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rStyle w:val="11"/>
        </w:rPr>
        <w:t xml:space="preserve">  Семченко  Наум Алексеевич</w:t>
      </w:r>
      <w:r>
        <w:rPr/>
        <w:t xml:space="preserve">. (1907 - 15.07.41 г.) капитан, командир эскадрильи, 30-го ближнебомбардировочного, авиационного полка, Сибирского Военного Округа. Белорусская ССР, Могилевская обл., Горецкий р-н, местечко Горы. Призван на службу в РККА 31.10.1929 г. Погиб на Западном фронте. Место захоронения не известно. – Источник информации Книга Памяти Калужской обл., Кировский р-н. Т-14 стр. 38;  Источник информации ЦАМО, фонд № 33, опись № 11458, дело № 15. Приказ по Управлению кадров ВВС РККА № 09 от 11.02.42 г.;  Источник информации «Записи из ГУК» и «Учетно-послужная картотека».  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Style w:val="11"/>
          <w:b w:val="false"/>
        </w:rPr>
        <w:t>Похоронен.</w:t>
      </w:r>
      <w:r>
        <w:rPr>
          <w:rStyle w:val="11"/>
        </w:rPr>
        <w:t xml:space="preserve">  Киселев Александр Николаевич</w:t>
      </w:r>
      <w:r>
        <w:rPr/>
        <w:t xml:space="preserve">. (1916 - 15.07.41 г.) лейтенант, воентехник 2-го ранга, 30-го ближнебомбардировочного, авиационного полка, Сибирского Военного округа.  Рязанская обл., Ерахтурский р-н, с. Салаур. Призван на службу в РККА 08.10.1935 г.  Убит при выполнении служебных обязанностей. Место гибели и место захоронения не известны.  – Источник информации «Учетно-послужная картотека»;  Источник информации ЦАМО, фонд № 33, опись № 563784, дело № 12. Приказ ГУК ВС СССР № 0816 от 09.04.1947 г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11">
    <w:name w:val="Стиль1 Знак"/>
    <w:basedOn w:val="Style11"/>
    <w:qFormat/>
    <w:rPr>
      <w:b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20:00Z</dcterms:created>
  <dc:creator>Dom</dc:creator>
  <dc:description/>
  <cp:keywords/>
  <dc:language>en-US</dc:language>
  <cp:lastModifiedBy>Виктор</cp:lastModifiedBy>
  <dcterms:modified xsi:type="dcterms:W3CDTF">2023-11-03T18:18:00Z</dcterms:modified>
  <cp:revision>14</cp:revision>
  <dc:subject/>
  <dc:title>      </dc:title>
</cp:coreProperties>
</file>