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i/>
        </w:rPr>
        <w:t>Приложение к братской могиде д. Якимово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Якимово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д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Якимово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государствах, в других регионах Россий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Федерации и районах Калужской обл., а так же, в братских могилах других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населенных пунктов Кировского р-на, Калужской обл., и оставшихся в живых</w:t>
      </w:r>
      <w:r>
        <w:rPr/>
        <w:t xml:space="preserve">.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бдулов Абдул Сафиулович</w:t>
      </w:r>
      <w:r>
        <w:rPr/>
        <w:t>. (? … - 21.08.43 г.) красноармеец, призван: Ромодановским РВК Мордовии, погиб: Кировский р-н. –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Донесение Управления 385 сд № 0786 от 02.09.43 г., приложение к № 35392 от 13.09.43 г.;  Книга Памяти Республики Мордовия. Т-1 стр. 17 – </w:t>
      </w:r>
      <w:r>
        <w:rPr>
          <w:bCs/>
        </w:rPr>
        <w:t>Абдулов Абдул Сафиулович</w:t>
      </w:r>
      <w:r>
        <w:rPr/>
        <w:t xml:space="preserve">. (1916 – 21.08.43 г.) красноармеец, стрелок 1270 сп 385 сд. Мордовская АССР, Лембарский р-н, д. Татавлы. Призван Саранским РВК Мордовской АССР. Убит. Похоронен д. Липовка, Кировского р-на, Смоленской обл.  Правильно – д. Липовка, Куйбыше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ерьянов И … С …</w:t>
      </w:r>
      <w:r>
        <w:rPr/>
        <w:t xml:space="preserve"> . (? … - ? …) красноармеец, погиб: Кировский</w:t>
        <w:tab/>
        <w:t xml:space="preserve"> р-н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>Донесение Управления 385 сд № 0748 от 06.09.43 г., приложение к № 35392 от 13.09.43 г. – Аверьянов Иван Спиридонович. (1902 – 19.08.43 г.) красноармеец, стрелок 1268 сп 385 сд. Пензенская обл., Кулышлейский р-н, д. Названовка. Призван Кулышлейским РВК Пензен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ушкин Алексей Савельевич</w:t>
      </w:r>
      <w:r>
        <w:rPr/>
        <w:t>. (1902 – 15.09.42 г.) мл. лейтенант, ком.стрелкового взвода 1109 сп 330 сд. г. Москва, ул. Новокузнецкая,  дом № 17 кв. № 8. Призван Московским РВК г. Москва. Убит. Похоронен д. Екимово Кировского р-на Смоленской обл. - Донесение Управления 330 сд № 4/0923 от 30.09.42 г., приложение к № 26605 от 03.10.42 г.;  Источник информации ЦАМО, фонд № 56, опись № 12220, дело № 71 – Приказ ГУФиК войск Красной Армии № 01159/пог от 27.11.42 г.</w:t>
      </w:r>
    </w:p>
    <w:p>
      <w:pPr>
        <w:pStyle w:val="Normal"/>
        <w:rPr/>
      </w:pPr>
      <w:r>
        <w:rPr>
          <w:b/>
          <w:i/>
        </w:rPr>
        <w:t>Остался в живых и попал в плен</w:t>
      </w:r>
      <w:r>
        <w:rPr/>
        <w:t>.  Источник информации РГВА, фонд № 1509, опись № 1, дело № 13. « Список военнопленных Рославльского лагеря». Запись № 41 – Акимушкин Алексей Савельевич, 1902 г.р., мл. лейтенант. Попал в плен 15.09.42 г. тяжелораненым под г. Киров. Адрес:  г. Москва, Бутырки, дом № 52 кв. № 54. Дальнейшая судьба не извест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адышев Иван Андреевич</w:t>
      </w:r>
      <w:r>
        <w:rPr/>
        <w:t>. (1910 – 05.03.42 г.) красноармеец, стрелок 1097 сп 326 сд.</w:t>
      </w:r>
    </w:p>
    <w:p>
      <w:pPr>
        <w:pStyle w:val="Normal"/>
        <w:rPr/>
      </w:pPr>
      <w:r>
        <w:rPr/>
        <w:t>Мордовская АССР, Теньгушский р-н, с. Теньгушево. Призван Теньгушским РВК. Убит. Похоронен д. Екимово Кировского р-на Смоленской обл. - Донесение Управления 330 сд № 4/0782 от 02.07.42 г., приложение к № 11511 от 09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11 гв. тк № 017 от 09.01.44 г., приложение к № 4520 от 24.01.44 г. – Аладышев Иван Андреевич. (1910 – 29.12.43 г.) ефрейтор, ком.миномета 270 гв мп 11 гв тк. Мордовская АССР, Теньгушевский р-н, с. Теньгушево.  Призван Теньгушевским РВК. Убит. Похоронен:  Винницкая обл., Белопольевский р-н, д. Пузырьки. (Во всех документах имя жены – </w:t>
      </w:r>
      <w:r>
        <w:rPr>
          <w:i/>
        </w:rPr>
        <w:t>Аладышева Евдокия</w:t>
      </w:r>
      <w:r>
        <w:rPr/>
        <w:t xml:space="preserve"> </w:t>
      </w:r>
      <w:r>
        <w:rPr>
          <w:i/>
        </w:rPr>
        <w:t>Дмитриевна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укаев Асим (Асым)</w:t>
      </w:r>
      <w:r>
        <w:rPr/>
        <w:t>. (1914 – 19.08.43 г.) мл. сержант, п/п 36458, призван: Ромодановским РВК Мордовии, погиб: Кировский р-н. –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 от 13.09.43 г. – Алукаев Асим. (1914 – 19.08.43 г.) мл. сержант, наводчик орудия Мордовская АССР, Лямбирский р-н, д. Татал. Призван Лямбирским РВК. Убит. Похоронен д. Липовка Кировского р-на Смоленской обл.  Правильно – д. Липовка Куйбыше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ышев Николай Федорович</w:t>
      </w:r>
      <w:r>
        <w:rPr/>
        <w:t>. (1902 – 08.03.42 г.) красноармеец, рядовой 1099 сп 326 сд.</w:t>
      </w:r>
    </w:p>
    <w:p>
      <w:pPr>
        <w:pStyle w:val="Normal"/>
        <w:rPr/>
      </w:pPr>
      <w:r>
        <w:rPr/>
        <w:t xml:space="preserve">Рязанская обл., Кадонский р-н, д. Новосильск. Призван Кадонским РВК. Убит. Похоронен д. Екимово Барятинского р-на Смоленской обл. - Донесение штаба 326 сд № 0159 от 16.05.42 г., приложение к № 9792 от 27.05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89, дело № 47 – «Демографические списки военнослужащих (маршевые роты хозяйственного обсолуживания из ограниченно годных  № 84, № 85), направляемых из 202 зсп ЗФ в распоряжение штаба 33 армии 03.06.43 г.». Запись № 1 на стр.13 – </w:t>
      </w:r>
      <w:r>
        <w:rPr>
          <w:bCs/>
        </w:rPr>
        <w:t>Алышев Николай</w:t>
      </w:r>
      <w:r>
        <w:rPr/>
        <w:t xml:space="preserve"> </w:t>
      </w:r>
      <w:r>
        <w:rPr>
          <w:bCs/>
        </w:rPr>
        <w:t>Федорович</w:t>
      </w:r>
      <w:r>
        <w:rPr/>
        <w:t xml:space="preserve">. 1902 г.р. В РККА с 1941 г. Уроженец Рязанской обл., Кадмовского р-на, Новосельского с/совета, с. Новоселье. Призван Кадомским РВК Рязанской обл. Прибыл в 202 зсп из госпиталя № 2812.  Дальнейшая судьба не известна. (Во всех документах имя жены – </w:t>
      </w:r>
      <w:r>
        <w:rPr>
          <w:i/>
        </w:rPr>
        <w:t>Прасковья Алексе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Афанасий Андреевич</w:t>
      </w:r>
      <w:r>
        <w:rPr/>
        <w:t>. (1916 – 07.03.42 г.) красноармеец, стрелок 1097 сп 326 сд. Чувашская АССР, Шихозановский р-н, д. Айпомоши. Призван Шихозановским РВК. Убит под д. Екимово и похоронен в д. Екимово Кировского р-на Смоленской обл. -  Донесение штаба 326 сд № 0355 от 24.06.42 г., приложение к № 14008 от 28.06.42 г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ЦАМО, фонд № 33, опись № 744807, дело № 21 – Указ Президиума ВС СССР № 204/59 от 06.08.1946 г. – о награждении </w:t>
      </w:r>
      <w:r>
        <w:rPr>
          <w:bCs/>
        </w:rPr>
        <w:t>Андреева</w:t>
      </w:r>
      <w:r>
        <w:rPr/>
        <w:t xml:space="preserve"> </w:t>
      </w:r>
      <w:r>
        <w:rPr>
          <w:bCs/>
        </w:rPr>
        <w:t>Афанасия Андреевича</w:t>
      </w:r>
      <w:r>
        <w:rPr/>
        <w:t>, 1916 г.р., ст. сержанта 1097 сп 326 сд 59 армии ЗФ орденом Славы 3-й степени. Адрес: Чувашская АССР, Чурачикский р-н, д. Шив-К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Василий Михайлович</w:t>
      </w:r>
      <w:r>
        <w:rPr/>
        <w:t>. (1919 – 19.08.43 г.) красноармеец п/п 36458, род. Московская обл., призван: Малининский РВК (Ступинский ГВК) Московской обл., погиб: Кировский р-н. – Книга Памяти Калужской обл., Кировский р-н7. Т-14 стр. 288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 от 13.09.43 г. – Андреев Василий Михайлович. (1900 – 19.08.43 г.) красноармеец. стрелок 1268 сп 385 сд. Сморленская обл., Ярцевский р-н, д. Матвеевск. Призван Ленинским РВК г. Москва. Убит. Похоронен д. Липовка Кировского р-на Смоленской обл.  Правильно – д. Липовка Куйбыше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лин Иван Павлович и Аннин (Анин) Иван Павлович</w:t>
      </w:r>
      <w:r>
        <w:rPr/>
        <w:t>. (1924 – 30.08.43 г.) красноармеец 385 сд, род: Татарстан, с. Восход, погиб: Кировский р-н, д. Липовка. – Источник информации Книга Памяти Калужской обл., Кировский р-н. Т-14 стр. 288;  Источник информации Учетная карточка воинского захоронения д. Якимово, Кировского р-на, Калужской обл., запись № 11, 12.</w:t>
      </w:r>
    </w:p>
    <w:p>
      <w:pPr>
        <w:pStyle w:val="Normal"/>
        <w:rPr/>
      </w:pPr>
      <w:r>
        <w:rPr/>
        <w:t xml:space="preserve">Донесение Управления 385 сд № А-793 от 11.09.43 г., приложение к № 36754 от 19.09.43 г. – Аннин Иван Павлович. (1924 – 30.08.43 г.) красноармеец, автоматчик 385 сд. Татарская АССР, Октябрьский р-н, с. Восход. Призван Октябрьским РВК Татарской АССР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ряткин Димитрий Иванович</w:t>
      </w:r>
      <w:r>
        <w:rPr/>
        <w:t>. (1901 – 21.02.42 г.) сержант, ком.отделения 1099 сп 326 сд. Мордовская АССР, Теньгушевский р-н, с.Стаикрово. Призван Теньгушевским РВК. Пропал б/вести. Место не указано. - Донесение № 11511 от 09.06.42 г. (Имя жены – Татьяна Антиповна).  В указанный день 21.02.42 г., 1099 сп действовал в р-не д. Екимово Кировского р-на Смоленской обл. – Боевой приказ штаба 326 сд № 61 от 21.02.42 г. (ЦАМО, фонд № 1639, опись № 0000001, дело № 0010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РГВА, фонд № 1509, опись № 1, дело № 12 «Списки советских военнослужащих, содержащихся в Рославльском лагере военнопленных». Запись № 1186 на стр. 5 – </w:t>
      </w:r>
      <w:r>
        <w:rPr>
          <w:bCs/>
        </w:rPr>
        <w:t>Апряткин Дмитрий Иванович</w:t>
      </w:r>
      <w:r>
        <w:rPr/>
        <w:t xml:space="preserve">. 1900 г.р. Мордовия. Сеньгушевский р-н, село Шокша;  Источник информации ЦАМО, фонд № 58, опись № 977532, дело № 16. «Справка отдела ЦАМО с приложением списков и личных карточек на пленных, умерших в немецком плену» - Личная карточка военнопленного (лагерь № 352) – </w:t>
      </w:r>
      <w:r>
        <w:rPr>
          <w:bCs/>
        </w:rPr>
        <w:t>Апрядкин</w:t>
      </w:r>
      <w:r>
        <w:rPr/>
        <w:t xml:space="preserve"> </w:t>
      </w:r>
      <w:r>
        <w:rPr>
          <w:bCs/>
        </w:rPr>
        <w:t>Дмитрий Иванович</w:t>
      </w:r>
      <w:r>
        <w:rPr/>
        <w:t xml:space="preserve">. Родился 11 сентября 1900 г. Мордовская АССР, Сингушевский р-н, д. Шокша. Сержант. Православный. Крестьянин. В плену с февраля 1942 г. Дата смерти и место захоронения не известны. (Имя жены – Татьяна Антиповна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замасов (Ардамасов) Иван Емельянович</w:t>
      </w:r>
      <w:r>
        <w:rPr/>
        <w:t>. (1922 – 07.03.42 г.) красноармеец, рядовой 1097 сп 326 сд. Пензенская обл., Ваденский р-н, д. Каменка. Призван Ваденским РВК Пензенской обл. Убит под д. Екимово и похоронен в д. Екимово, Кировского р-на, Смоленской (с 05.07.1944 г. Калужской) обл. - Донесение штаба 326 сд № 0355 от 24.06.42 г., приложение к № 14008с от 28.06.42 г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ЦАМО, фонд № 8502, опись № 267373, дело № 36 – Именной список военнослужащих, отправляемых в 206 зсп батальон выздоравливающих, выписанных из э/госпиталя 1754 06.04.42 г.». Запись № 1 на стр. 2;  Источник информации ЦАМО, номер ящика 011-33. – </w:t>
      </w:r>
      <w:r>
        <w:rPr>
          <w:bCs/>
        </w:rPr>
        <w:t>Ардамасов Иван Емельянович</w:t>
      </w:r>
      <w:r>
        <w:rPr/>
        <w:t>. 1922 г.р., красноармеец 1097 сп 326 сд. Адрес: Пензенская обл., Вадинский р-н, д. Каменка. Выбыл из госпиталя в СЭГ 11.03.42 г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емьев Афанасий Ильич</w:t>
      </w:r>
      <w:r>
        <w:rPr/>
        <w:t>. (1903 – 17.01.42 г.) писарь 1097 сп, призван:  Ичалковским РВК Мордовии, погиб: Кировский р-н. –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хипкин Афанасий Павлович</w:t>
      </w:r>
      <w:r>
        <w:rPr/>
        <w:t>. (? … - 19.08.43 г.) красноармеец, погиб: Кировский р-н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 от 13.09.43 г. – Архипкин Афанасий Павлович (1899 – 19.08.43 г.) красноармеец, стрелок 385 сд. Рязанская обл., Шиловский р-н, д. Ваншур. Призван Шиловским РВК Рязан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адуллин Асадулла</w:t>
      </w:r>
      <w:r>
        <w:rPr/>
        <w:t>. (1902 – 02.09.43 г.) красноармеец 212 сд (222 сп), 49 сд, род: Татарстан, с. Базиловка, призван Рыбнослободским РВК Татарстана, погиб: Кировский р-н, д. Якимово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49 сд № 4/0109 от 11.09.43 г., приложение к № 36078 от 16.09.43 г. – Асадуллин Асадулла. (1902 – 02.09.43 г.) красноармеец, стрелок 222 сп 49 сд. Татарская АССР, Кызылюльский р-н, д. Угизимовка. Призван Кызылюльским РВК Татарской АССР. Убит. Похоронен д. Ямники, Кировского р-на, Смоленской обл.  Правильно – д. Ямники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онин Николай Никитович</w:t>
      </w:r>
      <w:r>
        <w:rPr/>
        <w:t xml:space="preserve">. (? …  -  20.07.43 г.) – Источник информации Учетная карточка воинского захоронения д. Якимово, Кировского р-на, Калужской обл., запись № 21.   Смотреть списки данной братской могилы:  Адонин Николай Никит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баев Абдуталин</w:t>
      </w:r>
      <w:r>
        <w:rPr/>
        <w:t>.  (? … - 19.08.43 г.) ефрейтор, погиб: Кировский р-н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с от 13.09.43 г. – Баранбаев Абдулжалил. (1923 – 19.08.43 г.) ефрейтор, минометчик 385 сд. Ташкентская обл., Ордженикидзевский р-н, Куйбышевский с/совет. Призван Ордженикидзевским РВК Ташкент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Илья Антонович</w:t>
      </w:r>
      <w:r>
        <w:rPr/>
        <w:t>. (? … - 04.09.43 г.) красноармеец 1268 сп, призван: Перемышльский РВК Калужской обл., погиб в бою: Кировский р-н, д. Липовка. – Источник информации Книга Памяти Калужской обл. Кировский р-н. Т-14 стр. 288.</w:t>
      </w:r>
    </w:p>
    <w:p>
      <w:pPr>
        <w:pStyle w:val="Normal"/>
        <w:rPr/>
      </w:pPr>
      <w:r>
        <w:rPr/>
        <w:t>Данных о Биринове Илье Антоновиче, погибшем на территории Кировского и других р-нов Смолеской (с 05.07.1944 г. Калужской)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В указанный день, 04.09.42 г. 1268 сп 385 сд занимал оборону в р-не населенных паунктов д. Шиловка, Березовка, Липовка, Куйбышевского р-на, Смоленской обл.  Правильно – убит и похоронен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Николай Ильич</w:t>
      </w:r>
      <w:r>
        <w:rPr/>
        <w:t>. (1924 – 18.08.43 г.) красноармеец, род: Московская обл., г. Клин, призван: Клинским РВК Московской обл., погиб: Кировский р-н, д. Липовка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>Донесение Управления 385 сд № А-793 от 11.09.43 г., приложение к № 36754с, от 19.09.43 г. – Баринов Николай Ильич (1924 – 18.08.43 г.) красноармеец, санитар 385 сд. Орловская обл., Хвастовичский р-н, д. Мойлово. (Московская обл., Клинский р-н). Призван Мещевским РВК Смолен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валов Михаил Дмитриевич</w:t>
      </w:r>
      <w:r>
        <w:rPr/>
        <w:t>. (1905 – 19.08.43 г.) красноармеец, погиб: Кировский р-н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с от 13.09.43 г. – Бахвалов Михаил Дмитриевич. (1905 – 19.08.43 г.) красноармеец, стрелок 385 сд. Ярославская обл., Любимский р-н, д. Пустынькино. Призван Любимским РВК Ярослав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иков Алексей Егорович</w:t>
      </w:r>
      <w:r>
        <w:rPr/>
        <w:t xml:space="preserve">. (1907 – 05.03.42 г.) красноармеец, стрелок 1099 сп 326 сд. Украинская ССР, Ворошиловградская обл., Н.Айдаровский р-н, с. Виндановка. Призван Груньским РВК (регион не известен). Пропал б/вести дер. Екимово, Барятинского р-на, Смоленской обл. - Донесение штаба 326 сд № 0247 от 02.06.42 г., приложение к № 11511с от 09.06.42 г.  Правильно – д. Екимово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90, ДЕЛО № 8. «Демографический список направленных 22.04.42 г., в батальон выздоравливающих 202 зсп из эвакуационного госпиталя № 2929». Запись № 12. – Беликов Алексей Егорович. 1907 г.р., красноармеец 99 сп, украинец, адрес:  Украинская ССР, Ворошиловоградская обл., Ново-Айдарский р-н, с. Венданка.  Дальнейшая судьба не извест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бровский Андрей Трофимович</w:t>
      </w:r>
      <w:r>
        <w:rPr/>
        <w:t xml:space="preserve">. (1908 – 05.03.42 г.) красноармеец, стрелок 1099 сп 326 сд. Украинская ССР, Ворошиловградская обл., Н.Айдаровский р-н, с. Алексеевка. Призван Н.Айдаровским РВК Ворошиловоградской обл. Пропал б/вести дер. Екимово, Барятинского р-на, Смоленской обл. - Донесение штаба 326 сд № 0247 от 02.06.42 г., приложение к № 11511с от 09.06.42 г.  Правильно – д. Екимово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Юбилейная картотека награждений, шкаф № 3, ящик № 9, документ № 175 от 06.11.1985 г. – </w:t>
      </w:r>
      <w:r>
        <w:rPr>
          <w:bCs/>
        </w:rPr>
        <w:t>Белобровский Андрей</w:t>
      </w:r>
      <w:r>
        <w:rPr>
          <w:b/>
          <w:bCs/>
        </w:rPr>
        <w:t xml:space="preserve"> </w:t>
      </w:r>
      <w:r>
        <w:rPr>
          <w:bCs/>
        </w:rPr>
        <w:t>Трофимович</w:t>
      </w:r>
      <w:r>
        <w:rPr/>
        <w:t xml:space="preserve">. 1908 г.р. Украинская ССР, Ворошиловоградская обл., Ново-Айдарский р-н, с. Алексеевк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ков Иван Яковлевич</w:t>
      </w:r>
      <w:r>
        <w:rPr/>
        <w:t xml:space="preserve">. (? … - 20.01.42 г.) красноармеец, призван: Саранским РВК Мордовии, погиб: Кировский р-н. – Источник информации Книга Памяти Калужской обл., Кировский р-н. Т-14 стр. 288. </w:t>
      </w:r>
    </w:p>
    <w:p>
      <w:pPr>
        <w:pStyle w:val="Normal"/>
        <w:rPr/>
      </w:pPr>
      <w:r>
        <w:rPr/>
        <w:t>Смотреть списки братской могилы д. Анисово Городище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бишев Петр Егорович</w:t>
      </w:r>
      <w:r>
        <w:rPr/>
        <w:t>. (1900 – 05.03.42 г.) красноармеец, стрелок 1097 сп 326 сд. Мордовская АССР, Теньгушский р-н, дер. Калесса (д. Коляево). Призван Теньгушским РВК Мордовской АССР. Убит. Похоронен д. Екимово, Кировского р-на, Смоленской обл. – Донесение штаба 326 сд № 0247 от 02.07.42 г., приложение к № 11511с от 09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Умер от ран 06.08.44 г., похоронен: Литовская ССР, Биржайский уезд, д. Гавинишкис. – Источник информации ЦАМО, фонд № 58, опись № А-71693, дело № 1759. «Книга умерших в 384 омсб 235 сд». Запись № 305;  Источник информации «Записи Теньгушевского Райвоенкомата». – Бибишев Петр Егорович, 1900 г.р., красноармеец, дезинфекционист СЭО № 52, конно-банный отряд № 12. Мордовская АССР, Теньгушевский р-н, д. Коляево. Призван Теньгушевским РВК Мордовской АССР. (жена – </w:t>
      </w:r>
      <w:r>
        <w:rPr>
          <w:i/>
        </w:rPr>
        <w:t>Бибишева Марфа Абрам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бров Егор Николаевич</w:t>
      </w:r>
      <w:r>
        <w:rPr/>
        <w:t>. (1907 – 19.08.43 г.) красноармеец, п/п 36458, призван: Петропавловск-Камчатский ГВК, погиб: Кировский р-н, д. Острая Слобода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 от 13.09.43 г. -  Бобров Егор Николаевич. (1907 – 19.08.43 г.) красноармеец, стрелок 385 сд. Калининская обл., Великолукский р-н, д. Пухтарево. Призван Петропавловским РВК Камчат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Александр Иванович</w:t>
      </w:r>
      <w:r>
        <w:rPr/>
        <w:t>. (1900 – 15.01.42 г.) красноармеец, стрелок 1109 сп 330 сд. Тульская обл., Донской р-н, пос. Манеевка. РВК призыва не известен. Пропал б/вести. Место не известно. - Донесение Управления 330 сд № 4/0782 от 02.07.42 г., приложение к № 15112с от 06.07.42 г.  В указанный день, 15.01.42 г., 1109 сп наступал на ст. Шайковка.  Правильно – пропал б/вести у ст. Шайковка, Кировского р-на, Смоленской (с 05.07.1944 г. Калужской) обл.</w:t>
      </w:r>
    </w:p>
    <w:p>
      <w:pPr>
        <w:pStyle w:val="Normal"/>
        <w:rPr/>
      </w:pPr>
      <w:r>
        <w:rPr/>
        <w:t>Правильно:  Умер от ран и похоронен в г. Москва. – Источник информации Книга Памяти Тульской обл. Т-5 стр. 24. – Богданов Александр Иванович. Старшина 1109 сп 330 сд, 1900 г.р. Родился г. Москва, призван: Тульская обл., Дедиловский р-н. Умер от ран 26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даев Егор Михайлович</w:t>
      </w:r>
      <w:r>
        <w:rPr/>
        <w:t>. (1903 - ?…01.42 г.) красноармеец, стрелок 1109 сп 330 сд. Тульская обл., Серебряно-Прудский р-н, д. Подкожье. Призван Серебряно-</w:t>
      </w:r>
    </w:p>
    <w:p>
      <w:pPr>
        <w:pStyle w:val="Normal"/>
        <w:rPr/>
      </w:pPr>
      <w:r>
        <w:rPr/>
        <w:t xml:space="preserve">Прудским РВК Тульской обл. Пропал б/вести. Место не известно. - Донесение Управления 330 сд № 4/0782 от 02.07.42 г., приложение к № 15112с от 06.07.42 г.;  Источник информации ВК Московской обл., фонд – Каширский р-н, дело № 1. – Извещение 1109 сп № 278 от 31.03.42 г.   В январе 1942 г., (с 11 по 21.01.) 1109 сп вел боевые действия в р-не д. Дмитровка, ст. Шайковка.  Правильно – пропал б/вести у ст. Шайковка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омации ЦАМО, фонд № 8498, опись № 120990, дело № 35. «Демографический список на красноармейцев и младших командиров 2 пр, 2 сб, 202 зсп убывающих в распоряжение 98 автосанитарное управление Западного фронта». Запись № 5;  Источник информации ЦАМО, фонд № 58, опись № 818883, дело № 808. Донесение Серебряно-Прудского РВК № 083 от 02.06.42 г., входящий № 11267 от 08.06.42 г. . – Жив. Болдаев Егор Михайлович, 1903 г.р., красноармеец 1109 сп, (родился: Тульская обл., Серебряно-Прудский р-н, д. Подкожье, призван: Серебряно-Прудский РВК Тульской обл. Выбыл из 202 зсп 26.06.42 г. Дальнейшая судьба не известн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нко Дмитрий Дмириевич</w:t>
      </w:r>
      <w:r>
        <w:rPr/>
        <w:t>. (1913 – 07.03.42 г.) красноармеец, рядовой 1097 сп 326 сд. Пензенская обл., Терновский р-н, с. Щербово. (Воронежская обл., Павловский р-н с. А.Донская). Призван Павловским РВК. Убит под д. Екимово и похоронен в д. Екимово Кировского р-на Смоленской обл. - Донесение штаба 326 сд № 0355 от 24.06.42 г., приложение к № 14008 от 28.06.42 г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ЦАМО, фонд № 33, опись № 687572, дело № 2219 – Приказ по 1097 сп 326 сд 67 армии № 18 от 10.08.44 г., о награждении красноармейца </w:t>
      </w:r>
      <w:r>
        <w:rPr>
          <w:bCs/>
        </w:rPr>
        <w:t>Бондаренко Дмитрия Дмитриевича</w:t>
      </w:r>
      <w:r>
        <w:rPr/>
        <w:t>. 1913 г.р., красноармейца 1097 сп 326 сд. Адрес: Воронежская обл., Павловский р-н. Призван Павловским РВК Воронежской обл., медалью</w:t>
      </w:r>
      <w:r>
        <w:rPr>
          <w:i/>
          <w:iCs/>
        </w:rPr>
        <w:t xml:space="preserve"> «За Отвагу»</w:t>
      </w:r>
      <w:r>
        <w:rPr/>
        <w:t>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Василий Константинович</w:t>
      </w:r>
      <w:r>
        <w:rPr/>
        <w:t>. (1900 – 19.08.43 г.) сержант 1270 сп 385 сд, род: г. Москва, призван: Ясногорским РВК Тульской обл., погиб: Кировский р-н, д. Липовка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с от 13.09.43 г. – Борисов Василий Константинович. (1900 – 19.08.43 г.) сержант, ком.отделения 1270 сп 385 сд. г. Москва. (Тульская обл., Лаптевский р-н, д. Шилово). Призван Лаптевским РВК Тульскорй обл. Убит. Похоронен д. Липки, Кировского р-на, Смоленской обл.  Правильно –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Иван Григорьевич</w:t>
      </w:r>
      <w:r>
        <w:rPr/>
        <w:t>. (? … - 19.08.43 г.) красноармеец, п/п 36458, призван: Бугурусланским РВК Оренбургской обл., погиб: Кировский р-н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Донесение Управления 385 сд № 0478 от 05.09.432 г., приложение к № 35392 от 13.09.43 г. – Борисов Иван Григорьевич. (1914 - 19.08.43 г.) красноармеец, стрелок 1270 сп 385 сд. Чкаловская обл., Секретарский р-н, д. Мордобино. Призван Б.Ростокинским РВК г. Москва. Убит. Похоронен д. Липки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дин Егор Тихонович</w:t>
      </w:r>
      <w:r>
        <w:rPr/>
        <w:t xml:space="preserve">. (? … - 17.03.42 г.) красноармеец, род: респ.Марий-Эл, Пектубаевский (ныне Новоторьяльский) р-н, с. Новотроицк, д. Кугуна, призван: Пектубаевским РВК респ. Марий-Эл, погиб в бою: Кировский р-н, д. Якимово. – Источник информации Книга Памяти Калужской обл., Кировский р-н. Т-14 стр. 288. 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карев Василий Николаевич</w:t>
      </w:r>
      <w:r>
        <w:rPr/>
        <w:t>. (? … - 02.09.43 г.) красноармеец, погиб: Кировский р-н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Донесение Управления 385 сд № А-793 от 11.09.43 г., приложение к № 36754 от 19.09.43 г. – Бочкарев Василий Николаевич. (1900 – 02.09.43 г.) красноармеец, повозочный 385 сд. г. Куйбышев, Поляна им. Фрунзе, 10 просека, участок № 88. Призван Сталинским РВК г. Куйбышев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накин Петр Николаевич</w:t>
      </w:r>
      <w:r>
        <w:rPr/>
        <w:t>. (? … - 21.08.43 г.) красноармеец п/п 36458, призван: Вязниковский ОГВК Владимирской обл., погиб: Кировский р-н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>Донесение Управления 385 сд № 0748 от 05.09.43 г., приложение к № 35392 от 13.09.43 г. – Бурнакин Петр Николаевич. (1902 – 21.08.43 г.) красноармеец, стрелок 1270 сп 385 сд. Ивановская обл., г. Вязники, ул. Гладбищенская, дом № 1. Призван Вязниковским РВК Иван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уянов Павел Егорович</w:t>
      </w:r>
      <w:r>
        <w:rPr/>
        <w:t>. (? … - 20.01.42 г.) красноармеец 1097 сп, призван: Саранским ГВК Мордовии, погиб: Кировский р-н. – Источник информации Книга Памяти Калужской обл., Кировский р-н. Т-14 стр. 288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Быстров Михаил Петрович</w:t>
      </w:r>
      <w:r>
        <w:rPr/>
        <w:t>. (? … - 19.08.43 г.) красноармеец, п/п 38468, призван: Спас-Деменский РВК Калужской обл., погиб: Кировский р-н, д. Липовка. – Источник информации Книга Памяти Калужской обл., Кировский р-н. Т-14 стр. 289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 от 13.09.43 г. – Быстров Михаил Петрович. (1925 – 19.08.43 г.) красноармеец, стрелок 1270 сп 385 сд. Смоленская обл., Спас-Деменский р-н, д. Старые Ближевичи. Призван Спас-Деменским РВК Смолен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зживин (Разживин) Борис Васильевич</w:t>
      </w:r>
      <w:r>
        <w:rPr/>
        <w:t>. (1900 - ? … 02.42 г.) – Источник информации Учетна карточка воинского захоронения д. Якимово, Кировского р-на, Калужской обл. Запись № 45.</w:t>
      </w:r>
    </w:p>
    <w:p>
      <w:pPr>
        <w:pStyle w:val="Normal"/>
        <w:rPr/>
      </w:pPr>
      <w:r>
        <w:rPr/>
        <w:t xml:space="preserve">Смотреть списки данной братской могилы: Разживин Борис Васильевич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аньков Федор Терентьевич</w:t>
      </w:r>
      <w:r>
        <w:rPr/>
        <w:t>. (1909 – 07.11.41 г.) красноармеец, погиб: Кировский р-н, д. Якимово. – Источник информацииКнига Памяти Калужской обл., Кировский р-н. Т-14 стр. 28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249 сд № 4/001 от 03.01.42 г., приложение к № 417 от 18.01.42 г. – Ваньков Федор Терентьевич. (1909 – 07.11.41 г.) красноармеец, стрелок 249 сд. Чкаловская обл., г. Чкалов, площадь Сиреневская, ул. Рыльская, дом № 52. Призван Чкаловским РВК. Убит. Похоронен в 200-х метрах северо-восточнее д. Климово, Кировского р-на, Калини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крибенцев Иван Васильевич</w:t>
      </w:r>
      <w:r>
        <w:rPr/>
        <w:t xml:space="preserve">. (? … - 05.03.42 г.) – смортреть списки данной братской могилы: Выскребенцев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хнеев Виктор Павлович</w:t>
      </w:r>
      <w:r>
        <w:rPr/>
        <w:t xml:space="preserve">. (? … - 19.08.43 г.) ст. сержант, п/п 36458, призван: Раменским ОГВК Московской обл., погиб: Кировский р-н. – Источник информации Книга Памяти Калужской обл., Кировский р-н. Т-14 стр. 289. </w:t>
      </w:r>
    </w:p>
    <w:p>
      <w:pPr>
        <w:pStyle w:val="Normal"/>
        <w:rPr/>
      </w:pPr>
      <w:r>
        <w:rPr/>
        <w:t>Донесение Управления 385 сд № 0748 от 05.09.43 г., приложение к № 35392 от 13.09.43 г. – Вахнеев Виктор Павлович. (1922 – 19.08.43 г.) ст. сержант, пом.ком.взвода 1270 сп 385 сд. Московская обл., г. Раменск, ул. Революции, дом № 25. Призван Раменским РВК Моск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ещагин Петр Александрович</w:t>
      </w:r>
      <w:r>
        <w:rPr/>
        <w:t>. (1913 – 07.03.42 г.) красноармеец, рядовой 1097 сп 326 сд. Чувашская АССР, г. Аладырь, ул. Московская, дом № 58. Призван Аладырским РВК. Убит под д. Екимово и похоронен д. Екимово Кировского р-на Смоленской обл. - Донесение штаба 326 сд № 0400 от 03.07.42 г., приложение к № 15402 от 08.07.42 г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ЦАМО, фонд № 8502, опись № 267373, дело № 51 «Сопроводительная из Эвакогоспиталя № 2947 от 13.05.42 г., за номером 306, в 206 зсп. Раздел 2. Годные к нестроевой. – </w:t>
      </w:r>
      <w:r>
        <w:rPr>
          <w:bCs/>
        </w:rPr>
        <w:t>Верещагин Петр Александрович</w:t>
      </w:r>
      <w:r>
        <w:rPr/>
        <w:t xml:space="preserve">. 1913 г.р. </w:t>
      </w:r>
    </w:p>
    <w:p>
      <w:pPr>
        <w:pStyle w:val="Normal"/>
        <w:rPr/>
      </w:pPr>
      <w:r>
        <w:rPr/>
        <w:t xml:space="preserve">Источник информации ЦАМО, фонд № 8502, опись № 267373, дело № 129 «Именной список на убывших рядовой и младший нач.состав из 10-й роты 4-го батальона 206 зсп в распоряжение 186 армейского зсп». Выбыли из части 18.05.42 г. Запись № 30 на стр. 3 – </w:t>
      </w:r>
      <w:r>
        <w:rPr>
          <w:bCs/>
        </w:rPr>
        <w:t>Верещагин Петр Александрович</w:t>
      </w:r>
      <w:r>
        <w:rPr/>
        <w:t xml:space="preserve">. 1913 г.р. красноармеец, нестроевой. Призван Алатырским РВК. Домашний адрес: Чувашская АССР, г. Алатырь, ул. Московская, дом № 58;  Донесение № 46060 от 28.07.44 г. «Список военнослужащих, находившихся в плену у противника, прошедших проверку при 48 АСПП». Запись № 29 на стр. 5 – </w:t>
      </w:r>
      <w:r>
        <w:rPr>
          <w:bCs/>
        </w:rPr>
        <w:t>Верещагин Петр</w:t>
      </w:r>
      <w:r>
        <w:rPr/>
        <w:t xml:space="preserve"> </w:t>
      </w:r>
      <w:r>
        <w:rPr>
          <w:bCs/>
        </w:rPr>
        <w:t>Александрович</w:t>
      </w:r>
      <w:r>
        <w:rPr/>
        <w:t>. 1913 г.р., Призван в РККА 18.10.41 г., Алатырским РВК. Место рождения и адрес постоянного места жительства – Чувашская АССР, г. Алатырь, ул. Московская, дом № 58. Наименование части в которой находился до плена – 145 сп 70 сд. Попал в плен 22 мая 1944 г. в р-не Горки. Направлен в штрафную роту 03.07.44 г. С этого времени считается пропавшим б/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куров Константин Петрович</w:t>
      </w:r>
      <w:r>
        <w:rPr/>
        <w:t>. (? … - 19.08.43 г.) красноармеец 1268 сп, призван: Чамзинским РВК Мордовии, погиб: Кировский р-н. – Источник информации Книга Памяти Калужской обл., Кировский р-н. Т-14 стр. 289.</w:t>
      </w:r>
    </w:p>
    <w:p>
      <w:pPr>
        <w:pStyle w:val="Normal"/>
        <w:rPr/>
      </w:pPr>
      <w:r>
        <w:rPr/>
        <w:t>Донесение Управления 326 сд № 0748 от 05.09.43 г., приложение к № 35392 от 13.09.43 г. – Винокуров Константин Петрович. (1909 – 19.08.43 г.)  красноармеец, стрелок 1268 сп 385 сд. Мордовская АССР, Большеберезниковский р-н, с. Айкино Большое. Призван Большеберезниковским РВАК Мордовской АССР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один Павел Иванович</w:t>
      </w:r>
      <w:r>
        <w:rPr/>
        <w:t>. (1897 – 07.03.42 г.) красноармеец, стрелок 1097 сп 326 сд. Смоленская обл., Монастырщенский р-н, д. Сычевка. Призван Монастырщенским РВК. Убит под д. Екимово и похоронен в д. Екимово Кировского р-на Смоленской (с 05.07.1944 г. Калужской) обл. - Донесение штаба 326 сд № 0355 от 24.06.42 г., приложение к № 14008 от 28.06.42 г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ЦАМО, фонд № 8341, опись № 39389, дело № 24 – «Демографический список на военнослужащих 8 ср 3 сб  58 зсп переданных в управление тыла 50-й армии». Запись № 23 на стр. 2 – </w:t>
      </w:r>
      <w:r>
        <w:rPr>
          <w:bCs/>
        </w:rPr>
        <w:t>Володин Павел</w:t>
      </w:r>
      <w:r>
        <w:rPr>
          <w:b/>
          <w:bCs/>
        </w:rPr>
        <w:t xml:space="preserve"> </w:t>
      </w:r>
      <w:r>
        <w:rPr>
          <w:bCs/>
        </w:rPr>
        <w:t>Иванович</w:t>
      </w:r>
      <w:r>
        <w:rPr/>
        <w:t>. 1897 г.р., красноармеец. Адрес: Смоленская обл., Монастырщинский р-н, д. Сычевка. Призван Монастырщинским РВК Смоленской обл;  Источник информации ЦАМО, фонд № 8341, опись № 43885с, дело № 4. – Именной список 58 азсп. – красноармеец Володин Павел иванович, 1897 г.р.,  призван 07.41 г., Монастырщенским РВК Смоленской обл. Прибыл в часть 06.07.43 г., выбыл из части в Управление тыла 50 армии 13.08.43 г.;  Источник информации ЦАМО, фонд № 33, опись № 690155, дело № 1654. – Приказ ВС 50 армии 2-го Белорусского фронта № 415 от 12.06.44 г., о награждении Володина Павла Ивановича, 1897 г.р., красноармейца, и.о. технического секретаря Политотдела Управления тыла 50 армии, медалью «</w:t>
      </w:r>
      <w:r>
        <w:rPr>
          <w:i/>
        </w:rPr>
        <w:t>За боевые Заслуги</w:t>
      </w:r>
      <w:r>
        <w:rPr/>
        <w:t xml:space="preserve">». Призван Монастырщенским РВК Смоленской обл., 06.07.41 г. Запись в наградном листе: - «Тов.Володин, участник Отечественной войны с 09.03.42 г. Будучи красноармейцем  стрелкового полка 326 сд, при налете вражеской авиации был контужен…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лотько Петр Григорьевич</w:t>
      </w:r>
      <w:r>
        <w:rPr/>
        <w:t>. (1921 – 13.03.42 г.) красноармеец, пулеметчик 1109 сп 330 сд. Витебская обл., Сеньковский р-н, д. Великосело. Призван Сеньковским РВК Витебской обл. Пропал б/вести д. Екимово. - Донесение Управления 330 сд № 4/0782 от 02.07.42 г., приложение к № 15112 от 06.07.42 г.;  Источник информации ЦАМО, фонд № 58, опись № 18001, дело № 482. – Извещение 1109 сп № 3/3 от 06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 18003, дело № 1483, Донесение отдела по учету погибших и пропавших без вести штаба 48 армии № 0503 от 23.06.45 г. «Именные списки на бывших военнослужащих, находящихся в в плену противника». Запись № 815. – Волотько Петр Григорьевич, рядовой, 1921 г.р., Витебская обл., Сенненский РВК д. Великое Поле. Призван Сенненским РВК 04.05.41 г. Попал в плен в Смоленской обл., 14.03.42 г.  Освобожден.  (Во всех документах имя отца – </w:t>
      </w:r>
      <w:r>
        <w:rPr>
          <w:i/>
        </w:rPr>
        <w:t>Волотько Григорий</w:t>
      </w:r>
      <w:r>
        <w:rPr/>
        <w:t xml:space="preserve"> </w:t>
      </w:r>
      <w:r>
        <w:rPr>
          <w:i/>
        </w:rPr>
        <w:t>Алексеевич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оробьев Иван Николаевич</w:t>
      </w:r>
      <w:r>
        <w:rPr/>
        <w:t>. (1907 – 23.02.43 г.) красноармеец п/п20681, 33 гв.сп 11 гв.сд. Погиб в бою: Кировский р-н. – Книга Памяти Калужской обл., Козельский р-н. Т-3 стр. 253.</w:t>
      </w:r>
    </w:p>
    <w:p>
      <w:pPr>
        <w:pStyle w:val="Normal"/>
        <w:rPr/>
      </w:pPr>
      <w:r>
        <w:rPr>
          <w:bCs/>
        </w:rPr>
        <w:t>Воробьев Иван Николаевич</w:t>
      </w:r>
      <w:r>
        <w:rPr/>
        <w:t>, 1907 г.р.,  красноармеец, стрелок 33 гв.сп. 11 гв. сд. Смоленская обл, Козельский р-н, д. Березичи. Призван Козельским РВК Смоленской обл. убит. Похоронен д. Митровка.  – Донесение штаба 11 гв.сд № 0290 от 13.03.43 г., приложение к № 9380с от 17.03.43 г.  В указанный день 23.02.43 г. 11 гв. сд. вела бои в р-не населенного пункта д. Дмитровка Людиновского р-на Орловской обл.  Правильно убит и похоронен д. Дмитровка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юшков (Вьюшков) Георгий Трофимович</w:t>
      </w:r>
      <w:r>
        <w:rPr/>
        <w:t>. (? … - 19.08.43 г.) красноармеец п/п 83204, призван: Озинским РВК Саратовской обл, погиб: Кировский р-н. – Источник информации Книга Памяти Калужской обл. Т-14 стр. 289.</w:t>
      </w:r>
    </w:p>
    <w:p>
      <w:pPr>
        <w:pStyle w:val="Normal"/>
        <w:rPr/>
      </w:pPr>
      <w:r>
        <w:rPr/>
        <w:t>Донесение штаба 9-й мотострелковой бригады № 0339 от 30.08.43 г., приложенире к № 34810 от 11.09.43 г. – Вюшков Георгий Трофимович. (1913 – 19.08.43 г.) красноармеец, стрелок 9-й мсбр 10 армии. Саратовская обл., Азинский р-н, Сомойловский с/совет. Призван Азинским РВК Саратовской обл. Убит. Похоронен с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язовецкий (Вязовецков) Дмитрий Федорович</w:t>
      </w:r>
      <w:r>
        <w:rPr/>
        <w:t>. (1902 (1903) - ?…01.42 г.) красноармеец, стрелок 1109 сп 330 сд. Тульская обл., Серебряно-Прудский р-н, д. Подкожье. Призван  Серебряно-Прудским РВК. Пропал б/вести. Место не известно. - Донесение Управления 330 сд № 4/0782 от 02.07.42 г., приложение к № 15112 от 06.07.42 г.  В январе 1942 г. (с 11 по 21.01.) 1109 сп вел боевые действия в р-не д. Дитровка, ст. Шайковка.  Правильно – пропал б/вести у ст. Шайковка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раздел: Ленинградская картотека, дублирующие карточки, фонд: Картотека ранений – Вязовецкий Дмитрий Федорович, 1902 г.р., рядовой 1109 сп, выбыл в госпиталь № 2912, из госпиталя № 672 (г. Сухиничи), 18 мая 1942 г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буния Виктор Титович</w:t>
      </w:r>
      <w:r>
        <w:rPr/>
        <w:t>. (1905 – 19.08.43 г.) красноармеец, стрелок 1268 сп 385 сд. Грузинская ССР, Ванский р-н, с. Чивиши. Призван Ванским РВК Грузинской ССР. Убит Похоронен в д. Липовка, Кировского р-на, Смоленской обл. – Донесение Управления 385 сд № 0746 от 02.09.43 г., приложение к № 35392с  от 13.09.43 г. - Источник информации Книга Памяти Калужской обл. Т-25 стр. 41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аврюхин Михаил Васильевич</w:t>
      </w:r>
      <w:r>
        <w:rPr/>
        <w:t>. (1912 - ?…42 г.) красноармеец 1109 сп 330 сд. г. Тула, Московский вокзал, дом № 14. РВК призыва не известен. Пропал б/вести. Место и дата не известны. - Донесение Управления 330 сд № 4/0782 от 02.07.42 г., прилолжение к № 15112 от 06.07.42 г.  Числится в списках воинов 1109 сп пропавших б/вести в январе 1942 г. В указанный период 1109 сп вел бои в р-не д. Дмитровка, ст. Шайковка Киров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Источник информации Донесение штаба 322 сд № 0688 от 30.04.42 г., приложение к № 5300 от 07.05.42 г. – Гаврюхин Михаил Васильевич. (1912 – 17.01.42 г.) сержан, ком.взвода 1085 сп 322 сд. г. Тула, Московский вокзал, дом № 14, кв. 9. Призван Тульским РВК. Пропал б/вести при  отходе из д. Речица Думинич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юшкин (Гаврюшин) Александр Степанович</w:t>
      </w:r>
      <w:r>
        <w:rPr/>
        <w:t>. (? … - 20.08.43 г.) красноармеец, погиб: Кировский р-н. – Источник информации Книга Памяти Калужской обл., Кировский р-н. Т-14 стр. 289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с от 13.09.43 г. – Гаврюшкин Александр Степанович. (1904 – 20.08.43 г.) красноармеец, номер расчета противотанкового ружья 1268 сп 385 сд. Рязанская обл., Тумский р-н, с. Константиновка. Призван Кожвинским РВК Коми АССР. Убит. Похоронен в р-не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еев Киям Халяфович (Хоменович)</w:t>
      </w:r>
      <w:r>
        <w:rPr/>
        <w:t>. (? … - 19.08.43 г.) красноармеец п/п 22145, род: Татарстан, Бавлинский р-н, д. Сулейманово, призван из Татарстана, погиб: Кировский р-н. – Источник информации Книга Памяти Калужской обл. Т-14 стр. 289.</w:t>
      </w:r>
    </w:p>
    <w:p>
      <w:pPr>
        <w:pStyle w:val="Normal"/>
        <w:rPr/>
      </w:pPr>
      <w:r>
        <w:rPr/>
        <w:t>Источники информации:  ЦАМО, шкаф № 46, ящик № 24 – учетно-послужная картотека;   ВК Республики Татарстан, дело № 24-1 (инв. 29). – Извещение о гибели на гвардии мл.лейтенанта:  Гареев Киям Халепович (Гареев Клим Халяпович), уроженец Татарской АССР, Бавлинского р-на д. Сулейманово. Убит 19.08.43 г. Похоронен на восточной окраине д. Липовка, Кировского р-на, Смоленской обл.  Правильно – д. Липовка, Куйбыше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енко (Гереенко, Герецко) Игнат Никитович</w:t>
      </w:r>
      <w:r>
        <w:rPr/>
        <w:t>. (? … - 19.08.43 г.) красноармеец, погиб: Кировский р-н. – Книга Памяти Калужской обл., Кировский р-н. Т-14 стр. 289.</w:t>
      </w:r>
    </w:p>
    <w:p>
      <w:pPr>
        <w:pStyle w:val="Normal"/>
        <w:rPr/>
      </w:pPr>
      <w:r>
        <w:rPr/>
        <w:t>Донесение Управления 385 сд № 0748 от 05.09.43 г., приложение к № 35392 от 13.09.43 г. – Герецко Игнат Никитович. (1910 – 19.08.43 г.) красноармеец, номер ПТР 1270 сп 385 сд. Ворошиловоградская обл., Верхне-Теплянский р-н, д. Михайловка. Призван Верхне-Теплянским РВК Украинской ССР. Убит. Похоронен д. Липовка Кировского р-на Смоленской обл.  Правильно – д. Липовка Куйбыше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зунов Филипп Григорьевич</w:t>
      </w:r>
      <w:r>
        <w:rPr/>
        <w:t xml:space="preserve">. (1904 – 19.08.43 г.) красноармеец, стрелок 1268 сп 385 сд. Пензенская обл., Печальнинский р-н, д. Печальная. Призван Рамитским РВК таджикистана. Убит Похоронен в братской могиле, в 100метрах южнее д. Липовка, Кировского р-на, Смоленской обл. - Источник информации Книга Памяти Калужской обл. Т-25 стр. 410.  Правильно – похоронен в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2 стр. 2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ебов Алексей Степанович</w:t>
      </w:r>
      <w:r>
        <w:rPr/>
        <w:t>. (? … - 20.01.42 г.) красноармеец 1097 сп, призван: Саранским РВК Мордовии, погиб: Кировский р-н. – Источник информацииКнига Памяти Калужской обл., Кировский р-н. Т-14 стр. 289.</w:t>
      </w:r>
    </w:p>
    <w:p>
      <w:pPr>
        <w:pStyle w:val="Normal"/>
        <w:rPr/>
      </w:pPr>
      <w:r>
        <w:rPr/>
        <w:t>Смотреть списки братской могилы д. Анисово Городище, Кировского р-на, Калуж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Глубков Михаил Иванович</w:t>
      </w:r>
      <w:r>
        <w:rPr/>
        <w:t>. (? … - 19.08.43 г.) красноармеец, призван Чухломским РВК Костромской обл., погиб: Кировский р-н. – Книга Памяти Калужской обл. Т-14 стр. 289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 от 13.09.43 г. – Голубков Михаил Иванович. (1900 – 19.08.43 г.) красноармеец, стрелок 1268 сп 385 сд. Ярославская обл., Чухломский р-н, с. Аксеново. Призван Чухломским РВК Ярославаской обл. Убит. Похоронен д. Липовка Кировского р-на Смоленской обл.  Правильно – д. Лип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Считался пропавшим без вести (в составе 328 сд) с 20.12.41 г. на территории Туль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голев Петр Федотович</w:t>
      </w:r>
      <w:r>
        <w:rPr/>
        <w:t>. (1918 – 07.03.42 г.) сержант, ком.отделения 1097 сп 326 сд. Калининская обл., Пусташинский р-н, с. Пружанец. Призван Пусташинским РВК. Убит под д. Екимово и похоронен в д. Екимово, Кировского р-на, Смоленской обл. - Донесение штаба 326 сд № 0355 от 24.06.42 г., приложение к № 14008С от 28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608, Донесение Управления тыла 2-го Украинского фронта № 01937 от 28.11.44 г. «Список 147 фронтового зсп за № 01570 на бывших военнослужащих РККА, освобожденных из плена …». Запись № 97. – Гоголев Петр Федосеевич, ст. сержант, ком.взвода 1097 сп, Калининская обл., Пустошкинский р-н, с. Пружанинск. Призван Батецким РВК Ленинградской обл., 24.09.38 г. Попал в плен 17.03.42 г. в Смоленской обл. Освобожден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анов Тимофей Григорьевич</w:t>
      </w:r>
      <w:r>
        <w:rPr/>
        <w:t xml:space="preserve">. (1896 – 13.03.42 г.) красноармеец, стрелок 1109 сп 330 сд. Воронежская обл., Острогорский р-н, хутор Доброволец. Призван Острогорским РВК Воронежской обл. Пропал б/вести д. Екимово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2, опись № 267376, дело № 43. «Именной список на рядовой и сержантский состав, выбывший из 3 сб в 134 одсб 12.09.44 г.». Запись № 3. – Голованов Тимофей Григорьевич, 1895 г.р., красноармеец, Воронежская обл., Острогожский р-н, Гниловский с/совет. (Во всех документах имя жены – </w:t>
      </w:r>
      <w:r>
        <w:rPr>
          <w:i/>
        </w:rPr>
        <w:t>Фекла Андреевна</w:t>
      </w:r>
      <w:r>
        <w:rPr/>
        <w:t>)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ков Михаил Иванович</w:t>
      </w:r>
      <w:r>
        <w:rPr/>
        <w:t>. (? …  - 19.08.43 г.) – Источник информации Учетная карточка воинского захоронения д. Якимово, Кировского р-на, Калужской обл., запись № 59.</w:t>
      </w:r>
    </w:p>
    <w:p>
      <w:pPr>
        <w:pStyle w:val="Normal"/>
        <w:rPr/>
      </w:pPr>
      <w:r>
        <w:rPr/>
        <w:t xml:space="preserve">Донесение Управления 385 сд № 0746 от 02.09.43 г., приложение к № 35392с от 13.09.43 г. – Голубков Михаил Иванович. (1900 – 19.08.43 г.) красноармеец, стрелок 1268 сп 385 сд. Ярославская обл., Чухломский р-н, с. Аксеново. Призван Чухломским РВК Ярославской обл. Убит. Похоронен в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деев Василий Тарасович</w:t>
      </w:r>
      <w:r>
        <w:rPr/>
        <w:t>. (1902 – 13.01.42 г.) красноармеец, стрелок 1109 сп 330 сд. Тульская обл., Лаптевский р-н, пос. Лаптево, дом № 118. Призван Лаптевским РВК. Пропал б/вести. Место не известно. - Донесение Управления 330 сд № 4/0782 от 02.07.42 г., приложение к № 15112 от 06.07.42 г.  В указанный день, 13.01.42 г., 1109 сп наступал на ст. Шайковка.  Правильно – пропал б/вести у ст. Шайковка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дело № 636; 62. – Указ ПВС СССР № 223/96 от 06.11.1947 г., о награждении Гордеева Василия Тарасовича, 1902 г.р., рядового 1109 сп 330 сд орденом «Славы 3-й степени». Призван в РККА 08.41 г., Лаптевским РВК Тульской обл. Запись в наградном листе: - «В действующей армии находился в составе 1109 сп… . Будучи в разведке тяжело ранен в бедро левой ноги с повреждением кости. Является инвалидом 3-й группы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льцев Алексей Родионович</w:t>
      </w:r>
      <w:r>
        <w:rPr/>
        <w:t>. (1900 – 15.01.42 г.) красноармеец, стрелок 1109 сп 330 сд. Тульская обл., Сафоновский р-н, Краснодубровинский с/совет. Призван Сафоновским РВК Тульской обл. Пропал б/вести. Место не известно. - Донесение Отдела Укомплектования 10 армии № 00613 от 19.05.42 г., приложение к № 9441 от 28.05.42 г.;   Донесение Управления 330 сд № 4/0662 от 04.05.42 г., приложение к № 7788 от 13.05.42 г. В указанный день 15.01.42 г. 1109 сп вел бои в р-не д. Дмитровка, ст. Шайковка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378, опись № 53778, дело № 6,  Донесение Бузулукского РВК от 21.04.42 г. «Список военнообязанных рядового и мл.нач.состава 92 зсп 13 зсбр, принятых Бузулукским РВК от спецлагеря НКВД при ст. Котубанка и направленных в распоряжение к-ра 61 зсп в Соль-Илецк». Запись № 165. – Горельцев Алексей Родионович, 1900 г.р. Последнее место службы 1109 сп 330 сд. Призван Сафоновским РВК Тульской обл.; Источник информации ЦАМО, фонд № 33, опись № 686196, дело № 6735. – Приказ 7 мпомбр РГК № 42/н от 22.05.42 г. Награжден Медалью «За Отвагу» 22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ьков Савий Карлович</w:t>
      </w:r>
      <w:r>
        <w:rPr/>
        <w:t>. (? … - 19.08.43 г.) мл. сержант, погиб Кировский р-н. – Источник информации Книга Памяти Калужской обл. , Кировский р-н. Т-14 стр. 289.</w:t>
      </w:r>
    </w:p>
    <w:p>
      <w:pPr>
        <w:pStyle w:val="Normal"/>
        <w:rPr/>
      </w:pPr>
      <w:r>
        <w:rPr/>
        <w:t>Донесение Управления 385 сд № 0748 от 05.09.43 г., приложение к № 35392 от 13.09.43 г.;  Книга погребения военнослужащих 385 сд (ЦАМО, фонд № 1707, опись № 2, дело № 87).  – Гарьков Савий (Савелий) Карпович. (1906 – 19.08.43 г.) мл. сержант, ком.отделения 1270 сп 385 сд. Пензенская обл., Сердобский р-н, с. Макшаково. Призван Сердобским РВК Пензен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бельников Филипп Дмитриевич</w:t>
      </w:r>
      <w:r>
        <w:rPr/>
        <w:t>. (1905 – 07.03.42 г.) красноармеец, стрелок 1097 сп 326 сд. Гомельская обл., Стародубский р-н, с. Остроглядово. (г. Ашхабат). Призван Ашхабатским РВК. Убит под д. Екимово и похоронен в д. Екимово Кировского р-на Смоленской (с 05.07.1944 г. Калужской) обл. - Донесение штаба 326 сд № 0355 от 24.06.42 г., приложение к № 14008 от 28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– свидетельства о болезни, фонд – картотека ранений. – Грабельников Филипп Дмитриевич, 1905 г.р., сержант 1097 сп, призван: Ашхабатский РВК Туркменская СССР. Находился в госпиталях: 410 омсб; ХППГ-518; ЭГ-1501; ЭГ- 414; ЭГ-3866. Признан негодным к службе.  Свидетельство от 04.12.19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бенников (Гробенников) Михаил Ефимович</w:t>
      </w:r>
      <w:r>
        <w:rPr/>
        <w:t xml:space="preserve">. (1899 – 07.03.42 г.) красноармеец, стрелок 1099 сп 326 сд. Орловская обл., Новосельский р-н, д. Шокматай. Призван Новосельским РВК Орловской обл. Пропал б/вести. Место не известно. – Донесение штаба 326 сд № 0247 от 02.06.42 г., приложение к № 11511 от 09.06.42 г.;  Источник информации ЦАМО, фонд № 58, опись № 18001, дело № 437, Извещение 1099 сп без номера и даты.  В указанный день, 07.03.42 г., 1099 сп вел наступление на д. Еким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дело № 638; 66. – Указ ПВС СССР № 223/100 от 06.11.1947 г., о награждении Гребенникова Михаила Ефимовича, 1899 г.р., красноармейца 1099 сп, призван 08.10.41 г. Новосильским РВК Орловской обл., орденом «Славы 3-й степени». Запись в наградном листе: - «… находился на Западном фронте с 22.02.42 г. по 05.03.42 г., в должности стрелка 1099 сп. В бою за д. Якимовка Смоленской обл., был тяжело ранен… После излечения признан негодным к военной служб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Михаил Григорьевич</w:t>
      </w:r>
      <w:r>
        <w:rPr/>
        <w:t>. (1899 – 07.03.42 г.) красноармеец, стрелок 1097 сп 326 сд. Калиниская обл., Калиниский р-н, с. Домовкино. Призван Калининским РВК. Убит под д. Екимово и похоронен в д. Екимово Кировского р-на Смоленской (с 05.07.1944 г. Калужской) обл. - Донесение штаба 326 сд № 0355 от 24.06.42 г., припложение к № 14008 от 28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чоник информации ЦАМО, фонд № 33, опись № 682526, дело № 1204. – Приказ 718 сп 139 сд № 7/н от 25.07.43 г., о награждении стрелка 5 ср, красноармейца Григорьева Михаила Григорьевича, 1899 г.р., призван: Соватьевским РВК Калининской обл., медалью «За Отвагу».  Запись из наградного листа: - «За то, что находясь на фронтах Отечественной войны с 26.09.41 г., был трижды ранен и в боях под д. Выползово уничтожил трех немцев и захватил один ручной пулемет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5902 от 15.09.43 г. – </w:t>
      </w:r>
      <w:r>
        <w:rPr>
          <w:bCs/>
        </w:rPr>
        <w:t>Григорьев Михаил</w:t>
      </w:r>
      <w:r>
        <w:rPr>
          <w:b/>
          <w:bCs/>
        </w:rPr>
        <w:t xml:space="preserve"> </w:t>
      </w:r>
      <w:r>
        <w:rPr>
          <w:bCs/>
        </w:rPr>
        <w:t>Григорьевич</w:t>
      </w:r>
      <w:r>
        <w:rPr/>
        <w:t>. (1899 – 17.08.43 г.) красноармеец, стрелок 718 сп 139 сд. Калининская обл., Калининский р-н, д. Дешовкино. Призван Соватьевским РВК Калининской обл. Убит. Похоронен в лощине, что юго-восточнее 200 метров д. Новоселки Кировского р-на Смоленской обл.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нев Сергей Степанович</w:t>
      </w:r>
      <w:r>
        <w:rPr/>
        <w:t xml:space="preserve">. (1918 – 07.05.42 г.) красноармеец, рядовой 1097 сп 326 сд. Московская обл., Шатурский р-н, с. Петровское. Призван Шатурским РВК. Убит под д. Екимово и похоронен д. Екимово Кировского р-на Смоленской обл. - Донесение штаба 326 сд № 0400 от 03.07.42 г., приложение к № 15402 от 08.07.42 г. (имя жены – </w:t>
      </w:r>
      <w:r>
        <w:rPr>
          <w:i/>
          <w:iCs/>
        </w:rPr>
        <w:t>Козлова Фекла Ивановна</w:t>
      </w:r>
      <w:r>
        <w:rPr/>
        <w:t>).</w:t>
      </w:r>
    </w:p>
    <w:p>
      <w:pPr>
        <w:pStyle w:val="Normal"/>
        <w:rPr/>
      </w:pPr>
      <w:r>
        <w:rPr>
          <w:b/>
          <w:bCs/>
          <w:i/>
          <w:iCs/>
        </w:rPr>
        <w:t>Остался жив</w:t>
      </w:r>
      <w:r>
        <w:rPr/>
        <w:t xml:space="preserve">. Источник информации ЦАМО, фонд СПП Московского ГВК, опись № 179515, дело № 132 – «Список команды, отправляемых с МВПП на сборный пункт МГВК». 1942 г. Запись № 19 на стр.7 – </w:t>
      </w:r>
      <w:r>
        <w:rPr>
          <w:bCs/>
        </w:rPr>
        <w:t>Гринев Сергей Степанович</w:t>
      </w:r>
      <w:r>
        <w:rPr/>
        <w:t xml:space="preserve">. 1918 г.р. мл. сержант 97 (правильно 1097) сп. Призван РВК г. Гусь-Хрустальный. Прибыл 16.09.42 г. </w:t>
      </w:r>
    </w:p>
    <w:p>
      <w:pPr>
        <w:pStyle w:val="Normal"/>
        <w:rPr/>
      </w:pPr>
      <w:r>
        <w:rPr/>
        <w:t xml:space="preserve">Источник информации ВК Московской обл., дело №  3 (Извещение о гибели 38 сп от 28.12.44 г. на имя жены - </w:t>
      </w:r>
      <w:r>
        <w:rPr>
          <w:i/>
          <w:iCs/>
        </w:rPr>
        <w:t>Козловой Фекле Ивановне</w:t>
      </w:r>
      <w:r>
        <w:rPr/>
        <w:t xml:space="preserve">, проживающей д. Петровка Шатурского р-на Московской обл.) – </w:t>
      </w:r>
      <w:r>
        <w:rPr>
          <w:bCs/>
        </w:rPr>
        <w:t>Гринев Сергей Степанович</w:t>
      </w:r>
      <w:r>
        <w:rPr/>
        <w:t xml:space="preserve"> погиб 25.12.44 г. Похоронен на покровском кладбище западной окраины хутора Авот Пашпальского уезда Латвийской 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ин Никита Трофимович</w:t>
      </w:r>
      <w:r>
        <w:rPr/>
        <w:t>. (1910 – 19.08.43 г.) красноармеец, п/п 35458, призван: Каргасокским РВК Томской обл., погиб: Кировский р-н. – Источник информации Книга памяти Калужской обл., Кировскийц р-н. Т-14 стр. 289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 от 13.09.43 г. – Губин Никита Трофимович. (1910 – 19.08.43 г.)  красноармеей, наводчик орудия 1270 сп 385 сд. Омская обл., Седельниковский р-н, д. Михайлово. Призван Каргосокским РВК Новосибир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овский Роман Иванович</w:t>
      </w:r>
      <w:r>
        <w:rPr/>
        <w:t xml:space="preserve">. (1920 – 08.03.42 г.) красноармеец, стрелок 9 ср, 1268 сп, 385 сд. Каменец-Подольская обл., Антонинский р-н, Метдинский с/совет. Призван Антонинским РВК Каменец-Подольской обл. Пропал б/вести с. Якимовка. – Донесение Управления 385 сд № 4/2005 от 20.05.42 г., приложение к № 10410с от 31.05.42 г.  Правильно – д. Екимово Кировского р-на Смоленской (с 05.07.19.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9, дело № 269; 29. – Указ ПВС СССР № 209/859 от 30.05.1951 г., о награждении Гуловского Романа Ивановича, 1920 г.р., ст. сержанта 1268 сп, медалью «</w:t>
      </w:r>
      <w:r>
        <w:rPr>
          <w:i/>
        </w:rPr>
        <w:t>За Боевые Заслуги</w:t>
      </w:r>
      <w:r>
        <w:rPr/>
        <w:t xml:space="preserve">». Запись в наградном листе: - «Находясь в составе 1268 сп, … в должности водителя машины трактора МТЗ в р-не д. Ракитня Калужской обл., 02.04.42 г., был тяжело ранен разрывной пулей в левую руку с повреждением кости…»;  Источник информации ЦАМО, Юбилейная картотека награждений, шкаф № 13, ящик № 3, документ № 86 от 06.04.1985 г. – Гуловский Роман Иванович, 1920 г.р., Украинская ССР, Каменец-Подольская обл., Антонинский р-н, п. Медцы, награжден орденом «Отечественной войны 1-й степен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ов Виталий Петрович</w:t>
      </w:r>
      <w:r>
        <w:rPr/>
        <w:t>.  (1924 – 19.08.43 г.) ст. сержант п/п 36458, призван: Нерехтским ОГВК Костромской обл., погиб: Кировский р-н. – Источник информации Книга Памяти Калужской обл., Кировский р-н. Т-14 стр. 289.</w:t>
      </w:r>
    </w:p>
    <w:p>
      <w:pPr>
        <w:pStyle w:val="Normal"/>
        <w:rPr/>
      </w:pPr>
      <w:r>
        <w:rPr/>
        <w:t>Донесение Управления 385 сд № 0748 от 05.09.43 г., приложение к № 35392 от 13.09.43 г. – Довыдов Виталий Петрович. (1924 – 19.018.43 г.) ст. сержант, ком. отделения 1270 сп 385 сд. Ярославская обл., г. Нерехта, ул. Ленина, дом № 54. Призван Нерехтским РВК Ярославской обл. Убит. Похоронен д. Липки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рыгин Павел Трофимович</w:t>
      </w:r>
      <w:r>
        <w:rPr/>
        <w:t>. (1903 – 05.03.42 г.) красноармеец, рядовой 1099 сп 326 сд. Мордовская АССР, Торбеевский р-н, с. Вершиляй. Призван Торбеевским РВК. Пропал б/вести. Место не известно. - Донесение 0159 от 16.05.42 г., приложение к № 9792 от 27.05.42 г.  В указанный день, 05.03.1942 г., 1099 сп вел бои в р-не д. Екимово Кировского р-на Смоленской обл.</w:t>
      </w:r>
    </w:p>
    <w:p>
      <w:pPr>
        <w:pStyle w:val="Normal"/>
        <w:rPr/>
      </w:pPr>
      <w:r>
        <w:rPr/>
        <w:t xml:space="preserve">Правильно:  Донесение Управления 15 гв.тбр № 0225 от 02.05.44 г., приложение к № 34936 от 10.06.44 г. – Дрыгин Павел Трофимович. (1903 – 28.03.44 г.) гв. рядовой. Номер ПТР 15 гв.тбр. Мордовская АССР, Тробеевский р-н, д. Вязовка. Призван Торобеевским РВК Мордовской АССР в 1941 г. Убит. Похоронен на кладбище д. Красница, Могилевской обл., БССР. (Во всех документах имя жены – </w:t>
      </w:r>
      <w:r>
        <w:rPr>
          <w:i/>
        </w:rPr>
        <w:t>Дрыгина Елена Павл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гальцев Семен Герасимович</w:t>
      </w:r>
      <w:r>
        <w:rPr/>
        <w:t xml:space="preserve">. (? … - 05.03.42 г.) – Источник информации Учеитная карточка воинского захоронения д. Якимово, Кировского р-на, Калужской обл. </w:t>
      </w:r>
    </w:p>
    <w:p>
      <w:pPr>
        <w:pStyle w:val="Normal"/>
        <w:rPr/>
      </w:pPr>
      <w:r>
        <w:rPr/>
        <w:t>Смотреть списки данной братской могилы:  Десальцев Семен Гераси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ргунов Павел Трофимович</w:t>
      </w:r>
      <w:r>
        <w:rPr/>
        <w:t>. (1904 – 05.03.42 г.) красноармеец, рядовой 1099 сп 326 сд. Мордовская АССР, Торбеевский р-н, с. Драпино. Призван Торбеевским РВК. Пропал б/вести. Место не известно. - Донесение штаба 326 сд № 0159 от 16.05.42 г., приложение к № 9792 от 27.05.42 г.  В указанный день, 05.03.1942 г., 1099 сп вел бои в р-не д. Екимово.  Правильно – пропал б/вести у д. Екимово 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68, опись № 54979, дело № 34. «Формулярный список на прибывших в роту ПТР 85 зсп 17.02.45 г.». Запись № 113. – Дергунов Павел Трофимович, 1904 г.р., красноармеец, адрес места жительства: Мордовская АССР, Торбеевский р-н, с. Дракино. ПАризван Торбеевским РВК. Дальнейшая судьба не известна.  (Во всех документах имя жены – </w:t>
      </w:r>
      <w:r>
        <w:rPr>
          <w:i/>
        </w:rPr>
        <w:t>Дергунова Аксинья</w:t>
      </w:r>
      <w:r>
        <w:rPr/>
        <w:t xml:space="preserve"> </w:t>
      </w:r>
      <w:r>
        <w:rPr>
          <w:i/>
        </w:rPr>
        <w:t>Его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ревянкин Иван Иванович</w:t>
      </w:r>
      <w:r>
        <w:rPr/>
        <w:t>. (1905 - 19.08.43 г.) ст. сержант, ком.отделения 1268 сп 385 сд. Киргизская ССР, Иссык-Кульская обл., г. Пржевальск. (Иссык-Кульская обл., Балыкчинский р-н, с. Рыбачее, ул. Озерная, дом № 230). Призван Нарынским РВК Тянь-Шанской обл. Убит. Похоронен д. Липовка, Кировского р-на, Смоленской обл. – Донесение Управления 385 сд № 0748 от 05.09.42 г., приложение к № 35392 от 13.09.42 г.</w:t>
      </w:r>
    </w:p>
    <w:p>
      <w:pPr>
        <w:pStyle w:val="Normal"/>
        <w:rPr/>
      </w:pPr>
      <w:r>
        <w:rPr/>
        <w:t>Книга погребения военнослужащих 385 сд (ЦАМО, фонд № 1707, опись № 2, дело № 87) – убит 15.08.43 г.  Похоронен д. Анн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штаба 385 сд № 0748 – погиб и похоронен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рин Иван Иванович</w:t>
      </w:r>
      <w:r>
        <w:rPr/>
        <w:t>. (? … - 07.09.43 г.) красноармеец, погиб: Кировский р-н. – Источник информации Книга Памяти Калужской обл., Кировский р-н. Т-14 стр. 289.</w:t>
      </w:r>
    </w:p>
    <w:p>
      <w:pPr>
        <w:pStyle w:val="Normal"/>
        <w:rPr/>
      </w:pPr>
      <w:r>
        <w:rPr/>
        <w:t xml:space="preserve">Донесение штаба 38 ск № 0327 от 12.09.43 г., приложение к № 36122 от 16.09.43 г. – Дерин Иван Ионович. (1895 – 07.09.43 г.) красноармеец, ездовой 497 отд.батальона связи 38 ск. Пензенская обл., Свищевский р-н, Соболевский с/совет. Призван Свищевским РВК Пензенской обл. Убит при бомбежке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нсков Владимир Прокофьевич (Прокопьевич)</w:t>
      </w:r>
      <w:r>
        <w:rPr/>
        <w:t xml:space="preserve">. (1911 – 19.08.43 г.) гв. ст. сержант, танкист пп 22145 (9-я мехбригада). Оренбургская обл,, д. Пашла. Призван Красноярским ОВК.  Убит Похоронен в д. Липовка, Кировского р-на, Смоленской обл. – Источник информации Книга Памяти Калужской обл. Т-25 стр. 410.  Правильно – убит и похоронен в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хин Николай Кириллович</w:t>
      </w:r>
      <w:r>
        <w:rPr/>
        <w:t>. (? … - 09.09.43 г.) сержант, погиб: Кировский р-н, д. Якимово. – Источник информации Книга памяти Калужской обл., Кировский р-н. Т-14 стр. 289.</w:t>
      </w:r>
    </w:p>
    <w:p>
      <w:pPr>
        <w:pStyle w:val="Normal"/>
        <w:rPr/>
      </w:pPr>
      <w:r>
        <w:rPr/>
        <w:t>Донесение штаба 49 сд № 4/0109 от 11.09.43 г., приложение к № 36078 от 16.09.43 г. – Дорохин Николай Кириллович. (1903 – 04.09.43 г.) сержант, стрелок 222 сп 49 сд. Орловская обл. Измалковский р-н, д. Шатово. Призван Измалковским РВК Орловской обл. Убит. Похоронен д. Ямники, Кировского р-на, Смоленской обл.  Правильно – д. Ямники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нов Иван Павлович</w:t>
      </w:r>
      <w:r>
        <w:rPr/>
        <w:t>. (1917 – 07.03.42 г.) сержант, ком.отделения 1097 сп 326 сд. Московская обл. Мило-Славский р-н, с. Поляна. (Узбекская ССР, г. Ташкент, ул. Ленина, дом № 23). Призван Ташкентским РВК г. Ташкент. Убит под д. Екимово и похоронен в д. Екимово, Кировского р-на, Смоленской (с 05.07.1944 г. Калужской) обл. - Донесение штаба 326 сд № 0355 от 24.06.42 г., приложение к № 14008с от 28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шкаф № 59, ящик № 14. – Учетно-послужная картотека – Дронов Иван Павлович. 1917 г.р., Московская обл., Милославский р-н, с. Поляна. Призван Ташкентским ГВК Узбекской ССР. Ст.лейтенант; сержант.  Воинская часть: 205 азсп; 326 сд. В 1944 году награжден двумя орденами «</w:t>
      </w:r>
      <w:r>
        <w:rPr>
          <w:i/>
        </w:rPr>
        <w:t>Александра Невского</w:t>
      </w:r>
      <w:r>
        <w:rPr/>
        <w:t>»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ьячков (Дьяченко) Иван Васильевич</w:t>
      </w:r>
      <w:r>
        <w:rPr/>
        <w:t>. (? … - 20.08.43 г.) сержант, погиб: Кировский р-н. – Источник информации Книга Памяти Калужской обл., Кировский р-н. Т-14 стр. 289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 от 13.09.43 г. – Дьячков Иван Васильевич. (1910 – 20.08.43 г.) сержант, ком.отделения 1268 сп 385 сд. тульская обл., Тульский р-н, с. Бушево. (г. Тула, Зареченский р-н, Октябрьский поселок, дом № 31, 9-й подьезд. Призван Зареченским РВК Туль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2526, дело № 1464 – Приказ 385 сд № 34/н от 26.08.43 г. о награждении Дьячкова Ивана Васильевича, сержанта, ком.отделения 1268 сп. Призван Зареченским РВК Тульской обл., орденом «Красной Звезды».  Кроме этого награжден медалью «За Победу над Германией в ВОВ» и медалью «За Взятие Берлина». – Картотека награждений шкаф № 29а, ящик №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докимов Семен Евдокимович</w:t>
      </w:r>
      <w:r>
        <w:rPr/>
        <w:t>. (? … - 19.08.43 г.) красноармеец, погиб: Кировский р-н. – Источник информации Книга Памяти Калужской обл. Т-14 стр. 289.</w:t>
      </w:r>
    </w:p>
    <w:p>
      <w:pPr>
        <w:pStyle w:val="Normal"/>
        <w:rPr/>
      </w:pPr>
      <w:r>
        <w:rPr/>
        <w:t xml:space="preserve">Донесение Управления 385 сд № 0748 от 05.09.43 г., приложение к № 35392с от 13.09.43 г. – Евдокимов Семен Евдокимович. (1897 – 19.08.43 г.) красноармеец, стрелок 1270 сп 385 сд. Ленинградская обл., Кашпинский р-н, д. Рыжково. Призван Кашпинским РВК Ленинград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демский (Елемский) Андрей Степанович</w:t>
      </w:r>
      <w:r>
        <w:rPr/>
        <w:t>. (1906 – 21.08.43 г.) красноармеец, погиб: Кировский р-н. – Источник информации Книга Памяти Калужской обл., Кировский р-н. Т-14 стр. 289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Едемский Андрей Степанович. (1924 – 21.08.43 г.) красноармеец, пулеметчик 1270 сп 385 сд. Архангельская обл., Шенкурский р-н, д. Федотовское. Призван Шенгурским РВК Архангель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агин Алексей Кузьмич</w:t>
      </w:r>
      <w:r>
        <w:rPr/>
        <w:t>. (1912 – 08.03.42 г.) красноармеец, рядовой 1097 сп 326 сд. Горьковская обл. Наруковский р-н, д. Криуша (Криуси). Призван Мельцановским РВК Мордовской АССР.  Убит в бою под д. Якимово и похоронен д. Якимово Кировского р-на Смоленской обл. – Источник информации ВК Нижегородской обл., фонд: Отдел по Починковскому р-ну, дело инв. № 1216 - Извещение 1097 сп б/номера и даты.</w:t>
      </w:r>
    </w:p>
    <w:p>
      <w:pPr>
        <w:pStyle w:val="Normal"/>
        <w:rPr/>
      </w:pPr>
      <w:r>
        <w:rPr/>
        <w:t xml:space="preserve">Донесение штаба 326 сд № 0102 от 04.05.42 г., приложение к № 6812 от 07.05.42 г.;  Донесение Отдела Укомплектования 10 армии № 00613 от 19.05.42 г., приложение к № 9441 от 28.05.42 г. – пропал б/вести в боях под д. Якимово Барятинского р-на Смоленской обл. Дата не известна. </w:t>
      </w:r>
    </w:p>
    <w:p>
      <w:pPr>
        <w:pStyle w:val="Normal"/>
        <w:rPr/>
      </w:pPr>
      <w:r>
        <w:rPr/>
        <w:t xml:space="preserve">Книга Памяти Нижегородской обл. Т-10 стр. 534;  Донесение штаба 326 сд № 0400 от 03.07.42 г., приложение к № 15402 от 08.07.42 г. – пропал б/вести 23.(27).02.42 г. под д. Выползово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>. Источник информации ЦАМО, фонд № 58, опись № Н-18005, дело № 9 (Донесение Наруковского РВК Горьквской обл., № 935 от 22.12.1959 г., приложение к № 3452 от 28.12.1959 г.). – «Список граждан Наруковского р-на, на которых в годы Великой Отечественной войны и по ее окончании поступали извещения о том, что они погибли, или пропали без вести, а в действительности оказались живы». –</w:t>
      </w:r>
      <w:r>
        <w:rPr>
          <w:b/>
          <w:bCs/>
        </w:rPr>
        <w:t xml:space="preserve"> </w:t>
      </w:r>
      <w:r>
        <w:rPr/>
        <w:t xml:space="preserve">Елагин Алексей Кузьмич. 1912 г.р., рядовой. Место рождения: Горьковская обл., Наруковский </w:t>
      </w:r>
    </w:p>
    <w:p>
      <w:pPr>
        <w:pStyle w:val="Normal"/>
        <w:rPr>
          <w:b/>
          <w:b/>
        </w:rPr>
      </w:pPr>
      <w:r>
        <w:rPr/>
        <w:t>р-н, с. Криуша. Когда погиб, или пропал б/вести: - 08.03.42 г. Откуда поступило извещение: Из 1097 сп. Домашний адрес: Горьковская обл., Наруковский р-н, с. Криуш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Еряшкин (Ерашкин) Илья Тимофеевич</w:t>
      </w:r>
      <w:r>
        <w:rPr/>
        <w:t>. (1900 – 05.03.42 г.) красноармеец, стрелок 1097 сп 326 сд. Мордовская АССР, Ширингушский р-н, с. Анадово. Призван Ширингушским РВК Мордовской АССР. Убит. Похронен д. Екимово, Кировского р-на, Смоленской (с 05.07.1944 г. Калужской) обл. – Донесение штаба 326 сд № 0247 от 02.06.42 г., приложение к № 11511с от 09.06.42 г.</w:t>
      </w:r>
    </w:p>
    <w:p>
      <w:pPr>
        <w:pStyle w:val="Normal"/>
        <w:rPr/>
      </w:pPr>
      <w:r>
        <w:rPr>
          <w:b/>
          <w:i/>
        </w:rPr>
        <w:t xml:space="preserve">Правильно:  </w:t>
      </w:r>
      <w:r>
        <w:rPr/>
        <w:t>Ерашкин Илья Тимофеевич. (1900 – 04.10.43 г.) красноармеец, пулеметчик 152 УР. Мордовская АССР, Ширингушский р-н, с. Ачадово. Призван Ширингушским РВК Мордовской АССР, 11.10.41 г. Убит. Похоронен:  Смоленская обл., Руднянский р-н, д. Хлыстовка, северо-западнее 1,2 км. – Донесение 152 Укрепрайона № 02020 от 18.11.43 г., приложение к № 49286с от 22.11.43 г.;  Книга Памяти республики Мордовия. Т- 4 стр. 1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ремов Василий Иванович</w:t>
      </w:r>
      <w:r>
        <w:rPr/>
        <w:t>. (? … - 18.08.42 г.) старшина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Книга Памяти Орловской обл. Т-1 стр. 441. – Ефремов Василий Иванович. (1907 – 19.08.43 г.) гв. старшина. Воинская часть и должность не известны. Орловская обл., Колпнянский р-н, д. Михайлово. Погиб в бою. Похоронен д. Липовка, Кировского р-на, Смоленской обл.  Правильно – д. Липовка, Куйбышевского р-на, Смоленской (с 05.07.1944 г. Калужской) обл.   </w:t>
      </w:r>
    </w:p>
    <w:p>
      <w:pPr>
        <w:pStyle w:val="Normal"/>
        <w:rPr/>
      </w:pPr>
      <w:r>
        <w:rPr/>
        <w:t xml:space="preserve">Данных об Ефремове Василии Ивановиче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олотнов Михаил Евграфович</w:t>
      </w:r>
      <w:r>
        <w:rPr/>
        <w:t xml:space="preserve">. (1903 – 13.03.42 г.) красноармеец, стрелок 1109 сп 330 сд. Куйбышевская обл., Богдашенский р-н, д. Крестниково. Призван Богдашинским РВК Куйбышевской обл. Пропал б/вести. Место не известно. - Донесение Управления 330 сд № 4/0782 от 02.07.42 г., приложение к № 15112 от 06.07.42 г.  В указанный день, 13.03.42 г., 1109 сп наступал на д. Екимово.  (В данном документе имя жены – </w:t>
      </w:r>
      <w:r>
        <w:rPr>
          <w:i/>
        </w:rPr>
        <w:t>Заболотнова</w:t>
      </w:r>
      <w:r>
        <w:rPr/>
        <w:t xml:space="preserve"> </w:t>
      </w:r>
      <w:r>
        <w:rPr>
          <w:i/>
        </w:rPr>
        <w:t>Анастасия А …</w:t>
      </w:r>
      <w:r>
        <w:rPr/>
        <w:t xml:space="preserve">)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нига Памяти Ульяновской обл. Т-7 стр. 321;  Источник информации ЦАМСО, фонд № 58, опись № 18002, дело № 1484. -Донесение ГУ Контрразведки «Смерш» № 6488 от 21.09.44 г. «Именной список, составленный на основании картотеки военнопленных». Запись № 227. – Заболотнов Михаил Евграфович 1903 г.р., Куйбышевская обл., Богдашкинский р-н, с. Крестниково. (жена -</w:t>
      </w:r>
      <w:r>
        <w:rPr>
          <w:i/>
        </w:rPr>
        <w:t>Анастасия</w:t>
      </w:r>
      <w:r>
        <w:rPr/>
        <w:t xml:space="preserve">). Попал в плен. Содержался в Шталаг № 352. Погиб 21.09.44 г., в германском плену, в концентрационном лагере в местечке Масюковщина, у г. Минска Белору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арзин (Заразин) Петр Иванович</w:t>
      </w:r>
      <w:r>
        <w:rPr/>
        <w:t>. (? … - 19.08.43 г.) красноармеец 1268 сп, призван: Павловским РВК Воронежской обл.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2 г. – Заварзин Петр Иванович. (1913  - 19.08.43 г.) красноармеец, стрелок 1268 сп 385 сд. Воронежская обл., Лысевский р-н, с. Ершовка. Призван Лысевским РВК Воронежской обл. Убит в бою. Похоронен д. Дыра, Кировского р-на, Смоленской обл.  Правильно – д. Дыр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Игнатий Иванович</w:t>
      </w:r>
      <w:r>
        <w:rPr/>
        <w:t xml:space="preserve">. (1904 – 27.12.42 г.) – Источник информации Учетная карточка братской могилы д. Якимово, Кировского р-на, Калужской обл., запись № 87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385 сд № 4/0201 от 02.01.42 г., приложение к № 714с от 07.01.42 г. – Зайцев Игнатий Иванович. (1904 – 27.12.42 г.) лейтенант, ком.огневого взвода 403 отдельного противотанкового дивизиона 385 сд. Марийская АССР, г. Йошкар-Ола, ул. Советская, дом № 30 кв. 3.  Призван Йошкар-Олинским ГВК Марийской АССР. Убит. похоронен в д. Липки, Людиновского р-на, Орлов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Сергей Степанович</w:t>
      </w:r>
      <w:r>
        <w:rPr/>
        <w:t>. (? … - 19.08.43 г.) мл. сержант, п/п 36458, призван: Ленинским РВК г. Ульяновск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Донесение штаба 385 сд № 0748 от 02.09.43 г., приложение к № 35392 от 13.09.43 г. – Зайцев Сергей Степанович. (1916 – 19.08.43 г.) мл. сержант, ком.отделения 1270 сп 385 сд. Куйбышевская обл., Ульяновский р-н, с. Щемовки ( г. Ульяновск, ул. Чапаева, дом № 36). Призван Петропавловским РВК Камчатки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харов Максим Михайлович</w:t>
      </w:r>
      <w:r>
        <w:rPr/>
        <w:t>. (1905 – 14.01.42 г.) красноармеец, телефонист 1109 сп 330 сд. Тульская обл., Перемышльский р-н, Григоровский с/совет, д. Вечна. Призван Перемышльским РВК. Пропал б/вести. Место не известно. - Донесение Управления 330 сд № 4/0782 от 02.07.42 г., приложение к № 15112 от 06.07.42 г.  В указанный день 14.01.42 г. 1109 сп действовал в р-не д.Дмитровка,ст. Шайковка Киров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47 гв. сд № 0830 от 29.09.43 г., приложение к № 39490 от 05.10.43 г. – Захаров Максим Михайлович. (1905 – 26.08.43 г.) красноармеец, стрелок 140 сп 47 гв.сд. Тульская обл., Перемышльский р-н, д. Вечна. Призван Шуйским РВК Ивановской обл. Пропал б/вести в р-не хутора Долгенькая Ворвенского р-на Сталинской обл. (Во всех документах имя жены – </w:t>
      </w:r>
      <w:r>
        <w:rPr>
          <w:i/>
        </w:rPr>
        <w:t>Захарова Варвара Дмит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бов Петр Петрович</w:t>
      </w:r>
      <w:r>
        <w:rPr/>
        <w:t xml:space="preserve">. (1913 - 20.02.42 г.) сержант, ком.взвода 1097 сп 326 сд. Мордовская АССР, Чамзинский р-н, с. Кульмино. Призван Чамзинским РВК МАССР. Пропал б/вести д. Екимово Барятинского р-на Смоленской обл. - Донесение Отдела Укомплектования 10 армии № 00613 от 19.05.42 г., приложение к № 9441 от 28.05.42 г.;  Донесение штаба 326 сд № 0102 от 04.05.42 г., приложение к № 6812 от 07.05.42 г.  </w:t>
      </w:r>
    </w:p>
    <w:p>
      <w:pPr>
        <w:pStyle w:val="Normal"/>
        <w:rPr/>
      </w:pPr>
      <w:r>
        <w:rPr>
          <w:b/>
          <w:bCs/>
          <w:i/>
          <w:iCs/>
        </w:rPr>
        <w:t>Попал в плен и умер в плену</w:t>
      </w:r>
      <w:r>
        <w:rPr/>
        <w:t xml:space="preserve"> в августе 1942 г. Источник информации ЦАМО, фонд № 58, опись № 977520, дело № 2551 – Личная карточка военнопленного Зобова Петра</w:t>
      </w:r>
      <w:r>
        <w:rPr>
          <w:b/>
          <w:bCs/>
        </w:rPr>
        <w:t xml:space="preserve"> </w:t>
      </w:r>
      <w:r>
        <w:rPr/>
        <w:t xml:space="preserve">Петровича. 07.10.1913 г.р. солдат 1097 сп. Попал в плен 20.02.42 г. Смоленское направление. Адрес родственников: Мордовская АССР, ст. Чамзинка. </w:t>
      </w:r>
      <w:r>
        <w:rPr>
          <w:i/>
          <w:iCs/>
        </w:rPr>
        <w:t>Зобова Екатерина</w:t>
      </w:r>
      <w:r>
        <w:rPr/>
        <w:t xml:space="preserve">.  Умер 04.08.42 г. Место захоронения не извест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тов Гаврил Гаврилович</w:t>
      </w:r>
      <w:r>
        <w:rPr/>
        <w:t>. (? … - 13.01.42 г.) красноармеец, стрелок 1109 сп 330 сд. Тульская обл., Дедиловский р-н, с. Слободка. Призван Дедиловским РВК. Пропал б/вести. Место не указано. - Донесение Управления 330 сд № 4/0782 от 02.07.42 г., приложение к № 15112 от 06.07.42 г. В указанный день 13.01.42 г. 1109 сп действовал в р-не ст. Шайковка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дело № 663; 63. – Указ ПВС СССР № 223/97 от 06.11.1947 г., о награждении Зотова Гаврила Гавриловича, 1900 г.р., красноармейца 330 сд, место рождения: Тульская обл., дедиловский р-н, д. Слободка,  призванного в РККА Дедиловским РВК Тульской обл., 08.41 г., орденом «Славы  3-й степени».  Запись в наградном листе: - «Участвовал в бою рядовым бойцом 330 сд Западного фронта. 03 марта 1942 г. под г. Киров, дер Николаевка… Ранен в левую ногу, осколком оторвало ниже колен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браев Самбат</w:t>
      </w:r>
      <w:r>
        <w:rPr/>
        <w:t>. (1915 – 06.11.41 г.) 249 сд, погиб: Кировский р-н, д. Якимово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249 сд № 4/051 от 31.01.42 г., приложение к № 1850с от 17.02.42 г. – Ибраев Самбаи. (1915 – 06.11.41 г.) красноармеец, стрелок 925 сп 249 сд. Курская обл., Зункульский р-н, Болтынский с/совет, колхоз им. Чапаева. Призван Зункульским РВК Курской обл. Убит в р-не д. Языково, Кировского р-на, Калининскл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ин (Ивашкин) Фрол Иванович</w:t>
      </w:r>
      <w:r>
        <w:rPr/>
        <w:t xml:space="preserve">. (1902 – 19.08.43 г.) красноармеец, погиб: Кировский р-н, д. Липовка. – Книга Памяти Калужской обл., Кировский р-н. Т-14 стр. 290. 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Ивашин Фрол Иванович. (1902 – 19.08.43 г.) красноармеец. стрелок 1270 сп 385 сд. Смоленская обл., Кировский р-н, г. Киров (Смоленская обл., Мещевский р-н, с. Староселье). Призван Кировским РВК Смолен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Иван Дмитриевич</w:t>
      </w:r>
      <w:r>
        <w:rPr/>
        <w:t>. (? … - 19.08.43 г.) красноармеец 1270 сп 385 сд, род: Московская обл., Истринский р-н, призван: Истринским РВК Московской обл.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Иванов Иван Дмитриевич. (1894 – 19.08.43 г.) красноармеец, стрелок 1270 сп 385 сд. Московская обл., Истиринский р-н, д. Степанково. (Московская обл., Красногорский р-н, г. Тушино, ул. Железнодорожная, дом № 12). Призван Истринским РВК Москов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Павел Иванович</w:t>
      </w:r>
      <w:r>
        <w:rPr/>
        <w:t>. (? … - 19.08.43 г.) красноармеец 1270 сп, призван: Наро-Фоминским РВК Московской обл.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Иванов Павел Иванович. (1896 – 19.08.43 г.) красноармеец, стрелок 1270 сп 385 сд. Смоленская обл., Духовщинский р-н, д. Локтево (Московская обл., Наро-Фоминский р-н, с. Белоусово). Призван Кунцевским РВК Московской обл. Убит. Похоронен д. Липовка, Кировского р-на, Смоленской обл.  Правильно – д. Липовка, Куйбышевского р-на, Смоленской (с 05.09.43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Павел Иванович</w:t>
      </w:r>
      <w:r>
        <w:rPr/>
        <w:t>. (1896 – 19.08.43 г.) лейтенант 383 тбр, 3 мк. Родился: Казахстан, Целиноградская обл., Новочеркасский р-н, с. Астраханка. Погиб:  Кировский р-н, д. Липовка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Данная запись в Книгу Памяти Калужской обл., внесена ошибочно. 3 механизированный корпус в августе 1943 года вел боевые действия на территории Украины, а 383 танковой бригады в составе войск РККА не существовало. </w:t>
      </w:r>
    </w:p>
    <w:p>
      <w:pPr>
        <w:pStyle w:val="Normal"/>
        <w:rPr/>
      </w:pPr>
      <w:r>
        <w:rPr/>
        <w:t xml:space="preserve">В документах о безвозвратных потерях ЦАМО РФ, данных об лейтенанте Иванове Павле Ивановиче, с данными о месте рождения, указанными в Книге Памяти Калужской обл (см.выше), нет. </w:t>
      </w:r>
    </w:p>
    <w:p>
      <w:pPr>
        <w:pStyle w:val="Normal"/>
        <w:rPr/>
      </w:pPr>
      <w:r>
        <w:rPr/>
        <w:t xml:space="preserve">В Учетно-послужной картотеке (ЦАМО, шкаф № 75, ящик № 9) имеются данные на командира стрелковой роты 1266 сп 385 сд, ст. лейтенанта Иванова Павла Ивановича, 1892 г.р., уроженца Казахской ССР, Акмолинской обл, Есильский р-н, совхоз Марсоканский. Погиб 06.04.42 г. Похоронен в р-не д. Просаловка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шкин Фрол Иванович</w:t>
      </w:r>
      <w:r>
        <w:rPr/>
        <w:t>. (1902 – 19.08.43 г.) – Источник информации учетная карточка воинского захоронения д. Якимово, Кировского р-на, Калужской обл., запись № 100.</w:t>
      </w:r>
    </w:p>
    <w:p>
      <w:pPr>
        <w:pStyle w:val="Normal"/>
        <w:rPr/>
      </w:pPr>
      <w:r>
        <w:rPr/>
        <w:t xml:space="preserve">Донесение Управления 385 сд № 0746 от 02.09.43 г., приложение к № 35392с от 13.09.43 г. – </w:t>
      </w:r>
      <w:r>
        <w:rPr>
          <w:i/>
        </w:rPr>
        <w:t>Ивашин Фрол Иванович</w:t>
      </w:r>
      <w:r>
        <w:rPr/>
        <w:t xml:space="preserve">. (1902 – 19.08.43 г.) красноармеец, стрелок 1270 сп 385 сд. Смоленская обл., Кировский р-н, г. Киров. (Смоленская обл., Мещевский р-н, с. Староселье). Призван Кировским РВК Смоленской обл. Убит. Похоронен в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онин (Иванин) Дмитрий Семенович</w:t>
      </w:r>
      <w:r>
        <w:rPr/>
        <w:t>. (? … - 27.08.43 г.) ефрейтор, п/п 41142 1268 сп, призван: Парабельским РВК Томской обл., погиб в бою: Кировский р-н, д. Якимово. –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Ивонин Дмитрий Семенович. (1921 – 27.08.43 г.) ефрейтор, пулеметчик 1268 сп 385 сд. Алтайский край, Замсовский р-н, с. Шмаково (Новосибирская обл., Парабельский р-н, пос. Малые Бугры). Призван Парабельским РВК Новосибирской обл. Убит. Похоронен д. Липовка Кировского р-на Смоленской обл.  Правильно – д. Липовка Куйбыше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натенко Илларион Федорович</w:t>
      </w:r>
      <w:r>
        <w:rPr/>
        <w:t>. (? … - 19.08.43 г.) красноармеец. пп 36458, призван: Адамовским РВК Оренбургской обл.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Игнатенко Илларион Федорович. (1905 – 19.08.43 г.) красноармеец, стрелок 1270 сп 385 сд. Полтавская обл. Призван Адамовским РВК Чкаловской обл. Родственников не имеет. Одинок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Федор Семенович</w:t>
      </w:r>
      <w:r>
        <w:rPr/>
        <w:t xml:space="preserve">. (? … - 19.08.43 г.) лейтенант, погиб в бою: Кировский р-н, д. Острая Слобода. – Источник информации Книга Памяти Калужской обл. Кировский р-н. Т-14 стр. 290. 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Ильин Федор Семенович. (1901 – 19.08.43 г.) лейтенант, ком.взвода 1268 сп 385 сд. Татарская АССР, Лаишевский р-н, д. Янтик (г. Харьков, Салтовский поселок, дом № 35, кв. № 3).  Призван Сталинским РВК г. Харьков. Убит. Похоронен д. Дыра Кировского р-на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8, дело № 231; 34. – Указ ПВС СССР № 223/68 от 06.11.1947 г. Награжден орденом «Отечественной войнв 2-й степени». Запись в наградном листе: - «… взял на себя командование ротой и захватил д. Липовка. Тяжело ранен в правую ногу 20 августа 1943 г., Западный фронт. После ранения в строю не находился. Инвалид Отечественной войны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сов Идрис (Мурис, Андрис) Ильясович</w:t>
      </w:r>
      <w:r>
        <w:rPr/>
        <w:t xml:space="preserve">. (1905 – 19.08.43 г.) красноармеец, 1268 сп 385 сд, род: Татарстан, п. Урсу., призван: Бавлинским РВК Татарстана, погиб: Кировский р-н, д. Липовка. – Источник информации Книга Памяти Калужской обл., Кировский р-н. Т-14 стр. 290;  Источник информации Книга Памяти Калужской обл. Т-25 стр. 411. Донесение Управления 385 сд № 0748 от 02.09.43 г., приложение к № 35392 от 13.09.43 г. – Ильясов Мурис (Идрис) ? … . (1905 – 19.08.43 г.) красноармеец, пулеметчик 1268 сп 385 сд. Татарская АССР, Ютазинский р-н, станция Ютаза. Призван Ютазинским РВК Татарской АССР. Убит в бою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ютин Аркадий Иванович</w:t>
      </w:r>
      <w:r>
        <w:rPr/>
        <w:t>. (1918  - 19.08.43 г.) красноармеец, пп 36458, призван: Якшур-Бадьинским РВК Удмуртии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ик № 35392 от 13.09.43 г.;  Книга погребения военнослужащих 385 сд. (ЦАМО, фонд № 1707, опись № 2, дело № 87).  – Иютин Аркадий Иванович. (1923 – 19.08.43 г.) красноармеец, пулеметчик 1268 сп 385 сд. Удмуртская АССР, Якшурбалинский р-н, д. Забегалово. Призван Якшурбалинским РВК Удмуртской АССР. Убит. Похоронен д. Липовка (Дыра)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дин (Кадын) Никит Ефимович</w:t>
      </w:r>
      <w:r>
        <w:rPr/>
        <w:t xml:space="preserve">. (? … - 05.03.42 г.) красноармеец, рядовой 1099 сп 326 сд. Воронежская обл., Буденовский р-н, с. Кравцево. Призван Буденовским РВК. Убит. Похоронен д. Екимово Барятинского р-на Смоленской обл. – Донесение штаба 326 сд № 0159 от 16.05.42 г., приложение к № 9792 от 27.05.42 г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Иван Ильич</w:t>
      </w:r>
      <w:r>
        <w:rPr/>
        <w:t xml:space="preserve">. (1907 – 22.02.42 г.) красноармеец, стрелок 1099 сп 326 сд. Мордовская АССР, Пурдошанский р-н, с. Пурдошка. Призван Пурдошанским РВК. Пропал б/вести. Место не известно. - Донесение штаба 326 сд № 0247 от 02.06.42 г., приложение к № 11511 от 09.06.42 г.  В указанный день 22.02.42 г., 1099 сп частью сил действовал в р-не д.Екимово Кировского р-на Смоленской обл.- Боевой приказ штаба 326 сд № 61 от 21.02.42 г.(ЦАМО, фонд № 1639, опись № 0000001, дело № 0010).  Правильно – пропал б/вести у д. Еким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ЦАМО, фонд № 58, опись № 18002, дело № 1608. «Донесение Управления тыла 48 армии № 0815 от 13.11.44 г. «Именные списки на бывших военнослужащих сержантского и рядового состава, находившихся в плену-окружении противника». Запись № 247. – Казаков Иван Ильич, 1907 г.р., рядовой, 1099 сп. Мордовская АССР, Пурдошанский р-н, с. Бурдышки. Призван Пурдошанским РВК. Попал в плен у д. Акимовичи (Екимово) 22.02.42 г. Освобожден в 1944 г. Умер в 1997 году в возрасте 90 лет. Источник информации запись Галлереи «Дорога Памя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ганов (Калчанов) Алексей Данилович</w:t>
      </w:r>
      <w:r>
        <w:rPr/>
        <w:t>. (? … - 19.08.43 г.) красноармеец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; Источник информации Останкинский ОВК, г. Москва, опись 1943, дело № 7. Извещение войсковой части пп 36458 № 93 от 22.08.43 г. – Калганов Алексей Данилович. (? … - 19.08.43 г.) красноармеец, стрелок 1270 сп 385 сд. Тульская обл., Тепло-Огаревский р-н, с. Абрижки (г. Москва -2, ул. Мещанская, дом № 28). Призван Ефремовским РВК Туль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ленник Семен Дмитриевич</w:t>
      </w:r>
      <w:r>
        <w:rPr/>
        <w:t xml:space="preserve">. (1903 – 05.03.42 г.) красноармеец, рядовой 1099 сп 326 сд. Харьковская обл., Дрогочевский р-н, с. Черкасская Лозовая. Призван Дрогочевским РВК. Убит. Похоронен д. Екимово Барятинского р-на Смоленской обл. – Донесение штаба 326 сд № 0159 от 16.05.42 г., приложение к № 9792 от 27.05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военно-полевого госпиталя № 15 от 30.05.42 г., за № А-0375, приложение к № 10536 от 04.06.42 г.;  Донесение военнно-полевого госпиталя № 15 от 10.06.42 г., за № 0400,  приложение к № 12002 от 14.06.42 г.;  Медицинский документ – «Список военнослужащих, умерших в ХППГ -15 и похороненных на кладбище «Городской Сад» 100 метров северо-западнее г. Серпейск Смоленской обл.». Запись № 121 на стр. 91 – </w:t>
      </w:r>
      <w:r>
        <w:rPr>
          <w:bCs/>
        </w:rPr>
        <w:t>Калинник Семен Дмитриевич</w:t>
      </w:r>
      <w:r>
        <w:rPr/>
        <w:t>. (? … - 11.03.42 г.) красноармеец, стрелок 1099 сп 326 сд. Харьковская обл., Дергачевский р-н, с. Черкас-Лозовая. Умер от ран. Похоронен на гражданском кладбище г. Серпейск Смоленской обл. Правильно – г. Серпейск Мещ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Семен Андреевич</w:t>
      </w:r>
      <w:r>
        <w:rPr/>
        <w:t xml:space="preserve">. (1905 – 05.03.42 г.) политрук, полтирук роты 1099 сп 326 сд. Пензенская обл., Камышкирский р-н, д. Н.Щетки. Призван Камышкирским РВК. Пропал б/вести д. Екимово (убит и похоронен в д. Ракитня) Барятинского р-на Смоленской обл. - Донесение штаба 326 сд № 0301 от 13.06.42 г., приложениме к № 12785 от 17.06.42 г. </w:t>
      </w:r>
      <w:r>
        <w:rPr>
          <w:b/>
          <w:i/>
        </w:rPr>
        <w:t>Остался в живых</w:t>
      </w:r>
      <w:r>
        <w:rPr/>
        <w:t>. Источник информации ЦАМО, фонд № 33, опись № 744809, ед.</w:t>
      </w:r>
    </w:p>
    <w:p>
      <w:pPr>
        <w:pStyle w:val="Normal"/>
        <w:rPr/>
      </w:pPr>
      <w:r>
        <w:rPr/>
        <w:t xml:space="preserve">хранения № 385 – Указ Президиума ВС СССР № 209/837 от 30.05.1951 г. и Наградной лист на </w:t>
      </w:r>
      <w:r>
        <w:rPr>
          <w:bCs/>
        </w:rPr>
        <w:t>Калинина Семена Андреевича</w:t>
      </w:r>
      <w:r>
        <w:rPr/>
        <w:t>. 1905 г.р., политрука, бывшего комиссара батальона 1099 сп 326 сд. Адрес: Пензенская обл., Камешкирский р-н. Призван Камешкирским РВК. Награжден орденом «</w:t>
      </w:r>
      <w:r>
        <w:rPr>
          <w:i/>
        </w:rPr>
        <w:t>Красной Звезды</w:t>
      </w:r>
      <w:r>
        <w:rPr/>
        <w:t>». «… В бою под д.Акимовка (Так в документе. Правильно – д. Екимово) получил тяжелое ранение в голову… .  В настоящее время работает зав.библиотек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ранов Григорий Иванович</w:t>
      </w:r>
      <w:r>
        <w:rPr/>
        <w:t>. (? … - 20.08.43 г.) сержант, призван: Сараевским РВК Рязанской обл.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Капранов Григорий Иванович. (1916 – 20.08.43 г.) сержант, ком.отделения 1268 сп 385 сд. Башкирская АССР, Балтачевский р-н, д. Курачево. Призван Болтачевским РВК Башкирской АССР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ев Павел Иванович</w:t>
      </w:r>
      <w:r>
        <w:rPr/>
        <w:t xml:space="preserve">. (1901 – 05.03.42 г.) красноармеец, стрелок 1097 сп 326 сд. Мордовская АССР, Козловский р-н, с. Тарханово. Призван Козловским РВК. Убит. Похоронен д. Екимово Кировского р-на Смоленской (с 05.07.1944 г. Калужской) обл. Донесение  штаба 326 сд № 0247 от 02.06.42 г., приложение к № 11511 от 09.06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991. – Представление на награждение медалью «</w:t>
      </w:r>
      <w:r>
        <w:rPr>
          <w:i/>
        </w:rPr>
        <w:t>За Отвагу</w:t>
      </w:r>
      <w:r>
        <w:rPr/>
        <w:t xml:space="preserve">» на Карева Павла Ивановича, 1901 г.р., красноармейца 1097 сп 326 сд, от 28.01.1947 г. Запись В наградном листе: - «… являясь стрелком 1097 сп 326 сд северо-западного фронта, в боях за село Анисово городище Смоленской обл., 08 марта 1942 г., осколком мины был тяжело ранен в левую руку. В настоящее время инвалид …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Михаил Михайлович</w:t>
      </w:r>
      <w:r>
        <w:rPr/>
        <w:t xml:space="preserve">. (1909 – 07.03.42 г.) красноармеец, стрелок 1097 сп 326 сд. г. Москва, Октябрьский р-н, Сущевский Вал, дом 14/42 корп. 5. Призван Октябрьским РВК. Убит под д. Екимово и похоронен в д. Екимово Кировского р-на Смоленской обл. -  Донесение штаба 326 сд № 0355 от 24.06.42 г., приложение к № 14008 от 28.06.42 г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>.  Источник информации ЦАМО, фонд СПП Московского ГВК, опись № 179516, дело № 3 – «Список рядового и мл.нач.состава отправляемых Московским ВПП на сборный пункт МГВК 04.01.43 г.». Запись № 5 на стр. 3 – Карпов Михаил</w:t>
      </w:r>
      <w:r>
        <w:rPr>
          <w:b/>
          <w:bCs/>
        </w:rPr>
        <w:t xml:space="preserve"> </w:t>
      </w:r>
      <w:r>
        <w:rPr/>
        <w:t xml:space="preserve">Михайлович. 1909 г.р., красноармеец, стрелок. г. Москва, Сущевский Вал, дом № 14/42 кв. 308. Призван Октябрьским РВК г. Москва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Петр Яковлевич</w:t>
      </w:r>
      <w:r>
        <w:rPr/>
        <w:t>. (? … - 13.01.42 г.) красноармеец, ком.отделения 1109 сп 330 сд. Данных о месте жительства и РВК призыва нет. Убит в бою на ст.  Шайковка Кировского р-на Смоленской обл. Похоронен д. Дмитровка Кировского р-на Смоленской (с 05.07.1944 г. Калужской) обл. - Донесение Управления 330 сд № 4/0764 от 23.06.42 г., приложение к № 13882 от 27.06.42 г.</w:t>
      </w:r>
    </w:p>
    <w:p>
      <w:pPr>
        <w:pStyle w:val="Normal"/>
        <w:rPr/>
      </w:pPr>
      <w:r>
        <w:rPr/>
        <w:t xml:space="preserve">Смотреть списки братской могилы д. Погост Людин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спаев Василий Михайлович</w:t>
      </w:r>
      <w:r>
        <w:rPr/>
        <w:t>. (? … - 19.08.43 г.) красноармеец, погиб: Кировский р-н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Каспаев Василий Михайлович. (1904 – 19.08.43 г.) красноармеец, стрелок 1268 сп 385 сд. Горьковская обл., Бутурлинский р-н, с. Клисовка (Горьковская обл., г. Дзержинск, ул. Свободы, барак № 14, кв  № 3). Призван Павловским РВК Горьков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инский Павел Михайлович</w:t>
      </w:r>
      <w:r>
        <w:rPr/>
        <w:t xml:space="preserve">. (? … - 19.08.43 г.) ефрейтор, погиб: Кировский р-н. – Источник информации Книга Памяти Калужской обл., Кировский р-н. Т-14 стр. 290. 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Кашинский Павел Михайлович. (1924 – 19.08.43 г.) ефрейтор, минометчик 1270 сп 385 сд. г. Днепропетровск. (Днепропетровская обл., Днепровский р-н, с. Краснополь). Призван Синельниковским РВК Днепропетр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ичек Иван Власович</w:t>
      </w:r>
      <w:r>
        <w:rPr/>
        <w:t xml:space="preserve">. (? … - 19.08.43 г.) ефрейтор, страший телефонист батареи 948 ап 385 сд. Казахстан, Северо-Казахстанская обл., Мамлютский р-н, д. Пчелино. Призван Илийским РВК Алма-Атинской обл.  Убит Похоронен в д. Липовка, Кировского р-на, Смоленской обл. – Источник информации Книга Памяти Калужской обл. Т-25 стр. 411.  Правильно – убит и похоронен в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лев Никита Ефимович</w:t>
      </w:r>
      <w:r>
        <w:rPr/>
        <w:t>. (? … - 19.08.43 г.) старшина, погиб: Кировский р-н. – Источник информации Книга Памяти Калужской обл., Кировский р-н. Т-14 стр. 290.</w:t>
      </w:r>
    </w:p>
    <w:p>
      <w:pPr>
        <w:pStyle w:val="Normal"/>
        <w:ind w:left="900" w:hanging="900"/>
        <w:rPr/>
      </w:pPr>
      <w:r>
        <w:rPr/>
        <w:t xml:space="preserve">Донесение Управления 385 сд № 0748 от 02.09.43 г., приложение к № 7801 от 13.09.43 г. – </w:t>
      </w:r>
    </w:p>
    <w:p>
      <w:pPr>
        <w:pStyle w:val="Normal"/>
        <w:ind w:left="900" w:hanging="900"/>
        <w:rPr/>
      </w:pPr>
      <w:r>
        <w:rPr/>
        <w:t>Киселев Николай Ефимович. (1916 – 19.08.43 г.) старшина, старшина роты 1270 сп 385 сд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г. Омск. (Киргизская ССР, г. Фрунзе, ул. Кузнечная, корп. 275). Призван Фрунзенским </w:t>
      </w:r>
    </w:p>
    <w:p>
      <w:pPr>
        <w:pStyle w:val="Normal"/>
        <w:ind w:left="900" w:hanging="900"/>
        <w:rPr/>
      </w:pPr>
      <w:r>
        <w:rPr/>
        <w:t xml:space="preserve">РВК. Убит. Похоронен д. Липки, Кировского р-на, Смоленской обл.  Правильно – д. </w:t>
      </w:r>
    </w:p>
    <w:p>
      <w:pPr>
        <w:pStyle w:val="Normal"/>
        <w:ind w:left="900" w:hanging="900"/>
        <w:rPr/>
      </w:pPr>
      <w:r>
        <w:rPr/>
        <w:t xml:space="preserve">Липовка, Куйбышевского р-на, Смоленской (с 05.07.1944 г. Калужской 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шаев Семен Сетрович</w:t>
      </w:r>
      <w:r>
        <w:rPr/>
        <w:t xml:space="preserve">.  (1910 – 07.03.42 г.) – Источник информации Учетная карточка </w:t>
      </w:r>
    </w:p>
    <w:p>
      <w:pPr>
        <w:pStyle w:val="Normal"/>
        <w:ind w:left="900" w:hanging="900"/>
        <w:rPr/>
      </w:pPr>
      <w:r>
        <w:rPr/>
        <w:t>братской могилы д. Якимово, Кировского р-на, Калужской обл., запись № 112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Смотреть списки данной братской могилы: Кишеев Семен Пет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епиков Илья Андреевич</w:t>
      </w:r>
      <w:r>
        <w:rPr/>
        <w:t xml:space="preserve">. (? … - 15.01.42 г.) красноармеец, стрелок 1109 сп 330 сд. </w:t>
      </w:r>
    </w:p>
    <w:p>
      <w:pPr>
        <w:pStyle w:val="Normal"/>
        <w:ind w:left="900" w:hanging="900"/>
        <w:rPr/>
      </w:pPr>
      <w:r>
        <w:rPr/>
        <w:t xml:space="preserve">Сведения о месте рождения, месте жительства, близких родственниках и РВК призыва </w:t>
      </w:r>
    </w:p>
    <w:p>
      <w:pPr>
        <w:pStyle w:val="Normal"/>
        <w:ind w:left="900" w:hanging="900"/>
        <w:rPr/>
      </w:pPr>
      <w:r>
        <w:rPr/>
        <w:t xml:space="preserve">отсутствуют. Пропал б/вести под станцией Шайковка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- Донесение Управления 330 сд № 4/0769 от 20.06.42 г., </w:t>
      </w:r>
    </w:p>
    <w:p>
      <w:pPr>
        <w:pStyle w:val="Normal"/>
        <w:ind w:left="900" w:hanging="900"/>
        <w:rPr/>
      </w:pPr>
      <w:r>
        <w:rPr/>
        <w:t xml:space="preserve">приложение к № 14124с от 29.06.42 г.;  Источник информации ЦАМО, фонд № 1644, </w:t>
      </w:r>
    </w:p>
    <w:p>
      <w:pPr>
        <w:pStyle w:val="Normal"/>
        <w:ind w:left="900" w:hanging="900"/>
        <w:rPr/>
      </w:pPr>
      <w:r>
        <w:rPr/>
        <w:t xml:space="preserve">опись № 2, дело № 10. «Список безвозвратных потерь 330 сд». </w:t>
      </w:r>
    </w:p>
    <w:p>
      <w:pPr>
        <w:pStyle w:val="Normal"/>
        <w:ind w:left="900" w:hanging="900"/>
        <w:rPr/>
      </w:pPr>
      <w:r>
        <w:rPr/>
        <w:t xml:space="preserve">Донесение Отдела Укомплектования 10 армии № 00613 от 19.05.42 г., приложение к № </w:t>
      </w:r>
    </w:p>
    <w:p>
      <w:pPr>
        <w:pStyle w:val="Normal"/>
        <w:ind w:left="900" w:hanging="900"/>
        <w:rPr/>
      </w:pPr>
      <w:r>
        <w:rPr/>
        <w:t xml:space="preserve">9441 от 28.05.42 г.;  Донесение Управления 330 сд № 4/0782 от 02.07.42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15112 от 06.07.42 г.;  Донесение Управления 330 сд № 4/0662 от 04.05.42 г., </w:t>
      </w:r>
    </w:p>
    <w:p>
      <w:pPr>
        <w:pStyle w:val="Normal"/>
        <w:ind w:left="900" w:hanging="900"/>
        <w:rPr/>
      </w:pPr>
      <w:r>
        <w:rPr/>
        <w:t xml:space="preserve">приложение к № 7788 от 13.05.42 г. – Клепиков Илья Ан … . (1900 – 12.12.41 г.) </w:t>
      </w:r>
    </w:p>
    <w:p>
      <w:pPr>
        <w:pStyle w:val="Normal"/>
        <w:ind w:left="900" w:hanging="900"/>
        <w:rPr/>
      </w:pPr>
      <w:r>
        <w:rPr/>
        <w:t xml:space="preserve">красноармеец, стрелок 1109 сп 330 сд. Тульская обл., Дедиловский р-н, д. Киреевка. </w:t>
      </w:r>
    </w:p>
    <w:p>
      <w:pPr>
        <w:pStyle w:val="Normal"/>
        <w:ind w:left="900" w:hanging="900"/>
        <w:rPr/>
      </w:pPr>
      <w:r>
        <w:rPr/>
        <w:t>Призван Дедиловским РВК Тульской обл. Пропал б/вести у д. Кожанка, Тульской обл.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донесений Управления 330 сд № 4/0782 от </w:t>
      </w:r>
    </w:p>
    <w:p>
      <w:pPr>
        <w:pStyle w:val="Normal"/>
        <w:ind w:left="900" w:hanging="900"/>
        <w:rPr/>
      </w:pPr>
      <w:r>
        <w:rPr/>
        <w:t xml:space="preserve">02.07.42 г., № 4/0662 от 04.05.42 г. – пропал б/вести в р-не д. Кожанка Туль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анов Сергей Иванович</w:t>
      </w:r>
      <w:r>
        <w:rPr/>
        <w:t>. (1920 – 19.08.43 г.) ст. сержант, ком. отделения 1270 сп 385 сд. Московская обл., Звенигородский (Одинцовский) р-н, с. Захарово. Произван Звенигородским (Одинцовским) РВК Московской обл. Убит. Похоронен д. Липовка, Кировского р-на, Смоленской обл. – Источник информации Книга Памяти Калужской обл., Кировский р-н. Т-14 стр. 29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– д. Липовка, Куйбышевского р-на, Смоленской (с 05.07.1944 г. Калужской) обл. – Донесение Управления 385 сд № 0748 от 02.09.43 г., приложение к № 35392 от 13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Дмитрий Васильевич</w:t>
      </w:r>
      <w:r>
        <w:rPr/>
        <w:t>. (1912 – 19.08.43 г.) красноармеец, погиб: Кировский р-н, д. Липовка. – Источник информации Книга Памяти Калужской обл. Т-25 стр. 41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Ковалев Дмитрий Дан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баса Василий Филиппович</w:t>
      </w:r>
      <w:r>
        <w:rPr/>
        <w:t xml:space="preserve">. (? … - 19.08.43 г.) лейтенант, 1268 сп, погиб в бою: Кировский р-н, д. Острая Слобода. – Источник информации Книга Памяти Калужской обл., Кировский р-н. Т-14 стр. 290. 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Ковбоса Василий Филиппович. (1921 – 19.08.43 г.) лейтенант, ком.взвода 1268 сп 385 сд. Черниговская обл., Сосницкий р-н, с. Лавы (Черниговская обл., ичевский р-н, с. Парафеевка). Призван Иченским РВК Черниг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инский  И … Т …</w:t>
      </w:r>
      <w:r>
        <w:rPr/>
        <w:t xml:space="preserve"> . (? …  -  ? …) – Смотреть списки данной братской могилы: Козинский Иван Тих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ван Александрович</w:t>
      </w:r>
      <w:r>
        <w:rPr/>
        <w:t>. (? … - 20.08.43 г.) красноармеец, погиб: Кировский р-н. – Книга Памяти Калужской обл., Кировский р-н. Т-14 стр. 290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Козлов Иван Александрович. (1921 – 20.08.43 г.) красноармеец, старшина взвода 1270 сп 385 сд. Калининская обл., Завидовский р-н, д. Долинки (Кировская обл., г. Котельничи, п/ящик № 12, рембаза № 90). Призван Молотовским РВК г. Куйбышев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миец Николай Савельевич</w:t>
      </w:r>
      <w:r>
        <w:rPr/>
        <w:t>. (1921 – 10.03.42 г.) лейтенант, ком.взвода 1099 сп 326 сд. УССР, Киевская обл., Богушевский р-н, с. Иваново (д. Иваси). Призван Богушевским РВК Киевской обл., 10.09.41 г.  Пропал б/вести д. Екимово. - Донесение штаба 326 сд № 0301 от 13.06.42 г., приложение к № 12785 от 17.06.42 г.;  Донесение ОК Западного форонта № 007864 от 23.10.42 г., приложение к № 30428 от 31.10.42 г.;  Донесение ОК Западного фронта № 006586 от 08.09.42 г., приложение к № 23648 от 12.09.42 г.;  Источник информации ЦАМО, фонд № 58, опись № 18001, дело № 490. – Извещение о гибели 1099 сп от 09.05.42 г.  Правильно – д. Еким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– ГУК;  ЦАМО, шкаф № 93, ящик № 28. – «Учетно-послужная картотека». – Коломиец Николай Савельевич, 1921 г.р., лейтенант 1099 сп 326 сд, СЗФ, 175 тбр ГСОВГ. Украинская ССР, Богуславский р-н, с. Ивки. Дата окончания службы – 194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паков Иван Артемьевич</w:t>
      </w:r>
      <w:r>
        <w:rPr/>
        <w:t>. (? … - 1942 г.) мл. сержант, призван из Алтайского края, погиб: Кировский р-н, д. Новый Свет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 xml:space="preserve">Донесение штаба 49 сд № 4/0109 от 11.09.43 г., приложение к № 36078 от 16.09.43 г. – Колпаков Иван Артемьевич. (1899 – 01.09.43 г.) мл. сержант, ком.расчета 212 сп 49 сд. Алтайский край, Краюшенский р-н, д. Н. Красиково. Призван Краюшенским РВК Алтайского края. Убит в бою. Похоронен д. Новый Свет, Кировского р-на, Смоленской обл.  Правильно – д. Новый Сад,  Куйбыше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чин Леонид Иванович</w:t>
      </w:r>
      <w:r>
        <w:rPr/>
        <w:t xml:space="preserve">. (1900 – 13.03.42 г.) красноармеец, стрелок 1109 сп 330 сд. </w:t>
      </w:r>
    </w:p>
    <w:p>
      <w:pPr>
        <w:pStyle w:val="Normal"/>
        <w:ind w:left="900" w:hanging="900"/>
        <w:rPr/>
      </w:pPr>
      <w:r>
        <w:rPr/>
        <w:t xml:space="preserve">Горьковская обл., Павловский р-н, пос. Воросьма. Призван Павловским РВК Горьковской </w:t>
      </w:r>
    </w:p>
    <w:p>
      <w:pPr>
        <w:pStyle w:val="Normal"/>
        <w:ind w:left="900" w:hanging="900"/>
        <w:rPr/>
      </w:pPr>
      <w:r>
        <w:rPr/>
        <w:t xml:space="preserve">обл. Пропал б/вести д. Екимово. - Донесение Управления 330 сд № 4/0782 от 02.07.42 г., </w:t>
      </w:r>
    </w:p>
    <w:p>
      <w:pPr>
        <w:pStyle w:val="Normal"/>
        <w:ind w:left="900" w:hanging="900"/>
        <w:rPr/>
      </w:pPr>
      <w:r>
        <w:rPr/>
        <w:t xml:space="preserve">приложение к № 15112с от 06.07.42 г. 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977535, дело № </w:t>
      </w:r>
    </w:p>
    <w:p>
      <w:pPr>
        <w:pStyle w:val="Normal"/>
        <w:ind w:left="900" w:hanging="900"/>
        <w:rPr/>
      </w:pPr>
      <w:r>
        <w:rPr/>
        <w:t xml:space="preserve">19, Донесение Горьковского ОВК № 4/265 от 23.04.1962 г. «Список на вновь выявленных </w:t>
      </w:r>
    </w:p>
    <w:p>
      <w:pPr>
        <w:pStyle w:val="Normal"/>
        <w:ind w:left="900" w:hanging="900"/>
        <w:rPr/>
      </w:pPr>
      <w:r>
        <w:rPr/>
        <w:t xml:space="preserve">лиц, оказавшихся в живых, в целом за райгорвоенкоматы Горьковской обл.». Запись № </w:t>
      </w:r>
    </w:p>
    <w:p>
      <w:pPr>
        <w:pStyle w:val="Normal"/>
        <w:ind w:left="900" w:hanging="900"/>
        <w:rPr/>
      </w:pPr>
      <w:r>
        <w:rPr/>
        <w:t xml:space="preserve">251. – Колчин Леонид Иванович. Рядовой,1900 г.р., Горьковская обл., Павловский р-н, г. </w:t>
      </w:r>
    </w:p>
    <w:p>
      <w:pPr>
        <w:pStyle w:val="Normal"/>
        <w:ind w:left="900" w:hanging="900"/>
        <w:rPr/>
      </w:pPr>
      <w:r>
        <w:rPr/>
        <w:t xml:space="preserve">Ворсма. Извещение получено от 1109 сп 06.05.42 г. Причина убытия 03.03.42 г. пропал </w:t>
      </w:r>
    </w:p>
    <w:p>
      <w:pPr>
        <w:pStyle w:val="Normal"/>
        <w:ind w:left="900" w:hanging="900"/>
        <w:rPr/>
      </w:pPr>
      <w:r>
        <w:rPr/>
        <w:t xml:space="preserve">б/вести.  Умер в 196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ах Петр Иванович</w:t>
      </w:r>
      <w:r>
        <w:rPr/>
        <w:t xml:space="preserve">. (? … - 19.07.1943 г.) ст. лейтенант, погиб: Кировский р-н. – Источник информации Книга Памяти Калужской обл., Кировский р-н. Т-14 стр. 291. 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, - Комах Петр Иванович. (1922 – 19.08.43 г.) ст. лейтенант, ком.стр.роты 1268 сп 385 сд. УССР, г. Киев, ул. Юрковская, дом № 7 кв № 7.  Призван Киевским РВК УССР. Убит в бою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ьев Степан Васильевич</w:t>
      </w:r>
      <w:r>
        <w:rPr/>
        <w:t>. (? … - 18.08.43 г.) красноармеец, пп 36458, погиб: Кировский р-н, д. Острая Слобода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Кондратьев Степан Васильевич. (1899 – 19.08.43 г.) красноармеец, стрелок 1270 сп 385 сд. Новосибирская обл., Сузунский р-н, д. Картапалово. Призван Сузунским РВК Новосибирской обл. Убит. Похоронен д. Липки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еев (Канеев) Исхак Шарипжанович</w:t>
      </w:r>
      <w:r>
        <w:rPr/>
        <w:t>. (1913 – 19.08.43 г.) красноармеец 1270 сп 385 сд. Пензенская обл., Каменский р-н, с. Кикино (Тульская обл., Дубнинский р-н, с. Березово). Призван: Козельский РВК Смоленской (Калужской) обл., погиб: Кировский р-н, д. Липовка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– д. Липовка, Куйбышевского р-на, Смоленской (с 05.07.1944 г. Калужской) обл. – Донесение Управления 385 сд № 0748 от 02.09.43 г., приложение к № 35392с от 13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ав Василий Михайлович</w:t>
      </w:r>
      <w:r>
        <w:rPr/>
        <w:t>. (1914 – 10.03.42 г.) политрук, политрук роты 1099 сп 326 сд. Мордовская АССР, Б.Березниковский р-н, с.Шугурово. Призван Б.Березниковским РВК. Пропал б/вести д.Екимово. - Донесение штаба 326 сд № 0301 от 13.06.42 г., приложение к № 12785 от 17.06.42 г.;  Донесение ОК Западного фронта № 006586 от 08.09.42 г., приложение к № 23648 от 12.09.42 г.;  Донесение ОК Западного фронта № 007864 от 20.10.42 г., приложение к № 30428 от 31.10.42 г.;   Правильно – д. Екимов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картотека военнопленных офицеров. Личная карта военнопленного. – </w:t>
      </w:r>
      <w:r>
        <w:rPr>
          <w:bCs/>
        </w:rPr>
        <w:t>Коновалов Василий Михайлович</w:t>
      </w:r>
      <w:r>
        <w:rPr/>
        <w:t xml:space="preserve">. Лейтенант 1099 сп. Год рождения 1916. Место рождения Воеводск. Шталаг Х1 –А;  Источник информации ЦАМО, фонд № 33, опись № 563783, ед.хранения № 32 – Приказ ГУК ВС СССР № 02205 от 28.10.1946 г., об отменении статьи приказов ГУК НКО и Главупраформа РККА в отношении офицеров, которые исключены из списков Красной Армии, как погибшие и пропавшие без вести в боях против немецко-фашистских войск, но впоследствии оказавшихся в живых», Военкомат Мордовской АССР: - политрука </w:t>
      </w:r>
      <w:r>
        <w:rPr>
          <w:bCs/>
        </w:rPr>
        <w:t>Коновалова Василия Михайлович</w:t>
      </w:r>
      <w:r>
        <w:rPr/>
        <w:t xml:space="preserve">а, 1914 г.р., политического руководителя роты 326 сд, </w:t>
      </w:r>
    </w:p>
    <w:p>
      <w:pPr>
        <w:pStyle w:val="Normal"/>
        <w:ind w:left="900" w:hanging="900"/>
        <w:rPr/>
      </w:pPr>
      <w:r>
        <w:rPr/>
        <w:t xml:space="preserve">как пропавшего без вести… Адрес: Мордовская АССР, Больше-Березняковский р-н, с. </w:t>
      </w:r>
    </w:p>
    <w:p>
      <w:pPr>
        <w:pStyle w:val="Normal"/>
        <w:ind w:left="900" w:hanging="900"/>
        <w:rPr/>
      </w:pPr>
      <w:r>
        <w:rPr/>
        <w:t xml:space="preserve">Шугурово. Политрук Коновалов Василий Михайлович, по донесению ВК Мордоской </w:t>
      </w:r>
    </w:p>
    <w:p>
      <w:pPr>
        <w:pStyle w:val="Normal"/>
        <w:ind w:left="900" w:hanging="900"/>
        <w:rPr/>
      </w:pPr>
      <w:r>
        <w:rPr/>
        <w:t xml:space="preserve">АССР – жив. Список вх. № 10574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яев Иван Алексеевич</w:t>
      </w:r>
      <w:r>
        <w:rPr/>
        <w:t xml:space="preserve">. (? …  - 22.02.42 г.) – Источник информации учетная карточка </w:t>
      </w:r>
    </w:p>
    <w:p>
      <w:pPr>
        <w:pStyle w:val="Normal"/>
        <w:ind w:left="900" w:hanging="900"/>
        <w:rPr/>
      </w:pPr>
      <w:r>
        <w:rPr/>
        <w:t>воинского захоронения д. Якимово, Кировского р-на, Калужской обл., запись № 131.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Куняев Иван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аблев (Короблев) Иван Терентьевич</w:t>
      </w:r>
      <w:r>
        <w:rPr/>
        <w:t>. (? … - 19.08.43 г.) гв.старшина, пп 2214, призван Бугурусланским РВК Оренбургской обл., погиб: Кировский р-н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>Источник информации ВК Оренбургской обл., фонд – отдел ВК по г. Бугуруслан, Бугурусланскому и Северному р-нам, дело № 00000010. – Извещение о гибели войсковой части пп 22145 от 06.09.43 г., б/номера: Кораблев Иван Терентьевич, гвардии старшина, уроженец с. Кирюшкино, Бугурусланского р-на, Чкаловской обл., убит 19 августа 1943 г., похоронен в 300-х метрах западнее д. Липовка, Кировского р-на, Смоленской обл.</w:t>
      </w:r>
    </w:p>
    <w:p>
      <w:pPr>
        <w:pStyle w:val="Normal"/>
        <w:rPr/>
      </w:pPr>
      <w:r>
        <w:rPr/>
        <w:t>Источник информации ЦАМО, фонд № 33, опись № 717037, дело № 301. – Приказ 63 отдельного гвардейского танкового полка прорыва № 1/н от 19.08.43 г. о награждении командира орудия танка «КВ 1С» гвардии старшину Кораблева Ивана Терентьевича, 1919 г.р., медалью «</w:t>
      </w:r>
      <w:r>
        <w:rPr>
          <w:i/>
        </w:rPr>
        <w:t>За Отвагу</w:t>
      </w:r>
      <w:r>
        <w:rPr/>
        <w:t xml:space="preserve">». Призван Бугурусланским РВК Чкаловской обл. Запись в наградном листе: - «19 августа 1943 г. в д. Горлачевка уничтожил 105 мм орудие м его расчетом…».   </w:t>
      </w:r>
    </w:p>
    <w:p>
      <w:pPr>
        <w:pStyle w:val="Normal"/>
        <w:rPr/>
      </w:pPr>
      <w:r>
        <w:rPr/>
        <w:t>В указанный день, 19.08.43 г., 63 огвтп вел боевые действия в районе населенных пунктов, д.д. Липовка, Горлачевка, Куйбышевского р-на,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–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якин Николай Владимирович</w:t>
      </w:r>
      <w:r>
        <w:rPr/>
        <w:t>. (? … - 19.08.43 г.) красноармеец, призван: Октябрьским РВК, погиб: Кировский р-н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-  Корякин Николай Владимирович. (1923 – 19.08.43 г.) красноармеец, стрелок 1270 сп 385 сд. Чкаловская обл., Троицкий р-н, д. Ивановка. Призван Троицким РВК Чкалов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ивцев Григорий Васильевич</w:t>
      </w:r>
      <w:r>
        <w:rPr/>
        <w:t>. (1923 – 19.08.43 г.) лейтенант, 283 тбр, 3 мк, род: Казахстан, Целиноградская обл., Новочеркасский р-н, с. Астраханка, погиб: Кировский р-н, д. Липовка. – Источник информации Книга Памяти Калужской обл., Кировский р-н. Т-14.стр. 291.</w:t>
      </w:r>
    </w:p>
    <w:p>
      <w:pPr>
        <w:pStyle w:val="Normal"/>
        <w:rPr/>
      </w:pPr>
      <w:r>
        <w:rPr/>
        <w:t xml:space="preserve">Донесение Управления 233 тбр № 0251 от 06.09.43 г., приложение к № 35376с, от 15.09.43 г. – Косивцов Григорий Васильевич. (1923 – 19.08.43 г.) лейтенант, ком.взвода 233 тбр 5 мк. Акмолинская обл., Новочеркасский р-н, с. Астаханца. Призван Первомайским РВК г. Москва. Убит. Похоронен на западной опушке леса в 1 км восточнее д. Липовка, Кировского р-на, Смоленской обл.  Правильно – д. Липовка, Куйбышевского р-на, Смоленской (с 05.07.1944 г. Калужской)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имов Кирил Павлович</w:t>
      </w:r>
      <w:r>
        <w:rPr/>
        <w:t>. (1900 – 08.03.42 г.) красноармеец, стрелок 1268 сп 385 сд. Кинельский горхоз, с. Ярзовка. (Туркменская ССР, г. Красноводск, ул. Паровозная, дом № 26). Призван Красноводским РВК Туркменской ССР. Пропал б/вести у д. Екимовка Смоленской обл. – Донесение Управления 385 сд № 4/1705 от 17.05.42 г., приложение к № 10488 от 31.05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385 сд № 4/0154 от 21.03.43 г., приложение к № 11374 от 25.03.43 г. – Касымов Кирил Павлович. (1900 – 01.03.43 г.) мл. сержант, стрелок 1268 сп 385 сд. Куйбышевская обл., Черкасский р-н, с. Верзовка. Призван Черкасским РВК Куйбышевской обл. Убит. Похоронен близ д. Букань Людиновского р-на Орловской (с 05.07.1944 г. Калужской) обл. (Во всех документах имя жены – </w:t>
      </w:r>
      <w:r>
        <w:rPr>
          <w:i/>
        </w:rPr>
        <w:t>Касымова Татьяна</w:t>
      </w:r>
      <w:r>
        <w:rPr/>
        <w:t xml:space="preserve"> </w:t>
      </w:r>
      <w:r>
        <w:rPr>
          <w:i/>
        </w:rPr>
        <w:t>Гаврил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ин Иван Михайлович</w:t>
      </w:r>
      <w:r>
        <w:rPr/>
        <w:t>. (? … - 19.08.43 г.) красноармеец пп 36458, призван: Минусинским ОГВК Красноярского края, погиб в бою: Кировский р-н, д. Острая Слобода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Костин Иван Михайлович. (1915 – 19.08.43 г.) красноармеец, разведчик 1270 сп 385 сд. Красноярский край, Минусинский р-н, с. Малмануса (Мал.Минуса). Призван Минусинским РВК Красноярского края. Убит. Похоронен д. Липовка, Кировского р-на, Смоленской обл.,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ельников Александр Петрович</w:t>
      </w:r>
      <w:r>
        <w:rPr/>
        <w:t>. (? … - 19.08.43 г.) красноармеец, пп 26134, погиб: Кировский р-н, д. Острая Слобода. – Книга Памяти Калужской обл., Кировский р-н. Т-14 стр. 291.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елев Иван Дмитриевич</w:t>
      </w:r>
      <w:r>
        <w:rPr/>
        <w:t>. (1922 – 19.08.43 г.) красноармеец, пп 26134, род: Татарстан, с. Ильино, призван Высокогорским РВК Татарстана, погиб: Кировский р-н, д. Липовка. - 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ВК Республики Татарстан, фонд – ВК Высокогорского р-на, дело № 11003168. – извещение войсковой части пп № 22145 от 05.09.43 г., без номера. – Кошелев Иван Дмитриевич, гв. сержант, уроженец д. Белкино, Пастухчинского р-на Татарской АССР, убит и похоронен 450 метров северо-западнее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Кошельников (Котельников) Павел Миронович</w:t>
      </w:r>
      <w:r>
        <w:rPr/>
        <w:t xml:space="preserve">. (1915 – 07.03.42 г.) сержант, ком.отделения 1097 сп 326 сд. Воронежская обл., Ново-Калитвянский р-н. (г. Ростов, ст. Верхнее-Жаловская). Призван Шахтинским РВК. Убит под д. Екимово и похоронен в д. Екимово Кировского р-на Смоленской обл. - Донесение штаба 326 сд № 0355 от 24.06.42 г., приложение к № 14008 от 28.06.42 г.;  Книга Памяти Воронежской обл., Богучарский и Верхнемамонский р-ны, стр. 341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ЦАМО, фонд № 8498, опись № 120989, дело № 39 – «Демографический список на 2-й взвод маршевой роты № 13, 202 зсп». Отправлена из ВПП 06.02.43 г. Запись № 36 на стр. 3 – </w:t>
      </w:r>
      <w:r>
        <w:rPr>
          <w:bCs/>
        </w:rPr>
        <w:t>Кошельников Павел Миронович</w:t>
      </w:r>
      <w:r>
        <w:rPr/>
        <w:t xml:space="preserve">. 1915 г.р., сержант. Прибыл на ВПП из 1229 сп 371 сд. Адрес: Воронежская обл., Ново-Калитвянский р-н, Первомайский с/совет. (Ростовская обл., ст. Верхнее - …., … завод, дом № 2 кв. 3). Призван Шахтинским РВК;  Источник информации ЦАМО, фонд № 8498, опись № 120988, дело № 51 – «Соцдемографический список на красноармейцев, выписанных из ЭГ 2929 в часть 14.12.44 г.». Запись № 9 на стр. 1 – </w:t>
      </w:r>
      <w:r>
        <w:rPr>
          <w:bCs/>
        </w:rPr>
        <w:t>Кошельников Павел Николаевич</w:t>
      </w:r>
      <w:r>
        <w:rPr/>
        <w:t xml:space="preserve">. 1915 г.р., ст. сержант. Адрес: Ростов на Дону, ст. Верхнее –Иловская, Рабочий поселок. Призван Шахтинским РВК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айнов Григорий Николаевич</w:t>
      </w:r>
      <w:r>
        <w:rPr/>
        <w:t>. (1907 – 11.12.41 г.) красноармеец, стрелок 1099 сп 326 сд. Ивановская обл., Никологорский р-н, д. Позняково. Призван Никологорским РВК. Пропал б/вести д. Екимово. – Донесение штаба 326 сд № 0355 от 24.06.42 г.,  приложение к № 14008 от 28.06.42 г.  В донесении допущена ошибка в месте, либо в названии н/пункта. В р-не д. Якимово 1099 сп вел бои в январе-марте 1942 г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райнов Григорий Николаевич, 1907 г.р., красноармеец, краснофлотец </w:t>
      </w:r>
    </w:p>
    <w:p>
      <w:pPr>
        <w:pStyle w:val="Normal"/>
        <w:ind w:left="900" w:hanging="900"/>
        <w:rPr/>
      </w:pPr>
      <w:r>
        <w:rPr/>
        <w:t xml:space="preserve">Черноморского флота, 7 бригада морской пехоты, 4-й сектор береговой обороны г. </w:t>
      </w:r>
    </w:p>
    <w:p>
      <w:pPr>
        <w:pStyle w:val="Normal"/>
        <w:ind w:left="900" w:hanging="900"/>
        <w:rPr/>
      </w:pPr>
      <w:r>
        <w:rPr/>
        <w:t xml:space="preserve">Севастополя. В боях у д. Екимово Смоленской обл., был ранен. После излечения в </w:t>
      </w:r>
    </w:p>
    <w:p>
      <w:pPr>
        <w:pStyle w:val="Normal"/>
        <w:ind w:left="900" w:hanging="900"/>
        <w:rPr/>
      </w:pPr>
      <w:r>
        <w:rPr/>
        <w:t xml:space="preserve">госпитале направлен в оборону Севастополя. Пропал б/вести 03.07.42 г. – Источник </w:t>
      </w:r>
    </w:p>
    <w:p>
      <w:pPr>
        <w:pStyle w:val="Normal"/>
        <w:ind w:left="900" w:hanging="900"/>
        <w:rPr/>
      </w:pPr>
      <w:r>
        <w:rPr/>
        <w:t xml:space="preserve">информации запись Галлереи «Дорога Памят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кин Евгений Романович</w:t>
      </w:r>
      <w:r>
        <w:rPr/>
        <w:t>. (1923 – 07.03.42 г.) красноармеец, рядовой 1097 сп 326 сд. Ивановская обл., Юрьев-Польский р-н, с. Пена. Призван Юрьев-Польским РВК. Убит под д. Екимово и похоронен д. Екимово Кировского р-на Смоленской обл. - Донесение № 15402 от 08.07.42 г.</w:t>
      </w:r>
    </w:p>
    <w:p>
      <w:pPr>
        <w:pStyle w:val="Normal"/>
        <w:rPr/>
      </w:pPr>
      <w:r>
        <w:rPr>
          <w:b/>
          <w:bCs/>
          <w:i/>
          <w:iCs/>
        </w:rPr>
        <w:t>Возможно остался в живых</w:t>
      </w:r>
      <w:r>
        <w:rPr/>
        <w:t>. Источник информации ЦАМО, фонд № 8486, опись № 137371, дело № 8 «Именной список на сержантский и рядовой состав, направляемый из ВПП в/ч 7076 в распоряжение командира в/ч 13556 17.03.44 г.» Запись № 16 на стр. 3 – Краскин Евгений Романович. 1923 г.р., образование 9 классов. Откуда прибыл: - Из госпиталя;  Источник информации ЦАМО, фонд № 8486, опись № 137371, дело № 15 «Именной список на команду нестроевых 192 сп 1-й Горьк… зсбр, выбывших в 10 зсп 29.03.44 г.». Запись № 13 на стр. 4 (183) – Краскин Евгений Романович. 1923 г.р., красноармеец. Образование 9 классов. Призван в РККА в 1941 г. Юрьевским РВК Ивановской обл. Адрес: Ивановская обл., Юрьев-Польский р-н, д. Пенье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гляков Иван Степанович</w:t>
      </w:r>
      <w:r>
        <w:rPr/>
        <w:t>. (1902 – 19.08.43 г.) гв. красноармеец, пп 49889, призван: Зарайским ГВК Московской обл., погиб: Кировский р-н, д. Липовка. – Книга Памяти Калужской обл., Кировский р-н. Т-14 стр. 29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угляков Иван Степанович. (1902 – 19.08.43 г.) красноармеец, сапер 43-й гв. танковой бригады 10 армии. Московская обл., Зарайский р-н, д. Злыхино (г. Зарайск, ул. Казарменная, дом № 2). Призван Зарайским РВК Московской обл. Убит. Похоронен д. Липовка Смоленской обл. – Донесение Управления 43 гв. тбр № 0502 от 31.08.43 г., приложение к № 32461 от 05.09.43 г.;  Источник информации ВК Московской обл., фонд – Отдел ВК по г.г. Луховицы, Зарайск, Луховицкому и Зарайскому р-нам, дело № 11003522 – извещение войсковой части пп 49889 № 4/2383.  Правильно – похоронен д. Липовка Куйбышевского р-на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охмалев Тихон Васильевич</w:t>
      </w:r>
      <w:r>
        <w:rPr/>
        <w:t>. (? … - 19.08.43 г.) техн. л-т, погиб: Кировский р-н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 xml:space="preserve">Источник информации ЦАМО, фонд № 33, опись № 563784, дело № 35. – Приказ ГУК ВС СССР № 02260 от 23.09.1947 г.;  Источник информации ЦАМО, шкаф № 105, ящик № 28 – учетно-послужная картотека;  Источник информации ЦАМО, фонд № 3111, опись № 2, дело № 18, именной список 146 отбр. – Крахмалев Тихон Ваксильевич. (1915 – 19.08.43 г.) мл. воентехник, ком.паркового взвода 360 самоходного арт.полка;  техник-лейтенант, пом.ком.роты по тех.части 63 гв.тп прорыва;  ком.взвода обеспечения 146 отбр. Воронежская обл., Троицкий р-н, с. Троицкое;  Курская обл., Троснянский р-н, г. Граново; Сталинская (Воронежская) обл., с. Грековка (г. Житомир, ул. Зареченская, дом № 7). </w:t>
      </w:r>
    </w:p>
    <w:p>
      <w:pPr>
        <w:pStyle w:val="Normal"/>
        <w:rPr/>
      </w:pPr>
      <w:r>
        <w:rPr/>
        <w:t>В РККА с 1936 г. РВК призыва не известен. Убит. Место гибели и место захоронения не известны.   В указанный день, 19.08.43 г., 63-й гв.тп прорыва вел боевые действия в р-не населенных пунктов д. Липовка, д. Дыра, д. Закрутое, Куйбышевского р-на, Смоленской обл.  Правильно убит на территории Закрутовского Сельского Совет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ков Василий Ефимович</w:t>
      </w:r>
      <w:r>
        <w:rPr/>
        <w:t xml:space="preserve">. (? … - 08.03.42 г.) красноармеец 1268 сп, погиб: Кировский р-н, д. Острая Слобода. – Источник информации Книга Памяти Калужской обл., Кировский р-н. Т-14 стр. 29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Донесение Управления 385 сд № 4/405 от 05.42 г., приложение к № 7801с от 16.05.42 г. -  Крюков Василий Ефимович. (1910 – 17.03.42 г.) командир отделения взвода связи 2 сб, 1268 сп, 385 сд.  Кустанайская обл., Затобольский р-н, с. Борис-Романов (Киргизская ССР, Кантовский р-н, с. Ново-Покровка). Призван Кантским РВК Фрунзенской обл. Убит и похоронен близ села Лощихино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шов Никита Григорьевич</w:t>
      </w:r>
      <w:r>
        <w:rPr/>
        <w:t>. (? … - 22.08.43 г.) красноармеец пп 36458, призван: Духовщинский РВК Смоленской обл., погиб: Кировский р-н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2 г. – Кудряшов Никита Григорьевич. (1894 – 22.08.43 г.) красноармеец, стрелок 1270 сп 385 сд. Смоленская обл., Пречистинский р-н, д. Подвязье. Призван Пречистинским РВК Смоленской обл. Убит. Похоронен в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Николай Петрович</w:t>
      </w:r>
      <w:r>
        <w:rPr/>
        <w:t>. (? … - 25.07.43 г.) мл. сержант, род: Тульская обл., Ефремовский р-н, д. Лубянка, погиб: Кировский р-н, д. Липовка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Донесение Управления 84 гв.сд № 0938 от 09.08.43 г., приложение к № 28680 от 13.08.43 г. – Кузнецов Николай Петрович. (1922 – 25.07.43 г.) гв. мл.сержант, наводчик орудия 88 оиптд 84 гв.сд. Тульская обл., Ефремовский р-н, д. Лубянка. Призван Люблинским РВК Московской обл. Убит в бою под д. Липовка, Знаменского р-на, Орловской обл. Похоронен в р-не д. Липовка, Знаменского р-на,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ов Александр Матвеевич</w:t>
      </w:r>
      <w:r>
        <w:rPr/>
        <w:t>. (? … - 19.08.43 г.) красноармеец, погиб: Кировский р-н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Кузминов Александр Матвеевич. (1898 – 19.08.43 г.) красноармеец, стрелок 1270 сп 385 сд. Ярославская обл., Некрасовский р-н, д. Жука (д. Жуково). Призван Некрасовским РВК Ярославской обл. Убит. Похоронен д. Липки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сов (Кусков) Семен Иванович</w:t>
      </w:r>
      <w:r>
        <w:rPr/>
        <w:t>. (1905 – 19.02.42 г.) красноармеец пп 83204, призван: Рассказовским РВК тамбовской обл., погиб: Кировский р-н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 xml:space="preserve">Донесение штаба 9-й мотострелковой бригады № 0339 от 30.08.43 г., Приложение к № 34810 от 11.09.43 г. – Куксов Семен Иванович. (1905 – 19.08.43 г.) красноармеец, пулеметчик 9-й мсбр, 10 армии. Тамбовская обл., Платоновский р-н, д. Дмитровка. Призван Платоновским РВК Тамбов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гин Федор Степанович</w:t>
      </w:r>
      <w:r>
        <w:rPr/>
        <w:t xml:space="preserve">. (1909 – 20.08.43 г.) красноармеец пп 36458, 1270 сп, 385 сд. Род: Рязанская обл., призван: Московским ГВК (Шацкий ГВК Рязанской обл.), погиб: Кировский р-н. – Источник информации Книга Памяти Калужской обл., Кировский р-н. Т-14 стр. 291. 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Кулагин Федор Степаеновирч. (1909 – 20.08.43 г.) красноармеец, телефонист 1270 сп 385 сд. Рязанская обл., Шацкий р-н, д. Жданная. Призван Октябрьским РВК г. Москва. Убит. Похоронен в д. Липовка, Кировского р-на, Смоленской обл.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пов Яков Иванович</w:t>
      </w:r>
      <w:r>
        <w:rPr/>
        <w:t xml:space="preserve">.  (1903 – 05.03.42 г.) – Источник информации Учетная карточка воинского захоронения д. Якимово, Кировского р-на, Калужской обл., запись № 153. Смотреть списки данной братской могилы:  Кулаков Яков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Тимофей Матвеевич</w:t>
      </w:r>
      <w:r>
        <w:rPr/>
        <w:t>. (1898 – 19.08.43 г.) красноармеец, род: Тульская обл., Арсеньевский р-н, с. Мокрое., призван: Арсеньевским РВК Тульской обл., погиб: Кировский р-н, д. Липовка. – Источник информации Книга Памяти Калужской обл., Кировский р-н. Т-14 стр. 291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Куликов Тимофей Матвеевич. (1898 – 19.08.43 г.) красноармеец, стрелок 1268 сп 385 сд. Тульская обл., Арсеньевский р-н, с. Мокрое. Призван Арсеньевским РВК Туль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шин Иван Харлампиевич</w:t>
      </w:r>
      <w:r>
        <w:rPr/>
        <w:t>. (1896 – 19.08.43 г.) красноармеец 1270 сп 385 сд, род: Калужская обл., Мещевский р-н, д. Ужать, погиб: Кировский р-н, д. Липовка. – Источник информации Книга Памяти Калужской обл. Кировский р-н. Т-14 стр. 291.</w:t>
      </w:r>
    </w:p>
    <w:p>
      <w:pPr>
        <w:pStyle w:val="Normal"/>
        <w:rPr/>
      </w:pPr>
      <w:r>
        <w:rPr/>
        <w:t>Донесение Управления 385 сд № 0748 от 023.09.43 г., приложение к № 35392 от 13.09.43 г. -  Кулишин Иван Харлампьевич. (1896 – 19.08.43 г.) красноармеец, стрелок 1270 сп 385 сд. Смоленская обл., Мещевский р-н, д. Ужатье. Призван Мещевским РВК Смолен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манев (Кумаев) Николай Алексеевич</w:t>
      </w:r>
      <w:r>
        <w:rPr/>
        <w:t xml:space="preserve">. (? …  - 04.08.43 г.) – Источник информации учетная карточка воинского захоронения д. Якимово, Кировского р-на, Калужской обл., запись № 15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манькин Иван Кузьмич</w:t>
      </w:r>
      <w:r>
        <w:rPr/>
        <w:t>. (1901 – 10.03.42 г.) красноармеец, стрелок 1099 сп 326 сд. Мордовская АССР, Б. Березниковский р-н, село Судоево. Призван Б. Березниковским РВК. Пропал б/вести. Место не известно. - Донесение штаба 326 сд № 0247 от 02.06.42 г., приложение к № 11511 от 09.06.42 г.  В указанный день, 10.03.42 г., 1099 сп действовал в р-не д. Екимов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3, дело № 1408. Донесение Отдела по персональному учету потерь сержантского и рядового состава 43 армии № 0485 от 30.05.45 г. «Список бывших военнослужащих, освобожденных из плена и окружения за период с 10 по 20 мая 1945 г.». Запись № 18. На стр. 61. – Куманьков Иван Кузьмич, 1901 г.р., красноармеец 1099 сп 10 армии, Мордовская АССР, Б,Березниковский р-н, с. Судоево. Попал в плен в 1942 г. под Смоленском. Освобо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аев Алексей Дмитриевич</w:t>
      </w:r>
      <w:r>
        <w:rPr/>
        <w:t>. (? … - 19.08.43 г.) старшина, погиб: Кировский р-н. – Источник информации Книга Памяти Калужской обл. Т-14 стр. 291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 </w:t>
      </w:r>
    </w:p>
    <w:p>
      <w:pPr>
        <w:pStyle w:val="Normal"/>
        <w:rPr/>
      </w:pPr>
      <w:r>
        <w:rPr/>
        <w:t xml:space="preserve"> </w:t>
      </w:r>
      <w:r>
        <w:rPr/>
        <w:t xml:space="preserve">(19025 – 19.08.43 г.) старшина, санинструктор 1270 сп 385 сд. Саратовская обл., Ртищевский р-н, с. Сапожок (Пензенская обл., Городнищевский р-н, ст. Чагаевка, совхоз). Призван Городнищевским РВК Пензен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рьков Дмитрий Васильевич</w:t>
      </w:r>
      <w:r>
        <w:rPr/>
        <w:t xml:space="preserve">. (1902 – 19.08.43 г.) мл. сержант, погиб: Кировский р-н. – Источник информации Книга Памяти Калужской обл., Кировский р-н. Т-14 стр. 291. 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-  Ларьков Дмитрий Васильевич. (1902 – 19.08.43 г.) мл. сержант, наводчик 1270 сп 385 сд. Кировская обл., Белохолунский р-н, д. Москва. Призван Белохолунским РВК Кировской обл. Убит. Похоронен д. Липовка, Кировского р-на, Смоленской обл.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Александр Никитович</w:t>
      </w:r>
      <w:r>
        <w:rPr/>
        <w:t>. (1911 - 19.08.43 г.) красноармеец 1268 сп, призван: Фрунзенский РВК г. Иваново, погиб: Кировский р-н. – Источник информации Книга Памяти Калужской обл., Кировский р-н.  Т-14 стр. 291-292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красноармеец, стрелок 1268 сп 2385 сд. Курская обл., г. Обоянь. (г. Иваново, ул. Почтовая, дом № 70). Призван Фрунзенским РВК г. Иваново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ов (Львов)Афанасий Иванович</w:t>
      </w:r>
      <w:r>
        <w:rPr/>
        <w:t xml:space="preserve">. (1903 – 31.08.43 г.) красноармеец, погиб: Кировский р-н, д. Липовка. – Источник информации Книга Памяти Калужской обл., Кировский р-н. Т-14 стр. 292;  Источник информации Книга Памяти Калужской обл. Т-25 стр. 412. </w:t>
      </w:r>
    </w:p>
    <w:p>
      <w:pPr>
        <w:pStyle w:val="Normal"/>
        <w:rPr/>
      </w:pPr>
      <w:r>
        <w:rPr/>
        <w:t xml:space="preserve">Донесение Управления 385 сд № А-793 от 11.09.43 г., приложение к № 36754с, от 19.09.43 г. – Левов Афанасий Иванович. (1903 – 31.08.43 г.) красноармеец, стрелок 385 сд. Смоленская обл., Мосальский р-н, д. Дубки. Призван Мосальским РВК Смоленской обл. Убит. Похоронен д. Липовка, Кировского р-на, Смоленской обл.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ксин Алексей Семенович</w:t>
      </w:r>
      <w:r>
        <w:rPr/>
        <w:t>. (1924 - 19.08.43 г.) мл. сержант, погиб: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/>
        <w:t xml:space="preserve">Источник информации ВК республики Татарстан, опись 1943, дело № 3 (инв. 8), Извещение войсковой части пп 26134 (63 гв.отд.тпп). Лексин Алексей Семенович. (? … - 19.08.43 г.) гв.мл. сержант. Должность не известна. Татарская АССР, г. Казань, Адмиралтейская Слобода, ул. 10 лет Октября, дом № 5, кв. 3. РВК призыва не известен. Убит. Похоронен на восточной окраине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щенко (Лященко) Михаил Петрович (Павлович)</w:t>
      </w:r>
      <w:r>
        <w:rPr/>
        <w:t xml:space="preserve">. (1925 – 19.08.43 г.) красноармеец, погиб: Кировский р-н, д. Острая Слобода. – Источник информации Источник информации Книга Памяти Калужской обл., Кировский р-н. Т-14 стр. 292. 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Ляшенко Михаил Павлович. (1915 – 19.08.43 г.) красноармеец, номер орудия 1270 сп 385 сд. Харьковская обл., Купянский р-н, с. Подол. Призван Купянским РВК Харьк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винов Иван Васильевич</w:t>
      </w:r>
      <w:r>
        <w:rPr/>
        <w:t xml:space="preserve">. (1920 – 19.08.43 г.) ст. лейтенант, ком.батареи 948 ап 385 сд. Алтайский край, Белоглазовский р-н, д. Тугозвоново. Призван Усть-Калманским РВК Алтайского края.  Убит. Похоронен в д. Липовка, Кировского р-на, Смоленской обл. – Источник информации Книга Памяти Калужской обл. Т-25 стр. 412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Алтайского края. Т-6 стр. 580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сев Василий Никитович</w:t>
      </w:r>
      <w:r>
        <w:rPr/>
        <w:t>. (1915 – 07.03.42 г.) красноармеец, стрелок 1097 сп 326 сд. Алтайский край, Хабаровский р-н, пос. Саратовский. (Саратовская обл., Аркаданский р-н, д. 1-я Львовка). Призван Аркадакским РВК. Убит под д. Екимово и похоронен в д. Екимово, Кировского р-на, Смоленской обл. - Донесение штаба 326 сд № 0355 от 24.06.42 г., приложение к № 14008 от 28.06.42 г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ЦАМО, фонд № 33, опись № 744808, ед.хранения № 1048 – Указ Президиума ВС СССР № 223/146 от 06.11.1947 г. и Наградной лист на </w:t>
      </w:r>
      <w:r>
        <w:rPr>
          <w:bCs/>
        </w:rPr>
        <w:t>Лосева Василия Никитовича</w:t>
      </w:r>
      <w:r>
        <w:rPr/>
        <w:t xml:space="preserve">. 1915 г.р., стрелок 1097 сп 326 сд Калининского фронта. Рядовой 66 отдельного батальона 18-й дивизии войск НКВД. Адрес: Саратовская обл., Аркадакский р-н. Призван Аркадакским РВК Саратовской обл. За мужество проявленное в боях за населенный пункт Троицкое, Калининской обл. (Правильно Смоленской обл.) 12-19 марта 1942 г., награжден </w:t>
      </w:r>
      <w:r>
        <w:rPr>
          <w:i/>
          <w:iCs/>
        </w:rPr>
        <w:t>медалью «За Отвагу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сев Николай Яковлевич</w:t>
      </w:r>
      <w:r>
        <w:rPr/>
        <w:t>. (? … - 22.02.42 г.) красноармеец 1099 сп, призван: Кочкуровский РВК Мордовии, погиб: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326 сд № 0355 от 24.06.42 г., приложение к № 14008 от 28.06.42 г. – Лосев (Ласеев) Николай Яковлевич. (1904 – 01.03.42 г.) красноармеец, рядовой 1099 сп 326 сд. Мордовская АССР, Кочкуровский р-н, с. Сабаево. Призван Кочкуровским РВК Мордовской АССР. Убит д. Быково. Похоронен д. Салово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ин Яков Тимофеевич</w:t>
      </w:r>
      <w:r>
        <w:rPr/>
        <w:t xml:space="preserve">. (1910 – 13.03.42 г.) красноармеец, стрелок 1109 сп 330 сд. Курская обл., Шеремишинский р-н, с. Покровское. Призван Шеремишинским РВК Курской обл. Пропал б/вести. Место не известно. - Донесение Управления 330 сд № 4/0782 от 02.07.42 г., приложение к № 15112с от 06.07.42 г.  В указанный день, 13.03.42 г., 1109 сп наступал на д. Екимово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139 сд № 01265 от 22.08.44 г., приложение к № 58690 от 08.10.44 г. – Лукин Яков Тимофеевич. (1910 – 10.08.44 г.) рядовой, стрелок 364 сп 139 сд. Курская обл., Черемышский р-н, д. Покровское. Призван Дзержинским РВК Минской обл., БССР. Убит. Похоронен 2 км западнее г. Кнышин, Белостокской обл, БССР. (Очевидно, что 13.03.42 г. попал в плен, После освобождения был вновь призван  в 139 сд.)  Во всех документах имя жены – </w:t>
      </w:r>
      <w:r>
        <w:rPr>
          <w:i/>
        </w:rPr>
        <w:t>Марья Данил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ков Александр Иванович</w:t>
      </w:r>
      <w:r>
        <w:rPr/>
        <w:t>. (1921 – 19.08.43 г.) сержант, пп 22145, призван: Гусь-Хрустальный ОВК Владимирской обл., погиб: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/>
        <w:t xml:space="preserve">Сведений о Лыкове Александре Ивановиче, погибшем на фронте Великой Отечественной войны, в документах о безвозвратных потерях ЦАМО РФ нет.  Войсковая часть с № 22145 – 9 мотостелковая бригада. В указанный день, 19.08.43 г., вела бои в р-не д. Липовка, Куйбышевского р-на, Смоленской обл.  Правильно: погиб в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дницын Александр Гаврилович</w:t>
      </w:r>
      <w:r>
        <w:rPr/>
        <w:t xml:space="preserve">. (1923 – 07.03.42 г.) – Источник информации учетная карточка воинского захоронения д. Якимово, Кировского р-на, Калужской обл., запись № 174. </w:t>
      </w:r>
    </w:p>
    <w:p>
      <w:pPr>
        <w:pStyle w:val="Normal"/>
        <w:rPr/>
      </w:pPr>
      <w:r>
        <w:rPr/>
        <w:t xml:space="preserve">Смотреть списки данной братской могилы:  Лодницын Александр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мин Николай Никифорович</w:t>
      </w:r>
      <w:r>
        <w:rPr/>
        <w:t xml:space="preserve">. (1920 – 15.08.43 г.) красноармеец 1268 сп 385 сд. Ульяновская обл., Инзекнский р-н, д. Анинково. Призван Инзенским РВК Ульяновской обл. Убит. Похоронен Кировский р-н. – Источник информации Книга Памяти Калужской обл. Т-25 стр. 412. </w:t>
      </w:r>
    </w:p>
    <w:p>
      <w:pPr>
        <w:pStyle w:val="Normal"/>
        <w:rPr/>
      </w:pPr>
      <w:r>
        <w:rPr/>
        <w:t>Правильно – убит и похоронен в д. Дыра, Куйбышевского р-на, Смоленской (с 05.07.1944 г. Калужской) обл. – Источник информации Донесение ЯУправления 385 сд № 0748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Ульяновской обл. Т-2 стр. 37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втайкин (Мостайкин) Гаврил Алексеевич</w:t>
      </w:r>
      <w:r>
        <w:rPr/>
        <w:t>. (1910 – 07.05.42 г.) красноармеец, рядовой 1097 сп 326 сд. Чувашская АССР, Шумерлинский р-н, д. Лесно-Стувин. Призван Шумерлинским РВК. Убит под д. Екимово и похоронен д. Екимово Кировского р-на Смоленской обл. - Донесение штаба 326 сд № 0400 от 03.07.42 г., приложение к № 15402 от 08.07.42 г.</w:t>
      </w:r>
    </w:p>
    <w:p>
      <w:pPr>
        <w:pStyle w:val="Normal"/>
        <w:rPr/>
      </w:pPr>
      <w:r>
        <w:rPr/>
        <w:t xml:space="preserve">Донесение штаба 326 сд № 0247 от 02.06.42 г., приложение к № 11511 от 09.06.42 г. – </w:t>
      </w:r>
      <w:r>
        <w:rPr>
          <w:bCs/>
        </w:rPr>
        <w:t>Мостайкин Гаврил Алексеевич</w:t>
      </w:r>
      <w:r>
        <w:rPr/>
        <w:t>. (1910 – 05.04.42 г.) красноармеец, стрелок 1097 сп 326 сд. Чувашская АССР, Шумерлинский р-н, д. Лесные Шуваки. Призван Шумерлинским РВК. Убит. Похоронен д. Поздняково Барятин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6 сд № № 11511 от 09.06.42 г. и Книга Памяти Чувашской АССР. – похоронен в д. Поздняково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Андрей Харлампиевич</w:t>
      </w:r>
      <w:r>
        <w:rPr/>
        <w:t xml:space="preserve">. (? … - 19.08.43 г.) красноармеец, пп 56458, призван: Усть-Большерецкий РВК Камчатской обл., погиб: Кировский р-н. – Источник информации Книга Памяти Калужской обл., Кировский р-н. Т-14 стр. 2920. </w:t>
      </w:r>
    </w:p>
    <w:p>
      <w:pPr>
        <w:pStyle w:val="Normal"/>
        <w:rPr/>
      </w:pPr>
      <w:r>
        <w:rPr/>
        <w:t xml:space="preserve">Донесение Управления 385 сд № 0748 от 02.09.42 г., приложение к № 35392 от 13.09.42 г. – Макаров Андрей Харлампьевич. (1913 – 19.08.43 г.) Алтайский край, Ребрихинский р-н, с. Клочки. (г. Камчатка, Азерновский рыбкомбинат, база № 3).  Призван Петропавловским РВК Камчатской обл., г. Камчатка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Василий Дмитриевич</w:t>
      </w:r>
      <w:r>
        <w:rPr/>
        <w:t>. (1899 - ? …) красноармеец, погиб: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375 сд № 0636 от 20.10.42 г., приложение к № 28976 от 24.10.42 г. – Максимов Василий Дмитриевич. (1899 – 01.10.42 г.) красноармеец, стрелок 375 сд. Смоленская обл., Кировский р-н,  Дубровский с/совет, д. Екимово. Призван Кировским РВК Смоленской обл. Убит. Похоронен под г. Рж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цев Владимир Александрович</w:t>
      </w:r>
      <w:r>
        <w:rPr/>
        <w:t>. (1921 – 19.08.43 г.) гв. старший лейтенант, ком.взвода 63 отд. гв.тпп 10 армии. Смоленская обл., г. Духовщина, призван: Духовщинским РВК Смоленской обл., погиб: Кировский р-н, д. Якимово. – Источник информации Книга Памяти Калужской обл., Кировский р-н. Т-104 стр. 292.</w:t>
      </w:r>
    </w:p>
    <w:p>
      <w:pPr>
        <w:pStyle w:val="Normal"/>
        <w:rPr/>
      </w:pPr>
      <w:r>
        <w:rPr/>
        <w:t>Источник информации ЦАМО, шкаф № 128, ящик № 21. – «Учетно-послужная картотека». Мальцев Владимир Александрович, 13.12.1921 г.р., Смоленская обл., г. Красный, с. Навино. Дата поступления на службу – 09.1939 г. старший лейтенант, 53 тп, 63 огвтп. Погиб 19.08.43 г. Место гибели не известно.  В указанный день, 19.08.43 г., 63 гв танковый полк прорыва вел бой за д. Липовка, Куйбышевского р-на, Смоленской обл., в д. Якимово полк не находился и боевых действий не вел.  Правильно – погиб и похоронен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  <w:t>Книга памяти Смоленской обл. г. Смоленск, стр. 33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лясов Николай Семенович</w:t>
      </w:r>
      <w:r>
        <w:rPr/>
        <w:t>. (1902 – 07.03.42 г.) красноармеец, рядовой 1097 сп 326 сд. Чувашская АССР, Порецкий р-н, с. Семеновское. Призван Порецким РВК. Убит под д. Екимово и похоронен д. Екимово Кировского р-на Смоленской обл. - Донесение штаба 326 сд № 0400 от 03.07.42 г., приложение к № 15402 от 08.07.42 г.</w:t>
      </w:r>
    </w:p>
    <w:p>
      <w:pPr>
        <w:pStyle w:val="Normal"/>
        <w:rPr/>
      </w:pPr>
      <w:r>
        <w:rPr/>
        <w:t xml:space="preserve">Этот же документ (Донесение № 15402) запись № 17 на стр. 6 – </w:t>
      </w:r>
      <w:r>
        <w:rPr>
          <w:bCs/>
        </w:rPr>
        <w:t>Малясов Николай</w:t>
      </w:r>
      <w:r>
        <w:rPr/>
        <w:t xml:space="preserve"> </w:t>
      </w:r>
      <w:r>
        <w:rPr>
          <w:bCs/>
        </w:rPr>
        <w:t>Семенович</w:t>
      </w:r>
      <w:r>
        <w:rPr/>
        <w:t>. Адрес и РВК призыва те же. Убит 21.06.42 г. под дер. Ост Барятинского р-на Смоленской обл.</w:t>
      </w:r>
    </w:p>
    <w:p>
      <w:pPr>
        <w:pStyle w:val="Normal"/>
        <w:rPr/>
      </w:pPr>
      <w:r>
        <w:rPr/>
        <w:t xml:space="preserve">Медицинский документ – «Алфавитная книга умерших в 410 омсб 326 сд за период с 01.03.42 г. по 26.11.42 г.». Запись № 115 на стр. 25 – </w:t>
      </w:r>
      <w:r>
        <w:rPr>
          <w:bCs/>
        </w:rPr>
        <w:t>Малясов Николай Семенович</w:t>
      </w:r>
      <w:r>
        <w:rPr/>
        <w:t>. (1903 – 22.06.42 г.) красноармеец, рядовой 1097 сп 326 сд. Чувашская АССР, Порецкий р-н, д. Семеновское. Призван Алатырским РВК Чувашской АССР. Умер от ран в 410 омсб. Похоронен на братском кладбище д. Труфан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410 омсб – похоронен д. Труфаново Барятинского р-на 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маев Анатолий Дмитриевич</w:t>
      </w:r>
      <w:r>
        <w:rPr/>
        <w:t>. (1921 – 07.03.42 г.) красноармеец, рядовой 1097 сп 326 сд. Кировская обл., Абванский р-н, с. Парамоново. (Украинская ССР, Сталинская обл., г. Мариуполь, ул. Артема, дом № 66). Призван Мариупольским РВК. Убит под д. Екимово и похоронен в д. Екимово Кировского р-на Смоленской (с 05.07.1944 г. Калужской) обл. - Источник информации Донесение штаба 326 сд № 0355 от 24.06.42 г., приложение к № 14008 от 28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отдела укомплектования штаба 16 армии № 0423 от 13.03.43 г., приложение к № 9388с от 17.03.43 г. – Мамаев Анатолий Дмитриевич. (1921 – 24.02.43 г.) сержант, ком.отделения 546 армейского минометного полка 16 армии. Украинская ССР, Сталинская обл., г. Мариуполь, ул. Артемова, дом № 66. Призван Мариупольским РВК Сталинской обл. Умер от отравления ипритной жидкостью. Похоронен на юго-восточной окраине д. Хотисино, Думинич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ушев (Макушев) Федор Яковлевич</w:t>
      </w:r>
      <w:r>
        <w:rPr/>
        <w:t>. (1904 – 20.08.43 г.) красноармеец, погиб: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Макушев Федор Яковлевич. (1907 – 21.08.43 г.) красноармеец, стрелок 1270 сп 385 сд. Башкирская АССР, Борскуий р-н. (Челябинская обл., Саткинский р-н, колхоз им. Ворошилова). Призван Саткинским РВК Челябин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юшкин Василий Павлович</w:t>
      </w:r>
      <w:r>
        <w:rPr/>
        <w:t>. (1922 – 19.08.43 г.) мл. сержант, погиб: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с от 13.09.43 г. – Матюшкин Василий Павлович. (1905 – 19.08.43 г.) мл. сержант, телефонист 1270 сп 385 сд. Саратовская обл., г. Ртищев. (Таджикская ССР, г. Сталинобад, ул. Чапаева, дом № 5). Призван Сталинобадским ГВК Таджикской ССР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ницын Александр Гаврилович</w:t>
      </w:r>
      <w:r>
        <w:rPr/>
        <w:t>. (1923 – 07.03.42 г.) – Источник информации учетная карточка воинского захоронения д. Якимово, Кировского р-на, Калужской обл., запись № 187.</w:t>
      </w:r>
    </w:p>
    <w:p>
      <w:pPr>
        <w:pStyle w:val="Normal"/>
        <w:rPr/>
      </w:pPr>
      <w:r>
        <w:rPr/>
        <w:t xml:space="preserve">Смотреть списки данной братской могилы:  Лодницын Алексапндр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ешко (Мелешенко) Петр Иванович</w:t>
      </w:r>
      <w:r>
        <w:rPr/>
        <w:t>. (? … - 19.08.43 г.) красноармеец 1268 сп, призван: Усолье-Сибирский ОГВК Иркутской обл., погиб: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2 г. – Мелешенко Петр Ивановуич. (1908 – 19.08.43 г.) красноармеец, пулеметчик 1268 сп 385 сд. Новосибирская обл., Утенихинский р-н, д. Сорокомышцы. (Иркутская обл., Усольский р-н, с. Белектум).  Призван Усольским РВК Иркут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ньшиков Николай Никитович</w:t>
      </w:r>
      <w:r>
        <w:rPr/>
        <w:t xml:space="preserve">. (1902 – 13.03.42 г.) красноармеец, стрелок 1109 сп 330 сд. г. Пенза, ул. Гражданская, дом № 36 кв. 1. Призван Пензенским РВК Пензенской обл. Пропал б/вести д. Екимово. –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>Смотреть списки братской могилы д. Острая Слобода Кировского р-на Калужской обл. – Меньшиков Никита Никит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забенян (Мирзабекян) Апрес Петросович</w:t>
      </w:r>
      <w:r>
        <w:rPr/>
        <w:t>. (1916 – 20.08.43 г.) ефрейтор: погиб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Мирзобекьян Апрес Петрович. (1917 – 20.08.43 г.) ефрейтор, номерной ПТР 1268 сп 385 сд. Азербайджанская ССР, Мардакертский р-н, с. Луласас. Призван Мардакертским РВК Азербайджанской ССР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М … Н …</w:t>
      </w:r>
      <w:r>
        <w:rPr/>
        <w:t xml:space="preserve"> . (? … - ? … ) красноармеец, погиб: Кировский р-н. – Книга Памяти Калужской обл., Кировский р-н, т-14 стр. 292. 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Михайлов Михаил Никифорович. (1915 – 19.08.43 г.) красноармеец, пулеметчик 1268 сп 385 сд. Алтайский край, Тюменцевский р-н, с. Мезенцево. (Новосибирская обл., Парабельский р-н, Нарымский с/совет, пос. Карам).  Призван Парабельским РВК Ново-Сибирской обл. Убит. Похоронен д. Дыра, Кировского р-на, Смоленской обл.  Правильно – д. Дыр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учков Иван Варфоломеевич</w:t>
      </w:r>
      <w:r>
        <w:rPr/>
        <w:t>. (? … - 07.03.42 г.) ком.отделения 1099 сп, призван: Зубово-Полянский РВК Мордовии, погиб: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нахов Борис Григорьевич</w:t>
      </w:r>
      <w:r>
        <w:rPr/>
        <w:t xml:space="preserve">. (? … - 08.03.42 г.) красноармеец, погиб: Кировский р-н, д. Острая Слобода. – Источник информации Книга Памяти Калужской обл., Кировский р-н. Т-14 стр. 292. </w:t>
      </w:r>
    </w:p>
    <w:p>
      <w:pPr>
        <w:pStyle w:val="Normal"/>
        <w:rPr/>
      </w:pPr>
      <w:r>
        <w:rPr/>
        <w:t xml:space="preserve">Смотреть списки братской могилы д. Остар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Иван Васильевич</w:t>
      </w:r>
      <w:r>
        <w:rPr/>
        <w:t xml:space="preserve">. (1908 – 15.01.42 г.) красноармеец, стрелок 1109 сп 330 сд. Тульская обл., Ленинский р-н, Муравский с/совет. Призван Ленинским РВК. Пропал б/вести. Место не известно. - Донесение Управления 330 сд № 4/0782 от 02.07.42 г., приложение к № 15112 от 06.07.42 г.  В указанный день, 15.01.42 г., 1109 сп наступал на ст. Шайковка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– Горьковский ВПП, опись № 191386, дело № 138. Регистрационная карточка Морозова Ивана Васильевича, 1908 г.р., сержанта. Место рождения: Тульская обл., Ленинский р-н, д. Бренкова. Призван: Ленинский РВК Тульской обл. Последнее место службы: 347 сп, 647 сд, ЭГ 2829. Прибыл из Арзамасского РВК Горьковской обл. Выбыл 17.06.45 г., в г. Муром войсковая часть пп 55390. (Во всех документах имя жены – </w:t>
      </w:r>
      <w:r>
        <w:rPr>
          <w:i/>
        </w:rPr>
        <w:t>Морозова Татьяна Федор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ханов Борис Григорьевич</w:t>
      </w:r>
      <w:r>
        <w:rPr/>
        <w:t>. (? …  -  08.03.42 г.) – Источник информации учетная карточка воинского захоронения д. Якимово, Кировского р-на, Калужской обл., запись № 199.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, - Монахов Борис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касеев Василий Иванович</w:t>
      </w:r>
      <w:r>
        <w:rPr/>
        <w:t>. (? … - 05.03.42 г.) сержант, политрук роты 1099 сп, призван из Мордовии, погиб: Кировский р-н. – Источник информации Книга Памяти Калужской обл., Кировский р-н. Т-14 стр. 292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зов Ефим Александрович</w:t>
      </w:r>
      <w:r>
        <w:rPr/>
        <w:t>. (? … - 05.03.42 г.) – Источник информации учетная карточка воинского захоронения д. Якимово, Кировского р-на, Калужской обл., запись № 206.</w:t>
      </w:r>
    </w:p>
    <w:p>
      <w:pPr>
        <w:pStyle w:val="Normal"/>
        <w:rPr/>
      </w:pPr>
      <w:r>
        <w:rPr/>
        <w:t>Смотреть списки данной братской могилы:  Мурзаев Ефим Андр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сатов Ченизбай</w:t>
      </w:r>
      <w:r>
        <w:rPr/>
        <w:t xml:space="preserve">. (1908 – 19.08.43 г.) красноармеец, пулеметчик 1268 сп 385 сд. Казахстан, Талды-Курганская обл., Капальский р-н. Призван Илийским РВК Алма-Атинской обл. Убит. Похоронен в д. Липовка, Кировского р-на, Смоленской обл. – Источник информации Книга Памяти Калужской обл. Т-25 стр. 413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Найденов Николай Харитонович</w:t>
      </w:r>
      <w:r>
        <w:rPr/>
        <w:t xml:space="preserve">. (1907 – 07.03.42 г.) красноармеец, рядовой 1097 сп 326 сд. Украинская ССР, Запоржская обл., Михайловский р-н, д. Тимышеевка. Призван Михайловским РВК. Убит под д. Екимово и похоронен в д. Екимово, Кировского р-на, Смоленской обл. -  Донесение штаба 326 сд № 0355 от 24.06.42 г., приложение к № 14008 от 28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. Источник информации Филиал ЦАМО (военно-медицинских документов), фонд ППГ – 672, опись № 5538, дело № 4. «Алфавитная книга умерших в ППГ – 672». Запись 528;  Донесение отдела укомплектования штаба 16 армии № 01547 от 06.08.42 г., приложение к № 23173 от 09.09.42 г. – </w:t>
      </w:r>
      <w:r>
        <w:rPr>
          <w:bCs/>
        </w:rPr>
        <w:t>Найденов Николай Харитонович</w:t>
      </w:r>
      <w:r>
        <w:rPr/>
        <w:t xml:space="preserve">. (1907 – 25.08.42 г.) сержант, стрелок (ком.отделения) 1097 сп 326 сд. Украинская ССР, Запорожская обл., Михайловский р-н, д. Тимошово. Призван Михайловским РВК Запорожской обл. Умер от ран. Похоронен д. Юрьево, Сухинич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вдашов Григорий Тимофеевич</w:t>
      </w:r>
      <w:r>
        <w:rPr/>
        <w:t xml:space="preserve">. (1908 – февраль, март 1942 г.) красноармеец, рядовой 1097 сп 326 сд. Воронежская обл., Контимировский р-н, с. Запуевка. Призван Контимировским РВК. Пропал б/вести в боях под д. Якимово Барятинского р-на Смоленской обл. Дата не известна. - Донесение Отдела Укомплектования 10 армии № 00613 от 19.05.42 г., приложение к № 9441 от 28.05.42 г.;  Донесение штаба 326 сд № 0102 от 04.05.42 г., приложение к № 6812 от 07.05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53 сд № 0297 от 09.08.43 г., приложение к № 29058 от 14.08.43 г. – Невдашов Григорий Тихонович. (1908 – 20.07.43 г.) красноармеец, сапер 475 сп 53 сд. Воронежская обл., Кантемировский (Родничковский) р-н, Ново-Николаевский с/совет, д. Зайцевка. Призван Кантемировским РВК Воронежской обл. Убит. Похоронен северо-западнее 1,6 км д. Семеновка, Харьковской обл., на правом берегу р. Сев.Донец. (Во всех документах имя жены – </w:t>
      </w:r>
      <w:r>
        <w:rPr>
          <w:i/>
        </w:rPr>
        <w:t>Прасковья Федоровна</w:t>
      </w:r>
      <w:r>
        <w:rPr/>
        <w:t xml:space="preserve">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федов Григорий Степанович</w:t>
      </w:r>
      <w:r>
        <w:rPr/>
        <w:t xml:space="preserve">. (? … - 19.08.43 г.) гв. сержант, пп 22145, призван: Михайловским РВК Рязанской обл., погиб: Кировский р-н. – Источник информации Книга Памяти Калужской обл., Кировский р-н. Т-14 стр. 293.   Войсковая часть полевая почта № 22145 это 9-я механизированная бригада 5 мк. В указанный день, 19.08.43 г., 9 мбр вела бои в р-не д. Дыра и д. Липовка.  Правильно – погиб у д. Липовка, Куйбыше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аноров Василий Иванович</w:t>
      </w:r>
      <w:r>
        <w:rPr/>
        <w:t xml:space="preserve">. (1902 – 19.08.43 г.) красноармеец 1270 сп 385 сд. Саратовская обл., Вязовский р-н, с. Вязовка. Призван Таш-Кумырским РВК Ошской обл., Киргизии. Убит. Похоронен в д. Липовка, Кировского р-на, Смоленской обл. – Источник информации Книга Памяти Калужской обл. Т-25 стр. 413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ов Василий Иванович</w:t>
      </w:r>
      <w:r>
        <w:rPr/>
        <w:t xml:space="preserve">. (1900 – 22.02.42 г.) – смотреть списки давнной братской могилы:  Микулов Васил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уждин Григорий Матвеевич</w:t>
      </w:r>
      <w:r>
        <w:rPr/>
        <w:t xml:space="preserve">. (1909 – 13.01.42 г.) красноармеец, стрелок 1109 сп 330 сд. Тульская обл., Теплоогаревский р-н, с. Стрешнево. Призван Теплоогаревским РВК. Пропал б/вести. Место не известно. - Донесение Управления 330 сд № 4/0782 от 02.07.42 г., приложение к № 15112 от 06.07.42 г.  В указанный день, 13.01.42 г., 1109 сп наступал на ст. Шайковка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511, опись № 75466с, дело № 6. «Список бойцов и мл.нач.состава 4 ср, 2 сб, 215 зсп выбывших 22.08.42 г. в 356 сд». Запись № 13 на стр. 7. – Нуждин Григорий Матвеевич, 1909 г.р., красноармеец, призван:  Тульская обл., Тепло-Огаревский р-н.  (Во всех документах имя жены – Нуждина Мария  Александровна);  Источник информации ЦАМО, Юбилейная картотека награждений, шкаф № 43, ящик № 5, документ № 74 от 06.04.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манов Шаймар</w:t>
      </w:r>
      <w:r>
        <w:rPr/>
        <w:t xml:space="preserve">.  (1908 – 27.08.43 г.) красноармеец 1268 сп 385 сд. Казахстан, Кзыл-Ординская обл., Кармакчинский р-н. Призван Кармакчинским РВК Кзыл-Ординской обл.  Убит. Похоронен в д. Липовка, Кировского р-на, Смоленской обл. – Источник информации Книга Памяти Калужской обл. Т-25 стр. 413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Иван Сергеевич</w:t>
      </w:r>
      <w:r>
        <w:rPr/>
        <w:t>. (1922 – 19.08.43 г.) гв. мл. лейтенант, род: Воронежская обл., Лискинский р-н, призван: Лискинский РВК Воронежской обл., погиб: Кировский р-н, д. Липовка. – Источник информации Книга Памяти Калужской обл., Кировский р-н. Т-14 стр. 293.</w:t>
      </w:r>
    </w:p>
    <w:p>
      <w:pPr>
        <w:pStyle w:val="Normal"/>
        <w:rPr/>
      </w:pPr>
      <w:r>
        <w:rPr/>
        <w:t xml:space="preserve">Донесение 63-го гв. тп прорыва № 0247 от 04.06.44 г., приложение к № 023278 от 14.06.44 г. – Павлов Иван Сергеевич. (1922 – 19.08.43 г.) гв. мл. лейтенант, старший механик водитель 63 тп прорыва 10 армии. Воронежская обл., ст. Лиски. РВК призыва не известен. Убит в бою. Похоронен между д. Липовка и Горлачевка К;ировскогог р-на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тнов (Портнов) Михаил Алексеевич</w:t>
      </w:r>
      <w:r>
        <w:rPr/>
        <w:t xml:space="preserve">. (? … - 22.02.42 г.) красноармеец, погиб: Кировский р-н, д. Якимово. – Источник информации Книга Памяти Калужской обл. Т-25 стр. 413.  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хомов Федор Иванович</w:t>
      </w:r>
      <w:r>
        <w:rPr/>
        <w:t>. (1911 – 21.08.43 г.) красноармеец, призван: Троицкий РВК Алтайского края, погиб: Кировский р-н. – Источник информации Книга Памяти Калужской обл., Кировский р-н. Т-14 стр. 29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шиев Петр Александрович</w:t>
      </w:r>
      <w:r>
        <w:rPr/>
        <w:t xml:space="preserve">. (? … - 20.08.43 г.) красноармеец 1268 сп 385 сд. Пермская обл., д. Сосновка. Призван Березовским РВК Свердловской обл. Убит. Похоронен в д. Липовка, Кировского р-на, Смоленской обл. – Источник информации Книга Памяти Калужской обл. Т-25 стр. 413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Свердловской обл. Т-4 стр. 4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кленков Тимофей Николаевич</w:t>
      </w:r>
      <w:r>
        <w:rPr/>
        <w:t>. (1911 – 07.03.42 г.) сержант, ком.отделения 1097 сп 326 сд. Смоленская обл., Ерманский р-н, д. Крестовая. (Омская обл., Еселькульский р-н, Медвежинский с/совет). Призван Еселькульским РВК. Убит под д. Екимово и похоронен в д. Екимово Кировского р-на Смоленской (с 05.07.1944 г. Калужской) обл. - Донесение штаба 326 сд № 0355 от 24.06.42 г., приложение к № 14008 от 28.06.42 г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Юбилейная картотека награждений, шкаф 46, ящик 7, документ № 86 от 06.04.1985 г. – Пекленко Тимофей Николаевич. 1911 г.р. Адрес: Омская обл., Исиль-Кульский р-н, с. Лукерьино. (Входит в состав Медвежанского сельского поселения);  Запись Галлереи «Дорога Памяти». Умер 22.03.8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возников Евдоким Егорович (Григорьевич)</w:t>
      </w:r>
      <w:r>
        <w:rPr/>
        <w:t>. (1903 – 19.08.43 г.) красноармеец, родился: Тамбовская обл., д. Жидиловка, призван: Московским ГВК, погиб: Кировский р-н, д. Острая Слобода. – Источник информации Книга Памяти Калужской обл., Кировский р-н, Т-14 стр. 293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Перевозников Евдоким Егорович. (1903 – 19.08.43 г.) красноармеец, стрелок 1270 сп 385 сд. Тамбовская обл., Ходатецкий р-н, д. Жиделовка. (Коми АССР, пос. Железнодороржный, ул. Коммунистическая, дом № 4 кв. 4). Призван Кунцевским РВК Московской обл. Убит. Похоронен д. Липовка, Кировского р-на, Смоленской обл. Правильно – д. Липовка, Куйбыше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шинов Гавриил Прокофьевич</w:t>
      </w:r>
      <w:r>
        <w:rPr/>
        <w:t>. (1897 – 19.08.43 г.) красноармеец, погиб: Кировский р-н. – Источник информации Книга Памяти Калужской обл., Кировский р-н. Т-14 стр. 29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ерминов Гавриил Прокофьевич. (? … – 19.08.43 г.) красноармеец. Воинская часть и должность не известна. Кировская обл., Орловский р-н, Цепелевский с/совет, д. Кулиговщина. Призван Медянским РВК Кировской обл., в 1941 г. Погиб. Похоронен в Смоленской обл.  В Указанный день 19.08.43 г., части РККА вели бои в р-не д. Дыра, д. Липовка.  Правильно – погиб и похоронен у д. Липовка, Куйбыше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Перминов Гавриил Прокофьевич. (1923 - ? … ) ст. лейтенант 188 тп, 233 тбр, 5 мк. Кировская обл., Медянский р-н, Колотовский с/совет, д. Кулеговщина. Призван в 1941 г. РВК призыва не известен. Данных о дате и месте гибели нет. 233 тбр, вела бои 19.08.43 г. в р-не населенных пунктов д. Дыра и д. Липовка, Куйбыше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Михаил Петрович</w:t>
      </w:r>
      <w:r>
        <w:rPr/>
        <w:t>. (? … - 19.08.43 г.) красноармеец, призван:  Московский ГВК, погиб: Кировский р-н. – Источник информации Книга Памяти Калужской обл. Т-14 стр. 293.</w:t>
      </w:r>
    </w:p>
    <w:p>
      <w:pPr>
        <w:pStyle w:val="Normal"/>
        <w:rPr/>
      </w:pPr>
      <w:r>
        <w:rPr/>
        <w:t xml:space="preserve">Данных о Петрове Михаиле Пет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В указанный день, 19.08.43 г., части РККА вели боевые действия на территории Куйбышевского р-на в р-не населенных пунктов д. Дыра, д. Липовка.   Правильно – погиб и похоронен в р-не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Петр Павлович</w:t>
      </w:r>
      <w:r>
        <w:rPr/>
        <w:t xml:space="preserve">. (? … - 19.08.43 г.) красноармеец 1154 сп, призван: Вышневолоцким РВК Тверской обл., погиб: Кировский р-н. – Источник информации Книга Памяти Калужской обл., Кировский р-н. Т-14 стр. 293. </w:t>
      </w:r>
    </w:p>
    <w:p>
      <w:pPr>
        <w:pStyle w:val="Normal"/>
        <w:rPr/>
      </w:pPr>
      <w:r>
        <w:rPr/>
        <w:t xml:space="preserve">1154 сп входил в состав 344 сд, которая в указанный день, 19.08.43 г., сосредотачивалась в р-не д. Кладовница.  Правильно – погиб в районе д. Кладовниц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льщиков Алексей Васильевич</w:t>
      </w:r>
      <w:r>
        <w:rPr/>
        <w:t>. (? … - 20.08.43 г.) красноармеец 1268 сп, призван Уссурийским ОГВК Приморского края, погиб: Кировский р-н. – Источник информации Книга Памяти Калужской обл. Т-14 стр. 293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Пильщиков Алексей Васильевич. (1925 – 20.08.43 г.) красноармеец, стрелок 1268 сп 385 сд. Сталинградская обл., Матюшанский р-н, с. Тростянка. (Приморский край, Ворошиловский р-н, с. Ново-Никольское). Призван Шкотовским РВК Приморского края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аринов Егор Иванович</w:t>
      </w:r>
      <w:r>
        <w:rPr/>
        <w:t>. (1902 – 08.03.42 г.) красноармеец, рядовой 1099 сп 326 сд.</w:t>
      </w:r>
    </w:p>
    <w:p>
      <w:pPr>
        <w:pStyle w:val="Normal"/>
        <w:rPr/>
      </w:pPr>
      <w:r>
        <w:rPr/>
        <w:t xml:space="preserve">Мордовская АССР Краснослободской р-н. (Мордовская АССР Ельниковский р-н. Село Старо-Девье). Призван Краснослободским РВК. Убит. Похоронен д. Екимово Барятинского р-на Смоленской обл. - Донесение штаба 326 сд № 0159 от 16.05.42 г., приложение к № 9792 от 27.05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Медицинский документ «Алфавитная книга умерших в 410 омсб за период с 01.03.42 по 26.1142 г.». Запись № 24 на стр.5 (ЦАМО, фонд № 58, опись № А-71693, дело № 1881) – </w:t>
      </w:r>
      <w:r>
        <w:rPr>
          <w:bCs/>
        </w:rPr>
        <w:t>Поваринов Егор Иванович</w:t>
      </w:r>
      <w:r>
        <w:rPr/>
        <w:t xml:space="preserve">. (1902 – 08.03.42 г.) красноармеец, рядовой 1099 сп 326 сд. Родился Мордовская АССР, Ельниковский р-н. Призван Ельниковским РВК МАССР. Умер от ран в 410 омсб 326 сд. Похоронен с. Милотичи Барятинского р-на Смоленской обл. (Во всех документах имя жены – </w:t>
      </w:r>
      <w:r>
        <w:rPr>
          <w:i/>
        </w:rPr>
        <w:t>Повереннова Мария</w:t>
      </w:r>
      <w:r>
        <w:rPr/>
        <w:t xml:space="preserve"> </w:t>
      </w:r>
      <w:r>
        <w:rPr>
          <w:i/>
        </w:rPr>
        <w:t>Филипп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гожин Иван Иванович</w:t>
      </w:r>
      <w:r>
        <w:rPr/>
        <w:t>.  (? …  - 07.03.42 г.) – Источник информации учетная карточка воинского захоронения д. Якимово, Кировского р-на, Калужской обл., запись № 229.</w:t>
      </w:r>
    </w:p>
    <w:p>
      <w:pPr>
        <w:pStyle w:val="Normal"/>
        <w:rPr/>
      </w:pPr>
      <w:r>
        <w:rPr/>
        <w:t xml:space="preserve">Смотреть списки данной братской могилы:  Догодин Ива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шивалов Павел Федорович</w:t>
      </w:r>
      <w:r>
        <w:rPr/>
        <w:t>. (? … - 07.03.42 г.) красноармеец, рядовой 1097 сп 326 сд. Куйбышевская обл., Ново-Буянский р-н, с. Сухие Авраги. (Ростовская обл., Зверевский р-н, совхоз «Красный Партизан»). Призван Зверевским РВК. Убит под д. Екимово и похоронен в д. Екимово Кировского р-на Смоленской обл. - Донесение штаба 326 сд № 0355 от 24.06.42 г., приложение к № 14008 от 28.06.42 г.;  Книга Памяти Самарской обл. Т-10 стр. 226.</w:t>
      </w:r>
    </w:p>
    <w:p>
      <w:pPr>
        <w:pStyle w:val="Normal"/>
        <w:rPr/>
      </w:pPr>
      <w:r>
        <w:rPr/>
        <w:t xml:space="preserve">Донесение Отдела Укомплектования 10 армии № 00613 от 19.05.42 г., приложение к № 9441 от 28.05.42 г.;  Донесение штаба 326 сд № 0102 от 04.05.42 г., приложение к № 6812 от 07.05.42 г. – </w:t>
      </w:r>
      <w:r>
        <w:rPr>
          <w:bCs/>
        </w:rPr>
        <w:t>Подчевалов Павел</w:t>
      </w:r>
      <w:r>
        <w:rPr/>
        <w:t xml:space="preserve"> </w:t>
      </w:r>
      <w:r>
        <w:rPr>
          <w:bCs/>
        </w:rPr>
        <w:t>Федорович</w:t>
      </w:r>
      <w:r>
        <w:rPr/>
        <w:t xml:space="preserve">. (? … - 18.03.42 г.) красноармеец, рядовой 1097 сп 326 сд. Ростовская обл., Зверевский р-н, совхоз «Красный Партизан». Призван Зверевским РВК. Пропал б/вести в боях за д. Поздняково Смоленской обл.  </w:t>
      </w:r>
    </w:p>
    <w:p>
      <w:pPr>
        <w:pStyle w:val="Normal"/>
        <w:rPr/>
      </w:pPr>
      <w:r>
        <w:rPr/>
        <w:t xml:space="preserve">Книга Погребения  военнослужащих 1138 сп за период с 18.07.44 г. по 31.12.46 г.». Запись № 154 на стр. 4 – </w:t>
      </w:r>
      <w:r>
        <w:rPr>
          <w:bCs/>
        </w:rPr>
        <w:t>Подшивалов Павел Федорович</w:t>
      </w:r>
      <w:r>
        <w:rPr/>
        <w:t xml:space="preserve">. 1906 г.р., красноармеец, стрелок 2 ср, 1138 сп, 338 сд. Адрес: Куйбышевская обл., Красноярский р-н, с. Сухие Враги. (Ростовская обл., Зверевский р-н, совхоз «Красный партизан»). Призван Красноярским РВК Куйбышевской обл. Убит 01.08.44 г. Похоронен Литовская ССР, Свенцянский уезд, д. Гайжаны, южнее 800 метр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етаев Михаил Сергеевич</w:t>
      </w:r>
      <w:r>
        <w:rPr/>
        <w:t>. (1923 – 07.05.42 г.) красноармеец, рядовой 1097 сп 326 сд. Московская обл., Малинский р-н, д. Кашелевка. Призван Малинским РВК Московской обл. Убит под д. Екимово и похоронен д. Екимово, Кировского р-на, Смоленской обл. - Донесение штаба 326 сд № 0400 от 03.07.42 г., приложение к № 15402с от 08.07.42 г.;  Книга Памяти Московской обл. Т-25 стр. 241;  Книга Памяти Московской обл., г. Ступино, стр. 309.</w:t>
      </w:r>
    </w:p>
    <w:p>
      <w:pPr>
        <w:pStyle w:val="Normal"/>
        <w:rPr/>
      </w:pPr>
      <w:r>
        <w:rPr/>
        <w:t xml:space="preserve">Донесение штаба 326 сд № 0247 от 02.03.42 г., приложение к № 11511с от 09.06.42 г. – убит 02.04.42 г., и похоронен д. Поздняково, Барятин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6 сд № 0247 от 02.03.42 г. – убит и похоронен д. Поздняково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уэктов Василий Григорьевич</w:t>
      </w:r>
      <w:r>
        <w:rPr/>
        <w:t>. (1907 – 07.05.42 г.) красноармеец, рядовой 1097 сп 326 сд. Чувашская АССР, Алатырский р-н, деревня  Баево. Призван Алатырским РВК. Убит под д. Екимово и похоронен д. Екимово Кировского р-на Смоленской обл. - Донесение штаба 326 сд № 0400 от 03.07.42 г., приложение к № 15402 от 08.07.42 г.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ЦАМО, фонд № 58, опись № Н-18005, дело № 5 – Донесение Алатырского РВК Чувашской АССР № 401 (2228) от 30.12.1959 г. – «Список граждан Алатырского р-на ЧАССР, на которых в период Великой Отечественной войны были получены извещения о гибели, но в период проверки выявлены и находятся в живых». Запись № 18 на стр.2 – </w:t>
      </w:r>
      <w:r>
        <w:rPr>
          <w:bCs/>
        </w:rPr>
        <w:t>Полуэктов Василий Григорьевич</w:t>
      </w:r>
      <w:r>
        <w:rPr/>
        <w:t>. 1907 г.р. Чувашская АССР, Алатырский р-н, с.Чуварлей. Извещение о смерти выписано командиром 1097 сп в мае 1942 года. Дата гибели 19.04.42 г. «15 апреля 1942 г. попал в плен и находился в плену до 02 мая 1945 г. После освобождения из плена служил в Советской Армии до октября 1945 г. 25.10.45 г. демобилизован из Советской Армии». Проживает Чувашская АССР, Алатырский р-н, с. Чуварлей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намарев Алекс… Семенович</w:t>
      </w:r>
      <w:r>
        <w:rPr/>
        <w:t xml:space="preserve">. (1900 – 04.03.42 г.) красноармеец, рядовой 1099 сп 326 сд. Мордовская АССР, Темниковский р-н, с. Темниково. Призван  Темниковским РВК. Пропал б/вести. Место не известно. - Донесение штаба 326 сд № 0159 от 16.05.42 г., приложение к № 9792 от 27.05.42 г.  В указанный день 04.03.1942 г., 1099 сп вел бои в р-не д. Екимово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196 сд № 0399 от 31.08.44 г., приложение к № 69086 (дата не указана). – Пономарев Александр Семенович. (1900 – 23.08.44 г.) рядовой, стрелок 884 сп 196 сд. Мордовская АССР, Темниковский р-н, г. Темниково. Убит. Похоронен: Эстонская ССР, д. Вески. (Во всех докумекнтиах имя жены – </w:t>
      </w:r>
      <w:r>
        <w:rPr>
          <w:i/>
        </w:rPr>
        <w:t>Пономарева Александра Ивановн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номаренко Петр Петрович</w:t>
      </w:r>
      <w:r>
        <w:rPr/>
        <w:t>. (1904 – 05.03.42 г.) красноармеец, стрелок 1099 сп 326 сд.</w:t>
      </w:r>
    </w:p>
    <w:p>
      <w:pPr>
        <w:pStyle w:val="Normal"/>
        <w:rPr/>
      </w:pPr>
      <w:r>
        <w:rPr/>
        <w:t xml:space="preserve">Ворошиловградская обл., Б.Куркинский р-н д. Куричевка. Призван Белокуркинским РВК. Пропал б/вести дер. Екимово Барятинского р-на Смоленской обл. – Донесение шатаба 326 сд № 0247 от 02.06.42 г., приложение к  № 11511 от 09.06.42 г.  </w:t>
      </w:r>
    </w:p>
    <w:p>
      <w:pPr>
        <w:pStyle w:val="Normal"/>
        <w:rPr>
          <w:b/>
          <w:b/>
        </w:rPr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8, ед. хранения № 34 – Указ Президиума Верховного Совета СССР № 223/68 от 06.11.1947 г. и Наградной лист на </w:t>
      </w:r>
      <w:r>
        <w:rPr>
          <w:bCs/>
        </w:rPr>
        <w:t>Пономаренко Петра Петровича</w:t>
      </w:r>
      <w:r>
        <w:rPr/>
        <w:t xml:space="preserve">, 1904 г.р. Красноармеец, пулеметчик 326 сд 10 армии (Ныне завхоз колхоза им. Жданова Белокуракинского р-на Ворошиловоградской обл.). Участие в Великой Отечественной войне с 22.10.41 г. по 19.12.43 г. Тяжело ранен в левую ногу 19.08.43 г. Награжден «Орденом Славы 3-й степени». За бои под г. Киров Смоленской обл.;  Источник информации Юбилейная картотека награждений, шкаф № 48, ящик № 17, документ № 79 от 06.04.1985 г. – </w:t>
      </w:r>
      <w:r>
        <w:rPr>
          <w:bCs/>
        </w:rPr>
        <w:t>Пономаренко Петр Петрович</w:t>
      </w:r>
      <w:r>
        <w:rPr/>
        <w:t>. 1904 г.р. Украинская ССР, Ворошиловоградская обл., Белокуракинский р-н, д. Курячевк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пов Григорий Петрович</w:t>
      </w:r>
      <w:r>
        <w:rPr/>
        <w:t>. (? … - 20.08.43 г.) красноармеец, погиб: Кировский р-н. – Источник информации Книга Памяти Калужской обл., Кировский р-н. Т-14 стр. 293.</w:t>
      </w:r>
    </w:p>
    <w:p>
      <w:pPr>
        <w:pStyle w:val="Normal"/>
        <w:rPr/>
      </w:pPr>
      <w:r>
        <w:rPr/>
        <w:t xml:space="preserve">Донесение Управления 3685 сд № 0748 от 02.09.43 г., приложение к № 35392 от 13.09.43 г. – Попов Григорий Петрович. (1912 – 20.08.43 г.) красноармеец, телефонист 1268 сп 385 сд. Куйбышевская обл., Утесовский р-н, д. Первая Покровка. (Киргизская ССР, г. Фрунзе, ул. Ворошилова, дом № 41). Призван Фрунзенским РВК Киргизской ССР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Николай Петрович</w:t>
      </w:r>
      <w:r>
        <w:rPr/>
        <w:t>. (1904  - 19.08.43 г.) сержант, пулеметчик. Уроженец д. Военно-Антоновка Когановичского р-на Фрунзенской обл., Киргизской ССР. Погиб в бою у д. Липовка. – Памятная табличка на братской могиле д. Якимово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Попов Николай Петрович. (1904 – 19.08.43 г.) сержант, пулеметчик 1268 сп 385 сд. Киргизская ССР, Фрунзенская обл., Когановичский р-н, д. Воен. Антоновка. Призван Когановичским РВК Фрунзенской обл., Киргизской ССР. Убит. Похоронен д. Липовка Кировского р-на Смоленской обл.  – Донесение Управления 385 сд № 0748 от 02.09.43 г., приложение к № 35392 от 13.09.43 г.  Правильно – д. Липовка Куйбышевского р-на Смоленской (с 05.07.1944 г.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трушин Андрей Иванович</w:t>
      </w:r>
      <w:r>
        <w:rPr/>
        <w:t xml:space="preserve">. (1916 – 05.03.42 г.) – смотреть списки данной братской могилы:  Петрушин Андрей Иванор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дников (Прудков) Федор Павлович</w:t>
      </w:r>
      <w:r>
        <w:rPr/>
        <w:t>. (? … - 07.03.42 г.) красноармеец, стрелок 1099 сп 326 сд. Орловская обл., Покровский р-н, Алексеевский с/совет. Призван Сосковским РВК Орловской обл. Убит. Похоронен д. Екимово Барятинского р-на Смоленской обл. – Донесение штаба 326 сд № 0159 от 16.05.42 г., приложение к № 9792с от 27.05.42 г.; Источник информации ЦАМО, фонд № 58, опись № 18001, дело № 473, Извещение 1099 сп без номера и даты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53 сд № 0916 от 23.08.42 г., приложение к № 22053 от 26.08.42 г. – Прудников Федор Павлович. (1898 – 13.08.42 г.) красноармеец, стрелок 12 сп 53 сд. Орловская обл., Покровский р-н, Кубанский спиртьзавод. Призван Покровским РВК Орловской (Московской) обл. Убит. Похоронен в р-не д. Воскресенск, Износковского р-на, Смоленской (с 05.07.1944 г. Калужской) обл. (Во всех документах имя жены – </w:t>
      </w:r>
      <w:r>
        <w:rPr>
          <w:i/>
        </w:rPr>
        <w:t>Прудникова Евдоки</w:t>
      </w:r>
      <w:r>
        <w:rPr/>
        <w:t>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ыщелко Григорий Павлович</w:t>
      </w:r>
      <w:r>
        <w:rPr/>
        <w:t xml:space="preserve">. (? … - 15.09.42 г.) красноармеец, стрелок 1109 сп 330 сд. Украинская ССР, Черниговская обл., Олишевский р-н, Красиловский с/совет, с. Красиловка. Призван Олишевским РВК Черниговской обл. Убит. Похоронен: Смоленская (с 05.07.1944 г. Калужская) обл., Кировский р-н, д. Екимовка. – Донесение Управления 330 сд № 4/0923 от 30.09.42 г., приложение к № 26605 от 03.10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ыщевка Григорий Павлович. (1900 – 10.03.44 г.) красноармеец, место рождения: Черниговская обл., попал в плен под г. Киров 19.05.42 г. Содержался в шталаг 1</w:t>
      </w:r>
      <w:r>
        <w:rPr>
          <w:lang w:val="en-US"/>
        </w:rPr>
        <w:t>V</w:t>
      </w:r>
      <w:r>
        <w:rPr/>
        <w:t xml:space="preserve"> В под № 216809.  Погиб в плену. Похоронен в г. Чаусы. (Во всех документах имя жены – </w:t>
      </w:r>
      <w:r>
        <w:rPr>
          <w:i/>
        </w:rPr>
        <w:t>Татьяна</w:t>
      </w:r>
      <w:r>
        <w:rPr/>
        <w:t xml:space="preserve">, адрес:  д. Красиловка, Черниговской обл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мезов Василий Степанович</w:t>
      </w:r>
      <w:r>
        <w:rPr/>
        <w:t xml:space="preserve">. (1908 – 18.02.42 г.) красноармеец, погиб: Кировский р-н, д. Липовка. – Источник информации Книга Памяти Калужской обл. Т-25 стр. 414.  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нкезанов (Рекмезанов) Абуяр Рекмензанович</w:t>
      </w:r>
      <w:r>
        <w:rPr/>
        <w:t>. (1909 – 08.03.42 г.) красноармеец 1097 сп 326 сд, род: Татарстан, п. Актай, призван Лениногорским РВК Татартсана, погиб: Кировский р-н, д. Выползово (д. Якимово). – Книга Памяти Калужской обл. Т-14 стр. 293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 К;ировского р-на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один Иван Александрович</w:t>
      </w:r>
      <w:r>
        <w:rPr/>
        <w:t>. (1914 - 10.03.42 г.) сержант, ком.отделения 1099 сп 326 сд.  Мордовская АССР, Рыбкинский р-н,  дер. Ворона. Призван Рыбкинским РВК. Пропал б/вести. Место не известно. - Донесение штаба 326 сд № 0247 от 02.06.42 г., приложение к № 11511 от 09.06.42 г.  В указанный день, 10.03.42 г., 1099 сп наступал на д. Екимово  Киров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пал в плен.  Источник информации ГА республики  Мордовия. (документ не доступен для чтения). – Родин (Радин) Иван Александрович, 1914 г.р., Мордовская АССР, Рыбкинский р-н, д. Нероня. Попал в плен не позднее 11.03.42 г. Освобож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ков И … Р …</w:t>
      </w:r>
      <w:r>
        <w:rPr/>
        <w:t xml:space="preserve"> . (? … - ? … ) красноармеец, погиб: Кировский р-н. – Источник информации Книга Памяти Калужской обл., Кировский р-н. Т-14 стр. 293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Рожков Иван Романович. (1898 – 19.08.43 г.) красноармеец, стрелок 1270 сп 385 сд. Курская обл., г. Курск, ул. Дзержинского, дом № 41. Призван Курским РВК Кур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ков Петр Семенович</w:t>
      </w:r>
      <w:r>
        <w:rPr/>
        <w:t xml:space="preserve">. (1918 – 23.11.42 г.) старшина 1109 сп 292 сд, род: Московская обл., ст. Икша, призван: Московский ГВК, погиб: Кировский р-н. – Источник информации Книга Памяти Калужской обл., Кировский р-н. Т-14 стр. 293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, - Рожков Петр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Дмитрий Самсонович</w:t>
      </w:r>
      <w:r>
        <w:rPr/>
        <w:t>. (1912 – 08.03.42 г.) красноармеец, рядовой 1099 сп 326</w:t>
      </w:r>
    </w:p>
    <w:p>
      <w:pPr>
        <w:pStyle w:val="Normal"/>
        <w:rPr/>
      </w:pPr>
      <w:r>
        <w:rPr/>
        <w:t xml:space="preserve">сд. Тамбовская обл., Сосновский р-н, Кулисовский с/совет. Призван Сосновским РВК. Убит. Похоронен д. Екимово Барятинского р-на Смоленской обл. - Донесение штаба 326 сд № 0159 от 16.05.42 г., приложение к № 9792 от 27.05.42 г.;  Источник информации ЦАМО, фонд № 58, опись № 818883, дело № 804, Извещение 1099 сп без номера и даты, приложение к № 14426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40930 от 11.10.43 г. – </w:t>
      </w:r>
      <w:r>
        <w:rPr>
          <w:bCs/>
        </w:rPr>
        <w:t>Романов Дмитрий Семенович</w:t>
      </w:r>
      <w:r>
        <w:rPr/>
        <w:t>. 1912 г.р., красноармеец, рядовой. Родился с.Кулеватово Сосновского р-на Тамбовской обл. Призван Тамбовским РВК. Осужден Военным трибуналом Мичуринского р-на Тамбовской обл., 6 сентября 1943 г., к 10 годам исправительно-трудовых работ. Дальнейшая судьба не известна. (Во всех документах имя жены – Романова Елена Михайло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бежанский Николай Сергеевич</w:t>
      </w:r>
      <w:r>
        <w:rPr/>
        <w:t>. (1911 – 21.08.43 г.) – Источник информации учетная карточка воинского захоронения д. Якимово, Кировского р-на, Калужской обл., запись № 244.</w:t>
      </w:r>
    </w:p>
    <w:p>
      <w:pPr>
        <w:pStyle w:val="Normal"/>
        <w:rPr/>
      </w:pPr>
      <w:r>
        <w:rPr/>
        <w:t xml:space="preserve">Донесение Управления 45-й мото-стрелковой бригады № 0313 от 31.08.43 г., приложение к № 34844с от 11.09.43 г. – Рубежанский Николай сергеевич. (1911 – 21.08.43 г.) красноармеец, стрелок 45-й мсбр, 5 мк. Сталинградская обл., Ворошиловский р-н, с. Водино. Призван Зимовниковским РВК Ростовской обл. Убит. Похоронен в 1 км северо-восточнее д. Липовка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мянцев Аркадий</w:t>
      </w:r>
      <w:r>
        <w:rPr/>
        <w:t xml:space="preserve"> </w:t>
      </w:r>
      <w:r>
        <w:rPr>
          <w:b/>
        </w:rPr>
        <w:t>Иванович</w:t>
      </w:r>
      <w:r>
        <w:rPr/>
        <w:t>. (? … - 16.01.42 г.) красноармеец, стрелок 1109 сп 330 сд. Калининская обл., Молодотурский р-н, д. Фетишенко (д. Фетишево). Призван Молодотурским РВК Калининской обл. Пропал б/вести у ст. Шайковка, Кировского р-на, Смоленской (с 05.07.1944 г. Калужской) обл. Донесение Отдела Укомплектования 10 армии № 00613 от 19.05.42 г., приложение к № 9441с от 28.05.42 г.;   Донесение Управления 330 сд № 4/0662 от 04.05.42 г., приложение к № 7788с от 13.05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дело № 1133; 63. Наградной лист на Румянцева Аркадия Ивановича, 1923 г.р., красноармейца 1109 сп 330 сд, медалью «За Отвагу». Запись в наградном листе: - «… В настоящее время т. Румянцев является инвалидом 3 группы, работает в колхозе «Правда». Дата в документе отсутству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бин Дмитрий Васильевич</w:t>
      </w:r>
      <w:r>
        <w:rPr/>
        <w:t>. (1903 – 16.01.42 г.) – Источник информации учетная карточка воинского захоронения д. Якимово, Кировского р-на, Калужской обл., запись № 247.</w:t>
      </w:r>
    </w:p>
    <w:p>
      <w:pPr>
        <w:pStyle w:val="Normal"/>
        <w:rPr/>
      </w:pPr>
      <w:r>
        <w:rPr/>
        <w:t xml:space="preserve">Смотреть списки данной братской могилы:  Рыбин Дмит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бинин (Рябынин) Василий Иванович</w:t>
      </w:r>
      <w:r>
        <w:rPr/>
        <w:t>. (1906 – 27.08.43 г.) сержант 1268 сп 385 сд, род: Костромская обл., Сусанинский р-н, д. Ченцово, призван: Московский ГВК, погиб: Кировский р-н, д. Липовка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>Донесение Управления 385 сд № 0748 от 02.09.43 г., приложение к № 353692 от 13.09.43 г. – Рябинин Василий Иванович. (1906 – 27.08.43 г.) сержант, ком.отделения 1268 сп 385 сд. Ярославская обл., Сусанинский р-н, Ереновский с/совет, д. Ченцово. (г. Москва, Воробьевское шоссе, 5-й Ново-Проектируемый переулок, дом № 4 кв. 1). Призван Ленинским РВК г. Москва. Убит. Похоронен д. Липовк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кшин Василий Трофимович</w:t>
      </w:r>
      <w:r>
        <w:rPr/>
        <w:t>. (? … - 27.08.43 г.) сержант 1268 сп, призван: Тугулымскимй РВК Свердловской обл., погиб: Кировский р-н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Донесение Отдела по учету погибшего и пропавшего б/вести сержантского и рядового состава и пенсионному обеспечению семей штаба 48 армии № 0469 от 13.06.45 г. -  Рякшин Василий Тимофеевич, 1923 г.р., сержант, уроженец д. Елкино, Тугулымского р-на Свердловской обл., призван: Тугулымский РВК Свердловской обл., попал в плен в 1943 г. Место и дата не известны. Освобожден. Направлен в 146 азсп. (Во всех документах имя жены – </w:t>
      </w:r>
      <w:r>
        <w:rPr>
          <w:i/>
        </w:rPr>
        <w:t>Рякшина Ан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инов Владимир Емельянович</w:t>
      </w:r>
      <w:r>
        <w:rPr/>
        <w:t>. (1922 – 19.08.43 г.) лейтенант, родился: Московская обл., призван: Химкинский РВК Московской обл., погиб: Кировский р-н, д. Липовка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Донесение Управления 233 тбр № 0251 от 06.09.43 г., приложение к № 35736 от 15.09.43 г. – Савинов Владимир Емельянович. (1922 – 19.08.43 г.) лейтенант, ком. танка 233 тбр. Московская обл., Химкинский р-н, д. Рузино, дом № 5. Призван Химкинским РВК Московской обл. Убит. Похоронен на западной опушке леса в 1 км восточнее д. Липовка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идов Джура</w:t>
      </w:r>
      <w:r>
        <w:rPr/>
        <w:t>. (1923 – 19.08.43 г.) красноармеец пп 36458, родился: Туркмения, погиб: Кировский р-н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692 от 13.09.43 г. – Саидов Джура. (19214 – 19.08.43 г.) красноармеец, стрелок 1270 сп 385 сд. Туркменская ССР, Саятский р-н, колхоз «Красный Октябрь». Призван Саятским РВК Туркменской ССР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кбиров (Сабафов) Минахмат</w:t>
      </w:r>
      <w:r>
        <w:rPr/>
        <w:t>. (? … - 09.03.42 г.) красноармеец 330 сд, родился: Татарстан, с. Морты, призван: Елабужский РВК Татарстана, погиб: Кировский р-н, д. Якимово. –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Источник инфолрмации ЦАМО, фонд № 7777, опись № 72198с, дело № 4, Именной список 1109 сп 330 сд. – Сабиров Минахмет, 1908 г.р., Татарская АССР, Елабужский р-н, д. Дартви, призван: Елабужским РВК Татарской АССР. Пропал б/вести 13.03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: Одесский ВПП, опись № 223247, дело № 20. «Именной список иосвобожденных советских военнопленных, отправленных с Одесского пересыльного пункта». Запись № 58. – Сабиров Минахмет Сабир, 1908 г.р., Татарская АССР, Елабужский р-н, д. Марты, рядовой. Попал в плен. Освобожд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апронов Николай Алексеевич</w:t>
      </w:r>
      <w:r>
        <w:rPr/>
        <w:t>. (1901 – 13.03.42 г.) красноармеец, стрелок 1109 сп 330 сд. Тульская обл., Каменский р-н, с. Кухтовка. Призван Каменским РВК Тульской обл. Пропал б/вести д. Екимово. - Донесение Управления 330 сд № 4/0782 от 02.07.42 г., приложение к № 15112 от 06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581. Донесение Управления 12 зсд № оп/094 от 21.04.45 г., входящий № 55512с от 28.04.45 г. «Списки на бывших военнопленных прибывших в 12 запасную стрелковую дивизию Южно-Уральского Военного Округа». Запись № 2365 на стр. 181 (357). – Сапронов Николай Алексеевич, 1901 г.р., красноармеец, адрес: Тульская обл., Каменский р-н, д. Кухтовка, призван: Каменский РВК Тульской обл., находился в плену с 03.42 г., во Франции. Освобожден. (Во всех документах имя жены – </w:t>
      </w:r>
      <w:r>
        <w:rPr>
          <w:i/>
        </w:rPr>
        <w:t>Сапронова Дарья Серге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Дальнейшая судьба не известна. </w:t>
      </w:r>
    </w:p>
    <w:p>
      <w:pPr>
        <w:pStyle w:val="Normal"/>
        <w:rPr/>
      </w:pPr>
      <w:r>
        <w:rPr/>
        <w:t>Книга Памяти Тульской обл. Т-6 стр. 150. – числится пропавшим без вести в апреле 1945 г.</w:t>
      </w:r>
    </w:p>
    <w:p>
      <w:pPr>
        <w:pStyle w:val="Normal"/>
        <w:rPr/>
      </w:pPr>
      <w:r>
        <w:rPr/>
        <w:t xml:space="preserve">Внесен в списки похороненных на братсокй могиле д. Петрово-Избище, Новомсковского р-на, Тульской обл., и Книгу Памяти Тульской обл., Т-12 стр. 624, как погибший в декабре 1941 г., что опровергается вышеперечисленными документам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Иван Владимирович</w:t>
      </w:r>
      <w:r>
        <w:rPr/>
        <w:t>. (1902 – 19.08.43 г.) старшина, пп 36458, призван: Дубровский РВК Брянской обл., погиб: Кировский р-н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Семенов Иван Владимирович. (1902 – 19.08.43 г.) старшина, пом.ком.взвода 1270 сп 385 сд. Орловская обл., Рогнединский р-н, с. Рогнединское. Призван Рогнединским РВК Орлдов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нькин Кирилл Иванович</w:t>
      </w:r>
      <w:r>
        <w:rPr/>
        <w:t>. (? … - 19.08.43 г.) красноармеец, пп 36458, призван: Ковылкинский ОГВК Мордовии, погиб: Кировский р-н. – Источник информации Книга Памяти Калужской обл.,Кировский р-н. Т-14 стр. 294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Сенькин Кирилл Иванович. (1900 – 19.08.43 г.) красноармеец, стрелок 1270 сп 385 сд. Мордовская АССР, Рыбкинский р-н, д. Старотолковка. Призван Рыбкинским РВК Мордовской АССР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кин Егор Петрович</w:t>
      </w:r>
      <w:r>
        <w:rPr/>
        <w:t>. (? … - 19.08.43 г.) красноармеец, пп 36458, родился: Алтайский край, Бийский р-н, с. Усвятское, призван: Бийский ГВК Алтайского края, погиб в бою: Кировский р-н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Серкин Егор Петрович. (1911 – 19.08.43 г.) красноармеец, стрелок 1270 сп 385 сд. Алтайский край, Старо-Бардинский р-н, с. Усвятское. (Алтайский край, г. Бийск, Бийская нефтебаза). Призван Трандским РВК Алтайского края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кин Роман Петрович</w:t>
      </w:r>
      <w:r>
        <w:rPr/>
        <w:t xml:space="preserve">. (1911 – 19.08.43 г.) красноармеец, призван: Бийский РВК Алтайского края, погиб: Кировский р-н. д. Липовка. – Источник информации Книга Памяти Калужской обл., Кировский р-н. Т-14 стр. 294. </w:t>
      </w:r>
    </w:p>
    <w:p>
      <w:pPr>
        <w:pStyle w:val="Normal"/>
        <w:rPr/>
      </w:pPr>
      <w:r>
        <w:rPr/>
        <w:t xml:space="preserve">Данных о Серкине Романе Петровиче, погибшем на территории Кировского р-на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Алтайского края. Т-8 стр. 459 (Усвятский с/совет) – Серкин Роман Петрович. (1911 – 19.08.43 г.) рядовой, призван в 1942 г. Погиб в бою. Похоронен д. Липовка, Кировского р-на, Смоленской обл.  </w:t>
      </w:r>
    </w:p>
    <w:p>
      <w:pPr>
        <w:pStyle w:val="Normal"/>
        <w:rPr/>
      </w:pPr>
      <w:r>
        <w:rPr/>
        <w:t xml:space="preserve">В указанный день, 19.08.43 г., части РККА вели бои в западной части Куйбышевского р-на, у населенных пунктов д. Липовка, д. Горлачеыка, д. Дыра. Правильно – д. убит и похоронен в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зов Григорий Николаевич</w:t>
      </w:r>
      <w:r>
        <w:rPr/>
        <w:t>. (? … - 19.08.43 г.) сержант, пп 36458, призван: Балахтинский РВК Красноярского края, погиб: Кировский р-н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Сизова Григорий Николаевич. (1909 – 19.08.43 г.) мл. сержант, ком. отделения (санитарный носильщик) 1270 сп 385 сд. Горьковская обл., Починовский р-н, Тагайский с/совет. (Красноярский край, Балахтинский р-н, с. Тюльково). Призван балахтинским РВК Красноярского края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зов Спиридон Моисеевич</w:t>
      </w:r>
      <w:r>
        <w:rPr/>
        <w:t xml:space="preserve">. (? … - 17.08.43 г.) старшина, погиб: Кировский р-н. – Источник информации Книга Памяти Калужской обл., Кировский р-н. Т-14 стр. 294. </w:t>
      </w:r>
    </w:p>
    <w:p>
      <w:pPr>
        <w:pStyle w:val="Normal"/>
        <w:rPr>
          <w:b/>
          <w:b/>
        </w:rPr>
      </w:pPr>
      <w:r>
        <w:rPr/>
        <w:t>Донесение Управления 385 сд № 1908 от 19.08.43 г., приложение к № 32754 от 02.09.43 г. – Сызой Спиридон Моисеевич. (1910 – 18.08.43 г.) сержант, наводчик орудия 1270 сп 385 сд. Ворошиловоградская обл., Ново-Айдарский р-н, с. Штормово. Призван Ново-Айдарским РВК Ворошиловоград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изюкин (Сизокин) Алексей Андреевич</w:t>
      </w:r>
      <w:r>
        <w:rPr/>
        <w:t xml:space="preserve">. (1914 – 19.08.43 г.) красноармеец, пп 36458, призван: Уваровский РВК Тамбовской обл., погиб: Кировский р-н. – Источник информации Книга Памяти Калужской обл., Кировский р-н. Т-14 стр. 294 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;  Источник информации ВК г. Петропавловск-Камчатский;  источник информации ВК г. Уварово, Уваровского, Инжавинского и Мучкапского р-нов Тамбовской обл.  – Бизюкин (Сизюкин) Алексей Андреевич. (1898 (1914) – 19.08.43 г.) красноармеец, (сержант) стрелок 1270 сп 385 сд. Тамбовская обл., Уваровский р-н, с. Петровское (с. Уварово). Призван Уваровским РВК Тамбовской обл. (Петропавловским РВК Камчатской обл.)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соянкин (Симякин) Иван Егорович</w:t>
      </w:r>
      <w:r>
        <w:rPr/>
        <w:t>. (? …  -  22.02.42 г.) – Источник информации учетная карточка воинского захоронения д. Якимово, Кировского р-на, Калужской обл., запись № 268.</w:t>
      </w:r>
    </w:p>
    <w:p>
      <w:pPr>
        <w:pStyle w:val="Normal"/>
        <w:rPr/>
      </w:pPr>
      <w:r>
        <w:rPr/>
        <w:t xml:space="preserve">Смотреть списки данной братской могилы:  Семдянкин Иван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якин Василий Гаврилович</w:t>
      </w:r>
      <w:r>
        <w:rPr/>
        <w:t xml:space="preserve">. (1902 – 05.03.42 г.) красноармеец, рядовой 1099 сп 326 сд. Мордовская АССР, Ковылкинский р-н, с. Кочелаево. Призван Ковылкинским РВК. Пропал б/вести. Место не известно. - Донесение штаба 326 сд № 0159 от 16.05.42 г., приложение к № 9792 от 27.05.42 г.  В указанный день , 05.03.1942 г., 1099 сп вел бои в р-не д. Екимово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161 сд № 0999 от 04.09.42 г., приложение к № 23143 от 09.09.42 г.;  Книга Памяти Республики Мордовия. Т-5 стр. 777. – Синякин Василий Гаврилович. (1902 – 15.08.42 г.) красноармеец, стрелок 161 сд. Мордовская АССР, Ковылкинский р-н, с. Кочелаево. Убит. Похоронен: Воронежская обл., Семилукский р-н, Подклетинский с/совет, с. Подклетное. (Во всех документах имя жены - </w:t>
      </w:r>
      <w:r>
        <w:rPr>
          <w:i/>
        </w:rPr>
        <w:t>Евдокия Григорьевна (Егор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утов Василий Васильевич</w:t>
      </w:r>
      <w:r>
        <w:rPr/>
        <w:t>. (? … - 20.01.42 г.) красноармеец 1097 сп, призван: Саранский ГВК Мордовии, погиб в бою: Кировский р-н,  д. Острая Слобода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– Сиутов Васил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Григорий Николаевич</w:t>
      </w:r>
      <w:r>
        <w:rPr/>
        <w:t>. (1900 – 07.03.42 г.) красноармеец, погиб: Кировский р-н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болев Егор Кириллович</w:t>
      </w:r>
      <w:r>
        <w:rPr/>
        <w:t>. (? … - 21.08.43 г.) красноармеец, пп 36458, призван: Калининский РВК г. Москвы, погиб: Кировский р-н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Соболев Егор Кириллович. (1911 – 21.08.43 г.) красноармеец, стрелок 1270 сп 385 сд. Рязанская обл., Сапожковский р-н, д. Березники. (г. Москва 12, ул. Пролетарская, дом № 17 кв. 66). Призван Ухтомским РВК Москов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Александр Константинович</w:t>
      </w:r>
      <w:r>
        <w:rPr/>
        <w:t xml:space="preserve">. (? … - 19.08.43 г.) красноармеец, в/часть № 83204, призван: Бобровский РВК Воронежской обл., погиб: Кировский р-н. – Источник информации Книга Памяти Калужской обл., Кировский р-н. Т-14 стр. 294. </w:t>
      </w:r>
    </w:p>
    <w:p>
      <w:pPr>
        <w:pStyle w:val="Normal"/>
        <w:rPr/>
      </w:pPr>
      <w:r>
        <w:rPr/>
        <w:t xml:space="preserve">Донесение штаба 9-й мотострелковой бригады № 0339 от 30.08.43 г., приложение к № 34810 от 11.09.43 г. – Соколов Александр Константинович. (1924 – 19.08.43 г.) красноармеец, стрелок 9 мбр 5 мк. Воронежская обл., Бобровский р-н, д. Бобровка. Призван Бобровским РВК Воронежской обл. Убит. Похоронен д. Липовка, Кировского р-на, Смоленской обл.  Правильно –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Степан Семенович</w:t>
      </w:r>
      <w:r>
        <w:rPr/>
        <w:t xml:space="preserve">. (1903 – 07.03.42 г.) красноармеец, рядовой 1097 сп 326 сд. Мордовская АССР, Кочкуровский р-н, с. Ново-Сельцово. Призван Кочкуровским РВК. Убит под д. Екимово и похоронен д. Екимово Барятинского р-на Смоленской обл. - Донесение штаба 326 сд № 0159 от 16.05.42 г., приложение к № 9792 от 27.05.42 г.  </w:t>
      </w:r>
    </w:p>
    <w:p>
      <w:pPr>
        <w:pStyle w:val="Normal"/>
        <w:rPr>
          <w:b/>
          <w:b/>
        </w:rPr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344, опись № 78114с, дело № 16 «Формулярный список 9-й стрелковой маршевой роты № 10378 61 зсп 13 зсд, убывшей в распоряжение Ленинградского фронта 15.06.42 г.». Запись № 247 на стр.17 – </w:t>
      </w:r>
      <w:r>
        <w:rPr>
          <w:bCs/>
        </w:rPr>
        <w:t>Сорокин</w:t>
      </w:r>
      <w:r>
        <w:rPr/>
        <w:t xml:space="preserve"> </w:t>
      </w:r>
      <w:r>
        <w:rPr>
          <w:bCs/>
        </w:rPr>
        <w:t>Степан Семенович</w:t>
      </w:r>
      <w:r>
        <w:rPr/>
        <w:t xml:space="preserve">. 1903 г.р. Прибыл в 61 зсп 29.05.42 г. Место рождения Кочкуровский РВК Мордовской АССР. Призван в РККА 17.09.41 г. Участие в боях, где: - Западный фронт, Смоленск. Адрес: Мордовская АССР, Кочкуровский р-н, с. Новосельцево. (Во всех документах имя жены – </w:t>
      </w:r>
      <w:r>
        <w:rPr>
          <w:i/>
        </w:rPr>
        <w:t>Сорокина Акулина Сергеевна</w:t>
      </w:r>
      <w:r>
        <w:rPr/>
        <w:t>). В 1944 г. награжден «Орденом Славы». Дальнейшая судьба не известн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тиханов (Стихарев) Иван Николаевич</w:t>
      </w:r>
      <w:r>
        <w:rPr/>
        <w:t xml:space="preserve">. (1895 – 19.08.43 г.) красноармеец, пп 36458, 1270 сп 385 сд, родился: Калужская обл., Перемышльский р-н, д. Вороново, призван: Московский ГВК (Тимирязевский РВК г. Москвы), умер от ран: Кировский р-н. – Источник информации Книга Памяти Калужской обл., Кировский р-н. Т-14 стр. 294. 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Стихарев Иван Николаевич. (1895 – 19.08.43 г.) красноармеец, стрелок 1270 сп 385 сд. Тульская обл., перемышльский р-н, д. Вороново. (г. Москва, ул. Александровский проезд, дом № 12, корпус № 4, кВ. 67). Призван Тиимирязевским РВК г. Москва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Николай Афанасьевич</w:t>
      </w:r>
      <w:r>
        <w:rPr/>
        <w:t xml:space="preserve">. (1903 – 05.03.42 г.) красноармеец, стрелок 1097 сп 326 сд. Мордовская АССР, Атюрьевский р-н, село Оброчное. Призван Атюрьевским РВК. Убит. Похоронен д. Екимово Кировского р-на Смоленской обл. – Донесение штаба 326 сд № 0247 от 02.06.42 г., приложение к № 11511 от 09.06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дело № 781;59. – Указ ПВС СССР № 223/93 от 06.11.1947 г., о награждении Степанова Николая Афанасьевича, 1901 г.р., красноармейца 1097 сп, призван Атюрьевским РВК Мордовской АССР, орденом «Славы 3-й степени».  Запись в наградном листе: - «… в боях за д. Троицк (правильно пос. Троицкий), за городом Сухиничи 50 км, в наступлении был тяжело ранен осколком мины в правую руку… В настоящее время инвалид 3-й групп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ороженко Михаил Павлович</w:t>
      </w:r>
      <w:r>
        <w:rPr/>
        <w:t>. (1909 – 21.08.43 г.) красноармеец, погиб: Кировский р-н. – Источник информации Книга Памяти Калужской обл. Кировский р-н. Т-14 стр. 294.</w:t>
      </w:r>
    </w:p>
    <w:p>
      <w:pPr>
        <w:pStyle w:val="Normal"/>
        <w:rPr/>
      </w:pPr>
      <w:r>
        <w:rPr/>
        <w:t xml:space="preserve">Донесение Управления 45 мотострелковой бригады № 0313 от 31.08.43 г., приложение тк № 34844с от 11.09.43 г. – Стороженко Михаил Павлович. (1909 – 21.08.43 г.) красноармеец, стрелок 45 мбр 5 мк. Винницкая обл., Крыжопольский р-н, с. Соколова. (Кемеровская обл., г. Прокопьевск, шахта им. Калинина, ул. Саратовская, дом № 9 квартал № 5). Призван Прокопьевским РВК Кемеровской обл. Убит. Похоронен в 1 км северо-восточнее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Петр Александрович</w:t>
      </w:r>
      <w:r>
        <w:rPr/>
        <w:t>. (1924 – 19.08.432 г.) красноармеец, пулеметчик 1270 сп 385 сд, родился: Татарстан, д. Старая Казанка, призван: Бугульминским РВК Татарстана, погиб: Кировский р-н, д. Липовка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Тарасов Петр Александрович. Все данные идентичны сведениям Книги Памяти Калужской обл. Т-14 стр. 294. Убит. Похоронен д. Липки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хин Михаил Алексеевич</w:t>
      </w:r>
      <w:r>
        <w:rPr/>
        <w:t xml:space="preserve">. (1907 – 19.08.43 г.) сержант, призван: Новониколаевский РВК Волгоградской обл., погиб: Кировский р-н. – Источник информации Книга Памяти Калужской обл., Кировский р-н. Т-14 стр. 294. </w:t>
      </w:r>
    </w:p>
    <w:p>
      <w:pPr>
        <w:pStyle w:val="Normal"/>
        <w:rPr/>
      </w:pPr>
      <w:r>
        <w:rPr/>
        <w:t xml:space="preserve">Книга Памяти Волгоградской обл. Т-2 книга 24, стр. 133-134. – Терехин Михаил Алексеевич. (1907 – 19.08.43 г.) ст. сержант, воинская часть и должность не известны. Волгоградская обл., Серафимовичский р-н, умер от ран, похоронен: Смоленская обл., д. Липовка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хов Николай Семенович</w:t>
      </w:r>
      <w:r>
        <w:rPr/>
        <w:t>. (? … - 07.03.42 г.) красноармеец, призван: Тамбовский ГВК, погиб в бою: Кировский р-н, д. Острая Слобода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тупин Игнат Ефимович</w:t>
      </w:r>
      <w:r>
        <w:rPr/>
        <w:t>. (1904 – 19.08.43 г.) ст. сержант, пп 36458, призван: Мордовский РВК Тамбовской обл., погиб: Кировский р-н. – Источник информации Книга Памяти Калужской обл., Кировский р-н. Т-14 стр. 294.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Титунин Игнат Ефимович. (1904 - 19.08.43 г.) ст. сержант, ком.отделения 1270 сп 385 сд. Тамбовская обл., Токаревский р-н, д. Даниловка. (Тамбовская обл., Мордовский р-н, Оборонинский с/совет). Призван Мордовским РВК Тамб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онкошкур Трофим Николаевич</w:t>
      </w:r>
      <w:r>
        <w:rPr/>
        <w:t xml:space="preserve">. (? … - 06.03.42 г.) красноармеец, рядовой 1099 сп 326 сд. Харьковская обл., Богодуховский р-н, дер. Александровка. Призван Богодуховским РВК. Убит. Похоронен д. Екимово Барятинского р-на Смоленской обл. - Донесение штаба 326 сд № 0159 от 16.05.42 г., приложение к № 9792 от 27.05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А-71693, дело № 1881. «Алфавитная книга умерших в 410 омсб 326 сд, за период с 01.03.42 г. по 26.11.42 г.». Запись № 17. – Тонкошкур Трофим Никифорович. (1900 – 07.03.42 г.)  красноармеец 1101 сп 326 сд. Харьковская обл., Богодуховский р-н, с. Александровка. Умер от ран. Похоронен с. Милотичи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Василий Федорович</w:t>
      </w:r>
      <w:r>
        <w:rPr/>
        <w:t>. (? ... – 11.03.42 г.) красноармеец 1099 сп, призван: Ковылкинский ОГВК Мордовии, погиб: Кировский р-н. – Источник информации Книга Памяти Калужской обл., Кировский р-н. Т-14 стр. 29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326 сд № 0159 от 16.05.42 г., приложение к № 9792 от 27.05.42 г. – Трофимов Василий Федорович. (? … - 09.03.42 г.) красноармеец, рядовой 1099 сп 326 сд. Ивановская обл., Селивановский р-н, п. Высоково. Призван Селивановским РВК Ивановской обл. Убит. Похоронен д. Быково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ятых Тихон Иванович</w:t>
      </w:r>
      <w:r>
        <w:rPr/>
        <w:t>. (1908 – 05.03.42 г.) – Источник информации учетная карточка воинского захоронения д. Якимово, Кировского р-на, Калужской обл., запись № 293.</w:t>
      </w:r>
    </w:p>
    <w:p>
      <w:pPr>
        <w:pStyle w:val="Normal"/>
        <w:rPr/>
      </w:pPr>
      <w:r>
        <w:rPr/>
        <w:t xml:space="preserve">Смотреть списки данной братской могилы:  Пятных Тихо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бейкин Иван Николаевич</w:t>
      </w:r>
      <w:r>
        <w:rPr/>
        <w:t>. (1917 – 20.08.43 г.) сержант 1270 сп 385 сд, родился: Татарстан, с. Старое Ильдеряково, призван: Аксубаевским РВК Татарстана, погиб: Кировский р-н, д. Липовка. – Книга Памяти Калужской обл., Кировский р-н. Т-14 стр. 295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Убейкин Иван Николаевич. (1915 – 20.08.43 г.) сержант, ком.отделения 1270 сп 385 сд. татарская АССР, Аксубаевский р-н, д. Старое Ульдиряково. Призван Сталинским РВК г. Казани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инов Спиридон Иванович</w:t>
      </w:r>
      <w:r>
        <w:rPr/>
        <w:t xml:space="preserve">. (1897 – 07.03.42 г.) красноармеец 1099 сп 326 сд, родился: г. Москва, призван: Ленинградский РВК г. Москвы, погиб: Кировский р-н. – Источник информации Книга Памяти Калужской обл., Кировский р-н. Т-14 стр. 295. 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еев (Фадеев) Никифор Яковлевич</w:t>
      </w:r>
      <w:r>
        <w:rPr/>
        <w:t>. (? … - 19.08.43 г.) красноармеец, пп 36458, призван: Татищевский РВК Саратовской обл., погиб: Кировский р-н. – Источник информации Книга Памяти Калужской обл., Кировский р-н. Т-14 стр. 295.</w:t>
      </w:r>
    </w:p>
    <w:p>
      <w:pPr>
        <w:pStyle w:val="Normal"/>
        <w:rPr/>
      </w:pPr>
      <w:r>
        <w:rPr/>
        <w:t>Донесение Управления 385 сд № 01748 от 02.09.43 г., приложение к № 35392 от 13.09.43 г. – Факеев Никифор Яковлевич. (1903 – 19.08.43 г.) красноармеец, номер ПТР 1270 сп 385 сд. Саратовская обл., Татищевский р-н, с. Б.Ивановка. Призван Татищенским РВК Сарат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тьянов Владимир Иванович</w:t>
      </w:r>
      <w:r>
        <w:rPr/>
        <w:t>. (1920 – 20.08.43 г.) красноармеец, погиб: Кировский р-н. – Источник информации Книга Памяти Калужской обл., Кировский р-н. Т-14 стр. 295.</w:t>
      </w:r>
    </w:p>
    <w:p>
      <w:pPr>
        <w:pStyle w:val="Normal"/>
        <w:rPr/>
      </w:pPr>
      <w:r>
        <w:rPr/>
        <w:t xml:space="preserve">Донесение Управления № 0748 от 02.09.43 г., приложение к № 35392 от 13.09.43 г. – Фатьянов Владимир Иванович. (1920 – 20.08.43 г.) красноармеец, стрелок 1268 сп 385 сд. Приморский край, г. Ворошиловск. ((г. Владивосток, ул. Дзержинского, дом № 181 кв. 2). Призван Владивостокским РВК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щенко Тимофей Андреевич</w:t>
      </w:r>
      <w:r>
        <w:rPr/>
        <w:t xml:space="preserve">. (1924 – 19.08.43 г.) сержант 233 тбр. Погиб: Кировский р-н, д. Якимово. – Источник информации Книга Памяти Калужской обл. Т-6 стр. 366. </w:t>
      </w:r>
    </w:p>
    <w:p>
      <w:pPr>
        <w:pStyle w:val="Normal"/>
        <w:rPr/>
      </w:pPr>
      <w:r>
        <w:rPr/>
        <w:t xml:space="preserve">Донесение Управления 233 танковой бригады № 0251 от 06.09.43 г., приложение к № 35736 от 15.09.43 г. – Фощенко Тимофей Андреевич. (1924 – 19.08.43 г.) сержант, радист-пулеметчик 233 тбр 10 армии. Башкирская АССР, Уфимская обл., Белебеевский р-н, д. Красная Знаменка. Призван Оричевским РВК Кировской обл. Убит. Похоронен на западной опушке леса в 1 км восточнее д. Липовка.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тов Иван Иванович</w:t>
      </w:r>
      <w:r>
        <w:rPr/>
        <w:t xml:space="preserve">. (? … - 19.08.43 г.) красноармеец, пп 22139, призван: Ковылкинским ОГВК Мордовии, погиб: Кировский р-н. – Источник информации Книга Памяти Калужской обл. Кировский р-н. Т-14 стр. 295. </w:t>
      </w:r>
    </w:p>
    <w:p>
      <w:pPr>
        <w:pStyle w:val="Normal"/>
        <w:rPr/>
      </w:pPr>
      <w:r>
        <w:rPr/>
        <w:t xml:space="preserve">Данных об Федотове Иване Ивановиче, погибшем на территории Кировского р-на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  <w:t>Книга Памяти Республики Мордовия. Т-5 стр. 444. – Федотов Иван Иванович. (1913 – 08.1943 г.) гв. старшина, родился: Мордовская АССР, Кадошкинский р-н, с. Паево, призван: Ичалковским РВК Мордовской АССР, погиб, похоронен: Калужская обл., Барятинский р-н, д. Екимово</w:t>
      </w:r>
    </w:p>
    <w:p>
      <w:pPr>
        <w:pStyle w:val="Normal"/>
        <w:rPr/>
      </w:pPr>
      <w:r>
        <w:rPr/>
        <w:t>В указанный день, 19.08.43 г., с территории Кировского р-на на территорию Куйбышевского р-на наступала одна гвардейская часть – 63 отд.гв. тп прорыва. Боевые действия, велись у населенных пунктов д. Липовка, д. Дыра, д. Дегирево.  Правильно – погиб у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монов Иван Иванович</w:t>
      </w:r>
      <w:r>
        <w:rPr/>
        <w:t xml:space="preserve">. (? … - 21.08.43 г.) красноармеец, погиб: Кировский р-н. – Источник информации Книга Памяти Калужской обл., Кировский р-н. Т-14 стр. 295. </w:t>
      </w:r>
    </w:p>
    <w:p>
      <w:pPr>
        <w:pStyle w:val="Normal"/>
        <w:rPr/>
      </w:pPr>
      <w:r>
        <w:rPr/>
        <w:t xml:space="preserve">Данных о Филимонове Иване Ивановиче, погибшем на территории Кировского р-на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В указанный день, 21.08.43 г., боевые действия, наступающие части Красной Армии вели с территории Кировского р-на на территорию Куйбышевского р-на у населенных пунктов д. Липовка, д. Дыра.  Правильно – погиб у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нов (Филипов) Николай Григорьевич</w:t>
      </w:r>
      <w:r>
        <w:rPr/>
        <w:t xml:space="preserve">. (1912 – 14.08.43 г.) красноармеец (сержант), погиб: Кировский р-н. – Источник информации Книга Памяти Калужской обл., Кировский р-н. Т-14 стр. 2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Филиппов Николай Григорь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енко Георгий Евдокимович</w:t>
      </w:r>
      <w:r>
        <w:rPr/>
        <w:t xml:space="preserve">. (1916 – 19.08.43 г.) красноармеец, стрелок 1270 сп 385 сд. Краснодарский край, г. Новороссийск. (Камчатка, Усть-Камчатский РКА). Призван Петропавловским РВК Камчатки. Убит. Похоронен д. Липовка, Кировского р-на, Смоленской обл. – Донесение Управления 385 сд № 0748 от 02.09.43 г., приложение к № 35392 от 13.09.43 г.  В указанный день, 19.08.43 г., части 385 сд вели боевые действия на территории Куйбышевского р-на, у населенных пунктов, д. Липовка, д. Дыра. </w:t>
      </w:r>
    </w:p>
    <w:p>
      <w:pPr>
        <w:pStyle w:val="Normal"/>
        <w:rPr/>
      </w:pPr>
      <w:r>
        <w:rPr/>
        <w:t xml:space="preserve">Правильно – убит и похоронен в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енко Никита Иванович</w:t>
      </w:r>
      <w:r>
        <w:rPr/>
        <w:t xml:space="preserve">. (1910 – 19.08.43 г.) ст. лейтенант, парторг арт.батареи 1268 сп 385 сд. Украинская ССР, Черниговская обл., Бобровицкий р-н, д. Бабанка. Призван Фрунзенским РВК Киргизии. Убит. Похоронен в д. Липовка, Кировского р-на, Смоленской обл. – Источник информации Книга Памяти Калужской обл. Т-25 стр. 415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ролов Павел Ефремович</w:t>
      </w:r>
      <w:r>
        <w:rPr/>
        <w:t>. (1921 – 19.08.43 г.) мл. лейтенант, пп 88204, призван: Смоленский ОВК, погиб: Кировский р-н. – Источник информации Книга Памяти Калужской обл. Кировский р-н. Т-14 стр. 295.</w:t>
      </w:r>
    </w:p>
    <w:p>
      <w:pPr>
        <w:pStyle w:val="Normal"/>
        <w:rPr/>
      </w:pPr>
      <w:r>
        <w:rPr/>
        <w:t xml:space="preserve">Источник информации ЦАМО, фонд № 33, опись № 744825, дело № 85, Извещение войсковой части пп 83204 № 97 от 03.09.43 г.;  источник информации ГУК МО РФ. – Фролов Павел Ефремович, 1921 г.р., мл. лейтенант, ком.стрелкового взвода 46 тп, 49 мехбр. Смоленская обл., Кардымовский р-н. Призван Кардымовским РВК. Убит. Похоронен с. Горлачевка, Кировского р-на, Смоленской обл.  Правильно – д. Горлаче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урмин Михаил Гаврилович</w:t>
      </w:r>
      <w:r>
        <w:rPr/>
        <w:t>. (1902 – 28.07.42 г.) красноармеец 1268 сп 385 сд, родился: Московская обл., Люберецкий р-н, д. Аксиньино, призван: Истринский РВК Московской обл., умер от ран: Кировский р-н, д. Винозаводчик. – Источник информации Книга Памяти Калужской обл., Кировский р-н. Т-14 стр. 295.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ляпин Григорий Дмитриевич</w:t>
      </w:r>
      <w:r>
        <w:rPr/>
        <w:t xml:space="preserve">. (1901 – 15.08.43 г.) красноармеец, погиб: Кировский р-н, д. Чужбиновка. - Убит. Похоронен в д. Липовка, Кировского р-на, Смоленской обл. – Источник информации Книга Памяти Калужской обл. Т-25 стр. 415. 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>
          <w:b/>
        </w:rPr>
        <w:t>Хасанов Дауран Хасанович</w:t>
      </w:r>
      <w:r>
        <w:rPr/>
        <w:t>. (1919 – 20.08.43 г.) ефрейтор, стрелок ПТР, 1268 сп, 385 сд. Узбекистан, Бухарская обл., Свердловский р-н. Призван Свердловским РВК Бухарской обл. Убит. Похоронен в д. Липовка, Кировского р-на, Смоленской обл. – Источник информации Книга Памяти Калужской обл. Т-25 стр. 415.  Правильно – убит и похоронен в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санов Сатар</w:t>
      </w:r>
      <w:r>
        <w:rPr/>
        <w:t xml:space="preserve">.  (1920 – 30.08.43 г.) красноармеец, автоматчик 385 сд. Узбекистан, Кашкадарьинская обл., Шахрисабский р-н, д. Новая. Призван Шахрисабским РВК Кашкадарьинской обл.  Убит. Похоронен в д. Липовка, Кировского р-на, Смоленской обл. – Источник информации Книга Памяти Калужской обл. Т-25 стр. 415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ватов Леонид Александрович</w:t>
      </w:r>
      <w:r>
        <w:rPr/>
        <w:t xml:space="preserve">. (? … - 19.08.43 г.) ст. сержант 1270 сп, призван: Череповецкий РВК Вологодская обл., Погиб: Кировский р-н, д. Острая Слобода. – Источник информации Книга Памяти Калужской обл., Кировский р-н. Т-14 стр. 295. 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Хватов Леонид Александрович. (1922 – 19.08.43 г.) ст. сержант, ком.отделения 1270 сп 385 сд. г. Ленинград, ул. Зодче-Горосси, дом № 820 кв. 2. Призван Кексгольмским РВК Карело-Финской АССР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лудеев Сергей Григорьевич</w:t>
      </w:r>
      <w:r>
        <w:rPr/>
        <w:t xml:space="preserve">. (1902 – 05.03.42 г.) красноармеец, стрелок 1099 сп 326 сд. Воронежская обл., г. Лиман, Горпром, дом № 87 кв.1. Призван Лиманским РВК. Пропал б/вести под д. Екимово Барятинского р-на Смоленской обл. – Донесение штаба 326 сд № 0247 от 02.06.42 г., приложение к  № 11511 от 09.06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Филиал ЦАМО (военно-медицинских документов), раздел: Свидетельства о болезни, фонд: Картотека ранений. – Хлудеев Сергей Григорьевич, 1901-1902 г.р., рядовой 1099 сп. Призван 10.41 г. Лисичанеским РВК Ворошиловоградской обл. Признан негодным к воинской службе медкомиссией ЭГ 4408. Освидетельствован 25.06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даков (Худанов) Петр Иванович</w:t>
      </w:r>
      <w:r>
        <w:rPr/>
        <w:t>. (? … - 19.08.43 г.) сержант, погиб: Кировский р-н. – Источник информации Книга Памяти Калужской обл., Кировский р-н. Т-14 стр. 295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3 г. – Худанов Петр Иванович. (1904 – 19.08.43 г.) сержант, наводчик-минометчик 1268 сп 385 сд. Криворожская обл., Софиевский р-н, с. Сергеевка. (Таджикская ССР, г. Ленинобад, ул. Чекуран, дом № 49). Призван Ленинобадским РВК Таджикской ССР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скулов Усман</w:t>
      </w:r>
      <w:r>
        <w:rPr/>
        <w:t xml:space="preserve">. (1904 – 08.03.42 г.) красноармеец, разведчик конной разведки 7 ср, 1268 сп, 385 сд. Туркменская ССР, Чарджоуская обл., Саяитский р-н. (Туркменская ССР, г. Чарджоу, ул. Товарищеская, дом № 3). Призван Чарджоуским РВК Туркменской ССР. Убит с. Екимовка. Похоронен близ села Екимовка. – Донесение Управления 385 сд № 4/405 от 05.42 г., приложение к № 7801с от 16.05.42 г.  Правильно – похоронен у д. Екимово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385 сд № 4/2207 от 22.07.42 г., приложение к № 17780 от 28.07.42 г. – Хуснулов Успан. (1910 – 11.07.42 г.) красноармеец, стрелок 1270 сп 385 сд. Чарджоуская обл., Саятский р-н, с. Саят, ул. Первомайская, дом № 3. Призван Саятским РВК Чарджоуской обл. Убит. Похоронен д. Крутая, Людиновского р-на, Смоленской (с 05.07.1944 г. Калужской) обл. Во всех донесениях имя близкого родственника – Хуснудинова (Хуснулова) Шаи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Цилин Алексей Никонорович</w:t>
      </w:r>
      <w:r>
        <w:rPr/>
        <w:t>. (1913 – 05.03.42 г.) красноармеец, стрелок 1099 сп 326 сд.</w:t>
      </w:r>
    </w:p>
    <w:p>
      <w:pPr>
        <w:pStyle w:val="Normal"/>
        <w:rPr/>
      </w:pPr>
      <w:r>
        <w:rPr/>
        <w:t xml:space="preserve">Горьковская обл., Лукояновский р-н, д. Сажино. Призван Лукояновским РВК. Пропал б/вести под д. Екимово Барятинского р-на Смоленской обл. - Донесение штаба 326 сд № 0247 от 02.07.42 г., приложение к № 11511 от 09.06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Филиал ЦАМО, (военно-медицинских документов). Картотека на умерших в госпиталях за период ВОВ. – Статкарта № а-67708 на умершего в ППГ 2267 – </w:t>
      </w:r>
      <w:r>
        <w:rPr>
          <w:bCs/>
        </w:rPr>
        <w:t>Цилин Алексей Николаевич</w:t>
      </w:r>
      <w:r>
        <w:rPr/>
        <w:t xml:space="preserve">. Красноармеец 1099 сп. 1913 г.р. Поступил 22.03.42 г. Умер от ранения 30.05.42 г. В указанный период 30.05.42 г. ППГ № 2267 располагался в г. Калуга Тульской обл. (Ныне Калужская обл.). Место захоронения в г. Калуга не известно. </w:t>
      </w:r>
    </w:p>
    <w:p>
      <w:pPr>
        <w:pStyle w:val="Normal"/>
        <w:rPr/>
      </w:pPr>
      <w:r>
        <w:rPr/>
        <w:t xml:space="preserve">Донесение № 8111 от 18.05.42 г. – </w:t>
      </w:r>
      <w:r>
        <w:rPr>
          <w:bCs/>
        </w:rPr>
        <w:t>Цилин Алексей Николаевич</w:t>
      </w:r>
      <w:r>
        <w:rPr/>
        <w:t xml:space="preserve">. (1913 – 30.04.42 г.) красноармеец, стрелок 1099 сп (326 сд). Горьковская обл., Лукьяновский р-н, д.Сенино. Призван Лукьяновским РВК Горьковской обл. Умер от ран. Похоронен г. Калуга Тульской обл. (Ныне Калужская обл.). Во всех документах имя жены – </w:t>
      </w:r>
      <w:r>
        <w:rPr>
          <w:i/>
        </w:rPr>
        <w:t>Цилина Мария</w:t>
      </w:r>
      <w:r>
        <w:rPr/>
        <w:t xml:space="preserve"> </w:t>
      </w:r>
      <w:r>
        <w:rPr>
          <w:i/>
        </w:rPr>
        <w:t>Павлов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ботаревич Павел Федорович</w:t>
      </w:r>
      <w:r>
        <w:rPr/>
        <w:t xml:space="preserve">. (1919 – 20.08.43 г.) ст. сержант, ком.отделения 1268 сп 385 сд. г. Нижний Новгород. Призван Скидельским РВК Гродненской обл., Беларусии. Убит. Похоронен в д. Липовка, Кировского р-на, Смоленской обл. – Источник информации Книга Памяти Калужской обл. Т-25 стр. 415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Юбилейная картотека награждений, документ № 75 от 06.04.1985 г. – Чеботаревич Павел Федорович, 1919 г.р., Белорусская ССР, Гродненская обл., Гродненский р-н, г. Скидель. Награжден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бровкин Иван Петрович</w:t>
      </w:r>
      <w:r>
        <w:rPr/>
        <w:t>. (1908 – 19.08.43 г.) красноармеец пп 83204, призван: Инжавинский РВК Тамбовской обл., погиб: Кировский р-н. – Источник информации Книга Памяти Калужской обл., Кировский р-н. Т-14 стр. 295.</w:t>
      </w:r>
    </w:p>
    <w:p>
      <w:pPr>
        <w:pStyle w:val="Normal"/>
        <w:rPr/>
      </w:pPr>
      <w:r>
        <w:rPr/>
        <w:t>Донесение штаба 9-й мотострелковой бригады № 0339 от 30.08.43 г., приложение к № 34810 от 11.09.43 г. – Чернобрывкин Иван Петрович. (1907 – 19.08.43 г.) красноармеец, стрелок 9-й мех.бригады 5 мк. Тамбовская обл., Инжавинский р-н, д. Князьевка. Призван Инжаевским РВК Тамб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жик Николай Автономович</w:t>
      </w:r>
      <w:r>
        <w:rPr/>
        <w:t>. (1905 – 07.03.42 г.) красноармеец, стрелок 1097 сп 326 сд. Черниговская обл., Понарский р-н, с. Иваньково. Призван Понорницким РВК Чернигновской обл. Убит и похоронен под д. Екимово Кировского р-на Смоленской обл. – Донесение штаба 326 сд № 0355 от 24.06.42 г., приложение к № 14008 от 28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гд № 33, опись № 744809, дело № 563; 4. – Указ ПВС СССР № 209/834 от 30.05.1951 г., о награждении Чижик Николая Автономовича, медалью «За Боевые Заслуги». Запись в наградном листе: - «… будучи связистом 1097 сп 326 сд Калининского фронта в наступательном бою в р-не г. Ржев15.04.43 г., был тяжело ранен…»;  Источник информации ЦАМО, фонд № 58, опись № 71221, дело № 6. «Список дополнений и изменений на военнослужащих Черниговской обл., погибших в 1941-1945 г.г. – Чижик Николай Автономович. Умер в 197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ненов Иван Иванович</w:t>
      </w:r>
      <w:r>
        <w:rPr/>
        <w:t xml:space="preserve">. (1905 – 15.01.42 г.) красноармеец, стрелок 1109 сп 330 сд. Тульская обл., Лаптевский р-н, Гораковский с/совет, д. Трухачево. Призван Лаптевским РВК Тульской обл. Пропал б/вести. Место не известно. - Донесение Отдела Укомплектования 10 армии № 00613 от 19.05.42 г., приложение к № 9441 от 28.05.42 г.;   Донесение Управления 330 сд № 4/0662 от 04.05.42 г., приложение к № 7788 от 13.05.42 г.  В указанный день 1109 сп 330 сд вел боевые действия в р-не д. Дмитровка, ст. Шайковка Кировского р-на Смоленской обл. (В данном документе имя жены – </w:t>
      </w:r>
      <w:r>
        <w:rPr>
          <w:i/>
        </w:rPr>
        <w:t>Чиненова Пелагея Д.</w:t>
      </w:r>
      <w:r>
        <w:rPr/>
        <w:t>)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90, дело № 33. «демогнрафиченский список 3 взвода, 12 ср,4 сб, 202 зсп». Запись № 32. – Чиненов Иван Иванович, 1905 г.р., призван: Лаптевский РВК Тульской обл. Адрес: Тульская обл., Лаптевский р-н, Горшковский с/совет. (В данном документе имя жены – </w:t>
      </w:r>
      <w:r>
        <w:rPr>
          <w:i/>
        </w:rPr>
        <w:t>Чиненова П.Д.</w:t>
      </w:r>
      <w:r>
        <w:rPr/>
        <w:t>).</w:t>
      </w:r>
    </w:p>
    <w:p>
      <w:pPr>
        <w:pStyle w:val="Normal"/>
        <w:rPr/>
      </w:pPr>
      <w:r>
        <w:rPr>
          <w:b/>
          <w:i/>
        </w:rPr>
        <w:t>Возможно, перешел на сторону врага</w:t>
      </w:r>
      <w:r>
        <w:rPr/>
        <w:t xml:space="preserve">.  Источник информации ЦАМО, фонд № 58, опись № 18001, дело № 14. (Документ не доступен для чтения). - Чиненов Иван Иванович, красноармеец, призван: Лаптевский РВК Тульской обл. Выбыл из частьи в период с 12.12.43 – 25.0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тамов (Чистатов) Яков Тимофеевич</w:t>
      </w:r>
      <w:r>
        <w:rPr/>
        <w:t xml:space="preserve">. (? …  -  ? … ) – источник инфоромации Учетная карточка воинского захоронения д. Якимово, Кировского р-на, Калужской обл., запись № 314.  </w:t>
      </w:r>
    </w:p>
    <w:p>
      <w:pPr>
        <w:pStyle w:val="Normal"/>
        <w:rPr/>
      </w:pPr>
      <w:r>
        <w:rPr/>
        <w:t xml:space="preserve">Смотреть списки данной братской могилы:  Чисталин Яков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маков Иван Андреевич</w:t>
      </w:r>
      <w:r>
        <w:rPr/>
        <w:t>. (? … - 25.01.42 г.) красноармеец, стрелок 1109 сп 330 сд. Тульская обл., Ленинский р-н, РВК призыва не известен. Убит в бою на ст. Шайковка Кировского р-на Смоленской обл. Похоронен д. Дмитровка Кировского р-на Смоленской обл. - Донесение Управления 330 сд № 4/0764 от 23.06.42 г., приложение к № 13882 от 27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Источник информации ЦАМО, фонд № 7777, опись № 72198с, дело № 1;   Источник информации ВК ГО г. Тула Тульской обл.;  Донесение Управления 330 сд № 0494 от 20.03.44 г., приложение к № 17194 от 28.03.44 г. – Чумаков Иван Андреевич. (1900 – 08.03.44 г.) сержант, ком.отделения 1113 сп 330 сд. Тульская обл., Ленинский р-н, д. Зайцево. Призван Ленинским РВК Тульской обл. Убит в бою и оставлен на поле боя в траншеях противника под д. Путьки, Чаусского р-на, Могилевской обл., БССР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Букань, Людиновского р-на, Калужской обл., и Книгу Памяти Людиновского р-на, Т-14 стр. 45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чулин (Чумулин) Данил Кузьмич</w:t>
      </w:r>
      <w:r>
        <w:rPr/>
        <w:t>. (1906 – 07.03.42 г.) – Источник информации учетная карточка воинского захоронения д. Якимово, Кировского р-на, Калужской обл., запись № 31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Чучулин Данила Кузьмич. (1906 – 26.04.42 г.) рядовой, красноармеец 31 гв. сд. Курская обл., Ястребовский р-н, Барановский с/совет, с. Бараново. Призван Ястребовским РВК Курской обл. Убит. Похоронен в д. Середея, Сухинич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куров Кабир (Хасим) Шакурович</w:t>
      </w:r>
      <w:r>
        <w:rPr/>
        <w:t xml:space="preserve">. (1897 – 12.08.43 г.) красноармеец 139 сд, родился: Татарстан, с. Каразерик, призван: Ютазинский РВК Татарстана, погиб: Кировский р-н, поселок колхоза им. Карла Маркса. – Источник информации Книга Памяти Калужской обл., Кировский р-н. Т-14 стр. 295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аев Василий Степанович</w:t>
      </w:r>
      <w:r>
        <w:rPr/>
        <w:t>. (1915 – 08.03.42 г.) красноармеец, стрелок 1268 сп 385 сд. Саратовская обл., Петровский р-н, с. Красное. Призван Петровским РВК Саратовской обл. Пропал б/вести у д. Екимовка Смоленской обл. – Донесение Управления 385 сд № 4/1705 от 17.05.42 г., приложение к № 10488 от 31.05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385 сд № 4/3108 от 31.08.42 г., приложение к № 22278 от 04.09.42 г. – Шамаев Василий Степанович. (1905 – 23.08.42 г.) красноармеец. стрелок 1270 сп 385 сд. Саратовская обл., Петровский р-н, п. Красный. Призван Петровским РВК Саратовской обл. Убит. Похоронен у д. Запрудное Людиновского р-на Орлов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ардин Афанасий Захарович</w:t>
      </w:r>
      <w:r>
        <w:rPr/>
        <w:t>. (1904 – 20.04.42 г.) красноармеец, стрелок 7 ср, 1268 сп, 385 сд. Могилевская обл., Селиковский р-н. Призван Селиковским РВК Могилевской обл. Убит и похоронен в с. Екимовка Барятинского р-на. – Донесение Управления 385 сд № 4/405 от 05.42 г., приложение к № 7801 от 16.05.42 г.</w:t>
      </w:r>
    </w:p>
    <w:p>
      <w:pPr>
        <w:pStyle w:val="Normal"/>
        <w:rPr/>
      </w:pPr>
      <w:r>
        <w:rPr/>
        <w:t>Донесение Управления 385 сд № 4/1704 от 17.04.42 г., приложение к № 6123 от 30.04.42 г. – Шамордин Афанасий Захарович. (? … - 27.03.42 г.) красноармеец. стрелок 1268 сп 385 сд. Могилевская обл., Костюковичский р-н, с. Селич. Призван Пронск РВК. Убит. Похоронен д. Каменка Барятин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4/1704 – убит и похоронен д. Каменка Барятинского р-на Смоленской (с 05.07.1944 г. Калужской)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апов Роман Савельевич</w:t>
      </w:r>
      <w:r>
        <w:rPr/>
        <w:t>. (1912 – 07.03.42 г.) красноармеец, рядовой 1097 сп 326 сд. Чувашская АССР, Аладырский р-н, с. Явлей. Призван Аладырским РВК. Убит под д. Екимово и похоронен д. Екимово Кировского р-на Смоленской обл. - Донесение штаба 326 сд № 0400 от 03.07.42 г., приложение к № 15402 от 08.07.42 г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ЦАМО, фонд № 8502, опись № 267375, дело № 65 «Именной список на красноармейцев и мл.командиров выбывших из 4 ср 2 сб 206 зсп в 15 учебный танковый полк 17.01.43 г.». Запись № 46 на стр.4 – </w:t>
      </w:r>
      <w:r>
        <w:rPr>
          <w:bCs/>
        </w:rPr>
        <w:t>Шарапов Роман</w:t>
      </w:r>
      <w:r>
        <w:rPr/>
        <w:t xml:space="preserve"> </w:t>
      </w:r>
      <w:r>
        <w:rPr>
          <w:bCs/>
        </w:rPr>
        <w:t>Савельевич</w:t>
      </w:r>
      <w:r>
        <w:rPr/>
        <w:t>. 1912 г.р., сержант. Призван Алатырским РВК. Адрес: Чувашская АССР, г. Алатырь, с. Явлеи. Откуда прибыл: - 1097 сп (326 сд).</w:t>
      </w:r>
    </w:p>
    <w:p>
      <w:pPr>
        <w:pStyle w:val="Normal"/>
        <w:rPr/>
      </w:pPr>
      <w:r>
        <w:rPr/>
        <w:t xml:space="preserve">Источник информации Юбилейная картотека награждений, шкаф № 61, ящик № 31, документ № 84 от 06.04.1985 г. – </w:t>
      </w:r>
      <w:r>
        <w:rPr>
          <w:bCs/>
        </w:rPr>
        <w:t>Шарапов Роман Савельевич</w:t>
      </w:r>
      <w:r>
        <w:rPr/>
        <w:t xml:space="preserve">. 1912 г.р. Чувашская АССР, Алатырский р-н, с. Яв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апов (Шаранов) Федор Степанович</w:t>
      </w:r>
      <w:r>
        <w:rPr/>
        <w:t>. (? … - 19.08.43 г.) старшина, пп 22145, призван: Октябрьский РВК г. Новосибирска, погиб: Кировский р-н. – Источник информации Книга Памяти Калужской обл., Кировский р-н. Т-14 стр. 295.</w:t>
      </w:r>
    </w:p>
    <w:p>
      <w:pPr>
        <w:pStyle w:val="Normal"/>
        <w:rPr/>
      </w:pPr>
      <w:r>
        <w:rPr/>
        <w:t xml:space="preserve">Источник информации ЦАМО, фонд № 58, опись № 977521, дело № 97, Анкета погибшего:  Шарапов Федор Степанович. (1914 – 19.08.43 г.) старшина, старший механик водитель 63 гв. тп 10 армии. Уроженец г. Ишим Тюменской обл. Призван Новосибирским ГВК. Убит. Похоронен западнее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ц Георгий Алексеевич</w:t>
      </w:r>
      <w:r>
        <w:rPr/>
        <w:t xml:space="preserve">. (? … - 19.08.43 г.) сержант, пп 36458, призван: Ленинский РВК г. Томска, погиб: Кировский р-н. – Источник информации Книга Памяти Калужской обл., Кировский р-н. Т-14 стр. 295. 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Швец Георгий Алексеевич. (1916 – 19.08.43 г.) сержант, ком. отделоения 1270 сп 385 сд. Новосибирская обл., Топкинский р-н, д. Шишко. Призван Томским РВК Новосибир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обоков (Широбоков) Василий Михайлович</w:t>
      </w:r>
      <w:r>
        <w:rPr/>
        <w:t xml:space="preserve">. (1913 – 20.08.43 г.) сержант 1268 сп, 385 сд. Казахстан, Восточно-Казахстанская обл,, Кировский р-н, с. Бобровка. Призван Кировским РВК Восточно-Казахстанской обл. Убит. Похоронен в д. Липовка, Кировского р-на, Смоленской обл. – Источник информации Книга Памяти Калужской обл. Т-25 стр. 415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пачев (Щипачев) Афанасий Дмитриевич</w:t>
      </w:r>
      <w:r>
        <w:rPr/>
        <w:t>. (? … - 19.08.43 г.) красноармеец, пп 36458, призван: Камышловским РВК Свердловской обл., погиб: Кировский р-н. – Источник информации Книга Памяти Калужской обл., Кировский р-н. Т-14 стр. 295.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Шипачев Афанасий Дмитриевич. (1924 – 19.08.43 г.) красноармеец, стрелок 1270 сп 385 сд. Свердловская обл., Камышловский р-н, д. Шипачи. Призван Камышловским РВК Свердл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оломов Афанасий Евграфович</w:t>
      </w:r>
      <w:r>
        <w:rPr/>
        <w:t>. (? … - 19.08.43 г.) красноармеец, погиб: Кировский р-н. – Источник информации Книга Памяти Калужской обл. Т-14 стр. 295.</w:t>
      </w:r>
    </w:p>
    <w:p>
      <w:pPr>
        <w:pStyle w:val="Normal"/>
        <w:rPr/>
      </w:pPr>
      <w:r>
        <w:rPr/>
        <w:t>Донесение Управления 385 сд № 0748 от 02.09.43 г., приложение к № 35392 от 13.09.43 г. – Шоломов Афанасий Евграфович. (1899 – 19.08.43 г.) красноармеец, стрелок 1270 сп 385 сд. Кировская обл., Зуевский р-н, д. Баталы. Призван Зуевским РВК Кировской обл. Убит. Похоронен д. Липовка, Кировского р-на, Смоленской обл.  Правильно – д. Липовка, Куйбыше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мов Десан (Денис) Дмитриевич</w:t>
      </w:r>
      <w:r>
        <w:rPr/>
        <w:t>. (1896 19.08.43 г.) красноармеец, погиб: Кировский р-н, д. Якимово. – Источник информации Книга Памяти Калужской обл. Т-6 стр. 370.</w:t>
      </w:r>
    </w:p>
    <w:p>
      <w:pPr>
        <w:pStyle w:val="Normal"/>
        <w:rPr/>
      </w:pPr>
      <w:r>
        <w:rPr/>
        <w:t xml:space="preserve">Донесение Управления 385 сд № 0748 от 02.09.43 г., приложение к № 35392 от 13.09.42 г. – Шумов Десан Дмитриевич. (1896 – 19.08.43 г.) красноармеец, номер ПТР 1268 сп 385 сд. Горьковская обл., Ивановский р-н, Меташинский с/совет. (Горьковская обл., Ветлужский р-н, Кардонная фабрика, ул. Полевая, дом № 120). Призван Ветлужским РВК Горьковской обл. Убит. Похоронен д. Липовка, Кировского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мов Захар Дмитриевич</w:t>
      </w:r>
      <w:r>
        <w:rPr/>
        <w:t>. (1896 – 21.08.43 г.) красноармеец 1113 сп, призван: Бузулукским РВК Оренбургской обл., погиб: Кировский р-н, д. Верхняя Песочня. – Источник информации Книга Памяти Калужской обл., Кировский р-н. Т-14 стр. 295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голихин Кузьма Трофимович</w:t>
      </w:r>
      <w:r>
        <w:rPr/>
        <w:t>. (1902 – 21.01.42 г.) красноармеец 878 сп 290 сд. погиб: Кировский р-н, д. Якимово. – Источник информации Книга Памяти Калужской обл. Т-6 стр. 37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Щеголихин Кузьма Трофимович. (1902 – 21.01.42 г.) красноармеец 878 сп 290 сд. Призван Кривандинским РВК Московской обл. Погиб в бою. Похоронен д. Липовка, Мосальского р-на, Калужской обл. – Источник информации Книга Памяти Московской обл. Т-27 стр. 4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аков В …  М …</w:t>
      </w:r>
      <w:r>
        <w:rPr/>
        <w:t xml:space="preserve"> . (? … - ? … ) ст. сержант, погиб: Кировский р-н. – Источник информации Книга Памяти Калужской обл., Кировский р-н. Т-14 стр. 295. </w:t>
      </w:r>
    </w:p>
    <w:p>
      <w:pPr>
        <w:pStyle w:val="Normal"/>
        <w:rPr/>
      </w:pPr>
      <w:r>
        <w:rPr/>
        <w:t xml:space="preserve">Источник информации ЦАМО, фонд № 33, опись № 594259, дело № 32. –«Именной список безвозвратных потерь офицерского состава за период ВОВ по западному и 3-му Белорусскому фронтам». Запись № 417. – Щербаков Василий Михайлович. Ст. сержант, убит 19.08.43 г.  Других сведений о Щербакове В. М. в документах о безвозвратных потерях ЦАМО РФ нет.  В указанный день, 19.08.43 г., боевые действия в ближайших к Кировскому р-ну населенных пунктах, велись в р-не д. Липовка. Правильно убит и похоронен у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дин Филипп Федорович</w:t>
      </w:r>
      <w:r>
        <w:rPr/>
        <w:t>. (1901 – 05.03.42 г.) красноармеец, стрелок 1097 сп 326 сд.</w:t>
      </w:r>
    </w:p>
    <w:p>
      <w:pPr>
        <w:pStyle w:val="Normal"/>
        <w:rPr/>
      </w:pPr>
      <w:r>
        <w:rPr/>
        <w:t>Мордовская АССР, Чамзинский р-н, с. Сабур-Мачкасы. Призван Чамзинским РВК. Убит. Похоронен д. Екимово Кировского р-на Смоленской обл. – Донесение штаба 326 сд № 0247 от 02.06.42 г., приложение к № 11511 от 09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349; 59. – Указ ПВС СССР № 223/93 от 06.11.1947 г., о награждении Юдина Филиппа Федоровича, 1901 г.р., красноармейца 1197 сп 10 сд (правильно – 1097 сп 10 армии), призван: Мордовская АССР, Чамзинский р-н, орденом «Отечественной войны 2-й степени».  Запись из наградного листа: - «…являясь стрелком 1097 сп 10 с.дивизии Западного фронта, в бою под село Городищево Смоленской обл., 05.03.42 г., в наступлении был тяжело ранен в левую ногу. В результате ранения нога ампутирована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зленко Иван Иванович</w:t>
      </w:r>
      <w:r>
        <w:rPr/>
        <w:t xml:space="preserve">. (1903 - 05.03.42 г.) красноармеец, рядовой 1099 сп 326 сд. Харьковская обл., Лозовский р-н, с. С-Петро-Пимак (с. Петропавловское, с. Сампетропиль).  Призван Лозовским (Криворожским) РВК. Убит. Похоронен д. Екимово Барятинского р-на Смоленской обл. - Донесение штаба 326 сд № 0159 от 16.05.42 г., приложение к № 9792с от 27.05.42 г.;  Донесение штаба 326 сд № 0355 от 24.06.42 г., приложение к № 14008с от 28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едицинский документ – «Алфавитная книга умерших в 410 омсб 326 сд с 01.03.42 по 26.11.42 г.г.». Запись № 11 на стр. 3. – </w:t>
      </w:r>
      <w:r>
        <w:rPr>
          <w:bCs/>
        </w:rPr>
        <w:t>Юзленко Иван Иванович</w:t>
      </w:r>
      <w:r>
        <w:rPr/>
        <w:t xml:space="preserve">. Все данные идентичны выше перечисленным документам. Умер от ран 05.03.42 г.  Похоронен д. Милотичи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ьев Михаил Егорович (А …)</w:t>
      </w:r>
      <w:r>
        <w:rPr/>
        <w:t xml:space="preserve"> .  (? … - 19.08.43 г.) ефрейтор, пп 83204, призван: Сосновский РВК Тамбовской обл., погиб: Кировский р-н, д. Острая Слобода. – Источник информации Книга Памяти Калужской обл., Кировский р-н. Т-14 стр. 296.</w:t>
      </w:r>
    </w:p>
    <w:p>
      <w:pPr>
        <w:pStyle w:val="Normal"/>
        <w:rPr/>
      </w:pPr>
      <w:r>
        <w:rPr/>
        <w:t xml:space="preserve">Донесение штаба 9-й мото-стрелковой бригады №  0339 от 30.08.43 г., приложение к № 34810 от 11.09.43 г. – Юрьев Михаил Егорович. (1911 – 19.08.43 г.) ефрейтор, номер ПТР 9-й мех.бр. Тамбовская обл., Дехтянский р-н, Челново-Покровский с/совет. Призван Дехтянским РВК Тамбовской обл. Убит. Похоронен д. Липовка, Кировскогог р-на, Смоленской обл.  Правильно –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баров Катаф Даянович</w:t>
      </w:r>
      <w:r>
        <w:rPr/>
        <w:t xml:space="preserve">.  (1913 – 27.08.43 г.) старшина, ком.отделения 1268 сп 385 сд. Томская обл., Томский р-н. Призван томским РВК Томской обл. Убит. Похоронен в д. Липовка, Кировского р-на, Смоленской обл. – Источник информации Книга Памяти Калужской обл. Т-25 стр. 416.  Правильно – убит и похоронен в д. Липовка, Куйбыше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Томской обл. Т-4 стр. 4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имов Исаак Федорович</w:t>
      </w:r>
      <w:r>
        <w:rPr/>
        <w:t xml:space="preserve">. (1899 – 09.03.42 г.) красноармеец, стрелок 1111 сп 330 сд. Марийская АССР, Мари-Турекский р-н, д. Уржумная. Призван Мари-Турекским РВК Марийской АССР. Пропал б/вести. Место не известно. – Донесение Управления 330 сд № 4/0782 от 02.07.42 г., приложение к № 15112с от 06.07.42 г.  В указанный день, 09.03.42 г., вел боевые действия в р-не южнее д. Екимово Кировского р-на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Якимов Исаак Фелорович. (1899 – 26.06.43 г.) красноармеец 1109 сп 330 сд. Марийская АССР, Мари-Турекский р-н, д. Уржуваулье. Попал в плен 13.03.42 г. в р-не д. Екимово. Содержался в шталаг № 336. Умер в плену. – источник информацуии ЦАМО, фонд № 58, опись № 977521, дело № 1660. «Личная карта военнопленного». (Во всех документах имя жены- </w:t>
      </w:r>
      <w:r>
        <w:rPr>
          <w:i/>
        </w:rPr>
        <w:t>Якимово Ири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налов (Янчалов, Янолов) Иван Сергеевич</w:t>
      </w:r>
      <w:r>
        <w:rPr/>
        <w:t>. (1915 – 05.(08).03.42 г.) красноармеец, рядовой 1097 сп, 326 сд. Марийская АССР, Пектубаевский (Некутаевский) р-н, д. Кугухи (Крупер). Призван Пектубеаевским (Некутаевский) РВК Марийской АССР. Пропал б/вести д. Якимово, Барятинского р-на, Смоленской обл. – Донесение Отдела Укомплектования 10 армии № 00613 от 19.05.42 г., приложение к № 9441с от 28.05.42 г.;  Донесение штаба 326 сд № 0102 от 04.05.42 г., приложение к № 6812с от 07.05.42 г.  (В данных документах сведения о близких родственниках отсутствуют – холост).</w:t>
      </w:r>
    </w:p>
    <w:p>
      <w:pPr>
        <w:pStyle w:val="Normal"/>
        <w:rPr/>
      </w:pPr>
      <w:r>
        <w:rPr/>
        <w:t>Донесение штаба 326 сд № 0400 от 03.07.42 г., приложение к № 15402с от 08.07.42 г. – пропал б/вести д. Выползово, Барятинского р-на, Смоленской обл. (В данном документе имя матери - Мария Гавриловна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штаба 3 гв. кк № 0164 от 18.10.44 г., приложениме к № 94340 от </w:t>
      </w:r>
    </w:p>
    <w:p>
      <w:pPr>
        <w:pStyle w:val="Normal"/>
        <w:ind w:left="900" w:hanging="900"/>
        <w:rPr/>
      </w:pPr>
      <w:r>
        <w:rPr/>
        <w:t>25.10.44 г. – Яналов Иван Сергеевич, 1915 г.р., гв. ефрейтор, телефонист 144 гв.иптап 3 гв.</w:t>
      </w:r>
    </w:p>
    <w:p>
      <w:pPr>
        <w:pStyle w:val="Normal"/>
        <w:ind w:left="900" w:hanging="900"/>
        <w:rPr/>
      </w:pPr>
      <w:r>
        <w:rPr/>
        <w:t xml:space="preserve">кк. Марийская АССР, Пектубаевский р-н, Кугунарский с/совет, с. Кугунер. Призван </w:t>
      </w:r>
    </w:p>
    <w:p>
      <w:pPr>
        <w:pStyle w:val="Normal"/>
        <w:ind w:left="900" w:hanging="900"/>
        <w:rPr/>
      </w:pPr>
      <w:r>
        <w:rPr/>
        <w:t xml:space="preserve">Пектубаевским РВК Марийской АССР. Убит 27.06.44 г. Похоронен с. Старая Пересекта, </w:t>
      </w:r>
    </w:p>
    <w:p>
      <w:pPr>
        <w:pStyle w:val="Normal"/>
        <w:ind w:left="900" w:hanging="900"/>
        <w:rPr/>
      </w:pPr>
      <w:r>
        <w:rPr/>
        <w:t xml:space="preserve">Холопинического р-на, Минской обл. (В данном документе имя матери – </w:t>
      </w:r>
      <w:r>
        <w:rPr>
          <w:i/>
          <w:iCs/>
        </w:rPr>
        <w:t xml:space="preserve">Яналова Мария </w:t>
      </w:r>
    </w:p>
    <w:p>
      <w:pPr>
        <w:pStyle w:val="Normal"/>
        <w:ind w:left="900" w:hanging="900"/>
        <w:rPr/>
      </w:pPr>
      <w:r>
        <w:rPr>
          <w:i/>
          <w:iCs/>
        </w:rPr>
        <w:t>Гаврил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u w:val="no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37:00Z</dcterms:created>
  <dc:creator>User</dc:creator>
  <dc:description/>
  <cp:keywords/>
  <dc:language>en-US</dc:language>
  <cp:lastModifiedBy>Виктор</cp:lastModifiedBy>
  <dcterms:modified xsi:type="dcterms:W3CDTF">2023-09-27T17:13:00Z</dcterms:modified>
  <cp:revision>639</cp:revision>
  <dc:subject/>
  <dc:title>                             </dc:title>
</cp:coreProperties>
</file>