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b/>
        </w:rPr>
        <w:t xml:space="preserve"> </w:t>
      </w:r>
      <w:r>
        <w:rPr>
          <w:b/>
        </w:rPr>
        <w:t>д</w:t>
      </w:r>
      <w:r>
        <w:rPr/>
        <w:t xml:space="preserve">. </w:t>
      </w:r>
      <w:r>
        <w:rPr>
          <w:b/>
        </w:rPr>
        <w:t>Якимово</w:t>
      </w:r>
      <w:r>
        <w:rPr/>
        <w:t xml:space="preserve">. </w:t>
      </w:r>
    </w:p>
    <w:p>
      <w:pPr>
        <w:pStyle w:val="Normal"/>
        <w:rPr/>
      </w:pPr>
      <w:r>
        <w:rPr/>
      </w:r>
    </w:p>
    <w:p>
      <w:pPr>
        <w:pStyle w:val="Normal"/>
        <w:rPr/>
      </w:pPr>
      <w:r>
        <w:rPr/>
      </w:r>
    </w:p>
    <w:p>
      <w:pPr>
        <w:pStyle w:val="Normal"/>
        <w:rPr/>
      </w:pPr>
      <w:r>
        <w:rPr/>
      </w:r>
    </w:p>
    <w:p>
      <w:pPr>
        <w:pStyle w:val="Normal"/>
        <w:rPr/>
      </w:pPr>
      <w:r>
        <w:rPr/>
        <w:t>Увековечен.</w:t>
      </w:r>
      <w:r>
        <w:rPr>
          <w:b/>
        </w:rPr>
        <w:t xml:space="preserve">  Абабиков Халим Вахитович</w:t>
      </w:r>
      <w:r>
        <w:rPr/>
        <w:t xml:space="preserve">. (1904 – 21.02.42 г.) красноармеец, стрелок 1099 сп 326 сд. Мордовская АССР, Лямбирский р-н, с. Лямбирь. Призван Лямбирским РВК. Пропал б/вести. Место не известно. - Донесение штаба 326 сд № 0247 от 02.06.42 г., приложение к  № 11511 от 09.06.42 г.  В указанный день – 21.02.42 г., 1099 сп частью сил (3-й сб) действовал в р-не д. Екимово Кировского р-на Смоленской обл. - Боевой приказ штаба 326 сд № 61 от 21.02.42 г. (ЦАМО, фонд № 1639, опись 0000001, дело № 0010).  Правильно – пропал б/вести у д. Екимово Кировского р-на Смоленской (с 05.07.1944 г. Калужской) обл. </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Похоронен.</w:t>
      </w:r>
      <w:r>
        <w:rPr>
          <w:b/>
        </w:rPr>
        <w:t xml:space="preserve">  Абдулов (Абдуллов) Рохматула (Ряхмятулл) Санятуллович</w:t>
      </w:r>
      <w:r>
        <w:rPr/>
        <w:t>. (1903 – 05.03.42 г.) красноармеец, рядовой 1099 сп 326 сд. Мордовская АССР, Лямбирский р-н, село Белозерье. Призван Лямбирским РВК. Убит. Похоронен д. Екимово Барятинского р-на Смоленской обл. - Донесение № 9792 от 27.05.42 г.;  Книга Памяти Республики Мордовия. Т-7 стр. 23.  Правильно – д. Екимово Кировского р-на Смоленской (с 05.07.1944 г. Калужской) обл.</w:t>
      </w:r>
    </w:p>
    <w:p>
      <w:pPr>
        <w:pStyle w:val="Normal"/>
        <w:rPr/>
      </w:pPr>
      <w:r>
        <w:rPr/>
      </w:r>
    </w:p>
    <w:p>
      <w:pPr>
        <w:pStyle w:val="Normal"/>
        <w:rPr/>
      </w:pPr>
      <w:r>
        <w:rPr/>
        <w:t>Похоронен.</w:t>
      </w:r>
      <w:r>
        <w:rPr>
          <w:b/>
        </w:rPr>
        <w:t xml:space="preserve">  Абитов Сахауди Сауитдович</w:t>
      </w:r>
      <w:r>
        <w:rPr/>
        <w:t>. (1923 – 07.05.42 г.) красноармеец, рядовой 1097 сп 326 сд. Татарская АССР, Ново-Анишский р-н, ул. Октябрьская, дом № 67. Призван Ступинским РВК. Убит под д. Екимово и похоронен д. Екимово Кировского р-на Смоленской (с 05.07.1944 г. Калужской) обл. - Донесение № 15402 от 08.07.42 г.</w:t>
      </w:r>
    </w:p>
    <w:p>
      <w:pPr>
        <w:pStyle w:val="Normal"/>
        <w:rPr/>
      </w:pPr>
      <w:r>
        <w:rPr/>
        <w:t xml:space="preserve">В Книге Памяти Республики Татарстан не значится погибшим, или пропавшим без вести. </w:t>
      </w:r>
    </w:p>
    <w:p>
      <w:pPr>
        <w:pStyle w:val="Normal"/>
        <w:rPr/>
      </w:pPr>
      <w:r>
        <w:rPr/>
      </w:r>
    </w:p>
    <w:p>
      <w:pPr>
        <w:pStyle w:val="Normal"/>
        <w:rPr/>
      </w:pPr>
      <w:r>
        <w:rPr/>
        <w:t xml:space="preserve">Увековечен.  </w:t>
      </w:r>
      <w:r>
        <w:rPr>
          <w:b/>
        </w:rPr>
        <w:t>Абляев Апридин Замидулович</w:t>
      </w:r>
      <w:r>
        <w:rPr/>
        <w:t>. (1900 – 07.03.42 г.) красноармеец, стрелок 1099 сп 326 сд. Мордовская АССР, Лямбирский р-н, с. Белозерка. Призван Лямбирским РВК Мордовской АССР. Пропал б/вести. Место не известно. – Донесение штаба 326 сд № 0247 от 02.06.42 г., приложение к № 11511 от 09.06.42 г.  В указанный день, 07.03.42 г., 1099 сп вел наступление на д. Екимово. Правильно – пропал б/вести у д. Екимово Кировского р-на Смоленской (с 05.07.1944 г. Калужской) обл.</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 xml:space="preserve">Увековечен.  </w:t>
      </w:r>
      <w:r>
        <w:rPr>
          <w:b/>
        </w:rPr>
        <w:t>Аболмасов Василий Данилович</w:t>
      </w:r>
      <w:r>
        <w:rPr/>
        <w:t xml:space="preserve">. (1906 – 05.03.42 г.) красноармеец. стрелок 1099 сп 326 сд. курская обл., Орлянский р-н, с. Селица. Призван Орлянским РВК Курской обл. Пропал б/вести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 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Абрамов Алексей Иванович</w:t>
      </w:r>
      <w:r>
        <w:rPr/>
        <w:t>. (1904 – 16.01.42 г.) красноармеец, стрелок 1109 сп 330 сд. Тульская обл., Болоховский р-н, д. Куракино. Призван Болоховским РВК. Пропал б/вести. Место не известно. - Донесение Управления 330 сд № 4/0782 от 02.07.42 г., приложение к № 15112 от 06.07.42 г.  В январе 1942 г. (с 11 по 21.01)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Книга Памяти Тульской обл. Т-7 стр. 15. – нет точных данных.</w:t>
      </w:r>
    </w:p>
    <w:p>
      <w:pPr>
        <w:pStyle w:val="Normal"/>
        <w:rPr/>
      </w:pPr>
      <w:r>
        <w:rPr/>
      </w:r>
    </w:p>
    <w:p>
      <w:pPr>
        <w:pStyle w:val="Normal"/>
        <w:rPr/>
      </w:pPr>
      <w:r>
        <w:rPr/>
        <w:t>Похоронен.</w:t>
      </w:r>
      <w:r>
        <w:rPr>
          <w:b/>
        </w:rPr>
        <w:t xml:space="preserve">  Абрамов Петр Иванович</w:t>
      </w:r>
      <w:r>
        <w:rPr/>
        <w:t>. (1917 - 15.09.42 г.) сержант, ком.отделения 1109 сп 330 сд. Горьковская обл., Бутурлиновский р-н, п/о Аварава, дер. Спастида. Призван Бутурлиновским РВК Горьковской обл. Убит и похоронен д. Екимовка Кировского р-на Смоленской (с 05.07.1944 г. Калужской) обл. - Донесение Управления 330 сд № 4/0923 от 30.09.42 г., приложение к № 26605 от 03.10.42 г.;  Источник информации ВК Нижегорожской обл.  Правильно – д. Екимово.</w:t>
      </w:r>
    </w:p>
    <w:p>
      <w:pPr>
        <w:pStyle w:val="Normal"/>
        <w:rPr/>
      </w:pPr>
      <w:r>
        <w:rPr/>
        <w:t xml:space="preserve">В Книге Памяти Нижегородской обл., и других регионов РФ не значится погибшим, или пропавшим без вести. </w:t>
      </w:r>
    </w:p>
    <w:p>
      <w:pPr>
        <w:pStyle w:val="Normal"/>
        <w:rPr/>
      </w:pPr>
      <w:r>
        <w:rPr/>
      </w:r>
    </w:p>
    <w:p>
      <w:pPr>
        <w:pStyle w:val="Normal"/>
        <w:rPr/>
      </w:pPr>
      <w:r>
        <w:rPr/>
        <w:t>Увековечен.</w:t>
      </w:r>
      <w:r>
        <w:rPr>
          <w:b/>
        </w:rPr>
        <w:t xml:space="preserve">  Абросимов Капитолин Аверьянович</w:t>
      </w:r>
      <w:r>
        <w:rPr/>
        <w:t>. (1903 – 16.01.42 г.) красноармеец, автоматчик 1109 сп 330 сд. Тульская обл., Товарковский р-н,  г. Богородицк, ул. Пролетарская, дом № 40. Призван Товарковским РВК Тульской обл. Убит под ст. Шайковка. Похоронен в д. Дмитровка Смоленской обл. - Донесение отдела укомплектования 10 армии № 00613 от 19.05.42 г., приложение к № 9441от 28.05.42 г.;  Донесение Управления 330 сд № 4/0662 от 04.05.42 г., приложение к № 7788 от 13.05.42 г.  Правильно – д. Дмитровка Кировского р-на Смоленской (с 05.07.1944 г. Калужской) обл.</w:t>
      </w:r>
    </w:p>
    <w:p>
      <w:pPr>
        <w:pStyle w:val="Normal"/>
        <w:rPr/>
      </w:pPr>
      <w:r>
        <w:rPr/>
        <w:t>Книга Памяти Тульской обл. Т-4 стр. 36.</w:t>
      </w:r>
    </w:p>
    <w:p>
      <w:pPr>
        <w:pStyle w:val="Normal"/>
        <w:rPr/>
      </w:pPr>
      <w:r>
        <w:rPr>
          <w:b/>
          <w:i/>
        </w:rPr>
        <w:t>Возможно</w:t>
      </w:r>
      <w:r>
        <w:rPr/>
        <w:t>:  Источник информации ЦАМО, фонд № 33, опись № 682524, дело № 295. – Приказ ВС Западного фронта № 307 от 20.03.42 г. о награждении Абровимова Капитона Аверьяновича, красноармейца 1109 сп 330 сд, медалью «</w:t>
      </w:r>
      <w:r>
        <w:rPr>
          <w:i/>
        </w:rPr>
        <w:t>За</w:t>
      </w:r>
      <w:r>
        <w:rPr/>
        <w:t xml:space="preserve"> </w:t>
      </w:r>
      <w:r>
        <w:rPr>
          <w:i/>
        </w:rPr>
        <w:t>Отвагу</w:t>
      </w:r>
      <w:r>
        <w:rPr/>
        <w:t xml:space="preserve">». Призван Товарковским РВК Тульской обл., и умер от ран в 1944 г., в составе 37 сд. Похоронен в д. Береуки (Бачево), Новосокольничского (Великолукского) р-на, Псковской (Калининской) обл. </w:t>
      </w:r>
    </w:p>
    <w:p>
      <w:pPr>
        <w:pStyle w:val="Normal"/>
        <w:rPr/>
      </w:pPr>
      <w:r>
        <w:rPr/>
        <w:t xml:space="preserve">Внесен, без оснований в вписки похороненных на братской могиле востояной окраины г. Михайлов, Рязанской обл. </w:t>
      </w:r>
    </w:p>
    <w:p>
      <w:pPr>
        <w:pStyle w:val="Normal"/>
        <w:rPr/>
      </w:pPr>
      <w:r>
        <w:rPr/>
        <w:t xml:space="preserve">Внесен без оснований в списки погибших на братской могиле д. Дмитровка, Людиновского р-на, Калужской обл.   </w:t>
      </w:r>
    </w:p>
    <w:p>
      <w:pPr>
        <w:pStyle w:val="Normal"/>
        <w:rPr/>
      </w:pPr>
      <w:r>
        <w:rPr/>
        <w:t xml:space="preserve">                 </w:t>
      </w:r>
    </w:p>
    <w:p>
      <w:pPr>
        <w:pStyle w:val="Normal"/>
        <w:rPr/>
      </w:pPr>
      <w:r>
        <w:rPr/>
        <w:t>Похоронен.</w:t>
      </w:r>
      <w:r>
        <w:rPr>
          <w:b/>
        </w:rPr>
        <w:t xml:space="preserve">  Авдеев Григорий Петрович</w:t>
      </w:r>
      <w:r>
        <w:rPr/>
        <w:t>. (? … - 07.03.42 г) красноармеец, санинструктор 1097 сп 326 сд. Саратовская обл., Балаковский р-н, с. Натальино. Призван Балако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t xml:space="preserve">Книга Памяти Саратовской обл. Т-2 стр. 491. </w:t>
      </w:r>
    </w:p>
    <w:p>
      <w:pPr>
        <w:pStyle w:val="Normal"/>
        <w:rPr/>
      </w:pPr>
      <w:r>
        <w:rPr/>
      </w:r>
    </w:p>
    <w:p>
      <w:pPr>
        <w:pStyle w:val="Normal"/>
        <w:rPr/>
      </w:pPr>
      <w:r>
        <w:rPr/>
        <w:t>Увековечен.</w:t>
      </w:r>
      <w:r>
        <w:rPr>
          <w:b/>
        </w:rPr>
        <w:t xml:space="preserve">  Авдеев Николай Афонасьевич</w:t>
      </w:r>
      <w:r>
        <w:rPr/>
        <w:t>. (1920 – 05.03.42 г.) красноармеец, стрелок 1099 сп 326 сд. Воронежская обл., Хохольский р-н, с. Хохоль. Призван Хохоль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Увековечен.</w:t>
      </w:r>
      <w:r>
        <w:rPr>
          <w:b/>
        </w:rPr>
        <w:t xml:space="preserve">  Авдеенко Петр Григорьевич</w:t>
      </w:r>
      <w:r>
        <w:rPr/>
        <w:t>. (1905 – 05.03.42 г.) красноармеец, стрелок 1099 сп 326 сд. БССР, Полесская обл., Ханинский р-н, д. Мокши. Призван Ханин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r>
    </w:p>
    <w:p>
      <w:pPr>
        <w:pStyle w:val="Normal"/>
        <w:rPr/>
      </w:pPr>
      <w:r>
        <w:rPr/>
        <w:t xml:space="preserve">Увековечен.  </w:t>
      </w:r>
      <w:r>
        <w:rPr>
          <w:b/>
        </w:rPr>
        <w:t>Авдюхин Иван Федорович</w:t>
      </w:r>
      <w:r>
        <w:rPr/>
        <w:t xml:space="preserve">. (1906 - … 01.42 г.) красноармеец, стрелок 1109 сп 330 сд. Тульская обл., Черепецкий р-н, д. Черепцы. Призван Черепецким РВК. Пропал б/вести. Место и дата не известны. - Донесение Управления 330 сд № 4/0782 от 02.07.42 г., приложение к № 15112 от 06.07.42 г.  Значится в списках воинов 1109 сп пропавших б/вести в январе 1942 г. В указанный период (январь 1942 г. с 11 по 21.01.) 1109 сп вел боевые действия в р-не д. Дмитровка, ст. Шайковка.  Правильным следует считать Авдюхина И. Ф., пропавшим б/вести в р-не ст. Шайковка Кировского р-на Смоленской (с 05.07.1944 г. Калужской) обл.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Агафонов Федор Ильич</w:t>
      </w:r>
      <w:r>
        <w:rPr/>
        <w:t>. (1899 – 13.03.42 г.) красноармеец, стрелок 1109 сп 330 сд. Куйбышевская обл., Богдашнинский р-н, с. Крестняково. Призван Богдашнинским РВК Куйбышевской обл. Пропал б/вести. Место не известно. - Донесение Управления 330 сд № 4/0782 от 02.07.42 г., приложение к № 15112 от 06.07.42 г.  В указанный день, 13.03.42 г., 1109 сп наступал на д. Екимово.  Правильно – пропал б/вести д. Екимово  Кировского р-на Смоленской (с 05.07.1944 г. Калужской) обл.</w:t>
      </w:r>
    </w:p>
    <w:p>
      <w:pPr>
        <w:pStyle w:val="Normal"/>
        <w:rPr/>
      </w:pPr>
      <w:r>
        <w:rPr/>
        <w:t xml:space="preserve">Книга Памяти Ульяновской обл. Т-7 стр. 318. – нет точных данных. </w:t>
      </w:r>
    </w:p>
    <w:p>
      <w:pPr>
        <w:pStyle w:val="Normal"/>
        <w:rPr/>
      </w:pPr>
      <w:r>
        <w:rPr/>
      </w:r>
    </w:p>
    <w:p>
      <w:pPr>
        <w:pStyle w:val="Normal"/>
        <w:rPr/>
      </w:pPr>
      <w:r>
        <w:rPr/>
        <w:t>Увековечен.</w:t>
      </w:r>
      <w:r>
        <w:rPr>
          <w:b/>
        </w:rPr>
        <w:t xml:space="preserve">  Агеев Иван Павлович</w:t>
      </w:r>
      <w:r>
        <w:rPr/>
        <w:t>. (1902 – 13.01.42 г.) красноармеец, стрелок 1109 сп 330 сд. Тульская обл., Донской р-н, д. Моторичи (Люторичи). Призван Донским РВК Тульской обл. Убит в бою на ст. Шайковка Кировского р-на Смоленской обл. Похороне д. Дмитриевка Кировского р-на Смоленской (с 05.07.1944 г. Калужской) обл. - Донесение Управления 330 сд № 4/0764 от 23.06.42 г., приложение к № 13882 от 27.06.42 г.</w:t>
      </w:r>
    </w:p>
    <w:p>
      <w:pPr>
        <w:pStyle w:val="Normal"/>
        <w:rPr/>
      </w:pPr>
      <w:r>
        <w:rPr/>
        <w:t>Книга Памяти Тульской обл. Т-5 стр. 16 и Т-12 стр. 92. – нет точных данных.</w:t>
      </w:r>
    </w:p>
    <w:p>
      <w:pPr>
        <w:pStyle w:val="Normal"/>
        <w:rPr/>
      </w:pPr>
      <w:r>
        <w:rPr/>
        <w:t xml:space="preserve"> </w:t>
      </w:r>
    </w:p>
    <w:p>
      <w:pPr>
        <w:pStyle w:val="Normal"/>
        <w:rPr/>
      </w:pPr>
      <w:r>
        <w:rPr/>
        <w:t xml:space="preserve">Увековечен.  </w:t>
      </w:r>
      <w:r>
        <w:rPr>
          <w:b/>
        </w:rPr>
        <w:t>Адонин Николай Никитович</w:t>
      </w:r>
      <w:r>
        <w:rPr/>
        <w:t xml:space="preserve">. (1911 – 20.07.43 г.) красноармеец, стрелок 878 сп 290 сд. Курская обл., Скороднянский р-н, с. Скороднее. Призван Скороднянским (Чиринским) РВК Курской обл. Убит. Оставлен на поле боя. Место не известно. – Донесение Управления 290 сд № 01460 от 27.07.43 г., приложение к № 26416 от 02.08.43 г.;  Источник информации ЦАМО, фонд № 8502, опись № 267373, дело № 128. «Именной список рядового и мл. нач.состава 2 пр, 206 зсп направленных в 209 сд». Запись № 36.  В указанный день 20.07.43 г., согласно Боевого донесения № 1403,  разведгруппа 878 сп в районе северо-западнее д. Петровка, попала на минное поле противника, подорвалось 5 человек. Других потерь в этот день в полку не было.   Правильно – оставлен на поле боя в р-не северо-западнее д. Петровка Кировского р-на Смоленской (с 05.07.1944 г. Калужской) обл. </w:t>
      </w:r>
    </w:p>
    <w:p>
      <w:pPr>
        <w:pStyle w:val="Normal"/>
        <w:rPr/>
      </w:pPr>
      <w:r>
        <w:rPr/>
        <w:t xml:space="preserve">Книга Памяти Белгородской обл. Т2 стр. 190-192 – нет точных данных о месте захоронения. </w:t>
      </w:r>
    </w:p>
    <w:p>
      <w:pPr>
        <w:pStyle w:val="Normal"/>
        <w:rPr/>
      </w:pPr>
      <w:r>
        <w:rPr/>
      </w:r>
    </w:p>
    <w:p>
      <w:pPr>
        <w:pStyle w:val="Normal"/>
        <w:rPr/>
      </w:pPr>
      <w:r>
        <w:rPr/>
        <w:t>Увековечен.</w:t>
      </w:r>
      <w:r>
        <w:rPr>
          <w:b/>
        </w:rPr>
        <w:t xml:space="preserve">  Адушкин Михаил Серегеевич</w:t>
      </w:r>
      <w:r>
        <w:rPr/>
        <w:t>. (1900 – 21.02.42 г.) красноармеец, стрелок 1099 сп 326 сд. Мордовская АССР, Кочкуровский р-н, с. Мордовское Давыдово. Призван Кочкуровским РВК. Пропал б/вести. Место не известно. - Донесение штаба 326 сд № 0247 от 02.06.42 г., приложение к № 11511 от 09.06.42 г.  В указанный день 21.02.42 г., 1099 сп частью сил (3-й сб) наступал на д. Екимово Кировского р-на Смоленской обл. – Боевой приказ штаба 326 сд № 61 от 21.02.42 г. (ЦАМО, фонд № 1639, опись № 0000001, дело № 0010).  Правильно – пропал б/вести у д. Екимово Кировского р-на Смоленской (с 05.07.1944 г. Калужской) обл.</w:t>
      </w:r>
    </w:p>
    <w:p>
      <w:pPr>
        <w:pStyle w:val="Normal"/>
        <w:rPr/>
      </w:pPr>
      <w:r>
        <w:rPr/>
        <w:t xml:space="preserve">Книга Памяти Республики Мордовия. Т-6 стр. 28.  </w:t>
      </w:r>
    </w:p>
    <w:p>
      <w:pPr>
        <w:pStyle w:val="Normal"/>
        <w:rPr/>
      </w:pPr>
      <w:r>
        <w:rPr/>
      </w:r>
    </w:p>
    <w:p>
      <w:pPr>
        <w:pStyle w:val="Normal"/>
        <w:rPr/>
      </w:pPr>
      <w:r>
        <w:rPr/>
        <w:t>Увековечен.</w:t>
      </w:r>
      <w:r>
        <w:rPr>
          <w:b/>
        </w:rPr>
        <w:t xml:space="preserve">  Азаркин (Азоркин) Савелий Дмитриевич</w:t>
      </w:r>
      <w:r>
        <w:rPr/>
        <w:t xml:space="preserve">. (1901 – 21.02.42 г.) красноармеец, стрелок 1099 сп 326 сд. Мордовская АССР, Кочкуровский р-н, с. Ст.Турдаки (Новые Турдаки). Призван Кочкуровским РВК. Пропал б/вести. Место не известно. - Донесение штаба 326 сд № 0247 от 02.06.42 г., приложение к № 11511 от 09.06.42 г.;  Книга Памяти Республики Мордовия. Т-6 стр. 28.  В указанный день 21.02.42 г., 1099 сп частью сил (3-й сб) вел наступление на д. Екимово Кировского р-на Смоленской обл. – Боевой приказ штаба 326 сд № 61 от 21.02.42 г. (ЦАМО, фонд № 1639, опись № 0000001, дело № 0010).  Правильно – пропал б/вести у д. Екимово Кировского р-на смоленской (с 05.07.19844 г. Калужской) обл. </w:t>
      </w:r>
    </w:p>
    <w:p>
      <w:pPr>
        <w:pStyle w:val="Normal"/>
        <w:rPr/>
      </w:pPr>
      <w:r>
        <w:rPr/>
        <w:t xml:space="preserve">Книга Памяти Республики Мордовия. Т-6 стр. 28 – нет точных данных. </w:t>
      </w:r>
    </w:p>
    <w:p>
      <w:pPr>
        <w:pStyle w:val="Normal"/>
        <w:rPr/>
      </w:pPr>
      <w:r>
        <w:rPr/>
      </w:r>
    </w:p>
    <w:p>
      <w:pPr>
        <w:pStyle w:val="Normal"/>
        <w:rPr/>
      </w:pPr>
      <w:r>
        <w:rPr/>
        <w:t xml:space="preserve">Похоронен.  </w:t>
      </w:r>
      <w:r>
        <w:rPr>
          <w:b/>
        </w:rPr>
        <w:t>Азаров Михаил Константинович</w:t>
      </w:r>
      <w:r>
        <w:rPr/>
        <w:t>.* (1903 – 20.04.42 г.) красноармеец. стрелок 7 ср, 1268 сп, 385 сд. Воронежская обл., Успенский р-н, Утятинский с/совет. Призван Успенским РВК Воронежской обл. Убит и похоронен с. Екимовка Барятинского р-на. – Донесение Управления 385 сд № 4/405 от 05.42 г., приложение к № 7801 от 16.05.42 г.  Правильно – д. Екимово Кировского р-на Смоленской (с 05.07.1944 г. Калужской) обл.</w:t>
      </w:r>
    </w:p>
    <w:p>
      <w:pPr>
        <w:pStyle w:val="Normal"/>
        <w:rPr/>
      </w:pPr>
      <w:r>
        <w:rPr/>
        <w:t xml:space="preserve">В Книге Памяти Воронежской обл., не значится погибшим, или пропавшим без вести.  </w:t>
      </w:r>
    </w:p>
    <w:p>
      <w:pPr>
        <w:pStyle w:val="Normal"/>
        <w:rPr/>
      </w:pPr>
      <w:r>
        <w:rPr/>
      </w:r>
    </w:p>
    <w:p>
      <w:pPr>
        <w:pStyle w:val="Normal"/>
        <w:rPr/>
      </w:pPr>
      <w:r>
        <w:rPr/>
        <w:t>Похоронен.</w:t>
      </w:r>
      <w:r>
        <w:rPr>
          <w:b/>
        </w:rPr>
        <w:t xml:space="preserve">  Азмуханов Лиулла (Мулла)</w:t>
      </w:r>
      <w:r>
        <w:rPr/>
        <w:t>. (? … - 15.09.42 г.) красноармеец 1109 сп 330 сд. Чувашская АССР, Шемаршинский р-н, с. Сестоманское. Призван Шемаршинским РВК Чувашской АССР. Убит и похоронен д. Екимовка Кировского р-на Смоленской (с 05.07.1944 г. Калужской) обл. - Донесение Упраления 330 сд № 4/0923 от 30.09.42 г., приложение к № 26605 от 03.10.42 г.  Правильно – д. Екимово.</w:t>
      </w:r>
    </w:p>
    <w:p>
      <w:pPr>
        <w:pStyle w:val="Normal"/>
        <w:rPr/>
      </w:pPr>
      <w:r>
        <w:rPr>
          <w:b/>
          <w:i/>
        </w:rPr>
        <w:t>Возможно</w:t>
      </w:r>
      <w:r>
        <w:rPr/>
        <w:t>:  Азмуханов Алиума Зейдулович, 1904 г.р., красноармеец 1113 сп 330 сд. Чувашская АССР, Шемуршинский р-н, д. Трехболтевка. Судьба не известна. – Источник информации ЦАМО, фонд № 7780, опись № 29693с, дело № 7.</w:t>
      </w:r>
    </w:p>
    <w:p>
      <w:pPr>
        <w:pStyle w:val="Normal"/>
        <w:rPr/>
      </w:pPr>
      <w:r>
        <w:rPr/>
        <w:t xml:space="preserve">В Книге Памяти Республики Чувашия не значится погибшим, или пропавшим без вести. </w:t>
      </w:r>
    </w:p>
    <w:p>
      <w:pPr>
        <w:pStyle w:val="Normal"/>
        <w:rPr/>
      </w:pPr>
      <w:r>
        <w:rPr/>
      </w:r>
    </w:p>
    <w:p>
      <w:pPr>
        <w:pStyle w:val="Normal"/>
        <w:rPr/>
      </w:pPr>
      <w:r>
        <w:rPr/>
        <w:t xml:space="preserve">Похоронен.  </w:t>
      </w:r>
      <w:r>
        <w:rPr>
          <w:b/>
        </w:rPr>
        <w:t>Азмуханов Шакирзян</w:t>
      </w:r>
      <w:r>
        <w:rPr/>
        <w:t xml:space="preserve">. (1902 – 07.03.42 г.) красноармеец, рядовой 1097 сп 326 сд. Чувашская АССР, Чкаловский р-н, 2-й Чкаловский с/совет. Призван Чкаловским РВК. Погиб и похоронен д. Екимово Кировского р-на Смоленской (с 05.07.1944 г. Калужской) обл. – Донесение штаба 3,26 сд № 0400 от 03.07.42 г., приложение к № 15402 от 08.07.42 г. </w:t>
      </w:r>
    </w:p>
    <w:p>
      <w:pPr>
        <w:pStyle w:val="Normal"/>
        <w:rPr/>
      </w:pPr>
      <w:r>
        <w:rPr/>
        <w:t xml:space="preserve">В Книге Памяти Республики Чувашия, не значится погибшим, или пропавшим без вести.  </w:t>
      </w:r>
    </w:p>
    <w:p>
      <w:pPr>
        <w:pStyle w:val="Normal"/>
        <w:rPr/>
      </w:pPr>
      <w:r>
        <w:rPr/>
      </w:r>
    </w:p>
    <w:p>
      <w:pPr>
        <w:pStyle w:val="Normal"/>
        <w:rPr/>
      </w:pPr>
      <w:r>
        <w:rPr/>
        <w:t>Похоронен.</w:t>
      </w:r>
      <w:r>
        <w:rPr>
          <w:b/>
        </w:rPr>
        <w:t xml:space="preserve">  Айкунинов Иван Иванович</w:t>
      </w:r>
      <w:r>
        <w:rPr/>
        <w:t>. (1911 – 07.05.42 г.) красноармеец, рядовой 1097 сп 326 сд. Чувашская АССР, Мор-Посадский р-н, г. Мор-Посад, ул. Поперечная,  дом № 11. Призван Мор-Посадским РВК. Убит под д. Екимово и похоронен д. Екимово Кировского р-на Смоленской (с 05.07.1944 г. Калужской) обл. - Донесение штаба 326 сд № 0400 от 03.07.42 г., приложение к № 15402 от 08.07.42 г.</w:t>
      </w:r>
    </w:p>
    <w:p>
      <w:pPr>
        <w:pStyle w:val="Normal"/>
        <w:rPr/>
      </w:pPr>
      <w:r>
        <w:rPr/>
        <w:t>В Книге Памяти Республики Чувашия, не значится погибшим, или пропавшим без вести.</w:t>
      </w:r>
    </w:p>
    <w:p>
      <w:pPr>
        <w:pStyle w:val="Normal"/>
        <w:rPr/>
      </w:pPr>
      <w:r>
        <w:rPr/>
      </w:r>
    </w:p>
    <w:p>
      <w:pPr>
        <w:pStyle w:val="Normal"/>
        <w:rPr/>
      </w:pPr>
      <w:r>
        <w:rPr/>
        <w:t xml:space="preserve">Увековечен.  </w:t>
      </w:r>
      <w:r>
        <w:rPr>
          <w:b/>
        </w:rPr>
        <w:t>Алдшман Николай Абдаевич</w:t>
      </w:r>
      <w:r>
        <w:rPr/>
        <w:t>. (?  … - 17.01.42 г.) красноармеец, стрелок 330 сд. Казахская ССР, Кустанайская обл., Затобольский р-н. Призван Затобольским РВК Кустанайской обл. Убит. Место гибели и место захоронения не известны. – Источник информации ЦАМО, фонд № 1644, опись № 2, дело № 10. «Список безвозвратных потерь 330 сд».  В указанный день, 17.01.42 г., 330 сд вела боевые действия в районе станции Шайковка -1109 сп и в р-не д. Выползово -1111 сп.  Наиболее вероятным местом гибели Алдшмана Н.А. является район ст. Шайковка.  Правильно убит и похоронен в районе ст. Шайковка Кировского р-на Смоленской (с 05.07.1944 г. Калужской) обл.</w:t>
      </w:r>
    </w:p>
    <w:p>
      <w:pPr>
        <w:pStyle w:val="Normal"/>
        <w:rPr/>
      </w:pPr>
      <w:r>
        <w:rPr/>
      </w:r>
    </w:p>
    <w:p>
      <w:pPr>
        <w:pStyle w:val="Normal"/>
        <w:rPr/>
      </w:pPr>
      <w:r>
        <w:rPr/>
        <w:t>Увековечен.</w:t>
      </w:r>
      <w:r>
        <w:rPr>
          <w:b/>
        </w:rPr>
        <w:t xml:space="preserve">  Алехин Митрофан Васильевич</w:t>
      </w:r>
      <w:r>
        <w:rPr/>
        <w:t>. (1921 – 05.03.42 г.) красноармеец, стрелок 1099 сп 326 сд. г. Воронеж, ул. Правды, дом № 34. РВК призыва не известен.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Воронежской обл., г. Воронеж. Стр. 49 – нет точных данных. </w:t>
      </w:r>
    </w:p>
    <w:p>
      <w:pPr>
        <w:pStyle w:val="Normal"/>
        <w:rPr/>
      </w:pPr>
      <w:r>
        <w:rPr/>
      </w:r>
    </w:p>
    <w:p>
      <w:pPr>
        <w:pStyle w:val="Normal"/>
        <w:rPr/>
      </w:pPr>
      <w:r>
        <w:rPr/>
        <w:t xml:space="preserve">Увековечен.  </w:t>
      </w:r>
      <w:r>
        <w:rPr>
          <w:b/>
        </w:rPr>
        <w:t>Алпаев (Ялпаев) Яков Алексеевич</w:t>
      </w:r>
      <w:r>
        <w:rPr/>
        <w:t>. (1903 – 13.03.42 г.) красноармеец, стрелок 1109 сп 330 сд. Марийская АССР, Ронгинский (Советский) р-н, Алексеевский с/совет, д. Ориганка (д. Оршанка). Призван Ронгинским РВК Марийской АССР. Пропал б/вести д. Екимово. - Донесение Управления 330 сд № 4/0782 от 02.07.42 г., приложение к № 15112 от 06.07.42 г.;  Книга Памяти Республики Марий Эл, Советский р-н, стр. 294.  Правильно – д. Екимово Кировского р-на Смоленской (с 05.07.1944 г. Калужской) обл.</w:t>
      </w:r>
    </w:p>
    <w:p>
      <w:pPr>
        <w:pStyle w:val="Normal"/>
        <w:rPr/>
      </w:pPr>
      <w:r>
        <w:rPr/>
        <w:t>Книга Памяти Республики Марий Эл, Горномарийский р-н, стр. 510. – нет точных данных.</w:t>
      </w:r>
    </w:p>
    <w:p>
      <w:pPr>
        <w:pStyle w:val="Normal"/>
        <w:rPr/>
      </w:pPr>
      <w:r>
        <w:rPr/>
        <w:t xml:space="preserve">Книга Памяти Республики Марий Эл, Советский р-н, стр. 294. – нет точных данных.  </w:t>
      </w:r>
    </w:p>
    <w:p>
      <w:pPr>
        <w:pStyle w:val="Normal"/>
        <w:rPr/>
      </w:pPr>
      <w:r>
        <w:rPr/>
      </w:r>
    </w:p>
    <w:p>
      <w:pPr>
        <w:pStyle w:val="Normal"/>
        <w:rPr/>
      </w:pPr>
      <w:r>
        <w:rPr/>
        <w:t>Увековечен.</w:t>
      </w:r>
      <w:r>
        <w:rPr>
          <w:b/>
        </w:rPr>
        <w:t xml:space="preserve">  Алтунин Федор Семенович</w:t>
      </w:r>
      <w:r>
        <w:rPr/>
        <w:t>. (1902 – 16.01.42 г.) ст. сержант, пом.ком.взвода 1109 сп 330 сд. Тульская обл., Ефремовский р-н, д. Кочкино. Призван Ефремовским РВК Тульской обл. Убит в бою под Шайковкой Кировского р-на. Похоронен д. Дмитровка Кировского р-на Смоленской обл. - Донесение Управления 330 сд № 4/0768 от 24.06.42 г., приложение к № 14086с от 29.06.42 г.</w:t>
      </w:r>
    </w:p>
    <w:p>
      <w:pPr>
        <w:pStyle w:val="Normal"/>
        <w:rPr/>
      </w:pPr>
      <w:r>
        <w:rPr/>
        <w:t>Книга Памяти Тульской обл. Т-5 стр. 231 – не указано точное место захоронения.</w:t>
      </w:r>
    </w:p>
    <w:p>
      <w:pPr>
        <w:pStyle w:val="Normal"/>
        <w:rPr/>
      </w:pPr>
      <w:r>
        <w:rPr/>
      </w:r>
    </w:p>
    <w:p>
      <w:pPr>
        <w:pStyle w:val="Normal"/>
        <w:rPr/>
      </w:pPr>
      <w:r>
        <w:rPr/>
        <w:t>Похоронен.</w:t>
      </w:r>
      <w:r>
        <w:rPr>
          <w:b/>
        </w:rPr>
        <w:t xml:space="preserve">  Амосов Иван Антонович</w:t>
      </w:r>
      <w:r>
        <w:rPr/>
        <w:t xml:space="preserve">. (1903 – 07.05.42 г.) красноармеец, рядовой 1097 сп 326 сд. Ивановская обл., Вязинковский р-н, д. Брыкино (д. Б.Рыкино). Призван Вязинковским РВК. Убит под д. Екимово и похоронен д. Екимово Кировского р-на Смоленской обл. - Донесение штаба 326 сд № 0400 от 03.07.42 г., приложение к № 15402 от 08.07.42 г.;  Донесение Вязниковского ОРВК Владимирской обл., № 0794 от 31.08.1946 г., приложение к № 74867 от 05.09.1946 г. </w:t>
      </w:r>
    </w:p>
    <w:p>
      <w:pPr>
        <w:pStyle w:val="Normal"/>
        <w:rPr/>
      </w:pPr>
      <w:r>
        <w:rPr>
          <w:b/>
          <w:bCs/>
          <w:i/>
          <w:iCs/>
        </w:rPr>
        <w:t>Возможно, погиб в Тульской обл</w:t>
      </w:r>
      <w:r>
        <w:rPr/>
        <w:t xml:space="preserve">. Источник информации Донесение № 28124 от 10.08.43 г;  Донесение № 38496 от 29.09.43 г.;  Книга умерших в 83 омсб 77 гв.сд. Запись № 751 на стр. 9. </w:t>
      </w:r>
      <w:r>
        <w:rPr>
          <w:bCs/>
        </w:rPr>
        <w:t>Амусов Иван Антонович</w:t>
      </w:r>
      <w:r>
        <w:rPr/>
        <w:t xml:space="preserve">. (1903 – 17.07.43 г.) красноармеец, рядовой 215 гв.сп 77 гв.сд. Ивановская обл., Вязниковский р-н, Станковский с/совет, д. Б.Рыкино. Призван Вязниковским РВК Ивановской обл. Убит. Похоронен в саду восточнее д. Малые Голубчики (д. Огневая) Арсеньевского (Болховского) р-на Тульской обл. </w:t>
      </w:r>
    </w:p>
    <w:p>
      <w:pPr>
        <w:pStyle w:val="Normal"/>
        <w:rPr/>
      </w:pPr>
      <w:r>
        <w:rPr/>
        <w:t xml:space="preserve">В донесении № 74867 от 05.09.46 г. имя жены </w:t>
      </w:r>
      <w:r>
        <w:rPr>
          <w:i/>
          <w:iCs/>
        </w:rPr>
        <w:t>Амосова Г.В</w:t>
      </w:r>
      <w:r>
        <w:rPr/>
        <w:t xml:space="preserve">. В донесениях 77 гв.сд (см.выше) – </w:t>
      </w:r>
      <w:r>
        <w:rPr>
          <w:i/>
          <w:iCs/>
        </w:rPr>
        <w:t>Амусова А.В</w:t>
      </w:r>
      <w:r>
        <w:rPr/>
        <w:t xml:space="preserve">.). </w:t>
      </w:r>
    </w:p>
    <w:p>
      <w:pPr>
        <w:pStyle w:val="Normal"/>
        <w:rPr/>
      </w:pPr>
      <w:r>
        <w:rPr/>
        <w:t xml:space="preserve">В Книге Памяти Тульской обл., Арсеньевский р-н. Т-12 стр. 253, значится как - </w:t>
      </w:r>
      <w:r>
        <w:rPr>
          <w:bCs/>
        </w:rPr>
        <w:t>Амосов</w:t>
      </w:r>
      <w:r>
        <w:rPr/>
        <w:t xml:space="preserve"> </w:t>
      </w:r>
      <w:r>
        <w:rPr>
          <w:bCs/>
        </w:rPr>
        <w:t>Иван Антонович</w:t>
      </w:r>
      <w:r>
        <w:rPr/>
        <w:t xml:space="preserve">. 1903 г.р. Вязниковский р-н Ивановской обл., красноармеец 215 ГСП. 17 июля 1943 г. погиб и захоронен Тульская обл., Арсеньевский р-н, д. Араны. </w:t>
      </w:r>
    </w:p>
    <w:p>
      <w:pPr>
        <w:pStyle w:val="Normal"/>
        <w:rPr/>
      </w:pPr>
      <w:r>
        <w:rPr/>
        <w:t xml:space="preserve">В Книге Памяти Владимирской обл. Т-4 стр. 20, значится как </w:t>
      </w:r>
      <w:r>
        <w:rPr>
          <w:bCs/>
        </w:rPr>
        <w:t>Амосов Иван Антонович</w:t>
      </w:r>
      <w:r>
        <w:rPr/>
        <w:t xml:space="preserve">. 1903 г.р., д. Рыкино Вязниковского р-на. Умер от ран. Похоронен Тульская обл. д. М.Голубчики.  </w:t>
      </w:r>
    </w:p>
    <w:p>
      <w:pPr>
        <w:pStyle w:val="Normal"/>
        <w:rPr/>
      </w:pPr>
      <w:r>
        <w:rPr/>
      </w:r>
    </w:p>
    <w:p>
      <w:pPr>
        <w:pStyle w:val="Normal"/>
        <w:rPr/>
      </w:pPr>
      <w:r>
        <w:rPr/>
        <w:t xml:space="preserve">Увековечен.  </w:t>
      </w:r>
      <w:r>
        <w:rPr>
          <w:b/>
        </w:rPr>
        <w:t>Андреев Алексей Андреевич</w:t>
      </w:r>
      <w:r>
        <w:rPr/>
        <w:t>. (1907 - …01.42 г.) красноармеец, стрелок 1109 сп 330 сд. Тульская обл., Серебрянопрудский р-н, д. Митяево. Призван Серебряно-Прудским РВК. Пропал б/вести. Место не известно. - Донесение Управления 330 сд № 4/0782 от 02.07.42 г., примложение к № 15112 от 06.07.42 г.  В январе 1942 г., (с 11 по 21.01.)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Московской обл. Т-29, часть 3, стр. 447. – нет точных данных. </w:t>
      </w:r>
    </w:p>
    <w:p>
      <w:pPr>
        <w:pStyle w:val="Normal"/>
        <w:rPr/>
      </w:pPr>
      <w:r>
        <w:rPr/>
      </w:r>
    </w:p>
    <w:p>
      <w:pPr>
        <w:pStyle w:val="Normal"/>
        <w:ind w:left="900" w:hanging="900"/>
        <w:rPr/>
      </w:pPr>
      <w:r>
        <w:rPr/>
        <w:t xml:space="preserve">Увековечен.  </w:t>
      </w:r>
      <w:r>
        <w:rPr>
          <w:b/>
        </w:rPr>
        <w:t>Андреев С… К…</w:t>
      </w:r>
      <w:r>
        <w:rPr/>
        <w:t xml:space="preserve"> . (? … - … 42 г.) красноармеец, стрелок 1109 сп 330 сд. </w:t>
      </w:r>
    </w:p>
    <w:p>
      <w:pPr>
        <w:pStyle w:val="Normal"/>
        <w:ind w:left="900" w:hanging="900"/>
        <w:rPr/>
      </w:pPr>
      <w:r>
        <w:rPr/>
        <w:t xml:space="preserve">Московская обл., д. Татарски. РВК призыва не известен. Пропал б/вести. Место и дата не </w:t>
      </w:r>
    </w:p>
    <w:p>
      <w:pPr>
        <w:pStyle w:val="Normal"/>
        <w:ind w:left="900" w:hanging="900"/>
        <w:rPr/>
      </w:pPr>
      <w:r>
        <w:rPr/>
        <w:t>известны. - Донесение Управления 330 сд № 4/0782 от 02.07.42 г., приложение к № 15112</w:t>
      </w:r>
    </w:p>
    <w:p>
      <w:pPr>
        <w:pStyle w:val="Normal"/>
        <w:ind w:left="900" w:hanging="900"/>
        <w:rPr/>
      </w:pPr>
      <w:r>
        <w:rPr/>
        <w:t xml:space="preserve"> </w:t>
      </w:r>
      <w:r>
        <w:rPr/>
        <w:t xml:space="preserve">от 06.07.42 г. Значится в списках воинов 1109 сп пропавших б/вести в январе 1942 г. В </w:t>
      </w:r>
    </w:p>
    <w:p>
      <w:pPr>
        <w:pStyle w:val="Normal"/>
        <w:ind w:left="900" w:hanging="900"/>
        <w:rPr/>
      </w:pPr>
      <w:r>
        <w:rPr/>
        <w:t xml:space="preserve">это время 1109 сп вел боевые действия в р-не д. Дмитровка, ст. Шайковка. Правильным </w:t>
      </w:r>
    </w:p>
    <w:p>
      <w:pPr>
        <w:pStyle w:val="Normal"/>
        <w:ind w:left="900" w:hanging="900"/>
        <w:rPr/>
      </w:pPr>
      <w:r>
        <w:rPr/>
        <w:t xml:space="preserve">следует считать Андреева С. К., пропавшим б/вести в январе (с 11 по 21.01.) 1941 г. в р-не  </w:t>
      </w:r>
    </w:p>
    <w:p>
      <w:pPr>
        <w:pStyle w:val="Normal"/>
        <w:ind w:left="900" w:hanging="900"/>
        <w:rPr/>
      </w:pPr>
      <w:r>
        <w:rPr/>
        <w:t>ст. Шайковка Кировского р-на Смоленской (с 05.07.1944 г. Калужской) обл.</w:t>
      </w:r>
    </w:p>
    <w:p>
      <w:pPr>
        <w:pStyle w:val="Normal"/>
        <w:ind w:left="900" w:hanging="900"/>
        <w:rPr/>
      </w:pPr>
      <w:r>
        <w:rPr/>
        <w:t xml:space="preserve">В Книге Памяти Московской обл., не значится погибшим, или пропавшим без вести.  </w:t>
      </w:r>
    </w:p>
    <w:p>
      <w:pPr>
        <w:pStyle w:val="Normal"/>
        <w:ind w:left="900" w:hanging="900"/>
        <w:rPr/>
      </w:pPr>
      <w:r>
        <w:rPr/>
      </w:r>
    </w:p>
    <w:p>
      <w:pPr>
        <w:pStyle w:val="Normal"/>
        <w:ind w:left="900" w:hanging="900"/>
        <w:rPr/>
      </w:pPr>
      <w:r>
        <w:rPr/>
        <w:t>Увековечен.</w:t>
      </w:r>
      <w:r>
        <w:rPr>
          <w:b/>
        </w:rPr>
        <w:t xml:space="preserve">  Андрин (Андин) Семен (Самсон) Трофимович</w:t>
      </w:r>
      <w:r>
        <w:rPr/>
        <w:t xml:space="preserve">. (1901 (1902) – 22.02.42 г) </w:t>
      </w:r>
    </w:p>
    <w:p>
      <w:pPr>
        <w:pStyle w:val="Normal"/>
        <w:ind w:left="900" w:hanging="900"/>
        <w:rPr/>
      </w:pPr>
      <w:r>
        <w:rPr/>
        <w:t xml:space="preserve">красноармеец, стрелок 1099 сп 326 сд. Мордовская АССР, Зубово-Полянский р-н, с. </w:t>
      </w:r>
    </w:p>
    <w:p>
      <w:pPr>
        <w:pStyle w:val="Normal"/>
        <w:ind w:left="900" w:hanging="900"/>
        <w:rPr/>
      </w:pPr>
      <w:r>
        <w:rPr/>
        <w:t xml:space="preserve">Зад.Селище (Вадовские Селищи). Призван Зубово-Полянским РВК. Пропал б/вести. </w:t>
      </w:r>
    </w:p>
    <w:p>
      <w:pPr>
        <w:pStyle w:val="Normal"/>
        <w:ind w:left="900" w:hanging="900"/>
        <w:rPr/>
      </w:pPr>
      <w:r>
        <w:rPr/>
        <w:t xml:space="preserve">Место не известно. – Донесение штаба 326 сд № 0247 от 02.06.42 г., приложение к № </w:t>
      </w:r>
    </w:p>
    <w:p>
      <w:pPr>
        <w:pStyle w:val="Normal"/>
        <w:ind w:left="900" w:hanging="900"/>
        <w:rPr/>
      </w:pPr>
      <w:r>
        <w:rPr/>
        <w:t xml:space="preserve">11511 от 09.06.42 г.;  Источник информации ЦАМО, фонд № 58, опись № 977527, дело № </w:t>
      </w:r>
    </w:p>
    <w:p>
      <w:pPr>
        <w:pStyle w:val="Normal"/>
        <w:ind w:left="900" w:hanging="900"/>
        <w:rPr/>
      </w:pPr>
      <w:r>
        <w:rPr/>
        <w:t xml:space="preserve">81. – Извещение 1099 сп от 08.05.42 г. и Сведения Зубово-Полянского РВК Мордовской </w:t>
      </w:r>
    </w:p>
    <w:p>
      <w:pPr>
        <w:pStyle w:val="Normal"/>
        <w:ind w:left="900" w:hanging="900"/>
        <w:rPr/>
      </w:pPr>
      <w:r>
        <w:rPr/>
        <w:t xml:space="preserve">АССР (Исходящий № 2/0301 от 03.07.1954 г.   В указанный день 22.02.42 г., 1099 сп </w:t>
      </w:r>
    </w:p>
    <w:p>
      <w:pPr>
        <w:pStyle w:val="Normal"/>
        <w:ind w:left="900" w:hanging="900"/>
        <w:rPr/>
      </w:pPr>
      <w:r>
        <w:rPr/>
        <w:t xml:space="preserve">частью сил (3-й сб) наступал на д. Екимово Кировского р-на Смоленской обл. – Боевой </w:t>
      </w:r>
    </w:p>
    <w:p>
      <w:pPr>
        <w:pStyle w:val="Normal"/>
        <w:ind w:left="900" w:hanging="900"/>
        <w:rPr/>
      </w:pPr>
      <w:r>
        <w:rPr/>
        <w:t xml:space="preserve">приказ штаба 326 сд № 61 от 21.02.42 г. (ЦАМО, фонд № 1639, опись № 0000001, дело № </w:t>
      </w:r>
    </w:p>
    <w:p>
      <w:pPr>
        <w:pStyle w:val="Normal"/>
        <w:ind w:left="900" w:hanging="900"/>
        <w:rPr/>
      </w:pPr>
      <w:r>
        <w:rPr/>
        <w:t xml:space="preserve">0010).  Правильно – пропал б/вести у д. Екимово Кировского р-на Смоленской (с </w:t>
      </w:r>
    </w:p>
    <w:p>
      <w:pPr>
        <w:pStyle w:val="Normal"/>
        <w:ind w:left="900" w:hanging="900"/>
        <w:rPr/>
      </w:pPr>
      <w:r>
        <w:rPr/>
        <w:t xml:space="preserve">05.07.1944 г. Калужской) обл. </w:t>
      </w:r>
    </w:p>
    <w:p>
      <w:pPr>
        <w:pStyle w:val="Normal"/>
        <w:ind w:left="900" w:hanging="900"/>
        <w:rPr>
          <w:b/>
          <w:b/>
          <w:bCs/>
        </w:rPr>
      </w:pPr>
      <w:r>
        <w:rPr/>
        <w:t xml:space="preserve">Книга Памяти Республики Мордовия. Т-4 стр. 33 – нет точных данных. </w:t>
      </w:r>
    </w:p>
    <w:p>
      <w:pPr>
        <w:pStyle w:val="Normal"/>
        <w:rPr>
          <w:b/>
          <w:b/>
          <w:bCs/>
        </w:rPr>
      </w:pPr>
      <w:r>
        <w:rPr>
          <w:b/>
          <w:bCs/>
        </w:rPr>
      </w:r>
    </w:p>
    <w:p>
      <w:pPr>
        <w:pStyle w:val="Normal"/>
        <w:rPr/>
      </w:pPr>
      <w:r>
        <w:rPr/>
        <w:t>Увековечен.</w:t>
      </w:r>
      <w:r>
        <w:rPr>
          <w:b/>
        </w:rPr>
        <w:t xml:space="preserve">  Анохин Андрей Савельевич</w:t>
      </w:r>
      <w:r>
        <w:rPr/>
        <w:t>. (1904 - 13.01.42 г.) красноармеец, ком.отделения 1109 сп 330 сд. Тульская обл., Серебряно-Прудский р-н, совхоз «Серебряные Пруды». Призван Серебряно-Прудским РВК Тульской обл. Убит в бою на ст. Шайковка Кировского р-на Смоленской обл. Похоронен д. Дмитровка Кировского р-на Смоленской (с 05.07.1944 г. Калужской) обл. - Донесение Управления 330 сд № 4/0764 от 23.06.42 г., приложение к № 13882 от 27.06.42 г.;  Источник информации ВК Московской обл., фонд -  Каширский р-н, дело № 1. – Извещение 1109 сп № 193 от 19.03.42 г.</w:t>
      </w:r>
    </w:p>
    <w:p>
      <w:pPr>
        <w:pStyle w:val="Normal"/>
        <w:rPr/>
      </w:pPr>
      <w:r>
        <w:rPr>
          <w:b/>
          <w:i/>
        </w:rPr>
        <w:t>Возможно, остался в живых</w:t>
      </w:r>
      <w:r>
        <w:rPr/>
        <w:t>. Источник информации ЦАМО, фонд № 33, опись № 686044, дело № 1956. – Приказ 1154 сп 344 сд 49 армии № 13/н от 14.09.43 г. о награждении медалью «</w:t>
      </w:r>
      <w:r>
        <w:rPr>
          <w:i/>
        </w:rPr>
        <w:t>За отвагу</w:t>
      </w:r>
      <w:r>
        <w:rPr/>
        <w:t xml:space="preserve">» красноармейца Анохина Андрея Савельевича, 1904 г.р., призван: Серебряно-Прудский РВК Тульской обл. </w:t>
      </w:r>
    </w:p>
    <w:p>
      <w:pPr>
        <w:pStyle w:val="Normal"/>
        <w:rPr/>
      </w:pPr>
      <w:r>
        <w:rPr/>
        <w:t xml:space="preserve">В Книге Памяти Тульской и Московской обл., и других регионов РФ не значится погибшим, или пропавшим без вести. </w:t>
      </w:r>
    </w:p>
    <w:p>
      <w:pPr>
        <w:pStyle w:val="Normal"/>
        <w:rPr/>
      </w:pPr>
      <w:r>
        <w:rPr/>
      </w:r>
    </w:p>
    <w:p>
      <w:pPr>
        <w:pStyle w:val="Normal"/>
        <w:rPr/>
      </w:pPr>
      <w:r>
        <w:rPr/>
        <w:t>Похоронен.</w:t>
      </w:r>
      <w:r>
        <w:rPr>
          <w:b/>
        </w:rPr>
        <w:t xml:space="preserve">  Антипов Яков Васильевич</w:t>
      </w:r>
      <w:r>
        <w:rPr/>
        <w:t>. (1912 – 07.03.42 г.) красноармеец, рядовой 1099 сп 326 сд. Рязанская обл., Кадомский р-н, д. Шаловид (д. Шиловка) Призван Кадомским РВК. Убит и похоронен д. Екимово Кировского р-на Смоленской (с 05.07.1944 г. Калужской) обл. - Донесение Управления 326 сд № 0355 от 24.06.42 г., приложение к № 14008 от 28.06.42 г.;  Донесение штаба 326 сд № 0159 от 16.05.42 г., приложение к № 9792 от 27.05.42 г.</w:t>
      </w:r>
    </w:p>
    <w:p>
      <w:pPr>
        <w:pStyle w:val="Normal"/>
        <w:rPr/>
      </w:pPr>
      <w:r>
        <w:rPr/>
        <w:t>Книга Памяти Рязанской обл. Т-4 стр. 17. – не указано точное место захоронения.</w:t>
      </w:r>
    </w:p>
    <w:p>
      <w:pPr>
        <w:pStyle w:val="Normal"/>
        <w:rPr/>
      </w:pPr>
      <w:r>
        <w:rPr/>
      </w:r>
    </w:p>
    <w:p>
      <w:pPr>
        <w:pStyle w:val="Normal"/>
        <w:rPr/>
      </w:pPr>
      <w:r>
        <w:rPr/>
        <w:t>Похоронен.</w:t>
      </w:r>
      <w:r>
        <w:rPr>
          <w:b/>
        </w:rPr>
        <w:t xml:space="preserve">  Антоненко Михаил Иванович</w:t>
      </w:r>
      <w:r>
        <w:rPr/>
        <w:t>. (1901 – 05.03.42 г.) красноармеец, рядовой 1099 сп 326 сд. Ворошиловградская обл., Белокурский р-н, Демьяновский с/совет. Призван Белокур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r>
    </w:p>
    <w:p>
      <w:pPr>
        <w:pStyle w:val="Normal"/>
        <w:rPr/>
      </w:pPr>
      <w:r>
        <w:rPr/>
        <w:t xml:space="preserve">Увековечен.  </w:t>
      </w:r>
      <w:r>
        <w:rPr>
          <w:b/>
        </w:rPr>
        <w:t>Антонов Игнат Иванович</w:t>
      </w:r>
      <w:r>
        <w:rPr/>
        <w:t xml:space="preserve">. (1898 – 13.03.42 г.) красноармеец, стрелок 1109 сп 330 сд. Куйбышевская обл., Богдашский р-н, с. Нагаткино. Призван Богдашским РВК Куйбышевской обл. Пропал б/вести. Место не известно. - Донесение Управления 330 сд № 4/0782 от 02.07.42 г., приложение к № 15112 от 06.07.42 г.  В указанный день 13.03.42 г., 1109 сп наступал на д.Екимово.  Правильно – пропал б/вести д. Екимово Кировского р-на Смоленской (с 05.07.1944 г. Калужской) обл. </w:t>
      </w:r>
    </w:p>
    <w:p>
      <w:pPr>
        <w:pStyle w:val="Normal"/>
        <w:rPr/>
      </w:pPr>
      <w:r>
        <w:rPr/>
        <w:t xml:space="preserve">Книга Памяти Ульяновской обл. Т-7 стр. 262. – нет точных данных. </w:t>
      </w:r>
    </w:p>
    <w:p>
      <w:pPr>
        <w:pStyle w:val="Normal"/>
        <w:rPr/>
      </w:pPr>
      <w:r>
        <w:rPr/>
      </w:r>
    </w:p>
    <w:p>
      <w:pPr>
        <w:pStyle w:val="Normal"/>
        <w:rPr/>
      </w:pPr>
      <w:r>
        <w:rPr/>
        <w:t xml:space="preserve">Увековечен.  </w:t>
      </w:r>
      <w:r>
        <w:rPr>
          <w:b/>
        </w:rPr>
        <w:t>Ануфриев Михаил Никифорович</w:t>
      </w:r>
      <w:r>
        <w:rPr/>
        <w:t xml:space="preserve">. (1902 – 21.04.42 г.) сержант, ком.расчета 1109 сп 330 сд. Тульская обл., Тепло-Огаревский р-н, д. Рублево. Призван Тепло-Огаревским РВК Тульской обл. Пропал б/вести. Место не указано. - Донесение Отдела Укомплектования 10 армии № 00613 от 19.05.42 г., приложение к № 9441 от 28.05.42 г.  В соответствии с данными журнала боевых действий 330 сд 21.04.42 г. 1109 сп действовал в р-не д.Екимово.  Правильно – пропал б/вести у д. Екимово Кировского р-на Смоленской обл. </w:t>
      </w:r>
    </w:p>
    <w:p>
      <w:pPr>
        <w:pStyle w:val="Normal"/>
        <w:ind w:left="900" w:hanging="900"/>
        <w:rPr/>
      </w:pPr>
      <w:r>
        <w:rPr/>
        <w:t xml:space="preserve">Книга Памяти Тульской обл. Т-9 стр. 175. – нет точных данных. </w:t>
      </w:r>
    </w:p>
    <w:p>
      <w:pPr>
        <w:pStyle w:val="Normal"/>
        <w:ind w:left="900" w:hanging="900"/>
        <w:rPr/>
      </w:pPr>
      <w:r>
        <w:rPr/>
      </w:r>
    </w:p>
    <w:p>
      <w:pPr>
        <w:pStyle w:val="Normal"/>
        <w:ind w:left="900" w:hanging="900"/>
        <w:rPr/>
      </w:pPr>
      <w:r>
        <w:rPr/>
        <w:t>Увековечен.</w:t>
      </w:r>
      <w:r>
        <w:rPr>
          <w:b/>
        </w:rPr>
        <w:t xml:space="preserve">  Арапов Иван Егорович</w:t>
      </w:r>
      <w:r>
        <w:rPr/>
        <w:t xml:space="preserve">. (1904 – 17.01.42 г.) красноармеец, стрелок 1099 сп </w:t>
      </w:r>
    </w:p>
    <w:p>
      <w:pPr>
        <w:pStyle w:val="Normal"/>
        <w:ind w:left="900" w:hanging="900"/>
        <w:rPr/>
      </w:pPr>
      <w:r>
        <w:rPr/>
        <w:t xml:space="preserve">326 сд. Мордовская АССР, Кочкуровский р-н, с. Шугурово. Призван Кочкуровским РВК. </w:t>
      </w:r>
    </w:p>
    <w:p>
      <w:pPr>
        <w:pStyle w:val="Normal"/>
        <w:ind w:left="900" w:hanging="900"/>
        <w:rPr/>
      </w:pPr>
      <w:r>
        <w:rPr/>
        <w:t xml:space="preserve">Пропал б/вести под д. Екимово Барятинского р-на Смоленской обл. - Донесение штаба </w:t>
      </w:r>
    </w:p>
    <w:p>
      <w:pPr>
        <w:pStyle w:val="Normal"/>
        <w:ind w:left="900" w:hanging="900"/>
        <w:rPr/>
      </w:pPr>
      <w:r>
        <w:rPr/>
        <w:t xml:space="preserve">326 сд № 0247 от 02.06.42 г., приложение к № 11511 от 09.06.42 г.  Правильно - д. </w:t>
      </w:r>
    </w:p>
    <w:p>
      <w:pPr>
        <w:pStyle w:val="Normal"/>
        <w:ind w:left="900" w:hanging="900"/>
        <w:rPr/>
      </w:pPr>
      <w:r>
        <w:rPr/>
        <w:t>Екимово Кировского р-на Смоленской (с 05.07.1944 г. Калужской) обл.</w:t>
      </w:r>
    </w:p>
    <w:p>
      <w:pPr>
        <w:pStyle w:val="Normal"/>
        <w:ind w:left="900" w:hanging="900"/>
        <w:rPr/>
      </w:pPr>
      <w:r>
        <w:rPr/>
        <w:t xml:space="preserve">В Книге Памяти Республики Мордовия не значится погибшим, или пропавшим без вести. </w:t>
      </w:r>
    </w:p>
    <w:p>
      <w:pPr>
        <w:pStyle w:val="Normal"/>
        <w:rPr/>
      </w:pPr>
      <w:r>
        <w:rPr/>
        <w:t xml:space="preserve"> </w:t>
      </w:r>
    </w:p>
    <w:p>
      <w:pPr>
        <w:pStyle w:val="Normal"/>
        <w:rPr/>
      </w:pPr>
      <w:r>
        <w:rPr/>
        <w:t xml:space="preserve">Увековечен.  </w:t>
      </w:r>
      <w:r>
        <w:rPr>
          <w:b/>
        </w:rPr>
        <w:t>Ариков Идрис Ямлиханович</w:t>
      </w:r>
      <w:r>
        <w:rPr/>
        <w:t xml:space="preserve">. (1904 – 21.02.42 г.) красноармеец, стрелок 1099 сп 326 сд. Мордовская АССР, Лямбирский р-н, с. Пензатка (с. Тат.Свербейка). Призван Лямбирским РВК. Пропал б/вести. Место не известно. - Донесение штаба 326 сд № 0247 от 02.06.42 г., приложение к № 11511 от 09.06.42 г.;  Книга Памяти Республика Мордовия. Т-6 стр. 599.  В указанный день 21.02.42 г., 1099 сп частью сил (3-й сб) наступал на д. Екимово Кировского р-на Смоленской обл. – Боевой приказ штаба 326 сд № 61 от 21.02.42 г.(ЦАМО, фонд № 1639, опись № 0000001, дело № 0010).  Правильно – пропал б/вести у д. Екимово Кировского р-на Смоленской (с 05.07.1944 г. Калужской) обл. </w:t>
      </w:r>
    </w:p>
    <w:p>
      <w:pPr>
        <w:pStyle w:val="Normal"/>
        <w:rPr/>
      </w:pPr>
      <w:r>
        <w:rPr/>
        <w:t xml:space="preserve">Книга Памяти Республика Мордовия. Т-6 стр.599 – нет точных данных. </w:t>
      </w:r>
    </w:p>
    <w:p>
      <w:pPr>
        <w:pStyle w:val="Normal"/>
        <w:rPr/>
      </w:pPr>
      <w:r>
        <w:rPr/>
      </w:r>
    </w:p>
    <w:p>
      <w:pPr>
        <w:pStyle w:val="Normal"/>
        <w:rPr/>
      </w:pPr>
      <w:r>
        <w:rPr/>
        <w:t xml:space="preserve">Похоронен.  </w:t>
      </w:r>
      <w:r>
        <w:rPr>
          <w:b/>
        </w:rPr>
        <w:t>Артамонов Иван Михайлович</w:t>
      </w:r>
      <w:r>
        <w:rPr/>
        <w:t xml:space="preserve">. (1907 – 07.03.42 г.) сержант, санинструктор 1097 сп 326 сд. Мордовская АССР, г.  Ардатов, ул. 1-я Полевая, дом № 182. Призван Ардато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  Источник информации ЦАМО, фонд № 7768, опись № 364405с, дело № 1. Именной список 1097 сп 326 сд. </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Похоронен.</w:t>
      </w:r>
      <w:r>
        <w:rPr>
          <w:b/>
        </w:rPr>
        <w:t xml:space="preserve">  Архипов Илья Архипович</w:t>
      </w:r>
      <w:r>
        <w:rPr/>
        <w:t>. (1912 – 07.03.42 г.) красноармеец, стрелок 1097 сп 326 сд. Саратовская обл., Ново-Узенский р-н, с. Дмитриевка. (Гурьевская обл., Баксаевский р-н, Совхоз № 8). Призван Баксае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t>Книга Памяти Саратовской обл. Т-5 стр. 328.</w:t>
      </w:r>
    </w:p>
    <w:p>
      <w:pPr>
        <w:pStyle w:val="Normal"/>
        <w:rPr/>
      </w:pPr>
      <w:r>
        <w:rPr/>
      </w:r>
    </w:p>
    <w:p>
      <w:pPr>
        <w:pStyle w:val="Normal"/>
        <w:rPr/>
      </w:pPr>
      <w:r>
        <w:rPr/>
        <w:t xml:space="preserve">Увековечен.  </w:t>
      </w:r>
      <w:r>
        <w:rPr>
          <w:b/>
        </w:rPr>
        <w:t>Асманов Ш …</w:t>
      </w:r>
      <w:r>
        <w:rPr/>
        <w:t xml:space="preserve"> . (? … - ? …) красноармеец. Воинская часть и должность не известны. Сведения о месте рождения, месте жительства, близких родственниках и РВК призыва не известны. Погиб: Кировский р-н. Место гибели и место захоронения не известны. – Книга Памяти Калужской обл., Кировский р-н. Т-14 стр. 288.</w:t>
      </w:r>
    </w:p>
    <w:p>
      <w:pPr>
        <w:pStyle w:val="Normal"/>
        <w:rPr/>
      </w:pPr>
      <w:r>
        <w:rPr/>
        <w:t xml:space="preserve">Данных об Асманове Ш … , погибшем на территории Кировского р-на Смоленской обл., в документах о безвозвратных потерях ОБД «Память Народа» и ОБД «Мемориал» нет. </w:t>
      </w:r>
    </w:p>
    <w:p>
      <w:pPr>
        <w:pStyle w:val="Normal"/>
        <w:rPr/>
      </w:pPr>
      <w:r>
        <w:rPr/>
      </w:r>
    </w:p>
    <w:p>
      <w:pPr>
        <w:pStyle w:val="Normal"/>
        <w:rPr/>
      </w:pPr>
      <w:r>
        <w:rPr/>
        <w:t xml:space="preserve">Похоронен.  </w:t>
      </w:r>
      <w:r>
        <w:rPr>
          <w:b/>
        </w:rPr>
        <w:t>Астахов Александр Герасимович</w:t>
      </w:r>
      <w:r>
        <w:rPr/>
        <w:t>. (1915 – 20.02.42 г.) политрук, политрук</w:t>
      </w:r>
    </w:p>
    <w:p>
      <w:pPr>
        <w:pStyle w:val="Normal"/>
        <w:rPr/>
      </w:pPr>
      <w:r>
        <w:rPr/>
        <w:t>роты 1111 сп 330 сд. Тульская обл., Черепецкий (Одоевский) р-н, Говоренковский с/совет,</w:t>
      </w:r>
    </w:p>
    <w:p>
      <w:pPr>
        <w:pStyle w:val="Normal"/>
        <w:rPr/>
      </w:pPr>
      <w:r>
        <w:rPr/>
        <w:t xml:space="preserve">село Говоренково (село, хутор, поселок Орехово). Призван Черепецким (Суворовским) РВК Тульской обл., 18.09.41 г. Убит в бою за д. Екимово Кировского р-на Смоленской (с 015.07.1944 г. Калужской) обл. Похоронен на поле боя д. Екимово. - Донесение Управления 330 сд № 4/0645 от 26.04.42 г., приложение к № 6094 от 30.04.42 г.  </w:t>
      </w:r>
    </w:p>
    <w:p>
      <w:pPr>
        <w:pStyle w:val="Normal"/>
        <w:rPr/>
      </w:pPr>
      <w:r>
        <w:rPr/>
        <w:t>Книга Памяти Тульской обл., Одоевский р-н, стр. 94. – нет точных данных.</w:t>
      </w:r>
    </w:p>
    <w:p>
      <w:pPr>
        <w:pStyle w:val="Normal"/>
        <w:rPr/>
      </w:pPr>
      <w:r>
        <w:rPr/>
        <w:t xml:space="preserve">Книга Памяти Тульской обл. Т-11 стр. 137. – нет точных данных. </w:t>
      </w:r>
    </w:p>
    <w:p>
      <w:pPr>
        <w:pStyle w:val="Normal"/>
        <w:rPr/>
      </w:pPr>
      <w:r>
        <w:rPr/>
        <w:t xml:space="preserve">Книга Памяти Тульской обл. Т-8 стр. 186. – нет точных данных. </w:t>
      </w:r>
    </w:p>
    <w:p>
      <w:pPr>
        <w:pStyle w:val="Normal"/>
        <w:rPr/>
      </w:pPr>
      <w:r>
        <w:rPr/>
      </w:r>
    </w:p>
    <w:p>
      <w:pPr>
        <w:pStyle w:val="Normal"/>
        <w:rPr/>
      </w:pPr>
      <w:r>
        <w:rPr/>
        <w:t>Похоронен.</w:t>
      </w:r>
      <w:r>
        <w:rPr>
          <w:b/>
        </w:rPr>
        <w:t xml:space="preserve">  Афанасьев Алексей Маркович</w:t>
      </w:r>
      <w:r>
        <w:rPr/>
        <w:t>. (? … - 12.02. (07.03).42 г.) мл. лейтенант, ком.взвода связи 1097 сп 326 сд. г. Москва, ул. Ново-Кузнецкий,  дом № 37 кв. 7. Призван Московским ГВК. Убит. Похоронен д. Екимово Барятинского р-на Смоленской обл. - Донесение штаба 326 сд № 087 от 25.04.42 г., приложение к № 6095 от 30.04.42 г.;  Донесение № 23021 без номера и даты. (ЦАМО, фонд № 58, опись № 818883, дело № 733) – Извещение Кировского РВК г. Москвы № 539 (Приложение к № 23031).  Правильно д. Екимово (Якимово) Кировского р-на Смоленской (с 05.07.1944 г. Калужской) обл.</w:t>
      </w:r>
    </w:p>
    <w:p>
      <w:pPr>
        <w:pStyle w:val="Normal"/>
        <w:rPr/>
      </w:pPr>
      <w:r>
        <w:rPr/>
        <w:t xml:space="preserve">Книга Памяти г. Москва. Т-2 стр. 398 – нет точных данных о месте захоронения.  </w:t>
      </w:r>
    </w:p>
    <w:p>
      <w:pPr>
        <w:pStyle w:val="Normal"/>
        <w:rPr/>
      </w:pPr>
      <w:r>
        <w:rPr/>
      </w:r>
    </w:p>
    <w:p>
      <w:pPr>
        <w:pStyle w:val="Normal"/>
        <w:rPr/>
      </w:pPr>
      <w:r>
        <w:rPr/>
        <w:t xml:space="preserve">Увековечен.  </w:t>
      </w:r>
      <w:r>
        <w:rPr>
          <w:b/>
        </w:rPr>
        <w:t>Афонин Тихон Егорович</w:t>
      </w:r>
      <w:r>
        <w:rPr/>
        <w:t>. (1904 –04.03.42 г.) красноармеец, рядовой 1099 сп 326 сд. Мордовская АССР, Темниковский р-н, с.Бабаево. Призван Темниковским РВК. Пропал б/вести. Место не известно. - Донесение штаба 326 сд № 0159 от 16.05.42 г., приложение к № 9792 от 27.05.42 г.  В указанный день 04.03.1942 г., 1099 сп вел бои в р-не д. Екимово.  Правильно - пропал б/вести у д. Екимово Кировского р-на Смоленской (с 05.07.1944 г. Калужской) обл.</w:t>
      </w:r>
    </w:p>
    <w:p>
      <w:pPr>
        <w:pStyle w:val="Normal"/>
        <w:rPr/>
      </w:pPr>
      <w:r>
        <w:rPr/>
        <w:t xml:space="preserve">Книга Памяти Республики Мордовия. Т-8 стр. 41. – нет точных данных. </w:t>
      </w:r>
    </w:p>
    <w:p>
      <w:pPr>
        <w:pStyle w:val="Normal"/>
        <w:rPr/>
      </w:pPr>
      <w:r>
        <w:rPr/>
      </w:r>
    </w:p>
    <w:p>
      <w:pPr>
        <w:pStyle w:val="Normal"/>
        <w:rPr/>
      </w:pPr>
      <w:r>
        <w:rPr/>
        <w:t xml:space="preserve">Увековечен.  </w:t>
      </w:r>
      <w:r>
        <w:rPr>
          <w:b/>
        </w:rPr>
        <w:t>Ахмеров Сулейман Хусан</w:t>
      </w:r>
      <w:r>
        <w:rPr/>
        <w:t>. (? … - …01.42 г.) красноармеец, стрелок 1109 сп 330 сд. Тульская обл., г. Ефромов, Барачный городок, барак № 10 кв. 2. РВК призыва не</w:t>
      </w:r>
    </w:p>
    <w:p>
      <w:pPr>
        <w:pStyle w:val="Normal"/>
        <w:rPr/>
      </w:pPr>
      <w:r>
        <w:rPr/>
        <w:t>известен. Пропал б/вести. Место не указано. Донесение Управления 330 сд № 4/0782 от 02.07.42 г., приложение к № 15112 от 06.07.42 г.  В январе 1942 г. (с 11 по 21.01.) 1109 сп вел боевые действия в р-не д. Дмитровка, ст.Шайковка.  Правильно – пропал б/вести у ст. Шайковка Кировского р-на Смоленской (с 05.07.1944 г. Калужской) обл.</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Похоронен.</w:t>
      </w:r>
      <w:r>
        <w:rPr>
          <w:b/>
        </w:rPr>
        <w:t xml:space="preserve">  Ахметов Ягофар Баскравич</w:t>
      </w:r>
      <w:r>
        <w:rPr/>
        <w:t xml:space="preserve">. (1897 – 07.03.42 г.) красноармеец, стрелок 1097 сп 326 сд. Сибирь-Казахстанская обл., Ирислаевский р-н, д. Ударкино. Призван Ирислаевким РВК Сибирь-Казахстанской обл. Убит под д. Екимово и похоронен в д. Екимово Кировского р-на Смоленской (с 05.07.1944 г. Калужской) обл. - Донесение штаба 326 сд № 0355 от 24.06.42 г., приложение к № 14008 от 28.06.42 г. </w:t>
      </w:r>
    </w:p>
    <w:p>
      <w:pPr>
        <w:pStyle w:val="Normal"/>
        <w:rPr/>
      </w:pPr>
      <w:r>
        <w:rPr/>
      </w:r>
    </w:p>
    <w:p>
      <w:pPr>
        <w:pStyle w:val="Normal"/>
        <w:rPr/>
      </w:pPr>
      <w:r>
        <w:rPr/>
        <w:t>Увековечен.</w:t>
      </w:r>
      <w:r>
        <w:rPr>
          <w:b/>
        </w:rPr>
        <w:t xml:space="preserve">  Багриль Тихон Андреевич</w:t>
      </w:r>
      <w:r>
        <w:rPr/>
        <w:t>. (1903 – 09.03.42 г.) красноармеец, рядовой 1099 сп 326 сд. Ворошиловоградская обл., Белокуринский р-н, д. Белокурено. Призван Белокуринским РВК. Пропал б/вести д. Екимово Кировского р-на Смоленской (с 05.07.1944 г. Калужской) обл. - Донесение штаба 326 сд № 0355 от 24.06.42 г., приложение к № 14008 от 28.06.42 г.</w:t>
      </w:r>
    </w:p>
    <w:p>
      <w:pPr>
        <w:pStyle w:val="Normal"/>
        <w:ind w:left="900" w:hanging="900"/>
        <w:rPr/>
      </w:pPr>
      <w:r>
        <w:rPr>
          <w:b/>
          <w:bCs/>
          <w:i/>
          <w:iCs/>
        </w:rPr>
        <w:t>Возможноостался в живых</w:t>
      </w:r>
      <w:r>
        <w:rPr/>
        <w:t xml:space="preserve">.  Источник информации ЦАМО, фонд № 8388, опись № </w:t>
      </w:r>
    </w:p>
    <w:p>
      <w:pPr>
        <w:pStyle w:val="Normal"/>
        <w:ind w:left="900" w:hanging="900"/>
        <w:rPr/>
      </w:pPr>
      <w:r>
        <w:rPr/>
        <w:t xml:space="preserve">527146, дело № 44 – «Список военнослужащих, прибывших на ВПП 103 зсп 37 зсд </w:t>
      </w:r>
    </w:p>
    <w:p>
      <w:pPr>
        <w:pStyle w:val="Normal"/>
        <w:ind w:left="900" w:hanging="900"/>
        <w:rPr/>
      </w:pPr>
      <w:r>
        <w:rPr/>
        <w:t xml:space="preserve">18.03.44 г.». Запись № 61 на стр. 11(а) – </w:t>
      </w:r>
      <w:r>
        <w:rPr>
          <w:bCs/>
        </w:rPr>
        <w:t>Багрий Тихон Андреевич</w:t>
      </w:r>
      <w:r>
        <w:rPr/>
        <w:t xml:space="preserve">. 1903 г.р. красноармеец. </w:t>
      </w:r>
    </w:p>
    <w:p>
      <w:pPr>
        <w:pStyle w:val="Normal"/>
        <w:ind w:left="900" w:hanging="900"/>
        <w:rPr/>
      </w:pPr>
      <w:r>
        <w:rPr/>
        <w:t xml:space="preserve">Ворошиловоградская обл., Белокуракинский р-н. </w:t>
      </w:r>
    </w:p>
    <w:p>
      <w:pPr>
        <w:pStyle w:val="Normal"/>
        <w:ind w:left="900" w:hanging="900"/>
        <w:rPr/>
      </w:pPr>
      <w:r>
        <w:rPr/>
      </w:r>
    </w:p>
    <w:p>
      <w:pPr>
        <w:pStyle w:val="Normal"/>
        <w:ind w:left="900" w:hanging="900"/>
        <w:rPr/>
      </w:pPr>
      <w:r>
        <w:rPr/>
        <w:t xml:space="preserve">Увековечен.  </w:t>
      </w:r>
      <w:r>
        <w:rPr>
          <w:b/>
        </w:rPr>
        <w:t>Баженов Сергей Иванович</w:t>
      </w:r>
      <w:r>
        <w:rPr/>
        <w:t xml:space="preserve">. (1922 – 13.03.42 г.) лейтент, ком.роты 1109 сп </w:t>
      </w:r>
    </w:p>
    <w:p>
      <w:pPr>
        <w:pStyle w:val="Normal"/>
        <w:ind w:left="900" w:hanging="900"/>
        <w:rPr/>
      </w:pPr>
      <w:r>
        <w:rPr/>
        <w:t>330 сд. Тамбовская обл., Бендерский р-н, с. Керша. Призван Бендерским РВК Тамбовской</w:t>
      </w:r>
    </w:p>
    <w:p>
      <w:pPr>
        <w:pStyle w:val="Normal"/>
        <w:ind w:left="900" w:hanging="900"/>
        <w:rPr/>
      </w:pPr>
      <w:r>
        <w:rPr/>
        <w:t xml:space="preserve">обл. Пропал б/вести д. Екимово. - Донесение Отдела Укомплектования 10 армии № 00613 </w:t>
      </w:r>
    </w:p>
    <w:p>
      <w:pPr>
        <w:pStyle w:val="Normal"/>
        <w:ind w:left="900" w:hanging="900"/>
        <w:rPr/>
      </w:pPr>
      <w:r>
        <w:rPr/>
        <w:t xml:space="preserve">от 19.05.42 г., приложение к № 9441от 28.05.42 г.;  Донесение Управления 330 сд № </w:t>
      </w:r>
    </w:p>
    <w:p>
      <w:pPr>
        <w:pStyle w:val="Normal"/>
        <w:ind w:left="900" w:hanging="900"/>
        <w:rPr>
          <w:b/>
          <w:b/>
        </w:rPr>
      </w:pPr>
      <w:r>
        <w:rPr/>
        <w:t>4/0662 от 04.05.42 г., приложение к №</w:t>
      </w:r>
      <w:r>
        <w:rPr>
          <w:i/>
        </w:rPr>
        <w:t xml:space="preserve"> </w:t>
      </w:r>
      <w:r>
        <w:rPr/>
        <w:t>7788 от 13.05.42 г.  Правильно – д. Екимово</w:t>
      </w:r>
      <w:r>
        <w:rPr>
          <w:b/>
        </w:rPr>
        <w:t xml:space="preserve"> </w:t>
      </w:r>
    </w:p>
    <w:p>
      <w:pPr>
        <w:pStyle w:val="Normal"/>
        <w:ind w:left="900" w:hanging="900"/>
        <w:rPr/>
      </w:pPr>
      <w:r>
        <w:rPr/>
        <w:t>Кировского р-на Смоленской (с 05.07.1944 г. Калужской) обл.</w:t>
      </w:r>
    </w:p>
    <w:p>
      <w:pPr>
        <w:pStyle w:val="Normal"/>
        <w:rPr/>
      </w:pPr>
      <w:r>
        <w:rPr/>
        <w:t xml:space="preserve">Книга Памяти Тамбовской обл. Т-2 стр. 33. – нет точных данных. </w:t>
      </w:r>
    </w:p>
    <w:p>
      <w:pPr>
        <w:pStyle w:val="Normal"/>
        <w:rPr/>
      </w:pPr>
      <w:r>
        <w:rPr/>
      </w:r>
    </w:p>
    <w:p>
      <w:pPr>
        <w:pStyle w:val="Normal"/>
        <w:rPr/>
      </w:pPr>
      <w:r>
        <w:rPr/>
        <w:t>Увековаечен.</w:t>
      </w:r>
      <w:r>
        <w:rPr>
          <w:b/>
        </w:rPr>
        <w:t xml:space="preserve">  Базлов Николай Павлович</w:t>
      </w:r>
      <w:r>
        <w:rPr/>
        <w:t>. (1905 – 05.03.42 г.) красноармеец, стрелок 1099 сп 326 сд. Ворошиловградская обл., Лисичанский р-н, дер. Серебрянка. Призван Лисичан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r>
    </w:p>
    <w:p>
      <w:pPr>
        <w:pStyle w:val="Normal"/>
        <w:rPr/>
      </w:pPr>
      <w:r>
        <w:rPr/>
        <w:t>Увековечен.</w:t>
      </w:r>
      <w:r>
        <w:rPr>
          <w:b/>
        </w:rPr>
        <w:t xml:space="preserve">  Байгушкин Михаил Васильевич</w:t>
      </w:r>
      <w:r>
        <w:rPr/>
        <w:t xml:space="preserve">. (1901 – 21.02.42 г.) воинское звание не известно, ком. отделения 1099 сп 326 сд. Мордовская АССР, Кочкуровский р-н, с. Сабаево. Призван Кочкуровским РВК. Пропал б/вести. Место не известно. - Донесение штаба 326 сд № 0247 от 02.06.42 г., приложение к № 11511 от 09.06.42 г.  В указанный день 21.02.42 г., 1099 сп частью сил (3-й сб) вел наступление на д. Екимово Кировского р-на Смоленской обл. – Боевой приказ штаба 326 сд № 61 от 21.02.42 г. (ЦАМО, фонд № 1639, опись № 0000001, дело № 0010).  Правильно – пропал б/вести у д. Екимово Кировского р-на Смоленской (с 05.07.1944 г. Калужской) обл. </w:t>
      </w:r>
    </w:p>
    <w:p>
      <w:pPr>
        <w:pStyle w:val="Normal"/>
        <w:rPr/>
      </w:pPr>
      <w:r>
        <w:rPr/>
        <w:t xml:space="preserve">Книга Памяти Республики Мордовия. Т-6 стр.35 – нет точных данных. </w:t>
      </w:r>
    </w:p>
    <w:p>
      <w:pPr>
        <w:pStyle w:val="Normal"/>
        <w:rPr/>
      </w:pPr>
      <w:r>
        <w:rPr/>
      </w:r>
    </w:p>
    <w:p>
      <w:pPr>
        <w:pStyle w:val="Normal"/>
        <w:rPr/>
      </w:pPr>
      <w:r>
        <w:rPr/>
        <w:t>Увековечен.</w:t>
      </w:r>
      <w:r>
        <w:rPr>
          <w:b/>
        </w:rPr>
        <w:t xml:space="preserve">  Байгушкин Степан Николаевич</w:t>
      </w:r>
      <w:r>
        <w:rPr/>
        <w:t>. (1908 – февраль, март 1942 г.) красноармеец, рядовой 1097 сп 326 сд. Мордовская АССР, Кочкуровский р-н, с. Красная Зорька. Призван Кочкуровским РВК. Пропал б/вести в боях за д. Екимово Барятинского р-на Смоленской обл. Дата не известна. - Донесение Отдела Укомплектования 10 армии № 00613 от 19.05.42 г., приложение к № 9441 от 28.05.42 г.;  Донесение штаба 326 сд № 0102 от 04.05.42 г., приложение к № 6812 от 07.05.42 г.  Правильно – д. Екимово Кировского р-на Смоленской (с 05.07.1944 г. Калужской) обл.</w:t>
      </w:r>
    </w:p>
    <w:p>
      <w:pPr>
        <w:pStyle w:val="Normal"/>
        <w:rPr/>
      </w:pPr>
      <w:r>
        <w:rPr/>
        <w:t xml:space="preserve">В Книгах Памяти регионов РФ и Республики Мордовия </w:t>
      </w:r>
      <w:r>
        <w:rPr>
          <w:bCs/>
        </w:rPr>
        <w:t>Байгушкин Степан</w:t>
      </w:r>
      <w:r>
        <w:rPr>
          <w:b/>
          <w:bCs/>
        </w:rPr>
        <w:t xml:space="preserve"> </w:t>
      </w:r>
      <w:r>
        <w:rPr>
          <w:bCs/>
        </w:rPr>
        <w:t>Николаевич</w:t>
      </w:r>
      <w:r>
        <w:rPr/>
        <w:t>. 1908 г.р. не значится погибшим, иои пропавшим без вести.</w:t>
      </w:r>
    </w:p>
    <w:p>
      <w:pPr>
        <w:pStyle w:val="Normal"/>
        <w:rPr/>
      </w:pPr>
      <w:r>
        <w:rPr/>
      </w:r>
    </w:p>
    <w:p>
      <w:pPr>
        <w:pStyle w:val="Normal"/>
        <w:rPr/>
      </w:pPr>
      <w:r>
        <w:rPr/>
        <w:t xml:space="preserve">Увековечен.  </w:t>
      </w:r>
      <w:r>
        <w:rPr>
          <w:b/>
        </w:rPr>
        <w:t>Баймогамбетов Яветар</w:t>
      </w:r>
      <w:r>
        <w:rPr/>
        <w:t>.* (1922 – 21.03.42 г.) военшельшер, ком. взвода сан.роты 1268 сп 385 сд. Кзыл-Ординская обл., Сыр-Дарьинский р-н. (г. Кзыл-Орда, ул. Безымянная, дом № 4). Кадровый. РВК призыва не известен. Убит с. Екимовка. Похоронен вблизи с. Екимовка. – Донесение Управления 385 сд № 4/405 от 05.42 г., приложение к № 7801 от 16.05.42 г.  Правильно – похоронен д. Екимово Кировского р-на Смоленской (с 05.07.1944 г. Калужской) обл.</w:t>
      </w:r>
    </w:p>
    <w:p>
      <w:pPr>
        <w:pStyle w:val="Normal"/>
        <w:rPr/>
      </w:pPr>
      <w:r>
        <w:rPr/>
      </w:r>
    </w:p>
    <w:p>
      <w:pPr>
        <w:pStyle w:val="Normal"/>
        <w:rPr/>
      </w:pPr>
      <w:r>
        <w:rPr/>
        <w:t>Похоронен.</w:t>
      </w:r>
      <w:r>
        <w:rPr>
          <w:b/>
        </w:rPr>
        <w:t xml:space="preserve">  Баклутов Илья Иванович</w:t>
      </w:r>
      <w:r>
        <w:rPr/>
        <w:t>. (1909 – 05.03.42 г.) красноармеец, рядовой 1099 сп 326 сд. Куйбышевская обл., Ново-Малоклинский р-н. Призван Н-Молоклин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Ульяновской обл. Т-4 стр. 522-524. – нет точных данных. </w:t>
      </w:r>
    </w:p>
    <w:p>
      <w:pPr>
        <w:pStyle w:val="Normal"/>
        <w:rPr/>
      </w:pPr>
      <w:r>
        <w:rPr/>
      </w:r>
    </w:p>
    <w:p>
      <w:pPr>
        <w:pStyle w:val="Normal"/>
        <w:rPr/>
      </w:pPr>
      <w:r>
        <w:rPr/>
        <w:t>Похоронен.</w:t>
      </w:r>
      <w:r>
        <w:rPr>
          <w:b/>
        </w:rPr>
        <w:t xml:space="preserve">  Бакро Роман Трофимович</w:t>
      </w:r>
      <w:r>
        <w:rPr/>
        <w:t>. (? … - 11.03.42 г.) красноармеец, рядовой 1099 сп 326 сд. Сумская обл., Краснопольский р-н, с. Александровка. Призван Краснополь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b/>
          <w:i/>
        </w:rPr>
        <w:t>Возможно, остался в живых</w:t>
      </w:r>
      <w:r>
        <w:rPr/>
        <w:t xml:space="preserve">.  Источник информации ЦАМО, фонд № 58, опись № 18003, дело № 1412. - Донесение Отдела по персональному учету потерь сержантского и рядового состава 43 армии № 0554 от 16.06.45 г. «Список на бывших военнослужащих, освобожденных из плена и окружения за период с 10 по 20 мая 1945 г.». Запись № 500 – Бакро Роман Троф …, 1907 г.р., красноармеец 1100 сп, Уфимская обл., Краснопольский р-н, с. Александровка. Призван Краснопольским РВК. Попал в плен в 1942 г., под Ульяновским. </w:t>
      </w:r>
    </w:p>
    <w:p>
      <w:pPr>
        <w:pStyle w:val="Normal"/>
        <w:rPr/>
      </w:pPr>
      <w:r>
        <w:rPr/>
      </w:r>
    </w:p>
    <w:p>
      <w:pPr>
        <w:pStyle w:val="Normal"/>
        <w:rPr/>
      </w:pPr>
      <w:r>
        <w:rPr/>
        <w:t>Увековечен.</w:t>
      </w:r>
      <w:r>
        <w:rPr>
          <w:b/>
        </w:rPr>
        <w:t xml:space="preserve">  Бакулин Гаврил Игнатович</w:t>
      </w:r>
      <w:r>
        <w:rPr/>
        <w:t xml:space="preserve">. (1897 (1899) – 05.03. (август) 42 г.) красноармеец, стрелок 1099 сп 326 сд. Кировская обл., Верхотинский р-н, д. Копыло. Призван Верхотинским РВК. Пропал б/вести дер. Екимово Барятинского р-на Смоленской обл. – Донесение штаба 326 сд № 0247 от 02.06.42 г., приложение к № 11511 от 09.06.42 г.  </w:t>
      </w:r>
    </w:p>
    <w:p>
      <w:pPr>
        <w:pStyle w:val="Normal"/>
        <w:rPr/>
      </w:pPr>
      <w:r>
        <w:rPr/>
        <w:t xml:space="preserve">Источник информации Донесение Верхошижемского РВК Кировской обл. № 56175 от 02.07.1946 г. – </w:t>
      </w:r>
      <w:r>
        <w:rPr>
          <w:bCs/>
        </w:rPr>
        <w:t>Бакулин Гаврил Игнатьевич</w:t>
      </w:r>
      <w:r>
        <w:rPr/>
        <w:t xml:space="preserve">. 1897 г.р. Рядовой, конный разведчик. Адрес: Верхолиповский с/совет, с. Копыли. Призван Верхошижевским РВК 15.01.42 г. Письменная связь прекратилась 15 августа 1942 г., с адреса п/п 608 - 1099 сп, комендантский взвод. Пропал б/вести в декабре 1942 г. Данных подтверждающих дату –декабрь 1942 г., нет. В августе 1942 г.,1099 сп в составе 326 сд вел бои в р-не пос. Троицкий, пос. Брянский Кировского р-на Смоленской обл. Правильно – пропал б/вести в августе 1942 г., в р-не пос. Брянский Кировского р-на Смоленской (с 05.07.1944 г. Калужской) обл. </w:t>
      </w:r>
    </w:p>
    <w:p>
      <w:pPr>
        <w:pStyle w:val="Normal"/>
        <w:rPr>
          <w:b/>
          <w:b/>
          <w:bCs/>
        </w:rPr>
      </w:pPr>
      <w:r>
        <w:rPr/>
        <w:t xml:space="preserve">Книга Памяти Кировской обл., Верхошижемский р-н. Т-2 стр. 382 – нет точных данных.  </w:t>
      </w:r>
    </w:p>
    <w:p>
      <w:pPr>
        <w:pStyle w:val="Normal"/>
        <w:rPr>
          <w:b/>
          <w:b/>
          <w:bCs/>
        </w:rPr>
      </w:pPr>
      <w:r>
        <w:rPr>
          <w:b/>
          <w:bCs/>
        </w:rPr>
      </w:r>
    </w:p>
    <w:p>
      <w:pPr>
        <w:pStyle w:val="Normal"/>
        <w:rPr/>
      </w:pPr>
      <w:r>
        <w:rPr/>
        <w:t xml:space="preserve">Похоронен.  </w:t>
      </w:r>
      <w:r>
        <w:rPr>
          <w:b/>
        </w:rPr>
        <w:t>Балобанов Иван Григорьевич</w:t>
      </w:r>
      <w:r>
        <w:rPr/>
        <w:t>. (1902 – 05.03.42 г.) красноармеец, рядовой 1099 сп 326 сд. Удмуртская АССР, Графский р-н, д. Вожжаки. Призван Графским РВК Удмутской АССР. Убит. Похоронен д. Екимово Барятинского р-на Смоленской обл. – Донесение штаба 326 сд № 0159 от 16.05.42 г., приложение к № 9792 от 27.05.42 г., запись № 148.</w:t>
      </w:r>
    </w:p>
    <w:p>
      <w:pPr>
        <w:pStyle w:val="Normal"/>
        <w:rPr/>
      </w:pPr>
      <w:r>
        <w:rPr/>
        <w:t xml:space="preserve">Донесение штаба 326 сд № 0159 от 16.05.42 г., приложение к № 9792 от 27.05.42 г., запись №  177. – убит в д. Лощихино. Похоронен д. Шаматинка Барятинского р-на Смоленской обл. </w:t>
      </w:r>
    </w:p>
    <w:p>
      <w:pPr>
        <w:pStyle w:val="Normal"/>
        <w:rPr/>
      </w:pPr>
      <w:r>
        <w:rPr/>
        <w:t xml:space="preserve">Правильными следует считать сведения записи № 148 донесения штаба 326 сд № 0159 от 16.05.42 г. – убит и похоронен д. Екимово Кировского р-на Смоленской (с 05.07.1944 г. Калужской) обл. </w:t>
      </w:r>
    </w:p>
    <w:p>
      <w:pPr>
        <w:pStyle w:val="Normal"/>
        <w:rPr>
          <w:b/>
          <w:b/>
        </w:rPr>
      </w:pPr>
      <w:r>
        <w:rPr/>
        <w:t xml:space="preserve">В Книге Памяти Республики Удмуртия, не значится погибшим, или пропавшим без вести. </w:t>
      </w:r>
    </w:p>
    <w:p>
      <w:pPr>
        <w:pStyle w:val="Normal"/>
        <w:rPr>
          <w:b/>
          <w:b/>
        </w:rPr>
      </w:pPr>
      <w:r>
        <w:rPr>
          <w:b/>
        </w:rPr>
      </w:r>
    </w:p>
    <w:p>
      <w:pPr>
        <w:pStyle w:val="Normal"/>
        <w:rPr/>
      </w:pPr>
      <w:r>
        <w:rPr/>
        <w:t xml:space="preserve">Похоронен.  </w:t>
      </w:r>
      <w:r>
        <w:rPr>
          <w:b/>
        </w:rPr>
        <w:t>Балюк Дмитрий Данилович</w:t>
      </w:r>
      <w:r>
        <w:rPr/>
        <w:t>. (? … - 15.09.42 г.) красноармеец, стрелок  1109 сп 330 сд. Станиславская обл., Букачевский р-н, с. Колоколен. Призван Букачевским РВК  Станиславской обл. Убит и похоронен д. Екимовка Кировского р-на Смоленской (с 05.07.1944 г. Калужской) обл. -Донесение Управления 330 сд № 4/0923 от 30.09.42 г., приложение к № 26605 от 03.10.42 г.  Правильно – д. Екимово. Увековечен.</w:t>
      </w:r>
      <w:r>
        <w:rPr>
          <w:b/>
        </w:rPr>
        <w:t xml:space="preserve">  Баракин Андрей Васильевич</w:t>
      </w:r>
      <w:r>
        <w:rPr/>
        <w:t>. (1911 – 05.03.42 г.) красноармеец, стрелок 1099 сп 326 сд. Пензенская обл., Галицинский р-н, село Галицино. Призван Галицин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В Книгах Памяти регионов РФ, не значится погибшим, или пропавшим без вести на территории Кировского р-на Смоленской обл. </w:t>
      </w:r>
    </w:p>
    <w:p>
      <w:pPr>
        <w:pStyle w:val="Normal"/>
        <w:rPr/>
      </w:pPr>
      <w:r>
        <w:rPr/>
      </w:r>
    </w:p>
    <w:p>
      <w:pPr>
        <w:pStyle w:val="Normal"/>
        <w:rPr/>
      </w:pPr>
      <w:r>
        <w:rPr/>
        <w:t>Увековечен.</w:t>
      </w:r>
      <w:r>
        <w:rPr>
          <w:b/>
        </w:rPr>
        <w:t xml:space="preserve">  Баракин Андрей Васильевич</w:t>
      </w:r>
      <w:r>
        <w:rPr/>
        <w:t>. (1911 – 05.03.42 г.) красноармеец, стрелок 1099 сп 326 сд. Пензенская обл., Галицинский р-н, село Галицино. Призван Галицин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В Книгах Памяти регионов РФ, не значится погибшим, или пропавшим без вести на территории Кировского р-на Смоленской обл. .</w:t>
      </w:r>
    </w:p>
    <w:p>
      <w:pPr>
        <w:pStyle w:val="Normal"/>
        <w:rPr/>
      </w:pPr>
      <w:r>
        <w:rPr/>
      </w:r>
    </w:p>
    <w:p>
      <w:pPr>
        <w:pStyle w:val="Normal"/>
        <w:rPr/>
      </w:pPr>
      <w:r>
        <w:rPr/>
        <w:t xml:space="preserve">Увековечен.  </w:t>
      </w:r>
      <w:r>
        <w:rPr>
          <w:b/>
        </w:rPr>
        <w:t>Бараник Дмитрий Евдокимович</w:t>
      </w:r>
      <w:r>
        <w:rPr/>
        <w:t>. (1897 – 13.03.42 г.) красноармеец, пулеметчик 1109 сп 330 сд. Пензенская обл., Пашенский р-н, с. Никульево. Призван</w:t>
      </w:r>
    </w:p>
    <w:p>
      <w:pPr>
        <w:pStyle w:val="Normal"/>
        <w:rPr/>
      </w:pPr>
      <w:r>
        <w:rPr/>
        <w:t>Пашинским РВК Пензенской обл. Пропал б/вести. Место не известно. – Донесение Управления 330 сд № 4/0782 от 02.07.42 г., приложение к № 15112 от 06.07.42 г.  В указанный день, 13.03.42 г., 1109 сп наступал на д. Екимово.  Правильно – пропал б/вести у д. Екимово Кировского р-на Смоленской (с 05.07.1944 г. Калужской) обл.</w:t>
      </w:r>
    </w:p>
    <w:p>
      <w:pPr>
        <w:pStyle w:val="Normal"/>
        <w:rPr/>
      </w:pPr>
      <w:r>
        <w:rPr/>
        <w:t xml:space="preserve">В Книге Памяти Пензенской обл., не значится погибшим, или пропавшим без вести. </w:t>
      </w:r>
    </w:p>
    <w:p>
      <w:pPr>
        <w:pStyle w:val="Normal"/>
        <w:rPr/>
      </w:pPr>
      <w:r>
        <w:rPr/>
      </w:r>
    </w:p>
    <w:p>
      <w:pPr>
        <w:pStyle w:val="Normal"/>
        <w:rPr/>
      </w:pPr>
      <w:r>
        <w:rPr/>
        <w:t xml:space="preserve">Увековечен.  </w:t>
      </w:r>
      <w:r>
        <w:rPr>
          <w:b/>
        </w:rPr>
        <w:t>Баранов Алексей Александрович</w:t>
      </w:r>
      <w:r>
        <w:rPr/>
        <w:t>. (1920 – 17.01.42 г.) лейтенант, ком.</w:t>
      </w:r>
    </w:p>
    <w:p>
      <w:pPr>
        <w:pStyle w:val="Normal"/>
        <w:rPr/>
      </w:pPr>
      <w:r>
        <w:rPr/>
        <w:t>взвода 890 ап 330 сд. Воронежская обл., Борисоглебский с/совет, д. О.Пешка (с. Оленки). (Калининская обл., В.Волочковский р-н, ул. Пролетарская Слобода (Набережная) дом № 14). Призван В.Волочковским РВК Калиниснской обл. Пропал б/вести. Место не известно. Донесение Управления начальника артиллерии Западного фронта № 00930 от 19.05.42 г., приложение к № 8599 от 23.05.42 г.;  Донесение Управления 330 сд № 4/0782 от 02.07.42 г., приложение к № 15112 от 06.07.42 г.;  Донесение Управления 330 сд № 4/0645 от 26.04.42 г., приложение к № 6094 от 30.04.42 г.  В указанный день подразделения 890 ап поддерживали огнем наступление 1109 сп на ст. Шайковка.  Правильно – пропал б/вести в р-не ст. Шайковка Кировского р-на Смоленской (с 05.07.1944 г. Калужской) обл.</w:t>
      </w:r>
    </w:p>
    <w:p>
      <w:pPr>
        <w:pStyle w:val="Normal"/>
        <w:rPr/>
      </w:pPr>
      <w:r>
        <w:rPr/>
        <w:t xml:space="preserve">Книга Памяти Тверской обл. Т-7 стр. 216. – нет точных данных. </w:t>
      </w:r>
    </w:p>
    <w:p>
      <w:pPr>
        <w:pStyle w:val="Normal"/>
        <w:rPr/>
      </w:pPr>
      <w:r>
        <w:rPr/>
      </w:r>
    </w:p>
    <w:p>
      <w:pPr>
        <w:pStyle w:val="Normal"/>
        <w:rPr/>
      </w:pPr>
      <w:r>
        <w:rPr/>
        <w:t>Похоронен.</w:t>
      </w:r>
      <w:r>
        <w:rPr>
          <w:b/>
        </w:rPr>
        <w:t xml:space="preserve">  Баранов Алексей Уварович</w:t>
      </w:r>
      <w:r>
        <w:rPr/>
        <w:t xml:space="preserve">. (1910 – 07.03.42 г.) красноармеец, рядовой 1097 сп 326 сд. Московская обл., Талдомский р-н, с. Лазинино. (Московская обл., г. Загорск). Призван Загор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  Источник информации ВК Московской обл., фонд - Отдел ВК по г. сергиев-Посад и сергиево-Посадскому р-ну, дело № 11003909. – учетная карточка погибшего Баранова Алексея Уваровича. </w:t>
      </w:r>
    </w:p>
    <w:p>
      <w:pPr>
        <w:pStyle w:val="Normal"/>
        <w:rPr/>
      </w:pPr>
      <w:r>
        <w:rPr/>
        <w:t>Книга Памяти Московской обл. Т-23 стр. 118.</w:t>
      </w:r>
    </w:p>
    <w:p>
      <w:pPr>
        <w:pStyle w:val="Normal"/>
        <w:rPr/>
      </w:pPr>
      <w:r>
        <w:rPr/>
      </w:r>
    </w:p>
    <w:p>
      <w:pPr>
        <w:pStyle w:val="Normal"/>
        <w:rPr/>
      </w:pPr>
      <w:r>
        <w:rPr/>
        <w:t xml:space="preserve">Увековечен.  </w:t>
      </w:r>
      <w:r>
        <w:rPr>
          <w:b/>
        </w:rPr>
        <w:t>Баранов Яков М …</w:t>
      </w:r>
      <w:r>
        <w:rPr/>
        <w:t>. (1904 – 04.03.42 г.) красноармеец, рядовой 1099 сп 326 сд. Мордовская АССР, Темниковский р-н, пос.Саров. Призван Темниковским РВК. Пропал б/вести. Место не известно. - Донесение штаба 326 сд № 0159 от 16.05.42 г., приложение к № 9792 от 27.05.42 г.  В указанный день, 04.03.1942 г., 1099 сп вел бои в р-не д. Екимово.  Правильно – пропал б/вести у д. Екимово Кировского р-на Смоленской (с 05.07.1944 г. Калужской) обл.</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Увековечен.</w:t>
      </w:r>
      <w:r>
        <w:rPr>
          <w:b/>
        </w:rPr>
        <w:t xml:space="preserve">  Басанга Иван Данилович</w:t>
      </w:r>
      <w:r>
        <w:rPr/>
        <w:t>. (1906 – 05.03.42 г.) красноармеец, стрелок 1099 сп 326 сд. Сумская обл., Груньский р-н, село Грунь. Призван Грунь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r>
    </w:p>
    <w:p>
      <w:pPr>
        <w:pStyle w:val="Normal"/>
        <w:rPr/>
      </w:pPr>
      <w:r>
        <w:rPr/>
        <w:t>Увековечен.</w:t>
      </w:r>
      <w:r>
        <w:rPr>
          <w:b/>
        </w:rPr>
        <w:t xml:space="preserve">  Батруков Сергей Петрович</w:t>
      </w:r>
      <w:r>
        <w:rPr/>
        <w:t>. (1907 – 13.01.42 г.) красноармеец, стрелок 1109 сп 330 сд. Тульская обл., Товарковский р-н, Вязовский с/совет. Призван Товарковским РВК Тульской обл. Убит в бою на ст. Шайковка Кировского р-на Смоленской обл. Похоронен д. Дмитровка Кировского р-на Смоленской (с 05.07.1944 г. Калужской) обл. - Донесение Управления 330 сд № 4/0764 от 23.06.42 г., приложение к № 13882 от 27.06.42 г.</w:t>
      </w:r>
    </w:p>
    <w:p>
      <w:pPr>
        <w:pStyle w:val="Normal"/>
        <w:rPr/>
      </w:pPr>
      <w:r>
        <w:rPr/>
        <w:t xml:space="preserve">Книга Памяти Тульской обл. Т4 стр. 25. </w:t>
      </w:r>
    </w:p>
    <w:p>
      <w:pPr>
        <w:pStyle w:val="Normal"/>
        <w:rPr/>
      </w:pPr>
      <w:r>
        <w:rPr/>
      </w:r>
    </w:p>
    <w:p>
      <w:pPr>
        <w:pStyle w:val="Normal"/>
        <w:rPr/>
      </w:pPr>
      <w:r>
        <w:rPr/>
        <w:t>Похоронен.</w:t>
      </w:r>
      <w:r>
        <w:rPr>
          <w:b/>
        </w:rPr>
        <w:t xml:space="preserve">  Бахарев Николай Петрович</w:t>
      </w:r>
      <w:r>
        <w:rPr/>
        <w:t xml:space="preserve">. (1903 – 05.03.42 г.) красноармеец, рядовой 1099 сп 326 сд. Свердловская обл., Еланский р-н, с. Елань. Призван Еланским РВК Свердловской обл.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 </w:t>
      </w:r>
    </w:p>
    <w:p>
      <w:pPr>
        <w:pStyle w:val="Normal"/>
        <w:rPr/>
      </w:pPr>
      <w:r>
        <w:rPr/>
        <w:t xml:space="preserve">Книга Памяти Свердлорвской обл. Т-15 стр. 101. – нет точных данных. </w:t>
      </w:r>
    </w:p>
    <w:p>
      <w:pPr>
        <w:pStyle w:val="Normal"/>
        <w:rPr/>
      </w:pPr>
      <w:r>
        <w:rPr/>
      </w:r>
    </w:p>
    <w:p>
      <w:pPr>
        <w:pStyle w:val="Normal"/>
        <w:rPr/>
      </w:pPr>
      <w:r>
        <w:rPr/>
        <w:t xml:space="preserve">Увековечен.  </w:t>
      </w:r>
      <w:r>
        <w:rPr>
          <w:b/>
        </w:rPr>
        <w:t>Белков Николай Никитович</w:t>
      </w:r>
      <w:r>
        <w:rPr/>
        <w:t>. (1925 – 20.07.43 г.) красноармеец, стрелок 878 сп 290 сд. Чувашская АССР, Комсомольский р-н, д. Починок-Инель. Призван Хабаровским РВК г. Хабаровск 29.04.42 г. Убит. Оставлен на поле боя. Место не известно. – Донесение Управления 290 сд № 01460 от 27.07.43 г., приложение к № 26416 от 02.08.43 г.  В указанный день 20.07.43 г., согласно Боевого донесения № 1403,  разведгруппа 878 сп в районе северо-западнее д. Петровка, попала на минное поле противника, подорвалось 5 человек. Других потерь в этот день в полку не было.   Правильно – оставлен на поле боя в р-не северо-западнее д. Петровка Кировского р-на Смоленской (с 05.07.1944 г. Калужской) обл.</w:t>
      </w:r>
    </w:p>
    <w:p>
      <w:pPr>
        <w:pStyle w:val="Normal"/>
        <w:rPr/>
      </w:pPr>
      <w:r>
        <w:rPr/>
        <w:t xml:space="preserve">Книга Памяти г. Хабаровск. Т-1 стр. 46 – нет данных о месте гибели. </w:t>
      </w:r>
    </w:p>
    <w:p>
      <w:pPr>
        <w:pStyle w:val="Normal"/>
        <w:rPr/>
      </w:pPr>
      <w:r>
        <w:rPr/>
      </w:r>
    </w:p>
    <w:p>
      <w:pPr>
        <w:pStyle w:val="Normal"/>
        <w:rPr/>
      </w:pPr>
      <w:r>
        <w:rPr/>
        <w:t>Увековечен.</w:t>
      </w:r>
      <w:r>
        <w:rPr>
          <w:b/>
        </w:rPr>
        <w:t xml:space="preserve">  Белорусов (Белорусцев) Иван Сидорович</w:t>
      </w:r>
      <w:r>
        <w:rPr/>
        <w:t xml:space="preserve">. (1904 – 05.03.42 г.) красноармеец, стрелок 1099 сп 326 сд. Кировская обл., Слободской р-н, ул. Надгорная, дом № 33 (Кировская обл., Слободской р-н, саврасовский с/совет, д. Давыдовцы). Призван Слободским РВК. Пропал б/вести дер. Екимово Барятинского р-на Смоленской обл. - Донесение штаба 326 сд № 0247 от 02.06.42 г., приложение к № 11511 от 09.06.42 г.;  Книга Памяти Кировской обл., Т-10, стр. 262.  Правильно – д. Екимово Кировского р-на Смоленской (с 05.07.1944 г. Калужской) обл. </w:t>
      </w:r>
    </w:p>
    <w:p>
      <w:pPr>
        <w:pStyle w:val="Normal"/>
        <w:rPr/>
      </w:pPr>
      <w:r>
        <w:rPr/>
        <w:t xml:space="preserve">Книга Памяти Кировской обл., Т-10, стр. 262. – нет точных данных.   </w:t>
      </w:r>
    </w:p>
    <w:p>
      <w:pPr>
        <w:pStyle w:val="Normal"/>
        <w:rPr/>
      </w:pPr>
      <w:r>
        <w:rPr/>
      </w:r>
    </w:p>
    <w:p>
      <w:pPr>
        <w:pStyle w:val="Normal"/>
        <w:rPr/>
      </w:pPr>
      <w:r>
        <w:rPr/>
        <w:t>Похоронен.</w:t>
      </w:r>
      <w:r>
        <w:rPr>
          <w:b/>
        </w:rPr>
        <w:t xml:space="preserve">  Белоус (Белоусов) Григорий Андреевич</w:t>
      </w:r>
      <w:r>
        <w:rPr/>
        <w:t>. (? … - 06.03.42 г.) красноармеец, рядовой 1099 сп 326 сд. Харьковская обл., Богодуховский р-н, с. Александровка. Призван Бого-Духо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r>
    </w:p>
    <w:p>
      <w:pPr>
        <w:pStyle w:val="Normal"/>
        <w:rPr/>
      </w:pPr>
      <w:r>
        <w:rPr/>
        <w:t xml:space="preserve">Увековечен.  </w:t>
      </w:r>
      <w:r>
        <w:rPr>
          <w:b/>
        </w:rPr>
        <w:t>Березкин Павел Уварович</w:t>
      </w:r>
      <w:r>
        <w:rPr/>
        <w:t>. (?... – 16.01.42 г.) красноармеец, стрелок 1109 сп 330 сд. Тульская обл., г. Ефремово, ул. Горького, дом № 18. РВК призыва не известен. Пропал б/вести. Место не известно. - Донесение Управления 330 сд № 4/0742 от 02.07.42 г., приложение к № 15112 от 06.07.42 г.;  Книга Памяти Тульской обл. Т-5 стр. 241. В январе 1942 г. (с 11 по 21.01.) 1109 сп вел боевые действия в р-не д. Дмитровка, ст. Шайковка.  Правильно – пропал б/вести у ст. Шайковка Кировског р-на Смоленской (с 05.07.1944 г. Калужской) обл.</w:t>
      </w:r>
    </w:p>
    <w:p>
      <w:pPr>
        <w:pStyle w:val="Normal"/>
        <w:rPr/>
      </w:pPr>
      <w:r>
        <w:rPr/>
        <w:t xml:space="preserve">Книга Памяти Тульской обл. Т-5 стр. 241. – нет точных данных. </w:t>
      </w:r>
    </w:p>
    <w:p>
      <w:pPr>
        <w:pStyle w:val="Normal"/>
        <w:rPr/>
      </w:pPr>
      <w:r>
        <w:rPr>
          <w:b/>
          <w:i/>
        </w:rPr>
        <w:t>Возможно, остался в живых</w:t>
      </w:r>
      <w:r>
        <w:rPr/>
        <w:t xml:space="preserve">. Источник информации ЦАМО, Юбилейная картотека наградленийЮ Шкаф № 3, ящик № 21, документ № 74 от 06.04.1985 г. – Березкин Павел Уварович, 1901 г.р., Тульская обл. г. Ефремов. Награжден орденом «Отечественной войны 1-й степени».  </w:t>
      </w:r>
    </w:p>
    <w:p>
      <w:pPr>
        <w:pStyle w:val="Normal"/>
        <w:rPr/>
      </w:pPr>
      <w:r>
        <w:rPr/>
      </w:r>
    </w:p>
    <w:p>
      <w:pPr>
        <w:pStyle w:val="Normal"/>
        <w:rPr/>
      </w:pPr>
      <w:r>
        <w:rPr/>
        <w:t>Увековечен.</w:t>
      </w:r>
      <w:r>
        <w:rPr>
          <w:b/>
        </w:rPr>
        <w:t xml:space="preserve">  Березняков Николай Григорьевич</w:t>
      </w:r>
      <w:r>
        <w:rPr/>
        <w:t>. (1913 – 20.02.42г.) красноаромеец, наводчик 1097 сп 326 сд. Мордовская АССР, Кадошкинский р-н, с. Майдан. Призван Кадошницким РВК. Пропал б/вести д. Екимово Барятинского р-на Смоленской обл. - Донесение Отдела Укомплектования 10 армии № 00613 от 19.05.42 г., приложение к № 9441 от 28.05.42 г.;  Донесение штаба 326 сд № 0102 от 04.05.42 г., приложение к № 6812 от 07.05.42 г.  Правильно - д. Екимово Кировского р-на Смоленской (с 05.07.1944 г. Калужской) обл.</w:t>
      </w:r>
    </w:p>
    <w:p>
      <w:pPr>
        <w:pStyle w:val="Normal"/>
        <w:rPr/>
      </w:pPr>
      <w:r>
        <w:rPr/>
        <w:t>В Книге Памяти Республики Мордовия, не значится погибшим, или пропавшим без вести.</w:t>
      </w:r>
    </w:p>
    <w:p>
      <w:pPr>
        <w:pStyle w:val="Normal"/>
        <w:rPr/>
      </w:pPr>
      <w:r>
        <w:rPr/>
      </w:r>
    </w:p>
    <w:p>
      <w:pPr>
        <w:pStyle w:val="Normal"/>
        <w:rPr/>
      </w:pPr>
      <w:r>
        <w:rPr/>
        <w:t xml:space="preserve">Увековечен.  </w:t>
      </w:r>
      <w:r>
        <w:rPr>
          <w:b/>
        </w:rPr>
        <w:t>Березовой Николай Лукич</w:t>
      </w:r>
      <w:r>
        <w:rPr/>
        <w:t xml:space="preserve">. (1907 – 08.03.42 г.) красноармеец, стрелок 1268 сп 385 сд. Киевская обл., Уманский р-н. (Киргизская ССР, Джалал-Абадская обл., г. Джалал-Абад, ул. Новый Переулок, дом № 11). Призван Джалал-Абадским РВК Киргизской ССР. Пропал б/вести у д. Екимовка Смоленской обл. – Донесение Управления 385 сд № 4/1705 от 17.05.42 г., приложение к № 10488 от 31.05.42 г.  Правильно – д. Екимово Кировского р-на Смоленской (с 05.07.1944 г. Калужской) обл. </w:t>
      </w:r>
    </w:p>
    <w:p>
      <w:pPr>
        <w:pStyle w:val="Normal"/>
        <w:rPr/>
      </w:pPr>
      <w:r>
        <w:rPr/>
      </w:r>
    </w:p>
    <w:p>
      <w:pPr>
        <w:pStyle w:val="Normal"/>
        <w:rPr/>
      </w:pPr>
      <w:r>
        <w:rPr/>
        <w:t>Похоронен.</w:t>
      </w:r>
      <w:r>
        <w:rPr>
          <w:b/>
        </w:rPr>
        <w:t xml:space="preserve">  Бесенов Евдоким Иванович</w:t>
      </w:r>
      <w:r>
        <w:rPr/>
        <w:t>. (1896 – 05.03.42 г.) красноармеец, рядовой 1099 сп 326 сд. Воронежская (Ворошиловградская) обл., Буденовский р-н, д. Мариино (с. Марьевка). Призван Буденовским РВК. Убит. Похоронен д. Екимово Барятинского р-на Смоленской обл. - Донесение щтаба 326 сд № 0159 от 16.05.42 г., приложение к № 9792 от 27.05.42 г.;  Донесение штаба 326 сд № 0355 от 24.06.42 г., приложение к № 14008 от 28.06.42 г.  Правильно д. Екимово Кировского р-на Смоленской (с 05.07.1944 г. Калужской) обл.</w:t>
      </w:r>
    </w:p>
    <w:p>
      <w:pPr>
        <w:pStyle w:val="Normal"/>
        <w:rPr/>
      </w:pPr>
      <w:r>
        <w:rPr/>
        <w:t xml:space="preserve">В Книге Памяти Воронежской обл., не значится погибшим, или пропавшим без вести. </w:t>
      </w:r>
    </w:p>
    <w:p>
      <w:pPr>
        <w:pStyle w:val="Normal"/>
        <w:rPr/>
      </w:pPr>
      <w:r>
        <w:rPr/>
      </w:r>
    </w:p>
    <w:p>
      <w:pPr>
        <w:pStyle w:val="Normal"/>
        <w:rPr/>
      </w:pPr>
      <w:r>
        <w:rPr/>
        <w:t>Увековечен.</w:t>
      </w:r>
      <w:r>
        <w:rPr>
          <w:b/>
        </w:rPr>
        <w:t xml:space="preserve">  Бигачев Алексей Алексеевич</w:t>
      </w:r>
      <w:r>
        <w:rPr/>
        <w:t xml:space="preserve">. (1903 – 21.02.42 г.) красноармеец, стрелок 1099 сп 326 сд. Мордовская АССР, Кочкуровский р-н, с. Сабаево. Призван Кочкуровским РВК. Пропал б/вести. Место не известно. - Донесение штаба 326 сд № 0247 от 02.06.42 г., приложение к № 11511 от 09.06.42 г.  В указанный день 21.02.42 г., 1099 сп частью сил (3-й сб) наступал на д. Екимово Кировского р-на Смоленской обл. – Боевой приказ штаба 326 сд № 61 от 21.02.42 г. (ЦАМО, фонд № 1639, опись № 0000001, дело № 0010).  Правильно – пропал б/вести у д. Екимово Кировского р-на Смоленской (с 05.07.1944 г. Калужской) обл. </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Похоронен.</w:t>
      </w:r>
      <w:r>
        <w:rPr>
          <w:b/>
        </w:rPr>
        <w:t xml:space="preserve">  Бирюков Александр Сергеевич</w:t>
      </w:r>
      <w:r>
        <w:rPr/>
        <w:t>. (1902 – 07.03.42 г.) красноармеец, рядовой 1097 сп 326 сд. Мордовская АССР, г. Ардатов, ул. Пожарского, дом 107. Призван Ардато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t xml:space="preserve">Книга Памяти Республики Мордовия. Т-1 стр. 366 – нет точных данных. </w:t>
      </w:r>
    </w:p>
    <w:p>
      <w:pPr>
        <w:pStyle w:val="Normal"/>
        <w:rPr/>
      </w:pPr>
      <w:r>
        <w:rPr/>
      </w:r>
    </w:p>
    <w:p>
      <w:pPr>
        <w:pStyle w:val="Normal"/>
        <w:rPr/>
      </w:pPr>
      <w:r>
        <w:rPr/>
        <w:t xml:space="preserve">Похоронен.  </w:t>
      </w:r>
      <w:r>
        <w:rPr>
          <w:b/>
        </w:rPr>
        <w:t xml:space="preserve">Бликов (Блинов) Грима Балб … </w:t>
      </w:r>
      <w:r>
        <w:rPr/>
        <w:t xml:space="preserve">. (? … - 06.03.42 г.) красноармеец, рядовой 1099 сп 326 сд. 326. Мордовская АССР, Лямбирский р-н, д. Кривозерье. Призван Лямбирским РВК Мордовской АССР. Убит и похоронен д. Екимово Бо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 </w:t>
      </w:r>
    </w:p>
    <w:p>
      <w:pPr>
        <w:pStyle w:val="Normal"/>
        <w:rPr/>
      </w:pPr>
      <w:r>
        <w:rPr/>
        <w:t xml:space="preserve">Книга Памяти Республики Мордовия. Т-9 стр. 271-273. – нет точных данных. </w:t>
      </w:r>
    </w:p>
    <w:p>
      <w:pPr>
        <w:pStyle w:val="Normal"/>
        <w:rPr/>
      </w:pPr>
      <w:r>
        <w:rPr/>
      </w:r>
    </w:p>
    <w:p>
      <w:pPr>
        <w:pStyle w:val="Normal"/>
        <w:rPr/>
      </w:pPr>
      <w:r>
        <w:rPr/>
        <w:t xml:space="preserve">Увековечен.  </w:t>
      </w:r>
      <w:r>
        <w:rPr>
          <w:b/>
        </w:rPr>
        <w:t>Блюденов Иван Васильевич</w:t>
      </w:r>
      <w:r>
        <w:rPr/>
        <w:t>. (1904 – 16.01.42 г.) красноармеец, зарядчик 1109 сп 330 сд. Тульская обл., Иваньковский р-н, д. Дедиловка. Призван Иваньковским РВК. Пропал б/вести. Место не известно. - Донесение Управления 330 сд № 4/0782 от 02.07.42 г., приложение к № 15112 от 06.07.42 г.  В указанный день, 16.01.42 г.,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Тульской обл. Т-11 стр. 22. </w:t>
      </w:r>
    </w:p>
    <w:p>
      <w:pPr>
        <w:pStyle w:val="Normal"/>
        <w:rPr/>
      </w:pPr>
      <w:r>
        <w:rPr/>
      </w:r>
    </w:p>
    <w:p>
      <w:pPr>
        <w:pStyle w:val="Normal"/>
        <w:rPr/>
      </w:pPr>
      <w:r>
        <w:rPr/>
        <w:t>Похоронен.</w:t>
      </w:r>
      <w:r>
        <w:rPr>
          <w:b/>
        </w:rPr>
        <w:t xml:space="preserve">  Богомазов Иван Матвеевич</w:t>
      </w:r>
      <w:r>
        <w:rPr/>
        <w:t>. (? – 20.02.42 г.) краснорармеец 1111 сп 330 сд. из Бабынинского р-на. Погиб: Кировский р-н, д. Екимово. – Книга Памяти Калужской обл., Бабынинский р-н. Т-3 стр. 36.</w:t>
      </w:r>
    </w:p>
    <w:p>
      <w:pPr>
        <w:pStyle w:val="Normal"/>
        <w:rPr/>
      </w:pPr>
      <w:r>
        <w:rPr/>
        <w:t xml:space="preserve">Данных о Богомазове Иване Матвеевиче, погибшем на территории Кировского р-на Смоленской обл., в документах о безвозвратных потерях ОБД «Память Народа» и ОБД «Мемориал» нет. </w:t>
      </w:r>
    </w:p>
    <w:p>
      <w:pPr>
        <w:pStyle w:val="Normal"/>
        <w:rPr/>
      </w:pPr>
      <w:r>
        <w:rPr/>
        <w:t xml:space="preserve">В указанный день 20.02.42 г., противник уничтожил заставу 1111 сп в д. Екимово. В живых, из восемьнадцати человек, осталось трое. Данных погибших в д. Якимово 20.02.42 г. в документах о безвозратных потерях 330 сд нет. </w:t>
      </w:r>
    </w:p>
    <w:p>
      <w:pPr>
        <w:pStyle w:val="Normal"/>
        <w:rPr/>
      </w:pPr>
      <w:r>
        <w:rPr/>
      </w:r>
    </w:p>
    <w:p>
      <w:pPr>
        <w:pStyle w:val="Normal"/>
        <w:rPr/>
      </w:pPr>
      <w:r>
        <w:rPr/>
        <w:t xml:space="preserve">Увековечен.  </w:t>
      </w:r>
      <w:r>
        <w:rPr>
          <w:b/>
        </w:rPr>
        <w:t>Богомолов Иван Сергеевич</w:t>
      </w:r>
      <w:r>
        <w:rPr/>
        <w:t>. (? … - 15.01.42 г.) лейтенант, ком.пулеметной роты 1109 сп 330 сд. Куйбышевская обл., Майнский р-н, с. Игнатовка. Призван Майнским РВК Куйбышевской обл. Пропал б/вести. Место не известно. - Донесение Отдела Укомплектования 10 армии № 00613 от 19.05.42 г., приложение к № 9441 от 28.05.42 г.;  Донесение Управления 330 сд № 4/0662 от 04.05.42 г., приложение к № 7788 от 13.05.42 г. В указанный день, 15.01.42 г., 1109 сп вел бои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Похоронен.</w:t>
      </w:r>
      <w:r>
        <w:rPr>
          <w:b/>
        </w:rPr>
        <w:t xml:space="preserve">  Богучарский Сергей Николаевич</w:t>
      </w:r>
      <w:r>
        <w:rPr/>
        <w:t>. (1897 (1899) – 17.01.42 г.) красноармеец, рядовой 1099 сп 326 сд. Воронежская обл., Борисоглебский р-н. (Воронежская обл., Буденовский р-н с. Земское (Засоска). Призван Буденовским РВК. Убит и похоронен д. Екимово Кировского (Барятинского) р-на Смоленской обл. - Донесение штаба 326 сд № 0355 от 24.06.42 г., приложение к № 14008 от 28.06.42 г.;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Белгородской обл. Т-3 стр. 171-173. </w:t>
      </w:r>
    </w:p>
    <w:p>
      <w:pPr>
        <w:pStyle w:val="Normal"/>
        <w:rPr/>
      </w:pPr>
      <w:r>
        <w:rPr/>
      </w:r>
    </w:p>
    <w:p>
      <w:pPr>
        <w:pStyle w:val="Normal"/>
        <w:rPr/>
      </w:pPr>
      <w:r>
        <w:rPr/>
        <w:t xml:space="preserve">Увековечен.  </w:t>
      </w:r>
      <w:r>
        <w:rPr>
          <w:b/>
        </w:rPr>
        <w:t>Бодрин Михаил Михайлович</w:t>
      </w:r>
      <w:r>
        <w:rPr/>
        <w:t xml:space="preserve">. (1901 – 07.03.42 г.) красноармеец, стрелок 1099 сп 326 сд. Мордовская АССР, Больше-Березниковский р-н, с. Перемис. Призван Б-Березниковским РВК Мордовской АССР. Пропал б/вести. Место не известно. – Донесение штаба 326 сд № 0247 от 02.06.42 г., приложение к № 11511 орт 09.06.42 г.  В указанный день, 07.03.42 г., 1099 сп вел наступление на д. Екимово.  Правильно – пропал б/вести у д. Екимово Кирповского р-на Смоленской (с  05.07.1944 г. Калужской) обл. </w:t>
      </w:r>
    </w:p>
    <w:p>
      <w:pPr>
        <w:pStyle w:val="Normal"/>
        <w:rPr/>
      </w:pPr>
      <w:r>
        <w:rPr/>
        <w:t xml:space="preserve">Книга Памяти Республики Мордовия. Т-3 стр. 47. – нет точных данных. </w:t>
      </w:r>
    </w:p>
    <w:p>
      <w:pPr>
        <w:pStyle w:val="Normal"/>
        <w:rPr/>
      </w:pPr>
      <w:r>
        <w:rPr/>
      </w:r>
    </w:p>
    <w:p>
      <w:pPr>
        <w:pStyle w:val="Normal"/>
        <w:rPr/>
      </w:pPr>
      <w:r>
        <w:rPr/>
        <w:t xml:space="preserve">Похоронен.  </w:t>
      </w:r>
      <w:r>
        <w:rPr>
          <w:b/>
        </w:rPr>
        <w:t>Бодяга Аким Федорович</w:t>
      </w:r>
      <w:r>
        <w:rPr/>
        <w:t>. (? … - 05.03.42 г.) сержант, ком.взвода 1099 сп 326 сд. Чкаловская обл., Станция Елатовка, ул. Чапаева, дом № 24. Призван Чкаловским РВК. Убит. Похоронен д. Екимово Кировского р-на Смоленской (с 05.07.1944 г. Калужской) обл. – Донесение № 18294 от 5.08.42 г.;  Донесение штаба 326 сд № 0149 от 15.05.42 г., приложение к № 8938 от 21.05.42 г.</w:t>
      </w:r>
    </w:p>
    <w:p>
      <w:pPr>
        <w:pStyle w:val="Normal"/>
        <w:rPr/>
      </w:pPr>
      <w:r>
        <w:rPr/>
        <w:t>В Книге Памяти Оренбургской обл., не значится погибшим, или пропавшим без вести.</w:t>
      </w:r>
    </w:p>
    <w:p>
      <w:pPr>
        <w:pStyle w:val="Normal"/>
        <w:rPr/>
      </w:pPr>
      <w:r>
        <w:rPr/>
      </w:r>
    </w:p>
    <w:p>
      <w:pPr>
        <w:pStyle w:val="Normal"/>
        <w:rPr/>
      </w:pPr>
      <w:r>
        <w:rPr/>
        <w:t>Похоронен.</w:t>
      </w:r>
      <w:r>
        <w:rPr>
          <w:b/>
        </w:rPr>
        <w:t xml:space="preserve">  Боев Митрофан Макарович</w:t>
      </w:r>
      <w:r>
        <w:rPr/>
        <w:t>. (1899 – 07.03.42 г.) красноармеец, рядовой 1097 сп 326 сд. Воронежская обл., В.Хавский р-н, с. Шуковка. Призван В.Ха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t xml:space="preserve">В Книге Памяти Воронежской обл., и других регионов РФ не значится погибшим, или пропавшим без вести. </w:t>
      </w:r>
    </w:p>
    <w:p>
      <w:pPr>
        <w:pStyle w:val="Normal"/>
        <w:rPr/>
      </w:pPr>
      <w:r>
        <w:rPr/>
      </w:r>
    </w:p>
    <w:p>
      <w:pPr>
        <w:pStyle w:val="Normal"/>
        <w:rPr/>
      </w:pPr>
      <w:r>
        <w:rPr/>
        <w:t>Увековечен.</w:t>
      </w:r>
      <w:r>
        <w:rPr>
          <w:b/>
        </w:rPr>
        <w:t xml:space="preserve">  Болобанов Иван Поликарпович</w:t>
      </w:r>
      <w:r>
        <w:rPr/>
        <w:t>. (1907 – 11.01.42 г.) красноармеец, рядовой 1099 сп 326 сд. Рязанская обл., Спасский р-н, д. Доколье. Призван Спасским РВК. Пропал б/вести под д. Екимово Кировского р-на Смоленской (с 05.07.1944 г. Калужской) обл. - Донесение штаба 326 сд № 0355 от 24.06.42 г., приложение к № 14008 от 28.06.42 г.</w:t>
      </w:r>
    </w:p>
    <w:p>
      <w:pPr>
        <w:pStyle w:val="Normal"/>
        <w:rPr/>
      </w:pPr>
      <w:r>
        <w:rPr/>
        <w:t xml:space="preserve">Книга Памяти Рязанской обл. Т-8 стр. 333. – нет точных данных. </w:t>
      </w:r>
    </w:p>
    <w:p>
      <w:pPr>
        <w:pStyle w:val="Normal"/>
        <w:rPr/>
      </w:pPr>
      <w:r>
        <w:rPr>
          <w:b/>
          <w:bCs/>
          <w:i/>
          <w:iCs/>
        </w:rPr>
        <w:t>Возможно остался в живых</w:t>
      </w:r>
      <w:r>
        <w:rPr/>
        <w:t xml:space="preserve">.  Источник информации ЦАМО, фонд Рязанский ВПП, опись № 561536, дело № 2 – «Именной список военнослужащих, прибывших на Рязанский ВПП». Запись № Б-249 – </w:t>
      </w:r>
      <w:r>
        <w:rPr>
          <w:bCs/>
        </w:rPr>
        <w:t>Балабанов Иван Поликарпович</w:t>
      </w:r>
      <w:r>
        <w:rPr/>
        <w:t>. 1907 г.р. Дата прибытия – 23.04.43 г.; Откуда прибыл: - Возвращен из воинской части;  Куда направлен: - В Спасский РВК Рязанской обл. (то есть в тот РВК, откуда призывался). Причина убытия из воинской части не известна;  Источник информации ВК Рязанского и Спасского р-нов; ЦАМО, Картотека награждений, шкаф № 7, ящик № 5. – Документ ПВС СССР от 30.04.1975 г. о награждении Балабанова Ивана Поликарповича, 1907 г.р., рядового, медалью «</w:t>
      </w:r>
      <w:r>
        <w:rPr>
          <w:i/>
        </w:rPr>
        <w:t>За Боевые Заслуги</w:t>
      </w:r>
      <w:r>
        <w:rPr/>
        <w:t>». Адрес:  Рязанская обл., Спасский р-н, д. Ужалье.</w:t>
      </w:r>
    </w:p>
    <w:p>
      <w:pPr>
        <w:pStyle w:val="Normal"/>
        <w:rPr/>
      </w:pPr>
      <w:r>
        <w:rPr/>
      </w:r>
    </w:p>
    <w:p>
      <w:pPr>
        <w:pStyle w:val="Normal"/>
        <w:rPr/>
      </w:pPr>
      <w:r>
        <w:rPr/>
        <w:t xml:space="preserve">Увековечен.  </w:t>
      </w:r>
      <w:r>
        <w:rPr>
          <w:b/>
        </w:rPr>
        <w:t>Бондарев Иван Антонович</w:t>
      </w:r>
      <w:r>
        <w:rPr/>
        <w:t>. (1918 – 15.01.42 г.) красноармеец, стрелок 1109 сп 330 сд. Курская обл., Сужанский р-н, д. Гарный. Призван Сужанским РВК Курской обл. Пропал б/вести. Место не известно. - Донесение Отдела Укоплектования 10 армии № 00613 от 19.05.42 г., приложение к № 9441 от 28.05.42 г.;  Донесение Управления 330 сд № 4/0662 от 04.05.42 г., приложение к № 7788 от 13.05.42 г.  В указанный день, 15.01.42 г., 1109 сп вел бои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Курской обл. Т-9 стр. 203. – нет точных и полных данных. </w:t>
      </w:r>
    </w:p>
    <w:p>
      <w:pPr>
        <w:pStyle w:val="Normal"/>
        <w:rPr/>
      </w:pPr>
      <w:r>
        <w:rPr/>
      </w:r>
    </w:p>
    <w:p>
      <w:pPr>
        <w:pStyle w:val="Normal"/>
        <w:rPr/>
      </w:pPr>
      <w:r>
        <w:rPr/>
        <w:t>Похоронен.</w:t>
      </w:r>
      <w:r>
        <w:rPr>
          <w:b/>
        </w:rPr>
        <w:t xml:space="preserve">  Боровиков Трофим Дмитриевич</w:t>
      </w:r>
      <w:r>
        <w:rPr/>
        <w:t>. (? … - 06.03.42 г.) красноармеец, рядовой 1099 сп 326 сд. Орловская обл., Почежский р-н, с. Витковса. Призван Почеж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Брянской обл. Т-8 стр. 53. – нет точных данных. </w:t>
      </w:r>
    </w:p>
    <w:p>
      <w:pPr>
        <w:pStyle w:val="Normal"/>
        <w:rPr/>
      </w:pPr>
      <w:r>
        <w:rPr/>
      </w:r>
    </w:p>
    <w:p>
      <w:pPr>
        <w:pStyle w:val="Normal"/>
        <w:rPr/>
      </w:pPr>
      <w:r>
        <w:rPr/>
        <w:t>Увековечен.</w:t>
      </w:r>
      <w:r>
        <w:rPr>
          <w:b/>
        </w:rPr>
        <w:t xml:space="preserve">  Боровков Емельян Наумович</w:t>
      </w:r>
      <w:r>
        <w:rPr/>
        <w:t>. (1913 – 19.01.42 г.) старшина, старшина роты 1109 сп 330 сд. Тульская обл., Черепецкий (Суворовский) р-н, д. Дянько-Русаново (Дальнерусаново). Призван 07 сентября 1941 г., Черепецким (Суворовским) РВК Тульской обл. Убит д. Шайково (Шайковка) Кировского р-на Смоленской обл. Похоронен д. Дмитровка Кировского р-на Смоленской (с 05.07.1944 г. Калужской) обл. - Донесение Управления 330 сд № 4/0768 от 24.06.42 г., приложение к № 14086 от 29.06.42 г.</w:t>
      </w:r>
    </w:p>
    <w:p>
      <w:pPr>
        <w:pStyle w:val="Normal"/>
        <w:rPr/>
      </w:pPr>
      <w:r>
        <w:rPr/>
        <w:t xml:space="preserve">Книга Памяти Тульской обл., Суворовский р-н. Т-9 стр. 31. </w:t>
      </w:r>
    </w:p>
    <w:p>
      <w:pPr>
        <w:pStyle w:val="Normal"/>
        <w:rPr/>
      </w:pPr>
      <w:r>
        <w:rPr/>
      </w:r>
    </w:p>
    <w:p>
      <w:pPr>
        <w:pStyle w:val="Normal"/>
        <w:rPr/>
      </w:pPr>
      <w:r>
        <w:rPr/>
        <w:t xml:space="preserve">Увековечен.  </w:t>
      </w:r>
      <w:r>
        <w:rPr>
          <w:b/>
        </w:rPr>
        <w:t>Бражников Михаил Моисеевич</w:t>
      </w:r>
      <w:r>
        <w:rPr/>
        <w:t>. (1898 – 13.03.42 г.) красноармеец, стрелок 1109 сп 330 сд. Воронежская обл., Острогорский р-н, д. Русско-Троснянка. Призван  Острогорским РВК Воронежской обл. Пропал б/вести д. Екимово. - Донесение Управления 330 сд № 4/0782 от 02.07.42 г., приложение к № 15112 от 06.07.42 г. Правильно – д. Екимово Кировского р-на Смоленской (с 05.07.1944 г. Калужской) обл.</w:t>
      </w:r>
    </w:p>
    <w:p>
      <w:pPr>
        <w:pStyle w:val="Normal"/>
        <w:rPr/>
      </w:pPr>
      <w:r>
        <w:rPr/>
        <w:t xml:space="preserve">В Книге Памяти Воронежской обл., и других регионов РФ, не значится погибшим, или пропавшим без вести. </w:t>
      </w:r>
    </w:p>
    <w:p>
      <w:pPr>
        <w:pStyle w:val="Normal"/>
        <w:rPr/>
      </w:pPr>
      <w:r>
        <w:rPr/>
      </w:r>
    </w:p>
    <w:p>
      <w:pPr>
        <w:pStyle w:val="Normal"/>
        <w:rPr/>
      </w:pPr>
      <w:r>
        <w:rPr/>
        <w:t xml:space="preserve">Увековечен.  </w:t>
      </w:r>
      <w:r>
        <w:rPr>
          <w:b/>
        </w:rPr>
        <w:t>Бровкин Пантелей Егорович</w:t>
      </w:r>
      <w:r>
        <w:rPr/>
        <w:t>. (1902 – 10.03.42 г.) ст. лейтенант, ком.роты 1109 сп 330 сд. г. Москва, ул. Новодмитровская, дом № 42. РВК призыва не известен. Пропал б/вести д. Екимово. – Донесение Отдела Укомплектования 10 армии № 00613 от 19.05.42 г., приложение к № 9441от 28.05.42 г.;  Донесение Управления 330 сд № 4/0662 от 04.05.42 г., приложение к № 7788 от 13.05.42 г.  Правильно – д. Екимово Кировского р-на Смоленской (с 05.07.1944 г. Калужской) обл.  По воспоминаниям разведчика 330 сд. Корнеева Д. П., и майора в отставке, бывшего ком.взвода управления 614 озенад 330 сд, Устюжанина В.Л.,  старший лейтенант Бровкин П. Е. во время разведки, в районе между д.д. Екимово и Голосиловка, свалился в немецкий окоп, был обнаружен, схвачен противником и взорвал себя гранатой вместе с немцами.</w:t>
      </w:r>
    </w:p>
    <w:p>
      <w:pPr>
        <w:pStyle w:val="Normal"/>
        <w:rPr/>
      </w:pPr>
      <w:r>
        <w:rPr/>
        <w:t xml:space="preserve">Книга Памяти Московской обл. Т-3 стр. 179 и Т-3 стр. 225-226. – нет точных данных. </w:t>
      </w:r>
    </w:p>
    <w:p>
      <w:pPr>
        <w:pStyle w:val="Normal"/>
        <w:rPr/>
      </w:pPr>
      <w:r>
        <w:rPr/>
      </w:r>
    </w:p>
    <w:p>
      <w:pPr>
        <w:pStyle w:val="Normal"/>
        <w:rPr/>
      </w:pPr>
      <w:r>
        <w:rPr/>
        <w:t xml:space="preserve">Увековечен.  </w:t>
      </w:r>
      <w:r>
        <w:rPr>
          <w:b/>
        </w:rPr>
        <w:t>Бубенцов Гаврил Алексеевич</w:t>
      </w:r>
      <w:r>
        <w:rPr/>
        <w:t>. (1899 – 13.03.42 г.) красноармеец, пулеметчик 1109 сп. 330 сд. Пензенская обл., Соседский р-н, с. Соломки (с. Соломинка). Призван Соседским РВК Пензенской обл. Пропал б/вести д. Екимово. - Донесение Управления 330 сд № 4/0782 от 02.07.42 г., приложениме к № 15112 от 06.07.42 г. Правильно – д. Екимово Кировского р-на Смоленской (с 05.07.1944 г. Калужской) обл.</w:t>
      </w:r>
    </w:p>
    <w:p>
      <w:pPr>
        <w:pStyle w:val="Normal"/>
        <w:rPr/>
      </w:pPr>
      <w:r>
        <w:rPr/>
        <w:t xml:space="preserve">Книга Памяти Пензенской обл. Т-1 стр. 523. – нет точных данных. </w:t>
      </w:r>
    </w:p>
    <w:p>
      <w:pPr>
        <w:pStyle w:val="Normal"/>
        <w:rPr/>
      </w:pPr>
      <w:r>
        <w:rPr/>
      </w:r>
    </w:p>
    <w:p>
      <w:pPr>
        <w:pStyle w:val="Normal"/>
        <w:rPr/>
      </w:pPr>
      <w:r>
        <w:rPr/>
        <w:t>Увековечен.</w:t>
      </w:r>
      <w:r>
        <w:rPr>
          <w:b/>
        </w:rPr>
        <w:t xml:space="preserve">  Бубнов Андрей Иосифович</w:t>
      </w:r>
      <w:r>
        <w:rPr/>
        <w:t>. (1902 - …01.42 г.) красноармеец, стрелок 1109 сп 330 сд. Тульская обл., Октябрьский р-н, д. Натальино. Призван Октябрьским РВК. Пропал б/вести. Место не известно. - Донесение Управления 330 сд № 4/0782 от 02.07.42 г., приложение к № 15112 от 06.07.42 г.  В январе 1942 г. (с 11 по 21.01.) 1109 сп вел боевые действия в р-не д. Дмитровка, ст. Шайковка.  Правильно – пропал б/вести ст. Шайковка Кировского р-на Смоленской (с 05.07.1944 г. Калужской) обл.</w:t>
      </w:r>
    </w:p>
    <w:p>
      <w:pPr>
        <w:pStyle w:val="Normal"/>
        <w:rPr/>
      </w:pPr>
      <w:r>
        <w:rPr/>
        <w:t xml:space="preserve">Книга Памяти Тульской обл. Т-5 стр. 245. – нет точных данных. </w:t>
      </w:r>
    </w:p>
    <w:p>
      <w:pPr>
        <w:pStyle w:val="Normal"/>
        <w:rPr/>
      </w:pPr>
      <w:r>
        <w:rPr/>
      </w:r>
    </w:p>
    <w:p>
      <w:pPr>
        <w:pStyle w:val="Normal"/>
        <w:rPr/>
      </w:pPr>
      <w:r>
        <w:rPr/>
        <w:t xml:space="preserve">Увековечен.  </w:t>
      </w:r>
      <w:r>
        <w:rPr>
          <w:b/>
        </w:rPr>
        <w:t>Бугаенко Яков Миронович</w:t>
      </w:r>
      <w:r>
        <w:rPr/>
        <w:t xml:space="preserve">. (1909 – 20.07.43 г.) красноармеец, стрелок 878 сп 290 сд. Дальневосточный край, Калининский р-н, д. Ольшевка. (Д.В.К., г. Имань, ул. Чапаева, дом № 7). Призван Калининским РВК Приморского края.  Убит. Оставлен на поле боя. Место не известно. - Донесение Управления 290 сд № 01460 от 27.07.43 г., приложение к № 26416 от 02.08.43 г.  В указанный день 20.07.43 г., согласно Боевого донесения № 1403,  разведгруппа 878 сп в районе северо-западнее д. Петровка, попала на минное поле противника, подорвалось 5 человек. Других потерь в этот день в полку не было.   Правильно – оставлен на поле боя в р-не северо-западнее д. Петровка Кировского р-на Смоленской (с 05.07.1944 г. Калужской) обл. </w:t>
      </w:r>
    </w:p>
    <w:p>
      <w:pPr>
        <w:pStyle w:val="Normal"/>
        <w:rPr/>
      </w:pPr>
      <w:r>
        <w:rPr/>
        <w:t xml:space="preserve">Книга памяти Приморского края. Т-2 стр. 18. </w:t>
      </w:r>
    </w:p>
    <w:p>
      <w:pPr>
        <w:pStyle w:val="Normal"/>
        <w:rPr/>
      </w:pPr>
      <w:r>
        <w:rPr/>
      </w:r>
    </w:p>
    <w:p>
      <w:pPr>
        <w:pStyle w:val="Normal"/>
        <w:rPr/>
      </w:pPr>
      <w:r>
        <w:rPr/>
        <w:t>Похоронен.</w:t>
      </w:r>
      <w:r>
        <w:rPr>
          <w:b/>
        </w:rPr>
        <w:t xml:space="preserve">  Бузьян Арютюн Николаевич</w:t>
      </w:r>
      <w:r>
        <w:rPr/>
        <w:t xml:space="preserve">. (1913 – 07.03.42 г.) красноармеец, рядовой 1097 сп 326 сд. Армянская ССР, г. Горис. Призван Горис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 </w:t>
      </w:r>
    </w:p>
    <w:p>
      <w:pPr>
        <w:pStyle w:val="Normal"/>
        <w:rPr/>
      </w:pPr>
      <w:r>
        <w:rPr>
          <w:b/>
          <w:bCs/>
          <w:i/>
          <w:iCs/>
        </w:rPr>
        <w:t>Возможно остался в живых</w:t>
      </w:r>
      <w:r>
        <w:rPr/>
        <w:t xml:space="preserve">.  Источник информации ЦАМО, фонд № 33, опись № 682524, ед.хранения № 922 – Приказ Военного Совета 10 армии ЗФ № 536 от 02.09.42 г. и Наградной лист на </w:t>
      </w:r>
      <w:r>
        <w:rPr>
          <w:bCs/>
        </w:rPr>
        <w:t>Базьяна Арютюна Николаевича</w:t>
      </w:r>
      <w:r>
        <w:rPr/>
        <w:t xml:space="preserve">. 1913 г.р., красноармеец, стрелок-разведчик 387 орр 326 сд. Адрес: Армянская ССР, Горисский р-н. Призван Горисским ГВК Армянской ССР. Награжден </w:t>
      </w:r>
      <w:r>
        <w:rPr>
          <w:i/>
          <w:iCs/>
        </w:rPr>
        <w:t>медалью «За Отвагу»</w:t>
      </w:r>
      <w:r>
        <w:rPr/>
        <w:t xml:space="preserve">. За бои в июле 1942 года. В указанный период 326 сд вела бои в Сухиничском р-не Смоленской обл. </w:t>
      </w:r>
    </w:p>
    <w:p>
      <w:pPr>
        <w:pStyle w:val="Normal"/>
        <w:rPr/>
      </w:pPr>
      <w:r>
        <w:rPr/>
        <w:t>Дальнейшая судьба не известна.</w:t>
      </w:r>
    </w:p>
    <w:p>
      <w:pPr>
        <w:pStyle w:val="Normal"/>
        <w:rPr/>
      </w:pPr>
      <w:r>
        <w:rPr/>
      </w:r>
    </w:p>
    <w:p>
      <w:pPr>
        <w:pStyle w:val="Normal"/>
        <w:rPr/>
      </w:pPr>
      <w:r>
        <w:rPr/>
        <w:t>Увековечен.</w:t>
      </w:r>
      <w:r>
        <w:rPr>
          <w:b/>
        </w:rPr>
        <w:t xml:space="preserve">  Букрин Иван Яковлевич</w:t>
      </w:r>
      <w:r>
        <w:rPr/>
        <w:t xml:space="preserve">. (1920 – 12.01.43 г.) мл. лейтенант, ком.взвода пешей разведки 1109 сп 330 сд. Тульская обл., Белевский р-н, с. Пронино. Призван Куйбышевским РВК г. Москва. Попал в плен. – Донесение управления 330 сд № 4/059 от 22.01.43 г., приложение к № 2567. </w:t>
      </w:r>
    </w:p>
    <w:p>
      <w:pPr>
        <w:pStyle w:val="Normal"/>
        <w:rPr/>
      </w:pPr>
      <w:r>
        <w:rPr/>
        <w:t xml:space="preserve">Источник информации ЦАМО, фонд № 33, опись № 563784, дело № 9 – Приказ ГУК Министерства ВС СССР № 0602 от 24.03.1947 г. – Младший лейтенант Букрин Иван Яковлевич – ком.взвода пешей разведки 1109 сп. Убит в бою 12.01.43 г. Место захоронения не известно. В указанный день 12.01.43 г. 1109 сп занимал оборону на участке п. Амур – пос. Хлебосолов и вел разведку в направлениях д. Екимово, пос. Андреевский. </w:t>
      </w:r>
    </w:p>
    <w:p>
      <w:pPr>
        <w:pStyle w:val="Normal"/>
        <w:rPr/>
      </w:pPr>
      <w:r>
        <w:rPr/>
        <w:t xml:space="preserve">Архивных документов, подтверждающих нахождение в плену мл. л-та Букрина Ивана Яковлевича в ОБД «Память Народа» и ОБД «Мемориал» нет. </w:t>
      </w:r>
    </w:p>
    <w:p>
      <w:pPr>
        <w:pStyle w:val="Normal"/>
        <w:rPr/>
      </w:pPr>
      <w:r>
        <w:rPr/>
        <w:t>Правильно – погиб в бою в р-не д. Екимово. Место захоронения не известно.</w:t>
      </w:r>
    </w:p>
    <w:p>
      <w:pPr>
        <w:pStyle w:val="Normal"/>
        <w:rPr/>
      </w:pPr>
      <w:r>
        <w:rPr/>
        <w:t xml:space="preserve">Книга Памяти Тульской обл. Т-11 стр. 144. – нет точных данных. </w:t>
      </w:r>
    </w:p>
    <w:p>
      <w:pPr>
        <w:pStyle w:val="Normal"/>
        <w:rPr/>
      </w:pPr>
      <w:r>
        <w:rPr/>
        <w:t xml:space="preserve">Книга Памяти г. Москва. Т-3 стр. 267. – нет точных данных. </w:t>
      </w:r>
    </w:p>
    <w:p>
      <w:pPr>
        <w:pStyle w:val="Normal"/>
        <w:rPr/>
      </w:pPr>
      <w:r>
        <w:rPr/>
        <w:t xml:space="preserve"> </w:t>
      </w:r>
    </w:p>
    <w:p>
      <w:pPr>
        <w:pStyle w:val="Normal"/>
        <w:rPr/>
      </w:pPr>
      <w:r>
        <w:rPr/>
        <w:t>Увековечен.</w:t>
      </w:r>
      <w:r>
        <w:rPr>
          <w:b/>
        </w:rPr>
        <w:t xml:space="preserve">  Булатов Михаил Васильевич</w:t>
      </w:r>
      <w:r>
        <w:rPr/>
        <w:t>. (1913 – 09.12.41 г.) красноармеец, рядовой 1099 сп 326 сд. Ивановская обл., Никологорский р-н, д. Ворона. Призван Никологорским РВК Ивановской обл. Пропал б/вести под д. Екимово Кировского р-на Смоленской обл. – Донесение штаба 326 сд № 0355 от 24.06.42 г., приложение к  № 14008 от 28.06.42 г.  Дата 09.12.41 г. записана ошибочно. 1099 сп в р-не д. Екимово действовал в период январь – март 1942 г.  Правильно –  пропал б/вести - январь – март 42 г., у д. Екимово Кировского р-на Смоленской (с 05.07.1944 г. Калужской) обл.</w:t>
      </w:r>
    </w:p>
    <w:p>
      <w:pPr>
        <w:pStyle w:val="Normal"/>
        <w:rPr/>
      </w:pPr>
      <w:r>
        <w:rPr/>
        <w:t>В Книге Памяти Ивановской обл., не значится погибшим, или пропавшим без вести.</w:t>
      </w:r>
    </w:p>
    <w:p>
      <w:pPr>
        <w:pStyle w:val="Normal"/>
        <w:rPr/>
      </w:pPr>
      <w:r>
        <w:rPr/>
      </w:r>
    </w:p>
    <w:p>
      <w:pPr>
        <w:pStyle w:val="Normal"/>
        <w:ind w:left="900" w:hanging="900"/>
        <w:rPr/>
      </w:pPr>
      <w:r>
        <w:rPr/>
        <w:t>Похоронен.</w:t>
      </w:r>
      <w:r>
        <w:rPr>
          <w:b/>
        </w:rPr>
        <w:t xml:space="preserve">  Бунчужный Василий Николаевич</w:t>
      </w:r>
      <w:r>
        <w:rPr/>
        <w:t xml:space="preserve">. (1905 – 05.03.42 г.) красноармеец, </w:t>
      </w:r>
    </w:p>
    <w:p>
      <w:pPr>
        <w:pStyle w:val="Normal"/>
        <w:ind w:left="900" w:hanging="900"/>
        <w:rPr/>
      </w:pPr>
      <w:r>
        <w:rPr/>
        <w:t xml:space="preserve">рядовой 1099 сп 326 сд. Ворошиловградская обл., Белокурский р-н, Зенкинский с/совет. </w:t>
      </w:r>
    </w:p>
    <w:p>
      <w:pPr>
        <w:pStyle w:val="Normal"/>
        <w:ind w:left="900" w:hanging="900"/>
        <w:rPr/>
      </w:pPr>
      <w:r>
        <w:rPr/>
        <w:t xml:space="preserve">Призван Белокурским РВК. Убит. Похоронен д. Екимово Барятинского р-на Смоленской </w:t>
      </w:r>
    </w:p>
    <w:p>
      <w:pPr>
        <w:pStyle w:val="Normal"/>
        <w:ind w:left="900" w:hanging="900"/>
        <w:rPr/>
      </w:pPr>
      <w:r>
        <w:rPr/>
        <w:t xml:space="preserve">обл. - Донесение штаба 326 сд № 0159 от 16.05.42 г., приложение к № 9792 от 27.05.42 г. </w:t>
      </w:r>
    </w:p>
    <w:p>
      <w:pPr>
        <w:pStyle w:val="Normal"/>
        <w:ind w:left="900" w:hanging="900"/>
        <w:rPr/>
      </w:pPr>
      <w:r>
        <w:rPr/>
        <w:t xml:space="preserve"> </w:t>
      </w:r>
      <w:r>
        <w:rPr/>
        <w:t xml:space="preserve">Правильно – д. Екимово Кировского р-на Смоленской (с 05.07.1944 г. Калужской) обл. </w:t>
      </w:r>
    </w:p>
    <w:p>
      <w:pPr>
        <w:pStyle w:val="Normal"/>
        <w:ind w:left="900" w:hanging="900"/>
        <w:rPr/>
      </w:pPr>
      <w:r>
        <w:rPr/>
      </w:r>
    </w:p>
    <w:p>
      <w:pPr>
        <w:pStyle w:val="Normal"/>
        <w:ind w:left="900" w:hanging="900"/>
        <w:rPr/>
      </w:pPr>
      <w:r>
        <w:rPr/>
        <w:t>Увековечен.</w:t>
      </w:r>
      <w:r>
        <w:rPr>
          <w:b/>
        </w:rPr>
        <w:t xml:space="preserve">  Бутылин Денис Игнатьевич</w:t>
      </w:r>
      <w:r>
        <w:rPr/>
        <w:t xml:space="preserve">. (1902 – 22.02.42 г) красноармеец, стрелок </w:t>
      </w:r>
    </w:p>
    <w:p>
      <w:pPr>
        <w:pStyle w:val="Normal"/>
        <w:ind w:left="900" w:hanging="900"/>
        <w:rPr/>
      </w:pPr>
      <w:r>
        <w:rPr/>
        <w:t xml:space="preserve">1099 сп 326 сд. Мордовская АССР, Зубово-Полянский р-н, с. Вадовские Селищи. Призван </w:t>
      </w:r>
    </w:p>
    <w:p>
      <w:pPr>
        <w:pStyle w:val="Normal"/>
        <w:ind w:left="900" w:hanging="900"/>
        <w:rPr/>
      </w:pPr>
      <w:r>
        <w:rPr/>
        <w:t xml:space="preserve">Зубово-Полянским РВК. Пропал б/вести. Место не известно. - Донесение штаба 326 сд № </w:t>
      </w:r>
    </w:p>
    <w:p>
      <w:pPr>
        <w:pStyle w:val="Normal"/>
        <w:ind w:left="900" w:hanging="900"/>
        <w:rPr/>
      </w:pPr>
      <w:r>
        <w:rPr/>
        <w:t xml:space="preserve">0247 от 02.06.42 г., приложение к № 11511 от 09.06.42 г.  В указанный день 22.02.42 г., </w:t>
      </w:r>
    </w:p>
    <w:p>
      <w:pPr>
        <w:pStyle w:val="Normal"/>
        <w:ind w:left="900" w:hanging="900"/>
        <w:rPr/>
      </w:pPr>
      <w:r>
        <w:rPr/>
        <w:t xml:space="preserve">1099 сп часть сил (3-й сб) наступал на д. Екимово Кировского р-на Смоленской обл. – </w:t>
      </w:r>
    </w:p>
    <w:p>
      <w:pPr>
        <w:pStyle w:val="Normal"/>
        <w:ind w:left="900" w:hanging="900"/>
        <w:rPr/>
      </w:pPr>
      <w:r>
        <w:rPr/>
        <w:t xml:space="preserve">Боевой приказ штаба 326 сд № 61 от 21.02.42 г. (ЦАМО, фонд № 1639, опись № 0000001, </w:t>
      </w:r>
    </w:p>
    <w:p>
      <w:pPr>
        <w:pStyle w:val="Normal"/>
        <w:ind w:left="900" w:hanging="900"/>
        <w:rPr/>
      </w:pPr>
      <w:r>
        <w:rPr/>
        <w:t xml:space="preserve">дело № 0010).  Правильно – пропал б/вести у д. Екимово Кировского р-на Смоленской (с </w:t>
      </w:r>
    </w:p>
    <w:p>
      <w:pPr>
        <w:pStyle w:val="Normal"/>
        <w:ind w:left="900" w:hanging="900"/>
        <w:rPr/>
      </w:pPr>
      <w:r>
        <w:rPr/>
        <w:t xml:space="preserve">05.07.1944 г. Калужской) обл. </w:t>
      </w:r>
    </w:p>
    <w:p>
      <w:pPr>
        <w:pStyle w:val="Normal"/>
        <w:rPr/>
      </w:pPr>
      <w:r>
        <w:rPr/>
        <w:t xml:space="preserve">Книга Памяти Республики Мордовия. Т-4 стр.72 – нет точных данных. </w:t>
      </w:r>
    </w:p>
    <w:p>
      <w:pPr>
        <w:pStyle w:val="Normal"/>
        <w:rPr/>
      </w:pPr>
      <w:r>
        <w:rPr/>
      </w:r>
    </w:p>
    <w:p>
      <w:pPr>
        <w:pStyle w:val="Normal"/>
        <w:rPr/>
      </w:pPr>
      <w:r>
        <w:rPr/>
        <w:t>Увековечен.</w:t>
      </w:r>
      <w:r>
        <w:rPr>
          <w:b/>
        </w:rPr>
        <w:t xml:space="preserve">  Бушуев Александр Григорьевич</w:t>
      </w:r>
      <w:r>
        <w:rPr/>
        <w:t>. (1902 – 05.03.42 г.) красноармеец, стрелок 1099 сп 326 сд. Кировская обл., Аполинский р-н, с. Жадрино (д. Марченки, Шадринского с/совета;  д. Ухановская, Кривецкого с/совета). Призван Аполинским РВК. Пропал б/вести дер. Екимово Барятинского р-на Смоленской обл. - Донесение № 11511 от 09.06.42 г.  Правильно – д. Екимово Кировского р-на Смоленской (с 05.07.1944 г. Калужской) обл.</w:t>
      </w:r>
    </w:p>
    <w:p>
      <w:pPr>
        <w:pStyle w:val="Normal"/>
        <w:rPr/>
      </w:pPr>
      <w:r>
        <w:rPr/>
        <w:t xml:space="preserve">Книга Памяти Кировской обл., Опаринский р-н. Т-8 стр. 192 – нет точных данных. </w:t>
      </w:r>
    </w:p>
    <w:p>
      <w:pPr>
        <w:pStyle w:val="Normal"/>
        <w:rPr/>
      </w:pPr>
      <w:r>
        <w:rPr/>
        <w:t xml:space="preserve">Книга Памяти Кировской обл. Т-3 стр. 42. – нет точных данных. </w:t>
      </w:r>
    </w:p>
    <w:p>
      <w:pPr>
        <w:pStyle w:val="Normal"/>
        <w:ind w:left="900" w:hanging="900"/>
        <w:rPr/>
      </w:pPr>
      <w:r>
        <w:rPr/>
      </w:r>
    </w:p>
    <w:p>
      <w:pPr>
        <w:pStyle w:val="Normal"/>
        <w:rPr/>
      </w:pPr>
      <w:r>
        <w:rPr/>
        <w:t>Похоронен.</w:t>
      </w:r>
      <w:r>
        <w:rPr>
          <w:b/>
        </w:rPr>
        <w:t xml:space="preserve">  Быков Василий Парфилович</w:t>
      </w:r>
      <w:r>
        <w:rPr/>
        <w:t>. (1906 – 05.03.42 г.) красноармеец, рядовой 1099 сп 326 сд. Ворошиловградская обл., Белокурский р-н, Коноплянский с/совет. Призван Белокур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r>
    </w:p>
    <w:p>
      <w:pPr>
        <w:pStyle w:val="Normal"/>
        <w:ind w:left="900" w:hanging="900"/>
        <w:rPr/>
      </w:pPr>
      <w:r>
        <w:rPr/>
        <w:t>Увековечен.</w:t>
      </w:r>
      <w:r>
        <w:rPr>
          <w:b/>
        </w:rPr>
        <w:t xml:space="preserve">  Быков Макар Степанович</w:t>
      </w:r>
      <w:r>
        <w:rPr/>
        <w:t xml:space="preserve">. (1900 (1915) – февраль, март 1942 г.) </w:t>
      </w:r>
    </w:p>
    <w:p>
      <w:pPr>
        <w:pStyle w:val="Normal"/>
        <w:ind w:left="900" w:hanging="900"/>
        <w:rPr/>
      </w:pPr>
      <w:r>
        <w:rPr/>
        <w:t xml:space="preserve">красноармеец, рядовой 1097 сп 326 сд. Курская обл., Горнечинский (Горшечинский) р-н, </w:t>
      </w:r>
    </w:p>
    <w:p>
      <w:pPr>
        <w:pStyle w:val="Normal"/>
        <w:ind w:left="900" w:hanging="900"/>
        <w:rPr/>
      </w:pPr>
      <w:r>
        <w:rPr/>
        <w:t xml:space="preserve">д. Первый Быстрик (Богдановка). Призван Ст-Оскольским РВК. Пропал б/вести в боях </w:t>
      </w:r>
    </w:p>
    <w:p>
      <w:pPr>
        <w:pStyle w:val="Normal"/>
        <w:ind w:left="900" w:hanging="900"/>
        <w:rPr/>
      </w:pPr>
      <w:r>
        <w:rPr/>
        <w:t xml:space="preserve">под д. Якимово (д. Екимово) Барятинского р-на Смоленской обл. Дата не известна. – </w:t>
      </w:r>
    </w:p>
    <w:p>
      <w:pPr>
        <w:pStyle w:val="Normal"/>
        <w:ind w:left="900" w:hanging="900"/>
        <w:rPr/>
      </w:pPr>
      <w:r>
        <w:rPr/>
        <w:t xml:space="preserve">Донесение № 9441 от 28.25.42 г.;  Книга Памяти Курской обл. Т-2 стр. 172;  Донесение № </w:t>
      </w:r>
    </w:p>
    <w:p>
      <w:pPr>
        <w:pStyle w:val="Normal"/>
        <w:ind w:left="900" w:hanging="900"/>
        <w:rPr/>
      </w:pPr>
      <w:r>
        <w:rPr/>
        <w:t xml:space="preserve">6812 от 07.05.42 г.  Правильно д. Екимово Кировского р-на Смоленской (с 05.07.1944 г. </w:t>
      </w:r>
    </w:p>
    <w:p>
      <w:pPr>
        <w:pStyle w:val="Normal"/>
        <w:ind w:left="900" w:hanging="900"/>
        <w:rPr>
          <w:b/>
          <w:b/>
          <w:bCs/>
        </w:rPr>
      </w:pPr>
      <w:r>
        <w:rPr/>
        <w:t>Калужской) обл.</w:t>
      </w:r>
      <w:r>
        <w:rPr>
          <w:b/>
          <w:bCs/>
        </w:rPr>
        <w:t xml:space="preserve"> </w:t>
      </w:r>
    </w:p>
    <w:p>
      <w:pPr>
        <w:pStyle w:val="Normal"/>
        <w:ind w:left="900" w:hanging="900"/>
        <w:rPr>
          <w:b/>
          <w:b/>
          <w:bCs/>
        </w:rPr>
      </w:pPr>
      <w:r>
        <w:rPr>
          <w:b/>
          <w:bCs/>
        </w:rPr>
      </w:r>
    </w:p>
    <w:p>
      <w:pPr>
        <w:pStyle w:val="Normal"/>
        <w:ind w:left="900" w:hanging="900"/>
        <w:rPr/>
      </w:pPr>
      <w:r>
        <w:rPr/>
        <w:t xml:space="preserve">Увековечен.  </w:t>
      </w:r>
      <w:r>
        <w:rPr>
          <w:b/>
        </w:rPr>
        <w:t>Быстров Архип Васильевич</w:t>
      </w:r>
      <w:r>
        <w:rPr/>
        <w:t xml:space="preserve">. (1915 – 13.03.42 г.) красноармеец, стрелок </w:t>
      </w:r>
    </w:p>
    <w:p>
      <w:pPr>
        <w:pStyle w:val="Normal"/>
        <w:ind w:left="900" w:hanging="900"/>
        <w:rPr/>
      </w:pPr>
      <w:r>
        <w:rPr/>
        <w:t xml:space="preserve">1109 сп 330 сд. Марийская АССР, Климарский р-н, д. Орехово. Призван Климарским РВК </w:t>
      </w:r>
    </w:p>
    <w:p>
      <w:pPr>
        <w:pStyle w:val="Normal"/>
        <w:rPr/>
      </w:pPr>
      <w:r>
        <w:rPr/>
        <w:t>Марийской АССР. Пропал б/вести. Место не известно. - Донесение Управления 330 сд № 4/0782 от 02.07.42 г., приложение № 15112 от 06.07.42 г.  В указанный день, 13.03.42 г., 1109 сп наступал на д. Екимово.  Правильно – пропал б/вести д. Екимово Кировского р-на Смоленской (с 05.07.1944 г. Калужской) обл.</w:t>
      </w:r>
    </w:p>
    <w:p>
      <w:pPr>
        <w:pStyle w:val="Normal"/>
        <w:rPr/>
      </w:pPr>
      <w:r>
        <w:rPr/>
        <w:t xml:space="preserve">В Книге Памяти Республики Марий Эл, не значится погибшим, или пропавшим без вести. </w:t>
      </w:r>
    </w:p>
    <w:p>
      <w:pPr>
        <w:pStyle w:val="Normal"/>
        <w:rPr>
          <w:b/>
          <w:b/>
          <w:bCs/>
        </w:rPr>
      </w:pPr>
      <w:r>
        <w:rPr>
          <w:b/>
          <w:bCs/>
        </w:rPr>
      </w:r>
    </w:p>
    <w:p>
      <w:pPr>
        <w:pStyle w:val="Normal"/>
        <w:rPr/>
      </w:pPr>
      <w:r>
        <w:rPr>
          <w:b/>
          <w:bCs/>
        </w:rPr>
        <w:t>Бычков (Рычков)Василий Федорович</w:t>
      </w:r>
      <w:r>
        <w:rPr/>
        <w:t xml:space="preserve">. (1923 – 05.03.42 г.) красноармеец, рядовой 1097 сп 326 сд. Саратовская обл., Бакурский р-н, с. Бакуры. Призван Бакурским РВК. Пропал б/вести в боях за д. Екимово Барятинского р-на Смоленской обл. – Донесение Отдела Укомплектования 10 армии № 00613 от 19.05.42 г., приложение к № 9441 от 28.05.42 г.;  Донесение штаба 326 сд № 0102 от 04.05.42 г., приложение к № 6812 от 07.05.42 г.;    </w:t>
      </w:r>
    </w:p>
    <w:p>
      <w:pPr>
        <w:pStyle w:val="Normal"/>
        <w:rPr/>
      </w:pPr>
      <w:r>
        <w:rPr/>
        <w:t xml:space="preserve">Донесение № 0400 от 03.07.42 г., приложение к № 15402 от 08.07.42 г. – </w:t>
      </w:r>
      <w:r>
        <w:rPr>
          <w:bCs/>
        </w:rPr>
        <w:t>Бычков Василий</w:t>
      </w:r>
      <w:r>
        <w:rPr>
          <w:b/>
          <w:bCs/>
        </w:rPr>
        <w:t xml:space="preserve"> </w:t>
      </w:r>
      <w:r>
        <w:rPr>
          <w:bCs/>
        </w:rPr>
        <w:t>Федорович</w:t>
      </w:r>
      <w:r>
        <w:rPr/>
        <w:t>. (1923 – 05.03.42 г.) красноармеец, рядовой 1097 сп 326 сд. Саратовская обл., Бакуровский р-н, с. Бакуры. Призван Бакуровским РВК. Пропал б/вести под д. Выползово Барятинского р-на Смоленской обл.</w:t>
      </w:r>
    </w:p>
    <w:p>
      <w:pPr>
        <w:pStyle w:val="Normal"/>
        <w:rPr/>
      </w:pPr>
      <w:r>
        <w:rPr/>
        <w:t xml:space="preserve">Правильными следует считать сведения донесений № 9441 и № 6812 – пропал б/вести у д. Екимово Кировского р-на Смоленской (с 05.07.1944 г. Калужской) обл.  </w:t>
      </w:r>
    </w:p>
    <w:p>
      <w:pPr>
        <w:pStyle w:val="Normal"/>
        <w:rPr/>
      </w:pPr>
      <w:r>
        <w:rPr/>
        <w:t xml:space="preserve">Книга Памяти Саратовской обл. Т-4 стр. 173, 247, 248. </w:t>
      </w:r>
    </w:p>
    <w:p>
      <w:pPr>
        <w:pStyle w:val="Normal"/>
        <w:rPr/>
      </w:pPr>
      <w:r>
        <w:rPr/>
      </w:r>
    </w:p>
    <w:p>
      <w:pPr>
        <w:pStyle w:val="Normal"/>
        <w:rPr/>
      </w:pPr>
      <w:r>
        <w:rPr/>
        <w:t>Похоронен.</w:t>
      </w:r>
      <w:r>
        <w:rPr>
          <w:b/>
        </w:rPr>
        <w:t xml:space="preserve">  Вальков Григорий Игнатьевич</w:t>
      </w:r>
      <w:r>
        <w:rPr/>
        <w:t>. (1914 – 07.03.42 г.) красноармеец 1097 сп 326 сд. Рязанская обл. Черновский р-н д. Софино. Призван Черновским РВК. Убит под д.  Екимово и похоронен д. Екимово Кировского р-на Смоленской (с 05.07.1944 г. Калужской) обл. - Донесение штаба 326 сд № 0400 от 03.07.42 г., приложение к № 15402 от 08.07.42 г.</w:t>
      </w:r>
    </w:p>
    <w:p>
      <w:pPr>
        <w:pStyle w:val="Normal"/>
        <w:rPr/>
      </w:pPr>
      <w:r>
        <w:rPr/>
        <w:t xml:space="preserve">Книга Памяти Рязанской обл. Т-5 стр. 27. – нет точных данных. </w:t>
      </w:r>
    </w:p>
    <w:p>
      <w:pPr>
        <w:pStyle w:val="Normal"/>
        <w:rPr/>
      </w:pPr>
      <w:r>
        <w:rPr>
          <w:b/>
          <w:bCs/>
          <w:i/>
          <w:iCs/>
        </w:rPr>
        <w:t>Возможно остался в живых</w:t>
      </w:r>
      <w:r>
        <w:rPr/>
        <w:t xml:space="preserve">. Источник информации ЦАМО, фонд № 8489, опись № 120989, дело № 56 «Список военнослужащих (маршевая рота № 202) направленных в штаб 68 армии из 202 зсп 21.10.43 г.». Запись № 18 на стр. 11 – </w:t>
      </w:r>
      <w:r>
        <w:rPr>
          <w:bCs/>
        </w:rPr>
        <w:t>Вальков Григорий</w:t>
      </w:r>
      <w:r>
        <w:rPr>
          <w:b/>
          <w:bCs/>
        </w:rPr>
        <w:t xml:space="preserve"> </w:t>
      </w:r>
      <w:r>
        <w:rPr>
          <w:bCs/>
        </w:rPr>
        <w:t>Иванович</w:t>
      </w:r>
      <w:r>
        <w:rPr/>
        <w:t xml:space="preserve">. Красноармеец, стрелок 413 сд. 1914 г.р., Образование 3 класса. Колхозник. Рязанская обл., Черновский р-н, д. Садовино. Призван Черновским РВК. (жена – </w:t>
      </w:r>
      <w:r>
        <w:rPr>
          <w:i/>
          <w:iCs/>
        </w:rPr>
        <w:t>Анна Михайловна</w:t>
      </w:r>
      <w:r>
        <w:rPr/>
        <w:t xml:space="preserve">);  Источник информации ЦАМО, фонд № 8498, опись № 120989, дело № 28-1 «Демографический список на выбывших из Эвакогоспиталя № 2911». Запись № 7 на стр.1 – </w:t>
      </w:r>
      <w:r>
        <w:rPr>
          <w:bCs/>
        </w:rPr>
        <w:t>Вальков Григорий Игнатьевич</w:t>
      </w:r>
      <w:r>
        <w:rPr/>
        <w:t xml:space="preserve">. 1914 г.р., красноармеец 1113 сп 330 сд. Образование 3 класса. Колхозник. Призван в ряды РККА Черновским РВК Рязанской обл., в 1941 г. Адрес: Орловская обл. (правильно Рязанская), Черновский р-н, д. Софьина;  Источник информации Юбилейная картотека награждений, Шкаф № 6, ящик № 6, документ № 74 от 06.04.1985 г. – </w:t>
      </w:r>
      <w:r>
        <w:rPr>
          <w:bCs/>
        </w:rPr>
        <w:t>Вальков Григорий Игнатьевич</w:t>
      </w:r>
      <w:r>
        <w:rPr/>
        <w:t xml:space="preserve">. 1914 г.р. Рязанская обл., Чернавчкий р-н, д. Софьино. </w:t>
      </w:r>
    </w:p>
    <w:p>
      <w:pPr>
        <w:pStyle w:val="Normal"/>
        <w:rPr/>
      </w:pPr>
      <w:r>
        <w:rPr/>
      </w:r>
    </w:p>
    <w:p>
      <w:pPr>
        <w:pStyle w:val="Normal"/>
        <w:rPr/>
      </w:pPr>
      <w:r>
        <w:rPr/>
        <w:t>Увековечен.</w:t>
      </w:r>
      <w:r>
        <w:rPr>
          <w:b/>
        </w:rPr>
        <w:t xml:space="preserve">  Варнавин Михаил Степанович</w:t>
      </w:r>
      <w:r>
        <w:rPr/>
        <w:t>. (1903 – 20.02.42 г.) старшина, страшина роты 1097 сп 326 сд. Мордовская АССР, Дубенский р-н, с. Николаевка. Призван Дубенским РВК. Пропал б/вести д. Екимово Барятинского р-на Смоленской обл. - Донесение Отдела Укомплектования 10 армии № 00613 от 19.05.42 г., приложение к № 9441от 28.05.42 г.;   Донесение штаба 326 сд № 0102 от 04.05.42 г., приложение к № 6812 от 07.05.42 г.  Правильно - д. Екимово Кировского р-на Смоленской (с 05.07.1944 г. Калужской) обл.</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 xml:space="preserve">Увековечен.  </w:t>
      </w:r>
      <w:r>
        <w:rPr>
          <w:b/>
        </w:rPr>
        <w:t>Васильев Михаил Иванович</w:t>
      </w:r>
      <w:r>
        <w:rPr/>
        <w:t xml:space="preserve">. (1896 – 13.03.42 г.) красноармеец, стрелок 1109 сп 330 сд. Ленинградская обл., Пеновский р-н, д. Машково. РВК призыва не известен. Пропал б/вести. Место не известно. - Донесение Управления 330 сд № 4/0782 от №02.07.42 г., приложение к 15112 от 06.07.42 г.  В указанный день, 13.03.42 г., 1109 сп действовал в р-не д. Екимово.  Правильно – пропал б/вести у д. Екимово Кировского р-на </w:t>
      </w:r>
    </w:p>
    <w:p>
      <w:pPr>
        <w:pStyle w:val="Normal"/>
        <w:rPr/>
      </w:pPr>
      <w:r>
        <w:rPr/>
        <w:t>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Похоронен.</w:t>
      </w:r>
      <w:r>
        <w:rPr>
          <w:b/>
        </w:rPr>
        <w:t xml:space="preserve">  Васильев Осип Егорович</w:t>
      </w:r>
      <w:r>
        <w:rPr/>
        <w:t>. (1918 – 07.03.42 г.) красноармеец, рядовой 1097 сп 326 сд. Татарская АССР, Билярский р-н, с. Н.Кайдрата (Южный Кондрат). Призван Чистопольским РВК в январе 1942 г. . Убит под д. Екимово и похоронен в д. Екимово Кировского р-на Смоленской (с 05.07.1944 г. Калужской) обл. - Донесение штаба 326 сд № 0355 от 24.06.42 г., приложениме к № 14008 от 28.06.42 г.;  Источник информации ВК Республики Татарстан, дело № (инв.50) – Извещение 3-го отдела Управления по персональному учету потерь действующей армии и пенсионному обеспечению их семей за № 3/3268881 от 18.04.1947 г.</w:t>
      </w:r>
    </w:p>
    <w:p>
      <w:pPr>
        <w:pStyle w:val="Normal"/>
        <w:rPr/>
      </w:pPr>
      <w:r>
        <w:rPr/>
        <w:t xml:space="preserve">Книга Памяти Республики Татарстан. Т-3 стр. 56.   </w:t>
      </w:r>
    </w:p>
    <w:p>
      <w:pPr>
        <w:pStyle w:val="Normal"/>
        <w:rPr/>
      </w:pPr>
      <w:r>
        <w:rPr/>
      </w:r>
    </w:p>
    <w:p>
      <w:pPr>
        <w:pStyle w:val="Normal"/>
        <w:rPr/>
      </w:pPr>
      <w:r>
        <w:rPr/>
        <w:t>Увековечен.</w:t>
      </w:r>
      <w:r>
        <w:rPr>
          <w:b/>
        </w:rPr>
        <w:t xml:space="preserve">  Васильев Петр Васильевич</w:t>
      </w:r>
      <w:r>
        <w:rPr/>
        <w:t>. (1921 – 16.01.42 г.) красноармеец, пулеметчик 1109 сп 330 сд. Ленинградская обл., Старо-Русский р-н, п/о Парфино, К-Мехбиряев. Призван Старо-Русский РВК Ленинградской обл. Убит в бою д. Шайковка Кировский р-н. Похоронен д. Дмитровка Кировского р-на Смоленской (с 05.07.1944 г. Калужской) обл. - Донесение Управления 330 сд № 4/0768 от 24.06.42 г., приложение к № 14086 от 29.06.42 г.;  Источник информации ЦАМО, фонд № 58, опись № 18001, дело № 126. – Извещение 1109 сп  № 1-67 от 04.06.42 г.</w:t>
      </w:r>
    </w:p>
    <w:p>
      <w:pPr>
        <w:pStyle w:val="Normal"/>
        <w:rPr/>
      </w:pPr>
      <w:r>
        <w:rPr/>
        <w:t>В Книге Памяти Ленинградской обл., не значится погибшим, или пропавшим без вести на территории Кировского р-на Смоленской обл.</w:t>
      </w:r>
    </w:p>
    <w:p>
      <w:pPr>
        <w:pStyle w:val="Normal"/>
        <w:rPr/>
      </w:pPr>
      <w:r>
        <w:rPr/>
      </w:r>
    </w:p>
    <w:p>
      <w:pPr>
        <w:pStyle w:val="Normal"/>
        <w:rPr/>
      </w:pPr>
      <w:r>
        <w:rPr/>
        <w:t>Похоронен.</w:t>
      </w:r>
      <w:r>
        <w:rPr>
          <w:b/>
        </w:rPr>
        <w:t xml:space="preserve">  Васюков Андрей Никитович</w:t>
      </w:r>
      <w:r>
        <w:rPr/>
        <w:t>. (1903 – 07.03.42 г.) красноармеец, стрелок 1097 сп 326 сд. Орловская обл., Свердловский р-н, с. 2-я Новая Слободка. Призван Свердло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t xml:space="preserve">В Книге Памяти Орловской обл., и других регионов РФ не значится погибшим, или пропавшим без вести. </w:t>
      </w:r>
    </w:p>
    <w:p>
      <w:pPr>
        <w:pStyle w:val="Normal"/>
        <w:rPr/>
      </w:pPr>
      <w:r>
        <w:rPr/>
      </w:r>
    </w:p>
    <w:p>
      <w:pPr>
        <w:pStyle w:val="Normal"/>
        <w:rPr/>
      </w:pPr>
      <w:r>
        <w:rPr/>
        <w:t xml:space="preserve">Похоронен.  </w:t>
      </w:r>
      <w:r>
        <w:rPr>
          <w:b/>
        </w:rPr>
        <w:t>Ватанин Федор Ионович</w:t>
      </w:r>
      <w:r>
        <w:rPr/>
        <w:t>. (1913 – 22.02.42 г.) красноармеец, рядовой 1099 сп 326 сд. Мордовская АССР, Шеренгушский р-н, село Ст.Бадиково. Призван Шеренгушским РВК. Убит. Похоронен Смоленская обл., Калининский р-н, д. Екимово. Донесение штаба 326 сд № 087 от 25.04.42 г., приложение к № 6095 от 30.04.42 г.  Правильно – д. Екимово Кировского р-на Смоленской (с 05.07.1944 г. Калужской) обл.</w:t>
      </w:r>
    </w:p>
    <w:p>
      <w:pPr>
        <w:pStyle w:val="Normal"/>
        <w:rPr/>
      </w:pPr>
      <w:r>
        <w:rPr/>
        <w:t xml:space="preserve">Книга Памяти Республики Мордовия. Т-4 стр. 79. – нет точных данных. </w:t>
      </w:r>
    </w:p>
    <w:p>
      <w:pPr>
        <w:pStyle w:val="Normal"/>
        <w:rPr/>
      </w:pPr>
      <w:r>
        <w:rPr/>
      </w:r>
    </w:p>
    <w:p>
      <w:pPr>
        <w:pStyle w:val="Normal"/>
        <w:rPr/>
      </w:pPr>
      <w:r>
        <w:rPr/>
        <w:t>Похоронен.</w:t>
      </w:r>
      <w:r>
        <w:rPr>
          <w:b/>
        </w:rPr>
        <w:t xml:space="preserve">  Ведин Василий Григорьевич</w:t>
      </w:r>
      <w:r>
        <w:rPr/>
        <w:t xml:space="preserve">. (1904 – 07.03.42 г.) красноармеец, рядовой 1097 сп 326 сд. Куйбышевская обл., Базар-Сызранский р-н, д. Чирков (Чириково). Призван Базар-Сызран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 </w:t>
      </w:r>
    </w:p>
    <w:p>
      <w:pPr>
        <w:pStyle w:val="Normal"/>
        <w:rPr/>
      </w:pPr>
      <w:r>
        <w:rPr/>
        <w:t>Книга Памяти Ульяновской обл. Т-2 стр. 30.</w:t>
      </w:r>
    </w:p>
    <w:p>
      <w:pPr>
        <w:pStyle w:val="Normal"/>
        <w:rPr/>
      </w:pPr>
      <w:r>
        <w:rPr/>
      </w:r>
    </w:p>
    <w:p>
      <w:pPr>
        <w:pStyle w:val="Normal"/>
        <w:rPr/>
      </w:pPr>
      <w:r>
        <w:rPr/>
        <w:t>Увековечен.</w:t>
      </w:r>
      <w:r>
        <w:rPr>
          <w:b/>
        </w:rPr>
        <w:t xml:space="preserve">  Великий Алексей Иванович</w:t>
      </w:r>
      <w:r>
        <w:rPr/>
        <w:t xml:space="preserve">. (1914 – 23.05.42 г.) мл. лейтенант, нач.связи эскадрильи 615 ночного бомбардировочного полка 213 нбад. Сталинская обл., Андреевский р-н, Андреевский с/совет, д. Вторая Новая Александровка. (г. Чкалов, ул. 4-я Буранная, дом № 17). Кадровый. Призван Константиновским РВК в 1938 г. При выполнении боевого задания убит в воздухе и сгорел с самолетом вблизи ст. Шайковка, севернее г. Киров 16 км. - Донесение ОК 213 нбад № 082 от 09.06.42 г., входящий № 12107 от 12.06.42 г.;  Источник информации ЦАМО, фонд № 209, опись № 995, дело № 203-220 – учетная карточка погибшего мл. лейтенанта </w:t>
      </w:r>
      <w:r>
        <w:rPr>
          <w:bCs/>
        </w:rPr>
        <w:t>Великого Алексея Ивановича</w:t>
      </w:r>
      <w:r>
        <w:rPr/>
        <w:t>;</w:t>
      </w:r>
    </w:p>
    <w:p>
      <w:pPr>
        <w:pStyle w:val="Normal"/>
        <w:rPr/>
      </w:pPr>
      <w:r>
        <w:rPr/>
        <w:t xml:space="preserve">Источник информации ЦАМО, фонд № 58, опись № 977521, дело № 201 – список Андреевского РВК Сталинской обл. </w:t>
      </w:r>
    </w:p>
    <w:p>
      <w:pPr>
        <w:pStyle w:val="Normal"/>
        <w:rPr/>
      </w:pPr>
      <w:r>
        <w:rPr/>
        <w:t xml:space="preserve">Книга Памяти Оренбургской обл. Т-1 стр. 83. – не указано место захоронения. </w:t>
      </w:r>
    </w:p>
    <w:p>
      <w:pPr>
        <w:pStyle w:val="Normal"/>
        <w:rPr/>
      </w:pPr>
      <w:r>
        <w:rPr/>
      </w:r>
    </w:p>
    <w:p>
      <w:pPr>
        <w:pStyle w:val="Normal"/>
        <w:rPr/>
      </w:pPr>
      <w:r>
        <w:rPr/>
        <w:t>Увековечен.</w:t>
      </w:r>
      <w:r>
        <w:rPr>
          <w:b/>
        </w:rPr>
        <w:t xml:space="preserve">  Вертяйкин (Зертяйкин, Вертянкин) Андрей Иванович</w:t>
      </w:r>
      <w:r>
        <w:rPr/>
        <w:t>. (1906 – 17.01.42 г.) красноармеец, стрелок  1099 сп 326 сд. Мордовская АССР, Б.Березниковский р-н, с. Судосево.  Призван Б.Березниковским РВК. Пропал б/вести под д. Екимово Барятинского р-на Смоленской обл. - Донесение штаба 326 сд № 0247 от 02.06.42 г., приложение к № 11511 от 09.06.42 г.;  Книга Памяти Республики Мордовия. Т-3 стр. 58.  Правильно – д. Екимово Кировского р-на Смоленской (с 05.07.1944 г. Калужской) обл.</w:t>
      </w:r>
    </w:p>
    <w:p>
      <w:pPr>
        <w:pStyle w:val="Normal"/>
        <w:rPr/>
      </w:pPr>
      <w:r>
        <w:rPr/>
        <w:t xml:space="preserve">Книга Памяти Республики Мордовия. Т-3 стр. 58 – нет точных данных. </w:t>
      </w:r>
    </w:p>
    <w:p>
      <w:pPr>
        <w:pStyle w:val="Normal"/>
        <w:rPr/>
      </w:pPr>
      <w:r>
        <w:rPr/>
      </w:r>
    </w:p>
    <w:p>
      <w:pPr>
        <w:pStyle w:val="Normal"/>
        <w:rPr/>
      </w:pPr>
      <w:r>
        <w:rPr/>
        <w:t>Увековечен.</w:t>
      </w:r>
      <w:r>
        <w:rPr>
          <w:b/>
        </w:rPr>
        <w:t xml:space="preserve">  Вечкаев Степан Артемович</w:t>
      </w:r>
      <w:r>
        <w:rPr/>
        <w:t>. (1903 – 22.02.42 г.) красноармеец, рядовой 1099 сп 326 сд. Мордовская АССР, Зубово-Полянский р-н, село Промзино. Призван Зубово-Полянским РВК Мордовской АССР. Пропал б/вести д. Екимово Кировского р-на Смоленской (с 05.07.1944 г. Калужской) обл. - Донесение штаба 326 сд № 0355 от 24.06.42 г., приложение к № 14008 от 28.06.42 г.</w:t>
      </w:r>
    </w:p>
    <w:p>
      <w:pPr>
        <w:pStyle w:val="Normal"/>
        <w:rPr/>
      </w:pPr>
      <w:r>
        <w:rPr/>
        <w:t xml:space="preserve">Книга Памяти Республики Мордовия. Т-4 стр. 83. </w:t>
      </w:r>
    </w:p>
    <w:p>
      <w:pPr>
        <w:pStyle w:val="Normal"/>
        <w:rPr/>
      </w:pPr>
      <w:r>
        <w:rPr/>
      </w:r>
    </w:p>
    <w:p>
      <w:pPr>
        <w:pStyle w:val="Normal"/>
        <w:rPr/>
      </w:pPr>
      <w:r>
        <w:rPr/>
        <w:t xml:space="preserve">Увековечен.  </w:t>
      </w:r>
      <w:r>
        <w:rPr>
          <w:b/>
        </w:rPr>
        <w:t>Виданов Василий Васильевич</w:t>
      </w:r>
      <w:r>
        <w:rPr/>
        <w:t>. (? … - 12.01.42 г.) красноармеец, стрелок 1109 сп 330 сд. Рязанская обл., Первомайский р-н, пос. Хоботововасильевск. (Тульская</w:t>
      </w:r>
    </w:p>
    <w:p>
      <w:pPr>
        <w:pStyle w:val="Normal"/>
        <w:rPr/>
      </w:pPr>
      <w:r>
        <w:rPr/>
        <w:t>обл., Чернский р-н, Тургеневский с/совет). Призван Чернским РВК Тульской обл. Пропал б/вести. Место не известно. - Донесение Отдела укомплектования 10 арми № 00613 от 19.05.42 г., приложение к № 9441 от 28.05.42 г.;  Донесение Управления 330 сд № 4/0662 от 04.05.42 г., приложение к № 7788 от 13.05.42 г.  В указанный день 12.01.42 г. 1109 сп вел бои в р-не д. Дмитровка, ст. Шайковка.  Правилоьно – пропал б/вести у ст. Шайковка  Кировского р-на Смоленской (с 05.07.1944 г. Калужской) обл.</w:t>
      </w:r>
    </w:p>
    <w:p>
      <w:pPr>
        <w:pStyle w:val="Normal"/>
        <w:rPr/>
      </w:pPr>
      <w:r>
        <w:rPr/>
        <w:t xml:space="preserve">В Книге Памяти Рязанской обл., не значится погибшим, или пропавшим без вести. </w:t>
      </w:r>
    </w:p>
    <w:p>
      <w:pPr>
        <w:pStyle w:val="Normal"/>
        <w:rPr/>
      </w:pPr>
      <w:r>
        <w:rPr/>
      </w:r>
    </w:p>
    <w:p>
      <w:pPr>
        <w:pStyle w:val="Normal"/>
        <w:rPr/>
      </w:pPr>
      <w:r>
        <w:rPr/>
        <w:t xml:space="preserve">Похоронен.  </w:t>
      </w:r>
      <w:r>
        <w:rPr>
          <w:b/>
        </w:rPr>
        <w:t>Вилков Василий Иванович</w:t>
      </w:r>
      <w:r>
        <w:rPr/>
        <w:t>.* (1913 – 20.03.42 г.) красноармеец, стрелок 8 ср, 1268 сп, 385 сд. Пензенская обл., Бековский р-н, Машковский с/совет. Призван Бековским РВК Пензенской обл. Убит и похоронен д. Екимовка Барятинского р-на. – Донесение Управления 385 сд № 4/405 от 05.42 г., приложение к № 7801 от 16.05.42 г.  Правильно – д. Екимово Кировского р-на Смоленской (с 05.07.1944 г. Калужской) обл.</w:t>
      </w:r>
    </w:p>
    <w:p>
      <w:pPr>
        <w:pStyle w:val="Normal"/>
        <w:rPr/>
      </w:pPr>
      <w:r>
        <w:rPr/>
        <w:t xml:space="preserve">Книга Памяти Пензенской обл. Т-2 стр. 72 – нет точных данных о месте захоронения. </w:t>
      </w:r>
    </w:p>
    <w:p>
      <w:pPr>
        <w:pStyle w:val="Normal"/>
        <w:rPr/>
      </w:pPr>
      <w:r>
        <w:rPr/>
      </w:r>
    </w:p>
    <w:p>
      <w:pPr>
        <w:pStyle w:val="Normal"/>
        <w:rPr/>
      </w:pPr>
      <w:r>
        <w:rPr/>
        <w:t xml:space="preserve">Увековечен.  </w:t>
      </w:r>
      <w:r>
        <w:rPr>
          <w:b/>
        </w:rPr>
        <w:t>Винокуров Михаил Матвеевич</w:t>
      </w:r>
      <w:r>
        <w:rPr/>
        <w:t xml:space="preserve">. (1912 - …01.42 г.) красноармеец, стрелок </w:t>
      </w:r>
    </w:p>
    <w:p>
      <w:pPr>
        <w:pStyle w:val="Normal"/>
        <w:ind w:left="900" w:hanging="900"/>
        <w:rPr/>
      </w:pPr>
      <w:r>
        <w:rPr/>
        <w:t xml:space="preserve">1109 сп 330 сд. г. Ворошиловоград. (Ворошиловоградская обл., д. Криволучье). Призван </w:t>
      </w:r>
    </w:p>
    <w:p>
      <w:pPr>
        <w:pStyle w:val="Normal"/>
        <w:ind w:left="900" w:hanging="900"/>
        <w:rPr/>
      </w:pPr>
      <w:r>
        <w:rPr/>
        <w:t xml:space="preserve">Ворошиловоградским РВК. Пропал б/вести. Место не известно. - Донесение Управления </w:t>
      </w:r>
    </w:p>
    <w:p>
      <w:pPr>
        <w:pStyle w:val="Normal"/>
        <w:ind w:left="900" w:hanging="900"/>
        <w:rPr/>
      </w:pPr>
      <w:r>
        <w:rPr/>
        <w:t xml:space="preserve">330 сд № 4/0782 от 02.07.42 г., приложение к № 15112 от 06.07.42 г. В январе 1942 г. (с 11 </w:t>
      </w:r>
    </w:p>
    <w:p>
      <w:pPr>
        <w:pStyle w:val="Normal"/>
        <w:ind w:left="900" w:hanging="900"/>
        <w:rPr/>
      </w:pPr>
      <w:r>
        <w:rPr/>
        <w:t xml:space="preserve">по 21.01.)  1109 сп вел боевые действия в р-не д. Дмитровка, ст. Шайковка.  Правильно – </w:t>
      </w:r>
    </w:p>
    <w:p>
      <w:pPr>
        <w:pStyle w:val="Normal"/>
        <w:ind w:left="900" w:hanging="900"/>
        <w:rPr/>
      </w:pPr>
      <w:r>
        <w:rPr/>
        <w:t xml:space="preserve">пропал б/вести у ст. Шайковка Кировского р-на Смоленской (с 05.07.1944 г. Калужской) </w:t>
      </w:r>
    </w:p>
    <w:p>
      <w:pPr>
        <w:pStyle w:val="Normal"/>
        <w:ind w:left="900" w:hanging="900"/>
        <w:rPr/>
      </w:pPr>
      <w:r>
        <w:rPr/>
        <w:t>обл.</w:t>
      </w:r>
    </w:p>
    <w:p>
      <w:pPr>
        <w:pStyle w:val="Normal"/>
        <w:ind w:left="900" w:hanging="900"/>
        <w:rPr/>
      </w:pPr>
      <w:r>
        <w:rPr>
          <w:b/>
          <w:i/>
        </w:rPr>
        <w:t>Возможно, остался в живых</w:t>
      </w:r>
      <w:r>
        <w:rPr/>
        <w:t xml:space="preserve">.  Источник информации ЦАМО, Юбилейная картотека </w:t>
      </w:r>
    </w:p>
    <w:p>
      <w:pPr>
        <w:pStyle w:val="Normal"/>
        <w:ind w:left="900" w:hanging="900"/>
        <w:rPr/>
      </w:pPr>
      <w:r>
        <w:rPr/>
        <w:t xml:space="preserve">награждений, шкаф № 7, ящик № 16, документ № 84 от 06.04.1985 г. – Винокуров Михаил </w:t>
      </w:r>
    </w:p>
    <w:p>
      <w:pPr>
        <w:pStyle w:val="Normal"/>
        <w:ind w:left="900" w:hanging="900"/>
        <w:rPr/>
      </w:pPr>
      <w:r>
        <w:rPr/>
        <w:t xml:space="preserve">Матвеевич, 1912 г.р., Ворошиловоградская обл., Ново-Айдарскийр-н, с. Денежниково, </w:t>
      </w:r>
    </w:p>
    <w:p>
      <w:pPr>
        <w:pStyle w:val="Normal"/>
        <w:ind w:left="900" w:hanging="900"/>
        <w:rPr/>
      </w:pPr>
      <w:r>
        <w:rPr/>
        <w:t xml:space="preserve">награжден орденом «Отечественной войны 2-й степени». </w:t>
      </w:r>
    </w:p>
    <w:p>
      <w:pPr>
        <w:pStyle w:val="Normal"/>
        <w:rPr/>
      </w:pPr>
      <w:r>
        <w:rPr/>
        <w:t xml:space="preserve"> </w:t>
      </w:r>
    </w:p>
    <w:p>
      <w:pPr>
        <w:pStyle w:val="Normal"/>
        <w:rPr/>
      </w:pPr>
      <w:r>
        <w:rPr/>
        <w:t xml:space="preserve">Увековечен.  </w:t>
      </w:r>
      <w:r>
        <w:rPr>
          <w:b/>
        </w:rPr>
        <w:t>Витвлев (Ватвуев) Константин Гаврилович</w:t>
      </w:r>
      <w:r>
        <w:rPr/>
        <w:t xml:space="preserve">. (1899 – 05.03.42 г.) красноармеец, стрелок 1099 сп 326 сд. Кировская обл., Верхошижемский р-н, д. Верхощижено. Призван Верхошижемским РВК Кировской обл. Пропал б/вести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 </w:t>
      </w:r>
    </w:p>
    <w:p>
      <w:pPr>
        <w:pStyle w:val="Normal"/>
        <w:rPr/>
      </w:pPr>
      <w:r>
        <w:rPr/>
        <w:t xml:space="preserve">В Книге Памяти Кировской обл., не значится погибшим, или пропавшим без вести. </w:t>
      </w:r>
    </w:p>
    <w:p>
      <w:pPr>
        <w:pStyle w:val="Normal"/>
        <w:rPr/>
      </w:pPr>
      <w:r>
        <w:rPr/>
      </w:r>
    </w:p>
    <w:p>
      <w:pPr>
        <w:pStyle w:val="Normal"/>
        <w:rPr/>
      </w:pPr>
      <w:r>
        <w:rPr/>
        <w:t>Похоронен.</w:t>
      </w:r>
      <w:r>
        <w:rPr>
          <w:b/>
        </w:rPr>
        <w:t xml:space="preserve">  Виткин (Винник) Василий Ильич</w:t>
      </w:r>
      <w:r>
        <w:rPr/>
        <w:t xml:space="preserve">. (1903 – 05.03.42 г.) красноармеец, рядовой 1099 сп 326 сд. Ворошиловградская обл., Белокурский р-н, Заводской с/совет. Призван Белокурским РВК. Убит. Похоронен д. Екимово Барятинского р-на Смоленской обл. - Донесение штаба 326 сд № 0159 от 16.05.42 г., приложение к № 9792 от 27.05.42 г.;  Источник информации ЦАМО, фонд № 58, опись № 18001, дело № 473, Извещенипе 1099 сп б/номера и даты.  Правильно – д. Екимово Кировского р-на Смоленской (с 05.07.1944 г. Калужской) обл. </w:t>
      </w:r>
    </w:p>
    <w:p>
      <w:pPr>
        <w:pStyle w:val="Normal"/>
        <w:rPr/>
      </w:pPr>
      <w:r>
        <w:rPr/>
      </w:r>
    </w:p>
    <w:p>
      <w:pPr>
        <w:pStyle w:val="Normal"/>
        <w:rPr/>
      </w:pPr>
      <w:r>
        <w:rPr/>
        <w:t xml:space="preserve">Увековечен.  </w:t>
      </w:r>
      <w:r>
        <w:rPr>
          <w:b/>
        </w:rPr>
        <w:t>Владимиров Василий Николаевич</w:t>
      </w:r>
      <w:r>
        <w:rPr/>
        <w:t xml:space="preserve">. (1905 – 16.01.42 г.) красноармеец, пом. наводчика 1109 сп 330 сд. БССР, Лузовязовский р-н, Отдясовский с/совет. (Челябинская обл., г. Сатка, барак № 1). Призван Саткинским РВК Челябинской обл. Пропал б/вести. Место не известно. - Донесение Управления 330 сд № 4/0782 от 02.07.42 г., приложение к № 15112 от 06.07.42 г.  В указанный день, 16.01.42 г., 1109 сп вел боевые действия в р-не д. Дмитровка, ст. Шайковка.  Правильно – пропал б/вести у ст. Шайковка Кировского р-на Смоленской (с 05.07.1944 г. Калужской) обл. </w:t>
      </w:r>
    </w:p>
    <w:p>
      <w:pPr>
        <w:pStyle w:val="Normal"/>
        <w:rPr/>
      </w:pPr>
      <w:r>
        <w:rPr/>
      </w:r>
    </w:p>
    <w:p>
      <w:pPr>
        <w:pStyle w:val="Normal"/>
        <w:rPr/>
      </w:pPr>
      <w:r>
        <w:rPr/>
        <w:t>Увековечен.</w:t>
      </w:r>
      <w:r>
        <w:rPr>
          <w:b/>
        </w:rPr>
        <w:t xml:space="preserve">  Власов Алексей Осипович</w:t>
      </w:r>
      <w:r>
        <w:rPr/>
        <w:t>. (1898 – 05.03.42 г.) красноармеец, стрелок 1099 сп 326 сд. Кировская обл., Верхотинский р-н, Кодосниковский с/совет, с.Колубишино (Колобовщина). Призван Верхотинским РВК. Пропал б/вести д. Екимово Барятинского р-на Смоленской обл. – Донесение штаба 326 сд № 0247 от 02.06.42 г., приложение к № 11511 от 09.06.42 г.;  Книга Памяти Кировской обл., Верхошижемский р-н. Т-2 стр. 394. Правильно – д. Екимово Кировского р-на Смоленской (с 05.07.1944 г. Калужской) обл.</w:t>
      </w:r>
    </w:p>
    <w:p>
      <w:pPr>
        <w:pStyle w:val="Normal"/>
        <w:rPr/>
      </w:pPr>
      <w:r>
        <w:rPr/>
        <w:t xml:space="preserve">Книга Памяти Кировской обл., Верхошижемский р-н. Т-2 стр. 394 – нет т очных данных. </w:t>
      </w:r>
    </w:p>
    <w:p>
      <w:pPr>
        <w:pStyle w:val="Normal"/>
        <w:rPr/>
      </w:pPr>
      <w:r>
        <w:rPr/>
      </w:r>
    </w:p>
    <w:p>
      <w:pPr>
        <w:pStyle w:val="Normal"/>
        <w:rPr/>
      </w:pPr>
      <w:r>
        <w:rPr/>
        <w:t xml:space="preserve">Увековечен.  </w:t>
      </w:r>
      <w:r>
        <w:rPr>
          <w:b/>
        </w:rPr>
        <w:t>Власов Петр Петрович</w:t>
      </w:r>
      <w:r>
        <w:rPr/>
        <w:t>. (1906 – 13.03.42 г.) красноармеец, стрелок 1109 сп 330 сд. Марийская АССР, Йошкаролинский р-н, д. Эсбинка. Призван Йошкаролинским РВК Марийской АССР. Пропал б/вести. Место не указано. - Донесение Управления 330 сд № 4/0782 от 02.07.42 г., приложение к № 15112 от 06.07.42 г. В указанный день, 13.03.42 г., 1109 сп наступал на д. Екимово.  Правильно – пропал б/вести д. Екимово Кировского р-на Смоленской (с 05.07.1944 г. Калужской) обл.</w:t>
      </w:r>
    </w:p>
    <w:p>
      <w:pPr>
        <w:pStyle w:val="Normal"/>
        <w:rPr/>
      </w:pPr>
      <w:r>
        <w:rPr/>
        <w:t xml:space="preserve">Книга Памяти Республики Марий Эл, Сводный р-н, стр. 53.- нет точных данных. </w:t>
      </w:r>
    </w:p>
    <w:p>
      <w:pPr>
        <w:pStyle w:val="Normal"/>
        <w:rPr/>
      </w:pPr>
      <w:r>
        <w:rPr/>
      </w:r>
    </w:p>
    <w:p>
      <w:pPr>
        <w:pStyle w:val="Normal"/>
        <w:rPr/>
      </w:pPr>
      <w:r>
        <w:rPr/>
        <w:t>Увековечен.</w:t>
      </w:r>
      <w:r>
        <w:rPr>
          <w:b/>
        </w:rPr>
        <w:t xml:space="preserve">  Войтенко (Зойтенко) Василий Васильевич</w:t>
      </w:r>
      <w:r>
        <w:rPr/>
        <w:t>. (1900 – 05.03.42 г.) красноармеец, стрелок 1099 сп 326 сд. Ворошиловградская обл., Лисичанский р-н, с. Алексеевка. Призван Лисичан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r>
    </w:p>
    <w:p>
      <w:pPr>
        <w:pStyle w:val="Normal"/>
        <w:rPr/>
      </w:pPr>
      <w:r>
        <w:rPr/>
        <w:t>Похоронен.</w:t>
      </w:r>
      <w:r>
        <w:rPr>
          <w:b/>
        </w:rPr>
        <w:t xml:space="preserve">  Воланов Григорий Михайлович</w:t>
      </w:r>
      <w:r>
        <w:rPr/>
        <w:t>. (1923 – 07.03.42 г.) красноармеец, рядовой 1099 сп 326 сд. Горьковская обл., Балахнинский р-н, Никологотинский с/совет. Призван Балахнин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обл.</w:t>
      </w:r>
    </w:p>
    <w:p>
      <w:pPr>
        <w:pStyle w:val="Normal"/>
        <w:rPr/>
      </w:pPr>
      <w:r>
        <w:rPr/>
        <w:t>Книга Памяти Нижегородской обл. Т-4 стр. 39.</w:t>
      </w:r>
    </w:p>
    <w:p>
      <w:pPr>
        <w:pStyle w:val="Normal"/>
        <w:rPr/>
      </w:pPr>
      <w:r>
        <w:rPr/>
      </w:r>
    </w:p>
    <w:p>
      <w:pPr>
        <w:pStyle w:val="Normal"/>
        <w:rPr/>
      </w:pPr>
      <w:r>
        <w:rPr/>
        <w:t>Похоронен.</w:t>
      </w:r>
      <w:r>
        <w:rPr>
          <w:b/>
        </w:rPr>
        <w:t xml:space="preserve">  Волков Владимир Иванович</w:t>
      </w:r>
      <w:r>
        <w:rPr/>
        <w:t>. (1903 – 07.03.42 г.) красноармеец, рядовой 1097 сп 326 сд. Воронежская обл., Терновский р-н, с. Тернов. Призван Терно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t>Книга Памяти Воронежской обл., Терновский р-н, стр. 62.</w:t>
      </w:r>
    </w:p>
    <w:p>
      <w:pPr>
        <w:pStyle w:val="Normal"/>
        <w:rPr/>
      </w:pPr>
      <w:r>
        <w:rPr/>
      </w:r>
    </w:p>
    <w:p>
      <w:pPr>
        <w:pStyle w:val="Normal"/>
        <w:rPr/>
      </w:pPr>
      <w:r>
        <w:rPr/>
        <w:t>Похоронен.</w:t>
      </w:r>
      <w:r>
        <w:rPr>
          <w:b/>
        </w:rPr>
        <w:t xml:space="preserve">  Волков Емельян Федорович</w:t>
      </w:r>
      <w:r>
        <w:rPr/>
        <w:t>. (? … - 06.03.42 г.) красноармеец, рядовой 1099 сп 326 сд. Мордовская АССР, З-Полянский р-н, с. Вечкум. Призван З-Полян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Республики Мордовия. Т-4 стр. 89. – нет точных данных. </w:t>
      </w:r>
    </w:p>
    <w:p>
      <w:pPr>
        <w:pStyle w:val="Normal"/>
        <w:rPr/>
      </w:pPr>
      <w:r>
        <w:rPr/>
      </w:r>
    </w:p>
    <w:p>
      <w:pPr>
        <w:pStyle w:val="Normal"/>
        <w:rPr/>
      </w:pPr>
      <w:r>
        <w:rPr/>
        <w:t>Увековечен.</w:t>
      </w:r>
      <w:r>
        <w:rPr>
          <w:b/>
        </w:rPr>
        <w:t xml:space="preserve">  Волков Николай Алексеевич</w:t>
      </w:r>
      <w:r>
        <w:rPr/>
        <w:t>. (1922 – 16.01.42 г.) красноармеец, пулеметчик 1109 сп 330 сд. Ленинградская обл., Половский р-н, д. Бечлое (Беглое). Призван Павловским РВК Ленинградской обл. Убит в бою ст. Шайковка Кировского р-на Смоленской обл. Похоронен д. Дмитровка Кировского р-на Смоленской (с 05.07.1944 г. Калужской) обл. - Донесение Управления 330 сд № 4/0768 от 24.06.42 г., приложение к № 14086с от 29.06.42 г.</w:t>
      </w:r>
    </w:p>
    <w:p>
      <w:pPr>
        <w:pStyle w:val="Normal"/>
        <w:rPr/>
      </w:pPr>
      <w:r>
        <w:rPr/>
        <w:t xml:space="preserve">В Книге Памяти Ленинградской обл., не значится погибшим, или пропавшим без вести. </w:t>
      </w:r>
    </w:p>
    <w:p>
      <w:pPr>
        <w:pStyle w:val="Normal"/>
        <w:rPr/>
      </w:pPr>
      <w:r>
        <w:rPr/>
      </w:r>
    </w:p>
    <w:p>
      <w:pPr>
        <w:pStyle w:val="Normal"/>
        <w:rPr/>
      </w:pPr>
      <w:r>
        <w:rPr/>
        <w:t xml:space="preserve">Похоронен.   </w:t>
      </w:r>
      <w:r>
        <w:rPr>
          <w:b/>
        </w:rPr>
        <w:t>Володин Виктор Владимирович</w:t>
      </w:r>
      <w:r>
        <w:rPr/>
        <w:t xml:space="preserve">.** (1920 – 11.08.43 г.) мл. лейтенант, летчик 873 шап 231 шад. Пензенская обл., Кондольский р-н, с. Ивановка. (г. Пенза, ул. Пешая, дом № 6 кв. 13). Призван Ленинским РВК г. Ташкент в 1940 г. Не вернулся с боевого задания из р-на Синьгово, Пупово Устрожино. – Донесение Отдела кадров штаба 231 Штурмовой Авиационной Дивизии № 01136 от 29.08.43 г., приложение к № 32826с от 03.09.43 г. </w:t>
      </w:r>
    </w:p>
    <w:p>
      <w:pPr>
        <w:pStyle w:val="Normal"/>
        <w:rPr/>
      </w:pPr>
      <w:r>
        <w:rPr/>
        <w:t xml:space="preserve">Книга Памяти Пензенской обл. Т-2 стр. 115. – нет точных данных. </w:t>
      </w:r>
    </w:p>
    <w:p>
      <w:pPr>
        <w:pStyle w:val="Normal"/>
        <w:rPr/>
      </w:pPr>
      <w:r>
        <w:rPr/>
      </w:r>
    </w:p>
    <w:p>
      <w:pPr>
        <w:pStyle w:val="Normal"/>
        <w:rPr/>
      </w:pPr>
      <w:r>
        <w:rPr/>
        <w:t>Увековечен.</w:t>
      </w:r>
      <w:r>
        <w:rPr>
          <w:b/>
        </w:rPr>
        <w:t xml:space="preserve">  Володин Степан Гаврилович</w:t>
      </w:r>
      <w:r>
        <w:rPr/>
        <w:t>. (1897 – 05.03.42 г.) красноармеец, стрелок 1099 сп 326 сд. Московская обл., Егорьевский р-н, село Голубево. Призван Егорьевским РВК. Пропал б/вести д. Екимово Барятинского р-на Смоленской обл. - Донесение штаба 326 сд № 0247 от 02.06.42 г., приложение к № 11511 от 09.06.42 г.;  Извещение штаба 1099 сп (ППС -608), Источник информации ВК Московской обл., Егорьевский р-н, дело № 7.  Правильно – д. Екимово Кировского р-на Смоленской (с 05.07.1944 г. Калужской) обл.</w:t>
      </w:r>
    </w:p>
    <w:p>
      <w:pPr>
        <w:pStyle w:val="Normal"/>
        <w:rPr/>
      </w:pPr>
      <w:r>
        <w:rPr/>
        <w:t xml:space="preserve">Книга Памяти Московской обл. Т-6 стр. 104-105. – нет точных данных.  </w:t>
      </w:r>
    </w:p>
    <w:p>
      <w:pPr>
        <w:pStyle w:val="Normal"/>
        <w:rPr/>
      </w:pPr>
      <w:r>
        <w:rPr/>
      </w:r>
    </w:p>
    <w:p>
      <w:pPr>
        <w:pStyle w:val="Normal"/>
        <w:rPr/>
      </w:pPr>
      <w:r>
        <w:rPr/>
        <w:t xml:space="preserve">Увековечен.  </w:t>
      </w:r>
      <w:r>
        <w:rPr>
          <w:b/>
        </w:rPr>
        <w:t>Волосков Георгий Михайлович</w:t>
      </w:r>
      <w:r>
        <w:rPr/>
        <w:t>. (1923 – 05.03.42 г.) рядовой. Воинская часть и должность не известны. Нижегородская обл., Городецкий р-н, д. Бакунино. РВК призыва не известен. Погиб в бою. Похоронен в д. Енасово Кировского р-на Калужской обл.  – Книга Памяти Нижегорродской обл. Т-4 стр. 40 и Т-14 стр. 188.  Населенного пункта с названием Енасово на территории Кировского р-на Смоленской обл., в период ВОВ не существовало. В списках похороненных в братской могиле д. Якимово значится Волоснов Георгий Михайлович, погибший 05.03.42 г.  Правильно – Волосков (Волоснов) Георгий Михайлович – погиб и похоронен д. Якимово Кировского р-на Смоленской (с 05.07.1944 г. Калужской) обл.</w:t>
      </w:r>
    </w:p>
    <w:p>
      <w:pPr>
        <w:pStyle w:val="Normal"/>
        <w:rPr/>
      </w:pPr>
      <w:r>
        <w:rPr/>
        <w:t xml:space="preserve">Данных о Волоскове (Волоснове) Георгии Михайловиче погибшем на территории Кировского р-на Смоленской обл., в донесениях о безвозвратных потерях ОБД «Память Народа» и ОБД «Мемориал» нет.  </w:t>
      </w:r>
    </w:p>
    <w:p>
      <w:pPr>
        <w:pStyle w:val="Normal"/>
        <w:rPr/>
      </w:pPr>
      <w:r>
        <w:rPr/>
        <w:t xml:space="preserve">Наиболее вероятно, что в записях Книги Памяти Нижегородской обл., и списках братской могиды д. Якимово допущена ошибка и Волосков (Волоснов) Георгий Михайлович – это Воланов Григорий Михайлович. (см. выше). </w:t>
      </w:r>
    </w:p>
    <w:p>
      <w:pPr>
        <w:pStyle w:val="Normal"/>
        <w:rPr/>
      </w:pPr>
      <w:r>
        <w:rPr/>
      </w:r>
    </w:p>
    <w:p>
      <w:pPr>
        <w:pStyle w:val="Normal"/>
        <w:rPr/>
      </w:pPr>
      <w:r>
        <w:rPr/>
        <w:t xml:space="preserve">Увековечен.  </w:t>
      </w:r>
      <w:r>
        <w:rPr>
          <w:b/>
        </w:rPr>
        <w:t>Воронин Петр Григорьевич</w:t>
      </w:r>
      <w:r>
        <w:rPr/>
        <w:t>. (1903 – 16.01.42 г.) красноармеец, стрелок 1109 сп 330 сд. Тульская обл., Заокский р-н, с. Нечаево. Призван Заокским РВК Тульской обл. Пропал б/вести у ст. Шайковка Кировского р-на Смоленской (с 05.07.1944 г. Калужской) обл. – Донесение Отдела Укомплектования 10 армии № 00613 от 19.05.42 г., приложение к № 9441 от 28.05.42 г.;  Донесение Управления 330 сд № 4/0662 от 04.05.42 г., приложение к № 7788 от 13.05.42 г.</w:t>
      </w:r>
    </w:p>
    <w:p>
      <w:pPr>
        <w:pStyle w:val="Normal"/>
        <w:rPr/>
      </w:pPr>
      <w:r>
        <w:rPr/>
        <w:t xml:space="preserve">Книга Памяти Тульской обл. Т-6 стр. 26. – нет точных данных. </w:t>
      </w:r>
    </w:p>
    <w:p>
      <w:pPr>
        <w:pStyle w:val="Normal"/>
        <w:rPr/>
      </w:pPr>
      <w:r>
        <w:rPr/>
      </w:r>
    </w:p>
    <w:p>
      <w:pPr>
        <w:pStyle w:val="Normal"/>
        <w:rPr/>
      </w:pPr>
      <w:r>
        <w:rPr/>
        <w:t>Похоронен.</w:t>
      </w:r>
      <w:r>
        <w:rPr>
          <w:b/>
        </w:rPr>
        <w:t xml:space="preserve">  Воронов Василий Григорьевич</w:t>
      </w:r>
      <w:r>
        <w:rPr/>
        <w:t>. (? … - 05.03.42 г.) красноармеец, рядовой 1099 сп 326 сд. Чкаловская обл., Бузулукский р-н, г. Бузулук, ул. Полевая, дом № 19. Призван Бузулукским РВК. Убит. Похоронен д. Екимово Барятинского р-на Смоленской обл. – Донесение штаба 326 сд № 0159 от 16.05.42 г., приложение к № 9792 от 27.05.42 г., запись № 147.</w:t>
      </w:r>
    </w:p>
    <w:p>
      <w:pPr>
        <w:pStyle w:val="Normal"/>
        <w:rPr/>
      </w:pPr>
      <w:r>
        <w:rPr/>
        <w:t xml:space="preserve">Донесение штаба 326 сд № 0159 от 16.05.42 г., приложение к № 9792 от 27.05.42 г., запись № 175. – Воронов Василий Герасимович. Все данные идентичны записи № 147. -  убит 05.04.42 г. и похоронен д. Сельцо Барятинского р-на Смоленской обл. (Во всех документах имя жены – </w:t>
      </w:r>
      <w:r>
        <w:rPr>
          <w:i/>
        </w:rPr>
        <w:t>Воронова Надежда Ивановна</w:t>
      </w:r>
      <w:r>
        <w:rPr/>
        <w:t xml:space="preserve">).  </w:t>
      </w:r>
    </w:p>
    <w:p>
      <w:pPr>
        <w:pStyle w:val="Normal"/>
        <w:rPr/>
      </w:pPr>
      <w:r>
        <w:rPr/>
        <w:t>Правильными следует считать сведения записи № 147 донесения штаба 326 сд № 0159 от 16.05.42 г. – убит 05.03.42 г. и похоронен д. Екимово Кировского р-на Смоленской (с 05.07.1944 г. Калужской) обл.</w:t>
      </w:r>
    </w:p>
    <w:p>
      <w:pPr>
        <w:pStyle w:val="Normal"/>
        <w:rPr/>
      </w:pPr>
      <w:r>
        <w:rPr/>
        <w:t xml:space="preserve">Книга Памяти Оренбургской обл. Т-3 стр. 316. – нет точных данных. </w:t>
      </w:r>
    </w:p>
    <w:p>
      <w:pPr>
        <w:pStyle w:val="Normal"/>
        <w:rPr/>
      </w:pPr>
      <w:r>
        <w:rPr/>
      </w:r>
    </w:p>
    <w:p>
      <w:pPr>
        <w:pStyle w:val="Normal"/>
        <w:rPr/>
      </w:pPr>
      <w:r>
        <w:rPr/>
        <w:t>Увековечен.</w:t>
      </w:r>
      <w:r>
        <w:rPr>
          <w:b/>
        </w:rPr>
        <w:t xml:space="preserve">  Вшивцев Константин Гаврилович</w:t>
      </w:r>
      <w:r>
        <w:rPr/>
        <w:t>. (1899 – 05.03.42 г.) красноармеец, стрелок 1099 сп 326 сд. Кировская обл., Верхошижевский р-н, дер. Верхошижево (д. Гуси, Дымковского с/совета). Призван Верхотийсен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b/>
          <w:b/>
          <w:bCs/>
        </w:rPr>
      </w:pPr>
      <w:r>
        <w:rPr/>
        <w:t xml:space="preserve">Книга Памяти Кировской обл., Верхошижемский р-н. Т-2 стр.398 – нет точных данных.  </w:t>
      </w:r>
    </w:p>
    <w:p>
      <w:pPr>
        <w:pStyle w:val="Normal"/>
        <w:rPr>
          <w:b/>
          <w:b/>
          <w:bCs/>
        </w:rPr>
      </w:pPr>
      <w:r>
        <w:rPr>
          <w:b/>
          <w:bCs/>
        </w:rPr>
      </w:r>
    </w:p>
    <w:p>
      <w:pPr>
        <w:pStyle w:val="Normal"/>
        <w:rPr/>
      </w:pPr>
      <w:r>
        <w:rPr/>
        <w:t>Похоронен.</w:t>
      </w:r>
      <w:r>
        <w:rPr>
          <w:b/>
        </w:rPr>
        <w:t xml:space="preserve">  Выскрибенцов Иван Васильевич</w:t>
      </w:r>
      <w:r>
        <w:rPr/>
        <w:t>. (? … - 05.03.42 г.) красноармеец, рядовой 1099 сп 326 сд. Орловская обл., Русско-Бродский (Верховский) р-н, Конышинский с/совет, с. Верховье). Призван Русско Бродским РВК. Убит. Похоронен д. Екимово Барятинского р-на Смоленской обл. - Донесение штаба 326 сд № 0159 от 16.05.42 г., приложение к № 9792 от 27.05.42 г.;  Книга Памяти Орловской обл. Т-1 стр. 370.  Правильно – д. Екимово Кировского р-на Смоленской (с 05.07.1944 г. Калужской) обл.</w:t>
      </w:r>
    </w:p>
    <w:p>
      <w:pPr>
        <w:pStyle w:val="Normal"/>
        <w:rPr/>
      </w:pPr>
      <w:r>
        <w:rPr/>
        <w:t xml:space="preserve">Книга Памяти Орловской обл. Т-1 стр. 370. – нет точных данных. </w:t>
      </w:r>
    </w:p>
    <w:p>
      <w:pPr>
        <w:pStyle w:val="Normal"/>
        <w:rPr/>
      </w:pPr>
      <w:r>
        <w:rPr/>
      </w:r>
    </w:p>
    <w:p>
      <w:pPr>
        <w:pStyle w:val="Normal"/>
        <w:rPr/>
      </w:pPr>
      <w:r>
        <w:rPr/>
        <w:t xml:space="preserve">Увековечен.  </w:t>
      </w:r>
      <w:r>
        <w:rPr>
          <w:b/>
          <w:bCs/>
          <w:u w:val="single"/>
        </w:rPr>
        <w:t>Гавриков Андрей Данилович</w:t>
      </w:r>
      <w:r>
        <w:rPr/>
        <w:t>. (? … - ?…01.42 г.) красноармеец, стрелок 1109 сп 330 сд. Тульская обл., Детчинский р-н, д. Песочная. РВК призыва не известен. Пропал б/вести. Место не известно. - Донесение Управления 330 сд № 4/0782 от 02.07.42 г., приложение к № 15112 от 06.07.42 г.  В январе 1942 г., (с 11 по 21.01.)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В Книге Памяти Калужской обл., Малоярославецкий р-н, не значится погибшим, или пропавшим без вести. </w:t>
      </w:r>
    </w:p>
    <w:p>
      <w:pPr>
        <w:pStyle w:val="Normal"/>
        <w:rPr/>
      </w:pPr>
      <w:r>
        <w:rPr/>
      </w:r>
    </w:p>
    <w:p>
      <w:pPr>
        <w:pStyle w:val="Normal"/>
        <w:rPr/>
      </w:pPr>
      <w:r>
        <w:rPr/>
        <w:t>Похоронен.</w:t>
      </w:r>
      <w:r>
        <w:rPr>
          <w:b/>
        </w:rPr>
        <w:t xml:space="preserve">  Гайзатуллин Шапир Гайнулович</w:t>
      </w:r>
      <w:r>
        <w:rPr/>
        <w:t xml:space="preserve">. (1905 - 07.03.42 г.) красноармеец, рядовой 1097 сп 326 сд. Чувашская АССР, Чкаловский р-н, Тачуринский с/совет, с. Татарские Темяши. Призван Чкаловским РВК. Убит под д. Екимово и похоронен д. Екимово Кировского р-на Смоленской (с 05.07.1944 г. Калужской) обл. - Донесение штаба 326 сд № 0400 от 03.07.42 г., приложение к № 15402 от 08.07.42 г.  </w:t>
      </w:r>
    </w:p>
    <w:p>
      <w:pPr>
        <w:pStyle w:val="Normal"/>
        <w:rPr/>
      </w:pPr>
      <w:r>
        <w:rPr/>
        <w:t xml:space="preserve">Книга Памяти Чувашской АССР Т-1 стр. 226;  Книга Памяти Чувашской Республики. Батыевский р-н. стр. 237 – нет точных данных </w:t>
      </w:r>
    </w:p>
    <w:p>
      <w:pPr>
        <w:pStyle w:val="Normal"/>
        <w:rPr/>
      </w:pPr>
      <w:r>
        <w:rPr/>
      </w:r>
    </w:p>
    <w:p>
      <w:pPr>
        <w:pStyle w:val="Normal"/>
        <w:rPr/>
      </w:pPr>
      <w:r>
        <w:rPr/>
        <w:t>Похоронен.</w:t>
      </w:r>
      <w:r>
        <w:rPr>
          <w:b/>
        </w:rPr>
        <w:t xml:space="preserve">  Гайнетдынов Насардин</w:t>
      </w:r>
      <w:r>
        <w:rPr/>
        <w:t xml:space="preserve">. (1906 – 07.03.42 г.) красноармеец, рядовой 1097 сп 326 сд. Чувашская АССР, Комсомольский р-н, д. Кайлик. Призван Комсомольским РВК. Убит под д. Екимово и похоронен д. Екимово Кировского р-на Смоленской (с 05.07.1944 г. Калужской) обл. - Донесение 326 сд № 0400 от 03.07.42 г., приложение к № 15402 от 08.07.42 г. </w:t>
      </w:r>
    </w:p>
    <w:p>
      <w:pPr>
        <w:pStyle w:val="Normal"/>
        <w:rPr/>
      </w:pPr>
      <w:r>
        <w:rPr/>
        <w:t xml:space="preserve">В Книге Памяти Республики Чувашия не значится погибшим, или пропавшим без вести. </w:t>
      </w:r>
    </w:p>
    <w:p>
      <w:pPr>
        <w:pStyle w:val="Normal"/>
        <w:rPr/>
      </w:pPr>
      <w:r>
        <w:rPr/>
      </w:r>
    </w:p>
    <w:p>
      <w:pPr>
        <w:pStyle w:val="Normal"/>
        <w:rPr/>
      </w:pPr>
      <w:r>
        <w:rPr/>
        <w:t>Похоронен.</w:t>
      </w:r>
      <w:r>
        <w:rPr>
          <w:b/>
        </w:rPr>
        <w:t xml:space="preserve">  Галанников Сергей Матвеевич</w:t>
      </w:r>
      <w:r>
        <w:rPr/>
        <w:t xml:space="preserve">. (1910 – 20.02.42 г.) красноармеец 1111 сп 330 сд. Должность не известна. Тульская обл., Чернский р-н, с. Троицкое. Призван Чернским РВК Тульской обл., 19.08.42 г. Погиб и захоронен: Смоленская обл., Кировский р-н, д. Екимово. – Книга Памяти Тульской обл. Т-10 стр. 43. </w:t>
      </w:r>
    </w:p>
    <w:p>
      <w:pPr>
        <w:pStyle w:val="Normal"/>
        <w:rPr/>
      </w:pPr>
      <w:r>
        <w:rPr/>
        <w:t xml:space="preserve">Данных о Галанникове Сергее Матвеевиче, погибшем на территории Кировского р-на смоленской обл., в документах о безвозвратных потерях ОБД «Память Народа» и ОБД «мемориал» нет.   </w:t>
      </w:r>
    </w:p>
    <w:p>
      <w:pPr>
        <w:pStyle w:val="Normal"/>
        <w:rPr/>
      </w:pPr>
      <w:r>
        <w:rPr/>
        <w:t xml:space="preserve">В указанный день 20.02.42 г., противник уничтожил заставу 1111 сп в д. Екимово. В живых, из восемьнадцати человек, осталось трое. Данных погибших в д. Якимово 20.02.42 г. в документах о безвозратных потерях 330 сд нет. </w:t>
      </w:r>
    </w:p>
    <w:p>
      <w:pPr>
        <w:pStyle w:val="Normal"/>
        <w:rPr/>
      </w:pPr>
      <w:r>
        <w:rPr/>
      </w:r>
    </w:p>
    <w:p>
      <w:pPr>
        <w:pStyle w:val="Normal"/>
        <w:rPr/>
      </w:pPr>
      <w:r>
        <w:rPr/>
        <w:t xml:space="preserve">Увековечен.  </w:t>
      </w:r>
      <w:r>
        <w:rPr>
          <w:b/>
        </w:rPr>
        <w:t>Галиулов Мардегали Галмулович</w:t>
      </w:r>
      <w:r>
        <w:rPr/>
        <w:t>. (1900 – 07.03.42 г.) карсноармеец, стрелок 1099 сп 326 сд. Куйбышевская обл., Мелекесский р-н, с. Аллагулово. Призван Ладским РВК Мордовской АССР. Пропал б/вести. Место не известно. – Донесение штаба 326 сд № 0247 от 02.06.42 г, приложение к № 11511 от 09.06.42 г.  В указанный день, 07.03.42 г., 1099 сп вел наступление на д. Екимово.  Правильно – пропал б/вести у д. Екимово Кировского р-на Смоленской (с 05.07.1944 г. Калужской) обл.</w:t>
      </w:r>
    </w:p>
    <w:p>
      <w:pPr>
        <w:pStyle w:val="Normal"/>
        <w:rPr/>
      </w:pPr>
      <w:r>
        <w:rPr/>
        <w:t xml:space="preserve">В Книгах Памяти Республики Мордовия и регионов РФ не значится погибшим, или пропавшим без вести. </w:t>
      </w:r>
    </w:p>
    <w:p>
      <w:pPr>
        <w:pStyle w:val="Normal"/>
        <w:rPr/>
      </w:pPr>
      <w:r>
        <w:rPr/>
      </w:r>
    </w:p>
    <w:p>
      <w:pPr>
        <w:pStyle w:val="Normal"/>
        <w:ind w:left="900" w:hanging="900"/>
        <w:rPr/>
      </w:pPr>
      <w:r>
        <w:rPr/>
        <w:t>Увековечен.</w:t>
      </w:r>
      <w:r>
        <w:rPr>
          <w:b/>
        </w:rPr>
        <w:t xml:space="preserve">  Галушко (Галушка) Павел Иванович</w:t>
      </w:r>
      <w:r>
        <w:rPr/>
        <w:t xml:space="preserve">. (1923 – 05.03.42 г.) красноармеец, </w:t>
      </w:r>
    </w:p>
    <w:p>
      <w:pPr>
        <w:pStyle w:val="Normal"/>
        <w:ind w:left="900" w:hanging="900"/>
        <w:rPr/>
      </w:pPr>
      <w:r>
        <w:rPr/>
        <w:t xml:space="preserve">стрелок 1099 сп 326 сд. Волрошиловградская обл., Сватовский р-н, село Ковомичка </w:t>
      </w:r>
    </w:p>
    <w:p>
      <w:pPr>
        <w:pStyle w:val="Normal"/>
        <w:ind w:left="900" w:hanging="900"/>
        <w:rPr/>
      </w:pPr>
      <w:r>
        <w:rPr/>
        <w:t xml:space="preserve">(Коломычеха). Призван Световским РВК. Пропал б/вести д. Екимово Барятинского р-на </w:t>
      </w:r>
    </w:p>
    <w:p>
      <w:pPr>
        <w:pStyle w:val="Normal"/>
        <w:ind w:left="900" w:hanging="900"/>
        <w:rPr/>
      </w:pPr>
      <w:r>
        <w:rPr/>
        <w:t xml:space="preserve">Смоленской обл. - Донесение  штаба 326 сд № 0247 от 02.06.42 г., приложение к № 11511 </w:t>
      </w:r>
    </w:p>
    <w:p>
      <w:pPr>
        <w:pStyle w:val="Normal"/>
        <w:ind w:left="900" w:hanging="900"/>
        <w:rPr/>
      </w:pPr>
      <w:r>
        <w:rPr/>
        <w:t xml:space="preserve">от 09.06.42 г.;  Донесение Сватовского РВК Ворошиловоградской обл., № 0392 от 17.09.47 </w:t>
      </w:r>
    </w:p>
    <w:p>
      <w:pPr>
        <w:pStyle w:val="Normal"/>
        <w:ind w:left="900" w:hanging="900"/>
        <w:rPr/>
      </w:pPr>
      <w:r>
        <w:rPr/>
        <w:t xml:space="preserve">г., приложение к № 66742 от 24.09.1947 г.  Правильно – д. Екимово Кировского р-на </w:t>
      </w:r>
    </w:p>
    <w:p>
      <w:pPr>
        <w:pStyle w:val="Normal"/>
        <w:ind w:left="900" w:hanging="900"/>
        <w:rPr/>
      </w:pPr>
      <w:r>
        <w:rPr/>
        <w:t xml:space="preserve">Смоленской (с 05.07.1944 г. Калужской) обл. </w:t>
      </w:r>
    </w:p>
    <w:p>
      <w:pPr>
        <w:pStyle w:val="Normal"/>
        <w:ind w:left="900" w:hanging="900"/>
        <w:rPr/>
      </w:pPr>
      <w:r>
        <w:rPr/>
      </w:r>
    </w:p>
    <w:p>
      <w:pPr>
        <w:pStyle w:val="Normal"/>
        <w:ind w:left="900" w:hanging="900"/>
        <w:rPr/>
      </w:pPr>
      <w:r>
        <w:rPr/>
        <w:t>Увековечен.</w:t>
      </w:r>
      <w:r>
        <w:rPr>
          <w:b/>
        </w:rPr>
        <w:t xml:space="preserve">  Гарячкин (Горячкин) Василий Иванович</w:t>
      </w:r>
      <w:r>
        <w:rPr/>
        <w:t xml:space="preserve">. (1906 – 21.02.42 г.) </w:t>
      </w:r>
    </w:p>
    <w:p>
      <w:pPr>
        <w:pStyle w:val="Normal"/>
        <w:ind w:left="900" w:hanging="900"/>
        <w:rPr/>
      </w:pPr>
      <w:r>
        <w:rPr/>
        <w:t xml:space="preserve">красноармеец, стрелок 1099 сп 326 сд. Рязанская обл., Ижевский р-н, с. Ижевское. </w:t>
      </w:r>
    </w:p>
    <w:p>
      <w:pPr>
        <w:pStyle w:val="Normal"/>
        <w:ind w:left="900" w:hanging="900"/>
        <w:rPr/>
      </w:pPr>
      <w:r>
        <w:rPr/>
        <w:t xml:space="preserve">Призван Ижевским РВК. Пропал б/вести. Место не установлено. - Донесение штаба 326 сд </w:t>
      </w:r>
    </w:p>
    <w:p>
      <w:pPr>
        <w:pStyle w:val="Normal"/>
        <w:ind w:left="900" w:hanging="900"/>
        <w:rPr/>
      </w:pPr>
      <w:r>
        <w:rPr/>
        <w:t xml:space="preserve">№ </w:t>
      </w:r>
      <w:r>
        <w:rPr/>
        <w:t>0247 от 02.06.42 г., приложение к № 11511 от 09.06.42 г.  В указанный день, 21.03.42 г.,</w:t>
      </w:r>
    </w:p>
    <w:p>
      <w:pPr>
        <w:pStyle w:val="Normal"/>
        <w:ind w:left="900" w:hanging="900"/>
        <w:rPr/>
      </w:pPr>
      <w:r>
        <w:rPr/>
        <w:t xml:space="preserve">1099 сп частью сил (3 сб) вел боевые действия в р-не д. Екимово.  Правильно – пропал </w:t>
      </w:r>
    </w:p>
    <w:p>
      <w:pPr>
        <w:pStyle w:val="Normal"/>
        <w:ind w:left="900" w:hanging="900"/>
        <w:rPr/>
      </w:pPr>
      <w:r>
        <w:rPr/>
        <w:t xml:space="preserve">б/вести у д. Екимово Кировского р-на Смоленской (с 05.07.1944 г. Калужской) обл.  </w:t>
      </w:r>
    </w:p>
    <w:p>
      <w:pPr>
        <w:pStyle w:val="Normal"/>
        <w:ind w:left="900" w:hanging="900"/>
        <w:rPr/>
      </w:pPr>
      <w:r>
        <w:rPr/>
        <w:t xml:space="preserve">Книга Памяти Рязанской обл. Т-8 стр. 355. – нет точных данных. </w:t>
      </w:r>
    </w:p>
    <w:p>
      <w:pPr>
        <w:pStyle w:val="Normal"/>
        <w:ind w:left="900" w:hanging="900"/>
        <w:rPr/>
      </w:pPr>
      <w:r>
        <w:rPr>
          <w:b/>
          <w:i/>
        </w:rPr>
        <w:t>Возможно</w:t>
      </w:r>
      <w:r>
        <w:rPr/>
        <w:t xml:space="preserve">:  Горячкин Василий Иванович, 1906 г.р., мл. сержант, пом.ком.взвода 152 сп. </w:t>
      </w:r>
    </w:p>
    <w:p>
      <w:pPr>
        <w:pStyle w:val="Normal"/>
        <w:ind w:left="900" w:hanging="900"/>
        <w:rPr/>
      </w:pPr>
      <w:r>
        <w:rPr/>
        <w:t xml:space="preserve">Из партизанского отряда. (вероятно, попал в плен). Рязанская обл., Ижевский р-н, с. </w:t>
      </w:r>
    </w:p>
    <w:p>
      <w:pPr>
        <w:pStyle w:val="Normal"/>
        <w:ind w:left="900" w:hanging="900"/>
        <w:rPr/>
      </w:pPr>
      <w:r>
        <w:rPr/>
        <w:t>Ижевское. Умер от ран 28.10.44 г. Похоронен: Литовская ССР, Каунасский уезд, юго-</w:t>
      </w:r>
    </w:p>
    <w:p>
      <w:pPr>
        <w:pStyle w:val="Normal"/>
        <w:ind w:left="900" w:hanging="900"/>
        <w:rPr/>
      </w:pPr>
      <w:r>
        <w:rPr/>
        <w:t xml:space="preserve">восточная окраина г. Кибвартай. – Донесение лечебной части Управления ЛЭП № 171, 28 </w:t>
      </w:r>
    </w:p>
    <w:p>
      <w:pPr>
        <w:pStyle w:val="Normal"/>
        <w:ind w:left="900" w:hanging="900"/>
        <w:rPr/>
      </w:pPr>
      <w:r>
        <w:rPr/>
        <w:t xml:space="preserve">армии за период с 20 по 31 октября 1944 г., № 0680 от 02.11.44 г., приложение к № 103930 </w:t>
      </w:r>
    </w:p>
    <w:p>
      <w:pPr>
        <w:pStyle w:val="Normal"/>
        <w:ind w:left="900" w:hanging="900"/>
        <w:rPr/>
      </w:pPr>
      <w:r>
        <w:rPr/>
        <w:t xml:space="preserve">от 27.11.44 г. </w:t>
      </w:r>
    </w:p>
    <w:p>
      <w:pPr>
        <w:pStyle w:val="Normal"/>
        <w:rPr/>
      </w:pPr>
      <w:r>
        <w:rPr/>
      </w:r>
    </w:p>
    <w:p>
      <w:pPr>
        <w:pStyle w:val="Normal"/>
        <w:rPr/>
      </w:pPr>
      <w:r>
        <w:rPr/>
        <w:t>Похоронен.</w:t>
      </w:r>
      <w:r>
        <w:rPr>
          <w:b/>
        </w:rPr>
        <w:t xml:space="preserve">  Герасимовский Федор Александрович</w:t>
      </w:r>
      <w:r>
        <w:rPr/>
        <w:t>. (1908 (1909) – 07.03.42 г.) красноармеец, стрелок 1097 сп 326 сд. Архангельская обл., Коношский р-н, с. Федуловка. Призван Коношским РВК. Убит под д. Екимово и похоронен в д. Екимово Кировского р-на Смоленской обл. - Донесение штаба 326 сд № 0355 от 24.06.42 г., приложение к № 14008 от 28.06.42 г.;  Источник информации АНО «Северный край», г. Архангельск, дело № 2008 и № 404 – Извещение Каношского РВК № 4/902 от 12.02.43 г. и извещение Центрального бюро по социальному учету потерь л/с действующей армии от 06.01.43 г.</w:t>
      </w:r>
    </w:p>
    <w:p>
      <w:pPr>
        <w:pStyle w:val="Normal"/>
        <w:rPr/>
      </w:pPr>
      <w:r>
        <w:rPr/>
        <w:t xml:space="preserve">Книга Памяти Архангельской обл. Номер тома и номер страницы не известны. – все данные имеются.  </w:t>
      </w:r>
    </w:p>
    <w:p>
      <w:pPr>
        <w:pStyle w:val="Normal"/>
        <w:rPr/>
      </w:pPr>
      <w:r>
        <w:rPr/>
      </w:r>
    </w:p>
    <w:p>
      <w:pPr>
        <w:pStyle w:val="Normal"/>
        <w:rPr>
          <w:b/>
          <w:b/>
        </w:rPr>
      </w:pPr>
      <w:r>
        <w:rPr/>
        <w:t xml:space="preserve">Увековечен.  </w:t>
      </w:r>
      <w:r>
        <w:rPr>
          <w:b/>
        </w:rPr>
        <w:t>Гераськин Герасим Иванович</w:t>
      </w:r>
      <w:r>
        <w:rPr/>
        <w:t>. (1905 – 16.01.42 г.) красноармеец, пулеметчик 1109 сп 330 сд. Тульская обл., Куркинский р-н, д. Озерки. Призван Куркинским РВК Тульской обл. Убит в бою ст. Шайковка Кировского р-на Смоленской обл. Похоронен д. Дмитровка Кировского р-на Смоленской (с 05.07.1944 г. Калужской) обл. - Донесение Управления 330 сд № 4/0768 от 24.06.42 г., приложение к № 14086 от 29.06.42 г.</w:t>
      </w:r>
    </w:p>
    <w:p>
      <w:pPr>
        <w:pStyle w:val="Normal"/>
        <w:rPr/>
      </w:pPr>
      <w:r>
        <w:rPr/>
        <w:t>Внесен без оснований в списки похороненных на братской могиле с. Букань Людиновского р-на Калужской обл</w:t>
      </w:r>
    </w:p>
    <w:p>
      <w:pPr>
        <w:pStyle w:val="Normal"/>
        <w:rPr/>
      </w:pPr>
      <w:r>
        <w:rPr/>
        <w:t xml:space="preserve">Книга Памяти Тульской обл. Т-7 стр. 130. </w:t>
      </w:r>
    </w:p>
    <w:p>
      <w:pPr>
        <w:pStyle w:val="Normal"/>
        <w:rPr/>
      </w:pPr>
      <w:r>
        <w:rPr/>
      </w:r>
    </w:p>
    <w:p>
      <w:pPr>
        <w:pStyle w:val="Normal"/>
        <w:rPr/>
      </w:pPr>
      <w:r>
        <w:rPr/>
        <w:t>Увековечен.</w:t>
      </w:r>
      <w:r>
        <w:rPr>
          <w:b/>
        </w:rPr>
        <w:t xml:space="preserve">  Глаголев Николай Васильевич</w:t>
      </w:r>
      <w:r>
        <w:rPr/>
        <w:t>.* (1904 – 08.03.42 г.) красноармеец, стрелок 8 ср, 1268 сп, 385 сд. Воронежская обл., Петропавловский р-н, Красноселовский с/совет. Призван Петропавловским РВК Воронежской обл. Пропал б/вести под д. Якимовка. – Донесение Управления 385 сд № 4/2005 от 20.05.42 г., приложение к № 10410с от 31.05.42 г.  Правильно – д. Екимово Кировского р-на Смоленской (с 05.07.1944 г. Калужской) обл.</w:t>
      </w:r>
    </w:p>
    <w:p>
      <w:pPr>
        <w:pStyle w:val="Normal"/>
        <w:rPr/>
      </w:pPr>
      <w:r>
        <w:rPr>
          <w:b/>
          <w:i/>
        </w:rPr>
        <w:t>Возможно, остался в живых</w:t>
      </w:r>
      <w:r>
        <w:rPr/>
        <w:t xml:space="preserve">.  Источник информации ЦАМО, фонд № 58, опись № 977537, дело № 7. –Донесение Коммунарского ОГВК Луганской обл. № 4/5659 от 23.12.1963 г., в отдел по учету персональных потерь сержантов и солдат Советской Армии;  Истосник информации ЦАМО, фонд № 8568, опись № 0037563с, дело № 0049, донесение тштаба 13 зстр.бригады № 2/1606 от 11.07.42 г. – Глаголев Николай Васильевич. 1904 г.р., Призван Петропавловским РВК Воронежской обл., в 1940 г.,  место жительства: Воронежская обл., Петропавловский р-н, с. Красноселовка.  Находился в госпитале ЭГ 3921, после ранения. Прибыл в 365 зсп из 13 зсбр 16.06.42 г. Дальнейшая судьба не известна. </w:t>
      </w:r>
    </w:p>
    <w:p>
      <w:pPr>
        <w:pStyle w:val="Normal"/>
        <w:rPr/>
      </w:pPr>
      <w:r>
        <w:rPr/>
        <w:t xml:space="preserve">В Книге Памяти Воронежской обл., не значится погибшим, или пропавшим без вести. </w:t>
      </w:r>
    </w:p>
    <w:p>
      <w:pPr>
        <w:pStyle w:val="Normal"/>
        <w:rPr/>
      </w:pPr>
      <w:r>
        <w:rPr/>
      </w:r>
    </w:p>
    <w:p>
      <w:pPr>
        <w:pStyle w:val="Normal"/>
        <w:rPr/>
      </w:pPr>
      <w:r>
        <w:rPr/>
        <w:t xml:space="preserve">Увековечен.  </w:t>
      </w:r>
      <w:r>
        <w:rPr>
          <w:b/>
        </w:rPr>
        <w:t>Гладилин Сергей Петрович</w:t>
      </w:r>
      <w:r>
        <w:rPr/>
        <w:t>. (1902 – 12.01.42 г.) красноармеец, стрелок  1109 сп 330 сд. Тульская обл., Болоховский р-н, д. Слободка. Призван Болоховским РВК Тульской обл. Пропал б/вести. Место не известно. – Донесение Управления 330 сд № 4/0734 от 04.06.42 г., приложениме к № 11316 от 09.06.42 г.  В указанный день, 12.01.42 г., 1109 сп вел бои в р-не ст. Шайковка.   Правильно – пропал б/вести в р-не ст. Шайковка Кировского р-на Смоленской (с 05.07.1944 г. Калужской) обл.</w:t>
      </w:r>
    </w:p>
    <w:p>
      <w:pPr>
        <w:pStyle w:val="Normal"/>
        <w:rPr/>
      </w:pPr>
      <w:r>
        <w:rPr/>
        <w:t xml:space="preserve">Книга Памяти Тульской обл. Т-7 стр. 33. – нет точных данных. </w:t>
      </w:r>
    </w:p>
    <w:p>
      <w:pPr>
        <w:pStyle w:val="Normal"/>
        <w:ind w:left="900" w:hanging="900"/>
        <w:rPr/>
      </w:pPr>
      <w:r>
        <w:rPr/>
        <w:t xml:space="preserve"> </w:t>
      </w:r>
    </w:p>
    <w:p>
      <w:pPr>
        <w:pStyle w:val="Normal"/>
        <w:rPr/>
      </w:pPr>
      <w:r>
        <w:rPr/>
        <w:t>Похоронен.</w:t>
      </w:r>
      <w:r>
        <w:rPr>
          <w:b/>
        </w:rPr>
        <w:t xml:space="preserve">  Глущенко Петр Иванович</w:t>
      </w:r>
      <w:r>
        <w:rPr/>
        <w:t>. (1910 – 07.03.42 г.) красноармеец, рядовой 1097 сп 326 сд. Сумская обл., Эсманский р-н, с. Масинзовка. Призван Эсман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b/>
          <w:b/>
        </w:rPr>
      </w:pPr>
      <w:r>
        <w:rPr>
          <w:b/>
          <w:i/>
        </w:rPr>
        <w:t>Возможно</w:t>
      </w:r>
      <w:r>
        <w:rPr/>
        <w:t xml:space="preserve">.  Донесение № 8821 от 15.03.43 г. – </w:t>
      </w:r>
      <w:r>
        <w:rPr>
          <w:bCs/>
        </w:rPr>
        <w:t>Глущенко Петр Иванович</w:t>
      </w:r>
      <w:r>
        <w:rPr/>
        <w:t>. 1910 г.р., красноармеец, стрелок 132 армейской штрафной роты 16 армии. Сумская обл., Исмановский р-н, Червонский с/совет, д. Мосензовка. Призван Исманским РВК Сумской обл. Расстрелян за измену Родине 22.02.43 г. Место захоронения не известно.  В указанный период 132 ашр участвовала в боях в р-не д. Буда Монастырская Думиничского р-на Смоленской обл., и д. Котовичи Людиновского р-на Орловской обл.</w:t>
      </w:r>
      <w:r>
        <w:rPr>
          <w:b/>
        </w:rPr>
        <w:t xml:space="preserve"> </w:t>
      </w:r>
    </w:p>
    <w:p>
      <w:pPr>
        <w:pStyle w:val="Normal"/>
        <w:rPr>
          <w:b/>
          <w:b/>
        </w:rPr>
      </w:pPr>
      <w:r>
        <w:rPr>
          <w:b/>
        </w:rPr>
      </w:r>
    </w:p>
    <w:p>
      <w:pPr>
        <w:pStyle w:val="Normal"/>
        <w:rPr/>
      </w:pPr>
      <w:r>
        <w:rPr/>
        <w:t xml:space="preserve">Увековечен.  </w:t>
      </w:r>
      <w:r>
        <w:rPr>
          <w:b/>
        </w:rPr>
        <w:t>Говоров Павел Иванович</w:t>
      </w:r>
      <w:r>
        <w:rPr/>
        <w:t>. (1902 – 13.03.42 г.) красноармеец, стрелок 1109 сп 330 сд. Тульская обл., Сафоновский р-н, с. Серговка (с. Сергиевка). Призван Сафоновским РВК Тульской обл. Пропал б/вести д. Екимово. - Донесение Управления 330 сд № 4/0782 от 02.07.42 г., приложение к № 15112 от 06.07.42 г.  Правильно – д. Екимово Кировского р-на Смоленской (с 05.07.1944 г. Калужской) обл.</w:t>
      </w:r>
    </w:p>
    <w:p>
      <w:pPr>
        <w:pStyle w:val="Normal"/>
        <w:rPr/>
      </w:pPr>
      <w:r>
        <w:rPr/>
        <w:t xml:space="preserve">Книга Памяти Тульской обл. Т-5 стр. 257. – нет точных данных. </w:t>
      </w:r>
    </w:p>
    <w:p>
      <w:pPr>
        <w:pStyle w:val="Normal"/>
        <w:rPr/>
      </w:pPr>
      <w:r>
        <w:rPr/>
      </w:r>
    </w:p>
    <w:p>
      <w:pPr>
        <w:pStyle w:val="Normal"/>
        <w:rPr/>
      </w:pPr>
      <w:r>
        <w:rPr/>
        <w:t xml:space="preserve">Увековечен.  </w:t>
      </w:r>
      <w:r>
        <w:rPr>
          <w:b/>
        </w:rPr>
        <w:t>Голов (Галов) Алексей Андреевич</w:t>
      </w:r>
      <w:r>
        <w:rPr/>
        <w:t>. (1905 – 13.03.42 г.) красноармеец, стрелок 1109 сп 330 сд. Пензенская обл., Мокшанский р-н, с. Муратовка. Призван Мокшанским РВК Пензенской обл. Пропал б/вести с. Екимово. - Донесение Управления 330 сд № 4/0782 от 02.07.42 г., приложение к № 15112 от 06.07.42 г.;  Книга Памяти Пензенской обл. Т-2 стр. 172.   Правильно – д. Екимово Кировского р-на Смоленской (с 05.07.1944 г. Калужской) обл.</w:t>
      </w:r>
    </w:p>
    <w:p>
      <w:pPr>
        <w:pStyle w:val="Normal"/>
        <w:rPr/>
      </w:pPr>
      <w:r>
        <w:rPr/>
        <w:t xml:space="preserve">Книга Памяти Пензенской обл. Т-2 стр. 172 – нет точных данных. </w:t>
      </w:r>
    </w:p>
    <w:p>
      <w:pPr>
        <w:pStyle w:val="Normal"/>
        <w:rPr/>
      </w:pPr>
      <w:r>
        <w:rPr>
          <w:b/>
          <w:i/>
        </w:rPr>
        <w:t>Возможно, остался в живых</w:t>
      </w:r>
      <w:r>
        <w:rPr/>
        <w:t xml:space="preserve">.  Источник информации ЦАМО, фонд – Пензенский ВПП, дело № 130. – Карточка военнопленного Галова Алексея Андреевича, 1905 г.р., рядовой. Пензенская обл., Мокшанский р-н, с. Муратовка. Призван Призван Мокшанским РВК Пензенской обл., в 1942 г. Попал в плен в 1942 г. Место пленения не известно. Последнее место службы 497 сп. Прибыл на Пензенский ВПП 22.11.42 г., из Мокшанского РВК. Находился в плену до 1945 г. в Германии.  </w:t>
      </w:r>
    </w:p>
    <w:p>
      <w:pPr>
        <w:pStyle w:val="Normal"/>
        <w:rPr/>
      </w:pPr>
      <w:r>
        <w:rPr/>
      </w:r>
    </w:p>
    <w:p>
      <w:pPr>
        <w:pStyle w:val="Normal"/>
        <w:rPr/>
      </w:pPr>
      <w:r>
        <w:rPr/>
        <w:t xml:space="preserve">Увековечен.  </w:t>
      </w:r>
      <w:r>
        <w:rPr>
          <w:b/>
        </w:rPr>
        <w:t>Голованов Тимофей Яковлевич</w:t>
      </w:r>
      <w:r>
        <w:rPr/>
        <w:t>. (1896 (1906) – 13.03.42 г.) красноармеец, стрелок 1109 сп 330 сд. Воронежская обл., Острогорский р-н, с. Гнилое. Призван Острогорским РВК Воронежской обл. Пропал б/вести д. Екимово. - Донесение Управления 330 сд № 4/0782 от 02.07.42 г., приложение к № 15112 от 06.07.42 г.;  Источник информации ЦАМО, фонд № 7777, опись № 72198с, дело № 1. – Именной список 1109 сп.  Правильно – д. Екимово Кировского р-на Смоленской (с 05.07.1944 г. Калужской) обл.</w:t>
      </w:r>
    </w:p>
    <w:p>
      <w:pPr>
        <w:pStyle w:val="Normal"/>
        <w:rPr/>
      </w:pPr>
      <w:r>
        <w:rPr/>
        <w:t xml:space="preserve">В Книге Памяти регионов РФ не значится погибшим, или пропавшим без вести. </w:t>
      </w:r>
    </w:p>
    <w:p>
      <w:pPr>
        <w:pStyle w:val="Normal"/>
        <w:rPr/>
      </w:pPr>
      <w:r>
        <w:rPr/>
      </w:r>
    </w:p>
    <w:p>
      <w:pPr>
        <w:pStyle w:val="Normal"/>
        <w:rPr/>
      </w:pPr>
      <w:r>
        <w:rPr/>
        <w:t>Похоронен.</w:t>
      </w:r>
      <w:r>
        <w:rPr>
          <w:b/>
        </w:rPr>
        <w:t xml:space="preserve">  Головко Яков Тимофеевич</w:t>
      </w:r>
      <w:r>
        <w:rPr/>
        <w:t xml:space="preserve">. (1911 – 05.03.42 г.) красноармеец, рядовой 1099 сп 326 сд. Ворошиловградская обл., Белокурский р-н, Алексеевский с/совет. Призван Белокурским РВК. Убит. Похоронен д. Екимово Барятинского р-на Смоленской обл. - Донесение штаба 3226 сд № 0159 от 16.05.42 г., приложение к № 9792 от 27.05.42 г.  Правильно – д. Екимово Кировского р-на Смоленской (с 05.07.1944 г. Калужской) обл. </w:t>
      </w:r>
    </w:p>
    <w:p>
      <w:pPr>
        <w:pStyle w:val="Normal"/>
        <w:rPr/>
      </w:pPr>
      <w:r>
        <w:rPr/>
      </w:r>
    </w:p>
    <w:p>
      <w:pPr>
        <w:pStyle w:val="Normal"/>
        <w:rPr/>
      </w:pPr>
      <w:r>
        <w:rPr/>
        <w:t>Увековечен.</w:t>
      </w:r>
      <w:r>
        <w:rPr>
          <w:b/>
        </w:rPr>
        <w:t xml:space="preserve">  Голычев Александр Иванович</w:t>
      </w:r>
      <w:r>
        <w:rPr/>
        <w:t>. (1902 – 05.03.42 г.) красноармеец, стрелок 1099 сп 326 сд. Ярославская обл., Петровский р-н, с. Карям (Караш). Призван Петров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Ярославской обл. Т-4 стр. 516 – нет точных данных. </w:t>
      </w:r>
    </w:p>
    <w:p>
      <w:pPr>
        <w:pStyle w:val="Normal"/>
        <w:rPr/>
      </w:pPr>
      <w:r>
        <w:rPr/>
      </w:r>
    </w:p>
    <w:p>
      <w:pPr>
        <w:pStyle w:val="Normal"/>
        <w:rPr/>
      </w:pPr>
      <w:r>
        <w:rPr/>
        <w:t xml:space="preserve">Увековечен.  </w:t>
      </w:r>
      <w:r>
        <w:rPr>
          <w:b/>
        </w:rPr>
        <w:t>Гончаров Семен Константинович</w:t>
      </w:r>
      <w:r>
        <w:rPr/>
        <w:t>. (1902 – 16.01.42 г.) красноармеец, стрелок 1109 сп 330 сд. Тульская обл., Воловский р-н, Верхунский с/совет. Призван Воловским РВК. Пропал б/вести. Место не известно. - Донесение Управления 330 сд № 4/0782 от 02.07.42 г., приложение к № 15112 от 06.07.42 г.  В указанный день, 16.01.42 г.,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Книга Памяти Тульской обл. Т-4 стр. 366.</w:t>
      </w:r>
    </w:p>
    <w:p>
      <w:pPr>
        <w:pStyle w:val="Normal"/>
        <w:rPr>
          <w:b/>
          <w:b/>
          <w:bCs/>
        </w:rPr>
      </w:pPr>
      <w:r>
        <w:rPr>
          <w:b/>
          <w:bCs/>
        </w:rPr>
      </w:r>
    </w:p>
    <w:p>
      <w:pPr>
        <w:pStyle w:val="Normal"/>
        <w:rPr/>
      </w:pPr>
      <w:r>
        <w:rPr/>
        <w:t xml:space="preserve">Увековечен.  </w:t>
      </w:r>
      <w:r>
        <w:rPr>
          <w:b/>
        </w:rPr>
        <w:t>Гончаров Степан Васильевич</w:t>
      </w:r>
      <w:r>
        <w:rPr/>
        <w:t xml:space="preserve">. (1900 (1910) – 13.03.42 г.) красноармеец, стрелок 1109 сп 330 сд. Марийская АССР, Мари-Туренский р-н, д. Елымбаево. Призван Мари-Туренским РВК Мордовской АССР. Пропал б/вести. Место не указано. - Донесение Управления 330 сд № 4/0782 от 02.07.42 г., приложение к № 15112 от 06.07.42 г.; Донесение № 13882 от 27.06.42 г.  В указанный день, 13.03.42 г., 1109 сп вел боевые действия в р-не д. Екимово Кировского р-на Смоленской обл.  Правильно – пролпал б/вести д. Екимово Кировского р-на Смоленской (с 05.07.1944 г. Калужской) обл. </w:t>
      </w:r>
    </w:p>
    <w:p>
      <w:pPr>
        <w:pStyle w:val="Normal"/>
        <w:rPr>
          <w:b/>
          <w:b/>
        </w:rPr>
      </w:pPr>
      <w:r>
        <w:rPr/>
        <w:t>Книга Памяти Республики Марий – Эл, Маритурякский р-н, стр. 97.</w:t>
      </w:r>
      <w:r>
        <w:rPr>
          <w:b/>
        </w:rPr>
        <w:t xml:space="preserve"> </w:t>
      </w:r>
    </w:p>
    <w:p>
      <w:pPr>
        <w:pStyle w:val="Normal"/>
        <w:rPr>
          <w:b/>
          <w:b/>
        </w:rPr>
      </w:pPr>
      <w:r>
        <w:rPr>
          <w:b/>
        </w:rPr>
      </w:r>
    </w:p>
    <w:p>
      <w:pPr>
        <w:pStyle w:val="Normal"/>
        <w:rPr/>
      </w:pPr>
      <w:r>
        <w:rPr/>
        <w:t>Увековечен.</w:t>
      </w:r>
      <w:r>
        <w:rPr>
          <w:b/>
        </w:rPr>
        <w:t xml:space="preserve">  Горбунов Егор Васильевич</w:t>
      </w:r>
      <w:r>
        <w:rPr/>
        <w:t>. (1912 – февраль, март 1942 г.) красноармеец, рядовой 1097 сп. 326 сд. Тамбовская обл., Кирейковский (Кирсановский) р-н, д. Екатериновка. Призван Артюшским РВК. Пропал б/вести в боях под д. Якимово Барятинского р-на Смоленской обл. Дата не известна. - Донесение Отдела Укомплектования 10 армии № 00613 от 19.05.42 г., приложение к № 9441 от 28.05.42 г.;  Донесение штаба 326 сд № 0102 от 04.05.42 г., приложение к № 6812 от 07.05.42 г.  Правильно - д. Екимово Кировского р-на Смоленской (с 05.07.1944 г. Калужской) обл.</w:t>
      </w:r>
    </w:p>
    <w:p>
      <w:pPr>
        <w:pStyle w:val="Normal"/>
        <w:rPr/>
      </w:pPr>
      <w:r>
        <w:rPr/>
        <w:t xml:space="preserve">Книга Памяти Тамбовской обл. Т-10 стр. 31 (Дополнительный список). – нет точных данных. </w:t>
      </w:r>
    </w:p>
    <w:p>
      <w:pPr>
        <w:pStyle w:val="Normal"/>
        <w:rPr/>
      </w:pPr>
      <w:r>
        <w:rPr/>
      </w:r>
    </w:p>
    <w:p>
      <w:pPr>
        <w:pStyle w:val="Normal"/>
        <w:rPr/>
      </w:pPr>
      <w:r>
        <w:rPr/>
        <w:t>Увековечен.</w:t>
      </w:r>
      <w:r>
        <w:rPr>
          <w:b/>
        </w:rPr>
        <w:t xml:space="preserve">  Горюнов Дмитрий Владимирович</w:t>
      </w:r>
      <w:r>
        <w:rPr/>
        <w:t>. (1907 – 05.03.42 г.) красноармеец, стрелок 1099 сп 326 сд. Ворошиловградская обл., Лисичанский р-н, д. Ст.Федоровка. Призван  Лисичанским РВК. Пропал б/вести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r>
    </w:p>
    <w:p>
      <w:pPr>
        <w:pStyle w:val="Normal"/>
        <w:ind w:left="900" w:hanging="900"/>
        <w:rPr/>
      </w:pPr>
      <w:r>
        <w:rPr/>
        <w:t>Увековечен.</w:t>
      </w:r>
      <w:r>
        <w:rPr>
          <w:b/>
        </w:rPr>
        <w:t xml:space="preserve">  Горянин (Горяшен) Федор Максимович</w:t>
      </w:r>
      <w:r>
        <w:rPr/>
        <w:t xml:space="preserve"> (1904 (1899) – 09.03.42 г.) </w:t>
      </w:r>
    </w:p>
    <w:p>
      <w:pPr>
        <w:pStyle w:val="Normal"/>
        <w:ind w:left="900" w:hanging="900"/>
        <w:rPr/>
      </w:pPr>
      <w:r>
        <w:rPr/>
        <w:t xml:space="preserve">красноармеец, рядовой 1099 сп 326 сд. Воронежская обл., Грибановский р-н, с. Грибаново. </w:t>
      </w:r>
    </w:p>
    <w:p>
      <w:pPr>
        <w:pStyle w:val="Normal"/>
        <w:ind w:left="900" w:hanging="900"/>
        <w:rPr/>
      </w:pPr>
      <w:r>
        <w:rPr/>
        <w:t xml:space="preserve">Призван Грибановским РВК.  Убит и похоронен (пропал б/вести) дер. Екимово </w:t>
      </w:r>
    </w:p>
    <w:p>
      <w:pPr>
        <w:pStyle w:val="Normal"/>
        <w:ind w:left="900" w:hanging="900"/>
        <w:rPr/>
      </w:pPr>
      <w:r>
        <w:rPr/>
        <w:t xml:space="preserve">Кировского р-на Смоленской (с 05.07.1944 г. Калужской) обл. - Донесение штаба 326 сд </w:t>
      </w:r>
    </w:p>
    <w:p>
      <w:pPr>
        <w:pStyle w:val="Normal"/>
        <w:ind w:left="900" w:hanging="900"/>
        <w:rPr/>
      </w:pPr>
      <w:r>
        <w:rPr/>
        <w:t xml:space="preserve">№ </w:t>
      </w:r>
      <w:r>
        <w:rPr/>
        <w:t>0355 от 24.06.42 г., приложение к № 14008 от 28.06.42 г.;  Книга Памяти Воронежской</w:t>
      </w:r>
    </w:p>
    <w:p>
      <w:pPr>
        <w:pStyle w:val="Normal"/>
        <w:ind w:left="900" w:hanging="900"/>
        <w:rPr/>
      </w:pPr>
      <w:r>
        <w:rPr/>
        <w:t xml:space="preserve">обл., Грибановский р-н, стр. 100;  Донесение штаба 326 сд № 0159 от 16.05.42 г., </w:t>
      </w:r>
    </w:p>
    <w:p>
      <w:pPr>
        <w:pStyle w:val="Normal"/>
        <w:ind w:left="900" w:hanging="900"/>
        <w:rPr/>
      </w:pPr>
      <w:r>
        <w:rPr/>
        <w:t xml:space="preserve">приложение к № 9792 от 27.05.42 г.  Наиболее вероятно, что Горянин Федор Максимович </w:t>
      </w:r>
    </w:p>
    <w:p>
      <w:pPr>
        <w:pStyle w:val="Normal"/>
        <w:ind w:left="900" w:hanging="900"/>
        <w:rPr/>
      </w:pPr>
      <w:r>
        <w:rPr/>
        <w:t xml:space="preserve">из с. Колмецкое Борисоглебского р-на (см выше) и Горянин (Горяшев) Федор </w:t>
      </w:r>
    </w:p>
    <w:p>
      <w:pPr>
        <w:pStyle w:val="Normal"/>
        <w:rPr>
          <w:bCs/>
        </w:rPr>
      </w:pPr>
      <w:r>
        <w:rPr/>
        <w:t>Максимович из с. Грибаново – одно и тоже лицо.</w:t>
      </w:r>
      <w:r>
        <w:rPr>
          <w:bCs/>
        </w:rPr>
        <w:t xml:space="preserve"> </w:t>
      </w:r>
    </w:p>
    <w:p>
      <w:pPr>
        <w:pStyle w:val="Normal"/>
        <w:rPr>
          <w:bCs/>
        </w:rPr>
      </w:pPr>
      <w:r>
        <w:rPr>
          <w:bCs/>
        </w:rPr>
      </w:r>
    </w:p>
    <w:p>
      <w:pPr>
        <w:pStyle w:val="Normal"/>
        <w:rPr/>
      </w:pPr>
      <w:r>
        <w:rPr>
          <w:bCs/>
        </w:rPr>
        <w:t>Увековечен.</w:t>
      </w:r>
      <w:r>
        <w:rPr>
          <w:b/>
          <w:bCs/>
        </w:rPr>
        <w:t xml:space="preserve">  Горячкин Василий Иванович</w:t>
      </w:r>
      <w:r>
        <w:rPr/>
        <w:t>. (1906 – 21.02.42 г.) красноармеец, стрелок 1099 сп 326 сд. Рязанская обл., Ижевский р-н, с. Ижевское. Призван Ижевским РВК. Пропал б/вести. Место не известно. – Донесение штаба 326 сд № 0247 от 02.06.42 г., приложение к № 11511 от 09.06.42 г.  В указанный день 21.02.42 г. 1099 сп частью сил (3-й сб) наступал на д. Екимово Кировского р-на Смоленской обл. – Боевой приказ штаба 326 сд № 61 от 21.02.42 г.(ЦАМО, фонд № 1639, опись № 0000001, дело № 0010).  Правильно – пропал б/вести у д. Екимово Кировского р-на Смоленской (с 05.07.1944 г. Калужской) обл. (В данном документе нет сведений о близких родственниках).</w:t>
      </w:r>
    </w:p>
    <w:p>
      <w:pPr>
        <w:pStyle w:val="Normal"/>
        <w:rPr>
          <w:b/>
          <w:b/>
          <w:bCs/>
        </w:rPr>
      </w:pPr>
      <w:r>
        <w:rPr/>
        <w:t xml:space="preserve">Книга Памяти Рязанской обл., Спасский р-н. Т-8 стр. 355 – нет точных данных. </w:t>
      </w:r>
    </w:p>
    <w:p>
      <w:pPr>
        <w:pStyle w:val="Normal"/>
        <w:rPr/>
      </w:pPr>
      <w:r>
        <w:rPr>
          <w:b/>
          <w:i/>
        </w:rPr>
        <w:t>Возможно</w:t>
      </w:r>
      <w:r>
        <w:rPr/>
        <w:t xml:space="preserve">:  Горячкин Василий Иванович, 1906  г.р., мл.сержант, пом.ком.взвода. Рязанская обл., Ижевский р-н, с. Ижевское. Попал в плен. Бежал. Находился в партизанском отряде. Был призван в 152 сп. Был ранен и умер от ран 26.10.44 г., в одном из госпиталей УПР ПЭП-171. Похоронен: Литовская ССР, на юго-восточной окраине г. Жибартай. (Жена - </w:t>
      </w:r>
      <w:r>
        <w:rPr>
          <w:i/>
        </w:rPr>
        <w:t>Горячкина Анна Ивановна</w:t>
      </w:r>
      <w:r>
        <w:rPr/>
        <w:t xml:space="preserve">).  </w:t>
      </w:r>
    </w:p>
    <w:p>
      <w:pPr>
        <w:pStyle w:val="Normal"/>
        <w:ind w:left="900" w:hanging="900"/>
        <w:rPr/>
      </w:pPr>
      <w:r>
        <w:rPr/>
      </w:r>
    </w:p>
    <w:p>
      <w:pPr>
        <w:pStyle w:val="Normal"/>
        <w:rPr/>
      </w:pPr>
      <w:r>
        <w:rPr/>
        <w:t>Увековечен.</w:t>
      </w:r>
      <w:r>
        <w:rPr>
          <w:b/>
        </w:rPr>
        <w:t xml:space="preserve">  Грачков Михаил Максимович</w:t>
      </w:r>
      <w:r>
        <w:rPr/>
        <w:t xml:space="preserve">. (1903 – 07.03.42 г.) красноармеец 1111 сп 330 сд. Тульская обл., Каменский р-н, д. Цыгановка. Призван Каменским РВК Тульской обл. Убит в бою ст. Шайковка. Похоронен на поле боя у ст. Шайковка Кировского р-на Смоленской (с 05.07.1944 г. Калужской) обл. - Донесение Управления 330 сд № 4/0768 от 24.06.42 г., приложение к № 14086 от 29.06.42 г. </w:t>
      </w:r>
    </w:p>
    <w:p>
      <w:pPr>
        <w:pStyle w:val="Normal"/>
        <w:rPr/>
      </w:pPr>
      <w:r>
        <w:rPr/>
        <w:t xml:space="preserve">Книга Памяти Тульской обл. Т-6 стр. 109 – нет точных данных. </w:t>
      </w:r>
    </w:p>
    <w:p>
      <w:pPr>
        <w:pStyle w:val="Normal"/>
        <w:rPr/>
      </w:pPr>
      <w:r>
        <w:rPr/>
      </w:r>
    </w:p>
    <w:p>
      <w:pPr>
        <w:pStyle w:val="Normal"/>
        <w:rPr/>
      </w:pPr>
      <w:r>
        <w:rPr/>
        <w:t>Увековечен.</w:t>
      </w:r>
      <w:r>
        <w:rPr>
          <w:b/>
        </w:rPr>
        <w:t xml:space="preserve">  Гребенкин Иван Андреевич</w:t>
      </w:r>
      <w:r>
        <w:rPr/>
        <w:t>. (1898 – 05.03.42 г.) красноармеец, стрелок 1099 сп 326 сд. Кировская обл., Котельнический р-н, д. Хитрино. Призван Котельническим РВК. Пропал б/вести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Кировской обл., Котельничский р-н. Т-5 стр. 373 – нет точных данных. </w:t>
      </w:r>
    </w:p>
    <w:p>
      <w:pPr>
        <w:pStyle w:val="Normal"/>
        <w:rPr/>
      </w:pPr>
      <w:r>
        <w:rPr/>
      </w:r>
    </w:p>
    <w:p>
      <w:pPr>
        <w:pStyle w:val="Normal"/>
        <w:rPr/>
      </w:pPr>
      <w:r>
        <w:rPr/>
        <w:t xml:space="preserve">Увековечен.  </w:t>
      </w:r>
      <w:r>
        <w:rPr>
          <w:b/>
        </w:rPr>
        <w:t>Гребенников Владимир Кондратьевич</w:t>
      </w:r>
      <w:r>
        <w:rPr/>
        <w:t>. (1910 – 13.03.42 г.) красноармеец, стрелок 1109 сп 330 сд. Орловская обл., Новосилонский р-н, Голунский с/совет. (Орловская обл., Корсаковский р-н, д. Александровка). Призван Корсаковским РВК Орловской обл. Пропал б/вести. Место не известно. - Донесение Управления 330 сд № 4/0782 от 02.07.42 г., приложение к № 15112 от 06.07.42 г.  В указанный день, 13.03.42 г., 1109 сп наступал на д.Екимово.  Правильно – пропал б/вести д. Екимово Кировского р-на Смоленской (с 05.07.1944 г. Калужской) обл.</w:t>
      </w:r>
    </w:p>
    <w:p>
      <w:pPr>
        <w:pStyle w:val="Normal"/>
        <w:rPr/>
      </w:pPr>
      <w:r>
        <w:rPr/>
        <w:t xml:space="preserve">Книга Памяти Орловской обл. Т-4 стр. 33. – нет точных данных. </w:t>
      </w:r>
    </w:p>
    <w:p>
      <w:pPr>
        <w:pStyle w:val="Normal"/>
        <w:rPr/>
      </w:pPr>
      <w:r>
        <w:rPr/>
      </w:r>
    </w:p>
    <w:p>
      <w:pPr>
        <w:pStyle w:val="Normal"/>
        <w:rPr/>
      </w:pPr>
      <w:r>
        <w:rPr/>
        <w:t xml:space="preserve">Увековечен.  </w:t>
      </w:r>
      <w:r>
        <w:rPr>
          <w:b/>
        </w:rPr>
        <w:t>Гребнев Анисим Иванович</w:t>
      </w:r>
      <w:r>
        <w:rPr/>
        <w:t>. (1904 – 13.03.42 г.) красноармеец, стрелок 1109 сп 330 сд. Марийская АССР, Ново-Тарьяновский р-н, д. Ухтома. Призван Н. Тарьянским РВК Марийской АССР. Пропал б/вести. Место не известно. - Донесение Управления 330 сд № 4/0782 от 02.07.42 г., приложение к № 15112 от 06.07.42 г.  В указанный день, 13.03.42 г., 1109 сп наступал на д. Екимово.  Правильно – пропал б/вести д. Екимово  Кировского р-на Смоленской (с 05.07.1944 г. Калужской) обл.</w:t>
      </w:r>
    </w:p>
    <w:p>
      <w:pPr>
        <w:pStyle w:val="Normal"/>
        <w:rPr/>
      </w:pPr>
      <w:r>
        <w:rPr/>
        <w:t xml:space="preserve">Книга Памяти Республики Марий Эл, Новоторьяльский р-н, стр. 67. – нет точных данных. </w:t>
      </w:r>
    </w:p>
    <w:p>
      <w:pPr>
        <w:pStyle w:val="Normal"/>
        <w:rPr/>
      </w:pPr>
      <w:r>
        <w:rPr/>
        <w:t xml:space="preserve"> </w:t>
      </w:r>
    </w:p>
    <w:p>
      <w:pPr>
        <w:pStyle w:val="Normal"/>
        <w:rPr/>
      </w:pPr>
      <w:r>
        <w:rPr/>
        <w:t>Увековечен.</w:t>
      </w:r>
      <w:r>
        <w:rPr>
          <w:b/>
        </w:rPr>
        <w:t xml:space="preserve">  Гречишкин Савелий Арсентьевич</w:t>
      </w:r>
      <w:r>
        <w:rPr/>
        <w:t xml:space="preserve">. (1900 – 08.03.42 г.) красноармеец, рядовой 1097 сп 326 сд. Ворошиловоградская обл., Ново-Айдарскимй р-н, с. Гречишки. Призван Ново-Айдарским РВК Ворошиловоградской обл. Пропал б/вести под д. Екимово Барятинского р-на Смоленской обл. – Донесение штаба 326 сд № 0102 от 04.05.42 г., приложение к № 6812 от 07.05.42 г. </w:t>
      </w:r>
    </w:p>
    <w:p>
      <w:pPr>
        <w:pStyle w:val="Normal"/>
        <w:rPr/>
      </w:pPr>
      <w:r>
        <w:rPr/>
        <w:t xml:space="preserve">Донесение штаба 326 сд № 0400 от 03.07.42 г., приложение к № 15402 от 08.07.42 г. – пропал б/вести под д. Выползово Барятинского р-на Смоленской обл. </w:t>
      </w:r>
    </w:p>
    <w:p>
      <w:pPr>
        <w:pStyle w:val="Normal"/>
        <w:ind w:left="900" w:hanging="900"/>
        <w:rPr/>
      </w:pPr>
      <w:r>
        <w:rPr/>
        <w:t xml:space="preserve">Правильными следует считать сведения донесения штаба 326 сд № 0102 от 04.05.42 г. – </w:t>
      </w:r>
    </w:p>
    <w:p>
      <w:pPr>
        <w:pStyle w:val="Normal"/>
        <w:ind w:left="900" w:hanging="900"/>
        <w:rPr/>
      </w:pPr>
      <w:r>
        <w:rPr/>
        <w:t xml:space="preserve">пропал б/вести д. Екимово Кировского р-на Смоленской (с 05.07.1944 г. Калужской) обл. </w:t>
      </w:r>
    </w:p>
    <w:p>
      <w:pPr>
        <w:pStyle w:val="Normal"/>
        <w:ind w:left="900" w:hanging="900"/>
        <w:rPr/>
      </w:pPr>
      <w:r>
        <w:rPr/>
      </w:r>
    </w:p>
    <w:p>
      <w:pPr>
        <w:pStyle w:val="Normal"/>
        <w:ind w:left="900" w:hanging="900"/>
        <w:rPr/>
      </w:pPr>
      <w:r>
        <w:rPr/>
        <w:t>Увековечен.</w:t>
      </w:r>
      <w:r>
        <w:rPr>
          <w:b/>
        </w:rPr>
        <w:t xml:space="preserve">  Грибанов Петр Тимофеевич</w:t>
      </w:r>
      <w:r>
        <w:rPr/>
        <w:t xml:space="preserve">. (1905 – 05.03.42 г.) красноармеец, стрелок </w:t>
      </w:r>
    </w:p>
    <w:p>
      <w:pPr>
        <w:pStyle w:val="Normal"/>
        <w:ind w:left="900" w:hanging="900"/>
        <w:rPr/>
      </w:pPr>
      <w:r>
        <w:rPr/>
        <w:t xml:space="preserve">1099 сп 326 сд. Воронежская обл., Хохольский р-н, село Хохля. Призван Хохольским </w:t>
      </w:r>
    </w:p>
    <w:p>
      <w:pPr>
        <w:pStyle w:val="Normal"/>
        <w:ind w:left="900" w:hanging="900"/>
        <w:rPr/>
      </w:pPr>
      <w:r>
        <w:rPr/>
        <w:t xml:space="preserve">РВК. Пропал б/вести д. Екимово Барятинского р-на Смоленской обл. - Донесение штаба </w:t>
      </w:r>
    </w:p>
    <w:p>
      <w:pPr>
        <w:pStyle w:val="Normal"/>
        <w:ind w:left="900" w:hanging="900"/>
        <w:rPr/>
      </w:pPr>
      <w:r>
        <w:rPr/>
        <w:t xml:space="preserve">326 сд № 0247 от 02.06.42 г., приложение к № 11511 от 09.06.42 г.  Правильно – д. </w:t>
      </w:r>
    </w:p>
    <w:p>
      <w:pPr>
        <w:pStyle w:val="Normal"/>
        <w:ind w:left="900" w:hanging="900"/>
        <w:rPr/>
      </w:pPr>
      <w:r>
        <w:rPr/>
        <w:t>Екимово Кировского р-на Смоленской (с 05.07.1944 г. Калужской) обл.</w:t>
      </w:r>
    </w:p>
    <w:p>
      <w:pPr>
        <w:pStyle w:val="Normal"/>
        <w:ind w:left="900" w:hanging="900"/>
        <w:rPr/>
      </w:pPr>
      <w:r>
        <w:rPr/>
        <w:t xml:space="preserve">В Книгах Памяти регионов РФ не значится погибшим, или пропавшим без вести на </w:t>
      </w:r>
    </w:p>
    <w:p>
      <w:pPr>
        <w:pStyle w:val="Normal"/>
        <w:ind w:left="900" w:hanging="900"/>
        <w:rPr/>
      </w:pPr>
      <w:r>
        <w:rPr/>
        <w:t>территории Кировского р-на Смоленской обл..</w:t>
      </w:r>
    </w:p>
    <w:p>
      <w:pPr>
        <w:pStyle w:val="Normal"/>
        <w:rPr/>
      </w:pPr>
      <w:r>
        <w:rPr/>
      </w:r>
    </w:p>
    <w:p>
      <w:pPr>
        <w:pStyle w:val="Normal"/>
        <w:rPr/>
      </w:pPr>
      <w:r>
        <w:rPr/>
        <w:t xml:space="preserve">Похоронен.  </w:t>
      </w:r>
      <w:r>
        <w:rPr>
          <w:b/>
        </w:rPr>
        <w:t>Григорьев Александр Ильич</w:t>
      </w:r>
      <w:r>
        <w:rPr/>
        <w:t xml:space="preserve">.* (1901 – 20.03.42 г.) красноармеец, стрелок 7 ср, 1268 сп, 385 сд. Рязанская обл., г. Рязань, ул. Рабочая, дом № 3. Призван Рязанским РВК г. Рязань. Убит и похоронен с. Екимовка Барятинского р-на. – Донесение Управления 385 сд № 4/405 от 05.42 г., приложение к № 7801 от 16.05.42 г.  Правильно – д. Екимово Кировского р-на Смоленской (с 05.07.1944 г. Калужской) обл. </w:t>
      </w:r>
    </w:p>
    <w:p>
      <w:pPr>
        <w:pStyle w:val="Normal"/>
        <w:rPr/>
      </w:pPr>
      <w:r>
        <w:rPr/>
        <w:t xml:space="preserve">В Книге Памяти Рязанской обл., не значится погнибшим, или пропавшим без вести. </w:t>
      </w:r>
    </w:p>
    <w:p>
      <w:pPr>
        <w:pStyle w:val="Normal"/>
        <w:rPr/>
      </w:pPr>
      <w:r>
        <w:rPr/>
      </w:r>
    </w:p>
    <w:p>
      <w:pPr>
        <w:pStyle w:val="Normal"/>
        <w:rPr/>
      </w:pPr>
      <w:r>
        <w:rPr/>
        <w:t xml:space="preserve">Увековечен.  </w:t>
      </w:r>
      <w:r>
        <w:rPr>
          <w:b/>
        </w:rPr>
        <w:t>Григорьев Василий Андреевич</w:t>
      </w:r>
      <w:r>
        <w:rPr/>
        <w:t>. (1915 – 21.04.42 г.) красноармеец, ездовой 1109 сп 330 сд. Удмурдская АССР, Бельский р-н, с. Кибек-Пельга. Призван Бельским РВК Удмудской АССР. Пропал б/вести. Место не указано. - Донесение Отдела Укомплектования 10 армии № 00613 от 19.05.42 г., приложение к № 9441 от 28.04.42 г.;  Донесение Управления 330 сд № 4/0688 от 15.05.42 г., приложение к № 8307 от 19.05.42 г.   В соответствии с данными журнала боевых действий 330 сд, 21.04.42 г. 1109 сп действовал в р-не д. Екимово.  Правильно – пропал б/вести у д. Екимово Кировского р-на Смоленской (с 05.07.1944 г. Калужской) обл.</w:t>
      </w:r>
    </w:p>
    <w:p>
      <w:pPr>
        <w:pStyle w:val="Normal"/>
        <w:rPr/>
      </w:pPr>
      <w:r>
        <w:rPr/>
        <w:t xml:space="preserve">Книга Памяти республики Удмуртия. Т-5 стр. 56. – нет точных данных. </w:t>
      </w:r>
    </w:p>
    <w:p>
      <w:pPr>
        <w:pStyle w:val="Normal"/>
        <w:rPr/>
      </w:pPr>
      <w:r>
        <w:rPr/>
      </w:r>
    </w:p>
    <w:p>
      <w:pPr>
        <w:pStyle w:val="Normal"/>
        <w:rPr/>
      </w:pPr>
      <w:r>
        <w:rPr/>
        <w:t xml:space="preserve">Увековечен.  </w:t>
      </w:r>
      <w:r>
        <w:rPr>
          <w:b/>
        </w:rPr>
        <w:t>Гришенков Сергей Егорович</w:t>
      </w:r>
      <w:r>
        <w:rPr/>
        <w:t xml:space="preserve">. (? …  -  20.02.42 г.) комсомолец, местный житель д. Якимово. Погиб в бою, в здании школы д. Якимово, вместе с бойцами заставы 1111 сп 330 сд, отбивая атаку фашистов. Был ранен. Казнен фашистами. – Источник информации:  Свидетельство очевидца, местного жителя д. Якимово Филимонова С. </w:t>
      </w:r>
    </w:p>
    <w:p>
      <w:pPr>
        <w:pStyle w:val="Normal"/>
        <w:rPr/>
      </w:pPr>
      <w:r>
        <w:rPr/>
      </w:r>
    </w:p>
    <w:p>
      <w:pPr>
        <w:pStyle w:val="Normal"/>
        <w:rPr/>
      </w:pPr>
      <w:r>
        <w:rPr/>
        <w:t xml:space="preserve">Увековечен.  </w:t>
      </w:r>
      <w:r>
        <w:rPr>
          <w:b/>
        </w:rPr>
        <w:t>Гриценко Матвей Степанович</w:t>
      </w:r>
      <w:r>
        <w:rPr/>
        <w:t>. (1898 – 13.03.42 г.) красноармеец, стрелок 1109 сп 330 сд. Воронежская обл., Острогорский р-н, с. Гнилое. Призван Острогорским РВК Воронежской обл. Пропал б/вести д. Екимово. - Донесение Управления 330 сд № 4/0782 от 02.07.42 г., приложение к № 15112 от 06.07.42 г.  Правильно – д. Екимово Кировского р-на Смоленской (с 05.07.1944 г. Калужской) обл.</w:t>
      </w:r>
    </w:p>
    <w:p>
      <w:pPr>
        <w:pStyle w:val="Normal"/>
        <w:rPr/>
      </w:pPr>
      <w:r>
        <w:rPr/>
        <w:t xml:space="preserve">В Книге Памяти Воронежской обл., и других регионов РФ, не значится погибшим, или пропавшим без вести.  </w:t>
      </w:r>
    </w:p>
    <w:p>
      <w:pPr>
        <w:pStyle w:val="Normal"/>
        <w:rPr/>
      </w:pPr>
      <w:r>
        <w:rPr/>
      </w:r>
    </w:p>
    <w:p>
      <w:pPr>
        <w:pStyle w:val="Normal"/>
        <w:rPr/>
      </w:pPr>
      <w:r>
        <w:rPr/>
        <w:t>Увековечен.</w:t>
      </w:r>
      <w:r>
        <w:rPr>
          <w:b/>
        </w:rPr>
        <w:t xml:space="preserve">  Груничев Семен Степанович</w:t>
      </w:r>
      <w:r>
        <w:rPr/>
        <w:t>. (1913 – 17.01.42 г.) красноармеец, стрелок 1099 сп 326 сд. Мордовская АССР, Кадошкинский р-н, с. Пурьмот. Призван Кадошкин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 xml:space="preserve">Увековечен.  </w:t>
      </w:r>
      <w:r>
        <w:rPr>
          <w:b/>
        </w:rPr>
        <w:t>Гуляев Георгий Николаевич</w:t>
      </w:r>
      <w:r>
        <w:rPr/>
        <w:t xml:space="preserve">.* (1915 – 08.03.42 г.) мл. лейтенант, зам. ком.взвода 8-й ср, 1268 сп, 385 сд. Азербайджанская ССР, с. Тововерт. (г. Иваново, ул. Рабфаковская, дом № 12, подъез № 6). Убит с. Екимовка. Похоронен вблизи с. Екимовка Барятинского р-на. – Донесение Управления 385 сд № 4/405 от 05.42 г., приложение к № 7801 от 16.05.42 г.  Правильно – д. Екимово Кировского р-на Смоленской (с 05.07.1944 г. Калужской) обл. </w:t>
      </w:r>
    </w:p>
    <w:p>
      <w:pPr>
        <w:pStyle w:val="Normal"/>
        <w:rPr/>
      </w:pPr>
      <w:r>
        <w:rPr/>
        <w:t xml:space="preserve">Книга Памяти Ивановской обл. Т-1 стр. 228 – нет точных данных о месте захоронения. </w:t>
      </w:r>
    </w:p>
    <w:p>
      <w:pPr>
        <w:pStyle w:val="Normal"/>
        <w:rPr/>
      </w:pPr>
      <w:r>
        <w:rPr/>
      </w:r>
    </w:p>
    <w:p>
      <w:pPr>
        <w:pStyle w:val="Normal"/>
        <w:rPr/>
      </w:pPr>
      <w:r>
        <w:rPr/>
        <w:t>Увековечен.</w:t>
      </w:r>
      <w:r>
        <w:rPr>
          <w:b/>
        </w:rPr>
        <w:t xml:space="preserve">  Гумелевский Николай Константинович</w:t>
      </w:r>
      <w:r>
        <w:rPr/>
        <w:t>. (1902 – 05.03.42 г.) красноармеец, стрелок 1099 сп 326 сд. г. Москва, Рогожинский р-н, Рогожинский поселок, дом № 35 кв. 21. Призван Рогожинским РВК. Пропал б/вести д. Екимово Барятинского р-на Смоленской обл. - Донесение штаба 326 сд № 0247 от 02.06.42 г., приложение к № 11511 от 09.06.42 г.;  Извещение штаба 1099 сп от 08.05.42 г. (Источник информации Даниловский ОВК, г.Москва, фонд-Таганский РВК, опись 1942, дело № 6). Правильно – д. Екимово Кировского р-на Смоленской (с 05.07.1944 г. Калужской) обл.</w:t>
      </w:r>
    </w:p>
    <w:p>
      <w:pPr>
        <w:pStyle w:val="Normal"/>
        <w:rPr/>
      </w:pPr>
      <w:r>
        <w:rPr/>
        <w:t xml:space="preserve">Книга Памяти г. Москва. Т-4 стр. 463 – нет точных данных.  </w:t>
      </w:r>
    </w:p>
    <w:p>
      <w:pPr>
        <w:pStyle w:val="Normal"/>
        <w:rPr/>
      </w:pPr>
      <w:r>
        <w:rPr/>
      </w:r>
    </w:p>
    <w:p>
      <w:pPr>
        <w:pStyle w:val="Normal"/>
        <w:rPr/>
      </w:pPr>
      <w:r>
        <w:rPr>
          <w:vanish/>
        </w:rPr>
        <w:t>льская обл. ипп Дмитриевич. (1905 - 7.</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Увековечен.</w:t>
      </w:r>
      <w:r>
        <w:rPr>
          <w:b/>
        </w:rPr>
        <w:t xml:space="preserve">  Гуреев Николай Илларионович</w:t>
      </w:r>
      <w:r>
        <w:rPr/>
        <w:t xml:space="preserve">. (1900 – 13.01.42 г.) красноармеец, стрелок 1109 сп 330 сд. Тульская обл., Плавский р-н, с. Пирогово-Зыково. Призван Плавским  РВК Тульской обл. Убит в бою на ст. Шайковка Кировского р-на Смоленской обл. Похоронен д. Дмитровка Кировского р-на Смоленской (с 05.07.1944 г. Калужской) обл. – Донесение Управления 330 сд № 4/0764 от 23.06.42 г., приложение к  № 13882 от 27.06.42 г.  </w:t>
      </w:r>
    </w:p>
    <w:p>
      <w:pPr>
        <w:pStyle w:val="Normal"/>
        <w:rPr/>
      </w:pPr>
      <w:r>
        <w:rPr/>
        <w:t xml:space="preserve">Книга Памяти Тульской обл.:  Т-10 стр. 252;  Т-4 стр. 204;  Т-8 стр. 294. </w:t>
      </w:r>
    </w:p>
    <w:p>
      <w:pPr>
        <w:pStyle w:val="Normal"/>
        <w:rPr/>
      </w:pPr>
      <w:r>
        <w:rPr/>
      </w:r>
    </w:p>
    <w:p>
      <w:pPr>
        <w:pStyle w:val="Normal"/>
        <w:rPr/>
      </w:pPr>
      <w:r>
        <w:rPr/>
        <w:t xml:space="preserve">Увековечен.  </w:t>
      </w:r>
      <w:r>
        <w:rPr>
          <w:b/>
        </w:rPr>
        <w:t>Гурьянов Михаил Анисимович</w:t>
      </w:r>
      <w:r>
        <w:rPr/>
        <w:t>. (1898 – 13.03.42 г.) красноармеец, стрелок 1109 сп 330 сд. Куйбышевская обл., Богдашкинский р-н, д. Орвашки. Призван Богдашинским РВК Куйбышевской обл. Пропал б/вести. Место не известно. - Донесение Управления 330 сд № 4/0782 от 02.07.42 г., приложение к № 15112 от 06.07.42 г.  В указанный день, 13.03.42 г., 1109 сп наступал на д. Екимово.  Правильно – пропал б/вести д. Екимово Кировского р-на Смоленской (с 05.07.1944 г. Калужской) обл.</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ind w:left="900" w:hanging="900"/>
        <w:rPr/>
      </w:pPr>
      <w:r>
        <w:rPr/>
        <w:t>Увековечен.</w:t>
      </w:r>
      <w:r>
        <w:rPr>
          <w:b/>
        </w:rPr>
        <w:t xml:space="preserve">  Гусаров Павел Карпович</w:t>
      </w:r>
      <w:r>
        <w:rPr/>
        <w:t xml:space="preserve">. (1924 – 05.03.42 г.) красноармеец, стрелок 1099 </w:t>
      </w:r>
    </w:p>
    <w:p>
      <w:pPr>
        <w:pStyle w:val="Normal"/>
        <w:ind w:left="900" w:hanging="900"/>
        <w:rPr/>
      </w:pPr>
      <w:r>
        <w:rPr/>
        <w:t xml:space="preserve">сп 326 сд. Сталинская обл., Ольгинский р-н, рудник Елановский. (Орловская обл., </w:t>
      </w:r>
    </w:p>
    <w:p>
      <w:pPr>
        <w:pStyle w:val="Normal"/>
        <w:ind w:left="900" w:hanging="900"/>
        <w:rPr/>
      </w:pPr>
      <w:r>
        <w:rPr/>
        <w:t xml:space="preserve">Жиляевский с/совет). Призван Ольгинским РВК. Пропал б/вести под д. Екимово </w:t>
      </w:r>
    </w:p>
    <w:p>
      <w:pPr>
        <w:pStyle w:val="Normal"/>
        <w:ind w:left="900" w:hanging="900"/>
        <w:rPr/>
      </w:pPr>
      <w:r>
        <w:rPr/>
        <w:t xml:space="preserve">Барятинского р-на Смоленской обл. - Донесение штаба 326 сд № 0247 от 02.06.42 г., </w:t>
      </w:r>
    </w:p>
    <w:p>
      <w:pPr>
        <w:pStyle w:val="Normal"/>
        <w:ind w:left="900" w:hanging="900"/>
        <w:rPr/>
      </w:pPr>
      <w:r>
        <w:rPr/>
        <w:t xml:space="preserve">приложение к № 11511 от 09.06.42 г.  Правильно – д. Екимово Кировского р-на </w:t>
      </w:r>
    </w:p>
    <w:p>
      <w:pPr>
        <w:pStyle w:val="Normal"/>
        <w:ind w:left="900" w:hanging="900"/>
        <w:rPr/>
      </w:pPr>
      <w:r>
        <w:rPr/>
        <w:t xml:space="preserve">Смоленской (с 05.07.1944 г. Калужской) обл. </w:t>
      </w:r>
    </w:p>
    <w:p>
      <w:pPr>
        <w:pStyle w:val="Normal"/>
        <w:ind w:left="900" w:hanging="900"/>
        <w:rPr/>
      </w:pPr>
      <w:r>
        <w:rPr/>
      </w:r>
    </w:p>
    <w:p>
      <w:pPr>
        <w:pStyle w:val="Normal"/>
        <w:ind w:left="900" w:hanging="900"/>
        <w:rPr/>
      </w:pPr>
      <w:r>
        <w:rPr/>
        <w:t>Увековечен.</w:t>
      </w:r>
      <w:r>
        <w:rPr>
          <w:b/>
        </w:rPr>
        <w:t xml:space="preserve">  Гусев Иван Павлович</w:t>
      </w:r>
      <w:r>
        <w:rPr/>
        <w:t xml:space="preserve">. (1907 – 05.03.42 г.) красноармеец, стрелок 1099 сп </w:t>
      </w:r>
    </w:p>
    <w:p>
      <w:pPr>
        <w:pStyle w:val="Normal"/>
        <w:ind w:left="900" w:hanging="900"/>
        <w:rPr/>
      </w:pPr>
      <w:r>
        <w:rPr/>
        <w:t xml:space="preserve">326 сд. Город Минск, Минская обл, Минский р-н, колхоз Калинина. Призван Минским </w:t>
      </w:r>
    </w:p>
    <w:p>
      <w:pPr>
        <w:pStyle w:val="Normal"/>
        <w:ind w:left="900" w:hanging="900"/>
        <w:rPr/>
      </w:pPr>
      <w:r>
        <w:rPr/>
        <w:t xml:space="preserve">РВК. Пропал б/вести д. Екимово Барятинского р-на Смоленской обл. - Донесение штаба </w:t>
      </w:r>
    </w:p>
    <w:p>
      <w:pPr>
        <w:pStyle w:val="Normal"/>
        <w:ind w:left="900" w:hanging="900"/>
        <w:rPr/>
      </w:pPr>
      <w:r>
        <w:rPr/>
        <w:t xml:space="preserve">326 сд № 0247 от 02.06.42 г., приложение к № 11511 от 09.06.42 г.  Правильно – д. </w:t>
      </w:r>
    </w:p>
    <w:p>
      <w:pPr>
        <w:pStyle w:val="Normal"/>
        <w:ind w:left="900" w:hanging="900"/>
        <w:rPr/>
      </w:pPr>
      <w:r>
        <w:rPr/>
        <w:t xml:space="preserve">Екимово Кировского р-на Смоленской (с 05.07.1944 г. Калужской) обл. </w:t>
      </w:r>
    </w:p>
    <w:p>
      <w:pPr>
        <w:pStyle w:val="Normal"/>
        <w:ind w:left="900" w:hanging="900"/>
        <w:rPr/>
      </w:pPr>
      <w:r>
        <w:rPr/>
      </w:r>
    </w:p>
    <w:p>
      <w:pPr>
        <w:pStyle w:val="Normal"/>
        <w:ind w:left="900" w:hanging="900"/>
        <w:rPr/>
      </w:pPr>
      <w:r>
        <w:rPr/>
        <w:t xml:space="preserve">Увековечен.  </w:t>
      </w:r>
      <w:r>
        <w:rPr>
          <w:b/>
        </w:rPr>
        <w:t>Гуськов Николай Романович</w:t>
      </w:r>
      <w:r>
        <w:rPr/>
        <w:t xml:space="preserve">. (? … - 15.01.42 г.) красноармеец, стрелок </w:t>
      </w:r>
    </w:p>
    <w:p>
      <w:pPr>
        <w:pStyle w:val="Normal"/>
        <w:ind w:left="900" w:hanging="900"/>
        <w:rPr/>
      </w:pPr>
      <w:r>
        <w:rPr/>
        <w:t xml:space="preserve">1109 сп 330 сд. Данных о месте проживания, близких родственниках и РВК призыва нет. </w:t>
      </w:r>
    </w:p>
    <w:p>
      <w:pPr>
        <w:pStyle w:val="Normal"/>
        <w:ind w:left="900" w:hanging="900"/>
        <w:rPr/>
      </w:pPr>
      <w:r>
        <w:rPr/>
        <w:t xml:space="preserve">Пропал б/вести под станцией Шайковка Кировского р-на Смоленской (с 05.07.1944 г. </w:t>
      </w:r>
    </w:p>
    <w:p>
      <w:pPr>
        <w:pStyle w:val="Normal"/>
        <w:ind w:left="900" w:hanging="900"/>
        <w:rPr/>
      </w:pPr>
      <w:r>
        <w:rPr/>
        <w:t xml:space="preserve">Калужской) обл. - Донесение Управления 330 сд № 4/0769 от 20.06.42 г., приложение к № </w:t>
      </w:r>
    </w:p>
    <w:p>
      <w:pPr>
        <w:pStyle w:val="Normal"/>
        <w:ind w:left="900" w:hanging="900"/>
        <w:rPr/>
      </w:pPr>
      <w:r>
        <w:rPr/>
        <w:t>14124 от 29.06.42 г.</w:t>
      </w:r>
    </w:p>
    <w:p>
      <w:pPr>
        <w:pStyle w:val="Normal"/>
        <w:ind w:left="900" w:hanging="900"/>
        <w:rPr/>
      </w:pPr>
      <w:r>
        <w:rPr>
          <w:b/>
          <w:i/>
        </w:rPr>
        <w:t>Возможно</w:t>
      </w:r>
      <w:r>
        <w:rPr/>
        <w:t xml:space="preserve">:  Гуськов Николай Романович, 1900 г.р., рядовой 1111 сп 330 сд. Призван: </w:t>
      </w:r>
    </w:p>
    <w:p>
      <w:pPr>
        <w:pStyle w:val="Normal"/>
        <w:ind w:left="900" w:hanging="900"/>
        <w:rPr/>
      </w:pPr>
      <w:r>
        <w:rPr/>
        <w:t xml:space="preserve">Иваньковский РВК Тульской обл., 28.08.41 г. Признан негодным к военной службе </w:t>
      </w:r>
    </w:p>
    <w:p>
      <w:pPr>
        <w:pStyle w:val="Normal"/>
        <w:ind w:left="900" w:hanging="900"/>
        <w:rPr/>
      </w:pPr>
      <w:r>
        <w:rPr/>
        <w:t xml:space="preserve">освидетельствованием в ЭГ 2777 от 01.03.42 г. Номер свидетельства 66. – источник </w:t>
      </w:r>
    </w:p>
    <w:p>
      <w:pPr>
        <w:pStyle w:val="Normal"/>
        <w:ind w:left="900" w:hanging="900"/>
        <w:rPr/>
      </w:pPr>
      <w:r>
        <w:rPr/>
        <w:t>информации Филиал ЦАМО (военно-медицинских документов, раздел: Свидетельства о</w:t>
      </w:r>
    </w:p>
    <w:p>
      <w:pPr>
        <w:pStyle w:val="Normal"/>
        <w:ind w:left="900" w:hanging="900"/>
        <w:rPr/>
      </w:pPr>
      <w:r>
        <w:rPr/>
        <w:t xml:space="preserve">болезни, фонд: Картотека ранений. </w:t>
      </w:r>
    </w:p>
    <w:p>
      <w:pPr>
        <w:pStyle w:val="Normal"/>
        <w:rPr/>
      </w:pPr>
      <w:r>
        <w:rPr/>
      </w:r>
    </w:p>
    <w:p>
      <w:pPr>
        <w:pStyle w:val="Normal"/>
        <w:rPr/>
      </w:pPr>
      <w:r>
        <w:rPr/>
        <w:t xml:space="preserve">Похоронен.  </w:t>
      </w:r>
      <w:r>
        <w:rPr>
          <w:b/>
        </w:rPr>
        <w:t>Давыдов Леонид Федорович</w:t>
      </w:r>
      <w:r>
        <w:rPr/>
        <w:t xml:space="preserve">.* (1908 – 08.04.42 г.) красноармеец, стрелок 3 сб, 1268 сп, 385 сд. Куйбышевская обл., Больше-Черниговский р-н, с. Берец. Призван Больше-Черниговским РВК Куйбышевской обл. Убит с. Екимовка. Похоронен с. Екимовка Барятинскогор р-на. – Донесение Управления 385 сд № 4/405 от 05.42 г., приложение к № 7801 от 16.05.42 г.  Правильно – похоронен д. Екимово Кировского р-на Смоленской (с 05.07.1942 г.) Калужской) обл. </w:t>
      </w:r>
    </w:p>
    <w:p>
      <w:pPr>
        <w:pStyle w:val="Normal"/>
        <w:rPr/>
      </w:pPr>
      <w:r>
        <w:rPr/>
        <w:t xml:space="preserve">Книга Памяти Самарской обл. Т-2 стр. 124 – нет точных данных о месте захоронения. </w:t>
      </w:r>
    </w:p>
    <w:p>
      <w:pPr>
        <w:pStyle w:val="Normal"/>
        <w:rPr/>
      </w:pPr>
      <w:r>
        <w:rPr/>
      </w:r>
    </w:p>
    <w:p>
      <w:pPr>
        <w:pStyle w:val="Normal"/>
        <w:rPr/>
      </w:pPr>
      <w:r>
        <w:rPr/>
        <w:t xml:space="preserve">Увековечен.  </w:t>
      </w:r>
      <w:r>
        <w:rPr>
          <w:b/>
        </w:rPr>
        <w:t>Данилин Иван Кириллович</w:t>
      </w:r>
      <w:r>
        <w:rPr/>
        <w:t>. (1901 – 14.01.42 г.) красноармеец, подносчик 1109 сп 330 сд. Тульская обл., Октябрьский р-н, д. Никольское. (г. Ефремов, Тульской обл). Призван Ефремовским РВК. Пропал б/вести. Место не известно. - Донесение Управления 330 сд № 4/0782 от 02.07.42 г., приложение к № 15112 от 06.07.42 г.  В указанный день, 14.01.42 г.,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В Книге Памяти Тульской обл., не значится погибшим, или пропавшим без вести.</w:t>
      </w:r>
    </w:p>
    <w:p>
      <w:pPr>
        <w:pStyle w:val="Normal"/>
        <w:rPr/>
      </w:pPr>
      <w:r>
        <w:rPr/>
      </w:r>
    </w:p>
    <w:p>
      <w:pPr>
        <w:pStyle w:val="Normal"/>
        <w:rPr/>
      </w:pPr>
      <w:r>
        <w:rPr/>
        <w:t xml:space="preserve">Увековечен.  </w:t>
      </w:r>
      <w:r>
        <w:rPr>
          <w:b/>
        </w:rPr>
        <w:t>Дараев Иван Михеевич</w:t>
      </w:r>
      <w:r>
        <w:rPr/>
        <w:t xml:space="preserve">.* (1896 – 08.03.42 г.) красноармеец, стрелок 8 ср, 1268 сп, 385 сд. Пензенская обл., Мало-Сердобинский р-н, Славкинский с/совет. Призван Мало-Сердобинским РВК Пензенской обл. Прпал б/вести под д. Якимовка. – Донесение Управления 385 сд № 4/2005 от 20.05.42 г., приложение к № 10410с от 31.05.42 г.  Правильно – д. Екимово Кировского р-на Смоленской (с 05.07.1944 г. Калужской) обл. </w:t>
      </w:r>
    </w:p>
    <w:p>
      <w:pPr>
        <w:pStyle w:val="Normal"/>
        <w:rPr/>
      </w:pPr>
      <w:r>
        <w:rPr/>
        <w:t xml:space="preserve">Книга Памяти Пензенской обл. Т-2 стр. 378. – нет точных данных. </w:t>
      </w:r>
    </w:p>
    <w:p>
      <w:pPr>
        <w:pStyle w:val="Normal"/>
        <w:rPr/>
      </w:pPr>
      <w:r>
        <w:rPr/>
      </w:r>
    </w:p>
    <w:p>
      <w:pPr>
        <w:pStyle w:val="Normal"/>
        <w:rPr/>
      </w:pPr>
      <w:r>
        <w:rPr/>
        <w:t xml:space="preserve">Похоронен.  </w:t>
      </w:r>
      <w:r>
        <w:rPr>
          <w:b/>
        </w:rPr>
        <w:t>Девочкин Иван Васильевич</w:t>
      </w:r>
      <w:r>
        <w:rPr/>
        <w:t xml:space="preserve">. (1909 – 20.02.42 г.) красноармеец. стрелок 1111 сп 330 сд. Тульская обл., Сталиногорский р-н, д. Глуцкие Выселки. РВК призыва не известен. Убит в бою под д. Екимово Кировского р-на Смоленской (с 05.07.1944 г. Калужской) обл. – Источник информации ЦАМО, фонд № 58, опись № 18001, дело № 191. – Извещение 1111 сп № 190 от 26.02.42 г. </w:t>
      </w:r>
    </w:p>
    <w:p>
      <w:pPr>
        <w:pStyle w:val="Normal"/>
        <w:rPr/>
      </w:pPr>
      <w:r>
        <w:rPr/>
        <w:t xml:space="preserve">Книга Памяти Тульской обл. Т-8 стр. 51. </w:t>
      </w:r>
    </w:p>
    <w:p>
      <w:pPr>
        <w:pStyle w:val="Normal"/>
        <w:rPr/>
      </w:pPr>
      <w:r>
        <w:rPr/>
      </w:r>
    </w:p>
    <w:p>
      <w:pPr>
        <w:pStyle w:val="Normal"/>
        <w:rPr/>
      </w:pPr>
      <w:r>
        <w:rPr/>
        <w:t>Увековечен.</w:t>
      </w:r>
      <w:r>
        <w:rPr>
          <w:b/>
        </w:rPr>
        <w:t xml:space="preserve">  Дегтярев Василий Иванович</w:t>
      </w:r>
      <w:r>
        <w:rPr/>
        <w:t xml:space="preserve">. (1900 – 13.03.42 г.) красноармеец, стрелок 1109 сп 330 сд. Чкаловская обл., Пономаревский р-н, с. Дефренозыково. Призван Пономаревским РВК Чкаловской обл. Пропал б/вести. Место не известно. - Донесение Управления 330 сд № 4/0782 от 02.07.42 г., приложение к № 15112 от 06.07.42 г.  В указанный день, 13.03.42 г., 1109 сп наступал на д. Екимово.  Правильно – пропал б/вести у д. Екимово Кировского р-на Смоленской (с 05.07.1944 г. Калужской) обл. </w:t>
      </w:r>
    </w:p>
    <w:p>
      <w:pPr>
        <w:pStyle w:val="Normal"/>
        <w:rPr/>
      </w:pPr>
      <w:r>
        <w:rPr/>
        <w:t xml:space="preserve">В Книге Памяти Оренбургской обл., не значится погибшим, или пропавшим без вести.   </w:t>
      </w:r>
    </w:p>
    <w:p>
      <w:pPr>
        <w:pStyle w:val="Normal"/>
        <w:rPr/>
      </w:pPr>
      <w:r>
        <w:rPr/>
      </w:r>
    </w:p>
    <w:p>
      <w:pPr>
        <w:pStyle w:val="Normal"/>
        <w:rPr/>
      </w:pPr>
      <w:r>
        <w:rPr/>
        <w:t xml:space="preserve">Увековечен.  </w:t>
      </w:r>
      <w:r>
        <w:rPr>
          <w:b/>
        </w:rPr>
        <w:t>Демин Павел Васильевич</w:t>
      </w:r>
      <w:r>
        <w:rPr/>
        <w:t>. (1907 – 13.03.42 г.) красноармеец, стрелок 1109 сп 330 сд. Тульская обл., Тепло-Огаревский р-н, д. Дорколодец. Призван Тепло-Огаревским РВК Тульской обл. Пропал б/вести. Место не известно. - Донесение Управления 330 сд № 4/0782 от 02.07.42 г., приложение к № 15112 от 06.07.42 г.  В указанный день, 13.03.42 г., 1109 сп наступал на д. Екимово.  Правильно – пропал б/вести д. Екимово Кировского р-на Смоленской (с 05.07.1944 г. Калужской) обл.</w:t>
      </w:r>
    </w:p>
    <w:p>
      <w:pPr>
        <w:pStyle w:val="Normal"/>
        <w:rPr/>
      </w:pPr>
      <w:r>
        <w:rPr/>
        <w:t xml:space="preserve">Книга Памяти Тульской обл. Т-12 стр. 89. – нет точных данных. </w:t>
      </w:r>
    </w:p>
    <w:p>
      <w:pPr>
        <w:pStyle w:val="Normal"/>
        <w:rPr/>
      </w:pPr>
      <w:r>
        <w:rPr/>
      </w:r>
    </w:p>
    <w:p>
      <w:pPr>
        <w:pStyle w:val="Normal"/>
        <w:ind w:left="900" w:hanging="900"/>
        <w:rPr/>
      </w:pPr>
      <w:r>
        <w:rPr/>
        <w:t xml:space="preserve">Увековечен.  </w:t>
      </w:r>
      <w:r>
        <w:rPr>
          <w:b/>
        </w:rPr>
        <w:t>Демин Петр Сергеевич</w:t>
      </w:r>
      <w:r>
        <w:rPr/>
        <w:t xml:space="preserve">. (? … - 15.01.42 г.) красноармеец, стрелок 1109 сп </w:t>
      </w:r>
    </w:p>
    <w:p>
      <w:pPr>
        <w:pStyle w:val="Normal"/>
        <w:ind w:left="900" w:hanging="900"/>
        <w:rPr/>
      </w:pPr>
      <w:r>
        <w:rPr/>
        <w:t xml:space="preserve">330 сд. Сведения о месте рождения, месте жительства, близких родственниках и РВК </w:t>
      </w:r>
    </w:p>
    <w:p>
      <w:pPr>
        <w:pStyle w:val="Normal"/>
        <w:ind w:left="900" w:hanging="900"/>
        <w:rPr/>
      </w:pPr>
      <w:r>
        <w:rPr/>
        <w:t xml:space="preserve">призыва отсутствуют. Пропал б/вести под ст. Шайковка Кировского р-на Смоленской (с </w:t>
      </w:r>
    </w:p>
    <w:p>
      <w:pPr>
        <w:pStyle w:val="Normal"/>
        <w:ind w:left="900" w:hanging="900"/>
        <w:rPr/>
      </w:pPr>
      <w:r>
        <w:rPr/>
        <w:t xml:space="preserve">05.07.1944 г. Калужской) обл. - Донесение Управления 330 сд № 4/0769 от 20.06.42 г., </w:t>
      </w:r>
    </w:p>
    <w:p>
      <w:pPr>
        <w:pStyle w:val="Normal"/>
        <w:ind w:left="900" w:hanging="900"/>
        <w:rPr/>
      </w:pPr>
      <w:r>
        <w:rPr/>
        <w:t xml:space="preserve">приложение к № 14124 от 29.06.42 г. </w:t>
      </w:r>
    </w:p>
    <w:p>
      <w:pPr>
        <w:pStyle w:val="Normal"/>
        <w:ind w:left="900" w:hanging="900"/>
        <w:rPr/>
      </w:pPr>
      <w:r>
        <w:rPr/>
      </w:r>
    </w:p>
    <w:p>
      <w:pPr>
        <w:pStyle w:val="Normal"/>
        <w:ind w:left="900" w:hanging="900"/>
        <w:rPr/>
      </w:pPr>
      <w:r>
        <w:rPr/>
        <w:t xml:space="preserve">Увековечен.  </w:t>
      </w:r>
      <w:r>
        <w:rPr>
          <w:b/>
        </w:rPr>
        <w:t>Демин Яков Иванович</w:t>
      </w:r>
      <w:r>
        <w:rPr/>
        <w:t xml:space="preserve">. (1903 – 18.01.42 г.) красноармеец, стрелок 1109 сп </w:t>
      </w:r>
    </w:p>
    <w:p>
      <w:pPr>
        <w:pStyle w:val="Normal"/>
        <w:ind w:left="900" w:hanging="900"/>
        <w:rPr/>
      </w:pPr>
      <w:r>
        <w:rPr/>
        <w:t>330 сд. Тульская обл., Каменский р-н, д. Гусиновка. Призван Каменским РВК Тульской</w:t>
      </w:r>
    </w:p>
    <w:p>
      <w:pPr>
        <w:pStyle w:val="Normal"/>
        <w:ind w:left="900" w:hanging="900"/>
        <w:rPr/>
      </w:pPr>
      <w:r>
        <w:rPr/>
        <w:t xml:space="preserve">обл. Пропал б/вести на ст. Шайковка Кировского р-на Смоленской (с 05.07.1944 г. </w:t>
      </w:r>
    </w:p>
    <w:p>
      <w:pPr>
        <w:pStyle w:val="Normal"/>
        <w:ind w:left="900" w:hanging="900"/>
        <w:rPr/>
      </w:pPr>
      <w:r>
        <w:rPr/>
        <w:t xml:space="preserve">Калужской) обл. - Донесение Управления 330 сд № 4/0764 от 23.06.42 г., приложение к № </w:t>
      </w:r>
    </w:p>
    <w:p>
      <w:pPr>
        <w:pStyle w:val="Normal"/>
        <w:ind w:left="900" w:hanging="900"/>
        <w:rPr/>
      </w:pPr>
      <w:r>
        <w:rPr/>
        <w:t xml:space="preserve">13882 от 27.06.42 г. </w:t>
      </w:r>
    </w:p>
    <w:p>
      <w:pPr>
        <w:pStyle w:val="Normal"/>
        <w:rPr/>
      </w:pPr>
      <w:r>
        <w:rPr/>
        <w:t xml:space="preserve">Книга Памяти Тульской обл. Т-6 стр. 111. – нет точных данных. </w:t>
      </w:r>
    </w:p>
    <w:p>
      <w:pPr>
        <w:pStyle w:val="Normal"/>
        <w:rPr/>
      </w:pPr>
      <w:r>
        <w:rPr/>
      </w:r>
    </w:p>
    <w:p>
      <w:pPr>
        <w:pStyle w:val="Normal"/>
        <w:rPr/>
      </w:pPr>
      <w:r>
        <w:rPr/>
        <w:t xml:space="preserve">Увековечен.  </w:t>
      </w:r>
      <w:r>
        <w:rPr>
          <w:b/>
        </w:rPr>
        <w:t>Демьянов Василий Мартынович</w:t>
      </w:r>
      <w:r>
        <w:rPr/>
        <w:t>. (1900 – 15.01.42 г.) красноармеец, стрелок 1109 сп 330 сд. Тульская обл., Щекинский р-н, Голованьковский с/совет. Призван Щекинским РВК. Пропал б/вести. Место не известно. - Донесение Управления 330 сд № 4/0782 от 02.07.42 г., приложение к № 15112 от 06.07.42 г.  В указанный день, 15.01.42 г., 1109 сп наступал н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Тульской обл. Т-10 стр. 256. – нет точных данных. </w:t>
      </w:r>
    </w:p>
    <w:p>
      <w:pPr>
        <w:pStyle w:val="Normal"/>
        <w:rPr/>
      </w:pPr>
      <w:r>
        <w:rPr>
          <w:b/>
          <w:i/>
        </w:rPr>
        <w:t>Возможно, остался в живых</w:t>
      </w:r>
      <w:r>
        <w:rPr/>
        <w:t xml:space="preserve">.  Источник информации ЦАМО, Юбилейная картотека награждений, шкаф № 14, ящик № 16, документ № 74 от 06.04.1985 г. – Демьянов Василий Мартынович. 1908 г.р., Тульская обл., Щекинский р-н, д. Воздремо. Награжден орденом «Отечественной войны 1-й степени». </w:t>
      </w:r>
    </w:p>
    <w:p>
      <w:pPr>
        <w:pStyle w:val="Normal"/>
        <w:rPr/>
      </w:pPr>
      <w:r>
        <w:rPr/>
      </w:r>
    </w:p>
    <w:p>
      <w:pPr>
        <w:pStyle w:val="Normal"/>
        <w:rPr/>
      </w:pPr>
      <w:r>
        <w:rPr/>
        <w:t xml:space="preserve">Увековечен.  </w:t>
      </w:r>
      <w:r>
        <w:rPr>
          <w:b/>
        </w:rPr>
        <w:t>Денисов Петр Иванович</w:t>
      </w:r>
      <w:r>
        <w:rPr/>
        <w:t>. (1908 – 13.03.42 г.) красноармеец, стрелок 1109 сп 330 сд. Марийская АССР, Елаговский р-н, д. Нижнее-Сколончанка. Призван Елаговским РВК Марийской АССР. Пропал б/вести. Место не известно. - Донесение Управления 330 сд № 4/0782 от 02.07.42 г., приложение к № 15112 от 06.07.42 г.  В указанный день 13.03.42 г., 1109 сп наступал на д.Екимово.  Правильно – пропал б/вести д. Екимово  Кировского р-на Смоленской (с 05.07.1944 г. Калужской) обл.</w:t>
      </w:r>
    </w:p>
    <w:p>
      <w:pPr>
        <w:pStyle w:val="Normal"/>
        <w:rPr/>
      </w:pPr>
      <w:r>
        <w:rPr/>
        <w:t xml:space="preserve">Книга Памяти Республики Марий Эл, Сводный р-н, стр. 72. – нет точных данных. </w:t>
      </w:r>
    </w:p>
    <w:p>
      <w:pPr>
        <w:pStyle w:val="Normal"/>
        <w:rPr/>
      </w:pPr>
      <w:r>
        <w:rPr/>
      </w:r>
    </w:p>
    <w:p>
      <w:pPr>
        <w:pStyle w:val="Normal"/>
        <w:rPr/>
      </w:pPr>
      <w:r>
        <w:rPr/>
        <w:t>Увековечен.</w:t>
      </w:r>
      <w:r>
        <w:rPr>
          <w:b/>
        </w:rPr>
        <w:t xml:space="preserve">  Дерябин Александр Андреевич</w:t>
      </w:r>
      <w:r>
        <w:rPr/>
        <w:t>. (1922 – 05.03.42 г.) мл. лейтенант, ком.роты 1099 сп 326 сд. Челябинская обл., Мокушенский р-н, д. Крыев. Призван Мокушевским РВК. Пропал б/вести д. Екимово Барятинского р-на Смоленской обл. - Донесение штаба 326 сд № 0301 от 13.06.42 г., приложение к № 12785 от 17.06.42 г.;</w:t>
      </w:r>
    </w:p>
    <w:p>
      <w:pPr>
        <w:pStyle w:val="Normal"/>
        <w:rPr/>
      </w:pPr>
      <w:r>
        <w:rPr/>
        <w:t>Донесение ОК Западного фронта № 006586 от 08.09.42 г., приложение к № 23648 от 12.09.42 г.  Правильно – д. Екимово Кировского р-на Смоленской (с 05.07.1944 г. Калужской) обл.</w:t>
      </w:r>
    </w:p>
    <w:p>
      <w:pPr>
        <w:pStyle w:val="Normal"/>
        <w:rPr/>
      </w:pPr>
      <w:r>
        <w:rPr/>
        <w:t xml:space="preserve">В Книге Памяти Челябинской обл., не значится погибшим, или пропавшим без вести. </w:t>
      </w:r>
    </w:p>
    <w:p>
      <w:pPr>
        <w:pStyle w:val="Normal"/>
        <w:rPr/>
      </w:pPr>
      <w:r>
        <w:rPr/>
      </w:r>
    </w:p>
    <w:p>
      <w:pPr>
        <w:pStyle w:val="Normal"/>
        <w:rPr/>
      </w:pPr>
      <w:r>
        <w:rPr/>
        <w:t xml:space="preserve">Увековечен.  </w:t>
      </w:r>
      <w:r>
        <w:rPr>
          <w:b/>
        </w:rPr>
        <w:t>Дерябин Василий Егорович</w:t>
      </w:r>
      <w:r>
        <w:rPr/>
        <w:t xml:space="preserve">. (1900 – 13.03.42 г.) красноармеец, стрелок </w:t>
      </w:r>
    </w:p>
    <w:p>
      <w:pPr>
        <w:pStyle w:val="Normal"/>
        <w:ind w:left="900" w:hanging="900"/>
        <w:rPr/>
      </w:pPr>
      <w:r>
        <w:rPr/>
        <w:t xml:space="preserve">1109 сп 330 сд. Марийская АССР, Юдинский р-н, д. Юдино. Призван Юдинским РВК </w:t>
      </w:r>
    </w:p>
    <w:p>
      <w:pPr>
        <w:pStyle w:val="Normal"/>
        <w:ind w:left="900" w:hanging="900"/>
        <w:rPr/>
      </w:pPr>
      <w:r>
        <w:rPr/>
        <w:t xml:space="preserve">Марийской АССР. Пропал б/вести. Место не известно. – Донесение Управления 330 сд № </w:t>
      </w:r>
    </w:p>
    <w:p>
      <w:pPr>
        <w:pStyle w:val="Normal"/>
        <w:ind w:left="900" w:hanging="900"/>
        <w:rPr/>
      </w:pPr>
      <w:r>
        <w:rPr/>
        <w:t xml:space="preserve">4/0782 от 02.07.42 г., приложение к № 15112 от 06.08.42 г.  В указанный день, 13.03.42 г., </w:t>
      </w:r>
    </w:p>
    <w:p>
      <w:pPr>
        <w:pStyle w:val="Normal"/>
        <w:ind w:left="900" w:hanging="900"/>
        <w:rPr/>
      </w:pPr>
      <w:r>
        <w:rPr/>
        <w:t xml:space="preserve">1109 сп вел наступление на д. Екимово.  Правильно – пропал б/вести д. Екимово </w:t>
      </w:r>
    </w:p>
    <w:p>
      <w:pPr>
        <w:pStyle w:val="Normal"/>
        <w:ind w:left="900" w:hanging="900"/>
        <w:rPr/>
      </w:pPr>
      <w:r>
        <w:rPr/>
        <w:t xml:space="preserve">Кировского р-на Смоленской (с 05.07.1944 г. Калужской) обл. </w:t>
      </w:r>
    </w:p>
    <w:p>
      <w:pPr>
        <w:pStyle w:val="Normal"/>
        <w:ind w:left="900" w:hanging="900"/>
        <w:rPr/>
      </w:pPr>
      <w:r>
        <w:rPr/>
        <w:t xml:space="preserve">Книга Памяти Республики Марий-Эл, Юринский р-н, стр. 61. </w:t>
      </w:r>
    </w:p>
    <w:p>
      <w:pPr>
        <w:pStyle w:val="Normal"/>
        <w:ind w:left="900" w:hanging="900"/>
        <w:rPr/>
      </w:pPr>
      <w:r>
        <w:rPr/>
      </w:r>
    </w:p>
    <w:p>
      <w:pPr>
        <w:pStyle w:val="Normal"/>
        <w:ind w:left="900" w:hanging="900"/>
        <w:rPr/>
      </w:pPr>
      <w:r>
        <w:rPr/>
        <w:t>Увековечен.</w:t>
      </w:r>
      <w:r>
        <w:rPr>
          <w:b/>
        </w:rPr>
        <w:t xml:space="preserve">  Дерявкин Василий Дмитриевич</w:t>
      </w:r>
      <w:r>
        <w:rPr/>
        <w:t xml:space="preserve">. (? … - 13.01.42 г.) красноармеец, стрелок </w:t>
      </w:r>
    </w:p>
    <w:p>
      <w:pPr>
        <w:pStyle w:val="Normal"/>
        <w:ind w:left="900" w:hanging="900"/>
        <w:rPr/>
      </w:pPr>
      <w:r>
        <w:rPr/>
        <w:t xml:space="preserve">1109 сп 330 сд. Сведения о месте рождения, месте жительства, близких родственниках и </w:t>
      </w:r>
    </w:p>
    <w:p>
      <w:pPr>
        <w:pStyle w:val="Normal"/>
        <w:ind w:left="900" w:hanging="900"/>
        <w:rPr/>
      </w:pPr>
      <w:r>
        <w:rPr/>
        <w:t xml:space="preserve">РВК призыва отсутствуют. Пропал б/вести под ст. Шайковка Кировского р-на </w:t>
      </w:r>
    </w:p>
    <w:p>
      <w:pPr>
        <w:pStyle w:val="Normal"/>
        <w:ind w:left="900" w:hanging="900"/>
        <w:rPr/>
      </w:pPr>
      <w:r>
        <w:rPr/>
        <w:t xml:space="preserve">Смоленской (с 05.07.1944 г. Калужской) обл. - Донесение Управления 330 сд № 4/0769 от </w:t>
      </w:r>
    </w:p>
    <w:p>
      <w:pPr>
        <w:pStyle w:val="Normal"/>
        <w:ind w:left="900" w:hanging="900"/>
        <w:rPr/>
      </w:pPr>
      <w:r>
        <w:rPr/>
        <w:t>20.06.42 г., приложение к № 14124 от 29.06.42 г.</w:t>
      </w:r>
    </w:p>
    <w:p>
      <w:pPr>
        <w:pStyle w:val="Normal"/>
        <w:rPr/>
      </w:pPr>
      <w:r>
        <w:rPr/>
      </w:r>
    </w:p>
    <w:p>
      <w:pPr>
        <w:pStyle w:val="Normal"/>
        <w:rPr/>
      </w:pPr>
      <w:r>
        <w:rPr/>
        <w:t>Похоронен.</w:t>
      </w:r>
      <w:r>
        <w:rPr>
          <w:b/>
        </w:rPr>
        <w:t xml:space="preserve">  Дисальцев</w:t>
      </w:r>
      <w:r>
        <w:rPr/>
        <w:t xml:space="preserve"> (</w:t>
      </w:r>
      <w:r>
        <w:rPr>
          <w:b/>
        </w:rPr>
        <w:t>Дегальцев) Семен Георгиевич (Герасимович)</w:t>
      </w:r>
      <w:r>
        <w:rPr/>
        <w:t>. (1899 - 05.(07).03.42 г.) красноармеец, рядовой 1099 сп 326 сд. Воронежская обл., Алексеевский р-н, д. Мускино (с. М.Удеровка). Призван Алексеевским РВК. Убит. Похоронен д. Екимово Барятинского р-на Смоленской обл. - Донесение штаба 326 сд № 0159 от 16.05.42 г., приложение к № 9792 от 27.05.42 г.;  Книга Памяти Белгородской обл. Т-1 стр. 208-210.   Правильно – д. Екимово Кировского р-на Смоленской (с 05.07.1944 г. Калужской) обл.</w:t>
      </w:r>
    </w:p>
    <w:p>
      <w:pPr>
        <w:pStyle w:val="Normal"/>
        <w:rPr/>
      </w:pPr>
      <w:r>
        <w:rPr/>
      </w:r>
    </w:p>
    <w:p>
      <w:pPr>
        <w:pStyle w:val="Normal"/>
        <w:rPr/>
      </w:pPr>
      <w:r>
        <w:rPr/>
        <w:t>Похоронен.</w:t>
      </w:r>
      <w:r>
        <w:rPr>
          <w:b/>
        </w:rPr>
        <w:t xml:space="preserve">  Дмитриев Тимофей Матвеевич</w:t>
      </w:r>
      <w:r>
        <w:rPr/>
        <w:t xml:space="preserve">. (1900 – 05.03.42 г.) красноармеец, рядовой (стрелок) 1097 сп 326 сд. Мордовская АССР, Ладский (Ромадановский) р-н, с. Курмачное (Курмачкасы). Призван Ладским (Ромадановским) РВК в 1942 г. Убит. Похоронен д. Екимово Кировского р-на Смоленской обл. - Донесение штаба 326 сд № 0247 от 02.07.42 г., приложение к № 11511 от 09.06.42 г.  </w:t>
      </w:r>
    </w:p>
    <w:p>
      <w:pPr>
        <w:pStyle w:val="Normal"/>
        <w:rPr/>
      </w:pPr>
      <w:r>
        <w:rPr/>
        <w:t xml:space="preserve">Донесение № 6812 от 07.05.42 г.;  Донесение № 9441 от 28.05.42 г. – пропал б/вести 04.02.42 г. западнее с. Городище Барятинского р-на Смоленской обл.  </w:t>
      </w:r>
    </w:p>
    <w:p>
      <w:pPr>
        <w:pStyle w:val="Normal"/>
        <w:rPr/>
      </w:pPr>
      <w:r>
        <w:rPr/>
        <w:t>Правильными следует считать сведения донесения № 11511 от 09.06.42 г. – убит, похоронен д. Екимово Кировского р-на Смоленской (с 05.07.1944 г. Калужской) обл.</w:t>
      </w:r>
    </w:p>
    <w:p>
      <w:pPr>
        <w:pStyle w:val="Normal"/>
        <w:rPr/>
      </w:pPr>
      <w:r>
        <w:rPr/>
        <w:t>Книга Памяти Республики Мордовия. Т-7 стр. 71.</w:t>
      </w:r>
    </w:p>
    <w:p>
      <w:pPr>
        <w:pStyle w:val="Normal"/>
        <w:rPr/>
      </w:pPr>
      <w:r>
        <w:rPr/>
      </w:r>
    </w:p>
    <w:p>
      <w:pPr>
        <w:pStyle w:val="Normal"/>
        <w:rPr/>
      </w:pPr>
      <w:r>
        <w:rPr/>
        <w:t xml:space="preserve">Похоронен.  </w:t>
      </w:r>
      <w:r>
        <w:rPr>
          <w:b/>
        </w:rPr>
        <w:t>Догодин (Догадин) Иван Иванович</w:t>
      </w:r>
      <w:r>
        <w:rPr/>
        <w:t>. (? … - 07.03.42 г.) красноармеец, к-р взвода 1099 сп 326 сд. Мордовская АССР, Ладский р-н, село Голубцовка. Призван Ладским РВК. Убит. Похоронен д. Екимово Кировского р-на Смоленской (с 05.07.1944 г. Калужской) обл. - Донесение ОК Западного фронта № 044506 от 24.07.42 г., приложение к № 18294 от 05.08.42 г.;  Донесение штаба 326 сд № 0149 от 15.05.42 г., приложение к № 8938 от 21.05.42 г.;  Источник информации ЦАМО, шкаф № 57, ящик № 33, - Учетно-послужная картотека.</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Похоронен.</w:t>
      </w:r>
      <w:r>
        <w:rPr>
          <w:b/>
        </w:rPr>
        <w:t xml:space="preserve">  Долгов Николай Семенович</w:t>
      </w:r>
      <w:r>
        <w:rPr/>
        <w:t>. (1898 – 07.03.42 г. (05.03.42 г.) красноармеец, рядовой 1099 сп 326 сд. Воронежская обл., Борисоглебский р-н. (Воронежская обл., Грибановский р-н, д. Грибановка, Лесозавод). Призван Борисоглебским РВК. Убит и похоронен дер. Екимово Кировского (Барятинского) р-на Смоленской обл. - Донесение штаба 326 сд № 0355 от 24.06.42 г., приложение к № 14008 от 28.06.42 г.;  Донесение штаба 326 сд № 0159 от 16.05.42 г., проиложение к № 9792 от 27.05.42 г.  Правильно - д. Екимово Кировского р-на Смоленской обл.</w:t>
      </w:r>
    </w:p>
    <w:p>
      <w:pPr>
        <w:pStyle w:val="Normal"/>
        <w:rPr/>
      </w:pPr>
      <w:r>
        <w:rPr/>
        <w:t xml:space="preserve">Книга Памяти Воронежской обл., Грибановский р-н, стр. 112. </w:t>
      </w:r>
    </w:p>
    <w:p>
      <w:pPr>
        <w:pStyle w:val="Normal"/>
        <w:rPr/>
      </w:pPr>
      <w:r>
        <w:rPr/>
      </w:r>
    </w:p>
    <w:p>
      <w:pPr>
        <w:pStyle w:val="Normal"/>
        <w:rPr/>
      </w:pPr>
      <w:r>
        <w:rPr/>
        <w:t>Увековечен.</w:t>
      </w:r>
      <w:r>
        <w:rPr>
          <w:b/>
        </w:rPr>
        <w:t xml:space="preserve">  Долженко Иван Сергеевич</w:t>
      </w:r>
      <w:r>
        <w:rPr/>
        <w:t>. (1909 – февраль, март 1942 г.) красноармеец, рядовой 1097 сп 326 сд. Воронежская обл., Ровенский р-н, с. Ровенское. Призван Ровенским РВК. Пропал б/вести в боях под д. Якимово (Екимово) Барятинского р-на Смоленской обл. Дата не известна. - Донесение Отдела Укомплектования 10 армии № 00613  от 19.05.42 г., приложение к № 9441 от 28.05.42 г.;  Донесение штаба 326 сд № 0102 от 04.05.42 г., приложение к № 6812 от 07.05.42 г.  Правильно - д. Екимово Кировского р-на Смоленской (с 05.07.1944 г. Калужской) обл.</w:t>
      </w:r>
    </w:p>
    <w:p>
      <w:pPr>
        <w:pStyle w:val="Normal"/>
        <w:rPr/>
      </w:pPr>
      <w:r>
        <w:rPr/>
        <w:t xml:space="preserve">В Книгах Памяти регионов РФ и Воронежской обл., не значится погибшим, или пропавшим без вести. </w:t>
      </w:r>
    </w:p>
    <w:p>
      <w:pPr>
        <w:pStyle w:val="Normal"/>
        <w:rPr/>
      </w:pPr>
      <w:r>
        <w:rPr/>
      </w:r>
    </w:p>
    <w:p>
      <w:pPr>
        <w:pStyle w:val="Normal"/>
        <w:rPr/>
      </w:pPr>
      <w:r>
        <w:rPr/>
        <w:t xml:space="preserve">Увековечен.  </w:t>
      </w:r>
      <w:r>
        <w:rPr>
          <w:b/>
        </w:rPr>
        <w:t>Должненков (Долженков) Василий Иванович</w:t>
      </w:r>
      <w:r>
        <w:rPr/>
        <w:t xml:space="preserve">. (1921 – 16.01.42 г.) красноармеец, пулеметчик 1109 сп 330 сд. Новосибирская обл., Тогученский р-н, колхоз «2-я Пятилетка». Призван Тогучинский РВК Новосибирской обл. Убит в бою ст. Шайковка Кировского р-на. Похоронен д. Дмитровка Кировского р-на Смоленской (с 05.07.1944 г. Калужской) обл. - Донесение Управления 330 сд № 4/0768 от 24.06.42 г., приложение к № 14086 от 29.06.42 г. </w:t>
      </w:r>
    </w:p>
    <w:p>
      <w:pPr>
        <w:pStyle w:val="Normal"/>
        <w:rPr/>
      </w:pPr>
      <w:r>
        <w:rPr/>
        <w:t xml:space="preserve">Книга Памяти Новосибирской обл. Т-4 стр. 155. </w:t>
      </w:r>
    </w:p>
    <w:p>
      <w:pPr>
        <w:pStyle w:val="Normal"/>
        <w:rPr/>
      </w:pPr>
      <w:r>
        <w:rPr/>
      </w:r>
    </w:p>
    <w:p>
      <w:pPr>
        <w:pStyle w:val="Normal"/>
        <w:rPr/>
      </w:pPr>
      <w:r>
        <w:rPr/>
        <w:t>Увековечен.</w:t>
      </w:r>
      <w:r>
        <w:rPr>
          <w:b/>
        </w:rPr>
        <w:t xml:space="preserve">  Домынин Иван Кузьмич</w:t>
      </w:r>
      <w:r>
        <w:rPr/>
        <w:t>. (1913 – 05.03.42 г.) красноармеец, стрелок 1099 сп 326 сд. г. Москва -130, Братская пищефабрика, Барак № 8. Призван Москов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г. Москва. Т-5 стр. 35 – нет точных данных. </w:t>
      </w:r>
    </w:p>
    <w:p>
      <w:pPr>
        <w:pStyle w:val="Normal"/>
        <w:rPr/>
      </w:pPr>
      <w:r>
        <w:rPr/>
      </w:r>
    </w:p>
    <w:p>
      <w:pPr>
        <w:pStyle w:val="Normal"/>
        <w:rPr/>
      </w:pPr>
      <w:r>
        <w:rPr/>
        <w:t xml:space="preserve">Увековечен.  </w:t>
      </w:r>
      <w:r>
        <w:rPr>
          <w:b/>
        </w:rPr>
        <w:t>Досаев (Дасаев) Петр Иванович</w:t>
      </w:r>
      <w:r>
        <w:rPr/>
        <w:t>. (1895 – 13.03.42 г.) сержант, ком.</w:t>
      </w:r>
    </w:p>
    <w:p>
      <w:pPr>
        <w:pStyle w:val="Normal"/>
        <w:rPr/>
      </w:pPr>
      <w:r>
        <w:rPr/>
        <w:t>отделения 1109 сп 330 сд. Пензенская обл., Башмаковский р-н, с. Высокое. Призван Башмаковским РВК Пензенской обл. Пропал б/вести. Место не известно. - Донесение Управления 330 сд № 4/0782 от 02.07.42 г., приложение к № 15112 от 06.07.42 г.  В указанный день, 13.03.42 г., 1109 сп наступал на д.Екимово.  Правильно – пропал б/вести у д. Екимово Кировского р-на Смоленской (с 05.07.1944 г. Калужской) обл.</w:t>
      </w:r>
    </w:p>
    <w:p>
      <w:pPr>
        <w:pStyle w:val="Normal"/>
        <w:rPr/>
      </w:pPr>
      <w:r>
        <w:rPr/>
        <w:t xml:space="preserve">Книга Памяти Пензенской обл. Т-2 стр. 381. – нет точных данных. </w:t>
      </w:r>
    </w:p>
    <w:p>
      <w:pPr>
        <w:pStyle w:val="Normal"/>
        <w:rPr/>
      </w:pPr>
      <w:r>
        <w:rPr/>
      </w:r>
    </w:p>
    <w:p>
      <w:pPr>
        <w:pStyle w:val="Normal"/>
        <w:rPr/>
      </w:pPr>
      <w:r>
        <w:rPr/>
        <w:t>Похоронен.</w:t>
      </w:r>
      <w:r>
        <w:rPr>
          <w:b/>
        </w:rPr>
        <w:t xml:space="preserve">  Дрогун Кузьма Семенович</w:t>
      </w:r>
      <w:r>
        <w:rPr/>
        <w:t>. (1898 (1901) – 05.(07).03.42 г) красноармеец, рядовой 1099 сп 326 сд. Воронежская обл., Грибановский р-н, Грибановский с/совет с. Грибановка. Призван Сосновским РВК Воронежской обл. Убит и похоронен д. Екимово Кировского р-на Смоленской (с 05.07.1944 г. Калужской) обл. – Донесение штаба 326 сд № 0159 от 16.05.42 г., приложение к № 9792 от 27.05.42 г.;  Донесение штаба 326 сд № 0355 от 24.06.42 г., приложение к № 14008 от 28.06.42 г.</w:t>
      </w:r>
    </w:p>
    <w:p>
      <w:pPr>
        <w:pStyle w:val="Normal"/>
        <w:rPr/>
      </w:pPr>
      <w:r>
        <w:rPr/>
        <w:t xml:space="preserve">В Книге Памяти Воронежской обл., не значится погибшим, или пропавшим без вести. </w:t>
      </w:r>
    </w:p>
    <w:p>
      <w:pPr>
        <w:pStyle w:val="Normal"/>
        <w:rPr/>
      </w:pPr>
      <w:r>
        <w:rPr/>
      </w:r>
    </w:p>
    <w:p>
      <w:pPr>
        <w:pStyle w:val="Normal"/>
        <w:rPr/>
      </w:pPr>
      <w:r>
        <w:rPr/>
        <w:t xml:space="preserve">Увековечен.  </w:t>
      </w:r>
      <w:r>
        <w:rPr>
          <w:b/>
        </w:rPr>
        <w:t>Дрякин Федор Никитович</w:t>
      </w:r>
      <w:r>
        <w:rPr/>
        <w:t>. (1904 – 16.01.42 г.) красноармеец, наводчик 1109 сп 330 сд. Тульская обл., Ивановский р-н, дер. Акуловка. Призван Иваньковским РВК. Пропал б/вести. Место не известно. - Донесение Управления 330 сд № 4/0782 от 02.07.42 г., приложение к № 15112 от 06.07.42 г.  В указанный день, 16.01.42 г.,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Похоронен.  </w:t>
      </w:r>
      <w:r>
        <w:rPr>
          <w:b/>
        </w:rPr>
        <w:t>Дубровин Николай Николаевич</w:t>
      </w:r>
      <w:r>
        <w:rPr/>
        <w:t>. (1903 – 05.03.42 г.) красноармеец, стрелок 1097 сп 326 сд. Мордовская АССР, Саранский р-н, с. Посок, ул. Калинина. Призван Саранским РВК. Убит. Похоронен д. Екимово Кировского р-на Смоленской (с 05.07.1944 г. Калужской) обл. - Донесение штаба 326 сд № 0247 от 02.07.42 г., приложение к № 11511 от 09.06.42 г.</w:t>
      </w:r>
    </w:p>
    <w:p>
      <w:pPr>
        <w:pStyle w:val="Normal"/>
        <w:rPr/>
      </w:pPr>
      <w:r>
        <w:rPr/>
        <w:t>Книга Памяти Республики Мордовия. Т-1 стр. 84.</w:t>
      </w:r>
    </w:p>
    <w:p>
      <w:pPr>
        <w:pStyle w:val="Normal"/>
        <w:rPr/>
      </w:pPr>
      <w:r>
        <w:rPr/>
      </w:r>
    </w:p>
    <w:p>
      <w:pPr>
        <w:pStyle w:val="Normal"/>
        <w:rPr/>
      </w:pPr>
      <w:r>
        <w:rPr/>
        <w:t>Похоронен.</w:t>
      </w:r>
      <w:r>
        <w:rPr>
          <w:b/>
        </w:rPr>
        <w:t xml:space="preserve">  Дуденко Терентий Павлович</w:t>
      </w:r>
      <w:r>
        <w:rPr/>
        <w:t xml:space="preserve">. (1904 – 07.03.42 г.) красноармеец, рядовой 1097 сп 326 сд. Сумская обл., Недрегаевский р-н, с. Козельное. Призван Недрегае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 </w:t>
      </w:r>
    </w:p>
    <w:p>
      <w:pPr>
        <w:pStyle w:val="Normal"/>
        <w:rPr/>
      </w:pPr>
      <w:r>
        <w:rPr/>
      </w:r>
    </w:p>
    <w:p>
      <w:pPr>
        <w:pStyle w:val="Normal"/>
        <w:rPr/>
      </w:pPr>
      <w:r>
        <w:rPr/>
        <w:t xml:space="preserve"> </w:t>
      </w:r>
      <w:r>
        <w:rPr/>
        <w:t xml:space="preserve">Похоронен.  </w:t>
      </w:r>
      <w:r>
        <w:rPr>
          <w:b/>
        </w:rPr>
        <w:t>Дудырин Иван Андреевич</w:t>
      </w:r>
      <w:r>
        <w:rPr/>
        <w:t xml:space="preserve">. (1904 – 05.03.42 г.) красноармеец, стрелок 1097 сп 326 сд. Мордавская АССР, Теньгушский р-н, с. Веденяпино. Призван Теньгушским РВК Мордовской АССР 25.10.41 г. Убит. Похоронен д. Екимово Кировского р-на Смоленской (с 05.07.1944 г. Калужской) обл. - Донесение штаба 326 сд № 0247 от 02.06.42 г., приложение к № 11511 от 09.06.42 г. </w:t>
      </w:r>
    </w:p>
    <w:p>
      <w:pPr>
        <w:pStyle w:val="Normal"/>
        <w:rPr/>
      </w:pPr>
      <w:r>
        <w:rPr/>
        <w:t xml:space="preserve">Книга Памяти Республики Мордовия. Т-8 стр. 331. </w:t>
      </w:r>
    </w:p>
    <w:p>
      <w:pPr>
        <w:pStyle w:val="Normal"/>
        <w:rPr/>
      </w:pPr>
      <w:r>
        <w:rPr/>
      </w:r>
    </w:p>
    <w:p>
      <w:pPr>
        <w:pStyle w:val="Normal"/>
        <w:rPr/>
      </w:pPr>
      <w:r>
        <w:rPr/>
        <w:t xml:space="preserve">Увековечен.  </w:t>
      </w:r>
      <w:r>
        <w:rPr>
          <w:b/>
        </w:rPr>
        <w:t>Дунаев Николай Иванович</w:t>
      </w:r>
      <w:r>
        <w:rPr/>
        <w:t>. (1922 - …01.42 г.) красноармеец, стрелок 1109 сп 330 сд. Калининская обл., Плошканинский р-н, Красное Село (д. Бончар). Призван Плошканинским РВК. Пропал б/вести. Место не известно. - Донесение Управления 330 сд № 4/0782 от 02.07.42 г., приложение к № 15112 от 06.07.42 г.  В январе 1942 года (с 11 по 21.01.)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В Книге Памяти Тверской обл., и других регионов РФ не значится погибшим, или пропавшим без вести. </w:t>
      </w:r>
    </w:p>
    <w:p>
      <w:pPr>
        <w:pStyle w:val="Normal"/>
        <w:rPr/>
      </w:pPr>
      <w:r>
        <w:rPr/>
      </w:r>
    </w:p>
    <w:p>
      <w:pPr>
        <w:pStyle w:val="Normal"/>
        <w:rPr/>
      </w:pPr>
      <w:r>
        <w:rPr/>
        <w:t>Похоронен.</w:t>
      </w:r>
      <w:r>
        <w:rPr>
          <w:b/>
        </w:rPr>
        <w:t xml:space="preserve">  Дюбарев (Дюбаров, Дюбров) Сергей Васильевич</w:t>
      </w:r>
      <w:r>
        <w:rPr/>
        <w:t xml:space="preserve">. (1902 – 05.03.42 г.) красноармеец, рядовой 1099 сп 326 сд. Орловская обл., Новинский р-н, Крамелевский с/совет. Призван Новинским РВК. Убит. Похоронен д. Екимово Барятинского р-на Смоленской обл. - Донесение штаба 326 сд № 0159 от 16.05.42 г., приложение к № 9792 от </w:t>
      </w:r>
    </w:p>
    <w:p>
      <w:pPr>
        <w:pStyle w:val="Normal"/>
        <w:rPr/>
      </w:pPr>
      <w:r>
        <w:rPr/>
        <w:t>27.05.42 г.;  Источнгик информации ЦАМО, фонд № 58, опись № 18001, днело № 373, Извещение 1099 сп б/номера и даты.   Правильно – д. Екимово Кировского р-на Смоленской (с 05.07.1944 г. Калужской) обл.</w:t>
      </w:r>
    </w:p>
    <w:p>
      <w:pPr>
        <w:pStyle w:val="Normal"/>
        <w:rPr>
          <w:b/>
          <w:b/>
        </w:rPr>
      </w:pPr>
      <w:r>
        <w:rPr/>
        <w:t>Книга Памяти Брянской обл. Т-6 стр. 546.</w:t>
      </w:r>
    </w:p>
    <w:p>
      <w:pPr>
        <w:pStyle w:val="Normal"/>
        <w:rPr>
          <w:b/>
          <w:b/>
        </w:rPr>
      </w:pPr>
      <w:r>
        <w:rPr>
          <w:b/>
        </w:rPr>
      </w:r>
    </w:p>
    <w:p>
      <w:pPr>
        <w:pStyle w:val="Normal"/>
        <w:rPr/>
      </w:pPr>
      <w:r>
        <w:rPr/>
        <w:t>Увековечен.</w:t>
      </w:r>
      <w:r>
        <w:rPr>
          <w:b/>
        </w:rPr>
        <w:t xml:space="preserve">  Евстигнеев Павел ? …</w:t>
      </w:r>
      <w:r>
        <w:rPr/>
        <w:t xml:space="preserve"> . (? … - 08.03.42 г.) красноармеец. Воинская часть и должность не известны. Сведения о месте рождения, месте жительства и близких родственниках отсутствуют.  Призван: Ромодановским РВК Мордовии.  Погиб  Кировский р-н. Место гибели и место захоронения не известны. – Книга Памяти Калужской обл., Кировский р-н. Т-14 стр. 289.</w:t>
      </w:r>
    </w:p>
    <w:p>
      <w:pPr>
        <w:pStyle w:val="Normal"/>
        <w:rPr/>
      </w:pPr>
      <w:r>
        <w:rPr/>
        <w:t>Данных об Евстигнееве Павле, погибшем на территории Кировского р-на Смоленской обл., в документах о безвозвратных потерях ОБД «Память Народа» и ОБД «Мемориал» нет.</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Увековечен.</w:t>
      </w:r>
      <w:r>
        <w:rPr>
          <w:b/>
        </w:rPr>
        <w:t xml:space="preserve">  Егоров Павел Захарович</w:t>
      </w:r>
      <w:r>
        <w:rPr/>
        <w:t>. (1902 - 18.01.42 г.) красноармеец, зарядчик 1109 сп 330 сд. Тульская обл., Иваньковский р-н, д. Заглухино. Призван Иваньковским РВК Тульской обл. Убит. Похоронен в д. Дмитровка Смоленской обл. – Донесение Отдела Укомплектования 10 армии № 00613 от 19.05.42 г., приложение к № 9441от 28.05.42 г.;  Донесение Управления 330 сд № 4/0662 от 04.05.42 г., приложение к № 7788 от 13.05.42 г.;  Источник информации ЦАМО, фонд № 7777, опись № 72198с, дело № 1. – Именной список 1109 сп 330 сд.  Правильно – д. Дмитровка Кировского р-на Смоленской (с 05.07.1944 г. Калужской) обл.</w:t>
      </w:r>
    </w:p>
    <w:p>
      <w:pPr>
        <w:pStyle w:val="Normal"/>
        <w:rPr/>
      </w:pPr>
      <w:r>
        <w:rPr/>
        <w:t xml:space="preserve">Книга Памяти Тульской обл. Т-11 стр. 43. </w:t>
      </w:r>
    </w:p>
    <w:p>
      <w:pPr>
        <w:pStyle w:val="Normal"/>
        <w:rPr/>
      </w:pPr>
      <w:r>
        <w:rPr/>
      </w:r>
    </w:p>
    <w:p>
      <w:pPr>
        <w:pStyle w:val="Normal"/>
        <w:rPr/>
      </w:pPr>
      <w:r>
        <w:rPr/>
        <w:t xml:space="preserve">Увековечен.  </w:t>
      </w:r>
      <w:r>
        <w:rPr>
          <w:b/>
        </w:rPr>
        <w:t>Елисеев Иван Панкратович</w:t>
      </w:r>
      <w:r>
        <w:rPr/>
        <w:t>. (1900 – 12.01.42 г.) красноармеец, стрелок 1109 сп 330 сд. Тульская обл., Чернский р-н, д. Синегубово. Призван Чернским РВК. Тульской обл. Пропал б/вести. Место не известно. - Донесение Управления 330 сд № 4/0782 от 02.07.42 г., приложение к № 15112 от 06.07.42 г.;  Донесение Отдела Укомплектования 10 армии № 00613 от 19.05.42 г., приложение к № 9441 от 28.05.42 г.;  Донесение Управления 330 сд № 4/0662 от 04.05.42 г., приложение к № 7788 от 13.05.42 г.  В указанный день, 12.01.42 г., 1109 сп наступал на ст. Шайковка.  Правильно – пропал б/вести у ст. Шайковка Кировского р-на Смоленской (с 05.07.1944 г. Калужской) обл.</w:t>
      </w:r>
    </w:p>
    <w:p>
      <w:pPr>
        <w:pStyle w:val="Normal"/>
        <w:rPr/>
      </w:pPr>
      <w:r>
        <w:rPr/>
        <w:t>Книга Памяти Тульской обл. Т-10 стр. 68. – нет точных данных.</w:t>
      </w:r>
    </w:p>
    <w:p>
      <w:pPr>
        <w:pStyle w:val="Normal"/>
        <w:rPr/>
      </w:pPr>
      <w:r>
        <w:rPr>
          <w:b/>
          <w:i/>
        </w:rPr>
        <w:t>Возможно, остался в живых</w:t>
      </w:r>
      <w:r>
        <w:rPr/>
        <w:t xml:space="preserve">.  Источник информации ЦАМО, Юбилейная картотека награждений, шкаф № 17, ящик № 5, документ № 177 от 06.11.1985 г. – Елисеев Иван Панкратович. 1901 г.р. Родился: Тульская обл., Чернский р-н, д. Синегубово.  Награжден орденом «Отечественной войны 2-й степени». </w:t>
      </w:r>
    </w:p>
    <w:p>
      <w:pPr>
        <w:pStyle w:val="Normal"/>
        <w:rPr/>
      </w:pPr>
      <w:r>
        <w:rPr/>
      </w:r>
    </w:p>
    <w:p>
      <w:pPr>
        <w:pStyle w:val="Normal"/>
        <w:rPr/>
      </w:pPr>
      <w:r>
        <w:rPr/>
        <w:t>Увековечен.</w:t>
      </w:r>
      <w:r>
        <w:rPr>
          <w:b/>
        </w:rPr>
        <w:t xml:space="preserve">  Елькин Степан Васильевич</w:t>
      </w:r>
      <w:r>
        <w:rPr/>
        <w:t>. (1897 – 05.03.42 г.) красноармеец, стрелок 1099 сп 326 сд. Кировская обл., Апаринский р-н, с. Галбун. (Кировская обл., Шабурский р-н, д. Мутница). Призван Апарин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Кировской обл. Т-8 стр. 203 – нет точных данных. </w:t>
      </w:r>
    </w:p>
    <w:p>
      <w:pPr>
        <w:pStyle w:val="Normal"/>
        <w:rPr/>
      </w:pPr>
      <w:r>
        <w:rPr/>
      </w:r>
    </w:p>
    <w:p>
      <w:pPr>
        <w:pStyle w:val="Normal"/>
        <w:rPr/>
      </w:pPr>
      <w:r>
        <w:rPr/>
        <w:t xml:space="preserve">Увековечен.  </w:t>
      </w:r>
      <w:r>
        <w:rPr>
          <w:b/>
        </w:rPr>
        <w:t>Емелин Андрей Иванович</w:t>
      </w:r>
      <w:r>
        <w:rPr/>
        <w:t>. (1905 – 16.(18).01.42 г.) ст. политрук, военный комиссар стрелкового батальона 1111 сп, 330 сд. Ивановская обл. (Костромская обл., Нерехтинский р-н, д. Якушевка). Призван Ивановским ОВК г. Иваново. Убит и похоронен в р-не ст. Шайковка, Кировского р-на, Смоленской (с 05.07.1944 г. Калужской) обл. - Источник информации Книга Памяти Калужской обл. Т-14 стр. 172;  Источник информации ЦАМО, фонд № 56, опись № 12220, дело № 84. Приказ ГУФиУ Войск РККА № 039 от 18.01.43 г.</w:t>
      </w:r>
    </w:p>
    <w:p>
      <w:pPr>
        <w:pStyle w:val="Normal"/>
        <w:rPr/>
      </w:pPr>
      <w:r>
        <w:rPr/>
        <w:t xml:space="preserve">Книга Памяти Ивановской обл. Т-1 стр. 262. – нет точных данных.  </w:t>
      </w:r>
    </w:p>
    <w:p>
      <w:pPr>
        <w:pStyle w:val="Normal"/>
        <w:rPr/>
      </w:pPr>
      <w:r>
        <w:rPr/>
      </w:r>
    </w:p>
    <w:p>
      <w:pPr>
        <w:pStyle w:val="Normal"/>
        <w:rPr/>
      </w:pPr>
      <w:r>
        <w:rPr/>
        <w:t>Похоронен.</w:t>
      </w:r>
      <w:r>
        <w:rPr>
          <w:b/>
        </w:rPr>
        <w:t xml:space="preserve">  Ерин Александр Михайлович</w:t>
      </w:r>
      <w:r>
        <w:rPr/>
        <w:t>. (1914 – 22.02.42 г.) ст. сержант, ком.</w:t>
      </w:r>
    </w:p>
    <w:p>
      <w:pPr>
        <w:pStyle w:val="Normal"/>
        <w:rPr/>
      </w:pPr>
      <w:r>
        <w:rPr/>
        <w:t>отделения 1099 сп 326 сд. Мордовская АССР, Саранский р-н, с. Посоп, ул. Советская, дом № 6. Призван Саранским РВК. Убит. Похоронен Смоленская обл., Калининский р-н, д. Екимово. - Донесение штаба 326 сд № 087 от 25.04.42 г., приложение к № 6095 от 30.04.42 г.  Правильно – д. Екимово Кировского р-на Смоленской (с 05.07.1944 г. Калужской) обл.</w:t>
      </w:r>
    </w:p>
    <w:p>
      <w:pPr>
        <w:pStyle w:val="Normal"/>
        <w:rPr/>
      </w:pPr>
      <w:r>
        <w:rPr/>
        <w:t xml:space="preserve">Книга Памяти Республики Мордовия. Т-1 стр. 90. – нет точных данных. </w:t>
      </w:r>
    </w:p>
    <w:p>
      <w:pPr>
        <w:pStyle w:val="Normal"/>
        <w:rPr/>
      </w:pPr>
      <w:r>
        <w:rPr/>
      </w:r>
    </w:p>
    <w:p>
      <w:pPr>
        <w:pStyle w:val="Normal"/>
        <w:rPr/>
      </w:pPr>
      <w:r>
        <w:rPr/>
        <w:t xml:space="preserve">Увековечен.  </w:t>
      </w:r>
      <w:r>
        <w:rPr>
          <w:b/>
        </w:rPr>
        <w:t>Ермаков Максим Тимофеевич</w:t>
      </w:r>
      <w:r>
        <w:rPr/>
        <w:t>. (1902 – 13.02.42 г.) красноармеец, стрелок 1109 сп 330 сд. Куйбышевская обл., Богдашинский р-н, д. Верхний Тамерян. Призван Богдашинским РВК Куйбышевской обл. Пропал б/вести. Место не известно. - Донесение Управления 330 сд № 4/0782 от 02.07.42 г., приложение к № 15112 от 06.07.42 г.  В указанный день, 13.03.42 г., 1109 сп наступал на д. Екимово.  Правильно – пропал б/вести д. Екимово  Кировского р-на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Ермилов Максим Тимофеевич</w:t>
      </w:r>
      <w:r>
        <w:rPr/>
        <w:t>. (1902 – 13.03.42 г.) красноармеец, стрелок 1109 сп 330 сд. Куйбышевская обл., Богдашкинский (Цильнинский) р-н, д. Верхние Тимерсяны. Призван Богдашинским РВК в 1942 г. Погиб в бою. Похоронен д. Екимово Кировского р-на Калужской обл.  – Книга Памяти Ульяновской обл. Т-7 стр. 293;  Источник информации ЦАМО, фонд № 7777, опись № 72198с, дело № 4. – Именные списки 1109 сп 330 сд.</w:t>
      </w:r>
    </w:p>
    <w:p>
      <w:pPr>
        <w:pStyle w:val="Normal"/>
        <w:rPr/>
      </w:pPr>
      <w:r>
        <w:rPr/>
        <w:t xml:space="preserve">Данных об Ермилове Максиме Тимофеевиче, погибшем на территории Кировского р-на Смоленской обл., в документах о безвозвратных потерях ОБД «Память Народа» и ОБД «Мемориал» нет. </w:t>
      </w:r>
    </w:p>
    <w:p>
      <w:pPr>
        <w:pStyle w:val="Normal"/>
        <w:rPr/>
      </w:pPr>
      <w:r>
        <w:rPr/>
      </w:r>
    </w:p>
    <w:p>
      <w:pPr>
        <w:pStyle w:val="Normal"/>
        <w:rPr/>
      </w:pPr>
      <w:r>
        <w:rPr/>
        <w:t xml:space="preserve">Увековечен.  </w:t>
      </w:r>
      <w:r>
        <w:rPr>
          <w:b/>
        </w:rPr>
        <w:t>Ермолаев Федор Николаевич</w:t>
      </w:r>
      <w:r>
        <w:rPr/>
        <w:t>. (1911 - 18.01.42 г.) красноармеец, ком.</w:t>
      </w:r>
    </w:p>
    <w:p>
      <w:pPr>
        <w:pStyle w:val="Normal"/>
        <w:rPr/>
      </w:pPr>
      <w:r>
        <w:rPr/>
        <w:t>отделения 1109 сп 330 сд. Калининская обл., Торожецкий р-н, д. Умнищево. (г. Ярославль, Ляпино, Средний поселок, дом № 47 кв.1). Призван Заволжским РВК г. Ярославль Ярославской обл. Убит. Похоронен в д. Дмитровка Смоленской обл. – Донесение Отдела укомплектования 10 армии  № 00613 от 19.05.42 г., приложение к № 9441от 28.05.42 г.; Донесение Управления 330 сд № 4/0662 от 04.05.42 г., приложение к № 7788 от 13.05.42 г.;  Источник информации ЦАМО, фонд № 7777, опись № 72198с, дело № 5. – Именной список 1109 сп 330 сд.  Правильно – д. Дмитровка Кировского р-на Смоленской (с 05.07.1944 г. Калужской) обл.</w:t>
      </w:r>
    </w:p>
    <w:p>
      <w:pPr>
        <w:pStyle w:val="Normal"/>
        <w:rPr/>
      </w:pPr>
      <w:r>
        <w:rPr/>
        <w:t xml:space="preserve">Книга Памяти Ярославской обл. Т-1 стр. 62. – нет точных данных. </w:t>
      </w:r>
    </w:p>
    <w:p>
      <w:pPr>
        <w:pStyle w:val="Normal"/>
        <w:rPr/>
      </w:pPr>
      <w:r>
        <w:rPr/>
      </w:r>
    </w:p>
    <w:p>
      <w:pPr>
        <w:pStyle w:val="Normal"/>
        <w:rPr/>
      </w:pPr>
      <w:r>
        <w:rPr/>
        <w:t xml:space="preserve">Увековечен.  </w:t>
      </w:r>
      <w:r>
        <w:rPr>
          <w:b/>
        </w:rPr>
        <w:t>Есипов Иван Никитович</w:t>
      </w:r>
      <w:r>
        <w:rPr/>
        <w:t>. (1904 – 15.01.42 г.) красноармеец, стрелок 1109 сп 330 сд. Тульская обл., Плавский р-н, д. Соковиково. Призван Плавским РВК Тульской обл. Убит в бою на ст. Шайковка Кировского р-на Смоленской обл. Похоронен д. Дмитровка Кировского р-на Смоленской (с 05.07.1944 г. Калужской) обл. - Донесение Управления 330 сд № 4/0764 от 23.06.42 г., приложение к № 13882 от 27.06.42 г.</w:t>
      </w:r>
    </w:p>
    <w:p>
      <w:pPr>
        <w:pStyle w:val="Normal"/>
        <w:ind w:left="900" w:hanging="900"/>
        <w:rPr/>
      </w:pPr>
      <w:r>
        <w:rPr/>
        <w:t xml:space="preserve">Книга Памяти Тульской обл. Т-8 стр. 302. – нет точных данных. </w:t>
      </w:r>
    </w:p>
    <w:p>
      <w:pPr>
        <w:pStyle w:val="Normal"/>
        <w:ind w:left="900" w:hanging="900"/>
        <w:rPr/>
      </w:pPr>
      <w:r>
        <w:rPr/>
      </w:r>
    </w:p>
    <w:p>
      <w:pPr>
        <w:pStyle w:val="Normal"/>
        <w:ind w:left="900" w:hanging="900"/>
        <w:rPr/>
      </w:pPr>
      <w:r>
        <w:rPr/>
        <w:t>Увековечен.</w:t>
      </w:r>
      <w:r>
        <w:rPr>
          <w:b/>
        </w:rPr>
        <w:t xml:space="preserve">  Ескин Федор Сергеевич</w:t>
      </w:r>
      <w:r>
        <w:rPr/>
        <w:t xml:space="preserve">. (1901 – 07.03.42 г.) красноармеец, стрелок 1099 сп </w:t>
      </w:r>
    </w:p>
    <w:p>
      <w:pPr>
        <w:pStyle w:val="Normal"/>
        <w:ind w:left="900" w:hanging="900"/>
        <w:rPr/>
      </w:pPr>
      <w:r>
        <w:rPr/>
        <w:t xml:space="preserve">326 сд. Мордовская обл., Краснослободской р-н, с. Чукалы. Призван Краснослободским </w:t>
      </w:r>
    </w:p>
    <w:p>
      <w:pPr>
        <w:pStyle w:val="Normal"/>
        <w:ind w:left="900" w:hanging="900"/>
        <w:rPr/>
      </w:pPr>
      <w:r>
        <w:rPr/>
        <w:t xml:space="preserve">РВК Мордовской АССР. Пропал б/вести. Место не известно. – Донесение штаба 326 сд № </w:t>
      </w:r>
    </w:p>
    <w:p>
      <w:pPr>
        <w:pStyle w:val="Normal"/>
        <w:ind w:left="900" w:hanging="900"/>
        <w:rPr/>
      </w:pPr>
      <w:r>
        <w:rPr/>
        <w:t xml:space="preserve">0247 от 02.06.42 г., приложение к № 11511 от 09.06.42 г.  В указанный день, 07.03.42 г., </w:t>
      </w:r>
    </w:p>
    <w:p>
      <w:pPr>
        <w:pStyle w:val="Normal"/>
        <w:ind w:left="900" w:hanging="900"/>
        <w:rPr/>
      </w:pPr>
      <w:r>
        <w:rPr/>
        <w:t xml:space="preserve">1099 сп вел наступление на д. Екимово.  Правильно – пропал б/вести у д. Екимово </w:t>
      </w:r>
    </w:p>
    <w:p>
      <w:pPr>
        <w:pStyle w:val="Normal"/>
        <w:ind w:left="900" w:hanging="900"/>
        <w:rPr/>
      </w:pPr>
      <w:r>
        <w:rPr/>
        <w:t xml:space="preserve">Кировского р-на Смоленской (с 05.07.1944 г. Калужской) обл. </w:t>
      </w:r>
    </w:p>
    <w:p>
      <w:pPr>
        <w:pStyle w:val="Normal"/>
        <w:ind w:left="900" w:hanging="900"/>
        <w:rPr/>
      </w:pPr>
      <w:r>
        <w:rPr/>
        <w:t xml:space="preserve">Книга Памяти Республика Мордовия. Т-6 стр. 284. – нет точных данных. </w:t>
      </w:r>
    </w:p>
    <w:p>
      <w:pPr>
        <w:pStyle w:val="Normal"/>
        <w:rPr/>
      </w:pPr>
      <w:r>
        <w:rPr/>
        <w:t xml:space="preserve"> </w:t>
      </w:r>
    </w:p>
    <w:p>
      <w:pPr>
        <w:pStyle w:val="Normal"/>
        <w:rPr/>
      </w:pPr>
      <w:r>
        <w:rPr/>
        <w:t>Похоронен.</w:t>
      </w:r>
      <w:r>
        <w:rPr>
          <w:b/>
        </w:rPr>
        <w:t xml:space="preserve">  Есяков Алексей Николаевич</w:t>
      </w:r>
      <w:r>
        <w:rPr/>
        <w:t>. (1904 – 07.03.42 г.) красноармеец, рядовой 1097 сп 326 сд. Мордовская АССР, Атюрьевский р-н, с. Дмитриев Усад. Призван Атюрье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t>Книга Памяти Республики Мордовияч. Т-2 стр. 67.</w:t>
      </w:r>
    </w:p>
    <w:p>
      <w:pPr>
        <w:pStyle w:val="Normal"/>
        <w:rPr/>
      </w:pPr>
      <w:r>
        <w:rPr/>
      </w:r>
    </w:p>
    <w:p>
      <w:pPr>
        <w:pStyle w:val="Normal"/>
        <w:rPr/>
      </w:pPr>
      <w:r>
        <w:rPr/>
        <w:t>Похоронен.</w:t>
      </w:r>
      <w:r>
        <w:rPr>
          <w:b/>
        </w:rPr>
        <w:t xml:space="preserve">  Ефанов Михаил Константинович</w:t>
      </w:r>
      <w:r>
        <w:rPr/>
        <w:t>. (1899 - 05.03.42 г.) красноармеец, рядовой 1099 сп 326 сд. Орловская обл., Ливенский р-н, с. Гниловоды. Призван Ливенским РВК. Убит. Похоронен д. Екимово Барятинского р-на Смоленской обл. - Донесение штаба 326 сд № 0159 от 16.05.42 г., приложение к № 9792 от 27.05.42 г.:  Книга Памяти Орловской обл. Т-5 стр. 157.  Правильно – д. Екимово Кировского р-на Смоленской (с 05.07.1944 г. Калужской) обл.</w:t>
      </w:r>
    </w:p>
    <w:p>
      <w:pPr>
        <w:pStyle w:val="Normal"/>
        <w:rPr/>
      </w:pPr>
      <w:r>
        <w:rPr/>
        <w:t xml:space="preserve">Книга Памяти Орловской обл. Т-5 стр. 157 – нет точных данных о месте захоронения. </w:t>
      </w:r>
    </w:p>
    <w:p>
      <w:pPr>
        <w:pStyle w:val="Normal"/>
        <w:rPr/>
      </w:pPr>
      <w:r>
        <w:rPr/>
      </w:r>
    </w:p>
    <w:p>
      <w:pPr>
        <w:pStyle w:val="Normal"/>
        <w:rPr/>
      </w:pPr>
      <w:r>
        <w:rPr/>
        <w:t>Увековечен.</w:t>
      </w:r>
      <w:r>
        <w:rPr>
          <w:b/>
        </w:rPr>
        <w:t xml:space="preserve">  Ефимов Павел Михайлович</w:t>
      </w:r>
      <w:r>
        <w:rPr/>
        <w:t>. (1903 – 05.03.42 г.) красноармеец, стрелок 1099 сп 326 сд. Ярославская обл., Нагорьевский р-н, с. Загары (с. Загорье). Призван Нагорьев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Ярославской обл. Т-4 стр. 88 – нет точных данных. </w:t>
      </w:r>
    </w:p>
    <w:p>
      <w:pPr>
        <w:pStyle w:val="Normal"/>
        <w:rPr/>
      </w:pPr>
      <w:r>
        <w:rPr/>
      </w:r>
    </w:p>
    <w:p>
      <w:pPr>
        <w:pStyle w:val="Normal"/>
        <w:rPr/>
      </w:pPr>
      <w:r>
        <w:rPr/>
        <w:t xml:space="preserve">Увековечен.  </w:t>
      </w:r>
      <w:r>
        <w:rPr>
          <w:b/>
        </w:rPr>
        <w:t>Ефимочкин Дмитрий Алексеевич</w:t>
      </w:r>
      <w:r>
        <w:rPr/>
        <w:t>. (1900 – 16.01.42 г.) красноармеец, стрелок 1109 сп 330 сд. Орловская обл., Болховский р-н, д.Хмелевка. (Тульская обл., Арсеньевский р-н, совхоз «Комсомолец). Призван Арсеньевским РВК Тульской обл. Убит. Похоронен ст. Шайковка Кировского р-на Смоленской (с 05.07.1944 г. Калужской) обл. - Донесение Отдела Укомплектования 10 армии № 00613 от 19.05.42 г., приложение к № 9441 от 28.05.42 г.;  Донесение Управления 330 сд № 4/0662 от 04.05.42 г., приложение к № 7788 от 13.05.42 г.</w:t>
      </w:r>
    </w:p>
    <w:p>
      <w:pPr>
        <w:pStyle w:val="Normal"/>
        <w:rPr/>
      </w:pPr>
      <w:r>
        <w:rPr/>
        <w:t xml:space="preserve">Книга Памяти Тульской обл. Т-3 стр. 181. </w:t>
      </w:r>
    </w:p>
    <w:p>
      <w:pPr>
        <w:pStyle w:val="Normal"/>
        <w:rPr/>
      </w:pPr>
      <w:r>
        <w:rPr/>
        <w:t>Книга Памяти Тульской обл. Т-12 стр. 613 – нет точных данных.</w:t>
      </w:r>
    </w:p>
    <w:p>
      <w:pPr>
        <w:pStyle w:val="Normal"/>
        <w:rPr/>
      </w:pPr>
      <w:r>
        <w:rPr/>
        <w:t xml:space="preserve">    </w:t>
      </w:r>
    </w:p>
    <w:p>
      <w:pPr>
        <w:pStyle w:val="Normal"/>
        <w:rPr/>
      </w:pPr>
      <w:r>
        <w:rPr/>
        <w:t>Похоронен.</w:t>
      </w:r>
      <w:r>
        <w:rPr>
          <w:b/>
        </w:rPr>
        <w:t xml:space="preserve">  Ефстафьев Григорий Васильевич</w:t>
      </w:r>
      <w:r>
        <w:rPr/>
        <w:t>. (1910 – 07.03.42 г.) красноармеец, рядовой 1097 сп 326 сд. Ивановская обл., Тутческий р-н, д. Громылиха. Призван Тутческим РВК. Убит под д. Екимово и похоронен д. Екимово Кировского р-на Смоленской (с 05.07.1944 г. Калужской) обл. - Донесение штаба 326 сд № 0400 от 03.07.42 г., приложение к № 15402 от 08.07.42 г.</w:t>
      </w:r>
    </w:p>
    <w:p>
      <w:pPr>
        <w:pStyle w:val="Normal"/>
        <w:rPr/>
      </w:pPr>
      <w:r>
        <w:rPr/>
        <w:t xml:space="preserve">В Книге Памяти Ивановской обл., и других регионов РФ не значится погибшим, или пропавшим без вести. </w:t>
      </w:r>
    </w:p>
    <w:p>
      <w:pPr>
        <w:pStyle w:val="Normal"/>
        <w:rPr/>
      </w:pPr>
      <w:r>
        <w:rPr/>
      </w:r>
    </w:p>
    <w:p>
      <w:pPr>
        <w:pStyle w:val="Normal"/>
        <w:rPr/>
      </w:pPr>
      <w:r>
        <w:rPr/>
        <w:t>Увековечен.</w:t>
      </w:r>
      <w:r>
        <w:rPr>
          <w:b/>
        </w:rPr>
        <w:t xml:space="preserve">  Ешанков Тихон Семенович</w:t>
      </w:r>
      <w:r>
        <w:rPr/>
        <w:t>. (1910 – 05.03.42 г.) красноармеец, стрелок 1099 сп 326 сд. Мордовская АССР, Мельцанский р-н. Призван Мельцан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В Книге Памяти Республики Мордовия не значится погибшим, и пропавшим б/вести.</w:t>
      </w:r>
    </w:p>
    <w:p>
      <w:pPr>
        <w:pStyle w:val="Normal"/>
        <w:rPr/>
      </w:pPr>
      <w:r>
        <w:rPr/>
      </w:r>
    </w:p>
    <w:p>
      <w:pPr>
        <w:pStyle w:val="Normal"/>
        <w:rPr/>
      </w:pPr>
      <w:r>
        <w:rPr/>
        <w:t>Увековечен.</w:t>
      </w:r>
      <w:r>
        <w:rPr>
          <w:b/>
        </w:rPr>
        <w:t xml:space="preserve">  Жабин Александр Андреевич</w:t>
      </w:r>
      <w:r>
        <w:rPr/>
        <w:t xml:space="preserve">. (1903 – 21.02.(05.03).42 г.) красноармеец, рядовой 1099 сп 326 сд. Мордовская АССР, Лямбирский р-н, с. Удобовка (с. Саловка). Призван Лямбирским РВК. Пропал б/вести д. Екимово Кировского р-на Смоленской (с 05.07.1944 г. Калужской) обл. – Донесение штаба 326 сд № 0355 от 24.06.42 г., приложение к № 14008 от 28.06.42 г.;  Донесение штаба 326 сд № 0247 от 02.06.42 г., приложение к № 11511 от 09.06.42 г.  </w:t>
      </w:r>
    </w:p>
    <w:p>
      <w:pPr>
        <w:pStyle w:val="Normal"/>
        <w:rPr/>
      </w:pPr>
      <w:r>
        <w:rPr/>
        <w:t>Книга Памяти Республики Мордовия. Т-6 стр. 639 –нет данных о месте захоронения.</w:t>
      </w:r>
    </w:p>
    <w:p>
      <w:pPr>
        <w:pStyle w:val="Normal"/>
        <w:rPr/>
      </w:pPr>
      <w:r>
        <w:rPr/>
        <w:t>Числится и в Книге Памяти Белгородской обл. Т-1 стр. 214-217.</w:t>
      </w:r>
    </w:p>
    <w:p>
      <w:pPr>
        <w:pStyle w:val="Normal"/>
        <w:rPr/>
      </w:pPr>
      <w:r>
        <w:rPr/>
      </w:r>
    </w:p>
    <w:p>
      <w:pPr>
        <w:pStyle w:val="Normal"/>
        <w:rPr/>
      </w:pPr>
      <w:r>
        <w:rPr/>
        <w:t xml:space="preserve">Увековечен.  </w:t>
      </w:r>
      <w:r>
        <w:rPr>
          <w:b/>
        </w:rPr>
        <w:t>Жидких Иван Михайлович</w:t>
      </w:r>
      <w:r>
        <w:rPr/>
        <w:t xml:space="preserve">. (1899 – 05.03.42 г.) красноармеец, стрелок 1099 сп 326 сд. Воронежская обл., Борковосладский р-н, с. Калитка. Призван Новохоперским РВК. Пропал б/вести в р-нее д. Екимово Кировского р-на. - Донесение штаба 326 сд № 0355 от 24.06.42 г., приложение к № 14008 от 28.06.42 г.  Правильно – д. Екимово Кировского р-на смоленской (с 05.07.1944 г. Калужской) обл. </w:t>
      </w:r>
    </w:p>
    <w:p>
      <w:pPr>
        <w:pStyle w:val="Normal"/>
        <w:rPr/>
      </w:pPr>
      <w:r>
        <w:rPr/>
        <w:t xml:space="preserve">В Книге Памяти Воронежской обл., не значится погибшим, или пропавшим без вести. </w:t>
      </w:r>
    </w:p>
    <w:p>
      <w:pPr>
        <w:pStyle w:val="Normal"/>
        <w:rPr/>
      </w:pPr>
      <w:r>
        <w:rPr/>
      </w:r>
    </w:p>
    <w:p>
      <w:pPr>
        <w:pStyle w:val="Normal"/>
        <w:rPr/>
      </w:pPr>
      <w:r>
        <w:rPr/>
        <w:t xml:space="preserve">Увековечен.  </w:t>
      </w:r>
      <w:r>
        <w:rPr>
          <w:b/>
        </w:rPr>
        <w:t>Жикураев МихаилФедорович</w:t>
      </w:r>
      <w:r>
        <w:rPr/>
        <w:t xml:space="preserve">.* (1903 – 08.03.42 г.) красноармеец, разведчик конной разведки 7 ср, 1268 сп, 385 сд. Пензенская обл., Енекеевский р-н, с. Бурдикино (Киргизская СССР, ст. Кирова, МТС). Призван Карасуйским РВК Ошской обл., Киргизской ССР. Убит с. Екимовка. Похоронен вблизи с. Екимовка. – Донесение Управления 385 сд № 4/504 от 05.42 г., приложение к № 7801 от 16.05.42 г.  Правильно – похоронен у д. Екимово Кировского р-на Смоленской (с 05.07.1944 г. Калужской) обл. </w:t>
      </w:r>
    </w:p>
    <w:p>
      <w:pPr>
        <w:pStyle w:val="Normal"/>
        <w:rPr/>
      </w:pPr>
      <w:r>
        <w:rPr/>
        <w:t xml:space="preserve">В Книге Памяти Пензенской обл., не значится погибшим, или пропавшим без вести.  </w:t>
      </w:r>
    </w:p>
    <w:p>
      <w:pPr>
        <w:pStyle w:val="Normal"/>
        <w:rPr/>
      </w:pPr>
      <w:r>
        <w:rPr/>
      </w:r>
    </w:p>
    <w:p>
      <w:pPr>
        <w:pStyle w:val="Normal"/>
        <w:rPr/>
      </w:pPr>
      <w:r>
        <w:rPr/>
        <w:t xml:space="preserve">Увековечен.  </w:t>
      </w:r>
      <w:r>
        <w:rPr>
          <w:b/>
        </w:rPr>
        <w:t>Жуков Владимир Петрович</w:t>
      </w:r>
      <w:r>
        <w:rPr/>
        <w:t xml:space="preserve">. (1922 – 16.01.42 г.) красноармеец, автоматчик 1109 сп 330 сд. Ленинградская обл., Молотовский (Молотвицкий) р-н, д. Еськино. Призван Молотовским (Молотвицким) РВК Ленинградской обл. Убит Береговая. Место захоронения не указано. - Донесение Отдела Укомплектования 10 армии № 00613 от 19.05.42 г., приложение к № 9441 от 28.05.42 г.;  Донесение Управления 330 сд № 4/0662 от 04.05.42 г., приложение к № 7788 от 13.05.42 г.  В указанный день, 16.01.42 г., 1109 сп вел бои в р-не ст. Шайковка.  Правильно – убит в р-не ст. Шайковка Кировского р-на Смоленской (с 05.07.1944 г. Калужской) обл. Населенный пункт«Береговая», как место гибели, записан ошибочно. </w:t>
      </w:r>
    </w:p>
    <w:p>
      <w:pPr>
        <w:pStyle w:val="Normal"/>
        <w:rPr/>
      </w:pPr>
      <w:r>
        <w:rPr/>
        <w:t>Награжден медалью «</w:t>
      </w:r>
      <w:r>
        <w:rPr>
          <w:i/>
        </w:rPr>
        <w:t>За Отвагу</w:t>
      </w:r>
      <w:r>
        <w:rPr/>
        <w:t>».  Источник информации ЦАМО, фонд № 33, опись № 682524, дело № 295. – Приказ ВС Западного фронта № 307 от 20.03.42 г. За мужество, проявленное в боях за г. Белев Тульской обл.</w:t>
      </w:r>
    </w:p>
    <w:p>
      <w:pPr>
        <w:pStyle w:val="Normal"/>
        <w:rPr/>
      </w:pPr>
      <w:r>
        <w:rPr/>
        <w:t xml:space="preserve">Внесен в списки похороненных на братской могиле д. Мпасское Новомосковского р-на Тульской обл., и Книгу Памяти Тульской обл. Т-12 стр. 614. </w:t>
      </w:r>
    </w:p>
    <w:p>
      <w:pPr>
        <w:pStyle w:val="Normal"/>
        <w:rPr/>
      </w:pPr>
      <w:r>
        <w:rPr/>
        <w:t xml:space="preserve">В Книге Памяти Ленинградской обл., не значится погибшим, или пропавшим без вести.  </w:t>
      </w:r>
    </w:p>
    <w:p>
      <w:pPr>
        <w:pStyle w:val="Normal"/>
        <w:rPr/>
      </w:pPr>
      <w:r>
        <w:rPr/>
      </w:r>
    </w:p>
    <w:p>
      <w:pPr>
        <w:pStyle w:val="Normal"/>
        <w:rPr/>
      </w:pPr>
      <w:r>
        <w:rPr/>
        <w:t xml:space="preserve">Увековечен.  </w:t>
      </w:r>
      <w:r>
        <w:rPr>
          <w:b/>
        </w:rPr>
        <w:t>Журавлев Петр Исакович (Иосифович)</w:t>
      </w:r>
      <w:r>
        <w:rPr/>
        <w:t>. (1912 – 16.01.42 г.) лейтенант, ком.взвода 1109 сп 330 сд. Молотовская обл., Сивинский р-н.(Калининская обл., Новоторжский р-н, г. Торжок, ул. Красный Городок, дом № 13 кв. 7). Призван Сивинским РВК. Кадровый. Пропал б/вести. Место не известно. - Донесение Управления 330 сд № 4/0645 от 26.04.42 г., приложение к № 6094 от 30.04.42 г.;  Источник информации ЦАМО, фонд № 56, опись № 12220, дело № 88. – Приказ ГУФиК войск Красной Армии № 0117 от 27.01.43 г.;  Источник информации ЦАМО, шкаф № 67, ящик № 16. – Учсетно-послужная картотека.   В указанный день, 16.01.42 г., 1109 сп вел бой за ст. Шайковка.  Правильно – пропал б/вести в р-не ст. Шайковка Кировского р-на Смоленской (с 05.07.1944 г. Калужской) обл.</w:t>
      </w:r>
    </w:p>
    <w:p>
      <w:pPr>
        <w:pStyle w:val="Normal"/>
        <w:rPr/>
      </w:pPr>
      <w:r>
        <w:rPr/>
        <w:t xml:space="preserve">Книга Памяти Тверской обл. Т-8 стр. 839. – нет точных данных.  </w:t>
      </w:r>
    </w:p>
    <w:p>
      <w:pPr>
        <w:pStyle w:val="Normal"/>
        <w:rPr/>
      </w:pPr>
      <w:r>
        <w:rPr/>
      </w:r>
    </w:p>
    <w:p>
      <w:pPr>
        <w:pStyle w:val="Normal"/>
        <w:rPr/>
      </w:pPr>
      <w:r>
        <w:rPr/>
        <w:t>Увековечен.</w:t>
      </w:r>
      <w:r>
        <w:rPr>
          <w:b/>
        </w:rPr>
        <w:t xml:space="preserve">  Журиков Григорий Павлович</w:t>
      </w:r>
      <w:r>
        <w:rPr/>
        <w:t>. (1922 – 05.03.42 г.) сержант, ком.отделения 1099 сп 326 сд. Курская обл., с. Ст.Тербун, колхоз им.Воршилова. Призван Тербун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ind w:left="900" w:hanging="900"/>
        <w:rPr/>
      </w:pPr>
      <w:r>
        <w:rPr/>
        <w:t xml:space="preserve">Книга Памяти Липецкой обл., Тербунский р-н. Т-2 стр. 376 – нет точных данных. </w:t>
      </w:r>
    </w:p>
    <w:p>
      <w:pPr>
        <w:pStyle w:val="Normal"/>
        <w:ind w:left="900" w:hanging="900"/>
        <w:rPr/>
      </w:pPr>
      <w:r>
        <w:rPr/>
      </w:r>
    </w:p>
    <w:p>
      <w:pPr>
        <w:pStyle w:val="Normal"/>
        <w:ind w:left="900" w:hanging="900"/>
        <w:rPr/>
      </w:pPr>
      <w:r>
        <w:rPr/>
        <w:t>Увековечен.</w:t>
      </w:r>
      <w:r>
        <w:rPr>
          <w:b/>
        </w:rPr>
        <w:t xml:space="preserve">  Завацкий Семен Григорьевич</w:t>
      </w:r>
      <w:r>
        <w:rPr/>
        <w:t xml:space="preserve">. (? … - 05.03.42 г.) красноармеец, стрелок </w:t>
      </w:r>
    </w:p>
    <w:p>
      <w:pPr>
        <w:pStyle w:val="Normal"/>
        <w:ind w:left="900" w:hanging="900"/>
        <w:rPr/>
      </w:pPr>
      <w:r>
        <w:rPr/>
        <w:t xml:space="preserve">1099 сп 326 сд. УССР, Харьковская обл., Волочаевский р-н. Призван Волочаевским РВК. </w:t>
      </w:r>
    </w:p>
    <w:p>
      <w:pPr>
        <w:pStyle w:val="Normal"/>
        <w:ind w:left="900" w:hanging="900"/>
        <w:rPr/>
      </w:pPr>
      <w:r>
        <w:rPr/>
        <w:t xml:space="preserve">Пропал б/вести дер. Екимово Барятинского р-на Смоленской обл. - Донесение штаба 326 </w:t>
      </w:r>
    </w:p>
    <w:p>
      <w:pPr>
        <w:pStyle w:val="Normal"/>
        <w:ind w:left="900" w:hanging="900"/>
        <w:rPr/>
      </w:pPr>
      <w:r>
        <w:rPr/>
        <w:t xml:space="preserve">сд № 0247 от 02.06.425 г., приложение к № 11511 от 09.06.42 г.  Правильно – д. Екимово </w:t>
      </w:r>
    </w:p>
    <w:p>
      <w:pPr>
        <w:pStyle w:val="Normal"/>
        <w:ind w:left="900" w:hanging="900"/>
        <w:rPr/>
      </w:pPr>
      <w:r>
        <w:rPr/>
        <w:t>Кировского р-на Смоленской (с 05.07.1944 г. Калужской) обл.</w:t>
      </w:r>
    </w:p>
    <w:p>
      <w:pPr>
        <w:pStyle w:val="Normal"/>
        <w:ind w:left="900" w:hanging="900"/>
        <w:rPr/>
      </w:pPr>
      <w:r>
        <w:rPr>
          <w:b/>
          <w:i/>
        </w:rPr>
        <w:t>Возможно остался в живых</w:t>
      </w:r>
      <w:r>
        <w:rPr/>
        <w:t xml:space="preserve">. Источник информации ЦАМО, фонд СПП Московского </w:t>
      </w:r>
    </w:p>
    <w:p>
      <w:pPr>
        <w:pStyle w:val="Normal"/>
        <w:ind w:left="900" w:hanging="900"/>
        <w:rPr/>
      </w:pPr>
      <w:r>
        <w:rPr/>
        <w:t xml:space="preserve">ГВК, опись № 179518, дело № 22. «Именной список рядового и младшего нач.состава, </w:t>
      </w:r>
    </w:p>
    <w:p>
      <w:pPr>
        <w:pStyle w:val="Normal"/>
        <w:ind w:left="900" w:hanging="900"/>
        <w:rPr/>
      </w:pPr>
      <w:r>
        <w:rPr/>
        <w:t>отправленных с МВПП на сборный пункт МГВК 20.02.45 г.». Запись № 31. – Завадский</w:t>
      </w:r>
    </w:p>
    <w:p>
      <w:pPr>
        <w:pStyle w:val="Normal"/>
        <w:ind w:left="900" w:hanging="900"/>
        <w:rPr/>
      </w:pPr>
      <w:r>
        <w:rPr/>
        <w:t xml:space="preserve">Семен Григорьевич, 1897 г.р., рядовой, стрелок. Харьковская обл., Золочевский р-н, г. </w:t>
      </w:r>
    </w:p>
    <w:p>
      <w:pPr>
        <w:pStyle w:val="Normal"/>
        <w:ind w:left="900" w:hanging="900"/>
        <w:rPr/>
      </w:pPr>
      <w:r>
        <w:rPr/>
        <w:t>Золочовск. (В Харьковской обл., нет и не было города Золочевск. Правильно Волочаевск).</w:t>
      </w:r>
    </w:p>
    <w:p>
      <w:pPr>
        <w:pStyle w:val="Normal"/>
        <w:rPr/>
      </w:pPr>
      <w:r>
        <w:rPr/>
      </w:r>
    </w:p>
    <w:p>
      <w:pPr>
        <w:pStyle w:val="Normal"/>
        <w:rPr/>
      </w:pPr>
      <w:r>
        <w:rPr/>
        <w:t>Похоронен.</w:t>
      </w:r>
      <w:r>
        <w:rPr>
          <w:b/>
        </w:rPr>
        <w:t xml:space="preserve">  Завихлов Иван Ефимович</w:t>
      </w:r>
      <w:r>
        <w:rPr/>
        <w:t xml:space="preserve">. (? … - 05.03.42 г.) красноармеец, рядовой 1099 сп 326 сд. Горьковская обл., Колограевский р-н, Гавликовский с/совет. Призван Колограевским РВК. Убит. Похоронен д. Екимово Барятинского р-на Смоленской обл. - Донесение штаба 326 сд № 0159 от 16.05.42 г., № 9792 от 27.05.42 г.  Правильно – д. Екимово Кировского р-на Смоленской (с 05.07.1944 г. Калужской) обл. </w:t>
      </w:r>
    </w:p>
    <w:p>
      <w:pPr>
        <w:pStyle w:val="Normal"/>
        <w:rPr/>
      </w:pPr>
      <w:r>
        <w:rPr/>
        <w:t xml:space="preserve">В тексте донесения допущены ошибки в названии района и с/совета. Правильно – Кологривский р-н и Павликовский с/совет. Данные взяты с сайта Костромской обл. (Территориальное деление и границы районов). </w:t>
      </w:r>
    </w:p>
    <w:p>
      <w:pPr>
        <w:pStyle w:val="Normal"/>
        <w:rPr/>
      </w:pPr>
      <w:r>
        <w:rPr/>
        <w:t xml:space="preserve">В Нижегородской области нет Колограевского района и Павликовского с/совета. Нет в списках погибших в Книгах Памяти Нижегородской обл., и </w:t>
      </w:r>
      <w:r>
        <w:rPr>
          <w:bCs/>
        </w:rPr>
        <w:t>Завихлова Ивана Ефимовича, погибшего</w:t>
      </w:r>
      <w:r>
        <w:rPr/>
        <w:t xml:space="preserve"> 05.03.42 г. в д.Екимово.</w:t>
      </w:r>
    </w:p>
    <w:p>
      <w:pPr>
        <w:pStyle w:val="Normal"/>
        <w:rPr/>
      </w:pPr>
      <w:r>
        <w:rPr>
          <w:b/>
          <w:i/>
        </w:rPr>
        <w:t>Возможно</w:t>
      </w:r>
      <w:r>
        <w:rPr/>
        <w:t xml:space="preserve">, что в фамилии погибшего допущена ошибка и правильно нужно читать </w:t>
      </w:r>
      <w:r>
        <w:rPr>
          <w:bCs/>
        </w:rPr>
        <w:t>Завьялов Иван Ефимович</w:t>
      </w:r>
      <w:r>
        <w:rPr/>
        <w:t xml:space="preserve">. В этом случае - Книга Памяти Костромской обл. Т-4 стр. 323 – </w:t>
      </w:r>
      <w:r>
        <w:rPr>
          <w:bCs/>
        </w:rPr>
        <w:t>Завьялов Иван Ефимович</w:t>
      </w:r>
      <w:r>
        <w:rPr/>
        <w:t xml:space="preserve">. 1898 г.р., д. Павликово Павликовского с/совета Кологривского р-на. Русский. Призван в 1942 г. Кологривским РВК. Сержант. Умер от ран 20.02.44 г. Захоронен в Эстонии. </w:t>
      </w:r>
    </w:p>
    <w:p>
      <w:pPr>
        <w:pStyle w:val="Normal"/>
        <w:rPr/>
      </w:pPr>
      <w:r>
        <w:rPr/>
      </w:r>
    </w:p>
    <w:p>
      <w:pPr>
        <w:pStyle w:val="Normal"/>
        <w:rPr/>
      </w:pPr>
      <w:r>
        <w:rPr/>
        <w:t xml:space="preserve">Увековечен.  </w:t>
      </w:r>
      <w:r>
        <w:rPr>
          <w:b/>
        </w:rPr>
        <w:t>Зайцев Николай Александрович</w:t>
      </w:r>
      <w:r>
        <w:rPr/>
        <w:t>. (1899 – 13.03.42 г.) красноармеец, стрелок 1109 сп 330 сд. Марийская АССР, Юринский р-н, д. Растяпиха. Призван Юринским РВК Марийской АССР. Пропал б/вести. Место не известно. - Донесение Управления 330 сд № 4/0782 от 02.07.42 г., приложение к № 15112 от 06.07.42 г.  В указанный день, 13.03.42 г., 1109 сп наступал на д. Екимово.  Правильно – пропал б/вести д. Екимово Кировского р-на Смоленской (с 05.07.1944 г. Калужской) обл.</w:t>
      </w:r>
    </w:p>
    <w:p>
      <w:pPr>
        <w:pStyle w:val="Normal"/>
        <w:rPr/>
      </w:pPr>
      <w:r>
        <w:rPr/>
        <w:t xml:space="preserve">Книга Памяти Республики Марий Эл, Юринский р-н, стр. 80. – нет точных данных. </w:t>
      </w:r>
    </w:p>
    <w:p>
      <w:pPr>
        <w:pStyle w:val="Normal"/>
        <w:rPr/>
      </w:pPr>
      <w:r>
        <w:rPr/>
      </w:r>
    </w:p>
    <w:p>
      <w:pPr>
        <w:pStyle w:val="Normal"/>
        <w:rPr/>
      </w:pPr>
      <w:r>
        <w:rPr/>
        <w:t>Увековечен.</w:t>
      </w:r>
      <w:r>
        <w:rPr>
          <w:b/>
        </w:rPr>
        <w:t xml:space="preserve">  Закиров Кудруса</w:t>
      </w:r>
      <w:r>
        <w:rPr/>
        <w:t>. (? … - 22.02.42 г.) красноармеец, командир взвода 1099 сп 326 сд. Татарская АССР, Кузнечихинский р-н, д. Телаково. Призван Кузнеченским РВК. Пропал б/вести д. Екимово Барятинского р-на Смоленской обл. - Донесение штаба 326 сд № 0301 от 13.06.42 г., приложение к № 12785 от 17.06.42 г.;  Донесение ОК Западного фронта № 006586 от 08.09.42 г., приложение к № 23648 от 12.09.42 г.  Правильно – д. Екимово Кировского р-на Смоленской (с 05.07.1944 г. Калужской) обл.</w:t>
      </w:r>
    </w:p>
    <w:p>
      <w:pPr>
        <w:pStyle w:val="Normal"/>
        <w:rPr/>
      </w:pPr>
      <w:r>
        <w:rPr/>
        <w:t xml:space="preserve">В Книге Памяти Республики Татарстан, не значится погибшим, или пропавшим без вести. </w:t>
      </w:r>
    </w:p>
    <w:p>
      <w:pPr>
        <w:pStyle w:val="Normal"/>
        <w:rPr/>
      </w:pPr>
      <w:r>
        <w:rPr/>
      </w:r>
    </w:p>
    <w:p>
      <w:pPr>
        <w:pStyle w:val="Normal"/>
        <w:rPr/>
      </w:pPr>
      <w:r>
        <w:rPr/>
        <w:t xml:space="preserve">Похоронен.  </w:t>
      </w:r>
      <w:r>
        <w:rPr>
          <w:b/>
        </w:rPr>
        <w:t>Замыслов Иван Ефимович</w:t>
      </w:r>
      <w:r>
        <w:rPr/>
        <w:t xml:space="preserve">. (1910 – 05.03.42 г.) гв. рядовой. Воинская часть и должность не известны. Горьковская обл., Кологривский р-н, Павликовский с/с, д. Павликово. Призван Кологривским РВК Горьковской обл., в 1941 г. Погиб. Похоронен д. Екимово Барятинского р-на Смоленской обл. – Книга Памяти Костромской обл. Т-4 стр. 323. Правильно – д. Екимово Кировского р-на Смоленской (с 05.07.1944 г. Калужской) обл. </w:t>
      </w:r>
    </w:p>
    <w:p>
      <w:pPr>
        <w:pStyle w:val="Normal"/>
        <w:rPr/>
      </w:pPr>
      <w:r>
        <w:rPr/>
        <w:t xml:space="preserve">Данных о погибшем Замыслове Иване Ефимовиче в документах о безвозвратных потерях ОБД «Память Народа» и ОБД «Мемориал» нет. </w:t>
      </w:r>
    </w:p>
    <w:p>
      <w:pPr>
        <w:pStyle w:val="Normal"/>
        <w:rPr/>
      </w:pPr>
      <w:r>
        <w:rPr/>
        <w:t xml:space="preserve"> </w:t>
      </w:r>
    </w:p>
    <w:p>
      <w:pPr>
        <w:pStyle w:val="Normal"/>
        <w:rPr/>
      </w:pPr>
      <w:r>
        <w:rPr/>
        <w:t xml:space="preserve">Увековечен.  </w:t>
      </w:r>
      <w:r>
        <w:rPr>
          <w:b/>
          <w:bCs/>
          <w:u w:val="single"/>
        </w:rPr>
        <w:t>Зарубин Алексей Алексеевич</w:t>
      </w:r>
      <w:r>
        <w:rPr/>
        <w:t>. (1906 – 16.01.42 г.) красноармеец, зарядчик 1109 сп 330 сд. Тульская обл., Тарусский р-н, д. Аксинино. Призван Тарусским РВК. Пропал б/вести. Место не известно. - Донесение Управления 330 сд № 4/0782 от 02.07.42 г., приложение к № 15112 от 06.07.42 г.  В указанный день, 16.01.42 г., 1109 сп вел боевые действия в р-не д. Дмитровка, ст. Шайковка Кировского р-на Смоленской (с 05.07.1944 г. Калужской) обл.</w:t>
      </w:r>
    </w:p>
    <w:p>
      <w:pPr>
        <w:pStyle w:val="Normal"/>
        <w:rPr/>
      </w:pPr>
      <w:r>
        <w:rPr/>
        <w:t>Книга Памяти Калужской обл., Тарусский р-н. Т-1 стр. 417. – нет точных данных.</w:t>
      </w:r>
    </w:p>
    <w:p>
      <w:pPr>
        <w:pStyle w:val="Normal"/>
        <w:rPr/>
      </w:pPr>
      <w:r>
        <w:rPr/>
      </w:r>
    </w:p>
    <w:p>
      <w:pPr>
        <w:pStyle w:val="Normal"/>
        <w:rPr/>
      </w:pPr>
      <w:r>
        <w:rPr/>
        <w:t>Похоронен.</w:t>
      </w:r>
      <w:r>
        <w:rPr>
          <w:b/>
        </w:rPr>
        <w:t xml:space="preserve">  Заруднев Василий Петрович</w:t>
      </w:r>
      <w:r>
        <w:rPr/>
        <w:t xml:space="preserve">. (1913 – 07.03.42 г.) красноармеец, рядовой 1097 сп 326 сд. Вознесенская обл., Грозневский р-н, с. Вознесенка. Призван Грозне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 </w:t>
      </w:r>
    </w:p>
    <w:p>
      <w:pPr>
        <w:pStyle w:val="Normal"/>
        <w:rPr/>
      </w:pPr>
      <w:r>
        <w:rPr/>
        <w:t xml:space="preserve">В Книге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Зарщиков Сергей Степанович</w:t>
      </w:r>
      <w:r>
        <w:rPr/>
        <w:t xml:space="preserve">. (1900 – 21.02.42 г.) старшина 1099 сп 326 сд. Должность не известна. Рязанская обл., Ижевский р-н, село Ижевское. Призван Ижевским РВК. Пропал б/вести. Место не известно. - Донесение штаба 326 сд № 0247 от 02.06.42 г., приложение к № 11511 от 09.06.42 г.  В указанный день 21.02.42 г., 1099 сп частью сил (3-й сб) наступал на д. Екимово Кировского р-на Смоленской обл. – Боевой приказ штаба 326 сд № 61 от 21.02.42 г.(ЦАМО, фонд № 1639, опись № 0000001, дело № 0010).  Правильно – пропал б/вести у д. Екимово Кировского р-на Смоленской (с 05.07.1944 г., Калужской) обл. </w:t>
      </w:r>
    </w:p>
    <w:p>
      <w:pPr>
        <w:pStyle w:val="Normal"/>
        <w:rPr/>
      </w:pPr>
      <w:r>
        <w:rPr/>
        <w:t xml:space="preserve">В Книге Памяти Рязанской обл., не значится погибшим, или пропавшим без вести. </w:t>
      </w:r>
    </w:p>
    <w:p>
      <w:pPr>
        <w:pStyle w:val="Normal"/>
        <w:rPr/>
      </w:pPr>
      <w:r>
        <w:rPr/>
      </w:r>
    </w:p>
    <w:p>
      <w:pPr>
        <w:pStyle w:val="Normal"/>
        <w:rPr/>
      </w:pPr>
      <w:r>
        <w:rPr/>
        <w:t>Увековечен.</w:t>
      </w:r>
      <w:r>
        <w:rPr>
          <w:b/>
        </w:rPr>
        <w:t xml:space="preserve">  Захаров Михаил Андреевич</w:t>
      </w:r>
      <w:r>
        <w:rPr/>
        <w:t>. (1903 – 18.02.42 г.) красноармеец, рядовой 1097 сп 326 сд. Мордовская АССР, Ромадановский р-н, п. Николаевка. Призван Ромадановским РВК. Убит. Похоронен в д. Липовка Барятинского р-на Смоленской обл. - Донесение Отдела Укомплектования 10 армии № 00613 от 19.05.42 г., приложение к № 9441от 28.05.42 г.;  Донесение штаба 326 сд № 0102 от 04.05.42 г., приложение к № 6812 от 07.05.42 г.  Правильно - д. Липовка Кировского р-на Смоленской (с 05.07.1944 г. Калужской) обл.</w:t>
      </w:r>
    </w:p>
    <w:p>
      <w:pPr>
        <w:pStyle w:val="Normal"/>
        <w:ind w:left="900" w:hanging="900"/>
        <w:rPr/>
      </w:pPr>
      <w:r>
        <w:rPr/>
        <w:t xml:space="preserve">Книга Памяти Республики Мордовия. Т-7 стр. 86. – нет точных данных. </w:t>
      </w:r>
    </w:p>
    <w:p>
      <w:pPr>
        <w:pStyle w:val="Normal"/>
        <w:ind w:left="900" w:hanging="900"/>
        <w:rPr/>
      </w:pPr>
      <w:r>
        <w:rPr/>
      </w:r>
    </w:p>
    <w:p>
      <w:pPr>
        <w:pStyle w:val="Normal"/>
        <w:ind w:left="900" w:hanging="900"/>
        <w:rPr/>
      </w:pPr>
      <w:r>
        <w:rPr/>
        <w:t xml:space="preserve">Увековечен.  </w:t>
      </w:r>
      <w:r>
        <w:rPr>
          <w:b/>
        </w:rPr>
        <w:t>Захаров Михаил Иванович</w:t>
      </w:r>
      <w:r>
        <w:rPr/>
        <w:t xml:space="preserve">.* (1904 – 08.03.42 г.) красноармеец, стрелок 9 </w:t>
      </w:r>
    </w:p>
    <w:p>
      <w:pPr>
        <w:pStyle w:val="Normal"/>
        <w:ind w:left="900" w:hanging="900"/>
        <w:rPr/>
      </w:pPr>
      <w:r>
        <w:rPr/>
        <w:t xml:space="preserve">ср, 1268 сп, 385 сд. Пензенская обл., Кондольский р-н, Никифоровский с/совет. Призван </w:t>
      </w:r>
    </w:p>
    <w:p>
      <w:pPr>
        <w:pStyle w:val="Normal"/>
        <w:ind w:left="900" w:hanging="900"/>
        <w:rPr/>
      </w:pPr>
      <w:r>
        <w:rPr/>
        <w:t xml:space="preserve">Кондольским РВК Пензенской обл. Пропал б/вести с. Якимовка. – Донесение Управления </w:t>
      </w:r>
    </w:p>
    <w:p>
      <w:pPr>
        <w:pStyle w:val="Normal"/>
        <w:ind w:left="900" w:hanging="900"/>
        <w:rPr/>
      </w:pPr>
      <w:r>
        <w:rPr/>
        <w:t xml:space="preserve">385 сд № 4/2005 от 20.05.42 г., приложение к № 10410с от 31.05.42 г.  Правильно – д. </w:t>
      </w:r>
    </w:p>
    <w:p>
      <w:pPr>
        <w:pStyle w:val="Normal"/>
        <w:ind w:left="900" w:hanging="900"/>
        <w:rPr/>
      </w:pPr>
      <w:r>
        <w:rPr/>
        <w:t xml:space="preserve">Екимово Кировского р-на Смоленской (с 05.07.1944 г. Калужской) обл. </w:t>
      </w:r>
    </w:p>
    <w:p>
      <w:pPr>
        <w:pStyle w:val="Normal"/>
        <w:ind w:left="900" w:hanging="900"/>
        <w:rPr/>
      </w:pPr>
      <w:r>
        <w:rPr/>
        <w:t xml:space="preserve">Книга Памяти Пензенской обл. Т-3 стр. 223. – нет точных данных. </w:t>
      </w:r>
    </w:p>
    <w:p>
      <w:pPr>
        <w:pStyle w:val="Normal"/>
        <w:ind w:left="900" w:hanging="900"/>
        <w:rPr/>
      </w:pPr>
      <w:r>
        <w:rPr/>
      </w:r>
    </w:p>
    <w:p>
      <w:pPr>
        <w:pStyle w:val="Normal"/>
        <w:ind w:left="900" w:hanging="900"/>
        <w:rPr/>
      </w:pPr>
      <w:r>
        <w:rPr/>
        <w:t xml:space="preserve">Увековечен.  </w:t>
      </w:r>
      <w:r>
        <w:rPr>
          <w:b/>
        </w:rPr>
        <w:t>Захарченко Андрей Тихонович</w:t>
      </w:r>
      <w:r>
        <w:rPr/>
        <w:t xml:space="preserve">. (? … - 17.01.42 г.) красноармеец, стрелок </w:t>
      </w:r>
    </w:p>
    <w:p>
      <w:pPr>
        <w:pStyle w:val="Normal"/>
        <w:ind w:left="900" w:hanging="900"/>
        <w:rPr/>
      </w:pPr>
      <w:r>
        <w:rPr/>
        <w:t xml:space="preserve">1109 сп 330 сд. Сведения о месте рождения, месте жительства, близких родственниках и </w:t>
      </w:r>
    </w:p>
    <w:p>
      <w:pPr>
        <w:pStyle w:val="Normal"/>
        <w:ind w:left="900" w:hanging="900"/>
        <w:rPr/>
      </w:pPr>
      <w:r>
        <w:rPr/>
        <w:t xml:space="preserve">РВК призыва отсутствуют. Пропал б/вести под ст.Шайковка Кировского р-на Смоленской </w:t>
      </w:r>
    </w:p>
    <w:p>
      <w:pPr>
        <w:pStyle w:val="Normal"/>
        <w:ind w:left="900" w:hanging="900"/>
        <w:rPr/>
      </w:pPr>
      <w:r>
        <w:rPr/>
        <w:t xml:space="preserve">(с 05.07.1944 г. Калужской) обл. - Донесение Управления 330 сд № 4/0769 от 20.06.42 г., </w:t>
      </w:r>
    </w:p>
    <w:p>
      <w:pPr>
        <w:pStyle w:val="Normal"/>
        <w:ind w:left="900" w:hanging="900"/>
        <w:rPr/>
      </w:pPr>
      <w:r>
        <w:rPr/>
        <w:t xml:space="preserve">приложение к № 14124 от 29.06.42 г. </w:t>
      </w:r>
    </w:p>
    <w:p>
      <w:pPr>
        <w:pStyle w:val="Normal"/>
        <w:ind w:left="900" w:hanging="900"/>
        <w:rPr/>
      </w:pPr>
      <w:r>
        <w:rPr/>
      </w:r>
    </w:p>
    <w:p>
      <w:pPr>
        <w:pStyle w:val="Normal"/>
        <w:ind w:left="900" w:hanging="900"/>
        <w:rPr/>
      </w:pPr>
      <w:r>
        <w:rPr/>
        <w:t xml:space="preserve">Увековечен.  </w:t>
      </w:r>
      <w:r>
        <w:rPr>
          <w:b/>
        </w:rPr>
        <w:t>Зинякин В … И …</w:t>
      </w:r>
      <w:r>
        <w:rPr/>
        <w:t xml:space="preserve"> . (1900 – 07.03.42 г.) красноармеец, стрелок 1099 сп 326 </w:t>
      </w:r>
    </w:p>
    <w:p>
      <w:pPr>
        <w:pStyle w:val="Normal"/>
        <w:ind w:left="900" w:hanging="900"/>
        <w:rPr/>
      </w:pPr>
      <w:r>
        <w:rPr/>
        <w:t xml:space="preserve">сд. Мордовская АССР, Чамзинский р-н, с. Кочкура. Призван Чамзинским РВК </w:t>
      </w:r>
    </w:p>
    <w:p>
      <w:pPr>
        <w:pStyle w:val="Normal"/>
        <w:ind w:left="900" w:hanging="900"/>
        <w:rPr/>
      </w:pPr>
      <w:r>
        <w:rPr/>
        <w:t xml:space="preserve">Мордовской АССР. Пропал б/вести у д. Быково Барятинского р-на Смоленской обл. – </w:t>
      </w:r>
    </w:p>
    <w:p>
      <w:pPr>
        <w:pStyle w:val="Normal"/>
        <w:ind w:left="900" w:hanging="900"/>
        <w:rPr/>
      </w:pPr>
      <w:r>
        <w:rPr/>
        <w:t xml:space="preserve">Донесение штаба 326 сд № 0247 от 02.06.42 г., приложение к № 11511 от 09.06.42 г.  В </w:t>
      </w:r>
    </w:p>
    <w:p>
      <w:pPr>
        <w:pStyle w:val="Normal"/>
        <w:ind w:left="900" w:hanging="900"/>
        <w:rPr/>
      </w:pPr>
      <w:r>
        <w:rPr/>
        <w:t xml:space="preserve">указанный день, 07.03.42 г., 1099 сп в полном составе вел наступление на д. Екимово.  </w:t>
      </w:r>
    </w:p>
    <w:p>
      <w:pPr>
        <w:pStyle w:val="Normal"/>
        <w:ind w:left="900" w:hanging="900"/>
        <w:rPr/>
      </w:pPr>
      <w:r>
        <w:rPr/>
        <w:t xml:space="preserve">Правильно - пропал б/вести у д. Екимово Кировского р-на Смоленской (с 05.07.1944 г. </w:t>
      </w:r>
    </w:p>
    <w:p>
      <w:pPr>
        <w:pStyle w:val="Normal"/>
        <w:ind w:left="900" w:hanging="900"/>
        <w:rPr/>
      </w:pPr>
      <w:r>
        <w:rPr/>
        <w:t xml:space="preserve">Калужской) обл. </w:t>
      </w:r>
    </w:p>
    <w:p>
      <w:pPr>
        <w:pStyle w:val="Normal"/>
        <w:ind w:left="900" w:hanging="900"/>
        <w:rPr/>
      </w:pPr>
      <w:r>
        <w:rPr/>
        <w:t xml:space="preserve">В Книге Памяти Республики Мордовия, не значится погибшим, или пропавшим без вести. </w:t>
      </w:r>
    </w:p>
    <w:p>
      <w:pPr>
        <w:pStyle w:val="Normal"/>
        <w:ind w:left="900" w:hanging="900"/>
        <w:rPr/>
      </w:pPr>
      <w:r>
        <w:rPr/>
      </w:r>
    </w:p>
    <w:p>
      <w:pPr>
        <w:pStyle w:val="Normal"/>
        <w:rPr/>
      </w:pPr>
      <w:r>
        <w:rPr/>
        <w:t>Похоронен.</w:t>
      </w:r>
      <w:r>
        <w:rPr>
          <w:b/>
        </w:rPr>
        <w:t xml:space="preserve">  Золотарев Иван Михайлович</w:t>
      </w:r>
      <w:r>
        <w:rPr/>
        <w:t>. (1912 – 07.03.42 г.) красноармеец, рядовой 1097 сп 326 сд. Челябинская обл., Устюйский р-н, Ново-Кочердинский с/совет. (Свердловская обл., г. Кировград). Призван Кировградским РВК. Убит под д. Екимово и похоронен в д. Екимово Кировского р-на Смоленской обл. – Донесение  штаба 326 сд № 0355 от 24.06.42 г., приложение к № 14008 от 28.06.42 г.</w:t>
      </w:r>
    </w:p>
    <w:p>
      <w:pPr>
        <w:pStyle w:val="Normal"/>
        <w:rPr/>
      </w:pPr>
      <w:r>
        <w:rPr>
          <w:b/>
          <w:bCs/>
          <w:i/>
          <w:iCs/>
        </w:rPr>
        <w:t>Возможно остался в живых</w:t>
      </w:r>
      <w:r>
        <w:rPr/>
        <w:t xml:space="preserve">.  Источник информации ЦАМО, фонд № Молотский ВПП, опись № 586109, дело № 26 – Учетно-регистрационная карта № 16025 на </w:t>
      </w:r>
      <w:r>
        <w:rPr>
          <w:bCs/>
        </w:rPr>
        <w:t>Золотарева Ивана</w:t>
      </w:r>
      <w:r>
        <w:rPr/>
        <w:t xml:space="preserve"> </w:t>
      </w:r>
      <w:r>
        <w:rPr>
          <w:bCs/>
        </w:rPr>
        <w:t>Михайловича</w:t>
      </w:r>
      <w:r>
        <w:rPr/>
        <w:t>. 1912 г.р., стрелок, рядовой. Место рождения: Курганская обл., Устюйский р-н (был частью Челябинской обл., до 1943 г.) с. Ново-Кочердык. Последнее место жительства: Свердловская обл., Кировград, ул. Розы Люксембург, дом № 16 кв.3. В настоящее время проживает там же. Призван Невьянским РВК 01.12.41 г. Участие в Великой отечественной войне (в какой последней части и в качестве кого) – 324 сп 77 гв. сд. Имеет ранения. Был в плену с 05.03.42 г. по 09.10.44 г. Выписан из госпиталя 19.07.45 г. Годен к строевой службе. Направлен в 265 омср.</w:t>
      </w:r>
    </w:p>
    <w:p>
      <w:pPr>
        <w:pStyle w:val="Normal"/>
        <w:rPr/>
      </w:pPr>
      <w:r>
        <w:rPr/>
        <w:t xml:space="preserve">В Книге Памяти Челябинской обл., не значится погибшим, или пропавшим без вести. </w:t>
      </w:r>
    </w:p>
    <w:p>
      <w:pPr>
        <w:pStyle w:val="Normal"/>
        <w:rPr/>
      </w:pPr>
      <w:r>
        <w:rPr/>
        <w:t xml:space="preserve">                </w:t>
      </w:r>
    </w:p>
    <w:p>
      <w:pPr>
        <w:pStyle w:val="Normal"/>
        <w:rPr/>
      </w:pPr>
      <w:r>
        <w:rPr/>
        <w:t>Похоронен.</w:t>
      </w:r>
      <w:r>
        <w:rPr>
          <w:b/>
        </w:rPr>
        <w:t xml:space="preserve">  Зотов Алексей Павлович</w:t>
      </w:r>
      <w:r>
        <w:rPr/>
        <w:t>. (1913 - 06.03.42 г.) красноармеец, рядовой 1099 сп 326 сд. Курская обл., Тебрисский р-н, пос. Березовский. Призван Тебриз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b/>
          <w:b/>
          <w:bCs/>
        </w:rPr>
      </w:pPr>
      <w:r>
        <w:rPr/>
        <w:t xml:space="preserve">Книга Памяти Липецкой обл., Тербунский р-н. Т-2 стр. 378 – нет точных данных о месте захоронения. </w:t>
      </w:r>
    </w:p>
    <w:p>
      <w:pPr>
        <w:pStyle w:val="Normal"/>
        <w:rPr/>
      </w:pPr>
      <w:r>
        <w:rPr/>
        <w:t>Книга Памяти Омской обл. Т-8 стр. 387. – нет точных данных.</w:t>
      </w:r>
    </w:p>
    <w:p>
      <w:pPr>
        <w:pStyle w:val="Normal"/>
        <w:rPr/>
      </w:pPr>
      <w:r>
        <w:rPr/>
        <w:t xml:space="preserve">Книга Памяти Липецкой обл. Т-2 стр. 378. – нет точных данных. </w:t>
      </w:r>
    </w:p>
    <w:p>
      <w:pPr>
        <w:pStyle w:val="Normal"/>
        <w:rPr/>
      </w:pPr>
      <w:r>
        <w:rPr/>
        <w:t xml:space="preserve">Книга Памяти Липецкой обл. Т-5 стр. 111. – числится похороненным в д. Котовичи Людиновского р-на Калужской обл. </w:t>
      </w:r>
    </w:p>
    <w:p>
      <w:pPr>
        <w:pStyle w:val="Normal"/>
        <w:rPr/>
      </w:pPr>
      <w:r>
        <w:rPr/>
      </w:r>
    </w:p>
    <w:p>
      <w:pPr>
        <w:pStyle w:val="Normal"/>
        <w:rPr/>
      </w:pPr>
      <w:r>
        <w:rPr/>
        <w:t>Увековечен.</w:t>
      </w:r>
      <w:r>
        <w:rPr>
          <w:b/>
        </w:rPr>
        <w:t xml:space="preserve">  Зотов Дмитрий Андреевич</w:t>
      </w:r>
      <w:r>
        <w:rPr/>
        <w:t>. (1901 – 05.03.42 г.) красноармеец, стрелок 1099 сп 326 сд. Ивановская обл., Киресоченский (Кирчажский) р-н, дер. Маринка. Призван Киресочен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Владимирской обл. Т-2 стр. 316 – нет точных данных. </w:t>
      </w:r>
    </w:p>
    <w:p>
      <w:pPr>
        <w:pStyle w:val="Normal"/>
        <w:rPr/>
      </w:pPr>
      <w:r>
        <w:rPr/>
      </w:r>
    </w:p>
    <w:p>
      <w:pPr>
        <w:pStyle w:val="Normal"/>
        <w:rPr/>
      </w:pPr>
      <w:r>
        <w:rPr/>
        <w:t xml:space="preserve">Увековечен.  </w:t>
      </w:r>
      <w:r>
        <w:rPr>
          <w:b/>
        </w:rPr>
        <w:t>Зубарев Афанасий Афанасьевич</w:t>
      </w:r>
      <w:r>
        <w:rPr/>
        <w:t>. (1914 – 16.01.42 г.) красноармеец, подносчик 1109 сп 330 сд. Тульская обл., Черепецкий р-н, д. Новая. Призван Черепецким РВК. Пропал б/вести. Место не известно. - Донесение Управления 330 сд № 4/0782 от 02.07.42 г., приложение к № 15112 от 06.07.42 г.  В указанный день, 16.01.42 г., 1109 сп действовал в р-не д. Дмитровка, ст. Шайковка.  Правильно – пропал б/вести у ст. Шайковка Кировского р-на Смоленской (с 05.07.1944 г. Калужской) обл.</w:t>
      </w:r>
    </w:p>
    <w:p>
      <w:pPr>
        <w:pStyle w:val="Normal"/>
        <w:rPr/>
      </w:pPr>
      <w:r>
        <w:rPr/>
        <w:t>Книга Памяти Тульской обл. Т-9 стр. 59. – нет точных данных.</w:t>
      </w:r>
    </w:p>
    <w:p>
      <w:pPr>
        <w:pStyle w:val="Normal"/>
        <w:rPr/>
      </w:pPr>
      <w:r>
        <w:rPr/>
      </w:r>
    </w:p>
    <w:p>
      <w:pPr>
        <w:pStyle w:val="Normal"/>
        <w:rPr/>
      </w:pPr>
      <w:r>
        <w:rPr/>
        <w:t xml:space="preserve">Увековечен.  </w:t>
      </w:r>
      <w:r>
        <w:rPr>
          <w:b/>
        </w:rPr>
        <w:t>Зубко Николай Федорович</w:t>
      </w:r>
      <w:r>
        <w:rPr/>
        <w:t>. (1918 – 20.02.42 г.) лейтенант, ком.роты 1907 сп 326 сд. Украинская ССР, Киевская обл., г. Киев. (Киевская обл., Шпалежский р-н, с. Скотерево).  Призван Киевским РВК. Пропал б/вести д. Екимово Смоленской обл. – Донесение штаба 326 сд № 0149 от 15.05.42 г., приложение к № 8938 от 21.05.42 г.</w:t>
      </w:r>
    </w:p>
    <w:p>
      <w:pPr>
        <w:pStyle w:val="Normal"/>
        <w:rPr/>
      </w:pPr>
      <w:r>
        <w:rPr/>
        <w:t>Донесение ОК Западного фронта № 0894 от 29.07.42 г., приложение к № 21815 от 25.08.42 г. – Убит. Похоронен д. Анисово Городище Барятинского р-на Смоленской обл.</w:t>
      </w:r>
    </w:p>
    <w:p>
      <w:pPr>
        <w:pStyle w:val="Normal"/>
        <w:rPr/>
      </w:pPr>
      <w:r>
        <w:rPr/>
        <w:t xml:space="preserve">Правильными следует считать сведения донесения штаба 326 сд № 0149 от 15.05.42 г. – пропал б/вести д. Екимово Кировского р-на Смоленской (с 05.07.1944 г. Калужской) обл. </w:t>
      </w:r>
    </w:p>
    <w:p>
      <w:pPr>
        <w:pStyle w:val="Normal"/>
        <w:rPr/>
      </w:pPr>
      <w:r>
        <w:rPr/>
      </w:r>
    </w:p>
    <w:p>
      <w:pPr>
        <w:pStyle w:val="Normal"/>
        <w:rPr/>
      </w:pPr>
      <w:r>
        <w:rPr/>
        <w:t>Увековечен.</w:t>
      </w:r>
      <w:r>
        <w:rPr>
          <w:b/>
        </w:rPr>
        <w:t xml:space="preserve">  Зубов Афанасий Иванович</w:t>
      </w:r>
      <w:r>
        <w:rPr/>
        <w:t>.* (1903 – 08.03.42 г.) красноармеец, разведчик конной разведки 7 ср, 1268 сп 385 сд. Пензенская обл., Бессоновский р-н, с. Бессоново. Призван Бессоновским РВК Пензенской обл. Убит с. Екимовка. Похоронен близ с. Екимовка. – Донесение Управления 385 сд № 4/405 от 05.42 г., приложение к № 7801 от 16.05.42 г.  Правильно – похоронен у д. Екимово Кировского р-на Смоленской (с 05.07.1944 г.Калужской) обл.</w:t>
      </w:r>
    </w:p>
    <w:p>
      <w:pPr>
        <w:pStyle w:val="Normal"/>
        <w:rPr/>
      </w:pPr>
      <w:r>
        <w:rPr/>
        <w:t xml:space="preserve">Книга Памяти Пензенской обл. Т-3 стр. 280 – нет точных данных о месте захоронения. </w:t>
      </w:r>
    </w:p>
    <w:p>
      <w:pPr>
        <w:pStyle w:val="Normal"/>
        <w:rPr/>
      </w:pPr>
      <w:r>
        <w:rPr/>
      </w:r>
    </w:p>
    <w:p>
      <w:pPr>
        <w:pStyle w:val="Normal"/>
        <w:rPr/>
      </w:pPr>
      <w:r>
        <w:rPr/>
        <w:t>Похоронен.</w:t>
      </w:r>
      <w:r>
        <w:rPr>
          <w:b/>
        </w:rPr>
        <w:t xml:space="preserve">  Зюзин Алексей Васильевич</w:t>
      </w:r>
      <w:r>
        <w:rPr/>
        <w:t>. (1900 - 05.03.42 г.) красноармеец, рядовой 1099 сп 326 сд. Мордовская АССР, Ромадановский р-н, с. Лыковщина. Призван Ромадано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Похоронен.</w:t>
      </w:r>
      <w:r>
        <w:rPr>
          <w:b/>
        </w:rPr>
        <w:t xml:space="preserve">  Зюнов Иван Иванович</w:t>
      </w:r>
      <w:r>
        <w:rPr/>
        <w:t>. (1912 – 07.03.42 г.) красноармеец, стрелок 1097 сп 326 сд. Куйбышевская обл., Сурский р-н, с. Лава. Призван Сур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t xml:space="preserve">Книга Памяти Ульяновской обл. Т-6 стр. 430. </w:t>
      </w:r>
    </w:p>
    <w:p>
      <w:pPr>
        <w:pStyle w:val="Normal"/>
        <w:rPr/>
      </w:pPr>
      <w:r>
        <w:rPr/>
      </w:r>
    </w:p>
    <w:p>
      <w:pPr>
        <w:pStyle w:val="Normal"/>
        <w:rPr/>
      </w:pPr>
      <w:r>
        <w:rPr/>
        <w:t>Увековечен.</w:t>
      </w:r>
      <w:r>
        <w:rPr>
          <w:b/>
        </w:rPr>
        <w:t xml:space="preserve">  Иванов Василий Николаевич</w:t>
      </w:r>
      <w:r>
        <w:rPr/>
        <w:t xml:space="preserve">. (1917 – 11.01.42 г. (10.03.42 г.) красноармеец (лейтенант), стрелок (ком.взвода) 1099 сп 326 сд. БССР, Гомельская обл., Чигиринский р-н, пос.Раково. Призван Чигеринским РВК БССР. Пропал б/вести под д. Екимово Барятинского р-на Смоленской обл. - Донесение штаба 326 сд № 0355 от 24.06.42 г., приложение к № 14008 от 28.06.42 г.;  Донесение Штаба 326 сд № 0301 от 13.06.42 г., приложение к № 12785 от 17.06.42 г.;  Донесение ОК Западного фронта  № 006586 от 08.09.42 г., приложение к № 23648 от 12.09.42 г.;  Донесение ОК Западного фронта № 007864 от 27.10.42 г., прилождение к № 30428 от 31.10.42 г. </w:t>
      </w:r>
    </w:p>
    <w:p>
      <w:pPr>
        <w:pStyle w:val="Normal"/>
        <w:rPr/>
      </w:pPr>
      <w:r>
        <w:rPr/>
        <w:t>Правильно – д. Екимово Кировского р-на Смоленской (с 05.07.1944 г. Калужской) обл.</w:t>
      </w:r>
    </w:p>
    <w:p>
      <w:pPr>
        <w:pStyle w:val="Normal"/>
        <w:rPr/>
      </w:pPr>
      <w:r>
        <w:rPr>
          <w:b/>
          <w:i/>
        </w:rPr>
        <w:t>Возможно, остался в живых</w:t>
      </w:r>
      <w:r>
        <w:rPr/>
        <w:t xml:space="preserve">.  Источник информации ЦАМО, фонд № 6148, опись № 2, дело № 6. – Именные списки 23 гв. сп 8 гв. сд. Иванов Василий Никитович, 1917 г.р., лейтенант. Адрес:  БССР, Гомельская обл., Чечерский р-н, Ровновический с/совет, пос. Раков лог. Дальнейшая судьба не известна. </w:t>
      </w:r>
    </w:p>
    <w:p>
      <w:pPr>
        <w:pStyle w:val="Normal"/>
        <w:rPr/>
      </w:pPr>
      <w:r>
        <w:rPr/>
      </w:r>
    </w:p>
    <w:p>
      <w:pPr>
        <w:pStyle w:val="Normal"/>
        <w:rPr/>
      </w:pPr>
      <w:r>
        <w:rPr/>
        <w:t xml:space="preserve">Похоронен.  </w:t>
      </w:r>
      <w:r>
        <w:rPr>
          <w:b/>
        </w:rPr>
        <w:t>Иванов Кузьма Антонович</w:t>
      </w:r>
      <w:r>
        <w:rPr/>
        <w:t>. (? … - 07.03.42 г.) красноармеец, стрелок 1099 сп 326 сд. г. Москва 130, Александровский проезд, дом № 120, корпус № 3 кв. 37. Призван Тимирязевским РВК г. Москвы. Убит. Похоронен д. Екимово Кировского р-на Смоленской (с 05.07.1944 г. Калужской) обл. – Источник информации: Тимирязевский ОВК г. Москва, фонд: Октябрьский РВК, опись 1942, дело № 24 Т-1.</w:t>
      </w:r>
    </w:p>
    <w:p>
      <w:pPr>
        <w:pStyle w:val="Normal"/>
        <w:rPr/>
      </w:pPr>
      <w:r>
        <w:rPr/>
        <w:t xml:space="preserve">Книга Памяти г. Москва. Т-5 стр. 688. – нет точных данных. </w:t>
      </w:r>
    </w:p>
    <w:p>
      <w:pPr>
        <w:pStyle w:val="Normal"/>
        <w:rPr/>
      </w:pPr>
      <w:r>
        <w:rPr/>
      </w:r>
    </w:p>
    <w:p>
      <w:pPr>
        <w:pStyle w:val="Normal"/>
        <w:rPr/>
      </w:pPr>
      <w:r>
        <w:rPr/>
        <w:t>Увековечен.</w:t>
      </w:r>
      <w:r>
        <w:rPr>
          <w:b/>
        </w:rPr>
        <w:t xml:space="preserve">  Иванов Михаил Филиппович</w:t>
      </w:r>
      <w:r>
        <w:rPr/>
        <w:t>. (1898 – 05.03.42 г.) красноармеец, стрелок 1099 сп 326 сд. Кировская обл., Котельнический р-н. Призван Котельниче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Кировской обл. Т-5 стр. 425 – нет точных данных. </w:t>
      </w:r>
    </w:p>
    <w:p>
      <w:pPr>
        <w:pStyle w:val="Normal"/>
        <w:rPr/>
      </w:pPr>
      <w:r>
        <w:rPr/>
      </w:r>
    </w:p>
    <w:p>
      <w:pPr>
        <w:pStyle w:val="Normal"/>
        <w:rPr/>
      </w:pPr>
      <w:r>
        <w:rPr/>
        <w:t xml:space="preserve">Увековечен.  </w:t>
      </w:r>
      <w:r>
        <w:rPr>
          <w:b/>
        </w:rPr>
        <w:t>Иванов Николай Иванович</w:t>
      </w:r>
      <w:r>
        <w:rPr/>
        <w:t xml:space="preserve">. (1910 – 09.03.42 г.) красноармеец, стрелок 1109 сп 330 сд. Чувашская АССР, Сундарский р-н, д. Синяя Мергауши. Призван  Сундарским РВК Чувашской АССР. Пропал б/вести. Место не известно. - Донесение Управления 330 сд № 4/0782 от 02.07.42 г., приложение к № 15112с от 06.07.42 г.  В указанный день, 09.03.42 г., 1109 сп действовал в р-не южнее д. Екимово Кировского р-на Смоленской обл.  Правильно – пропал б/вести в р-не д. Екимово Кировского р-на Сморленской (с 05.07.1944 г. Калужской) обл. </w:t>
      </w:r>
    </w:p>
    <w:p>
      <w:pPr>
        <w:pStyle w:val="Normal"/>
        <w:rPr/>
      </w:pPr>
      <w:r>
        <w:rPr/>
        <w:t xml:space="preserve">В Книге Памяти Республики Чувашия, не значится погибшим, или пропавшим без вести. </w:t>
      </w:r>
    </w:p>
    <w:p>
      <w:pPr>
        <w:pStyle w:val="Normal"/>
        <w:rPr/>
      </w:pPr>
      <w:r>
        <w:rPr/>
      </w:r>
    </w:p>
    <w:p>
      <w:pPr>
        <w:pStyle w:val="Normal"/>
        <w:rPr/>
      </w:pPr>
      <w:r>
        <w:rPr/>
        <w:t xml:space="preserve">Увековечен.  </w:t>
      </w:r>
      <w:r>
        <w:rPr>
          <w:b/>
        </w:rPr>
        <w:t>Иванов Петр Михайлович</w:t>
      </w:r>
      <w:r>
        <w:rPr/>
        <w:t>.* (1897 – 08.03.42 г.) красноармеец. стрелок 9 ср, 1268 сп, 385 сд. Пензенская обл., Сердобский р-н, Комзольский с/совет. Призван Сердобским РВК Пензенской обл. Убит с. Екимовка. Похоронен вблизи с Емельяновка. – Донесение Управления 385 сд № 4/405 от 05.42 г., приложение к № 7801 от 16.05.42 г.  Правильно – похоронен у д. Екимово Кировского р-на Смоленской (с 05.07.1944 г. Калужской) обл.</w:t>
      </w:r>
    </w:p>
    <w:p>
      <w:pPr>
        <w:pStyle w:val="Normal"/>
        <w:rPr/>
      </w:pPr>
      <w:r>
        <w:rPr/>
        <w:t xml:space="preserve">Книга Памяти Пензенской обл. Т-3 стр. 305 – нет данных о месте захоронения. </w:t>
      </w:r>
    </w:p>
    <w:p>
      <w:pPr>
        <w:pStyle w:val="Normal"/>
        <w:rPr/>
      </w:pPr>
      <w:r>
        <w:rPr/>
      </w:r>
    </w:p>
    <w:p>
      <w:pPr>
        <w:pStyle w:val="Normal"/>
        <w:rPr/>
      </w:pPr>
      <w:r>
        <w:rPr/>
        <w:t xml:space="preserve">Увековечен.  </w:t>
      </w:r>
      <w:r>
        <w:rPr>
          <w:b/>
        </w:rPr>
        <w:t>Иващенко Константин Иванович</w:t>
      </w:r>
      <w:r>
        <w:rPr/>
        <w:t xml:space="preserve">. (1914 - 13.03.42 г.) красноармеец, стрелок 1109 сп 330 сд. (пп 741, в/часть № 600). Краснодарский край, Мостовский р-н, ст. Губская. Призван Мостовским РВК Краснодарского края. Пропал б/вести д. Екимовка Кировского р-на Смоленской (с 05.07.1944 г. Калужской) обл. – Источник информации ЦАМО, фонд № 58, опись № 18001, дело № 353, Извещение 1109 сп № 1150 от 21.09.42 г.;  Источник информации ЦАМО, фогнд № 7777, опись № 72198с, дело № 4, Именной список 1109 сп 330 сд. </w:t>
      </w:r>
    </w:p>
    <w:p>
      <w:pPr>
        <w:pStyle w:val="Normal"/>
        <w:rPr/>
      </w:pPr>
      <w:r>
        <w:rPr/>
        <w:t xml:space="preserve">Книга Памяти Краснодарского края. Т-7 стр. 149. – нет точных данных. </w:t>
      </w:r>
    </w:p>
    <w:p>
      <w:pPr>
        <w:pStyle w:val="Normal"/>
        <w:rPr/>
      </w:pPr>
      <w:r>
        <w:rPr/>
      </w:r>
    </w:p>
    <w:p>
      <w:pPr>
        <w:pStyle w:val="Normal"/>
        <w:rPr/>
      </w:pPr>
      <w:r>
        <w:rPr/>
        <w:t>Увековечен.</w:t>
      </w:r>
      <w:r>
        <w:rPr>
          <w:b/>
        </w:rPr>
        <w:t xml:space="preserve">  Игнатьев Семен Александрович</w:t>
      </w:r>
      <w:r>
        <w:rPr/>
        <w:t>. (1921 – 13.03.42 г.) красноармеец, стрелок 1109 сп 330 сд. Татарская АССР. (Марийская АССР,  Мари-Турекский р-н, д. Лом. Призван Мари-Турекским РВК Марийской АССР. Пропал б/вести. Место не известно. - Донесение Управления 330 сд  № 4/0782 от 02.07.42 г., приложение к № 15112 от 06.07.42 г.;  Источник информации ЦАМО, фонд № 7777, опись № 72198с. Дело № 1. -Именной список 1109 сп.   В указанный день, 13.03.42 г., 1109 сп наступал на д. Екимово.  Правильно – пропал б/вести д. Екимово Кировского р-на Смоленской (с 05.07.1944 г. Калужской) обл.</w:t>
      </w:r>
    </w:p>
    <w:p>
      <w:pPr>
        <w:pStyle w:val="Normal"/>
        <w:rPr/>
      </w:pPr>
      <w:r>
        <w:rPr/>
        <w:t xml:space="preserve">В Книгах Памяти Республик Татартстан и Марий Эл, не значится погибшим, или пропавшим без вести. </w:t>
      </w:r>
    </w:p>
    <w:p>
      <w:pPr>
        <w:pStyle w:val="Normal"/>
        <w:rPr/>
      </w:pPr>
      <w:r>
        <w:rPr/>
        <w:t xml:space="preserve"> </w:t>
      </w:r>
    </w:p>
    <w:p>
      <w:pPr>
        <w:pStyle w:val="Normal"/>
        <w:rPr/>
      </w:pPr>
      <w:r>
        <w:rPr/>
        <w:t>Похоронен.</w:t>
      </w:r>
      <w:r>
        <w:rPr>
          <w:b/>
        </w:rPr>
        <w:t xml:space="preserve">  Изибеев (Изибаев) Пайром (Байрам) Кутлузим</w:t>
      </w:r>
      <w:r>
        <w:rPr/>
        <w:t xml:space="preserve">. (1915 – 07.03.42 г.) красноармеец, стрелок 1097 сп 326 сд. Башкирская АССР, Колтасинский р-н, с. Старьялово. Призван Колтасинским РВК. Убит под д. Екимово и похоронен в д. Екимово Кировского р-на Смоленской (с 05.07.1944 г. Калужской) обл. – Источник информации ВК Республики Башкортостан, фонд – отдел ВК по г. Януал,  Януальскому и Калтасинскому р-нам Республики Башкортостан, дело № 11006623;  Донесение штаба 326 сд № 0355 от 24.06.42 г., приложение к № 14008 от 28.06.42 г. </w:t>
      </w:r>
    </w:p>
    <w:p>
      <w:pPr>
        <w:pStyle w:val="Normal"/>
        <w:rPr/>
      </w:pPr>
      <w:r>
        <w:rPr/>
        <w:t xml:space="preserve">В Книге Памяти Республики Башкортостан не значится погибшим, или пропавшим без вести. </w:t>
      </w:r>
    </w:p>
    <w:p>
      <w:pPr>
        <w:pStyle w:val="Normal"/>
        <w:rPr/>
      </w:pPr>
      <w:r>
        <w:rPr/>
      </w:r>
    </w:p>
    <w:p>
      <w:pPr>
        <w:pStyle w:val="Normal"/>
        <w:rPr/>
      </w:pPr>
      <w:r>
        <w:rPr/>
        <w:t xml:space="preserve">Увековечен.  </w:t>
      </w:r>
      <w:r>
        <w:rPr>
          <w:b/>
        </w:rPr>
        <w:t>Иноземцев Иван Иванович</w:t>
      </w:r>
      <w:r>
        <w:rPr/>
        <w:t xml:space="preserve">.* (1899 – 08.03.42 г.) красноармеец, стрелок 8 ср, 1268 сп, 385 сд. Пензенская обл., Малосердобинский р-н, Малосердобинский с/совет. Призван Малосердобинским РВК Пензенской обл. Пропал б/вести под д. Якимовка. – Донесение Управления 385 сд № 4/2005 от 20.05.42 г., приложение к № 10410с от 31.05.42 г.  Правильно – д. Екимово Кировского р-на Смоленской (с 05.07.1944 г. Калужской) обл. </w:t>
      </w:r>
    </w:p>
    <w:p>
      <w:pPr>
        <w:pStyle w:val="Normal"/>
        <w:rPr/>
      </w:pPr>
      <w:r>
        <w:rPr/>
        <w:t xml:space="preserve">Книга Памяти Пензенской обл. Т-3 стр. 347. – нет точных данных. </w:t>
      </w:r>
    </w:p>
    <w:p>
      <w:pPr>
        <w:pStyle w:val="Normal"/>
        <w:rPr/>
      </w:pPr>
      <w:r>
        <w:rPr/>
      </w:r>
    </w:p>
    <w:p>
      <w:pPr>
        <w:pStyle w:val="Normal"/>
        <w:rPr/>
      </w:pPr>
      <w:r>
        <w:rPr/>
        <w:t xml:space="preserve">Увековечен.  </w:t>
      </w:r>
      <w:r>
        <w:rPr>
          <w:b/>
        </w:rPr>
        <w:t>Иошкин Михаил Дмитриевич</w:t>
      </w:r>
      <w:r>
        <w:rPr/>
        <w:t xml:space="preserve">. (1901 – 07.03.42 г.) красноармеец, стрелок 1099 сп 326 сд. Мордовская АССР, Мельцанский р-н, с . Ужа. Призван Мельцанским РВК Мордовской АССР. Пропал б/вести. Место не известно. – Донесение штаба 326 сд № 0247 от 02.06.42 г., приложение к № 11511 от 09.06.42 г.  В указанный день, 07.03.42 г., 1099 сп вел наступление на д. Екимово.  Правильно – пропал б/вести у д. Екимово Кировского р-на Смоленской (с 05.07.1944 г. Калужской) обл. </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 xml:space="preserve">Увековечен.  </w:t>
      </w:r>
      <w:r>
        <w:rPr>
          <w:b/>
        </w:rPr>
        <w:t>Истишин Яков Алексеевич</w:t>
      </w:r>
      <w:r>
        <w:rPr/>
        <w:t xml:space="preserve">.* (1901 (1907) – 08.03.42 г.) красноармеец, стрелок 7 ср, 1268 сп, 385 сд. Пензенсвкая обл., Свищенский р-н. Призван Свищенским РВК Пензенской обл. Пропал б/вести под д. Якимовка. – Донесение Управления 385 сд № 4/2005 от 20.05.42 г., приложение к № 10410с от 31.05.42 г.  Правильно – д. Екимово Кировского р-на Смоленской (с 05.07.1944 г. Калужской) обл. </w:t>
      </w:r>
    </w:p>
    <w:p>
      <w:pPr>
        <w:pStyle w:val="Normal"/>
        <w:rPr/>
      </w:pPr>
      <w:r>
        <w:rPr/>
        <w:t>Книга Памяти Пензенской обл. Т-3 стр. 367. – нет точных данных.</w:t>
      </w:r>
    </w:p>
    <w:p>
      <w:pPr>
        <w:pStyle w:val="Normal"/>
        <w:rPr/>
      </w:pPr>
      <w:r>
        <w:rPr>
          <w:b/>
          <w:i/>
        </w:rPr>
        <w:t>Возможно, остался в живых</w:t>
      </w:r>
      <w:r>
        <w:rPr/>
        <w:t xml:space="preserve">.  Источник информации ЦАМО, фонд: Пензенский ВПП, опись № 163455, дело № 132. – Истишив Яков Алексеевич. 1901 г.р., рядовой 1099 сп. Прибыл на Пензенский ВПП 23.11.43 г., от Свищевского РВК после отпуска по ранению. Выбыл из Пензенского ВПП в37 зсбр на ст. Селикса Пензенской обл. Дальнейшая судьба не известна. </w:t>
      </w:r>
    </w:p>
    <w:p>
      <w:pPr>
        <w:pStyle w:val="Normal"/>
        <w:rPr/>
      </w:pPr>
      <w:r>
        <w:rPr/>
      </w:r>
    </w:p>
    <w:p>
      <w:pPr>
        <w:pStyle w:val="Normal"/>
        <w:rPr>
          <w:u w:val="single"/>
        </w:rPr>
      </w:pPr>
      <w:r>
        <w:rPr/>
        <w:t xml:space="preserve">Увековечен.  </w:t>
      </w:r>
      <w:r>
        <w:rPr>
          <w:b/>
        </w:rPr>
        <w:t>Итупин (Итунин) Егор Гаврилович</w:t>
      </w:r>
      <w:r>
        <w:rPr/>
        <w:t>. (1913 - 18.01.42 г.) красноармеец, наводчик 1109 сп 330 сд. Рязанская обл., Пятылевский р-н, с. Свинцово. (Тульская обл.,Черепецкий р-н, с. Знаменское). Призван Черепецким РВК Тульской обл. Убит у ст. Шайковка Смоленской обл. Похоронен д. Дмитровка Смоленской обл. - Донесение Отдела УКкомплектования 10 армии № 00613 от 19.05.42 г., приложение к № 9441 от 28.05.42 г.;  Донесение Управления 330 сд № 4/0662 от 04.05.42 г., приложение к № 7788 от 13.05.42 г.;  Источник информации ЦАМО, фонд № 7777, опись № 72198, дело № 5. – Именной список 1109 сп 330 сд;  Источник информации ВК Суворовского р-на Тульской обл.  Правильно – д.  Дмитровка Кировского р-на Смоленской (с 05.07.1944 г. Калужской) обл.</w:t>
      </w:r>
      <w:r>
        <w:rPr>
          <w:u w:val="single"/>
        </w:rPr>
        <w:t xml:space="preserve"> </w:t>
      </w:r>
    </w:p>
    <w:p>
      <w:pPr>
        <w:pStyle w:val="Normal"/>
        <w:rPr/>
      </w:pPr>
      <w:r>
        <w:rPr/>
        <w:t>Книга Памяти Тульской обл. Т-9 стр. 64.</w:t>
      </w:r>
    </w:p>
    <w:p>
      <w:pPr>
        <w:pStyle w:val="Normal"/>
        <w:rPr/>
      </w:pPr>
      <w:r>
        <w:rPr/>
      </w:r>
    </w:p>
    <w:p>
      <w:pPr>
        <w:pStyle w:val="Normal"/>
        <w:rPr/>
      </w:pPr>
      <w:r>
        <w:rPr/>
        <w:t>Увековечен.</w:t>
      </w:r>
      <w:r>
        <w:rPr>
          <w:b/>
        </w:rPr>
        <w:t xml:space="preserve">  Кабанов Сергей Дмитриевич</w:t>
      </w:r>
      <w:r>
        <w:rPr/>
        <w:t>. (1904 – 16.01.42 г.) красноармеец, стрелок 1111 сп 330 сд. Тульская обл., Ивановский р-н, д. Ковыряшевка. Призван Иваньковским РВК Тульской обл. Убит в бою на ст. Шайковка Кировского р-на Смоленской обл. Место захоронения не известно. - Донесение Управления 330 сд № 4/0764 от 23.06.42 г., приложение к № 13882 от 27.06.42 г.;  Источник информации Останкинский РВК г. Москва, опись 1944, дело № 8 – Извещение 3-го отдела Управления по персональному учету потерь сержантского и рядового состава Действующей армии за № 3/5/153482 от 22.05.44 г.</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Похоронен.  </w:t>
      </w:r>
      <w:r>
        <w:rPr>
          <w:b/>
        </w:rPr>
        <w:t>Каблев Насретдин Гайнутдинович</w:t>
      </w:r>
      <w:r>
        <w:rPr/>
        <w:t xml:space="preserve">. (1900 – 07.03.42 г.) рядовой. Воинская часть и должность не известны. Сведения о месте рождения, месте жительства и близких родственниках отсутствуют.  Татарин, призван: Комсомольским РВК Республики Чувашия. Погиб в бою. Похоронен д. Екимово Смоленской обл. – Книга Памяти Республики Чувашия. Т-3 стр. 74.  </w:t>
      </w:r>
    </w:p>
    <w:p>
      <w:pPr>
        <w:pStyle w:val="Normal"/>
        <w:rPr/>
      </w:pPr>
      <w:r>
        <w:rPr/>
        <w:t xml:space="preserve">Данных о погибшем военнослужащем Каблеве Насретдине Гайнутдиновиче, в документах о безвозвратных потерях ОБД «Память Народа» и ОБД «Мемориал» нет. </w:t>
      </w:r>
    </w:p>
    <w:p>
      <w:pPr>
        <w:pStyle w:val="Normal"/>
        <w:rPr/>
      </w:pPr>
      <w:r>
        <w:rPr/>
        <w:t xml:space="preserve">Наиболее вероятно (учитывая дату гибели), что погиб Каблев Насретдин Гайнутдинович в д. Екимово Кировского р-на Смоленской (с 05.07.1944 г. Калужской) обл.  </w:t>
      </w:r>
    </w:p>
    <w:p>
      <w:pPr>
        <w:pStyle w:val="Normal"/>
        <w:rPr/>
      </w:pPr>
      <w:r>
        <w:rPr/>
      </w:r>
    </w:p>
    <w:p>
      <w:pPr>
        <w:pStyle w:val="Normal"/>
        <w:rPr/>
      </w:pPr>
      <w:r>
        <w:rPr/>
        <w:t>Увековечен.</w:t>
      </w:r>
      <w:r>
        <w:rPr>
          <w:b/>
        </w:rPr>
        <w:t xml:space="preserve">  Каблов Федор Филиппович</w:t>
      </w:r>
      <w:r>
        <w:rPr/>
        <w:t>. (1917 - 20.02.42 г.) мл. сержант, наводчик 1097 сп 326 сд. Мордовская АССР, Тенгушевский р-н, д. Тельморки. Призван Тенгушевским РВК. Пропал б/вести  д. Екимово Барятинского р-на Смоленской обл. - Донесение Отдела Укомплектования 10 армии № 00613 от 19.05.42 г., приложение к № 9441от 28.05.42 г.;  Донесение штаба 326 сд № 0102 от 04.05.42 г., приложение к № 6812 от 07.05.42 г.  Правильно – д. Екимово Кировского р-на Смоленской (с 05.07.1944 г. Калужской) обл.</w:t>
      </w:r>
    </w:p>
    <w:p>
      <w:pPr>
        <w:pStyle w:val="Normal"/>
        <w:rPr>
          <w:bCs/>
        </w:rPr>
      </w:pPr>
      <w:r>
        <w:rPr/>
        <w:t xml:space="preserve">Книга Памяти Республики Мордовия. Т-8 стр. 342. </w:t>
      </w:r>
      <w:r>
        <w:rPr>
          <w:b/>
          <w:bCs/>
        </w:rPr>
        <w:t>–</w:t>
      </w:r>
      <w:r>
        <w:rPr>
          <w:bCs/>
        </w:rPr>
        <w:t xml:space="preserve"> нет точнвых данных. </w:t>
      </w:r>
    </w:p>
    <w:p>
      <w:pPr>
        <w:pStyle w:val="Normal"/>
        <w:rPr>
          <w:bCs/>
        </w:rPr>
      </w:pPr>
      <w:r>
        <w:rPr>
          <w:bCs/>
        </w:rPr>
      </w:r>
    </w:p>
    <w:p>
      <w:pPr>
        <w:pStyle w:val="Normal"/>
        <w:ind w:left="900" w:hanging="900"/>
        <w:rPr/>
      </w:pPr>
      <w:r>
        <w:rPr/>
        <w:t>Увековечен.</w:t>
      </w:r>
      <w:r>
        <w:rPr>
          <w:b/>
          <w:bCs/>
          <w:i/>
          <w:iCs/>
        </w:rPr>
        <w:t xml:space="preserve">  Кабозин Сергей Николаевич</w:t>
      </w:r>
      <w:r>
        <w:rPr/>
        <w:t xml:space="preserve">. (? … - ?... … 42 г.) красноармеец. Воинская </w:t>
      </w:r>
    </w:p>
    <w:p>
      <w:pPr>
        <w:pStyle w:val="Normal"/>
        <w:rPr/>
      </w:pPr>
      <w:r>
        <w:rPr/>
        <w:t xml:space="preserve">часть и должность не известны. Смоленская обл., Кировский р-н. РВК призыва не известен.  Погиб: Кировский р-н, ст. Шайковка. – Книга Памяти Калужской обл., Кировский р-н. Т-14 стр. 34. </w:t>
      </w:r>
    </w:p>
    <w:p>
      <w:pPr>
        <w:pStyle w:val="Normal"/>
        <w:rPr/>
      </w:pPr>
      <w:r>
        <w:rPr/>
        <w:t xml:space="preserve">Данных о </w:t>
      </w:r>
      <w:r>
        <w:rPr>
          <w:bCs/>
        </w:rPr>
        <w:t>Кабозине Сергее Николаевиче</w:t>
      </w:r>
      <w:r>
        <w:rPr/>
        <w:t>, погибшем на территории Кировского р-на Смоленской обл.,  в документах о безвозвратных потерях ОБД «Память Народа» и ОБД «Мемориал» нет.</w:t>
      </w:r>
    </w:p>
    <w:p>
      <w:pPr>
        <w:pStyle w:val="Normal"/>
        <w:rPr/>
      </w:pPr>
      <w:r>
        <w:rPr/>
      </w:r>
    </w:p>
    <w:p>
      <w:pPr>
        <w:pStyle w:val="Normal"/>
        <w:rPr/>
      </w:pPr>
      <w:r>
        <w:rPr/>
        <w:t>Увековечен.</w:t>
      </w:r>
      <w:r>
        <w:rPr>
          <w:b/>
        </w:rPr>
        <w:t xml:space="preserve">  Кадыков Федор Васильевич</w:t>
      </w:r>
      <w:r>
        <w:rPr/>
        <w:t>. (1902 – 05.03.42 г.) красноармеец, стрелок 1099 сп 326 сд. Рязанская обл., Кадомский р-н, с. Вертилим. Призван Кадомским РВК Рязанской обл. Пропал б/вести д. Екимово Кировского р-на Смоленской (с 05.07.1944 г., Калужской) обл. – Донесение штаба 326 сд № 0355 от 24.06.42 г., приложение к № 14008 от 28.06.42 г.</w:t>
      </w:r>
    </w:p>
    <w:p>
      <w:pPr>
        <w:pStyle w:val="Normal"/>
        <w:rPr/>
      </w:pPr>
      <w:r>
        <w:rPr/>
        <w:t xml:space="preserve">Книга Памяти Рязанской обл. Т-4 стр. 54 – нет точных данных. </w:t>
      </w:r>
    </w:p>
    <w:p>
      <w:pPr>
        <w:pStyle w:val="Normal"/>
        <w:rPr/>
      </w:pPr>
      <w:r>
        <w:rPr/>
      </w:r>
    </w:p>
    <w:p>
      <w:pPr>
        <w:pStyle w:val="Normal"/>
        <w:rPr/>
      </w:pPr>
      <w:r>
        <w:rPr/>
        <w:t>Увековечен.</w:t>
      </w:r>
      <w:r>
        <w:rPr>
          <w:b/>
        </w:rPr>
        <w:t xml:space="preserve">  Кажаев Федор Дмитриевич</w:t>
      </w:r>
      <w:r>
        <w:rPr/>
        <w:t xml:space="preserve">. (1901 – 20.02.42 г.) красноармеец, рядовой 1097 сп 326 сд. Мордовская АССР Ардатовский р-н с. Ст.Ардатово. Призван Ардатовским РВК. Пропал б/вести д. Екимово Барятинского р-на Смоленской обл. - Донесение Отдела Укомплектования 10 армии № 00613 от 19.05.42 г., приложение к № 9441от 28.05.42 г.;   Донесение штаба 326 сд № 0102 от 04.05.42 г., приложение к № 6812 от 07.05.42 г.  </w:t>
      </w:r>
    </w:p>
    <w:p>
      <w:pPr>
        <w:pStyle w:val="Normal"/>
        <w:rPr/>
      </w:pPr>
      <w:r>
        <w:rPr/>
        <w:t xml:space="preserve">Книга Памяти Республики Мордовия. Т-1 стр. 458 – нет точных данных. </w:t>
      </w:r>
    </w:p>
    <w:p>
      <w:pPr>
        <w:pStyle w:val="Normal"/>
        <w:rPr/>
      </w:pPr>
      <w:r>
        <w:rPr/>
      </w:r>
    </w:p>
    <w:p>
      <w:pPr>
        <w:pStyle w:val="Normal"/>
        <w:rPr/>
      </w:pPr>
      <w:r>
        <w:rPr/>
        <w:t xml:space="preserve">Увековечен.  </w:t>
      </w:r>
      <w:r>
        <w:rPr>
          <w:b/>
        </w:rPr>
        <w:t>Казаков Александр Данилович</w:t>
      </w:r>
      <w:r>
        <w:rPr/>
        <w:t>. (1899 – 18.01.42 г.) сержант, ком.</w:t>
      </w:r>
    </w:p>
    <w:p>
      <w:pPr>
        <w:pStyle w:val="Normal"/>
        <w:rPr/>
      </w:pPr>
      <w:r>
        <w:rPr/>
        <w:t>отделения 1109 сп 330сд. Смоленская обл., Ельнинский р-н, д. Костыявка. Призван Ельнинским РВК Смоленской обл. Убит в бою ст. Шайковка Кировского р-на Смоленской обл. Похоронен д. Дмитровка Кировского р-на Смоленской (с 05.07.1944 г. Калужской) обл. - Донесение Управления 330 сд № 4/0768 от 24.06.42 г., приложение к № 14086с от 29.06.42 г.</w:t>
      </w:r>
    </w:p>
    <w:p>
      <w:pPr>
        <w:pStyle w:val="Normal"/>
        <w:rPr/>
      </w:pPr>
      <w:r>
        <w:rPr/>
        <w:t>Книга Памяти Тульской обл. Т-11 стр. 175.</w:t>
      </w:r>
    </w:p>
    <w:p>
      <w:pPr>
        <w:pStyle w:val="Normal"/>
        <w:rPr/>
      </w:pPr>
      <w:r>
        <w:rPr/>
        <w:t xml:space="preserve">В Книге Памяти Смоленской обл., не значится погибшим, или пропавшим без вести. </w:t>
      </w:r>
    </w:p>
    <w:p>
      <w:pPr>
        <w:pStyle w:val="Normal"/>
        <w:rPr/>
      </w:pPr>
      <w:r>
        <w:rPr/>
      </w:r>
    </w:p>
    <w:p>
      <w:pPr>
        <w:pStyle w:val="Normal"/>
        <w:rPr/>
      </w:pPr>
      <w:r>
        <w:rPr/>
        <w:t xml:space="preserve">Увековечен.  </w:t>
      </w:r>
      <w:r>
        <w:rPr>
          <w:b/>
        </w:rPr>
        <w:t>Казаков Филипп Петрович</w:t>
      </w:r>
      <w:r>
        <w:rPr/>
        <w:t xml:space="preserve">. (1900 – 05.03.42 г.) красноармеец, стрелок 1099 сп 326 сд. Кировская обл., Сталинская обл., д. Закрутино. Призван Кировским РВК Кировской обл. Пропал б/вести. Место не известно. – Донесение штаба 326 сд № 0247 от 02.07.42 г., приложение к № 11511 от 09.06.42 г. </w:t>
      </w:r>
    </w:p>
    <w:p>
      <w:pPr>
        <w:pStyle w:val="Normal"/>
        <w:rPr/>
      </w:pPr>
      <w:r>
        <w:rPr/>
        <w:t xml:space="preserve">Книга Памяти Кировской обл. Т-15 стр. 269. – нет точных данных. </w:t>
      </w:r>
    </w:p>
    <w:p>
      <w:pPr>
        <w:pStyle w:val="Normal"/>
        <w:rPr/>
      </w:pPr>
      <w:r>
        <w:rPr/>
      </w:r>
    </w:p>
    <w:p>
      <w:pPr>
        <w:pStyle w:val="Normal"/>
        <w:rPr/>
      </w:pPr>
      <w:r>
        <w:rPr/>
        <w:t>Увековечен.</w:t>
      </w:r>
      <w:r>
        <w:rPr>
          <w:b/>
        </w:rPr>
        <w:t xml:space="preserve">  Казачек Николай Ларионович</w:t>
      </w:r>
      <w:r>
        <w:rPr/>
        <w:t>. (1912 – 05.03.42 г.) красноармеец, стрелок 1099 сп 326 сд. Ворошиловградская обл., Бело-Куракинский р-н, дер. Куричевка. Призван</w:t>
      </w:r>
    </w:p>
    <w:p>
      <w:pPr>
        <w:pStyle w:val="Normal"/>
        <w:rPr/>
      </w:pPr>
      <w:r>
        <w:rPr/>
        <w:t>Б.Куракин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r>
    </w:p>
    <w:p>
      <w:pPr>
        <w:pStyle w:val="Normal"/>
        <w:rPr/>
      </w:pPr>
      <w:r>
        <w:rPr/>
        <w:t xml:space="preserve">Похоронен.  </w:t>
      </w:r>
      <w:r>
        <w:rPr>
          <w:b/>
        </w:rPr>
        <w:t>Казиев Дижабар</w:t>
      </w:r>
      <w:r>
        <w:rPr/>
        <w:t>. (? … - 15.09.42 г.) красноармеец 1109 сп 330 сд. Узбекская</w:t>
      </w:r>
    </w:p>
    <w:p>
      <w:pPr>
        <w:pStyle w:val="Normal"/>
        <w:rPr/>
      </w:pPr>
      <w:r>
        <w:rPr/>
        <w:t>ССР, Ферганская обл., Богдатский р-н, Богдатский с/совет. Призван Богдатским РВК Узбекской ССР. Убит и похоронен д. Екимовка Кировского р-на Смоленской (с 05.07.1944 г. Калужской) обл. -Донесение Упраления 330 сд № 4/0923 от 30.09.42 г., приложение к № 26605 от 03.10.42 г. Правильно – д. Екимово.</w:t>
      </w:r>
    </w:p>
    <w:p>
      <w:pPr>
        <w:pStyle w:val="Normal"/>
        <w:rPr/>
      </w:pPr>
      <w:r>
        <w:rPr/>
      </w:r>
    </w:p>
    <w:p>
      <w:pPr>
        <w:pStyle w:val="Normal"/>
        <w:rPr/>
      </w:pPr>
      <w:r>
        <w:rPr/>
        <w:t>Похоронен.</w:t>
      </w:r>
      <w:r>
        <w:rPr>
          <w:b/>
        </w:rPr>
        <w:t xml:space="preserve">  Казинбаев Алексей Иванович</w:t>
      </w:r>
      <w:r>
        <w:rPr/>
        <w:t>. (1901 – 07.03.42 г.) красноармеец, рядовой 1097 сп 326 сд. Чувашская АССР Ядринский р-н с. Чигонары. Призван Ядринским РВК. Убит под д. Екимово и похоронен д.Екимово Кировского р-на Смоленской (с 05.07.1944 г. Калужской) обл. - Донесение штаба 326 сд № 0400 от 03.07.42 г., приложение к № 15402 от 08.07.42 г.</w:t>
      </w:r>
    </w:p>
    <w:p>
      <w:pPr>
        <w:pStyle w:val="Normal"/>
        <w:rPr/>
      </w:pPr>
      <w:r>
        <w:rPr/>
        <w:t xml:space="preserve">В Книге памяти Республики Чувашия, не значится погибшим, или пропавшим без вести. </w:t>
      </w:r>
    </w:p>
    <w:p>
      <w:pPr>
        <w:pStyle w:val="Normal"/>
        <w:rPr/>
      </w:pPr>
      <w:r>
        <w:rPr>
          <w:b/>
          <w:i/>
        </w:rPr>
        <w:t>Возможно,остался в живых</w:t>
      </w:r>
      <w:r>
        <w:rPr/>
        <w:t xml:space="preserve">. Источник информации ЦАМО, фонд № 8498, опись № 120989, дело № 7. «Список бойцов, направленных в распоряжение распределительного батальона 202 зсп (ЭГ 4641)». Запись № 1. – Казанбаев Алексей иванович. 1901 г.р., возчик, призван: Ядринский РВК Чувашской АССР. Адрес: Чувашская АССР, Ядринский р-н, с. Чигонары. Прибыл в часть 07.03.43 г. </w:t>
      </w:r>
    </w:p>
    <w:p>
      <w:pPr>
        <w:pStyle w:val="Normal"/>
        <w:rPr/>
      </w:pPr>
      <w:r>
        <w:rPr/>
      </w:r>
    </w:p>
    <w:p>
      <w:pPr>
        <w:pStyle w:val="Normal"/>
        <w:rPr/>
      </w:pPr>
      <w:r>
        <w:rPr/>
        <w:t xml:space="preserve">Увековечен.  </w:t>
      </w:r>
      <w:r>
        <w:rPr>
          <w:b/>
        </w:rPr>
        <w:t>Калинин Александр Иванович</w:t>
      </w:r>
      <w:r>
        <w:rPr/>
        <w:t>. (1902 – 13.03.42 г.) сержант, ком.отделения 1109 сп 330 сд. Марийская АССР, Юринский р-н, д. Васильевка. Призван Юринским РВК Марийской АССР. Пропал б/вести. Место не извесно. – Донесение Управления 330 сд № 4/0782 от 02.07.42 г., приложение к № 15112 от 06.07.42 г.  В указанный день, 13.03.42 г., 1109 сп наступал на д. Екимово.  Правильно – пропал б/вести д. Екимово Кировского р-на Смоленской (с 05.07.1944 г. Калужской) обл.</w:t>
      </w:r>
    </w:p>
    <w:p>
      <w:pPr>
        <w:pStyle w:val="Normal"/>
        <w:rPr/>
      </w:pPr>
      <w:r>
        <w:rPr/>
        <w:t xml:space="preserve">Книга Памяти Республики Марий Эл, Юринский р-н, стр. 95. – нет точных данных. </w:t>
      </w:r>
    </w:p>
    <w:p>
      <w:pPr>
        <w:pStyle w:val="Normal"/>
        <w:rPr/>
      </w:pPr>
      <w:r>
        <w:rPr/>
      </w:r>
    </w:p>
    <w:p>
      <w:pPr>
        <w:pStyle w:val="Normal"/>
        <w:rPr/>
      </w:pPr>
      <w:r>
        <w:rPr/>
        <w:t>Увековечен.</w:t>
      </w:r>
      <w:r>
        <w:rPr>
          <w:b/>
        </w:rPr>
        <w:t xml:space="preserve">  Калинин Федор Ильич</w:t>
      </w:r>
      <w:r>
        <w:rPr/>
        <w:t>. (1898 – 05.03.42 г.) красноармеец, стрелок 1099 сп 326 сд. Воронежская обл., Буденовский р-н, с. Засосковское. Призван Буденовским РВК.</w:t>
      </w:r>
    </w:p>
    <w:p>
      <w:pPr>
        <w:pStyle w:val="Normal"/>
        <w:rPr/>
      </w:pPr>
      <w:r>
        <w:rPr/>
        <w:t>Пропал б/вести д. Екимово Кировского р-на Смоленской (с 05.07.1944 г., Калужской) обл. - Донесение штаба 326 сд № 0355 от 24.06.42 г., приложение к № 14008 от 28.06.42 г.</w:t>
      </w:r>
    </w:p>
    <w:p>
      <w:pPr>
        <w:pStyle w:val="Normal"/>
        <w:rPr/>
      </w:pPr>
      <w:r>
        <w:rPr/>
        <w:t xml:space="preserve">В Книге Памяти Воронежской обл., не значится погибшим, или пропавшим без вести. </w:t>
      </w:r>
    </w:p>
    <w:p>
      <w:pPr>
        <w:pStyle w:val="Normal"/>
        <w:rPr/>
      </w:pPr>
      <w:r>
        <w:rPr/>
      </w:r>
    </w:p>
    <w:p>
      <w:pPr>
        <w:pStyle w:val="Normal"/>
        <w:rPr/>
      </w:pPr>
      <w:r>
        <w:rPr/>
        <w:t xml:space="preserve">Увековечен.  </w:t>
      </w:r>
      <w:r>
        <w:rPr>
          <w:b/>
        </w:rPr>
        <w:t>Калмыков Тимофей Михайлович</w:t>
      </w:r>
      <w:r>
        <w:rPr/>
        <w:t>. (1905 – 16.01.42 г.) красноармеец, стрелок 1109 сп 330 сд. Удмурдская АССР, Александровский р-н, д. Колтытан. Призван  Александровским РВК Удмурдской обл. Пропал б/вести у ст. Шайковка Кировского р-на Смоленской (с 05.07.1944 г. Калужской) обл. - Донесение Отдела Укомплектования 10 армии  № 00613 от 19.05.42 г., приложение к № 9441 от 28.05.42 г.;  Донесение Управления 330 сд № 4/0662 от 04.05.42 г., приложение к № 7788 от 13.05.42 г.</w:t>
      </w:r>
    </w:p>
    <w:p>
      <w:pPr>
        <w:pStyle w:val="Normal"/>
        <w:rPr/>
      </w:pPr>
      <w:r>
        <w:rPr/>
        <w:t xml:space="preserve">Книга Памяти Республики Удмуртия. Т-7 стр. 297. </w:t>
      </w:r>
    </w:p>
    <w:p>
      <w:pPr>
        <w:pStyle w:val="Normal"/>
        <w:rPr/>
      </w:pPr>
      <w:r>
        <w:rPr/>
      </w:r>
    </w:p>
    <w:p>
      <w:pPr>
        <w:pStyle w:val="Normal"/>
        <w:rPr/>
      </w:pPr>
      <w:r>
        <w:rPr/>
        <w:t>Увековечен.</w:t>
      </w:r>
      <w:r>
        <w:rPr>
          <w:b/>
        </w:rPr>
        <w:t xml:space="preserve">  Камардин Галей Галеевич</w:t>
      </w:r>
      <w:r>
        <w:rPr/>
        <w:t>. (1898 (1899) – 05.03.42 г.) красноармеец, стрелок 1099 сп 326 сд. Мордовская АССР, Шеренгушский (Зубово-Полянский) р-н. Призван Шеренгушским РВК. Пропал б/вести дер. Екимово Барятинского р-на Смоленской обл. - Донесение штаба 326 сд № 0247 от 02.06.42 г., приложение к № 11511 от 09.06.42 г.;  Книга Памяти Республики Мордова. Т-4 стр. 158.  Правильно – д. Екимово Кировского р-на Смоленской (с 05.07.1944 г. Калужской) обл.</w:t>
      </w:r>
    </w:p>
    <w:p>
      <w:pPr>
        <w:pStyle w:val="Normal"/>
        <w:rPr/>
      </w:pPr>
      <w:r>
        <w:rPr/>
        <w:t xml:space="preserve">Книга Памяти Республики Мордова. Т-4 стр. 158 – нет точных данных.  </w:t>
      </w:r>
    </w:p>
    <w:p>
      <w:pPr>
        <w:pStyle w:val="Normal"/>
        <w:rPr/>
      </w:pPr>
      <w:r>
        <w:rPr/>
      </w:r>
    </w:p>
    <w:p>
      <w:pPr>
        <w:pStyle w:val="Normal"/>
        <w:rPr/>
      </w:pPr>
      <w:r>
        <w:rPr/>
        <w:t>Похоронен.</w:t>
      </w:r>
      <w:r>
        <w:rPr>
          <w:b/>
        </w:rPr>
        <w:t xml:space="preserve">  Каменев Николай Леонтьевич</w:t>
      </w:r>
      <w:r>
        <w:rPr/>
        <w:t>. (1915 – 07.03.42 г.) красноармеец, рядовой 1097 сп 326 сд. Краснодарский край, Крапоткинский р-н, с. Дмитриевское. Призван Крапоткин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t xml:space="preserve">В Книге Памяти Краснодарского края, не значится погибшим, или пропавшим без вести. </w:t>
      </w:r>
    </w:p>
    <w:p>
      <w:pPr>
        <w:pStyle w:val="Normal"/>
        <w:rPr/>
      </w:pPr>
      <w:r>
        <w:rPr>
          <w:b/>
          <w:bCs/>
          <w:i/>
          <w:iCs/>
        </w:rPr>
        <w:t>Возможноостался в живых</w:t>
      </w:r>
      <w:r>
        <w:rPr/>
        <w:t xml:space="preserve">. Источник информации Юбилейная картотека награждений, шкаф № 23, ящик № 19, документ № 87 от 06.04.1985 г. – </w:t>
      </w:r>
      <w:r>
        <w:rPr>
          <w:b/>
          <w:bCs/>
        </w:rPr>
        <w:t>Каменев Николай Леонтьевич</w:t>
      </w:r>
      <w:r>
        <w:rPr/>
        <w:t xml:space="preserve">. 1915 г.р. Адрес: Краснодарский край, Кавказский р-н, станица Дмитриевская.  </w:t>
      </w:r>
    </w:p>
    <w:p>
      <w:pPr>
        <w:pStyle w:val="Normal"/>
        <w:rPr/>
      </w:pPr>
      <w:r>
        <w:rPr/>
      </w:r>
    </w:p>
    <w:p>
      <w:pPr>
        <w:pStyle w:val="Normal"/>
        <w:rPr/>
      </w:pPr>
      <w:r>
        <w:rPr/>
        <w:t xml:space="preserve">Увековечен.  </w:t>
      </w:r>
      <w:r>
        <w:rPr>
          <w:b/>
        </w:rPr>
        <w:t>Каримов Хаджал</w:t>
      </w:r>
      <w:r>
        <w:rPr/>
        <w:t xml:space="preserve">. (? … - 16.01.42 г.) красноармеец, пулеметчик 1109 сп 330 сд. Сведения о месте рождения, месте жительства, близких родственниках и РВК призыва отсутствуют. Убит в бою под Шайковкой Кировского р-на Смоленской обл. Похоронен д. Дмитровка Кировского р-на Смоленской (с 05.07.1944 г. Калужской) обл. - Донесение Управления 330 сд № 4/0768 от 24.06.42 г., приложение к № 14086 от 29.06.42 г. </w:t>
      </w:r>
    </w:p>
    <w:p>
      <w:pPr>
        <w:pStyle w:val="Normal"/>
        <w:rPr/>
      </w:pPr>
      <w:r>
        <w:rPr/>
      </w:r>
    </w:p>
    <w:p>
      <w:pPr>
        <w:pStyle w:val="Normal"/>
        <w:rPr/>
      </w:pPr>
      <w:r>
        <w:rPr/>
        <w:t xml:space="preserve">Увековечен.  </w:t>
      </w:r>
      <w:r>
        <w:rPr>
          <w:b/>
        </w:rPr>
        <w:t>Карпов Дмитрий Евграфович</w:t>
      </w:r>
      <w:r>
        <w:rPr/>
        <w:t xml:space="preserve">. (1904 – 16.01.42 г.) красноармеец, стрелок 1109 сп 330 сд. Тульская обл., Болоховский р-н, Шахта № 19. (д. Куракино). Призван Болоховским РВК. Пропал б/вести. Место не известно. - Донесение Управления 330 сд № 4/0782 от 02.07.42 г., приложение к № 15112 от 06.07.42 г.  В январе 1942 г. (с 11 по 21.01.)  1109 сп вел боевые действия в р-не д. Дмитровка, ст. Шайковка.  Правильно – пропал б/вести у ст. Шайковка Кировского р-на Смоленской (с 05.07.1944 г. Калужской) обл. Книга Памяти Тульской обл., Т-7 стр. 52 – нет точных данных.  </w:t>
      </w:r>
    </w:p>
    <w:p>
      <w:pPr>
        <w:pStyle w:val="Normal"/>
        <w:ind w:left="900" w:hanging="900"/>
        <w:rPr/>
      </w:pPr>
      <w:r>
        <w:rPr/>
      </w:r>
    </w:p>
    <w:p>
      <w:pPr>
        <w:pStyle w:val="Normal"/>
        <w:ind w:left="900" w:hanging="900"/>
        <w:rPr/>
      </w:pPr>
      <w:r>
        <w:rPr/>
        <w:t xml:space="preserve">Увековечен.  </w:t>
      </w:r>
      <w:r>
        <w:rPr>
          <w:b/>
        </w:rPr>
        <w:t>Карпов Николай Федорович</w:t>
      </w:r>
      <w:r>
        <w:rPr/>
        <w:t xml:space="preserve">. (1902 – 07.03.42 г.) красноармеец, стрелок </w:t>
      </w:r>
    </w:p>
    <w:p>
      <w:pPr>
        <w:pStyle w:val="Normal"/>
        <w:ind w:left="900" w:hanging="900"/>
        <w:rPr/>
      </w:pPr>
      <w:r>
        <w:rPr/>
        <w:t xml:space="preserve">1099 сп 326 сд. Мордовская АССР, Рыбкинский р-н, с. Мензовой. Призван Рыбкинским </w:t>
      </w:r>
    </w:p>
    <w:p>
      <w:pPr>
        <w:pStyle w:val="Normal"/>
        <w:ind w:left="900" w:hanging="900"/>
        <w:rPr/>
      </w:pPr>
      <w:r>
        <w:rPr/>
        <w:t xml:space="preserve">РВК Мордовской АССР. Пропал б/вести. Место не известно. – Донесение штаба 326 сд № </w:t>
      </w:r>
    </w:p>
    <w:p>
      <w:pPr>
        <w:pStyle w:val="Normal"/>
        <w:ind w:left="900" w:hanging="900"/>
        <w:rPr/>
      </w:pPr>
      <w:r>
        <w:rPr/>
        <w:t xml:space="preserve">0247 от 02.06.42 г., приложенипе к № 11511 от 09.06.42 г.  В указанный день, 07.03.42 г., </w:t>
      </w:r>
    </w:p>
    <w:p>
      <w:pPr>
        <w:pStyle w:val="Normal"/>
        <w:ind w:left="900" w:hanging="900"/>
        <w:rPr/>
      </w:pPr>
      <w:r>
        <w:rPr/>
        <w:t xml:space="preserve">1099 сп вел наступление на д. Екимово. Правильно – пропал б/вести у д. Екимово </w:t>
      </w:r>
    </w:p>
    <w:p>
      <w:pPr>
        <w:pStyle w:val="Normal"/>
        <w:ind w:left="900" w:hanging="900"/>
        <w:rPr/>
      </w:pPr>
      <w:r>
        <w:rPr/>
        <w:t>Кировского р-на Смоленской (с 05.07.1944 г. Калужской) обл.</w:t>
      </w:r>
    </w:p>
    <w:p>
      <w:pPr>
        <w:pStyle w:val="Normal"/>
        <w:ind w:left="900" w:hanging="900"/>
        <w:rPr/>
      </w:pPr>
      <w:r>
        <w:rPr/>
        <w:t xml:space="preserve">Книга Памяти Республики Мордовия. Т-5 стр. 595-596. – нет точных данных. </w:t>
      </w:r>
    </w:p>
    <w:p>
      <w:pPr>
        <w:pStyle w:val="Normal"/>
        <w:ind w:left="900" w:hanging="900"/>
        <w:rPr/>
      </w:pPr>
      <w:r>
        <w:rPr/>
      </w:r>
    </w:p>
    <w:p>
      <w:pPr>
        <w:pStyle w:val="Normal"/>
        <w:ind w:left="900" w:hanging="900"/>
        <w:rPr/>
      </w:pPr>
      <w:r>
        <w:rPr/>
        <w:t>Увековечен.</w:t>
      </w:r>
      <w:r>
        <w:rPr>
          <w:b/>
        </w:rPr>
        <w:t xml:space="preserve">  Карпов Петр Яковлевич</w:t>
      </w:r>
      <w:r>
        <w:rPr/>
        <w:t xml:space="preserve">. (1913 – 13.01.42 г.) красноармеец, стрелок 1109 сп </w:t>
      </w:r>
    </w:p>
    <w:p>
      <w:pPr>
        <w:pStyle w:val="Normal"/>
        <w:ind w:left="900" w:hanging="900"/>
        <w:rPr/>
      </w:pPr>
      <w:r>
        <w:rPr/>
        <w:t xml:space="preserve">330 сд. Тульская обл., г. Тула, Косая Гора, дом № 11. Призван Тульским РВК г. Тулы. </w:t>
      </w:r>
    </w:p>
    <w:p>
      <w:pPr>
        <w:pStyle w:val="Normal"/>
        <w:ind w:left="900" w:hanging="900"/>
        <w:rPr/>
      </w:pPr>
      <w:r>
        <w:rPr/>
        <w:t xml:space="preserve">Убит в бою у ст. Шайковка. Похоронен в д. Дмитровка Кировского р-на Смоленской обл. </w:t>
      </w:r>
    </w:p>
    <w:p>
      <w:pPr>
        <w:pStyle w:val="Normal"/>
        <w:ind w:left="900" w:hanging="900"/>
        <w:rPr/>
      </w:pPr>
      <w:r>
        <w:rPr/>
        <w:t xml:space="preserve">– </w:t>
      </w:r>
      <w:r>
        <w:rPr/>
        <w:t xml:space="preserve">Донесение Управления 330 сд № 4/0764 от 23.06.42 г., приложение к № 138825с от </w:t>
      </w:r>
    </w:p>
    <w:p>
      <w:pPr>
        <w:pStyle w:val="Normal"/>
        <w:ind w:left="900" w:hanging="900"/>
        <w:rPr/>
      </w:pPr>
      <w:r>
        <w:rPr/>
        <w:t xml:space="preserve">27.06.42 г. </w:t>
      </w:r>
    </w:p>
    <w:p>
      <w:pPr>
        <w:pStyle w:val="Normal"/>
        <w:ind w:left="900" w:hanging="900"/>
        <w:rPr/>
      </w:pPr>
      <w:r>
        <w:rPr/>
        <w:t xml:space="preserve">Донесение Управления 330 сд № 4/0688 от 15.05.42 г., приложение к № 8307с от 19.05.42 </w:t>
      </w:r>
    </w:p>
    <w:p>
      <w:pPr>
        <w:pStyle w:val="Normal"/>
        <w:ind w:left="900" w:hanging="900"/>
        <w:rPr/>
      </w:pPr>
      <w:r>
        <w:rPr/>
        <w:t xml:space="preserve">г.;   Донесение Отдела Укомплектования 10 армии № 00613 от 19.05.43 г., приложение к </w:t>
      </w:r>
    </w:p>
    <w:p>
      <w:pPr>
        <w:pStyle w:val="Normal"/>
        <w:ind w:left="900" w:hanging="900"/>
        <w:rPr/>
      </w:pPr>
      <w:r>
        <w:rPr/>
        <w:t xml:space="preserve">№ </w:t>
      </w:r>
      <w:r>
        <w:rPr/>
        <w:t xml:space="preserve">9441 от 28.05.42 г. – пропал б/вести 16.02.42 г. под д. Погост Кировского р-на </w:t>
      </w:r>
    </w:p>
    <w:p>
      <w:pPr>
        <w:pStyle w:val="Normal"/>
        <w:ind w:left="900" w:hanging="900"/>
        <w:rPr/>
      </w:pPr>
      <w:r>
        <w:rPr/>
        <w:t xml:space="preserve">Смоленской обл. </w:t>
      </w:r>
    </w:p>
    <w:p>
      <w:pPr>
        <w:pStyle w:val="Normal"/>
        <w:ind w:left="900" w:hanging="900"/>
        <w:rPr/>
      </w:pPr>
      <w:r>
        <w:rPr/>
        <w:t xml:space="preserve">Правильными следует считать сведения донесения Управления 330 сд № 4/0764 от </w:t>
      </w:r>
    </w:p>
    <w:p>
      <w:pPr>
        <w:pStyle w:val="Normal"/>
        <w:ind w:left="900" w:hanging="900"/>
        <w:rPr/>
      </w:pPr>
      <w:r>
        <w:rPr/>
        <w:t xml:space="preserve">23.06.42 г. – убит и похоронен в д. Дмитровка Кировского р-на Смоленской (с 05.07.1944 </w:t>
      </w:r>
    </w:p>
    <w:p>
      <w:pPr>
        <w:pStyle w:val="Normal"/>
        <w:ind w:left="900" w:hanging="900"/>
        <w:rPr/>
      </w:pPr>
      <w:r>
        <w:rPr/>
        <w:t xml:space="preserve">г. Калужской) обл. </w:t>
      </w:r>
    </w:p>
    <w:p>
      <w:pPr>
        <w:pStyle w:val="Normal"/>
        <w:ind w:left="900" w:hanging="900"/>
        <w:rPr/>
      </w:pPr>
      <w:r>
        <w:rPr/>
        <w:t xml:space="preserve">В Книге Памяти Тульской обл., не значится погибшим, или пропавшим без вести. </w:t>
      </w:r>
    </w:p>
    <w:p>
      <w:pPr>
        <w:pStyle w:val="Normal"/>
        <w:ind w:left="900" w:hanging="900"/>
        <w:rPr/>
      </w:pPr>
      <w:r>
        <w:rPr/>
        <w:t xml:space="preserve">  </w:t>
      </w:r>
    </w:p>
    <w:p>
      <w:pPr>
        <w:pStyle w:val="Normal"/>
        <w:rPr/>
      </w:pPr>
      <w:r>
        <w:rPr/>
        <w:t>Похоронен.</w:t>
      </w:r>
      <w:r>
        <w:rPr>
          <w:b/>
        </w:rPr>
        <w:t xml:space="preserve">  Карпушин Василий Гаврилович</w:t>
      </w:r>
      <w:r>
        <w:rPr/>
        <w:t>. (? … - 05.03.42 г.) красноармеец, рядовой 1099 сп 326 сд. Харьковская обл., Кмецовкий р-н, с. Любицкое. Призван Макее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r>
    </w:p>
    <w:p>
      <w:pPr>
        <w:pStyle w:val="Normal"/>
        <w:rPr/>
      </w:pPr>
      <w:r>
        <w:rPr/>
        <w:t xml:space="preserve">Увековечен.  </w:t>
      </w:r>
      <w:r>
        <w:rPr>
          <w:b/>
        </w:rPr>
        <w:t>Карташов Григорий Андреевич</w:t>
      </w:r>
      <w:r>
        <w:rPr/>
        <w:t>. (1900 – 18.01.42 г.) красноармеец, стрелок 1109 сп 330 сд. Тульская обл., Епифанский р-н, Казановский с/совет. Призван Епифанским РВК Тульской обл. Убит в бою ст. Шайковка Кировского р-на Смоленской обл. Похоронен д. Дмитровка Кировского р-на Смоленской (с 05.07.1944 г. Калужской) обл. - Донесение Управления 330 сд № 4/0768 от 24.06.42 г., приложение к № 14086 от 29.06.42 г.</w:t>
      </w:r>
    </w:p>
    <w:p>
      <w:pPr>
        <w:pStyle w:val="Normal"/>
        <w:rPr/>
      </w:pPr>
      <w:r>
        <w:rPr/>
        <w:t xml:space="preserve">Книга Памяти Тульской обл. Т-6 стр. 253. – нет точных данных. </w:t>
      </w:r>
    </w:p>
    <w:p>
      <w:pPr>
        <w:pStyle w:val="Normal"/>
        <w:rPr/>
      </w:pPr>
      <w:r>
        <w:rPr/>
        <w:t xml:space="preserve">Книга Памяти Тульской обл. Т-12 стр. 589. – нет точных данных. </w:t>
      </w:r>
    </w:p>
    <w:p>
      <w:pPr>
        <w:pStyle w:val="Normal"/>
        <w:rPr/>
      </w:pPr>
      <w:r>
        <w:rPr/>
      </w:r>
    </w:p>
    <w:p>
      <w:pPr>
        <w:pStyle w:val="Normal"/>
        <w:rPr/>
      </w:pPr>
      <w:r>
        <w:rPr/>
        <w:t xml:space="preserve">Увековечен.  </w:t>
      </w:r>
      <w:r>
        <w:rPr>
          <w:b/>
        </w:rPr>
        <w:t>Карючкин (Каючкин) Николай Иванович</w:t>
      </w:r>
      <w:r>
        <w:rPr/>
        <w:t xml:space="preserve">. (1904 – 07.03.42 г.) красноармеец, стрелок 1099 сп 326 сд. Мордовская АССР, Инсарский р-н, с. Пятино. Призван Инсарским РВК Мордовской АССР. Пропал б/вести д. Быково Барятинского р-на Смоленской обл. – Донесение штаба 326 сд № 0247 от 02.06.42 г., приложение к № 11511 от 09.06.42 г.;  Книга Памяти Республики Мордовия. Т-4 стр. 511.  В указанный день, 07.03.42 г., 1099 сп всеми силами наступал на д. Екимово.  Правильно – пропал б/вести у д. Екимово Кировского р-на Смоленской (с 05.07.1944 г. Калужской) обл. </w:t>
      </w:r>
    </w:p>
    <w:p>
      <w:pPr>
        <w:pStyle w:val="Normal"/>
        <w:rPr/>
      </w:pPr>
      <w:r>
        <w:rPr/>
        <w:t xml:space="preserve">Книга Памяти Республики Мордовия. Т-4 стр. 511. – нет точных данных. </w:t>
      </w:r>
    </w:p>
    <w:p>
      <w:pPr>
        <w:pStyle w:val="Normal"/>
        <w:rPr/>
      </w:pPr>
      <w:r>
        <w:rPr/>
      </w:r>
    </w:p>
    <w:p>
      <w:pPr>
        <w:pStyle w:val="Normal"/>
        <w:rPr/>
      </w:pPr>
      <w:r>
        <w:rPr/>
        <w:t>Похоронен.</w:t>
      </w:r>
      <w:r>
        <w:rPr>
          <w:b/>
        </w:rPr>
        <w:t xml:space="preserve">  Катюков Анатолий Михайлович</w:t>
      </w:r>
      <w:r>
        <w:rPr/>
        <w:t>. (1912 – 07.03.42 г.) мл. лейтенант, ком.1-го взвода 1097 сп 326 сд. г. Дзержинск, ст. Гутово, Горьковской жел. дор., Аварийный поселок, завод «Рулон», дом № 8/2 кв.18. Призван Горьковским ОВК. Убит. Похоронен д. Екимово Барятинского р-на Смоленской обл. - Донесение штаба 326 сд № 087 от 25.04.42 г., приложение к № 6095 от 30.04.42 г.;  Источник информации ЦАМО, фонд № 58, опись № 818883, дело № 717. – Извещение 1109 сп б/номера и даты, приложение к № 13334.  Правильно – д. Екимово Кировского р-на Смоленской (с 05.07.1944 г. Калужской) обл.</w:t>
      </w:r>
    </w:p>
    <w:p>
      <w:pPr>
        <w:pStyle w:val="Normal"/>
        <w:rPr/>
      </w:pPr>
      <w:r>
        <w:rPr/>
        <w:t xml:space="preserve">Книга Памяти Нижегородской обл. Т-7 стр. 72. – нет полных и точных данных. </w:t>
      </w:r>
    </w:p>
    <w:p>
      <w:pPr>
        <w:pStyle w:val="Normal"/>
        <w:rPr/>
      </w:pPr>
      <w:r>
        <w:rPr/>
      </w:r>
    </w:p>
    <w:p>
      <w:pPr>
        <w:pStyle w:val="Normal"/>
        <w:rPr/>
      </w:pPr>
      <w:r>
        <w:rPr/>
        <w:t>Увековечен.</w:t>
      </w:r>
      <w:r>
        <w:rPr>
          <w:b/>
        </w:rPr>
        <w:t xml:space="preserve">  Кашин Павел Аверьянович</w:t>
      </w:r>
      <w:r>
        <w:rPr/>
        <w:t>. (1900 – 05.03.42 г.) красноармеец, стрелок 1099 сп 326 сд. Кировская обл., Поломский р-н, дер. Кубятино. Призван Полом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В Книгах Памяти РФ не значится погибшим или пропавшим без вести.</w:t>
      </w:r>
    </w:p>
    <w:p>
      <w:pPr>
        <w:pStyle w:val="Normal"/>
        <w:rPr/>
      </w:pPr>
      <w:r>
        <w:rPr/>
      </w:r>
    </w:p>
    <w:p>
      <w:pPr>
        <w:pStyle w:val="Normal"/>
        <w:rPr/>
      </w:pPr>
      <w:r>
        <w:rPr/>
        <w:t>Увековечен.</w:t>
      </w:r>
      <w:r>
        <w:rPr>
          <w:b/>
        </w:rPr>
        <w:t xml:space="preserve">  Кашин Иван Васильевич</w:t>
      </w:r>
      <w:r>
        <w:rPr/>
        <w:t>. (1904 – 09.03.42 г.) красноармеец, стрелок 1109 сп 330 сд. Марийская АССР, Мари-Турекский р-н, д. Уржумная (д. Уржум-Ноля).  Призван Мари-Турекским РВК. Пропал б/вести. Место не известно. - Донесение Управления 330 сд № 4/0782 от 02.07.42 г., приложение к № 15112с от 06.07.42 г.  В указанный день, 09.03.42 г. 1109 сп действовал в р-не южнее д. Екимово Кировского р-на Смоленской обл.  Правильно – пролпал б/вести в р-не д. Екимово Кировского р-на Смоленской (с 05.07.1944 г. Калужской) обл.</w:t>
      </w:r>
    </w:p>
    <w:p>
      <w:pPr>
        <w:pStyle w:val="Normal"/>
        <w:rPr/>
      </w:pPr>
      <w:r>
        <w:rPr/>
        <w:t xml:space="preserve">Книга Памяти Республики Марий Эл, Мари-Турекский р-н, стр. 154. – нет точных данных. </w:t>
      </w:r>
    </w:p>
    <w:p>
      <w:pPr>
        <w:pStyle w:val="Normal"/>
        <w:ind w:left="900" w:hanging="900"/>
        <w:rPr/>
      </w:pPr>
      <w:r>
        <w:rPr/>
      </w:r>
    </w:p>
    <w:p>
      <w:pPr>
        <w:pStyle w:val="Normal"/>
        <w:rPr/>
      </w:pPr>
      <w:r>
        <w:rPr/>
        <w:t xml:space="preserve">Увековечен.  </w:t>
      </w:r>
      <w:r>
        <w:rPr>
          <w:b/>
        </w:rPr>
        <w:t>Каштаненков Николай Андреевич</w:t>
      </w:r>
      <w:r>
        <w:rPr/>
        <w:t>. (1919 – 13.03.42 г.) сержант, ком.</w:t>
      </w:r>
    </w:p>
    <w:p>
      <w:pPr>
        <w:pStyle w:val="Normal"/>
        <w:rPr/>
      </w:pPr>
      <w:r>
        <w:rPr/>
        <w:t>отделения 1109 сп 330 сд. Мордовская АССР, Ельниковский р-н, Ст.Девичье. (г. Ташкент, ул. 9-го Января, дом № 100). Призван Сталинским РВК г. Ташкент. Пропал б/вести д. Екимово. - Донесение Управления 330 сд № 4/0782 от 02.07.42 г., приложение к № 15112 от 06.07.42 г.  Правильно – д. Екимово Кировского р-на Смоленской (с 05.07.1944 г. Калужской) обл.</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Похоронен.</w:t>
      </w:r>
      <w:r>
        <w:rPr>
          <w:b/>
        </w:rPr>
        <w:t xml:space="preserve">  Каштанов Иван Павлович</w:t>
      </w:r>
      <w:r>
        <w:rPr/>
        <w:t>. (? … -  08.03.42 г.) красноармеец, рядовой 1099 сп 326 сд. Мордовская АССР, Мельцанский р-н, дер. Урша. Призван Мельцан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Увековечен.</w:t>
      </w:r>
      <w:r>
        <w:rPr>
          <w:b/>
        </w:rPr>
        <w:t xml:space="preserve">  Кирдяшев (Кирдяшов) Петр Николаевич</w:t>
      </w:r>
      <w:r>
        <w:rPr/>
        <w:t>. (1903 (1912) – 07.03.42 г.) красноармеец, стрелок 1099 сп 326 сд. Мордовская АССР, Рыбкинский р-н, д. Боки. Призван Рыбкинским РВК Мордовской АССР. Пропал б/вести. Место не известно. – Донесение штаба 326 сд № 0247 от 02.06.42 г., приложение к № 11511 от 09.06.42 г.;  Источник информации ВК Ковылкинского, Инсарского и Кадошкинского р-нов Республики Мордовия.  В указанный день, 07.03.42 г., 1099 сп вел наступление на д. Екимово.  Правильно – пропал б/вести у д. Екимово Кировского р-на Смоленской (с 05.07.1944 г. Калужской) обл.</w:t>
      </w:r>
    </w:p>
    <w:p>
      <w:pPr>
        <w:pStyle w:val="Normal"/>
        <w:rPr/>
      </w:pPr>
      <w:r>
        <w:rPr/>
        <w:t xml:space="preserve">Книга Памяти Республики Мордовия. Т-5 стр. 603-604. – нет точных данных. </w:t>
      </w:r>
    </w:p>
    <w:p>
      <w:pPr>
        <w:pStyle w:val="Normal"/>
        <w:rPr/>
      </w:pPr>
      <w:r>
        <w:rPr/>
      </w:r>
    </w:p>
    <w:p>
      <w:pPr>
        <w:pStyle w:val="Normal"/>
        <w:rPr/>
      </w:pPr>
      <w:r>
        <w:rPr/>
        <w:t xml:space="preserve">Увековечен.  </w:t>
      </w:r>
      <w:r>
        <w:rPr>
          <w:b/>
        </w:rPr>
        <w:t>Киреев Апоша (Апаша, Апенш) ? …</w:t>
      </w:r>
      <w:r>
        <w:rPr/>
        <w:t xml:space="preserve"> . (1918 – 12.01.42 г.) лейтенант, ком.роты 1109 сп 330 сд. КССР, Павлодарская обл., Курматовский р-н, Жансдюзский с/совет. Кадровый. Убит в бою д. Дмитровка и похоронен д. Дмитровка Смоленской обл. – Донесение Управления 330 сд № 4/0645 от 26.04.42 г., приложение к № 6094 от 30.04.42 г.;  Источник информации ЦАМО, шкаф № 85, ящик № 23. - Учетно-послужная картотека;  Источник информации ЦАМО, фонд № 7777, опись № 72198с, дело № 1. – Именной список 1109 сп.   Правильно – д. Дмитровка Кировского р-на Смоленской (с 05.07.1944 г. Калужской) обл.</w:t>
      </w:r>
    </w:p>
    <w:p>
      <w:pPr>
        <w:pStyle w:val="Normal"/>
        <w:rPr/>
      </w:pPr>
      <w:r>
        <w:rPr/>
      </w:r>
    </w:p>
    <w:p>
      <w:pPr>
        <w:pStyle w:val="Normal"/>
        <w:rPr/>
      </w:pPr>
      <w:r>
        <w:rPr/>
        <w:t xml:space="preserve">Увековечен.  </w:t>
      </w:r>
      <w:r>
        <w:rPr>
          <w:b/>
        </w:rPr>
        <w:t>Киреев Василий Захарович</w:t>
      </w:r>
      <w:r>
        <w:rPr/>
        <w:t xml:space="preserve">.* (1895 – 08.03.42 г.) красноармеец, стрелок 9 ср, 1268 сп, 385 сд. Пензенская обл., Обинутинский р-н. (Пензенская обл., Лупинский р-н, Ивановский с/совет). Призван Лупинским РВК Пензенской обл. Убит с. Екимовка. Похоронен вблизи с. Емельяновка. – Донесение Управления 385 сд № 4/405 от 05.42 г., приложение к № 7801 от 16.05.42 г.  Правильно – похоронен у д. Екимово Кировского р-на Смоленской (с 05.07.1944 г. Калужской) обл. </w:t>
      </w:r>
    </w:p>
    <w:p>
      <w:pPr>
        <w:pStyle w:val="Normal"/>
        <w:rPr/>
      </w:pPr>
      <w:r>
        <w:rPr/>
        <w:t xml:space="preserve">Книга Памяти Пензенской обл. Т-4 стр. 154 – нет данных о месте захоронения. </w:t>
      </w:r>
    </w:p>
    <w:p>
      <w:pPr>
        <w:pStyle w:val="Normal"/>
        <w:rPr/>
      </w:pPr>
      <w:r>
        <w:rPr/>
      </w:r>
    </w:p>
    <w:p>
      <w:pPr>
        <w:pStyle w:val="Normal"/>
        <w:rPr/>
      </w:pPr>
      <w:r>
        <w:rPr/>
        <w:t>Увековечен.</w:t>
      </w:r>
      <w:r>
        <w:rPr>
          <w:b/>
        </w:rPr>
        <w:t xml:space="preserve">   Киреев Михаил Васильевич</w:t>
      </w:r>
      <w:r>
        <w:rPr/>
        <w:t>. (1904 – 22.02.42 г.) красноармеец, стрелок 1099 сп 326 сд. Ивановская обл., Савинский р-н, с. Красавка. Призван Савинским РВК. Пропал б/вести. Место не известно. - Донесение штаба 326 сд № 0247 от 02.06.42 г., приложение к № 11511 от 09.06.42 г.  В указанный день 22.02.42 г., 1099 сп частью сил (3-й сб) наступал на д. Екимово Кировского р-на Смоленской обл. – Боевой приказ штаба 326 сд № 61 от 21.02.42 г. (ЦАМО, фонд № 1639, опись № 0000001, дело № 0010). Правильно – пропал б/вести у д. Екимово Кировского р-на Смоленской (с 05.07.1944 г. Калужской) обл.</w:t>
      </w:r>
    </w:p>
    <w:p>
      <w:pPr>
        <w:pStyle w:val="Normal"/>
        <w:rPr/>
      </w:pPr>
      <w:r>
        <w:rPr/>
        <w:t xml:space="preserve">Книга Памяти Ивановской обл. Т-5 стр. 215 – нет точных данных.  </w:t>
      </w:r>
    </w:p>
    <w:p>
      <w:pPr>
        <w:pStyle w:val="Normal"/>
        <w:rPr/>
      </w:pPr>
      <w:r>
        <w:rPr/>
      </w:r>
    </w:p>
    <w:p>
      <w:pPr>
        <w:pStyle w:val="Normal"/>
        <w:rPr/>
      </w:pPr>
      <w:r>
        <w:rPr/>
        <w:t>Похоронен.</w:t>
      </w:r>
      <w:r>
        <w:rPr>
          <w:b/>
        </w:rPr>
        <w:t xml:space="preserve">  Киреев Федор Васильевич</w:t>
      </w:r>
      <w:r>
        <w:rPr/>
        <w:t>. (1902 – 07.03.42 г.) красноармеец, рядовой 1099 сп 326 сд. Ивановская обл., Селивановский р-н, д. Пешатово. Призван Селивано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7 г. Калужской) обл.</w:t>
      </w:r>
    </w:p>
    <w:p>
      <w:pPr>
        <w:pStyle w:val="Normal"/>
        <w:rPr/>
      </w:pPr>
      <w:r>
        <w:rPr/>
        <w:t xml:space="preserve">Книга Памяти Владимирской обл. Т-5 стр. 428. – нет полных данных.  </w:t>
      </w:r>
    </w:p>
    <w:p>
      <w:pPr>
        <w:pStyle w:val="Normal"/>
        <w:rPr/>
      </w:pPr>
      <w:r>
        <w:rPr/>
      </w:r>
    </w:p>
    <w:p>
      <w:pPr>
        <w:pStyle w:val="Normal"/>
        <w:rPr/>
      </w:pPr>
      <w:r>
        <w:rPr/>
        <w:t xml:space="preserve">Увековечен.  </w:t>
      </w:r>
      <w:r>
        <w:rPr>
          <w:b/>
        </w:rPr>
        <w:t>Кирилов Павел Яковлевич</w:t>
      </w:r>
      <w:r>
        <w:rPr/>
        <w:t xml:space="preserve">. (1903 – 09.03.42 г.) красноармеец, стрелок 1111 сп 330 сд. Марийская АССР, Мари-Турекский р-н, д. Порочкино. Призван Мари-Турекским РВК Марийской АССР. Пропал б/вести. Место не известно. - Донесение Управления 330 сд № 4/0782 от 02.07.42 г., приложение к № 15112с от 06.07.42 г.  В указанный день, 09.03.42 г., 1109 сп действовал в р-не южнее д. Екимово Кировского р-на Смоленской обл.  Правильно – пропал б/вести в р-не д. Екимово Кировского р-на Сморленской (с 05.07.1944 г. Калужской) обл. </w:t>
      </w:r>
    </w:p>
    <w:p>
      <w:pPr>
        <w:pStyle w:val="Normal"/>
        <w:rPr/>
      </w:pPr>
      <w:r>
        <w:rPr/>
        <w:t xml:space="preserve">В Книге Памяти Республики Марий Эл, не значится погибшим, или пропавшим без вести. </w:t>
      </w:r>
    </w:p>
    <w:p>
      <w:pPr>
        <w:pStyle w:val="Normal"/>
        <w:rPr/>
      </w:pPr>
      <w:r>
        <w:rPr/>
      </w:r>
    </w:p>
    <w:p>
      <w:pPr>
        <w:pStyle w:val="Normal"/>
        <w:rPr/>
      </w:pPr>
      <w:r>
        <w:rPr/>
        <w:t>Увековечен.</w:t>
      </w:r>
      <w:r>
        <w:rPr>
          <w:b/>
        </w:rPr>
        <w:t xml:space="preserve">  Киселев Павел Иванович</w:t>
      </w:r>
      <w:r>
        <w:rPr/>
        <w:t>. (1904 – 05.03.42 г.) красноармеец, стрелок 1099 сп 326 сд. Курская обл., Фатомский р-н, дер. Суходол. Призван Фатом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В Книгах Памяти РФ не числится погибшим и пропавшим без вести.</w:t>
      </w:r>
    </w:p>
    <w:p>
      <w:pPr>
        <w:pStyle w:val="Normal"/>
        <w:rPr/>
      </w:pPr>
      <w:r>
        <w:rPr/>
      </w:r>
    </w:p>
    <w:p>
      <w:pPr>
        <w:pStyle w:val="Normal"/>
        <w:rPr/>
      </w:pPr>
      <w:r>
        <w:rPr/>
        <w:t>Увековечен.</w:t>
      </w:r>
      <w:r>
        <w:rPr>
          <w:b/>
        </w:rPr>
        <w:t xml:space="preserve">  Китаев Яков Никитович</w:t>
      </w:r>
      <w:r>
        <w:rPr/>
        <w:t>. (1901 – 17.01.42 г.) красноармеец, стрелок 1099 сп 326 сд. Мордовская АССР, Зубо-Полянский р-н, с. Каргашино. Призван Зубово-Полян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Республики Мордовия. Т-4 стр. 174 – нет данных о месте, где пропал б/вести. </w:t>
      </w:r>
    </w:p>
    <w:p>
      <w:pPr>
        <w:pStyle w:val="Normal"/>
        <w:rPr/>
      </w:pPr>
      <w:r>
        <w:rPr/>
      </w:r>
    </w:p>
    <w:p>
      <w:pPr>
        <w:pStyle w:val="Normal"/>
        <w:rPr/>
      </w:pPr>
      <w:r>
        <w:rPr/>
        <w:t>Увековечен.</w:t>
      </w:r>
      <w:r>
        <w:rPr>
          <w:b/>
        </w:rPr>
        <w:t xml:space="preserve">  Китайкин Иван Никитович</w:t>
      </w:r>
      <w:r>
        <w:rPr/>
        <w:t>. (1901 – 17.01.42 г.) красноармеец, стрелок 1099 сп 326 сд. Мордовская АССР, Б.Березниковский р-н, с. Паракино. Призван Б-Березников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 xml:space="preserve">Похоронен.  </w:t>
      </w:r>
      <w:r>
        <w:rPr>
          <w:b/>
        </w:rPr>
        <w:t>Кишкин Семен Андреевич</w:t>
      </w:r>
      <w:r>
        <w:rPr/>
        <w:t>. (1905 – 05.03.42 г.) политрук, политрук роты 1099 сп 326 сд. Пензенская обл., Камешкирский р-н, д. Н.Шепки. Призван Камешкирским РВК Пензенской обл. Пропал б/вести д. Екимово Барятинского р-на Смоленской обл. – Донесение ОК Западного фронта № 006586 от 08.09.42 г., прилоржение к № 23648 от 12.09.42 г.  Правильно – д. Екимово Кировского р-на Смоленской (с 05.07.1944 г. Калужской) обл.</w:t>
      </w:r>
    </w:p>
    <w:p>
      <w:pPr>
        <w:pStyle w:val="Normal"/>
        <w:rPr/>
      </w:pPr>
      <w:r>
        <w:rPr/>
        <w:t xml:space="preserve">В Книге Памяти Пензенской обл., не значится погибшим, или пропавшим без вести. </w:t>
      </w:r>
    </w:p>
    <w:p>
      <w:pPr>
        <w:pStyle w:val="Normal"/>
        <w:rPr/>
      </w:pPr>
      <w:r>
        <w:rPr/>
      </w:r>
    </w:p>
    <w:p>
      <w:pPr>
        <w:pStyle w:val="Normal"/>
        <w:rPr/>
      </w:pPr>
      <w:r>
        <w:rPr/>
        <w:t>Похоронен.</w:t>
      </w:r>
      <w:r>
        <w:rPr>
          <w:b/>
        </w:rPr>
        <w:t xml:space="preserve">  Кищеев (Кищаев) Семен Петрович</w:t>
      </w:r>
      <w:r>
        <w:rPr/>
        <w:t>. (1910 – 07.03.42 г.) красноармеец, стрелок 1097 сп 326 сд. Куйбышевская обл., Нижнее-Петровский р-н, д. Алово. Призван Нижнее-Петровским РВК. Убит под д. Екимово и похоронен д. Екимово Кировского р-на Смоленской (с 05.07.1944 г. Калужской) обл. - Донесение штаба 326 сд № 0400 от 03.07.42 г., приложение к № 15402 от 08.07.42 г.</w:t>
      </w:r>
    </w:p>
    <w:p>
      <w:pPr>
        <w:pStyle w:val="Normal"/>
        <w:rPr/>
      </w:pPr>
      <w:r>
        <w:rPr/>
        <w:t xml:space="preserve">Книга Памяти Самарской обл. Т-8 стр. 297. </w:t>
      </w:r>
    </w:p>
    <w:p>
      <w:pPr>
        <w:pStyle w:val="Normal"/>
        <w:rPr/>
      </w:pPr>
      <w:r>
        <w:rPr/>
      </w:r>
    </w:p>
    <w:p>
      <w:pPr>
        <w:pStyle w:val="Normal"/>
        <w:rPr/>
      </w:pPr>
      <w:r>
        <w:rPr/>
        <w:t xml:space="preserve">Увековечен.  </w:t>
      </w:r>
      <w:r>
        <w:rPr>
          <w:b/>
        </w:rPr>
        <w:t>Клесарев Иван Васильевич</w:t>
      </w:r>
      <w:r>
        <w:rPr/>
        <w:t xml:space="preserve">. (1903 – 15.01.42 г.) сержант, хим.инструктор 1109 сп 330 сд. Тульская обл., Ефремовский р-н, д. Иноземка. Призван Ефремовским РВК Тульской обл. Пропал б/вести. Место не известно. - Донесение Отдела Укомплектования 10 армии № 00613 от 19.05.42 г., приложение к № 9441 от 28.05.42 г.;  Донесение Управления 330 сд № 4/0662 от 04.05.42 г., приложение к № 7788 от 13.05.42 г.  В указанный день, 15.01.42 г., 1109 сп вел бои в р-не д. Дмитровка, ст. Шайковка.  Правильно – пропал б/вести у ст. Шайковка Кировского р-на Смоленской (с 05.07.1944 г. Калужской) обл. </w:t>
      </w:r>
    </w:p>
    <w:p>
      <w:pPr>
        <w:pStyle w:val="Normal"/>
        <w:ind w:left="900" w:hanging="900"/>
        <w:rPr/>
      </w:pPr>
      <w:r>
        <w:rPr/>
        <w:t xml:space="preserve">Книга Памяти Тульской обл. Т-5 стр. 289. – нет точных данных. </w:t>
      </w:r>
    </w:p>
    <w:p>
      <w:pPr>
        <w:pStyle w:val="Normal"/>
        <w:ind w:left="900" w:hanging="900"/>
        <w:rPr/>
      </w:pPr>
      <w:r>
        <w:rPr/>
      </w:r>
    </w:p>
    <w:p>
      <w:pPr>
        <w:pStyle w:val="Normal"/>
        <w:ind w:left="900" w:hanging="900"/>
        <w:rPr/>
      </w:pPr>
      <w:r>
        <w:rPr/>
        <w:t xml:space="preserve">Похоронен.  </w:t>
      </w:r>
      <w:r>
        <w:rPr>
          <w:b/>
        </w:rPr>
        <w:t>Климчук Николай Николаевич</w:t>
      </w:r>
      <w:r>
        <w:rPr/>
        <w:t xml:space="preserve">.** (1922 – 11.08.43 г.) сержант, воздушный </w:t>
      </w:r>
    </w:p>
    <w:p>
      <w:pPr>
        <w:pStyle w:val="Normal"/>
        <w:ind w:left="900" w:hanging="900"/>
        <w:rPr/>
      </w:pPr>
      <w:r>
        <w:rPr/>
        <w:t xml:space="preserve">стрелок 873 шап 231 шад. Украинская ССР, Житомирская обл., Бердичевский р-н, с. </w:t>
      </w:r>
    </w:p>
    <w:p>
      <w:pPr>
        <w:pStyle w:val="Normal"/>
        <w:ind w:left="900" w:hanging="900"/>
        <w:rPr/>
      </w:pPr>
      <w:r>
        <w:rPr/>
        <w:t xml:space="preserve">Б.Пятигорка. Призван Бердичевским РВК Житомирской обл. Не вернулся с боевого </w:t>
      </w:r>
    </w:p>
    <w:p>
      <w:pPr>
        <w:pStyle w:val="Normal"/>
        <w:ind w:left="900" w:hanging="900"/>
        <w:rPr/>
      </w:pPr>
      <w:r>
        <w:rPr/>
        <w:t xml:space="preserve">задания из р-на Синьгово, Пупово, Устрожено. – Донесение Отдела кадров штаба 231 </w:t>
      </w:r>
    </w:p>
    <w:p>
      <w:pPr>
        <w:pStyle w:val="Normal"/>
        <w:ind w:left="900" w:hanging="900"/>
        <w:rPr/>
      </w:pPr>
      <w:r>
        <w:rPr/>
        <w:t xml:space="preserve">Штурмовой Авиационной Дивизии № 01136 от 29.08.43 г., приложение к № 32826с от </w:t>
      </w:r>
    </w:p>
    <w:p>
      <w:pPr>
        <w:pStyle w:val="Normal"/>
        <w:ind w:left="900" w:hanging="900"/>
        <w:rPr/>
      </w:pPr>
      <w:r>
        <w:rPr/>
        <w:t>03.09.43 г.  Награжден медалью «</w:t>
      </w:r>
      <w:r>
        <w:rPr>
          <w:i/>
        </w:rPr>
        <w:t>За Отвагу</w:t>
      </w:r>
      <w:r>
        <w:rPr/>
        <w:t>». Источник информации ЦАМО, фонд № 33,</w:t>
      </w:r>
    </w:p>
    <w:p>
      <w:pPr>
        <w:pStyle w:val="Normal"/>
        <w:rPr/>
      </w:pPr>
      <w:r>
        <w:rPr/>
        <w:t xml:space="preserve">опись № 686044, дело № 459. – Приказ 873 шап 231 шад № 4/н от 28.07.43 г. </w:t>
      </w:r>
    </w:p>
    <w:p>
      <w:pPr>
        <w:pStyle w:val="Normal"/>
        <w:ind w:left="900" w:hanging="900"/>
        <w:rPr/>
      </w:pPr>
      <w:r>
        <w:rPr/>
      </w:r>
    </w:p>
    <w:p>
      <w:pPr>
        <w:pStyle w:val="Normal"/>
        <w:ind w:left="900" w:hanging="900"/>
        <w:rPr/>
      </w:pPr>
      <w:r>
        <w:rPr/>
        <w:t>Увековечен.</w:t>
      </w:r>
      <w:r>
        <w:rPr>
          <w:b/>
        </w:rPr>
        <w:t xml:space="preserve">  Клишин Иван Ильич</w:t>
      </w:r>
      <w:r>
        <w:rPr/>
        <w:t xml:space="preserve">. (1923 – 05.03.42 г.) мл. сержант, ком.отделения 1099 </w:t>
      </w:r>
    </w:p>
    <w:p>
      <w:pPr>
        <w:pStyle w:val="Normal"/>
        <w:ind w:left="900" w:hanging="900"/>
        <w:rPr/>
      </w:pPr>
      <w:r>
        <w:rPr/>
        <w:t xml:space="preserve">сп 326 сд. Чкаловская обл., Покровский р-н, село Черпаново. Призван Покровским РВК. </w:t>
      </w:r>
    </w:p>
    <w:p>
      <w:pPr>
        <w:pStyle w:val="Normal"/>
        <w:ind w:left="900" w:hanging="900"/>
        <w:rPr/>
      </w:pPr>
      <w:r>
        <w:rPr/>
        <w:t xml:space="preserve">Пропал б/вести д. Екимово Барятинского р-на Смоленской обл. - Донесение штаба 326 сд </w:t>
      </w:r>
    </w:p>
    <w:p>
      <w:pPr>
        <w:pStyle w:val="Normal"/>
        <w:ind w:left="900" w:hanging="900"/>
        <w:rPr/>
      </w:pPr>
      <w:r>
        <w:rPr/>
        <w:t xml:space="preserve">№ </w:t>
      </w:r>
      <w:r>
        <w:rPr/>
        <w:t xml:space="preserve">0247 от 02.06.42 г., приложение к № 11511 от 09.06.42 г.  Правильно – д. Екимово </w:t>
      </w:r>
    </w:p>
    <w:p>
      <w:pPr>
        <w:pStyle w:val="Normal"/>
        <w:ind w:left="900" w:hanging="900"/>
        <w:rPr/>
      </w:pPr>
      <w:r>
        <w:rPr/>
        <w:t>Кировского р-на Смоленской (с 05.07.1944 г. Калужской) обл.</w:t>
      </w:r>
    </w:p>
    <w:p>
      <w:pPr>
        <w:pStyle w:val="Normal"/>
        <w:ind w:left="900" w:hanging="900"/>
        <w:rPr/>
      </w:pPr>
      <w:r>
        <w:rPr/>
        <w:t xml:space="preserve">Книга Памяти Оренбургской обл. Т-5 стр. 274 – нет точных данных. </w:t>
      </w:r>
    </w:p>
    <w:p>
      <w:pPr>
        <w:pStyle w:val="Normal"/>
        <w:rPr/>
      </w:pPr>
      <w:r>
        <w:rPr/>
      </w:r>
    </w:p>
    <w:p>
      <w:pPr>
        <w:pStyle w:val="Normal"/>
        <w:rPr/>
      </w:pPr>
      <w:r>
        <w:rPr/>
        <w:t>Похоронен.</w:t>
      </w:r>
      <w:r>
        <w:rPr>
          <w:b/>
        </w:rPr>
        <w:t xml:space="preserve">  Князьков Петр Архипович</w:t>
      </w:r>
      <w:r>
        <w:rPr/>
        <w:t>. (? … - 05.03.42 г.) красноармеец, рядовой 1099 сп 326 сд. Рязанская обл., Чучковский р-н, с. Мелекеевка. Призван Чучко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Рязанской обл. Т-7 стр. 488 – нет данных о месте захоронения. </w:t>
      </w:r>
    </w:p>
    <w:p>
      <w:pPr>
        <w:pStyle w:val="Normal"/>
        <w:rPr/>
      </w:pPr>
      <w:r>
        <w:rPr/>
      </w:r>
    </w:p>
    <w:p>
      <w:pPr>
        <w:pStyle w:val="Normal"/>
        <w:rPr/>
      </w:pPr>
      <w:r>
        <w:rPr/>
        <w:t>Увековечен.</w:t>
      </w:r>
      <w:r>
        <w:rPr>
          <w:b/>
        </w:rPr>
        <w:t xml:space="preserve">  Кобцев Тихон Филиппович</w:t>
      </w:r>
      <w:r>
        <w:rPr/>
        <w:t xml:space="preserve">. (1898 – 22.02.42 г.) красноармеец-политбоец (политрук) 1099 сп 326 сд. Ворошиловская обл., Алексеевский р-н, хутор Бл.Ченутное. Призван Алексеевским РВК. Пропал б/вести. Место не известно. - Донесение штаба 326 сд № 0247 от 02.06.42 г., приложение к № 11511 от 09.06.42 г.  В указанный день 22.02.42 г., 1099 сп частью сил (3-й сб) наступал на д. Екимово Кировского р-на Смоленской обл.- Боевой приказ штаба 326 сд № 61 от 21.02.42 г.(ЦАМО, фонд № 1639, опись № 0000001, дело № 0010).  Правильно – пропал б/вести у д. Екимово Кировского р-на Смоленской  (с 05.07.1944 г. Калужской) обл. </w:t>
      </w:r>
    </w:p>
    <w:p>
      <w:pPr>
        <w:pStyle w:val="Normal"/>
        <w:rPr/>
      </w:pPr>
      <w:r>
        <w:rPr/>
        <w:t xml:space="preserve">Книга Бамяти Белгородской обл. Т-1 стр. 223-226. </w:t>
      </w:r>
    </w:p>
    <w:p>
      <w:pPr>
        <w:pStyle w:val="Normal"/>
        <w:ind w:left="900" w:hanging="900"/>
        <w:rPr/>
      </w:pPr>
      <w:r>
        <w:rPr/>
      </w:r>
    </w:p>
    <w:p>
      <w:pPr>
        <w:pStyle w:val="Normal"/>
        <w:rPr/>
      </w:pPr>
      <w:r>
        <w:rPr/>
        <w:t xml:space="preserve">Увековечен.  </w:t>
      </w:r>
      <w:r>
        <w:rPr>
          <w:b/>
        </w:rPr>
        <w:t>Кобылев Петр Степанович</w:t>
      </w:r>
      <w:r>
        <w:rPr/>
        <w:t>. (? … - …01.42 г.) красноармеец, стрелок 1109 сп 330 сд. г. Ефремов, Тульской обл., ул. Карла Маркса, дом № 57. РВК призыва не известен. Пропал б/вести. Место не известно. - Донесение Управления 330 сд № 4/0782 от 02.07.42 г., приложение к № 15112 от 06.07.42 г.  В январе 1942 г. (с 11 по 21.01.)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В Книге Памяти Тульской обл., не значится погибшим, или пропавшим без вести. </w:t>
      </w:r>
    </w:p>
    <w:p>
      <w:pPr>
        <w:pStyle w:val="Normal"/>
        <w:ind w:left="900" w:hanging="900"/>
        <w:rPr/>
      </w:pPr>
      <w:r>
        <w:rPr/>
      </w:r>
    </w:p>
    <w:p>
      <w:pPr>
        <w:pStyle w:val="Normal"/>
        <w:ind w:left="900" w:hanging="900"/>
        <w:rPr/>
      </w:pPr>
      <w:r>
        <w:rPr/>
        <w:t>Увековечен.</w:t>
      </w:r>
      <w:r>
        <w:rPr>
          <w:b/>
        </w:rPr>
        <w:t xml:space="preserve">  Кобылин Григорий Ильич</w:t>
      </w:r>
      <w:r>
        <w:rPr/>
        <w:t xml:space="preserve">. (1896 – 13.03.42 г.) красноармеец, стрелок 1109 </w:t>
      </w:r>
    </w:p>
    <w:p>
      <w:pPr>
        <w:pStyle w:val="Normal"/>
        <w:ind w:left="900" w:hanging="900"/>
        <w:rPr/>
      </w:pPr>
      <w:r>
        <w:rPr/>
        <w:t xml:space="preserve">сп 330 сд. Марийская АССР, Юринский р-н, д. Козиново. Призван Юринским РВК </w:t>
      </w:r>
    </w:p>
    <w:p>
      <w:pPr>
        <w:pStyle w:val="Normal"/>
        <w:ind w:left="900" w:hanging="900"/>
        <w:rPr/>
      </w:pPr>
      <w:r>
        <w:rPr/>
        <w:t xml:space="preserve">Марийской АССР. Пропал б/вести. Место не указано. - Донесение Управления 330 сд № </w:t>
      </w:r>
    </w:p>
    <w:p>
      <w:pPr>
        <w:pStyle w:val="Normal"/>
        <w:ind w:left="900" w:hanging="900"/>
        <w:rPr/>
      </w:pPr>
      <w:r>
        <w:rPr/>
        <w:t xml:space="preserve">4/0782 от 02.07.42 г., приложение к № 15112 от 06.07.42 г.  В указанный день 13.03.42 г. </w:t>
      </w:r>
    </w:p>
    <w:p>
      <w:pPr>
        <w:pStyle w:val="Normal"/>
        <w:ind w:left="900" w:hanging="900"/>
        <w:rPr/>
      </w:pPr>
      <w:r>
        <w:rPr/>
        <w:t xml:space="preserve">1109 сп действовал в р-не д. Екимово Кировского р-на Смоленской обл.  Правильно – </w:t>
      </w:r>
    </w:p>
    <w:p>
      <w:pPr>
        <w:pStyle w:val="Normal"/>
        <w:ind w:left="900" w:hanging="900"/>
        <w:rPr/>
      </w:pPr>
      <w:r>
        <w:rPr/>
        <w:t xml:space="preserve">Пропал б/вести д. Екимово Кировского р-на Смоленской (с 05.07.1944 г. Калужской) обл. </w:t>
      </w:r>
    </w:p>
    <w:p>
      <w:pPr>
        <w:pStyle w:val="Normal"/>
        <w:ind w:left="900" w:hanging="900"/>
        <w:rPr/>
      </w:pPr>
      <w:r>
        <w:rPr/>
        <w:t>Книга Памяти Республики Марий-Эл, Юринский р-н, стр. 105.</w:t>
      </w:r>
    </w:p>
    <w:p>
      <w:pPr>
        <w:pStyle w:val="Normal"/>
        <w:rPr/>
      </w:pPr>
      <w:r>
        <w:rPr/>
      </w:r>
    </w:p>
    <w:p>
      <w:pPr>
        <w:pStyle w:val="Normal"/>
        <w:rPr/>
      </w:pPr>
      <w:r>
        <w:rPr/>
        <w:t xml:space="preserve">Похоронен.  </w:t>
      </w:r>
      <w:r>
        <w:rPr>
          <w:b/>
        </w:rPr>
        <w:t>Ковалевский Иван Михайлович</w:t>
      </w:r>
      <w:r>
        <w:rPr/>
        <w:t xml:space="preserve">. (1900 – 05.03.42 г.) красноармеец, стрелок 1097 сп 326 сд. Мордовская АССР, Ичалковский р-н, с. Оброчное (с. Шелейка). Призван Ичалковским РВК. Убит. Похоронен д. Екимово Кировского р-на Смоленской обл. – Донесение штаба 326 сд № 0247 от 02.06.42 г., приложение к № 11511с от 09.06.42 г., Запись № 579. </w:t>
      </w:r>
    </w:p>
    <w:p>
      <w:pPr>
        <w:pStyle w:val="Normal"/>
        <w:rPr/>
      </w:pPr>
      <w:r>
        <w:rPr/>
        <w:t xml:space="preserve">Тот же документ, запись  № 606. – числится убитым 18.03.42 г., и похороненным в д. Поздняково Барятинского р-на Смоленской обл.  </w:t>
      </w:r>
    </w:p>
    <w:p>
      <w:pPr>
        <w:pStyle w:val="Normal"/>
        <w:rPr/>
      </w:pPr>
      <w:r>
        <w:rPr/>
        <w:t xml:space="preserve">Правильными следует считать сведения, содержащиеся в записи под № 579 – убит и похоронен 05.03.42 г., похоронен в д. Екимово Кировского р-на Смоленской (с 05.07.1944 г. Калужской) обл. </w:t>
      </w:r>
    </w:p>
    <w:p>
      <w:pPr>
        <w:pStyle w:val="Normal"/>
        <w:rPr/>
      </w:pPr>
      <w:r>
        <w:rPr/>
        <w:t xml:space="preserve">Книга Памяти Республики Мордовия. Т-5 стр. 146-148 – нет точных данных о месте захоронения.  </w:t>
      </w:r>
    </w:p>
    <w:p>
      <w:pPr>
        <w:pStyle w:val="Normal"/>
        <w:rPr/>
      </w:pPr>
      <w:r>
        <w:rPr/>
      </w:r>
    </w:p>
    <w:p>
      <w:pPr>
        <w:pStyle w:val="Normal"/>
        <w:rPr/>
      </w:pPr>
      <w:r>
        <w:rPr/>
        <w:t>Похоронен.</w:t>
      </w:r>
      <w:r>
        <w:rPr>
          <w:b/>
        </w:rPr>
        <w:t xml:space="preserve">  Коваленко Серафим Тихонович</w:t>
      </w:r>
      <w:r>
        <w:rPr/>
        <w:t>. (1904 – 05.03.42 г.) красноармеец, рядовой 1099 сп 326 сд. Ворошиловградская обл., Белокурский р-н, Заводской с/совет. Призван Белокур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r>
    </w:p>
    <w:p>
      <w:pPr>
        <w:pStyle w:val="Normal"/>
        <w:rPr/>
      </w:pPr>
      <w:r>
        <w:rPr/>
        <w:t>Похоронен.</w:t>
      </w:r>
      <w:r>
        <w:rPr>
          <w:b/>
        </w:rPr>
        <w:t xml:space="preserve">  Ковыркин Сергей Герасимович</w:t>
      </w:r>
      <w:r>
        <w:rPr/>
        <w:t>. (? … - 05.03.42 г.) красноармеец, рядовой 1099 сп 326 сд. Мордовская АССР, Рыбкинский р-н, село Рыбкино. Призван Рыбкин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Республики Мордовия. Т-5 стр. 612-613. </w:t>
      </w:r>
    </w:p>
    <w:p>
      <w:pPr>
        <w:pStyle w:val="Normal"/>
        <w:rPr/>
      </w:pPr>
      <w:r>
        <w:rPr/>
      </w:r>
    </w:p>
    <w:p>
      <w:pPr>
        <w:pStyle w:val="Normal"/>
        <w:rPr/>
      </w:pPr>
      <w:r>
        <w:rPr/>
        <w:t>Увековечен.</w:t>
      </w:r>
      <w:r>
        <w:rPr>
          <w:b/>
        </w:rPr>
        <w:t xml:space="preserve">  Кодрих (Кадрин) Яков Петрович</w:t>
      </w:r>
      <w:r>
        <w:rPr/>
        <w:t xml:space="preserve">. (1909 – 05.03.42 г.) красноармеец, красноармеец 1099 сп 326 сд. Николаевская обл., Цурютинский с/совет, д. Старомочково (Старолючково). Место призыва не известно. Пропал б/вести дер. Екимово Барятинского р-на Смоленской обл. - Донесение штаба 326 сд № 0247 от 02.06.42 г., приложение к № 11511 от 09.06.42 г.;  Источник информации ЦАМО, фонд № 58, опись № 3, дело № 5. (Справка –Запрос) на </w:t>
      </w:r>
      <w:r>
        <w:rPr>
          <w:bCs/>
        </w:rPr>
        <w:t>Кадрина Якова Петровича</w:t>
      </w:r>
      <w:r>
        <w:rPr/>
        <w:t>. Рядового 1099 сп 326 сд.  Правильно – д. Екимово Кировского р-на Смоленской (с 05.07.1944 г. Калужской) обл.</w:t>
      </w:r>
    </w:p>
    <w:p>
      <w:pPr>
        <w:pStyle w:val="Normal"/>
        <w:rPr/>
      </w:pPr>
      <w:r>
        <w:rPr/>
      </w:r>
    </w:p>
    <w:p>
      <w:pPr>
        <w:pStyle w:val="Normal"/>
        <w:rPr/>
      </w:pPr>
      <w:r>
        <w:rPr/>
        <w:t xml:space="preserve">Похоронен.  </w:t>
      </w:r>
      <w:r>
        <w:rPr>
          <w:b/>
        </w:rPr>
        <w:t>Кожевников Андрей Егорович</w:t>
      </w:r>
      <w:r>
        <w:rPr/>
        <w:t>. (? … - 07.03.42 г.) мл. лейтенант (ст. сержант), ком.роты 1099 сп 326 сд. Мордовская АССР, Пурдошанский р-н, д. Русское. Призван Пурдошанским РВК. Убит. Похоронен д. Екимово Кировского р-на Смоленской (с 05.07.1944 г. Калужской) обл. - Донесение отдела кадров Западного фронта № 04406 от 24.07.42 г., приложение к № 18294 от 05.08.42 г.;  Донесение штаба 326 сд № 0149 от 25.05.42 г., приложение к № 8938 от 21.05.42 г.</w:t>
      </w:r>
    </w:p>
    <w:p>
      <w:pPr>
        <w:pStyle w:val="Normal"/>
        <w:rPr/>
      </w:pPr>
      <w:r>
        <w:rPr/>
        <w:t>Книга Памяти Республики Мордовия. Т-8 стр. 127.</w:t>
      </w:r>
    </w:p>
    <w:p>
      <w:pPr>
        <w:pStyle w:val="Normal"/>
        <w:rPr/>
      </w:pPr>
      <w:r>
        <w:rPr/>
      </w:r>
    </w:p>
    <w:p>
      <w:pPr>
        <w:pStyle w:val="Normal"/>
        <w:rPr/>
      </w:pPr>
      <w:r>
        <w:rPr/>
        <w:t>Похоронен.</w:t>
      </w:r>
      <w:r>
        <w:rPr>
          <w:b/>
        </w:rPr>
        <w:t xml:space="preserve">  Козинский Иван Тимофеевич</w:t>
      </w:r>
      <w:r>
        <w:rPr/>
        <w:t>. (1908 – 07.03.42 г.) красноармеец, рядовой 1097 сп 326 сд. Воронежская обл., Бутурлинский р-н, Вихляевский с/совет. (Воронежская обл., Абрамовский р-н, с. Печеровка). Призван Абрамо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t>Книга Памяти Воронежской обл., Бутурлиновский р-н, г. Нововоронеж, стр. 177.</w:t>
      </w:r>
    </w:p>
    <w:p>
      <w:pPr>
        <w:pStyle w:val="Normal"/>
        <w:rPr/>
      </w:pPr>
      <w:r>
        <w:rPr>
          <w:b/>
          <w:i/>
        </w:rPr>
        <w:t>Возможно остался в живых</w:t>
      </w:r>
      <w:r>
        <w:rPr/>
        <w:t xml:space="preserve">.  Источник информации ЦАМО, фонд – Пензенский ВПП, опись № 163455, дело № 396. «Карточка на военнослужащего, прибывшего на прензенский пересыльный пункт ОВК». – Козинский Иван Тимофеевич. 1908 г.р., прибыл из госпиталя 1649. Воронежская обл., Абрамовский р-н;  Источник информации  ЦАМО, фонд – Саратовский ВПП, опись № 188105, дело № 47. «Именной список военообязанных запаса, призванных по мобилизации Кировским РВК г. Саратова и направленных в распоряжение Саратовского ВПП». – Козинский Иван Тимофеевич. 1908 г.р., украинец, годен к нестроевой. Воронежская обл., Абрамовский р-н. </w:t>
      </w:r>
    </w:p>
    <w:p>
      <w:pPr>
        <w:pStyle w:val="Normal"/>
        <w:rPr/>
      </w:pPr>
      <w:r>
        <w:rPr/>
      </w:r>
    </w:p>
    <w:p>
      <w:pPr>
        <w:pStyle w:val="Normal"/>
        <w:rPr/>
      </w:pPr>
      <w:r>
        <w:rPr/>
        <w:t>Увековечен.</w:t>
      </w:r>
      <w:r>
        <w:rPr>
          <w:b/>
        </w:rPr>
        <w:t xml:space="preserve">  Козлинский Василий Алексеевич</w:t>
      </w:r>
      <w:r>
        <w:rPr/>
        <w:t>. (1906 – 05.03.42 г.) красноармеец, стрелок 1099 сп 326 сд. г. Москва, Площадь Ногина, дом 27 кв. 46. Место призыва не известно.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В Книгах Памяти РФ не числится среди погибших и пропавших без вести. </w:t>
      </w:r>
    </w:p>
    <w:p>
      <w:pPr>
        <w:pStyle w:val="Normal"/>
        <w:rPr/>
      </w:pPr>
      <w:r>
        <w:rPr/>
      </w:r>
    </w:p>
    <w:p>
      <w:pPr>
        <w:pStyle w:val="Normal"/>
        <w:rPr/>
      </w:pPr>
      <w:r>
        <w:rPr/>
        <w:t>Похоронен.</w:t>
      </w:r>
      <w:r>
        <w:rPr>
          <w:b/>
        </w:rPr>
        <w:t xml:space="preserve">  Козлов (Ковлов) Василий Дмитриевич</w:t>
      </w:r>
      <w:r>
        <w:rPr/>
        <w:t>. (1907 – 07.03.42 г.) красноармеец, рядовой 1097 сп 326 сд. Ростовская обл., Мимотинский р-н, с. Лукичево. Призван Мимотин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t xml:space="preserve">Книга Памяти Ростовской обл. Т-7 стр. 269 – нет точных и полных данных.  </w:t>
      </w:r>
    </w:p>
    <w:p>
      <w:pPr>
        <w:pStyle w:val="Normal"/>
        <w:rPr/>
      </w:pPr>
      <w:r>
        <w:rPr/>
      </w:r>
    </w:p>
    <w:p>
      <w:pPr>
        <w:pStyle w:val="Normal"/>
        <w:rPr/>
      </w:pPr>
      <w:r>
        <w:rPr/>
        <w:t xml:space="preserve">Увековечен.  </w:t>
      </w:r>
      <w:r>
        <w:rPr>
          <w:b/>
        </w:rPr>
        <w:t>Козлов Михаил Алексеевич</w:t>
      </w:r>
      <w:r>
        <w:rPr/>
        <w:t>. (1905 – 21.04.42 г.) красноармеец, ездовой 1109 сп 330 сд. Челябинская обл., Кусинский р-н, с. Петропавловка, Петропавловский спиртзавод. Призван Кусинским РВК. Пропал б/вести. Место не указано. - Донесение Отдела Укомплектования 10 армии № 00613 от 19.05.42 г., приложение к № 9441 от 28.05.42 г.;  Донесение Управления 330 сд № 4/0688 от 15.05.42 г., приложение к № 8307 от 19.05.42 г.  В соответствии с данными журнала боевых действий 330 сд,  21.04.42 г. 1109 сп действовал в р-не д. Екимово Кировского р-на Смоленской (с 05.07.1944 г. Калужской) обл.</w:t>
      </w:r>
    </w:p>
    <w:p>
      <w:pPr>
        <w:pStyle w:val="Normal"/>
        <w:rPr/>
      </w:pPr>
      <w:r>
        <w:rPr/>
        <w:t xml:space="preserve">Книга Памяти Челябинской обл. Т-4 стр. 174. – числится погибшим в Раменском лесу Орловской обл., в мае 1943 г., что не соответствует действительности. Части 330 сд, включая 1109 сп, наступали в районе лесного массива «Раменная Дача», не заходя в него, только в сентябре 1943 г. </w:t>
      </w:r>
    </w:p>
    <w:p>
      <w:pPr>
        <w:pStyle w:val="Normal"/>
        <w:rPr/>
      </w:pPr>
      <w:r>
        <w:rPr/>
      </w:r>
    </w:p>
    <w:p>
      <w:pPr>
        <w:pStyle w:val="Normal"/>
        <w:rPr/>
      </w:pPr>
      <w:r>
        <w:rPr/>
        <w:t>Увековечен.</w:t>
      </w:r>
      <w:r>
        <w:rPr>
          <w:b/>
        </w:rPr>
        <w:t xml:space="preserve">  Козловский Иван Михайлович</w:t>
      </w:r>
      <w:r>
        <w:rPr/>
        <w:t>. (1899 – 05.03.42 г.) красноармеец, стрелок 1099 сп 326 сд. Кировская обл., Мурашинский р-н, Октябрьский поселок. Призван Мурашинским (Котельнич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Кировской обл., Мурашинский р-н. Т-6 стр. 685 – нет точных данных. </w:t>
      </w:r>
    </w:p>
    <w:p>
      <w:pPr>
        <w:pStyle w:val="Normal"/>
        <w:rPr/>
      </w:pPr>
      <w:r>
        <w:rPr/>
      </w:r>
    </w:p>
    <w:p>
      <w:pPr>
        <w:pStyle w:val="Normal"/>
        <w:rPr/>
      </w:pPr>
      <w:r>
        <w:rPr/>
        <w:t>Похоронен.</w:t>
      </w:r>
      <w:r>
        <w:rPr>
          <w:b/>
        </w:rPr>
        <w:t xml:space="preserve">  Козолуп Иван Федорович</w:t>
      </w:r>
      <w:r>
        <w:rPr/>
        <w:t xml:space="preserve">. (1910 – 07.03.42 г.) красноармеец, санинструктор 1097 сп 326 сд. Сумская обл., Белопольский р-н, с. Дички. Призван Белополь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 </w:t>
      </w:r>
    </w:p>
    <w:p>
      <w:pPr>
        <w:pStyle w:val="Normal"/>
        <w:rPr/>
      </w:pPr>
      <w:r>
        <w:rPr/>
      </w:r>
    </w:p>
    <w:p>
      <w:pPr>
        <w:pStyle w:val="Normal"/>
        <w:rPr/>
      </w:pPr>
      <w:r>
        <w:rPr/>
        <w:t>Увековечен.</w:t>
      </w:r>
      <w:r>
        <w:rPr>
          <w:b/>
        </w:rPr>
        <w:t xml:space="preserve">  Кокутин (Кокуткин) Иван Яковлевич</w:t>
      </w:r>
      <w:r>
        <w:rPr/>
        <w:t>. (1902 – 16.01.42 г.) красноармеец, стрелок 1109 сп 330 сд. Саратовская обл., с. Воскресенское;  Тульская обл., Ефремовский р-н, г. Ефремов. (Тульская обл., Бобылевский (Бабынинский) р-н, д. Лопухино). Призван Ефремовским РВК. Пропал б/вести на ст. Шайковка Кировского р-на Смоленской обл. - Донесение Управления 330 сд № 4/0782 от 02.07.42 г., приложение к № 15112 от 06.07.42 г.;  Донесение Управления 330 сд № 4/0764 от 23.06.42 г., приложение к № 13882 от 27.06.42 г.;  Источник информации ЦАМО, фонд № 58, опись № 977520, дело № 188. Донесение Воскресенского РВК Саратовской обл., № 067 от 28.02.1947 г.</w:t>
      </w:r>
    </w:p>
    <w:p>
      <w:pPr>
        <w:pStyle w:val="Normal"/>
        <w:rPr/>
      </w:pPr>
      <w:r>
        <w:rPr/>
        <w:t xml:space="preserve">Книга Памяти Тульской обл. Т-6 стр. 260. </w:t>
      </w:r>
    </w:p>
    <w:p>
      <w:pPr>
        <w:pStyle w:val="Normal"/>
        <w:rPr/>
      </w:pPr>
      <w:r>
        <w:rPr/>
        <w:t xml:space="preserve">Книга Памяти Тульской обл., Ефремовский р-н. Т-5 стр. 292. – нет точных данных. </w:t>
      </w:r>
    </w:p>
    <w:p>
      <w:pPr>
        <w:pStyle w:val="Normal"/>
        <w:rPr/>
      </w:pPr>
      <w:r>
        <w:rPr/>
      </w:r>
    </w:p>
    <w:p>
      <w:pPr>
        <w:pStyle w:val="Normal"/>
        <w:rPr/>
      </w:pPr>
      <w:r>
        <w:rPr/>
        <w:t xml:space="preserve">Увековечен.  </w:t>
      </w:r>
      <w:r>
        <w:rPr>
          <w:b/>
        </w:rPr>
        <w:t>Колесников Иван Дмитриевич</w:t>
      </w:r>
      <w:r>
        <w:rPr/>
        <w:t>.* (1897 – 08.03.42 г.) красноармеец, стрелок 8 ср, 1268 сп, 385 сд. Пензенская обл., Сосновский р-н, Лагелайский с/совет. Призван Сосновским РВК Пензенской обл. Пропал б/вести под д. Якимовка. – Донесение Управления 385 сд № 4/2005 от 20.05.42 г., приложение к № 10410с от 31.05.42 г.  Правильно – д. Екимово Кировского р-на Смоленской (с 05.07.1944 г. Калужской) обл.</w:t>
      </w:r>
    </w:p>
    <w:p>
      <w:pPr>
        <w:pStyle w:val="Normal"/>
        <w:rPr/>
      </w:pPr>
      <w:r>
        <w:rPr/>
        <w:t xml:space="preserve">Книга Памяти Пензенской обл. Т-4 стр. 284. </w:t>
      </w:r>
    </w:p>
    <w:p>
      <w:pPr>
        <w:pStyle w:val="Normal"/>
        <w:rPr/>
      </w:pPr>
      <w:r>
        <w:rPr/>
      </w:r>
    </w:p>
    <w:p>
      <w:pPr>
        <w:pStyle w:val="Normal"/>
        <w:rPr/>
      </w:pPr>
      <w:r>
        <w:rPr/>
        <w:t xml:space="preserve">Увековечен.  </w:t>
      </w:r>
      <w:r>
        <w:rPr>
          <w:b/>
        </w:rPr>
        <w:t>Колосов Василий Петрович</w:t>
      </w:r>
      <w:r>
        <w:rPr/>
        <w:t xml:space="preserve">. (1902  - 13.03.42 г.) красноармеец, стрелок 1109 сп, 330 сд. Московская обл., Егорьевский р-н, д. Бережки. Призван Егорьевским РВК Московской обл.  Пропал б/вести под д. Екимово Кировского р-на Смоленской (с 05.07.1944 г. Калужской) обл. – Источник информации ВК Московской обл., фонд – Егорьевский р-н, дело № 9 и № 12. – Извещение 1109 сп № 145-5 от 30.04.42 г.;  Донесение Управления 330 сд № 4/0782 от 02.07.42 г., приложение к № 15112 от 06.07.42 г. </w:t>
      </w:r>
    </w:p>
    <w:p>
      <w:pPr>
        <w:pStyle w:val="Normal"/>
        <w:rPr/>
      </w:pPr>
      <w:r>
        <w:rPr/>
        <w:t>Книга Памяти Московской обл. Т-6 стр. 211.</w:t>
      </w:r>
    </w:p>
    <w:p>
      <w:pPr>
        <w:pStyle w:val="Normal"/>
        <w:rPr/>
      </w:pPr>
      <w:r>
        <w:rPr/>
      </w:r>
    </w:p>
    <w:p>
      <w:pPr>
        <w:pStyle w:val="Normal"/>
        <w:rPr/>
      </w:pPr>
      <w:r>
        <w:rPr/>
        <w:t xml:space="preserve">Похоронен.  </w:t>
      </w:r>
      <w:r>
        <w:rPr>
          <w:b/>
        </w:rPr>
        <w:t>Колосов Николай Андреевич</w:t>
      </w:r>
      <w:r>
        <w:rPr/>
        <w:t>. (1906 - 21.01.42 г.) красноармеец 1109 сп 330 сд. Горьковская обл., Межевский р-н, Никольский с/совет, дер. Брякошино. Призван</w:t>
      </w:r>
    </w:p>
    <w:p>
      <w:pPr>
        <w:pStyle w:val="Normal"/>
        <w:rPr/>
      </w:pPr>
      <w:r>
        <w:rPr/>
        <w:t>Межевским РВК Горьковской обл. Убит и похоронен д. Екимово. - Донесение Управления 330 сд № 4/0940 от 09.10.42 г., приложение к № 28029 от 14.10.42 г.;  Книга Памяти Костромской обл. Т-6 стр. 57.  Правильно – д. Екимово Кировского р-на Смоленской (с 05.07.1944 г. Калужской) обл.</w:t>
      </w:r>
    </w:p>
    <w:p>
      <w:pPr>
        <w:pStyle w:val="Normal"/>
        <w:rPr/>
      </w:pPr>
      <w:r>
        <w:rPr/>
        <w:t>Книга Памяти Костромской обл. Т-6 стр. 57 – нет точных данных о месте захоронения.</w:t>
      </w:r>
    </w:p>
    <w:p>
      <w:pPr>
        <w:pStyle w:val="Normal"/>
        <w:rPr/>
      </w:pPr>
      <w:r>
        <w:rPr/>
      </w:r>
    </w:p>
    <w:p>
      <w:pPr>
        <w:pStyle w:val="Normal"/>
        <w:rPr/>
      </w:pPr>
      <w:r>
        <w:rPr/>
        <w:t xml:space="preserve">Увековечен.  </w:t>
      </w:r>
      <w:r>
        <w:rPr>
          <w:b/>
        </w:rPr>
        <w:t>Колтыгин Степан Тимофеевич</w:t>
      </w:r>
      <w:r>
        <w:rPr/>
        <w:t xml:space="preserve">. (1901 - 18.01.42 г.) красноармеец, ездовой 1109 сп 330 сд. Тульская обл., Куркинский р-н, с. Шаховское. Призван Куркинским РВК. Убит. Похоронен в д. Дмитровка Смоленской обл. - Донесение Отдела Укомплектования 10 армии № 00613 от 19.05.42 г., приложение к № 9441от 28.05.42 г.;  Донесение Управления 330 сд № 4/0662 от 04.05.42 г., приложение к № 7788 от 13.05.42 г.;  Источник информации ЦАМО, фонд № 7777, опись № 72198с, дело № 1. – Именнорй список 1109 сп 330 сд.  Правильно - д. Дмитровка Кировского р-на Смоленской (с 05.07.1944 г. Калужской) обл. </w:t>
      </w:r>
    </w:p>
    <w:p>
      <w:pPr>
        <w:pStyle w:val="Normal"/>
        <w:rPr/>
      </w:pPr>
      <w:r>
        <w:rPr/>
        <w:t xml:space="preserve">Книга Памяти Тульской обл. Т-7 стр. 150. – нет точных данных. </w:t>
      </w:r>
    </w:p>
    <w:p>
      <w:pPr>
        <w:pStyle w:val="Normal"/>
        <w:rPr/>
      </w:pPr>
      <w:r>
        <w:rPr/>
      </w:r>
    </w:p>
    <w:p>
      <w:pPr>
        <w:pStyle w:val="Normal"/>
        <w:rPr/>
      </w:pPr>
      <w:r>
        <w:rPr/>
        <w:t xml:space="preserve">Увековечен.  </w:t>
      </w:r>
      <w:r>
        <w:rPr>
          <w:b/>
        </w:rPr>
        <w:t>Колчев Алексей Гаврилович</w:t>
      </w:r>
      <w:r>
        <w:rPr/>
        <w:t>.* (1900 – 08.03.42 г.) красноармеец, стрелок 8 ср, 1268 сп, 385 сд. Орловская обл., Чибисовский р-н. (г. Ворошилово, ул. Ламанная, дом № 8). Призван Молотовским РВК. Пропрал б/вести с. Якимовка. – Донесение Управления 385 сд № 4/2005 от 20.05.42 г., приложение к № 10410с от 31.05.42 г.  Правильно – д. Екимово Кировского р-на Смоленской (с 05.07.1944 г. Калужской) обл.</w:t>
      </w:r>
    </w:p>
    <w:p>
      <w:pPr>
        <w:pStyle w:val="Normal"/>
        <w:rPr/>
      </w:pPr>
      <w:r>
        <w:rPr/>
        <w:t xml:space="preserve">Книга Памяти Липецкой обл. Т-3 стр. 84. – нет точных данных.  </w:t>
      </w:r>
    </w:p>
    <w:p>
      <w:pPr>
        <w:pStyle w:val="Normal"/>
        <w:rPr/>
      </w:pPr>
      <w:r>
        <w:rPr/>
      </w:r>
    </w:p>
    <w:p>
      <w:pPr>
        <w:pStyle w:val="Normal"/>
        <w:rPr/>
      </w:pPr>
      <w:r>
        <w:rPr/>
        <w:t>Увековечен.</w:t>
      </w:r>
      <w:r>
        <w:rPr>
          <w:b/>
        </w:rPr>
        <w:t xml:space="preserve">  Колчин Алексей Петрович</w:t>
      </w:r>
      <w:r>
        <w:rPr/>
        <w:t xml:space="preserve">. (1903 – 22.02.42 г.) красноармеец, стрелок 1099 сп 326 сд. Мордовская АССР, Зубово-Полянский р-н, с. Пролевино (Промзино). Призван Зубово-Полянским РВК. Пропал б/вести. Место не известно. - Донесение штаба 326 сд № 0247 от 02.06.42 г., приложение к № 11511 от 09.06.42 г.  В указанный день 22.02.42 г., 1099 сп часть сил (3-й сб) наступал на д. Екимово Кировского р-на Смоленской обл. – Боевой приказ штаба 326 сд № 61 от 21.02.42 г. (ЦАМО, фонд № 1639, опись № 0000001, дело № 0010).  Правильно – пропал б/вести у д. Екимово Кировского р-на Смоленской (с 05.07.1944 г. Калужской) обл. </w:t>
      </w:r>
    </w:p>
    <w:p>
      <w:pPr>
        <w:pStyle w:val="Normal"/>
        <w:rPr/>
      </w:pPr>
      <w:r>
        <w:rPr/>
        <w:t>Книга Памяти Республики Мордовия. Т-4 стр.184 – нет точных данных.</w:t>
      </w:r>
    </w:p>
    <w:p>
      <w:pPr>
        <w:pStyle w:val="Normal"/>
        <w:rPr/>
      </w:pPr>
      <w:r>
        <w:rPr/>
      </w:r>
    </w:p>
    <w:p>
      <w:pPr>
        <w:pStyle w:val="Normal"/>
        <w:rPr/>
      </w:pPr>
      <w:r>
        <w:rPr/>
        <w:t xml:space="preserve">Похоронен.  </w:t>
      </w:r>
      <w:r>
        <w:rPr>
          <w:b/>
        </w:rPr>
        <w:t>Колышкин М … Д …</w:t>
      </w:r>
      <w:r>
        <w:rPr/>
        <w:t xml:space="preserve"> .* (1900 – 20.03.42 г.) красноармеец, стрелок взвода связи 3-го сб, 1268 сп, 385 сд. Сталинградская обл., г. Молотовск. (Сталинградская обл., Молотовский р-н, Гнилой Проток). Призван Молотовским РВК Сталинградской обл. Убит и похоронен д. Екимовка Барятинского р-на. – Донесение Управления 385 сд № 4/4058 от 05.42 г., приложение к № 7801 от 16.05.42 г.  Правильно – д. Екимово Кировского р-на Смоленской (с 05.07.1944 г. Калужской) обл.</w:t>
      </w:r>
    </w:p>
    <w:p>
      <w:pPr>
        <w:pStyle w:val="Normal"/>
        <w:rPr/>
      </w:pPr>
      <w:r>
        <w:rPr/>
        <w:t xml:space="preserve">Книга Памяти Волгоградской обл. Т-2 книга 11, стр. 72 – нет точных данных о месте захоронения.  </w:t>
      </w:r>
    </w:p>
    <w:p>
      <w:pPr>
        <w:pStyle w:val="Normal"/>
        <w:rPr/>
      </w:pPr>
      <w:r>
        <w:rPr/>
      </w:r>
    </w:p>
    <w:p>
      <w:pPr>
        <w:pStyle w:val="Normal"/>
        <w:rPr/>
      </w:pPr>
      <w:r>
        <w:rPr/>
        <w:t xml:space="preserve">Увековечен.  </w:t>
      </w:r>
      <w:r>
        <w:rPr>
          <w:b/>
        </w:rPr>
        <w:t>Колядин Федор Алексеевич</w:t>
      </w:r>
      <w:r>
        <w:rPr/>
        <w:t>. (1900 - …01.42 г.) красноармеец, стрелок 1109 сп 330 сд. Тульская обл., Ефремовский р-н, дер. Ясиновая. Призван Ефремовским РВК. Пропал б/вести. Место не известно. - Донесение Управления 330 сд № 4/0782 от 02.07.42 г., приложение к № 15112 от 06.07.42 г.  В январе 1942 г. (с 11 по 21.01.)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Тульской обл. Т-5 стр. 293. – нет точных данных. </w:t>
      </w:r>
    </w:p>
    <w:p>
      <w:pPr>
        <w:pStyle w:val="Normal"/>
        <w:rPr/>
      </w:pPr>
      <w:r>
        <w:rPr/>
      </w:r>
    </w:p>
    <w:p>
      <w:pPr>
        <w:pStyle w:val="Normal"/>
        <w:rPr/>
      </w:pPr>
      <w:r>
        <w:rPr/>
        <w:t>Похоронен.</w:t>
      </w:r>
      <w:r>
        <w:rPr>
          <w:b/>
        </w:rPr>
        <w:t xml:space="preserve">  Комаров Иван Алексеевич</w:t>
      </w:r>
      <w:r>
        <w:rPr/>
        <w:t xml:space="preserve">. (1899 – 08.03.42 г.) красноармеец, рядовой 1099 сп 326 сд. Орловская обл., Короленский р-н, дер. Макаево (д. Макеево). Призван Короленским РВК. Убит. Похоронен д. Екимово Барятинского р-на Смоленской обл. - Донесение штаба 326 сд № 0159 от 16.05.42 г., приложение к 9792 от 27.05.42 г. </w:t>
      </w:r>
    </w:p>
    <w:p>
      <w:pPr>
        <w:pStyle w:val="Normal"/>
        <w:rPr/>
      </w:pPr>
      <w:r>
        <w:rPr/>
        <w:t>Донесение штаба 326 сд № 0247 от 02.06.42 г., приложение к приложение к № 11511 от 09.06.42 г. – пропал б/вести д. Быково Барятинского р-на Смоленской обл.</w:t>
      </w:r>
    </w:p>
    <w:p>
      <w:pPr>
        <w:pStyle w:val="Normal"/>
        <w:rPr/>
      </w:pPr>
      <w:r>
        <w:rPr/>
        <w:t>Правильными следует считать сведения донесения штаба 326 сд № 0159 от 16.05.42 г.  – убит и похоронен д. Екимово Кировского р-на Смоленской (с 05.07.1944 г. Калужской) обл.</w:t>
      </w:r>
    </w:p>
    <w:p>
      <w:pPr>
        <w:pStyle w:val="Normal"/>
        <w:rPr/>
      </w:pPr>
      <w:r>
        <w:rPr/>
        <w:t xml:space="preserve">Книга Памяти Орловской обл. Т-4 стр. 312. – нет точных данных. </w:t>
      </w:r>
    </w:p>
    <w:p>
      <w:pPr>
        <w:pStyle w:val="Normal"/>
        <w:rPr/>
      </w:pPr>
      <w:r>
        <w:rPr/>
      </w:r>
    </w:p>
    <w:p>
      <w:pPr>
        <w:pStyle w:val="Normal"/>
        <w:rPr/>
      </w:pPr>
      <w:r>
        <w:rPr/>
        <w:t>Похоронен.</w:t>
      </w:r>
      <w:r>
        <w:rPr>
          <w:b/>
        </w:rPr>
        <w:t xml:space="preserve">  Кондратович Сергей Павлович</w:t>
      </w:r>
      <w:r>
        <w:rPr/>
        <w:t>. (1909 – 07.03.42 г.) красноармеец, рядовой 1097 сп 326 сд. Орловская обл., Свердловский р-н, д. Яковлево. Призван Свердловским РВК. Убит под д. Екимово и похоронен д. Екимово Кировского р-на Смоленской (с 05.07.1944 г. Калужской) обл. - Донесение штаба 326 сд № 0400 от 03.07.42 г., приложение к № 15402 от 08.07.42 г.</w:t>
      </w:r>
    </w:p>
    <w:p>
      <w:pPr>
        <w:pStyle w:val="Normal"/>
        <w:rPr/>
      </w:pPr>
      <w:r>
        <w:rPr>
          <w:b/>
          <w:bCs/>
          <w:i/>
          <w:iCs/>
        </w:rPr>
        <w:t>Возможно</w:t>
      </w:r>
      <w:r>
        <w:rPr/>
        <w:t xml:space="preserve">:  Источник информации ЦАМО, фонд № 8502, опись № 267374, дело № 2. Информация из 206 зсп ЗФ (ВПП). – </w:t>
      </w:r>
      <w:r>
        <w:rPr>
          <w:bCs/>
        </w:rPr>
        <w:t>Кондратович С. П.</w:t>
      </w:r>
      <w:r>
        <w:rPr/>
        <w:t xml:space="preserve"> Прибыл 19.07.42 г. (206 зсп в 1942 г. являлся основной воинской частью, куда возвращались из госпиталей раненные военнослужащие из воинских соединений 10-й армии, куда входила 326 сд). </w:t>
      </w:r>
    </w:p>
    <w:p>
      <w:pPr>
        <w:pStyle w:val="Normal"/>
        <w:rPr/>
      </w:pPr>
      <w:r>
        <w:rPr/>
        <w:t xml:space="preserve">Источник информации ЦАМО, фонд № 8498, опись № 120989, дело № 4 «Список красноармейцев и мл.командиров выписанных из госпиталя 5039 в батальон выздоравливающих 01.02.43 г.». Запись № 3 на стр. 2 – </w:t>
      </w:r>
      <w:r>
        <w:rPr>
          <w:bCs/>
        </w:rPr>
        <w:t>Кондратович С. П.</w:t>
      </w:r>
      <w:r>
        <w:rPr/>
        <w:t xml:space="preserve"> 1909 г.р. Призван Свердловским РВК Орловской обл. Домашний адрес: Орловская обл., Свердловский р-н.  </w:t>
      </w:r>
    </w:p>
    <w:p>
      <w:pPr>
        <w:pStyle w:val="Normal"/>
        <w:rPr/>
      </w:pPr>
      <w:r>
        <w:rPr/>
        <w:t xml:space="preserve">Донесение № 14168 от 16.04.43 г. – </w:t>
      </w:r>
      <w:r>
        <w:rPr>
          <w:bCs/>
        </w:rPr>
        <w:t>Кондратович Сергей Павлович</w:t>
      </w:r>
      <w:r>
        <w:rPr/>
        <w:t xml:space="preserve">. (1909 – 18.03.43 г.) красноармеец, стрелок 49 гв.сп 16 гв.сд. Призван Свердловским РВК Орловской обл. Адрес: Орловская обл., Свердловский р-н, Батуринский с/совет. Умер от ран. Похоронен д. Подлипки Всходского р-на Смоленской обл. </w:t>
      </w:r>
    </w:p>
    <w:p>
      <w:pPr>
        <w:pStyle w:val="Normal"/>
        <w:ind w:left="900" w:hanging="900"/>
        <w:rPr/>
      </w:pPr>
      <w:r>
        <w:rPr/>
        <w:t xml:space="preserve">Населенный пункт д. Яковлево (см. Донесение № 15402 от 08.07.42 г.). входил в состав </w:t>
      </w:r>
    </w:p>
    <w:p>
      <w:pPr>
        <w:pStyle w:val="Normal"/>
        <w:ind w:left="900" w:hanging="900"/>
        <w:rPr/>
      </w:pPr>
      <w:r>
        <w:rPr/>
        <w:t xml:space="preserve">Батуринского с/совета., который в свою очередь входил в состав Свердловского р-на </w:t>
      </w:r>
    </w:p>
    <w:p>
      <w:pPr>
        <w:pStyle w:val="Normal"/>
        <w:ind w:left="900" w:hanging="900"/>
        <w:rPr>
          <w:bCs/>
        </w:rPr>
      </w:pPr>
      <w:r>
        <w:rPr/>
        <w:t>Орловской обл.).</w:t>
      </w:r>
      <w:r>
        <w:rPr>
          <w:bCs/>
        </w:rPr>
        <w:t xml:space="preserve"> </w:t>
      </w:r>
    </w:p>
    <w:p>
      <w:pPr>
        <w:pStyle w:val="Normal"/>
        <w:rPr>
          <w:bCs/>
        </w:rPr>
      </w:pPr>
      <w:r>
        <w:rPr>
          <w:bCs/>
        </w:rPr>
      </w:r>
    </w:p>
    <w:p>
      <w:pPr>
        <w:pStyle w:val="Normal"/>
        <w:rPr/>
      </w:pPr>
      <w:r>
        <w:rPr/>
        <w:t xml:space="preserve">Увековечен.  </w:t>
      </w:r>
      <w:r>
        <w:rPr>
          <w:b/>
        </w:rPr>
        <w:t>Кононов Федор Иванович</w:t>
      </w:r>
      <w:r>
        <w:rPr/>
        <w:t>. (1902 - …01.42 г.) красноармеец, стрелок 1109 сп 330 сд. Горьковская обл., Краснобоковский р-н, д. Носово. (Тульская обл., Черепецкий р-н, д. Черепцы). Призван Краснобоковским РВК. Пропал б/вести. Место не известино. - Донесение Управления 330 сд № 4/0782 от 02.07.42 г., приложение к № 15112 от 06.07.42 г.  В январе 1942 г. (с 11 по 21.01.) 1109 сп вел боевые действия в р-не д. Дмитровка, ст. Шайковка Кировского р-на Смоленской (с 05.07.1944 г. Калужской) обл.</w:t>
      </w:r>
    </w:p>
    <w:p>
      <w:pPr>
        <w:pStyle w:val="Normal"/>
        <w:rPr/>
      </w:pPr>
      <w:r>
        <w:rPr/>
        <w:t xml:space="preserve">Книга Памяти Нижегородской обл. Т-6 стр. 367 и Т-8 стр. 124. – нет точных данных. </w:t>
      </w:r>
    </w:p>
    <w:p>
      <w:pPr>
        <w:pStyle w:val="Normal"/>
        <w:ind w:left="900" w:hanging="900"/>
        <w:rPr/>
      </w:pPr>
      <w:r>
        <w:rPr/>
      </w:r>
    </w:p>
    <w:p>
      <w:pPr>
        <w:pStyle w:val="Normal"/>
        <w:rPr/>
      </w:pPr>
      <w:r>
        <w:rPr/>
        <w:t xml:space="preserve">Увековечен.  </w:t>
      </w:r>
      <w:r>
        <w:rPr>
          <w:b/>
        </w:rPr>
        <w:t>Копейко Михаил Никифорович</w:t>
      </w:r>
      <w:r>
        <w:rPr/>
        <w:t>. (1915 – 16.01.42 г.) сержант, ком.</w:t>
      </w:r>
    </w:p>
    <w:p>
      <w:pPr>
        <w:pStyle w:val="Normal"/>
        <w:rPr/>
      </w:pPr>
      <w:r>
        <w:rPr/>
        <w:t xml:space="preserve">отделения 1109 сп 330 сд. Казахская ССР, Северо-Кавказская обл., Полуденский р-н, с. Яковлевка. Призван Полуденским РВК Северо-Кавказская (Свердловская) обл. Убит под Шайковкой Кировского р-на Смоленской обл. Похоронен д. Дмитровка Кировского р-на Смоленской (с 05.07.1944 г. Калужской) обл. - Донесение Управления 330 сд № 4/0768 от 24.06.42 г., приложение к № 14086с от 29.06.42 г.;  Источник информации ЦАМО, фонд № 7777, опись № 72198с, дело № 1. – Именной список 1109 сп 330 сд. </w:t>
      </w:r>
    </w:p>
    <w:p>
      <w:pPr>
        <w:pStyle w:val="Normal"/>
        <w:rPr/>
      </w:pPr>
      <w:r>
        <w:rPr/>
        <w:t>Награжден медалью «</w:t>
      </w:r>
      <w:r>
        <w:rPr>
          <w:i/>
        </w:rPr>
        <w:t>За Отвагу</w:t>
      </w:r>
      <w:r>
        <w:rPr/>
        <w:t xml:space="preserve">». Источник информации ЦАМО, фонд № 33, опись № 682524, дело № 281. – Приказ ВС Западного фронта № 215 от 22.02.42 г. За мужество проявленное в боях под г. Белев.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Похоронен.</w:t>
      </w:r>
      <w:r>
        <w:rPr>
          <w:b/>
        </w:rPr>
        <w:t xml:space="preserve">  Коплов Тихон Филиппович</w:t>
      </w:r>
      <w:r>
        <w:rPr/>
        <w:t>. (1898 – 05.03.42 г.) красноармеец, рядовой 1099 сп 326 сд. Воронежская обл., Алексеевский р-н, дер. Мускино (с. Камышеватое). Призван Алексее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Белгородской обл. Т-1 стр. 226-228. – нет точных данных. </w:t>
      </w:r>
    </w:p>
    <w:p>
      <w:pPr>
        <w:pStyle w:val="Normal"/>
        <w:rPr/>
      </w:pPr>
      <w:r>
        <w:rPr/>
      </w:r>
    </w:p>
    <w:p>
      <w:pPr>
        <w:pStyle w:val="Normal"/>
        <w:rPr/>
      </w:pPr>
      <w:r>
        <w:rPr/>
        <w:t xml:space="preserve">Похоронен.  </w:t>
      </w:r>
      <w:r>
        <w:rPr>
          <w:b/>
        </w:rPr>
        <w:t>Копылов Степан Данилович</w:t>
      </w:r>
      <w:r>
        <w:rPr/>
        <w:t>. (1918 – 15.09.42 г.) мл. лейтенант, ком.</w:t>
      </w:r>
    </w:p>
    <w:p>
      <w:pPr>
        <w:pStyle w:val="Normal"/>
        <w:rPr/>
      </w:pPr>
      <w:r>
        <w:rPr/>
        <w:t xml:space="preserve">стрелкового взвода  1109 сп 330 сд. Воронежская обл., Старо-Юрьевский р-н, с. Ново-Юрьево. (г. Можайск, Московской обл.). Призван Старо-Юрьевским РВК Воронежской обл. Убит. Похоронен д. Екимово Кировского р-на Смоленской (с 05.07.1944 г. Калужской) обл. - Донесение Управления 330 сд № 4/0923 от 30.09.42 г., приложение к № 26605 от 03.10.42 г.;  Источник информации ВК Московской обл., фонд-Можайский р-н, дело № 1;  Источник информации ЦАМО, шкаф № 97, ящик № 12 – учетно-послужная картотека. </w:t>
      </w:r>
    </w:p>
    <w:p>
      <w:pPr>
        <w:pStyle w:val="Normal"/>
        <w:rPr/>
      </w:pPr>
      <w:r>
        <w:rPr/>
        <w:t xml:space="preserve">Книга Памяти Тамбовской обл., Старо-Юрьевский р-н. Т-8 стр. 448. </w:t>
      </w:r>
    </w:p>
    <w:p>
      <w:pPr>
        <w:pStyle w:val="Normal"/>
        <w:rPr/>
      </w:pPr>
      <w:r>
        <w:rPr/>
      </w:r>
    </w:p>
    <w:p>
      <w:pPr>
        <w:pStyle w:val="Normal"/>
        <w:rPr/>
      </w:pPr>
      <w:r>
        <w:rPr/>
        <w:t>Похоронен.</w:t>
      </w:r>
      <w:r>
        <w:rPr>
          <w:b/>
        </w:rPr>
        <w:t xml:space="preserve">  Корабельников Владимир Григорьевич</w:t>
      </w:r>
      <w:r>
        <w:rPr/>
        <w:t>. (? … - 05.03.42 г.) красноармеец, рядовой 1099 сп 326 сд. Тамбовская обл., г. Тамбов, ул. Пролетарская, дом № 217. Призван Тамбо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Тамбовской обл. Т-1 стр. 118 – нет полных данных. </w:t>
      </w:r>
    </w:p>
    <w:p>
      <w:pPr>
        <w:pStyle w:val="Normal"/>
        <w:rPr/>
      </w:pPr>
      <w:r>
        <w:rPr/>
      </w:r>
    </w:p>
    <w:p>
      <w:pPr>
        <w:pStyle w:val="Normal"/>
        <w:rPr/>
      </w:pPr>
      <w:r>
        <w:rPr/>
        <w:t>Увековечен.</w:t>
      </w:r>
      <w:r>
        <w:rPr>
          <w:b/>
        </w:rPr>
        <w:t xml:space="preserve">  Корнеев Иван Герасимович</w:t>
      </w:r>
      <w:r>
        <w:rPr/>
        <w:t>. (1904 – 05.03.42 г.) красноармеец, стрелок 1099 сп 326 сд. Харьковская обл., Алексеевский р-н, с. Красильниково. Призван Змайловским РВК. Пропал б/вести д. Екимово Кировского р-на Смоленской (с 05.07.1944 г. Калужской) обл. - Донесение штаба 326 сд № 0355 от 24.06.42 г., приложение к № 14008 от 28.06.42 г.</w:t>
      </w:r>
    </w:p>
    <w:p>
      <w:pPr>
        <w:pStyle w:val="Normal"/>
        <w:rPr/>
      </w:pPr>
      <w:r>
        <w:rPr/>
      </w:r>
    </w:p>
    <w:p>
      <w:pPr>
        <w:pStyle w:val="Normal"/>
        <w:rPr/>
      </w:pPr>
      <w:r>
        <w:rPr/>
        <w:t>Увековечен.</w:t>
      </w:r>
      <w:r>
        <w:rPr>
          <w:b/>
        </w:rPr>
        <w:t xml:space="preserve">  Коровин Федор Алексеевич</w:t>
      </w:r>
      <w:r>
        <w:rPr/>
        <w:t xml:space="preserve">. (1907 –  05.03.42 г.) красноармеец, рядовой 1097 сп 326 сд. Красноярский край, Ермаковский р-н, с. Сальба. Призван Ермаковским РВК. Пропал б/вести в боях за д. Екимово Барятинского р-на Смоленской обл. Дата не известна. Донесение штаба 326 сд № 0102 от 04.05.42 г., приложение к № 6812 от 07.05.42 г.;  Донесение отдела Управления 10 армии № 00613 от 19.05.42 г., приложение к № 9441 от 28.05.42 г.  </w:t>
      </w:r>
    </w:p>
    <w:p>
      <w:pPr>
        <w:pStyle w:val="Normal"/>
        <w:rPr/>
      </w:pPr>
      <w:r>
        <w:rPr/>
        <w:t xml:space="preserve">Донесение № 15402 от 08.07.42 г. – </w:t>
      </w:r>
      <w:r>
        <w:rPr>
          <w:bCs/>
        </w:rPr>
        <w:t>Карабин Федор Алексеевич</w:t>
      </w:r>
      <w:r>
        <w:rPr/>
        <w:t xml:space="preserve">. (1907 – 05.03.42 г.) красноармеец, рядовой 1097 сп 326 сд. Красноярский край, Ермаковский р-н, с. Силаба. Призван Ермаковским РВК. Пропал б/вести под д. Выползово Барятинского р-на Смоленской обл. </w:t>
      </w:r>
    </w:p>
    <w:p>
      <w:pPr>
        <w:pStyle w:val="Normal"/>
        <w:rPr/>
      </w:pPr>
      <w:r>
        <w:rPr/>
        <w:t xml:space="preserve">Правильными следует считать сведения донесений № 9441 и № 6812 – пропал б/вести февраль-март 1942 г. д. Екимово Кировского р-на Смоленской (с 05.07.1944 г. Калужской) обл. </w:t>
      </w:r>
    </w:p>
    <w:p>
      <w:pPr>
        <w:pStyle w:val="Normal"/>
        <w:rPr/>
      </w:pPr>
      <w:r>
        <w:rPr/>
        <w:t xml:space="preserve">Книга Памяти Красноярского края. Т-3 стр. 370 – нет данных о месте где пропал б/вести. </w:t>
      </w:r>
    </w:p>
    <w:p>
      <w:pPr>
        <w:pStyle w:val="Normal"/>
        <w:rPr/>
      </w:pPr>
      <w:r>
        <w:rPr/>
      </w:r>
    </w:p>
    <w:p>
      <w:pPr>
        <w:pStyle w:val="Normal"/>
        <w:rPr/>
      </w:pPr>
      <w:r>
        <w:rPr/>
        <w:t xml:space="preserve">Увековечен.  </w:t>
      </w:r>
      <w:r>
        <w:rPr>
          <w:b/>
          <w:u w:val="single"/>
        </w:rPr>
        <w:t>Королев Василий Андреевич</w:t>
      </w:r>
      <w:r>
        <w:rPr/>
        <w:t>. (1902 – ? … 42 г.) красноармеец 1109 сп 330 сд. Тульская обл., Бобылевский (Бабынинский)  р-н д. Лопухино. Призван Бобылевским (Бабынинским) РВК. Пропал б/вести. Место и дата не известны. - Донесение Управления 330 сд № 4/0782 от 02.07.42 г., приложение к № 15112 от 06.07.42 г. Числится в списках воинов 1109 сп пропавших б/вести в январе 1942 г.  Правильным слелует считать пропавшим б/вести в январе (с 11 по 21.01.) 1942 г в р-не ст. Шайковка Кировского р-на Смоленской (с 05.07.1944 г.) обл.</w:t>
      </w:r>
    </w:p>
    <w:p>
      <w:pPr>
        <w:pStyle w:val="Normal"/>
        <w:rPr/>
      </w:pPr>
      <w:r>
        <w:rPr/>
        <w:t>В Книге Памяти Калужской обл., Бабынинский р-н, не значится погибшим, или пропавшим без вести.</w:t>
      </w:r>
    </w:p>
    <w:p>
      <w:pPr>
        <w:pStyle w:val="Normal"/>
        <w:rPr/>
      </w:pPr>
      <w:r>
        <w:rPr/>
      </w:r>
    </w:p>
    <w:p>
      <w:pPr>
        <w:pStyle w:val="Normal"/>
        <w:rPr/>
      </w:pPr>
      <w:r>
        <w:rPr/>
        <w:t xml:space="preserve">Увековечен.  </w:t>
      </w:r>
      <w:r>
        <w:rPr>
          <w:b/>
        </w:rPr>
        <w:t>Королев Иван Гаврилович</w:t>
      </w:r>
      <w:r>
        <w:rPr/>
        <w:t>. (1906 – 13.03.42 г.) красноармеец, стрелок 1109 сп 330 сд. Марийская АССР, Елаговский р-н, д. Октябрьские Выселки. Призван Елаговским РВК Марийской АССР. Пропал б/вести. Место не известно. - Донесение Управления 330 сд № 4/0782 от 02.07.42 г., приложение к № 15112 от 06.07.42 г.  В указанный день 13.03.42 г., 1109 сп наступан на д.Екимово.  Правильно – пропал б/вести д. Екимово Кировского р-на Смоленской (с 05.07.1944 г. Калужской) обл.</w:t>
      </w:r>
    </w:p>
    <w:p>
      <w:pPr>
        <w:pStyle w:val="Normal"/>
        <w:rPr/>
      </w:pPr>
      <w:r>
        <w:rPr/>
        <w:t xml:space="preserve">Книга Памяти Республики Марий Эл, Горномарийский р-н, стр. 212. – нет точных данных. </w:t>
      </w:r>
    </w:p>
    <w:p>
      <w:pPr>
        <w:pStyle w:val="Normal"/>
        <w:rPr/>
      </w:pPr>
      <w:r>
        <w:rPr/>
      </w:r>
    </w:p>
    <w:p>
      <w:pPr>
        <w:pStyle w:val="Normal"/>
        <w:rPr/>
      </w:pPr>
      <w:r>
        <w:rPr/>
        <w:t xml:space="preserve">Увековечен.  </w:t>
      </w:r>
      <w:r>
        <w:rPr>
          <w:b/>
        </w:rPr>
        <w:t>Коротченко Иван Романович</w:t>
      </w:r>
      <w:r>
        <w:rPr/>
        <w:t xml:space="preserve">. (1916 – 16.01.42 г.) лейтенант, ком.взвода 1109 сп 330 сд. Белорусская ССР, Могилевская обл., Хотейский р-н, д. Буда. Призван Хотимским РВК Могилевской обл. Кадровый. Пропал б/вести. Место не известно. - Донесение Управления 330 сд № 4/0645 от 26.04.42 г., приложение к № 6094 от 30.04.42 г.  В указанный день, 16.01.42 г., 1109 сп вел бой за ст. Шайковка.  Правильно – пропал б/вести в р-не ст. Шайковка Кировского р-на Смоленской (с 05.07.1944 г. Калужской) обл.  </w:t>
      </w:r>
    </w:p>
    <w:p>
      <w:pPr>
        <w:pStyle w:val="Normal"/>
        <w:rPr/>
      </w:pPr>
      <w:r>
        <w:rPr/>
      </w:r>
    </w:p>
    <w:p>
      <w:pPr>
        <w:pStyle w:val="Normal"/>
        <w:rPr/>
      </w:pPr>
      <w:r>
        <w:rPr/>
        <w:t>Увековечен.</w:t>
      </w:r>
      <w:r>
        <w:rPr>
          <w:b/>
        </w:rPr>
        <w:t xml:space="preserve">  Корчинский Николай Димитриевич</w:t>
      </w:r>
      <w:r>
        <w:rPr/>
        <w:t xml:space="preserve">. (1903 – 21.02.42 г.) ст. сержант, ком. взвода 1099 сп 326 сд. Мордовская АССР, Инсарский р-н, Нижняя улица, дом № 56. Призван Инсарским РВК. Пропал б/вести. Место не известно. - Донесение штаба 326 сд № 0247 от 06.02.42 г., приложение к № 11511 от 09.06.42 г.  В указанный день 21.02.42 г., 1099 сп частью сил действовал в р-не д. Екимово Кировского р-на Смоленской обл. – Боевой приказ штаба 326 сд № 61 от 21.02.42 г.(ЦАМО, фонд № 1639, опись № 0000001, дело № 0010).  Правильно – пропал б/вести у д. Екимово Кировского р-на Смоленской (с 05.07.1944 г. Калужской) обл. </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Увековечен.</w:t>
      </w:r>
      <w:r>
        <w:rPr>
          <w:b/>
        </w:rPr>
        <w:t xml:space="preserve">  Косарев Михаил Николаевич</w:t>
      </w:r>
      <w:r>
        <w:rPr/>
        <w:t xml:space="preserve">. (1916 – 08.03.42 г.) красноармеец, рядовой 1097 сп 326 сд. Саратовская обл., Базарно-Карабулатский р-н, с. Карабулат. Призван Карабулатским РВК. Пропал б/вести под д. Екимово Барятинского р-на Смоленской обл. - Донесение штаба 326 сд № 0102 от 04.05.42 г., приложение к № 6812 от 07.05.42 г.;  Донесение Отдела Укомплектования 10 армии № 00613 от 19.05.42 г., приложение к № 9441 от 28.05.42 г.;  Книга Памяти Саратовской обл. Т-2 стр. 390. </w:t>
      </w:r>
    </w:p>
    <w:p>
      <w:pPr>
        <w:pStyle w:val="Normal"/>
        <w:rPr/>
      </w:pPr>
      <w:r>
        <w:rPr/>
        <w:t>Донесение штаба 326 сд № 0400 от 03.07.42 г., приложение к № 15402 от 08.07.42 г. – пропал б/вести 05.03.42 г. под д. Выползово</w:t>
      </w:r>
    </w:p>
    <w:p>
      <w:pPr>
        <w:pStyle w:val="Normal"/>
        <w:rPr/>
      </w:pPr>
      <w:r>
        <w:rPr/>
        <w:t xml:space="preserve">Барятинского р-на Смоленской обл.  </w:t>
      </w:r>
    </w:p>
    <w:p>
      <w:pPr>
        <w:pStyle w:val="Normal"/>
        <w:rPr/>
      </w:pPr>
      <w:r>
        <w:rPr/>
        <w:t xml:space="preserve">Правильными следует считать сведения донесений № 9441 и № 6812 – пропал б/вести д. Екимово Кировского р-на Смоленской обл. </w:t>
      </w:r>
    </w:p>
    <w:p>
      <w:pPr>
        <w:pStyle w:val="Normal"/>
        <w:rPr/>
      </w:pPr>
      <w:r>
        <w:rPr/>
        <w:t xml:space="preserve">Книга Памяти Саратовской обл. Т-2 стр. 390. – нет точных данных. </w:t>
      </w:r>
    </w:p>
    <w:p>
      <w:pPr>
        <w:pStyle w:val="Normal"/>
        <w:rPr/>
      </w:pPr>
      <w:r>
        <w:rPr/>
      </w:r>
    </w:p>
    <w:p>
      <w:pPr>
        <w:pStyle w:val="Normal"/>
        <w:rPr/>
      </w:pPr>
      <w:r>
        <w:rPr/>
        <w:t xml:space="preserve">Похоронен.  </w:t>
      </w:r>
      <w:r>
        <w:rPr>
          <w:b/>
        </w:rPr>
        <w:t>Косов Иван Никитович</w:t>
      </w:r>
      <w:r>
        <w:rPr/>
        <w:t>. (1903 - ? … 03.42 г.) лейтенант. Воинская часть и должность не известны. Мордовская АССР, д. Новотягловка. Призван Кочкуровским РВК в 1942 г. Погиб в бою. Похорронен в д. Екимово, Барятинский р-н, Калужской обл. – Книга Памяти Республики Мордовия. Т-6 стр. 92;  Памятная табличка на браской могиле д. Якимово.</w:t>
      </w:r>
    </w:p>
    <w:p>
      <w:pPr>
        <w:pStyle w:val="Normal"/>
        <w:rPr/>
      </w:pPr>
      <w:r>
        <w:rPr/>
        <w:t xml:space="preserve">Данных о лейтенанте Косове Иване Никитовиче, в документах о безвозвратных потерях ОБД « Память Народа» и ОБД «Мемориал» нет. </w:t>
      </w:r>
    </w:p>
    <w:p>
      <w:pPr>
        <w:pStyle w:val="Normal"/>
        <w:rPr/>
      </w:pPr>
      <w:r>
        <w:rPr/>
      </w:r>
    </w:p>
    <w:p>
      <w:pPr>
        <w:pStyle w:val="Normal"/>
        <w:rPr/>
      </w:pPr>
      <w:r>
        <w:rPr/>
        <w:t>Похоронен.</w:t>
      </w:r>
      <w:r>
        <w:rPr>
          <w:b/>
        </w:rPr>
        <w:t xml:space="preserve">  Косов Иван Николаевич</w:t>
      </w:r>
      <w:r>
        <w:rPr/>
        <w:t>. (? … - 08.03.42 г.) красноармеец, рядовой 1099 сп 326 сд. Мордовская АССР, Кочкуровский р-н, с. Н.Мягловка. Призван Кочкуро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Увековечен.</w:t>
      </w:r>
      <w:r>
        <w:rPr>
          <w:b/>
        </w:rPr>
        <w:t xml:space="preserve">  Косолапов М … Д …</w:t>
      </w:r>
      <w:r>
        <w:rPr/>
        <w:t xml:space="preserve"> .* (1903 – 08.03.42 г.) красноармеец, разведчик конной разведки 7 ср, 1268 сп, 385 сд.  Таджикская ССР, г. Канибадам, Артель им. Дзержинского. Призван Канибадамским РВК Таджикской ССР. Убит с. Екимовка. Похоронен близ с. Екимовка. - Донесение Управления 385 сд № 4/405 от 05.42 г., приложение к № 7801 от 16.05.42 г.  Правильно – похоронен у д. Екимово Кировского р-на Смоленской (с 05.07.1944 г. Калужской) обл.   </w:t>
      </w:r>
    </w:p>
    <w:p>
      <w:pPr>
        <w:pStyle w:val="Normal"/>
        <w:rPr/>
      </w:pPr>
      <w:r>
        <w:rPr/>
      </w:r>
    </w:p>
    <w:p>
      <w:pPr>
        <w:pStyle w:val="Normal"/>
        <w:rPr/>
      </w:pPr>
      <w:r>
        <w:rPr/>
        <w:t>Похоронен.</w:t>
      </w:r>
      <w:r>
        <w:rPr>
          <w:b/>
        </w:rPr>
        <w:t xml:space="preserve">  Косталев (Костарев) Иван Гаврилович</w:t>
      </w:r>
      <w:r>
        <w:rPr/>
        <w:t>. (? … - 06.03.42 г.) красноармеец, рядовой 1099 сп 326 сд. Мордовская АССР, Шеренгушский р-н. Призван Шеренгуш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Республики Мордовия. Т-4 стр. 193. – нет точных данных. </w:t>
      </w:r>
    </w:p>
    <w:p>
      <w:pPr>
        <w:pStyle w:val="Normal"/>
        <w:rPr/>
      </w:pPr>
      <w:r>
        <w:rPr/>
        <w:t xml:space="preserve">                 </w:t>
      </w:r>
    </w:p>
    <w:p>
      <w:pPr>
        <w:pStyle w:val="Normal"/>
        <w:rPr/>
      </w:pPr>
      <w:r>
        <w:rPr/>
        <w:t xml:space="preserve">Похоронен.  </w:t>
      </w:r>
      <w:r>
        <w:rPr>
          <w:b/>
        </w:rPr>
        <w:t>Косякин Семен (Селил) Максимович</w:t>
      </w:r>
      <w:r>
        <w:rPr/>
        <w:t xml:space="preserve">. (1909 – 07.03.42 г.) красноармеец, рядовой 1097 сп 326 сд. Воронежская обл., В.Хавский р-н, с. В.Байрак. Призван В.Ха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 </w:t>
      </w:r>
    </w:p>
    <w:p>
      <w:pPr>
        <w:pStyle w:val="Normal"/>
        <w:rPr/>
      </w:pPr>
      <w:r>
        <w:rPr/>
        <w:t xml:space="preserve">В Книгах Памяти Воронежской обл., и других регионов РФ не значится погибшим, или пропавшим без вести. </w:t>
      </w:r>
    </w:p>
    <w:p>
      <w:pPr>
        <w:pStyle w:val="Normal"/>
        <w:rPr/>
      </w:pPr>
      <w:r>
        <w:rPr/>
      </w:r>
    </w:p>
    <w:p>
      <w:pPr>
        <w:pStyle w:val="Normal"/>
        <w:rPr/>
      </w:pPr>
      <w:r>
        <w:rPr/>
        <w:t xml:space="preserve">Увековечен.  </w:t>
      </w:r>
      <w:r>
        <w:rPr>
          <w:b/>
        </w:rPr>
        <w:t>Котельников Савелий Андреевич</w:t>
      </w:r>
      <w:r>
        <w:rPr/>
        <w:t>. (1911 – 16.01.42 г.) красноармеец, стрелок 1109 сп 330 сд. г. Пенза ул. Бакунина, дом № 5 кв.6. Призван Пензенским РВК. Пропал б/вести на ст. Шайковка Кировского р-на Смоленской (с 05.07.1944 г. Калужской) обл. - Донесение Управления 330 сд № 4/0764 от 23.06.42 г., приложение к № 13882 от 27.06.42 г.</w:t>
      </w:r>
    </w:p>
    <w:p>
      <w:pPr>
        <w:pStyle w:val="Normal"/>
        <w:rPr/>
      </w:pPr>
      <w:r>
        <w:rPr/>
        <w:t xml:space="preserve">В Книге Памяти Пензенской обл., не значится погибшим, или пропавшим без вести. </w:t>
      </w:r>
    </w:p>
    <w:p>
      <w:pPr>
        <w:pStyle w:val="Normal"/>
        <w:rPr/>
      </w:pPr>
      <w:r>
        <w:rPr/>
      </w:r>
    </w:p>
    <w:p>
      <w:pPr>
        <w:pStyle w:val="Normal"/>
        <w:rPr/>
      </w:pPr>
      <w:r>
        <w:rPr/>
        <w:t>Похоронен.</w:t>
      </w:r>
      <w:r>
        <w:rPr>
          <w:b/>
        </w:rPr>
        <w:t xml:space="preserve">  Котюхов Анатолий Михайлович</w:t>
      </w:r>
      <w:r>
        <w:rPr/>
        <w:t>. (1912 – 07.03.42 г.) красноармеец (мл. лейтенант), ком.взвода 1097 сп 326 сд. Горьковская обл., Дзержинский р-н, г. Дзержинск, ст. Гутово, Авкринский поселок завода, дом № 8/2. (12/18). Призван Дзержинским РВК. Убит. Похоронен д. Екимово Барятинского р-на Смоленской обл. - Донесение Отдела Укомплектования 10 армии № 00613 от 19.05.42 г., приложение к № 9441 от 28.05.42 г.;  Донесение штаба 326 сд № 0102 от 04.05.42 г., приложение к № 6812 от 07.05.42 г.;  Источник информации ЦАМО, фонд № 58, опись № 818883, дело № 717 – Копия Извещения 1097 сп 326 сд.;  Источник информации ЦАМО, фонд № 56, опись № 12220, дело № 21. – Приказ ГУФиУ войск Красной Армии № 0263/пог от 30.05.42 г.;  Донесение штаба 326 сд № 087 от 25.04.42 г., приложение к № 6095 от 30.04.42 г.</w:t>
      </w:r>
    </w:p>
    <w:p>
      <w:pPr>
        <w:pStyle w:val="Normal"/>
        <w:rPr/>
      </w:pPr>
      <w:r>
        <w:rPr/>
        <w:t>Правильно - д. Екимово Кировского р-на Смоленской (с 05.07.1944 г. Калужской)  обл.</w:t>
      </w:r>
    </w:p>
    <w:p>
      <w:pPr>
        <w:pStyle w:val="Normal"/>
        <w:rPr/>
      </w:pPr>
      <w:r>
        <w:rPr/>
        <w:t xml:space="preserve">Книга Памяти Нижегородской обл. Т-7 стр. 72. – нет полных и точных данных. </w:t>
      </w:r>
    </w:p>
    <w:p>
      <w:pPr>
        <w:pStyle w:val="Normal"/>
        <w:rPr/>
      </w:pPr>
      <w:r>
        <w:rPr/>
      </w:r>
    </w:p>
    <w:p>
      <w:pPr>
        <w:pStyle w:val="Normal"/>
        <w:rPr/>
      </w:pPr>
      <w:r>
        <w:rPr/>
        <w:t>Увековечен.</w:t>
      </w:r>
      <w:r>
        <w:rPr>
          <w:b/>
        </w:rPr>
        <w:t xml:space="preserve">  Кочетков Иван Михайлович</w:t>
      </w:r>
      <w:r>
        <w:rPr/>
        <w:t>. (1900 – 05.03.42 г.) красноармеец, стрелок 1099 сп 326 сд. Мордовская АССР, Ардатовский р-н, село Кученяево. Призван Ардатов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В Книге Памяти Республика Мордовия не числится погибшим, или пропавшим без вести. </w:t>
      </w:r>
    </w:p>
    <w:p>
      <w:pPr>
        <w:pStyle w:val="Normal"/>
        <w:rPr/>
      </w:pPr>
      <w:r>
        <w:rPr/>
      </w:r>
    </w:p>
    <w:p>
      <w:pPr>
        <w:pStyle w:val="Normal"/>
        <w:rPr/>
      </w:pPr>
      <w:r>
        <w:rPr/>
        <w:t>Увековечен.</w:t>
      </w:r>
      <w:r>
        <w:rPr>
          <w:b/>
        </w:rPr>
        <w:t xml:space="preserve">  Кочетков Павел Иванович</w:t>
      </w:r>
      <w:r>
        <w:rPr/>
        <w:t>. (1904 – 05.03.42 г.) красноармеец, стрелок 1099 сп 326 сд. Ярославская обл., Никоушенский р-н. Призван Никоушин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В Книгах Памяти РФ не значится погибшим или пропавшим без вести. </w:t>
      </w:r>
    </w:p>
    <w:p>
      <w:pPr>
        <w:pStyle w:val="Normal"/>
        <w:rPr/>
      </w:pPr>
      <w:r>
        <w:rPr/>
      </w:r>
    </w:p>
    <w:p>
      <w:pPr>
        <w:pStyle w:val="Normal"/>
        <w:rPr/>
      </w:pPr>
      <w:r>
        <w:rPr/>
        <w:t xml:space="preserve">Похоронен.  </w:t>
      </w:r>
      <w:r>
        <w:rPr>
          <w:b/>
        </w:rPr>
        <w:t>Кочетков Федор Григорьевич</w:t>
      </w:r>
      <w:r>
        <w:rPr/>
        <w:t>. (1901 – 05.03.42 г.) красноармеец, стрелок 14097 сп 326 сд. Мордовская АССР, Козловский р-н, с. Спасмурышено. Призван Козловским РВК Мордовской АССР. Убит. Похоронен д. Екимово Кировского р-на Смоленской (с 05.07.1944 г. Калужской) обл. – Донесение штаба 326 сд № 0247 от 02.06.42 г., приложение к № 11511 от 09.06.42 г.</w:t>
      </w:r>
    </w:p>
    <w:p>
      <w:pPr>
        <w:pStyle w:val="Normal"/>
        <w:rPr/>
      </w:pPr>
      <w:r>
        <w:rPr/>
        <w:t>Книга Памяти Республики Мордовия. Т-1 стр. 471.</w:t>
      </w:r>
    </w:p>
    <w:p>
      <w:pPr>
        <w:pStyle w:val="Normal"/>
        <w:rPr/>
      </w:pPr>
      <w:r>
        <w:rPr/>
      </w:r>
    </w:p>
    <w:p>
      <w:pPr>
        <w:pStyle w:val="Normal"/>
        <w:rPr/>
      </w:pPr>
      <w:r>
        <w:rPr/>
        <w:t xml:space="preserve">Увековечен.  </w:t>
      </w:r>
      <w:r>
        <w:rPr>
          <w:b/>
        </w:rPr>
        <w:t>Кочин Анатолий Васильевич</w:t>
      </w:r>
      <w:r>
        <w:rPr/>
        <w:t>. (1912 – 15.01.42 г.) мл. лейтенант, ком.</w:t>
      </w:r>
    </w:p>
    <w:p>
      <w:pPr>
        <w:pStyle w:val="Normal"/>
        <w:rPr/>
      </w:pPr>
      <w:r>
        <w:rPr/>
        <w:t xml:space="preserve">взвода 1109 сп 330 сд. Красноярский край, г. Красноярск, ул. Сталино, дом № 3 кв. 2. Призван Красноярским ГВК г. Красноярск. Пропал б/вести. Место не известно. - Источник информации ЦАМО, фонд № 16944, опись № 2, дело № 10. «Список безвозвратных потерь 330 сд»;  Книга Памяти Красноярского края. Т-1 стр. 81.  В Указанный день, 15.01.42 г., 1109 сп вел бои за овладение ст. Шайковка Кировского р-на. </w:t>
      </w:r>
    </w:p>
    <w:p>
      <w:pPr>
        <w:pStyle w:val="Normal"/>
        <w:rPr/>
      </w:pPr>
      <w:r>
        <w:rPr/>
        <w:t xml:space="preserve">Источник информации ЦАМО, фонд № 7777, опись № 72198с, дело № 4. «Именной список 1109 сп 330 сд». – пропал б/вести 09.03.42 г., место не известно. </w:t>
      </w:r>
    </w:p>
    <w:p>
      <w:pPr>
        <w:pStyle w:val="Normal"/>
        <w:rPr/>
      </w:pPr>
      <w:r>
        <w:rPr/>
        <w:t>Правильными следует считать сведения Книги Памяти Красноярского края Т-1 стр. 81 и Списка безвозвратных потерь 330 сд.  – пропал б/вести в боях за ст. Шайковка Кировского р-на Смоленской (с 05.07.1944 г. Калужской) обл.</w:t>
      </w:r>
    </w:p>
    <w:p>
      <w:pPr>
        <w:pStyle w:val="Normal"/>
        <w:rPr/>
      </w:pPr>
      <w:r>
        <w:rPr/>
        <w:t xml:space="preserve">Книга Памяти Красноярского края. Т-1 стр. 81. – нет точных данных. </w:t>
      </w:r>
    </w:p>
    <w:p>
      <w:pPr>
        <w:pStyle w:val="Normal"/>
        <w:rPr/>
      </w:pPr>
      <w:r>
        <w:rPr/>
      </w:r>
    </w:p>
    <w:p>
      <w:pPr>
        <w:pStyle w:val="Normal"/>
        <w:rPr/>
      </w:pPr>
      <w:r>
        <w:rPr/>
        <w:t xml:space="preserve">Похоронен.  </w:t>
      </w:r>
      <w:r>
        <w:rPr>
          <w:b/>
        </w:rPr>
        <w:t>Кошали Бинали Оглы</w:t>
      </w:r>
      <w:r>
        <w:rPr/>
        <w:t xml:space="preserve">. (1912 – 12.08.43 г.) красноармеец, стрелок 878 сп 290 сд. Грузинская ССР, Адгонский р-н, с. Гродзе. Призван Ангонским (Адигенским ) РВК Грузинской ССР. Убит и похоронен в р-не д. Екимово Кировского р-на Смоленской (с 05.07.1944 г. Калужской) обл. – Донесение Управления 290 сд № 01606 от 24.08.43 г., приложение к № 32596 от 01.09.43 г.   </w:t>
      </w:r>
    </w:p>
    <w:p>
      <w:pPr>
        <w:pStyle w:val="Normal"/>
        <w:rPr/>
      </w:pPr>
      <w:r>
        <w:rPr/>
      </w:r>
    </w:p>
    <w:p>
      <w:pPr>
        <w:pStyle w:val="Normal"/>
        <w:rPr/>
      </w:pPr>
      <w:r>
        <w:rPr/>
        <w:t>Похоронен.</w:t>
      </w:r>
      <w:r>
        <w:rPr>
          <w:b/>
        </w:rPr>
        <w:t xml:space="preserve">  Кошкин Михаил Александрович</w:t>
      </w:r>
      <w:r>
        <w:rPr/>
        <w:t xml:space="preserve">. (1919 – 07.03.42 г.) красноармеец, стрелок 1097 сп 326 сд. Горьковская обл., Вуриарский р-н, с. Киберле. Призван Вуриарским РВК. Убит под д.  Екимово и похоронен в д. Екимово Кировского р-на Смоленской (с 05.07.1944 г. Калужской) обл. - Донесение штба 326 сд № 0355 от 24.06.42 г., приложение к № 14008 от 28.06.42 г. </w:t>
      </w:r>
    </w:p>
    <w:p>
      <w:pPr>
        <w:pStyle w:val="Normal"/>
        <w:rPr/>
      </w:pPr>
      <w:r>
        <w:rPr/>
        <w:t xml:space="preserve">В Книгах Памяти Чувашской АССР и других регионов РФ не значится погибшим, или пропавшим без вести. </w:t>
      </w:r>
    </w:p>
    <w:p>
      <w:pPr>
        <w:pStyle w:val="Normal"/>
        <w:rPr/>
      </w:pPr>
      <w:r>
        <w:rPr>
          <w:b/>
          <w:bCs/>
          <w:i/>
          <w:iCs/>
        </w:rPr>
        <w:t>Возможно,  остался в живых</w:t>
      </w:r>
      <w:r>
        <w:rPr/>
        <w:t xml:space="preserve">.  Источник информации Юбилейная картотека награждений, шкаф № 29, ящик № 18, документ № 84 от 06.04.1985 г. – </w:t>
      </w:r>
      <w:r>
        <w:rPr>
          <w:bCs/>
        </w:rPr>
        <w:t>Кошкин Михаил</w:t>
      </w:r>
      <w:r>
        <w:rPr>
          <w:b/>
          <w:bCs/>
        </w:rPr>
        <w:t xml:space="preserve"> </w:t>
      </w:r>
      <w:r>
        <w:rPr>
          <w:bCs/>
        </w:rPr>
        <w:t>Александрович</w:t>
      </w:r>
      <w:r>
        <w:rPr/>
        <w:t xml:space="preserve">. 1919 г.р. Чувашская АССР, Вурнарский р-н, д. Киберли. Награжден орденом «Отечественной войны 2-й степени». </w:t>
      </w:r>
    </w:p>
    <w:p>
      <w:pPr>
        <w:pStyle w:val="Normal"/>
        <w:rPr/>
      </w:pPr>
      <w:r>
        <w:rPr/>
      </w:r>
    </w:p>
    <w:p>
      <w:pPr>
        <w:pStyle w:val="Normal"/>
        <w:rPr/>
      </w:pPr>
      <w:r>
        <w:rPr/>
        <w:t>Похоронен.</w:t>
      </w:r>
      <w:r>
        <w:rPr>
          <w:b/>
        </w:rPr>
        <w:t xml:space="preserve">  Краскин Евгений Романович</w:t>
      </w:r>
      <w:r>
        <w:rPr/>
        <w:t>. (1923 – 07.03.42 г.) красноармеец, рядовой 1097 сп 326 сд. Ивановская обл., Юрьев-Польский р-н, с. Пена. Призван Юрьев-Польским РВК. Убит под д. Екимово и похоронен д. Екимово Кировского р-на Смоленской (с 05.07.1944 г. Калужской) обл. - Донесение штаба 326 сд № 0400 от 03.07.42 г., приложение к № 15402 от 08.07.42 г.</w:t>
      </w:r>
    </w:p>
    <w:p>
      <w:pPr>
        <w:pStyle w:val="Normal"/>
        <w:rPr/>
      </w:pPr>
      <w:r>
        <w:rPr/>
        <w:t xml:space="preserve">В Книге Памяти Ивановской обл., и других регионов РФ, не значится погибшим, или пропавшим без вести. </w:t>
      </w:r>
    </w:p>
    <w:p>
      <w:pPr>
        <w:pStyle w:val="Normal"/>
        <w:rPr/>
      </w:pPr>
      <w:r>
        <w:rPr>
          <w:b/>
          <w:bCs/>
          <w:i/>
          <w:iCs/>
        </w:rPr>
        <w:t>Возможно остался в живых</w:t>
      </w:r>
      <w:r>
        <w:rPr/>
        <w:t xml:space="preserve">. Источник информации ЦАМО, фонд № 8486, опись № 137371, дело № 8 «Именной список на сержантский и рядовой состав, направляемый из ВПП в/ч 7076 в распоряжение командира в/ч 13556 17.03.44 г.» Запись № 16 на стр. 3 – </w:t>
      </w:r>
      <w:r>
        <w:rPr>
          <w:bCs/>
        </w:rPr>
        <w:t>Краскин Евгений</w:t>
      </w:r>
      <w:r>
        <w:rPr/>
        <w:t xml:space="preserve"> </w:t>
      </w:r>
      <w:r>
        <w:rPr>
          <w:bCs/>
        </w:rPr>
        <w:t>Романович</w:t>
      </w:r>
      <w:r>
        <w:rPr/>
        <w:t xml:space="preserve">. 1923 г.р., образование 9 классов. Откуда прибыл: - Из госпиталя. </w:t>
      </w:r>
    </w:p>
    <w:p>
      <w:pPr>
        <w:pStyle w:val="Normal"/>
        <w:rPr/>
      </w:pPr>
      <w:r>
        <w:rPr/>
        <w:t xml:space="preserve">Источник информации ЦАМО, фонд № 8486, опись № 137371, дело № 15 «Именной список на команду нестроевых 192 сп 1-й Горьк… зсбр, выбывших в 10 зсп 29.03.44 г.». Запись № 13 на стр. 4 (183) – </w:t>
      </w:r>
      <w:r>
        <w:rPr>
          <w:bCs/>
        </w:rPr>
        <w:t>Краскин Евгений Романович</w:t>
      </w:r>
      <w:r>
        <w:rPr/>
        <w:t xml:space="preserve">. 1923 г.р., красноармеец. Образование 9 классов. Призван в РККА в 1941 г. Юрьевским РВК Ивановской обл. Адрес: Ивановская обл., Юрьев-Польский р-н, д. Пенье.  Дальнейшая судьба не известна. </w:t>
      </w:r>
    </w:p>
    <w:p>
      <w:pPr>
        <w:pStyle w:val="Normal"/>
        <w:rPr/>
      </w:pPr>
      <w:r>
        <w:rPr/>
      </w:r>
    </w:p>
    <w:p>
      <w:pPr>
        <w:pStyle w:val="Normal"/>
        <w:rPr/>
      </w:pPr>
      <w:r>
        <w:rPr/>
        <w:t xml:space="preserve">Увековечен.  </w:t>
      </w:r>
      <w:r>
        <w:rPr>
          <w:b/>
        </w:rPr>
        <w:t>Краснов Иван Похомович</w:t>
      </w:r>
      <w:r>
        <w:rPr/>
        <w:t>. (1908 – 13.03.42 г.) красноармеец, стрелок 1109 сп 330 сд. Марийская АССР, Ронгинский р-н, д. Стретинка. Призван Ронгинским РВК Марийской АССР. Пропал б/вести. Место не известно. - Донесение Управления 330 сд № 4/0782 от 02.07.42 г., приложение к № 15112 от 06.07.42 г.  В указанный день, 13.03.42 г., 1109 сп наступал на д. Екимово.  Правильно – пропал б/вести д. Екимово Кировского р-на Смоленской (с 05.07.1944 г. Калужской) обл.</w:t>
      </w:r>
    </w:p>
    <w:p>
      <w:pPr>
        <w:pStyle w:val="Normal"/>
        <w:rPr/>
      </w:pPr>
      <w:r>
        <w:rPr/>
        <w:t xml:space="preserve">Книга Памяти Республики Марий Эл, Советский р-н, стр. 128. – нет точных данных. </w:t>
      </w:r>
    </w:p>
    <w:p>
      <w:pPr>
        <w:pStyle w:val="Normal"/>
        <w:rPr/>
      </w:pPr>
      <w:r>
        <w:rPr/>
      </w:r>
    </w:p>
    <w:p>
      <w:pPr>
        <w:pStyle w:val="Normal"/>
        <w:rPr/>
      </w:pPr>
      <w:r>
        <w:rPr/>
        <w:t xml:space="preserve">Увековечен.  </w:t>
      </w:r>
      <w:r>
        <w:rPr>
          <w:b/>
        </w:rPr>
        <w:t>Кретов Устин Тимофеевич</w:t>
      </w:r>
      <w:r>
        <w:rPr/>
        <w:t>. (1904 – 16.01.42 г.) красноармеец, стрелок 1109 сп 330 сд. Тульская обл., Ефремовский р-н, д. Ясиновая. Призван Ефремовским РВК. Пропал б/вести. Место не известно. - Донесение Управления 330 сд № 4/0782 от 02.07.42 г., приложение к № 15112 от 06.07.42 г.  В январе 1942 г. (с 11 по 21.01.)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Тульской обл. Т-5 стр. 299. – нет точных данных. </w:t>
      </w:r>
    </w:p>
    <w:p>
      <w:pPr>
        <w:pStyle w:val="Normal"/>
        <w:rPr/>
      </w:pPr>
      <w:r>
        <w:rPr/>
      </w:r>
    </w:p>
    <w:p>
      <w:pPr>
        <w:pStyle w:val="Normal"/>
        <w:rPr/>
      </w:pPr>
      <w:r>
        <w:rPr/>
        <w:t>Увековечен.</w:t>
      </w:r>
      <w:r>
        <w:rPr>
          <w:b/>
        </w:rPr>
        <w:t xml:space="preserve">  Кривицкий Михаил Иванович</w:t>
      </w:r>
      <w:r>
        <w:rPr/>
        <w:t>. (1908 – 05.03.42 г.) красноармеец, стрелок 1099 сп 326 сд. БССР, Полесская область. Призван Мозыр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r>
    </w:p>
    <w:p>
      <w:pPr>
        <w:pStyle w:val="Normal"/>
        <w:rPr/>
      </w:pPr>
      <w:r>
        <w:rPr/>
        <w:t>Похоронен.</w:t>
      </w:r>
      <w:r>
        <w:rPr>
          <w:b/>
        </w:rPr>
        <w:t xml:space="preserve">  Криворогов Иван Ионович</w:t>
      </w:r>
      <w:r>
        <w:rPr/>
        <w:t xml:space="preserve">. (1903 – 07.03.42 г.) красноармеец, рядовой 1097 сп 326 сд. Ростовская обл., Глубокинский р-н, х. Н.Ерохин. (Ростовская обл., г. Каменск). Призван Каменским РВК. Убит под д. Екимово и похоронен в д. Екимово Кировского р-на Смоленской (с 05.07.1944 г. Калужской) обл. – Донесение штаба 326 сд № 0355 от 24.06.42 г., прилолжение к № 14008 от 28.06.42 г. </w:t>
      </w:r>
    </w:p>
    <w:p>
      <w:pPr>
        <w:pStyle w:val="Normal"/>
        <w:rPr/>
      </w:pPr>
      <w:r>
        <w:rPr/>
        <w:t xml:space="preserve">Книга Памяти Ростовской обл. Т-15 стр. 502. – нет точных данных. </w:t>
      </w:r>
    </w:p>
    <w:p>
      <w:pPr>
        <w:pStyle w:val="Normal"/>
        <w:rPr/>
      </w:pPr>
      <w:r>
        <w:rPr/>
      </w:r>
    </w:p>
    <w:p>
      <w:pPr>
        <w:pStyle w:val="Normal"/>
        <w:rPr/>
      </w:pPr>
      <w:r>
        <w:rPr/>
        <w:t xml:space="preserve">Увековечен.  </w:t>
      </w:r>
      <w:r>
        <w:rPr>
          <w:b/>
        </w:rPr>
        <w:t>Кривченко Аким Акимович</w:t>
      </w:r>
      <w:r>
        <w:rPr/>
        <w:t>. (1921 – 14.01.42 г.) красноармеец, стрелок 1109 сп 330 сд. Полтавская обл., Гродненский р-н, с. Максимовка. Призван Гродненским РВК Полтавской обл. Пропал б/вести на ст. Шайковка Кировского р-на Смоленской (с 05.07.1944 г. Калужской) обл. - Донесение Управления 330 сд № 4/0764 от 23.06.42 г., приложение к № 13882 от 27.06.42 г.</w:t>
      </w:r>
    </w:p>
    <w:p>
      <w:pPr>
        <w:pStyle w:val="Normal"/>
        <w:rPr/>
      </w:pPr>
      <w:r>
        <w:rPr>
          <w:b/>
          <w:i/>
        </w:rPr>
        <w:t>Возможно, остался в живых</w:t>
      </w:r>
      <w:r>
        <w:rPr/>
        <w:t xml:space="preserve">.  Источник информации ЦАМО, Юбилейная картотека наградений, шкаф № 30, ящик № 8, документ № 44 от 01.08.1986 г. – Кривченко Аким Акимович, 1922 г.р., Украинская ССР, Полтавская обл., Кременчугский р-н, с. Максимовка, награжден орденом «Отечественной войны 1-й степени». </w:t>
      </w:r>
    </w:p>
    <w:p>
      <w:pPr>
        <w:pStyle w:val="Normal"/>
        <w:rPr/>
      </w:pPr>
      <w:r>
        <w:rPr/>
      </w:r>
    </w:p>
    <w:p>
      <w:pPr>
        <w:pStyle w:val="Normal"/>
        <w:rPr/>
      </w:pPr>
      <w:r>
        <w:rPr/>
        <w:t>Увековечен.</w:t>
      </w:r>
      <w:r>
        <w:rPr>
          <w:b/>
        </w:rPr>
        <w:t xml:space="preserve">  Кропачев Михаил Петрович</w:t>
      </w:r>
      <w:r>
        <w:rPr/>
        <w:t>. (1898 (1899) – 05.03.42 г.) красноармеец, стрелок 1099 сп 326 сд. Кировская обл., Верхошитский р-н, Дымский с/совет, деревня Дубино (Дуваны). Призван Верхошитским РВК. Пропал б/вести дер. Екимово Барятинского р-на Смоленской обл. - Донесение штаба 326 сд № 0247 от 02.06.42 г., приложение к № 11511 от 09.06.42 г.;  Книга Памяти Кировской обл. Т-2 стр. 422.  Правильно – д. Екимово Кировского р-на Смоленской (с 05.07.1944 г. Калужской) обл.</w:t>
      </w:r>
    </w:p>
    <w:p>
      <w:pPr>
        <w:pStyle w:val="Normal"/>
        <w:rPr/>
      </w:pPr>
      <w:r>
        <w:rPr/>
        <w:t xml:space="preserve">Книга Памяти Кировской обл. Т-2 стр. 422 – нет точных данных. </w:t>
      </w:r>
    </w:p>
    <w:p>
      <w:pPr>
        <w:pStyle w:val="Normal"/>
        <w:rPr/>
      </w:pPr>
      <w:r>
        <w:rPr/>
      </w:r>
    </w:p>
    <w:p>
      <w:pPr>
        <w:pStyle w:val="Normal"/>
        <w:rPr/>
      </w:pPr>
      <w:r>
        <w:rPr/>
        <w:t xml:space="preserve">Увековечен.  </w:t>
      </w:r>
      <w:r>
        <w:rPr>
          <w:b/>
        </w:rPr>
        <w:t>Крупенев Петр Кондратьевич</w:t>
      </w:r>
      <w:r>
        <w:rPr/>
        <w:t xml:space="preserve">. (1899 – 09.03.42 г.) красноармеец, стрелок 1109 сп 330 сд. Марийская АССР, Ронгинский р-н, д. Вяцкое. (Марийская АССР, Советский р-н, Кужмаринский с/совет, д. Большой Шургумал;  Куйбышевская обл., Большеглушицкий р-н, Фрунзенский с/совет, с. Морша). Призван Ронгинским РВК </w:t>
      </w:r>
    </w:p>
    <w:p>
      <w:pPr>
        <w:pStyle w:val="Normal"/>
        <w:rPr/>
      </w:pPr>
      <w:r>
        <w:rPr/>
        <w:t xml:space="preserve">Марийской АССР. Пропал б/вести. Место не известно. - Донесение Управления 330 сд № 4/0782 от 02.07.42 г., приложение к № 15112с от 06.07.42 г.;  Источник информации ЦАМО, фонд № 58, опись № 18004, дело № 156. «Именной список военнослужащих, мобилизованных и призванных в РККА, Ронгинским РВК Марийской АССР по состоянию на 10.07.43 г.».   В указанный день, 09.03.42 г., 1109 сп действовал в р-не южнее д. Екимово Кировского р-на Смоленской обл.  Правильно – пропал б/вести в р-не д. Екимово Кировского р-на Сморленской (с 05.07.1944 г. Калужской) обл. </w:t>
      </w:r>
    </w:p>
    <w:p>
      <w:pPr>
        <w:pStyle w:val="Normal"/>
        <w:rPr/>
      </w:pPr>
      <w:r>
        <w:rPr/>
        <w:t xml:space="preserve">Книга Памяти Республики Марий Эл, Советский р-н, стр. 130. – нет точных данных. </w:t>
      </w:r>
    </w:p>
    <w:p>
      <w:pPr>
        <w:pStyle w:val="Normal"/>
        <w:rPr/>
      </w:pPr>
      <w:r>
        <w:rPr/>
      </w:r>
    </w:p>
    <w:p>
      <w:pPr>
        <w:pStyle w:val="Normal"/>
        <w:rPr/>
      </w:pPr>
      <w:r>
        <w:rPr/>
        <w:t xml:space="preserve">Увековечен.  </w:t>
      </w:r>
      <w:r>
        <w:rPr>
          <w:b/>
        </w:rPr>
        <w:t>Крутиков Николай Федорович</w:t>
      </w:r>
      <w:r>
        <w:rPr/>
        <w:t xml:space="preserve">. (? … - …01.42 г.) красноармеец, стрелок 1109 сп 330 сд. Тульская обл., Черепецкий р-н, д. Куликово. РВК призыва не известен. </w:t>
      </w:r>
    </w:p>
    <w:p>
      <w:pPr>
        <w:pStyle w:val="Normal"/>
        <w:ind w:left="900" w:hanging="900"/>
        <w:rPr/>
      </w:pPr>
      <w:r>
        <w:rPr/>
        <w:t xml:space="preserve">Пропал б/вести. Место не известно. - Донесение Управления 330 сд № 4/0782 от 02.07.42 </w:t>
      </w:r>
    </w:p>
    <w:p>
      <w:pPr>
        <w:pStyle w:val="Normal"/>
        <w:ind w:left="900" w:hanging="900"/>
        <w:rPr/>
      </w:pPr>
      <w:r>
        <w:rPr/>
        <w:t xml:space="preserve"> </w:t>
      </w:r>
      <w:r>
        <w:rPr/>
        <w:t xml:space="preserve">г., приложение к № 15112 от 06.07.42 г.  В январе 1942 г. (с 11 по 21.01.)  1109 сп вел </w:t>
      </w:r>
    </w:p>
    <w:p>
      <w:pPr>
        <w:pStyle w:val="Normal"/>
        <w:ind w:left="900" w:hanging="900"/>
        <w:rPr/>
      </w:pPr>
      <w:r>
        <w:rPr/>
        <w:t xml:space="preserve">боевые действия в р-не д. Дмитровка, ст. Шайковка.  Правильно – пропал б/вести у ст. </w:t>
      </w:r>
    </w:p>
    <w:p>
      <w:pPr>
        <w:pStyle w:val="Normal"/>
        <w:ind w:left="900" w:hanging="900"/>
        <w:rPr/>
      </w:pPr>
      <w:r>
        <w:rPr/>
        <w:t>Шайковка  Кировского р-на Смоленской (с 05.07.1944 г. Калужской) обл.</w:t>
      </w:r>
    </w:p>
    <w:p>
      <w:pPr>
        <w:pStyle w:val="Normal"/>
        <w:ind w:left="900" w:hanging="900"/>
        <w:rPr/>
      </w:pPr>
      <w:r>
        <w:rPr/>
        <w:t xml:space="preserve">В Книге Памяти Тульской обл.,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Крылов Михаил Андреевич</w:t>
      </w:r>
      <w:r>
        <w:rPr/>
        <w:t>. (1911 – 09.03.42 г.) красноармеец, стрелок 1109 сп 330 сд. Чувашская АССР, Сундинский р-н, д. Кочубей. Призван Сундинским РВК  Чувашской АССР. Пропал б/вести. Место не известно. - Донесение Управления 330 сд № 4/0782 от 02.07.42 г., приложение к № 15112с от 06.07.42 г.  В указанный день, 09.03.42 г., 1109 сп действовал в р-не южнее д. Екимово Кировского р-на Смоленской обл.  Правильно – пропал б/вести в р-не д. Екимово Кировского р-на Сморленской (с 05.07.1944 г. Калужской) обл.</w:t>
      </w:r>
    </w:p>
    <w:p>
      <w:pPr>
        <w:pStyle w:val="Normal"/>
        <w:rPr/>
      </w:pPr>
      <w:r>
        <w:rPr/>
        <w:t xml:space="preserve">В Книге Памяти Республики Чувашия,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Крюков Алексей Андреевич</w:t>
      </w:r>
      <w:r>
        <w:rPr/>
        <w:t>. (1911 – 09.03.42 г.) красноармеец, стрелок 1109 сп 330 сд. Татарская АССР,  г. Елабуга, ул. Ленина, дом № 13. Призван Елабужским РВК Татарской АССР. Пропал б/вести. Место не известно. - Донесение Управления 330 сд № 4/0782 от 02.07.42 г., приложение к № 15112с от 06.07.42 г.  В указанный день, 09.03.42 г., 1109 сп действовал в р-не южнее д. Екимово Кировского р-на Смоленской обл.  Правильно – пропал б/вести в р-не д. Екимово Кировского р-на Сморленской (с 05.07.1944 г. Калужской) обл.</w:t>
      </w:r>
    </w:p>
    <w:p>
      <w:pPr>
        <w:pStyle w:val="Normal"/>
        <w:rPr/>
      </w:pPr>
      <w:r>
        <w:rPr/>
        <w:t xml:space="preserve">Книга Памяти Республики Татарстан. Т-9 стр. 383. – нет точных данных.  </w:t>
      </w:r>
    </w:p>
    <w:p>
      <w:pPr>
        <w:pStyle w:val="Normal"/>
        <w:rPr/>
      </w:pPr>
      <w:r>
        <w:rPr/>
      </w:r>
    </w:p>
    <w:p>
      <w:pPr>
        <w:pStyle w:val="Normal"/>
        <w:rPr/>
      </w:pPr>
      <w:r>
        <w:rPr/>
        <w:t>Увековечен.</w:t>
      </w:r>
      <w:r>
        <w:rPr>
          <w:b/>
        </w:rPr>
        <w:t xml:space="preserve">  Крюков Михаил Андреевич</w:t>
      </w:r>
      <w:r>
        <w:rPr/>
        <w:t xml:space="preserve">. (? … - 13.03.42 г.) красноармеец, стрелок 1109 сп 330 сд. Татарская АССР, г. Елабуга, ул. Ленинградская, дом № 13. Призван Елабужским РВК Татарской АССР. Пропал б/вести под д. Екимово Кировского р-на Смоленской (с 05.07.1944 г. Калужской) обл. – Источник информации ВК республики Татарстан, опись 1957, дело № 99. – Извещение 1109 сп № 150 от 30.04.42 г. </w:t>
      </w:r>
    </w:p>
    <w:p>
      <w:pPr>
        <w:pStyle w:val="Normal"/>
        <w:rPr/>
      </w:pPr>
      <w:r>
        <w:rPr/>
        <w:t>Книга Памяти Республики Татарстан. Т-23_1, стр. 427.</w:t>
      </w:r>
    </w:p>
    <w:p>
      <w:pPr>
        <w:pStyle w:val="Normal"/>
        <w:rPr/>
      </w:pPr>
      <w:r>
        <w:rPr/>
      </w:r>
    </w:p>
    <w:p>
      <w:pPr>
        <w:pStyle w:val="Normal"/>
        <w:rPr/>
      </w:pPr>
      <w:r>
        <w:rPr/>
        <w:t xml:space="preserve">Увековечен.  </w:t>
      </w:r>
      <w:r>
        <w:rPr>
          <w:b/>
        </w:rPr>
        <w:t>Крючков Андрей Васильевич</w:t>
      </w:r>
      <w:r>
        <w:rPr/>
        <w:t xml:space="preserve">.* (1909 – 08.03.42 г.) красноармеец, стрелок 8 ср, 1268 сп, 385 сд. Рязанская обл., Рязанский р-н. (г. Москва 31, ул. Рождественская, дом № 20 кв. 9). Призван Дзержинским РВК Московской обл. Убит с. Екимовка. Похоронен вблизи с. Емельяновка. – Донесение Управления 385 сд № 4/405 от 05.442. г., приложение к № 7801 от 16.05.42 г.  Правильно – похоронен у д. Екимово Кировского р-на Смоленской (с 05.07.1944 г. Калужской) обл. </w:t>
      </w:r>
    </w:p>
    <w:p>
      <w:pPr>
        <w:pStyle w:val="Normal"/>
        <w:rPr/>
      </w:pPr>
      <w:r>
        <w:rPr/>
        <w:t xml:space="preserve">Книга Памяти Рязанской обл. Т-1 стр. 357 – нет точных данных о месте захоронения. </w:t>
      </w:r>
    </w:p>
    <w:p>
      <w:pPr>
        <w:pStyle w:val="Normal"/>
        <w:rPr/>
      </w:pPr>
      <w:r>
        <w:rPr/>
      </w:r>
    </w:p>
    <w:p>
      <w:pPr>
        <w:pStyle w:val="Normal"/>
        <w:rPr/>
      </w:pPr>
      <w:r>
        <w:rPr/>
        <w:t>Похоронен.</w:t>
      </w:r>
      <w:r>
        <w:rPr>
          <w:b/>
        </w:rPr>
        <w:t xml:space="preserve">  Ксенофонтов Степан Ксенофонтович</w:t>
      </w:r>
      <w:r>
        <w:rPr/>
        <w:t>. (1900 – 07.05.42 г.) красноармеец, рядовой 1097 сп 326 сд. Чувашская АССР, Ядринский р-н, д. Мало-Четьи (Мало-Черви). Призван Ядринским РВК. Убит под д. Екимово и похоронен д. Екимово Кировского р-на Смоленской (с 05.07.1944 г. Калужской) обл. - Донесение штаба 326 сд № 0400 от 03.07.42 г., приложение к № 15402 от 08.07.42 г.</w:t>
      </w:r>
    </w:p>
    <w:p>
      <w:pPr>
        <w:pStyle w:val="Normal"/>
        <w:rPr/>
      </w:pPr>
      <w:r>
        <w:rPr/>
        <w:t xml:space="preserve">Книга Памяти Чувашской АССР, Ядринский р-н. Т-4 стр. 481. </w:t>
      </w:r>
    </w:p>
    <w:p>
      <w:pPr>
        <w:pStyle w:val="Normal"/>
        <w:rPr/>
      </w:pPr>
      <w:r>
        <w:rPr/>
      </w:r>
    </w:p>
    <w:p>
      <w:pPr>
        <w:pStyle w:val="Normal"/>
        <w:rPr/>
      </w:pPr>
      <w:r>
        <w:rPr/>
        <w:t xml:space="preserve">Увековечен.  </w:t>
      </w:r>
      <w:r>
        <w:rPr>
          <w:b/>
        </w:rPr>
        <w:t>Куделин Дмитрий Яковлевич</w:t>
      </w:r>
      <w:r>
        <w:rPr/>
        <w:t>. (1922 – 16.01.42 г.) красноармеец, пулеметчик 1109 сп 330 сд. Ленинградская обл., Демьяновский р-н, д. Заозерье. Призван Демьяновским РВК Ленинградской обл. Убит в бою д. Шайковка Кировского р-на. Похоронен д. Дмитровка Кировского р-на Смоленской (с 05.07.1944 г. Калужской) обл. - Донесение №  Управления 330 сд № 4/0768 от 24.06.42 г., приложение к 14086 от 29.06.42 г.</w:t>
      </w:r>
    </w:p>
    <w:p>
      <w:pPr>
        <w:pStyle w:val="Normal"/>
        <w:ind w:left="900" w:hanging="900"/>
        <w:rPr/>
      </w:pPr>
      <w:r>
        <w:rPr/>
        <w:t xml:space="preserve">Книга Памяти Новгородской обл. Т-20 стр. 128. </w:t>
      </w:r>
    </w:p>
    <w:p>
      <w:pPr>
        <w:pStyle w:val="Normal"/>
        <w:ind w:left="900" w:hanging="900"/>
        <w:rPr/>
      </w:pPr>
      <w:r>
        <w:rPr/>
      </w:r>
    </w:p>
    <w:p>
      <w:pPr>
        <w:pStyle w:val="Normal"/>
        <w:ind w:left="900" w:hanging="900"/>
        <w:rPr/>
      </w:pPr>
      <w:r>
        <w:rPr/>
        <w:t>Увековечен.</w:t>
      </w:r>
      <w:r>
        <w:rPr>
          <w:b/>
        </w:rPr>
        <w:t xml:space="preserve">  Куденко Иван Юдович</w:t>
      </w:r>
      <w:r>
        <w:rPr/>
        <w:t xml:space="preserve">. (1908 – 05.03.42 г.) красноармеец, стрелок 1099 сп </w:t>
      </w:r>
    </w:p>
    <w:p>
      <w:pPr>
        <w:pStyle w:val="Normal"/>
        <w:ind w:left="900" w:hanging="900"/>
        <w:rPr/>
      </w:pPr>
      <w:r>
        <w:rPr/>
        <w:t xml:space="preserve">326 сд. Ворошиловградская обл., Бело-Куракинский р-н. Призван Б.Куракинским РВК. </w:t>
      </w:r>
    </w:p>
    <w:p>
      <w:pPr>
        <w:pStyle w:val="Normal"/>
        <w:ind w:left="900" w:hanging="900"/>
        <w:rPr/>
      </w:pPr>
      <w:r>
        <w:rPr/>
        <w:t xml:space="preserve">Пропал б/вести дер. Екимово Барятинского р-на Смоленской обл. - Донесение штаба 326 </w:t>
      </w:r>
    </w:p>
    <w:p>
      <w:pPr>
        <w:pStyle w:val="Normal"/>
        <w:ind w:left="900" w:hanging="900"/>
        <w:rPr/>
      </w:pPr>
      <w:r>
        <w:rPr/>
        <w:t xml:space="preserve">сд № 0247 от 02.06.42 г., приложение к № 11511 от 09.06.42 г.  Правильно – д. Екимово </w:t>
      </w:r>
    </w:p>
    <w:p>
      <w:pPr>
        <w:pStyle w:val="Normal"/>
        <w:ind w:left="900" w:hanging="900"/>
        <w:rPr/>
      </w:pPr>
      <w:r>
        <w:rPr/>
        <w:t>Кировского р-на Смоленской (с 05.07.1944 г. Калужской) обл.</w:t>
      </w:r>
    </w:p>
    <w:p>
      <w:pPr>
        <w:pStyle w:val="Normal"/>
        <w:rPr/>
      </w:pPr>
      <w:r>
        <w:rPr/>
      </w:r>
    </w:p>
    <w:p>
      <w:pPr>
        <w:pStyle w:val="Normal"/>
        <w:rPr/>
      </w:pPr>
      <w:r>
        <w:rPr/>
        <w:t>Похоронен.</w:t>
      </w:r>
      <w:r>
        <w:rPr>
          <w:b/>
        </w:rPr>
        <w:t xml:space="preserve">  Куденко Семен Логинович</w:t>
      </w:r>
      <w:r>
        <w:rPr/>
        <w:t xml:space="preserve">. (1906 - 06.03.42 г.) красноармеец, рядовой 1099 сп 326 сд. Ворошиловоградская обл., Белокуровский р-н, с. Курячивка. Призван Белокуровским РВК. Убит. Похоронен д. Екимово Барятинского р-на Смоленской обл. - Донесение штаба 326 сд № 0159 от 16.05.42 г., приложение к № 9792 от 27.05.42 г.  </w:t>
      </w:r>
    </w:p>
    <w:p>
      <w:pPr>
        <w:pStyle w:val="Normal"/>
        <w:rPr/>
      </w:pPr>
      <w:r>
        <w:rPr/>
        <w:t xml:space="preserve">Донесение штаба 326 сд № 0247 от 02.06.42 г., приложение к № 11511 от 09.06.42 г.  Правильно – д. Екимово Кировского р-на Смоленской (с 05.07.1944 г. Калужской) обл.  </w:t>
      </w:r>
    </w:p>
    <w:p>
      <w:pPr>
        <w:pStyle w:val="Normal"/>
        <w:rPr/>
      </w:pPr>
      <w:r>
        <w:rPr/>
      </w:r>
    </w:p>
    <w:p>
      <w:pPr>
        <w:pStyle w:val="Normal"/>
        <w:rPr/>
      </w:pPr>
      <w:r>
        <w:rPr/>
        <w:t>Увековечен.</w:t>
      </w:r>
      <w:r>
        <w:rPr>
          <w:b/>
        </w:rPr>
        <w:t xml:space="preserve">  Кудный Афанасий Павлович</w:t>
      </w:r>
      <w:r>
        <w:rPr/>
        <w:t>. (1913 – февраль, март 1942 г.) красноармеец, рядовой 1097 сп 326 сд. Воронежская обл., Ровенский р-н, хутор Новая Сотня. Призван Ровенским РВК. Пропал б/вести в боях под д. Якимово Барятинского р-на Смоленской обл. Дата не известна. - Донесение Отдела Укомплектования 10 армии № 00613 от 19.05.42 г., приложение к № 9441 от 28.05.42 г.;  Донесение штаба 326 сд № 0102 от 04.05.42 г., приложение к № 6812 от 07.05.42 г.  Правильно - д. Екимово Кировского р-на Смоленской (с 05.07.1944 г. Калужской) обл.</w:t>
      </w:r>
    </w:p>
    <w:p>
      <w:pPr>
        <w:pStyle w:val="Normal"/>
        <w:rPr/>
      </w:pPr>
      <w:r>
        <w:rPr/>
        <w:t>В Книгах Памяти регионов РФ И Воронежской обл., не значится погибшим, или пропавшим без вести.</w:t>
      </w:r>
    </w:p>
    <w:p>
      <w:pPr>
        <w:pStyle w:val="Normal"/>
        <w:rPr>
          <w:b/>
          <w:b/>
          <w:bCs/>
        </w:rPr>
      </w:pPr>
      <w:r>
        <w:rPr>
          <w:b/>
          <w:bCs/>
        </w:rPr>
      </w:r>
    </w:p>
    <w:p>
      <w:pPr>
        <w:pStyle w:val="Normal"/>
        <w:rPr/>
      </w:pPr>
      <w:r>
        <w:rPr/>
        <w:t>Увековечен.</w:t>
      </w:r>
      <w:r>
        <w:rPr>
          <w:b/>
        </w:rPr>
        <w:t xml:space="preserve">  Кудряшов Филипп Родионович</w:t>
      </w:r>
      <w:r>
        <w:rPr/>
        <w:t>. (1918 – 20.02.42 г.) сержант, ком.</w:t>
      </w:r>
    </w:p>
    <w:p>
      <w:pPr>
        <w:pStyle w:val="Normal"/>
        <w:rPr/>
      </w:pPr>
      <w:r>
        <w:rPr/>
        <w:t xml:space="preserve">отделения 1097 сп 326 сд. Мордовская АССР, Темниковский р-н, с. Ст.Город. Призван Тенгушевским РВК Мордовской АССР. Пропал б/вести д. Екимово Барятинского р-на Смоленской обл. - Донесение Отдела Укомплектования 10 армии № 00613 от 19.05.42 г., приложение к № 9441от 28.05.42 г.;  Донесение штаба 326 сд № 0102 от 04.05.42 г., приложение к № 6812 от 07.05.42 г.  </w:t>
      </w:r>
    </w:p>
    <w:p>
      <w:pPr>
        <w:pStyle w:val="Normal"/>
        <w:rPr/>
      </w:pPr>
      <w:r>
        <w:rPr/>
        <w:t xml:space="preserve">Книга Памяти Республики Мордовия. Т-8 стр. 142 и 364 – нет точных данных. </w:t>
      </w:r>
    </w:p>
    <w:p>
      <w:pPr>
        <w:pStyle w:val="Normal"/>
        <w:rPr/>
      </w:pPr>
      <w:r>
        <w:rPr/>
      </w:r>
    </w:p>
    <w:p>
      <w:pPr>
        <w:pStyle w:val="Normal"/>
        <w:rPr/>
      </w:pPr>
      <w:r>
        <w:rPr/>
        <w:t>Увековечен.</w:t>
      </w:r>
      <w:r>
        <w:rPr>
          <w:b/>
        </w:rPr>
        <w:t xml:space="preserve">  Кузенков Степан Никитович</w:t>
      </w:r>
      <w:r>
        <w:rPr/>
        <w:t>. (1904 – 17.01.42 г.) красноармеец, стрелок 1099 сп 326 сд. Мордовская АССР, Б.Березниковский р-н, с. Нарлей. Призван Б.Березников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Похоронен.</w:t>
      </w:r>
      <w:r>
        <w:rPr>
          <w:b/>
        </w:rPr>
        <w:t xml:space="preserve">  Кузнецов Василий Григорьевич</w:t>
      </w:r>
      <w:r>
        <w:rPr/>
        <w:t>. (1897 – 05.03.42 г.) красноармеец, рядовой 1099 сп 326 сд. Ярославская обл., Шуклиский р-н, Григорьевский с/совет, д. Федоровка. Призван Шукли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Кузнецов Владимир Георгиевич</w:t>
      </w:r>
      <w:r>
        <w:rPr/>
        <w:t>.* (1904 – 08.03.42 г.) сержант, ком. отделения 7 ср, 1268 сп, 385 сд. Тамбовская обл., Лысогорский р-н, с. Горелое. Призван Лысогорским РВК Тамбовской обл. Пропал б/вести под д. Якимовка. – Донесение Управления 385 сд № 4/2005 от 20.05.42 г., приложение к № 10410с от 31.05.42 г.  Правильно – д. Екимово Кировского р-на Смоленской (с 05.07.1944 г. Калужской) обл.</w:t>
      </w:r>
    </w:p>
    <w:p>
      <w:pPr>
        <w:pStyle w:val="Normal"/>
        <w:rPr/>
      </w:pPr>
      <w:r>
        <w:rPr/>
        <w:t xml:space="preserve">Книга Памяти Тамбовской обл. Т-1 стр. 372. – нет точных данных. </w:t>
      </w:r>
    </w:p>
    <w:p>
      <w:pPr>
        <w:pStyle w:val="Normal"/>
        <w:rPr/>
      </w:pPr>
      <w:r>
        <w:rPr/>
      </w:r>
    </w:p>
    <w:p>
      <w:pPr>
        <w:pStyle w:val="Normal"/>
        <w:rPr/>
      </w:pPr>
      <w:r>
        <w:rPr/>
        <w:t xml:space="preserve">Увековечен.  </w:t>
      </w:r>
      <w:r>
        <w:rPr>
          <w:b/>
        </w:rPr>
        <w:t>Кузнецов Дмитрий Прокофьевич</w:t>
      </w:r>
      <w:r>
        <w:rPr/>
        <w:t>. (1899 – 13.03.42 г.) красноармеец, стрелок 1109 сп 330 сд. Куйбышевская обл., Богдатский р-н, д. Ундра. Призван Богдатским РВК Куйбышевской обл. Пропал б/вести с. Екимово. - Донесение Управления 330 сд № 4/0782 от 02.07.42 г., приложение к № 15112 от 06.07.42 г.  Правильно – д. Екимово Кировского р-на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узнецов Иван Михайлович</w:t>
      </w:r>
      <w:r>
        <w:rPr/>
        <w:t>. (1899 – 13.03.42 г.) красноармеец, стрелок 1109 сп 330 сд. Куйбышевская обл., Богдашенский р-н, д. Ундры (д. Ундоры). Призван Богдашинским РВК Куйбышевской обл. Пропал б/вести д. Екимово. - Донесение штаба 330 сд № 4/0782 от 02.07.42 г., приложение к № 15112 от 06.07.42 г.  Правильно – д. Екимово Кировского р-на Смоленской (с 05.07.1944 г. Калужской) обл.</w:t>
      </w:r>
    </w:p>
    <w:p>
      <w:pPr>
        <w:pStyle w:val="Normal"/>
        <w:rPr/>
      </w:pPr>
      <w:r>
        <w:rPr/>
        <w:t xml:space="preserve">В Книге Памяти Куйбышевской обл., и других регионов РФ не значится погибшим, или пропавшим без вести. </w:t>
      </w:r>
    </w:p>
    <w:p>
      <w:pPr>
        <w:pStyle w:val="Normal"/>
        <w:rPr/>
      </w:pPr>
      <w:r>
        <w:rPr/>
      </w:r>
    </w:p>
    <w:p>
      <w:pPr>
        <w:pStyle w:val="Normal"/>
        <w:rPr/>
      </w:pPr>
      <w:r>
        <w:rPr/>
        <w:t xml:space="preserve"> </w:t>
      </w:r>
      <w:r>
        <w:rPr/>
        <w:t xml:space="preserve">Увековечен.  </w:t>
      </w:r>
      <w:r>
        <w:rPr>
          <w:b/>
        </w:rPr>
        <w:t>Кузнецов Герасим Иванович</w:t>
      </w:r>
      <w:r>
        <w:rPr/>
        <w:t xml:space="preserve">. (1907 - 15.01.42 г.) красноармеец, стрелок 1109 сп 330 сд. Тульская обл., Липицкий (Чернский) р-н, д. Старые Горки-2. Призван Липицким РВК  Тульской обл. Убит в бою на ст. Шайковка Кировского р-на Смоленской обл. Похоронен д. Дмитровка Кировского р-на Смоленской (с 05.07.1944 г. Калужской) обл. - Донесение Управления 330 сд № 4/0764 от 23.06.42 г., приложение к № 13882 от 27.06.42 г.;  Источник информации ВК Плавского и Чернского р-нов Тульской обл. </w:t>
      </w:r>
    </w:p>
    <w:p>
      <w:pPr>
        <w:pStyle w:val="Normal"/>
        <w:rPr/>
      </w:pPr>
      <w:r>
        <w:rPr/>
        <w:t>Книга Памяти Тульской обл. Т-10 стр. 96.</w:t>
      </w:r>
    </w:p>
    <w:p>
      <w:pPr>
        <w:pStyle w:val="Normal"/>
        <w:rPr/>
      </w:pPr>
      <w:r>
        <w:rPr/>
      </w:r>
    </w:p>
    <w:p>
      <w:pPr>
        <w:pStyle w:val="Normal"/>
        <w:rPr/>
      </w:pPr>
      <w:r>
        <w:rPr/>
        <w:t xml:space="preserve">Увековечен.  </w:t>
      </w:r>
      <w:r>
        <w:rPr>
          <w:b/>
        </w:rPr>
        <w:t>Кузьминых Иван Егорович</w:t>
      </w:r>
      <w:r>
        <w:rPr/>
        <w:t xml:space="preserve">. (1909 – 09.03.42 г.) красноармеец, стрелок 1109 сп 330 сд. Марийская АССР, Ново-Торяльский р-н, д. Березято. Призван Ново-  Торьяльским РВК Марийской АССР. Пропал б/вести. Место не известно. - Донесение Управления 330 сд № 4/0782 от 02.07.42 г., приложение к № 15112с от 06.07.42 г.  В указанный день, 09.03.42 г., 1109 сп действовал в р-не южнее д. Екимово Кировского р-на Смоленской обл.  Правильно – пропал б/вести в р-не д. Екимово Кировского р-на Сморленской (с 05.07.1944 г. Калужской) обл. </w:t>
      </w:r>
    </w:p>
    <w:p>
      <w:pPr>
        <w:pStyle w:val="Normal"/>
        <w:rPr/>
      </w:pPr>
      <w:r>
        <w:rPr/>
        <w:t xml:space="preserve">Книга Памяти Республики Марий Эл, Советский р-н, стр. 137. – нет точных данных.  </w:t>
      </w:r>
    </w:p>
    <w:p>
      <w:pPr>
        <w:pStyle w:val="Normal"/>
        <w:rPr/>
      </w:pPr>
      <w:r>
        <w:rPr/>
      </w:r>
    </w:p>
    <w:p>
      <w:pPr>
        <w:pStyle w:val="Normal"/>
        <w:rPr/>
      </w:pPr>
      <w:r>
        <w:rPr/>
        <w:t xml:space="preserve">Увековечен.  </w:t>
      </w:r>
      <w:r>
        <w:rPr>
          <w:b/>
        </w:rPr>
        <w:t>Куклин Прохор Михайлович</w:t>
      </w:r>
      <w:r>
        <w:rPr/>
        <w:t>. (1901 – 13.03.42 г.) красноармеец, стрелок 1109 сп 330 сд. Марийская АССР, М.Туренский р-н, д. Машенка (д. Люшенка). Призван</w:t>
      </w:r>
    </w:p>
    <w:p>
      <w:pPr>
        <w:pStyle w:val="Normal"/>
        <w:rPr/>
      </w:pPr>
      <w:r>
        <w:rPr/>
        <w:t>М.Туренским РВК Марийской обл. Пропал б/вести с. Екимово. - Донесение Управления 330 сд № 4/0782 от 02.07.42 г., приложение к № 15112 от 06.07.42 г.  Правильно – д. Екимово Кировского р-на Смоленской (с 05.07.1944 г. Калужской) обл.</w:t>
      </w:r>
    </w:p>
    <w:p>
      <w:pPr>
        <w:pStyle w:val="Normal"/>
        <w:rPr/>
      </w:pPr>
      <w:r>
        <w:rPr/>
        <w:t xml:space="preserve">Книга Памяти Республики Марий Эл, Мари-Турекский р-н, стр. 187.- нет полных данных. </w:t>
      </w:r>
    </w:p>
    <w:p>
      <w:pPr>
        <w:pStyle w:val="Normal"/>
        <w:rPr/>
      </w:pPr>
      <w:r>
        <w:rPr/>
      </w:r>
    </w:p>
    <w:p>
      <w:pPr>
        <w:pStyle w:val="Normal"/>
        <w:rPr/>
      </w:pPr>
      <w:r>
        <w:rPr/>
        <w:t xml:space="preserve">Увековечен.  </w:t>
      </w:r>
      <w:r>
        <w:rPr>
          <w:b/>
        </w:rPr>
        <w:t>Кукушкин Иван Григорьевич</w:t>
      </w:r>
      <w:r>
        <w:rPr/>
        <w:t>. (1905 (1907) – 13.03.42 г.) красноармеец, стрелок 1109 сп 330 сд. Чувашская АССР, Сундарский р-н, д. Сормысколы (д. Сармыс-Каса). Призван Сундарским РВК Чувашской АССР. Пропал б/вести. Место не известно. - Донесение Управления 330 сд № 4/0782 от 02.07.42 г., приложение к № 15112 от 06.07.42 г.;  Источник информации ЦАМО, фонд № 7777, опись № 72198с, дело № 4. – Именной список 1109 сп 330 сд;  Книга Памяти Республики Чувашия, Т-5 стр. 583.   В указанный день, 13.03.42 г., 1109 сп наступал на д. Екимово.  Правильно – пропал б/вести д. Екимово  Кировского р-на Смоленской (с 05.07.1944 г. Калужской) обл.</w:t>
      </w:r>
    </w:p>
    <w:p>
      <w:pPr>
        <w:pStyle w:val="Normal"/>
        <w:rPr/>
      </w:pPr>
      <w:r>
        <w:rPr/>
        <w:t xml:space="preserve">Книга Памяти Республики Чувашия, Т-5 стр. 583. –нет точных данных. </w:t>
      </w:r>
    </w:p>
    <w:p>
      <w:pPr>
        <w:pStyle w:val="Normal"/>
        <w:rPr/>
      </w:pPr>
      <w:r>
        <w:rPr/>
      </w:r>
    </w:p>
    <w:p>
      <w:pPr>
        <w:pStyle w:val="Normal"/>
        <w:rPr/>
      </w:pPr>
      <w:r>
        <w:rPr/>
        <w:t>Увековечен.</w:t>
      </w:r>
      <w:r>
        <w:rPr>
          <w:b/>
        </w:rPr>
        <w:t xml:space="preserve">  Кулаев Иван Павлович</w:t>
      </w:r>
      <w:r>
        <w:rPr/>
        <w:t>. (1915 – 05.03.42 г.) сержант, ком.отделения 1099 сп 326 сд. Татарская АССР, Рыбно-Слободской р-н, д. Качкалы. Призван Рыбно-Слободским РВК. Пропал б/вести дер. Екимово Барятинскогог р-на Смоленской обл. - Донесение штаба 326 сд № 0247 от 02.06.42 г., приложение к № 11511 от 09.06.42 г.  Правильно – д. Екимово Кировского р-на Смоленской (с 05.07.1944 г. Калужской) обл. обл.</w:t>
      </w:r>
    </w:p>
    <w:p>
      <w:pPr>
        <w:pStyle w:val="Normal"/>
        <w:rPr>
          <w:b/>
          <w:b/>
          <w:bCs/>
        </w:rPr>
      </w:pPr>
      <w:r>
        <w:rPr/>
        <w:t xml:space="preserve">Книга Памяти Республики Татарстан. Т-21 стр. 134 – нет точных данных. </w:t>
      </w:r>
    </w:p>
    <w:p>
      <w:pPr>
        <w:pStyle w:val="Normal"/>
        <w:rPr>
          <w:b/>
          <w:b/>
          <w:bCs/>
        </w:rPr>
      </w:pPr>
      <w:r>
        <w:rPr>
          <w:b/>
          <w:bCs/>
        </w:rPr>
      </w:r>
    </w:p>
    <w:p>
      <w:pPr>
        <w:pStyle w:val="Normal"/>
        <w:rPr/>
      </w:pPr>
      <w:r>
        <w:rPr/>
        <w:t>Увековечен.</w:t>
      </w:r>
      <w:r>
        <w:rPr>
          <w:b/>
        </w:rPr>
        <w:t xml:space="preserve">  Кулаков Степан Петрович</w:t>
      </w:r>
      <w:r>
        <w:rPr/>
        <w:t xml:space="preserve">. (1898 – 05.(08).03.42 г.) красноармеец, стрелок 1099 сп 326 сд. Воронежская обл., Буденовский р-н, д. Красное. Призван Буденовским РВК. Пропал б/вести д. Екимово Кировского р-на Смоленской обл. - Донесение штиаба 326 сд № 0355 от 24.06.42 г., приложение к № 14008 от 28.06.42 г.;  Донесение штаба 326 сд № 0159 от 16.05.42 г., приложенгие к № 9792 от 27.05.42 г. </w:t>
      </w:r>
    </w:p>
    <w:p>
      <w:pPr>
        <w:pStyle w:val="Normal"/>
        <w:rPr/>
      </w:pPr>
      <w:r>
        <w:rPr/>
        <w:t xml:space="preserve">Книга Памяти Белгородской обл. Т-3 стр. 209-211. </w:t>
      </w:r>
    </w:p>
    <w:p>
      <w:pPr>
        <w:pStyle w:val="Normal"/>
        <w:rPr/>
      </w:pPr>
      <w:r>
        <w:rPr/>
      </w:r>
    </w:p>
    <w:p>
      <w:pPr>
        <w:pStyle w:val="Normal"/>
        <w:rPr/>
      </w:pPr>
      <w:r>
        <w:rPr/>
        <w:t xml:space="preserve">Похоронен.  </w:t>
      </w:r>
      <w:r>
        <w:rPr>
          <w:b/>
        </w:rPr>
        <w:t>Кулаков Яков Иванович</w:t>
      </w:r>
      <w:r>
        <w:rPr/>
        <w:t>. (1903 – 05.03.42 г.) красноармеец, стрелок 1097 сп 326 сд. Мордовская АССР, Теньгушевский р-н, д. Н-Качаевка. Призван Теньгушским РВК. Убит. Похоронен д. Екимово Кировского р-на Смоленской (с 05.07.1944 г. Калужской) обл. – Донесение штаба 326 сд № 0247 от 02.06.42 г., приложение к № 11511 от 09.06.42 г.</w:t>
      </w:r>
    </w:p>
    <w:p>
      <w:pPr>
        <w:pStyle w:val="Normal"/>
        <w:rPr/>
      </w:pPr>
      <w:r>
        <w:rPr>
          <w:b/>
          <w:i/>
        </w:rPr>
        <w:t>Возможно</w:t>
      </w:r>
      <w:r>
        <w:rPr/>
        <w:t xml:space="preserve">:  Донесение 4-го отдела Управления 47 гв. сд  № 027 от 24.01.43 г., приложение к № 3668с от 30.01.43 г.;  Источник информации ВК Ельниковского и Темниковского р-нов Республики Мордовия.  – Кулаков Яков Иванович. (1903 – 25.11.42 г.) гв. красноармеец, стрелок 437 сп 47 гв.сд. Мордовская АССР, Теньгушевский р-н, Ивановский с/совет, д. Новая Кочеевка. Призван Теньгушевским РВК Мордовской АССР. Убит. Похоронен ст. Чернышевская Ростовской обл.  </w:t>
      </w:r>
    </w:p>
    <w:p>
      <w:pPr>
        <w:pStyle w:val="Normal"/>
        <w:rPr/>
      </w:pPr>
      <w:r>
        <w:rPr/>
        <w:t xml:space="preserve">Книга Памяти Республики Мордовия. Т-8 стр. 366. – нет точных данных. </w:t>
      </w:r>
    </w:p>
    <w:p>
      <w:pPr>
        <w:pStyle w:val="Normal"/>
        <w:rPr/>
      </w:pPr>
      <w:r>
        <w:rPr/>
      </w:r>
    </w:p>
    <w:p>
      <w:pPr>
        <w:pStyle w:val="Normal"/>
        <w:rPr/>
      </w:pPr>
      <w:r>
        <w:rPr/>
        <w:t>Похоронен.</w:t>
      </w:r>
      <w:r>
        <w:rPr>
          <w:b/>
        </w:rPr>
        <w:t xml:space="preserve">  Кулачихин Алексей Иванович</w:t>
      </w:r>
      <w:r>
        <w:rPr/>
        <w:t>. (1918 – 07.03.42 г.) красноармеец, рядовой 1097 сп 326 сд. Куйбышевская обл., Лугачевский р-н, с. Липовка. Призван Лугаче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t xml:space="preserve">В Книге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улачков Григорий Пантелеевич</w:t>
      </w:r>
      <w:r>
        <w:rPr/>
        <w:t>. (1903 – 16.01.42 г.) красноармеец, ком.взвода 1109 сп 330 сд. Тульская обл., Арсеньевский р-н, д. Песочня. Призван Арсеньевским РВК. Пропал б/вести. Место не известно. - Донесение Управления 330 сд № 4/0782 от 02.07.42 г., приложение к № 15112 от 06.07.42 г.  В указанный день, 16.01.42 г.,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Тульской обл. Т-3 стр. 204. – нет точных данных. </w:t>
      </w:r>
    </w:p>
    <w:p>
      <w:pPr>
        <w:pStyle w:val="Normal"/>
        <w:rPr/>
      </w:pPr>
      <w:r>
        <w:rPr/>
      </w:r>
    </w:p>
    <w:p>
      <w:pPr>
        <w:pStyle w:val="Normal"/>
        <w:rPr/>
      </w:pPr>
      <w:r>
        <w:rPr/>
        <w:t xml:space="preserve">Увековечен.  </w:t>
      </w:r>
      <w:r>
        <w:rPr>
          <w:b/>
        </w:rPr>
        <w:t>Куликов Алексей Алексеевич</w:t>
      </w:r>
      <w:r>
        <w:rPr/>
        <w:t>. (1902 - …01.42 г.) красноармеец, стрелок 1109 сп 330 сд. Тульская обл., г. Алексин, ул. Пионерская, дом № 10. Призван Алексинским РВК. Пропал б/вести. Место не известно. - Донесение Управления 330 сд № 4/0782 от 02.07.42 г., приложение к № 15112 от 06.07.42 г.  В январе 1942 г. (с 11 по 21.01.) 1109 сп вел боевые действия в р-не д. Дмитровка, ст. Шайковка.  Правильно – пропал б/вести ст. Шайковка Кировского р-на Смоленской (с 05.07.1944 г. Калужской) обл.</w:t>
      </w:r>
    </w:p>
    <w:p>
      <w:pPr>
        <w:pStyle w:val="Normal"/>
        <w:rPr/>
      </w:pPr>
      <w:r>
        <w:rPr/>
        <w:t>Книга Памяти Тульской обл. Т-3 стр. 75. – нет точных данных.</w:t>
      </w:r>
    </w:p>
    <w:p>
      <w:pPr>
        <w:pStyle w:val="Normal"/>
        <w:rPr/>
      </w:pPr>
      <w:r>
        <w:rPr/>
      </w:r>
    </w:p>
    <w:p>
      <w:pPr>
        <w:pStyle w:val="Normal"/>
        <w:rPr/>
      </w:pPr>
      <w:r>
        <w:rPr/>
        <w:t xml:space="preserve">Увековечен.  </w:t>
      </w:r>
      <w:r>
        <w:rPr>
          <w:b/>
        </w:rPr>
        <w:t>Куликов Никита Терентьевич</w:t>
      </w:r>
      <w:r>
        <w:rPr/>
        <w:t xml:space="preserve">.* (1899 – 08.03.42 г.) красноармеец, стрелок 8 ср, 1268 сп, 385 сд. г. Пенза, ул. Карафатинская, дом № 218. Призван Пензенским РВК г. Пенза. Пропал б/вести с. Якимовка. – Донесение Управления 385 сд № 4/2005 от 20.05.42 г., приложение к № 10410с от 31.05.42 г.  Правильно – д. Екимово Кировского р-на Смоленской (с 05.07.1944 г. Калужской) обл. </w:t>
      </w:r>
    </w:p>
    <w:p>
      <w:pPr>
        <w:pStyle w:val="Normal"/>
        <w:rPr/>
      </w:pPr>
      <w:r>
        <w:rPr/>
        <w:t xml:space="preserve">Книга Памяти Пензенской обл. Т-4 стр. 576. – нет точных данных. </w:t>
      </w:r>
    </w:p>
    <w:p>
      <w:pPr>
        <w:pStyle w:val="Normal"/>
        <w:rPr/>
      </w:pPr>
      <w:r>
        <w:rPr/>
      </w:r>
    </w:p>
    <w:p>
      <w:pPr>
        <w:pStyle w:val="Normal"/>
        <w:rPr/>
      </w:pPr>
      <w:r>
        <w:rPr/>
        <w:t xml:space="preserve">Увековечен.  </w:t>
      </w:r>
      <w:r>
        <w:rPr>
          <w:b/>
        </w:rPr>
        <w:t>Кулябичев Алексей Филиппович</w:t>
      </w:r>
      <w:r>
        <w:rPr/>
        <w:t>. (1901 – 21.01.42 г.) красноармеец, стрелок 1109 сп 330 сд. Тульская обл., Крапивенский р-н, д. Супруты. Призван Крапивенским РВК Тульской обл. Убит. Похоронен в д. Семеновка, Серебряно-Прудского р-на, Тульской обл. – Донесение Управления 330 сд № 4/0768 от 24.06.42 г., приложение к № 14086с от 29.06.42 г.;  Источник информации ЦАМО, фонд № 7777, опись № 72198с, дело № 1. «Именной список 1109 сп 330 сд».  В данном документе допущена ошибка в месте гибели и месте захоронения Кулябичева А.Ф.  21.01.42 г., 1109 сп вел бои за ст. Шайковка, Кировского р-на, Смоленской обл.  Правильно – убит и похоронен в р-не ст. Шайковка, Кировского р-на, Смоленской (с 05.07.1944 г. Калужской) обл.</w:t>
      </w:r>
    </w:p>
    <w:p>
      <w:pPr>
        <w:pStyle w:val="Normal"/>
        <w:rPr/>
      </w:pPr>
      <w:r>
        <w:rPr/>
        <w:t xml:space="preserve">Книга Памяти Тульской обл. Т-10 стр. 300. – нет точных данных.  </w:t>
      </w:r>
    </w:p>
    <w:p>
      <w:pPr>
        <w:pStyle w:val="Normal"/>
        <w:rPr/>
      </w:pPr>
      <w:r>
        <w:rPr/>
      </w:r>
    </w:p>
    <w:p>
      <w:pPr>
        <w:pStyle w:val="Normal"/>
        <w:rPr/>
      </w:pPr>
      <w:r>
        <w:rPr/>
        <w:t>Похоронен.</w:t>
      </w:r>
      <w:r>
        <w:rPr>
          <w:b/>
        </w:rPr>
        <w:t xml:space="preserve">  Куняев Иван Алексеевич</w:t>
      </w:r>
      <w:r>
        <w:rPr/>
        <w:t>. (1901 – 22.02.42 г.) красноармеец, рядовой 1099 сп 326 сд. Мордовская АССР, Дубеновский р-н, с. Поводимово. Призван Дубеновским РВК. Убит. Похоронен Смоленская обл., Калининский р-н, д. Екимово. - Донесение штаба 326 сд № 087 от 25.04.42 г., приложение к № 6095 от 30.04.42 г.;  Книга Памяти Калужской обл. Т-14 стрр. 291.  Правильно – д. Екимово Кировского р-на Смоленской (с 05.07.1944 г. Калужской) обл.</w:t>
      </w:r>
    </w:p>
    <w:p>
      <w:pPr>
        <w:pStyle w:val="Normal"/>
        <w:rPr/>
      </w:pPr>
      <w:r>
        <w:rPr/>
        <w:t xml:space="preserve">Книга Памяти Республики Мордовия. Т-3 стр. 304. – нет точных данных. . </w:t>
      </w:r>
    </w:p>
    <w:p>
      <w:pPr>
        <w:pStyle w:val="Normal"/>
        <w:rPr/>
      </w:pPr>
      <w:r>
        <w:rPr/>
      </w:r>
    </w:p>
    <w:p>
      <w:pPr>
        <w:pStyle w:val="Normal"/>
        <w:ind w:left="900" w:hanging="900"/>
        <w:rPr/>
      </w:pPr>
      <w:r>
        <w:rPr/>
        <w:t>Увековечен.</w:t>
      </w:r>
      <w:r>
        <w:rPr>
          <w:b/>
          <w:bCs/>
          <w:i/>
          <w:iCs/>
        </w:rPr>
        <w:t xml:space="preserve">  Купреев Михаил Ильич</w:t>
      </w:r>
      <w:r>
        <w:rPr/>
        <w:t xml:space="preserve">. (? … - ?... … 42 г.) красноармеец. Воинская часть и </w:t>
      </w:r>
    </w:p>
    <w:p>
      <w:pPr>
        <w:pStyle w:val="Normal"/>
        <w:ind w:left="900" w:hanging="900"/>
        <w:rPr/>
      </w:pPr>
      <w:r>
        <w:rPr/>
        <w:t xml:space="preserve">должность не известны. Смоленская обл., Кировский р-н, д. Вежи. РВК призыва не </w:t>
      </w:r>
    </w:p>
    <w:p>
      <w:pPr>
        <w:pStyle w:val="Normal"/>
        <w:ind w:left="900" w:hanging="900"/>
        <w:rPr/>
      </w:pPr>
      <w:r>
        <w:rPr/>
        <w:t xml:space="preserve">известен. Погиб:  Кировский р-н, ст. Шайковка. – Книга Памяти Калужскойобл., </w:t>
      </w:r>
    </w:p>
    <w:p>
      <w:pPr>
        <w:pStyle w:val="Normal"/>
        <w:ind w:left="900" w:hanging="900"/>
        <w:rPr/>
      </w:pPr>
      <w:r>
        <w:rPr/>
        <w:t xml:space="preserve">Кировский р-н. Т-14 стр. 35. </w:t>
      </w:r>
    </w:p>
    <w:p>
      <w:pPr>
        <w:pStyle w:val="Normal"/>
        <w:rPr/>
      </w:pPr>
      <w:r>
        <w:rPr/>
        <w:t>Данных о Купрееве Михаиле Ильиче, погибшем на ст. Шайковка в документах о безвозвратных потерях ОБД «Память Народа» и ОБД «Мемориал» нет.</w:t>
      </w:r>
    </w:p>
    <w:p>
      <w:pPr>
        <w:pStyle w:val="Normal"/>
        <w:rPr/>
      </w:pPr>
      <w:r>
        <w:rPr/>
      </w:r>
    </w:p>
    <w:p>
      <w:pPr>
        <w:pStyle w:val="Normal"/>
        <w:rPr/>
      </w:pPr>
      <w:r>
        <w:rPr/>
        <w:t xml:space="preserve">Увековечен.  </w:t>
      </w:r>
      <w:r>
        <w:rPr>
          <w:b/>
        </w:rPr>
        <w:t>Куприн Григорий Алексеевич</w:t>
      </w:r>
      <w:r>
        <w:rPr/>
        <w:t>. (1906 – 15.01.42 г.) сержант, ком.отделения</w:t>
      </w:r>
    </w:p>
    <w:p>
      <w:pPr>
        <w:pStyle w:val="Normal"/>
        <w:rPr/>
      </w:pPr>
      <w:r>
        <w:rPr/>
        <w:t>1109 сп 330 сд. Тульская обл., Узловский р-н, д. Ильинка. (Тульская обл., Сталиногорский р-н, пос. Монтажный, ГРЭС, дом № 9). Призван Сталиногорским РВК Тульской обл. Убит в бою на ст. Шайковка Кировского р-на Смоленской обл. Похоронен д. Дмитровка Кировского р-на Смоленской (с 05.07.1944 г. Калужской) обл. - Донесение Управления 330 сд № 4/0764 от 23.06.42 г., приложение к № 13882 от 27.06.42 г.</w:t>
      </w:r>
    </w:p>
    <w:p>
      <w:pPr>
        <w:pStyle w:val="Normal"/>
        <w:rPr/>
      </w:pPr>
      <w:r>
        <w:rPr/>
        <w:t>Книга Памяти Тульской обл. Т-8 стр. 92.</w:t>
      </w:r>
    </w:p>
    <w:p>
      <w:pPr>
        <w:pStyle w:val="Normal"/>
        <w:rPr/>
      </w:pPr>
      <w:r>
        <w:rPr/>
      </w:r>
    </w:p>
    <w:p>
      <w:pPr>
        <w:pStyle w:val="Normal"/>
        <w:rPr/>
      </w:pPr>
      <w:r>
        <w:rPr/>
        <w:t>Увековечен.</w:t>
      </w:r>
      <w:r>
        <w:rPr>
          <w:b/>
        </w:rPr>
        <w:t xml:space="preserve">  Кураков (Чураков) Садык Наумович</w:t>
      </w:r>
      <w:r>
        <w:rPr/>
        <w:t xml:space="preserve">. (1901 – 21.02.42 г.) красноармеец, рядовой 1099 сп 326 сд. Мордовская АССР, Лямбирский р-н, с. Чернешево (Кривозерье). Призван Лямбирским РВК. Пропал б/вести. Место не известно. - Донесение штаба 326 сд № 0247 от 02.06.42 г., приложение к № 11511 от 09.06.42 г.;  Книга Памяти Республики Мордовия. Т-6 стр. 743;  В указанный день 21.02.42 г., 1099 сп частью сил (3-й сб) наступал на д. Екимово Кировского р-на Смоленской обл. – Боевой приказ штаба 326 сд № 61 от 21.02.42 г. (ЦАМО, вонд № 1639, опись № 0000001, дело № 0010).  Правильно – пропал б/вести у д. Екимово Кировского р-на Смоленской (с 05.07.1944 г. Калужской) обл. </w:t>
      </w:r>
    </w:p>
    <w:p>
      <w:pPr>
        <w:pStyle w:val="Normal"/>
        <w:rPr/>
      </w:pPr>
      <w:r>
        <w:rPr/>
        <w:t xml:space="preserve">Книга Памяти Республики Мордовия. Т-6 стр.743 – нет точных данных. </w:t>
      </w:r>
    </w:p>
    <w:p>
      <w:pPr>
        <w:pStyle w:val="Normal"/>
        <w:rPr/>
      </w:pPr>
      <w:r>
        <w:rPr/>
      </w:r>
    </w:p>
    <w:p>
      <w:pPr>
        <w:pStyle w:val="Normal"/>
        <w:rPr/>
      </w:pPr>
      <w:r>
        <w:rPr/>
        <w:t xml:space="preserve">Похоронен.  </w:t>
      </w:r>
      <w:r>
        <w:rPr>
          <w:b/>
        </w:rPr>
        <w:t>Курбанов Ханмат</w:t>
      </w:r>
      <w:r>
        <w:rPr/>
        <w:t xml:space="preserve">. (? … - 15.09.42 г.) красноармеец, стрелок 1109 сп 330 сд. Узбекская ССР, Ферганская обл., Маргеланский р-н, колхоз Сталина. Призван Маргеланским РВК Ферганской обл. Убит и похоронен д. Екимовка Кировского р-на Смоленской (с 05.07.1944 г. Калужской) обл. - Донесение Управления 330 сд № 4/0923 от 30.09.42 г., приложение к № 26605 от 03.10.42 г. Правильно – д. Екимово. </w:t>
      </w:r>
    </w:p>
    <w:p>
      <w:pPr>
        <w:pStyle w:val="Normal"/>
        <w:rPr/>
      </w:pPr>
      <w:r>
        <w:rPr/>
      </w:r>
    </w:p>
    <w:p>
      <w:pPr>
        <w:pStyle w:val="Normal"/>
        <w:rPr/>
      </w:pPr>
      <w:r>
        <w:rPr/>
        <w:t>Увековечен.</w:t>
      </w:r>
      <w:r>
        <w:rPr>
          <w:b/>
        </w:rPr>
        <w:t xml:space="preserve">  Курило Фома Алекс…</w:t>
      </w:r>
      <w:r>
        <w:rPr/>
        <w:t xml:space="preserve"> . (1905 – 05.03.42 г.) красноармеец, стрелок 1099 сп 326 сд. Воршиловградская обл., Бело-Куракинский р-н, д. Куричевка. Призван Б.Куракин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 </w:t>
      </w:r>
    </w:p>
    <w:p>
      <w:pPr>
        <w:pStyle w:val="Normal"/>
        <w:rPr/>
      </w:pPr>
      <w:r>
        <w:rPr/>
      </w:r>
    </w:p>
    <w:p>
      <w:pPr>
        <w:pStyle w:val="Normal"/>
        <w:rPr/>
      </w:pPr>
      <w:r>
        <w:rPr/>
        <w:t>Увековечен.</w:t>
      </w:r>
      <w:r>
        <w:rPr>
          <w:b/>
        </w:rPr>
        <w:t xml:space="preserve">  Курочка Петр Иванович</w:t>
      </w:r>
      <w:r>
        <w:rPr/>
        <w:t>. (1904 – 05.03.42 г.) красноармеец, стрелок 1099 сп 326 сд. Воршиловградская обл., Бело-Куракинский р-н. Призван Б.Куракин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b/>
          <w:i/>
        </w:rPr>
        <w:t>Возможно остался в живых</w:t>
      </w:r>
      <w:r>
        <w:rPr/>
        <w:t xml:space="preserve">. Источник информации ЦАМО, фонд № 33, опись № 717037, ед.хранения № 1443. – Приказ по 529 сп 203 сд № 20/н от 17.05.45 г. и Наградной лист на </w:t>
      </w:r>
      <w:r>
        <w:rPr>
          <w:bCs/>
        </w:rPr>
        <w:t>Курочка Петра Ивановича</w:t>
      </w:r>
      <w:r>
        <w:rPr/>
        <w:t xml:space="preserve">. 1904 г.р. Украинец. В отечественной войне участвует с января 1942 г. Ранений и наград не имеет. В Красную Армию призван 22.10.41 г. Белокуракинским райвоенкоматом Ворошиловоградской обл.  </w:t>
      </w:r>
    </w:p>
    <w:p>
      <w:pPr>
        <w:pStyle w:val="Normal"/>
        <w:rPr/>
      </w:pPr>
      <w:r>
        <w:rPr/>
      </w:r>
    </w:p>
    <w:p>
      <w:pPr>
        <w:pStyle w:val="Normal"/>
        <w:rPr/>
      </w:pPr>
      <w:r>
        <w:rPr/>
        <w:t>Похоронен.</w:t>
      </w:r>
      <w:r>
        <w:rPr>
          <w:b/>
        </w:rPr>
        <w:t xml:space="preserve">  Кутовой Виктор Николаевич</w:t>
      </w:r>
      <w:r>
        <w:rPr/>
        <w:t>. (1908 – 07.03.42 г.) красноармеец, рядовой 1097 сп 326 сд. Ростовская обл., Сальский р-н, с. Березовка. Призван Саль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t xml:space="preserve">Книга Памяти Ростовской обл. Т-16 стр. 306. – нет полных и точных данных   </w:t>
      </w:r>
    </w:p>
    <w:p>
      <w:pPr>
        <w:pStyle w:val="Normal"/>
        <w:rPr/>
      </w:pPr>
      <w:r>
        <w:rPr/>
      </w:r>
    </w:p>
    <w:p>
      <w:pPr>
        <w:pStyle w:val="Normal"/>
        <w:rPr/>
      </w:pPr>
      <w:r>
        <w:rPr/>
        <w:t>Похоронен.</w:t>
      </w:r>
      <w:r>
        <w:rPr>
          <w:b/>
        </w:rPr>
        <w:t xml:space="preserve">  Лавренов Константин Леонтьевич</w:t>
      </w:r>
      <w:r>
        <w:rPr/>
        <w:t xml:space="preserve">. (1902 – 07.03.42 г.) красноармеец, санинструктор 1097 сп 326 сд. Воронежская обл., Абрамовский р-н, с. Абрамовка. (Краснодарский край, Гнатовский р-н, хутор Ташбоветост). Призван Гнато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 </w:t>
      </w:r>
    </w:p>
    <w:p>
      <w:pPr>
        <w:pStyle w:val="Normal"/>
        <w:rPr/>
      </w:pPr>
      <w:r>
        <w:rPr/>
        <w:t>Книга Памяти Воронежской орбл., Тепловский р-н, стр. 200.</w:t>
      </w:r>
    </w:p>
    <w:p>
      <w:pPr>
        <w:pStyle w:val="Normal"/>
        <w:rPr/>
      </w:pPr>
      <w:r>
        <w:rPr/>
      </w:r>
    </w:p>
    <w:p>
      <w:pPr>
        <w:pStyle w:val="Normal"/>
        <w:rPr/>
      </w:pPr>
      <w:r>
        <w:rPr/>
        <w:t xml:space="preserve">Увековечен.  </w:t>
      </w:r>
      <w:r>
        <w:rPr>
          <w:b/>
        </w:rPr>
        <w:t>Лаврушев Иван Федорович</w:t>
      </w:r>
      <w:r>
        <w:rPr/>
        <w:t>. (1903 – 15.01.42 г.) красноармеец, пом.ком.</w:t>
      </w:r>
    </w:p>
    <w:p>
      <w:pPr>
        <w:pStyle w:val="Normal"/>
        <w:rPr/>
      </w:pPr>
      <w:r>
        <w:rPr/>
        <w:t>взвода 1109 сп 330 сд. Тульская обл., Ефремовский р-н, д. Дожильно (с. Пожилино). Призван Ефремовским РВК Тульской обл. Убит под Шайковкой Кировского р-на Смоленской обл. Похоронен д. Дмитровка Кировского р-на Смоленской (с 05.07.1944 г. Калужской) обл. - Донесение Управления 330 сд № 4/0768 от 24.06.42 г., приложение к № 14086 от 29.06.42 г.</w:t>
      </w:r>
    </w:p>
    <w:p>
      <w:pPr>
        <w:pStyle w:val="Normal"/>
        <w:rPr/>
      </w:pPr>
      <w:r>
        <w:rPr/>
        <w:t>Книга Памяти Тульской обл. Т-12 стр. 49.</w:t>
      </w:r>
    </w:p>
    <w:p>
      <w:pPr>
        <w:pStyle w:val="Normal"/>
        <w:rPr/>
      </w:pPr>
      <w:r>
        <w:rPr/>
      </w:r>
    </w:p>
    <w:p>
      <w:pPr>
        <w:pStyle w:val="Normal"/>
        <w:rPr/>
      </w:pPr>
      <w:r>
        <w:rPr/>
        <w:t>Похоронен.</w:t>
      </w:r>
      <w:r>
        <w:rPr>
          <w:b/>
        </w:rPr>
        <w:t xml:space="preserve">  Ладыгин Александр ? …</w:t>
      </w:r>
      <w:r>
        <w:rPr/>
        <w:t xml:space="preserve"> . (1924 – 05.03.42 г.) красноармеец, рядовой 1099 сп 326 сд. г. Москва, ул. Пятницкого, дом № 47, кв. 2. Призван Кировский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Возможно, что отчество Ладыгина Александра – Спиридонович. – Источник информации  Книга Памяти Калужской обл. Т-14 стр. 291.</w:t>
      </w:r>
    </w:p>
    <w:p>
      <w:pPr>
        <w:pStyle w:val="Normal"/>
        <w:rPr/>
      </w:pPr>
      <w:r>
        <w:rPr/>
        <w:t xml:space="preserve">В Книге Памяти г. Москва, не значится погибшим, или пропавшим без вести. </w:t>
      </w:r>
    </w:p>
    <w:p>
      <w:pPr>
        <w:pStyle w:val="Normal"/>
        <w:rPr/>
      </w:pPr>
      <w:r>
        <w:rPr/>
      </w:r>
    </w:p>
    <w:p>
      <w:pPr>
        <w:pStyle w:val="Normal"/>
        <w:rPr/>
      </w:pPr>
      <w:r>
        <w:rPr/>
        <w:t xml:space="preserve">Увековечен.  </w:t>
      </w:r>
      <w:r>
        <w:rPr>
          <w:b/>
        </w:rPr>
        <w:t>Ландуков (Пандуков) Иван Николаевич</w:t>
      </w:r>
      <w:r>
        <w:rPr/>
        <w:t xml:space="preserve">. (1912 – 22.02.42 г.) красноармеец, стрелок 1099 сп 326 сд. Мордовская АССР, Мельцанский р-н, д. Кивлей. Призван Мельцанским РВК. Пропал б/вести д. Екимово Кировского р-на Смоленской обл. - Донесение штаба 326 сд № 0355 от 24.06.42 г.,  приложение к № 14008 от 28.06.42 г.;  Донесение штаба 326 сд № 0247 от 02.06.42 г., приложение к № 11511 от 09.06.42 г. Правильно – пропал б/вести д. Екимово Кировского р-на Смоленской (с 05.07.1944 г. Калужской) обл. </w:t>
      </w:r>
    </w:p>
    <w:p>
      <w:pPr>
        <w:pStyle w:val="Normal"/>
        <w:rPr/>
      </w:pPr>
      <w:r>
        <w:rPr/>
        <w:t xml:space="preserve">Книга Памяти Республики Мордовия. Т-7 стр. 644 – нет точных данных.  </w:t>
      </w:r>
    </w:p>
    <w:p>
      <w:pPr>
        <w:pStyle w:val="Normal"/>
        <w:rPr/>
      </w:pPr>
      <w:r>
        <w:rPr/>
      </w:r>
    </w:p>
    <w:p>
      <w:pPr>
        <w:pStyle w:val="Normal"/>
        <w:rPr/>
      </w:pPr>
      <w:r>
        <w:rPr/>
        <w:t xml:space="preserve">Увековечен.  </w:t>
      </w:r>
      <w:r>
        <w:rPr>
          <w:b/>
        </w:rPr>
        <w:t>Лапшин Дмитрий Тимофеевич</w:t>
      </w:r>
      <w:r>
        <w:rPr/>
        <w:t>. (1905 – 13.03.42 г.) красноармеец, зам.</w:t>
      </w:r>
    </w:p>
    <w:p>
      <w:pPr>
        <w:pStyle w:val="Normal"/>
        <w:rPr/>
      </w:pPr>
      <w:r>
        <w:rPr/>
        <w:t>политрука 1109 сп 330 сд. Горьковская обл., Чкаловский р-н, д. Будново. Призван Чкаловским РВК Горьковской обл. Пропал б/вести д. Екимово. - Донесение Управления 330 сд № 4/0782 от 02.07.42 г., приложение к № 15112 от 06.07.42 г.  Правильно – д. Екимово Кировского р-на Смоленской (с 05.07.1944 г. Калужской) обл.</w:t>
      </w:r>
    </w:p>
    <w:p>
      <w:pPr>
        <w:pStyle w:val="Normal"/>
        <w:rPr/>
      </w:pPr>
      <w:r>
        <w:rPr/>
        <w:t xml:space="preserve">Книга Памяти Нижегородской обл. Т-13 стр. 154. – нет точных данных. </w:t>
      </w:r>
    </w:p>
    <w:p>
      <w:pPr>
        <w:pStyle w:val="Normal"/>
        <w:rPr/>
      </w:pPr>
      <w:r>
        <w:rPr/>
      </w:r>
    </w:p>
    <w:p>
      <w:pPr>
        <w:pStyle w:val="Normal"/>
        <w:rPr/>
      </w:pPr>
      <w:r>
        <w:rPr/>
        <w:t>Похоронен.</w:t>
      </w:r>
      <w:r>
        <w:rPr>
          <w:b/>
        </w:rPr>
        <w:t xml:space="preserve">  Ларин Петр Михайлович</w:t>
      </w:r>
      <w:r>
        <w:rPr/>
        <w:t xml:space="preserve">. (1902 – 07.03.42 г.) сержант, ком.отделения 1097 сп 326 сд. Мордовская АССР, Шеренгушевский р-н, с. Шеренгуш. Призван Шеренгуш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 </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 xml:space="preserve">Увековечен.  </w:t>
      </w:r>
      <w:r>
        <w:rPr>
          <w:b/>
        </w:rPr>
        <w:t>Ларин Петр Сергеевич</w:t>
      </w:r>
      <w:r>
        <w:rPr/>
        <w:t>. (1907 - …01.42 г.) красноармеец, стрелок 1109 сп 330 сд. Тульская обл., Черепецкий р-н, д. Куликовка. Призван Черепецким РВК. Пропал б/вести. Место не известно. - Донесение Управления 330 сд № 4/0782 от 02.07.42 г., приложение к № 15112 от 06.07.42 г.  В январе 1942 г. (с 11 по 21.01.) 1109 сп вел боевые действия в р-не д. Дмитровка, ст. Шайковка.  Правильно – пропал б/вести ст. Шайковка Кировского р-на Смоленской (с 05.07.1944 г. Калужской) обл.</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Увековечен.</w:t>
      </w:r>
      <w:r>
        <w:rPr>
          <w:b/>
        </w:rPr>
        <w:t xml:space="preserve">  Лачин Леонтий Михайлович</w:t>
      </w:r>
      <w:r>
        <w:rPr/>
        <w:t>. (1901 – 22.02.42 г.) красноармеец, стрелок 1099 сп 326 сд. Мордовская АССР, Кочкуровский р-н, с. Мурань. Призван Кочкуровским РВК. Пропал б/вести дер. Екимово Кировского р-на Смоленской (с 05.07.1944 г., Калужской) обл. – Донесение штаба 326 сд № 0355 от 24.06.42 г., приложение к  № 14008 от 28.06.42 г.</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 xml:space="preserve">Увековечен.  </w:t>
      </w:r>
      <w:r>
        <w:rPr>
          <w:b/>
        </w:rPr>
        <w:t>Лебедев Семен Яковлевич</w:t>
      </w:r>
      <w:r>
        <w:rPr/>
        <w:t>. (1915 – 13.03.42 г.) красноармеец, стрелок 1109 сп 330 сд. Марийская АССР, Ново-Тарьяновский р-н, д. Купенко. Призван Ново- Тарьяновским РВК. Пропал б/вести с. Екимово. - Донесение Управления 330 сд № 4/0782 от 02.07.42 г., приложение к № 15112 от 06.07.42 г.  Правильно – д. Екимово Кировского р-на Смоленской (с 05.07.1944 г. Калужской) обл.</w:t>
      </w:r>
    </w:p>
    <w:p>
      <w:pPr>
        <w:pStyle w:val="Normal"/>
        <w:rPr/>
      </w:pPr>
      <w:r>
        <w:rPr/>
        <w:t xml:space="preserve">Книга Памяти Республики Марий Эл, Новоторьяльский р-н, стр. 157. – нет точных данных. </w:t>
      </w:r>
    </w:p>
    <w:p>
      <w:pPr>
        <w:pStyle w:val="Normal"/>
        <w:rPr/>
      </w:pPr>
      <w:r>
        <w:rPr/>
      </w:r>
    </w:p>
    <w:p>
      <w:pPr>
        <w:pStyle w:val="Normal"/>
        <w:rPr/>
      </w:pPr>
      <w:r>
        <w:rPr/>
        <w:t>Похоронен.</w:t>
      </w:r>
      <w:r>
        <w:rPr>
          <w:b/>
        </w:rPr>
        <w:t xml:space="preserve">  Левковский Владимир Антонович</w:t>
      </w:r>
      <w:r>
        <w:rPr/>
        <w:t xml:space="preserve">. (? … - 18.03.42 г.) красноармеец, рядовой 1099 сп 326 сд. Киевская обл.,  г. Киев, ул. Короленко, дом № 79 кв.19. Призван Левочар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 </w:t>
      </w:r>
    </w:p>
    <w:p>
      <w:pPr>
        <w:pStyle w:val="Normal"/>
        <w:rPr/>
      </w:pPr>
      <w:r>
        <w:rPr/>
      </w:r>
    </w:p>
    <w:p>
      <w:pPr>
        <w:pStyle w:val="Normal"/>
        <w:rPr/>
      </w:pPr>
      <w:r>
        <w:rPr/>
        <w:t xml:space="preserve">Увековечен.  </w:t>
      </w:r>
      <w:r>
        <w:rPr>
          <w:b/>
        </w:rPr>
        <w:t>Леднев Виктор Семенович</w:t>
      </w:r>
      <w:r>
        <w:rPr/>
        <w:t>. (1912 – 21.01.42 г.) красноармеец, писарь 1109 сп 330 сд. Саратовская обл., Куриловский р-н, д. Вязовка. Призван Куриловским РВК Саратовской обл. Убит. Похоронен в д. Семеновка, Серебряно-Прудского р-на, Тульской обл. – Донесение Управления 330 сд № 4/0768 от 24.06.42 г., приложение к № 14086с от 29.06.42 г.;  Источник информации ЦАМО, фонд № 7777, опись № 72198с, дело № 1. «Именной список 1109 сп 330 сд».  В данном документе допущена ошибка в месте гибели и месте захоронения Кулябичева А.Ф.  21.01.42 г., 1109 сп вел бои за ст. Шайковка, Кировского р-на, Смоленской обл.  Правильно – убит и похоронен в р-не ст. Шайковка, Кировского р-на, Смоленской (с 05.07.1944 г. Калужской) обл.</w:t>
      </w:r>
    </w:p>
    <w:p>
      <w:pPr>
        <w:pStyle w:val="Normal"/>
        <w:rPr/>
      </w:pPr>
      <w:r>
        <w:rPr/>
        <w:t xml:space="preserve">Книга Памяти Саратовской обл. Т-2 стр. 402. – нет точных данных. </w:t>
      </w:r>
    </w:p>
    <w:p>
      <w:pPr>
        <w:pStyle w:val="Normal"/>
        <w:rPr/>
      </w:pPr>
      <w:r>
        <w:rPr/>
      </w:r>
    </w:p>
    <w:p>
      <w:pPr>
        <w:pStyle w:val="Normal"/>
        <w:rPr/>
      </w:pPr>
      <w:r>
        <w:rPr/>
        <w:t xml:space="preserve">Увековечен.  </w:t>
      </w:r>
      <w:r>
        <w:rPr>
          <w:b/>
        </w:rPr>
        <w:t>Леонтьев Георгий Николаевич</w:t>
      </w:r>
      <w:r>
        <w:rPr/>
        <w:t>. (1921 – 15.01.42 г.) младший воентехник, командир телефонно-светолсигнального взвода 1109 сп 330 сд. Свердловская обл., г. Нижнее-Сольда. (г. Воронеж, завод № 738, п/я 964, ул. Никитская (Плехановская), дом № 44, кв.16;  г. Краматорск, ул. Луначарского, дом № 98). Призван Ленинградским РВК г. Москва. Пропал б/вести. Место не известно. - Донесение Управления 330 сд № 4/0662 от 04.05.42 г., приложение к  № 7788 от 13.05.42 г.;  Донесение  Отдела Укомплектования 10 армии № 00613 от 19.05.42 г., приложение к 9441 от 28.05.42 г.;  Истиочник информации ЦАМО, фонд № 33, опись № 594258, дело № 42;  Источник информации ЦАМО, фонд № 33, опись № 11458, дело № 236. – Приказ ГУК НКО СССР № 01803 от 26.05.44 г.  В указанный день, 15.01.42 г., 1109 сп вел бои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В Книге Памяти Свердловской обл., не значится погибшим, или пропавшим без вести. </w:t>
      </w:r>
    </w:p>
    <w:p>
      <w:pPr>
        <w:pStyle w:val="Normal"/>
        <w:rPr/>
      </w:pPr>
      <w:r>
        <w:rPr/>
      </w:r>
    </w:p>
    <w:p>
      <w:pPr>
        <w:pStyle w:val="Normal"/>
        <w:rPr/>
      </w:pPr>
      <w:r>
        <w:rPr/>
        <w:t>Похоронен.</w:t>
      </w:r>
      <w:r>
        <w:rPr>
          <w:b/>
        </w:rPr>
        <w:t xml:space="preserve">  Лепшин (Лепишин) Василий Александрович</w:t>
      </w:r>
      <w:r>
        <w:rPr/>
        <w:t xml:space="preserve">. (1906 – 15.09.42 г.) мл. лейтенант, ком.взвода1109 сп 330 сд. Воронежская обл., Калачевский р-н, с. Манино. Призван Калачевским РВК Воронежской обл. Убит. Похоронен д. Екимово Кировского р-на Смоленской (с 05.07.1944 г. Калужской) обл. - Донесение Управления 330 сд № 4/0923 от 30.09.42 г., приложение к № 26605 от 03.10.42 г.;  Книга Памяти Воронежской обл., Калачевский р-н, стр. 175. </w:t>
      </w:r>
    </w:p>
    <w:p>
      <w:pPr>
        <w:pStyle w:val="Normal"/>
        <w:rPr/>
      </w:pPr>
      <w:r>
        <w:rPr/>
      </w:r>
    </w:p>
    <w:p>
      <w:pPr>
        <w:pStyle w:val="Normal"/>
        <w:rPr/>
      </w:pPr>
      <w:r>
        <w:rPr/>
        <w:t>Увековечен.</w:t>
      </w:r>
      <w:r>
        <w:rPr>
          <w:b/>
        </w:rPr>
        <w:t xml:space="preserve">  Лешин Никита Ефимович</w:t>
      </w:r>
      <w:r>
        <w:rPr/>
        <w:t xml:space="preserve">. (1900 – 21.02.42 г.) красноармеец, рядовой 1099 сп 326 сд. Мордовская АССР, Кочкуровский р-н, с. Мурашь. Призван Кочкуровским РВК. Пропал б/вести. Место не известно. - Донесение штаба 326 сд № 0247 от 02.06.42 г., приложение к № 11511 от 09.06.42 г.  В указанный день 21.02.42 г., 1099 сп частью сил (3-й сб) вел наступление на д. Екимово Кировского р-на Смоленской обл. – Боевой приказ штаба 326 сд № 61 от 21.02.42 г. (ЦАМО, фонд № 1639, опись № 0000001, дело № 0010).  Правильно – пропал б/вести у д. Екимово Кировского р-на Смоленской (с 05.07.1944 г. Калужской) обл. </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Увековечен.</w:t>
      </w:r>
      <w:r>
        <w:rPr>
          <w:b/>
        </w:rPr>
        <w:t xml:space="preserve">  Линяев Иван Петрович</w:t>
      </w:r>
      <w:r>
        <w:rPr/>
        <w:t xml:space="preserve">. (1902 – 13.01.42 г.) красноармеец, ком.отделения 1109 сп 330 сд. Тульская обл., Епифановский р-н, с. Хованщино. (Тульская обл., г. Богородицк, ул. Коммунаров, дом № 28). Призван Богородицким РВК Тульской обл. Убит в бою на ст. Шайковка Кировского р-на Смоленской обл. Похоронен д. Дмитровка Кировского р-на Смоленской (с 05.07.1944 г. Калужской) обл. - Донесение Управления 330 сд № 4/0764 от 23.06.42 г., приложение к № 13882 от 27.06.42 г.  </w:t>
      </w:r>
    </w:p>
    <w:p>
      <w:pPr>
        <w:pStyle w:val="Normal"/>
        <w:rPr/>
      </w:pPr>
      <w:r>
        <w:rPr/>
        <w:t xml:space="preserve">Книга Памяти Тульской обл., Богородицкий р-н. Т-4 стр. 86. </w:t>
      </w:r>
    </w:p>
    <w:p>
      <w:pPr>
        <w:pStyle w:val="Normal"/>
        <w:rPr/>
      </w:pPr>
      <w:r>
        <w:rPr/>
      </w:r>
    </w:p>
    <w:p>
      <w:pPr>
        <w:pStyle w:val="Normal"/>
        <w:rPr/>
      </w:pPr>
      <w:r>
        <w:rPr/>
        <w:t>Увековечен.</w:t>
      </w:r>
      <w:r>
        <w:rPr>
          <w:b/>
        </w:rPr>
        <w:t xml:space="preserve">  Липелец  Лев Ефремович</w:t>
      </w:r>
      <w:r>
        <w:rPr/>
        <w:t xml:space="preserve">. (1899 – 05.03.42 г.) красноармеец, стрелок 1099 сп 326 сд. Башкирская АССР, Бизбулякский р-н, колхоз Шарык дер. Шапиково. Призван Красногвардейским РВК (Московским ГВК). Пропал б/вести д. Екимово Барятинского р-на Смоленской обл. - Донесение штаба 326 сд № 0247 от 02.06.42 г., приложение к № 11511 от 09.06.42 г.;  Донесение № 113384 от 31.08.2009 г.- Справка Запрос на </w:t>
      </w:r>
      <w:r>
        <w:rPr>
          <w:bCs/>
        </w:rPr>
        <w:t>Лепелец (Липелис) Льва</w:t>
      </w:r>
      <w:r>
        <w:rPr>
          <w:b/>
          <w:bCs/>
        </w:rPr>
        <w:t xml:space="preserve"> </w:t>
      </w:r>
      <w:r>
        <w:rPr>
          <w:bCs/>
        </w:rPr>
        <w:t>Ефремовича</w:t>
      </w:r>
      <w:r>
        <w:rPr/>
        <w:t>. Рядового 1099 сп 326 сд. Пропал б/вести 05.03.42 г.  Правильно – д. Екимово Кировского р-на Смоленской (с 05.07.1944 г. Калужской) обл.</w:t>
      </w:r>
    </w:p>
    <w:p>
      <w:pPr>
        <w:pStyle w:val="Normal"/>
        <w:rPr>
          <w:b/>
          <w:b/>
          <w:bCs/>
        </w:rPr>
      </w:pPr>
      <w:r>
        <w:rPr/>
        <w:t xml:space="preserve">Книга Памяти Республики Башкирия. Т-8 стр. 197 – нет точных данных.  </w:t>
      </w:r>
    </w:p>
    <w:p>
      <w:pPr>
        <w:pStyle w:val="Normal"/>
        <w:rPr>
          <w:b/>
          <w:b/>
          <w:bCs/>
        </w:rPr>
      </w:pPr>
      <w:r>
        <w:rPr>
          <w:b/>
          <w:bCs/>
        </w:rPr>
      </w:r>
    </w:p>
    <w:p>
      <w:pPr>
        <w:pStyle w:val="Normal"/>
        <w:rPr/>
      </w:pPr>
      <w:r>
        <w:rPr/>
        <w:t xml:space="preserve">Увековечен.  </w:t>
      </w:r>
      <w:r>
        <w:rPr>
          <w:b/>
        </w:rPr>
        <w:t>Литовский (Липовский) Михаил Петрович</w:t>
      </w:r>
      <w:r>
        <w:rPr/>
        <w:t>. (1922 - 18.01.42 г.) красноармеец, наводчик 1109 сп 330 сд. Ленинградская обл., Лычковский р-н, д. Белый Бор. Призван Старо - Русским РВК Ленинградской обл. Убит. Похоронен д. Дмитровка Смоленской обл. - Донесение Отдела Укомплектования 10 армии № 00613 от 19.05.42 г., приложение к № 9441от 28.05.42 г.;  Донесение Управления 330 сд № 4/0662 от 04.05.42 г., приложение к № 7788 от 13.5.42 г.;  Источник информации ЦАМО, фонд № 58, опись № 18003, дело № 1097. – Извещение 1109 сп № 223 от 22.03.42 г.;  Истчоник информации ЦАМО, фонд № 7777, опись № 72198с, дело № 1. – Именной список 1109 сп 330 сд.    Правильно – д. Дмитровка Кировского р-на Смоленской (с 05.07.1944 г. Калужской) обл.</w:t>
      </w:r>
    </w:p>
    <w:p>
      <w:pPr>
        <w:pStyle w:val="Normal"/>
        <w:rPr/>
      </w:pPr>
      <w:r>
        <w:rPr/>
        <w:t xml:space="preserve">Книга Памяти Новгородской тобл. Т-20 стр. 135. – нет точных данных. </w:t>
      </w:r>
    </w:p>
    <w:p>
      <w:pPr>
        <w:pStyle w:val="Normal"/>
        <w:rPr/>
      </w:pPr>
      <w:r>
        <w:rPr/>
      </w:r>
    </w:p>
    <w:p>
      <w:pPr>
        <w:pStyle w:val="Normal"/>
        <w:rPr/>
      </w:pPr>
      <w:r>
        <w:rPr/>
        <w:t>Похоронен.</w:t>
      </w:r>
      <w:r>
        <w:rPr>
          <w:b/>
        </w:rPr>
        <w:t xml:space="preserve">  Лихатников (Лихотников) Иван Львович.</w:t>
      </w:r>
      <w:r>
        <w:rPr/>
        <w:t xml:space="preserve"> (1903 - 22.02.42 г.) сержант, ком.отделения 1097 сп 326 сд. Мордовская АССР, Ладский р-н, д. Осинки. Призван Ладским РВК. Убит. Похоронен д. Екимово Смоленской обл. - Донесение Отдела Укомплектования 10 армии № 00613 от 19.05.42 г., приложение к № 9441от 28.05.42 г.;  Донесение штаба 326 сд № 0102 от 04.05.42 г., приложение к № 6812 от 07.05.42 г.;  Источник информации ЦАМО, фонд № 7768, опись № 364405с, дело № 4. – Именной список 1097 сп 326 сд.  Правильно - д. Екимово Кировского р-на Смоленской (с 05.07.1944 г. Калужской) обл.</w:t>
      </w:r>
    </w:p>
    <w:p>
      <w:pPr>
        <w:pStyle w:val="Normal"/>
        <w:rPr/>
      </w:pPr>
      <w:r>
        <w:rPr/>
        <w:t xml:space="preserve">Книга Памяти Республики Мордовия. Т-5 стр. 184-185. </w:t>
      </w:r>
    </w:p>
    <w:p>
      <w:pPr>
        <w:pStyle w:val="Normal"/>
        <w:rPr/>
      </w:pPr>
      <w:r>
        <w:rPr/>
      </w:r>
    </w:p>
    <w:p>
      <w:pPr>
        <w:pStyle w:val="Normal"/>
        <w:rPr/>
      </w:pPr>
      <w:r>
        <w:rPr/>
        <w:t>Увековечен.</w:t>
      </w:r>
      <w:r>
        <w:rPr>
          <w:b/>
        </w:rPr>
        <w:t xml:space="preserve">  Лобас Александр Петрович</w:t>
      </w:r>
      <w:r>
        <w:rPr/>
        <w:t xml:space="preserve">. (1907 – 05.03.42 г.) красноармеец, стрелок 1099 сп 326 сд. Ворошиловградская обл., Н.Айдарский р-н, село Шитдалеево. Призван Ново-Айдарским РВК. Пропал б/вести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 </w:t>
      </w:r>
    </w:p>
    <w:p>
      <w:pPr>
        <w:pStyle w:val="Normal"/>
        <w:rPr/>
      </w:pPr>
      <w:r>
        <w:rPr/>
      </w:r>
    </w:p>
    <w:p>
      <w:pPr>
        <w:pStyle w:val="Normal"/>
        <w:rPr/>
      </w:pPr>
      <w:r>
        <w:rPr/>
        <w:t xml:space="preserve">Увековечен.  </w:t>
      </w:r>
      <w:r>
        <w:rPr>
          <w:b/>
        </w:rPr>
        <w:t>Лобашов Борис Михайлович</w:t>
      </w:r>
      <w:r>
        <w:rPr/>
        <w:t>. (? … - до 16.02.42 г.) в/звание и должность не известны. 1109 сп 330 сд. Горьковская обл., Бутурлинский р-н, с. Каменищево. Призван Горьковским РВК. Пропал б/вести. Дата и место не известны. - Донесение Отдела Укомплектования 10 армии № 00613 от 19.05.42 г., приложение к № 9441 от 28.05.42 г. Внесен в списки пропавших б/вести по 1109 сп погибших в январе (15.01.).42 г.  В указанный период 1109 сп вел боевые действия в р-не ст. Шайковка.  Праваильно – пропал б/вести у ст. Шайковка Кировского р-на Смоленской (с 05.07.1944 г. Калужской) обл.</w:t>
      </w:r>
    </w:p>
    <w:p>
      <w:pPr>
        <w:pStyle w:val="Normal"/>
        <w:rPr/>
      </w:pPr>
      <w:r>
        <w:rPr/>
        <w:t xml:space="preserve">Книга Памяти Нижегородской обл. Т-5 стр. 143. – нет точных данных. </w:t>
      </w:r>
    </w:p>
    <w:p>
      <w:pPr>
        <w:pStyle w:val="Normal"/>
        <w:rPr/>
      </w:pPr>
      <w:r>
        <w:rPr/>
      </w:r>
    </w:p>
    <w:p>
      <w:pPr>
        <w:pStyle w:val="Normal"/>
        <w:rPr/>
      </w:pPr>
      <w:r>
        <w:rPr/>
        <w:t>Похоронен.</w:t>
      </w:r>
      <w:r>
        <w:rPr>
          <w:b/>
        </w:rPr>
        <w:t xml:space="preserve">  Логинов Иван Петрович</w:t>
      </w:r>
      <w:r>
        <w:rPr/>
        <w:t>. (1924 - 06.03.42 г.) красноармеец, рядовой 1099 сп 326 сд. Мордовская АССР, Б-Березниковский р-н, село Марьяновка. Призван Б-Березин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Республики Мордовия. Т-3 стр. 127. </w:t>
      </w:r>
    </w:p>
    <w:p>
      <w:pPr>
        <w:pStyle w:val="Normal"/>
        <w:rPr/>
      </w:pPr>
      <w:r>
        <w:rPr/>
      </w:r>
    </w:p>
    <w:p>
      <w:pPr>
        <w:pStyle w:val="Normal"/>
        <w:rPr/>
      </w:pPr>
      <w:r>
        <w:rPr>
          <w:bCs/>
        </w:rPr>
        <w:t>Похоронен.</w:t>
      </w:r>
      <w:r>
        <w:rPr>
          <w:b/>
          <w:bCs/>
        </w:rPr>
        <w:t xml:space="preserve">  Лодницин (Модницын, Медницын) Александр Гаврилович</w:t>
      </w:r>
      <w:r>
        <w:rPr/>
        <w:t xml:space="preserve">. (1923 - 07.03.42 г.) красноармеец, рядовой 1097 сп 326 сд. Московская обл., Солнечногорский р-н, с. Поповка. Призван Солнечногорским РВК. Убит под д. Екимово и похоронен в д. Екимово Кировского р-на Смоленской (с 05.07.1944 г. Калужской) обл. – Донесение штаба 326 сд № 0400 от 03.07.42 г., приложение к № 15402 от 08.07.42 г.;  Книга Памяти Калужской обл., Кировский р-н. Т-14 стр. 292. </w:t>
      </w:r>
    </w:p>
    <w:p>
      <w:pPr>
        <w:pStyle w:val="Normal"/>
        <w:rPr/>
      </w:pPr>
      <w:r>
        <w:rPr/>
        <w:t xml:space="preserve">Книга Памяти Московской обл., Солнечногорский р-н. Книга 1. стр. 217. </w:t>
      </w:r>
    </w:p>
    <w:p>
      <w:pPr>
        <w:pStyle w:val="Normal"/>
        <w:rPr/>
      </w:pPr>
      <w:r>
        <w:rPr/>
      </w:r>
    </w:p>
    <w:p>
      <w:pPr>
        <w:pStyle w:val="Normal"/>
        <w:rPr/>
      </w:pPr>
      <w:r>
        <w:rPr/>
        <w:t xml:space="preserve">Похоронен.  </w:t>
      </w:r>
      <w:r>
        <w:rPr>
          <w:b/>
        </w:rPr>
        <w:t>Локтюшин (Лактюшин) Роман Кузьмич</w:t>
      </w:r>
      <w:r>
        <w:rPr/>
        <w:t xml:space="preserve">.* (1901 – 20.04.42 г.) красноармеец, стрелок 7 ср, 1268 сп, 385 сд. Тамбовская обл., Разбердиевский р-н, Сестриновский с/совет. Призван Разбердеевским РВК  Тамбовской обл. Убит и похоронен с. Екимовка Барятинского р-на. – Донесение Управления 385 сд № 4/405 от 05.42 г., приложение к № 7801 от 16.05.42 г.;  Источник информации ВК Мичуринского, Никифоровского и Петровского р-нов Тамбовской обл.   Правильно – д. Екимово Кировского р-на Смоленской (с 05.07.1944 г. Калужской) обл. </w:t>
      </w:r>
    </w:p>
    <w:p>
      <w:pPr>
        <w:pStyle w:val="Normal"/>
        <w:rPr/>
      </w:pPr>
      <w:r>
        <w:rPr/>
        <w:t xml:space="preserve">В Книге Памяти Тамбовской обл., не значится погибшим, или пропавшим без вести. </w:t>
      </w:r>
    </w:p>
    <w:p>
      <w:pPr>
        <w:pStyle w:val="Normal"/>
        <w:rPr/>
      </w:pPr>
      <w:r>
        <w:rPr/>
      </w:r>
    </w:p>
    <w:p>
      <w:pPr>
        <w:pStyle w:val="Normal"/>
        <w:rPr/>
      </w:pPr>
      <w:r>
        <w:rPr/>
        <w:t>Увековечен.</w:t>
      </w:r>
      <w:r>
        <w:rPr>
          <w:b/>
        </w:rPr>
        <w:t xml:space="preserve">  Лужняк Иван Семенович</w:t>
      </w:r>
      <w:r>
        <w:rPr/>
        <w:t xml:space="preserve">. (1911 – 05.03.42 г.) красноармеец, стрелок 1099 сп 326 сд. Сталинская обл., Дзержинский р-н, ст. Кивторец. Призван Дзержинским РВК. Пропал б/вести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 </w:t>
      </w:r>
    </w:p>
    <w:p>
      <w:pPr>
        <w:pStyle w:val="Normal"/>
        <w:rPr/>
      </w:pPr>
      <w:r>
        <w:rPr/>
      </w:r>
    </w:p>
    <w:p>
      <w:pPr>
        <w:pStyle w:val="Normal"/>
        <w:rPr/>
      </w:pPr>
      <w:r>
        <w:rPr/>
        <w:t>Увековечен.</w:t>
      </w:r>
      <w:r>
        <w:rPr>
          <w:b/>
        </w:rPr>
        <w:t xml:space="preserve">  Луканов Иосиф Сергеевич</w:t>
      </w:r>
      <w:r>
        <w:rPr/>
        <w:t xml:space="preserve">. (1902 (1903) – 21.02.42 г.) красноармеец, стрелок 1099 сп 326 сд. Мордовская АССР, Пурдошанский (Ельниковский) р-н, с. Чернай (Черляй). Призван Пурдошанским РВК Мордовской АССР. Пропал б/вести. Место не известно. - Донесение штаба 326 сд № 0247 от 02.06.42 г., приложение к № 11511 от 09.06.42 г.;  Книга Памяти Республики Мордовия. Т-3 стр. 475.  В указанный день 21.02.42 г., 1099 сп частью сил (3-й сб) наступал на д. Екимово Кировского р-на Смоленской обл. – Боевой приказ штаба 326 сд № 61 от 21.02.42 г. (ЦАМО, фонд № 1639, опись № 0000001, дело № 0010).  Правильно – пропал б/вести у д. Екимово Кировского р-на Смоленской (с 05.07.1944 г. Калужской) обл. </w:t>
      </w:r>
    </w:p>
    <w:p>
      <w:pPr>
        <w:pStyle w:val="Normal"/>
        <w:rPr/>
      </w:pPr>
      <w:r>
        <w:rPr/>
        <w:t xml:space="preserve">Книга Памяти Республики Мордовия. Т-3 стр. 475 – нет точных данных. </w:t>
      </w:r>
    </w:p>
    <w:p>
      <w:pPr>
        <w:pStyle w:val="Normal"/>
        <w:rPr/>
      </w:pPr>
      <w:r>
        <w:rPr/>
      </w:r>
    </w:p>
    <w:p>
      <w:pPr>
        <w:pStyle w:val="Normal"/>
        <w:rPr/>
      </w:pPr>
      <w:r>
        <w:rPr/>
        <w:t>Похоронен.</w:t>
      </w:r>
      <w:r>
        <w:rPr>
          <w:b/>
        </w:rPr>
        <w:t xml:space="preserve">  Лукин Александр Лукьянович</w:t>
      </w:r>
      <w:r>
        <w:rPr/>
        <w:t>. (1904 – 05.03.42 г.) красноармеец, рядовой 1099 сп 326 сд. Татарская АССР, Тюляковский р-н, д. Мерятка. Призван Тюляко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В Книге Памяти Республики Татарстан, не значится погибшим, или пропавшим без вести. </w:t>
      </w:r>
    </w:p>
    <w:p>
      <w:pPr>
        <w:pStyle w:val="Normal"/>
        <w:rPr>
          <w:b/>
          <w:b/>
          <w:bCs/>
        </w:rPr>
      </w:pPr>
      <w:r>
        <w:rPr>
          <w:b/>
          <w:bCs/>
        </w:rPr>
      </w:r>
    </w:p>
    <w:p>
      <w:pPr>
        <w:pStyle w:val="Normal"/>
        <w:rPr/>
      </w:pPr>
      <w:r>
        <w:rPr/>
        <w:t xml:space="preserve"> </w:t>
      </w:r>
      <w:r>
        <w:rPr/>
        <w:t xml:space="preserve">Увековечен.  </w:t>
      </w:r>
      <w:r>
        <w:rPr>
          <w:b/>
        </w:rPr>
        <w:t>Лукин Иван Сергеевич</w:t>
      </w:r>
      <w:r>
        <w:rPr/>
        <w:t>. (1902 - ?…01.42 г.) в/звание не известно. 1109 сп 330 сд. Тульская обл. Серебряно-Прудский р-н, Кораблевский с/совет, д. Николаевка. Призван Серебряно-Прудским РВК Тульской обл. Пропал б/вести. Место не известно. - Донесение Управления 330 сд № 4/0782 от 02.07.42 г., приложение к № 15112 от 06.07.42 г.;  Источник информации ВК Московской обл., фонд – Каширский р-н, дело № 1. – Извещение 1109 сп № 277 от 31.03.42 г.  В январе 1942 г. (с 11 по 21.01.)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Московской обл. Т-25 стр. 411. – нет точных данных.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Лунев Петр Дмитриевич</w:t>
      </w:r>
      <w:r>
        <w:rPr/>
        <w:t>. (1902 - …01.42 г.) красноармеец, стрелок 1109 сп 330 сд. Тульская обл., Ефремовский р-н, д. Буреломы. Призван Ефремовским РВК. Пропал б/вести. Место не известно. - Донесение Управления 330 сд № 4/0782 от 02.07.42 г., приложение к № 15112 от 06.07.42 г. В январе 1942 г. (с 11 по 21.01.) 1109 сп вел боевые действия в р-не д. Дмитровка, ст. Шайковка Кировского р-на Смоленской (с 05.07.1944 г. Калужской) обл.</w:t>
      </w:r>
    </w:p>
    <w:p>
      <w:pPr>
        <w:pStyle w:val="Normal"/>
        <w:rPr/>
      </w:pPr>
      <w:r>
        <w:rPr/>
        <w:t xml:space="preserve">Книга Памяти Тульской обл. Т-5 стр. 310. – нет точных данных. </w:t>
      </w:r>
    </w:p>
    <w:p>
      <w:pPr>
        <w:pStyle w:val="Normal"/>
        <w:rPr/>
      </w:pPr>
      <w:r>
        <w:rPr/>
      </w:r>
    </w:p>
    <w:p>
      <w:pPr>
        <w:pStyle w:val="Normal"/>
        <w:rPr/>
      </w:pPr>
      <w:r>
        <w:rPr/>
        <w:t>Увековечен.</w:t>
      </w:r>
      <w:r>
        <w:rPr>
          <w:b/>
        </w:rPr>
        <w:t xml:space="preserve">  Лунин Петр Игнатьевич</w:t>
      </w:r>
      <w:r>
        <w:rPr/>
        <w:t>. (1913 – 08.03.42 г.) красноармеец, стрелок 1099 сп 326 сд. Харьковская обл., Красноградский р-н, с. Берсетовенка. Призван Красноградским РВК. Пропал б/вести д. Екимово Кировского р-на Смоленской (с 05.07.1944 г., Калужской) обл. - Донесение штаба 326 сд № 0355 от 24.06.42 г., приложение к № 14008 от 28.06.42 г.</w:t>
      </w:r>
    </w:p>
    <w:p>
      <w:pPr>
        <w:pStyle w:val="Normal"/>
        <w:rPr/>
      </w:pPr>
      <w:r>
        <w:rPr>
          <w:b/>
          <w:i/>
        </w:rPr>
        <w:t>Возможно, остался в живых</w:t>
      </w:r>
      <w:r>
        <w:rPr/>
        <w:t xml:space="preserve">.  Источник информации ЦАМО, фонд № 52, опись № 191383, дело № 115. – Алфавитная карта № 2023 на Лунина Петра Игнатьевича, 1913 г.р., родился: Украинская ССР, Харьковская обл., Красногорский р-н, с. Воронежново, рядовой, при был на Горьковский ВПП из госпиталя № 3454 12.04.42 г., направлен в ВМУ, ст. Урень. </w:t>
      </w:r>
    </w:p>
    <w:p>
      <w:pPr>
        <w:pStyle w:val="Normal"/>
        <w:rPr/>
      </w:pPr>
      <w:r>
        <w:rPr/>
      </w:r>
    </w:p>
    <w:p>
      <w:pPr>
        <w:pStyle w:val="Normal"/>
        <w:rPr/>
      </w:pPr>
      <w:r>
        <w:rPr/>
        <w:t>Похоронен.</w:t>
      </w:r>
      <w:r>
        <w:rPr>
          <w:b/>
        </w:rPr>
        <w:t xml:space="preserve">  Лупехин (Люпехин) Василий Кузмич</w:t>
      </w:r>
      <w:r>
        <w:rPr/>
        <w:t>. (1914 – 05.03.42 г.) красноармеец, рядовой 1099 сп 326 сд. Московская обл., Завод «Электросталь», Барак № 34 кв. 5. (пос. Затишье, Ногинского р-на, Московской обл.). Призван Макеевским (Электростальским) РВК. Убит. Похоронен д. Екимово Барятинского р-на Смоленской обл. - Донесение штаба 326 сд № 0159 от 16.05.42 г., приложение к № 9792 от 27.05.42 г.;  Книга Памяти Московской обл. Т-16 ч. 2 стр. 313.  Правильно – д. Екимово Кировского р-на Смоленской (с 05.07.1944 г. Калужской) обл.</w:t>
      </w:r>
    </w:p>
    <w:p>
      <w:pPr>
        <w:pStyle w:val="Normal"/>
        <w:rPr/>
      </w:pPr>
      <w:r>
        <w:rPr/>
        <w:t xml:space="preserve">Книга Памяти Донецкой обл. Т-4 стр. 355. – нети точных данных. </w:t>
      </w:r>
    </w:p>
    <w:p>
      <w:pPr>
        <w:pStyle w:val="Normal"/>
        <w:rPr/>
      </w:pPr>
      <w:r>
        <w:rPr/>
      </w:r>
    </w:p>
    <w:p>
      <w:pPr>
        <w:pStyle w:val="Normal"/>
        <w:rPr/>
      </w:pPr>
      <w:r>
        <w:rPr/>
        <w:t xml:space="preserve">Увековечен.  </w:t>
      </w:r>
      <w:r>
        <w:rPr>
          <w:b/>
        </w:rPr>
        <w:t>Лучкин Иван Яковлевич</w:t>
      </w:r>
      <w:r>
        <w:rPr/>
        <w:t>. (1904 - …01.42 г.) красноармеец, стрелок 1109 сп 330 сд. Тульская обл., Серебряно-Прудский р-н, д. Прилучье. Призван Серебряно-</w:t>
      </w:r>
    </w:p>
    <w:p>
      <w:pPr>
        <w:pStyle w:val="Normal"/>
        <w:rPr/>
      </w:pPr>
      <w:r>
        <w:rPr/>
        <w:t>Прудским РВК. Пропал б/вести. Место не известно. - Донесение Управления 330 сд № 4/0782 от 02.07.42 г., приложение к № 15112 от 06.07.42 г.  В январе 1942 г. (с 11 по 21.01.)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Увековечен.</w:t>
      </w:r>
      <w:r>
        <w:rPr>
          <w:b/>
        </w:rPr>
        <w:t xml:space="preserve">  Лушкин Матвей Васильевич</w:t>
      </w:r>
      <w:r>
        <w:rPr/>
        <w:t>. (1902 – 17.01.42 г.) красноармеец, стрелок 1099 сп 326 сд. Мордовская АССР, Старо-Шайговский р-н, с. Лемдяй. Призван Старо-Шайгов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Республики Мордовия. Т-7 стр. 651 – нет точных данных. </w:t>
      </w:r>
    </w:p>
    <w:p>
      <w:pPr>
        <w:pStyle w:val="Normal"/>
        <w:rPr/>
      </w:pPr>
      <w:r>
        <w:rPr/>
      </w:r>
    </w:p>
    <w:p>
      <w:pPr>
        <w:pStyle w:val="Normal"/>
        <w:rPr/>
      </w:pPr>
      <w:r>
        <w:rPr/>
        <w:t>Похоронен.</w:t>
      </w:r>
      <w:r>
        <w:rPr>
          <w:b/>
        </w:rPr>
        <w:t xml:space="preserve">  Лысенко Иван Петрович</w:t>
      </w:r>
      <w:r>
        <w:rPr/>
        <w:t>. (? … - 05.03.42 г.) красноармеец, рядовой 1099 сп 326 сд. Воронежская обл., Алексеевский р-н, Рабочий поселок Лон. Призван Алексее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В Книге Памяти Воронежской обл., и других регионов РФ, не значится погибшим, или пропавшим без вести. </w:t>
      </w:r>
    </w:p>
    <w:p>
      <w:pPr>
        <w:pStyle w:val="Normal"/>
        <w:rPr/>
      </w:pPr>
      <w:r>
        <w:rPr/>
      </w:r>
    </w:p>
    <w:p>
      <w:pPr>
        <w:pStyle w:val="Normal"/>
        <w:rPr/>
      </w:pPr>
      <w:r>
        <w:rPr/>
        <w:t>Похоронен.</w:t>
      </w:r>
      <w:r>
        <w:rPr>
          <w:b/>
        </w:rPr>
        <w:t xml:space="preserve">  Любишкин Иван Яковлевич</w:t>
      </w:r>
      <w:r>
        <w:rPr/>
        <w:t xml:space="preserve">. (1916 (1910) – 05.03.42 г.) красноармеец 1097 сп 326 сд. Мордовская АССР, Козловский р-н, с. Кочушиво. Призван Козловским РВК. Убит. Похоронен д. Екимово Кировского р-на Смоленской (с 05.07.1944 г. Калужской) обл. – Донесение штаба 326 сд № 0247 от 02.07.42 г., приложение к № 11511 от 09.06.42 г. </w:t>
      </w:r>
    </w:p>
    <w:p>
      <w:pPr>
        <w:pStyle w:val="Normal"/>
        <w:rPr/>
      </w:pPr>
      <w:r>
        <w:rPr/>
        <w:t>В Книге Памяти Республики Мордовия, не значится погибшим, или пропавшим без вести в д. Екимово Кировского р-на Смоленской обл.</w:t>
      </w:r>
    </w:p>
    <w:p>
      <w:pPr>
        <w:pStyle w:val="Normal"/>
        <w:rPr/>
      </w:pPr>
      <w:r>
        <w:rPr>
          <w:b/>
          <w:i/>
        </w:rPr>
        <w:t>Возможно</w:t>
      </w:r>
      <w:r>
        <w:rPr/>
        <w:t xml:space="preserve">:  Любишкин (Любушкин) Иван Яковлевич. – Смотреть списки братской могилы Большие Савки Кировского р-на Калужской обл.  </w:t>
      </w:r>
    </w:p>
    <w:p>
      <w:pPr>
        <w:pStyle w:val="Normal"/>
        <w:rPr/>
      </w:pPr>
      <w:r>
        <w:rPr/>
      </w:r>
    </w:p>
    <w:p>
      <w:pPr>
        <w:pStyle w:val="Normal"/>
        <w:rPr/>
      </w:pPr>
      <w:r>
        <w:rPr/>
        <w:t xml:space="preserve">Увековечен.  </w:t>
      </w:r>
      <w:r>
        <w:rPr>
          <w:b/>
        </w:rPr>
        <w:t>Любовин (Любавин) Николай Петрович</w:t>
      </w:r>
      <w:r>
        <w:rPr/>
        <w:t xml:space="preserve">.* (1896 – 08.03.42 г.) красноармеец, стрелок 8 ср, 1268 сп, 385 сд. Пензенская обл., Каменский р-н, Блиновский с/совет, с. Блиновка. Призван Каменским РВК Пензенской обл. Убит с. Екимовка. Похоронен близ села Емельяновка. – Донесение Управления 385 сд № 4/405 от 05.42 г., приложение к № 7801 от 16.05.42 г.;  Источник информации ЦАМО, фонд № 58, опись № 977522, дело № 507. Донесение Каменского РВК Пензенской обл. № 1/0493 от 15.10.49 г., приложение к № 53733 от 18.10.49 г.   Правильно – похоронен у д. Екимово Кировского р-на Смоленской (с 05.07.1944 г. Калужской) обл. </w:t>
      </w:r>
    </w:p>
    <w:p>
      <w:pPr>
        <w:pStyle w:val="Normal"/>
        <w:rPr/>
      </w:pPr>
      <w:r>
        <w:rPr/>
        <w:t xml:space="preserve">Книга Памяти Пензенской обл. Т-5 стр. 160 – нет данных о месте захоронения. </w:t>
      </w:r>
    </w:p>
    <w:p>
      <w:pPr>
        <w:pStyle w:val="Normal"/>
        <w:rPr/>
      </w:pPr>
      <w:r>
        <w:rPr/>
      </w:r>
    </w:p>
    <w:p>
      <w:pPr>
        <w:pStyle w:val="Normal"/>
        <w:rPr/>
      </w:pPr>
      <w:r>
        <w:rPr/>
        <w:t>Похоронен.</w:t>
      </w:r>
      <w:r>
        <w:rPr>
          <w:b/>
        </w:rPr>
        <w:t xml:space="preserve">  Лягалинин (Лягалин, Ляганин) Александр Иванович</w:t>
      </w:r>
      <w:r>
        <w:rPr/>
        <w:t>. (1910 – 07.(03).05.42 г.) красноармеец, рядовой 1097 сп 326 сд. Чувашская АССР, Ибресинский р-н, ул. Водопроводная, дом № 5. Призван Ибресинским РВК. Убит под д. Екимово и похоронен д. Екимово Кировского р-на Смоленской обл. - Донесение штаба 326 сд № 0400 от 03.07.42 г., приложение к № 15402 от 08.07.42 г.;  Книга Памяти Чувашской АССР. Т-6 стр. 128.</w:t>
      </w:r>
    </w:p>
    <w:p>
      <w:pPr>
        <w:pStyle w:val="Normal"/>
        <w:rPr/>
      </w:pPr>
      <w:r>
        <w:rPr/>
        <w:t xml:space="preserve">Донесение штаба 326 сд № 0102 от 04.05.42 г., приложение к № 6812 от 07.05.42 г.;  Донесение Отдела Укомплектования штаба 10 армии № 00613 от 19.05.42 г., приложение к № 9441 от 28.05.42 г. – </w:t>
      </w:r>
      <w:r>
        <w:rPr>
          <w:bCs/>
        </w:rPr>
        <w:t>Ляганин Александр</w:t>
      </w:r>
      <w:r>
        <w:rPr/>
        <w:t xml:space="preserve"> </w:t>
      </w:r>
      <w:r>
        <w:rPr>
          <w:bCs/>
        </w:rPr>
        <w:t>Иванович</w:t>
      </w:r>
      <w:r>
        <w:rPr/>
        <w:t>. (1910 – 31.03.42 г.) красноармеец, рядовой 1097 сп 326 сд. Чувашская АССР, г. Ибресин, ул. Волопроводная, дом № 5. Призван Ибресинским РВК. Убит. Похоронен д. Поздняково Барятинского р-на Смоленской обл.</w:t>
      </w:r>
    </w:p>
    <w:p>
      <w:pPr>
        <w:pStyle w:val="Normal"/>
        <w:rPr/>
      </w:pPr>
      <w:r>
        <w:rPr/>
        <w:t xml:space="preserve">Донесение Ибресинского РВК Чувашии № 61386 от 27.08.1947 г. – </w:t>
      </w:r>
      <w:r>
        <w:rPr>
          <w:bCs/>
        </w:rPr>
        <w:t>Лягалин Александр</w:t>
      </w:r>
      <w:r>
        <w:rPr>
          <w:b/>
          <w:bCs/>
        </w:rPr>
        <w:t xml:space="preserve"> </w:t>
      </w:r>
      <w:r>
        <w:rPr>
          <w:bCs/>
        </w:rPr>
        <w:t>Иванович</w:t>
      </w:r>
      <w:r>
        <w:rPr/>
        <w:t xml:space="preserve">. (1910 – апрель 42 г.). красноармеец, рядовой. Воинская часть не известна. Родился: Куйбышевская обл., Б-Вязский р-н, Соколовский с/совет. Призван Ибресинским РВК Чувашской АССР. Письменная связь прекратилась в марте 1942 г. Пропал б/вести. Место не известно. </w:t>
      </w:r>
    </w:p>
    <w:p>
      <w:pPr>
        <w:pStyle w:val="Normal"/>
        <w:rPr/>
      </w:pPr>
      <w:r>
        <w:rPr/>
        <w:t xml:space="preserve">Правильными следует считать сведения донесения штаба 326 сд № 0400 от 03.07.42 г., приложение к № 15402 от 08.07.42 г., и Книги Памяти Республики Чувашия. Т-6 стр. 128. – убит и похоронен д. Екимово Кировского р-на Смоленской (с 05.07.1944 г. Калужской) обл. </w:t>
      </w:r>
    </w:p>
    <w:p>
      <w:pPr>
        <w:pStyle w:val="Normal"/>
        <w:rPr/>
      </w:pPr>
      <w:r>
        <w:rPr/>
      </w:r>
    </w:p>
    <w:p>
      <w:pPr>
        <w:pStyle w:val="Normal"/>
        <w:rPr/>
      </w:pPr>
      <w:r>
        <w:rPr/>
        <w:t>Похоронен.</w:t>
      </w:r>
      <w:r>
        <w:rPr>
          <w:b/>
        </w:rPr>
        <w:t xml:space="preserve">  Магда (Могда) Дмитрий Андреевич</w:t>
      </w:r>
      <w:r>
        <w:rPr/>
        <w:t>. (1910 - 07.03.42 г.) красноармеец, стрелок 1099 сп 326 сд. Алтайский край, Родинский р-н, с. Н-Ростка (Новороссийское). Призван Родинским РВК. Убит. Похоронен д. Екимово Барятинского р-на Смоленской обл. - Донесение штаба 326 сд № 0159 от 16.05.42 г., приложение к № 9792 от 27.05.42 г.;  Донесение штаба 326 сд № 0355 от 24.06.42 г., приложение к № 14008 от 28.06.42 г.  Правильно – д. Екимово Кировского р-на Смоленской (с 05.07.1944 г. Калужской) обл.</w:t>
      </w:r>
    </w:p>
    <w:p>
      <w:pPr>
        <w:pStyle w:val="Normal"/>
        <w:rPr/>
      </w:pPr>
      <w:r>
        <w:rPr/>
        <w:t xml:space="preserve">Донесение № 11511 от 09.06.42 г. – </w:t>
      </w:r>
      <w:r>
        <w:rPr>
          <w:bCs/>
        </w:rPr>
        <w:t>Когда Дмитрий Андреевич</w:t>
      </w:r>
      <w:r>
        <w:rPr/>
        <w:t xml:space="preserve">. (1910 – 17.12.41 г.) красноармеец, стрелок 1099 сп 326 сд. Алтайский край, Родинский р-н, Н-Российский с/совет. Пропал б/вести. Место не известно.  </w:t>
      </w:r>
    </w:p>
    <w:p>
      <w:pPr>
        <w:pStyle w:val="Normal"/>
        <w:rPr/>
      </w:pPr>
      <w:r>
        <w:rPr/>
        <w:t>Правильно – убит и похоронен д. Екимово Кировского р-на Смоленской (с 05.07.1944 г. Калужской) обл.</w:t>
      </w:r>
    </w:p>
    <w:p>
      <w:pPr>
        <w:pStyle w:val="Normal"/>
        <w:rPr/>
      </w:pPr>
      <w:r>
        <w:rPr/>
        <w:t xml:space="preserve">Книга Памяти Алтайского края, Родинский р-н. Т-4 стр. 439. </w:t>
      </w:r>
    </w:p>
    <w:p>
      <w:pPr>
        <w:pStyle w:val="Normal"/>
        <w:rPr/>
      </w:pPr>
      <w:r>
        <w:rPr/>
      </w:r>
    </w:p>
    <w:p>
      <w:pPr>
        <w:pStyle w:val="Normal"/>
        <w:rPr/>
      </w:pPr>
      <w:r>
        <w:rPr/>
        <w:t>Увековечен.</w:t>
      </w:r>
      <w:r>
        <w:rPr>
          <w:b/>
        </w:rPr>
        <w:t xml:space="preserve">  Мазов Федор Павлович</w:t>
      </w:r>
      <w:r>
        <w:rPr/>
        <w:t>. (1911 – 05.03.42 г.) красноармеец, стрелок 1099 сп 326 сд. Ярославская обл., Нейский р-н, Первомайский с/совет, с. Никольское. Призван Нейским РВК. Пропал б/вести д. Екимово Барятинского р-на Смоленской обл. - Донесение штаба 326 сд № 0247 от 02.06.42 г., приложение к № 11511 от 09.06.42 г.;   Книга Памяти Костромской обл. Т-5 стр. 154.  Правильно – д. Екимово Кировского р-на Смоленской (с 05.07.1944 г. Калужской) обл.</w:t>
      </w:r>
    </w:p>
    <w:p>
      <w:pPr>
        <w:pStyle w:val="Normal"/>
        <w:rPr/>
      </w:pPr>
      <w:r>
        <w:rPr/>
        <w:t xml:space="preserve">Книга Памяти Костромской обл. Т-5 стр. 154 – нет точных данных. </w:t>
      </w:r>
    </w:p>
    <w:p>
      <w:pPr>
        <w:pStyle w:val="Normal"/>
        <w:rPr/>
      </w:pPr>
      <w:r>
        <w:rPr/>
      </w:r>
    </w:p>
    <w:p>
      <w:pPr>
        <w:pStyle w:val="Normal"/>
        <w:rPr/>
      </w:pPr>
      <w:r>
        <w:rPr/>
        <w:t xml:space="preserve">Увековечен.  </w:t>
      </w:r>
      <w:r>
        <w:rPr>
          <w:b/>
        </w:rPr>
        <w:t>Макаров Василий Петрович</w:t>
      </w:r>
      <w:r>
        <w:rPr/>
        <w:t>. (1901 – 13.03.42 г.) красноармеец, стрелок 1109 сп 330 сд. Куйбышевская обл., Богдашевский р-н, д. Васильевка. Призван Богдашевским РВК Куйбышевской обл. Пропал б/вести. Место не известно. - Донесение Управления 330 сд № 4/0782 от 02.07.42 г., приложение к № 15112 от 06.07.42 г.  В указанный день 13.03.42 г., 1109 сп наступал на д.Екимово.  Правильно – пропал б/вести д. Екимово Кировского р-на Смоленской (с 05.07.1944 г. Калужской) обл.</w:t>
      </w:r>
    </w:p>
    <w:p>
      <w:pPr>
        <w:pStyle w:val="Normal"/>
        <w:rPr/>
      </w:pPr>
      <w:r>
        <w:rPr/>
        <w:t xml:space="preserve">Книга Памяти Ульяновской обл. Т-7 стр. 389. – нет точных данных. </w:t>
      </w:r>
    </w:p>
    <w:p>
      <w:pPr>
        <w:pStyle w:val="Normal"/>
        <w:rPr/>
      </w:pPr>
      <w:r>
        <w:rPr/>
      </w:r>
    </w:p>
    <w:p>
      <w:pPr>
        <w:pStyle w:val="Normal"/>
        <w:rPr/>
      </w:pPr>
      <w:r>
        <w:rPr/>
        <w:t>Увековечен.</w:t>
      </w:r>
      <w:r>
        <w:rPr>
          <w:b/>
        </w:rPr>
        <w:t xml:space="preserve">  Макаров Петр Леонтьевич.</w:t>
      </w:r>
      <w:r>
        <w:rPr/>
        <w:t xml:space="preserve"> (1903 – 18.02.42 г.) красноармеец, рядовой 1097 сп 326 сд. Мордовская АССР, Ромадановский р-н, с. Уришка. Призван Ромадановским РВК. Убит. Похоронен в д. Липовка Барятинского р-на Смоленской обл. - Донесение Отдела Укомплектования 10 армии № 00613 от 19.05.42 г., приложение к № 9441от 28.05.42 г.;  Донесение штаба 326 сд № 0102 от 04.05.42 г., приложение к № 6812 от 7.05.42 г. Правильно - д. Липовка Кировского р-на Смоленской (с 05.07.1944 г. Калужской) обл. </w:t>
      </w:r>
    </w:p>
    <w:p>
      <w:pPr>
        <w:pStyle w:val="Normal"/>
        <w:rPr/>
      </w:pPr>
      <w:r>
        <w:rPr/>
        <w:t xml:space="preserve">Книга Памяти Республики Мордовия. Т-7 стр. 136.  </w:t>
      </w:r>
    </w:p>
    <w:p>
      <w:pPr>
        <w:pStyle w:val="Normal"/>
        <w:rPr/>
      </w:pPr>
      <w:r>
        <w:rPr/>
      </w:r>
    </w:p>
    <w:p>
      <w:pPr>
        <w:pStyle w:val="Normal"/>
        <w:rPr/>
      </w:pPr>
      <w:r>
        <w:rPr/>
        <w:t xml:space="preserve">Увековечен.  </w:t>
      </w:r>
      <w:r>
        <w:rPr>
          <w:b/>
        </w:rPr>
        <w:t>Макаров Яков Николаевич</w:t>
      </w:r>
      <w:r>
        <w:rPr/>
        <w:t>. (1900 - …01.42 г.) красноармеец, стрелок 1109 сп 330 сд. Тульская обл., Черепецкий р-н, с. Мачинович (д. Мясниковичья). Призван Черепецким РВК. Пропал б/вести. Место не известно. - Донесение Управления 330 сд № 4/0782 от 02.07.42 г., приложение к № 15112 от 06.07.42 г.  В январе 1942 г. (с 11 по 21.01.)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Похоронен.</w:t>
      </w:r>
      <w:r>
        <w:rPr>
          <w:b/>
        </w:rPr>
        <w:t xml:space="preserve">  Макеев (Макесь) Андрей Алексеевич</w:t>
      </w:r>
      <w:r>
        <w:rPr/>
        <w:t>. (1899 - 05.03.42 г.) красноармеец, рядовой 1099 сп 326 сд. Воронежская обл., Алексеевский р-н, с. Кушватка. Призван Алексеевским РВК. Убит. Похоронен д. Екимово Барятинского р-на Смоленской обл. - Донесение штаба 326 сд № 0159 от 16.05.42 г., приложение к № 9792 от 27.05.42 г.;  Источник информации ВК Белгородской обл.  Правильно – д. Екимово Кировского р-на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 </w:t>
      </w:r>
      <w:r>
        <w:rPr/>
        <w:t xml:space="preserve">Увековечен.  </w:t>
      </w:r>
      <w:r>
        <w:rPr>
          <w:b/>
        </w:rPr>
        <w:t>Маклаков Николай Петрович</w:t>
      </w:r>
      <w:r>
        <w:rPr/>
        <w:t>. (1908 - …01.42 г.) красноармеец, стрелок 1109 сп 330 сд. Тульская обл., Серебряно-Прудский р-н, д. Подкожье. Призван Серебряно-Прудским РВК. Пропал б/вести. Место не известно. - Донесение Управления 330 сд № 4/0782 от 02.07.42 г., приложение к № 15112 от 06.07.42 г.  В январе 1942 г. (с 11 по 21.01.)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Московской обл. Т-25 стр. 413. – нет точных данных. </w:t>
      </w:r>
    </w:p>
    <w:p>
      <w:pPr>
        <w:pStyle w:val="Normal"/>
        <w:rPr/>
      </w:pPr>
      <w:r>
        <w:rPr>
          <w:b/>
          <w:i/>
        </w:rPr>
        <w:t>Возможно, остался в живых</w:t>
      </w:r>
      <w:r>
        <w:rPr/>
        <w:t xml:space="preserve">.  Источник информации ЦАМО, фонд № 8502, опись № 267373, опись № 131. «Именной список на выбывающих красноармейцев и М.Н.С. 3 ср, 1 сб, 206 зсп». Запись № 7. – Маклоков Николай Прокофьевич, красноармеец, 1907 г.р., родился: Тульская обл., Серебряно-Прудский р-н, д. Подкожье, призван Серебряно-Прудским РВК в 1941 г., выбыл в 757 сп 5 армии 25.05.42 г. </w:t>
      </w:r>
    </w:p>
    <w:p>
      <w:pPr>
        <w:pStyle w:val="Normal"/>
        <w:rPr/>
      </w:pPr>
      <w:r>
        <w:rPr/>
      </w:r>
    </w:p>
    <w:p>
      <w:pPr>
        <w:pStyle w:val="Normal"/>
        <w:rPr/>
      </w:pPr>
      <w:r>
        <w:rPr/>
        <w:t xml:space="preserve">Увековечен.  </w:t>
      </w:r>
      <w:r>
        <w:rPr>
          <w:b/>
        </w:rPr>
        <w:t>Максимов Николай Александрович</w:t>
      </w:r>
      <w:r>
        <w:rPr/>
        <w:t>. (1916 – 16.01.42 г.) красноармеец подносчик 1109 сп 330 сд. Тульская обл., Серебряно-Прудский р-н, д. Коровино. Призван Серебряно-Прудским РВК. Пропал б/вести. Место не известно. - Донесение Управления 330 сд № 4/0782 от 02.07.42 г., приложение к № 15112 от 06.07.42 г.  В указанный день, 16.01.42 г.,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Книга Памяти Московской обл. Т-25 стр. 413.</w:t>
      </w:r>
    </w:p>
    <w:p>
      <w:pPr>
        <w:pStyle w:val="Normal"/>
        <w:rPr/>
      </w:pPr>
      <w:r>
        <w:rPr/>
      </w:r>
    </w:p>
    <w:p>
      <w:pPr>
        <w:pStyle w:val="Normal"/>
        <w:rPr/>
      </w:pPr>
      <w:r>
        <w:rPr/>
        <w:t xml:space="preserve">Увековечен.  </w:t>
      </w:r>
      <w:r>
        <w:rPr>
          <w:b/>
        </w:rPr>
        <w:t>Максимов Николай Алексеевич</w:t>
      </w:r>
      <w:r>
        <w:rPr/>
        <w:t>. (1922 – 16.01.42 г.) красноармеец, автоматчик 1109 сп 330 сд. Ленинградская обл., Волотовский р-н, д. Мехатово. Призван Волотовским РВК Ленинградской обл. Убит. Место гибели и место захоронения не известны. - Донесение Отдела Укомплектования 10 армии № 00613 от 19.05.42 г., приложение к № 9441 от 28.05.42 г.;  Донесение Управления 330 сд № 4/0662 от 04.05.42 г., приложение к № 7788 от 13.05.42 г.  В указанный день 16.01.42 г., 1109 сп вел бои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Новгородской обл. Т-8 Б, стр. 73. – нет точных данных. </w:t>
      </w:r>
    </w:p>
    <w:p>
      <w:pPr>
        <w:pStyle w:val="Normal"/>
        <w:rPr/>
      </w:pPr>
      <w:r>
        <w:rPr/>
      </w:r>
    </w:p>
    <w:p>
      <w:pPr>
        <w:pStyle w:val="Normal"/>
        <w:rPr/>
      </w:pPr>
      <w:r>
        <w:rPr/>
        <w:t>Увековечен.</w:t>
      </w:r>
      <w:r>
        <w:rPr>
          <w:b/>
        </w:rPr>
        <w:t xml:space="preserve">  Максимов Степан Михайлович</w:t>
      </w:r>
      <w:r>
        <w:rPr/>
        <w:t>. (1913 – 13.01.42 г.) красноармеец, стрелок 1109 сп 330 сд. Тульская обл., Чернский р-н, д. Исаково. Призван Черепецким РВК Тульской обл. Убит в бою на ст. Шайковка Кировского р-на Смоленской обл. Похоронен д. Дмитровка Кировского р-на Смоленской (с 05.07.1944 г. Калужской) обл. - Донесение Управления 330 сд № 4/0764 от 23.06.42 г., приложение к № 13882 от 27.06.42 г.</w:t>
      </w:r>
    </w:p>
    <w:p>
      <w:pPr>
        <w:pStyle w:val="Normal"/>
        <w:rPr/>
      </w:pPr>
      <w:r>
        <w:rPr/>
        <w:t xml:space="preserve">Книга Памяти Тульской обл. Т-9 стр. 93. </w:t>
      </w:r>
    </w:p>
    <w:p>
      <w:pPr>
        <w:pStyle w:val="Normal"/>
        <w:rPr/>
      </w:pPr>
      <w:r>
        <w:rPr/>
      </w:r>
    </w:p>
    <w:p>
      <w:pPr>
        <w:pStyle w:val="Normal"/>
        <w:rPr/>
      </w:pPr>
      <w:r>
        <w:rPr/>
        <w:t>Увековечен.</w:t>
      </w:r>
      <w:r>
        <w:rPr>
          <w:b/>
        </w:rPr>
        <w:t xml:space="preserve">  Макшанкин Р… В…</w:t>
      </w:r>
      <w:r>
        <w:rPr/>
        <w:t xml:space="preserve"> . (1903 – 17.02.42 г.) красноармеец, рядовой 1097 сп 326 сд. Мордовская АССР, Атяшевский р-н, с. Кулясово. Призван Атяшевским РВК. Умер от ран. Похоронен д. Липовка Барятинского р-на Смоленской обл. - Донесение Отдела Укомплектования 10 армии № 00613 от 19.05.42 г., приожение к № 9441 от 28.05.42 г.;  Донесение штаба 326 сд № 0102 от 04.05.42 г., приложение к № 6812 от 07.05.42 г.  Правильно – д. Липовка Кировского р-на Смоленской (с 05.07.1944 г. Калужской) обл.</w:t>
      </w:r>
    </w:p>
    <w:p>
      <w:pPr>
        <w:pStyle w:val="Normal"/>
        <w:rPr/>
      </w:pPr>
      <w:r>
        <w:rPr/>
        <w:t xml:space="preserve">В Книгах Памяти регионов РФ и Республики Мордовия </w:t>
      </w:r>
      <w:r>
        <w:rPr>
          <w:bCs/>
        </w:rPr>
        <w:t>Макшанкин Р … В …</w:t>
      </w:r>
      <w:r>
        <w:rPr/>
        <w:t xml:space="preserve"> 1903 г.р. не значится в списках погибших, или пропавших без вести.</w:t>
      </w:r>
    </w:p>
    <w:p>
      <w:pPr>
        <w:pStyle w:val="Normal"/>
        <w:rPr/>
      </w:pPr>
      <w:r>
        <w:rPr/>
      </w:r>
    </w:p>
    <w:p>
      <w:pPr>
        <w:pStyle w:val="Normal"/>
        <w:rPr/>
      </w:pPr>
      <w:r>
        <w:rPr/>
        <w:t xml:space="preserve">Увековечен.  </w:t>
      </w:r>
      <w:r>
        <w:rPr>
          <w:b/>
        </w:rPr>
        <w:t>Малинкин Николай Ильич</w:t>
      </w:r>
      <w:r>
        <w:rPr/>
        <w:t xml:space="preserve">. (? … - 07.03.42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Книга Памяти Калужской обл., Кировский р-н. Т-14 стр. 292. </w:t>
      </w:r>
    </w:p>
    <w:p>
      <w:pPr>
        <w:pStyle w:val="Normal"/>
        <w:rPr/>
      </w:pPr>
      <w:r>
        <w:rPr/>
        <w:t xml:space="preserve">Данных о Малинкине Николае Ильиче, погибшем на территории Кировского р-на Смоленской обл., в донесениях о безвозвратных потерях ОБД «Память Народа» и ОБД «Мемориал» нет.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Мамаев Иван Егорович</w:t>
      </w:r>
      <w:r>
        <w:rPr/>
        <w:t>. (1904 – 13.03.42 г.) красноармеец, стрелок 1109 сп 330 сд. Марийская АССР, М.Туренский р-н, д. Б.Ношенка. Призван М.Туренским РВК</w:t>
      </w:r>
    </w:p>
    <w:p>
      <w:pPr>
        <w:pStyle w:val="Normal"/>
        <w:rPr/>
      </w:pPr>
      <w:r>
        <w:rPr/>
        <w:t>Марийской АССР. Пропал б/вести с. Екимово. - Донесение Управления 330 сд № 4/0782 от 02.07.42 г., приложение к № 15112 от 06.07.42 г.  Правильно – д. Екимово Кировского р-на Смоленской (с 05.07.1944 г. Калужской) обл.</w:t>
      </w:r>
    </w:p>
    <w:p>
      <w:pPr>
        <w:pStyle w:val="Normal"/>
        <w:rPr/>
      </w:pPr>
      <w:r>
        <w:rPr/>
        <w:t xml:space="preserve">Книга Памяти Республики Марий Эл, Новоторьяльский р-н, стр. 166. – нет точных данных. </w:t>
      </w:r>
    </w:p>
    <w:p>
      <w:pPr>
        <w:pStyle w:val="Normal"/>
        <w:rPr/>
      </w:pPr>
      <w:r>
        <w:rPr/>
      </w:r>
    </w:p>
    <w:p>
      <w:pPr>
        <w:pStyle w:val="Normal"/>
        <w:rPr/>
      </w:pPr>
      <w:r>
        <w:rPr/>
        <w:t xml:space="preserve">Увековечен.  </w:t>
      </w:r>
      <w:r>
        <w:rPr>
          <w:b/>
        </w:rPr>
        <w:t>Мамаев Николай Антонович</w:t>
      </w:r>
      <w:r>
        <w:rPr/>
        <w:t>. (1905 (1910) – 13.03.42 г.) красноармеец, стрелок 1109 сп 330 сд. Марийская АССР, М.Туренский р-н, д. Ношенка (д. Большие Ноли). Призван М.Туренским РВК Марийской АССР. Пропал б/вести с. Екимово. - Донесение Управления 330 сд № 4/0782 от 02.07.42 г., приложение к № 15112 от 06.07.42 г.;  Источник информации ЦАМО, фонд № 7777, опись № 72198с, дело № 4. – Именной список 1109 сп 330 сд.  Правильно – д. Екимово Кировского р-на Смоленской (с 05.07.1944 г. Калужской) обл.</w:t>
      </w:r>
    </w:p>
    <w:p>
      <w:pPr>
        <w:pStyle w:val="Normal"/>
        <w:rPr/>
      </w:pPr>
      <w:r>
        <w:rPr/>
        <w:t>Книга Памяти Республики Марий Эл, Мари-Турекский р-н, стр. 207. – нет точных данных.</w:t>
      </w:r>
    </w:p>
    <w:p>
      <w:pPr>
        <w:pStyle w:val="Normal"/>
        <w:rPr/>
      </w:pPr>
      <w:r>
        <w:rPr/>
      </w:r>
    </w:p>
    <w:p>
      <w:pPr>
        <w:pStyle w:val="Normal"/>
        <w:rPr/>
      </w:pPr>
      <w:r>
        <w:rPr/>
        <w:t>Похоронен.</w:t>
      </w:r>
      <w:r>
        <w:rPr>
          <w:b/>
        </w:rPr>
        <w:t xml:space="preserve">  Манетов (Макетов, Монетов) Данил Федорович</w:t>
      </w:r>
      <w:r>
        <w:rPr/>
        <w:t>. (1907 – 07.03.42 г.) красноармеец, рядовой 1097 сп 326 сд. Ростовская обл., Шахтинский р-н, г. Шахты. Призван Шахтин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t>Книга Памяти Ростовской обл. Т-13 стр. 252;  Т-13 стр. 277;  Т-11 стр. 314. – нет точных данных.</w:t>
      </w:r>
    </w:p>
    <w:p>
      <w:pPr>
        <w:pStyle w:val="Normal"/>
        <w:rPr/>
      </w:pPr>
      <w:r>
        <w:rPr/>
      </w:r>
    </w:p>
    <w:p>
      <w:pPr>
        <w:pStyle w:val="Normal"/>
        <w:rPr/>
      </w:pPr>
      <w:r>
        <w:rPr/>
        <w:t>Похоронен.</w:t>
      </w:r>
      <w:r>
        <w:rPr>
          <w:b/>
        </w:rPr>
        <w:t xml:space="preserve">  Манихин Иван Лукьянович</w:t>
      </w:r>
      <w:r>
        <w:rPr/>
        <w:t xml:space="preserve">. (1911 – 07.03.42 г.) красноармеец, рядовой 1097 сп 326 сд. Сталинградская обл., Когановический р-н, х. Свиридов (х. Сверловк). Призван Когановическим РВК. Убит под д. Екимово и похоронен в д. Екимово Кировского р-на Смоленской обл. - Донесение штаба 326 сд № 0355 от 24.06.42 г., приложение к № 14008 от 28.06.42 г. </w:t>
      </w:r>
    </w:p>
    <w:p>
      <w:pPr>
        <w:pStyle w:val="Normal"/>
        <w:rPr/>
      </w:pPr>
      <w:r>
        <w:rPr/>
        <w:t xml:space="preserve">Донесение штаба 326 сд № 0159 от 16.058.42 г., приложение к № 9792 от 27.05.42 г. – </w:t>
      </w:r>
      <w:r>
        <w:rPr>
          <w:bCs/>
        </w:rPr>
        <w:t>Манихин Иван Лукьянович</w:t>
      </w:r>
      <w:r>
        <w:rPr/>
        <w:t>, пропал б/вести 23.03.42 г. Место не известно. В указанный день 23.03.42 г., 1097 сп вел бои в районе д. Выползово, д. Анисово Городище Кировского р-на Смоленской обл.</w:t>
      </w:r>
    </w:p>
    <w:p>
      <w:pPr>
        <w:pStyle w:val="Normal"/>
        <w:rPr/>
      </w:pPr>
      <w:r>
        <w:rPr/>
        <w:t>Правильными следует считать сведения донесения штаба 326 сд № 0355 от 24.06.42 г., приложение к № 14008 от 28.06.42 г. – убит и похоронен д. Екимово Кировского р-на Смоленской (с 05.07.1944 г. Калужской) обл.</w:t>
      </w:r>
    </w:p>
    <w:p>
      <w:pPr>
        <w:pStyle w:val="Normal"/>
        <w:rPr/>
      </w:pPr>
      <w:r>
        <w:rPr/>
        <w:t xml:space="preserve">Книга Памяти Волгоградской обл. Т-2 книга 34, стр. 76. </w:t>
      </w:r>
    </w:p>
    <w:p>
      <w:pPr>
        <w:pStyle w:val="Normal"/>
        <w:rPr/>
      </w:pPr>
      <w:r>
        <w:rPr/>
      </w:r>
    </w:p>
    <w:p>
      <w:pPr>
        <w:pStyle w:val="Normal"/>
        <w:rPr/>
      </w:pPr>
      <w:r>
        <w:rPr/>
        <w:t xml:space="preserve">Увековечен.  </w:t>
      </w:r>
      <w:r>
        <w:rPr>
          <w:b/>
        </w:rPr>
        <w:t>Манченко Макар Иванович</w:t>
      </w:r>
      <w:r>
        <w:rPr/>
        <w:t>. (? … - 16.01.42 г.) красноармеец, стрелок 1109 сп 330 сд. Тульская обл., Алексинский р-н, с. Красный Октябрь. Призван Алексинским РВК Тульской обл. Пропал б/вести у ст. Шайковка Кировского р-на Смоленской (с 05.07.1944 г. Калужской) обл. - Донесение Отдела Укомплектования 10 армии № 00613 от 19.05.42 г., приложение к № 9441 от 28.05.42 г.;  Донесение Управления 330 сд № 4/0662 от 04.05.42 г., приложение к № 7788 от 13.05.42 г.</w:t>
      </w:r>
    </w:p>
    <w:p>
      <w:pPr>
        <w:pStyle w:val="Normal"/>
        <w:rPr/>
      </w:pPr>
      <w:r>
        <w:rPr/>
        <w:t xml:space="preserve">Книга Памяти Тульской обл. Т-3 стр. 84. </w:t>
      </w:r>
    </w:p>
    <w:p>
      <w:pPr>
        <w:pStyle w:val="Normal"/>
        <w:rPr/>
      </w:pPr>
      <w:r>
        <w:rPr/>
      </w:r>
    </w:p>
    <w:p>
      <w:pPr>
        <w:pStyle w:val="Normal"/>
        <w:rPr/>
      </w:pPr>
      <w:r>
        <w:rPr/>
        <w:t>Похоронен.</w:t>
      </w:r>
      <w:r>
        <w:rPr>
          <w:b/>
        </w:rPr>
        <w:t xml:space="preserve">  Маньков Василий Иванович</w:t>
      </w:r>
      <w:r>
        <w:rPr/>
        <w:t xml:space="preserve"> . (1910 - 06.03.42 г.) красноармеец, рядовой 1099 сп 326 сд. Ивановская обл., Селивановский р-н, д. Ват – Павелок. Призван Селивановским РВК. Убит. Похоронен д. Екимово Барятинского р-на Смоленской обл. - Донесение штаба 326 сд № 0159 от 16.05.42 г., приложение к № 9792 от 27.05.42 г.;  Источник информации ВК Владимирской обл.  Правильно – д. Екимово Кировского р-на Смоленской (с 05.07.1944 г. Калужской) обл.</w:t>
      </w:r>
    </w:p>
    <w:p>
      <w:pPr>
        <w:pStyle w:val="Normal"/>
        <w:rPr/>
      </w:pPr>
      <w:r>
        <w:rPr/>
        <w:t xml:space="preserve">В Книге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Маркин Андрей Андреевич</w:t>
      </w:r>
      <w:r>
        <w:rPr/>
        <w:t>. (1908 - …01.42 г.) красноармеец, стрелок 1109 сп 330 сд. Горьковская обл., Сергачевский р-н, с. Кузьминка. Призван Сергачевским РВК. Пропал б/вести. Место не известно. Донесение Управления 330 сд № 4/0782 от 02.07.42 г., приложение к № 15112 от 06.07.42 г. В январе 1942 г., (с 11 по 21.01.) 1109 сп б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В Книге Памяти Горьковской обл., не значится погибшим, или пропавшим без вести. </w:t>
      </w:r>
    </w:p>
    <w:p>
      <w:pPr>
        <w:pStyle w:val="Normal"/>
        <w:rPr/>
      </w:pPr>
      <w:r>
        <w:rPr/>
      </w:r>
    </w:p>
    <w:p>
      <w:pPr>
        <w:pStyle w:val="Normal"/>
        <w:rPr/>
      </w:pPr>
      <w:r>
        <w:rPr/>
        <w:t xml:space="preserve">Увековечен.  </w:t>
      </w:r>
      <w:r>
        <w:rPr>
          <w:b/>
        </w:rPr>
        <w:t>Маросанов Иван Петрович</w:t>
      </w:r>
      <w:r>
        <w:rPr/>
        <w:t>. (1911 – 16.01.42 г.) красноармеец, ком.</w:t>
      </w:r>
    </w:p>
    <w:p>
      <w:pPr>
        <w:pStyle w:val="Normal"/>
        <w:rPr/>
      </w:pPr>
      <w:r>
        <w:rPr/>
        <w:t>отделения 1109 сп 330 сд. Ивановская обл., Угличский р-н. (г. Москва, ул. Плющиха дом № 55 кв.39). Призван Ивановским РВК. Пропал б/вести под с. Шайковка Кировского р-на Смоленской (с 05.07.1944 г. Калужской) обл. -  Источник информации ВК Московской обл., фонд: Мытищинский РВК, дело № 20. – Извещение 1109 сп № 319 от 01.04.42 г.;  Донесение Управления 330 сд № 4/0782 от 02.07.42 г., приложение к № 15112 от 06.07.42 г.</w:t>
      </w:r>
    </w:p>
    <w:p>
      <w:pPr>
        <w:pStyle w:val="Normal"/>
        <w:rPr/>
      </w:pPr>
      <w:r>
        <w:rPr/>
        <w:t xml:space="preserve">Книга Памяти Ивановской обл. Т-2 стр. 691. - нет точных данных. </w:t>
      </w:r>
    </w:p>
    <w:p>
      <w:pPr>
        <w:pStyle w:val="Normal"/>
        <w:rPr/>
      </w:pPr>
      <w:r>
        <w:rPr/>
      </w:r>
    </w:p>
    <w:p>
      <w:pPr>
        <w:pStyle w:val="Normal"/>
        <w:rPr/>
      </w:pPr>
      <w:r>
        <w:rPr/>
        <w:t>Увековечен.</w:t>
      </w:r>
      <w:r>
        <w:rPr>
          <w:b/>
        </w:rPr>
        <w:t xml:space="preserve">  Мартынов Иван Михайлович</w:t>
      </w:r>
      <w:r>
        <w:rPr/>
        <w:t>. (1903 – 18.01.42 г.) красноармеец, стрелок 1109 сп 330 сд. Тульская обл., Каменский р-н, д. Мочиловка. Призван Каменским РВК Тульской обл. Пропал б/вести на ст. Шайковка Кировского р-на. - Донесение Управления 330 сд № 4/0764 от 23.06.42 г., приложение к № 13882 от 27.06.42 г.  Правильно – ст. Шайковка Кировского р-на Смоленской (с 05.07.1944 г. Калужской) обл.</w:t>
      </w:r>
    </w:p>
    <w:p>
      <w:pPr>
        <w:pStyle w:val="Normal"/>
        <w:rPr/>
      </w:pPr>
      <w:r>
        <w:rPr/>
        <w:t xml:space="preserve">Книга Памяти Тульской обл. Т-6 стр. 131. – нет точных данных. </w:t>
      </w:r>
    </w:p>
    <w:p>
      <w:pPr>
        <w:pStyle w:val="Normal"/>
        <w:rPr/>
      </w:pPr>
      <w:r>
        <w:rPr/>
      </w:r>
    </w:p>
    <w:p>
      <w:pPr>
        <w:pStyle w:val="Normal"/>
        <w:rPr/>
      </w:pPr>
      <w:r>
        <w:rPr/>
        <w:t xml:space="preserve">Увековечен.  </w:t>
      </w:r>
      <w:r>
        <w:rPr>
          <w:b/>
        </w:rPr>
        <w:t>Мартынов Константин Сергеевич</w:t>
      </w:r>
      <w:r>
        <w:rPr/>
        <w:t>. (1902 – 16.01.42 г.) красноармеец, ком. отделения 1109 сп 330 сд. Тульская обл., Черепецкий р-н, Песковатский с/совет. Призван Черепецким РВК Тульской обл. Убит в бою ст. Шайковка Кировского р-на Смоленской обл. Похоронен д. Дмитровка Кировского р-на Смоленской (с 05.07.1944 г. Калужской) обл. - Донесение Управления 330 сд № 4/0768 от 24.06.42 г., приложение к № 14086 от 29.06.42 г.</w:t>
      </w:r>
    </w:p>
    <w:p>
      <w:pPr>
        <w:pStyle w:val="Normal"/>
        <w:rPr/>
      </w:pPr>
      <w:r>
        <w:rPr/>
        <w:t>Внесен без оснований в списки погибших на братской могиле с. Букань Людиновского р-на Калужской обл</w:t>
      </w:r>
    </w:p>
    <w:p>
      <w:pPr>
        <w:pStyle w:val="Normal"/>
        <w:rPr/>
      </w:pPr>
      <w:r>
        <w:rPr/>
        <w:t xml:space="preserve">Книга Памяти Тульской обл. Т-9 стр. 95. </w:t>
      </w:r>
    </w:p>
    <w:p>
      <w:pPr>
        <w:pStyle w:val="Normal"/>
        <w:rPr/>
      </w:pPr>
      <w:r>
        <w:rPr/>
      </w:r>
    </w:p>
    <w:p>
      <w:pPr>
        <w:pStyle w:val="Normal"/>
        <w:rPr/>
      </w:pPr>
      <w:r>
        <w:rPr/>
        <w:t>Увековечен.</w:t>
      </w:r>
      <w:r>
        <w:rPr>
          <w:b/>
        </w:rPr>
        <w:t xml:space="preserve">  Мартынюк Василий Кирилович</w:t>
      </w:r>
      <w:r>
        <w:rPr/>
        <w:t>. (1896 – 05.03.42 г.) красноармеец, стрелок 1099 сп 326 сд. Воронежская обл., Грибановский р-н, Сахарный комбинат. РВК призыва не известен. Пропал б/вести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В Книгах Памяти РФ не числится как погибший или пропавший без вести.</w:t>
      </w:r>
    </w:p>
    <w:p>
      <w:pPr>
        <w:pStyle w:val="Normal"/>
        <w:rPr/>
      </w:pPr>
      <w:r>
        <w:rPr/>
      </w:r>
    </w:p>
    <w:p>
      <w:pPr>
        <w:pStyle w:val="Normal"/>
        <w:rPr/>
      </w:pPr>
      <w:r>
        <w:rPr/>
        <w:t>Увековечен.</w:t>
      </w:r>
      <w:r>
        <w:rPr>
          <w:b/>
        </w:rPr>
        <w:t xml:space="preserve">  Маруна Трофим Миронович</w:t>
      </w:r>
      <w:r>
        <w:rPr/>
        <w:t xml:space="preserve">. (1910 – 05.03.42 г.) красноармеец, стрелок 1099 сп 326 сд. УССР, Сумская обл., Сумской р-н, село Терешковка. Призван Сумским РВК. Пропал б/вести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 </w:t>
      </w:r>
    </w:p>
    <w:p>
      <w:pPr>
        <w:pStyle w:val="Normal"/>
        <w:rPr/>
      </w:pPr>
      <w:r>
        <w:rPr/>
      </w:r>
    </w:p>
    <w:p>
      <w:pPr>
        <w:pStyle w:val="Normal"/>
        <w:rPr/>
      </w:pPr>
      <w:r>
        <w:rPr/>
        <w:t xml:space="preserve">Увековечен.  </w:t>
      </w:r>
      <w:r>
        <w:rPr>
          <w:b/>
        </w:rPr>
        <w:t>Масликов (Маслихов) Дмитрий Макарович</w:t>
      </w:r>
      <w:r>
        <w:rPr/>
        <w:t>. (1903 – 16.01.42 г.) красноармеец, зарядчик 1109 сп 330 сд. Тульская обл., Ефремовский р-н, с. Прилепное. Призван Ефремовским РВК. Пропал б/вести. Место не известно. - Донесение Управления 330 сд № 4/0782 от 02.07.42 г., приложение к № 15112 от 06.07.42 г.;  Источник информации ЦАМО, фонд № 7777, опись № 72198, дело № 5. – Именной список 1109 сп 330 сд.  В указанный день, 16.01.42 г., 1109 сп вел боевые действия в р-не д. Дмитровка, ст. Шайковка.  Правильно – прпопал б/вести у ст. Шайковка Кировского р-на Смоленской (с 05.07.1944 г. Калужской) обл.</w:t>
      </w:r>
    </w:p>
    <w:p>
      <w:pPr>
        <w:pStyle w:val="Normal"/>
        <w:rPr/>
      </w:pPr>
      <w:r>
        <w:rPr/>
        <w:t xml:space="preserve">Книга Памяти Тульской обл. Т-5 стр. 315. – нет точных данных. </w:t>
      </w:r>
    </w:p>
    <w:p>
      <w:pPr>
        <w:pStyle w:val="Normal"/>
        <w:rPr/>
      </w:pPr>
      <w:r>
        <w:rPr/>
      </w:r>
    </w:p>
    <w:p>
      <w:pPr>
        <w:pStyle w:val="Normal"/>
        <w:rPr/>
      </w:pPr>
      <w:r>
        <w:rPr/>
        <w:t xml:space="preserve">Похоронен.  </w:t>
      </w:r>
      <w:r>
        <w:rPr>
          <w:b/>
        </w:rPr>
        <w:t>Матвеев Михаил Григорьевич</w:t>
      </w:r>
      <w:r>
        <w:rPr/>
        <w:t xml:space="preserve">. (? … - 15.09.42 г.) красноармеец 1109 сп 330  сд. Западная Украина, Львовская обл., Поморьянский р-н, д. Жукив. Призван Букочивским РВК Львовской обл. Убит и похоронен д. Екимовка Кировского р-на Смоленской (с 05.07.1944 г. Калужской) обл. - Донесение Управления 330 сд № 4/0923 от 30.09.42 г., приложение к № № 26605 от 03.10.42 г.  Правильно – д. Екимово. </w:t>
      </w:r>
    </w:p>
    <w:p>
      <w:pPr>
        <w:pStyle w:val="Normal"/>
        <w:rPr/>
      </w:pPr>
      <w:r>
        <w:rPr/>
      </w:r>
    </w:p>
    <w:p>
      <w:pPr>
        <w:pStyle w:val="Normal"/>
        <w:rPr/>
      </w:pPr>
      <w:r>
        <w:rPr/>
        <w:t>Увековечен.</w:t>
      </w:r>
      <w:r>
        <w:rPr>
          <w:b/>
        </w:rPr>
        <w:t xml:space="preserve">  Махалов Борис Григорьевич</w:t>
      </w:r>
      <w:r>
        <w:rPr/>
        <w:t xml:space="preserve">. (1908 – февраль, март 1942 г.) красноармеец, рядовой 1097 сп 326 сд. Мордовская АССР, Ичалковский р-н, с. Б-Сыриси. Призван Ичалковским РВК. Пропал б/вести в боях под д. Якимово Барятинского р-на Смоленской обл. Дата не известна. - Донесение Отдела Укомплектования 10 армии № 00613 от 19.05.42 г., приложение к № 9441 от 28.05.42 г.;  Донесение штаба 326 сд № 0102 от 04.05.42 г., приложение к № 6812 от 07.05.42 г.  Правильно - д. Екимово Кировского р-на Смоленской (с 05.07.1944 г. Калужской) обл. </w:t>
      </w:r>
    </w:p>
    <w:p>
      <w:pPr>
        <w:pStyle w:val="Normal"/>
        <w:rPr/>
      </w:pPr>
      <w:r>
        <w:rPr/>
        <w:t>Книга Памяти Республики Мордовия. Т-5 стр. 202-203. – нет точных данных.</w:t>
      </w:r>
    </w:p>
    <w:p>
      <w:pPr>
        <w:pStyle w:val="Normal"/>
        <w:rPr/>
      </w:pPr>
      <w:r>
        <w:rPr/>
      </w:r>
    </w:p>
    <w:p>
      <w:pPr>
        <w:pStyle w:val="Normal"/>
        <w:rPr/>
      </w:pPr>
      <w:r>
        <w:rPr/>
        <w:t xml:space="preserve">Увековечен.  </w:t>
      </w:r>
      <w:r>
        <w:rPr>
          <w:b/>
        </w:rPr>
        <w:t>Машкин Петр Ильич</w:t>
      </w:r>
      <w:r>
        <w:rPr/>
        <w:t>. (1908 – 13.03.42 г.) красноармеец, стрелок 1109 сп 330 сд. Марийская АССР, М.Туренский р-н, д.М.Сенда. Призван М.Туренским РВК</w:t>
      </w:r>
    </w:p>
    <w:p>
      <w:pPr>
        <w:pStyle w:val="Normal"/>
        <w:rPr/>
      </w:pPr>
      <w:r>
        <w:rPr/>
        <w:t>Марийской обл. Пропал б/вести с. Екимово. - Донесение Управления 330 сд № 4/0782 от 02.07.42 г., приложение к № 15112 от 06.07.42 г.  Правильно – д. Екимово Кировского р-на Смоленской (с 05.07.1944 г. Калужской) обл.</w:t>
      </w:r>
    </w:p>
    <w:p>
      <w:pPr>
        <w:pStyle w:val="Normal"/>
        <w:rPr/>
      </w:pPr>
      <w:r>
        <w:rPr/>
        <w:t xml:space="preserve">Книга Памяти Республики Марий Эл, Мари-Турекский р-н, стр. 226. – нет точных данных. </w:t>
      </w:r>
    </w:p>
    <w:p>
      <w:pPr>
        <w:pStyle w:val="Normal"/>
        <w:rPr/>
      </w:pPr>
      <w:r>
        <w:rPr/>
      </w:r>
    </w:p>
    <w:p>
      <w:pPr>
        <w:pStyle w:val="Normal"/>
        <w:rPr/>
      </w:pPr>
      <w:r>
        <w:rPr/>
        <w:t xml:space="preserve">Увековечен.  </w:t>
      </w:r>
      <w:r>
        <w:rPr>
          <w:b/>
        </w:rPr>
        <w:t>Машков Алексей Антонович</w:t>
      </w:r>
      <w:r>
        <w:rPr/>
        <w:t xml:space="preserve">. (1901 – 07.03.42 г.) красноармеец, стрелок 1099 сп 326 сд. Мордовская АССР, г. Саранск, Селекционная станция. Призван Саранским РВК Мордовской АССР. Пропал б/вести д. Быково Барятинского р-на Смоленской обл. – Донесение штаба 326 сд № 0247 от 02.06.42 г., приложение к № 11511 от 09.06.42 г.  В указанный день, 07.03.42 г., 1099 сп всеми силами вел наступление на д. Екимово.  Правильно – пропал б/вести у д. Екимово Кировского р-на Смоленской (с 05.07.1944 г. Калужской) обл. </w:t>
      </w:r>
    </w:p>
    <w:p>
      <w:pPr>
        <w:pStyle w:val="Normal"/>
        <w:rPr/>
      </w:pPr>
      <w:r>
        <w:rPr/>
        <w:t xml:space="preserve">Книга Памяти Республики Мордовия. Т-1. Стр. 190. – нет точных данных. </w:t>
      </w:r>
    </w:p>
    <w:p>
      <w:pPr>
        <w:pStyle w:val="Normal"/>
        <w:rPr/>
      </w:pPr>
      <w:r>
        <w:rPr/>
      </w:r>
    </w:p>
    <w:p>
      <w:pPr>
        <w:pStyle w:val="Normal"/>
        <w:rPr/>
      </w:pPr>
      <w:r>
        <w:rPr/>
        <w:t xml:space="preserve">Похоронен.  </w:t>
      </w:r>
      <w:r>
        <w:rPr>
          <w:b/>
        </w:rPr>
        <w:t>Машнин Николай Ильич</w:t>
      </w:r>
      <w:r>
        <w:rPr/>
        <w:t>. (? … - 07.03.42 г.) красноармеец 1109 сп 330 сд. Должность не известна. Сведения о месте рождения, месте жительства, и близких родственниках отсутствуют. Призван: Мари-Турекский РВК Республики Марий-Эл, погиб: Кировский р-н. Место гибели и место захоронения не известны. – Книга Памяти Калужской обл., Кировский р-н. Т-14 стр. 292.</w:t>
      </w:r>
    </w:p>
    <w:p>
      <w:pPr>
        <w:pStyle w:val="Normal"/>
        <w:rPr/>
      </w:pPr>
      <w:r>
        <w:rPr/>
        <w:t xml:space="preserve">Данных о Машнине Николае Ильиче, погибшем на территории Кировского р-на Смоленской обл., в документах о безвозвратных потерях ОБД «Память Народа» и ОБД «Мемориал» нет. </w:t>
      </w:r>
    </w:p>
    <w:p>
      <w:pPr>
        <w:pStyle w:val="Normal"/>
        <w:rPr/>
      </w:pPr>
      <w:r>
        <w:rPr/>
        <w:t xml:space="preserve">В Книге Памяти Республики Марий-Эл, не значится погибшим, или пропавшим без вести. </w:t>
      </w:r>
    </w:p>
    <w:p>
      <w:pPr>
        <w:pStyle w:val="Normal"/>
        <w:rPr/>
      </w:pPr>
      <w:r>
        <w:rPr/>
      </w:r>
    </w:p>
    <w:p>
      <w:pPr>
        <w:pStyle w:val="Normal"/>
        <w:rPr/>
      </w:pPr>
      <w:r>
        <w:rPr/>
        <w:t>Увековечен.</w:t>
      </w:r>
      <w:r>
        <w:rPr>
          <w:b/>
        </w:rPr>
        <w:t xml:space="preserve">  Мензулин Нысрал Аитединович</w:t>
      </w:r>
      <w:r>
        <w:rPr/>
        <w:t>. (1904 – 21.02.42 г.) красноармеец, стрелок 1099 сп 326 сд. Мордовская АССР, Лямбирский р-н, с. Лямбирь. Призван Лямбирским РВК. Пропал б/вести. Место не известно. - Донесение штаба 326 сд № 0247 от 02.06.42 г., приложение к № 11511 от 09.06.42 г.  В указанный день 21.02.42 г., 1099 сп частью сил действовал в р-не д. Екимово Кировского р-на Смоленской обл. – Боевой приказ штаба 326 сд № 61 от 21.02.42 г. (ЦАМО, фонд № 1639, опись № 0000001, дело № 0010).  Правильно – пропал б/вести у д. Екимово Кировского р-на Смоленской (с 05.07.1944 г. Калужской) обл.</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 xml:space="preserve">Похоронен.  </w:t>
      </w:r>
      <w:r>
        <w:rPr>
          <w:b/>
        </w:rPr>
        <w:t>Метелкин Александр Иванович</w:t>
      </w:r>
      <w:r>
        <w:rPr/>
        <w:t xml:space="preserve">. (1915 (1916) – 12.08.43 г.) лейтенант, ком.взвода, пулеметной роты 878 сп 290 сд. Смоленская обл. г. Мещевск. (Ростовская обл., Ремонтневский р-н, с. Богорордское). Призван Ремонтенским РВК Ростовской обл. Убит и похоронен в р-не д. Екимово Кировского р-на Смоленской (с 05.07.1944 г. Калужской) обл. – Донесение Управления 290 сд № 01606 от 24.08.43 г., приложение к № 32596 от 01.09.43 г.;  Донесение Управления 290 сд № 01584 от 21.08.43 г., приложение к № 02219 от 27.08.43 г. </w:t>
      </w:r>
    </w:p>
    <w:p>
      <w:pPr>
        <w:pStyle w:val="Normal"/>
        <w:rPr/>
      </w:pPr>
      <w:r>
        <w:rPr/>
        <w:t>Награжден медалью «За Отвагу». – Приказ 290 сд № 15/н от 29.04.43 г., (ЦАМО, фонд № 33, опись № 686044, дело № 4661). За мужество и отвагу проявленные на фронтах с Белофинами и немецкими захватчиками.</w:t>
      </w:r>
    </w:p>
    <w:p>
      <w:pPr>
        <w:pStyle w:val="Normal"/>
        <w:rPr/>
      </w:pPr>
      <w:r>
        <w:rPr/>
        <w:t xml:space="preserve">В Книгах Памяти Калужской обл., Мещевский р-н, и Книге Памяти Ростовской обл., не значится погибшим, или пропавшим без вести.  </w:t>
      </w:r>
    </w:p>
    <w:p>
      <w:pPr>
        <w:pStyle w:val="Normal"/>
        <w:rPr/>
      </w:pPr>
      <w:r>
        <w:rPr/>
      </w:r>
    </w:p>
    <w:p>
      <w:pPr>
        <w:pStyle w:val="Normal"/>
        <w:rPr/>
      </w:pPr>
      <w:r>
        <w:rPr/>
        <w:t>Похоронен.</w:t>
      </w:r>
      <w:r>
        <w:rPr>
          <w:b/>
        </w:rPr>
        <w:t xml:space="preserve">  Микляев Алексей Кельс…</w:t>
      </w:r>
      <w:r>
        <w:rPr/>
        <w:t xml:space="preserve">. (? … - 07.03.42 г.) красноармеец, стрелок 1097 сп 326 сд. Вологодская обл., Топемский р-н, д. Кузнечиха. (г. Архангельск, ул. Кирова, дом 6 кв. 21). Призван Первомайским РВК г. Архангельск. Убит под д. Екимово и похоронен в д. Екимово Кировского р-на Смоленской (с 05.07.1944 г. Калужской) обл. – Донесение штаба 326 сд № 0355 от 24.06.42 г., приложенгие к № 14008 от 28.06.42 г. </w:t>
      </w:r>
    </w:p>
    <w:p>
      <w:pPr>
        <w:pStyle w:val="Normal"/>
        <w:rPr/>
      </w:pPr>
      <w:r>
        <w:rPr/>
        <w:t xml:space="preserve">В Книге Памяти Вологодской обл., и других регинов РФ не значится погибшим, или пропавшим без вести. </w:t>
      </w:r>
    </w:p>
    <w:p>
      <w:pPr>
        <w:pStyle w:val="Normal"/>
        <w:rPr/>
      </w:pPr>
      <w:r>
        <w:rPr/>
      </w:r>
    </w:p>
    <w:p>
      <w:pPr>
        <w:pStyle w:val="Normal"/>
        <w:rPr/>
      </w:pPr>
      <w:r>
        <w:rPr/>
        <w:t>Похоронен.</w:t>
      </w:r>
      <w:r>
        <w:rPr>
          <w:b/>
        </w:rPr>
        <w:t xml:space="preserve">  Микулов (Никулов) Василий Иванович</w:t>
      </w:r>
      <w:r>
        <w:rPr/>
        <w:t xml:space="preserve">. (1900 – 22.02.42 г.) красноармеец. рядовой 1099 сп 326 сд. Рязанская обл., Можарский р-н, с. Можары. Призван Можарским РВК Рязанской обл. Убит. Похоронен д. Екимово Калининского р-на Смоленской обл. – Донесение штаба 326 сд № 087 от 25.04.42 г., приложение к № 6095 от 30.04.42 г.;  Книга Памяти Рязанской обл. Т-5 стр. 433.  Правильно – д. Екимово Кировского р-на Смоленской (с 05.07.1944 г. Калужской) обл.   </w:t>
      </w:r>
    </w:p>
    <w:p>
      <w:pPr>
        <w:pStyle w:val="Normal"/>
        <w:rPr/>
      </w:pPr>
      <w:r>
        <w:rPr/>
        <w:t xml:space="preserve">Памяти Рязанской обл. Т-5 стр. 433. – нет точных данных. </w:t>
      </w:r>
    </w:p>
    <w:p>
      <w:pPr>
        <w:pStyle w:val="Normal"/>
        <w:rPr/>
      </w:pPr>
      <w:r>
        <w:rPr/>
      </w:r>
    </w:p>
    <w:p>
      <w:pPr>
        <w:pStyle w:val="Normal"/>
        <w:rPr/>
      </w:pPr>
      <w:r>
        <w:rPr/>
        <w:t>Увековечен.</w:t>
      </w:r>
      <w:r>
        <w:rPr>
          <w:b/>
        </w:rPr>
        <w:t xml:space="preserve">  Милютин Павел Васильевич</w:t>
      </w:r>
      <w:r>
        <w:rPr/>
        <w:t>. (1922 – 10.03.42 г.) лейтенант, ком.отделения 1099 сп 326 сд. г. Свердловск, ст. Монорков, ул. 1-я Благодарь. Призван Березниковским РВК. Пропал б/вести д. Екимово. - Донесение штаба 326 сд № 0301 от 13.06.42 г., приложение к № 12785 от 17.06.42 г.;  Донесение ОК Западного фронта № 006586 от 08.09.42 г., приложение к № 23648 от 12.09.42 г.;  Донесение ОК Западного фронта № 007864 от 23.10.42 г., приложение к № 30428 от 31.10.42 г.  Правильно – д. Екимово Кировского р-на Смоленской (с 05.07.1944 г. Калужской) обл.</w:t>
      </w:r>
    </w:p>
    <w:p>
      <w:pPr>
        <w:pStyle w:val="Normal"/>
        <w:rPr/>
      </w:pPr>
      <w:r>
        <w:rPr/>
        <w:t xml:space="preserve">В Книге Памяти Свердловской обл., не значится погибшим, или пропавшим без вести. </w:t>
      </w:r>
    </w:p>
    <w:p>
      <w:pPr>
        <w:pStyle w:val="Normal"/>
        <w:rPr/>
      </w:pPr>
      <w:r>
        <w:rPr/>
      </w:r>
    </w:p>
    <w:p>
      <w:pPr>
        <w:pStyle w:val="Normal"/>
        <w:rPr/>
      </w:pPr>
      <w:r>
        <w:rPr/>
        <w:t>Увековечен.</w:t>
      </w:r>
      <w:r>
        <w:rPr>
          <w:b/>
        </w:rPr>
        <w:t xml:space="preserve">  Митраков Анатолий Васильевич</w:t>
      </w:r>
      <w:r>
        <w:rPr/>
        <w:t>. (1911 – 21.04.42 г.) красноармеец, ком.отделения 1109 сп 330 сд. Калининская обл., Луковниковский р-н, д. Нащекино. Призван Луковниковским РВК Калининской обл. Пропал б/вести. Место не указано. - Донесение Отдела Укомплектования 10 армии № 00613 от 19.05.42 г., приложение к № 9441 от 28.05.42 г.;  Донесение Управления 330 сд № 4/0688 от 15.05.42 г., приложение к № 8307 от 19.05.42 г.  В соответствии с данными журнала боевых действий 330 сд,  21.04.42 г., 1109 сп действовал в р-не д. Екимово Кировского р-на Смоленской (с 05.07.1944 г. Калужской) обл.</w:t>
      </w:r>
    </w:p>
    <w:p>
      <w:pPr>
        <w:pStyle w:val="Normal"/>
        <w:rPr/>
      </w:pPr>
      <w:r>
        <w:rPr/>
        <w:t xml:space="preserve">Книга Памяти Тверской обл. Т-8 стр. 630. – нет точных данных. </w:t>
      </w:r>
    </w:p>
    <w:p>
      <w:pPr>
        <w:pStyle w:val="Normal"/>
        <w:rPr/>
      </w:pPr>
      <w:r>
        <w:rPr/>
      </w:r>
    </w:p>
    <w:p>
      <w:pPr>
        <w:pStyle w:val="Normal"/>
        <w:rPr/>
      </w:pPr>
      <w:r>
        <w:rPr/>
        <w:t xml:space="preserve">Увековечен.  </w:t>
      </w:r>
      <w:r>
        <w:rPr>
          <w:b/>
        </w:rPr>
        <w:t>Митрофанов Павел Митрофанович</w:t>
      </w:r>
      <w:r>
        <w:rPr/>
        <w:t>. (1919 – 12.01.42 г.) красноармеец, наводчик 1109 сп 330 сд. Ленинградская обл., Старо-Русский р-н, дер. Барановка. Призван Старо-Русским РВК Ленинградской обл. Пропал б/вести. Место не известно. - Донесение Управления 330 сд № 4/0782 от 02.07.42 г., приложение к № 15112 от 06.07.42 г.  В указанный день, 12.01.42 г., 1109 сп действовал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В Книге Памяти Ленинградской обл., не значится погибшим, или пропавшим без вести. </w:t>
      </w:r>
    </w:p>
    <w:p>
      <w:pPr>
        <w:pStyle w:val="Normal"/>
        <w:rPr/>
      </w:pPr>
      <w:r>
        <w:rPr/>
      </w:r>
    </w:p>
    <w:p>
      <w:pPr>
        <w:pStyle w:val="Normal"/>
        <w:rPr/>
      </w:pPr>
      <w:r>
        <w:rPr/>
        <w:t>Похоронен.</w:t>
      </w:r>
      <w:r>
        <w:rPr>
          <w:b/>
        </w:rPr>
        <w:t xml:space="preserve">  Митряйкин Иван Тимофеевич</w:t>
      </w:r>
      <w:r>
        <w:rPr/>
        <w:t>. (1909 - 07.03.42 г. ) красноармеец, рядовой 1099 сп 326 сд. Мордовская АССР,  З-Полянский р-н, д. Зарубино. Призван З-Полянским РВК в 1941 г. Убит. Похоронен д. Екимово Барятинского р-на Смоленской обл. - Донесение штаба 326 сд № 0159 от 16.05.42 г., приложение к № 9792 от 27.05.42 г.  Книга Памяти Республики Мордовия. Т-4 стр. 256.  Правильно – д. Екимово Кировского р-на Смоленской (с 05.07.1944 г. Калужской) обл.</w:t>
      </w:r>
    </w:p>
    <w:p>
      <w:pPr>
        <w:pStyle w:val="Normal"/>
        <w:rPr>
          <w:b/>
          <w:b/>
          <w:bCs/>
        </w:rPr>
      </w:pPr>
      <w:r>
        <w:rPr/>
        <w:t xml:space="preserve">Книга Памяти Республики Мордовия. Т-4 стр. 256 – нет точных данных. </w:t>
      </w:r>
    </w:p>
    <w:p>
      <w:pPr>
        <w:pStyle w:val="Normal"/>
        <w:rPr/>
      </w:pPr>
      <w:r>
        <w:rPr>
          <w:b/>
          <w:i/>
        </w:rPr>
        <w:t>Возможно остался в живых</w:t>
      </w:r>
      <w:r>
        <w:rPr/>
        <w:t xml:space="preserve">. Имеются сведения о награждении </w:t>
      </w:r>
      <w:r>
        <w:rPr>
          <w:bCs/>
        </w:rPr>
        <w:t>Митрейкина Ивана</w:t>
      </w:r>
      <w:r>
        <w:rPr/>
        <w:t xml:space="preserve"> </w:t>
      </w:r>
      <w:r>
        <w:rPr>
          <w:bCs/>
        </w:rPr>
        <w:t>Тимофеевича</w:t>
      </w:r>
      <w:r>
        <w:rPr/>
        <w:t>, 1909 г.р. красноармейца 511 сп 239 сд. Мордовская АССР, Зубово-Полянский р-н, с. Зарубино. Призван Зубово-Полянским РВК в 1941 г. Имеет несколько ранений. В Великой Отечественной войне с 1941 г. Имеет несколько ранений. (19.09.(03) 42 г. тяжелое). Награжден: Медалью «</w:t>
      </w:r>
      <w:r>
        <w:rPr>
          <w:i/>
        </w:rPr>
        <w:t>За Отвагу</w:t>
      </w:r>
      <w:r>
        <w:rPr/>
        <w:t>» (дважды), медалью «</w:t>
      </w:r>
      <w:r>
        <w:rPr>
          <w:i/>
        </w:rPr>
        <w:t>За Боевые</w:t>
      </w:r>
      <w:r>
        <w:rPr/>
        <w:t xml:space="preserve"> </w:t>
      </w:r>
      <w:r>
        <w:rPr>
          <w:i/>
        </w:rPr>
        <w:t>Заслуги</w:t>
      </w:r>
      <w:r>
        <w:rPr/>
        <w:t xml:space="preserve">», в 1944-1945 г.г. </w:t>
      </w:r>
    </w:p>
    <w:p>
      <w:pPr>
        <w:pStyle w:val="Normal"/>
        <w:rPr/>
      </w:pPr>
      <w:r>
        <w:rPr/>
      </w:r>
    </w:p>
    <w:p>
      <w:pPr>
        <w:pStyle w:val="Normal"/>
        <w:rPr/>
      </w:pPr>
      <w:r>
        <w:rPr/>
        <w:t xml:space="preserve">Увековечен.  </w:t>
      </w:r>
      <w:r>
        <w:rPr>
          <w:b/>
          <w:u w:val="single"/>
        </w:rPr>
        <w:t>Митюшин (Митюхин, Митюшкин) Сергей Егорович</w:t>
      </w:r>
      <w:r>
        <w:rPr/>
        <w:t>. (1903 – 16.01.42 г.) красноармеец, пом.ком.взвода 1109 сп 330 сд. Тульская обл., Тарусский р-н, д. Петрищево. Призван Тарусским РВК. Пропал б/вести. Место не известно. - Донесение Управления 330 сд № 4/0782 от 02.07.42 г., приложение к № 15112 от 06.07.42 г.;  Источник информации ВК Тарусского р-на Калужской обл.;  Источник информации ЦАМО, фонд № 7777, опись № 72198, дело № 5. – Именной список 1109 сп 330 сд.  В указанный день, 16.01.42 г.,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В Книге Памяти Калужской обл., Тарусский р-н,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Михайлов Никифор Михайлович</w:t>
      </w:r>
      <w:r>
        <w:rPr/>
        <w:t>. (1903 – 13.03.42 г.) красноармеец, стрелок 1109 сп 330 сд. Марийская АССР, Климарский р-н, д. Широкундич. Призван Климарским РВК Марийской АССР. Пропал б/вести. Место не известно. - Донесение Управления 330 сд № 4/0782 от 02.07.42 г., приложение к № 15112 от 06.07.42 г.  В указанный день, 13.03.42 г., 1109 сп наступал на д.Екимово Кировского р-на Смоленской (с 05.07.1944 г. Калужской) обл.</w:t>
      </w:r>
    </w:p>
    <w:p>
      <w:pPr>
        <w:pStyle w:val="Normal"/>
        <w:rPr/>
      </w:pPr>
      <w:r>
        <w:rPr/>
        <w:t xml:space="preserve">Книга Памяти Республики Марий Эл, Килемарский р-н, стр. 102. – нет точных данных. </w:t>
      </w:r>
    </w:p>
    <w:p>
      <w:pPr>
        <w:pStyle w:val="Normal"/>
        <w:rPr/>
      </w:pPr>
      <w:r>
        <w:rPr/>
      </w:r>
    </w:p>
    <w:p>
      <w:pPr>
        <w:pStyle w:val="Normal"/>
        <w:rPr/>
      </w:pPr>
      <w:r>
        <w:rPr/>
        <w:t>Похоронен.</w:t>
      </w:r>
      <w:r>
        <w:rPr>
          <w:b/>
        </w:rPr>
        <w:t xml:space="preserve">  Михеев Иван</w:t>
      </w:r>
      <w:r>
        <w:rPr/>
        <w:t xml:space="preserve"> </w:t>
      </w:r>
      <w:r>
        <w:rPr>
          <w:b/>
        </w:rPr>
        <w:t>Михайлович</w:t>
      </w:r>
      <w:r>
        <w:rPr/>
        <w:t xml:space="preserve">. (? … - 07.03.42 г.) красноармеец, рядовой 1099 сп 326 сд. Москва -130, Братцевская птицефабрика. Призван Тимирязевским РВК. Убит. Похоронен д. Екимово Барятинского р-на Смоленской обл. - Донесение штаба 326 сд № 0159 от 16.05.42 г., приложение к № 9792 от 27.05.42 г.  </w:t>
      </w:r>
    </w:p>
    <w:p>
      <w:pPr>
        <w:pStyle w:val="Normal"/>
        <w:rPr/>
      </w:pPr>
      <w:r>
        <w:rPr/>
        <w:t xml:space="preserve">Источник информации Тверской ОВК г.Москва, опись 1943, дело № 394 – «Журнал регистрации извещений на погибших военнослужащих Свердловского РВК г. Москва, из воинских частей РККА». Запись № 1489 на стр.19 и Извещение Управления по персональному учету потерь … № 2/292474 от 20.11.43 г.  – </w:t>
      </w:r>
      <w:r>
        <w:rPr>
          <w:bCs/>
        </w:rPr>
        <w:t>Михеев Иван Михайлович</w:t>
      </w:r>
      <w:r>
        <w:rPr/>
        <w:t>. Красноармеец. Год рождения не известен. Место рождения д. Кукушкино (Кушуково, Бумуново), Семлевского р-на, Смоленской обл. Адрес места жительства: г. Москва, ул. Петровка, дом № 26, кв. 274. РВК призыва не известен. Погиб 07.03.42 г. Похоронен д. Екимово Барятинского р-на Смоленской обл.  Правильно – д. Екимово Кировского р-на Смоленской (с 05.07.1944 г. Калужской) обл.</w:t>
      </w:r>
    </w:p>
    <w:p>
      <w:pPr>
        <w:pStyle w:val="Normal"/>
        <w:rPr/>
      </w:pPr>
      <w:r>
        <w:rPr/>
        <w:t xml:space="preserve">В Книгах Памяти Московской и Смоленской обл., не значится погибшим, или пропавшим без вести. </w:t>
      </w:r>
    </w:p>
    <w:p>
      <w:pPr>
        <w:pStyle w:val="Normal"/>
        <w:rPr/>
      </w:pPr>
      <w:r>
        <w:rPr/>
      </w:r>
    </w:p>
    <w:p>
      <w:pPr>
        <w:pStyle w:val="Normal"/>
        <w:rPr/>
      </w:pPr>
      <w:r>
        <w:rPr/>
        <w:t>Увековечен.</w:t>
      </w:r>
      <w:r>
        <w:rPr>
          <w:b/>
        </w:rPr>
        <w:t xml:space="preserve">  Михеев Тимофей Захарович</w:t>
      </w:r>
      <w:r>
        <w:rPr/>
        <w:t>. (1908 – 07.03.42 г.) красноармеец, стрелок 1099 сп 326 сд. Татарская АССР, Октябрьский р-н. Призван Октябрьским РВК. Пропал б/вести под д. Екимово. - Донесение штаба 326 сд № 0355 от 24.06.42 г., приложение к № 14008 от 28.06.42 г.  Правильно – д. Екимово Кировского р-на Смоленской (с 05.07.1944 г. Калужской) обл.</w:t>
      </w:r>
    </w:p>
    <w:p>
      <w:pPr>
        <w:pStyle w:val="Normal"/>
        <w:rPr/>
      </w:pPr>
      <w:r>
        <w:rPr/>
        <w:t xml:space="preserve">Книга Памяти Республики Татарстан. Т-19 стр. 232. </w:t>
      </w:r>
    </w:p>
    <w:p>
      <w:pPr>
        <w:pStyle w:val="Normal"/>
        <w:rPr/>
      </w:pPr>
      <w:r>
        <w:rPr/>
      </w:r>
    </w:p>
    <w:p>
      <w:pPr>
        <w:pStyle w:val="Normal"/>
        <w:rPr/>
      </w:pPr>
      <w:r>
        <w:rPr/>
        <w:t xml:space="preserve">Увековечен.  </w:t>
      </w:r>
      <w:r>
        <w:rPr>
          <w:b/>
        </w:rPr>
        <w:t>Мишкин Николай Захарович</w:t>
      </w:r>
      <w:r>
        <w:rPr/>
        <w:t>. (? … - 11.04.42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д. Якимово – Книга Памяти Калужской обл. Т-6 стр. 356.</w:t>
      </w:r>
    </w:p>
    <w:p>
      <w:pPr>
        <w:pStyle w:val="Normal"/>
        <w:rPr/>
      </w:pPr>
      <w:r>
        <w:rPr/>
        <w:t xml:space="preserve">Данных о Мишкине Николае Захаровиче, погибшем на территории Кировского р-на Смоленской обл., в документах о безвозвратных потерях ОБД «Память Народа» и ОБД «Мемориал» нет. </w:t>
      </w:r>
    </w:p>
    <w:p>
      <w:pPr>
        <w:pStyle w:val="Normal"/>
        <w:rPr/>
      </w:pPr>
      <w:r>
        <w:rPr/>
        <w:t xml:space="preserve">   </w:t>
      </w:r>
    </w:p>
    <w:p>
      <w:pPr>
        <w:pStyle w:val="Normal"/>
        <w:rPr/>
      </w:pPr>
      <w:r>
        <w:rPr/>
        <w:t>Похоронен.</w:t>
      </w:r>
      <w:r>
        <w:rPr>
          <w:b/>
        </w:rPr>
        <w:t xml:space="preserve">  Мищенко Василий Иванович</w:t>
      </w:r>
      <w:r>
        <w:rPr/>
        <w:t>. (1900 – 08.03.42 г.) красноармеец, рядовой 1099 сп 326 сд. Сумская обл., Красно-Полянский р-н, с. В-Бобрик. Призван Краснополян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r>
    </w:p>
    <w:p>
      <w:pPr>
        <w:pStyle w:val="Normal"/>
        <w:rPr/>
      </w:pPr>
      <w:r>
        <w:rPr/>
        <w:t xml:space="preserve">Увековечен.  </w:t>
      </w:r>
      <w:r>
        <w:rPr>
          <w:b/>
        </w:rPr>
        <w:t>Можин Сергей Васильевич</w:t>
      </w:r>
      <w:r>
        <w:rPr/>
        <w:t>. (1916 – 18.01.42 г.) ст. сержант, ком.взвода 1109 сп 330 сд. Орловская обл., Свердловский р-н, д. Цуканцы. Призван Свердловским РВК Орловской обл. Убит в бою под ст. Шайковка Кировского р-на. Похоронен д. Дмитровка Кировского р-на Смоленской (с 05.07.1944 г. Калужской) обл. - Донесение № Управления 330 сд № 4/0768 от 24.06.42 г., приложение к 14086с от 29.06.42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Похоронен.</w:t>
      </w:r>
      <w:r>
        <w:rPr>
          <w:b/>
        </w:rPr>
        <w:t xml:space="preserve">  Мозговой Тимофей Иванович</w:t>
      </w:r>
      <w:r>
        <w:rPr/>
        <w:t>. (? … - 07.03.42 г.) красноармеец, рядовой 1097 сп 326 сд. Ворошиловоградская обл., г. Сватово. Призван Свато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r>
    </w:p>
    <w:p>
      <w:pPr>
        <w:pStyle w:val="Normal"/>
        <w:rPr/>
      </w:pPr>
      <w:r>
        <w:rPr/>
        <w:t xml:space="preserve">Похоронен.  </w:t>
      </w:r>
      <w:r>
        <w:rPr>
          <w:b/>
        </w:rPr>
        <w:t>Моисеев Иван Николаевич</w:t>
      </w:r>
      <w:r>
        <w:rPr/>
        <w:t>. (1905 – 20.02.42 г.) красноармеец, стрелок 1111 сп 330 сд. Тульская обл., Черепетский (Суворовский) р-н, Милятинский с/совет, д. Измайлово. Призван Суворовским РВК Тульской обл., 25.08.41 г. Погиб и захоронен д. Екимово Кировского р-на смоленской (с 05.07.1944 г. Калужской) обл. – Книга Памяти Тульской обл. Т-9 стр. 101;  Источник информации ВК Суворовского р-на Тульской обл.</w:t>
      </w:r>
    </w:p>
    <w:p>
      <w:pPr>
        <w:pStyle w:val="Normal"/>
        <w:rPr/>
      </w:pPr>
      <w:r>
        <w:rPr/>
        <w:t xml:space="preserve">В указанный день, 20.02.42 г., в д. Екимово противником была уничтожена застава 2 сб 1111 сп. Данных о погибших в донесениях о безвозвратных потерях штаба 330 сд нет. </w:t>
      </w:r>
    </w:p>
    <w:p>
      <w:pPr>
        <w:pStyle w:val="Normal"/>
        <w:rPr/>
      </w:pPr>
      <w:r>
        <w:rPr/>
      </w:r>
    </w:p>
    <w:p>
      <w:pPr>
        <w:pStyle w:val="Normal"/>
        <w:rPr/>
      </w:pPr>
      <w:r>
        <w:rPr/>
        <w:t>Похоронен.</w:t>
      </w:r>
      <w:r>
        <w:rPr>
          <w:b/>
        </w:rPr>
        <w:t xml:space="preserve">  Мокеев Василий Васильевич</w:t>
      </w:r>
      <w:r>
        <w:rPr/>
        <w:t>. (? … - 06.03.42 г.) красноармеец, рядовой 1099 сп 326 сд. Калининская обл., Н-Терский р-н, д. Сучниорка. Призван Новотер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В Книге Памяти Тверской обл., не значится погибшим, или пропавшим без вести. </w:t>
      </w:r>
    </w:p>
    <w:p>
      <w:pPr>
        <w:pStyle w:val="Normal"/>
        <w:rPr/>
      </w:pPr>
      <w:r>
        <w:rPr/>
      </w:r>
    </w:p>
    <w:p>
      <w:pPr>
        <w:pStyle w:val="Normal"/>
        <w:rPr/>
      </w:pPr>
      <w:r>
        <w:rPr/>
        <w:t>Похоронен.</w:t>
      </w:r>
      <w:r>
        <w:rPr>
          <w:b/>
        </w:rPr>
        <w:t xml:space="preserve">  Мокринин (Макридин) Иван Максимович</w:t>
      </w:r>
      <w:r>
        <w:rPr/>
        <w:t>. (1903 - 08.03.42 г.) красноармеец, рядовой 1099 сп 326 сд. Мордовская АССР Инсарский р-н с. Лук-Майдан (Лухменский Майдан). Призван Инсарским РВК в 1941 г. Убит. Похоронен д. Екимово Барятинского р-на Смоленской обл. - Донесение штаба 326 сд № 0159 от 16.05.42 г., приложение к № 9792 от 27.05.42 г.;  Книга Памяти Республики Мордовия. Т-4 стр. 550.  Правильно – д. Екимово Кировского р-на Смоленской (с 05.07.1944 г. Калужской) обл.</w:t>
      </w:r>
    </w:p>
    <w:p>
      <w:pPr>
        <w:pStyle w:val="Normal"/>
        <w:rPr/>
      </w:pPr>
      <w:r>
        <w:rPr/>
        <w:t xml:space="preserve">Книга Памяти Республики Мордовия. Т-4 стр. 550 – нет точных данных.  </w:t>
      </w:r>
    </w:p>
    <w:p>
      <w:pPr>
        <w:pStyle w:val="Normal"/>
        <w:rPr/>
      </w:pPr>
      <w:r>
        <w:rPr/>
      </w:r>
    </w:p>
    <w:p>
      <w:pPr>
        <w:pStyle w:val="Normal"/>
        <w:rPr/>
      </w:pPr>
      <w:r>
        <w:rPr/>
        <w:t>Увековечен.</w:t>
      </w:r>
      <w:r>
        <w:rPr>
          <w:b/>
        </w:rPr>
        <w:t xml:space="preserve">  Мокринский (Мокрынский) Владимир Алекс… (Алексеевич)</w:t>
      </w:r>
      <w:r>
        <w:rPr/>
        <w:t xml:space="preserve"> . (1917 – 22.02.42 г.) лейтенант, ком.батальона 1097 сп 326 сд. Азербайджанская ССР, г. Баку, ул. Чапаевская, дом 18 кв. 24. Призван Бакинским РВК. Пропал б/вести д. Екимово. - Донесение штаба 326 сд № 0301 от 13.06.42 г., приложение к № 12785 от 17.06.42 г.;  Донесение ОК Западного фронта № 006586 от 08.09.42 г., приложение к № 23648 от 12.09.42 г.;  Донесение ОК Западного фронта № 007864 от 23.10.42 г., приложение к № 30428 от 31.10.42 г.  Правильно – д. Екимово Кировского р-на Смоленской (с 05.07.1944 г. Калужской) обл.</w:t>
      </w:r>
    </w:p>
    <w:p>
      <w:pPr>
        <w:pStyle w:val="Normal"/>
        <w:rPr/>
      </w:pPr>
      <w:r>
        <w:rPr>
          <w:b/>
          <w:i/>
        </w:rPr>
        <w:t>Возможно остался в живых</w:t>
      </w:r>
      <w:r>
        <w:rPr/>
        <w:t>.  Источник информации Юбилейная картотека награждений, шкаф № 39, ящик № 16, документ № 74 от 06.04.1985 г. – Мокринский Владимир Александрович. 1917 г.р. Азербайджанская ССР, г.Баку. – награжден орденом «</w:t>
      </w:r>
      <w:r>
        <w:rPr>
          <w:i/>
        </w:rPr>
        <w:t>Отечественной войны 2-й степени</w:t>
      </w:r>
      <w:r>
        <w:rPr/>
        <w:t xml:space="preserve">».  </w:t>
      </w:r>
    </w:p>
    <w:p>
      <w:pPr>
        <w:pStyle w:val="Normal"/>
        <w:rPr/>
      </w:pPr>
      <w:r>
        <w:rPr/>
      </w:r>
    </w:p>
    <w:p>
      <w:pPr>
        <w:pStyle w:val="Normal"/>
        <w:rPr/>
      </w:pPr>
      <w:r>
        <w:rPr/>
        <w:t>Увековечен.</w:t>
      </w:r>
      <w:r>
        <w:rPr>
          <w:b/>
        </w:rPr>
        <w:t xml:space="preserve">  Мокроусов Василий Михайлович</w:t>
      </w:r>
      <w:r>
        <w:rPr/>
        <w:t xml:space="preserve">. (1900 – 18.02.42 г.) красноармеец, рядовой 1097 сп 326 сд. Мордовская АССР, Ичалковский р-н, д. Баево. Призван Ичалковским РВК. Убит. Похоронен д. Липовка Барятинского р-на Смоленской обл. - Донесение Отдела Укомплектования 10 армии № 00613 от 19.05.42 г., приложение к № 9441 от 28.05.42 г.;  Донесение штаба 326 сд № 0102 от 04.05.42 г., приложение к № 6812 от 07.05.42 г.:  Книга Памяти Республики Мордовия. Т-5 стр. 210-211.  Правильно – д. Липовка Кировского р-на Смоленской (с 05.07.1944 г. Калужской) обл. </w:t>
      </w:r>
    </w:p>
    <w:p>
      <w:pPr>
        <w:pStyle w:val="Normal"/>
        <w:rPr/>
      </w:pPr>
      <w:r>
        <w:rPr/>
      </w:r>
    </w:p>
    <w:p>
      <w:pPr>
        <w:pStyle w:val="Normal"/>
        <w:rPr/>
      </w:pPr>
      <w:r>
        <w:rPr/>
        <w:t xml:space="preserve">Увековечен.  </w:t>
      </w:r>
      <w:r>
        <w:rPr>
          <w:b/>
        </w:rPr>
        <w:t>Моргунов Алексей (Александр) Федорович</w:t>
      </w:r>
      <w:r>
        <w:rPr/>
        <w:t xml:space="preserve">. (1891 (1899) – 13.03.42 г.) красноармеец, стрелок 1109 сп 330 сд. Марийская АССР, Юринский р-н, Горношумецкий р-н, д. Подлесны (Подлесная). Призван Юринским РВК Марийской АССР. Пропал б/вести. Место не известно. - Донесение Управления 330 сд № 4/0782 от 02.07.42 г., приложение к № 15112 от 06.07.42 г.;   Книга Памяти Республики Марий-Эл, Юринский р-н, стр. 154.  В указанный день 13.03.42 г. 1109 сп наступал на д. Екимово Кировского р-на.  Правильно – пропал б/вести у д. Екимово Кировского р-на Смоленской (с 05.07.1944 г. Калужской) обл. </w:t>
      </w:r>
    </w:p>
    <w:p>
      <w:pPr>
        <w:pStyle w:val="Normal"/>
        <w:rPr/>
      </w:pPr>
      <w:r>
        <w:rPr/>
      </w:r>
    </w:p>
    <w:p>
      <w:pPr>
        <w:pStyle w:val="Normal"/>
        <w:rPr/>
      </w:pPr>
      <w:r>
        <w:rPr/>
        <w:t>Похоронен.</w:t>
      </w:r>
      <w:r>
        <w:rPr>
          <w:b/>
        </w:rPr>
        <w:t xml:space="preserve">  Морев Федор Михайлович</w:t>
      </w:r>
      <w:r>
        <w:rPr/>
        <w:t>. (1903 – 07.03.(05).42 г.) красноармеец, рядовой 1097 сп 326 сд. Ивановская обл., Сокольский р-н, Мынтовский с/совет, д. Вольново. Призван Сокольским РВК. Убит под д. Екимово и похоронен д. Екимово Кировского р-на Смоленской (с 05.07.1944 г. Калужской) обл. - Донесение штаба 326 сд № 0400 от 03.07.42 г., приложение к № 15402 от 08.07.42 г.</w:t>
      </w:r>
    </w:p>
    <w:p>
      <w:pPr>
        <w:pStyle w:val="Normal"/>
        <w:rPr/>
      </w:pPr>
      <w:r>
        <w:rPr/>
        <w:t xml:space="preserve">Книга Памяти Нижегородской обл. Т-8 стр. 668. – нет точных данных.  </w:t>
      </w:r>
    </w:p>
    <w:p>
      <w:pPr>
        <w:pStyle w:val="Normal"/>
        <w:rPr/>
      </w:pPr>
      <w:r>
        <w:rPr/>
      </w:r>
    </w:p>
    <w:p>
      <w:pPr>
        <w:pStyle w:val="Normal"/>
        <w:rPr/>
      </w:pPr>
      <w:r>
        <w:rPr/>
        <w:t xml:space="preserve">Увековечен.  </w:t>
      </w:r>
      <w:r>
        <w:rPr>
          <w:b/>
        </w:rPr>
        <w:t>Молебнев Данил Федорович</w:t>
      </w:r>
      <w:r>
        <w:rPr/>
        <w:t>.* (1895 – 08.03.42 г.) красноармеец, стрелок 9 ср, 1268 сп, 385 сд. Пензенская обл., Истинский р-н, Будобский с/совет. Призван Истинским РВК Пензенской обл. Убит с. Екимовка. Похоронен вблизи села Емельяновка. – Донесение Управления 385 сд № 4/405 от 05.42 г., приложение к № 7801 от 16.05.42 г.  Правильно – похоронен у д. Екимово Кировского р-на Смоленской (с 05.07.1944 г. Калужской) обл.</w:t>
      </w:r>
    </w:p>
    <w:p>
      <w:pPr>
        <w:pStyle w:val="Normal"/>
        <w:rPr/>
      </w:pPr>
      <w:r>
        <w:rPr/>
        <w:t xml:space="preserve">Книга Памяти Пензенской обл. Т-5 стр. 437 – нет данных о месте захоронения. </w:t>
      </w:r>
    </w:p>
    <w:p>
      <w:pPr>
        <w:pStyle w:val="Normal"/>
        <w:rPr/>
      </w:pPr>
      <w:r>
        <w:rPr/>
      </w:r>
    </w:p>
    <w:p>
      <w:pPr>
        <w:pStyle w:val="Normal"/>
        <w:rPr/>
      </w:pPr>
      <w:r>
        <w:rPr/>
        <w:t>Похоронен.</w:t>
      </w:r>
      <w:r>
        <w:rPr>
          <w:b/>
        </w:rPr>
        <w:t xml:space="preserve">  Мошков (Машков) Андрей Алексеевич</w:t>
      </w:r>
      <w:r>
        <w:rPr/>
        <w:t>. (? … - 06.03.42 г.) красноармеец, рядовой 1099 сп 326 сд. Ивановская обл. (Мордовская АССР), Кирдякинский (Курдякинский, Темниковский) р-н, д. Керлино (Карлино). Призван Кирдякинским (Темниковским) РВК. Убит. Похоронен д. Екимово Барятинского р-на Смоленской обл. - Донесение штаба 326 сд № 0159 от 16.05.42 г., приложение к № 9792 от 27.05.42 г.;  Книга Памяти Республики Мордовия. Т-8 стр. 169.  Правильно – д. Екимово Кировского р-на Смоленской (с 05.07.1944 г. Калужской) обл.</w:t>
      </w:r>
    </w:p>
    <w:p>
      <w:pPr>
        <w:pStyle w:val="Normal"/>
        <w:rPr/>
      </w:pPr>
      <w:r>
        <w:rPr/>
        <w:t xml:space="preserve">В Книге Памяти Ивановской обл., не значится погибшим, или пропавшим без вести. </w:t>
      </w:r>
    </w:p>
    <w:p>
      <w:pPr>
        <w:pStyle w:val="Normal"/>
        <w:rPr/>
      </w:pPr>
      <w:r>
        <w:rPr/>
      </w:r>
    </w:p>
    <w:p>
      <w:pPr>
        <w:pStyle w:val="Normal"/>
        <w:rPr/>
      </w:pPr>
      <w:r>
        <w:rPr/>
        <w:t xml:space="preserve">Увековечен.  </w:t>
      </w:r>
      <w:r>
        <w:rPr>
          <w:b/>
          <w:u w:val="single"/>
        </w:rPr>
        <w:t>Мрынский Николай Яковлевич</w:t>
      </w:r>
      <w:r>
        <w:rPr/>
        <w:t>. (? … - 15.01.42 г.) лейтенант, ком.</w:t>
      </w:r>
    </w:p>
    <w:p>
      <w:pPr>
        <w:pStyle w:val="Normal"/>
        <w:rPr/>
      </w:pPr>
      <w:r>
        <w:rPr/>
        <w:t>батальона 1109 сп 330 сд. УССР, Черниговская обл., Н-Басовский р-н, д. М.Н.Быков, 14 Баланский. Призван Козельским РВК Смоленской обл. Убит в бою ст. Шайковка Кировского р-на Смоленской обл. Похоронен д. Дмитровка Кировского р-на Смоленской (с 05.07.1944 г. Калужской) обл. - Донесение Управления 330 сд № 4/0645 от 26.04.42 г., приложение к № 6094 от 30.04.42 г.</w:t>
      </w:r>
    </w:p>
    <w:p>
      <w:pPr>
        <w:pStyle w:val="Normal"/>
        <w:rPr/>
      </w:pPr>
      <w:r>
        <w:rPr/>
        <w:t xml:space="preserve">Книга Памяти Калужской обл. Т-6 стр. 124. – нет точных данных. </w:t>
      </w:r>
    </w:p>
    <w:p>
      <w:pPr>
        <w:pStyle w:val="Normal"/>
        <w:rPr/>
      </w:pPr>
      <w:r>
        <w:rPr/>
      </w:r>
    </w:p>
    <w:p>
      <w:pPr>
        <w:pStyle w:val="Normal"/>
        <w:rPr/>
      </w:pPr>
      <w:r>
        <w:rPr/>
        <w:t>Увековечен.</w:t>
      </w:r>
      <w:r>
        <w:rPr>
          <w:b/>
        </w:rPr>
        <w:t xml:space="preserve">  Музаферов Талсед (Тажет) Серад…</w:t>
      </w:r>
      <w:r>
        <w:rPr/>
        <w:t xml:space="preserve"> . (1903 – 21.02.42 г.) красноармеец, стрелок 1099 сп 326 сд. Мордовская АССР, Лямбирский р-н, село Лямбирь. Призван Лямбирским РВК. Пропал б/вести. Место не известно. - Донесение штаба 326 сд № 0247 от 02.06.42 г., приложение к № 11511 от 09.06.42 г.  В указанный день 21.02.42 г., 1099 сп частью сил (3-й сб) наступал на д. Екимово Кировского р-на Смоленской обл. – Боевой приказ штаба 326 сд № 61 от 21.02.42 г.(ЦАМО, фонд № 1639, опись № 0000001, дело № 0010).  Правильно – пропал б/вести у д. Екимово Кировского р-на Смоленской (с 05.07.1944 г. Калужской) обл.</w:t>
      </w:r>
    </w:p>
    <w:p>
      <w:pPr>
        <w:pStyle w:val="Normal"/>
        <w:rPr/>
      </w:pPr>
      <w:r>
        <w:rPr/>
        <w:t>В Книге Памяти Республики Мордовия, не значится погибшим, или пропавшим без вести.</w:t>
      </w:r>
    </w:p>
    <w:p>
      <w:pPr>
        <w:pStyle w:val="Normal"/>
        <w:rPr/>
      </w:pPr>
      <w:r>
        <w:rPr/>
      </w:r>
    </w:p>
    <w:p>
      <w:pPr>
        <w:pStyle w:val="Normal"/>
        <w:rPr/>
      </w:pPr>
      <w:r>
        <w:rPr/>
        <w:t xml:space="preserve">Увековечен.  </w:t>
      </w:r>
      <w:r>
        <w:rPr>
          <w:b/>
        </w:rPr>
        <w:t>Мукаида Петр Миронович</w:t>
      </w:r>
      <w:r>
        <w:rPr/>
        <w:t>. (1907 – 13.03.42 г.) красноармеец, стрелок 1109 сп 330 сд. Воронежская обл., Оратовский р-н, д. Соборовка. Призван Оратовским РВК Воронежской обл. Пропал б/вести д. Екимово. - Донесение Управления 330 сд № 4/0782 от 02.07.42 г., приложение к № 15112 от 06.07.42 г.  Правильно – д. Екимово Кировского р-на Смоленской (с 05.07.1944 г. Калужской) обл.</w:t>
      </w:r>
    </w:p>
    <w:p>
      <w:pPr>
        <w:pStyle w:val="Normal"/>
        <w:rPr/>
      </w:pPr>
      <w:r>
        <w:rPr/>
        <w:t xml:space="preserve">В Книге Памяти Воронежской обл., и других регионов РФ, не значится погибшим, или пропавшим без вести. </w:t>
      </w:r>
    </w:p>
    <w:p>
      <w:pPr>
        <w:pStyle w:val="Normal"/>
        <w:rPr/>
      </w:pPr>
      <w:r>
        <w:rPr/>
      </w:r>
    </w:p>
    <w:p>
      <w:pPr>
        <w:pStyle w:val="Normal"/>
        <w:rPr/>
      </w:pPr>
      <w:r>
        <w:rPr/>
        <w:t>Похоронен.</w:t>
      </w:r>
      <w:r>
        <w:rPr>
          <w:b/>
        </w:rPr>
        <w:t xml:space="preserve">  Муравьев Григорий Ефимович</w:t>
      </w:r>
      <w:r>
        <w:rPr/>
        <w:t>. (1910 - 08.03.42 г.) красноармеец, стрелок 1099 сп 326 сд. Тамбовская обл., Лысогорский р-н, с. Лысая Гора. Призван Тамбо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Тамбовской обл. Т-1 стр. 410. – нет точных данных.  </w:t>
      </w:r>
    </w:p>
    <w:p>
      <w:pPr>
        <w:pStyle w:val="Normal"/>
        <w:rPr/>
      </w:pPr>
      <w:r>
        <w:rPr/>
      </w:r>
    </w:p>
    <w:p>
      <w:pPr>
        <w:pStyle w:val="Normal"/>
        <w:rPr/>
      </w:pPr>
      <w:r>
        <w:rPr/>
        <w:t>Похоронен.</w:t>
      </w:r>
      <w:r>
        <w:rPr>
          <w:b/>
        </w:rPr>
        <w:t xml:space="preserve">  Муравьев Емельян Капитонович</w:t>
      </w:r>
      <w:r>
        <w:rPr/>
        <w:t xml:space="preserve">. (1906 – 07.03.42 г.) красноармеец, стрелок 1097 сп 326 сд. Калиниская обл., Ленинский р-н, дер. Велье. Призван Ленин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 </w:t>
      </w:r>
    </w:p>
    <w:p>
      <w:pPr>
        <w:pStyle w:val="Normal"/>
        <w:rPr/>
      </w:pPr>
      <w:r>
        <w:rPr/>
        <w:t xml:space="preserve">В Книге Памяти Тверской обл., и других регионов РФ не значится погибшим, или пропавшим без вести. </w:t>
      </w:r>
    </w:p>
    <w:p>
      <w:pPr>
        <w:pStyle w:val="Normal"/>
        <w:rPr/>
      </w:pPr>
      <w:r>
        <w:rPr/>
      </w:r>
    </w:p>
    <w:p>
      <w:pPr>
        <w:pStyle w:val="Normal"/>
        <w:rPr/>
      </w:pPr>
      <w:r>
        <w:rPr/>
        <w:t>Похоронен.</w:t>
      </w:r>
      <w:r>
        <w:rPr>
          <w:b/>
        </w:rPr>
        <w:t xml:space="preserve">  Муратов Яков Алексеевич</w:t>
      </w:r>
      <w:r>
        <w:rPr/>
        <w:t>. (? … - 06.03.42 г.) красноармеец, рядовой 1099 сп 326 сд. Мордовская АССР, Ст.Синдровский р-н, д. Самодуровка. Призван Ст. Синдро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Республики Мордовия. Т-6 стр. 416. – нет точных данных. </w:t>
      </w:r>
    </w:p>
    <w:p>
      <w:pPr>
        <w:pStyle w:val="Normal"/>
        <w:rPr/>
      </w:pPr>
      <w:r>
        <w:rPr/>
      </w:r>
    </w:p>
    <w:p>
      <w:pPr>
        <w:pStyle w:val="Normal"/>
        <w:rPr/>
      </w:pPr>
      <w:r>
        <w:rPr/>
        <w:t>Похоронен.</w:t>
      </w:r>
      <w:r>
        <w:rPr>
          <w:b/>
        </w:rPr>
        <w:t xml:space="preserve">  Мурзаев Ефим Андреевич</w:t>
      </w:r>
      <w:r>
        <w:rPr/>
        <w:t>. (1903 – 05.03.42 г.) красноармеец, рядовой 1099 сп 326 сд. Мордовская АССР, Инсарский р-н, д. Слобода. Призван Инсар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Республики Мордовия. Т-4 стр. 564. – нет точных данных. </w:t>
      </w:r>
    </w:p>
    <w:p>
      <w:pPr>
        <w:pStyle w:val="Normal"/>
        <w:rPr/>
      </w:pPr>
      <w:r>
        <w:rPr/>
      </w:r>
    </w:p>
    <w:p>
      <w:pPr>
        <w:pStyle w:val="Normal"/>
        <w:rPr/>
      </w:pPr>
      <w:r>
        <w:rPr/>
        <w:t xml:space="preserve">Увековечен.  </w:t>
      </w:r>
      <w:r>
        <w:rPr>
          <w:b/>
        </w:rPr>
        <w:t>Мушкин Егор Андреевич</w:t>
      </w:r>
      <w:r>
        <w:rPr/>
        <w:t>. (1903 – 13.03.42 г.) красноармеец, стрелок 1109 сп 330 сд. Марийская АССР, М.Туренский р-н, д. Ивская Вершина. Призван М. Туренским РВК Марийской обл. Пропал б/вести с. Екимово. - Донесение Управления 330 сд № 4/0782 от 02.07.42 г., приложение к № 15112 от 06.07.42 г.  Правильно – д. Екимово Кировского р-на Смоленской (с 05.07.1944 г. Калужской) обл.</w:t>
      </w:r>
    </w:p>
    <w:p>
      <w:pPr>
        <w:pStyle w:val="Normal"/>
        <w:rPr/>
      </w:pPr>
      <w:r>
        <w:rPr/>
        <w:t xml:space="preserve">В Книге Памяти Республики марий Эл, не значится погибшим, или пропавшим без вести. </w:t>
      </w:r>
    </w:p>
    <w:p>
      <w:pPr>
        <w:pStyle w:val="Normal"/>
        <w:rPr/>
      </w:pPr>
      <w:r>
        <w:rPr/>
      </w:r>
    </w:p>
    <w:p>
      <w:pPr>
        <w:pStyle w:val="Normal"/>
        <w:rPr/>
      </w:pPr>
      <w:r>
        <w:rPr/>
        <w:t xml:space="preserve">Увековечен.  </w:t>
      </w:r>
      <w:r>
        <w:rPr>
          <w:b/>
        </w:rPr>
        <w:t>Муходалилов Абдурахим</w:t>
      </w:r>
      <w:r>
        <w:rPr/>
        <w:t xml:space="preserve">.  (1901 – 08.03.42 г.) красноармеец, стрелок 1268 сп 385 сд. Таджикская ССР, Коммунистический р-н, д. Шест-Козан. Призван Ленинобадским РВК Таджикской ССР. Пропал б/вести у д. Екимовка Смоленской обл. – Донесение Управления 385 сд № 4/0715 от 17.05.42 г., приложение к № 10488 от 31.05.42 г.  Правильно – д. Екимово Кировского р-на Смоленской (с 05.07.1944 г. Калужской) обл. </w:t>
      </w:r>
    </w:p>
    <w:p>
      <w:pPr>
        <w:pStyle w:val="Normal"/>
        <w:rPr/>
      </w:pPr>
      <w:r>
        <w:rPr/>
      </w:r>
    </w:p>
    <w:p>
      <w:pPr>
        <w:pStyle w:val="Normal"/>
        <w:rPr/>
      </w:pPr>
      <w:r>
        <w:rPr/>
        <w:t>Увековечен.</w:t>
      </w:r>
      <w:r>
        <w:rPr>
          <w:b/>
        </w:rPr>
        <w:t xml:space="preserve">  Мызников Дмитрий Иосифович</w:t>
      </w:r>
      <w:r>
        <w:rPr/>
        <w:t>. (1904 – 17.01.42 г.) красноармеец, стрелок 1109 сп 330 сд. Тульская обл., г. Плавск, ул. Пролетарская, дом № 28. Призван Плавским РВК Тульской обл. Убит в бою на ст. Шайковка Кировского р-на Смоленской обл. Похоронен д. Дмитровка Кировского р-на Смоленской (с 05.07.1944 г. Калужской) обл. - Донесение Управления 330 сд № 4/0764 от 23.06.42 г., приложение к № 13882 от 27.06.42 г.</w:t>
      </w:r>
    </w:p>
    <w:p>
      <w:pPr>
        <w:pStyle w:val="Normal"/>
        <w:rPr/>
      </w:pPr>
      <w:r>
        <w:rPr/>
        <w:t xml:space="preserve">Книга Памяти Тульской обл. Т-8 стр. 349 – нет полных данных. </w:t>
      </w:r>
    </w:p>
    <w:p>
      <w:pPr>
        <w:pStyle w:val="Normal"/>
        <w:rPr/>
      </w:pPr>
      <w:r>
        <w:rPr/>
      </w:r>
    </w:p>
    <w:p>
      <w:pPr>
        <w:pStyle w:val="Normal"/>
        <w:rPr/>
      </w:pPr>
      <w:r>
        <w:rPr/>
        <w:t>Увековечен.</w:t>
      </w:r>
      <w:r>
        <w:rPr>
          <w:b/>
        </w:rPr>
        <w:t xml:space="preserve">  Мякишев Николай Игнатьевич</w:t>
      </w:r>
      <w:r>
        <w:rPr/>
        <w:t>. (1900 – 05.03.42 г.) красноармеец, стрелок 1099 сп 326 сд. Кировская обл., Поломский р-н, дер. Мякишат. Призван Поломским РВК. Пропал б/вести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2 г. Калужской) обл.</w:t>
      </w:r>
    </w:p>
    <w:p>
      <w:pPr>
        <w:pStyle w:val="Normal"/>
        <w:rPr/>
      </w:pPr>
      <w:r>
        <w:rPr/>
        <w:t>В Книге Памяти Кировской обл., не значится как погибший или пропавший без вести.</w:t>
      </w:r>
    </w:p>
    <w:p>
      <w:pPr>
        <w:pStyle w:val="Normal"/>
        <w:rPr/>
      </w:pPr>
      <w:r>
        <w:rPr>
          <w:b/>
          <w:i/>
        </w:rPr>
        <w:t>Возможно остался в живых</w:t>
      </w:r>
      <w:r>
        <w:rPr/>
        <w:t xml:space="preserve">.  Источник информации ЦАМО, фонд № 8359, опись № 117095, дело № 9. «Список личного состава 1-й маршевой роты, отправленной 26.12.42 г., на станцию Погорелое городище, в распоряжение командования 2-го гв. кавалерийского корпуса». Запись № 73 – Мякишев Николай Игнатьевич, 1900 г.р., призван Полонским РВК. Адрес: Кировская обл., Полонский р-н, Архонченский с/совет, д. Мякишат. Дальнейшая судьба не известна. </w:t>
      </w:r>
    </w:p>
    <w:p>
      <w:pPr>
        <w:pStyle w:val="Normal"/>
        <w:rPr/>
      </w:pPr>
      <w:r>
        <w:rPr/>
      </w:r>
    </w:p>
    <w:p>
      <w:pPr>
        <w:pStyle w:val="Normal"/>
        <w:rPr/>
      </w:pPr>
      <w:r>
        <w:rPr/>
        <w:t>Похоронен.</w:t>
      </w:r>
      <w:r>
        <w:rPr>
          <w:b/>
        </w:rPr>
        <w:t xml:space="preserve">  Нагорный Андрей Андреевич</w:t>
      </w:r>
      <w:r>
        <w:rPr/>
        <w:t>. (? … - 11.03.42 г.) красноармеец, рядовой 1099 сп 326 сд. Ворошиловоградская обл., Н-Айдаровский р-н, сел. Петренково. Призван Н-Айдаро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r>
    </w:p>
    <w:p>
      <w:pPr>
        <w:pStyle w:val="Normal"/>
        <w:rPr/>
      </w:pPr>
      <w:r>
        <w:rPr/>
        <w:t>Похоронен.</w:t>
      </w:r>
      <w:r>
        <w:rPr>
          <w:b/>
        </w:rPr>
        <w:t xml:space="preserve">  Наумов Петр Леонтьевич</w:t>
      </w:r>
      <w:r>
        <w:rPr/>
        <w:t xml:space="preserve">. (1904 – 08.03.42 г.) красноармеец, связист 1097 сп 326 сд. Мордовская АССР, Козловский р-н, с. Коноклейка. Призван Козловским РВК. Убит и похоронен д. Екимово Барятинского р-на Смоленской обл. - Донесение Отдела Укомплектования 10 армии № 00613 от 19.05.42 г., приложение к № 9441от </w:t>
      </w:r>
    </w:p>
    <w:p>
      <w:pPr>
        <w:pStyle w:val="Normal"/>
        <w:rPr/>
      </w:pPr>
      <w:r>
        <w:rPr/>
        <w:t>28.05.42 г.;  Донесение штаба 326 сд № 0102 от 04.05.42 г., приложение к № 6812 от 07.05.42 г.  Правильно - д. Екимово Кировского р-на Смоленской (с 05.07.1944 г. Калужской) обл.</w:t>
      </w:r>
    </w:p>
    <w:p>
      <w:pPr>
        <w:pStyle w:val="Normal"/>
        <w:rPr/>
      </w:pPr>
      <w:r>
        <w:rPr/>
        <w:t xml:space="preserve">Книга Памяти Республики Мордовия. Т-1 стр. 521 и Т-2 стр 419. – нет точных данных.   </w:t>
      </w:r>
    </w:p>
    <w:p>
      <w:pPr>
        <w:pStyle w:val="Normal"/>
        <w:rPr/>
      </w:pPr>
      <w:r>
        <w:rPr/>
      </w:r>
    </w:p>
    <w:p>
      <w:pPr>
        <w:pStyle w:val="Normal"/>
        <w:rPr/>
      </w:pPr>
      <w:r>
        <w:rPr/>
        <w:t xml:space="preserve">Похоронен.  </w:t>
      </w:r>
      <w:r>
        <w:rPr>
          <w:b/>
        </w:rPr>
        <w:t>Невзоров (Немзоров) Федор Константинович</w:t>
      </w:r>
      <w:r>
        <w:rPr/>
        <w:t>. (1899 – 05.03.42 г.) красноармеец, рядовой 1099 сп 326 сд. Кировская обл., Верхомошский р-н, Тюменский с/совет. Призван Верхомошским РВК. Убит. Похоронен д. Екимово Барятинского р-на Смоленской обл. - Донесение штаба 326 сд № 0159 от 16.05.42 г., приложение к № 9792 от 27.05.42 г.;  Источник информации ВК Советского, Пижанского и Верхошижемского р-нов Кировской обл.  Правильно – д. Екимово Кировского р-на Смоленской (с 05.07.1944 г. Калужской) обл.</w:t>
      </w:r>
    </w:p>
    <w:p>
      <w:pPr>
        <w:pStyle w:val="Normal"/>
        <w:rPr/>
      </w:pPr>
      <w:r>
        <w:rPr/>
        <w:t xml:space="preserve">В Книге Памяти Кировской обл., не значится погибшим, или пропавшим без вести. </w:t>
      </w:r>
    </w:p>
    <w:p>
      <w:pPr>
        <w:pStyle w:val="Normal"/>
        <w:rPr/>
      </w:pPr>
      <w:r>
        <w:rPr/>
      </w:r>
    </w:p>
    <w:p>
      <w:pPr>
        <w:pStyle w:val="Normal"/>
        <w:rPr/>
      </w:pPr>
      <w:r>
        <w:rPr/>
        <w:t>Увековечен.</w:t>
      </w:r>
      <w:r>
        <w:rPr>
          <w:b/>
        </w:rPr>
        <w:t xml:space="preserve">  Немзаров Александр Семенович</w:t>
      </w:r>
      <w:r>
        <w:rPr/>
        <w:t>. (1900 – 05.03.42 г.) красноармеец, стрелок 1099 сп 326 сд. Кировская обл., Поломский р-н, село Зоево. Призван Поломским РВК. Пропал б/вести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В Книгах Пямяти РФ не числится погибшим или пропавшим без вести. </w:t>
      </w:r>
    </w:p>
    <w:p>
      <w:pPr>
        <w:pStyle w:val="Normal"/>
        <w:rPr/>
      </w:pPr>
      <w:r>
        <w:rPr/>
      </w:r>
    </w:p>
    <w:p>
      <w:pPr>
        <w:pStyle w:val="Normal"/>
        <w:rPr/>
      </w:pPr>
      <w:r>
        <w:rPr/>
        <w:t xml:space="preserve">Увековечен.  </w:t>
      </w:r>
      <w:r>
        <w:rPr>
          <w:b/>
        </w:rPr>
        <w:t>Немченко Гавриил Васильевич</w:t>
      </w:r>
      <w:r>
        <w:rPr/>
        <w:t>. (? … - 20.03.42 г.) красноармеец, умер от ран: Кировский р-н, д. Якимово. – Книга Памяти Калужской обл., Кировский р-н. Т-14 стр. 293.</w:t>
      </w:r>
    </w:p>
    <w:p>
      <w:pPr>
        <w:pStyle w:val="Normal"/>
        <w:rPr/>
      </w:pPr>
      <w:r>
        <w:rPr/>
        <w:t>Данных о Немченко Гаврииле Васильевиче, умершем от ран в д. Якимово Кировского р-на, в документах о безвозвратных потерях ОБД «Память Народа» и ОБД «Мемориал» нет. В указанный день, 20.03.42 г., д. Якимово (она же д. Екимово) находилась в руках противника, поэтому сведения о том, что Немченко Г. В. умер от ран в этом населенном пункте, являются неверными.</w:t>
      </w:r>
    </w:p>
    <w:p>
      <w:pPr>
        <w:pStyle w:val="Normal"/>
        <w:rPr/>
      </w:pPr>
      <w:r>
        <w:rPr/>
        <w:t xml:space="preserve">Наиболее вероятно, что Немченко Гавриил Васильевич, это Немченков Гавриил Васильевич, красноармеец 37-го армейского саперного батальона, уроженец Юхновского р-на Смоленской обл., умер от ран 29.03.42 г., похоронен на кладбище, в лесу, юго-восточнее д. Екатериновка, Барятинского р-на Смоленской (с 05.07.1944 г. Калужской) обл. – Источник информации ЦАМО, фонд № 58, опись № А-71693, дело № 503. «Алфавитная книга умерших в 114 омсб 58 сд.». Запись № 127.  </w:t>
      </w:r>
    </w:p>
    <w:p>
      <w:pPr>
        <w:pStyle w:val="Normal"/>
        <w:rPr/>
      </w:pPr>
      <w:r>
        <w:rPr/>
      </w:r>
    </w:p>
    <w:p>
      <w:pPr>
        <w:pStyle w:val="Normal"/>
        <w:rPr/>
      </w:pPr>
      <w:r>
        <w:rPr/>
        <w:t>Увековечен.</w:t>
      </w:r>
      <w:r>
        <w:rPr>
          <w:b/>
        </w:rPr>
        <w:t xml:space="preserve">  Нериз (Нерез) Михаил Яковлевич</w:t>
      </w:r>
      <w:r>
        <w:rPr/>
        <w:t>. (1900 – 07.03.42 г.) красноармеец, стрелок 1099 сп 326 сд. Харьковская обл., Краснокутский р-н, с. Сековшкун (с. Качаловка, Чернеччана, колхоз «Тельман», с. Основянцы). Призван Краснокутским РВК в сентябре 1941 г. Пропал б/вести под д. Екимово. - Донесение штаба 326 сд № 0355 от 24.06.42 г., приложение к № 14008 от 28.06.42 г.;  Источник информации ЦАМО, фонд № 58, опись № 18004, дело № 138, входящий № 56716 от 28.06.1946 г.;  Донесение Красно-Кутского РВК № 0336 от июня 1946 г., входящий № 56494 от 08.07.1946 г.   Правильно – д. Екимово Кировского р-на Смоленской (с 05.07.1944 г. Калужской) обл.</w:t>
      </w:r>
    </w:p>
    <w:p>
      <w:pPr>
        <w:pStyle w:val="Normal"/>
        <w:rPr/>
      </w:pPr>
      <w:r>
        <w:rPr/>
      </w:r>
    </w:p>
    <w:p>
      <w:pPr>
        <w:pStyle w:val="Normal"/>
        <w:rPr/>
      </w:pPr>
      <w:r>
        <w:rPr/>
        <w:t xml:space="preserve"> </w:t>
      </w:r>
      <w:r>
        <w:rPr/>
        <w:t>Похоронен.</w:t>
      </w:r>
      <w:r>
        <w:rPr>
          <w:b/>
        </w:rPr>
        <w:t xml:space="preserve">  Нестеренко Алексей Иванович</w:t>
      </w:r>
      <w:r>
        <w:rPr/>
        <w:t xml:space="preserve">. (? … - 06.03.42 г.) красноармеец, рядовой 1099 сп 326 сд. Сумская обл., Краснопольский р-н, хутор Сливго. Призван Краснополь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 </w:t>
      </w:r>
    </w:p>
    <w:p>
      <w:pPr>
        <w:pStyle w:val="Normal"/>
        <w:rPr/>
      </w:pPr>
      <w:r>
        <w:rPr/>
      </w:r>
    </w:p>
    <w:p>
      <w:pPr>
        <w:pStyle w:val="Normal"/>
        <w:rPr/>
      </w:pPr>
      <w:r>
        <w:rPr/>
        <w:t>Увековечен.</w:t>
      </w:r>
      <w:r>
        <w:rPr>
          <w:b/>
        </w:rPr>
        <w:t xml:space="preserve">  Нестеренко Илья Николаевич</w:t>
      </w:r>
      <w:r>
        <w:rPr/>
        <w:t>. (1911 – 05.03.42 г.) красноармеец, стрелок 1099 сп 326 сд. г. Москва -106, ул. Ново-Владимирское шоссе, дом № 5/а. РВК призыва не известен. Пропал б/вести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b/>
          <w:b/>
          <w:bCs/>
        </w:rPr>
      </w:pPr>
      <w:r>
        <w:rPr/>
        <w:t xml:space="preserve">Книга Памяти г. Москва.  Т-9 стр. 419 – нет точных данных.  </w:t>
      </w:r>
    </w:p>
    <w:p>
      <w:pPr>
        <w:pStyle w:val="Normal"/>
        <w:rPr>
          <w:b/>
          <w:b/>
          <w:bCs/>
        </w:rPr>
      </w:pPr>
      <w:r>
        <w:rPr>
          <w:b/>
          <w:bCs/>
        </w:rPr>
      </w:r>
    </w:p>
    <w:p>
      <w:pPr>
        <w:pStyle w:val="Normal"/>
        <w:rPr/>
      </w:pPr>
      <w:r>
        <w:rPr/>
        <w:t>Похоронен.</w:t>
      </w:r>
      <w:r>
        <w:rPr>
          <w:b/>
        </w:rPr>
        <w:t xml:space="preserve">  Нецепляев Василий Николаевич</w:t>
      </w:r>
      <w:r>
        <w:rPr/>
        <w:t xml:space="preserve">. (1910 – 7.03.42 г.) сержант, ком.отделения 1097 сп 326 сд. Воронежская обл., В.Мамонский р-н, с. В.Мамон. Призван В.Мамон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 </w:t>
      </w:r>
    </w:p>
    <w:p>
      <w:pPr>
        <w:pStyle w:val="Normal"/>
        <w:rPr/>
      </w:pPr>
      <w:r>
        <w:rPr/>
        <w:t xml:space="preserve">В Книге Памяти Воронежской обл., и других регионов РФ не значится погибшим, или пропавшим без вести. </w:t>
      </w:r>
    </w:p>
    <w:p>
      <w:pPr>
        <w:pStyle w:val="Normal"/>
        <w:rPr/>
      </w:pPr>
      <w:r>
        <w:rPr>
          <w:b/>
          <w:i/>
        </w:rPr>
        <w:t>Возможно, остался в живых</w:t>
      </w:r>
      <w:r>
        <w:rPr/>
        <w:t xml:space="preserve">.  Источник информации ЦАМО, Юбилейная картотека награждений, шкаф № 42, ящик № 2;  Источник информации ВК г. Павловск, Павловского и В.Мамонского р-нов. – Нецепляев Василий Никифорович. 1910 г.р. Воронежская обл., В.Мамонский р-н, с. Верхний Мамон. </w:t>
      </w:r>
    </w:p>
    <w:p>
      <w:pPr>
        <w:pStyle w:val="Normal"/>
        <w:rPr/>
      </w:pPr>
      <w:r>
        <w:rPr/>
      </w:r>
    </w:p>
    <w:p>
      <w:pPr>
        <w:pStyle w:val="Normal"/>
        <w:rPr/>
      </w:pPr>
      <w:r>
        <w:rPr/>
        <w:t>Похоронен.</w:t>
      </w:r>
      <w:r>
        <w:rPr>
          <w:b/>
        </w:rPr>
        <w:t xml:space="preserve">  Низамеев (Низамиев) Шай (Шайхайтин, Майхатин) Низамеевич (Низамиевич)</w:t>
      </w:r>
      <w:r>
        <w:rPr/>
        <w:t>. (1908 – 05.03.42 г.) красноармеец, рядовой 1099 сп 326 сд. Татарская АССР, Тюляевский р-н, дер. Ст.Зюки. Призван Тюляевским РВК. Убит. Похоронен д. Екимово Барятинского р-на Смоленской обл. - Донесение штаба 326 сд № 0159 от 16.05.42 г., приложение к № 9792 от 27.05.42 г.;  Источник информации ВК Республики Татарстан, опись 1942, дело № 19 (инв. 2935).  Правильно – д. Екимово Кировского р-на Смоленской (с 05.07.1944 г. Калужской) обл.</w:t>
      </w:r>
    </w:p>
    <w:p>
      <w:pPr>
        <w:pStyle w:val="Normal"/>
        <w:rPr/>
      </w:pPr>
      <w:r>
        <w:rPr/>
        <w:t>В Книге Памяти Республики Татарстан, не значится погибшим, или пропавшим без вести.</w:t>
      </w:r>
    </w:p>
    <w:p>
      <w:pPr>
        <w:pStyle w:val="Normal"/>
        <w:rPr/>
      </w:pPr>
      <w:r>
        <w:rPr/>
      </w:r>
    </w:p>
    <w:p>
      <w:pPr>
        <w:pStyle w:val="Normal"/>
        <w:rPr/>
      </w:pPr>
      <w:r>
        <w:rPr/>
        <w:t xml:space="preserve">Увековечен.  </w:t>
      </w:r>
      <w:r>
        <w:rPr>
          <w:b/>
        </w:rPr>
        <w:t>Никитенко Иван Яковлевич</w:t>
      </w:r>
      <w:r>
        <w:rPr/>
        <w:t>.* (1919 – 08.03.42 г.) красноармеец, стрелок 8 ср, 1268 сп, 385 сд. Красноярский край, Вирбейский р-н, Зеленовский (Заинский) с/совет. Призван Вирбейским РВК Красноярского края. Пропал б/вести под д. Якимовка. – Донесение Управления 385 сд № 4/2005 от 20.05.42 г., приложение к № 10410с от 31.05.42 г.  Правильно – д. Екимово Кировского р-на Смоленской (с 05.07.1944 г. Калужской) обл.</w:t>
      </w:r>
    </w:p>
    <w:p>
      <w:pPr>
        <w:pStyle w:val="Normal"/>
        <w:rPr/>
      </w:pPr>
      <w:r>
        <w:rPr>
          <w:b/>
          <w:i/>
        </w:rPr>
        <w:t>Возможно остался в живых</w:t>
      </w:r>
      <w:r>
        <w:rPr/>
        <w:t>.  Источник информации ЦАМО, фонд № 8502, опись № 267375, дело № 65. «Сводная ведомость на убывших младших командиров и красноармейцев из 206 зсп в 20 армию». Запись № 48. – Никитенко Иван Яковлевич, 1919 г.р., старший сержант, призван в 1939 г., Ирбейским РВК Красноярского края. Место рождения: Красноярский край, Ирбейский р-н, заинский с/совет. Выбыл 12.01.43 г. Дальнейшая судьба не известна.</w:t>
      </w:r>
    </w:p>
    <w:p>
      <w:pPr>
        <w:pStyle w:val="Normal"/>
        <w:rPr/>
      </w:pPr>
      <w:r>
        <w:rPr/>
        <w:t xml:space="preserve">В Книге Памяти Красноярского края, не значится погибшим, или пропавшим без вести.  </w:t>
      </w:r>
    </w:p>
    <w:p>
      <w:pPr>
        <w:pStyle w:val="Normal"/>
        <w:rPr/>
      </w:pPr>
      <w:r>
        <w:rPr/>
      </w:r>
    </w:p>
    <w:p>
      <w:pPr>
        <w:pStyle w:val="Normal"/>
        <w:rPr/>
      </w:pPr>
      <w:r>
        <w:rPr/>
        <w:t xml:space="preserve">Увековечен.  </w:t>
      </w:r>
      <w:r>
        <w:rPr>
          <w:b/>
        </w:rPr>
        <w:t>Никитин Николай Васильевич</w:t>
      </w:r>
      <w:r>
        <w:rPr/>
        <w:t>. (1922 – 18.01.42 г.) красноармеец, стрелок 1109 сп 330 сд. Ленинградская обл., Замченский р-н, д. Чериковщино. Призван Замечинским РВК Ленинградской обл. Пропал б/вести ст. Шайковка Кировского р-на. - Донесение Управления 330 сд № 4/0764 от 23.06.42 г., приложение к № 13882 от 27.06.42 г.  Правильно – ст. Шайковка Кировского р-на Смоленской (с 05.07.1944 г. Калужской) обл.</w:t>
      </w:r>
    </w:p>
    <w:p>
      <w:pPr>
        <w:pStyle w:val="Normal"/>
        <w:rPr/>
      </w:pPr>
      <w:r>
        <w:rPr/>
        <w:t xml:space="preserve">В Книге Памяти Ленинградской обл., не значится погибшим, или пропавшим без вести. </w:t>
      </w:r>
    </w:p>
    <w:p>
      <w:pPr>
        <w:pStyle w:val="Normal"/>
        <w:rPr/>
      </w:pPr>
      <w:r>
        <w:rPr/>
      </w:r>
    </w:p>
    <w:p>
      <w:pPr>
        <w:pStyle w:val="Normal"/>
        <w:rPr/>
      </w:pPr>
      <w:r>
        <w:rPr/>
        <w:t>Увековечен.</w:t>
      </w:r>
      <w:r>
        <w:rPr>
          <w:b/>
        </w:rPr>
        <w:t xml:space="preserve">  Никитин Роман Петрович</w:t>
      </w:r>
      <w:r>
        <w:rPr/>
        <w:t xml:space="preserve">. (1900 – 21.02.42 г.) красноармеец, стрелок 1099 сп 326 сд. Мордовская АССР, Кочкуровский р-н, с. Мардовское Давыдово. Призван Кочкуровским РВК. Пропал б/вести. Место не известно. - Донесение штаба 326 сд № 0247 от 02.06.42 г., приложение к № 11511 от 09.06.42 г.  В указанный день 21.02.42 г., 1099 сп частью сил (3-й сб) наступал на д. Екимово Кировского р-на Смоленской обл. – Боевой приказ штаба 326 сд № 61 от 21.02.42 г. (ЦАМО, фонд № 1639, опись № 0000001, дело № 0010).  Правильно – пропал б/вести у д. Екимово Кировского р-на смоленской (с 05.07.1944 г. Калужской) обл. </w:t>
      </w:r>
    </w:p>
    <w:p>
      <w:pPr>
        <w:pStyle w:val="Normal"/>
        <w:rPr/>
      </w:pPr>
      <w:r>
        <w:rPr/>
        <w:t xml:space="preserve">Книга Памяти Республики Мордовия. Т-6 стр. 118 – нет точных данных. </w:t>
      </w:r>
    </w:p>
    <w:p>
      <w:pPr>
        <w:pStyle w:val="Normal"/>
        <w:rPr>
          <w:b/>
          <w:b/>
          <w:bCs/>
        </w:rPr>
      </w:pPr>
      <w:r>
        <w:rPr>
          <w:b/>
          <w:bCs/>
        </w:rPr>
      </w:r>
    </w:p>
    <w:p>
      <w:pPr>
        <w:pStyle w:val="Normal"/>
        <w:rPr/>
      </w:pPr>
      <w:r>
        <w:rPr/>
        <w:t>Похоронен.</w:t>
      </w:r>
      <w:r>
        <w:rPr>
          <w:b/>
        </w:rPr>
        <w:t xml:space="preserve">  Никитинко Степан Лукич</w:t>
      </w:r>
      <w:r>
        <w:rPr/>
        <w:t>. (1904 – 07.03.42 г.) красноармеец, рядовой 1097 сп 326 сд. Сумская обл., Лебединский р-н, с. Курган. Призван Лебедин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b/>
          <w:bCs/>
          <w:i/>
          <w:iCs/>
        </w:rPr>
        <w:t>Возможноостался в живых</w:t>
      </w:r>
      <w:r>
        <w:rPr/>
        <w:t xml:space="preserve">. Источник информации Юбилейная картотека награждений, шкаф № 42, ящик № 17, документ № 79 от 06.04.1985 г. – </w:t>
      </w:r>
      <w:r>
        <w:rPr>
          <w:bCs/>
        </w:rPr>
        <w:t>Никитенко (Нитенко) Степан</w:t>
      </w:r>
      <w:r>
        <w:rPr>
          <w:b/>
          <w:bCs/>
        </w:rPr>
        <w:t xml:space="preserve"> </w:t>
      </w:r>
      <w:r>
        <w:rPr>
          <w:bCs/>
        </w:rPr>
        <w:t>Лукич</w:t>
      </w:r>
      <w:r>
        <w:rPr/>
        <w:t xml:space="preserve">. 1904 г.р., Украинская ССР, Сумская обл., Лебедянский р-н, с. Курган.  </w:t>
      </w:r>
    </w:p>
    <w:p>
      <w:pPr>
        <w:pStyle w:val="Normal"/>
        <w:rPr/>
      </w:pPr>
      <w:r>
        <w:rPr/>
      </w:r>
    </w:p>
    <w:p>
      <w:pPr>
        <w:pStyle w:val="Normal"/>
        <w:rPr/>
      </w:pPr>
      <w:r>
        <w:rPr/>
        <w:t xml:space="preserve">Увековечен.  </w:t>
      </w:r>
      <w:r>
        <w:rPr>
          <w:b/>
        </w:rPr>
        <w:t>Никишин Максим (Матвей) Аверьянович</w:t>
      </w:r>
      <w:r>
        <w:rPr/>
        <w:t xml:space="preserve">. (1900 - 16.01.42 г.) красноармеец, стрелок 1109 сп 330 сд (ппс 741). Тульская обл., Воловский (Сафоновский) р-н, Остропятский с/совет, д. Костомаровка. Призван Воловским (Сафоновским) РВК Тульской обл. Убит и похоронен ст. Шайковка Кировского р-на Смоленской (с 05.07.1944 г. Калужской) обл. – Источник информации ЦАМО, фонд № 58, опись № 18001, дело № 350. – Извещение 1109 сп № 1166 от 21.09.42 г.;  Источник информации ЦАМО, фонд № 7777, опись № 72198с, дело № 6. – Именной список 1109 сп 330 сд.  </w:t>
      </w:r>
    </w:p>
    <w:p>
      <w:pPr>
        <w:pStyle w:val="Normal"/>
        <w:rPr/>
      </w:pPr>
      <w:r>
        <w:rPr/>
        <w:t>Книга Памяти Тульской обл. Т-4 стр. 440;  Т-11 стр. 206 и 428.</w:t>
      </w:r>
    </w:p>
    <w:p>
      <w:pPr>
        <w:pStyle w:val="Normal"/>
        <w:rPr/>
      </w:pPr>
      <w:r>
        <w:rPr/>
      </w:r>
    </w:p>
    <w:p>
      <w:pPr>
        <w:pStyle w:val="Normal"/>
        <w:rPr/>
      </w:pPr>
      <w:r>
        <w:rPr/>
        <w:t xml:space="preserve"> </w:t>
      </w:r>
      <w:r>
        <w:rPr/>
        <w:t>Увековечен.</w:t>
      </w:r>
      <w:r>
        <w:rPr>
          <w:b/>
        </w:rPr>
        <w:t xml:space="preserve">  Николаев Трофим Николаевич</w:t>
      </w:r>
      <w:r>
        <w:rPr/>
        <w:t xml:space="preserve">. (1901 – 09.03.42 г.) красноармеец, стрелок  1109 сп 330 сд. Марийская АССР, Мари-Турекский р-н, д. Киселево. Призван Мари-Турекским РВК Марийской АССР. Пропал б/вести. Место не известно. - Донесение Управления 330 сд № 4/0782 от 02.07.42 г., приложение к № 15112с от 06.07.42 г.  В указанный день, 09.03.42 г., 1109 сп действовал в р-не южнее д. Екимово Кировского р-на Смоленской обл.  Правильно – пропал б/вести в р-не д. Екимово Кировского р-на Сморленской (с 05.07.1944 г. Калужской) обл. </w:t>
      </w:r>
    </w:p>
    <w:p>
      <w:pPr>
        <w:pStyle w:val="Normal"/>
        <w:rPr/>
      </w:pPr>
      <w:r>
        <w:rPr/>
        <w:t xml:space="preserve">В Книге Памяти Республики Марий Эл, не значится погибшим, или пропавшим без вести. </w:t>
      </w:r>
    </w:p>
    <w:p>
      <w:pPr>
        <w:pStyle w:val="Normal"/>
        <w:rPr/>
      </w:pPr>
      <w:r>
        <w:rPr/>
      </w:r>
    </w:p>
    <w:p>
      <w:pPr>
        <w:pStyle w:val="Normal"/>
        <w:rPr/>
      </w:pPr>
      <w:r>
        <w:rPr/>
        <w:t xml:space="preserve">Похоронен.  </w:t>
      </w:r>
      <w:r>
        <w:rPr>
          <w:b/>
        </w:rPr>
        <w:t>Никуленко Николай Семенович</w:t>
      </w:r>
      <w:r>
        <w:rPr/>
        <w:t>. (1910 – 05.03.42 г.) красноармеец, рядовой 1099 сп 326 сд. Курская обл., Бобровский р-н, д. Калазалово. Призван Бобро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Белгородской обл. Т-2 стр. 249-251. – нет точных данных. </w:t>
      </w:r>
    </w:p>
    <w:p>
      <w:pPr>
        <w:pStyle w:val="Normal"/>
        <w:rPr/>
      </w:pPr>
      <w:r>
        <w:rPr/>
      </w:r>
    </w:p>
    <w:p>
      <w:pPr>
        <w:pStyle w:val="Normal"/>
        <w:rPr/>
      </w:pPr>
      <w:r>
        <w:rPr/>
        <w:t xml:space="preserve">Увековечен.  </w:t>
      </w:r>
      <w:r>
        <w:rPr>
          <w:b/>
        </w:rPr>
        <w:t>Новиков Андрей Егорович</w:t>
      </w:r>
      <w:r>
        <w:rPr/>
        <w:t>. (1903 – 13.01.42 г.) красноармеец, стрелок 1109 сп 330 сд. г. Тула, ул. Рабочая, барак № 4. РВК призыва не известен. (Ефремовский РВК Тульской обл.). Пропал б/вести.  Место не известно. - Донесение Управления 330 сд № 4/0782 от 02.07.42 г., приложение к № 15112 от 06.07.42 г.  В указанный день, 13.01.42 г., 1109 сп наступал н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Тульской обл. Т-11 стр. 428. – нет точных данных. </w:t>
      </w:r>
    </w:p>
    <w:p>
      <w:pPr>
        <w:pStyle w:val="Normal"/>
        <w:rPr/>
      </w:pPr>
      <w:r>
        <w:rPr/>
      </w:r>
    </w:p>
    <w:p>
      <w:pPr>
        <w:pStyle w:val="Normal"/>
        <w:rPr/>
      </w:pPr>
      <w:r>
        <w:rPr/>
        <w:t>Похоронен.</w:t>
      </w:r>
      <w:r>
        <w:rPr>
          <w:b/>
        </w:rPr>
        <w:t xml:space="preserve">  Новиков Иван Иванович</w:t>
      </w:r>
      <w:r>
        <w:rPr/>
        <w:t>. (1907 – 07.03.42 г.) мл. лейтенант, ком.взвода 1097 сп 326 сд. Горьковская обл., ст. Шахунья (пос. Шахунья, дом ИТР). Политотдел железной дороги. Призван Горьковским ОВК. Убит. Похоронен д. Екимово Барятинского р-на Смоленской обл. - Донесение штаба 326 сд № 087 от 25.04.42 г., приложение к № 6095 от 30.04.42 г.;  Источник информации ЦАМО, фонд № 56, опись № 12220, дело № 21.- Приказ ГУФиУ войск Красной Армии № 0271/пог от 30.05.42 г.  Правильно – д. Екимово Кировского р-на Смоленской (с 05.07.1944 г. Калужской) обл.</w:t>
      </w:r>
    </w:p>
    <w:p>
      <w:pPr>
        <w:pStyle w:val="Normal"/>
        <w:rPr/>
      </w:pPr>
      <w:r>
        <w:rPr/>
        <w:t xml:space="preserve">В Книгах Памяти Нижегородской обл., и других регионов РФ, не значится погибшим, или пропавшим без вести. </w:t>
      </w:r>
    </w:p>
    <w:p>
      <w:pPr>
        <w:pStyle w:val="Normal"/>
        <w:rPr/>
      </w:pPr>
      <w:r>
        <w:rPr/>
      </w:r>
    </w:p>
    <w:p>
      <w:pPr>
        <w:pStyle w:val="Normal"/>
        <w:rPr/>
      </w:pPr>
      <w:r>
        <w:rPr/>
        <w:t xml:space="preserve">Увековечен.  </w:t>
      </w:r>
      <w:r>
        <w:rPr>
          <w:b/>
        </w:rPr>
        <w:t>Новиков Никита Николаевич (Никонович)</w:t>
      </w:r>
      <w:r>
        <w:rPr/>
        <w:t>. (1906 – 13.03.42 г.) красноармеец, стрелок 1109 сп 330 сд. Марийская АССР, Ново-Тарьяновский р-н, д. Верх.Тушнар (с. Верхний Тушкур). Призван Ново-Тарьянским РВК Марийской АССР. Пропал б/вести с. Екимово. – Донесение Управления 330 сд № 4/0782 от 02.07.42 г., приложение к № 15112 от 06.07.42 г.;  Источник информации ЦАМО, фонд № 7777, опись № 72198с, дело № 4. – Именной список 1109 сп 330 сд.  Правильно – д. Екимово Кировского р-на Смоленской (с 05.07.1944 г. Калужской) обл.</w:t>
      </w:r>
    </w:p>
    <w:p>
      <w:pPr>
        <w:pStyle w:val="Normal"/>
        <w:rPr/>
      </w:pPr>
      <w:r>
        <w:rPr/>
        <w:t xml:space="preserve">Книга Памяти Республики Марий Эл, Новоторьяльский р-н, стр. 197. – нет точных данных. </w:t>
      </w:r>
    </w:p>
    <w:p>
      <w:pPr>
        <w:pStyle w:val="Normal"/>
        <w:rPr/>
      </w:pPr>
      <w:r>
        <w:rPr/>
      </w:r>
    </w:p>
    <w:p>
      <w:pPr>
        <w:pStyle w:val="Normal"/>
        <w:rPr/>
      </w:pPr>
      <w:r>
        <w:rPr/>
        <w:t xml:space="preserve">Похоронен.  </w:t>
      </w:r>
      <w:r>
        <w:rPr>
          <w:b/>
        </w:rPr>
        <w:t>Новодворский Самуил Шеверович</w:t>
      </w:r>
      <w:r>
        <w:rPr/>
        <w:t>. (? … - 08.03.42 г.) ст. политрук, комиссар батальона 1099 сп 326 сд. Мордовская АССР,  г. Саранск, ул. Полежаева, дом  № 97. Призван Политуправлением МВО. Убит. Похоронен д. Екимово Барятинского р-на Смоленской обл. - Донесение ОК Западного фронта № 04406 от 24.07.42 г., приложение к № 18294 от 05.08.42 г.;   Донесение штаба 326 сд № 0149 от 15.05.42 г., приложение к № 8938 от 21.05.42 г.  Правильно – д. Екимово Кировского р-на Смоленской (с 05.07.1944 г. Калужской) обл.</w:t>
      </w:r>
    </w:p>
    <w:p>
      <w:pPr>
        <w:pStyle w:val="Normal"/>
        <w:rPr/>
      </w:pPr>
      <w:r>
        <w:rPr/>
        <w:t xml:space="preserve">Книга Памяти Республики Мордовия. Т-1 стр. 213. – нет точных данных. </w:t>
      </w:r>
    </w:p>
    <w:p>
      <w:pPr>
        <w:pStyle w:val="Normal"/>
        <w:rPr/>
      </w:pPr>
      <w:r>
        <w:rPr/>
      </w:r>
    </w:p>
    <w:p>
      <w:pPr>
        <w:pStyle w:val="Normal"/>
        <w:rPr/>
      </w:pPr>
      <w:r>
        <w:rPr/>
        <w:t>Увековечен.</w:t>
      </w:r>
      <w:r>
        <w:rPr>
          <w:b/>
        </w:rPr>
        <w:t xml:space="preserve">  Носиков (Новиков) Василий Ефимович</w:t>
      </w:r>
      <w:r>
        <w:rPr/>
        <w:t>. (1910 – 05.03.42 г.) ст. сержант, ком. отделения 1099 сп 326 сд. г. Калинин, Краснофлотская набережная, дом № 4. Призван Калининским РВК. Пропал б/вести д. Екимово Барятинского р-на Смоленской обл. - Донесение штаба 326 сд № 0247 от 02.06.42 г., приложение к № 11511 от 09.06.42 г.;  Источник информации ЦАМО, фонд № 58, опись № 818883, дело № 59. Донесение Центрального РВК г. Калинин № 1/0155 от 13.06.1942 г.  Правильно – д. Екимово Кировского р-на Смоленской (с 05.07.1942 г. Калужской) обл.</w:t>
      </w:r>
    </w:p>
    <w:p>
      <w:pPr>
        <w:pStyle w:val="Normal"/>
        <w:rPr/>
      </w:pPr>
      <w:r>
        <w:rPr/>
        <w:t>Книга Памяти Тверской обл. Т-1 стр. 260 – нет точных данных.</w:t>
      </w:r>
    </w:p>
    <w:p>
      <w:pPr>
        <w:pStyle w:val="Normal"/>
        <w:rPr/>
      </w:pPr>
      <w:r>
        <w:rPr/>
        <w:t xml:space="preserve">Книга Памяти Тверской обл. Т- 1_1, стр. 665 – нет точных данных. </w:t>
      </w:r>
    </w:p>
    <w:p>
      <w:pPr>
        <w:pStyle w:val="Normal"/>
        <w:rPr/>
      </w:pPr>
      <w:r>
        <w:rPr/>
      </w:r>
    </w:p>
    <w:p>
      <w:pPr>
        <w:pStyle w:val="Normal"/>
        <w:rPr/>
      </w:pPr>
      <w:r>
        <w:rPr/>
        <w:t xml:space="preserve">Увековечен.  </w:t>
      </w:r>
      <w:r>
        <w:rPr>
          <w:b/>
        </w:rPr>
        <w:t>Носков Илья Иванович</w:t>
      </w:r>
      <w:r>
        <w:rPr/>
        <w:t>. (1904 – 13.03.42 г.) красноармеец, стрелок 1109 сп 330 сд. Марийская АССР,  М. Туренский р-н, д. Б.Тишитонка. Призван М.Туренским РВК Марийской АССР. Пропал б/вести. Место не известно. - Донесение Управления 330 сд № 4/0782 от 02.07.42 г., приложение к № 15112 от 06.07.42 г.  В указанный день, 13.03.42 г., 1109 сп наступал на д.Екимово.  Правильно – пропал б/вести у д. Екимово Кировского р-на Смоленской (с 05.07.1944 г. Калужской) обл.</w:t>
      </w:r>
    </w:p>
    <w:p>
      <w:pPr>
        <w:pStyle w:val="Normal"/>
        <w:rPr/>
      </w:pPr>
      <w:r>
        <w:rPr/>
        <w:t xml:space="preserve">Книга Памяти Республики Марий Эл, Мари-Турекский р-н, стр. 240. – нет точных данных. </w:t>
      </w:r>
    </w:p>
    <w:p>
      <w:pPr>
        <w:pStyle w:val="Normal"/>
        <w:rPr>
          <w:b/>
          <w:b/>
          <w:bCs/>
        </w:rPr>
      </w:pPr>
      <w:r>
        <w:rPr>
          <w:b/>
          <w:bCs/>
        </w:rPr>
      </w:r>
    </w:p>
    <w:p>
      <w:pPr>
        <w:pStyle w:val="Normal"/>
        <w:rPr/>
      </w:pPr>
      <w:r>
        <w:rPr/>
        <w:t>Похоронен.</w:t>
      </w:r>
      <w:r>
        <w:rPr>
          <w:b/>
        </w:rPr>
        <w:t xml:space="preserve">  Носков Филипп Матвеевич</w:t>
      </w:r>
      <w:r>
        <w:rPr/>
        <w:t xml:space="preserve">. (1921 – 08.03.42 г.) красноармеец, рядовой 1097 сп 326 сд. Татарская АССР, Первомайский р-н, д. Див-Поляна. Призван Первомайским РВК. Убит в бою под  д. Якимовка Кировского р-на Смоленской обл. – Источник информации ВК Республики Татарстан, опись 1943, дело № 2 – Извещение без указания воинской части, номера и даты;  Донесение Отдела Укомплектования 10 армии № 00613 от 19.05.42 г., приложение к № 9441 от 28.05.42 г.;  Донесение штаба 326 сд № 0102 от 04.05.42 г., приложение к № 6812 от 07.05.42 г.  Правильно – д. Екимово Кировского р-на Смоленской (с 05.07.1944 г. Калужской) обл. </w:t>
      </w:r>
    </w:p>
    <w:p>
      <w:pPr>
        <w:pStyle w:val="Normal"/>
        <w:rPr/>
      </w:pPr>
      <w:r>
        <w:rPr/>
        <w:t xml:space="preserve">Книга Памяти Республики Татарстан Т-23 стр.151 – нет точных данных. </w:t>
      </w:r>
    </w:p>
    <w:p>
      <w:pPr>
        <w:pStyle w:val="Normal"/>
        <w:rPr/>
      </w:pPr>
      <w:r>
        <w:rPr/>
      </w:r>
    </w:p>
    <w:p>
      <w:pPr>
        <w:pStyle w:val="Normal"/>
        <w:rPr/>
      </w:pPr>
      <w:r>
        <w:rPr/>
        <w:t xml:space="preserve">Увековечен.  </w:t>
      </w:r>
      <w:r>
        <w:rPr>
          <w:b/>
        </w:rPr>
        <w:t>Нуролин (Нуромин) Хабибрахман</w:t>
      </w:r>
      <w:r>
        <w:rPr/>
        <w:t>. (1904 – 13.03.42 г.) красноармеец, стрелок 1109 сп 330 сд. Казанская обл., Алексеевский р-н, д. Салман. Призван Алексиевским РВК Казанской обл. Пропал б/вести. Место не известно. - Донесение Управления 330 сд № 4/0782 от 02.07.42 г., приложение к № 15112 от 06.07.42 г.; Источник информации ВК Республики татартстан, опись 1942, дело № 2 (инв. 8). –Извещение 1109 сп № 22-3 от 06.05.42 г.   В указанный день, 13.03.42 г., 1109 сп наступал на д.Екимово. Правильно – пропал б/вести у д. Екимово Кировского р-на Смоленской (с 05.07.1944 г. Калужской) обл.</w:t>
      </w:r>
    </w:p>
    <w:p>
      <w:pPr>
        <w:pStyle w:val="Normal"/>
        <w:rPr/>
      </w:pPr>
      <w:r>
        <w:rPr/>
        <w:t xml:space="preserve">В Книге Памяти Республики Татарстан, не значится погибшим, или пропавшим б/вести. </w:t>
      </w:r>
    </w:p>
    <w:p>
      <w:pPr>
        <w:pStyle w:val="Normal"/>
        <w:rPr/>
      </w:pPr>
      <w:r>
        <w:rPr/>
      </w:r>
    </w:p>
    <w:p>
      <w:pPr>
        <w:pStyle w:val="Normal"/>
        <w:rPr/>
      </w:pPr>
      <w:r>
        <w:rPr/>
        <w:t>Похоронен.</w:t>
      </w:r>
      <w:r>
        <w:rPr>
          <w:b/>
        </w:rPr>
        <w:t xml:space="preserve">  Нуянзин Иван Семенович</w:t>
      </w:r>
      <w:r>
        <w:rPr/>
        <w:t>. (1903 – 22.02.42 г.) красноармеец, рядовой 1097 сп 326 сд. Мордовская АССР, Б-Березняковский р-н, с. Гузынка. Призван Больше-Березниковским РВК. Убит. Похоронен д. Екимово Смоленской обл. - Донесение Отдела Укомплектования 10 армии № 00613 от 19.05.42 г., приложение к № 9441 от 28.05.42 г.;   Донесение штаба 326 сд № 0102 от 04.05.42 г., приложение к № 6812 от 07.05.42 г. Правильно – д. Екимово Кировского р-на Смоленской (с 05.07.1944 г. Калужской) обл.</w:t>
      </w:r>
    </w:p>
    <w:p>
      <w:pPr>
        <w:pStyle w:val="Normal"/>
        <w:rPr/>
      </w:pPr>
      <w:r>
        <w:rPr/>
        <w:t xml:space="preserve"> </w:t>
      </w:r>
      <w:r>
        <w:rPr/>
        <w:t xml:space="preserve">Книга Памяти Республики Мордовия. Т-3 стр. 152. – нет точных данных. </w:t>
      </w:r>
    </w:p>
    <w:p>
      <w:pPr>
        <w:pStyle w:val="Normal"/>
        <w:rPr/>
      </w:pPr>
      <w:r>
        <w:rPr/>
        <w:t xml:space="preserve">                </w:t>
      </w:r>
    </w:p>
    <w:p>
      <w:pPr>
        <w:pStyle w:val="Normal"/>
        <w:rPr/>
      </w:pPr>
      <w:r>
        <w:rPr/>
        <w:t xml:space="preserve">Похоронен.  </w:t>
      </w:r>
      <w:r>
        <w:rPr>
          <w:b/>
        </w:rPr>
        <w:t>Объедков Владимир Митрофанович</w:t>
      </w:r>
      <w:r>
        <w:rPr/>
        <w:t>. (1912 – 20.02.42 г.) мл. лейтенант, ком.взвода 1111 сп 330 сд. Воронежская обл., Елань-Колоновский р-н, пос. Краснояр. Призван Елань-Колоновским РВК Воронежской обл. Убит в бою за д. Екимово Кировского р-на. Похоронен на поле боя д. Екимово Кировского р-на Смоленской (с 05.07.1944 г. Калужской) обл. - Донесение Управления 330 сд № 4/0645 от 21.04.42 г., приложение к № 6094 от 30.04.42 г.</w:t>
      </w:r>
    </w:p>
    <w:p>
      <w:pPr>
        <w:pStyle w:val="Normal"/>
        <w:rPr/>
      </w:pPr>
      <w:r>
        <w:rPr/>
        <w:t xml:space="preserve">В Книге Памяти Воронежской обл., и других регионов РФ не значится погибшим, или пропавшим без вести. </w:t>
      </w:r>
    </w:p>
    <w:p>
      <w:pPr>
        <w:pStyle w:val="Normal"/>
        <w:rPr/>
      </w:pPr>
      <w:r>
        <w:rPr/>
      </w:r>
    </w:p>
    <w:p>
      <w:pPr>
        <w:pStyle w:val="Normal"/>
        <w:rPr/>
      </w:pPr>
      <w:r>
        <w:rPr/>
        <w:t>Похоронен.</w:t>
      </w:r>
      <w:r>
        <w:rPr>
          <w:b/>
        </w:rPr>
        <w:t xml:space="preserve">  Объедков Николай Владимирович</w:t>
      </w:r>
      <w:r>
        <w:rPr/>
        <w:t>. (1923 – 07.03.42 г.) красноармеец, рядовой 1097 сп 326 сд. Тамбовская обл., Хабановский р-н, с. Жидиновка. Призван Хабановским РВК. Убит под д. Екимово и похоронен д. Екимово Кировского р-на Смоленской (с 05.07.1944 г. Калужской) обл. - Донесение штаба 326 сд № 0400 от 03.07.42 г., приложение к № 15402 от 08.07.42 г.</w:t>
      </w:r>
    </w:p>
    <w:p>
      <w:pPr>
        <w:pStyle w:val="Normal"/>
        <w:rPr/>
      </w:pPr>
      <w:r>
        <w:rPr/>
        <w:t xml:space="preserve">Книга Памяти Тамбовской обл. Т-4 стр. 228. </w:t>
      </w:r>
    </w:p>
    <w:p>
      <w:pPr>
        <w:pStyle w:val="Normal"/>
        <w:rPr/>
      </w:pPr>
      <w:r>
        <w:rPr>
          <w:b/>
          <w:bCs/>
          <w:i/>
          <w:iCs/>
        </w:rPr>
        <w:t>Возможно остался в живых.</w:t>
      </w:r>
      <w:r>
        <w:rPr/>
        <w:t xml:space="preserve"> Источник информации Юбилейная картотека награждений, шкаф № 43, ящик № 9, документ № 47 от 01.08.1986 г. – </w:t>
      </w:r>
      <w:r>
        <w:rPr>
          <w:bCs/>
        </w:rPr>
        <w:t>Обьедков Николай</w:t>
      </w:r>
      <w:r>
        <w:rPr>
          <w:b/>
          <w:bCs/>
        </w:rPr>
        <w:t xml:space="preserve"> </w:t>
      </w:r>
      <w:r>
        <w:rPr>
          <w:bCs/>
        </w:rPr>
        <w:t>Владимирович</w:t>
      </w:r>
      <w:r>
        <w:rPr/>
        <w:t xml:space="preserve">. 1923 г.р. Тамбовская обл., Хоботовский р-н, д. Жидиновка. </w:t>
      </w:r>
    </w:p>
    <w:p>
      <w:pPr>
        <w:pStyle w:val="Normal"/>
        <w:rPr/>
      </w:pPr>
      <w:r>
        <w:rPr/>
      </w:r>
    </w:p>
    <w:p>
      <w:pPr>
        <w:pStyle w:val="Normal"/>
        <w:rPr/>
      </w:pPr>
      <w:r>
        <w:rPr/>
        <w:t>Похоронен.</w:t>
      </w:r>
      <w:r>
        <w:rPr>
          <w:b/>
        </w:rPr>
        <w:t xml:space="preserve">  Овчаренко Иван Карпович</w:t>
      </w:r>
      <w:r>
        <w:rPr/>
        <w:t xml:space="preserve">. (? … - 06.03.42 г.(11.03.42 г.) красноармеец 1099 сп 326 сд. Сумская обл., Тростяновский р-н, г. Тростянец, ул. Кивникивская, дом № 35. Призван Тростяновским РВК. Убит. Похоронен д. Екимово Барятинского р-на Смоленской обл. - Донесение штаба 326 сд № 0159 от 16.05.42 г., приложение к № 9792 от 27.05.42 г., запись № 48 и № 31.  Правильно – д. Екимово Кировского р-на Смоленской (с 05.07.1944 г. Калужской) обл. </w:t>
      </w:r>
    </w:p>
    <w:p>
      <w:pPr>
        <w:pStyle w:val="Normal"/>
        <w:rPr/>
      </w:pPr>
      <w:r>
        <w:rPr/>
      </w:r>
    </w:p>
    <w:p>
      <w:pPr>
        <w:pStyle w:val="Normal"/>
        <w:rPr/>
      </w:pPr>
      <w:r>
        <w:rPr/>
        <w:t>Увековечен.</w:t>
      </w:r>
      <w:r>
        <w:rPr>
          <w:b/>
        </w:rPr>
        <w:t xml:space="preserve">  Овчаренко Петр Степанович</w:t>
      </w:r>
      <w:r>
        <w:rPr/>
        <w:t xml:space="preserve">. (1910 – 05.03.42 г.) красноармеец, стрелок 1099 сп 326 сд. Ворошиловградская обл., Н.Айдарский р-н. Призван Н.Айдарским РВК. Пропал б/вести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 </w:t>
      </w:r>
    </w:p>
    <w:p>
      <w:pPr>
        <w:pStyle w:val="Normal"/>
        <w:rPr/>
      </w:pPr>
      <w:r>
        <w:rPr/>
      </w:r>
    </w:p>
    <w:p>
      <w:pPr>
        <w:pStyle w:val="Normal"/>
        <w:rPr/>
      </w:pPr>
      <w:r>
        <w:rPr/>
        <w:t>Увековечен.</w:t>
      </w:r>
      <w:r>
        <w:rPr>
          <w:b/>
        </w:rPr>
        <w:t xml:space="preserve">  Огурцов Владимир Петрович</w:t>
      </w:r>
      <w:r>
        <w:rPr/>
        <w:t>. (1922 – 03.06.43 г.) ст. сержант, ком.</w:t>
      </w:r>
    </w:p>
    <w:p>
      <w:pPr>
        <w:pStyle w:val="Normal"/>
        <w:rPr/>
      </w:pPr>
      <w:r>
        <w:rPr/>
        <w:t xml:space="preserve">отделения 878 сп 290 сд. Южный Казахстан, ст. Сыр-Дарья, совхоз «Пахто», отделение им. Сталина, карьер № 14. Призван Пахтосельским РВК Южного Казахстана. Убит в р-не ст. Шайковка Кировского р-на Смоленской (с 05.07.1944 г. Калужской обл. – Донесение Управления 290 сд № 01257 от 12.06.43 г., приложение к № 23540 от 19.06.43 г. </w:t>
      </w:r>
    </w:p>
    <w:p>
      <w:pPr>
        <w:pStyle w:val="Normal"/>
        <w:rPr/>
      </w:pPr>
      <w:r>
        <w:rPr/>
        <w:t>Награжден:  Медалью «</w:t>
      </w:r>
      <w:r>
        <w:rPr>
          <w:i/>
        </w:rPr>
        <w:t>За Отвагу</w:t>
      </w:r>
      <w:r>
        <w:rPr/>
        <w:t>». Приказ ВС 10 армии № 116 от 23.02.43 г. (ЦАМО, фонд № 33, опись № 682526, дело № 310);  Орденом «</w:t>
      </w:r>
      <w:r>
        <w:rPr>
          <w:i/>
        </w:rPr>
        <w:t>Отечественной войны 2-й степени</w:t>
      </w:r>
      <w:r>
        <w:rPr/>
        <w:t>» посметирно. Приказ ВС 10 армии № 443 от 20.08.43 г. (ЦАМО, фонд № 33, опись № 682526, дело № 1193).</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Похоронен.</w:t>
      </w:r>
      <w:r>
        <w:rPr>
          <w:b/>
        </w:rPr>
        <w:t xml:space="preserve">  Одирин Петр Захарович</w:t>
      </w:r>
      <w:r>
        <w:rPr/>
        <w:t xml:space="preserve">. (1909 – 07.03.42 г.) красноармеец, стрелок 1097 сп 326 сд. Харьковская обл., Балаклейский р-н, с. Вербовка. Призван Изюм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 </w:t>
      </w:r>
    </w:p>
    <w:p>
      <w:pPr>
        <w:pStyle w:val="Normal"/>
        <w:rPr/>
      </w:pPr>
      <w:r>
        <w:rPr/>
      </w:r>
    </w:p>
    <w:p>
      <w:pPr>
        <w:pStyle w:val="Normal"/>
        <w:rPr/>
      </w:pPr>
      <w:r>
        <w:rPr/>
        <w:t>Увековечен.</w:t>
      </w:r>
      <w:r>
        <w:rPr>
          <w:b/>
        </w:rPr>
        <w:t xml:space="preserve">  Онищенко Иван Савельевич (Саввович)</w:t>
      </w:r>
      <w:r>
        <w:rPr/>
        <w:t>. (1908 – 05.03.42 г.) сержант, ком.отделения 1099 сп 326 сд. Саратовская обл., Терновский р-н, с. Квасниковка. Призван Терновским РВК. Пропал б/вести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Похоронен.</w:t>
      </w:r>
      <w:r>
        <w:rPr>
          <w:b/>
        </w:rPr>
        <w:t xml:space="preserve">  Орешин Сергей Андреевич</w:t>
      </w:r>
      <w:r>
        <w:rPr/>
        <w:t xml:space="preserve">. (1910 - 08.03.42 г.) красноармеец, рядовой 1099 сп 326 сд. Мордовская АССР, Кадошкинский р-н, с. Шувары (д. Дигелевка). Призван Кадошкинским (Ичалковским) РВК. Убит. Похоронен д. Екимово Барятинского р-на Смоленской обл. - Донесение штаба 326 сд № 0159 от 16.05.42 г., приложение к № 9792 от </w:t>
      </w:r>
    </w:p>
    <w:p>
      <w:pPr>
        <w:pStyle w:val="Normal"/>
        <w:rPr/>
      </w:pPr>
      <w:r>
        <w:rPr/>
        <w:t>27.05.42 г.  Правильно – д. Екимово Кировского р-на Смоленской (с 05.07.1944 г. Калужской) обл.</w:t>
      </w:r>
    </w:p>
    <w:p>
      <w:pPr>
        <w:pStyle w:val="Normal"/>
        <w:rPr/>
      </w:pPr>
      <w:r>
        <w:rPr/>
        <w:t xml:space="preserve">Книга Памяти Республики Мордовияч. Т-5 стр. 417-419. – нет точных данных. </w:t>
      </w:r>
    </w:p>
    <w:p>
      <w:pPr>
        <w:pStyle w:val="Normal"/>
        <w:rPr/>
      </w:pPr>
      <w:r>
        <w:rPr/>
      </w:r>
    </w:p>
    <w:p>
      <w:pPr>
        <w:pStyle w:val="Normal"/>
        <w:rPr/>
      </w:pPr>
      <w:r>
        <w:rPr/>
        <w:t xml:space="preserve">Увековечен.  </w:t>
      </w:r>
      <w:r>
        <w:rPr>
          <w:b/>
        </w:rPr>
        <w:t>Орлов Иван Кондратьевич</w:t>
      </w:r>
      <w:r>
        <w:rPr/>
        <w:t>. (1909 - …01.42 г.) красноармеец, стрелок 1109 сп 330 сд. Тульская обл., Алексинский р-н, д. Берники. Призван Алексинским РВК. Пропал б/вести. Место не известно. - Донесение Управления 330 сд № 4/0782 от 02.07.42 г., приложение к № 15112 от 06.07.42 г.  В январе 1942 г. (с 11 по 21.01.) 1109 сп вел боеве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В Книге Памяти Тульской обл., не значится погибшим, или пропавшим без вести. </w:t>
      </w:r>
    </w:p>
    <w:p>
      <w:pPr>
        <w:pStyle w:val="Normal"/>
        <w:rPr/>
      </w:pPr>
      <w:r>
        <w:rPr>
          <w:b/>
          <w:i/>
        </w:rPr>
        <w:t>Возможно</w:t>
      </w:r>
      <w:r>
        <w:rPr/>
        <w:t xml:space="preserve">:   Умер от ран 26.03.43 г. и похоронен в г. Калуга.  Источник информации ЦАМО, фонд № 58, опись № А-83627, дело № 4922. «Список умерших в ЭГ 2751»;  Источник информации ЦАМО, фонд № 58, опись № 18001, дело № 14. «Именной список лиц начальствующего и рядового состава, умерших от ран в период боевых действий в ЭГ 2751».  – Орлов Иван Кондратьевич, 1909 г.р., красноармеец, сапер 32 осб. Тульская обл., Алексинский р-н, дер. Берники. Призван Алексинским РВК Тульской обл. Похоронен на городском кладбище г. Калуга. </w:t>
      </w:r>
    </w:p>
    <w:p>
      <w:pPr>
        <w:pStyle w:val="Normal"/>
        <w:rPr/>
      </w:pPr>
      <w:r>
        <w:rPr/>
      </w:r>
    </w:p>
    <w:p>
      <w:pPr>
        <w:pStyle w:val="Normal"/>
        <w:rPr/>
      </w:pPr>
      <w:r>
        <w:rPr/>
        <w:t xml:space="preserve">Увековечен.  </w:t>
      </w:r>
      <w:r>
        <w:rPr>
          <w:b/>
        </w:rPr>
        <w:t>Орлов Иван Николаевич</w:t>
      </w:r>
      <w:r>
        <w:rPr/>
        <w:t>. (? … - …01.42 г.) красноармеец, стрелок 1109 сп 330 сд. Тульская обл., Веневский р-н, дер. Большегородск (д. Большие Городенцы). РВК призыва не известен. Пропал б/вести. Место не известно. - Донесение Управления 330 сд № 4/0782 от 02.07.42 г., приложение к № 15112 от 06.07.42 г.  В январе 1942 г., (с 11 по 21.01.)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Книга Памяти Тульской обл. Т-4 стр. 271.</w:t>
      </w:r>
    </w:p>
    <w:p>
      <w:pPr>
        <w:pStyle w:val="Normal"/>
        <w:rPr/>
      </w:pPr>
      <w:r>
        <w:rPr/>
      </w:r>
    </w:p>
    <w:p>
      <w:pPr>
        <w:pStyle w:val="Normal"/>
        <w:rPr/>
      </w:pPr>
      <w:r>
        <w:rPr/>
        <w:t>Похоронен.</w:t>
      </w:r>
      <w:r>
        <w:rPr>
          <w:b/>
        </w:rPr>
        <w:t xml:space="preserve">  Орлов Михаил Алексеевич</w:t>
      </w:r>
      <w:r>
        <w:rPr/>
        <w:t>. (1898 – 05.03.42 г.) красноармеец, рядовой 1099 сп 326 сд. Кировская обл., Верхомошский р-н, село Иваново. Призван Верхомошским РВК. Убит. Похоронен д. Екимово Барятинского р-на Смоленской обл. - Донесение штаба 326 сд № 0159 олт 16.05.42 г., приложение к № 9792 от 27.05.42 г.  Правильно – д. Екимово Кировского р-на Смоленской (с 05.07.1944 г. Калужской)обл.</w:t>
      </w:r>
    </w:p>
    <w:p>
      <w:pPr>
        <w:pStyle w:val="Normal"/>
        <w:rPr/>
      </w:pPr>
      <w:r>
        <w:rPr/>
        <w:t xml:space="preserve">В Книге Памяти Кировской обл., не значится погибшим, или пропавшим без вести. </w:t>
      </w:r>
    </w:p>
    <w:p>
      <w:pPr>
        <w:pStyle w:val="Normal"/>
        <w:rPr/>
      </w:pPr>
      <w:r>
        <w:rPr/>
      </w:r>
    </w:p>
    <w:p>
      <w:pPr>
        <w:pStyle w:val="Normal"/>
        <w:rPr/>
      </w:pPr>
      <w:r>
        <w:rPr/>
        <w:t>Увековечен.</w:t>
      </w:r>
      <w:r>
        <w:rPr>
          <w:b/>
        </w:rPr>
        <w:t xml:space="preserve">  Орлов Павел Ефремович</w:t>
      </w:r>
      <w:r>
        <w:rPr/>
        <w:t xml:space="preserve">. (1902 – февраль, март 1942 г.) красноармеец, рядовой 1097 сп 326 сд. Ворошиловоградская обл., Лозно-Александровский р-н, д. Нямкино. Призван Лозно-Александровским РВК. Пропал б/вести в боях под д. Якимово Барятинского р-на Смоленской обл. Дата не известна. - Донесение Отдела Укомплектования 10 армии № 00613 от 19.05.42 г., проиложение к № 9441 от 28.05.42 г.;  Донесение штаба 326 сд № 0102 от 04.05.42 г., приложение к № 6812 от 07.05.42 г. </w:t>
      </w:r>
    </w:p>
    <w:p>
      <w:pPr>
        <w:pStyle w:val="Normal"/>
        <w:rPr/>
      </w:pPr>
      <w:r>
        <w:rPr/>
        <w:t xml:space="preserve">Донесение штаба 326 сд № 0400 от 03.07.42 г., приложение к № 15402 от 08.07.42 г. – Орлов Павел Ефремович 1902 г.р. Адрес тот же. Пропал б/вести 23.02.42 г. под д. Выползово Барятинского р-на Смоленской обл. Правильными следует считать сведения донесений № 9441 и № 6812 – пропал б/вести февраль-март 1942 г., у д. Екимово Кировского р-на Смоленской (с 05.07.1944 г. Калужской) обл. </w:t>
      </w:r>
    </w:p>
    <w:p>
      <w:pPr>
        <w:pStyle w:val="Normal"/>
        <w:rPr/>
      </w:pPr>
      <w:r>
        <w:rPr/>
        <w:t xml:space="preserve"> </w:t>
      </w:r>
    </w:p>
    <w:p>
      <w:pPr>
        <w:pStyle w:val="Normal"/>
        <w:rPr/>
      </w:pPr>
      <w:r>
        <w:rPr/>
        <w:t>Похоронен.</w:t>
      </w:r>
      <w:r>
        <w:rPr>
          <w:b/>
        </w:rPr>
        <w:t xml:space="preserve">  Орлов Степан Михайлович</w:t>
      </w:r>
      <w:r>
        <w:rPr/>
        <w:t>. (1901 – 22.02.42 г.) красноармеец, рядовой 1099 сп 326 сд. Мордовская АССР, Б.Березниковский р-н, с. Ст.Найманы. Призван Б-Березниковский РВК. Убит. Похоронен Смоленская обл. Калининский р-н д. Екимово. - Донесение штаба 326 сд № 087 от 25.04.42 г., приложение к № 6095 от 30.04.42 г.  Правильно – д. Екимово Кировского р-на Смоленской (с 05.07.1944 г. Калужской) обл.</w:t>
      </w:r>
    </w:p>
    <w:p>
      <w:pPr>
        <w:pStyle w:val="Normal"/>
        <w:rPr/>
      </w:pPr>
      <w:r>
        <w:rPr/>
        <w:t xml:space="preserve">Награжден:  </w:t>
      </w:r>
      <w:r>
        <w:rPr>
          <w:i/>
          <w:iCs/>
        </w:rPr>
        <w:t>Орденом «Красной звезды»</w:t>
      </w:r>
      <w:r>
        <w:rPr/>
        <w:t>. Посмертно. За бои в р-не д. Новая Слобода Барятинского р-на Смоленской обл., в январе 1942 г.</w:t>
      </w:r>
    </w:p>
    <w:p>
      <w:pPr>
        <w:pStyle w:val="Normal"/>
        <w:rPr/>
      </w:pPr>
      <w:r>
        <w:rPr/>
        <w:t xml:space="preserve">Книга Памяти Республики Мордовия. Т-3 стр. 154. – нет точных данных. </w:t>
      </w:r>
    </w:p>
    <w:p>
      <w:pPr>
        <w:pStyle w:val="Normal"/>
        <w:rPr/>
      </w:pPr>
      <w:r>
        <w:rPr/>
      </w:r>
    </w:p>
    <w:p>
      <w:pPr>
        <w:pStyle w:val="Normal"/>
        <w:rPr/>
      </w:pPr>
      <w:r>
        <w:rPr/>
        <w:t>Похоронен.</w:t>
      </w:r>
      <w:r>
        <w:rPr>
          <w:b/>
        </w:rPr>
        <w:t xml:space="preserve">  Орлов Федор Николаевич</w:t>
      </w:r>
      <w:r>
        <w:rPr/>
        <w:t>. (1918 – 07.03.42 г.) красноармеец, рядовой 1097 сп 326 сд. Сталинградская обл., Черноярский р-н, с. Везовка, Совхоз № 8. Призван Чернояр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t xml:space="preserve">Книга Памяти  Астраханской обл. Т-4 стр. 339. </w:t>
      </w:r>
    </w:p>
    <w:p>
      <w:pPr>
        <w:pStyle w:val="Normal"/>
        <w:rPr/>
      </w:pPr>
      <w:r>
        <w:rPr/>
      </w:r>
    </w:p>
    <w:p>
      <w:pPr>
        <w:pStyle w:val="Normal"/>
        <w:rPr/>
      </w:pPr>
      <w:r>
        <w:rPr/>
        <w:t>Похоронен.</w:t>
      </w:r>
      <w:r>
        <w:rPr>
          <w:b/>
        </w:rPr>
        <w:t xml:space="preserve">  Осадчук Григорий Павлович</w:t>
      </w:r>
      <w:r>
        <w:rPr/>
        <w:t>. (1913 – 07.03.42 г.) красноармеец, стрелок 1097 сп 326 сд. Винницкая обл., Немыровский р-н, с. Стрельченцы. (г. Красноград, База УГР). Призван Красноград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r>
    </w:p>
    <w:p>
      <w:pPr>
        <w:pStyle w:val="Normal"/>
        <w:rPr/>
      </w:pPr>
      <w:r>
        <w:rPr/>
        <w:t xml:space="preserve">Увековечен.  </w:t>
      </w:r>
      <w:r>
        <w:rPr>
          <w:b/>
        </w:rPr>
        <w:t>Осипов Иосиф Степанович</w:t>
      </w:r>
      <w:r>
        <w:rPr/>
        <w:t xml:space="preserve">.* (1895 – 08.03.42 г.) красноармеец, стрелок 9 ср, 1268 сп, 385 сд. Пензенская обл., Бессоновский р-н, Бессоновский с/совет, с. Бессоновка. Призван Бессоновским РВК. Убид с. Екимовка. Похоронен вблизи села Емельяновка. – Донесение Управления 385 сд № 4/405 от 05.42 г., приложение к № 7801 от 16.05.42 г.  Правильно – похоронен у д. Екимово Кировского р-на Смоленской (с 05.07.1944 г. Калужской) обл. </w:t>
      </w:r>
    </w:p>
    <w:p>
      <w:pPr>
        <w:pStyle w:val="Normal"/>
        <w:rPr/>
      </w:pPr>
      <w:r>
        <w:rPr/>
        <w:t xml:space="preserve">Книга Памяти Пензенской обл. Т-6 стр. 164 – нет данных о месте захзоронения. </w:t>
      </w:r>
    </w:p>
    <w:p>
      <w:pPr>
        <w:pStyle w:val="Normal"/>
        <w:rPr/>
      </w:pPr>
      <w:r>
        <w:rPr/>
      </w:r>
    </w:p>
    <w:p>
      <w:pPr>
        <w:pStyle w:val="Normal"/>
        <w:rPr/>
      </w:pPr>
      <w:r>
        <w:rPr/>
        <w:t>Увековечен.</w:t>
      </w:r>
      <w:r>
        <w:rPr>
          <w:b/>
        </w:rPr>
        <w:t xml:space="preserve">  Осипов Павел Васильевич</w:t>
      </w:r>
      <w:r>
        <w:rPr/>
        <w:t>. (1916 – 05.03.42 г.) ст. сержант, ком.отделения 1099 сп 326 сд. Ивановская обл., Сабинский р-н, д. Шепаш. Призван Сабинским РВК. Пропал б/вести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Нижегородской обл. Т-6 стр. 141 – нет точных данных. </w:t>
      </w:r>
    </w:p>
    <w:p>
      <w:pPr>
        <w:pStyle w:val="Normal"/>
        <w:rPr/>
      </w:pPr>
      <w:r>
        <w:rPr>
          <w:b/>
          <w:i/>
        </w:rPr>
        <w:t>Возможно, остался в живых</w:t>
      </w:r>
      <w:r>
        <w:rPr/>
        <w:t xml:space="preserve">.  Источник информации ЦАМО, Картотека награждений, шкаф № 65, ящик № 1 – Осипов павел Васильевич. 1916 г.р. Старший сержант. Указом ПВС СССР от 24.09.1966 г., награжден орденом «Славы 3-й степени». Адрес не известен, так как документ не доступен для чтения. </w:t>
      </w:r>
    </w:p>
    <w:p>
      <w:pPr>
        <w:pStyle w:val="Normal"/>
        <w:rPr/>
      </w:pPr>
      <w:r>
        <w:rPr/>
      </w:r>
    </w:p>
    <w:p>
      <w:pPr>
        <w:pStyle w:val="Normal"/>
        <w:rPr/>
      </w:pPr>
      <w:r>
        <w:rPr/>
        <w:t xml:space="preserve">Похоронен.  </w:t>
      </w:r>
      <w:r>
        <w:rPr>
          <w:b/>
        </w:rPr>
        <w:t>Осокин Степан Константинович</w:t>
      </w:r>
      <w:r>
        <w:rPr/>
        <w:t xml:space="preserve">. (? … - 07.03.42 г.) красноармеец. Воинская часть и должность не известны. Ярославская обл., Некоузский р-н, д. Глазки. РВК призыва не известен. Погиб: Смоленская обл., Кировский р-н, д. Екимово. – Книга Памяти Ярославской обл. Т-3 стр. 269. </w:t>
      </w:r>
    </w:p>
    <w:p>
      <w:pPr>
        <w:pStyle w:val="Normal"/>
        <w:rPr/>
      </w:pPr>
      <w:r>
        <w:rPr/>
        <w:t xml:space="preserve">Данных об Осокине Степане Константиновиче, погибшем на территории Кировского р-на смоленской обл., в донесениях о безвозвратных потерях ОБД «Память Народа» и ОБД «Мемориал» нет. </w:t>
      </w:r>
    </w:p>
    <w:p>
      <w:pPr>
        <w:pStyle w:val="Normal"/>
        <w:rPr/>
      </w:pPr>
      <w:r>
        <w:rPr>
          <w:b/>
          <w:i/>
        </w:rPr>
        <w:t>Возможно</w:t>
      </w:r>
      <w:r>
        <w:rPr/>
        <w:t>: Осокин (Осакин) Иван Константинович.  Смотреть списки братской могилы с. Воскресенск Кировского р-на Калужской обл.</w:t>
      </w:r>
    </w:p>
    <w:p>
      <w:pPr>
        <w:pStyle w:val="Normal"/>
        <w:rPr/>
      </w:pPr>
      <w:r>
        <w:rPr/>
      </w:r>
    </w:p>
    <w:p>
      <w:pPr>
        <w:pStyle w:val="Normal"/>
        <w:rPr/>
      </w:pPr>
      <w:r>
        <w:rPr/>
        <w:t>Увековечен.</w:t>
      </w:r>
      <w:r>
        <w:rPr>
          <w:b/>
        </w:rPr>
        <w:t xml:space="preserve">  Оськин Андрей Дмитриевич</w:t>
      </w:r>
      <w:r>
        <w:rPr/>
        <w:t xml:space="preserve">. (1907 – 21.02.42 г.) красноармеец, стрелок 1099 сп 326 сд. Мордовская АССР, Кочкуровский р-н, с. Новая Тавла (Новая Пырьма). Призван Кочкуровским РВК. Пропал б/вести. Место не известно. - Донесение штаба 326 сд № 0247 от 02.06.42 г., приложение к № 11511 от 09.06.42 г.  В указанный день 21.02.42 г., 1099 сп частью сил (3-й сб) наступал на д. Екимово Кировского р-на Смоленской обл. – Боевой приказ штаба 326 сд № 61 от 21.02.42 г.(ЦАМО, фонд № 1639, опись № 0000001, дело № 0010).  Правильно – пропал б/вести у д. Екимово Кировского р-на Смоленской (с 05.07.1944 г. Калужской) обл. </w:t>
      </w:r>
    </w:p>
    <w:p>
      <w:pPr>
        <w:pStyle w:val="Normal"/>
        <w:rPr/>
      </w:pPr>
      <w:r>
        <w:rPr/>
        <w:t xml:space="preserve">Книга Памяти Республики Мордовия. Т-6 стр. 122 – нет точных данных. </w:t>
      </w:r>
    </w:p>
    <w:p>
      <w:pPr>
        <w:pStyle w:val="Normal"/>
        <w:rPr/>
      </w:pPr>
      <w:r>
        <w:rPr/>
      </w:r>
    </w:p>
    <w:p>
      <w:pPr>
        <w:pStyle w:val="Normal"/>
        <w:rPr/>
      </w:pPr>
      <w:r>
        <w:rPr/>
        <w:t>Увековечен.</w:t>
      </w:r>
      <w:r>
        <w:rPr>
          <w:b/>
        </w:rPr>
        <w:t xml:space="preserve">  Павлов Константин Иванович</w:t>
      </w:r>
      <w:r>
        <w:rPr/>
        <w:t>. (1901 – 05.03.42 г.) красноармеец, стрелок 1099 сп 326 сд. г. Москва, Туманский переулок, дом № 10 кв.18. Место призыва не указано.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b/>
          <w:b/>
          <w:bCs/>
        </w:rPr>
      </w:pPr>
      <w:r>
        <w:rPr/>
        <w:t xml:space="preserve">Книга Памяти г. Москва. Т-10 стр. 43 – неет точных данных. </w:t>
      </w:r>
    </w:p>
    <w:p>
      <w:pPr>
        <w:pStyle w:val="Normal"/>
        <w:rPr>
          <w:b/>
          <w:b/>
          <w:bCs/>
        </w:rPr>
      </w:pPr>
      <w:r>
        <w:rPr>
          <w:b/>
          <w:bCs/>
        </w:rPr>
      </w:r>
    </w:p>
    <w:p>
      <w:pPr>
        <w:pStyle w:val="Normal"/>
        <w:rPr/>
      </w:pPr>
      <w:r>
        <w:rPr/>
        <w:t xml:space="preserve">Увековечен.  </w:t>
      </w:r>
      <w:r>
        <w:rPr>
          <w:b/>
        </w:rPr>
        <w:t>Павлов Михаил Тимофеевич</w:t>
      </w:r>
      <w:r>
        <w:rPr/>
        <w:t>. (1899 – 13.03.42 г.) красноармеец, стрелок 1109 сп 330 сд. Куйбышевская обл., Богдановский р-н, д. Городище. Призван Богдановским РВК Куйбышевской обл. Пропал б/вести. Место не известно. - Донесение Управления 330 сд № 4/0782 от 02.07.42 г., приложение к № 15112 от 06.07.42 г.  В указанный день 13.03.42 г., 1109 сп наступал на д.Екимово.  Правилоьно – пропал б/вести д. Екимово Кировского р-на Смоленской (с 05.07.1944 г. Калужской) обл.</w:t>
      </w:r>
    </w:p>
    <w:p>
      <w:pPr>
        <w:pStyle w:val="Normal"/>
        <w:rPr/>
      </w:pPr>
      <w:r>
        <w:rPr/>
        <w:t xml:space="preserve">Книга Памяти Ульяновской обл. Т-10 стр. 201. – нет точных данных. </w:t>
      </w:r>
    </w:p>
    <w:p>
      <w:pPr>
        <w:pStyle w:val="Normal"/>
        <w:rPr>
          <w:b/>
          <w:b/>
          <w:bCs/>
        </w:rPr>
      </w:pPr>
      <w:r>
        <w:rPr>
          <w:b/>
          <w:bCs/>
        </w:rPr>
      </w:r>
    </w:p>
    <w:p>
      <w:pPr>
        <w:pStyle w:val="Normal"/>
        <w:rPr/>
      </w:pPr>
      <w:r>
        <w:rPr/>
        <w:t>Увековечен.</w:t>
      </w:r>
      <w:r>
        <w:rPr>
          <w:b/>
        </w:rPr>
        <w:t xml:space="preserve">  Павлов Николай Сергеевич</w:t>
      </w:r>
      <w:r>
        <w:rPr/>
        <w:t>. (1904 – 15.01.42 г.) красноармеец, стрелок 1109 сп 330 сд. Тульская обл., Епифанский р-н, Епифанский поселок. Призван Епифанским РВК Тульской обл. Убит в бою ст. Шайковка Кировского р-на Смоленской обл. Похоронен д. Дмитровка Кировского р-на Смоленской обл. - Донесение Управления 330 сд № 4/0768 от 24.06.42 г., приложение к № 14086 от 29.06.42 г.</w:t>
      </w:r>
    </w:p>
    <w:p>
      <w:pPr>
        <w:pStyle w:val="Normal"/>
        <w:rPr/>
      </w:pPr>
      <w:r>
        <w:rPr/>
        <w:t xml:space="preserve">Книга Памяти Тульской обл., Кимовский р-н. Т- 6 стр. 318. </w:t>
      </w:r>
    </w:p>
    <w:p>
      <w:pPr>
        <w:pStyle w:val="Normal"/>
        <w:rPr/>
      </w:pPr>
      <w:r>
        <w:rPr/>
      </w:r>
    </w:p>
    <w:p>
      <w:pPr>
        <w:pStyle w:val="Normal"/>
        <w:rPr/>
      </w:pPr>
      <w:r>
        <w:rPr/>
        <w:t xml:space="preserve">Увековечен.  </w:t>
      </w:r>
      <w:r>
        <w:rPr>
          <w:b/>
        </w:rPr>
        <w:t>Павлов Петр Нилович</w:t>
      </w:r>
      <w:r>
        <w:rPr/>
        <w:t>. (1921 – 16.01.42 г.) красноармеец, стрелок 1109 сп 330 сд. Калининская обл., Ржевский р-н, д. Зарубино. Призван Ржевским РВК Калининской обл. Пропал б/вести у ст. Шайковка Кировского р-на Смоленской (с 05.07.1944 г. Калужской) обл. - Донесение Отдела Укомплектования 10 армии № 00613 от 19.05.42 г., приложение к № 9441 от 28.05.42 г.;  Донесение Управления 330 сд № 4/0662 от 04.05.42 г., приложение к № 7788 от 13.05.42 г.</w:t>
      </w:r>
    </w:p>
    <w:p>
      <w:pPr>
        <w:pStyle w:val="Normal"/>
        <w:rPr/>
      </w:pPr>
      <w:r>
        <w:rPr/>
        <w:t xml:space="preserve">В Книге Памяти Тверской обл., не значится погибшим, или пропавшим без вести. </w:t>
      </w:r>
    </w:p>
    <w:p>
      <w:pPr>
        <w:pStyle w:val="Normal"/>
        <w:rPr/>
      </w:pPr>
      <w:r>
        <w:rPr/>
      </w:r>
    </w:p>
    <w:p>
      <w:pPr>
        <w:pStyle w:val="Normal"/>
        <w:rPr/>
      </w:pPr>
      <w:r>
        <w:rPr/>
        <w:t xml:space="preserve">Увековечен.  </w:t>
      </w:r>
      <w:r>
        <w:rPr>
          <w:b/>
        </w:rPr>
        <w:t>Павлов Семен Яковлевич</w:t>
      </w:r>
      <w:r>
        <w:rPr/>
        <w:t>. (1897 – 13.03.42 г.) красноармеец, стрелок 1109 сп 330 сд. Куйбышевская обл., Богдашенский р-н, д. Хотовка. Призван Богдашенским РВК Куйбышевской обл. Пропал б/вести д. Екимово. - Донесение Управления 330 сд № 4/0782 от 02.07.42 г., приложение к № 15112 от 06.07.42 г.  Правильно – д. Екимово Кировского р-на Смоленской (с 05.07.1944 г. Калужской) обл.</w:t>
      </w:r>
    </w:p>
    <w:p>
      <w:pPr>
        <w:pStyle w:val="Normal"/>
        <w:rPr/>
      </w:pPr>
      <w:r>
        <w:rPr/>
        <w:t xml:space="preserve">Книга Памяти Ульяновской обл. Т-7 стр. 277. – нет точных данных. </w:t>
      </w:r>
    </w:p>
    <w:p>
      <w:pPr>
        <w:pStyle w:val="Normal"/>
        <w:rPr/>
      </w:pPr>
      <w:r>
        <w:rPr/>
        <w:t xml:space="preserve"> </w:t>
      </w:r>
    </w:p>
    <w:p>
      <w:pPr>
        <w:pStyle w:val="Normal"/>
        <w:rPr/>
      </w:pPr>
      <w:r>
        <w:rPr/>
        <w:t>Похоронен.</w:t>
      </w:r>
      <w:r>
        <w:rPr>
          <w:b/>
        </w:rPr>
        <w:t xml:space="preserve">  Павлов Филипп Николаевич</w:t>
      </w:r>
      <w:r>
        <w:rPr/>
        <w:t>. (1913 – 07.03.42 г.) красноармеец, рядовой 1097 сп 326 сд. Рязанская обл., Шатурский (Турский) р-н, д. Андреево (Андрасково). Призван Шатурским РВК. Убит. Похоронен д. Екимово Барятинского р-на Смоленской обл. - Донесение Отдела Укомплектования 10 армии № 00613 от 19.05.42 г., приложение к № 9441 от 28.05.42 г.;  Донесение Рязанского ОВК № 3/2364 от 18.11.42 г., приложение к № 33725 от 21.11.42 г.;  Донесение штаба 326 сд № 0102 от 04.05.42 г., приложение к № 6812 от 07.05.42 г.  Правильно - д. Екимово Кировского р-на Смоленской (с 05.07.1944 г. Калужской) обл.</w:t>
      </w:r>
    </w:p>
    <w:p>
      <w:pPr>
        <w:pStyle w:val="Normal"/>
        <w:rPr/>
      </w:pPr>
      <w:r>
        <w:rPr/>
        <w:t xml:space="preserve">Книга Памяти Рязанской обл. Т-4 стр. 272. – нет точных данных. </w:t>
      </w:r>
    </w:p>
    <w:p>
      <w:pPr>
        <w:pStyle w:val="Normal"/>
        <w:rPr/>
      </w:pPr>
      <w:r>
        <w:rPr/>
      </w:r>
    </w:p>
    <w:p>
      <w:pPr>
        <w:pStyle w:val="Normal"/>
        <w:rPr/>
      </w:pPr>
      <w:r>
        <w:rPr/>
        <w:t>Похоронен.</w:t>
      </w:r>
      <w:r>
        <w:rPr>
          <w:b/>
        </w:rPr>
        <w:t xml:space="preserve">  Панахов Абгул Огай - Оглы</w:t>
      </w:r>
      <w:r>
        <w:rPr/>
        <w:t xml:space="preserve">. (1919 – 07.03.42 г.) сержант, ком.отделения 1097 сп 326 сд. Азербайджанская ССР, Губаранский р-н, с. Турал. Призван Губаран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 </w:t>
      </w:r>
    </w:p>
    <w:p>
      <w:pPr>
        <w:pStyle w:val="Normal"/>
        <w:rPr/>
      </w:pPr>
      <w:r>
        <w:rPr/>
      </w:r>
    </w:p>
    <w:p>
      <w:pPr>
        <w:pStyle w:val="Normal"/>
        <w:rPr/>
      </w:pPr>
      <w:r>
        <w:rPr/>
        <w:t>Увековечен.</w:t>
      </w:r>
      <w:r>
        <w:rPr>
          <w:b/>
        </w:rPr>
        <w:t xml:space="preserve">  Панфилов Николай Ильич</w:t>
      </w:r>
      <w:r>
        <w:rPr/>
        <w:t>. (1895 (1899) – 05.03.42 г.) красноармеец, рядовой 1099 сп 326 сд. Кировская обл., Арбатский р-н, дер. Рок (д. Рои, Роевского с/совета). Призван Арбат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b/>
          <w:b/>
          <w:bCs/>
        </w:rPr>
      </w:pPr>
      <w:r>
        <w:rPr/>
        <w:t xml:space="preserve">Книга Памяти Кировской обл., Арбатский р-н. Т-1 стр. 169 – нет точных данных. </w:t>
      </w:r>
    </w:p>
    <w:p>
      <w:pPr>
        <w:pStyle w:val="Normal"/>
        <w:rPr>
          <w:b/>
          <w:b/>
          <w:bCs/>
        </w:rPr>
      </w:pPr>
      <w:r>
        <w:rPr>
          <w:b/>
          <w:bCs/>
        </w:rPr>
      </w:r>
    </w:p>
    <w:p>
      <w:pPr>
        <w:pStyle w:val="Normal"/>
        <w:rPr/>
      </w:pPr>
      <w:r>
        <w:rPr/>
        <w:t>Похоронен.</w:t>
      </w:r>
      <w:r>
        <w:rPr>
          <w:b/>
        </w:rPr>
        <w:t xml:space="preserve">  Панюшкин Николай Петрович</w:t>
      </w:r>
      <w:r>
        <w:rPr/>
        <w:t xml:space="preserve">. (1915 – 22.02.42 г.) красноармеец, рядовой 1099 сп 326 сд. Мордовская АССР, Ширемужский р-н, с. Силевка (Мордовская АССР, Зубово-Полянский р-н, с. Жуковка). Призван Ширемушским РВК. Убит и похоронен д. Екимово Смоленской обл. - Донесение штаба 326 сд № 0355 от 24.06.42 г., приложение к № 14008 от 28.06.42 г.;   Книга Памяти Республики Мордовия. Т-4 стр. 288. </w:t>
      </w:r>
    </w:p>
    <w:p>
      <w:pPr>
        <w:pStyle w:val="Normal"/>
        <w:rPr/>
      </w:pPr>
      <w:r>
        <w:rPr/>
        <w:t xml:space="preserve">Правильно – д. Екимово Кировского р-на Смоленской (с 05.07.1944 г. Калужской) обл. </w:t>
      </w:r>
    </w:p>
    <w:p>
      <w:pPr>
        <w:pStyle w:val="Normal"/>
        <w:rPr/>
      </w:pPr>
      <w:r>
        <w:rPr/>
      </w:r>
    </w:p>
    <w:p>
      <w:pPr>
        <w:pStyle w:val="Normal"/>
        <w:rPr/>
      </w:pPr>
      <w:r>
        <w:rPr/>
        <w:t>Увековечен.</w:t>
      </w:r>
      <w:r>
        <w:rPr>
          <w:b/>
        </w:rPr>
        <w:t xml:space="preserve">  Паркин Семен Васильевич</w:t>
      </w:r>
      <w:r>
        <w:rPr/>
        <w:t xml:space="preserve">. (1903 – 17.01.42 г.) красноармеец, стрелок 1099 сп 326 сд. Мордовская АССР, Б. Березниковский р-н, с. Гарт (Тазино). Призван Б. Березников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 Книга Памяти Республика Мордовия. Т-3 стр. 159 – нет точных данных.  </w:t>
      </w:r>
    </w:p>
    <w:p>
      <w:pPr>
        <w:pStyle w:val="Normal"/>
        <w:rPr/>
      </w:pPr>
      <w:r>
        <w:rPr/>
      </w:r>
    </w:p>
    <w:p>
      <w:pPr>
        <w:pStyle w:val="Normal"/>
        <w:rPr/>
      </w:pPr>
      <w:r>
        <w:rPr/>
        <w:t>Похоронен.</w:t>
      </w:r>
      <w:r>
        <w:rPr>
          <w:b/>
        </w:rPr>
        <w:t xml:space="preserve">  Пархоменко Антон Семенович</w:t>
      </w:r>
      <w:r>
        <w:rPr/>
        <w:t>. (1910 – 07.03.42 г.) красноармеец, рядовой 1097 сп 326 сд. Киевская обл., Переяславский р-н, с. Панфилы. Призван Переясла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b/>
          <w:bCs/>
          <w:i/>
          <w:iCs/>
        </w:rPr>
        <w:t>Возможно остался в живых</w:t>
      </w:r>
      <w:r>
        <w:rPr/>
        <w:t xml:space="preserve">.  Источник информации ЦАМО, фонд № 8343, опись № 93513, дело № 4 – Сведения об укомплектовании команды 113 при 10 роте в/ч 36351 (ВПП 60 зсп) от 10.03.44 г.». Запись № 35 на стр.102 (5) – </w:t>
      </w:r>
      <w:r>
        <w:rPr>
          <w:bCs/>
        </w:rPr>
        <w:t>Пархоменко Антон Семенович</w:t>
      </w:r>
      <w:r>
        <w:rPr/>
        <w:t xml:space="preserve">. 1910 г.р., красноармеец. Адрес: Киевская обл., Переяславский р-н, д. Панфилы. Призван Переяславским РВК в 1941 г.;  Источник информации Юбилейная картотека награждений, шкаф № 45, ящик № 22, документ № 79 от 06.04.1985 г. </w:t>
      </w:r>
    </w:p>
    <w:p>
      <w:pPr>
        <w:pStyle w:val="Normal"/>
        <w:rPr>
          <w:b/>
          <w:b/>
          <w:bCs/>
        </w:rPr>
      </w:pPr>
      <w:r>
        <w:rPr>
          <w:b/>
          <w:bCs/>
        </w:rPr>
      </w:r>
    </w:p>
    <w:p>
      <w:pPr>
        <w:pStyle w:val="Normal"/>
        <w:rPr/>
      </w:pPr>
      <w:r>
        <w:rPr/>
        <w:t>Похоронен.</w:t>
      </w:r>
      <w:r>
        <w:rPr>
          <w:b/>
        </w:rPr>
        <w:t xml:space="preserve">  Паулов Максим Степанович</w:t>
      </w:r>
      <w:r>
        <w:rPr/>
        <w:t>. (1901 - 06.03.42 г.) красноармеец, рядовой 1099 сп 326 сд. Мордовская АССР, Чамзинский р-н, село Киржиманы. Призван Чамзин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Книга Памяти Республики Мордовии. Т-6 стр. 864</w:t>
      </w:r>
    </w:p>
    <w:p>
      <w:pPr>
        <w:pStyle w:val="Normal"/>
        <w:rPr/>
      </w:pPr>
      <w:r>
        <w:rPr/>
      </w:r>
    </w:p>
    <w:p>
      <w:pPr>
        <w:pStyle w:val="Normal"/>
        <w:rPr/>
      </w:pPr>
      <w:r>
        <w:rPr/>
        <w:t>Увековечен.</w:t>
      </w:r>
      <w:r>
        <w:rPr>
          <w:b/>
        </w:rPr>
        <w:t xml:space="preserve">  Пекарев Ясь Михайлович</w:t>
      </w:r>
      <w:r>
        <w:rPr/>
        <w:t xml:space="preserve">. (1918 – 16.01.42 г.) красноармеец, пулеметчик 1109 сп 330 сд. г. Одесса, ул. Фонтанная, дом № 14 кв. 24. (Тульская обл., Ефремовский р-н, с. Дубки). Призван Ефремовским РВК. Убит в бою у д. Шайковка Кировского р-на Смоленской обл. Похоронен д. Дмитровка Кировского р-на Смоленской (с 05.07.1944 г. Калужской) обл. - Донесение Управления 330 сд № 4/0768 от 24.06.42 г., приложение к № 14086 от  29.06.42 г.;  Источник информации ВК г. Ефремов, Ефремовского и Каменского р-нов Тульской обл. </w:t>
      </w:r>
    </w:p>
    <w:p>
      <w:pPr>
        <w:pStyle w:val="Normal"/>
        <w:rPr/>
      </w:pPr>
      <w:r>
        <w:rPr/>
        <w:t xml:space="preserve">Книга Памяти Тульской обл. Т-5 стр. 334. </w:t>
      </w:r>
    </w:p>
    <w:p>
      <w:pPr>
        <w:pStyle w:val="Normal"/>
        <w:rPr/>
      </w:pPr>
      <w:r>
        <w:rPr/>
      </w:r>
    </w:p>
    <w:p>
      <w:pPr>
        <w:pStyle w:val="Normal"/>
        <w:rPr/>
      </w:pPr>
      <w:r>
        <w:rPr/>
        <w:t xml:space="preserve">Увековечен.  </w:t>
      </w:r>
      <w:r>
        <w:rPr>
          <w:b/>
        </w:rPr>
        <w:t>Перепелкин Степан Федорович</w:t>
      </w:r>
      <w:r>
        <w:rPr/>
        <w:t>. (1913 – 18.01.42 г.) красноармеец, стрелок 1109 сп 330 сд. Рязанская обл., Ухловский р-н, д. Красноармейская. Призван Ухловским РВК Рязанской обл. Пропал б/вести на ст. Шайковка Кировского р-на. - Донесение Управления 330 сд № 4/0764 от 23.06.42 г., приложение к № 13882 от 27.06.42 г.  Правильно – ст. Шайковка Кировского р-на Смоленской (с 05.07.1944 г. Калужской) обл.</w:t>
      </w:r>
    </w:p>
    <w:p>
      <w:pPr>
        <w:pStyle w:val="Normal"/>
        <w:rPr/>
      </w:pPr>
      <w:r>
        <w:rPr/>
        <w:t xml:space="preserve">Книга Памяти Тульской обл. Т-11 стр. 398. – нет точных данных. </w:t>
      </w:r>
    </w:p>
    <w:p>
      <w:pPr>
        <w:pStyle w:val="Normal"/>
        <w:rPr/>
      </w:pPr>
      <w:r>
        <w:rPr/>
      </w:r>
    </w:p>
    <w:p>
      <w:pPr>
        <w:pStyle w:val="Normal"/>
        <w:rPr/>
      </w:pPr>
      <w:r>
        <w:rPr/>
        <w:t>Увековечен.</w:t>
      </w:r>
      <w:r>
        <w:rPr>
          <w:b/>
        </w:rPr>
        <w:t xml:space="preserve">  Петрусев Яков Исаакович</w:t>
      </w:r>
      <w:r>
        <w:rPr/>
        <w:t>. (1908 – 05.03.42 г.) красноармеец, стрелок 1099 сп 326 сд. Могилевская обл., Костиковский р-н. Призван Костиковским РВК. Пропал б/вести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r>
    </w:p>
    <w:p>
      <w:pPr>
        <w:pStyle w:val="Normal"/>
        <w:rPr/>
      </w:pPr>
      <w:r>
        <w:rPr/>
        <w:t xml:space="preserve">Увековечен.  </w:t>
      </w:r>
      <w:r>
        <w:rPr>
          <w:b/>
        </w:rPr>
        <w:t>Петрищев Филипп Владимирович</w:t>
      </w:r>
      <w:r>
        <w:rPr/>
        <w:t>. (1904 – 12.01.42 г.) красноармеец, стрелок 1109 сп 330 сд. Витебская обл., Репинский р-н, с. Широково. Призван Плавским РВК Тульской обл. Пропал б/вести. Место не известно. - Донесение Отдела Укомплектования 10 армии № 00613 от 19.05.42 г., приложение к № 9441 от 28.05.42 г.;   Донесение Управления 330 сд № 4/0662 от 04.05.42 г., приложение к № 7788 от 13.05.42 г. В указанный день 12.01.42 г. 1109 сп вел бои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Тульской обл. Т-8 стр. 358. – нет точных данных. </w:t>
      </w:r>
    </w:p>
    <w:p>
      <w:pPr>
        <w:pStyle w:val="Normal"/>
        <w:rPr/>
      </w:pPr>
      <w:r>
        <w:rPr/>
      </w:r>
    </w:p>
    <w:p>
      <w:pPr>
        <w:pStyle w:val="Normal"/>
        <w:rPr/>
      </w:pPr>
      <w:r>
        <w:rPr/>
        <w:t>Увековечен.</w:t>
      </w:r>
      <w:r>
        <w:rPr>
          <w:b/>
        </w:rPr>
        <w:t xml:space="preserve">  Петровский Алексей Гаврилович</w:t>
      </w:r>
      <w:r>
        <w:rPr/>
        <w:t>. (1910 - 05.03.42 г.) красноармеец, стрелок 1099 сп 326 сд. Чувашская АССР, Ядринский р-н, село Иваньково. Призван Ядринским РВК. Пропал б/вести д. Екимово Барятинского р-на Смоленской обл. - Донесение штаба 326 сд № 0247 от 02.06.42 г., приложение к № 11511 от 09.06.42 г. Правильно д. Екимово Кировского р-на Смоленской (с 05.07.1944 г. Калужской) обл.</w:t>
      </w:r>
    </w:p>
    <w:p>
      <w:pPr>
        <w:pStyle w:val="Normal"/>
        <w:rPr>
          <w:b/>
          <w:b/>
          <w:bCs/>
        </w:rPr>
      </w:pPr>
      <w:r>
        <w:rPr/>
        <w:t xml:space="preserve">Книга Памяти Республики Чувашия, Ядрицкий р-н. Т- 4 стр. 499 – нет точных данных.  </w:t>
      </w:r>
    </w:p>
    <w:p>
      <w:pPr>
        <w:pStyle w:val="Normal"/>
        <w:rPr/>
      </w:pPr>
      <w:r>
        <w:rPr/>
        <w:t xml:space="preserve"> </w:t>
      </w:r>
    </w:p>
    <w:p>
      <w:pPr>
        <w:pStyle w:val="Normal"/>
        <w:rPr/>
      </w:pPr>
      <w:r>
        <w:rPr/>
        <w:t xml:space="preserve">Похоронен.  </w:t>
      </w:r>
      <w:r>
        <w:rPr>
          <w:b/>
        </w:rPr>
        <w:t>Петрушин Андрей Иванович</w:t>
      </w:r>
      <w:r>
        <w:rPr/>
        <w:t xml:space="preserve">. (1909 – 05.03.42 г.) красноармеец, стрелок 1097 сп 326 сд. Мордовская АССР, г. Саранск, ул. Большевитская, дом № 108.  Призван Саранским РВК Мордовской АССР. Убит. Похоронен д. Екимово Кировского р-на Смоленской (с 05.07.1944 г. Калужской) обл. – Донесение штаба 326 сд № 0247 от 02.07.42 г., приложение к № 11511 от 09.06.42 г. </w:t>
      </w:r>
    </w:p>
    <w:p>
      <w:pPr>
        <w:pStyle w:val="Normal"/>
        <w:rPr/>
      </w:pPr>
      <w:r>
        <w:rPr/>
        <w:t xml:space="preserve">Книга Памяти Республики Мордовия. Т-1 стр. 277. </w:t>
      </w:r>
    </w:p>
    <w:p>
      <w:pPr>
        <w:pStyle w:val="Normal"/>
        <w:rPr/>
      </w:pPr>
      <w:r>
        <w:rPr/>
      </w:r>
    </w:p>
    <w:p>
      <w:pPr>
        <w:pStyle w:val="Normal"/>
        <w:rPr/>
      </w:pPr>
      <w:r>
        <w:rPr/>
        <w:t xml:space="preserve">Увековечен.  </w:t>
      </w:r>
      <w:r>
        <w:rPr>
          <w:b/>
        </w:rPr>
        <w:t>Пешков Павел Анисимович</w:t>
      </w:r>
      <w:r>
        <w:rPr/>
        <w:t xml:space="preserve">. (1903 - ? … 42 г.) в/звание и должность не известно. 1109 сп 330 сд. Тульская обл., Ефремовский р-н, г. Ефремов, ул. Тульская, дом № 6, кв.17. Призван Ефремовским РВК Тульской обл. Пропал б/вести. Место и дата не известны. - Донесение Управления 330 сд № 4/0782 от 02.07.42 г., приложение к № 15112 от 06.07.42 г.  Числится в списках воинов 1109 сп пропавших без вести в январе 1942 г. Правильным следует считать Пешкова П. А. пропавшим б/вести в январе (с 11 по 21.01.) 1942 г в р-не ст. Шайковка Кировского р-на Смоленской (с 05.07.1944 г. Калужской) обл. </w:t>
      </w:r>
    </w:p>
    <w:p>
      <w:pPr>
        <w:pStyle w:val="Normal"/>
        <w:rPr/>
      </w:pPr>
      <w:r>
        <w:rPr/>
      </w:r>
    </w:p>
    <w:p>
      <w:pPr>
        <w:pStyle w:val="Normal"/>
        <w:rPr/>
      </w:pPr>
      <w:r>
        <w:rPr/>
        <w:t>Увековечен.</w:t>
      </w:r>
      <w:r>
        <w:rPr>
          <w:b/>
        </w:rPr>
        <w:t xml:space="preserve">  Пигачев Алексей Леонтьевич</w:t>
      </w:r>
      <w:r>
        <w:rPr/>
        <w:t>. (1903 – 22.02.42 г.) красноармеец, стрелок 1099 сп 326 сд. Мордовская АССР, Кочкуровский р-н, с. Сабаево. Призван Кочкуровским РВК. Пропал б/вести д. Екимово Кировского р-на Смоленской (с 05.07.1944 г. Калужской) обл. - Донесение штаба 326 сд № 0355 от 24.06.42 г., приложение к № 14008 от 28.06.42 г.</w:t>
      </w:r>
    </w:p>
    <w:p>
      <w:pPr>
        <w:pStyle w:val="Normal"/>
        <w:rPr/>
      </w:pPr>
      <w:r>
        <w:rPr/>
        <w:t>Книга Памяти Республики Мордовия. Т-6 стр. 125.</w:t>
      </w:r>
    </w:p>
    <w:p>
      <w:pPr>
        <w:pStyle w:val="Normal"/>
        <w:rPr/>
      </w:pPr>
      <w:r>
        <w:rPr/>
        <w:t xml:space="preserve">На стр. 42 тома № 6 Книги Памяти Республики Мордовия записан как Бигичев Алексей Леонтьевич. </w:t>
      </w:r>
    </w:p>
    <w:p>
      <w:pPr>
        <w:pStyle w:val="Normal"/>
        <w:rPr/>
      </w:pPr>
      <w:r>
        <w:rPr/>
      </w:r>
    </w:p>
    <w:p>
      <w:pPr>
        <w:pStyle w:val="Normal"/>
        <w:rPr/>
      </w:pPr>
      <w:r>
        <w:rPr/>
        <w:t>Увековечен.</w:t>
      </w:r>
      <w:r>
        <w:rPr>
          <w:b/>
        </w:rPr>
        <w:t xml:space="preserve">  Пикин Евгений Семенович</w:t>
      </w:r>
      <w:r>
        <w:rPr/>
        <w:t>. (1918 – 22.07.41 г.) лейиенант, зам.ком.</w:t>
      </w:r>
    </w:p>
    <w:p>
      <w:pPr>
        <w:pStyle w:val="Normal"/>
        <w:rPr/>
      </w:pPr>
      <w:r>
        <w:rPr/>
        <w:t>эскадрильи 13-го иап 24 армии. Ивановская обл., Юрьев-Польский р-н, село Ильинское. Кадровый. Сбит в воздушном бою. Похоронен д. Липки Кировского р-на Смоленской (с 05.07.1944 г. Калужской) обл. – Донесение ОК Управления ВВС № 045 от 01.09.41 г., приложение к  № 209с от 05.09.41 г.  Правильно – д. Липовка Кировского р-на (она же Липки).</w:t>
      </w:r>
    </w:p>
    <w:p>
      <w:pPr>
        <w:pStyle w:val="Normal"/>
        <w:rPr/>
      </w:pPr>
      <w:r>
        <w:rPr/>
        <w:t xml:space="preserve">Книга Памяти Владимирской обл. Т-3 стр. 260. – нет точных данных. </w:t>
      </w:r>
    </w:p>
    <w:p>
      <w:pPr>
        <w:pStyle w:val="Normal"/>
        <w:rPr/>
      </w:pPr>
      <w:r>
        <w:rPr/>
      </w:r>
    </w:p>
    <w:p>
      <w:pPr>
        <w:pStyle w:val="Normal"/>
        <w:rPr/>
      </w:pPr>
      <w:r>
        <w:rPr/>
        <w:t>Увековечен.</w:t>
      </w:r>
      <w:r>
        <w:rPr>
          <w:b/>
        </w:rPr>
        <w:t xml:space="preserve">  Пильцулин Яков Ефимович</w:t>
      </w:r>
      <w:r>
        <w:rPr/>
        <w:t>. (1907 – 05.03.42 г.) красноармеец, стрелок 1099 сп 326 сд. Воронежская обл., Адрес и место призыва не указаны.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В Книгах Памяти регионов РФ не числится погибшим или пропавшим без вести.</w:t>
      </w:r>
    </w:p>
    <w:p>
      <w:pPr>
        <w:pStyle w:val="Normal"/>
        <w:rPr/>
      </w:pPr>
      <w:r>
        <w:rPr/>
      </w:r>
    </w:p>
    <w:p>
      <w:pPr>
        <w:pStyle w:val="Normal"/>
        <w:rPr/>
      </w:pPr>
      <w:r>
        <w:rPr/>
        <w:t>Похоронен.</w:t>
      </w:r>
      <w:r>
        <w:rPr>
          <w:b/>
        </w:rPr>
        <w:t xml:space="preserve">  Пичугин Василий Семенович</w:t>
      </w:r>
      <w:r>
        <w:rPr/>
        <w:t>. (1908 – 05.03.42 г.) сержант, ком.отделения 776 обс 326 сд. Ивановская обл., Вязники, ул. Краснотекстильная, дом № 17 кв.11. Призван Вязниковским РВК Ивановской обл. Убит и похоронен д. Акимовка Барятинского р-на Смоленской обл. - Донесение штаба 326 сд № 0301 от 13.06.42 г., приложение к № 12785 от 17.06.42 г.  Правильно – д. Екимово Кировского р-на Смоленской (с 05.07.1944 г. Калужской) обл.</w:t>
      </w:r>
    </w:p>
    <w:p>
      <w:pPr>
        <w:pStyle w:val="Normal"/>
        <w:rPr/>
      </w:pPr>
      <w:r>
        <w:rPr/>
        <w:t xml:space="preserve">Книга Памяти Владимирской обл. Т-4 стр. 251. – нет точных данных. </w:t>
      </w:r>
    </w:p>
    <w:p>
      <w:pPr>
        <w:pStyle w:val="Normal"/>
        <w:rPr/>
      </w:pPr>
      <w:r>
        <w:rPr/>
      </w:r>
    </w:p>
    <w:p>
      <w:pPr>
        <w:pStyle w:val="Normal"/>
        <w:rPr/>
      </w:pPr>
      <w:r>
        <w:rPr/>
        <w:t xml:space="preserve">Увековечен.  </w:t>
      </w:r>
      <w:r>
        <w:rPr>
          <w:b/>
        </w:rPr>
        <w:t>Плотников Николай Игнатович</w:t>
      </w:r>
      <w:r>
        <w:rPr/>
        <w:t>.* (1895 – 08.03.42 г.) красноармеец, стрелок 8 ср, 1268 сп, 385 сд. Пензенская обл., Галищинский р-н, с. Ива. Призван Галищенским РВК Пензенской обл. Пропал б/вести под д. Якимовка. – Донесение Управления 385 сд № 4/2005 от 20.05.42 г., приложение к № 10410с от 31.05.42 г.  Правильно – д. Екимово Кировского р-на Смоленской (с 05.07.1944 г. Калужской) обл.</w:t>
      </w:r>
    </w:p>
    <w:p>
      <w:pPr>
        <w:pStyle w:val="Normal"/>
        <w:rPr/>
      </w:pPr>
      <w:r>
        <w:rPr/>
        <w:t xml:space="preserve">Книга Памяти Пензенской обл. Т-6. Стр. 308. </w:t>
      </w:r>
    </w:p>
    <w:p>
      <w:pPr>
        <w:pStyle w:val="Normal"/>
        <w:rPr/>
      </w:pPr>
      <w:r>
        <w:rPr/>
      </w:r>
    </w:p>
    <w:p>
      <w:pPr>
        <w:pStyle w:val="Normal"/>
        <w:rPr/>
      </w:pPr>
      <w:r>
        <w:rPr/>
        <w:t xml:space="preserve">Увековечен.  </w:t>
      </w:r>
      <w:r>
        <w:rPr>
          <w:b/>
        </w:rPr>
        <w:t>Плотников Федор Степанович</w:t>
      </w:r>
      <w:r>
        <w:rPr/>
        <w:t>. (1904 – до 02.07.42 г.) красноармеец, стрелок 1111 сп 330 сд. Тульская обл., Воловский р-н, д. Заречье. Призван Воловским РВК Тульской обл. Пропал б/вести. Место не известно. – Донесение Управления 330 сд № 4/0782 от 02.07.42 г., приложение к № 15112с от 06.07.42 г.</w:t>
      </w:r>
    </w:p>
    <w:p>
      <w:pPr>
        <w:pStyle w:val="Normal"/>
        <w:rPr/>
      </w:pPr>
      <w:r>
        <w:rPr/>
        <w:t xml:space="preserve">Источник информации Книга Памяти Тульской обл. Т-4 стр. 451. – Плотников Федор Степанович. 1904 г.р., Тульская обл., Воловский р-н, д. Заречье. Призван Воловским РВК Тульской обл., 13 января 1942 г. погиб и захоронен в д. Якимовка Смоленской обл.  </w:t>
      </w:r>
    </w:p>
    <w:p>
      <w:pPr>
        <w:pStyle w:val="Normal"/>
        <w:rPr/>
      </w:pPr>
      <w:r>
        <w:rPr/>
        <w:t xml:space="preserve">Правильными следует считать сведения Книги Памяти Тьульской обл. Т-4 стр. 451. – убит и похоронен в д. Якимовка Смоленской обл.  Правильно – д. Екимово Кировского р-на Смоленской (с 05.07.1944 г. Калужской) обл. </w:t>
      </w:r>
    </w:p>
    <w:p>
      <w:pPr>
        <w:pStyle w:val="Normal"/>
        <w:rPr/>
      </w:pPr>
      <w:r>
        <w:rPr/>
        <w:t xml:space="preserve">Книга Памяти Тульской обл. Т-4 стр. 451. – нет точных данных.   </w:t>
      </w:r>
    </w:p>
    <w:p>
      <w:pPr>
        <w:pStyle w:val="Normal"/>
        <w:rPr/>
      </w:pPr>
      <w:r>
        <w:rPr/>
      </w:r>
    </w:p>
    <w:p>
      <w:pPr>
        <w:pStyle w:val="Normal"/>
        <w:rPr/>
      </w:pPr>
      <w:r>
        <w:rPr/>
        <w:t xml:space="preserve">Увековечен.  </w:t>
      </w:r>
      <w:r>
        <w:rPr>
          <w:b/>
        </w:rPr>
        <w:t>Погодин Михаил Петрович</w:t>
      </w:r>
      <w:r>
        <w:rPr/>
        <w:t xml:space="preserve">. (1901 – 13.03.42 г.) красноармеец, стрелок 1109 сп 330 сд. Куйбышевская обл., Богдашинский р-н, д. Русская Беденка. Призван </w:t>
      </w:r>
    </w:p>
    <w:p>
      <w:pPr>
        <w:pStyle w:val="Normal"/>
        <w:rPr/>
      </w:pPr>
      <w:r>
        <w:rPr/>
        <w:t>Богдашинским РВК Куйбышевской обл. Пропал б/вести д. Екимово. – Донесение Управления 330 сд № 4/0782 от 02.07.42 г., приложение к № 15112 от 06.07.42 г. Правильно – д. Екимово Кировского р-на Смоленской (с 05.07.1944 г. Калужской) обл.</w:t>
      </w:r>
    </w:p>
    <w:p>
      <w:pPr>
        <w:pStyle w:val="Normal"/>
        <w:rPr/>
      </w:pPr>
      <w:r>
        <w:rPr/>
        <w:t xml:space="preserve">Книга Памяти Ульяновской обл. Т-1 стр. 316. – нет точных данных. </w:t>
      </w:r>
    </w:p>
    <w:p>
      <w:pPr>
        <w:pStyle w:val="Normal"/>
        <w:rPr/>
      </w:pPr>
      <w:r>
        <w:rPr/>
      </w:r>
    </w:p>
    <w:p>
      <w:pPr>
        <w:pStyle w:val="Normal"/>
        <w:rPr/>
      </w:pPr>
      <w:r>
        <w:rPr/>
        <w:t>Похоронен.</w:t>
      </w:r>
      <w:r>
        <w:rPr>
          <w:b/>
        </w:rPr>
        <w:t xml:space="preserve">  Погорельный (Погорельский) Константин Иванович</w:t>
      </w:r>
      <w:r>
        <w:rPr/>
        <w:t xml:space="preserve">. (1906 – 05.03.42 г.) красноармеец 1099 сп 326 сд. Ворошиловградская обл., Белокурский р-н, Демьяновский с/совет. Призван Белокурским РВК. Убит. Похоронен д. Екимово Барятинского р-на Смоленской обл. - Донесение штаба 326 сд № 0159 от 16.05.42 г., приложение к № 9792 от 27.05.42 г.;  Источник информации ЦАМО, фонд № 458, опись № 18001, дело № 467, - извещение 1099 сп б/номера и даты.  Правильно – д. Екимово Кировского р-на Смоленской (с 05.07.1944 г. Калужской) обл. </w:t>
      </w:r>
    </w:p>
    <w:p>
      <w:pPr>
        <w:pStyle w:val="Normal"/>
        <w:rPr/>
      </w:pPr>
      <w:r>
        <w:rPr/>
      </w:r>
    </w:p>
    <w:p>
      <w:pPr>
        <w:pStyle w:val="Normal"/>
        <w:rPr/>
      </w:pPr>
      <w:r>
        <w:rPr/>
        <w:t>Увековечен.</w:t>
      </w:r>
      <w:r>
        <w:rPr>
          <w:b/>
        </w:rPr>
        <w:t xml:space="preserve">  Подгорнов Иван Филиппович</w:t>
      </w:r>
      <w:r>
        <w:rPr/>
        <w:t xml:space="preserve">. (1903 – 21.02.42 г.) красноармеец, писарь 1099 сп 326 сд. Мордовская АССР,  г.Саранск, ул. Пензенская, дом № 11. Призван Саранским РВК. Пропал б/вести. Место не известно. - Донесение шьаба 326 сд № 0247 от 02.06.42 г., приложение к № № 11511 от 09.06.42 г.  В указанный день 21.02.42 г., 1099 сп частью сил (3-й сб) вел наступление на д. Екимово Кировского р-на Смоленской обл. – Боевой приказ штаба 326 сд. № 61 от 21.02.42 г.(ЦАМО, фонд № 1639, опись № 0000001, дело № 0010).  Правильно – пропал б/вести у д. Екимово Кировского р-на Смоленской (с 05.07.1944 г. Калужской) обл. </w:t>
      </w:r>
    </w:p>
    <w:p>
      <w:pPr>
        <w:pStyle w:val="Normal"/>
        <w:rPr/>
      </w:pPr>
      <w:r>
        <w:rPr/>
        <w:t xml:space="preserve">Книга Памяти Республики Мордовия. Т-1 стр. 231 – нет тояных данных. </w:t>
      </w:r>
    </w:p>
    <w:p>
      <w:pPr>
        <w:pStyle w:val="Normal"/>
        <w:rPr/>
      </w:pPr>
      <w:r>
        <w:rPr/>
      </w:r>
    </w:p>
    <w:p>
      <w:pPr>
        <w:pStyle w:val="Normal"/>
        <w:rPr/>
      </w:pPr>
      <w:r>
        <w:rPr/>
        <w:t xml:space="preserve">Увековечен.  </w:t>
      </w:r>
      <w:r>
        <w:rPr>
          <w:b/>
        </w:rPr>
        <w:t>Подлягин Семен Сергеевич</w:t>
      </w:r>
      <w:r>
        <w:rPr/>
        <w:t>. (1902 – до 28.05.42 г.) красноармеец, стрелок 1109 сп 330 сд. Тульская обл., Щекинский р-н, д. Горячкино. Призван Щекинским РВК Тульской обл. Пропал без вести. Дата и место не известны. - Донесение Отдела Укомплектования 10 армии № 00613 от 19.05.42 г., приложение к № 9441 от 28.05.42 г.;  Донесение Управления 330 сд № 4/0782 от 02.07.42 г., приложение к № 15112 от 06.07.42 г.   Значится в списках пропавших б/вести 1109 сп от 15.01.42 г.  В указанный период 1109 сп вел боевые действия в р-не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Тульской обл. Т-10 стр. 337. – нет точных данных. </w:t>
      </w:r>
    </w:p>
    <w:p>
      <w:pPr>
        <w:pStyle w:val="Normal"/>
        <w:rPr/>
      </w:pPr>
      <w:r>
        <w:rPr/>
      </w:r>
    </w:p>
    <w:p>
      <w:pPr>
        <w:pStyle w:val="Normal"/>
        <w:rPr/>
      </w:pPr>
      <w:r>
        <w:rPr/>
        <w:t xml:space="preserve">Увековечен.  </w:t>
      </w:r>
      <w:r>
        <w:rPr>
          <w:b/>
        </w:rPr>
        <w:t>Подольный Михаил Трифонович</w:t>
      </w:r>
      <w:r>
        <w:rPr/>
        <w:t>. (1910 – 13.03.42 г.) красноармеец, стрелок 1109 сп 330 сд. Полтавская обл., Синчанский р-н, с. Курецковка. Призван Синчанским РВК Полтавской обл. Пропал б/вести д. Екимово. - Донесение Управления 330 сд « 4/0782 от 02.07.42 г., приложение к № 15112 от 06.07.42 г.;  Источник информации ЦАМО, фонгд № 58, опись № 18001, дело № 427 – Извещение 1109 сп № 3/15 от 06.06.42 г.  Правильно – д. Екимово Кировского р-на Смоленской (с 05.07.1944 г. Калужской) обл.</w:t>
      </w:r>
    </w:p>
    <w:p>
      <w:pPr>
        <w:pStyle w:val="Normal"/>
        <w:rPr/>
      </w:pPr>
      <w:r>
        <w:rPr>
          <w:b/>
          <w:i/>
        </w:rPr>
        <w:t>Возможно, остался в живых</w:t>
      </w:r>
      <w:r>
        <w:rPr/>
        <w:t xml:space="preserve">.  Источник информации ЦАМО, Юбилейная картотека награждений, шкаф № 47, ящик № 24. – Подольный Михаил Трофимович, 1910 г.р., Украинская ССР, Полтавская обл., Лохвицкий р-н, с. Корсуновка. (Синчанский с/совет, входил в состав Лохвицкого р-на). Награжден «Орденом Отечественной войны 2-й степени». Номер идокумента 79, Дата документа 06.04.1985 г.  </w:t>
      </w:r>
    </w:p>
    <w:p>
      <w:pPr>
        <w:pStyle w:val="Normal"/>
        <w:rPr/>
      </w:pPr>
      <w:r>
        <w:rPr/>
      </w:r>
    </w:p>
    <w:p>
      <w:pPr>
        <w:pStyle w:val="Normal"/>
        <w:rPr/>
      </w:pPr>
      <w:r>
        <w:rPr/>
        <w:t xml:space="preserve">Похоронен.  </w:t>
      </w:r>
      <w:r>
        <w:rPr>
          <w:b/>
        </w:rPr>
        <w:t>Подшивалов Павел Федорович</w:t>
      </w:r>
      <w:r>
        <w:rPr/>
        <w:t>. (? … - 07.03.42 г.) красноармеец. Воинская часть и должность не известны. Сведения о месте рождения, месте жительства, близких родственниках и РВК призыва отсутствуют. (Самарская обл.). Погиб. Похоронен в д. Екимово, Кировского р-на, Смоленской (с 05.07.1944 г. Калужской) обл. – Источник информации Книга Памяти Самарской обл. Т-10 стр. 226.</w:t>
      </w:r>
    </w:p>
    <w:p>
      <w:pPr>
        <w:pStyle w:val="Normal"/>
        <w:rPr/>
      </w:pPr>
      <w:r>
        <w:rPr/>
        <w:t xml:space="preserve">Данных о Подшивалове Павле Федоровиче, погибшем на территории Кировского р-на, Смоленской обл., в документах о безвозвратных потерях ЦАМО РФ нет. </w:t>
      </w:r>
    </w:p>
    <w:p>
      <w:pPr>
        <w:pStyle w:val="Normal"/>
        <w:rPr>
          <w:b/>
          <w:b/>
          <w:bCs/>
        </w:rPr>
      </w:pPr>
      <w:r>
        <w:rPr/>
        <w:t xml:space="preserve"> </w:t>
      </w:r>
    </w:p>
    <w:p>
      <w:pPr>
        <w:pStyle w:val="Normal"/>
        <w:rPr/>
      </w:pPr>
      <w:r>
        <w:rPr/>
        <w:t>Похоронен.</w:t>
      </w:r>
      <w:r>
        <w:rPr>
          <w:b/>
        </w:rPr>
        <w:t xml:space="preserve">  Поздяев Петр Ефимович</w:t>
      </w:r>
      <w:r>
        <w:rPr/>
        <w:t>. (? … - 06.03.42 г.) красноармеец, рядовой 1099 сп 326 сд. Мордовская АССР, Кочкуровский р-н, ст. Турзаки. Призван Кочкуро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Книга Памяти Республики Мордовия. Т-6 стр. 129.</w:t>
      </w:r>
    </w:p>
    <w:p>
      <w:pPr>
        <w:pStyle w:val="Normal"/>
        <w:rPr/>
      </w:pPr>
      <w:r>
        <w:rPr/>
      </w:r>
    </w:p>
    <w:p>
      <w:pPr>
        <w:pStyle w:val="Normal"/>
        <w:rPr/>
      </w:pPr>
      <w:r>
        <w:rPr/>
        <w:t xml:space="preserve">Похоронен.  </w:t>
      </w:r>
      <w:r>
        <w:rPr>
          <w:b/>
        </w:rPr>
        <w:t>Покровский Петр Павлович</w:t>
      </w:r>
      <w:r>
        <w:rPr/>
        <w:t>. (? … - 15.09.42 г.) красноармеец, стрелок 1109 сп 330 сд. г. Тула, ул. Володарского, дом № 111 кв. 1. Призван Зареченским РВК г. Тула.</w:t>
      </w:r>
    </w:p>
    <w:p>
      <w:pPr>
        <w:pStyle w:val="Normal"/>
        <w:rPr/>
      </w:pPr>
      <w:r>
        <w:rPr/>
        <w:t>Убит и похоронен д. Екимовка Кировского р-на Смоленской обл. - Донесение Уаправления 330 сд № 4/0923 от 30.09.42 г., приложение к № 26605 от 03.10.42 г. Правильно – д. Екимово.</w:t>
      </w:r>
    </w:p>
    <w:p>
      <w:pPr>
        <w:pStyle w:val="Normal"/>
        <w:rPr/>
      </w:pPr>
      <w:r>
        <w:rPr/>
        <w:t>Книга Памяти Тульской обл. Т-1, Т-2. Стр. 82.</w:t>
      </w:r>
    </w:p>
    <w:p>
      <w:pPr>
        <w:pStyle w:val="Normal"/>
        <w:rPr/>
      </w:pPr>
      <w:r>
        <w:rPr/>
      </w:r>
    </w:p>
    <w:p>
      <w:pPr>
        <w:pStyle w:val="Normal"/>
        <w:rPr/>
      </w:pPr>
      <w:r>
        <w:rPr/>
        <w:t>Похоронен.</w:t>
      </w:r>
      <w:r>
        <w:rPr>
          <w:b/>
        </w:rPr>
        <w:t xml:space="preserve">  Полевский Николай Семенович</w:t>
      </w:r>
      <w:r>
        <w:rPr/>
        <w:t>. (1903 – 07.03.42 г.) красноармеец, рядовой 1097 сп 326 сд. Чувашская АССР, Алатырский р-н, Ивановский леспункт, пос. № 38. Призван Алатырским РВК. Убит под д. Екимово и похоронен д. Екимово Кировского р-на - Смоленской (с 05.07.41944 г. Калужской) обл.- Донесение штаба 326 сд № 0400 от 03.07.42 г., приложение к № 15402 от 08.07.42 г.</w:t>
      </w:r>
    </w:p>
    <w:p>
      <w:pPr>
        <w:pStyle w:val="Normal"/>
        <w:rPr/>
      </w:pPr>
      <w:r>
        <w:rPr/>
        <w:t xml:space="preserve">В Книге Памяти Республики Чувашия, не значится погибшим, или пропавшим без вести. </w:t>
      </w:r>
    </w:p>
    <w:p>
      <w:pPr>
        <w:pStyle w:val="Normal"/>
        <w:rPr/>
      </w:pPr>
      <w:r>
        <w:rPr/>
      </w:r>
    </w:p>
    <w:p>
      <w:pPr>
        <w:pStyle w:val="Normal"/>
        <w:rPr/>
      </w:pPr>
      <w:r>
        <w:rPr/>
        <w:t xml:space="preserve">Увековечен.  </w:t>
      </w:r>
      <w:r>
        <w:rPr>
          <w:b/>
        </w:rPr>
        <w:t>Полетайкин (Полежайкин) Григорий Яковлевич</w:t>
      </w:r>
      <w:r>
        <w:rPr/>
        <w:t>. (1900 (1902) – 17.01.42 г.) красноармеец, стрелок 1099 сп 326 сд. Мордовская АССР, Кочкуровский р-н, с. Турдани (Старые Турдаки). Призван Кочкуровским РВК. Пропал б/вести под д. Екимово Барятинского р-на Смоленской обл. - Донесение штаба 326 сд № 0247 от 02.06.42 г., приложение к № 11511 от 09.06.42 г.;   Донесение Кочкуровского РВК № 65498 от 23.07.1946 г.  Правильно – д. Екимово Кировского р-на Смоленской (с 05.07.1944 г. Калужской) обл.</w:t>
      </w:r>
    </w:p>
    <w:p>
      <w:pPr>
        <w:pStyle w:val="Normal"/>
        <w:rPr>
          <w:b/>
          <w:b/>
          <w:bCs/>
        </w:rPr>
      </w:pPr>
      <w:r>
        <w:rPr/>
        <w:t xml:space="preserve">Книга Памяти Республики Мордовия. Т-6 стр. 129 – нет точных данных. </w:t>
      </w:r>
    </w:p>
    <w:p>
      <w:pPr>
        <w:pStyle w:val="Normal"/>
        <w:rPr>
          <w:b/>
          <w:b/>
          <w:bCs/>
        </w:rPr>
      </w:pPr>
      <w:r>
        <w:rPr>
          <w:b/>
          <w:bCs/>
        </w:rPr>
      </w:r>
    </w:p>
    <w:p>
      <w:pPr>
        <w:pStyle w:val="Normal"/>
        <w:rPr/>
      </w:pPr>
      <w:r>
        <w:rPr/>
        <w:t xml:space="preserve">Похоронен.  </w:t>
      </w:r>
      <w:r>
        <w:rPr>
          <w:b/>
        </w:rPr>
        <w:t>Поликанов Василий Иванович</w:t>
      </w:r>
      <w:r>
        <w:rPr/>
        <w:t>. (1911 – 08.03.42 г.) лейтенант, ком.взвода 1099 сп 326 сд. Мордовская АССР, З-Полянский р-н, с. Авдалово. Призван З-Полянским РВК. Убит. Похоронен д. Екимово Барятинского р-на Смоленской обл. - Донесение ОК Западного фронта № 04406 от 24.07.42 г., приложение к № 18294 от 05.08.42 г.;  Донесение штаба 326 сд № 0149 от 15.05.42 г., приложение к № 8938 от 21.05.42 г.  Правильно – д. Екимово Кировского р-на Смоленской (с 05.07.1944 г. Калужской) обл.</w:t>
      </w:r>
    </w:p>
    <w:p>
      <w:pPr>
        <w:pStyle w:val="Normal"/>
        <w:rPr/>
      </w:pPr>
      <w:r>
        <w:rPr/>
        <w:t xml:space="preserve">Книга Памяти Республики Мордовия. Т-4 стр. 300. </w:t>
      </w:r>
    </w:p>
    <w:p>
      <w:pPr>
        <w:pStyle w:val="Normal"/>
        <w:rPr/>
      </w:pPr>
      <w:r>
        <w:rPr/>
      </w:r>
    </w:p>
    <w:p>
      <w:pPr>
        <w:pStyle w:val="Normal"/>
        <w:rPr/>
      </w:pPr>
      <w:r>
        <w:rPr/>
        <w:t>Увековечен.</w:t>
      </w:r>
      <w:r>
        <w:rPr>
          <w:b/>
        </w:rPr>
        <w:t xml:space="preserve">  Полуляхов (Полулялов) Лазарь Кузьмич</w:t>
      </w:r>
      <w:r>
        <w:rPr/>
        <w:t>. (1898 – 05.03.42 г.) красноармеец, стрелок 1099 сп 326 сд. Орловская обл., Опаринский р-н, с. Опарино. Призван Опаринским РВК. Пропал б/вести дер. Екимово Барятинского р-на Смоленской обл. - Донесение штаба 326 сд № 0247 от 02.06.42 г., при ложение к № 11511 от 09.06.42 г.;   Книга Памяти Кировской обл., Опаринский р-н. Т-8 стр. 236.  Правильно – д. Екимово Кировского р-на Смоленской (с 05.07.1944 г. Калужской) обл.</w:t>
      </w:r>
    </w:p>
    <w:p>
      <w:pPr>
        <w:pStyle w:val="Normal"/>
        <w:rPr/>
      </w:pPr>
      <w:r>
        <w:rPr/>
        <w:t xml:space="preserve">Книга Памяти Кировской обл., Опаринский р-н. Т-8 стр. 236 – нет точных данных. </w:t>
      </w:r>
    </w:p>
    <w:p>
      <w:pPr>
        <w:pStyle w:val="Normal"/>
        <w:rPr/>
      </w:pPr>
      <w:r>
        <w:rPr>
          <w:b/>
          <w:i/>
        </w:rPr>
        <w:t>Возможно остался в живых</w:t>
      </w:r>
      <w:r>
        <w:rPr/>
        <w:t xml:space="preserve">.  Источник информации ЦАМО, фонд № 8502, опись № 267375, дело № 2 и № 65, Сведения ВПП 206 зсп. – Полуляхов Л … К … . 1898 г.р., красноармеец. Домашний адрес: Кировская обл., Опаринский р-н, Леспромхоз. Прибыл в 206 зсп из ЭГ 1862 14.01.43 г., выбыл в 30 армию 17.01.42 г. Дальнейшая судьба не известна.  </w:t>
      </w:r>
    </w:p>
    <w:p>
      <w:pPr>
        <w:pStyle w:val="Normal"/>
        <w:rPr/>
      </w:pPr>
      <w:r>
        <w:rPr/>
      </w:r>
    </w:p>
    <w:p>
      <w:pPr>
        <w:pStyle w:val="Normal"/>
        <w:rPr/>
      </w:pPr>
      <w:r>
        <w:rPr/>
        <w:t xml:space="preserve">Увековечен.  </w:t>
      </w:r>
      <w:r>
        <w:rPr>
          <w:b/>
        </w:rPr>
        <w:t>Полховский Степан Яковлевич</w:t>
      </w:r>
      <w:r>
        <w:rPr/>
        <w:t>. (1914 – 13.03.42 г.) сержант, ком.</w:t>
      </w:r>
    </w:p>
    <w:p>
      <w:pPr>
        <w:pStyle w:val="Normal"/>
        <w:rPr/>
      </w:pPr>
      <w:r>
        <w:rPr/>
        <w:t>Отделения 1109 сп 330 сд. БССР, Хойнский р-н, д. Пудаково. Призван Хойнским РВК БССР. Пропал б/вести д. Екимово. - Донесение Управления 330 сд № 4/0782 от 02.07.42 г., приложение к № 15112 от 06.07.42 г.  Правильно – д. Екимово Кировского р-на Смоленской (с 05.07.1944 г. Калужской) обл.</w:t>
      </w:r>
    </w:p>
    <w:p>
      <w:pPr>
        <w:pStyle w:val="Normal"/>
        <w:rPr>
          <w:b/>
          <w:b/>
          <w:bCs/>
        </w:rPr>
      </w:pPr>
      <w:r>
        <w:rPr>
          <w:b/>
          <w:bCs/>
        </w:rPr>
      </w:r>
    </w:p>
    <w:p>
      <w:pPr>
        <w:pStyle w:val="Normal"/>
        <w:rPr/>
      </w:pPr>
      <w:r>
        <w:rPr/>
        <w:t>Похоронен.</w:t>
      </w:r>
      <w:r>
        <w:rPr>
          <w:b/>
        </w:rPr>
        <w:t xml:space="preserve">  Полянский Николай Иванович (Иван Николаевич)</w:t>
      </w:r>
      <w:r>
        <w:rPr/>
        <w:t>. (? … - 08.03.42 г.) красноармеец, рядовой 1099 сп 326 сд. Орловская обл., Калпнянский р-н, с. Городецкое. Призван Малоархангельским РВК. Убит. Похоронен д. Екимово Барятинского р-на Смоленской обл. - Донесение штаба 326 сд № 0159 от 16.05.42 г., приложение к № 9792 от 27.05.42 г.;  Источник информации ЦАМО, фонд № 58, опись № 18001, дело № 446. Извещение 326 сд без номера и даты.  Правильно – д. Екимово Кировского р-на Смоленской (с 05.07.1944 г. Калужской) обл.</w:t>
      </w:r>
    </w:p>
    <w:p>
      <w:pPr>
        <w:pStyle w:val="Normal"/>
        <w:rPr/>
      </w:pPr>
      <w:r>
        <w:rPr/>
        <w:t xml:space="preserve">Книга Памяти Орловской обл. Т-3 стр. 577 и Т-4 стр. 585. – нет точных данных. </w:t>
      </w:r>
    </w:p>
    <w:p>
      <w:pPr>
        <w:pStyle w:val="Normal"/>
        <w:rPr/>
      </w:pPr>
      <w:r>
        <w:rPr/>
      </w:r>
    </w:p>
    <w:p>
      <w:pPr>
        <w:pStyle w:val="Normal"/>
        <w:rPr/>
      </w:pPr>
      <w:r>
        <w:rPr/>
        <w:t xml:space="preserve">Похоронен.  </w:t>
      </w:r>
      <w:r>
        <w:rPr>
          <w:b/>
        </w:rPr>
        <w:t>Полянский Иван Николаевич</w:t>
      </w:r>
      <w:r>
        <w:rPr/>
        <w:t xml:space="preserve">. (1898 – 05.03.42 г.) рядовой 109 сп. Должность не известна. Саратовская обл., г. Саратов, Кировский р-н. Призван Саратовским РВК г. Саратов. Погиб в бою. Похоронен д. Екимово Кировского р-на Смоленской (с 05.07.1944 г. Калужской) обл. – Книга Памяти Саратовской обл. Т-1 стр. 373;  Источник информации ЦАМО, фонд № 58, опись № 957537, дело № 6 «Сообщение Кировского ОВК Калужской обл., № 1044 от 10.10.1975 г.».  </w:t>
      </w:r>
    </w:p>
    <w:p>
      <w:pPr>
        <w:pStyle w:val="Normal"/>
        <w:rPr/>
      </w:pPr>
      <w:r>
        <w:rPr/>
        <w:t xml:space="preserve">Данных о погибшем на территории Кировского р-на Смоленской обл., Полянском Иване Николаевиче, в документах о безвозвратных потерях ОБД «Мемориал» и ОБД «Память Народа» нет. </w:t>
      </w:r>
    </w:p>
    <w:p>
      <w:pPr>
        <w:pStyle w:val="Normal"/>
        <w:rPr/>
      </w:pPr>
      <w:r>
        <w:rPr/>
        <w:t xml:space="preserve">Наиболее вероятно, что Полянский Николай Иванович (см. выше) и Полянский Иван Николаевич 1898 г.р., из г. Саратов, одно и тоже лицо.    </w:t>
      </w:r>
    </w:p>
    <w:p>
      <w:pPr>
        <w:pStyle w:val="Normal"/>
        <w:rPr/>
      </w:pPr>
      <w:r>
        <w:rPr/>
      </w:r>
    </w:p>
    <w:p>
      <w:pPr>
        <w:pStyle w:val="Normal"/>
        <w:rPr/>
      </w:pPr>
      <w:r>
        <w:rPr/>
        <w:t xml:space="preserve">Увековечен.  </w:t>
      </w:r>
      <w:r>
        <w:rPr>
          <w:b/>
        </w:rPr>
        <w:t>Помелов (Помялов) Александр (Андрей) Павлович</w:t>
      </w:r>
      <w:r>
        <w:rPr/>
        <w:t xml:space="preserve">. (1911 – 13.03.42 г.) красноармеец, стрелок 1109 сп 330 сд. Марийская АССР, М,Туренский р-н, д. Красный Ключ (д. Симоновская). Призван Ново-Тарьянским РВК Марийской АССР. Пропал б/вести с. Екимово. - Донесение Управления 330 сд № 4/0782 от 02.07.42 г., приложение к № 15112 от 06.07.42 г.;  Источник информации ЦАМО, фонд № 7777, опись № 72198с, дело № 4. – именной список 1109 сп 330 сд;  Книга Памяти Республики Марий Эл, Мари-Турекский р-н, стр. 274.   Правильно – д. Екимово Кировского р-на Смоленской (с 05.07.1944 г. Калужской) обл. </w:t>
      </w:r>
    </w:p>
    <w:p>
      <w:pPr>
        <w:pStyle w:val="Normal"/>
        <w:rPr/>
      </w:pPr>
      <w:r>
        <w:rPr/>
      </w:r>
    </w:p>
    <w:p>
      <w:pPr>
        <w:pStyle w:val="Normal"/>
        <w:rPr/>
      </w:pPr>
      <w:r>
        <w:rPr/>
        <w:t>Увековечен.</w:t>
      </w:r>
      <w:r>
        <w:rPr>
          <w:b/>
        </w:rPr>
        <w:t xml:space="preserve">  Пономарев Дмитрий Петрович</w:t>
      </w:r>
      <w:r>
        <w:rPr/>
        <w:t xml:space="preserve">.* (1902 – 08.03.42 г.) красноармеец, стрелок 1268 сп 385 сд. Киргизская ССР, рудник «Как-Янгак», дом № 4, корпус № 61, кв.12. Призван Октябрьским РВК Киргизской ССР. Пропал б/вести у д. Екимовка Смоленской обл. – Донесение Управления 385 сд № 4/1705 от 17.05.42 г., приложение к № 10488 от 31.05.42 г.  Правильно – д. Екимово Кировского р-на Смоленской (с 05.07.1944 г. Калужской) обл. </w:t>
      </w:r>
    </w:p>
    <w:p>
      <w:pPr>
        <w:pStyle w:val="Normal"/>
        <w:rPr/>
      </w:pPr>
      <w:r>
        <w:rPr/>
        <w:t xml:space="preserve">Книга Памяти Джелал-Абадская обл. Т-2 стр. 575. </w:t>
      </w:r>
    </w:p>
    <w:p>
      <w:pPr>
        <w:pStyle w:val="Normal"/>
        <w:rPr/>
      </w:pPr>
      <w:r>
        <w:rPr/>
      </w:r>
    </w:p>
    <w:p>
      <w:pPr>
        <w:pStyle w:val="Normal"/>
        <w:rPr/>
      </w:pPr>
      <w:r>
        <w:rPr/>
        <w:t>Увековечен.</w:t>
      </w:r>
      <w:r>
        <w:rPr>
          <w:b/>
        </w:rPr>
        <w:t xml:space="preserve">  Пономаренко Абрам Петрович</w:t>
      </w:r>
      <w:r>
        <w:rPr/>
        <w:t>. (1912 – 05.03.42 г.) красноармеец, стрелок 1099 сп 326 сд. Ворошиловградская обл., Бело-Куракинский р-н, дер. Куричевка. Призван</w:t>
      </w:r>
    </w:p>
    <w:p>
      <w:pPr>
        <w:pStyle w:val="Normal"/>
        <w:rPr/>
      </w:pPr>
      <w:r>
        <w:rPr/>
        <w:t>Белокуракин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r>
    </w:p>
    <w:p>
      <w:pPr>
        <w:pStyle w:val="Normal"/>
        <w:rPr/>
      </w:pPr>
      <w:r>
        <w:rPr/>
        <w:t>Увековечен.</w:t>
      </w:r>
      <w:r>
        <w:rPr>
          <w:b/>
        </w:rPr>
        <w:t xml:space="preserve">  Попцов Александр Клементьевич</w:t>
      </w:r>
      <w:r>
        <w:rPr/>
        <w:t>. (1897 – 05.03.42 г.) красноармеец, стрелок 1099 сп 326 сд. Кировская обл., Верхошитенский р-н, Среднеивкинский с/совет, с. Кабельизана. Призван Верхошитель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b/>
          <w:b/>
          <w:bCs/>
        </w:rPr>
      </w:pPr>
      <w:r>
        <w:rPr/>
        <w:t xml:space="preserve">Книга Памяти Кировской обл., Верхошижемский р-н. Т-2 стр. 489 – нет точных данных. </w:t>
      </w:r>
    </w:p>
    <w:p>
      <w:pPr>
        <w:pStyle w:val="Normal"/>
        <w:rPr>
          <w:b/>
          <w:b/>
          <w:bCs/>
        </w:rPr>
      </w:pPr>
      <w:r>
        <w:rPr>
          <w:b/>
          <w:bCs/>
        </w:rPr>
      </w:r>
    </w:p>
    <w:p>
      <w:pPr>
        <w:pStyle w:val="Normal"/>
        <w:rPr/>
      </w:pPr>
      <w:r>
        <w:rPr/>
        <w:t>Увековечен.</w:t>
      </w:r>
      <w:r>
        <w:rPr>
          <w:b/>
        </w:rPr>
        <w:t xml:space="preserve">  Постнов Михаил Иванович</w:t>
      </w:r>
      <w:r>
        <w:rPr/>
        <w:t xml:space="preserve">. (1903 – 21.02.42 г.) красноармеец-санитар 1099 сп 326 сд. Мордовская АССР, г. Саранск, ул. Большевистская, дом № 48. (Мордовская АССР, Лямбирский р-н, с. Екатериновка). Призван Саранским РВК. Пропал б/вести. Место не известно. - Донесение штаба 326 сд № 0247 от 02.06.42 г., приложение к № 11511 от 09.06.42 г.;  Книга Памяти Республики Мордовия. Т-1 стр. 237.  В указанный день 21.02.42 г., 1099 сп частью сил (3-й сб) наступал на д. Екимово Кировского р-на Смоленской обл. – Боевой приказ штаба 326 сд № 61 от 21.02.42 г. (ЦАМО, фонд № 1639, опись № 0000001, дело № 0010).  Правильно – пропал б/вести у д. Екимово Кировского р-на Смоленской (с 05.07.1944 г. Калужской) обл. </w:t>
      </w:r>
    </w:p>
    <w:p>
      <w:pPr>
        <w:pStyle w:val="Normal"/>
        <w:rPr/>
      </w:pPr>
      <w:r>
        <w:rPr/>
        <w:t xml:space="preserve">Книга Памяти Республики Мордовия. Т-1 стр. 237 – нет точных данных. </w:t>
      </w:r>
    </w:p>
    <w:p>
      <w:pPr>
        <w:pStyle w:val="Normal"/>
        <w:rPr/>
      </w:pPr>
      <w:r>
        <w:rPr/>
      </w:r>
    </w:p>
    <w:p>
      <w:pPr>
        <w:pStyle w:val="Normal"/>
        <w:rPr/>
      </w:pPr>
      <w:r>
        <w:rPr/>
        <w:t xml:space="preserve">Увековечен.  </w:t>
      </w:r>
      <w:r>
        <w:rPr>
          <w:b/>
        </w:rPr>
        <w:t>Потаев Алексей Терентьевич</w:t>
      </w:r>
      <w:r>
        <w:rPr/>
        <w:t>. (1905 – 13.03.42 г.) красноармеец, стрелок 1109 сп 330 сд. Марийская АССР, М. Туренский р-н, д. Б-Нолешка (д. Большие Ноли). Призван М.Туренским РВК Марийской АССР. Пропал б/вести. Место не  известно. -</w:t>
      </w:r>
    </w:p>
    <w:p>
      <w:pPr>
        <w:pStyle w:val="Normal"/>
        <w:rPr/>
      </w:pPr>
      <w:r>
        <w:rPr/>
        <w:t>Донесение Управления 330 сд № 4/0782 от 02.07.42 г., приложение к № 15112 от 06.07.42 г.  В указанный день, 13.03.42 г., 1109 сп наступал на д. Екимово.  Правильно – пропал б/вести у д. Екимово Кировского р-на Смоленской (с 05.07.1944 г. Калужской) обл.</w:t>
      </w:r>
    </w:p>
    <w:p>
      <w:pPr>
        <w:pStyle w:val="Normal"/>
        <w:rPr/>
      </w:pPr>
      <w:r>
        <w:rPr/>
        <w:t>Книга Памяти Республики Марий Эл, Мари-Турекский р-н, стр. 278.</w:t>
      </w:r>
    </w:p>
    <w:p>
      <w:pPr>
        <w:pStyle w:val="Normal"/>
        <w:rPr/>
      </w:pPr>
      <w:r>
        <w:rPr/>
      </w:r>
    </w:p>
    <w:p>
      <w:pPr>
        <w:pStyle w:val="Normal"/>
        <w:rPr/>
      </w:pPr>
      <w:r>
        <w:rPr/>
        <w:t>Увековечен.</w:t>
      </w:r>
      <w:r>
        <w:rPr>
          <w:b/>
        </w:rPr>
        <w:t xml:space="preserve">  Потапов Андрей Дмитриевич</w:t>
      </w:r>
      <w:r>
        <w:rPr/>
        <w:t xml:space="preserve">. (1903 – 13.(17).01.42 г.) красноармеец, стрелок 1109 сп 330 сд. Тульская обл., Ленинский р-н, д. Слободка. Призван Ленинским РВК Тульской обл. Убит в бою на ст. Шайковка Кировского р-на Смоленской (с 05.07.1944 г. Калужской) обл. Похоронен д. Дмитровка Кировского р-на Смоленской обл. - Донесение Управления 330 сд № 4/0764 от 23.07.42 г., приложение к № 13882 от 27.06.42 г.;  Донесение Управления 330 сд № 4/0782 от 02.07.42 г., приложение к № 15112 от 06.07.42 г. </w:t>
      </w:r>
    </w:p>
    <w:p>
      <w:pPr>
        <w:pStyle w:val="Normal"/>
        <w:rPr/>
      </w:pPr>
      <w:r>
        <w:rPr/>
        <w:t xml:space="preserve">Книга Памяти Тульской обл. Т-7 стр. 351. </w:t>
      </w:r>
    </w:p>
    <w:p>
      <w:pPr>
        <w:pStyle w:val="Normal"/>
        <w:rPr/>
      </w:pPr>
      <w:r>
        <w:rPr/>
      </w:r>
    </w:p>
    <w:p>
      <w:pPr>
        <w:pStyle w:val="Normal"/>
        <w:rPr/>
      </w:pPr>
      <w:r>
        <w:rPr/>
        <w:t xml:space="preserve">Увековечен.  </w:t>
      </w:r>
      <w:r>
        <w:rPr>
          <w:b/>
        </w:rPr>
        <w:t>Потапов Гаврил Ксенофонтович</w:t>
      </w:r>
      <w:r>
        <w:rPr/>
        <w:t xml:space="preserve">. (1908 – 09.03.42 г.) красноармеец, стрелок 1109 сп 330 сд. Украинская ССР, Ворошиловоградская обл., Краснодонский р-н, хутор Нижне-Даревецкий. Призван Красно-Донской РВК Ворошиловоградской обл. Пропал б/вести. Место не известно. - Донесение Управления 330 сд № 4/0782 от 02.07.42 г., приложение к № 15112с от 06.07.42 г.  В указанный день, 09.03.42 г., 1109 сп действовал в р-не южнее д. Екимово Кировского р-на Смоленской обл.  Правильно – пропал б/вести в р-не д. Екимово Кировского р-на Сморленской (с 05.07.1944 г. Калужской) обл. </w:t>
      </w:r>
    </w:p>
    <w:p>
      <w:pPr>
        <w:pStyle w:val="Normal"/>
        <w:rPr/>
      </w:pPr>
      <w:r>
        <w:rPr/>
      </w:r>
    </w:p>
    <w:p>
      <w:pPr>
        <w:pStyle w:val="Normal"/>
        <w:rPr/>
      </w:pPr>
      <w:r>
        <w:rPr/>
        <w:t>Увековечен.</w:t>
      </w:r>
      <w:r>
        <w:rPr>
          <w:b/>
        </w:rPr>
        <w:t xml:space="preserve">  Потыруха Федосей Агеевич. (Патеруха, Потируха, Пантеруха) Федор  Агеевич</w:t>
      </w:r>
      <w:r>
        <w:rPr/>
        <w:t>. (1915 – 05.03.42 г.) красноармеец, стрелок 1099 сп 326 сд. Саратовская обл., Вольский р-н (г. Вольск), дер. Большевик. Призван Вольским РВК. Пропал б/вести дер. Екимово Барятинского р-на Смоленской обл. - Донесение штаба 326 сд № 0247 от 02.06.42 г., приложение к № 11511 от 09.06.42 г.;  Источник информации ЦАМО, фонд Саратовский ВПП, опись № 188105, дело № 5. Запись № 11 на стр. 1;  Памятная табличка на братской могиле д. Якимово.  Правильно – д. Екимово Кировского р-на Смоленской (с 05.07.1944 г. Калужской) обл.</w:t>
      </w:r>
    </w:p>
    <w:p>
      <w:pPr>
        <w:pStyle w:val="Normal"/>
        <w:rPr/>
      </w:pPr>
      <w:r>
        <w:rPr/>
      </w:r>
    </w:p>
    <w:p>
      <w:pPr>
        <w:pStyle w:val="Normal"/>
        <w:rPr/>
      </w:pPr>
      <w:r>
        <w:rPr/>
        <w:t xml:space="preserve">Увековечен.  </w:t>
      </w:r>
      <w:r>
        <w:rPr>
          <w:b/>
        </w:rPr>
        <w:t>Пресняков М … И …</w:t>
      </w:r>
      <w:r>
        <w:rPr/>
        <w:t xml:space="preserve"> .* (1902 – 08.03.42 г.) красноармеец, стрелок 8 ср, 1268 сп, 385 сд. г. Пенза, ул. Проломская, дом № 151. Призван Пензенским РВК г. Пенза. Пропал б/вести с. Якимовка. – Донесение Управления 385 сд № 4/2005 от 20.05.42 г., приложение к № 10410с от 31.05.42 г.  Правильно – д. Екимово Кировского р-на Смоленской (с 05.07.1944 г. Калужской) обл. </w:t>
      </w:r>
    </w:p>
    <w:p>
      <w:pPr>
        <w:pStyle w:val="Normal"/>
        <w:rPr/>
      </w:pPr>
      <w:r>
        <w:rPr/>
        <w:t>Книга Памяти Пензенской обл. Т-6 стр. 388.</w:t>
      </w:r>
    </w:p>
    <w:p>
      <w:pPr>
        <w:pStyle w:val="Normal"/>
        <w:rPr/>
      </w:pPr>
      <w:r>
        <w:rPr/>
      </w:r>
    </w:p>
    <w:p>
      <w:pPr>
        <w:pStyle w:val="Normal"/>
        <w:rPr/>
      </w:pPr>
      <w:r>
        <w:rPr/>
        <w:t>Увековечен.</w:t>
      </w:r>
      <w:r>
        <w:rPr>
          <w:b/>
        </w:rPr>
        <w:t xml:space="preserve">  Пронин Данил Семенович</w:t>
      </w:r>
      <w:r>
        <w:rPr/>
        <w:t>. (1906 – 05.03.42 г.) красноармеец, стрелок 1099 сп 326 сд. Мордовская АССР, Мельцанский р-н, с. Н.Федоровка. Призван Мельцанским РВК. Пропал б/вести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b/>
          <w:b/>
          <w:bCs/>
        </w:rPr>
      </w:pPr>
      <w:r>
        <w:rPr/>
        <w:t xml:space="preserve">Книга Памяти Республики Чувашия., Ядринский р-н. Т-6 стр. 413 – нет точных данных. </w:t>
      </w:r>
    </w:p>
    <w:p>
      <w:pPr>
        <w:pStyle w:val="Normal"/>
        <w:rPr/>
      </w:pPr>
      <w:r>
        <w:rPr>
          <w:b/>
          <w:bCs/>
          <w:i/>
        </w:rPr>
        <w:t>Возможно, остался в живых.</w:t>
      </w:r>
      <w:r>
        <w:rPr>
          <w:b/>
          <w:bCs/>
        </w:rPr>
        <w:t xml:space="preserve">  </w:t>
      </w:r>
      <w:r>
        <w:rPr/>
        <w:t>Источник информации ЦАМО, фонд № 33, опись № 690155, дело № 5426. – Приказ 1065 зенап 13 зенад РГК № 2/н от 08.06.44 г., о награждении Пронина Данилу Семеновича, 1906 г.р., медалью «</w:t>
      </w:r>
      <w:r>
        <w:rPr>
          <w:i/>
        </w:rPr>
        <w:t>За Боевые Заслуги</w:t>
      </w:r>
      <w:r>
        <w:rPr/>
        <w:t>». Призван Мельцанским РВК Мордовской АССР.</w:t>
      </w:r>
    </w:p>
    <w:p>
      <w:pPr>
        <w:pStyle w:val="Normal"/>
        <w:rPr/>
      </w:pPr>
      <w:r>
        <w:rPr/>
      </w:r>
    </w:p>
    <w:p>
      <w:pPr>
        <w:pStyle w:val="Normal"/>
        <w:rPr/>
      </w:pPr>
      <w:r>
        <w:rPr/>
        <w:t>Похоронен.</w:t>
      </w:r>
      <w:r>
        <w:rPr>
          <w:b/>
        </w:rPr>
        <w:t xml:space="preserve">  Пронькин (Прошкин) Василий Петрович</w:t>
      </w:r>
      <w:r>
        <w:rPr/>
        <w:t>. (? … - 06.03.42 г.) красноармеец, рядовой 1099 сп 326 сд. Мордовская АССР, Зубово-Полянский р-н, с. З.Поляны, ул. Пролетарская, дом  № 23. Призван Зубово-Полян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Республики Мордовия. Т-4 стр. 307. </w:t>
      </w:r>
    </w:p>
    <w:p>
      <w:pPr>
        <w:pStyle w:val="Normal"/>
        <w:rPr/>
      </w:pPr>
      <w:r>
        <w:rPr/>
      </w:r>
    </w:p>
    <w:p>
      <w:pPr>
        <w:pStyle w:val="Normal"/>
        <w:rPr/>
      </w:pPr>
      <w:r>
        <w:rPr/>
        <w:t xml:space="preserve">Увековечен.  </w:t>
      </w:r>
      <w:r>
        <w:rPr>
          <w:b/>
        </w:rPr>
        <w:t>Просветов Гаврил Андреевич</w:t>
      </w:r>
      <w:r>
        <w:rPr/>
        <w:t xml:space="preserve">. (? … - 13.01.42 г.) красноармеец, стрелок 1109 сп 330 сд. Тульская обл., Ефремовский р-н. Призван Ефремовским РВК Тульской обл. Пропал б/вести под ст. Шайковка Кировского р-на Смоленской (с 05.07.1944 г. Калужской) обл. - Донесение Управления 330 сд № 4/0769 от 20.06.42 г., приложение к № 14124 от 29.06.42 г. </w:t>
      </w:r>
    </w:p>
    <w:p>
      <w:pPr>
        <w:pStyle w:val="Normal"/>
        <w:rPr/>
      </w:pPr>
      <w:r>
        <w:rPr/>
        <w:t xml:space="preserve">Книга Памяти Тульской обл. Т-5 стр. 343. – нет точных данных. </w:t>
      </w:r>
    </w:p>
    <w:p>
      <w:pPr>
        <w:pStyle w:val="Normal"/>
        <w:rPr/>
      </w:pPr>
      <w:r>
        <w:rPr/>
      </w:r>
    </w:p>
    <w:p>
      <w:pPr>
        <w:pStyle w:val="Normal"/>
        <w:rPr/>
      </w:pPr>
      <w:r>
        <w:rPr/>
        <w:t xml:space="preserve">Увековечен.  </w:t>
      </w:r>
      <w:r>
        <w:rPr>
          <w:b/>
        </w:rPr>
        <w:t>Прохоров Тимофей Дмитриевич</w:t>
      </w:r>
      <w:r>
        <w:rPr/>
        <w:t>. (1912 – 16.01.42 г.) старшина, ком.взвода 1109 сп 330 сд. Тульская обл., Плавский р-н, Марлинский с/совет, Плавский лесхоз. Призван Плавским РВК. Пропал б/вести. Место не известно. - Донесение Управления 330 сд № 4/0782 от 02.07.42 г., приложение к № 15112 от 06.07.42 г.;  Источник информации ЦАМО, фонд № 56, опись № 12220, дело № 43. – Приказ ГУФиК войск Красной Армии № 0563 от 25.06.42 г.  В указанный день, 16.01.42 г., 1109 сп действовал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Тульской обл. Т-8 стр. 363. – нет точных данных. </w:t>
      </w:r>
    </w:p>
    <w:p>
      <w:pPr>
        <w:pStyle w:val="Normal"/>
        <w:rPr/>
      </w:pPr>
      <w:r>
        <w:rPr/>
      </w:r>
    </w:p>
    <w:p>
      <w:pPr>
        <w:pStyle w:val="Normal"/>
        <w:rPr/>
      </w:pPr>
      <w:r>
        <w:rPr/>
        <w:t>Увековечен.</w:t>
      </w:r>
      <w:r>
        <w:rPr>
          <w:b/>
        </w:rPr>
        <w:t xml:space="preserve">  Прохоров Федор Алексеевич</w:t>
      </w:r>
      <w:r>
        <w:rPr/>
        <w:t>. (? … - 13.01.42 г.) ст. сержант, пом.ком.</w:t>
      </w:r>
    </w:p>
    <w:p>
      <w:pPr>
        <w:pStyle w:val="Normal"/>
        <w:rPr/>
      </w:pPr>
      <w:r>
        <w:rPr/>
        <w:t xml:space="preserve">взвода 1109 сп 330 сд. Данных о месте жительства, близких родственниках и РВК призыва нет. Убит в бою на ст. Шайковка Кировского р-на Смоленской обл. Похоронен д. Дмитриевка Кировского р-на Смоленской (с 05.07.1944 г. Калужской) обл. - Донесение Управления 330 сд № 4/0764 от 23.06.42 г., приложение к № 13882 от 27.06.42 г.  </w:t>
      </w:r>
    </w:p>
    <w:p>
      <w:pPr>
        <w:pStyle w:val="Normal"/>
        <w:rPr/>
      </w:pPr>
      <w:r>
        <w:rPr>
          <w:b/>
          <w:i/>
        </w:rPr>
        <w:t>Возможно</w:t>
      </w:r>
      <w:r>
        <w:rPr/>
        <w:t>, погиб в д. Слободка Людиновского р-на Орловской (с 05.07.1944 г. Калужской) обл. – Источник информации Книга Памяти Нижегородской обл. Т-4 стр. 675 –</w:t>
      </w:r>
      <w:r>
        <w:rPr>
          <w:b/>
          <w:bCs/>
        </w:rPr>
        <w:t xml:space="preserve"> </w:t>
      </w:r>
      <w:r>
        <w:rPr/>
        <w:t>Прохоров Федор Алексеевич.</w:t>
      </w:r>
      <w:r>
        <w:rPr>
          <w:b/>
          <w:bCs/>
        </w:rPr>
        <w:t xml:space="preserve"> </w:t>
      </w:r>
      <w:r>
        <w:rPr/>
        <w:t xml:space="preserve">Родился в 1904 г. в дер. Тарасово Борского р-на Нижегородской обл. Ст. сержант. Погиб в бою 28 января 1942 г. Похоронен в д. Слободка Орловской обл.  </w:t>
      </w:r>
    </w:p>
    <w:p>
      <w:pPr>
        <w:pStyle w:val="Normal"/>
        <w:rPr/>
      </w:pPr>
      <w:r>
        <w:rPr/>
      </w:r>
    </w:p>
    <w:p>
      <w:pPr>
        <w:pStyle w:val="Normal"/>
        <w:rPr/>
      </w:pPr>
      <w:r>
        <w:rPr/>
        <w:t>Увековечен.</w:t>
      </w:r>
      <w:r>
        <w:rPr>
          <w:b/>
        </w:rPr>
        <w:t xml:space="preserve">  Прусов Тимофей Иванович</w:t>
      </w:r>
      <w:r>
        <w:rPr/>
        <w:t xml:space="preserve">. (1912 – 21.02.42 г.) санинструктор, воинское звание не известно 1099 сп 326 сд. Ивановская обл., Селивановский р-н, д. Селиваново (ст. Волосатая). Призван Селивановским РВК. Пропал б/вести. Место не известно. - Донесение штаба 326 сд № 0247 от 02.06.42 г., приложение к № 11511 от 09.06.42 г.  В указанный день 21.02.42 г., 1099 сп частью сил (3-й сб) наступал на д. Екимово Кировского р-на Смоленской обл. – Боевой приказ штаба 326 сд № 61 от 21.02.42 г.(ЦАМО, фонд № 1639, опись № 0000001, дело № 0010).  Правильно – пропал б/вести у д. Екимово Кировского р-на смоленской (с 05.07.1944 г. Калужской) обл. </w:t>
      </w:r>
    </w:p>
    <w:p>
      <w:pPr>
        <w:pStyle w:val="Normal"/>
        <w:rPr>
          <w:b/>
          <w:b/>
          <w:bCs/>
        </w:rPr>
      </w:pPr>
      <w:r>
        <w:rPr/>
        <w:t xml:space="preserve">Книга Памяти Владимирской обл. Т-5 стр. 466 – нет точных данных. </w:t>
      </w:r>
    </w:p>
    <w:p>
      <w:pPr>
        <w:pStyle w:val="Normal"/>
        <w:rPr>
          <w:b/>
          <w:b/>
          <w:bCs/>
        </w:rPr>
      </w:pPr>
      <w:r>
        <w:rPr>
          <w:b/>
          <w:bCs/>
        </w:rPr>
      </w:r>
    </w:p>
    <w:p>
      <w:pPr>
        <w:pStyle w:val="Normal"/>
        <w:rPr/>
      </w:pPr>
      <w:r>
        <w:rPr/>
        <w:t xml:space="preserve">Увековечен.  </w:t>
      </w:r>
      <w:r>
        <w:rPr>
          <w:b/>
        </w:rPr>
        <w:t>Пруцаков Александр Федорович</w:t>
      </w:r>
      <w:r>
        <w:rPr/>
        <w:t>. (1898 – 13.03.42 г.) красноармеец, стрелок 1109 сп 330 сд.</w:t>
      </w:r>
      <w:r>
        <w:rPr>
          <w:b/>
        </w:rPr>
        <w:t xml:space="preserve"> </w:t>
      </w:r>
      <w:r>
        <w:rPr/>
        <w:t>Марийская АССР, Юдинский р-н, д. Мелковка. Призван Юдинским РВК</w:t>
      </w:r>
      <w:r>
        <w:rPr>
          <w:b/>
        </w:rPr>
        <w:t xml:space="preserve"> </w:t>
      </w:r>
      <w:r>
        <w:rPr/>
        <w:t>Марийской АССР. Пропал б/вести. Место не известно. - Донесение Управления 330 сд № 4/0782 от 02.07.42 г., приложение к № 15112 от</w:t>
      </w:r>
      <w:r>
        <w:rPr>
          <w:b/>
        </w:rPr>
        <w:t xml:space="preserve"> </w:t>
      </w:r>
      <w:r>
        <w:rPr/>
        <w:t>06.07.42 г.  В указанный день 13.03.42 г., 1109 сп наступал на д.Екимово</w:t>
      </w:r>
      <w:r>
        <w:rPr>
          <w:b/>
        </w:rPr>
        <w:t xml:space="preserve">.  </w:t>
      </w:r>
      <w:r>
        <w:rPr/>
        <w:t>Правильно -пропал б/вести д. Екимово</w:t>
      </w:r>
      <w:r>
        <w:rPr>
          <w:b/>
        </w:rPr>
        <w:t xml:space="preserve"> </w:t>
      </w:r>
      <w:r>
        <w:rPr/>
        <w:t>Кировского р-на Смоленской (с 05.07.1944 г. Калужской) обл.</w:t>
      </w:r>
    </w:p>
    <w:p>
      <w:pPr>
        <w:pStyle w:val="Normal"/>
        <w:rPr/>
      </w:pPr>
      <w:r>
        <w:rPr/>
        <w:t xml:space="preserve">Книга Памяти Республики Марий –Эл, Юринский р-н, стр. 191. </w:t>
      </w:r>
    </w:p>
    <w:p>
      <w:pPr>
        <w:pStyle w:val="Normal"/>
        <w:rPr/>
      </w:pPr>
      <w:r>
        <w:rPr/>
      </w:r>
    </w:p>
    <w:p>
      <w:pPr>
        <w:pStyle w:val="Normal"/>
        <w:rPr/>
      </w:pPr>
      <w:r>
        <w:rPr/>
        <w:t>Увековечен.</w:t>
      </w:r>
      <w:r>
        <w:rPr>
          <w:b/>
        </w:rPr>
        <w:t xml:space="preserve">  Прядко Лука ?...</w:t>
      </w:r>
      <w:r>
        <w:rPr/>
        <w:t xml:space="preserve"> . (1900 – 07.03.42 г.) красноармеец, стрелок 1099 сп 326 сд. Харьковская обл., Сахношенский р-н, с. Оленино. Призван Змеевским РВК. Пропал б/вести д. Екимово Кировского р-на Смоленской (с 05.07.1944 г. Калужской) обл. - Донесение штаба 326 сд № 0355 от 24.06.42 г., приложение к № 14008 от 28.06.42 г.</w:t>
      </w:r>
    </w:p>
    <w:p>
      <w:pPr>
        <w:pStyle w:val="Normal"/>
        <w:rPr/>
      </w:pPr>
      <w:r>
        <w:rPr>
          <w:b/>
          <w:i/>
        </w:rPr>
        <w:t>Возможно</w:t>
      </w:r>
      <w:r>
        <w:rPr/>
        <w:t xml:space="preserve">:  Прядка Лука Явдокимович, 1897 г.р., рядовой, род: с. Олейники, Сахновщинского р-на, Харьковской обл. Призван в сентябре 1941 г. Изюмским РВК Харьковской обл. Пропал б/вести. – Источник информации ЦАМО, фонд № 58, опись № 18004, дело № 266. – «Именной список безвозвратных потерь военнослужащих по колхозу «Червоный хлебороб», Олейничевского с/совета, Сахновщинского р-на. </w:t>
      </w:r>
    </w:p>
    <w:p>
      <w:pPr>
        <w:pStyle w:val="Normal"/>
        <w:rPr/>
      </w:pPr>
      <w:r>
        <w:rPr/>
      </w:r>
    </w:p>
    <w:p>
      <w:pPr>
        <w:pStyle w:val="Normal"/>
        <w:rPr/>
      </w:pPr>
      <w:r>
        <w:rPr/>
        <w:t>Увековечен.</w:t>
      </w:r>
      <w:r>
        <w:rPr>
          <w:b/>
        </w:rPr>
        <w:t xml:space="preserve">  Пряхин Иван Матвеевич</w:t>
      </w:r>
      <w:r>
        <w:rPr/>
        <w:t>. (1910 – 19.01.42 г.) красноармеец, стрелок 1109 сп 330 сд. Тульская обл., Октябрьский (Ефремовский) р-н, Замараевский с/совет, д. Еновка. Призван Октябрьским РВК Тульской обл. Убит в бою ст. Шайковка Кировского р-на Смоленской обл. Похоронен д. Дмитровка Кировского р-на Смоленской (с 05.07.1944 г. Калужской) обл. - Донесение Управления 330 сд № 4/0768 от 24.06.42 г., приложение к № 14086 от 29.06.42 г.</w:t>
      </w:r>
    </w:p>
    <w:p>
      <w:pPr>
        <w:pStyle w:val="Normal"/>
        <w:rPr/>
      </w:pPr>
      <w:r>
        <w:rPr/>
        <w:t xml:space="preserve">Книга Памяти Тульской обл., Ефремовский р-н. Т-5 стр. 344. </w:t>
      </w:r>
    </w:p>
    <w:p>
      <w:pPr>
        <w:pStyle w:val="Normal"/>
        <w:rPr/>
      </w:pPr>
      <w:r>
        <w:rPr/>
      </w:r>
    </w:p>
    <w:p>
      <w:pPr>
        <w:pStyle w:val="Normal"/>
        <w:rPr/>
      </w:pPr>
      <w:r>
        <w:rPr/>
        <w:t>Увековечен.</w:t>
      </w:r>
      <w:r>
        <w:rPr>
          <w:b/>
        </w:rPr>
        <w:t xml:space="preserve">  Псюкалов Иван Сергеевич</w:t>
      </w:r>
      <w:r>
        <w:rPr/>
        <w:t>. (1909 – 22.02.42 г.) мл. лейтенант, ком.взвода 1097 сп 326 сд. Украинская ССР, Полтавская обл., Кишеньковский р-н. (Сталинская обл., г. Горловка, Майский пос., ул. Крюкова, дом № 17). Призван Горловским РВК. Пропал б/вести д. Екимово. - Донесение штаба 326 сд № 0301 от 13.06.423 г., приложение к № 12785 от 17.06.42 г.;  Донесение ОК Западного фронта № 006586 от 08.09.42 г., приложение к № 23648 от 12.09.42 г.;  Донесение ОК Западного фронта № 007864 от 20.10.42 г., приложение к № 30428 от 31.10.42 г.  Правильно – д. Екимово Кировского р-на Смоленской (с 05.07.1944 г. Калужской) обл.</w:t>
      </w:r>
    </w:p>
    <w:p>
      <w:pPr>
        <w:pStyle w:val="Normal"/>
        <w:rPr>
          <w:b/>
          <w:b/>
          <w:bCs/>
        </w:rPr>
      </w:pPr>
      <w:r>
        <w:rPr/>
        <w:t xml:space="preserve"> </w:t>
      </w:r>
    </w:p>
    <w:p>
      <w:pPr>
        <w:pStyle w:val="Normal"/>
        <w:rPr/>
      </w:pPr>
      <w:r>
        <w:rPr/>
        <w:t>Похоронен.</w:t>
      </w:r>
      <w:r>
        <w:rPr>
          <w:b/>
        </w:rPr>
        <w:t xml:space="preserve">  Пугач Григорий Иванович</w:t>
      </w:r>
      <w:r>
        <w:rPr/>
        <w:t>. (1918 – 19.02.42 г.) лейтенант, ком. 3-й роты 1097 сп 326 сд. БССР Полесская обл., Комаринский р-н, д. Улибин (д. Колывин). Призван Комаринским РВК. Убит. Похоронен д. Екимово Борятинского р-на Смоленской обл. - Донесение № штаба 326 сд № 087 от 25.04.42 г., приложение к 6095 от 30.04.42 г.;  Источник информацуии ЦАМО, фонд № 7777, опись № 364404с, дело № 2, - Именной список 1097 сп 326 сд. Правильно – д. Екимово Кировского р-на Смоленской (с 05.07.1944 г. Калужской) обл.</w:t>
      </w:r>
    </w:p>
    <w:p>
      <w:pPr>
        <w:pStyle w:val="Normal"/>
        <w:rPr/>
      </w:pPr>
      <w:r>
        <w:rPr/>
        <w:t xml:space="preserve">Считался пропавшим б/вести в 1941 г. – Источник информации донесение ОК Западного фронта № 010326 от 25.08.43 г., приложение к № 02574 от 03.09.43 г. </w:t>
      </w:r>
    </w:p>
    <w:p>
      <w:pPr>
        <w:pStyle w:val="Normal"/>
        <w:rPr/>
      </w:pPr>
      <w:r>
        <w:rPr/>
      </w:r>
    </w:p>
    <w:p>
      <w:pPr>
        <w:pStyle w:val="Normal"/>
        <w:rPr/>
      </w:pPr>
      <w:r>
        <w:rPr/>
        <w:t xml:space="preserve">Похоронен.  </w:t>
      </w:r>
      <w:r>
        <w:rPr>
          <w:b/>
        </w:rPr>
        <w:t>Пуговкин Антон Максимович</w:t>
      </w:r>
      <w:r>
        <w:rPr/>
        <w:t xml:space="preserve">.* (1900 – 20.04.42 г.) красноармеец, стрелок 7 ср, 1268 сп, 385 сд. Саратовская обл., Салтыковский р-н. (Пензенская обл., Сердобский р-н, с. Большово). Призван Салтыковским РВК Саратовской обл. Убит и похоронен д. Екимовка Барятинского р-на. – Донесение Управления 385 сд № 4/405 от 05.42 г., приложение к № 7801 от 16.05.42 г.  Правильно – д. Екимово Кировского р-на Смоленской (с 05.07.1944 г. Калужской) обл. </w:t>
      </w:r>
    </w:p>
    <w:p>
      <w:pPr>
        <w:pStyle w:val="Normal"/>
        <w:rPr/>
      </w:pPr>
      <w:r>
        <w:rPr/>
        <w:t xml:space="preserve">Книга Памяти Саратовской обл. Т-6 стр. 456 – нет точных данных о месте захоронения. </w:t>
      </w:r>
    </w:p>
    <w:p>
      <w:pPr>
        <w:pStyle w:val="Normal"/>
        <w:rPr/>
      </w:pPr>
      <w:r>
        <w:rPr/>
      </w:r>
    </w:p>
    <w:p>
      <w:pPr>
        <w:pStyle w:val="Normal"/>
        <w:rPr/>
      </w:pPr>
      <w:r>
        <w:rPr/>
        <w:t xml:space="preserve">Увековечен.  </w:t>
      </w:r>
      <w:r>
        <w:rPr>
          <w:b/>
        </w:rPr>
        <w:t>Пузырев Николай Васильевич</w:t>
      </w:r>
      <w:r>
        <w:rPr/>
        <w:t>. (1923 – 13.03.42 г.) красноармеец, стрелок 1109 сп 330 сд. Ярославская обл., Тучаевский р-н, д. Устиновка. Призван Тучаевским РВК Ярославской обл. Пропал б/вести. Место не известно. - Донесение Управления 330 сд № 4/0782 от 02.07.42 г., приложение к № 15112 от 06.07.42 г.  В указанный день, 13.03.42 г., 1109 сп наступал на д. Екимово.  Правильно – пропал б/вести д. Екимово Кировского р-на Смоленской (с 05.07.1944 г. Калужской) обл.</w:t>
      </w:r>
    </w:p>
    <w:p>
      <w:pPr>
        <w:pStyle w:val="Normal"/>
        <w:rPr/>
      </w:pPr>
      <w:r>
        <w:rPr/>
        <w:t xml:space="preserve">Книга Памяти Ярославской обл. Т-6 стр. 103. – нет полных данных. </w:t>
      </w:r>
    </w:p>
    <w:p>
      <w:pPr>
        <w:pStyle w:val="Normal"/>
        <w:rPr/>
      </w:pPr>
      <w:r>
        <w:rPr/>
      </w:r>
    </w:p>
    <w:p>
      <w:pPr>
        <w:pStyle w:val="Normal"/>
        <w:rPr/>
      </w:pPr>
      <w:r>
        <w:rPr/>
        <w:t xml:space="preserve">Увековечен.  </w:t>
      </w:r>
      <w:r>
        <w:rPr>
          <w:b/>
        </w:rPr>
        <w:t>Пусков (Пучков) Федор Ильич</w:t>
      </w:r>
      <w:r>
        <w:rPr/>
        <w:t>. (1897 – 13.03.42 г.) красноармеец, стрелок 1109 сп 330 сд. Куйбышевская обл., Богдатский (Богдашкинский) р-н, д. Васильевка (д. Васильки). Призван Богдатским (Богдашкинским) РВК Куйбышевской обл. Пропал б/вести с. Екимово. - Донесение Управления 330 сд № 4/0782 от 02.07.42 г., приложение к № 15112 от 06.07.42 г.;  Источник информации ЦАМО, фонд № 7777, опись № 72198с, дело № 4. – Именной список 1109 сп 330 сд.   Правильно – д. Екимово Кировского р-на Смоленской (с 05.07.1944 г. Калужской) обл.</w:t>
      </w:r>
    </w:p>
    <w:p>
      <w:pPr>
        <w:pStyle w:val="Normal"/>
        <w:rPr/>
      </w:pPr>
      <w:r>
        <w:rPr/>
        <w:t xml:space="preserve">В Книгах Памяти Самарской и Ульяновской обл., не значится погибшим, или пропавшим без вести. </w:t>
      </w:r>
    </w:p>
    <w:p>
      <w:pPr>
        <w:pStyle w:val="Normal"/>
        <w:rPr/>
      </w:pPr>
      <w:r>
        <w:rPr/>
      </w:r>
    </w:p>
    <w:p>
      <w:pPr>
        <w:pStyle w:val="Normal"/>
        <w:rPr/>
      </w:pPr>
      <w:r>
        <w:rPr/>
        <w:t>Увековечен.</w:t>
      </w:r>
      <w:r>
        <w:rPr>
          <w:b/>
        </w:rPr>
        <w:t xml:space="preserve">  Пыжиков Григорий Тимофеевич</w:t>
      </w:r>
      <w:r>
        <w:rPr/>
        <w:t>. (1904 – 05.03.42 г.) красноармеец, стрелок 1099 сп 326 сд. Калининская обл., Лесной р-н, дер. Маньково. Призван Лесны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b/>
          <w:b/>
          <w:bCs/>
        </w:rPr>
      </w:pPr>
      <w:r>
        <w:rPr/>
        <w:t xml:space="preserve">Книга Памяти Тверской обл. Т-2 стр.177 – нет точных данных.  </w:t>
      </w:r>
    </w:p>
    <w:p>
      <w:pPr>
        <w:pStyle w:val="Normal"/>
        <w:rPr>
          <w:b/>
          <w:b/>
          <w:bCs/>
        </w:rPr>
      </w:pPr>
      <w:r>
        <w:rPr>
          <w:b/>
          <w:bCs/>
        </w:rPr>
      </w:r>
    </w:p>
    <w:p>
      <w:pPr>
        <w:pStyle w:val="Normal"/>
        <w:rPr/>
      </w:pPr>
      <w:r>
        <w:rPr/>
        <w:t>Похоронен.</w:t>
      </w:r>
      <w:r>
        <w:rPr>
          <w:b/>
        </w:rPr>
        <w:t xml:space="preserve">  Пятных (Пятых) Тихон Иванович</w:t>
      </w:r>
      <w:r>
        <w:rPr/>
        <w:t xml:space="preserve">. (1899 – 08.03.42 г.) красноармеец, рядовой 1099 сп 326 сд. Воронежская обл., Буденовский р-н, дер. Злыднино. Призван Буденовским РВК. Убит. Похоронен д. Екимово Барятинского р-на Смоленской обл. - Донесение штаба 326 сд № 0159 от 16.05.42 г., приложение к № 9792 от 27.05.42 г.  </w:t>
      </w:r>
    </w:p>
    <w:p>
      <w:pPr>
        <w:pStyle w:val="Normal"/>
        <w:rPr/>
      </w:pPr>
      <w:r>
        <w:rPr/>
        <w:t xml:space="preserve">Донесение щтаба 326 сд № 0247 от 02.06.42 г., приложение к № 11511 от 09.06.42 г. – </w:t>
      </w:r>
      <w:r>
        <w:rPr>
          <w:bCs/>
        </w:rPr>
        <w:t>Пятых Тихон Иванович</w:t>
      </w:r>
      <w:r>
        <w:rPr/>
        <w:t xml:space="preserve">. (1898 – 05.03.42 г.) красноармеец, стрелок 1099 сп 326 сд. Адрес и РВК призыва теже. Пропал б/вести д. Быково Барятинского р-на Смоленской обл.  </w:t>
      </w:r>
    </w:p>
    <w:p>
      <w:pPr>
        <w:pStyle w:val="Normal"/>
        <w:rPr/>
      </w:pPr>
      <w:r>
        <w:rPr/>
        <w:t>В указанный день 05.03.42 г. 1099 сп вел бои в р-не населенных пунктов д. Екимово, д. Вежи Кировского р-на Смоленской обл.</w:t>
      </w:r>
    </w:p>
    <w:p>
      <w:pPr>
        <w:pStyle w:val="Normal"/>
        <w:rPr/>
      </w:pPr>
      <w:r>
        <w:rPr/>
        <w:t>Правильными следует считать сведения донесения штаба 326 сд № 0159 от 16.05.42 г., приложение к № 9792 от 27.05.42 г. – убит и похоронен д. Екимово Кировского р-на Смоленской (с 05.07.1944 г. Калужской) обл.</w:t>
      </w:r>
    </w:p>
    <w:p>
      <w:pPr>
        <w:pStyle w:val="Normal"/>
        <w:rPr/>
      </w:pPr>
      <w:r>
        <w:rPr/>
        <w:t xml:space="preserve">В Книге Памяти Воронежской обл., и других регионов РФ не значится погибшим, или пропавшим без вести. </w:t>
      </w:r>
    </w:p>
    <w:p>
      <w:pPr>
        <w:pStyle w:val="Normal"/>
        <w:rPr/>
      </w:pPr>
      <w:r>
        <w:rPr/>
      </w:r>
    </w:p>
    <w:p>
      <w:pPr>
        <w:pStyle w:val="Normal"/>
        <w:rPr/>
      </w:pPr>
      <w:r>
        <w:rPr/>
        <w:t xml:space="preserve">Похоронен.  </w:t>
      </w:r>
      <w:r>
        <w:rPr>
          <w:b/>
        </w:rPr>
        <w:t>Разживин Борис Васильевич</w:t>
      </w:r>
      <w:r>
        <w:rPr/>
        <w:t>. (1900 – 22.02.42 г.) красноармеец, рядовой 1099 сп 326 сд. Рязанская обл., Сасовский р-н, с. Шефмайдан (Шевали-Майдан). Призван Сасовским РВК. Убит. Похоронен Смоленская обл., Калининский р-н, д. Екимово. - Донесение штаба 326 сд № 087 от 25.04.42 г., прилождение к № 6095 от 30.04.42 г.  Правильно – д. Екимово Кировского р-на Смоленской (с 05.07.1944 г. Калужской) обл.</w:t>
      </w:r>
    </w:p>
    <w:p>
      <w:pPr>
        <w:pStyle w:val="Normal"/>
        <w:rPr/>
      </w:pPr>
      <w:r>
        <w:rPr/>
        <w:t xml:space="preserve">Книга Памяти Рязанской обл. Т-2 стр. 190 – нет полных данных. </w:t>
      </w:r>
    </w:p>
    <w:p>
      <w:pPr>
        <w:pStyle w:val="Normal"/>
        <w:rPr/>
      </w:pPr>
      <w:r>
        <w:rPr/>
      </w:r>
    </w:p>
    <w:p>
      <w:pPr>
        <w:pStyle w:val="Normal"/>
        <w:rPr/>
      </w:pPr>
      <w:r>
        <w:rPr/>
        <w:t xml:space="preserve">Увековечен.  </w:t>
      </w:r>
      <w:r>
        <w:rPr>
          <w:b/>
        </w:rPr>
        <w:t>Разодев (Розодеев) Василий Ефимович</w:t>
      </w:r>
      <w:r>
        <w:rPr/>
        <w:t>. (1900 – 21.(22).02.42 г.) красноармеец 1099 сп 326 сд. Мордовская АССР, Кочкуровский р-н, с. Подлесное (с. Подлесная Тавла). Призван Кочкуровским РВК. Пропал б/вести д. Екимово Кировского р-на Смоленской (с 05.07.1944 г., Калужской) обл. -  Донесение штаба 326 сд № 0355 от 24.06.42 г., приложение к № 14008 от 28.06.42 г.;  Донесение штаба 326 сд № 0247 от 02.06.42 г., приложение к № 11511 от 09.06.42 г.</w:t>
      </w:r>
    </w:p>
    <w:p>
      <w:pPr>
        <w:pStyle w:val="Normal"/>
        <w:rPr/>
      </w:pPr>
      <w:r>
        <w:rPr/>
        <w:t xml:space="preserve">В Книге Памяти Республики Мордовия, не значится апогибшим, или пропавшим без вести. </w:t>
      </w:r>
    </w:p>
    <w:p>
      <w:pPr>
        <w:pStyle w:val="Normal"/>
        <w:rPr/>
      </w:pPr>
      <w:r>
        <w:rPr/>
      </w:r>
    </w:p>
    <w:p>
      <w:pPr>
        <w:pStyle w:val="Normal"/>
        <w:rPr/>
      </w:pPr>
      <w:r>
        <w:rPr/>
        <w:t>Похоронен.</w:t>
      </w:r>
      <w:r>
        <w:rPr>
          <w:b/>
        </w:rPr>
        <w:t xml:space="preserve">  Ратников Василий Александрович</w:t>
      </w:r>
      <w:r>
        <w:rPr/>
        <w:t>. (1904 - 08.03.42 г.) красноармеец, рядовой 1099 сп 326 сд. Горьковская обл., Богородский р-н, дер. Алексеевка (с. Алистеево). Призван Богородским РВК. Убит. Похоронен д. Екимово Барятинского р-на Смоленской обл. - Донесение штаба 326 сд № 0159 от 16.05.42 г., приложение к № 9792 от 27.05.42 г.;  Книга Памяти Нижегородской обл. Т-4 стр. 379.  Правильно – д. Екимово Кировского р-на Смоленской (с 05.07.1944 г. Калужской) обл.</w:t>
      </w:r>
    </w:p>
    <w:p>
      <w:pPr>
        <w:pStyle w:val="Normal"/>
        <w:rPr/>
      </w:pPr>
      <w:r>
        <w:rPr/>
        <w:t xml:space="preserve">Книга Памяти Нижегородской обл. Т-4 стр. 379 – нет точных данных. </w:t>
      </w:r>
    </w:p>
    <w:p>
      <w:pPr>
        <w:pStyle w:val="Normal"/>
        <w:rPr/>
      </w:pPr>
      <w:r>
        <w:rPr/>
      </w:r>
    </w:p>
    <w:p>
      <w:pPr>
        <w:pStyle w:val="Normal"/>
        <w:rPr/>
      </w:pPr>
      <w:r>
        <w:rPr/>
        <w:t>Увековечен.</w:t>
      </w:r>
      <w:r>
        <w:rPr>
          <w:b/>
        </w:rPr>
        <w:t xml:space="preserve">  Резников Михаил Зиновьевич</w:t>
      </w:r>
      <w:r>
        <w:rPr/>
        <w:t>. (1909 – 05.03.42 г.) красноармеец, стрелок 1099 сп 326 сд. Ворошиловградская обл., Майчанский р-н, д. Курсаково. Призван Майчан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r>
    </w:p>
    <w:p>
      <w:pPr>
        <w:pStyle w:val="Normal"/>
        <w:rPr/>
      </w:pPr>
      <w:r>
        <w:rPr>
          <w:b/>
        </w:rPr>
        <w:t>Рекмензанов (Ренкензанов) Абуяр Рекмензанович.</w:t>
      </w:r>
      <w:r>
        <w:rPr/>
        <w:t xml:space="preserve"> (1909 – 08.03.42 г.) красноармеец, рядовой 1097 сп 326 сд. Татарская АССР, Шугуровский р-н, п. Алтай. Призван Шугуровским РВК Татарской АССР. Пропал б/вести в боях за д. Выползово, Барятинского р-на, Смоленской обл. - Донесение штаба 326 сд № 0102 от 04.05.42 г., приложение к № 6812с от 07.05.42 г.;  Книга Памяти Республики Татарстан. Т-15 стр. 484.</w:t>
      </w:r>
    </w:p>
    <w:p>
      <w:pPr>
        <w:pStyle w:val="Normal"/>
        <w:rPr/>
      </w:pPr>
      <w:r>
        <w:rPr/>
        <w:t xml:space="preserve">Источник информации ВК Республики Татарстан, фонд -  ВК г. Лениногорск и Лениногорского р-на, дело № 11003621. – Список погибших и пропавших без вести в годы войны по Ленинскому району Татарской АССР. Запись № 277 – Рекмензанов Абуяр Рекмензанович. Шугуровский РВК д. Алтай. Погиб 07.08.42 г. Похоронен д. Якимово, Кировского р-на, Смоленской обл.  В указанный день 07.08.42 г. 326 сд не вела боевых действий в р-не д. Якимово, Кировского р-на, Смоленской обл. В сведениях ВК Республики Татарстан допущена ошибка в дате гибели. 1097 сп вел боевые действия на северо-восточной окраине д. Якимово 07.03.42 г.  </w:t>
      </w:r>
    </w:p>
    <w:p>
      <w:pPr>
        <w:pStyle w:val="Normal"/>
        <w:rPr/>
      </w:pPr>
      <w:r>
        <w:rPr/>
        <w:t>Правильными следует считать сведения ВК Республики Татарстан (дело № 11003621) - Рекмензанов Абуяр Рекмензанович, погиб 07.03.42 г., в д. Екимово, Кировского р-на, Смоленской (с 05.07.1944 г. Калужской) обл.</w:t>
      </w:r>
    </w:p>
    <w:p>
      <w:pPr>
        <w:pStyle w:val="Normal"/>
        <w:rPr/>
      </w:pPr>
      <w:r>
        <w:rPr/>
        <w:t xml:space="preserve">В Книге Памяти Республики Татарстан, не значится погибшим, или пропавшим без вести.  </w:t>
      </w:r>
    </w:p>
    <w:p>
      <w:pPr>
        <w:pStyle w:val="Normal"/>
        <w:rPr/>
      </w:pPr>
      <w:r>
        <w:rPr/>
      </w:r>
    </w:p>
    <w:p>
      <w:pPr>
        <w:pStyle w:val="Normal"/>
        <w:rPr/>
      </w:pPr>
      <w:r>
        <w:rPr/>
        <w:t>Увековечен.</w:t>
      </w:r>
      <w:r>
        <w:rPr>
          <w:b/>
        </w:rPr>
        <w:t xml:space="preserve">  Решитов (Решетов) Иван Андреевич</w:t>
      </w:r>
      <w:r>
        <w:rPr/>
        <w:t>. (1911 – 05.03.42 г.) красноармеец, стрелок 1099 сп 326 сд. Московская обл., Н-Петровский р-н, дер. Курсаково (Курсаково-Марково). Призван Н-Петровским РВК. Пропал б/вести дер. Екимово Барятинского р-на Смоленской обл. - Донесение штаба 326 сд № 0247 от 02.06.42 г., приложение к № 11511 от 09.06.42 г.;  Книга Памяти Московской обл. Т-8 стр. 281;  источник информации ВК Московской обл., фонд – Отдел ВК по г. Истра и Истринскому р-ну, дело № 11002700.  Правильно – д. Екимово Кировского р-на Смоленской (с 05.07.1944 г. Калужской) обл.</w:t>
      </w:r>
    </w:p>
    <w:p>
      <w:pPr>
        <w:pStyle w:val="Normal"/>
        <w:rPr/>
      </w:pPr>
      <w:r>
        <w:rPr/>
        <w:t xml:space="preserve">Книга Памяти Московской обл. Т-8 стр. 281 – нет точных данных. </w:t>
      </w:r>
    </w:p>
    <w:p>
      <w:pPr>
        <w:pStyle w:val="Normal"/>
        <w:rPr/>
      </w:pPr>
      <w:r>
        <w:rPr/>
      </w:r>
    </w:p>
    <w:p>
      <w:pPr>
        <w:pStyle w:val="Normal"/>
        <w:rPr/>
      </w:pPr>
      <w:r>
        <w:rPr/>
        <w:t xml:space="preserve">Увековечен.  </w:t>
      </w:r>
      <w:r>
        <w:rPr>
          <w:b/>
        </w:rPr>
        <w:t>Родин Николай Федорович</w:t>
      </w:r>
      <w:r>
        <w:rPr/>
        <w:t>. (1900 – 13.01.42 г.) красноармеец, стрелок 1109 сп 330 сд. Тульская обл., Дедиловский р-н, д. Хрищевка. Призван Дедиловским РВК. Пропал б/вести. Место не известно. - Донесение Управления 330 сд № 4/0782 от 02.07.42 г., приложение к № 15112 от 06.07.42 г.  В указанный день, 13.01.42 г., 1109 сп наступал н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Тульской обл. Т-7 стр. 85. – нет точных данных. </w:t>
      </w:r>
    </w:p>
    <w:p>
      <w:pPr>
        <w:pStyle w:val="Normal"/>
        <w:rPr/>
      </w:pPr>
      <w:r>
        <w:rPr/>
      </w:r>
    </w:p>
    <w:p>
      <w:pPr>
        <w:pStyle w:val="Normal"/>
        <w:rPr/>
      </w:pPr>
      <w:r>
        <w:rPr/>
        <w:t xml:space="preserve">Увековечен.  </w:t>
      </w:r>
      <w:r>
        <w:rPr>
          <w:b/>
        </w:rPr>
        <w:t>Родионов Андрей Андреевич</w:t>
      </w:r>
      <w:r>
        <w:rPr/>
        <w:t>. (? … - 12.01.42 г.) красноармеец, стрелок 1109 сп 330 сд. Тульская обл., Плавский р-н, Медогово-Зыковский с/совет, д. Акино.</w:t>
      </w:r>
    </w:p>
    <w:p>
      <w:pPr>
        <w:pStyle w:val="Normal"/>
        <w:rPr/>
      </w:pPr>
      <w:r>
        <w:rPr/>
        <w:t>Призван Плавским РВК. Пропал б/вести. Место не известно. - Донесение Управления 330 сд № 4/0782 от 02.07.42 г., приложение к № 15112 от 06.07.42 г.  В указанный день, 12.01.42 г., 1109 сп наступал на ст.Шайковка.  Правильно – пропал б/вести у ст. Шайковка  Кировского р-на Смоленской (с 05.07.1944 г. Калужской) обл.</w:t>
      </w:r>
    </w:p>
    <w:p>
      <w:pPr>
        <w:pStyle w:val="Normal"/>
        <w:rPr/>
      </w:pPr>
      <w:r>
        <w:rPr/>
        <w:t xml:space="preserve">Книга Памяти Тульской обл. Т-8 стр. 365. – нет точных данных. </w:t>
      </w:r>
    </w:p>
    <w:p>
      <w:pPr>
        <w:pStyle w:val="Normal"/>
        <w:rPr/>
      </w:pPr>
      <w:r>
        <w:rPr/>
      </w:r>
    </w:p>
    <w:p>
      <w:pPr>
        <w:pStyle w:val="Normal"/>
        <w:rPr/>
      </w:pPr>
      <w:r>
        <w:rPr/>
        <w:t xml:space="preserve">Увековечен.  </w:t>
      </w:r>
      <w:r>
        <w:rPr>
          <w:b/>
        </w:rPr>
        <w:t>Родионов Гаврил Ильич</w:t>
      </w:r>
      <w:r>
        <w:rPr/>
        <w:t xml:space="preserve">. (1922 – 07.03.42 г.) красноармеец, стрелок 1099 сп 326 сд. Мордовская АССР, Ладский р-н, с. Григорьевка. Призван Ладским РВК Мордовской АССР. Пропал б/вести. Место не известно. – Донесение штаба 326 сд. № 0247 от 02.06.42 г., приложение к № 11511 от 09.06.42 г.  В указанный день, 07.03.42 г., 1099 сп наступал на д. Екимово.  Правильно – пропал б/вести у д. Екимово Кировского р-на Смоленской (с 05.07.1944 г. Калужской) обл. </w:t>
      </w:r>
    </w:p>
    <w:p>
      <w:pPr>
        <w:pStyle w:val="Normal"/>
        <w:rPr/>
      </w:pPr>
      <w:r>
        <w:rPr/>
        <w:t xml:space="preserve">Книга Памяти Республики Мордовия. Т-7 стр. 173. – нет точных данных. </w:t>
      </w:r>
    </w:p>
    <w:p>
      <w:pPr>
        <w:pStyle w:val="Normal"/>
        <w:rPr/>
      </w:pPr>
      <w:r>
        <w:rPr/>
      </w:r>
    </w:p>
    <w:p>
      <w:pPr>
        <w:pStyle w:val="Normal"/>
        <w:rPr/>
      </w:pPr>
      <w:r>
        <w:rPr/>
        <w:t xml:space="preserve">Увековечен.  </w:t>
      </w:r>
      <w:r>
        <w:rPr>
          <w:b/>
        </w:rPr>
        <w:t>Рожков Алексей Иванович</w:t>
      </w:r>
      <w:r>
        <w:rPr/>
        <w:t>. (1906 – 16.01.42 г.) красноармеец, пулеметчик 1109 сп 330 сд. Тульская обл., г. Ефремов, Н-Поселок, 6 квартал. Призван Ефремовским РВК Тульской обл. Убит в бою под  Шайковкой Кировского р-на Смоленской обл. Похоронен д. Дмитровка Кировского р-на Смоленской (с 05.07.1944 г. Калужской) обл.-  Донесение Управления 330 сд № 4/0768 от 24.06.42 г. Прилдожение к № 14086 от 29.06.42 г.</w:t>
      </w:r>
    </w:p>
    <w:p>
      <w:pPr>
        <w:pStyle w:val="Normal"/>
        <w:rPr/>
      </w:pPr>
      <w:r>
        <w:rPr/>
        <w:t xml:space="preserve">Внесен без оснований в списки похороненных на братской могиле с. Букань Людиновского р-на Калужской обл. </w:t>
      </w:r>
    </w:p>
    <w:p>
      <w:pPr>
        <w:pStyle w:val="Normal"/>
        <w:rPr/>
      </w:pPr>
      <w:r>
        <w:rPr/>
        <w:t xml:space="preserve">Книга Памяти Тульской обл. Т-5 стр. 347. </w:t>
      </w:r>
    </w:p>
    <w:p>
      <w:pPr>
        <w:pStyle w:val="Normal"/>
        <w:rPr/>
      </w:pPr>
      <w:r>
        <w:rPr/>
      </w:r>
    </w:p>
    <w:p>
      <w:pPr>
        <w:pStyle w:val="Normal"/>
        <w:rPr/>
      </w:pPr>
      <w:r>
        <w:rPr/>
        <w:t>Похоронен.</w:t>
      </w:r>
      <w:r>
        <w:rPr>
          <w:b/>
        </w:rPr>
        <w:t xml:space="preserve">  Розовик Павел Иванович</w:t>
      </w:r>
      <w:r>
        <w:rPr/>
        <w:t xml:space="preserve">. (1909 – 07.03.42 г.) красноармеец, рядовой 1097 сп 326 сд. Киевская обл., Перьяславинский р-н, с. Вовечков. Призван Перьясла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 </w:t>
      </w:r>
    </w:p>
    <w:p>
      <w:pPr>
        <w:pStyle w:val="Normal"/>
        <w:rPr/>
      </w:pPr>
      <w:r>
        <w:rPr/>
      </w:r>
    </w:p>
    <w:p>
      <w:pPr>
        <w:pStyle w:val="Normal"/>
        <w:rPr/>
      </w:pPr>
      <w:r>
        <w:rPr/>
        <w:t>Увековечен.</w:t>
      </w:r>
      <w:r>
        <w:rPr>
          <w:b/>
        </w:rPr>
        <w:t xml:space="preserve">  Романдов (Романцев) Василий Михайлович</w:t>
      </w:r>
      <w:r>
        <w:rPr/>
        <w:t xml:space="preserve">. (1915 – 22.02.42 г.) красноармеец, стрелок 1099 сп 326 сд. Мордовская АССР, Саранский р-н, дер. Горяевка. Призван Саранским РВК. Пропал б/вести. Место не известно. - Донесение штаба 326 сд № 0247 от 02.06.42 г., приложение к № 11511 от 09.06.42 г.;  Источник информиации ЦАМО, фонд № 58, опись № 18004, дело № 665. «Именной список № 7 на военнослужащих рядового и сержантского состава, семьи которых потеряли с ними связь в период ВОВ по г. Саранску и Саранскому р-ну Мордовской АССР».   В указанный день 22.02.42 г., 1099 сп часть сил (3-й сб) наступал на д. Екимово Кировского р-на Смоленской обл. – Боевой приказ штаба 326 сд № 61 от 21.02.42 г.(ЦАМО, фонд № 1639, опись № 0000001, дело № 0010).  Правильно – пропал б/вести у д. Екимово Кировскогог р-на Смоленской (с 05.07.1944 г. Калужской) обл. </w:t>
      </w:r>
    </w:p>
    <w:p>
      <w:pPr>
        <w:pStyle w:val="Normal"/>
        <w:rPr>
          <w:b/>
          <w:b/>
          <w:bCs/>
        </w:rPr>
      </w:pPr>
      <w:r>
        <w:rPr/>
        <w:t xml:space="preserve">Книга Памяти Республики Мордовия. Т-1 стр. 250 – нет точных данных. </w:t>
      </w:r>
    </w:p>
    <w:p>
      <w:pPr>
        <w:pStyle w:val="Normal"/>
        <w:rPr>
          <w:b/>
          <w:b/>
          <w:bCs/>
        </w:rPr>
      </w:pPr>
      <w:r>
        <w:rPr>
          <w:b/>
          <w:bCs/>
        </w:rPr>
      </w:r>
    </w:p>
    <w:p>
      <w:pPr>
        <w:pStyle w:val="Normal"/>
        <w:rPr/>
      </w:pPr>
      <w:r>
        <w:rPr/>
        <w:t>Похоронен.</w:t>
      </w:r>
      <w:r>
        <w:rPr>
          <w:b/>
        </w:rPr>
        <w:t xml:space="preserve">  Романов Иван Павлович</w:t>
      </w:r>
      <w:r>
        <w:rPr/>
        <w:t>. (1912 - 06.03.42 г.) красноармеец, рядовой 1099 сп 326 сд. Мордовская АССР, Дубенский р-н, с. Пролия (Красино). Призван Дубенским РВК. Убит. Похоронен д. Екимово Барятинского р-на Смоленской обл. - Донесение штаба 326 сд № 0159 от 16.05.42 г., приложение к № 9792 от 27.05.42 г.;  Книга Памяти Республики Мордовия. Т-3 стр. 341.  Правильно – д. Екимово Кировского р-на Смоленской (с 05.07.1944 г. Калужской) обл.</w:t>
      </w:r>
    </w:p>
    <w:p>
      <w:pPr>
        <w:pStyle w:val="Normal"/>
        <w:rPr/>
      </w:pPr>
      <w:r>
        <w:rPr/>
        <w:t xml:space="preserve">Книга Памяти Республики Мордовия. Т-3 стр. 341 – нет точных данных. </w:t>
      </w:r>
    </w:p>
    <w:p>
      <w:pPr>
        <w:pStyle w:val="Normal"/>
        <w:rPr/>
      </w:pPr>
      <w:r>
        <w:rPr/>
      </w:r>
    </w:p>
    <w:p>
      <w:pPr>
        <w:pStyle w:val="Normal"/>
        <w:rPr/>
      </w:pPr>
      <w:r>
        <w:rPr/>
        <w:t xml:space="preserve">Похоронен.  </w:t>
      </w:r>
      <w:r>
        <w:rPr>
          <w:b/>
        </w:rPr>
        <w:t>Романов Михаил Никитович (Никифорович)</w:t>
      </w:r>
      <w:r>
        <w:rPr/>
        <w:t xml:space="preserve">. (1909 – 20.02.42 г.) красноармеец, стрелок 1111 сп 330 сд. Тульская обл., Кимовский (Епифанский) р-н, д. Волково. Призван Кимовским РВК Тульской обл. Погиб и захоронен д. Екимово Кировского р-на Смоленской (с 05.07.1944 г. Калужской) обл. – Книга Памяти Тульской обл. Т-6 стр. 337;  Источник информации ЦАМО, фонд № 7779, опись № 72819с, дело № 5. – Именной список 1111 сп 330 сд. </w:t>
      </w:r>
    </w:p>
    <w:p>
      <w:pPr>
        <w:pStyle w:val="Normal"/>
        <w:rPr/>
      </w:pPr>
      <w:r>
        <w:rPr/>
      </w:r>
    </w:p>
    <w:p>
      <w:pPr>
        <w:pStyle w:val="Normal"/>
        <w:rPr/>
      </w:pPr>
      <w:r>
        <w:rPr/>
        <w:t>Увековечен.</w:t>
      </w:r>
      <w:r>
        <w:rPr>
          <w:b/>
        </w:rPr>
        <w:t xml:space="preserve">  Романов Павел Михайлович</w:t>
      </w:r>
      <w:r>
        <w:rPr/>
        <w:t>. (1906 – 05.03.42 г.) красноармеец, стрелок 1099 сп 326 сд. Ивановская обл., Александровский р-н, село Жилино. Призван Александров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Владимирской обл. Т-2 стр. 203 – нет точных данных. </w:t>
      </w:r>
    </w:p>
    <w:p>
      <w:pPr>
        <w:pStyle w:val="Normal"/>
        <w:rPr/>
      </w:pPr>
      <w:r>
        <w:rPr/>
      </w:r>
    </w:p>
    <w:p>
      <w:pPr>
        <w:pStyle w:val="Normal"/>
        <w:rPr/>
      </w:pPr>
      <w:r>
        <w:rPr/>
        <w:t>Увековечен.</w:t>
      </w:r>
      <w:r>
        <w:rPr>
          <w:b/>
        </w:rPr>
        <w:t xml:space="preserve">  Ромашенко Павел Климович</w:t>
      </w:r>
      <w:r>
        <w:rPr/>
        <w:t xml:space="preserve">. (1905 – 05.03.42 г.) красноармеец, стрелок 1099 сп 326 сд. Ворошиловградская обл., Бело-Куракинский р-н. Призван Б.Куракин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 </w:t>
      </w:r>
    </w:p>
    <w:p>
      <w:pPr>
        <w:pStyle w:val="Normal"/>
        <w:rPr/>
      </w:pPr>
      <w:r>
        <w:rPr/>
      </w:r>
    </w:p>
    <w:p>
      <w:pPr>
        <w:pStyle w:val="Normal"/>
        <w:rPr/>
      </w:pPr>
      <w:r>
        <w:rPr/>
        <w:t xml:space="preserve">Увековечен.  </w:t>
      </w:r>
      <w:r>
        <w:rPr>
          <w:b/>
        </w:rPr>
        <w:t>Ромашкин Иван Герасимович</w:t>
      </w:r>
      <w:r>
        <w:rPr/>
        <w:t>. (1902 – 13.03.42 г.) красноармеец, стрелок 1109 сп 330 сд. Пензенская обл., Поимский р-н, с. Марьевка. Призван Поимским РВК  Пензенской обл. Пропал б/вести. Место не известно. – Донесение Управления 330 сд № 4/0782 от 02.07.42 г., приложение к № 15112 от 06.07.42 г.  В указанный день, 13.03.42 г., 1109 сп наступал на д.Екимово.  Правильно – пропал б/вести д. Екимово Кировского р-на Смоленской (см 05.07.1944 г. Калужской) обл.</w:t>
      </w:r>
    </w:p>
    <w:p>
      <w:pPr>
        <w:pStyle w:val="Normal"/>
        <w:rPr/>
      </w:pPr>
      <w:r>
        <w:rPr/>
        <w:t xml:space="preserve">Книга Памяти Пензенской обл. Т-6 стр. 529. – нет точных данных. </w:t>
      </w:r>
    </w:p>
    <w:p>
      <w:pPr>
        <w:pStyle w:val="Normal"/>
        <w:rPr/>
      </w:pPr>
      <w:r>
        <w:rPr/>
      </w:r>
    </w:p>
    <w:p>
      <w:pPr>
        <w:pStyle w:val="Normal"/>
        <w:rPr/>
      </w:pPr>
      <w:r>
        <w:rPr/>
        <w:t>Увековечен.</w:t>
      </w:r>
      <w:r>
        <w:rPr>
          <w:b/>
        </w:rPr>
        <w:t xml:space="preserve">  Ромоданов Дмитрий Семенович</w:t>
      </w:r>
      <w:r>
        <w:rPr/>
        <w:t>. (1912 – 05.03.42 г.) красноармеец, стрелок 1099 сп 326 сд. Рязанская обл., Сосновский р-н, село Перехватово. Призван Сосновским РВК. Пропал б/вести д. Екимово Кировского р-на. - Донесение штаба 326 сд № 0355 от 24.06.42 г., приложение к № 14008 от 28.06.42 г.  Правильно – д. Екимово Кировского р-на Смоленской (с 05.07.1944 г., Калужской) обл.</w:t>
      </w:r>
    </w:p>
    <w:p>
      <w:pPr>
        <w:pStyle w:val="Normal"/>
        <w:rPr/>
      </w:pPr>
      <w:r>
        <w:rPr/>
        <w:t xml:space="preserve">В Книге Памяти Рязанской обл., не значится погибшим, или пропавшим без вести. </w:t>
      </w:r>
    </w:p>
    <w:p>
      <w:pPr>
        <w:pStyle w:val="Normal"/>
        <w:rPr/>
      </w:pPr>
      <w:r>
        <w:rPr/>
      </w:r>
    </w:p>
    <w:p>
      <w:pPr>
        <w:pStyle w:val="Normal"/>
        <w:rPr/>
      </w:pPr>
      <w:r>
        <w:rPr/>
        <w:t xml:space="preserve">Увековечен.  </w:t>
      </w:r>
      <w:r>
        <w:rPr>
          <w:b/>
        </w:rPr>
        <w:t>Роткин Тит Егорович</w:t>
      </w:r>
      <w:r>
        <w:rPr/>
        <w:t>. (1903 – 16.01.42 г.) красноармеец, стрелок 1109 сп 330 сд. Тульская обл., Чернский р-н, д. Спасская. Призван Чернским РВК. Пропал б/вести. Место не известно. - Донесение Управления 330 сд № 4/0782 от 02.07.42 г., приложение к № 15112 от 06.07.42 г.  В указанный день, 16.01.42 г.,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Тульской обл. Т-10 стр. 148. – нет точных данных. </w:t>
      </w:r>
    </w:p>
    <w:p>
      <w:pPr>
        <w:pStyle w:val="Normal"/>
        <w:rPr/>
      </w:pPr>
      <w:r>
        <w:rPr/>
      </w:r>
    </w:p>
    <w:p>
      <w:pPr>
        <w:pStyle w:val="Normal"/>
        <w:rPr/>
      </w:pPr>
      <w:r>
        <w:rPr/>
        <w:t>Увековечен.</w:t>
      </w:r>
      <w:r>
        <w:rPr>
          <w:b/>
        </w:rPr>
        <w:t xml:space="preserve">  Рунов Григорий Петрович</w:t>
      </w:r>
      <w:r>
        <w:rPr/>
        <w:t>. (1904 – 05.03.42 г.) красноармеец, стрелок 1099 сп 326 сд. Ярославская обл., Нагорьевский р-н, дер. Жданово. Призван Нагорьев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b/>
          <w:b/>
          <w:bCs/>
        </w:rPr>
      </w:pPr>
      <w:r>
        <w:rPr/>
        <w:t xml:space="preserve">Книга Памяти Ярославской обл., Переславский р-н. Т-4 стр. 218 – нет точных данных. </w:t>
      </w:r>
    </w:p>
    <w:p>
      <w:pPr>
        <w:pStyle w:val="Normal"/>
        <w:rPr>
          <w:b/>
          <w:b/>
          <w:bCs/>
        </w:rPr>
      </w:pPr>
      <w:r>
        <w:rPr>
          <w:b/>
          <w:bCs/>
        </w:rPr>
      </w:r>
    </w:p>
    <w:p>
      <w:pPr>
        <w:pStyle w:val="Normal"/>
        <w:rPr/>
      </w:pPr>
      <w:r>
        <w:rPr/>
        <w:t>Увековечен.</w:t>
      </w:r>
      <w:r>
        <w:rPr>
          <w:b/>
        </w:rPr>
        <w:t xml:space="preserve">  Рыбаков Алексей Иванович</w:t>
      </w:r>
      <w:r>
        <w:rPr/>
        <w:t>. (? … - 16.01.42 г.) красноармеец, стрелок 1109 сп 330 сд. Данных о месте проживания, близких родственниках и РВК призыва нет. Пропал б/вести под ст. Шайковка Кировского р-на Смоленской (с 05.07.1944 г. Калужской) обл. - Донесение № 4/0769 от 20.06.42 г., приложение к № 14124 от 29.06.42 г.</w:t>
      </w:r>
    </w:p>
    <w:p>
      <w:pPr>
        <w:pStyle w:val="Normal"/>
        <w:rPr/>
      </w:pPr>
      <w:r>
        <w:rPr/>
      </w:r>
    </w:p>
    <w:p>
      <w:pPr>
        <w:pStyle w:val="Normal"/>
        <w:rPr/>
      </w:pPr>
      <w:r>
        <w:rPr/>
        <w:t xml:space="preserve">Увековечен.  </w:t>
      </w:r>
      <w:r>
        <w:rPr>
          <w:b/>
        </w:rPr>
        <w:t>Рыбаков Дмитрий Васильевич</w:t>
      </w:r>
      <w:r>
        <w:rPr/>
        <w:t>. (1906 – 13.03.42 г.) красноармеец, стрелок 1109 сп 330 сд. Марийская АССР, Ново-Тарьяновский р-н, д. Мари-Орша. Призван Ново-Тарьяновским РВК Марийской обл. Пропал б/вести с. Екимово. – Донесение Управления 330 сд № 4/0782 от 02.07.42 г., приложение к № 15112 от 06.07.42 г.  Правильно – д. Екимово Кировского р-на Смоленской (с 05.07.1944 г. Калужской) обл.</w:t>
      </w:r>
    </w:p>
    <w:p>
      <w:pPr>
        <w:pStyle w:val="Normal"/>
        <w:rPr/>
      </w:pPr>
      <w:r>
        <w:rPr/>
        <w:t xml:space="preserve">Книга Памяти Республики Марий Эл, Советский р-н, стр. 220 – нет точных данных. </w:t>
      </w:r>
    </w:p>
    <w:p>
      <w:pPr>
        <w:pStyle w:val="Normal"/>
        <w:rPr/>
      </w:pPr>
      <w:r>
        <w:rPr/>
      </w:r>
    </w:p>
    <w:p>
      <w:pPr>
        <w:pStyle w:val="Normal"/>
        <w:rPr/>
      </w:pPr>
      <w:r>
        <w:rPr/>
        <w:t xml:space="preserve">Увековечен. </w:t>
      </w:r>
      <w:r>
        <w:rPr>
          <w:b/>
        </w:rPr>
        <w:t>Рыбин (Рябин) Дмитрий Васильевич</w:t>
      </w:r>
      <w:r>
        <w:rPr/>
        <w:t xml:space="preserve">. (1903 – 16.01.42 г.) сержант, ком.отделения 890 артполк 330 сд. Тульская обл., Дедиловский р-н, с. Черная Грязь. (Тульская обл., г. Бобрик Донской, ул. Советская дом №1 кв.7). Призван Донским РВК тульской обл.. 31.08.41 г. Убит. Место захоронения не известно. - Донесение Управления 330 сд № 4/0782 от 02.07.42 г., приложение к № 15112 от 06.07.42 г.;  Книга Памяти Тульской обл. Т-5 стр. 85.  В указанный день, 16.01.42 г., 890 ап поддерживал огнем наступление двух полков дивизии на станцию и аэродром Шайковка.  Правильно убит в р-не ст. Шайковка  Кировского р-на Смоленской (с 05.07.1944 г. Калужской) обл. </w:t>
      </w:r>
    </w:p>
    <w:p>
      <w:pPr>
        <w:pStyle w:val="Normal"/>
        <w:rPr/>
      </w:pPr>
      <w:r>
        <w:rPr/>
      </w:r>
    </w:p>
    <w:p>
      <w:pPr>
        <w:pStyle w:val="Normal"/>
        <w:rPr/>
      </w:pPr>
      <w:r>
        <w:rPr/>
        <w:t>Увековечен.</w:t>
      </w:r>
      <w:r>
        <w:rPr>
          <w:b/>
        </w:rPr>
        <w:t xml:space="preserve">  Рыбин Петр Иванович</w:t>
      </w:r>
      <w:r>
        <w:rPr/>
        <w:t>. (1907 – 05.03.42 г.) красноармеец, стрелок 1099 сп 326 сд. Мордовская АССР, Мельцанский р-н, с. Н.Федоровка. Призван Мельцан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В Книге Памяти Республики Мордовия, не значится погибшим, или пропавшим без вести.</w:t>
      </w:r>
    </w:p>
    <w:p>
      <w:pPr>
        <w:pStyle w:val="Normal"/>
        <w:rPr/>
      </w:pPr>
      <w:r>
        <w:rPr/>
      </w:r>
    </w:p>
    <w:p>
      <w:pPr>
        <w:pStyle w:val="Normal"/>
        <w:rPr/>
      </w:pPr>
      <w:r>
        <w:rPr/>
        <w:t>Увековечен.</w:t>
      </w:r>
      <w:r>
        <w:rPr>
          <w:b/>
        </w:rPr>
        <w:t xml:space="preserve">  Рыжиков Феодор (Федор) Сергеевич</w:t>
      </w:r>
      <w:r>
        <w:rPr/>
        <w:t xml:space="preserve">. (1905 – 13.01.42 г.) красноармеец, стрелок 1109 сп 330 сд. Горьковская обл., Борский р-н, дер. Сверчкова. (г. Горький Сталинский р-н ул. Февральская, дом № 8 кв.117). Призван Сталинским РВК г. Горький. Убит в бою на ст. Шайковка Кировского р-на Смоленской обл. Похоронен д. Дмитровка Кировского р-на Смоленской (с 05.07.1944 г. Калужской) обл. - Донесение Управления 330 сд № 4/0764 от 23.06.42 г., приложение к № 13882 от 27.06.42 г.  </w:t>
      </w:r>
    </w:p>
    <w:p>
      <w:pPr>
        <w:pStyle w:val="Normal"/>
        <w:rPr/>
      </w:pPr>
      <w:r>
        <w:rPr/>
        <w:t>Книга Памяти Нижегородской обл. Т-1 стр. 348.</w:t>
      </w:r>
    </w:p>
    <w:p>
      <w:pPr>
        <w:pStyle w:val="Normal"/>
        <w:rPr/>
      </w:pPr>
      <w:r>
        <w:rPr/>
      </w:r>
    </w:p>
    <w:p>
      <w:pPr>
        <w:pStyle w:val="Normal"/>
        <w:rPr/>
      </w:pPr>
      <w:r>
        <w:rPr/>
        <w:t>Похоронен.</w:t>
      </w:r>
      <w:r>
        <w:rPr>
          <w:b/>
        </w:rPr>
        <w:t xml:space="preserve">  Рыжов Алексей Павлович</w:t>
      </w:r>
      <w:r>
        <w:rPr/>
        <w:t>. ( ? … - 07.03.42 г.) красноармеец, рядовой 1099 сп 326 сд. Мордовская АССР, Ст.Шайговский р-н, дер. Пережога. Призван Ст. Шайго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Похоронен.</w:t>
      </w:r>
      <w:r>
        <w:rPr>
          <w:b/>
        </w:rPr>
        <w:t xml:space="preserve">  Рябов Александр Денисович</w:t>
      </w:r>
      <w:r>
        <w:rPr/>
        <w:t>. (1908 – 07.05.42 г.) красноармеец, рядовой 1097 сп 326 сд. Ивановская обл., Камышинский р-н, д. Жичинко. Призван Камышинским РВК. Убит под д. Екимово и похоронен д. Екимово Кировского р-на Смоленской (с 05.07.1944 г. Калужской) обл. - Донесение штаба 326 сд № 0400 от 03.07.42 г., приложение к № 15402 от 08.07.42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Похоронен.</w:t>
      </w:r>
      <w:r>
        <w:rPr>
          <w:b/>
        </w:rPr>
        <w:t xml:space="preserve">  Рязанцев Алексей Дмитриевич</w:t>
      </w:r>
      <w:r>
        <w:rPr/>
        <w:t>. (1924 - 05.03.42 г.) красноармеец, рядовой 1099 сп 326 сд. Орловская обл., Долгоруковский р-н, с. Б-Колодец. Призван Долгоруковским РВК. Убит. Похоронен д. Екимово Барятинского р-на Смоленской обл. - Донесение штаба 326 сд № 0159 от 16.05.42 г., приложениме к № 9792 от 27.05.42 г.;  Источник информации Долгоруковский ВК.  Правильно – д. Екимово Кировского р-на Смоленской (с 05.07.1944 г. Калужской) обл.</w:t>
      </w:r>
    </w:p>
    <w:p>
      <w:pPr>
        <w:pStyle w:val="Normal"/>
        <w:rPr/>
      </w:pPr>
      <w:r>
        <w:rPr/>
        <w:t xml:space="preserve">В Книге Памяти Орловской обл., не значится погибшим, или пропавшим без вести. </w:t>
      </w:r>
    </w:p>
    <w:p>
      <w:pPr>
        <w:pStyle w:val="Normal"/>
        <w:rPr/>
      </w:pPr>
      <w:r>
        <w:rPr/>
      </w:r>
    </w:p>
    <w:p>
      <w:pPr>
        <w:pStyle w:val="Normal"/>
        <w:ind w:left="900" w:hanging="900"/>
        <w:rPr/>
      </w:pPr>
      <w:r>
        <w:rPr/>
        <w:t>Увековечен.</w:t>
      </w:r>
      <w:r>
        <w:rPr>
          <w:b/>
        </w:rPr>
        <w:t xml:space="preserve">  Сабиров Мин-Ахмет</w:t>
      </w:r>
      <w:r>
        <w:rPr/>
        <w:t xml:space="preserve">. (? … - 09.03.42 г.) красноармеец, стрелок 1109 сп 330  </w:t>
      </w:r>
    </w:p>
    <w:p>
      <w:pPr>
        <w:pStyle w:val="Normal"/>
        <w:ind w:left="900" w:hanging="900"/>
        <w:rPr/>
      </w:pPr>
      <w:r>
        <w:rPr/>
        <w:t xml:space="preserve">сд. Татарская АССР, Елабурский р-н, д. Мартай. Призван Елабурским РВК Татарской </w:t>
      </w:r>
    </w:p>
    <w:p>
      <w:pPr>
        <w:pStyle w:val="Normal"/>
        <w:rPr/>
      </w:pPr>
      <w:r>
        <w:rPr/>
        <w:t xml:space="preserve">АССР. Пропал б/вести. Место не известно. - Донесение Управления 330 сд № 4/0782 от 02.07.42 г., приложение к № 15112с от 06.07.42 г.;  Источник информации ВК Республики татарстан, опись: 1957, дело № 99. Извещение 1109 сп № 152-5 от 30.04.42 г.  В указанный день, 09.03.42 г., 1109 сп действовал в р-не южнее д. Екимово Кировского р-на Смоленской обл.  Правильно – пропал б/вести в р-не д. Екимово Кировского р-на Сморленской (с 05.07.1944 г. Калужской) обл. </w:t>
      </w:r>
    </w:p>
    <w:p>
      <w:pPr>
        <w:pStyle w:val="Normal"/>
        <w:rPr/>
      </w:pPr>
      <w:r>
        <w:rPr/>
        <w:t xml:space="preserve">В Книге Памяти Республики Татарстан, не значится погибшим, или пропавшим без вести. </w:t>
      </w:r>
    </w:p>
    <w:p>
      <w:pPr>
        <w:pStyle w:val="Normal"/>
        <w:rPr/>
      </w:pPr>
      <w:r>
        <w:rPr/>
      </w:r>
    </w:p>
    <w:p>
      <w:pPr>
        <w:pStyle w:val="Normal"/>
        <w:rPr/>
      </w:pPr>
      <w:r>
        <w:rPr/>
        <w:t>Похоронен.</w:t>
      </w:r>
      <w:r>
        <w:rPr>
          <w:b/>
        </w:rPr>
        <w:t xml:space="preserve">  Савенков (Савинков) Федор Степанович</w:t>
      </w:r>
      <w:r>
        <w:rPr/>
        <w:t xml:space="preserve">. (1923 – 07.03.42 г.) красноармеец, рядовой 1097 сп 326 сд. Чкаловская обл., Гавриловский р-н, Студенецкий с/совет. Призван Гавриловским РВК. Убит. Похоронен д. Екимово Барятинского р-на Смоленской обл. - Донесение Отдела Укомплектования 10 армии № 00613 от 19.05.42 г., приложение к № 9441 от 28.05.42 г.:  Донесение штаба 326 сд № 0102 от 04.05.42 г., приложение к № 6812 от 07.05.42 г. </w:t>
      </w:r>
    </w:p>
    <w:p>
      <w:pPr>
        <w:pStyle w:val="Normal"/>
        <w:rPr/>
      </w:pPr>
      <w:r>
        <w:rPr/>
        <w:t xml:space="preserve">Донесение штаба 326 сд № 0400 от 03.07.42 г., приложение к № 15402 от 08.07.42 г. – </w:t>
      </w:r>
      <w:r>
        <w:rPr>
          <w:bCs/>
        </w:rPr>
        <w:t>Савинков Федор Степанович</w:t>
      </w:r>
      <w:r>
        <w:rPr/>
        <w:t xml:space="preserve">. (1923 – 05.03.42 г.) красноармеец, рядовой 1097 сп 326 сд. Адрес тот же.(д. Студеное). Призван Гавриловским РВК. Пропал б/вести под д. Выползово Барятинского р-на Смоленской обл. </w:t>
      </w:r>
    </w:p>
    <w:p>
      <w:pPr>
        <w:pStyle w:val="Normal"/>
        <w:rPr/>
      </w:pPr>
      <w:r>
        <w:rPr/>
        <w:t xml:space="preserve">Правильными следует считать сведения донесений № 9441 и № 6812 – убит д. Екимово Кировского р-на Смоленской (с 05.07.1944 г. Калужской) обл. </w:t>
      </w:r>
    </w:p>
    <w:p>
      <w:pPr>
        <w:pStyle w:val="Normal"/>
        <w:rPr/>
      </w:pPr>
      <w:r>
        <w:rPr/>
        <w:t xml:space="preserve">Книга Памяти Оренбургской обл. Т-6 стр. 629. – нет точных данных.  </w:t>
      </w:r>
    </w:p>
    <w:p>
      <w:pPr>
        <w:pStyle w:val="Normal"/>
        <w:rPr/>
      </w:pPr>
      <w:r>
        <w:rPr/>
        <w:t xml:space="preserve"> </w:t>
      </w:r>
    </w:p>
    <w:p>
      <w:pPr>
        <w:pStyle w:val="Normal"/>
        <w:rPr/>
      </w:pPr>
      <w:r>
        <w:rPr/>
        <w:t xml:space="preserve">Похоронен.  </w:t>
      </w:r>
      <w:r>
        <w:rPr>
          <w:b/>
        </w:rPr>
        <w:t>Саитгараев (Саетгараев, Сайшгораев) Мингарай (Миннегарай, Мингорай)</w:t>
      </w:r>
      <w:r>
        <w:rPr/>
        <w:t>. (1907 - 15.09.42 г.) красноармеец, стрелок 1109 сп 330 сд. Татарская АССР, Туматукский р-н, д. Туматук. Призван Туматукским РВК Татарской АССР. Убит и похоронен д. Екимовка Кировского р-на Смоленской (с 05.07.1944 г. Калужской) обл. - Донесение Управления 330 сд № 4/0923 от 30.09.42 г., приложение к № 26605 от 03.10.42 г.;  Источник информации ВК Республики Татарстан, опсиь 1945, дело № 2 (инв.77);  Источник информации ВК Республики Татарстан, фонд ВК г. Азнакаево и Азнакаевского р-на, дело № 11002273;  Источник информации ЦАМО, фонд № 7777, опись № 72198с, дело № 1. – Именные списки 1109 сп 330 сд.  Правильно – д. Екимово.</w:t>
      </w:r>
    </w:p>
    <w:p>
      <w:pPr>
        <w:pStyle w:val="Normal"/>
        <w:rPr/>
      </w:pPr>
      <w:r>
        <w:rPr/>
        <w:t xml:space="preserve">Книга Памяти Республики Татарстан. Т-1 стр. 468. </w:t>
      </w:r>
    </w:p>
    <w:p>
      <w:pPr>
        <w:pStyle w:val="Normal"/>
        <w:rPr/>
      </w:pPr>
      <w:r>
        <w:rPr/>
      </w:r>
    </w:p>
    <w:p>
      <w:pPr>
        <w:pStyle w:val="Normal"/>
        <w:rPr/>
      </w:pPr>
      <w:r>
        <w:rPr/>
        <w:t>Увековечен.</w:t>
      </w:r>
      <w:r>
        <w:rPr>
          <w:b/>
        </w:rPr>
        <w:t xml:space="preserve">  Салинин Андрей Кириллович</w:t>
      </w:r>
      <w:r>
        <w:rPr/>
        <w:t>. (1911 – 16.01.42 г.) красноармеец, стрелок 1109 сп 330 сд. Татарская АССР, Местреченский (Пестреченский) р-н, д. Б.Бобыли. Призван Местреченским (Пестреченским) РВК Татарской АССР. Пропал б/вести у ст. Шайковка Кировского р-на Смоленской (с 05.07.1944 г. Калужской) обл. -  Донесение Управления 330 сд № 4/06623 от 04.05.42 г., приложение к № 7788 от 13.05.42 г.;  Донесение Отдела Укомплектования 10 армии № 00613 от 19.05.42 г., приложение к № 9441 от 28.05.42 г.</w:t>
      </w:r>
    </w:p>
    <w:p>
      <w:pPr>
        <w:pStyle w:val="Normal"/>
        <w:rPr/>
      </w:pPr>
      <w:r>
        <w:rPr/>
        <w:t xml:space="preserve">В Книге Памяти Республики Татарстан не значится погибшим, или пропавшим без вести. </w:t>
      </w:r>
    </w:p>
    <w:p>
      <w:pPr>
        <w:pStyle w:val="Normal"/>
        <w:rPr/>
      </w:pPr>
      <w:r>
        <w:rPr/>
      </w:r>
    </w:p>
    <w:p>
      <w:pPr>
        <w:pStyle w:val="Normal"/>
        <w:rPr/>
      </w:pPr>
      <w:r>
        <w:rPr/>
        <w:t xml:space="preserve">Увековечен.  </w:t>
      </w:r>
      <w:r>
        <w:rPr>
          <w:b/>
        </w:rPr>
        <w:t>Салихов Сафар Сал…</w:t>
      </w:r>
      <w:r>
        <w:rPr/>
        <w:t xml:space="preserve"> . (1920 – 16.01.42 г.) красноармеец, стрелок 1109 сп 330 сд. Таджикская ССР, Орайзабадский р-н, д. Якобы. Призван Орайзабадским РВК Таджикской ССР. Пропал б/вести у ст. Шайковка Кировского р-на Смоленской (с 05.07.1944 г. Калужской) обл. - Донесение Отдела Укомплектования 10 армии № 00613 от 19.05.42 г., приложение к № 9441 от 28.05.42 г.;  Донесение Управления 330 сд № 4/0662 от 04.05.42 г., приложение к № 7788 от 13.05.42 г.</w:t>
      </w:r>
    </w:p>
    <w:p>
      <w:pPr>
        <w:pStyle w:val="Normal"/>
        <w:rPr/>
      </w:pPr>
      <w:r>
        <w:rPr/>
      </w:r>
    </w:p>
    <w:p>
      <w:pPr>
        <w:pStyle w:val="Normal"/>
        <w:rPr/>
      </w:pPr>
      <w:r>
        <w:rPr/>
        <w:t xml:space="preserve">Увековечен.  </w:t>
      </w:r>
      <w:r>
        <w:rPr>
          <w:b/>
        </w:rPr>
        <w:t>Самарин Михаил Никитович</w:t>
      </w:r>
      <w:r>
        <w:rPr/>
        <w:t>. (1916 – 15.01.42 г.) мл. лейтенант, ком.</w:t>
      </w:r>
    </w:p>
    <w:p>
      <w:pPr>
        <w:pStyle w:val="Normal"/>
        <w:rPr/>
      </w:pPr>
      <w:r>
        <w:rPr/>
        <w:t>взвода 1109 сп 330 сд. Горьковская обл., Больше-Марьинский р-н, с. Новоселки. Призван Больше-Марьинским РВК Горьковской обл. Убит в бою ст. Шайковка Кировского р-на Смоленской обл. Похоронен д. Дмитровка Смоленской обл. - Донесение Управления 330 сд № 4/0645 от 26.04.42 г., приложение к № 6094 от 30.04.42 г.  Правильно – д. Дмитровка Кировского р-на Смоленской (с 05.07.1944 г. Калужской) обл.</w:t>
      </w:r>
    </w:p>
    <w:p>
      <w:pPr>
        <w:pStyle w:val="Normal"/>
        <w:rPr/>
      </w:pPr>
      <w:r>
        <w:rPr/>
        <w:t xml:space="preserve">В Книге Памяти Горьковской обл., и других регионов РФ не значится погибшим, или пропавшим без вести. </w:t>
      </w:r>
    </w:p>
    <w:p>
      <w:pPr>
        <w:pStyle w:val="Normal"/>
        <w:rPr/>
      </w:pPr>
      <w:r>
        <w:rPr/>
      </w:r>
    </w:p>
    <w:p>
      <w:pPr>
        <w:pStyle w:val="Normal"/>
        <w:rPr/>
      </w:pPr>
      <w:r>
        <w:rPr/>
        <w:t xml:space="preserve">Увековечен.  </w:t>
      </w:r>
      <w:r>
        <w:rPr>
          <w:b/>
        </w:rPr>
        <w:t>Самодуров Илья Максимович</w:t>
      </w:r>
      <w:r>
        <w:rPr/>
        <w:t xml:space="preserve">.* (1910 – 08.03.42 г.) красноармеец, разведчик конной разведки 8 ср, 1268 сп, 385 сд. Омская обл., Златоусский р-н, с. Богдановка (Ворошиловоградская обл., Ново-Айдарский р-н, Канатанский с/совет). Призван Знаменским РВК. Убит с. Екимовка. Похоронен вблизи с. Екимовка. – Донесение Управления 385 сд № 4/405 от 05.42 г., придожение к № 7801 от 16.05.42 г.  Правильно – похоронен у д. Екимово Кировского р-на Смоленской (с 05.07.1944 г. Калужской) обл. </w:t>
      </w:r>
    </w:p>
    <w:p>
      <w:pPr>
        <w:pStyle w:val="Normal"/>
        <w:rPr/>
      </w:pPr>
      <w:r>
        <w:rPr/>
        <w:t xml:space="preserve">Книга Памяти Омской обл. Т-8 стр. 316 – нет точных данных о месте захоронения. </w:t>
      </w:r>
    </w:p>
    <w:p>
      <w:pPr>
        <w:pStyle w:val="Normal"/>
        <w:rPr/>
      </w:pPr>
      <w:r>
        <w:rPr/>
      </w:r>
    </w:p>
    <w:p>
      <w:pPr>
        <w:pStyle w:val="Normal"/>
        <w:rPr/>
      </w:pPr>
      <w:r>
        <w:rPr/>
        <w:t xml:space="preserve">Увековечен.  </w:t>
      </w:r>
      <w:r>
        <w:rPr>
          <w:b/>
        </w:rPr>
        <w:t>Самохин Федор Борисович</w:t>
      </w:r>
      <w:r>
        <w:rPr/>
        <w:t xml:space="preserve">.* (1915 – 08.03.42 г.) красноармеец, стрелок 1268 сп 385 сд. Пензенская обл., Сердобский р-н, Александрово-Ростовский с/совет. Призван сердобским РВК Пензенской обл. Пропал б/вести у д. Екимовка. – Донесение Управления 385 сд № 4/1705 от 15.05.42 г., приложение к № 10488 от 31.05.42 г.  Правильно – д. Екимово Кировского р-на Смоленской (с 05.07.1944 г. Калужской) обл. </w:t>
      </w:r>
    </w:p>
    <w:p>
      <w:pPr>
        <w:pStyle w:val="Normal"/>
        <w:rPr/>
      </w:pPr>
      <w:r>
        <w:rPr/>
        <w:t xml:space="preserve">В Книге Памяти Пензенской обл., не значится погибшим, или пропавшим без вести. </w:t>
      </w:r>
    </w:p>
    <w:p>
      <w:pPr>
        <w:pStyle w:val="Normal"/>
        <w:rPr/>
      </w:pPr>
      <w:r>
        <w:rPr/>
      </w:r>
    </w:p>
    <w:p>
      <w:pPr>
        <w:pStyle w:val="Normal"/>
        <w:rPr/>
      </w:pPr>
      <w:r>
        <w:rPr/>
        <w:t xml:space="preserve">Увековечен.  </w:t>
      </w:r>
      <w:r>
        <w:rPr>
          <w:b/>
        </w:rPr>
        <w:t>Сапронов Георгий Николаевич</w:t>
      </w:r>
      <w:r>
        <w:rPr/>
        <w:t>. (1909 – 18.01.42 г.) красноармеец, стрелок 1109 сп 330 сд. Тульская обл., Каменский р-н, д. Сапроново. Призван Каменским РВК Тульской обл. Пропал б/вести ст. Шайковка Кировского р-на Смоленской обл. - Донесение Управления 330 сд № 4/0764 от 23.06.42 г., приложение к № 13882 от 27.06.42 г.</w:t>
      </w:r>
    </w:p>
    <w:p>
      <w:pPr>
        <w:pStyle w:val="Normal"/>
        <w:rPr/>
      </w:pPr>
      <w:r>
        <w:rPr/>
        <w:t xml:space="preserve">Книга Памяти Тульской обл. Т-6 стр. 149. – нет точных данных. </w:t>
      </w:r>
    </w:p>
    <w:p>
      <w:pPr>
        <w:pStyle w:val="Normal"/>
        <w:rPr/>
      </w:pPr>
      <w:r>
        <w:rPr/>
      </w:r>
    </w:p>
    <w:p>
      <w:pPr>
        <w:pStyle w:val="Normal"/>
        <w:rPr/>
      </w:pPr>
      <w:r>
        <w:rPr/>
        <w:t>Увековечен.</w:t>
      </w:r>
      <w:r>
        <w:rPr>
          <w:b/>
        </w:rPr>
        <w:t xml:space="preserve">  Сарайкин Петр Константинович</w:t>
      </w:r>
      <w:r>
        <w:rPr/>
        <w:t xml:space="preserve">. (1901 – 21.02.42 г.) красноармеец, стрелок 1099 сп 326 сд. Мордовская АССР, Старо-Шайговский р-н, пос. Кр.Поляна. Призван Старо-Шайговским РВК. Пропал б/вести. Место не известно. - Донесение штаба 326 сд № 0247 от 02.06.42 г., приложение к № 11511 от 09.06.42 г.  В указанный день 21.02.42 г., 1099 сп частью сил (3-й сб) наступал на д. Екимово Кировского р-на Смоленской обл. – Боевой приказ штаба 326 сд № 61 от 21.02.42 г. (ЦАМО, фонд № 1639, опись № 0000001, дело № 0010).  Правильно – пропал б/вести у д. Екимово Кировского р-на Смоленской (с 05.07.1944 г. Калужской) обл. </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Увековечен.</w:t>
      </w:r>
      <w:r>
        <w:rPr>
          <w:b/>
        </w:rPr>
        <w:t xml:space="preserve">  Сармаев Иван Леонтьевич</w:t>
      </w:r>
      <w:r>
        <w:rPr/>
        <w:t xml:space="preserve">. (1918 – февраль, март 1942 г.) красноармеец, рядовой 1097 сп 326 сд. Мордовская АССР, Дубенский р-н, с. Дубенки. Призван Дубенским РВК. Пропал б/вести в боях за д. Екимово Барятинского р-на Смоленской обл. Дата не известна. - Донесение Отдела Укомплектования 10 армии № 00613 от 19.05.42 г., приложение к № 9441 от 28.05.42 г.;  Донесение штаба 326 сд № 0102 от 04.05.42 г., приложение к № 6812 от 07.05.42 г.  Правильно – д. Екимово Кировского р-на Смоленской (с 05.07.1944 г. Калужской) обл. </w:t>
      </w:r>
    </w:p>
    <w:p>
      <w:pPr>
        <w:pStyle w:val="Normal"/>
        <w:rPr/>
      </w:pPr>
      <w:r>
        <w:rPr/>
        <w:t xml:space="preserve">Книга Памяти Республики Мордовия. Т-3 стр. 346 – нет точных данных. </w:t>
      </w:r>
    </w:p>
    <w:p>
      <w:pPr>
        <w:pStyle w:val="Normal"/>
        <w:rPr/>
      </w:pPr>
      <w:r>
        <w:rPr/>
      </w:r>
    </w:p>
    <w:p>
      <w:pPr>
        <w:pStyle w:val="Normal"/>
        <w:rPr/>
      </w:pPr>
      <w:r>
        <w:rPr/>
        <w:t>Увековечен.</w:t>
      </w:r>
      <w:r>
        <w:rPr>
          <w:b/>
        </w:rPr>
        <w:t xml:space="preserve">  Сафронов (Сафонов) Данил Данилович</w:t>
      </w:r>
      <w:r>
        <w:rPr/>
        <w:t>. (1906 – 21.02.42 г.) красноармеец, стрелок 1099 сп 326сд. Мордовская АССР, Саранский р-н, с. Зыково. Призван Саранским РВК. Пропал б/вести. Место не известно. - Донесение штаба 326 сд № 0247 от 02.06.42 г., приложение к № 11511 от 09.06.42 г.;  Запись ВК г. Саранск.  В указанный день 21.02.42 г., 1099 сп частью сил (3-й сб) вел наступление на д. Екимово Кировского р-на Смоленской обл. – Боевой приказ штаба 326 сд № 61 от 21.02.42 г. (ЦАМО, фонд № 1639, опись № 0000001, дело № 0010).  Правильно – пропал б/вести у д. Екимово Кирповского р-на смоленской (с 05.07.1944 г. Калужской) обл.</w:t>
      </w:r>
    </w:p>
    <w:p>
      <w:pPr>
        <w:pStyle w:val="Normal"/>
        <w:rPr/>
      </w:pPr>
      <w:r>
        <w:rPr/>
        <w:t>Книга Памяти Республики Мордовия. Т-1 стр. 261 – нет точных данных.</w:t>
      </w:r>
    </w:p>
    <w:p>
      <w:pPr>
        <w:pStyle w:val="Normal"/>
        <w:rPr/>
      </w:pPr>
      <w:r>
        <w:rPr/>
      </w:r>
    </w:p>
    <w:p>
      <w:pPr>
        <w:pStyle w:val="Normal"/>
        <w:rPr/>
      </w:pPr>
      <w:r>
        <w:rPr/>
        <w:t>Похоронен.</w:t>
      </w:r>
      <w:r>
        <w:rPr>
          <w:b/>
        </w:rPr>
        <w:t xml:space="preserve">  Сафронов Дмитрий Илларионович</w:t>
      </w:r>
      <w:r>
        <w:rPr/>
        <w:t>. (? … - 05.03.42 г.) красноармеец, рядовой 1099 сп 326 сд. Ярославская обл., Угличевский р-н, с. Городище. Призван Угличе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В Книге Памяти Ярославской обл., не значится погибшим, или пропавшим без вести. </w:t>
      </w:r>
    </w:p>
    <w:p>
      <w:pPr>
        <w:pStyle w:val="Normal"/>
        <w:rPr/>
      </w:pPr>
      <w:r>
        <w:rPr/>
      </w:r>
    </w:p>
    <w:p>
      <w:pPr>
        <w:pStyle w:val="Normal"/>
        <w:rPr/>
      </w:pPr>
      <w:r>
        <w:rPr/>
        <w:t xml:space="preserve">Увековечен.  </w:t>
      </w:r>
      <w:r>
        <w:rPr>
          <w:b/>
        </w:rPr>
        <w:t>Свинин Александр Антонович</w:t>
      </w:r>
      <w:r>
        <w:rPr/>
        <w:t>. (1907 – 13.03.42 г.) красноармеец, стрелок 1109 сп 330 сд. Марийская АССР, Куженерский р-н, д. Конышек. Призван Куженерским РВК Марийской обл. Пропал б/вести с. Екимово. - Донесение Управления 330 сд № 4/0782 от 02.07.42 г., приложение к № 15112 от 06.07.42 г.  Правильно – д.Екимово Кировского р-на Смоленской (с 05.07.1944 г. Калужской) обл.</w:t>
      </w:r>
    </w:p>
    <w:p>
      <w:pPr>
        <w:pStyle w:val="Normal"/>
        <w:rPr/>
      </w:pPr>
      <w:r>
        <w:rPr/>
        <w:t xml:space="preserve">Книга Памяти Республики Марий Эл, Куженерский р-н, стр. 190 – нет точных данных. </w:t>
      </w:r>
    </w:p>
    <w:p>
      <w:pPr>
        <w:pStyle w:val="Normal"/>
        <w:rPr/>
      </w:pPr>
      <w:r>
        <w:rPr/>
      </w:r>
    </w:p>
    <w:p>
      <w:pPr>
        <w:pStyle w:val="Normal"/>
        <w:rPr/>
      </w:pPr>
      <w:r>
        <w:rPr/>
        <w:t>Увековечен.</w:t>
      </w:r>
      <w:r>
        <w:rPr>
          <w:b/>
        </w:rPr>
        <w:t xml:space="preserve">  Святых Иван Максимович</w:t>
      </w:r>
      <w:r>
        <w:rPr/>
        <w:t>. (1914 – 05.03.42 г.) мл. сержант, ком.отделения 1099 сп 326 сд. Рязанская обл., Раменский р-н, село Выползово. Призван Рамен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Московской обл. Т-22 ч.2 стр. 164 – нет точных данных. </w:t>
      </w:r>
    </w:p>
    <w:p>
      <w:pPr>
        <w:pStyle w:val="Normal"/>
        <w:rPr/>
      </w:pPr>
      <w:r>
        <w:rPr/>
      </w:r>
    </w:p>
    <w:p>
      <w:pPr>
        <w:pStyle w:val="Normal"/>
        <w:rPr>
          <w:b/>
          <w:b/>
          <w:bCs/>
        </w:rPr>
      </w:pPr>
      <w:r>
        <w:rPr>
          <w:bCs/>
        </w:rPr>
        <w:t>Увековечен.</w:t>
      </w:r>
      <w:r>
        <w:rPr>
          <w:b/>
          <w:bCs/>
        </w:rPr>
        <w:t xml:space="preserve">  </w:t>
      </w:r>
      <w:r>
        <w:rPr>
          <w:b/>
        </w:rPr>
        <w:t>Севостьянов Григорий Степанович</w:t>
      </w:r>
      <w:r>
        <w:rPr/>
        <w:t>. (1904 – 16.01.42 г.) красноармеец, стрелок</w:t>
      </w:r>
      <w:r>
        <w:rPr>
          <w:b/>
          <w:bCs/>
        </w:rPr>
        <w:t xml:space="preserve"> </w:t>
      </w:r>
      <w:r>
        <w:rPr/>
        <w:t>1109 сп 330 сд. Тульская обл., Иваньковский р-н, д. Тепловка. Призван</w:t>
      </w:r>
    </w:p>
    <w:p>
      <w:pPr>
        <w:pStyle w:val="Normal"/>
        <w:rPr/>
      </w:pPr>
      <w:r>
        <w:rPr/>
        <w:t>Иваньковским РВК. Пропал б/вести. Место не известно. - Донесение Управления 330 сд № 4/0782 от 02.07.42 г., приложение к № 15112 от 06.07.42 г.  В указанный день, 16.01.42 г., 1109 сп вел боевые действия в р-не д. Дмитровка, ст. Шайковка Кировского р-на Смоленской (с 05.07.1944 г. Калужской) обл.</w:t>
      </w:r>
    </w:p>
    <w:p>
      <w:pPr>
        <w:pStyle w:val="Normal"/>
        <w:rPr/>
      </w:pPr>
      <w:r>
        <w:rPr/>
        <w:t xml:space="preserve">Книга Памяти Тульской обл. Т-11 стр. 687. – нет точных данных. </w:t>
      </w:r>
    </w:p>
    <w:p>
      <w:pPr>
        <w:pStyle w:val="Normal"/>
        <w:rPr>
          <w:b/>
          <w:b/>
          <w:bCs/>
        </w:rPr>
      </w:pPr>
      <w:r>
        <w:rPr>
          <w:b/>
          <w:bCs/>
        </w:rPr>
      </w:r>
    </w:p>
    <w:p>
      <w:pPr>
        <w:pStyle w:val="Normal"/>
        <w:rPr/>
      </w:pPr>
      <w:r>
        <w:rPr/>
        <w:t xml:space="preserve">Похоронен.  </w:t>
      </w:r>
      <w:r>
        <w:rPr>
          <w:b/>
        </w:rPr>
        <w:t>Седин Семен Абрамович</w:t>
      </w:r>
      <w:r>
        <w:rPr/>
        <w:t>. (1908 - 18.03.42 г.) ст. политрук, комиссар 1099 сп 326 сд. Курская обл., Валужский р-н, Транцевский с/совет, д. Кузино. Призван Валужским РВК. Убит. Похоронен д. Екимово Кировского р-на Смоленской (с 05.07.1944 г. Калужской) обл. - Донесение ОК Западного фронта № 04406 от 24.07.42 г., приложение к № 18294 от 05.08.42 г.;  Донесение штаба 326 сд № 0149 от 15.05.42 г., приложение к № 8938 от 21.05.42 г.;  Источник информации ГУК МО РФ.</w:t>
      </w:r>
    </w:p>
    <w:p>
      <w:pPr>
        <w:pStyle w:val="Normal"/>
        <w:rPr/>
      </w:pPr>
      <w:r>
        <w:rPr/>
        <w:t xml:space="preserve">Книга Памяти Белгородской обл. Т-1 стр. 470-472. </w:t>
      </w:r>
    </w:p>
    <w:p>
      <w:pPr>
        <w:pStyle w:val="Normal"/>
        <w:rPr/>
      </w:pPr>
      <w:r>
        <w:rPr/>
      </w:r>
    </w:p>
    <w:p>
      <w:pPr>
        <w:pStyle w:val="Normal"/>
        <w:rPr/>
      </w:pPr>
      <w:r>
        <w:rPr/>
        <w:t>Увековечен.</w:t>
      </w:r>
      <w:r>
        <w:rPr>
          <w:b/>
        </w:rPr>
        <w:t xml:space="preserve">  Седохин Федор Васильевич</w:t>
      </w:r>
      <w:r>
        <w:rPr/>
        <w:t>. (1901 - 11.03.42 г.) красноармеец, стрелок (наводчик орудия) 1099 сп 326 сд. Мордовская АССР, Мельцанский р-н, с. Ново-Александровка. Призван Мельцанским РВК (Московским РВК г. Казани). Пропал б/вести д. Екимово Кировского р-на Смоленской обл. - Донесение штаба 326 сд № 0355 от 24.06.42 г., приложение к № 14008 от 28.06.42 г.</w:t>
      </w:r>
    </w:p>
    <w:p>
      <w:pPr>
        <w:pStyle w:val="Normal"/>
        <w:rPr/>
      </w:pPr>
      <w:r>
        <w:rPr/>
        <w:t xml:space="preserve">Награжден:  </w:t>
      </w:r>
      <w:r>
        <w:rPr>
          <w:i/>
          <w:iCs/>
        </w:rPr>
        <w:t>Орденом «Красной Звезды»</w:t>
      </w:r>
      <w:r>
        <w:rPr/>
        <w:t xml:space="preserve">. За проявленные смелость и мужество в боях у ст. Барятинская, д. Новое Шопотово. </w:t>
      </w:r>
    </w:p>
    <w:p>
      <w:pPr>
        <w:pStyle w:val="Normal"/>
        <w:rPr/>
      </w:pPr>
      <w:r>
        <w:rPr/>
        <w:t xml:space="preserve">Книга Памяти Республики Мордовия. Т-7 стр. 703. - нет точных данных. </w:t>
      </w:r>
    </w:p>
    <w:p>
      <w:pPr>
        <w:pStyle w:val="Normal"/>
        <w:rPr/>
      </w:pPr>
      <w:r>
        <w:rPr/>
        <w:t xml:space="preserve">Книга памяти республики татарстан. Т-13 стр. 112. – нет точных данных. </w:t>
      </w:r>
    </w:p>
    <w:p>
      <w:pPr>
        <w:pStyle w:val="Normal"/>
        <w:rPr/>
      </w:pPr>
      <w:r>
        <w:rPr/>
      </w:r>
    </w:p>
    <w:p>
      <w:pPr>
        <w:pStyle w:val="Normal"/>
        <w:rPr/>
      </w:pPr>
      <w:r>
        <w:rPr/>
        <w:t>Похоронен.</w:t>
      </w:r>
      <w:r>
        <w:rPr>
          <w:b/>
        </w:rPr>
        <w:t xml:space="preserve">  Селезнев Яков Устинович</w:t>
      </w:r>
      <w:r>
        <w:rPr/>
        <w:t>. (? … - 05.03.42 г.) красноармеец, рядовой 1099 сп 326 сд. г. Тамбов, ул. Октябрьская, дом № 89. Призван Тамбо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Тамбовской обл. Т-1, стр. 198. </w:t>
      </w:r>
    </w:p>
    <w:p>
      <w:pPr>
        <w:pStyle w:val="Normal"/>
        <w:rPr/>
      </w:pPr>
      <w:r>
        <w:rPr/>
      </w:r>
    </w:p>
    <w:p>
      <w:pPr>
        <w:pStyle w:val="Normal"/>
        <w:rPr/>
      </w:pPr>
      <w:r>
        <w:rPr/>
        <w:t>Увековечен.</w:t>
      </w:r>
      <w:r>
        <w:rPr>
          <w:b/>
        </w:rPr>
        <w:t xml:space="preserve">  Семаев Ефим Семенович</w:t>
      </w:r>
      <w:r>
        <w:rPr/>
        <w:t>. (1900 (1920) – 21.02.42 г.) красноармеец, стрелок 1099 сп 326 сд. Мордовская АССР, Зубо-Полянский р-н, с. Потьма (с. Тарханская Потьма). Призван Зубо-Полянским РВК. Пропал б/вести. Место не известно. - Донесение штаба 326 сд № 0247 от 02.06.42 г., приложение к № 11511 от 09.06.42 г.;  Книга Памяти Республики Мордовия. Т-4 стр. 333.  В указанный день 21.02.42 г., 1099 сп частью сил (3-й сб) наступал на д. Екимово Кировского р-на Смоленской обл. – Боевой приказ штаба 326 сд № 61 от 21.02.42 г. (ЦАМО, фонд № 1639, опись № 0000001, дело № 0010).</w:t>
      </w:r>
    </w:p>
    <w:p>
      <w:pPr>
        <w:pStyle w:val="Normal"/>
        <w:rPr/>
      </w:pPr>
      <w:r>
        <w:rPr/>
        <w:t xml:space="preserve">Книга Памяти Республики Мордовия. Т-4 стр.333 – нет точных данных. </w:t>
      </w:r>
    </w:p>
    <w:p>
      <w:pPr>
        <w:pStyle w:val="Normal"/>
        <w:rPr/>
      </w:pPr>
      <w:r>
        <w:rPr/>
      </w:r>
    </w:p>
    <w:p>
      <w:pPr>
        <w:pStyle w:val="Normal"/>
        <w:rPr/>
      </w:pPr>
      <w:r>
        <w:rPr/>
        <w:t>Похоронен.</w:t>
      </w:r>
      <w:r>
        <w:rPr>
          <w:b/>
        </w:rPr>
        <w:t xml:space="preserve">  Семдянкин (Симдянкин) Иван Егорович</w:t>
      </w:r>
      <w:r>
        <w:rPr/>
        <w:t>. (? … - 22.02.42 г.) красноармеец, рядовой 1099 сп 326 сд. Мордовская АССР, Б.Березнековский р-н, с. Ст.Найманы. Призван Больше-Березнековским РВК. Убит. Похоронен Смоленская обл., Калининский р-н, д. Екимово. - Донесение штаба 326 сд № 087 от 25.04.42 г., приложение к № 6095 от 30.04.42 г.  Правильно – д. Екимово Кировского р-на Смоленской (с 05.07.1944 г. Калужской) обл.</w:t>
      </w:r>
    </w:p>
    <w:p>
      <w:pPr>
        <w:pStyle w:val="Normal"/>
        <w:rPr/>
      </w:pPr>
      <w:r>
        <w:rPr/>
        <w:t xml:space="preserve">Книга Памяти Республики Мордовия. Т-3 стр. 186. – нет точных данных. </w:t>
      </w:r>
    </w:p>
    <w:p>
      <w:pPr>
        <w:pStyle w:val="Normal"/>
        <w:rPr/>
      </w:pPr>
      <w:r>
        <w:rPr/>
      </w:r>
    </w:p>
    <w:p>
      <w:pPr>
        <w:pStyle w:val="Normal"/>
        <w:rPr/>
      </w:pPr>
      <w:r>
        <w:rPr/>
        <w:t xml:space="preserve">Увековечен.  </w:t>
      </w:r>
      <w:r>
        <w:rPr>
          <w:b/>
        </w:rPr>
        <w:t>Семенов Андриян Григорьевич</w:t>
      </w:r>
      <w:r>
        <w:rPr/>
        <w:t>. (1897 – 13.03.42 г.) красноармеец, стрелок 1109 сп 330 сд. Марийская АССР, М. Туренский р-н, д. Большой Нолменка (Нолм). Призван М.Туренским РВК Марийской АССР. Пропал б/вести. Место не известно. - Донесение Управления 330 сд № 4/0782 от 02.07.42 г., приложение к № 15112 от 06.07.42 г.  В указанный день, 13.03.42 г., 1109 сп наступал на д. Екимово.  Правильно – пропал б/вести д. Екимово Кировского р-на Смоленской (с 05.07.1944 г. Калужской) обл.</w:t>
      </w:r>
    </w:p>
    <w:p>
      <w:pPr>
        <w:pStyle w:val="Normal"/>
        <w:rPr/>
      </w:pPr>
      <w:r>
        <w:rPr/>
        <w:t>В Книге Памяти республики Марий Эл, не значится погибшим, или пропавшим без вести.</w:t>
      </w:r>
    </w:p>
    <w:p>
      <w:pPr>
        <w:pStyle w:val="Normal"/>
        <w:rPr/>
      </w:pPr>
      <w:r>
        <w:rPr/>
      </w:r>
    </w:p>
    <w:p>
      <w:pPr>
        <w:pStyle w:val="Normal"/>
        <w:rPr/>
      </w:pPr>
      <w:r>
        <w:rPr/>
        <w:t>Увековечен</w:t>
      </w:r>
      <w:r>
        <w:rPr>
          <w:b/>
        </w:rPr>
        <w:t>.  Семенов Григорий Матвеевич</w:t>
      </w:r>
      <w:r>
        <w:rPr/>
        <w:t xml:space="preserve">.* (1896  - 08.03.42 г.) красноармеец, стрелок 7 ср, 1268 сп, 385 сд. Пензенская обл., Кузнецкий р-н, Ульяновский с/совет. Призван Кузнецким РВК Пензенской обл.  Пропал б/вести под д. Якимовка. – Донесение Управления 385 сд № 4/2005 от 20.05.42 г., приложение к № 10410с от 31.05.42 г.  Правильно – д. Екимово Кировского р-на Смоленской (с 05.07.1944 г. Калужской) обл. </w:t>
      </w:r>
    </w:p>
    <w:p>
      <w:pPr>
        <w:pStyle w:val="Normal"/>
        <w:rPr/>
      </w:pPr>
      <w:r>
        <w:rPr/>
        <w:t>Книга Памяти Пензенской обл. Т-7 стр. 129.</w:t>
      </w:r>
    </w:p>
    <w:p>
      <w:pPr>
        <w:pStyle w:val="Normal"/>
        <w:rPr/>
      </w:pPr>
      <w:r>
        <w:rPr/>
      </w:r>
    </w:p>
    <w:p>
      <w:pPr>
        <w:pStyle w:val="Normal"/>
        <w:rPr/>
      </w:pPr>
      <w:r>
        <w:rPr/>
        <w:t xml:space="preserve">Увековечен.  </w:t>
      </w:r>
      <w:r>
        <w:rPr>
          <w:b/>
        </w:rPr>
        <w:t>Семерня Николай Денисович</w:t>
      </w:r>
      <w:r>
        <w:rPr/>
        <w:t>. (1919 – 12.01.42 г.) сержант, ком.отделения 1109 сп 330 сд. Горьковская обл., Автозаводской р-н, Ново-Северный поселок, ул. Зимняя дом № 19/4. Призван Автозаводским РВК Горьковской обл. Убит в бою д. Дмитровка и похоронен д. Дмитровка Кировского р-на Смоленской (с 05.07.1944 г. Калужской) обл. - Донесение Управления 330 сд № 4/0768 от 24.06.42 г., приложение к № 14086 от 29.06.42 г.</w:t>
      </w:r>
    </w:p>
    <w:p>
      <w:pPr>
        <w:pStyle w:val="Normal"/>
        <w:rPr/>
      </w:pPr>
      <w:r>
        <w:rPr/>
        <w:t xml:space="preserve">Книга Памяти Нижегородской обл. Т-1 стр. 176. </w:t>
      </w:r>
    </w:p>
    <w:p>
      <w:pPr>
        <w:pStyle w:val="Normal"/>
        <w:rPr/>
      </w:pPr>
      <w:r>
        <w:rPr/>
      </w:r>
    </w:p>
    <w:p>
      <w:pPr>
        <w:pStyle w:val="Normal"/>
        <w:rPr/>
      </w:pPr>
      <w:r>
        <w:rPr/>
        <w:t xml:space="preserve">Увековечен.  </w:t>
      </w:r>
      <w:r>
        <w:rPr>
          <w:b/>
        </w:rPr>
        <w:t>Сенцов Андрей Сергеевич</w:t>
      </w:r>
      <w:r>
        <w:rPr/>
        <w:t xml:space="preserve">. (? … - 20.02.42 г.) красноармеец 1111 сп, призван: Заволжский РВК г. Твери, погиб: Кировский р-н. – Книга Памяти Калужской обл., Кировский р-н. Т-14 стр. 294. </w:t>
      </w:r>
    </w:p>
    <w:p>
      <w:pPr>
        <w:pStyle w:val="Normal"/>
        <w:rPr/>
      </w:pPr>
      <w:r>
        <w:rPr/>
        <w:t>Источник информации ЦАМО, фонд № 7779, опись № 72819с, дело № 5, Именной список 1111 сп 330 сд.;  Книга Памяти Тверской обл. Т-1_1 стр. 316. – Сенцов Андрей Сергеевич. (1907 – 20.02.42 г.) красноармеец, родился: Калининская обл., Калининский р-н, д. Семеновское. Призван Калининским РВК Калининской обл., 27.08.41 г., погиб, похоронен д. Якимово Кировского р-на Калужской обл.</w:t>
      </w:r>
    </w:p>
    <w:p>
      <w:pPr>
        <w:pStyle w:val="Normal"/>
        <w:rPr/>
      </w:pPr>
      <w:r>
        <w:rPr>
          <w:b/>
          <w:i/>
        </w:rPr>
        <w:t>Возможно</w:t>
      </w:r>
      <w:r>
        <w:rPr/>
        <w:t xml:space="preserve">:  Сенцов Андрей Сергеевич, 1907 г.р., сержант, родился в д. Семеновское Калининской обл., призван в 1941 г., Заволжским РВК Калининской обл., жена: Сенцова Екатерина Фокеевна, проживает: г. Калинин, Первомайская набережная, дом № 46 кв. 1. Пропал б/вести в сентябре 1943 г. место не известно. – Донесение Заволжского РВК № 0559 от 02.12.1946 г., входящий № 97072 от 20.12.1946 г. </w:t>
      </w:r>
    </w:p>
    <w:p>
      <w:pPr>
        <w:pStyle w:val="Normal"/>
        <w:rPr/>
      </w:pPr>
      <w:r>
        <w:rPr/>
      </w:r>
    </w:p>
    <w:p>
      <w:pPr>
        <w:pStyle w:val="Normal"/>
        <w:rPr/>
      </w:pPr>
      <w:r>
        <w:rPr/>
        <w:t xml:space="preserve">Похоронен.  </w:t>
      </w:r>
      <w:r>
        <w:rPr>
          <w:b/>
        </w:rPr>
        <w:t>Сенькин Федор Ильич</w:t>
      </w:r>
      <w:r>
        <w:rPr/>
        <w:t>. (1911 – 03.1942 г.) рядовой. Воинская часть и должность не известны. Мордовская АССР, Инсарский р-н, с. Кириклеевский Майдан. Призван Инсарским РВК Мордовской АССР в 1941 г. Погиб в бою. Похоронен д. Екимово Кировского р-на Калужской обл. – Книга Памяти Республики Мордовия. Т-4 стр. 595.</w:t>
      </w:r>
    </w:p>
    <w:p>
      <w:pPr>
        <w:pStyle w:val="Normal"/>
        <w:rPr/>
      </w:pPr>
      <w:r>
        <w:rPr/>
        <w:t xml:space="preserve">Данных о погибшем Сенькине Федоре Ильиче в документах о безвозвратных потерях ОБД «Память Народа» и ОБД «Мемориал» нет.   </w:t>
      </w:r>
    </w:p>
    <w:p>
      <w:pPr>
        <w:pStyle w:val="Normal"/>
        <w:rPr/>
      </w:pPr>
      <w:r>
        <w:rPr/>
        <w:t xml:space="preserve"> </w:t>
      </w:r>
    </w:p>
    <w:p>
      <w:pPr>
        <w:pStyle w:val="Normal"/>
        <w:rPr/>
      </w:pPr>
      <w:r>
        <w:rPr/>
        <w:t xml:space="preserve">Увековечен.  </w:t>
      </w:r>
      <w:r>
        <w:rPr>
          <w:b/>
        </w:rPr>
        <w:t>Сергеев Василий Матвеевич</w:t>
      </w:r>
      <w:r>
        <w:rPr/>
        <w:t>. (1896 – 13.03.42 г.) красноармеец, стрелок 1109 сп 330 сд. Марийская АССР, Юринский р-н, Суходольский с/совет, д. Суходол. Призван Юринским РВК Марийской АССР. Пропал б/вести. Место не известно. - Донесение Управления 330 сд № 4/0782 от 02.07.42 г., приложение к № 15112 от 06.07.42 г.  В указанный день 13.03.42 г., 1109 сп вел наступление на д. Екимово.  Правильно – пропал б/вести д. Екимово Кировского р-на Смоленской (с 05.07.1944 г. Калужской) обл.</w:t>
      </w:r>
    </w:p>
    <w:p>
      <w:pPr>
        <w:pStyle w:val="Normal"/>
        <w:rPr/>
      </w:pPr>
      <w:r>
        <w:rPr/>
        <w:t xml:space="preserve">Книга Памяти Ре6спублики Марий –Эл, Юринский р-н, стр. 209. </w:t>
      </w:r>
    </w:p>
    <w:p>
      <w:pPr>
        <w:pStyle w:val="Normal"/>
        <w:rPr/>
      </w:pPr>
      <w:r>
        <w:rPr/>
      </w:r>
    </w:p>
    <w:p>
      <w:pPr>
        <w:pStyle w:val="Normal"/>
        <w:rPr/>
      </w:pPr>
      <w:r>
        <w:rPr/>
        <w:t>Увековечен.</w:t>
      </w:r>
      <w:r>
        <w:rPr>
          <w:b/>
        </w:rPr>
        <w:t xml:space="preserve">  Сергеев Михаил Сергеевич</w:t>
      </w:r>
      <w:r>
        <w:rPr/>
        <w:t xml:space="preserve">. (1901 – 17.01.42 г.) красноармеец, стрелок 1109 сп 330 сд. Тульская обл., Ленинский р-н, д. Черновка. Призван Ленинским РВК Тульской обл. Убит в бою на ст. Шайковка Кировского р-на Смоленской обл. Похоронен д. Дмитровка Кировского р-на Смоленской (с 05.07.1944 г. Калужской) обл. - Донесение штаба 326 сд № 4/0764 от 23.06.42 г., приложение к № 13882 от 27.06.42 г.  </w:t>
      </w:r>
    </w:p>
    <w:p>
      <w:pPr>
        <w:pStyle w:val="Normal"/>
        <w:rPr/>
      </w:pPr>
      <w:r>
        <w:rPr/>
        <w:t xml:space="preserve">Книга Памяти Тульской обл. Т-7 стр. 368. </w:t>
      </w:r>
    </w:p>
    <w:p>
      <w:pPr>
        <w:pStyle w:val="Normal"/>
        <w:rPr/>
      </w:pPr>
      <w:r>
        <w:rPr/>
      </w:r>
    </w:p>
    <w:p>
      <w:pPr>
        <w:pStyle w:val="Normal"/>
        <w:rPr/>
      </w:pPr>
      <w:r>
        <w:rPr/>
        <w:t>Увековечен.</w:t>
      </w:r>
      <w:r>
        <w:rPr>
          <w:b/>
        </w:rPr>
        <w:t xml:space="preserve">  Сергеев Яков Иванович</w:t>
      </w:r>
      <w:r>
        <w:rPr/>
        <w:t xml:space="preserve">. (1914 – 21.02.42 г.) красноармеец-политбоец 1099 сп 326 сд. Горьковская обл., Вознесенский р-н, с. Нарышкино. Призван Вознесенским РВК Горьковской обл. Пропал б/вести. Место не известно. - Донесение штаба 326 сд № 0247 от 02.06.42 г., приложение к № 11511 от 09.06.42 г.  В указанный день 21.02.42 г., часть сил 1099 сп (3-й сб) наступал на д. Екимово Кировского р-на Смоленской обл.-Боевой приказ штаба 326 сд № 61 от 21.02.42 г. (ЦАМО, фонд № 1639, опись № 0000001, дело № 0010).  Правильно – пропал б/вести у д. Екимово Кировского р-на Смоленской (с 05.07.1944 г. Калужской) обл. </w:t>
      </w:r>
    </w:p>
    <w:p>
      <w:pPr>
        <w:pStyle w:val="Normal"/>
        <w:rPr/>
      </w:pPr>
      <w:r>
        <w:rPr/>
        <w:t xml:space="preserve">В Книге Памяти Горьковской обл., и других регионов РФ не значится погибшим, или пропавшим без вести. </w:t>
      </w:r>
    </w:p>
    <w:p>
      <w:pPr>
        <w:pStyle w:val="Normal"/>
        <w:rPr/>
      </w:pPr>
      <w:r>
        <w:rPr/>
      </w:r>
    </w:p>
    <w:p>
      <w:pPr>
        <w:pStyle w:val="Normal"/>
        <w:rPr/>
      </w:pPr>
      <w:r>
        <w:rPr/>
        <w:t xml:space="preserve">Увековечен.  </w:t>
      </w:r>
      <w:r>
        <w:rPr>
          <w:b/>
        </w:rPr>
        <w:t>Сеткин (Семкин) Михаил Федорович</w:t>
      </w:r>
      <w:r>
        <w:rPr/>
        <w:t xml:space="preserve">. (1902 (1910) – 16.01.42 г.) мл. политрук, политрук роты 1109 сп 330 сд. Московская обл., Ново-Петровский р-н, д. Степаново. Призван Истринским РВК Московской обл. Убит у ст. Шайковка. Похоронен в д. Дмитриевка Кировского р-на Смоленской (с 05.07.1944 г. Калужской) обл. – Источник информации ВК Московской обл., Фонд- Отдел ВК по г. Истра и Истринскому р-ну, дело № 11002700;  Источник информации Книга Памяти Калужской обл. Т-14 стр. 143.  </w:t>
      </w:r>
    </w:p>
    <w:p>
      <w:pPr>
        <w:pStyle w:val="Normal"/>
        <w:rPr/>
      </w:pPr>
      <w:r>
        <w:rPr/>
        <w:t xml:space="preserve">Книга Памяти Московской обл. Т-8 стр. 302. – нет точных данных.  </w:t>
      </w:r>
    </w:p>
    <w:p>
      <w:pPr>
        <w:pStyle w:val="Normal"/>
        <w:rPr/>
      </w:pPr>
      <w:r>
        <w:rPr/>
        <w:t xml:space="preserve">Возможно, погиб в Тульской обл. Источник информации Донесение Управления 330 сд № 4/0688 от 15.05.42 г., приложение к № 8307с от 13.05.42 г.; источник информации ЦАМО, картотека погибших. – Сеткин Михаил Федорович. (1910 – 12.12.41 г.) мл. политрук 1109 сп 330 сд. Московская обл., Ново-Петровский р-н, д. Степаново. Призван Ново-Петровским РВК Московской обл. Убит. Похоронен д. Кожанка Донского р-на Тульской обл. </w:t>
      </w:r>
    </w:p>
    <w:p>
      <w:pPr>
        <w:pStyle w:val="Normal"/>
        <w:rPr/>
      </w:pPr>
      <w:r>
        <w:rPr/>
      </w:r>
    </w:p>
    <w:p>
      <w:pPr>
        <w:pStyle w:val="Normal"/>
        <w:rPr/>
      </w:pPr>
      <w:r>
        <w:rPr/>
        <w:t xml:space="preserve">Увековечен.  </w:t>
      </w:r>
      <w:r>
        <w:rPr>
          <w:b/>
        </w:rPr>
        <w:t>Сидоров Борис Григорьевич</w:t>
      </w:r>
      <w:r>
        <w:rPr/>
        <w:t>. (1921 – 07.03.42 г.) красноармеец, стрелок 1099 сп 326 сд. Саратовская обл., Широко-Карамышский р-н, с. Мизовой. Призван Широко-Карамышским РВК Саратовской обл. Пропал б/вести. Место не известно. – Донеесение штаба 326 сд № 0247 от 02.06.42 г., приложение к № 11511 от 09.06.42 г.</w:t>
      </w:r>
    </w:p>
    <w:p>
      <w:pPr>
        <w:pStyle w:val="Normal"/>
        <w:rPr/>
      </w:pPr>
      <w:r>
        <w:rPr/>
        <w:t xml:space="preserve">Книга Памяти Саратовской обл. Т-5 стр. 193. – нет точных данных. </w:t>
      </w:r>
    </w:p>
    <w:p>
      <w:pPr>
        <w:pStyle w:val="Normal"/>
        <w:rPr/>
      </w:pPr>
      <w:r>
        <w:rPr>
          <w:b/>
          <w:i/>
        </w:rPr>
        <w:t>Возможно остался в живых</w:t>
      </w:r>
      <w:r>
        <w:rPr/>
        <w:t>. Источник информации ЦАМО, фонд № 33, опись № 686196, дело № 968. – Приказ ВС 2-го Белорусского фронта № 508 от 14.05.45 г., о награждении Сидорова Бориса Григорьевича, 1921 г.р., старшины 49 охранный осб, медалью «</w:t>
      </w:r>
      <w:r>
        <w:rPr>
          <w:i/>
        </w:rPr>
        <w:t>За Боевые Заслуги</w:t>
      </w:r>
      <w:r>
        <w:rPr/>
        <w:t xml:space="preserve">». Место призыва: Широко-Карамышский РВК Саратовской обл.  </w:t>
      </w:r>
    </w:p>
    <w:p>
      <w:pPr>
        <w:pStyle w:val="Normal"/>
        <w:rPr/>
      </w:pPr>
      <w:r>
        <w:rPr/>
      </w:r>
    </w:p>
    <w:p>
      <w:pPr>
        <w:pStyle w:val="Normal"/>
        <w:rPr/>
      </w:pPr>
      <w:r>
        <w:rPr/>
        <w:t xml:space="preserve">Увековечен.  </w:t>
      </w:r>
      <w:r>
        <w:rPr>
          <w:b/>
        </w:rPr>
        <w:t>Сиянка Петр Андреевич</w:t>
      </w:r>
      <w:r>
        <w:rPr/>
        <w:t>. (1901 – 13.03.42 г.) красноармеец, пулеметчик 1109 сп 330 сд. Куйбышевская обл., Б.Черниговский р-н, пос. Павловка. Призван Б. Черниговским РВК Куйбышевской обл. Пропал б/вести. Место не известно. - Донесение Управления 330 сд № 4/0782 от 02.07.42 г., приложение к № 15112 от 06.07.42 г.  В указанный день, 13.03.42 г., 1109 сп наступал на д. Екимово.  Правильно – пропал б/вести у д. Екимово Кировского р-на Смоленской (с 05.07.1944 г. Калужской) обл.</w:t>
      </w:r>
    </w:p>
    <w:p>
      <w:pPr>
        <w:pStyle w:val="Normal"/>
        <w:rPr/>
      </w:pPr>
      <w:r>
        <w:rPr/>
        <w:t xml:space="preserve">В Книге Памяти Пензенской обл., не значится погибшим, или пропавшим без вести. </w:t>
      </w:r>
    </w:p>
    <w:p>
      <w:pPr>
        <w:pStyle w:val="Normal"/>
        <w:rPr/>
      </w:pPr>
      <w:r>
        <w:rPr/>
      </w:r>
    </w:p>
    <w:p>
      <w:pPr>
        <w:pStyle w:val="Normal"/>
        <w:rPr/>
      </w:pPr>
      <w:r>
        <w:rPr/>
        <w:t xml:space="preserve">Увековечен.  </w:t>
      </w:r>
      <w:r>
        <w:rPr>
          <w:b/>
        </w:rPr>
        <w:t>Скворцов Алексей Николаевич</w:t>
      </w:r>
      <w:r>
        <w:rPr/>
        <w:t xml:space="preserve">. (1911 – 07.03.42 г.) красноармеец, стрелок 1099 сп 326 сд. Мордовская АССР, Саранский  р-н, с. Протасово. Призван Саранским РВК Мордовской АССР. Пропал б/вести д. Быково Барятинского р-на Смоленской обл. – Донесение штаба 326 сд № 0247 от 02.06.42 г., приложение к № 11511 от 09.06.42 г.  В указанный день, 07.03.42 г., 1099 сп всеми силами наступал на д. Екимово.  Правильно – пропал б/вести у д. Екимово Кировского р-на Смоленской (с 05.07.1944 г. Калужской)  обл. </w:t>
      </w:r>
    </w:p>
    <w:p>
      <w:pPr>
        <w:pStyle w:val="Normal"/>
        <w:rPr/>
      </w:pPr>
      <w:r>
        <w:rPr/>
        <w:t xml:space="preserve">Книга Памяти Республики Мордовия. Т-1 стр. 271. – нет точных данных. </w:t>
      </w:r>
    </w:p>
    <w:p>
      <w:pPr>
        <w:pStyle w:val="Normal"/>
        <w:rPr/>
      </w:pPr>
      <w:r>
        <w:rPr/>
      </w:r>
    </w:p>
    <w:p>
      <w:pPr>
        <w:pStyle w:val="Normal"/>
        <w:rPr/>
      </w:pPr>
      <w:r>
        <w:rPr/>
        <w:t>Увековечен.</w:t>
      </w:r>
      <w:r>
        <w:rPr>
          <w:b/>
        </w:rPr>
        <w:t xml:space="preserve">  Скоков Иван Иванович</w:t>
      </w:r>
      <w:r>
        <w:rPr/>
        <w:t>. (1905 – 05.03.42 г.) красноармеец, стрелок 1099 сп 326 сд. Орловская обл., Милинский р-н, село Карповка. Место призыва не указано.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В Книгах Памяти РФ не значится погибшим, или пропавшим без вести.</w:t>
      </w:r>
    </w:p>
    <w:p>
      <w:pPr>
        <w:pStyle w:val="Normal"/>
        <w:rPr/>
      </w:pPr>
      <w:r>
        <w:rPr/>
      </w:r>
    </w:p>
    <w:p>
      <w:pPr>
        <w:pStyle w:val="Normal"/>
        <w:rPr/>
      </w:pPr>
      <w:r>
        <w:rPr/>
        <w:t>Похоронен.</w:t>
      </w:r>
      <w:r>
        <w:rPr>
          <w:b/>
        </w:rPr>
        <w:t xml:space="preserve">  Скороход Лука Павлович</w:t>
      </w:r>
      <w:r>
        <w:rPr/>
        <w:t>. (1911 – 05.03.42 г.) красноармеец, рядовой 1099 сп 326 сд. Ворошиловградская обл., Белокурский р-н, Алексеевский с/совет. Призван Белокур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r>
    </w:p>
    <w:p>
      <w:pPr>
        <w:pStyle w:val="Normal"/>
        <w:rPr/>
      </w:pPr>
      <w:r>
        <w:rPr/>
        <w:t>Похоронен.</w:t>
      </w:r>
      <w:r>
        <w:rPr>
          <w:b/>
        </w:rPr>
        <w:t xml:space="preserve">  Скрыпник Терентий Фомич</w:t>
      </w:r>
      <w:r>
        <w:rPr/>
        <w:t xml:space="preserve">. (1893 – 07.03.42 г.) красноармеец, стрелок 1097 сп 326 сд. Харьковская обл., Изюмский р-н, с. Искра. Призван Изюм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 </w:t>
      </w:r>
    </w:p>
    <w:p>
      <w:pPr>
        <w:pStyle w:val="Normal"/>
        <w:rPr/>
      </w:pPr>
      <w:r>
        <w:rPr/>
      </w:r>
    </w:p>
    <w:p>
      <w:pPr>
        <w:pStyle w:val="Normal"/>
        <w:rPr/>
      </w:pPr>
      <w:r>
        <w:rPr/>
        <w:t xml:space="preserve">Увековечен.  </w:t>
      </w:r>
      <w:r>
        <w:rPr>
          <w:b/>
        </w:rPr>
        <w:t>Слепцов Иван Степанович</w:t>
      </w:r>
      <w:r>
        <w:rPr/>
        <w:t xml:space="preserve">.* (1910 – 08.03.42 г.) красноармеец, стрелок 8 ср, 1268 сп, 385 сд. Ворошиловоградская обл., Ново-Айдарский р-н, с. Новая Айдаровка. Призван Ново-Айдарским РВК Ворошиловоградской обл. Убит с. Екимовка. Похоронен вблизи с. Емельяновка. – Донесение Управления 385 сд № 4/405 от 05.42. г., приложение к № 7801 от 16.05.42 г.  Правильно – похоронен у д. Екимово Кировского р-на Смоленской (с 05.07.1944 г. Калужской) обл. </w:t>
      </w:r>
    </w:p>
    <w:p>
      <w:pPr>
        <w:pStyle w:val="Normal"/>
        <w:rPr/>
      </w:pPr>
      <w:r>
        <w:rPr/>
      </w:r>
    </w:p>
    <w:p>
      <w:pPr>
        <w:pStyle w:val="Normal"/>
        <w:rPr/>
      </w:pPr>
      <w:r>
        <w:rPr/>
        <w:t xml:space="preserve">Увековечен.  </w:t>
      </w:r>
      <w:r>
        <w:rPr>
          <w:b/>
        </w:rPr>
        <w:t>Слепчатов Георгий Васильевич</w:t>
      </w:r>
      <w:r>
        <w:rPr/>
        <w:t>. (? … - ? … 42 г.) в/звание не известно. 1109 сп 330 сд. Тульская обл. Сталиногорский р-н. РВК призыва не известен. Пропал</w:t>
      </w:r>
    </w:p>
    <w:p>
      <w:pPr>
        <w:pStyle w:val="Normal"/>
        <w:rPr/>
      </w:pPr>
      <w:r>
        <w:rPr/>
        <w:t>б/вести. Место и дата не известны. - Донесение Управления 330 сд № 4/0782 от 02.07.42 г., приложение к № 15112 от 06.07.42 г.  Числится в списках воинов 1109 сп пропавших б/вести в январе 1942 г. Правильными следует считать Слепчатова Г. В. Пропавшим б/вести в январе (с 11 по 21.01) 1942 г в р-не ст. Шайковка Кировского р-на Смоленской (с 05.07.1944 г. Калужской) обл.</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Сметанин Умгарит Лаврентьевич</w:t>
      </w:r>
      <w:r>
        <w:rPr/>
        <w:t>. (1899 – 06.03.42 г.) красноармеец, стрелок 1099 сп 326 сд. Кировская обл., Верхошитский р-н, д. Болы. Призван Верхошитским РВК Кировской обл. Пропал б/вести. Место не известно. – Донесение штаба 326 сд № 0247 от 02.06.42 г., приложение к № 11511 от 09.06.42 г. В указанный день, 06.03.42 г., 1099 сп вел наступление на д. Екимово.  Правильно – пропал б/вести у д. Екимово Кировского р-на Смоленской (с 05.07.1944 г. Калужской) обл.</w:t>
      </w:r>
    </w:p>
    <w:p>
      <w:pPr>
        <w:pStyle w:val="Normal"/>
        <w:rPr/>
      </w:pPr>
      <w:r>
        <w:rPr/>
        <w:t xml:space="preserve">Книга Памяти Кировской обл. Т-14 стр. 732. – нет точных данных.  </w:t>
      </w:r>
    </w:p>
    <w:p>
      <w:pPr>
        <w:pStyle w:val="Normal"/>
        <w:rPr/>
      </w:pPr>
      <w:r>
        <w:rPr/>
      </w:r>
    </w:p>
    <w:p>
      <w:pPr>
        <w:pStyle w:val="Normal"/>
        <w:rPr/>
      </w:pPr>
      <w:r>
        <w:rPr/>
        <w:t>Увековечен.</w:t>
      </w:r>
      <w:r>
        <w:rPr>
          <w:b/>
        </w:rPr>
        <w:t xml:space="preserve">  Сметкин Яков Алексеевич</w:t>
      </w:r>
      <w:r>
        <w:rPr/>
        <w:t>. (1898 – 05.03.42 г.) красноармеец, стрелок 1099 сп 326 сд. Кировская обл., Котельнический р-н, дер. Белки. Призван Котельниче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Кировской обл., Котельнический р-н. Т-5 стр. 634 – нет точных данных. </w:t>
      </w:r>
    </w:p>
    <w:p>
      <w:pPr>
        <w:pStyle w:val="Normal"/>
        <w:rPr/>
      </w:pPr>
      <w:r>
        <w:rPr/>
      </w:r>
    </w:p>
    <w:p>
      <w:pPr>
        <w:pStyle w:val="Normal"/>
        <w:rPr/>
      </w:pPr>
      <w:r>
        <w:rPr/>
        <w:t>Увековечен.</w:t>
      </w:r>
      <w:r>
        <w:rPr>
          <w:b/>
        </w:rPr>
        <w:t xml:space="preserve">  Смиронов (Смиронов) Александр Иванович</w:t>
      </w:r>
      <w:r>
        <w:rPr/>
        <w:t>. (1905 – 05.03.42 г.) красноармеец, стрелок 1099 сп 326 сд. Ярославская обл., г. Рыбинск, Брянская улица, дом  № 96. Место призыва не указано.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b/>
          <w:b/>
          <w:bCs/>
        </w:rPr>
      </w:pPr>
      <w:r>
        <w:rPr/>
        <w:t xml:space="preserve">Книга Памяти Ярославской обл. Т-5 стр. 362 – нет точных данных. </w:t>
      </w:r>
    </w:p>
    <w:p>
      <w:pPr>
        <w:pStyle w:val="Normal"/>
        <w:rPr>
          <w:b/>
          <w:b/>
          <w:bCs/>
        </w:rPr>
      </w:pPr>
      <w:r>
        <w:rPr>
          <w:b/>
          <w:bCs/>
        </w:rPr>
      </w:r>
    </w:p>
    <w:p>
      <w:pPr>
        <w:pStyle w:val="Normal"/>
        <w:rPr/>
      </w:pPr>
      <w:r>
        <w:rPr/>
        <w:t xml:space="preserve">Увековечен.  </w:t>
      </w:r>
      <w:r>
        <w:rPr>
          <w:b/>
        </w:rPr>
        <w:t>Смирнов Николай Иванович</w:t>
      </w:r>
      <w:r>
        <w:rPr/>
        <w:t>. (1901 – 13.03.42 г.) красноармеец, стрелок 1109 сп 330 сд. Горьковская обл., Шариновский р-н, ст. Яушанка. Призван Шориновским РВК Горьковской обл. Пропал б/вести. Место не известно. - Донесение Управления 330 сд № 4/0782 от 02.07.42 г., приложение к № 15112 от 06.07.42 г.  В указанный день, 13.03.42 г., 1109 сп наступал на д. Екимово.  Правильно – пропал б/вести д. Екимово Кировского р-на Смоленской (с 05.07.1944 г. Калужской) обл.</w:t>
      </w:r>
    </w:p>
    <w:p>
      <w:pPr>
        <w:pStyle w:val="Normal"/>
        <w:rPr/>
      </w:pPr>
      <w:r>
        <w:rPr/>
        <w:t xml:space="preserve">Книга Памяти Костромской обл. Т-6 стр. 412. – нет точных данных. </w:t>
      </w:r>
    </w:p>
    <w:p>
      <w:pPr>
        <w:pStyle w:val="Normal"/>
        <w:rPr/>
      </w:pPr>
      <w:r>
        <w:rPr/>
      </w:r>
    </w:p>
    <w:p>
      <w:pPr>
        <w:pStyle w:val="Normal"/>
        <w:rPr/>
      </w:pPr>
      <w:r>
        <w:rPr/>
        <w:t>Увековечен.</w:t>
      </w:r>
      <w:r>
        <w:rPr>
          <w:b/>
        </w:rPr>
        <w:t xml:space="preserve">  Советкин Агафон Иосифович</w:t>
      </w:r>
      <w:r>
        <w:rPr/>
        <w:t>. (? … - 16.01.42 г.) красноармеец, стрелок 1111 сп 330 сд. Куйбышевская обл., Исаклинский р-н, ст. Вечканово. Призван Сергеевским РВК Куйбышевской обл. Убит в бою на ст. Шайковка Кировского р-на Смоленской обл. Место захоронения не известно. - Донесение Управления 330 сд № 4/0764 от 23.06.42 г., приложение к № 13882 от 27.06.42 г.</w:t>
      </w:r>
    </w:p>
    <w:p>
      <w:pPr>
        <w:pStyle w:val="Normal"/>
        <w:rPr/>
      </w:pPr>
      <w:r>
        <w:rPr/>
        <w:t xml:space="preserve">Книга Памяти Самарской обл., Исаклинский р-н. Т-9 стр. 107 – нет точных данных. </w:t>
      </w:r>
    </w:p>
    <w:p>
      <w:pPr>
        <w:pStyle w:val="Normal"/>
        <w:rPr/>
      </w:pPr>
      <w:r>
        <w:rPr/>
      </w:r>
    </w:p>
    <w:p>
      <w:pPr>
        <w:pStyle w:val="Normal"/>
        <w:rPr/>
      </w:pPr>
      <w:r>
        <w:rPr/>
        <w:t>Увековечен.</w:t>
      </w:r>
      <w:r>
        <w:rPr>
          <w:b/>
        </w:rPr>
        <w:t xml:space="preserve">  Соколов Алексей Андреевич</w:t>
      </w:r>
      <w:r>
        <w:rPr/>
        <w:t>. (1898 – 05.03.42 г.) красноармеец, стрелок 1099 сп 326 сд. Кировская обл., Апаринский р-н, с. Шобарки. Призван Апарин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В Книгах Памяти регионов РФ 1898 г.р., не значится погибшим, или пропавшим без вести.</w:t>
      </w:r>
    </w:p>
    <w:p>
      <w:pPr>
        <w:pStyle w:val="Normal"/>
        <w:rPr/>
      </w:pPr>
      <w:r>
        <w:rPr/>
      </w:r>
    </w:p>
    <w:p>
      <w:pPr>
        <w:pStyle w:val="Normal"/>
        <w:rPr/>
      </w:pPr>
      <w:r>
        <w:rPr/>
        <w:t xml:space="preserve">Увековечен.  </w:t>
      </w:r>
      <w:r>
        <w:rPr>
          <w:b/>
        </w:rPr>
        <w:t>Соколов Егор Петрович</w:t>
      </w:r>
      <w:r>
        <w:rPr/>
        <w:t>. (1908 – 12.01.42 г.) красноармеец, стрелок 1109 сп 330 сд. Тульская обл., Ленинский р-н, дер. Обидинка. Призван Ленинским РВК. Пропал б/вести. Место не известно. - Донесение Управления 330 сд № 4/0782 от 02.07.42 г., приложение к № 15112 от 06.07.42 г.  В указанный день, 12.01.42 г., 1109 сп наступал н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Тульской обл. Т-7 стр. 373. – нет точных данных. </w:t>
      </w:r>
    </w:p>
    <w:p>
      <w:pPr>
        <w:pStyle w:val="Normal"/>
        <w:rPr/>
      </w:pPr>
      <w:r>
        <w:rPr/>
      </w:r>
    </w:p>
    <w:p>
      <w:pPr>
        <w:pStyle w:val="Normal"/>
        <w:rPr/>
      </w:pPr>
      <w:r>
        <w:rPr/>
        <w:t>Увековечен.</w:t>
      </w:r>
      <w:r>
        <w:rPr>
          <w:b/>
        </w:rPr>
        <w:t xml:space="preserve">  Соколов Константин Иванович</w:t>
      </w:r>
      <w:r>
        <w:rPr/>
        <w:t>. (1901 – 05.03.42 г.) красноармеец, рядовой 1099 сп 326 сд. Ивановская обл., Александровский р-н, гор. Александров. Призван Александров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b/>
          <w:b/>
          <w:bCs/>
        </w:rPr>
      </w:pPr>
      <w:r>
        <w:rPr/>
        <w:t xml:space="preserve">Книга Памяти Владимирской обл. Т-2 стр. 224 – нет точных данных. </w:t>
      </w:r>
    </w:p>
    <w:p>
      <w:pPr>
        <w:pStyle w:val="Normal"/>
        <w:rPr>
          <w:b/>
          <w:b/>
          <w:bCs/>
        </w:rPr>
      </w:pPr>
      <w:r>
        <w:rPr>
          <w:b/>
          <w:bCs/>
        </w:rPr>
      </w:r>
    </w:p>
    <w:p>
      <w:pPr>
        <w:pStyle w:val="Normal"/>
        <w:rPr/>
      </w:pPr>
      <w:r>
        <w:rPr/>
        <w:t xml:space="preserve">Увековечен.  </w:t>
      </w:r>
      <w:r>
        <w:rPr>
          <w:b/>
        </w:rPr>
        <w:t>Соколов Петр Михайлович</w:t>
      </w:r>
      <w:r>
        <w:rPr/>
        <w:t>. (1906 – 16.01.42 г.) красноармеец, ком.</w:t>
      </w:r>
    </w:p>
    <w:p>
      <w:pPr>
        <w:pStyle w:val="Normal"/>
        <w:rPr/>
      </w:pPr>
      <w:r>
        <w:rPr/>
        <w:t>отделения 1109 сп 330 сд. Тульская обл., Теплоогаревский р-н, д. Строиново. (Тульская обл., Иваньковский (Ясногорский) р-н д. Климовское). Призван Иваньковским (Лаптевским) РВК. Пропал б/вести. Место не известно. - Донесение Управления 330 сд № 4/0782 от 02.07.42 г., приложение к № 15112 от 06.07.42 г.;  Запись в галереи «Дорога Памяти».   В указанный день, 16.01.42 г., 1109 сп действовал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Тульской обл. Т-11 стр. 105.- нет точных данных. </w:t>
      </w:r>
    </w:p>
    <w:p>
      <w:pPr>
        <w:pStyle w:val="Normal"/>
        <w:rPr/>
      </w:pPr>
      <w:r>
        <w:rPr/>
      </w:r>
    </w:p>
    <w:p>
      <w:pPr>
        <w:pStyle w:val="Normal"/>
        <w:rPr/>
      </w:pPr>
      <w:r>
        <w:rPr/>
        <w:t xml:space="preserve">Увековечен.  </w:t>
      </w:r>
      <w:r>
        <w:rPr>
          <w:b/>
        </w:rPr>
        <w:t>Солдатов Василий Петрович</w:t>
      </w:r>
      <w:r>
        <w:rPr/>
        <w:t>. (1904 - …01.42 г.) красноармеец, стрелок 1109 сп 330 сд. Тульская обл., Серебряно-Прудский р-н, д. Мочилы. Призван Серебряно-</w:t>
      </w:r>
    </w:p>
    <w:p>
      <w:pPr>
        <w:pStyle w:val="Normal"/>
        <w:rPr/>
      </w:pPr>
      <w:r>
        <w:rPr/>
        <w:t>Прудским РВК. Пропал б/вести. Место не известно. - Донесение Управления 330 сд № 4/0782 от 02.07.42 г., приложение к № 15112 от 06.07.42 г.  В январе 1942 г. (с 11 по 21.01.)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Московской обл. Т-25 стр. 441. – нет точных данных. </w:t>
      </w:r>
    </w:p>
    <w:p>
      <w:pPr>
        <w:pStyle w:val="Normal"/>
        <w:rPr/>
      </w:pPr>
      <w:r>
        <w:rPr/>
      </w:r>
    </w:p>
    <w:p>
      <w:pPr>
        <w:pStyle w:val="Normal"/>
        <w:rPr/>
      </w:pPr>
      <w:r>
        <w:rPr/>
        <w:t xml:space="preserve">Увековечен.  </w:t>
      </w:r>
      <w:r>
        <w:rPr>
          <w:b/>
        </w:rPr>
        <w:t>Солдатсков Иван Алексеевич</w:t>
      </w:r>
      <w:r>
        <w:rPr/>
        <w:t xml:space="preserve">. (1906 – 07.03.42 г.) красноармеец, стрелок 1099 сп 326 сд. Мордовская АССР, Рыбкинский р-н, с. Утинино. Призван Рыбкинским РВК Мордовской АССР. Пропал б/вести. Место не известно. – Донесение штаба 326 сд № 0247 от 02.06.42 г., приложение к № 11511 от 09.06.42 г.  В указанный день, 07.03.42 г., 1099 сп вел наступление на д. Екимово.  Правильно – пропал б/вести у д. Екимово Кировского р-на Смоленской (с 05.07.1944 г. Калужской) обл.  Екимово. </w:t>
      </w:r>
    </w:p>
    <w:p>
      <w:pPr>
        <w:pStyle w:val="Normal"/>
        <w:rPr/>
      </w:pPr>
      <w:r>
        <w:rPr/>
        <w:t>В Книге Памяти Республики Мордовия, не значится погибшим, или пропавшим без вести.</w:t>
      </w:r>
    </w:p>
    <w:p>
      <w:pPr>
        <w:pStyle w:val="Normal"/>
        <w:rPr/>
      </w:pPr>
      <w:r>
        <w:rPr/>
      </w:r>
    </w:p>
    <w:p>
      <w:pPr>
        <w:pStyle w:val="Normal"/>
        <w:rPr/>
      </w:pPr>
      <w:r>
        <w:rPr/>
        <w:t>Похоронен.</w:t>
      </w:r>
      <w:r>
        <w:rPr>
          <w:b/>
        </w:rPr>
        <w:t xml:space="preserve">  Соловьев Андрей Яковлевич</w:t>
      </w:r>
      <w:r>
        <w:rPr/>
        <w:t>. (? … - 06.03.42 г.) красноармеец, рядовой 1099 сп 326 сд. Мордовская АССР, Ладский р-н, дер. Камаево. Призван Лад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Республики Мордовия. Т-5 стр. 280-282. – нет точных данных. </w:t>
      </w:r>
    </w:p>
    <w:p>
      <w:pPr>
        <w:pStyle w:val="Normal"/>
        <w:rPr/>
      </w:pPr>
      <w:r>
        <w:rPr/>
      </w:r>
    </w:p>
    <w:p>
      <w:pPr>
        <w:pStyle w:val="Normal"/>
        <w:rPr/>
      </w:pPr>
      <w:r>
        <w:rPr/>
        <w:t>Увековечен.</w:t>
      </w:r>
      <w:r>
        <w:rPr>
          <w:b/>
        </w:rPr>
        <w:t xml:space="preserve">  Соловьев Тимофей Степанович</w:t>
      </w:r>
      <w:r>
        <w:rPr/>
        <w:t>. (1923 – 08.03.42 г.) красноармеец, рядовой 1097 сп 326 сд. Марийская АССР, Косолаповский р-н, п. Большая Бочарма. Призван Косолаповским РВК. Пропал б/вести под д. Екимово Барятинского р-на Смоленской обл. - Донесение Отдела Укомплектования 10 армии № 00613 от 19.05.42 г., приложение к № 9441 от 28.05.42 г.;  Донесение штаба 326 сд № 0102 от 04.05.42 г., приложение к № 6812 от 07.05.42 г.  Правильно - д. Екимово Кировского р-на Смоленской (с 05.07.1944 г. Калужской) обл.</w:t>
      </w:r>
    </w:p>
    <w:p>
      <w:pPr>
        <w:pStyle w:val="Normal"/>
        <w:rPr/>
      </w:pPr>
      <w:r>
        <w:rPr/>
        <w:t>В Книгах Памяти Республики Марий-Эл, не значится погибшим, или пропавшим без вести.</w:t>
      </w:r>
    </w:p>
    <w:p>
      <w:pPr>
        <w:pStyle w:val="Normal"/>
        <w:rPr/>
      </w:pPr>
      <w:r>
        <w:rPr/>
      </w:r>
    </w:p>
    <w:p>
      <w:pPr>
        <w:pStyle w:val="Normal"/>
        <w:rPr/>
      </w:pPr>
      <w:r>
        <w:rPr/>
        <w:t>Похоронен.</w:t>
      </w:r>
      <w:r>
        <w:rPr>
          <w:b/>
        </w:rPr>
        <w:t xml:space="preserve">  Соломонов Петр Матвеевич</w:t>
      </w:r>
      <w:r>
        <w:rPr/>
        <w:t>. (1912 – 07.03.42 г.) красноармеец, стрелок 1097 сп 326 сд. Чувашская АССР Мар-Посадский р-н д. Новинная. Призван Мар-Посадским РВК. Убит под д. Екимово и похоронен д. Екимово Кировского р-на Смоленской (с 05.07.1944 г. Калужской) обл. - Донесение штаба 326 сд № 0400 от 03.07.42 г., приложение к № 15402 от 08.07.42 г.</w:t>
      </w:r>
    </w:p>
    <w:p>
      <w:pPr>
        <w:pStyle w:val="Normal"/>
        <w:rPr/>
      </w:pPr>
      <w:r>
        <w:rPr/>
        <w:t>В Книге Памяти Республики Чувашия не значится погибшим, или пропавшим без вести.</w:t>
      </w:r>
    </w:p>
    <w:p>
      <w:pPr>
        <w:pStyle w:val="Normal"/>
        <w:rPr/>
      </w:pPr>
      <w:r>
        <w:rPr>
          <w:b/>
          <w:i/>
        </w:rPr>
        <w:t>Возможно, остался в живых</w:t>
      </w:r>
      <w:r>
        <w:rPr/>
        <w:t xml:space="preserve">.  Источник информации ВК Чувашской Республики – Соломонов Петр Матвеевич, 1912 г.р., Чувашская АССР, Мариинско-Посадский р-н, д. Новинская. Награжден:  Медалью «За Победу над Германией в Великой Отечественной войне 1941-1945 г.г.» в 1945 г.,  Орденом «Красной Звезды» в 1966 г. </w:t>
      </w:r>
    </w:p>
    <w:p>
      <w:pPr>
        <w:pStyle w:val="Normal"/>
        <w:rPr/>
      </w:pPr>
      <w:r>
        <w:rPr/>
      </w:r>
    </w:p>
    <w:p>
      <w:pPr>
        <w:pStyle w:val="Normal"/>
        <w:rPr/>
      </w:pPr>
      <w:r>
        <w:rPr/>
        <w:t>Увековечен.</w:t>
      </w:r>
      <w:r>
        <w:rPr>
          <w:b/>
        </w:rPr>
        <w:t xml:space="preserve">  Солоха Николай Иванович</w:t>
      </w:r>
      <w:r>
        <w:rPr/>
        <w:t>. (1910 – 05.03.42 г.) красноармеец, стрелок 1099 сп 326 сд. Ворошиловградская обл., Бело-Куракинский р-н, с. Алексеевка. Призван Бело-Куракинским РВК. Пропал б/вести дер. Екимово Барятинского р-на Смоленской обл.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b/>
          <w:i/>
        </w:rPr>
        <w:t>Возможно остался в живых</w:t>
      </w:r>
      <w:r>
        <w:rPr/>
        <w:t xml:space="preserve">.  Источник информации ЦАМО, Юбилейная картотека награждений, шкаф № 56, ящик № 36, документ № 79 от 06.04.1985 г. – Солоха Николай Иванович. 1910 г.р., Украинская ССР, Ворошиловоградская обл., Белокуракинский р-н, с. Алексеевка. – «Орден Отечественной войны 2-й степени». </w:t>
      </w:r>
    </w:p>
    <w:p>
      <w:pPr>
        <w:pStyle w:val="Normal"/>
        <w:rPr/>
      </w:pPr>
      <w:r>
        <w:rPr/>
      </w:r>
    </w:p>
    <w:p>
      <w:pPr>
        <w:pStyle w:val="Normal"/>
        <w:rPr/>
      </w:pPr>
      <w:r>
        <w:rPr/>
        <w:t>Увековечен.</w:t>
      </w:r>
      <w:r>
        <w:rPr>
          <w:b/>
        </w:rPr>
        <w:t xml:space="preserve">  Сорокин Николай Михайлович</w:t>
      </w:r>
      <w:r>
        <w:rPr/>
        <w:t>. (1897 – 05.03.42 г.) красноармеец, стрелок 1099 сп 326 сд. Кировская обл., Верхошитинский р-н. (Кировская обл., Сосняжский р-н, Калачиговский с/совет, д. Починок). Призван Верхошитин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Кировской обл., Верхошижемский р-н. Т-2 стр. 507 – нет точных данных. </w:t>
      </w:r>
    </w:p>
    <w:p>
      <w:pPr>
        <w:pStyle w:val="Normal"/>
        <w:rPr/>
      </w:pPr>
      <w:r>
        <w:rPr/>
      </w:r>
    </w:p>
    <w:p>
      <w:pPr>
        <w:pStyle w:val="Normal"/>
        <w:rPr/>
      </w:pPr>
      <w:r>
        <w:rPr/>
        <w:t>Увековечен.</w:t>
      </w:r>
      <w:r>
        <w:rPr>
          <w:b/>
        </w:rPr>
        <w:t xml:space="preserve">  Спирин Иван Алексеевич</w:t>
      </w:r>
      <w:r>
        <w:rPr/>
        <w:t>. (1914 – 16.01.42 г.) мл. лейтенант, ком.взвода 1097 сп 326 сд. Мордовская АССР, Рыбкинский р-н, с. Черемис. Призван Рыбкинским РВК. Пропал б/вести дер. Екимово Барятинского р-на Смоленской обл. - Донесение штаба 326 сд № 0301 от 13.06.42 г., приложение к № 12785 от 17.06.42 г.;  Донесение ОК Западного фронта № 006586 от 08.09.42 г., приложение к № 23648 от 12.09.42 г.;  Донесение ОК Западного фронта № 007864 от 20.10.42 г., приложение к № 30428 от 31.10.42 г.  Правильно – д. Екимово Кировского р-на Смоленской (с 05.07.1944 г. Калужской) обл.</w:t>
      </w:r>
    </w:p>
    <w:p>
      <w:pPr>
        <w:pStyle w:val="Normal"/>
        <w:rPr/>
      </w:pPr>
      <w:r>
        <w:rPr/>
        <w:t xml:space="preserve">Книга Памяти Республики Мордовия. Т-5 стр. 785. – нет точных данных. </w:t>
      </w:r>
    </w:p>
    <w:p>
      <w:pPr>
        <w:pStyle w:val="Normal"/>
        <w:rPr/>
      </w:pPr>
      <w:r>
        <w:rPr/>
      </w:r>
    </w:p>
    <w:p>
      <w:pPr>
        <w:pStyle w:val="Normal"/>
        <w:rPr/>
      </w:pPr>
      <w:r>
        <w:rPr/>
        <w:t>Увековечен.</w:t>
      </w:r>
      <w:r>
        <w:rPr>
          <w:b/>
        </w:rPr>
        <w:t xml:space="preserve">  Спирин (Спиркин) Петр Петрович</w:t>
      </w:r>
      <w:r>
        <w:rPr/>
        <w:t xml:space="preserve">. (1901 – 22.02.42 г.) красноармеец, стрелок 1099 сп 326 сд. Мордовская АССР, Кочкуровский р-н, с. Ст.Турзаш (с. Ст. Турдаки). Призван Кочкуровским РВК. Пропал б/вести д. Екимово Кировского р-на Смоленской (с 05.07.1944 г. Калужской) обл. - Донесение штаба 326 сд № 0355 от 24.06.42 г., приложение к № 14008 от 28.06.42 г.;  Источник инфоромации ВК Кочкуровского, Большеберезниковского, и Лямбирского р-нов Республики Мордовия. </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 xml:space="preserve">Похоронен.  </w:t>
      </w:r>
      <w:r>
        <w:rPr>
          <w:b/>
        </w:rPr>
        <w:t>Станкин Иван Борисович</w:t>
      </w:r>
      <w:r>
        <w:rPr/>
        <w:t xml:space="preserve">. (1900 – 05.03.42 г.) красноармеец, стрелок 1097 сп 326 сд. Мордовская АССР, Ичалковский р-н, с. Папулево. Призван Ичалковским РВК. Убит. Похоронен д. Екимово Кировского р-на Смоленской обл. - Донесение штаба 326 сд № 0247 от 02.06.42 г., приложение к № 11511 от 09.06.42 г. </w:t>
      </w:r>
    </w:p>
    <w:p>
      <w:pPr>
        <w:pStyle w:val="Normal"/>
        <w:rPr/>
      </w:pPr>
      <w:r>
        <w:rPr/>
        <w:t xml:space="preserve">Книга Памяти Республики Мордовия. Т-5 стр. 286-287. </w:t>
      </w:r>
    </w:p>
    <w:p>
      <w:pPr>
        <w:pStyle w:val="Normal"/>
        <w:rPr/>
      </w:pPr>
      <w:r>
        <w:rPr/>
      </w:r>
    </w:p>
    <w:p>
      <w:pPr>
        <w:pStyle w:val="Normal"/>
        <w:rPr/>
      </w:pPr>
      <w:r>
        <w:rPr/>
        <w:t>Увековечен.</w:t>
      </w:r>
      <w:r>
        <w:rPr>
          <w:b/>
        </w:rPr>
        <w:t xml:space="preserve">  Старостин Иван Васильевич</w:t>
      </w:r>
      <w:r>
        <w:rPr/>
        <w:t xml:space="preserve">. (1907 – 10.03.42 г.) красноармеец, стрелок 1099 сп 326 сд. Мордовская АССР,  Старо-Шайговский р-н, с. Старое Акшино. Призван Старо-Шайговским РВК Мордовской АССР. Пропал б/вести. Место не известно. - Донесение штаба 326 сд № 0247 от 02.06.42 г., приложение к № 11511 от 09.06.42 г.;  Донесение штаба 326 сд № 0159 от 16.05.42 г., приложение к № 9792 от 27.05.42 г.   В указанный день 21.02.42 г., 1099 сп частью сил (3-й сб) наступал на д. Екимово Кировского р-на Смоленской обл. – Боевой приказ штаба 326 сд № 61 от 21.02.42 г. (ЦАМО, фонд № 1639, опись № 0000001, дело № 0010).  Правильно – пропал б/вести у д. Екимово Кировского р-на Смоленской (с 05.07.1944 г. Калужской) обл. </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 xml:space="preserve">Увековечен.  </w:t>
      </w:r>
      <w:r>
        <w:rPr>
          <w:b/>
        </w:rPr>
        <w:t>Старостин Иван Васильевич</w:t>
      </w:r>
      <w:r>
        <w:rPr/>
        <w:t>. (1903 – 21.02.43 г.) красноармеец, стрелок 1099 сп 326 сд. Мордовская АССР, г. Саранск, Мясосовхоз № 2. Призван Саранским РВК Мордовской АССР. Пропал б/вести. Место не известно. – Донесение штаба 326 сд № 0247 от 02.06.42 г., приложение к № 11511 от 09.06.42 г.  В указанный день 21.02.42 г., 1099 сп частью сил (3-й сб) наступал на д. Екимово Кировского р-на Смоленской обл. – Боевой приказ штаба 326 сд № 61 от 21.02.42 г. (ЦАМО, фонд № 1639, опись № 0000001, дело № 0010).  Правильно – пропал б/вести у д. Екимово Кировского р-на Смоленской (с 05.07.1944 г. Калужской) обл. (В данном документе имя жены – Анна Мих….).</w:t>
      </w:r>
    </w:p>
    <w:p>
      <w:pPr>
        <w:pStyle w:val="Normal"/>
        <w:rPr/>
      </w:pPr>
      <w:r>
        <w:rPr/>
        <w:t xml:space="preserve">Книга Памяти Республики Мордовия. Т-1 стр. 279 – нет точных данных. </w:t>
      </w:r>
    </w:p>
    <w:p>
      <w:pPr>
        <w:pStyle w:val="Normal"/>
        <w:rPr/>
      </w:pPr>
      <w:r>
        <w:rPr/>
      </w:r>
    </w:p>
    <w:p>
      <w:pPr>
        <w:pStyle w:val="Normal"/>
        <w:rPr/>
      </w:pPr>
      <w:r>
        <w:rPr/>
        <w:t>Похоронен.</w:t>
      </w:r>
      <w:r>
        <w:rPr>
          <w:b/>
        </w:rPr>
        <w:t xml:space="preserve">  Степанов Ермолай Елизарович</w:t>
      </w:r>
      <w:r>
        <w:rPr/>
        <w:t>. (1898 – 07.03.42 г.) красноармеец, рядовой 1097 сп 326 сд. Воронежская обл., В.Хавский р-н, д. В.Хава. Призван В.Ха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 (В данном документе данные о близких родственниках отсутствуют).</w:t>
      </w:r>
    </w:p>
    <w:p>
      <w:pPr>
        <w:pStyle w:val="Normal"/>
        <w:rPr/>
      </w:pPr>
      <w:r>
        <w:rPr>
          <w:b/>
          <w:i/>
        </w:rPr>
        <w:t>Возможно</w:t>
      </w:r>
      <w:r>
        <w:rPr/>
        <w:t xml:space="preserve">:  Донесение управления эвакопункта № 86 № 0819 от 25.09.44 г. Приложение к № 80414с, от 29.09.44 г.;  Книга Памяти Воронежской обл., Верхне-Хавский и Каменский р-ны, стр. 193.  – Степанов Ермолай Елизарович. 1898 г.р., красноармеец, стрелок 380 сд. Воронежская обл., Верхне-Хавский р-н, д. Каверкино. Призван Верхне-Хавским РВК Воронежской обл. Умер от ран 17.09.44 г. Похоронен на северо-восточной стороне  кладбище г. Саратов, могила № 10. (В данном документе имя жены – </w:t>
      </w:r>
      <w:r>
        <w:rPr>
          <w:i/>
        </w:rPr>
        <w:t>Степанова Анастасия Григорьевна</w:t>
      </w:r>
      <w:r>
        <w:rPr/>
        <w:t xml:space="preserve">).  </w:t>
      </w:r>
    </w:p>
    <w:p>
      <w:pPr>
        <w:pStyle w:val="Normal"/>
        <w:rPr/>
      </w:pPr>
      <w:r>
        <w:rPr/>
        <w:t xml:space="preserve"> </w:t>
      </w:r>
    </w:p>
    <w:p>
      <w:pPr>
        <w:pStyle w:val="Normal"/>
        <w:rPr/>
      </w:pPr>
      <w:r>
        <w:rPr/>
        <w:t>Похоронен.</w:t>
      </w:r>
      <w:r>
        <w:rPr>
          <w:b/>
        </w:rPr>
        <w:t xml:space="preserve">  Степанов Константин Васильевич</w:t>
      </w:r>
      <w:r>
        <w:rPr/>
        <w:t>. (1922 – 05.03.42 г.) красноармеец, рядовой 1099 сп 326 сд. Пензенская обл., г. Пенза, ул. Кропоткина, дом № 137. Призван Пензен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Пензенской обл. Т-7 стр. 349. </w:t>
      </w:r>
    </w:p>
    <w:p>
      <w:pPr>
        <w:pStyle w:val="Normal"/>
        <w:rPr/>
      </w:pPr>
      <w:r>
        <w:rPr/>
      </w:r>
    </w:p>
    <w:p>
      <w:pPr>
        <w:pStyle w:val="Normal"/>
        <w:rPr/>
      </w:pPr>
      <w:r>
        <w:rPr/>
        <w:t>Увековечен.</w:t>
      </w:r>
      <w:r>
        <w:rPr>
          <w:b/>
        </w:rPr>
        <w:t xml:space="preserve">  Степин (Стенин) Филат (Филипп) Дмитриевич</w:t>
      </w:r>
      <w:r>
        <w:rPr/>
        <w:t>. (1902 – 17.01.42 г.) красноармеец, стрелок 1099 сп 326 сд. Мордовская АССР, Мельцанский р-н, с. Лишайдан. Призван Саран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Донесение Марксовского РВК Саратовской обл № 87069 от 23.10.1946 г. – </w:t>
      </w:r>
      <w:r>
        <w:rPr>
          <w:bCs/>
        </w:rPr>
        <w:t>Стенин</w:t>
      </w:r>
      <w:r>
        <w:rPr>
          <w:b/>
          <w:bCs/>
        </w:rPr>
        <w:t xml:space="preserve"> </w:t>
      </w:r>
      <w:r>
        <w:rPr>
          <w:bCs/>
        </w:rPr>
        <w:t>Филипп Дмитриевич</w:t>
      </w:r>
      <w:r>
        <w:rPr/>
        <w:t xml:space="preserve">. (1902 – 17.01.42 г.) красноармеец, санитар. Родился г.Саранск. Призван в РККА по устному заявлению Саранским ГВК в июле 1941 г. Адрес родственников: Саратовская обл., Марксовский р-н, совхоз № 1. (Во всех документах имя жены -  </w:t>
      </w:r>
      <w:r>
        <w:rPr>
          <w:i/>
        </w:rPr>
        <w:t>Стенина Наталья Ивановна; Стенина Н.И.</w:t>
      </w:r>
      <w:r>
        <w:rPr/>
        <w:t xml:space="preserve">).  </w:t>
      </w:r>
    </w:p>
    <w:p>
      <w:pPr>
        <w:pStyle w:val="Normal"/>
        <w:rPr/>
      </w:pPr>
      <w:r>
        <w:rPr/>
        <w:t xml:space="preserve">Книга Памяти Республики Мордовия. Т-1 стр. 280. – нет точных данных. </w:t>
      </w:r>
    </w:p>
    <w:p>
      <w:pPr>
        <w:pStyle w:val="Normal"/>
        <w:rPr/>
      </w:pPr>
      <w:r>
        <w:rPr/>
        <w:t xml:space="preserve">Книга Памяти Саратовской обл. Т-5 стр. 253. – нет точных данных. </w:t>
      </w:r>
    </w:p>
    <w:p>
      <w:pPr>
        <w:pStyle w:val="Normal"/>
        <w:rPr/>
      </w:pPr>
      <w:r>
        <w:rPr/>
      </w:r>
    </w:p>
    <w:p>
      <w:pPr>
        <w:pStyle w:val="Normal"/>
        <w:ind w:left="900" w:hanging="900"/>
        <w:rPr/>
      </w:pPr>
      <w:r>
        <w:rPr/>
        <w:t xml:space="preserve"> </w:t>
      </w:r>
      <w:r>
        <w:rPr/>
        <w:t>Похоронен.</w:t>
      </w:r>
      <w:r>
        <w:rPr>
          <w:b/>
        </w:rPr>
        <w:t xml:space="preserve">  Суворов Яков Андреевич</w:t>
      </w:r>
      <w:r>
        <w:rPr/>
        <w:t xml:space="preserve">. (? … - 06.03.42 г.) красноармеец, рядовой 1099 </w:t>
      </w:r>
    </w:p>
    <w:p>
      <w:pPr>
        <w:pStyle w:val="Normal"/>
        <w:ind w:left="900" w:hanging="900"/>
        <w:rPr/>
      </w:pPr>
      <w:r>
        <w:rPr/>
        <w:t xml:space="preserve">сп 326 сд. Ворошиловградская обл., Егоровский р-н, с. Абашково. Призван Егоровским </w:t>
      </w:r>
    </w:p>
    <w:p>
      <w:pPr>
        <w:pStyle w:val="Normal"/>
        <w:ind w:left="900" w:hanging="900"/>
        <w:rPr/>
      </w:pPr>
      <w:r>
        <w:rPr/>
        <w:t xml:space="preserve">РВК. Убит. Похоронен д. Екимово Смоленской обл. - Донесение штаба 326 сд № 0159 от </w:t>
      </w:r>
    </w:p>
    <w:p>
      <w:pPr>
        <w:pStyle w:val="Normal"/>
        <w:ind w:left="900" w:hanging="900"/>
        <w:rPr/>
      </w:pPr>
      <w:r>
        <w:rPr/>
        <w:t xml:space="preserve">16.05.42 г., приложение к № 9792 от 27.05.42 г.  Правильно – д. Екимово Кировского р-на </w:t>
      </w:r>
    </w:p>
    <w:p>
      <w:pPr>
        <w:pStyle w:val="Normal"/>
        <w:ind w:left="900" w:hanging="900"/>
        <w:rPr/>
      </w:pPr>
      <w:r>
        <w:rPr/>
        <w:t xml:space="preserve">Смоленской (с 05.07.1944 г.Калужской) обл. </w:t>
      </w:r>
    </w:p>
    <w:p>
      <w:pPr>
        <w:pStyle w:val="Normal"/>
        <w:ind w:left="900" w:hanging="900"/>
        <w:rPr/>
      </w:pPr>
      <w:r>
        <w:rPr/>
      </w:r>
    </w:p>
    <w:p>
      <w:pPr>
        <w:pStyle w:val="Normal"/>
        <w:ind w:left="900" w:hanging="900"/>
        <w:rPr/>
      </w:pPr>
      <w:r>
        <w:rPr/>
        <w:t>Увековечен.</w:t>
      </w:r>
      <w:r>
        <w:rPr>
          <w:b/>
        </w:rPr>
        <w:t xml:space="preserve">  Суликов Кузьма Иванович</w:t>
      </w:r>
      <w:r>
        <w:rPr/>
        <w:t xml:space="preserve">. (1901 – 17.01.42 г.) красноармеец, стрелок 1099 </w:t>
      </w:r>
    </w:p>
    <w:p>
      <w:pPr>
        <w:pStyle w:val="Normal"/>
        <w:ind w:left="900" w:hanging="900"/>
        <w:rPr/>
      </w:pPr>
      <w:r>
        <w:rPr/>
        <w:t xml:space="preserve">сп 326 сд. Мордовская АССР, Кочкуровский р-н, с. Кочкурово. Призван Кочкуровским </w:t>
      </w:r>
    </w:p>
    <w:p>
      <w:pPr>
        <w:pStyle w:val="Normal"/>
        <w:ind w:left="900" w:hanging="900"/>
        <w:rPr/>
      </w:pPr>
      <w:r>
        <w:rPr/>
        <w:t xml:space="preserve">РВК. Пропал б/вести под д. Екимово Барятинского р-на Смоленской обл. - Донесение </w:t>
      </w:r>
    </w:p>
    <w:p>
      <w:pPr>
        <w:pStyle w:val="Normal"/>
        <w:ind w:left="900" w:hanging="900"/>
        <w:rPr/>
      </w:pPr>
      <w:r>
        <w:rPr/>
        <w:t xml:space="preserve">штаба 326 сд № 0247 от 02.06.42 г., приложение к № 11511 от 09.06.42 г.  Правильно – </w:t>
      </w:r>
    </w:p>
    <w:p>
      <w:pPr>
        <w:pStyle w:val="Normal"/>
        <w:ind w:left="900" w:hanging="900"/>
        <w:rPr/>
      </w:pPr>
      <w:r>
        <w:rPr/>
        <w:t>д. Екимово Кировского р-на Смоленской (с 05.07.1944 г. Калужской) обл.</w:t>
      </w:r>
    </w:p>
    <w:p>
      <w:pPr>
        <w:pStyle w:val="Normal"/>
        <w:ind w:left="900" w:hanging="900"/>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 xml:space="preserve">Похоронен.  </w:t>
      </w:r>
      <w:r>
        <w:rPr>
          <w:b/>
        </w:rPr>
        <w:t>Суриков Константин Степанович</w:t>
      </w:r>
      <w:r>
        <w:rPr/>
        <w:t>. (? … - 15.09.42 г.) красноармеец, стрелок 1109 сп 330 сд. Воронежская обл., Водопьяновский р-н, село Донское. Призван Водопьяновским РВК Воронежской обл. Убит и похоронен д. Екимовка Кировского р-на Смоленской (с 05.07.1944 г. Калужской) обл. - Донесение Управления 330 сд № 4/0923 от 30.09.42 г., приложение к № 26605 от 03.10.42 г.  Правильно - д. Екимово.</w:t>
      </w:r>
    </w:p>
    <w:p>
      <w:pPr>
        <w:pStyle w:val="Normal"/>
        <w:rPr/>
      </w:pPr>
      <w:r>
        <w:rPr/>
        <w:t xml:space="preserve">В Книге Памяти Воронежской обл., не значится погибшим, или пропавшим без вести. </w:t>
      </w:r>
    </w:p>
    <w:p>
      <w:pPr>
        <w:pStyle w:val="Normal"/>
        <w:rPr/>
      </w:pPr>
      <w:r>
        <w:rPr/>
      </w:r>
    </w:p>
    <w:p>
      <w:pPr>
        <w:pStyle w:val="Normal"/>
        <w:rPr/>
      </w:pPr>
      <w:r>
        <w:rPr/>
        <w:t>Увековечен.</w:t>
      </w:r>
      <w:r>
        <w:rPr>
          <w:b/>
        </w:rPr>
        <w:t xml:space="preserve">  Сурков Павел Антонович</w:t>
      </w:r>
      <w:r>
        <w:rPr/>
        <w:t>. (1905 – 05.03.42 г.) красноармеец, стрелок 1099 сп 326 сд. Горьковская обл., Шатковский р-н, с. Колапино. Призван Шатков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Нижегородской обл. Т-12 стр. 690 – нет точных данных. </w:t>
      </w:r>
    </w:p>
    <w:p>
      <w:pPr>
        <w:pStyle w:val="Normal"/>
        <w:ind w:left="900" w:hanging="900"/>
        <w:rPr/>
      </w:pPr>
      <w:r>
        <w:rPr/>
      </w:r>
    </w:p>
    <w:p>
      <w:pPr>
        <w:pStyle w:val="Normal"/>
        <w:rPr/>
      </w:pPr>
      <w:r>
        <w:rPr/>
        <w:t xml:space="preserve">Увековечен.  </w:t>
      </w:r>
      <w:r>
        <w:rPr>
          <w:b/>
        </w:rPr>
        <w:t>Сурминов Василий Матвеевич</w:t>
      </w:r>
      <w:r>
        <w:rPr/>
        <w:t>. (1918 – 19.01.42 г.) красноармеец, наводчик 1109 сп 330 сд. Татарская АССР, Пестраченский р-н, дер. Починки. (г. Ульяновск, ул. Федеративная, дом № 36). Призван Ульяновским РВК. Пропал б/вести. Место не известно. - Донесение Управления 330 сд № 4/0782 от 02.07.42 г., приложение к № 15112 от 06.07.42 г.  В указанный день, 19.01.42 г., 1109 сп вел боевые действия в р-не д. Дмитровка, ст. Шайковка Кировского р-на Смоленской (с 05.07.1944 г. Калужской) обл.</w:t>
      </w:r>
    </w:p>
    <w:p>
      <w:pPr>
        <w:pStyle w:val="Normal"/>
        <w:rPr/>
      </w:pPr>
      <w:r>
        <w:rPr/>
        <w:t>Книга Памяти Ульяновской обл. Т-10 стр. 252.</w:t>
      </w:r>
    </w:p>
    <w:p>
      <w:pPr>
        <w:pStyle w:val="Normal"/>
        <w:rPr/>
      </w:pPr>
      <w:r>
        <w:rPr/>
        <w:t xml:space="preserve">В Книге Памяти Республики Татарстан, не значится погибшим, или пропавшим без вести.  </w:t>
      </w:r>
    </w:p>
    <w:p>
      <w:pPr>
        <w:pStyle w:val="Normal"/>
        <w:rPr/>
      </w:pPr>
      <w:r>
        <w:rPr/>
      </w:r>
    </w:p>
    <w:p>
      <w:pPr>
        <w:pStyle w:val="Normal"/>
        <w:rPr/>
      </w:pPr>
      <w:r>
        <w:rPr/>
        <w:t>Увековечен.</w:t>
      </w:r>
      <w:r>
        <w:rPr>
          <w:b/>
        </w:rPr>
        <w:t xml:space="preserve">  Суродеев Петр Данилович</w:t>
      </w:r>
      <w:r>
        <w:rPr/>
        <w:t>. (1900 – 17.01.42 г.) сержант, ком.отделения 1099 сп 326 сд. Мордовская АССР, Дубенский р-н, с. Повадимово. Призван Дубен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Республики Мордовия. Т-3 стр. 358 – нет точных данных. </w:t>
      </w:r>
    </w:p>
    <w:p>
      <w:pPr>
        <w:pStyle w:val="Normal"/>
        <w:ind w:left="900" w:hanging="900"/>
        <w:rPr/>
      </w:pPr>
      <w:r>
        <w:rPr/>
      </w:r>
    </w:p>
    <w:p>
      <w:pPr>
        <w:pStyle w:val="Normal"/>
        <w:rPr/>
      </w:pPr>
      <w:r>
        <w:rPr/>
        <w:t>Увековечен.</w:t>
      </w:r>
      <w:r>
        <w:rPr>
          <w:b/>
        </w:rPr>
        <w:t xml:space="preserve">  Суслов Григорий Семенович</w:t>
      </w:r>
      <w:r>
        <w:rPr/>
        <w:t>. (1899 – 22.02.42 г.) красноармеец, стрелок 1099 сп 326 сд. Кировская обл., Арбатский р-н, д. Скоры. Призван Арбатским РВК. Пропал б/вести д. Екимово Кировского р-на Смоленской (с 05.07.1944 г., Калужской) обл. - Донесение штаба 326 сд № 0355 от 24.06.42 г., приложение к № 14008 от 28.06.42 г.</w:t>
      </w:r>
    </w:p>
    <w:p>
      <w:pPr>
        <w:pStyle w:val="Normal"/>
        <w:rPr/>
      </w:pPr>
      <w:r>
        <w:rPr/>
        <w:t>В Книге Памяти Кировской обл., не значится погибшим, или пропавшим без вести,</w:t>
      </w:r>
    </w:p>
    <w:p>
      <w:pPr>
        <w:pStyle w:val="Normal"/>
        <w:rPr/>
      </w:pPr>
      <w:r>
        <w:rPr/>
      </w:r>
    </w:p>
    <w:p>
      <w:pPr>
        <w:pStyle w:val="Normal"/>
        <w:rPr/>
      </w:pPr>
      <w:r>
        <w:rPr/>
        <w:t>Похоронен.</w:t>
      </w:r>
      <w:r>
        <w:rPr>
          <w:b/>
        </w:rPr>
        <w:t xml:space="preserve">  Сухин Дмитрий Иванович</w:t>
      </w:r>
      <w:r>
        <w:rPr/>
        <w:t>. (? … - 11.03.42 г.) красноармеец, рядовой 1099 сп 326 сд. Ворошиловоградская обл., Н-Айдарский р-н, с. Безгиново. Призван Н-Айдар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Возможно остался в живых. Источник информации ГАРФ, фонд № р-9526, опись № 6, дело № 1141 – «Список военнослужащих РККА освобожденных из немецкого плена в Норвегии». Запись № 326 на стр.209 – </w:t>
      </w:r>
      <w:r>
        <w:rPr>
          <w:b/>
          <w:bCs/>
        </w:rPr>
        <w:t>Сухин Дмитрий Иванович</w:t>
      </w:r>
      <w:r>
        <w:rPr/>
        <w:t xml:space="preserve">. 15.08.1900 г.р., рядовой. Украинец. Женат. Адрес: Ворошиловоградская обл., Ново-Айдарский р-н, с.Безгилово. В Норвегии (Аукра) находился с 16.07.43 г.  В данном документе отсутствет информация о месте пленения, воинской части, дате пленения и близких родственниках военнопленного Сухина Д. И. Поэтому нет твердого основания для утверждения о том, что в этих документах подразумевается одно и то же лицо. </w:t>
      </w:r>
    </w:p>
    <w:p>
      <w:pPr>
        <w:pStyle w:val="Normal"/>
        <w:rPr/>
      </w:pPr>
      <w:r>
        <w:rPr/>
      </w:r>
    </w:p>
    <w:p>
      <w:pPr>
        <w:pStyle w:val="Normal"/>
        <w:rPr/>
      </w:pPr>
      <w:r>
        <w:rPr/>
        <w:t>Увековечен.</w:t>
      </w:r>
      <w:r>
        <w:rPr>
          <w:b/>
        </w:rPr>
        <w:t xml:space="preserve">  Суховей (Суховой) Иосиф Иванович</w:t>
      </w:r>
      <w:r>
        <w:rPr/>
        <w:t>. (1919 – 10.(11).03.42 г.) лейтенант, ком.роты (красноармеец), стрелок 1099 сп 326 сд. Орловская обл., Стародуровский (Стародубский) р-н, с. Солнце (Селино, Селище). Призван Стародуровским (Стародубским) РВК. Пропал б/вести д. Екимово. - Донесение штаба 326 сд № 0355 от 24.06.42 г., приложение к № 14008 от 28.06.42 г.;  Донесение штаба 326 сд № 0301 от 13.06.42 г., приложение к № 12785 от 17.06.42 г.;  Донесение ОК Западного фронта № 006586 от 08.09.42 г., приложение к № 23648 от 12.09.42 г.;  Донесение штаба 326 сд № 0504 от 23.05.42 г., приложение к № 18515 от 28.05.42 г.;  Донесение ОК Западного фронта № 007864 от 27.10.42 г., приложение к № 30428 от 31.10.42 г.  Правильно – д. Екимово Кировского р-на Смоленской (с 05.07.1944 г. Калужской) обл.</w:t>
      </w:r>
    </w:p>
    <w:p>
      <w:pPr>
        <w:pStyle w:val="Normal"/>
        <w:rPr/>
      </w:pPr>
      <w:r>
        <w:rPr/>
        <w:t xml:space="preserve">Книга Памяти Брянской обл. Т-9 стр. 595. - нет точных данных. </w:t>
      </w:r>
    </w:p>
    <w:p>
      <w:pPr>
        <w:pStyle w:val="Normal"/>
        <w:rPr/>
      </w:pPr>
      <w:r>
        <w:rPr/>
      </w:r>
    </w:p>
    <w:p>
      <w:pPr>
        <w:pStyle w:val="Normal"/>
        <w:rPr/>
      </w:pPr>
      <w:r>
        <w:rPr/>
        <w:t>Увековечен.</w:t>
      </w:r>
      <w:r>
        <w:rPr>
          <w:b/>
        </w:rPr>
        <w:t xml:space="preserve">  Суходров Константин Петрович</w:t>
      </w:r>
      <w:r>
        <w:rPr/>
        <w:t>. (? … - 13.01.42 г.) красноармеец, стрелок 1109 сп 330 сд. Тульская обл., Чернский р-н, с. Троицкое-Бачур. Призван Чернским РВК Тульской обл. Убит в бою на ст. Шайковка Кировского р-на Смоленской обл. Похоронен д. Дмитровка Кировского р-на Смоленской (с 05.07.1944 г. Калужской) обл. - Донесение Управления 330 сд № 4/0764 от 23.06.42 г., приложение № 13882 от 27.06.42 г.</w:t>
      </w:r>
    </w:p>
    <w:p>
      <w:pPr>
        <w:pStyle w:val="Normal"/>
        <w:rPr/>
      </w:pPr>
      <w:r>
        <w:rPr/>
        <w:t xml:space="preserve">В Книге Памяти Тульской обл., не значится погибшим, или пропавшим без вести на территории Кировского р-на Смоленской обл. </w:t>
      </w:r>
    </w:p>
    <w:p>
      <w:pPr>
        <w:pStyle w:val="Normal"/>
        <w:rPr/>
      </w:pPr>
      <w:r>
        <w:rPr/>
      </w:r>
    </w:p>
    <w:p>
      <w:pPr>
        <w:pStyle w:val="Normal"/>
        <w:rPr/>
      </w:pPr>
      <w:r>
        <w:rPr/>
        <w:t>Увековечен.</w:t>
      </w:r>
      <w:r>
        <w:rPr>
          <w:b/>
        </w:rPr>
        <w:t xml:space="preserve">  Сычев Михаил Федорович</w:t>
      </w:r>
      <w:r>
        <w:rPr/>
        <w:t>. (1899 – 05.03.42 г.) красноармеец, стрелок 1099 сп 326 сд. Воронежская обл., Алексеевский р-н, хутор Воробьев. Призван Алексеевским РВК. Пропал б/вести дер.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В Книгах Памяти РФ не значится как погибший, или пропавший без вести.</w:t>
      </w:r>
    </w:p>
    <w:p>
      <w:pPr>
        <w:pStyle w:val="Normal"/>
        <w:ind w:left="900" w:hanging="900"/>
        <w:rPr/>
      </w:pPr>
      <w:r>
        <w:rPr>
          <w:b/>
          <w:i/>
        </w:rPr>
        <w:t>Возможно, остался в живых</w:t>
      </w:r>
      <w:r>
        <w:rPr/>
        <w:t xml:space="preserve">.  Источник информации ЦАМО, фонд № 8502, опись № </w:t>
      </w:r>
    </w:p>
    <w:p>
      <w:pPr>
        <w:pStyle w:val="Normal"/>
        <w:ind w:left="900" w:hanging="900"/>
        <w:rPr/>
      </w:pPr>
      <w:r>
        <w:rPr/>
        <w:t xml:space="preserve">267373, дело № 138. «Именной список на выбывший рядовой и комсостав 10 ср, 4 сб, 206 </w:t>
      </w:r>
    </w:p>
    <w:p>
      <w:pPr>
        <w:pStyle w:val="Normal"/>
        <w:ind w:left="900" w:hanging="900"/>
        <w:rPr/>
      </w:pPr>
      <w:r>
        <w:rPr/>
        <w:t xml:space="preserve">зсп, 24.06.42 г., в 49 армию». Запись № 6. – Сычов Михаил Федорович. 1898г.р., </w:t>
      </w:r>
    </w:p>
    <w:p>
      <w:pPr>
        <w:pStyle w:val="Normal"/>
        <w:ind w:left="900" w:hanging="900"/>
        <w:rPr/>
      </w:pPr>
      <w:r>
        <w:rPr/>
        <w:t xml:space="preserve">красноармеец, не строевой. Призван Алексеевским РВК Воронежской обл. Адрес: </w:t>
      </w:r>
    </w:p>
    <w:p>
      <w:pPr>
        <w:pStyle w:val="Normal"/>
        <w:ind w:left="900" w:hanging="900"/>
        <w:rPr/>
      </w:pPr>
      <w:r>
        <w:rPr/>
        <w:t xml:space="preserve">Воронежская обл., Алексеевский р-н, хутор Воробьев. Дальнейшая судьба не известна. </w:t>
      </w:r>
    </w:p>
    <w:p>
      <w:pPr>
        <w:pStyle w:val="Normal"/>
        <w:ind w:left="900" w:hanging="900"/>
        <w:rPr>
          <w:bCs/>
        </w:rPr>
      </w:pPr>
      <w:r>
        <w:rPr>
          <w:bCs/>
        </w:rPr>
      </w:r>
    </w:p>
    <w:p>
      <w:pPr>
        <w:pStyle w:val="Normal"/>
        <w:ind w:left="900" w:hanging="900"/>
        <w:rPr/>
      </w:pPr>
      <w:r>
        <w:rPr>
          <w:bCs/>
        </w:rPr>
        <w:t>Увековечен.</w:t>
      </w:r>
      <w:r>
        <w:rPr>
          <w:b/>
          <w:bCs/>
        </w:rPr>
        <w:t xml:space="preserve">  Табилицин (Таболицин) Петр Иванович</w:t>
      </w:r>
      <w:r>
        <w:rPr/>
        <w:t xml:space="preserve">. (1917 – 15.12.41 г.) </w:t>
      </w:r>
    </w:p>
    <w:p>
      <w:pPr>
        <w:pStyle w:val="Normal"/>
        <w:ind w:left="900" w:hanging="900"/>
        <w:rPr/>
      </w:pPr>
      <w:r>
        <w:rPr/>
        <w:t xml:space="preserve">красноармеец, стрелок 1099 сп 326 сд. Рязанская обл., Спасск-Плекетовский р-н, д. </w:t>
      </w:r>
    </w:p>
    <w:p>
      <w:pPr>
        <w:pStyle w:val="Normal"/>
        <w:ind w:left="900" w:hanging="900"/>
        <w:rPr/>
      </w:pPr>
      <w:r>
        <w:rPr/>
        <w:t xml:space="preserve">Черято. Призван Спасск-Плекетовским РВК. Пропал б/вести д. Екимово. – Донесение № </w:t>
      </w:r>
    </w:p>
    <w:p>
      <w:pPr>
        <w:pStyle w:val="Normal"/>
        <w:ind w:left="900" w:hanging="900"/>
        <w:rPr/>
      </w:pPr>
      <w:r>
        <w:rPr/>
        <w:t>14008 от 28.06.42 г.  В донесении допущена ошибка в дате, либо в названии н/пункта. В р-</w:t>
      </w:r>
    </w:p>
    <w:p>
      <w:pPr>
        <w:pStyle w:val="Normal"/>
        <w:ind w:left="900" w:hanging="900"/>
        <w:rPr/>
      </w:pPr>
      <w:r>
        <w:rPr/>
        <w:t>не д. Екимово, 1099 сп вел бои в январе-марте 1942 г.  Правильно – пропал б/вести январь-</w:t>
      </w:r>
    </w:p>
    <w:p>
      <w:pPr>
        <w:pStyle w:val="Normal"/>
        <w:ind w:left="900" w:hanging="900"/>
        <w:rPr/>
      </w:pPr>
      <w:r>
        <w:rPr/>
        <w:t xml:space="preserve">март 1942 г. у д. Екимово Кировского р-на Смоленской (с 05.07.1944 г. Калужской) обл. </w:t>
      </w:r>
    </w:p>
    <w:p>
      <w:pPr>
        <w:pStyle w:val="Normal"/>
        <w:ind w:left="900" w:hanging="900"/>
        <w:rPr/>
      </w:pPr>
      <w:r>
        <w:rPr/>
        <w:t xml:space="preserve">Книга Памяти Рязанской обл. Т-4 стр. 315. – нет точных данных. </w:t>
      </w:r>
    </w:p>
    <w:p>
      <w:pPr>
        <w:pStyle w:val="Normal"/>
        <w:rPr/>
      </w:pPr>
      <w:r>
        <w:rPr/>
      </w:r>
    </w:p>
    <w:p>
      <w:pPr>
        <w:pStyle w:val="Normal"/>
        <w:rPr/>
      </w:pPr>
      <w:r>
        <w:rPr/>
        <w:t>Увековечен.</w:t>
      </w:r>
      <w:r>
        <w:rPr>
          <w:b/>
        </w:rPr>
        <w:t xml:space="preserve">  Такторов (Тактаров) Иван Андреевич</w:t>
      </w:r>
      <w:r>
        <w:rPr/>
        <w:t xml:space="preserve">. (1904 – 21.02.42 г.) красноармеец, стрелок 1099 сп 326 сд. Мордовская АССР, Ширингушский р-н, с. Березенки. Призван Ширингушским РВК. Пропал б/вести. Место не известно. - Донесение штаба 326 сд № 0247 от 02.06.42 г., приложение к № 11511 от 09.06.42 г.;  Книга Памяти Республики Мордовия. Т-4 стр. 357.  В указанный день 21.02.42 г., 1099 сп частью сил (3-й сб) наступал на д. Екимово Кировского р-на Смоленской обл. – Боевой приказ штаба 326 сд № 61 от 21.02.42 г. (ЦАМО, фонд № 1639, опись № 0000001, дело № 0010).  Правильно – пропал б/вести у д. Екимово Кировского р-на Смоленской (с 05.07.1944 г. Калужской) обл. </w:t>
      </w:r>
    </w:p>
    <w:p>
      <w:pPr>
        <w:pStyle w:val="Normal"/>
        <w:rPr/>
      </w:pPr>
      <w:r>
        <w:rPr/>
        <w:t xml:space="preserve">Книга Памяти Республики Мордовия. Т-4 стр. 357 – нет точных данных. </w:t>
      </w:r>
    </w:p>
    <w:p>
      <w:pPr>
        <w:pStyle w:val="Normal"/>
        <w:rPr/>
      </w:pPr>
      <w:r>
        <w:rPr/>
      </w:r>
    </w:p>
    <w:p>
      <w:pPr>
        <w:pStyle w:val="Normal"/>
        <w:rPr/>
      </w:pPr>
      <w:r>
        <w:rPr/>
        <w:t xml:space="preserve">Увековечен.  </w:t>
      </w:r>
      <w:r>
        <w:rPr>
          <w:b/>
        </w:rPr>
        <w:t>Тамбовский Федор Павлович</w:t>
      </w:r>
      <w:r>
        <w:rPr/>
        <w:t>. (1900 – 16.01.42 г.) красноармеец, стрелок 1109 сп 330 сд. Тульская обл., Ефремовский р-н, д. Голубочки. Призван Ефремовским РВК. Пропал б/вести. Место не известно. - Донесение Управления 330 сд № 4/0782 от 02.07.42 г., приложение к № 15112 от 06.07.42 г.  В январе 1942 г. (с 11 по 21.01.)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Тульской обл. Т-5 стр. 368 и Т-11 стр. 438. – нет точных данных. </w:t>
      </w:r>
    </w:p>
    <w:p>
      <w:pPr>
        <w:pStyle w:val="Normal"/>
        <w:rPr/>
      </w:pPr>
      <w:r>
        <w:rPr/>
      </w:r>
    </w:p>
    <w:p>
      <w:pPr>
        <w:pStyle w:val="Normal"/>
        <w:rPr/>
      </w:pPr>
      <w:r>
        <w:rPr/>
        <w:t>Увековечен.</w:t>
      </w:r>
      <w:r>
        <w:rPr>
          <w:b/>
        </w:rPr>
        <w:t xml:space="preserve">  Тамычев Владимир Федорович</w:t>
      </w:r>
      <w:r>
        <w:rPr/>
        <w:t>. (1906 – 05.03.42 г.) красноармеец, стрелок 1099 сп 326 сд. Сумская обл. Призван Кабанским РВК Бурят-Монгольской АССР.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r>
    </w:p>
    <w:p>
      <w:pPr>
        <w:pStyle w:val="Normal"/>
        <w:rPr/>
      </w:pPr>
      <w:r>
        <w:rPr/>
        <w:t xml:space="preserve">Увековечен.  </w:t>
      </w:r>
      <w:r>
        <w:rPr>
          <w:b/>
        </w:rPr>
        <w:t>Тараканов Дмитрий Лукьянович</w:t>
      </w:r>
      <w:r>
        <w:rPr/>
        <w:t>. (1900 – 13.03.42 г.) красноармеец, стрелок 1109 сп 330 сд. Марийская АССР, Ронгинский р-н, д. Петареда. Призван Ронгинским РВК Марийской АССР. Пропал б/вести д. Екимово. - Донесение Управления 330 сд № 4/0782 от 02.07.42 г., приложение к № 15112 от 06.07.42 г.  Правильно – д. Екимово Кировского р-на Смоленской (с 05.07.1944 г. Калужской) обл.</w:t>
      </w:r>
    </w:p>
    <w:p>
      <w:pPr>
        <w:pStyle w:val="Normal"/>
        <w:rPr/>
      </w:pPr>
      <w:r>
        <w:rPr/>
        <w:t xml:space="preserve">Книга Памяти Республики Марий –Эл, Советский р-н, стр. 252, - нет точных данных. </w:t>
      </w:r>
    </w:p>
    <w:p>
      <w:pPr>
        <w:pStyle w:val="Normal"/>
        <w:rPr/>
      </w:pPr>
      <w:r>
        <w:rPr/>
      </w:r>
    </w:p>
    <w:p>
      <w:pPr>
        <w:pStyle w:val="Normal"/>
        <w:rPr/>
      </w:pPr>
      <w:r>
        <w:rPr/>
      </w:r>
    </w:p>
    <w:p>
      <w:pPr>
        <w:pStyle w:val="Normal"/>
        <w:rPr/>
      </w:pPr>
      <w:r>
        <w:rPr/>
        <w:t>Похоронен.</w:t>
      </w:r>
      <w:r>
        <w:rPr>
          <w:b/>
        </w:rPr>
        <w:t xml:space="preserve">  Тарасов Иван Васильевич</w:t>
      </w:r>
      <w:r>
        <w:rPr/>
        <w:t>. (? … - 22.02.42 г.) красноармеец, рядовой 1099 сп 326 сд. Мордовская АССР, г. Саранск, Строй площадка № 2. Призван Саранским РВК. Убит. Похоронен Смоленская обл., Калининский р-н, д. Екимово. - Донесение штаба 326 сд № 087 от 25.04.42 г., приложение к № 6905 от 30.04.42 г.  Правильно – д. Екимово Кировского р-на Смоленской (с 05.07.1944 г. Калужской) обл.</w:t>
      </w:r>
    </w:p>
    <w:p>
      <w:pPr>
        <w:pStyle w:val="Normal"/>
        <w:ind w:left="900" w:hanging="900"/>
        <w:rPr/>
      </w:pPr>
      <w:r>
        <w:rPr/>
        <w:t xml:space="preserve">Книга Памяти Республики Мордовия. Т-1 стр. 288. – нет точных данных. </w:t>
      </w:r>
    </w:p>
    <w:p>
      <w:pPr>
        <w:pStyle w:val="Normal"/>
        <w:ind w:left="900" w:hanging="900"/>
        <w:rPr/>
      </w:pPr>
      <w:r>
        <w:rPr/>
      </w:r>
    </w:p>
    <w:p>
      <w:pPr>
        <w:pStyle w:val="Normal"/>
        <w:ind w:left="900" w:hanging="900"/>
        <w:rPr/>
      </w:pPr>
      <w:r>
        <w:rPr/>
        <w:t xml:space="preserve">Увековечен.  </w:t>
      </w:r>
      <w:r>
        <w:rPr>
          <w:b/>
        </w:rPr>
        <w:t>Тарасов Дмитрий Алексеевич</w:t>
      </w:r>
      <w:r>
        <w:rPr/>
        <w:t xml:space="preserve">. (? … - ? … 42 г.) в/звание не известно. 1109 </w:t>
      </w:r>
    </w:p>
    <w:p>
      <w:pPr>
        <w:pStyle w:val="Normal"/>
        <w:ind w:left="900" w:hanging="900"/>
        <w:rPr/>
      </w:pPr>
      <w:r>
        <w:rPr/>
        <w:t xml:space="preserve">сп 330 сд. Тульская обл. Дубенский р-н с. Наречье. РВК призыва не известен. Пропал </w:t>
      </w:r>
    </w:p>
    <w:p>
      <w:pPr>
        <w:pStyle w:val="Normal"/>
        <w:ind w:left="900" w:hanging="900"/>
        <w:rPr/>
      </w:pPr>
      <w:r>
        <w:rPr/>
        <w:t xml:space="preserve">б/вести. Место и дата не известны. - Донесение Управления 330 сд № 4/0782 от 02.07.42 г., </w:t>
      </w:r>
    </w:p>
    <w:p>
      <w:pPr>
        <w:pStyle w:val="Normal"/>
        <w:ind w:left="900" w:hanging="900"/>
        <w:rPr/>
      </w:pPr>
      <w:r>
        <w:rPr/>
        <w:t xml:space="preserve">приложение к № 15112 от 06.07.42 г. Числится в списках воинов 1109 сп пропавших </w:t>
      </w:r>
    </w:p>
    <w:p>
      <w:pPr>
        <w:pStyle w:val="Normal"/>
        <w:ind w:left="900" w:hanging="900"/>
        <w:rPr/>
      </w:pPr>
      <w:r>
        <w:rPr/>
        <w:t xml:space="preserve">б/вести в январе 1942 г. Правильным следует считать Тарасова Д. А. пропавшим б/вести в </w:t>
      </w:r>
    </w:p>
    <w:p>
      <w:pPr>
        <w:pStyle w:val="Normal"/>
        <w:ind w:left="900" w:hanging="900"/>
        <w:rPr/>
      </w:pPr>
      <w:r>
        <w:rPr/>
        <w:t xml:space="preserve">январе (с 11 по 21.01.) 1942 г в р-не ст. Шайковка Кировского р-на Смоленской (с </w:t>
      </w:r>
    </w:p>
    <w:p>
      <w:pPr>
        <w:pStyle w:val="Normal"/>
        <w:ind w:left="900" w:hanging="900"/>
        <w:rPr/>
      </w:pPr>
      <w:r>
        <w:rPr/>
        <w:t>05.07.1944 г. Калужской) обл.</w:t>
      </w:r>
    </w:p>
    <w:p>
      <w:pPr>
        <w:pStyle w:val="Normal"/>
        <w:ind w:left="900" w:hanging="900"/>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Тарасов Николай Леонидович</w:t>
      </w:r>
      <w:r>
        <w:rPr/>
        <w:t>. (1898 – 13.03.42 г.) красноармеец, стрелок 1109 сп 330 сд. Куйбышевская обл., Богдашинский р-н, д. Верхний Тамерян. Призван Богдашинским РВК Куйбышевской обл. Пропал б/вести. Место не известно. -  Донесение Управления 330 сд № 4/0782 от 02.07.42 г., приложение к № 15112 от 06.07.42 г.  В указанный день, 13.03.42 г., 1109 сп наступал на д. Екимово.  Правильно – пропал б/вести у д. Екимово Кировского р-на Смоленской (с 05.07.1944 г. Калужской) обл.</w:t>
      </w:r>
    </w:p>
    <w:p>
      <w:pPr>
        <w:pStyle w:val="Normal"/>
        <w:rPr/>
      </w:pPr>
      <w:r>
        <w:rPr/>
        <w:t xml:space="preserve">Книга Памяти Ульяновской обл. Т-7 стр. 298. </w:t>
      </w:r>
    </w:p>
    <w:p>
      <w:pPr>
        <w:pStyle w:val="Normal"/>
        <w:rPr/>
      </w:pPr>
      <w:r>
        <w:rPr/>
      </w:r>
    </w:p>
    <w:p>
      <w:pPr>
        <w:pStyle w:val="Normal"/>
        <w:rPr/>
      </w:pPr>
      <w:r>
        <w:rPr/>
        <w:t>Увековечен.</w:t>
      </w:r>
      <w:r>
        <w:rPr>
          <w:b/>
        </w:rPr>
        <w:t xml:space="preserve">  Тарасов Петр Антонович</w:t>
      </w:r>
      <w:r>
        <w:rPr/>
        <w:t>. (1908 – 21.02.42 г.) красноармеец, стрелок 1099 сп 326 сд. Рязанская обл., Ижевский р-н, с. Иваново. Призван Ижевским РВК Рязанской обл. Пропал б/вести. Место не известно. - Донесение штаба 326 сд № 0247 от 02.06.42 г., приложение к № 11511 от 09.06.42 г.  В указанный день 21.02.42 г., 1099 сп частью сил (3-й сб) наступал на д. Екимово Кировского р-на Смоленской обл. – Боевой приказ штаба 326 сд № 61 от 21.02.42 г.(ЦАМО, фонд № 1639, опись № 0000001, дело № 0010).  Правильно – пропал б/вести у д. Екимово Кировского р-на Смоленской (с 05.07.1944 г. Калужской) обл.</w:t>
      </w:r>
    </w:p>
    <w:p>
      <w:pPr>
        <w:pStyle w:val="Normal"/>
        <w:rPr/>
      </w:pPr>
      <w:r>
        <w:rPr/>
        <w:t xml:space="preserve">Книга Памяти Рязанской обл. Т-8 стр. 521 – нет точных данных.  </w:t>
      </w:r>
    </w:p>
    <w:p>
      <w:pPr>
        <w:pStyle w:val="Normal"/>
        <w:rPr/>
      </w:pPr>
      <w:r>
        <w:rPr/>
      </w:r>
    </w:p>
    <w:p>
      <w:pPr>
        <w:pStyle w:val="Normal"/>
        <w:rPr/>
      </w:pPr>
      <w:r>
        <w:rPr/>
        <w:t>Увековечен.</w:t>
      </w:r>
      <w:r>
        <w:rPr>
          <w:b/>
        </w:rPr>
        <w:t xml:space="preserve">  Тарасов Петр Иванович</w:t>
      </w:r>
      <w:r>
        <w:rPr/>
        <w:t>. (1897 – 05.03.42 г.) красноармеец, стрелок 1099 сп 326 сд. Воронежская обл., Грибановский р-н, ст. Грибаново, Лесоучасток № 115. Призван</w:t>
      </w:r>
    </w:p>
    <w:p>
      <w:pPr>
        <w:pStyle w:val="Normal"/>
        <w:rPr/>
      </w:pPr>
      <w:r>
        <w:rPr/>
        <w:t>Грибановским РВК. Пропал б/вести под д. Екимово Барятинского р-на Смоленской обл.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Воронежской обл., Грибановский р-н, стр. 306 – нет точных данных.  </w:t>
      </w:r>
    </w:p>
    <w:p>
      <w:pPr>
        <w:pStyle w:val="Normal"/>
        <w:rPr/>
      </w:pPr>
      <w:r>
        <w:rPr/>
      </w:r>
    </w:p>
    <w:p>
      <w:pPr>
        <w:pStyle w:val="Normal"/>
        <w:rPr/>
      </w:pPr>
      <w:r>
        <w:rPr/>
        <w:t>Увековечен.</w:t>
      </w:r>
      <w:r>
        <w:rPr>
          <w:b/>
        </w:rPr>
        <w:t xml:space="preserve">  Татарченко Филипп Мартынович</w:t>
      </w:r>
      <w:r>
        <w:rPr/>
        <w:t xml:space="preserve"> . (1906 (1910) – 05.03.42 г.) красноармеец, стрелок (пулеметчик пп 608) 3 сб, 3-я пулеметная рота, 1099 сп 326 сд. Украинская ССР, Ворошиловоградская обл., Ново-Астраханский р-н, с. Боровенка. Призван 10.1941 г. Лисичанским РВК Ворошиловоградской обл. Пропал б/вести под д. Екимово Барятинского р-на Смоленской обл. - Донесение штаба 326 сд № 0247 от 02.06.42 г., приложение к № 11511 от 09.06.42 г.;  Донесение ВК Ворошиловоградской обл., № 2/0345 от 22.06.1946 г., прилодение к № 65862 от 30.07.1946 г.  Правильно - д. Екимово Кировского р-на Смоленской (с 05.07.1944 г. Калужской) обл.</w:t>
      </w:r>
    </w:p>
    <w:p>
      <w:pPr>
        <w:pStyle w:val="Normal"/>
        <w:rPr/>
      </w:pPr>
      <w:r>
        <w:rPr/>
      </w:r>
    </w:p>
    <w:p>
      <w:pPr>
        <w:pStyle w:val="Normal"/>
        <w:rPr/>
      </w:pPr>
      <w:r>
        <w:rPr/>
        <w:t>Увековечен.</w:t>
      </w:r>
      <w:r>
        <w:rPr>
          <w:b/>
        </w:rPr>
        <w:t xml:space="preserve">  Тверзовский Федор Андреевич</w:t>
      </w:r>
      <w:r>
        <w:rPr/>
        <w:t>. (1909 – 05.03.42 г.) красноармеец, стрелок 1099 сп 329 сд. Сумская обл. Призван Кабанским РВК Бурят-Монгольской АССР.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Республики Бурятия. Т-2 стр. 78 – нет точных данных. </w:t>
      </w:r>
    </w:p>
    <w:p>
      <w:pPr>
        <w:pStyle w:val="Normal"/>
        <w:rPr/>
      </w:pPr>
      <w:r>
        <w:rPr/>
      </w:r>
    </w:p>
    <w:p>
      <w:pPr>
        <w:pStyle w:val="Normal"/>
        <w:rPr/>
      </w:pPr>
      <w:r>
        <w:rPr/>
        <w:t>Увековечен.</w:t>
      </w:r>
      <w:r>
        <w:rPr>
          <w:b/>
        </w:rPr>
        <w:t xml:space="preserve">  Тельков Адлатула Сам…</w:t>
      </w:r>
      <w:r>
        <w:rPr/>
        <w:t xml:space="preserve"> . (1909 – 21.02.42 г.) красноармеец, стрелок 1099 сп 326 сд. Мордовская АССР, Ширингушский р-н, с. Горника. Призван Шеренгушским РВК. Пропал б/вести. Место не известно. - Донесение штаба 326 сд № 0247 от 02.06.42 г., приложение к № 11511 от 09.06.42 г.  В указанный день 21.02.42 г., 1099 сп частью сил (3-й сб) наступал на д. Екимово Кировского р-на Смоленской обл. – Боевой приказ штаба 326 сд № 61 от 21.02.42 г. (ЦАМО, фонд № 1639, опись № 0000001, дело № 0010).</w:t>
      </w:r>
    </w:p>
    <w:p>
      <w:pPr>
        <w:pStyle w:val="Normal"/>
        <w:rPr/>
      </w:pPr>
      <w:r>
        <w:rPr>
          <w:b/>
          <w:i/>
        </w:rPr>
        <w:t>Возможно, остался в живых</w:t>
      </w:r>
      <w:r>
        <w:rPr/>
        <w:t xml:space="preserve">.  Источник информации ЦАМО, юбилейная картотека награждений, шкаф № 57, ящик № 44. Документ № 86 от 06.04.1985 г. – Теляков Адъятула Салохотдинович, 1909 г.р., Мордовская АССР, Ширингушский р-н, с. Горенко. </w:t>
      </w:r>
    </w:p>
    <w:p>
      <w:pPr>
        <w:pStyle w:val="Normal"/>
        <w:rPr/>
      </w:pPr>
      <w:r>
        <w:rPr/>
        <w:t xml:space="preserve">Книга Памяти Республики Мордовия. Т-4 стр. 362 – нет точных данных. </w:t>
      </w:r>
    </w:p>
    <w:p>
      <w:pPr>
        <w:pStyle w:val="Normal"/>
        <w:rPr/>
      </w:pPr>
      <w:r>
        <w:rPr/>
      </w:r>
    </w:p>
    <w:p>
      <w:pPr>
        <w:pStyle w:val="Normal"/>
        <w:rPr/>
      </w:pPr>
      <w:r>
        <w:rPr/>
        <w:t>Увековечен.</w:t>
      </w:r>
      <w:r>
        <w:rPr>
          <w:b/>
        </w:rPr>
        <w:t xml:space="preserve">  Тепляков Григорий Афанасьевич</w:t>
      </w:r>
      <w:r>
        <w:rPr/>
        <w:t>. (1905 – 05.03.42 г.) красноармеец, стрелок 1099 сп 326 сд. Ярославская обл., г. Рыбинск, Зап.поселок, дом  № 3 кв. 4. (д. Тащино, Глазуновского р-на Курской обл.). Призван Рыбинским РВК. Пропал б/вести под д. Екимово Барятинского р-на Смоленской обл. - Донесение штаба 326 сд № 0247 от 02.06.42 г., приложение к № 11511 от 09.06.42 г.;  Донесение Курского облвоенкомата № 33005 от 16.11.42 г.  Правильно – д. Екимово Кировского р-на Смоленской (с 05.07.1944 г. Калужской) обл.</w:t>
      </w:r>
    </w:p>
    <w:p>
      <w:pPr>
        <w:pStyle w:val="Normal"/>
        <w:rPr>
          <w:bCs/>
        </w:rPr>
      </w:pPr>
      <w:r>
        <w:rPr/>
        <w:t xml:space="preserve">Книга Памяти Брянской обл. Т-5 стр. 652, 653 – нет точных данных. </w:t>
      </w:r>
    </w:p>
    <w:p>
      <w:pPr>
        <w:pStyle w:val="Normal"/>
        <w:rPr/>
      </w:pPr>
      <w:r>
        <w:rPr/>
        <w:t>Книга Памяти Ярославской обл. Т-5 стр. 400 –</w:t>
      </w:r>
      <w:r>
        <w:rPr>
          <w:bCs/>
        </w:rPr>
        <w:t xml:space="preserve"> нет точных данных. </w:t>
      </w:r>
    </w:p>
    <w:p>
      <w:pPr>
        <w:pStyle w:val="Normal"/>
        <w:rPr/>
      </w:pPr>
      <w:r>
        <w:rPr/>
        <w:t>Книга Памяти Орловской обл. Т-2 стр. 104 –</w:t>
      </w:r>
      <w:r>
        <w:rPr>
          <w:bCs/>
        </w:rPr>
        <w:t xml:space="preserve">нет точных данных. </w:t>
      </w:r>
    </w:p>
    <w:p>
      <w:pPr>
        <w:pStyle w:val="Normal"/>
        <w:rPr>
          <w:bCs/>
        </w:rPr>
      </w:pPr>
      <w:r>
        <w:rPr>
          <w:bCs/>
        </w:rPr>
      </w:r>
    </w:p>
    <w:p>
      <w:pPr>
        <w:pStyle w:val="Normal"/>
        <w:rPr/>
      </w:pPr>
      <w:r>
        <w:rPr/>
        <w:t>Увековечен.</w:t>
      </w:r>
      <w:r>
        <w:rPr>
          <w:b/>
        </w:rPr>
        <w:t xml:space="preserve">  Тимофеев Алексей Тимофеевич</w:t>
      </w:r>
      <w:r>
        <w:rPr/>
        <w:t>. (1920 – 16.01.42 г.) красноармеец, пулеметчик 1109 сп 330 сд. Ленинградская обл., Старпольский с/совет, ул. Лесная, дом № 88. РВК призва не известен. Убит в бою ст. Шайковка Кировского р-на. Похоронен д. Дмитровка Кировского р-на Смоленской (с 05.07.1944 г. Калужской) обл. - Донесение Управления 330 сд № 4/0768 от 24.06.42 г., приложение к № 14086с от 29.06.42 г.</w:t>
      </w:r>
    </w:p>
    <w:p>
      <w:pPr>
        <w:pStyle w:val="Normal"/>
        <w:rPr/>
      </w:pPr>
      <w:r>
        <w:rPr/>
        <w:t>Внесен без оснований в списки похороеннных на братской могиле д. Букань Людиновского р-на Калужской обл.</w:t>
      </w:r>
    </w:p>
    <w:p>
      <w:pPr>
        <w:pStyle w:val="Normal"/>
        <w:rPr/>
      </w:pPr>
      <w:r>
        <w:rPr/>
        <w:t xml:space="preserve">В Книге Памяти Ленинградской обл., и других регионов РФ не значится погибшим, или пропавшим на территории Кировского р-на Смоленской обл. </w:t>
      </w:r>
    </w:p>
    <w:p>
      <w:pPr>
        <w:pStyle w:val="Normal"/>
        <w:rPr/>
      </w:pPr>
      <w:r>
        <w:rPr/>
      </w:r>
    </w:p>
    <w:p>
      <w:pPr>
        <w:pStyle w:val="Normal"/>
        <w:rPr/>
      </w:pPr>
      <w:r>
        <w:rPr/>
        <w:t xml:space="preserve">Увековечен.  </w:t>
      </w:r>
      <w:r>
        <w:rPr>
          <w:b/>
        </w:rPr>
        <w:t>Тимофеев Пантелей Иванович</w:t>
      </w:r>
      <w:r>
        <w:rPr/>
        <w:t>. (1900 – 18.01.42 г.) красноармеец, пом.ком.</w:t>
      </w:r>
    </w:p>
    <w:p>
      <w:pPr>
        <w:pStyle w:val="Normal"/>
        <w:rPr/>
      </w:pPr>
      <w:r>
        <w:rPr/>
        <w:t>взвода 1109 сп 330 сд. Тульская обл., г. Ефремов, ул. Красноармейская, дом № 29. Призван Ефремовским РВК Тульской обл. Пропал б/вести на ст. Шайковка Кировского р-на Смоленской (с 05.07.1944 г. Калужской) обл. - Донесение Управления 330 сд № 4/0764 от 23.06.42 г., приложение к № 13882 от 27.06.42 г.</w:t>
      </w:r>
    </w:p>
    <w:p>
      <w:pPr>
        <w:pStyle w:val="Normal"/>
        <w:rPr/>
      </w:pPr>
      <w:r>
        <w:rPr/>
        <w:t xml:space="preserve">Книга Памяти Тульской обл. Т-5 стр. 370. – нет точных данных. </w:t>
      </w:r>
    </w:p>
    <w:p>
      <w:pPr>
        <w:pStyle w:val="Normal"/>
        <w:rPr/>
      </w:pPr>
      <w:r>
        <w:rPr/>
      </w:r>
    </w:p>
    <w:p>
      <w:pPr>
        <w:pStyle w:val="Normal"/>
        <w:rPr/>
      </w:pPr>
      <w:r>
        <w:rPr/>
        <w:t>Увековечен.</w:t>
      </w:r>
      <w:r>
        <w:rPr>
          <w:b/>
        </w:rPr>
        <w:t xml:space="preserve">  Титов Григорий Петрович</w:t>
      </w:r>
      <w:r>
        <w:rPr/>
        <w:t>. (1909 – 05.03.42 г.) красноармеец, стрелок 1099 сп 326 сд. Ворошиловградская обл., Н.Айдаровский р-н. Призван Н.Айдаров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r>
    </w:p>
    <w:p>
      <w:pPr>
        <w:pStyle w:val="Normal"/>
        <w:rPr/>
      </w:pPr>
      <w:r>
        <w:rPr/>
        <w:t xml:space="preserve">Похоронен.  </w:t>
      </w:r>
      <w:r>
        <w:rPr>
          <w:b/>
        </w:rPr>
        <w:t>Титов Николай Степанович</w:t>
      </w:r>
      <w:r>
        <w:rPr/>
        <w:t xml:space="preserve">.* (1905 – 22.03.42 г.) красноармеец. стрелок 7 ср, 1268 сп, 385 сд. Пензенская обл., Кузинский р-н, с. Мустафенки. Призван Кузинским РВК Пензенской обл. Убит и похоронен с. Екимовка. – Донесение Управления 385 сд № 4/405 от 05.42 г., приложение к № 7801 от 16.05.42 г.  Правильно – похоронен д. Екимово Кировского р-на Смоленской (с 05.07.1944 г. Калужской) обл. </w:t>
      </w:r>
    </w:p>
    <w:p>
      <w:pPr>
        <w:pStyle w:val="Normal"/>
        <w:rPr/>
      </w:pPr>
      <w:r>
        <w:rPr/>
        <w:t xml:space="preserve">В Книге Памяти Пензенской обл., не значится погибшим, или пропавшим без всети на территории Кировского р-на Смоленской обл.  </w:t>
      </w:r>
    </w:p>
    <w:p>
      <w:pPr>
        <w:pStyle w:val="Normal"/>
        <w:rPr/>
      </w:pPr>
      <w:r>
        <w:rPr/>
      </w:r>
    </w:p>
    <w:p>
      <w:pPr>
        <w:pStyle w:val="Normal"/>
        <w:rPr/>
      </w:pPr>
      <w:r>
        <w:rPr/>
        <w:t>Увековечен.</w:t>
      </w:r>
      <w:r>
        <w:rPr>
          <w:b/>
        </w:rPr>
        <w:t xml:space="preserve">  Тихов Николай Филиппович</w:t>
      </w:r>
      <w:r>
        <w:rPr/>
        <w:t>. (1903 – февраль, март 1942 г.) красноармеец, рядовой 1097 сп 326 сд. Воронежская (Ворошиловоградская) обл., Ровенский р-н, хутор Зубков. Призван Ровенским РВК. Пропал б/вести в боях под д. Якимово Барятинского р-на Смоленской обл. Дата не известна. - Донесение Отдела Укомплектования 10 армии № 00613 от 19.05.42 г., приложение к № 9441 от 28.05.42 г.;  Донесение штаба 326 сд № 0102 от 04.05.42 г., приложение к № 6812 от 07.05.42 г.  Правильно – д. Екимово Кировского р-на Смоленской (с 05.07.1944 г. Калужской) обл.</w:t>
      </w:r>
    </w:p>
    <w:p>
      <w:pPr>
        <w:pStyle w:val="Normal"/>
        <w:rPr/>
      </w:pPr>
      <w:r>
        <w:rPr/>
        <w:t xml:space="preserve">В Книге Памяти Воронежской обл., не значится погибшим, или пропавшим без вести. </w:t>
      </w:r>
    </w:p>
    <w:p>
      <w:pPr>
        <w:pStyle w:val="Normal"/>
        <w:rPr/>
      </w:pPr>
      <w:r>
        <w:rPr/>
      </w:r>
    </w:p>
    <w:p>
      <w:pPr>
        <w:pStyle w:val="Normal"/>
        <w:rPr/>
      </w:pPr>
      <w:r>
        <w:rPr/>
        <w:t xml:space="preserve">Увековечен.  </w:t>
      </w:r>
      <w:r>
        <w:rPr>
          <w:b/>
        </w:rPr>
        <w:t>Тихонов Леонтий Семенович</w:t>
      </w:r>
      <w:r>
        <w:rPr/>
        <w:t>. (1898 – 13.03.42 г.) красноармеец, стрелок 1109 сп 330 сд. Пензенская обл., Керенский р-н, с. Устиновка. (Пензенская обл., Башмаковский р-н, с. Орловка). Призван Башмаковским РВК Пензенской обл. Пропал б/вести. Место не известно. - Донесение Управления 330 сд № 4/0782 от 02.07.42 г., приложение к № 15112 от 06.07.42 г.  В указанный день, 13.03.42 г., 1109 сп наступал на д. Екимово.  Правильно – пропал б/вести д. Екимово Кировского р-на Смоленской (с 05.07.1944 г. Калужской) обл.</w:t>
      </w:r>
    </w:p>
    <w:p>
      <w:pPr>
        <w:pStyle w:val="Normal"/>
        <w:rPr/>
      </w:pPr>
      <w:r>
        <w:rPr/>
        <w:t xml:space="preserve">Книга Памяти Пензенской обл. Т-8 стр. 87. – нет точных данных. </w:t>
      </w:r>
    </w:p>
    <w:p>
      <w:pPr>
        <w:pStyle w:val="Normal"/>
        <w:rPr/>
      </w:pPr>
      <w:r>
        <w:rPr/>
      </w:r>
    </w:p>
    <w:p>
      <w:pPr>
        <w:pStyle w:val="Normal"/>
        <w:rPr/>
      </w:pPr>
      <w:r>
        <w:rPr/>
        <w:t xml:space="preserve">Похоронен.  </w:t>
      </w:r>
      <w:r>
        <w:rPr>
          <w:b/>
        </w:rPr>
        <w:t>Тищенко Григорий Павлович</w:t>
      </w:r>
      <w:r>
        <w:rPr/>
        <w:t xml:space="preserve">. (? … - 15.09.42 г.) красноармеец 1109 сп 330 сд. Черниговская обл., Оланцевский р-н, Красиловский с/совет, с. Красиловка. Призван Оланцевским РВК Черниговской обл. Убит и похоронен д. Екимовка Кировского р-на Смоленской (с 05.07.1944 г. Калужской) обл. - Донесение Управления 330 сд № 4/0923 от 30.09.42 г., приложение к № 26605 от 03.10.42 г. </w:t>
      </w:r>
    </w:p>
    <w:p>
      <w:pPr>
        <w:pStyle w:val="Normal"/>
        <w:rPr/>
      </w:pPr>
      <w:r>
        <w:rPr/>
      </w:r>
    </w:p>
    <w:p>
      <w:pPr>
        <w:pStyle w:val="Normal"/>
        <w:rPr/>
      </w:pPr>
      <w:r>
        <w:rPr/>
        <w:t xml:space="preserve">Увековечен.  </w:t>
      </w:r>
      <w:r>
        <w:rPr>
          <w:b/>
        </w:rPr>
        <w:t>Толдыкин Иван Семенович</w:t>
      </w:r>
      <w:r>
        <w:rPr/>
        <w:t>. (1902 – 18.01.42 г.) красноармеец, стрелок 1109 сп 330 сд. Тульская обл., Октябрьский р-н, д. Ведишино. Призван Октябрьским РВК Тульской обл. Пропал б/вести на ст. Шайковка Кировского р-на Смоленской (с 05.07.1944 г. Калужской) обл. - Донесение Управления 330 сд № 4/0764 от 23.06.42 г., приложение к № 13882 от 27.06.42 г.</w:t>
      </w:r>
    </w:p>
    <w:p>
      <w:pPr>
        <w:pStyle w:val="Normal"/>
        <w:rPr/>
      </w:pPr>
      <w:r>
        <w:rPr/>
        <w:t xml:space="preserve">Книга Памяти Тульской обл. Т – 5 стр. 368. – нет точных данных. </w:t>
      </w:r>
    </w:p>
    <w:p>
      <w:pPr>
        <w:pStyle w:val="Normal"/>
        <w:rPr/>
      </w:pPr>
      <w:r>
        <w:rPr/>
      </w:r>
    </w:p>
    <w:p>
      <w:pPr>
        <w:pStyle w:val="Normal"/>
        <w:ind w:left="900" w:hanging="900"/>
        <w:rPr/>
      </w:pPr>
      <w:r>
        <w:rPr/>
        <w:t xml:space="preserve">Увековечен.  </w:t>
      </w:r>
      <w:r>
        <w:rPr>
          <w:b/>
        </w:rPr>
        <w:t>Толмачев Николай Васильевич</w:t>
      </w:r>
      <w:r>
        <w:rPr/>
        <w:t>. (1922 – 13.03.42 г.) ст. лейтенант, ком.</w:t>
      </w:r>
    </w:p>
    <w:p>
      <w:pPr>
        <w:pStyle w:val="Normal"/>
        <w:ind w:left="900" w:hanging="900"/>
        <w:rPr/>
      </w:pPr>
      <w:r>
        <w:rPr/>
        <w:t xml:space="preserve">батальона 1109 сп 330 сд. Орловская обл., Климовский р-н, с. Новый Ронск. Пропал </w:t>
      </w:r>
    </w:p>
    <w:p>
      <w:pPr>
        <w:pStyle w:val="Normal"/>
        <w:ind w:left="900" w:hanging="900"/>
        <w:rPr/>
      </w:pPr>
      <w:r>
        <w:rPr/>
        <w:t xml:space="preserve">б/вести под д. Екимово. - Донесение Отдела укомплектования 10 армии № 00613 от </w:t>
      </w:r>
    </w:p>
    <w:p>
      <w:pPr>
        <w:pStyle w:val="Normal"/>
        <w:ind w:left="900" w:hanging="900"/>
        <w:rPr/>
      </w:pPr>
      <w:r>
        <w:rPr/>
        <w:t xml:space="preserve">19.05.42 г., приложение к № 9441от 28.05.42 г.;  Донесение Управления 330 сд № 4/0688 </w:t>
      </w:r>
    </w:p>
    <w:p>
      <w:pPr>
        <w:pStyle w:val="Normal"/>
        <w:ind w:left="900" w:hanging="900"/>
        <w:rPr/>
      </w:pPr>
      <w:r>
        <w:rPr/>
        <w:t xml:space="preserve">от 15.05.42 г., приложение к № 8307 от 19.05.42 г.;  Донесение ОК Западного фронта № </w:t>
      </w:r>
    </w:p>
    <w:p>
      <w:pPr>
        <w:pStyle w:val="Normal"/>
        <w:ind w:left="900" w:hanging="900"/>
        <w:rPr/>
      </w:pPr>
      <w:r>
        <w:rPr/>
        <w:t xml:space="preserve">01674 от 20.02.43 г., приложение к № 058 от 28.05.42 г.  Правильно – д. Екимово </w:t>
      </w:r>
    </w:p>
    <w:p>
      <w:pPr>
        <w:pStyle w:val="Normal"/>
        <w:ind w:left="900" w:hanging="900"/>
        <w:rPr/>
      </w:pPr>
      <w:r>
        <w:rPr/>
        <w:t>Кировского р-на Смоленской (с 05.07.1944 г. Калужской) обл.</w:t>
      </w:r>
    </w:p>
    <w:p>
      <w:pPr>
        <w:pStyle w:val="Normal"/>
        <w:ind w:left="900" w:hanging="900"/>
        <w:rPr/>
      </w:pPr>
      <w:r>
        <w:rPr/>
        <w:t xml:space="preserve">Книга Памяти Брянской обл. Т-5 стр. 271. – нет точных данных. </w:t>
      </w:r>
    </w:p>
    <w:p>
      <w:pPr>
        <w:pStyle w:val="Normal"/>
        <w:ind w:left="900" w:hanging="900"/>
        <w:rPr/>
      </w:pPr>
      <w:r>
        <w:rPr/>
      </w:r>
    </w:p>
    <w:p>
      <w:pPr>
        <w:pStyle w:val="Normal"/>
        <w:rPr/>
      </w:pPr>
      <w:r>
        <w:rPr/>
        <w:t xml:space="preserve">Увековечен.  </w:t>
      </w:r>
      <w:r>
        <w:rPr>
          <w:b/>
        </w:rPr>
        <w:t>Толушев Илья Герасимович</w:t>
      </w:r>
      <w:r>
        <w:rPr/>
        <w:t>. (1902 – 18.01.42 г.) красноармеец, стрелок 1109 сп 330 сд. Тульская обл., Тепло-Огаревский р-н, д. Власово. Призван Т-Огаревским РВК Тульской обл. Пропал б/вести на ст. Шайковка Кировского р-на. - Донесение Управления 330 сд № 4/0764 от 23.06.42 г., приложение к № 13882 от 27.06.42 г.  Правильно – ст. Шайковка Кировского р-на Смоленской (с 05.07.1944 г. Калужской) обл.</w:t>
      </w:r>
    </w:p>
    <w:p>
      <w:pPr>
        <w:pStyle w:val="Normal"/>
        <w:rPr/>
      </w:pPr>
      <w:r>
        <w:rPr/>
        <w:t xml:space="preserve">В Книге Памяти Тульской обл., не значится погибшим, или пропавшим без вести. </w:t>
      </w:r>
    </w:p>
    <w:p>
      <w:pPr>
        <w:pStyle w:val="Normal"/>
        <w:ind w:left="900" w:hanging="900"/>
        <w:rPr/>
      </w:pPr>
      <w:r>
        <w:rPr/>
      </w:r>
    </w:p>
    <w:p>
      <w:pPr>
        <w:pStyle w:val="Normal"/>
        <w:rPr/>
      </w:pPr>
      <w:r>
        <w:rPr/>
        <w:t>Увековечен.</w:t>
      </w:r>
      <w:r>
        <w:rPr>
          <w:b/>
        </w:rPr>
        <w:t xml:space="preserve">  Торохов Василий Павлович</w:t>
      </w:r>
      <w:r>
        <w:rPr/>
        <w:t>. (1905 – 05.03.42 г.) красноармеец, стрелок 1099 сп 326 сд. Курская обл, Глазуновский р-н. Призван Глазунов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Орловской обл. Т-2 стр. 106 – нет точных данных. </w:t>
      </w:r>
    </w:p>
    <w:p>
      <w:pPr>
        <w:pStyle w:val="Normal"/>
        <w:rPr/>
      </w:pPr>
      <w:r>
        <w:rPr/>
      </w:r>
    </w:p>
    <w:p>
      <w:pPr>
        <w:pStyle w:val="Normal"/>
        <w:rPr/>
      </w:pPr>
      <w:r>
        <w:rPr/>
        <w:t>Похоронен.</w:t>
      </w:r>
      <w:r>
        <w:rPr>
          <w:b/>
        </w:rPr>
        <w:t xml:space="preserve">  Точилин Яков Ионович</w:t>
      </w:r>
      <w:r>
        <w:rPr/>
        <w:t>. (1903 – 07.03.42 г.) красноармеец, рядовой 1099 сп 326 сд. Рязанская обл., Шалуковский р-н, село Красный Холм. Призван Спас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Рязанской обл. Т-8 стр. 524. – нет точных данных. </w:t>
      </w:r>
    </w:p>
    <w:p>
      <w:pPr>
        <w:pStyle w:val="Normal"/>
        <w:rPr/>
      </w:pPr>
      <w:r>
        <w:rPr/>
      </w:r>
    </w:p>
    <w:p>
      <w:pPr>
        <w:pStyle w:val="Normal"/>
        <w:rPr/>
      </w:pPr>
      <w:r>
        <w:rPr/>
        <w:t xml:space="preserve">Похоронен.  </w:t>
      </w:r>
      <w:r>
        <w:rPr>
          <w:b/>
        </w:rPr>
        <w:t>Трегубов Григорий Иванович</w:t>
      </w:r>
      <w:r>
        <w:rPr/>
        <w:t>. (1901 – 05.03.42 г.) красноармеец, стрелок  1097 сп 326 сд. Мордовская АССР, Ладский р-н, с. Калиново. Призван Ладским РВК. Убит. Похоронен д. Екимово Кировского р-на Смоленской (с 05.07.1944 г. Калужской) обл. - Донесение штаба 326 сд № 0247 от 02.06.42 г., приложение к № 11511 от 09.06.42 г.</w:t>
      </w:r>
    </w:p>
    <w:p>
      <w:pPr>
        <w:pStyle w:val="Normal"/>
        <w:rPr/>
      </w:pPr>
      <w:r>
        <w:rPr/>
        <w:t>Книга Памяти Республики Мордовия. Т-5 стр. 297-298.</w:t>
      </w:r>
    </w:p>
    <w:p>
      <w:pPr>
        <w:pStyle w:val="Normal"/>
        <w:rPr/>
      </w:pPr>
      <w:r>
        <w:rPr>
          <w:b/>
          <w:i/>
        </w:rPr>
        <w:t>Возможно, остался в живых</w:t>
      </w:r>
      <w:r>
        <w:rPr/>
        <w:t>.  Источник информации ЦАМО, фонд № 33, опись № 686044, дело № 2387. – Приказ 651 лап № 12/н от 17.11.43 г., о награждении Трегубова Григорий Ивановича, 1901 г.р., красноармейца, медалью «</w:t>
      </w:r>
      <w:r>
        <w:rPr>
          <w:i/>
        </w:rPr>
        <w:t>За Боевые Заслуги</w:t>
      </w:r>
      <w:r>
        <w:rPr/>
        <w:t xml:space="preserve">». Адрес: Мордовская АССР, Ладский р-н, с. Калиново. </w:t>
      </w:r>
    </w:p>
    <w:p>
      <w:pPr>
        <w:pStyle w:val="Normal"/>
        <w:rPr/>
      </w:pPr>
      <w:r>
        <w:rPr/>
      </w:r>
    </w:p>
    <w:p>
      <w:pPr>
        <w:pStyle w:val="Normal"/>
        <w:rPr/>
      </w:pPr>
      <w:r>
        <w:rPr/>
        <w:t xml:space="preserve">Похоронен.  </w:t>
      </w:r>
      <w:r>
        <w:rPr>
          <w:b/>
        </w:rPr>
        <w:t>Третьяк Федор Алексеевич</w:t>
      </w:r>
      <w:r>
        <w:rPr/>
        <w:t xml:space="preserve">. (? … - 20.02.42 г.) сержант, связист 1111 сп 330 сд. Украинская ССР, Николаевская обл., Снигиревский р-н, с. Голосановка. РВК призыва не известен.  Погиб  в д. Екимово Кировского р-на Смоленской (с 05.07.1944 г. Калужской) обл. – Источник информации:  Сведения бывшего комиссара развед.роты 1111 сп майора Морева Степана Михайловича от 12.08.1986 г: - «… мною, в д. Екимово, которую обороняло стрелковое отделение, возглавляемое политруком Астаховым А. Г., для поддержания связи, был направлен телефонистом Федор Третьяк. 20.02.42 г. в 18.00 он сообщил мне о том, что большая группа противника ворвалась в деревню и бойцы Астахова отбивают атаку. Дом, где находился связной Третьяк окружили фашисты. Не желая быть захваченным в плен, Федор Третьяк взорвал себя и ворвавшихся в дом фашистов, гранатой».;  Источник ЦАМО, фонд № 7779, опись № 72819с, дело № 4 и № 6. – Именные списки 1111 сп 330 сд.   </w:t>
      </w:r>
    </w:p>
    <w:p>
      <w:pPr>
        <w:pStyle w:val="Normal"/>
        <w:rPr/>
      </w:pPr>
      <w:r>
        <w:rPr/>
      </w:r>
    </w:p>
    <w:p>
      <w:pPr>
        <w:pStyle w:val="Normal"/>
        <w:ind w:left="900" w:hanging="900"/>
        <w:rPr/>
      </w:pPr>
      <w:r>
        <w:rPr/>
        <w:t>Увековечен.</w:t>
      </w:r>
      <w:r>
        <w:rPr>
          <w:b/>
        </w:rPr>
        <w:t xml:space="preserve">  Трифонов Константин Гаврилович</w:t>
      </w:r>
      <w:r>
        <w:rPr/>
        <w:t xml:space="preserve">. (1898 – 13.03.42 г.) красноармеец, </w:t>
      </w:r>
    </w:p>
    <w:p>
      <w:pPr>
        <w:pStyle w:val="Normal"/>
        <w:ind w:left="900" w:hanging="900"/>
        <w:rPr/>
      </w:pPr>
      <w:r>
        <w:rPr/>
        <w:t xml:space="preserve">стрелок 1109 сп 330 сд. Куйбышевская обл., Богдашенский р-н, д. Верхний Тамерьян. </w:t>
      </w:r>
    </w:p>
    <w:p>
      <w:pPr>
        <w:pStyle w:val="Normal"/>
        <w:ind w:left="900" w:hanging="900"/>
        <w:rPr/>
      </w:pPr>
      <w:r>
        <w:rPr/>
        <w:t>Призван Богдашенским РВК Куйбышевской обл. Пропал б/вести. Место не известно. –</w:t>
      </w:r>
    </w:p>
    <w:p>
      <w:pPr>
        <w:pStyle w:val="Normal"/>
        <w:ind w:left="900" w:hanging="900"/>
        <w:rPr/>
      </w:pPr>
      <w:r>
        <w:rPr/>
        <w:t xml:space="preserve">Донесение Управления 330 сд № 4/0782 от 02.07.42 г., приложение к № 15112 от 06.07.42 </w:t>
      </w:r>
    </w:p>
    <w:p>
      <w:pPr>
        <w:pStyle w:val="Normal"/>
        <w:ind w:left="900" w:hanging="900"/>
        <w:rPr/>
      </w:pPr>
      <w:r>
        <w:rPr/>
        <w:t xml:space="preserve">г.  В указанный день, 13.03.42 г., 1109 сп наступал на д. Екимово.  Правильно – пропал </w:t>
      </w:r>
    </w:p>
    <w:p>
      <w:pPr>
        <w:pStyle w:val="Normal"/>
        <w:ind w:left="900" w:hanging="900"/>
        <w:rPr/>
      </w:pPr>
      <w:r>
        <w:rPr/>
        <w:t>б/вести д. Екимово Кировского р-на Смоленской (с 05.07.1944 г. Калужской) обл.</w:t>
      </w:r>
    </w:p>
    <w:p>
      <w:pPr>
        <w:pStyle w:val="Normal"/>
        <w:rPr/>
      </w:pPr>
      <w:r>
        <w:rPr/>
        <w:t xml:space="preserve">Книга Памяти Ульяновской обл. Т-7 стр. 299. </w:t>
      </w:r>
    </w:p>
    <w:p>
      <w:pPr>
        <w:pStyle w:val="Normal"/>
        <w:rPr/>
      </w:pPr>
      <w:r>
        <w:rPr/>
      </w:r>
    </w:p>
    <w:p>
      <w:pPr>
        <w:pStyle w:val="Normal"/>
        <w:rPr/>
      </w:pPr>
      <w:r>
        <w:rPr/>
        <w:t>Увековечен.</w:t>
      </w:r>
      <w:r>
        <w:rPr>
          <w:b/>
        </w:rPr>
        <w:t xml:space="preserve">  Тростин Иван Ильич</w:t>
      </w:r>
      <w:r>
        <w:rPr/>
        <w:t>. (1908 – февраль, март 1942 г.) красноармеец, рядовой 1097 сп 326 сд. Мордовская АССР, Мельцановский р-н, д. Верина. Призван Мельцанским РВК. Пропал б/вести в боях за д. Екимово Барятинского р-на Смоленской обл. Дата не известна. - Донесение Отдела Укомплектования 10 армии № 00613 от 19.05.42 г., приложение к № 9441 от 28.05.42 г.;  Донесение штаба 326 сд № 0102 от 04.05.42 г., приложение к № 6812 от 07.05.42 г.  Правильно - д. Екимово Кировского р-на Смоленской (с 05.07.1944 г. Калужской) обл.</w:t>
      </w:r>
    </w:p>
    <w:p>
      <w:pPr>
        <w:pStyle w:val="Normal"/>
        <w:rPr/>
      </w:pPr>
      <w:r>
        <w:rPr/>
        <w:t xml:space="preserve">Книга Памяти Республики Мордовия. Т-7 стр.721 –  нет точных данных. </w:t>
      </w:r>
    </w:p>
    <w:p>
      <w:pPr>
        <w:pStyle w:val="Normal"/>
        <w:rPr/>
      </w:pPr>
      <w:r>
        <w:rPr/>
      </w:r>
    </w:p>
    <w:p>
      <w:pPr>
        <w:pStyle w:val="Normal"/>
        <w:rPr/>
      </w:pPr>
      <w:r>
        <w:rPr/>
        <w:t xml:space="preserve">Увековечен.  </w:t>
      </w:r>
      <w:r>
        <w:rPr>
          <w:b/>
        </w:rPr>
        <w:t>Трошунин Константин Алексеевич</w:t>
      </w:r>
      <w:r>
        <w:rPr/>
        <w:t>.* (1895 – 08.03.42 г.) красноармеец, стрелок 8 ср, 1268 сп, 385 сд. Пензенская обл., Сердобский р-н, г. Сердобск, ул. Маногранная, дом № 56. Призван Сердобским РВК Пензенской обл. Пропал б/вести с. Якимовка. – Донесение Управления 385 сд № 4/2005 от 20.05.42 г., приложение к № 10410с от 31.05.42 г.  Правильно – д. Екимово Кировского р-на Смоленской (с 05.07.1944 г. Калужской) обл.</w:t>
      </w:r>
    </w:p>
    <w:p>
      <w:pPr>
        <w:pStyle w:val="Normal"/>
        <w:rPr/>
      </w:pPr>
      <w:r>
        <w:rPr/>
        <w:t xml:space="preserve">Книга Памяти Пензенской обл. Т-8 стр. 130.  </w:t>
      </w:r>
    </w:p>
    <w:p>
      <w:pPr>
        <w:pStyle w:val="Normal"/>
        <w:rPr/>
      </w:pPr>
      <w:r>
        <w:rPr/>
      </w:r>
    </w:p>
    <w:p>
      <w:pPr>
        <w:pStyle w:val="Normal"/>
        <w:rPr/>
      </w:pPr>
      <w:r>
        <w:rPr/>
        <w:t xml:space="preserve">Увековечен.  </w:t>
      </w:r>
      <w:r>
        <w:rPr>
          <w:b/>
          <w:u w:val="single"/>
        </w:rPr>
        <w:t>Трунин Иван Иванович</w:t>
      </w:r>
      <w:r>
        <w:rPr/>
        <w:t>. (1916 – 16.01.42 г.) красноармеец, стрелок 1111 сп 330 сд. Тульская обл., Калужский р-н, с. Воскресенское. Призван Калужским РВК Тульской обл. Убит в бою ст. Шайковка Кировского р-на Смоленской (с 05.07.1944 г. Калужской) обл. – Донесение Управления 330 сд № 4/0764 от 23.06.42 г., приложение к № 13882 от 27.06.42 г.</w:t>
      </w:r>
    </w:p>
    <w:p>
      <w:pPr>
        <w:pStyle w:val="Normal"/>
        <w:rPr/>
      </w:pPr>
      <w:r>
        <w:rPr/>
        <w:t xml:space="preserve">Книга Памяти Калужской обл. Т-1 стр. 221. – нет точных данных. </w:t>
      </w:r>
    </w:p>
    <w:p>
      <w:pPr>
        <w:pStyle w:val="Normal"/>
        <w:ind w:left="900" w:hanging="900"/>
        <w:rPr/>
      </w:pPr>
      <w:r>
        <w:rPr/>
      </w:r>
    </w:p>
    <w:p>
      <w:pPr>
        <w:pStyle w:val="Normal"/>
        <w:rPr/>
      </w:pPr>
      <w:r>
        <w:rPr/>
        <w:t>Похоронен.</w:t>
      </w:r>
      <w:r>
        <w:rPr>
          <w:b/>
        </w:rPr>
        <w:t xml:space="preserve">  Туманов Афонасий Петрович</w:t>
      </w:r>
      <w:r>
        <w:rPr/>
        <w:t>. (1906 – 07.05.42 г.) красноармеец, рядовой 1097 сп 326 сд. Воронежская обл., Гремячинский р-н, Ивановский с/совет. Призван Гремячинским РВК. Убит под д. Екимово и похоронен д. Екимово Кировского р-на Смоленской обл. - Донесение штаба 326 сд № 0400 от 03.07.42 г., приложение к № 15402 от 08.07.42 г.</w:t>
      </w:r>
    </w:p>
    <w:p>
      <w:pPr>
        <w:pStyle w:val="Normal"/>
        <w:rPr/>
      </w:pPr>
      <w:r>
        <w:rPr/>
        <w:t xml:space="preserve">В Книге Памяти Воронежской обл., и других регионов РФ не значится погибшим, или пропавшим без вести. </w:t>
      </w:r>
    </w:p>
    <w:p>
      <w:pPr>
        <w:pStyle w:val="Normal"/>
        <w:rPr/>
      </w:pPr>
      <w:r>
        <w:rPr/>
      </w:r>
    </w:p>
    <w:p>
      <w:pPr>
        <w:pStyle w:val="Normal"/>
        <w:ind w:left="900" w:hanging="900"/>
        <w:rPr/>
      </w:pPr>
      <w:r>
        <w:rPr/>
        <w:t>Увековечен.</w:t>
      </w:r>
      <w:r>
        <w:rPr>
          <w:b/>
        </w:rPr>
        <w:t xml:space="preserve">  Тупиков (Тупинов) Николай Иванович</w:t>
      </w:r>
      <w:r>
        <w:rPr/>
        <w:t xml:space="preserve">. (1908 – 13.03.42 г.) красноармеец, </w:t>
      </w:r>
    </w:p>
    <w:p>
      <w:pPr>
        <w:pStyle w:val="Normal"/>
        <w:ind w:left="900" w:hanging="900"/>
        <w:rPr/>
      </w:pPr>
      <w:r>
        <w:rPr/>
        <w:t xml:space="preserve">стрелок 1109 сп 330 сд. Мордовская (Марийская) АССР, М. Туренский (Советский) р-н, </w:t>
      </w:r>
    </w:p>
    <w:p>
      <w:pPr>
        <w:pStyle w:val="Normal"/>
        <w:ind w:left="900" w:hanging="900"/>
        <w:rPr/>
      </w:pPr>
      <w:r>
        <w:rPr/>
        <w:t xml:space="preserve">Ронгинский с/совет, д. Ронга. Призван М. Туренским РВК Мордовской (Марийской) </w:t>
      </w:r>
    </w:p>
    <w:p>
      <w:pPr>
        <w:pStyle w:val="Normal"/>
        <w:ind w:left="900" w:hanging="900"/>
        <w:rPr/>
      </w:pPr>
      <w:r>
        <w:rPr/>
        <w:t xml:space="preserve">АССР. Пропал б/вести. Место не известно. – Донесение Управления 330 сд № 4/0782 от </w:t>
      </w:r>
    </w:p>
    <w:p>
      <w:pPr>
        <w:pStyle w:val="Normal"/>
        <w:ind w:left="900" w:hanging="900"/>
        <w:rPr/>
      </w:pPr>
      <w:r>
        <w:rPr/>
        <w:t xml:space="preserve">02.07.42 г., приложение к № 15112 от 06.07.42 г.;   Книга Памяти Республики Марий Эл, </w:t>
      </w:r>
    </w:p>
    <w:p>
      <w:pPr>
        <w:pStyle w:val="Normal"/>
        <w:ind w:left="900" w:hanging="900"/>
        <w:rPr/>
      </w:pPr>
      <w:r>
        <w:rPr/>
        <w:t xml:space="preserve">Советский р-н, стр. 259.  В указанный день, 13.03.42 г., 1109 сп наступал на д. Екимово. </w:t>
      </w:r>
    </w:p>
    <w:p>
      <w:pPr>
        <w:pStyle w:val="Normal"/>
        <w:ind w:left="900" w:hanging="900"/>
        <w:rPr/>
      </w:pPr>
      <w:r>
        <w:rPr/>
        <w:t xml:space="preserve"> </w:t>
      </w:r>
      <w:r>
        <w:rPr/>
        <w:t xml:space="preserve">Правильно – пропал б/вести у д. Екимово Кировского р-на Смоленской (с 05.07.1944 г. </w:t>
      </w:r>
    </w:p>
    <w:p>
      <w:pPr>
        <w:pStyle w:val="Normal"/>
        <w:ind w:left="900" w:hanging="900"/>
        <w:rPr/>
      </w:pPr>
      <w:r>
        <w:rPr/>
        <w:t>Калужской) обл.</w:t>
      </w:r>
    </w:p>
    <w:p>
      <w:pPr>
        <w:pStyle w:val="Normal"/>
        <w:ind w:left="900" w:hanging="900"/>
        <w:rPr/>
      </w:pPr>
      <w:r>
        <w:rPr/>
        <w:t>Книга Памяти Республики Марий Эл, Советский р-н, стр. 259.</w:t>
      </w:r>
    </w:p>
    <w:p>
      <w:pPr>
        <w:pStyle w:val="Normal"/>
        <w:rPr/>
      </w:pPr>
      <w:r>
        <w:rPr/>
      </w:r>
    </w:p>
    <w:p>
      <w:pPr>
        <w:pStyle w:val="Normal"/>
        <w:rPr/>
      </w:pPr>
      <w:r>
        <w:rPr/>
        <w:t>Увековечен.</w:t>
      </w:r>
      <w:r>
        <w:rPr>
          <w:b/>
        </w:rPr>
        <w:t xml:space="preserve">  Тяпкин Андрей Егорович</w:t>
      </w:r>
      <w:r>
        <w:rPr/>
        <w:t>. (1904 – 20.02.42 г.) красноармеец, рядовой 1097 сп 326 сд. Мордовская АССР, Чамзинский р-н, с. Мал.Медаево. Призван Чамзинским РВК. Пропал б/вести д. Екимово</w:t>
      </w:r>
      <w:r>
        <w:rPr>
          <w:b/>
        </w:rPr>
        <w:t xml:space="preserve"> </w:t>
      </w:r>
      <w:r>
        <w:rPr/>
        <w:t xml:space="preserve">Барятинскогор-на Смоленской обл. - Донесение Отдела Укомплектования 10 армии № 00613 от 19.05.42 г., приложение к № 9441от 28.05.42 г.;   Донесение штаба 326 сд № 0102 от 04.05.42 г., приложение к № 6812 от 07.05.42 г.  </w:t>
      </w:r>
    </w:p>
    <w:p>
      <w:pPr>
        <w:pStyle w:val="Normal"/>
        <w:rPr/>
      </w:pPr>
      <w:r>
        <w:rPr/>
        <w:t xml:space="preserve">Книга Памяти Республики Мордовия. Т-6 стр. 895 – нет точных данных. </w:t>
      </w:r>
    </w:p>
    <w:p>
      <w:pPr>
        <w:pStyle w:val="Normal"/>
        <w:rPr/>
      </w:pPr>
      <w:r>
        <w:rPr>
          <w:b/>
          <w:bCs/>
          <w:i/>
          <w:iCs/>
        </w:rPr>
        <w:t>Возможно</w:t>
      </w:r>
      <w:r>
        <w:rPr/>
        <w:t xml:space="preserve">, попал в плен и умер в плену. Источник информации РГВА, фонд № 1509, опись № 1, дело № 11 «Список военнослужащих РККА военнопленных Рославльского лагеря» Запись № 772 на стр. 96 – </w:t>
      </w:r>
      <w:r>
        <w:rPr>
          <w:bCs/>
        </w:rPr>
        <w:t>Тяпкин Андрей Егорович</w:t>
      </w:r>
      <w:r>
        <w:rPr/>
        <w:t>. 1904 г.р. МАССР, Чамзинский р-н, село Маломалесево. Умер 23.08.42 г. Место захоронения не известно.</w:t>
      </w:r>
    </w:p>
    <w:p>
      <w:pPr>
        <w:pStyle w:val="Normal"/>
        <w:rPr/>
      </w:pPr>
      <w:r>
        <w:rPr/>
      </w:r>
    </w:p>
    <w:p>
      <w:pPr>
        <w:pStyle w:val="Normal"/>
        <w:rPr/>
      </w:pPr>
      <w:r>
        <w:rPr/>
        <w:t xml:space="preserve">Увековечен.  </w:t>
      </w:r>
      <w:r>
        <w:rPr>
          <w:b/>
        </w:rPr>
        <w:t>Ульянов Николай Иванович</w:t>
      </w:r>
      <w:r>
        <w:rPr/>
        <w:t>. (1901 - …01.42 г.) красноармеец, стрелок 1109 сп 330 сд. Тульская обл., Ефремовский р-н, д. Урадовка. Призван Ефремовским РВК. Пропал б/вести. Место не известно. - Донесение Управления 330 сд № 4/0782 от 02.07.42 г., приложение к № 15112 от 06.07.42 г.  В январе 1942 г. (с 11 по 21.01.) 1109 сп вел боевые действия в р-не д. Дмитровка, ст. Шайковк.  Правильно – пропал б/вести у ст. Шайковка Кировского р-на Смоленской (с 05.07.1944 г. Калужской) обл.</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Усик Василий Андреевич</w:t>
      </w:r>
      <w:r>
        <w:rPr/>
        <w:t>. (1922 – 13.03.42 г.) красноармеец, стрелок 1109 сп 330 сд. Черниговская обл., Глуховский р-н, д. Тургановка. (Сумская обл., Шашенский р-н, пос. Воронеж). РВК призыва не известен. Пропал б/вести. Место не известно. - Донесение Управления 330 сд № 4/0782 от 02.07.42 г., приложение к № 15112 от 06.07.42 г.,  В указанный день, 13.03.42 г., 1109 сп наступал на д.Екимово.  Правильно – д. Екимово Кировского р-на Смоленской (с 05.07.1944 г. Калужской) обл.</w:t>
      </w:r>
    </w:p>
    <w:p>
      <w:pPr>
        <w:pStyle w:val="Normal"/>
        <w:rPr/>
      </w:pPr>
      <w:r>
        <w:rPr/>
      </w:r>
    </w:p>
    <w:p>
      <w:pPr>
        <w:pStyle w:val="Normal"/>
        <w:rPr/>
      </w:pPr>
      <w:r>
        <w:rPr/>
        <w:t>Увековечен.</w:t>
      </w:r>
      <w:r>
        <w:rPr>
          <w:b/>
        </w:rPr>
        <w:t xml:space="preserve">  Усманов Умярь (Умяр)  Хасанович</w:t>
      </w:r>
      <w:r>
        <w:rPr/>
        <w:t xml:space="preserve">. (1899 (1901) – 21.02.42 г.) красноармеец, стрелок 1099 сп 326 сд. Мордовская АССР, Лямбирский р-н, с. Лямбирь. Призван Лямбирским РВК. Пропал б/вести. Место не известно. - Донесение штаба 326 сд № 0247 от 02.06.42 г., приложение к № 11511 от 09.06.42 г.  В указанный день 21.02.42 г., 1099 сп частью сил (3-й сб) вел наступление на д.Екимово Кировского р-на Смоленской обл. – Боевой приказ штаба 326 сд № 61.(ЦАМО, фонд № 1639, опись № 0000001, дело № 0010).  Правильно – пропал б/вести у д. Екимово Кировского р-на Смоленской (с 05.07.1944 г. Калужской) обл. </w:t>
      </w:r>
    </w:p>
    <w:p>
      <w:pPr>
        <w:pStyle w:val="Normal"/>
        <w:rPr/>
      </w:pPr>
      <w:r>
        <w:rPr/>
        <w:t xml:space="preserve">Книга Памяти Республики Мордовия. Т-6 стр.731 – нет точных данных.  </w:t>
      </w:r>
    </w:p>
    <w:p>
      <w:pPr>
        <w:pStyle w:val="Normal"/>
        <w:rPr/>
      </w:pPr>
      <w:r>
        <w:rPr/>
      </w:r>
    </w:p>
    <w:p>
      <w:pPr>
        <w:pStyle w:val="Style13"/>
        <w:rPr/>
      </w:pPr>
      <w:r>
        <w:rPr>
          <w:rFonts w:cs="Times New Roman" w:ascii="Times New Roman" w:hAnsi="Times New Roman"/>
          <w:sz w:val="24"/>
          <w:szCs w:val="24"/>
        </w:rPr>
        <w:t>Похоронен.</w:t>
      </w:r>
      <w:r>
        <w:rPr>
          <w:rFonts w:cs="Times New Roman" w:ascii="Times New Roman" w:hAnsi="Times New Roman"/>
          <w:b/>
          <w:sz w:val="24"/>
          <w:szCs w:val="24"/>
        </w:rPr>
        <w:t xml:space="preserve">  Устинов Спиридон Иванович</w:t>
      </w:r>
      <w:r>
        <w:rPr>
          <w:rFonts w:cs="Times New Roman" w:ascii="Times New Roman" w:hAnsi="Times New Roman"/>
          <w:sz w:val="24"/>
          <w:szCs w:val="24"/>
        </w:rPr>
        <w:t>. (1897 – 07.03.(09.04).42 г.) красноармеец, рядовой 1099 сп 326 сд. г. Москва, Ленинградское шоссе, дом № 25. РВК призыва не известен. Убит. Похоронен д. Ракитное Барятинского р-на Смоленской обл. - Донесение штаба 326 сд № 0159 от 16.05.42 г., приложение к № 9792с от 27.05.42 г.  Правильно – д. Ракитня Кировского р-на Смоленской (с 05.07.1944 г. Калужской) обл.</w:t>
      </w:r>
    </w:p>
    <w:p>
      <w:pPr>
        <w:pStyle w:val="Style13"/>
        <w:rPr/>
      </w:pPr>
      <w:r>
        <w:rPr>
          <w:rFonts w:cs="Times New Roman" w:ascii="Times New Roman" w:hAnsi="Times New Roman"/>
          <w:sz w:val="24"/>
          <w:szCs w:val="24"/>
        </w:rPr>
        <w:t xml:space="preserve">Источник информации Книга Памяти г. Москва. Т-13 стр. 178 –  </w:t>
      </w:r>
      <w:r>
        <w:rPr>
          <w:rFonts w:cs="Times New Roman" w:ascii="Times New Roman" w:hAnsi="Times New Roman"/>
          <w:bCs/>
          <w:sz w:val="24"/>
          <w:szCs w:val="24"/>
        </w:rPr>
        <w:t>Устинов Спиридон Иванович</w:t>
      </w:r>
      <w:r>
        <w:rPr>
          <w:rFonts w:cs="Times New Roman" w:ascii="Times New Roman" w:hAnsi="Times New Roman"/>
          <w:sz w:val="24"/>
          <w:szCs w:val="24"/>
        </w:rPr>
        <w:t xml:space="preserve">. Красноармеец 1099 сп 326 сд. Родился 1897 г. в Москве. Погиб 07.03.42 г.(09.04.42 г.). Похоронен в д. Якимово Кировского р-на Калужской обл. </w:t>
      </w:r>
    </w:p>
    <w:p>
      <w:pPr>
        <w:pStyle w:val="Style13"/>
        <w:rPr>
          <w:rFonts w:ascii="Times New Roman" w:hAnsi="Times New Roman" w:cs="Times New Roman"/>
          <w:sz w:val="24"/>
          <w:szCs w:val="24"/>
        </w:rPr>
      </w:pPr>
      <w:r>
        <w:rPr>
          <w:rFonts w:cs="Times New Roman" w:ascii="Times New Roman" w:hAnsi="Times New Roman"/>
          <w:sz w:val="24"/>
          <w:szCs w:val="24"/>
        </w:rPr>
        <w:t xml:space="preserve">В указанный день 09.04.42 г., 1099 сп боевых действий не вел и в р-не д. Ракитня не располагался.  Правильными следует считать сведения Книги Памяти г. Москва Т-13 стр. 178. – убит 07.03.42 г.,  и похоронен в д. Якимово Кировского р-на Калужской обл.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Увековечен.  </w:t>
      </w:r>
      <w:r>
        <w:rPr>
          <w:b/>
        </w:rPr>
        <w:t>Уткин Петр Алексеевич</w:t>
      </w:r>
      <w:r>
        <w:rPr/>
        <w:t xml:space="preserve">. (1914 – 17.01.42 г.) красноармеец, стрелок 1099 сп 326 сд. Мордовская АССР, Темниковский р-н, д. Князь-Иваново (Нижний Сатис). Призван Темниковским РВК Мордовской АССР.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 </w:t>
      </w:r>
    </w:p>
    <w:p>
      <w:pPr>
        <w:pStyle w:val="Normal"/>
        <w:rPr/>
      </w:pPr>
      <w:r>
        <w:rPr/>
        <w:t xml:space="preserve">Книга Памяти Республики Мордовия. Т-8 стр. 252 – нет точных данных. </w:t>
      </w:r>
    </w:p>
    <w:p>
      <w:pPr>
        <w:pStyle w:val="Normal"/>
        <w:rPr/>
      </w:pPr>
      <w:r>
        <w:rPr/>
      </w:r>
    </w:p>
    <w:p>
      <w:pPr>
        <w:pStyle w:val="Normal"/>
        <w:rPr/>
      </w:pPr>
      <w:r>
        <w:rPr/>
        <w:t>Похоронен.</w:t>
      </w:r>
      <w:r>
        <w:rPr>
          <w:b/>
        </w:rPr>
        <w:t xml:space="preserve">  Ушаков Иван Иванович</w:t>
      </w:r>
      <w:r>
        <w:rPr/>
        <w:t>. (1913 – 22.02.42 г.) красноармеец, рядовой 1099 сп 326 сд. Мордовская АССР, Краснослободской р-н, дер. Барановка. Призван Краснослободским РВК. Убит. Похоронен Смоленская обл. Калининский р-н д. Екимово. - Донесение штаба 326 сд № 087 от 25.04.42 г., приложение к № 6095 от 30.04.42 г.;  Донесение штаба 326 сд № 0247 от 02.07.42 г., приложение к № 11511 от 09.06.42 г.,  Правильно - д. Екимово Кировского р-на Смоленской (с 05.07.1944 г. Калужской) обл.</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 xml:space="preserve">Увековечен.  </w:t>
      </w:r>
      <w:r>
        <w:rPr>
          <w:b/>
        </w:rPr>
        <w:t>Фатаянов Дмитрий Сергеевич</w:t>
      </w:r>
      <w:r>
        <w:rPr/>
        <w:t xml:space="preserve">. (1902 – 06.01.42 г.) красноармеец, автоматчик 1109 сп 330 сд. Тульская обл., Ефремовский р-н, д. Голубчино. Призван Ефремовским РВК Тульской обл. Убит под ст. Шайковка. - Донесение Отдела Укомплектования 10 армии № 00613 от 19.05.42 г., приложение к № 9441 от 28.05.42 г.; </w:t>
      </w:r>
    </w:p>
    <w:p>
      <w:pPr>
        <w:pStyle w:val="Normal"/>
        <w:rPr/>
      </w:pPr>
      <w:r>
        <w:rPr/>
        <w:t xml:space="preserve">Донесение Управления 330 сд № 4/0662 от 04.05.42 г., приложение к № 7788 от 13.05.42 г. В указанный день, 06.01.42 г., части 330 сд находились на территории Думиничского и сухиничского р-нов Смоленской обл., в р-не шайкова бои начались только с 11.01.42 г. Правильно – убит под станцией Шайковка Кировского р-на Смоленской (с 05.07.1944 г. Калужской) обл., в период с 11 по 21.01.) 1942 г. </w:t>
      </w:r>
    </w:p>
    <w:p>
      <w:pPr>
        <w:pStyle w:val="Normal"/>
        <w:rPr/>
      </w:pPr>
      <w:r>
        <w:rPr/>
        <w:t xml:space="preserve">Книга Памяти Тульской обл. Т-5 стр. 375. – нет точных данных. </w:t>
      </w:r>
    </w:p>
    <w:p>
      <w:pPr>
        <w:pStyle w:val="Normal"/>
        <w:rPr/>
      </w:pPr>
      <w:r>
        <w:rPr/>
      </w:r>
    </w:p>
    <w:p>
      <w:pPr>
        <w:pStyle w:val="Normal"/>
        <w:rPr/>
      </w:pPr>
      <w:r>
        <w:rPr/>
        <w:t xml:space="preserve">Увековечен.  </w:t>
      </w:r>
      <w:r>
        <w:rPr>
          <w:b/>
        </w:rPr>
        <w:t>Федин Александр Васильевич</w:t>
      </w:r>
      <w:r>
        <w:rPr/>
        <w:t>. (1903 – 17.01.42 г.) красноармеец, стрелок 1109 сп 330 сд. Тульская обл., Октябрьский р-н, д. Заполье. Призван Октябрьским РВК Тульской обл. Пропал б/вести. Место не известно. - Донесение Отдела Укомплектования 10 армии № 00613 от 19.05.42 г., приложение к № 9441 от 28.05.42 г.;  Донесение Управления 330 сд № 4/0662 от 04.05.42 г., приложение к № 7788 от 13.05.42 г.  В указанный день, 17.01.42 г., 1109 сп вел бои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Тульской обл. Т-5 стр. 375. – нет точных данных. </w:t>
      </w:r>
    </w:p>
    <w:p>
      <w:pPr>
        <w:pStyle w:val="Normal"/>
        <w:rPr/>
      </w:pPr>
      <w:r>
        <w:rPr/>
      </w:r>
    </w:p>
    <w:p>
      <w:pPr>
        <w:pStyle w:val="Normal"/>
        <w:rPr/>
      </w:pPr>
      <w:r>
        <w:rPr/>
        <w:t xml:space="preserve">Увековечен.  </w:t>
      </w:r>
      <w:r>
        <w:rPr>
          <w:b/>
        </w:rPr>
        <w:t>Федорин Григорий Михайлович</w:t>
      </w:r>
      <w:r>
        <w:rPr/>
        <w:t>. (1908 – 13.03.42 г.) красноармеец, стрелок 1109 сп 330 сд. Чкаловская обл., Сорочинский р-н, с. Никольское. Призван Сорочинским РВК Чкаловской обл. Пропал б/вести д. Екимово. - Донесение Управления 330 сд № 4/0782 от 02.07.42 г., приложение к № 15112 от 06.07.42 г.  Правильно – д. Екимово Кировского р-на Смоленской (с 05.07.1944 г. Калужской) обл.</w:t>
      </w:r>
    </w:p>
    <w:p>
      <w:pPr>
        <w:pStyle w:val="Normal"/>
        <w:rPr/>
      </w:pPr>
      <w:r>
        <w:rPr/>
        <w:t xml:space="preserve">Книга Памяти Оренбургской обл. Т-7 стр. 397. – нет полных и точных данных. </w:t>
      </w:r>
    </w:p>
    <w:p>
      <w:pPr>
        <w:pStyle w:val="Normal"/>
        <w:rPr/>
      </w:pPr>
      <w:r>
        <w:rPr/>
      </w:r>
    </w:p>
    <w:p>
      <w:pPr>
        <w:pStyle w:val="Normal"/>
        <w:rPr/>
      </w:pPr>
      <w:r>
        <w:rPr/>
        <w:t>Увековечен.</w:t>
      </w:r>
      <w:r>
        <w:rPr>
          <w:b/>
        </w:rPr>
        <w:t xml:space="preserve">  Федосеев Федор Денисович</w:t>
      </w:r>
      <w:r>
        <w:rPr/>
        <w:t>. (1897 – 05.03.42 г.) красноармеец, стрелок 1099 сп 326 сд. Саратовская обл., Федотовский р-н, с. Калиса (Калуга). Призван Федотов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b/>
          <w:b/>
          <w:bCs/>
        </w:rPr>
      </w:pPr>
      <w:r>
        <w:rPr/>
        <w:t xml:space="preserve">Книга Памяти Саратовской обл. Т-6 стр. 576 – нет точных данных. </w:t>
      </w:r>
    </w:p>
    <w:p>
      <w:pPr>
        <w:pStyle w:val="Normal"/>
        <w:rPr>
          <w:b/>
          <w:b/>
          <w:bCs/>
        </w:rPr>
      </w:pPr>
      <w:r>
        <w:rPr>
          <w:b/>
          <w:bCs/>
        </w:rPr>
      </w:r>
    </w:p>
    <w:p>
      <w:pPr>
        <w:pStyle w:val="Normal"/>
        <w:rPr/>
      </w:pPr>
      <w:r>
        <w:rPr/>
        <w:t>Увековечен.</w:t>
      </w:r>
      <w:r>
        <w:rPr>
          <w:b/>
        </w:rPr>
        <w:t xml:space="preserve">  Федосин Федор Алексеевич</w:t>
      </w:r>
      <w:r>
        <w:rPr/>
        <w:t>. (1897 – 06.03.42 г.) красноармеец, стрелок 1099 сп 326 сд. Саратовская обл., Федотовский р-н, с. Калуга. Призван Федотовским РВК. Пропал б/вести д. Екимово Кировского р-на. - Донесение штаба 326 сд № 0355 от 24.06.42 г., приложение к № 14008 от 28.06.42 г.  Правильно – д. Екимово Кировского р-на Смоленской (с 05.07.1944 г. Калужской) обл.</w:t>
      </w:r>
    </w:p>
    <w:p>
      <w:pPr>
        <w:pStyle w:val="Normal"/>
        <w:rPr/>
      </w:pPr>
      <w:r>
        <w:rPr/>
        <w:t xml:space="preserve">В Книге Памяти Саратовской обл., не значится погибшим, или пропавшим без вести. </w:t>
      </w:r>
    </w:p>
    <w:p>
      <w:pPr>
        <w:pStyle w:val="Normal"/>
        <w:rPr/>
      </w:pPr>
      <w:r>
        <w:rPr/>
      </w:r>
    </w:p>
    <w:p>
      <w:pPr>
        <w:pStyle w:val="Normal"/>
        <w:rPr/>
      </w:pPr>
      <w:r>
        <w:rPr/>
        <w:t>Увековечен.</w:t>
      </w:r>
      <w:r>
        <w:rPr>
          <w:b/>
        </w:rPr>
        <w:t xml:space="preserve">  Федотов Иван Егорович</w:t>
      </w:r>
      <w:r>
        <w:rPr/>
        <w:t xml:space="preserve">. (1913 – 22.02.42 г.) красноармеец, санитар1099 сп 326 сд. Мордовская АССР,  г. Саранск, Площадка Пенькокомбината. Призван Саранским РВК. Пропал б/вести. Место не известно. - Донесение штаба 326 сд № 0247 от 02.06.42 г., приложение к № 11511 от 09.06.42 г.  В указанный день 22.02.42 г., 1099 сп частью сил (3-й сб) наступал на д.  Екимово Кировского р-на Смоленской обл. – Боевой приказ штаба 326 сд № 61 от 21.02.42 г.(ЦАМО, фонд № 1639, опись № 0000001, дело № 0010).  Правильно – пропал б/вести у д. Екимово Кировского р-на Смоленской (с 05.07.1944 г. Калужской) обл. </w:t>
      </w:r>
    </w:p>
    <w:p>
      <w:pPr>
        <w:pStyle w:val="Normal"/>
        <w:rPr/>
      </w:pPr>
      <w:r>
        <w:rPr/>
        <w:t>В Книге Памяти Республики Мордовия, не значится погибшим, или пропавшим без вести.</w:t>
      </w:r>
    </w:p>
    <w:p>
      <w:pPr>
        <w:pStyle w:val="Normal"/>
        <w:rPr/>
      </w:pPr>
      <w:r>
        <w:rPr/>
      </w:r>
    </w:p>
    <w:p>
      <w:pPr>
        <w:pStyle w:val="Normal"/>
        <w:rPr/>
      </w:pPr>
      <w:r>
        <w:rPr/>
        <w:t>Увековечен.</w:t>
      </w:r>
      <w:r>
        <w:rPr>
          <w:b/>
        </w:rPr>
        <w:t xml:space="preserve">  Федулов Федор Михайлович</w:t>
      </w:r>
      <w:r>
        <w:rPr/>
        <w:t>. (1907 – 17.01.42 г.) сержант, ком.отделения 1099 сп 326 сд. Горьковская обл., Кулебакский р-н, с. Соловерды. Призван Торбеев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Нижегородской обл. Т-9 стр.441 – нет точных данных. </w:t>
      </w:r>
    </w:p>
    <w:p>
      <w:pPr>
        <w:pStyle w:val="Normal"/>
        <w:rPr/>
      </w:pPr>
      <w:r>
        <w:rPr/>
      </w:r>
    </w:p>
    <w:p>
      <w:pPr>
        <w:pStyle w:val="Normal"/>
        <w:rPr/>
      </w:pPr>
      <w:r>
        <w:rPr/>
        <w:t xml:space="preserve">Увековечен.  </w:t>
      </w:r>
      <w:r>
        <w:rPr>
          <w:b/>
        </w:rPr>
        <w:t>Филипович Анатолий Петрович</w:t>
      </w:r>
      <w:r>
        <w:rPr/>
        <w:t xml:space="preserve">. (? … - 17.01.42 г.) красноармеец. рядовой 890 ап 330 сд. тульская обл., г. Сталиногорск, Аварийный поселок, дом № 33 кв. 8. Призван Сталиногорским РВК Тульской обл. Пропал б/вести. Место не известно. – Донесение Управления 330 сд № 4/0782 от 02.07.42 г., приложение к № 15112 от 06.07.42 г.;  Донесение Управления 330 сд № 4/0645 от 25.04.42 г., приложение к № 6094с от 30.04.42 г.  В указанный день, 17.01.42 г., подразделения 890 ап поддерживали наступление 1109 сп на ст Шайковка.  Правильно – пропал б/вести ст. Шайковка Кировского р-на Смоленской (с 05.07.1944 г. Калужской) обл. </w:t>
      </w:r>
    </w:p>
    <w:p>
      <w:pPr>
        <w:pStyle w:val="Normal"/>
        <w:rPr/>
      </w:pPr>
      <w:r>
        <w:rPr/>
        <w:t xml:space="preserve">Книга Памяти Тульской обл. Т-8 стр. 159. </w:t>
      </w:r>
    </w:p>
    <w:p>
      <w:pPr>
        <w:pStyle w:val="Normal"/>
        <w:rPr/>
      </w:pPr>
      <w:r>
        <w:rPr/>
        <w:t xml:space="preserve"> </w:t>
      </w:r>
    </w:p>
    <w:p>
      <w:pPr>
        <w:pStyle w:val="Normal"/>
        <w:rPr/>
      </w:pPr>
      <w:r>
        <w:rPr/>
        <w:t xml:space="preserve">Похоронен.  </w:t>
      </w:r>
      <w:r>
        <w:rPr>
          <w:b/>
        </w:rPr>
        <w:t>Филькин Степан Архипович</w:t>
      </w:r>
      <w:r>
        <w:rPr/>
        <w:t xml:space="preserve">. (1901 – 05.03.42 г.) красноармеец, стрелок 1099 сп 326 сд. Мордовская АССР, Инсарский р-н, с. Лей-Майдан. Призван Инсарским РВК Мордовской АССР. Пропал б/вести. Место не известно. – Донесение штаба 326 сд № 0247 от 02.07.42 г., приложение к№ 11511 от 09.06.42 г.  В указанный день, 05.03.42 г., 1099 сп вел наступление на д. екимово Кировского р-на смоленской обл. </w:t>
      </w:r>
    </w:p>
    <w:p>
      <w:pPr>
        <w:pStyle w:val="Normal"/>
        <w:rPr/>
      </w:pPr>
      <w:r>
        <w:rPr/>
        <w:t>Источник информации Книга Памяти. «Имена из солдатских медальонов», стр. 270. – Филькин Степан Апхипович. 1901 г.р., Мордовская АССР, Инсарский р-н. Перезахоронен в братскую могилу д. Екимово Кировского р-на Калужской обл. Обстоятельства и дата перезахоронения  не известны. (Документ не доступен для чтения).</w:t>
      </w:r>
    </w:p>
    <w:p>
      <w:pPr>
        <w:pStyle w:val="Normal"/>
        <w:rPr/>
      </w:pPr>
      <w:r>
        <w:rPr/>
        <w:t xml:space="preserve">Книга Памяти Республики Мордовия. Т-9 стр. 107-108. – нет точных данных. </w:t>
      </w:r>
    </w:p>
    <w:p>
      <w:pPr>
        <w:pStyle w:val="Normal"/>
        <w:rPr/>
      </w:pPr>
      <w:r>
        <w:rPr/>
      </w:r>
    </w:p>
    <w:p>
      <w:pPr>
        <w:pStyle w:val="Normal"/>
        <w:rPr/>
      </w:pPr>
      <w:r>
        <w:rPr/>
        <w:t xml:space="preserve">Увековечен.  </w:t>
      </w:r>
      <w:r>
        <w:rPr>
          <w:b/>
        </w:rPr>
        <w:t>Флегонтов А … А …</w:t>
      </w:r>
      <w:r>
        <w:rPr/>
        <w:t xml:space="preserve"> . (? … - ? … ) мл. лейтенант. Воинская часть и должность не известны. Сведения о месте рождения, месте жительства, близких родственниках и РВК призыва отсутствуют.  Погиб: Кировский р-н. Дата, место гибели и место захоронения не известны. – Книга Памяти Калужской обл., Кировский р-н. Т-14 стр. 295. </w:t>
      </w:r>
    </w:p>
    <w:p>
      <w:pPr>
        <w:pStyle w:val="Normal"/>
        <w:rPr/>
      </w:pPr>
      <w:r>
        <w:rPr/>
        <w:t xml:space="preserve">Данных о Флегонтове А. А. , погибшем на территории Кировского р-на Смоленской обл., в документах о безвозвратных потерях ОБД «Память Народа» и ОБД «Мемориал» нет. </w:t>
      </w:r>
    </w:p>
    <w:p>
      <w:pPr>
        <w:pStyle w:val="Normal"/>
        <w:rPr>
          <w:b/>
          <w:b/>
          <w:bCs/>
        </w:rPr>
      </w:pPr>
      <w:r>
        <w:rPr>
          <w:b/>
          <w:bCs/>
        </w:rPr>
      </w:r>
    </w:p>
    <w:p>
      <w:pPr>
        <w:pStyle w:val="Normal"/>
        <w:rPr/>
      </w:pPr>
      <w:r>
        <w:rPr/>
        <w:t>Похоронен.</w:t>
      </w:r>
      <w:r>
        <w:rPr>
          <w:b/>
        </w:rPr>
        <w:t xml:space="preserve">  Фомичев Николай Иванович</w:t>
      </w:r>
      <w:r>
        <w:rPr/>
        <w:t>. (1915 – 10.02.42 г.) лейтенант, ком.взвода 1097 сп 326 сд. Ярославская обл., Даниловский р-н. (г. Ярославль, ул. Первомайская, дом № 15 кв. 37;  Ярославская обл., Большесельский р-н, Герценский с/совет, д. Марьино). Призван Даниловским РВК. Убит. Похоронен Смоленская (с 05.07.1944 г. Калужская) обл., Кировский р-н, д. Екимово. - Донесение штаба 326 сд № 087 от 25.04.42 г., приложение к № 6095 от 30.04.42 г.;  Источник информации ЦАМО, фонд № 56, опись № 12220, дело № 21. – Приказ ГУФиУ войск Красной Армии № 0274/пог от 02.07.1942 г.</w:t>
      </w:r>
    </w:p>
    <w:p>
      <w:pPr>
        <w:pStyle w:val="Normal"/>
        <w:rPr/>
      </w:pPr>
      <w:r>
        <w:rPr/>
        <w:t xml:space="preserve">Книга Памяти Ярославской обл. Т-2 стр. 575. </w:t>
      </w:r>
    </w:p>
    <w:p>
      <w:pPr>
        <w:pStyle w:val="Normal"/>
        <w:rPr/>
      </w:pPr>
      <w:r>
        <w:rPr/>
      </w:r>
    </w:p>
    <w:p>
      <w:pPr>
        <w:pStyle w:val="Normal"/>
        <w:rPr/>
      </w:pPr>
      <w:r>
        <w:rPr>
          <w:bCs/>
        </w:rPr>
        <w:t>Увековечен.</w:t>
      </w:r>
      <w:r>
        <w:rPr>
          <w:b/>
          <w:bCs/>
        </w:rPr>
        <w:t xml:space="preserve">  Фонарев Петр Тимофеевич</w:t>
      </w:r>
      <w:r>
        <w:rPr/>
        <w:t xml:space="preserve">. (1904 – 11.12.41 г.) красноармеец, стрелок 1099 сп 326 сд. Ивановская обл. Селивановский р-н, с. Грачевка. Призван Селивановским РВК. Пропал б/вести д. Екимово Кировского р-на. – Донесение штаба 326 сд № 0355 от 24.06.42 г., приложение к № 14008 от 28.06.42 г.  В донесении допущена ошибка в дате, либо в названии н/пункта. В р-не д. Екимово 1099 сп вел бои в январе-марте 1942 г. Правильно – д. Екимово Кировского р-на Смоленской (с 05.07.1944 г., Калужской) обл. </w:t>
      </w:r>
    </w:p>
    <w:p>
      <w:pPr>
        <w:pStyle w:val="Normal"/>
        <w:rPr/>
      </w:pPr>
      <w:r>
        <w:rPr/>
        <w:t xml:space="preserve">Книга Памяти Владимирской обл. Т-5 стр. 494. – нет точных данных.  </w:t>
      </w:r>
    </w:p>
    <w:p>
      <w:pPr>
        <w:pStyle w:val="Normal"/>
        <w:rPr/>
      </w:pPr>
      <w:r>
        <w:rPr/>
      </w:r>
    </w:p>
    <w:p>
      <w:pPr>
        <w:pStyle w:val="Normal"/>
        <w:rPr/>
      </w:pPr>
      <w:r>
        <w:rPr/>
        <w:t xml:space="preserve">Похоронен.  </w:t>
      </w:r>
      <w:r>
        <w:rPr>
          <w:b/>
        </w:rPr>
        <w:t>Фролов Василий Федорович</w:t>
      </w:r>
      <w:r>
        <w:rPr/>
        <w:t>. (1912 – 22.02.42 г.) красноармеец, рядовой 1099 сп 326 сд. Ивановская обл., Никологорский р-н. Призван Никологорским РВК. Убит. Похоронен Смоленская обл., Калининский р-н, д. Екимово. - Донесение штаба 326 сд № 087 от 25.04.42 г., приложение к № 6095 от 30.04.42 г. Правильно – д. Екимово Кировского р-на Смоленской (с 05.07.1944 г. Калужской) обл.</w:t>
      </w:r>
    </w:p>
    <w:p>
      <w:pPr>
        <w:pStyle w:val="Normal"/>
        <w:rPr/>
      </w:pPr>
      <w:r>
        <w:rPr/>
        <w:t xml:space="preserve">Книга Памяти Владимирской обл. Т-4 стр. 331. – нет точных данных. </w:t>
      </w:r>
    </w:p>
    <w:p>
      <w:pPr>
        <w:pStyle w:val="Normal"/>
        <w:rPr/>
      </w:pPr>
      <w:r>
        <w:rPr/>
      </w:r>
    </w:p>
    <w:p>
      <w:pPr>
        <w:pStyle w:val="Normal"/>
        <w:rPr/>
      </w:pPr>
      <w:r>
        <w:rPr/>
        <w:t xml:space="preserve">Увековечен.  </w:t>
      </w:r>
      <w:r>
        <w:rPr>
          <w:b/>
        </w:rPr>
        <w:t>Фролов Семен Андреевич</w:t>
      </w:r>
      <w:r>
        <w:rPr/>
        <w:t>. (1904 – 13.03.42 г.) красноармеец, пулеметчик 1109 сп 330 сд. Саратовская обл., Ртищевский р-н, с. Владыкино. Призван Соседским РВК Пензенской обл. Пропал б/вести. Место не известно. - Донесение Управления 330 сд № 4/0782 от 02.07.42 г., приложение к № 15112 от 06.07.42 г.  В указанный день, 13.03.42 г., 1109 сп наступал на д. Екимово.  Правильно – пропал б/вести у д. Екимово Кировского р-на Смоленской (с 05.07.1944 г. Калужской) обл.</w:t>
      </w:r>
    </w:p>
    <w:p>
      <w:pPr>
        <w:pStyle w:val="Normal"/>
        <w:rPr/>
      </w:pPr>
      <w:r>
        <w:rPr/>
        <w:t xml:space="preserve">Книга Памяти Пензенской обл. Т-8 стр. 326. – нет точных данных. </w:t>
      </w:r>
    </w:p>
    <w:p>
      <w:pPr>
        <w:pStyle w:val="Normal"/>
        <w:rPr/>
      </w:pPr>
      <w:r>
        <w:rPr/>
      </w:r>
    </w:p>
    <w:p>
      <w:pPr>
        <w:pStyle w:val="Normal"/>
        <w:rPr/>
      </w:pPr>
      <w:r>
        <w:rPr/>
        <w:t>Похоронен.</w:t>
      </w:r>
      <w:r>
        <w:rPr>
          <w:b/>
        </w:rPr>
        <w:t xml:space="preserve">  Фурсов Аким Айтанович (Антонович)</w:t>
      </w:r>
      <w:r>
        <w:rPr/>
        <w:t>. (1898 – 05.03.42 г.) красноармеец, рядовой 1099 сп 326 сд. Кировская обл., Вирюгизланый (Верхошижемский) р-н, Димсковский с/совет. Призван Дрогоче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Кировской обл. Т-2 стр. 529. </w:t>
      </w:r>
    </w:p>
    <w:p>
      <w:pPr>
        <w:pStyle w:val="Normal"/>
        <w:rPr/>
      </w:pPr>
      <w:r>
        <w:rPr/>
      </w:r>
    </w:p>
    <w:p>
      <w:pPr>
        <w:pStyle w:val="Normal"/>
        <w:rPr/>
      </w:pPr>
      <w:r>
        <w:rPr/>
        <w:t xml:space="preserve">Похоронен.  </w:t>
      </w:r>
      <w:r>
        <w:rPr>
          <w:b/>
        </w:rPr>
        <w:t>Хаганов Ф … Н …</w:t>
      </w:r>
      <w:r>
        <w:rPr/>
        <w:t xml:space="preserve"> .* (1906 – 20.04.42 г.) красноармеец, стрелок 7 ср, 1268 сп, 385 сд. Елизавет-Польская губерния, Нухитенский р-н. (Туркменская ССР, г. Ашхабад, ул. Возхонидини). Призван Нухитинским РВК. Убит и похоронен д. Екимовка. – Донесение Управления 385 сд № 4/405 от 05.42 г., приложение к № 7801 от 16.05.42 г.  Правильно – д. Екимово Кировского р-на Смоленской (с 05.07.1944 г. Калужской) обл. </w:t>
      </w:r>
    </w:p>
    <w:p>
      <w:pPr>
        <w:pStyle w:val="Normal"/>
        <w:rPr/>
      </w:pPr>
      <w:r>
        <w:rPr/>
      </w:r>
    </w:p>
    <w:p>
      <w:pPr>
        <w:pStyle w:val="Normal"/>
        <w:rPr/>
      </w:pPr>
      <w:r>
        <w:rPr/>
        <w:t>Похоронен.</w:t>
      </w:r>
      <w:r>
        <w:rPr>
          <w:b/>
        </w:rPr>
        <w:t xml:space="preserve">  Хайрутдинов Земальхин</w:t>
      </w:r>
      <w:r>
        <w:rPr/>
        <w:t>. (1906 – 07.03.42 г.) красноармеец, рядовой 1097 сп 326 сд. Чувашская АССР, Комсомольский р-н, д. Урмаево. Призван Комсомольским РВК. Убит под д. Екимово и похоронен д. Екимово Кировского р-на Смоленской (с 05.07.1944 г. Калужской) обл. - Донесение штаба 326 сд № 0400 от 03.07.42 г., приложение к № 15402 от 08.07.42 г.</w:t>
      </w:r>
    </w:p>
    <w:p>
      <w:pPr>
        <w:pStyle w:val="Normal"/>
        <w:rPr/>
      </w:pPr>
      <w:r>
        <w:rPr/>
        <w:t xml:space="preserve">Книга Памяти Республики Чувашия. Т-6 стр. 204. </w:t>
      </w:r>
    </w:p>
    <w:p>
      <w:pPr>
        <w:pStyle w:val="Normal"/>
        <w:rPr/>
      </w:pPr>
      <w:r>
        <w:rPr/>
      </w:r>
    </w:p>
    <w:p>
      <w:pPr>
        <w:pStyle w:val="Normal"/>
        <w:rPr/>
      </w:pPr>
      <w:r>
        <w:rPr/>
        <w:t xml:space="preserve">Увековечен.  </w:t>
      </w:r>
      <w:r>
        <w:rPr>
          <w:b/>
        </w:rPr>
        <w:t>Халькин (Холькин) Иван Тимофеевич</w:t>
      </w:r>
      <w:r>
        <w:rPr/>
        <w:t xml:space="preserve">.* (1895 – 08.03.42 г.) красноармеец, стрелок 9 ср, 1268 сп, 385 сд. Пензенская обл., Боковский р-н, Нарышкинский с/совет. Призван Бековским РВК Пензенской обл. Пропал б/вести с. Якимовка. – Донесение Управления 385 сд № 4/2005 от 20.05.42 г., приложение к № 10410с от 31.05.42 г.;  Книга Памяти Пензенской обл. Т-8 стр. 365.  Правильно – д. Екимово Кировского р-на Смоленской (с 05.07.1944 г. Калужской) обл. </w:t>
      </w:r>
    </w:p>
    <w:p>
      <w:pPr>
        <w:pStyle w:val="Normal"/>
        <w:rPr/>
      </w:pPr>
      <w:r>
        <w:rPr/>
        <w:t xml:space="preserve">Книга Памяти Пензенской обл. Т-8 стр. 365. – нет точных данных.    </w:t>
      </w:r>
    </w:p>
    <w:p>
      <w:pPr>
        <w:pStyle w:val="Normal"/>
        <w:rPr/>
      </w:pPr>
      <w:r>
        <w:rPr/>
      </w:r>
    </w:p>
    <w:p>
      <w:pPr>
        <w:pStyle w:val="Normal"/>
        <w:rPr/>
      </w:pPr>
      <w:r>
        <w:rPr/>
        <w:t xml:space="preserve">Увековечен.  </w:t>
      </w:r>
      <w:r>
        <w:rPr>
          <w:b/>
        </w:rPr>
        <w:t>Хамзов Иван Митрофанович</w:t>
      </w:r>
      <w:r>
        <w:rPr/>
        <w:t>. (1917 – 13.03.42 г.) красноармеец, стрелок 1109 сп 330 сд. Орловская обл., г. Клинцы, с. Карниловка. Призван Таганским РВК.</w:t>
      </w:r>
    </w:p>
    <w:p>
      <w:pPr>
        <w:pStyle w:val="Normal"/>
        <w:rPr/>
      </w:pPr>
      <w:r>
        <w:rPr/>
        <w:t>Пропал б/вести. Место не указано. - Донесение Управления 330 сд № 4/0782 от 02.07.42 г., приложение к № 15112 от 06.07.42 г.  В указанный день, 13.03.42 г., 1109 сп наступал на д. Екимово.  Правильно – пропал б/вести д. Екимово Кировского р-на Смоленской (с 05.07.1944 г. Калужской) обл.</w:t>
      </w:r>
    </w:p>
    <w:p>
      <w:pPr>
        <w:pStyle w:val="Normal"/>
        <w:rPr/>
      </w:pPr>
      <w:r>
        <w:rPr/>
        <w:t xml:space="preserve">В Книге Памяти Орловской обл., не значится погибшим, или пропавшим без вести. </w:t>
      </w:r>
    </w:p>
    <w:p>
      <w:pPr>
        <w:pStyle w:val="Normal"/>
        <w:rPr/>
      </w:pPr>
      <w:r>
        <w:rPr/>
      </w:r>
    </w:p>
    <w:p>
      <w:pPr>
        <w:pStyle w:val="Normal"/>
        <w:rPr/>
      </w:pPr>
      <w:r>
        <w:rPr/>
        <w:t xml:space="preserve">Увековечен.  </w:t>
      </w:r>
      <w:r>
        <w:rPr>
          <w:b/>
        </w:rPr>
        <w:t>Хамидулин Зульнай Солиг…</w:t>
      </w:r>
      <w:r>
        <w:rPr/>
        <w:t xml:space="preserve"> . (1920 – 10.01.42 г.) лейтенант, ком.роты 1099 сп 326 сд. Башкирская АССР,  ст. Буздяк (Судзяк, село Шланлыгуль. Призван Буздяковским РВК. Пропал б/вести д. Екимово Барятинского р-на Смоленской обл. Донесение штаба 326 сд № 0247 от 02.06.42 г., приложение к № 11511 от 09.06.42 г.;  Донесение Управления отдела кадров Западного фронта № 006586 от 08.09.42 г., приложение к № 23648 от 12.09.42 г.  Правильно – д. Екимово Кировского р-на Смоленской (с 05.07.1944 г. Калужской) обл.</w:t>
      </w:r>
    </w:p>
    <w:p>
      <w:pPr>
        <w:pStyle w:val="Normal"/>
        <w:rPr/>
      </w:pPr>
      <w:r>
        <w:rPr/>
        <w:t xml:space="preserve">В Книге Памяти Республики Башкортостан, не значится погибшим, или пропавшим без вести. </w:t>
      </w:r>
    </w:p>
    <w:p>
      <w:pPr>
        <w:pStyle w:val="Normal"/>
        <w:rPr/>
      </w:pPr>
      <w:r>
        <w:rPr/>
      </w:r>
    </w:p>
    <w:p>
      <w:pPr>
        <w:pStyle w:val="Normal"/>
        <w:rPr/>
      </w:pPr>
      <w:r>
        <w:rPr/>
        <w:t xml:space="preserve">Увековечен.  </w:t>
      </w:r>
      <w:r>
        <w:rPr>
          <w:b/>
        </w:rPr>
        <w:t>Харламов Василий Иванович</w:t>
      </w:r>
      <w:r>
        <w:rPr/>
        <w:t>. (1913 – 16.01.42 г.) ком.отделения 1109 сп 330 сд. Тульская обл., Тульский р-н, д. Казаковка. (г. Тула, ул. … кина дом № 247).  Призван Зареченским РВК г. Тулы. Пропал б/вести у ст. Шайковка Смоленской обл. - Донесение Управления 330 сд № 4/0734 от 04.06.42 г., приложение к № 11316 от 09.06.42 г.  Правильно – ст. Шайковка Кировского р-на Смоленской (с 05.07.1944 г. Калужской) обл.</w:t>
      </w:r>
    </w:p>
    <w:p>
      <w:pPr>
        <w:pStyle w:val="Normal"/>
        <w:rPr/>
      </w:pPr>
      <w:r>
        <w:rPr/>
        <w:t>Книга Памяти Тульской обл. Т-1, Т-2 стр. 100. – нет точных данных.</w:t>
      </w:r>
    </w:p>
    <w:p>
      <w:pPr>
        <w:pStyle w:val="Normal"/>
        <w:rPr/>
      </w:pPr>
      <w:r>
        <w:rPr/>
        <w:t xml:space="preserve"> </w:t>
      </w:r>
    </w:p>
    <w:p>
      <w:pPr>
        <w:pStyle w:val="Normal"/>
        <w:rPr/>
      </w:pPr>
      <w:r>
        <w:rPr/>
        <w:t>Увековечен.</w:t>
      </w:r>
      <w:r>
        <w:rPr>
          <w:b/>
        </w:rPr>
        <w:t xml:space="preserve">  Хачатурьян Джен Быгул…</w:t>
      </w:r>
      <w:r>
        <w:rPr/>
        <w:t xml:space="preserve"> . (1918 – 05.03.42 г.) красноармеец, стрелок 1099 сп 326 сд. Армянская ССР, город Эревань. Призван Кубавиц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 </w:t>
      </w:r>
    </w:p>
    <w:p>
      <w:pPr>
        <w:pStyle w:val="Normal"/>
        <w:rPr/>
      </w:pPr>
      <w:r>
        <w:rPr/>
      </w:r>
    </w:p>
    <w:p>
      <w:pPr>
        <w:pStyle w:val="Normal"/>
        <w:rPr/>
      </w:pPr>
      <w:r>
        <w:rPr/>
        <w:t>Похоронен.</w:t>
      </w:r>
      <w:r>
        <w:rPr>
          <w:b/>
        </w:rPr>
        <w:t xml:space="preserve">  Хлутчин Иван Архипович</w:t>
      </w:r>
      <w:r>
        <w:rPr/>
        <w:t>. (1901 – 22.02.42 г.) красноармеец, рядовой 1099 сп 326 сд. Мордовская АССР, Бол.Березнековский р-н, с. Починки. Призван Больше- Березниковским РВК. Убит. Похоронен Смоленская обл., Калининский р-н, д. Екимово. - Донесение штаба 326 сд № 087 от 25.04.42 г., приложение к № 6095 от 30.04.42 г.  Правильно – д. Екимово Кировского р-на Смоленской (с 05.07.1944 г. Калужской) обл.</w:t>
      </w:r>
    </w:p>
    <w:p>
      <w:pPr>
        <w:pStyle w:val="Normal"/>
        <w:rPr/>
      </w:pPr>
      <w:r>
        <w:rPr/>
        <w:t xml:space="preserve">Книга Памяти Республики Мордовия. Т-3 стр. 211. – нет точных данных. </w:t>
      </w:r>
    </w:p>
    <w:p>
      <w:pPr>
        <w:pStyle w:val="Normal"/>
        <w:rPr/>
      </w:pPr>
      <w:r>
        <w:rPr/>
      </w:r>
    </w:p>
    <w:p>
      <w:pPr>
        <w:pStyle w:val="Normal"/>
        <w:rPr/>
      </w:pPr>
      <w:r>
        <w:rPr/>
        <w:t xml:space="preserve">Увековечен.  </w:t>
      </w:r>
      <w:r>
        <w:rPr>
          <w:b/>
        </w:rPr>
        <w:t>Хлыстов Прокофий Федорович</w:t>
      </w:r>
      <w:r>
        <w:rPr/>
        <w:t xml:space="preserve">.* (1900 – 08.03.42 г.) красноармеец, стрелок 8 ср, 1268 сп, 385 сд. Пензенская обл., Терновский р-н, Терновский с/совет. Призван Терновским РВК Пензенской обл. Пропал б/вести с. Якимовка. – Донесение Управления 385 сд № 4/2005 от 20.05.42 г., приложение к № 10410с от 31.05.42 г.  Правильно – д. Екимово Кировского р-на Смоленской (с 05.07.1944 г. Калужской) обл. </w:t>
      </w:r>
    </w:p>
    <w:p>
      <w:pPr>
        <w:pStyle w:val="Normal"/>
        <w:rPr/>
      </w:pPr>
      <w:r>
        <w:rPr/>
        <w:t>Книга Памяти Пензенской обл. Т-8 стр. 360. – нет точных данных.</w:t>
      </w:r>
    </w:p>
    <w:p>
      <w:pPr>
        <w:pStyle w:val="Normal"/>
        <w:rPr/>
      </w:pPr>
      <w:r>
        <w:rPr>
          <w:b/>
          <w:i/>
        </w:rPr>
        <w:t>Возможно, остался в живых</w:t>
      </w:r>
      <w:r>
        <w:rPr/>
        <w:t xml:space="preserve">.  Источник информации ЦАМО, фонд: Пензенский ВПП, опись № 163457, дело № 24. Запись № 16591 а. – Хлыстов Прокофий Федорович, рядовой, 1900 г.р., Призван Терновским РВК Пензенской обл., 01.42 г. Прибыл на Пензенский ВПП из военного трибунала Пензенского гарнизона 19.11.42 г. Выбыл в 16 зсбр 20.11.42 г. Дальнейшая судьба не известна. </w:t>
      </w:r>
    </w:p>
    <w:p>
      <w:pPr>
        <w:pStyle w:val="Normal"/>
        <w:rPr/>
      </w:pPr>
      <w:r>
        <w:rPr/>
      </w:r>
    </w:p>
    <w:p>
      <w:pPr>
        <w:pStyle w:val="Normal"/>
        <w:rPr/>
      </w:pPr>
      <w:r>
        <w:rPr/>
        <w:t>Похоронен.</w:t>
      </w:r>
      <w:r>
        <w:rPr>
          <w:b/>
        </w:rPr>
        <w:t xml:space="preserve">  Хмелев Семен Данилович</w:t>
      </w:r>
      <w:r>
        <w:rPr/>
        <w:t>. (1904 – 07.03.42 г.) красноармеец, рядовой 1097 сп 326 сд. Харьковская обл., Дерганевский р-н, с. Пересечное. Призван Дергане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r>
    </w:p>
    <w:p>
      <w:pPr>
        <w:pStyle w:val="Normal"/>
        <w:rPr/>
      </w:pPr>
      <w:r>
        <w:rPr/>
        <w:t>Похоронен.</w:t>
      </w:r>
      <w:r>
        <w:rPr>
          <w:b/>
        </w:rPr>
        <w:t xml:space="preserve">  Ходверевский (Ходверенский) Михаил Иванович</w:t>
      </w:r>
      <w:r>
        <w:rPr/>
        <w:t>. (1906 – 07.03.42 г.) красноармеец, стрелок 1097 сп 326 сд. Курская обл., Иванинский р-н, с. Дропяево. (г. Горький, Автозавод, дом № 40 кв. 3). Призван Автозавод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t xml:space="preserve">Книга Памяти Курской обл. Т-4 стр. 424;  Источник информации ВК г. Курчатов, Курчатовского и Октябрьского р-нов. </w:t>
      </w:r>
    </w:p>
    <w:p>
      <w:pPr>
        <w:pStyle w:val="Normal"/>
        <w:rPr/>
      </w:pPr>
      <w:r>
        <w:rPr>
          <w:b/>
          <w:i/>
        </w:rPr>
        <w:t>Возможно, остался в живых</w:t>
      </w:r>
      <w:r>
        <w:rPr/>
        <w:t xml:space="preserve">.  Источник информации Филиал ЦАМО, (военно-медицинских документов), раздел – свидетельства о болезни, фонд – картотека ранений;  Источник информации ЦАМО, фонд № 6388, опись № 342076с, дело № 6. Именной список 93 гв. сп 29 гв. сд. – Гв. сержант Ходыревский Михаил Иванович. 1906 г.р., Курская обл., Иванинский р-н, с. Дровняево. Призван 21.07.41 г., Автозаводским РВК Горьковской обл., г. Горький. Прибыл из 1088 сп 323 сд. Выбыл 10.07.43 г. в 30 омедсанбат. Признан негодным с службе освидетельствованием в ЭГ 442, 20.12.43 г. </w:t>
      </w:r>
    </w:p>
    <w:p>
      <w:pPr>
        <w:pStyle w:val="Normal"/>
        <w:rPr/>
      </w:pPr>
      <w:r>
        <w:rPr/>
      </w:r>
    </w:p>
    <w:p>
      <w:pPr>
        <w:pStyle w:val="Normal"/>
        <w:rPr/>
      </w:pPr>
      <w:r>
        <w:rPr/>
        <w:t>Увековечен.</w:t>
      </w:r>
      <w:r>
        <w:rPr>
          <w:b/>
        </w:rPr>
        <w:t xml:space="preserve">  Ходаров Иван Егорович</w:t>
      </w:r>
      <w:r>
        <w:rPr/>
        <w:t>. (1920 – 05.03.42 г.) красноармеец, стрелок 1099 сп 326 сд. Сталинская обл., г. Луганск, ул. Советская, дом № 30. Призван Луган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r>
    </w:p>
    <w:p>
      <w:pPr>
        <w:pStyle w:val="Normal"/>
        <w:rPr/>
      </w:pPr>
      <w:r>
        <w:rPr/>
        <w:t>Увековечен.</w:t>
      </w:r>
      <w:r>
        <w:rPr>
          <w:b/>
        </w:rPr>
        <w:t xml:space="preserve">  Хоменко Павел Данилович</w:t>
      </w:r>
      <w:r>
        <w:rPr/>
        <w:t>. (1916 – 27.01.42 г.) лейтенант, пом.ком. батальона 1097 сп 326 сд. Черниговская обл., Ново-Российский р-н, с. Петровка. Призван Ново-Российским РВК. Пропал б/вести д. Екимово. - Донесение штаба 326 сд № 0301 от 13.06.42 г., приложение к № 12785 от 17.06.42 г.;  Донесение ОК Западного фронта № 006586 от 08.09.42 г., приложение к № 23648 от 12.09.42 г.;  Донесение ОК Западного фронта № 007864 от 20.10.42 г., приложение к № 30428 от 31.10.42 г.  Правильно – д. Екимово Кировского р-на Смоленской (с 05.07.1944 г. Калужской) обл.</w:t>
      </w:r>
    </w:p>
    <w:p>
      <w:pPr>
        <w:pStyle w:val="Normal"/>
        <w:rPr/>
      </w:pPr>
      <w:r>
        <w:rPr/>
      </w:r>
    </w:p>
    <w:p>
      <w:pPr>
        <w:pStyle w:val="Normal"/>
        <w:rPr/>
      </w:pPr>
      <w:r>
        <w:rPr/>
        <w:t>Похоронен.</w:t>
      </w:r>
      <w:r>
        <w:rPr>
          <w:b/>
        </w:rPr>
        <w:t xml:space="preserve">  Хорошилов Петр Михайлович</w:t>
      </w:r>
      <w:r>
        <w:rPr/>
        <w:t>. (1898 – 07.03.42 г.) красноармеец, стрелок 1097 сп 326 сд. Воронежская обл., Картоянский р-н, с. Терновое. Призван Картоянским РВК. Убит под д. Екимово и похоронен в д. Екимово Кировского р-на Смоленской (с 05.07.1944 г. Калужской) обл. - Донесение штаба 326 сд № 0355 от 24.06.42 г.,Э приложение к № 14008 от 28.06.42 г.</w:t>
      </w:r>
    </w:p>
    <w:p>
      <w:pPr>
        <w:pStyle w:val="Normal"/>
        <w:rPr/>
      </w:pPr>
      <w:r>
        <w:rPr/>
        <w:t xml:space="preserve">В Книге Памяти Воронежской обл., и других регионов РФ не значится погибшим, или пропавшим без вести. </w:t>
      </w:r>
    </w:p>
    <w:p>
      <w:pPr>
        <w:pStyle w:val="Normal"/>
        <w:rPr/>
      </w:pPr>
      <w:r>
        <w:rPr/>
      </w:r>
    </w:p>
    <w:p>
      <w:pPr>
        <w:pStyle w:val="Normal"/>
        <w:rPr/>
      </w:pPr>
      <w:r>
        <w:rPr/>
        <w:t>Увековечен.</w:t>
      </w:r>
      <w:r>
        <w:rPr>
          <w:b/>
        </w:rPr>
        <w:t xml:space="preserve">  Худасов Степан Иванович</w:t>
      </w:r>
      <w:r>
        <w:rPr/>
        <w:t xml:space="preserve">. (1904 – февраль, март 1942 г.) красноармеец, рядовой 1097 сп 326 сд. Курская обл., Белгородский р-н, с. Красное. Призван Белгородским РВК. Пропал б/вести в боях под д. Якимово Барятинского р-на Смоленской обл. Дата не известна. - Донесение Отдела  Укомплектования 10 армии № 00613 от 19.05.42 г., приложение к № 9441 от 28.05.42 г.;  Донесение штаба 326 сд № 0102 от 04.05.42 г., приложение к № 6812 от 07.05.42 г.  Правильно - д. Екимово Кировского р-на Смоленской (с 05.07.1944 г. Калужской) обл. </w:t>
      </w:r>
    </w:p>
    <w:p>
      <w:pPr>
        <w:pStyle w:val="Normal"/>
        <w:rPr/>
      </w:pPr>
      <w:r>
        <w:rPr/>
        <w:t>В Книгах Памяти регионов РФ и Курской обл., не значится погибшим, или пропавшим без вести.</w:t>
      </w:r>
    </w:p>
    <w:p>
      <w:pPr>
        <w:pStyle w:val="Normal"/>
        <w:rPr/>
      </w:pPr>
      <w:r>
        <w:rPr/>
        <w:t xml:space="preserve">  </w:t>
      </w:r>
    </w:p>
    <w:p>
      <w:pPr>
        <w:pStyle w:val="Normal"/>
        <w:rPr/>
      </w:pPr>
      <w:r>
        <w:rPr/>
        <w:t xml:space="preserve">Увековечен.  </w:t>
      </w:r>
      <w:r>
        <w:rPr>
          <w:b/>
        </w:rPr>
        <w:t>Ципляев Василий Степанович</w:t>
      </w:r>
      <w:r>
        <w:rPr/>
        <w:t>. (1905 – 18.02.42 г.) красноармеец, рядовой 1097 сп 326 сд. Мордовская АССР, Саранский р-н, ул. Лесная, дом № 6. Призван Саранским РВК. Убит. Похоронен в д. Липовка Барятинского р-на Смоленской обл. - Донесение Отдела Укомплектования 10 армии № 00613 от 19.05.42 г., приложение к № 9441от 28.05.42 г.;  Донесение штаба 326 сд № 0102 от 04.05.42 г., приложение к № 6812 от 07.05.42 г.  Правильно – д. Липовка Кировского р-на Смоленской (с 05.07.1944 г. Калужской) обл.</w:t>
      </w:r>
    </w:p>
    <w:p>
      <w:pPr>
        <w:pStyle w:val="Normal"/>
        <w:rPr/>
      </w:pPr>
      <w:r>
        <w:rPr/>
        <w:t xml:space="preserve">Книга Памяти Республики Мордовия. Т-1 стр. 314.  – нет точных данных.  </w:t>
      </w:r>
    </w:p>
    <w:p>
      <w:pPr>
        <w:pStyle w:val="Normal"/>
        <w:rPr/>
      </w:pPr>
      <w:r>
        <w:rPr/>
      </w:r>
    </w:p>
    <w:p>
      <w:pPr>
        <w:pStyle w:val="Normal"/>
        <w:rPr/>
      </w:pPr>
      <w:r>
        <w:rPr/>
        <w:t>Похоронен.</w:t>
      </w:r>
      <w:r>
        <w:rPr>
          <w:b/>
        </w:rPr>
        <w:t xml:space="preserve">  Цицилин (Цицулин) Тихон Иосифович</w:t>
      </w:r>
      <w:r>
        <w:rPr/>
        <w:t xml:space="preserve">. (1904 – 07.03.42 г.) красноармеец, рядовой 1097 сп 326 сд. Воронежская обл., Везовский (Ведугский) р-н, с. Гнилуша (г. Воронеж, Завод № 18). Призван Сталинским РВК г. Воронеж 08.09.1941 г. Убит под д. Екимово и похоронен в д. ЕкимовоКировского р-на Смоленской обл. - Донесение штаба 326 сд № 0355 от 24.06.42 г., приложение к № 14008 от 28.06.42 г.;   Донесение Ведугского РВК Воронежской обл., № 0249 от 13.09.49 г., приложение к № 47366 от 17.09.1949 г.  Донесение штаба 326 сд № 0102 от 04.05.42 г., приложение к № 6812 от 07.05.42 г.;  Донесение отдела укомплектования 10 армии № 00613 от 19.05.42 г., приложение к № 9441 от 28.05.42 г. – </w:t>
      </w:r>
      <w:r>
        <w:rPr>
          <w:bCs/>
        </w:rPr>
        <w:t>Цицулин Тихон</w:t>
      </w:r>
      <w:r>
        <w:rPr/>
        <w:t xml:space="preserve"> </w:t>
      </w:r>
      <w:r>
        <w:rPr>
          <w:bCs/>
        </w:rPr>
        <w:t>Иосифович</w:t>
      </w:r>
      <w:r>
        <w:rPr/>
        <w:t xml:space="preserve"> (1904 – 18.02.42 г.) красноармеец, стрелок 1097 сп 326 сд. Воронежская обл., Доровский р-н. с. Гнилушкино. Призван Сталинским РВК. Пропал б/вести п. Троицкое Смоленской обл. </w:t>
      </w:r>
    </w:p>
    <w:p>
      <w:pPr>
        <w:pStyle w:val="Normal"/>
        <w:rPr/>
      </w:pPr>
      <w:r>
        <w:rPr/>
        <w:t xml:space="preserve">Правильными следует считать сведения донесения № 14008 от 28.06.42 г.  – убит и похоронен д. Екимово Кировского р-на Смоленской (с 05.07.1944 г. Калужской) обл. </w:t>
      </w:r>
    </w:p>
    <w:p>
      <w:pPr>
        <w:pStyle w:val="Normal"/>
        <w:rPr/>
      </w:pPr>
      <w:r>
        <w:rPr/>
        <w:t xml:space="preserve">Книга Памяти Воронежской обл. г. Воронеж, стр. 1053. </w:t>
      </w:r>
    </w:p>
    <w:p>
      <w:pPr>
        <w:pStyle w:val="Normal"/>
        <w:rPr/>
      </w:pPr>
      <w:r>
        <w:rPr/>
      </w:r>
    </w:p>
    <w:p>
      <w:pPr>
        <w:pStyle w:val="Normal"/>
        <w:rPr/>
      </w:pPr>
      <w:r>
        <w:rPr/>
        <w:t>Увековечен.</w:t>
      </w:r>
      <w:r>
        <w:rPr>
          <w:b/>
        </w:rPr>
        <w:t xml:space="preserve">  Часовский Яков Романович</w:t>
      </w:r>
      <w:r>
        <w:rPr/>
        <w:t>. (1904 – 05.03.42 г.) красноармеец, стрелок 1099 сп 326 сд. Воршиловская (Воронежская) обл., Семилонковский (Сине-Ляпиговский) р-н, с. Снопе с. (Синие Лепяги). РВК призыва не известен.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Воронежской обл., Каширский и Нижнедевицкий р-ны, стр. 482 – нет точных данных. </w:t>
      </w:r>
    </w:p>
    <w:p>
      <w:pPr>
        <w:pStyle w:val="Normal"/>
        <w:rPr/>
      </w:pPr>
      <w:r>
        <w:rPr/>
      </w:r>
    </w:p>
    <w:p>
      <w:pPr>
        <w:pStyle w:val="Normal"/>
        <w:rPr/>
      </w:pPr>
      <w:r>
        <w:rPr/>
        <w:t>Увековечен.</w:t>
      </w:r>
      <w:r>
        <w:rPr>
          <w:b/>
        </w:rPr>
        <w:t xml:space="preserve">  Чепанов Федосей (Феодосий) Сергеевич</w:t>
      </w:r>
      <w:r>
        <w:rPr/>
        <w:t xml:space="preserve">. (1906 (1908) – 22.02.42 г.) красноармеец, стрелок 1099 сп 326 сд. Мордовская АССР, Пурдошанский (Ельниковский) р-н, с. Морд.Данис.. (Большие Мордовские Пошаты). Призван Пурдошанским РВК. Пропал б/вести. Место не указано. - Книга Памяти Республики Мордовия. Т-3 стр. 543;   Донесение штаба 326 сд № 0247 от 02.06.42 г., приложение к № 11511 от 09.06.42 г.  В указанный день 22.02.42 г., 1099 сп частью сил (3-й сб) наступал на д. Екимово Кировского р-на Смоленской обл. – Боевой приказ штаба 326 сд № 61 от 21.02.42 г.(ЦАМО, фонд № 1639, опись № 0000001, дело № 0010).  Правильно – пропал б/вести у д. Екимово Кировского р-на Смоленской (с 05.07.1944 г. Калужской) обл. </w:t>
      </w:r>
    </w:p>
    <w:p>
      <w:pPr>
        <w:pStyle w:val="Normal"/>
        <w:rPr>
          <w:b/>
          <w:b/>
          <w:bCs/>
        </w:rPr>
      </w:pPr>
      <w:r>
        <w:rPr/>
        <w:t xml:space="preserve">Книга Памяти Республики Мордовия. Т-3 стр. 543 – нет тояных данных. </w:t>
      </w:r>
    </w:p>
    <w:p>
      <w:pPr>
        <w:pStyle w:val="Normal"/>
        <w:rPr>
          <w:b/>
          <w:b/>
          <w:bCs/>
        </w:rPr>
      </w:pPr>
      <w:r>
        <w:rPr>
          <w:b/>
          <w:bCs/>
        </w:rPr>
      </w:r>
    </w:p>
    <w:p>
      <w:pPr>
        <w:pStyle w:val="Normal"/>
        <w:rPr/>
      </w:pPr>
      <w:r>
        <w:rPr/>
        <w:t>Увековечен.</w:t>
      </w:r>
      <w:r>
        <w:rPr>
          <w:b/>
        </w:rPr>
        <w:t xml:space="preserve">  Чепраков Федор Петрович</w:t>
      </w:r>
      <w:r>
        <w:rPr/>
        <w:t xml:space="preserve">. (? … - 13.01.42 г.) красноармеец, стрелок 1109 сп 330 сд. Тульская обл., Веневский р-н, д. Колодезное. Призван Веневским РВК Тульской обл. Убит в бою на ст. Шайковка Кировского р-на Смоленской обл. Похоронен д. Дмитровка Кировского р-на Смоленской (с 05.07.1944 г. Калужской) обл. - Донесение Управления 330 сд № 4/0764 от 23.06.42 г., приложение к № 13882 от 27.06.42 г.  </w:t>
      </w:r>
    </w:p>
    <w:p>
      <w:pPr>
        <w:pStyle w:val="Normal"/>
        <w:rPr/>
      </w:pPr>
      <w:r>
        <w:rPr/>
        <w:t xml:space="preserve">Книга Памяти Тульской обл. Т-4 стр. 319. </w:t>
      </w:r>
    </w:p>
    <w:p>
      <w:pPr>
        <w:pStyle w:val="Normal"/>
        <w:rPr/>
      </w:pPr>
      <w:r>
        <w:rPr/>
      </w:r>
    </w:p>
    <w:p>
      <w:pPr>
        <w:pStyle w:val="Normal"/>
        <w:rPr/>
      </w:pPr>
      <w:r>
        <w:rPr/>
        <w:t xml:space="preserve">Увековечен.  </w:t>
      </w:r>
      <w:r>
        <w:rPr>
          <w:b/>
        </w:rPr>
        <w:t>Червяков Иван О…</w:t>
      </w:r>
      <w:r>
        <w:rPr/>
        <w:t xml:space="preserve"> . (1901 – 07.03.42 г.) красноармеец, стрелок 1099 сп 326 сд. Мордовская АССР, Рыбкинский р-н, с. Керечаино. Призван Рыбкинским РВК Мордовской АССР. Пропал б/вести. Место не известно. – Донесение штаба 326 сд № 0247 от 02.06.42 г., приложение к № 11511 от 09.06.42 г.  В указанный день, 07.03.42 г., 1099 сп вел наступление на д. Екимово.  Правильно – пропал б/вести у д. Екимово Кировского р-на Смоленской (с 05.07.1944 г. Калужской) обл.</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Похоронен.</w:t>
      </w:r>
      <w:r>
        <w:rPr>
          <w:b/>
        </w:rPr>
        <w:t xml:space="preserve">  Чергинец Пантилей Григорьевич</w:t>
      </w:r>
      <w:r>
        <w:rPr/>
        <w:t>. (? … - 11.03.42 г.) красноармеец, рядовой 1099 сп 326 сд. Сумская обл., Краснопольский р-н, с. Славгород. Призван Краснополь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обл.</w:t>
      </w:r>
    </w:p>
    <w:p>
      <w:pPr>
        <w:pStyle w:val="Normal"/>
        <w:rPr/>
      </w:pPr>
      <w:r>
        <w:rPr/>
        <w:t xml:space="preserve">Донесение № 14008 от 28.06.42 г. – </w:t>
      </w:r>
      <w:r>
        <w:rPr>
          <w:bCs/>
        </w:rPr>
        <w:t>Чергонец Пантелей Григорьевич</w:t>
      </w:r>
      <w:r>
        <w:rPr/>
        <w:t xml:space="preserve">. (1902 – 10.02.42 г.) красноармеец, рядовой 1099 сп 326 сд. Сумская обл., Краснопольский р-н, хутор Славгород. Призван Краснопольским РВК. Убит. Похоронен д. Быково Барятинского р-на Смоленской обл. (Во всех документах имя жены – Анна Яковлевна).   </w:t>
      </w:r>
    </w:p>
    <w:p>
      <w:pPr>
        <w:pStyle w:val="Normal"/>
        <w:rPr/>
      </w:pPr>
      <w:r>
        <w:rPr/>
        <w:t>Правильными следует считать сведения донесения штаба 326 сд № 0159 от 16.05.42 г., приложение к № 9792 от 27.05.42 г. убит и похоронен  – д. Екимово Кировского р-на Смоленской (с 05.07.1944 г. Калужской) обл.</w:t>
      </w:r>
    </w:p>
    <w:p>
      <w:pPr>
        <w:pStyle w:val="Normal"/>
        <w:rPr/>
      </w:pPr>
      <w:r>
        <w:rPr/>
        <w:t>Внесен в списки похороненных в братской могиле д. Зайцева Гора Барятинского р-на Калужской обл., и Книгу Памяти Барятинского р-на Т-8 стр. 494 и стр. 495.</w:t>
      </w:r>
    </w:p>
    <w:p>
      <w:pPr>
        <w:pStyle w:val="Normal"/>
        <w:rPr/>
      </w:pPr>
      <w:r>
        <w:rPr/>
      </w:r>
    </w:p>
    <w:p>
      <w:pPr>
        <w:pStyle w:val="Normal"/>
        <w:rPr/>
      </w:pPr>
      <w:r>
        <w:rPr/>
        <w:t>Похоронен.</w:t>
      </w:r>
      <w:r>
        <w:rPr>
          <w:b/>
        </w:rPr>
        <w:t xml:space="preserve">  Чернов Ефим Михайлович</w:t>
      </w:r>
      <w:r>
        <w:rPr/>
        <w:t xml:space="preserve">. (1905 (1906) – 22.02.42 г.) красноармеец, политрук роты 1097 сп 326 сд. Мордовская АССР, г. Саранск, ул. Республиканская, дом №  41. Призван Саранским РВК. Убит. Похоронен Смоленская обл., Кировский р-н, д. Екимово. - Донесение штаба 326 сд № 087 от 25.04.42 г., приложение к № 6095 от 30.04.42 г.;  Источник информации ЦАМО, картотека погибших, алфавитная карта Чернова Ефима Михайловича. </w:t>
      </w:r>
    </w:p>
    <w:p>
      <w:pPr>
        <w:pStyle w:val="Normal"/>
        <w:rPr/>
      </w:pPr>
      <w:r>
        <w:rPr/>
        <w:t xml:space="preserve">Книга Памяти Республики Мордовия. Т-1 стр. 318. </w:t>
      </w:r>
    </w:p>
    <w:p>
      <w:pPr>
        <w:pStyle w:val="Normal"/>
        <w:rPr/>
      </w:pPr>
      <w:r>
        <w:rPr/>
      </w:r>
    </w:p>
    <w:p>
      <w:pPr>
        <w:pStyle w:val="Normal"/>
        <w:rPr/>
      </w:pPr>
      <w:r>
        <w:rPr/>
        <w:t>Увековечен.</w:t>
      </w:r>
      <w:r>
        <w:rPr>
          <w:b/>
        </w:rPr>
        <w:t xml:space="preserve">  Четыркин Роман Петрович</w:t>
      </w:r>
      <w:r>
        <w:rPr/>
        <w:t xml:space="preserve">. (1900 – 22.02.42 г.) красноармеец, стрелок 1099 сп 326 сд. Мордовская АССР, Зубово-Полянский р-н, с. Анаево. Призван Зубово-Полянским РВК. Пропал б/вести. Место не известно. - Донесение штаба 326 сд № 0247 от 02.06.42 г., приложение к № 11511 от 09.06.42 г.  В указанный день 22.02.42 г., 1099 сп частью сил (3-й сб) наступал на д. Екимово Кировского р-на Смоленской обл. – Боевой приказ штаба 326 сд № 61 от 21.02.42 г.(ЦАМО, фонд № 1639, опись № 0000001, дело № 0010).   Правильно – пропал б/вести у д. Екимово Кировского р-на Смоленской (с 05.07.1944 г. Калужской) обл. </w:t>
      </w:r>
    </w:p>
    <w:p>
      <w:pPr>
        <w:pStyle w:val="Normal"/>
        <w:rPr/>
      </w:pPr>
      <w:r>
        <w:rPr/>
        <w:t xml:space="preserve">Книга Памяти Республики Мордовия. Т-4 стр. 400 – нет точных данных. </w:t>
      </w:r>
    </w:p>
    <w:p>
      <w:pPr>
        <w:pStyle w:val="Normal"/>
        <w:rPr/>
      </w:pPr>
      <w:r>
        <w:rPr/>
      </w:r>
    </w:p>
    <w:p>
      <w:pPr>
        <w:pStyle w:val="Normal"/>
        <w:rPr/>
      </w:pPr>
      <w:r>
        <w:rPr/>
        <w:t>Похоронен.</w:t>
      </w:r>
      <w:r>
        <w:rPr>
          <w:b/>
        </w:rPr>
        <w:t xml:space="preserve">  Чечулин Данил Кузьмич</w:t>
      </w:r>
      <w:r>
        <w:rPr/>
        <w:t>. (1906 – 07.03.42 г.) красноармеец, рядовой 1097 сп 326 сд. Курская обл., Ястребовский р-н, Барановский с/совет. Призван Ястребо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 (В данном документе нет данных о близких родственниках).</w:t>
      </w:r>
    </w:p>
    <w:p>
      <w:pPr>
        <w:pStyle w:val="Normal"/>
        <w:rPr/>
      </w:pPr>
      <w:r>
        <w:rPr/>
        <w:t xml:space="preserve">Книга Памяти Курской обл. Т-2 стр. 295 – нет точных данных. </w:t>
      </w:r>
    </w:p>
    <w:p>
      <w:pPr>
        <w:pStyle w:val="Normal"/>
        <w:rPr/>
      </w:pPr>
      <w:r>
        <w:rPr>
          <w:b/>
          <w:i/>
        </w:rPr>
        <w:t>Возможно</w:t>
      </w:r>
      <w:r>
        <w:rPr/>
        <w:t xml:space="preserve">:  Донесение Управления 328 сд № 11540 от 31.05.42 г., приложение к № 10690с от 04.06.42 г. – Чечулин Данил кузьмич. Рядовой красноармеец 31 гв.сд. Курская обл., Ястребовский р-н, барановский с/совет, с. Барановка. Призван Ястребовским РВК курской обл. Убит 26.04.42 г. Похоронен д. Середея Сухиничского р-на Смоленской (с 05.07.1944 г. Калужской) обл.  (В данном документе имя жены – </w:t>
      </w:r>
      <w:r>
        <w:rPr>
          <w:i/>
        </w:rPr>
        <w:t>Ульяна Ивановна Чечулина</w:t>
      </w:r>
      <w:r>
        <w:rPr/>
        <w:t>).</w:t>
      </w:r>
    </w:p>
    <w:p>
      <w:pPr>
        <w:pStyle w:val="Normal"/>
        <w:rPr/>
      </w:pPr>
      <w:r>
        <w:rPr/>
        <w:t xml:space="preserve">Книга Памяти Курской обл. Т-5 стр. 131. – нет точных данных. </w:t>
      </w:r>
    </w:p>
    <w:p>
      <w:pPr>
        <w:pStyle w:val="Normal"/>
        <w:rPr/>
      </w:pPr>
      <w:r>
        <w:rPr/>
      </w:r>
    </w:p>
    <w:p>
      <w:pPr>
        <w:pStyle w:val="Normal"/>
        <w:rPr/>
      </w:pPr>
      <w:r>
        <w:rPr/>
        <w:t>Увековечен.</w:t>
      </w:r>
      <w:r>
        <w:rPr>
          <w:b/>
        </w:rPr>
        <w:t xml:space="preserve">  Чирков Михаил Терентьевич</w:t>
      </w:r>
      <w:r>
        <w:rPr/>
        <w:t xml:space="preserve">. (1901 – 21.02.42 г.) красноармеец, стрелок 1099 сп 326 сд. Мордовская АССР, Зубо-Полянский р-н, с. Зарубино. Призван Зубово-Полянским РВК. Пропал б/вести. Место не известно. - Донесение штаба 326 сд № 0247 олт 02.06.42 г., приложение к № 11511 от 09.06.42 г.  В указанный день 21.02.42 г., 1099 сп частью сил (3-й сб) наступал на д. Екимово Кировского р-на Смоленской обл. – Боевой приказ штаба 326 сд № 61 от 21.02.42 г.(ЦАМО, фонд № 1639, опись № 0000001, дело № 0010).  Правильно – пропал б/вести у д. Екимово Кировского р-на Смоленской (с 05.07.1944 г. Калужской) обл. </w:t>
      </w:r>
    </w:p>
    <w:p>
      <w:pPr>
        <w:pStyle w:val="Normal"/>
        <w:rPr/>
      </w:pPr>
      <w:r>
        <w:rPr/>
        <w:t xml:space="preserve">Книга Памяти Республики Мордовия. Т-4 стр. 402 – нет точных данных. </w:t>
      </w:r>
    </w:p>
    <w:p>
      <w:pPr>
        <w:pStyle w:val="Normal"/>
        <w:rPr/>
      </w:pPr>
      <w:r>
        <w:rPr/>
      </w:r>
    </w:p>
    <w:p>
      <w:pPr>
        <w:pStyle w:val="Normal"/>
        <w:rPr/>
      </w:pPr>
      <w:r>
        <w:rPr/>
        <w:t xml:space="preserve"> </w:t>
      </w:r>
      <w:r>
        <w:rPr/>
        <w:t>Похоронен.</w:t>
      </w:r>
      <w:r>
        <w:rPr>
          <w:b/>
        </w:rPr>
        <w:t xml:space="preserve">  Чисталин Яков Тимофеевич</w:t>
      </w:r>
      <w:r>
        <w:rPr/>
        <w:t>. (1911 – 05.03.42 г.) красноармеец, рядовой 1099 сп 326 сд. Мордовская АССР, Б-Березниковский р-н, село Промза. Призван Б-Березнико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В Книге Памяти Республики Мордовия, не значится погибшим, или пропавшим без вести.</w:t>
      </w:r>
    </w:p>
    <w:p>
      <w:pPr>
        <w:pStyle w:val="Normal"/>
        <w:rPr/>
      </w:pPr>
      <w:r>
        <w:rPr/>
      </w:r>
    </w:p>
    <w:p>
      <w:pPr>
        <w:pStyle w:val="Normal"/>
        <w:rPr/>
      </w:pPr>
      <w:r>
        <w:rPr/>
        <w:t>Увековечен.</w:t>
      </w:r>
      <w:r>
        <w:rPr>
          <w:b/>
        </w:rPr>
        <w:t xml:space="preserve">  Чукалов Билял Бадетдинович</w:t>
      </w:r>
      <w:r>
        <w:rPr/>
        <w:t>. (1904 – 21.02.42 г.) красноармеец, стрелок 1099 сп 326 сд. Мордовская АССР, Лямбирский р-н, с. Лямбирь. Призван Лямбирским РВК. Пропал б/вести. Место не известно. - Донесение штаба 326 сд № 0247 от 02.06.42 г., приложение к № 11511 от 09.06.42 г.  В указанный день 21.02.42 г., 1099 сп частью сил (3-й сб) наступал на д. Екимово Кировского р-на Смоленской обл. – Боевой приказ штаба 326 сд № 61 от 21.02.42 г.(ЦАМО, фонд № 1639, опись № 0000001, дело № 0010).  Правильно – пропал б/вести у д. Екимово Кировского р-на Смоленской (с 05.07.1944 г. Калужской) обл.</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 xml:space="preserve">Увековечен.  </w:t>
      </w:r>
      <w:r>
        <w:rPr>
          <w:b/>
        </w:rPr>
        <w:t>Чукин Петр Фомич.</w:t>
      </w:r>
      <w:r>
        <w:rPr/>
        <w:t xml:space="preserve"> (1902 - 13.01.42 г.) красноармеец, снарядный 1109 сп 330 сд. Тульская обл., Воловский р-н, д. Александровка. Призван Воловским РВК Тульской обл. Убит. Похоронен д. Якимовка Смоленской обл. - Донесение Отдела Укомплектования 10 армии № 00613 от 19.05.42 г., приложение к № 9441 от 28.05.42 г.;   Донесение Управления 330 сд № 4/0662 от 04.05.42 г., приложенипе к № 7788 от 13.05.42 г.; Источник информации ЦАМО, фонд № 7777, опись № 72198, дело № 5. – Именной список 1109 сп 330 сд.  Правильно – д. Екимово Кировского р-на Смоленской (с 05.07.1944 г. Калужской) обл.</w:t>
      </w:r>
    </w:p>
    <w:p>
      <w:pPr>
        <w:pStyle w:val="Normal"/>
        <w:rPr/>
      </w:pPr>
      <w:r>
        <w:rPr/>
        <w:t xml:space="preserve">Книга памяти тульской обл. Т-4 стр. 500. </w:t>
      </w:r>
    </w:p>
    <w:p>
      <w:pPr>
        <w:pStyle w:val="Normal"/>
        <w:rPr/>
      </w:pPr>
      <w:r>
        <w:rPr/>
      </w:r>
    </w:p>
    <w:p>
      <w:pPr>
        <w:pStyle w:val="Normal"/>
        <w:rPr/>
      </w:pPr>
      <w:r>
        <w:rPr/>
        <w:t>Увековечен.</w:t>
      </w:r>
      <w:r>
        <w:rPr>
          <w:b/>
        </w:rPr>
        <w:t xml:space="preserve">  Чуклов Хазмя Садкидович</w:t>
      </w:r>
      <w:r>
        <w:rPr/>
        <w:t xml:space="preserve">. (1903 – 21.02.42 г.) красноармеец, стрелок 1099 сп 326 сд. Мордовская АССР, Лямбирский р-н, с. Лямбирь. Призван Лямбирским РВК. Пропал б/вести. Место не известно. - Донесение штаба 326 сд № 0247 от 02.06.42 г., приложение к № 11511 от 09.06.42 г.  В указанный день 21.02.42 г., 1099 сп частью сил наступал на д. Екимово Кировского р-на Смоленской обл. – Боевой приказ штаба 326 сд № 61 от 21.02.42 г.(ЦАМО, фонд № 1639, опись № 0000001, дело № 0010).  Правильно – пропал б/вести у д. Екимово Кировского р-на смоленской (с 05.07.1944 г. Калужской) обл. </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Увековечен.</w:t>
      </w:r>
      <w:r>
        <w:rPr>
          <w:b/>
        </w:rPr>
        <w:t xml:space="preserve">  Шавра (Шевра) Георгий Владимирович</w:t>
      </w:r>
      <w:r>
        <w:rPr/>
        <w:t>. (1919 – 22.02.42 г.) лейтенант, ком.роты 1097 сп 326 сд. Кировская обл., п/о Ротовцево, Шаранский р-н, с. Свинцово. Призван Чудовским РВК. Пропал б/вести д. Екимово. - Донесение штаба 326 сд № 0301 от 13.06.42 г., приложение к № 12785 от 17.06.42 г.;  Донесение ОК Западного фронта № 006586 от 08.09.42 г., приложение к № 23648 от 12.09.42 г.;  Донесение ОК Западного фронта № 007864 от 20.10.42 г., приложение к № 30428 от 31.10.42 г.  Правильно - д. Екимово Кировского р-на Смоленской (с 05.07.1944 г. Калужской) обл.</w:t>
      </w:r>
    </w:p>
    <w:p>
      <w:pPr>
        <w:pStyle w:val="Normal"/>
        <w:rPr/>
      </w:pPr>
      <w:r>
        <w:rPr/>
        <w:t xml:space="preserve">В Книге Памяти Кировской обл., не значится погибшим, или пропавшим без вести. </w:t>
      </w:r>
    </w:p>
    <w:p>
      <w:pPr>
        <w:pStyle w:val="Normal"/>
        <w:rPr/>
      </w:pPr>
      <w:r>
        <w:rPr/>
      </w:r>
    </w:p>
    <w:p>
      <w:pPr>
        <w:pStyle w:val="Normal"/>
        <w:rPr/>
      </w:pPr>
      <w:r>
        <w:rPr/>
        <w:t>Похоронен.</w:t>
      </w:r>
      <w:r>
        <w:rPr>
          <w:b/>
        </w:rPr>
        <w:t xml:space="preserve">  Шайкин Иван Егорович</w:t>
      </w:r>
      <w:r>
        <w:rPr/>
        <w:t xml:space="preserve">. (1918 – 07.03.42 г.) красноармеец, рядовой 1097 сп 326 сд. Воронежская обл., Давыдовский р-н, с. Рождествено. Призван Тосенским РВК Ленинградской обл. Убит под д. Екимово и похоронен в д. Екимово Кировского р-на Смоленской (с 05.07.1944 г. Калужской) обл. - Донесение штаба 326 сд № 0355 от 24.06.42 г., приложение к № 14008 от 28.06.42 г.  </w:t>
      </w:r>
    </w:p>
    <w:p>
      <w:pPr>
        <w:pStyle w:val="Normal"/>
        <w:rPr/>
      </w:pPr>
      <w:r>
        <w:rPr/>
        <w:t>Книга Памяти Лениградской обл. Т-14 стр. 151.</w:t>
      </w:r>
    </w:p>
    <w:p>
      <w:pPr>
        <w:pStyle w:val="Normal"/>
        <w:rPr/>
      </w:pPr>
      <w:r>
        <w:rPr/>
        <w:t>Книга Памяти Воронежской обл., Лискинский р-н, стр. 389.</w:t>
      </w:r>
    </w:p>
    <w:p>
      <w:pPr>
        <w:pStyle w:val="Normal"/>
        <w:rPr/>
      </w:pPr>
      <w:r>
        <w:rPr/>
      </w:r>
    </w:p>
    <w:p>
      <w:pPr>
        <w:pStyle w:val="Normal"/>
        <w:rPr/>
      </w:pPr>
      <w:r>
        <w:rPr/>
        <w:t xml:space="preserve">Похоронен.  </w:t>
      </w:r>
      <w:r>
        <w:rPr>
          <w:b/>
        </w:rPr>
        <w:t>Шакиров Хасан Шакирович</w:t>
      </w:r>
      <w:r>
        <w:rPr/>
        <w:t xml:space="preserve">. (1907 (1912) – 12.08.43 г.) красноармеец, стрелок 878 сп 290 сд. Татарская АССР, Токонищевский р-н, Ново-Килятинский с/совет. Призван Токонищевским РВК Татарксой АССР. Убит и похоронен в р-не д. Екимово Кировского р-на Смоленской (с 05.07.1944 г. Калужской) обл. – Донесение Управления 290 сд № 011606 от 24.08.43 г., приложение к № 32596 от 01.09.43 г.;  Источник информации ВК Республики Татарстан, опись 1941-1959, дело № 91-1 (инв. 101).- Извещение войсковой части пп 49867 № 597 от 27.08.43 г. </w:t>
      </w:r>
    </w:p>
    <w:p>
      <w:pPr>
        <w:pStyle w:val="Normal"/>
        <w:rPr/>
      </w:pPr>
      <w:r>
        <w:rPr/>
        <w:t xml:space="preserve">Книга Памяти Республики Татарстан. Т-14 стр. 546 и Т-16 стр. 257. </w:t>
      </w:r>
    </w:p>
    <w:p>
      <w:pPr>
        <w:pStyle w:val="Normal"/>
        <w:rPr/>
      </w:pPr>
      <w:r>
        <w:rPr/>
      </w:r>
    </w:p>
    <w:p>
      <w:pPr>
        <w:pStyle w:val="Normal"/>
        <w:rPr/>
      </w:pPr>
      <w:r>
        <w:rPr/>
        <w:t xml:space="preserve">Увековечен.  </w:t>
      </w:r>
      <w:r>
        <w:rPr>
          <w:b/>
        </w:rPr>
        <w:t>Шалдеев Михаил Яковлевич</w:t>
      </w:r>
      <w:r>
        <w:rPr/>
        <w:t>. (1899 – 07.03.42 г.) красноармеец, стрелок 1099 сп 326 сд. Куйбышевская обл., Корсунский р-н, с. М.Станское. Призван Корсунским РВК Куйбышевской обл. Пропал б/вести у д. Быково Барятинского р-на Смоленской обл. – Донесение штаба 326 сд № 0247 от 02.06.42 г., приложение к № 11511 от 09.06.42 г.  В указанный день, 07.03.42 г., 1099 сп в полном составе вел наступление на д. Екимово.  Правильно – пропал б/вести у д. Екимово Кировского р-на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Похоронен.</w:t>
      </w:r>
      <w:r>
        <w:rPr>
          <w:b/>
        </w:rPr>
        <w:t xml:space="preserve">  Шамардак Федор Филиппович</w:t>
      </w:r>
      <w:r>
        <w:rPr/>
        <w:t>. (1913 – 07.03.42 г.) красноармеец, рядовой 1097 сп 326 сд. Киевская обл., Переяславский р-н, с. Положан. Призван Переяслав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r>
    </w:p>
    <w:p>
      <w:pPr>
        <w:pStyle w:val="Normal"/>
        <w:rPr/>
      </w:pPr>
      <w:r>
        <w:rPr/>
        <w:t>Похоронен.</w:t>
      </w:r>
      <w:r>
        <w:rPr>
          <w:b/>
        </w:rPr>
        <w:t xml:space="preserve">  Шамшев Андрей Иосифович</w:t>
      </w:r>
      <w:r>
        <w:rPr/>
        <w:t>. (1913 – 07.03.42 г.) красноармеец, рядовой 1097 сп 326 сд. Воронежская обл., Щученский р-н, с. Марьевка. Призван Щучен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t xml:space="preserve">В Книге Памяти Воронежской обл., не значится погибшим, или пропавшим без вести.   </w:t>
      </w:r>
    </w:p>
    <w:p>
      <w:pPr>
        <w:pStyle w:val="Normal"/>
        <w:rPr/>
      </w:pPr>
      <w:r>
        <w:rPr/>
      </w:r>
    </w:p>
    <w:p>
      <w:pPr>
        <w:pStyle w:val="Normal"/>
        <w:rPr/>
      </w:pPr>
      <w:r>
        <w:rPr/>
        <w:t>Увековечен.</w:t>
      </w:r>
      <w:r>
        <w:rPr>
          <w:b/>
        </w:rPr>
        <w:t xml:space="preserve">  Шаталов Григорий Григорьевич</w:t>
      </w:r>
      <w:r>
        <w:rPr/>
        <w:t>. (1903 – 16.01.42 г.) красноармеец, пулеметчик 1109 сп 330 сд. Тульская обл., Ефремовский р-н, д. Дубки. Призван Ефремовским РВК Тульской обл. Убит в бою у Шайковка Кировского р-на Смоленской обл. Похоронен д. Демидовка Кировского р-на Смоленской обл. - Донесение Управления 330 сд № 4/0768 от 24.06.42 г., приложение к № 14086 от 29.06.42 г.  Правильно – д. Дмитровка Кировского р-на Смоленской (с 05.07.1944 г. Калужской) обл.</w:t>
      </w:r>
    </w:p>
    <w:p>
      <w:pPr>
        <w:pStyle w:val="Normal"/>
        <w:rPr/>
      </w:pPr>
      <w:r>
        <w:rPr/>
        <w:t xml:space="preserve">Книга Памяти Тульской обл. Т-5 стр. 391 – не указано точное место захоронения. </w:t>
      </w:r>
    </w:p>
    <w:p>
      <w:pPr>
        <w:pStyle w:val="Normal"/>
        <w:rPr/>
      </w:pPr>
      <w:r>
        <w:rPr/>
      </w:r>
    </w:p>
    <w:p>
      <w:pPr>
        <w:pStyle w:val="Normal"/>
        <w:rPr/>
      </w:pPr>
      <w:r>
        <w:rPr/>
        <w:t xml:space="preserve">Похоронен.  </w:t>
      </w:r>
      <w:r>
        <w:rPr>
          <w:b/>
        </w:rPr>
        <w:t>Шахметов Латиф</w:t>
      </w:r>
      <w:r>
        <w:rPr/>
        <w:t xml:space="preserve">.* (1901 – 22.03.42 г.) красноармеец, стрелок 7 ср, 1268 сп, 385 сд. Куйбышевская обл., Старокалитинский р-н, д. Мосток. (Таджикская ССР, Исфаринский р-н, с. Нефтеабад). Призван Исфаринским РВК Таджикской ССР. Убит и похоронен с. Екимовка. – Донесение Управления 385 сд № 4/405 от 05.42 г., приложение к № 7801 от 16.05.42 г.  Правильно – похоронен д. Екимово Кировского р-на Смоленской (с 05.07.1944 г. Калужской) обл. </w:t>
      </w:r>
    </w:p>
    <w:p>
      <w:pPr>
        <w:pStyle w:val="Normal"/>
        <w:rPr/>
      </w:pPr>
      <w:r>
        <w:rPr/>
        <w:t xml:space="preserve">В Книге Памяти Самарской и Ульяновской обл., не значится погибшим, или пропавшим без вести. </w:t>
      </w:r>
    </w:p>
    <w:p>
      <w:pPr>
        <w:pStyle w:val="Normal"/>
        <w:rPr/>
      </w:pPr>
      <w:r>
        <w:rPr/>
      </w:r>
    </w:p>
    <w:p>
      <w:pPr>
        <w:pStyle w:val="Normal"/>
        <w:rPr/>
      </w:pPr>
      <w:r>
        <w:rPr/>
        <w:t xml:space="preserve">Увековечен.  </w:t>
      </w:r>
      <w:r>
        <w:rPr>
          <w:b/>
        </w:rPr>
        <w:t>Шахов Василий Николаевич</w:t>
      </w:r>
      <w:r>
        <w:rPr/>
        <w:t>. (? … - 20.02.42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Книга Памяти Калужской обл., Кировский р-н. Т-14 стр. 295.</w:t>
      </w:r>
    </w:p>
    <w:p>
      <w:pPr>
        <w:pStyle w:val="Normal"/>
        <w:rPr/>
      </w:pPr>
      <w:r>
        <w:rPr/>
        <w:t xml:space="preserve">Данных о Шахове Василии Николаевиче, погибшем на территории Кировского р-на Смоленской обл., в документах о безвозвратных потерях ОБД «Память Народа» и ОБД «Мемориал» нет. </w:t>
      </w:r>
    </w:p>
    <w:p>
      <w:pPr>
        <w:pStyle w:val="Normal"/>
        <w:rPr/>
      </w:pPr>
      <w:r>
        <w:rPr/>
        <w:t xml:space="preserve">В Указанный день, 20.02.42 г., в д. Екимово была уничтожена протиником застава 1111 сп 330 сд., однако, сведений о погибших военнослужащих заставы, в донесениях о потерях 330 сд нет. </w:t>
      </w:r>
    </w:p>
    <w:p>
      <w:pPr>
        <w:pStyle w:val="Normal"/>
        <w:rPr/>
      </w:pPr>
      <w:r>
        <w:rPr/>
      </w:r>
    </w:p>
    <w:p>
      <w:pPr>
        <w:pStyle w:val="Normal"/>
        <w:rPr/>
      </w:pPr>
      <w:r>
        <w:rPr/>
        <w:t>Увековечен.</w:t>
      </w:r>
      <w:r>
        <w:rPr>
          <w:b/>
        </w:rPr>
        <w:t xml:space="preserve">  Шведков Никита Осипович</w:t>
      </w:r>
      <w:r>
        <w:rPr/>
        <w:t>. (1900 – 17.01.42 г.) красноармеец, стрелок 1099 сп 326 сд. Мордовская АССР, Кочкуровский р-н, село Ст.Турдаки. Призван Кочкуровским РВК. Пропал без 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 xml:space="preserve">Увековечен.  </w:t>
      </w:r>
      <w:r>
        <w:rPr>
          <w:b/>
        </w:rPr>
        <w:t>Шевченко Семен Никитович</w:t>
      </w:r>
      <w:r>
        <w:rPr/>
        <w:t>. (1904 – 13.03.42 г.) красноармеец, стрелок 1109 сп 330 сд. Харьковская обл., Алексеевский р-н, с. Семеновка. (Воронежская обл., Калачевский р-н, с. Краснозагорьевское). Призван Калачевским РВК Воронежской обл. Пропал б/вести д. Екимово. - Донесение Управления 330 сд № 4/0782 от 02.07.42 г., приложение к № 15112 от 06.07.42 г.  Правильно – д. Екимово Кировского р-на Смоленской (с 05.07.1944 г. Калужской) обл.</w:t>
      </w:r>
    </w:p>
    <w:p>
      <w:pPr>
        <w:pStyle w:val="Normal"/>
        <w:rPr/>
      </w:pPr>
      <w:r>
        <w:rPr/>
        <w:t xml:space="preserve">В Книге Памяти Воронежской обл., не значится погибшим, или пропавшим без вести. </w:t>
      </w:r>
    </w:p>
    <w:p>
      <w:pPr>
        <w:pStyle w:val="Normal"/>
        <w:rPr/>
      </w:pPr>
      <w:r>
        <w:rPr/>
        <w:t xml:space="preserve"> </w:t>
      </w:r>
    </w:p>
    <w:p>
      <w:pPr>
        <w:pStyle w:val="Normal"/>
        <w:rPr/>
      </w:pPr>
      <w:r>
        <w:rPr/>
        <w:t xml:space="preserve">Увековечен.  </w:t>
      </w:r>
      <w:r>
        <w:rPr>
          <w:b/>
        </w:rPr>
        <w:t>Шепелев Александр Алексеевич</w:t>
      </w:r>
      <w:r>
        <w:rPr/>
        <w:t xml:space="preserve">. (1902 – 16.01.42 г.) красноармеец,  автоматчик 1109 сп 330 сд. Родственников не знает. Воспитывался в детском доме. Место жительства и РВК призыва не известны. Убит под ст. Шайковка. Сведений о месте захоронения нет. - Донесение Отдела Укомплектования 10 армии № 00613 от 19.05.42 г., приложение к № 9441 от 28.05.42 г.;  Донесение Управления 330 сд № 4/0662 от 04.05.42 г., приложение к № 7788 от 13.05.42 г.  Правильно –  ст. Шайковка Кировского р-на Смоленской (с 05.07.1944 г. Калужской) обл. </w:t>
      </w:r>
    </w:p>
    <w:p>
      <w:pPr>
        <w:pStyle w:val="Normal"/>
        <w:rPr/>
      </w:pPr>
      <w:r>
        <w:rPr/>
      </w:r>
    </w:p>
    <w:p>
      <w:pPr>
        <w:pStyle w:val="Normal"/>
        <w:rPr/>
      </w:pPr>
      <w:r>
        <w:rPr/>
        <w:t>Увековечен.</w:t>
      </w:r>
      <w:r>
        <w:rPr>
          <w:b/>
        </w:rPr>
        <w:t xml:space="preserve">  Шлештекин Михаил Терентьевич</w:t>
      </w:r>
      <w:r>
        <w:rPr/>
        <w:t>. (1919 – 05.03.42 г.) красноармеец, стрелок 1099 сп 326 сд. Горьковская обл., Макарьевский р-н. Призван Макарьев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В Книгах Пямити регионов РФ не значится погибшим, или пропавшим без вести. </w:t>
      </w:r>
    </w:p>
    <w:p>
      <w:pPr>
        <w:pStyle w:val="Normal"/>
        <w:rPr/>
      </w:pPr>
      <w:r>
        <w:rPr/>
      </w:r>
    </w:p>
    <w:p>
      <w:pPr>
        <w:pStyle w:val="Normal"/>
        <w:rPr/>
      </w:pPr>
      <w:r>
        <w:rPr/>
        <w:t xml:space="preserve">Похоронен.  </w:t>
      </w:r>
      <w:r>
        <w:rPr>
          <w:b/>
        </w:rPr>
        <w:t>Шолохов Василий Егорович</w:t>
      </w:r>
      <w:r>
        <w:rPr/>
        <w:t>. (1909 – 20.02.42 г.) красноармеец, стрелок 1111 сп 330 сд. Тульская обл., Зареченский р-н. Призван Зареченским РВК г. Тулы. Погиб. Похоронен: Смоленская (с 05.07.1944 г. Калужская) обл., Кировский р-н, д. Екимово. – Книга Памяти Тульской обл. Т-1, Т-2, стр. 105.</w:t>
      </w:r>
    </w:p>
    <w:p>
      <w:pPr>
        <w:pStyle w:val="Normal"/>
        <w:rPr/>
      </w:pPr>
      <w:r>
        <w:rPr/>
        <w:t xml:space="preserve">Данных о Шолохове Василии Егоровиче, погибшем на территории Кировского р-на Смоленской обл., в донесениях о безвозвратных потерях ОБД «Память Народа» и ОБД «Мемориал» нет. </w:t>
      </w:r>
    </w:p>
    <w:p>
      <w:pPr>
        <w:pStyle w:val="Normal"/>
        <w:rPr/>
      </w:pPr>
      <w:r>
        <w:rPr/>
        <w:t xml:space="preserve">В указанный день, 20.02.42 г., в д. Екимово, немцами была уничтожена застава 1111 сп. Сведений о погибших воинах заставы д. Екимово в донесениях 330 сд нет. </w:t>
      </w:r>
    </w:p>
    <w:p>
      <w:pPr>
        <w:pStyle w:val="Normal"/>
        <w:rPr/>
      </w:pPr>
      <w:r>
        <w:rPr/>
        <w:t xml:space="preserve">Книга Памяти Тульской обл. Т-11 стр. 279. – неть точных данных. </w:t>
      </w:r>
    </w:p>
    <w:p>
      <w:pPr>
        <w:pStyle w:val="Normal"/>
        <w:rPr/>
      </w:pPr>
      <w:r>
        <w:rPr/>
      </w:r>
    </w:p>
    <w:p>
      <w:pPr>
        <w:pStyle w:val="Normal"/>
        <w:rPr/>
      </w:pPr>
      <w:r>
        <w:rPr/>
        <w:t>Увековечен.</w:t>
      </w:r>
      <w:r>
        <w:rPr>
          <w:b/>
        </w:rPr>
        <w:t xml:space="preserve">  Штанько (Шталько) Никифор Лент…</w:t>
      </w:r>
      <w:r>
        <w:rPr/>
        <w:t xml:space="preserve"> . (1909 – 05.03.42 г.) красноармеец, стрелок 1099 сп 326 сд. Краснодарский край Таврикский р-н г. Таврик Совхоз «Комсомолец». Призван Таврик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ind w:left="900" w:hanging="900"/>
        <w:rPr/>
      </w:pPr>
      <w:r>
        <w:rPr/>
        <w:t xml:space="preserve">В Книге Памяти Краснодарского края, не значится погибшим, или пропавшим без вести. </w:t>
      </w:r>
    </w:p>
    <w:p>
      <w:pPr>
        <w:pStyle w:val="Normal"/>
        <w:ind w:left="900" w:hanging="900"/>
        <w:rPr/>
      </w:pPr>
      <w:r>
        <w:rPr/>
      </w:r>
    </w:p>
    <w:p>
      <w:pPr>
        <w:pStyle w:val="Normal"/>
        <w:ind w:left="900" w:hanging="900"/>
        <w:rPr/>
      </w:pPr>
      <w:r>
        <w:rPr/>
        <w:t>Увековечен.</w:t>
      </w:r>
      <w:r>
        <w:rPr>
          <w:b/>
        </w:rPr>
        <w:t xml:space="preserve">  Шубин Илья Андреевич</w:t>
      </w:r>
      <w:r>
        <w:rPr/>
        <w:t xml:space="preserve">. (1898 – 05.03.42 г.) красноармеец, стрелок 1099 сп </w:t>
      </w:r>
    </w:p>
    <w:p>
      <w:pPr>
        <w:pStyle w:val="Normal"/>
        <w:ind w:left="900" w:hanging="900"/>
        <w:rPr/>
      </w:pPr>
      <w:r>
        <w:rPr/>
        <w:t xml:space="preserve">326 сд. Кировская обл., Апаринский р-н, село Шаврино. Призван Апаринским РВК. </w:t>
      </w:r>
    </w:p>
    <w:p>
      <w:pPr>
        <w:pStyle w:val="Normal"/>
        <w:ind w:left="900" w:hanging="900"/>
        <w:rPr/>
      </w:pPr>
      <w:r>
        <w:rPr/>
        <w:t xml:space="preserve">Пропал б/вести под д. Екимово Барятинского р-на Смоленской обл. - Донесение штаба </w:t>
      </w:r>
    </w:p>
    <w:p>
      <w:pPr>
        <w:pStyle w:val="Normal"/>
        <w:ind w:left="900" w:hanging="900"/>
        <w:rPr/>
      </w:pPr>
      <w:r>
        <w:rPr/>
        <w:t xml:space="preserve">326 сд № 0247 от 02.06.42 г., приложение к № 11511 от 09.06.42 г.  Правильно – д. </w:t>
      </w:r>
    </w:p>
    <w:p>
      <w:pPr>
        <w:pStyle w:val="Normal"/>
        <w:ind w:left="900" w:hanging="900"/>
        <w:rPr/>
      </w:pPr>
      <w:r>
        <w:rPr/>
        <w:t>Екимово Кировского р-на Смоленской (с 05.07.1944 г. Калужской) обл.</w:t>
      </w:r>
    </w:p>
    <w:p>
      <w:pPr>
        <w:pStyle w:val="Normal"/>
        <w:rPr/>
      </w:pPr>
      <w:r>
        <w:rPr/>
        <w:t xml:space="preserve">В Книгах Памяти РФ не значится погибшим, или пропавшим б/вести. </w:t>
      </w:r>
    </w:p>
    <w:p>
      <w:pPr>
        <w:pStyle w:val="Normal"/>
        <w:rPr/>
      </w:pPr>
      <w:r>
        <w:rPr/>
      </w:r>
    </w:p>
    <w:p>
      <w:pPr>
        <w:pStyle w:val="Normal"/>
        <w:rPr/>
      </w:pPr>
      <w:r>
        <w:rPr/>
        <w:t>Увековечен.</w:t>
      </w:r>
      <w:r>
        <w:rPr>
          <w:b/>
        </w:rPr>
        <w:t xml:space="preserve">  Шувалов Николай Яковлевич</w:t>
      </w:r>
      <w:r>
        <w:rPr/>
        <w:t>. (1908 – 05.03.42 г.) красноармеец, стрелок 1099 сп 326 сд. Мордовская АССР, Мельцановский р-н, дер. Кивней. Призван Мельцанов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ind w:left="900" w:hanging="900"/>
        <w:rPr/>
      </w:pPr>
      <w:r>
        <w:rPr/>
        <w:t xml:space="preserve">Книга Памяти Республики Мордовия. Т-7 стр. 746 – нет точных данных.  </w:t>
      </w:r>
    </w:p>
    <w:p>
      <w:pPr>
        <w:pStyle w:val="Normal"/>
        <w:ind w:left="900" w:hanging="900"/>
        <w:rPr/>
      </w:pPr>
      <w:r>
        <w:rPr/>
        <w:t xml:space="preserve"> </w:t>
      </w:r>
    </w:p>
    <w:p>
      <w:pPr>
        <w:pStyle w:val="Normal"/>
        <w:rPr/>
      </w:pPr>
      <w:r>
        <w:rPr/>
        <w:t xml:space="preserve">Увековечен.  </w:t>
      </w:r>
      <w:r>
        <w:rPr>
          <w:b/>
        </w:rPr>
        <w:t>Шульц Павел Павлович</w:t>
      </w:r>
      <w:r>
        <w:rPr/>
        <w:t>. (1903 – февраль, март 1942 г.) красноармеец, рядовой 1097 сп 326 сд. Ворошиловоградская обл., Рубежанский р-н, г. Кренинск, ул. Октября, дом № 100. Призван Рубежанским РВК. Пропал б/вести в боях под д. Якимово</w:t>
      </w:r>
      <w:r>
        <w:rPr>
          <w:b/>
        </w:rPr>
        <w:t xml:space="preserve"> </w:t>
      </w:r>
      <w:r>
        <w:rPr/>
        <w:t xml:space="preserve">Барятинского р-на Смоленской обл. Дата не известна. - Донесение Отдела укомплектования 10 армии № 00613 от 19.05.42 г., приложение к № 9441 от 28.05.42 г.;  Донесение штиаба 326 сд № 0102 от 04.05.42 г., приложение к № 6812 от 07.05.42 г.  Правильно – д. Екимово Кировского р-на Смоленской (с 05.07.1944 г. Калужской) обл. </w:t>
      </w:r>
    </w:p>
    <w:p>
      <w:pPr>
        <w:pStyle w:val="Normal"/>
        <w:ind w:left="900" w:hanging="900"/>
        <w:rPr/>
      </w:pPr>
      <w:r>
        <w:rPr/>
      </w:r>
    </w:p>
    <w:p>
      <w:pPr>
        <w:pStyle w:val="Normal"/>
        <w:rPr/>
      </w:pPr>
      <w:r>
        <w:rPr/>
        <w:t>Похоронен.</w:t>
      </w:r>
      <w:r>
        <w:rPr>
          <w:b/>
        </w:rPr>
        <w:t xml:space="preserve">  Шумаков Михаил Васильевич</w:t>
      </w:r>
      <w:r>
        <w:rPr/>
        <w:t xml:space="preserve">. (1903 – 07.03.42 г.) красноармеец, рядовой 1097 сп 326 сд. Курская обл., Медведский р-н, В-Дубовицкий с/совет. Призван Медведским РВК. Убит под д. Екимово и похоронен в д. Екимово Кировского  р-на Смоленской (с 05.07.1944 г. Калужской) обл. - Донесение штаба 326 сд № 0355 от 24.06.42 г., приложение к  14008 от 28.06.42 г. </w:t>
      </w:r>
    </w:p>
    <w:p>
      <w:pPr>
        <w:pStyle w:val="Normal"/>
        <w:rPr/>
      </w:pPr>
      <w:r>
        <w:rPr/>
        <w:t xml:space="preserve">Книга Памяти Курской обл. Т-5 стр. 260. – нет точных данных. </w:t>
      </w:r>
    </w:p>
    <w:p>
      <w:pPr>
        <w:pStyle w:val="Normal"/>
        <w:rPr/>
      </w:pPr>
      <w:r>
        <w:rPr/>
      </w:r>
    </w:p>
    <w:p>
      <w:pPr>
        <w:pStyle w:val="Normal"/>
        <w:rPr/>
      </w:pPr>
      <w:r>
        <w:rPr/>
        <w:t xml:space="preserve">Увековечен.  </w:t>
      </w:r>
      <w:r>
        <w:rPr>
          <w:b/>
        </w:rPr>
        <w:t>Шумкин Фрол  Евдокимович</w:t>
      </w:r>
      <w:r>
        <w:rPr/>
        <w:t>. (1903 – 07.03.42 г.) красноармеец, стрелок  1099 сп 326 сд. Мордовская АССР, Рыбкинский р-н, с. Волганино. Призван Рыбкинским РВК Мордовской АССР. Пропал б/вести. Место не известно. – Донесение штаба 326 сд № 0247 от 02.06.42 г., приложение к № 11511 от 09.06.42 г.  В указанный день, 07.03.42 г., 1099 сп вел наступление на д. Екимово.  Правильно – пропал б/вести у д. Екимово Кировского р-на Смоленской (с 05.07.1944 г. Калужской) обл.</w:t>
      </w:r>
    </w:p>
    <w:p>
      <w:pPr>
        <w:pStyle w:val="Normal"/>
        <w:rPr/>
      </w:pPr>
      <w:r>
        <w:rPr/>
        <w:t xml:space="preserve">Книга Памяти Республики Мордовия. Т-5 стр. 852-853. – нет точных данных.  </w:t>
      </w:r>
    </w:p>
    <w:p>
      <w:pPr>
        <w:pStyle w:val="Normal"/>
        <w:rPr/>
      </w:pPr>
      <w:r>
        <w:rPr/>
      </w:r>
    </w:p>
    <w:p>
      <w:pPr>
        <w:pStyle w:val="Normal"/>
        <w:rPr/>
      </w:pPr>
      <w:r>
        <w:rPr/>
        <w:t>Увековечен.</w:t>
      </w:r>
      <w:r>
        <w:rPr>
          <w:b/>
        </w:rPr>
        <w:t xml:space="preserve">  Шурмин Владимир Яковлевич</w:t>
      </w:r>
      <w:r>
        <w:rPr/>
        <w:t xml:space="preserve">. (1897 – 13.03.43 г.) красноармеец, стрелок 1109 сп 330 сд. Марийская АССР, Ронгинский р-н, д. Вяцкое. Призван Ронгинским РВК </w:t>
      </w:r>
    </w:p>
    <w:p>
      <w:pPr>
        <w:pStyle w:val="Normal"/>
        <w:rPr/>
      </w:pPr>
      <w:r>
        <w:rPr/>
        <w:t>Марийской АССР. Пропал б/вести д. Екимово. - Донесение Управления 330 сд № 40782 от 02.07.42 г., приложение к № № 15112 от 06.07.42 г.  Правильно – д. Екимово Кировского р-на Смоленской (с 05.07.1944 г. Калужской) обл.</w:t>
      </w:r>
    </w:p>
    <w:p>
      <w:pPr>
        <w:pStyle w:val="Normal"/>
        <w:rPr/>
      </w:pPr>
      <w:r>
        <w:rPr/>
        <w:t xml:space="preserve">Книга Памяти Республики Марий-Эл, Советский р-н, стр. 370. – нет точных данных. </w:t>
      </w:r>
    </w:p>
    <w:p>
      <w:pPr>
        <w:pStyle w:val="Normal"/>
        <w:rPr/>
      </w:pPr>
      <w:r>
        <w:rPr/>
      </w:r>
    </w:p>
    <w:p>
      <w:pPr>
        <w:pStyle w:val="Normal"/>
        <w:rPr/>
      </w:pPr>
      <w:r>
        <w:rPr/>
        <w:t xml:space="preserve"> </w:t>
      </w:r>
      <w:r>
        <w:rPr/>
        <w:t xml:space="preserve">Увековечен.  </w:t>
      </w:r>
      <w:r>
        <w:rPr>
          <w:b/>
        </w:rPr>
        <w:t>Шурыгин Михаил Семенович</w:t>
      </w:r>
      <w:r>
        <w:rPr/>
        <w:t>. (1905 – 14.01.42 г.) красноармеец, стрелок 1109 сп 330 сд. Тульская обл., Веневский р-н, д. Докторово. Призван Веневским РВК</w:t>
      </w:r>
    </w:p>
    <w:p>
      <w:pPr>
        <w:pStyle w:val="Normal"/>
        <w:rPr/>
      </w:pPr>
      <w:r>
        <w:rPr/>
        <w:t>Тульской обл. Пропал б/вести на ст. Шайковка Кировского р-на Смоленской (с 05.07.1944 г. Калужской) обл. - Донесение Управления 330 сд № 4/0764 от 23.06.42 г., приложение к № 13882 от 27.06.42 г.</w:t>
      </w:r>
    </w:p>
    <w:p>
      <w:pPr>
        <w:pStyle w:val="Normal"/>
        <w:rPr/>
      </w:pPr>
      <w:r>
        <w:rPr/>
        <w:t xml:space="preserve">Книга Памяти Тульской обл. Т-4 стр. 327. </w:t>
      </w:r>
    </w:p>
    <w:p>
      <w:pPr>
        <w:pStyle w:val="Normal"/>
        <w:rPr/>
      </w:pPr>
      <w:r>
        <w:rPr/>
      </w:r>
    </w:p>
    <w:p>
      <w:pPr>
        <w:pStyle w:val="Normal"/>
        <w:rPr/>
      </w:pPr>
      <w:r>
        <w:rPr/>
        <w:t xml:space="preserve">Увековечен.  </w:t>
      </w:r>
      <w:r>
        <w:rPr>
          <w:b/>
        </w:rPr>
        <w:t>Шутиков Алексей Васильевич</w:t>
      </w:r>
      <w:r>
        <w:rPr/>
        <w:t xml:space="preserve">. (1900 – 06.01.42 г.) красноармеец, автоматчик 1109 сп 330 сд. Тульская обл., Арсеньевский р-н, д. Болдино (Байдино). Призван Арсентьевским РВК Тульской обл. Убит под ст. Шайковка. Похоронен ст. Шайковка Кировского р-на Смоленской (с 05.07.1944 г. Калужской) обл. - Донесение Отдела укомплектования 10 армсии № 00613 от 19.05.42 г., приложение к № 9441 от 28.05.42 г.;  Донесение Управления 330 сд № 4/0662 от 04.05.42 г., приложение к № 7788 от 13.05.42 г.  В указанный день 06.01.42 г., части 330 сд находились на территории Сухиничского и Думиничского р-нов смоленсчкой обл.  В районе ст. Шайковка 1109 сп начал боевые действия с 11.01.42 г. Правильная дата гибели Шутикова А. В., период с 11 по 21.01. 42 г. </w:t>
      </w:r>
    </w:p>
    <w:p>
      <w:pPr>
        <w:pStyle w:val="Normal"/>
        <w:rPr/>
      </w:pPr>
      <w:r>
        <w:rPr/>
        <w:t>Книга Памяти Тульской обл. Т-3 стр. 258.</w:t>
      </w:r>
    </w:p>
    <w:p>
      <w:pPr>
        <w:pStyle w:val="Normal"/>
        <w:rPr/>
      </w:pPr>
      <w:r>
        <w:rPr/>
        <w:t xml:space="preserve">Книга Памяти Калужской обл. Т-6 стр. 370. – нет точных данных.   </w:t>
      </w:r>
    </w:p>
    <w:p>
      <w:pPr>
        <w:pStyle w:val="Normal"/>
        <w:rPr/>
      </w:pPr>
      <w:r>
        <w:rPr/>
      </w:r>
    </w:p>
    <w:p>
      <w:pPr>
        <w:pStyle w:val="Normal"/>
        <w:rPr/>
      </w:pPr>
      <w:r>
        <w:rPr/>
        <w:t>Похоронен.</w:t>
      </w:r>
      <w:r>
        <w:rPr>
          <w:b/>
        </w:rPr>
        <w:t xml:space="preserve">  Щербаков Петр Васильевич</w:t>
      </w:r>
      <w:r>
        <w:rPr/>
        <w:t>. (? … - 06.03.42 г.) красноармеец, рядовой 1099 сп 326 сд. Ворошиловградская обл., Н.Гордарский (Н.Гордский) р-н, д. Штареново. Призван Н.Гордарским РВК. Убит. Похоронен д. Екимово Барятинского р-на Смоленской обл. - Донесение штаба 326 сд № 0159 от 16.05.42 г., приложнение к № 9792 от 27.05.42 г.  Правильно – д. Екимово Кировского р-на Смоленской (с 05.07.1944 г. Калужской) обл.</w:t>
      </w:r>
    </w:p>
    <w:p>
      <w:pPr>
        <w:pStyle w:val="Normal"/>
        <w:rPr/>
      </w:pPr>
      <w:r>
        <w:rPr/>
      </w:r>
    </w:p>
    <w:p>
      <w:pPr>
        <w:pStyle w:val="Normal"/>
        <w:rPr/>
      </w:pPr>
      <w:r>
        <w:rPr/>
        <w:t>Похоронен.</w:t>
      </w:r>
      <w:r>
        <w:rPr>
          <w:b/>
        </w:rPr>
        <w:t xml:space="preserve">  Щербаков Семен Яковлевич</w:t>
      </w:r>
      <w:r>
        <w:rPr/>
        <w:t>. (1914 – 07.03.42 г.) красноармеец, рядовой 1097 сп 326 сд. Алтайский край, Знаменский р-н, с. Мамопавловка. Призван Знаменским РВК. Убит под д. Екимово и похоронен в д. Екимово Кировского р-на Смоленской (с 05.07.1944 г., Калужской) обл. - Донесение штаба 3226 сд № 0355 от 24.06.42 г., приложение к № 14008 от 28.06.42 г.</w:t>
      </w:r>
    </w:p>
    <w:p>
      <w:pPr>
        <w:pStyle w:val="Normal"/>
        <w:rPr/>
      </w:pPr>
      <w:r>
        <w:rPr/>
        <w:t xml:space="preserve">В Книге Памяти Алтайского края не значится погибшим, или пропавшим без вести. </w:t>
      </w:r>
    </w:p>
    <w:p>
      <w:pPr>
        <w:pStyle w:val="Normal"/>
        <w:rPr/>
      </w:pPr>
      <w:r>
        <w:rPr/>
        <w:t xml:space="preserve">  </w:t>
      </w:r>
    </w:p>
    <w:p>
      <w:pPr>
        <w:pStyle w:val="Normal"/>
        <w:rPr/>
      </w:pPr>
      <w:r>
        <w:rPr/>
        <w:t>Похоронен.</w:t>
      </w:r>
      <w:r>
        <w:rPr>
          <w:b/>
        </w:rPr>
        <w:t xml:space="preserve">  Щетинин Егор Егорович</w:t>
      </w:r>
      <w:r>
        <w:rPr/>
        <w:t>. (1897 – 08.03.42 г.) красноармеец, рядовой 1099 сп 326 сд. Орловская обл., Доцковский р-н, д. Верховское. Призван Доцко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w:t>
      </w:r>
    </w:p>
    <w:p>
      <w:pPr>
        <w:pStyle w:val="Normal"/>
        <w:rPr/>
      </w:pPr>
      <w:r>
        <w:rPr/>
        <w:t xml:space="preserve">Книга Памяти Орловской обл. Т-9 стр. 256-257. – нет точных данных. </w:t>
      </w:r>
    </w:p>
    <w:p>
      <w:pPr>
        <w:pStyle w:val="Normal"/>
        <w:rPr/>
      </w:pPr>
      <w:r>
        <w:rPr/>
      </w:r>
    </w:p>
    <w:p>
      <w:pPr>
        <w:pStyle w:val="Normal"/>
        <w:rPr/>
      </w:pPr>
      <w:r>
        <w:rPr/>
        <w:t>Увековечен.</w:t>
      </w:r>
      <w:r>
        <w:rPr>
          <w:b/>
        </w:rPr>
        <w:t xml:space="preserve">  Щукин Петр Васильевич</w:t>
      </w:r>
      <w:r>
        <w:rPr/>
        <w:t>. (1914 – 05.03.42 г.) красноармеец, стрелок 1099 сп 326 сд. Горьковская обл., Лукояновский р-н д. Сажино (Николай-Дар). Призван Лукоянов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Книга Памяти Нижегородской обл. Т-9 стр. 351 – нет точных данных.</w:t>
      </w:r>
    </w:p>
    <w:p>
      <w:pPr>
        <w:pStyle w:val="Normal"/>
        <w:rPr>
          <w:b/>
          <w:b/>
          <w:bCs/>
        </w:rPr>
      </w:pPr>
      <w:r>
        <w:rPr/>
        <w:t xml:space="preserve"> </w:t>
      </w:r>
    </w:p>
    <w:p>
      <w:pPr>
        <w:pStyle w:val="Normal"/>
        <w:rPr/>
      </w:pPr>
      <w:r>
        <w:rPr/>
        <w:t xml:space="preserve">Увековечен.  </w:t>
      </w:r>
      <w:r>
        <w:rPr>
          <w:b/>
        </w:rPr>
        <w:t>Юрочкин Василий Николаевич</w:t>
      </w:r>
      <w:r>
        <w:rPr/>
        <w:t>. (1912 – 15.01.42 г.) красноармеец, стрелок 1109 сп 330 сд. Могилевская обл., Красно-Хотимский р-н, Батаевский с/совет, д. Еленовка. (тульская обл., Болоховский р-н, Шахта № 20, дом № 10). Призва Хотимским РВК Могилевской обл. (Болоховским РВК Тульской обл., 30.09.41 г.). Пропал б/вести. Место не известно. – Донесение Отдела Укомплектования 10 армии № 00613 от 19.05.42 г., приложение к № 9441 от 28.05.42 г.;   Донесение Управления 330 сд № 4/0662 от 04.05.42 г., приложение к № 7788 от 13.05.42 г.;  Источник информации ЦАМО, фонд № 58, опись № 977520, дело № 215, Донесенние Болоховского РВК Тульской обл., № 076 от 05.02.1947 г.  В указанный день, 15.01.42 г., 1109 сп вел боевые действия в р-не д. Дмитровка, ст. Шайковка.  Правильно – пропал б/вести у ст. Шайковка Кировского р-на Смоленской (с 05.07.1944 г. Калужской) обл.</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Увековечен.</w:t>
      </w:r>
      <w:r>
        <w:rPr>
          <w:b/>
        </w:rPr>
        <w:t xml:space="preserve">  Юхтанов Василий Гурьянович</w:t>
      </w:r>
      <w:r>
        <w:rPr/>
        <w:t>. (1910 (1920) – 05.03.42 г.) красноармеец, стрелок 1099 сп 326 сд. Чувашская АССР, Ядринский р-н, село Полянка. Призван Ядринским РВК. Пропал б/вести под д. Екимово Барятинского р-на Смоленской обл. - Донесение штаба 326 сд № 0247 от 02.06.42 г., приложение к № 11511 от 09.06.42 г.;  Книга Памяти Республики Чувашия. Т-4 стр. 586.  Правильно – д. Екимово Кировского р-на Смоленской (с 05.07.1944 г. Калужской) обл.</w:t>
      </w:r>
    </w:p>
    <w:p>
      <w:pPr>
        <w:pStyle w:val="Normal"/>
        <w:rPr>
          <w:b/>
          <w:b/>
          <w:bCs/>
        </w:rPr>
      </w:pPr>
      <w:r>
        <w:rPr/>
        <w:t xml:space="preserve">Книга Памяти Республики Чувашия. Т-4 стр. 586 – нет точных данных. </w:t>
      </w:r>
    </w:p>
    <w:p>
      <w:pPr>
        <w:pStyle w:val="Normal"/>
        <w:rPr>
          <w:b/>
          <w:b/>
          <w:bCs/>
        </w:rPr>
      </w:pPr>
      <w:r>
        <w:rPr>
          <w:b/>
          <w:bCs/>
        </w:rPr>
      </w:r>
    </w:p>
    <w:p>
      <w:pPr>
        <w:pStyle w:val="Normal"/>
        <w:rPr/>
      </w:pPr>
      <w:r>
        <w:rPr/>
        <w:t>Увековечен.</w:t>
      </w:r>
      <w:r>
        <w:rPr>
          <w:b/>
        </w:rPr>
        <w:t xml:space="preserve">  Яганов Ляль Хатбеевич</w:t>
      </w:r>
      <w:r>
        <w:rPr/>
        <w:t>. (1915 – 16.01.42 г.) красноармеец, пулеметчик 1109 сп 330 сд. Кабардино-Балкарская АССР, г. Нальчик, Мариинский с/совет. РВК призыва не известен. Убит в бою у ст. Шайковка Кировского р-на Смоленской обл. Похоронен д. Дмитровка Кировского р-на Смоленской (с 05.07.1944 г. Калужской) обл. - Донесение Управления 330 сд № 4/0768 от 24.06.42 г., приложение к № 14086 от 29.06.42 г.</w:t>
      </w:r>
    </w:p>
    <w:p>
      <w:pPr>
        <w:pStyle w:val="Normal"/>
        <w:rPr/>
      </w:pPr>
      <w:r>
        <w:rPr/>
        <w:t>Внесен без оснований в списки похороненных на братской могиле с. Букань Людиновского р-на Калужской обл.</w:t>
      </w:r>
    </w:p>
    <w:p>
      <w:pPr>
        <w:pStyle w:val="Normal"/>
        <w:rPr/>
      </w:pPr>
      <w:r>
        <w:rPr/>
        <w:t xml:space="preserve">В Книгах Памяти регионов РФ не значится погибшим, или пропавшим без вести на территории Кировского р-на Смоленской обл. </w:t>
      </w:r>
    </w:p>
    <w:p>
      <w:pPr>
        <w:pStyle w:val="Normal"/>
        <w:rPr/>
      </w:pPr>
      <w:r>
        <w:rPr/>
      </w:r>
    </w:p>
    <w:p>
      <w:pPr>
        <w:pStyle w:val="Normal"/>
        <w:rPr/>
      </w:pPr>
      <w:r>
        <w:rPr/>
        <w:t xml:space="preserve">Увековечен.  </w:t>
      </w:r>
      <w:r>
        <w:rPr>
          <w:b/>
        </w:rPr>
        <w:t>Ягодов Данил Герасимович</w:t>
      </w:r>
      <w:r>
        <w:rPr/>
        <w:t>. (1904 – 13.03.42 г.) красноармеец, стрелок 1109 сп 330 сд. Марийская АССР, Ронгинский р-н, дер. Стретинка. Призван Ронгинским РВК Марийской обл. Пропал б/вести. Место не известно. - Донесение Управления 330 сд   от № 4/0782 от 02.07.42 г., периложение к № 15112 от 06.07.42 г.  В указанный день, 13.03.42 г., 1109 сп наступал на д. Екимово.  Правильно – пропал б/вести д. Екимово Кировского р-на Смоленской (с 05.07.1944 г. Калужской) обл.</w:t>
      </w:r>
    </w:p>
    <w:p>
      <w:pPr>
        <w:pStyle w:val="Normal"/>
        <w:rPr/>
      </w:pPr>
      <w:r>
        <w:rPr/>
        <w:t xml:space="preserve">В Книге Памяти Республики Марий Эл, не значится погимбшим, или пропавшим без вести. </w:t>
      </w:r>
    </w:p>
    <w:p>
      <w:pPr>
        <w:pStyle w:val="Normal"/>
        <w:rPr/>
      </w:pPr>
      <w:r>
        <w:rPr/>
      </w:r>
    </w:p>
    <w:p>
      <w:pPr>
        <w:pStyle w:val="Normal"/>
        <w:rPr/>
      </w:pPr>
      <w:r>
        <w:rPr/>
        <w:t>Увековечен.</w:t>
      </w:r>
      <w:r>
        <w:rPr>
          <w:b/>
        </w:rPr>
        <w:t xml:space="preserve">  Яловицын Сергей Гаврилович</w:t>
      </w:r>
      <w:r>
        <w:rPr/>
        <w:t>. (1912 – 05.03.42 г.) красноармеец, стрелок 1099 сп 326 сд. г.Москва, Бауманский р-н. Призван Бауманским РВК. Пропал б/вести под д. Екимово Барятинского р-на Смоленской обл. - Донесение штаба 326 сд № 0247 от 02.06.42 г., приложение к № 11511 от 09.06.42 г.  Правильно – д. Екимово Кировского р-на Смоленской (с 05.07.1944 г. Калужской) обл.</w:t>
      </w:r>
    </w:p>
    <w:p>
      <w:pPr>
        <w:pStyle w:val="Normal"/>
        <w:rPr/>
      </w:pPr>
      <w:r>
        <w:rPr/>
        <w:t xml:space="preserve">Книга Памяти г.Москва. Т-14 стр. 645 – нет точных данных. </w:t>
      </w:r>
    </w:p>
    <w:p>
      <w:pPr>
        <w:pStyle w:val="Normal"/>
        <w:rPr/>
      </w:pPr>
      <w:r>
        <w:rPr/>
      </w:r>
    </w:p>
    <w:p>
      <w:pPr>
        <w:pStyle w:val="Normal"/>
        <w:rPr/>
      </w:pPr>
      <w:r>
        <w:rPr/>
        <w:t xml:space="preserve">Увековечен.  </w:t>
      </w:r>
      <w:r>
        <w:rPr>
          <w:b/>
        </w:rPr>
        <w:t>Ялпоев (Ялпаев) Антон Прокофьевич</w:t>
      </w:r>
      <w:r>
        <w:rPr/>
        <w:t>. (1903 – 13.03.42 г.) красноармеец 1109 сп 330 сд. Марийская АССР, Ронгинский р-н, дер. Стретенка. Призван Ронгинским РВК Марийской АССР. Пропал б/вести. Место не известно. - Донесение Управления 330 сд № 4/0782 от 02.07.42 г., приложение к № 15112 от 06.07.42 г.;  Источник информации ЦАМО, фонд № 7777, опись № 72198с, дело № 1. – Именной список 1109 сп.  В указанный день, 13.03.42 г., 1109 сп наступал на д. Екимово.  Правильно – пропал б/вести д. Екимово Кировского р-на Смоленской (с 05.07.1944 г. Калужской) обл.</w:t>
      </w:r>
    </w:p>
    <w:p>
      <w:pPr>
        <w:pStyle w:val="Normal"/>
        <w:rPr/>
      </w:pPr>
      <w:r>
        <w:rPr/>
        <w:t xml:space="preserve">Книга Памяти Республики Марий Эл, Советский р-н, стр. 293. – нет точных данных. </w:t>
      </w:r>
    </w:p>
    <w:p>
      <w:pPr>
        <w:pStyle w:val="Normal"/>
        <w:rPr/>
      </w:pPr>
      <w:r>
        <w:rPr/>
      </w:r>
    </w:p>
    <w:p>
      <w:pPr>
        <w:pStyle w:val="Normal"/>
        <w:rPr/>
      </w:pPr>
      <w:r>
        <w:rPr/>
        <w:t>Увековечен.</w:t>
      </w:r>
      <w:r>
        <w:rPr>
          <w:b/>
        </w:rPr>
        <w:t xml:space="preserve">  Янгляев Пагир (Тагир) Сардейдович</w:t>
      </w:r>
      <w:r>
        <w:rPr/>
        <w:t xml:space="preserve">. (1904 – 21.02.42 г.) красноармеец, стрелок 1099 сп 326 сд. Мордовская АССР, Лямбирский р-н, с. Лямбирь. Призван Лямбирским РВК. Пропал б/вести. Место не известно. - Донесение штаба 326 сд № 0247 от 02.06.42 г., приложение к № 11511 от 09.06.42 г.  В указанный день 21.02.42 г., 1099 сп частью сил (3-й сб) наступал на д. Екимово Кировского  р-на Смоленской обл. – Боевой приказ штаба 326 сд № 61 от 21.02.42 г.(ЦАМО, фонд № 1639, опись № 0000001, дело № 0010).  Правильно – пропал б/вести у д. Екимово Кировского р-на Смоленской (с 05.07.1944 г. Калужской) обл. </w:t>
      </w:r>
    </w:p>
    <w:p>
      <w:pPr>
        <w:pStyle w:val="Normal"/>
        <w:rPr/>
      </w:pPr>
      <w:r>
        <w:rPr/>
        <w:t>В Книге Памяти Республики Мордовия, не значится погибшим, или пропавшим без вести.</w:t>
      </w:r>
    </w:p>
    <w:p>
      <w:pPr>
        <w:pStyle w:val="Normal"/>
        <w:rPr>
          <w:b/>
          <w:b/>
          <w:bCs/>
        </w:rPr>
      </w:pPr>
      <w:r>
        <w:rPr>
          <w:b/>
          <w:bCs/>
        </w:rPr>
      </w:r>
    </w:p>
    <w:p>
      <w:pPr>
        <w:pStyle w:val="Normal"/>
        <w:rPr/>
      </w:pPr>
      <w:r>
        <w:rPr/>
        <w:t>Увековечен.</w:t>
      </w:r>
      <w:r>
        <w:rPr>
          <w:b/>
        </w:rPr>
        <w:t xml:space="preserve">  Янчук Леонтий Лаврентьевич</w:t>
      </w:r>
      <w:r>
        <w:rPr/>
        <w:t xml:space="preserve">. (? … - 16.01.42 г.) красноармеец, стрелок 1111 сп 330 сд. г. Херсон, Каратинский остров, дом  № 3. Призван Херсонским РВК. Убит в бою на ст. Шайковка Кировского р-на Смоленской (с 05.07.1944 г. Калужской) обл. Место захоронения не известно. - Донесение Управления 330 сд № 4/0764 от 23.06.42 г.,  приложение к № 13882 от 27.06.42 г. </w:t>
      </w:r>
    </w:p>
    <w:p>
      <w:pPr>
        <w:pStyle w:val="Normal"/>
        <w:rPr/>
      </w:pPr>
      <w:r>
        <w:rPr/>
      </w:r>
    </w:p>
    <w:p>
      <w:pPr>
        <w:pStyle w:val="Normal"/>
        <w:rPr/>
      </w:pPr>
      <w:r>
        <w:rPr/>
        <w:t>Увековечен.</w:t>
      </w:r>
      <w:r>
        <w:rPr>
          <w:b/>
        </w:rPr>
        <w:t xml:space="preserve">  Ярулин Кози Аквар</w:t>
      </w:r>
      <w:r>
        <w:rPr/>
        <w:t>. (1916 – 16.01.42 г.) сержант, ком.отделения 1109 сп 330 сд. Татарская АССР, Бавлинский р-н, д. Новые Шалипы. Призван Бавлинским РВК Татарской АССР. Убит в бою ст. Шайковка Кировского р-на Смоленской обл. Похоронен д. Дмитровка Кировского р-на Смоленской обл. - Донесение Управления 330 сд № 4/0768 от 24.06.42 г., приложение к № 14086с от 29.06.42 г.</w:t>
      </w:r>
    </w:p>
    <w:p>
      <w:pPr>
        <w:pStyle w:val="Normal"/>
        <w:rPr/>
      </w:pPr>
      <w:r>
        <w:rPr/>
        <w:t xml:space="preserve">В Книге Памяти Республики Татарстан, не значится погибшим, или пропавшим без вести на территории Кировского р-на Смоленской обл. </w:t>
      </w:r>
    </w:p>
    <w:p>
      <w:pPr>
        <w:pStyle w:val="Normal"/>
        <w:rPr/>
      </w:pPr>
      <w:r>
        <w:rPr/>
      </w:r>
    </w:p>
    <w:p>
      <w:pPr>
        <w:pStyle w:val="Normal"/>
        <w:rPr/>
      </w:pPr>
      <w:r>
        <w:rPr/>
        <w:t>Увековечен.</w:t>
      </w:r>
      <w:r>
        <w:rPr>
          <w:b/>
        </w:rPr>
        <w:t xml:space="preserve">  Яшин Иван Петрович</w:t>
      </w:r>
      <w:r>
        <w:rPr/>
        <w:t>. (1909 (1920) – февраль, март 1942 г.) красноармеец, рядовой 1097 сп 326 сд. Мордовская (Марийская) АССР, Мильцанский р-н, с. Мильцан. Призван Мильцанским РВК. Пропал б/вести в боях под д. Якимово Барятинского р-на Смоленской обл. Дата не известна. - Донесение Отдела Укомплектования 10 армии № 00613 от 19.05.42 г., приложение к № 9441 от 28.05.42 г.;  Книга Памяти Республики Мордовия. Т-7 стр. 753;  Донесение штаба 326 сд № 0102 от 04.05.42 г., приложение к № 6812 от 07.05.42 г.  Правильно - д. Екимово Кировского р-на Смоленской (с 05.07.1944 г. Калужской) обл.</w:t>
      </w:r>
    </w:p>
    <w:p>
      <w:pPr>
        <w:pStyle w:val="Normal"/>
        <w:rPr/>
      </w:pPr>
      <w:r>
        <w:rPr/>
        <w:t xml:space="preserve">Книга Памяти Республики Мордовия. Т-7 стр. 753 – нет точных данных.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   Части 385 сд в указанный период 08-21.03.42 г. занимали оборону и вели боевые действия на территории Барятинского р-на Смоленской обл. Третий батальон 1268 сп (7,8 и 9 роты) находился в армейском резерве 10 армии и 08.03.42 г. был направлен в район поселка Брянский Кировского р-на Смоленской обл., для поддержания наступления 326 сд., и оказывал поддержку 1099 сп  в атаке на д. Екимово Кировского р-на Смоленской обл. В р-не пос. Брянский батальон находился в армейском резерве до конца апреля 1942 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b/>
          <w:b/>
          <w:bCs/>
        </w:rPr>
      </w:pPr>
      <w:r>
        <w:rPr/>
        <w:t xml:space="preserve">                      </w:t>
      </w:r>
      <w:r>
        <w:rPr>
          <w:b/>
          <w:bCs/>
        </w:rPr>
        <w:t>Внесенные в списки братской могилы д. Якимово, числящиеся по донесениям о безвозвратных потерях убитыми и похороненными (пропавшими без вести) в д. Екимово Кировского р-на Смоленской обл., но погибшие в других районах и похороненные в других братских могилах Кировского р-на и оставшиеся в живых.</w:t>
      </w:r>
    </w:p>
    <w:p>
      <w:pPr>
        <w:pStyle w:val="Normal"/>
        <w:rPr>
          <w:b/>
          <w:b/>
          <w:bCs/>
        </w:rPr>
      </w:pPr>
      <w:r>
        <w:rPr>
          <w:b/>
          <w:bCs/>
        </w:rPr>
      </w:r>
    </w:p>
    <w:p>
      <w:pPr>
        <w:pStyle w:val="Normal"/>
        <w:rPr>
          <w:b/>
          <w:b/>
          <w:bCs/>
        </w:rPr>
      </w:pPr>
      <w:r>
        <w:rPr>
          <w:b/>
          <w:bCs/>
        </w:rPr>
      </w:r>
    </w:p>
    <w:p>
      <w:pPr>
        <w:pStyle w:val="Normal"/>
        <w:rPr/>
      </w:pPr>
      <w:r>
        <w:rPr>
          <w:b/>
          <w:bCs/>
        </w:rPr>
        <w:t>Абдулов Абдул Сафиулович</w:t>
      </w:r>
      <w:r>
        <w:rPr/>
        <w:t>. (? … - 21.08.43 г.) красноармеец, призван: Ромодановским РВК Мордовии, погиб: Кировский р-н. – Книга Памяти Калужской обл., Кировский р-н. Т-14 стр. 288.</w:t>
      </w:r>
    </w:p>
    <w:p>
      <w:pPr>
        <w:pStyle w:val="Normal"/>
        <w:rPr/>
      </w:pPr>
      <w:r>
        <w:rPr/>
        <w:t xml:space="preserve">Донесение Управления 385 сд № 0786 от 02.09.43 г., приложение к № 35392 от 13.09.43 г.;  Книга Памяти Республики Мордовия. Т-1 стр. 17 – </w:t>
      </w:r>
      <w:r>
        <w:rPr>
          <w:bCs/>
        </w:rPr>
        <w:t>Абдулов Абдул Сафиулович</w:t>
      </w:r>
      <w:r>
        <w:rPr/>
        <w:t xml:space="preserve">. (1916 – 21.08.43 г.) красноармеец, стрелок 1270 сп 385 сд. Мордовская АССР, Лембарский р-н, д. Татавлы. Призван Саранским РВК Мордовской АССР. Убит. Похоронен д. Липовка Кировского р-на Смоленской обл.  Правильно – д. Липовка Куйбышевского р-на Смоленской обл. </w:t>
      </w:r>
    </w:p>
    <w:p>
      <w:pPr>
        <w:pStyle w:val="Normal"/>
        <w:rPr/>
      </w:pPr>
      <w:r>
        <w:rPr/>
      </w:r>
    </w:p>
    <w:p>
      <w:pPr>
        <w:pStyle w:val="Normal"/>
        <w:rPr/>
      </w:pPr>
      <w:r>
        <w:rPr>
          <w:b/>
        </w:rPr>
        <w:t>Аверьянов И … С …</w:t>
      </w:r>
      <w:r>
        <w:rPr/>
        <w:t xml:space="preserve"> . (? … - ? …) красноармеец, погиб: Кировский</w:t>
        <w:tab/>
        <w:t xml:space="preserve"> р-н. – Книга Памяти Калужской обл., Кировский р-н. Т-14 стр. 288.</w:t>
      </w:r>
    </w:p>
    <w:p>
      <w:pPr>
        <w:pStyle w:val="Normal"/>
        <w:rPr/>
      </w:pPr>
      <w:r>
        <w:rPr/>
        <w:t>Правильно:  Донесение Управления 385 сд № 0748 от 06.09.43 г., приложение к № 35392 от 13.09.43 г. – Аверьянов Иван Спиридонович. (1902 – 19.08.43 г.) красноармеец, стрелок 1268 сп 385 сд. Пензенская обл., Кулыщлейский р-н, д. Названовка. Призван Кулышлейским РВК пензенской обл. Убит. Похоронен д. Липовка Кировского р-на Смоленской обл.  Правильно – д. Липовка Куйбышевского р-на Смоленской и(с 05.07.1944 г. Калужской) обл.</w:t>
      </w:r>
    </w:p>
    <w:p>
      <w:pPr>
        <w:pStyle w:val="Normal"/>
        <w:rPr/>
      </w:pPr>
      <w:r>
        <w:rPr/>
        <w:t xml:space="preserve">Книга Памяти Пензенской обл. Т-1 стр. 61. – нет точных данных. </w:t>
      </w:r>
    </w:p>
    <w:p>
      <w:pPr>
        <w:pStyle w:val="Normal"/>
        <w:rPr/>
      </w:pPr>
      <w:r>
        <w:rPr/>
      </w:r>
    </w:p>
    <w:p>
      <w:pPr>
        <w:pStyle w:val="Normal"/>
        <w:rPr/>
      </w:pPr>
      <w:r>
        <w:rPr>
          <w:b/>
        </w:rPr>
        <w:t>Акимушкин Алексей Савельевич</w:t>
      </w:r>
      <w:r>
        <w:rPr/>
        <w:t>. (1902 – 15.09.42 г.) мл. лейтенант, ком.стрелкового взвода 1109 сп 330 сд. г. Москва, ул. Новокузнецкая,  дом № 17 кв. № 8. Призван Московским РВК г. Москва. Убит. Похоронен д. Екимово Кировского р-на Смоленской обл. - Донесение Управления 330 сд № 4/0923 от 30.09.42 г., приложение к № 26605 от 03.10.42 г.;  Источник информации ЦАМО, фонд № 56, опись № 12220, дело № 71 – Приказ ГУФиК войск Красной Армии № 01159/пог от 27.11.42 г.</w:t>
      </w:r>
    </w:p>
    <w:p>
      <w:pPr>
        <w:pStyle w:val="Normal"/>
        <w:rPr/>
      </w:pPr>
      <w:r>
        <w:rPr>
          <w:b/>
          <w:i/>
        </w:rPr>
        <w:t>Остался в живых и попал в плен</w:t>
      </w:r>
      <w:r>
        <w:rPr/>
        <w:t>.  Источник информации РГВА, фонд № 1509, опись № 1, дело № 13. « Список военнопленных Рославльского лагеря». Запись № 41 – Акимушкин Алексей Савельевич, 1902 г.р., мл. лейтенант. Попал в плен 15.09.42 г. тяжелораненым под г. Киров. Адрес:  г. Москва, Бутырки, дом № 52 кв. № 54. Дальнейшая судьба не известна.</w:t>
      </w:r>
    </w:p>
    <w:p>
      <w:pPr>
        <w:pStyle w:val="Normal"/>
        <w:rPr>
          <w:b/>
          <w:b/>
        </w:rPr>
      </w:pPr>
      <w:r>
        <w:rPr/>
        <w:t>Книга Памяти г. Москва. Т-2 стр. 110.</w:t>
      </w:r>
      <w:r>
        <w:rPr>
          <w:b/>
        </w:rPr>
        <w:t xml:space="preserve"> </w:t>
      </w:r>
    </w:p>
    <w:p>
      <w:pPr>
        <w:pStyle w:val="Normal"/>
        <w:rPr>
          <w:b/>
          <w:b/>
        </w:rPr>
      </w:pPr>
      <w:r>
        <w:rPr>
          <w:b/>
        </w:rPr>
      </w:r>
    </w:p>
    <w:p>
      <w:pPr>
        <w:pStyle w:val="Normal"/>
        <w:rPr/>
      </w:pPr>
      <w:r>
        <w:rPr>
          <w:b/>
        </w:rPr>
        <w:t>Аладышев Иван Андреевич</w:t>
      </w:r>
      <w:r>
        <w:rPr/>
        <w:t>. (1910 – 05.03.42 г.) красноармеец, стрелок 1097 сп 326 сд.</w:t>
      </w:r>
    </w:p>
    <w:p>
      <w:pPr>
        <w:pStyle w:val="Normal"/>
        <w:rPr/>
      </w:pPr>
      <w:r>
        <w:rPr/>
        <w:t>Мордовская АССР, Теньгушский р-н, с. Теньгушево. Призван Теньгушским РВК. Убит. Похоронен д. Екимово Кировского р-на Смоленской обл. - Донесение Управления 330 сд № 4/0782 от 02.07.42 г., приложение к № 11511 от 09.06.42 г.</w:t>
      </w:r>
    </w:p>
    <w:p>
      <w:pPr>
        <w:pStyle w:val="Normal"/>
        <w:rPr/>
      </w:pPr>
      <w:r>
        <w:rPr>
          <w:b/>
          <w:i/>
        </w:rPr>
        <w:t>Правильно</w:t>
      </w:r>
      <w:r>
        <w:rPr/>
        <w:t xml:space="preserve">:  Донесение штаба 11 гв. тк № 017 от 09.01.44 г., приложение к № 4520 от 24.01.44 г. – Аладышев Иван Андреевич. (1910 – 29.12.43 г.) ефрейтор, ком.миномета 270 гв мп 11 гв тк. Мордовская АССР, Теньгушевский р-н, с. Теньгушево.  Призван Теньгушевским РВК. Убит. Похоронен:  Винницкая обл., Белопольевский р-н, д. Пузырьки. (Во всех документах имя жены – </w:t>
      </w:r>
      <w:r>
        <w:rPr>
          <w:i/>
        </w:rPr>
        <w:t>Аладышева Евдокия</w:t>
      </w:r>
      <w:r>
        <w:rPr/>
        <w:t xml:space="preserve"> </w:t>
      </w:r>
      <w:r>
        <w:rPr>
          <w:i/>
        </w:rPr>
        <w:t>Дмитриевна</w:t>
      </w:r>
      <w:r>
        <w:rPr/>
        <w:t xml:space="preserve">).  </w:t>
      </w:r>
    </w:p>
    <w:p>
      <w:pPr>
        <w:pStyle w:val="Normal"/>
        <w:rPr/>
      </w:pPr>
      <w:r>
        <w:rPr/>
        <w:t>Книга Памяти Республики Мордовия. Т-8 стр. 296.</w:t>
      </w:r>
    </w:p>
    <w:p>
      <w:pPr>
        <w:pStyle w:val="Normal"/>
        <w:rPr/>
      </w:pPr>
      <w:r>
        <w:rPr/>
      </w:r>
    </w:p>
    <w:p>
      <w:pPr>
        <w:pStyle w:val="Normal"/>
        <w:rPr/>
      </w:pPr>
      <w:r>
        <w:rPr>
          <w:b/>
        </w:rPr>
        <w:t>Алукаев Асим</w:t>
      </w:r>
      <w:r>
        <w:rPr/>
        <w:t>. (1914 – 19.08.43 г.) мл. сержант, п/п 36458, призван: Ромодановским РВК Мордовии, погиб: Кировский р-н. – Книга Памяти Калужской обл., Кировский р-н. Т-14 стр. 288.</w:t>
      </w:r>
    </w:p>
    <w:p>
      <w:pPr>
        <w:pStyle w:val="Normal"/>
        <w:rPr/>
      </w:pPr>
      <w:r>
        <w:rPr/>
        <w:t xml:space="preserve">Донесение Управления 385 сд № 0748 от 05.09.43 г., приложение к № 35392 от 13.09.43 г. – Алукаев Асим. (1914 – 19.08.43 г.) мл. сержант, наводчик орудия Мордовская АССР, Лямбирский р-н, д. Татал. Призван Лямбирским РВК.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Республики Мордовия. Т-6 стр. 595. – нет точных данных. </w:t>
      </w:r>
    </w:p>
    <w:p>
      <w:pPr>
        <w:pStyle w:val="Normal"/>
        <w:rPr/>
      </w:pPr>
      <w:r>
        <w:rPr/>
      </w:r>
    </w:p>
    <w:p>
      <w:pPr>
        <w:pStyle w:val="Normal"/>
        <w:rPr/>
      </w:pPr>
      <w:r>
        <w:rPr>
          <w:b/>
        </w:rPr>
        <w:t>Алышев Николай Федорович</w:t>
      </w:r>
      <w:r>
        <w:rPr/>
        <w:t>. (1902 – 08.03.42 г.) красноармеец, рядовой 1099 сп 326 сд.</w:t>
      </w:r>
    </w:p>
    <w:p>
      <w:pPr>
        <w:pStyle w:val="Normal"/>
        <w:rPr/>
      </w:pPr>
      <w:r>
        <w:rPr/>
        <w:t xml:space="preserve">Рязанская обл., Кадонский р-н, д. Новосильск. Призван Кадонским РВК. Убит. Похоронен д. Екимово Барятинского р-на Смоленской обл. - Донесение штаба 326 сд № 0159 от 16.05.42 г., приложение к № 9792 от 27.05.42 г. </w:t>
      </w:r>
    </w:p>
    <w:p>
      <w:pPr>
        <w:pStyle w:val="Normal"/>
        <w:rPr/>
      </w:pPr>
      <w:r>
        <w:rPr>
          <w:b/>
          <w:i/>
        </w:rPr>
        <w:t>Остался в живых</w:t>
      </w:r>
      <w:r>
        <w:rPr/>
        <w:t xml:space="preserve">. Источник информации ЦАМО, фонд № 8498, опись № 120989, дело № 47 – «Демографические списки военнослужащих (маршевые роты хозяйственного обсолуживания из ограниченно годных  № 84, № 85), направляемых из 202 зсп ЗФ в распоряжение штаба 33 армии 03.06.43 г.». Запись № 1 на стр.13 – </w:t>
      </w:r>
      <w:r>
        <w:rPr>
          <w:bCs/>
        </w:rPr>
        <w:t>Алышев Николай</w:t>
      </w:r>
      <w:r>
        <w:rPr/>
        <w:t xml:space="preserve"> </w:t>
      </w:r>
      <w:r>
        <w:rPr>
          <w:bCs/>
        </w:rPr>
        <w:t>Федорович</w:t>
      </w:r>
      <w:r>
        <w:rPr/>
        <w:t xml:space="preserve">. 1902 г.р. В РККА с 1941 г. Уроженец Рязанской обл., Кадмовского р-на, Новосельского с/совета, с. Новоселье. Призван Кадомским РВК Рязанской обл. Прибыл в 202 зсп из госпиталя № 2812.  Дальнейшая судьба не известна. (Во всех документах имя жены – </w:t>
      </w:r>
      <w:r>
        <w:rPr>
          <w:i/>
        </w:rPr>
        <w:t>Прасковья Алексеевна</w:t>
      </w:r>
      <w:r>
        <w:rPr/>
        <w:t>).</w:t>
      </w:r>
    </w:p>
    <w:p>
      <w:pPr>
        <w:pStyle w:val="Normal"/>
        <w:rPr/>
      </w:pPr>
      <w:r>
        <w:rPr/>
        <w:t xml:space="preserve">В Книге Памяти Рязанской обл., Т-4 стр. 14, числится похороненным в д. Екимово Барятинского р-на Смоленской обл. </w:t>
      </w:r>
    </w:p>
    <w:p>
      <w:pPr>
        <w:pStyle w:val="Normal"/>
        <w:rPr/>
      </w:pPr>
      <w:r>
        <w:rPr/>
      </w:r>
    </w:p>
    <w:p>
      <w:pPr>
        <w:pStyle w:val="Normal"/>
        <w:rPr/>
      </w:pPr>
      <w:r>
        <w:rPr>
          <w:b/>
        </w:rPr>
        <w:t>Андреев Афанасий Андреевич</w:t>
      </w:r>
      <w:r>
        <w:rPr/>
        <w:t>. (1916 – 07.03.42 г.) красноармеец, стрелок 1097 сп 326 сд. Чувашская АССР, Шихозановский р-н, д. Айпомоши. Призван Шихозановским РВК. Убит под д. Екимово и похоронен в д. Екимово Кировского р-на Смоленской обл. -  Донесение штаба 326 сд № 0355 от 24.06.42 г., приложение к № 14008 от 28.06.42 г.</w:t>
      </w:r>
    </w:p>
    <w:p>
      <w:pPr>
        <w:pStyle w:val="Normal"/>
        <w:rPr/>
      </w:pPr>
      <w:r>
        <w:rPr>
          <w:b/>
          <w:bCs/>
          <w:i/>
          <w:iCs/>
        </w:rPr>
        <w:t>Остался в живых</w:t>
      </w:r>
      <w:r>
        <w:rPr/>
        <w:t xml:space="preserve">.  Источник информации ЦАМО, фонд № 33, опись № 744807, дело № 21 – Указ Президиума ВС СССР № 204/59 от 06.08.1946 г. – о награждении </w:t>
      </w:r>
      <w:r>
        <w:rPr>
          <w:bCs/>
        </w:rPr>
        <w:t>Андреева</w:t>
      </w:r>
      <w:r>
        <w:rPr/>
        <w:t xml:space="preserve"> </w:t>
      </w:r>
      <w:r>
        <w:rPr>
          <w:bCs/>
        </w:rPr>
        <w:t>Афанасия Андреевича</w:t>
      </w:r>
      <w:r>
        <w:rPr/>
        <w:t>, 1916 г.р., ст. сержанта 1097 сп 326 сд 59 армии ЗФ орденом Славы 3-й степени. Адрес: Чувашская АССР, Чурачикский р-н, д. Шив-Кассы.</w:t>
      </w:r>
    </w:p>
    <w:p>
      <w:pPr>
        <w:pStyle w:val="Normal"/>
        <w:rPr/>
      </w:pPr>
      <w:r>
        <w:rPr/>
        <w:t xml:space="preserve">В Книге Памяти Республики Чувашия, Т-6 стр. 174 числится похороненным в д. Екимово Кировского р-на Калужской обл. </w:t>
      </w:r>
    </w:p>
    <w:p>
      <w:pPr>
        <w:pStyle w:val="Normal"/>
        <w:rPr/>
      </w:pPr>
      <w:r>
        <w:rPr/>
      </w:r>
    </w:p>
    <w:p>
      <w:pPr>
        <w:pStyle w:val="Normal"/>
        <w:rPr/>
      </w:pPr>
      <w:r>
        <w:rPr>
          <w:b/>
        </w:rPr>
        <w:t>Андреев Василий Михайлович</w:t>
      </w:r>
      <w:r>
        <w:rPr/>
        <w:t>. (1919 – 19.08.43 г.) красноармеец п/п 36458, род. Московская обл., призван: Малининский РВК (Ступинский ГВК) Московской обл., погиб: Кировский р-н. – Книга Памяти Калужской обл., Кировский р-н7. Т-14 стр. 288.</w:t>
      </w:r>
    </w:p>
    <w:p>
      <w:pPr>
        <w:pStyle w:val="Normal"/>
        <w:rPr/>
      </w:pPr>
      <w:r>
        <w:rPr/>
        <w:t xml:space="preserve">Донесение Управления 385 сд № 0748 от 05.09.43 г., приложение к № 35392 от 13.09.43 г. – Андреев Василий Михайлович. (1900 – 19.08.43 г.) красноармеец. стрелок 1268 сп 385 сд. Сморленская обл., Ярцевский р-н, д. Матвеевск. Призван Ленинским РВК г. Москва.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В Книге Памяти Московской обл., не значится погибшим, или пропавшим без вести. </w:t>
      </w:r>
    </w:p>
    <w:p>
      <w:pPr>
        <w:pStyle w:val="Normal"/>
        <w:rPr/>
      </w:pPr>
      <w:r>
        <w:rPr/>
      </w:r>
    </w:p>
    <w:p>
      <w:pPr>
        <w:pStyle w:val="Normal"/>
        <w:rPr/>
      </w:pPr>
      <w:r>
        <w:rPr>
          <w:b/>
        </w:rPr>
        <w:t>Анилин Иван Павлович</w:t>
      </w:r>
      <w:r>
        <w:rPr/>
        <w:t>. (1924 – 30.08.43 г.) красноармеец 385 сд, род: Татарстан, с. Восход, погиб: Кировский р-н, д. Липовка. – Книга памяти Калужской обл., Кировский р-н. Т-14 стр. 288.</w:t>
      </w:r>
    </w:p>
    <w:p>
      <w:pPr>
        <w:pStyle w:val="Normal"/>
        <w:rPr/>
      </w:pPr>
      <w:r>
        <w:rPr/>
        <w:t xml:space="preserve">Донесение Управления 385 сд № А-793 от 11.09.43 г., приложение к № 36754 от 19.09.43 г. – Аннин Иван Павлович. (1924 – 30.08.43 г.) красноармеец, автоматчик 385 сд. Татарская АССР, Октябрьский р-н, с. Восход. Призван Октябрьским РВК Татарской АССР.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Республики Татарстан. Т-19 стр. 34 и Т-26 стр. 37. – нет точных данных. </w:t>
      </w:r>
    </w:p>
    <w:p>
      <w:pPr>
        <w:pStyle w:val="Normal"/>
        <w:rPr/>
      </w:pPr>
      <w:r>
        <w:rPr/>
      </w:r>
    </w:p>
    <w:p>
      <w:pPr>
        <w:pStyle w:val="Normal"/>
        <w:rPr/>
      </w:pPr>
      <w:r>
        <w:rPr>
          <w:b/>
        </w:rPr>
        <w:t>Апряткин Димитрий Иванович</w:t>
      </w:r>
      <w:r>
        <w:rPr/>
        <w:t>. (1901 – 21.02.42 г.) сержант, ком.отделения 1099 сп 326 сд. Мордовская АССР, Теньгушевский р-н, с.Стаикрово. Призван Теньгушевским РВК. Пропал б/вести. Место не указано. - Донесение № 11511 от 09.06.42 г. (Имя жены – Татьяна Антиповна).  В указанный день 21.02.42 г., 1099 сп действовал в р-не д. Екимово Кировского р-на Смоленской обл. – Боевой приказ штаба 326 сд № 61 от 21.02.42 г. (ЦАМО, фонд № 1639, опись № 0000001, дело № 0010).</w:t>
      </w:r>
    </w:p>
    <w:p>
      <w:pPr>
        <w:pStyle w:val="Normal"/>
        <w:rPr/>
      </w:pPr>
      <w:r>
        <w:rPr>
          <w:b/>
          <w:i/>
        </w:rPr>
        <w:t>Правильно</w:t>
      </w:r>
      <w:r>
        <w:rPr/>
        <w:t xml:space="preserve">:  Источник информации РГВА, фонд № 1509, опись № 1, дело № 12 «Списки советских военнослужащих, содержащихся в Рославльском лагере военнопленных». Запись № 1186 на стр. 5 – </w:t>
      </w:r>
      <w:r>
        <w:rPr>
          <w:bCs/>
        </w:rPr>
        <w:t>Апряткин Дмитрий Иванович</w:t>
      </w:r>
      <w:r>
        <w:rPr/>
        <w:t xml:space="preserve">. 1900 г.р. Мордовия. Сеньгушевский р-н, село Шокша;  Источник информации ЦАМО, фонд № 58, опись № 977532, дело № 16. «Справка отдела ЦАМО с приложением списков и личных карточек на пленных, умерших в немецком плену» - Личная карточка военнопленного (лагерь № 352) – </w:t>
      </w:r>
      <w:r>
        <w:rPr>
          <w:bCs/>
        </w:rPr>
        <w:t>Апрядкин</w:t>
      </w:r>
      <w:r>
        <w:rPr/>
        <w:t xml:space="preserve"> </w:t>
      </w:r>
      <w:r>
        <w:rPr>
          <w:bCs/>
        </w:rPr>
        <w:t>Дмитрий Иванович</w:t>
      </w:r>
      <w:r>
        <w:rPr/>
        <w:t xml:space="preserve">. Родился 11 сентября 1900 г. Мордовская АССР, Сингушевский р-н, д. Шокша. Сержант. Православный. Крестьянин. В плену с февраля 1942 г. Дата смерти и место захоронения не известны. (Имя жены – Татьяна Антиповна).  </w:t>
      </w:r>
    </w:p>
    <w:p>
      <w:pPr>
        <w:pStyle w:val="Normal"/>
        <w:rPr/>
      </w:pPr>
      <w:r>
        <w:rPr/>
        <w:t>Книга Памяти Республики Мордовия. Т-8 стр. 299 – нет точных данных.</w:t>
      </w:r>
    </w:p>
    <w:p>
      <w:pPr>
        <w:pStyle w:val="Normal"/>
        <w:rPr/>
      </w:pPr>
      <w:r>
        <w:rPr/>
      </w:r>
    </w:p>
    <w:p>
      <w:pPr>
        <w:pStyle w:val="Normal"/>
        <w:rPr/>
      </w:pPr>
      <w:r>
        <w:rPr>
          <w:b/>
        </w:rPr>
        <w:t>Арзамасов (Ардамасов) Иван Емельянович</w:t>
      </w:r>
      <w:r>
        <w:rPr/>
        <w:t>. (1922 – 07.03.42 г.) красноармеец, рядовой 1097 сп 326 сд. Пензенская обл., Ваденский р-н, д. Каменка. Призван Ваденским РВК Пензенской обл. Убит под д. Екимово и похоронен в д. Екимово, Кировского р-на, Смоленской (с 05.07.1944 г. Калужской) обл. - Донесение штаба 326 сд № 0355 от 24.06.42 г., приложение к № 14008с от 28.06.42 г.</w:t>
      </w:r>
    </w:p>
    <w:p>
      <w:pPr>
        <w:pStyle w:val="Normal"/>
        <w:rPr/>
      </w:pPr>
      <w:r>
        <w:rPr>
          <w:b/>
          <w:bCs/>
          <w:i/>
          <w:iCs/>
        </w:rPr>
        <w:t>Остался в живых</w:t>
      </w:r>
      <w:r>
        <w:rPr/>
        <w:t xml:space="preserve">.  Источник информации ЦАМО, фонд № 8502, опись № 267373, дело № 36 – Именной список военнослужащих, отправляемых в 206 зсп батальон выздоравливающих, выписанных из э/госпиталя 1754 06.04.42 г.». Запись № 1 на стр. 2;  Источник информации ЦАМО, номер ящика 011-33. – </w:t>
      </w:r>
      <w:r>
        <w:rPr>
          <w:bCs/>
        </w:rPr>
        <w:t>Ардамасов Иван Емельянович</w:t>
      </w:r>
      <w:r>
        <w:rPr/>
        <w:t>. 1922 г.р., красноармеец 1097 сп 326 сд. Адрес: Пензенская обл., Вадинский р-н, д. Каменка. Выбыл из госпиталя в СЭГ 11.03.42 г.  Дальнейшая судьба не известна.</w:t>
      </w:r>
    </w:p>
    <w:p>
      <w:pPr>
        <w:pStyle w:val="Normal"/>
        <w:rPr/>
      </w:pPr>
      <w:r>
        <w:rPr/>
        <w:t xml:space="preserve">Книга Памяти Пензенской обл. Т-1 стр. 209. – нет точных данных. </w:t>
      </w:r>
    </w:p>
    <w:p>
      <w:pPr>
        <w:pStyle w:val="Normal"/>
        <w:rPr/>
      </w:pPr>
      <w:r>
        <w:rPr/>
      </w:r>
    </w:p>
    <w:p>
      <w:pPr>
        <w:pStyle w:val="Normal"/>
        <w:rPr/>
      </w:pPr>
      <w:r>
        <w:rPr>
          <w:b/>
        </w:rPr>
        <w:t>Артемьев Афанасий Ильич</w:t>
      </w:r>
      <w:r>
        <w:rPr/>
        <w:t>. (1903 – 17.01.42 г.) писарь 1097 сп, призван:  Ичалковским РВК Мордовии, погиб: Кировский р-н. – Книга Памяти Калужской обл., Кировский р-н. Т-14 стр. 288.</w:t>
      </w:r>
    </w:p>
    <w:p>
      <w:pPr>
        <w:pStyle w:val="Normal"/>
        <w:rPr/>
      </w:pPr>
      <w:r>
        <w:rPr/>
        <w:t xml:space="preserve">Смотреть списки братской могилы д. Анисово Городище Кировского р-на Калужской обл. </w:t>
      </w:r>
    </w:p>
    <w:p>
      <w:pPr>
        <w:pStyle w:val="Normal"/>
        <w:rPr/>
      </w:pPr>
      <w:r>
        <w:rPr/>
      </w:r>
    </w:p>
    <w:p>
      <w:pPr>
        <w:pStyle w:val="Normal"/>
        <w:rPr/>
      </w:pPr>
      <w:r>
        <w:rPr>
          <w:b/>
        </w:rPr>
        <w:t>Архипкин Афанасий Павлович</w:t>
      </w:r>
      <w:r>
        <w:rPr/>
        <w:t>. (? … - 19.08.43 г.) красноармеец, погиб: Кировский р-н. – Книга Памяти Калужской обл., Кировский р-н. Т-14 стр. 288.</w:t>
      </w:r>
    </w:p>
    <w:p>
      <w:pPr>
        <w:pStyle w:val="Normal"/>
        <w:rPr/>
      </w:pPr>
      <w:r>
        <w:rPr/>
        <w:t>Донесение Управления 385 сд № 0748 от 05.09.43 г., приложение к № 35392 от 13.09.43 г. – Архипкин Афанасий Павлович (1899 – 19.08.43 г.) красноармеец, стрелок 385 сд. Рязанская обл., Шиловский р-н, д. Ваншур. Призван Шиловским РВК Рязанской обл. Убит. Похоронен д. Липовка Кировского р-на Смоленской обл.  Правильно – д. Липовка Куйбышевского р-на Смоленской (с 05.07.1944 г. Калужской) обл.</w:t>
      </w:r>
    </w:p>
    <w:p>
      <w:pPr>
        <w:pStyle w:val="Normal"/>
        <w:rPr/>
      </w:pPr>
      <w:r>
        <w:rPr/>
        <w:t xml:space="preserve">Книга Памяти Рязанской обл. Т-7 стр. 463. – нет точных данных.  </w:t>
      </w:r>
    </w:p>
    <w:p>
      <w:pPr>
        <w:pStyle w:val="Normal"/>
        <w:rPr/>
      </w:pPr>
      <w:r>
        <w:rPr/>
      </w:r>
    </w:p>
    <w:p>
      <w:pPr>
        <w:pStyle w:val="Normal"/>
        <w:rPr/>
      </w:pPr>
      <w:r>
        <w:rPr>
          <w:b/>
        </w:rPr>
        <w:t>Асадуллин Асадулла</w:t>
      </w:r>
      <w:r>
        <w:rPr/>
        <w:t>. (1902 – 02.09.43 г.) красноармеец 212 сд (222 сп), 49 сд, род: татарстан, с. Базиловка, призван Рыбнослободским РВК Татарстана, погиб: Кировский р-н, д. Якимово. – Книга Памяти Калужской обл., Кировский р-н. Т-14 стр. 288.</w:t>
      </w:r>
    </w:p>
    <w:p>
      <w:pPr>
        <w:pStyle w:val="Normal"/>
        <w:rPr/>
      </w:pPr>
      <w:r>
        <w:rPr/>
        <w:t xml:space="preserve">Донесение штаба 49 сд № 4/0109 от 11.09.43 г., приложение к № 36078 от 16.09.43 г. – Асадуллин Асадулла. (1902 – 02.09.43 г.) красноармеец, стрелок 222 сп 49 сд. Татарская АССР, Кызылюльский р-н, д. Угизимовка. Призван Кызылюльским РВК Татарской АССР. Убит. Похоронен д. Ямники Кировского р-на Смоленской обл.  Правильно – д. Ямники Куйбышевского р-на Смоленской (с 05.07.1944 г. Калужской) обл. </w:t>
      </w:r>
    </w:p>
    <w:p>
      <w:pPr>
        <w:pStyle w:val="Normal"/>
        <w:rPr/>
      </w:pPr>
      <w:r>
        <w:rPr/>
        <w:t xml:space="preserve">Книга Памяти Республики Татарстан. Т-21 стр. 28. – нет точных данных. </w:t>
      </w:r>
    </w:p>
    <w:p>
      <w:pPr>
        <w:pStyle w:val="Normal"/>
        <w:rPr/>
      </w:pPr>
      <w:r>
        <w:rPr/>
      </w:r>
    </w:p>
    <w:p>
      <w:pPr>
        <w:pStyle w:val="Normal"/>
        <w:rPr/>
      </w:pPr>
      <w:r>
        <w:rPr>
          <w:b/>
        </w:rPr>
        <w:t>Баранбаев Абдуталин</w:t>
      </w:r>
      <w:r>
        <w:rPr/>
        <w:t>.  (? … - 19.08.43 г.) ефрейтор, погиб: Кировский р-н. – Книга Памяти Калужской обл., Кировский р-н. Т-14 стр. 288.</w:t>
      </w:r>
    </w:p>
    <w:p>
      <w:pPr>
        <w:pStyle w:val="Normal"/>
        <w:rPr/>
      </w:pPr>
      <w:r>
        <w:rPr/>
        <w:t xml:space="preserve">Донесение Управления 385 сд № 0748 от 05.09.43 г., приложение к № 35392 от 13.09.43 г. – Баранбаев Абдулжалил. (1923 – 19.08.43 г.) ефрейтор, минометчик 385 сд. Ташкентская обл., Ордженикидзевский р-н, Куйбышевский с/совет. Призван Ордженикидзевским РВК Ташкент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r>
    </w:p>
    <w:p>
      <w:pPr>
        <w:pStyle w:val="Normal"/>
        <w:rPr/>
      </w:pPr>
      <w:r>
        <w:rPr>
          <w:b/>
        </w:rPr>
        <w:t>Баринов Илья Антонович</w:t>
      </w:r>
      <w:r>
        <w:rPr/>
        <w:t xml:space="preserve">. (? … - 04.09.43 г.) красноармеец 1268 сп, призван: Перемышльский РВК Калужской обл., погиб в бою: Кировский р-н, д. Липовка. – Книга Памяти Калужской обл. Кировский р-н. Т-14 стр. 288. </w:t>
      </w:r>
    </w:p>
    <w:p>
      <w:pPr>
        <w:pStyle w:val="Normal"/>
        <w:rPr/>
      </w:pPr>
      <w:r>
        <w:rPr/>
        <w:t>Данных о Биринове Илье Антоновиче, погибшем на территории Кировского и других р-нов Смолеской (с 05.07.1944 г. Калужской) обл., в документах о безвозвратных потерях ОБД «Памятть Народа» и ОБД «Мемориал» нет.</w:t>
      </w:r>
    </w:p>
    <w:p>
      <w:pPr>
        <w:pStyle w:val="Normal"/>
        <w:rPr/>
      </w:pPr>
      <w:r>
        <w:rPr/>
        <w:t xml:space="preserve">В указанный день, 04.09.42 г. 1268 сп 385 сд занимал оборону в р-не населенных паунктов д. Шиловка, Березовка, Липовка Куйбышевского р-на Смоленской обл.  Правильно – убит и похоронен д. Липовка Куйбышевского р-на Смоленской (с 05.07.1944 г. Калужской) обл. </w:t>
      </w:r>
    </w:p>
    <w:p>
      <w:pPr>
        <w:pStyle w:val="Normal"/>
        <w:rPr/>
      </w:pPr>
      <w:r>
        <w:rPr/>
        <w:t xml:space="preserve">В Книге Памяти Перемышльского р-на Калужской обл., не значится погибшим, или пропавшим без вести. </w:t>
      </w:r>
    </w:p>
    <w:p>
      <w:pPr>
        <w:pStyle w:val="Normal"/>
        <w:rPr/>
      </w:pPr>
      <w:r>
        <w:rPr/>
      </w:r>
    </w:p>
    <w:p>
      <w:pPr>
        <w:pStyle w:val="Normal"/>
        <w:rPr/>
      </w:pPr>
      <w:r>
        <w:rPr>
          <w:b/>
          <w:u w:val="single"/>
        </w:rPr>
        <w:t>Баринов Николай Ильич</w:t>
      </w:r>
      <w:r>
        <w:rPr/>
        <w:t>. (1924 – 18.08.43 г.) красноармеец, род: Московская обл., г. Клин, призван: Клинским РВК Московской обл., погиб: Кировский р-н, д. Липовка. – Книга Памяти Калужской обл., Кировский р-н. Т-14 стр. 288.</w:t>
      </w:r>
    </w:p>
    <w:p>
      <w:pPr>
        <w:pStyle w:val="Normal"/>
        <w:rPr/>
      </w:pPr>
      <w:r>
        <w:rPr/>
        <w:t>Донесение Управления 385 сд № А-793 от 11.09.43 г., приложение к № 36754с, от 19.09.43 г. – Баринов Николай Ильич (1924 – 18.08.43 г.) красноармеец, санитар 385 сд. Орловская обл., Хвастовичский р-н, д. Мойлово. (Московская обл., Клинский р-н). Призван Мещевским РВК Смоленской обл. Убит. Похоронен д. Липовка Кировского р-на Смоленской обл.  Правильно – д. Липовка Куйбышевского р-на Смоленской (с 05.07.1944 г. Калужской) обл.</w:t>
      </w:r>
    </w:p>
    <w:p>
      <w:pPr>
        <w:pStyle w:val="Normal"/>
        <w:rPr/>
      </w:pPr>
      <w:r>
        <w:rPr/>
        <w:t xml:space="preserve">Книга Памяти Московской обл. Т-9 стр. 74. – нет точных данных. </w:t>
      </w:r>
    </w:p>
    <w:p>
      <w:pPr>
        <w:pStyle w:val="Normal"/>
        <w:rPr/>
      </w:pPr>
      <w:r>
        <w:rPr/>
      </w:r>
    </w:p>
    <w:p>
      <w:pPr>
        <w:pStyle w:val="Normal"/>
        <w:rPr/>
      </w:pPr>
      <w:r>
        <w:rPr>
          <w:b/>
        </w:rPr>
        <w:t>Бахвалов Михаил Дмитриевич</w:t>
      </w:r>
      <w:r>
        <w:rPr/>
        <w:t>. (1905 – 19.08.43 г.) красноармеец, погиб: Кировский р-н. – Книга Памяти Калужской обл., Кировский р-н. Т-14 стр. 288.</w:t>
      </w:r>
    </w:p>
    <w:p>
      <w:pPr>
        <w:pStyle w:val="Normal"/>
        <w:rPr/>
      </w:pPr>
      <w:r>
        <w:rPr/>
        <w:t xml:space="preserve">Донесение Управления 385 сд № 0748 от 05.09.43 г., приложение к № 35392 от 13.09.43 г. – Бахвалов Михаил Дмитриевич. (1905 – 19.08.43 г.) красноармеец, стрелок 385 сд. Ярославская обл., Любимский р-н, д. Пустынькино. Призван Любимским РВК Ярославской обл. Убит. Похоронен д. Липовка Кировского р-на Смоленской обл.  Правильно – д. Липовка Куйбышевского р-на Сморленской (с 05.07.1944 г. Калужской) обл. </w:t>
      </w:r>
    </w:p>
    <w:p>
      <w:pPr>
        <w:pStyle w:val="Normal"/>
        <w:rPr/>
      </w:pPr>
      <w:r>
        <w:rPr/>
        <w:t xml:space="preserve">Книга Памяти Ярославской обл. Т-3 стр. 16. – нет точных данных. </w:t>
      </w:r>
    </w:p>
    <w:p>
      <w:pPr>
        <w:pStyle w:val="Normal"/>
        <w:rPr/>
      </w:pPr>
      <w:r>
        <w:rPr/>
        <w:t xml:space="preserve">Книга Памяти Костромской обл. Т-9 стр. 64. – нет точных данных. </w:t>
      </w:r>
    </w:p>
    <w:p>
      <w:pPr>
        <w:pStyle w:val="Normal"/>
        <w:rPr/>
      </w:pPr>
      <w:r>
        <w:rPr/>
      </w:r>
    </w:p>
    <w:p>
      <w:pPr>
        <w:pStyle w:val="Normal"/>
        <w:rPr/>
      </w:pPr>
      <w:r>
        <w:rPr>
          <w:b/>
        </w:rPr>
        <w:t>Беликов Алексей Егорович</w:t>
      </w:r>
      <w:r>
        <w:rPr/>
        <w:t xml:space="preserve">. (1907 – 05.03.42 г.) красноармеец, стрелок 1099 сп 326 сд. Украинская ССР, Ворошиловградская обл., Н.Айдаровский р-н, с. Виндановка. Призван Груньским РВК (регион не известен). Пропал б/вести дер. Екимово, Барятинского р-на, Смоленской обл. - Донесение штаба 326 сд № 0247 от 02.06.42 г., приложение к № 11511с от 09.06.42 г.  Правильно – д. Екимово, Кировского р-на, Смоленской (с 05.07.1944 г. Калужской) обл. </w:t>
      </w:r>
    </w:p>
    <w:p>
      <w:pPr>
        <w:pStyle w:val="Normal"/>
        <w:rPr/>
      </w:pPr>
      <w:r>
        <w:rPr>
          <w:b/>
          <w:i/>
        </w:rPr>
        <w:t>Остался в живых</w:t>
      </w:r>
      <w:r>
        <w:rPr/>
        <w:t xml:space="preserve">.  Источник информации ЦАМО, фонд № 8498, опись № 120990, ДЕЛО № 8. «Демографический список направленных 22.04.42 г., в батальон выздоравливающих 202 зсп из эвакуационного госпиталя № 2929». Запись № 12. – Беликов Алексей Егорович. 1907 г.р., красноармеец 99 сп, украинец, адрес:  Украинская ССР, Ворошиловоградская обл., Ново-Айдарский р-н, с. Венданка.  Дальнейшая судьба не известна.  </w:t>
      </w:r>
    </w:p>
    <w:p>
      <w:pPr>
        <w:pStyle w:val="Normal"/>
        <w:rPr/>
      </w:pPr>
      <w:r>
        <w:rPr/>
      </w:r>
    </w:p>
    <w:p>
      <w:pPr>
        <w:pStyle w:val="Normal"/>
        <w:rPr/>
      </w:pPr>
      <w:r>
        <w:rPr>
          <w:b/>
        </w:rPr>
        <w:t>Белобровский Андрей Трофимович</w:t>
      </w:r>
      <w:r>
        <w:rPr/>
        <w:t xml:space="preserve">. (1908 – 05.03.42 г.) красноармеец, стрелок 1099 сп 326 сд. Украинская ССР, Ворошиловградская обл., Н.Айдаровский р-н, с. Алексеевка. Призван Н.Айдаровским РВК Ворошиловоградской обл. Пропал б/вести дер. Екимово, Барятинского р-на, Смоленской обл. - Донесение штаба 326 сд № 0247 от 02.06.42 г., приложение к № 11511с от 09.06.42 г.  Правильно – д. Екимово, Кировского р-на, Смоленской (с 05.07.1944 г. Калужской) обл. </w:t>
      </w:r>
    </w:p>
    <w:p>
      <w:pPr>
        <w:pStyle w:val="Normal"/>
        <w:rPr/>
      </w:pPr>
      <w:r>
        <w:rPr>
          <w:b/>
          <w:i/>
        </w:rPr>
        <w:t>Остался в живых</w:t>
      </w:r>
      <w:r>
        <w:rPr/>
        <w:t xml:space="preserve">. Источник информации Юбилейная картотека награждений, шкаф № 3, ящик № 9, документ № 175 от 06.11.1985 г. – </w:t>
      </w:r>
      <w:r>
        <w:rPr>
          <w:bCs/>
        </w:rPr>
        <w:t>Белобровский Андрей</w:t>
      </w:r>
      <w:r>
        <w:rPr>
          <w:b/>
          <w:bCs/>
        </w:rPr>
        <w:t xml:space="preserve"> </w:t>
      </w:r>
      <w:r>
        <w:rPr>
          <w:bCs/>
        </w:rPr>
        <w:t>Трофимович</w:t>
      </w:r>
      <w:r>
        <w:rPr/>
        <w:t xml:space="preserve">. 1908 г.р. Украинская ССР, Ворошиловоградская обл., Ново-Айдарский р-н, с. Алексеевка.   </w:t>
      </w:r>
    </w:p>
    <w:p>
      <w:pPr>
        <w:pStyle w:val="Normal"/>
        <w:rPr/>
      </w:pPr>
      <w:r>
        <w:rPr/>
      </w:r>
    </w:p>
    <w:p>
      <w:pPr>
        <w:pStyle w:val="Normal"/>
        <w:rPr/>
      </w:pPr>
      <w:r>
        <w:rPr>
          <w:b/>
        </w:rPr>
        <w:t>Беляков Иван Яковлевич</w:t>
      </w:r>
      <w:r>
        <w:rPr/>
        <w:t xml:space="preserve">. (? … - 20.01.42 г.) красноармеец, призван: Саранским РВК Мордовии, погиб: Кировский р-н. – Книга Памяти Калужской обл., Кировский р-н. Т-14 стр. 288. </w:t>
      </w:r>
    </w:p>
    <w:p>
      <w:pPr>
        <w:pStyle w:val="Normal"/>
        <w:rPr/>
      </w:pPr>
      <w:r>
        <w:rPr/>
        <w:t>Смотреть списки братской могилы д. Анисово Городище Кировского р-на Калужской обл.</w:t>
      </w:r>
    </w:p>
    <w:p>
      <w:pPr>
        <w:pStyle w:val="Normal"/>
        <w:rPr/>
      </w:pPr>
      <w:r>
        <w:rPr/>
      </w:r>
    </w:p>
    <w:p>
      <w:pPr>
        <w:pStyle w:val="Normal"/>
        <w:rPr/>
      </w:pPr>
      <w:r>
        <w:rPr>
          <w:b/>
        </w:rPr>
        <w:t>Бибишев Петр Егорович</w:t>
      </w:r>
      <w:r>
        <w:rPr/>
        <w:t>. (1900 – 05.03.42 г.) красноармеец, стрелок 1097 сп 326 сд. Мордовская АССР, Теньгушский р-н, дер. Калесса (д. Коляево). Призван Теньгушским РВК Мордовской АССР. Убит. Похоронен д. Екимово, Кировского р-на, Смоленской обл. – Донесение штаба 326 сд № 0247 от 02.07.42 г., приложение к № 11511с от 09.06.42 г.</w:t>
      </w:r>
    </w:p>
    <w:p>
      <w:pPr>
        <w:pStyle w:val="Normal"/>
        <w:rPr/>
      </w:pPr>
      <w:r>
        <w:rPr>
          <w:b/>
          <w:i/>
        </w:rPr>
        <w:t>Правильно</w:t>
      </w:r>
      <w:r>
        <w:rPr/>
        <w:t xml:space="preserve">:  Умер от ран 06.08.44 г., похоронен: Литовская ССР, Биржайский уезд, д. Гавинишкис. – Источник информации ЦАМО, фонд № 58, опись № А-71693, дело № 1759. «Книга умерших в 384 омсб 235 сд». Запись № 305;  Источник информации «Записи Теньгушевского Райвоенкомата». – Бибишев Петр Егорович, 1900 г.р., красноармеец, дезинфекционист СЭО № 52, конно-банный отряд № 12. Мордовская АССР, Теньгушевский р-н, д. Коляево. Призван Теньгушевским РВК Мордовской АССР. (жена – </w:t>
      </w:r>
      <w:r>
        <w:rPr>
          <w:i/>
        </w:rPr>
        <w:t>Бибишева Марфа Абрамовна</w:t>
      </w:r>
      <w:r>
        <w:rPr/>
        <w:t>).</w:t>
      </w:r>
    </w:p>
    <w:p>
      <w:pPr>
        <w:pStyle w:val="Normal"/>
        <w:rPr/>
      </w:pPr>
      <w:r>
        <w:rPr/>
      </w:r>
    </w:p>
    <w:p>
      <w:pPr>
        <w:pStyle w:val="Normal"/>
        <w:rPr/>
      </w:pPr>
      <w:r>
        <w:rPr>
          <w:b/>
        </w:rPr>
        <w:t>Бобров Егор Николаевич</w:t>
      </w:r>
      <w:r>
        <w:rPr/>
        <w:t>. (1907 – 19.08.43 г.) красноармеец, п/п 36458, призван: Петропавловск-Камчатский ГВК, погиб: Кировский р-н, д. Острая Слобода. – Книга Памяти Калужской обл., Кировский р-н. Т-14 стр. 288.</w:t>
      </w:r>
    </w:p>
    <w:p>
      <w:pPr>
        <w:pStyle w:val="Normal"/>
        <w:rPr/>
      </w:pPr>
      <w:r>
        <w:rPr/>
        <w:t xml:space="preserve">Донесение Управления 385 сд № 0748 от 05.09.43 г., приложение к № 35392 от 13.09.43 г. -  Бобров Егор Николаевич. (1907 – 19.08.43 г.) красноармеец, стрелок 385 сд. Калининская обл., Великолукский р-н, д. Пухтарево. Призван Петропавловским РВК Камчат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Камчатской обл., стр. 24. – нет точных данных. </w:t>
      </w:r>
    </w:p>
    <w:p>
      <w:pPr>
        <w:pStyle w:val="Normal"/>
        <w:rPr/>
      </w:pPr>
      <w:r>
        <w:rPr/>
      </w:r>
    </w:p>
    <w:p>
      <w:pPr>
        <w:pStyle w:val="Normal"/>
        <w:rPr/>
      </w:pPr>
      <w:r>
        <w:rPr>
          <w:b/>
        </w:rPr>
        <w:t>Богданов Александр Иванович</w:t>
      </w:r>
      <w:r>
        <w:rPr/>
        <w:t>. (1900 – 15.01.42 г.) красноармеец, стрелок 1109 сп 330 сд. Тульская обл., Донской р-н, пос. Манеевка. РВК призыва не известен. Пропал б/вести. Место не известно. - Донесение Управления 330 сд № 4/0782 от 02.07.42 г., приложение к № 15112с от 06.07.42 г.  В указанный день, 15.01.42 г., 1109 сп наступал на ст. Шайковка.  Правильно – пропал б/вести у ст. Шайковка, Кировского р-на, Смоленской (с 05.07.1944 г. Калужской) обл.</w:t>
      </w:r>
    </w:p>
    <w:p>
      <w:pPr>
        <w:pStyle w:val="Normal"/>
        <w:rPr/>
      </w:pPr>
      <w:r>
        <w:rPr/>
        <w:t>Правильно:  Умер от ран и похоронен в г. Москва. – Источник информации Книга Памяти Тульской обл. Т-5 стр. 24. – Богданов Александр Иванович. Старшина 1109 сп 330 сд, 1900 г.р. Родился г. Москва, призван: Тульская обл., Дедиловский р-н. Умер от ран 26.03.42 г.</w:t>
      </w:r>
    </w:p>
    <w:p>
      <w:pPr>
        <w:pStyle w:val="Normal"/>
        <w:rPr/>
      </w:pPr>
      <w:r>
        <w:rPr/>
      </w:r>
    </w:p>
    <w:p>
      <w:pPr>
        <w:pStyle w:val="Normal"/>
        <w:rPr/>
      </w:pPr>
      <w:r>
        <w:rPr>
          <w:b/>
        </w:rPr>
        <w:t>Болдаев Егор Михайлович</w:t>
      </w:r>
      <w:r>
        <w:rPr/>
        <w:t>. (1903 - ?…01.42 г.) красноармеец, стрелок 1109 сп 330 сд. Тульская обл., Серебряно-Прудский р-н, д. Подкожье. Призван Серебряно-</w:t>
      </w:r>
    </w:p>
    <w:p>
      <w:pPr>
        <w:pStyle w:val="Normal"/>
        <w:rPr/>
      </w:pPr>
      <w:r>
        <w:rPr/>
        <w:t xml:space="preserve">Прудским РВК Тульской обл. Пропал б/вести. Место не известно. - Донесение Управления 330 сд № 4/0782 от 02.07.42 г., приложение к № 15112с от 06.07.42 г.;  Источник информации ВК Московской обл., фонд – Каширский р-н, дело № 1. – Извещение 1109 сп № 278 от 31.03.42 г.   В январе 1942 г., (с 11 по 21.01.) 1109 сп вел боевые действия в р-не д. Дмитровка, ст. Шайковка.  Правильно – пропал б/вести у ст. Шайковка, Кировского р-на, Смоленской (с 05.07.1944 г. Калужской) обл. </w:t>
      </w:r>
    </w:p>
    <w:p>
      <w:pPr>
        <w:pStyle w:val="Normal"/>
        <w:rPr/>
      </w:pPr>
      <w:r>
        <w:rPr>
          <w:b/>
          <w:i/>
        </w:rPr>
        <w:t>Остался в живых</w:t>
      </w:r>
      <w:r>
        <w:rPr/>
        <w:t xml:space="preserve">. Источник инфоромации ЦАМО, фонд № 8498, опись № 120990, дело № 35. «Демографический список на красноармейцев и младших командиров 2 пр, 2 сб, 202 зсп убывающих в распоряжение 98 автосанитарное управление Западного фронта». Запись № 5;  Источник информации ЦАМО, фонд № 58, опись № 818883, дело № 808. Донесение Серебряно-Прудского РВК № 083 от 02.06.42 г., входящий № 11267 от 08.06.42 г. . – Жив. Болдаев Егор Михайлович, 1903 г.р., красноармеец 1109 сп, (родился: Тульская обл., Серебряно-Прудский р-н, д. Подкожье, призван: Серебряно-Прудский РВК Тульской обл. Выбыл из 202 зсп 26.06.42 г. Дальнейшая судьба не известна.   </w:t>
      </w:r>
    </w:p>
    <w:p>
      <w:pPr>
        <w:pStyle w:val="Normal"/>
        <w:rPr/>
      </w:pPr>
      <w:r>
        <w:rPr/>
      </w:r>
    </w:p>
    <w:p>
      <w:pPr>
        <w:pStyle w:val="Normal"/>
        <w:rPr/>
      </w:pPr>
      <w:r>
        <w:rPr>
          <w:b/>
        </w:rPr>
        <w:t>Бондаренко Дмитрий Дмириевич</w:t>
      </w:r>
      <w:r>
        <w:rPr/>
        <w:t>. (1913 – 07.03.42 г.) красноармеец, рядовой 1097 сп 326 сд. Пензенская обл., Терновский р-н, с. Щербово. (Воронежская обл., Павловский р-н с. А.Донская). Призван Павловским РВК. Убит под д. Екимово и похоронен в д. Екимово Кировского р-на Смоленской обл. - Донесение штаба 326 сд № 0355 от 24.06.42 г., приложение к № 14008 от 28.06.42 г.</w:t>
      </w:r>
    </w:p>
    <w:p>
      <w:pPr>
        <w:pStyle w:val="Normal"/>
        <w:rPr/>
      </w:pPr>
      <w:r>
        <w:rPr>
          <w:b/>
          <w:bCs/>
          <w:i/>
          <w:iCs/>
        </w:rPr>
        <w:t>Остался в живых</w:t>
      </w:r>
      <w:r>
        <w:rPr/>
        <w:t xml:space="preserve">.  Источник информации ЦАМО, фонд № 33, опись № 687572, дело № 2219 – Приказ по 1097 сп 326 сд 67 армии № 18 от 10.08.44 г., о награждении красноармейца </w:t>
      </w:r>
      <w:r>
        <w:rPr>
          <w:bCs/>
        </w:rPr>
        <w:t>Бондаренко Дмитрия Дмитриевича</w:t>
      </w:r>
      <w:r>
        <w:rPr/>
        <w:t>. 1913 г.р., красноармейца 1097 сп 326 сд. Адрес: Воронежская обл., Павловский р-н. Призван Павловским РВК Воронежской обл., медалью</w:t>
      </w:r>
      <w:r>
        <w:rPr>
          <w:i/>
          <w:iCs/>
        </w:rPr>
        <w:t xml:space="preserve"> «За Отвагу»</w:t>
      </w:r>
      <w:r>
        <w:rPr/>
        <w:t>. Дальнейшая судьба не известна.</w:t>
      </w:r>
    </w:p>
    <w:p>
      <w:pPr>
        <w:pStyle w:val="Normal"/>
        <w:rPr/>
      </w:pPr>
      <w:r>
        <w:rPr/>
        <w:t xml:space="preserve">Книга Памяти Пензенской обл. Т-1 стр. 472. – нет точных данных. </w:t>
      </w:r>
    </w:p>
    <w:p>
      <w:pPr>
        <w:pStyle w:val="Normal"/>
        <w:rPr/>
      </w:pPr>
      <w:r>
        <w:rPr/>
      </w:r>
    </w:p>
    <w:p>
      <w:pPr>
        <w:pStyle w:val="Normal"/>
        <w:rPr/>
      </w:pPr>
      <w:r>
        <w:rPr>
          <w:b/>
        </w:rPr>
        <w:t>Борисов Василий Константинович</w:t>
      </w:r>
      <w:r>
        <w:rPr/>
        <w:t>. (1900 – 19.08.43 г.) сержант 1270 сп 385 сд, род: г. Москва, призван: Ясногорским РВК Тульской обл., погиб: Кировский р-н, д. Липовка. – Книга Памяти Калужской обл., Кировский р-н. Т-14 стр. 288.</w:t>
      </w:r>
    </w:p>
    <w:p>
      <w:pPr>
        <w:pStyle w:val="Normal"/>
        <w:rPr/>
      </w:pPr>
      <w:r>
        <w:rPr/>
        <w:t xml:space="preserve">Донесение Управления 385 сд № 0748 от 05.09.43 г., приложение к № 35392 от 13.09.43 г. – Борисов Василий Константинович. (1900 – 19.08.43 г.) сержант, ком.отделения 1270 сп 385 сд. г. Москва. (Тульская обл., Лаптевский р-н, д. Шилово). Призван Лаптевским РВК Тульскорй обл. Убит. Похоронен д. Липки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Тульской обл. Т-11 стр. 23-24 – нет точных данных о месте захоронения. </w:t>
      </w:r>
    </w:p>
    <w:p>
      <w:pPr>
        <w:pStyle w:val="Normal"/>
        <w:rPr/>
      </w:pPr>
      <w:r>
        <w:rPr/>
      </w:r>
    </w:p>
    <w:p>
      <w:pPr>
        <w:pStyle w:val="Normal"/>
        <w:rPr/>
      </w:pPr>
      <w:r>
        <w:rPr>
          <w:b/>
        </w:rPr>
        <w:t>Борисов Иван Григорьевич</w:t>
      </w:r>
      <w:r>
        <w:rPr/>
        <w:t>. (? … - 19.08.43 г.) красноармеец, п/п 36458, призван: Бугурусланским РВК Оренбургской обл., погиб: Кировский р-н. – Книга Памяти Калужской обл., Кировский р-н. Т-14 стр. 288.</w:t>
      </w:r>
    </w:p>
    <w:p>
      <w:pPr>
        <w:pStyle w:val="Normal"/>
        <w:rPr/>
      </w:pPr>
      <w:r>
        <w:rPr/>
        <w:t xml:space="preserve">Донесение Управления 385 сд № 0478 от 05.09.432 г., приложение к № 35392 от 13.09.43 г. – Борисов Иван Григорьевич. (1914 - 19.08.43 г.) красноармеец, стрелок 1270 сп 385 сд. Чкаловская обл., Секретарский р-н, д. Мордобино. Призван Б.Ростокинским РВК г. Москва. Убит. Похоронен д. Липки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г. Москва. Т-3 стр. 163. – нет точных данных. </w:t>
      </w:r>
    </w:p>
    <w:p>
      <w:pPr>
        <w:pStyle w:val="Normal"/>
        <w:rPr/>
      </w:pPr>
      <w:r>
        <w:rPr/>
        <w:t xml:space="preserve">Книга Памяти Оренбургской обл. Т- 7 стр. 29. – нет точных данных. </w:t>
      </w:r>
    </w:p>
    <w:p>
      <w:pPr>
        <w:pStyle w:val="Normal"/>
        <w:rPr/>
      </w:pPr>
      <w:r>
        <w:rPr/>
      </w:r>
    </w:p>
    <w:p>
      <w:pPr>
        <w:pStyle w:val="Normal"/>
        <w:rPr/>
      </w:pPr>
      <w:r>
        <w:rPr>
          <w:b/>
        </w:rPr>
        <w:t>Бородин Егор Тихонович</w:t>
      </w:r>
      <w:r>
        <w:rPr/>
        <w:t xml:space="preserve">. (? … - 17.03.42 г.) красноармеец, род: респ.Марий-Эл, Пектубаевский (ныне Новоторьяльский) р-н, с. Новотроицк, д. Кугуна, призван: Пектубаевским РВК респ. Марий-Эл, погиб в бою: Кировский р-н, д. Якимово. – Книга Памяти Калужской обл., Кировский р-н. Т-14 стр. 288. </w:t>
      </w:r>
    </w:p>
    <w:p>
      <w:pPr>
        <w:pStyle w:val="Normal"/>
        <w:rPr/>
      </w:pPr>
      <w:r>
        <w:rPr/>
        <w:t xml:space="preserve">Смотреть списки братской могилы д. Анисово Городище Кировского р-на Калужской обл. </w:t>
      </w:r>
    </w:p>
    <w:p>
      <w:pPr>
        <w:pStyle w:val="Normal"/>
        <w:rPr/>
      </w:pPr>
      <w:r>
        <w:rPr/>
      </w:r>
    </w:p>
    <w:p>
      <w:pPr>
        <w:pStyle w:val="Normal"/>
        <w:rPr/>
      </w:pPr>
      <w:r>
        <w:rPr>
          <w:b/>
        </w:rPr>
        <w:t>Бочкарев Василий Николаевич</w:t>
      </w:r>
      <w:r>
        <w:rPr/>
        <w:t>. (? … - 02.09.43 г.) красноармеец, погиб: Кировский р-н. – Книга Памяти Калужской обл., Кировский р-н. Т-14 стр. 288.</w:t>
      </w:r>
    </w:p>
    <w:p>
      <w:pPr>
        <w:pStyle w:val="Normal"/>
        <w:rPr/>
      </w:pPr>
      <w:r>
        <w:rPr/>
        <w:t xml:space="preserve">Донесение Управления 385 сд № А-793 от 11.09.43 г., приложение к № 36754 от 19.09.43 г. – Бочкарев Василий Николаевич. (1900 – 02.09.43 г.) красноармеец, повозочный 385 сд. г. Куйбышев, Поляна им. Фрунзе, 10 просека, участок № 88. Призван Сталинским РВК г. Куйбышев.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Самарской обл. Т-1 стр. 214. – нет точных данных. . </w:t>
      </w:r>
    </w:p>
    <w:p>
      <w:pPr>
        <w:pStyle w:val="Normal"/>
        <w:rPr/>
      </w:pPr>
      <w:r>
        <w:rPr/>
      </w:r>
    </w:p>
    <w:p>
      <w:pPr>
        <w:pStyle w:val="Normal"/>
        <w:rPr/>
      </w:pPr>
      <w:r>
        <w:rPr>
          <w:b/>
        </w:rPr>
        <w:t>Бурнакин Петр Николаевич</w:t>
      </w:r>
      <w:r>
        <w:rPr/>
        <w:t>. (? … - 21.08.43 г.) красноармеец п/п 36458, призван: Вязниковский ОГВК Владимирской обл., погиб: Кировский р-н. – Книга Памяти Калужской обл., Кировский р-н. Т-14 стр. 288.</w:t>
      </w:r>
    </w:p>
    <w:p>
      <w:pPr>
        <w:pStyle w:val="Normal"/>
        <w:rPr/>
      </w:pPr>
      <w:r>
        <w:rPr/>
        <w:t xml:space="preserve">Донесение Управления 385 сд № 0748 от 05.09.43 г., приложение к № 35392 от 13.09.43 г. – Бурнакин Петр Николаевич. (1902 – 21.08.43 г.) красноармеец, стрелок 1270 сп 385 сд. Ивановская обл., г. Вязники, ул. Гладбищенская, дом № 1. Призван Вязниковским РВК Иванов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Книга Памяти Владимирской обл. Т-4 стр. 52 – нет точных данных о месте захоронения.</w:t>
      </w:r>
    </w:p>
    <w:p>
      <w:pPr>
        <w:pStyle w:val="Normal"/>
        <w:rPr/>
      </w:pPr>
      <w:r>
        <w:rPr/>
      </w:r>
    </w:p>
    <w:p>
      <w:pPr>
        <w:pStyle w:val="Normal"/>
        <w:rPr/>
      </w:pPr>
      <w:r>
        <w:rPr>
          <w:b/>
          <w:u w:val="single"/>
        </w:rPr>
        <w:t>Быстров Михаил Петрович</w:t>
      </w:r>
      <w:r>
        <w:rPr/>
        <w:t>. (? … - 19.08.43 г.) красноармеец, п/п 38468, призван: Спас-Деменский РВК Калужской обл., погиб: Кировский р-н, д. Липовка. – Книга Памяти Калужской обл., Кировский р-н. Т-14 стр. 289.</w:t>
      </w:r>
    </w:p>
    <w:p>
      <w:pPr>
        <w:pStyle w:val="Normal"/>
        <w:rPr/>
      </w:pPr>
      <w:r>
        <w:rPr/>
        <w:t xml:space="preserve">Донесение Управления 385 сд № 0748 от 05.09.43 г., приложение к № 35392 от 13.09.43 г. – Быстров Михаил Петрович. (1925 – 19.08.43 г.) красноармеец, стрелок 1270 сп 385 сд. Смоленская обл., Спас-Деменский р-н, д. Старые Ближевичи. Призван Спас-Деменским РВК Смолен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Калужской обл. Т-4 стр. 552. – нет точных данных. </w:t>
      </w:r>
    </w:p>
    <w:p>
      <w:pPr>
        <w:pStyle w:val="Normal"/>
        <w:rPr/>
      </w:pPr>
      <w:r>
        <w:rPr/>
      </w:r>
    </w:p>
    <w:p>
      <w:pPr>
        <w:pStyle w:val="Normal"/>
        <w:rPr/>
      </w:pPr>
      <w:r>
        <w:rPr>
          <w:b/>
        </w:rPr>
        <w:t>Буянов Павел Егорович</w:t>
      </w:r>
      <w:r>
        <w:rPr/>
        <w:t>. (? … - 20.01.42 г.) красноармеец 1097 сп, призван: Саранским ГВК Мордовии, погиб: Кировский р-н. – Книга Памяти Калужской обл., Кировский р-н. Т-14 стр. 288.</w:t>
      </w:r>
    </w:p>
    <w:p>
      <w:pPr>
        <w:pStyle w:val="Normal"/>
        <w:rPr/>
      </w:pPr>
      <w:r>
        <w:rPr/>
        <w:t xml:space="preserve">Смотреть списки братской могилы д. Анисово Городище Кировского р-на Калужской обл. </w:t>
      </w:r>
    </w:p>
    <w:p>
      <w:pPr>
        <w:pStyle w:val="Normal"/>
        <w:rPr/>
      </w:pPr>
      <w:r>
        <w:rPr/>
      </w:r>
    </w:p>
    <w:p>
      <w:pPr>
        <w:pStyle w:val="Normal"/>
        <w:rPr/>
      </w:pPr>
      <w:r>
        <w:rPr>
          <w:b/>
        </w:rPr>
        <w:t>Ваньков Федор Терентьевич</w:t>
      </w:r>
      <w:r>
        <w:rPr/>
        <w:t>. (1909 – 07.11.41 г.) красноармеец, погиб: Кировский р-н, д. Якимово. – Книга Памяти Калужской обл., Кировский р-н. Т-14 стр. 289.</w:t>
      </w:r>
    </w:p>
    <w:p>
      <w:pPr>
        <w:pStyle w:val="Normal"/>
        <w:rPr/>
      </w:pPr>
      <w:r>
        <w:rPr>
          <w:b/>
          <w:i/>
        </w:rPr>
        <w:t>Правильно</w:t>
      </w:r>
      <w:r>
        <w:rPr/>
        <w:t xml:space="preserve">:  Донесение Управления 249 сд № 4/001 от 03.01.42 г., приложение к № 417 от 18.01.42 г. – Ваньков Федор Терентьевич. (1909 – 07.11.41 г.) красноармеец, стрелок 249 сд. Чкаловская обл., г. Чкалов, площадь Сиреневская, ул. Рыльская, дом № 52. Призван Чкаловским РВК. Убит. Похоронен в 200-х метрах северо-восточнее д. Климово Кировского р-на Калининской обл.   </w:t>
      </w:r>
    </w:p>
    <w:p>
      <w:pPr>
        <w:pStyle w:val="Normal"/>
        <w:rPr/>
      </w:pPr>
      <w:r>
        <w:rPr/>
        <w:t xml:space="preserve">Книга Памяти Оренбургской обл. Т-1 стр. 81 – числится погибшим в д. Якимово Кировского р-на Калужской обл.). </w:t>
      </w:r>
    </w:p>
    <w:p>
      <w:pPr>
        <w:pStyle w:val="Normal"/>
        <w:rPr/>
      </w:pPr>
      <w:r>
        <w:rPr/>
      </w:r>
    </w:p>
    <w:p>
      <w:pPr>
        <w:pStyle w:val="Normal"/>
        <w:rPr/>
      </w:pPr>
      <w:r>
        <w:rPr>
          <w:b/>
        </w:rPr>
        <w:t>Вахнеев Виктор Павлович</w:t>
      </w:r>
      <w:r>
        <w:rPr/>
        <w:t xml:space="preserve">. (? … - 19.08.43 г.) ст. сержант, п/п 36458, призван: Раменским ОГВК Московской обл., погиб: Кировский р-н. – Книга Памяти Калужской обл., Кировский р-н. Т-14 стр. 289. </w:t>
      </w:r>
    </w:p>
    <w:p>
      <w:pPr>
        <w:pStyle w:val="Normal"/>
        <w:rPr/>
      </w:pPr>
      <w:r>
        <w:rPr/>
        <w:t>Донесение Управления 385 сд № 0748 от 05.09.43 г., приложение к № 35392 от 13.09.43 г. – Вахнеев Виктор Павлович. (1922 – 19.08.43 г.) ст. сержант, пом.ком.взвода 1270 сп 385 сд. Московская обл., г. Раменск, ул. Революции, дом № 25. Призван Раменским РВК Московской обл. Убит. Похоронен д. Липовка Кировского р-на Смоленской обл.  Правильно – д. Липовка Куйбышевского р-на Смоленской (с 05.07.1944 г. Калужской) обл.</w:t>
      </w:r>
    </w:p>
    <w:p>
      <w:pPr>
        <w:pStyle w:val="Normal"/>
        <w:rPr/>
      </w:pPr>
      <w:r>
        <w:rPr/>
        <w:t xml:space="preserve">Книга Памяти Московской обл. Т-22 часть 1, стр. 164 – нет точных данных о месте захоронения. </w:t>
      </w:r>
    </w:p>
    <w:p>
      <w:pPr>
        <w:pStyle w:val="Normal"/>
        <w:rPr/>
      </w:pPr>
      <w:r>
        <w:rPr/>
      </w:r>
    </w:p>
    <w:p>
      <w:pPr>
        <w:pStyle w:val="Normal"/>
        <w:rPr/>
      </w:pPr>
      <w:r>
        <w:rPr>
          <w:b/>
        </w:rPr>
        <w:t>Верещагин Петр Александрович</w:t>
      </w:r>
      <w:r>
        <w:rPr/>
        <w:t>. (1913 – 07.03.42 г.) красноармеец, рядовой 1097 сп 326 сд. Чувашская АССР, г. Аладырь, ул. Московская, дом № 58. Призван Аладырским РВК. Убит под д. Екимово и похоронен д. Екимово Кировского р-на Смоленской обл. - Донесение штаба 326 сд № 0400 от 03.07.42 г., приложение к № 15402 от 08.07.42 г.</w:t>
      </w:r>
    </w:p>
    <w:p>
      <w:pPr>
        <w:pStyle w:val="Normal"/>
        <w:rPr/>
      </w:pPr>
      <w:r>
        <w:rPr>
          <w:b/>
          <w:bCs/>
          <w:i/>
          <w:iCs/>
        </w:rPr>
        <w:t>Остался в живых</w:t>
      </w:r>
      <w:r>
        <w:rPr/>
        <w:t xml:space="preserve">. Источник информации ЦАМО, фонд № 8502, опись № 267373, дело № 51 «Сопроводительная из Эвакогоспиталя № 2947 от 13.05.42 г., за номером 306, в 206 зсп. Раздел 2. Годные к нестроевой. – </w:t>
      </w:r>
      <w:r>
        <w:rPr>
          <w:bCs/>
        </w:rPr>
        <w:t>Верещагин Петр Александрович</w:t>
      </w:r>
      <w:r>
        <w:rPr/>
        <w:t xml:space="preserve">. 1913 г.р. </w:t>
      </w:r>
    </w:p>
    <w:p>
      <w:pPr>
        <w:pStyle w:val="Normal"/>
        <w:rPr/>
      </w:pPr>
      <w:r>
        <w:rPr/>
        <w:t xml:space="preserve">Источник информации ЦАМО, фонд № 8502, опись № 267373, дело № 129 «Именной список на убывших рядовой и младший нач.состав из 10-й роты 4-го батальона 206 зсп в распоряжение 186 армейского зсп». Выбыли из части 18.05.42 г. Запись № 30 на стр. 3 – </w:t>
      </w:r>
      <w:r>
        <w:rPr>
          <w:bCs/>
        </w:rPr>
        <w:t>Верещагин Петр Александрович</w:t>
      </w:r>
      <w:r>
        <w:rPr/>
        <w:t xml:space="preserve">. 1913 г.р. красноармеец, нестроевой. Призван Алатырским РВК. Домашний адрес: Чувашская АССР, г. Алатырь, ул. Московская, дом № 58;  Донесение № 46060 от 28.07.44 г. «Список военнослужащих, находившихся в плену у противника, прошедших проверку при 48 АСПП». Запись № 29 на стр. 5 – </w:t>
      </w:r>
      <w:r>
        <w:rPr>
          <w:bCs/>
        </w:rPr>
        <w:t>Верещагин Петр</w:t>
      </w:r>
      <w:r>
        <w:rPr/>
        <w:t xml:space="preserve"> </w:t>
      </w:r>
      <w:r>
        <w:rPr>
          <w:bCs/>
        </w:rPr>
        <w:t>Александрович</w:t>
      </w:r>
      <w:r>
        <w:rPr/>
        <w:t>. 1913 г.р., Призван в РККА 18.10.41 г., Алатырским РВК. Место рождения и адрес постоянного места жительства – Чувашская АССР, г. Алатырь, ул. Московская, дом № 58. Наименование части в которой находился до плена – 145 сп 70 сд. Попал в плен 22 мая 1944 г. в р-не Горки. Направлен в штрафную роту 03.07.44 г. С этого времени считается пропавшим б/вести.</w:t>
      </w:r>
    </w:p>
    <w:p>
      <w:pPr>
        <w:pStyle w:val="Normal"/>
        <w:rPr/>
      </w:pPr>
      <w:r>
        <w:rPr/>
      </w:r>
    </w:p>
    <w:p>
      <w:pPr>
        <w:pStyle w:val="Normal"/>
        <w:rPr/>
      </w:pPr>
      <w:r>
        <w:rPr>
          <w:b/>
        </w:rPr>
        <w:t>Винокуров Константин Петрович</w:t>
      </w:r>
      <w:r>
        <w:rPr/>
        <w:t>. (? … - 19.08.43 г.) красноармеец 1268 сп, призван: Чамзинским РВК Мордовии, погиб: Кировский р-н. – Книга Памяти Калужской обл., Кировский р-н. Т-14 стр. 289.</w:t>
      </w:r>
    </w:p>
    <w:p>
      <w:pPr>
        <w:pStyle w:val="Normal"/>
        <w:rPr/>
      </w:pPr>
      <w:r>
        <w:rPr/>
        <w:t>Донесение Управления 326 сд № 0748 от 05.09.43 г., приложение к № 35392 от 13.09.43 г. – Винокуров Константин Петрович. (1909 – 19.08.43 г.)  красноармеец, стрелок 1268 сп 385 сд. Мордовская АССР, Большеберезниковский р-н, с. Айкино Большое. Призван Большеберезниковским РВАК Мордовской АССР. Убит. Похоронен д. Липовка Кировского р-на Смоленской обл.  Правильно – д. Липовка Куйбышевского р-на Смоленской (с 05.07.1944 г. Калужской) обл.</w:t>
      </w:r>
    </w:p>
    <w:p>
      <w:pPr>
        <w:pStyle w:val="Normal"/>
        <w:rPr/>
      </w:pPr>
      <w:r>
        <w:rPr/>
        <w:t>Книга Памяти Республики Мордовия. Т-3 стр. 57 – нет точных данных о месте захоронения.</w:t>
      </w:r>
    </w:p>
    <w:p>
      <w:pPr>
        <w:pStyle w:val="Normal"/>
        <w:rPr/>
      </w:pPr>
      <w:r>
        <w:rPr/>
      </w:r>
    </w:p>
    <w:p>
      <w:pPr>
        <w:pStyle w:val="Normal"/>
        <w:rPr/>
      </w:pPr>
      <w:r>
        <w:rPr>
          <w:b/>
        </w:rPr>
        <w:t>Володин Павел Иванович</w:t>
      </w:r>
      <w:r>
        <w:rPr/>
        <w:t>. (1897 – 07.03.42 г.) красноармеец, стрелок 1097 сп 326 сд. Смоленская обл., Монастырщенский р-н, д. Сычевка. Призван Монастырщен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b/>
          <w:bCs/>
          <w:i/>
          <w:iCs/>
        </w:rPr>
        <w:t>Остался в живых</w:t>
      </w:r>
      <w:r>
        <w:rPr/>
        <w:t xml:space="preserve">.  Источник информации ЦАМО, фонд № 8341, опись № 39389, дело № 24 – «Демографический список на военнослужащих 8 ср 3 сб  58 зсп переданных в управление тыла 50-й армии». Запись № 23 на стр. 2 – </w:t>
      </w:r>
      <w:r>
        <w:rPr>
          <w:bCs/>
        </w:rPr>
        <w:t>Володин Павел</w:t>
      </w:r>
      <w:r>
        <w:rPr>
          <w:b/>
          <w:bCs/>
        </w:rPr>
        <w:t xml:space="preserve"> </w:t>
      </w:r>
      <w:r>
        <w:rPr>
          <w:bCs/>
        </w:rPr>
        <w:t>Иванович</w:t>
      </w:r>
      <w:r>
        <w:rPr/>
        <w:t>. 1897 г.р., красноармеец. Адрес: Смоленская обл., Монастырщинский р-н, д. Сычевка. Призван Монастырщинским РВК Смоленской обл;  Источник информации ЦАМО, фонд № 8341, опись № 43885с, дело № 4. – Именной список 58 азсп. – красноармеец Володин Павел иванович, 1897 г.р.,  призван 07.41 г., Монастырщенским РВК Смоленской обл. Прибыл в часть 06.07.43 г., выбыл из части в Управление тыла 50 армии 13.08.43 г.;  Источник информации ЦАМО, фонд № 33, опись № 690155, дело № 1654. – Приказ ВС 50 армии 2-го Белорусского фронта № 415 от 12.06.44 г., о награждении Володина Павла Ивановича, 1897 г.р., красноармейца, и.о. технического секретаря Политотдела Управления тыла 50 армии, медалью «</w:t>
      </w:r>
      <w:r>
        <w:rPr>
          <w:i/>
        </w:rPr>
        <w:t>За боевые Заслуги</w:t>
      </w:r>
      <w:r>
        <w:rPr/>
        <w:t xml:space="preserve">». Призван Монастырщенским РВК Смоленской обл., 06.07.41 г. Запись в наградном листе: - «Тов.Володин, участник Отечественной войны с 09.03.42 г. Будучи красноармейцем  стрелкового полка 326 сд, при налете вражеской авиации был контужен…». </w:t>
      </w:r>
    </w:p>
    <w:p>
      <w:pPr>
        <w:pStyle w:val="Normal"/>
        <w:rPr>
          <w:b/>
          <w:b/>
        </w:rPr>
      </w:pPr>
      <w:r>
        <w:rPr/>
        <w:t>В Книге Памяти Смоленской орбл., Краснинский, Монастырщенский районы, стр. 429 числится похороненным в д. Екимково Кировского р-на Калужской обл.</w:t>
      </w:r>
      <w:r>
        <w:rPr>
          <w:b/>
        </w:rPr>
        <w:t xml:space="preserve"> </w:t>
      </w:r>
    </w:p>
    <w:p>
      <w:pPr>
        <w:pStyle w:val="Normal"/>
        <w:rPr>
          <w:b/>
          <w:b/>
        </w:rPr>
      </w:pPr>
      <w:r>
        <w:rPr>
          <w:b/>
        </w:rPr>
      </w:r>
    </w:p>
    <w:p>
      <w:pPr>
        <w:pStyle w:val="Normal"/>
        <w:rPr/>
      </w:pPr>
      <w:r>
        <w:rPr>
          <w:b/>
        </w:rPr>
        <w:t>Волотько Петр Григорьевич</w:t>
      </w:r>
      <w:r>
        <w:rPr/>
        <w:t>. (1921 – 13.03.42 г.) красноармеец, пулеметчик 1109 сп 330 сд. Витебская обл., Сеньковский р-н, д. Великосело. Призван Сеньковским РВК Витебской обл. Пропал б/вести д. Екимово. - Донесение Управления 330 сд № 4/0782 от 02.07.42 г., приложение к № 15112 от 06.07.42 г.;  Источник информации ЦАМО, фонд № 58, опись № 18001, дело № 482. – Извещение 1109 сп № 3/3 от 06.06.42 г.</w:t>
      </w:r>
    </w:p>
    <w:p>
      <w:pPr>
        <w:pStyle w:val="Normal"/>
        <w:rPr/>
      </w:pPr>
      <w:r>
        <w:rPr>
          <w:b/>
          <w:i/>
        </w:rPr>
        <w:t>Правильно</w:t>
      </w:r>
      <w:r>
        <w:rPr/>
        <w:t xml:space="preserve">:  Источник информации ЦАМО, фонд № 58, опись №  18003, дело № 1483, Донесение отдела по учету погибших и пропавших без вести штаба 48 армии № 0503 от 23.06.45 г. «Именные списки на бывших военнослужащих, находящихся в в плену противника». Запись № 815. – Волотько Петр Григорьевич, рядовой, 1921 г.р., Витебская обл., Сенненский РВК д. Великое Поле. Призван Сенненским РВК 04.05.41 г. Попал в плен в Смоленской обл., 14.03.42 г. (Во всех документах имя отца – </w:t>
      </w:r>
      <w:r>
        <w:rPr>
          <w:i/>
        </w:rPr>
        <w:t>Волотько Григорий</w:t>
      </w:r>
      <w:r>
        <w:rPr/>
        <w:t xml:space="preserve"> </w:t>
      </w:r>
      <w:r>
        <w:rPr>
          <w:i/>
        </w:rPr>
        <w:t>Алексеевич</w:t>
      </w:r>
      <w:r>
        <w:rPr/>
        <w:t>). Дальнейшая судьба не известна.</w:t>
      </w:r>
    </w:p>
    <w:p>
      <w:pPr>
        <w:pStyle w:val="Normal"/>
        <w:rPr/>
      </w:pPr>
      <w:r>
        <w:rPr/>
      </w:r>
    </w:p>
    <w:p>
      <w:pPr>
        <w:pStyle w:val="Normal"/>
        <w:rPr/>
      </w:pPr>
      <w:r>
        <w:rPr>
          <w:b/>
          <w:bCs/>
          <w:u w:val="single"/>
        </w:rPr>
        <w:t>Воробьев Иван Николаевич</w:t>
      </w:r>
      <w:r>
        <w:rPr/>
        <w:t>. (1907 – 23.02.43 г.) красноармеец п/п20681, 33 гв.сп 11 гв.сд. Погиб в бою: Кировский р-н. – Книга Памяти Калужской обл., Козельский р-н. Т-3 стр. 253.</w:t>
      </w:r>
    </w:p>
    <w:p>
      <w:pPr>
        <w:pStyle w:val="Normal"/>
        <w:rPr/>
      </w:pPr>
      <w:r>
        <w:rPr>
          <w:b/>
          <w:bCs/>
          <w:i/>
          <w:iCs/>
        </w:rPr>
        <w:t>Правильно</w:t>
      </w:r>
      <w:r>
        <w:rPr/>
        <w:t xml:space="preserve">:  </w:t>
      </w:r>
      <w:r>
        <w:rPr>
          <w:bCs/>
        </w:rPr>
        <w:t>Воробьев Иван Николаевич</w:t>
      </w:r>
      <w:r>
        <w:rPr/>
        <w:t>, 1907 г.р.,  красноармеец, стрелок 33 гв.сп. 11 гв. сд. Смоленская обл, Козельский р-н, д. Березичи. Призван Козельским РВК Смоленской обл. убит. Похоронен д. Митровка.  – Донесение штаба 11 гв.сд № 0290 от 13.03.43 г., приложение к № 9380с от 17.03.43 г.  В указанный день 23.02.43 г. 11 гв. сд. вела бои в р-не населенного пункта д. Дмитровка Людиновского р-на Орловской обл.  Правильно убит и похоронен д. Дмитровка Людиновского р-на Орловской обл.</w:t>
      </w:r>
    </w:p>
    <w:p>
      <w:pPr>
        <w:pStyle w:val="Normal"/>
        <w:rPr/>
      </w:pPr>
      <w:r>
        <w:rPr/>
        <w:t xml:space="preserve">В Книге Памяти Калужской обл., Козельский р-н, не значится погибшим, или пропавшим без вести. </w:t>
      </w:r>
    </w:p>
    <w:p>
      <w:pPr>
        <w:pStyle w:val="Normal"/>
        <w:rPr/>
      </w:pPr>
      <w:r>
        <w:rPr/>
      </w:r>
    </w:p>
    <w:p>
      <w:pPr>
        <w:pStyle w:val="Normal"/>
        <w:rPr/>
      </w:pPr>
      <w:r>
        <w:rPr>
          <w:b/>
        </w:rPr>
        <w:t>Вюшков (Вьюшков) Георгий Трофимович</w:t>
      </w:r>
      <w:r>
        <w:rPr/>
        <w:t>. (? … - 19.08.43 г.) красноармеец п/п 83204, призван: Озинским РВК Саратовской обл, погиб: Кировский р-н. – Книга Памяти Калужской обл. Т-14 стр. 289.</w:t>
      </w:r>
    </w:p>
    <w:p>
      <w:pPr>
        <w:pStyle w:val="Normal"/>
        <w:rPr/>
      </w:pPr>
      <w:r>
        <w:rPr/>
        <w:t>Донесение штаба 9-й мотострелковой бригады № 0339 от 30.08.43 г., приложенире к № 34810 от 11.09.43 г. – Вюшков Георгий Трофимович. (1913 – 19.08.43 г.) красноармеец, стрелок 9-й мсбр 10 армии. Саратовская обл., Азинский р-н, Сомойловский с/совет. Призван Азинским РВК Саратовской обл. Убит. Похоронен с. Липовка Кировского р-на Смоленской обл.  Правильно – д. Липовка Куйбышевского р-на Смоленской (с 05.07.1944 г. Калужской) обл.</w:t>
      </w:r>
    </w:p>
    <w:p>
      <w:pPr>
        <w:pStyle w:val="Normal"/>
        <w:rPr>
          <w:b/>
          <w:b/>
        </w:rPr>
      </w:pPr>
      <w:r>
        <w:rPr/>
        <w:t>Книга Памяти Саратовской обл. Т-5 стр. 418 и Т-11 стр. 392. – нет точных данных о месте захоронения.</w:t>
      </w:r>
      <w:r>
        <w:rPr>
          <w:b/>
        </w:rPr>
        <w:t xml:space="preserve"> </w:t>
      </w:r>
    </w:p>
    <w:p>
      <w:pPr>
        <w:pStyle w:val="Normal"/>
        <w:rPr>
          <w:b/>
          <w:b/>
        </w:rPr>
      </w:pPr>
      <w:r>
        <w:rPr>
          <w:b/>
        </w:rPr>
      </w:r>
    </w:p>
    <w:p>
      <w:pPr>
        <w:pStyle w:val="Normal"/>
        <w:rPr/>
      </w:pPr>
      <w:r>
        <w:rPr>
          <w:b/>
        </w:rPr>
        <w:t>Вязовецкий (Вязовецков) Дмитрий Федорович</w:t>
      </w:r>
      <w:r>
        <w:rPr/>
        <w:t>. (1902 (1903) - ?…01.42 г.) красноармеец, стрелок 1109 сп 330 сд. Тульская обл., Серебряно-Прудский р-н, д. Подкожье. Призван  Серебряно-Прудским РВК. Пропал б/вести. Место не известно. - Донесение Управления 330 сд № 4/0782 от 02.07.42 г., приложение к № 15112 от 06.07.42 г.  В январе 1942 г. (с 11 по 21.01.) 1109 сп вел боевые действия в р-не д. Дитровка, ст. Шайковка.  Правильно – пропал б/вести у ст. Шайковка Кировского р-на Смоленской (с 05.07.1944 г. Калужской) обл.</w:t>
      </w:r>
    </w:p>
    <w:p>
      <w:pPr>
        <w:pStyle w:val="Normal"/>
        <w:rPr/>
      </w:pPr>
      <w:r>
        <w:rPr/>
        <w:t xml:space="preserve">Книга Памяти Московской обл. Т-25. Стр. 373. – нети точных данных. </w:t>
      </w:r>
    </w:p>
    <w:p>
      <w:pPr>
        <w:pStyle w:val="Normal"/>
        <w:rPr/>
      </w:pPr>
      <w:r>
        <w:rPr>
          <w:b/>
          <w:i/>
        </w:rPr>
        <w:t>Возможно, остался в живых</w:t>
      </w:r>
      <w:r>
        <w:rPr/>
        <w:t>.  Источник информации Филиал ЦАМО (военно-медицинских документов), раздел: Ленинградская картотека, дублирующие карточки, фонд: Картотека ранений – Вязовецкий Дмитрий Федорович, 1902 г.р., рядовой 1109 сп, выбыл в госпиталь № 2912, из госпиталя № 672 (г. Сухиничи), 18 мая 1942 г.  Дальнейшая судьба не известна.</w:t>
      </w:r>
    </w:p>
    <w:p>
      <w:pPr>
        <w:pStyle w:val="Normal"/>
        <w:rPr>
          <w:b/>
          <w:b/>
        </w:rPr>
      </w:pPr>
      <w:r>
        <w:rPr>
          <w:b/>
        </w:rPr>
      </w:r>
    </w:p>
    <w:p>
      <w:pPr>
        <w:pStyle w:val="Normal"/>
        <w:rPr/>
      </w:pPr>
      <w:r>
        <w:rPr>
          <w:b/>
        </w:rPr>
        <w:t>Гаврюхин Михаил Васильевич</w:t>
      </w:r>
      <w:r>
        <w:rPr/>
        <w:t>. (1912 - ?…42 г.) красноармеец 1109 сп 330 сд. г. Тула, Московский вокзал, дом № 14. РВК призыва не известен. Пропал б/вести. Место и дата не известны. - Донесение Управления 330 сд № 4/0782 от 02.07.42 г., прилолжение к № 15112 от 06.07.42 г.  Числится в списках воинов 1109 сп пропавших б/вести в январе 1942 г. В указанный период 1109 сп вел бои в р-не д. Дмитровка, ст. Шайковка Кировского р-на Смоленской обл.</w:t>
      </w:r>
    </w:p>
    <w:p>
      <w:pPr>
        <w:pStyle w:val="Normal"/>
        <w:rPr/>
      </w:pPr>
      <w:r>
        <w:rPr>
          <w:b/>
          <w:i/>
        </w:rPr>
        <w:t>Правильно</w:t>
      </w:r>
      <w:r>
        <w:rPr/>
        <w:t>:  Источник информации Донесение штаба 322 сд № 0688 от 30.04.42 г., приложение к № 5300 от 07.05.42 г. – Гаврюхин Михаил Васильевич. (1912 – 17.01.42 г.) сержан, ком.взвода 1085 сп 322 сд. г. Тула, Московский вокзал, дом № 14, кв. 9. Призван Тульским РВК. Пропал б/вести при  отходе из д. Речица Думиничского р-на Смоленской (с 05.07.1944 г. Калужской) обл.</w:t>
      </w:r>
    </w:p>
    <w:p>
      <w:pPr>
        <w:pStyle w:val="Normal"/>
        <w:rPr/>
      </w:pPr>
      <w:r>
        <w:rPr/>
        <w:t xml:space="preserve">Книга Памяти Тульской обл. Т-1, Т-2, стр. 421. – нет точных данных. </w:t>
      </w:r>
    </w:p>
    <w:p>
      <w:pPr>
        <w:pStyle w:val="Normal"/>
        <w:rPr/>
      </w:pPr>
      <w:r>
        <w:rPr/>
      </w:r>
    </w:p>
    <w:p>
      <w:pPr>
        <w:pStyle w:val="Normal"/>
        <w:rPr/>
      </w:pPr>
      <w:r>
        <w:rPr>
          <w:b/>
        </w:rPr>
        <w:t>Гаврюшкин (Гаврюшин) Александр Степанович</w:t>
      </w:r>
      <w:r>
        <w:rPr/>
        <w:t>. (? … - 20.08.43 г.) красноармеец, погиб: Кировский р-н. – Книга Памяти Калужской обл., Кировский р-н. Т-14 стр. 289.</w:t>
      </w:r>
    </w:p>
    <w:p>
      <w:pPr>
        <w:pStyle w:val="Normal"/>
        <w:rPr/>
      </w:pPr>
      <w:r>
        <w:rPr/>
        <w:t xml:space="preserve">Донесение Управления 385 сд № 0748 от 05.09.43 г., приложение к № 35392 от 13.09.43 г. – Гаврюшкин Александр Степанович. (1904 – 20.08.43 г.) красноармеец, номер ПТ ружья 1268 сп 385 сд. Рязанская обл., Тумский р-н, с. Константиновка. Призван Кожвинским РВК Коми АССР. Убит. Похоронен в р-не д. Липовка Кировского р-на Смоленской обл.  Правильно – д. Липовка Куйбышевского р-на Смоленской (с 05.07.1944 г. Калужской) обл. </w:t>
      </w:r>
    </w:p>
    <w:p>
      <w:pPr>
        <w:pStyle w:val="Normal"/>
        <w:rPr/>
      </w:pPr>
      <w:r>
        <w:rPr/>
        <w:t>Книга Памяти Рязанской обл. Т-4 стр. 172 – нет точных данных о месте захоронения.</w:t>
      </w:r>
    </w:p>
    <w:p>
      <w:pPr>
        <w:pStyle w:val="Normal"/>
        <w:rPr/>
      </w:pPr>
      <w:r>
        <w:rPr/>
      </w:r>
    </w:p>
    <w:p>
      <w:pPr>
        <w:pStyle w:val="Normal"/>
        <w:rPr/>
      </w:pPr>
      <w:r>
        <w:rPr>
          <w:b/>
        </w:rPr>
        <w:t>Гареев Киям Халяфович (Хоменович)</w:t>
      </w:r>
      <w:r>
        <w:rPr/>
        <w:t>. (? … - 19.08.43 г.) красноармеец п/п 22145, род: Татарстан, Бавлинский р-н, д. Сулейманово, призван из Татарстана, погиб: Кировский р-н. – Книга Памяти Калужской обл. Т-14 стр. 289.</w:t>
      </w:r>
    </w:p>
    <w:p>
      <w:pPr>
        <w:pStyle w:val="Normal"/>
        <w:rPr/>
      </w:pPr>
      <w:r>
        <w:rPr/>
        <w:t>Источники информации:  ЦАМО, шкаф № 46, ящик № 24 – учетно-послужная картотека;   ВК Республики Татарстан, дело № 24-1 (инв. 29). – Извещение о гибели на гвардии мл.лейтенанта:  Гареев Киям Халепович (Гареев Клим Халяпович), уроженец Татарской АССР, Бавлинского р-на д. Сулейманово. Убит 19.08.43 г. Похоронен на восточной окраине д. Липовка Кировского р-на Смоленской обл.  Правильно – д. Липовка Куйбышевского р-на Смоленской обл.</w:t>
      </w:r>
    </w:p>
    <w:p>
      <w:pPr>
        <w:pStyle w:val="Normal"/>
        <w:rPr/>
      </w:pPr>
      <w:r>
        <w:rPr/>
        <w:t xml:space="preserve">В Книге Памяти Республики Татарстан, не значится погибшим, или пропавшим без вести. </w:t>
      </w:r>
    </w:p>
    <w:p>
      <w:pPr>
        <w:pStyle w:val="Normal"/>
        <w:rPr/>
      </w:pPr>
      <w:r>
        <w:rPr/>
      </w:r>
    </w:p>
    <w:p>
      <w:pPr>
        <w:pStyle w:val="Normal"/>
        <w:rPr/>
      </w:pPr>
      <w:r>
        <w:rPr>
          <w:b/>
        </w:rPr>
        <w:t>Геренко (Гереенко, Герецко) Игнат Никитович</w:t>
      </w:r>
      <w:r>
        <w:rPr/>
        <w:t>. (? … - 19.08.43 г.) красноармеец, погиб: Кировский р-н. – Книга Памяти Калужской обл., Кировский р-н. Т-14 стр. 289.</w:t>
      </w:r>
    </w:p>
    <w:p>
      <w:pPr>
        <w:pStyle w:val="Normal"/>
        <w:rPr/>
      </w:pPr>
      <w:r>
        <w:rPr/>
        <w:t>Донесение Управления 385 сд № 0748 от 05.09.43 г., приложение к № 35392 от 13.09.43 г. – Герецко Игнат Никитович. (1910 – 19.08.43 г.) красноармеец, номер ПТР 1270 сп 385 сд. Ворошиловоградская обл., Верхне-Теплянский р-н, д. Михайловка. Призван Верхне-Теплянским РВК Украинской ССР. Убит. Похоронен д. Липовка Кировского р-на Смоленской обл.  Правильно – д. Липовка Куйбышевского р-на Смоленской (с 05.07.1944 г. Калужской) обл.</w:t>
      </w:r>
    </w:p>
    <w:p>
      <w:pPr>
        <w:pStyle w:val="Normal"/>
        <w:rPr/>
      </w:pPr>
      <w:r>
        <w:rPr/>
      </w:r>
    </w:p>
    <w:p>
      <w:pPr>
        <w:pStyle w:val="Normal"/>
        <w:rPr/>
      </w:pPr>
      <w:r>
        <w:rPr>
          <w:b/>
        </w:rPr>
        <w:t>Глебов Алексей Степанович</w:t>
      </w:r>
      <w:r>
        <w:rPr/>
        <w:t>. (? … - 20.01.42 г.) красноармеец 1097 сп, призван: Саранским РВК Мордовии, погиб: Кировский р-н. – Книга Памяти Калужской обл., Кировский р-н. Т-14 стр. 289.</w:t>
      </w:r>
    </w:p>
    <w:p>
      <w:pPr>
        <w:pStyle w:val="Normal"/>
        <w:rPr/>
      </w:pPr>
      <w:r>
        <w:rPr/>
        <w:t>Смотреть списки братской могилы д. Анисово Городище Кировского р-на Калужской обл.</w:t>
      </w:r>
    </w:p>
    <w:p>
      <w:pPr>
        <w:pStyle w:val="Normal"/>
        <w:rPr/>
      </w:pPr>
      <w:r>
        <w:rPr/>
        <w:t xml:space="preserve">  </w:t>
      </w:r>
    </w:p>
    <w:p>
      <w:pPr>
        <w:pStyle w:val="Normal"/>
        <w:rPr/>
      </w:pPr>
      <w:r>
        <w:rPr>
          <w:b/>
        </w:rPr>
        <w:t>Глубков Михаил Иванович</w:t>
      </w:r>
      <w:r>
        <w:rPr/>
        <w:t>. (? … - 19.08.43 г.) красноармеец, призван Чухломским РВК Костромской обл., погиб: Кировский р-н. – Книга Памяти Калужской обл. Т-14 стр. 289.</w:t>
      </w:r>
    </w:p>
    <w:p>
      <w:pPr>
        <w:pStyle w:val="Normal"/>
        <w:rPr/>
      </w:pPr>
      <w:r>
        <w:rPr/>
        <w:t xml:space="preserve">Донесение Управления 385 сд № 0748 от 05.09.43 г., приложение к № 35392 от 13.09.43 г. – Голубков Михаил Иванович. (1900 – 19.08.43 г.) красноармеец, стрелок 1268 сп 385 сд. Ярославская обл., Чухломский р-н, с. Аксеново. Призван Чухломским РВК Ярослава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Считался пропавшим без вести (в составе 328 сд) с 20.12.41 г. на территории Тульской обл. </w:t>
      </w:r>
    </w:p>
    <w:p>
      <w:pPr>
        <w:pStyle w:val="Normal"/>
        <w:rPr/>
      </w:pPr>
      <w:r>
        <w:rPr/>
        <w:t xml:space="preserve">Книга Памяти Костромской обл. Т-4 стр. 163. – нет точных данных.  </w:t>
      </w:r>
    </w:p>
    <w:p>
      <w:pPr>
        <w:pStyle w:val="Normal"/>
        <w:rPr/>
      </w:pPr>
      <w:r>
        <w:rPr/>
      </w:r>
    </w:p>
    <w:p>
      <w:pPr>
        <w:pStyle w:val="Normal"/>
        <w:rPr/>
      </w:pPr>
      <w:r>
        <w:rPr>
          <w:b/>
        </w:rPr>
        <w:t>Гоголев Петр Федотович</w:t>
      </w:r>
      <w:r>
        <w:rPr/>
        <w:t>. (1918 – 07.03.42 г.) сержант, ком.отделения 1097 сп 326 сд. Калининская обл., Пусташинский р-н, с. Пружанец. Призван Пусташинским РВК. Убит под д. Екимово и похоронен в д. Екимово Кировского р-на Смоленской обл. - Донесение штаба 326 сд № 0355 от 24.06.42 г., приложение к № 14008 от 28.06.42 г.</w:t>
      </w:r>
    </w:p>
    <w:p>
      <w:pPr>
        <w:pStyle w:val="Normal"/>
        <w:rPr/>
      </w:pPr>
      <w:r>
        <w:rPr>
          <w:b/>
          <w:i/>
        </w:rPr>
        <w:t>Остался в живых</w:t>
      </w:r>
      <w:r>
        <w:rPr/>
        <w:t xml:space="preserve">.  Источник информации ЦАМО, фонд № 58, опись № 18002, дело № 1608, Донесение Управления тыла 2-го Украинского фронта № 01937 от 28.11.44 г. «Список 147 фронтового зсп за № 01570 на бывших военнослужащих РККА, освобожденных из плена …». Запись № 97. – Гоголев Петр Федосеевич, ст. сержант, ком.взвода 1097 сп, Калининская обл., Пустошкинский р-н, с. Пружанинск. Призван Батецким РВК Ленинградской обл., 24.09.38 г. Попал в плен 17.03.42 г. в Смоленской обл. Освобожден.  Дальнейшая судьба не известна. </w:t>
      </w:r>
    </w:p>
    <w:p>
      <w:pPr>
        <w:pStyle w:val="Normal"/>
        <w:rPr>
          <w:b/>
          <w:b/>
        </w:rPr>
      </w:pPr>
      <w:r>
        <w:rPr/>
        <w:t>Книга Памяти Псковской обл. Т-16 стр. 82 значится погибшим в д. Якимово Кировского р-на Калужской обл.</w:t>
      </w:r>
      <w:r>
        <w:rPr>
          <w:b/>
        </w:rPr>
        <w:t xml:space="preserve"> </w:t>
      </w:r>
    </w:p>
    <w:p>
      <w:pPr>
        <w:pStyle w:val="Normal"/>
        <w:rPr>
          <w:b/>
          <w:b/>
        </w:rPr>
      </w:pPr>
      <w:r>
        <w:rPr>
          <w:b/>
        </w:rPr>
      </w:r>
    </w:p>
    <w:p>
      <w:pPr>
        <w:pStyle w:val="Normal"/>
        <w:rPr/>
      </w:pPr>
      <w:r>
        <w:rPr>
          <w:b/>
        </w:rPr>
        <w:t>Голов (Галов) Алексей Андреевич</w:t>
      </w:r>
      <w:r>
        <w:rPr/>
        <w:t>. (1905 – 13.03.42 г.) красноармеец, стрелок 1109 сп 330 сд. Пензенская обл., Мокшанский р-н, с. Муратовка. Призван Мокшанским РВК Пензенской обл. Пропал б/вести с. Екимово. - Донесение Управления 330 сд № 4/0782 от 02.07.42 г., приложение к № 15112с от 06.07.42 г.;  Книга Памяти Пензенской обл. Т-2 стр. 172.   Правильно – д. Екимово Кировского р-на Смоленской (с 05.07.1944 г. Калужской) обл</w:t>
      </w:r>
    </w:p>
    <w:p>
      <w:pPr>
        <w:pStyle w:val="Normal"/>
        <w:rPr/>
      </w:pPr>
      <w:r>
        <w:rPr>
          <w:b/>
          <w:i/>
        </w:rPr>
        <w:t>Остался в живых</w:t>
      </w:r>
      <w:r>
        <w:rPr/>
        <w:t xml:space="preserve">.  Источник информации ЦАМО, фонд – Пензенский ВПП, дело № 130. – Карточка военнопленного Галова Алексея Андреевича, 1905 г.р., рядовой. Пензенская обл., Мокшанский р-н, с. Муратовка. Призван Призван Мокшанским РВК Пензенской обл., в 1942 г. Попал в плен в 1942 г. Место пленения не известно. Последнее место службы ? … сп. Прибыл на Пензенский ВПП 22.11.42 г., из Мокшанского РВК. Находился в плену до 1945 г. в Германии.  </w:t>
      </w:r>
    </w:p>
    <w:p>
      <w:pPr>
        <w:pStyle w:val="Normal"/>
        <w:rPr/>
      </w:pPr>
      <w:r>
        <w:rPr/>
        <w:t>В Книге Памяти Пензенской обл. Т-2 стр. 172. – числится пропавшим б/вести 13.03.42 г.</w:t>
      </w:r>
    </w:p>
    <w:p>
      <w:pPr>
        <w:pStyle w:val="Normal"/>
        <w:rPr>
          <w:b/>
          <w:b/>
        </w:rPr>
      </w:pPr>
      <w:r>
        <w:rPr>
          <w:b/>
        </w:rPr>
      </w:r>
    </w:p>
    <w:p>
      <w:pPr>
        <w:pStyle w:val="Normal"/>
        <w:rPr/>
      </w:pPr>
      <w:r>
        <w:rPr>
          <w:b/>
        </w:rPr>
        <w:t>Голованов Тимофей Григорьевич</w:t>
      </w:r>
      <w:r>
        <w:rPr/>
        <w:t xml:space="preserve">. (1896 – 13.03.42 г.) красноармеец, стрелок 1109 сп 330 сд. Воронежская обл., Острогорский р-н, хутор Доброволец. Призван Острогорским РВК Воронежской обл. Пропал б/вести д. Екимово. - Донесение Управления 330 сд № 4/0782 от 02.07.42 г., приложение к № 15112 от 06.07.42 г. </w:t>
      </w:r>
    </w:p>
    <w:p>
      <w:pPr>
        <w:pStyle w:val="Normal"/>
        <w:rPr/>
      </w:pPr>
      <w:r>
        <w:rPr>
          <w:b/>
          <w:i/>
        </w:rPr>
        <w:t>Остался в живых</w:t>
      </w:r>
      <w:r>
        <w:rPr/>
        <w:t xml:space="preserve">.  Источник информации ЦАМО, фонд № 8502, опись № 267376, дело № 43. «Именной список на рядовой и сержантский состав, выбывший из 3 сб в 134 одсб 12.09.44 г.». Запись № 3. – Голованов Тимофей Григорьевич, 1895 г.р., красноармеец, Воронежская обл., Острогожский р-н, Гниловский с/совет. (Во всех документах имя жены – </w:t>
      </w:r>
      <w:r>
        <w:rPr>
          <w:i/>
        </w:rPr>
        <w:t>Фекла Андреевна</w:t>
      </w:r>
      <w:r>
        <w:rPr/>
        <w:t>). Дальнейшая судьба не известна.</w:t>
      </w:r>
    </w:p>
    <w:p>
      <w:pPr>
        <w:pStyle w:val="Normal"/>
        <w:rPr/>
      </w:pPr>
      <w:r>
        <w:rPr/>
      </w:r>
    </w:p>
    <w:p>
      <w:pPr>
        <w:pStyle w:val="Normal"/>
        <w:rPr/>
      </w:pPr>
      <w:r>
        <w:rPr>
          <w:b/>
        </w:rPr>
        <w:t>Гордеев Василий Тарасович</w:t>
      </w:r>
      <w:r>
        <w:rPr/>
        <w:t>. (1902 – 13.01.42 г.) красноармеец, стрелок 1109 сп 330 сд. Тульская обл., Лаптевский р-н, пос. Лаптево, дом № 118. Призван Лаптевским РВК. Пропал б/вести. Место не известно. - Донесение Управления 330 сд № 4/0782 от 02.07.42 г., приложение к № 15112 от 06.07.42 г.  В указанный день, 13.01.42 г., 1109 сп наступал на ст. Шайковка.  Правильно – пропал б/вести у ст. Шайковка Кировского р-на Смоленской (с 05.07.1944 г. Калужской) обл.</w:t>
      </w:r>
    </w:p>
    <w:p>
      <w:pPr>
        <w:pStyle w:val="Normal"/>
        <w:rPr/>
      </w:pPr>
      <w:r>
        <w:rPr>
          <w:b/>
          <w:i/>
        </w:rPr>
        <w:t>Остался в живых</w:t>
      </w:r>
      <w:r>
        <w:rPr/>
        <w:t xml:space="preserve">.  Источник информации ЦАМО, фонд № 33, опись № 744808, дело № 636; 62. – Указ ПВС СССР № 223/96 от 06.11.1947 г., о награждении Гордеева Василия Тарасовича, 1902 г.р., рядового 1109 сп 330 сд орденом «Славы 3-й степени». Призван в РККА 08.41 г., Лаптевским РВК Тульской обл. Запись в наградном листе: - «В действующей армии находился в составе 1109 сп… . Будучи в разведке тяжело ранен в бедро левой ноги с повреждением кости. Является инвалидом 3-й группы…». </w:t>
      </w:r>
    </w:p>
    <w:p>
      <w:pPr>
        <w:pStyle w:val="Normal"/>
        <w:rPr/>
      </w:pPr>
      <w:r>
        <w:rPr/>
        <w:t xml:space="preserve">В Книге Памяти Тульской обл. Т-11 стр. 33. – числится пропавшим без вести 13.01.42 г.  </w:t>
      </w:r>
    </w:p>
    <w:p>
      <w:pPr>
        <w:pStyle w:val="Normal"/>
        <w:rPr/>
      </w:pPr>
      <w:r>
        <w:rPr/>
      </w:r>
    </w:p>
    <w:p>
      <w:pPr>
        <w:pStyle w:val="Normal"/>
        <w:rPr/>
      </w:pPr>
      <w:r>
        <w:rPr>
          <w:b/>
        </w:rPr>
        <w:t>Горельцев Алексей Родионович</w:t>
      </w:r>
      <w:r>
        <w:rPr/>
        <w:t>. (1900 – 15.01.42 г.) красноармеец, стрелок 1109 сп 330 сд. Тульская обл., Сафоновский р-н, Краснодубровинский с/совет. Призван Сафоновским РВК Тульской обл. Пропал б/вести. Место не известно. - Донесение Отдела Укомплектования 10 армии № 00613 от 19.05.42 г., приложение к № 9441 от 28.05.42 г.;   Донесение Управления 330 сд № 4/0662 от 04.05.42 г., приложение к № 7788 от 13.05.42 г. В указанный день 15.01.42 г. 1109 сп вел бои в р-не д. Дмитровка, ст. Шайковка Кировского р-на Смоленской обл.</w:t>
      </w:r>
    </w:p>
    <w:p>
      <w:pPr>
        <w:pStyle w:val="Normal"/>
        <w:rPr/>
      </w:pPr>
      <w:r>
        <w:rPr>
          <w:b/>
          <w:i/>
        </w:rPr>
        <w:t>Остался в живых</w:t>
      </w:r>
      <w:r>
        <w:rPr/>
        <w:t>.  Источник информации ЦАМО, фонд № 8378, опись № 53778, дело № 6,  Донесение Бузулукского РВК от 21.04.42 г. «Список военнообязанных рядового и мл.нач.состава 92 зсп 13 зсбр, принятых Бузулукским РВК от спецлагеря НКВД при ст. Котубанка и направленных в распоряжение к-ра 61 зсп в Соль-Илецк». Запись № 165. – Горельцев Алексей Родионович, 1900 г.р. Последнее место службы 1109 сп 330 сд. Призван Сафоновским РВК Тульской обл.; Источник информации ЦАМО, фонд № 33, опись № 686196, дело № 6735. – Приказ 7 мпомбр РГК № 42/н от 22.05.42 г. Награжден Медалью «За Отвагу» 22.05.42 г.</w:t>
      </w:r>
    </w:p>
    <w:p>
      <w:pPr>
        <w:pStyle w:val="Normal"/>
        <w:rPr/>
      </w:pPr>
      <w:r>
        <w:rPr/>
      </w:r>
    </w:p>
    <w:p>
      <w:pPr>
        <w:pStyle w:val="Normal"/>
        <w:rPr/>
      </w:pPr>
      <w:r>
        <w:rPr>
          <w:b/>
        </w:rPr>
        <w:t>Горьков Савий Карлович</w:t>
      </w:r>
      <w:r>
        <w:rPr/>
        <w:t>. (? … - 19.08.43 г.) мл. сержант, погиб Кировский р-н. – Книга Памяти Калужской обл. , Кировский р-н. Т-14 стр. 289.</w:t>
      </w:r>
    </w:p>
    <w:p>
      <w:pPr>
        <w:pStyle w:val="Normal"/>
        <w:rPr/>
      </w:pPr>
      <w:r>
        <w:rPr/>
        <w:t>Донесение Управления 385 сд № 0748 от 05.09.43 г., приложение к № 35392 от 13.09.43 г.;  Книга погребения военнослужащих 385 сд (ЦАМО, фонд № 1707, опись № 2, дело № 87).  – Гарьков Савий (Савелий) Карпович. (1906 – 19.08.43 г.) мл. сержант, ком.отделения 1270 сп 385 сд. Пензенская обл., Сердобский р-н, с. Макшаково. Призван Сердобским РВК Пензенской обл. Убит. Похоронен д. Липовка Кировского р-на Смоленской обл.  Правильно – д. Липовка Куйбышевского р-на Смоленской (с 05.07.1944 г. Калужской) обл.</w:t>
      </w:r>
    </w:p>
    <w:p>
      <w:pPr>
        <w:pStyle w:val="Normal"/>
        <w:rPr/>
      </w:pPr>
      <w:r>
        <w:rPr/>
        <w:t xml:space="preserve">Книга Памяти Пензенской обл. Т-11 стр. 28 – нет точных данных о месте захоронения.  </w:t>
      </w:r>
    </w:p>
    <w:p>
      <w:pPr>
        <w:pStyle w:val="Normal"/>
        <w:rPr/>
      </w:pPr>
      <w:r>
        <w:rPr/>
      </w:r>
    </w:p>
    <w:p>
      <w:pPr>
        <w:pStyle w:val="Normal"/>
        <w:rPr/>
      </w:pPr>
      <w:r>
        <w:rPr>
          <w:b/>
        </w:rPr>
        <w:t>Грабельников Филипп Дмитриевич</w:t>
      </w:r>
      <w:r>
        <w:rPr/>
        <w:t>. (1905 – 07.03.42 г.) красноармеец, стрелок 1097 сп 326 сд. Гомельская обл., Стародубский р-н, с. Остроглядово. (г. Ашхабат). Призван Ашхабат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b/>
          <w:i/>
        </w:rPr>
        <w:t>Остался в живых</w:t>
      </w:r>
      <w:r>
        <w:rPr/>
        <w:t xml:space="preserve">.  Источник информации Филиал ЦАМО (военно-медицинских документов), раздел – свидетельства о болезни, фонд – картотека ранений. – Грабельников Филипп Дмитриевич, 1905 г.р., сержант 1097 сп, призван: Ашхабатский РВК Туркменская СССР. Находился в госпиталях: 410 омсб; ХППГ-518; ЭГ-1501; ЭГ- 414; ЭГ-3866. Признан негодным к службе.  Свидетельство от 04.12.1944 г. </w:t>
      </w:r>
    </w:p>
    <w:p>
      <w:pPr>
        <w:pStyle w:val="Normal"/>
        <w:rPr/>
      </w:pPr>
      <w:r>
        <w:rPr/>
      </w:r>
    </w:p>
    <w:p>
      <w:pPr>
        <w:pStyle w:val="Normal"/>
        <w:rPr/>
      </w:pPr>
      <w:r>
        <w:rPr>
          <w:b/>
        </w:rPr>
        <w:t>Гребенников (Гробенников) Михаил Ефимович</w:t>
      </w:r>
      <w:r>
        <w:rPr/>
        <w:t xml:space="preserve">. (1899 – 07.03.42 г.) красноармеец, стрелок 1099 сп 326 сд. Орловская обл., Новосельский р-н, д. Шокматай. Призван Новосельским РВК Орловской обл. Пропал б/вести. Место не известно. – Донесение штаба 326 сд № 0247 от 02.06.42 г., приложение к № 11511 от 09.06.42 г.;  Источник информации ЦАМО, фонд № 58, опись № 18001, дело № 437, Извещение 1099 сп без номера и даты.  В указанный день, 07.03.42 г., 1099 сп вел наступление на д. Екимово Кировского р-на Смоленской (С 05.07.1944 г. Калужской) обл. </w:t>
      </w:r>
    </w:p>
    <w:p>
      <w:pPr>
        <w:pStyle w:val="Normal"/>
        <w:rPr/>
      </w:pPr>
      <w:r>
        <w:rPr>
          <w:b/>
          <w:i/>
        </w:rPr>
        <w:t>Остался в живых</w:t>
      </w:r>
      <w:r>
        <w:rPr/>
        <w:t>.  Источник информации ЦАМО, фонд № 33, опись № 744808, дело № 638; 66. – Указ ПВС СССР № 223/100 от 06.11.1947 г., о награждении Гребенникова Михаила Ефимовича, 1899 г.р., красноармейца 1099 сп, призван 08.10.41 г. Новосильским РВК Орловской обл., орденом «Славы 3-й степени». Запись в наградном листе: - «… находился на Западном фронте с 22.02.42 г. по 05.03.42 г., в должности стрелка 1099 сп. В бою за д. Якимовка Смоленской обл., был тяжело ранен… После излечения признан негодным к военной службе».</w:t>
      </w:r>
    </w:p>
    <w:p>
      <w:pPr>
        <w:pStyle w:val="Normal"/>
        <w:rPr/>
      </w:pPr>
      <w:r>
        <w:rPr/>
        <w:t xml:space="preserve">В Книге Памяти Орловской обл. Т-6 стр. 386, числится пропавшим б/вести 07.03.42 г. </w:t>
      </w:r>
    </w:p>
    <w:p>
      <w:pPr>
        <w:pStyle w:val="Normal"/>
        <w:rPr/>
      </w:pPr>
      <w:r>
        <w:rPr/>
      </w:r>
    </w:p>
    <w:p>
      <w:pPr>
        <w:pStyle w:val="Normal"/>
        <w:rPr/>
      </w:pPr>
      <w:r>
        <w:rPr>
          <w:b/>
        </w:rPr>
        <w:t>Григорьев Михаил Григорьевич</w:t>
      </w:r>
      <w:r>
        <w:rPr/>
        <w:t>. (1899 – 07.03.42 г.) красноармеец, стрелок 1097 сп 326 сд. Калиниская обл., Калиниский р-н, с. Домовкино. Призван Калининским РВК. Убит под д. Екимово и похоронен в д. Екимово Кировского р-на Смоленской (с 05.07.1944 г. Калужской) обл. - Донесение штаба 326 сд № 0355 от 24.06.42 г., припложение к № 14008 от 28.06.42 г.</w:t>
      </w:r>
    </w:p>
    <w:p>
      <w:pPr>
        <w:pStyle w:val="Normal"/>
        <w:rPr/>
      </w:pPr>
      <w:r>
        <w:rPr>
          <w:b/>
          <w:i/>
        </w:rPr>
        <w:t>Остался в живых</w:t>
      </w:r>
      <w:r>
        <w:rPr/>
        <w:t xml:space="preserve">. Истчоник информации ЦАМО, фонд № 33, опись № 682526, дело № 1204. – Приказ 718 сп 139 сд № 7/н от 25.07.43 г., о награждении стрелка 5 ср, красноармейца Григорьева Михаила Григорьевича, 1899 г.р., призван: Соватьевским РВК Калининской обл., медалью «За Отвагу».  Запись из наградного листа: - «За то, что находясь на фронтах Отечественной войны с 26.09.41 г., был трижды ранен и в боях под д. Выползово уничтожил трех немцев и захватил один ручной пулемет».  </w:t>
      </w:r>
    </w:p>
    <w:p>
      <w:pPr>
        <w:pStyle w:val="Normal"/>
        <w:rPr/>
      </w:pPr>
      <w:r>
        <w:rPr>
          <w:b/>
          <w:i/>
        </w:rPr>
        <w:t>Правильно</w:t>
      </w:r>
      <w:r>
        <w:rPr/>
        <w:t xml:space="preserve">:  Донесение № 35902 от 15.09.43 г. – </w:t>
      </w:r>
      <w:r>
        <w:rPr>
          <w:bCs/>
        </w:rPr>
        <w:t>Григорьев Михаил</w:t>
      </w:r>
      <w:r>
        <w:rPr>
          <w:b/>
          <w:bCs/>
        </w:rPr>
        <w:t xml:space="preserve"> </w:t>
      </w:r>
      <w:r>
        <w:rPr>
          <w:bCs/>
        </w:rPr>
        <w:t>Григорьевич</w:t>
      </w:r>
      <w:r>
        <w:rPr/>
        <w:t>. (1899 – 17.08.43 г.) красноармеец, стрелок 718 сп 139 сд. Калининская обл., Калининский р-н, д. Дешовкино. Призван Соватьевским РВК Калининской обл. Убит. Похоронен в лощине, что юго-восточнее 200 метров д. Новоселки Кировского р-на Смоленской обл. Правильно – д. Новоселки Куйбышевского р-на Смоленской обл.</w:t>
      </w:r>
    </w:p>
    <w:p>
      <w:pPr>
        <w:pStyle w:val="Normal"/>
        <w:rPr/>
      </w:pPr>
      <w:r>
        <w:rPr/>
        <w:t xml:space="preserve">В Книге Памяти Калининской обл., не значится погибшим, или пропавшим без вести. </w:t>
      </w:r>
    </w:p>
    <w:p>
      <w:pPr>
        <w:pStyle w:val="Normal"/>
        <w:rPr/>
      </w:pPr>
      <w:r>
        <w:rPr/>
      </w:r>
    </w:p>
    <w:p>
      <w:pPr>
        <w:pStyle w:val="Normal"/>
        <w:rPr/>
      </w:pPr>
      <w:r>
        <w:rPr>
          <w:b/>
        </w:rPr>
        <w:t>Гринев Сергей Степанович</w:t>
      </w:r>
      <w:r>
        <w:rPr/>
        <w:t xml:space="preserve">. (1918 – 07.05.42 г.) красноармеец, рядовой 1097 сп 326 сд. Московская обл., Шатурский р-н, с. Петровское. Призван Шатурским РВК. Убит под д. Екимово и похоронен д. Екимово Кировского р-на Смоленской обл. - Донесение штаба 326 сд № 0400 от 03.07.42 г., приложение к № 15402 от 08.07.42 г. (имя жены – </w:t>
      </w:r>
      <w:r>
        <w:rPr>
          <w:i/>
          <w:iCs/>
        </w:rPr>
        <w:t>Козлова Фекла Ивановна</w:t>
      </w:r>
      <w:r>
        <w:rPr/>
        <w:t>).</w:t>
      </w:r>
    </w:p>
    <w:p>
      <w:pPr>
        <w:pStyle w:val="Normal"/>
        <w:rPr/>
      </w:pPr>
      <w:r>
        <w:rPr>
          <w:b/>
          <w:bCs/>
          <w:i/>
          <w:iCs/>
        </w:rPr>
        <w:t>Остался жив</w:t>
      </w:r>
      <w:r>
        <w:rPr/>
        <w:t xml:space="preserve">. Источник информации ЦАМО, фонд СПП Московского ГВК, опись № 179515, дело № 132 – «Список команды, отправляемых с МВПП на сборный пункт МГВК». 1942 г. Запись № 19 на стр.7 – </w:t>
      </w:r>
      <w:r>
        <w:rPr>
          <w:bCs/>
        </w:rPr>
        <w:t>Гринев Сергей Степанович</w:t>
      </w:r>
      <w:r>
        <w:rPr/>
        <w:t xml:space="preserve">. 1918 г.р. мл. сержант 97 (правильно 1097) сп. Призван РВК г. Гусь-Хрустальный. Прибыл 16.09.42 г. </w:t>
      </w:r>
    </w:p>
    <w:p>
      <w:pPr>
        <w:pStyle w:val="Normal"/>
        <w:rPr/>
      </w:pPr>
      <w:r>
        <w:rPr/>
        <w:t xml:space="preserve">Источник информации ВК Московской обл., дело №  3 (Извещение о гибели 38 сп от 28.12.44 г. на имя жены - </w:t>
      </w:r>
      <w:r>
        <w:rPr>
          <w:i/>
          <w:iCs/>
        </w:rPr>
        <w:t>Козловой Фекле Ивановне</w:t>
      </w:r>
      <w:r>
        <w:rPr/>
        <w:t xml:space="preserve">, проживающей д. Петровка Шатурского р-на Московской обл.) – </w:t>
      </w:r>
      <w:r>
        <w:rPr>
          <w:bCs/>
        </w:rPr>
        <w:t>Гринев Сергей Степанович</w:t>
      </w:r>
      <w:r>
        <w:rPr/>
        <w:t xml:space="preserve"> погиб 25.12.44 г. Похоронен на покровском кладбище западной окраины хутора Авот Пашпальского уезда Латвийской ССР.</w:t>
      </w:r>
    </w:p>
    <w:p>
      <w:pPr>
        <w:pStyle w:val="Normal"/>
        <w:rPr/>
      </w:pPr>
      <w:r>
        <w:rPr/>
        <w:t xml:space="preserve">Книга Памяти Московской обл. Т-27 стр. 140. </w:t>
      </w:r>
    </w:p>
    <w:p>
      <w:pPr>
        <w:pStyle w:val="Normal"/>
        <w:rPr/>
      </w:pPr>
      <w:r>
        <w:rPr/>
      </w:r>
    </w:p>
    <w:p>
      <w:pPr>
        <w:pStyle w:val="Normal"/>
        <w:rPr/>
      </w:pPr>
      <w:r>
        <w:rPr>
          <w:b/>
        </w:rPr>
        <w:t>Губин Никита Трофимович</w:t>
      </w:r>
      <w:r>
        <w:rPr/>
        <w:t>. (1910 – 19.08.43 г.) красноармеец, п/п 35458, призван: Каргасокским РВК Томской обл., погиб: Кировский р-н. – Книга памяти Калужской обл., Кировскийц р-н. Т-14 стр. 289.</w:t>
      </w:r>
    </w:p>
    <w:p>
      <w:pPr>
        <w:pStyle w:val="Normal"/>
        <w:rPr/>
      </w:pPr>
      <w:r>
        <w:rPr/>
        <w:t xml:space="preserve">Донесение Управления 385 сд № 0748 от 05.09.43 г., приложение к № 35392 от 13.09.43 г. – Губин Никита Трофимович. (1910 – 19.08.43 г.)  красноармеей, наводчик орудия 1270 сп 385 сд. Омская обл., Седельниковский р-н, д. Михайлово. Призван Каргосокским РВК Новосибир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Новосибирской обл. Т-14 стр. 84 – нет данных о месте захоронения. </w:t>
      </w:r>
    </w:p>
    <w:p>
      <w:pPr>
        <w:pStyle w:val="Normal"/>
        <w:rPr/>
      </w:pPr>
      <w:r>
        <w:rPr/>
        <w:t xml:space="preserve">Книга Памяти Омской обл. Т-8 стр. 163 – нет точных данных о месте захоронения. </w:t>
      </w:r>
    </w:p>
    <w:p>
      <w:pPr>
        <w:pStyle w:val="Normal"/>
        <w:rPr/>
      </w:pPr>
      <w:r>
        <w:rPr/>
      </w:r>
    </w:p>
    <w:p>
      <w:pPr>
        <w:pStyle w:val="Normal"/>
        <w:rPr/>
      </w:pPr>
      <w:r>
        <w:rPr>
          <w:b/>
        </w:rPr>
        <w:t>Гуловский Роман Иванович</w:t>
      </w:r>
      <w:r>
        <w:rPr/>
        <w:t xml:space="preserve">. (1920 – 08.03.42 г.) красноармеец, стрелок 9 ср, 1268 сп, 385 сд. Каменец-Подольская обл., Антонинский р-н, Метдинский с/совет. Призван Антонинским РВК Каменец-Подольской обл. Пропал б/вести с. Якимовка. – Донесение Управления 385 сд № 4/2005 от 20.05.42 г., приложение к № 10410с от 31.05.42 г.  Правильно – д. Екимово Кировского р-на Смоленской (с 05.07.19.44 г. Калужской) обл. </w:t>
      </w:r>
    </w:p>
    <w:p>
      <w:pPr>
        <w:pStyle w:val="Normal"/>
        <w:rPr/>
      </w:pPr>
      <w:r>
        <w:rPr>
          <w:b/>
          <w:i/>
        </w:rPr>
        <w:t>Остался в живых</w:t>
      </w:r>
      <w:r>
        <w:rPr/>
        <w:t>.  Источник информации ЦАМО, фонд № 33, опись № 744809, дело № 269; 29. – Указ ПВС СССР № 209/859 от 30.05.1951 г., о награждении Гуловского Романа Ивановича, 1920 г.р., ст. сержанта 1268 сп, медалью «</w:t>
      </w:r>
      <w:r>
        <w:rPr>
          <w:i/>
        </w:rPr>
        <w:t>За Боевые Заслуги</w:t>
      </w:r>
      <w:r>
        <w:rPr/>
        <w:t xml:space="preserve">». Запись в наградном листе: - «Находясь в составе 1268 сп, … в должности водителя машины трактора МТЗ в р-не д. Ракитня Калужской обл., 02.04.42 г., был тяжело ранен разрывной пулей в левую руку с повреждением кости…»;  Источник информации ЦАМО, Юбилейная картотека награждений, шкаф № 13, ящик № 3, документ № 86 от 06.04.1985 г. – Гуловский Роман Иванович, 1920 г.р., Украинская ССР, Каменец-Подольская обл., Антонинский р-н, п. Медцы, награжден орденом «Отечественной войны 1-й степени».  </w:t>
      </w:r>
    </w:p>
    <w:p>
      <w:pPr>
        <w:pStyle w:val="Normal"/>
        <w:rPr/>
      </w:pPr>
      <w:r>
        <w:rPr/>
      </w:r>
    </w:p>
    <w:p>
      <w:pPr>
        <w:pStyle w:val="Normal"/>
        <w:rPr/>
      </w:pPr>
      <w:r>
        <w:rPr>
          <w:b/>
        </w:rPr>
        <w:t>Давыдов Виталий Петрович</w:t>
      </w:r>
      <w:r>
        <w:rPr/>
        <w:t>.  (1924 – 19.08.43 г.) ст. сержант п/п 36458, призван: Нерехтским ОГВК Костромской обл., погиб: Кировский р-н. – Книга Памяти Калужской обл., Кировский р-н. Т-14 стр. 289.</w:t>
      </w:r>
    </w:p>
    <w:p>
      <w:pPr>
        <w:pStyle w:val="Normal"/>
        <w:rPr/>
      </w:pPr>
      <w:r>
        <w:rPr/>
        <w:t>Донесение Управления 385 сд № 0748 от 05.09.43 г., приложение к № 35392 от 13.09.43 г. – Довыдов Виталий Петрович. (1924 – 19.018.43 г.) ст. сержант, ком. отделения 1270 сп 385 сд. Ярославская обл., г. Нерехта, ул. Ленина, дом № 54. Призван Нерехтским РВК Ярославской обл. Убит. Похоронен д. Липки Кировского р-на Смоленской обл.  Правильно – д. Липовка Куйбышевского р-на Смоленской (с 05.07.1944 г. Калужской) обл.</w:t>
      </w:r>
    </w:p>
    <w:p>
      <w:pPr>
        <w:pStyle w:val="Normal"/>
        <w:rPr/>
      </w:pPr>
      <w:r>
        <w:rPr/>
        <w:t>Книга Памяти Костромской обл. Т-2 стр. 69 – нет точных данных о месте захоронения.</w:t>
      </w:r>
    </w:p>
    <w:p>
      <w:pPr>
        <w:pStyle w:val="Normal"/>
        <w:rPr/>
      </w:pPr>
      <w:r>
        <w:rPr/>
      </w:r>
    </w:p>
    <w:p>
      <w:pPr>
        <w:pStyle w:val="Normal"/>
        <w:rPr/>
      </w:pPr>
      <w:r>
        <w:rPr>
          <w:b/>
        </w:rPr>
        <w:t>Дарыгин Павел Трофимович</w:t>
      </w:r>
      <w:r>
        <w:rPr/>
        <w:t>. (1903 – 05.03.42 г.) красноармеец, рядовой 1099 сп 326 сд. Мордовская АССР, Торбеевский р-н, с. Вершиляй. Призван Торбеевским РВК. Пропал б/вести. Место не известно. - Донесение 0159 от 16.05.42 г., приложение к № 9792 от 27.05.42 г.  В указанный день, 05.03.1942 г., 1099 сп вел бои в р-не д. Екимово Кировского р-на Смоленской обл.</w:t>
      </w:r>
    </w:p>
    <w:p>
      <w:pPr>
        <w:pStyle w:val="Normal"/>
        <w:rPr/>
      </w:pPr>
      <w:r>
        <w:rPr/>
        <w:t xml:space="preserve">Правильно:  Донесение Управления 15 гв.тбр № 0225 от 02.05.44 г., приложение к № 34936 от 10.06.44 г. – Дрыгин Павел Трофимович. (1903 – 28.03.44 г.) гв. рядовой. Номер ПТР 15 гв.тбр. Мордовская АССР, Тробеевский р-н, д. Вязовка. Призван Торобеевским РВК Мордовской АССР в 1941 г. Убит. Похоронен на кладбище д. Красница, Могилевской обл., БССР. (Во всех документах имя жены – </w:t>
      </w:r>
      <w:r>
        <w:rPr>
          <w:i/>
        </w:rPr>
        <w:t>Дрыгина Елена Павловна</w:t>
      </w:r>
      <w:r>
        <w:rPr/>
        <w:t xml:space="preserve">). </w:t>
      </w:r>
    </w:p>
    <w:p>
      <w:pPr>
        <w:pStyle w:val="Normal"/>
        <w:rPr/>
      </w:pPr>
      <w:r>
        <w:rPr/>
        <w:t>Книга Памяти Республики Мордовия. Т-8 стр. 499.</w:t>
      </w:r>
    </w:p>
    <w:p>
      <w:pPr>
        <w:pStyle w:val="Normal"/>
        <w:rPr/>
      </w:pPr>
      <w:r>
        <w:rPr/>
      </w:r>
    </w:p>
    <w:p>
      <w:pPr>
        <w:pStyle w:val="Normal"/>
        <w:rPr/>
      </w:pPr>
      <w:r>
        <w:rPr>
          <w:b/>
        </w:rPr>
        <w:t>Дергунов Павел Трофимович</w:t>
      </w:r>
      <w:r>
        <w:rPr/>
        <w:t>. (1904 – 05.03.42 г.) красноармеец, рядовой 1099 сп 326 сд. Мордовская АССР, Торбеевский р-н, с. Драпино. Призван Торбеевским РВК. Пропал б/вести. Место не известно. - Донесение штаба 326 сд № 0159 от 16.05.42 г., приложение к № 9792 от 27.05.42 г.  В указанный день, 05.03.1942 г., 1099 сп вел бои в р-не д. Екимово.  Правильно – пропал б/вести у д. Екимово  Кировского р-на Смоленской (с 05.07.1944 г. Калужской) обл.</w:t>
      </w:r>
    </w:p>
    <w:p>
      <w:pPr>
        <w:pStyle w:val="Normal"/>
        <w:rPr/>
      </w:pPr>
      <w:r>
        <w:rPr>
          <w:b/>
          <w:i/>
        </w:rPr>
        <w:t>Остался в живых</w:t>
      </w:r>
      <w:r>
        <w:rPr/>
        <w:t xml:space="preserve">.  Источник информации ЦАМО, фонд № 8468, опись № 54979, дело № 34. «Формулярный список на прибывших в роту ПТР 85 зсп 17.02.45 г.». Запись № 113. – Дергунов Павел Трофимович, 1904 г.р., красноармеец, адрес места жительства: Мордовская АССР, Торбеевский р-н, с. Дракино. ПАризван Торбеевским РВК. Дальнейшая судьба не известна.  (Во всех документах имя жены – </w:t>
      </w:r>
      <w:r>
        <w:rPr>
          <w:i/>
        </w:rPr>
        <w:t>Дергунова Аксинья</w:t>
      </w:r>
      <w:r>
        <w:rPr/>
        <w:t xml:space="preserve"> </w:t>
      </w:r>
      <w:r>
        <w:rPr>
          <w:i/>
        </w:rPr>
        <w:t>Егоровна</w:t>
      </w:r>
      <w:r>
        <w:rPr/>
        <w:t>).</w:t>
      </w:r>
    </w:p>
    <w:p>
      <w:pPr>
        <w:pStyle w:val="Normal"/>
        <w:rPr/>
      </w:pPr>
      <w:r>
        <w:rPr/>
        <w:t xml:space="preserve">В Книге Памяти Республики Мордовия. Т-8 стр. 497. – числится погибшим в марте 1942 г.  </w:t>
      </w:r>
    </w:p>
    <w:p>
      <w:pPr>
        <w:pStyle w:val="Normal"/>
        <w:rPr/>
      </w:pPr>
      <w:r>
        <w:rPr/>
      </w:r>
    </w:p>
    <w:p>
      <w:pPr>
        <w:pStyle w:val="Normal"/>
        <w:rPr/>
      </w:pPr>
      <w:r>
        <w:rPr>
          <w:b/>
        </w:rPr>
        <w:t>Деревянкин Иван Иванович</w:t>
      </w:r>
      <w:r>
        <w:rPr/>
        <w:t>. (1905 - 19.08.43 г.) ст. сержант, ком.отделения 1268 сп 385 сд. Киргизская ССР, Иссык-Кульская обл., г. Пржевальск. (Иссык-Кульская обл., Балыкчинский р-н, с. Рыбачее, ул. Озерная, дом № 230). Призван Нарынским РВК Тянь-Шанской обл. Убит. Похоронен д. Липовка Кировского р-на Смоленской обл. – Донесение Управления 385 сд № 0748 от 05.09.42 г., приложение к № 35392 от 13.09.42 г.</w:t>
      </w:r>
    </w:p>
    <w:p>
      <w:pPr>
        <w:pStyle w:val="Normal"/>
        <w:rPr/>
      </w:pPr>
      <w:r>
        <w:rPr/>
        <w:t>Книга погребения военнослужащих 385 сд (ЦАМО, фонд № 1707, опись № 2, дело № 87) – убит 15.08.43 г.  Похоронен д. Анновка Кировского р-на Смоленской обл.</w:t>
      </w:r>
    </w:p>
    <w:p>
      <w:pPr>
        <w:pStyle w:val="Normal"/>
        <w:rPr/>
      </w:pPr>
      <w:r>
        <w:rPr/>
        <w:t xml:space="preserve">Правильными следует считать сведения донесения управления штаба 385 сд № 0748 – погиб и похоронен д. Липовка Куйбышевского р-на Смоленской (с 05.07.1944 г. Калужской) обл.  </w:t>
      </w:r>
    </w:p>
    <w:p>
      <w:pPr>
        <w:pStyle w:val="Normal"/>
        <w:rPr/>
      </w:pPr>
      <w:r>
        <w:rPr/>
      </w:r>
    </w:p>
    <w:p>
      <w:pPr>
        <w:pStyle w:val="Normal"/>
        <w:rPr/>
      </w:pPr>
      <w:r>
        <w:rPr>
          <w:b/>
        </w:rPr>
        <w:t>Дерин Иван Иванович</w:t>
      </w:r>
      <w:r>
        <w:rPr/>
        <w:t>. (? … - 07.09.43 г.) красноармеец, погиб: Кировский р-н. – Книга Памяти Калужской обл., Кировский р-н. Т-14 стр. 289.</w:t>
      </w:r>
    </w:p>
    <w:p>
      <w:pPr>
        <w:pStyle w:val="Normal"/>
        <w:rPr/>
      </w:pPr>
      <w:r>
        <w:rPr/>
        <w:t xml:space="preserve">Донесение штаба 38 ск № 0327 от 12.09.43 г., приложение к № 36122 от 16.09.43 г. – Дерин Иван Ионович. (1895 – 07.09.43 г.) красноармеец, ездовой 497 отд.батальона связи 38 ск. Пензенская обл., Свищевский р-н, Соболевский с/совет. Призван Свищевским РВК Пензенской обл. Убит при бомбежке.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Книга Памяти Пензенской обл. Т-2 стр. 422 – нет точных данных о месте захоронения.</w:t>
      </w:r>
    </w:p>
    <w:p>
      <w:pPr>
        <w:pStyle w:val="Normal"/>
        <w:rPr/>
      </w:pPr>
      <w:r>
        <w:rPr/>
      </w:r>
    </w:p>
    <w:p>
      <w:pPr>
        <w:pStyle w:val="Normal"/>
        <w:rPr/>
      </w:pPr>
      <w:r>
        <w:rPr>
          <w:b/>
        </w:rPr>
        <w:t>Дорохин Николай Кириллович</w:t>
      </w:r>
      <w:r>
        <w:rPr/>
        <w:t>. (? … - 09.09.43 г.) сержант, погиб: Кировский р-н, д. Якимово. – Книга памяти Калужской обл., Кировский р-н. Т-14 стр. 289.</w:t>
      </w:r>
    </w:p>
    <w:p>
      <w:pPr>
        <w:pStyle w:val="Normal"/>
        <w:rPr>
          <w:b/>
          <w:b/>
        </w:rPr>
      </w:pPr>
      <w:r>
        <w:rPr/>
        <w:t>Донесение штаба 49 сд № 4/0109 от 11.09.43 г., приложение к № 36078 от 16.09.43 г. – Дорохин Николай Кириллович. (1903 – 04.09.43 г.) сержант, стрелок 222 сп 49 сд. Орловская обл. Измалковский р-н, д. Шатово. Призван Измалковским РВК Орловской обл. Убит. Похоронен д. Ямники Кировского р-на Смоленской обл.  Правильно – д. Ямники Куйбышевского р-на Смоленской (с 05.07.1944 г. Калужской) обл.</w:t>
      </w:r>
      <w:r>
        <w:rPr>
          <w:b/>
        </w:rPr>
        <w:t xml:space="preserve"> </w:t>
      </w:r>
    </w:p>
    <w:p>
      <w:pPr>
        <w:pStyle w:val="Normal"/>
        <w:rPr/>
      </w:pPr>
      <w:r>
        <w:rPr/>
        <w:t xml:space="preserve">Книга Памяти Липецкой обл. Т-3 стр. 347. – нет точных данных. </w:t>
      </w:r>
    </w:p>
    <w:p>
      <w:pPr>
        <w:pStyle w:val="Normal"/>
        <w:rPr/>
      </w:pPr>
      <w:r>
        <w:rPr/>
      </w:r>
    </w:p>
    <w:p>
      <w:pPr>
        <w:pStyle w:val="Normal"/>
        <w:rPr/>
      </w:pPr>
      <w:r>
        <w:rPr>
          <w:b/>
        </w:rPr>
        <w:t>Дронов Иван Павлович</w:t>
      </w:r>
      <w:r>
        <w:rPr/>
        <w:t>. (1917 – 07.03.42 г.) сержант, ком.отделения 1097 сп 326 сд. Московская обл. Мило-Славский р-н, с. Поляна. (Узбекская ССР, г. Ташкент, ул. Ленина, дом № 23). Призван Ташкентским РВК г. Ташкент. Убит под д. Екимово и похоронен в д. Екимово, Кировского р-на, Смоленской (с 05.07.1944 г. Калужской) обл. - Донесение штаба 326 сд № 0355 от 24.06.42 г., приложение к № 14008с от 28.06.42 г.</w:t>
      </w:r>
    </w:p>
    <w:p>
      <w:pPr>
        <w:pStyle w:val="Normal"/>
        <w:rPr/>
      </w:pPr>
      <w:r>
        <w:rPr>
          <w:b/>
          <w:i/>
        </w:rPr>
        <w:t>Остался в живых</w:t>
      </w:r>
      <w:r>
        <w:rPr/>
        <w:t>.  Источник информации ЦАМО, шкаф № 59, ящик № 14. – Учетно-послужная картотека – Дронов Иван Павлович. 1917 г.р., Московская обл., Милославский р-н, с. Поляна. Призван Ташкентским ГВК Узбекской ССР. Ст.лейтенант; сержант.  Воинская часть: 205 азсп; 326 сд. В 1944 году награжден двумя орденами «</w:t>
      </w:r>
      <w:r>
        <w:rPr>
          <w:i/>
        </w:rPr>
        <w:t>Александра Невского</w:t>
      </w:r>
      <w:r>
        <w:rPr/>
        <w:t xml:space="preserve">» </w:t>
      </w:r>
    </w:p>
    <w:p>
      <w:pPr>
        <w:pStyle w:val="Normal"/>
        <w:rPr/>
      </w:pPr>
      <w:r>
        <w:rPr/>
      </w:r>
    </w:p>
    <w:p>
      <w:pPr>
        <w:pStyle w:val="Normal"/>
        <w:rPr/>
      </w:pPr>
      <w:r>
        <w:rPr>
          <w:b/>
        </w:rPr>
        <w:t>Дьячков (Дьяченко) Иван Васильевич</w:t>
      </w:r>
      <w:r>
        <w:rPr/>
        <w:t>. (? … - 20.08.43 г.) сержант, погиб: Кировский р-н. – Книга Памяти Калужской обл., Кировский р-н. Т-14 стр. 289.</w:t>
      </w:r>
    </w:p>
    <w:p>
      <w:pPr>
        <w:pStyle w:val="Normal"/>
        <w:rPr/>
      </w:pPr>
      <w:r>
        <w:rPr/>
        <w:t xml:space="preserve">Донесение Управления 385 сд № 0748 от 05.09.43 г., приложение к № 35392 от 13.09.43 г. – Дьячков Иван Васильевич. (1910 – 20.08.43 г.) сержант, ком.отделения 1268 сп 385 сд. тульская обл., Тульский р-н, с. Бушево. (г. Тула, Зареченский р-н, Октябрьский поселок, дом № 31, 9-й подьезд. Призван Зареченским РВК Туль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b/>
          <w:i/>
        </w:rPr>
        <w:t>Остался в живых</w:t>
      </w:r>
      <w:r>
        <w:rPr/>
        <w:t>.  Источник информации ЦАМО, фонд № 33, опись № 682526, дело № 1464 – Приказ 385 сд № 34/н от 26.08.43 г. о награждении Дьячкова Ивана Васильевича, сержанта, ком.отделения 1268 сп. Призван Зареченским РВК Тульской обл., орденом «Красной Звезды».  Кроме этого награжден медалью «За Победу над Германией в ВОВ» и медалью «За Взятие Берлина». – Картотека награждений шкаф № 29а, ящик № 25.</w:t>
      </w:r>
    </w:p>
    <w:p>
      <w:pPr>
        <w:pStyle w:val="Normal"/>
        <w:rPr/>
      </w:pPr>
      <w:r>
        <w:rPr/>
        <w:t>В Книге Памяти Тульской обл. Т-1, т-2, стр. 49 – числится погибшим в д. Липовка Кировского р-на Смоленской обл.</w:t>
      </w:r>
    </w:p>
    <w:p>
      <w:pPr>
        <w:pStyle w:val="Normal"/>
        <w:rPr/>
      </w:pPr>
      <w:r>
        <w:rPr/>
      </w:r>
    </w:p>
    <w:p>
      <w:pPr>
        <w:pStyle w:val="Normal"/>
        <w:rPr/>
      </w:pPr>
      <w:r>
        <w:rPr>
          <w:b/>
        </w:rPr>
        <w:t>Евдокимов Семен Евдокимович</w:t>
      </w:r>
      <w:r>
        <w:rPr/>
        <w:t>. (? … - 19.08.43 г.) красноармеец, погиб: Кировский р-н. – Книга Памяти Калужской обл. Т-14 стр. 289.</w:t>
      </w:r>
    </w:p>
    <w:p>
      <w:pPr>
        <w:pStyle w:val="Normal"/>
        <w:rPr/>
      </w:pPr>
      <w:r>
        <w:rPr/>
        <w:t xml:space="preserve">Донесение Управления 385 сд № 0748 от 05.09.43 г., приложение к № 35392 от 13.09.43 г. – Евдокимов Семен Евдокимович. (1897 – 19.08.43 г.) красноармеец, стрелок 1270 сп 385 сд. Ленинградская обл., Кашпинский р-н, д. Рыжково. Призван Кашпинским РВК Ленинград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Ленинградской обл. Т-16 стр. 136 – нет точных данных о месте захоронения. </w:t>
      </w:r>
    </w:p>
    <w:p>
      <w:pPr>
        <w:pStyle w:val="Normal"/>
        <w:rPr/>
      </w:pPr>
      <w:r>
        <w:rPr/>
      </w:r>
    </w:p>
    <w:p>
      <w:pPr>
        <w:pStyle w:val="Normal"/>
        <w:rPr/>
      </w:pPr>
      <w:r>
        <w:rPr>
          <w:b/>
        </w:rPr>
        <w:t>Едемский (Елемский) Андрей Степанович</w:t>
      </w:r>
      <w:r>
        <w:rPr/>
        <w:t>. (1906 – 21.08.43 г.) красноармеец, погиб: Кировский р-н. – Книга Памяти Калужской обл., Кировский р-н. Т-14 стр. 289.</w:t>
      </w:r>
    </w:p>
    <w:p>
      <w:pPr>
        <w:pStyle w:val="Normal"/>
        <w:rPr/>
      </w:pPr>
      <w:r>
        <w:rPr/>
        <w:t xml:space="preserve">Донесение Управления 385 сд № 0748 от 02.09.43 г., приложение к № 35392 от 13.09.43 г. – Едемский Андрей Степанович. (1924 – 21.08.43 г.) красноармеец, пулеметчик 1270 сп 385 сд. Архангельская обл., Шенкурский р-н, д. Федотовское. Призван Шенгурским РВК Архангель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Архангельской обл., номер тома и номер страницы не известен – нет точных данных о месте захоронения. </w:t>
      </w:r>
    </w:p>
    <w:p>
      <w:pPr>
        <w:pStyle w:val="Normal"/>
        <w:rPr/>
      </w:pPr>
      <w:r>
        <w:rPr/>
      </w:r>
    </w:p>
    <w:p>
      <w:pPr>
        <w:pStyle w:val="Normal"/>
        <w:rPr/>
      </w:pPr>
      <w:r>
        <w:rPr>
          <w:b/>
        </w:rPr>
        <w:t>Елагин Алексей Кузьмич</w:t>
      </w:r>
      <w:r>
        <w:rPr/>
        <w:t>. (1912 – 08.03.42 г.) красноармеец, рядовой 1097 сп 326 сд. Горьковская обл. Наруковский р-н, д. Криуша (Криуси). Призван Мельцановским РВК Мордовской АССР.  Убит в бою под д. Якимово и похоронен д. Якимово Кировского р-на Смоленской обл. – Источник информации ВК Нижегородской обл., фонд: Отдел по Починковскому р-ну, дело инв. № 1216 - Извещение 1097 сп б/номера и даты.</w:t>
      </w:r>
    </w:p>
    <w:p>
      <w:pPr>
        <w:pStyle w:val="Normal"/>
        <w:rPr/>
      </w:pPr>
      <w:r>
        <w:rPr/>
        <w:t xml:space="preserve">Донесение штаба 326 сд № 0102 от 04.05.42 г., приложение к № 6812 от 07.05.42 г.;  Донесение Отдела Укомплектования 10 армии № 00613 от 19.05.42 г., приложение к № 9441 от 28.05.42 г. – пропал б/вести в боях под д. Якимово Барятинского р-на Смоленской обл. Дата не известна. </w:t>
      </w:r>
    </w:p>
    <w:p>
      <w:pPr>
        <w:pStyle w:val="Normal"/>
        <w:rPr/>
      </w:pPr>
      <w:r>
        <w:rPr/>
        <w:t xml:space="preserve">Донесение штаба 326 сд № 0400 от 03.07.42 г., приложение к № 15402 от 08.07.42 г. – пропал б/вести 23.(27).02.42 г. под д. Выползово Барятинского р-на Смоленской обл. </w:t>
      </w:r>
    </w:p>
    <w:p>
      <w:pPr>
        <w:pStyle w:val="Normal"/>
        <w:rPr/>
      </w:pPr>
      <w:r>
        <w:rPr>
          <w:b/>
          <w:bCs/>
          <w:i/>
          <w:iCs/>
        </w:rPr>
        <w:t>Остался в живых</w:t>
      </w:r>
      <w:r>
        <w:rPr/>
        <w:t>. Источник информации ЦАМО, фонд № 58, опись № Н-18005, дело № 9 (Донесение Наруковского РВК Горьквской обл., № 935 от 22.12.1959 г., приложение к № 3452 от 28.12.1959 г.). – «Список граждан Наруковского р-на, на которых в годы Великой Отечественной войны и по ее окончании поступали извещения о том, что они погибли, или пропали без вести, а в действительности оказались живы». –</w:t>
      </w:r>
      <w:r>
        <w:rPr>
          <w:b/>
          <w:bCs/>
        </w:rPr>
        <w:t xml:space="preserve"> </w:t>
      </w:r>
      <w:r>
        <w:rPr/>
        <w:t xml:space="preserve">Елагин Алексей Кузьмич. 1912 г.р., рядовой. Место рождения: Горьковская обл., Наруковский </w:t>
      </w:r>
    </w:p>
    <w:p>
      <w:pPr>
        <w:pStyle w:val="Normal"/>
        <w:rPr/>
      </w:pPr>
      <w:r>
        <w:rPr/>
        <w:t>р-н, с. Криуша. Когда погиб, или пропал б/вести: - 08.03.42 г. Откуда поступило извещение: Из 1097 сп. Домашний адрес: Горьковская обл., Наруковский р-н, с. Криуша.</w:t>
      </w:r>
      <w:r>
        <w:rPr>
          <w:b/>
        </w:rPr>
        <w:t xml:space="preserve"> </w:t>
      </w:r>
      <w:r>
        <w:rPr/>
        <w:t xml:space="preserve">Донесение штаба 326 сд № 0400 от 03.07.42 г., приложение к № 15402 от 08.07.42 г. – пропал б/вести 23.(27).02.42 г. под д. Выползово Барятинского р-на Смоленской обл. </w:t>
      </w:r>
    </w:p>
    <w:p>
      <w:pPr>
        <w:pStyle w:val="Normal"/>
        <w:rPr/>
      </w:pPr>
      <w:r>
        <w:rPr/>
        <w:t xml:space="preserve">Книга Памяти Нижегородской обл. Т-10 стр. 534. </w:t>
      </w:r>
    </w:p>
    <w:p>
      <w:pPr>
        <w:pStyle w:val="Normal"/>
        <w:rPr/>
      </w:pPr>
      <w:r>
        <w:rPr/>
      </w:r>
    </w:p>
    <w:p>
      <w:pPr>
        <w:pStyle w:val="Normal"/>
        <w:rPr/>
      </w:pPr>
      <w:r>
        <w:rPr>
          <w:b/>
        </w:rPr>
        <w:t>Еряшкин (Ерашкин) Илья Тимофеевич</w:t>
      </w:r>
      <w:r>
        <w:rPr/>
        <w:t>. (1900 – 05.03.42 г.) красноармеец, стрелок 1097 сп 326 сд. Мордовская АССР, Ширингушский р-н, с. Анадово. Призван Ширингушским РВК Мордовской АССР. Убит. Похронен д. Екимово, Кировского р-на, Смоленской (с 05.07.1944 г. Калужской) обл. – Донесение штаба 326 сд № 0247 от 02.06.42 г., приложение к № 11511с от 09.06.42 г.</w:t>
      </w:r>
    </w:p>
    <w:p>
      <w:pPr>
        <w:pStyle w:val="Normal"/>
        <w:rPr/>
      </w:pPr>
      <w:r>
        <w:rPr>
          <w:b/>
          <w:i/>
        </w:rPr>
        <w:t xml:space="preserve">Правильно:  </w:t>
      </w:r>
      <w:r>
        <w:rPr/>
        <w:t xml:space="preserve">Ерашкин Илья Тимофеевич. (1900 – 04.10.43 г.) красноармеец, пулеметчик 152 УР. Мордовская АССР, Ширингушский р-н, с. Ачадово. Призван Ширингушским РВК Мордовской АССР, 11.10.41 г. Убит. Похоронен:  Смоленская обл., Руднянский р-н, д. Хлыстовка, северо-западнее 1,2 км. – Донесение 152 Укрепрайона № 02020 от 18.11.43 г., приложение к № 49286с от 22.11.43 г.;  Книга Памяти республики Мордовия. Т- 4 стр. 131. </w:t>
      </w:r>
    </w:p>
    <w:p>
      <w:pPr>
        <w:pStyle w:val="Normal"/>
        <w:rPr>
          <w:b/>
          <w:b/>
        </w:rPr>
      </w:pPr>
      <w:r>
        <w:rPr>
          <w:b/>
        </w:rPr>
      </w:r>
    </w:p>
    <w:p>
      <w:pPr>
        <w:pStyle w:val="Normal"/>
        <w:rPr/>
      </w:pPr>
      <w:r>
        <w:rPr>
          <w:b/>
        </w:rPr>
        <w:t>Ефремов Василий Иванович</w:t>
      </w:r>
      <w:r>
        <w:rPr/>
        <w:t>. (? … - 18.08.42 г.) старшина, погиб: Кировский р-н. – Книга Памяти Калужской обл., Кировский р-н. Т-14 стр. 290.</w:t>
      </w:r>
    </w:p>
    <w:p>
      <w:pPr>
        <w:pStyle w:val="Normal"/>
        <w:rPr/>
      </w:pPr>
      <w:r>
        <w:rPr/>
        <w:t xml:space="preserve">Книга Памяти Орловской обл. Т-1 стр. 441. – Ефремов Василий Иванович. (1907 – 19.08.43 г.) гв. старшина. Воинская часть и должность не известны. Орловская обл., Колпнянский р-н, д. Михайлово. Погиб в бою.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Данных об Ефремове Василии Ивановиче, погибшем на территории Кировского р-на Смоленской обл., в документах о безвозвратных потерях ОБД «Память Народа» и ОБД «Мемориал» нет. </w:t>
      </w:r>
    </w:p>
    <w:p>
      <w:pPr>
        <w:pStyle w:val="Normal"/>
        <w:rPr/>
      </w:pPr>
      <w:r>
        <w:rPr/>
      </w:r>
    </w:p>
    <w:p>
      <w:pPr>
        <w:pStyle w:val="Normal"/>
        <w:rPr/>
      </w:pPr>
      <w:r>
        <w:rPr>
          <w:b/>
        </w:rPr>
        <w:t>Заболотнов Михаил Евграфович</w:t>
      </w:r>
      <w:r>
        <w:rPr/>
        <w:t xml:space="preserve">. (1903 – 13.03.42 г.) красноармеец, стрелок 1109 сп 330 сд. Куйбышевская обл., Богдашенский р-н, д. Крестниково. Призван Богдашинским РВК Куйбышевской обл. Пропал б/вести. Место не известно. - Донесение Управления 330 сд № 4/0782 от 02.07.42 г., приложение к № 15112 от 06.07.42 г.  В указанный день, 13.03.42 г., 1109 сп наступал на д. Екимово.  (В данном документе имя жены – </w:t>
      </w:r>
      <w:r>
        <w:rPr>
          <w:i/>
        </w:rPr>
        <w:t>Заболотнова</w:t>
      </w:r>
      <w:r>
        <w:rPr/>
        <w:t xml:space="preserve"> </w:t>
      </w:r>
      <w:r>
        <w:rPr>
          <w:i/>
        </w:rPr>
        <w:t>Анастасия А …</w:t>
      </w:r>
      <w:r>
        <w:rPr/>
        <w:t xml:space="preserve">). </w:t>
      </w:r>
    </w:p>
    <w:p>
      <w:pPr>
        <w:pStyle w:val="Normal"/>
        <w:rPr/>
      </w:pPr>
      <w:r>
        <w:rPr>
          <w:b/>
          <w:i/>
        </w:rPr>
        <w:t>Правильно</w:t>
      </w:r>
      <w:r>
        <w:rPr/>
        <w:t>:  Книга Памяти Ульяновской обл. Т-7 стр. 321;  Источник информации ЦАМСО, фонд № 58, опись № 18002, дело № 1484. -Донесение ГУ Контрразведки «Смерш» № 6488 от 21.09.44 г. «Именной список, составленный на основании картотеки военнопленных». Запись № 227. – Заболотнов Михаил Евграфович 1903 г.р., Куйбышевская обл., Богдашкинский р-н, с. Крестниково. (жена -</w:t>
      </w:r>
      <w:r>
        <w:rPr>
          <w:i/>
        </w:rPr>
        <w:t>Анастасия</w:t>
      </w:r>
      <w:r>
        <w:rPr/>
        <w:t xml:space="preserve">). Попал в плен. Содержался в Шталаг № 352. Погиб 21.09.44 г., в германском плену, в концентрацуионном лагере в местечке Масюковщина, у г. Минска Белоруссии. </w:t>
      </w:r>
    </w:p>
    <w:p>
      <w:pPr>
        <w:pStyle w:val="Normal"/>
        <w:rPr/>
      </w:pPr>
      <w:r>
        <w:rPr/>
      </w:r>
    </w:p>
    <w:p>
      <w:pPr>
        <w:pStyle w:val="Normal"/>
        <w:rPr/>
      </w:pPr>
      <w:r>
        <w:rPr>
          <w:b/>
        </w:rPr>
        <w:t>Заварзин (Заразин) Петр Иванович</w:t>
      </w:r>
      <w:r>
        <w:rPr/>
        <w:t>. (? … - 19.08.43 г.) красноармеец 1268 сп, призван: Павловским РВК Воронежской обл., погиб: Кировский р-н. – Книга Памяти Калужской обл., Кировский р-н. Т-14 стр. 290.</w:t>
      </w:r>
    </w:p>
    <w:p>
      <w:pPr>
        <w:pStyle w:val="Normal"/>
        <w:rPr/>
      </w:pPr>
      <w:r>
        <w:rPr/>
        <w:t xml:space="preserve">Донесение Управления 385 сд № 0748 от 02.09.43 г., приложение к № 35392 от 13.09.42 г. – Заварзин Петр Иванович. (1913  - 19.08.43 г.) красноармеец, стрелок 1268 сп 385 сд. Воронежская обл., Лысевский р-н, с. Ершовка. Призван Лысевским РВК Воронежской обл. Убит в бою. Похоронен д. Дыра Кировского р-на Смоленской обл.  Правильно – д. Дыра Куйбышевского р-на Смоленской (с 05.07.1944 г. Калужской) обл. </w:t>
      </w:r>
    </w:p>
    <w:p>
      <w:pPr>
        <w:pStyle w:val="Normal"/>
        <w:rPr/>
      </w:pPr>
      <w:r>
        <w:rPr/>
        <w:t xml:space="preserve">Книга Памяти Воронежской обл., Павловский р-н, стр. 158. – нет точных данных.  </w:t>
      </w:r>
    </w:p>
    <w:p>
      <w:pPr>
        <w:pStyle w:val="Normal"/>
        <w:rPr/>
      </w:pPr>
      <w:r>
        <w:rPr/>
      </w:r>
    </w:p>
    <w:p>
      <w:pPr>
        <w:pStyle w:val="Normal"/>
        <w:rPr/>
      </w:pPr>
      <w:r>
        <w:rPr>
          <w:b/>
        </w:rPr>
        <w:t>Зайцев Сергей Степанович</w:t>
      </w:r>
      <w:r>
        <w:rPr/>
        <w:t>. (? … - 19.08.43 г.) мл. сержант, п/п 36458, призван: Ленинским РВК г. Ульяновск, погиб: Кировский р-н. – Книга Памяти Калужской обл., Кировский р-н. Т-14 стр. 290.</w:t>
      </w:r>
    </w:p>
    <w:p>
      <w:pPr>
        <w:pStyle w:val="Normal"/>
        <w:rPr/>
      </w:pPr>
      <w:r>
        <w:rPr/>
        <w:t xml:space="preserve">Донесение штаба 385 сд № 0748 от 02.09.43 г., приложение к № 35392 от 13.09.43 г. – Зайцев Сергей Степанович. (1916 – 19.08.43 г.) мл. сержант, ком.отделения 1270 сп 385 сд. Куйбышевская обл., Ульяновский р-н, с. Щемовки ( г. Ульяновск, ул. Чапаева, дом № 36). Призван Петропавловским РВК Камчатки.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Ульяновской обл. Т-1 стр. 182 – нет точных данных о месте захоронения. </w:t>
      </w:r>
    </w:p>
    <w:p>
      <w:pPr>
        <w:pStyle w:val="Normal"/>
        <w:rPr/>
      </w:pPr>
      <w:r>
        <w:rPr/>
        <w:t>Книга Памяти Камчатской обл., стр. 44. – нет точных данных о месте захоронения.</w:t>
      </w:r>
    </w:p>
    <w:p>
      <w:pPr>
        <w:pStyle w:val="Normal"/>
        <w:rPr/>
      </w:pPr>
      <w:r>
        <w:rPr/>
      </w:r>
    </w:p>
    <w:p>
      <w:pPr>
        <w:pStyle w:val="Normal"/>
        <w:rPr/>
      </w:pPr>
      <w:r>
        <w:rPr>
          <w:b/>
          <w:u w:val="single"/>
        </w:rPr>
        <w:t>Захаров Максим Михайлович</w:t>
      </w:r>
      <w:r>
        <w:rPr/>
        <w:t>. (1905 – 14.01.42 г.) красноармеец, телефонист 1109 сп 330 сд. Тульская обл., Перемышльский р-н, Григоровский с/совет, д. Вечна. Призван Перемышльским РВК. Пропал б/вести. Место не известно. - Донесение Управления 330 сд № 4/0782 от 02.07.42 г., приложение к № 15112 от 06.07.42 г.  В указанный день 14.01.42 г. 1109 сп действовал в р-не д.Дмитровка,ст. Шайковка Кировского р-на Смоленской обл.</w:t>
      </w:r>
    </w:p>
    <w:p>
      <w:pPr>
        <w:pStyle w:val="Normal"/>
        <w:rPr/>
      </w:pPr>
      <w:r>
        <w:rPr>
          <w:b/>
          <w:i/>
        </w:rPr>
        <w:t>Правильно</w:t>
      </w:r>
      <w:r>
        <w:rPr/>
        <w:t xml:space="preserve">:  Донесение Управления 47 гв. сд № 0830 от 29.09.43 г., приложение к № 39490 от 05.10.43 г. – Захаров Максим Михайлович. (1905 – 26.08.43 г.) красноармеец, стрелок 140 сп 47 гв.сд. Тульская обл., Перемышльский р-н, д. Вечна. Призван Шуйским РВК Ивановской обл. Пропал б/вести в р-не хутора Долгенькая Ворвенского р-на Сталинской обл. (Во всех документах имя жены – </w:t>
      </w:r>
      <w:r>
        <w:rPr>
          <w:i/>
        </w:rPr>
        <w:t>Захарова Варвара Дмитровна</w:t>
      </w:r>
      <w:r>
        <w:rPr/>
        <w:t>).</w:t>
      </w:r>
    </w:p>
    <w:p>
      <w:pPr>
        <w:pStyle w:val="Normal"/>
        <w:rPr/>
      </w:pPr>
      <w:r>
        <w:rPr/>
        <w:t xml:space="preserve">В Книге Памяти Калужской обл., Перемышльский р-н, не значится погибшим, или пропавшим без вести. </w:t>
      </w:r>
    </w:p>
    <w:p>
      <w:pPr>
        <w:pStyle w:val="Normal"/>
        <w:rPr/>
      </w:pPr>
      <w:r>
        <w:rPr/>
      </w:r>
    </w:p>
    <w:p>
      <w:pPr>
        <w:pStyle w:val="Normal"/>
        <w:rPr/>
      </w:pPr>
      <w:r>
        <w:rPr>
          <w:b/>
        </w:rPr>
        <w:t>Зобов Петр Петрович</w:t>
      </w:r>
      <w:r>
        <w:rPr/>
        <w:t xml:space="preserve">. (1913 - 20.02.42 г.) сержант, ком.взвода 1097 сп 326 сд. Мордовская АССР, Чамзинский р-н, с. Кульмино. Призван Чамзинским РВК МАССР. Пропал б/вести д. Екимово Барятинского р-на Смоленской обл. - Донесение Отдела Укомплектования 10 армии № 00613 от 19.05.42 г., приложение к № 9441 от 28.05.42 г.;  Донесение штаба 326 сд № 0102 от 04.05.42 г., приложение к № 6812 от 07.05.42 г.  </w:t>
      </w:r>
    </w:p>
    <w:p>
      <w:pPr>
        <w:pStyle w:val="Normal"/>
        <w:rPr/>
      </w:pPr>
      <w:r>
        <w:rPr>
          <w:b/>
          <w:bCs/>
          <w:i/>
          <w:iCs/>
        </w:rPr>
        <w:t>Попал в плен и умер в плену</w:t>
      </w:r>
      <w:r>
        <w:rPr/>
        <w:t xml:space="preserve"> в августе 1942 г. Источник информации ЦАМО, фонд № 58, опись № 977520, дело № 2551 – Личная карточка военнопленного Зобова Петра</w:t>
      </w:r>
      <w:r>
        <w:rPr>
          <w:b/>
          <w:bCs/>
        </w:rPr>
        <w:t xml:space="preserve"> </w:t>
      </w:r>
      <w:r>
        <w:rPr/>
        <w:t xml:space="preserve">Петровича. 07.10.1913 г.р. солдат 1097 сп. Попал в плен 20.02.42 г. Смоленское направление. Адрес родственников: Мордовская АССР, ст. Чамзинка. </w:t>
      </w:r>
      <w:r>
        <w:rPr>
          <w:i/>
          <w:iCs/>
        </w:rPr>
        <w:t>Зобова Екатерина</w:t>
      </w:r>
      <w:r>
        <w:rPr/>
        <w:t xml:space="preserve">.  Умер 04.08.42 г. Место захоронения не известно.  </w:t>
      </w:r>
    </w:p>
    <w:p>
      <w:pPr>
        <w:pStyle w:val="Normal"/>
        <w:rPr/>
      </w:pPr>
      <w:r>
        <w:rPr/>
        <w:t>Книга Памяти Республики Мордовия. Т-6 стр. 810.</w:t>
      </w:r>
    </w:p>
    <w:p>
      <w:pPr>
        <w:pStyle w:val="Normal"/>
        <w:rPr/>
      </w:pPr>
      <w:r>
        <w:rPr/>
      </w:r>
    </w:p>
    <w:p>
      <w:pPr>
        <w:pStyle w:val="Normal"/>
        <w:rPr/>
      </w:pPr>
      <w:r>
        <w:rPr>
          <w:b/>
        </w:rPr>
        <w:t>Зотов Гаврил Гаврилович</w:t>
      </w:r>
      <w:r>
        <w:rPr/>
        <w:t>. (? … - 13.01.42 г.) красноармеец, стрелок 1109 сп 330 сд. Тульская обл., Дедиловский р-н, с. Слободка. Призван Дедиловским РВК. Пропал б/вести. Место не указано. - Донесение Управления 330 сд № 4/0782 от 02.07.42 г., приложение к № 15112 от 06.07.42 г. В указанный день 13.01.42 г. 1109 сп действовал в р-не ст. Шайковка Кировского р-на Смоленской обл.</w:t>
      </w:r>
    </w:p>
    <w:p>
      <w:pPr>
        <w:pStyle w:val="Normal"/>
        <w:rPr/>
      </w:pPr>
      <w:r>
        <w:rPr>
          <w:b/>
          <w:i/>
        </w:rPr>
        <w:t>Остался в живых</w:t>
      </w:r>
      <w:r>
        <w:rPr/>
        <w:t xml:space="preserve">.  Источник информации ЦАМО, фонд № 33, опись № 744808, дело № 663; 63. – Указ ПВС СССР № 223/97 от 06.11.1947 г., о награждении Зотова Гаврила Гавриловича, 1900 г.р., красноармейца 330 сд, место рождения: Тульская обл., дедиловский р-н, д. Слободка,  призванного в РККА Дедиловским РВК Тульской обл., 08.41 г., орденом «Славы  3-й степени».  Запись в наградном листе: - «Участвовал в бою рядовым бойцом 330 сд Западного фронта. 03 марта 1942 г. под г. Киров, дер Николаевка… Ранен в левую ногу, осколком оторвало ниже колена».  </w:t>
      </w:r>
    </w:p>
    <w:p>
      <w:pPr>
        <w:pStyle w:val="Normal"/>
        <w:rPr/>
      </w:pPr>
      <w:r>
        <w:rPr/>
      </w:r>
    </w:p>
    <w:p>
      <w:pPr>
        <w:pStyle w:val="Normal"/>
        <w:rPr/>
      </w:pPr>
      <w:r>
        <w:rPr>
          <w:b/>
        </w:rPr>
        <w:t>Ибраев Самбат</w:t>
      </w:r>
      <w:r>
        <w:rPr/>
        <w:t>. (1915 – 06.11.41 г.) 249 сд, погиб: Кировский р-н, д. Якимово. – Книга памяти Калужской обл., Кировский р-н. Т-14 стр. 290.</w:t>
      </w:r>
    </w:p>
    <w:p>
      <w:pPr>
        <w:pStyle w:val="Normal"/>
        <w:rPr/>
      </w:pPr>
      <w:r>
        <w:rPr>
          <w:b/>
          <w:i/>
        </w:rPr>
        <w:t>Правильно</w:t>
      </w:r>
      <w:r>
        <w:rPr/>
        <w:t xml:space="preserve">:  Донесение Управления 249 сд № 4/051 от 31.01.42 г., приложение к № 1850с от 17.02.42 г. – Ибраев Самбаи. (1915 – 06.11.41 г.) красноармеец, стрелок 925 сп 249 сд. Курская обл., Зункульский р-н, Болтынский с/совет, колхоз им. Чапаева. Призван Зункульским РВК Курской обл. Убит в р-не д. Языково, Кировского р-на, Калининсклой обл. </w:t>
      </w:r>
    </w:p>
    <w:p>
      <w:pPr>
        <w:pStyle w:val="Normal"/>
        <w:rPr/>
      </w:pPr>
      <w:r>
        <w:rPr/>
        <w:t xml:space="preserve">Книга Памяти Курской обл. Т-10 стр. 81 – нет данных о местие гибели. </w:t>
      </w:r>
    </w:p>
    <w:p>
      <w:pPr>
        <w:pStyle w:val="Normal"/>
        <w:rPr/>
      </w:pPr>
      <w:r>
        <w:rPr/>
      </w:r>
    </w:p>
    <w:p>
      <w:pPr>
        <w:pStyle w:val="Normal"/>
        <w:rPr/>
      </w:pPr>
      <w:r>
        <w:rPr>
          <w:b/>
        </w:rPr>
        <w:t>Иванин (Ивашкин) Фрол Иванович</w:t>
      </w:r>
      <w:r>
        <w:rPr/>
        <w:t xml:space="preserve">. (1902 – 19.08.43 г.) красноармеец, погиб: Кировский р-н, д. Липовка. – Книга Памяти Калужской обл., Кировский р-н. Т-14 стр. 290. </w:t>
      </w:r>
    </w:p>
    <w:p>
      <w:pPr>
        <w:pStyle w:val="Normal"/>
        <w:rPr/>
      </w:pPr>
      <w:r>
        <w:rPr/>
        <w:t xml:space="preserve">Донесение Управления 385 сд № 0748 от 02.09.43 г., приложение к № 35392 от 13.09.43 г. – Ивашин Фрол Иванович. (1902 – 19.08.43 г.) красноармеец. стрелок 1270 сп 385 сд. Смоленская обл., Кировский р-н, г. Киров (Смоленская обл., Мещевский р-н, с. Староселье). Призван Кировским РВК Смолен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В Книге Памяти Куйбышевского р-на Калужскуой обл., не значится погибшим, или пропавшим без вести. </w:t>
      </w:r>
    </w:p>
    <w:p>
      <w:pPr>
        <w:pStyle w:val="Normal"/>
        <w:rPr/>
      </w:pPr>
      <w:r>
        <w:rPr/>
      </w:r>
    </w:p>
    <w:p>
      <w:pPr>
        <w:pStyle w:val="Normal"/>
        <w:rPr/>
      </w:pPr>
      <w:r>
        <w:rPr>
          <w:b/>
        </w:rPr>
        <w:t>Иванов Иван Дмитриевич</w:t>
      </w:r>
      <w:r>
        <w:rPr/>
        <w:t>. (? … - 19.08.43 г.) красноармеец 1270 сп 385 сд, род: Московская обл., Истринский р-н, призван: Истринским РВК Московской обл., погиб: Кировский р-н. – Книга Памяти Калужской обл., Кировский р-н. Т-14 стр. 290.</w:t>
      </w:r>
    </w:p>
    <w:p>
      <w:pPr>
        <w:pStyle w:val="Normal"/>
        <w:rPr/>
      </w:pPr>
      <w:r>
        <w:rPr/>
        <w:t xml:space="preserve">Донесение Управления 385 сд № 0748 от 02.09.43 г., приложение к № 35392 от 13.09.43 г. – Иванов Иван Дмитриевич. (1894 – 19.08.43 г.) красноармеец, стрелок 1270 сп 385 сд. Московская обл., Истиринский р-н, д. Степанково. (Московская обл., Красногорский р-н, г. Тушино, ул. Железнодорожная, дом № 12). Призван Истринским РВК Москов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Московской обл. Т-8 стр. 153 – нет точных данных о месте захоронения. </w:t>
      </w:r>
    </w:p>
    <w:p>
      <w:pPr>
        <w:pStyle w:val="Normal"/>
        <w:rPr/>
      </w:pPr>
      <w:r>
        <w:rPr/>
      </w:r>
    </w:p>
    <w:p>
      <w:pPr>
        <w:pStyle w:val="Normal"/>
        <w:rPr/>
      </w:pPr>
      <w:r>
        <w:rPr>
          <w:b/>
        </w:rPr>
        <w:t>Иванов Павел Иванович</w:t>
      </w:r>
      <w:r>
        <w:rPr/>
        <w:t>. (? … - 19.08.43 г.) красноармеец 1270 сп, призван: Наро-Фоминским РВК Московской обл., погиб: Кировский р-н. – Книга Памяти Калужской обл., Кировский р-н. Т-14 стр. 290.</w:t>
      </w:r>
    </w:p>
    <w:p>
      <w:pPr>
        <w:pStyle w:val="Normal"/>
        <w:rPr/>
      </w:pPr>
      <w:r>
        <w:rPr/>
        <w:t xml:space="preserve">Донесение Управления 385 сд № 0748 от 02.09.43 г., приложение к № 35392 от 13.09.43 г. – Иванов Павел Иванович. (1896 – 19.08.43 г.) красноармеец, стрелок 1270 сп 385 сд. Смоленская обл., Духовщинский р-н, д. Локтево (Московская обл., Наро-Фоминский р-н, с. Белоусово). Призван Кунцевским РВК Московской обл. Убит. Похоронен д. Липовка Кировского р-на Смоленской обл.  Правильно – д. Липовка Куйбышевского р-на Смоленской (с 05.09.43 г. Калужской) обл. </w:t>
      </w:r>
    </w:p>
    <w:p>
      <w:pPr>
        <w:pStyle w:val="Normal"/>
        <w:rPr/>
      </w:pPr>
      <w:r>
        <w:rPr/>
        <w:t>Книга Памяти Московской обл. Т-15 стр. 171 – нет точных данных о месте захоронения.</w:t>
      </w:r>
    </w:p>
    <w:p>
      <w:pPr>
        <w:pStyle w:val="Normal"/>
        <w:rPr/>
      </w:pPr>
      <w:r>
        <w:rPr/>
        <w:t xml:space="preserve">Книга Памяти г. Москва. Т-5 стр. 703 – нет точных данных о месте захоронения. </w:t>
      </w:r>
    </w:p>
    <w:p>
      <w:pPr>
        <w:pStyle w:val="Normal"/>
        <w:rPr/>
      </w:pPr>
      <w:r>
        <w:rPr/>
      </w:r>
    </w:p>
    <w:p>
      <w:pPr>
        <w:pStyle w:val="Normal"/>
        <w:rPr/>
      </w:pPr>
      <w:r>
        <w:rPr>
          <w:b/>
        </w:rPr>
        <w:t>Иванов Павел Иванович</w:t>
      </w:r>
      <w:r>
        <w:rPr/>
        <w:t>. (1896 – 19.08.43 г.) лейтенант 383 тбр, 3 мк. Родился: Казахстан, Целиноградская обл., Новочеркасский р-н, с. Астраханка. Погиб:  Кировский р-н, д. Липовка. – Книга Памяти Калужской обл., Кировский р-н. Т-14 стр. 290.</w:t>
      </w:r>
    </w:p>
    <w:p>
      <w:pPr>
        <w:pStyle w:val="Normal"/>
        <w:rPr/>
      </w:pPr>
      <w:r>
        <w:rPr/>
        <w:t xml:space="preserve">Данная запись в Книгу Памяти Калужской обл., внесена ошибочно. 3 механизированный корпус в августе 1943 года вел боевые действия на территории Украины, а 383 танковой бригады в составе войск РККА не существовало. </w:t>
      </w:r>
    </w:p>
    <w:p>
      <w:pPr>
        <w:pStyle w:val="Normal"/>
        <w:rPr/>
      </w:pPr>
      <w:r>
        <w:rPr/>
        <w:t xml:space="preserve">В документах о безвозвратных потерях ОБД «Память Народа» и ОБД «Мемориал», данных об лейтенанте Иванове Павле Ивановиче, с данными о месте рождения, указанными в Книге Памяти Калужской обл (см.выше), нет. </w:t>
      </w:r>
    </w:p>
    <w:p>
      <w:pPr>
        <w:pStyle w:val="Normal"/>
        <w:rPr/>
      </w:pPr>
      <w:r>
        <w:rPr/>
        <w:t xml:space="preserve">В Учетно-послужной картотеке (ЦАМО, шкаф № 75, ящик № 9) имеются данные на командира стрелковой роты 1266 сп 385 сд, ст. лейтенанта Иванова Павла Ивановича, 1892 г.р., уроженца Казахской ССР, Акмолинской обл, Есильский р-н, совхоз Марсоканский. Погиб 06.04.42 г. Похоронен в р-не д. Просаловка Барятинского р-на Смоленской (с 05.07.1944 г. Калужской) обл. </w:t>
      </w:r>
    </w:p>
    <w:p>
      <w:pPr>
        <w:pStyle w:val="Normal"/>
        <w:rPr/>
      </w:pPr>
      <w:r>
        <w:rPr/>
      </w:r>
    </w:p>
    <w:p>
      <w:pPr>
        <w:pStyle w:val="Normal"/>
        <w:rPr/>
      </w:pPr>
      <w:r>
        <w:rPr>
          <w:b/>
        </w:rPr>
        <w:t>Ивонин (Иванин) Дмитрий Семенович</w:t>
      </w:r>
      <w:r>
        <w:rPr/>
        <w:t>. (? … - 27.08.43 г.) ефрейтор, п/п 41142 1268 сп, призван: Парабельским РВК Томской обл., погиб в бою: Кировский р-н, д. Якимово. – Книга Памяти Калужской обл., Кировский р-н. Т-14 стр. 290.</w:t>
      </w:r>
    </w:p>
    <w:p>
      <w:pPr>
        <w:pStyle w:val="Normal"/>
        <w:rPr/>
      </w:pPr>
      <w:r>
        <w:rPr/>
        <w:t xml:space="preserve">Донесение Управления 385 сд № 0748 от 02.09.43 г., приложение к № 35392 от 13.09.43 г. – Ивонин Дмитрий Семенович. (1921 – 27.08.43 г.) ефрейтор, пулеметчик 1268 сп 385 сд. Алтайский край, Замсовский р-н, с. Шмаково (Новосибирская обл., Парабельский р-н, пос. Малые Бугры). Призван Парабельским РВК Новосибир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Книга Памяти Томской обл. Т-2 стр. 125 – нет точных данных о месте захоронения.</w:t>
      </w:r>
    </w:p>
    <w:p>
      <w:pPr>
        <w:pStyle w:val="Normal"/>
        <w:rPr/>
      </w:pPr>
      <w:r>
        <w:rPr/>
      </w:r>
    </w:p>
    <w:p>
      <w:pPr>
        <w:pStyle w:val="Normal"/>
        <w:rPr/>
      </w:pPr>
      <w:r>
        <w:rPr>
          <w:b/>
        </w:rPr>
        <w:t>Игнатенко Илларион Федорович</w:t>
      </w:r>
      <w:r>
        <w:rPr/>
        <w:t>. (? … - 19.08.43 г.) красноармеец. пп 36458, призван: Адамовским РВК Оренбургской обл., погиб: Кировский р-н. – Книга Памяти Калужской обл., Кировский р-н. Т-14 стр. 290.</w:t>
      </w:r>
    </w:p>
    <w:p>
      <w:pPr>
        <w:pStyle w:val="Normal"/>
        <w:rPr/>
      </w:pPr>
      <w:r>
        <w:rPr/>
        <w:t>Донесение Управления 385 сд № 0748 от 02.09.43 г., приложение к № 35392 от 13.09.43 г. – Игнатенко Илларион Федорович. (1905 – 19.08.43 г.) красноармеец, стрелок 1270 сп 385 сд. Полтавская обл. Призван Адамовским РВК Чкаловской обл. Родственников не имеет. Одинок. Убит. Похоронен д. Липовка Кировского р-на Смоленской обл.  Правильно – д. Липовка Куйбышевского р-на Смоленской (с 05.07.1944 г. Калужской) обл.</w:t>
      </w:r>
    </w:p>
    <w:p>
      <w:pPr>
        <w:pStyle w:val="Normal"/>
        <w:rPr/>
      </w:pPr>
      <w:r>
        <w:rPr/>
        <w:t xml:space="preserve">Книга Памяти Оренбургской обл. Т-2 стр. 230 – нет точных данных о месте захоронения. </w:t>
      </w:r>
    </w:p>
    <w:p>
      <w:pPr>
        <w:pStyle w:val="Normal"/>
        <w:rPr/>
      </w:pPr>
      <w:r>
        <w:rPr/>
      </w:r>
    </w:p>
    <w:p>
      <w:pPr>
        <w:pStyle w:val="Normal"/>
        <w:rPr/>
      </w:pPr>
      <w:r>
        <w:rPr>
          <w:b/>
        </w:rPr>
        <w:t>Ильин Федор Семенович</w:t>
      </w:r>
      <w:r>
        <w:rPr/>
        <w:t xml:space="preserve">. (? … - 19.08.43 г.) лейтенант, погиб в бою: Кировский р-н, д. Острая Слобода. – Книга Памяти Калужской обл. Кировский р-н. Т-14 стр. 290. </w:t>
      </w:r>
    </w:p>
    <w:p>
      <w:pPr>
        <w:pStyle w:val="Normal"/>
        <w:rPr/>
      </w:pPr>
      <w:r>
        <w:rPr/>
        <w:t xml:space="preserve">Донесение Управления 385 сд № 0748 от 02.09.43 г., приложение к № 35392 от 13.09.43 г. – Ильин Федор Семенович. (1901 – 19.08.43 г.) лейтенант, ком.взвода 1268 сп 385 сд. Татарская АССР, Лаишевский р-н, д. Янтик (г. Харьков, Салтовский поселок, дом № 35, кв. № 3).  Призван Сталинским РВК г. Харьков. Убит. Похоронен д. Дыра Кировского р-на Смоленской обл.  </w:t>
      </w:r>
    </w:p>
    <w:p>
      <w:pPr>
        <w:pStyle w:val="Normal"/>
        <w:rPr/>
      </w:pPr>
      <w:r>
        <w:rPr>
          <w:b/>
          <w:i/>
        </w:rPr>
        <w:t>Остался в живых</w:t>
      </w:r>
      <w:r>
        <w:rPr/>
        <w:t xml:space="preserve">. Источник информации ЦАМО, фонд № 33, опись № 744808, дело № 231; 34. – Указ ПВС СССР № 223/68 от 06.11.1947 г. Награжден орденом «Отечественной войнв 2-й степени». Запись в наградном листе: - «… взял на себя командование ротой и захватил д. Липовка. Тяжело ранен в правую ногу 20 августа 1943 г., Западный фронт. После ранения в строю не находился. Инвалид Отечественной войны».  </w:t>
      </w:r>
    </w:p>
    <w:p>
      <w:pPr>
        <w:pStyle w:val="Normal"/>
        <w:rPr/>
      </w:pPr>
      <w:r>
        <w:rPr/>
      </w:r>
    </w:p>
    <w:p>
      <w:pPr>
        <w:pStyle w:val="Normal"/>
        <w:rPr/>
      </w:pPr>
      <w:r>
        <w:rPr>
          <w:b/>
        </w:rPr>
        <w:t>Ильясов Идрис (Андрис) Ильясович</w:t>
      </w:r>
      <w:r>
        <w:rPr/>
        <w:t>. (1905 – 19.08.43 г.) красноармеец, 1268 сп 385 сд, род: Татарстан, п. Урсу., призван: Бавлинским РВК Татарстана, погиб: Кировский р-н, д. Липовка. – Книга Памяти Калужской обл., Кировский р-н. Т-14 стр. 290.</w:t>
      </w:r>
    </w:p>
    <w:p>
      <w:pPr>
        <w:pStyle w:val="Normal"/>
        <w:rPr/>
      </w:pPr>
      <w:r>
        <w:rPr/>
        <w:t xml:space="preserve">Донесение Управления 385 сд № 0748 от 02.09.43 г., приложение к № 35392 от 13.09.43 г. – Ильясов Мурис (Идрис) ? … . (1905 – 19.08.43 г.) красноармеец, пулеметчик 1268 сп 385 сд. Татарская АССР, Ютазинский р-н, станция Ютаза. Призван Ютазинским РВК Татарской АССР. Убит в бою.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В Книге Памяти Республики Татарстан не значится погибшим, или пропавшим без вести. </w:t>
      </w:r>
    </w:p>
    <w:p>
      <w:pPr>
        <w:pStyle w:val="Normal"/>
        <w:rPr/>
      </w:pPr>
      <w:r>
        <w:rPr/>
      </w:r>
    </w:p>
    <w:p>
      <w:pPr>
        <w:pStyle w:val="Normal"/>
        <w:rPr/>
      </w:pPr>
      <w:r>
        <w:rPr>
          <w:b/>
        </w:rPr>
        <w:t>Иютин Аркадий Иванович</w:t>
      </w:r>
      <w:r>
        <w:rPr/>
        <w:t>. (1918  - 19.08.43 г.) красноармеец, пп 36458, призван: Якшур-Бадьинским РВК Удмуртии, погиб: Кировский р-н. – Книга Памяти Калужской обл., Кировский р-н. Т-14 стр. 290.</w:t>
      </w:r>
    </w:p>
    <w:p>
      <w:pPr>
        <w:pStyle w:val="Normal"/>
        <w:rPr/>
      </w:pPr>
      <w:r>
        <w:rPr/>
        <w:t xml:space="preserve">Донесение Управления 385 сд № 0748 от 02.09.43 г., приложение ик № 35392 от 13.09.43 г.;  Книга погребения военнослужащих 385 сд. (ЦАМО, фонд № 1707, опись № 2, дело № 87).  – Иютин Аркадий Иванович. (1923 – 19.08.43 г.) красноармеец, пулеметчик 1268 сп 385 сд. Удмуртская АССР, Якшурбалинский р-н, д. Забегалово. Призван Якшурбалинским РВК Удмуртской АССР. Убит. Похоронен д. Липовка (Дыр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Удмуртской Республики. Т-5 стр. 436 – нет точных данных о месте захоронения. </w:t>
      </w:r>
    </w:p>
    <w:p>
      <w:pPr>
        <w:pStyle w:val="Normal"/>
        <w:rPr/>
      </w:pPr>
      <w:r>
        <w:rPr/>
      </w:r>
    </w:p>
    <w:p>
      <w:pPr>
        <w:pStyle w:val="Normal"/>
        <w:rPr/>
      </w:pPr>
      <w:r>
        <w:rPr/>
        <w:t>Похоронен.</w:t>
      </w:r>
      <w:r>
        <w:rPr>
          <w:b/>
        </w:rPr>
        <w:t xml:space="preserve">  Кадин (Кадын) Никит Ефимович</w:t>
      </w:r>
      <w:r>
        <w:rPr/>
        <w:t xml:space="preserve">. (? … - 05.03.42 г.) красноармеец, рядовой 1099 сп 326 сд. Воронежская обл., Буденовский р-н, с. Кравцево. Призван Буденовским РВК. Убит. Похоронен д. Екимово Барятинского р-на Смоленской обл. – Донесение штаба 326 сд № 0159 от 16.05.42 г., приложение к № 9792 от 27.05.42 г.  Правильно – д. Екимово Кировского р-на Смоленской (с 05.07.1944 г. Калужской) обл. </w:t>
      </w:r>
    </w:p>
    <w:p>
      <w:pPr>
        <w:pStyle w:val="Normal"/>
        <w:rPr/>
      </w:pPr>
      <w:r>
        <w:rPr/>
        <w:t xml:space="preserve">05.03.42 г., Кадин Никит Ефимович был ранен и эвакуирован в в 412 осм 330 сд, где скончался от ран 17.05.42 г.  - Источник информации ЦАМО, фонд № 58, опись № 18002, дело № 882. – Извещение о гибели 1099 сп б/номера и даты, приложение к № 74652 от 01.10.44 г. На обратной стороне документа запись: - «Жив. Получено письмо от 12.03.42 г.», Источник информации Филиал ЦАМО (военно-медицинских документов), фонд: 412 омсб, опись № 40237, дело № 13. «Алфавитная книга рядового и сержантского и офицерского состава, умерших от ран в 412 омсб. 1941-1945 г.г.». Запись № К-17. – Кадин Никита Ефимович, рядовой 1099 сп. Умер от ран в 412 омсб 17.05.42 г.  В указанный день, 17.05.42 г., 412 омсб располагался в лесном массиве, в районе д. Зимницы, Кировского р-на, Смоленской обл.  Правильно – похоронен в районе д. Зимницы, Кировского р-на, Смоленской (с 05.07.1944 г. Калужской) обл.  </w:t>
      </w:r>
    </w:p>
    <w:p>
      <w:pPr>
        <w:pStyle w:val="Normal"/>
        <w:rPr/>
      </w:pPr>
      <w:r>
        <w:rPr/>
        <w:t xml:space="preserve">В Книге Памяти Воронежской обл. Т-3 стр. 195. – нет точных данных.  </w:t>
      </w:r>
    </w:p>
    <w:p>
      <w:pPr>
        <w:pStyle w:val="Normal"/>
        <w:rPr/>
      </w:pPr>
      <w:r>
        <w:rPr/>
        <w:t xml:space="preserve">Внесен, без оснований, в списки похороненных на братской могиле пос. Екимовичи, Рославльского р-на, Смоленской обл. </w:t>
      </w:r>
    </w:p>
    <w:p>
      <w:pPr>
        <w:pStyle w:val="Normal"/>
        <w:rPr/>
      </w:pPr>
      <w:r>
        <w:rPr/>
      </w:r>
    </w:p>
    <w:p>
      <w:pPr>
        <w:pStyle w:val="Normal"/>
        <w:rPr/>
      </w:pPr>
      <w:r>
        <w:rPr>
          <w:b/>
        </w:rPr>
        <w:t>Казаков Иван Ильич</w:t>
      </w:r>
      <w:r>
        <w:rPr/>
        <w:t xml:space="preserve">. (1907 – 22.02.42 г.) красноармеец, стрелок 1099 сп 326 сд. Мордовская АССР, Пурдошанский р-н, с. Пурдошка. Призван Пурдошанским РВК. Пропал б/вести. Место не известно. - Донесение штаба 326 сд № 0247 от 02.06.42 г., приложение к № 11511 от 09.06.42 г.  В указанный день 22.02.42 г., 1099 сп частью сил действовал в р-не д.Екимово Кировского р-на Смоленской обл.- Боевой приказ штаба 326 сд № 61 от 21.02.42 г.(ЦАМО, фонд № 1639, опись № 0000001, дело № 0010).  Правильно – пропал б/вести у д. Екимово Кировского р-на Смоленской (с 05.07.1944 г. Калужской) обл. </w:t>
      </w:r>
    </w:p>
    <w:p>
      <w:pPr>
        <w:pStyle w:val="Normal"/>
        <w:rPr/>
      </w:pPr>
      <w:r>
        <w:rPr>
          <w:b/>
          <w:i/>
        </w:rPr>
        <w:t>Остался в живых</w:t>
      </w:r>
      <w:r>
        <w:rPr/>
        <w:t xml:space="preserve">.  Источник информацииЦАМО, фонд № 58, опись № 18002, дело № 1608. «Донесение Управления тыла 48 армии № 0815 от 13.11.44 г. «Именные списки на бывших военнослужащих сержантского и рядового состава, находившихся в плену-окружении противника». Запись № 247. – Казаков Иван Ильич, 1907 г.р., рядовой, 1099 сп. Мордовская АССР, Пурдошанский р-н, с. Бурдышки. Призван Пурдошанским РВК. Попал в плен у д. Акимовичи (Екимово) 22.02.42 г. Освобожден в 1944 г. Умер в 1997 году в возрасте 90 лет. Источник информации запись Галлереи «Дорога Памяти». </w:t>
      </w:r>
    </w:p>
    <w:p>
      <w:pPr>
        <w:pStyle w:val="Normal"/>
        <w:rPr/>
      </w:pPr>
      <w:r>
        <w:rPr/>
      </w:r>
    </w:p>
    <w:p>
      <w:pPr>
        <w:pStyle w:val="Normal"/>
        <w:rPr/>
      </w:pPr>
      <w:r>
        <w:rPr>
          <w:b/>
        </w:rPr>
        <w:t>Калганов (Калчанов) Алексей Данилович</w:t>
      </w:r>
      <w:r>
        <w:rPr/>
        <w:t>. (? … - 19.08.43 г.) красноармеец, погиб: Кировский р-н. – Книга Памяти Калужской обл., Кировский р-н. Т-14 стр. 290.</w:t>
      </w:r>
    </w:p>
    <w:p>
      <w:pPr>
        <w:pStyle w:val="Normal"/>
        <w:rPr/>
      </w:pPr>
      <w:r>
        <w:rPr/>
        <w:t>Донесение Управления 385 сд № 0748 от 02.09.43 г., приложение к № 35392 от 13.09.43 г.; Источник информации Останкинский ОВК, г. Москва, опись 1943, дело № 7. Извещение войсковой части пп 36458 № 93 от 22.08.43 г. – Калганов Алексей Данилович. (? … - 19.08.43 г.) красноармеец, стрелок 1270 сп 385 сд. Тульская обл., Тепло-Огаревский р-н, с. Абрижки (г. Москва -2, ул. Мещанская, дом № 28). Призван Ефремовским РВК Тульской обл. Убит. Похоронен д. Липовка Кировского р-на Смоленской обл.  Правильно – д. Липовка Куйбышевского р-на Смоленской (с 05.07.1944 г. Калужской) обл.</w:t>
      </w:r>
    </w:p>
    <w:p>
      <w:pPr>
        <w:pStyle w:val="Normal"/>
        <w:rPr/>
      </w:pPr>
      <w:r>
        <w:rPr/>
        <w:t>Книга Памяти г. Москва. Т-6 стр. 185 – нет точных данных о месте захоронения.</w:t>
      </w:r>
    </w:p>
    <w:p>
      <w:pPr>
        <w:pStyle w:val="Normal"/>
        <w:rPr/>
      </w:pPr>
      <w:r>
        <w:rPr/>
        <w:t xml:space="preserve">Книга Памяти Тульской обл. Т-5 стр. 285 – нет точных данных о месте захоронения. </w:t>
      </w:r>
    </w:p>
    <w:p>
      <w:pPr>
        <w:pStyle w:val="Normal"/>
        <w:rPr/>
      </w:pPr>
      <w:r>
        <w:rPr/>
      </w:r>
    </w:p>
    <w:p>
      <w:pPr>
        <w:pStyle w:val="Normal"/>
        <w:rPr/>
      </w:pPr>
      <w:r>
        <w:rPr>
          <w:b/>
          <w:bCs/>
        </w:rPr>
        <w:t>Каленник Семен Дмитриевич</w:t>
      </w:r>
      <w:r>
        <w:rPr/>
        <w:t xml:space="preserve">. (1903 – 05.03.42 г.) красноармеец, рядовой 1099 сп 326 сд. Харьковская обл., Дрогочевский р-н, с. Черкасская Лозовая. Призван Дрогочевским РВК. Убит. Похоронен д. Екимово Барятинского р-на Смоленской обл. – Донесение штаба 326 сд № 0159 от 16.05.42 г., приложение к № 9792 от 27.05.42 г.  </w:t>
      </w:r>
    </w:p>
    <w:p>
      <w:pPr>
        <w:pStyle w:val="Normal"/>
        <w:rPr/>
      </w:pPr>
      <w:r>
        <w:rPr>
          <w:b/>
          <w:i/>
        </w:rPr>
        <w:t>Правильно</w:t>
      </w:r>
      <w:r>
        <w:rPr/>
        <w:t xml:space="preserve">:  Донесение военно-полевого госпиталя № 15 от 30.05.42 г., за № А-0375, приложение к № 10536 от 04.06.42 г.;  Донесение военнно-полевого госпиталя № 15 от 10.06.42 г., за № 0400,  приложение к № 12002 от 14.06.42 г.;  Медицинский документ – «Список военнослужащих, умерших в ХППГ -15 и похороненных на кладбище «Городской Сад» 100 метров северо-западнее г. Серпейск Смоленской обл.». Запись № 121 на стр. 91 – </w:t>
      </w:r>
      <w:r>
        <w:rPr>
          <w:bCs/>
        </w:rPr>
        <w:t>Калинник Семен Дмитриевич</w:t>
      </w:r>
      <w:r>
        <w:rPr/>
        <w:t>. (? … - 11.03.42 г.) красноармеец, стрелок 1099 сп 326 сд. Харьковская обл., Дергачевский р-н, с. Черкас-Лозовая. Умер от ран. Похоронен на гражданском кладбище г. Серпейск Смоленской обл. Правильно – г. Серпейск Мещевского р-на Смоленской обл.</w:t>
      </w:r>
    </w:p>
    <w:p>
      <w:pPr>
        <w:pStyle w:val="Normal"/>
        <w:rPr/>
      </w:pPr>
      <w:r>
        <w:rPr/>
      </w:r>
    </w:p>
    <w:p>
      <w:pPr>
        <w:pStyle w:val="Normal"/>
        <w:rPr/>
      </w:pPr>
      <w:r>
        <w:rPr>
          <w:b/>
        </w:rPr>
        <w:t>Калинин Семен Андреевич</w:t>
      </w:r>
      <w:r>
        <w:rPr/>
        <w:t>. (1905 – 05.03.42 г.) политрук, полтирук роты 1099 сп 326 сд. Пензенская обл., Камышкирский р-н, д. Н.Щетки. Призван Камышкирским РВК. Пропал б/вести д. Екимово Барятинского р-на Смоленской обл. - Донесение штаба 326 сд № 0301 от 13.06.42 г., приложениме к № 12785 от 17.06.42 г. Правильно – д. Екимово Кировского р-на Смоленской обл.</w:t>
      </w:r>
    </w:p>
    <w:p>
      <w:pPr>
        <w:pStyle w:val="Normal"/>
        <w:rPr/>
      </w:pPr>
      <w:r>
        <w:rPr>
          <w:b/>
          <w:i/>
        </w:rPr>
        <w:t>Остался в живых</w:t>
      </w:r>
      <w:r>
        <w:rPr/>
        <w:t>. Источник информации ЦАМО, фонд № 33, опись № 744809, ед.</w:t>
      </w:r>
    </w:p>
    <w:p>
      <w:pPr>
        <w:pStyle w:val="Normal"/>
        <w:rPr/>
      </w:pPr>
      <w:r>
        <w:rPr/>
        <w:t xml:space="preserve">хранения № 385 – Указ Президиума ВС СССР № 209/837 от 30.05.1951 г. и Наградной лист на </w:t>
      </w:r>
      <w:r>
        <w:rPr>
          <w:bCs/>
        </w:rPr>
        <w:t>Калинина Семена Андреевича</w:t>
      </w:r>
      <w:r>
        <w:rPr/>
        <w:t>. 1905 г.р., политрука, бывшего комиссара батальона 1099 сп 326 сд. Адрес: Пензенская обл., Камешкирский р-н. Призван Камешкирским РВК. Награжден орденом «</w:t>
      </w:r>
      <w:r>
        <w:rPr>
          <w:i/>
        </w:rPr>
        <w:t>Красной Звезды</w:t>
      </w:r>
      <w:r>
        <w:rPr/>
        <w:t>». «… В бою под д.Акимовка (Так в документе. Правильно – д. Екимово) получил тяжелое ранение в голову… .  В настоящее время работает зав.библиотекой».</w:t>
      </w:r>
    </w:p>
    <w:p>
      <w:pPr>
        <w:pStyle w:val="Normal"/>
        <w:rPr/>
      </w:pPr>
      <w:r>
        <w:rPr/>
        <w:t xml:space="preserve">Книга Памяти Пензенской обл. Т-4 стр. 50. – числится похороненным в д. Ракитня Кировского р-на Калужской обл. </w:t>
      </w:r>
    </w:p>
    <w:p>
      <w:pPr>
        <w:pStyle w:val="Normal"/>
        <w:rPr/>
      </w:pPr>
      <w:r>
        <w:rPr/>
      </w:r>
    </w:p>
    <w:p>
      <w:pPr>
        <w:pStyle w:val="Normal"/>
        <w:rPr/>
      </w:pPr>
      <w:r>
        <w:rPr>
          <w:b/>
        </w:rPr>
        <w:t>Капранов Григорий Иванович</w:t>
      </w:r>
      <w:r>
        <w:rPr/>
        <w:t>. (? … - 20.08.43 г.) сержант, призван: Сараевским РВК Рязанской обл., погиб: Кировский р-н. – Книга Памяти Калужской обл., Кировский р-н. Т-14 стр. 290.</w:t>
      </w:r>
    </w:p>
    <w:p>
      <w:pPr>
        <w:pStyle w:val="Normal"/>
        <w:rPr/>
      </w:pPr>
      <w:r>
        <w:rPr/>
        <w:t xml:space="preserve">Донесение Управления 385 сд № 0748 от 02.09.43 г., приложение к № 35392 от 13.09.43 г. – Капранов Григорий Иванович. (1916 – 20.08.43 г.) сержант, ком.отделения 1268 сп 385 сд. Башкирская АССР, Балтачевский р-н, д. Курачево. Призван Болтачевским РВК Башкирской АССР.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В Книге Памяти Республики Башкортостан не значится погибшим, или пропавшим без вести. </w:t>
      </w:r>
    </w:p>
    <w:p>
      <w:pPr>
        <w:pStyle w:val="Normal"/>
        <w:rPr/>
      </w:pPr>
      <w:r>
        <w:rPr/>
      </w:r>
    </w:p>
    <w:p>
      <w:pPr>
        <w:pStyle w:val="Normal"/>
        <w:rPr/>
      </w:pPr>
      <w:r>
        <w:rPr>
          <w:b/>
        </w:rPr>
        <w:t>Карев Павел Иванович</w:t>
      </w:r>
      <w:r>
        <w:rPr/>
        <w:t xml:space="preserve">. (1901 – 05.03.42 г.) красноармеец, стрелок 1097 сп 326 сд. Мордовская АССР, Козловский р-н, с. Тарханово. Призван Козловским РВК. Убит. Похоронен д. Екимово Кировского р-на Смоленской (с 05.07.1944 г. Калужской) обл. Донесение  штаба 326 сд № 0247 от 02.06.42 г., приложение к № 11511 от 09.06.42 г. </w:t>
      </w:r>
    </w:p>
    <w:p>
      <w:pPr>
        <w:pStyle w:val="Normal"/>
        <w:rPr/>
      </w:pPr>
      <w:r>
        <w:rPr>
          <w:b/>
          <w:i/>
        </w:rPr>
        <w:t>Остался в живых</w:t>
      </w:r>
      <w:r>
        <w:rPr/>
        <w:t>.  Источник информации ЦАМО, фонд № 33, опись № 744808, дело № 991. – Представление на награждение медалью «</w:t>
      </w:r>
      <w:r>
        <w:rPr>
          <w:i/>
        </w:rPr>
        <w:t>За Отвагу</w:t>
      </w:r>
      <w:r>
        <w:rPr/>
        <w:t xml:space="preserve">» на Карева Павла Ивановича, 1901 г.р., красноармейца 1097 сп 326 сд, от 28.01.1947 г. Запись В наградном листе: - «… являясь стрелком 1097 сп 326 сд северо-западного фронта, в боях за село Анисово городище Смоленской обл., 08 марта 1942 г., осколком мины был тяжело ранен в левую руку. В настоящее время инвалид …».  </w:t>
      </w:r>
    </w:p>
    <w:p>
      <w:pPr>
        <w:pStyle w:val="Normal"/>
        <w:rPr/>
      </w:pPr>
      <w:r>
        <w:rPr/>
      </w:r>
    </w:p>
    <w:p>
      <w:pPr>
        <w:pStyle w:val="Normal"/>
        <w:rPr/>
      </w:pPr>
      <w:r>
        <w:rPr>
          <w:b/>
        </w:rPr>
        <w:t>Карпов Михаил Михайлович</w:t>
      </w:r>
      <w:r>
        <w:rPr/>
        <w:t xml:space="preserve">. (1909 – 07.03.42 г.) красноармеец, стрелок 1097 сп 326 сд. г. Москва, Октябрьский р-н, Сущевский Вал, дом 14/42 корп. 5. Призван Октябрьским РВК. Убит под д. Екимово и похоронен в д. Екимово Кировского р-на Смоленской обл. -  Донесение штаба 326 сд № 0355 от 24.06.42 г., приложение к № 14008 от 28.06.42 г. </w:t>
      </w:r>
    </w:p>
    <w:p>
      <w:pPr>
        <w:pStyle w:val="Normal"/>
        <w:rPr/>
      </w:pPr>
      <w:r>
        <w:rPr>
          <w:b/>
          <w:bCs/>
          <w:i/>
          <w:iCs/>
        </w:rPr>
        <w:t>Остался в живых</w:t>
      </w:r>
      <w:r>
        <w:rPr/>
        <w:t>.  Источник информации ЦАМО, фонд СПП Московского ГВК, опись № 179516, дело № 3 – «Список рядового и мл.нач.состава отправляемых Московским ВПП на сборный пункт МГВК 04.01.43 г.». Запись № 5 на стр. 3 – Карпов Михаил</w:t>
      </w:r>
      <w:r>
        <w:rPr>
          <w:b/>
          <w:bCs/>
        </w:rPr>
        <w:t xml:space="preserve"> </w:t>
      </w:r>
      <w:r>
        <w:rPr/>
        <w:t xml:space="preserve">Михайлович. 1909 г.р., красноармеец, стрелок. г. Москва, Сущевский Вал, дом № 14/42 кв. 308. Призван Октябрьским РВК г. Москва.  Дальнейшая судьба не известна. </w:t>
      </w:r>
    </w:p>
    <w:p>
      <w:pPr>
        <w:pStyle w:val="Normal"/>
        <w:rPr/>
      </w:pPr>
      <w:r>
        <w:rPr/>
      </w:r>
    </w:p>
    <w:p>
      <w:pPr>
        <w:pStyle w:val="Normal"/>
        <w:rPr/>
      </w:pPr>
      <w:r>
        <w:rPr>
          <w:b/>
        </w:rPr>
        <w:t>Карпов Петр Яковлевич</w:t>
      </w:r>
      <w:r>
        <w:rPr/>
        <w:t>. (? … - 13.01.42 г.) красноармеец, ком.отделения 1109 сп 330 сд. Данных о месте жительства и РВК призыва нет. Убит в бою на ст.  Шайковка Кировского р-на Смоленской обл. Похоронен д. Дмитровка Кировского р-на Смоленской (с 05.07.1944 г. Калужской) обл. - Донесение Управления 330 сд № 4/0764 от 23.06.42 г., приложение к № 13882 от 27.06.42 г.</w:t>
      </w:r>
    </w:p>
    <w:p>
      <w:pPr>
        <w:pStyle w:val="Normal"/>
        <w:rPr/>
      </w:pPr>
      <w:r>
        <w:rPr/>
        <w:t xml:space="preserve">Смотреть списки братской могилы д. Погост Людиновского р-на Калужской обл. </w:t>
      </w:r>
    </w:p>
    <w:p>
      <w:pPr>
        <w:pStyle w:val="Normal"/>
        <w:rPr/>
      </w:pPr>
      <w:r>
        <w:rPr/>
      </w:r>
    </w:p>
    <w:p>
      <w:pPr>
        <w:pStyle w:val="Normal"/>
        <w:rPr/>
      </w:pPr>
      <w:r>
        <w:rPr>
          <w:b/>
        </w:rPr>
        <w:t>Каспаев Василий Михайлович</w:t>
      </w:r>
      <w:r>
        <w:rPr/>
        <w:t>. (? … - 19.08.43 г.) красноармеец, погиб: Кировский р-н. – Книга Памяти Калужской обл., Кировский р-н. Т-14 стр. 290.</w:t>
      </w:r>
    </w:p>
    <w:p>
      <w:pPr>
        <w:pStyle w:val="Normal"/>
        <w:rPr/>
      </w:pPr>
      <w:r>
        <w:rPr/>
        <w:t xml:space="preserve">Донесение Управления 385 сд № 0748 от 02.09.43 г., приложение к № 35392 от 13.09.43 г. – Каспаев Василий Михайлович. (1904 – 19.08.43 г.) красноармеец, стрелок 1268 сп 385 сд. Горьковская обл., Бутурлинский р-н, с. Клисовка (Горьковская обл., г. Дзержинск, ул. Свободы, барак № 14, кв  № 3). Призван Павловским РВК Горьков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Нижегородской обл. Т-7 стр. 72 и Т-10 стр. 300 – нет точных данных о месте захоронения. </w:t>
      </w:r>
    </w:p>
    <w:p>
      <w:pPr>
        <w:pStyle w:val="Normal"/>
        <w:rPr/>
      </w:pPr>
      <w:r>
        <w:rPr/>
      </w:r>
    </w:p>
    <w:p>
      <w:pPr>
        <w:pStyle w:val="Normal"/>
        <w:rPr/>
      </w:pPr>
      <w:r>
        <w:rPr>
          <w:b/>
        </w:rPr>
        <w:t>Кашинский Павел Михайлович</w:t>
      </w:r>
      <w:r>
        <w:rPr/>
        <w:t xml:space="preserve">. (? … - 19.08.43 г.) ефрейтор, погиб: Кировский р-н. – Книга Памяти Калужской обл., Кировский р-н. Т-14 стр. 290. </w:t>
      </w:r>
    </w:p>
    <w:p>
      <w:pPr>
        <w:pStyle w:val="Normal"/>
        <w:rPr/>
      </w:pPr>
      <w:r>
        <w:rPr/>
        <w:t>Донесение Управления 385 сд № 0748 от 02.09.43 г., приложение к № 35392 от 13.09.43 г. – Кашинский Павел Михайлович. (1924 – 19.08.43 г.) ефрейтор, минометчик 1270 сп 385 сд. г. Днепропетровск. (Днепропетровская обл., Днепровский р-н, с. Краснополь). Призван Синельниковским РВК Днепропетровской обл. Убит. Похоронен д. Липовка Кировского р-на Смоленской обл.  Правильно – д. Липовка Куйбышевского р-на Смоленской (с 05.07.1944 г. Калужской) обл.</w:t>
      </w:r>
    </w:p>
    <w:p>
      <w:pPr>
        <w:pStyle w:val="Normal"/>
        <w:rPr/>
      </w:pPr>
      <w:r>
        <w:rPr/>
      </w:r>
    </w:p>
    <w:p>
      <w:pPr>
        <w:pStyle w:val="Normal"/>
        <w:rPr/>
      </w:pPr>
      <w:r>
        <w:rPr>
          <w:b/>
        </w:rPr>
        <w:t>Киселев Никита Ефимович</w:t>
      </w:r>
      <w:r>
        <w:rPr/>
        <w:t>. (? … - 19.08.43 г.) старшина, погиб: Кировский р-н. – Книга Памяти Калужской обл., Кировский р-н. Т-14 стр. 290.</w:t>
      </w:r>
    </w:p>
    <w:p>
      <w:pPr>
        <w:pStyle w:val="Normal"/>
        <w:ind w:left="900" w:hanging="900"/>
        <w:rPr/>
      </w:pPr>
      <w:r>
        <w:rPr/>
        <w:t xml:space="preserve">Донесение Управления 385 сд № 0748 от 02.09.43 г., приложение к № 7801 от 13.09.43 г. – </w:t>
      </w:r>
    </w:p>
    <w:p>
      <w:pPr>
        <w:pStyle w:val="Normal"/>
        <w:ind w:left="900" w:hanging="900"/>
        <w:rPr/>
      </w:pPr>
      <w:r>
        <w:rPr/>
        <w:t>Киселев Николай Ефимович. (1916 – 19.08.43 г.) старшина, старшина роты 1270 сп 385 сд.</w:t>
      </w:r>
    </w:p>
    <w:p>
      <w:pPr>
        <w:pStyle w:val="Normal"/>
        <w:ind w:left="900" w:hanging="900"/>
        <w:rPr/>
      </w:pPr>
      <w:r>
        <w:rPr/>
        <w:t xml:space="preserve"> </w:t>
      </w:r>
      <w:r>
        <w:rPr/>
        <w:t xml:space="preserve">г. Омск. (Киргизская ССР, г. Фрунзе, ул. Кузнечная, корп. 275). Призван Фрунзенским </w:t>
      </w:r>
    </w:p>
    <w:p>
      <w:pPr>
        <w:pStyle w:val="Normal"/>
        <w:ind w:left="900" w:hanging="900"/>
        <w:rPr/>
      </w:pPr>
      <w:r>
        <w:rPr/>
        <w:t xml:space="preserve">РВК. Убит. Похоронен д. Липки Кировского р-на Смоленской обл.  Правильно – д. </w:t>
      </w:r>
    </w:p>
    <w:p>
      <w:pPr>
        <w:pStyle w:val="Normal"/>
        <w:ind w:left="900" w:hanging="900"/>
        <w:rPr/>
      </w:pPr>
      <w:r>
        <w:rPr/>
        <w:t xml:space="preserve">Липовка Куйбышевского р-на Смоленской (с 05.07.1944 г. Калужской ) обл. </w:t>
      </w:r>
    </w:p>
    <w:p>
      <w:pPr>
        <w:pStyle w:val="Normal"/>
        <w:ind w:left="900" w:hanging="900"/>
        <w:rPr/>
      </w:pPr>
      <w:r>
        <w:rPr/>
      </w:r>
    </w:p>
    <w:p>
      <w:pPr>
        <w:pStyle w:val="Normal"/>
        <w:ind w:left="900" w:hanging="900"/>
        <w:rPr/>
      </w:pPr>
      <w:r>
        <w:rPr>
          <w:b/>
        </w:rPr>
        <w:t>Клепиков Илья Андреевич</w:t>
      </w:r>
      <w:r>
        <w:rPr/>
        <w:t xml:space="preserve">. (? … - 15.01.42 г.) красноармеец, стрелок 1109 сп 330 сд. </w:t>
      </w:r>
    </w:p>
    <w:p>
      <w:pPr>
        <w:pStyle w:val="Normal"/>
        <w:ind w:left="900" w:hanging="900"/>
        <w:rPr/>
      </w:pPr>
      <w:r>
        <w:rPr/>
        <w:t xml:space="preserve">Сведения о месте рождения, месте жительства, близких родственниках и РВК призыва </w:t>
      </w:r>
    </w:p>
    <w:p>
      <w:pPr>
        <w:pStyle w:val="Normal"/>
        <w:ind w:left="900" w:hanging="900"/>
        <w:rPr/>
      </w:pPr>
      <w:r>
        <w:rPr/>
        <w:t xml:space="preserve">отсутствуют. Пропал б/вести под станцией Шайковка Кировского р-на Смоленской (с </w:t>
      </w:r>
    </w:p>
    <w:p>
      <w:pPr>
        <w:pStyle w:val="Normal"/>
        <w:ind w:left="900" w:hanging="900"/>
        <w:rPr/>
      </w:pPr>
      <w:r>
        <w:rPr/>
        <w:t xml:space="preserve">05.07.1944 г. Калужской) обл. - Донесение Управления 330 сд № 4/0769 от 20.06.42 г., </w:t>
      </w:r>
    </w:p>
    <w:p>
      <w:pPr>
        <w:pStyle w:val="Normal"/>
        <w:ind w:left="900" w:hanging="900"/>
        <w:rPr/>
      </w:pPr>
      <w:r>
        <w:rPr/>
        <w:t xml:space="preserve">приложение к № 14124 от 29.06.42 г. </w:t>
      </w:r>
    </w:p>
    <w:p>
      <w:pPr>
        <w:pStyle w:val="Normal"/>
        <w:ind w:left="900" w:hanging="900"/>
        <w:rPr/>
      </w:pPr>
      <w:r>
        <w:rPr>
          <w:b/>
          <w:i/>
        </w:rPr>
        <w:t>Правильно</w:t>
      </w:r>
      <w:r>
        <w:rPr/>
        <w:t xml:space="preserve">:  Донесение Отдела Укомплектования 10 армии № 00613 от 19.05.42 г., </w:t>
      </w:r>
    </w:p>
    <w:p>
      <w:pPr>
        <w:pStyle w:val="Normal"/>
        <w:ind w:left="900" w:hanging="900"/>
        <w:rPr/>
      </w:pPr>
      <w:r>
        <w:rPr/>
        <w:t xml:space="preserve">приложение к № 9441 от 28.05.42 г.;  Донесение Управления 330 сд № 4/0782 от 02.07.42 </w:t>
      </w:r>
    </w:p>
    <w:p>
      <w:pPr>
        <w:pStyle w:val="Normal"/>
        <w:ind w:left="900" w:hanging="900"/>
        <w:rPr/>
      </w:pPr>
      <w:r>
        <w:rPr/>
        <w:t xml:space="preserve">г., приложение к № 15112 от 06.07.42 г.;  Донесение Управления 330 сд № 4/0662 от </w:t>
      </w:r>
    </w:p>
    <w:p>
      <w:pPr>
        <w:pStyle w:val="Normal"/>
        <w:ind w:left="900" w:hanging="900"/>
        <w:rPr/>
      </w:pPr>
      <w:r>
        <w:rPr/>
        <w:t xml:space="preserve">04.05.42 г., приложение к № 7788 от 13.05.42 г. – Клепиков Илья Ан … . (1900 – 12.12.41 </w:t>
      </w:r>
    </w:p>
    <w:p>
      <w:pPr>
        <w:pStyle w:val="Normal"/>
        <w:ind w:left="900" w:hanging="900"/>
        <w:rPr/>
      </w:pPr>
      <w:r>
        <w:rPr/>
        <w:t xml:space="preserve">г.) красноармеец. стрелок 1109 сп 330 сд. Тульская обл., Дедиловский р-н, д. Киреевка. </w:t>
      </w:r>
    </w:p>
    <w:p>
      <w:pPr>
        <w:pStyle w:val="Normal"/>
        <w:ind w:left="900" w:hanging="900"/>
        <w:rPr/>
      </w:pPr>
      <w:r>
        <w:rPr/>
        <w:t>Призван Дедиловским РВК Тульской обл. Пропал б/вести у д. Кожанка Тульской обл.</w:t>
      </w:r>
    </w:p>
    <w:p>
      <w:pPr>
        <w:pStyle w:val="Normal"/>
        <w:rPr/>
      </w:pPr>
      <w:r>
        <w:rPr/>
      </w:r>
    </w:p>
    <w:p>
      <w:pPr>
        <w:pStyle w:val="Normal"/>
        <w:rPr/>
      </w:pPr>
      <w:r>
        <w:rPr>
          <w:b/>
        </w:rPr>
        <w:t>Климанов Сергей Иванович</w:t>
      </w:r>
      <w:r>
        <w:rPr/>
        <w:t>. (1920 – 19.08.43 г.) ст. сержант, ком. отделения 1270 сп 385 сд. Московская обл., Звенигородский (Одинцовский) р-н, с. Захарово. Произван Звенигородским (Одинцовским) РВК Московской обл. Убит. Похоронен д. Липовка Кировского р-на Смоленской обл. – Книга Памяти Калужской обл., Кировский р-н. Т-14 стр. 290.</w:t>
      </w:r>
    </w:p>
    <w:p>
      <w:pPr>
        <w:pStyle w:val="Normal"/>
        <w:rPr/>
      </w:pPr>
      <w:r>
        <w:rPr>
          <w:b/>
          <w:i/>
        </w:rPr>
        <w:t>Правильно</w:t>
      </w:r>
      <w:r>
        <w:rPr/>
        <w:t>: – д. Липовка Куйбышевского р-на Смоленской (с 05.07.1944 г. Калужской) обл. – Донесение Управления 385 сд № 0748 от 02.09.43 г., приложение к № 35392 от 13.09.43 г.</w:t>
      </w:r>
    </w:p>
    <w:p>
      <w:pPr>
        <w:pStyle w:val="Normal"/>
        <w:rPr/>
      </w:pPr>
      <w:r>
        <w:rPr/>
        <w:t xml:space="preserve">Книга Памяти Московской обл. Т-17 стр. 137. – нет точных данных. </w:t>
      </w:r>
    </w:p>
    <w:p>
      <w:pPr>
        <w:pStyle w:val="Normal"/>
        <w:rPr/>
      </w:pPr>
      <w:r>
        <w:rPr/>
      </w:r>
    </w:p>
    <w:p>
      <w:pPr>
        <w:pStyle w:val="Normal"/>
        <w:rPr/>
      </w:pPr>
      <w:r>
        <w:rPr>
          <w:b/>
        </w:rPr>
        <w:t>Ковбаса Василий Филиппович</w:t>
      </w:r>
      <w:r>
        <w:rPr/>
        <w:t xml:space="preserve">. (? … - 19.08.43 г.) лейтенант, 1268 сп, погиб в бою: Кировский р-н, д. Острая Слобода. – Книга Памяти Калужской обл., Кировский р-н. Т-14 стр. 290. </w:t>
      </w:r>
    </w:p>
    <w:p>
      <w:pPr>
        <w:pStyle w:val="Normal"/>
        <w:rPr/>
      </w:pPr>
      <w:r>
        <w:rPr/>
        <w:t>Донесение Управления 385 сд № 0748 от 02.09.43 г., приложение к № 35392 от 13.09.43 г. – Ковбоса Василий Филиппович. (1921 – 19.08.43 г.) лейтенант, ком.взвода 1268 сп 385 сд. Черниговская обл., Сосницкий р-н, с. Лавы (Черниговская обл., ичевский р-н, с. Парафеевка). Призван Иченским РВК Черниговской обл. Убит. Похоронен д. Липовка Кировского р-на Смоленской обл.  Правильно – д. Липовка Куйбышевского р-на Смоленской (с 05.07.1944 г. Калужской) обл.</w:t>
      </w:r>
    </w:p>
    <w:p>
      <w:pPr>
        <w:pStyle w:val="Normal"/>
        <w:rPr/>
      </w:pPr>
      <w:r>
        <w:rPr/>
      </w:r>
    </w:p>
    <w:p>
      <w:pPr>
        <w:pStyle w:val="Normal"/>
        <w:rPr/>
      </w:pPr>
      <w:r>
        <w:rPr>
          <w:b/>
        </w:rPr>
        <w:t>Козлов Иван Александрович</w:t>
      </w:r>
      <w:r>
        <w:rPr/>
        <w:t>. (? … - 20.08.43 г.) красноармеец, погиб: Кировский р-н. – Книга Памяти Калужской обл., Кировский р-н. Т-14 стр. 290.</w:t>
      </w:r>
    </w:p>
    <w:p>
      <w:pPr>
        <w:pStyle w:val="Normal"/>
        <w:rPr/>
      </w:pPr>
      <w:r>
        <w:rPr/>
        <w:t xml:space="preserve">Донесение Управления 385 сд № 0748 от 02.09.43 г., приложение к № 35392 от 13.09.43 г. – Козлов Иван Александрович. (1921 – 20.08.43 г.) красноармеец, старшина взвода 1270 сп 385 сд. Калининская обл., Завидовский р-н, д. Долинки (Кировская обл., г. Котельничи, п/ящик № 12, рембаза № 90). Призван Молотовским РВК г. Куйбышев.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Книга Памяти Самарской обл. Т-3 стр. 106. – нет точных данных о месте захоронения.</w:t>
      </w:r>
    </w:p>
    <w:p>
      <w:pPr>
        <w:pStyle w:val="Normal"/>
        <w:rPr/>
      </w:pPr>
      <w:r>
        <w:rPr/>
        <w:t xml:space="preserve">В Книгах Памяти других регионов РФ не значится погибшим, или пропавшим без вести.  </w:t>
      </w:r>
    </w:p>
    <w:p>
      <w:pPr>
        <w:pStyle w:val="Normal"/>
        <w:rPr/>
      </w:pPr>
      <w:r>
        <w:rPr/>
        <w:t xml:space="preserve"> </w:t>
      </w:r>
    </w:p>
    <w:p>
      <w:pPr>
        <w:pStyle w:val="Normal"/>
        <w:rPr/>
      </w:pPr>
      <w:r>
        <w:rPr>
          <w:b/>
        </w:rPr>
        <w:t>Коломиец Николай Савельевич</w:t>
      </w:r>
      <w:r>
        <w:rPr/>
        <w:t>. (1921 – 10.03.42 г.) лейтенант, ком.взвода 1099 сп 326 сд. УССР, Киевская обл., Богушевский р-н, с. Иваново (д. Иваси). Призван Богушевским РВК. Пропал б/вести д. Екимово. - Донесение штаба 326 сд № 0301 от 13.06.42 г., приложение к № 12785 от 17.06.42 г.;  Донесение ОК Западного форонта № 007864 от 23.10.42 г., приложение к № 30428 от 31.10.42 г.;  Донесение ОК Западного фронта № 006586 от 08.09.42 г., приложение к № 23648 от 12.09.42 г.;  Источник информации ЦАМО, фонд № 58, опись № 18001, дело № 490. – Изхвещение о гибели 1099 сп от 09.05.42 г.  Правильно – д. Екимово Кировского р-на Смоленской (с 05.07.1944 г. Калужской) обл.</w:t>
      </w:r>
    </w:p>
    <w:p>
      <w:pPr>
        <w:pStyle w:val="Normal"/>
        <w:rPr/>
      </w:pPr>
      <w:r>
        <w:rPr>
          <w:b/>
          <w:i/>
        </w:rPr>
        <w:t>Остался в живых</w:t>
      </w:r>
      <w:r>
        <w:rPr/>
        <w:t xml:space="preserve">.  Источник информации – ГУК;  ЦАМО, шкаф № 93, ящик № 28. – Учетно-послужная картотека. Дата окончания службы – 1947 г. </w:t>
      </w:r>
    </w:p>
    <w:p>
      <w:pPr>
        <w:pStyle w:val="Normal"/>
        <w:rPr/>
      </w:pPr>
      <w:r>
        <w:rPr/>
      </w:r>
    </w:p>
    <w:p>
      <w:pPr>
        <w:pStyle w:val="Normal"/>
        <w:rPr/>
      </w:pPr>
      <w:r>
        <w:rPr>
          <w:b/>
        </w:rPr>
        <w:t>Колпаков Иван Артемьевич</w:t>
      </w:r>
      <w:r>
        <w:rPr/>
        <w:t>. (? … - 1942 г.) мл. сержант, призван из Алтайского края, погиб: Кировский р-н, д. Новый Свет. – Книга Памяти Калужской обл., Кировский р-н. Т-14 стр. 291.</w:t>
      </w:r>
    </w:p>
    <w:p>
      <w:pPr>
        <w:pStyle w:val="Normal"/>
        <w:rPr/>
      </w:pPr>
      <w:r>
        <w:rPr/>
        <w:t xml:space="preserve">Донесение штаба 49 сд № 4/0109 от 11.09.43 г., приложение к № 36078 от 16.09.43 г. – Колпаков Иван Артемьевич. (1899 – 01.09.43 г.) мл. сержант, ком.расчета 212 сп 49 сд. Алтайский край, Краюшенский р-н, д. Н. Красиково. Призван Краюшенским РВК Алтайского края. Убит в бою. Похоронен д. Новый Свет Кировского р-на Смоленской обл.  Правильно – д. Новый Сад  Куйбышевского р-на Смоленской (с 05.07.1944 г. Калужской) обл. </w:t>
      </w:r>
    </w:p>
    <w:p>
      <w:pPr>
        <w:pStyle w:val="Normal"/>
        <w:ind w:left="900" w:hanging="900"/>
        <w:rPr/>
      </w:pPr>
      <w:r>
        <w:rPr/>
        <w:t>Книга Памяти Алтайского края. Т-7 стр. 559. – нет точных данных о месте захоронения.</w:t>
      </w:r>
    </w:p>
    <w:p>
      <w:pPr>
        <w:pStyle w:val="Normal"/>
        <w:ind w:left="900" w:hanging="900"/>
        <w:rPr/>
      </w:pPr>
      <w:r>
        <w:rPr/>
      </w:r>
    </w:p>
    <w:p>
      <w:pPr>
        <w:pStyle w:val="Normal"/>
        <w:ind w:left="900" w:hanging="900"/>
        <w:rPr/>
      </w:pPr>
      <w:r>
        <w:rPr>
          <w:b/>
        </w:rPr>
        <w:t>Колчин Леонид Иванович</w:t>
      </w:r>
      <w:r>
        <w:rPr/>
        <w:t xml:space="preserve">. (1900 – 13.03.42 г.) красноармеец, стрелок 1109 сп 330 сд. </w:t>
      </w:r>
    </w:p>
    <w:p>
      <w:pPr>
        <w:pStyle w:val="Normal"/>
        <w:ind w:left="900" w:hanging="900"/>
        <w:rPr/>
      </w:pPr>
      <w:r>
        <w:rPr/>
        <w:t xml:space="preserve">Горьковская обл., Павловский р-н, пос. Воросьма. Призван Павловским РВК Горьковской </w:t>
      </w:r>
    </w:p>
    <w:p>
      <w:pPr>
        <w:pStyle w:val="Normal"/>
        <w:ind w:left="900" w:hanging="900"/>
        <w:rPr/>
      </w:pPr>
      <w:r>
        <w:rPr/>
        <w:t xml:space="preserve">обл. Пропал б/вести д. Екимово. - Донесение Управления 330 сд № 4/0782 от 02.07.42 г., </w:t>
      </w:r>
    </w:p>
    <w:p>
      <w:pPr>
        <w:pStyle w:val="Normal"/>
        <w:ind w:left="900" w:hanging="900"/>
        <w:rPr/>
      </w:pPr>
      <w:r>
        <w:rPr/>
        <w:t xml:space="preserve">приложение к № 15112 от 06.07.42 г.  </w:t>
      </w:r>
    </w:p>
    <w:p>
      <w:pPr>
        <w:pStyle w:val="Normal"/>
        <w:ind w:left="900" w:hanging="900"/>
        <w:rPr/>
      </w:pPr>
      <w:r>
        <w:rPr>
          <w:b/>
          <w:i/>
        </w:rPr>
        <w:t>Остался в живых</w:t>
      </w:r>
      <w:r>
        <w:rPr/>
        <w:t xml:space="preserve">. Источник информации ЦАМО, фонд № 58, опись № 977535, дело № </w:t>
      </w:r>
    </w:p>
    <w:p>
      <w:pPr>
        <w:pStyle w:val="Normal"/>
        <w:ind w:left="900" w:hanging="900"/>
        <w:rPr/>
      </w:pPr>
      <w:r>
        <w:rPr/>
        <w:t xml:space="preserve">19, Донесение Горьковского ОВК № 4/265 от 23.04.1962 г. «Список на вновь выявленных </w:t>
      </w:r>
    </w:p>
    <w:p>
      <w:pPr>
        <w:pStyle w:val="Normal"/>
        <w:ind w:left="900" w:hanging="900"/>
        <w:rPr/>
      </w:pPr>
      <w:r>
        <w:rPr/>
        <w:t xml:space="preserve">лиц, оказавшихся в живых, в целом за райгорвоенкоматы Горьковской обл.». Запись № </w:t>
      </w:r>
    </w:p>
    <w:p>
      <w:pPr>
        <w:pStyle w:val="Normal"/>
        <w:ind w:left="900" w:hanging="900"/>
        <w:rPr/>
      </w:pPr>
      <w:r>
        <w:rPr/>
        <w:t xml:space="preserve">251. – Колчин Леонид Иванович. Рядовой,1900 г.р., Горьковская обл., Павловский р-н, г. </w:t>
      </w:r>
    </w:p>
    <w:p>
      <w:pPr>
        <w:pStyle w:val="Normal"/>
        <w:ind w:left="900" w:hanging="900"/>
        <w:rPr/>
      </w:pPr>
      <w:r>
        <w:rPr/>
        <w:t xml:space="preserve">Ворсма. Извещение получено от 1109 сп 06.05.42 г. Причина убытия 03.03.42 г. пропал </w:t>
      </w:r>
    </w:p>
    <w:p>
      <w:pPr>
        <w:pStyle w:val="Normal"/>
        <w:ind w:left="900" w:hanging="900"/>
        <w:rPr/>
      </w:pPr>
      <w:r>
        <w:rPr/>
        <w:t xml:space="preserve">б/вести.  Умер в 1960 г. </w:t>
      </w:r>
    </w:p>
    <w:p>
      <w:pPr>
        <w:pStyle w:val="Normal"/>
        <w:ind w:left="900" w:hanging="900"/>
        <w:rPr/>
      </w:pPr>
      <w:r>
        <w:rPr/>
        <w:t xml:space="preserve">В Книге Памяти Нижегородской обл. Т-10 стр. 309. – числится пропавшим б/вести </w:t>
      </w:r>
    </w:p>
    <w:p>
      <w:pPr>
        <w:pStyle w:val="Normal"/>
        <w:ind w:left="900" w:hanging="900"/>
        <w:rPr/>
      </w:pPr>
      <w:r>
        <w:rPr/>
        <w:t xml:space="preserve">13.03.42 г. </w:t>
      </w:r>
    </w:p>
    <w:p>
      <w:pPr>
        <w:pStyle w:val="Normal"/>
        <w:rPr/>
      </w:pPr>
      <w:r>
        <w:rPr/>
      </w:r>
    </w:p>
    <w:p>
      <w:pPr>
        <w:pStyle w:val="Normal"/>
        <w:rPr/>
      </w:pPr>
      <w:r>
        <w:rPr>
          <w:b/>
        </w:rPr>
        <w:t>Комах Петр Иванович</w:t>
      </w:r>
      <w:r>
        <w:rPr/>
        <w:t xml:space="preserve">. (? … - 19.07.1943 г.) ст. лейтенант, погиб: Кировский р-н. – Книга Памяти Калужской обл., Кировский р-н. Т-14 стр. 291. </w:t>
      </w:r>
    </w:p>
    <w:p>
      <w:pPr>
        <w:pStyle w:val="Normal"/>
        <w:rPr/>
      </w:pPr>
      <w:r>
        <w:rPr/>
        <w:t xml:space="preserve">Донесение Управления 385 сд № 0748 от 02.09.43 г., приложение к № 35392 от 13.09.43 г., - Комах Петр Иванович. (1922 – 19.08.43 г.) ст. лейтенант, ком.стр.роты 1268 сп 385 сд. УССР, г. Киев, ул. Юрковская, дом № 7 кв № 7.  Призван Киевским РВК УССР. Убит в бою.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r>
    </w:p>
    <w:p>
      <w:pPr>
        <w:pStyle w:val="Normal"/>
        <w:rPr/>
      </w:pPr>
      <w:r>
        <w:rPr>
          <w:b/>
        </w:rPr>
        <w:t>Кондратьев Степан Васильевич</w:t>
      </w:r>
      <w:r>
        <w:rPr/>
        <w:t>. (? … - 18.08.43 г.) красноармеец, пп 36458, погиб: Кировский р-н, д. Острая Слобода. – Книга Памяти Калужской обл., Кировский р-н. Т-14 стр. 291.</w:t>
      </w:r>
    </w:p>
    <w:p>
      <w:pPr>
        <w:pStyle w:val="Normal"/>
        <w:rPr/>
      </w:pPr>
      <w:r>
        <w:rPr/>
        <w:t>Донесение Управления 385 сд № 0748 от 02.09.43 г., приложение к № 35392 от 13.09.43 г. – Кондратьев Степан Васильевич. (1899 – 19.08.43 г.) красноармеец, стрелок 1270 сп 385 сд. Новосибирская обл., Сузунский р-н, д. Картапалово. Призван Сузунским РВК Новосибирской обл. Убит. Похоронен д. Липки Кировского р-на Смоленской обл.  Правильно – д. Липовка Куйбышевского р-на Смоленской (с 05.07.1944 г. Калужской) обл.</w:t>
      </w:r>
    </w:p>
    <w:p>
      <w:pPr>
        <w:pStyle w:val="Normal"/>
        <w:rPr/>
      </w:pPr>
      <w:r>
        <w:rPr/>
        <w:t xml:space="preserve">Книга Памяти Новосибирской обл. Т-6 стр. 127 – нет точных данных о месте захоронения. </w:t>
      </w:r>
    </w:p>
    <w:p>
      <w:pPr>
        <w:pStyle w:val="Normal"/>
        <w:rPr/>
      </w:pPr>
      <w:r>
        <w:rPr/>
      </w:r>
    </w:p>
    <w:p>
      <w:pPr>
        <w:pStyle w:val="Normal"/>
        <w:rPr/>
      </w:pPr>
      <w:r>
        <w:rPr>
          <w:b/>
        </w:rPr>
        <w:t>Конеев (Канеев) Исхак Шарипжанович</w:t>
      </w:r>
      <w:r>
        <w:rPr/>
        <w:t>. (1913 – 19.08.43 г.) красноармеец 1270 сп 385 сд. Пензенская обл., Каменский р-н, с. Кикино (Тульская обл., Дубнинский р-н, с. Березово). Призван: Козельский РВК Смоленской (Калужской) обл., погиб: Кировский р-н, д. Липовка. – Книга Памяти Калужской обл., Кировский р-н. Т-14 стр. 291.</w:t>
      </w:r>
    </w:p>
    <w:p>
      <w:pPr>
        <w:pStyle w:val="Normal"/>
        <w:rPr/>
      </w:pPr>
      <w:r>
        <w:rPr/>
        <w:t xml:space="preserve">Правильно – д. Липовка Куйбышевского р-на Смоленской (с 05.07.1944 г. Калужской) обл. – Донесение Управления 385 сд № 0748 от 02.09.43 г., приложение к № 35392 от 13.09.43 г. </w:t>
      </w:r>
    </w:p>
    <w:p>
      <w:pPr>
        <w:pStyle w:val="Normal"/>
        <w:rPr/>
      </w:pPr>
      <w:r>
        <w:rPr/>
        <w:t xml:space="preserve">В Книге Памяти Пензенской обл. Т-4 стр. 68 – нет данных о месте захоронения. . </w:t>
      </w:r>
    </w:p>
    <w:p>
      <w:pPr>
        <w:pStyle w:val="Normal"/>
        <w:rPr/>
      </w:pPr>
      <w:r>
        <w:rPr/>
      </w:r>
    </w:p>
    <w:p>
      <w:pPr>
        <w:pStyle w:val="Normal"/>
        <w:rPr/>
      </w:pPr>
      <w:r>
        <w:rPr>
          <w:b/>
        </w:rPr>
        <w:t>Коновалав Василий Михайлович</w:t>
      </w:r>
      <w:r>
        <w:rPr/>
        <w:t>. (1914 – 10.03.42 г.) политрук, политрук роты 1099 сп 326 сд. Мордовская АССР, Б.Березниковский р-н, с.Шугурово. Призван Б.Березниковским РВК. Пропал б/вести д.Екимово. - Донесение штаба 326 сд № 0301 от 13.06.42 г., приложение к № 12785 от 17.06.42 г.;  Донесение ОК Западного фронта № 006586 от 08.09.42 г., приложение к № 23648 от 12.09.42 г.;  Донесение ОК Западного фронта № 007864 от 20.10.42 г., приложение к № 30428 от 31.10.42 г.;   Правильно – д. Екимово Кировского р-на Смоленской обл.</w:t>
      </w:r>
    </w:p>
    <w:p>
      <w:pPr>
        <w:pStyle w:val="Normal"/>
        <w:rPr/>
      </w:pPr>
      <w:r>
        <w:rPr>
          <w:b/>
          <w:i/>
        </w:rPr>
        <w:t>Остался в живых</w:t>
      </w:r>
      <w:r>
        <w:rPr/>
        <w:t xml:space="preserve">. Источник информации ЦАМО, картотека военнопленных офицеров. Личная карта военнопленного. – </w:t>
      </w:r>
      <w:r>
        <w:rPr>
          <w:bCs/>
        </w:rPr>
        <w:t>Коновалов Василий Михайлович</w:t>
      </w:r>
      <w:r>
        <w:rPr/>
        <w:t>. Лейтенант 1099 сп. Год рождения 1916. Место рождения Воеводск. Шталаг Х1 –А.</w:t>
      </w:r>
    </w:p>
    <w:p>
      <w:pPr>
        <w:pStyle w:val="Normal"/>
        <w:rPr/>
      </w:pPr>
      <w:r>
        <w:rPr/>
        <w:t xml:space="preserve">Имеются сведения о нахождении </w:t>
      </w:r>
      <w:r>
        <w:rPr>
          <w:bCs/>
        </w:rPr>
        <w:t>Коновалова Василия Михайловича</w:t>
      </w:r>
      <w:r>
        <w:rPr/>
        <w:t>, лейтенанта, 1914 г.р. в немецком плену и в ГА Мордовии. Документ для просмотра закрыт.</w:t>
      </w:r>
    </w:p>
    <w:p>
      <w:pPr>
        <w:pStyle w:val="Normal"/>
        <w:rPr/>
      </w:pPr>
      <w:r>
        <w:rPr/>
        <w:t xml:space="preserve">Источник информации ЦАМО, фонд № 33, опись № 563783, ед.хранения № 32 – Приказ ГУК ВС СССР № 02205 от 28.10.1946 г., об отменении статьи приказов ГУК НКО и Главупраформа РККА в отношении офицеров, которые исключены из списков Красной Армии, как погибшие и пропавшие без вести в боях против немецко-фашистских войск, но впоследствии оказавшихся в живых», Военкомат Мордовской АССР: - политрука </w:t>
      </w:r>
      <w:r>
        <w:rPr>
          <w:bCs/>
        </w:rPr>
        <w:t>Коновалова Василия Михайлович</w:t>
      </w:r>
      <w:r>
        <w:rPr/>
        <w:t xml:space="preserve">а, 1914 г.р., политического руководителя роты 326 сд, как пропавшего без вести… Адрес: Мордовская АССР, Больше-Березняковский р-н, с.Шугурово. Политрук Коновалов Василий Михайлович, по донесению ВК Мордоской АССР – жив. Список вх. № 10574. </w:t>
      </w:r>
    </w:p>
    <w:p>
      <w:pPr>
        <w:pStyle w:val="Normal"/>
        <w:rPr/>
      </w:pPr>
      <w:r>
        <w:rPr/>
        <w:t xml:space="preserve">В Книге Памяти Республики Мордовия. Т-9 стр. 121-122. – числится погибшим в марте 1942 г. </w:t>
      </w:r>
    </w:p>
    <w:p>
      <w:pPr>
        <w:pStyle w:val="Normal"/>
        <w:rPr/>
      </w:pPr>
      <w:r>
        <w:rPr/>
      </w:r>
    </w:p>
    <w:p>
      <w:pPr>
        <w:pStyle w:val="Normal"/>
        <w:rPr/>
      </w:pPr>
      <w:r>
        <w:rPr>
          <w:b/>
        </w:rPr>
        <w:t>Кораблев (Короблев) Иван Терентьевич</w:t>
      </w:r>
      <w:r>
        <w:rPr/>
        <w:t>. (? … - 19.08.43 г.) гв.старшина, пп 2214, призван Бугурусланским РВК Оренбургской обл., погиб: Кировский р-н. – Книга Памяти Калужской обл., Кировский р-н. Т-14 стр. 291.</w:t>
      </w:r>
    </w:p>
    <w:p>
      <w:pPr>
        <w:pStyle w:val="Normal"/>
        <w:rPr/>
      </w:pPr>
      <w:r>
        <w:rPr/>
        <w:t xml:space="preserve">Источник информации ВК Оренбургской обл., фонд – отдел ВК по г. Бугуруслан, Бугурусланскому и Северному р-нам, дело № 00000010. – Извещение о гибели войсковой части пп 22145 от 06.09.43 г., б/номера: Кораблев Иван Терентьевич, гвардии старшина, уроженец с. Кирюшкино Бугурусланского р-на Чкаловской обл., убит 19 августа 1943 г., похоронен в 300-х метрах западнее д. Липовка Кировского р-на Смоленской обл.  </w:t>
      </w:r>
      <w:r>
        <w:rPr>
          <w:b/>
          <w:i/>
        </w:rPr>
        <w:t>Правильно</w:t>
      </w:r>
      <w:r>
        <w:rPr/>
        <w:t>: – д. Липовка Куйбышевского р-на Смоленской (с 05.07.1944 г. Калужской) обл.;  Источник информации ЦАМО, фонд № 33, опись № 717037, дело № 301. – Приказ 63 отдельного гвардейского танкового полка прорыва № 1/н от 19.08.43 г. о награждении командира орудия танка «КВ 1С» гвардии старшину Кораблева Ивана Терентьевича, 1919 г.р., медалью «</w:t>
      </w:r>
      <w:r>
        <w:rPr>
          <w:i/>
        </w:rPr>
        <w:t>За Отвагу</w:t>
      </w:r>
      <w:r>
        <w:rPr/>
        <w:t xml:space="preserve">». Призван Бугурусланским РВК Чкаловской обл.  </w:t>
      </w:r>
    </w:p>
    <w:p>
      <w:pPr>
        <w:pStyle w:val="Normal"/>
        <w:rPr/>
      </w:pPr>
      <w:r>
        <w:rPr/>
        <w:t>Книга Памяти Оренбургской обл. Т-3 стр. 168 – нет точных данных о месте захоронения.</w:t>
      </w:r>
    </w:p>
    <w:p>
      <w:pPr>
        <w:pStyle w:val="Normal"/>
        <w:rPr/>
      </w:pPr>
      <w:r>
        <w:rPr/>
      </w:r>
    </w:p>
    <w:p>
      <w:pPr>
        <w:pStyle w:val="Normal"/>
        <w:rPr/>
      </w:pPr>
      <w:r>
        <w:rPr>
          <w:b/>
        </w:rPr>
        <w:t>Корякин Николай Владимирович</w:t>
      </w:r>
      <w:r>
        <w:rPr/>
        <w:t>. (? … - 19.08.43 г.) красноармеец, призван: Октябрьским РВК, погиб: Кировский р-н. – Книга Памяти Калужской обл., Кировский р-н. Т-14 стр. 291.</w:t>
      </w:r>
    </w:p>
    <w:p>
      <w:pPr>
        <w:pStyle w:val="Normal"/>
        <w:rPr/>
      </w:pPr>
      <w:r>
        <w:rPr/>
        <w:t xml:space="preserve">Донесение Управления 385 сд № 0748 от 02.09.43 г., приложение к № 35392 от 13.09.43 г. -  Корякин Николай Владимирович. (1923 – 19.08.43 г.) красноармеец, стрелок 1270 сп 385 сд. Чкаловская обл., Троицкий р-н, д. Ивановка. Призван Троицким РВК Чкалов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Оренбургской обл. Т-5 стр. 400 – нет точных данных о месте захоронения. </w:t>
      </w:r>
    </w:p>
    <w:p>
      <w:pPr>
        <w:pStyle w:val="Normal"/>
        <w:rPr/>
      </w:pPr>
      <w:r>
        <w:rPr/>
      </w:r>
    </w:p>
    <w:p>
      <w:pPr>
        <w:pStyle w:val="Normal"/>
        <w:rPr/>
      </w:pPr>
      <w:r>
        <w:rPr>
          <w:b/>
        </w:rPr>
        <w:t>Косивцев Григорий Васильевич</w:t>
      </w:r>
      <w:r>
        <w:rPr/>
        <w:t>. (1923 – 19.08.43 г.) лейтенант, 283 тбр, 3 мк, род: Казахстан, Целиноградская обл., Новочеркасский р-н, с. Астраханка, погиб: Кировский р-н, д. Липовка. – Книга Памяти Калужской обл., Кировский р-н. Т-14.стр. 291.</w:t>
      </w:r>
    </w:p>
    <w:p>
      <w:pPr>
        <w:pStyle w:val="Normal"/>
        <w:rPr/>
      </w:pPr>
      <w:r>
        <w:rPr/>
        <w:t xml:space="preserve">Донесение Управления 233 тбр № 0251 от 06.09.43 г., приложение к № 35376с, от 15.09.43 г. – Косивцов Григорий Васильевич. (1923 – 19.08.43 г.) лейтенант, ком.взвода 233 тбр 5 мк. Акмолинская обл., Новочеркасский р-н, с. Астаханца. Призван Первомайским РВК г. Москва. Убит. Похоронен на западной опушке леса в 1 км восточнее д. Липовка Кировского р-на Смоленской обл.  Правильно – д. Липовка Куйбышевского р-на Смоленской (с 05.07.1944 г. Калужской) обл.   </w:t>
      </w:r>
    </w:p>
    <w:p>
      <w:pPr>
        <w:pStyle w:val="Normal"/>
        <w:rPr/>
      </w:pPr>
      <w:r>
        <w:rPr/>
        <w:t>Книга Памяти г. Москва. Т-7 стр. 202 и Т-18 стр. 317.  – нет точных данных о месте захоронения.</w:t>
      </w:r>
    </w:p>
    <w:p>
      <w:pPr>
        <w:pStyle w:val="Normal"/>
        <w:rPr/>
      </w:pPr>
      <w:r>
        <w:rPr/>
      </w:r>
    </w:p>
    <w:p>
      <w:pPr>
        <w:pStyle w:val="Normal"/>
        <w:rPr/>
      </w:pPr>
      <w:r>
        <w:rPr>
          <w:b/>
        </w:rPr>
        <w:t>Костин Иван Михайлович</w:t>
      </w:r>
      <w:r>
        <w:rPr/>
        <w:t>. (? … - 19.08.43 г.) красноармеец пп 36458, призван: Минусинским ОГВК Красноярского края, погиб в бою: Кировский р-н, д. Острая Слобода. – Книга Памяти Калужской обл., Кировский р-н. Т-14 стр. 291.</w:t>
      </w:r>
    </w:p>
    <w:p>
      <w:pPr>
        <w:pStyle w:val="Normal"/>
        <w:rPr/>
      </w:pPr>
      <w:r>
        <w:rPr/>
        <w:t xml:space="preserve">Донесение Управления 385 сд № 0748 от 02.09.43 г., приложение к № 35392 от 13.09.43 г. – Костин Иван Михайлович. (1915 – 19.08.43 г.) красноармеец, разведчик 1270 сп 385 сд. Красноярский край, Минусинский р-н, с. Малмануса (Мал.Минуса). Призван Минусинским РВК Красноярского края.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Красноярского края. Т-5 стр. 307 – нет точных данных о месте захоронения. </w:t>
      </w:r>
    </w:p>
    <w:p>
      <w:pPr>
        <w:pStyle w:val="Normal"/>
        <w:rPr/>
      </w:pPr>
      <w:r>
        <w:rPr/>
      </w:r>
    </w:p>
    <w:p>
      <w:pPr>
        <w:pStyle w:val="Normal"/>
        <w:rPr/>
      </w:pPr>
      <w:r>
        <w:rPr>
          <w:b/>
        </w:rPr>
        <w:t>Котельников Александр Петрович</w:t>
      </w:r>
      <w:r>
        <w:rPr/>
        <w:t>. (? … - 19.08.43 г.) красноармеец, пп 26134, погиб: Кировский р-н, д. Острая Слобода. – Книга Памяти Калужской обл., Кировский р-н. Т-14 стр. 291.</w:t>
      </w:r>
    </w:p>
    <w:p>
      <w:pPr>
        <w:pStyle w:val="Normal"/>
        <w:rPr/>
      </w:pPr>
      <w:r>
        <w:rPr/>
        <w:t xml:space="preserve">Смотреть списки братской могилы д. Острая Слобода Кировского р-на Калужской обл. </w:t>
      </w:r>
    </w:p>
    <w:p>
      <w:pPr>
        <w:pStyle w:val="Normal"/>
        <w:rPr/>
      </w:pPr>
      <w:r>
        <w:rPr/>
      </w:r>
    </w:p>
    <w:p>
      <w:pPr>
        <w:pStyle w:val="Normal"/>
        <w:rPr/>
      </w:pPr>
      <w:r>
        <w:rPr>
          <w:b/>
        </w:rPr>
        <w:t>Кошелев Иван Дмитриевич</w:t>
      </w:r>
      <w:r>
        <w:rPr/>
        <w:t>. (1922 – 19.08.43 г.) красноармеец, пп 26134, род: Татарстан, с. Ильино, призван Высокогорским РВК Татарстана, погиб: Кировский р-н, д. Липовка. -  Книга Памяти Калужской обл., Кировский р-н. Т-14 стр. 291.</w:t>
      </w:r>
    </w:p>
    <w:p>
      <w:pPr>
        <w:pStyle w:val="Normal"/>
        <w:rPr/>
      </w:pPr>
      <w:r>
        <w:rPr>
          <w:b/>
          <w:i/>
        </w:rPr>
        <w:t>Правильно</w:t>
      </w:r>
      <w:r>
        <w:rPr/>
        <w:t xml:space="preserve">:  Источник информации ВК Республики Татарстан, фонд – ВК Высокогорского р-на, дело № 11003168. – извещение войсковой части пп № 22145 от 05.09.43 г., без номера. – Кошелев Иван Дмитриевич, гв. сержант, уроженец д. Белкино, Пастухчинского р-на Татарской АССР, убит и похоронен 450 метров северо-западнее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В Книге Памяти республики Татарстан, не значится погибшим, или пропавшим без вести. </w:t>
      </w:r>
    </w:p>
    <w:p>
      <w:pPr>
        <w:pStyle w:val="Normal"/>
        <w:rPr/>
      </w:pPr>
      <w:r>
        <w:rPr/>
        <w:t xml:space="preserve">  </w:t>
      </w:r>
    </w:p>
    <w:p>
      <w:pPr>
        <w:pStyle w:val="Normal"/>
        <w:rPr/>
      </w:pPr>
      <w:r>
        <w:rPr>
          <w:b/>
        </w:rPr>
        <w:t>Кошельников (Котельников) Павел Миронович</w:t>
      </w:r>
      <w:r>
        <w:rPr/>
        <w:t xml:space="preserve">. (1915 – 07.03.42 г.) сержант, ком.отделения 1097 сп 326 сд. Воронежская обл., Ново-Калитвянский р-н. (г. Ростов, ст. Верхнее-Жаловская). Призван Шахтинским РВК. Убит под д. Екимово и похоронен в д. Екимово Кировского р-на Смоленской обл. - Донесение штаба 326 сд № 0355 от 24.06.42 г., приложение к № 14008 от 28.06.42 г.;  Книга Памяти Воронежской обл., Богучарский и Верхнемамонский р-ны, стр. 341. </w:t>
      </w:r>
    </w:p>
    <w:p>
      <w:pPr>
        <w:pStyle w:val="Normal"/>
        <w:rPr/>
      </w:pPr>
      <w:r>
        <w:rPr>
          <w:b/>
          <w:bCs/>
          <w:i/>
          <w:iCs/>
        </w:rPr>
        <w:t>Остался в живых</w:t>
      </w:r>
      <w:r>
        <w:rPr/>
        <w:t xml:space="preserve">.  Источник информации ЦАМО, фонд № 8498, опись № 120989, дело № 39 – «Демографический список на 2-й взвод маршевой роты № 13, 202 зсп». Отправлена из ВПП 06.02.43 г. Запись № 36 на стр. 3 – </w:t>
      </w:r>
      <w:r>
        <w:rPr>
          <w:bCs/>
        </w:rPr>
        <w:t>Кошельников Павел Миронович</w:t>
      </w:r>
      <w:r>
        <w:rPr/>
        <w:t xml:space="preserve">. 1915 г.р., сержант. Прибыл на ВПП из 1229 сп 371 сд. Адрес: Воронежская обл., Ново-Калитвянский р-н, Первомайский с/совет. (Ростовская обл., ст. Верхнее - …., … завод, дом № 2 кв. 3). Призван Шахтинским РВК;  Источник информации ЦАМО, фонд № 8498, опись № 120988, дело № 51 – «Соцдемографический список на красноармейцев, выписанных из ЭГ 2929 в часть 14.12.44 г.». Запись № 9 на стр. 1 – </w:t>
      </w:r>
      <w:r>
        <w:rPr>
          <w:bCs/>
        </w:rPr>
        <w:t>Кошельников Павел Николаевич</w:t>
      </w:r>
      <w:r>
        <w:rPr/>
        <w:t xml:space="preserve">. 1915 г.р., ст. сержант. Адрес: Ростов на Дону, ст. Верхнее –Иловская, Рабочий поселок. Призван Шахтинским РВК. Дальнейшая судьба не известна. </w:t>
      </w:r>
    </w:p>
    <w:p>
      <w:pPr>
        <w:pStyle w:val="Normal"/>
        <w:rPr/>
      </w:pPr>
      <w:r>
        <w:rPr/>
        <w:t xml:space="preserve">Книга Памяти Воронежской обл., Богучарский и Верхнемамонский р-ны, стр. 341. – нет точных данных. </w:t>
      </w:r>
    </w:p>
    <w:p>
      <w:pPr>
        <w:pStyle w:val="Normal"/>
        <w:rPr/>
      </w:pPr>
      <w:r>
        <w:rPr/>
      </w:r>
    </w:p>
    <w:p>
      <w:pPr>
        <w:pStyle w:val="Normal"/>
        <w:rPr/>
      </w:pPr>
      <w:r>
        <w:rPr>
          <w:b/>
          <w:bCs/>
        </w:rPr>
        <w:t>Крайнов Григорий Николаевич</w:t>
      </w:r>
      <w:r>
        <w:rPr/>
        <w:t xml:space="preserve">. (1907 – 11.12.41 г.) красноармеец, стрелок  </w:t>
      </w:r>
    </w:p>
    <w:p>
      <w:pPr>
        <w:pStyle w:val="Normal"/>
        <w:ind w:left="900" w:hanging="900"/>
        <w:rPr/>
      </w:pPr>
      <w:r>
        <w:rPr/>
        <w:t>1099 сп 326 сд. Ивановская обл., Никологорский р-н, д. Позняково. Призван</w:t>
      </w:r>
    </w:p>
    <w:p>
      <w:pPr>
        <w:pStyle w:val="Normal"/>
        <w:ind w:left="900" w:hanging="900"/>
        <w:rPr/>
      </w:pPr>
      <w:r>
        <w:rPr/>
        <w:t xml:space="preserve">Никологорским РВК. Пропал б/вести д. Екимово. – Донесение штаба 326 сд № 0355 от </w:t>
      </w:r>
    </w:p>
    <w:p>
      <w:pPr>
        <w:pStyle w:val="Normal"/>
        <w:ind w:left="900" w:hanging="900"/>
        <w:rPr/>
      </w:pPr>
      <w:r>
        <w:rPr/>
        <w:t xml:space="preserve">24.06.42 г.,  приложение к № 14008 от 28.06.42 г.  В донесении допущена ошибка в месте, </w:t>
      </w:r>
    </w:p>
    <w:p>
      <w:pPr>
        <w:pStyle w:val="Normal"/>
        <w:ind w:left="900" w:hanging="900"/>
        <w:rPr/>
      </w:pPr>
      <w:r>
        <w:rPr/>
        <w:t>либо в названии н/пункта. В р-не д. Якимово 1099 сп вел бои в январе-марте 1942 г.</w:t>
      </w:r>
    </w:p>
    <w:p>
      <w:pPr>
        <w:pStyle w:val="Normal"/>
        <w:ind w:left="900" w:hanging="900"/>
        <w:rPr/>
      </w:pPr>
      <w:r>
        <w:rPr>
          <w:b/>
          <w:i/>
        </w:rPr>
        <w:t>Правильно</w:t>
      </w:r>
      <w:r>
        <w:rPr/>
        <w:t xml:space="preserve">:  Крайнов Григорий Николаевич, 1907 г.р., красноармеец, краснофлотец </w:t>
      </w:r>
    </w:p>
    <w:p>
      <w:pPr>
        <w:pStyle w:val="Normal"/>
        <w:ind w:left="900" w:hanging="900"/>
        <w:rPr/>
      </w:pPr>
      <w:r>
        <w:rPr/>
        <w:t xml:space="preserve">Черноморского флота, 7 бригада морской пехоты, 4-й сектор береговой обороны г. </w:t>
      </w:r>
    </w:p>
    <w:p>
      <w:pPr>
        <w:pStyle w:val="Normal"/>
        <w:ind w:left="900" w:hanging="900"/>
        <w:rPr/>
      </w:pPr>
      <w:r>
        <w:rPr/>
        <w:t xml:space="preserve">Севастополя. В боях у д. Екимово Смоленской обл., был ранен. После излечения в </w:t>
      </w:r>
    </w:p>
    <w:p>
      <w:pPr>
        <w:pStyle w:val="Normal"/>
        <w:ind w:left="900" w:hanging="900"/>
        <w:rPr/>
      </w:pPr>
      <w:r>
        <w:rPr/>
        <w:t xml:space="preserve">госпитале направлен в оборону Севастополя. Пропал б/вести 03.07.42 г. – Источник </w:t>
      </w:r>
    </w:p>
    <w:p>
      <w:pPr>
        <w:pStyle w:val="Normal"/>
        <w:ind w:left="900" w:hanging="900"/>
        <w:rPr/>
      </w:pPr>
      <w:r>
        <w:rPr/>
        <w:t xml:space="preserve">информации запись Галлереи «Дорога Памяти».  </w:t>
      </w:r>
    </w:p>
    <w:p>
      <w:pPr>
        <w:pStyle w:val="Normal"/>
        <w:ind w:left="900" w:hanging="900"/>
        <w:rPr/>
      </w:pPr>
      <w:r>
        <w:rPr/>
        <w:t xml:space="preserve">Книга Памяти Владимирской обл. Т-4 стр. 164. </w:t>
      </w:r>
    </w:p>
    <w:p>
      <w:pPr>
        <w:pStyle w:val="Normal"/>
        <w:rPr/>
      </w:pPr>
      <w:r>
        <w:rPr/>
      </w:r>
    </w:p>
    <w:p>
      <w:pPr>
        <w:pStyle w:val="Normal"/>
        <w:rPr/>
      </w:pPr>
      <w:r>
        <w:rPr>
          <w:b/>
        </w:rPr>
        <w:t>Кругляков Иван Степанович</w:t>
      </w:r>
      <w:r>
        <w:rPr/>
        <w:t>. (1902 – 19.08.43 г.) гв. красноармеец, пп 49889, призван: Зарайским ГВК Московской обл., погиб: Кировский р-н, д. Липовка. – Книга Памяти Калужской обл., Кировский р-н. Т-14 стр. 291.</w:t>
      </w:r>
    </w:p>
    <w:p>
      <w:pPr>
        <w:pStyle w:val="Normal"/>
        <w:rPr/>
      </w:pPr>
      <w:r>
        <w:rPr>
          <w:b/>
          <w:i/>
        </w:rPr>
        <w:t>Правильно</w:t>
      </w:r>
      <w:r>
        <w:rPr/>
        <w:t xml:space="preserve">:  Кругляков Иван Степанович. (1902 – 19.08.43 г.) красноармеец, сапер 43-й гв. танковой бригады 10 армии. Московская обл., Зарайский р-н, д. Злыхино (г. Зарайск, ул. Казарменная, дом № 2). Призван Зарайским РВК Московской обл. Убит. Похоронен д. Липовка Смоленской обл. – Донесение Управления 43 гв. тбр № 0502 от 31.08.43 г., приложение к № 32461 от 05.09.43 г.;  Источник информации ВК Московской обл., фонд – Отдел ВК по г.г. Луховицы, Зарайск, Луховицкому и Зарайскому р-нам, дело № 11003522 – извещение войсковой части пп 49889 № 4/2383.  Правильно – похоронен д. Липовка Куйбышевского р-на Смоленской (с 05.07.1944 г. Калужской) обл.  </w:t>
      </w:r>
    </w:p>
    <w:p>
      <w:pPr>
        <w:pStyle w:val="Normal"/>
        <w:rPr/>
      </w:pPr>
      <w:r>
        <w:rPr/>
        <w:t xml:space="preserve">Книга Памяти Московской обл. Т-7 стр. 127. – нет точных данных. </w:t>
      </w:r>
    </w:p>
    <w:p>
      <w:pPr>
        <w:pStyle w:val="Normal"/>
        <w:rPr/>
      </w:pPr>
      <w:r>
        <w:rPr/>
      </w:r>
    </w:p>
    <w:p>
      <w:pPr>
        <w:pStyle w:val="Normal"/>
        <w:rPr/>
      </w:pPr>
      <w:r>
        <w:rPr>
          <w:b/>
        </w:rPr>
        <w:t>Крохмалев Тихон Васильевич</w:t>
      </w:r>
      <w:r>
        <w:rPr/>
        <w:t>. (? … - 19.08.43 г.) техн. л-т, погиб: Кировский р-н. – Книга Памяти Калужской обл., Кировский р-н. Т-14 стр. 291.</w:t>
      </w:r>
    </w:p>
    <w:p>
      <w:pPr>
        <w:pStyle w:val="Normal"/>
        <w:rPr/>
      </w:pPr>
      <w:r>
        <w:rPr/>
        <w:t xml:space="preserve">Источник информации ЦАМО, фонд № 33, опись № 563784, дело № 35. – Приказ ГУК ВС СССР № 02260 от 23.09.1947 г.;  Источник информации ЦАМО, шкаф № 105, ящик № 28 – учетно-послужная картотека;  Источник информации ЦАМО, фонд № 3111, опись № 2, дело № 18, именной список 146 отбр. – Крахмалев Тихон Ваксильевич. (1915 – 19.08.43 г.) мл. воентехник, ком.паркового взвода 360 самоходного арт.полка;  техник-лейтенант, пом.ком.роты по тех.части 63 гв.тп прорыва;  ком.взвода обеспечения 146 отбр. Воронежская обл., Троицкий р-н, с. Троицкое;  Курская обл., Троснянский р-н, г. Граново; Сталинская (Воронежская) обл., с. Грековка (г. Житомир, ул. Зареченская, дом № 7). </w:t>
      </w:r>
    </w:p>
    <w:p>
      <w:pPr>
        <w:pStyle w:val="Normal"/>
        <w:rPr/>
      </w:pPr>
      <w:r>
        <w:rPr/>
        <w:t>В РККА с 1936 г. РВК призыва не известен. Убит. Место гибели и место захоронения не известны.   В указанный день, 19.08.43 г., 63-й гв.тп прорыва вел боевые действия в р-не населенных пунктов д. Липовка, д. Дыра, д. Закрутое Куйбышевского р-на Смоленской обл.  Правильно убит на территории Закрутовского Сельского Совета Куйбышевского р-на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b/>
        </w:rPr>
        <w:t>Крюков Василий Ефимович</w:t>
      </w:r>
      <w:r>
        <w:rPr/>
        <w:t xml:space="preserve">. (? … - 08.03.42 г.) красноармеец 1268 сп, погиб: Кировский р-н, д. Острая Слобода. – Книга Памяти Калужской обл., Кировский р-н. Т-14 стр. 291. </w:t>
      </w:r>
    </w:p>
    <w:p>
      <w:pPr>
        <w:pStyle w:val="Normal"/>
        <w:rPr/>
      </w:pPr>
      <w:r>
        <w:rPr>
          <w:b/>
          <w:i/>
        </w:rPr>
        <w:t>Правильно</w:t>
      </w:r>
      <w:r>
        <w:rPr/>
        <w:t xml:space="preserve">:   Донесение Управления 385 сд № 4/405 от 05.42 г., приложение к № 7801с от 16.05.42 г. -  Крюков Василий Ефимович. (1910 – 17.03.42 г.) командир отделения взвода связи 2 сб, 1268 сп, 385 сд.  Кустанайская обл., Затобольский р-н, с. Борис-Романов (Киргизская ССР, Кантовский р-н, с. Ново-Покровка). Призван Кантским РВК Фрунзенской обл. Убит и похоронен близ села Лощихино Барятинского р-на Смоленской (с 05.07.1944 г. Калужской) обл. </w:t>
      </w:r>
    </w:p>
    <w:p>
      <w:pPr>
        <w:pStyle w:val="Normal"/>
        <w:rPr/>
      </w:pPr>
      <w:r>
        <w:rPr/>
      </w:r>
    </w:p>
    <w:p>
      <w:pPr>
        <w:pStyle w:val="Normal"/>
        <w:rPr/>
      </w:pPr>
      <w:r>
        <w:rPr>
          <w:b/>
        </w:rPr>
        <w:t>Кудряшов Никита Григорьевич</w:t>
      </w:r>
      <w:r>
        <w:rPr/>
        <w:t>. (? … - 22.08.43 г.) красноармеец пп 36458, призван: Духовщинский РВК Смоленской обл., погиб: Кировский р-н. – Книга Памяти Калужской обл., Кировский р-н. Т-14 стр. 291.</w:t>
      </w:r>
    </w:p>
    <w:p>
      <w:pPr>
        <w:pStyle w:val="Normal"/>
        <w:rPr/>
      </w:pPr>
      <w:r>
        <w:rPr/>
        <w:t xml:space="preserve">Донесение Управления 385 сд № 0748 от 02.09.43 г., приложение к № 35392 от 13.09.42 г. – Кудряшов Никита Григорьевич. (1894 – 22.08.43 г.) красноармеец, стрелок 1270 сп 385 сд. Смоленская обл., Пречистинский р-н, д. Подвязье. Призван Пречистинским РВК Смоленской обл. Убит. Похоронен в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Смоленской обл., Духовщинский р-н, стр. 208. – нет точных данных.  </w:t>
      </w:r>
    </w:p>
    <w:p>
      <w:pPr>
        <w:pStyle w:val="Normal"/>
        <w:rPr/>
      </w:pPr>
      <w:r>
        <w:rPr/>
      </w:r>
    </w:p>
    <w:p>
      <w:pPr>
        <w:pStyle w:val="Normal"/>
        <w:rPr/>
      </w:pPr>
      <w:r>
        <w:rPr>
          <w:b/>
        </w:rPr>
        <w:t>Кузнецов Николай Петрович</w:t>
      </w:r>
      <w:r>
        <w:rPr/>
        <w:t>. (? … - 25.07.43 г.) мл. сержант, род: Тульская обл., Ефремовский р-н, д. Лубянка, погиб: Кировский р-н, д. Липовка. – Книга Памяти Калужской обл., Кировский р-н. Т-14 стр. 291.</w:t>
      </w:r>
    </w:p>
    <w:p>
      <w:pPr>
        <w:pStyle w:val="Normal"/>
        <w:rPr/>
      </w:pPr>
      <w:r>
        <w:rPr>
          <w:b/>
          <w:i/>
        </w:rPr>
        <w:t>Правильно</w:t>
      </w:r>
      <w:r>
        <w:rPr/>
        <w:t xml:space="preserve">:   Донесение Управления 84 гв.сд № 0938 от 09.08.43 г., приложение к № 28680 от 13.08.43 г. – Кузнецов Николай Петрович. (1922 – 25.07.43 г.) гв. мл.сержант, наводчик орудия 88 оиптд 84 гв.сд. Тульская обл., Ефремовский р-н, д. Лубянка. Призван Люблинским РВК Московской обл. Убит в бою под д. Липовка Знаменского р-на Орловской обл. Похоронен в р-не д. Липовка Знаменского р-на Орловской обл. </w:t>
      </w:r>
    </w:p>
    <w:p>
      <w:pPr>
        <w:pStyle w:val="Normal"/>
        <w:rPr/>
      </w:pPr>
      <w:r>
        <w:rPr/>
        <w:t xml:space="preserve">Книга Памяти Тульской обл. Т-5 стр. 303. – нет точных данных. </w:t>
      </w:r>
    </w:p>
    <w:p>
      <w:pPr>
        <w:pStyle w:val="Normal"/>
        <w:rPr/>
      </w:pPr>
      <w:r>
        <w:rPr/>
      </w:r>
    </w:p>
    <w:p>
      <w:pPr>
        <w:pStyle w:val="Normal"/>
        <w:rPr/>
      </w:pPr>
      <w:r>
        <w:rPr>
          <w:b/>
        </w:rPr>
        <w:t>Кузьминов Александр Матвеевич</w:t>
      </w:r>
      <w:r>
        <w:rPr/>
        <w:t>. (? … - 19.08.43 г.) красноармеец, погиб: Кировский р-н. – Книга Памяти Калужской обл., Кировский р-н. Т-14 стр. 291.</w:t>
      </w:r>
    </w:p>
    <w:p>
      <w:pPr>
        <w:pStyle w:val="Normal"/>
        <w:rPr/>
      </w:pPr>
      <w:r>
        <w:rPr/>
        <w:t>Донесение Управления 385 сд № 0748 от 02.09.43 г., приложение к № 35392 от 13.09.43 г. – Кузминов Александр Матвеевич. (1898 – 19.08.43 г.) красноармеец, стрелок 1270 сп 385 сд. Ярославская обл., Некрасовский р-н, д. Жука (д. Жуково). Призван Некрасовским РВК Ярославской обл. Убит. Похоронен д. Липки Кировского р-на Смоленской обл.  Правильно – д. Липовка Ку</w:t>
        <w:tab/>
        <w:t xml:space="preserve">бышевского р-на Смоленской (с 05.07.1944 г. Калужской) обл. </w:t>
      </w:r>
    </w:p>
    <w:p>
      <w:pPr>
        <w:pStyle w:val="Normal"/>
        <w:rPr/>
      </w:pPr>
      <w:r>
        <w:rPr/>
        <w:t xml:space="preserve">Книга Памяти Ярославской обл. Т-3 стр. 390. – нет точных данных. </w:t>
      </w:r>
    </w:p>
    <w:p>
      <w:pPr>
        <w:pStyle w:val="Normal"/>
        <w:rPr/>
      </w:pPr>
      <w:r>
        <w:rPr/>
      </w:r>
    </w:p>
    <w:p>
      <w:pPr>
        <w:pStyle w:val="Normal"/>
        <w:rPr/>
      </w:pPr>
      <w:r>
        <w:rPr>
          <w:b/>
        </w:rPr>
        <w:t>Куксов (Кусков) Семен Иванович</w:t>
      </w:r>
      <w:r>
        <w:rPr/>
        <w:t>. (1905 – 19.02.42 г.) красноармеец пп 83204, призван: Рассказовским РВК тамбовской обл., погиб: Кировский р-н. – Книга Памяти Калужской обл., Кировский р-н. Т-14 стр. 291.</w:t>
      </w:r>
    </w:p>
    <w:p>
      <w:pPr>
        <w:pStyle w:val="Normal"/>
        <w:rPr/>
      </w:pPr>
      <w:r>
        <w:rPr/>
        <w:t xml:space="preserve">Донесение штаба 9-й мотострелковой бригады № 0339 от 30.08.43 г., Приложение к № 34810 от 11.09.43 г. – Куксов Семен Иванович. (1905 – 19.08.43 г.) красноармеец, пулеметчик 9-й мсбр, 10 армии. Тамбовская обл., Платоновский р-н, д. Дмитровка. Призван Платоновским РВК Тамбов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Тамбовской обл. Т-7 стр. 272. – нет точных данных. </w:t>
      </w:r>
    </w:p>
    <w:p>
      <w:pPr>
        <w:pStyle w:val="Normal"/>
        <w:rPr/>
      </w:pPr>
      <w:r>
        <w:rPr/>
      </w:r>
    </w:p>
    <w:p>
      <w:pPr>
        <w:pStyle w:val="Normal"/>
        <w:rPr/>
      </w:pPr>
      <w:r>
        <w:rPr>
          <w:b/>
        </w:rPr>
        <w:t>Кулагин Федор Степанович</w:t>
      </w:r>
      <w:r>
        <w:rPr/>
        <w:t xml:space="preserve">. (1909 – 20.08.43 г.) красноармеец пп 36458, 1270 сп, 385 сд. Род: Рязанская обл., призван: Московским ГВК (Шацкий ГВК Рязанской обл.), погиб: Кировский р-н. – Книга Памяти Калужской обл., Кировский р-н. Т-14 стр. 291. </w:t>
      </w:r>
    </w:p>
    <w:p>
      <w:pPr>
        <w:pStyle w:val="Normal"/>
        <w:rPr/>
      </w:pPr>
      <w:r>
        <w:rPr/>
        <w:t xml:space="preserve">Донесение Управления 385 сд № 0748 от 02.09.43 г., приложение к № 35392 от 13.09.43 г. – Кулагин Федор Степаеновирч. (1909 – 20.08.43 г.) красноармеец, телефонист 1270 сп 385 сд. Рязанская обл., Шацкий р-н, д. Жданная. Призван Октябрьским РВК г. Москва. Убит. Похоронен в д. Липовка Кировского р-на Смоленской обл. Правильно – д. Липовка Куйбышевского р-на Смоленской (с 05.07.1944 г. Калужской) обл. </w:t>
      </w:r>
    </w:p>
    <w:p>
      <w:pPr>
        <w:pStyle w:val="Normal"/>
        <w:rPr/>
      </w:pPr>
      <w:r>
        <w:rPr/>
        <w:t>Книга Памяти г. Москва. Т-7 стр. 561. – нет точных данных.</w:t>
      </w:r>
    </w:p>
    <w:p>
      <w:pPr>
        <w:pStyle w:val="Normal"/>
        <w:rPr/>
      </w:pPr>
      <w:r>
        <w:rPr/>
        <w:t xml:space="preserve">В Книге Памяти Рязанской обл., не значится погибшим, или пропавшим без вести. </w:t>
      </w:r>
    </w:p>
    <w:p>
      <w:pPr>
        <w:pStyle w:val="Normal"/>
        <w:rPr/>
      </w:pPr>
      <w:r>
        <w:rPr/>
      </w:r>
    </w:p>
    <w:p>
      <w:pPr>
        <w:pStyle w:val="Normal"/>
        <w:rPr/>
      </w:pPr>
      <w:r>
        <w:rPr>
          <w:b/>
        </w:rPr>
        <w:t>Куликов Тимофей Матвеевич</w:t>
      </w:r>
      <w:r>
        <w:rPr/>
        <w:t>. (1898 – 19.08.43 г.) красноармеец, род: Тульская обл., Арсеньевский р-н, с. Мокрое., призван: Арсеньевским РВК Тульской обл., погиб: Кировский р-н, д. Липовка. – Книга Памяти Калужской обл., Кировский р-н. Т-14 стр. 291.</w:t>
      </w:r>
    </w:p>
    <w:p>
      <w:pPr>
        <w:pStyle w:val="Normal"/>
        <w:rPr/>
      </w:pPr>
      <w:r>
        <w:rPr/>
        <w:t xml:space="preserve">Донесение Управления 385 сд № 0748 от 02.09.43 г., приложение к № 35392 от 13.09.43 г. – Куликов Тимофей Матвеевич. (1898 – 19.08.43 г.) красноармеец, стрелок 1268 сп 385 сд. Тульская обл., Арсеньевский р-н, с. Мокрое. Призван Арсеньевским РВК Туль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Тульской обл. Т-3 стр. 207. – нет точных данных. </w:t>
      </w:r>
    </w:p>
    <w:p>
      <w:pPr>
        <w:pStyle w:val="Normal"/>
        <w:rPr/>
      </w:pPr>
      <w:r>
        <w:rPr/>
      </w:r>
    </w:p>
    <w:p>
      <w:pPr>
        <w:pStyle w:val="Normal"/>
        <w:rPr/>
      </w:pPr>
      <w:r>
        <w:rPr>
          <w:b/>
        </w:rPr>
        <w:t>Кулишин Иван Харлампиевич</w:t>
      </w:r>
      <w:r>
        <w:rPr/>
        <w:t>. (1896 – 19.08.43 г.) красноармеец 1270 сп 385 сд, род: Калужская обл., Мещевский р-н, д. Ужать, погиб: Кировский р-н, д. Липовка. – Книга Памяти Калужской обл. Кировский р-н. Т-14 стр. 291.</w:t>
      </w:r>
    </w:p>
    <w:p>
      <w:pPr>
        <w:pStyle w:val="Normal"/>
        <w:rPr/>
      </w:pPr>
      <w:r>
        <w:rPr/>
        <w:t xml:space="preserve">Донесение Управления 385 сд № 0748 от 023.09.43 г., приложение к № 35392 от 13.09.43 г. -  Кулишин Иван Харлампьевич. (1896 – 19.08.43 г.) красноармеец, стрелок 1270 сп 385 сд. Смоленская обл., Мещевский р-н, д. Ужатье. Призван Мещевским РВК Смолен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Калужской обл. Т-3 стр. 475. – нет точных данных.  </w:t>
      </w:r>
    </w:p>
    <w:p>
      <w:pPr>
        <w:pStyle w:val="Normal"/>
        <w:rPr/>
      </w:pPr>
      <w:r>
        <w:rPr/>
      </w:r>
    </w:p>
    <w:p>
      <w:pPr>
        <w:pStyle w:val="Normal"/>
        <w:rPr/>
      </w:pPr>
      <w:r>
        <w:rPr>
          <w:b/>
        </w:rPr>
        <w:t>Куманькин Иван Кузьмич</w:t>
      </w:r>
      <w:r>
        <w:rPr/>
        <w:t>. (1901 – 10.03.42 г.) красноармеец, стрелок 1099 сп 326 сд. Мордовская АССР, Б. Березниковский р-н, село Судоево. Призван Б. Березниковским РВК. Пропал б/вести. Место не известно. - Донесение штаба 326 сд № 0247 от 02.06.42 г., приложение к № 11511 от 09.06.42 г.  В указанный день, 10.03.42 г., 1099 сп действовал в р-не д. Екимово Кировского р-на Смоленской обл.</w:t>
      </w:r>
    </w:p>
    <w:p>
      <w:pPr>
        <w:pStyle w:val="Normal"/>
        <w:rPr/>
      </w:pPr>
      <w:r>
        <w:rPr>
          <w:b/>
          <w:i/>
        </w:rPr>
        <w:t>Остался в живых</w:t>
      </w:r>
      <w:r>
        <w:rPr/>
        <w:t>.  Источник информации ЦАМО, фонд № 58, опись № 18003, дело № 1408. Донесение Отдела по персональному учету потерь сержантского и рядового состава 43 армии № 0485 от 30.05.45 г. «Список бывших военнослужащих, освобожденных из плена и окружения за период с 10 по 20 мая 1945 г.». Запись № 18. На стр. 61. – Куманьков Иван Кузьмич, 1901 г.р., красноармеец 1099 сп 10 армии, Мордовская АССР, Б,Березниковский р-н, с. Судоево. Попал в плен в 1942 г. под Смоленском. Освобожден.</w:t>
      </w:r>
    </w:p>
    <w:p>
      <w:pPr>
        <w:pStyle w:val="Normal"/>
        <w:rPr/>
      </w:pPr>
      <w:r>
        <w:rPr/>
        <w:t xml:space="preserve">В Книге Памяти Республики Мордовия. Т-3 стр. 117. – числится похороненным в д. Быково Юхновского р-на Калужской обл. </w:t>
      </w:r>
    </w:p>
    <w:p>
      <w:pPr>
        <w:pStyle w:val="Normal"/>
        <w:rPr/>
      </w:pPr>
      <w:r>
        <w:rPr/>
      </w:r>
    </w:p>
    <w:p>
      <w:pPr>
        <w:pStyle w:val="Normal"/>
        <w:rPr/>
      </w:pPr>
      <w:r>
        <w:rPr>
          <w:b/>
        </w:rPr>
        <w:t>Кураев Алексей Дмитриевич</w:t>
      </w:r>
      <w:r>
        <w:rPr/>
        <w:t>. (? … - 19.08.43 г.) старшина, погиб: Кировский р-н. – Книга Памяти Калужской обл. Т-14 стр. 291.</w:t>
      </w:r>
    </w:p>
    <w:p>
      <w:pPr>
        <w:pStyle w:val="Normal"/>
        <w:rPr/>
      </w:pPr>
      <w:r>
        <w:rPr/>
        <w:t xml:space="preserve">Донесение Управления 385 сд № 0748 от 02.09.43 г., приложение к № 35392 от 13.09.43 г.  </w:t>
      </w:r>
    </w:p>
    <w:p>
      <w:pPr>
        <w:pStyle w:val="Normal"/>
        <w:rPr/>
      </w:pPr>
      <w:r>
        <w:rPr/>
        <w:t xml:space="preserve"> </w:t>
      </w:r>
      <w:r>
        <w:rPr/>
        <w:t xml:space="preserve">(19025 – 19.08.43 г.) старшина, санинструктор 1270 сп 385 сд. Саратовская обл., Ртищевский р-н, с. Сапожок (Пензенская обл., Городнищевский р-н, ст. Чагаевка, совхоз). Призван Городнищевским РВК Пензен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Книга Памяти Пензенской обл. Т-4 стр. 594. – нет точных данных.</w:t>
      </w:r>
    </w:p>
    <w:p>
      <w:pPr>
        <w:pStyle w:val="Normal"/>
        <w:rPr/>
      </w:pPr>
      <w:r>
        <w:rPr/>
        <w:t xml:space="preserve">В Книге Памяти Саратовской обл., не значится погибшим, или пропавшим без вести. </w:t>
      </w:r>
    </w:p>
    <w:p>
      <w:pPr>
        <w:pStyle w:val="Normal"/>
        <w:rPr/>
      </w:pPr>
      <w:r>
        <w:rPr/>
      </w:r>
    </w:p>
    <w:p>
      <w:pPr>
        <w:pStyle w:val="Normal"/>
        <w:rPr/>
      </w:pPr>
      <w:r>
        <w:rPr>
          <w:b/>
        </w:rPr>
        <w:t>Ларьков Дмитрий Васильевич</w:t>
      </w:r>
      <w:r>
        <w:rPr/>
        <w:t xml:space="preserve">. (1902 – 19.08.43 г.) мл. сержант, погиб: Кировский р-н. – Книга Памяти Калужской обл., Кировский р-н. Т-14 стр. 291. </w:t>
      </w:r>
    </w:p>
    <w:p>
      <w:pPr>
        <w:pStyle w:val="Normal"/>
        <w:rPr/>
      </w:pPr>
      <w:r>
        <w:rPr/>
        <w:t xml:space="preserve">Донесение Управления 385 сд № 0748 от 02.09.43 г., приложение к № 35392 от 13.09.43 г. -  Ларьков Дмитрий Васильевич. (1902 – 19.08.43 г.) мл. сержант, наводчик 1270 сп 385 сд. Кировская обл., Белохолунский р-н, д. Москва. Призван Белохолунским РВК Киров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Кировской обл. Т-1 стр. 583. – нет точных данных. </w:t>
      </w:r>
    </w:p>
    <w:p>
      <w:pPr>
        <w:pStyle w:val="Normal"/>
        <w:rPr/>
      </w:pPr>
      <w:r>
        <w:rPr/>
      </w:r>
    </w:p>
    <w:p>
      <w:pPr>
        <w:pStyle w:val="Normal"/>
        <w:rPr/>
      </w:pPr>
      <w:r>
        <w:rPr>
          <w:b/>
        </w:rPr>
        <w:t>Лебедев Александр Никитович</w:t>
      </w:r>
      <w:r>
        <w:rPr/>
        <w:t>. (1911 - 19.08.43 г.) красноармеец 1268 сп, призван: Фрунзенский РВК г. Иваново, погиб: Кировский р-н. – Книга Памяти Калужской обл., Кировский р-н.  Т-14 стр. 291-292.</w:t>
      </w:r>
    </w:p>
    <w:p>
      <w:pPr>
        <w:pStyle w:val="Normal"/>
        <w:rPr/>
      </w:pPr>
      <w:r>
        <w:rPr/>
        <w:t xml:space="preserve">Донесение Управления 385 сд № 0748 от 02.09.43 г., приложение к № 35392 от 13.09.43 г. – красноармеец, стрелок 1268 сп 2385 сд. Курская обл., г. Обоянь. (г. Иваново, ул. Почтовая, дом № 70). Призван Фрунзенским РВК г. Иваново.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Ивановской обл. Т-1 стр. 432. – нет точных данных. </w:t>
      </w:r>
    </w:p>
    <w:p>
      <w:pPr>
        <w:pStyle w:val="Normal"/>
        <w:rPr/>
      </w:pPr>
      <w:r>
        <w:rPr/>
        <w:t>Книга Памяти Курской обл. Т-5 стр. 346. – нет полных и точных данных.</w:t>
      </w:r>
    </w:p>
    <w:p>
      <w:pPr>
        <w:pStyle w:val="Normal"/>
        <w:rPr/>
      </w:pPr>
      <w:r>
        <w:rPr/>
      </w:r>
    </w:p>
    <w:p>
      <w:pPr>
        <w:pStyle w:val="Normal"/>
        <w:rPr/>
      </w:pPr>
      <w:r>
        <w:rPr>
          <w:b/>
        </w:rPr>
        <w:t>Левов Афанасий Иванович</w:t>
      </w:r>
      <w:r>
        <w:rPr/>
        <w:t xml:space="preserve">. (1903 – 31.08.43 г.) красноармеец, погиб: Кировский р-н, д. Липовка. – Книга Памяти Калужской обл., Кировский р-н. Т-14 стр. 292. </w:t>
      </w:r>
    </w:p>
    <w:p>
      <w:pPr>
        <w:pStyle w:val="Normal"/>
        <w:rPr/>
      </w:pPr>
      <w:r>
        <w:rPr/>
        <w:t xml:space="preserve">Донесение Управления 385 сд № А-793 от 11.09.43 г., приложение к № 36754с, от 19.09.43 г. – Левов Афанасий Иванович. (1903 – 31.08.43 г.) красноармеец, стрелок 385 сд. Смоленская обл., Мосальский р-н, д. Дубки. Призван Мосальским РВК Смолен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Калужской обл. Т-4 стр. 447. – нет точных данных. </w:t>
      </w:r>
    </w:p>
    <w:p>
      <w:pPr>
        <w:pStyle w:val="Normal"/>
        <w:rPr/>
      </w:pPr>
      <w:r>
        <w:rPr/>
      </w:r>
    </w:p>
    <w:p>
      <w:pPr>
        <w:pStyle w:val="Normal"/>
        <w:rPr/>
      </w:pPr>
      <w:r>
        <w:rPr>
          <w:b/>
        </w:rPr>
        <w:t>Лексин Алексей Семенович</w:t>
      </w:r>
      <w:r>
        <w:rPr/>
        <w:t>. (1924 - 19.08.43 г.) мл. сержант, погиб: Кировский р-н. – Книга Памяти Калужской обл., Кировский р-н. Т-14 стр. 292.</w:t>
      </w:r>
    </w:p>
    <w:p>
      <w:pPr>
        <w:pStyle w:val="Normal"/>
        <w:rPr/>
      </w:pPr>
      <w:r>
        <w:rPr/>
        <w:t xml:space="preserve">Источник информации ВК республики Татарстан, опись 1943, дело № 3 (инв. 8), Извещение войсковой части пп 26134 (63 гв.отд.тпп). Лексин Алексей Семенович. (? … - 19.08.43 г.) гв.мл. сержант. Должность не известна. Татарская АССР, г. Казань, Адмиралтейская Слобода, ул. 10 лет Октября, дом № 5, кв. 3. РВК призыва не известен. Убит. Похоронен на восточной окраине д. Липовка Кировского р-на Смоленской обл.  Правильно – д. Липовка Куйбышевского р-на Смоленской (с 05.07.1944 г. Калужской) обл. </w:t>
      </w:r>
    </w:p>
    <w:p>
      <w:pPr>
        <w:pStyle w:val="Normal"/>
        <w:rPr/>
      </w:pPr>
      <w:r>
        <w:rPr/>
        <w:t>В Книге Памяти Республики Татарстан не значится погибшим, или пропавшим без вести.</w:t>
      </w:r>
    </w:p>
    <w:p>
      <w:pPr>
        <w:pStyle w:val="Normal"/>
        <w:rPr/>
      </w:pPr>
      <w:r>
        <w:rPr/>
      </w:r>
    </w:p>
    <w:p>
      <w:pPr>
        <w:pStyle w:val="Normal"/>
        <w:rPr/>
      </w:pPr>
      <w:r>
        <w:rPr>
          <w:b/>
        </w:rPr>
        <w:t>Лещенко (Лященко) Михаил Петрович (Павлович)</w:t>
      </w:r>
      <w:r>
        <w:rPr/>
        <w:t xml:space="preserve">. (1925 – 19.08.43 г.) красноармеец, погиб: Кировский р-н, д. Острая Слобода. – Книга Памяти Калужской обл., Кировский р-н. Т-14 стр. 292. </w:t>
      </w:r>
    </w:p>
    <w:p>
      <w:pPr>
        <w:pStyle w:val="Normal"/>
        <w:rPr/>
      </w:pPr>
      <w:r>
        <w:rPr/>
        <w:t xml:space="preserve">Донесение Управления 385 сд № 0748 от 02.09.43 г., приложение к № 35392 от 13.09.43 г. – Ляшенко Михаил Павлович. (1915 – 19.08.43 г.) красноармеец, номер орудия 1270 сп 385 сд. Харьковская обл., Купянский р-н, с. Подол. Призван Купянским РВК Харьков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r>
    </w:p>
    <w:p>
      <w:pPr>
        <w:pStyle w:val="Normal"/>
        <w:rPr/>
      </w:pPr>
      <w:r>
        <w:rPr>
          <w:b/>
        </w:rPr>
        <w:t>Лосев Василий Никитович</w:t>
      </w:r>
      <w:r>
        <w:rPr/>
        <w:t>. (1915 – 07.03.42 г.) красноармеец, стрелок 1097 сп 326 сд. Алтайский край, Хабаровский р-н, пос. Саратовский. (Саратовская обл., Аркаданский р-н, д. 1-я Львовка). Призван Аркадакским РВК. Убит под д. Екимово и похоронен в д. Екимово Кировского р-на Смоленской обл. - Донесение штаба 326 сд № 0355 от 24.06.42 г., приложение к № 14008 от 28.06.42 г.</w:t>
      </w:r>
    </w:p>
    <w:p>
      <w:pPr>
        <w:pStyle w:val="Normal"/>
        <w:rPr/>
      </w:pPr>
      <w:r>
        <w:rPr>
          <w:b/>
          <w:bCs/>
          <w:i/>
          <w:iCs/>
        </w:rPr>
        <w:t>Остался в живых</w:t>
      </w:r>
      <w:r>
        <w:rPr/>
        <w:t xml:space="preserve">.  Источник информации ЦАМО, фонд № 33, опись № 744808, ед.хранения № 1048 – Указ Президиума ВС СССР № 223/146 от 06.11.1947 г. и Наградной лист на </w:t>
      </w:r>
      <w:r>
        <w:rPr>
          <w:bCs/>
        </w:rPr>
        <w:t>Лосева Василия Никитовича</w:t>
      </w:r>
      <w:r>
        <w:rPr/>
        <w:t xml:space="preserve">. 1915 г.р., стрелок 1097 сп 326 сд Калининского фронта. Рядовой 66 отдельного батальона 18-й дивизии войск НКВД. Адрес: Саратовская обл., Аркадакский р-н. Призван Аркадакским РВК Саратовской обл. За мужество проявленное в боях за населенный пункт Троицкое Калининской обл. (Правильно Смоленской обл.) 12-19 марта 1942 г., награжден </w:t>
      </w:r>
      <w:r>
        <w:rPr>
          <w:i/>
          <w:iCs/>
        </w:rPr>
        <w:t>медалью «За Отвагу»</w:t>
      </w:r>
      <w:r>
        <w:rPr/>
        <w:t>.</w:t>
      </w:r>
    </w:p>
    <w:p>
      <w:pPr>
        <w:pStyle w:val="Normal"/>
        <w:rPr/>
      </w:pPr>
      <w:r>
        <w:rPr/>
        <w:t xml:space="preserve">В Книге Памяти Алтайского края, Т-5 стр. 572 и Т-6 стр. 854 - числится похороненным в д. Екимово Кировского р-на Калужской обл. </w:t>
      </w:r>
    </w:p>
    <w:p>
      <w:pPr>
        <w:pStyle w:val="Normal"/>
        <w:rPr/>
      </w:pPr>
      <w:r>
        <w:rPr/>
      </w:r>
    </w:p>
    <w:p>
      <w:pPr>
        <w:pStyle w:val="Normal"/>
        <w:rPr/>
      </w:pPr>
      <w:r>
        <w:rPr>
          <w:b/>
        </w:rPr>
        <w:t>Лосев Николай Яковлевич</w:t>
      </w:r>
      <w:r>
        <w:rPr/>
        <w:t>. (? … - 22.02.42 г.) красноармеец 1099 сп, призван: Кочкуровский РВК Мордовии, погиб: Кировский р-н. – Книга Памяти Калужской обл., Кировский р-н. Т-14 стр. 292.</w:t>
      </w:r>
    </w:p>
    <w:p>
      <w:pPr>
        <w:pStyle w:val="Normal"/>
        <w:rPr/>
      </w:pPr>
      <w:r>
        <w:rPr>
          <w:b/>
          <w:i/>
        </w:rPr>
        <w:t>Правильно</w:t>
      </w:r>
      <w:r>
        <w:rPr/>
        <w:t xml:space="preserve">:  Донесение штаба 326 сд № 0355 от 24.06.42 г., приложение к № 14008 от 28.06.42 г. – Лосев Николай Яковлевич. (1904 – 01.03.42 г.) красноармеец, рядовой 1099 сп 326 сд. Мордовская АССР, Кочкуровский р-н, с. Сабаево. Призван Кочкуровским РВК Мордовской АССР. Убит д. Быково. Похоронен д. Салово Барятинского р-на Смоленской (с 05.07.1944 г. Калужской) обл. </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b/>
        </w:rPr>
        <w:t>Лукин Яков Тимофеевич</w:t>
      </w:r>
      <w:r>
        <w:rPr/>
        <w:t xml:space="preserve">. (1910 – 13.03.42 г.) красноармеец, стрелок 1109 сп 330 сд. Курская обл., Шеремишинский р-н, с. Покровское. Призван Шеремишинским РВК Курской обл. Пропал б/вести. Место не известно. - Донесение Управления 330 сд № 4/0782 от 02.07.42 г., приложение к № 15112 от 06.07.42 г.  В указанный день, 13.03.42 г., 1109 сп наступал на д. Екимово.  </w:t>
      </w:r>
    </w:p>
    <w:p>
      <w:pPr>
        <w:pStyle w:val="Normal"/>
        <w:rPr/>
      </w:pPr>
      <w:r>
        <w:rPr>
          <w:b/>
          <w:i/>
        </w:rPr>
        <w:t>Правильно</w:t>
      </w:r>
      <w:r>
        <w:rPr/>
        <w:t xml:space="preserve">:  Донесение Управления 139 сд № 01265 от 22.08.44 г., приложение к № 58690 от 08.10.44 г. – Лукин Яков Тимофеевич. (1910 – 10.08.44 г.) рядовой, стрелок 364 сп 139 сд. Курская обл., Черемышский р-н, д. Покровское. Призван Дзержинским РВК Минской обл., БССР. Убит. Похоронен 2 км западнее г. Кнышин, Белостокской обл, БССР. (Очевидно, что 13.03.42 г. попал в плен, После освобождения был вновь призван  в 139 сд.)  Во всех документах имя жены – </w:t>
      </w:r>
      <w:r>
        <w:rPr>
          <w:i/>
        </w:rPr>
        <w:t>Марья Даниловна</w:t>
      </w:r>
      <w:r>
        <w:rPr/>
        <w:t xml:space="preserve">). </w:t>
      </w:r>
    </w:p>
    <w:p>
      <w:pPr>
        <w:pStyle w:val="Normal"/>
        <w:rPr/>
      </w:pPr>
      <w:r>
        <w:rPr/>
        <w:t>В Книге Памяти Курской обл., не значится погибшим, или пропавшим без вести.</w:t>
      </w:r>
    </w:p>
    <w:p>
      <w:pPr>
        <w:pStyle w:val="Normal"/>
        <w:rPr/>
      </w:pPr>
      <w:r>
        <w:rPr/>
      </w:r>
    </w:p>
    <w:p>
      <w:pPr>
        <w:pStyle w:val="Normal"/>
        <w:rPr/>
      </w:pPr>
      <w:r>
        <w:rPr>
          <w:b/>
        </w:rPr>
        <w:t>Лыков Александр Иванович</w:t>
      </w:r>
      <w:r>
        <w:rPr/>
        <w:t>. (1921 – 19.08.43 г.) сержант, пп 22145, призван: Гусь-Хрустальный ОВК Владимирской обл., погиб: Кировский р-н. – Книга Памяти Калужской обл., Кировский р-н. Т-14 стр. 292.</w:t>
      </w:r>
    </w:p>
    <w:p>
      <w:pPr>
        <w:pStyle w:val="Normal"/>
        <w:rPr/>
      </w:pPr>
      <w:r>
        <w:rPr/>
        <w:t xml:space="preserve">Сведений о Лыкове Александре Ивановиче, погибшем на фронте Великой Отечественной войны, в документах о безвозвратных потерях ОБД «Память Народа» и ОБД «Мемориал» нет.  Войсковая часть с № 22145 – 9 мотостелковая бригада. В указанный день, 19.08.43 г., вела бои в р-не д. Липовка Куйбышевского р-на Смоленской обл.  Правильно: погиб в д. Липовка Куйбышевского р-на Смоленской (с 05.07.1944 г. Калужской) обл. </w:t>
      </w:r>
    </w:p>
    <w:p>
      <w:pPr>
        <w:pStyle w:val="Normal"/>
        <w:rPr/>
      </w:pPr>
      <w:r>
        <w:rPr/>
        <w:t xml:space="preserve">Книга Памяти Владимирской обл. Т-7 стр. 218. – нет полных и точных данных. </w:t>
      </w:r>
    </w:p>
    <w:p>
      <w:pPr>
        <w:pStyle w:val="Normal"/>
        <w:rPr/>
      </w:pPr>
      <w:r>
        <w:rPr/>
      </w:r>
    </w:p>
    <w:p>
      <w:pPr>
        <w:pStyle w:val="Normal"/>
        <w:rPr/>
      </w:pPr>
      <w:r>
        <w:rPr>
          <w:b/>
        </w:rPr>
        <w:t>Мавтайкин (Мостайкин) Гаврил Алексеевич</w:t>
      </w:r>
      <w:r>
        <w:rPr/>
        <w:t>. (1910 – 07.05.42 г.) красноармеец, рядовой 1097 сп 326 сд. Чувашская АССР, Шумерлинский р-н, д. Лесно-Стувин. Призван Шумерлинским РВК. Убит под д. Екимово и похоронен д. Екимово Кировского р-на Смоленской обл. - Донесение штаба 326 сд № 0400 от 03.07.42 г., приложение к № 15402 от 08.07.42 г.</w:t>
      </w:r>
    </w:p>
    <w:p>
      <w:pPr>
        <w:pStyle w:val="Normal"/>
        <w:rPr/>
      </w:pPr>
      <w:r>
        <w:rPr/>
        <w:t xml:space="preserve">Донесение штаба 326 сд № 0247 от 02.06.42 г., приложение к № 11511 от 09.06.42 г. – </w:t>
      </w:r>
      <w:r>
        <w:rPr>
          <w:bCs/>
        </w:rPr>
        <w:t>Мостайкин Гаврил Алексеевич</w:t>
      </w:r>
      <w:r>
        <w:rPr/>
        <w:t>. (1910 – 05.04.42 г.) красноармеец, стрелок 1097 сп 326 сд. Чувашская АССР, Шумерлинский р-н, д. Лесные Шуваки. Призван Шумерлинским РВК. Убит. Похоронен д. Поздняково Барятинского р-на Смоленской обл.</w:t>
      </w:r>
    </w:p>
    <w:p>
      <w:pPr>
        <w:pStyle w:val="Normal"/>
        <w:rPr/>
      </w:pPr>
      <w:r>
        <w:rPr/>
        <w:t xml:space="preserve">Правильными следует считать сведения донесения штаба 326 сд № № 11511 от 09.06.42 г. и Книга Памяти Чувашской АССР. – похоронен в д. Поздняково Барятинского р-на Смоленской обл. </w:t>
      </w:r>
    </w:p>
    <w:p>
      <w:pPr>
        <w:pStyle w:val="Normal"/>
        <w:rPr/>
      </w:pPr>
      <w:r>
        <w:rPr/>
        <w:t>Книга Памяти Чувашской АССР Т-1 стр. 449 – нет точных данных.</w:t>
      </w:r>
    </w:p>
    <w:p>
      <w:pPr>
        <w:pStyle w:val="Normal"/>
        <w:rPr/>
      </w:pPr>
      <w:r>
        <w:rPr/>
      </w:r>
    </w:p>
    <w:p>
      <w:pPr>
        <w:pStyle w:val="Normal"/>
        <w:rPr/>
      </w:pPr>
      <w:r>
        <w:rPr>
          <w:b/>
        </w:rPr>
        <w:t>Макаров Андрей Харлампиевич</w:t>
      </w:r>
      <w:r>
        <w:rPr/>
        <w:t xml:space="preserve">. (? … - 19.08.43 г.) красноармеец, пп 56458, призван: Усть-Большерецкий РВК Камчатской обл., погиб: Кировский р-н. – Книга Памяти Калужской обл., Кировский р-н. Т-14 стр. 2920. </w:t>
      </w:r>
    </w:p>
    <w:p>
      <w:pPr>
        <w:pStyle w:val="Normal"/>
        <w:rPr/>
      </w:pPr>
      <w:r>
        <w:rPr/>
        <w:t>Донесение Управления 385 сд № 0748 от 02.09.42 г., приложение к № 35392 от 13.09.42 г. – Макаров Андрей Харлампьевич. (1913 – 19.08.43 г.) Алтайский край, Ребрихинский р-н, с. Клочки. (г. Камчатка, Азерновский рыбкомбинат, база № 3).  Призван Петропавловским РВК Камчатской обл., г. Камчатка. Убит. Похоронен д. Липовка Кировского р-на Смоленской обл.  Правильно – д. Липовка Куйбышевского р-на Смоленской (с 05.07.1944 г. Калужской) обл.</w:t>
      </w:r>
    </w:p>
    <w:p>
      <w:pPr>
        <w:pStyle w:val="Normal"/>
        <w:rPr/>
      </w:pPr>
      <w:r>
        <w:rPr/>
        <w:t xml:space="preserve">Книга Памяти Камчатской обл., стр. 66. – нет точных данных.  </w:t>
      </w:r>
    </w:p>
    <w:p>
      <w:pPr>
        <w:pStyle w:val="Normal"/>
        <w:rPr/>
      </w:pPr>
      <w:r>
        <w:rPr/>
      </w:r>
    </w:p>
    <w:p>
      <w:pPr>
        <w:pStyle w:val="Normal"/>
        <w:rPr/>
      </w:pPr>
      <w:r>
        <w:rPr>
          <w:b/>
        </w:rPr>
        <w:t>Максимов Василий Дмитриевич</w:t>
      </w:r>
      <w:r>
        <w:rPr/>
        <w:t>. (1899 - ? …) красноармеец, погиб: Кировский р-н. – Книга Памяти Калужской обл., Кировский р-н. Т-14 стр. 292.</w:t>
      </w:r>
    </w:p>
    <w:p>
      <w:pPr>
        <w:pStyle w:val="Normal"/>
        <w:rPr/>
      </w:pPr>
      <w:r>
        <w:rPr>
          <w:b/>
          <w:i/>
        </w:rPr>
        <w:t>Правильно</w:t>
      </w:r>
      <w:r>
        <w:rPr/>
        <w:t xml:space="preserve">:  Донесение Управления 375 сд № 0636 от 20.10.42 г., приложение к № 28976 от 24.10.42 г. – Максимов Василий Дмитриевич. (1899 – 01.10.42 г.) красноармеец, стрелок 375 сд. Смоленская обл., Кировский р-н,  Дубровский с/совет, д. Екимово. Призван Кировским РВК Смоленской обл. Убит. Похоронен под г. Ржев. </w:t>
      </w:r>
    </w:p>
    <w:p>
      <w:pPr>
        <w:pStyle w:val="Normal"/>
        <w:rPr/>
      </w:pPr>
      <w:r>
        <w:rPr/>
        <w:t>Книга Памяти Тульской обл. Т-11 стр. 76.</w:t>
      </w:r>
    </w:p>
    <w:p>
      <w:pPr>
        <w:pStyle w:val="Normal"/>
        <w:rPr/>
      </w:pPr>
      <w:r>
        <w:rPr/>
        <w:t xml:space="preserve">В Книге Памяти Калужской обл., Кировский р-н, не значится погибшим, или пропавшим без вести. </w:t>
      </w:r>
    </w:p>
    <w:p>
      <w:pPr>
        <w:pStyle w:val="Normal"/>
        <w:rPr/>
      </w:pPr>
      <w:r>
        <w:rPr/>
      </w:r>
    </w:p>
    <w:p>
      <w:pPr>
        <w:pStyle w:val="Normal"/>
        <w:rPr/>
      </w:pPr>
      <w:r>
        <w:rPr>
          <w:b/>
        </w:rPr>
        <w:t>Мальцев Владимир Александрович</w:t>
      </w:r>
      <w:r>
        <w:rPr/>
        <w:t>. (1921 – 19.08.43 г.) гв. старший лейтенант, ком.взвода 63 отд. гв.тпп 10 армии. Смоленская обл., г. Духовщина, призван: Духовщинским РВК Смоленской обл., погиб: Кировский р-н, д. Якимово. – Книга Памяти Калужской обл., Кировский р-н. Т-104 стр. 292.</w:t>
      </w:r>
    </w:p>
    <w:p>
      <w:pPr>
        <w:pStyle w:val="Normal"/>
        <w:rPr/>
      </w:pPr>
      <w:r>
        <w:rPr/>
        <w:t>Источник информации ЦАМО, шкаф № 128, ящик № 21. – учетно-послужная картотека: Мальцев Владимир Александрович, 13.12.1921 г.р., Смоленская обл., г. Красный, с. Навино. Дата поступления на службу – 09.1939 г. старший лейтенант, 53 тп, 63 огвтп. Погиб 19.08.43 г. Место гибели не известно.  В указанный день, 19.08.43 г., 63 гв танковый полк прорыва вел бой за д. Липовка Куйбышевского р-на Смоленской обл., в д. Якимово полк не находился и боевых действий не вел.  Правильно – погиб и похоронен д. Липовка Куйбышевского р-на Смоленской (с 05.07.1944 г. Калужской) обл.</w:t>
      </w:r>
    </w:p>
    <w:p>
      <w:pPr>
        <w:pStyle w:val="Normal"/>
        <w:rPr/>
      </w:pPr>
      <w:r>
        <w:rPr/>
        <w:t xml:space="preserve">Книга Памяти г. Смоленск, стр. 335. – нет точных данных. </w:t>
      </w:r>
    </w:p>
    <w:p>
      <w:pPr>
        <w:pStyle w:val="Normal"/>
        <w:rPr>
          <w:b/>
          <w:b/>
        </w:rPr>
      </w:pPr>
      <w:r>
        <w:rPr/>
        <w:t>Книга Памяти Смоленской обл., Духовщинский р-н, стр. 237. – нет точных данных.</w:t>
      </w:r>
      <w:r>
        <w:rPr>
          <w:b/>
        </w:rPr>
        <w:t xml:space="preserve"> </w:t>
      </w:r>
    </w:p>
    <w:p>
      <w:pPr>
        <w:pStyle w:val="Normal"/>
        <w:rPr>
          <w:b/>
          <w:b/>
        </w:rPr>
      </w:pPr>
      <w:r>
        <w:rPr>
          <w:b/>
        </w:rPr>
      </w:r>
    </w:p>
    <w:p>
      <w:pPr>
        <w:pStyle w:val="Normal"/>
        <w:rPr/>
      </w:pPr>
      <w:r>
        <w:rPr/>
        <w:t xml:space="preserve"> </w:t>
      </w:r>
      <w:r>
        <w:rPr>
          <w:b/>
        </w:rPr>
        <w:t>Малясов Николай Семенович</w:t>
      </w:r>
      <w:r>
        <w:rPr/>
        <w:t>. (1902 – 07.03.42 г.) красноармеец, рядовой 1097 сп 326 сд. Чувашская АССР, Порецкий р-н, с. Семеновское. Призван Порецким РВК. Убит под д. Екимово и похоронен д. Екимово Кировского р-на Смоленской обл. - Донесение штаба 326 сд № 0400 от 03.07.42 г., приложение к № 15402 от 08.07.42 г.</w:t>
      </w:r>
    </w:p>
    <w:p>
      <w:pPr>
        <w:pStyle w:val="Normal"/>
        <w:rPr/>
      </w:pPr>
      <w:r>
        <w:rPr/>
        <w:t xml:space="preserve">Этот же документ (Донесение № 15402) запись № 17 на стр. 6 – </w:t>
      </w:r>
      <w:r>
        <w:rPr>
          <w:bCs/>
        </w:rPr>
        <w:t>Малясов Николай</w:t>
      </w:r>
      <w:r>
        <w:rPr/>
        <w:t xml:space="preserve"> </w:t>
      </w:r>
      <w:r>
        <w:rPr>
          <w:bCs/>
        </w:rPr>
        <w:t>Семенович</w:t>
      </w:r>
      <w:r>
        <w:rPr/>
        <w:t>. Адрес и РВК призыва те же. Убит 21.06.42 г. под дер. Ост Барятинского р-на Смоленской обл.</w:t>
      </w:r>
    </w:p>
    <w:p>
      <w:pPr>
        <w:pStyle w:val="Normal"/>
        <w:rPr/>
      </w:pPr>
      <w:r>
        <w:rPr/>
        <w:t xml:space="preserve">Медицинский документ – «Алфавитная книга умерших в 410 омсб 326 сд за период с 01.03.42 г. по 26.11.42 г.». Запись № 115 на стр. 25 – </w:t>
      </w:r>
      <w:r>
        <w:rPr>
          <w:bCs/>
        </w:rPr>
        <w:t>Малясов Николай Семенович</w:t>
      </w:r>
      <w:r>
        <w:rPr/>
        <w:t>. (1903 – 22.06.42 г.) красноармеец, рядовой 1097 сп 326 сд. Чувашская АССР, Порецкий р-н, д. Семеновское. Призван Алатырским РВК Чувашской АССР. Умер от ран в 410 омсб. Похоронен на братском кладбище д. Труфаново Барятинского р-на Смоленской обл.</w:t>
      </w:r>
    </w:p>
    <w:p>
      <w:pPr>
        <w:pStyle w:val="Normal"/>
        <w:rPr/>
      </w:pPr>
      <w:r>
        <w:rPr/>
        <w:t>Правильными следует считать сведения 410 омсб – похоронен д. Труфаново Барятинского р-на  Смоленской обл.</w:t>
      </w:r>
    </w:p>
    <w:p>
      <w:pPr>
        <w:pStyle w:val="Normal"/>
        <w:rPr/>
      </w:pPr>
      <w:r>
        <w:rPr/>
        <w:t xml:space="preserve">Книга Памяти Республики Чувашия. Т-2 стр. 394. – нет точных данных.  </w:t>
      </w:r>
    </w:p>
    <w:p>
      <w:pPr>
        <w:pStyle w:val="Normal"/>
        <w:rPr/>
      </w:pPr>
      <w:r>
        <w:rPr/>
      </w:r>
    </w:p>
    <w:p>
      <w:pPr>
        <w:pStyle w:val="Normal"/>
        <w:rPr/>
      </w:pPr>
      <w:r>
        <w:rPr>
          <w:b/>
        </w:rPr>
        <w:t>Мамаев Анатолий Дмитриевич</w:t>
      </w:r>
      <w:r>
        <w:rPr/>
        <w:t>. (1921 – 07.03.42 г.) красноармеец, рядовой 1097 сп 326 сд. Кировская обл., Абванский р-н, с. Парамоново. (Сталинская обл., г. Мариуполь, ул. Артема, дом № 66). Призван Мариуполь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b/>
          <w:i/>
        </w:rPr>
        <w:t>Правильно</w:t>
      </w:r>
      <w:r>
        <w:rPr/>
        <w:t xml:space="preserve">:  Донесение отдела укомплектования штаба 16 армии № 0423 от 13.03.43 г., приложение к № 9388с от 17.03.43 г. – Мамаев Анатолий Дмитриевич. (1921 – 24.02.43 г.) сержант, ком.отделения 546 армейского минометного полка 16 армии. Сталинская обл., г. Мариуполь, ул. Артемова, дом № 66. Призван Мариупольским РВК Сталинской обл. Умер от отравления ипритной жидкостью. Похоронен на юго-восточной окраине д. Хотисино Думиничского р-на Смоленской (с 05.07.1944 г. Калужской) обл.  </w:t>
      </w:r>
    </w:p>
    <w:p>
      <w:pPr>
        <w:pStyle w:val="Normal"/>
        <w:rPr/>
      </w:pPr>
      <w:r>
        <w:rPr/>
        <w:t>В Книге Памяти Кировской обл. Т-5 стр. 514 числится похороненным в д. Екимово Кировского р-на Калужской обл.</w:t>
      </w:r>
    </w:p>
    <w:p>
      <w:pPr>
        <w:pStyle w:val="Normal"/>
        <w:rPr/>
      </w:pPr>
      <w:r>
        <w:rPr/>
      </w:r>
    </w:p>
    <w:p>
      <w:pPr>
        <w:pStyle w:val="Normal"/>
        <w:rPr/>
      </w:pPr>
      <w:r>
        <w:rPr>
          <w:b/>
        </w:rPr>
        <w:t>Манушев (Макушев) Федор Яковлевич</w:t>
      </w:r>
      <w:r>
        <w:rPr/>
        <w:t>. (1904 – 20.08.43 г.) красноармеец, погиб: Кировский р-н. – Книга Памяти Калужской обл., Кировский р-н. Т-14 стр. 292.</w:t>
      </w:r>
    </w:p>
    <w:p>
      <w:pPr>
        <w:pStyle w:val="Normal"/>
        <w:rPr/>
      </w:pPr>
      <w:r>
        <w:rPr/>
        <w:t>Донесение Управления 385 сд № 0748 от 02.09.43 г., приложение к № 35392 от 13.09.43 г. – Макушев Федор Яковлевич. (1907 – 21.08.43 г.) красноармеец, стрелок 1270 сп 385 сд. Башкирская АССР, Борскуий р-н. (Челябинская обл., Саткинский р-н, колхоз им. Ворошилова). Призван Саткинским РВК Челябинской обл. Убит. Похоронен д. Липовка Кировского р-на Смоленской обл.  Правильно – д. Липовка Куйбышевского р-на Смоленской (с 05.07.1944 г. Калужской) обл.</w:t>
      </w:r>
    </w:p>
    <w:p>
      <w:pPr>
        <w:pStyle w:val="Normal"/>
        <w:rPr/>
      </w:pPr>
      <w:r>
        <w:rPr/>
        <w:t xml:space="preserve">Книга Памяти Челябинской обл. Т-6 стр. 38. – нет точных данных. </w:t>
      </w:r>
    </w:p>
    <w:p>
      <w:pPr>
        <w:pStyle w:val="Normal"/>
        <w:rPr/>
      </w:pPr>
      <w:r>
        <w:rPr/>
      </w:r>
    </w:p>
    <w:p>
      <w:pPr>
        <w:pStyle w:val="Normal"/>
        <w:rPr/>
      </w:pPr>
      <w:r>
        <w:rPr>
          <w:b/>
        </w:rPr>
        <w:t>Матюшкин Василий Павлович</w:t>
      </w:r>
      <w:r>
        <w:rPr/>
        <w:t>. (1922 – 19.08.43 г.) мл. сержант, погиб: Кировский р-н. – Книга Памяти Калужской обл., Кировский р-н. Т-14 стр. 292.</w:t>
      </w:r>
    </w:p>
    <w:p>
      <w:pPr>
        <w:pStyle w:val="Normal"/>
        <w:rPr/>
      </w:pPr>
      <w:r>
        <w:rPr/>
        <w:t xml:space="preserve">Донесение Управления 385 сд № 0748 от 02.09.43 г., приложение к № 35392 от 13.09.43 г. – Матюшкин Василий Павлович. (1905 – 19.08.43 г.) мл. сержант, телефонист 1270 сп 385 сд. Саратовская обл., г. Ртищев. (Таджикская ССР, г. Сталинобад, ул. Чапаева, дом № 5). Призван Сталинобадским ГВК Таджикской ССР.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Саратовской обл. Т-6 стр. 431. – нет точных данных. </w:t>
      </w:r>
    </w:p>
    <w:p>
      <w:pPr>
        <w:pStyle w:val="Normal"/>
        <w:rPr/>
      </w:pPr>
      <w:r>
        <w:rPr/>
      </w:r>
    </w:p>
    <w:p>
      <w:pPr>
        <w:pStyle w:val="Normal"/>
        <w:rPr/>
      </w:pPr>
      <w:r>
        <w:rPr>
          <w:b/>
        </w:rPr>
        <w:t>Мелешко (Мелешенко) Петр Иванович</w:t>
      </w:r>
      <w:r>
        <w:rPr/>
        <w:t>. (? … - 19.08.43 г.) красноармеец 1268 сп, призван: Усолье-Сибирский ОГВК Иркутской обл., погиб: Кировский р-н. – Книга Памяти Калужской обл., Кировский р-н. Т-14 стр. 292.</w:t>
      </w:r>
    </w:p>
    <w:p>
      <w:pPr>
        <w:pStyle w:val="Normal"/>
        <w:rPr/>
      </w:pPr>
      <w:r>
        <w:rPr/>
        <w:t xml:space="preserve">Донесение Управления 385 сд № 0748 от 02.09.43 г., приложение к № 35392 от 13.09.42 г. – Мелешенко Петр Ивановуич. (1908 – 19.08.43 г.) красноармеец, пулеметчик 1268 сп 385 сд. Новосибирская обл., Утенихинский р-н, д. Сорокомышцы. (Иркутская обл., Усольский р-н, с. Белектум).  Призван Усольским РВК Иркут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В Книгах Памяти Новосибирской и Иркутской обл., не значится погибшим, или пропавшим без вести. </w:t>
      </w:r>
    </w:p>
    <w:p>
      <w:pPr>
        <w:pStyle w:val="Normal"/>
        <w:rPr/>
      </w:pPr>
      <w:r>
        <w:rPr/>
      </w:r>
    </w:p>
    <w:p>
      <w:pPr>
        <w:pStyle w:val="Normal"/>
        <w:rPr/>
      </w:pPr>
      <w:r>
        <w:rPr>
          <w:b/>
        </w:rPr>
        <w:t>Мерзабенян (Мирзабекян) Апрес Петросович</w:t>
      </w:r>
      <w:r>
        <w:rPr/>
        <w:t>. (1916 – 20.08.43 г.) ефрейтор: погиб Кировский р-н. – Книга Памяти Калужской обл., Кировский р-н. Т-14 стр. 292.</w:t>
      </w:r>
    </w:p>
    <w:p>
      <w:pPr>
        <w:pStyle w:val="Normal"/>
        <w:rPr/>
      </w:pPr>
      <w:r>
        <w:rPr/>
        <w:t xml:space="preserve">Донесение Управления 385 сд № 0748 от 02.09.43 г., приложение к № 35392 от 13.09.43 г. – Мирзобекьян Апрес Петрович. (1917 – 20.08.43 г.) ефрейтор, номерной ПТР 1268 сп 385 сд. Азербайджанская ССР, Мардакертский р-н, с. Луласас. Призван Мардакертским РВК Азербайджанской ССР.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r>
    </w:p>
    <w:p>
      <w:pPr>
        <w:pStyle w:val="Normal"/>
        <w:rPr/>
      </w:pPr>
      <w:r>
        <w:rPr>
          <w:b/>
        </w:rPr>
        <w:t>Михайлов М … Н …</w:t>
      </w:r>
      <w:r>
        <w:rPr/>
        <w:t xml:space="preserve"> . (? … - ? … ) красноармеец, погиб: Кировский р-н. – Книга Памяти Калужской обл., Кировский р-н, т-14 стр. 292. </w:t>
      </w:r>
    </w:p>
    <w:p>
      <w:pPr>
        <w:pStyle w:val="Normal"/>
        <w:rPr/>
      </w:pPr>
      <w:r>
        <w:rPr/>
        <w:t xml:space="preserve">Донесение Управления 385 сд № 0748 от 02.09.43 г., приложение к № 35392 от 13.09.43 г. – Михайлов Михаил Никифорович. (1915 – 19.08.43 г.) красноармеец, пулеметчик 1268 сп 385 сд. Алтайский край, Тюменцевский р-н, с. Мезенцево. (Новосибирская обл., Парабельский р-н, Нарымский с/совет, пос. Карам).  Призван Парабельским РВК Ново-Сибирской обл. Убит. Похоронен д. Дыра Кировского р-на Смоленской обл.  Правильно – д. Дыра Куйбышевского р-на Смоленской (с 05.07.1944 г. Калужской) обл. </w:t>
      </w:r>
    </w:p>
    <w:p>
      <w:pPr>
        <w:pStyle w:val="Normal"/>
        <w:rPr/>
      </w:pPr>
      <w:r>
        <w:rPr/>
        <w:t xml:space="preserve">Книга Памяти Томской обл. Т-3 стр. 116. – нет точных данных. </w:t>
      </w:r>
    </w:p>
    <w:p>
      <w:pPr>
        <w:pStyle w:val="Normal"/>
        <w:rPr/>
      </w:pPr>
      <w:r>
        <w:rPr/>
      </w:r>
    </w:p>
    <w:p>
      <w:pPr>
        <w:pStyle w:val="Normal"/>
        <w:rPr/>
      </w:pPr>
      <w:r>
        <w:rPr>
          <w:b/>
        </w:rPr>
        <w:t>Мишучков Иван Варфоломеевич</w:t>
      </w:r>
      <w:r>
        <w:rPr/>
        <w:t>. (? … - 07.03.42 г.) ком.отделения 1099 сп, призван: Зубово-Полянский РВК Мордовии, погиб: Кировский р-н. – Книга Памяти Калужской обл., Кировский р-н. Т-14 стр. 292.</w:t>
      </w:r>
    </w:p>
    <w:p>
      <w:pPr>
        <w:pStyle w:val="Normal"/>
        <w:rPr/>
      </w:pPr>
      <w:r>
        <w:rPr/>
        <w:t xml:space="preserve">Смотреть списки братской могилы с. Воскресенск Кировского р-на Калужской обл. </w:t>
      </w:r>
    </w:p>
    <w:p>
      <w:pPr>
        <w:pStyle w:val="Normal"/>
        <w:rPr/>
      </w:pPr>
      <w:r>
        <w:rPr/>
      </w:r>
    </w:p>
    <w:p>
      <w:pPr>
        <w:pStyle w:val="Normal"/>
        <w:rPr/>
      </w:pPr>
      <w:r>
        <w:rPr>
          <w:b/>
        </w:rPr>
        <w:t>Монахов Борис Григорьевич</w:t>
      </w:r>
      <w:r>
        <w:rPr/>
        <w:t xml:space="preserve">. (? … - 08.03.42 г.) красноармеец, погиб: Кировский р-н, д. Острая Слобода. – Книга Памяти Калужской обл., Кировский р-н. Т-14 стр. 292. </w:t>
      </w:r>
    </w:p>
    <w:p>
      <w:pPr>
        <w:pStyle w:val="Normal"/>
        <w:rPr/>
      </w:pPr>
      <w:r>
        <w:rPr/>
        <w:t xml:space="preserve">Смотреть списки братской могилы д. Остаря Слобода Кировского р-на Калужской обл. </w:t>
      </w:r>
    </w:p>
    <w:p>
      <w:pPr>
        <w:pStyle w:val="Normal"/>
        <w:rPr/>
      </w:pPr>
      <w:r>
        <w:rPr/>
      </w:r>
    </w:p>
    <w:p>
      <w:pPr>
        <w:pStyle w:val="Normal"/>
        <w:rPr/>
      </w:pPr>
      <w:r>
        <w:rPr>
          <w:b/>
        </w:rPr>
        <w:t>Морозов Иван Васильевич</w:t>
      </w:r>
      <w:r>
        <w:rPr/>
        <w:t xml:space="preserve">. (1908 – 15.01.42 г.) красноармеец, стрелок 1109 сп 330 сд. Тульская обл., Ленинский р-н, Муравский с/совет. Призван Ленинским РВК. Пропал б/вести. Место не известно. - Донесение Управления 330 сд № 4/0782 от 02.07.42 г., приложение к № 15112 от 06.07.42 г.  В указанный день, 15.01.42 г., 1109 сп наступал на ст. Шайковка.  </w:t>
      </w:r>
    </w:p>
    <w:p>
      <w:pPr>
        <w:pStyle w:val="Normal"/>
        <w:rPr/>
      </w:pPr>
      <w:r>
        <w:rPr>
          <w:b/>
          <w:i/>
        </w:rPr>
        <w:t>Остался в живых</w:t>
      </w:r>
      <w:r>
        <w:rPr/>
        <w:t xml:space="preserve">.  Источник информации ЦАМО, фонд – Горьковский ВПП, опись № 191386, дело № 138. Регистрационная карточка Морозова Ивана Васильевича, 1908 г.р., сержанта. Место рождения: Тульская обл., Ленинский р-н, д. Бренкова. Призван: Ленинский РВК Тульской обл. Последнее место службы: 347 сп, 647 сд, ЭГ 2829. Прибыл из Арзамасского РВК Горьковской обл. Выбыл 17.06.45 г., в г. Муром войсковая часть пп 55390. (Во всех документах имя жены – </w:t>
      </w:r>
      <w:r>
        <w:rPr>
          <w:i/>
        </w:rPr>
        <w:t>Морозова Татьяна Федоровна</w:t>
      </w:r>
      <w:r>
        <w:rPr/>
        <w:t xml:space="preserve">). </w:t>
      </w:r>
    </w:p>
    <w:p>
      <w:pPr>
        <w:pStyle w:val="Normal"/>
        <w:rPr/>
      </w:pPr>
      <w:r>
        <w:rPr/>
        <w:t xml:space="preserve">В Книге Памяти Тульской обл. Т-7 стр. 332. – числится пропавшим б/вести 15.01.42 г. </w:t>
      </w:r>
    </w:p>
    <w:p>
      <w:pPr>
        <w:pStyle w:val="Normal"/>
        <w:rPr/>
      </w:pPr>
      <w:r>
        <w:rPr/>
      </w:r>
    </w:p>
    <w:p>
      <w:pPr>
        <w:pStyle w:val="Normal"/>
        <w:rPr/>
      </w:pPr>
      <w:r>
        <w:rPr>
          <w:b/>
        </w:rPr>
        <w:t>Мукасеев Василий Иванович</w:t>
      </w:r>
      <w:r>
        <w:rPr/>
        <w:t>. (? … - 05.03.42 г.) сержант, политрук роты 1099 сп, призван из Мордовии, погиб: Кировский р-н. – Книга Памяти Калужской обл., Кировский р-н. Т-14 стр. 292.</w:t>
      </w:r>
    </w:p>
    <w:p>
      <w:pPr>
        <w:pStyle w:val="Normal"/>
        <w:rPr/>
      </w:pPr>
      <w:r>
        <w:rPr/>
        <w:t>Смотреть списки братской могилы с. Воскресенск Кировского р-на Калужской обл.</w:t>
      </w:r>
    </w:p>
    <w:p>
      <w:pPr>
        <w:pStyle w:val="Normal"/>
        <w:rPr/>
      </w:pPr>
      <w:r>
        <w:rPr/>
      </w:r>
    </w:p>
    <w:p>
      <w:pPr>
        <w:pStyle w:val="Normal"/>
        <w:rPr/>
      </w:pPr>
      <w:r>
        <w:rPr>
          <w:b/>
        </w:rPr>
        <w:t>Найденов Николай Харитонович</w:t>
      </w:r>
      <w:r>
        <w:rPr/>
        <w:t xml:space="preserve">. (1907 – 07.03.42 г.) красноармеец, рядовой 1097 сп 326 сд. Запорожская обл., Михайловский р-н, д. Тимышеевка. Призван Михайловским РВК. Убит под д. Екимово и похоронен в д. Екимово Кировского р-на Смоленской обл. -  Донесение штаба 326 сд № 0355 от 24.06.42 г., приложение к № 14008 от 28.06.42 г. </w:t>
      </w:r>
    </w:p>
    <w:p>
      <w:pPr>
        <w:pStyle w:val="Normal"/>
        <w:rPr/>
      </w:pPr>
      <w:r>
        <w:rPr>
          <w:b/>
          <w:i/>
        </w:rPr>
        <w:t>Правильно</w:t>
      </w:r>
      <w:r>
        <w:rPr/>
        <w:t xml:space="preserve">. Источник информации Филиал ЦАМО (военно-медицинских документов), фонд ППГ – 672, опись № 5538, дело № 4. «Алфавитная книга умерших в ППГ – 672». Запись 528;  Донесение отдела укомплектования штаба 16 армии № 01547 от 06.08.42 г., приложение к № 23173 от 09.09.42 г. – </w:t>
      </w:r>
      <w:r>
        <w:rPr>
          <w:bCs/>
        </w:rPr>
        <w:t>Найденов Николай Харитонович</w:t>
      </w:r>
      <w:r>
        <w:rPr/>
        <w:t xml:space="preserve">. (1907 – 25.08.42 г.) сержант, стрелок (ком.отделения) 1097 сп 326 сд. Запорожская обл., Михайловский р-н, д. Тимошово. Призван Михайловским РВК Запорожской обл. Умер от ран. Похоронен д. Юрьево Сухиничского р-на Смоленской обл. </w:t>
      </w:r>
    </w:p>
    <w:p>
      <w:pPr>
        <w:pStyle w:val="Normal"/>
        <w:rPr/>
      </w:pPr>
      <w:r>
        <w:rPr/>
      </w:r>
    </w:p>
    <w:p>
      <w:pPr>
        <w:pStyle w:val="Normal"/>
        <w:rPr/>
      </w:pPr>
      <w:r>
        <w:rPr>
          <w:b/>
        </w:rPr>
        <w:t>Невдашов Григорий Тимофеевич</w:t>
      </w:r>
      <w:r>
        <w:rPr/>
        <w:t xml:space="preserve">. (1908 – февраль, март 1942 г.) красноармеец, рядовой 1097 сп 326 сд. Воронежская обл., Контимировский р-н, с. Запуевка. Призван Контимировским РВК. Пропал б/вести в боях под д. Якимово Барятинского р-на Смоленской обл. Дата не известна. - Донесение Отдела Укомплектования 10 армии № 00613 от 19.05.42 г., приложение к № 9441 от 28.05.42 г.;  Донесение штаба 326 сд № 0102 от 04.05.42 г., приложение к № 6812 от 07.05.42 г. </w:t>
      </w:r>
    </w:p>
    <w:p>
      <w:pPr>
        <w:pStyle w:val="Normal"/>
        <w:rPr/>
      </w:pPr>
      <w:r>
        <w:rPr>
          <w:b/>
          <w:i/>
        </w:rPr>
        <w:t>Правильно</w:t>
      </w:r>
      <w:r>
        <w:rPr/>
        <w:t xml:space="preserve">:  Донесение Управления 53 сд № 0297 от 09.08.43 г., приложение к № 29058 от 14.08.43 г. – Невдашов Григорий Тихонович. (1908 – 20.07.43 г.) красноармеец, сапер 475 сп 53 сд. Воронежская обл., Кантемировский (Родничковский) р-н, Ново-Николаевский с/совет, д. Зайцевка. Призван Кантемировским РВК Воронежской обл. Убит. Похоронен северо-западнее 1,6 км д. Семеновка, Харьковской обл., на правом берегу р. Сев.Донец. (Во всех документах имя жены – </w:t>
      </w:r>
      <w:r>
        <w:rPr>
          <w:i/>
        </w:rPr>
        <w:t>Прасковья Федоровна</w:t>
      </w:r>
      <w:r>
        <w:rPr/>
        <w:t xml:space="preserve">).   </w:t>
      </w:r>
    </w:p>
    <w:p>
      <w:pPr>
        <w:pStyle w:val="Normal"/>
        <w:rPr>
          <w:b/>
          <w:b/>
        </w:rPr>
      </w:pPr>
      <w:r>
        <w:rPr/>
        <w:t>В Книге Памяти Воронежской обл., Кантемировский р-н, числится пропавшим б/вести 08.03.42 г.</w:t>
      </w:r>
      <w:r>
        <w:rPr>
          <w:b/>
        </w:rPr>
        <w:t xml:space="preserve"> </w:t>
      </w:r>
    </w:p>
    <w:p>
      <w:pPr>
        <w:pStyle w:val="Normal"/>
        <w:rPr>
          <w:b/>
          <w:b/>
        </w:rPr>
      </w:pPr>
      <w:r>
        <w:rPr>
          <w:b/>
        </w:rPr>
      </w:r>
    </w:p>
    <w:p>
      <w:pPr>
        <w:pStyle w:val="Normal"/>
        <w:rPr/>
      </w:pPr>
      <w:r>
        <w:rPr>
          <w:b/>
        </w:rPr>
        <w:t>Нефедов Григорий Степанович</w:t>
      </w:r>
      <w:r>
        <w:rPr/>
        <w:t xml:space="preserve">. (? … - 19.08.43 г.) гв. сержант, пп 22145, призван: Михайловским РВК Рязанской обл., погиб: Кировский р-н. – Книга Памяти Калужской обл., Кировский р-н. Т-14 стр. 293.   Войсковая часть полевая почта № 22145 это 9 механизированная бригада 5 мк. В указанный день, 19.08.43 г., 9 мбр вела бои в р-не д. Дыра и д. Липовка.  Правильно – погиб у д. Липовка Куйбышевского р-на Смоленской обл. </w:t>
      </w:r>
    </w:p>
    <w:p>
      <w:pPr>
        <w:pStyle w:val="Normal"/>
        <w:rPr/>
      </w:pPr>
      <w:r>
        <w:rPr/>
        <w:t xml:space="preserve">Книга Памяти Рязанской обл. Т-2 стр. 398. – нет точных данных.   </w:t>
      </w:r>
    </w:p>
    <w:p>
      <w:pPr>
        <w:pStyle w:val="Normal"/>
        <w:rPr/>
      </w:pPr>
      <w:r>
        <w:rPr/>
      </w:r>
    </w:p>
    <w:p>
      <w:pPr>
        <w:pStyle w:val="Normal"/>
        <w:rPr/>
      </w:pPr>
      <w:r>
        <w:rPr>
          <w:b/>
        </w:rPr>
        <w:t>Нуждин Григорий Матвеевич</w:t>
      </w:r>
      <w:r>
        <w:rPr/>
        <w:t xml:space="preserve">. (1909 – 13.01.42 г.) красноармеец, стрелок 1109 сп 330 сд. Тульская обл., Теплоогаревский р-н, с. Стрешнево. Призван Теплоогаревским РВК. Пропал б/вести. Место не известно. - Донесение Управления 330 сд № 4/0782 от 02.07.42 г., приложение к № 15112 от 06.07.42 г.  В указанный день, 13.01.42 г., 1109 сп наступал на ст. Шайковка.  </w:t>
      </w:r>
    </w:p>
    <w:p>
      <w:pPr>
        <w:pStyle w:val="Normal"/>
        <w:rPr/>
      </w:pPr>
      <w:r>
        <w:rPr>
          <w:b/>
          <w:i/>
        </w:rPr>
        <w:t>Остался в живых</w:t>
      </w:r>
      <w:r>
        <w:rPr/>
        <w:t xml:space="preserve">.  Источник информации ЦАМО, фонд № 8511, опись № 75466с, дело № 6. «Список бойцов и мл.нач.состава 4 ср, 2 сб, 215 зсп выбывших 22.08.42 г. в 356 сд». Запись № 13 на стр. 7. – Нуждин Григорий Матвеевич, 1909 г.р., красноармеец, призван:  Тульская обл., Тепло-Огаревский р-н.  (Во всех документах имя жены – Нуждина Мария  Александровна);  Источник информации ЦАМО, Юбилейная картотека награждений, шкаф № 43, ящик № 5, документ № 74 от 06.04.1985 г. </w:t>
      </w:r>
    </w:p>
    <w:p>
      <w:pPr>
        <w:pStyle w:val="Normal"/>
        <w:rPr/>
      </w:pPr>
      <w:r>
        <w:rPr/>
      </w:r>
    </w:p>
    <w:p>
      <w:pPr>
        <w:pStyle w:val="Normal"/>
        <w:rPr/>
      </w:pPr>
      <w:r>
        <w:rPr>
          <w:b/>
        </w:rPr>
        <w:t>Павлов Иван Сергеевич</w:t>
      </w:r>
      <w:r>
        <w:rPr/>
        <w:t>. (1922 – 19.08.43 г.) гв. мл. лейтенант, род: Воронежская обл., Лискинский р-н, призван: Лискинский РВК Воронежской обл., погиб: Кировский р-н, д. Липовка. – Книга Памяти Калужской обл., Кировский р-н. Т-14 стр. 293.</w:t>
      </w:r>
    </w:p>
    <w:p>
      <w:pPr>
        <w:pStyle w:val="Normal"/>
        <w:rPr/>
      </w:pPr>
      <w:r>
        <w:rPr/>
        <w:t xml:space="preserve">Донесение 63-го гв. тп прорыва № 0247 от 04.06.44 г., приложение к № 023278 от 14.06.44 г. – Павлов Иван Сергеевич. (1922 – 19.08.43 г.) гв. мл. лейтенант, старший механик водитель 63 тп прорыва 10 армии. Воронежская обл., ст. Лиски. РВК призыва не известен. Убит в бою. Похоронен между д. Липовка и Горлачевка К;ировскогог р-на Смоленской обл.  Правильно – д. Липовка Куйбышевского р-на Смоленской (с 05.07.1944 г. Калужской) обл. </w:t>
      </w:r>
    </w:p>
    <w:p>
      <w:pPr>
        <w:pStyle w:val="Normal"/>
        <w:rPr/>
      </w:pPr>
      <w:r>
        <w:rPr/>
        <w:t xml:space="preserve">Книга Памяти Воронежской обл., Лискинский р-н, стр. 264. – нет точных данных. </w:t>
      </w:r>
    </w:p>
    <w:p>
      <w:pPr>
        <w:pStyle w:val="Normal"/>
        <w:rPr/>
      </w:pPr>
      <w:r>
        <w:rPr/>
      </w:r>
    </w:p>
    <w:p>
      <w:pPr>
        <w:pStyle w:val="Normal"/>
        <w:rPr/>
      </w:pPr>
      <w:r>
        <w:rPr>
          <w:b/>
        </w:rPr>
        <w:t>Пахомов Федор Иванович</w:t>
      </w:r>
      <w:r>
        <w:rPr/>
        <w:t>. (1911 – 21.08.43 г.) красноармеец, призван: Троицкий РВК Алтайского края, погиб: Кировский р-н. – Книга Памяти Калужской обл., Кировский р-н. Т-14 стр. 293.</w:t>
      </w:r>
    </w:p>
    <w:p>
      <w:pPr>
        <w:pStyle w:val="Normal"/>
        <w:rPr/>
      </w:pPr>
      <w:r>
        <w:rPr/>
        <w:t xml:space="preserve">Смотреть списки братской могилы д. Анновка Кировского р-на Смоленской обл. </w:t>
      </w:r>
    </w:p>
    <w:p>
      <w:pPr>
        <w:pStyle w:val="Normal"/>
        <w:rPr/>
      </w:pPr>
      <w:r>
        <w:rPr/>
      </w:r>
    </w:p>
    <w:p>
      <w:pPr>
        <w:pStyle w:val="Normal"/>
        <w:rPr/>
      </w:pPr>
      <w:r>
        <w:rPr>
          <w:b/>
        </w:rPr>
        <w:t>Пекленков Тимофей Николаевич</w:t>
      </w:r>
      <w:r>
        <w:rPr/>
        <w:t>. (1911 – 07.03.42 г.) сержант, ком.отделения 1097 сп 326 сд. Смоленская обл., Ерманский р-н, д. Крестовая. (Омская обл., Еселькульский р-н, Медвежинский с/совет). Призван Еселькульским РВК. Убит под д. Екимово и похоронен в д. Екимово Кировского р-на Смоленской (с 05.07.1944 г. Калужской) обл. - Донесение штаба 326 сд № 0355 от 24.06.42 г., приложение к № 14008 от 28.06.42 г.</w:t>
      </w:r>
    </w:p>
    <w:p>
      <w:pPr>
        <w:pStyle w:val="Normal"/>
        <w:rPr/>
      </w:pPr>
      <w:r>
        <w:rPr>
          <w:b/>
          <w:bCs/>
          <w:i/>
          <w:iCs/>
        </w:rPr>
        <w:t>Остался в живых</w:t>
      </w:r>
      <w:r>
        <w:rPr/>
        <w:t xml:space="preserve">.  Источник информации Юбилейная картотека награждений, шкаф 46, ящик 7, документ № 86 от 06.04.1985 г. – Пекленко Тимофей Николаевич. 1911 г.р. Адрес: Омская обл., Исиль-Кульский р-н, с. Лукерьино. (Входит в состав Медвежанского сельского поселения);  Запись Галлереи «Дорога Памяти». Умер 22.03.88 г. </w:t>
      </w:r>
    </w:p>
    <w:p>
      <w:pPr>
        <w:pStyle w:val="Normal"/>
        <w:rPr/>
      </w:pPr>
      <w:r>
        <w:rPr/>
      </w:r>
    </w:p>
    <w:p>
      <w:pPr>
        <w:pStyle w:val="Normal"/>
        <w:rPr/>
      </w:pPr>
      <w:r>
        <w:rPr>
          <w:b/>
        </w:rPr>
        <w:t>Перевозников Евдоким Егорович (Григорьевич)</w:t>
      </w:r>
      <w:r>
        <w:rPr/>
        <w:t>. (1903 – 19.08.43 г.) красноармеец, родился: Тамбовская обл., д. Жидиловка, призван: Московским ГВК, погиб: Кировский р-н, д. Острая Слобода. – Книга Памяти Калужской обл., Кировский р-н, Т-14 стр. 293.</w:t>
      </w:r>
    </w:p>
    <w:p>
      <w:pPr>
        <w:pStyle w:val="Normal"/>
        <w:rPr/>
      </w:pPr>
      <w:r>
        <w:rPr/>
        <w:t xml:space="preserve">Донесение Управления 385 сд № 0748 от 02.09.43 г., приложение к № 35392 от 13.09.43 г. – Перевозников Евдоким Егорович. (1903 – 19.08.43 г.) красноармеец, стрелок 1270 сп 385 сд. Тамбовская обл., Ходатецкий р-н, д. Жиделовка. (Коми АССР, пос. Железнодороржный, ул. Коммунистическая, дом № 4 кв. 4). Призван Кунцевским РВК Московской обл. Убит. Похоронен д. Липовка Кировского р-на Смоленской обл. Правильно – д. Липовка Куйбышевского р-на Смоленской обл. </w:t>
      </w:r>
    </w:p>
    <w:p>
      <w:pPr>
        <w:pStyle w:val="Normal"/>
        <w:rPr/>
      </w:pPr>
      <w:r>
        <w:rPr/>
        <w:t xml:space="preserve">В Книгах Памяти Тамбовской обл., Республика Коми, не значится погибшим, или пропавшим без вести. </w:t>
      </w:r>
    </w:p>
    <w:p>
      <w:pPr>
        <w:pStyle w:val="Normal"/>
        <w:rPr/>
      </w:pPr>
      <w:r>
        <w:rPr/>
      </w:r>
    </w:p>
    <w:p>
      <w:pPr>
        <w:pStyle w:val="Normal"/>
        <w:rPr/>
      </w:pPr>
      <w:r>
        <w:rPr>
          <w:b/>
        </w:rPr>
        <w:t>Першинов Гавриил Прокофьевич</w:t>
      </w:r>
      <w:r>
        <w:rPr/>
        <w:t>. (1897 – 19.08.43 г.) красноармеец, погиб: Кировский р-н. – Книга Памяти Калужской обл., Кировский р-н. Т-14 стр. 293.</w:t>
      </w:r>
    </w:p>
    <w:p>
      <w:pPr>
        <w:pStyle w:val="Normal"/>
        <w:rPr/>
      </w:pPr>
      <w:r>
        <w:rPr>
          <w:b/>
          <w:i/>
        </w:rPr>
        <w:t>Правильно</w:t>
      </w:r>
      <w:r>
        <w:rPr/>
        <w:t xml:space="preserve">:  Перминов Гавриил Прокофьевич. (? … – 19.08.43 г.) красноармеец. Воинская часть и должность не известна. Кировская обл., Орловский р-н, Цепелевский с/совет, д. Кулиговщина. Призван Медянским РВК Кировской обл., в 1941 г. Погиб. Похоронен в Смоленской обл.  В Указанный день 19.08.43 г., части РККА вели бои в р-не д. Дыра, д. Липовка.  Правильно – погиб и похоронен у д. Липовка Куйбышевского р-на Смоленской (с 05.07.1944 г. Калужской) обл. </w:t>
      </w:r>
    </w:p>
    <w:p>
      <w:pPr>
        <w:pStyle w:val="Normal"/>
        <w:rPr/>
      </w:pPr>
      <w:r>
        <w:rPr>
          <w:b/>
          <w:i/>
        </w:rPr>
        <w:t>Возможно</w:t>
      </w:r>
      <w:r>
        <w:rPr/>
        <w:t xml:space="preserve">:  Перминов Гавриил Прокофьевич. (1923 - ? … ) ст. лейтенант 188 тп, 233 тбр, 5 мк. Кировская обл., Медянский р-н, Колотовский с/совет, д. Кулеговщина. Призван в 1941 г. РВК призыва не известен. Данных о дате и месте гибели нет. 233 тбр, вела бои 19.08.43 г. в р-не населенных пунктов д. Дыра и д. Липовка Куйбышевского р-на Смоленской обл. </w:t>
      </w:r>
    </w:p>
    <w:p>
      <w:pPr>
        <w:pStyle w:val="Normal"/>
        <w:rPr/>
      </w:pPr>
      <w:r>
        <w:rPr/>
        <w:t xml:space="preserve">Книга Памяти Кировской обл. Т-8 стр. 626. – нет точных данных. </w:t>
      </w:r>
    </w:p>
    <w:p>
      <w:pPr>
        <w:pStyle w:val="Normal"/>
        <w:rPr/>
      </w:pPr>
      <w:r>
        <w:rPr/>
      </w:r>
    </w:p>
    <w:p>
      <w:pPr>
        <w:pStyle w:val="Normal"/>
        <w:rPr/>
      </w:pPr>
      <w:r>
        <w:rPr>
          <w:b/>
        </w:rPr>
        <w:t>Петров Михаил Петрович</w:t>
      </w:r>
      <w:r>
        <w:rPr/>
        <w:t>. (? … - 19.08.43 г.) красноармеец, призван:  Московский ГВК, погиб: Кировский р-н. – Книга Памяти Калужской обл. Т-14 стр. 293.</w:t>
      </w:r>
    </w:p>
    <w:p>
      <w:pPr>
        <w:pStyle w:val="Normal"/>
        <w:rPr/>
      </w:pPr>
      <w:r>
        <w:rPr/>
        <w:t xml:space="preserve">В указанный день, 19.08.43 г., части РККА вели боевые действия на территории Куйбышевского р-на в р-не населенных пунктов д. Дыра, д. Липовка.   Правильно – погиб и похоронен в р-не д. Липовка Куйбышевского р-на Смоленской (с 05.07.1944 г. Калужской) обл. </w:t>
      </w:r>
    </w:p>
    <w:p>
      <w:pPr>
        <w:pStyle w:val="Normal"/>
        <w:rPr/>
      </w:pPr>
      <w:r>
        <w:rPr/>
        <w:t xml:space="preserve">В Книге Памяти Московской обл., не значится погибшим, или пропавшим без вести. </w:t>
      </w:r>
    </w:p>
    <w:p>
      <w:pPr>
        <w:pStyle w:val="Normal"/>
        <w:rPr/>
      </w:pPr>
      <w:r>
        <w:rPr/>
      </w:r>
    </w:p>
    <w:p>
      <w:pPr>
        <w:pStyle w:val="Normal"/>
        <w:rPr/>
      </w:pPr>
      <w:r>
        <w:rPr>
          <w:b/>
        </w:rPr>
        <w:t>Петров Петр Павлович</w:t>
      </w:r>
      <w:r>
        <w:rPr/>
        <w:t xml:space="preserve">. (? … - 19.08.43 г.) красноармеец 1154 сп, призван: Вышневолоцким РВК Тверской обл., погиб: Кировский р-н. – Книга Памяти Калужской обл., Кировский р-н. Т-14 стр. 293. </w:t>
      </w:r>
    </w:p>
    <w:p>
      <w:pPr>
        <w:pStyle w:val="Normal"/>
        <w:rPr/>
      </w:pPr>
      <w:r>
        <w:rPr/>
        <w:t xml:space="preserve">1154 сп входил в состав 344 сд, которая в указанный день, 19.08.43 г., сосредотачивалась в р-не д. Кладовница.  Правильно – погиб в районе д. Кладовница Куйбышевского р-на Смоленской (с 05.07.1944 г. Калужской) обл. </w:t>
      </w:r>
    </w:p>
    <w:p>
      <w:pPr>
        <w:pStyle w:val="Normal"/>
        <w:rPr/>
      </w:pPr>
      <w:r>
        <w:rPr/>
        <w:t xml:space="preserve">Книга Памяти Тверской обл. Т-7 стр. 433. – нет точных данных. </w:t>
      </w:r>
    </w:p>
    <w:p>
      <w:pPr>
        <w:pStyle w:val="Normal"/>
        <w:rPr/>
      </w:pPr>
      <w:r>
        <w:rPr/>
      </w:r>
    </w:p>
    <w:p>
      <w:pPr>
        <w:pStyle w:val="Normal"/>
        <w:rPr/>
      </w:pPr>
      <w:r>
        <w:rPr>
          <w:b/>
        </w:rPr>
        <w:t>Пильщиков Алексей Васильевич</w:t>
      </w:r>
      <w:r>
        <w:rPr/>
        <w:t>. (? … - 20.08.43 г.) красноармеец 1268 сп, призван Уссурийским ОГВК Приморского края, погиб: Кировский р-н. – Книга Памяти Калужской обл. Т-14 стр. 293.</w:t>
      </w:r>
    </w:p>
    <w:p>
      <w:pPr>
        <w:pStyle w:val="Normal"/>
        <w:rPr/>
      </w:pPr>
      <w:r>
        <w:rPr/>
        <w:t xml:space="preserve">Донесение Управления 385 сд № 0748 от 02.09.43 г., приложение к № 35392 от 13.09.43 г. – Пильщиков Алексей Васильевич. (1925 – 20.08.43 г.) красноармеец, стрелок 1268 сп 385 сд. Сталинградская обл., Матюшанский р-н, с. Тростянка. (Приморский край, Ворошиловский р-н, с. Ново-Никольское). Призван Шкотовским РВК Приморского края.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Волгоградской обл. Т-2, книга 10, стр. 164. – нет точных данных. </w:t>
      </w:r>
    </w:p>
    <w:p>
      <w:pPr>
        <w:pStyle w:val="Normal"/>
        <w:rPr/>
      </w:pPr>
      <w:r>
        <w:rPr/>
        <w:t xml:space="preserve">Книга Памяти Приморского края. Т3 стр. 122. – нет точных данных. </w:t>
      </w:r>
    </w:p>
    <w:p>
      <w:pPr>
        <w:pStyle w:val="Normal"/>
        <w:rPr/>
      </w:pPr>
      <w:r>
        <w:rPr/>
      </w:r>
    </w:p>
    <w:p>
      <w:pPr>
        <w:pStyle w:val="Normal"/>
        <w:rPr/>
      </w:pPr>
      <w:r>
        <w:rPr>
          <w:b/>
        </w:rPr>
        <w:t>Поваринов Егор Иванович</w:t>
      </w:r>
      <w:r>
        <w:rPr/>
        <w:t>. (1902 – 08.03.42 г.) красноармеец, рядовой 1099 сп 326 сд.</w:t>
      </w:r>
    </w:p>
    <w:p>
      <w:pPr>
        <w:pStyle w:val="Normal"/>
        <w:rPr/>
      </w:pPr>
      <w:r>
        <w:rPr/>
        <w:t xml:space="preserve">Мордовская АССР Краснослободской р-н. (Мордовская АССР Ельниковский р-н. Село Старо-Девье). Призван Краснослободским РВК. Убит. Похоронен д. Екимово Барятинского р-на Смоленской обл. - Донесение штаба 326 сд № 0159 от 16.05.42 г., приложение к № 9792 от 27.05.42 г.  </w:t>
      </w:r>
    </w:p>
    <w:p>
      <w:pPr>
        <w:pStyle w:val="Normal"/>
        <w:rPr/>
      </w:pPr>
      <w:r>
        <w:rPr>
          <w:b/>
          <w:i/>
        </w:rPr>
        <w:t>Правильно</w:t>
      </w:r>
      <w:r>
        <w:rPr/>
        <w:t xml:space="preserve">:  Источник информации Медицинский документ «Алфавитная книга умерших в 410 омсб за период с 01.03.42 по 26.1142 г.». Запись № 24 на стр.5 (ЦАМО, фонд № 58, опись № А-71693, дело № 1881) – </w:t>
      </w:r>
      <w:r>
        <w:rPr>
          <w:bCs/>
        </w:rPr>
        <w:t>Поваринов Егор Иванович</w:t>
      </w:r>
      <w:r>
        <w:rPr/>
        <w:t xml:space="preserve">. (1902 – 08.03.42 г.) красноармеец, рядовой 1099 сп 326 сд. Родился Мордовская АССР, Ельниковский р-н. Призван Ельниковским РВК МАССР. Умер от ран в 410 омсб 326 сд. Похоронен с. Милотичи Барятинского р-на Смоленской обл. (Во всех документах имя жены – </w:t>
      </w:r>
      <w:r>
        <w:rPr>
          <w:i/>
        </w:rPr>
        <w:t>Повереннова Мария</w:t>
      </w:r>
      <w:r>
        <w:rPr/>
        <w:t xml:space="preserve"> </w:t>
      </w:r>
      <w:r>
        <w:rPr>
          <w:i/>
        </w:rPr>
        <w:t>Филипповна</w:t>
      </w:r>
      <w:r>
        <w:rPr/>
        <w:t>).</w:t>
      </w:r>
    </w:p>
    <w:p>
      <w:pPr>
        <w:pStyle w:val="Normal"/>
        <w:rPr/>
      </w:pPr>
      <w:r>
        <w:rPr/>
        <w:t>В Книге Памяти Республики Мордовия. Т-6 стр. 445. – числится похороненным в д. Екимово Барятинского р-на Смоленской обл.</w:t>
      </w:r>
    </w:p>
    <w:p>
      <w:pPr>
        <w:pStyle w:val="Normal"/>
        <w:rPr/>
      </w:pPr>
      <w:r>
        <w:rPr/>
        <w:t xml:space="preserve">Книга Памяти Республики Мордовия. Т-3 стр. 504, и запись в проекте «Дорога Памяти» - дата гибели (1944 г.) не верна. </w:t>
      </w:r>
    </w:p>
    <w:p>
      <w:pPr>
        <w:pStyle w:val="Normal"/>
        <w:rPr/>
      </w:pPr>
      <w:r>
        <w:rPr/>
      </w:r>
    </w:p>
    <w:p>
      <w:pPr>
        <w:pStyle w:val="Normal"/>
        <w:rPr/>
      </w:pPr>
      <w:r>
        <w:rPr>
          <w:b/>
        </w:rPr>
        <w:t>Подшивалов Павел Федорович</w:t>
      </w:r>
      <w:r>
        <w:rPr/>
        <w:t>. (? … - 07.03.42 г.) красноармеец, рядовой 1097 сп 326 сд. Куйбышевская обл., Ново-Буянский р-н, с. Сухие Авраги. (Ростовская обл., Зверевский р-н, совхоз «Красный Партизан»). Призван Зверевским РВК. Убит под д. Екимово и похоронен в д. Екимово Кировского р-на Смоленской обл. - Донесение штаба 326 сд № 0355 от 24.06.42 г., приложение к № 14008 от 28.06.42 г.;  Книга Памяти Самарской обл. Т-10 стр. 226.</w:t>
      </w:r>
    </w:p>
    <w:p>
      <w:pPr>
        <w:pStyle w:val="Normal"/>
        <w:rPr/>
      </w:pPr>
      <w:r>
        <w:rPr/>
        <w:t xml:space="preserve">Донесение Отдела Укомплектования 10 армии № 00613 от 19.05.42 г., приложение к № 9441 от 28.05.42 г.;  Донесение штаба 326 сд № 0102 от 04.05.42 г., приложение к № 6812 от 07.05.42 г. – </w:t>
      </w:r>
      <w:r>
        <w:rPr>
          <w:bCs/>
        </w:rPr>
        <w:t>Подчевалов Павел</w:t>
      </w:r>
      <w:r>
        <w:rPr/>
        <w:t xml:space="preserve"> </w:t>
      </w:r>
      <w:r>
        <w:rPr>
          <w:bCs/>
        </w:rPr>
        <w:t>Федорович</w:t>
      </w:r>
      <w:r>
        <w:rPr/>
        <w:t xml:space="preserve">. (? … - 18.03.42 г.) красноармеец, рядовой 1097 сп 326 сд. Ростовская обл., Зверевский р-н, совхоз «Красный Партизан». Призван Зверевским РВК. Пропал б/вести в боях за д. Поздняково Смоленской обл.  </w:t>
      </w:r>
    </w:p>
    <w:p>
      <w:pPr>
        <w:pStyle w:val="Normal"/>
        <w:rPr/>
      </w:pPr>
      <w:r>
        <w:rPr/>
        <w:t xml:space="preserve">Книга Погребения  военнослужащих 1138 сп за период с 18.07.44 г. по 31.12.46 г.». Запись № 154 на стр. 4 – </w:t>
      </w:r>
      <w:r>
        <w:rPr>
          <w:bCs/>
        </w:rPr>
        <w:t>Подшивалов Павел Федорович</w:t>
      </w:r>
      <w:r>
        <w:rPr/>
        <w:t xml:space="preserve">. 1906 г.р., красноармеец, стрелок 2 ср, 1138 сп, 338 сд. Адрес: Куйбышевская обл., Красноярский р-н, с. Сухие Враги. (Ростовская обл., Зверевский р-н, совхоз «Красный партизан»). Призван Красноярским РВК Куйбышевской обл. Убит 01.08.44 г. Похоронен Литовская ССР, Свенцянский уезд, д. Гайжаны, южнее 800 метров.  </w:t>
      </w:r>
    </w:p>
    <w:p>
      <w:pPr>
        <w:pStyle w:val="Normal"/>
        <w:rPr>
          <w:b/>
          <w:b/>
        </w:rPr>
      </w:pPr>
      <w:r>
        <w:rPr/>
        <w:t>Книга Памяти Ростовской обл. Т-3 стр. 447 – нет полных и точных данных.</w:t>
      </w:r>
      <w:r>
        <w:rPr>
          <w:b/>
        </w:rPr>
        <w:t xml:space="preserve"> </w:t>
      </w:r>
    </w:p>
    <w:p>
      <w:pPr>
        <w:pStyle w:val="Normal"/>
        <w:rPr>
          <w:b/>
          <w:b/>
        </w:rPr>
      </w:pPr>
      <w:r>
        <w:rPr>
          <w:b/>
        </w:rPr>
      </w:r>
    </w:p>
    <w:p>
      <w:pPr>
        <w:pStyle w:val="Normal"/>
        <w:rPr/>
      </w:pPr>
      <w:r>
        <w:rPr>
          <w:b/>
        </w:rPr>
        <w:t>Полетаев Михаил Сергеевич</w:t>
      </w:r>
      <w:r>
        <w:rPr/>
        <w:t>. (1923 – 07.05.42 г.) красноармеец, рядовой 1097 сп 326 сд. Московская обл., Малинский р-н, д. Кашелевка. Призван Малинским РВК Московской обл. Убит под д. Екимово и похоронен д. Екимово, Кировского р-на, Смоленской обл. - Донесение штаба 326 сд № 0400 от 03.07.42 г., приложение к № 15402с от 08.07.42 г.;  Книга Памяти Московской обл. Т-25 стр. 241;  Книга Памяти Московской обл., г. Ступино, стр. 309.</w:t>
      </w:r>
    </w:p>
    <w:p>
      <w:pPr>
        <w:pStyle w:val="Normal"/>
        <w:rPr/>
      </w:pPr>
      <w:r>
        <w:rPr/>
        <w:t xml:space="preserve">Донесение штаба 326 сд № 0247 от 02.03.42 г., приложение к № 11511с от 09.06.42 г. – убит 02.04.42 г., и похоронен д. Поздняково, Барятинского р-на, Смоленской обл. </w:t>
      </w:r>
    </w:p>
    <w:p>
      <w:pPr>
        <w:pStyle w:val="Normal"/>
        <w:rPr/>
      </w:pPr>
      <w:r>
        <w:rPr/>
        <w:t xml:space="preserve">Правильными следует считать сведения донесения штаба 326 сд № 0247 от 02.03.42 г. – убит и похоронен д. Поздняково, Барятинского р-на, Смоленской (с 05.07.1944 г. Калужской) обл. </w:t>
      </w:r>
    </w:p>
    <w:p>
      <w:pPr>
        <w:pStyle w:val="Normal"/>
        <w:rPr/>
      </w:pPr>
      <w:r>
        <w:rPr/>
      </w:r>
    </w:p>
    <w:p>
      <w:pPr>
        <w:pStyle w:val="Normal"/>
        <w:rPr/>
      </w:pPr>
      <w:r>
        <w:rPr>
          <w:b/>
        </w:rPr>
        <w:t>Полуэктов Василий Григорьевич</w:t>
      </w:r>
      <w:r>
        <w:rPr/>
        <w:t>. (1907 – 07.05.42 г.) красноармеец, рядовой 1097 сп 326 сд. Чувашская АССР, Алатырский р-н, деревня  Баево. Призван Алатырским РВК. Убит под д. Екимово и похоронен д. Екимово Кировского р-на Смоленской обл. - Донесение штаба 326 сд № 0400 от 03.07.42 г., приложение к № 15402 от 08.07.42 г.</w:t>
      </w:r>
    </w:p>
    <w:p>
      <w:pPr>
        <w:pStyle w:val="Normal"/>
        <w:rPr>
          <w:b/>
          <w:b/>
        </w:rPr>
      </w:pPr>
      <w:r>
        <w:rPr>
          <w:b/>
          <w:bCs/>
          <w:i/>
          <w:iCs/>
        </w:rPr>
        <w:t>Остался в живых</w:t>
      </w:r>
      <w:r>
        <w:rPr/>
        <w:t xml:space="preserve">. Источник информации ЦАМО, фонд № 58, опись № Н-18005, дело № 5 – Донесение Алатырского РВК Чувашской АССР № 401 (2228) от 30.12.1959 г. – «Список граждан Алатырского р-на ЧАССР, на которых в период Великой Отечественной войны были получены извещения о гибели, но в период проверки выявлены и находятся в живых». Запись № 18 на стр.2 – </w:t>
      </w:r>
      <w:r>
        <w:rPr>
          <w:bCs/>
        </w:rPr>
        <w:t>Полуэктов Василий Григорьевич</w:t>
      </w:r>
      <w:r>
        <w:rPr/>
        <w:t>. 1907 г.р. Чувашская АССР, Алатырский р-н, с.Чуварлей. Извещение о смерти выписано командиром 1097 сп в мае 1942 года. Дата гибели 19.04.42 г. «15 апреля 1942 г. попал в плен и находился в плену до 02 мая 1945 г. После освобождения из плена служил в Советской Армии до октября 1945 г. 25.10.45 г. демобилизован из Советской Армии». Проживает Чувашская АССР, Алатырский р-н, с. Чуварлей.</w:t>
      </w:r>
      <w:r>
        <w:rPr>
          <w:b/>
        </w:rPr>
        <w:t xml:space="preserve"> </w:t>
      </w:r>
    </w:p>
    <w:p>
      <w:pPr>
        <w:pStyle w:val="Normal"/>
        <w:rPr/>
      </w:pPr>
      <w:r>
        <w:rPr/>
        <w:t xml:space="preserve">В Книге Памяти Республики Чувашия числится погибшим и похороненным в д. Якимово Кировского р-на Калужской обл. </w:t>
      </w:r>
    </w:p>
    <w:p>
      <w:pPr>
        <w:pStyle w:val="Normal"/>
        <w:rPr/>
      </w:pPr>
      <w:r>
        <w:rPr/>
      </w:r>
    </w:p>
    <w:p>
      <w:pPr>
        <w:pStyle w:val="Normal"/>
        <w:rPr/>
      </w:pPr>
      <w:r>
        <w:rPr>
          <w:b/>
        </w:rPr>
        <w:t>Понамарев Алекс… Семенович</w:t>
      </w:r>
      <w:r>
        <w:rPr/>
        <w:t xml:space="preserve">. (1900 – 04.03.42 г.) красноармеец, рядовой 1099 сп 326 сд. Мордовская АССР, Темниковский р-н, с. Темниково. Призван  Темниковским РВК. Пропал б/вести. Место не известно. - Донесение штаба 326 сд № 0159 от 16.05.42 г., приложение к № 9792 от 27.05.42 г.  В указанный день 04.03.1942 г., 1099 сп вел бои в р-не д. Екимово.  </w:t>
      </w:r>
    </w:p>
    <w:p>
      <w:pPr>
        <w:pStyle w:val="Normal"/>
        <w:rPr/>
      </w:pPr>
      <w:r>
        <w:rPr/>
        <w:t xml:space="preserve">Правильно:  Книга Памяти Республики Мордовия. Т-8 стр. 202;  Донесение 196 сд № 0399 от 31.08.44 г., приложение к № 69086 (дата не указана). – Пономарев Александр Семенович. (1900 – 23.08.44 г.) рядовой, стрелок 884 сп 196 сд. Мордовская АССР, Темниковский р-н, г. Темниково. Убит. Похоронен: Эстонская ССР, д. Вески. (Во всех докумекнтиах имя жены – </w:t>
      </w:r>
      <w:r>
        <w:rPr>
          <w:i/>
        </w:rPr>
        <w:t>Пономарева Александра Ивановна</w:t>
      </w:r>
      <w:r>
        <w:rPr/>
        <w:t>)</w:t>
      </w:r>
    </w:p>
    <w:p>
      <w:pPr>
        <w:pStyle w:val="Normal"/>
        <w:rPr/>
      </w:pPr>
      <w:r>
        <w:rPr/>
      </w:r>
    </w:p>
    <w:p>
      <w:pPr>
        <w:pStyle w:val="Normal"/>
        <w:rPr/>
      </w:pPr>
      <w:r>
        <w:rPr>
          <w:b/>
        </w:rPr>
        <w:t>Пономаренко Петр Петрович</w:t>
      </w:r>
      <w:r>
        <w:rPr/>
        <w:t>. (1904 – 05.03.42 г.) красноармеец, стрелок 1099 сп 326 сд.</w:t>
      </w:r>
    </w:p>
    <w:p>
      <w:pPr>
        <w:pStyle w:val="Normal"/>
        <w:rPr/>
      </w:pPr>
      <w:r>
        <w:rPr/>
        <w:t xml:space="preserve">Ворошиловградская обл., Б.Куркинский р-н д. Куричевка. Призван Белокуркинским РВК. Пропал б/вести дер. Екимово Барятинского р-на Смоленской обл. – Донесение шатаба 326 сд № 0247 от 02.06.42 г., приложение к  № 11511 от 09.06.42 г.  </w:t>
      </w:r>
    </w:p>
    <w:p>
      <w:pPr>
        <w:pStyle w:val="Normal"/>
        <w:rPr>
          <w:b/>
          <w:b/>
        </w:rPr>
      </w:pPr>
      <w:r>
        <w:rPr>
          <w:b/>
          <w:i/>
        </w:rPr>
        <w:t>Остался в живых</w:t>
      </w:r>
      <w:r>
        <w:rPr/>
        <w:t xml:space="preserve">. Источник информации ЦАМО, фонд № 33, опись № 744808, ед. хранения № 34 – Указ Президиума Верховного Совета СССР № 223/68 от 06.11.1947 г. и Наградной лист на </w:t>
      </w:r>
      <w:r>
        <w:rPr>
          <w:bCs/>
        </w:rPr>
        <w:t>Пономаренко Петра Петровича</w:t>
      </w:r>
      <w:r>
        <w:rPr/>
        <w:t xml:space="preserve">, 1904 г.р. Красноармеец, пулеметчик 326 сд 10 армии (Ныне завхоз колхоза им. Жданова Белокуракинского р-на Ворошиловоградской обл.). Участие в Великой Отечественной войне с 22.10.41 г. по 19.12.43 г. Тяжело ранен в левую ногу 19.08.43 г. Награжден «Орденом Славы 3-й степени». За бои под г. Киров Смоленской обл.;  Источник информации Юбилейная картотека награждений, шкаф № 48, ящик № 17, документ № 79 от 06.04.1985 г. – </w:t>
      </w:r>
      <w:r>
        <w:rPr>
          <w:bCs/>
        </w:rPr>
        <w:t>Пономаренко Петр Петрович</w:t>
      </w:r>
      <w:r>
        <w:rPr/>
        <w:t>. 1904 г.р. Украинская ССР, Ворошиловоградская обл., Белокуракинский р-н, д. Курячевка.</w:t>
      </w:r>
      <w:r>
        <w:rPr>
          <w:b/>
        </w:rPr>
        <w:t xml:space="preserve"> </w:t>
      </w:r>
    </w:p>
    <w:p>
      <w:pPr>
        <w:pStyle w:val="Normal"/>
        <w:rPr>
          <w:b/>
          <w:b/>
        </w:rPr>
      </w:pPr>
      <w:r>
        <w:rPr>
          <w:b/>
        </w:rPr>
      </w:r>
    </w:p>
    <w:p>
      <w:pPr>
        <w:pStyle w:val="Normal"/>
        <w:rPr/>
      </w:pPr>
      <w:r>
        <w:rPr>
          <w:b/>
        </w:rPr>
        <w:t>Попов Григорий Петрович</w:t>
      </w:r>
      <w:r>
        <w:rPr/>
        <w:t>. (? … - 20.08.43 г.) красноармеец, погиб: Кировский р-н. – Книга Памяти Калужской обл., Кировский р-н. Т-14 стр. 293.</w:t>
      </w:r>
    </w:p>
    <w:p>
      <w:pPr>
        <w:pStyle w:val="Normal"/>
        <w:rPr/>
      </w:pPr>
      <w:r>
        <w:rPr/>
        <w:t xml:space="preserve">Донесение Управления 3685 сд № 0748 от 02.09.43 г., приложение к № 35392 от 13.09.43 г. – Попов Григорий Петрович. (1912 – 20.08.43 г.) красноармеец, телефонист 1268 сп 385 сд. Куйбышевская обл., Утесовский р-н, д. Первая Покровка. (Киргизская ССР, г. Фрунзе, ул. Ворошилова, дом № 41). Призван Фрунзенским РВК Киргизской ССР. Убит. Похоронен д. Липовка Кировского р-на Смоленской обл.  Правильно – д. Липовка Куйбышевского р-на Смоленской (с 05.07.1944 г. Калужской) обл. </w:t>
      </w:r>
    </w:p>
    <w:p>
      <w:pPr>
        <w:pStyle w:val="Normal"/>
        <w:rPr>
          <w:b/>
          <w:b/>
        </w:rPr>
      </w:pPr>
      <w:r>
        <w:rPr/>
        <w:t>В Книге Памяти Самарской обл., не значится погибшим, или пропавшим без вести.</w:t>
      </w:r>
      <w:r>
        <w:rPr>
          <w:b/>
        </w:rPr>
        <w:t xml:space="preserve"> </w:t>
      </w:r>
    </w:p>
    <w:p>
      <w:pPr>
        <w:pStyle w:val="Normal"/>
        <w:rPr>
          <w:b/>
          <w:b/>
        </w:rPr>
      </w:pPr>
      <w:r>
        <w:rPr>
          <w:b/>
        </w:rPr>
      </w:r>
    </w:p>
    <w:p>
      <w:pPr>
        <w:pStyle w:val="Normal"/>
        <w:rPr/>
      </w:pPr>
      <w:r>
        <w:rPr>
          <w:b/>
        </w:rPr>
        <w:t>Попов Николай Петрович</w:t>
      </w:r>
      <w:r>
        <w:rPr/>
        <w:t>. (1904  - 19.08.43 г.) сержант, пулеметчик. Уроженец д. Военно-Антоновка Когановичского р-на Фрунзенской обл., Киргизской ССР. Погиб в бою у д. Липовка. – Памятная табличка на братской могиле д. Якимово.</w:t>
      </w:r>
    </w:p>
    <w:p>
      <w:pPr>
        <w:pStyle w:val="Normal"/>
        <w:rPr/>
      </w:pPr>
      <w:r>
        <w:rPr/>
        <w:t xml:space="preserve">Правильно:   Попов Николай Петрович. (1904 – 19.08.43 г.) сержант, пулеметчик 1268 сп 385 сд. Киргизская ССР, Фрунзенская обл., Когановичский р-н, д. Воен. Антоновка. Призван Когановичским РВК Фрунзенской обл., Киргизской ССР. Убит. Похоронен д. Липовка Кировского р-на Смоленской обл.  – Донесение Управления 385 сд № 0748 от 02.09.43 г., приложение к № 35392 от 13.09.43 г.  Правильно – д. Липовка Куйбышевского р-на Смоленской (с 05.07.1944 г.Калужской) обл. </w:t>
      </w:r>
    </w:p>
    <w:p>
      <w:pPr>
        <w:pStyle w:val="Normal"/>
        <w:rPr/>
      </w:pPr>
      <w:r>
        <w:rPr/>
        <w:t xml:space="preserve"> </w:t>
      </w:r>
    </w:p>
    <w:p>
      <w:pPr>
        <w:pStyle w:val="Normal"/>
        <w:rPr/>
      </w:pPr>
      <w:r>
        <w:rPr>
          <w:b/>
        </w:rPr>
        <w:t>Прудников (Прудков) Федор Павлович</w:t>
      </w:r>
      <w:r>
        <w:rPr/>
        <w:t>. (? … - 07.03.42 г.) красноармеец, стрелок 1099 сп 326 сд. Орловская обл., Покровский р-н, Алексеевский с/совет. Призван Сосковским РВК Орловской обл. Убит. Похоронен д. Екимово Барятинского р-на Смоленской обл. – Донесение штаба 326 сд № 0159 от 16.05.42 г., приложение к № 9792 от 27.05.42 г.; Источник информации ЦАМО, фонд № 58, опись № 18001, дело № 473, Извещение 1099 сп без номера и даты.</w:t>
      </w:r>
    </w:p>
    <w:p>
      <w:pPr>
        <w:pStyle w:val="Normal"/>
        <w:rPr/>
      </w:pPr>
      <w:r>
        <w:rPr>
          <w:b/>
          <w:i/>
        </w:rPr>
        <w:t>Правильно</w:t>
      </w:r>
      <w:r>
        <w:rPr/>
        <w:t xml:space="preserve">:  Донесение Управления 53 сд № 0916 от 23.08.42 г., приложение к № 22053 от 26.08.42 г. – Прудников Федор Павлович. (1898 – 13.08.42 г.) красноармеец, стрелок 12 сп 53 сд. Орловская обл., Покровский р-н, Кубанский спиртьзавод. Призван Покровским РВК Орловской (Московской) обл. Убит. Похоронен в р-не д. Воскресенск Износковского р-на Смоленской (с 05.07.1944 г. Калужской) обл. (Во всех документах имя жены – </w:t>
      </w:r>
      <w:r>
        <w:rPr>
          <w:i/>
        </w:rPr>
        <w:t>Прудникова Евдоки</w:t>
      </w:r>
      <w:r>
        <w:rPr/>
        <w:t>я).</w:t>
      </w:r>
    </w:p>
    <w:p>
      <w:pPr>
        <w:pStyle w:val="Normal"/>
        <w:rPr/>
      </w:pPr>
      <w:r>
        <w:rPr/>
        <w:t xml:space="preserve">В Книге Памяти Орловской обл. Т-9 стр. 179. – числится похороненным в д. Екимово Кировского р-на Калужской обл. </w:t>
      </w:r>
    </w:p>
    <w:p>
      <w:pPr>
        <w:pStyle w:val="Normal"/>
        <w:rPr/>
      </w:pPr>
      <w:r>
        <w:rPr/>
      </w:r>
    </w:p>
    <w:p>
      <w:pPr>
        <w:pStyle w:val="Normal"/>
        <w:rPr/>
      </w:pPr>
      <w:r>
        <w:rPr>
          <w:b/>
        </w:rPr>
        <w:t>Пыщелко Григорий Павлович</w:t>
      </w:r>
      <w:r>
        <w:rPr/>
        <w:t xml:space="preserve">. (? … - 15.09.42 г.) красноармеец, стрелок 1109 сп 330 сд. Черниговская обл., Олишевский р-н, Красиловский с/совет, с. Красиловка. Призван Олишевским РВК Черниговской обл. Убит. Похоронен: Смоленская (с 05.07.1944 г. Калужская) обл., Кировский р-н, д. Екимовка. – Донесение Управления 330 сд № 4/0923 от 30.09.42 г., приложение к № 26605 от 03.10.42 г.  </w:t>
      </w:r>
    </w:p>
    <w:p>
      <w:pPr>
        <w:pStyle w:val="Normal"/>
        <w:rPr/>
      </w:pPr>
      <w:r>
        <w:rPr>
          <w:b/>
          <w:i/>
        </w:rPr>
        <w:t>Правильно</w:t>
      </w:r>
      <w:r>
        <w:rPr/>
        <w:t>:  Пыщевка Григорий Павлович. (1900 – 10.03.44 г.) красноармеец, место рождения: Черниговская обл., попал в плен под г. Киров 19.05.42 г. Содержался в шталаг 1</w:t>
      </w:r>
      <w:r>
        <w:rPr>
          <w:lang w:val="en-US"/>
        </w:rPr>
        <w:t>V</w:t>
      </w:r>
      <w:r>
        <w:rPr/>
        <w:t xml:space="preserve"> В под № 216809.  Погиб в плену. Похоронен в г. Чаусы. (Во всех документах имя жены – </w:t>
      </w:r>
      <w:r>
        <w:rPr>
          <w:i/>
        </w:rPr>
        <w:t>Татьяна</w:t>
      </w:r>
      <w:r>
        <w:rPr/>
        <w:t xml:space="preserve">, адрес:  д. Красиловка Черниговской обл.).  </w:t>
      </w:r>
    </w:p>
    <w:p>
      <w:pPr>
        <w:pStyle w:val="Normal"/>
        <w:rPr/>
      </w:pPr>
      <w:r>
        <w:rPr/>
      </w:r>
    </w:p>
    <w:p>
      <w:pPr>
        <w:pStyle w:val="Normal"/>
        <w:rPr/>
      </w:pPr>
      <w:r>
        <w:rPr>
          <w:b/>
        </w:rPr>
        <w:t>Ренкезанов (Рекмезанов) Абуяр Рекмензанович</w:t>
      </w:r>
      <w:r>
        <w:rPr/>
        <w:t>. (1909 – 08.03.42 г.) красноармеец 1097 сп 326 сд, род: Татарстан, п. Актай, призван Лениногорским РВК Татартсана, погиб: Кировский р-н, д. Выползово (д. Якимово). – Книга Памяти Калужской обл. Т-14 стр. 293.</w:t>
      </w:r>
    </w:p>
    <w:p>
      <w:pPr>
        <w:pStyle w:val="Normal"/>
        <w:rPr/>
      </w:pPr>
      <w:r>
        <w:rPr/>
        <w:t xml:space="preserve">Смотреть списки братской могилы д. Анисово Городище К;ировского р-на Калужской обл. </w:t>
      </w:r>
    </w:p>
    <w:p>
      <w:pPr>
        <w:pStyle w:val="Normal"/>
        <w:rPr>
          <w:b/>
          <w:b/>
        </w:rPr>
      </w:pPr>
      <w:r>
        <w:rPr>
          <w:b/>
        </w:rPr>
      </w:r>
    </w:p>
    <w:p>
      <w:pPr>
        <w:pStyle w:val="Normal"/>
        <w:rPr/>
      </w:pPr>
      <w:r>
        <w:rPr>
          <w:b/>
        </w:rPr>
        <w:t>Родин Иван Александрович</w:t>
      </w:r>
      <w:r>
        <w:rPr/>
        <w:t>. (1914 - 10.03.42 г.) сержант, ком.отделения 1099 сп 326 сд.  Мордовская АССР, Рыбкинский р-н,  дер. Ворона. Призван Рыбкинским РВК. Пропал б/вести. Место не известно. - Донесение штаба 326 сд № 0247 от 02.06.42 г., приложение к № 11511 от 09.06.42 г.  В указанный день, 10.03.42 г., 1099 сп наступал на д. Екимово  Кировского р-на Смоленской обл.</w:t>
      </w:r>
    </w:p>
    <w:p>
      <w:pPr>
        <w:pStyle w:val="Normal"/>
        <w:rPr/>
      </w:pPr>
      <w:r>
        <w:rPr>
          <w:b/>
          <w:i/>
        </w:rPr>
        <w:t>Правильно</w:t>
      </w:r>
      <w:r>
        <w:rPr/>
        <w:t xml:space="preserve">:  Попал в плен.  Источник информации ГА республики  Мордовия. (документ не доступен для чтения). – Родин (Радин) Иван Александрович, 1914 г.р., Мордовская АССР, Рыбкинский р-н, д. Нероня. Попал в плен не позднее 11.03.42 г. Освобожден. </w:t>
      </w:r>
    </w:p>
    <w:p>
      <w:pPr>
        <w:pStyle w:val="Normal"/>
        <w:rPr/>
      </w:pPr>
      <w:r>
        <w:rPr/>
      </w:r>
    </w:p>
    <w:p>
      <w:pPr>
        <w:pStyle w:val="Normal"/>
        <w:rPr/>
      </w:pPr>
      <w:r>
        <w:rPr>
          <w:b/>
        </w:rPr>
        <w:t>Рожков И … Р …</w:t>
      </w:r>
      <w:r>
        <w:rPr/>
        <w:t xml:space="preserve"> . (? … - ? … ) красноармеец, погиб: Кировский р-н. – Книга Памяти Калужской обл., Кировский р-н. Т-14 стр. 293.</w:t>
      </w:r>
    </w:p>
    <w:p>
      <w:pPr>
        <w:pStyle w:val="Normal"/>
        <w:rPr/>
      </w:pPr>
      <w:r>
        <w:rPr/>
        <w:t xml:space="preserve">Донесение Управления 385 сд № 0748 от 02.09.43 г., приложение к № 35392 от 13.09.43 г. – Рожков Иван Романович. (1898 – 19.08.43 г.) красноармеец, стрелок 1270 сп 385 сд. Курская обл., г. Курск, ул. Дзержинского, дом № 41. Призван Курским РВК Кур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Курской обл. Т-4 стр. 277. – нет точных данных. </w:t>
      </w:r>
    </w:p>
    <w:p>
      <w:pPr>
        <w:pStyle w:val="Normal"/>
        <w:rPr/>
      </w:pPr>
      <w:r>
        <w:rPr/>
      </w:r>
    </w:p>
    <w:p>
      <w:pPr>
        <w:pStyle w:val="Normal"/>
        <w:rPr/>
      </w:pPr>
      <w:r>
        <w:rPr>
          <w:b/>
        </w:rPr>
        <w:t>Рожков Петр Семенович</w:t>
      </w:r>
      <w:r>
        <w:rPr/>
        <w:t xml:space="preserve">. (1918 – 23.11.42 г.) старшина 1109 сп 292 сд, род: Московская обл., ст. Икша, призван: Московский ГВК, погиб: Кировский р-н. – Книга Памяти Калужской обл., Кировский р-н. Т-14 стр. 293. </w:t>
      </w:r>
    </w:p>
    <w:p>
      <w:pPr>
        <w:pStyle w:val="Normal"/>
        <w:rPr/>
      </w:pPr>
      <w:r>
        <w:rPr/>
        <w:t xml:space="preserve">Смотреть списки братской могилы с. Воскресенск Кировского р-на Калужской обл., - Рожков Петр Степанович. </w:t>
      </w:r>
    </w:p>
    <w:p>
      <w:pPr>
        <w:pStyle w:val="Normal"/>
        <w:rPr/>
      </w:pPr>
      <w:r>
        <w:rPr/>
      </w:r>
    </w:p>
    <w:p>
      <w:pPr>
        <w:pStyle w:val="Normal"/>
        <w:rPr/>
      </w:pPr>
      <w:r>
        <w:rPr>
          <w:b/>
        </w:rPr>
        <w:t>Романов Дмитрий Самсонович</w:t>
      </w:r>
      <w:r>
        <w:rPr/>
        <w:t>. (1912 – 08.03.42 г.) красноармеец, рядовой 1099 сп 326</w:t>
      </w:r>
    </w:p>
    <w:p>
      <w:pPr>
        <w:pStyle w:val="Normal"/>
        <w:rPr/>
      </w:pPr>
      <w:r>
        <w:rPr/>
        <w:t xml:space="preserve">сд. Тамбовская обл., Сосновский р-н, Кулисовский с/совет. Призван Сосновским РВК. Убит. Похоронен д. Екимово Барятинского р-на Смоленской обл. - Донесение штаба 326 сд № 0159 от 16.05.42 г., приложение к № 9792 от 27.05.42 г.;  Источник информации ЦАМО, фонд № 58, опись № 818883, дело № 804, Извещение 1099 сп без номера и даты, приложение к № 14426.   </w:t>
      </w:r>
    </w:p>
    <w:p>
      <w:pPr>
        <w:pStyle w:val="Normal"/>
        <w:rPr/>
      </w:pPr>
      <w:r>
        <w:rPr>
          <w:b/>
          <w:i/>
        </w:rPr>
        <w:t>Остался в живых</w:t>
      </w:r>
      <w:r>
        <w:rPr/>
        <w:t xml:space="preserve">. Донесение № 40930 от 11.10.43 г. – </w:t>
      </w:r>
      <w:r>
        <w:rPr>
          <w:bCs/>
        </w:rPr>
        <w:t>Романов Дмитрий Семенович</w:t>
      </w:r>
      <w:r>
        <w:rPr/>
        <w:t xml:space="preserve">. 1912 г.р., красноармеец, рядовой. Родился с.Кулеватово Сосновского р-на Тамбовской обл. Призван Тамбовским РВК. Осужден Военным трибуналом Мичуринского р-на Тамбовской обл., 6 сентября 1943 г., к 10 годам исправительно-трудовых работ. Дальнейшая судьба не известна. (Во всех документах имя жены – Романова Елена Михайловна). </w:t>
      </w:r>
    </w:p>
    <w:p>
      <w:pPr>
        <w:pStyle w:val="Normal"/>
        <w:rPr/>
      </w:pPr>
      <w:r>
        <w:rPr/>
      </w:r>
    </w:p>
    <w:p>
      <w:pPr>
        <w:pStyle w:val="Normal"/>
        <w:rPr/>
      </w:pPr>
      <w:r>
        <w:rPr/>
        <w:t xml:space="preserve">Увековечен.  </w:t>
      </w:r>
      <w:r>
        <w:rPr>
          <w:b/>
        </w:rPr>
        <w:t>Румянцев Аркадий</w:t>
      </w:r>
      <w:r>
        <w:rPr/>
        <w:t xml:space="preserve"> </w:t>
      </w:r>
      <w:r>
        <w:rPr>
          <w:b/>
        </w:rPr>
        <w:t>Иванович</w:t>
      </w:r>
      <w:r>
        <w:rPr/>
        <w:t>. (? … - 16.01.42 г.) красноармеец, стрелок 1109 сп 330 сд. Калининская обл., Молодотурский р-н, д. Фетишенко (Фетишево). Призван Молодотурским РВК Калининской обл. Пропал б/вести у ст. Шайковка Кировского р-на Смоленской (с 05.07.1944 г. Калужской) обл. Донесение Отдела Укомплектования 10 армии № 00613 от 19.05.42 г., приложение к № 9441 от 28.05.42 г.;   Донесение Управления 330 сд № 4/0662 от 04.05.42 г., приложение к № 7788 от 13.05.42 г.</w:t>
      </w:r>
    </w:p>
    <w:p>
      <w:pPr>
        <w:pStyle w:val="Normal"/>
        <w:rPr/>
      </w:pPr>
      <w:r>
        <w:rPr>
          <w:b/>
          <w:i/>
        </w:rPr>
        <w:t>Остался в живых</w:t>
      </w:r>
      <w:r>
        <w:rPr/>
        <w:t xml:space="preserve">.  Источник информации ЦАМО, фонд № 33, опись № 744808, дело № 1133; 63. Наградной лист на Румянцева Аркадия Ивановича, 1923 г.р., красноармейца 1109 сп 330 сд, медалью «За Отвагу». Запись в наградном листе: - «… В настоящее время т. Румянцев является инвалидом 3 группы, работает в колхозе «Правда». Дата в документе отсутствует. </w:t>
      </w:r>
    </w:p>
    <w:p>
      <w:pPr>
        <w:pStyle w:val="Normal"/>
        <w:rPr/>
      </w:pPr>
      <w:r>
        <w:rPr/>
        <w:t xml:space="preserve">В Книге Памяти Тверской обл., не значится погибшим, или пропавшим без вести. </w:t>
      </w:r>
    </w:p>
    <w:p>
      <w:pPr>
        <w:pStyle w:val="Normal"/>
        <w:rPr/>
      </w:pPr>
      <w:r>
        <w:rPr/>
      </w:r>
    </w:p>
    <w:p>
      <w:pPr>
        <w:pStyle w:val="Normal"/>
        <w:rPr/>
      </w:pPr>
      <w:r>
        <w:rPr>
          <w:b/>
        </w:rPr>
        <w:t>Рябинин (Рябынин) Василий Иванович</w:t>
      </w:r>
      <w:r>
        <w:rPr/>
        <w:t>. (1906 – 27.08.43 г.) сержант 1268 сп 385 сд, род: Костромская обл., Сусанинский р-н, д. Ченцово, призван: Московский ГВК, погиб: Кировский р-н, д. Липовка. – Книга Памяти Калужской обл., Кировский р-н. Т-14 стр. 294.</w:t>
      </w:r>
    </w:p>
    <w:p>
      <w:pPr>
        <w:pStyle w:val="Normal"/>
        <w:rPr/>
      </w:pPr>
      <w:r>
        <w:rPr/>
        <w:t>Донесение Управления 385 сд № 0748 от 02.09.43 г., приложение к № 353692 от 13.09.43 г. – Рябинин Василий Иванович. (1906 – 27.08.43 г.) сержант, ком.отделения 1268 сп 385 сд. Ярославская обл., Сусанинский р-н, Ереновский с/совет, д. Ченцово. (г. Москва, Воробьевское шоссе, 5-й Ново-Проектируемый переулок, дом № 4 кв. 1). Призван Ленинским РВК г. Москва. Убит. Похоронен д. Липовка Смоленской обл.  Правильно – д. Липовка Куйбышевского р-на Смоленской (с 05.07.1944 г. Калужской) обл.</w:t>
      </w:r>
    </w:p>
    <w:p>
      <w:pPr>
        <w:pStyle w:val="Normal"/>
        <w:rPr/>
      </w:pPr>
      <w:r>
        <w:rPr/>
        <w:t xml:space="preserve">Книга Памяти г. Москва. Т-11 стр. 224. – нет точных данных. </w:t>
      </w:r>
    </w:p>
    <w:p>
      <w:pPr>
        <w:pStyle w:val="Normal"/>
        <w:rPr/>
      </w:pPr>
      <w:r>
        <w:rPr/>
        <w:t xml:space="preserve">Книга Папмяти Костромской обл. Т-9 стр. 127. – нет точных данных. </w:t>
      </w:r>
    </w:p>
    <w:p>
      <w:pPr>
        <w:pStyle w:val="Normal"/>
        <w:rPr/>
      </w:pPr>
      <w:r>
        <w:rPr/>
      </w:r>
    </w:p>
    <w:p>
      <w:pPr>
        <w:pStyle w:val="Normal"/>
        <w:rPr/>
      </w:pPr>
      <w:r>
        <w:rPr>
          <w:b/>
        </w:rPr>
        <w:t>Рякшин Василий Трофимович</w:t>
      </w:r>
      <w:r>
        <w:rPr/>
        <w:t>. (? … - 27.08.43 г.) сержант 1268 сп, призван: Тугулымскимй РВК Свердловской обл., погиб: Кировский р-н. – Книга Памяти Калужской обл., Кировский р-н. Т-14 стр. 294.</w:t>
      </w:r>
    </w:p>
    <w:p>
      <w:pPr>
        <w:pStyle w:val="Normal"/>
        <w:rPr/>
      </w:pPr>
      <w:r>
        <w:rPr>
          <w:b/>
          <w:i/>
        </w:rPr>
        <w:t>Остался в живых</w:t>
      </w:r>
      <w:r>
        <w:rPr/>
        <w:t xml:space="preserve">.  Донесение Отдела по учету погибшего и пропавшего б/вести сержантского и рядового состава и пенсионному обеспечению семей штаба 48 армии № 0469 от 13.06.45 г. -  Рякшин Василий Тимофеевич, 1923 г.р., сержант, уроженец д. Елкино, Тугулымского р-на Свердловской обл., призван: Тугулымский РВК Свердловской обл., попал в плен в 1943 г. Место и дата не известны. Освобожден. Направлен в 146 азсп. (Во всех документах имя жены – </w:t>
      </w:r>
      <w:r>
        <w:rPr>
          <w:i/>
        </w:rPr>
        <w:t>Рякшина Анна</w:t>
      </w:r>
      <w:r>
        <w:rPr/>
        <w:t xml:space="preserve">). </w:t>
      </w:r>
    </w:p>
    <w:p>
      <w:pPr>
        <w:pStyle w:val="Normal"/>
        <w:rPr/>
      </w:pPr>
      <w:r>
        <w:rPr/>
        <w:t xml:space="preserve">Книга Памяти Свердловской обл. Т-12 стр. 276 и Т-12 стр. 309. – числится погибшим в августе 1943 г. </w:t>
      </w:r>
    </w:p>
    <w:p>
      <w:pPr>
        <w:pStyle w:val="Normal"/>
        <w:rPr/>
      </w:pPr>
      <w:r>
        <w:rPr/>
      </w:r>
    </w:p>
    <w:p>
      <w:pPr>
        <w:pStyle w:val="Normal"/>
        <w:rPr/>
      </w:pPr>
      <w:r>
        <w:rPr>
          <w:b/>
        </w:rPr>
        <w:t>Савинов Владимир Емельянович</w:t>
      </w:r>
      <w:r>
        <w:rPr/>
        <w:t>. (1922 – 19.08.43 г.) лейтенант, родился: Московская обл., призван: Химкинский РВК Московской обл., погиб: Кировский р-н, д. Липовка. – Книга Памяти Калужской обл., Кировский р-н. Т-14 стр. 294.</w:t>
      </w:r>
    </w:p>
    <w:p>
      <w:pPr>
        <w:pStyle w:val="Normal"/>
        <w:rPr/>
      </w:pPr>
      <w:r>
        <w:rPr/>
        <w:t xml:space="preserve">Донесение Управления 233 тбр № 0251 от 06.09.43 г., приложение к № 35736 от 15.09.43 г. – Савинов Владимир Емельянович. (1922 – 19.08.43 г.) лейтенант, ком. танка 233 тбр. Московская обл., Химкинский р-н, д. Рузино, дом № 5. Призван Химкинским РВК Московской обл. Убит. Похоронен на западной опушке леса в 1 км восточнее д. Липовка.  Правильно – д. Липовка Куйбышевского р-на Смоленской (с 05.07.1944 г. Калужской) обл. </w:t>
      </w:r>
    </w:p>
    <w:p>
      <w:pPr>
        <w:pStyle w:val="Normal"/>
        <w:rPr/>
      </w:pPr>
      <w:r>
        <w:rPr/>
        <w:t xml:space="preserve">Книга Памяти Московской обл. Т-26 стр. 239. – нет точных данных. </w:t>
      </w:r>
    </w:p>
    <w:p>
      <w:pPr>
        <w:pStyle w:val="Normal"/>
        <w:rPr/>
      </w:pPr>
      <w:r>
        <w:rPr/>
      </w:r>
    </w:p>
    <w:p>
      <w:pPr>
        <w:pStyle w:val="Normal"/>
        <w:rPr/>
      </w:pPr>
      <w:r>
        <w:rPr>
          <w:b/>
        </w:rPr>
        <w:t>Саидов Джура</w:t>
      </w:r>
      <w:r>
        <w:rPr/>
        <w:t>. (1923 – 19.08.43 г.) красноармеец пп 36458, родился: Туркмения, погиб: Кировский р-н. – Книга Памяти Калужской обл., Кировский р-н. Т-14 стр. 294.</w:t>
      </w:r>
    </w:p>
    <w:p>
      <w:pPr>
        <w:pStyle w:val="Normal"/>
        <w:rPr/>
      </w:pPr>
      <w:r>
        <w:rPr/>
        <w:t xml:space="preserve">Донесение Управления 385 сд № 0748 от 02.09.43 г., приложение к № 353692 от 13.09.43 г. – Саидов Джура. (19214 – 19.08.43 г.) красноармеец, стрелок 1270 сп 385 сд. Туркменская ССР, Саятский р-н, колхоз «Красный Октябрь». Призван Саятским РВК туркменской ССР.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Республики Татарстан. Т-23_2 стр. 50. – нет точных данных. </w:t>
      </w:r>
    </w:p>
    <w:p>
      <w:pPr>
        <w:pStyle w:val="Normal"/>
        <w:rPr/>
      </w:pPr>
      <w:r>
        <w:rPr/>
      </w:r>
    </w:p>
    <w:p>
      <w:pPr>
        <w:pStyle w:val="Normal"/>
        <w:rPr/>
      </w:pPr>
      <w:r>
        <w:rPr>
          <w:b/>
        </w:rPr>
        <w:t>Сакбиров Минахмат</w:t>
      </w:r>
      <w:r>
        <w:rPr/>
        <w:t>. (? … - 09.03.42 г.) красноармеец 330 сд, родился: Татарстан, с. Морты, призван: Елабужский РВК Татарстана, погиб: Кировский р-н, д. Якимово. – Книга Памяти Калужской обл., Кировский р-н. Т-14 стр. 294.</w:t>
      </w:r>
    </w:p>
    <w:p>
      <w:pPr>
        <w:pStyle w:val="Normal"/>
        <w:rPr/>
      </w:pPr>
      <w:r>
        <w:rPr/>
        <w:t xml:space="preserve">Источник инфолрмации ЦАМО, фонд № 7777, опись № 72198с, дело № 4, Именной список 1109 сп 330 сд. – Сабиров Минахмет, 1908 г.р., Татарская АССР, Елабужский р-н, д. Дартви, призван: Елабужским РВК Татарской АССР. Пропал б/вести 13.03.42 г. </w:t>
      </w:r>
    </w:p>
    <w:p>
      <w:pPr>
        <w:pStyle w:val="Normal"/>
        <w:rPr/>
      </w:pPr>
      <w:r>
        <w:rPr>
          <w:b/>
          <w:i/>
        </w:rPr>
        <w:t>Остался в живых</w:t>
      </w:r>
      <w:r>
        <w:rPr/>
        <w:t>.  Источник информации ЦАМО, фонд: Одесский ВПП, опись № 223247, дело № 20. «Именной список иосвобожденных советских военнопленных, отправленных с Одесского пересыльного пункта». Запись № 58. – Сабиров Минахмет Сабир, 1908 г.р., Татарская АССР, Елабужский р-н, д. Марты, рядовой. Попал в плен. Освобожден.</w:t>
      </w:r>
    </w:p>
    <w:p>
      <w:pPr>
        <w:pStyle w:val="Normal"/>
        <w:rPr/>
      </w:pPr>
      <w:r>
        <w:rPr/>
      </w:r>
    </w:p>
    <w:p>
      <w:pPr>
        <w:pStyle w:val="Normal"/>
        <w:rPr/>
      </w:pPr>
      <w:r>
        <w:rPr>
          <w:b/>
        </w:rPr>
        <w:t>Сапронов Николай Алексеевич</w:t>
      </w:r>
      <w:r>
        <w:rPr/>
        <w:t>. (1901 – 13.03.42 г.) красноармеец, стрелок 1109 сп 330 сд. Тульская обл., Каменский р-н, с. Кухтовка. Призван Каменским РВК Тульской обл. Пропал б/вести д. Екимово. - Донесение Управления 330 сд № 4/0782 от 02.07.42 г., приложение к № 15112 от 06.07.42 г.</w:t>
      </w:r>
    </w:p>
    <w:p>
      <w:pPr>
        <w:pStyle w:val="Normal"/>
        <w:rPr/>
      </w:pPr>
      <w:r>
        <w:rPr>
          <w:b/>
          <w:i/>
        </w:rPr>
        <w:t>Остался в живых</w:t>
      </w:r>
      <w:r>
        <w:rPr/>
        <w:t xml:space="preserve">. Источник информации ЦАМО, фонд № 58, опись № 18003, дело № 1581. Донесение Управления 12 зсд № оп/094 от 21.04.45 г., входящий № 55512с от 28.04.45 г. «Списки на бывших военнопленных прибывших в 12 запасную стрелковую дивизию Южно-Уральского Военного Округа». Запись № 2365 на стр. 181 (357). – Сапронов Николай Алексеевич, 1901 г.р., красноармеец, адрес: Тульская обл., Каменский р-н, д. Кухтовка, призван: Каменский РВК Тульской обл., находился в плену с 03.42 г., во Франции. Освобожден. (Во всех документах имя жены – </w:t>
      </w:r>
      <w:r>
        <w:rPr>
          <w:i/>
        </w:rPr>
        <w:t>Сапронова Дарья Сергеевна</w:t>
      </w:r>
      <w:r>
        <w:rPr/>
        <w:t xml:space="preserve">). </w:t>
      </w:r>
    </w:p>
    <w:p>
      <w:pPr>
        <w:pStyle w:val="Normal"/>
        <w:rPr/>
      </w:pPr>
      <w:r>
        <w:rPr/>
        <w:t xml:space="preserve">Дальнейшая судьба не известна. </w:t>
      </w:r>
    </w:p>
    <w:p>
      <w:pPr>
        <w:pStyle w:val="Normal"/>
        <w:rPr/>
      </w:pPr>
      <w:r>
        <w:rPr/>
        <w:t>Книга Памяти Тульской обл. Т-6 стр. 150. – числится пропавшим без вести в апреле 1945 г.</w:t>
      </w:r>
    </w:p>
    <w:p>
      <w:pPr>
        <w:pStyle w:val="Normal"/>
        <w:rPr/>
      </w:pPr>
      <w:r>
        <w:rPr/>
        <w:t xml:space="preserve">Внесен в списки похороненных на братсокй могиле д. Петрово-Избище, Новомсковского р-на, Тульской обл., и Книгу Памяти Тульской обл., Т-12 стр. 624, как погибший в декабре 1941 г., что опровергается вышеперечисленными документами.     </w:t>
      </w:r>
    </w:p>
    <w:p>
      <w:pPr>
        <w:pStyle w:val="Normal"/>
        <w:rPr/>
      </w:pPr>
      <w:r>
        <w:rPr/>
      </w:r>
    </w:p>
    <w:p>
      <w:pPr>
        <w:pStyle w:val="Normal"/>
        <w:rPr/>
      </w:pPr>
      <w:r>
        <w:rPr>
          <w:b/>
        </w:rPr>
        <w:t>Семенов Иван Владимирович</w:t>
      </w:r>
      <w:r>
        <w:rPr/>
        <w:t>. (1902 – 19.08.43 г.) старшина, пп 36458, призван: Дубровский РВК Брянской обл., погиб: Кировский р-н. – Книга Памяти Калужской обл., Кировский р-н. Т-14 стр. 294.</w:t>
      </w:r>
    </w:p>
    <w:p>
      <w:pPr>
        <w:pStyle w:val="Normal"/>
        <w:rPr/>
      </w:pPr>
      <w:r>
        <w:rPr/>
        <w:t xml:space="preserve">Донесение Управления 385 сд № 0748 от 02.09.43 г., приложение к № 35392 от 13.09.43 г. – Семенов Иван Владимирович. (1902 – 19.08.43 г.) старшина, пом.ком.взвода 1270 сп 385 сд. Орловская обл., Рогнединский р-н, с. Рогнединское. Призван Рогнединским РВК Орлдов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Брянской обл. Т-8 стр. 478. – нет точных данных. </w:t>
      </w:r>
    </w:p>
    <w:p>
      <w:pPr>
        <w:pStyle w:val="Normal"/>
        <w:rPr/>
      </w:pPr>
      <w:r>
        <w:rPr/>
      </w:r>
    </w:p>
    <w:p>
      <w:pPr>
        <w:pStyle w:val="Normal"/>
        <w:rPr/>
      </w:pPr>
      <w:r>
        <w:rPr>
          <w:b/>
        </w:rPr>
        <w:t>Сенькин Кирилл Иванович</w:t>
      </w:r>
      <w:r>
        <w:rPr/>
        <w:t>. (? … - 19.08.43 г.) красноармеец, пп 36458, призван: Ковылкинский ОГВК Мордовии, погиб: Кировский р-н. – Книга Памяти Калужской обл.,Кировский р-н. Т-14 стр. 294.</w:t>
      </w:r>
    </w:p>
    <w:p>
      <w:pPr>
        <w:pStyle w:val="Normal"/>
        <w:rPr/>
      </w:pPr>
      <w:r>
        <w:rPr/>
        <w:t xml:space="preserve">Донесение Управления 385 сд № 0748 от 02.09.43 г., приложение к № 35392 от 13.09.43 г. – Сенькин Кирилл Иванович. (1900 – 19.08.43 г.) красноармеец, стрелок 1270 сп 385 сд. Мордовская АССР, Рыбкинский р-н, д. Старотолковка. Призван Рыбкинским РВК Мордовской АССР.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Книга Памяти Республики Мордовия. Т-5 стр. 771 – нет точных данных.</w:t>
      </w:r>
    </w:p>
    <w:p>
      <w:pPr>
        <w:pStyle w:val="Normal"/>
        <w:rPr/>
      </w:pPr>
      <w:r>
        <w:rPr/>
      </w:r>
    </w:p>
    <w:p>
      <w:pPr>
        <w:pStyle w:val="Normal"/>
        <w:rPr/>
      </w:pPr>
      <w:r>
        <w:rPr>
          <w:b/>
        </w:rPr>
        <w:t>Серкин Егор Петрович</w:t>
      </w:r>
      <w:r>
        <w:rPr/>
        <w:t>. (? … - 19.08.43 г.) красноармеец, пп 36458, родился: Алтайский край, Бийский р-н, с. Усвятское, призван: Бийский ГВК Алтайского края, погиб в бою: Кировский р-н. – Книга Памяти Калужской обл., Кировский р-н. Т-14 стр. 294.</w:t>
      </w:r>
    </w:p>
    <w:p>
      <w:pPr>
        <w:pStyle w:val="Normal"/>
        <w:rPr/>
      </w:pPr>
      <w:r>
        <w:rPr/>
        <w:t xml:space="preserve">Донесение Управления 385 сд № 0748 от 02.09.43 г., приложение к № 35392 от 13.09.43 г. – Серкин Егор Петрович. (1911 – 19.08.43 г.) красноармеец, стрелок 1270 сп 385 сд. Алтайский край, Старо-Бардинский р-н, с. Усвятское. (Алтайский край, г. Бийск, Бийская нефтебаза). Призван Трандским РВК Алтайского края.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Книга Памяти Алтайского края. Т-8 стр. 291. – нет точных данных.</w:t>
      </w:r>
    </w:p>
    <w:p>
      <w:pPr>
        <w:pStyle w:val="Normal"/>
        <w:rPr/>
      </w:pPr>
      <w:r>
        <w:rPr/>
      </w:r>
    </w:p>
    <w:p>
      <w:pPr>
        <w:pStyle w:val="Normal"/>
        <w:rPr/>
      </w:pPr>
      <w:r>
        <w:rPr>
          <w:b/>
        </w:rPr>
        <w:t>Серкин Роман Петрович</w:t>
      </w:r>
      <w:r>
        <w:rPr/>
        <w:t xml:space="preserve">. (1911 – 19.08.43 г.) красноармеец, призван: Бийский РВК Алтайского края, погиб: Кировский р-н. д. Липовка. – Книга Памяти Калужской обл., Кировский р-н. Т-14 стр. 294. </w:t>
      </w:r>
    </w:p>
    <w:p>
      <w:pPr>
        <w:pStyle w:val="Normal"/>
        <w:rPr/>
      </w:pPr>
      <w:r>
        <w:rPr/>
        <w:t xml:space="preserve">Данных о Серкине Романе Петровиче, погибшем на территории Кировского р-на Смоленской обл., в документах о безвозвратных потерях ОБД «Память Народа» и ОБД «Мемориал» нет. </w:t>
      </w:r>
    </w:p>
    <w:p>
      <w:pPr>
        <w:pStyle w:val="Normal"/>
        <w:rPr/>
      </w:pPr>
      <w:r>
        <w:rPr/>
        <w:t xml:space="preserve">Книга Памяти Алтайского края. Т-8 стр. 459 (Усвятский с/совет) – Серкин Роман Петрович. (1911 – 19.08.43 г.) рядовой, призван в 1942 г. Погиб в бою.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r>
    </w:p>
    <w:p>
      <w:pPr>
        <w:pStyle w:val="Normal"/>
        <w:rPr/>
      </w:pPr>
      <w:r>
        <w:rPr>
          <w:b/>
        </w:rPr>
        <w:t>Сизов Григорий Николаевич</w:t>
      </w:r>
      <w:r>
        <w:rPr/>
        <w:t>. (? … - 19.08.43 г.) сержант, пп 36458, призван: Балахтинский РВК Красноярского края, погиб: Кировский р-н. – Книга Памяти Калужской обл., Кировский р-н. Т-14 стр. 294.</w:t>
      </w:r>
    </w:p>
    <w:p>
      <w:pPr>
        <w:pStyle w:val="Normal"/>
        <w:rPr/>
      </w:pPr>
      <w:r>
        <w:rPr/>
        <w:t xml:space="preserve">Донесение Управления 385 сд № 0748 от 02.09.43 г., приложение к № 35392 от 13.09.43 г. – Сизова Григорий Николаевич. (1909 – 19.08.43 г.) мл. сержант, ком. отделения (санитарный носильщик) 1270 сп 385 сд. Горьковская обл., Починовский р-н, Тагайский с/совет. (Красноярский край, Балахтинский р-н, с. Тюльково). Призван балахтинским РВК Красноярского края.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Всекузбасская». Т-8 стр. 379. – нет точных данных. </w:t>
      </w:r>
    </w:p>
    <w:p>
      <w:pPr>
        <w:pStyle w:val="Normal"/>
        <w:rPr/>
      </w:pPr>
      <w:r>
        <w:rPr/>
      </w:r>
    </w:p>
    <w:p>
      <w:pPr>
        <w:pStyle w:val="Normal"/>
        <w:rPr/>
      </w:pPr>
      <w:r>
        <w:rPr>
          <w:b/>
        </w:rPr>
        <w:t>Сизов Спиридон Моисеевич</w:t>
      </w:r>
      <w:r>
        <w:rPr/>
        <w:t xml:space="preserve">. (? … - 17.08.43 г.) старшина, погиб: Кировский р-н. – Книга Памяти Калужской обл., Кировский р-н. Т-14 стр. 294. </w:t>
      </w:r>
    </w:p>
    <w:p>
      <w:pPr>
        <w:pStyle w:val="Normal"/>
        <w:rPr>
          <w:b/>
          <w:b/>
        </w:rPr>
      </w:pPr>
      <w:r>
        <w:rPr/>
        <w:t>Донесение Управления 385 сд № 1908 от 19.08.43 г., приложение к № 32754 от 02.09.43 г. – Сызой Спиридон Моисеевич. (1910 – 18.08.43 г.) сержант, наводчик орудия 1270 сп 385 сд. Ворошиловоградская обл., Ново-Айдарский р-н, с. Штормово. Призван Ново-Айдарским РВК Ворошиловоградской обл. Убит. Похоронен д. Липовка Кировского р-на Смоленской обл.  Правильно – д. Липовка Куйбышевского р-на Смоленской (с 05.07.1944 г. Калужской) обл.</w:t>
      </w:r>
      <w:r>
        <w:rPr>
          <w:b/>
        </w:rPr>
        <w:t xml:space="preserve"> </w:t>
      </w:r>
    </w:p>
    <w:p>
      <w:pPr>
        <w:pStyle w:val="Normal"/>
        <w:rPr>
          <w:b/>
          <w:b/>
        </w:rPr>
      </w:pPr>
      <w:r>
        <w:rPr>
          <w:b/>
        </w:rPr>
      </w:r>
    </w:p>
    <w:p>
      <w:pPr>
        <w:pStyle w:val="Normal"/>
        <w:rPr/>
      </w:pPr>
      <w:r>
        <w:rPr>
          <w:b/>
        </w:rPr>
        <w:t>Сизюкин (Сизокин) Алексей Андреевич</w:t>
      </w:r>
      <w:r>
        <w:rPr/>
        <w:t xml:space="preserve">. (1914 – 19.08.43 г.) красноармеец, пп 36458, призван: Уваровский РВК Тамбовской обл., погиб: Кировский р-н. – Книга Памяти Калужской обл., Кировский р-н. Т-14 стр. 294 </w:t>
      </w:r>
    </w:p>
    <w:p>
      <w:pPr>
        <w:pStyle w:val="Normal"/>
        <w:rPr/>
      </w:pPr>
      <w:r>
        <w:rPr/>
        <w:t xml:space="preserve">Донесение Управления 385 сд № 0748 от 02.09.43 г., приложение к № 35392 от 13.09.43 г.;  Источник информации ВК г. Петропавловск-Камчатский;  источник информации ВК г. Уварово, Уваровского, Инжавинского и Мучкапского р-нов Тамбовской обл.  – Бизюкин (Сизюкин) Алексей Андреевич. (1898 (1914) – 19.08.43 г.) красноармеец, (сержант) стрелок 1270 сп 385 сд. Тамбовская обл., Уваровский р-н, с. Петровское (с. Уварово). Призван Уваровским РВК Тамбовской обл. (Петропавловским РВК Камчат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Тамбовской обл. Т-9 стр. 208. – нет точных данных. </w:t>
      </w:r>
    </w:p>
    <w:p>
      <w:pPr>
        <w:pStyle w:val="Normal"/>
        <w:rPr/>
      </w:pPr>
      <w:r>
        <w:rPr/>
      </w:r>
    </w:p>
    <w:p>
      <w:pPr>
        <w:pStyle w:val="Normal"/>
        <w:rPr/>
      </w:pPr>
      <w:r>
        <w:rPr>
          <w:b/>
        </w:rPr>
        <w:t>Синякин Василий Гаврилович</w:t>
      </w:r>
      <w:r>
        <w:rPr/>
        <w:t xml:space="preserve">. (1902 – 05.03.42 г.) красноармеец, рядовой 1099 сп 326 сд. Мордовская АССР, Ковылкинский р-н, с. Кочелаево. Призван Ковылкинским РВК. Пропал б/вести. Место не известно. - Донесение штаба 326 сд № 0159 от 16.05.42 г., приложение к № 9792 от 27.05.42 г.  В указанный день , 05.03.1942 г., 1099 сп вел бои в р-не д. Екимово.  </w:t>
      </w:r>
    </w:p>
    <w:p>
      <w:pPr>
        <w:pStyle w:val="Normal"/>
        <w:rPr/>
      </w:pPr>
      <w:r>
        <w:rPr>
          <w:b/>
          <w:i/>
        </w:rPr>
        <w:t>Правильно</w:t>
      </w:r>
      <w:r>
        <w:rPr/>
        <w:t xml:space="preserve">:  Донесение Управления 161 сд № 0999 от 04.09.42 г., приложение к № 23143 от 09.09.42 г.;  Книга Памяти Республики Мордовия. Т-5 стр. 777. – Синякин Василий Гаврилович. (1902 – 15.08.42 г.) красноармеец, стрелок 161 сд. Мордовская АССР, Ковылкинский р-н, с. Кочелаево. Убит. Похоронен: Воронежская обл., Семилукский р-н, Подклетинский с/совет, с. Подклетное. (Во всех документах имя жены - </w:t>
      </w:r>
      <w:r>
        <w:rPr>
          <w:i/>
        </w:rPr>
        <w:t>Евдокия Григорьевна (Егоровна</w:t>
      </w:r>
      <w:r>
        <w:rPr/>
        <w:t xml:space="preserve">). </w:t>
      </w:r>
    </w:p>
    <w:p>
      <w:pPr>
        <w:pStyle w:val="Normal"/>
        <w:rPr/>
      </w:pPr>
      <w:r>
        <w:rPr/>
      </w:r>
    </w:p>
    <w:p>
      <w:pPr>
        <w:pStyle w:val="Normal"/>
        <w:rPr/>
      </w:pPr>
      <w:r>
        <w:rPr>
          <w:b/>
        </w:rPr>
        <w:t>Слутов Василий Васильевич</w:t>
      </w:r>
      <w:r>
        <w:rPr/>
        <w:t>. (? … - 20.01.42 г.) красноармеец 1097 сп, призван: Саранский ГВК Мордовии, погиб в бою: Кировский р-н,  д. Острая Слобода. – Книга Памяти Калужской обл., Кировский р-н. Т-14 стр. 294.</w:t>
      </w:r>
    </w:p>
    <w:p>
      <w:pPr>
        <w:pStyle w:val="Normal"/>
        <w:rPr/>
      </w:pPr>
      <w:r>
        <w:rPr/>
        <w:t xml:space="preserve">Смотреть списки братской могилы д. Анисово Городище Кировского р-на Калужской обл. – Сиутов Василий Васильевич. </w:t>
      </w:r>
    </w:p>
    <w:p>
      <w:pPr>
        <w:pStyle w:val="Normal"/>
        <w:rPr/>
      </w:pPr>
      <w:r>
        <w:rPr/>
      </w:r>
    </w:p>
    <w:p>
      <w:pPr>
        <w:pStyle w:val="Normal"/>
        <w:rPr/>
      </w:pPr>
      <w:r>
        <w:rPr>
          <w:b/>
        </w:rPr>
        <w:t>Смирнов Григорий Николаевич</w:t>
      </w:r>
      <w:r>
        <w:rPr/>
        <w:t>. (1900 – 07.03.42 г.) красноармеец, погиб: Кировский р-н. – Книга Памяти Калужской обл., Кировский р-н. Т-14 стр. 294.</w:t>
      </w:r>
    </w:p>
    <w:p>
      <w:pPr>
        <w:pStyle w:val="Normal"/>
        <w:rPr/>
      </w:pPr>
      <w:r>
        <w:rPr/>
        <w:t xml:space="preserve">Смотреть списки братской могилы с. Воскресенск Кировского р-на Калужской обл. </w:t>
      </w:r>
    </w:p>
    <w:p>
      <w:pPr>
        <w:pStyle w:val="Normal"/>
        <w:rPr/>
      </w:pPr>
      <w:r>
        <w:rPr/>
      </w:r>
    </w:p>
    <w:p>
      <w:pPr>
        <w:pStyle w:val="Normal"/>
        <w:rPr/>
      </w:pPr>
      <w:r>
        <w:rPr>
          <w:b/>
        </w:rPr>
        <w:t>Соболев Егор Кириллович</w:t>
      </w:r>
      <w:r>
        <w:rPr/>
        <w:t>. (? … - 21.08.43 г.) красноармеец, пп 36458, призван: Калининский РВК г. Москвы, погиб: Кировский р-н. – Книга Памяти Калужской обл., Кировский р-н. Т-14 стр. 294.</w:t>
      </w:r>
    </w:p>
    <w:p>
      <w:pPr>
        <w:pStyle w:val="Normal"/>
        <w:rPr/>
      </w:pPr>
      <w:r>
        <w:rPr/>
        <w:t xml:space="preserve">Донесение Управления 385 сд № 0748 от 02.09.43 г., приложение к № 35392 от 13.09.43 г. – Соболев Егор Кириллович. (1911 – 21.08.43 г.) красноармеец, стрелок 1270 сп 385 сд. Рязанская обл., Сапожковский р-н, д. Березники. (г. Москва 12, ул. Пролетарская, дом № 17 кв. 66). Призван Ухтомским РВК Москов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Книга Памяти г. Москва. Т-12 стр. 131. – нет точных данных.</w:t>
      </w:r>
    </w:p>
    <w:p>
      <w:pPr>
        <w:pStyle w:val="Normal"/>
        <w:rPr/>
      </w:pPr>
      <w:r>
        <w:rPr/>
      </w:r>
    </w:p>
    <w:p>
      <w:pPr>
        <w:pStyle w:val="Normal"/>
        <w:rPr/>
      </w:pPr>
      <w:r>
        <w:rPr>
          <w:b/>
        </w:rPr>
        <w:t>Соколов Александр Константинович</w:t>
      </w:r>
      <w:r>
        <w:rPr/>
        <w:t xml:space="preserve">. (? … - 19.08.43 г.) красноармеец, в/часть № 83204, призван: Бобровский РВК Воронежской обл., погиб: Кировский р-н. – Книга Памяти Калужской обл., Кировский р-н. Т-14 стр. 294. </w:t>
      </w:r>
    </w:p>
    <w:p>
      <w:pPr>
        <w:pStyle w:val="Normal"/>
        <w:rPr/>
      </w:pPr>
      <w:r>
        <w:rPr/>
        <w:t xml:space="preserve">Донесение штаба 9 мотострелковой бригады № 0339 от 30.08.43 г., приложение к № 34810 от 11.09.43 г. – Соколов Александр Константинович. (1924 – 19.08.43 г.) красноармеец, стрелок 9 мбр 5 мк. Воронежская обл., Бобровский р-н, д. Бобровка. Призван Бобровским РВК Воронеж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Воронежской обл., Бобровский р-н, стр. 317. – нет точных данных. </w:t>
      </w:r>
    </w:p>
    <w:p>
      <w:pPr>
        <w:pStyle w:val="Normal"/>
        <w:rPr/>
      </w:pPr>
      <w:r>
        <w:rPr/>
      </w:r>
    </w:p>
    <w:p>
      <w:pPr>
        <w:pStyle w:val="Normal"/>
        <w:rPr/>
      </w:pPr>
      <w:r>
        <w:rPr>
          <w:b/>
        </w:rPr>
        <w:t>Сорокин Степан Семенович</w:t>
      </w:r>
      <w:r>
        <w:rPr/>
        <w:t xml:space="preserve">. (1903 – 07.03.42 г.) красноармеец, рядовой 1097 сп 326 сд. Мордовская АССР, Кочкуровский р-н, с. Ново-Сельцово. Призван Кочкуровским РВК. Убит под д. Екимово и похоронен д. Екимово Барятинского р-на Смоленской обл. - Донесение штаба 326 сд № 0159 от 16.05.42 г., приложение к № 9792 от 27.05.42 г.  </w:t>
      </w:r>
    </w:p>
    <w:p>
      <w:pPr>
        <w:pStyle w:val="Normal"/>
        <w:rPr>
          <w:b/>
          <w:b/>
        </w:rPr>
      </w:pPr>
      <w:r>
        <w:rPr>
          <w:b/>
          <w:i/>
        </w:rPr>
        <w:t>Остался в живых</w:t>
      </w:r>
      <w:r>
        <w:rPr/>
        <w:t xml:space="preserve">. Источник информации ЦАМО, фонд № 8344, опись № 78114с, дело № 16 «Формулярный список 9-й стрелковой маршевой роты № 10378 61 зсп 13 зсд, убывшей в распоряжение Ленинградского фронта 15.06.42 г.». Запись № 247 на стр.17 – </w:t>
      </w:r>
      <w:r>
        <w:rPr>
          <w:bCs/>
        </w:rPr>
        <w:t>Сорокин</w:t>
      </w:r>
      <w:r>
        <w:rPr/>
        <w:t xml:space="preserve"> </w:t>
      </w:r>
      <w:r>
        <w:rPr>
          <w:bCs/>
        </w:rPr>
        <w:t>Степан Семенович</w:t>
      </w:r>
      <w:r>
        <w:rPr/>
        <w:t xml:space="preserve">. 1903 г.р. Прибыл в 61 зсп 29.05.42 г. Место рождения Кочкуровский РВК Мордовской АССР. Призван в РККА 17.09.41 г. Участие в боях, где: - Западный фронт, Смоленск. Адрес: Мордовская АССР, Кочкуровский р-н, с. Новосельцево. (Во всех документах имя жены – </w:t>
      </w:r>
      <w:r>
        <w:rPr>
          <w:i/>
        </w:rPr>
        <w:t>Сорокина Акулина Сергеевна</w:t>
      </w:r>
      <w:r>
        <w:rPr/>
        <w:t>). В 1944 г. награжден «Орденом Славы». Дальнейшая судьба не известна.</w:t>
      </w:r>
      <w:r>
        <w:rPr>
          <w:b/>
        </w:rPr>
        <w:t xml:space="preserve"> </w:t>
      </w:r>
    </w:p>
    <w:p>
      <w:pPr>
        <w:pStyle w:val="Normal"/>
        <w:rPr>
          <w:b/>
          <w:b/>
        </w:rPr>
      </w:pPr>
      <w:r>
        <w:rPr>
          <w:b/>
        </w:rPr>
      </w:r>
    </w:p>
    <w:p>
      <w:pPr>
        <w:pStyle w:val="Normal"/>
        <w:rPr/>
      </w:pPr>
      <w:r>
        <w:rPr>
          <w:b/>
        </w:rPr>
        <w:t>Стиханов (Стихарев) Иван Николаевич</w:t>
      </w:r>
      <w:r>
        <w:rPr/>
        <w:t xml:space="preserve">. (1895 – 19.08.43 г.) красноармеец, пп 36458, 1270 сп 385 сд, родился: Калужская обл., Перемышльский р-н, д. Вороново, призван: Московский ГВК (Тимирязевский РВК г. Москвы), умер от ран: Кировский р-н. – Книга Памяти Калужской обл., Кировский р-н. Т-14 стр. 294. </w:t>
      </w:r>
    </w:p>
    <w:p>
      <w:pPr>
        <w:pStyle w:val="Normal"/>
        <w:rPr/>
      </w:pPr>
      <w:r>
        <w:rPr/>
        <w:t xml:space="preserve">Донесение Управления 385 сд № 0748 от 02.09.43 г., приложение к № 35392 от 13.09.43 г. – Стихарев Иван Николаевич. (1895 – 19.08.43 г.) красноармеец, стрелок 1270 сп 385 сд. Тульская обл., перемышльский р-н, д. Вороново. (г. Москва, ул. Александровский проезд, дом № 12, корпус № 4, кВ. 67). Призван Тиимирязевским РВК г. Москва. Убит. Похоронен д. Липовка Кировского р-на Смоленской обл.  Правильно – д. Липовка Куйбышевуского р-на Смоленской (с 05.07.1944 г. Калужской) обл. </w:t>
      </w:r>
    </w:p>
    <w:p>
      <w:pPr>
        <w:pStyle w:val="Normal"/>
        <w:rPr/>
      </w:pPr>
      <w:r>
        <w:rPr/>
        <w:t xml:space="preserve">Книга Памяти г. Москва. Т-12 стр. 354. – нет точных данных. </w:t>
      </w:r>
    </w:p>
    <w:p>
      <w:pPr>
        <w:pStyle w:val="Normal"/>
        <w:rPr/>
      </w:pPr>
      <w:r>
        <w:rPr/>
      </w:r>
    </w:p>
    <w:p>
      <w:pPr>
        <w:pStyle w:val="Normal"/>
        <w:rPr/>
      </w:pPr>
      <w:r>
        <w:rPr>
          <w:b/>
        </w:rPr>
        <w:t>Степанов Николай Афанасьевич</w:t>
      </w:r>
      <w:r>
        <w:rPr/>
        <w:t xml:space="preserve">. (1903 – 05.03.42 г.) красноармеец, стрелок 1097 сп 326 сд. Мордовская АССР, Атюрьевский р-н, село Оброчное. Призван Атюрьевским РВК. Убит. Похоронен д. Екимово Кировского р-на Смоленской обл. – Донесение штаба 326 сд № 0247 от 02.06.42 г., приложение к № 11511 от 09.06.42 г. </w:t>
      </w:r>
    </w:p>
    <w:p>
      <w:pPr>
        <w:pStyle w:val="Normal"/>
        <w:rPr/>
      </w:pPr>
      <w:r>
        <w:rPr>
          <w:b/>
          <w:i/>
        </w:rPr>
        <w:t>Остался в живых</w:t>
      </w:r>
      <w:r>
        <w:rPr/>
        <w:t xml:space="preserve">.  Источник информации ЦАМО, фонд № 33, опись № 744808, дело № 781;59. – Указ ПВС СССР № 223/93 от 06.11.1947 г., о награждении Степанова Николая Афанасьевича, 1901 г.р., красноармейца 1097 сп, призван Атюрьевским РВК Мордовской АССР, орденом «Славы 3-й степени».  Запись в наградном листе: - «… в боях за д. Троицк (правильно пос. Троицкий), за городом Сухиничи 50 км, в наступлении был тяжело ранен осколком мины в правую руку… В настоящее время инвалид 3-й группы». </w:t>
      </w:r>
    </w:p>
    <w:p>
      <w:pPr>
        <w:pStyle w:val="Normal"/>
        <w:rPr/>
      </w:pPr>
      <w:r>
        <w:rPr/>
        <w:t>В Книге Памяти республики Мордовия, числится погибшим в д. Екимово Кировского р-на Калужской обл.</w:t>
      </w:r>
    </w:p>
    <w:p>
      <w:pPr>
        <w:pStyle w:val="Normal"/>
        <w:rPr/>
      </w:pPr>
      <w:r>
        <w:rPr/>
      </w:r>
    </w:p>
    <w:p>
      <w:pPr>
        <w:pStyle w:val="Normal"/>
        <w:rPr/>
      </w:pPr>
      <w:r>
        <w:rPr>
          <w:b/>
        </w:rPr>
        <w:t>Стороженко Михаил Павлович</w:t>
      </w:r>
      <w:r>
        <w:rPr/>
        <w:t>. (1909 – 21.08.43 г.) красноармеец, погиб: Кировский р-н. – Книга Памяти Калужской обл. Кировский р-н. Т-14 стр. 294.</w:t>
      </w:r>
    </w:p>
    <w:p>
      <w:pPr>
        <w:pStyle w:val="Normal"/>
        <w:rPr/>
      </w:pPr>
      <w:r>
        <w:rPr/>
        <w:t xml:space="preserve">Донесение Управления 45 мотострелковой бригады № 0313 от 31.08.43 г., приложение тк № 34844с от 11.09.43 г. – Стороженко Михаил Павлович. (1909 – 21.08.43 г.) красноармеец, стрелок 45 мбр 5 мк. Винницкая обл., Крыжопольский р-н, с. Соколова. (Кемеровская обл., г. Прокопьевск, шахта им. Калинина, ул. Саратовская, дом № 9 квартал № 5). Призван Прокопьевским РВК Кемеровской обл. Убит. Похоронен в 1 км северо-восточнее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Всекузбасская». Т-14 стр. 681. – нет точных данных. </w:t>
      </w:r>
    </w:p>
    <w:p>
      <w:pPr>
        <w:pStyle w:val="Normal"/>
        <w:rPr/>
      </w:pPr>
      <w:r>
        <w:rPr/>
      </w:r>
    </w:p>
    <w:p>
      <w:pPr>
        <w:pStyle w:val="Normal"/>
        <w:rPr/>
      </w:pPr>
      <w:r>
        <w:rPr>
          <w:b/>
        </w:rPr>
        <w:t>Тарасов Петр Александрович</w:t>
      </w:r>
      <w:r>
        <w:rPr/>
        <w:t>. (1924 – 19.08.432 г.) красноармеец, пулеметчик 1270 сп 385 сд, родился: Татарстан, д. Старая Казанка, призван: Бугульминским РВК Татарстана, погиб: Кировский р-н, д. Липовка. – Книга Памяти Калужской обл., Кировский р-н. Т-14 стр. 294.</w:t>
      </w:r>
    </w:p>
    <w:p>
      <w:pPr>
        <w:pStyle w:val="Normal"/>
        <w:rPr/>
      </w:pPr>
      <w:r>
        <w:rPr/>
        <w:t xml:space="preserve">Донесение Управления 385 сд № 0748 от 02.09.43 г., приложение к № 35392 от 13.09.43 г. – Тарасов Петр Александрович. Все данные идентичны сведениям Книги Памяти Калужской обл. Т-14 стр. 294. Убит. Похоронен д. Липки Кировского р-на Смоленской обл.  Правильно – д. Липовка Куйбышевского р-на Смоленской (с 05.07.1944 г. Калужской) обл. </w:t>
      </w:r>
    </w:p>
    <w:p>
      <w:pPr>
        <w:pStyle w:val="Normal"/>
        <w:rPr/>
      </w:pPr>
      <w:r>
        <w:rPr/>
        <w:t>Книга Памяти Республики Татарстан. Т-7 стр. 186. – нет точных данных.</w:t>
      </w:r>
    </w:p>
    <w:p>
      <w:pPr>
        <w:pStyle w:val="Normal"/>
        <w:rPr/>
      </w:pPr>
      <w:r>
        <w:rPr/>
      </w:r>
    </w:p>
    <w:p>
      <w:pPr>
        <w:pStyle w:val="Normal"/>
        <w:rPr/>
      </w:pPr>
      <w:r>
        <w:rPr>
          <w:b/>
        </w:rPr>
        <w:t>Терехин Михаил Алексеевич</w:t>
      </w:r>
      <w:r>
        <w:rPr/>
        <w:t xml:space="preserve">. (1907 – 19.08.43 г.) сержант, призван: Новониколаевский РВК Волгоградской обл., погиб: Кировский р-н. – Книга Памяти Калужской обл., Кировский р-н. Т-14 стр. 294. </w:t>
      </w:r>
    </w:p>
    <w:p>
      <w:pPr>
        <w:pStyle w:val="Normal"/>
        <w:rPr/>
      </w:pPr>
      <w:r>
        <w:rPr/>
        <w:t>Книга Памяти Волгоградской обл. Т-2 книга 24, стр. 133-134. – Терехин Михаил Алексеевич. (1907 – 19.08.43 г.) ст. сержант, воинская часть и должность не известны. Волгоградская обл., Серафимовичский р-н, умер от ран, похоронен: Смоленская обл., д. Липовка.  Правильно – д. Липовка Куйбышевского р-на Смоленской (с 05.07.1944 г. Калужской) обл.</w:t>
      </w:r>
    </w:p>
    <w:p>
      <w:pPr>
        <w:pStyle w:val="Normal"/>
        <w:rPr/>
      </w:pPr>
      <w:r>
        <w:rPr/>
        <w:t xml:space="preserve">Книга Памяти Волгоградской обл. Т-2 книга 24, стр. 132-133. – нет точных данных. </w:t>
      </w:r>
    </w:p>
    <w:p>
      <w:pPr>
        <w:pStyle w:val="Normal"/>
        <w:rPr/>
      </w:pPr>
      <w:r>
        <w:rPr/>
        <w:t xml:space="preserve">Книга Памяти Саратовской обл. Т-12 стр. 42. – нет точных данных.  </w:t>
      </w:r>
    </w:p>
    <w:p>
      <w:pPr>
        <w:pStyle w:val="Normal"/>
        <w:rPr/>
      </w:pPr>
      <w:r>
        <w:rPr/>
      </w:r>
    </w:p>
    <w:p>
      <w:pPr>
        <w:pStyle w:val="Normal"/>
        <w:rPr/>
      </w:pPr>
      <w:r>
        <w:rPr>
          <w:b/>
        </w:rPr>
        <w:t>Терехов Николай Семенович</w:t>
      </w:r>
      <w:r>
        <w:rPr/>
        <w:t>. (? … - 07.03.42 г.) красноармеец, призван: Тамбовский ГВК, погиб в бою: Кировский р-н, д. Острая Слобода. – Книга Памяти Калужской обл., Кировский р-н. Т-14 стр. 294.</w:t>
      </w:r>
    </w:p>
    <w:p>
      <w:pPr>
        <w:pStyle w:val="Normal"/>
        <w:rPr/>
      </w:pPr>
      <w:r>
        <w:rPr/>
        <w:t xml:space="preserve">Смотреть списки братской могилы д. Анисово Городище Кировского р-на Калужской обл. </w:t>
      </w:r>
    </w:p>
    <w:p>
      <w:pPr>
        <w:pStyle w:val="Normal"/>
        <w:rPr/>
      </w:pPr>
      <w:r>
        <w:rPr/>
      </w:r>
    </w:p>
    <w:p>
      <w:pPr>
        <w:pStyle w:val="Normal"/>
        <w:rPr/>
      </w:pPr>
      <w:r>
        <w:rPr>
          <w:b/>
        </w:rPr>
        <w:t>Титупин Игнат Ефимович</w:t>
      </w:r>
      <w:r>
        <w:rPr/>
        <w:t>. (1904 – 19.08.43 г.) ст. сержант, пп 36458, призван: Мордовский РВК Тамбовской обл., погиб: Кировский р-н. – Книга Памяти Калужской обл., Кировский р-н. Т-14 стр. 294.</w:t>
      </w:r>
    </w:p>
    <w:p>
      <w:pPr>
        <w:pStyle w:val="Normal"/>
        <w:rPr/>
      </w:pPr>
      <w:r>
        <w:rPr/>
        <w:t>Донесение Управления 385 сд № 0748 от 02.09.43 г., приложение к № 35392 от 13.09.43 г. – Титунин Игнат Ефимович. (1904 - 19.08.43 г.) ст. сержант, ком.отделения 1270 сп 385 сд. Тамбовская обл., Токаревский р-н, д. Даниловка. (Тамбовская обл., Мордовский р-н, Оборонинский с/совет). Призван Мордовским РВК Тамбовской обл. Убит. Похоронен д. Липовка Кировского р-на Смоленской обл.  Правильно – д. Липовка Куйбышевского р-на Смоленской (с 05.07.1944 г. Калужской) обл.</w:t>
      </w:r>
    </w:p>
    <w:p>
      <w:pPr>
        <w:pStyle w:val="Normal"/>
        <w:rPr/>
      </w:pPr>
      <w:r>
        <w:rPr/>
        <w:t xml:space="preserve">Книга Памяти Тамбовской обл. Т-4 стр. 500. – нет точных данных.  </w:t>
      </w:r>
    </w:p>
    <w:p>
      <w:pPr>
        <w:pStyle w:val="Normal"/>
        <w:rPr>
          <w:b/>
          <w:b/>
        </w:rPr>
      </w:pPr>
      <w:r>
        <w:rPr>
          <w:b/>
        </w:rPr>
      </w:r>
    </w:p>
    <w:p>
      <w:pPr>
        <w:pStyle w:val="Normal"/>
        <w:rPr/>
      </w:pPr>
      <w:r>
        <w:rPr>
          <w:b/>
        </w:rPr>
        <w:t>Тонкошкур Трофим Николаевич</w:t>
      </w:r>
      <w:r>
        <w:rPr/>
        <w:t xml:space="preserve">. (? … - 06.03.42 г.) красноармеец, рядовой 1099 сп 326 сд. Харьковская обл., Богодуховский р-н, дер. Александровка. Призван Богодуховским РВК. Убит. Похоронен д. Екимово Барятинского р-на Смоленской обл. - Донесение штаба 326 сд № 0159 от 16.05.42 г., приложение к № 9792 от 27.05.42 г.  </w:t>
      </w:r>
    </w:p>
    <w:p>
      <w:pPr>
        <w:pStyle w:val="Normal"/>
        <w:rPr/>
      </w:pPr>
      <w:r>
        <w:rPr>
          <w:b/>
          <w:i/>
        </w:rPr>
        <w:t>Правильно</w:t>
      </w:r>
      <w:r>
        <w:rPr/>
        <w:t xml:space="preserve">:  Источник информации ЦАМО, фонд № 58, опись № А-71693, дело № 1881. «Алфавитная книга умерших в 410 омсб 326 сд, за период с 01.03.42 г. по 26.11.42 г.». Запись № 17. – Тонкошкур Трофим Никифорович. (1900 – 07.03.42 г.)  красноармеец 1101 сп 326 сд. Харьковская обл., Богодуховский р-н, с. Александровка. Умер от ран. Похоронен с. Милотичи Барятинского р-на Смоленской (с 05.07.1944 г. Калужской) обл. </w:t>
      </w:r>
    </w:p>
    <w:p>
      <w:pPr>
        <w:pStyle w:val="Normal"/>
        <w:rPr/>
      </w:pPr>
      <w:r>
        <w:rPr/>
      </w:r>
    </w:p>
    <w:p>
      <w:pPr>
        <w:pStyle w:val="Normal"/>
        <w:rPr/>
      </w:pPr>
      <w:r>
        <w:rPr>
          <w:b/>
        </w:rPr>
        <w:t>Трофимов Василий Федорович</w:t>
      </w:r>
      <w:r>
        <w:rPr/>
        <w:t>. (? ... – 11.03.42 г.) красноармеец 1099 сп, призван: Ковылкинский ОГВК Мордовии, погиб: Кировский р-н. – Книга Памяти Калужской обл., Кировский р-н. Т-14 стр. 295.</w:t>
      </w:r>
    </w:p>
    <w:p>
      <w:pPr>
        <w:pStyle w:val="Normal"/>
        <w:rPr/>
      </w:pPr>
      <w:r>
        <w:rPr/>
        <w:t xml:space="preserve">Донесение штаба 326 сд № 0159 от 16.05.42 г., приложение к № 9792 от 27.05.42 г. – Трофимов Василий Федорович. (? … - 09.03.42 г.) красноармеец, рядовой 1099 сп 326 сд. Ивановская обл., Селивановский р-н, п. Высоково. Призван Селивановским РВК Ивановской обл. Убит. Похоронен д. Быково Барятинского р-на Смоленской (с 05.07.1944 г. Калужской) обл. </w:t>
      </w:r>
    </w:p>
    <w:p>
      <w:pPr>
        <w:pStyle w:val="Normal"/>
        <w:rPr/>
      </w:pPr>
      <w:r>
        <w:rPr/>
        <w:t xml:space="preserve">Книга Памяти Владимирской обл. Т-5 стр. 488. – нет точных данных. </w:t>
      </w:r>
    </w:p>
    <w:p>
      <w:pPr>
        <w:pStyle w:val="Normal"/>
        <w:rPr/>
      </w:pPr>
      <w:r>
        <w:rPr/>
      </w:r>
    </w:p>
    <w:p>
      <w:pPr>
        <w:pStyle w:val="Normal"/>
        <w:rPr/>
      </w:pPr>
      <w:r>
        <w:rPr>
          <w:b/>
        </w:rPr>
        <w:t>Убейкин Иван Николаевич</w:t>
      </w:r>
      <w:r>
        <w:rPr/>
        <w:t>. (1917 – 20.08.43 г.) сержант 1270 сп 385 сд, родился: Татарстан, с. Старое Ильдеряково, призван: Аксубаевским РВК Татарстана, погиб: Кировский р-н, д. Липовка. – Книга Памяти Калужской обл., Кировский р-н. Т-14 стр. 295.</w:t>
      </w:r>
    </w:p>
    <w:p>
      <w:pPr>
        <w:pStyle w:val="Normal"/>
        <w:rPr/>
      </w:pPr>
      <w:r>
        <w:rPr/>
        <w:t xml:space="preserve">Донесение Управления 385 сд № 0748 от 02.09.43 г., приложение к № 35392 от 13.09.43 г. – Убейкин Иван Николаевич. (1915 – 20.08.43 г.) сержант, ком.отделения 1270 сп 385 сд. татарская АССР, Аксубаевский р-н, д. Старое Ульдиряково. Призван Сталинским РВК г. Казани.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Республики Татартсан. Т-2 стр. 177. – нет точных данных. </w:t>
      </w:r>
    </w:p>
    <w:p>
      <w:pPr>
        <w:pStyle w:val="Normal"/>
        <w:rPr/>
      </w:pPr>
      <w:r>
        <w:rPr/>
      </w:r>
    </w:p>
    <w:p>
      <w:pPr>
        <w:pStyle w:val="Normal"/>
        <w:rPr/>
      </w:pPr>
      <w:r>
        <w:rPr>
          <w:b/>
        </w:rPr>
        <w:t>Устинов Спиридон Иванович</w:t>
      </w:r>
      <w:r>
        <w:rPr/>
        <w:t xml:space="preserve">. (1897 – 07.03.42 г.) красноармеец 1099 сп 326 сд, родился: г. Москва, призван: Ленинградский РВК г. Москвы, погиб: Кировский р-н. – Книга Памяти Калужской обл., Кировский р-н. Т-14 стр. 295. </w:t>
      </w:r>
    </w:p>
    <w:p>
      <w:pPr>
        <w:pStyle w:val="Normal"/>
        <w:rPr/>
      </w:pPr>
      <w:r>
        <w:rPr/>
        <w:t>Смотреть списки братской могилы с. Воскресенск Кировского р-на Калужской обл.</w:t>
      </w:r>
    </w:p>
    <w:p>
      <w:pPr>
        <w:pStyle w:val="Normal"/>
        <w:rPr/>
      </w:pPr>
      <w:r>
        <w:rPr/>
      </w:r>
    </w:p>
    <w:p>
      <w:pPr>
        <w:pStyle w:val="Normal"/>
        <w:rPr/>
      </w:pPr>
      <w:r>
        <w:rPr>
          <w:b/>
        </w:rPr>
        <w:t>Факеев (Фадеев) Никифор Яковлевич</w:t>
      </w:r>
      <w:r>
        <w:rPr/>
        <w:t>. (? … - 19.08.43 г.) красноармеец, пп 36458, призван: Татищевский РВК Саратовской обл., погиб: Кировский р-н. – Книга Памяти Калужской обл., Кировский р-н. Т-14 стр. 295.</w:t>
      </w:r>
    </w:p>
    <w:p>
      <w:pPr>
        <w:pStyle w:val="Normal"/>
        <w:rPr/>
      </w:pPr>
      <w:r>
        <w:rPr/>
        <w:t>Донесение Управления 385 сд № 01748 от 02.09.43 г., приложение к № 35392 от 13.09.43 г. – Факеев Никифор Яковлевич. (1903 – 19.08.43 г.) красноармеец, номер ПТР 1270 сп 385 сд. Саратовская обл., Татищевский р-н, с. Б.Ивановка. Призван Татищенским РВК Саратовской обл. Убит. Похоронен д. Липовка Кировского р-на Смоленской обл.  Правильно – д. Липовка Куйбышевского р-на Смоленской (с 05.07.1944 г. Калужской) обл.</w:t>
      </w:r>
    </w:p>
    <w:p>
      <w:pPr>
        <w:pStyle w:val="Normal"/>
        <w:rPr/>
      </w:pPr>
      <w:r>
        <w:rPr/>
        <w:t xml:space="preserve">Книга Памяти Саратовской обл. Т-7 стр. 407 и Т-11 стр. 397. – нет точных данных. </w:t>
      </w:r>
    </w:p>
    <w:p>
      <w:pPr>
        <w:pStyle w:val="Normal"/>
        <w:rPr/>
      </w:pPr>
      <w:r>
        <w:rPr/>
      </w:r>
    </w:p>
    <w:p>
      <w:pPr>
        <w:pStyle w:val="Normal"/>
        <w:rPr/>
      </w:pPr>
      <w:r>
        <w:rPr>
          <w:b/>
        </w:rPr>
        <w:t>Фатьянов Владимир Иванович</w:t>
      </w:r>
      <w:r>
        <w:rPr/>
        <w:t>. (1920 – 20.08.43 г.) красноармеец, погиб: Кировский р-н. – Книга Памяти Калужской обл., Кировский р-н. Т-14 стр. 295.</w:t>
      </w:r>
    </w:p>
    <w:p>
      <w:pPr>
        <w:pStyle w:val="Normal"/>
        <w:rPr/>
      </w:pPr>
      <w:r>
        <w:rPr/>
        <w:t xml:space="preserve">Донесение Управления № 0748 от 02.09.43 г., приложение к № 35392 от 13.09.43 г. – Фатьянов Владимир Иванович. (1920 – 20.08.43 г.) красноармеец, стрелок 1268 сп 385 сд. Приморский край, г. Ворошиловск. ((г. Владивосток, ул. Дзержинского, дом № 181 кв. 2). Призван Владивостокским РВК.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Волгоградской обл. Т-2 книга   14, стр. 236. – нет точных данных. </w:t>
      </w:r>
    </w:p>
    <w:p>
      <w:pPr>
        <w:pStyle w:val="Normal"/>
        <w:rPr/>
      </w:pPr>
      <w:r>
        <w:rPr/>
        <w:t xml:space="preserve">Книга Памяти Приморского края. Т-2 стр. 243. – нет точных данных. </w:t>
      </w:r>
    </w:p>
    <w:p>
      <w:pPr>
        <w:pStyle w:val="Normal"/>
        <w:rPr/>
      </w:pPr>
      <w:r>
        <w:rPr/>
      </w:r>
    </w:p>
    <w:p>
      <w:pPr>
        <w:pStyle w:val="Normal"/>
        <w:rPr/>
      </w:pPr>
      <w:r>
        <w:rPr>
          <w:b/>
        </w:rPr>
        <w:t>Фащенко Тимофей Андреевич</w:t>
      </w:r>
      <w:r>
        <w:rPr/>
        <w:t xml:space="preserve">. (1924 – 19.08.43 г.) сержант 233 тбр. Погиб: Кировский р-н, д. Якимово. – Книга Памяти Калужской обл. Т-6 стр. 366. </w:t>
      </w:r>
    </w:p>
    <w:p>
      <w:pPr>
        <w:pStyle w:val="Normal"/>
        <w:rPr/>
      </w:pPr>
      <w:r>
        <w:rPr/>
        <w:t xml:space="preserve">Донесение Управления 233 танковой бригады № 0251 от 06.09.43 г., приложение к № 35736 от 15.09.43 г. – Фощенко Тимофей Андреевич. (1924 – 19.08.43 г.) сержант, радист-пулеметчик 233 тбр 10 армии. Башкирская АССР, Уфимская обл., Белебеевский р-н, д. Красная Знаменка. Призван Оричевским РВК Кировской обл. Убит. Похоронен на западной опушке леса в 1 км восточнее д. Липовка. Правильно – д. Липовка Куйбышевского р-на Смоленской (С 05.07.1944 г. Калужской) обл. </w:t>
      </w:r>
    </w:p>
    <w:p>
      <w:pPr>
        <w:pStyle w:val="Normal"/>
        <w:rPr/>
      </w:pPr>
      <w:r>
        <w:rPr/>
        <w:t xml:space="preserve">Книга Памяти Кировской обл. Т-8 стр. 462. – нет точных данных. </w:t>
      </w:r>
    </w:p>
    <w:p>
      <w:pPr>
        <w:pStyle w:val="Normal"/>
        <w:rPr/>
      </w:pPr>
      <w:r>
        <w:rPr/>
      </w:r>
    </w:p>
    <w:p>
      <w:pPr>
        <w:pStyle w:val="Normal"/>
        <w:rPr/>
      </w:pPr>
      <w:r>
        <w:rPr>
          <w:b/>
        </w:rPr>
        <w:t>Федотов Иван Иванович</w:t>
      </w:r>
      <w:r>
        <w:rPr/>
        <w:t xml:space="preserve">. (? … - 19.08.43 г.) красноармеец, пп 22139, призван: Ковылкинским ОГВК Мордовии, погиб: Кировский р-н. – Книга Памяти Калужской обл. Кировский р-н. Т-14 стр. 295. </w:t>
      </w:r>
    </w:p>
    <w:p>
      <w:pPr>
        <w:pStyle w:val="Normal"/>
        <w:rPr/>
      </w:pPr>
      <w:r>
        <w:rPr/>
        <w:t xml:space="preserve">Данных об Федотове Иване Ивановиче, погибшем на территории Кировского р-на Смоленской обл., в документах о безвозвратных потерях ОБД «Память Народа» и ОБД «Мемориал» нет.  </w:t>
      </w:r>
    </w:p>
    <w:p>
      <w:pPr>
        <w:pStyle w:val="Normal"/>
        <w:rPr/>
      </w:pPr>
      <w:r>
        <w:rPr/>
        <w:t>Книга Памяти Ре6спублики Мордовия. Т-5 стр. 444. – Федотов Иван иванович. (1913 – 08.1943 г.) гв. старшина, родился: Мордовская АССР, Кадошкинский р-н, с. Паево, призван: Ичалковским РВК Мордовской АССР, погиб, похоронен: Калужская обл., Барятинский р-н, д. Екимово</w:t>
      </w:r>
    </w:p>
    <w:p>
      <w:pPr>
        <w:pStyle w:val="Normal"/>
        <w:rPr/>
      </w:pPr>
      <w:r>
        <w:rPr/>
        <w:t>В указанный день, 19.08.43 г., с территории Кировского р-на на территорию Куйбышевского р-на наступала одна гвардейская часть – 63 отд.гв. тп прорыва. Боевые действия, велись у населенных пунктов д. Липовка, д. Дыра, д. Дегирево.  Правильно – погиб у д. Липовка Куйбышевского р-на Смоленской (с 05.07.1944 г. Калужской) обл.</w:t>
      </w:r>
    </w:p>
    <w:p>
      <w:pPr>
        <w:pStyle w:val="Normal"/>
        <w:rPr/>
      </w:pPr>
      <w:r>
        <w:rPr/>
      </w:r>
    </w:p>
    <w:p>
      <w:pPr>
        <w:pStyle w:val="Normal"/>
        <w:rPr/>
      </w:pPr>
      <w:r>
        <w:rPr>
          <w:b/>
        </w:rPr>
        <w:t>Филимонов Иван Иванович</w:t>
      </w:r>
      <w:r>
        <w:rPr/>
        <w:t xml:space="preserve">. (? … - 21.08.43 г.) красноармеец, погиб: Кировский р-н. – Книга Памяти Калужской обл., Кировский р-н. Т-14 стр. 295. </w:t>
      </w:r>
    </w:p>
    <w:p>
      <w:pPr>
        <w:pStyle w:val="Normal"/>
        <w:rPr/>
      </w:pPr>
      <w:r>
        <w:rPr/>
        <w:t xml:space="preserve">Данных о Филимонове Иване Ивановиче, погибшем на территории Кировского р-на Смоленской обл., в документах о безвозвратных потерях ОБД «Память Народа» и ОБД «Мемориал» нет. </w:t>
      </w:r>
    </w:p>
    <w:p>
      <w:pPr>
        <w:pStyle w:val="Normal"/>
        <w:rPr/>
      </w:pPr>
      <w:r>
        <w:rPr/>
        <w:t xml:space="preserve">В указанный день, 21.08.43 г., боевые действия, наступающие части Красной Армии вели с территории Кировского р-на на территорию Куйбышевского р-на у населенных пунктов д. Липовка, д. Дыра.  Правильно – погиб у д. Липовка Куйбышевского р-на Смоленской (с 05.07.1944 г. Калужской) обл. </w:t>
      </w:r>
    </w:p>
    <w:p>
      <w:pPr>
        <w:pStyle w:val="Normal"/>
        <w:rPr/>
      </w:pPr>
      <w:r>
        <w:rPr/>
      </w:r>
    </w:p>
    <w:p>
      <w:pPr>
        <w:pStyle w:val="Normal"/>
        <w:rPr/>
      </w:pPr>
      <w:r>
        <w:rPr>
          <w:b/>
        </w:rPr>
        <w:t>Филинов (Филипов) Николай Григорьевич</w:t>
      </w:r>
      <w:r>
        <w:rPr/>
        <w:t xml:space="preserve">. (1912 – 14.08.43 г.) красноармеец (сержант), погиб: Кировский р-н. – Книга Памяти Калужской обл., Кировский р-н. Т-14 стр. 295. </w:t>
      </w:r>
    </w:p>
    <w:p>
      <w:pPr>
        <w:pStyle w:val="Normal"/>
        <w:rPr/>
      </w:pPr>
      <w:r>
        <w:rPr/>
        <w:t xml:space="preserve">Смотреть списки братской могилы д. Анновка Кировского р-на Калужской обл. </w:t>
      </w:r>
    </w:p>
    <w:p>
      <w:pPr>
        <w:pStyle w:val="Normal"/>
        <w:rPr/>
      </w:pPr>
      <w:r>
        <w:rPr/>
      </w:r>
    </w:p>
    <w:p>
      <w:pPr>
        <w:pStyle w:val="Normal"/>
        <w:rPr/>
      </w:pPr>
      <w:r>
        <w:rPr>
          <w:b/>
        </w:rPr>
        <w:t>Фролов Павел Ефремович</w:t>
      </w:r>
      <w:r>
        <w:rPr/>
        <w:t>. (1921 – 19.08.43 г.) мл. лейтенант, пп 88204, призван: Смоленский ОВК, погиб: Кировский р-н. – Книга Памяти Калужской обл. Кировский р-н. Т-14 стр. 295.</w:t>
      </w:r>
    </w:p>
    <w:p>
      <w:pPr>
        <w:pStyle w:val="Normal"/>
        <w:rPr/>
      </w:pPr>
      <w:r>
        <w:rPr/>
        <w:t xml:space="preserve">Источник информации ЦАМО, фонд № 33, опись № 744825, дело № 85, Извещение войсковой части пп 83204 № 97 от 03.09.43 г.;  источник информации ГУК МО РФ. – Фролов Павел Ефремович, 1921 г.р., мл. лейтенант, ком.стрелкового взвода 46 тп, 49 мехбр. Смоленская обл., Кардымовский р-н. Призван Кардымовским РВК. Убит. Похоронен с. Горлачевка Кировского р-на Смоленской обл.  Правильно – д. Горлачевка Куйбышевского р-на Смоленской (с 05.07.1944 г. Калужской) обл. </w:t>
      </w:r>
    </w:p>
    <w:p>
      <w:pPr>
        <w:pStyle w:val="Normal"/>
        <w:rPr/>
      </w:pPr>
      <w:r>
        <w:rPr/>
        <w:t xml:space="preserve">Книга Памяти Смоленской обл., Ершичский, Кардымовский р-ны, стр. 599. – нет точных данных. </w:t>
      </w:r>
    </w:p>
    <w:p>
      <w:pPr>
        <w:pStyle w:val="Normal"/>
        <w:rPr/>
      </w:pPr>
      <w:r>
        <w:rPr/>
      </w:r>
    </w:p>
    <w:p>
      <w:pPr>
        <w:pStyle w:val="Normal"/>
        <w:rPr/>
      </w:pPr>
      <w:r>
        <w:rPr>
          <w:b/>
        </w:rPr>
        <w:t>Фурмин Михаил Гаврилович</w:t>
      </w:r>
      <w:r>
        <w:rPr/>
        <w:t>. (1902 – 28.07.42 г.) красноармеец 1268 сп 385 сд, родился: Московская обл., Люберецкий р-н, д. Аксиньино, призван: Истринский РВК Московской обл., умер от ран: Кировский р-н, д. Винозаводчик. – Книга Памяти Калужской обл., Кировский р-н. Т-14 стр. 295.</w:t>
      </w:r>
    </w:p>
    <w:p>
      <w:pPr>
        <w:pStyle w:val="Normal"/>
        <w:rPr/>
      </w:pPr>
      <w:r>
        <w:rPr/>
        <w:t xml:space="preserve">Смотреть списки братской могилы с. Фоминичи Кировского р-на Калужской обл. </w:t>
      </w:r>
    </w:p>
    <w:p>
      <w:pPr>
        <w:pStyle w:val="Normal"/>
        <w:rPr/>
      </w:pPr>
      <w:r>
        <w:rPr/>
      </w:r>
    </w:p>
    <w:p>
      <w:pPr>
        <w:pStyle w:val="Normal"/>
        <w:rPr/>
      </w:pPr>
      <w:r>
        <w:rPr>
          <w:b/>
        </w:rPr>
        <w:t>Хватов Леонид Александрович</w:t>
      </w:r>
      <w:r>
        <w:rPr/>
        <w:t xml:space="preserve">. (? … - 19.08.43 г.) ст. сержант 1270 сп, призван: Череповецкий РВК Вологодская обл., Погиб: Кировский р-н, д. Острая Слобода. – Книга Памяти Калужской обл., Кировский р-н. Т-14 стр. 295. </w:t>
      </w:r>
    </w:p>
    <w:p>
      <w:pPr>
        <w:pStyle w:val="Normal"/>
        <w:rPr/>
      </w:pPr>
      <w:r>
        <w:rPr/>
        <w:t xml:space="preserve">Донесение Управления 385 сд № 0748 от 02.09.43 г., приложение к № 35392 от 13.09.43 г. – Хватов Леонид Александрович. (1922 – 19.08.43 г.) ст. сержант, ком.отделения 1270 сп 385 сд. г. Ленинград, ул. Зодче-Горосси, дом № 820 кв. 2. Призван Кексгольмским РВК Карело-Финской АССР.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Ленинградской обл. Т-17 стр. 395 и Т-20 стр. 141. – нет точных данных. </w:t>
      </w:r>
    </w:p>
    <w:p>
      <w:pPr>
        <w:pStyle w:val="Normal"/>
        <w:rPr/>
      </w:pPr>
      <w:r>
        <w:rPr/>
        <w:t xml:space="preserve"> </w:t>
      </w:r>
    </w:p>
    <w:p>
      <w:pPr>
        <w:pStyle w:val="Normal"/>
        <w:rPr/>
      </w:pPr>
      <w:r>
        <w:rPr>
          <w:b/>
        </w:rPr>
        <w:t>Хлудеев Сергей Григорьевич</w:t>
      </w:r>
      <w:r>
        <w:rPr/>
        <w:t xml:space="preserve">. (1902 – 05.03.42 г.) красноармеец, стрелок 1099 сп 326 сд. Воронежская обл., г. Лиман, Горпром, дом № 87 кв.1. Призван Лиманским РВК. Пропал б/вести под д. Екимово Барятинского р-на Смоленской обл. – Донесение штаба 326 сд № 0247 от 02.06.42 г., приложение к  № 11511 от 09.06.42 г.  </w:t>
      </w:r>
    </w:p>
    <w:p>
      <w:pPr>
        <w:pStyle w:val="Normal"/>
        <w:rPr/>
      </w:pPr>
      <w:r>
        <w:rPr>
          <w:b/>
          <w:i/>
        </w:rPr>
        <w:t>Остался в живых</w:t>
      </w:r>
      <w:r>
        <w:rPr/>
        <w:t xml:space="preserve">. Источник информации Филиал ЦАМО (военно-медицинских документов), раздел: Свидетельства о болезни, фонд: Картотека ранений. – Хлудеев Сергей Григорьевич, 1901-1902 г.р., рядовой 1099 сп. Призван 10.41 г. Лисичанеским РВК Ворошиловоградской обл. Признан негодным к воинской службе медкомиссией ЭГ 4408. Освидетельствован 25.06.42 г.  </w:t>
      </w:r>
    </w:p>
    <w:p>
      <w:pPr>
        <w:pStyle w:val="Normal"/>
        <w:rPr/>
      </w:pPr>
      <w:r>
        <w:rPr/>
        <w:t xml:space="preserve">Книга Памяти Воронежской обл., Панинский р-н. Стр. 228 – числится пропавшим б/вести у д. Екимово Кировского р-на Смоленской обл. </w:t>
      </w:r>
    </w:p>
    <w:p>
      <w:pPr>
        <w:pStyle w:val="Normal"/>
        <w:rPr/>
      </w:pPr>
      <w:r>
        <w:rPr/>
      </w:r>
    </w:p>
    <w:p>
      <w:pPr>
        <w:pStyle w:val="Normal"/>
        <w:rPr/>
      </w:pPr>
      <w:r>
        <w:rPr>
          <w:b/>
        </w:rPr>
        <w:t>Худаков (Худанов) Петр Иванович</w:t>
      </w:r>
      <w:r>
        <w:rPr/>
        <w:t>. (? … - 19.08.43 г.) сержант, погиб: Кировский р-н. – Книга Памяти Калужской обл., Кировский р-н. Т-14 стр. 295.</w:t>
      </w:r>
    </w:p>
    <w:p>
      <w:pPr>
        <w:pStyle w:val="Normal"/>
        <w:rPr/>
      </w:pPr>
      <w:r>
        <w:rPr/>
        <w:t xml:space="preserve">Донесение Управления 385 сд № 0748 от 02.09.43 г., приложение к № 35392 от 13.09.43 г. – Худанов Петр Иванович. (1904 – 19.08.43 г.) сержант, наводчик-минометчик 1268 сп 385 сд. Криворожская обл., Софиевский р-н, с. Сергеевка. (Таджикская ССР, г. Ленинобад, ул. Чекуран, дом № 49). Призван Ленинобадским РВК Таджикской ССР.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r>
    </w:p>
    <w:p>
      <w:pPr>
        <w:pStyle w:val="Normal"/>
        <w:rPr/>
      </w:pPr>
      <w:r>
        <w:rPr>
          <w:b/>
        </w:rPr>
        <w:t>Хускулов Усман</w:t>
      </w:r>
      <w:r>
        <w:rPr/>
        <w:t xml:space="preserve">.* (1904 – 08.03.42 г.) красноармеец, разведчик конной разведки 7 ср, 1268 сп, 385 сд. Туркменская ССР, Чарджоуская обл., Саяитский р-н. (Туркменская ССР, г. Чарджоу, ул. Товарищеская, дом № 3). Призван Чарджоуским РВК Туркменской ССР. Убит с. Екимовка. Похоронен близ села Екимовка. – Донесение Управления 385 сд № 4/405 от 05.42 г., приложение к № 7801 от 16.05.42 г.  Правильно – похоронен у д. Екимово Кировского р-на Смоленской (с 05.07.1944 г. Калужской) обл. </w:t>
      </w:r>
    </w:p>
    <w:p>
      <w:pPr>
        <w:pStyle w:val="Normal"/>
        <w:rPr/>
      </w:pPr>
      <w:r>
        <w:rPr>
          <w:b/>
          <w:i/>
        </w:rPr>
        <w:t>Правильно</w:t>
      </w:r>
      <w:r>
        <w:rPr/>
        <w:t xml:space="preserve">:  Донесение Управления 385 сд № 4/2207 от 22.07.42 г., приложение к № 17780 от 28.07.42 г. – Хуснулов Успан. (1910 – 11.07.42 г.) красноармеец, стрелок 1270 сп 385 сд. Чарджоуская обл., Саятский р-н, с. Саят, ул. Первомайская, дом № 3. Призван Саятским РВК чарджоуской обл. Убит. Похоронен д. Крутая Людиновского р-на Смоленской (с 05.07.1944 г. Калужской) обл. Во всех донесениях имя близкого родственника – Хуснудинова (Хуснулова) Шаида. </w:t>
      </w:r>
    </w:p>
    <w:p>
      <w:pPr>
        <w:pStyle w:val="Normal"/>
        <w:rPr>
          <w:b/>
          <w:b/>
          <w:bCs/>
        </w:rPr>
      </w:pPr>
      <w:r>
        <w:rPr>
          <w:b/>
          <w:bCs/>
        </w:rPr>
      </w:r>
    </w:p>
    <w:p>
      <w:pPr>
        <w:pStyle w:val="Normal"/>
        <w:rPr/>
      </w:pPr>
      <w:r>
        <w:rPr>
          <w:b/>
        </w:rPr>
        <w:t>Цилин Алексей Никонорович</w:t>
      </w:r>
      <w:r>
        <w:rPr/>
        <w:t>. (1913 – 05.03.42 г.) красноармеец, стрелок 1099 сп 326 сд.</w:t>
      </w:r>
    </w:p>
    <w:p>
      <w:pPr>
        <w:pStyle w:val="Normal"/>
        <w:rPr/>
      </w:pPr>
      <w:r>
        <w:rPr/>
        <w:t xml:space="preserve">Горьковская обл., Лукояновский р-н, д. Сажино. Призван Лукояновским РВК. Пропал б/вести под д. Екимово Барятинского р-на Смоленской обл. - Донесение штаба 326 сд № 0247 от 02.07.42 г., приложение к № 11511 от 09.06.42 г.  </w:t>
      </w:r>
    </w:p>
    <w:p>
      <w:pPr>
        <w:pStyle w:val="Normal"/>
        <w:rPr/>
      </w:pPr>
      <w:r>
        <w:rPr/>
        <w:t xml:space="preserve">Источник информации Филиал ЦАМО, (военно-медицинских документов). Картотека на умерших в госпиталях за период ВОВ. – Статкарта № а-67708 на умершего в ППГ 2267 – </w:t>
      </w:r>
      <w:r>
        <w:rPr>
          <w:bCs/>
        </w:rPr>
        <w:t>Цилин Алексей Николаевич</w:t>
      </w:r>
      <w:r>
        <w:rPr/>
        <w:t xml:space="preserve">. Красноармеец 1099 сп. 1913 г.р. Поступил 22.03.42 г. Умер от ранения 30.05.42 г. В указанный период 30.05.42 г. ППГ № 2267 располагался в г. Калуга Тульской обл. (Ныне Калужская обл.). Место захоронения в г. Калуга не известно. </w:t>
      </w:r>
    </w:p>
    <w:p>
      <w:pPr>
        <w:pStyle w:val="Normal"/>
        <w:rPr/>
      </w:pPr>
      <w:r>
        <w:rPr/>
        <w:t xml:space="preserve">Донесение № 8111 от 18.05.42 г. – </w:t>
      </w:r>
      <w:r>
        <w:rPr>
          <w:bCs/>
        </w:rPr>
        <w:t>Цилин Алексей Николаевич</w:t>
      </w:r>
      <w:r>
        <w:rPr/>
        <w:t xml:space="preserve">. (1913 – 30.04.42 г.) красноармеец, стрелок 1099 сп (326 сд). Горьковская обл., Лукьяновский р-н, д.Сенино. Призван Лукьяновским РВК Горьковской обл. Умер от ран. Похоронен г. Калуга Тульской обл. (Ныне Калужская обл.). Во всех документах имя жены – </w:t>
      </w:r>
      <w:r>
        <w:rPr>
          <w:i/>
        </w:rPr>
        <w:t>Цилина Мария</w:t>
      </w:r>
      <w:r>
        <w:rPr/>
        <w:t xml:space="preserve"> </w:t>
      </w:r>
      <w:r>
        <w:rPr>
          <w:i/>
        </w:rPr>
        <w:t>Павловна</w:t>
      </w:r>
      <w:r>
        <w:rPr/>
        <w:t>.</w:t>
      </w:r>
    </w:p>
    <w:p>
      <w:pPr>
        <w:pStyle w:val="Normal"/>
        <w:rPr/>
      </w:pPr>
      <w:r>
        <w:rPr/>
        <w:t>Книга Памяти Нижегородской обл. Т-9 стр. 388.</w:t>
      </w:r>
    </w:p>
    <w:p>
      <w:pPr>
        <w:pStyle w:val="Normal"/>
        <w:rPr/>
      </w:pPr>
      <w:r>
        <w:rPr/>
      </w:r>
    </w:p>
    <w:p>
      <w:pPr>
        <w:pStyle w:val="Normal"/>
        <w:rPr/>
      </w:pPr>
      <w:r>
        <w:rPr>
          <w:b/>
        </w:rPr>
        <w:t>Чернобровкин Иван Петрович</w:t>
      </w:r>
      <w:r>
        <w:rPr/>
        <w:t>. (1908 – 19.08.43 г.) красноармеец пп 83204, призван: Инжавинский РВК Тамбовской обл., погиб: Кировский р-н. – Книга Памяти Калужской обл., Кировский р-н. Т-14 стр. 295.</w:t>
      </w:r>
    </w:p>
    <w:p>
      <w:pPr>
        <w:pStyle w:val="Normal"/>
        <w:rPr/>
      </w:pPr>
      <w:r>
        <w:rPr/>
        <w:t>Донесение штаба 9-й мотострелковой бригады № 0339 от 30.08.43 г., приложение к № 34810 от 11.09.43 г. – Чернобрывкин Иван Петрович. (1907 – 19.08.43 г.) красноармеец, стрелок 9-й мех.бригады 5 мк. Тамбовская обл., Инжавинский р-н, д. Князьевка. Призван Инжаевским РВК Тамбовской обл. Убит. Похоронен д. Липовка Кировского р-на Смоленской обл.  Правильно – д. Липовка Куйбышевского р-на Смоленской (с 05.07.1944 г. Калужской) обл.</w:t>
      </w:r>
    </w:p>
    <w:p>
      <w:pPr>
        <w:pStyle w:val="Normal"/>
        <w:rPr/>
      </w:pPr>
      <w:r>
        <w:rPr/>
        <w:t xml:space="preserve">Книга Памяти Тамбовской обл. Т-7 стр. 525. – нет точных данных.  </w:t>
      </w:r>
    </w:p>
    <w:p>
      <w:pPr>
        <w:pStyle w:val="Normal"/>
        <w:rPr/>
      </w:pPr>
      <w:r>
        <w:rPr/>
      </w:r>
    </w:p>
    <w:p>
      <w:pPr>
        <w:pStyle w:val="Normal"/>
        <w:rPr/>
      </w:pPr>
      <w:r>
        <w:rPr>
          <w:b/>
        </w:rPr>
        <w:t>Чижик Николай Автономович</w:t>
      </w:r>
      <w:r>
        <w:rPr/>
        <w:t>. (1905 – 07.03.42 г.) красноармеец, стрелок 1097 сп 326 сд. Черниговская обл., Понарский р-н, с. Иваньково. Призван Понорницким РВК Чернигновской обл. Убит и похоронен под д. Екимово Кировского р-на Смоленской обл. – Донесение штаба 326 сд № 0355 от 24.06.42 г., приложение к № 14008 от 28.06.42 г.</w:t>
      </w:r>
    </w:p>
    <w:p>
      <w:pPr>
        <w:pStyle w:val="Normal"/>
        <w:rPr/>
      </w:pPr>
      <w:r>
        <w:rPr>
          <w:b/>
          <w:i/>
        </w:rPr>
        <w:t>Остался в живых</w:t>
      </w:r>
      <w:r>
        <w:rPr/>
        <w:t xml:space="preserve">.  Источник информации ЦАМО, фонгд № 33, опись № 744809, дело № 563; 4. – Указ ПВС СССР № 209/834 от 30.05.1951 г., о награждении Чижик Николая Автономовича, медалью «За Боевые Заслуги». Запись в наградном листе: - «… будучи связистом 1097 сп 326 сд Калининского фронта в наступательном бою в р-не г. Ржев15.04.43 г., был тяжело ранен…»;  Источник информации ЦАМО, фонд № 58, опись № 71221, дело № 6. «Список дополнений и изменений на военнослужащих Черниговской обл., погибших в 1941-1945 г.г. – Чижик Николай Автономович. Умер в 1970 г. </w:t>
      </w:r>
    </w:p>
    <w:p>
      <w:pPr>
        <w:pStyle w:val="Normal"/>
        <w:rPr/>
      </w:pPr>
      <w:r>
        <w:rPr/>
      </w:r>
    </w:p>
    <w:p>
      <w:pPr>
        <w:pStyle w:val="Normal"/>
        <w:rPr/>
      </w:pPr>
      <w:r>
        <w:rPr>
          <w:b/>
        </w:rPr>
        <w:t>Чиненов Иван Иванович</w:t>
      </w:r>
      <w:r>
        <w:rPr/>
        <w:t xml:space="preserve">. (1905 – 15.01.42 г.) красноармеец, стрелок 1109 сп 330 сд. Тульская обл., Лаптевский р-н, Гораковский с/совет, д. Трухачево. Призван Лаптевским РВК Тульской обл. Пропал б/вести. Место не известно. - Донесение Отдела Укомплектования 10 армии № 00613 от 19.05.42 г., приложение к № 9441 от 28.05.42 г.;   Донесение Управления 330 сд № 4/0662 от 04.05.42 г., приложение к № 7788 от 13.05.42 г.  В указанный день 1109 сп 330 сд вел боевые действия в р-не д. Дмитровка, ст. Шайковка Кировского р-на Смоленской обл. (В данном документе имя жены – </w:t>
      </w:r>
      <w:r>
        <w:rPr>
          <w:i/>
        </w:rPr>
        <w:t>Чиненова Пелагея Д.</w:t>
      </w:r>
      <w:r>
        <w:rPr/>
        <w:t>)</w:t>
      </w:r>
    </w:p>
    <w:p>
      <w:pPr>
        <w:pStyle w:val="Normal"/>
        <w:rPr/>
      </w:pPr>
      <w:r>
        <w:rPr>
          <w:b/>
          <w:i/>
        </w:rPr>
        <w:t>Остался в живых</w:t>
      </w:r>
      <w:r>
        <w:rPr/>
        <w:t xml:space="preserve">.  Источник информации ЦАМО, фонд № 8498, опись № 120990, дело № 33. «демогнрафиченский список 3 взвода, 12 ср,4 сб, 202 зсп». Запись № 32. – Чиненов Иван Иванович, 1905 г.р., призван: Лаптевский РВК Тульской обл. Адрес: Тульская обл., Лаптевский р-н, Горшковский с/совет. (В данном документе имя жены – </w:t>
      </w:r>
      <w:r>
        <w:rPr>
          <w:i/>
        </w:rPr>
        <w:t>Чиненова П.Д.</w:t>
      </w:r>
      <w:r>
        <w:rPr/>
        <w:t>).</w:t>
      </w:r>
    </w:p>
    <w:p>
      <w:pPr>
        <w:pStyle w:val="Normal"/>
        <w:rPr/>
      </w:pPr>
      <w:r>
        <w:rPr>
          <w:b/>
          <w:i/>
        </w:rPr>
        <w:t>Возможно, перешел на сторону врага</w:t>
      </w:r>
      <w:r>
        <w:rPr/>
        <w:t xml:space="preserve">.  Источник информации ЦАМО, фонд № 58, опись № 18001, дело № 14. (Документ не доступен для чтения). - Чиненов Иван Иванович, красноармеец, призван: Лаптевский РВК Тульской обл. Выбыл из частьи в период с 12.12.43 – 25.01.43 г.   </w:t>
      </w:r>
    </w:p>
    <w:p>
      <w:pPr>
        <w:pStyle w:val="Normal"/>
        <w:rPr/>
      </w:pPr>
      <w:r>
        <w:rPr/>
        <w:t xml:space="preserve">В Книге Памяти Тульской обл. Т-11 стр. 120. – числится пропавшим б/вести в декабре 1942 г. </w:t>
      </w:r>
    </w:p>
    <w:p>
      <w:pPr>
        <w:pStyle w:val="Normal"/>
        <w:rPr/>
      </w:pPr>
      <w:r>
        <w:rPr/>
      </w:r>
    </w:p>
    <w:p>
      <w:pPr>
        <w:pStyle w:val="Normal"/>
        <w:rPr/>
      </w:pPr>
      <w:r>
        <w:rPr>
          <w:b/>
        </w:rPr>
        <w:t>Чумаков Иван Андреевич</w:t>
      </w:r>
      <w:r>
        <w:rPr/>
        <w:t>. (? … - 25.01.42 г.) красноармеец, стрелок 1109 сп 330 сд. Тульская обл., Ленинский р-н, РВК призыва не известен. Убит в бою на ст. Шайковка Кировского р-на Смоленской обл. Похоронен д. Дмитровка Кировского р-на Смоленской обл. - Донесение Управления 330 сд № 4/0764 от 23.06.42 г., приложение к № 13882 от 27.06.42 г.</w:t>
      </w:r>
    </w:p>
    <w:p>
      <w:pPr>
        <w:pStyle w:val="Normal"/>
        <w:rPr/>
      </w:pPr>
      <w:r>
        <w:rPr>
          <w:b/>
          <w:i/>
        </w:rPr>
        <w:t>Правильно</w:t>
      </w:r>
      <w:r>
        <w:rPr/>
        <w:t xml:space="preserve">:  Источник информации ЦАМО, фонд № 7777, опись № 72198с, дело № 1;   Источник информации ВК ГО г. Тула Тульской обл.;  Донесение Управления 330 сд № 0494 от 20.03.44 г., приложение к № 17194 от 28.03.44 г. – Чумаков Иван Андреевич. (1900 – 08.03.44 г.) сержант, ком.отделения 1113 сп 330 сд. Тульская обл., Ленинский р-н, д. Зайцево. Призван Ленинским РВК Тульской обл. Убит в бою и оставлен на поле боя в траншеях противника под д. Путьки, Чаусского р-на, Могилевской обл., БССР.    </w:t>
      </w:r>
    </w:p>
    <w:p>
      <w:pPr>
        <w:pStyle w:val="Normal"/>
        <w:rPr/>
      </w:pPr>
      <w:r>
        <w:rPr/>
        <w:t>Книга Памяти Тульской обл. Т-7 стр. 404.</w:t>
      </w:r>
    </w:p>
    <w:p>
      <w:pPr>
        <w:pStyle w:val="Normal"/>
        <w:rPr/>
      </w:pPr>
      <w:r>
        <w:rPr/>
      </w:r>
    </w:p>
    <w:p>
      <w:pPr>
        <w:pStyle w:val="Normal"/>
        <w:rPr/>
      </w:pPr>
      <w:r>
        <w:rPr>
          <w:b/>
        </w:rPr>
        <w:t>Шакуров Кабир (Хасим) Шакурович</w:t>
      </w:r>
      <w:r>
        <w:rPr/>
        <w:t xml:space="preserve">. (1897 – 12.08.43 г.) красноармеец 139 сд, родился: Татарстан, с. Каразерик, призван: Ютазинский РВК Татарстана, погиб: Кировский р-н, поселок колхоза им. Карла Маркса. – Книга Памяти Калужской обл., Кировский р-н. Т-14 стр. 295. </w:t>
      </w:r>
    </w:p>
    <w:p>
      <w:pPr>
        <w:pStyle w:val="Normal"/>
        <w:rPr/>
      </w:pPr>
      <w:r>
        <w:rPr/>
        <w:t xml:space="preserve">Смотреть списки братской могилы д. Тягаево Кировского р-на Калужской обл. </w:t>
      </w:r>
    </w:p>
    <w:p>
      <w:pPr>
        <w:pStyle w:val="Normal"/>
        <w:rPr/>
      </w:pPr>
      <w:r>
        <w:rPr/>
      </w:r>
    </w:p>
    <w:p>
      <w:pPr>
        <w:pStyle w:val="Normal"/>
        <w:rPr/>
      </w:pPr>
      <w:r>
        <w:rPr>
          <w:b/>
        </w:rPr>
        <w:t>Шамардин Афанасий Захарович</w:t>
      </w:r>
      <w:r>
        <w:rPr/>
        <w:t>. (1904 – 20.04.42 г.) красноармеец, стрелок 7 ср, 1268 сп, 385 сд. Могилевская обл., Селиковский р-н. Призван Селиковским РВК Могилевской обл. Убит и похоронен в с. Екимовка Барятинского р-на. – Донесение Управления 385 сд № 4/405 от 05.42 г., приложение к № 7801 от 16.05.42 г.</w:t>
      </w:r>
    </w:p>
    <w:p>
      <w:pPr>
        <w:pStyle w:val="Normal"/>
        <w:rPr/>
      </w:pPr>
      <w:r>
        <w:rPr/>
        <w:t>Донесение Управления 385 сд № 4/1704 от 17.04.42 г., приложение к № 6123 от 30.04.42 г. – Шамордин Афанасий Захарович. (? … - 27.03.42 г.) красноармеец. стрелок 1268 сп 385 сд. Могилевская обл., Костюковичский р-н, с. Селич. Призван Пронск РВК. Убит. Похоронен д. Каменка Барятинского р-на Смоленской обл.</w:t>
      </w:r>
    </w:p>
    <w:p>
      <w:pPr>
        <w:pStyle w:val="Normal"/>
        <w:rPr/>
      </w:pPr>
      <w:r>
        <w:rPr/>
        <w:t xml:space="preserve">Правильными следует считать сведения донесения Управления 385 сд № 4/1704 – убит и похоронен д. Каменка Барятинского р-на Смоленской (с 05.07.1944 г. Калужской) обл.   </w:t>
      </w:r>
    </w:p>
    <w:p>
      <w:pPr>
        <w:pStyle w:val="Normal"/>
        <w:rPr/>
      </w:pPr>
      <w:r>
        <w:rPr/>
      </w:r>
    </w:p>
    <w:p>
      <w:pPr>
        <w:pStyle w:val="Normal"/>
        <w:rPr/>
      </w:pPr>
      <w:r>
        <w:rPr>
          <w:b/>
        </w:rPr>
        <w:t>Шарапов Роман Савельевич</w:t>
      </w:r>
      <w:r>
        <w:rPr/>
        <w:t>. (1912 – 07.03.42 г.) красноармеец, рядовой 1097 сп 326 сд. Чувашская АССР, Аладырский р-н, с. Явлей. Призван Аладырским РВК. Убит под д. Екимово и похоронен д. Екимово Кировского р-на Смоленской обл. - Донесение штаба 326 сд № 0400 от 03.07.42 г., приложение к № 15402 от 08.07.42 г.</w:t>
      </w:r>
    </w:p>
    <w:p>
      <w:pPr>
        <w:pStyle w:val="Normal"/>
        <w:rPr/>
      </w:pPr>
      <w:r>
        <w:rPr>
          <w:b/>
          <w:bCs/>
          <w:i/>
          <w:iCs/>
        </w:rPr>
        <w:t>Остался в живых</w:t>
      </w:r>
      <w:r>
        <w:rPr/>
        <w:t xml:space="preserve">. Источник информации ЦАМО, фонд № 8502, опись № 267375, дело № 65 «Именной список на красноармейцев и мл.командиров выбывших из 4 ср 2 сб 206 зсп в 15 учебный танковый полк 17.01.43 г.». Запись № 46 на стр.4 – </w:t>
      </w:r>
      <w:r>
        <w:rPr>
          <w:bCs/>
        </w:rPr>
        <w:t>Шарапов Роман</w:t>
      </w:r>
      <w:r>
        <w:rPr/>
        <w:t xml:space="preserve"> </w:t>
      </w:r>
      <w:r>
        <w:rPr>
          <w:bCs/>
        </w:rPr>
        <w:t>Савельевич</w:t>
      </w:r>
      <w:r>
        <w:rPr/>
        <w:t>. 1912 г.р., сержант. Призван Алатырским РВК. Адрес: Чувашская АССР, г. Алатырь, с. Явлеи. Откуда прибыл: - 1097 сп (326 сд).</w:t>
      </w:r>
    </w:p>
    <w:p>
      <w:pPr>
        <w:pStyle w:val="Normal"/>
        <w:rPr/>
      </w:pPr>
      <w:r>
        <w:rPr/>
        <w:t xml:space="preserve">Источник информации Юбилейная картотека награждений, шкаф № 61, ящик № 31, документ № 84 от 06.04.1985 г. – </w:t>
      </w:r>
      <w:r>
        <w:rPr>
          <w:bCs/>
        </w:rPr>
        <w:t>Шарапов Роман Савельевич</w:t>
      </w:r>
      <w:r>
        <w:rPr/>
        <w:t xml:space="preserve">. 1912 г.р. Чувашская АССР, Алатырский р-н, с. Явлей. </w:t>
      </w:r>
    </w:p>
    <w:p>
      <w:pPr>
        <w:pStyle w:val="Normal"/>
        <w:rPr/>
      </w:pPr>
      <w:r>
        <w:rPr/>
      </w:r>
    </w:p>
    <w:p>
      <w:pPr>
        <w:pStyle w:val="Normal"/>
        <w:rPr/>
      </w:pPr>
      <w:r>
        <w:rPr>
          <w:b/>
        </w:rPr>
        <w:t>Шарапов (Шаранов) Федор Степанович</w:t>
      </w:r>
      <w:r>
        <w:rPr/>
        <w:t>. (? … - 19.08.43 г.) старшина, пп 22145, призван: Октябрьский РВК г. Новосибирска, погиб: Кировский р-н. – Книга Памяти Калужской обл., Кировский р-н. Т-14 стр. 295.</w:t>
      </w:r>
    </w:p>
    <w:p>
      <w:pPr>
        <w:pStyle w:val="Normal"/>
        <w:rPr/>
      </w:pPr>
      <w:r>
        <w:rPr/>
        <w:t xml:space="preserve">Источник информации ЦАМО, фонд № 58, опись № 977521, дело № 97, Анкета погибшего:  Шарапов Федор Степанович. (1914 – 19.08.43 г.) старшина, старший механик водитель 63 гв. тп 10 армии. Уроженец г. Ишим Тюменской обл. Призван Новосибирским ГВК. Убит. Похоронен западнее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Новосибирской обл. Т-13 стр. 47. – нет точных данных. </w:t>
      </w:r>
    </w:p>
    <w:p>
      <w:pPr>
        <w:pStyle w:val="Normal"/>
        <w:rPr/>
      </w:pPr>
      <w:r>
        <w:rPr/>
      </w:r>
    </w:p>
    <w:p>
      <w:pPr>
        <w:pStyle w:val="Normal"/>
        <w:rPr/>
      </w:pPr>
      <w:r>
        <w:rPr>
          <w:b/>
        </w:rPr>
        <w:t>Швец Георгий Алексеевич</w:t>
      </w:r>
      <w:r>
        <w:rPr/>
        <w:t xml:space="preserve">. (? … - 19.08.43 г.) сержант, пп 36458, призван: Ленинский РВК г. Томска, погиб: Кировский р-н. – Книга Памяти Калужской обл., Кировский р-н. Т-14 стр. 295. </w:t>
      </w:r>
    </w:p>
    <w:p>
      <w:pPr>
        <w:pStyle w:val="Normal"/>
        <w:rPr/>
      </w:pPr>
      <w:r>
        <w:rPr/>
        <w:t>Донесение Управления 385 сд № 0748 от 02.09.43 г., приложение к № 35392 от 13.09.43 г. – Швец Георгий Алексеевич. (1916 – 19.08.43 г.) сержант, ком. отделоения 1270 сп 385 сд. Новосибирская обл., Топкинский р-н, д. Шишко. Призван Томским РВК Новосибирской обл. Убит. Похоронен д. Липовка Кировского р-на Смоленской обл.  Правильно – д. Липовка Куйбышевского р-на Смоленской (с 05.07.1944 г. Калужской) обл.</w:t>
      </w:r>
    </w:p>
    <w:p>
      <w:pPr>
        <w:pStyle w:val="Normal"/>
        <w:rPr/>
      </w:pPr>
      <w:r>
        <w:rPr/>
        <w:t xml:space="preserve">Книга Памяти Томской обл. Т-4 стр. 416. – нет точных данных. </w:t>
      </w:r>
    </w:p>
    <w:p>
      <w:pPr>
        <w:pStyle w:val="Normal"/>
        <w:rPr/>
      </w:pPr>
      <w:r>
        <w:rPr/>
      </w:r>
    </w:p>
    <w:p>
      <w:pPr>
        <w:pStyle w:val="Normal"/>
        <w:rPr/>
      </w:pPr>
      <w:r>
        <w:rPr>
          <w:b/>
        </w:rPr>
        <w:t>Шипачев (Щипачев) Афанасий Дмитриевич</w:t>
      </w:r>
      <w:r>
        <w:rPr/>
        <w:t>. (? … - 19.08.43 г.) красноармеец, пп 36458, призван: Камышловским РВК Свердловской обл., погиб: Кировский р-н. – Книга Памяти Калужской обл., Кировский р-н. Т-14 стр. 295.</w:t>
      </w:r>
    </w:p>
    <w:p>
      <w:pPr>
        <w:pStyle w:val="Normal"/>
        <w:rPr/>
      </w:pPr>
      <w:r>
        <w:rPr/>
        <w:t>Донесение Управления 385 сд № 0748 от 02.09.43 г., приложение к № 35392 от 13.09.43 г. – Шипачев Афанасий Дмитриевич. (1924 – 19.08.43 г.) красноармеец, стрелок 1270 сп 385 сд. Свердловская обл., Камышловский р-н, д. Шипачи. Призван Камышловским РВК Свердловской обл. Убит. Похоронен д. Липовка Кировского р-на Смоленской обл.  Правильно – д. Липовка Куйбышевского р-на Смоленской (с 05.07.1944 г. Калужской) обл.</w:t>
      </w:r>
    </w:p>
    <w:p>
      <w:pPr>
        <w:pStyle w:val="Normal"/>
        <w:rPr/>
      </w:pPr>
      <w:r>
        <w:rPr/>
        <w:t xml:space="preserve">Книга Памяти Свердловской обл. Т-5 стр. 95 и Т-15 стр. 281. – нет точных данных.  </w:t>
      </w:r>
    </w:p>
    <w:p>
      <w:pPr>
        <w:pStyle w:val="Normal"/>
        <w:rPr/>
      </w:pPr>
      <w:r>
        <w:rPr/>
      </w:r>
    </w:p>
    <w:p>
      <w:pPr>
        <w:pStyle w:val="Normal"/>
        <w:rPr/>
      </w:pPr>
      <w:r>
        <w:rPr>
          <w:b/>
        </w:rPr>
        <w:t>Шоломов Афанасий Евграфович</w:t>
      </w:r>
      <w:r>
        <w:rPr/>
        <w:t>. (? … - 19.08.43 г.) красноармеец, погиб: Кировский р-н. – Книга Памяти Калужской обл. Т-14 стр. 295.</w:t>
      </w:r>
    </w:p>
    <w:p>
      <w:pPr>
        <w:pStyle w:val="Normal"/>
        <w:rPr/>
      </w:pPr>
      <w:r>
        <w:rPr/>
        <w:t>Донесение Управления 385 сд № 0748 от 02.09.43 г., приложение к № 35392 от 13.09.43 г. – Шоломов Афанасий Евграфович. (1899 – 19.08.43 г.) красноармеец, стрелок 1270 сп 385 сд. Кировская обл., Зуевский р-н, д. Баталы. Призван Зуевским РВК Кировской обл. Убит. Похоронен д. Липовка Кировского р-на Смоленской обл.  Правильно – д. Липовка Куйбышевского р-на Смоленской (с 05.07.1944 г. Калужской) обл.</w:t>
      </w:r>
    </w:p>
    <w:p>
      <w:pPr>
        <w:pStyle w:val="Normal"/>
        <w:rPr/>
      </w:pPr>
      <w:r>
        <w:rPr/>
        <w:t xml:space="preserve">В Книге Памяти Кировской обл., не значится погибшим, или пропавшим без вести.  </w:t>
      </w:r>
    </w:p>
    <w:p>
      <w:pPr>
        <w:pStyle w:val="Normal"/>
        <w:rPr/>
      </w:pPr>
      <w:r>
        <w:rPr/>
      </w:r>
    </w:p>
    <w:p>
      <w:pPr>
        <w:pStyle w:val="Normal"/>
        <w:rPr/>
      </w:pPr>
      <w:r>
        <w:rPr>
          <w:b/>
        </w:rPr>
        <w:t>Шумов Десан (Денис) Дмитриевич</w:t>
      </w:r>
      <w:r>
        <w:rPr/>
        <w:t>. (1896 19.08.43 г.) красноармеец, погиб: Кировский р-н, д. Якимово. – Книга Памяти Калужской обл. Т-6 стр. 370.</w:t>
      </w:r>
    </w:p>
    <w:p>
      <w:pPr>
        <w:pStyle w:val="Normal"/>
        <w:rPr/>
      </w:pPr>
      <w:r>
        <w:rPr/>
        <w:t xml:space="preserve">Донесение Управления 385 сд № 0748 от 02.09.43 г., приложение к № 35392 от 13.09.42 г. – Шумов Десан Дмитриевич. (1896 – 19.08.43 г.) красноармеец, номер ПТР 1268 сп 385 сд. Горьковская обл., Ивановский р-н, Меташинский с/совет. (Горьковская обл., Ветлужский р-н, Кардонная фабрика, ул. Полевая, дом № 120). Призван Ветлужским РВК Горьковской обл. Убит. Похоронен д. Липовка Кировского р-на Смоленской обл.  Правильно – д. Липовка Куйбышевского р-на Смоленской (с 05.07.1944 г. Калужской) обл. </w:t>
      </w:r>
    </w:p>
    <w:p>
      <w:pPr>
        <w:pStyle w:val="Normal"/>
        <w:rPr/>
      </w:pPr>
      <w:r>
        <w:rPr/>
        <w:t xml:space="preserve">Книга Памяти Нижегородской обл. Т-7 стр. 365. – нет точных данных. </w:t>
      </w:r>
    </w:p>
    <w:p>
      <w:pPr>
        <w:pStyle w:val="Normal"/>
        <w:rPr/>
      </w:pPr>
      <w:r>
        <w:rPr/>
      </w:r>
    </w:p>
    <w:p>
      <w:pPr>
        <w:pStyle w:val="Normal"/>
        <w:rPr/>
      </w:pPr>
      <w:r>
        <w:rPr>
          <w:b/>
        </w:rPr>
        <w:t>Шумов Захар Дмитриевич</w:t>
      </w:r>
      <w:r>
        <w:rPr/>
        <w:t>. (1896 – 21.08.43 г.) красноармеец 1113 сп, призван: Бузулукским РВК Оренбургской обл., погиб: Кировский р-н, д. Верхняя Песочня. – Книга Памяти Калужской обл., Кировский р-н. Т-14 стр. 295.</w:t>
      </w:r>
    </w:p>
    <w:p>
      <w:pPr>
        <w:pStyle w:val="Normal"/>
        <w:rPr/>
      </w:pPr>
      <w:r>
        <w:rPr/>
        <w:t xml:space="preserve">Смотреть списки братской могилы д. Анновка Кировского р-на Калужской обл. </w:t>
      </w:r>
    </w:p>
    <w:p>
      <w:pPr>
        <w:pStyle w:val="Normal"/>
        <w:rPr/>
      </w:pPr>
      <w:r>
        <w:rPr/>
      </w:r>
    </w:p>
    <w:p>
      <w:pPr>
        <w:pStyle w:val="Normal"/>
        <w:rPr/>
      </w:pPr>
      <w:r>
        <w:rPr>
          <w:b/>
        </w:rPr>
        <w:t>Щеголихин Кузьма Трофимович</w:t>
      </w:r>
      <w:r>
        <w:rPr/>
        <w:t>. (1902 – 21.01.42 г.) красноармеец 878 сп 290 сд. погиб: Кировский р-н, д. Якимово. – Книга Памяти Калужской обл. Т-6 стр. 370.</w:t>
      </w:r>
    </w:p>
    <w:p>
      <w:pPr>
        <w:pStyle w:val="Normal"/>
        <w:rPr/>
      </w:pPr>
      <w:r>
        <w:rPr/>
        <w:t xml:space="preserve">Правильно:   Щеголихин Кузьма Трофимович. (1902 – 21.01.42 г.) красноармеец 878 сп 290 сд. Призван Кривандинским РВК Московской обл. Погиб в бою. Похоронен д. Липовка Мосальского р-на Калужской обл. – Источник информации Книга Памяти Московской обл. Т-27 стр. 423. </w:t>
      </w:r>
    </w:p>
    <w:p>
      <w:pPr>
        <w:pStyle w:val="Normal"/>
        <w:rPr/>
      </w:pPr>
      <w:r>
        <w:rPr/>
      </w:r>
    </w:p>
    <w:p>
      <w:pPr>
        <w:pStyle w:val="Normal"/>
        <w:rPr/>
      </w:pPr>
      <w:r>
        <w:rPr>
          <w:b/>
        </w:rPr>
        <w:t>Щербаков В …  М …</w:t>
      </w:r>
      <w:r>
        <w:rPr/>
        <w:t xml:space="preserve"> . (? … - ? … ) ст. сержант, погиб: Кировский р-н. – Книга Памяти Калужской обл., Кировский р-н. Т-14 стр. 295. </w:t>
      </w:r>
    </w:p>
    <w:p>
      <w:pPr>
        <w:pStyle w:val="Normal"/>
        <w:rPr/>
      </w:pPr>
      <w:r>
        <w:rPr/>
        <w:t>Источник информации ЦАМО, фонд № 33, опись № 594259, дело № 32. –«Именной список безвозвратных потерь офицерского состава за период ВОВ по западному и 3-му Белорусскому фронтам». Запись № 417. – Щербаков Василий Михайлович. Ст. сержант, убит 19.08.43 г.  Других сведений о Щербакове В. М. в документах о безвозвратных потерях ОБД «Память Народа» и ОБД «Мемориал» нет.  В указанный день, 19.08.43 г., боевые действия в ближайших к Кировскому р-ну населенных пунктах, велись в р-не д. Липовка. Правильно убит и похоронен у д. Липовка Куйбышевского р-на Смоленской (с 05.07.1944 г. Калужской) обл.</w:t>
      </w:r>
    </w:p>
    <w:p>
      <w:pPr>
        <w:pStyle w:val="Normal"/>
        <w:rPr/>
      </w:pPr>
      <w:r>
        <w:rPr/>
        <w:t xml:space="preserve">В Книге Памяти Куйбышевского р-на Калужской обл., не значится погибшим, или пропавшим без вести.  </w:t>
      </w:r>
    </w:p>
    <w:p>
      <w:pPr>
        <w:pStyle w:val="Normal"/>
        <w:rPr/>
      </w:pPr>
      <w:r>
        <w:rPr/>
      </w:r>
    </w:p>
    <w:p>
      <w:pPr>
        <w:pStyle w:val="Normal"/>
        <w:rPr/>
      </w:pPr>
      <w:r>
        <w:rPr>
          <w:b/>
        </w:rPr>
        <w:t>Юдин Филипп Федорович</w:t>
      </w:r>
      <w:r>
        <w:rPr/>
        <w:t>. (1901 – 05.03.42 г.) красноармеец, стрелок 1097 сп 326 сд.</w:t>
      </w:r>
    </w:p>
    <w:p>
      <w:pPr>
        <w:pStyle w:val="Normal"/>
        <w:rPr/>
      </w:pPr>
      <w:r>
        <w:rPr/>
        <w:t>Мордовская АССР, Чамзинский р-н, с. Сабур-Мачкасы. Призван Чамзинским РВК. Убит. Похоронен д. Екимово Кировского р-на Смоленской обл. – Донесение штаба 326 сд № 0247 от 02.06.42 г., приложение к № 11511 от 09.06.42 г.</w:t>
      </w:r>
    </w:p>
    <w:p>
      <w:pPr>
        <w:pStyle w:val="Normal"/>
        <w:rPr/>
      </w:pPr>
      <w:r>
        <w:rPr>
          <w:b/>
          <w:i/>
        </w:rPr>
        <w:t>Остался в живых</w:t>
      </w:r>
      <w:r>
        <w:rPr/>
        <w:t>.  Источник информации ЦАМО, фонд № 33, опись № 744808, дело № 349; 59. – Указ ПВС СССР № 223/93 от 06.11.1947 г., о награждении Юдина Филиппа Федоровича, 1901 г.р., красноармейца 1197 сп 10 сд (правильно – 1097 сп 10 армии), призван: Мордовская АССР, Чамзинский р-н, орденом «Отечественной войны 2-й степени».  Запись из наградного листа: - «…являясь стрелком 1097 сп 10 с.дивизии Западного фронта, в бою под село Городищево Смоленской обл., 05.03.42 г., в наступлении был тяжело ранен в левую ногу. В результате ранения нога ампутирована…».</w:t>
      </w:r>
    </w:p>
    <w:p>
      <w:pPr>
        <w:pStyle w:val="Normal"/>
        <w:rPr/>
      </w:pPr>
      <w:r>
        <w:rPr/>
      </w:r>
    </w:p>
    <w:p>
      <w:pPr>
        <w:pStyle w:val="Normal"/>
        <w:rPr/>
      </w:pPr>
      <w:r>
        <w:rPr>
          <w:b/>
        </w:rPr>
        <w:t>Юзленко Иван Иванович</w:t>
      </w:r>
      <w:r>
        <w:rPr/>
        <w:t xml:space="preserve">. (1903 - 05.03.42 г.) красноармеец, рядовой 1099 сп 326 сд. Харьковская обл., Лозовский р-н, с. С-Петро-Пимак (с. Петропавловское, с. Сампетропиль).  Призван Лозовским (Криворожским) РВК. Убит. Похоронен д. Екимово Барятинского р-на Смоленской обл. - Донесение штаба 326 сд № 0159 от 16.05.42 г., приложение к № 9792 от 27.05.42 г.;  Донесение штаба 326 сд № 0355 от 24.06.42 г., приложение к № 14008 от 28.06.42 г. </w:t>
      </w:r>
    </w:p>
    <w:p>
      <w:pPr>
        <w:pStyle w:val="Normal"/>
        <w:rPr/>
      </w:pPr>
      <w:r>
        <w:rPr>
          <w:b/>
          <w:i/>
        </w:rPr>
        <w:t>Правильно</w:t>
      </w:r>
      <w:r>
        <w:rPr/>
        <w:t xml:space="preserve">:  Медицинский документ – «Алфавитная книга умерших в 410 омсб 326 сд с 01.03.42 по 26.11.42 г.г.». Запись № 11 на стр. 3. – </w:t>
      </w:r>
      <w:r>
        <w:rPr>
          <w:bCs/>
        </w:rPr>
        <w:t>Юзленко Иван Иванович</w:t>
      </w:r>
      <w:r>
        <w:rPr/>
        <w:t xml:space="preserve">. Все данные идентичны выше перечисленным документам. Умер от ран 05.03.42 г.  Похоронен д. Милотичи Барятинского р-на Смоленской (с 05.07.1944 г. Калужской) обл. </w:t>
      </w:r>
    </w:p>
    <w:p>
      <w:pPr>
        <w:pStyle w:val="Normal"/>
        <w:rPr/>
      </w:pPr>
      <w:r>
        <w:rPr/>
      </w:r>
    </w:p>
    <w:p>
      <w:pPr>
        <w:pStyle w:val="Normal"/>
        <w:rPr/>
      </w:pPr>
      <w:r>
        <w:rPr>
          <w:b/>
        </w:rPr>
        <w:t>Юрчиков Василий Иванович</w:t>
      </w:r>
      <w:r>
        <w:rPr/>
        <w:t>. (1902 – 15.01.42 г.) красноармеец, стрелок 1109 сп 330 сд. Тульская обл., Дедиловский р-н, ул. Молотова, дом № 9. Призван Дедиловским РВК. Пропал б/вести. Место не известно. - Донесение Управления 330 сд № 4/0782 от 02.07.42 г., приложение к № 15112 от 06.07.42 г.  В указанный день, 15.01.42 г., 1109 сп наступал на ст. Шайковка.  Правильно – пропал б/вести у ст. Шайковка  Кировского р-на Смоленской (с 05.07.1944 г. Калужской) обл.</w:t>
      </w:r>
    </w:p>
    <w:p>
      <w:pPr>
        <w:pStyle w:val="Normal"/>
        <w:rPr/>
      </w:pPr>
      <w:r>
        <w:rPr/>
        <w:t>В Книге Памяти Тульской обл., не значится погибшим, или пропавшим без вести.</w:t>
      </w:r>
    </w:p>
    <w:p>
      <w:pPr>
        <w:pStyle w:val="Normal"/>
        <w:rPr/>
      </w:pPr>
      <w:r>
        <w:rPr>
          <w:b/>
          <w:i/>
        </w:rPr>
        <w:t>Возможно, остался в живых</w:t>
      </w:r>
      <w:r>
        <w:rPr/>
        <w:t xml:space="preserve">.  Источник информации ЦАМО, фонд № 7779, опись № 72819с, дело № 6, Именной список 1111 сп 330 сд – Юрчиков Василий Иванович, красноармеец, 1902 г.р., Тульская обл., Дедиловский р-н, д. Дедилово. Призван Дедиловским РВК Тульской обл. 25.12.41 г. Выбыл по ранению 08.07.42 г. Дальнейшая судьба не известна. </w:t>
      </w:r>
    </w:p>
    <w:p>
      <w:pPr>
        <w:pStyle w:val="Normal"/>
        <w:rPr/>
      </w:pPr>
      <w:r>
        <w:rPr/>
      </w:r>
    </w:p>
    <w:p>
      <w:pPr>
        <w:pStyle w:val="Normal"/>
        <w:rPr/>
      </w:pPr>
      <w:r>
        <w:rPr>
          <w:b/>
        </w:rPr>
        <w:t>Юрьев Михаил Егорович (А …)</w:t>
      </w:r>
      <w:r>
        <w:rPr/>
        <w:t xml:space="preserve"> .  (? … - 19.08.43 г.) ефрейтор, пп 83204, призван: Сосновский РВК Тамбовской обл., погиб: Кировский р-н, д. Острая Слобода. – Книга Памяти Калужской обл., Кировский р-н. Т-14 стр. 296.</w:t>
      </w:r>
    </w:p>
    <w:p>
      <w:pPr>
        <w:pStyle w:val="Normal"/>
        <w:rPr/>
      </w:pPr>
      <w:r>
        <w:rPr/>
        <w:t xml:space="preserve">Донесение штаба 9-й мото-стрелковой бригады №  0339 от 30.08.43 г., приложение к № 34810 от 11.09.43 г. – Юрьев Михаил Егорович. (1911 – 19.08.43 г.) ефрейтор, номер ПТР 9-й мех.бр. Тамбовская обл., Дехтянский р-н, Челново-Покровский с/совет. Призван Дехтянским РВК Тамбовской обл. Убит. Похоронен д. Липовка Кировскогог р-на Смоленской обл.  Правильно – д. Липовка Куйбышевского р-на Смоленской (с 05.07.1944 г. Калужской) обл. </w:t>
      </w:r>
    </w:p>
    <w:p>
      <w:pPr>
        <w:pStyle w:val="Normal"/>
        <w:rPr/>
      </w:pPr>
      <w:r>
        <w:rPr/>
        <w:t xml:space="preserve">Книга Памяти Тамбовской обл. Т-8 стр. 388. – нет точных данных. </w:t>
      </w:r>
    </w:p>
    <w:p>
      <w:pPr>
        <w:pStyle w:val="Normal"/>
        <w:rPr/>
      </w:pPr>
      <w:r>
        <w:rPr/>
      </w:r>
    </w:p>
    <w:p>
      <w:pPr>
        <w:pStyle w:val="Normal"/>
        <w:rPr/>
      </w:pPr>
      <w:r>
        <w:rPr>
          <w:b/>
        </w:rPr>
        <w:t>Якимов Исаак Федорович</w:t>
      </w:r>
      <w:r>
        <w:rPr/>
        <w:t xml:space="preserve">. (1899 – 09.03.42 г.) красноармеец, стрелок 1111 сп 330 сд. Марийская АССР, Мари-Турекский р-н, д. Уржумная. Призван Мари-Турекским РВК Марийской АССР. Пропал б/вести. Место не известно. – Донесение Управления 330 сд № 4/0782 от 02.07.42 г., приложение к № 15112с от 06.07.42 г.  В указанный день, 09.03.42 г., вел боевые действия в р-не южнее д. Екимово Кировского р-на Смоленской обл. </w:t>
      </w:r>
    </w:p>
    <w:p>
      <w:pPr>
        <w:pStyle w:val="Normal"/>
        <w:rPr/>
      </w:pPr>
      <w:r>
        <w:rPr>
          <w:b/>
          <w:i/>
        </w:rPr>
        <w:t>Правильно</w:t>
      </w:r>
      <w:r>
        <w:rPr/>
        <w:t xml:space="preserve">:  Якимов Исаак Фелорович. (1899 – 26.06.43 г.) красноармеец 1109 сп 330 сд. Марийская АССР, Мари-Турекский р-н, д. Уржуваулье. Попал в плен 13.03.42 г. в р-не д. Екимово. Содержался в шталаг № 336. Умер в плену. – источник информацуии ЦАМО, фонд № 58, опись № 977521, дело № 1660. «Личная карта военнопленного». (Во всех документах имя жены- </w:t>
      </w:r>
      <w:r>
        <w:rPr>
          <w:i/>
        </w:rPr>
        <w:t>Якимово Ирина</w:t>
      </w:r>
      <w:r>
        <w:rPr/>
        <w:t xml:space="preserve">). </w:t>
      </w:r>
    </w:p>
    <w:p>
      <w:pPr>
        <w:pStyle w:val="Normal"/>
        <w:rPr/>
      </w:pPr>
      <w:r>
        <w:rPr/>
        <w:t xml:space="preserve">Книга Памяти Республики Марий Эл, Мари-Турекский р-н, стр. 397. </w:t>
      </w:r>
    </w:p>
    <w:p>
      <w:pPr>
        <w:pStyle w:val="Normal"/>
        <w:rPr/>
      </w:pPr>
      <w:r>
        <w:rPr/>
      </w:r>
    </w:p>
    <w:p>
      <w:pPr>
        <w:pStyle w:val="Normal"/>
        <w:rPr/>
      </w:pPr>
      <w:r>
        <w:rPr>
          <w:b/>
        </w:rPr>
        <w:t>Янчалов (Янолов) Иван Сергеевич</w:t>
      </w:r>
      <w:r>
        <w:rPr/>
        <w:t xml:space="preserve">. (1915 – 05.(08).03.42 г.) красноармеец, рядовой 1097 </w:t>
      </w:r>
    </w:p>
    <w:p>
      <w:pPr>
        <w:pStyle w:val="Normal"/>
        <w:ind w:left="900" w:hanging="900"/>
        <w:rPr/>
      </w:pPr>
      <w:r>
        <w:rPr/>
        <w:t xml:space="preserve">сп, 326 сд. Марийская АССР, Пектубаевский (Некутаевский) р-н, д. Кугухи (Крупер). </w:t>
      </w:r>
    </w:p>
    <w:p>
      <w:pPr>
        <w:pStyle w:val="Normal"/>
        <w:ind w:left="900" w:hanging="900"/>
        <w:rPr/>
      </w:pPr>
      <w:r>
        <w:rPr/>
        <w:t>Призван Пектубеаевским (Некутаевский) РВК Марийской АССР. Пропал б/вести д.</w:t>
      </w:r>
    </w:p>
    <w:p>
      <w:pPr>
        <w:pStyle w:val="Normal"/>
        <w:ind w:left="900" w:hanging="900"/>
        <w:rPr/>
      </w:pPr>
      <w:r>
        <w:rPr/>
        <w:t xml:space="preserve">Якимово Барятинского р-на Смоленской обл. – Донесение Отдела Укомплектования 10 </w:t>
      </w:r>
    </w:p>
    <w:p>
      <w:pPr>
        <w:pStyle w:val="Normal"/>
        <w:ind w:left="900" w:hanging="900"/>
        <w:rPr/>
      </w:pPr>
      <w:r>
        <w:rPr/>
        <w:t xml:space="preserve">армии № 00613 от 19.05.42 г., приложение к № 9441 от 28.05.42 г.;  Донесение штаба 326 </w:t>
      </w:r>
    </w:p>
    <w:p>
      <w:pPr>
        <w:pStyle w:val="Normal"/>
        <w:ind w:left="900" w:hanging="900"/>
        <w:rPr/>
      </w:pPr>
      <w:r>
        <w:rPr/>
        <w:t xml:space="preserve">сд № 0102 от 04.05.42 г., приложение к № 6812 от 07.05.42 г.  (В данных документах </w:t>
      </w:r>
    </w:p>
    <w:p>
      <w:pPr>
        <w:pStyle w:val="Normal"/>
        <w:ind w:left="900" w:hanging="900"/>
        <w:rPr/>
      </w:pPr>
      <w:r>
        <w:rPr/>
        <w:t>сведения о близких родственниках отсутствуют – холост).</w:t>
      </w:r>
    </w:p>
    <w:p>
      <w:pPr>
        <w:pStyle w:val="Normal"/>
        <w:rPr/>
      </w:pPr>
      <w:r>
        <w:rPr/>
        <w:t>Донесение штаба 326 сд № 0400 от 03.07.42 г., приложение к № 15402 от 08.07.42 г. – пропал б/вести д. Выползово Барятинского р-на Смоленской обл. (В данном документе имя матери - Мария Гавриловна).</w:t>
      </w:r>
    </w:p>
    <w:p>
      <w:pPr>
        <w:pStyle w:val="Normal"/>
        <w:rPr/>
      </w:pPr>
      <w:r>
        <w:rPr>
          <w:b/>
          <w:i/>
        </w:rPr>
        <w:t>Правильно</w:t>
      </w:r>
      <w:r>
        <w:rPr/>
        <w:t xml:space="preserve"> - Донесение штаба 3 гв. кк № 0164 от 18.10.44 г., приложениме к № 94340 от </w:t>
      </w:r>
    </w:p>
    <w:p>
      <w:pPr>
        <w:pStyle w:val="Normal"/>
        <w:ind w:left="900" w:hanging="900"/>
        <w:rPr/>
      </w:pPr>
      <w:r>
        <w:rPr/>
        <w:t>25.10.44 г. – Яналов Иван Сергеевич, 1915 г.р., гв. ефрейтор, телефонист 144 гв.иптап 3 гв.</w:t>
      </w:r>
    </w:p>
    <w:p>
      <w:pPr>
        <w:pStyle w:val="Normal"/>
        <w:ind w:left="900" w:hanging="900"/>
        <w:rPr/>
      </w:pPr>
      <w:r>
        <w:rPr/>
        <w:t xml:space="preserve">кк. Марийская АССР, Пектубаевский р-н, Кугунарский с/совет, с. Кугунер. Призван </w:t>
      </w:r>
    </w:p>
    <w:p>
      <w:pPr>
        <w:pStyle w:val="Normal"/>
        <w:ind w:left="900" w:hanging="900"/>
        <w:rPr/>
      </w:pPr>
      <w:r>
        <w:rPr/>
        <w:t xml:space="preserve">Пектубаевским РВК Марийской АССР. Убит 27.06.44 г. Похоронен с. Старая Пересекта, </w:t>
      </w:r>
    </w:p>
    <w:p>
      <w:pPr>
        <w:pStyle w:val="Normal"/>
        <w:ind w:left="900" w:hanging="900"/>
        <w:rPr/>
      </w:pPr>
      <w:r>
        <w:rPr/>
        <w:t xml:space="preserve">Холопинического р-на Минской обл. (В данном документе имя матери – </w:t>
      </w:r>
      <w:r>
        <w:rPr>
          <w:i/>
          <w:iCs/>
        </w:rPr>
        <w:t xml:space="preserve">Яналова Мария </w:t>
      </w:r>
    </w:p>
    <w:p>
      <w:pPr>
        <w:pStyle w:val="Normal"/>
        <w:ind w:left="900" w:hanging="900"/>
        <w:rPr/>
      </w:pPr>
      <w:r>
        <w:rPr>
          <w:i/>
          <w:iCs/>
        </w:rPr>
        <w:t>Гавриловна</w:t>
      </w:r>
      <w:r>
        <w:rPr/>
        <w:t>).</w:t>
      </w:r>
    </w:p>
    <w:p>
      <w:pPr>
        <w:pStyle w:val="Normal"/>
        <w:rPr/>
      </w:pPr>
      <w:r>
        <w:rPr/>
        <w:t>В Книге Памяти Республики Марий Эл, не значится погибшим, или пропавшим без ве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u w:val="non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37:00Z</dcterms:created>
  <dc:creator>User</dc:creator>
  <dc:description/>
  <cp:keywords/>
  <dc:language>en-US</dc:language>
  <cp:lastModifiedBy>Виктор</cp:lastModifiedBy>
  <dcterms:modified xsi:type="dcterms:W3CDTF">2024-02-26T17:41:00Z</dcterms:modified>
  <cp:revision>459</cp:revision>
  <dc:subject/>
  <dc:title>                             </dc:title>
</cp:coreProperties>
</file>