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/>
        <w:t xml:space="preserve">  </w:t>
      </w:r>
      <w:r>
        <w:rPr>
          <w:b/>
          <w:bCs/>
        </w:rPr>
        <w:t xml:space="preserve">                                                               </w:t>
      </w:r>
      <w:r>
        <w:rPr>
          <w:b/>
          <w:bCs/>
          <w:i/>
        </w:rPr>
        <w:t>Приложение к братской могиле с. Воскресенск</w:t>
      </w:r>
      <w:r>
        <w:rPr/>
        <w:t>.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</w:t>
      </w:r>
      <w:r>
        <w:rPr>
          <w:b/>
        </w:rPr>
        <w:t>Военнослужащие Красной Армии, числящиеся похороненными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в братской могиле с. Воскресенск, по данным Книги Памяти Калужской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обл., Т-5, Т-6, Т-14, Т-19, Т-25  и погибших (в соответствии с документами 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безвозвратных потерях ЦАМО РФ) на территории сельского поселенеия с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оскресенск, но в соответствии с донесениями о безвозвратных потерях ЦАМО РФ,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огибших и похороненных, в других регионах Российской Федерации и районах Калужской обл., а так же, в братских могилах других населенных пунктов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Кировского р-на, Калужской обл., и оставшихся в живых</w:t>
      </w:r>
      <w:r>
        <w:rPr/>
        <w:t xml:space="preserve">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долин Николай Никитович</w:t>
      </w:r>
      <w:r>
        <w:rPr/>
        <w:t xml:space="preserve">. (1911 – 20.07.43 г.) красноармеец, погиб: Кировский р-н, </w:t>
      </w:r>
    </w:p>
    <w:p>
      <w:pPr>
        <w:pStyle w:val="Normal"/>
        <w:rPr/>
      </w:pPr>
      <w:r>
        <w:rPr/>
        <w:t>д. Ракитня. – Источник информации Книга Памяти Калужской обл. Т-25 стр. 36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Якимово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Адонин Николай Никитович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дьикашев (Альнкашев) Амангельды</w:t>
      </w:r>
      <w:r>
        <w:rPr/>
        <w:t xml:space="preserve">. (? … - ? … ) лейтенант медицинской службы, </w:t>
      </w:r>
    </w:p>
    <w:p>
      <w:pPr>
        <w:pStyle w:val="Normal"/>
        <w:ind w:left="900" w:hanging="900"/>
        <w:rPr/>
      </w:pPr>
      <w:r>
        <w:rPr/>
        <w:t xml:space="preserve">погиб: Кировский р-н. – Источник информации Книга Памяти Калужской обл. Т-14 стр. </w:t>
      </w:r>
    </w:p>
    <w:p>
      <w:pPr>
        <w:pStyle w:val="Normal"/>
        <w:rPr/>
      </w:pPr>
      <w:r>
        <w:rPr/>
        <w:t>10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«лес» Тягаево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Алыпкашев Амангельды Джангаштинович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лексеев Гавриил Иванович</w:t>
      </w:r>
      <w:r>
        <w:rPr/>
        <w:t xml:space="preserve">. (1904 – 11.08.43 г.) красноармеец, погиб: Кировский р-н, </w:t>
      </w:r>
    </w:p>
    <w:p>
      <w:pPr>
        <w:pStyle w:val="Normal"/>
        <w:ind w:left="900" w:hanging="900"/>
        <w:rPr/>
      </w:pPr>
      <w:r>
        <w:rPr/>
        <w:t>д. Подлесье. – Источник информации Книга Памяти Калужской обл. Т-25 стр. 366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Острая Слобод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Алимов Ибрагим Алимович</w:t>
      </w:r>
      <w:r>
        <w:rPr/>
        <w:t xml:space="preserve">. (1895 (1922) – 13.02.43 г.) красноармеец, погиб: Кировский </w:t>
      </w:r>
    </w:p>
    <w:p>
      <w:pPr>
        <w:pStyle w:val="Normal"/>
        <w:ind w:left="900" w:hanging="900"/>
        <w:rPr/>
      </w:pPr>
      <w:r>
        <w:rPr/>
        <w:t xml:space="preserve">р-н, с. Воскресенск. - Источник информации Книга Памяти Калужской обл. Т-14 стр. </w:t>
      </w:r>
    </w:p>
    <w:p>
      <w:pPr>
        <w:pStyle w:val="Normal"/>
        <w:rPr/>
      </w:pPr>
      <w:r>
        <w:rPr/>
        <w:t>10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Красный Бор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ндурин Виктор Иванович</w:t>
      </w:r>
      <w:r>
        <w:rPr/>
        <w:t xml:space="preserve">. (? … - 29.07.43 г.) красноармеец, погиб: Кировский р-н, с. </w:t>
      </w:r>
    </w:p>
    <w:p>
      <w:pPr>
        <w:pStyle w:val="Normal"/>
        <w:ind w:left="900" w:hanging="900"/>
        <w:rPr/>
      </w:pPr>
      <w:r>
        <w:rPr/>
        <w:t>Воскресенск. - Источник информации Книга Памяти Калужской обл. Т-14 стр. 10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Бандурин Виктор Иванович. (1913 – 29.07.43 г.) красноармеец, шофер автомашины 243 танковой бригады. Свердловская обл., Исовский р-н. (Молотовская обл., Коми-Пермякский р-н, пос. Александровка). Призван Александровским РВК Молотовской обл. Убит. Похоронен в д. Воскресенская, Болховского р-на, Орлоовской обл. – Донесение Управления 243 тбр № 082 от 30.08.43 г., приложение к № 33318с от 06.09.43 г.</w:t>
      </w:r>
    </w:p>
    <w:p>
      <w:pPr>
        <w:pStyle w:val="Normal"/>
        <w:ind w:left="900" w:hanging="900"/>
        <w:rPr/>
      </w:pPr>
      <w:r>
        <w:rPr/>
        <w:t>Книга Памяти Свердловской обл. Т-10 стр. 146. – нет точных данных.</w:t>
      </w:r>
    </w:p>
    <w:p>
      <w:pPr>
        <w:pStyle w:val="Normal"/>
        <w:ind w:left="900" w:hanging="900"/>
        <w:rPr/>
      </w:pPr>
      <w:r>
        <w:rPr/>
        <w:t xml:space="preserve">Книга Памяти Пермской обл. Т-2 стр. 121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араненко Александр Васильевич</w:t>
      </w:r>
      <w:r>
        <w:rPr/>
        <w:t xml:space="preserve">. (1901 – 16.08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, д. Петровка. - Источник информации Книга Памяти Калужской обл. Т-14 стр. 10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Барашкин Илья Иванович</w:t>
      </w:r>
      <w:r>
        <w:rPr/>
        <w:t>. (1919 - 01.08.42 г.) красноармеец, стрелок 1101 сп 326 сд. Пензенская обл., Земетчинский р-н, Мачумарский с/совет. Призван Земетчинским РВК Пензенской обл. Пропал б/вести в р-не д. Голосиловка, Кировского р-на, Смоленской (с 05.07.1944 г. Калужской) обл. – Донесение штаба 326 сд № 0933 от 23.11.42 г., приложение к № 34955 от 30.11.42 г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Барашкин Илья Иванович, 1919 г.р., шофер Мордовской стрелковой дивизии. Пензенская обл., Заметченский р-н, с. Малая Идемора. Попал в плен. Освобожден. – Источник информации ЦАМО, фонд № 58, опись № 18002, дело № 1153. –Донесение тыла 65 Армии № 0808 от 15.09.44 г.   (Во всех документах имя отца </w:t>
      </w:r>
      <w:r>
        <w:rPr>
          <w:i/>
        </w:rPr>
        <w:t>Иван Николаевич</w:t>
      </w:r>
      <w:r>
        <w:rPr/>
        <w:t>.).</w:t>
      </w:r>
    </w:p>
    <w:p>
      <w:pPr>
        <w:pStyle w:val="Normal"/>
        <w:rPr/>
      </w:pPr>
      <w:r>
        <w:rPr/>
        <w:t xml:space="preserve">Книга Памяти Пензенской обл. Т-1 стр. 324. – числится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езнос Федор Евдокимович</w:t>
      </w:r>
      <w:r>
        <w:rPr/>
        <w:t xml:space="preserve">. (1909 - ?...02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- Источник информации Книга Памяти Калужской обл. Т-14 стр. 10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– Безносов </w:t>
      </w:r>
    </w:p>
    <w:p>
      <w:pPr>
        <w:pStyle w:val="Normal"/>
        <w:ind w:left="900" w:hanging="900"/>
        <w:rPr/>
      </w:pPr>
      <w:r>
        <w:rPr/>
        <w:t xml:space="preserve">Федор Евдоки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ков Николай Никитович</w:t>
      </w:r>
      <w:r>
        <w:rPr/>
        <w:t>. (1925 – 20.07.43 г.) красноармеец, погиб: Кировский р-н, д. Ракитня. – Источник информации Книга Памяти Калужской обл. Т-25 стр. 366.</w:t>
      </w:r>
    </w:p>
    <w:p>
      <w:pPr>
        <w:pStyle w:val="Normal"/>
        <w:rPr/>
      </w:pPr>
      <w:r>
        <w:rPr/>
        <w:t xml:space="preserve">Смотреть списки братской могилы д. Яким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яцкий Петр Аврамович</w:t>
      </w:r>
      <w:r>
        <w:rPr/>
        <w:t>. (? … - 16.08.43 г.) красноармеец, погиб: Кировский р-н. – Источник информации Книга Памяти Калужской обл. Т-14 стр. 101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Беляцкий Петр Аврамович. (1923 – 16.08.43 г.) красноармеец, телефонист 1101 сп 326 сд. Белорусская ССР, Могилевская обл., Кричевский р-н, д. Городищево. Призван Горецким РВК Могилевской обл. Убит. Похоронен на братском кладбище в пос. Дыра, Кировского (правильно Куйбышевского) р-на, Смоленской (с 05.07.1944 г. Калужской) обл. – Донесение штаба 326 сд № 01119 от 30.08.43 г., приложение к № 34084с от 08.09.43 г.</w:t>
      </w:r>
    </w:p>
    <w:p>
      <w:pPr>
        <w:pStyle w:val="Normal"/>
        <w:rPr/>
      </w:pPr>
      <w:r>
        <w:rPr/>
        <w:t xml:space="preserve">Книга Памяти воинов-евреев, павших в боях с нацизмом. Т-1 стр. 131. – нет точных данных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Бобровский Виктор Алексеевич</w:t>
      </w:r>
      <w:r>
        <w:rPr/>
        <w:t xml:space="preserve">. (1923 – 06.03.42 г.) красноармеец, стрелок 1111 сп 330 сд. Алтайский край, Алтайский р-н, Колхоз Светлый Луч. Призван Алтайским РВК. Пропал б/вести в бою у д. Воскресенское, Кировского р-на. - Донесение Управления 330 сд № 4/0764 от 23.06.42 г., приложение к № 13882с от 27.06.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Бобровский Виктор Алексеевич, 1924 г.р., красноармеец. Новосибироская обл., Алтайский край, Алтайский р-н, с. Светлый Луч. Призван Алтайским РВК Алтайского края. Попал в плен. Освобожде6н. – Донесение Управления 12-й запасной стрелковой дивизии № 091 от 21.04.45 г., приложение к № 55512с от 28.04.45 г. (Во всех документах имя матери </w:t>
      </w:r>
      <w:r>
        <w:rPr>
          <w:i/>
        </w:rPr>
        <w:t>Анна Ивановна</w:t>
      </w:r>
      <w:r>
        <w:rPr/>
        <w:t xml:space="preserve">.)   </w:t>
      </w:r>
    </w:p>
    <w:p>
      <w:pPr>
        <w:pStyle w:val="Normal"/>
        <w:rPr/>
      </w:pPr>
      <w:r>
        <w:rPr/>
        <w:t>Книга Памяти Алтайского края. Т-1 стр. 235. – числится пропавшим б/вести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ояров Иван Павлович</w:t>
      </w:r>
      <w:r>
        <w:rPr/>
        <w:t xml:space="preserve">. (1924 – 19.08.43 г.) мл. сержант, погиб: Кировский </w:t>
      </w:r>
    </w:p>
    <w:p>
      <w:pPr>
        <w:pStyle w:val="Normal"/>
        <w:ind w:left="900" w:hanging="900"/>
        <w:rPr/>
      </w:pPr>
      <w:r>
        <w:rPr/>
        <w:t>р-н. - Источник информации Книга Памяти Калужской обл. Т-14 стр. 101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Бояров Иван Павлович. (1924 – 19.08.43 г.) мл. сержант, ком. отделения 9-й </w:t>
      </w:r>
    </w:p>
    <w:p>
      <w:pPr>
        <w:pStyle w:val="Normal"/>
        <w:ind w:left="900" w:hanging="900"/>
        <w:rPr/>
      </w:pPr>
      <w:r>
        <w:rPr/>
        <w:t xml:space="preserve">мото-стрелковой бригады, 10-й Армии. Ульяновская обл., Карсумский р-н, с. Сухой </w:t>
      </w:r>
    </w:p>
    <w:p>
      <w:pPr>
        <w:pStyle w:val="Normal"/>
        <w:ind w:left="900" w:hanging="900"/>
        <w:rPr/>
      </w:pPr>
      <w:r>
        <w:rPr/>
        <w:t xml:space="preserve">Кареннотей.  Призван Карсунским РВК Ульяновской обл. Убит. Похоронен в пос. Дыра, </w:t>
      </w:r>
    </w:p>
    <w:p>
      <w:pPr>
        <w:pStyle w:val="Normal"/>
        <w:ind w:left="900" w:hanging="900"/>
        <w:rPr/>
      </w:pPr>
      <w:r>
        <w:rPr/>
        <w:t xml:space="preserve">Кировского (правильно Куйбышевского) р-на, Смоленской (с 05.07.1944 г. Калужской) </w:t>
      </w:r>
    </w:p>
    <w:p>
      <w:pPr>
        <w:pStyle w:val="Normal"/>
        <w:ind w:left="900" w:hanging="900"/>
        <w:rPr/>
      </w:pPr>
      <w:r>
        <w:rPr/>
        <w:t xml:space="preserve">обл.  – Донесение Управления 9-й мсбр № 0339от 30.08.43 г., приложение к № 34810с от </w:t>
      </w:r>
    </w:p>
    <w:p>
      <w:pPr>
        <w:pStyle w:val="Normal"/>
        <w:ind w:left="900" w:hanging="900"/>
        <w:rPr/>
      </w:pPr>
      <w:r>
        <w:rPr/>
        <w:t>11.09.43 г.</w:t>
      </w:r>
    </w:p>
    <w:p>
      <w:pPr>
        <w:pStyle w:val="Normal"/>
        <w:rPr/>
      </w:pPr>
      <w:r>
        <w:rPr/>
        <w:t xml:space="preserve">Книга Памяти Ульяновской обл. Т-5 стр. 23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Бражин Михаил Филиппович</w:t>
      </w:r>
      <w:r>
        <w:rPr/>
        <w:t xml:space="preserve">. (1923 – 09.09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, д. Березовка. - Источник информации Книга Памяти Калужской обл. Т-14 стр. 101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Бражин Михаил Филиппович. (1923 – 09.09.43 г.) красноармеец, стрелок </w:t>
      </w:r>
    </w:p>
    <w:p>
      <w:pPr>
        <w:pStyle w:val="Normal"/>
        <w:ind w:left="900" w:hanging="900"/>
        <w:rPr/>
      </w:pPr>
      <w:r>
        <w:rPr/>
        <w:t xml:space="preserve">1225 сп 369 сд. Воронежская обл., Ладомировский р-н, Харьковский с/совет, д. Грузько. </w:t>
      </w:r>
    </w:p>
    <w:p>
      <w:pPr>
        <w:pStyle w:val="Normal"/>
        <w:ind w:left="900" w:hanging="900"/>
        <w:rPr/>
      </w:pPr>
      <w:r>
        <w:rPr/>
        <w:t>Призван Ильинским РВАК Молотовской обл., 20.04.43 г. Убит. Похоронен в д. Березовка,</w:t>
      </w:r>
    </w:p>
    <w:p>
      <w:pPr>
        <w:pStyle w:val="Normal"/>
        <w:ind w:left="900" w:hanging="900"/>
        <w:rPr/>
      </w:pPr>
      <w:r>
        <w:rPr/>
        <w:t xml:space="preserve">Хотожского с/совета, Куйбышевского р-на, Смоленской (с 05.07.1944 г. Калужской) обл. – </w:t>
      </w:r>
    </w:p>
    <w:p>
      <w:pPr>
        <w:pStyle w:val="Normal"/>
        <w:ind w:left="900" w:hanging="900"/>
        <w:rPr/>
      </w:pPr>
      <w:r>
        <w:rPr/>
        <w:t xml:space="preserve">Источник информации ЦАМО, фонд № 58, опись № 58, дело № 5. «Спарвка-запрос по </w:t>
      </w:r>
    </w:p>
    <w:p>
      <w:pPr>
        <w:pStyle w:val="Normal"/>
        <w:ind w:left="900" w:hanging="900"/>
        <w:rPr/>
      </w:pPr>
      <w:r>
        <w:rPr/>
        <w:t xml:space="preserve">розыску Бражина Михаила Филипповича». </w:t>
      </w:r>
    </w:p>
    <w:p>
      <w:pPr>
        <w:pStyle w:val="Normal"/>
        <w:ind w:left="900" w:hanging="900"/>
        <w:rPr/>
      </w:pPr>
      <w:r>
        <w:rPr/>
        <w:t xml:space="preserve">Книга Памяти Пермской обл. Т-2 стр. 479. – нет точных данных. </w:t>
      </w:r>
    </w:p>
    <w:p>
      <w:pPr>
        <w:pStyle w:val="Normal"/>
        <w:ind w:left="900" w:hanging="900"/>
        <w:rPr/>
      </w:pPr>
      <w:r>
        <w:rPr/>
        <w:t xml:space="preserve">Книга Памяти Белгородской обл. Т-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гаенко Яков Миронович</w:t>
      </w:r>
      <w:r>
        <w:rPr/>
        <w:t>. (1909 – 20.08.43 г.) красноармеец, погиб: Кировский р-н, д. Ракитня. – Источник информации Книга Памяти Калужской обл. Т-25 стр. 366.</w:t>
      </w:r>
    </w:p>
    <w:p>
      <w:pPr>
        <w:pStyle w:val="Normal"/>
        <w:rPr/>
      </w:pPr>
      <w:r>
        <w:rPr/>
        <w:t xml:space="preserve">Смотреть списки братской могилы д. Яким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олков Александр Павлович</w:t>
      </w:r>
      <w:r>
        <w:rPr/>
        <w:t xml:space="preserve">. (1921 - ?...08.43 г.) лейтенант, погиб: Кировский р-н. – </w:t>
      </w:r>
    </w:p>
    <w:p>
      <w:pPr>
        <w:pStyle w:val="Normal"/>
        <w:ind w:left="900" w:hanging="900"/>
        <w:rPr/>
      </w:pPr>
      <w:r>
        <w:rPr/>
        <w:t>Источник информации Книга Памяти Калужской обл. Т-14 стр. 101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один Иван Афанасьевич</w:t>
      </w:r>
      <w:r>
        <w:rPr/>
        <w:t>. (1924 – 20.08.43 г.) сержант, погиб Кировский р-н, д. Дебря.– Книга Памяти Калужской обл., Людиновский р-н. Т-5 стр. 415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Володин Иван Афанасьевич. (? … - 20.08.43 г.) сержант, ком.отделения 385 сд. Орловская обл., Людиновский р-н, д. Волкова Слобода. Призван Людиновским РВК Орловской обл. Убит. Похоронен в д. Дыра, Кировского (правильно Куйбышевского р-на), Смоленской (с 05.07.1944 г. Калужской) обл. – Донесение Управления 385 сд № 1908 – от 19.08.43 г., приложение к № 32754с от 02.09.43 г.</w:t>
      </w:r>
    </w:p>
    <w:p>
      <w:pPr>
        <w:pStyle w:val="Normal"/>
        <w:rPr/>
      </w:pPr>
      <w:r>
        <w:rPr/>
        <w:t xml:space="preserve">Книга Памяти Калужской обл. Т-5 стр. 41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ронов Григорий Евдокимович</w:t>
      </w:r>
      <w:r>
        <w:rPr/>
        <w:t>. (1908 – 31.05.42 г.) красноармеец, стрелок 1099 сп 326 сд. Горьковская обл., Вачинский р-н, Городищенский с/совет, Призван Вачинским РВК Горьковской обл.  Пропал б/вести д. Голосиловка, Кировского р-на, Смоленской (с 05.07.1944 г. Калужской) обл. - Донесение штаба 326 сд № 0301 от 13.06.42 г., приложение к № 12785с от 17.06.42 г.</w:t>
      </w:r>
    </w:p>
    <w:p>
      <w:pPr>
        <w:pStyle w:val="Normal"/>
        <w:ind w:left="900" w:hanging="900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818883, дело № </w:t>
      </w:r>
    </w:p>
    <w:p>
      <w:pPr>
        <w:pStyle w:val="Normal"/>
        <w:ind w:left="900" w:hanging="900"/>
        <w:rPr/>
      </w:pPr>
      <w:r>
        <w:rPr/>
        <w:t xml:space="preserve">962 (Документ не доступен для чтения). – Воронов Григорий Евдокимович, красноармеец, </w:t>
      </w:r>
    </w:p>
    <w:p>
      <w:pPr>
        <w:pStyle w:val="Normal"/>
        <w:rPr/>
      </w:pPr>
      <w:r>
        <w:rPr/>
        <w:t xml:space="preserve">1908 г.р., Горьковская обл., Вачский р-н, д. Плосково, Призван Вачским РВК Горьковской обл., перешел на сторону врага в ночь на 31.05.42 г.   </w:t>
      </w:r>
    </w:p>
    <w:p>
      <w:pPr>
        <w:pStyle w:val="Normal"/>
        <w:ind w:left="900" w:hanging="900"/>
        <w:rPr/>
      </w:pPr>
      <w:r>
        <w:rPr/>
        <w:t xml:space="preserve">Книга Памяти Нижегородской обл. Т-15 стр. 222. – Воронов Григорий Евдокимович, 1906 </w:t>
      </w:r>
    </w:p>
    <w:p>
      <w:pPr>
        <w:pStyle w:val="Normal"/>
        <w:ind w:left="900" w:hanging="900"/>
        <w:rPr/>
      </w:pPr>
      <w:r>
        <w:rPr/>
        <w:t xml:space="preserve">г.р., Новгородская обл., был в плену с 28.09.42 г. Освобожден американскими войсками </w:t>
      </w:r>
    </w:p>
    <w:p>
      <w:pPr>
        <w:pStyle w:val="Normal"/>
        <w:ind w:left="900" w:hanging="900"/>
        <w:rPr/>
      </w:pPr>
      <w:r>
        <w:rPr/>
        <w:t xml:space="preserve">23.04.45 г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алдин Николай Дмитриевич</w:t>
      </w:r>
      <w:r>
        <w:rPr/>
        <w:t xml:space="preserve">. (1908 – 13.07.43 г.) сержант, погиб: Кировский </w:t>
      </w:r>
    </w:p>
    <w:p>
      <w:pPr>
        <w:pStyle w:val="Normal"/>
        <w:ind w:left="900" w:hanging="900"/>
        <w:rPr/>
      </w:pPr>
      <w:r>
        <w:rPr/>
        <w:t>р-н. - Источник информации Книга Памяти Калужской обл. Т-14 стр. 101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Галдин Николай Дмитриевич. (1908 – 13.07.43 г.) сержант, санитар саперного </w:t>
      </w:r>
    </w:p>
    <w:p>
      <w:pPr>
        <w:pStyle w:val="Normal"/>
        <w:ind w:left="900" w:hanging="900"/>
        <w:rPr/>
      </w:pPr>
      <w:r>
        <w:rPr/>
        <w:t xml:space="preserve">взвода 351 сп 308 сд. Татарская АССР, Ново-Шешминский р-н, д. Клубково. Призван </w:t>
      </w:r>
    </w:p>
    <w:p>
      <w:pPr>
        <w:pStyle w:val="Normal"/>
        <w:ind w:left="900" w:hanging="900"/>
        <w:rPr/>
      </w:pPr>
      <w:r>
        <w:rPr/>
        <w:t>Ново-Шешминским РВК Татарской АССР. Убит. Похоронен на орпушке леса, северо-</w:t>
      </w:r>
    </w:p>
    <w:p>
      <w:pPr>
        <w:pStyle w:val="Normal"/>
        <w:ind w:left="900" w:hanging="900"/>
        <w:rPr/>
      </w:pPr>
      <w:r>
        <w:rPr/>
        <w:t xml:space="preserve">восточнее д. Воскресеснск, Моховского р-на, Орловской обл. – Донесение Управления </w:t>
      </w:r>
    </w:p>
    <w:p>
      <w:pPr>
        <w:pStyle w:val="Normal"/>
        <w:ind w:left="900" w:hanging="900"/>
        <w:rPr/>
      </w:pPr>
      <w:r>
        <w:rPr/>
        <w:t>тыла 3-й Армии № 06 от 25.08.43 г., приложение к № 32362с от 31.08.43 г.</w:t>
      </w:r>
    </w:p>
    <w:p>
      <w:pPr>
        <w:pStyle w:val="Normal"/>
        <w:ind w:left="900" w:hanging="900"/>
        <w:rPr/>
      </w:pPr>
      <w:r>
        <w:rPr/>
        <w:t xml:space="preserve">Книга Памяти Республики Татарстан. Т-18 стр. 242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алушин Серафим Ильич</w:t>
      </w:r>
      <w:r>
        <w:rPr/>
        <w:t xml:space="preserve">. (? … - 22.05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, с. Воскресенск. - Источник информации Книга Памяти Калужской обл. Т-14 стр. 101.</w:t>
      </w:r>
    </w:p>
    <w:p>
      <w:pPr>
        <w:pStyle w:val="Normal"/>
        <w:ind w:left="900" w:hanging="900"/>
        <w:rPr/>
      </w:pPr>
      <w:r>
        <w:rPr/>
        <w:t xml:space="preserve">Правильно:  </w:t>
      </w:r>
      <w:r>
        <w:rPr>
          <w:b/>
        </w:rPr>
        <w:t>Голушин Серафим Ильич</w:t>
      </w:r>
      <w:r>
        <w:rPr/>
        <w:t xml:space="preserve">. (1918 - ?...05.42 г.) рядовой 887-й отдельной </w:t>
      </w:r>
    </w:p>
    <w:p>
      <w:pPr>
        <w:pStyle w:val="Normal"/>
        <w:ind w:left="900" w:hanging="900"/>
        <w:rPr/>
      </w:pPr>
      <w:r>
        <w:rPr/>
        <w:t xml:space="preserve">мотороты.  (Воинская часть и должность не известны). Мордовская АССР, Ромодановский </w:t>
      </w:r>
    </w:p>
    <w:p>
      <w:pPr>
        <w:pStyle w:val="Normal"/>
        <w:ind w:left="900" w:hanging="900"/>
        <w:rPr/>
      </w:pPr>
      <w:r>
        <w:rPr/>
        <w:t xml:space="preserve">р-н. Призван Ромодановским РВК Мордовской АССР. Умер от ран. Похоронен в д. </w:t>
      </w:r>
    </w:p>
    <w:p>
      <w:pPr>
        <w:pStyle w:val="Normal"/>
        <w:ind w:left="900" w:hanging="900"/>
        <w:rPr/>
      </w:pPr>
      <w:r>
        <w:rPr/>
        <w:t xml:space="preserve">Труфаново, Кировского (правильно Барятинского) р-на, Калужской обл. – Источник </w:t>
      </w:r>
    </w:p>
    <w:p>
      <w:pPr>
        <w:pStyle w:val="Normal"/>
        <w:ind w:left="900" w:hanging="900"/>
        <w:rPr/>
      </w:pPr>
      <w:r>
        <w:rPr/>
        <w:t xml:space="preserve">информации Книга Памяти Республики Мордовия. Т-9 стр. 280. </w:t>
      </w:r>
    </w:p>
    <w:p>
      <w:pPr>
        <w:pStyle w:val="Normal"/>
        <w:ind w:left="900" w:hanging="900"/>
        <w:rPr/>
      </w:pPr>
      <w:r>
        <w:rPr/>
        <w:t xml:space="preserve">Книга Памяти Республики Мордовия. Т-9 стр. 280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нутиков Сергей Данилович</w:t>
      </w:r>
      <w:r>
        <w:rPr/>
        <w:t xml:space="preserve">. (? … - 24.03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- Источник информации Книга Памяти Калужской обл. Т-14 стр. 10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Степана Разина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оловин Иван Сергеевич</w:t>
      </w:r>
      <w:r>
        <w:rPr/>
        <w:t xml:space="preserve">. (1923 – 19.08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- Источник информации Книга Памяти Калужской обл. Т-14 стр. 101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Головин Иван Сергеевич. (1923 – 19.08.43 г.) сержант, пом.ком.взвода 1268 </w:t>
      </w:r>
    </w:p>
    <w:p>
      <w:pPr>
        <w:pStyle w:val="Normal"/>
        <w:ind w:left="900" w:hanging="900"/>
        <w:rPr/>
      </w:pPr>
      <w:r>
        <w:rPr/>
        <w:t xml:space="preserve">сп 385 сд. Воронежская обл., Ново-Уколовский р-н, Кругловский с/совет, колхоз </w:t>
      </w:r>
    </w:p>
    <w:p>
      <w:pPr>
        <w:pStyle w:val="Normal"/>
        <w:ind w:left="900" w:hanging="900"/>
        <w:rPr/>
      </w:pPr>
      <w:r>
        <w:rPr/>
        <w:t xml:space="preserve">«Красный Боец». Призван Уколовским РВК Воронежской обл. Убит. Похоронен в д. Дыра </w:t>
      </w:r>
    </w:p>
    <w:p>
      <w:pPr>
        <w:pStyle w:val="Normal"/>
        <w:ind w:left="900" w:hanging="900"/>
        <w:rPr/>
      </w:pPr>
      <w:r>
        <w:rPr/>
        <w:t xml:space="preserve">Кировского (правильно Куйбышевского) р-на, Смоленской (с 05.07.1944 г. Калужской) </w:t>
      </w:r>
    </w:p>
    <w:p>
      <w:pPr>
        <w:pStyle w:val="Normal"/>
        <w:ind w:left="900" w:hanging="900"/>
        <w:rPr/>
      </w:pPr>
      <w:r>
        <w:rPr/>
        <w:t xml:space="preserve">обл. – Донесение Управления 385 сд № 0746 от 02.09.43 г., приложение к № 35392с от </w:t>
      </w:r>
    </w:p>
    <w:p>
      <w:pPr>
        <w:pStyle w:val="Normal"/>
        <w:ind w:left="900" w:hanging="900"/>
        <w:rPr/>
      </w:pPr>
      <w:r>
        <w:rPr/>
        <w:t xml:space="preserve">13.09.43 г. </w:t>
      </w:r>
    </w:p>
    <w:p>
      <w:pPr>
        <w:pStyle w:val="Normal"/>
        <w:ind w:left="900" w:hanging="900"/>
        <w:rPr/>
      </w:pPr>
      <w:r>
        <w:rPr/>
        <w:t xml:space="preserve">Книга Памяти Белгородской обл. Т-2 стр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оловин Николай Егорович</w:t>
      </w:r>
      <w:r>
        <w:rPr/>
        <w:t xml:space="preserve">. (1919 – 17.08.43 г.) лейтенант, погиб: Кировский </w:t>
      </w:r>
    </w:p>
    <w:p>
      <w:pPr>
        <w:pStyle w:val="Normal"/>
        <w:ind w:left="900" w:hanging="900"/>
        <w:rPr/>
      </w:pPr>
      <w:r>
        <w:rPr/>
        <w:t>р-н. - Источник информации Книга Памяти Калужской обл. Т-14 стр. 101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Головин Николай Егорович. (1919 – 17.08.43 г.) лейтенант, ком.взвода 1266 </w:t>
      </w:r>
    </w:p>
    <w:p>
      <w:pPr>
        <w:pStyle w:val="Normal"/>
        <w:ind w:left="900" w:hanging="900"/>
        <w:rPr/>
      </w:pPr>
      <w:r>
        <w:rPr/>
        <w:t xml:space="preserve">сп 385 сд. Ульяновская обл., Богдановский р-н, с. Капсерово. Призван Богдашкинским </w:t>
      </w:r>
    </w:p>
    <w:p>
      <w:pPr>
        <w:pStyle w:val="Normal"/>
        <w:ind w:left="900" w:hanging="900"/>
        <w:rPr/>
      </w:pPr>
      <w:r>
        <w:rPr/>
        <w:t xml:space="preserve">РВК Ульяновской обл. Убит. Похоронен в д. Дыра, Кировского (правильно </w:t>
      </w:r>
    </w:p>
    <w:p>
      <w:pPr>
        <w:pStyle w:val="Normal"/>
        <w:ind w:left="900" w:hanging="900"/>
        <w:rPr/>
      </w:pPr>
      <w:r>
        <w:rPr/>
        <w:t xml:space="preserve">Куйбышевского) р-на, Смоленской (с 05.07.1944 г. Калужской) обл. – Донесение </w:t>
      </w:r>
    </w:p>
    <w:p>
      <w:pPr>
        <w:pStyle w:val="Normal"/>
        <w:ind w:left="900" w:hanging="900"/>
        <w:rPr/>
      </w:pPr>
      <w:r>
        <w:rPr/>
        <w:t>Управления 385 сд № 1908 от 19.08.43 г., приложение к № 32754с от 02.09.43 г.</w:t>
      </w:r>
    </w:p>
    <w:p>
      <w:pPr>
        <w:pStyle w:val="Normal"/>
        <w:ind w:left="900" w:hanging="900"/>
        <w:rPr/>
      </w:pPr>
      <w:r>
        <w:rPr/>
        <w:t xml:space="preserve">Книга Памяти Ульяновской обл. Т-7 стр. 303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ольдеков (Гольденков) Иван Иванович</w:t>
      </w:r>
      <w:r>
        <w:rPr/>
        <w:t xml:space="preserve">. (? … - 01.02.42 г.) красноармеец,в/части пп </w:t>
      </w:r>
    </w:p>
    <w:p>
      <w:pPr>
        <w:pStyle w:val="Normal"/>
        <w:ind w:left="900" w:hanging="900"/>
        <w:rPr/>
      </w:pPr>
      <w:r>
        <w:rPr/>
        <w:t xml:space="preserve">33436, погиб: Кировский р-н. - Источник информации Книга Памяти Калужской обл. Т-14 </w:t>
      </w:r>
    </w:p>
    <w:p>
      <w:pPr>
        <w:pStyle w:val="Normal"/>
        <w:ind w:left="900" w:hanging="900"/>
        <w:rPr/>
      </w:pPr>
      <w:r>
        <w:rPr/>
        <w:t>стр. 101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Голдяков Иван Иванович. (1897 – 01.02.44 г.) рядовой-стрелок 280 сп 185 сд. </w:t>
      </w:r>
    </w:p>
    <w:p>
      <w:pPr>
        <w:pStyle w:val="Normal"/>
        <w:ind w:left="900" w:hanging="900"/>
        <w:rPr/>
      </w:pPr>
      <w:r>
        <w:rPr/>
        <w:t xml:space="preserve">Московская обл., Лопасненский р-н, с. Стремашово. Призван Усть-Вымским РВК Коми </w:t>
      </w:r>
    </w:p>
    <w:p>
      <w:pPr>
        <w:pStyle w:val="Normal"/>
        <w:ind w:left="900" w:hanging="900"/>
        <w:rPr/>
      </w:pPr>
      <w:r>
        <w:rPr/>
        <w:t xml:space="preserve">АССР. Убит. Похоронен в д. Петряково, Новосокольнического р-на, Калининской обл. – </w:t>
      </w:r>
    </w:p>
    <w:p>
      <w:pPr>
        <w:pStyle w:val="Normal"/>
        <w:ind w:left="900" w:hanging="900"/>
        <w:rPr/>
      </w:pPr>
      <w:r>
        <w:rPr/>
        <w:t xml:space="preserve">Донесение штаба 185 сд № 098 от 15.02.44 г., приложение к № 12094с от 24.02.44 г. </w:t>
      </w:r>
    </w:p>
    <w:p>
      <w:pPr>
        <w:pStyle w:val="Normal"/>
        <w:ind w:left="900" w:hanging="900"/>
        <w:rPr/>
      </w:pPr>
      <w:r>
        <w:rPr/>
        <w:t xml:space="preserve">Книга Памяти Московской обл. Т-26 стр. 352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оршков Александр Иванович</w:t>
      </w:r>
      <w:r>
        <w:rPr/>
        <w:t xml:space="preserve">. (1896 – 21.07.42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- Источник информации Книга Памяти Калужской обл. Т-14 стр. 101.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речишкин Сергей Иванович</w:t>
      </w:r>
      <w:r>
        <w:rPr/>
        <w:t xml:space="preserve">. (1900 – 16.10.42 г.) ефрейтор, умер от ран:  Кировский </w:t>
      </w:r>
    </w:p>
    <w:p>
      <w:pPr>
        <w:pStyle w:val="Normal"/>
        <w:ind w:left="900" w:hanging="900"/>
        <w:rPr/>
      </w:pPr>
      <w:r>
        <w:rPr/>
        <w:t xml:space="preserve">р-н, д. Гора Четыревка. - Источник информации Книга Памяти Калужской обл. Т-14 стр. </w:t>
      </w:r>
    </w:p>
    <w:p>
      <w:pPr>
        <w:pStyle w:val="Normal"/>
        <w:ind w:left="900" w:hanging="900"/>
        <w:rPr/>
      </w:pPr>
      <w:r>
        <w:rPr/>
        <w:t xml:space="preserve">102.  Смотреть списки братской могилы д. Буда, Кировского р-на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Громов Василий Васильевич</w:t>
      </w:r>
      <w:r>
        <w:rPr/>
        <w:t>. (1912 – 10.08.43 г.) красноармеец, ком.отделения 882 ксп 290 сд. г. Москва, Фрунзенский р-н, Теплый переулок. (г. Москва, Плющиха, дом № 58 кв. 14).  Призван Фрунзенским РВК г. Москва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01586 от 21.08.43 г., приложение к № 31578с от 26.08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Громов Василий Васильевич. (1912 – 27.09.43 г.) старшина, старшина взвода 1297 сп 160 сд. г. Москва, Фрунзенский р-н. (г. Москва 121, ул. Плющиха, дом № 58 кв. 14). Призван Фрунзенским РВК г. Москва. Умер от ран в 191 омсб 160 сд. Похоронен д. Шмаково, Стодолищенского р-на, Смоленской обл. (Во всех документах имя жены – </w:t>
      </w:r>
      <w:r>
        <w:rPr>
          <w:i/>
        </w:rPr>
        <w:t>Горомова Сария Григорьевна</w:t>
      </w:r>
      <w:r>
        <w:rPr/>
        <w:t>).</w:t>
      </w:r>
    </w:p>
    <w:p>
      <w:pPr>
        <w:pStyle w:val="Normal"/>
        <w:rPr/>
      </w:pPr>
      <w:r>
        <w:rPr/>
        <w:t xml:space="preserve">Книга Памяти г. Москва. Т-4 стр. 415. – числится погибшим и похороненным в р-не д. Подлесье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анилин  В … В …</w:t>
      </w:r>
      <w:r>
        <w:rPr/>
        <w:t xml:space="preserve"> .  (? …  -  ? … ) погиб: Кировский р-н. - Источник информации Книга </w:t>
      </w:r>
    </w:p>
    <w:p>
      <w:pPr>
        <w:pStyle w:val="Normal"/>
        <w:ind w:left="900" w:hanging="900"/>
        <w:rPr/>
      </w:pPr>
      <w:r>
        <w:rPr/>
        <w:t>Памяти Калужской обл. Т-14 стр. 102.</w:t>
      </w:r>
    </w:p>
    <w:p>
      <w:pPr>
        <w:pStyle w:val="Normal"/>
        <w:rPr/>
      </w:pPr>
      <w:r>
        <w:rPr/>
        <w:t xml:space="preserve">Смотреть списки данной братской могилы:  Данилкин Василий Василье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анилов Александр Дмитриевич</w:t>
      </w:r>
      <w:r>
        <w:rPr/>
        <w:t xml:space="preserve">. (1918 – 16.08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, с. Воскресенск. - Источник информации Книга Памяти Калужской обл. Т-14 стр. 102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Данилов Александр Дмитриевич. (1918 – 16.08.43 г.) красноармеец, стрелок </w:t>
      </w:r>
    </w:p>
    <w:p>
      <w:pPr>
        <w:pStyle w:val="Normal"/>
        <w:ind w:left="900" w:hanging="900"/>
        <w:rPr/>
      </w:pPr>
      <w:r>
        <w:rPr/>
        <w:t xml:space="preserve">1101 сп 326 сд. Татарская АССР, Таканышский р-н, д. Васильево. Призван РВК им. Лазо </w:t>
      </w:r>
    </w:p>
    <w:p>
      <w:pPr>
        <w:pStyle w:val="Normal"/>
        <w:ind w:left="900" w:hanging="900"/>
        <w:rPr/>
      </w:pPr>
      <w:r>
        <w:rPr/>
        <w:t xml:space="preserve">Хабаровского края. Погиб. Похоронен в пос. Дыра, Кировского (правильно </w:t>
      </w:r>
    </w:p>
    <w:p>
      <w:pPr>
        <w:pStyle w:val="Normal"/>
        <w:ind w:left="900" w:hanging="900"/>
        <w:rPr/>
      </w:pPr>
      <w:r>
        <w:rPr/>
        <w:t xml:space="preserve">Куйбышевского) р-на, Смоленской (с 05.07.1944 г. Калужской) обл. – Источник </w:t>
      </w:r>
    </w:p>
    <w:p>
      <w:pPr>
        <w:pStyle w:val="Normal"/>
        <w:ind w:left="900" w:hanging="900"/>
        <w:rPr/>
      </w:pPr>
      <w:r>
        <w:rPr/>
        <w:t xml:space="preserve">информации ЦАМО, фонд № 7770, опись № 364421с, дело № 1. «Книга Погребения </w:t>
      </w:r>
    </w:p>
    <w:p>
      <w:pPr>
        <w:pStyle w:val="Normal"/>
        <w:ind w:left="900" w:hanging="900"/>
        <w:rPr/>
      </w:pPr>
      <w:r>
        <w:rPr/>
        <w:t xml:space="preserve">л/состава 326 сд за 1943-1944 г.». Запись № 29. </w:t>
      </w:r>
    </w:p>
    <w:p>
      <w:pPr>
        <w:pStyle w:val="Normal"/>
        <w:rPr/>
      </w:pPr>
      <w:r>
        <w:rPr/>
        <w:t xml:space="preserve">Книга Памяти Хабаровского края. Т-1 стр. 370. – нет точных данных. </w:t>
      </w:r>
    </w:p>
    <w:p>
      <w:pPr>
        <w:pStyle w:val="Normal"/>
        <w:rPr/>
      </w:pPr>
      <w:r>
        <w:rPr/>
        <w:t xml:space="preserve">Книга Памяти Республики Татарстан. Т-23_2 стр. 36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олганов (Долтанов) Григорий Алексеевич</w:t>
      </w:r>
      <w:r>
        <w:rPr/>
        <w:t xml:space="preserve">. (? … - 29.08.43 г.) сержант, погиб: </w:t>
      </w:r>
    </w:p>
    <w:p>
      <w:pPr>
        <w:pStyle w:val="Normal"/>
        <w:ind w:left="900" w:hanging="900"/>
        <w:rPr/>
      </w:pPr>
      <w:r>
        <w:rPr/>
        <w:t>Кировский р-н, с. Воскресенск. - Источник информации Книга Памяти Калужской обл. Т-</w:t>
      </w:r>
    </w:p>
    <w:p>
      <w:pPr>
        <w:pStyle w:val="Normal"/>
        <w:ind w:left="900" w:hanging="900"/>
        <w:rPr/>
      </w:pPr>
      <w:r>
        <w:rPr/>
        <w:t>14 стр. 101.</w:t>
      </w:r>
    </w:p>
    <w:p>
      <w:pPr>
        <w:pStyle w:val="Normal"/>
        <w:rPr/>
      </w:pPr>
      <w:r>
        <w:rPr/>
        <w:t>Правильно:  Долганов Григорий Алексеевич. (? … - 29.08.43 г.) сержант, башенный стрелок 9-й мото-стрелковой бригады, Западного фронта. Чкаловская обл., Соль-Илецкий р-н, с. леневка. Призван Соль-Илецким РВК Чкаловской обл. Убит. Похоронен в с. петровка, г. Ельня, Ельтнинского р-на, Смоленской обл. – Донесение штаба 9-й мсбр № 0349 от 19.09.43 г., приложение к № 36011с от 26.09.43 г.</w:t>
      </w:r>
    </w:p>
    <w:p>
      <w:pPr>
        <w:pStyle w:val="Normal"/>
        <w:rPr/>
      </w:pPr>
      <w:r>
        <w:rPr/>
        <w:t>В Книге Памяти Оренбург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олинский  П … А …</w:t>
      </w:r>
      <w:r>
        <w:rPr/>
        <w:t xml:space="preserve"> .  (? …  -  ? … ) красноармеец, погиб: Кировский р-н. - Источник </w:t>
      </w:r>
    </w:p>
    <w:p>
      <w:pPr>
        <w:pStyle w:val="Normal"/>
        <w:ind w:left="900" w:hanging="900"/>
        <w:rPr/>
      </w:pPr>
      <w:r>
        <w:rPr/>
        <w:t>информации Книга Памяти Калужской обл. Т-14 стр. 102.</w:t>
      </w:r>
    </w:p>
    <w:p>
      <w:pPr>
        <w:pStyle w:val="Normal"/>
        <w:rPr/>
      </w:pPr>
      <w:r>
        <w:rPr/>
        <w:t xml:space="preserve">Смотреть списки данной братской могилы: Далинский Прохор Андрее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Доморощин Валентин Васильевич</w:t>
      </w:r>
      <w:r>
        <w:rPr/>
        <w:t xml:space="preserve">. (1924 – 16.08.43 г.) красноармеец, погиб: Кировский </w:t>
      </w:r>
    </w:p>
    <w:p>
      <w:pPr>
        <w:pStyle w:val="Normal"/>
        <w:ind w:left="900" w:hanging="900"/>
        <w:rPr/>
      </w:pPr>
      <w:r>
        <w:rPr/>
        <w:t>р-н. - Источник информации Книга Памяти Калужской обл. Т-14 стр. 102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Доморощин Валентин Васильевич. (1924 – 16.08.43 г.) красноармеец, стрелок </w:t>
      </w:r>
    </w:p>
    <w:p>
      <w:pPr>
        <w:pStyle w:val="Normal"/>
        <w:ind w:left="900" w:hanging="900"/>
        <w:rPr/>
      </w:pPr>
      <w:r>
        <w:rPr/>
        <w:t xml:space="preserve">1101 сп 326 сд. Сталинградская обл., Верхне-Курмоярский р-н, ст. Потемская. Призван </w:t>
      </w:r>
    </w:p>
    <w:p>
      <w:pPr>
        <w:pStyle w:val="Normal"/>
        <w:ind w:left="900" w:hanging="900"/>
        <w:rPr/>
      </w:pPr>
      <w:r>
        <w:rPr/>
        <w:t xml:space="preserve">Котельниковским РВК Сталинградской обл. Убит. Похоронен на братском кладбище д. </w:t>
      </w:r>
    </w:p>
    <w:p>
      <w:pPr>
        <w:pStyle w:val="Normal"/>
        <w:ind w:left="900" w:hanging="900"/>
        <w:rPr/>
      </w:pPr>
      <w:r>
        <w:rPr/>
        <w:t xml:space="preserve">Дыра, Кировского (правильно Куйбышевского) р-на, Смоленской (с 05.07.1944 г. </w:t>
      </w:r>
    </w:p>
    <w:p>
      <w:pPr>
        <w:pStyle w:val="Normal"/>
        <w:ind w:left="900" w:hanging="900"/>
        <w:rPr/>
      </w:pPr>
      <w:r>
        <w:rPr/>
        <w:t xml:space="preserve">Калужской) обл. – Донесение штаба 326 сд № 01119 от 30.08.43 г., приложение к № </w:t>
      </w:r>
    </w:p>
    <w:p>
      <w:pPr>
        <w:pStyle w:val="Normal"/>
        <w:ind w:left="900" w:hanging="900"/>
        <w:rPr/>
      </w:pPr>
      <w:r>
        <w:rPr/>
        <w:t>34084с от 08.09.43 г.</w:t>
      </w:r>
    </w:p>
    <w:p>
      <w:pPr>
        <w:pStyle w:val="Normal"/>
        <w:rPr/>
      </w:pPr>
      <w:r>
        <w:rPr/>
        <w:t xml:space="preserve">Книга Памяти Волгоградской обл. Т-2, книга 17, стр. 40. – нет точных данных. </w:t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Досмухамедов Мирза</w:t>
      </w:r>
      <w:r>
        <w:rPr/>
        <w:t>. (1917 – 10.08.43 г.) красноармеец, стрелок 882 ксп 290 сд. Узбекская ССР, г. Ташкент, ул. Тушинкайкак, дом № 160. Призван Кировским РВК г. Ташкент. Убит в р-не д. Подлесье. Похоронен в 600-х метрах юго-западнее д. Подлесье, Кировского р-на, Смоленской (с 05.07.1944 г. Калужской) обл. – Донесение Управления 290 сд № 31586 от 21.08.43 г., приложение к № 31578с от 26.08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смухамедов Мирза. (1917 – 26.01.45 г.) ст. сержант, телефонист 399 сд. Узбекская ССР, г. Ташкент, Кировский р-н, ул. Тешкалка, дом № 160. Призван Кировским РВК г. Ташкент. Пропал б/вести в р-не г. Фрауенбург (г. Кениксберг) Восточной Пруссии. – Донесение 399 сд № 0425 от 07.03.45 г., приложение к № 34944с от 23.03.45 г. </w:t>
      </w:r>
    </w:p>
    <w:p>
      <w:pPr>
        <w:pStyle w:val="Normal"/>
        <w:ind w:left="90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Евграшкин Василий Федорович</w:t>
      </w:r>
      <w:r>
        <w:rPr/>
        <w:t>. (? … - 21.06.42 г.) красноармеец, стрелок 1101 сп 326 сд. Мордовская АССР, Зубово-Полянский р-н, с.Акиево. Призван Зубово-Полянским РВК. Пропал б/вести в Кировском р-не Смоленской обл. – Донесение № 15402 от 08.07.42 г.</w:t>
      </w:r>
    </w:p>
    <w:p>
      <w:pPr>
        <w:pStyle w:val="Normal"/>
        <w:rPr/>
      </w:pPr>
      <w:r>
        <w:rPr/>
        <w:t>Книга Памяти Республики Мордовия. Т-4 стр.123 – Евграшкин Василий Федорович. Родился с.Анаево, Зубово-Полянский р-н, МАССР. Призван в Сов.Армию пос. Зубово-Поляна. Рядовой. Погиб в бою июнь 1942 г. место захоронения не известно.</w:t>
      </w:r>
    </w:p>
    <w:p>
      <w:pPr>
        <w:pStyle w:val="Normal"/>
        <w:rPr/>
      </w:pPr>
      <w:r>
        <w:rPr/>
        <w:t xml:space="preserve">Источник информации ЦАМО, фонд № 58, опись № 977520, дело № 3492 «Именной список бывших советских военнослужащих, попавших в плен и служивших в немецкой армии от 07.07.1947 г.». Запись № 56 на стр.207 – Евграшкин Василий Федорович. 1908 г.р., красноармеец 1101 сп. Мордовская АССР, Зубово-Полянский р-н, д.Анаево. Попал в плен 21.06.42 г. 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исеев Анатолий Тимофеевич</w:t>
      </w:r>
      <w:r>
        <w:rPr/>
        <w:t>. (1924 – 17.05.42 г.) красноармеец, погиб:  Кировский р-н. – Источник информации Книга Памяти Калужской обл. Т-14 стр. 102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Елисеев Анатолий Тимофеевич. (1924 – 17.05.42 г.) красноармеец, стрелок 223 сп 53 сд. Смоленская обл., Медынский р-н, д. Семино. Призван Медынским РВК Смоленской обл. Убит. Похоронен в 1 км восточнее д. Воскресенск, Износковского (Темкинского) р-на, Смоленской обл. – Донесение 53 сд № 0583 от 12.06.42 г., приложение к № 12431с от 15.06.42 г. </w:t>
      </w:r>
    </w:p>
    <w:p>
      <w:pPr>
        <w:pStyle w:val="Normal"/>
        <w:rPr/>
      </w:pPr>
      <w:r>
        <w:rPr/>
        <w:t xml:space="preserve">Книга Памяти Калужской обл. Т-4 стр. 30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рмилов (Ершов) Максим Гаврилович</w:t>
      </w:r>
      <w:r>
        <w:rPr/>
        <w:t>. (1903 – 18.08.43 г.) красноармеец, стрелок 1266 сп 385 сд, погиб:  Кировский р-н. – Источник информации Книга Памяти Калужской обл. Т-14 стр. 102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Ершов Максим Гаврилович. (1900 (1905) – 18.08.43 г.) красноармеец, стрелок 1266 сп 385 сд. Московская обл., Михневский р-н, Михайловский с/совет, д. Рудник. Призван Михневским РВК Московской обл. Убит. Похоронен в р-не д. Дыра, Куйбышевского р-на, Смоленской (с 05.07.1944 г. Калужской) обл. </w:t>
      </w:r>
    </w:p>
    <w:p>
      <w:pPr>
        <w:pStyle w:val="Normal"/>
        <w:rPr/>
      </w:pPr>
      <w:r>
        <w:rPr/>
        <w:t xml:space="preserve">Данных о Ермилове Максиме Гавриловиче, погибшем на территории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Книга Памяти Московской обл. Т-25 стр. 13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уков Евгений Васильевич</w:t>
      </w:r>
      <w:r>
        <w:rPr/>
        <w:t>. (1896 – 13.08.43 г.) красноармеец, погиб:  Кировский р-н. – Источник информации Книга Памяти Калужской обл. Т-14 стр. 102.</w:t>
      </w:r>
    </w:p>
    <w:p>
      <w:pPr>
        <w:pStyle w:val="Normal"/>
        <w:rPr/>
      </w:pPr>
      <w:r>
        <w:rPr/>
        <w:t xml:space="preserve">Смотреть списки данной братской могилы:  Жуков Егор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иновьев Василий Дмитриевич</w:t>
      </w:r>
      <w:r>
        <w:rPr/>
        <w:t xml:space="preserve">. (1901 - 06.06.42 г.) красноармеец, стрелок 1099сп 326 сд. Чувашская АССР, Шамуршанский р-н, д. Ченко-Никольская. Призван Шамуршанским РВК. Убит при налете на мину в д. Голосиловка. Похоронен д. Голосиловка, Кировского </w:t>
      </w:r>
    </w:p>
    <w:p>
      <w:pPr>
        <w:pStyle w:val="Normal"/>
        <w:rPr/>
      </w:pPr>
      <w:r>
        <w:rPr/>
        <w:t>р-на, Смоленской обл. - Донесение штаба 326 сд № 0400 от 03.07.42 г., приложение к № 15402 от 08.07.42 г.</w:t>
      </w:r>
    </w:p>
    <w:p>
      <w:pPr>
        <w:pStyle w:val="Normal"/>
        <w:rPr/>
      </w:pPr>
      <w:r>
        <w:rPr/>
        <w:t xml:space="preserve">Донесение штаба 326 сд № 0355 от 24.06.42 г., приложение к № 14008 от 28.06.42 г. – </w:t>
      </w:r>
      <w:r>
        <w:rPr>
          <w:bCs/>
        </w:rPr>
        <w:t>Зиновьев Василий Дмитриевич</w:t>
      </w:r>
      <w:r>
        <w:rPr/>
        <w:t xml:space="preserve">. (1901 – 05.06.42 г.) красноармеец, рядовой 1099 сп 326 сд. Адрес и РВК призыва те же. Умер от ран. Похоронен д. Труфаново, Барятин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№ 14008 от 28.06.42 г. – умер от ран, похоронен д. Труфаново Барятинского р-на Смоленской обл. </w:t>
      </w:r>
    </w:p>
    <w:p>
      <w:pPr>
        <w:pStyle w:val="Normal"/>
        <w:rPr/>
      </w:pPr>
      <w:r>
        <w:rPr/>
        <w:t xml:space="preserve">Книга Памяти Республики Чувашия. Т-3 стр. 57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кин Иван Федорович</w:t>
      </w:r>
      <w:r>
        <w:rPr/>
        <w:t>. (1923 – 31.01.43 г.) красноармеец, разведчик 1109 сп 330 сд. Смоленская обл., Мещевский р-н, Мещевский с/совет, село Горохово. Призван Мещевским  РВК Смоленской обл. Убит. Похоронен дер. Амур Кировского р-на Смоленской (с 05.07.1944 г. Калужской) обл. - Донесение Управления 330 сд № 4/0131 от 09.02.43 г., приложение к № 4618с от 17.02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3, дело № 1459 и дело № 1504. Донесение Отдела персонального учета потерь Управления 3-й Ударной Армии № 0585 от 25.06.45 г., приложение к 100902 от 05.07.45 г., и № 0717 от 20.08.45 г., приложение к № 142949 от 30.10.45 г.  «Именной список на бывших военнослужащих, военнопленных, находящихся в лагере № 239». Запись № 2630 на стр. 210. – Иванкин Иван Федорович. 1923 г.р., рядовой 9 (правильно 1109) сп 330 сд, адрес места жительства: Смоленская обл., Мещевский р-н, с. Гороховка. Попал в плен 31.01.43 г., в Кировском р-не, Смоленской обл. Освобожден. (Во всех документах имя матери – </w:t>
      </w:r>
      <w:r>
        <w:rPr>
          <w:i/>
        </w:rPr>
        <w:t>Витчинова Александра Михайловна</w:t>
      </w:r>
      <w:r>
        <w:rPr/>
        <w:t xml:space="preserve">). </w:t>
      </w:r>
    </w:p>
    <w:p>
      <w:pPr>
        <w:pStyle w:val="Normal"/>
        <w:rPr/>
      </w:pPr>
      <w:r>
        <w:rPr/>
        <w:t>В Книге Памяти Калужской обл. Т.-3 стр. 456. – числится погибшим 31.01.43 г. и похороненным в д. Амур Кировского р-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Егор Иванович</w:t>
      </w:r>
      <w:r>
        <w:rPr/>
        <w:t xml:space="preserve">. (1909 – 16.08.43 г.) красноармеец, похоронен с. Воскресенск. – Источник информации «Учетная карточка воинского захоронения с. Воскресенск, Кировского р-на, Калужской обл.». Запись № 73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ванов Егор Иванович. (1909 – 16.08.43 г.)красноармеец, стрелок 1101 сп 326 сд. Марийская АССР, Моркинский р-н, д. Себеусат. Призван Моркинским РВК Марийской АССР. Убит. Похоронен на братском кладбище д. Дыра, Кировского (правильно Куйбышевского) р-на, Смоленской (с 05.07.1944 г. Калужской) обл. – Донесение штаба 326 сд № 01119 от 30.08.43 г., приложение к № 34084с от 08.09.43 г.  </w:t>
      </w:r>
    </w:p>
    <w:p>
      <w:pPr>
        <w:pStyle w:val="Normal"/>
        <w:rPr/>
      </w:pPr>
      <w:r>
        <w:rPr/>
        <w:t xml:space="preserve">Книга Памяти Республики Марий Эл, Моркинский р-н. -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Иван Иванович</w:t>
      </w:r>
      <w:r>
        <w:rPr/>
        <w:t>. (? … - 09.09.43 г.) красноармеец, пп 57400, погиб:  Кировский р-н. – Источник информации Книга Памяти Калужской обл. Т-14 стр. 102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Иванов Иван Иванович. (1925 – 09.09.43 г.) красноармеец, стрелок 451 сп 64 сд. Московская обл., г. Можайск, дер. Новая. Призван Фрунзенским РВК (Регион не известен) 22.01.43 г.Убит. Похоронен: Смоленская обл., Мокровский р-н, юго-восточная окраина д. Воскресенская. – Донесение Управления 64 сд № 01000 от 15.09.43 г., приложение к № 36652с от 19.09.43 г.</w:t>
      </w:r>
    </w:p>
    <w:p>
      <w:pPr>
        <w:pStyle w:val="Normal"/>
        <w:rPr/>
      </w:pPr>
      <w:r>
        <w:rPr/>
        <w:t xml:space="preserve">В Книге Памяти Моск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аков Петр Васильевич</w:t>
      </w:r>
      <w:r>
        <w:rPr/>
        <w:t>. (1910 – 07.09.43 г.) красноармеец, погиб:  Кировский р-н. – Источник информации Книга Памяти Калужской обл. Т-14 стр. 102.</w:t>
      </w:r>
    </w:p>
    <w:p>
      <w:pPr>
        <w:pStyle w:val="Normal"/>
        <w:rPr/>
      </w:pPr>
      <w:r>
        <w:rPr/>
        <w:t>Правильно:  Исаков Петр Васильевич. (1910 – 07.09.43 г.) мл. сержант, ком.отделения 1093 сп 324 сд. Хабаровский край, Нанайский р-н, д. Вятское. Призван Нанайским РВК Хабаровского края. Убит. Похоронен в 300-х метрах восточнее д. березовка Кировского (правильно Куйбышевского) р-на, Смоленской (с 05.07.1944 г. Калужской) обл. – Донесение Управления 324 сд № 01513 от 17.019.43 г., приложение к № 37908с от 25.09.43 г.</w:t>
      </w:r>
    </w:p>
    <w:p>
      <w:pPr>
        <w:pStyle w:val="Normal"/>
        <w:rPr/>
      </w:pPr>
      <w:r>
        <w:rPr/>
        <w:t xml:space="preserve">Книга Памяти Хабаровского края. Т-1 стр. 40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заков Николай Федорович</w:t>
      </w:r>
      <w:r>
        <w:rPr/>
        <w:t>. (1921 – 12.07.43 г.) красноармеец, погиб:  Кировский р-н. – Источник информации Книга Памяти Калужской обл. Т-14 стр. 102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заков Семен Павлович</w:t>
      </w:r>
      <w:r>
        <w:rPr/>
        <w:t>. (1916 – 16.08.43 г.) красноармеец, погиб:  Кировский р-н. – Источник информации Книга Памяти Калужской обл. Т-14 стр. 102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азаков Семен Павлович. (1916 – 16.08.43 г.) красноармеец, бронебойщик 1101 сп 3256 сд. Московская обл., Каширский р-н, совхоз «Образцовая». Призван Каширским РВК Московской обл. Убит. Похоронен на братском кладбище д. Дыра, Кировского (правильно Куйбышевского) р-на, Смоленской (с 05.07.1944 г. Калужской) обл. – Донесение штаба 326 сд № 01119 от 30.08.43 г., приложение к № 34084с от 08.09.43 г.</w:t>
      </w:r>
    </w:p>
    <w:p>
      <w:pPr>
        <w:pStyle w:val="Normal"/>
        <w:rPr/>
      </w:pPr>
      <w:r>
        <w:rPr/>
        <w:t xml:space="preserve">Книга Памяти Московской обл. Т-7 стр. 32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абицин Афанасий Афанасьевич</w:t>
      </w:r>
      <w:r>
        <w:rPr/>
        <w:t>. (? … - 22.07.43 г.) красноармеец, погиб:  Кировский р-н. – Источник информации Книга Памяти Калужской обл. Т-14 стр. 102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арабицин Афанасий Афанасьевич. (? … - 22.07.43 г.) рядовой, погиб и похоронен в восточной части кладбища, что в 300-х метрах северо-восточнее д. Петровка, Жиздринского р-на, Калужской обл. – Источник информации «Учетная карточка воинского захоронения д. Петровка, Жиздрин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мановский Владимир Осипович</w:t>
      </w:r>
      <w:r>
        <w:rPr/>
        <w:t>. (? … - 16.08.43 г.) сержант, пп 06511, погиб: Кировский р-н. – Источник информации Книга Памяти Калужской обл. Т-14 стр. 103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армановский Владимир Осипович. (1924 – 16.08.43 г.) сержант, ком.</w:t>
      </w:r>
    </w:p>
    <w:p>
      <w:pPr>
        <w:pStyle w:val="Normal"/>
        <w:rPr/>
      </w:pPr>
      <w:r>
        <w:rPr/>
        <w:t>отделения 1101 сп 326 сд. Северный край, Юканский р-н. (г. Ярославль, ул. Стахановцев, дом № 17). Призван Кировский РВК Челябинской обл. Убит. Похоронен на братском кладбище пос. Дыра, Кировского (правильно Куйбышевского) р-на, Смоленской (с 05.07.1944 г. Калужской) обл. – Донесение штаба 326 сд № 01119 от 30.08.43 г., приложение к № 34084с от 08.09.43 г.</w:t>
      </w:r>
    </w:p>
    <w:p>
      <w:pPr>
        <w:pStyle w:val="Normal"/>
        <w:rPr/>
      </w:pPr>
      <w:r>
        <w:rPr/>
        <w:t xml:space="preserve">Книга Памяти Ярославской обл. Т-1 стр. 394. – нет точных данных. </w:t>
      </w:r>
    </w:p>
    <w:p>
      <w:pPr>
        <w:pStyle w:val="Normal"/>
        <w:rPr/>
      </w:pPr>
      <w:r>
        <w:rPr/>
        <w:t xml:space="preserve">Книга Памяти Челябинской обл. Т-4 стр. 7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ташов Николай Васильевич</w:t>
      </w:r>
      <w:r>
        <w:rPr/>
        <w:t>. (1904 – 07.09.43 г.) старшина, погиб: Кировский р-н, с. Воскресенск. – Источник информации Книга Памяти Калужской обл. Т-14 стр. 103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744808, дело № 673; 51. Указ Призидиума ВС СССР № 223 от 06.11.1947 г., о награждении Карташева Николая Васильевича, орденом «</w:t>
      </w:r>
      <w:r>
        <w:rPr>
          <w:i/>
        </w:rPr>
        <w:t>Славы 3-й степени</w:t>
      </w:r>
      <w:r>
        <w:rPr/>
        <w:t xml:space="preserve">». Выписка из наградного листа от 16.10.43 г: - «… старшина Карташев Н.В., участвовал в Отечественной войне с 18.02.42 г., по 07.09.43 г. на Центральном фронте в 50-й Армии, в 324 сд, 1093 сп…, в бою за д. Березовка, 07.09.43 г., был тяжело ранен. В настоящее время инвалид 2-й группы…».    </w:t>
      </w:r>
    </w:p>
    <w:p>
      <w:pPr>
        <w:pStyle w:val="Normal"/>
        <w:rPr/>
      </w:pPr>
      <w:r>
        <w:rPr/>
        <w:t xml:space="preserve">В Книгах Памяти не значи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чагин (Корчагин) Иван Михайлович</w:t>
      </w:r>
      <w:r>
        <w:rPr/>
        <w:t>. (1902 – 21.08.42 г.) мл. сержант, погиб: Кировский р-н, п. Жариков. – Источник информации Книга Памяти Калужской обл. Т-14 стр. 103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ширкин Василий Семенович</w:t>
      </w:r>
      <w:r>
        <w:rPr/>
        <w:t>. (? … - 12.08.43 г.) красноармеец, погиб: Кировский р-н, с. Воскресенск. – Источник информации Книга Памяти Калужской обл. Т-14 стр. 103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чатов Михаил Александрович</w:t>
      </w:r>
      <w:r>
        <w:rPr/>
        <w:t>. (1903 – 09.04.42 г.) погиб: Кировский р-н, с. Воскресенск. – Источник информации Книга Памяти Калужской обл. Т-14 стр. 103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ичатов Михаил Александрович. (1903 – 09.07.42 г.) красноармеец, стрелок 97 сд. Пензенская обл., Нижне-Ломовский р-н, Мокро-Михайловский с/совет, колхз « Красная Барда». Призван Нижне-Ломовским РВК Пензенской обл. Убит. Похоронен в д. Буда-Монастырская, Думиничского р-на, Смоленской (с 05.07.1944 г. Калужской) обл. – Донесение 97 сд № 0661 от 23.07.42 г., приложение к № 17418с от 25.07.42 г. </w:t>
      </w:r>
    </w:p>
    <w:p>
      <w:pPr>
        <w:pStyle w:val="Normal"/>
        <w:rPr/>
      </w:pPr>
      <w:r>
        <w:rPr/>
        <w:t xml:space="preserve">Книга Памяти Пензенской обл. Т-4 стр. 19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имов Тимофей Прокофьевич</w:t>
      </w:r>
      <w:r>
        <w:rPr/>
        <w:t>. (1895 – 22.08.42 г.) красноармеец, погиб: Кировский р-н, д. Петровка. – Источник информации Книга Памяти Калужской обл. Т-14 стр. 103.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валев Евгений Андреевич</w:t>
      </w:r>
      <w:r>
        <w:rPr/>
        <w:t>. (? … - 05.05.42 г.) красноармеец 300 гв.сп 26 гв.сд. Погиб в бою: Кировский р-н, д. Воскресенск. – Книга Памяти Калужской обл., Дзержинский р-н. Т-2 стр. 189 и Книга Памяти Калужской обл. Т-14 стр. 103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- </w:t>
      </w:r>
      <w:r>
        <w:rPr>
          <w:b/>
        </w:rPr>
        <w:t>Ковалев Евгений Андреевич</w:t>
      </w:r>
      <w:r>
        <w:rPr/>
        <w:t xml:space="preserve">. (? … - 05.05.42 г.) красноармеец, сапер 30 огсб 26 гв.сд. Смоленская обл., Матищенский р-н, д. Зубино. Призван Матищенским РВК Смоленской обл. Убит. Похоронен д. Воскресенск, Износковского (Темкинского) р-на, Смоленской обл. </w:t>
      </w:r>
    </w:p>
    <w:p>
      <w:pPr>
        <w:pStyle w:val="Normal"/>
        <w:rPr/>
      </w:pPr>
      <w:r>
        <w:rPr/>
        <w:t xml:space="preserve">Книга Памяти Смоленской обл., Монастырщенский р-н, стр. 51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лов Михаил Алексеевич</w:t>
      </w:r>
      <w:r>
        <w:rPr/>
        <w:t xml:space="preserve">. (1905 – 21.04.42 г.) красноармеец, ездовой 1109 сп 330 сд. Челябинская обл., Кусинский р-н, пос. Петропавловка. Призван Кусинским РВК Челябинской обл. Пропал б/вести. Место не известно. – Источник информации ЦАМО, фонд № 1644, опись № 2, дело № 10. «Список безвозвратных потерь 330 сд».  В указанный день, 21.04.42 г., 1109 сп бел боевые действия в р-не д. Воскресенск, Острая Слобода, д. Петровка, Кировского р-на, Смоленской обл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озлов Михаил Алексеевич. (1905 - 15.05.43 г.) рядовой, стрелок 1109 сп 330 сд. Челябинская обл., Кусинский р-н. Погиб в Раменнском лесу, Орловской обл. – Источник информации Книга Памяти Челябинской обл. Т-4 стр. 1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маров Илья Максимович</w:t>
      </w:r>
      <w:r>
        <w:rPr/>
        <w:t>. (1907 – 19.08.43 г.) красноармеец, погиб: Кировский р-н, с. Воскресенск. – Источник информации Книга Памяти Калужской обл. Т-14 стр. 103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омаров Илья Максимович. (1907 – 19.08.43 г.) красноармеец, стрелок 1268 сп 385 сд. Тульская обл., Донской р-н, с. Еманово. Призван Донским РВК Тульской обл. Убит. Похоронен в д. Дыра, Кировского (правильно Куйбышевского) р-на, Смоленской (с 05.07.1944 г. Калужской) обл. – Донесение Управления 385 сд № 0748 от 02.09.43 г., приложение к № 35392с от 13.09.43 г.</w:t>
      </w:r>
    </w:p>
    <w:p>
      <w:pPr>
        <w:pStyle w:val="Normal"/>
        <w:rPr/>
      </w:pPr>
      <w:r>
        <w:rPr/>
        <w:t xml:space="preserve">Книга Памяти Тульской обл. Т-5 стр. 5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шин Василий Федорович</w:t>
      </w:r>
      <w:r>
        <w:rPr/>
        <w:t>. (1924 – 16.08.43 г.) ст. сержант, погиб: Кировский р-н, д. Дурино. – Источник информации Книга Памяти Калужской обл. Т-14 стр. 103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оншин Василий Федорович. (1924 – 16.08.43 г.) ст. сержант, ком. отделения 1101 сп 326 сд. Смоленская обл., Сафоновский р-н, д. Максимово. Призван Солнечногорским РВК Московской обл. Убит. Похоронен на братском кладбище д. Дыра, Кировского (правильно Куйбышевского) р-на, Смоленской (с 05.07.1944 г. Калужской) обл. – Донесение штаба 326 сд № 01119 от 30.08.43 г., приложение к № 34084с от 08.09.43 г.</w:t>
      </w:r>
    </w:p>
    <w:p>
      <w:pPr>
        <w:pStyle w:val="Normal"/>
        <w:rPr/>
      </w:pPr>
      <w:r>
        <w:rPr/>
        <w:t>Книга Памяти Московской обл. Т-17 стр. 14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аблев Иван Кириллович</w:t>
      </w:r>
      <w:r>
        <w:rPr/>
        <w:t>. (1922 – 20.08.43 г.) ст. сержант, погиб: Кировский р-н. – Источник информации Книга Памяти Калужской обл. Т-14 стр. 103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ораблев Иван Кириллович. (1922 – 20.08.43 г.) ст. сержант, стрелок 9-й мотострелковой бригады 5 мк. Московская обл., Подольский р-н, МДЖД, ст. Остряково, д. Будяковка. Призван Подольским РВК Московской обл. Убит. Похоронен в д. Дыра, Кировского (правильно Куйбышевского) р-на, Смоленской (с 05.07.1944 г. Калужской) обл. – Донесение штаба 9-й мотострелковой бригады № 0339 от 30.08.43 г., приложение к № 34810с от 11.09.43 г.</w:t>
      </w:r>
    </w:p>
    <w:p>
      <w:pPr>
        <w:pStyle w:val="Normal"/>
        <w:rPr/>
      </w:pPr>
      <w:r>
        <w:rPr/>
        <w:t xml:space="preserve">Книга Памяти Московской обл. Т-20, часть 1, стр. 37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теев Иван А …</w:t>
      </w:r>
      <w:r>
        <w:rPr/>
        <w:t xml:space="preserve"> .  (1915 – 04.08.42 г.) красноармеец, погиб: Кировский р-н, д. Четыревка. – Источник информации Книга Памяти Калужской обл. Т-14 стр. 103</w:t>
      </w:r>
    </w:p>
    <w:p>
      <w:pPr>
        <w:pStyle w:val="Normal"/>
        <w:rPr/>
      </w:pPr>
      <w:r>
        <w:rPr/>
        <w:t xml:space="preserve">Смотреть захоронение:  Индивидуальная могила Костреева Ивана Асановича, на кладбище бывшей д. Гора Четыревка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тюшин Николай Ильич</w:t>
      </w:r>
      <w:r>
        <w:rPr/>
        <w:t>. (1924 – 30.08.43 г.) ефрейтор, погиб: Кировский р-н. – Источник информации Книга Памяти Калужской обл. Т-14 стр. 10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остюшин Николай Ильия. (1924 – 30.08.43 г.) ефрейтор, стрелок 1268 сп 385 сд. Тульская обл., Ленинскийр-н, с. Зайцево. Призван Ленинским РВК Тульской обл. Убит. Похоронен в д. Дыра, Кировского (правильно Куйбышевского) р-на, Смоленской (с 05.07.1944 г. Калужской) обл. – Донесение Управления 385 сд № А-793 от 11.09.43 г., приложение к № 36754с от 19.09.43 г.</w:t>
      </w:r>
    </w:p>
    <w:p>
      <w:pPr>
        <w:pStyle w:val="Normal"/>
        <w:rPr/>
      </w:pPr>
      <w:r>
        <w:rPr/>
        <w:t>Книга Памяти Тульской обл. Т-7 стр. 301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Александр Антонович</w:t>
      </w:r>
      <w:r>
        <w:rPr/>
        <w:t xml:space="preserve"> </w:t>
      </w:r>
      <w:r>
        <w:rPr>
          <w:b/>
        </w:rPr>
        <w:t>(А … А …</w:t>
      </w:r>
      <w:r>
        <w:rPr/>
        <w:t xml:space="preserve"> </w:t>
      </w:r>
      <w:r>
        <w:rPr>
          <w:b/>
        </w:rPr>
        <w:t>)</w:t>
      </w:r>
      <w:r>
        <w:rPr/>
        <w:t>. (1905 – 19.08.43 г.) красноармеец, погиб: Кировский р-н, с. Воскресенск. – Источник информации Книга Памяти Калужской обл. Т-14 стр. 103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узнецов Александр Антонович. (1905 – 19.08.43 г.) красноармеец, рядовой-сапер 303 армейского инженерного батальона 10 Армии. Чкаловская обл., Секретарский р-н, н.Должейкинский с/совет, д. Шамакино. Призван Секретарским РВК Чкаловской обл. Убит. Похоронен в 100 метрах от д. Дыра у речки Черная, Кировского (правильно Куйбышевского) р-на, Смоленской ) с 05.07.1944 г. Калужской) обл. – Донесение отледа по персональному учету потерь 10 Армии № 024-023 от 01.09.43 г., приложение к № 34456с от 09.09.43 г.</w:t>
      </w:r>
    </w:p>
    <w:p>
      <w:pPr>
        <w:pStyle w:val="Normal"/>
        <w:rPr/>
      </w:pPr>
      <w:r>
        <w:rPr/>
        <w:t xml:space="preserve">Книга Памяти Оренбургской обл. Т-7 стр. 73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 Николай Сергеевич</w:t>
      </w:r>
      <w:r>
        <w:rPr/>
        <w:t>. (1900 – 14.08.43 г.) красноармеец, погиб: Кировский р-н, д. Четыревка. – Источник информации Книга Памяти Калужской обл. Т-14 стр. 103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банов Карим</w:t>
      </w:r>
      <w:r>
        <w:rPr/>
        <w:t>. (1916 – 30.09.42 г.) красноармеец, стрелок 1109 сп 330 сд. Узбекская ССР, Ферганская обл, Маргеланский р-н, Дурманский с/совет. Призван  Маргеланским РВК Ферганской обл. Убит д. Петровка. Похоронен под д. Петровка. -  Донесение Управления 330 сд № 4/0940 от 09.10.42 г., приложение к № 28029 от 14.10.42 г.;  Источник информации ЦАМО, фонд № 1644, опись № 2, дело № 10. «Список безвозвратных потерь 330 сд». Правильно – убит и похоронен в д. Петровка, Кировского р-на,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18003, дело № 1381, Донесение отдела по учету погибшего и пропавшего без вести рядового и сержансткого состава штаба 46 армии № УП/0240 от 07.03.45 г. «Именной список военнослужащих бывших в плену у противника и освобожденных  из плена - окружения». Запись № 13 на стр. 13 – Курбанов Карим. 1916 г.р. рядовой. Номер воинской части не помнит. Узбекская ССР, Ферганская обл., Маргиланский р-н, с. Каракалтан. Призван Маргеланским РВК в 1942 г. Попал в плен на Смоленском направлении в сентябре 1942 г. Направлен в 235 азсп. Дальнейшая судьба не извест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дюмов Федосей Петрович</w:t>
      </w:r>
      <w:r>
        <w:rPr/>
        <w:t>. (1905 – 18.07.43 г.) красноармеец, погиб: Кировский р-н. – Источник информации Книга Памяти Калужской обл. Т-14 стр. 103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урдюшов (Курдшев) Федосей Петрович. (1905 – 18.07.43 г.) старшина, старшина роты 222 сп 49 сд. Кировская обл. (Вологодская обл., Верхне-Устюгский р-н, г. В.Устюг, ул. Виноградовская, дом № 25). Призван Велико-Устюгским РВК Молотовской обл. Убит. Похоронен в д. Астахи, Жиздринского р-на, Орловской (с 05.07.1944 г. Калужской) обл. – Донесение штаба 49 сд № 4/0504 от 22.07.43 г., приложение к № 27059с от 27.07.43 г.</w:t>
      </w:r>
    </w:p>
    <w:p>
      <w:pPr>
        <w:pStyle w:val="Normal"/>
        <w:rPr/>
      </w:pPr>
      <w:r>
        <w:rPr/>
        <w:t xml:space="preserve">Книга Памяти Молотовской обл. Т-6 стр. 38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врухин Павел Сергеевич</w:t>
      </w:r>
      <w:r>
        <w:rPr/>
        <w:t>. (1923 – 15.08/.43 г.) сержант, погиб: Кировский р-н. – Источник информации Книга Памяти Калужской обл. Т-14 стр. 103.</w:t>
      </w:r>
    </w:p>
    <w:p>
      <w:pPr>
        <w:pStyle w:val="Normal"/>
        <w:rPr/>
      </w:pPr>
      <w:r>
        <w:rPr/>
        <w:t xml:space="preserve">Смотреть списки братской могилы д. Острая Слобода, Кировского р-на, Калужской обл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</w:rPr>
        <w:t>Лазарев Константин Матвеевич</w:t>
      </w:r>
      <w:r>
        <w:rPr/>
        <w:t xml:space="preserve">. (1903 – 31.05.42 г.) красноармеец, стрелок 1099 сп 326 сд. Татарская АССР, Акташский р-н, дер.Иванцево. Призван Акташским РВК. Пропал б/вести д. Голосиловка Кировского р-на Смоленской обл. - Донесение № 12785 от </w:t>
      </w:r>
    </w:p>
    <w:p>
      <w:pPr>
        <w:pStyle w:val="Normal"/>
        <w:rPr/>
      </w:pPr>
      <w:r>
        <w:rPr/>
        <w:t>17.06.42 г.</w:t>
      </w:r>
    </w:p>
    <w:p>
      <w:pPr>
        <w:pStyle w:val="Normal"/>
        <w:rPr/>
      </w:pPr>
      <w:r>
        <w:rPr/>
        <w:t xml:space="preserve">Донесение № 18805 от 08.08.42 г. – </w:t>
      </w:r>
      <w:r>
        <w:rPr>
          <w:bCs/>
        </w:rPr>
        <w:t>Лазарев Константин Матвеевич</w:t>
      </w:r>
      <w:r>
        <w:rPr/>
        <w:t xml:space="preserve">. 1903 г.р., красноармеец, стрелок 1099 сп 326 сд. Адрес тот же. Изменил Родине. В ночь на 31.05.42 г. перешел в сторону врага. </w:t>
      </w:r>
    </w:p>
    <w:p>
      <w:pPr>
        <w:pStyle w:val="Normal"/>
        <w:rPr/>
      </w:pPr>
      <w:r>
        <w:rPr/>
        <w:t xml:space="preserve">Источник информации ГА (государственный архив) Республики Татарстан. Имеются сведения о нахождении в плену </w:t>
      </w:r>
      <w:r>
        <w:rPr>
          <w:bCs/>
        </w:rPr>
        <w:t>Лазарева Константина Матвеевича</w:t>
      </w:r>
      <w:r>
        <w:rPr/>
        <w:t xml:space="preserve">. (Все демографические сведения идентины выше перечисленным документам). Источник информации закрыт для чтения. </w:t>
      </w:r>
    </w:p>
    <w:p>
      <w:pPr>
        <w:pStyle w:val="Normal"/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знев Иван Антонович</w:t>
      </w:r>
      <w:r>
        <w:rPr/>
        <w:t>. (1895 – 16.08.43 г.) красноармеец, погиб: Кировский р-н. – Источник информации Книга Памяти Калужской обл. Т-14 стр. 103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Лазнев Иван Антонович. (1895 – 16.08.43 г.) красноармеец, стрелок 1101 сп 326 сд. Калининская обл., Великолукский р-н, д. Сорокино. Призван Великолукским РВК Калининской обл. Убит. Похоронен на братском кладбище в д. Дыра, Кировского (правильно Куйбышевского) р-на, Смоленской (с 05.07.1944 г. Калужской) обл. – Донесение штаба 3226 сд № и01119 от 30.08.43 г., приложение к № 34084с от 08.09.43 г.</w:t>
      </w:r>
    </w:p>
    <w:p>
      <w:pPr>
        <w:pStyle w:val="Normal"/>
        <w:rPr/>
      </w:pPr>
      <w:r>
        <w:rPr/>
        <w:t xml:space="preserve">Книга Памяти Псковской обл. Т-4 стр. 23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рценко Иван Васильевич</w:t>
      </w:r>
      <w:r>
        <w:rPr/>
        <w:t>. (1910 – 08.03.42 г.) красноармеец, погиб: Кировский р-н, с. Воскресенск. – Источник информации Книга Памяти Калужской обл. Т-25 стр. 367.</w:t>
      </w:r>
    </w:p>
    <w:p>
      <w:pPr>
        <w:pStyle w:val="Normal"/>
        <w:rPr/>
      </w:pPr>
      <w:r>
        <w:rPr/>
        <w:t xml:space="preserve">Смотреть списки братской могилы д. Острая Слобода, Кировского р-на, Калужской обл. – Луценко Иван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тман Сруль Лейбович</w:t>
      </w:r>
      <w:r>
        <w:rPr/>
        <w:t>. (1905 – 19.08.43 г.) ефрейтор, погиб: Кировский р-н. – Источник информации Книга Памяти Калужской обл. Т-14 стр. 103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Литман Самуил Лейбович. (1905 – 19.08.43 г.) ефрейтор, стрелок 1268 сп 385 сд. Украинская ССР, Житомирская обл., Новгород-Волынский р-н, г. Новгород-Волынский. (Новосибирская обл., г. Томск, южный поселок, завод «Фрозер». Призван Раменским РВК Московской обл. Убит. Похоронен в братской могиле, в 200-х метрах южнее д. Дыра, Кировского (Правильно Куйбышевского) р-на, Смоленской (с 05.07.1944 г. Калужской) обл. – Источник информации ЦАМО, фонд № 1707, опись № 2, дело № 87. «Книга погребений 385 сд». Запись № 6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бов Иван Васильевич</w:t>
      </w:r>
      <w:r>
        <w:rPr/>
        <w:t>. (1912 – 16.08.43 г.) ст. сержант, погиб: Кировский р-н. – Источник информации Книга Памяти Калужской обл. Т-14 стр. 103</w:t>
      </w:r>
    </w:p>
    <w:p>
      <w:pPr>
        <w:pStyle w:val="Normal"/>
        <w:rPr/>
      </w:pPr>
      <w:r>
        <w:rPr>
          <w:b/>
          <w:i/>
        </w:rPr>
        <w:t>Правильно:</w:t>
      </w:r>
      <w:r>
        <w:rPr/>
        <w:t xml:space="preserve">  Лобов Иван Васильевич. (1912 – 16.08.43 г.) ст. сержант, ком.отделения минометной роты 1101 сп 326 сд. Калининская обл., Кашинский р-н, д. Покровское. Призван Кашинским РВК Калининской обл. Убит. Похоронен на братском кладбище д. Дыра, Кировского (правильно Куйбышевского) р-на, Смоленской (с 05.07.1944 г. Калужской) обл. – Донесение штаба 326 сд № 01119 от 30.08.43 г., приложение к № 34084с от 08.09.43 г.</w:t>
      </w:r>
    </w:p>
    <w:p>
      <w:pPr>
        <w:pStyle w:val="Normal"/>
        <w:rPr/>
      </w:pPr>
      <w:r>
        <w:rPr/>
        <w:t xml:space="preserve">Книга Памяти Тверской обл. Т-6 стр. 33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шников Иван Иванович</w:t>
      </w:r>
      <w:r>
        <w:rPr/>
        <w:t xml:space="preserve">. (1902 – 06.03.42 г.) красноармеец, стрелок 1111 сп 330 сд. Московская обл., Шожский (Шацкий) р-н, с. Аксентьево. (Воронежская обл., Бобровский р-н с. Карашево). Призван Бобровским РВК Воронежской обл. Пропал б/вести в бою у д. Воскресенское Кировского р-на Смоленской обл. - Донесение Управления 330 сд № 4/0764 от 23.06.42 г., приложение к № 13882с от 27.06.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Лушников Иван Иванович, 1902 г.р., рядовой 56 зсп, призван: Бобровским РВК Рязанской обл., попал в плен 08.03.42 г., под г. Киров Смоленской обл. Освобожден. – Источник информации ЦАМО, фонд № 588, опись № 18003, дело № 1461. «Список 46 ВПП 4-й гв. Армии от 29.140.45 г., военнослужащих, освобложденных из немецкого плена в 1945 г., Запись № 735 на стр. 118. </w:t>
      </w:r>
    </w:p>
    <w:p>
      <w:pPr>
        <w:pStyle w:val="Normal"/>
        <w:rPr/>
      </w:pPr>
      <w:r>
        <w:rPr/>
        <w:t xml:space="preserve">В Книге Памяти Воронежской обл., Бобровский р-н, стр. 209. – числится пропавшим б/вести в с. Воскресенское Донец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юбимов Григорий Николаевич</w:t>
      </w:r>
      <w:r>
        <w:rPr/>
        <w:t>. (1904 – 21.08.43 г.) красноармеец, погиб: Кировский р-н. – Источник информации Книга Памяти Калужской обл. Т-14 стр. 103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Любимов Григорий Николаевич. (1904 -  21.08.43 г.) красноармеец, стрелок 170 сп 58 сд. Московская обл., Коломенский р-н, д. Б.Колодезь. Призван Ростокинским РВК г. Москва. Убит. Похоронен в 1,3 км южнее д. Буда-2, Спас-Деменского р-на, Смоленской (с 05.07.1944 г. Калужской) обл. – Источник информации ЦАМО, фонд № 58, опись № 18001, дело № 714. –Донесение штаба 58 сд № 1297 от 29.08.43 г., приложение к № 35420с от 10.09.43 г.</w:t>
      </w:r>
    </w:p>
    <w:p>
      <w:pPr>
        <w:pStyle w:val="Normal"/>
        <w:rPr/>
      </w:pPr>
      <w:r>
        <w:rPr/>
        <w:t xml:space="preserve">Книга Памяти г. Москва. Т-8 стр. 34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яшенко Михаил Ефимович</w:t>
      </w:r>
      <w:r>
        <w:rPr/>
        <w:t xml:space="preserve">. (1923 – 06.03.42 г.) красноармеец, стрелок 1111 сп 330 сд. Воронежская обл., Ладомирский р-н, с. Калитва. Призван Херсоновским РВК Воронежской обл. Пропал б/вести под д. Воскресенск Кировского р-на Смоле - нской обл. - Донесение Управления 330 сд № 4/0764 от 23.06.42 г., приложение к № 13882с от 27.06.42 г.  г.)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 -  Ляшенко Михаил Ефимович. (1923 – 14.08.43 г.) красноармеец, номер орудийного расчета 1233 сп 371 сд. Воронежская обл., Ладомирский р-н, д. Калита. Призван Ладомирским РВК Воронежской обл. Убит. Похоронен в д. Оболовка Кировского р-на Смоленской обл. – Донесение Управления 371 сд № 0838 от 20.08.43 г., приложение к № 31393с от 29.08.43 г.;  Книга Памяти Белгородской обл. Т-2 стр. 481.   Правильно – д. Оболовка Спас-Демен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йборода Прокофий Афанасьевич</w:t>
      </w:r>
      <w:r>
        <w:rPr/>
        <w:t>. (1902 – 04.09.43г.) мл. сержант, погиб: Кировский р-н. – Источник информации Книга Памяти Калужской обл. Т-14 стр. 10</w:t>
      </w:r>
    </w:p>
    <w:p>
      <w:pPr>
        <w:pStyle w:val="Normal"/>
        <w:rPr/>
      </w:pPr>
      <w:r>
        <w:rPr>
          <w:b/>
          <w:i/>
        </w:rPr>
        <w:t>Правильно:</w:t>
      </w:r>
      <w:r>
        <w:rPr/>
        <w:t xml:space="preserve">  Майборода Пркофий Афанасьевич. (1902 – 04.09.43 г.) мл. сержант, стрелок 270 сп 58 сд. Украинская ССР, Днепропетровская обл., Криничанский р-н, с. Криничкино. (Чкаловская обл., Домбровский р-н, с. Домбровка). Призван Домбровским РВК Чкаловской обл. Убит. Похоронен в 500-х метрах южнее д. Петровская, Екимовичского р-на, Смоленской обл. – Донесение Управления 58 сд № 01501 от 11.10.43 г., приложение к № 42112с от 17.10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алов Александр Матвеевич</w:t>
      </w:r>
      <w:r>
        <w:rPr/>
        <w:t>. (? … - 03.03.42 г.) красноармеец, погиб: Кировский р-н, с. Воскресенск. – Источник информации Книга Памяти Калужской обл. Т-14 стр. 104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Макалов Александр Матвеевич. (1894 – ?...05.42 г.) рядовой. Воинская часть и должность не известны. Мордовская АССР, Ардатовский р-н, с. Манадыши-2. Призван Атяшевским РВК Мордовской АССР в 1942 г. Погиб в бою. Похоронен в д. Савино, Юхновского (Износковского) р-на, Смоленской (с 05.07.1944 г. Калужской обл. – Источник информации Книга Памяти Республики Мордовия. Т-1 стр. 498;  Источник информации «Учетная карточка воинского захоронения д. Ивановское, Износковского р-на, Калужской обл. Запись № 1238.</w:t>
      </w:r>
    </w:p>
    <w:p>
      <w:pPr>
        <w:pStyle w:val="Normal"/>
        <w:rPr/>
      </w:pPr>
      <w:r>
        <w:rPr/>
        <w:t xml:space="preserve">Книга Памяти Республики Мордовия. Т-1 стр. 49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ховиков (Моховиков) Иван Иванович</w:t>
      </w:r>
      <w:r>
        <w:rPr/>
        <w:t>. (? … - 14.08.43 г.) красноармеец, погиб: Кировский р-н. – Источник информации Книга Памяти Калужской обл. Т-14 стр. 104.</w:t>
      </w:r>
    </w:p>
    <w:p>
      <w:pPr>
        <w:pStyle w:val="Normal"/>
        <w:rPr/>
      </w:pPr>
      <w:r>
        <w:rPr/>
        <w:t xml:space="preserve">Смотреть списки братской могилы ул. Сувор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шахов Николай Егорович</w:t>
      </w:r>
      <w:r>
        <w:rPr/>
        <w:t>. (1919 – 30.05.43 г.) красноармеец, погиб: Кировский р-н, д. Тешевичи. – Источник информации Книга Памяти Калужской обл. Т-25 стр. 367.</w:t>
      </w:r>
    </w:p>
    <w:p>
      <w:pPr>
        <w:pStyle w:val="Normal"/>
        <w:rPr/>
      </w:pPr>
      <w:r>
        <w:rPr/>
        <w:t xml:space="preserve">Смотреть списки данной братской могилы:  Малахов Николай Егор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льников Иван Максимович</w:t>
      </w:r>
      <w:r>
        <w:rPr/>
        <w:t>. (1907 – 19.08.43 г.) красноармеец, погиб: Кировский р-н, с. Воскресенск. – Источник информации Книга Памяти Калужской обл. Т-14 стр. 104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Мельников Иван Максимович. (1907 – 19.08.43 г.) красноармеец, минометчик 1266 сп 385 сд. Белорусская ССР, Ветковский р-н, с. Неглюбка. Призван Ирбейским РВК Красноярского края. Убит. Похоронен в р-не д. Дыра, Кировского (правильно Куйбышевского) р-на, Смоленской (с 05.07.1944 г. Калужской) обл. – Донесение Управления 385 сд № 0746 от 02.09.43 г., придложение к № 35392с от 13.09.43 г.</w:t>
      </w:r>
    </w:p>
    <w:p>
      <w:pPr>
        <w:pStyle w:val="Normal"/>
        <w:rPr/>
      </w:pPr>
      <w:r>
        <w:rPr/>
        <w:t xml:space="preserve">Книга Памяти  Красноярского краяч. Т-4 стр. 5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рошниченко Сергей Степанович</w:t>
      </w:r>
      <w:r>
        <w:rPr/>
        <w:t>. (1923 – 14.08.43 г.) лейтенант, погиб: Кировский р-н, д. Буда. – Источник информации Книга Памяти Калужской обл. Т-14 стр. 104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ирошниченко Сергей Степанович. (1923 – 14.08.43 г.) лейтенант, ком.взвода 82 мм минометов 920 сп 247 сд. Ленинградская обл., г. Ст. Русса. (г. Москва, Языковский переулок, дорм № 5 кв. 21). Призван Московским РВК г. Москва. Убит. Похоронен в д. Субарь, Кировского (правильно Спас-Деменского) р-на, Смоленской (с 05.07.1944 г. Калужской) обл. – Донесение штаба 247 сд № 4/0945 от 22.08.43 г., приложение к № 36142с от августа 43 г. </w:t>
      </w:r>
    </w:p>
    <w:p>
      <w:pPr>
        <w:pStyle w:val="Normal"/>
        <w:rPr/>
      </w:pPr>
      <w:r>
        <w:rPr/>
        <w:t xml:space="preserve">Книга Памяти Новгородской обл. Т-26 (дополнительный), стр. 348. – нет точных данных. </w:t>
      </w:r>
    </w:p>
    <w:p>
      <w:pPr>
        <w:pStyle w:val="Normal"/>
        <w:rPr/>
      </w:pPr>
      <w:r>
        <w:rPr/>
        <w:t xml:space="preserve">Книга Памяти  г. Москва. Т-9 стр. 89. – нет точных данных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Петрово, Ярцев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хайличенко Захар Иванович</w:t>
      </w:r>
      <w:r>
        <w:rPr/>
        <w:t>. (1907 – 26.07.41 г.) капитан, погиб: Кировский р-н, с. Воскресенск. – Источник информации Книга Памяти Калужской обл. Т-14 стр. 104.</w:t>
      </w:r>
    </w:p>
    <w:p>
      <w:pPr>
        <w:pStyle w:val="Normal"/>
        <w:rPr/>
      </w:pPr>
      <w:r>
        <w:rPr/>
        <w:t xml:space="preserve">Смотреть списки братской могилы д. Анисово Городище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тылев Алексей Иванович</w:t>
      </w:r>
      <w:r>
        <w:rPr/>
        <w:t>. (1923 – 22.08.43 г.) красноармеец, погиб: Кировский р-н. – Источник информации Книга Памяти Калужской обл. Т-14 стр. 104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Мотылев Алексей Иванович. (1923 – 22.08.43 г.) кркасноармеец, подносчик боеприпасов 196 тбр, 10 Армии. Московская обл., Красно-Пахорский р-н, Яковлевский с/совет, д. Пыльчево. Призван Красно-Пахорским РВК Московской обл. Убит. Похоронен в 1 км восточнее д. Дыра, Кировского (правильно Куйбышевского) р-на, Смоленской (с 05.07.1944 г. Калужской) обл. – Донесение Управления 196 тбр № 0904 от 29.08.43 г., приложение к № 32718с от 02.09.43 г.</w:t>
      </w:r>
    </w:p>
    <w:p>
      <w:pPr>
        <w:pStyle w:val="Normal"/>
        <w:rPr/>
      </w:pPr>
      <w:r>
        <w:rPr/>
        <w:t xml:space="preserve">Книга Памяти Московской обл. Т-20, часть 2, стр. 12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шлатолв Петр Сегеевич</w:t>
      </w:r>
      <w:r>
        <w:rPr/>
        <w:t>. (? … - 03.06.43 г.) красноармеец, погиб: Кировский р-н, с. Воскресенск. – Источник информации Книга Памяти Калужской обл. Т-14 стр. 104.</w:t>
      </w:r>
    </w:p>
    <w:p>
      <w:pPr>
        <w:pStyle w:val="Normal"/>
        <w:rPr/>
      </w:pPr>
      <w:r>
        <w:rPr/>
        <w:t xml:space="preserve">Смотреть списки данной братской могилы:  Могилатов Петр Серг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виков Иван Васильевич</w:t>
      </w:r>
      <w:r>
        <w:rPr/>
        <w:t>. (1913 – 14.08.43 г.) красноармеец, погиб: Кировский р-н, д. Четыревка. – Источник информации Книга Памяти Калужской обл. Т-14 стр. 104.</w:t>
      </w:r>
    </w:p>
    <w:p>
      <w:pPr>
        <w:pStyle w:val="Normal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гурцов Владимир Петрович</w:t>
      </w:r>
      <w:r>
        <w:rPr/>
        <w:t>. (1922 – 03.06.42 г.) сержант, погиб: Кировский р-н, д. Тешевичи. – Источник информации Книга Памяти Калужской обл. Т-25 стр. 367.</w:t>
      </w:r>
    </w:p>
    <w:p>
      <w:pPr>
        <w:pStyle w:val="Normal"/>
        <w:rPr/>
      </w:pPr>
      <w:r>
        <w:rPr/>
        <w:t xml:space="preserve">Смотреть списки братской могилы д. Якимо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лов Мен Иванович</w:t>
      </w:r>
      <w:r>
        <w:rPr/>
        <w:t>. (? … - 18.08.43 г.) красноармеец, погиб: Кировский р-н, с. Воскресенск. – Источник информации Книга Памяти Калужской обл. Т-14 стр. 10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Орлов Семен Иванович. (1909 – 18.08.43 г.) красноармеец, пулеметчик 1268 спа 385 сд. Московская обл., Рузсский р-н, Римлянский с/совет. Призван Рузсским РВК Московской обл. Убит. Похоронен в р-не д. Дыра, Кировского (правильно Куйбышевского) р-на, Смоленской (с 05.07.1944 г. Калужской) обл. – Донесение Управления 385 сд № 0746 от 02.09.43 г., приложение к № 35392с от 13.09.43 г.</w:t>
      </w:r>
    </w:p>
    <w:p>
      <w:pPr>
        <w:pStyle w:val="Normal"/>
        <w:rPr/>
      </w:pPr>
      <w:r>
        <w:rPr/>
        <w:t xml:space="preserve">Книга Памяти Московской обл. Т-29, часть 2, стр. 62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лов Федор Николаевич</w:t>
      </w:r>
      <w:r>
        <w:rPr/>
        <w:t>. (? … - 09.08.43 г.) сержант, погиб: Кировский р-н, д. Подлесье. – Источник информации Книга Памяти Калужской обл. Т-25 стр. 367.</w:t>
      </w:r>
    </w:p>
    <w:p>
      <w:pPr>
        <w:pStyle w:val="Normal"/>
        <w:rPr/>
      </w:pPr>
      <w:r>
        <w:rPr/>
        <w:t xml:space="preserve">Смотреть списки братской могилы д. Острая Слобо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рхоменко Степан Васильевич</w:t>
      </w:r>
      <w:r>
        <w:rPr/>
        <w:t xml:space="preserve">. (1895 – 08.07.42 г.) красноармеец, стрелок 1109 сп 330 сд. Воронежская обл., Алексеевский р-н, Аманский с/совет, пос. Дмитровский (д. Дмитриевка, Слобода Дмитриевка). Призван Алексеевским РВК Воронежской обл.  Убит в р-не д. Малая Песочня Кировского р-на Смоленской обл. - Донесение Управления 330 сд № 4/0991 от 30.10.42 г., приложение к № 30716с от 02.11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омиации ЦАМО, фонд № 8502, опись № 267373, дело № 145. «Именной список на выбывших рядовой и мл.нач.состав 10 роты, 7 сб, 206 зсп». Запись № 33 на стр. 6. – Пархоменко Степан Васильевич, 1895 г.р., красноармеец, нестроевой, место рождения и место жительства: Воронежская обл., Алексеевский р-н, Алексеевский с/совет, д. Дмитриевка. Выбыл из 206 зсп 02.09.42 г., в КЭЧ Западного фронта. (Во всех бдокументах имя жены – </w:t>
      </w:r>
      <w:r>
        <w:rPr>
          <w:i/>
        </w:rPr>
        <w:t>Пархоменко Ксения Павловна</w:t>
      </w:r>
      <w:r>
        <w:rPr/>
        <w:t xml:space="preserve">).  </w:t>
      </w:r>
    </w:p>
    <w:p>
      <w:pPr>
        <w:pStyle w:val="Normal"/>
        <w:rPr/>
      </w:pPr>
      <w:r>
        <w:rPr/>
        <w:t xml:space="preserve">В Книге Памяти Белгородской обл., числится погибшим 08.07.42 г., и похороненным в д. Малая Песочня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кин Дмитрий Николаевич</w:t>
      </w:r>
      <w:r>
        <w:rPr/>
        <w:t>. (1893 – 10.09.43 г.) красноармеец, погиб: Кировский р-н, с. Воскресенск. – Источник информации Книга Памяти Калужской обл. Т-14 стр. 104.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ухов Павел Степанович</w:t>
      </w:r>
      <w:r>
        <w:rPr/>
        <w:t>. (1918 – 29.05.42 г.) красноармеец, погиб: Кировский р-н. – Источник информации Книга Памяти Калужской обл. Т-14 стр. 104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марков Василий Сергеевич</w:t>
      </w:r>
      <w:r>
        <w:rPr/>
        <w:t>. (1910 – 07.09.43 г.) ефрейтор, погиб: Кировский р-н, с. Воскресенск. – Источник информации Книга Памяти Калужской обл. Т-14 стр. 104.</w:t>
      </w:r>
    </w:p>
    <w:p>
      <w:pPr>
        <w:pStyle w:val="Normal"/>
        <w:rPr/>
      </w:pPr>
      <w:r>
        <w:rPr/>
        <w:t xml:space="preserve">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номаренко Дмитрий Тарасович</w:t>
      </w:r>
      <w:r>
        <w:rPr/>
        <w:t>. (1912 – 20.07.43 г.) красноармеец, погиб: Кировский р-н, д. Буда. – Источник информации Книга Памяти Калужской обл. Т-25 стр. 367.</w:t>
      </w:r>
    </w:p>
    <w:p>
      <w:pPr>
        <w:pStyle w:val="Normal"/>
        <w:rPr/>
      </w:pPr>
      <w:r>
        <w:rPr/>
        <w:t xml:space="preserve">Смотреть списки братской могилы д. Анисово Городище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садский Андрей Григорьевич</w:t>
      </w:r>
      <w:r>
        <w:rPr/>
        <w:t>. (1907 – 06.03.42 г.) политрук, политрук роты 1111 сп 330 сд. Московская обл., г. Клин, ул. Ленинская, дом № 20. Призван с курсов политсостава г. Чебоксары МВО. Кадровый. Убит и похоронен с. Воскресенское Смоленской обл. - Донесение Отдела укомплектования 10 Армии № 00613 от 19.05.42 г., приложение к № 9441с от 28.05.42 г.;   Донесение Управления 330 сд № 4/0662 от 04.05.42 г., приложение к № 7788с от 13.05.42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осадский Андрей Григорьевич. (1907 – 29.12.41 г.) политрук, политрук роты 1109 (1111) сп 330 сд. Московская обл., г. Клин, ул. Ленинская, дом № 20. Кадровый. Убит Похоронен в братской могиле у г. Белев Тульской обл. - Донесение Управления 330 сд № 018 от 11.01.42 г., приложение к № 825с от 23.01.42 г.;  Источник информации ЦАМО, фонд № 56, опись № 12220, дело № 9. Приказ ГУФиУ войск РККА № 0136/пог от 03.05.42 г.;  Источник информации ЦАМО «Алфавитная карта погибшего». </w:t>
      </w:r>
    </w:p>
    <w:p>
      <w:pPr>
        <w:pStyle w:val="Normal"/>
        <w:rPr/>
      </w:pPr>
      <w:r>
        <w:rPr/>
        <w:t>Книга Памяти Московской обл. Т-9 стр. 318.</w:t>
      </w:r>
    </w:p>
    <w:p>
      <w:pPr>
        <w:pStyle w:val="Normal"/>
        <w:rPr/>
      </w:pPr>
      <w:r>
        <w:rPr/>
        <w:t xml:space="preserve">Книга Памяти Тульской обл. Т-12 стр. 4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скребышев Евгений Иванович</w:t>
      </w:r>
      <w:r>
        <w:rPr/>
        <w:t>. (? … - 13.04.42 г.) красноармеец, погиб: Кировский р-н. – Источник информации Книга Памяти Калужской обл. Т-14 стр. 105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оскребышев Евгений Иванович. (? … - 13.04.42 г.) красноармеец, стрелок 266 гв. сп 93 гв. сд. Татарская АССР, г. Казань, ул. Бутлерова, дом № 48 кв. 5. РВК призыва не известен. Убит. Похоронен в д. Воскресенск, Износковского (темкинскогог) р-на, Смоленской обл. – Источник информации ВК Республики Татарстан, дело: инв. 373. Извещение 266 гв. сп без номера и даты. </w:t>
      </w:r>
    </w:p>
    <w:p>
      <w:pPr>
        <w:pStyle w:val="Normal"/>
        <w:rPr/>
      </w:pPr>
      <w:r>
        <w:rPr/>
        <w:t xml:space="preserve">Книга Памяти Республики Татарстан. Т-12 стр. 506. - 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копов Иван Петрович</w:t>
      </w:r>
      <w:r>
        <w:rPr/>
        <w:t>. (1923 – 16.08.43 г.) красноармеец, погиб: Кировский р-н. – Источник информации Книга Памяти Калужской обл. Т-14 стр. 105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Прокопьев Иван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шунин Иван Максимович</w:t>
      </w:r>
      <w:r>
        <w:rPr/>
        <w:t>. (1923 – 16.08.43 г.) красноармеец, погиб: Кировский р-н. – Источник информации Книга Памяти Калужской обл. Т-14 стр. 105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Прошунин Иван Максимович. (1923 – 16.08.43 г.) красноармеец, радист 1101 сп 326 сд. Воронежская обл., Воронцовский р-н, д. Узлово. Призван Воронцовским РВК Воронежской обл. Убит. Похоронен на братском кладбище д. Дыра, Кировского (правильно Куйбышевского) р-на, Смоленской (с 05.07.1944 г. Калужской) обл. – Донесение штаба 326 сд № 01119 от 30.08.43 г., приложение к № 34084с от 08.09.43 г.</w:t>
      </w:r>
    </w:p>
    <w:p>
      <w:pPr>
        <w:pStyle w:val="Normal"/>
        <w:rPr/>
      </w:pPr>
      <w:r>
        <w:rPr/>
        <w:t xml:space="preserve">Книга Памяти Воронежской обл., Бутурлиновский р-н, г. Нововоронеж, стр. 304. - 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ссадин Федор Моисеевич (Михайлович)</w:t>
      </w:r>
      <w:r>
        <w:rPr/>
        <w:t xml:space="preserve">. (1908 – 18.01.42 г.) красноармеец. погиб: Кировский р-н, с. Воскресенское. – Донесение Управления 330 сд № 4/0764 от 23.06.42 г., приложение к № 132882с от 27.06.42 г. </w:t>
      </w:r>
    </w:p>
    <w:p>
      <w:pPr>
        <w:pStyle w:val="Normal"/>
        <w:rPr/>
      </w:pPr>
      <w:r>
        <w:rPr/>
        <w:t xml:space="preserve">Смотреть списки братской могилы на городском кладбище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фальский Владимир Васильевич</w:t>
      </w:r>
      <w:r>
        <w:rPr/>
        <w:t>. (1924 – 23.07.43 г.) красноармеец, погиб: Кировский р-н, с. Воскресенск. – Источник информации Книга Памяти Калужской обл. Т-14 стр. 105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Рафальский Владимир Васильевич. (1924 – 23.07.43 г.) красноармеец, стрелок 347 сп 308 сд. Белорусская ССР, Полесская обл., Наровлянский р-н. Призван Наровлянским РВК Полесской обл. Убит. Похоронен в д. Воскресенск, Моховского р-на, Орловской обл. – Донесение Управления 308 сд № 06 от 25.08.43 г., приложение к № 23362с от 31.08.43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нков Иван Николаевич</w:t>
      </w:r>
      <w:r>
        <w:rPr/>
        <w:t>. (1909 – 15.08.43 г.) красноармеец, погиб: Кировский р-н, д. Четыревка. – Источник информации Книга Памяти Калужской обл. Т-14 стр. 105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биров Амирзян Сабирович</w:t>
      </w:r>
      <w:r>
        <w:rPr/>
        <w:t>. (1910 (1912) – 10.08.43 г.) красноармеец, погиб: Кировский р-н, д. Четыревка. – Источник информации Книга Памяти Калужской обл. Т-14 стр. 105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вкин Иван Иванович</w:t>
      </w:r>
      <w:r>
        <w:rPr/>
        <w:t>. (1896 – 15.08.43 г.) красноармеец, умер от ран: Кировский р-н, д. Четыревка. – Источник информации Книга Памяти Калужской обл. Т-14 стр. 105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йфуллин Минулла</w:t>
      </w:r>
      <w:r>
        <w:rPr/>
        <w:t>.  (1921 – 20.07.43 г.) красноармеец, погиб: Кировский р-н. – Источник информации Книга Памяти Калужской обл. Т-25 стр. 367.</w:t>
      </w:r>
    </w:p>
    <w:p>
      <w:pPr>
        <w:pStyle w:val="Normal"/>
        <w:rPr/>
      </w:pPr>
      <w:r>
        <w:rPr/>
        <w:t xml:space="preserve">Смотреть списки братской могилы д. Анисово Городище, Кировского р-на, Калужской обл. – Сайфущин Минул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мохвалов Георгий Леонтьевич (Леонтий Георгиевич)</w:t>
      </w:r>
      <w:r>
        <w:rPr/>
        <w:t>. (1924 – 12.09.43 г.) сержант, погиб: Кировский р-н, с. Воскресенск. – Источник информации Книга Памяти Калужской обл. Т-14 стр. 105 (две записи).</w:t>
      </w:r>
    </w:p>
    <w:p>
      <w:pPr>
        <w:pStyle w:val="Normal"/>
        <w:rPr/>
      </w:pPr>
      <w:r>
        <w:rPr/>
        <w:t>Правильно:  Самохвалов Георгий Леонтьевич. (1924 – 12.09.43 г.) сержант, наводчик 852 сп 277 сд. Иркутская обл., Балаганский р-н, с. Малышевка. Призван Балаганским РВК Иркутской обл. Убит. Похоронен на кладбище д. Петровка, Знаменского р-на, Смоленской обл. – Донесение штаба 277 сд № 0881 от 22.09.43 г., приложение к № 38782с от 01.10.43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нкин Иван Акимович</w:t>
      </w:r>
      <w:r>
        <w:rPr/>
        <w:t xml:space="preserve">. (1910 – 06.03.42 г.) красноармеец, стрелок 1111 сп 330 сд. Тульская обл., Товарковский р-н, с. Коб… . Призван Товарковским РВК Тульской обл. Пропал б/вести в бою у д. Воскресенское Кировского р-на. - Донесение Управления 330 сд № 4/0764 от 23.06.42 г., приложение к № 13882с от 27.06.42 г.  </w:t>
      </w:r>
    </w:p>
    <w:p>
      <w:pPr>
        <w:pStyle w:val="Normal"/>
        <w:rPr/>
      </w:pPr>
      <w:r>
        <w:rPr/>
        <w:t xml:space="preserve">Правильно:  Санкин Иван Акимович. (1910 – 16.02.42 г.) красноармеец, стрелок 1111 сп 330 сд. Тульская обл., Товарковский р-н, д. Кобылинка. Призван Товарковским РВК тульской обл. Пропал б/вести в бою у д. Погост Кировского р-на Смоленской обл. – Донесение Отдела Укомплектования 10 Армии № 00613 от 19.05.42 г., приложение к 9441с от 28.05.42 г.;  Донесение Управления 330 сд № 4/0688 от 15.05.42 г., приложение к № 8307с от 19.05.42 г. </w:t>
      </w:r>
    </w:p>
    <w:p>
      <w:pPr>
        <w:pStyle w:val="Normal"/>
        <w:rPr/>
      </w:pPr>
      <w:r>
        <w:rPr/>
        <w:t>Книга Памяти Тульской обл. Т-4 стр. 12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пронов Федор Васильевич</w:t>
      </w:r>
      <w:r>
        <w:rPr/>
        <w:t>. (1909 – 03.12.42 г.) погиб: Кировский р-н. – Источник информации Книга Памяти Калужской обл. Т-14 стр. 105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Сапронов Федор Васильевич. (1909 – 03.12.42 г.) вольнонаемный, слесарь АТО УВПО 70. Тульская обл., Октябрьский р-н, д. Лаврово. Призван Октябрьским РВК Тульской обл. Умер от отравления. Похоронен в д. Н.Горки, Кировского (Осташковского) р-на, Калининской обл. – Донесение штаба Калининского фронта № 04025 от 05.01.43 г., приложение к №» 1810с от 13.01.43 г.</w:t>
      </w:r>
    </w:p>
    <w:p>
      <w:pPr>
        <w:pStyle w:val="Normal"/>
        <w:rPr/>
      </w:pPr>
      <w:r>
        <w:rPr/>
        <w:t xml:space="preserve">Книга Памяти Тульской обл. Т-11 стр. 43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менов Иван Иосифович</w:t>
      </w:r>
      <w:r>
        <w:rPr/>
        <w:t>. (1915 – 14.08.43 г.) старшина, умер от ран: Кировский р-н, д. Четыревка. – Источник информации Книга Памяти Калужской обл. Т-14 стр. 105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ргеев Михаил Васильевич</w:t>
      </w:r>
      <w:r>
        <w:rPr/>
        <w:t>. (1898 – 15.06.42 г.) красноармеец, погиб: Кировский р-н. – Источник информации Книга Памяти Калужской обл. Т-14 стр. 105.</w:t>
      </w:r>
    </w:p>
    <w:p>
      <w:pPr>
        <w:pStyle w:val="Normal"/>
        <w:rPr/>
      </w:pPr>
      <w:r>
        <w:rPr/>
        <w:t>Смотреть списки братской могилы д. Анисово Городище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реда Федор Максимович</w:t>
      </w:r>
      <w:r>
        <w:rPr/>
        <w:t>. (1895 – 14.08.43 г.) красноармеец, умер от ран: Кировский р-н, д. Четыревка. – Источник информации Книга Памяти Калужской обл. Т-14 стр. 105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вушкин Николай Николаевич</w:t>
      </w:r>
      <w:r>
        <w:rPr/>
        <w:t>. (1898 – 13.08.43 г.) красноармеец, умер от ран: Кировский р-н, д. Четыревка. – Источник информации Книга Памяти Калужской обл. Т-14 стр. 105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лычев Николай Андреевич (Ефимович)</w:t>
      </w:r>
      <w:r>
        <w:rPr/>
        <w:t xml:space="preserve">. (1918 – 18.06.42 г.) – смотреть списки данной братской могилы: Салычев Николай Андр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нотов Сергей Васильевич</w:t>
      </w:r>
      <w:r>
        <w:rPr/>
        <w:t>. (1903 – 15.08.43 г.) красноармеец, умер от ран: Кировский р-н, д. Четыревка. – Источник информации Книга Памяти Калужской обл. Т-14 стр. 105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– Синетов Сергей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мирнов Виссарион Федорович</w:t>
      </w:r>
      <w:r>
        <w:rPr/>
        <w:t>. (1907 – 31.05.42 г.) красноармеец, стрелок 1099 сп 326 сд. Ивановская обл., Макарьевский р-н, д. Ивакино. Призван Парфентьевским РВК Ивановской обл. Пропал б/вести д. Голосиловка, Кировского р-на Смоленской (с 05.07.1944 г. Калужской) обл. – Донесение штаба 326 сд № 0301 от 13.06.42 г., приложение к № 12785с от 17.06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:  Картотека ФЗСП и АЗСП, опись № 32 зсп, дело № 3005. «Личная картока прошедшего фильтрационный пункт 32 зсп». – Смирнов Виссарион Федорович, 1907 г.р., Ивановская обл., Макарьевский р-н, с. Ревякино, стрелок-писарь 1099 сп 10 Армии.  Пленен 30.05.42 г., под г. Киров. Освобожден в марте 1945 г. Убыл в рабочий батальон. </w:t>
      </w:r>
    </w:p>
    <w:p>
      <w:pPr>
        <w:pStyle w:val="Normal"/>
        <w:rPr/>
      </w:pPr>
      <w:r>
        <w:rPr/>
        <w:t xml:space="preserve">В Книге Памяти Костромской обл. Т-4 стр. 282. – числится пропавшим без вести 31.05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колов Александр Александрович</w:t>
      </w:r>
      <w:r>
        <w:rPr/>
        <w:t>. (1905 – 21.08.42 г.) красноармеец, погиб: Кировский р-н, пос. Жариков. – Источник информации Книга Памяти Калужской обл. Т-14 стр. 105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колов Дмитрий Иванович</w:t>
      </w:r>
      <w:r>
        <w:rPr/>
        <w:t>. (1909 – 13.08.42 г.) лейтенант, погиб: Кировский р-н, с. Воскресенск. – Источник информации Книга Памяти Калужской обл. Т-14 стр. 105.</w:t>
      </w:r>
    </w:p>
    <w:p>
      <w:pPr>
        <w:pStyle w:val="Normal"/>
        <w:rPr/>
      </w:pPr>
      <w:r>
        <w:rPr/>
        <w:t>Правильно:  Соколов Дмитрий Иванович. (1909 – 13.08.42 г.) лейтенант, ком. роты отдельного батальона ПТР 222 сд. Ивановская обл., г. Кинешма, Зубцовский с/совет, д. Морозово. Призван Кинешмским РВК Ивановской обл. Убит. Похоронен в д. Шабени (правильно д. Шимени), Износковского р-на, Смоленской (с 05.07.1944 г. Калужской) обл. – Донесение Управления 222 сд № 0903 от 15.09.42 г., приложение к № 24237с от 18.09.42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епанов Василий Александрович</w:t>
      </w:r>
      <w:r>
        <w:rPr/>
        <w:t>. (1925 – 09.09.43 г.) красноармеец, погиб: Кировский р-н, с. Воскресенск. – Источник информации Книга Памяти Калужской обл. Т-14 стр. 105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Степанов Василий Александрович. (1925 – 09.09.43 г.) красноармеец, стрелок 1095 сп 324 сд. Челябинская обл., Еткульский р-н, д. Копытово. Призван Коркинским ГВК Челябинской обл. Убит. Похоронен в р-не д. Дубровка, Кировского (правильно Куйбышевского) р-на, Смоленской (с 05.07.1944 г. Калужской) обл. - Донесение Управления 324 сд № 01580 от 06.10.43 г., приложение к № 38595с от 10.10.43 г.</w:t>
      </w:r>
    </w:p>
    <w:p>
      <w:pPr>
        <w:pStyle w:val="Normal"/>
        <w:rPr/>
      </w:pPr>
      <w:r>
        <w:rPr/>
        <w:t xml:space="preserve">Книга Памяти Челябинской обл. Т-9 стр. 10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рументов Николай Александрович</w:t>
      </w:r>
      <w:r>
        <w:rPr/>
        <w:t>. (1902 – 14.08.43 г.) красноармеец, умер от ран: Кировский р-н, д. Четыревка. – Источник информации Книга Памяти Калужской обл. Т-14 стр. 105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хов Александр Алексеевич</w:t>
      </w:r>
      <w:r>
        <w:rPr/>
        <w:t>. (1921 – 13.08.43 г.) лейтенант, погиб: Кировский р-н, с. Воскресенск. – Источник информации Книга Памяти Калужской обл. Т-14 стр. 106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Сухов Александр Алексеевич. (1921 – 13.08.42 г.) лейтенант, зам.ком.роты 12 сп 53 сд. Смоленская обл., Тумановский р-н, Ермоленский с/совет. Призван Тумановским РВК Смоленской обл. Убит. Похоронен в р-не д. Воскресенск, Износковского (Темкинского) р-на, Смоленской обл. – Донесение Управления 53 сд № 0916 от 23.08.42 г., приложение к № 22053с от 26.08.42 г. </w:t>
      </w:r>
    </w:p>
    <w:p>
      <w:pPr>
        <w:pStyle w:val="Normal"/>
        <w:rPr/>
      </w:pPr>
      <w:r>
        <w:rPr/>
        <w:t xml:space="preserve">Книга Памяти Смоленской обл., Вяземский р-н, стр. 33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хов Загид Каримович</w:t>
      </w:r>
      <w:r>
        <w:rPr/>
        <w:t>. (1902 – 17.08.43 г.) красноармеец, погиб: Кировский р-н. – Источник информации Книга Памяти Калужской обл. Т-14 стр. 106.</w:t>
      </w:r>
    </w:p>
    <w:p>
      <w:pPr>
        <w:pStyle w:val="Normal"/>
        <w:rPr/>
      </w:pPr>
      <w:r>
        <w:rPr/>
        <w:t>Правильно:  Сухов Загид Каримович. (1901 – 17.08.43 г.) красноармеец, стрелок 1101 сп 326 сд. Башкирская АССР, Кушнаренковский р-н. (Узбекская ССР, г. Ташкент, ул. Сагба, тупик № 2, дом № 92). Призван Октябрьским РВК г. Ташкент. Убит. Похоронен на братском кладбище д. Дыра, Кировского (правильно Куйбышевского) р-на, Смоленской (с 05.07.1944 г. Калужской) обл. – Донесение штаба 326 сд № 01119 от 30.08.43 г., приложение к № 34084с от 08.09.43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арутанов Николай Михеевич</w:t>
      </w:r>
      <w:r>
        <w:rPr/>
        <w:t xml:space="preserve">. (1896 – 18.05.42 г.) ст. сержант. Родился в с. Новая Беденьга, Ульяновского р-на, Ульяновской обл. Призван в Советскую Армию Ульяновским РВК в 1942 году. Пропал б/вести. Место не известно. – Источник информации Книга Памяти Ульяновской обл. Т-10 стр. 255.  В указанный день, 18.05.42 г., 1101 сп полк занимал рубеж обороны на линии пос. Милев, д. Ракитня, Кировского р-на, Смоленской обл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Тарутанов Николай Михеевич, 1896 г.р., ст. сержант, ком.взвода 326 сд.   Куйбышевская обл., Богатовский р-н, Русско-Безеновский с/совает. Призван Богдашкинским РВК Куйбышевской обл. Попал в плен. Освобожден. – Донесение Отдела по персональному учету потероь 10 Армии № 0109 от 03.03.44 г., приложение к № 15361с от 10.03.44 г. (Вос всех документах имя жены </w:t>
      </w:r>
      <w:r>
        <w:rPr>
          <w:i/>
        </w:rPr>
        <w:t>Мария Митрофан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Книга Памяти Самарской обл., Т-20 стр. 355. - числится погибшим 16.05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локонников Степан Федорович</w:t>
      </w:r>
      <w:r>
        <w:rPr/>
        <w:t>. (1911 – 20.08.43 г.) ст. сержант, погиб: Кировский р-н. – Источник информации Книга Памяти Калужской обл. Т-14 стр. 106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Толоконников Степан Федорович. (1911 – 20.08.43 г.) ст. сержант, механик-водлитель танка 196 отбр, 10 Армии. Челябинская (Курганская) обл., Белозерский р-н, г. Белозерка. Призваан Белозерским РВК Челябинской обл. Убит. Похоронен в д. Логра (правильно д. Дыра), Кировского (правильно Куйбышевского) р-на, Смоленской (с 05.07.1944 г. Калужской) обл. – Донесение Управления 196 отбр № 0904 от 29.08.43 г., приложение к № 32718с от 02.09.43 г.</w:t>
      </w:r>
    </w:p>
    <w:p>
      <w:pPr>
        <w:pStyle w:val="Normal"/>
        <w:rPr/>
      </w:pPr>
      <w:r>
        <w:rPr/>
        <w:t xml:space="preserve">Книга Памяти Курганской обл. Т-69 стр. 24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офимов Иван Николаевич</w:t>
      </w:r>
      <w:r>
        <w:rPr/>
        <w:t>. (1910 – 14.08.43 г.) лейтенант, умер от ран: Кировский р-н, д. Четыревка. – Источник информации Книга Памяти Калужской обл. Т-14 стр. 105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ухлиев Декан</w:t>
      </w:r>
      <w:r>
        <w:rPr/>
        <w:t xml:space="preserve">. (? … - 13.11.42 г.) красноармеец, стрелок 1109 сп 330 сд. Узбекская ССР, Ферганская обл., Маргеланский р-н, Ханабадский с/совет, колхоз Юсупова. Призван Маргеланским РВК Ферганской обл. Убит. Похоронен в д. Березовка Кировского р-на Смоленской обл. - Источник  информации ЦАМО, фонд № 1644, опись № 2, дело № 10. «Список безвозвратных потерь 330 сд»;  Донесение Управления 330 сд № 4/01038 от 24.11.42 г., приложение к № 34949с от 30.11.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Тухлеев Дукан, красноармеец, стрелок 1109 сп, место рождения: Узбекская ССР, Ферганская обл., Маргеланский р-н, колхоз Юсупова, сдался в плен до 01.02.43 г. -  Источник информации:  Донесение Отдела по укомплектованию штаба Западного фронта № 001239 от 29.03.43 г., входящий № 10401с от 02.04.43 г. (Во всех документах фамилия отца – </w:t>
      </w:r>
      <w:r>
        <w:rPr>
          <w:i/>
        </w:rPr>
        <w:t>Маматов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юрин Иван Матвеевич</w:t>
      </w:r>
      <w:r>
        <w:rPr/>
        <w:t>. (1898 – 03.06.43 г.) красноармеец, погиб: Кировский р-н, с. Воскресенск. – Источник информации Книга Памяти Калужской обл. Т-14 стр. 106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Тюрин Иван Матвеевич. (1898 – 03.06.42 г.) красноармеец, стрелок 12 сп 53 сд. Горьковская обл., Воротынский р-н, д. Липовка. Призван Воротынским РВК Горьковской обл. Убит. Похоронен в 500-х метрах южнее д. Воскресенск, Износковского (Темкинского)  р-на, Смоленской обл. – Донесение Управления 53 сд № 0582 от 12.06.42 г., приложение к № 12433с от 15.06.42 г.</w:t>
      </w:r>
    </w:p>
    <w:p>
      <w:pPr>
        <w:pStyle w:val="Normal"/>
        <w:rPr/>
      </w:pPr>
      <w:r>
        <w:rPr/>
        <w:t>Книга Памяти Нижегородской обл. Т-6 стр. 287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варов Павел Антонович</w:t>
      </w:r>
      <w:r>
        <w:rPr/>
        <w:t>. (1897 – 05.09.43 г.) красноармеец, погиб: Кировский р-н, с. Воскресенск. – Источник информации Книга Памяти Калужской обл. Т-14 стр. 106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Уваров Павел Антонович. (1897 – 05.09.43 г.) красноармеец, стрелок 557 сп 153 сд. Тамбовская обл., Уваровский р-н, Алабушский с/совет, с. Алабуш. Призван Увароским РВК Тамбовской обл. Убит. Похоронен в 1-м км южнее д. Петровка, Ельнинского р-на, Смоленской обл. – Донесение штаба 153 сд № 0795 от 15.09.43 г., приложение к № 36698с от 19.09.43 г.</w:t>
      </w:r>
    </w:p>
    <w:p>
      <w:pPr>
        <w:pStyle w:val="Normal"/>
        <w:rPr/>
      </w:pPr>
      <w:r>
        <w:rPr/>
        <w:t xml:space="preserve">Книга Памяти Тамбовской обл. Т-9 стр. 29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льдман Люрдух (Мардух) Лензерович (Лейзерович)</w:t>
      </w:r>
      <w:r>
        <w:rPr/>
        <w:t>. (1906 – 06.03.42 г.) красноармеец, стрелок 1111 сп 330 сд. Белорусская ССР, г. Гомель. (Чкаловская обл., Знанчуровский р-н, д. Занчурово). Призван Знанчуровским РВК Чкаловской обл. Пропал б/вести в бою у д. Воскресенск, Кировского р-на, Смоленской (с 05.07.1944 г. Калужской) обл. -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58, опись № 954966, дело № 5. Сведения Минского ОВК Белорусской ССР № 4/397 от 11.07.1974 г. – «… Фельдман Мордух Лейзерович, красноармеец, пропавший без вести 03.03.42 г.,  жив и проживает по ул. Чайковского, дом № 46-1 г. Минск-49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атов Федор Павлович</w:t>
      </w:r>
      <w:r>
        <w:rPr/>
        <w:t>. (1900 – 06.03.42 г.) красноармеец, стрелок 1111 сп 330 сд. Тульская обл., Чернский р-н, Кругловский с/совет, с. Черниевск. Призван Чернским РВК Тульской  обл. Пропал б/вести в бою у д. Воскресенское Кировского р-на. - Донесение Управления 330 сд № 4/0764 от 23.06.42 г., приложение к № 13882с от 27.06.42 г.  Правильно – с. Воскресенск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502, опись № 267373, дело № 118. «Именной список рядового и мл.нач.состава 6 роты, 2 батальона выздоравливающих 206 зсп, выбывающих в 202 зсп». Запись 1121 на стр. 22 (35). – Филатов Федор Павлович, 1900 г.р., адрес: Тульская обл., Чернский р-н, Круговский с/совет. Призван Чернским РВК. </w:t>
      </w:r>
    </w:p>
    <w:p>
      <w:pPr>
        <w:pStyle w:val="Normal"/>
        <w:rPr/>
      </w:pPr>
      <w:r>
        <w:rPr/>
        <w:t xml:space="preserve">Прибыл из 1111 сп 330 сд 28-29.03.42 г. Выбыл 29.03.42 г., в 202 сзсп. Дальнейшая судьба не известна. </w:t>
      </w:r>
    </w:p>
    <w:p>
      <w:pPr>
        <w:pStyle w:val="Normal"/>
        <w:rPr/>
      </w:pPr>
      <w:r>
        <w:rPr/>
        <w:t xml:space="preserve">Книга Памяти Тульской обл. Т-10 стр. 18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мичев Иван Иванович</w:t>
      </w:r>
      <w:r>
        <w:rPr/>
        <w:t>. (1908 – 18.08.43 г.) красноармеец, погиб: Кировский р-н. – Источник информации Книга Памяти Калужской обл. Т-14 стр. 106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Фомичев Иван Иванович. (1908 – 18.08.43 г.) красноармеец, стрелок 1266 сп 385 сд. Тульская обл., Белевский р-н, д. Волнова. Призван Белевским РВК Тульской обл. Убит. Похоронен в р-не д. Дыра, Кировского (правильно Куйбышевского) р-на, Смоленской (с 05.07.1944 г. Калужской) обл. – Донесение Управления 385 сд № 0746 от 02.09.43 г.. приложение к № 35392с от 13.09.43 г.</w:t>
      </w:r>
    </w:p>
    <w:p>
      <w:pPr>
        <w:pStyle w:val="Normal"/>
        <w:rPr/>
      </w:pPr>
      <w:r>
        <w:rPr/>
        <w:t xml:space="preserve">Книга Памяти Тульской обл. Т-3 стр. 422. – нет 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джиев Иван Хаджиевич</w:t>
      </w:r>
      <w:r>
        <w:rPr/>
        <w:t xml:space="preserve">. (? … - 04.09.43 г.) ст. сержант, п/п 02978, погиб: Кировский р-н, п. Милев. – Книга Памяти Калужской обл., Жуковский р-н. Т-2 стр. 526. 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35768 от 15.09.43 г. – </w:t>
      </w:r>
      <w:r>
        <w:rPr>
          <w:b/>
        </w:rPr>
        <w:t>Хаджиев Иван Хаджиевич</w:t>
      </w:r>
      <w:r>
        <w:rPr/>
        <w:t>. (1919 – 04.09.43 г.) ст. сержант, ком.отделения автоматчиков 469 сп 199 сд. Тульская обл, Дешенский (Детченский) р-н, п/о Бабаево, д. Горшаково. Призван Дешенским (Детчинским) РВК Тульской обл. Убит. Похоронен на восточной окраине д. Милеево, Глинк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ертов Арсентий Андреевич</w:t>
      </w:r>
      <w:r>
        <w:rPr/>
        <w:t>. (1911 – 14.08.43 г.) красноармеец, умер от ран: Кировский р-н, д. Четыревка. – Источник информации Книга Памяти Калужской обл. Т-14 стр. 105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укасов Георгий Чукасович</w:t>
      </w:r>
      <w:r>
        <w:rPr/>
        <w:t xml:space="preserve">. (? … - 15.10.42 г.) – смотреть списки данной братской могилы:  Гукасов Георгий Гукас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нгин Александр Павлович</w:t>
      </w:r>
      <w:r>
        <w:rPr/>
        <w:t>. (1899 – 13.08.43 г.) красноармеец, умер от ран: Кировский р-г, д. Четыревка. – Источник информации Книга Памяти Калужской обл. Т-14 стр. 106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паров Федор Иванович</w:t>
      </w:r>
      <w:r>
        <w:rPr/>
        <w:t>. (? … - 16.08.43 г.) сержант, погиб: Кировский р-н. – Источник информации Книга Памяти Калужской обл. Т-14 стр. 106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Шопоров Федор Иванович. (1910 – 16.08.43 г.) красноармеец, стрелок 1101 сп 326 сд. Ярославская обл., Буйский р-н, д. Гришино. Призван Буйским РВК Ярославской обл. Убит. Похоронен в д. Дыра, Кировского (правильно Куйбышевского) р-на, Смоленской (с 05.07.1944 г. Калужской) обл. -  Источник информации ЦАМО, фонд № 7770, опись № 364421с, дело № 1. «Книга погребения личного состава 326 сд за 1943-1944 годы». Запись № 20 на стр. 3. </w:t>
      </w:r>
    </w:p>
    <w:p>
      <w:pPr>
        <w:pStyle w:val="Normal"/>
        <w:rPr/>
      </w:pPr>
      <w:r>
        <w:rPr/>
        <w:t>Книга Памяти Костромской обл. Т-3 стр. 216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ханов Иван Андреевич</w:t>
      </w:r>
      <w:r>
        <w:rPr/>
        <w:t>. (1915 – 15.08.43 г.) красноармеец, погиб: Кировский р-н. – Источник информации Книга Памяти Калужской обл. Т-14 стр. 106.</w:t>
      </w:r>
    </w:p>
    <w:p>
      <w:pPr>
        <w:pStyle w:val="Normal"/>
        <w:rPr/>
      </w:pPr>
      <w:r>
        <w:rPr/>
        <w:t xml:space="preserve">Смотреть списки братской могилы д. Буда, Кировскогн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решев Дмитрий Иванович</w:t>
      </w:r>
      <w:r>
        <w:rPr/>
        <w:t>. (1918 – 18.07.43 г.) ст. сержант, погиб: Кировский р-н, д. Буда. – Источник информации Книга Памяти Калужской обл. Т-14 стр. 106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стаков  Ф … В … (Ф … Е …)</w:t>
      </w:r>
      <w:r>
        <w:rPr/>
        <w:t>.  – смотреть списки данной братской могилы:  Шестаков Федор Василь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ховцев Иван Леонтьевич</w:t>
      </w:r>
      <w:r>
        <w:rPr/>
        <w:t>. (? … - 30.03.42 г.) красноармеец, рядовой 1101 сп 326 сд.</w:t>
      </w:r>
    </w:p>
    <w:p>
      <w:pPr>
        <w:pStyle w:val="Normal"/>
        <w:rPr/>
      </w:pPr>
      <w:r>
        <w:rPr/>
        <w:t>Курская обл., Солнцевский р-н, Толмановский с/совет. Призван Солнцевским РВК. Убит. Похоронен д.Ракитня Кировского р-на Смоленской обл. – Донесение № 9792 от 27.05.42 г.</w:t>
      </w:r>
    </w:p>
    <w:p>
      <w:pPr>
        <w:pStyle w:val="Normal"/>
        <w:rPr/>
      </w:pPr>
      <w:r>
        <w:rPr/>
        <w:t xml:space="preserve">Книга памяти Курской обл. Т-7 стр.141 – Шеховцов Иван Леонтьевич. Рядовой. 1912 г.р. Солнцевский р-н, д.Хонок. Погиб в бою 30.03.42 г. Похоронен д.Ракитня Кировского р-на Калужской обл. </w:t>
      </w:r>
    </w:p>
    <w:p>
      <w:pPr>
        <w:pStyle w:val="Normal"/>
        <w:rPr/>
      </w:pPr>
      <w:r>
        <w:rPr/>
        <w:t xml:space="preserve">В указанный день 30.03.42 г., 1101 сп полк занимал оборону и вел бои на участвке д.Шемелинки, д.Стуленое, д.Сильковичи. Убитых в бою захоранивали в д.Ракитня Барятинского р-на, расположенную в 4-х км восточнее д.Студеное и в 12 км севернее д.Ракитня Кировского р-на смоленской обл. </w:t>
      </w:r>
    </w:p>
    <w:p>
      <w:pPr>
        <w:pStyle w:val="Normal"/>
        <w:rPr/>
      </w:pPr>
      <w:r>
        <w:rPr/>
        <w:t xml:space="preserve">Правильно – д.Ракитня Барятин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лин Сергей Григорьевич</w:t>
      </w:r>
      <w:r>
        <w:rPr/>
        <w:t>. (1924 – 16.08.43 г.) красноармеец, погиб: Кировский р-н. – Источник информации Книга Памяти Калужской обл. Т-14 стр. 1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Шилин Сергей Григорьевич. (1924 – 16.08.43 г.) красноармеец, стрелок 1101 сп 326 сд. Тульская обл., Лаптевский р-н, с. Сеничево. Призван Лаптевским РВК Тульской обл.  Убит. Похоронен на братском кладбище д. Дыра, Кировского (правильно Куйбышевского) р-на, Смоленской (с 05.07.1944 г. Калужской ) обл. – Донесение штаба 326 сд № 01119 от 30.08.43 г., приложение к № 34084с от 08.09.43 г.</w:t>
      </w:r>
    </w:p>
    <w:p>
      <w:pPr>
        <w:pStyle w:val="Normal"/>
        <w:rPr/>
      </w:pPr>
      <w:r>
        <w:rPr/>
        <w:t xml:space="preserve">Книга Памяти Тульской обл. Т-11 стр. 12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шкин Николай Петрович</w:t>
      </w:r>
      <w:r>
        <w:rPr/>
        <w:t>. (1912 – 20.08.43 г.) красноармеец, погиб: Кировский р-н, д. Дурино. – Источник информации Книга Памяти Калужской обл. Т-14 стр. 106</w:t>
      </w:r>
    </w:p>
    <w:p>
      <w:pPr>
        <w:pStyle w:val="Normal"/>
        <w:rPr/>
      </w:pPr>
      <w:r>
        <w:rPr/>
        <w:t xml:space="preserve">Смотреть списки прилдожения братской могилы д. Ан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муратов Гаврил Иванович</w:t>
      </w:r>
      <w:r>
        <w:rPr/>
        <w:t>. (1906 – 26.05.42 г.) красноармеец, стрелок 1099 сп 326 сд. Татарская Республика, Лаймовский (Лаишевский) р-н, Кучуковский с/совет. Призван Лаймовским РВК Татарской АССР. Пропал б/вести д. Голосиловка Кировского р-на Смоленской обл. - Донесение штаба 326 сд № 0301 от 13.06.42 г., приложение к № 12785с от 17.06.42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нига Памяти Республики Татарстан. Т-15 стр. 319 – Шмуратов Гаврил иванович. 1906  (1916), с. Каюки, мобилизован Лаишевским РВК, красноармеец 1099 сп 326 сд, умер в пле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мытов (Шмыгов) Ефим Гордеевич</w:t>
      </w:r>
      <w:r>
        <w:rPr/>
        <w:t>. (1913 – 19.08.43 г.) ефрейтор, погиб: Кировский р-н. – Источник информации Книга Памяти Калужской обл. Т-14 стр. 106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Шмытов Ефим Гордеевич. (1913 - 19.08.43 г.) ефрейтор, ездовой 1268 сп 385 сд. Тульская обл., Епифановский р-н, д. Александровка. Призван Епифановским РВК Тульской обл. Убит. Похоронен в д. Дыра, Кировского (правильно Куйбышевского) р-на, Смоленской (с 05.07.1944 г. Калужской) обл. – Донесение Управления 385 сд № 0746 от 02.09.43 г., приложение к № 35392с от 13.09.43 г.</w:t>
      </w:r>
    </w:p>
    <w:p>
      <w:pPr>
        <w:pStyle w:val="Normal"/>
        <w:rPr/>
      </w:pPr>
      <w:r>
        <w:rPr/>
        <w:t xml:space="preserve">Книга Памяти Тульской обл. Т-6 стр. 392. – нет 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маков (Шумаров) Григорий Платонович</w:t>
      </w:r>
      <w:r>
        <w:rPr/>
        <w:t>. (1925 – 20.07.43 г.) красноармеец, погиб: Кировский р-н. – Источник информации Книга Памяти Калужской обл. Т-14 стр. 10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Шумаков Григорий Платонович. (1925 – 20.07.43 г.) красноармеец, стрелок 2 сб, 459 сп 42 сд. Белорусская ССР, Витебская обл., Машканский р-н, Машканский с/совет. Призван Бийским РВК Алтайского края. Убит. Похоронен в роще, в 1 км восточнее д. Петровка, Всходского р-на, Смоленской обл. – Донесение штаба 42 сд № 0963 от 10.08.43 г., приложение к № 29789с от 18.08.43 г.</w:t>
      </w:r>
    </w:p>
    <w:p>
      <w:pPr>
        <w:pStyle w:val="Normal"/>
        <w:rPr/>
      </w:pPr>
      <w:r>
        <w:rPr/>
        <w:t xml:space="preserve">Книга Памяти Кемеровской обл. Т-5 стр. 516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Щедрин (Щередин) Иван Александрович</w:t>
      </w:r>
      <w:r>
        <w:rPr/>
        <w:t xml:space="preserve">. (? … - 30.07.43 г.) сержант, погиб: Кировский р-н. – Источник информации Книга Памяти Калужской обл. Т-14 стр. 106. </w:t>
      </w:r>
    </w:p>
    <w:p>
      <w:pPr>
        <w:pStyle w:val="Normal"/>
        <w:rPr/>
      </w:pPr>
      <w:r>
        <w:rPr/>
        <w:t xml:space="preserve">Смотреть списки данной братской могилы:  Шадрин Иван Александрович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Щедрин Илья Тимофеевич</w:t>
      </w:r>
      <w:r>
        <w:rPr/>
        <w:t xml:space="preserve">. (1903 – 06.03.42 г.) красноармеец, стрелок 1111 сп 330 сд. </w:t>
      </w:r>
    </w:p>
    <w:p>
      <w:pPr>
        <w:pStyle w:val="Normal"/>
        <w:ind w:left="900" w:hanging="900"/>
        <w:rPr/>
      </w:pPr>
      <w:r>
        <w:rPr/>
        <w:t xml:space="preserve">Воронежская обл., Верх.Ховский р-н, д. Байгора. Призван Верхне-Ховским РВК </w:t>
      </w:r>
    </w:p>
    <w:p>
      <w:pPr>
        <w:pStyle w:val="Normal"/>
        <w:ind w:left="900" w:hanging="900"/>
        <w:rPr/>
      </w:pPr>
      <w:r>
        <w:rPr/>
        <w:t xml:space="preserve">Воронежской обл. Пропал б/вести в бою у д. Воскресенск  Кировского р-на. - Донесение </w:t>
      </w:r>
    </w:p>
    <w:p>
      <w:pPr>
        <w:pStyle w:val="Normal"/>
        <w:ind w:left="900" w:hanging="900"/>
        <w:rPr/>
      </w:pPr>
      <w:r>
        <w:rPr/>
        <w:t xml:space="preserve">Управления 330 сд № 4/0764 от 23.06.42 г., приложение к № 13882с от 27.06.42 г. 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>:   Щедрин Илья Тимофеевич, 1903 г.р., рядовой, Воронежская обл., Верхне-</w:t>
      </w:r>
    </w:p>
    <w:p>
      <w:pPr>
        <w:pStyle w:val="Normal"/>
        <w:ind w:left="900" w:hanging="900"/>
        <w:rPr/>
      </w:pPr>
      <w:r>
        <w:rPr/>
        <w:t xml:space="preserve">Хавский р-н, с. Н-Байгора. Попал в плен. Дата и место пленения не известны. Содержался </w:t>
      </w:r>
    </w:p>
    <w:p>
      <w:pPr>
        <w:pStyle w:val="Normal"/>
        <w:ind w:left="900" w:hanging="900"/>
        <w:rPr/>
      </w:pPr>
      <w:r>
        <w:rPr/>
        <w:t xml:space="preserve">в Рославльском лагере. Дальнейшая судьба не известна. – Источник информации РГВА, </w:t>
      </w:r>
    </w:p>
    <w:p>
      <w:pPr>
        <w:pStyle w:val="Normal"/>
        <w:ind w:left="900" w:hanging="900"/>
        <w:rPr/>
      </w:pPr>
      <w:r>
        <w:rPr/>
        <w:t>фонд № 1509, опись № 1, дело № 11. «Список военнопленных Рославльского лагеря».</w:t>
      </w:r>
    </w:p>
    <w:p>
      <w:pPr>
        <w:pStyle w:val="Normal"/>
        <w:ind w:left="900" w:hanging="900"/>
        <w:rPr/>
      </w:pPr>
      <w:r>
        <w:rPr/>
        <w:t>Запись № 418 на стр. 50.</w:t>
      </w:r>
    </w:p>
    <w:p>
      <w:pPr>
        <w:pStyle w:val="Normal"/>
        <w:ind w:left="900" w:hanging="900"/>
        <w:rPr/>
      </w:pPr>
      <w:r>
        <w:rPr/>
        <w:t>В Книге Памяти Воронежской обл., Верхнехавский р-н, Каменский р-н, стр. 228. –</w:t>
      </w:r>
    </w:p>
    <w:p>
      <w:pPr>
        <w:pStyle w:val="Normal"/>
        <w:ind w:left="900" w:hanging="900"/>
        <w:rPr/>
      </w:pPr>
      <w:r>
        <w:rPr/>
        <w:t xml:space="preserve">числится пропавшим б/вести в с Воскресенска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Щелканов Алексей Васильевич</w:t>
      </w:r>
      <w:r>
        <w:rPr/>
        <w:t xml:space="preserve">. (1907 – 18.08.43 г.) красноармеец, умер от ран: Кировский р-н, д. Четыревка. – Источник информации Книга Памяти Калужской обл. Т-14 стр. 106.   Смотреть списки братской могилы д. Буда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Щелкоганов Алексей Василье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Юршев Алексей Андреевич</w:t>
      </w:r>
      <w:r>
        <w:rPr/>
        <w:t>. (? … - 19.08.43 г.) красноармеец, погиб: Кировский р-н. – Источник информации Книга Памяти Калужской обл. Т-14 стр. 10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Юршев (Юршов) Алексей Васильевич. (1900 – 19.09.43 г.) красноармеец, стрелок 1268 сп 385 сд. Тульская обл., Епифановский р-н, Богдановский с/совет. Призван Епифановским РВК Тульской обл. Убит. Похоронен в д. Дыра, Кировского (правильно Куйбышевского) р-на, Смоленской (с 05.07.1944 г. Калужской) обл.  – Донесение Управления 385 сд № 0746 от 02.09.43 г., приложение к № 35392с от 13.09.43 г.</w:t>
      </w:r>
    </w:p>
    <w:p>
      <w:pPr>
        <w:pStyle w:val="Normal"/>
        <w:rPr/>
      </w:pPr>
      <w:r>
        <w:rPr/>
        <w:t xml:space="preserve">Книга Памяти Тульской обл. Т-6 стр. 396 и Т-11 стр. 384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кушев Кузьма Яковлевич</w:t>
      </w:r>
      <w:r>
        <w:rPr/>
        <w:t>. (? … - 07.03.42 г.) красноармеец, рядовой 1099 сп 326 сд. Мордовская АССР, Атюрьевский р-н, дер.Колопинка. Призван Атюрьевским РВК. Убит. Похоронен д.Ракитное Барятинского р-на Смоленской обл. - Донесение № 9792 от 27.05.42 г.  Правильно – д.Ракитня Кировского р-на Смоленской обл.</w:t>
      </w:r>
    </w:p>
    <w:p>
      <w:pPr>
        <w:pStyle w:val="Normal"/>
        <w:rPr/>
      </w:pPr>
      <w:r>
        <w:rPr/>
        <w:t>Остался в живых. Источник информации ЦАМО, фонд № 33, опись № 744807, ед.хранения 418 – Указ Президиума ВС СССР № 207/59 от 06.08.1946 г. и Наградной лист на Якушова Кузьму Яковлевича. 1910 г.р. Бывшего красноармейца 1099 сп 326 сд ЗФ. Участие в Великой Отечественной войне с 10.01.42 по 05.03.42 г. Ранен 05.03.42 г. Награжден «Орденом Славы 3-й степени». За мужество, проявленное в боях у д.Акимовка (правильно д.Екимово) около г.Кирова Смоленской обл. Проживает Мордовская АССР, Атюрьевский р-н. Инвал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хонин Виктор Викторович</w:t>
      </w:r>
      <w:r>
        <w:rPr/>
        <w:t>. (1924 – 14.08.43 г.) красноармеец, умер от ран: Кировский р-н, д. Четыревка. – Источник информации Книга Памяти Калужской обл. Т-14 стр. 105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</w:rPr>
        <w:t>Растреляны по приговору суда ВТ 290 сд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места захоронений не известн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оусов Михаил Николаевич</w:t>
      </w:r>
      <w:r>
        <w:rPr/>
        <w:t xml:space="preserve">. (1916 – 03.01.43 г.) красноармеец, рядовой-стрелок 882 сп, 290 сд. Тульская обл., г. Калуга, пер. Ленина, дом № 17 кв. 2. Призван Калужским РВК Туль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рлашкин Петр Иванович</w:t>
      </w:r>
      <w:r>
        <w:rPr/>
        <w:t xml:space="preserve">. (1922 – 15.05.43 г.) красноармеец, стрелок 878 сп 290 сд. Рязанская обл., Сасовский р-н, с. Вальси (с. Вялсы). Призван Сасовским РВК Рязанской обл. Расстрелян по приговору суда ВТ 290 сд. Похоронен в 100 метрах севернее д. Дурино, Кировского р-на, Смоленской (с 05.07.1944 г. Калужской) обл. – Донесение Управления 290 сд. № 01190 от 03.06.43 г., приложение к № 22350с от 09.06.43 г.;  Донесение ВТ 290 сд № 0016 от 13.05.43 г., приложение к № 19226с от 19.05.43 г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Памяти Рязанской обл. Т-2 стр. 52. – нет точных данных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Кузнецов Николай Николаевич</w:t>
      </w:r>
      <w:r>
        <w:rPr>
          <w:rFonts w:cs="Times New Roman" w:ascii="Times New Roman" w:hAnsi="Times New Roman"/>
          <w:sz w:val="24"/>
          <w:szCs w:val="24"/>
        </w:rPr>
        <w:t xml:space="preserve">. (1903 – 08.11.42 г.) красноармеец, рядовой-стрелок 878 сп, 290 сд. Калининская обл., Ново-Торжский р-н, д. Василево. Призван Ново-Торжским РВК Калининской об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Шарипов Ямолтин Хайртинович</w:t>
      </w:r>
      <w:r>
        <w:rPr>
          <w:rFonts w:cs="Times New Roman" w:ascii="Times New Roman" w:hAnsi="Times New Roman"/>
          <w:sz w:val="24"/>
          <w:szCs w:val="24"/>
        </w:rPr>
        <w:t xml:space="preserve">. (1904 – 08.11.42 г.) красноармеец, рядовой-стрелок 878 сп, 290 сд. Башкирская АССР, Гафоринский р-н, д. Кармантоу. Призван Гафоринским РВК Башкирской АССР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basedOn w:val="Style14"/>
    <w:qFormat/>
    <w:rPr>
      <w:i/>
      <w:sz w:val="24"/>
      <w:szCs w:val="24"/>
      <w:lang w:val="ru-RU" w:bidi="ar-SA"/>
    </w:rPr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i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30:00Z</dcterms:created>
  <dc:creator>User</dc:creator>
  <dc:description/>
  <cp:keywords/>
  <dc:language>en-US</dc:language>
  <cp:lastModifiedBy>Виктор</cp:lastModifiedBy>
  <dcterms:modified xsi:type="dcterms:W3CDTF">2023-09-24T14:58:00Z</dcterms:modified>
  <cp:revision>583</cp:revision>
  <dc:subject/>
  <dc:title>                                                        </dc:title>
</cp:coreProperties>
</file>