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</w:t>
      </w:r>
    </w:p>
    <w:p>
      <w:pPr>
        <w:pStyle w:val="Normal"/>
        <w:rPr/>
      </w:pPr>
      <w:r>
        <w:rPr/>
        <w:t xml:space="preserve">                                      </w:t>
      </w:r>
      <w:r>
        <w:rPr>
          <w:b/>
        </w:rPr>
        <w:t>д. Воскресенск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Аброськин Федор Павлович</w:t>
      </w:r>
      <w:r>
        <w:rPr/>
        <w:t>. (1922 – 10.08.43 г.) красноармеец, рядовой-стрелок, стрелок 882 ксп 290 сд. Татарская АССР, Чистопольский р-н, д. Н. Александровка. Призван Чистопольским РВК Татарской АССР. Убит в р-не д. Подлесье. Похоронен в 600-х метрах юго-западнее д. Подлесье, Кировского р-на, Смоленской (с 05.07.1944 г. Калужской) обл. – Донесение Управления 290 сд № 01586 от 21.08.43 г., приложение к № 31578с от 26.08.43 г.</w:t>
      </w:r>
    </w:p>
    <w:p>
      <w:pPr>
        <w:pStyle w:val="Normal"/>
        <w:rPr/>
      </w:pPr>
      <w:r>
        <w:rPr/>
        <w:t xml:space="preserve">Книга Памяти Республики Татарстан. Т-23 стр. 227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Авраменко Федор Дмитриевич</w:t>
      </w:r>
      <w:r>
        <w:rPr/>
        <w:t>. (1920 – 10.08.43 г.) красноармеец, стрелок 882 ксп 290 сд. Казахская ССР, Акмолинская обл., Рузаевский р-н, с. Рамсовка. Призван Рузаевским РВК Акмолинской обл. Убит в р-не д. Подлесье. Похоронен в 600-х метрах юго-западнее д. Подлесье, Кировского р-на, Смоленской (с 05.07.1944 г. Калужской) обл. – Донесение Управления 290 сд № 01586 от 21.08.43 г., приложение к № 31578с от 26.08.43 г.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Боевые Заслуги</w:t>
      </w:r>
      <w:r>
        <w:rPr/>
        <w:t xml:space="preserve">». Приказ 882 ксп № 36/н от 13.07.43 г. (ЦАМО, фонд № 33, опись № 682526, дело № 1740), за мужество, проявленное в боях под г. Порховым Лениградской обл., в танковых частях, где был ранен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Агафонов Григорий Федорович</w:t>
      </w:r>
      <w:r>
        <w:rPr/>
        <w:t xml:space="preserve">. (1921 – 10.08.43 г.) мл. лейтенант, ком. взвода 8 ср, 882 сп, 290 сд. Курская обл., Скороднянский р-н, д. Новоселовка. Призван Скороднянским РВК Курской обл. Убит в д. Подлесье, Кировского р-на, Смоленской обл. Похоронен в с. Воскресенск, Кировского р-на, Смоленской (с 05.07.1944 г. Калужской) обл. – Донесение Управления 290 сд № 01605 от 24.08.43 г., приложение ик № 32598с от 01.09.43 г.;  Донесение Управления 290 сд № 01584 от 21.08.43 г., приложение к № 02219 от 27.08.43 г. </w:t>
      </w:r>
    </w:p>
    <w:p>
      <w:pPr>
        <w:pStyle w:val="Normal"/>
        <w:rPr/>
      </w:pPr>
      <w:r>
        <w:rPr/>
        <w:t xml:space="preserve">Книга Памяти Белгородской обл. Т-2 стр. 189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Агафонов Сергей Осипович</w:t>
      </w:r>
      <w:r>
        <w:rPr/>
        <w:t>. (1905 – 04.09.42 г.) сержант, ком.отделения 1109 сп 330 сд. Саратовская обл., Духовницкий р-н, село Троицкое. Призван Духовницким РВК Саратовской обл. Убит под д. Петровка. Похоронен в д. Петровка, в расположении санчасти 1 сб, 1109 сп. - Донесение Управления 330 сд № 4/0895 от 14.09.42 г., приложение к № 24836с от 18.09.42 г.;  Источник информации ЦАМО, фонд № 1644, опись № 2, дело № 10. «Список безвозвратных потерь 330 сд».  Правильно – д. Петровка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Книга Памяти Саратовской обл. Т-4 стр. 99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  <w:i/>
        </w:rPr>
        <w:t>Азарных Евграф Федорович</w:t>
      </w:r>
      <w:r>
        <w:rPr/>
        <w:t>. (1908 – 07.05.43 г.) красноармеец, стрелок 878 сп 290 сд. Смоленская обл., Кировский р-н, д. Малые Зимницы.  Призван Кировским РВК Смоленской обл. Убит северо-западнее д. Петровка. Похоронен в д. Петровка, Кировского р-на, Смоленской (с 05.07.1944 г. Калужской) обл. – Донесение Управления 290 сд № 01064 от 17.05.43 г., приложение к № 19458с от 21.05.43 г.</w:t>
      </w:r>
    </w:p>
    <w:p>
      <w:pPr>
        <w:pStyle w:val="Normal"/>
        <w:rPr/>
      </w:pPr>
      <w:r>
        <w:rPr/>
        <w:t xml:space="preserve">Книга Памяти Калужской обл. Т-5 стр. 132. – нет точных данных.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Акимов (Акамов) Иван Андреевич</w:t>
      </w:r>
      <w:r>
        <w:rPr/>
        <w:t xml:space="preserve">. (1907 – 07.03.43 г.) сержант, ком.отделения 1109 сп 330 сд. Рязанская обл., Захарьевский (Погореловский) р-н, дер. Асташевка (д. Остатовка). Призван Захарьевским РВК Рязанской обл. Убит. Похоронен в д. Петровка, Кировского р-на, Смоленской (с 05.07.1944 г. Калужской) обл. - Донесение Управления 330 сд № 4/0228 от 14.03.43 г., приложение к № 9752с от 19.03.43 г.;  Источник информации ЦАМО, фонд № 1644, опись № 2, дело № 10. «Список безвозвратных потерь 330 сд»;  Источник информации Книга Памяти Калужской обл. Т-25 стр. 367. </w:t>
      </w:r>
    </w:p>
    <w:p>
      <w:pPr>
        <w:pStyle w:val="Normal"/>
        <w:rPr/>
      </w:pPr>
      <w:r>
        <w:rPr/>
        <w:t xml:space="preserve">Книга Памяти Рязанской обл. Т-3 стр. 120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Акшевский Петр Владимирович</w:t>
      </w:r>
      <w:r>
        <w:rPr/>
        <w:t>. (1909 – 28.06.42 г.) красноармеец, стрелок 1099 сп 330 сд. Мордовская АССР, г. Краснослободск, ул. Подгорная, дом № 54. Призван Краснослободским РВК Мордовской АССР. Убит под д. Голосиловка, Кировского р-на. Похоронен в д. Голосиловка, Кировского р-на, Смоленской (с 05.07.1944 г. Калужской) обл. - Донесение штаба 326 сд № 0400 от 03.07.42 г., приложение к № 15402 от 08.07.42 г.</w:t>
      </w:r>
    </w:p>
    <w:p>
      <w:pPr>
        <w:pStyle w:val="Normal"/>
        <w:rPr/>
      </w:pPr>
      <w:r>
        <w:rPr/>
        <w:t xml:space="preserve">Книга Памяти Московской обл. Т-1 стр. 38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/>
        <w:t xml:space="preserve">Увековечен.  </w:t>
      </w:r>
      <w:r>
        <w:rPr>
          <w:b/>
        </w:rPr>
        <w:t>Алакумов Хайда (Хойда)</w:t>
      </w:r>
      <w:r>
        <w:rPr/>
        <w:t xml:space="preserve">. (1912 – 14.08.43 г.) красноармеец, стрелок 1231 </w:t>
      </w:r>
    </w:p>
    <w:p>
      <w:pPr>
        <w:pStyle w:val="Normal"/>
        <w:ind w:left="900" w:hanging="900"/>
        <w:rPr/>
      </w:pPr>
      <w:r>
        <w:rPr/>
        <w:t xml:space="preserve">сп 371 сд. Туркменская ССР, Чарджоуская обл., Дейнауский р-н, кишлак Ошты. Призван </w:t>
      </w:r>
    </w:p>
    <w:p>
      <w:pPr>
        <w:pStyle w:val="Normal"/>
        <w:rPr/>
      </w:pPr>
      <w:r>
        <w:rPr/>
        <w:t xml:space="preserve">Дейнауским РВАК Чарджоуской обл.  Умер от ран. Похоронен в 3-х км юго-западнее д. Подлесье, Кировского р-на, Смоленской (с 05.07.1944 г. Калужской) обл. – Донесение Управления 371 сд № 0838 от 20.08.43 г., приложение к № 31393с от 29.08.43 г.;  Источник информации ЦАМО, фонд № 58, опись № А-71693, дело № 2082. «Алфавитная книга умерших в 452 омсб». Запись № 1133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Александров Николай Витальевич (Васильевич)</w:t>
      </w:r>
      <w:r>
        <w:rPr/>
        <w:t xml:space="preserve">. (1923 – 31.07.43 г.) ст. лейтенант, ком.взвода 878 сп 290 сд. Украинская ССР, Киевская обл., Белоцерковский р-н, с. Озерная. Призван Белоцерковским РВК Киевской обл. Убит и похоронен в д. Тешевичи, Кировского р-на, Смоленской (с 05.07.1944 г. Калужской) обл. – Донесение Управления 290 сд № 01529 от 06.08.43 г., приложение к № 28332с от 11.08.43 г.;  Источник информации Книга Памяти Калужской обл. Т-14 стр. 101. </w: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Увековечен.  </w:t>
      </w:r>
      <w:r>
        <w:rPr>
          <w:rFonts w:cs="Times New Roman" w:ascii="Times New Roman" w:hAnsi="Times New Roman"/>
          <w:b/>
          <w:sz w:val="24"/>
          <w:szCs w:val="24"/>
        </w:rPr>
        <w:t>Алиев Джамалутдин (Джемалудин, Жемалуги) Алиевич</w:t>
      </w:r>
      <w:r>
        <w:rPr>
          <w:rFonts w:cs="Times New Roman" w:ascii="Times New Roman" w:hAnsi="Times New Roman"/>
          <w:sz w:val="24"/>
          <w:szCs w:val="24"/>
        </w:rPr>
        <w:t xml:space="preserve">. (1919 – 20.06.43 г.)  красноармеец, снайпер 5-го отдельного б-на, 31-й дивизии войск НКВД по охране железных дорог.  Дагестанская АССР, Буйский р-н, с. Нижнее Казанище. Призван Буйским РВК Дагестанской АССР 25.02.42 г. (12.12.41 г.). Убит на передовой. (Ранен при возвращении с обороны в землянку, после снайперской охоты. Умер при следовании на БПМ). Похоронен на братском кладбище в д. Дурино, Кировского р-на, Смоленской (с 05.07.1944 г. Калужской) обл. - Источник информации РГВА, фонд № 38290 и № 38261, опись № 1, дело № 30 и № 305. «Именной список безвозвратных потерь частьей 31-й дивизии войск НКВД, по хране железных дорог». Запись № 1 на стр. 79 и № 10 на стр. 19;  Источник информации ЦАМО, фонд № 58, описьб № 977522, дело № 355. «Анкета по розыску Алиева Джамалутдина». .  </w:t>
      </w:r>
    </w:p>
    <w:p>
      <w:pPr>
        <w:pStyle w:val="Normal"/>
        <w:rPr/>
      </w:pPr>
      <w:r>
        <w:rPr/>
        <w:t>В Книгах Памяти регионов РФ, не значится погибшим, или пропавшим без вести.</w: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Увековечен.  </w:t>
      </w:r>
      <w:r>
        <w:rPr>
          <w:rFonts w:cs="Times New Roman" w:ascii="Times New Roman" w:hAnsi="Times New Roman"/>
          <w:b/>
          <w:sz w:val="24"/>
          <w:szCs w:val="24"/>
        </w:rPr>
        <w:t>Амшарин Григорий Иванович</w:t>
      </w:r>
      <w:r>
        <w:rPr>
          <w:rFonts w:cs="Times New Roman" w:ascii="Times New Roman" w:hAnsi="Times New Roman"/>
          <w:sz w:val="24"/>
          <w:szCs w:val="24"/>
        </w:rPr>
        <w:t xml:space="preserve">. (1902 – 10.08.43 г.) красноармеец, стрелок 882 сп 290 сд. Чувашская АССР, Чкаловский р-н, Туроновский с/совет, с. Туроново. Призван Чкаловским РВК Чувашской АССР 18.11.41 г.. Убит. Похоронен в 600-х метрах юго-западнее д. Подлесье, Кировского р-на, Смоленской (с 05.07.1944 г. Калужской) обл. – Донесение Управления 290 сд № 01568 от 21.08.43 г., приложение к № 31578с от 26.08.43 г.;  Источник информации ЦАМО, фонд № 8502, опись № 267373, дело № 128. «Сведения ВПП 206 зсп за 14.05.42 г.»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несен без оснований в списки похороненных на братской могиле пос. Буднянский, Спас-Деменского р-на, Калужской обл., и Книгу Памяти Спас-Деменского р-на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нига Памяти Республики Чувашия. Т-1 стр. 228 и Батыревского р-на Чувашии стр. 241. – нет  точных данных. </w:t>
      </w:r>
      <w:r>
        <w:rPr/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Андреев Тихон Фомич</w:t>
      </w:r>
      <w:r>
        <w:rPr/>
        <w:t>. (1899 – 06.03.42 г.) красноармеец, стрелок 1111 сп 330 сд. Курская обл., Бобродворский р-н, с. Волково. Призван Бобродворским РВК  Курской обл., 21.01.42 г. Пропал б/вести в бою в р-не д. Воскресенское, Кировского р-на. – Донесение Управления 330 сд № 4/0764 от 23.06.42 г., приложение к № 13882с от 27.06.42 г.;  Источник информации ЦАМО, фонд № 7779, опись № 72819с, дело № 69. «Именной список 1111 сп 330 сд».  Правильно – пропал б/вести в р-не с. Воскресенск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Книга Памяти Белгородской обл. Т-5 стр. – нет полных и точных данных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Андронов Петр Иванович</w:t>
      </w:r>
      <w:r>
        <w:rPr/>
        <w:t>. (1921 – 05.04.42 г.) красноармеец, стрелок 1109 сп 330 сд. Куйбышевская обл., Сосново-Солонецкий р-н, Кармальский с/с. Призван</w:t>
      </w:r>
    </w:p>
    <w:p>
      <w:pPr>
        <w:pStyle w:val="Normal"/>
        <w:rPr/>
      </w:pPr>
      <w:r>
        <w:rPr/>
        <w:t>Молотовским РВК Куйбышевской обл. Убит в д. Амур, Кировского р-на. Похоронен в д. Голосиловка, Кировского р-на, Смоленской (с 05.07.1944 г. Калужской) обл. - Донесение Отдела укомплектования 10 Армии № 00613 от 19.05.42 г., приложение к № 9441с от 28.05.42 г.;  Донесение Управления 330 сд № 4/0662 от 04.05.42 г., приложение к № 7788 от 13.05.42 г.</w:t>
      </w:r>
    </w:p>
    <w:p>
      <w:pPr>
        <w:pStyle w:val="Normal"/>
        <w:rPr/>
      </w:pPr>
      <w:r>
        <w:rPr/>
        <w:t xml:space="preserve">Книга Памяти Самарской обл. Т-1 стр. 74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Аникин Алексей Иванович</w:t>
      </w:r>
      <w:r>
        <w:rPr/>
        <w:t xml:space="preserve">. (1922 – 08.06.43 г.) красноармеец, стрелок 878 сп 290 сд. Ивановская обл., Владимирский р-н, Порецкий с/совет. Призван Владимирским РВК Ивановской обл.  Убит и похоронен в д. Тешевичи, Кировского р-на, Смоленской (с 05.07.1944 г. Калужской) обл. – Донесение Управления 290 сд № 01279 от 16.06.43 г., приложение к № 21203с от 22.06.43 г. </w:t>
      </w:r>
    </w:p>
    <w:p>
      <w:pPr>
        <w:pStyle w:val="Normal"/>
        <w:rPr/>
      </w:pPr>
      <w:r>
        <w:rPr/>
        <w:t xml:space="preserve">Книга Памяти Владимирской обл. Т-1 стр. 341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</w:t>
      </w:r>
      <w:r>
        <w:rPr>
          <w:b/>
        </w:rPr>
        <w:t xml:space="preserve"> Ануфриев Андрей Ефимович</w:t>
      </w:r>
      <w:r>
        <w:rPr/>
        <w:t>. (1902 – 06.06.42 г.) красноармеец, номер орудийного расчета 1099 сп 326 сд. Пензенская обл., Свинцовский (Свищевский) р-н, с. Капкановка (с. Кашкаревка). Призван Свинцовским (Свищевским) РВК Пензенской обл. Убит при налете на мину д. Голосиловка. Похоронен в д. Голосиловка, Кировского р-на, Смоленской (с 05.07.1944 г. Калужской) обл. - Донесение штаба 326 сд № 0355 от 24.06.42 г., приложение к № 14008с от 28.06.42 г.;  Донесение штаба 326 сд № 0400 от 03.07.42 г., приложение к № 15402с от 08.07.42 г.</w:t>
      </w:r>
    </w:p>
    <w:p>
      <w:pPr>
        <w:pStyle w:val="Normal"/>
        <w:rPr/>
      </w:pPr>
      <w:r>
        <w:rPr/>
        <w:t xml:space="preserve">Книга Памяти Пензенской обл. Т-1 стр. 196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Ануфриев Михаил Никанорович</w:t>
      </w:r>
      <w:r>
        <w:rPr/>
        <w:t xml:space="preserve">. (1902 – 21.04.42 г.) сержант, ком.расчета 1109 сп 330 сд. Тульская обл., Тепло-Огаревский р-н, д. Рублино. Призван Тепло-Огаревским РВК Тульской обл. Пропал б/вести. Место не известно. – Источник информации ЦАМО, фонд № 1644, опись № 2, дело № 10. «Список безвозвратных потерь 330 сд».  В указанный день, 21.04.42 г., 1109 сп занимал оборону и вел боевые действия в р-не населенных пунктов д. Тешевичи, д. Дурино, д. Голосиловка, д. Петровка, Кировского р-на, Смоленской обл.  Правильно – пропал б/вести в р-не д. Голосиловка, Кировского р-на, Смоленской (с 05.07.1944 г. Калужской) обл.  </w:t>
      </w:r>
    </w:p>
    <w:p>
      <w:pPr>
        <w:pStyle w:val="Normal"/>
        <w:rPr/>
      </w:pPr>
      <w:r>
        <w:rPr/>
        <w:t xml:space="preserve">Книга Памяти Тульской обл. Т-9 стр. 175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Арефьев Леонид Дмитриевич</w:t>
      </w:r>
      <w:r>
        <w:rPr/>
        <w:t>. (1923 – 11.08.43 г.) красноармеец, рядовой-сапер 303 отдельного армейского инженерного батальона 10 Армии. Московская обл., Толдомский р-н, д. Усть-Стрелки. Призван Талдомским РВК Московской обл. Убит. Похоронен в 800-х метрах юго-западнее д. Подлесье, Кировского р-на, Смоленской (с 05.07.1944 г. Калужской) обл. – Донесение отдела по персональному учету потерь сержантского и рядового состава 10 армии № 024-023 от 01.09.43 г., приложение к № 34456с от 09.09.43 г.;  Источник информации ЦАМО, фонд № 32915, опись № 170793, дело № 10. Донесение 303 оинжбат без номера и даты;  Источник информации ВК Московской обл., фонд: Отдел ВК по г.г. Дубна, Талдом и Талдомскому р-ну, дело № 11002600.</w:t>
      </w:r>
    </w:p>
    <w:p>
      <w:pPr>
        <w:pStyle w:val="Normal"/>
        <w:rPr/>
      </w:pPr>
      <w:r>
        <w:rPr/>
        <w:t xml:space="preserve">Книга Памяти Московской обл. Т-4, часть 2, стр. 183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Аржанцев Григорий Петрович</w:t>
      </w:r>
      <w:r>
        <w:rPr/>
        <w:t xml:space="preserve">. (1902 – 17.06.42 г.) красноармеец, сапер 1113 сп 330 сд. Орловская обл., Понуровский р-н, Ново- Млынский с/совет, д. Болдавка. </w:t>
      </w:r>
    </w:p>
    <w:p>
      <w:pPr>
        <w:pStyle w:val="Normal"/>
        <w:rPr/>
      </w:pPr>
      <w:r>
        <w:rPr/>
        <w:t xml:space="preserve">Призван Понуровским РВК Орловской обл., 12.08.41 г.  Убит при разминировании минных полей у д. Подлесье. Похоронен 18.06.42 г. у д. Подлесье, Кировского р-на, Смоленской (с 05.07.1944 г. Калужской) обл. - Донесение Управления 330 сд № 4/0769 от 25.06.42 г., приложение к № 14124с от 29.06.42 г.;  Источник информации ЦАМО, фонд № 1644, опись № 2, дело № 10. «Список безвозвратных потерь 330 сд»;  Источник информации ЦАМО, фонд № 7780, опись № 30245с, дело № 2. «Именной список 1113 сп 330 сд». </w:t>
      </w:r>
    </w:p>
    <w:p>
      <w:pPr>
        <w:pStyle w:val="Normal"/>
        <w:rPr/>
      </w:pPr>
      <w:r>
        <w:rPr/>
        <w:t>Книга Памяти Брянской обл. Т-9 стр. 292. -  нет точных данных.</w:t>
      </w:r>
    </w:p>
    <w:p>
      <w:pPr>
        <w:pStyle w:val="Normal"/>
        <w:rPr/>
      </w:pPr>
      <w:r>
        <w:rPr/>
        <w:t xml:space="preserve">Внесен без оснований в списки похороненных на братской могиле пос. Буднянский, Спас-Деменского р-на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Арипов Солжан</w:t>
      </w:r>
      <w:r>
        <w:rPr/>
        <w:t xml:space="preserve">. (1913 – 10.08.43 г.) красноармеец, стрелок 882 ксп 290 сд. Узбекская ССР, Ферганская обл., Ташлярский р-н, Октябрьский с/совет, колхоз «Кызыл-Аскар». Призван Ташлярским РВК Ферганской обл. Убит в р-не д. Подлесье. Похоронен в 600-х метрах юго-западнее д. Подлесье, Кировского р-на, Смоленской (с 05.07.1944 г. Калужской) обл. – Донесение Управления 290 сд № 01586 от 21.08.43 г., приложение к № 31578с от 26.08.43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Артюшин Николай Сергеевич</w:t>
      </w:r>
      <w:r>
        <w:rPr/>
        <w:t xml:space="preserve">. (1904 – 17.01.42 г.) красноармеец, стрелок 1109 сп 330 сд. Тульская обл., Ефремовский р-н, д. Лобаново. Призван Ефремовским РВК Тульской обл. Убит. Похоронен в д. Воскресенск, Смоленской обл. – Донесение Отдела укомплектования 10 Армии № 00613 от 19.05.42 г., приложение к № 9441с от 28.05.42 г.;   Донесение Управления 330 сд № 4/0662 от 04.05.42 г., приложение к № 7788с от 13.05.42 г.  Правильно – с. Воскресенск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Внесен, без оснований в списки погибших на братской могиле с. Кременское Медынского р-на Калужской обл. </w:t>
      </w:r>
    </w:p>
    <w:p>
      <w:pPr>
        <w:pStyle w:val="Normal"/>
        <w:rPr/>
      </w:pPr>
      <w:r>
        <w:rPr/>
        <w:t xml:space="preserve">Книга Памяти Калужской обл. Т-4 стр. 284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Архангельский Александр Ильич</w:t>
      </w:r>
      <w:r>
        <w:rPr/>
        <w:t xml:space="preserve">. (1912 – 06.03.42 г.) красноармеец, стрелок 1111 сп 330 сд. Тульская обл., Крапивинский р-н, г. Крапивна, ул. Генцена. (г. Таруса, Тульской обл., ул. Конеева, дом № 24). Призван Тарусским РВК Тульской обл. Убит. Похоронен в дер. Подлесная. - Донесение Управления 330 сд № 4/0762 от 11.06.42 г., приложение к № 12324с от 16.06.42 г.  В данном документе, в дате гибели допущена ошибка – « убит 06.09.42г.» т.к. донесение составлено от 16.06.42 г.  </w:t>
      </w:r>
    </w:p>
    <w:p>
      <w:pPr>
        <w:pStyle w:val="Normal"/>
        <w:rPr/>
      </w:pPr>
      <w:r>
        <w:rPr/>
        <w:t xml:space="preserve">Источник информации ЦАМО, фонд №  7779, опись № 72819с, дело № 6. «Именной список 1111 сп 330 сд». – погиб  06.03.42 г.  В указанный день, 06.03.42 г., 1111 сп вел бой в р-не д. Острая Слобода, Кировского р-на, Смоленской обл.   </w:t>
      </w:r>
    </w:p>
    <w:p>
      <w:pPr>
        <w:pStyle w:val="Normal"/>
        <w:rPr/>
      </w:pPr>
      <w:r>
        <w:rPr/>
        <w:t xml:space="preserve">Правильными следует считать сведения содержащиеся в именном списке 1111 сп – убит  06.03.42 г. Похоронен в р-не д. Подлесье, Кировского р-на, Смоленской (с 05.07.1944 г. Калужской) обл.  </w:t>
      </w:r>
    </w:p>
    <w:p>
      <w:pPr>
        <w:pStyle w:val="Normal"/>
        <w:rPr/>
      </w:pPr>
      <w:r>
        <w:rPr>
          <w:b/>
          <w:i/>
        </w:rPr>
        <w:t>Возможно, остался в живых</w:t>
      </w:r>
      <w:r>
        <w:rPr/>
        <w:t xml:space="preserve">.  Источник информации ЦАМО, фонд: Горьковский ВПП, опись: 191383, дело № 2т. 1. – Архангельский Александр Ильич, 1912 г.р., Тульская обл., Крапивенский р-н, ул. Луночарского, дом 24. Прибыл на ВПП г. Горький из ЭГ 2817 25.06.42 г. и в этот же день отправлен в Сталиногорский РВК.  </w:t>
      </w:r>
    </w:p>
    <w:p>
      <w:pPr>
        <w:pStyle w:val="Normal"/>
        <w:rPr/>
      </w:pPr>
      <w:r>
        <w:rPr/>
        <w:t xml:space="preserve">В Книге Памяти Тульской обл.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Арыбов  Дижуракуль (Дежураколь, Дежуракуль)</w:t>
      </w:r>
      <w:r>
        <w:rPr/>
        <w:t>. (1920 – 17.02.(06.03).42 г.) красноармеец, стрелок 1111 сп 330 сд. Узбекская ССР, Бухарская обл., Каракульский р-н, д. Козель (д. Угозель)-Танькунь (Тонкуль). Призван Каракульским РВК Бухарской обл., 25.12.41 г. Убит в бою у д. Воскресенск и похоронен с. Воскресенское, Смоленской обл. - Донесение Отдела Укомплектования 10 Армии № 00613 от 19.05.42 г., приложение к № 9441с от 28.05.42 г.;  Источник информации ЦАМО, фонд № 7779, опись № 72819с, дело № 6. «Именной список 1111 сп 330 сд».;  Донесение Управления 330 сд № 4/0764 от 23.06.42 г., приложение к № 13882с от 27.06.42 г.;  Донесение Управления 330 сд № 4/0662 от 04.05.42 г., приложение к № 7788с от 13.05.42 г.  Правильно – с. Воскресенск, Кировского р-на, Смоленской (с 05.07.1944 г. Калужской) обл.</w:t>
      </w:r>
    </w:p>
    <w:p>
      <w:pPr>
        <w:pStyle w:val="Normal"/>
        <w:rPr/>
      </w:pPr>
      <w:r>
        <w:rPr/>
        <w:t>Внесен в списки похороненных на братской могиле д. Петрово-Избищи, Новомосковского р-на, Тульской обл., и Книгу Памяти Тульской обл. Т-12 стр. 609, как Арыбов Дежараниль, погибший в декабре 1941 г., что опровергается вышеуказанными документ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Астафьев Дмитрий Филиппович</w:t>
      </w:r>
      <w:r>
        <w:rPr/>
        <w:t>. (1913 – 26.05.42 г.) красноармеец, стрелок 1099 сп 326 сд. Курская обл., Большеполянский р-н, 2-й Тербунский с/совет, с. Вторые Тербуны. Призван Больше-Полянским РВК Курской обл. Пропал б/вести в р-не д. Голосиловка, Кировского р-на, Смоленской (с 05.07.1944 г. Калужской) обл. – Донесение штаба 326 сд № 0301 от 13.06.42 г., приложение к № 12785с от 17.06.42 г.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Астафуров Михаил Григорьевич</w:t>
      </w:r>
      <w:r>
        <w:rPr/>
        <w:t>. (1905 – 10.08.43 г.) красноармеец, стрелок 882 ксп 290 сд. Тамбовская обл., Токаревский р-н. (Тамбовская обл., Рассказовский р-н, Зерносовхоз «2-я Пятилетка»). Призван Рассказовским РВК Тамбовской обл. Убит в р-не д. Подлесье. Похоронен в 600-х метрах юго-западнее д. Подлесье, Кировского р-на, Смоленской (с 05.07.1944 г. Калужской) обл. – Донесение Управления 290 сд № 31586 от 21.08.43 г., приложение к № 31578с от 26.08.43 г.</w:t>
      </w:r>
    </w:p>
    <w:p>
      <w:pPr>
        <w:pStyle w:val="Normal"/>
        <w:rPr/>
      </w:pPr>
      <w:r>
        <w:rPr/>
        <w:t xml:space="preserve">Считался пропавшим б/вести 27.01.42 г., в р-не г. Сухиничи, в составе 324 сд. – Источник информации ЦАМО, фонд № 1637, опись № 2, дело № 2. «Список рядового и мл. нач.состава 1 сб 1095 сп 324 сд, пропавшие б/вести». Запись № 104 на стр. 78. </w:t>
      </w:r>
    </w:p>
    <w:p>
      <w:pPr>
        <w:pStyle w:val="Normal"/>
        <w:rPr/>
      </w:pPr>
      <w:r>
        <w:rPr/>
        <w:t>В Книге Памяти Тамбовской обл., не значится погибшим, или пропавшим без в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Атапин Иван Сергеевич</w:t>
      </w:r>
      <w:r>
        <w:rPr/>
        <w:t xml:space="preserve">. (? … - 17.05.42 г.) красноармеец, стрелок 1109 сп, 330 сд. Саратовская обл., Романовский р-н, с. Малое Щербедино. Призван в РККА в 1941 г. РВК призыва не известен. Погиб в бою. Похоронен в д. Петровка, Кировского р-на, Смоленской (с 05.07.1944 г. Калужской) обл. – Источник информации Книга Памяти Саратовской обл. Т-6 стр. 248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Афанасьев Митрофан Данилович</w:t>
      </w:r>
      <w:r>
        <w:rPr/>
        <w:t xml:space="preserve">. (1914 – 21.(26).06.43 г.) гв.техник-лейтенант, механик авиационных бортов 12-й авиадивизии дальнего действия. Белорусская ССР, Витебская обл., Городокский р-н, ст. Бичуха (д. Селивановка). (г. Ленинград 171, Малая Шемиловка, дом № 8 кв. 1). Призван Ленинградским ГВК г. Ленинград. При выполнении боевого задания сбит истребителем противника, в 10 км северо-восточнее г. Киров. Место захоронения не известно. – Донесение Управления 12-й авиадивизии дальнего действия № 098 от 12.07.43 г., приложение к № 24833с от 14.07.43 г.;  Источник информации ЦАМО, фонд № 33, опись № 11458, дело № 48. Приказ ГУК НКО СССР № 0703 от 27.07.43 г.;  Источник информации «Записи из ГУК».  В соответствии с записью в журнале боевых действий 330 сд за 26,06.43 г. (ЦАМО, фонд № 1644, опись № 1, дело № 35, лст № 1), - «… 21.06.43 г., в 23.45 в районе 1 км западнее Воскресенска упал подбитый противником 2-х моторный самолет «Дуглас», принадлежащий 103-му транспортному авиаполку НКО СССР. Самолет и экипаж в количестве 6-ти человек разбились и обгорели».  Правильно - похоронен в районе с. Воскресенск, Кировского р-на, Смоленской (с 05.07.1944 г. Калужской) обл. 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Боевые Заслуги</w:t>
      </w:r>
      <w:r>
        <w:rPr/>
        <w:t xml:space="preserve">». (ЦАМО, фонд № 33, опись № 682525, дело № 9), за ответственное отношение к служебным обязанностям. Качественно обслужил 105 ночных боевых вылетов на разгром немецких оккупантов. </w:t>
      </w:r>
    </w:p>
    <w:p>
      <w:pPr>
        <w:pStyle w:val="Normal"/>
        <w:rPr/>
      </w:pPr>
      <w:r>
        <w:rPr/>
        <w:t xml:space="preserve">Книга Памяти г. Ленинград. Т-14 стр. 38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Ахунов Эргаш</w:t>
      </w:r>
      <w:r>
        <w:rPr/>
        <w:t>. (1912 – 22.09.42 г.) красноармеец, стрелок 1109 сп 330 сд. Узбекская ССР, Маргалинский р-н, к-з им. Ленина. Призван Маргалинским РВК Ферганской обл. Убит при артобстреле деревни Петровка. Похоронен на кладбище д. Петровка. - Донесение Управления 330 сд № 4/0940 от 09.10.42 г., приложение к № 28029 от 14.10.42 г.;  Источник информации ЦАМО, фонд № 1644, опись № 2, дело № 10. «Список безвозвратных потерь 330 сд».  Правильно – д. Петровка, Кировского р-на, Смоленской (с 05.07.1944 г.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Ашмарин Григорий Иванович</w:t>
      </w:r>
      <w:r>
        <w:rPr/>
        <w:t>. (1902 – 10.08.43 г.) красноармеец, стрелок 882 ксп 290 сд. Чувашская АССР, Чкаловский р-н, с. Турково. Призван Чкаловским РВК Чувашской АССР. Убит в р-не д. Подлесье. Похоронен в 600-х метрах юго-западнее д. Подлесье, Кировского р-на, Смоленской (с 05.07.1944 г. Калужской) обл. – Донесение Управления 290 сд № 31586 от 21.08.43 г., приложение к № 31578с от 26.08.43 г.</w:t>
      </w:r>
    </w:p>
    <w:p>
      <w:pPr>
        <w:pStyle w:val="Normal"/>
        <w:rPr/>
      </w:pPr>
      <w:r>
        <w:rPr/>
        <w:t xml:space="preserve">Книга Памяти Республики Чувашия, Батыревский р-н, стр. 241. – нет точных данных. </w:t>
      </w:r>
    </w:p>
    <w:p>
      <w:pPr>
        <w:pStyle w:val="Normal"/>
        <w:rPr/>
      </w:pPr>
      <w:r>
        <w:rPr/>
        <w:t xml:space="preserve">Книга Памяти Республики Чувашия. Т-1 стр. 228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Бабежко (Бабешко) Андрей Сидорович</w:t>
      </w:r>
      <w:r>
        <w:rPr/>
        <w:t xml:space="preserve">. (1911 – 10.08.43 г.) лейтенант, ком. 3 стр.взвода, 2 ср, 882 сп, 290 сд. Воронежская обл., Ольховатский р-н. (г. Красноярск, ул. Коммунистическая, дом № 1 кв. 8). Призван Красноярским РВК Красноярского края. Убит в д. Подлесье, Кировского р-на, Смоленской обл. Похоронен в с. Воскресенск, Кировского р-на, Смоленской (с 05.07.1944 г. Калужской) обл. – Донесение Управления 290 сд № 01605 от 24.08.43 г., приложение к № 32598с от 01.09.43 г.;  Донесение Управления 290 сд № 01584 от 21.08.43 г., приложение к № 02219 от 27.08.43 г.;  Источник информации Книга Памяти Калужской обл. Т-25 стр. 367.  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Отвагу</w:t>
      </w:r>
      <w:r>
        <w:rPr/>
        <w:t xml:space="preserve">». Приказ 290 сд № 35/н от 12.07.43 г. (ЦАМО, фонд № 33, опись № 682526, дело № 1740), за умелое и качественное обучение снайперов подразделения, которыми было уничтожено более 150 гитлеровцев.  </w:t>
      </w:r>
    </w:p>
    <w:p>
      <w:pPr>
        <w:pStyle w:val="Normal"/>
        <w:rPr/>
      </w:pPr>
      <w:r>
        <w:rPr/>
        <w:t>Книга Памяти Красноярского края. Т-1 стр. 1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Бадалов Конец-Джабай</w:t>
      </w:r>
      <w:r>
        <w:rPr/>
        <w:t>. (1923 – 03.06.43 г.) красноармеец, стрелок 878 сп 290 сд. Узбекская обл., Ферганская обл., Кувинский р-н, Янш-Кишлякский с/совет, д. Кушкари. Призван Кувинским РВК Ферганской обл. Убит в р-не д. Петровка, Кировского р-на, Смоленской (с 05.07.1944 г. Калужской) обл. Оставлен на поле боя в расположении противника. – Донесенние Управления 290 сд № 01313 от 27.06.43 г., приложение к № 24354с от 30.06.43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Базулин Петр Александрович</w:t>
      </w:r>
      <w:r>
        <w:rPr/>
        <w:t>. (1915 – 03.06.43 г.) сержант, сапер 878 сп 290 сд. Московская обл., г. Солнечногорск, д. Лопатино. Призван Солнечногорским РВК Московской обл. Убит в р-не д. Петровка, Кировского р-на, Смоленской (с 05.07.1944 г. Калужской) обл. Оставлен на поле боя в расположении противника. – Донесенние Управления 290 сд № 01313 от 27.06.43 г., приложение к № 24354с от 30.06.43 г.</w:t>
      </w:r>
    </w:p>
    <w:p>
      <w:pPr>
        <w:pStyle w:val="Normal"/>
        <w:rPr/>
      </w:pPr>
      <w:r>
        <w:rPr/>
        <w:t xml:space="preserve">Книга Памяти Московской обл. Т-17 стр. 335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Барабанов Семен Иванович</w:t>
      </w:r>
      <w:r>
        <w:rPr/>
        <w:t>. (1922 – 06.09.42 г.) мл. сержант, пом.ком.</w:t>
      </w:r>
    </w:p>
    <w:p>
      <w:pPr>
        <w:pStyle w:val="Normal"/>
        <w:rPr/>
      </w:pPr>
      <w:r>
        <w:rPr/>
        <w:t>взвода 1109 сп 330 сд. Смоленская обл., Мещевский р-н, Липецкий с/совет, д. Домашовка. Призван Мещевским РВК Смоленской обл. Убит. Место захоронения не известно. - Донесение Управления 330 сд № 4/0895 от 14.09.42 г., приложение к № 24836с от 18.09.42 г.;  Источник информации ЦАМО, фонд № 1644, опись № 2, дело № 10. «Список безвозвратных потерь 330 сд».  В указанный день, 09.04.42 г., 1109 сп занимал оборону и вел боевые действия в р-не д. Воскресенск, д. Голосиловка, д. Петровка, Кировского р-на, Смоленской обл.  Правильно – убит и похоронен на территории Воскресенского с/совета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В Книге Памяти Калужской обл., Мещевский р-н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/>
        <w:t xml:space="preserve">Увековечен.  </w:t>
      </w:r>
      <w:r>
        <w:rPr>
          <w:b/>
        </w:rPr>
        <w:t>Баранов  И … И …</w:t>
      </w:r>
      <w:r>
        <w:rPr/>
        <w:t xml:space="preserve"> .  (? …  -  ? … ) курсант. Воинская часть не известна. </w:t>
      </w:r>
    </w:p>
    <w:p>
      <w:pPr>
        <w:pStyle w:val="Normal"/>
        <w:ind w:left="900" w:hanging="900"/>
        <w:rPr/>
      </w:pPr>
      <w:r>
        <w:rPr/>
        <w:t xml:space="preserve">Сведения о месте рождения, месте жительства, близких родственниках и РВК призыва </w:t>
      </w:r>
    </w:p>
    <w:p>
      <w:pPr>
        <w:pStyle w:val="Normal"/>
        <w:ind w:left="900" w:hanging="900"/>
        <w:rPr/>
      </w:pPr>
      <w:r>
        <w:rPr/>
        <w:t xml:space="preserve">отсутствуют. Погиб: Кировский р-н. Место гибели и место захоронения не известны. – </w:t>
      </w:r>
    </w:p>
    <w:p>
      <w:pPr>
        <w:pStyle w:val="Normal"/>
        <w:ind w:left="900" w:hanging="900"/>
        <w:rPr/>
      </w:pPr>
      <w:r>
        <w:rPr/>
        <w:t>Источник информации Книга Памяти Калужской обл. Т-14 стр. 101.</w:t>
      </w:r>
    </w:p>
    <w:p>
      <w:pPr>
        <w:pStyle w:val="Normal"/>
        <w:ind w:left="900" w:hanging="900"/>
        <w:rPr/>
      </w:pPr>
      <w:r>
        <w:rPr/>
        <w:t xml:space="preserve">Данных о Баранове И. И., погибшем на территории Кировского р-на, Смоленской обл., в </w:t>
      </w:r>
    </w:p>
    <w:p>
      <w:pPr>
        <w:pStyle w:val="Normal"/>
        <w:ind w:left="900" w:hanging="900"/>
        <w:rPr/>
      </w:pPr>
      <w:r>
        <w:rPr/>
        <w:t xml:space="preserve">документах о безвозвратных потерях ЦАМО РФ нет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Барков Василий Андреевич</w:t>
      </w:r>
      <w:r>
        <w:rPr/>
        <w:t>. (1905 – 26.05.42 г.) красноармеец, стрелок 1099 сп 326 сд. Курская обл., Солнцевский р-н, Лощ-Ольшевский (Лещ-Плащевский) с/совет, д. Клещевка. Призван Солнцевским РВК Курской обл. Пропал б/вести в р-не д. Голосиловка, Кировского р-на, Смоленской (с 05.07.1944 г. Калужской) обл. - Донесение штаба 326 сд № 0301 от 13.06.42 г., приложение к № 12785с от 17.06.42 г.</w:t>
      </w:r>
    </w:p>
    <w:p>
      <w:pPr>
        <w:pStyle w:val="Normal"/>
        <w:rPr/>
      </w:pPr>
      <w:r>
        <w:rPr/>
        <w:t xml:space="preserve">Книга Памяти Курской обл. Т-7 стр. 32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Басыров Мухамедар Фузович</w:t>
      </w:r>
      <w:r>
        <w:rPr/>
        <w:t>. (1900 (1901) - 10.07.42 г.) красноармеец, стрелок 813 сп 239 сд. Башкирская АССР, Ушалинский р-н, Босяковский с/совет. Призван</w:t>
      </w:r>
    </w:p>
    <w:p>
      <w:pPr>
        <w:pStyle w:val="Normal"/>
        <w:rPr/>
      </w:pPr>
      <w:r>
        <w:rPr/>
        <w:t xml:space="preserve">Ушалинским РВК Башкирской АССР. Убит. Похоронен д. Подлесье, Кировского р-на, Смоленской (с 05.07.1944 г. Калужской) обл. - Донесение штаба 239 сд № 0363 от 30.07.42 г., приложение к № 18358с от 05.08.43 г.;  Источник информации: Запись в галерее «Дорога Памяти». </w:t>
      </w:r>
    </w:p>
    <w:p>
      <w:pPr>
        <w:pStyle w:val="Normal"/>
        <w:rPr/>
      </w:pPr>
      <w:r>
        <w:rPr/>
        <w:t xml:space="preserve">В Книге Памяти Республики Башкортостан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Батаршин Садык Андинович</w:t>
      </w:r>
      <w:r>
        <w:rPr/>
        <w:t>. (1911 – 14.08.42 г.) красноармеец, стрелок 1101 сп 326 сд. Мордовская АССР, Лямбирский р-н, с. Лямбир. Призван Лямбирским РВК Мордовской АССР. Пропал б/вести в р-не д. Голосиловка, Кировского р-на, Смоленской (с 05.07.1944 г. Калужской) обл. – Донесение штаба 326 сд № 0933 от 23.11.42 г., приложение к № 34955с от 30.11.42 г.</w:t>
      </w:r>
    </w:p>
    <w:p>
      <w:pPr>
        <w:pStyle w:val="Normal"/>
        <w:rPr/>
      </w:pPr>
      <w:r>
        <w:rPr/>
        <w:t xml:space="preserve">В Книге Памяти Республики Мордовия не значится погибшим, или пропавшим б/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Баутин Семен Васильевич</w:t>
      </w:r>
      <w:r>
        <w:rPr/>
        <w:t>. (1902 – 10.08.43 г.) рядовой, ездовой 882 ксп 290 сд. Тульская обл., Епифановский р-н, д. Карачево. Призван Епифанским РВК Тульской обл. Убит в р-не д. Подлесье. Похоронен в 600-х метрах юго-западнее д. Подлесье, Кировского р-на, Смоленской (с 05.07.1944 г. Калужской) обл. – Донесение Управления 290 сд № 31586 от 21.08.43 г., приложение к № 31578с от 26.08.43 г.</w:t>
      </w:r>
    </w:p>
    <w:p>
      <w:pPr>
        <w:pStyle w:val="Normal"/>
        <w:rPr/>
      </w:pPr>
      <w:r>
        <w:rPr/>
        <w:t xml:space="preserve">Книга Памяти Тульской обл. Т-6 стр. 192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Бахарев Александр Михайлович</w:t>
      </w:r>
      <w:r>
        <w:rPr/>
        <w:t>. (1899 – 10.08.43 г.) красноармеец, рядовой-сапер 303 отдельного армейског инженерного батальона 10 Армии. Ярославская обл., г. Кострома, Торфяное п/о, Сухонсговское торфяное предприятие. Призван Костромским РВК Ярославской обл. Убит. Похоронен в 800-х метрах юго-западнее д. Подлесье, Кировского р-на, Смоленской (с 05.07.1944 г. Калужской) обл. – Донесение отдела по персональному учету потерь сержантского и рядового состава 10 армии № 024-023 от 01.09.43 г., приложение к № 34456с от 09.09.43 г.;   Источник информации ЦАМО, фонд № 32915, опись № 1707936, дело № 10, Донесенеие 303 оинжбат без номера и даты.</w:t>
      </w:r>
    </w:p>
    <w:p>
      <w:pPr>
        <w:pStyle w:val="Normal"/>
        <w:rPr/>
      </w:pPr>
      <w:r>
        <w:rPr/>
        <w:t xml:space="preserve">Книга Памяти Костромской обл. Т-1 стр. 395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Бахтин Филипп Григорьевич</w:t>
      </w:r>
      <w:r>
        <w:rPr/>
        <w:t>. (1916 – 14.08.42 г.) рядовой, красноармеец-разведчик 331 орр (разведмоторота). Должность не известна. Алтайский край, Бийский р-н, Малоенисейский с/совет. Призван Бийским РВК Алтайского края. Погиб в бою. Похоронен в п. Амур (д. Дуброво, д. Острая Слобода), Кировского р-на, Смоленской (с 05.07.1944 г. Калужской) обл. – Книга Памяти Алтайского края. Т-8 стр. 422 и Т-8 стр. 24;  Книга Памяти Калужской обл. Т-5 стр. 141.</w:t>
      </w:r>
    </w:p>
    <w:p>
      <w:pPr>
        <w:pStyle w:val="Normal"/>
        <w:rPr/>
      </w:pPr>
      <w:r>
        <w:rPr/>
        <w:t xml:space="preserve">Данных о Бахтине Филиппе Григорьевиче, погибшем на территории Кировского р-на,  Смоленской обл., в документах о безвозвратных потерях ЦАМО РФ нет. </w:t>
      </w:r>
    </w:p>
    <w:p>
      <w:pPr>
        <w:pStyle w:val="Normal"/>
        <w:rPr/>
      </w:pPr>
      <w:r>
        <w:rPr/>
        <w:t xml:space="preserve">331 орр входила в состав 251 сд и на территории Кировского р-на, Смоленской обл., участия в боевых действиях не принимала. Очевидно, в документах допущена ошибка и правильным следует читать не 331 орр, а 389 орр 330 сд, которая в указанный период действовала на территории Кировского р-на, в том числе и в районе д. Дуброво, д. Острая Слобода и пос. Амур. </w:t>
      </w:r>
    </w:p>
    <w:p>
      <w:pPr>
        <w:pStyle w:val="Normal"/>
        <w:rPr/>
      </w:pPr>
      <w:r>
        <w:rPr/>
        <w:t xml:space="preserve">Правильным местом захоронения следует считать пос. Амур, Кировского р-на, так как населенные пункты д. Дуброво и д. Острая Слобода находились в руках противника.  </w:t>
      </w:r>
    </w:p>
    <w:p>
      <w:pPr>
        <w:pStyle w:val="Normal"/>
        <w:rPr/>
      </w:pPr>
      <w:r>
        <w:rPr/>
        <w:t xml:space="preserve">Книга Памяти Алтайского края. Т-8 стр. 24 и стр. 422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Белецкий (Белицкий) Николай Павлович</w:t>
      </w:r>
      <w:r>
        <w:rPr/>
        <w:t>. (1921 – 10.08.43 г.) капитан, ком. стр. роты 882 сп 290 сд. Курская обл., Уразовский р-н, с. Уразово. Призван Уразовским РВК Курской обл. Убит в д. Подлесье, Кировского р-на, Смоленской обл. Похоронен в с. Воскресенск, Кировского р-на, Смоленской (с 05.07.1944 г. Калужской) обл. – Донесение Управления 290 сд № 01548 от 21.08.43 г., приложение к № 02219 от 27.08.43 г.;  Донесение Управления 290 сд № 01605 от 24.08.43 г., приложение к № 32598с от 01.09.43 г.</w:t>
      </w:r>
    </w:p>
    <w:p>
      <w:pPr>
        <w:pStyle w:val="Normal"/>
        <w:rPr/>
      </w:pPr>
      <w:r>
        <w:rPr/>
        <w:t>Награжден орденом «</w:t>
      </w:r>
      <w:r>
        <w:rPr>
          <w:i/>
        </w:rPr>
        <w:t>Красной Звезды</w:t>
      </w:r>
      <w:r>
        <w:rPr/>
        <w:t xml:space="preserve">». Приказ 290 сд № 5/н от 22.02.43 г. (ЦАМО, фонд № 33, опись № 686044, дело № 4661), за мужество, проявлено в боях с немецкими захватчиками, где был ранен, но остался в строю, что способствовало успеху подразделения в разгроме врага. </w:t>
      </w:r>
    </w:p>
    <w:p>
      <w:pPr>
        <w:pStyle w:val="Normal"/>
        <w:rPr/>
      </w:pPr>
      <w:r>
        <w:rPr/>
        <w:t xml:space="preserve">Книга Памяти Белгородской обл. Т-1 стр. 370. – нет пол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Белов Николай Петрович</w:t>
      </w:r>
      <w:r>
        <w:rPr/>
        <w:t>. (1912 – 10.08.43 г.) красноармеец, стрелок 882 ксп 290 сд. Тульская обл., Черепецкий р-н, Цапинский с/совет, д. Цапино. Призван Черепецким РВК Тульской обл. Убит в р-не д. Подлесье. Похоронен в 600-х метрах юго-западнее д. Подлесье, Кировского р-на, Смоленской (с 05.07.1944 г. Калужской) обл. – Донесение Управления 290 сд № 01586 от 21.08.43 г., приложение к № 31578с от 26.08.43 г.</w:t>
      </w:r>
    </w:p>
    <w:p>
      <w:pPr>
        <w:pStyle w:val="Normal"/>
        <w:rPr/>
      </w:pPr>
      <w:r>
        <w:rPr/>
        <w:t>Книга Памяти Тульской обл. Т-9 стр. 2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Белоусов Анатолий Арсентьевич</w:t>
      </w:r>
      <w:r>
        <w:rPr/>
        <w:t xml:space="preserve">. (1922 – 21.(26).06.43 г.) мл. лейтенант, летчик 12-й авиадивизии дальнего действия. Калининская обл., Кимрский р-н, с. Неклюдово. Призван Калининским РВК Калининской обл. При выполнении боевого задания сбит истребителем противника, в 10 км северо-восточнее г. Киров. Место захоронения не известно. – Донесение Управления 12-й авиадивизии дальнего действия № 098 от 12.07.43 г.;  Источник информации ЦАМО, фонд № 33, опись № 11458, дело № 48. Приказ ГУК НКО СССР № 0703 от 27.07.43 г.  В соответствии с записью в журнале боевых действий 330 сд за 26,06.43 г. (ЦАМО, фонд № 1644, опись № 1, дело № 35, лст № 1), - «… 21.06.43 г., в 23.45 в районе 1 км западнее Воскресенска упал подбитый противником 2-х моторный самолет «Дуглас», принадлежащий 103-му транспортному авиаполку НКО СССР. Самолет и экипаж в количестве 6-ти человек разбились и обгорели». Правильно - похоронен в районе с. Воскресенск, Кировского р-на, Смоленской (с 05.07.1944 г. Калужской) обл. </w:t>
      </w:r>
    </w:p>
    <w:p>
      <w:pPr>
        <w:pStyle w:val="Normal"/>
        <w:rPr/>
      </w:pPr>
      <w:r>
        <w:rPr/>
        <w:t>Награжден орденом «</w:t>
      </w:r>
      <w:r>
        <w:rPr>
          <w:i/>
        </w:rPr>
        <w:t>Красной Звезды</w:t>
      </w:r>
      <w:r>
        <w:rPr/>
        <w:t xml:space="preserve">» посмертно. Приказ 12-й авиадивизии дальнего действия № 2/н от 15.08.43 г. (ЦАМО, фонд № 33, опись № 682526, дело № 1440), за мужество, проявленное в 56-ти боевых вылетах в тыл противника, для доставки грузов партизанам и на Сталинградском фронте. </w:t>
      </w:r>
    </w:p>
    <w:p>
      <w:pPr>
        <w:pStyle w:val="Normal"/>
        <w:rPr/>
      </w:pPr>
      <w:r>
        <w:rPr/>
        <w:t xml:space="preserve">Книга Памяти Тверской обл. Т-4 стр. 322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Беляев Василий Алексеевич</w:t>
      </w:r>
      <w:r>
        <w:rPr/>
        <w:t xml:space="preserve">. (1904 – 06.03.42 г.) красноармеец, стрелок 1111 сп 330 сд. Воронежская обл., Козловский р-н, с. К.Отаел… . (с. Терновка). Призван </w:t>
      </w:r>
    </w:p>
    <w:p>
      <w:pPr>
        <w:pStyle w:val="Normal"/>
        <w:ind w:left="900" w:hanging="900"/>
        <w:rPr/>
      </w:pPr>
      <w:r>
        <w:rPr/>
        <w:t xml:space="preserve">Терновским РВК Воронежской обл., 15.10.41 г.  Пропал б/вести в бою у д. Воскресенское, </w:t>
      </w:r>
    </w:p>
    <w:p>
      <w:pPr>
        <w:pStyle w:val="Normal"/>
        <w:ind w:left="900" w:hanging="900"/>
        <w:rPr/>
      </w:pPr>
      <w:r>
        <w:rPr/>
        <w:t xml:space="preserve">Кировского р-на. - Донесение Управления 330 сд № 4/0764 от 23.06.42 г., приложение к № </w:t>
      </w:r>
    </w:p>
    <w:p>
      <w:pPr>
        <w:pStyle w:val="Normal"/>
        <w:ind w:left="900" w:hanging="900"/>
        <w:rPr/>
      </w:pPr>
      <w:r>
        <w:rPr/>
        <w:t>13882с от 27.06.42 г.;  Источник информации ЦАМО, фонд № 7779, опись № 72819с, дело</w:t>
      </w:r>
    </w:p>
    <w:p>
      <w:pPr>
        <w:pStyle w:val="Normal"/>
        <w:ind w:left="900" w:hanging="900"/>
        <w:rPr/>
      </w:pPr>
      <w:r>
        <w:rPr/>
        <w:t xml:space="preserve"> № </w:t>
      </w:r>
      <w:r>
        <w:rPr/>
        <w:t xml:space="preserve">6. «Именной список 1111 сп 330 сд».   Правильно – пропал б/вести в р-не с. </w:t>
      </w:r>
    </w:p>
    <w:p>
      <w:pPr>
        <w:pStyle w:val="Normal"/>
        <w:ind w:left="900" w:hanging="900"/>
        <w:rPr/>
      </w:pPr>
      <w:r>
        <w:rPr/>
        <w:t>Воскресенск, Кировского р-на, Смоленской (с 05.07.1944 г. Калужской) обл.</w:t>
      </w:r>
    </w:p>
    <w:p>
      <w:pPr>
        <w:pStyle w:val="Normal"/>
        <w:rPr/>
      </w:pPr>
      <w:r>
        <w:rPr/>
        <w:t>В Книге Памяти Воронежской обл., не значится погибшим, или пропавшим без в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Беменов Василий Афиногенович</w:t>
      </w:r>
      <w:r>
        <w:rPr/>
        <w:t xml:space="preserve">. (1907 – 15.07.43 г.) сержант, в/часть пп 92080 (299 опаб, 1020 арт.полка 343 сд). Должность не известна. Сведения о месте рождения, месте жительства, близких родственниках и РВК призыва отсутствуют. Погиб: Кировский р-н, с. Воскресенск. – Источник информации Книга Памяти Калужской обл. Т-14 стр. 101.   343 стрелковая дивизия была сформирована в июле 1944 года из частей ( в том числе и 1020 ап), входящих в 154-й укрепленный район Московской зоны обороны, который со 02.05. по 14.09.43 г., располагался на Мосальском рубеже обороны. Части 154-го укрепрайона использовались командованием Московской зоны обороны и на других участках фронта, в том числе и 10-й Армии Западного фронта.  Правильно – убит и похоронен в с. Воскресенск, Кировского р-на, Смоленской (см 05.07.1944 г. 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Бирюк Кузьма Ефимович</w:t>
      </w:r>
      <w:r>
        <w:rPr/>
        <w:t xml:space="preserve">. (1896 – 12.10.42 г.) красноармеец, стрелок 1109 </w:t>
      </w:r>
    </w:p>
    <w:p>
      <w:pPr>
        <w:pStyle w:val="Normal"/>
        <w:ind w:left="900" w:hanging="900"/>
        <w:rPr/>
      </w:pPr>
      <w:r>
        <w:rPr/>
        <w:t xml:space="preserve">сп 330 сд. Украинская ССР, Черниговская обл., Коропский р-н, с. Михайловка. Призван </w:t>
      </w:r>
    </w:p>
    <w:p>
      <w:pPr>
        <w:pStyle w:val="Normal"/>
        <w:ind w:left="900" w:hanging="900"/>
        <w:rPr/>
      </w:pPr>
      <w:r>
        <w:rPr/>
        <w:t xml:space="preserve">Коропским РВК Черниговской обл. Убит. Похоронен в расположении 3-го батальона. – </w:t>
      </w:r>
    </w:p>
    <w:p>
      <w:pPr>
        <w:pStyle w:val="Normal"/>
        <w:ind w:left="900" w:hanging="900"/>
        <w:rPr/>
      </w:pPr>
      <w:r>
        <w:rPr/>
        <w:t xml:space="preserve">Донесение Управления 330 сд № 4/0959 от 19.09.42 г., приложение к № 29139с от 23.10.42 </w:t>
      </w:r>
    </w:p>
    <w:p>
      <w:pPr>
        <w:pStyle w:val="Normal"/>
        <w:ind w:left="900" w:hanging="900"/>
        <w:rPr/>
      </w:pPr>
      <w:r>
        <w:rPr/>
        <w:t xml:space="preserve">г.;  Источник информации ЦАМО, фонд № 1644, опись № 2, дело № 10. «Список </w:t>
      </w:r>
    </w:p>
    <w:p>
      <w:pPr>
        <w:pStyle w:val="Normal"/>
        <w:ind w:left="900" w:hanging="900"/>
        <w:rPr/>
      </w:pPr>
      <w:r>
        <w:rPr/>
        <w:t xml:space="preserve">безвозвратных потерь 330 сд».  В указанный день, 12.10.42 г., 1109 сп занимал оборону и </w:t>
      </w:r>
    </w:p>
    <w:p>
      <w:pPr>
        <w:pStyle w:val="Normal"/>
        <w:ind w:left="900" w:hanging="900"/>
        <w:rPr/>
      </w:pPr>
      <w:r>
        <w:rPr/>
        <w:t xml:space="preserve">вел боевые действия на участке с. Воскресенск – д. Петровка.  Правильно – убит и </w:t>
      </w:r>
    </w:p>
    <w:p>
      <w:pPr>
        <w:pStyle w:val="Normal"/>
        <w:ind w:left="900" w:hanging="900"/>
        <w:rPr/>
      </w:pPr>
      <w:r>
        <w:rPr/>
        <w:t xml:space="preserve">похоронен на территории Воскресенского с/совета, Кировского р-на, Смоленской (с </w:t>
      </w:r>
    </w:p>
    <w:p>
      <w:pPr>
        <w:pStyle w:val="Normal"/>
        <w:ind w:left="900" w:hanging="900"/>
        <w:rPr/>
      </w:pPr>
      <w:r>
        <w:rPr/>
        <w:t xml:space="preserve">05.07.1944 г. 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Болховитин Алексей Иванович</w:t>
      </w:r>
      <w:r>
        <w:rPr/>
        <w:t>. (1908 - 20.02.(04.07).42 г.) красноармеец, сапер 607 осб 330 сд. Тульская обл., Привокзальный р-н, г. Тула) Тульская обл., г. Калуга. Призван Сталиногорским (Калужским, Привокзальным) РВК г. Калуга (г. Тула) 21.09.41 г.  Убит. Похоронен д. Воскресенская (правильно с. Воскресенск), Кировского р-на, Смоленской (с 05.07.1944 г. Калужской) обл. - Донесение Управления 330 сд № 4/0764 от 23.06.42 г., приложение к № 13882 от 27.06.42 г.;  Источник информации ЦАМО, фонд № 7780, опись № 30245с. дело № 2. «Именной список 1113 сп 330 сд».</w:t>
      </w:r>
    </w:p>
    <w:p>
      <w:pPr>
        <w:pStyle w:val="Normal"/>
        <w:rPr/>
      </w:pPr>
      <w:r>
        <w:rPr>
          <w:b/>
          <w:i/>
        </w:rPr>
        <w:t>Возможно</w:t>
      </w:r>
      <w:r>
        <w:rPr/>
        <w:t xml:space="preserve">:  Источник информации ЦАМО, фонд № 58, опись № 977521а, дело № 917. - Анкета № 2/2003 на розыскиваемого Болховитина Алексея Ивановича, 1908 г.р. солдат. г. Калуга, К/Т, ул. Выгонная, дом № 9. Призван Калужским РВК 24.06.41 г. Последнее письмо получено родными от 16.05.43 г., из в/части пп 54286 (97 сп 69 сд). Вывод Калужского ГВК от 16.08.1948 г. – «Можно считать пропавшим б/вести в июне 1943 г». </w:t>
      </w:r>
    </w:p>
    <w:p>
      <w:pPr>
        <w:pStyle w:val="Normal"/>
        <w:rPr/>
      </w:pPr>
      <w:r>
        <w:rPr/>
        <w:t>Книга Памяти Калужской обл., г. Калуга. Т-1 стр. 6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Бондарев Федор Андреевич</w:t>
      </w:r>
      <w:r>
        <w:rPr/>
        <w:t>. (? … - 16.04.44 г.) красноармеец, рядовой-стрелок 36 запасного стрелкового полка, 183 запасной стрелковой дивизии. Смоленская обл., Починковский р-н. Призван Починковским РВК Смоленской обл. Погиб в бою. Похоронен в с. Воскресенск, Калужской обл. – Источник информации Книга Памяти Смоленской обл., Починковский р-н, стр. 67.</w:t>
      </w:r>
    </w:p>
    <w:p>
      <w:pPr>
        <w:pStyle w:val="Normal"/>
        <w:rPr/>
      </w:pPr>
      <w:r>
        <w:rPr/>
        <w:t xml:space="preserve">Данных о Бондареве Федоре Андреевиче, погибшем на территории Кировского р-на, Смоленской обл., в документах о безвозвратных потерях ЦАМО РФ н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Боранков Михаил Тимофеевич</w:t>
      </w:r>
      <w:r>
        <w:rPr/>
        <w:t>. (? … - 03.08.42 г.) мл. лейтенант, ком.</w:t>
      </w:r>
    </w:p>
    <w:p>
      <w:pPr>
        <w:pStyle w:val="Normal"/>
        <w:rPr/>
      </w:pPr>
      <w:r>
        <w:rPr/>
        <w:t xml:space="preserve">взвода разведки 326 сд. Смоленская обл., Вяземский р-н, Андреевский с/совет, д. Марково. Призван Вяземским РВК Смоленской обл. Убит. Похоронен на общем кладбище с. Тишевичи, Смоленской обл. – Донесение Отдела кадров Западного фронта № 09428 от 12.12.42 г., приложение к № 36168 от 18.12.42 г. – Правильно – похоронен в д. Тешевичи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В Книгах Памяти регионов РФ не значится погибшим, или пропавшим без вести. 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Борисов Афанасий Кириллович</w:t>
      </w:r>
      <w:r>
        <w:rPr/>
        <w:t>. (1902 – 08.(18).05.43 г.) лейтенант, ком.</w:t>
      </w:r>
    </w:p>
    <w:p>
      <w:pPr>
        <w:pStyle w:val="Normal"/>
        <w:rPr/>
      </w:pPr>
      <w:r>
        <w:rPr/>
        <w:t>взвода связи  878 сп 290 сд. Молотовская обл., Успенский (Усинский) р-н, с. Б.Успенка, ул. Советская, дом № 2(3). Призван Успенским РВК Молотовской обл., 16.05.42 г.  Убит в р-не д. Голосиловка. Похоронен в д. Дурино, Кировского р-на, Смоленской (с 05.07.1944 г. Калужской) обл., на левом берегу р. Ракитня, в 200-х метрах восточнее моста. - Донесение Отдела кадров Западного фронта № 07618 от 02.07.43 г., придложение к № 22919с от 05.07.43 г.;   Донесение Управления 290 сд № 01064 от 17.05.43 г., приложение к № 19458с от 21.05.43 г.</w:t>
      </w:r>
    </w:p>
    <w:p>
      <w:pPr>
        <w:pStyle w:val="Normal"/>
        <w:rPr/>
      </w:pPr>
      <w:r>
        <w:rPr/>
        <w:t>Награжден орденом «</w:t>
      </w:r>
      <w:r>
        <w:rPr>
          <w:i/>
        </w:rPr>
        <w:t>Отечественной Войны 2-й степени</w:t>
      </w:r>
      <w:r>
        <w:rPr/>
        <w:t xml:space="preserve">» посмертно. Приказ ВС 10 армии № 443 от 20.08.43 г. (ЦАМО, фонд № 33, опись № 682526, дело № 1193), за мужество, проявленное 08.05.43 г., при отражении атаки вражеской роты горстой бойцов из 8 человек, где геройски погиб.  </w:t>
      </w:r>
    </w:p>
    <w:p>
      <w:pPr>
        <w:pStyle w:val="Normal"/>
        <w:rPr/>
      </w:pPr>
      <w:r>
        <w:rPr/>
        <w:t>Книга Памяти Пермской обл. Т-2 стр. 410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Бородин Иван Ильич</w:t>
      </w:r>
      <w:r>
        <w:rPr/>
        <w:t>. (1907 – 26.06.42 г.) сержант, ком.отделения 1099 сп 326 сд. Новосибирской обл., г. Ленинск, ул. Апрельская, дом № 13. Призван Ленинским РВК Мос… обл. (Ленинск-Кузнецким РВК Новосибирской обл.). Убит от разрыва мины в д. Голосиловка. Похоронен в д. Голосиловка, Кировского р-на, Смоленской (с 05.07.1944 г. Калужской) обл. - Донесение штаба 326 сд № 0400 от 03.07.42 г., приложение к № 15402с от 08.07.42 г.</w:t>
      </w:r>
    </w:p>
    <w:p>
      <w:pPr>
        <w:pStyle w:val="Normal"/>
        <w:rPr/>
      </w:pPr>
      <w:r>
        <w:rPr/>
        <w:t xml:space="preserve">Книга Памяти Кемеровской обл. Т-4 стр. 87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Борш (Борьщ) Афанасий Дмитриевич</w:t>
      </w:r>
      <w:r>
        <w:rPr/>
        <w:t>. (1906 – 15.09.42 г.) красноармеец, стрелок 4 ср, 2 сб, 1109 сп, 330 сд. Украинская ССР, Харьковская обл., Дергачевский р-н, с. Казачья Ломань (Лапонь). Призван Дергачевским РВК Харьковской обл., 13.08.41 г.  Убит. Похоронен в д. Голосиловка, Кировского р-на, Смоленской (с 05.07.1944 г. Калужской) обл. -  Донесение Управления 330 сд № 4/0904 от 21.09.42 г., приложение к № 25335с от 24.09.42 г.;  Источник информации ЦАМО, фонд № 1644, опись № 2, дело № 10. «Список безвозвратных потерь 330 сд»;  Источник информации ЦАМО, фонд № 7777, опись № 72198с, дело № 6. «Именной список 1109 сп 330 сд».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Отвагу</w:t>
      </w:r>
      <w:r>
        <w:rPr/>
        <w:t xml:space="preserve">». Приказ ВС 10 Армии № 570 от 15.09.42 г. (ЦАМО, фонд № 33, опись № 682524, дело № 981), за то, что в бою под д. Малая Песочня, 06.07.42 г., фашисты пытались отрезать роту, тов. Борщ А.Д. выдвинулся со своим пулеметом в направлении наступления противника и огнем пулемета рассеял вражесую атаку, уничтожив при этом более 20 солдат противника. 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Бояркин Федор Семенович</w:t>
      </w:r>
      <w:r>
        <w:rPr/>
        <w:t>. (1909 – 26.06.42 г.) красноармеец, стрелок 1099 сп 326 сд. Мордовская АССР, Больше-Березниковский р-н, с. Черная Промза. Призван Больше-Березниковским РВК Мордовской АССР. Убит от разрыва мины в д. Голосиловка. Похоронен в д. Голосиловка, Кировского р-на, Смоленской (с 05.07.1944 г. Калужской) обл. - Донесение штаба 326 сд № 0400 от 03.07.42 г., приложение к № 15402с от 08.07.42 г.</w:t>
      </w:r>
    </w:p>
    <w:p>
      <w:pPr>
        <w:pStyle w:val="Normal"/>
        <w:rPr/>
      </w:pPr>
      <w:r>
        <w:rPr/>
        <w:t xml:space="preserve">Книга Памяти Мордовии. Т-3 стр. 50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Брежнев Иван Никифорович</w:t>
      </w:r>
      <w:r>
        <w:rPr/>
        <w:t xml:space="preserve">. (1895 – 10.08.43 г.) красноармеец, рядовой-сапер 303 отдельного армейского инженерного батальона 10 Армии. Самарская обл., Подморевский р-н. (Краснодарский край, ст. Армавир). Призван Пржевальским РВК Иссекульской обл., Киргизской ССР. Убит. Похоронен в 800-х метрах юго-западнее д. Подлесье, Кировского р-на, Смоленской (с 05.07.1944 г. Калужской) обл. – Донесение отдела по персональному учету потерь сержансткого и рядового состава 10 армии № 024-023 от 01.09.43 г., приложение к № 34456с от 09.09.43 г.;   Источник информации ЦАМО, фонд № 32915, опись № 170793, дело № 10, донесение 303 оинжбат без номера и даты. </w:t>
      </w:r>
    </w:p>
    <w:p>
      <w:pPr>
        <w:pStyle w:val="Normal"/>
        <w:rPr/>
      </w:pPr>
      <w:r>
        <w:rPr/>
        <w:t>В Книгах Памяти регионов РФ не значится погибшим, или пропавшим без в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Бровкин Николай Васильевич</w:t>
      </w:r>
      <w:r>
        <w:rPr/>
        <w:t>. (1912 – 06.03.42 г.) красноармеец, стрелок 1111 сп 330 сд. Горьковская обл., Ляховский р-н, д. Воютино. Призван Муромским РВК</w:t>
      </w:r>
    </w:p>
    <w:p>
      <w:pPr>
        <w:pStyle w:val="Normal"/>
        <w:rPr/>
      </w:pPr>
      <w:r>
        <w:rPr/>
        <w:t>Горьковской обл. Пропал б/вести в бою у д. Воскресенское, Кировского р-на. - Донесение Управления 330 сд № 4/0764 от 23.06.42 г., приложение к № 13882с от 27.06.42 г.  Правильно – пропал б/вести в р-не с. Воскресенск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Букрин Иван Яковлевич</w:t>
      </w:r>
      <w:r>
        <w:rPr/>
        <w:t xml:space="preserve">. (1920 – 12.01.43 г.) мл. лейтенант, ком. взвода 1109 сп 330 сд. Тульская обл., Белевский р-н, село Пронино. Призван Куйбышевским РВК г. Москва. Убит в бою. (Попал в плен. Пропал б/вести). Место не известно. - Донесение Управления 330 сд № 4/059 от 22.01.43 г., приложение к  № 2567 от 26.01.43 г.;  Источник информации ЦАМО, фонд № 1644, опись № 2, дело № 10. «Список безвозвратных потерь 330 сд»;  Источник информации ЦАМО, шкаф № 27, ящик № 12. «Учетно-послужная картотека»;  Источник информации ЦАМО, фонд № 33, опись № 594259, дело « 0027. «Именной список безвозвратных потерь офицерского состава за период ВОВ по Западному и 3-му Белорусскому фронтах». Запись № 229. </w:t>
      </w:r>
    </w:p>
    <w:p>
      <w:pPr>
        <w:pStyle w:val="Normal"/>
        <w:rPr/>
      </w:pPr>
      <w:r>
        <w:rPr/>
        <w:t>В Документах ЦАМО, содержащих сведения о советских военнопленных Букрин Иван Яковлевич, не значится.</w:t>
      </w:r>
    </w:p>
    <w:p>
      <w:pPr>
        <w:pStyle w:val="Normal"/>
        <w:rPr/>
      </w:pPr>
      <w:r>
        <w:rPr/>
        <w:t>В указанный день, 12.01.43 г., 1109 сп занимал оборону и вел боевые действия на участке пос. Амур д. Петровка, Кировского р-на.</w:t>
      </w:r>
    </w:p>
    <w:p>
      <w:pPr>
        <w:pStyle w:val="Normal"/>
        <w:rPr/>
      </w:pPr>
      <w:r>
        <w:rPr/>
        <w:t xml:space="preserve">Правильным следует считать Букрина Ивана Яковлевича, лейтенанта, ком.взвода 1109 сп, погибшим на территории Воскресенского с/совета, Кировского р-на, Смоленской (с 05.07.1944 г. Калужской) обл.  </w:t>
      </w:r>
    </w:p>
    <w:p>
      <w:pPr>
        <w:pStyle w:val="Normal"/>
        <w:rPr/>
      </w:pPr>
      <w:r>
        <w:rPr/>
        <w:t xml:space="preserve">Книга Памяти Тульской обл. Т-11 стр. 144. – нет точных данных. </w:t>
      </w:r>
    </w:p>
    <w:p>
      <w:pPr>
        <w:pStyle w:val="Normal"/>
        <w:rPr/>
      </w:pPr>
      <w:r>
        <w:rPr/>
        <w:t xml:space="preserve">Книга Памяти г. Москва. Т-3 стр. 267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Булычев Кузьма Митрофанович</w:t>
      </w:r>
      <w:r>
        <w:rPr/>
        <w:t xml:space="preserve">. (1896 – 11.(17).08.43 г.) красноармеец, стрелок 1229 сп 371 сд. Мордовская АССР, Старо-Шайговский р-н, д. Ново-Троицкое. Призван Старо-Шайговским РВК Мордовской АССР. Убит. Похоронен д. Жилино, д. Раменка, Спас-Деменского р-на, Смоленской обл. – Донесение Управления 371 сд № 10950 от 11.09.43 г., приложение к № 35954с от 16.09.43 г.  </w:t>
      </w:r>
    </w:p>
    <w:p>
      <w:pPr>
        <w:pStyle w:val="Normal"/>
        <w:rPr/>
      </w:pPr>
      <w:r>
        <w:rPr/>
        <w:t xml:space="preserve">В указанный день, 17.08.43 г., все части 371 сд вели боевые действия на территории Спас-Деменского р-на, Смоленсмкой обл. Однако, населенных пунктов с названием Жилино и Раменка на территории Спас-Деменского р-на нет, и не было в годы войны.  Правильным местом захоронения Булычева Кузьмы Митрофановича, следует считать д. Раменка, Кировского р-на, Смоленской (с 05.07.1944 г. Калужской) обл., а датой гибели 11.08.43 г. </w:t>
      </w:r>
    </w:p>
    <w:p>
      <w:pPr>
        <w:pStyle w:val="Normal"/>
        <w:rPr/>
      </w:pPr>
      <w:r>
        <w:rPr/>
        <w:t xml:space="preserve">Книга Памяти Мордовской АССР. Т-7 стр. 569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Увековечен.  </w:t>
      </w:r>
      <w:r>
        <w:rPr>
          <w:b/>
        </w:rPr>
        <w:t>Бутаев Санид Жан (Салиджан)</w:t>
      </w:r>
      <w:r>
        <w:rPr/>
        <w:t>. (1922 – 11.10.42 г.) красноармеец, стрелок 1109 сп 330 сд. Узбекская ССР, Ферганская обл., Багдатский р-н, п.г.т. Багдат. Призван Кокандским РВК Ферганской обл. Пропал б/вести. Место не известно. – Источник информации ЦАМО, фонд № 1644, опись № 2, дело № 10. «Список безвозвратных потерь 330 сд»;  Донесение Управления 330 сд № 4/0991 от 30.10.42 г., приложение к № 30716с от 02.11.42 г.  В указанный день, 11.10.42 г., 1109 сп вел боевые действия в р-не населенных прунктов д. Петровка, д. Березовка. Правильно – пропал б/вести в р-не д. Петровка, Кировского р-на, Смоленской (с 05.07.1944 г.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Бычков  ? … ? …</w:t>
      </w:r>
      <w:r>
        <w:rPr/>
        <w:t xml:space="preserve"> .  (? … - 1941-1943 г.г.) воинское звание, воинская часть и должность не известны. Летчик – истребитель. Сведения о месте рождения, месте жительства, близких родственниках и РВК призыва не известны. Был сбит в воздушном бою над аэродромом Шайковка. Самолет упал в районе пос. Березовка, Петровка. Летчик погиб. По документам, которые были найдены военнослужащими, похоронившими летчика, была установлена его фамилия. – Источник информации:  Воспоминания жителя д. Вежи Демешина Дмитрия Павловича. (Архив группы «Поиск»)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Вакуленко Семен Александрович</w:t>
      </w:r>
      <w:r>
        <w:rPr/>
        <w:t xml:space="preserve">. (1918 – 21.(26).06.43 г.) гв. старшина, воздушный стрелок-радист 12-й авиадивизии дальнего действия. Украинская ССР, Кировоградская обл., Ново-Георгиевский р-н, с. Иваньковцы. Призван Ново-Георгиевким РВК Кировоградской обл. При выполнении боевого задания сбит истребителем противника, в 10 км северо-восточнее г. Киров. Место захоронения не известно. – Донесение Управления 12-й авиадивизии дальнего действия № 098 от 12.07.43 г., приложение к № 24833с от 14.07.43 г.    В соответствии с записью в журнале боевых действий 330 сд за 26,06.43 г. (ЦАМО, фонд № 1644, опись № 1, дело № 35, лст № 1), - «… 21.06.43 г., в 23.45 в районе 1 км западнее Воскресенска упал подбитый противником 2-х моторный самолет «Дуглас», принадлежащий 103-му транспортному авиаполку НКО СССР. Самолет и экипаж в количестве 6-ти человек разбились и обгорели».  Правильно - похоронен в районе с. Воскресенск, Кировского р-на, Смоленской (с 05.07.1944 г. Калужской) обл. </w:t>
      </w:r>
    </w:p>
    <w:p>
      <w:pPr>
        <w:pStyle w:val="Normal"/>
        <w:rPr/>
      </w:pPr>
      <w:r>
        <w:rPr/>
        <w:t>Награжден орденом «</w:t>
      </w:r>
      <w:r>
        <w:rPr>
          <w:i/>
        </w:rPr>
        <w:t>Красной Звезды</w:t>
      </w:r>
      <w:r>
        <w:rPr/>
        <w:t>». (ЦАМО, фонд № 33, опись № 682525, дело № 9. Картотека награжденийц, шкаф № 15, ящик № 4), за мужество, проявленное в боевых вылетах (90 вылетов) на бомбардировку войск противника на Сталинградском фронте;  Орденом «</w:t>
      </w:r>
      <w:r>
        <w:rPr>
          <w:i/>
        </w:rPr>
        <w:t>Отечественной войны 1-й</w:t>
      </w:r>
      <w:r>
        <w:rPr/>
        <w:t xml:space="preserve"> </w:t>
      </w:r>
      <w:r>
        <w:rPr>
          <w:i/>
        </w:rPr>
        <w:t>степени</w:t>
      </w:r>
      <w:r>
        <w:rPr/>
        <w:t>» посмертно. Приказ 7-го авиакорпуса дальнего действия № 125 от 18.08.43 г. (ЦАМО, фонд № 33, опись № 682526, дело № 1440), за мужество, проявленное в боевых вылетах (195 боевых вылетов) на бомбардировку вражеских войск на Сталинградском фрон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Валимахметов Галым</w:t>
      </w:r>
      <w:r>
        <w:rPr/>
        <w:t>. (1899 – 30.07.42 г.) красноармеец, стрелок 1099 сп 326 сд. Татарская АССР, г. Агрыз, ул. Трудовая, дом № 14. Призван Агрызским РВК Татарской АССР. Убит в р-не д. Голосиловка. Похоронен в р-не Подсобного хозяйства Тишевичского с/совета, Кировского р-на, Смоленской обл., 40 метров восточнее шоссейной дороги. - Донесение штаба 326 сд № 0593 от 13.08.42 г., приложение к № 20027 от 16.08.42 г.;  Источник информации ВК Республики Татарстан, опись 1942, дело № 3. Извещение 1099 сп б/номера и даты.  Правильно – похоронен 0,7 км севернее д. Голосиловка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Книга Памяти Республики Татарстан. Т-1 стр. 53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Валимухамметов Таминдар Валимухаметович</w:t>
      </w:r>
      <w:r>
        <w:rPr/>
        <w:t xml:space="preserve">. (1899 – 31.06.42 г.) красноармеец, стрелок 1099 сп 326 сд. Татарская АССР, Актанышский р-н, с. Кузякино. Призван Агрызским РВК Татарской АССР. Погиб. Похоронен в д. Голосиловка, Кировского р-на, Калужской обл. – Источник информации Книга Памяти Республики Татарстан. Т-26 стр. 105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Ванькин (Вошькин) Антон Миронович</w:t>
      </w:r>
      <w:r>
        <w:rPr/>
        <w:t xml:space="preserve">. (1908 – 02.06.42 г.) красноармеец, рядовой-химик 1099 сп 326 сд. Мордовская АССР, Кочкуровский р-н, с. Нов.Парма. Призван Кочкуровским РВК Мордовской АССР. Убит севернее д. Амура, Кировского р-на. Похоронен в дер. Амур, Кировского р-на, Смоленской обл. - Донесение штаба 326 сд № 0301 от 13.06.42 г., приложение к № 12785с от 17.06.42 г. </w:t>
      </w:r>
    </w:p>
    <w:p>
      <w:pPr>
        <w:pStyle w:val="Normal"/>
        <w:rPr/>
      </w:pPr>
      <w:r>
        <w:rPr/>
        <w:t>В Книге Памяти Республики Мордовия, не значится погибшим, или пропавшим без в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Васин Иван Васильевич</w:t>
      </w:r>
      <w:r>
        <w:rPr/>
        <w:t xml:space="preserve">. (1907 – 17.02.43 г.) красноармеец, стрелок 1109 сп 330 сд. Марийская АССР, Маритурский р-н, село Люсинер. Призван Маритурским РВК  Марийской АССР. Убит. Похоронен в д. Петровка, Кировского р-на, Смоленской (с 05.07.1944 г. Калужской)  обл. - Донесение Управления 330 сд № 4/9188 от 28.02.43 г., приложение к № 7116с от 04.03.43 г.;  Источник информации ЦАМО, фонд № 1644, опись № 2, дело № 10. «Списсок безвозвратных потерь 330 сд». </w:t>
      </w:r>
    </w:p>
    <w:p>
      <w:pPr>
        <w:pStyle w:val="Normal"/>
        <w:rPr/>
      </w:pPr>
      <w:r>
        <w:rPr/>
        <w:t xml:space="preserve">Книга Памяти Республики Марий Эл, Мари-Турекский р-н, стр. 67. – нет точных данных. </w:t>
      </w:r>
    </w:p>
    <w:p>
      <w:pPr>
        <w:pStyle w:val="Normal"/>
        <w:rPr>
          <w:vanish/>
        </w:rPr>
      </w:pPr>
      <w:r>
        <w:rPr>
          <w:vanish/>
        </w:rPr>
        <w:t>ая обл. 1099 сп 326 сд.</w:t>
      </w:r>
    </w:p>
    <w:p>
      <w:pPr>
        <w:pStyle w:val="Normal"/>
        <w:rPr>
          <w:vanish/>
        </w:rPr>
      </w:pPr>
      <w:r>
        <w:rPr>
          <w:vanish/>
        </w:rPr>
        <w:t xml:space="preserve">г. Правильно - д.ение № 9792 от 27.05.42 г. 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Верднев Азис</w:t>
      </w:r>
      <w:r>
        <w:rPr/>
        <w:t>. (1904 – 10.08.43 г.)  красноармеец, стрелок 882 ксп 290 сд. Азербайджанская ССР, Лачинский р-н, с. Бодла. Призван Лачинским РВК Азербайджанской ССР. Убит в р-не д. Подлесье. Похоронен в 600-х метрах юго-западнее д. Подлесье, Кировского р-на, Смоленской (с 05.07.1944 г. Калужской) обл. – Донесение Управления 290 сд № 31586 от 21.08.43 г., приложение к № 31578с от 26.08.43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Веселов Николай Романович</w:t>
      </w:r>
      <w:r>
        <w:rPr/>
        <w:t>. (1922 – 31.07.43 г.) мл. сержант, ком.</w:t>
      </w:r>
    </w:p>
    <w:p>
      <w:pPr>
        <w:pStyle w:val="Normal"/>
        <w:rPr/>
      </w:pPr>
      <w:r>
        <w:rPr/>
        <w:t>отделения 878 сп 290 сд. Калининская обл., Брусовский р-н, д. Бычиха. Призван Брусовским РВК Калининской обл. Убит в д. Петровка, Кировского р-на, Смоленской (с 05.07.1944 г. Калужской) обл. Оставлен на поле боя. – Донесение Управления 290 сд № 01529 от 06.08.43 г., приложение к № 28332с от 11.08.43 г.</w:t>
      </w:r>
    </w:p>
    <w:p>
      <w:pPr>
        <w:pStyle w:val="Normal"/>
        <w:rPr/>
      </w:pPr>
      <w:r>
        <w:rPr/>
        <w:t>Книга Памяти Тверской обл. Т-2 стр. 40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Видяев Илья Иванович</w:t>
      </w:r>
      <w:r>
        <w:rPr/>
        <w:t xml:space="preserve">. (1899 – 10.08.43 г.) рядовой, красноармеец-ездовой транспортной роты, 882 ксп, 290 сд. Горьковская обл., Сергачевский р-н, с. Старая Береза. Призван Сергачевским РВК Горьковской обл. Убит в р-не д. Подлесье. Похоронен в 600-х метрах юго-западнее д. Подлесье, Кировского р-на, Смоленской (с 05.07.1944 г. Калужской) обл. – Донесение Управления 290 сд № 01586 от 21.08.43 г., приложение к № 31578с от 26.08.43 г.;  Источник информации ВК Нижегородской обл., фонд: Отдел ВК по Сергачскому и Пильнинскому р-нам,  опись: Сергачевский РВК, дело № 746. Извещение 882 сп № 0206 от 14.08.43 г. 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Боевые Заслуги</w:t>
      </w:r>
      <w:r>
        <w:rPr/>
        <w:t xml:space="preserve">». Приказ 882 сп № 21/н от 02.06.43 г. (ЦАМО, фонд № 33, опись № 682526, дело № 1017), за добросовестное исполнение служебных обязанностей. </w:t>
      </w:r>
    </w:p>
    <w:p>
      <w:pPr>
        <w:pStyle w:val="Normal"/>
        <w:rPr/>
      </w:pPr>
      <w:r>
        <w:rPr/>
        <w:t>Книга Памяти Нижегородской обл. Т-11 стр. 27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Вокуев Григорий Алексеевич</w:t>
      </w:r>
      <w:r>
        <w:rPr/>
        <w:t>. (1921 – 10.08.43 г.) мл. сержант, стрелок 882 ксп 290 сд. Коми АССР, Ижемский р-н, д. Мохча. Призван Ижемским РВК Коми АССР. Убит в р-не д. Подлесье. Похоронен в 600-х метрах юго-западнее д. Подлесье, Кировского р-на, Смоленской (с 05.07.1944 г. Калужской) обл. – Донесение Управления 290 сд № 31586 от 21.08.43 г., приложение к № 31578с от 26.08.43 г.</w:t>
      </w:r>
    </w:p>
    <w:p>
      <w:pPr>
        <w:pStyle w:val="Normal"/>
        <w:rPr/>
      </w:pPr>
      <w:r>
        <w:rPr/>
        <w:t xml:space="preserve">Книга Памяти Республики Коми. Т-1 стр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Волков Иван Григорьевич</w:t>
      </w:r>
      <w:r>
        <w:rPr/>
        <w:t xml:space="preserve">. (1906 – 17.06.42 г.) красноармеец, стрелок 1113 сп 330 сд. Тамбовская обл., Бондарский р-н, Грибоедовский с/совет, д. Танеевка. (Мордовская АССР, Саранский р-н, Грибоедовский с/совет, д. Танеевка). Призван Саранским РВК Мордовской АССР  27.06.41 г.  Убит во время обстрела противником д. Подлесье.  Похоронен 18.06.42 г. у д. Подлесье, Кировского р-на, Смоленской (с 05.07.1944 г. Калужской) обл. - Донесение Управления 330 сд № 4/0769 от 25.06.42 г., приложение к № 14124с от 29.06.42 г.;  Источник информации ЦАМО, фонд № 7780, опись № 29693с, дело № 5. «Именной список 1113 сп 330 сд». </w:t>
      </w:r>
    </w:p>
    <w:p>
      <w:pPr>
        <w:pStyle w:val="Normal"/>
        <w:rPr/>
      </w:pPr>
      <w:r>
        <w:rPr/>
        <w:t xml:space="preserve">Книга Памяти Республики Мордовия. Т-1 стр. 59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Волков Иван Петрович</w:t>
      </w:r>
      <w:r>
        <w:rPr/>
        <w:t xml:space="preserve">. (1910 – 11.(17).08.43 г.) красноармеец, стрелок 1229 сп 371 сд. Чувашская АССР, Кувакинский р-н, с. Кладбищи. Призван Кувакинским РВК Чувашской АССР 04.12.42 г.  Убит. Похоронен д.д. Жилино, Раменка, Спас-Деменского р-на, Смоленской обл. – Донесение Управления 371 сд № 10950 от 11.09.43 г., приложение к № 35954с от 16.09.43 г.  </w:t>
      </w:r>
    </w:p>
    <w:p>
      <w:pPr>
        <w:pStyle w:val="Normal"/>
        <w:rPr/>
      </w:pPr>
      <w:r>
        <w:rPr/>
        <w:t xml:space="preserve">В указанный день, 17.08.43 г., все части 371 сд вели боевые действия на территории Спас-Деменского р-на, Смоленской обл. Однако, населенных пунктов с названием Жилино и Раменка на территории Спас-Деменского р-на нет, и не было в годы войны.  Правильным местом захоронения Волкова Ивана Петровича,  следует считать д. Раменка, Кировского р-на, Смоленской (с 05.07.1944 г. Калужской) обл., а датой гибели – 11.08.43 г. </w:t>
      </w:r>
    </w:p>
    <w:p>
      <w:pPr>
        <w:pStyle w:val="Normal"/>
        <w:rPr/>
      </w:pPr>
      <w:r>
        <w:rPr/>
        <w:t>Книга Памяти Республики Чувашия. Т-5 стр. 142. – нет точных данных.</w:t>
      </w:r>
    </w:p>
    <w:p>
      <w:pPr>
        <w:pStyle w:val="Normal"/>
        <w:rPr/>
      </w:pPr>
      <w:r>
        <w:rPr/>
        <w:t xml:space="preserve">Внесен без оснований в списки похороненных на братской могиле д. Екимовичи, Рославльского р-на, Смоленской обл., 34-й км Варшавского шоссе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Волков Никита Иванович</w:t>
      </w:r>
      <w:r>
        <w:rPr/>
        <w:t>. (1921 – 10.08.43 г.) ст. сержант, ком.отделения 882 ксп 290 сд. Смоленская обл., Мещевский р-н, д. Дорохово. Призван Мещевским РВК Смоленской обл. Убит в р-не д. Подлесье. Похоронен в 600-х метрах юго-западнее д. Подлесье, Кировского р-на, Смоленской (с 05.07.1944 г. Калужской) обл. – Донесение Управления 290 сд № 31586 от 21.08.43 г., приложение к № 31578с от 26.08.43 г.</w:t>
      </w:r>
    </w:p>
    <w:p>
      <w:pPr>
        <w:pStyle w:val="Normal"/>
        <w:rPr/>
      </w:pPr>
      <w:r>
        <w:rPr/>
        <w:t xml:space="preserve">Книга Памяти Калужской обл. Т-3 стр. 437. – нет точных данных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Волков Николай Иванович</w:t>
      </w:r>
      <w:r>
        <w:rPr/>
        <w:t>. (1919 – 02.06.42 г.) сержант, ком.отделения 1099 сп 326 сд. Тульская обл., Ленинский р-н, пос. Плеханово, ул. Ленина. Призван Ленинским РВК Тульской обл. Убит севернее д. Амура, Кировского р-на. Похоронен в д. Амур, Кировского р-на, Смоленской (с 05.07.1944 г. Калужской) обл. - Донесение штаба 326 сд № 0301 от 13.06.42 г., приложение к № 12785с от 17.06.42 г.</w:t>
      </w:r>
    </w:p>
    <w:p>
      <w:pPr>
        <w:pStyle w:val="Normal"/>
        <w:rPr/>
      </w:pPr>
      <w:r>
        <w:rPr/>
        <w:t xml:space="preserve">Книга Памяти Тульской обл. Т-7 стр. 243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Волков Сергей Ильич</w:t>
      </w:r>
      <w:r>
        <w:rPr/>
        <w:t xml:space="preserve">. (1920 – 08.02.43 г.) красноармеец 52 сд. Должность не известна. Ивановская обл., Александровский р-н, с. Татарино. Призван Загорским РВК Московской обл. Погиб в бою. Похоронен в пос. Воскресенск, Кировского р-на, Калужской обл. – Источник информации Книга Памяти Калужской обл. Т-23 стр. 154. </w:t>
      </w:r>
    </w:p>
    <w:p>
      <w:pPr>
        <w:pStyle w:val="Normal"/>
        <w:rPr/>
      </w:pPr>
      <w:r>
        <w:rPr/>
        <w:t xml:space="preserve">52 стрелковая дивизия в указанный день, 08.02.43 г., вела боевые действия на территории Донецкой области, Украины.  На территории Кировского р-на, не находилась и боевых действий не вела. </w:t>
      </w:r>
    </w:p>
    <w:p>
      <w:pPr>
        <w:pStyle w:val="Normal"/>
        <w:rPr/>
      </w:pPr>
      <w:r>
        <w:rPr/>
        <w:t xml:space="preserve">Данных о Волкове Сергее Ильиче, погибшем на территории Кировского р-на, Смоленской обл., в документах о безвозвратных потерях ЦАМО РФ н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Вонявкин (Ванявкин) Григорий Петрович</w:t>
      </w:r>
      <w:r>
        <w:rPr/>
        <w:t xml:space="preserve">. (1902 – 03.06.43 г.) красноармеец, сапер 878 сп 290 сд. Тамбовская обл., Гавриловский р-н, д. 1-я Гавриловка. Призван Гавриловским РВК Тамбовской обл. Убит в р-не д. Петровка, Кировского р-на, Смоленской (с 05.07.1944 г. Калужской) обл. Оставлен на поле боя в расположении противника. – Донесенние Управления 290 сд № 01313 от 27.06.43 г., приложение к № 24354с от 30.06.43 г.;  Источник информации ВК г. Кирсанов, Кирсановского и Гавриловского р-нов Тамбовской обл. </w:t>
      </w:r>
    </w:p>
    <w:p>
      <w:pPr>
        <w:pStyle w:val="Normal"/>
        <w:rPr/>
      </w:pPr>
      <w:r>
        <w:rPr/>
        <w:t xml:space="preserve">Книга Памяти Тамбовской обл. Т-2 стр. 159. – нет точных данных. </w:t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Воронин Валерий Трофимович</w:t>
      </w:r>
      <w:r>
        <w:rPr/>
        <w:t>. (1920 – 12.(13).(18).09.43 г.) ефрейтор, ст.путеец-помощник паровозного машиниста, 42-й отд.эксплуатационной жел.дор.</w:t>
      </w:r>
    </w:p>
    <w:p>
      <w:pPr>
        <w:pStyle w:val="Normal"/>
        <w:rPr/>
      </w:pPr>
      <w:r>
        <w:rPr/>
        <w:t xml:space="preserve">роты,  4-й ждбр, НКО НКПС. Башкирская АССР, г. Стерлитамак, ул. Халтурина, дом № 105 кв.2. (станция Пушкино, Ярославская жел.дорога, ул. Оренбургская, дом № 25). Призван Старлитамакским РВК Башкирской АССР. Убит при бомбежке авиацией противника. Похоронен 25 метров северо-восточнее ст. Ужать, Московско-Киевской </w:t>
      </w:r>
    </w:p>
    <w:p>
      <w:pPr>
        <w:pStyle w:val="Normal"/>
        <w:rPr/>
      </w:pPr>
      <w:r>
        <w:rPr/>
        <w:t>жел.дор.  - Донесение 4- железно-дорожной бригады № 04097 от 29.09.43 г., приложение к № 40138с от 07.10.43 г.;  Источник информации ВК Республики Башкортостан, фонд: Отдел ВК по г. Стелитомак и Стерлитомакскому р-ну, дело № 11007218. Извещение 42-й отд.экспуатационной жел.дор.роты от 16.09.43 г.  Правильно – похоронен в 25 метрах северо-восточнее ст. Ужать, Кировского р-на, Смоленской (с 05.07.1944 г. Калужской)  обл.</w:t>
      </w:r>
    </w:p>
    <w:p>
      <w:pPr>
        <w:pStyle w:val="Normal"/>
        <w:rPr/>
      </w:pPr>
      <w:r>
        <w:rPr/>
        <w:t xml:space="preserve">Книга Памяти Республики Башкортостан. Т-16 стр. 158. – нет точных данных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Воронков Михаил Тимофеевич</w:t>
      </w:r>
      <w:r>
        <w:rPr/>
        <w:t>. (1918 – 03.08.42 г.) мл. лейтенант, ком.</w:t>
      </w:r>
    </w:p>
    <w:p>
      <w:pPr>
        <w:pStyle w:val="Normal"/>
        <w:rPr/>
      </w:pPr>
      <w:r>
        <w:rPr/>
        <w:t>взвода пешей разведки 1099 сп 326 сд. Смоленская обл., Вяземский р-н, Андреевский</w:t>
      </w:r>
    </w:p>
    <w:p>
      <w:pPr>
        <w:pStyle w:val="Normal"/>
        <w:rPr/>
      </w:pPr>
      <w:r>
        <w:rPr/>
        <w:t>с/совет, д. Марково. Призван Вяземским РВК Смоленской обл. Убит в разведке. Похоронен на общем кладбище д. Тешевичи, Кировского р-на, Смоленской (с 05.07.1944 г. Калужской) обл. - Донесение штаба 326 сд № 0593 от 13.08.42 г., приложение к № 20027 от 16.08.42 г.</w:t>
      </w:r>
    </w:p>
    <w:p>
      <w:pPr>
        <w:pStyle w:val="Normal"/>
        <w:rPr/>
      </w:pPr>
      <w:r>
        <w:rPr/>
        <w:t xml:space="preserve">Книга Памяти Смоленской обл., Вяземский р-н, стр. 171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Воронов Родион Трофимович</w:t>
      </w:r>
      <w:r>
        <w:rPr/>
        <w:t>. (1902 – 10.08.43 г.) красноармеец, стрелок 882 ксп 290 сд. Украинская ССР, Харьковская обл., Писаревский р-н. (Туркменская ССР, г. Чарднут Астфи;  Коми АССР, Троицко-Печерский р-н). Призван Чардмунским РВК Туркменской ССР. Убит в р-не д. Подлесье. Похоронен в 600-х метрах юго-западнее д. Подлесье, Кировского р-на, Смоленской (с 05.07.1944 г. Калужской) обл. – Донесение Управления 290 сд № 31586 от 21.08.43 г., приложение к № 31578с от 26.08.43 г.</w:t>
      </w:r>
    </w:p>
    <w:p>
      <w:pPr>
        <w:pStyle w:val="Normal"/>
        <w:rPr/>
      </w:pPr>
      <w:r>
        <w:rPr/>
        <w:t xml:space="preserve">Книга Памяти Республики Коми. Т-2 стр. 458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Высочин (Высочкин) Антон Ефимович</w:t>
      </w:r>
      <w:r>
        <w:rPr/>
        <w:t xml:space="preserve">. (1907 (1897) – 11.08.43 г.) старшина, старшина роты 1231 сп 371 сд. Украинская ССР, Днепропетровская обл., Солоненский р-н, Васильевский с/совет, колхоз им. Шевченко. Призван Солонинским РВК Днепропетровской обл. Умер от ран. Место захоронения не известно. – Источник информации Книга Памяти Калужской обл. Т-14 стр. 121;  Источник информации ЦАМО «Именной список 1231 сп 371 сд».  В указанный день, 11.08.43 г., раненных военнослужащих 371 сд доставляли в медсанбат расположенный в 1,5 км юго-западнее д. Острая Слобода.  Правильно – похоронен на воинском кладбище в лесу, в 1,5 км юго-западнее д. Острая Слобода, Кировского р-на, Смоленской (с 05.07.1944 г. Калужской) обл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</w:t>
      </w:r>
      <w:r>
        <w:rPr>
          <w:b/>
          <w:color w:val="000000"/>
        </w:rPr>
        <w:t>.  Габайдулов</w:t>
      </w:r>
      <w:r>
        <w:rPr/>
        <w:t xml:space="preserve"> </w:t>
      </w:r>
      <w:r>
        <w:rPr>
          <w:b/>
        </w:rPr>
        <w:t>Хасан Валлнулович</w:t>
      </w:r>
      <w:r>
        <w:rPr/>
        <w:t xml:space="preserve">. (1909 – 12.08.43 г.) красноармеец, повар 1233 сп 371 сд. Чувашская АССР, г. Чебоксары. (Чувашская ССР, Шемушчинский р-н, д. Трехболтай). Призван Шехерданским РВК Чувашской АССР. Умер от ран. Похоронен в 3-х км юго-западнее д. Подлесье, Кировского р-на, Смоленской (с 05.07.1944 г. Калужской) обл. – Донесение Управления 371 сд № 0838 от 20.08.43 г., приложение к № 31393с от 29.08.43 г. </w:t>
      </w:r>
    </w:p>
    <w:p>
      <w:pPr>
        <w:pStyle w:val="Normal"/>
        <w:rPr/>
      </w:pPr>
      <w:r>
        <w:rPr/>
        <w:t xml:space="preserve">Внесен без оснований в вписки похороненных на братской могиле пос. Буднянский Спас-Деменского р-на, Калужской обл.  </w:t>
      </w:r>
    </w:p>
    <w:p>
      <w:pPr>
        <w:pStyle w:val="Normal"/>
        <w:rPr/>
      </w:pPr>
      <w:r>
        <w:rPr/>
        <w:t xml:space="preserve">Книга Памяти Республики Чувашия. Т-6 стр. 175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Галактионов (Балактионов) Иван Захарович</w:t>
      </w:r>
      <w:r>
        <w:rPr/>
        <w:t xml:space="preserve">. (1924 – 10.06.43 г.) красноармеец, снайпер 3-го отдельного резервного б-на 31-й дивизии войск НКВД по охране железных дорог. (878 сп 290 сд). Рязанская обл., п/о Салтыково, д. Крутое. Призван Сасовским РВК Рязанской обл. Умер от ранения в 412 санбате 290 (правильно 330) сд. Похоронен в д. Тишевичи, Кировского р-на, Смоленской (с 05.07.1944 г. Калужской) обл. – Источник информации РГВА, фонд № 38290, опись № 1, дело № 30. «Именной список безвозвратных потерь сержантского и рядового состава частей 31-й дивизии войск НКВД по охране железных дорог за июнь-июль 1943 г.»;  Источник информации «Записи из военкоматов». </w:t>
      </w:r>
    </w:p>
    <w:p>
      <w:pPr>
        <w:pStyle w:val="Normal"/>
        <w:rPr/>
      </w:pPr>
      <w:r>
        <w:rPr/>
        <w:t xml:space="preserve">Книга Памяти Рязанской обл. Т-2 стр. 38 и стр. 60. – нет точ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Гинатулин (Гиниатуллин) Фахрулла Гиниатуллович</w:t>
      </w:r>
      <w:r>
        <w:rPr/>
        <w:t>. (1905 – 10.05.43 г.) красноармеец отд. лыжного б-на 330 сд. Татарская АССР, Аломатский (Альметьевский) р-н, д. Новая Камора (с. Новое Каширово). Призван Аломатским (Альметьевским) РВК Татарской АССР. Убит. Похоронен на территории дома отдыха «Нагорное», Кировского р-на, Смоленской (с 05.07.1944 г. Калужской) обл. - Донесение Управления 330 сд № 4/0422 от 16.05.43 г., приложение к № 19504с от 21.05.43 г.:   Источник информации ЦАМО, фонд № 1644, опись № 2, дело № 10. «Списки безвозвратных потерь 330 сд».</w:t>
      </w:r>
    </w:p>
    <w:p>
      <w:pPr>
        <w:pStyle w:val="Normal"/>
        <w:rPr/>
      </w:pPr>
      <w:r>
        <w:rPr/>
        <w:t xml:space="preserve">Книга Памяти Республики Татарстан. Т-3 стр. 351. – нет точ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</w:t>
      </w:r>
      <w:r>
        <w:rPr>
          <w:b/>
        </w:rPr>
        <w:t>.  Гирфанов (Гироранов) Сахат Фархудинович</w:t>
      </w:r>
      <w:r>
        <w:rPr/>
        <w:t xml:space="preserve">. (1911 – 07.08.42 г.) лейтенант, ком.взвода отдельного тяж.мин.дивизиона 326 сд. Татарская АССР, Первомайский р-н, Леховский с/совет, д. Абдулово (с. Нижнее Абдулово). Призван Первомайским РВК Татарской АССР. Убит и похоронен в д. Дебри, Кировского р-на, Смоленской (с 05.07.1944 г. Калужской) обл. - Донесение штаба 326 сд № 0698 от 15.09.42 г., приложение к № 24884с от 18.09.42 г.;  Донесение Отдела кадров Западного фронта № 08525 от 19.11.42 г., приложение к № 34099с от 24.11.42 г.  Книга Памяти Республики Татарстан. Т-23_1 стр.236. </w:t>
      </w:r>
    </w:p>
    <w:p>
      <w:pPr>
        <w:pStyle w:val="Normal"/>
        <w:rPr/>
      </w:pPr>
      <w:r>
        <w:rPr/>
        <w:t>(Ошибочно внесен в списки погибших в д. Дыра и д.Закрутое, Куйбышевского р-на, Калужской обл., и Книгу Памяти Калужской обл., Т-18 стр.680).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/>
        <w:t xml:space="preserve">Увековечен.  </w:t>
      </w:r>
      <w:r>
        <w:rPr>
          <w:b/>
        </w:rPr>
        <w:t>Глушенков Иван Сергеевич</w:t>
      </w:r>
      <w:r>
        <w:rPr/>
        <w:t xml:space="preserve">. (1924 - 12.10.42 г.) красноармеец, снайпер </w:t>
      </w:r>
    </w:p>
    <w:p>
      <w:pPr>
        <w:pStyle w:val="Normal"/>
        <w:ind w:left="900" w:hanging="900"/>
        <w:rPr/>
      </w:pPr>
      <w:r>
        <w:rPr/>
        <w:t xml:space="preserve">1109 сп 330 сд. Смоленская обл., Барятинский р-н, с. Отъезжее. Призван Барятинским </w:t>
      </w:r>
    </w:p>
    <w:p>
      <w:pPr>
        <w:pStyle w:val="Normal"/>
        <w:ind w:left="900" w:hanging="900"/>
        <w:rPr/>
      </w:pPr>
      <w:r>
        <w:rPr/>
        <w:t xml:space="preserve">РВК Смоленской обл. Убит и похоронен на участке обороны 3-го б-на, 1109 сп, 330 сд. – </w:t>
      </w:r>
    </w:p>
    <w:p>
      <w:pPr>
        <w:pStyle w:val="Normal"/>
        <w:ind w:left="900" w:hanging="900"/>
        <w:rPr/>
      </w:pPr>
      <w:r>
        <w:rPr/>
        <w:t xml:space="preserve">Донесение Управления 330 сд № 4/0959 от 19.09.42 г., приложение к № 29139с от 23.10.42 </w:t>
      </w:r>
    </w:p>
    <w:p>
      <w:pPr>
        <w:pStyle w:val="Normal"/>
        <w:ind w:left="900" w:hanging="900"/>
        <w:rPr/>
      </w:pPr>
      <w:r>
        <w:rPr/>
        <w:t xml:space="preserve">г.;  Источник информации ЦАМО, фонд № 1644, опись № 2, дело № 10. «Список </w:t>
      </w:r>
    </w:p>
    <w:p>
      <w:pPr>
        <w:pStyle w:val="Normal"/>
        <w:ind w:left="900" w:hanging="900"/>
        <w:rPr/>
      </w:pPr>
      <w:r>
        <w:rPr/>
        <w:t xml:space="preserve">безвозвратных потерь 330 сд».  В указанный день, 12.10.42 г., 1109 сп занимал оборону и </w:t>
      </w:r>
    </w:p>
    <w:p>
      <w:pPr>
        <w:pStyle w:val="Normal"/>
        <w:ind w:left="900" w:hanging="900"/>
        <w:rPr/>
      </w:pPr>
      <w:r>
        <w:rPr/>
        <w:t xml:space="preserve">вел боевые действия на участке д. Голосиловка – д. Петровка.  Правильно – убит и </w:t>
      </w:r>
    </w:p>
    <w:p>
      <w:pPr>
        <w:pStyle w:val="Normal"/>
        <w:ind w:left="900" w:hanging="900"/>
        <w:rPr/>
      </w:pPr>
      <w:r>
        <w:rPr/>
        <w:t xml:space="preserve">похоронен на территории Воскресенского с/совета, Кировского р-на, Смоленской (с </w:t>
      </w:r>
    </w:p>
    <w:p>
      <w:pPr>
        <w:pStyle w:val="Normal"/>
        <w:ind w:left="900" w:hanging="900"/>
        <w:rPr/>
      </w:pPr>
      <w:r>
        <w:rPr/>
        <w:t xml:space="preserve">05.07.1944 г. Калужской) обл. </w:t>
      </w:r>
    </w:p>
    <w:p>
      <w:pPr>
        <w:pStyle w:val="Normal"/>
        <w:ind w:left="900" w:hanging="900"/>
        <w:rPr/>
      </w:pPr>
      <w:r>
        <w:rPr/>
        <w:t>Награжден орденом «</w:t>
      </w:r>
      <w:r>
        <w:rPr>
          <w:i/>
        </w:rPr>
        <w:t>Красного Знамени</w:t>
      </w:r>
      <w:r>
        <w:rPr/>
        <w:t xml:space="preserve">» посмертно. Приказ ВС Западного фронта № 169 </w:t>
      </w:r>
    </w:p>
    <w:p>
      <w:pPr>
        <w:pStyle w:val="Normal"/>
        <w:ind w:left="900" w:hanging="900"/>
        <w:rPr/>
      </w:pPr>
      <w:r>
        <w:rPr/>
        <w:t xml:space="preserve">от 12.02.43 г. (ЦАМО, фонд № 33, опись № 682526, дело № 501). Будучи в снайперской </w:t>
      </w:r>
    </w:p>
    <w:p>
      <w:pPr>
        <w:pStyle w:val="Normal"/>
        <w:ind w:left="900" w:hanging="900"/>
        <w:rPr/>
      </w:pPr>
      <w:r>
        <w:rPr/>
        <w:t xml:space="preserve">засаде был окружен противником, предпочел смерть плену. Взорвал себя и </w:t>
      </w:r>
    </w:p>
    <w:p>
      <w:pPr>
        <w:pStyle w:val="Normal"/>
        <w:ind w:left="900" w:hanging="900"/>
        <w:rPr/>
      </w:pPr>
      <w:r>
        <w:rPr/>
        <w:t xml:space="preserve">приблизившихся фашистов гранатой. Имеет на счету 20 уничтоженных солдат противника </w:t>
      </w:r>
    </w:p>
    <w:p>
      <w:pPr>
        <w:pStyle w:val="Normal"/>
        <w:ind w:left="900" w:hanging="900"/>
        <w:rPr/>
      </w:pPr>
      <w:r>
        <w:rPr/>
        <w:t xml:space="preserve">и 3-х офицеров. </w:t>
      </w:r>
    </w:p>
    <w:p>
      <w:pPr>
        <w:pStyle w:val="Normal"/>
        <w:rPr/>
      </w:pPr>
      <w:r>
        <w:rPr/>
        <w:t>Книга Памяти Калужской обл., Барятинский р-н. Т-4 стр. 52 – нет полных данных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Голиков Борис Александрович</w:t>
      </w:r>
      <w:r>
        <w:rPr/>
        <w:t xml:space="preserve">. (1913 – 23.11.42 г.) красноармеец, разведчик 1109 сп 330 сд. Тульская обл., г. Сталиногорск, ул. Свобода, барак № 49. Призван Сталиногорским РВК Тульской обл., 28.07.41 г.  Убит. Похоронен в дер. Голосиловка, Кировского р-на, Смоленской (с 05.07.1944 г. Калужской) обл. - Донесение Управления 330 сд № 4/01113 от 30.12.42 г., приложение к № 342 от 05.01.43 г.;  Источник информации ЦАМО, фонд № 1644, опись № 2, дело № 10. «Список безвозвратных потерь 330 сд». </w:t>
      </w:r>
    </w:p>
    <w:p>
      <w:pPr>
        <w:pStyle w:val="Normal"/>
        <w:rPr/>
      </w:pPr>
      <w:r>
        <w:rPr/>
        <w:t xml:space="preserve">Книга Памяти Тульской обл. Т-8 стр. 44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Голиков Семен Харитонович</w:t>
      </w:r>
      <w:r>
        <w:rPr/>
        <w:t xml:space="preserve">. (1902 – 17.06.42 г.) политрук, политрук 9 ср, 1113 сп, 330 сд.  г. Ленинград, Средне-Рогатск, Мясокомбинат, корпус «А», кв.83. Призван Московским РВК Ленинградской обл., 14.08.41 г.  Убит во время обстрела расположения р-на полка в д. Подлесье. Похоронен 18.06.42 г. у д. Подлесье, Кировского р-на, Смоленской (с 05.07.1944 г. Калужской) обл. - Донесение Управления 330 сд № 4/0769 от 25.06.42 г., приложение к № 14124с от 29.06.42 г.;  Источник информации ЦАМО, фонд № 7780, опись № 30245с, дело № 2. «Именной список 1113 сп 330 сд». </w:t>
      </w:r>
    </w:p>
    <w:p>
      <w:pPr>
        <w:pStyle w:val="Normal"/>
        <w:rPr/>
      </w:pPr>
      <w:r>
        <w:rPr/>
        <w:t>Книга Памяти г. Ленинград. Т-10 стр. 140.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/>
        <w:t xml:space="preserve">Увековечен.  </w:t>
      </w:r>
      <w:r>
        <w:rPr>
          <w:b/>
        </w:rPr>
        <w:t>Голованов Степан Егорович</w:t>
      </w:r>
      <w:r>
        <w:rPr/>
        <w:t xml:space="preserve">. (1903 – 01.08.42 г.) красноармеец, стрелок </w:t>
      </w:r>
    </w:p>
    <w:p>
      <w:pPr>
        <w:pStyle w:val="Normal"/>
        <w:ind w:left="900" w:hanging="900"/>
        <w:rPr/>
      </w:pPr>
      <w:r>
        <w:rPr/>
        <w:t xml:space="preserve">1101 сп 326 сд. Мордовская АССР, Старо-Синдровский р-н, д. Конашино. Призван </w:t>
      </w:r>
    </w:p>
    <w:p>
      <w:pPr>
        <w:pStyle w:val="Normal"/>
        <w:ind w:left="900" w:hanging="900"/>
        <w:rPr/>
      </w:pPr>
      <w:r>
        <w:rPr/>
        <w:t xml:space="preserve">Старо-Синдровским РВК Мордовской АССР. Пропал б/вести в р-не д. Голосиловка, </w:t>
      </w:r>
    </w:p>
    <w:p>
      <w:pPr>
        <w:pStyle w:val="Normal"/>
        <w:ind w:left="900" w:hanging="900"/>
        <w:rPr/>
      </w:pPr>
      <w:r>
        <w:rPr/>
        <w:t xml:space="preserve">Кировского р-на, Смоленской (с 05.07.1944 г. Калужской) обл. – Донесение штаба 326 сд </w:t>
      </w:r>
    </w:p>
    <w:p>
      <w:pPr>
        <w:pStyle w:val="Normal"/>
        <w:ind w:left="900" w:hanging="900"/>
        <w:rPr/>
      </w:pPr>
      <w:r>
        <w:rPr/>
        <w:t xml:space="preserve">№ </w:t>
      </w:r>
      <w:r>
        <w:rPr/>
        <w:t>0933 от 23.11.42 г., приложение к № 34955с от 30.11.42 г.</w:t>
      </w:r>
    </w:p>
    <w:p>
      <w:pPr>
        <w:pStyle w:val="Normal"/>
        <w:rPr/>
      </w:pPr>
      <w:r>
        <w:rPr/>
        <w:t xml:space="preserve">В Книге Памяти Республики Мордовия не значится погибшим, или пропавшим без вести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Голявиев Измаил Галявиевич</w:t>
      </w:r>
      <w:r>
        <w:rPr/>
        <w:t>. (1906 – 10.08.43 г.) красноармеец, стрелок 882 ксп 290 сд. Татарская АССР, Билярский р-н, д. Ташмайка (д. Нижняя Татарская Майна). Призван Билярским РВК Тарарской АССР. Убит в р-не д. Подлесье. Похоронен в 600-х метрах юго-западнее д. Подлесье, Кировского р-на, Смоленской (с 05.07.1944 г. Калужской) обл. – Донесение Управления 290 сд № 31586 от 21.08.43 г., приложение к № 31578с от 26.08.43 г.;  Источник информации ВК Алексеевского р-на Татарской АССР;  Источник информации ВК Республики Татарстан, дело (инв. 50). Извещение 882 сп № 0183 от 20.08.43 г.</w:t>
      </w:r>
    </w:p>
    <w:p>
      <w:pPr>
        <w:pStyle w:val="Normal"/>
        <w:rPr/>
      </w:pPr>
      <w:r>
        <w:rPr/>
        <w:t xml:space="preserve">Книга Памяти Республики Татарстан. Т-3 стр. 65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Горбачев Федор Семенович</w:t>
      </w:r>
      <w:r>
        <w:rPr/>
        <w:t>. (1895 – 03.07.43 г.) красноармеец, стрелок 878 сп 290 сд. Московская обл., Ногинский р-н, д. Соколовка. Призван Ногинским РВК Московской обл. Убит и похоронен на братском кладбище д. Тешевичи, Кировского р-на, Смоленской (с 05.07.1944 г. Калужской) обл. - Донесение Управления 290 сд № 01425 от 11.07.43 г., приложение к № 25481с от 16.07.43 г.;  Источник информации ЦАМО, фонд № 58, опись № 18001, дело № 1010). Схема погребения Горбачева Ф.С. (запись на обороте).</w:t>
      </w:r>
    </w:p>
    <w:p>
      <w:pPr>
        <w:pStyle w:val="Normal"/>
        <w:rPr/>
      </w:pPr>
      <w:r>
        <w:rPr/>
        <w:t xml:space="preserve">Книга Памяти Московской обл. Т-16 часть 1, стр.144. – нет точных данных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Горбунов Никита Степанович</w:t>
      </w:r>
      <w:r>
        <w:rPr/>
        <w:t>. (1902 – 02.06.42 г.) красноармеец, ком.</w:t>
      </w:r>
    </w:p>
    <w:p>
      <w:pPr>
        <w:pStyle w:val="Normal"/>
        <w:rPr/>
      </w:pPr>
      <w:r>
        <w:rPr/>
        <w:t>отделения 1099 сп 326 сд. Мордовская АССР, Рыбкинский р-н, с. Мамалево. Призван Рыбкинским РВК Мордовской АССР. Убит под д. Петровка, Кировского р-на. Похоронен в д. Петровка, Кировского р-на, Смоленской (с 05.07.1944 г. Калужской) обл. -  Донесение штаба 326 сд № 0301 от 13.06.42 г., приложение к № 12785с от 17.06.42 г.</w:t>
      </w:r>
    </w:p>
    <w:p>
      <w:pPr>
        <w:pStyle w:val="Normal"/>
        <w:rPr/>
      </w:pPr>
      <w:r>
        <w:rPr/>
        <w:t xml:space="preserve">В Книге Памяти Республики Мордовии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/>
        <w:t xml:space="preserve">Увековечен.  </w:t>
      </w:r>
      <w:r>
        <w:rPr>
          <w:b/>
        </w:rPr>
        <w:t>Горшков Федор Николаевич</w:t>
      </w:r>
      <w:r>
        <w:rPr/>
        <w:t>. (1910 – 14.08.42 г.) мл. сержант, ком.</w:t>
      </w:r>
    </w:p>
    <w:p>
      <w:pPr>
        <w:pStyle w:val="Normal"/>
        <w:ind w:left="900" w:hanging="900"/>
        <w:rPr/>
      </w:pPr>
      <w:r>
        <w:rPr/>
        <w:t xml:space="preserve">отделения 1101 сп 326 сд. Пензенская обл., Шамышевский р-н. Призван Шамышевским </w:t>
      </w:r>
    </w:p>
    <w:p>
      <w:pPr>
        <w:pStyle w:val="Normal"/>
        <w:ind w:left="900" w:hanging="900"/>
        <w:rPr/>
      </w:pPr>
      <w:r>
        <w:rPr/>
        <w:t xml:space="preserve">РВК Пензенской обл. Пропал б/вести в р-не д. Голосиловка, Кировского р-на, Смоленской </w:t>
      </w:r>
    </w:p>
    <w:p>
      <w:pPr>
        <w:pStyle w:val="Normal"/>
        <w:ind w:left="900" w:hanging="900"/>
        <w:rPr/>
      </w:pPr>
      <w:r>
        <w:rPr/>
        <w:t xml:space="preserve">(с 05.07.1944 г. Калужской) обл. – Донесение штаба 326 сд № 0933 от 23.11.42 г., </w:t>
      </w:r>
    </w:p>
    <w:p>
      <w:pPr>
        <w:pStyle w:val="Normal"/>
        <w:ind w:left="900" w:hanging="900"/>
        <w:rPr/>
      </w:pPr>
      <w:r>
        <w:rPr/>
        <w:t>приложение к № 34955с от 30.11.42 г.</w:t>
      </w:r>
    </w:p>
    <w:p>
      <w:pPr>
        <w:pStyle w:val="Normal"/>
        <w:ind w:left="900" w:hanging="900"/>
        <w:rPr/>
      </w:pPr>
      <w:r>
        <w:rPr/>
        <w:t xml:space="preserve">В Книгах Памяти регионов РФ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Горюшкин Иван Афанасьевич</w:t>
      </w:r>
      <w:r>
        <w:rPr/>
        <w:t>. (1902 – 03.06.43 г.) красноармеец, стрелок 878 сп 290 сд. Курская обл., Советский р-н, Первочасский с/совет. Призван Бастандырским РВК Ташкентской обл., Узбекской ССР. Убит в р-не д. Петровка, Кировского р-на, Смоленской (с 05.07.1944 г. Калужской) обл. Оставлен на поле боя в расположении противника. – Донесенние Управления 290 сд № 01313 от 27.06.43 г., приложение к № 24354с от 30.06.43 г.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Горячев Михаил Сергеевич</w:t>
      </w:r>
      <w:r>
        <w:rPr/>
        <w:t xml:space="preserve">. (1905 - 01.10.42 г.) красноармеец-минометчик отдельного минометного дивизиона 330 сд. Тверская обл., Рамешковский р-н, д. Медведиха. Призван в 1942 г. РВК призыва не известен. Убит. Похоронен в деревне Дебри, Кировского р-на, Смоленской (с 05.07.1944 г. Калужской) обл. - Донесение Управления 330 сд № 4/0940 от 09.10.42 г., приложение к № 28029с от 14.10.42 г.;  Источник информации ЦАМО, фонд № 1644, опись № 2, дело № 10. «Список безвозвратных потерь 330 сд». </w:t>
      </w:r>
    </w:p>
    <w:p>
      <w:pPr>
        <w:pStyle w:val="Normal"/>
        <w:rPr/>
      </w:pPr>
      <w:r>
        <w:rPr/>
        <w:t xml:space="preserve">Книга Памяти Тверской обл. Т-5 стр. 610. – нет точных данных.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Григорьев Василий Андреевич</w:t>
      </w:r>
      <w:r>
        <w:rPr/>
        <w:t xml:space="preserve">. (1915 – 21.04.42 г.) красноармеец, ездовой 1109 сп 330 сд. Удмуртская АССР, Бельский р-н, д. Кибек-Пельга. Призван Бельским РВК Удмуртской АССР. Пропал б/вести. Место не известно. – Донесение Управления 330 сд № 4/0688 от 15.05.42 г., приложение к № 8307с от 19.05.42 г. В указанный день, 21.04.42 г., части 1109 сп располагались в р-не населенных пунктов д. Амур, д. Петровка, Кировского р-на.  Правильно – пропал б/вести на территоррири Воскресенского с/совета, Кировского р-на, Калужской (с 05.07.1944 г. Калужской) обл. </w:t>
      </w:r>
    </w:p>
    <w:p>
      <w:pPr>
        <w:pStyle w:val="Normal"/>
        <w:rPr/>
      </w:pPr>
      <w:r>
        <w:rPr/>
        <w:t xml:space="preserve">Книга Памяти Республики Удмуртия. Т-5 стр. 56. – нет 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Гришанчиков Александр Георгиевич</w:t>
      </w:r>
      <w:r>
        <w:rPr/>
        <w:t xml:space="preserve">. (1924 - 13.08.43 г.) мл. лейтенант, ком.пулеметного взвода 2 пр, 1231 сп, 371 сд. Архангельская обл., г. Вельск, ул. Дзержинского, дом № 7/а. (Архангельская обл., Вельский р-н, д. Костинская). (Мать – Нина Григорьевна). РВК призыва не известен. Ранен. Эвакуирован в госпиталь. – Источник информации ЦАМО, фонд № 1692, опиь № 2, дело № 17. «Именной список персональных потерь офицерского состава частей 371 сд за период с 10 по 20.08.43 г.». Запись № 65.  Других сведений о судьбе Гришанчикова Александра Георгиевича, в документах ЦАМО РФ нет.  Правильным следует считать Гришанчикова Александра Георгиевича, умершим от ран при эвакуации в госпиталь и похороненным на территории Кировского р-на, Смоленской (с 05.07.1944 г. Калужской) обл., в месте расположения 452 омсб 371 сд, в лесу, в 1,5 км юго-западнее д. Подлесье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Гришин Василий Егорович.</w:t>
      </w:r>
      <w:r>
        <w:rPr/>
        <w:t xml:space="preserve"> (1914 – 05.04.42 г.) красноармеец, стрелок 1109 сп 330 сд.  г. Москва, ул. Бутырская, дом № 13 кв. 33. Призван Серебряно-Прудским РВК Тульской обл. Убит в д. Амур, Кировского р-на. Похоронен в д. Голосиловка, Кировского р-на, Смоленской (с 05.07.1944 г. Калужской) обл. - Донесение Отдела укомплектования 10 Армии № 00613 от 19.05.42 г., приложение к № 9441с от 28.05.42 г.;  Донесение Управления 330 сд № 4/0662 от 04.05.42 г., приложение к № 7788 от 13.05.42 г.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Гришин Петр Васильевич</w:t>
      </w:r>
      <w:r>
        <w:rPr/>
        <w:t>. (1913 – 10.08.43 г.) красноармеец, рядовой-телефонист 882 ксп 290 сд. Калининская обл., Есиновский р-н, Деревенский с/совет, с. Красный городок. Призван Есиновским РВК Калининской обл. Убит в р-не д. Подлесье. Похоронен в 600-х метрах юго-западнее д. Подлесье, Кировского р-на, Смоленской (с 05.07.1944 г. Калужской) обл. – Донесение Управления 290 сд № 01586 от 21.08.43 г., приложение к № 31578с от 26.08.43 г.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Гугнин (Чугнин, Гучнин) Георгий Семенович</w:t>
      </w:r>
      <w:r>
        <w:rPr/>
        <w:t>. (1905 – 17.09.42 г.) ст. лейтенант войск НКВД. Должность не известна. Тамбовская обл., Липецкий р-н, Фашевский с/совет, с. Фашевка. РВК призыва не известен. Смертельно ранен случайным выстрелом, произведенным оружейным мастером, при осмотре личного оружия. Умер в 412 омсб. Похоронен в расположении гарнизона ст. Ужать, Кировского р-на, Смоленской (с 05.07.1944 г. Калужской) обл. – Источник информации РГВА, фонд № 38344, опись № 1, дело № 11. «Список безвозвратных потерь 79 полка НКВД»;  Источник информации Книга Памяти Тамбовской обл. Т-1 стр. 238;  Источник информации Филиал ЦАМО (военно-медицинских документов), фонд: 412 омсб, опись 40237, дело № 13. «Алфавитная книга рядового, сержантского и офицерского состава умерших от ран в 412 омсб за период с 07.12.41 г. по 09.05.45 г.». Запись № Г-16.</w:t>
      </w:r>
    </w:p>
    <w:p>
      <w:pPr>
        <w:pStyle w:val="Normal"/>
        <w:rPr/>
      </w:pPr>
      <w:r>
        <w:rPr/>
        <w:t xml:space="preserve">Книга Памяти Тамбовской обл. Т-1 стр. 238. – нет точных данных. </w:t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ind w:left="900" w:hanging="900"/>
        <w:rPr/>
      </w:pPr>
      <w:r>
        <w:rPr/>
        <w:t xml:space="preserve">Увековечен.  </w:t>
      </w:r>
      <w:r>
        <w:rPr>
          <w:b/>
        </w:rPr>
        <w:t>Гукасов (Чукасов) Георгий Гукасович</w:t>
      </w:r>
      <w:r>
        <w:rPr/>
        <w:t xml:space="preserve">. (1921 – 15.10.42 г.) красноармеец, </w:t>
      </w:r>
    </w:p>
    <w:p>
      <w:pPr>
        <w:pStyle w:val="Normal"/>
        <w:ind w:left="900" w:hanging="900"/>
        <w:rPr/>
      </w:pPr>
      <w:r>
        <w:rPr/>
        <w:t xml:space="preserve">стрелок 1109 сп 330 сд. Грузинская ССР, г. Тбилисси, район 26-ти Бакинских комиссаров, </w:t>
      </w:r>
    </w:p>
    <w:p>
      <w:pPr>
        <w:pStyle w:val="Normal"/>
        <w:ind w:left="900" w:hanging="900"/>
        <w:rPr/>
      </w:pPr>
      <w:r>
        <w:rPr/>
        <w:t xml:space="preserve">Нахичеванский переулок, дом № 6. Призван Тбилисским РВК Грузинской ССР. Убит под </w:t>
      </w:r>
    </w:p>
    <w:p>
      <w:pPr>
        <w:pStyle w:val="Normal"/>
        <w:ind w:left="900" w:hanging="900"/>
        <w:rPr/>
      </w:pPr>
      <w:r>
        <w:rPr/>
        <w:t xml:space="preserve">д. Петровка. Похоронен в расположении части. - Донесение Управления 330 сд № 4/0959 </w:t>
      </w:r>
    </w:p>
    <w:p>
      <w:pPr>
        <w:pStyle w:val="Normal"/>
        <w:ind w:left="900" w:hanging="900"/>
        <w:rPr/>
      </w:pPr>
      <w:r>
        <w:rPr/>
        <w:t xml:space="preserve">от 19.09.42 г., приложение к № 29139с от 23.10.42 г.;  Источник информации ЦАМО, фонд </w:t>
      </w:r>
    </w:p>
    <w:p>
      <w:pPr>
        <w:pStyle w:val="Normal"/>
        <w:ind w:left="900" w:hanging="900"/>
        <w:rPr/>
      </w:pPr>
      <w:r>
        <w:rPr/>
        <w:t xml:space="preserve">№ </w:t>
      </w:r>
      <w:r>
        <w:rPr/>
        <w:t xml:space="preserve">1644, опись № 2, дело № 10. «Список безвозвратных потерь 330 сд».  В указанный день, </w:t>
      </w:r>
    </w:p>
    <w:p>
      <w:pPr>
        <w:pStyle w:val="Normal"/>
        <w:ind w:left="900" w:hanging="900"/>
        <w:rPr/>
      </w:pPr>
      <w:r>
        <w:rPr/>
        <w:t xml:space="preserve">12.10.42 г., 1109 сп занимал оборону и вел боевые действия на участке с. Воскресенск – д. </w:t>
      </w:r>
    </w:p>
    <w:p>
      <w:pPr>
        <w:pStyle w:val="Normal"/>
        <w:ind w:left="900" w:hanging="900"/>
        <w:rPr/>
      </w:pPr>
      <w:r>
        <w:rPr/>
        <w:t xml:space="preserve">Петровка.  Правильно – убит и похоронен в р-не д. Петровка, Воскресенского с/совета, </w:t>
      </w:r>
    </w:p>
    <w:p>
      <w:pPr>
        <w:pStyle w:val="Normal"/>
        <w:ind w:left="900" w:hanging="900"/>
        <w:rPr/>
      </w:pPr>
      <w:r>
        <w:rPr/>
        <w:t xml:space="preserve">Кировского р-на, Смоленской (с 05.07.1944 г. 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Далинский (Долинский) Прохор Андреевич</w:t>
      </w:r>
      <w:r>
        <w:rPr/>
        <w:t>. (1904 – 03.06.43 г.) красноармеец, стрелок 878 сп 290 сд. Казахская ССР, Восточно-Казахстанская обл., Усть-Каменогорский р-н, «Иртыш-Тесса Строй». Призван Усть-Калининским РВК Восточно-Казахстанской обл. Убит в р-не д. Петровка, Кировского р-на, Смоленской (с 05.07.1944 г. Калужской) обл. Оставлен на поле боя в расположении противника. – Донесенние Управления 290 сд № 01313 от 27.06.43 г., приложение к № 24354с от 30.06.43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Дамрин Иван Иванович</w:t>
      </w:r>
      <w:r>
        <w:rPr/>
        <w:t xml:space="preserve">. (? … -  ?... 1942 г.) воинское звание не известно. Ком-р отделения разведки 330 сд. Сведения о месте рождения, месте жительства, близких родственниках и РВК призыва отсутствуют. Погиб: Кировский р-н, д. Амур. – Источник информации Книга Памяти Калужской обл. Т-14 стр. 221. </w:t>
      </w:r>
    </w:p>
    <w:p>
      <w:pPr>
        <w:pStyle w:val="Normal"/>
        <w:rPr/>
      </w:pPr>
      <w:r>
        <w:rPr/>
        <w:t xml:space="preserve">Данных о Дамрине Иване Ивановиче, погибшем на территории Кировского р-на, Смоленской обл., в документах о безвозвратных потерях ЦАМО РФ н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Данилкин Василий Васильевич</w:t>
      </w:r>
      <w:r>
        <w:rPr/>
        <w:t xml:space="preserve">. (1918 - ?...05.42 г.) красноармеец, разведчик 387 отдельной разведроты 326 сд. Калининская обл., г. Вышний Волочек. Призван в 1941 г. РВК призыва не известен. Погиб. Похоронен в д. Воскресенск, Кировского р-на, Калужской обл. – Источник информации Книга Памяти Тверской обл. Т-7 стр. 278. </w:t>
      </w:r>
    </w:p>
    <w:p>
      <w:pPr>
        <w:pStyle w:val="Normal"/>
        <w:rPr/>
      </w:pPr>
      <w:r>
        <w:rPr/>
        <w:t xml:space="preserve">Данных о Данилкине Василии Васильевиче, погибшем на территории Кировского р-на, Смоленской обл., в документах о безвозвратных потерях ЦАМО РФ н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Данилов Петр Михайлович</w:t>
      </w:r>
      <w:r>
        <w:rPr/>
        <w:t>. (1900 – 03.06.43 г.) красноармеец, сапер 878 сп 290 сд. Рязанская обл., Шиловский р-н, с. Самсково. Призван Шиловским РВК Рязанской обл. Убит в р-не д. Петровка, Кировского р-на, Смоленской (с 05.07.1944 г. Калужской) обл. Оставлен на поле боя в расположении противника. – Донесенние Управления 290 сд № 01313 от 27.06.43 г., приложение к № 24354с от 30.06.43 г.</w:t>
      </w:r>
    </w:p>
    <w:p>
      <w:pPr>
        <w:pStyle w:val="Normal"/>
        <w:rPr/>
      </w:pPr>
      <w:r>
        <w:rPr/>
        <w:t xml:space="preserve">Книга Памяти Рязанской обл. Т-9 стр. 73. – нет точных данных. </w:t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Данин Петр Степанович</w:t>
      </w:r>
      <w:r>
        <w:rPr/>
        <w:t>. (1909 – 07.04.43 г.) красноармеец, стрелок 1109 сп 330 сд. Смоленская обл., Барятинский р-н, д. Сутоки. Призван Барятинским РВК Смоленской обл. Убит. Похоронен кладбище в д. Тешевичи, Кировского р-на, Смоленской обл. - Донесение Управления 330 сд № 4/0339 от 20.04.43 г., приложение к № 14121с от 25.04.43 г.;  Источник информации ЦАМО, фонд № 1644, опись № 2, дело № 10. «Список безвозвратных потерь 330 сд».</w:t>
      </w:r>
    </w:p>
    <w:p>
      <w:pPr>
        <w:pStyle w:val="Normal"/>
        <w:rPr/>
      </w:pPr>
      <w:r>
        <w:rPr/>
        <w:t xml:space="preserve">Источник информации ВК Московской обл., фонд: Отдел ВК по г.г. Серпухов, Пушино, Протвино и Серпуховскому р-ну, дело № 11004018. Извещение 1109 сп № 571 от 14.04.43 г. – похоронен вблизи пос. Брянский, Кировского р-на, Смоленской обл. </w:t>
      </w:r>
    </w:p>
    <w:p>
      <w:pPr>
        <w:pStyle w:val="Normal"/>
        <w:rPr/>
      </w:pPr>
      <w:r>
        <w:rPr/>
        <w:t>В указанный день, 07.04.43 г., части 1109 сп располагались на участке фронта д. Дурино, д. Петровка, д. Голосиловка, Кировского р-на, Смоленской обл.</w:t>
      </w:r>
    </w:p>
    <w:p>
      <w:pPr>
        <w:pStyle w:val="Normal"/>
        <w:rPr/>
      </w:pPr>
      <w:r>
        <w:rPr/>
        <w:t xml:space="preserve">Правильными следует считать сведения, содержащиеся в Извещении 1109 сп № 571 – убит и похоронен вблизи пос. Брянский, или севернее д. Дурино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Внесен без оснований в Книгу Памяти Калужской обл., Барятинский р-н. Т-4 стр. 56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Дворецкий Сергей Иванович</w:t>
      </w:r>
      <w:r>
        <w:rPr/>
        <w:t xml:space="preserve">. (1901 – 09.06.43 г.) красноармеец, стрелок 878 сп 290 сд. Смоленская обл., Барятинский р-н, ст. Барятино. Призван Барятинским РВК Смоленской обл.  Убит и похоронен в д. Тешевичи, Кировского р-на, Смоленской (с 05.07.1944 г. Калужской) обл. - Донесение Управления 290 сд № 01279 от 16.06.43 г., приложение к № 21203с от 22.06.43 г. </w:t>
      </w:r>
    </w:p>
    <w:p>
      <w:pPr>
        <w:pStyle w:val="Normal"/>
        <w:rPr/>
      </w:pPr>
      <w:r>
        <w:rPr/>
        <w:t>Книга Памяти Калужской обл., Барятинский р-н. Т-4 стр. 57 – нет полных данных.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/>
        <w:t xml:space="preserve">Увековечен.  </w:t>
      </w:r>
      <w:r>
        <w:rPr>
          <w:b/>
        </w:rPr>
        <w:t>Дедов Василий Алексеевич</w:t>
      </w:r>
      <w:r>
        <w:rPr/>
        <w:t xml:space="preserve">. (? … - 26.07.44 г.) сержант в/части пп 73461 </w:t>
      </w:r>
    </w:p>
    <w:p>
      <w:pPr>
        <w:pStyle w:val="Normal"/>
        <w:ind w:left="900" w:hanging="900"/>
        <w:rPr/>
      </w:pPr>
      <w:r>
        <w:rPr/>
        <w:t xml:space="preserve">(36 зсп 183 зсд). г. Елец. Другие демографические данные отсутствуют. РВК призыва не </w:t>
      </w:r>
    </w:p>
    <w:p>
      <w:pPr>
        <w:pStyle w:val="Normal"/>
        <w:ind w:left="900" w:hanging="900"/>
        <w:rPr/>
      </w:pPr>
      <w:r>
        <w:rPr/>
        <w:t xml:space="preserve">известен. Умер от ран: Похоронен в с. Воскресенск, Смоленской обл. – Источник </w:t>
      </w:r>
    </w:p>
    <w:p>
      <w:pPr>
        <w:pStyle w:val="Normal"/>
        <w:ind w:left="900" w:hanging="900"/>
        <w:rPr/>
      </w:pPr>
      <w:r>
        <w:rPr/>
        <w:t>информации Книга Памяти Липецкой обл. Т-3 стр. 55 и Книга Памяти Калужской обл. Т-</w:t>
      </w:r>
    </w:p>
    <w:p>
      <w:pPr>
        <w:pStyle w:val="Normal"/>
        <w:ind w:left="900" w:hanging="900"/>
        <w:rPr/>
      </w:pPr>
      <w:r>
        <w:rPr/>
        <w:t>14 стр. 102.</w:t>
      </w:r>
    </w:p>
    <w:p>
      <w:pPr>
        <w:pStyle w:val="Normal"/>
        <w:ind w:left="900" w:hanging="900"/>
        <w:rPr/>
      </w:pPr>
      <w:r>
        <w:rPr/>
        <w:t xml:space="preserve">Сведений о местах расположения и участия в боевых действиях 36 зсп в ЦАМО РФ нет. </w:t>
      </w:r>
    </w:p>
    <w:p>
      <w:pPr>
        <w:pStyle w:val="Normal"/>
        <w:ind w:left="900" w:hanging="900"/>
        <w:rPr/>
      </w:pPr>
      <w:r>
        <w:rPr/>
        <w:t xml:space="preserve">Данных о Дедове Василии Алексеевиче, погибшем на территории Кировского р-на, </w:t>
      </w:r>
    </w:p>
    <w:p>
      <w:pPr>
        <w:pStyle w:val="Normal"/>
        <w:ind w:left="900" w:hanging="900"/>
        <w:rPr/>
      </w:pPr>
      <w:r>
        <w:rPr/>
        <w:t xml:space="preserve">Смоленской обл., в документах о безвозвратных потерях ЦАМО РФ н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Денисов Тимофей Михайлович</w:t>
      </w:r>
      <w:r>
        <w:rPr/>
        <w:t>. (1898 – 10.08.43 г.) ефрейтор, наводчик 882 ксп 290 сд. Пензенская обл., Малосердобский р-н, с. Н. Демкино. Призван Мало-Сердобским РВК Пензенской обл. Убит в р-не д. Подлесье. Похоронен в 600-х метрах юго-западнее д. Подлесье, Кировского р-на, Смоленской (с 05.07.1944 г. Калужской) обл. – Донесение Управления 290 сд № 31586 от 21.08.43 г., приложение к № 31578с от 26.08.43 г.</w:t>
      </w:r>
    </w:p>
    <w:p>
      <w:pPr>
        <w:pStyle w:val="Normal"/>
        <w:rPr/>
      </w:pPr>
      <w:r>
        <w:rPr/>
        <w:t xml:space="preserve">Книга Памяти Пензенской обл. Т-2 стр. 417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Джамалутдинов (Джамалугдинов) Али Алиевич</w:t>
      </w:r>
      <w:r>
        <w:rPr/>
        <w:t xml:space="preserve">. (1912 - ? …1943 г.) красноармеец. Воинская часть и должность не известны. Сведения о месте рождения, месте жительства, близких родственниках и РВК призыва отсутствуют. Погиб: Кировский р-н. Место гибели, дата и место захоронения не известны. – Источник информации Книга Памяти Калужскорй обл. Т-14 стр. 102. </w:t>
      </w:r>
    </w:p>
    <w:p>
      <w:pPr>
        <w:pStyle w:val="Normal"/>
        <w:rPr/>
      </w:pPr>
      <w:r>
        <w:rPr/>
        <w:t xml:space="preserve">Данных о Джамалутдинове (Джамалугдинове) Али Алиевиче, погибшем на территории Кировского р-на, Смоленской обл., в документах о безвозвратных потерях ЦАМО РФ н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Долгий Николай Григорьевич</w:t>
      </w:r>
      <w:r>
        <w:rPr/>
        <w:t>. (? … - 14.08.43 г.) капитан, зам.ком. 1 сб, 1231 сп, 371 сд. Приморский край, Ворошиловская обл, г. Ворошилов, пос. Васильевка, ул. Лермонтова, дом № 22.  РВК призыва не известен. Ранен. Эвакуирован в госпиталь. – Источник информации ЦАМО, фонд № 1692, опись № 2, дело № 17. «Именной список безвозвратных потерь офицерского состава частей 371 сд за период с 10 по 20.08.43 г.». Запись № 54.  (Данные близкого родственника:  - Отец, Долгий Максим Герасимович).  Других сведений о судьбе капитана Долгий Николая Григорьевича, после 14.08.43 г., в документах ЦАМО РФ нет.  Правильным следует считать Долгий Николай Григорьевич, умершим от ран при эвакуации в госпиталь и похороненным на территории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</w:t>
      </w:r>
      <w:r>
        <w:rPr>
          <w:b/>
        </w:rPr>
        <w:t>Донурадаев Абросим (Дмурабаев Абрагим)</w:t>
      </w:r>
      <w:r>
        <w:rPr/>
        <w:t xml:space="preserve">. (1915 – 19.10.42 г.) красноармеец, стрелок 1109 сп 330 сд. Узбекская ССР, Ферганская обл., Маргеланский р-н, Дурманский с/совет, д. Кишлат-Кары. Призван Маргеланским РВК Ферганской обл. Убит. Похоронен в расположении части № 438. – Источник информации ЦАМО, фонд № 1644, опись № 2, дело № 10. «Список безвозвратных потерь 330 сд»;  Донесение Управления 330 сд № 4/0991 от 30.10.42 г., приложение к № 30716с от 02.11.42 г.  В указанный день, 19.10.42 г., 1109 сп занимал оборону и вел боевые действия в р-не населенных пунктов д. Головисловка, д. Петровка.  Правильно – убит и похоронен на территории Воскресенского с/совета, Кировского р-на, Смоленской (с 05.07.1944 г. Калужской) обл.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Увековечен.  </w:t>
      </w:r>
      <w:r>
        <w:rPr>
          <w:b/>
          <w:i/>
        </w:rPr>
        <w:t>Дроздов Матвей Васильевич</w:t>
      </w:r>
      <w:r>
        <w:rPr/>
        <w:t>. (1913 – 11.07.42 г.) красноармеец, стрелок 1111 сп 330 сд. Орловская обл., Дятьковский р-н, д. Ольшаница. (Орловская обл., Людиновский р-н, Куяво-Кургановский с/совет, д. Косичино). Призван Кировским РВК Смоленской обл., в 1941 г.  Убит при обстреле противником д. Подлесье. Похоронен в д. Подлесье, Кировского р-на, Смоленской (с 05.07.1944 г. Калужской) обл. - Донесение Управления 330 сд № 4/0813 от 25.07.42 г., приложение к № 17965с от 31.07.42 г.;  Источник информации ЦАМО, фонд № 1644, опись № 2, дело № 10. «Список безвозвратных потерь 330 сд»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Внесен без оснований в списки похороненных на братской могиле пос. Буднянский Спас-Деменского р-на и Книгу Памяти Спас-Деменскорго р-на Т-16 стр. 158.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В Книге Памяти Калужской обл., Людиновский р-н, не значится погибшим, или пропавшим без вести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Дубровин Алексей Иванович</w:t>
      </w:r>
      <w:r>
        <w:rPr/>
        <w:t xml:space="preserve">. (1914 – 10.08.43 г.) красноармеец, подносчик боеприпасов 1-й минометной роты, 882 ксп, 290 сд. Московская обл., Загорский р-н, д. Корытчево. Призван Загорским РВК Московской обл. Убит в р-не д. Подлесье. Похоронен в 600-х метрах юго-западнее д. Подлесье, Кировского р-на, Смоленской (с 05.07.1944 г. Калужской) обл. – Донесение Управления 290 сд № 31586 от 21.08.43 г., приложение к № 31578с от 26.08.43 г.;  Источник информации ВК Московской обл., фонд: Отдел ВК по г. Сергиев Посад и Сергиево-Посадскому р-ну (Отдел ВК по г.г. Дмитров, Яхрома и Дмитровскому р-ну), дело № 27 (№ 11002662). Извещение 882 сп № 0174 от 20.08.43 г. (Извещение Загорского ОВК  № 4/17 от 17.04.1954 г.).  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боевые Заслуги</w:t>
      </w:r>
      <w:r>
        <w:rPr/>
        <w:t>». Приказ 882 ксп № 30/н от 03.07.43 г. (ЦАМО, фонд № 33, опись № 686044, дело № 2538), за то, что в боях под д. Екатериновкой, Барятинского р-на, уничтожил вражеский пулемет и до взвода пехоты.</w:t>
      </w:r>
    </w:p>
    <w:p>
      <w:pPr>
        <w:pStyle w:val="Normal"/>
        <w:rPr/>
      </w:pPr>
      <w:r>
        <w:rPr/>
        <w:t>Книга Памяти Московской обл. Т-23 стр. 190.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Дуванов Владимир Иванович</w:t>
      </w:r>
      <w:r>
        <w:rPr/>
        <w:t>. (1903 – 15.09.42 г.) красноармеец, стрелок 1109 сп 330 сд. Воронежская обл., Хлевенский р-н, с. Нижне-Колубенко. Призван Хлевенским РВК Воронежской обл. Убит. Похоронен в д. Голосиловка, Кировского р-на, Смоленской (с 05.07.1944 г. Калужской) обл. - Донесение Управления 330 сд № 4/0904 от 21.09.42 г., приложение к № 25335с от 24.09.42 г.;  Источник информации ЦАМО, фонд № 1644, опись № 2, дело № 10. «Список безвозвратных потерь 330 сд».</w:t>
      </w:r>
    </w:p>
    <w:p>
      <w:pPr>
        <w:pStyle w:val="Normal"/>
        <w:rPr/>
      </w:pPr>
      <w:r>
        <w:rPr/>
        <w:t xml:space="preserve">Книга Памяти Воронежской обл., Панинский и Рамонский р-ны, стр. 325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Дядюхин  ? … ? …</w:t>
      </w:r>
      <w:r>
        <w:rPr/>
        <w:t xml:space="preserve"> .  (? …  -  ? … ) сержант. Воинская часть и должность не известны. Сведения о месте рождения, месте жительства, близких родственниках и РВК призыва отсутствуют. Погиб:  Кировский р-н, с. Воскресенск. – Источник информации Книга Памяти Калужской обл. т-14 стр. 102.</w:t>
      </w:r>
    </w:p>
    <w:p>
      <w:pPr>
        <w:pStyle w:val="Normal"/>
        <w:rPr/>
      </w:pPr>
      <w:r>
        <w:rPr/>
        <w:t xml:space="preserve">Данных о Дялюхине, погибшем на территории Кировского р-на, Смоленской обл., в документах о безвозвратных потерях ЦАМО РФ н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Евтюшкин Антон Алексеевич</w:t>
      </w:r>
      <w:r>
        <w:rPr/>
        <w:t>. (1911 – 20.04.43 г.) красноармеец, стрелок 878 сп 290 сд. Рязанская обл., Старожиловский р-н, д. Кареевка. Призван Старожиловским РВК Рязанской обл. Убит в р-не д. Дурово (правильно Дурино). Похоронен в д. Петровка, Кировского р-на, Смоленской (с 05.07.1944 г. Калужской) обл. – Донесение Управления 290 сд № 0902 от 26.04.43 г., приложение к № 15083с от 01.05.43 г.</w:t>
      </w:r>
    </w:p>
    <w:p>
      <w:pPr>
        <w:pStyle w:val="Normal"/>
        <w:rPr/>
      </w:pPr>
      <w:r>
        <w:rPr/>
        <w:t>В Книгах Памяти регионов РФ, не значится погибшим, или пропавшим без в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Ерошкин Дмитрий Иванович</w:t>
      </w:r>
      <w:r>
        <w:rPr/>
        <w:t>. (1923 – 10.08.43 г.) красноармеец, заряжающий минометной роты, 882 ксп, 290 сд. Рязанская обл., Солотчинский р-н, с. Агропустынь. Призван Фрунзенским РВК Рязанской обл. Убит в р-не д. Подлесье. Похоронен в 600-х метрах юго-западнее д. Подлесье, Кировского р-на, Смоленской (с 05.07.1944 г. Калужской) обл. – Донесение Управления 290 сд № 31586 от 21.08.43 г., приложение к № 31578с от 26.08.43 г.</w:t>
      </w:r>
    </w:p>
    <w:p>
      <w:pPr>
        <w:pStyle w:val="Normal"/>
        <w:rPr/>
      </w:pPr>
      <w:r>
        <w:rPr/>
        <w:t>Награжден орденом «</w:t>
      </w:r>
      <w:r>
        <w:rPr>
          <w:i/>
        </w:rPr>
        <w:t>Отечественной Войны 2-й степени</w:t>
      </w:r>
      <w:r>
        <w:rPr/>
        <w:t>» посмертно. Приказ ВС 10 армии № 470 от 28.08.43 г. (ЦАМО, фонд № 33, опись № 682526, дело № 1194), за мужество, проявленное в наступательном бою в р-не д. Острая Слобода. При попытке группы противника из семи человек, захватить миномет, Ерошкин гранатами уничтожил пятерых солдат противника и в рукопашной схватке получил тяжелое ранение, не покинул позиции и пал смертью храбрых при прямом попадании от артобстрела противника.</w:t>
      </w:r>
    </w:p>
    <w:p>
      <w:pPr>
        <w:pStyle w:val="Normal"/>
        <w:rPr/>
      </w:pPr>
      <w:r>
        <w:rPr/>
        <w:t xml:space="preserve">Книмга Памяти Рязанской обл. Т-1 стр. 317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Ефимов Федор Петрович</w:t>
      </w:r>
      <w:r>
        <w:rPr/>
        <w:t>. (1910 – 02.08.42 г.) красноармеец, стрелок 1101 сп 326 сд. Татарская АССР, гор. Казань, ул. 2-я Подгорная, дом № 14 кв.1. Призван</w:t>
      </w:r>
    </w:p>
    <w:p>
      <w:pPr>
        <w:pStyle w:val="Normal"/>
        <w:rPr/>
      </w:pPr>
      <w:r>
        <w:rPr/>
        <w:t xml:space="preserve">Молотовским РВК Татарской АССР. Пропал б/вести. Место не известно. - Донесение штаба 326 сд № 0593 от 13.08.42 г., приложение к № 20027с от 16.08.42 г.  В указанный день 02.08.42 г., 1101 сп занимал оборону на рубеже д. Дурино, д. Голосиловка, д. Ракитня, Кировского р-на.  Правильно – пропал б/вести в р-не д. Голосиловка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Книга Памяти Республики Татарстан. Т-11 стр. 442. – нет точных и пол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Ефремов Николай Гаврилович</w:t>
      </w:r>
      <w:r>
        <w:rPr/>
        <w:t>. (1902 – 10.08.43 г.) красноармеец, стрелок 882 ксп 290 сд. Татарская АССР, Кзылармейский р-н, Ишалькинский с/совет. (Татарская АССР, Первомайский р-н, д. Ново-Кодеево). Призван Первомайским РВК Татарской АССР. Убит в р-не д. Подлесье. Похоронен в 600-х метрах юго-западнее д. Подлесье, Кировского р-на, Смоленской (с 05.07.1944 г. Калужской) обл. – Донесение Управления 290 сд № 01586 от 21.08.43 г., приложение к № 31578с от 26.08.43 г.</w:t>
      </w:r>
    </w:p>
    <w:p>
      <w:pPr>
        <w:pStyle w:val="Normal"/>
        <w:rPr/>
      </w:pPr>
      <w:r>
        <w:rPr/>
        <w:t>В Книге Памяти Респуюблики Татарстан, не значится погибшим, или пропавшим без в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Жариков Иван Иванович</w:t>
      </w:r>
      <w:r>
        <w:rPr/>
        <w:t>. (1900 – 10.08.43 г.) красноармеец, стрелок 882 ксп 290 сд. Горьковская обл., Гагинский р-н, д. Большие Печеры. Призван Гагинским РВК Горьковской обл. Убит в р-не д. Подлесье. Похоронен в 600-х метрах юго-западнее д. Подлесье, Кировского р-на, Смоленской (с 05.07.1944 г. Калужской) обл. – Донесение Управления 290 сд № 31586 от 21.08.43 г., приложение к № 31578с от 26.08.43 г.</w:t>
      </w:r>
    </w:p>
    <w:p>
      <w:pPr>
        <w:pStyle w:val="Normal"/>
        <w:rPr/>
      </w:pPr>
      <w:r>
        <w:rPr/>
        <w:t>В Книгах Памяти регионов РФ, не значится погибшим, или пропавшим без в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Жарков Владимир Александрович</w:t>
      </w:r>
      <w:r>
        <w:rPr/>
        <w:t>. (1923 – 30.04.43 г.) мл. сержант, ст.</w:t>
      </w:r>
    </w:p>
    <w:p>
      <w:pPr>
        <w:pStyle w:val="Normal"/>
        <w:rPr/>
      </w:pPr>
      <w:r>
        <w:rPr/>
        <w:t xml:space="preserve">радиотелефонист 112 ап, 290 сд. Казахская ССР, г. Алма-Ата, ул. Юных Коммунаров, дом № 4. Призван Фрунзенским РВК г. Алма-Ата. Убит при артналете противника. Похоронен на юго-западной окраине д. Тешевичи, Кировского р-на, Смоленской (с 05.07.1944 г. Калужской) обл. Донесение Упроавления 290 сд № 0981 от 06.05.43 г., приложение к № 17884 от 17.05.43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Жорник Петр Иванович</w:t>
      </w:r>
      <w:r>
        <w:rPr/>
        <w:t xml:space="preserve">. (1911 – 14.08.43 г.) красноармеец, телефонист 433 орс 290 сд. Украинская ССР, Харьковская обл., Купянский р-н, Гусевский с/совет, д. Егоровка. Призван Купянским РВК Харьковской обл. Убит при наводе линии связи. Похоронен в д. Подлесье, Кировского р-на, Смоленской (с 05.07.1944 г. Калужской) обл. – Донесение Управления 290 сд № 01590 от 22.08.43 г., приложение к № 31930с от 27.08.43 г. </w:t>
      </w:r>
    </w:p>
    <w:p>
      <w:pPr>
        <w:pStyle w:val="Normal"/>
        <w:rPr/>
      </w:pPr>
      <w:r>
        <w:rPr/>
        <w:t xml:space="preserve">Внесен без оснований в списки похороненных на братской могиле пос. Буднянский, Спас-Деменского р-на, Калужской обл., и Книгу Памяти Спас-Деменского р-н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Журавлев Иван Ильич</w:t>
      </w:r>
      <w:r>
        <w:rPr/>
        <w:t>. (1900 – 18.01.42 г.) красноармеец, стрелок 1111 сп 330 сд. Тульская обл., Епифанский р-н, д. Волково. Призван Епифанским РВК Тульской обл. Убит и похоронен в с. Воскресенское, Кировского р-на, Смоленской (с 05.07.1944 г. Калужской) обл. - Донесение Управления 330 сд № 4/0764 от 23.06.42 г., приложение к № 13882с от 27.06.42 г.</w:t>
      </w:r>
    </w:p>
    <w:p>
      <w:pPr>
        <w:pStyle w:val="Normal"/>
        <w:rPr/>
      </w:pPr>
      <w:r>
        <w:rPr/>
        <w:t xml:space="preserve">Книга Памяти Тульской обл. Т-6 стр. 237. – нет точных данных.   </w:t>
      </w:r>
    </w:p>
    <w:p>
      <w:pPr>
        <w:pStyle w:val="Normal"/>
        <w:rPr/>
      </w:pPr>
      <w:r>
        <w:rPr/>
        <w:t xml:space="preserve">Внесен в списки похороненых в братской могиле д. Ново-Яковлевка, Новомосковского р-на, Тульской обл., захоронение 261554993 и Книгу Памяти Тульской обл. Т-12 стр. 614.  </w:t>
      </w:r>
    </w:p>
    <w:p>
      <w:pPr>
        <w:pStyle w:val="Normal"/>
        <w:tabs>
          <w:tab w:val="clear" w:pos="708"/>
          <w:tab w:val="left" w:pos="945" w:leader="none"/>
        </w:tabs>
        <w:rPr/>
      </w:pPr>
      <w:r>
        <w:rPr/>
        <w:tab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Журавлев Николай Владимирович</w:t>
      </w:r>
      <w:r>
        <w:rPr/>
        <w:t>. (1901 – 02.04.42 г.) красноармеец, стрелок  1109 сп 330 сд. Воронежская обл., Абховетский р-н, дер. Рыбнево. Призван Абховетским РВК Воронежской обл. Убит и похоронен в пос. Петровка, Смоленской обл. - Донесение Управления 330 сд № 4/0734 от 04.06.42 г., приложение к № 11316с от 09.06.42 г.;  Источник информации ЦАМО, фонд № 1644, опись № 2, дело № 10. «Список безвозвратных потерь 330 сд».  Правильно – д. Петровка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В Книге Памяти Воронежской обл., не значится погибшим, или пропавшим без вести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Зайцев Даниил Антонович</w:t>
      </w:r>
      <w:r>
        <w:rPr/>
        <w:t xml:space="preserve">. (1898 – 14.08.43 г.) красноармеец, стрелок 1231 сп 371 сд. Новосибирская обл., Татарский р-н, Никулинский с/совет, д. 1-я Ново-Троицкая. Призван Татарским РВК Новосибирской обл. Умер от ран. Похоронен в 3-х км юго-западнее д. Подлесье, Кировского р-на, Смоленской (с 05.07.1944 г. Калужской) обл. – Донесение Управления 371 сд № 0838 от 20.08.43 г., приложение к № 31393с от 29.08.43 г.;  Источник информации ЦАМО, фонд № 58, опись № А-71693, дело № 2082. «Алфавитная книга умерших в 452 омсб». Запись № 1132. </w:t>
      </w:r>
    </w:p>
    <w:p>
      <w:pPr>
        <w:pStyle w:val="Normal"/>
        <w:rPr/>
      </w:pPr>
      <w:r>
        <w:rPr/>
        <w:t>Книга Памяти Новосибирской обл. Т-4 стр. 5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хоронен.</w:t>
      </w:r>
      <w:r>
        <w:rPr>
          <w:b/>
        </w:rPr>
        <w:t xml:space="preserve">  Зайцев Николай Васильевич</w:t>
      </w:r>
      <w:r>
        <w:rPr/>
        <w:t>. (? … - 20.02.42 г.) красноармеец, сапер 607 осб 330 сд. Челябинская обл., Саткинский р-н, д. Пристань. Призван Саткинским РВК</w:t>
      </w:r>
    </w:p>
    <w:p>
      <w:pPr>
        <w:pStyle w:val="Normal"/>
        <w:rPr/>
      </w:pPr>
      <w:r>
        <w:rPr/>
        <w:t xml:space="preserve">Челябинской обл. Убит. Похоронен д. Воскресенка (правильно с. Вокресенск), Кировского р-на, Смоленской (с 05.07.1944 г. Калужской) обл. - Донесение Управления 330 сд № 4/0764 от 23.06.42 г., приложение к № 13882с от 27.06.42 г.  </w:t>
      </w:r>
    </w:p>
    <w:p>
      <w:pPr>
        <w:pStyle w:val="Normal"/>
        <w:rPr/>
      </w:pPr>
      <w:r>
        <w:rPr/>
        <w:t>Книга Памяти Челябинской обл. Т-3 стр. 167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Зайцев Сергей Степанович</w:t>
      </w:r>
      <w:r>
        <w:rPr/>
        <w:t>. (1922 – 05.04.42 г.) красноармеец, стрелок 1109 сп 330 сд. г. Ленинград, Проспект им. М.Горького, дом № 5 кв.13. Призван Петроградским РВК г. Ленинграда. Убит в д. Амур, Кировского р-на. Похоронен в д. Голосиловка,  Кировского р-на, Смоленской (с 05.07.1944 г. Калужской)  обл.  - Донесение Отдела укомплектования 10 Армии № 00613 от 19.05.42 г., приложение к № 9441с от 28.05.42 г.;  Донесение Управления 330 сд № 4/0662 от 04.05.42 г., приложение к № 7788 от 13.05.42 г.</w:t>
      </w:r>
    </w:p>
    <w:p>
      <w:pPr>
        <w:pStyle w:val="Normal"/>
        <w:rPr/>
      </w:pPr>
      <w:r>
        <w:rPr/>
        <w:t xml:space="preserve">Книга Памяти г. Ленинград. Т-15 стр. 154. – нет точных данных. </w:t>
      </w:r>
    </w:p>
    <w:p>
      <w:pPr>
        <w:pStyle w:val="Normal"/>
        <w:rPr/>
      </w:pPr>
      <w:r>
        <w:rPr/>
        <w:t xml:space="preserve">Книга Памяти Нижегородской обл. Т-2 стр. 352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Запевалов Никифор Иванович</w:t>
      </w:r>
      <w:r>
        <w:rPr/>
        <w:t>. (1898 – 25.04.42 г.) красноармеец, стрелок 1109 сп 330 сд. Пензенская обл., Поимский р-н, с. Огаповка. Призван Поимским РВК Пензенской обл. Убит под д. Амур и похоронен в д. Амур, Смоленской обл. - Донесение Управления 330 сд № 4/0734 от 04.06.42 г., приложение к № 11316с от 09.06.42 г.;  Источник информации ЦАМО, фонд № 1644, опись № 2, дело № 10. «Список безвозвратных потерь 330 сд».  Правильно – д. Амур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Книга Памяти Пензенской обл. Т-3 стр. 210. – нет точных данных. 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Захарцев Тимофей Романович</w:t>
      </w:r>
      <w:r>
        <w:rPr/>
        <w:t>. (1911 – 10.08.43 г.) красноармеец, стрелок 882 ксп 290 сд. Смоленская обл., Барятинский р-н, д. Починок (д. Починки). (Тульская обл., Сербряно-Прудский р-н, Глубоковский с/совет, село Глубокое). Призван Барятинским РВК Смоленской обл. Убит. Похоронен в 600-х метрах юго-западнее д. Подлесье, Кировского р-на, Смоленской (с 05.07.1944 г. Калужской) обл. – Донесение Управления 290 сд № 01586 от 21.08.43 г., приложение к № 31578с от 26.08.43 г.;  Источник информации ВК Московской обл., фонд: Каширский р-н, дело № 1 – Извещение 882 сп от 20.09.43 г. № 0182 от 20.08.43 г..</w:t>
      </w:r>
    </w:p>
    <w:p>
      <w:pPr>
        <w:pStyle w:val="Normal"/>
        <w:rPr/>
      </w:pPr>
      <w:r>
        <w:rPr/>
        <w:t>Книга Памяти Калужской обл., Барятинский р-н. Т-4 стр. 65 – нет пол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Земзюлин Федор Степанович</w:t>
      </w:r>
      <w:r>
        <w:rPr/>
        <w:t xml:space="preserve">. (1903 – 26.05.42 г.) красноармеец, стрелок 1099 сп 326 сд. Курская обл., Солнцевский р-н, Зуевский с/совет, пос. Солнцево. Призван Солнцевским РВК Курской обл. Пропал б/вести в р-не д. Голосиловка, Кировского р-на, Смоленской (с 05.07.1944 г. Калужской) обл. - Донесение штаба 326 сд № 0301 от 13.06.42 г., приложение к № 12785с от 17.06.42 г. </w:t>
      </w:r>
    </w:p>
    <w:p>
      <w:pPr>
        <w:pStyle w:val="Normal"/>
        <w:rPr/>
      </w:pPr>
      <w:r>
        <w:rPr/>
        <w:t xml:space="preserve">Книга Памяти Курской обл. Т-7 стр. 66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Зимин (Зенин, Земин) Иван Федорович</w:t>
      </w:r>
      <w:r>
        <w:rPr/>
        <w:t>. (1899 – 27.06.42 г.) мл. сержант, наводчик 1099 сп 326 сд. Кировская обл., Санчуровский р-н, д. Б.Серково. Призван Санчуровским РВК Кировской обл. Убит и похоронен в д. Голосиловка, Кировского р-на, Смоленской (с 05.07.1944 г. Калужской) обл. – Донесение  штаба 326 сд № 0400 от 03.07.42 г., приложение к № 15402с от 08.07.42 г.;  Источник информации Книга Памяти Калужской обл. Т-14 стр. 102.</w:t>
      </w:r>
    </w:p>
    <w:p>
      <w:pPr>
        <w:pStyle w:val="Normal"/>
        <w:rPr/>
      </w:pPr>
      <w:r>
        <w:rPr/>
        <w:t xml:space="preserve">Книга Памяти Кировской обл. Т-9 стр. 462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Зимин Федор Николаевич</w:t>
      </w:r>
      <w:r>
        <w:rPr/>
        <w:t xml:space="preserve">. (1906 – 18.01.42 г.) красноармеец, стрелок 1111 сп 330 сд. Ярославская обл., г. Ростов, ул. Фрунзе, дом № 43 кв.4. Призван Ростовским РВК Ярославской обл. Убит и похоронен в с. Воскресенское, Кировского р-на, Смоленской (с 05.07.1944 г. Калужской) обл. - Донесение Управления 330 сд № 4/0764 от 23.06.42 г., приложенгие к № 13882с от 27.06.42 г. </w:t>
      </w:r>
    </w:p>
    <w:p>
      <w:pPr>
        <w:pStyle w:val="Normal"/>
        <w:rPr/>
      </w:pPr>
      <w:r>
        <w:rPr/>
        <w:t xml:space="preserve">Книга Памяти Ярославской обл. Т-4 стр. 556. – нет точных данных. </w:t>
      </w:r>
    </w:p>
    <w:p>
      <w:pPr>
        <w:pStyle w:val="Normal"/>
        <w:rPr/>
      </w:pPr>
      <w:r>
        <w:rPr/>
        <w:t>Внесен в списки похороненных на</w:t>
      </w:r>
      <w:r>
        <w:rPr>
          <w:b/>
          <w:i/>
        </w:rPr>
        <w:t xml:space="preserve"> </w:t>
      </w:r>
      <w:r>
        <w:rPr/>
        <w:t xml:space="preserve">братской могиле д. Ново-Яковлевка, Новомосковского р-на, Тульской обл., захоронение 261554993 и Книгу Памяти Тульской обл., Т-12 стр. 614;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Зинякин (Зенякин) Виктор Николаевич</w:t>
      </w:r>
      <w:r>
        <w:rPr/>
        <w:t>. (1911 – 30.04.43 г.) гв. красноармеец, телефонист 112 ап 290 сд. г. Москва, Мало-Савинский пер. дом № 5 кв. 85. Призван Фрунзенским РВК г. Москва. Убит при артналете противника. Похоронен на юго-западной окраине д. Тешевичи, Кировского р-на, Смоленской (с 05.07.1944 г. Калужской) обл. - Донесение Управления 290 сд № 0981 от 06.05.43 г., приложение к № 17884 от 17.05.43 г.;  Источник информации Замоскворецкий РВК г. Москва, опись 1943, дело № 6. Извещение в/части пп 26131 (112 ап 290 сд) № 759 от 02.05.43 г.</w:t>
      </w:r>
    </w:p>
    <w:p>
      <w:pPr>
        <w:pStyle w:val="Normal"/>
        <w:rPr/>
      </w:pPr>
      <w:r>
        <w:rPr/>
        <w:t xml:space="preserve">Книга Памяти г. Москва. Т-5 стр. 582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Зобнин Алексей Федорович</w:t>
      </w:r>
      <w:r>
        <w:rPr/>
        <w:t>. (1902 – 10.08.43 г.) сержант, ком.отделения (снайпер) 882 ксп 290 сд. Кировская обл., Халтуринский р-н, с. Подгородное. Призван Халтуринским РВК Кировской обл. Убит в р-не д. Подлесье. Похоронен в 600-х метрах юго-западнее д. Подлесье, Кировского р-на, Смоленской (с 05.07.1944 г. Калужской) обл. – Донесение Управления 290 сд № 01586 от 21.08.43 г., приложение к № 31578 с от 26.08.43 г.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Отвагу</w:t>
      </w:r>
      <w:r>
        <w:rPr/>
        <w:t xml:space="preserve">». Приказ 882 ксп № 10/н от 14.03.43 г. (ЦАМО, фонд № 33, опись № 717037, дело № 1756), за то, что он в период с августа 1942 г., по 05.03.43 г. уничтожил 29 немецких оккупантов. </w:t>
      </w:r>
    </w:p>
    <w:p>
      <w:pPr>
        <w:pStyle w:val="Normal"/>
        <w:rPr/>
      </w:pPr>
      <w:r>
        <w:rPr/>
        <w:t xml:space="preserve">Книга Памяти Кировской обл. Т-8 стр. 558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Золотарев Василий Егорович</w:t>
      </w:r>
      <w:r>
        <w:rPr/>
        <w:t xml:space="preserve">. (? … - 31.05.42 г.) красноармеец 123 минометного полка. Должность не известна. Кировская обл., Шаваржаковский р-н, д. Волчата. Призван Кичиминским РВК (Регион не известен). Погиб.  Захоронен: Калужская обл., Кировский р-н, с. Воскресенское. – Источник информации Книга Памяти Кировской обл. Т-11 стр. 171. </w:t>
      </w:r>
    </w:p>
    <w:p>
      <w:pPr>
        <w:pStyle w:val="Normal"/>
        <w:rPr/>
      </w:pPr>
      <w:r>
        <w:rPr/>
        <w:t xml:space="preserve">Данных о Золотареве Василии Егоровиче, погибшем на территории Кировского р-на, Смоленской обл., в документах о безвозвратных потерях ЦАМО РФ н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Зубов Карп Николаевич</w:t>
      </w:r>
      <w:r>
        <w:rPr/>
        <w:t>. (1912 – 28.04.43 г.) лейтенант, ком.саперного взвода 878 сп 290 сд. Воронежская обл., Землянский р-н, Никольский с/совет, с. Никольское. (Воронежская обл., Липецк Строй, ул. Фибраметовая, дом № 4 кв. 6). Призван Липецким РВК Воронежской обл. Убит в р-не д. Тешевичи. Похоронен в д. Тешевичи, Кировского р-на, Смоленской (с 05.07.1944 г. Калужской) обл., по правую сторону р. Ужать. - Донесение Отдела кадров Западного фронта № 07618 от 02.07.43 г., приложение к № 22919с от 05.07.43 г.;  Донесение Управления 290 сд № 098/1 от 06.05.43 г., приложение к № 17884с от 12.05.43 г.</w:t>
      </w:r>
    </w:p>
    <w:p>
      <w:pPr>
        <w:pStyle w:val="Normal"/>
        <w:rPr/>
      </w:pPr>
      <w:r>
        <w:rPr/>
        <w:t>Книга Памяти Липецкой обл. Т-1 стр. 42. (записан дважды в с. Воскресенск и д. Тешевичи). Внесен и в Т-1 стр. 150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Иванов Александр Иванович</w:t>
      </w:r>
      <w:r>
        <w:rPr/>
        <w:t>. (1922 – 10.08.43 г.) красноармеец, ком.</w:t>
      </w:r>
    </w:p>
    <w:p>
      <w:pPr>
        <w:pStyle w:val="Normal"/>
        <w:rPr/>
      </w:pPr>
      <w:r>
        <w:rPr/>
        <w:t>отделения 882 ксп 290 сд. Калининская обл., Ржевский р-н, д. Старо-Дубовая. Призван</w:t>
      </w:r>
    </w:p>
    <w:p>
      <w:pPr>
        <w:pStyle w:val="Normal"/>
        <w:rPr/>
      </w:pPr>
      <w:r>
        <w:rPr/>
        <w:t>Ржевским РВК Калининской обл. Убит в р-не д. Подлесье. Похоронен в 600-х метрах юго-западнее д. Подлесье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Иванов Александр Иванович</w:t>
      </w:r>
      <w:r>
        <w:rPr/>
        <w:t>. (1919 – 10.08.43 г.) красноармеец, стрелок 882 ксп 290 сд. Челябинская обл., г. Курган. Призван Яншулюмским РВК Ташкентской обл., Узбекской ССР. Убит в р-не д. Подлесье. Похоронен в 600-х метрах юго-западнее д. Подлесье, Кировского р-на, Смоленской (с 05.07.1944 г. Калужской) области. – Донесение Управления 290 сд № 01586 от 21.08.43 г., приложение к № 31578с от 26.08.43 г.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Иванов Василий Михайлович</w:t>
      </w:r>
      <w:r>
        <w:rPr/>
        <w:t>. (1900 – 28.05.43 г.) ефрейтор, сапер 570 осб 290 сд. Калининская обл., Теблешский р-н, Ивановский с/совет, пос. Куликово. Призван Теблешским РВК Калининской обл. Убит артогнем противника в д. Голосиловка. Похоронен в д. Тешевичи, Кировского р-на, Смоленской (с 05.07.1944 г. Калужской) обл. – Донесение Управления 290 сд № 01345 от 27.06.43 г., приложение к № 24622с от 03.07.43 г.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Отвагу</w:t>
      </w:r>
      <w:r>
        <w:rPr/>
        <w:t xml:space="preserve">». Приказ ВС 10 армии № 386 от 15.07.42 г. (ЦАМО, фонд № 33, опись № 682524, дело № 837), за мужество, проявленное в бою за Гутовский завод (Хвастовичский р-н) в 1941 г., и д. Старая Слобода Барятинского р-на. </w:t>
      </w:r>
    </w:p>
    <w:p>
      <w:pPr>
        <w:pStyle w:val="Normal"/>
        <w:rPr/>
      </w:pPr>
      <w:r>
        <w:rPr/>
        <w:t>Книга Памяти Тверской обл. Т-5 стр. 62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Иванов Владимир Тихонович</w:t>
      </w:r>
      <w:r>
        <w:rPr/>
        <w:t xml:space="preserve">. (1915 – 03.06.43 г.)  красноармеец, стрелок  878 сп 290 сд. Тамбовская обл., Хоботовский р-н, д. Черновое. Призван Калининским РВК г. Москва. Убит в р-не ст. Шайковка, Кировского р-на, Смоленской обл. Похоронен в д. Тешевичи, Кировского р-на, Смоленской (с 05.07.1944 г. Калужской) обл. – Донесение Управления 290 сд № 0101257 от 102.06.43 г., приложение к № 23540с от 19.06.43 г. </w:t>
      </w:r>
    </w:p>
    <w:p>
      <w:pPr>
        <w:pStyle w:val="Normal"/>
        <w:rPr/>
      </w:pPr>
      <w:r>
        <w:rPr/>
        <w:t xml:space="preserve">Книга Памяти г. Москва. Т-5 стр. 670. </w:t>
      </w:r>
    </w:p>
    <w:p>
      <w:pPr>
        <w:pStyle w:val="Normal"/>
        <w:rPr/>
      </w:pPr>
      <w:r>
        <w:rPr/>
        <w:t xml:space="preserve">В Книге Памяти Воронежской обл.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Иванов Константин Семенович</w:t>
      </w:r>
      <w:r>
        <w:rPr/>
        <w:t xml:space="preserve">. (1913 – 10.08.43 г.) красноармеец, сапер 570 осб 290 сд. Калининская обл., Оленинский р-н, д. Чернавка. Призван Оленинским РВК Калининской обл. Убит. Похоронен на северо-восточной окраине д. Подлесье, Кировского р-на, Смоленской (с 05.07.1944 г. Калужской) обл. – Донесение Управления 290 сд № 01605 от 24.08.43 г., приложение к № 32598с от 01.09.43 г. и Схема места похорон с-та Никитина А.Н., красноармейцев Иванова Н.С., и Минеева И.М. </w:t>
      </w:r>
    </w:p>
    <w:p>
      <w:pPr>
        <w:pStyle w:val="Normal"/>
        <w:rPr/>
      </w:pPr>
      <w:r>
        <w:rPr/>
        <w:t xml:space="preserve"> </w:t>
      </w:r>
      <w:r>
        <w:rPr/>
        <w:t xml:space="preserve">В Книге Памяти Тверской обл., не значится погибшим, или пропавшим без вести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</w:t>
      </w:r>
      <w:r>
        <w:rPr>
          <w:b/>
        </w:rPr>
        <w:t>.   Иванов Николай Тихонович</w:t>
      </w:r>
      <w:r>
        <w:rPr/>
        <w:t>. (1901 – 10.08.43 г.) красноармеец, номер расчета 882 ксп 290 сд. Саратовская обл., Вязевский р-н, д. Черногаевка. Призван Вязевским РВК Саратовской обл. Убит в р-не д. Подлесье. Похоронен в 600-х метрах юго-западнее д. Подлесье, Кировского р-на, Смоленской (с 05.07.1944 г. Калужской) обл. – Донесение Управления 290 сд № 01586 от 21.08.43 г., приложение к № 31578с от 26.08.43 г.</w:t>
      </w:r>
    </w:p>
    <w:p>
      <w:pPr>
        <w:pStyle w:val="Normal"/>
        <w:rPr/>
      </w:pPr>
      <w:r>
        <w:rPr/>
        <w:t xml:space="preserve">Книга Памяти Саратовской обл. Т-7 стр. 361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Иващенко Василий Васильевич</w:t>
      </w:r>
      <w:r>
        <w:rPr/>
        <w:t xml:space="preserve">. (? … - 21.(26).06.43 г.) гв. мл. лейтенант, штурман корабля 12-й авиадивизии дальнего действия. Украинская ССР, Винницкая обл., Оратовский р-н, местечко Оратево. Призван Оратовским РВК Винницкой обл. При выполнении боевого задания сбит истребителем противника, в 10 км северо-восточнее г. Киров. Место захоронения не известно. – Донесение Управления 12-й авиадивизии дальнего действия № 098 от 12.07.43 г.;  Источник информации ЦАМО, фонд № 33, опись № 11458, дело № 48. Приказ ГУК НКО СССР № 0703 от 27.07.43 г.  В соответствии с записью в журнале боевых действий 330 сд за 26,06.43 г. (ЦАМО, фонд № 1644, опись № 1, дело № 35, лст № 1), - «… 21.06.43 г., в 23.45 в районе 1 км западнее Воскресенска упал подбитый противником 2-х моторный самолет «Дуглас», принадлежащий 103-му транспортному авиаполку НКО СССР. Самолет и экипаж в количестве 6-ти человек разбились и обгорели».  Правильно - похоронен в районе с. Воскресенск, Кировского р-на, Смоленской (с 05.07.1944 г. 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Игуев Василий Николаевич</w:t>
      </w:r>
      <w:r>
        <w:rPr/>
        <w:t>. (1913 – 17.07.42 г.) красноармеец, стрелок 1099 сп 326 сд. Татарская АССР, с. Черемшан. Произван Черемшанским РВК Татарской АССР. Убит. Похоронен в с. Амур, Кировскогно р-на, Калужской олбл. – Источник информации Книга Памяти Республики Татарстан. Т-23 стр. 92.</w:t>
      </w:r>
    </w:p>
    <w:p>
      <w:pPr>
        <w:pStyle w:val="Normal"/>
        <w:rPr/>
      </w:pPr>
      <w:r>
        <w:rPr/>
        <w:t xml:space="preserve">Данных об Игуеве Василии Николаевиче, погибшем на территории Кировского р-на, Смоленской обл., в документах о безвозвратных потерях ЦАМО РФ нет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Изгаршев Кузьма Сергеевич</w:t>
      </w:r>
      <w:r>
        <w:rPr/>
        <w:t xml:space="preserve">. (? … - 10.08.43 г.) сержант 11 гв. минометного дивизиона, 10 Армии. (пп 08769). Должность не известна. Тульская обл., Киреевский р-н. РВК призыва не известен. Убит. Похоронен в д. Подлесье, Смоленской обл. – Источник информации Книга Памяти Тульской обл. Т-7 стр. 50. Правильно – убит и похоронен в д. Подлесье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Дапнных об Изгаршеве Кузьме Сергеевиче, погибшем на территории Кировского р-на, Смоленской обл., в документах о безвозвратных потерях ЦАМО РФ нет. </w:t>
      </w:r>
    </w:p>
    <w:p>
      <w:pPr>
        <w:pStyle w:val="Normal"/>
        <w:rPr/>
      </w:pPr>
      <w:r>
        <w:rPr/>
        <w:t>Внесен без оснований в списки похороненных на братской могиле пос. Буднянский, Спас-Деменского р-на, Калужской обл., и Книгу Памяти Спас-Деменского р-на, как Изгариев Кузьма Сергеевич.</w:t>
      </w:r>
    </w:p>
    <w:p>
      <w:pPr>
        <w:pStyle w:val="Normal"/>
        <w:rPr/>
      </w:pPr>
      <w:r>
        <w:rPr/>
        <w:t xml:space="preserve">Книга Памяти Тульской обл. Т-7 стр. 50. – нет точ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Инсапов Галемьян</w:t>
      </w:r>
      <w:r>
        <w:rPr/>
        <w:t>. (1913 - 30.03.42 г.) красноармеец, стрелок 1109 сп 330 сд.  Тульская обл., Тарусский р-н,  д. Порецково (д. Парсуково). Призван Тарусским РВК Тульской обл. Убит взорвавшейся миной. Похоронен в д. Голосиловка, Кировского р-на, Смоленской (с 05.07.1944 г. Калужской)  обл. - Донесение Отдела укомплектования 10 Армии № 00613 от 19.05.42 г., приложение к № 9441с от 28.05.42 г.;  Донесение Управления 330 сд № 4/0662 от 04.05.42 г., приложение к № 7788 от 13.05.42 г.</w:t>
      </w:r>
    </w:p>
    <w:p>
      <w:pPr>
        <w:pStyle w:val="Normal"/>
        <w:rPr/>
      </w:pPr>
      <w:r>
        <w:rPr/>
        <w:t xml:space="preserve">В Книге Памяти Калужской обл., Тарусский р-н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Исаенко Николай Кузьмич</w:t>
      </w:r>
      <w:r>
        <w:rPr/>
        <w:t>. (1923 - 10.08.43 г.) красноармеец, стрелок 882 ксп 290 сд. Киргизская ССР, г. Фрунзе, Кагановический р-н, с. Павловка. Призван Кагановическим РВК г. Фрунзе. Убит в р-не д. Подлесье. Похоронен в 600-х метрах юго-западнее д. Подлесье, Кировского р-на, Смоленской (с 05.07.1944 г. Калужской) обл. – Донесение Управления 290 сд № 31586 от 21.08.43 г., приложение к № 31578с от 26.08.43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Исков Иван Иванович</w:t>
      </w:r>
      <w:r>
        <w:rPr/>
        <w:t>. (1922 – 10.08.43 г.) красноармеец, ком.отделения 882 ксп 290 сд. Украинская ССР, Николаевская обл., Борознеговатский р-н, с. Калуга. Призван Борознеговатским РВК Николаевской обл. Убит в р-не д. Подлесье. Похоронен в 600-х метрах юго-западнее д. Подлесье, Кировского р-на, Смоленской (с 05.07.1944 г. Калужской) обл. – Донесение Управления 290 сд № 01586 от 21.08.43 г., приложение к № 31578с от 26.08.43 г.</w:t>
      </w:r>
    </w:p>
    <w:p>
      <w:pPr>
        <w:pStyle w:val="Normal"/>
        <w:rPr/>
      </w:pPr>
      <w:r>
        <w:rPr/>
        <w:t>Награжден орденом «</w:t>
      </w:r>
      <w:r>
        <w:rPr>
          <w:i/>
        </w:rPr>
        <w:t>Красной Звезды</w:t>
      </w:r>
      <w:r>
        <w:rPr/>
        <w:t>». Приказ 290 сд № 18/н от 12.05.43 г. (ЦАМО, фонд № 33, опись № 6825265, дело № 517), за мужество, проявленное в силовой разведке у пос. Троицкий Кировского р-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Ищеев Василий Николаевич</w:t>
      </w:r>
      <w:r>
        <w:rPr/>
        <w:t xml:space="preserve">. (1913 – 17.07.42 г.) красноармеец, разведчик 1099 сп 326 сд.  Татарская АССР, Первомайский р-н, с. Черемышак. Призван Первомайским РВК Татарсткой АССР. Убит и похоронен в р-не п. Амур, Кировскогог р-на, Смоленской (с 05.07.1944 г. Калужской) обл. – Донесение штаба 326 сд № 0484 от 22.07.42 г., приложение к № 17354с от 25.07.42 г.  </w:t>
      </w:r>
    </w:p>
    <w:p>
      <w:pPr>
        <w:pStyle w:val="Normal"/>
        <w:rPr/>
      </w:pPr>
      <w:r>
        <w:rPr/>
        <w:t xml:space="preserve">В Книге Памяти Республики Татарстан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аган Хаммбер (Хаймбер) Вольфович</w:t>
      </w:r>
      <w:r>
        <w:rPr/>
        <w:t>. (1896 – 10.08.43 г.) красноармеец, стрелок 882 ксп 290 сд. Смоленская обл., Руднянский р-н. (Ульяновская обл., Базарно-Сазганский р-н, совхоз Пролетарий). Призван Руднянским РВК Смоленской обл. Убит в р-не д. Подлесье. Похоронен в 600-х метрах юго-западнее д. Подлесье, Кировского р-на, Смоленской (с 05.07.1944 г. Калужской) обл. – Донесение Управления 290 сд № 01586 от 21.08.43 г., приложение к № 31578с от 26.08.43 г.;  Источник информации ВК г. Инза, Инзнского и Базарносызганского р-нов Ульяновской обл.</w:t>
      </w:r>
    </w:p>
    <w:p>
      <w:pPr>
        <w:pStyle w:val="Normal"/>
        <w:rPr/>
      </w:pPr>
      <w:r>
        <w:rPr/>
        <w:t>Награжден орденом «</w:t>
      </w:r>
      <w:r>
        <w:rPr>
          <w:i/>
        </w:rPr>
        <w:t>Отечественной Войны 2-й степени</w:t>
      </w:r>
      <w:r>
        <w:rPr/>
        <w:t xml:space="preserve">» посмертно. Приказ ВС 33 армии № 367 от 18.10.43 г. (ЦАМО, фонд № 33, опись № 686044, дело № 169), за мужество, проявленное при прорыве обороны противника в р-не д. Подлесье, первым ворвался в траншею противника, увлекая за собой тловарищей и уничтожая вражеских солдат, погиб смертью храбрых. </w:t>
      </w:r>
    </w:p>
    <w:p>
      <w:pPr>
        <w:pStyle w:val="Normal"/>
        <w:rPr/>
      </w:pPr>
      <w:r>
        <w:rPr/>
        <w:t>Книга Памяти Ульяновской обл. Т-2 стр. 6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адыров Брюхан</w:t>
      </w:r>
      <w:r>
        <w:rPr/>
        <w:t>. (? … - 04.09.42 г.) красноармеец, стрелок 1109 сп 330 сд.  Узбекская ССР, Богдатский р-н, дер. Карым Баба. Призван Богдатским РВК Узбекской ССР. Убит под д. Петровка. Похоронен в д. Петровка, в расположении санчасти 1 сб, 1109 сп. - Донесение Управления 330 сд № 4/0895 от 14.09.42 г., приложение к № 24836с от 18.09.42 г.;  Источник информации ЦАМО, фонд № 1644, опись № 2, дело № 10. «Список безвозвратных потерь 330 сд».  Правильно – д. Петровка, Кировского р-на, Смоленской (с 05.07.1944 г.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азаков Иван Никитович</w:t>
      </w:r>
      <w:r>
        <w:rPr/>
        <w:t>. (1917 – 10.08.43 г.) красноармеец, стрелок (сержант, ком.отделения 1 пулеметной роты), 885 (882) ксп, 290 сд. Калининская обл., Горицкий р-н, д. Константиново. Призван Кимрским РВК Калининской обл. Убит в р-не д. Подлесье. Похоронен в 600-х метрах юго-западнее д. Подлесье, Кировского р-на, Смоленской (с 05.07.1944 г. Калужской) обл. – Донесение Управления 290 сд № 31586 от 21.08.43 г., приложение к № 31578с от 26.08.43 г.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Отвагу</w:t>
      </w:r>
      <w:r>
        <w:rPr/>
        <w:t>». Приказ 882 сп № 4/н от 16.02.43 г. (ЦАМО, фонд № 33, опись № 686044, дело № 1685), за то, что находясь в 1392 сп, с группой конников проник в тыл врага, где перерезав коммуникации противника, способствовал разгрому вражеской группировки.</w:t>
      </w:r>
    </w:p>
    <w:p>
      <w:pPr>
        <w:pStyle w:val="Normal"/>
        <w:rPr/>
      </w:pPr>
      <w:r>
        <w:rPr/>
        <w:t>Книга Памяти Тверской обл. Т-6 стр. 618.</w:t>
      </w:r>
    </w:p>
    <w:p>
      <w:pPr>
        <w:pStyle w:val="Normal"/>
        <w:rPr/>
      </w:pPr>
      <w:r>
        <w:rPr/>
        <w:t xml:space="preserve">Внесен без оснований в списки похороненных на братской могиле пос. Буднянский Спас-Деменского р-на, Калужской обл., и Книгу Памяти Спас-Деменского р-н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Казаков Иван Прохорович</w:t>
      </w:r>
      <w:r>
        <w:rPr/>
        <w:t xml:space="preserve">. (1924 – 13.11.42 г.) ст. сержант, пом.ком.взвода 1109 сп 330 сд. Смоленская обл., Мосальский р-н, д. Речица. Призван Мосальским РВК Смоленской обл. Убит. Похоронен в д. Петровка, Кировского р-на, Смоленской (с 05.07.1944 г. Калужской) обл. – Источник  информации ЦАМО, фонд № 1644, опись № 2, дело № 10. «Список безвозвратных потерь 330 сд»;  Донесение Управления 330 сд № 4/01038 от 24.11.42 г., приложение к № 34949с от 30.11.42 г. </w:t>
      </w:r>
    </w:p>
    <w:p>
      <w:pPr>
        <w:pStyle w:val="Normal"/>
        <w:rPr/>
      </w:pPr>
      <w:r>
        <w:rPr/>
        <w:t xml:space="preserve">Книга Памяти Калужской обл., Мосальский р-н. Т-4 стр. 424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азанцев Пахом Лаврентьевич</w:t>
      </w:r>
      <w:r>
        <w:rPr/>
        <w:t>. (1903 – 28.06.43 г.) старшина, ком.</w:t>
      </w:r>
    </w:p>
    <w:p>
      <w:pPr>
        <w:pStyle w:val="Normal"/>
        <w:rPr/>
      </w:pPr>
      <w:r>
        <w:rPr/>
        <w:t>отделения 3 ср, 878 сп, 290 сд. Омская обл., Баукинский р-н, д. Бослы. (г. Калуга, ул. Советская, дом № 163 кв. 1). Призван Хабаровским РВК г. Хабаровск. Убит в р-не д. Петровка. Похоронен в д. Тешевичи, Кировского р-на, Смоленской (с 05.07.1944 г. Калужской) обл. – Донесение Управления 290 сд. № 01398 от 07.07.43 г., приложение к № 24537с от 12.07.43 г.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алашников Владимир ? …</w:t>
      </w:r>
      <w:r>
        <w:rPr/>
        <w:t xml:space="preserve"> .  (1924 – 1942-1943 г.г.) лейтенант, ком.лыжного батальона. Воинская часть не известна. Сведения о месте рождения, месте жительства, близких родственниках и РВК призыва отсутствуют. Убит  и похоронен в р-не д. Подлесье, Кировского р-на, Смоленской (с 05.07.1944 г. Калужской) обл. – Источник информации Книга Памяти Калужской обл. Т-14 стр. 102. </w:t>
      </w:r>
    </w:p>
    <w:p>
      <w:pPr>
        <w:pStyle w:val="Normal"/>
        <w:rPr/>
      </w:pPr>
      <w:r>
        <w:rPr/>
        <w:t xml:space="preserve">Данных о Калашникове Владимире, погибшем на территории Кировского р-на, Смоленской обл., в документах о безвозвратных потерях ЦАМО РФ н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анаев Василий Васильевич</w:t>
      </w:r>
      <w:r>
        <w:rPr/>
        <w:t>. (1919 – 14.08.43 г.) красноармеец, стрелок 1231 сп 371 сд. (возможно 290 сд). Саратовская обл., Базарно-Карабулакский р-н, с. Б.Гусиха. Призван Базарно-Карабукакским РВК Саратовской обл. Умер от ран. Похоронен в 3-х км юго-западнее д. Подлесье, Кировского р-на, Смоленской (с 05.07.1944 г. Калужской) обл. – Донесение Управления 371 сд № 0838 от 20.08.43 г., приложение к № 31393с от 29.08.43 г.;  Источник информации ЦАМО, фонд № 58, опись № А-71693, дело № 2082. «Алфавитная книга умерших в 452 омсб». Запись № 1134.</w:t>
      </w:r>
    </w:p>
    <w:p>
      <w:pPr>
        <w:pStyle w:val="Normal"/>
        <w:rPr/>
      </w:pPr>
      <w:r>
        <w:rPr/>
        <w:t xml:space="preserve">Награжден медалью «За Отвагу». Приказ 290 сд № 23/н от 27.05.43 г. (ЦАМО, фонд № 33, опись № 682526, дело № 517), за мужество, проявленное в боях под г. Ленинградом, где уничтожил десятерых немецких солдат и будучи раненным, не покинул поле боя. </w:t>
      </w:r>
    </w:p>
    <w:p>
      <w:pPr>
        <w:pStyle w:val="Normal"/>
        <w:rPr/>
      </w:pPr>
      <w:r>
        <w:rPr/>
        <w:t xml:space="preserve">Внесен без оснований в списки похороненных на братской могиле пос. Буднянский, Спас-Деменского р-на, Калужской обл. </w:t>
      </w:r>
    </w:p>
    <w:p>
      <w:pPr>
        <w:pStyle w:val="Normal"/>
        <w:rPr/>
      </w:pPr>
      <w:r>
        <w:rPr/>
        <w:t xml:space="preserve">Книга Памяти Саратовской обл. Т-2 стр. 378. – нет точ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анарский Иван Михайлович</w:t>
      </w:r>
      <w:r>
        <w:rPr/>
        <w:t>. (1900 – 10.08.43 г.) старшина, ком.расчета 882 ксп 290 сд. Смоленская обл., г. Рославль. (Смоленская обл., Мещевский р-н, д. Занково). Призван Козельским РВК Смоленской обл. Убит в р-не д. Подлесье. Похоронен в 600-х метрах юго-западнее д. Подлесье, Кировского р-на, Смоленской (с 05.07.1944 г. Калужской) обл. – Донесение Управления 290 сд № 31586 от 21.08.43 г., приложение к № 31578с от 26.08.43 г.</w:t>
      </w:r>
    </w:p>
    <w:p>
      <w:pPr>
        <w:pStyle w:val="Normal"/>
        <w:rPr/>
      </w:pPr>
      <w:r>
        <w:rPr/>
        <w:t xml:space="preserve">Книга Памяти Калужской обл. Т-3 стр. 286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Канзафаров Камал</w:t>
      </w:r>
      <w:r>
        <w:rPr/>
        <w:t xml:space="preserve">.  (1906 – 17.(23).07.42 г.)  красноармеец. Воинская часть и должность не известны. Челябинская обл., Кунашакский р-н.  РВК призыва не известен. Погиб. Похоронен: Калужская обл., Кировский р-н, с. Воскресенское. – Источник информации Книга Памяти Челябинской обл. Т-4 стр. 55. </w:t>
      </w:r>
    </w:p>
    <w:p>
      <w:pPr>
        <w:pStyle w:val="Normal"/>
        <w:rPr/>
      </w:pPr>
      <w:r>
        <w:rPr/>
        <w:t xml:space="preserve">Данных о Канзафарове Камале, погибшем на территории Кировского р-на, Смоленской обл., в документах о безвозвратных потерях ЦАМО РФ н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арпачев Алексей Петрович</w:t>
      </w:r>
      <w:r>
        <w:rPr/>
        <w:t xml:space="preserve">. (1924 – 01.06.43 г.) красноармеец, разведчик 374 орр 290 сд. Свердловская обл., г. Нижне-Салдинск, ул. Урицкого, дом № 147. Призван Нижне-Салдинским РВК Свердловской обл. Убит в д. Голосиловка, Кировского р-на, Смоленской обл. Похоронен в д. Тешевичи, Кировского р-на, Смоленской (с 05.07.1944 г. Калужской) обл. – Донесение Управления 290 сд № 01257 от 12.06.43 г., приложение к № 23540с от 19.06.43 г. </w:t>
      </w:r>
    </w:p>
    <w:p>
      <w:pPr>
        <w:pStyle w:val="Normal"/>
        <w:rPr/>
      </w:pPr>
      <w:r>
        <w:rPr/>
        <w:t xml:space="preserve">В Книге Памяти Свердловской обл.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аширин Григорий Кузьмич (Андреевич)</w:t>
      </w:r>
      <w:r>
        <w:rPr/>
        <w:t>. (1903 – 28.05.43 г.) красноармеец, стрелок 878 сп 290 сд. Ворошиловская (Воронежская) обл., Старо-Кривушенский р-н, Березинский с/совет, с. Березинка. Призван Старо-Кривушенским (Петропавловским) РВК Ворошиловской (Воронежской) обл. Убит под д. Голосиловка. Похоронен в кустарнике севернее д. Голосиловка, Кировского р-на, Смоленской (с 05.07.1944 г. Калужской) обл. – Донесение Управления 290 сд. № 01223 от 07.06.43 г., приложение к № 19841с от 14.06.43 г.;  Источник информации Книга Памяти Калужской обл. Т-104 стр. 103.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иктенко (Никитенко) Иван Григорьевич</w:t>
      </w:r>
      <w:r>
        <w:rPr/>
        <w:t xml:space="preserve">. (1904 – 03.06.43 г.) красноармеец, пулеметчик (снайпер) 878 сп 290 сд. Казахская ССР, Кустанайская обл., Тарановский р-н, д. Екатериновка. Призван Тарановским РВК Кустанайской обл. Убит в р-не д. Петровка, Кировского р-на, Смоленской (с 05.07.1944 г. Калужской) обл. Оставлен на поле боя в расположении противника. – Донесенние Управления 290 сд № 01313 от 27.06.43 г., приложение к № 24354с от 30.06.43 г. 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Боевые Заслуги</w:t>
      </w:r>
      <w:r>
        <w:rPr/>
        <w:t xml:space="preserve">». Приказ 878 сп № 1/н от 12.12.42 г. (ЦАМО, фонд № 33, опись № 682526, дело № 1125), за то, что он в ночь с 1 на 2 декабря 1942 г., из ручного пулемета отразил атаку немецких разведчиков на наш дзот, а под д. Сильковичи уничтожил 14 фашистских солдат. 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/>
        <w:t xml:space="preserve">Увековечен.  </w:t>
      </w:r>
      <w:r>
        <w:rPr>
          <w:b/>
        </w:rPr>
        <w:t>Климов Валентин Александрович</w:t>
      </w:r>
      <w:r>
        <w:rPr/>
        <w:t>. (1923 – 14.08.43 г.) лейтенант, ком.</w:t>
      </w:r>
    </w:p>
    <w:p>
      <w:pPr>
        <w:pStyle w:val="Normal"/>
        <w:ind w:left="900" w:hanging="900"/>
        <w:rPr/>
      </w:pPr>
      <w:r>
        <w:rPr/>
        <w:t xml:space="preserve">пулеметной роты 1136 сп 338 сд. Татарская АССР, пос. Биляжск. Призван Билярским РВК </w:t>
      </w:r>
    </w:p>
    <w:p>
      <w:pPr>
        <w:pStyle w:val="Normal"/>
        <w:rPr/>
      </w:pPr>
      <w:r>
        <w:rPr/>
        <w:t>Татарской АССР. Убит. Похоронен д. Свиридово, Спас-Деменского р-на, Смоленской обл. – Донесение штаба 338 сд № 01732 от 20.08.43 г., приложение к № 34126с от 08.04.43 г.  Донесение Управления 371 сд № 0838 от 20.08.43 г., приложение к № 31393с от 29.08.43 г.;  Источник информации ЦАМО, фонд № 58, опись № А-71693, дело № 2082. «Алфавитная книга умерших в 452 омсб». Запись № 1125. - Умер от ран. Похоронен в 3-х км юго-западнее д. Подлесье, Кировского р-на, Смоленской обл.</w:t>
      </w:r>
    </w:p>
    <w:p>
      <w:pPr>
        <w:pStyle w:val="Normal"/>
        <w:rPr/>
      </w:pPr>
      <w:r>
        <w:rPr/>
        <w:t xml:space="preserve">Правильными следует считать сведения Алфавитной книги умерших в 452 омсб 371 сд. – умер от ран и похоронен в 3-х км юго-западнее д. Подлесье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Внесен без оснований в списки похороненных на братской могиле с. Жерелево, Куйбышевского р-на, Калужской обл., и Книгу Памяти Калужской обл., Куйбышевский р-н, Т-18 стр. 665. </w:t>
      </w:r>
    </w:p>
    <w:p>
      <w:pPr>
        <w:pStyle w:val="Normal"/>
        <w:rPr/>
      </w:pPr>
      <w:r>
        <w:rPr/>
        <w:t xml:space="preserve">Книга Памяти Республики Татарстан. Т-3 стр. 124. – нет точных данных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Князев Алексей Иванович</w:t>
      </w:r>
      <w:r>
        <w:rPr/>
        <w:t xml:space="preserve">. (1904 – 06.03.42 г.) красноармеец, стрелок 1111 сп 330 сд. Тамбовская обл., Мичуринский р-н, с. Торбеево (с. Ново-Торбеево). Призван  Мичуринским РВК Тамбовской обл. Пропал б/вести в бою у д. Воскресенское, Кировского р-на, Смоленской (с 05.07.1944 г. Калужской) обл.  - Донесение Управления 330 сд № 4/0764 от 23.06.42 г., приложение к № 13882с от 27.06.42 г.  </w:t>
      </w:r>
    </w:p>
    <w:p>
      <w:pPr>
        <w:pStyle w:val="Normal"/>
        <w:rPr/>
      </w:pPr>
      <w:r>
        <w:rPr/>
        <w:t xml:space="preserve">Книга Памяти Тамбовской обл. Т-4 стр. 148. – нет точных данных.  </w:t>
      </w:r>
    </w:p>
    <w:p>
      <w:pPr>
        <w:pStyle w:val="Normal"/>
        <w:rPr/>
      </w:pPr>
      <w:r>
        <w:rPr>
          <w:b/>
          <w:i/>
        </w:rPr>
        <w:t>Возможно, остался в живых</w:t>
      </w:r>
      <w:r>
        <w:rPr/>
        <w:t xml:space="preserve">.  Источник информации ЦАМО, фонд № 8504, опись № 303238, дело № 37. «Именной список 208 зсп за 25.05.42 г.». – Князев Алексей Иванович, 1904 г.р., место рождения: Тамбовская обл., Мичуринский р-н, Н-Торбеевский с/совет, с. Н.Торбеево. Призван Мичуринским РВК Тамбовской обл., 09.41 г. </w:t>
      </w:r>
    </w:p>
    <w:p>
      <w:pPr>
        <w:pStyle w:val="Normal"/>
        <w:rPr/>
      </w:pPr>
      <w:r>
        <w:rPr/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вековечен.  </w:t>
      </w:r>
      <w:r>
        <w:rPr>
          <w:rFonts w:cs="Times New Roman" w:ascii="Times New Roman" w:hAnsi="Times New Roman"/>
          <w:b/>
          <w:sz w:val="24"/>
          <w:szCs w:val="24"/>
        </w:rPr>
        <w:t>Ковкайкин (Кавкайкин) Михаил Васильевич</w:t>
      </w:r>
      <w:r>
        <w:rPr>
          <w:rFonts w:cs="Times New Roman" w:ascii="Times New Roman" w:hAnsi="Times New Roman"/>
          <w:sz w:val="24"/>
          <w:szCs w:val="24"/>
        </w:rPr>
        <w:t>. (1904 (1909) – 05.06.43 г.) мл. сержант, ком.отделения 878 сп 290 сд. Симбирская обл., Ардатовский р-н. (Алтайский край, Благовещенский р-н, пос. Апалим). Призван Благовещенским РВК Алтайского края. Убит в д. Петровка, Кировского р-на, Смоленской обл. Похоронен в пос. Хлебосолов, Кировского р-на, Смоленской (с 05.07.1944 г. Калужской) обл. – Донесение Управления 290 сд № 01257 от 12.06.43 г., приложение к № 23540с от 19.06.43 г.;  Источник информации Книга Памяти Калужской обл. Т-25 стр. 367 и Т-14 стр. 102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Источник информации ЦАМО, фонд № 58, опись № 18001, дело № 299. Схема: - «Район, где похоронен мл. сержант 878 сп 290 сд Ковкайкин Михаил Васильевич». –  1 км юго-западнее пос. Брянский и 1,2 км северо-восточнее д. Дурино, Кировского р-на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Правильными следует считать сведения схемы района погребения Ковкайкина М.В. – лес в 1,2 км северо-восточнее д. Дурино, Кировского р-на, Смоленской (с 05.07.1944 г. Калужской) обл. 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Книгах Памяти регионов РФ, не значится погибшим, или пропавшим без вести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ожевников Александр Петрович</w:t>
      </w:r>
      <w:r>
        <w:rPr/>
        <w:t>. (1911 – 10.08.43 г.) красноармеец, рядовой-стрелок 882 ксп 290 сд. Марийская АССР, Ронгинский р-н, д. Воскресенское. Призван Ронгинским РВК Марийской АССР. Убит в р-не д. Подлесье. Похоронен в 600-х метрах юго-западнее д. Подлесье, Кировского р-на, Смоленской (с 05.07.1944 г. Калужской) обл. – Донесение Управления 290 сд № 01586 от 21.08.43 г., приложение к № 31578с от 26.08.43 г.</w:t>
      </w:r>
    </w:p>
    <w:p>
      <w:pPr>
        <w:pStyle w:val="Normal"/>
        <w:rPr/>
      </w:pPr>
      <w:r>
        <w:rPr/>
        <w:t>Книга Памяти Республики Марий Эл, Советский р-н, стр. 11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озлов Николай Семенович</w:t>
      </w:r>
      <w:r>
        <w:rPr/>
        <w:t>. (1912 – 29.05.42 г.) красноармеец, разведчик 387 орр 326 сд. Ивановская обл., Меленковский р-н, д. Крутцы. Призван в РККА в 1941 г. РВК призыва не известен. Погиб в бою. Похоронен в д. Голосиловка, Кировского р-на, Смоленской (с 05.07.1944 г. Калужской) обл. – Источник информации Книга Памяти Владимирской обл. Т-8 стр. 299.</w:t>
      </w:r>
    </w:p>
    <w:p>
      <w:pPr>
        <w:pStyle w:val="Normal"/>
        <w:rPr/>
      </w:pPr>
      <w:r>
        <w:rPr/>
        <w:t xml:space="preserve">Книга Памяти Владимирской обл. Т-8 стр. 299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озлов Сергей Петрович</w:t>
      </w:r>
      <w:r>
        <w:rPr/>
        <w:t xml:space="preserve">. (1907 – 18.01.42 г.) ст. сержант. Воинская часть и должность не известны. Сведения о месте рождения, месте жительства, близких родственниках и РВК призыва отсутствуют. Погиб: Кировский р-н, с. Воскресенск. – Источник информации Книга Памяти Калужской обл. Т-5 стр. 181. </w:t>
      </w:r>
    </w:p>
    <w:p>
      <w:pPr>
        <w:pStyle w:val="Normal"/>
        <w:rPr/>
      </w:pPr>
      <w:r>
        <w:rPr/>
        <w:t xml:space="preserve">Данных о Козлове Сергее Александровиче, погибшем на территории Кировского р-на, Смоленской обл., в документах о безвозвратных потерях ЦАМО РФ н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озловский Александр Иосифович</w:t>
      </w:r>
      <w:r>
        <w:rPr/>
        <w:t>. (1915 – 12.01.43 г.) сержант, ком.</w:t>
      </w:r>
    </w:p>
    <w:p>
      <w:pPr>
        <w:pStyle w:val="Normal"/>
        <w:rPr/>
      </w:pPr>
      <w:r>
        <w:rPr/>
        <w:t xml:space="preserve">взвода пешей разведки 1109 сп 330 сд. Украинская ССР, гор. Киев, ул. Фундуклеевская, дом № 25. (Воронежская обл., г. Свобода, ул. Карла Маркса, дом 121 кв. 5). Призван Воронежским РВК г. Воронеж. Убит. Похоронен на кладбище дер. Тешевичи, Кировского р-на, Смоленской (с 05.07.1944 г. Калужской) обл. - Донесение Управления 330 сд № 4/059 от 22.01.43 г., приложение к  № 2567 от 26.01.43 г.;  Источник информации ЦАМО, фонд № 1644, опись № 2, дело № 10. «Список безвозвратных потерь 330 сд». 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Отвагу</w:t>
      </w:r>
      <w:r>
        <w:rPr/>
        <w:t xml:space="preserve">». Приказ 1109 сп № 1/н от 14.12.42 г. (ЦАМО, фонд № 33, опись № 682526, дело № 1126), за то, что в ночь с 22 на 23.11.42 г., при захвате пленного, убит немца и организовал вынос всех раненных товарищей с поля боя.  </w:t>
      </w:r>
    </w:p>
    <w:p>
      <w:pPr>
        <w:pStyle w:val="Normal"/>
        <w:rPr/>
      </w:pPr>
      <w:r>
        <w:rPr/>
        <w:t xml:space="preserve">Книга Памяти Воронежской обл., г. Воронеж, стр. 450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олесов Григорий Михайлович</w:t>
      </w:r>
      <w:r>
        <w:rPr/>
        <w:t>. (1908 – 10.08.43 г.) красноармеец, минометчик (стрелок) 882 ксп 290 сд. Курганская обл., Белозерский р-н, д. Ащикуль. Призван Белозерским РВК Курганской обл. Убит в р-не д. Подлесье. Похоронен в 600-х метрах юго-западнее д. Подлесье, Кировского р-на, Смоленской (с 05.07.1944 г. Калужской) обл. – Донесение Управления 290 сд № 01586 от 21.08.43 г., приложение к № 31578с от 26.08.43 г.</w:t>
      </w:r>
    </w:p>
    <w:p>
      <w:pPr>
        <w:pStyle w:val="Normal"/>
        <w:rPr/>
      </w:pPr>
      <w:r>
        <w:rPr/>
        <w:t xml:space="preserve">Награжден медалью «За Боевые Заслуги». Приказ 882 ксп № 36/н от 13.07.43 г (ЦАМО, фонд № 33, опись № 682526, дело № 1740), за мужество, проявленное в боях с фашистами, где уничтожил 23 немецких военнослужащих.  </w:t>
      </w:r>
    </w:p>
    <w:p>
      <w:pPr>
        <w:pStyle w:val="Normal"/>
        <w:rPr/>
      </w:pPr>
      <w:r>
        <w:rPr/>
        <w:t xml:space="preserve">Книга Памяти Курганской обл. Т-6 стр. 112. – нет точных данных.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ондаков Степан Алексеевич</w:t>
      </w:r>
      <w:r>
        <w:rPr/>
        <w:t xml:space="preserve">. (1923 – 20.07.43 г.) красноармеец, стрелок 878 сп 290 сд. Кировская обл., Сунский р-н, д. Ефремовка (Кировская обл., Сунский р-н, Передисинский с/совет, д. Короваевщина). Призван Сунским РВК Кировской обл. Убит. Похоронен на братском кладбище д. Тешевичи, Кировского р-на, Смоленской (с 05.07.1944 г. Калужской) обл. – Донесение Управления 290 сд № 01460 от 27.07.43 г., приложение к № 26416 от 02.08.43 г., со схемой размещения могилы. </w:t>
      </w:r>
    </w:p>
    <w:p>
      <w:pPr>
        <w:pStyle w:val="Normal"/>
        <w:rPr/>
      </w:pPr>
      <w:r>
        <w:rPr/>
        <w:t xml:space="preserve">В Книге Памяти Кировской обл., не значится погибшим, или пропавшим без вести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ононов Сергей Алексеевич</w:t>
      </w:r>
      <w:r>
        <w:rPr/>
        <w:t>. (1914 – 10.08.43 г.) красноармеец, стрелок 882 ксп 290 сд. Московская обл., Коломенский р-н, Шкинский с/совет, с. Горностаево. Призван Коломенским РВК Московской обл. Убит в р-не д. Подлесье. Похоронен в 600-х метрах юго-западнее д. Подлесье, Кировского р-на, Смоленской (с 05.07.1944 г. Калужской) обл. – Донесение Управления 290 сд № 01586 от 21.08.43 г., приложение к № 31578с от 26.08.43 г.;  Источник информации ВК Московской обл., фонд: Отдел ВК по г. Волоколамск, Волоколамскому, Лотошинскому и Шаховскому р-нам, дело № 11001921.</w:t>
      </w:r>
    </w:p>
    <w:p>
      <w:pPr>
        <w:pStyle w:val="Normal"/>
        <w:rPr/>
      </w:pPr>
      <w:r>
        <w:rPr/>
        <w:t xml:space="preserve">В Книге Памяти Московской обл., не значится погибшим, или пропавшим без вести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опенкин (Копейкин) Игнатий Сергеевич</w:t>
      </w:r>
      <w:r>
        <w:rPr/>
        <w:t>. (1903 – 10.08.43 г.) красноармеец, пулеметчик 882 ксп 290 сд. Тульская обл., Алексинский р-н, д. Мерлево. Призван Алексинским РВК Тульской обл. Убит в р-не д. Подлесье. Похоронен в 600-х метрах юго-западнее д. Подлесье, Кировского р-на, Смоленской (с 05.07.1944 г. Калужской) обл. – Донесение Управления 290 сд № 31586 от 21.08.43 г., приложение к № 31578с от 26.08.43 г.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Боевые Заслуги</w:t>
      </w:r>
      <w:r>
        <w:rPr/>
        <w:t>». Приказ 882 сп № 24/н от 27.06.43 г. (ЦАМО, фонд № 33, опись № 682526, дело № 932), за мужество, проявленное в бою у пос. Троицкий, Кировского р-на.</w:t>
      </w:r>
    </w:p>
    <w:p>
      <w:pPr>
        <w:pStyle w:val="Normal"/>
        <w:rPr/>
      </w:pPr>
      <w:r>
        <w:rPr/>
        <w:t xml:space="preserve">Книга Памяти Тульской обл. Т-3 стр. 67. – нет точных данных.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Корнелаев (Карнилаев) Сергей Петрович</w:t>
      </w:r>
      <w:r>
        <w:rPr/>
        <w:t>. (1918 – 18.02.42 г.) красноармеец, стрелок 1111 сп 330 сд. Горьковская обл., Гачинский р-н, д. Осипово. Призван Гачинским РВК  Горьковской обл. Убит и похоронен в с. Воскресенское,  Кировского р-на, Смоленской (с 05.07.1944 г. Калужской) обл. - Донесение Управления 330 сд № 4/0764 от 23.06.42 г., приложение к № 13882с от 27.06.42 г.</w:t>
      </w:r>
    </w:p>
    <w:p>
      <w:pPr>
        <w:pStyle w:val="Normal"/>
        <w:rPr/>
      </w:pPr>
      <w:r>
        <w:rPr/>
        <w:t>Книга Памяти Нижегородской обл. Т-7 стр. 439.</w:t>
      </w:r>
    </w:p>
    <w:p>
      <w:pPr>
        <w:pStyle w:val="Normal"/>
        <w:rPr/>
      </w:pPr>
      <w:r>
        <w:rPr/>
        <w:t>Внесен в списки похороненных на</w:t>
      </w:r>
      <w:r>
        <w:rPr>
          <w:b/>
          <w:i/>
        </w:rPr>
        <w:t xml:space="preserve"> </w:t>
      </w:r>
      <w:r>
        <w:rPr/>
        <w:t>братской могиле д. Ново-Яковлевка, Новомосковского р-на, Тульской обл., захоронение 261554993 и Книгу Памяти Тульской обл. Т-12 стр. 616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Коробов Петр Иванович</w:t>
      </w:r>
      <w:r>
        <w:rPr/>
        <w:t xml:space="preserve">. (1900 – 18.01.42 г.) красноармеец, стрелок 1111 сп 330 сд. Тульская обл., Товарковский р-н, г. Богородицк, ул. Труда, дом № 44. (Тульская обл., Воловский р-н, д. Пруды). Призван  Богородицким (Воловским) РВК Тульской обл. Убит и похоронен в с. Воскресенское, Кировского р-на, Смоленской (с 05.07.1944 г. Калужской) обл. - Донесение Управления 330 сд № 4/0764 от 23.06.42 г., приложение к № 13882с от 27.06.42 г.;  Источник информации Книга Памяти Тульской обл. Т-4 стр. 410. </w:t>
      </w:r>
    </w:p>
    <w:p>
      <w:pPr>
        <w:pStyle w:val="Normal"/>
        <w:rPr/>
      </w:pPr>
      <w:r>
        <w:rPr/>
        <w:t>Внесен в списки похороненных на</w:t>
      </w:r>
      <w:r>
        <w:rPr>
          <w:b/>
          <w:i/>
        </w:rPr>
        <w:t xml:space="preserve"> </w:t>
      </w:r>
      <w:r>
        <w:rPr/>
        <w:t xml:space="preserve"> братской могиле д. Ново-Яковлевка, Новомосковского р-на, Тульской обл., захоронение 261554993 и Книгу Памяти Тульской обл. Т-12 стр. 614.   Книга Памяти Тульской обл. Т-4 стр. 410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Коротков Николай Тимофеевич (Матвеевич)</w:t>
      </w:r>
      <w:r>
        <w:rPr/>
        <w:t xml:space="preserve">. (1914 (1918) - 01.10.42 г.) ст. сержант, повар отдельного минометного дивизиона 330 сд. Смоленская обл., Думиничский р-н, Усадебский с/совет, с. Палики (д. Пашкино), колхоз «Красный Факел». Призван Щекинским РВК Тульской обл., 29.09.41 г.  Убит. Похоронен в 750 метрах севернее д. Тешевичи, Кировского р-на, Смоленской (с 05.07.1944 г. Калужской) обл. – Донесение Управления 330 сд № 4/0940 от 09.10.42 г., приложение к № 28029 от 14.10.42 г.;  Извещение 330 сд. без номера и даты (ЦАМО, фонд № 58, опись № 18001, дело № 74);  Источник информации ЦАМО, фонд № 7780, опись № 30245с, дело № 2. «Именной список 1113 сп 330 сд»;  Источник информации ЦАМО, фонд № 1644, опись № 2, дело № 10. «Список безвозвратных потерь 330 сд».  </w:t>
      </w:r>
    </w:p>
    <w:p>
      <w:pPr>
        <w:pStyle w:val="Normal"/>
        <w:rPr/>
      </w:pPr>
      <w:r>
        <w:rPr/>
        <w:t xml:space="preserve">Книга Памяти Калужской обл. Т-3 стр. 161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Костыгин Сергей Степанович</w:t>
      </w:r>
      <w:r>
        <w:rPr/>
        <w:t xml:space="preserve">. (1923 – 10.08.43 г.) лейтенант, ком. взвода 5 ср, 882 сп, 290 сд. Челябинская обл., Сосновский р-н, д. Полетаево (д. Сосново). Призван Сосновским РВК Челябинской обл. Убит в д. Подлесье, Кировского р-на, Смоленской обл. Похоронен в с. Воскресенск, Кировского р-на, Смоленской (с 05.07.1944 г. Калужской) обл. – Донесение Управления 290 сд № 01548 от 21.08.43 г., приложение к № 02219 от 27.08.43 г.;  Донесение Управления 290 сд № 01605 от 24.08.43 г., приложение к № 32598с от 01.09.43 г. </w:t>
      </w:r>
    </w:p>
    <w:p>
      <w:pPr>
        <w:pStyle w:val="Normal"/>
        <w:rPr/>
      </w:pPr>
      <w:r>
        <w:rPr/>
        <w:t>Книга Памяти Челябинской обл., Сосновский р-н, стр. 4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откин Александр Петрович</w:t>
      </w:r>
      <w:r>
        <w:rPr/>
        <w:t>. (1916 – 04.07.43 г.) мл. сержант, наводчик-минометчик 878 сп 290 сд. Свердловская обл., г. Новая Ляля, ул. Калинина, дом № 47. Призван Ново-Лялинским РВК Свердловаской обл. Убит и похоронен в р-не д. Тешевичи, Кировского р-на, Смоленской (с 05.07.1944 г. Калужской) обл. – Донесение Управления 290 сд № 01425 от 11.07.43 г., приложение к № 25481с от 16.07.43 г.</w:t>
      </w:r>
    </w:p>
    <w:p>
      <w:pPr>
        <w:pStyle w:val="Normal"/>
        <w:rPr/>
      </w:pPr>
      <w:r>
        <w:rPr/>
        <w:t xml:space="preserve">Книга Памяти Свердловской обл. Т-10 стр. 272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очедыков (Кочедалков) Александр Иванович</w:t>
      </w:r>
      <w:r>
        <w:rPr/>
        <w:t xml:space="preserve">. (1923 – 09.10.42 г.) красноармеец, стрелок 1109 сп 330 сд. г. Горький, Сталинский р-н, ул. Воланочарского, дом № 6, кв. 8. Призван Юдинским РВК Татарской АССР. Убит. Похоронен в д. Тешевичи, Кировскогог р-на, Смоленской (с 05.07.1944 г. Калужской) обл. - Донесение Управления 330 сд № 4/0959 от 19.10.42 г., приложение к № 29139с от 23.10.42 г.;  Источник информации ЦАМО, фонд № 1644, опись № 25, дело № 10. «Список безвовзвратных потерь 330 сд». 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ошуба Густав Юльевич</w:t>
      </w:r>
      <w:r>
        <w:rPr/>
        <w:t>. (1920 – 08.10.42 г.) красноармеец, стрелок-разведчик 1109 сп 330 сд. Украинская ССР, Киевская обл., Кагановичский р-н, с. Кагановичи. Призван Кагановичским РВК Киевской обл. Пропал б/вести. Место не известно. – Донесение Управления 330 сд № 4/0991 от 30.10.42 г., приложение к № 30716с от 02.11.42 г.;  Источник информации ЦАМО, фонд № 1644, опись № 2, дело № 10. «Список безвозвратных потерь 330 сд».  В указанный день, 08.10.42 г., 1109 сп занимал оборону и вел боевые действия на рубеже пос. Амур, д. Петровка, Кировского р-на.  Правильно – пропал б/вести на территории Воскресенского с/совета, Кировского р-на, Смоленской (с 05.07.44 г.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Кравцов Фадей М …</w:t>
      </w:r>
      <w:r>
        <w:rPr/>
        <w:t xml:space="preserve"> . (? … - 31.08.43 г.) красноармеец. Воинская часть и должность не известны. Сведения о месте рождения, месте жительства, близких родственниках и РВК призыва отсутствуют.  Погиб: Кировский р-н. Место гибели и место захоронения не известны. – Источник информации Книга Памяти Калужской обл. Т-14 стр. 103.</w:t>
      </w:r>
    </w:p>
    <w:p>
      <w:pPr>
        <w:pStyle w:val="Normal"/>
        <w:rPr/>
      </w:pPr>
      <w:r>
        <w:rPr/>
        <w:t xml:space="preserve">Данных о Кравцове Фадее М …, погибшем на территории Кировского р-на, Смоленской обл., в документах о безвозвратных потерях ЦАМО РФ нет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рамаров Павел Тимофеевич</w:t>
      </w:r>
      <w:r>
        <w:rPr/>
        <w:t>. (1906 – 10.08.43 г.) красноармеец, пулеметчик 882 ксп 290 сд. Воронежская обл., Подгорновский р-н, д. Хвощевка. Призван Подгорновским РВК Воронежской обл. Убит в р-не д. Подлесье. Похоронен в 600-х метрах юго-западнее д. Подлесье, Кировского р-на, Смоленской (с 05.07.1944 г. Калужской) обл. – Донесение Управления 290 сд № 01586 от 21.08.43 г., приложение к № 31578с от 26.08.43 г.</w:t>
      </w:r>
    </w:p>
    <w:p>
      <w:pPr>
        <w:pStyle w:val="Normal"/>
        <w:rPr/>
      </w:pPr>
      <w:r>
        <w:rPr/>
        <w:t>Книга Памяти Воронежской обл., Подгорневский р-н, стр. 13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Ксензик (Ксендзик) Степан Иванович</w:t>
      </w:r>
      <w:r>
        <w:rPr/>
        <w:t>. (1919 – 09.06.42 г.) красноармеец, сапер 605 осб 326 сд. Тернопольская обл., Кременьчужский р-н, с. Кшинота (с. Кимната). Из кадров. Призван Кременецким РВК Тернопольской обл., в мае 1941 г. Убит при выполнении боевого задания в д. Голосиловка и похоронен д. Голосиловка, Кировского р-на, Смоленской (с 05.07.1944 г. Калужской) обл. - Донесение штаба 326 сд № 0400 от 03.07.42 г., приложение к № 15402 от 08.07.42 г.</w:t>
      </w:r>
    </w:p>
    <w:p>
      <w:pPr>
        <w:pStyle w:val="Normal"/>
        <w:rPr/>
      </w:pPr>
      <w:r>
        <w:rPr/>
        <w:t xml:space="preserve">Считался пропавшим б/вести с октября 1941 г. Источник информации ЦАМО, фонд № 58, опись № 977529, дело № 91. «Именной список безвозвратных потерь сержантов и солдат запаса в период ВОВ 1914-1945 г.г. призванных в СА Кременецким РВК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ублик Николай Захарович</w:t>
      </w:r>
      <w:r>
        <w:rPr/>
        <w:t>. (1921 – 03.09.42 г.) мл. сержант, ком.</w:t>
      </w:r>
    </w:p>
    <w:p>
      <w:pPr>
        <w:pStyle w:val="Normal"/>
        <w:rPr/>
      </w:pPr>
      <w:r>
        <w:rPr/>
        <w:t xml:space="preserve">отделения 1109 сп 330 сд. Воронежская обл., Вейделеевский р-н, с. Николаевское. Призван Вейделеевским РВК Воронежской обл. Убит около д. Амур. Похоронен в дер. Тешевичи, Кировского р-на, Смоленской (с 05.07.1944 г. Калужской) обл. - Донесение Управления 330 сд № 4/0895 от 14.09.42 г., приложение к № 24836с от 18.09.42 г.;  Источник информации ЦАМО, фонд № 1644, опись № 2, дело № 10. «Список безвозвратных потерь 330 сд». </w:t>
      </w:r>
    </w:p>
    <w:p>
      <w:pPr>
        <w:pStyle w:val="Normal"/>
        <w:rPr/>
      </w:pPr>
      <w:r>
        <w:rPr/>
        <w:t xml:space="preserve">Книга Памяти Белгородской обл. Т-2 стр. 50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узнецов Александр Дмитриевич</w:t>
      </w:r>
      <w:r>
        <w:rPr/>
        <w:t>. (? … - 16.08.43 г.) красноармеец. Воинская часть и должность не известны. Сведения о месте рождения, месте жительства, близких родственниках и РВК призыва отсутствуют. Погиб: Кировский р-н. Место гибели и место захоронения не известны. – Источник информации Книга Памяти Калужской обл. Т-14 стр. 103.</w:t>
      </w:r>
    </w:p>
    <w:p>
      <w:pPr>
        <w:pStyle w:val="Normal"/>
        <w:rPr/>
      </w:pPr>
      <w:r>
        <w:rPr/>
        <w:t xml:space="preserve">Данных о Кузнецове Александре Дмитриевиче, погибшем на территории Кировского р-на, Смоленской обл., в документах о безвозвратных потерях ЦАМО РФ н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узнецов Григорий Степанович</w:t>
      </w:r>
      <w:r>
        <w:rPr/>
        <w:t>. (1901 – 05.08.43 г.) красноармеец. Воинская часть и должность не известны. Сведения о месте рождения, месте жительства, близких родственниках и РВК призыва отсутствуют. (Самарская обл.). Погиб. Похоронен в братской могиле д. Телевичес (правильно д. Тешевичи), Кировский р-на, Калужской обл. – Источник информации Книга Памяти Самарской обл. Т-9 стр. 70.</w:t>
      </w:r>
    </w:p>
    <w:p>
      <w:pPr>
        <w:pStyle w:val="Normal"/>
        <w:rPr/>
      </w:pPr>
      <w:r>
        <w:rPr/>
        <w:t xml:space="preserve">Данных о Кузнецове Григории Степановиче, погибшем на территории Кировского р-на, Смоленской обл., в документах о безвозвратных потерях ЦАМО РФ нет. </w:t>
      </w:r>
    </w:p>
    <w:p>
      <w:pPr>
        <w:pStyle w:val="Normal"/>
        <w:rPr/>
      </w:pPr>
      <w:r>
        <w:rPr/>
        <w:t>Книга Памяти Самарской обл. Т-9 стр. 70.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узнецов Иван Петрович</w:t>
      </w:r>
      <w:r>
        <w:rPr/>
        <w:t xml:space="preserve">. (? … - 12.08.43 г.) ст. лейтенант, ком. 9 ср, 1231 сп 371 сд. Курская обл., Рокитянский р-н, с. Коровино. (Отец – Кузнецов Петр Антонович). РВК призыва не известен. Ранен. Эвакуирован в госпиталь. – Источник информации ЦАМО, фонд № 1692, опись № 2, дело № 17. «Именной список персональных потерь офицерского состава частей 371 сд за период с 10 по 20.08.43 г.». Запись № 70.  Других данных о судьбе Кузнецова Ивана Петровича, после 12.08.43 г., в документах ЦАМО РФ нет.  Правильным следует считать Кузнецова Ивана Петровича, умершим от ран при эвакуации в госпиталь и похороненным на территории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Кузнецов Михаил Сергеевич</w:t>
      </w:r>
      <w:r>
        <w:rPr/>
        <w:t xml:space="preserve">. (1905 - 10.06.43 г.) красноармеец, сапер 26-й отдельной инрженерно-минной роты, 1 танкового корпуса. Московская обл., г. Москва, ул. 2-й Спасский Тупик, дом № 6-7. (г. Москва, ул. Таганская, дом № 1 кв. 6). РВК призыва не известен. Умер после ранения. (По пути следрования госпиталь). Похоронен в лесу, в 500-х метрах юго-западнее ст. Ужать, Смоленской обл. – Истоник информации Останкинский ОВК г. Москва, опись 1943, дело № 10. Извещение 1 тк без даты и номер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узьмин Николай Васильевич</w:t>
      </w:r>
      <w:r>
        <w:rPr/>
        <w:t>. (1906 – 10.08.43 г.) красноармеец, стрелок 882 ксп 290 сд. Калининская обл., Лихославльский р-н, Кавский с/совет, д. Мудрово. Призван Лихославльским РВК Калининской обл. Убит в р-не д. Подлесье. Похоронен в 600-х метрах юго-западнее д. Подлесье, Кировского р-на, Смоленской (с 05.07.1944 г. Калужской) обл. – Донесение Управления 290 сд № 01586 от 21.08.43 г., приложение к № 31578с от 26.08.43 г.</w:t>
      </w:r>
    </w:p>
    <w:p>
      <w:pPr>
        <w:pStyle w:val="Normal"/>
        <w:rPr/>
      </w:pPr>
      <w:r>
        <w:rPr/>
        <w:t xml:space="preserve">Книга Памяти Тверской обл. Т-7 стр. 632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Кулишев (Кулешов) Павел Алексеевич</w:t>
      </w:r>
      <w:r>
        <w:rPr/>
        <w:t>. (? … - 05.11.42 г.) ст. сержант, ком.отделения саперов 607 осб 330 сд.  г. Калуга. (Челябинская обл., г. Сатка ул. Некрасова, дом № 8). Призван Саткинским РВК Челябинской обл. Убит при взрыве мины. Похоронен на кладбище д. Воскресенск, Кировского р-на, Смоленской (с 05.07.1944 г. Калужской) обл. - Донесение Управления 330 сд № 4/01012 от 12.11.42 г., приложение к № 32931с от 16.11.42 г.;  Источник информации ЦАМО, фонд № 1644, опись № 2, дело № 10. «Список безвозвратных потерь 330 сд»;  Источник информации Книга Памяти Калужской обл. Т-14 стр. 103.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Отвагу</w:t>
      </w:r>
      <w:r>
        <w:rPr/>
        <w:t>». Приказ ВС 10 Армии № 285 от 30.05.42 г. (ЦАМО, фонд № 33, опись № 682524, дело № 836), за то, что является мужественным бойцом-сапером, уничтожил до 5 человек немцев, заминировал местность перед противником, установив 100 штук мин.</w:t>
      </w:r>
    </w:p>
    <w:p>
      <w:pPr>
        <w:pStyle w:val="Normal"/>
        <w:rPr/>
      </w:pPr>
      <w:r>
        <w:rPr/>
        <w:t xml:space="preserve">Книга Памяти Челябинской обл. Т-5 стр. 10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унцев  Н … Г …</w:t>
      </w:r>
      <w:r>
        <w:rPr/>
        <w:t xml:space="preserve"> .  (? …  -  ? … ) мл. сержант. Воинская часть и должность не известны. Сведения о месте рождения, месте жительства, близких родственниках и РВК призыва отсутствуют. Погиб: Кировский р-н. Место гибели и место захоронения не известны. – Источник информации Книга Памяти Калужской обл. Т-14 стр. 103. </w:t>
      </w:r>
    </w:p>
    <w:p>
      <w:pPr>
        <w:pStyle w:val="Normal"/>
        <w:rPr/>
      </w:pPr>
      <w:r>
        <w:rPr/>
        <w:t xml:space="preserve">Данных о Кузнецове Н. Г., погибшем на территории Кировского р-на, Смоленской обл., в документах о безвозвратных потерях ЦАМО РФ нет. 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урочкин Степан Дорофеевич</w:t>
      </w:r>
      <w:r>
        <w:rPr/>
        <w:t xml:space="preserve">. (? … - 13.11.42 г.) красноармеец, пулеметчик, 1-й номер 1109 сп 330 сд. Татарская АССР, Мелекесский р-н, д. Подлесниское. Призван Фрунзенским РВК г. Куйбышев, Куйбышевской обл. Убит. Похоронен в д. Петровка, Кировского р-на, Смоленской (с 05.07.1944 г. Калужской) обл. - Источник  информации ЦАМО, фонд № 1644, опись № 2, дело № 10. «Список безвозвратных потерь 330 сд»;  Донесение Управления 330 сд № 4/01038 от 24.11.42 г., приложение к № 34949с от 30.11.42 г. </w:t>
      </w:r>
    </w:p>
    <w:p>
      <w:pPr>
        <w:pStyle w:val="Normal"/>
        <w:rPr/>
      </w:pPr>
      <w:r>
        <w:rPr/>
        <w:t xml:space="preserve">Книга Памяти Самарской обл. Т-3 стр. 244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уртиен (Куртгин) Насардян</w:t>
      </w:r>
      <w:r>
        <w:rPr/>
        <w:t xml:space="preserve">. (? … - 05.09.42 г.) красноармеец, стрелок 1109 сп 330 сд.  Узбекская ССР, Ферганская обл., Богдатский р-н, п. Инкаши (п. Инкалеп). Призван Богдатским РВК Ферганской обл. Убит от неосторожного обращения с гранатой. Похоронен в расположении санчасти 1 сб, 1109 сп, в д. Петровка, Кировского р-на, Смоленской (с .05.07.1944 г. Калужской) обл.  - Донесение Управления 330 сд № 4/0895 от 14.09.42 г., приложение к № 24836с от 18.09.42 г.;  Источник информации ЦАМО, фонд № 1644, опись № 2, дело № 10. «Список безвозвратных потерь 330 сд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уссинов (Кусеинов, Хусеинов) Каим Махмудович</w:t>
      </w:r>
      <w:r>
        <w:rPr/>
        <w:t>. (1916 – 10.08.43 г.) красноармеец, рядовой-стрелок 882 ксп 290 сд. Горьковская обл., Красно-Октябрьский р-н, д. Медяны. (г. Москва 10, Безбожный переулок, дом № 35 кв. 6). Призван Красно-Полунским РВК г. Москва. Убит в р-не д. Подлесье. Похоронен в 600-х метрах юго-западнее д. Подлесье, Кировского р-на, Смоленской (с 05.07.1944 г. Калужской) обл. – Донесение Управления 290 сд № 01586 от 21.08.43 г., приложение к № 31578с от 26.08.43 г.;  Источник информации ВК г. Москва, опись  1943, дело № 7. Извещение 882 сп № 0204 от 20.08.43 г.;  Источник информации ВК Нижегородской обл.;  Источник информации ВК г. Москвы.</w:t>
      </w:r>
    </w:p>
    <w:p>
      <w:pPr>
        <w:pStyle w:val="Normal"/>
        <w:rPr/>
      </w:pPr>
      <w:r>
        <w:rPr/>
        <w:t xml:space="preserve">Книга Памяти г. Москва. Т-7 стр. 663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  <w:i/>
        </w:rPr>
        <w:t>Лавреников Михаил Петрович</w:t>
      </w:r>
      <w:r>
        <w:rPr/>
        <w:t>. (1924 – 10.05.43 г.) красноармеец, автоматчик отдельного лыжного батальона 330 сд. Тульская обл., Заокский р-н, д. Богатьково. (Смоленская обл., Кировский р-н, Фоминичский с/совет, дер. Фоминичи). Призван Кировским РВК Смоленской обл., в марте 1942 г. Убит. Похоронен на территории дом отдыха «Нагорное», Кировского р-на, Смоленской (с 05.07.1944 г. Калужской) обл. - Донесение Управления 330 сд № 4/0422 от 16.05.43 г., приложение к № 19504с от 21.05.43 г.:   Источник информации ЦАМО, фонд № 1644, опись № 2, дело № 10. «Списки безвозвратных потерь 330 сд»;  Источник информации ВК Заокского р-на Тульской обл. .</w:t>
      </w:r>
    </w:p>
    <w:p>
      <w:pPr>
        <w:pStyle w:val="Normal"/>
        <w:rPr/>
      </w:pPr>
      <w:r>
        <w:rPr/>
        <w:t xml:space="preserve">Книга Памяти Тульской обл. Т-6 стр. 52. – нет точ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Лаврухин Павел Сергеевич</w:t>
      </w:r>
      <w:r>
        <w:rPr/>
        <w:t>. (1923 – 15.08.43 г.) сержант, стрелок 1233 сп 371 сд. Куйбышевская обл., Ново-Спасский р-н, д. Коптевка. Призван Ново-Спасским РВК Куйбышевской обл. Умер от ран в 452 омсб 371 сд. Похоронен в лесу, в 3-х км юго-западнее д. Подлесье, Кировского р-на, Смоленской (с 05.07.1944 г. Калужской) обл. – Донесение Управления 371 сд № 0838 от 20.08.43 г.</w:t>
      </w:r>
    </w:p>
    <w:p>
      <w:pPr>
        <w:pStyle w:val="Normal"/>
        <w:rPr/>
      </w:pPr>
      <w:r>
        <w:rPr/>
        <w:t xml:space="preserve">Книга Памяти Ульяновской обл. Т-8 стр. 268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Лазарев Григорий Матвеевич</w:t>
      </w:r>
      <w:r>
        <w:rPr/>
        <w:t xml:space="preserve">. (1903 – 31.05.42 г.) красноармеец, стрелок 1099 сп 326 сд. Татарская АССР.  Призван Акташским РВК Татарской АССР. Убит. Похоронен в Калужской обл., Кировский р-н. – Источник информации Книга Памяти Республики Татарстан. Т-3 стр. 419.  В указанный день, 31.05.42 г., 1099 сп вел боевые действия в р-не пос. Амур, Кировского р-на.   Правильно убит и похоронен в р-не пос. Амур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Книга Памяти Республики Татарстан. Т-3 стр. 419. – нет точ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Ламин Степан Алексеевич</w:t>
      </w:r>
      <w:r>
        <w:rPr/>
        <w:t>. (1906 – 05.04.42 г.) сержант, ком.отделения 1109 сп 330 сд. г. Москва, Добросвободский пер., дом № 24 кв.5.  Призван Бауманским РВК г. Москва. Убит в д. Амур, Кировского р-на. Похоронен в д. Голосиловка, Кировского р-на, Смоленской (с 05.07.1944 г. Калужской) обл. - Донесение Отдела укомплектования 10 Армии № 00613 от 19.05.42 г., приложение к № 9441с от 28.05.42 г.;  Донесение Управления 330 сд № 4/0662 от 04.05.42 г., приложение к № 7788 от 13.05.42 г.</w:t>
      </w:r>
    </w:p>
    <w:p>
      <w:pPr>
        <w:pStyle w:val="Normal"/>
        <w:rPr/>
      </w:pPr>
      <w:r>
        <w:rPr/>
        <w:t xml:space="preserve">Книга Памяти г. Москва. Т-8 стр. 46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Лапин Дмитрий Евдокимович</w:t>
      </w:r>
      <w:r>
        <w:rPr/>
        <w:t xml:space="preserve">. (1907 – 12.02.43 г.) красноармеец, стрелок 1113 сп 330 сд. Мордовская АССР, Больше-Игнатовский р-н, Коржеманский (Кришмановский) с/совет, пос. Меня. Призван Больше-Игнатовским РВК Мордовской АССР 16.01.1942 г. Убит во время блокировки дзота противником у д. Подлесье. Похоронен в с. Воскресенск, Кировского р-на, Смоленской обл. - Донесение Управления 330 сд № 4/0167 от 21.02.43 г., приложение к № 7081с от 25.02.43 г.;  Источник информации ЦАМО, фонд № 7780, опись № 29693с, дело № 5. «Именной список 1113 сп 330 сд». </w:t>
      </w:r>
    </w:p>
    <w:p>
      <w:pPr>
        <w:pStyle w:val="Normal"/>
        <w:rPr/>
      </w:pPr>
      <w:r>
        <w:rPr/>
        <w:t>Источник информации ЦАМО, фонд № 7780, опись № 72145с, дело № 6. «Книга погребения воинов 1113 сп 330 сд. Период с 13.02.43 г. по 17.10.44 г.».  Запись № Л-1. - похоронен северо-западная окраина гор. Кирова, Смоленской обл., у дороги Киров-Жилино на опушке леса.</w:t>
      </w:r>
    </w:p>
    <w:p>
      <w:pPr>
        <w:pStyle w:val="Normal"/>
        <w:rPr/>
      </w:pPr>
      <w:r>
        <w:rPr/>
        <w:t xml:space="preserve">Правильными следует считать сведения донесения Управления 330 сд № 4/0167 от 21.02.43 г. – похоронен в с. Воскресенск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Книга Памяти Республики Мордовия. Т-2 стр. 621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  <w:i/>
        </w:rPr>
        <w:t>Ласкин Алексей Степанович</w:t>
      </w:r>
      <w:r>
        <w:rPr/>
        <w:t>. (1909 - 10.08.43 г.) красноармеец, стрелок 882 ксп 290 сд. Смоленская обл., Кировский р-н. (Смоленская обл., Мещевский р-н, д. Ново-Слаутино). Призван Кировским РВК Смоленской обл. Убит в р-не д. Подлесье. Похоронен в 600-х метрах юго-западнее д. Подлесье, Кировского р-на, Смоленской (с 05.07.1944 г. Калужской) обл. – Донесение Управления 290 сд № 31586 от 21.08.43 г., приложение к № 31578с от 26.08.43 г.</w:t>
      </w:r>
    </w:p>
    <w:p>
      <w:pPr>
        <w:pStyle w:val="Normal"/>
        <w:rPr/>
      </w:pPr>
      <w:r>
        <w:rPr/>
        <w:t xml:space="preserve">Книга Памяти Калужской обл. Т-3 стр. 478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Лашин (Лошин) Дмитрий Михайлович</w:t>
      </w:r>
      <w:r>
        <w:rPr/>
        <w:t xml:space="preserve">. (1913 – 13.11.42 г.) мл. лейтенант, ком. взвода 1109 сп 330 сд. Курская обл., Пристенский р-н, с. Двоеслучное. Призван Горловским РВК г. Горловка, Сталинской обл., Украинской ССР.  Убит. Похоронен в д. Петровка, Кировского р-на, Смоленской (с 05.07.1944 г. Калужской) обл. – Источник  информации ЦАМО, фонд № 1644, опись № 2, дело № 10. «Список безвозвратных потерь 330 сд»;  Донесение Управления 330 сд № 4/01038 от 24.11.42 г., приложение к № 34949с от 30.11.42 г. </w:t>
      </w:r>
    </w:p>
    <w:p>
      <w:pPr>
        <w:pStyle w:val="Normal"/>
        <w:rPr/>
      </w:pPr>
      <w:r>
        <w:rPr/>
        <w:t xml:space="preserve">Книга Памяти Донецкой обл. Т-2 стр. 247. – нет точ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Леваков Василий Иванович</w:t>
      </w:r>
      <w:r>
        <w:rPr/>
        <w:t xml:space="preserve">. (1923 – 20.06.42 г.) красноармеец, стрелок 1113 сп 330 сд. Смоленская обл., Мещевский р-н, Конский с/совет, д. Силино. Призван  Мещевским РВК Смоленской обл., 01.03.42 г.  Убит. Наступил на мину у д. Подлесье. Похоронен в д. Подлесье, Кировского р-на, Смоленской (с 05.07.1944 г. Калужской) обл. - Донесение Управления 330 сд № 4/0789 от 05.07.42 г., приложение к № 15729с от 12.07.42 г.;  Источник информации ЦАМО, фонд № 7780, опись № 29693с, дело № 5. «Именной список 1113 сп 330 сд». </w:t>
      </w:r>
    </w:p>
    <w:p>
      <w:pPr>
        <w:pStyle w:val="Normal"/>
        <w:rPr/>
      </w:pPr>
      <w:r>
        <w:rPr/>
        <w:t xml:space="preserve">Книга Памяти Калужской обл. Т-3 стр. 478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</w:t>
      </w:r>
      <w:r>
        <w:rPr>
          <w:b/>
        </w:rPr>
        <w:t>.  Лебедев Петр Семенович</w:t>
      </w:r>
      <w:r>
        <w:rPr/>
        <w:t>. (1909 – 02.10.42 г.) ефрейтор, пом.ком.взвода (снайпер) 1109 сп 330 сд. Смоленская обл., Спас-Деменский р-н, Павлиновский с/совет, д. Павлиново. Призван Спас-Деменским (Мещевским РВК) РВК Смоленской обл. Убит д. Петровка. Похоронен под д. Петровка. - Донесение Управления 330 сд № 4/0940 от 09.10.42 г., приложение к № 28029 от 14.10.42 г.;  Источник информации ЦАМО, фонд № 1644, опись № 2, дело № 10.  Правильно – убит и похолронен в р-не д. Петровка, Кировского р-на, Смоленской (с 05.07.1944 г. Калужской) обл.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Отвагу</w:t>
      </w:r>
      <w:r>
        <w:rPr/>
        <w:t>». ЦАМО, фонд № 33, опись № 682524, дело № 981. – Приказ ВС 10 армии № 570 от 15.09.42 г. Уничтожил 15 фашистских солдат.</w:t>
      </w:r>
    </w:p>
    <w:p>
      <w:pPr>
        <w:pStyle w:val="Normal"/>
        <w:rPr/>
      </w:pPr>
      <w:r>
        <w:rPr/>
        <w:t xml:space="preserve">В Книге Памяти Калужской обл.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Лекарев Дмитрий Никитович</w:t>
      </w:r>
      <w:r>
        <w:rPr/>
        <w:t>. (1906 – 14.09.43 г.) ефрейтор, снайпер 1113 сп 330 сд. Куйбышевская обл., Астрадамовский р-н, Больше-Кувайский с/совет, д. Большие Куваевки. (Чувашская АССР, Порецкий р-н, д. Глухая). Призван Порецким РВК Чувашской АССР 02.01.42 г. Ранен 08.09.43 г. Умер в ЭПЭП -57 от тяжелого ранения 14.09.43 г. в 15.00. Похоронен в 200-х метрах восточнее ст. Ужать, Смоленской обл. – Донесение Управления тыла 10 Армии № 079 от 27.09.43 г., приложение к № 39002с от 02.10.43 г.;  Источник информации ЦАМО, фонд № 7780, опись № 29693с, дело № 7. «Именной список 1113 сп 330 сд»;  Источник информации ЦАМО, фонд № 58, опись № 83627, дело № 7982. «Алфавитная книга умерших в ЭП 57». Запись № 1 на стр. Л-10.  Правильно – ст. Ужать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Книга Памяти Республики Чувашия. Т-2 стр. 309 и стр. 342. – нет точных данных.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Литвиненко Петр Евдокимович</w:t>
      </w:r>
      <w:r>
        <w:rPr/>
        <w:t>. (1914 – 09.04.43 г.) сержант, ком.</w:t>
      </w:r>
    </w:p>
    <w:p>
      <w:pPr>
        <w:pStyle w:val="Normal"/>
        <w:rPr/>
      </w:pPr>
      <w:r>
        <w:rPr/>
        <w:t>отделения 1109 сп 330 сд. Украинская ССР, Черниговская обл., Кропской р-н, село Каральское. (Читинская обл., Станция Ингода, дом № 5). Призван Хироцким РВК Читинской обл. Ранен и умер от ранения. Похоронен на кладбище д. Тешевичи, Кировского р-на, Смоленской (с 05.07.1944 г. Калужской) обл. - Донесение Управления 330 сд № 4/0339 от 20.04.43 г., приложение к № 14121с от 25.04.43 г.;  Источник информации ЦАМО, фонд № 1644, опись № 2, дело № 10. «Список безвозвратных потерь 330 сд».</w:t>
      </w:r>
    </w:p>
    <w:p>
      <w:pPr>
        <w:pStyle w:val="Normal"/>
        <w:rPr/>
      </w:pPr>
      <w:r>
        <w:rPr/>
        <w:t xml:space="preserve">Книга Памяти Читинской обл. Т-4 стр. 42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Лопухов Иван Иванович</w:t>
      </w:r>
      <w:r>
        <w:rPr/>
        <w:t>. (1917 – 10.08.43 г.) красноармеец, стрелок 882 ксп 290 сд. Тамбовская обл., Юрловский р-н, с. Ивановка. Призван Юрловским РВК Тамбовской обл. Убит в р-не д. Подлесье. Похоронен в 600-х метрах юго-западнее д. Подлесье, Кировского р-на, Смоленской (с 05.07.1944 г. Калужской) обл. – Донесение Управления 290 сд № 01586 от 21.08.43 г., приложение к № 31578с от 26.08.43 г.</w:t>
      </w:r>
    </w:p>
    <w:p>
      <w:pPr>
        <w:pStyle w:val="Normal"/>
        <w:rPr/>
      </w:pPr>
      <w:r>
        <w:rPr/>
        <w:t>Книга Памяти Тамбовской обл. Т-6 стр. 9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Луговкин Дмитрий Николаевич</w:t>
      </w:r>
      <w:r>
        <w:rPr/>
        <w:t>. (? … - 14.08.43 г.) красноармеец. Воинская часть и должность не известны. Сведения о местие рождения, месте жительства, близких родственниках и РВК призыва отсутствуют. Погиб: Кировский р-н. Место гибели и место захоронения не известны. – Источник информации Книга Памяти Калужской обл. Т-14 стр. 103.</w:t>
      </w:r>
    </w:p>
    <w:p>
      <w:pPr>
        <w:pStyle w:val="Normal"/>
        <w:rPr/>
      </w:pPr>
      <w:r>
        <w:rPr/>
        <w:t>Данных о Луговкине Дмитрии Николаевиче, погибшем на территории Кировского р-на, Смоленской обл., в документах о безвозвратных потерях ЦАМО РФ нет</w:t>
      </w:r>
    </w:p>
    <w:p>
      <w:pPr>
        <w:pStyle w:val="Normal"/>
        <w:rPr/>
      </w:pPr>
      <w:r>
        <w:rPr>
          <w:b/>
          <w:i/>
        </w:rPr>
        <w:t>Возможно</w:t>
      </w:r>
      <w:r>
        <w:rPr/>
        <w:t xml:space="preserve">:  Луговкин Дмитрий Николаевич. (1918 – 14.08.41 г.) красноармеец. Воинская часть и должность не известны. Уроженец г. Москва. Погиб. Похоронен д. Добра, Смоленской обл. – Источник информации Книга Памяти Ярославской обл. Т-4 стр. 153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Лукашкин (Лукашин) Николай Матвеевич</w:t>
      </w:r>
      <w:r>
        <w:rPr/>
        <w:t xml:space="preserve">. (? … - 12.10.42 г.) сержант (красноармеец), стрелок 1109 сп 330 сд.  Смоленская обл., Мосальский р-н, д. Фандяр (д. Фошня). Призван Мосальским РВК Смоленской обл. Пропал б/вести место в р-не пос. Амур, Кировского р-на. – Книга Памяти Калужской обл. Т-4 стр. 450. </w:t>
      </w:r>
    </w:p>
    <w:p>
      <w:pPr>
        <w:pStyle w:val="Normal"/>
        <w:rPr/>
      </w:pPr>
      <w:r>
        <w:rPr/>
        <w:t xml:space="preserve">Донесение Управления 330 сд № 4/0991 от 30.10.42 г., приложение к № 30716с от 02.11.42 г.;  Источник инфоромации ЦАМО, фонд № 1644, опись № 2, дело № 10. «Список безвозвратных потерь 330 сд». Пропал б/вести. Место не известно. </w:t>
      </w:r>
    </w:p>
    <w:p>
      <w:pPr>
        <w:pStyle w:val="Normal"/>
        <w:rPr/>
      </w:pPr>
      <w:r>
        <w:rPr/>
        <w:t xml:space="preserve">Правильными следует считать сведения, содержащиеся в Книге Памяти Калужской обл. Т-4 стр. 450. – пропал б/вести в р-не пос. Амур, Кировского р-на, Смоленской (с 05.07.1944 г. Калужской) обл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Ляпин Егор Петрович</w:t>
      </w:r>
      <w:r>
        <w:rPr/>
        <w:t xml:space="preserve">. (1903 – 06.03.42 г.) красноармеец, стрелок 1111 сп 330 сд. Воронежская обл., Лосевский р-н, д. Шестаково. Призван Лосевским РВК </w:t>
      </w:r>
    </w:p>
    <w:p>
      <w:pPr>
        <w:pStyle w:val="Normal"/>
        <w:rPr/>
      </w:pPr>
      <w:r>
        <w:rPr/>
        <w:t>Воронежской обл., 15.10.41 г. Пропал б/вести в бою у д. Воскресенск, Кировского р-на. - Донесение Управления 330 сд № 4/0764 от 23.06.42 г., приложение к № 13882с от 27.06.42 г.;  Источник информации ЦАМО, фонд № 7779, опись № 72819с, дело № 6. «Именной список 1111 сп 330 сд».   Правильно – с. Воскресенск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Книга Памяти Воронежской обл., Бобровский р-н, стр. 211. – нет точ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Макаров Иван Миронович</w:t>
      </w:r>
      <w:r>
        <w:rPr/>
        <w:t xml:space="preserve">. (1899 – 07.06.43 г.) красноармеец, стрелок 878 сп 290 сд. Горьковская обл., Лукояновский (Луковновский) р-н, Сантолинский с/совет, д. Шандрово. Призван Лукояновским РВК Горьковской обл. Убит в д. Голосиловка. Похоронен в д. Тешевичи, Кировского р-на, Смоленской (с 05.07.1944 г. Калужской) обл. - Донесение Управления 290 сд № 01279 от 16.06.43 г., приложение к № 21203с от 22.06.43 г. </w:t>
      </w:r>
    </w:p>
    <w:p>
      <w:pPr>
        <w:pStyle w:val="Normal"/>
        <w:rPr/>
      </w:pPr>
      <w:r>
        <w:rPr/>
        <w:t xml:space="preserve">Книга Памяти Нижегородской обл. Т-9 стр. 255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Малахов (Манахов, Машахов) Николай Егорович</w:t>
      </w:r>
      <w:r>
        <w:rPr/>
        <w:t xml:space="preserve">. (1919 – 30.05.43 г.) красноармеец, стрелок взвода пешей разведки 878 сп 290 сд. Орловская обл., Знаменский р-н, Красниковский с/совет, д. Красниково. Призван Знаменским РВК Орловской обл. Убит в р-не ст. Шайковка, Кировского р-на, Смоленской обл. Похоронен д. Тешевичи, Кировского р-на, Смоленской (с 05.07.1944 г. Калужской) обл. – Донесение Управления 290 сд № 01257 от 12.06.43 г., приложение к № 23540с от 19.06.43 г.;  Книга Памяти Орловской обл. Т-3 стр. 321;  Источник информации ВК Орловской обл. </w:t>
      </w:r>
    </w:p>
    <w:p>
      <w:pPr>
        <w:pStyle w:val="Normal"/>
        <w:rPr/>
      </w:pPr>
      <w:r>
        <w:rPr/>
        <w:t xml:space="preserve">Внесен дважды в Книгу Памяти Орловской обл. Т-3. На стр. 321. – нет точных данных о месте захоронения. На стр. 322 все данные имеются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хоронен.</w:t>
      </w:r>
      <w:r>
        <w:rPr>
          <w:b/>
        </w:rPr>
        <w:t xml:space="preserve">  Малецков (Мальцев) Иван Ильич</w:t>
      </w:r>
      <w:r>
        <w:rPr/>
        <w:t>. (1915 (1916) – 21.09.42 г.) сержант, снайпер 4 ср, 1113 сп, 330 сд. Татарская АССР, Нурладский с/совет, с. Бежбатман. (Марийская АССР, г. Вольск, ул. Набережная, дом № 54).  Призван Волжским РВК Марийской АССР 30.12.41 г.  При выполнении боевого задания по истреблению противника был ранен и умер от ранения. Похоронен на общем кладбище д. Воскресенск, Кировского р-на, Смоленской (с 05.07.1944 г. Калужской) обл. - Донесение Управления 330 сд № 4/0923 от 30.09.42 г., приложение к № 26605 от 03.10.42 г.;   Источник информации ЦАМО, фонд № 1644, опись № 2, дело № 10. «Список безвозвратных потерь 330 сд»;  Источник инфоромации ВК г. Волжск и Волжского р-на Республики Марий-Эл.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отвагу</w:t>
      </w:r>
      <w:r>
        <w:rPr/>
        <w:t>». – Приказ ВС 10 армии № 576 от 15.09.42 г. (ЦАМО, фонд № 33, опись № 682524, дело № 981. За мужество, проявленное в боях у д. Большие Савки и уничтожение шести вражеских солдат».</w:t>
      </w:r>
    </w:p>
    <w:p>
      <w:pPr>
        <w:pStyle w:val="Normal"/>
        <w:rPr/>
      </w:pPr>
      <w:r>
        <w:rPr/>
        <w:t xml:space="preserve">Книга Памяти Республики Татарстан. Т-23_1, стр. 468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Малыгин Сергей Алексеевич</w:t>
      </w:r>
      <w:r>
        <w:rPr/>
        <w:t xml:space="preserve">. (1923 – 16.09.42 г.) лейтенант, ст. адъютант 1 сб, 1109 сп, 330 сд. Ивановская обл., г. Судогда, ул. Октябрьская, дом № 65. Призван Судогодским РВК Ивановской обл. Убит и похоронен в районе д. Петровка, Кировского р-на, Смоленской (с 05.07.1944 г. Калужской) обл., в расположении санчасти 1 сб.  - Донесение Управления 330 сд № 4/0904 от 21.09.42 г., приложение к № 25335с от 24.09.42 г.;  Источник информации ЦАМО, фонд № 1644, опись № 2, дело № 10. «Список безвозвратных потерь 330 сд». 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Мамадалиев Юлдашали (Юлдашили) Юлдашалиевич</w:t>
      </w:r>
      <w:r>
        <w:rPr/>
        <w:t>. (1923 – 01.01.43 г.) красноармеец, стрелок 1109 сп 330 сд. Узбекская ССР, Ферганская обл., Фрунзенсмкий р-н, колхоз «Социализм». Призван Кокандским РВК Ферганской обл. Убит. Похоронен в д. Голосиловка, Кировского р-на, Смоленской (с 05.07.1944 г. Калужской) обл. - Донесение Управления 330 сд № 4/035 от 09.01.43 г., приложение к № 1880с от 13.01.43 г.;  Источник информации ЦАМО, фонд № 1644, опись № 2, дело № 10. «Список безвозвратных потерь 330 сд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Мамасейдикун Майфен (Майтен)</w:t>
      </w:r>
      <w:r>
        <w:rPr/>
        <w:t xml:space="preserve">. (1902 – 17.09.43 г.) красноармеец, стрелок 451 сп 64 сд. Узбекская ССР, Ферганская обл., Багдадский р-н, колхоз им. Ворошилова. Призван Багдадским РВК Ферганской обл., в июле 1942 г. Умер от ранения в ЭП-57. Похоронен в 200-х метрах восточнее ст. Ужать, Смоленской обл. – Донесение Управления тыла 10 Армии № 079 от 27.09.43 г., приложение к № 39002с от 02.10.43 г.;  Источник информации ЦАМО, фонд № 58, опись № А-83627, дело № 7982. «Алфавитная книга умерших в ЭП 57». Запись № 1 на стр. М-11.  Правильно – ст. Ужать, Кировского р-на, Смоленской (с 05.07.1944 г. 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Мамедьяров Гасан Мородогал…</w:t>
      </w:r>
      <w:r>
        <w:rPr/>
        <w:t xml:space="preserve"> . (1923 – 06.03.42 г.) красноармеец, стрелок 1111 сп 330 сд. Дагестанская АССР, Ахтинский р-н, с. Джаба. Призван Ш-</w:t>
      </w:r>
    </w:p>
    <w:p>
      <w:pPr>
        <w:pStyle w:val="Normal"/>
        <w:rPr/>
      </w:pPr>
      <w:r>
        <w:rPr/>
        <w:t xml:space="preserve">Каршиниским (Ширококарамышским) РВК Саратовской обл. Пропал б/вести в бою у д. Воскресенское, Кировского р-на. - Донесение Управления 330 сд № 4/0764 от 23.06.42 г., приложение к № 13882с от 27.06.42 г.   Правильно – с. Воскресенск, Кировского р-на, Смоленской (с 05.07.1944 г. Калужской) обл. </w:t>
      </w:r>
    </w:p>
    <w:p>
      <w:pPr>
        <w:pStyle w:val="Normal"/>
        <w:rPr/>
      </w:pPr>
      <w:r>
        <w:rPr/>
        <w:t>Книга Памяти Саратовской обл. Т-5 стр. 176. -  нет точных данных.</w:t>
      </w:r>
    </w:p>
    <w:p>
      <w:pPr>
        <w:pStyle w:val="Normal"/>
        <w:rPr/>
      </w:pPr>
      <w:r>
        <w:rPr/>
        <w:t xml:space="preserve">В Книге Памяти Республики Дагестан, не значится погибшим, или пропавшим без вести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Маркин Яков Васильевич</w:t>
      </w:r>
      <w:r>
        <w:rPr/>
        <w:t xml:space="preserve">. (1902 – 11.01.42 г.) красноармеец, рядовой 1111 сп 330 сд. Тульская обл., Липецкий р-н, д. Черенки. Призван Липецким РВК Тульской обл. Убит и похоронен в с. Воскресенское, Смоленской обл. – Донесение Отдела укомплектованитя 10 Армии № 00613 от 19.05.42 г.. приложение к № 9441с от 28.05.42 г.              Донесение Управления 330 сд № 4/0662 от 04.05.42 г., приложение к № 7788с от 13.05.42 г. – убит 11.01.42 г. в с. Воскресенское и похоронен в с. Воскресенское, Смоленской обл. Правильно – убит и похоронен в с.Воскресенское, Кировского р-на, Смоленской (с 05.07.1944 г. Калужской) обл.  </w:t>
      </w:r>
    </w:p>
    <w:p>
      <w:pPr>
        <w:pStyle w:val="Normal"/>
        <w:rPr/>
      </w:pPr>
      <w:r>
        <w:rPr/>
        <w:t xml:space="preserve">В Книгах Памяти регионов РФ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Марков Матвей Григорьевич</w:t>
      </w:r>
      <w:r>
        <w:rPr/>
        <w:t xml:space="preserve">. (1904 – 21.(26).06.43 г.) гв.капитан, командир корабля (103-го транспортного авиаполка, 1-й транспортной авиадивизии дальнего действия), 12-й гв. авидивизии дальнего действия.  г. Ленинград (г. Урск). (Казахская ССР, Джу-Салы, Красный Городок, дом № 11 кв. 3). Призван Сталинобадским РВК Таджикской ССР в 1925 г. При выполнении боевого задания сбит истребителем противника, в 10 км северо-восточнее г. Киров. Место захоронения не известно. – Донесение Управления 12-й авиадивизии дальнего действия № 098 от 12.07.43 г.;  Источник информации ЦАМО, фонд № 33, опись № 11458, дело № 48. Приказ ГУК НКО СССР № 0703 от 27.07.43 г.;  Источник информации ЦАМО. «Учетно-послужная картотека».  В соответствии с записью в журнале боевых действий 330 сд за 26,06.43 г. (ЦАМО, фонд № 1644, опись № 1, дело № 35, лст № 1), - «… 21.06.43 г., в 23.45 в районе 1 км западнее Воскресенска упал подбитый противником 2-х моторный самолет «Дуглас», принадлежащий 103-му транспортному авиаполку НКО СССР. Самолет и экипаж в количестве 6-ти человек разбились и обгорели». Правильно - похоронен в районе с. Воскресенск, Кировского р-на, Смоленской (с 05.07.1944 г. Калужской) обл. </w:t>
      </w:r>
    </w:p>
    <w:p>
      <w:pPr>
        <w:pStyle w:val="Normal"/>
        <w:rPr/>
      </w:pPr>
      <w:r>
        <w:rPr/>
        <w:t>Награжден:  Орденом «</w:t>
      </w:r>
      <w:r>
        <w:rPr>
          <w:i/>
        </w:rPr>
        <w:t>Красной Звезды</w:t>
      </w:r>
      <w:r>
        <w:rPr/>
        <w:t>». Указ ПВС СССР от 18.08.42 г. (ЦАМО, фонд № 33, опись № 682524, дело № 572), за мужество, проявленное при вылетах к окруженным частям Тихвинского фронта, куда в сложных условиях (огонь зенитных стредств противника) доставлял горючее и беприпасы;  Орденом «</w:t>
      </w:r>
      <w:r>
        <w:rPr>
          <w:i/>
        </w:rPr>
        <w:t>Красного Знамени</w:t>
      </w:r>
      <w:r>
        <w:rPr/>
        <w:t>». Указ ПВС СССР № 123/ОК от 31.12.42 г. (ЦАМО, фонд № 33, опись № 682525, дело № 9), за мужество, проявленное в ночных вылетах по бомбардировке войск противника на Сталинградском фронте;  Орденом «</w:t>
      </w:r>
      <w:r>
        <w:rPr>
          <w:i/>
        </w:rPr>
        <w:t>Отечественной войны 1-й степени</w:t>
      </w:r>
      <w:r>
        <w:rPr/>
        <w:t xml:space="preserve">» посмертно. Приказ 7-го авиакорпуса № 125 от 18.08.43 г. (ЦАМО, фонд № 33, опись № 682526, дело № 1440), за мужество, проявленное на фронтах ВОВ, где совершил 207 боевых вылета, в том числе в глубокий тыл противника, для доставки грузов партизанам и 34 ночных вылета на бомбардировку железнодорожных узлов противника. </w:t>
      </w:r>
    </w:p>
    <w:p>
      <w:pPr>
        <w:pStyle w:val="Normal"/>
        <w:rPr/>
      </w:pPr>
      <w:r>
        <w:rPr/>
        <w:t xml:space="preserve">Книга Памяти г. Ленинград. Т-18 стр. 223. – нет точ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Марков Николай Алексеевич</w:t>
      </w:r>
      <w:r>
        <w:rPr/>
        <w:t>. (1899 – 10.08.43 г.) ефрейтор, повозочный 1 пулеметной роты, 882 ксп, 290 сд. Тульская обл., Черепетский р-н, с. Говоренки. Призван Черепецким РВК Тульской обл. Убит в р-не д. Подлесье. Похоронен в 600-х метрах юго-западнее д. Подлесье, Кировского р-на, Смоленской (с 05.07.1944 г. Калужской) обл. – Донесение Управления 290 сд № 01586 от 21.08.43 г., приложение к № 31578с от 26.08.43 г.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Боевые Заслуги</w:t>
      </w:r>
      <w:r>
        <w:rPr/>
        <w:t xml:space="preserve">». Приказ 882 сп № 33/н от 09.07.43 г. (ЦАМО, фонд № 33, опись № 682526, дело № 1740), за то, что в боях под Зайцевой Горой, своевременно обеспечивал подвоз боеприпасов, чем способствовал успеху боя. </w:t>
      </w:r>
    </w:p>
    <w:p>
      <w:pPr>
        <w:pStyle w:val="Normal"/>
        <w:rPr/>
      </w:pPr>
      <w:r>
        <w:rPr/>
        <w:t xml:space="preserve">Книга Памяти Тульской обл., Одоевский р-н, стр. 112. – нет точных данных. </w:t>
      </w:r>
    </w:p>
    <w:p>
      <w:pPr>
        <w:pStyle w:val="Normal"/>
        <w:rPr/>
      </w:pPr>
      <w:r>
        <w:rPr/>
        <w:t>Книга Памяти Тульской обл. Т-8 стр. 225.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Мартиросьян Анастас Георгиевич</w:t>
      </w:r>
      <w:r>
        <w:rPr/>
        <w:t>. (1918 – 10.08.43 г.) красноармеец, стрелок 882 ксп 290 сд. Грузинская ССР, г. Тбилисси, Боршеменский р-н, с. Александрово. Призван Боршеменским РВК Грузинской ССР. Убит в р-не д. Подлесье. Похоронен в 600-х метрах юго-западнее д. Подлесье, Кировского р-на, Смоленской (с 05.07.1944 г. Калужской) обл. – Донесение Управления 290 сд № 01586 от 21.08.43 г., приложение к № 31578с от 26.08.43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Мартынов Алексей Алексеевич (Александрович)</w:t>
      </w:r>
      <w:r>
        <w:rPr/>
        <w:t>. (1923 – 18.08.43 г.) мл. лейтенант, ком.минометного взвода 1229 сп 371 сд. Украинская ССР, Днепропетровская обл., Петропавловский р-н, с. Хороше. Призван Петропавловским РВК Днепропетровской обл. Убит. Похоронен в 400-х метрах юго-восточнее д. Старые Ближевичи, Спас-Деменского р-на, Смоленской обл. – Донесение Управления 371 сд № 0898 от 03.09.43 г., приложение к № 37814с от 07.09.43 г.</w:t>
      </w:r>
    </w:p>
    <w:p>
      <w:pPr>
        <w:pStyle w:val="Normal"/>
        <w:rPr/>
      </w:pPr>
      <w:r>
        <w:rPr/>
        <w:t xml:space="preserve">Источник информации ЦАМО, фонд № 1692, опись № 2, дело № 17. «Именной список персональных потерь офицерского состава 371 сд за период с 10 по 20.08.43 г.». Запись № 31. – ранен 15.08.43 г., направлен в 452 омсб. </w:t>
      </w:r>
    </w:p>
    <w:p>
      <w:pPr>
        <w:pStyle w:val="Normal"/>
        <w:rPr/>
      </w:pPr>
      <w:r>
        <w:rPr/>
        <w:t xml:space="preserve">Правильными следует считать сведения, содержащиеся в Именном списке персональных потерь офицерского состава 371 сд. – направлен в 452 медсанбат 15.08.43 г., где умер от ран на территории Кировского р-на, Смоленской (с 05.07.1944 г. Калужской) обл. </w:t>
      </w:r>
    </w:p>
    <w:p>
      <w:pPr>
        <w:pStyle w:val="Normal"/>
        <w:rPr/>
      </w:pPr>
      <w:r>
        <w:rPr/>
        <w:t>Награжден орденом «</w:t>
      </w:r>
      <w:r>
        <w:rPr>
          <w:i/>
        </w:rPr>
        <w:t>Красной Звезды</w:t>
      </w:r>
      <w:r>
        <w:rPr/>
        <w:t>». Приказ 371 сд № 19/н от 13.04.43 г. (ЦАМО, фонд № 33, опись № 682526, дело № 207), за то, что в бою за д. Тройня, 13.03.43 г., своим взводом уничтожил 4 огневые точки противника и 12 фрицев, чем способствовал быстрому занятию д. Трой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Матвеев Вячеслав Степанович</w:t>
      </w:r>
      <w:r>
        <w:rPr/>
        <w:t xml:space="preserve">. (? … - ? … 1942 г.) мл. лейтенант, ком. взвода 1109 сп 330 сд. Тульская обл., Сталиногорский р-н, с. Прохоровка. Призван Сталиногорским РВК Тульской обл. Пропал б/вести. Место не известно. – Источник информации ЦАМО, фонд № 16944, опись № 2, дело № 10. «Список безвозвратных потерь 330 сд»;  Источник информации ЦАМО, фонд № 7777, опись № 72198с, дело № 4. «Именной список 1109 сп 330 сд».  </w:t>
      </w:r>
    </w:p>
    <w:p>
      <w:pPr>
        <w:pStyle w:val="Normal"/>
        <w:rPr/>
      </w:pPr>
      <w:r>
        <w:rPr/>
        <w:t xml:space="preserve">Источник информации Книга Памяти Тульской обл. Т-8 стр. 103. – погиб и захоронен в д. Голосиловка, Кировского р-на, Смоленской обл. </w:t>
      </w:r>
    </w:p>
    <w:p>
      <w:pPr>
        <w:pStyle w:val="Normal"/>
        <w:rPr/>
      </w:pPr>
      <w:r>
        <w:rPr/>
        <w:t xml:space="preserve">Правильными следует считать сведения Книги Памяти Тульской обл. Т-8 стр. 103. – убит и похоронен в д. Голосиловка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Книга Памяти Тульской обл. Т-8 стр. 103. – нет точных данных.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Матюнин (Матюшин) Семен Данилович</w:t>
      </w:r>
      <w:r>
        <w:rPr/>
        <w:t>. (1900 – 03.06.42 г.) красноармеец, рядовой-химик 1099 сп 326 сд. Мордовская АССР, Кадошкинский р-н, с. Уй-Майдан (Унуевский Майдан). Призван Кадошкинским РВК Мордовской АССР. Убит и похоронен д. Голосиловка, Кировского р-на, Смоленской (с 05.07.1944 г. Калужской) обл. - Донесение штаба 326 сд № 0355 от 24.06.42 г., приложение к № 14008с от 28.06.42 г.;  Донесение штаба 326 сд № 0400 от 03.07.42 г., приложение к № 15402с от 08.07.42 г.</w:t>
      </w:r>
    </w:p>
    <w:p>
      <w:pPr>
        <w:pStyle w:val="Normal"/>
        <w:rPr/>
      </w:pPr>
      <w:r>
        <w:rPr/>
        <w:t>Книга Памяти Республики Мордовия. Т-5 стр. 68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Медведев Сергей Семенович</w:t>
      </w:r>
      <w:r>
        <w:rPr/>
        <w:t xml:space="preserve">. (1910 – 04.05.42 г.) красноармеец, замполит 1109 сп 330 сд. Горьковская обл., Волынский р-н, д. Чернолесье. (г. Тула, Косая Гора, ул. М.Горького дом № 19 кв.32). Призван Тульским РВК. Пропал б/вести. - Донесение Управления 330 сд № 4/0662 от 04.05.42 г., приложение к № 7788с от 13.05.42 г. (ЦАМО, фонд № 58, опись № 818883, дело № 1153).  В указанный день, 04.05.42 г., 1109 сп распологался в р-не д. Петровка, д. Амур Кировского р-на.  Правильно – пропал б/вести в р-не д. Петровка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Мельников Василий Кузьмич</w:t>
      </w:r>
      <w:r>
        <w:rPr/>
        <w:t>. (1903 – 10.08.43 г.) красноармеец, стрелок 882 ксп 290 сд. Татарская АССР, Тархановский р-н, с. Салмановка. Призван Тархановским РВК Татарской АССР. Убит в р-не д. Подлесье. Похоронен в 600-х метрах юго-западнее д. Подлесье, Кировского р-на, Смоленской (с 05.07.1944 г. Калужской) обл. – Донесение Управления 290 сд № 01586 от 21.08.43 г., приложение к № 31578с от 26.08.43 г.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Отвагу</w:t>
      </w:r>
      <w:r>
        <w:rPr/>
        <w:t>». Приказ 882 сп № 18/н от 11.05.43 г. (ЦАМО, фонд № 33, опись № 686044, дело № 1871), за мужество, проявленное в бою у пос. Троицкий 10.05.43 г., Кировского р-на.</w:t>
      </w:r>
    </w:p>
    <w:p>
      <w:pPr>
        <w:pStyle w:val="Normal"/>
        <w:rPr/>
      </w:pPr>
      <w:r>
        <w:rPr/>
        <w:t xml:space="preserve">В Книге Памяти Республики Татарстан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Мельников Сергей Алексеевич</w:t>
      </w:r>
      <w:r>
        <w:rPr/>
        <w:t>. (1922 – 10.08.43 г.) красноармеец, стрелок 882 ксп 290 сд. Орловская обл., Чибисовский р-н, с. Черкасы. Призван Чибисовским РВК Орловской обл. Убит в р-не д. Подлесье. Похоронен в 600-х метрах юго-западнее д. Подлесье, Кировского р-на, Смоленской (с 05.07.1944 г. Калужской) обл. – Донесение Управления 290 сд № 01586 от 21.08.43 г., приложение к № 31578с от 26.08.43 г.</w:t>
      </w:r>
    </w:p>
    <w:p>
      <w:pPr>
        <w:pStyle w:val="Normal"/>
        <w:rPr/>
      </w:pPr>
      <w:r>
        <w:rPr/>
        <w:t xml:space="preserve">Книга Памяти Липецкой обл. Т-3 стр. 105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/>
        <w:t xml:space="preserve">Увековечен.  </w:t>
      </w:r>
      <w:r>
        <w:rPr>
          <w:b/>
        </w:rPr>
        <w:t>Мельников Федор Иванович</w:t>
      </w:r>
      <w:r>
        <w:rPr/>
        <w:t>. (1901 (1903) – 06.03.42 г.) красноармеец,</w:t>
      </w:r>
    </w:p>
    <w:p>
      <w:pPr>
        <w:pStyle w:val="Normal"/>
        <w:ind w:left="900" w:hanging="900"/>
        <w:rPr/>
      </w:pPr>
      <w:r>
        <w:rPr/>
        <w:t xml:space="preserve"> </w:t>
      </w:r>
      <w:r>
        <w:rPr/>
        <w:t xml:space="preserve">стрелок 1111 сп 330 сд. Тульская обл., Липицкий р-н, Ольховский с/совет, д. </w:t>
      </w:r>
    </w:p>
    <w:p>
      <w:pPr>
        <w:pStyle w:val="Normal"/>
        <w:ind w:left="900" w:hanging="900"/>
        <w:rPr/>
      </w:pPr>
      <w:r>
        <w:rPr/>
        <w:t xml:space="preserve">Синегубовка. Призван Липецким РВК Тульской обл., в августе 1941 г.  Пропал б/вести в </w:t>
      </w:r>
    </w:p>
    <w:p>
      <w:pPr>
        <w:pStyle w:val="Normal"/>
        <w:ind w:left="900" w:hanging="900"/>
        <w:rPr/>
      </w:pPr>
      <w:r>
        <w:rPr/>
        <w:t xml:space="preserve">бою у д. Воскресенское, Кировского р-на. - Донесение Управления 330 сд № 4/0764 от </w:t>
      </w:r>
    </w:p>
    <w:p>
      <w:pPr>
        <w:pStyle w:val="Normal"/>
        <w:ind w:left="900" w:hanging="900"/>
        <w:rPr/>
      </w:pPr>
      <w:r>
        <w:rPr/>
        <w:t xml:space="preserve">23.06.42 г., приложение к № 13882с от 27.06.42 г.;  Источник информации ЦАМО, фонд № </w:t>
      </w:r>
    </w:p>
    <w:p>
      <w:pPr>
        <w:pStyle w:val="Normal"/>
        <w:ind w:left="900" w:hanging="900"/>
        <w:rPr/>
      </w:pPr>
      <w:r>
        <w:rPr/>
        <w:t xml:space="preserve">7779, опись № 728149с, дело № 6. «Именной список 1111 сп 330 сд».  Правильно – с. </w:t>
      </w:r>
    </w:p>
    <w:p>
      <w:pPr>
        <w:pStyle w:val="Normal"/>
        <w:ind w:left="900" w:hanging="900"/>
        <w:rPr/>
      </w:pPr>
      <w:r>
        <w:rPr/>
        <w:t>Воскресенск, Кировского р-на, Смоленской (с 05.07.1944 г. Калужской) обл.</w:t>
      </w:r>
    </w:p>
    <w:p>
      <w:pPr>
        <w:pStyle w:val="Normal"/>
        <w:rPr/>
      </w:pPr>
      <w:r>
        <w:rPr/>
        <w:t>Книга Памяти Тульской обл. Т-8 стр. 343.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Меренков Макар Федорович</w:t>
      </w:r>
      <w:r>
        <w:rPr/>
        <w:t xml:space="preserve">. (1899 – 14.08.43 г.) красноармеец, стрелок 1233 сп 371 сд.  Смоленская обл., Медынский р-н, д. Федоровка. Призван Медынским РВК Смоленской обл. Умер от ран. Похоронен в 3-х км юго-западнее д. Подлесье, Кировского р-на, Смоленской (с 05.07.1944 г. Калужской) обл. – Донесение Управления 371 сд № 0838 от 20.08.43 г., приложение к № 31393с от 29.08.43 г.;  Источник информации ЦАМО, фонд № 58, опись № А-71693, дело № 2082. «Алфавитная книга умерших в 452 омсб». Запись № 1136. </w:t>
      </w:r>
    </w:p>
    <w:p>
      <w:pPr>
        <w:pStyle w:val="Normal"/>
        <w:rPr/>
      </w:pPr>
      <w:r>
        <w:rPr/>
        <w:t xml:space="preserve">Внесен без оснований в списки похороненных на братской могиле пос. Буднянский, Спас-Деменского р-на, Калужской обл., и Книгу Памяти Спас-Деменского р-на, Т-16 стр. 170. </w:t>
      </w:r>
    </w:p>
    <w:p>
      <w:pPr>
        <w:pStyle w:val="Normal"/>
        <w:rPr/>
      </w:pPr>
      <w:r>
        <w:rPr/>
        <w:t xml:space="preserve">В Книге Памяти Медынского р-на, не значится погибшим, или пропавшим без вести.                  </w:t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Метелкин Николай Иванович</w:t>
      </w:r>
      <w:r>
        <w:rPr/>
        <w:t>. (1912 - 15.03.43 г.) ст. сержант, ком.взвода 1109 сп 330 сд. Горьковская обл., Ветлуйский (Ветлужский) р-н, д. Пусташ. Призван Ветлуйским РВК Горьковской обл., 21.07.41 г.  Убит в бою за д. Большие Савки. Похоронен на кладбище д. Тешевичи, Кировского р-на, Смоленской (с 05.07.1944 г. Калужской) обл. - Донесение Управления 330 сд № 4/0239 от 18.03.43 г., приложение к № 11276с от 25.03.43 г.;  Источник информации ЦАМО, фонд № 1644, опись № 2, дело № 10. «Список безвозвратных потерь 330 сд»;  Источник информации ЦАМО, фонд № 7777, опись № 72198с. дело № 6. «Именной список 1109 сп 330 сд».</w:t>
      </w:r>
    </w:p>
    <w:p>
      <w:pPr>
        <w:pStyle w:val="Normal"/>
        <w:rPr/>
      </w:pPr>
      <w:r>
        <w:rPr/>
        <w:t>Награжден орденм «</w:t>
      </w:r>
      <w:r>
        <w:rPr>
          <w:i/>
        </w:rPr>
        <w:t>Красной Звезды</w:t>
      </w:r>
      <w:r>
        <w:rPr/>
        <w:t xml:space="preserve">». Приказ ВС Западного фронта № 389 от 06.04.42 г. (ЦАМО, фонд № 33, опись № 682524, дело № 315), за то, что в боях у ст. Шайковка и д. Дмитровка, будучи наводчиком 45 мм пушки уничтожил вражеский пулемет и до 20 фашистских солдат. В боях у д. Слободка 16.01.42 г., метким огнем с дистанции 600 метров уничтожил две вражеские пулеметные точки, чем обоеспечил занятие деревни пехотой.  </w:t>
      </w:r>
    </w:p>
    <w:p>
      <w:pPr>
        <w:pStyle w:val="Normal"/>
        <w:rPr/>
      </w:pPr>
      <w:r>
        <w:rPr/>
        <w:t xml:space="preserve">Книга Памяти Нижегородской обл. Т-7 стр. 282. – нет точ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Мизерный Макар Сергеевич</w:t>
      </w:r>
      <w:r>
        <w:rPr/>
        <w:t xml:space="preserve">. (1910 – 11.07.42 г.) красноармеец, стрелок  1099 сп 326 сд. Украинская ССР, Ворошиловоградская обл., Белокуракинский р-н, д. Заводино. Призван Белокуракинским РВК Ворошиловоградской обл.  Убит. Похоронен в д. Дурино, Кировского р-на, Смоленской (с 05.07.1944 г. Калужской) обл. – Донесение штаба 326 сд № 0484 от 22.07.42 г., приложение к № 17354с от 25.07.42 г. </w:t>
      </w:r>
    </w:p>
    <w:p>
      <w:pPr>
        <w:pStyle w:val="Normal"/>
        <w:rPr/>
      </w:pPr>
      <w:r>
        <w:rPr/>
        <w:t xml:space="preserve">                       </w:t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Минеев Иван Максимович</w:t>
      </w:r>
      <w:r>
        <w:rPr/>
        <w:t xml:space="preserve">. (1907 – 10.08.43 г.) красноармеец, сапер 1-й роты, 570 осб, 290 сд. Мордовская АССР, Саранский р-н, с. Атешар. Призван Саранским РВК Мордовской АССР. Убит. Похоронен на северо-восточной окраине д. Подлесье, Кировского р-на, Смоленской (с 05.07.1944 г. Калужской) обл. – Донесение Управления 290 сд № 01605 от 24.08.43 г., приложение к № 32598с от 01.09.43 г., и «Схема места похорон с-та Никитина А.Н., красноармейцев Иванова Н.С., и Минеева И.М.». </w:t>
      </w:r>
    </w:p>
    <w:p>
      <w:pPr>
        <w:pStyle w:val="Normal"/>
        <w:rPr/>
      </w:pPr>
      <w:r>
        <w:rPr/>
        <w:t xml:space="preserve"> </w:t>
      </w:r>
      <w:r>
        <w:rPr/>
        <w:t>Награжден медалью «</w:t>
      </w:r>
      <w:r>
        <w:rPr>
          <w:i/>
        </w:rPr>
        <w:t>За отвагу</w:t>
      </w:r>
      <w:r>
        <w:rPr/>
        <w:t xml:space="preserve">». Приказ 290 сд № 31/н от 07.07.43 г. (ЦАМО, фонд № 33, опись № 682526, дело № 1739), за мужество и отвагу проявленные в боях на Брянском фронте в 1941 г., и в составе 570 саперного батальона, где был дважды ранен и установил в р-не д. Поздняково более 1000 мин.  </w:t>
      </w:r>
    </w:p>
    <w:p>
      <w:pPr>
        <w:pStyle w:val="Normal"/>
        <w:rPr/>
      </w:pPr>
      <w:r>
        <w:rPr/>
        <w:t xml:space="preserve">Книга Памяти Республики Мордовия. Т-1 стр. 195. – нет точных данных.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Мирошкин Егор Васильевич</w:t>
      </w:r>
      <w:r>
        <w:rPr/>
        <w:t>. (1924 – 08.05.43 г.) красноармеец, снайпер 3-</w:t>
      </w:r>
    </w:p>
    <w:p>
      <w:pPr>
        <w:pStyle w:val="Normal"/>
        <w:rPr/>
      </w:pPr>
      <w:r>
        <w:rPr/>
        <w:t xml:space="preserve">го отдельного резервного батальона, 31 дивизии войск НКВД, по охране железных дорог.  Рязанская обл., Пронский р-н, с. Дурное. Призван Пронским РВК Рязанской обл. Убит на боевой стажировке на Западном фронте. Похоронен в  д. Петровка, Кировского р-на, Смоленской (с 05.07.1944 г. Калужской) обл. – Источник информации РГВА, фонд № 38920, опись № 1, дело № 30. «Именной список безвозвратных потерь частей 31-й дивизии войск НКВД по охране железных дорог». Запись № 4 на стр. 69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Мирошников  (Мерошников) Абрам Григорьевич</w:t>
      </w:r>
      <w:r>
        <w:rPr/>
        <w:t xml:space="preserve">. (1914 – 04.12.42 г.) красноармеец, стрелок 1109 сп 330 сд. Воронежская обл., Ново-Хаперский р-н, дер. Пиховка. Призван Ново-Хаперским РВК Воронежской обл. Убит. Похоронен в дер. Петровка, Кировского р-на, Смоленской (с 05.07.1944 г. Калужской) обл. - Донесение Управления 330 сд № 4/01113 от 30.12.42 г., приложение к № 342 от 05.01.43 г.;  Источник информации ЦАМО, фонд № 1644, опись № 2, дело № 10. «Список безвозвратных потерь 330 сд». 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Митраков Анатолий Васильевич</w:t>
      </w:r>
      <w:r>
        <w:rPr/>
        <w:t xml:space="preserve">. (1911 – 21.04.42 г.) красноармеец, ком.отделения 1109 сп 330 сд. Калининская обл., Луковниковский р-н, Большекапковский с/совет, д. Нащекино. Призван Луковниковским РВК Калининской обл. Пропал б/вести. Место не известно. – Источник инфоромации ЦАПМО, фонд № 1644, опись № 2, дело № 10. «Список безвозвратных потерь 330 сд».  В указанный день, 21.04.42 г., 1109 сп занимал оборону и вел боевые действия в р-не населенных пунктов д. Тешевичи, д. Дурино, д. Голосиловка, д. Петровка.  Правильно – пропал б/вести в р-не д. Голосиловка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Книга Памяти Тверской обл. Т-8 стр. 630. – нет  точ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хоронен.</w:t>
      </w:r>
      <w:r>
        <w:rPr>
          <w:b/>
        </w:rPr>
        <w:t xml:space="preserve">  Михеев Иван Андреевич</w:t>
      </w:r>
      <w:r>
        <w:rPr/>
        <w:t xml:space="preserve">. (1901 – 18.(20).01.42 г.) красноармеец, стрелок 1111 сп 330 сд. Тульская обл.,Чернский р-н, д. Лапино. Призван Чернским РВК Тульской обл., 31 августа 1941 г. Убит и похоронен в с. Воскресенское, Кировского р-на, Смоленской (с 05.07.1944 г. Калужской) обл. - Донесение Управления 330 сд № 4/0764 от 23.06.42 г., приложение к № 13882с от 27.06.42 г.;  Запись в галерее «Дорога Памяти». </w:t>
      </w:r>
    </w:p>
    <w:p>
      <w:pPr>
        <w:pStyle w:val="Normal"/>
        <w:rPr/>
      </w:pPr>
      <w:r>
        <w:rPr/>
        <w:t xml:space="preserve">Книга Памяти Тульской обл. Т-10 стр. 118. – нет точных данных. </w:t>
      </w:r>
    </w:p>
    <w:p>
      <w:pPr>
        <w:pStyle w:val="Normal"/>
        <w:rPr/>
      </w:pPr>
      <w:r>
        <w:rPr/>
        <w:t xml:space="preserve">Внесен в списки похороненных на братской могиле д. Ново-Яковлевка, Новомосковского р-на, Тульской обл., и Книгу Памяти Тульской обл. Т-12 стр. 619, что не может являться достоверным, и опровергается вышеуказанными документам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Мищенко Валентин Степанович</w:t>
      </w:r>
      <w:r>
        <w:rPr/>
        <w:t>. (? … - 04.06.42 г.) ст. сержант 387 отд. моторазведроты 326 сд. Должность не известна. Читинская обл., г. Чита. (Красноярский край, г. Канск, ул. Красная Молодежная, дом № 19). РВК призыва не известен. Убит. Место не указано. - Источник информации ЦАМО, фонд № 33, опись № 563484, дело № 16. Приказ ГУК ВС СССР № 01192 от 14.05.1947 г.  В указанный день, 04.06.42 г., 387 орр действовала в р-не д. Острая Слобода, д. Амур, Кировского р-на, Смоленской обл.;</w:t>
      </w:r>
    </w:p>
    <w:p>
      <w:pPr>
        <w:pStyle w:val="Normal"/>
        <w:rPr>
          <w:b/>
          <w:b/>
          <w:bCs/>
        </w:rPr>
      </w:pPr>
      <w:r>
        <w:rPr/>
        <w:t xml:space="preserve">Книга Памяти Читинской обл. Т-1 стр. 217 – нет точных данных. </w:t>
      </w:r>
    </w:p>
    <w:p>
      <w:pPr>
        <w:pStyle w:val="Normal"/>
        <w:rPr/>
      </w:pPr>
      <w:r>
        <w:rPr/>
        <w:t xml:space="preserve">Книга Памяти Красноярского края. Т-4 стр. 220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Могилатов Петр Сергеевич</w:t>
      </w:r>
      <w:r>
        <w:rPr/>
        <w:t xml:space="preserve">. (1911 – 03.06.43 г.) красноармеец, автоматчик 878 сп 290 сд. Сталинградская обл., Матчисланский р-н, пос. Богородицкий. Призван Матчисланским РВК Сталинградской обл.  Убит в р-не д. Петровка, Кировского р-на, Смоленской (с 05.07.1944 г. Калужской) обл. Оставлен на поле боя в расположении противника. – Донесенние Управления 290 сд № 01313 от 27.06.43 г., приложение к № 24354с от 30.06.43 г. </w:t>
      </w:r>
    </w:p>
    <w:p>
      <w:pPr>
        <w:pStyle w:val="Normal"/>
        <w:rPr/>
      </w:pPr>
      <w:r>
        <w:rPr/>
        <w:t xml:space="preserve">Книга Памяти Волгоградской обл. Т-2, книга 15, стр. 75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Морогов Иван Ильич</w:t>
      </w:r>
      <w:r>
        <w:rPr/>
        <w:t>. (1908 - 01.10.42 г.) красноармеец, стрелок 1109 сп 330 сд. Кировская обл., Оречевский р-н, Волобковский с/совет, дер. Кутешны. Призван Оречевским РВК Кировской обл. Убит д. Петровка. Похоронен под д. Петровка. Донесение Управления 330 сд № 4/0940 от 09.10.42 г., приложение к № 28029с от 14.10.42 г.;  Источник информации ЦАМО, фонд № 1644, опись № 2, дело № 10. «Список безвозвратных потерь 330 сд».  Правильно – убит и похоронен в р-не д. Петровка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Книга Памяти Кировской обл. Т-8 стр. 388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Мухин Сергей Алексеевич</w:t>
      </w:r>
      <w:r>
        <w:rPr/>
        <w:t>. (1896 – 10.08.43 г.) красноармеец, рядовой-повар 882 ксп 290 сд. Калининская обл., Овинищенский р-н, д. Красное Раменье. Призван Овенищенским РВК Калининской обл. Убит в р-не д. Подлесье. Похоронен в 600-х метрах юго-западнее д. Подлесье, Кировского р-на, Смоленской (с 05.07.1944 г. Калужской) обл. – Донесение Управления 290 сд № 01586 от 21.08.43 г., приложение к № 31578с от 26.08.43 г.</w:t>
      </w:r>
    </w:p>
    <w:p>
      <w:pPr>
        <w:pStyle w:val="Normal"/>
        <w:rPr/>
      </w:pPr>
      <w:r>
        <w:rPr/>
        <w:t>Книга Памяти Тверской обл. Т-2 стр. 88.</w:t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Нелюбин Петр Иванович</w:t>
      </w:r>
      <w:r>
        <w:rPr/>
        <w:t>. (1907 – 31.07.43 г.) красноармеец, рядовой 878 сп 290 сд. Молотовская обл., Больше-Сосновский р-н, с. Калиновка. (Свердловская обл., ст. Хромник, ул. Нагорная, дом № 5). Призван Уральским РВК Свердловской обл. Убит под д. Голосиловка, Кировского р-на, Смоленской (с 05.07.1944 г. Калужской) обл. Оставлен на поле боя. – Донесение Управления 290 сд № 01529 от 06.08.43 г., приложение к № 28332с от 11.08.43 г.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Несонов Александр Георгиевич</w:t>
      </w:r>
      <w:r>
        <w:rPr/>
        <w:t>. (1914 – 13.07.43 г.) красноармеец, стрелок 878 сп 290 сд. Курская обл,, Корочанский р-н, Яблоновский с/совет, хут. Языков. Призван Корочанским РВК Курской обл. Убит и похоронен в д. Тешевичи, Кировского р-на, Смоленской (с 05.07.1944 г. Калужской) обл. – Донесение Управления 290 сд № 01441 от 23.07.43 г., приложение к № 27099с от 27.07.43 г.</w:t>
      </w:r>
    </w:p>
    <w:p>
      <w:pPr>
        <w:pStyle w:val="Normal"/>
        <w:rPr/>
      </w:pPr>
      <w:r>
        <w:rPr/>
        <w:t xml:space="preserve">В Книге Памяти Курской обл.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Неудачин Илья Иванович</w:t>
      </w:r>
      <w:r>
        <w:rPr/>
        <w:t xml:space="preserve">. (1921 – 18.08.42 г.) мл. лейтенант, ком.взвода 1109 сп 330 сд. Иркутская обл., Куйтунский р-н, с. Листвянка. (Иркутская обл., г. Зима, Лесозавод, ул. 9-го Января, барак 12). Призван Зиминским РВК Иркутской обл., в октябре 1941 г.  Убит и похоронен в пос. Березовка, Воскресенского с/совета, Кировского р-на, Смоленской (с 05.07.1944 г. Калужской) обл. - Донесение Управления 330 сд № 4/0895 от 14.09.42 г., приложение к № 24836с от 18.09.42 г.;  Источник информации ЦАМО, фонд № 1223, опись № 2, дело № 25. «Именной список отдельного учебного батальона 77 гв. сд. </w:t>
      </w:r>
    </w:p>
    <w:p>
      <w:pPr>
        <w:pStyle w:val="Normal"/>
        <w:rPr/>
      </w:pPr>
      <w:r>
        <w:rPr/>
        <w:t xml:space="preserve">В Книгах Памяти региолнов РФ, не значится погибшим, или пропавшим без вести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Никитин Александр Никитич</w:t>
      </w:r>
      <w:r>
        <w:rPr/>
        <w:t xml:space="preserve">. (1903 – 10.08.43 г.) сержант, сапер 570 осб 290 сд. Калининская обл., Вышне-Волоцкий р-н, Границкий с/совет, д. Лукино. Призван Вышне-Волоцким РВК Калининской обл. Убит. Похоронен на северо-восточной окраине д. Подлесье, Кировского р-на, Смоленской (с 05.07.1944 г. Калужской) обл. – Донесение Управления 290 сд. № 01605 от 24.08.43 г., приложение к № 32598с от 01.09.43 г., и «Схема места похорон сержанта Никитина А.Н., красноармейцев Иванова Н.С., и Минеева И.М.». </w:t>
      </w:r>
    </w:p>
    <w:p>
      <w:pPr>
        <w:pStyle w:val="Normal"/>
        <w:rPr/>
      </w:pPr>
      <w:r>
        <w:rPr/>
        <w:t>Книга Памяти Тверской обл. Т-7 стр. 407.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Никитин Кузьма Никитович</w:t>
      </w:r>
      <w:r>
        <w:rPr/>
        <w:t>. (? … - 14.08.43 г.) лейтенант, ком.мин.</w:t>
      </w:r>
    </w:p>
    <w:p>
      <w:pPr>
        <w:pStyle w:val="Normal"/>
        <w:rPr/>
      </w:pPr>
      <w:r>
        <w:rPr/>
        <w:t xml:space="preserve">взвода, 3-й мин.роты, 1231 сп 371 сд. г. Красноярск, станция Злобино, ул. Первомайская, дом № 8 кв. 62. РВК призыва не известен. Ранен в д. Слободка, Кировского р-на, Смоленской обл. Направлен в госпиталь. – Источник информации ЦАМО, фонд № 1692, опись № 2, дело № 17. «Именной список персональных потерь офицерского состава частей 371 сд за период с 10 по 20.08.43 г.». Запись № 74.  Других сведений о судьбе Никитина Кузьмы Никитовича, после 14.08.43 г., в документах ЦАМО РФ нет.  Правильным следует считать Никитина Кузьмы Никитовича умершим от ран при эвакуации в госпиталь и похороненным на территории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Никитин Николай Иванович</w:t>
      </w:r>
      <w:r>
        <w:rPr/>
        <w:t>. (? … - 13.08.42 г.) лейтенант 335 сп 58 сд. Должность не известна. Сведения о месте рождения, месте жительства и близких родственниках отсутствуют. Призван Московским ГВК (регион не известен). Погиб в бою: Кировский р-н, с. Воскресенск. – Источник информации Книга Памяти Калужской обл. Т-14 стр. 104.</w:t>
      </w:r>
    </w:p>
    <w:p>
      <w:pPr>
        <w:pStyle w:val="Normal"/>
        <w:rPr/>
      </w:pPr>
      <w:r>
        <w:rPr/>
        <w:t xml:space="preserve">Части 58 сд, в указанный период, вели боевые дейситвия на территории Барятинского р-на, Смоленской обл., на территории Кировского р-на, боевых действия не вели. </w:t>
      </w:r>
    </w:p>
    <w:p>
      <w:pPr>
        <w:pStyle w:val="Normal"/>
        <w:rPr/>
      </w:pPr>
      <w:r>
        <w:rPr/>
        <w:t xml:space="preserve">Данных о Никитине Николаев Ивановиче, погибшем на территории Кировского р-на, Смоленской обл., в документах о безвозвратных потерях ЦАМО РФ н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Никитин Федор Никитович</w:t>
      </w:r>
      <w:r>
        <w:rPr/>
        <w:t>. (1904 – 10.08.43 г.) красноармеец, стрелок 882 ксп 290 сд. Чувашская АССР, Ядринс кий р-н, д. Атлипаи. Призван Ядринским РВК Чквашской АССР.  Убит в р-не д. Подлесье. Похоронен в 600-х метрах юго-западнее д. Подлесье, Кировского р-на, Смоленской (с 05.07.1944 г. Калужской) обл. – Донесение Управления 290 сд № 31586 от 21.08.43 г., приложение к № 31578с от 26.08.43 г.</w:t>
      </w:r>
    </w:p>
    <w:p>
      <w:pPr>
        <w:pStyle w:val="Normal"/>
        <w:rPr/>
      </w:pPr>
      <w:r>
        <w:rPr/>
        <w:t xml:space="preserve">Книга Памяти Республики Чувашия. Т-4 стр. 491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Никулин Алексей Федорович</w:t>
      </w:r>
      <w:r>
        <w:rPr/>
        <w:t>. (1907 – 20.07.42 г.) ст. сержант, пом.ком.</w:t>
      </w:r>
    </w:p>
    <w:p>
      <w:pPr>
        <w:pStyle w:val="Normal"/>
        <w:rPr/>
      </w:pPr>
      <w:r>
        <w:rPr/>
        <w:t xml:space="preserve">взвода 1099 сп 326 сд. Ивановская обл., Меленковский р-н, д. Вясково. Призван Меленковским РВК Ивановской обл. Убит при выполнении боевого задания. Похоронен в д. Дурино, Кировского р-на, Смоленской (с 05.07.1944 г. Калужской) обл. – Донесение штаба 326 сд № 0549 от 04.08.42 г., приложение к № 18805с от 08.08.42 г. </w:t>
      </w:r>
    </w:p>
    <w:p>
      <w:pPr>
        <w:pStyle w:val="Normal"/>
        <w:rPr/>
      </w:pPr>
      <w:r>
        <w:rPr/>
        <w:t xml:space="preserve">В Книгах Памяти регионов РФ не значится погибшим, или пропавшим без вести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лвечен.</w:t>
      </w:r>
      <w:r>
        <w:rPr>
          <w:b/>
        </w:rPr>
        <w:t xml:space="preserve">  Новиков Василий Семенович</w:t>
      </w:r>
      <w:r>
        <w:rPr/>
        <w:t>. (1910 – 01.08.42 г.) красноармеец, сапер 605 осб 326 сд. Мордовская АССР, Теньгушевский р-н, д. Ст.Кочеевка. Призван Теньгушевским РВК Мордовской АССР 16.09.41 г. Убит в р-не д. Тешевичи и похоронен на христианском кладбище д. Тешевичи, Кировского р-на, Смоленской (с 05.07.1944 г. Калужской) обл. - Донесение штаба 326 сд № 0593 от 13.08.42 г., приложение к № 20027с от 16.08.42 г.</w:t>
      </w:r>
    </w:p>
    <w:p>
      <w:pPr>
        <w:pStyle w:val="Normal"/>
        <w:rPr/>
      </w:pPr>
      <w:r>
        <w:rPr/>
        <w:t>Книга Памяти Республики Мордовия. Т-8 стр. 391.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Носков Сергей Васильевич</w:t>
      </w:r>
      <w:r>
        <w:rPr/>
        <w:t>. (1907 – 10.08.43 г.) красноармеец, стрелок 882 сп 290 сд. Ярославская обл., Красносельский р-н, Чапаевский с/совет, д. Марфино. Призван Красносельским РВК Ярославской обл. Убит в р-не д. Подлесье. Похоронен в 600-х метрах юго-западнее д. Подлесье, Кировского р-на, Смоленской (с 05.07.1944 г. Калужской) обл. – Донесение Управления 290 сд № 01586 от 21.08.43 г., приложение к № 31578с от 26.08.43 г.</w:t>
      </w:r>
    </w:p>
    <w:p>
      <w:pPr>
        <w:pStyle w:val="Normal"/>
        <w:rPr/>
      </w:pPr>
      <w:r>
        <w:rPr/>
        <w:t xml:space="preserve">Книга Памяти Костромской обл. Т-2 стр. 283. – нет точных данных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Овсянников Василий Дмитриевич</w:t>
      </w:r>
      <w:r>
        <w:rPr/>
        <w:t>. (1922 – 24.04.43 г.) ст. сержант, стрелок 878 сп 290 сд. Башкирская АССР, Хайбулинский р-н, с. Ново-Троицкое. Призван Хайбулинским РВК Башкирской АССР. Убит под д. Голосиловка, Кировского р-на. Похоронен в 100 метрах от шоссе, в кустарнике от д. Голосиловка, Кировского р-на, Смоленской (с 05.07.1944 г. Калужской) обл. - Донесение Управления 290 сд № 0959 от 03.05.43 г., приложение к № 16445 от 08.05.43 г.;  Источник информации ВК Республики Башкортостан, фонд: Отдел ВК по г. Сибай и Хайбулинскому р-ну, дело № 11007050. Извещение 878 сп № 6/10 от 29.04.43 г.</w:t>
      </w:r>
    </w:p>
    <w:p>
      <w:pPr>
        <w:pStyle w:val="Normal"/>
        <w:rPr/>
      </w:pPr>
      <w:r>
        <w:rPr/>
        <w:t>Книга Памяти Республики Башкортостан. Книга 20, стр. 6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Овчинников Федор Яковлевич</w:t>
      </w:r>
      <w:r>
        <w:rPr/>
        <w:t>. (1909 – 17.06.42 г.) сержант, ком.</w:t>
      </w:r>
    </w:p>
    <w:p>
      <w:pPr>
        <w:pStyle w:val="Normal"/>
        <w:rPr/>
      </w:pPr>
      <w:r>
        <w:rPr/>
        <w:t xml:space="preserve">отделения сапер 607 осб 330 сд. Челябинская обл., Щучанский р-н, с. Щучье-Кирзавод. Призван Щучанским РВК Челябинской обл. При разминировании минного поля взорвался на мине. Место гибели и место захоронения не известны. - Донесение Управления 330 сд № 4/0769 от 26.06.42 г., приложение к № 14124с от 29.06.42 г.;  Источник информации ЦАМО, фонд № 1644, опись № 2, дело № 10. «Список безвозвратных потерь 330 сд».  </w:t>
      </w:r>
    </w:p>
    <w:p>
      <w:pPr>
        <w:pStyle w:val="Normal"/>
        <w:rPr/>
      </w:pPr>
      <w:r>
        <w:rPr/>
        <w:t xml:space="preserve">Источник информации:  Книга Памяти Курганской обл. Т-5 стр. 448. – похоронен в д. Подлесье, Смоленской обл.  </w:t>
      </w:r>
    </w:p>
    <w:p>
      <w:pPr>
        <w:pStyle w:val="Normal"/>
        <w:rPr/>
      </w:pPr>
      <w:r>
        <w:rPr/>
        <w:t xml:space="preserve">Правильными следует считать сведения, содержащиеся в Книге Памяти Курганской обл. – похоронен в д. Подлесье, Кировского р-на, Смоленской (с 05.07.1944 г. Калужской) обл. 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Отвагу</w:t>
      </w:r>
      <w:r>
        <w:rPr/>
        <w:t xml:space="preserve">». Приказ ВС 10 Армии № 535 от 04.09.42 г. (ЦАМО, фонд № 33, опись № 682524, дело № 922), за то, что в январе 1942 г. с группой саперов взворвал ж.дорожное полотно на участке Щигры-Фаянсовая, не позволив противнику угнать эшелоны со станции Фаянсовая, минировал дороги на которых взорвались немецкие подводы и за мужество, проявленное в бою у д. Малая Песочня в апреле 1942 г. </w:t>
      </w:r>
    </w:p>
    <w:p>
      <w:pPr>
        <w:pStyle w:val="Normal"/>
        <w:rPr/>
      </w:pPr>
      <w:r>
        <w:rPr/>
        <w:t xml:space="preserve">Книга Памяти Курганской обл. Т-5 стр. 448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Оленик Андрей Николаевич</w:t>
      </w:r>
      <w:r>
        <w:rPr/>
        <w:t>. (1911 – 23.04.42 г.) красноармеец, стрелок 1109 сп 330 сд. Украинская ССР, Харьковская обл., Волчевский (Золочевский)  р-н, д. Новоселовка. Призван Золочевским РВК Харьковской обл. Пропал б/вести в р-не пос. Амур, Кировского р-на, Смоленской (с 05.07.1944 г. Калужской) обл. – Источник информации ЦАМО, фонд № 58, опись № 18001, дело № 396. Извещение 1109 сп № 4/48 от 06.06.42 г.;  Источник информации ЦАМО, фонд № 1644, опись № 2, дело № 10. «Список безвозвратных потерь 330 сд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Олейников Иван Пантелеевич</w:t>
      </w:r>
      <w:r>
        <w:rPr/>
        <w:t>. (1914 – 15.09.42 г.) сержант, ком.отделения 1109 сп 330 сд. Украинская ССР, Черновицкая обл., Секурьянский р-н, Воздоуцы с/совет. Призван Секурьянским РВК Черновицкой обл. Убит. Похоронен в д. Голосиловка, Кировского р-на, Смоленской (с 05.07.1944 г. Калужской) обл. -   Донесение Управления 330 сд № 4/0904 от 21.09.42 г., приложение к № 25335с от 24.09.42 г.;  Источник информации ЦАМО, фонд № 1644, опись № 2, дело № 10. «Список безвозвратных потерь 330 сд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Османов Джалил (Джалаи)</w:t>
      </w:r>
      <w:r>
        <w:rPr/>
        <w:t xml:space="preserve">. (1917 – 24.08.43 г.) красноармеец, кавалерист 2 кп. Принадлежность 2 кп к войсковому соединению РККА не известна. Дагестанская АССР, Рутульский р-н, Рутульский с/совет, д. Ратул. Призван Ратульским РВК Дагестанской АССР. Умер от ран в ГПЭП -57. Похоронен в 200-х метрах восточнее ст. Ужать, Смоленской обл. – Донесение Управления тыла 10 армии № 054 от 12.09.43 г., приложение к № 36180с от 19.09.43 г., Медицинский документ «Именной список на начальствующий и рядовой состав, умерших от ран в период боевых действий в ГПЭП -57». Правильно – ст. Ужать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Книга Памяти Республики Дагестан. Т-7 стр. 363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Павлов Василий Семенович</w:t>
      </w:r>
      <w:r>
        <w:rPr/>
        <w:t>. (1922 – 03.06.43 г.) красноармеец, стрелок 878 сп 290 сд. г. Москва 17, пос. Ноготенко, кв. 7. Призван Ленинским РВК г. Москва. Убит в р-не д. Петровка, Кировского р-на, Смоленской обл. Оставлен на поле боя в расположении противника (похоронен на братском кладбище в р-не д. Петровка). – Донесенние Управления 290 сд № 01313 от 27.06.43 г., приложение к № 24354с от 30.06.43 г.;  Источник информации ВК Московской обл., фонд: Домодедовский и Видновский р-ны, дело № 3. Извещение в/части пп 49867 № 0450 от 23.06.43 г.</w:t>
      </w:r>
    </w:p>
    <w:p>
      <w:pPr>
        <w:pStyle w:val="Normal"/>
        <w:rPr/>
      </w:pPr>
      <w:r>
        <w:rPr/>
        <w:t xml:space="preserve">Правильно – убит и похоронен в д. Петровка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В Книге Памяти Московской обл.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Павлов Максим Алексеевич</w:t>
      </w:r>
      <w:r>
        <w:rPr/>
        <w:t>. (1907 – 03.06.43 г.) красноармеец, стрелок (пулеметчик) 878 сп 290 сд. Челябинская обл., Машкинский р-н, Коровинский с/совет. Призван Машкинским (Маштагинским) РВК Челябинской обл. Убит в р-не д. Петровка, Кировского р-на, Смоленской (с 05.07.1944 г. Калужской) обл. Оставлен на поле боя в расположении противника. – Донесенние Управления 290 сд № 01313 от 27.06.43 г., приложение к № 24354с от 30.06.43 г.;   Запись из проекта «Дорога Памяти».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Павлюченко (Павлюченков) Николай Родионович</w:t>
      </w:r>
      <w:r>
        <w:rPr/>
        <w:t xml:space="preserve">. (1910 (1919)  – 06.05.45 г.) красноармеец 36 сп. Должность не известна. Воинское соединение, куда входил 36 сп не известно. Родился:  Смоленская обл., Шумячский р-н, д. Галеевка. Призван Шумячским РВК Смоленской обл. Умер от ран. Похоронен в с. Воскресенск, Кировского р-на, Калужской обл.  – Источник информации Книга Памяти Калужской обл. Т-14 стр. 104 и Книга Памяти Смоленской обл., Хиславичский и Шумячский р-ны, стр. 535. </w:t>
      </w:r>
    </w:p>
    <w:p>
      <w:pPr>
        <w:pStyle w:val="Normal"/>
        <w:rPr/>
      </w:pPr>
      <w:r>
        <w:rPr/>
        <w:t xml:space="preserve">Данных о Павлюченко Николае Родионовиче, погибшем на территории Кировского р-на, Смоленской обл., в документах о безвозвратных потерях ЦАМО РФ н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Пазилов Камиль</w:t>
      </w:r>
      <w:r>
        <w:rPr/>
        <w:t>. (1923 – 10.08.43 г.) красноармеец, стрелок 882 ксп 290 сд. Узбекская ССР, Ферганская обл., Алты-Арыкский р-н, д. Кизил-Юлтус. Призван Алты-Арыкским РВК Ферганской обл. Убит в р-не д. Подлесье. Похоронен в 600-х метрах юго-западнее д. Подлесье, Кировского р-на, Смоленской (с 05.07.1944 г. Калужской) обл. – Донесение Управления 290 сд № 01586 от 21.08.43 г., приложение к № 31578с от 26.08.43 г.</w:t>
      </w:r>
    </w:p>
    <w:p>
      <w:pPr>
        <w:pStyle w:val="Normal"/>
        <w:rPr/>
      </w:pPr>
      <w:r>
        <w:rPr/>
        <w:t>Награжден орденом «</w:t>
      </w:r>
      <w:r>
        <w:rPr>
          <w:i/>
        </w:rPr>
        <w:t>Отечественной войны 2-й степени</w:t>
      </w:r>
      <w:r>
        <w:rPr/>
        <w:t>» посмертно. Приказ ВС 33 армии № 367 от 18.10.43 г. (ЦАМО, фонд № 33, опись № 686044, дело № 1269), за мужество, проявленное при прорыве немецкой обороны в р-не д. Подлесье 10.08.43 г. первым ворвался в траншею противника, уничтожил трех немецких солдат, погиб смертью храбр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Панкратов Николай Дмитриевич</w:t>
      </w:r>
      <w:r>
        <w:rPr/>
        <w:t>. (1923 – 15.08.43 г.) лейтенант, ком.</w:t>
      </w:r>
    </w:p>
    <w:p>
      <w:pPr>
        <w:pStyle w:val="Normal"/>
        <w:rPr/>
      </w:pPr>
      <w:r>
        <w:rPr/>
        <w:t>пулеметной роты 1229 сп 371 сд. Рязанская обл., г. Скопин, с. Ново-Келец. Призван Скопинским РВК Рязанской обл. Ранен. Направлен в 452 омсб. – Источник информации ЦАМО, фонд № 1692, опись № 2, дело № 17. «Именной список персональных потерь офицерского состава частей 371 сд за период с 10 по 20.08.43 г.». Запись № 30.  Других данных о судьбе Панкратова Николая Дмитриевича, после 15.08.43 г.,  в документах ЦАМО РФ нет.  Правильным следует считать Панкратова Николая Дмитриевича, умершим от ран в августе 1943 года, при эвакуации в медсанбат (госпиталь) на территории Кировского р-на, Смоленской (с 05.07.1944 г. Калужской) обл.</w:t>
      </w:r>
    </w:p>
    <w:p>
      <w:pPr>
        <w:pStyle w:val="Normal"/>
        <w:rPr/>
      </w:pPr>
      <w:r>
        <w:rPr/>
        <w:t>Награжден:  Медалью «</w:t>
      </w:r>
      <w:r>
        <w:rPr>
          <w:i/>
        </w:rPr>
        <w:t>За Отвагу</w:t>
      </w:r>
      <w:r>
        <w:rPr/>
        <w:t>». Приказ 371 сд № 14/н от 21.03.43 г. (ЦАМО, фонд № 33, опись № 682526, дело № 530), за то, что в бою 02.03.43 г.,  сам из пулемета уничтожил до 30 гитлеровцев;  Орденом «</w:t>
      </w:r>
      <w:r>
        <w:rPr>
          <w:i/>
        </w:rPr>
        <w:t>Красной Звезды</w:t>
      </w:r>
      <w:r>
        <w:rPr/>
        <w:t xml:space="preserve">». Приказ 371 сд № 19/н от 13.04.43 г. (ЦАМО, фонд № 33, опись № 682526, дело № 207), за то, что в бою за д. Тройня, 12.03.42 г., огнем из пулемета лично уничтожил 5 гитлеровцев, пулеметную точку с прислугой, чем обеспечил быстрое продвижение нашей пехоты. 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Панов Петр Григорьевич</w:t>
      </w:r>
      <w:r>
        <w:rPr/>
        <w:t>. (1895 – 07.10.42 г.) красноармеец, стрелок 1109 сп 330 сд. Воронежская обл., Песковский р-н, Панциревский с/совет, д. Панцировка. Призван  Песковским РВК Воронежской обл. Убит. Похоронен в лесу в р-не д. Петровка, Кировского р-на, Смоленской (с 05.07.1944 г. Калужской) обл. – Донесение Управления 330 сд № 4/0959 от 19.10.42 г., приложение к № 29139с от 23.10.42 г.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Пахомов Антон Матвеевич</w:t>
      </w:r>
      <w:r>
        <w:rPr/>
        <w:t xml:space="preserve">. (1907 – 03.06.43 г.) красноармеец, пулеметчик 878 сп 290 сд. Воронежская обл., Липецкий р-н, д. Двуречье. Призван Липецким РВК Воронежской обл. Убит в р-не д. Петровка, Кировского р-на, Смоленской (с 05.07.1944 г. Калужской) обл. Оставлен на поле боя в расположении противника. – Донесенние Управления 290 сд № 01313 от 27.06.43 г., приложение к № 24354с от 30.06.43 г. </w:t>
      </w:r>
    </w:p>
    <w:p>
      <w:pPr>
        <w:pStyle w:val="Normal"/>
        <w:rPr/>
      </w:pPr>
      <w:r>
        <w:rPr/>
        <w:t xml:space="preserve">Книга Памяти Липецкой обл. Т-5 стр. 60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Пашин Николай Николаевич</w:t>
      </w:r>
      <w:r>
        <w:rPr/>
        <w:t xml:space="preserve">. (? … - 12.08.43 г.) ст. лейтенант, ком.роты 1233 сп 371 сд. г. Челябинск, ул. Труда, дом № 65. РВК призыва не известен. Ранен. Эвакуирован в медсанбат. – Источник информации ЦАМО, фонд № 1692, опись № 2, дело № 17. «Именной список персональных потерь офицерского состава частей 371 сд за период с 10 по 20.08.43 г.». Запись № 118.  Других данных о судьбе Пашина Николая Николаевича, после 12.08.43 г., в документах ЦАМО РФ нет.  Правильным следует считать Пашина Николая Николаевича, умершим от ран при  эвакуации в медсанбат (либо в медсанбате 371 сд) и похороненным на территории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В Книге Памяти Челябинской обл.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Петров Александр Петрович</w:t>
      </w:r>
      <w:r>
        <w:rPr/>
        <w:t>. (1912 – 03.06.43 г.) красноармеец, стрелок 878 сп 290 сд. Марийская АССР, Мари-Турекский р-н, Карлыганский с/совет, д. Н. Шалдынер. Призван Мари-Турекским РВК Марийской АССР. Убит в р-не д. Петровка, Кировского р-на, Смоленской (с 05.07.1944 г. Калужской) обл. Оставлен на поле боя в расположении противника. – Донесенние Управления 290 сд № 01313 от 27.06.43 г., приложение к № 24354с от 30.06.43 г.</w:t>
      </w:r>
    </w:p>
    <w:p>
      <w:pPr>
        <w:pStyle w:val="Normal"/>
        <w:rPr/>
      </w:pPr>
      <w:r>
        <w:rPr/>
        <w:t xml:space="preserve">Книга Памяти Республики Марий Эл, Мари-Турекский р-н, стр. 263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Петухов Василий Тарасович</w:t>
      </w:r>
      <w:r>
        <w:rPr/>
        <w:t xml:space="preserve">. (1903 – 30.10.42 г.) красноармеец, стрелок  1109 сп 330 сд. Марийская АССР, Ново-Тарьяльский р-н, д. Веркученер (д. Верхний Кугенер). Призван Ново-Тарьяльским РВК Марийской АССР. Убит. Похоронен в д. Голосиловка, Кировского р-на, Смоленской (с 05.07.1944 г. Калужской) обл. - Донесение Управления 330 сд № 4/01012 от 12.11.42 г., приложение к № 32931с от 16.11.42 г.;  Источник информации ЦАМО, фонд № 1644, опись № 2, дело № 10. «Список безвозвратных потерь 330 сд». </w:t>
      </w:r>
    </w:p>
    <w:p>
      <w:pPr>
        <w:pStyle w:val="Normal"/>
        <w:rPr/>
      </w:pPr>
      <w:r>
        <w:rPr/>
        <w:t xml:space="preserve">Книга Памяти Республики Марий Эл, Новоторьяльский р-н, стр. 220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Плаксин Иван Петрович</w:t>
      </w:r>
      <w:r>
        <w:rPr/>
        <w:t xml:space="preserve">. (1910 - 20.02.42 г.) красноармеец, сапер 607 осб 330 сд. г. Тула, Одинское шоссе. Призван Тульским (Привокзальным) РВК. Убит. Похоронен в д. Воскресенское, Кировского р-на, Смоленской (с 05.07.1944 г. Калужской) обл. - Донесение Управления 330 сд № 4/0764 от 23.06.42 г., приложение к № 13882с от 27.06.42 г. </w:t>
      </w:r>
    </w:p>
    <w:p>
      <w:pPr>
        <w:pStyle w:val="Normal"/>
        <w:rPr/>
      </w:pPr>
      <w:r>
        <w:rPr/>
        <w:t xml:space="preserve">Книга Памяти Тульской обл. Т-1, Т-2, стр. 171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Плюснин Тимофей Филиппович</w:t>
      </w:r>
      <w:r>
        <w:rPr/>
        <w:t>. (1914 – 10.08.43 г.) красноармеец, стрелок 882 ксп 290 сд. Кировская обл., Макарьевский р-н, д. Ярковская. Призван Сталинским РВК г. Киров. Убит в р-не д. Подлесье. Похоронен в 600-х метрах юго-западнее д. Подлесье, Кировского р-на, Смоленской (с 05.07.1944 г. Калужской) обл. – Донесение Управления 290 сд № 31586 от 21.08.43 г., приложение к № 31578с от 26.08.43 г.</w:t>
      </w:r>
    </w:p>
    <w:p>
      <w:pPr>
        <w:pStyle w:val="Normal"/>
        <w:rPr/>
      </w:pPr>
      <w:r>
        <w:rPr/>
        <w:t xml:space="preserve">Книга Памяти Кировской обл. Т-5 стр. 584. – нет точ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Подковыркин Афанасий Николаевич</w:t>
      </w:r>
      <w:r>
        <w:rPr/>
        <w:t>. (1905 – 03.06.43 г.) сержант, пом.</w:t>
      </w:r>
    </w:p>
    <w:p>
      <w:pPr>
        <w:pStyle w:val="Normal"/>
        <w:rPr/>
      </w:pPr>
      <w:r>
        <w:rPr/>
        <w:t xml:space="preserve">зам.ком.роты по политической части 878 сп 290 сд. Омская обл., г. Ялуторовск, ул. Пушкинская, дом № 32. Призван Ялуторовским РВК Омской обл. (г. Березняки, Молотовской обл.). Убит в р-не д. Петровка, Кировского р-на, Смоленской (с 05.07.1944 г. Калужской) обл. Оставлен на поле боя в расположении противника. – Донесенние Управления 290 сд № 01313 от 27.06.43 г., приложение к № 24354с от 30.06.43 г. 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Отвагу</w:t>
      </w:r>
      <w:r>
        <w:rPr/>
        <w:t xml:space="preserve">». Приказ 878 сп № 6/н от 28.02.43 г. (ЦАМО, фонд № 33, опись № 682526, дело № 565), за мужество и отвагу, проявленные в боях с фашистами, где уничтожил шестерых немецких солдат и сам был дважды ранен. </w:t>
      </w:r>
    </w:p>
    <w:p>
      <w:pPr>
        <w:pStyle w:val="Normal"/>
        <w:rPr/>
      </w:pPr>
      <w:r>
        <w:rPr/>
        <w:t xml:space="preserve">Книга Памяти Пермской обл. Т-9 стр. 171. – нет точных данных. </w:t>
      </w:r>
    </w:p>
    <w:p>
      <w:pPr>
        <w:pStyle w:val="Normal"/>
        <w:rPr/>
      </w:pPr>
      <w:r>
        <w:rPr/>
        <w:t>Книга Памяти Тюменской обл. Т-2 стр. 284.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Подмаров Худайкур</w:t>
      </w:r>
      <w:r>
        <w:rPr/>
        <w:t xml:space="preserve">. (1919 – 18.04.43 г.) красноармеец, стрелок 878 сп 290 сд. Узбекская ССР, Ферганская обл., Алты-Арыкский р-н, Файзабадский с/совет, колхоз «Киргиз-Бад». Призван Алты-Арыкским РВК Ферганской обл. Пропал б/вести в р-не пос. Амур, Кировского р-на, Смоленской (с 05.07.1944 г. Калужской) обл. – Донесение Управления 290 сд № 01064 от 17.05.43 г., приложение к № 19458с от 21.05.43 г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Подречнев Павел Анемподистович (Анемиодистович)</w:t>
      </w:r>
      <w:r>
        <w:rPr/>
        <w:t>. (1908 – 10.08.43 г.) ст. сержант, ком.отделения 882 ксп 290 сд. Ярославская обл., Ростовский р-н, д. Выползово. (г. Ярославль, Новый Поселок «Ляпынок», ул. Новая, дом № 7). Призван Ростовским РВК Ярославской обл. Убит в р-не д. Подлесье. Похоронен в 600-х метрах юго-западнее д. Подлесье, Кировского р-на, Смоленской (с 05.07.1944 г. Калужской) обл. – Донесение Управления 290 сд № 01586 от 21.08.43 г., приложение к № 31578с от 26.08.43 г.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боевые Заслуги</w:t>
      </w:r>
      <w:r>
        <w:rPr/>
        <w:t xml:space="preserve">». Приказ 882 сп № 4/н от 16.02.43 г. (ЦАМО, фонд № 33, опись № 686044, дело № 1685), за то, что будучи снайпером, уничтожил пятерых фашстских солдат.  </w:t>
      </w:r>
    </w:p>
    <w:p>
      <w:pPr>
        <w:pStyle w:val="Normal"/>
        <w:rPr/>
      </w:pPr>
      <w:r>
        <w:rPr/>
        <w:t>В Книгах Памяти регионов РФ, не значится погибшим, или пропавшим без в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Полковников Сергей Федорович</w:t>
      </w:r>
      <w:r>
        <w:rPr/>
        <w:t xml:space="preserve">. (1911 – 23.04.42 г.) политрук, политрук роты 1109 сп 330 сд. Московская обл., г. Серпухов, ул. Первомайская, дом № 3/55 кв. 127.  Призван Серпуховским РВК Московской обл.  Пропал б/вести. Место не известно. – Источник информации ЦАМО, фонд № 1644, опись № 2, дело № 10. «Список безвозвратных потерь 330 сд»;  Источник информации ВК Московской обл., фонд: Отдел ВК по г.г. Серпухов, Протвино, Пущино, дело № 11004036.  В указанный день, 23.04.42 г., 1109 сп занимал оборону и вел боевые действия на территории Воскресенского с/совета, Кировского р-на, Смоленской обл.  Правильно – пропал б/вести на территории Воскресенского с/совета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 </w:t>
      </w:r>
      <w:r>
        <w:rPr/>
        <w:t xml:space="preserve">Книга Памяти Московской обл. Т-24 стр. 375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Поляков Дмитрий Андреевич</w:t>
      </w:r>
      <w:r>
        <w:rPr/>
        <w:t>. (1906 – 31.07.43 г.) красноармеец, рядовой 878 сп 290 сд. Ивановская обл., Александровский р-н, д. Сусловка. Призван Первореченским РВК г. Владивосток. Убит в д. Петровка, Кировского р-на, Смоленской (с 05.07.1944 г. Калужской) обл. Оставлен на поле боя. – Донесение Управления 290 сд № 01529 от 06.08.43 г., приложение к № 28332с от 11.08.43 г.</w:t>
      </w:r>
    </w:p>
    <w:p>
      <w:pPr>
        <w:pStyle w:val="Normal"/>
        <w:rPr/>
      </w:pPr>
      <w:r>
        <w:rPr/>
        <w:t xml:space="preserve">Книга Памяти Приморского края. Т-1 стр. 302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Померанцев (Помиранцев) Матвей Егорович</w:t>
      </w:r>
      <w:r>
        <w:rPr/>
        <w:t xml:space="preserve">. (1920 – 07.08.42 г.) ст. лейтенант, командир батареи отдельного тяжелого минометного дивизиона, 326 сд. Ленинградская обл., Молотовский р-н, Одоевский с/совет. (Калининская обл., г. Осташков, ул. Новая, дом № 40). Призван Молотовским РВК Ленинградской обл. Убит и похоронен в д. Дебри, Кировского р-на, Смоленской обл. - Донесение штаба 326 сд № 0698 от 15.09.42 г., приложение к № 24884с от 18.09.42 г.;  Донесение Отдела кадров Западного фронта № 08525 от 19.11.42 г., приложение к № 34099с от 24.11.42 г.  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Отвагу</w:t>
      </w:r>
      <w:r>
        <w:rPr/>
        <w:t xml:space="preserve">». Приказ ВС 10 армии ЗФ № 368 от 09.07.42 г.(ЦАМО, фонд № 33, опись № 682524, ед.хранения № 837). За мужество, проявленное в боях на территории Кировского и Барятинского р-нов, где уничтожил несколько дотов противника.  </w:t>
      </w:r>
    </w:p>
    <w:p>
      <w:pPr>
        <w:pStyle w:val="Normal"/>
        <w:rPr/>
      </w:pPr>
      <w:r>
        <w:rPr/>
        <w:t>(Числится погибшим в д. Добрая, Барятинского р-на, Калужской обл. и в Книгае Памяти Калужской обл. Т-8 стр.443 и похороненным в д. Зайцева Гора, Барятинского р-на).</w:t>
      </w:r>
    </w:p>
    <w:p>
      <w:pPr>
        <w:pStyle w:val="Normal"/>
        <w:rPr/>
      </w:pPr>
      <w:r>
        <w:rPr/>
        <w:t xml:space="preserve">Книга Памяти Новгородской обл. Т-11 стр. 109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Пономарев Митрофан Яковлевич</w:t>
      </w:r>
      <w:r>
        <w:rPr/>
        <w:t>. (1900 – 03.06.43 г.) красноармеец, пулеметчик 878 сп 290 сд. Воронежская обл., Острогожский р-н, д. Гнилое.  Призван Острогожским РВК Воронежской обл. Убит в р-не ст. Шайковка, Кировского р-на, Смоленской обл. Похоронен д. Тешевичи, Кировского р-на, Смоленской (с 05.07.1944 г. Калужской) обл. – Донесение Управления 290 сд № 01257 от 12.06.43 г., приложение к № 23540с от 19.06.43 г.</w:t>
      </w:r>
    </w:p>
    <w:p>
      <w:pPr>
        <w:pStyle w:val="Normal"/>
        <w:rPr/>
      </w:pPr>
      <w:r>
        <w:rPr/>
        <w:t xml:space="preserve">В Книге Памяти Воронежской обл.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Пономарев Сергей Михайлович</w:t>
      </w:r>
      <w:r>
        <w:rPr/>
        <w:t>. (1904 – 15.06-08.43 г.) сержант, пп 92080 (1020 ап 343 сд). Должность не известна.  Сведения о месте рождения, месте жительства, близких родственниках и РВК призыва отсутствуют. Погиб: Кировский р-н, с. Воскресенск. – Источник информации Книга Памяти Калужской обл. Т-5 стр. 218;  Источник информации «Учетная карточка воинского захоронения с. Воскресенск». Запись 159.</w:t>
      </w:r>
    </w:p>
    <w:p>
      <w:pPr>
        <w:pStyle w:val="Normal"/>
        <w:rPr/>
      </w:pPr>
      <w:r>
        <w:rPr/>
        <w:t xml:space="preserve">Данных о Пономареве Сергее Михайловиче, погибшем на территории Кировского р-на, Смоленской обл., в документах о безвозватных потерях ЦАМО РФ нет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Попов Василий Егорович</w:t>
      </w:r>
      <w:r>
        <w:rPr/>
        <w:t>. (1906 - 03.06.43 г.) красноармеец, сапер 878 сп 290 сд. Тульская обл. (Ярославская железная дорога, с. Щелково, Савинская (Скобелевская) Новая фабрика, казарма № 1, комн. № 22). Призван Щелковским РВК Московской обл. Убит. Похоронен на братском кладбище в районе д. Петровка, Кировского р-на, Смоленской (с 05.07.1944 г. Калужской) обл. – Источник информации ВК Московской обл., Извещение 878 сп № 0431 от 12.06.43 г.</w:t>
      </w:r>
    </w:p>
    <w:p>
      <w:pPr>
        <w:pStyle w:val="Normal"/>
        <w:rPr/>
      </w:pPr>
      <w:r>
        <w:rPr/>
        <w:t xml:space="preserve">Донесение Управления 290 сд № 01257 от 12.06.43 г., приложение к № 23540с от 19.06.42 г. – оставлен на поле боя в р-не ст. Шайковка. </w:t>
      </w:r>
    </w:p>
    <w:p>
      <w:pPr>
        <w:pStyle w:val="Normal"/>
        <w:rPr/>
      </w:pPr>
      <w:r>
        <w:rPr/>
        <w:t>Правильными следует считать сведения ВК Московской обл., Извещение 878 сп № 0431 от 12.06.43 г., - похоронен на братском кладбище д. Петровка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Книга Памяти Московской обл. Т-28 стр. 284. – нет точ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Попов Петр Григорьевич</w:t>
      </w:r>
      <w:r>
        <w:rPr/>
        <w:t xml:space="preserve">. (1895 – 07.10.42 г.) красноармеец, стрелок 1109 сп 330 сд. Воронежская обл., Песковский р-н, Танциреевский с/совет, д. Танциревка. Призван Песковским РВК Воронежской обл. Убит и похоронен в лесу у д. Петровка, Кировского р-на, Смоленской (с 05.07.1944 г. Калужской) обл. – Источник информации ЦАМО, фонд № 1644, опись № 2, дело № 10. «Список безвозвратных потерь 330 сд». 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Постоев Григорий Васильевич</w:t>
      </w:r>
      <w:r>
        <w:rPr/>
        <w:t xml:space="preserve">. (1907 – 14.08.43 г.) красноармеец, замковый 462 арт.дивизион. Воинское соединение, куда входил 462 арт.дивизион не известно. Новосибирская обл., Мошковский р-н, д. Н.Порос. Призван Мошковским РВК Новосибирской обл. Умер от ран. Похоронен в 3-х км юго-западнее д. Подлесье, Кировского р-на, Смоленской (с 05.07.1944 г. Калужской) обл. – Донесение Управления 371 сд № 0838 от 20.08.43 г., приложение к № 31393с от 29.08.43 г.;  Источник информации ЦАМО, фонд № 58, опись № А-71693, дело № 2082. «Алфавитная книга умерших в 452 омсб». Запись № 1137. </w:t>
      </w:r>
    </w:p>
    <w:p>
      <w:pPr>
        <w:pStyle w:val="Normal"/>
        <w:rPr/>
      </w:pPr>
      <w:r>
        <w:rPr/>
        <w:t>Внесен без оснований в списки похороненных на братской могиле пос. Буднянский, Спас-Деменского р-на, Калужской обл.</w:t>
      </w:r>
    </w:p>
    <w:p>
      <w:pPr>
        <w:pStyle w:val="Normal"/>
        <w:rPr/>
      </w:pPr>
      <w:r>
        <w:rPr/>
        <w:t xml:space="preserve">Книга Памяти Новосибирской обл. Т-9 стр. 415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Потанин Иван Сергеевич</w:t>
      </w:r>
      <w:r>
        <w:rPr/>
        <w:t xml:space="preserve">. (1922 – 17.05.42 г.) красноармеец, стрелок-сапер  1109 сп 330 сд. Саратовская обл., Романовский р-н, с. Малое Щербинино. Призван Горьковским РВК Горьковской обл. (Украинская ССР, Сталинская обл., Горловский РВК г. Горловка). Убит и похоронен в д. Петровка, Кировского р-на, Смоленской (с 05.07.1944 г. Калужской) обл. Донесение Управления 330 сд № 4/0734 от 04.06.42 г., приложение к № 11316с от 09.06.42 г.;  Донесение Управления 330 сд № 4/0752 от 11.06.42 г., приложение к № 12324с от 16.06.42 г.;  Источник информации ЦАМО, фонд № 7777, опись № 72198с, дело № 6. «Именной список 1109 сп 330 сд». </w:t>
      </w:r>
    </w:p>
    <w:p>
      <w:pPr>
        <w:pStyle w:val="Normal"/>
        <w:rPr/>
      </w:pPr>
      <w:r>
        <w:rPr/>
        <w:t>Книга Памяти Нижегородской обл. Т-13 стр. 543. – нет точных данных.</w:t>
      </w:r>
    </w:p>
    <w:p>
      <w:pPr>
        <w:pStyle w:val="Normal"/>
        <w:rPr/>
      </w:pPr>
      <w:r>
        <w:rPr/>
        <w:t xml:space="preserve">В Книге Памяти Саратовской обл., не значится погибшим, или пропавшим без вести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Пулатов Алимджан</w:t>
      </w:r>
      <w:r>
        <w:rPr/>
        <w:t xml:space="preserve">. (1923 – 17.11.42 г.) красноармеец, орудийный номер 250 оиптад 330 сд. Узбекская ССР, г. Коканд, ул. Сталина, дом № 205. Призван Кокандским РВК Узбекской ССР. Убит в бою. Похоронен в 500-х метрах юго-восточнее Дома Отдыха «Нагорное», Кировского р-на, Смоленской (с 05.07.1944 г. Калужской) обл., у железной дороги на Киров. – Донесение Управления 330 сд № 4/01038 от 24.11.42 г., приложение к № 34949с от 30.11.42 г.; Источник информации ЦАМО, фонд № 7777, опись № 72198с, дело № 4. «Именной список 1109 сп 330 сд»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Пушкарев Константин Дмитриевич</w:t>
      </w:r>
      <w:r>
        <w:rPr/>
        <w:t>. (1904 – 03.06.43 г.) красноармеец, стрелок 878 сп 290 сд. Удмуртская АССР, Дебесский р-н, Быкиненский с/совет, д. Пушкари. Призван Дебесским РВК Удмуртской АССР. Убит в р-не д. Петровка, Кировского р-на, Смоленской (с 05.07.1944 г. Калужской) обл. Оставлен на поле боя в расположении противника. – Донесенние Управления 290 сд № 01313 от 27.06.43 г., приложение к № 24354с от 30.06.43 г.</w:t>
      </w:r>
    </w:p>
    <w:p>
      <w:pPr>
        <w:pStyle w:val="Normal"/>
        <w:rPr/>
      </w:pPr>
      <w:r>
        <w:rPr/>
        <w:t>Книга Памяти Республики Удмуртия. Т-5 стр. 279. – нет точных данных.</w:t>
      </w:r>
    </w:p>
    <w:p>
      <w:pPr>
        <w:pStyle w:val="Normal"/>
        <w:rPr/>
      </w:pPr>
      <w:r>
        <w:rPr/>
        <w:t xml:space="preserve">Книга Памяти Республики Удмуртия. Т-3 стр. 223. – нет точ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Пялькин Василий Дмитриевич</w:t>
      </w:r>
      <w:r>
        <w:rPr/>
        <w:t>. (1922 – 10.08.43 г.) красноармеец, стрелок 882 ксп 290 сд. Мордовская АССР, Торбеевский р-н, с. Варжеляй. Призван Торбеевским РВК Мордовской АССР. Убит в р-не д. Подлесье. Похоронен в 600-х метрах юго-западнее д. Подлесье, Кировского р-на, Смоленской (с 05.07.1944 г. Калужской) обл. – Донесение Управления 290 сд № 01586 от 21.08.43 г., приложение к № 31578с от 26.08.43 г.</w:t>
      </w:r>
    </w:p>
    <w:p>
      <w:pPr>
        <w:pStyle w:val="Normal"/>
        <w:rPr/>
      </w:pPr>
      <w:r>
        <w:rPr/>
        <w:t>Книга Памяти Республики Мордовия. Т-8 стр. 619.  – нет  точ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Разуваев Петр Михайлович</w:t>
      </w:r>
      <w:r>
        <w:rPr/>
        <w:t>. (1904 – 10.08.43 г.) красноармеец, стрелок 882 ксп 290 сд. Тульская обл., Епифанский р-н, д. Кутуково. (Московская обл., Реутовский р-н, д. Салтыковка). Призван Реутовским РВК Московской обл. Убит в р-не д. Подлесье. Похоронен в 600-х метрах юго-западнее д. Подлесье, Кировского р-на, Смоленской (с 05.07.1944 г. Калужской) обл. – Донесение Управления 290 сд № 31586 от 21.08.43 г., приложение к № 31578с от 26.08.43 г.</w:t>
      </w:r>
    </w:p>
    <w:p>
      <w:pPr>
        <w:pStyle w:val="Normal"/>
        <w:rPr/>
      </w:pPr>
      <w:r>
        <w:rPr/>
        <w:t>Книга Памяти Московской обл. Т-1 стр. 250.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Рассадин Алексей Тимофеевич</w:t>
      </w:r>
      <w:r>
        <w:rPr/>
        <w:t xml:space="preserve">. (1905 – 08.09.42 г.) сержант, ком.отделения 1109 сп 330 сд. Ивановская обл., Шуйский р-н, Спас-Юрьевский с/совет, д. Ладышино. Призван Шуйским РВК Ивановской обл., 11.09.41 г. Убит. Похоронен в д. Петровка, Кировского р-на, Смоленской (с 05.07.1944 г. Калужской) обл. – Донесение Управления 330 сд № 4/0904 от 21.09.42 г., приложение к № 25335с от 24.09.42 г. </w:t>
      </w:r>
    </w:p>
    <w:p>
      <w:pPr>
        <w:pStyle w:val="Normal"/>
        <w:rPr/>
      </w:pPr>
      <w:r>
        <w:rPr/>
        <w:t xml:space="preserve">Книга Памяти Ивановской обл. Т-6 стр. 358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Редькин Николай Давыдович</w:t>
      </w:r>
      <w:r>
        <w:rPr/>
        <w:t>. (1913 (1914) – 03.06.43 г.) красноармеец, пулеметчик 878 сп 290 сд. Алтайский край, Звенигорский (Змеиногорский) р-н, д. Новолейка. Призван Звениговским (Змеиногорским) РВК Алтайского края. Убит в р-не д. Петровка, Кировского р-на, Смоленской (с 05.07.1944 г. Калужской) обл. Оставлен на поле боя в расположении противника. – Донесенние Управления 290 сд № 01313 от 27.06.43 г., приложение к № 24354с от 30.06.43 г.</w:t>
      </w:r>
    </w:p>
    <w:p>
      <w:pPr>
        <w:pStyle w:val="Normal"/>
        <w:rPr/>
      </w:pPr>
      <w:r>
        <w:rPr/>
        <w:t xml:space="preserve">Книга Памяти Алтайского края. Т-6 стр. 194. – нет точных данных.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Родионов Тихон Тимофеевич</w:t>
      </w:r>
      <w:r>
        <w:rPr/>
        <w:t xml:space="preserve">. (? … - 15.09.42 г.)  красноармеец, стрелок 1109 сп 330 сд. Тульская обл., Епифанский р-н, д. Бахметево. Призван Епифанским РВК Тульской обл. Убит. Похоронен в д. Голосиловка, Кировского р-на, Смоленской (с 05.07.1944 г. Калужской) обл. - Донесение Управления 330 сд № 4/0904 от 21.09.42 г., приложение к № 25335с от 24.09.42 г.;  Источник информации ЦАМО, фонд № 1644, опись № 2, дело № 10. «Список безвозвратных потерь 330 сд». </w:t>
      </w:r>
    </w:p>
    <w:p>
      <w:pPr>
        <w:pStyle w:val="Normal"/>
        <w:rPr/>
      </w:pPr>
      <w:r>
        <w:rPr/>
        <w:t xml:space="preserve">Книга Памяти Тульской обл. Т-6 стр. 337. – нет точных данных.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Рожков Петр Степанович</w:t>
      </w:r>
      <w:r>
        <w:rPr/>
        <w:t xml:space="preserve">. (1918 – 23.11.42 г.) старшина, ком.отделения разведки 1109 сп 330 сд. Московская обл., Савеловская железная дорога, ст. Икша, казарма 48 км. Призван Ленинградским РВК г. Москва. Убит. Похоронен в дер. Голосиловка, Кировского р-на, Смоленской (с 05.07.1944 г. Калужской) обл. - Донесение Управления 330 сд № 01113 от 30.12.42 г., приложение к № 342с от 05.01.43 г.;  Источник информации ЦАМО, фонд № 1644, опись № 2, дело № 10. «Список безвозвратных потерь 330 сд». </w:t>
      </w:r>
    </w:p>
    <w:p>
      <w:pPr>
        <w:pStyle w:val="Normal"/>
        <w:rPr/>
      </w:pPr>
      <w:r>
        <w:rPr/>
        <w:t xml:space="preserve">Книга Памяти Московской обл. Т-4, часть 1, стр. 411. – нет 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Ротькин Максим Матвеевич</w:t>
      </w:r>
      <w:r>
        <w:rPr/>
        <w:t>. (1912 – 15.05.42 г.) ст. лейтенант, ком.роты  1109 сп 330 сд.  Украинская ССР, Запорожская обл., Черниговский р-н, с. Черниговка. Призван Черниговским РВК Запорожской обл. Убит в д. Голосиловка. Похоронен северная окраина в 800-х метрах от д. Голосиловка, Кировского р-на. - Донесение Управления 330 сд № 4/0734 от 04.06.42 г., приложение к № 11316с от 09.06.42 г.;  Донесение Управления 330 сд № 4/0752 от 11.06.42 г., приложение к № 12324с от 16.06.42 г.</w:t>
      </w:r>
    </w:p>
    <w:p>
      <w:pPr>
        <w:pStyle w:val="Normal"/>
        <w:rPr/>
      </w:pPr>
      <w:r>
        <w:rPr/>
        <w:t xml:space="preserve">Источник информации ЦАМО, фонд № 1644, опись № 2, дело № 10. «Список безвозвратных потерь 330 сд» Запись № 3166 на стр. 79. – похоронен в г. Киров, Смоленской обл. </w:t>
      </w:r>
    </w:p>
    <w:p>
      <w:pPr>
        <w:pStyle w:val="Normal"/>
        <w:rPr>
          <w:b/>
          <w:b/>
        </w:rPr>
      </w:pPr>
      <w:r>
        <w:rPr/>
        <w:t xml:space="preserve">Правильными следует считать сведения, содержащиеся в донесениях Управления 330 сд № 4/0734 от 04.06.42 г., и № 4/0752 от 11.06.42 г. – похоронен в 800-х метрах севернее д. Голосиловка, Кировского р-на, Смоленской (с 05.07.1944 г. Калужской) обл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Рощин Михаил Васильевич</w:t>
      </w:r>
      <w:r>
        <w:rPr/>
        <w:t xml:space="preserve">. (1919 – 10.08.43 г.) красноармеец, стрелок 882 ксп 290 сд. Калининская обл., Пеновский р-н. (г. Ленинград, ул. Старо-…, дом № 10). Призван Петровским РВК Калининской обл. Убит в р-не д. Подлесье. Похоронен в 600-х метрах юго-западнее д. Подлесье, Кировского р-на, Смоленской (с 05.07.1944 г. Калужской) обл. – Донесение Управления 290 сд № 31586 от 21.08.43 г., приложение к № 31578с от 26.08.43 г.;  Источник информации ВК г. Санкт-Петербурга, фонд: отдел по Приморскому р-ну, дело № 40000047. Архивная карточка Рощина Михаила Васильевича. </w:t>
      </w:r>
    </w:p>
    <w:p>
      <w:pPr>
        <w:pStyle w:val="Normal"/>
        <w:rPr/>
      </w:pPr>
      <w:r>
        <w:rPr/>
        <w:t xml:space="preserve">Книга Памяти Тверской обл. Т-9 стр. 666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Рустамов Нишинбай</w:t>
      </w:r>
      <w:r>
        <w:rPr/>
        <w:t>. (1923 – 01.01.43 г.) красноармеец, стрелок 1109 сп 330 сд. Узбекская ССР, Ферганская обл., Фрунзенский р-н, колхоз «Социализм». Призван Кокандским РВК Ферганской обл. Убит. Похоронен в д. Голосиловка, Кировского р-на, Смоленской (с 05.07.1944 г. Калужской) обл. - Донесение Управления 330 сд № 4/035 от 09.01.43 г., приложение к № 1880с от 13.01.43 г.;  Источник информации ЦАМО, фонд № 1644, опись № 2, дело № 10. «Список безвозвратных потерь 330 сд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Рыбалко Иван Кузьмич</w:t>
      </w:r>
      <w:r>
        <w:rPr/>
        <w:t>. (1902 – 10.08.43 г.) красноармеец, стрелок (санинструктор 2 ср) 882 ксп 290 сд. Украинская ССР, Черниговская обл., Прилуцкий р-н, с. Малковки. Призван Прилуцким РВК Черниговской обл. Убит в р-не д. Подлесье. Похоронен в 600-х метрах юго-западнее д. Подлесье, Кировского р-на, Смоленской (с 05.07.1944 г. Калужской) обл. – Донесение Управления 290 сд № 31586 от 21.08.43 г., приложение к № 31578с от 26.08.43 г.</w:t>
      </w:r>
    </w:p>
    <w:p>
      <w:pPr>
        <w:pStyle w:val="Normal"/>
        <w:rPr/>
      </w:pPr>
      <w:r>
        <w:rPr/>
        <w:t>Считался пропавшим б/вести 16.10.41 г., в р-не г. Калинин. – Источник информации Донесение штаба 256 сд № 4/0186 от 02.11.41 г., вх. № 1529 от 14.11.41 г.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Боевые Заслуги</w:t>
      </w:r>
      <w:r>
        <w:rPr/>
        <w:t xml:space="preserve">». Приказ 882 сп № 21/н от 02.06.43 г. (ЦАМО, фонд № 33, опись № 682526, дело № 1017), за бодросовестное исполнение служебных обязанностей. Дважды ранен. </w:t>
      </w:r>
    </w:p>
    <w:p>
      <w:pPr>
        <w:pStyle w:val="Normal"/>
        <w:rPr/>
      </w:pPr>
      <w:r>
        <w:rPr/>
        <w:t>Книга Памяти. Украина, Черниговская обл., стр. 17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Рыбченков Евгений Михайлович</w:t>
      </w:r>
      <w:r>
        <w:rPr/>
        <w:t>. (1923 - 13.11.42 г.) ст. сержант, пом.ком.</w:t>
      </w:r>
    </w:p>
    <w:p>
      <w:pPr>
        <w:pStyle w:val="Normal"/>
        <w:rPr/>
      </w:pPr>
      <w:r>
        <w:rPr/>
        <w:t>взвода 5 ср, 1109 сп, 330 сд. Смоленская обл., Мосальский р-н, д. Ерзуново. Призван Мосальским РВК Смоленской обл.  Убит. Похоронен в д. Петровка, Кировского р-на, Смоленской (с 05.07.1944 г. Калужской) обл. -  Источник  информации ЦАМО, фонд № 1644, опись № 2, дело № 10. «Список безвозвратных потерь 330 сд»;  Донесение Управления 330 сд № 4/01038 от 24.11.42 г., приложение к № 34949с от 30.11.42 г.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Боевые Заслуги</w:t>
      </w:r>
      <w:r>
        <w:rPr/>
        <w:t xml:space="preserve">». Приказ 1109 сп № 4/н от 06.02.42 г. (ЦАМО, фонд № 33, опись № 682526, дело № 1126), за то, что в боях с 06.09.42 г. по 09.11.42 г., истребил 11 гитлеровцев. </w:t>
      </w:r>
    </w:p>
    <w:p>
      <w:pPr>
        <w:pStyle w:val="Normal"/>
        <w:rPr/>
      </w:pPr>
      <w:r>
        <w:rPr/>
        <w:t xml:space="preserve">Книга Памяти Калужской обл. Т-1 стр. 195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Рюрков (Вьюрков) Николай Сергеевич</w:t>
      </w:r>
      <w:r>
        <w:rPr/>
        <w:t>. (1906 – 05.04.42 г.) красноармеец, стрелок 1109 сп 330 сд. Казахская ССР, Гурьевская обл., Шпульский (Испульский) р-н, пос. Кулагина. Призван Гурьевским РВК Гурьевской обл. Убит в д. Амур, Кировского р-на. Похоронен в д.  Голосиловка, Кировского р-на, Смоленской (с 05.07.1944 г. Калужской) обл. - Донесение Управления 330 сд, приложение к № 7788 от 13.05.42 г.;  Донесение Отдела Укомплектования 10 Армии № 00613 от 19.05.42 г., приложение к № 9441с от 28.05.42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Рябковец Николай Савельевич</w:t>
      </w:r>
      <w:r>
        <w:rPr/>
        <w:t>. (1898 – 10.08.43 г.) красноармеец, ком.</w:t>
      </w:r>
    </w:p>
    <w:p>
      <w:pPr>
        <w:pStyle w:val="Normal"/>
        <w:rPr/>
      </w:pPr>
      <w:r>
        <w:rPr/>
        <w:t>отделения 882 ксп 290 сд. Белорусская ССР, г. Бобруйск, ул. Минская, дом № 4. Призван Бугульминским РВК Татарской АССР. Убит в р-не д. Подлесье. Похоронен в 600-х метрах юго-западнее д. Подлесье, Кировского р-на, Смоленской (с 05.07.1944 г. Калужской) обл. – Донесение Управления 290 сд № 31586 от 21.08.43 г., приложение к № 31578с от 26.08.43 г.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Отвагу</w:t>
      </w:r>
      <w:r>
        <w:rPr/>
        <w:t>». Приказ 882 ксп № 28/н от 02.07.43 г. (ЦАМО, фонд № 33, опись № 686044, дело № 2538), за мужество, проявленное в бою у пос. Троицкий, Кировского р-на.</w:t>
      </w:r>
    </w:p>
    <w:p>
      <w:pPr>
        <w:pStyle w:val="Normal"/>
        <w:rPr/>
      </w:pPr>
      <w:r>
        <w:rPr/>
        <w:t>Книга Памяти Республики Татарстан. Т-7 стр. 16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Рягузов (Регузов) Николай Александрович</w:t>
      </w:r>
      <w:r>
        <w:rPr/>
        <w:t xml:space="preserve">. (1912 – 19.04.43 г.) красноармеец, стрелок 878 сп 290 сд. Воронежская обл., Аневский р-н, Старочехловский с/совет, ст. Чехло (ст. Чигла). Призван Щелковским РВК Московской обл. Убит в 2-х км северо-восточнее д. Острая Слобода. Похоронен в д. Тешевичи, Кировского р-на, Смоленской (с 05.07.1944 г. Калужской) обл. – Донесение Управления 290 сд № 0902 от 26.04.43 г., приложение к № 15083с от 01.05.43 г. </w:t>
      </w:r>
    </w:p>
    <w:p>
      <w:pPr>
        <w:pStyle w:val="Normal"/>
        <w:rPr/>
      </w:pPr>
      <w:r>
        <w:rPr/>
        <w:t xml:space="preserve">Книга Памяти Московской обл. Т-28 стр. 300. </w:t>
      </w:r>
    </w:p>
    <w:p>
      <w:pPr>
        <w:pStyle w:val="Normal"/>
        <w:rPr/>
      </w:pPr>
      <w:r>
        <w:rPr/>
        <w:t>Книга Памяти Воронежской обл., Аннинский р-н, стр. 30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авенков Алексей Ефимович</w:t>
      </w:r>
      <w:r>
        <w:rPr/>
        <w:t>. (1914 – 10.08.43 г.) красноармеец, стрелок 882 ксп 290 сд. Тульская обл., Дедиловский р-н. (г. Тула, ул. Гоголевская, дом № 82). Призван Привокзальным РВК Тульской обл. Убит в р-не д. Подлесье. Похоронен в 600-х метрах юго-западнее д. Подлесье, Кировского р-на, Смоленской (с 05.07.1944 г. Калужской) обл. – Донесение Управления 290 сд № 31586 от 21.08.43 г., приложение к № 31578с от 26.08.43 г.</w:t>
      </w:r>
    </w:p>
    <w:p>
      <w:pPr>
        <w:pStyle w:val="Normal"/>
        <w:rPr/>
      </w:pPr>
      <w:r>
        <w:rPr/>
        <w:t xml:space="preserve">Книга Памяти Тульской обл. Т-1, Т-2, стр. 178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айгушкин Александр Михайлович</w:t>
      </w:r>
      <w:r>
        <w:rPr/>
        <w:t xml:space="preserve">. (1909 - 09.08.42 г.) красноармеец, стрелок 1113 сп 330 сд. Мордовская АССР, Атяшевский р-н, с. Сабончеево. Призван Атяшевским РВК Мордовской АССР 02.01.42 г.  Убит в д. Подлесье. Похоронен на окраине д. Подлесье, Кировского р-на, Смоленской (с 05.07.1944 г. Калужской) обл. - Донесение Управления 330 сд № 4/0874 от 31.08.42 г., приложение к № 22196с от 04.09.42 г.;   Источник информации ЦАМО, фонд № 1644, опись № 2, дело № 10. «Список безвозвратных потерь 330 сд»;  Источник информации ЦАМО, фонд № 58, опись № 977526, дело № 63. «Донесение Атяшевского РВК № 2/0160 от 13.04.53 г. </w:t>
      </w:r>
    </w:p>
    <w:p>
      <w:pPr>
        <w:pStyle w:val="Normal"/>
        <w:rPr/>
      </w:pPr>
      <w:r>
        <w:rPr/>
        <w:t xml:space="preserve">Книга Памяти Республики Мордовия, Т-2 стр. 462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Сажин Григорий Иванович</w:t>
      </w:r>
      <w:r>
        <w:rPr/>
        <w:t xml:space="preserve">. (? … - 20.02.42 г.) сержант, ком отделения сапер 607 осб 330 сд. Челябинская обл., г. Сатка. (Челябинская обл., Саткинский р-н, д.  Рудничное). Призван Саткинским РВК Челябинской обл. Убит. Похоронен д.  Воскресенское (правильно с. Воскресенск), Кировского р-на, Смоленской (с 05.07.1944 г. Калужской) обл. - Донесение Управления 330 сд № 4/0764 от 23.06.42 г., приложение к № 13882с  от 27.06.42 г. </w:t>
      </w:r>
    </w:p>
    <w:p>
      <w:pPr>
        <w:pStyle w:val="Normal"/>
        <w:rPr/>
      </w:pPr>
      <w:r>
        <w:rPr/>
        <w:t>Книга Памяти Челябинской обл. Т-8 стр. 134.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/>
        <w:t xml:space="preserve">Увековечен.  </w:t>
      </w:r>
      <w:r>
        <w:rPr>
          <w:b/>
        </w:rPr>
        <w:t>Сазонов Сергей Алексеевич</w:t>
      </w:r>
      <w:r>
        <w:rPr/>
        <w:t xml:space="preserve">. (1924 – 14.08.43 г.) красноармеец, стрелок </w:t>
      </w:r>
    </w:p>
    <w:p>
      <w:pPr>
        <w:pStyle w:val="Normal"/>
        <w:ind w:left="900" w:hanging="900"/>
        <w:rPr/>
      </w:pPr>
      <w:r>
        <w:rPr/>
        <w:t xml:space="preserve">1233 сп 371 сд. Рязанская обл., Спасский р-н, д. Ерофеевская Слобода. Призван Спасским </w:t>
      </w:r>
    </w:p>
    <w:p>
      <w:pPr>
        <w:pStyle w:val="Normal"/>
        <w:rPr/>
      </w:pPr>
      <w:r>
        <w:rPr/>
        <w:t xml:space="preserve">РВК Рязанской обл., в 1942 г.  Умер от ран. Похоронен в 3-х км юго-западнее д. Подлесье, Кировского р-на, Смоленской (с 05.07.1944 г. Калужской) обл. – Донесение Управления 371 сд № 0838 от 20.08.43 г., приложение к № 31393с от 29.08.43 г.;  Источник информации ЦАМО, фонд № 58, опись № А-71693, дело № 2082. «Алфавитная книга умерших в 452 омсб». Запись № 1135. </w:t>
      </w:r>
    </w:p>
    <w:p>
      <w:pPr>
        <w:pStyle w:val="Normal"/>
        <w:ind w:left="900" w:hanging="900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Саламасов (Соломасов) Павел Григорьевич</w:t>
      </w:r>
      <w:r>
        <w:rPr/>
        <w:t xml:space="preserve">. (1904 – 06.03.42 г.) красноармеец, (рядовой) стрелок 1111 сп 330 сд. Тульская обл., Болоховский (Белевский) р-н, колхоз «2-я Пятилетка». Призван Болоховским (Белевским) РВК. Убит в бою у д. Воскресенское и похоронен с. Воскресенское, Смоленской обл. – Донесение Отдела Укомплектования 10 Армии № 00613 от 19.05.42 г., приложение к № 9441с от 28.05.42 г.;  Донесение Управления 330 сд № 4/0764 от 23.06.42 г., приложение к № 13882с от 27.06.42 г.  Правильно – с. Воскресенское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Книга Памяти Тульской обл. Т-3 стр. 392. – нет точных данных.   </w:t>
      </w:r>
    </w:p>
    <w:p>
      <w:pPr>
        <w:pStyle w:val="Normal"/>
        <w:rPr/>
      </w:pPr>
      <w:r>
        <w:rPr/>
        <w:t xml:space="preserve">Внесен в списки похороненных на братской могиле д. Петрово-Избищи, Новомосковского р-на, Тульской обл., и Книгу Памяти Тульской обл. Т-12 стр. 623, как погибший в декабре 1941 г., что опровергается вышеуказанными документами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аламатов Алексей Лаврентьевич</w:t>
      </w:r>
      <w:r>
        <w:rPr/>
        <w:t>. (? … - 10.08.43 г.) красноармеец, стрелок 882 ксп 290 сд. Кировская обл., Кунинский р-н, Сосновский с/совет, д. Б.Шатомы. Призван Кунинским РВК Кировской обл. Убит в р-не д. Подлесье. Похоронен в 600-х метрах юго-западнее д. Подлесье, Кировского р-на, Смоленской (с 05.07.1944 г. Калужской) обл. – Донесение Управления 290 сд № 31586 от 21.08.43 г., приложение к № 31578с от 26.08.43 г.</w:t>
      </w:r>
    </w:p>
    <w:p>
      <w:pPr>
        <w:pStyle w:val="Normal"/>
        <w:rPr/>
      </w:pPr>
      <w:r>
        <w:rPr/>
        <w:t xml:space="preserve">Книга Памяти Кировской обл. Т-12 стр. 137. </w:t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  <w:t xml:space="preserve">Увековечен.  </w:t>
      </w:r>
      <w:r>
        <w:rPr>
          <w:b/>
          <w:i/>
        </w:rPr>
        <w:t>Салычев (Силычев) Николай Андреевич</w:t>
      </w:r>
      <w:r>
        <w:rPr/>
        <w:t>. (1918 – 18.06.42 г.) красноармеец, стрелок 1099 сп 326 сд. Смоленская обл., Кировский р-н, ст. Пробуждение, Казарма 134 км. Призван Кировским РВК Смоленской обл. Убит наскочив на мину в д. Голосиловка. Похоронен д. Голосиловка, Кировского р-на, Смоленской (с 05.07.1944 г. Калужской) обл. - Донесение штаба 326 сд № 0400 от 03.07.42 г., приложение к № 15402 от 08.07.42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апожников Иван Павлович</w:t>
      </w:r>
      <w:r>
        <w:rPr/>
        <w:t xml:space="preserve">. (1905 – 15.08.43 г.) мл. лейтенант, ком.взвода 5 ср, 1229 сп 371 сд. Чкаловская обл., Перевонодский (Белозерский) р-н, совхоз «Красное Казачество».  Призван Белозерским РВК Чкаловской обл. Ранен. Направлен в 452 омсб. – Источник информации ЦАМО, фонд № 1692, опись № 2, дело № 17. «Именной список персональных потерь офицерского состава частей 371 сд за период с 10 по 20.08.43 г.». Запись № 32.  Других сведений о судьбе Сапожникова Ивана Павловича, после 15.08.43 г., в документах ЦАМО РФ нет.  Правильным следует считать Сапожникова Ивана Павловича, умершим от ран при эвакуации в мсб (госпиталь) и похороненным на территории Кировского р-на, Смоленской (С 05.07.1944 г. Калужской) обл.  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Отвагу</w:t>
      </w:r>
      <w:r>
        <w:rPr/>
        <w:t xml:space="preserve">». Приказ 371 сд № 35/н от 04.09.43 г. (ЦАМО, фонд № 33, опись № 682526, дело № 150), за то, что во время наступления дивизии показал себя смелым и мужественным командиром, его взвод уничтожил десятки немецких солдат, при отражении контратаки был ранен.  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арнаков Иван Семенович</w:t>
      </w:r>
      <w:r>
        <w:rPr/>
        <w:t>. (1912 – 24.03.42 г.) красноармеец, ком.</w:t>
      </w:r>
    </w:p>
    <w:p>
      <w:pPr>
        <w:pStyle w:val="Normal"/>
        <w:rPr/>
      </w:pPr>
      <w:r>
        <w:rPr/>
        <w:t xml:space="preserve">отделения 1109 сп 330 сд. Татарская АССР, Елабужский р-н, д. Свиногорье. Призван  Мамадышским РВК Татарскрй АССР. Убит. Похоронен в д. Петровка, Кировского р-на, Смоленской (с 05.07.1944 г. Калужской) обл. - Донесение Отдела Укомплектования 10 Армии № 00613 от 19.05.42 г., приложение к № 9441с от 28.05.42 г.;  Донесение Управления 330 сд № 4/0662 от 04.05.42 г., приложение к № 7788с от 13.05.42 г. </w:t>
      </w:r>
    </w:p>
    <w:p>
      <w:pPr>
        <w:pStyle w:val="Normal"/>
        <w:rPr/>
      </w:pPr>
      <w:r>
        <w:rPr/>
        <w:t xml:space="preserve">Книга Памяти Республики Татарстан. Т-9 стр. 441. </w:t>
      </w:r>
    </w:p>
    <w:p>
      <w:pPr>
        <w:pStyle w:val="Normal"/>
        <w:rPr/>
      </w:pPr>
      <w:r>
        <w:rPr/>
        <w:t xml:space="preserve">Внесен без оснований в списки похороненных на братской могиле п. Темкино Смоленской обл., Темкинский р-н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ахаринов Садвакас</w:t>
      </w:r>
      <w:r>
        <w:rPr/>
        <w:t>. (1907 – 10.08.43 г.) красноармеец, стрелок 882 ксп 290 сд. Казахская ССР, Павлодарская обл., Бескаргайский р-н, колхоз «Ундрак». Призван Бескаргайским РВК Павлодарской обл. Убит в р-не д. Подлесье. Похоронен в 600-х метрах юго-западнее д. Подлесье, Кировского р-на, Смоленской (с 05.07.1944 г. Калужской) обл. – Донесение Управления 290 сд № 01586 от 21.08.43 г., приложение к № 31578с от 26.08.43 г.</w:t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вистунов Ефим Иванович</w:t>
      </w:r>
      <w:r>
        <w:rPr/>
        <w:t>. (1900 – 10.08.43 г.) красноармеец, стрелок 1 сб, 882 ксп, 290 сд. Украинская ССР, Чернигновская обл., Сосницкий р-н, д. Рудня. (Южный Казахстан, г. Чимкент, Привокзальная Слободка, дом № 21). Призван Чимкентским РВК Южно-Казахстанской обл. Убит в р-не д. Подлесье. Похоронен в 600-х метрах юго-западнее д. Подлесье, Кировского р-на, Смоленской (с 05.07.1944 г. Калужской) обл. – Донесение Управления 290 сд № 31586 от 21.08.43 г., приложение к № 31578с от 26.08.43 г.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Боевые Заслуги</w:t>
      </w:r>
      <w:r>
        <w:rPr/>
        <w:t>». Приказ 882 сп № 16.02.43 г. (ЦАМО, фонд № 33, опись № 686044, дело № 1685), за мужество, проявленное в боях с фашист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иваков Григорий Васильевич</w:t>
      </w:r>
      <w:r>
        <w:rPr/>
        <w:t>. (1908 – 10.08.43 г.) красноармеец, стрелок 2 ср, 882 ксп, 290 сд. Смоленская обл., Дорогобужский р-н. (г. Москва, ул. Школьная, дом № 25 кв. 8). Призван Первомайским РВК г. Москва. Убит в р-не д. Подлесье. Похоронен в 600-х метрах юго-западнее д. Подлесье, Кировского р-на, Смоленской (с 05.07.1944 г. Калужской) обл. – Донесение Управления 290 сд № 31586 от 21.08.43 г., приложение к № 31578с от 26.08.43 г.;  Источник информации ЦАМО, фонд № 58, опись № 18003, дело № 228. Извещение 882 сп № 0225 от 20.08.43 г.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Боевые Заслуги</w:t>
      </w:r>
      <w:r>
        <w:rPr/>
        <w:t xml:space="preserve">». Приказ 882 ксп № 34/н от 10.07.43 г. (ЦАМО, фонд № 33, опись № 682526, дело № 1740), за мужество, проявленное в боях с фашистами, где был тяжело ранен.  </w:t>
      </w:r>
    </w:p>
    <w:p>
      <w:pPr>
        <w:pStyle w:val="Normal"/>
        <w:rPr/>
      </w:pPr>
      <w:r>
        <w:rPr/>
        <w:t xml:space="preserve">Книга Памяти Смоленской обл., Дорогобужский р-н, стр. 351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идоров Алексей Петрович</w:t>
      </w:r>
      <w:r>
        <w:rPr/>
        <w:t xml:space="preserve">. (1923 - 12.08.43 г.)  лейтенант, ком.взвода 1233 сп 371 сд. г. Москва 59, ул. Набереженовская Набережная, дом № 30 кв. 6. Призван Киевским РВК г. Москва. Убит. Похоронен в 200-х метрах западнее д. Петровка, Спас-Деменского р-на, Смоленской обл. – Источник информации ЦАМО, фонд № 33, опись № 11459, дело № 132. Извещение в/части пп 56239 № 145 от 18.05.44 г. </w:t>
      </w:r>
    </w:p>
    <w:p>
      <w:pPr>
        <w:pStyle w:val="Normal"/>
        <w:rPr/>
      </w:pPr>
      <w:r>
        <w:rPr/>
        <w:t xml:space="preserve">Источник информации ЦАМО, фонд № 1692, опись № 2, дело № 17. «Именной список персональных потерь офицерского состава частей 371 сд за период с 10 по 20.08.43 г.». Запись № 118. – Ранен 12.08.43 г., эвакуирован в медсанбат. Других сведений о Сидорове Алексее Петровиче, после 12.08.43 г., в документах ЦАМО РФ нет.  </w:t>
      </w:r>
    </w:p>
    <w:p>
      <w:pPr>
        <w:pStyle w:val="Normal"/>
        <w:rPr/>
      </w:pPr>
      <w:r>
        <w:rPr/>
        <w:t xml:space="preserve">Правильными следует считать сведения именного списка персональных потерь офицерского состава частей 371 сд. – Ранен. Эвакуирован в медсанбат. </w:t>
      </w:r>
    </w:p>
    <w:p>
      <w:pPr>
        <w:pStyle w:val="Normal"/>
        <w:rPr/>
      </w:pPr>
      <w:r>
        <w:rPr/>
        <w:t xml:space="preserve">В указанный день, 12.08.43 г., 452 омсб 371 сд располагался в лесном массиве в 3-х км юго-западнее д. Подлесье, Кировского р-на, Смоленской обл.  </w:t>
      </w:r>
    </w:p>
    <w:p>
      <w:pPr>
        <w:pStyle w:val="Normal"/>
        <w:rPr/>
      </w:pPr>
      <w:r>
        <w:rPr/>
        <w:t xml:space="preserve">Правильным следует считать Сидорова Алексея Петровича, умершим от ран 12.08.43 г. в 452 омсб и похороненным в лесном массиве в 3-х км юго-западнее д. Подлесье, Кировского р-на, Смоленской (с 05.07.1944 г. Калужской) обл. </w:t>
      </w:r>
    </w:p>
    <w:p>
      <w:pPr>
        <w:pStyle w:val="Normal"/>
        <w:rPr/>
      </w:pPr>
      <w:r>
        <w:rPr/>
        <w:t>Награжден орденом «</w:t>
      </w:r>
      <w:r>
        <w:rPr>
          <w:i/>
        </w:rPr>
        <w:t>Красной Звезды</w:t>
      </w:r>
      <w:r>
        <w:rPr/>
        <w:t xml:space="preserve">». Приказ 371 сд № 23/н от 16.04.43 г. (ЦАМО, фонд № 33, опись № 682526, дело № 207), за мужество, проявленное в наступательных боях марта 1943 г., где в р-не д. Казарино, Аладино со своим взводом трижды ходил в атаку, дважды отбил контратаки противника и уничтожил со своим взводом 37 фашистских солдат и захватил 19 винтовок, 8 пулеметов, и освободил 3 населенных пункта. </w:t>
      </w:r>
    </w:p>
    <w:p>
      <w:pPr>
        <w:pStyle w:val="Normal"/>
        <w:rPr/>
      </w:pPr>
      <w:r>
        <w:rPr/>
        <w:t xml:space="preserve">Внесен в списки похороненных на братской могиле г. Спас-Деменск и Книгу Памяти Спас-Деменского р-на, Калужской обл., Т-16 стр. 43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идоров Григорий Михайлович</w:t>
      </w:r>
      <w:r>
        <w:rPr/>
        <w:t>. (1902 – 10.08.43 г.) сержант, ком.</w:t>
      </w:r>
    </w:p>
    <w:p>
      <w:pPr>
        <w:pStyle w:val="Normal"/>
        <w:rPr/>
      </w:pPr>
      <w:r>
        <w:rPr/>
        <w:t>отделения 882 ксп 290 сд. Тульская обл., Ленинский р-н, д. Поповкино. Призван Ленинским РВК Тульской обл. Убит в р-не д. Подлесье. Похоронен в 600-х метрах юго-западнее д. Подлесье, Кировского р-на, Смоленской (с 05.07.1944 г. Калужской) обл. – Донесение Управления 290 сд № 01586 от 21.08.43 г., приложение к № 31578с от 26.08.43 г.</w:t>
      </w:r>
    </w:p>
    <w:p>
      <w:pPr>
        <w:pStyle w:val="Normal"/>
        <w:rPr/>
      </w:pPr>
      <w:r>
        <w:rPr/>
        <w:t xml:space="preserve">Книга Памяти Тульской обл. Т-7 стр. 369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>Увековечен.</w:t>
      </w:r>
      <w:r>
        <w:rPr>
          <w:b/>
          <w:bCs/>
        </w:rPr>
        <w:t xml:space="preserve">  Скворцов Алексей Петрович</w:t>
      </w:r>
      <w:r>
        <w:rPr/>
        <w:t xml:space="preserve">. (1907 – 20.07.43 г.) лейтенант, ком.взвода 878 ксп 290 сд. Горьковская обл., Ковернинский р-н, д. Кулисово. (Горьковская обл., Борский р-н, Шпалопропиточный завод им. Калинина, дом № 2). Призван Борским РВК Горьковской обл. Убит под д. Якимово. Похоронен в д. Тешевичи (на сельском кладбище), Кировского р-на, Смоленской (с 05.07.1944 г. Калужской) обл. – Донесение Управления 290 сд № 01416 от 27.07.43 г., приложение к № 26416с от 02.08.43 г., и «Схема размещения могилы»;   Донесение ОК Западного фронта № 010883 от 02.09.43 г., приложение к № 02780с от 07.09.43 г.;  Источник информации ЦАМО, фонд № 33, опись № 11458, дело № 174. – Извещение 878 сп от 25.07.43 г. </w:t>
      </w:r>
    </w:p>
    <w:p>
      <w:pPr>
        <w:pStyle w:val="Normal"/>
        <w:rPr/>
      </w:pPr>
      <w:r>
        <w:rPr/>
        <w:t>Награжден орденом «</w:t>
      </w:r>
      <w:r>
        <w:rPr>
          <w:i/>
        </w:rPr>
        <w:t>Красной Звезды</w:t>
      </w:r>
      <w:r>
        <w:rPr/>
        <w:t xml:space="preserve">». Приказ 290 сд № 19/н от 13.05.43 г. (ЦАМО, фонд № 33, опись № 682526, дело № 517), за мужество, проявленное в боях с фашизмом, где был дважды ранен. </w:t>
      </w:r>
    </w:p>
    <w:p>
      <w:pPr>
        <w:pStyle w:val="Normal"/>
        <w:rPr/>
      </w:pPr>
      <w:r>
        <w:rPr/>
        <w:t xml:space="preserve">Книга Памяти Нижегородской обл. Т-4 стр. 703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ковородкин Иван Макарович</w:t>
      </w:r>
      <w:r>
        <w:rPr/>
        <w:t>. (1898 – 11.08.43 г.) красноармеец, рядовой-сапер 303 оарминжбат, 10 Армии. Калининская обл., Нерлинский р-н, Висловский с/совет, д. Росповка. Призван Нерлинским РВК Калининской обл. Убит. Похоронен в 800-х метрах юго-западнее д. Подлесье, Кировского р-на, Смоленской (с 05.07.1944 г. Калужской) обл. – Донесение отдела по персональному учету потерь сержантского и рядового состава 10 Армии № 024-023 от 01.09.43 г., приложение к № 34456с от 09.09.43 г.;  Источник информации ЦАМО, фонд № 32915, опись № 170793, дело № 10, Донесение 303 оинжбат без номера и даты.</w:t>
      </w:r>
    </w:p>
    <w:p>
      <w:pPr>
        <w:pStyle w:val="Normal"/>
        <w:rPr/>
      </w:pPr>
      <w:r>
        <w:rPr/>
        <w:t>В Книге Памяти Тверской обл., не значится погибшим, или пропавшим без в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корков Николай Сергеевич</w:t>
      </w:r>
      <w:r>
        <w:rPr/>
        <w:t>. (1906 – 05.04.42 г.) красноармеец, стрелок 1109 сп 330 сд. Казахская ССР, Гурьевская обл., Испульский р-н, пос. им. Кулагина. Призван Гурьевским ОВК Казахской ССР. Убит в д. Амур, Кировского р-на. Похоронен в д. Голосиловка, Кировского р-на, Смоленской (с 05.07.1944 г. Калужской) обл. - Донесение Отдела укомплектования 10 Армии № 00613 от 19.05.42 г., приложение к № 9441с от 28.05.42 г.;  Донесение Управления 330 сд № 4/0662 от 04.05.42 г., приложение к № 7788 от 13.05.42 г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ленченков (Слепченков) Николай Алексеевич</w:t>
      </w:r>
      <w:r>
        <w:rPr/>
        <w:t xml:space="preserve">. (1918 – 03.08.42 г.) красноармеец, разведчик 1099 сп 326 сд. Смоленская обл., гор. Белый, д. Крапивня. Призван Ленинским РВК г.  Казань. Убит в разведке. Похоронен на братском кладбище д. Тешевичи, Кировского р-на, Смоленской (с 05.07.1944 г. Калужской) обл. - Донесение штаба 326 сд № 0593 от 13.08.42 г., приложение к № 20027с от 16.08.42 г.;  Источник информации Книга Памяти г. Москва. Т-12 стр. 38;  Источник информации Кунцевский ОВК г. Москва, фонд: Кунцевский РВК, дело № 24-34. Извещение 1099 сп б/номера и даты. 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Отвагу</w:t>
      </w:r>
      <w:r>
        <w:rPr/>
        <w:t>» посмертно. Приказ ВС 10 армии № 536 от 02.09.42 г. (ЦАМО, фонд № 33, опись № 682524, дело № 922), за мужество, прявленное в разведке по захвату «языка».</w:t>
      </w:r>
    </w:p>
    <w:p>
      <w:pPr>
        <w:pStyle w:val="Normal"/>
        <w:rPr/>
      </w:pPr>
      <w:r>
        <w:rPr/>
        <w:t xml:space="preserve">Книга Памяти Тверской обл. Т-3 стр. 528 и Т-8 стр. 419. – нет точ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мирнов Андрей Ефимович</w:t>
      </w:r>
      <w:r>
        <w:rPr/>
        <w:t xml:space="preserve">. (1904 – 03.06.43 г.) красноармеец, сапер 878 сп 290 сд. Калининская обл., Оленинский р-н, д. Быстрилево. Призван Пушкинским РВК Московской обл. Убит в р-не д. Петровка, Кировского р-на, Смоленской (с 05.07.1944 г. Калужской) обл. Оставлен на поле боя в расположении противника. – Донесенние Управления 290 сд № 01313 от 27.06.43 г., приложение к № 24354с от 30.06.43 г. </w:t>
      </w:r>
    </w:p>
    <w:p>
      <w:pPr>
        <w:pStyle w:val="Normal"/>
        <w:rPr/>
      </w:pPr>
      <w:r>
        <w:rPr/>
        <w:t xml:space="preserve">В Книге Памяти Тверской обл.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оин Михаил Семенович</w:t>
      </w:r>
      <w:r>
        <w:rPr/>
        <w:t>. (1905 – 10.08.43 г.) красноармеец, ездовой 882 ксп 290 сд. Орловская обл., Дубровский р-н, д. Тут. Призван Дубровским РВК Орловской обл. Убит в р-не д. Подлесье. Похоронен в 600-х метрах юго-западнее д. Подлесье, Кировского р-на, Смоленской (с 05.07.1944 г. Калужской) обл. – Донесение Управления 290 сд № 01586 от 21.08.43 г., приложение к № 31578с от 26.08.43 г.</w:t>
      </w:r>
    </w:p>
    <w:p>
      <w:pPr>
        <w:pStyle w:val="Normal"/>
        <w:rPr/>
      </w:pPr>
      <w:r>
        <w:rPr/>
        <w:t xml:space="preserve">Книга Памяти Брянской обл. Т-3 стр. 119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оловьев Василий Петрович</w:t>
      </w:r>
      <w:r>
        <w:rPr/>
        <w:t>. (1906 – 10.08.43 г.) красноармеец, стрелок 882 ксп 290 сд. Рязанская обл., Данковский р-н, д. Брусы. Призван Данковским РВК Рязанской обл. Убит в р-не д. Подлесье. Похоронен в 600-х метрах юго-западнее д. Подлесье, Кировского р-на, Смоленской (с 05.07.1944 г. Калужской) обл. – Донесение Управления 290 сд № 01586 от 21.08.43 г., приложение к № 31578с от 26.08.43 г.</w:t>
      </w:r>
    </w:p>
    <w:p>
      <w:pPr>
        <w:pStyle w:val="Normal"/>
        <w:rPr/>
      </w:pPr>
      <w:r>
        <w:rPr/>
        <w:t xml:space="preserve">Книга Памяти Липецкой обл. Т-4 стр. 96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оловьев Петр Николаевич</w:t>
      </w:r>
      <w:r>
        <w:rPr/>
        <w:t>. (1913 – 10.08.43 г.) красноармеец, рядовой-заряжающий 882 ксп 290 сд. Калининская обл., Кимрский р-н. (Московская обл., Виноградовский р-н, с. Михалево). Призван Виноградовским РВК Московской обл. Убит в р-не д. Подлесье. Похоронен в 600-х метрах юго-западнее д. Подлесье, Кировского р-на, Смоленской (с 05.07.1944 г. Калужской) обл. – Донесение Управления 290 сд № 01586 от 21.08.43 г., приложение к № 31578с от 26.08.43 г.</w:t>
      </w:r>
    </w:p>
    <w:p>
      <w:pPr>
        <w:pStyle w:val="Normal"/>
        <w:rPr/>
      </w:pPr>
      <w:r>
        <w:rPr/>
        <w:t xml:space="preserve">Книга Памяти Московской обл. Т-3 стр. 300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орокин Павел Антонович</w:t>
      </w:r>
      <w:r>
        <w:rPr/>
        <w:t>. (1906 – 12.08.43 г.) капитан, ком. 64-го отдельного мотоциклетного батальона, 42-го автополка, 1-й Армии, Московского Военного округа. Нижегородский край, Горьковская обл., Больше-Болдинский р-н, д. Кудрявка (д. Кудеяровка). Поступил на службу в РККА в 1928 г. Убит. Похоронен в лесу, в 2-х км северо-западнее д. Воскресенская, Кировского р-на, Смоленской (с 05.07.1944 г. Калужской обл. – Источник информации ЦАМО, фонд № 33, опись № 11459, дело № 446. Извещение 64 мотоциклетного батальона № 02 от 08.08.43 г.</w:t>
      </w:r>
    </w:p>
    <w:p>
      <w:pPr>
        <w:pStyle w:val="Normal"/>
        <w:rPr/>
      </w:pPr>
      <w:r>
        <w:rPr/>
        <w:t xml:space="preserve">Книга Памяти Нижегородской обл. Т-2 стр. 561. – нет точных данных. </w:t>
      </w:r>
    </w:p>
    <w:p>
      <w:pPr>
        <w:pStyle w:val="Normal"/>
        <w:rPr/>
      </w:pPr>
      <w:r>
        <w:rPr/>
        <w:t xml:space="preserve">Книга Памяти г. Ленинград. Т-2 стр. 295. – нет точ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Софанников (Сафанов) Сергей Фомич</w:t>
      </w:r>
      <w:r>
        <w:rPr/>
        <w:t>. (1911 – 26.05.42 г.) красноармеец, стрелок 1099 сп 326 сд. Воронежская обл., г. Воронеж, Зеленая улица, дом № 61. Призван Воронежским РВК г. Воронеж. Пропал б/вести в р-не д. Голосиловка, Кировского р-на, Смоленской (с 05.07.1944 г. Калужской) обл. - Донесение штаба 326 сд № 0301 от 13.06.42 г., приложение к № 12785с от 17.06.42 г.</w:t>
      </w:r>
    </w:p>
    <w:p>
      <w:pPr>
        <w:pStyle w:val="Normal"/>
        <w:rPr/>
      </w:pPr>
      <w:r>
        <w:rPr/>
        <w:t xml:space="preserve">Книга Памяти Воронежской обл., г. Воронеж, стр. 919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тарчиков (Сторчаков) Николай Михайлович</w:t>
      </w:r>
      <w:r>
        <w:rPr/>
        <w:t xml:space="preserve">. (? … - 19.09.42 г.) красноармеец, писарь 1109 сп 330 сд. г. Москва, Мало-Георгиевская площадь, дом № 2. (Мало-Грузинская улица, дом № 42 кв. № 4). Призван Советским РВК г. Москва. Убит. Похоронен на сельском кладбище д. Петровка, Кировского р-на, Смоленской (с 05.07.1944 г. Калужской) обл. - Донесение Управления 330 сд № 4/0923 от 30.09.42 г., приложение к № 26605с от 03.10.42 г.;  Источник информации Савеловский ОВК г. Москва, фонд Советский РВК, дело № 20-1;  Источник информации ЦАМО, фонд № 1644, опись № 2, дело № 10. «Список безвозвратных потерь 330 сд». </w:t>
      </w:r>
    </w:p>
    <w:p>
      <w:pPr>
        <w:pStyle w:val="Normal"/>
        <w:rPr/>
      </w:pPr>
      <w:r>
        <w:rPr/>
        <w:t xml:space="preserve">Книга Памяти г. Москва. Т-12 стр. 306. Внесен дважды. В первой записи не верное отчество – Иванович. </w:t>
      </w:r>
    </w:p>
    <w:p>
      <w:pPr>
        <w:pStyle w:val="Normal"/>
        <w:rPr/>
      </w:pPr>
      <w:r>
        <w:rPr/>
        <w:t xml:space="preserve">Внесен без оснований в списки похороненных на братской могиле пос. Бетлица, Калужской обл., и Книгу Памяти Куйбышевского р-на, Калужской обл. Т-18 стр. 642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тепаненко Павел Митрофанович</w:t>
      </w:r>
      <w:r>
        <w:rPr/>
        <w:t xml:space="preserve">. (1907 – 03.06.43 г.) красноармеец, автоматчик 878 сп 290 сд. Казахская ССР, Кустанайская обл., Тарановский р-н, пос. Оренбургский. Призван Тарановским РВК Кустианайской обл. Убит в р-не ст. Шайковка, Кировского р-на, Смоленской обл. Похоронен в д. Тешевичи, Кировского р-на, Смоленской (с 05.07.1944 г. Калужской) обл. – Донесение Управления 290 сд № 01257 от 12.06.43 г., приложение к № 23540с от 19.06.43 г.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требков Филипп Афанасьевич</w:t>
      </w:r>
      <w:r>
        <w:rPr/>
        <w:t xml:space="preserve">. (1913 – 26.11.42 г.) красноармеец, стрелок  1109 сп 330 сд. Воронежская обл., Голосновский р-н, село Голосново. Призван Голосновским РВК Воронежской обл. Убит. Похоронен в дер. Голосиловка, Кировского р-на, Смоленской (с 05.07.1944 г. Калужской) обл. - Донесение Управления 330 сд № 4/01113 от 30.12.42 г., приложение к № 342 от 05.01.43 г.;  Источник информации ЦАМО, фонд № 1644, опись № 2, дело № 10. «Список безвозвратных потерь 330 сд».  </w:t>
      </w:r>
    </w:p>
    <w:p>
      <w:pPr>
        <w:pStyle w:val="Normal"/>
        <w:rPr/>
      </w:pPr>
      <w:r>
        <w:rPr/>
        <w:t xml:space="preserve">В Книге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трельников Василий Петрович</w:t>
      </w:r>
      <w:r>
        <w:rPr/>
        <w:t xml:space="preserve">. (1922 – 31.01.43 г.) красноармеец, стрелок 1109 сп 330 сд. Воронежская обл., Козловский р-н, село Козлово. Призван  Козловским РВК Воронежской обл. Похоронен в дер. Амур, Кировского р-на, Смоленской (с 05.07.1944 г. Калужской) обл. - Донесение Управления 330 сд № 4/0131 от 09.02.43 г., приложение к № 4618с от 17.02.43 г.;  Источник информации ЦАМО, фонд № 1644, опись № 2, дело № 10. «Список безвозвратных потерь 330 сд». </w:t>
      </w:r>
    </w:p>
    <w:p>
      <w:pPr>
        <w:pStyle w:val="Normal"/>
        <w:rPr/>
      </w:pPr>
      <w:r>
        <w:rPr/>
        <w:t xml:space="preserve">Книга Памяти Воронежской обл., Терновский р-н, стр. 271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уворкин Иван Тихонович</w:t>
      </w:r>
      <w:r>
        <w:rPr/>
        <w:t>. (1917 – 10.08.43 г.) ст. сержант, ком.отделения 882 ксп 290 сд. Омская обл., Крутинский р-н, д. Крутинка. Призван Крутинским РВК Омской обл.  Убит в р-не д. Подлесье. Похоронен в 600-х метрах юго-западнее д. Подлесье, Кировского р-на, Смоленской (с 05.07.1944 г. Калужской) обл. – Донесение Управления 290 сд № 01586 от 21.08.43 г., приложение к № 31578с от 26.08.43 г.</w:t>
      </w:r>
    </w:p>
    <w:p>
      <w:pPr>
        <w:pStyle w:val="Normal"/>
        <w:rPr/>
      </w:pPr>
      <w:r>
        <w:rPr/>
        <w:t xml:space="preserve">Книга Памяти Омской обл. Т-5 стр. 165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уворов Арсентий Алексеевич</w:t>
      </w:r>
      <w:r>
        <w:rPr/>
        <w:t>. (1899 – 10.08.43 г.) красноармеец, рядовой-сапер 303 отдельного армейского инженерного батальона 10 Армии. Ярославская обл., г. Ярославль, пл. Юдово, Густинский с/совет, д. Дугинская. Призван Ярославским РВК Ярославской обл. Убит. Похоронен в 800-х метрах юго-западнее д. Подлесье, Кировского р-на, Смоленской (с 05.07.1944 г. Калужской) обл. – Донесение отдела по персональному учету потерь сержантского и рядового состава 10 Армии № 024-023 от 01.09.43 г., приложение к № 34456с от 09.09.43 г.;  Источник информации ЦАМО, фонд № 32915, опись № 170793, дело № 10, Донесение 303 оинжбат без номера и даты.</w:t>
      </w:r>
    </w:p>
    <w:p>
      <w:pPr>
        <w:pStyle w:val="Normal"/>
        <w:rPr/>
      </w:pPr>
      <w:r>
        <w:rPr/>
        <w:t>Книга Памяти Ярославской тобл. Т-6 стр. 54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унцов Алексей Деомидович</w:t>
      </w:r>
      <w:r>
        <w:rPr/>
        <w:t xml:space="preserve">. (1914 – 07.08.43 г.) красноармеец, связной отдельного тяжелого минометного дивизиона 326 сд. Удмурдская АССР, Юровский р-н, Юровский с/совет, д. Юр-2-й. Призван Юровским РВК Удмурдской АССР. Убит и похоронен в д. Дебри, Кировского р-на, Смоленской (с 05.07.1944 г. Калужской) обл. - Донесение штаба 326 сд № 0723 от 21.09.42 г., приложение к № 25273с от 24.09.42 г. </w:t>
      </w:r>
    </w:p>
    <w:p>
      <w:pPr>
        <w:pStyle w:val="Normal"/>
        <w:rPr/>
      </w:pPr>
      <w:r>
        <w:rPr/>
        <w:t xml:space="preserve">Книга Памяти Респуюблики Удмуртия. Т-4 стр. 427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услин Степан Максимович</w:t>
      </w:r>
      <w:r>
        <w:rPr/>
        <w:t xml:space="preserve">. (1922 – 03.06.43 г.) лейтенант, ком-р 2-го взвода, 5-й стрелковой роты, 878 сп, 290 сд. Воронежская обл., Абрамовский р-н, с. Синявка. Призван Калининским РВК г. Калинин. Убит в р-не д. Петровка, Кировского р-на, Смоленской (с 05.07.1944 г. Калужской) обл. Оставлен на поле боя в расположении противника. – Донесенние Управления 290 сд № 01313 от 27.06.43 г., приложение к № 24354с от 30.06.43 г.;   Источник информации ЦАМО, фонд № 33, опись № 11458, дело № 88. – Приказ по 878 сп № 053 от 15.06.43 г.;  Донесение Отдела кадров 10 Армии № 01261 от 15.06.43 г., приложение к № 26505с от 20.06.43 г.;  Донесение Управления 290 сд № 01313 от 21.06.43 г., приложение к № 24354с от 30.06.43 г. </w:t>
      </w:r>
    </w:p>
    <w:p>
      <w:pPr>
        <w:pStyle w:val="Normal"/>
        <w:rPr/>
      </w:pPr>
      <w:r>
        <w:rPr/>
        <w:t>Книга Памяти Воронежской обл., Тепловский р-н, стр. 33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Тарасов Михаил Евдокимович</w:t>
      </w:r>
      <w:r>
        <w:rPr/>
        <w:t>. (1898 – 06.03.42 г.) красноармеец, стрелок 1111 сп 330 сд. Курская обл., Скороднянский р-н, хут. Ошблянка. Призван Скороднянским РВК Курской обл., 21.01.42 г. Пропал б/вести в бою у д. Воскресенское, Кировского р-на. - Донесение Управления 330 сд № 4/0764 от 23.06.42 г., приложение к № 13882с от 27.06.42 г.;  Источник информации ЦАМО, фонд № 7779, опись № 72819с, дело № 6. «Именной список 1111 сп 330 сд».  Правильно – пропал б/вести в р-не с. Воскресенск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Книга Памяти Белгородской обл. Т-2 стр. 272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Ташков Василий Иванович</w:t>
      </w:r>
      <w:r>
        <w:rPr/>
        <w:t>. (1923 – 03.06.43 г.) красноармеец, автоматчик 878 сп 290 сд. Марийская АССР, Тимошевский р-н, д. Аргачи. Призван Тимошевским РВК Марийской АССР. Убит в р-не д. Петровка, Кировского р-на, Смоленской (с 05.07.1944 г. Калужской) обл. Оставлен на поле боя в расположении противника. – Донесенние Управления 290 сд № 01313 от 27.06.43 г., приложение к № 24354с от 30.06.43 г.</w:t>
      </w:r>
    </w:p>
    <w:p>
      <w:pPr>
        <w:pStyle w:val="Normal"/>
        <w:rPr/>
      </w:pPr>
      <w:r>
        <w:rPr/>
        <w:t xml:space="preserve">В Книге Памяти Республики Марий Эл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Ташматов Ахметжан</w:t>
      </w:r>
      <w:r>
        <w:rPr/>
        <w:t xml:space="preserve">. (1916 – 30.09.42 г.) красноармеец, стрелок 1109 сп 330 сд.  Узбекская ССР, Ферганская обл., Маргеланский р-н, Дурмановский с/совет. Призван Маргеланским РВК Ферганской обл. Убит при минометном обстреле. Похоронен под д. Петровка. – Донесение управления 330 сд № 4/0940 от 09.10.42 г., приложение к № 28029 от 14.10.42 г.;  Источник информации ЦАМО, фонд № 1644, опись № 2, дело № 10. «Список безвозвратных потерь 330 сд».  Правильно – убит и похоронен в р-не д. Петровка, Кировского р-на, Смоленской (с 05.07.1944 г. Калужской) обл. (В данном документе имя близкого родственника - отец: Мадмарув Ахмед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Тельнов Степан Васильевич</w:t>
      </w:r>
      <w:r>
        <w:rPr/>
        <w:t>. (1904 – 10.08.43 г.) красноармеец, ком. отделения 1 сб, 882 ксп, 290 сд. Пензенская обл., Нижнеломовский р-н, с. Лукина Поляна. (Туркменская ССР, г. Ашхабат, ул. Энгельса, дом № 21).  Призван Ашхабатским РВК Туркменской ССР.  Убит в р-не д. Подлесье. Похоронен в 600-х метрах юго-западнее д. Подлесье, Кировского р-на, Смоленской (с 05.07.1944 г. Калужской) обл. – Донесение Управления 290 сд № 01586 от 21.08.43 г., приложение к № 31578с от 26.08.43 г.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Боевые Заслуги</w:t>
      </w:r>
      <w:r>
        <w:rPr/>
        <w:t xml:space="preserve">». Приказ 882 сп № 4/н от 16.02.43 г. (ЦАМО, фонд № 33, опись № 686044, дело № 1685), за то, что в р-не д. Дудоровский завод, Ульяновского р-на, своим орудием разбил три танка противника и был ранен. </w:t>
      </w:r>
    </w:p>
    <w:p>
      <w:pPr>
        <w:pStyle w:val="Normal"/>
        <w:rPr/>
      </w:pPr>
      <w:r>
        <w:rPr/>
        <w:t xml:space="preserve">В Книге Памяти Пензенской обл., не значится погибшим, или пропавшим без вести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Теплов Евгений Егорович</w:t>
      </w:r>
      <w:r>
        <w:rPr/>
        <w:t>. (1899 – 03.06.43 г.) красноармеец, стрелок 878 сп 290 сд. Челябинская обл., Курганский р-н, д. Конево-Казанцево. Призван Курганским РВК Челябинской обл. Убит в р-не д. Петровка, Кировского р-на, Смоленской (с 05.07.1944 г. Калужской) обл. Оставлен на поле боя в расположении противника. – Донесенние Управления 290 сд № 01313 от 27.06.43 г., приложение к № 24354с от 30.06.43 г.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</w:t>
      </w:r>
      <w:r>
        <w:rPr>
          <w:b/>
        </w:rPr>
        <w:t>Терехин Петр Андреевич (Иванович)</w:t>
      </w:r>
      <w:r>
        <w:rPr/>
        <w:t>.</w:t>
      </w:r>
      <w:r>
        <w:rPr>
          <w:b/>
        </w:rPr>
        <w:t xml:space="preserve"> </w:t>
      </w:r>
      <w:r>
        <w:rPr/>
        <w:t xml:space="preserve">(1900 – 10.11.42 г.) красноармеец, наводчик 1109 сп 330 сд. Татарская АССР, Алексеевский р-н, с. Куркуд. Призван Алексеевским РВК Татарской АССР. Убит. Похоронен в д. Петовка, Кировского р-на, Смоленской (с 05.07.1944 г. Калужской) обл. - Донесение Управления 330 сд № 4/01113 от 30.12.42 г., приложение к № 342 от 05.01.43 г.;  Источник информации ЦАМО, фонд № 1644, опись № 2, дело № 10. </w:t>
      </w:r>
    </w:p>
    <w:p>
      <w:pPr>
        <w:pStyle w:val="Normal"/>
        <w:rPr/>
      </w:pPr>
      <w:r>
        <w:rPr/>
        <w:t xml:space="preserve">Книга Памяти Республики Татарстан. Т-3 стр. 234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/>
        <w:t xml:space="preserve">Увековечен.  </w:t>
      </w:r>
      <w:r>
        <w:rPr>
          <w:b/>
        </w:rPr>
        <w:t>Терехов Александр Андреянович (Андрианович)</w:t>
      </w:r>
      <w:r>
        <w:rPr/>
        <w:t xml:space="preserve">. (1923 – 15.03.42 г.) </w:t>
      </w:r>
    </w:p>
    <w:p>
      <w:pPr>
        <w:pStyle w:val="Normal"/>
        <w:ind w:left="900" w:hanging="900"/>
        <w:rPr/>
      </w:pPr>
      <w:r>
        <w:rPr/>
        <w:t xml:space="preserve">сержант, старший радист 1109 сп 330 сд. Куйбышевская обл., Куйбышевский р-н, с. </w:t>
      </w:r>
    </w:p>
    <w:p>
      <w:pPr>
        <w:pStyle w:val="Normal"/>
        <w:ind w:left="900" w:hanging="900"/>
        <w:rPr/>
      </w:pPr>
      <w:r>
        <w:rPr/>
        <w:t>Тимашово. Призван Куйбышевским РВК Куйбышевской обл., 06.08.41 г.  Убит в бою за д.</w:t>
      </w:r>
    </w:p>
    <w:p>
      <w:pPr>
        <w:pStyle w:val="Normal"/>
        <w:rPr/>
      </w:pPr>
      <w:r>
        <w:rPr/>
        <w:t xml:space="preserve">Большие Савки. Похоронен на западной окраине д. Тешевичи, Кировского р-на,  Смоленской (с 05.07.1944 г. Калужской) обл. - Донесение Управления 330 сд № 4/0239 от </w:t>
      </w:r>
    </w:p>
    <w:p>
      <w:pPr>
        <w:pStyle w:val="Normal"/>
        <w:rPr/>
      </w:pPr>
      <w:r>
        <w:rPr/>
        <w:t>18.03.43 г., приложение к № 11276с от 25.03.43 г.;  Источник информации ЦАМО, фонд № 1644, опись № 2, дело № 10. «Список безвозвратных потерь 330 сд».</w:t>
      </w:r>
    </w:p>
    <w:p>
      <w:pPr>
        <w:pStyle w:val="Normal"/>
        <w:rPr/>
      </w:pPr>
      <w:r>
        <w:rPr/>
        <w:t xml:space="preserve">Книга Памяти Самарской обл. Т-18 стр. 291. – нет точных данных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Тимонин Дмитрий Иванович</w:t>
      </w:r>
      <w:r>
        <w:rPr/>
        <w:t>. (1912 – 10.08.43 г.) красноармеец, стрелок 882 ксп 290 сд. Смоленская обл., Мещевский р-н, д. Рудники. Призван Мещевским РВК Смоленской обл. Убит в р-не д. Подлесье. Похоронен в 600-х метрах юго-западнее д. Подлесье, Кировского р-на, Смоленской (с 05.07.1944 г. Калужской) обл. – Донесение Управления 290 сд № 31586 от 21.08.43 г., приложение к № 31578с от 26.08.43 г.</w:t>
      </w:r>
    </w:p>
    <w:p>
      <w:pPr>
        <w:pStyle w:val="Normal"/>
        <w:rPr/>
      </w:pPr>
      <w:r>
        <w:rPr/>
        <w:t xml:space="preserve">Книга Памяти Калужской обл. Т-3 стр. 521. – нет точных данных. </w:t>
      </w:r>
    </w:p>
    <w:p>
      <w:pPr>
        <w:pStyle w:val="Normal"/>
        <w:rPr/>
      </w:pPr>
      <w:r>
        <w:rPr/>
        <w:t>Внесен без оснований в списки похороненных на ьратской могиле пос. Буднянский, Спас-Деменского р-на, Калужской обл., и Книгу Памяти Спас-Деменского р-на, том 3 стр. 521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Трофимов Леонид Петрович</w:t>
      </w:r>
      <w:r>
        <w:rPr/>
        <w:t>. (1912 – 10.08.43 г.) красноармеец, ком.</w:t>
      </w:r>
    </w:p>
    <w:p>
      <w:pPr>
        <w:pStyle w:val="Normal"/>
        <w:rPr/>
      </w:pPr>
      <w:r>
        <w:rPr/>
        <w:t>отделения 882 ксп 290 сд. Украинская ССР, Винницкая обл., г. Винница. (Ворошиловоградская обл., ст. Алмазная). Призван Винницким РВК Винницкой обл. Убит в р-не д. Подлесье. Похоронен в 600-х метрах юго-западнее д. Подлесье, Кировского р-на, Смоленской (с 05.07.1944 г. Калужской) обл. – Донесение Управления 290 сд № 31586 от 21.08.43 г., приложение к № 31578с от 26.08.43 г.;  Источник информации ЦАМО, фонд № 58, опись № 18002, дело № 1118. Извещение 882 сп № 0832 от 20.08.43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Туросов (Трусов) Кирилл Михайлович</w:t>
      </w:r>
      <w:r>
        <w:rPr/>
        <w:t>. (1912 – 03.06.43 г.) красноармеец, пулеметчик 878 сп 290 сд. Архангельская обл., г. Молотовск, ул. Беломорская, дом № 22. Призван Молотовским РВК Архангельской обл. Убит в р-не д. Петровка, Кировского р-на, Смоленской (с 05.07.1944 г. Калужской) обл. Оставлен на поле боя в расположении противника. – Донесенние Управления 290 сд № 01313 от 27.06.43 г., приложение к № 24354с от 30.06.43 г.;  Источник информации Книга Памяти Калужской обл. Т-14 стр. 106.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Тухлиев Декан</w:t>
      </w:r>
      <w:r>
        <w:rPr/>
        <w:t xml:space="preserve">. (? … - 13.11.42 г.) красноармеец, стрелок 1109 сп 330 сд. Узбекская ССР, Ферганская обл., Маргеланский р-н, Ханабадский с/совет, колхоз Юсупова. Призван Маргеланским РВК Ферганской обл. Убит. Похоронен в д. Березовка, Кировского р-на, Смоленской (с 05.07.1944 г. Калужской) обл. - Источник  информации ЦАМО, фонд № 1644, опись № 2, дело № 10. «Список безвозвратных потерь 330 сд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Тухлиев Зайдин</w:t>
      </w:r>
      <w:r>
        <w:rPr/>
        <w:t xml:space="preserve">. (? … - 13.11.42 г.) красноармеец, стрелок 1109 сп 330 сд. Узбекская ССР, Ферганская обл., Маргеланский р-н, Ханабадский с/совет, колхоз Юсупова. Призван Маргеланским РВК Ферганской обл. Убит. Похоронен в д. Березовка, Кировского р-на, Смоленской (с 05.07.1944 г. Калужской) обл. - Источник  информации ЦАМО, фонд № 1644, опись № 2, дело № 10. «Список безвозвратных потерь 330 сд». </w: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Увековечен.  </w:t>
      </w:r>
      <w:r>
        <w:rPr>
          <w:rFonts w:cs="Times New Roman" w:ascii="Times New Roman" w:hAnsi="Times New Roman"/>
          <w:b/>
          <w:sz w:val="24"/>
          <w:szCs w:val="24"/>
        </w:rPr>
        <w:t>Угаров Николай Сергеевич</w:t>
      </w:r>
      <w:r>
        <w:rPr>
          <w:rFonts w:cs="Times New Roman" w:ascii="Times New Roman" w:hAnsi="Times New Roman"/>
          <w:sz w:val="24"/>
          <w:szCs w:val="24"/>
        </w:rPr>
        <w:t xml:space="preserve">. (1926 – 21.06.44 г.) курсант. Воинская часть и должность не известны. Сведения о месте рождения, месте жительства, близких родственниках и РВК призыва отсутствуют. Обстоятельства гибели не известны. Похоронен на западной окраине д. Тешевичи. – Источник информации «Протоколы регистрации воинских захоронений Кировского РВК 1955-1957 г.г.»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Умаров Рахман</w:t>
      </w:r>
      <w:r>
        <w:rPr/>
        <w:t>. (1923 – 10.08.43 г.) красноармеец, стрелок 882 ксп 290 сд. Узбекская ССР, Ферганская обл., Ташлакский р-н, с. Кирово. Прихзван Ташлакским РВК Ферганской обл. Убит в р-не д. Подлесье. Похоронен в 600-х метрах юго-западнее д. Подлесье, Кировского р-на, Смоленской (с 05.07.1944 г. Калужской) обл. – Донесение Управления 290 сд № 31586 от 21.08.43 г., приложение к № 31578с от 26.08.43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Усенко Григорий Маркович</w:t>
      </w:r>
      <w:r>
        <w:rPr/>
        <w:t>. (1918 – 10.08.43 г.) красноармеец, стрелок 882 ксп 290 сд. Украинская ССР, Сталинская обл., Андреевский р-н, д. Николаевка. (Ростовская обл., Тарасовский р-н, Яланский с/совет, д. Ялань). Призван Славинским РВК Сталинской обл. Убит в р-не д. Подлесье. Похоронен в 600-х метрах юго-западнее д. Подлесье, Кировского р-на, Смоленской (с 05.07.1944 г. Калужской) обл. – Донесение Управления 290 сд № 01586 от 21.08.43 г., приложение к № 31578с от 26.08.43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Усов Иван Иванович</w:t>
      </w:r>
      <w:r>
        <w:rPr/>
        <w:t xml:space="preserve">. (1903 – 17.01.42 г.) красноармеец, рядовой 890 арт. полк 330 сд. Тульская обл., Товарковский р-н, дер. Керсаново. Призван Товарковским РВК Тульской обл. Убит. Похоронен в д. Голосиловка, Кировского р-на, Смоленской (с 05.07.1944 г. Калужской) обл. – Книга Памяти Тульской обл. Т-4 стр. 145;  Донесение Управления 330 сд № 4/0782 от 02.07.42 г., приложение к № 15112с от 06.07.42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Усов Федор Васильевич</w:t>
      </w:r>
      <w:r>
        <w:rPr/>
        <w:t>. (1898 – 10.08.43 г.) красноармеец, рядовой-телефонист 882 ксп 290 сд. Горьковская обл., Марийский (Б.Марийский) р-н, д. Б. Уда. Призван Марийским РВК Горьковской обл. Убит в р-не д. Подлесье. Похоронен в 600-х метрах юго-западнее д. Подлесье, Кировского р-на, Смоленской (с 05.07.1944 г. Калужской) обл. – Донесение Управления 290 сд № 01586 от 21.08.43 г., приложение к № 31578с от 26.08.43 г.</w:t>
      </w:r>
    </w:p>
    <w:p>
      <w:pPr>
        <w:pStyle w:val="Normal"/>
        <w:rPr/>
      </w:pPr>
      <w:r>
        <w:rPr/>
        <w:t xml:space="preserve">Книга Памяти Нижегородской обл. Т-7 стр. 947. – нет точных данных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Федоров Николай Николаевич</w:t>
      </w:r>
      <w:r>
        <w:rPr/>
        <w:t xml:space="preserve">. (1903 – 17.06.42 г.) сержант, ком.отделения 1113 сп 330 сд. г. Горький, Ждановский проезд, ул. Лядово, дом № 70 кв.3. Призван Горьковским ГВК г. Горький  05.09.41 г.  Убит у д. Подлесье при разминировании минных полей. Похоронен 18.06.42 г. у д. Подлесье, Кировского р-на, Смоленской (с 05.07.1944 г. Калужской) обл. - Донесение Управления 330 сд № 4/0769 от 25.06.42 г., приложение к № 14124с от 29.06.42 г.;  Источник информации ЦАМО, фонд № 1644, опись № 2, дело № 10. «Список безвозвратных потерь 330 сд». </w:t>
      </w:r>
    </w:p>
    <w:p>
      <w:pPr>
        <w:pStyle w:val="Normal"/>
        <w:rPr/>
      </w:pPr>
      <w:r>
        <w:rPr/>
        <w:t xml:space="preserve">Книга Памяти Нижегородской обл. Т-2 стр. 467. </w:t>
      </w:r>
    </w:p>
    <w:p>
      <w:pPr>
        <w:pStyle w:val="Normal"/>
        <w:rPr/>
      </w:pPr>
      <w:r>
        <w:rPr/>
        <w:t xml:space="preserve">Внесен без оснований в списки похороненных в бр. могиле пос. Буднянский, Спас-Деменского р-на, К алужской обл. </w:t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ind w:left="900" w:hanging="900"/>
        <w:rPr/>
      </w:pPr>
      <w:r>
        <w:rPr/>
        <w:t xml:space="preserve">Увековечен.  </w:t>
      </w:r>
      <w:r>
        <w:rPr>
          <w:b/>
        </w:rPr>
        <w:t>Финьков Иван Семенович</w:t>
      </w:r>
      <w:r>
        <w:rPr/>
        <w:t xml:space="preserve">. (1912 – 07.08.42 г.) красноармеец, телефонист </w:t>
      </w:r>
    </w:p>
    <w:p>
      <w:pPr>
        <w:pStyle w:val="Normal"/>
        <w:ind w:left="900" w:hanging="900"/>
        <w:rPr/>
      </w:pPr>
      <w:r>
        <w:rPr/>
        <w:t xml:space="preserve">890 ап 330 сд. Тульская обл., Ефремовский р-н, с. Овсяновка. Призван Ефремовским РВК </w:t>
      </w:r>
    </w:p>
    <w:p>
      <w:pPr>
        <w:pStyle w:val="Normal"/>
        <w:ind w:left="900" w:hanging="900"/>
        <w:rPr/>
      </w:pPr>
      <w:r>
        <w:rPr/>
        <w:t xml:space="preserve">Тульской обл. Убит от взрыва противотанковой мины. Похоронен в могиле у дороги в </w:t>
      </w:r>
    </w:p>
    <w:p>
      <w:pPr>
        <w:pStyle w:val="Normal"/>
        <w:ind w:left="900" w:hanging="900"/>
        <w:rPr/>
      </w:pPr>
      <w:r>
        <w:rPr/>
        <w:t xml:space="preserve">400-х метрах южнее с. Воскресенск, Кировского р-на, Смоленской (с 05.07.1944 г. </w:t>
      </w:r>
    </w:p>
    <w:p>
      <w:pPr>
        <w:pStyle w:val="Normal"/>
        <w:ind w:left="900" w:hanging="900"/>
        <w:rPr/>
      </w:pPr>
      <w:r>
        <w:rPr/>
        <w:t xml:space="preserve">Калужской) обл. - Донесение Управления 330 сд № 4/0874 от 31.08.42 г., приложение к № </w:t>
      </w:r>
    </w:p>
    <w:p>
      <w:pPr>
        <w:pStyle w:val="Normal"/>
        <w:ind w:left="900" w:hanging="900"/>
        <w:rPr/>
      </w:pPr>
      <w:r>
        <w:rPr/>
        <w:t xml:space="preserve">22196с от 04.09.42 г.;  Источник информации ЦАМО, фонд № 1644, опись № 2, дело № 10. </w:t>
      </w:r>
    </w:p>
    <w:p>
      <w:pPr>
        <w:pStyle w:val="Normal"/>
        <w:ind w:left="900" w:hanging="900"/>
        <w:rPr/>
      </w:pPr>
      <w:r>
        <w:rPr/>
        <w:t>«Список безвозвратных потерь 330 сд».</w:t>
      </w:r>
    </w:p>
    <w:p>
      <w:pPr>
        <w:pStyle w:val="Normal"/>
        <w:ind w:left="900" w:hanging="900"/>
        <w:rPr/>
      </w:pPr>
      <w:r>
        <w:rPr/>
        <w:t xml:space="preserve">Книга Памяти Тульской обл. Т-5 стр. 378. – нет точных данных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Фоменко Петр Павлович</w:t>
      </w:r>
      <w:r>
        <w:rPr/>
        <w:t>. (1902 – 06.03.42 г.) красноармеец, стрелок 1111 сп 330 сд. Воронежская обл., г. Россошь, хутор Подгар, ул. Ленина, дом № 50. Призван  Россошским РВК Воронежской обл., 15.10.41 г. Пропал б/вести в бою у д. Воскресенск,  Кировского р-на. - Донесение Управления 330 сд № 4/0764 от 23.06.42 г., приложение к № 13882с от 27.06.42 г.;  Источник информации ЦАМО, фонд № 7779, опись № 72819с, дело № 6. «Именной список 1111 сп 330 сд».  Правильно – пропал б/вести в р-не с. Воскресенск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В Книге Памяти Воронежской обл., не значится погибшим, или пропавшим без вести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Фомочкин Дмитрий Матвеевич</w:t>
      </w:r>
      <w:r>
        <w:rPr/>
        <w:t>. (1902 – 10.08.43 г.) красноармеец, стрелок 882 ксп 290 сд. Московская обл., Горловский р-н, с. Александрово. (г. Москва, ул. Большая Калужская, дом № 2 «а» кв. 8). Призван Ленинским РВК г. Москва. Убит в р-не д. Подлесье. Похоронен в 600-х метрах юго-западнее д. Подлесье, Кировского р-на, Смоленской (с 05.07.1944 г. Калужской) обл. – Донесение Управления 290 сд № 01586 от 21.08.43 г., приложение к № 31578с от 26.08.43 г.</w:t>
      </w:r>
    </w:p>
    <w:p>
      <w:pPr>
        <w:pStyle w:val="Normal"/>
        <w:ind w:left="900" w:hanging="900"/>
        <w:rPr/>
      </w:pPr>
      <w:r>
        <w:rPr/>
        <w:t xml:space="preserve">Книга Памяти г. Москва. Т-11 стр. 129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  <w:t xml:space="preserve">Увековечен.  </w:t>
      </w:r>
      <w:r>
        <w:rPr>
          <w:b/>
        </w:rPr>
        <w:t>Фунтиков Евгений Андреевич (Амурадович)</w:t>
      </w:r>
      <w:r>
        <w:rPr/>
        <w:t xml:space="preserve">. (1910 – 04.(08).09.43 г.) </w:t>
      </w:r>
    </w:p>
    <w:p>
      <w:pPr>
        <w:pStyle w:val="Normal"/>
        <w:ind w:left="900" w:hanging="900"/>
        <w:rPr/>
      </w:pPr>
      <w:r>
        <w:rPr/>
        <w:t xml:space="preserve">майор, нач.артиллерии 1223 сп 369 сд. Саратовская обл., Высокогорский р-н, с. Гадаевка. </w:t>
      </w:r>
    </w:p>
    <w:p>
      <w:pPr>
        <w:pStyle w:val="Normal"/>
        <w:ind w:left="900" w:hanging="900"/>
        <w:rPr/>
      </w:pPr>
      <w:r>
        <w:rPr/>
        <w:t xml:space="preserve">(г. Саратов, ул. Железнодорожная, дом № 8 кв. 4). Призван Саратовским РВК г. Саратов. </w:t>
      </w:r>
    </w:p>
    <w:p>
      <w:pPr>
        <w:pStyle w:val="Normal"/>
        <w:ind w:left="900" w:hanging="900"/>
        <w:rPr/>
      </w:pPr>
      <w:r>
        <w:rPr/>
        <w:t xml:space="preserve">Умер от ран. Похоронен: Смоленская обл., Кировский р-н. Место захоронения на </w:t>
      </w:r>
    </w:p>
    <w:p>
      <w:pPr>
        <w:pStyle w:val="Normal"/>
        <w:ind w:left="900" w:hanging="900"/>
        <w:rPr/>
      </w:pPr>
      <w:r>
        <w:rPr/>
        <w:t xml:space="preserve">территории Кировского р-на, Смоленской обл., не известно. – Донесение войсковой части </w:t>
      </w:r>
    </w:p>
    <w:p>
      <w:pPr>
        <w:pStyle w:val="Normal"/>
        <w:ind w:left="900" w:hanging="900"/>
        <w:rPr/>
      </w:pPr>
      <w:r>
        <w:rPr/>
        <w:t xml:space="preserve">пп 29442 (369 сд) № 01217 от 24.09.43 г., приложение к № 41769с от 30.09.43 г.; </w:t>
      </w:r>
    </w:p>
    <w:p>
      <w:pPr>
        <w:pStyle w:val="Normal"/>
        <w:ind w:left="900" w:hanging="900"/>
        <w:rPr/>
      </w:pPr>
      <w:r>
        <w:rPr/>
        <w:t xml:space="preserve">Донесение Управления 369 сд № 01241 от 01.10.43 г., приложение к № 38571с от 10.10.43 </w:t>
      </w:r>
    </w:p>
    <w:p>
      <w:pPr>
        <w:pStyle w:val="Normal"/>
        <w:ind w:left="900" w:hanging="900"/>
        <w:rPr/>
      </w:pPr>
      <w:r>
        <w:rPr/>
        <w:t xml:space="preserve">г.;  Источник информации Книга Памяти Саратовской обл. Т-5 стр. 202. В указанный </w:t>
      </w:r>
    </w:p>
    <w:p>
      <w:pPr>
        <w:pStyle w:val="Normal"/>
        <w:ind w:left="900" w:hanging="900"/>
        <w:rPr/>
      </w:pPr>
      <w:r>
        <w:rPr/>
        <w:t xml:space="preserve">день, 04.09.43 г., 369 сд в полном составе располагалась в лесном массиве юго-западнее с. </w:t>
      </w:r>
    </w:p>
    <w:p>
      <w:pPr>
        <w:pStyle w:val="Normal"/>
        <w:ind w:left="900" w:hanging="900"/>
        <w:rPr/>
      </w:pPr>
      <w:r>
        <w:rPr/>
        <w:t>Воскресенск, Кировского р-на.  Правильно – похоронен в лесном массиве в 2-х км юго-</w:t>
      </w:r>
    </w:p>
    <w:p>
      <w:pPr>
        <w:pStyle w:val="Normal"/>
        <w:ind w:left="900" w:hanging="900"/>
        <w:rPr/>
      </w:pPr>
      <w:r>
        <w:rPr/>
        <w:t xml:space="preserve">западнее с. Воскресенск, Кировского р-на, Смоленской (с 05.07.1944 г. Калужской) обл. </w:t>
      </w:r>
    </w:p>
    <w:p>
      <w:pPr>
        <w:pStyle w:val="Normal"/>
        <w:ind w:left="900" w:hanging="900"/>
        <w:rPr/>
      </w:pPr>
      <w:r>
        <w:rPr/>
        <w:t>Награжден орденом «</w:t>
      </w:r>
      <w:r>
        <w:rPr>
          <w:i/>
        </w:rPr>
        <w:t>Красной Звезды</w:t>
      </w:r>
      <w:r>
        <w:rPr/>
        <w:t xml:space="preserve">». Приказ ВС 11 Армии № 6 от 02.09.43 г. (ЦАМО, </w:t>
      </w:r>
    </w:p>
    <w:p>
      <w:pPr>
        <w:pStyle w:val="Normal"/>
        <w:ind w:left="900" w:hanging="900"/>
        <w:rPr/>
      </w:pPr>
      <w:r>
        <w:rPr/>
        <w:t xml:space="preserve">фонд № 33, опись № 682526, дело № 1898), за то, что в боях за д. Высокое, Ульяновского </w:t>
      </w:r>
    </w:p>
    <w:p>
      <w:pPr>
        <w:pStyle w:val="Normal"/>
        <w:ind w:left="900" w:hanging="900"/>
        <w:rPr/>
      </w:pPr>
      <w:r>
        <w:rPr/>
        <w:t xml:space="preserve">р-на, Орловской обл., кооректируя огнем артиллерии отбил 6 конртатак противника, </w:t>
      </w:r>
    </w:p>
    <w:p>
      <w:pPr>
        <w:pStyle w:val="Normal"/>
        <w:ind w:left="900" w:hanging="900"/>
        <w:rPr/>
      </w:pPr>
      <w:r>
        <w:rPr/>
        <w:t>подбил 4 танка и 1 орудие, уничтожил до 600 вражеских солдат</w:t>
      </w:r>
    </w:p>
    <w:p>
      <w:pPr>
        <w:pStyle w:val="Normal"/>
        <w:rPr/>
      </w:pPr>
      <w:r>
        <w:rPr/>
        <w:t>Книга Памяти Саратовской обл. Т-8 стр. 539, Т-11 стр. 449 и Т-5 стр. 202.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Хаджиниязов (Ходжиниязов) Куранбай</w:t>
      </w:r>
      <w:r>
        <w:rPr/>
        <w:t xml:space="preserve">. (1905 – 14.08.43 г.) красноармеец, стрелок 1229 сп 371 сд. Узбекская ССР, Хорезмская обл., Шаватский р-н, аул Шават. Призван Шаватским РВК Хорезмской обл. Умер от ран. Похоронен в 3-х км юго-западнее д. Подлесье, Кировского р-на, Смоленской (с 05.07.1944 г. Калужской) обл. – Донесение Управления 371 сд № 0838 от 20.08.43 г., приложение к № 31393с от 29.08.43 г.;  Источник информации ЦАМО, фонд № 58, опись № А-71693, дело 2082. «Алфавитная книга умерших в 452 омсб 371 сд». Запись № 1138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Халявинский (Холявинский) Дмитрий Алексеевич</w:t>
      </w:r>
      <w:r>
        <w:rPr/>
        <w:t xml:space="preserve">. (1920 (1921) – 21.(26).06.43 г.) гв.ст. сержант, воздушный стрелок 12-й авиадивизии дальнего действия. Владимирская обл. (Украинская ССР, Киевская обл., г. Белая Церковь, предместье Заречье, ул. Котляровского, дом № 12). Призван Белоцерковским РВК Киевской обл., в 1940 г.  При выполнении боевого задания сбит истребителем противника, в 10 км северо-восточнее г. Киров. Место захоронения не известно. – Донесение Управления 12-й авиадивизии дальнего действия № 098 от 12.07.43 г., приложение к № 24833с от 14.07.43 г.  В соответствии с записью в журнале боевых действий 330 сд за 26,06.43 г. (ЦАМО, фонд № 1644, опись № 1, дело № 35, лст № 1), - «… 21.06.43 г., в 23.45 в районе 1 км западнее Воскресенска упал подбитый противником 2-х моторный самолет «Дуглас», принадлежащий 103-му транспортному авиаполку НКО СССР. Самолет и экипаж в количестве 6-ти человек разбились и обгорели».  Правильно - похоронен в районе с. Воскресенск, Кировского р-на, Смоленской (с 05.07.1944 г. Калужской) обл. 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Отвагу</w:t>
      </w:r>
      <w:r>
        <w:rPr/>
        <w:t xml:space="preserve">» посмертно. Приказ 12 авиадивизии дальнего действия № 2/н от 15.08.43 г.(ЦАМО, фронд № 33, опись № 682526, дело № 1440), за мужество, проявленное при боевых вылетах (19 ночных вылетов) на бомбардировку обьектов и войск противника. </w:t>
      </w:r>
    </w:p>
    <w:p>
      <w:pPr>
        <w:pStyle w:val="Normal"/>
        <w:rPr/>
      </w:pPr>
      <w:r>
        <w:rPr/>
        <w:t xml:space="preserve">Книга Памяти Владимирской обл. Т-2 стр. 252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Хантов Иван Федорович</w:t>
      </w:r>
      <w:r>
        <w:rPr/>
        <w:t>. (1902 – 10.08.43 г.) красноармеец, рядовой номер орудийного расчета 882 ксп 290 сд. Мордовская АССР, Атяшевский р-н, с. Б. Манадыши. Призван Атяшевским РВК Мордовской АССР. Убит в р-не д. Подлесье. Похоронен в 600-х метрах юго-западнее д. Подлесье, Кировского р-на, Смоленской (с 05.07.1944 г. Калужской) обл. – Донесение Управления 290 сд № 31586 от 21.08.43 г., приложение к № 31578с от 26.08.43 г.</w:t>
      </w:r>
    </w:p>
    <w:p>
      <w:pPr>
        <w:pStyle w:val="Normal"/>
        <w:ind w:left="900" w:hanging="900"/>
        <w:rPr/>
      </w:pPr>
      <w:r>
        <w:rPr/>
        <w:t xml:space="preserve">Книга Памяти Республики Мордовия. Т-2 стр. 527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Харисов Габдраух (Габдрауф) Харисович</w:t>
      </w:r>
      <w:r>
        <w:rPr/>
        <w:t>. (1903 – 03.06.43 г.) красноармеец, стрелок 878 сп 290 сд. Башкирская АССР, Ильшевский р-н, д. Тожильме (д. Ташчишма). Призван Ильшевским РВК Башкирской АССР. Убит в р-не д. Петровка, Кировского р-на, Смоленской (с 05.07.1944 г. Калужской) обл. Оставлен на поле боя в расположении противника. – Донесенние Управления 290 сд № 01313 от 27.06.43 г., приложение к № 24354с от 30.06.43 г.;  Источник информации ВК г. Дюртюли, Дюртюлинского и Илишевского р-нов Республики Башкортостан.</w:t>
      </w:r>
    </w:p>
    <w:p>
      <w:pPr>
        <w:pStyle w:val="Normal"/>
        <w:rPr/>
      </w:pPr>
      <w:r>
        <w:rPr/>
        <w:t xml:space="preserve">Книга Памяти республики Башкортостан. Т-11 стр. 381. – нет точ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Ходырев Степан Алексеевич</w:t>
      </w:r>
      <w:r>
        <w:rPr/>
        <w:t xml:space="preserve">. (1922 – 14.08.43 г.) лейтенант, ком.взвода 1229 сп 371 сд. Воронежская обл., Новокалитвинский р-н, с. Ольховатка. Призван Ново-Калитенским РВК Воронежской обл. Умер от ран. Похоронен в 3-х км юго-западнее д. Подлесье, Кировского р-на, Смоленской (с 05.07.1944 г. Калужской) обл. – Донесение Управления 371 сд № 0838 от 20.08.43 г., приложение к № 31393с от 29.08.43 г.;  Источник информации ЦАМО, фонд № 58, опись № А-71693, дело № 2082. «Алфавитная книга умерших в 452 омсб». Запись № 1140. </w:t>
      </w:r>
    </w:p>
    <w:p>
      <w:pPr>
        <w:pStyle w:val="Normal"/>
        <w:rPr/>
      </w:pPr>
      <w:r>
        <w:rPr/>
        <w:t xml:space="preserve">В Книге Памяти Воронежской обл.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/>
        <w:t xml:space="preserve">Увековечен.  </w:t>
      </w:r>
      <w:r>
        <w:rPr>
          <w:b/>
        </w:rPr>
        <w:t>Хольцев (Хальцев) Мусса</w:t>
      </w:r>
      <w:r>
        <w:rPr/>
        <w:t xml:space="preserve">. (? … - 28.09.42 г.) красноармеец, стрелок 1109 </w:t>
      </w:r>
    </w:p>
    <w:p>
      <w:pPr>
        <w:pStyle w:val="Normal"/>
        <w:ind w:left="900" w:hanging="900"/>
        <w:rPr/>
      </w:pPr>
      <w:r>
        <w:rPr/>
        <w:t xml:space="preserve">сп 330 сд. Чкаловская обл., Александровский р-н, д. Молодое (д. Малорос). Призван </w:t>
      </w:r>
    </w:p>
    <w:p>
      <w:pPr>
        <w:pStyle w:val="Normal"/>
        <w:ind w:left="900" w:hanging="900"/>
        <w:rPr/>
      </w:pPr>
      <w:r>
        <w:rPr/>
        <w:t xml:space="preserve">Александровским РВК Чкаловской обл. Пропал б/вести. Место не известно. – Донесение </w:t>
      </w:r>
    </w:p>
    <w:p>
      <w:pPr>
        <w:pStyle w:val="Normal"/>
        <w:ind w:left="900" w:hanging="900"/>
        <w:rPr/>
      </w:pPr>
      <w:r>
        <w:rPr/>
        <w:t xml:space="preserve">Управления 330 сд № 4/0959 от 19.09.42 г., приложение к № 29139с от 23.10.42 г.;  </w:t>
      </w:r>
    </w:p>
    <w:p>
      <w:pPr>
        <w:pStyle w:val="Normal"/>
        <w:ind w:left="900" w:hanging="900"/>
        <w:rPr/>
      </w:pPr>
      <w:r>
        <w:rPr/>
        <w:t xml:space="preserve">Источник информации ЦАМО, фонд № 1644, опись № 2, дело № 10. «Список </w:t>
      </w:r>
    </w:p>
    <w:p>
      <w:pPr>
        <w:pStyle w:val="Normal"/>
        <w:ind w:left="900" w:hanging="900"/>
        <w:rPr/>
      </w:pPr>
      <w:r>
        <w:rPr/>
        <w:t xml:space="preserve">безвозвратных потерь 330 сд».  В указанный день, 28.09.42 г., 1109 сп запнимал оборону и </w:t>
      </w:r>
    </w:p>
    <w:p>
      <w:pPr>
        <w:pStyle w:val="Normal"/>
        <w:ind w:left="900" w:hanging="900"/>
        <w:rPr/>
      </w:pPr>
      <w:r>
        <w:rPr/>
        <w:t xml:space="preserve">вел боевые действия на территории Воскресенского с/совета, Кировского р-на, </w:t>
      </w:r>
    </w:p>
    <w:p>
      <w:pPr>
        <w:pStyle w:val="Normal"/>
        <w:ind w:left="900" w:hanging="900"/>
        <w:rPr/>
      </w:pPr>
      <w:r>
        <w:rPr/>
        <w:t xml:space="preserve">Смоленской обл.  Правильно – пропал б/вести на территории Воскресеснкого с/совета, </w:t>
      </w:r>
    </w:p>
    <w:p>
      <w:pPr>
        <w:pStyle w:val="Normal"/>
        <w:ind w:left="900" w:hanging="900"/>
        <w:rPr/>
      </w:pPr>
      <w:r>
        <w:rPr/>
        <w:t xml:space="preserve">Кировского р-на, Смоленской (с 05.07.1944 г. Калужской) обл.  </w:t>
      </w:r>
    </w:p>
    <w:p>
      <w:pPr>
        <w:pStyle w:val="Normal"/>
        <w:ind w:left="900" w:hanging="900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Храмов (Хромов) Алексей Максимович</w:t>
      </w:r>
      <w:r>
        <w:rPr/>
        <w:t>. (1905 – 26.06.42 г.) красноармеец, стрелок 1099 сп 326 сд. Московская обл., Луховицкий р-н, с. Алеснавское. Призван Луховицким РВК Московской обл. Убит от разрыва мины в д. Голосиловка. Похоронен в д. Голосиловка, Кировского р-на, Смоленской (с 05.07.1944 г. Калужской) обл. - Донесение штаба 326 сд № 0400 от 03.07.42 г., приложение к № 15402 от 08.07.42 г.;  Источник информации ВК Московской обл., фонд: Отдел ВК по г.г. Луховицы, Зарайск, Луховицкому и Зарайскому р-нам, дело № 11003397;  Источник информации Книга Памяти Калужской обл. Т-14 стр. 106.</w:t>
      </w:r>
    </w:p>
    <w:p>
      <w:pPr>
        <w:pStyle w:val="Normal"/>
        <w:rPr/>
      </w:pPr>
      <w:r>
        <w:rPr/>
        <w:t>Книга Памяти Московской обл. Т-13, часть 2, стр. 36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Чеглеев Емельян Кузьмич</w:t>
      </w:r>
      <w:r>
        <w:rPr/>
        <w:t xml:space="preserve">. (1912 – 15.09.42 г.) красноармеец, телефонист 1109 сп 330 сд. Кировская обл., Мурашкинский р-н, Поножайский с/совет, д. Самкачи. Призван Мурашкинским РВК Кировской обл. - Донесение Управления 330 сд № 4/0904 от 21.09.42 г., приложение к № 25335с от 24.09.42 г.;  Источник информации ЦАМО, фонд № 1644, опись № 2, дело № 10. «Список безвозвратных потерь 330 сд». </w:t>
      </w:r>
    </w:p>
    <w:p>
      <w:pPr>
        <w:pStyle w:val="Normal"/>
        <w:rPr/>
      </w:pPr>
      <w:r>
        <w:rPr/>
        <w:t>Книга Памяти Кировской обл., Т-6 стр. 761.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Черкасов Александр Иосифович</w:t>
      </w:r>
      <w:r>
        <w:rPr/>
        <w:t>. (1909 – 10.08.43 г.) красноармеец, рядовой-ящичный 882 ксп 290 сд. Свердловская обл., г. Нижний Тагил, ул. Бригадная, дом № 3. Призван Нижне-Тагильским РВК Свердловской обл. Убит в р-не д. Подлесье. Похоронен в 600-х метрах юго-западнее д. Подлесье, Кировского р-на, Смоленской (с 05.07.1944 г. Калужской) обл. – Донесение Управления 290 сд № 01586 от 21.08.43 г., приложение к № 31578с от 26.08.43 г.</w:t>
      </w:r>
    </w:p>
    <w:p>
      <w:pPr>
        <w:pStyle w:val="Normal"/>
        <w:rPr/>
      </w:pPr>
      <w:r>
        <w:rPr/>
        <w:t xml:space="preserve">Книга Памяти Свердловской обл. Т-8 стр. 426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Чернецов Павел Андреевич</w:t>
      </w:r>
      <w:r>
        <w:rPr/>
        <w:t>. (1907 – 10.08.43 г.) красноармеец, стрелок (ком.отделения) 9 ср, 882 ксп, 290 сд. Саратовская обл., Ивантеевский р-н. (Саратовская обл., г. Пугачев, ул. Ревпроспект, дом № 192). Призван Изюмовским РВК, Харьковской обл., Украинской ССР. Убит в р-не д. Подлесье. Похоронен в 600-х метрах юго-западнее д. Подлесье, Кировского р-на, Смоленской (с 05.07.1944 г. Калужской) обл. – Донесение Управления 290 сд № 31586 от 21.08.43 г., приложение к № 31578с от 26.08.43 г.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боевые Заслуги</w:t>
      </w:r>
      <w:r>
        <w:rPr/>
        <w:t xml:space="preserve">». Приказ 882 ксп № 34/н от 10.07.43 г. (ЦАМО, фонд № 33, опись № 682526, дело № 1740), за мужество, проявленное в бою у пос. Троицкий, Кировского р-на. </w:t>
      </w:r>
    </w:p>
    <w:p>
      <w:pPr>
        <w:pStyle w:val="Normal"/>
        <w:rPr/>
      </w:pPr>
      <w:r>
        <w:rPr/>
        <w:t xml:space="preserve">Книга Памяти Саратовской обл. Т-6 стр. 198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Черных Александр Николаевич</w:t>
      </w:r>
      <w:r>
        <w:rPr/>
        <w:t xml:space="preserve">. (? … - 12.09.44 г.) красноармеец в/части пп 73461 (36 зсп 18 зсд). Сведения о месте рождения, месте жительства и близких родственниках отсутствуют. Призван Тимским РВК Курской обл. Погиб: Кировский р-н. Место гибели и место захоронения не известны. – Источник информации Книга Памяти Калужской обл. Т-14 стр. 106. </w:t>
      </w:r>
    </w:p>
    <w:p>
      <w:pPr>
        <w:pStyle w:val="Normal"/>
        <w:rPr/>
      </w:pPr>
      <w:r>
        <w:rPr/>
        <w:t xml:space="preserve">Информации о месте расположения 36 зсп и других частей 18 зсд в документах ЦАМО РФ нет. </w:t>
      </w:r>
    </w:p>
    <w:p>
      <w:pPr>
        <w:pStyle w:val="Normal"/>
        <w:rPr/>
      </w:pPr>
      <w:r>
        <w:rPr/>
        <w:t xml:space="preserve">Данных о Черных Александре Николаевиче, погибшем на территории Кировского р-на, Смоленской обл., в документах о безвозвратных потерях ЦАМО РФ н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Шадрин (Щередин) Иван Александрович</w:t>
      </w:r>
      <w:r>
        <w:rPr/>
        <w:t>. (? … - 30.07.43 г.) сержант. Воинская часть и должность не известны. Сведения о месте рождения, месте жительства, близких родственниках и РВК призыва отсутствуют. Погиб: Кировский р-н. Место гибели и место захоронения не известны. – Источник информации Книга Памяти Калужской обл. Т-14 стр. 106.</w:t>
      </w:r>
    </w:p>
    <w:p>
      <w:pPr>
        <w:pStyle w:val="Normal"/>
        <w:rPr/>
      </w:pPr>
      <w:r>
        <w:rPr/>
        <w:t>Данных о Шадрине (Щедрине) Иване Александровиче, погибшем на территории Кировского р-на, Смоленской обл., в документах о безвозвратных потерях ЦАМО РФ нет.</w:t>
      </w:r>
    </w:p>
    <w:p>
      <w:pPr>
        <w:pStyle w:val="Normal"/>
        <w:rPr/>
      </w:pPr>
      <w:r>
        <w:rPr>
          <w:b/>
          <w:i/>
        </w:rPr>
        <w:t>Возможно</w:t>
      </w:r>
      <w:r>
        <w:rPr/>
        <w:t xml:space="preserve">:  Щередин Иван Александрович. (1908 – 03.(30).07.43 г.) рядовой 29 гв. мсбр (30 мсбр), (в/часть пп 37294 – 51 зсп 24 зсбр).  Молотовская обл., Ворошиловский р-н, г. Усолье. Призван Ворошиловским РВК Молотовской обл. Погиб. Похоронен в д. Б. Чернь, Болховского р-на, Орловской обл.  – Источник информации ЦАМО, фонд № 3380, опись № 2, дело № 44. «Именной список 29 гв. мсбр (30 мсбр)»;  Источник информации Книга Памяти Пермской обл. Т-12 стр. 375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Шайхутдинов Гумер Фатхутдинович</w:t>
      </w:r>
      <w:r>
        <w:rPr/>
        <w:t xml:space="preserve">. (1915 – 08.06.42 г.) старшина. Воинская часть и должность не известны. Ульяновская обл., Чердаклинский р-н, с. Новый Уренбаш. Призван Чердаклинским РВК Ульяновской обл. Погиб в бою. Похоронен в 200-х метрах восточнее с. Воскресенское, Кировского р-на, Калужской обл. – Источник информации Книга Памяти Ульяновской обл. Т-10 стр. 453. </w:t>
      </w:r>
    </w:p>
    <w:p>
      <w:pPr>
        <w:pStyle w:val="Normal"/>
        <w:rPr/>
      </w:pPr>
      <w:r>
        <w:rPr/>
        <w:t xml:space="preserve">Данных о Шайхутдинове Гумере Фатхутдиновиче, погибшем на территории Кировского р-на, Смоленской обл., в документах о безвозвратных потерях ЦАМО РФ н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Шакун Василий Ефимович</w:t>
      </w:r>
      <w:r>
        <w:rPr/>
        <w:t>. (1906 – 17.01.42 г.) старшина, старшина взвода  1111 сп 330 сд. Украинская ССР, Киевская обл., г. Черкассы. (г. Белев, Тульской обл., ул. Пионерская, дом № 21). Призван Белевским РВК Тульской обл. (Загорским РВК Московской обл.).  Убит. Похоронен в с. Воскресенск. - Донесение Управления 330 сд № 4/0752 от 11.06.42 г., приложение к № 12324с от 16.06.42 г.;  Источник информации ЦАМО, фонд № 1644, опись № 2, дело № 10. «Список безвозвратных потерь 330 сд»;  Источник информации ВК г. Сергиев Пасад Московской обл.   Правильно  - убит и похоронен в с. Воскресенск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Книга Памяти Тульской обл. Т-3 стр. 431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Шанкин (Шапкин)  Иван  Иванович</w:t>
      </w:r>
      <w:r>
        <w:rPr/>
        <w:t xml:space="preserve">.  (1904  -  28.08.43 г.) гв. красноармеец. Воинская часть и должность не известны. Сведения о месте рождения, месте жительства, близких родственниках и РВК призыва отсутствуют. Погиб: Кировский р-н. Место гибели и место захоронения не известны. – Источник информации Книга Памяти Калужской обл. Т-14 стр. 106. </w:t>
      </w:r>
    </w:p>
    <w:p>
      <w:pPr>
        <w:pStyle w:val="Normal"/>
        <w:rPr/>
      </w:pPr>
      <w:r>
        <w:rPr/>
        <w:t xml:space="preserve">Данных о Шанкине (Шапкине)  Иване Ивановиче, погибшем на территории Кировского р-на, Смоленской обл., в документах о безвозвратных потерях ЦАМО РФ н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Шевцов Увар Андреевич</w:t>
      </w:r>
      <w:r>
        <w:rPr/>
        <w:t xml:space="preserve">. (1903 – 13.12.42 г.) красноармеец, стрелок 1109 сп 330 сд. Воронежская обл., Воробьевский р-н, с. Веряный Бык. Призван Воробьевским РВК Воронежской обл. Убит. Похоронен в дер. Голосиловка, Кировского р-на, Смоленской (с 05.07.1944 г. Калужской) обл. Донесение Управления 330 сд № 4/01113 от 30.12.42 г., приложение к № 342 от 05.01.43 г.;  Источник информации ЦАМО, фонд № 1644, опись № 2, дело № 10. «Список безвозвратных потерь 330 сд». </w:t>
      </w:r>
    </w:p>
    <w:p>
      <w:pPr>
        <w:pStyle w:val="Normal"/>
        <w:rPr/>
      </w:pPr>
      <w:r>
        <w:rPr/>
        <w:t xml:space="preserve">Книга Памяти Воронежской обл., Бугурлиновский р-н, г. Нововоронеж, стр. 402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Шевченко Дмитрий Семенович</w:t>
      </w:r>
      <w:r>
        <w:rPr/>
        <w:t>. (1913 – 28.10.42 г.) сержант, ком.</w:t>
      </w:r>
    </w:p>
    <w:p>
      <w:pPr>
        <w:pStyle w:val="Normal"/>
        <w:rPr/>
      </w:pPr>
      <w:r>
        <w:rPr/>
        <w:t xml:space="preserve">отделения 1109 сп 330 сд. Украинская ССР, Киевская обл., Смелянский р-н, с. Сунки. Призван Смелянским РВК Киевской обл., 24.06.41 г.   Убит. Похоронен в д. Голосиловка, Кировского р-на, Смоленской (с 05.07.1944 г. Калужской) обл. - Источник информации ЦАМО, фонд № 7777, опись № 72198с, дело № 4. «Именной список 1109 сп 330 сд»;  Донесение Управления 330 сд № 4/01038 от 24.11.42 г., приложение к № 34949с от 30.11.42 г.;  Источник информации ЦАМО, фонд № 7777, опись № 72198с, дело № 6. «Именной список 1109 сп 330 сд»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Шейкин Иван Родионович</w:t>
      </w:r>
      <w:r>
        <w:rPr/>
        <w:t>. (1923 – 03.06.43 г.) красноармеец, рядовой-стрелок 878 ксп 290 сд. Воронежская обл., Михайловский р-н, с. Волоконовка. Призван Михайловским РВК Воронежской обл. Убит в р-не ст. Шайковка, Смоленской обл. Похоронен в д. Тешевичи, Кировского р-на, Смоленской обл. - Донесение Управления 290 сд № 01257 от 12.06.43 г., приложение к № 23540с от 19.06.43 г.</w:t>
      </w:r>
    </w:p>
    <w:p>
      <w:pPr>
        <w:pStyle w:val="Normal"/>
        <w:rPr/>
      </w:pPr>
      <w:r>
        <w:rPr/>
        <w:t xml:space="preserve">Донесение Управления 290 сд № 01637 от 30.08.43 г., приложение к № 33046 от 04.09.43 г. – пропал б/вести 11.08.43 г., в р-не д. Ближнее Натарово, Кировского р-на, Смоленской обл. </w:t>
      </w:r>
    </w:p>
    <w:p>
      <w:pPr>
        <w:pStyle w:val="Normal"/>
        <w:rPr/>
      </w:pPr>
      <w:r>
        <w:rPr/>
        <w:t xml:space="preserve">Правильными следует считать сведения донесения Управления 290 сд № 01257 от 12.06.43 г. – убит и похоронен в д. Тешевичи, Кировского р-на, Смоленской (с 05.07.1944 г. Калужской) обл.  </w:t>
      </w:r>
    </w:p>
    <w:p>
      <w:pPr>
        <w:pStyle w:val="Normal"/>
        <w:rPr/>
      </w:pPr>
      <w:r>
        <w:rPr/>
        <w:t xml:space="preserve">Книга Памяти Воронежской обл., Кантемировский р-н, стр. 361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Шемановский Владимир Борисович</w:t>
      </w:r>
      <w:r>
        <w:rPr/>
        <w:t>. (1924 – 28.06.42 г.) красноармеец (старшина), стрелок 1099 сп 326 сд. Вологодская обл., город Череповец, Советский проспект. (Ярославская обл., г. Рыбинск, п/я № 147, Литер «А»). Призван Рыбинским РВК Ярославской обл. Убит под д. Голосиловка, Кировского р-на. Похоронен в д. Голосиловка, Кировского р-на, Смоленской обл. - Донесение штаба 326 сд № 0454 от 13.07.42 г., приложение к № 16431с от 16.07.42 г.;  Источник информации Книга Памяти Калужской обл. Т-14 стр. 106.</w:t>
      </w:r>
    </w:p>
    <w:p>
      <w:pPr>
        <w:pStyle w:val="Normal"/>
        <w:rPr/>
      </w:pPr>
      <w:r>
        <w:rPr/>
        <w:t xml:space="preserve">Книга Памяти Ярославской обл. Т-5 стр. 452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Шепелев Василий Алексеевич</w:t>
      </w:r>
      <w:r>
        <w:rPr/>
        <w:t xml:space="preserve">. (1924 – 13.08.43 г.) красноармеец, стрелок роты ПТР 878 сп 290 сд (1231 сп 371 сд). Пензенская обл., Салтыковский р-н, д. Стефье. Призван Микояновским РВК Мурманской обл. Умер от ран. Похоронен в 3-х км юго-западнее д. Подлесье, Кировского р-на, Смоленской (с 05.07.1944 г. Калужской) обл. – Донесение Управления 371 сд № 0838 от 20.08.43 г., приложение к № 31393с от 29.08.43 г.;  Источник информации ЦАМО, фонд № 58, опись № А-71693, дело № 2082. «Алфавитная книга умерших в 452 омсб». Запись № 1131. </w:t>
      </w:r>
    </w:p>
    <w:p>
      <w:pPr>
        <w:pStyle w:val="Normal"/>
        <w:ind w:left="900" w:hanging="900"/>
        <w:rPr/>
      </w:pPr>
      <w:r>
        <w:rPr/>
        <w:t>Награжден медалью «</w:t>
      </w:r>
      <w:r>
        <w:rPr>
          <w:i/>
        </w:rPr>
        <w:t>За Отвагу</w:t>
      </w:r>
      <w:r>
        <w:rPr/>
        <w:t xml:space="preserve">». Приказ 878 сп 290 сд № 27/н от 02.09.43 г. (ЦАМО, </w:t>
      </w:r>
    </w:p>
    <w:p>
      <w:pPr>
        <w:pStyle w:val="Normal"/>
        <w:ind w:left="900" w:hanging="900"/>
        <w:rPr/>
      </w:pPr>
      <w:r>
        <w:rPr/>
        <w:t xml:space="preserve">фонд № 33, опись № 686044, дело № 2774), за то, что при наступлении на д. Ближнее </w:t>
      </w:r>
    </w:p>
    <w:p>
      <w:pPr>
        <w:pStyle w:val="Normal"/>
        <w:ind w:left="900" w:hanging="900"/>
        <w:rPr/>
      </w:pPr>
      <w:r>
        <w:rPr/>
        <w:t xml:space="preserve">Натарово, 11.08.43 г., проявил смелость и мужество, в результате подразделение заняло </w:t>
      </w:r>
    </w:p>
    <w:p>
      <w:pPr>
        <w:pStyle w:val="Normal"/>
        <w:ind w:left="900" w:hanging="900"/>
        <w:rPr/>
      </w:pPr>
      <w:r>
        <w:rPr/>
        <w:t xml:space="preserve">деревню. </w:t>
      </w:r>
    </w:p>
    <w:p>
      <w:pPr>
        <w:pStyle w:val="Normal"/>
        <w:ind w:left="900" w:hanging="900"/>
        <w:rPr/>
      </w:pPr>
      <w:r>
        <w:rPr/>
        <w:t xml:space="preserve">Книга Памяти Мурманской обл. Т-2 стр. 220. – нет точных данных. </w:t>
      </w:r>
    </w:p>
    <w:p>
      <w:pPr>
        <w:pStyle w:val="Normal"/>
        <w:ind w:left="900" w:hanging="900"/>
        <w:rPr/>
      </w:pPr>
      <w:r>
        <w:rPr/>
        <w:t xml:space="preserve">Книга Памяти Пензенской обл. Т-9 стр. 180. – нет точных данных. 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Шестаков Федор Васильевич</w:t>
      </w:r>
      <w:r>
        <w:rPr/>
        <w:t xml:space="preserve">. (1915 – 30.09.42 г.) сержант, ком. отделения </w:t>
      </w:r>
    </w:p>
    <w:p>
      <w:pPr>
        <w:pStyle w:val="Normal"/>
        <w:ind w:left="900" w:hanging="900"/>
        <w:rPr/>
      </w:pPr>
      <w:r>
        <w:rPr/>
        <w:t xml:space="preserve">1109 сп 330 сд. Ивановская обл., Курловский р-н, ст. Курлов, д. Аксеново. Призван </w:t>
      </w:r>
    </w:p>
    <w:p>
      <w:pPr>
        <w:pStyle w:val="Normal"/>
        <w:ind w:left="900" w:hanging="900"/>
        <w:rPr/>
      </w:pPr>
      <w:r>
        <w:rPr/>
        <w:t xml:space="preserve">Кировским РВК Ивановской обл. Убит р. Умата (правильно р. Ужать). Похоронен под д. </w:t>
      </w:r>
    </w:p>
    <w:p>
      <w:pPr>
        <w:pStyle w:val="Normal"/>
        <w:ind w:left="900" w:hanging="900"/>
        <w:rPr/>
      </w:pPr>
      <w:r>
        <w:rPr/>
        <w:t xml:space="preserve">Петровка. – Донесение управления 330 сд № 4/0940 от 09.10.42 г., приложение к № 28029с </w:t>
      </w:r>
    </w:p>
    <w:p>
      <w:pPr>
        <w:pStyle w:val="Normal"/>
        <w:ind w:left="900" w:hanging="900"/>
        <w:rPr/>
      </w:pPr>
      <w:r>
        <w:rPr/>
        <w:t xml:space="preserve">от 14.10.42 г.;   Источник информации ЦАМО, фонд № 1644, опись № 2, дело № 10. </w:t>
      </w:r>
    </w:p>
    <w:p>
      <w:pPr>
        <w:pStyle w:val="Normal"/>
        <w:ind w:left="900" w:hanging="900"/>
        <w:rPr/>
      </w:pPr>
      <w:r>
        <w:rPr/>
        <w:t xml:space="preserve">«Список безвозвратных потерь 330 сд».  Правильно – убит и похороненр в р-не д. </w:t>
      </w:r>
    </w:p>
    <w:p>
      <w:pPr>
        <w:pStyle w:val="Normal"/>
        <w:ind w:left="900" w:hanging="900"/>
        <w:rPr/>
      </w:pPr>
      <w:r>
        <w:rPr/>
        <w:t>Петровка, Кировского р-на, Смоленской (с 05.07.1944 г. Калужской) обл.</w:t>
      </w:r>
    </w:p>
    <w:p>
      <w:pPr>
        <w:pStyle w:val="Normal"/>
        <w:rPr/>
      </w:pPr>
      <w:r>
        <w:rPr/>
        <w:t>Книга Памяти Владимирской обл. Т-7 стр. 376 – нет полных и точных данных.</w:t>
      </w:r>
    </w:p>
    <w:p>
      <w:pPr>
        <w:pStyle w:val="Normal"/>
        <w:rPr/>
      </w:pPr>
      <w:r>
        <w:rPr/>
        <w:t xml:space="preserve">Внесен без оснований в списки похороненных на братской могиле г. Гагарин и восточной окраине г. Гагарин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Шкут Иван Петрович</w:t>
      </w:r>
      <w:r>
        <w:rPr/>
        <w:t>. (1914 – 11.07.42 г.) ст. сержант, пом.ком.взвода 1099 сп 326 сд. Украинская ССР, Сумская обл., Краснопольский р-н, с. Н.Сероватка. Призван Краснопольским РВК Сумской обл. Убит. Похоронен в д. Голосиловка, Кировского р-на, Смоленской (с 05.07.1944 г. Калужской) обл. – Донесение штаба 326 сд № 0484 от 22.07.42 г.. приложение к № 17354с от 25.07.42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Шлейн Федор Тимофеевич</w:t>
      </w:r>
      <w:r>
        <w:rPr/>
        <w:t>. (1900 – 10.08.43 г.) красноармеец, рядовой-стрелок 882 ксп 290 сд. Тамбовская обл., Волчевский р-н, д. Погореловка. Призван Волчевским РВК Тамбовской обл. Убит в р-не д. Подлесье. Похоронен в 600-х метрах юго-западнее д. Подлесье, Кировского р-на, Смоленской (с 05.07.1944 г. Калужской) обл. – Донесение Управления 290 сд № 01586 от 21.08.43 г., приложение к № 31578с от 26.08.43 г.</w:t>
      </w:r>
    </w:p>
    <w:p>
      <w:pPr>
        <w:pStyle w:val="Normal"/>
        <w:ind w:left="900" w:hanging="900"/>
        <w:rPr/>
      </w:pPr>
      <w:r>
        <w:rPr/>
        <w:t xml:space="preserve">Книга Памяти Тамбовской обл. Т-6 стр. 518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Шмелев Николай Гаврилович</w:t>
      </w:r>
      <w:r>
        <w:rPr/>
        <w:t>. (1912 – 10.08.43 г.) красноармеец, рядовой-стрелок 7 ср, 882 ксп, 290 сд. Московская обл., Клинский р-н д. Бакланово. (г. Москва, Сретенка, Даев переулок, дом № 4 кв. 2). Призван Ростокинским РВК Московской обл. Убит в р-не д. Подлесье. Похоронен в 600-х метрах юго-западнее д. Подлесье, Кировского р-на, Смоленской (с 05.07.1944 г. Калужской) обл. – Донесение Управления 290 сд № 31586 от 21.08.43 г., приложение к № 31578с от 26.08.43 г.;  Источник информации Останкинский ОВК г. Москва, опись 1943, дело № 7. Извещение 882 сп № 0213 от 20.08.43 г.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Отвагу</w:t>
      </w:r>
      <w:r>
        <w:rPr/>
        <w:t xml:space="preserve">». Приказ 882 сп № 24/н от 27.06.43 г. (ЦАМО, фонд № 33, опись № 682526, дело № 932), за мужество, проявленное в бою у пос. Троицкий, Кировского р-на. </w:t>
      </w:r>
    </w:p>
    <w:p>
      <w:pPr>
        <w:pStyle w:val="Normal"/>
        <w:rPr/>
      </w:pPr>
      <w:r>
        <w:rPr/>
        <w:t xml:space="preserve">Книга Памяти г. Москва. Т-14 стр. 432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Эрекаев Иван Васильевич</w:t>
      </w:r>
      <w:r>
        <w:rPr/>
        <w:t xml:space="preserve">. (1905 – 08.04.42 г.) красноармеец, стрелок 1101 сп 326 сд. Мордовская АССР, Торбеевский р-н, с. Насокино. Призван Торбеевским РВК Мордовской АССР.  Пропал б/вести. Место не известно. - Донесение штаба 326 сд № 0159 от 16.05.42 г., приложение к № 9792с от 27.05.42 г.  В указанный день, 08.04.42 г.,  1101 сп занимал оборону и вел боевые действия в р-не д. Ракитня - пос. Хлебосолов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Книга Памяти Республики Мордовия. Т-8 стр. 689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/>
        <w:t xml:space="preserve">Увековечен.  </w:t>
      </w:r>
      <w:r>
        <w:rPr>
          <w:b/>
        </w:rPr>
        <w:t>Юров Федор Михайлович</w:t>
      </w:r>
      <w:r>
        <w:rPr/>
        <w:t xml:space="preserve">. (1907 – 05.04.42 г.) красноармеец, стрелок 1109 </w:t>
      </w:r>
    </w:p>
    <w:p>
      <w:pPr>
        <w:pStyle w:val="Normal"/>
        <w:ind w:left="900" w:hanging="900"/>
        <w:rPr/>
      </w:pPr>
      <w:r>
        <w:rPr/>
        <w:t xml:space="preserve">сп 330 сд. Горьковская обл., Сосновский р-н, д. Сергейцево. Призван Сосновским РВК </w:t>
      </w:r>
    </w:p>
    <w:p>
      <w:pPr>
        <w:pStyle w:val="Normal"/>
        <w:ind w:left="900" w:hanging="900"/>
        <w:rPr/>
      </w:pPr>
      <w:r>
        <w:rPr/>
        <w:t xml:space="preserve">Горьковской обл. Убит в д. Амур, Кировского р-на. Похоронен в д. Голосиловка,  </w:t>
      </w:r>
    </w:p>
    <w:p>
      <w:pPr>
        <w:pStyle w:val="Normal"/>
        <w:rPr/>
      </w:pPr>
      <w:r>
        <w:rPr/>
        <w:t>Кировского р-на, Смоленской (с 05.07.1944 г. Калужской) обл. - Донесение Отдела укомплектования 10 Армии № 00613 от 19.05.42 г., приложение к № 9441с от 28.05.42 г.;  Донесение Управления 330 сд № 4/0662 от 04.05.42 г., приложение к № 7788 от 13.05.42 г.</w:t>
      </w:r>
    </w:p>
    <w:p>
      <w:pPr>
        <w:pStyle w:val="Normal"/>
        <w:rPr/>
      </w:pPr>
      <w:r>
        <w:rPr/>
        <w:t xml:space="preserve">Книга Памяти Нижегородской обл. Т-12 стр. 491. – нет точных данных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Юсупов Милодиан</w:t>
      </w:r>
      <w:r>
        <w:rPr/>
        <w:t xml:space="preserve">. (? … - 24.10.42 г.) красноармеец, стрелок 1109 сп 330 сд. Узбекская ССР, Ферганская обл., Маргеланский р-н, Дурманский с/совет, д. Карафинда. Призван Маргеланским РВК Ферганской обл. Убит. Похоронен в д. Петровка, Кировского р-на, Смоленской (с 05.07.1944 г. Калужской) обл. - Источник информации ЦАМО, фонд № 7777, опись № 72198с, дело № 4. «Именной список 1109 сп 330 сд»;  Донесение Управления 330 сд № 4/01038 от 24.11.42 г., приложение к № 34949с от 30.11.42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Яздаускас Владис Владиславович</w:t>
      </w:r>
      <w:r>
        <w:rPr/>
        <w:t xml:space="preserve">. (1923 – 04.02.43 г.) красноармеец. Воинская часть и доложность не известны. Сведения о месте рождения, месте жительства, близких родственниках и РВК призыва отсутствуют. Умер от ран: Кировский р-н, с. Воскресенск. – Источник информации Книга Памяти Калужской обл. Т-14 стр. 106. </w:t>
      </w:r>
    </w:p>
    <w:p>
      <w:pPr>
        <w:pStyle w:val="Normal"/>
        <w:rPr/>
      </w:pPr>
      <w:r>
        <w:rPr/>
        <w:t xml:space="preserve">Данных о Яздаускасе Владисе Владиславовиче, погибшем на территории Кировского р-на, Смоленской обл., в документах о безвозвратных потерях ЦАМО РФ нет. 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/>
        <w:t>Увековечен.</w:t>
      </w:r>
      <w:r>
        <w:rPr>
          <w:b/>
        </w:rPr>
        <w:t xml:space="preserve">  Якушев Николай Иванович</w:t>
      </w:r>
      <w:r>
        <w:rPr/>
        <w:t xml:space="preserve">. (1923 – 12.05.42 г.) красноармеец, наводчик </w:t>
      </w:r>
    </w:p>
    <w:p>
      <w:pPr>
        <w:pStyle w:val="Normal"/>
        <w:ind w:left="900" w:hanging="900"/>
        <w:rPr/>
      </w:pPr>
      <w:r>
        <w:rPr/>
        <w:t xml:space="preserve">ПТР, 878 сп, 290 сд. Рязанская обл., Короблинский р-н, с. Николаевка. Призван </w:t>
      </w:r>
    </w:p>
    <w:p>
      <w:pPr>
        <w:pStyle w:val="Normal"/>
        <w:ind w:left="900" w:hanging="900"/>
        <w:rPr/>
      </w:pPr>
      <w:r>
        <w:rPr/>
        <w:t xml:space="preserve">Караблинским РВК Рязанской обл. Убит в р-не хутора Брянский, Кировского р-на, </w:t>
      </w:r>
    </w:p>
    <w:p>
      <w:pPr>
        <w:pStyle w:val="Normal"/>
        <w:ind w:left="900" w:hanging="900"/>
        <w:rPr/>
      </w:pPr>
      <w:r>
        <w:rPr/>
        <w:t xml:space="preserve">Смоленской обл.  Похоронен в1 км южнее хутора Брянский, по дороге на Дурино, </w:t>
      </w:r>
    </w:p>
    <w:p>
      <w:pPr>
        <w:pStyle w:val="Normal"/>
        <w:ind w:left="900" w:hanging="900"/>
        <w:rPr/>
      </w:pPr>
      <w:r>
        <w:rPr/>
        <w:t xml:space="preserve">Кировского р-на, Смоленской обл. – Донесение Управления 290 сд № 01099 от 21.05.43 г., </w:t>
      </w:r>
    </w:p>
    <w:p>
      <w:pPr>
        <w:pStyle w:val="Normal"/>
        <w:ind w:left="900" w:hanging="900"/>
        <w:rPr/>
      </w:pPr>
      <w:r>
        <w:rPr/>
        <w:t xml:space="preserve">приложение к № 19884с от 25.05.43 г.   Хутор Брянский распологался в 1 км южнее пос. </w:t>
      </w:r>
    </w:p>
    <w:p>
      <w:pPr>
        <w:pStyle w:val="Normal"/>
        <w:ind w:left="900" w:hanging="900"/>
        <w:rPr/>
      </w:pPr>
      <w:r>
        <w:rPr/>
        <w:t>Брянский, в начале оврага, по дороге на Дурино.  Правильно – похоронен в 1,2 км северо-</w:t>
      </w:r>
    </w:p>
    <w:p>
      <w:pPr>
        <w:pStyle w:val="Normal"/>
        <w:ind w:left="900" w:hanging="900"/>
        <w:rPr/>
      </w:pPr>
      <w:r>
        <w:rPr/>
        <w:t xml:space="preserve">восточнее д. Дурино, у дороги на хутор Брянский, Кировского р-на, Смоленской (с </w:t>
      </w:r>
    </w:p>
    <w:p>
      <w:pPr>
        <w:pStyle w:val="Normal"/>
        <w:ind w:left="900" w:hanging="900"/>
        <w:rPr/>
      </w:pPr>
      <w:r>
        <w:rPr/>
        <w:t xml:space="preserve">05.07.1944 г. Калужской) обл.  </w:t>
      </w:r>
    </w:p>
    <w:p>
      <w:pPr>
        <w:pStyle w:val="Normal"/>
        <w:rPr/>
      </w:pPr>
      <w:r>
        <w:rPr/>
        <w:t xml:space="preserve">В Книгах Памяти регионов РФ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Ялилов Фатхул Салимьянович</w:t>
      </w:r>
      <w:r>
        <w:rPr/>
        <w:t>. (1916 – 10.08.43 г.) сержант, ком.</w:t>
      </w:r>
    </w:p>
    <w:p>
      <w:pPr>
        <w:pStyle w:val="Normal"/>
        <w:rPr/>
      </w:pPr>
      <w:r>
        <w:rPr/>
        <w:t>отделения 882 ксп 290 сд. Башкирская АССР, Чекмагушевский р-н, Тузлукушский с/совет, с. Тузлукун. Призван Чекмагушевским РВК Башкирской АССР. Убит в р-не д. Подлесье. Похоронен в 600-х метрах юго-западнее д. Подлесье, Кировского р-на, Смоленской (с 05.07.1944 г. Калужской) обл. – Донесение Управления 290 сд № 31586 от 21.08.43 г., приложение к № 31578с от 26.08.43 г.</w:t>
      </w:r>
    </w:p>
    <w:p>
      <w:pPr>
        <w:pStyle w:val="Normal"/>
        <w:rPr/>
      </w:pPr>
      <w:r>
        <w:rPr/>
        <w:t xml:space="preserve">В Книге Памяти Республики Башкортостан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ind w:left="900" w:hanging="900"/>
        <w:rPr/>
      </w:pPr>
      <w:r>
        <w:rPr/>
        <w:t xml:space="preserve">               </w:t>
      </w:r>
    </w:p>
    <w:p>
      <w:pPr>
        <w:pStyle w:val="Normal"/>
        <w:ind w:left="900" w:hanging="900"/>
        <w:rPr/>
      </w:pPr>
      <w:r>
        <w:rPr/>
        <w:t xml:space="preserve">            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  <w:t xml:space="preserve">                                    </w:t>
      </w:r>
      <w:r>
        <w:rPr>
          <w:b/>
          <w:bCs/>
        </w:rPr>
        <w:t>Погибшие в дугих р-нах и оставшиеся в живых</w:t>
      </w:r>
      <w:r>
        <w:rPr/>
        <w:t>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Адолин Николай Никитович</w:t>
      </w:r>
      <w:r>
        <w:rPr/>
        <w:t xml:space="preserve">. (1911 – 20.07.43 г.) красноармеец, погиб: Кировский р-н, </w:t>
      </w:r>
    </w:p>
    <w:p>
      <w:pPr>
        <w:pStyle w:val="Normal"/>
        <w:rPr/>
      </w:pPr>
      <w:r>
        <w:rPr/>
        <w:t>д. Ракитня. – Источник информации Книга Памяти Калужской обл. Т-25 стр. 366.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д. Якимово, Кировского р-на, Калужской обл. – </w:t>
      </w:r>
    </w:p>
    <w:p>
      <w:pPr>
        <w:pStyle w:val="Normal"/>
        <w:ind w:left="900" w:hanging="900"/>
        <w:rPr/>
      </w:pPr>
      <w:r>
        <w:rPr/>
        <w:t xml:space="preserve">Адонин Николай Никитович. 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Адьикашев (Альнкашев) Амангельды</w:t>
      </w:r>
      <w:r>
        <w:rPr/>
        <w:t xml:space="preserve">. (? … - ? … ) лейтенант медицинской службы, </w:t>
      </w:r>
    </w:p>
    <w:p>
      <w:pPr>
        <w:pStyle w:val="Normal"/>
        <w:ind w:left="900" w:hanging="900"/>
        <w:rPr/>
      </w:pPr>
      <w:r>
        <w:rPr/>
        <w:t xml:space="preserve">погиб: Кировский р-н. – Источник информации Книга Памяти Калужской обл. Т-14 стр. </w:t>
      </w:r>
    </w:p>
    <w:p>
      <w:pPr>
        <w:pStyle w:val="Normal"/>
        <w:rPr/>
      </w:pPr>
      <w:r>
        <w:rPr/>
        <w:t>101.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«лес» Тягаево, Кировского р-на, Калужской обл. – </w:t>
      </w:r>
    </w:p>
    <w:p>
      <w:pPr>
        <w:pStyle w:val="Normal"/>
        <w:ind w:left="900" w:hanging="900"/>
        <w:rPr/>
      </w:pPr>
      <w:r>
        <w:rPr/>
        <w:t xml:space="preserve">Алыпкашев Амангельды Джангаштинович. 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Алексеев Гавриил Иванович</w:t>
      </w:r>
      <w:r>
        <w:rPr/>
        <w:t xml:space="preserve">. (1904 – 11.08.43 г.) красноармеец, погиб: Кировский р-н, </w:t>
      </w:r>
    </w:p>
    <w:p>
      <w:pPr>
        <w:pStyle w:val="Normal"/>
        <w:ind w:left="900" w:hanging="900"/>
        <w:rPr/>
      </w:pPr>
      <w:r>
        <w:rPr/>
        <w:t>д. Подлесье. – Источник информации Книга Памяти Калужской обл. Т-25 стр. 366.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д. Острая Слобода, Кировского р-на, Калужской обл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Алимов Ибрагим Алимович</w:t>
      </w:r>
      <w:r>
        <w:rPr/>
        <w:t xml:space="preserve">. (1895 (1922) – 13.02.43 г.) красноармеец, погиб: Кировский </w:t>
      </w:r>
    </w:p>
    <w:p>
      <w:pPr>
        <w:pStyle w:val="Normal"/>
        <w:ind w:left="900" w:hanging="900"/>
        <w:rPr/>
      </w:pPr>
      <w:r>
        <w:rPr/>
        <w:t xml:space="preserve">р-н, с. Воскресенск. - Источник информации Книга Памяти Калужской обл. Т-14 стр. </w:t>
      </w:r>
    </w:p>
    <w:p>
      <w:pPr>
        <w:pStyle w:val="Normal"/>
        <w:rPr/>
      </w:pPr>
      <w:r>
        <w:rPr/>
        <w:t>101.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ул. Красный Бор, г. Киров, Калужской обл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Бандурин Виктор Иванович</w:t>
      </w:r>
      <w:r>
        <w:rPr/>
        <w:t xml:space="preserve">. (? … - 29.07.43 г.) красноармеец, погиб: Кировский р-н, с. </w:t>
      </w:r>
    </w:p>
    <w:p>
      <w:pPr>
        <w:pStyle w:val="Normal"/>
        <w:ind w:left="900" w:hanging="900"/>
        <w:rPr/>
      </w:pPr>
      <w:r>
        <w:rPr/>
        <w:t>Воскресенск. - Источник информации Книга Памяти Калужской обл. Т-14 стр. 101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>:  Бандурин Виктор Иванович. (1913 – 29.07.43 г.) красноармеец, шофер автомашины 243 танковой бригады. Свердловская обл., Исовский р-н. (Молотовская обл., Коми-Пермякский р-н, пос. Александровка). Призван Александровским РВК Молотовской обл. Убит. Похоронен в д. Воскресенская, Болховского р-на, Орлоовской обл. – Донесение Управления 243 тбр № 082 от 30.08.43 г., приложение к № 33318с от 06.09.43 г.</w:t>
      </w:r>
    </w:p>
    <w:p>
      <w:pPr>
        <w:pStyle w:val="Normal"/>
        <w:ind w:left="900" w:hanging="900"/>
        <w:rPr/>
      </w:pPr>
      <w:r>
        <w:rPr/>
        <w:t>Книга Памяти Свердловской обл. Т-10 стр. 146. – нет точных данных.</w:t>
      </w:r>
    </w:p>
    <w:p>
      <w:pPr>
        <w:pStyle w:val="Normal"/>
        <w:ind w:left="900" w:hanging="900"/>
        <w:rPr/>
      </w:pPr>
      <w:r>
        <w:rPr/>
        <w:t xml:space="preserve">Книга Памяти Пермской обл. Т-2 стр. 121. – нет точных данных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Бараненко Александр Васильевич</w:t>
      </w:r>
      <w:r>
        <w:rPr/>
        <w:t xml:space="preserve">. (1901 – 16.08.43 г.) красноармеец, погиб: Кировский </w:t>
      </w:r>
    </w:p>
    <w:p>
      <w:pPr>
        <w:pStyle w:val="Normal"/>
        <w:ind w:left="900" w:hanging="900"/>
        <w:rPr/>
      </w:pPr>
      <w:r>
        <w:rPr/>
        <w:t>р-н, д. Петровка. - Источник информации Книга Памяти Калужской обл. Т-14 стр. 101.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д. Тягаево, Кировского р-на, Калужской обл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>
          <w:b/>
        </w:rPr>
        <w:t>Барашкин Илья Иванович</w:t>
      </w:r>
      <w:r>
        <w:rPr/>
        <w:t>. (1919 - 01.08.42 г.) красноармеец, стрелок 1101 сп 326 сд. Пензенская обл., Земетчинский р-н, Мачумарский с/совет. Призван Земетчинским РВК Пензенской обл. Пропал б/вести в р-не д. Голосиловка, Кировского р-на, Смоленской (с 05.07.1944 г. Калужской) обл. – Донесение штаба 326 сд № 0933 от 23.11.42 г., приложение к № 34955 от 30.11.42 г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Барашкин Илья Иванович, 1919 г.р., шофер Мордовской стрелковой дивизии. Пензенская обл., Заметченский р-н, с. Малая Идемора. Попал в плен. Освобожден. – Источник информации ЦАМО, фонд № 58, опись № 18002, дело № 1153. –Донесение тыла 65 Армии № 0808 от 15.09.44 г.   (Во всех документах имя отца </w:t>
      </w:r>
      <w:r>
        <w:rPr>
          <w:i/>
        </w:rPr>
        <w:t>Иван Николаевич</w:t>
      </w:r>
      <w:r>
        <w:rPr/>
        <w:t>.).</w:t>
      </w:r>
    </w:p>
    <w:p>
      <w:pPr>
        <w:pStyle w:val="Normal"/>
        <w:rPr/>
      </w:pPr>
      <w:r>
        <w:rPr/>
        <w:t xml:space="preserve">Книга Памяти Пензенской обл. Т-1 стр. 324. – числится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Безнос Федор Евдокимович</w:t>
      </w:r>
      <w:r>
        <w:rPr/>
        <w:t xml:space="preserve">. (1909 - ?...02.43 г.) красноармеец, погиб: Кировский </w:t>
      </w:r>
    </w:p>
    <w:p>
      <w:pPr>
        <w:pStyle w:val="Normal"/>
        <w:ind w:left="900" w:hanging="900"/>
        <w:rPr/>
      </w:pPr>
      <w:r>
        <w:rPr/>
        <w:t>р-н. - Источник информации Книга Памяти Калужской обл. Т-14 стр. 101.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д. Буда, Кировского р-на, Калужской обл. – Безносов </w:t>
      </w:r>
    </w:p>
    <w:p>
      <w:pPr>
        <w:pStyle w:val="Normal"/>
        <w:ind w:left="900" w:hanging="900"/>
        <w:rPr/>
      </w:pPr>
      <w:r>
        <w:rPr/>
        <w:t xml:space="preserve">Федор Евдоким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елков Николай Никитович</w:t>
      </w:r>
      <w:r>
        <w:rPr/>
        <w:t>. (1925 – 20.07.43 г.) красноармеец, погиб: Кировский р-н, д. Ракитня. – Источник информации Книга Памяти Калужской обл. Т-25 стр. 366.</w:t>
      </w:r>
    </w:p>
    <w:p>
      <w:pPr>
        <w:pStyle w:val="Normal"/>
        <w:rPr/>
      </w:pPr>
      <w:r>
        <w:rPr/>
        <w:t xml:space="preserve">Смотреть списки братской могилы д. Якимо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еляцкий Петр Аврамович</w:t>
      </w:r>
      <w:r>
        <w:rPr/>
        <w:t>. (? … - 16.08.43 г.) красноармеец, погиб: Кировский р-н. – Источник информации Книга Памяти Калужской обл. Т-14 стр. 101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>:  Беляцкий Петр Аврамович. (1923 – 16.08.43 г.) красноармеец, телефонист 1101 сп 326 сд. Белорусская ССР, Могилевская обл., Кричевский р-н, д. Городищево. Призван Горецким РВК Могилевской обл. Убит. Похоронен на братском кладбище в пос. Дыра, Кировского (правильно Куйбышевского) р-на, Смоленской (с 05.07.1944 г. Калужской) обл. – Донесение штаба 326 сд № 01119 от 30.08.43 г., приложение к № 34084с от 08.09.43 г.</w:t>
      </w:r>
    </w:p>
    <w:p>
      <w:pPr>
        <w:pStyle w:val="Normal"/>
        <w:rPr/>
      </w:pPr>
      <w:r>
        <w:rPr/>
        <w:t xml:space="preserve">Книга Памяти воинов-евреев, павших в боях с нацизмом. Т-1 стр. 131. – нет точных данных. 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>
          <w:b/>
        </w:rPr>
        <w:t>Бобровский Виктор Алексеевич</w:t>
      </w:r>
      <w:r>
        <w:rPr/>
        <w:t xml:space="preserve">. (1923 – 06.03.42 г.) красноармеец, стрелок 1111 сп 330 сд. Алтайский край, Алтайский р-н, Колхоз Светлый Луч. Призван Алтайским РВК. Пропал б/вести в бою у д. Воскресенское, Кировского р-на. - Донесение Управления 330 сд № 4/0764 от 23.06.42 г., приложение к № 13882с от 27.06.42 г. 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Бобровский Виктор Алексеевич, 1924 г.р., красноармеец. Новосибироская обл., Алтайский край, Алтайский р-н, с. Светлый Луч. Призван Алтайским РВК Алтайского края. Попал в плен. Освобожде6н. – Донесение Управления 12-й запасной стрелковой дивизии № 091 от 21.04.45 г., приложение к № 55512с от 28.04.45 г. (Во всех документах имя матери </w:t>
      </w:r>
      <w:r>
        <w:rPr>
          <w:i/>
        </w:rPr>
        <w:t>Анна Ивановна</w:t>
      </w:r>
      <w:r>
        <w:rPr/>
        <w:t xml:space="preserve">.)   </w:t>
      </w:r>
    </w:p>
    <w:p>
      <w:pPr>
        <w:pStyle w:val="Normal"/>
        <w:rPr/>
      </w:pPr>
      <w:r>
        <w:rPr/>
        <w:t>Книга Памяти Алтайского края. Т-1 стр. 235. – числится пропавшим б/вести.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Бояров Иван Павлович</w:t>
      </w:r>
      <w:r>
        <w:rPr/>
        <w:t xml:space="preserve">. (1924 – 19.08.43 г.) мл. сержант, погиб: Кировский </w:t>
      </w:r>
    </w:p>
    <w:p>
      <w:pPr>
        <w:pStyle w:val="Normal"/>
        <w:ind w:left="900" w:hanging="900"/>
        <w:rPr/>
      </w:pPr>
      <w:r>
        <w:rPr/>
        <w:t>р-н. - Источник информации Книга Памяти Калужской обл. Т-14 стр. 101</w:t>
      </w:r>
    </w:p>
    <w:p>
      <w:pPr>
        <w:pStyle w:val="Normal"/>
        <w:ind w:left="900" w:hanging="900"/>
        <w:rPr/>
      </w:pPr>
      <w:r>
        <w:rPr>
          <w:b/>
          <w:i/>
        </w:rPr>
        <w:t>Правильно</w:t>
      </w:r>
      <w:r>
        <w:rPr/>
        <w:t xml:space="preserve">:  Бояров Иван Павлович. (1924 – 19.08.43 г.) мл. сержант, ком. отделения 9-й </w:t>
      </w:r>
    </w:p>
    <w:p>
      <w:pPr>
        <w:pStyle w:val="Normal"/>
        <w:ind w:left="900" w:hanging="900"/>
        <w:rPr/>
      </w:pPr>
      <w:r>
        <w:rPr/>
        <w:t xml:space="preserve">мото-стрелковой бригады, 10-й Армии. Ульяновская обл., Карсумский р-н, с. Сухой </w:t>
      </w:r>
    </w:p>
    <w:p>
      <w:pPr>
        <w:pStyle w:val="Normal"/>
        <w:ind w:left="900" w:hanging="900"/>
        <w:rPr/>
      </w:pPr>
      <w:r>
        <w:rPr/>
        <w:t xml:space="preserve">Кареннотей.  Призван Карсунским РВК Ульяновской обл. Убит. Похоронен в пос. Дыра, </w:t>
      </w:r>
    </w:p>
    <w:p>
      <w:pPr>
        <w:pStyle w:val="Normal"/>
        <w:ind w:left="900" w:hanging="900"/>
        <w:rPr/>
      </w:pPr>
      <w:r>
        <w:rPr/>
        <w:t xml:space="preserve">Кировского (правильно Куйбышевского) р-на, Смоленской (с 05.07.1944 г. Калужской) </w:t>
      </w:r>
    </w:p>
    <w:p>
      <w:pPr>
        <w:pStyle w:val="Normal"/>
        <w:ind w:left="900" w:hanging="900"/>
        <w:rPr/>
      </w:pPr>
      <w:r>
        <w:rPr/>
        <w:t xml:space="preserve">обл.  – Донесение Управления 9-й мсбр № 0339от 30.08.43 г., приложение к № 34810с от </w:t>
      </w:r>
    </w:p>
    <w:p>
      <w:pPr>
        <w:pStyle w:val="Normal"/>
        <w:ind w:left="900" w:hanging="900"/>
        <w:rPr/>
      </w:pPr>
      <w:r>
        <w:rPr/>
        <w:t>11.09.43 г.</w:t>
      </w:r>
    </w:p>
    <w:p>
      <w:pPr>
        <w:pStyle w:val="Normal"/>
        <w:rPr/>
      </w:pPr>
      <w:r>
        <w:rPr/>
        <w:t xml:space="preserve">Книга Памяти Ульяновской обл. Т-5 стр. 235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Бражин Михаил Филиппович</w:t>
      </w:r>
      <w:r>
        <w:rPr/>
        <w:t xml:space="preserve">. (1923 – 09.09.43 г.) красноармеец, погиб: Кировский </w:t>
      </w:r>
    </w:p>
    <w:p>
      <w:pPr>
        <w:pStyle w:val="Normal"/>
        <w:ind w:left="900" w:hanging="900"/>
        <w:rPr/>
      </w:pPr>
      <w:r>
        <w:rPr/>
        <w:t>р-н, д. Березовка. - Источник информации Книга Памяти Калужской обл. Т-14 стр. 101.</w:t>
      </w:r>
    </w:p>
    <w:p>
      <w:pPr>
        <w:pStyle w:val="Normal"/>
        <w:ind w:left="900" w:hanging="900"/>
        <w:rPr/>
      </w:pPr>
      <w:r>
        <w:rPr>
          <w:b/>
          <w:i/>
        </w:rPr>
        <w:t>Правильно</w:t>
      </w:r>
      <w:r>
        <w:rPr/>
        <w:t xml:space="preserve">:  Бражин Михаил Филиппович. (1923 – 09.09.43 г.) красноармеец, стрелок </w:t>
      </w:r>
    </w:p>
    <w:p>
      <w:pPr>
        <w:pStyle w:val="Normal"/>
        <w:ind w:left="900" w:hanging="900"/>
        <w:rPr/>
      </w:pPr>
      <w:r>
        <w:rPr/>
        <w:t xml:space="preserve">1225 сп 369 сд. Воронежская обл., Ладомировский р-н, Харьковский с/совет, д. Грузько. </w:t>
      </w:r>
    </w:p>
    <w:p>
      <w:pPr>
        <w:pStyle w:val="Normal"/>
        <w:ind w:left="900" w:hanging="900"/>
        <w:rPr/>
      </w:pPr>
      <w:r>
        <w:rPr/>
        <w:t>Призван Ильинским РВАК Молотовской обл., 20.04.43 г. Убит. Похоронен в д. Березовка,</w:t>
      </w:r>
    </w:p>
    <w:p>
      <w:pPr>
        <w:pStyle w:val="Normal"/>
        <w:ind w:left="900" w:hanging="900"/>
        <w:rPr/>
      </w:pPr>
      <w:r>
        <w:rPr/>
        <w:t xml:space="preserve">Хотожского с/совета, Куйбышевского р-на, Смоленской (с 05.07.1944 г. Калужской) обл. – </w:t>
      </w:r>
    </w:p>
    <w:p>
      <w:pPr>
        <w:pStyle w:val="Normal"/>
        <w:ind w:left="900" w:hanging="900"/>
        <w:rPr/>
      </w:pPr>
      <w:r>
        <w:rPr/>
        <w:t xml:space="preserve">Источник информации ЦАМО, фонд № 58, опись № 58, дело № 5. «Спарвка-запрос по </w:t>
      </w:r>
    </w:p>
    <w:p>
      <w:pPr>
        <w:pStyle w:val="Normal"/>
        <w:ind w:left="900" w:hanging="900"/>
        <w:rPr/>
      </w:pPr>
      <w:r>
        <w:rPr/>
        <w:t xml:space="preserve">розыску Бражина Михаила Филипповича». </w:t>
      </w:r>
    </w:p>
    <w:p>
      <w:pPr>
        <w:pStyle w:val="Normal"/>
        <w:ind w:left="900" w:hanging="900"/>
        <w:rPr/>
      </w:pPr>
      <w:r>
        <w:rPr/>
        <w:t xml:space="preserve">Книга Памяти Пермской обл. Т-2 стр. 479. – нет точных данных. </w:t>
      </w:r>
    </w:p>
    <w:p>
      <w:pPr>
        <w:pStyle w:val="Normal"/>
        <w:ind w:left="900" w:hanging="900"/>
        <w:rPr/>
      </w:pPr>
      <w:r>
        <w:rPr/>
        <w:t xml:space="preserve">Книга Памяти Белгородской обл. Т-2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угаенко Яков Миронович</w:t>
      </w:r>
      <w:r>
        <w:rPr/>
        <w:t>. (1909 – 20.08.43 г.) красноармеец, погиб: Кировский р-н, д. Ракитня. – Источник информации Книга Памяти Калужской обл. Т-25 стр. 366.</w:t>
      </w:r>
    </w:p>
    <w:p>
      <w:pPr>
        <w:pStyle w:val="Normal"/>
        <w:rPr/>
      </w:pPr>
      <w:r>
        <w:rPr/>
        <w:t xml:space="preserve">Смотреть списки братской могилы д. Якимо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Волков Александр Павлович</w:t>
      </w:r>
      <w:r>
        <w:rPr/>
        <w:t xml:space="preserve">. (1921 - ?...08.43 г.) лейтенант, погиб: Кировский р-н. – </w:t>
      </w:r>
    </w:p>
    <w:p>
      <w:pPr>
        <w:pStyle w:val="Normal"/>
        <w:ind w:left="900" w:hanging="900"/>
        <w:rPr/>
      </w:pPr>
      <w:r>
        <w:rPr/>
        <w:t>Источник информации Книга Памяти Калужской обл. Т-14 стр. 101.</w:t>
      </w:r>
    </w:p>
    <w:p>
      <w:pPr>
        <w:pStyle w:val="Normal"/>
        <w:rPr/>
      </w:pPr>
      <w:r>
        <w:rPr/>
        <w:t xml:space="preserve">Смотреть списки братской могилы д. Буда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олодин Иван Афанасьевич</w:t>
      </w:r>
      <w:r>
        <w:rPr/>
        <w:t>. (1924 – 20.08.43 г.) сержант, погиб Кировский р-н, д. Дебря.– Книга Памяти Калужской обл., Людиновский р-н. Т-5 стр. 415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>:  Володин Иван Афанасьевич. (? … - 20.08.43 г.) сержант, ком.отделения 385 сд. Орловская обл., Людиновский р-н, д. Волкова Слобода. Призван Людиновским РВК Орловской обл. Убит. Похоронен в д. Дыра, Кировского (правильно Куйбышевского р-на), Смоленской (с 05.07.1944 г. Калужской) обл. – Донесение Управления 385 сд № 1908 – от 19.08.43 г., приложение к № 32754с от 02.09.43 г.</w:t>
      </w:r>
    </w:p>
    <w:p>
      <w:pPr>
        <w:pStyle w:val="Normal"/>
        <w:rPr/>
      </w:pPr>
      <w:r>
        <w:rPr/>
        <w:t xml:space="preserve">Книга Памяти Калужской обл. Т-5 стр. 415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оронов Григорий Евдокимович</w:t>
      </w:r>
      <w:r>
        <w:rPr/>
        <w:t>. (1908 – 31.05.42 г.) красноармеец, стрелок 1099 сп 326 сд. Горьковская обл., Вачинский р-н, Городищенский с/совет, Призван Вачинским РВК Горьковской обл.  Пропал б/вести д. Голосиловка, Кировского р-на, Смоленской (с 05.07.1944 г. Калужской) обл. - Донесение штаба 326 сд № 0301 от 13.06.42 г., приложение к № 12785с от 17.06.42 г.</w:t>
      </w:r>
    </w:p>
    <w:p>
      <w:pPr>
        <w:pStyle w:val="Normal"/>
        <w:ind w:left="900" w:hanging="900"/>
        <w:rPr/>
      </w:pPr>
      <w:r>
        <w:rPr>
          <w:b/>
          <w:i/>
        </w:rPr>
        <w:t>Остался в живых</w:t>
      </w:r>
      <w:r>
        <w:rPr/>
        <w:t xml:space="preserve">.  Источник информации ЦАМО, фонд № 58, опись № 818883, дело № </w:t>
      </w:r>
    </w:p>
    <w:p>
      <w:pPr>
        <w:pStyle w:val="Normal"/>
        <w:ind w:left="900" w:hanging="900"/>
        <w:rPr/>
      </w:pPr>
      <w:r>
        <w:rPr/>
        <w:t xml:space="preserve">962 (Документ не доступен для чтения). – Воронов Григорий Евдокимович, красноармеец, </w:t>
      </w:r>
    </w:p>
    <w:p>
      <w:pPr>
        <w:pStyle w:val="Normal"/>
        <w:rPr/>
      </w:pPr>
      <w:r>
        <w:rPr/>
        <w:t xml:space="preserve">1908 г.р., Горьковская обл., Вачский р-н, д. Плосково, Призван Вачским РВК Горьковской обл., перешел на сторону врага в ночь на 31.05.42 г.   </w:t>
      </w:r>
    </w:p>
    <w:p>
      <w:pPr>
        <w:pStyle w:val="Normal"/>
        <w:ind w:left="900" w:hanging="900"/>
        <w:rPr/>
      </w:pPr>
      <w:r>
        <w:rPr/>
        <w:t xml:space="preserve">Книга Памяти Нижегородской обл. Т-15 стр. 222. – Воронов Григорий Евдокимович, 1906 </w:t>
      </w:r>
    </w:p>
    <w:p>
      <w:pPr>
        <w:pStyle w:val="Normal"/>
        <w:ind w:left="900" w:hanging="900"/>
        <w:rPr/>
      </w:pPr>
      <w:r>
        <w:rPr/>
        <w:t xml:space="preserve">г.р., Новгородская обл., был в плену с 28.09.42 г. Освобожден американскими войсками </w:t>
      </w:r>
    </w:p>
    <w:p>
      <w:pPr>
        <w:pStyle w:val="Normal"/>
        <w:ind w:left="900" w:hanging="900"/>
        <w:rPr/>
      </w:pPr>
      <w:r>
        <w:rPr/>
        <w:t xml:space="preserve">23.04.45 г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Галдин Николай Дмитриевич</w:t>
      </w:r>
      <w:r>
        <w:rPr/>
        <w:t xml:space="preserve">. (1908 – 13.07.43 г.) сержант, погиб: Кировский </w:t>
      </w:r>
    </w:p>
    <w:p>
      <w:pPr>
        <w:pStyle w:val="Normal"/>
        <w:ind w:left="900" w:hanging="900"/>
        <w:rPr/>
      </w:pPr>
      <w:r>
        <w:rPr/>
        <w:t>р-н. - Источник информации Книга Памяти Калужской обл. Т-14 стр. 101.</w:t>
      </w:r>
    </w:p>
    <w:p>
      <w:pPr>
        <w:pStyle w:val="Normal"/>
        <w:ind w:left="900" w:hanging="900"/>
        <w:rPr/>
      </w:pPr>
      <w:r>
        <w:rPr>
          <w:b/>
          <w:i/>
        </w:rPr>
        <w:t>Правильно</w:t>
      </w:r>
      <w:r>
        <w:rPr/>
        <w:t xml:space="preserve">:  Галдин Николай Дмитриевич. (1908 – 13.07.43 г.) сержант, санитар саперного </w:t>
      </w:r>
    </w:p>
    <w:p>
      <w:pPr>
        <w:pStyle w:val="Normal"/>
        <w:ind w:left="900" w:hanging="900"/>
        <w:rPr/>
      </w:pPr>
      <w:r>
        <w:rPr/>
        <w:t xml:space="preserve">взвода 351 сп 308 сд. Татарская АССР, Ново-Шешминский р-н, д. Клубково. Призван </w:t>
      </w:r>
    </w:p>
    <w:p>
      <w:pPr>
        <w:pStyle w:val="Normal"/>
        <w:ind w:left="900" w:hanging="900"/>
        <w:rPr/>
      </w:pPr>
      <w:r>
        <w:rPr/>
        <w:t>Ново-Шешминским РВК Татарской АССР. Убит. Похоронен на орпушке леса, северо-</w:t>
      </w:r>
    </w:p>
    <w:p>
      <w:pPr>
        <w:pStyle w:val="Normal"/>
        <w:ind w:left="900" w:hanging="900"/>
        <w:rPr/>
      </w:pPr>
      <w:r>
        <w:rPr/>
        <w:t xml:space="preserve">восточнее д. Воскресеснск, Моховского р-на, Орловской обл. – Донесение Управления </w:t>
      </w:r>
    </w:p>
    <w:p>
      <w:pPr>
        <w:pStyle w:val="Normal"/>
        <w:ind w:left="900" w:hanging="900"/>
        <w:rPr/>
      </w:pPr>
      <w:r>
        <w:rPr/>
        <w:t>тыла 3-й Армии № 06 от 25.08.43 г., приложение к № 32362с от 31.08.43 г.</w:t>
      </w:r>
    </w:p>
    <w:p>
      <w:pPr>
        <w:pStyle w:val="Normal"/>
        <w:ind w:left="900" w:hanging="900"/>
        <w:rPr/>
      </w:pPr>
      <w:r>
        <w:rPr/>
        <w:t xml:space="preserve">Книга Памяти Республики Татарстан. Т-18 стр. 242. – нет точных данных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Галушин Серафим Ильич</w:t>
      </w:r>
      <w:r>
        <w:rPr/>
        <w:t xml:space="preserve">. (? … - 22.05.42 г.) красноармеец, погиб: Кировский </w:t>
      </w:r>
    </w:p>
    <w:p>
      <w:pPr>
        <w:pStyle w:val="Normal"/>
        <w:ind w:left="900" w:hanging="900"/>
        <w:rPr/>
      </w:pPr>
      <w:r>
        <w:rPr/>
        <w:t>р-н, с. Воскресенск. - Источник информации Книга Памяти Калужской обл. Т-14 стр. 101.</w:t>
      </w:r>
    </w:p>
    <w:p>
      <w:pPr>
        <w:pStyle w:val="Normal"/>
        <w:ind w:left="900" w:hanging="900"/>
        <w:rPr/>
      </w:pPr>
      <w:r>
        <w:rPr/>
        <w:t xml:space="preserve">Правильно:  </w:t>
      </w:r>
      <w:r>
        <w:rPr>
          <w:b/>
        </w:rPr>
        <w:t>Голушин Серафим Ильич</w:t>
      </w:r>
      <w:r>
        <w:rPr/>
        <w:t xml:space="preserve">. (1918 - ?...05.42 г.) рядовой 887-й отдельной </w:t>
      </w:r>
    </w:p>
    <w:p>
      <w:pPr>
        <w:pStyle w:val="Normal"/>
        <w:ind w:left="900" w:hanging="900"/>
        <w:rPr/>
      </w:pPr>
      <w:r>
        <w:rPr/>
        <w:t xml:space="preserve">мотороты.  (Воинская часть и должность не известны). Мордовская АССР, Ромодановский </w:t>
      </w:r>
    </w:p>
    <w:p>
      <w:pPr>
        <w:pStyle w:val="Normal"/>
        <w:ind w:left="900" w:hanging="900"/>
        <w:rPr/>
      </w:pPr>
      <w:r>
        <w:rPr/>
        <w:t xml:space="preserve">р-н. Призван Ромодановским РВК Мордовской АССР. Умер от ран. Похоронен в д. </w:t>
      </w:r>
    </w:p>
    <w:p>
      <w:pPr>
        <w:pStyle w:val="Normal"/>
        <w:ind w:left="900" w:hanging="900"/>
        <w:rPr/>
      </w:pPr>
      <w:r>
        <w:rPr/>
        <w:t xml:space="preserve">Труфаново, Кировского (правильно Барятинского) р-на, Калужской обл. – Источник </w:t>
      </w:r>
    </w:p>
    <w:p>
      <w:pPr>
        <w:pStyle w:val="Normal"/>
        <w:ind w:left="900" w:hanging="900"/>
        <w:rPr/>
      </w:pPr>
      <w:r>
        <w:rPr/>
        <w:t xml:space="preserve">информации Книга Памяти Республики Мордовия. Т-9 стр. 280. </w:t>
      </w:r>
    </w:p>
    <w:p>
      <w:pPr>
        <w:pStyle w:val="Normal"/>
        <w:ind w:left="900" w:hanging="900"/>
        <w:rPr/>
      </w:pPr>
      <w:r>
        <w:rPr/>
        <w:t xml:space="preserve">Книга Памяти Республики Мордовия. Т-9 стр. 280. – нет точных данных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Гнутиков Сергей Данилович</w:t>
      </w:r>
      <w:r>
        <w:rPr/>
        <w:t xml:space="preserve">. (? … - 24.03.43 г.) красноармеец, погиб: Кировский </w:t>
      </w:r>
    </w:p>
    <w:p>
      <w:pPr>
        <w:pStyle w:val="Normal"/>
        <w:ind w:left="900" w:hanging="900"/>
        <w:rPr/>
      </w:pPr>
      <w:r>
        <w:rPr/>
        <w:t>р-н. - Источник информации Книга Памяти Калужской обл. Т-14 стр. 101.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ул. Степана Разина, г. Киров, Калужской обл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Головин Иван Сергеевич</w:t>
      </w:r>
      <w:r>
        <w:rPr/>
        <w:t xml:space="preserve">. (1923 – 19.08.43 г.) красноармеец, погиб: Кировский </w:t>
      </w:r>
    </w:p>
    <w:p>
      <w:pPr>
        <w:pStyle w:val="Normal"/>
        <w:ind w:left="900" w:hanging="900"/>
        <w:rPr/>
      </w:pPr>
      <w:r>
        <w:rPr/>
        <w:t>р-н. - Источник информации Книга Памяти Калужской обл. Т-14 стр. 101.</w:t>
      </w:r>
    </w:p>
    <w:p>
      <w:pPr>
        <w:pStyle w:val="Normal"/>
        <w:ind w:left="900" w:hanging="900"/>
        <w:rPr/>
      </w:pPr>
      <w:r>
        <w:rPr>
          <w:b/>
          <w:i/>
        </w:rPr>
        <w:t>Правильно</w:t>
      </w:r>
      <w:r>
        <w:rPr/>
        <w:t xml:space="preserve">:  Головин Иван Сергеевич. (1923 – 19.08.43 г.) сержант, пом.ком.взвода 1268 </w:t>
      </w:r>
    </w:p>
    <w:p>
      <w:pPr>
        <w:pStyle w:val="Normal"/>
        <w:ind w:left="900" w:hanging="900"/>
        <w:rPr/>
      </w:pPr>
      <w:r>
        <w:rPr/>
        <w:t xml:space="preserve">сп 385 сд. Воронежская обл., Ново-Уколовский р-н, Кругловский с/совет, колхоз </w:t>
      </w:r>
    </w:p>
    <w:p>
      <w:pPr>
        <w:pStyle w:val="Normal"/>
        <w:ind w:left="900" w:hanging="900"/>
        <w:rPr/>
      </w:pPr>
      <w:r>
        <w:rPr/>
        <w:t xml:space="preserve">«Красный Боец». Призван Уколовским РВК Воронежской обл. Убит. Похоронен в д. Дыра </w:t>
      </w:r>
    </w:p>
    <w:p>
      <w:pPr>
        <w:pStyle w:val="Normal"/>
        <w:ind w:left="900" w:hanging="900"/>
        <w:rPr/>
      </w:pPr>
      <w:r>
        <w:rPr/>
        <w:t xml:space="preserve">Кировского (правильно Куйбышевского) р-на, Смоленской (с 05.07.1944 г. Калужской) </w:t>
      </w:r>
    </w:p>
    <w:p>
      <w:pPr>
        <w:pStyle w:val="Normal"/>
        <w:ind w:left="900" w:hanging="900"/>
        <w:rPr/>
      </w:pPr>
      <w:r>
        <w:rPr/>
        <w:t xml:space="preserve">обл. – Донесение Управления 385 сд № 0746 от 02.09.43 г., приложение к № 35392с от </w:t>
      </w:r>
    </w:p>
    <w:p>
      <w:pPr>
        <w:pStyle w:val="Normal"/>
        <w:ind w:left="900" w:hanging="900"/>
        <w:rPr/>
      </w:pPr>
      <w:r>
        <w:rPr/>
        <w:t xml:space="preserve">13.09.43 г. </w:t>
      </w:r>
    </w:p>
    <w:p>
      <w:pPr>
        <w:pStyle w:val="Normal"/>
        <w:ind w:left="900" w:hanging="900"/>
        <w:rPr/>
      </w:pPr>
      <w:r>
        <w:rPr/>
        <w:t xml:space="preserve">Книга Памяти Белгородской обл. Т-2 стр. – нет точных данных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Головин Николай Егорович</w:t>
      </w:r>
      <w:r>
        <w:rPr/>
        <w:t xml:space="preserve">. (1919 – 17.08.43 г.) лейтенант, погиб: Кировский </w:t>
      </w:r>
    </w:p>
    <w:p>
      <w:pPr>
        <w:pStyle w:val="Normal"/>
        <w:ind w:left="900" w:hanging="900"/>
        <w:rPr/>
      </w:pPr>
      <w:r>
        <w:rPr/>
        <w:t>р-н. - Источник информации Книга Памяти Калужской обл. Т-14 стр. 101.</w:t>
      </w:r>
    </w:p>
    <w:p>
      <w:pPr>
        <w:pStyle w:val="Normal"/>
        <w:ind w:left="900" w:hanging="900"/>
        <w:rPr/>
      </w:pPr>
      <w:r>
        <w:rPr>
          <w:b/>
          <w:i/>
        </w:rPr>
        <w:t>Правильно</w:t>
      </w:r>
      <w:r>
        <w:rPr/>
        <w:t xml:space="preserve">:  Головин Николай Егорович. (1919 – 17.08.43 г.) лейтенант, ком.взвода 1266 </w:t>
      </w:r>
    </w:p>
    <w:p>
      <w:pPr>
        <w:pStyle w:val="Normal"/>
        <w:ind w:left="900" w:hanging="900"/>
        <w:rPr/>
      </w:pPr>
      <w:r>
        <w:rPr/>
        <w:t xml:space="preserve">сп 385 сд. Ульяновская обл., Богдановский р-н, с. Капсерово. Призван Богдашкинским </w:t>
      </w:r>
    </w:p>
    <w:p>
      <w:pPr>
        <w:pStyle w:val="Normal"/>
        <w:ind w:left="900" w:hanging="900"/>
        <w:rPr/>
      </w:pPr>
      <w:r>
        <w:rPr/>
        <w:t xml:space="preserve">РВК Ульяновской обл. Убит. Похоронен в д. Дыра, Кировского (правильно </w:t>
      </w:r>
    </w:p>
    <w:p>
      <w:pPr>
        <w:pStyle w:val="Normal"/>
        <w:ind w:left="900" w:hanging="900"/>
        <w:rPr/>
      </w:pPr>
      <w:r>
        <w:rPr/>
        <w:t xml:space="preserve">Куйбышевского) р-на, Смоленской (с 05.07.1944 г. Калужской) обл. – Донесение </w:t>
      </w:r>
    </w:p>
    <w:p>
      <w:pPr>
        <w:pStyle w:val="Normal"/>
        <w:ind w:left="900" w:hanging="900"/>
        <w:rPr/>
      </w:pPr>
      <w:r>
        <w:rPr/>
        <w:t>Управления 385 сд № 1908 от 19.08.43 г., приложение к № 32754с от 02.09.43 г.</w:t>
      </w:r>
    </w:p>
    <w:p>
      <w:pPr>
        <w:pStyle w:val="Normal"/>
        <w:ind w:left="900" w:hanging="900"/>
        <w:rPr/>
      </w:pPr>
      <w:r>
        <w:rPr/>
        <w:t xml:space="preserve">Книга Памяти Ульяновской обл. Т-7 стр. 303. – нет точных данных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Гольдеков (Гольденков) Иван Иванович</w:t>
      </w:r>
      <w:r>
        <w:rPr/>
        <w:t xml:space="preserve">. (? … - 01.02.42 г.) красноармеец,в/части пп </w:t>
      </w:r>
    </w:p>
    <w:p>
      <w:pPr>
        <w:pStyle w:val="Normal"/>
        <w:ind w:left="900" w:hanging="900"/>
        <w:rPr/>
      </w:pPr>
      <w:r>
        <w:rPr/>
        <w:t xml:space="preserve">33436, погиб: Кировский р-н. - Источник информации Книга Памяти Калужской обл. Т-14 </w:t>
      </w:r>
    </w:p>
    <w:p>
      <w:pPr>
        <w:pStyle w:val="Normal"/>
        <w:ind w:left="900" w:hanging="900"/>
        <w:rPr/>
      </w:pPr>
      <w:r>
        <w:rPr/>
        <w:t>стр. 101.</w:t>
      </w:r>
    </w:p>
    <w:p>
      <w:pPr>
        <w:pStyle w:val="Normal"/>
        <w:ind w:left="900" w:hanging="900"/>
        <w:rPr/>
      </w:pPr>
      <w:r>
        <w:rPr>
          <w:b/>
          <w:i/>
        </w:rPr>
        <w:t>Правильно</w:t>
      </w:r>
      <w:r>
        <w:rPr/>
        <w:t xml:space="preserve">:  Голдяков Иван Иванович. (1897 – 01.02.44 г.) рядовой-стрелок 280 сп 185 сд. </w:t>
      </w:r>
    </w:p>
    <w:p>
      <w:pPr>
        <w:pStyle w:val="Normal"/>
        <w:ind w:left="900" w:hanging="900"/>
        <w:rPr/>
      </w:pPr>
      <w:r>
        <w:rPr/>
        <w:t xml:space="preserve">Московская обл., Лопасненский р-н, с. Стремашово. Призван Усть-Вымским РВК Коми </w:t>
      </w:r>
    </w:p>
    <w:p>
      <w:pPr>
        <w:pStyle w:val="Normal"/>
        <w:ind w:left="900" w:hanging="900"/>
        <w:rPr/>
      </w:pPr>
      <w:r>
        <w:rPr/>
        <w:t xml:space="preserve">АССР. Убит. Похоронен в д. Петряково, Новосокольнического р-на, Калининской обл. – </w:t>
      </w:r>
    </w:p>
    <w:p>
      <w:pPr>
        <w:pStyle w:val="Normal"/>
        <w:ind w:left="900" w:hanging="900"/>
        <w:rPr/>
      </w:pPr>
      <w:r>
        <w:rPr/>
        <w:t xml:space="preserve">Донесение штаба 185 сд № 098 от 15.02.44 г., приложение к № 12094с от 24.02.44 г. </w:t>
      </w:r>
    </w:p>
    <w:p>
      <w:pPr>
        <w:pStyle w:val="Normal"/>
        <w:ind w:left="900" w:hanging="900"/>
        <w:rPr/>
      </w:pPr>
      <w:r>
        <w:rPr/>
        <w:t xml:space="preserve">Книга Памяти Московской обл. Т-26 стр. 352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Горшков Александр Иванович</w:t>
      </w:r>
      <w:r>
        <w:rPr/>
        <w:t xml:space="preserve">. (1896 – 21.07.42 г.) красноармеец, погиб: Кировский </w:t>
      </w:r>
    </w:p>
    <w:p>
      <w:pPr>
        <w:pStyle w:val="Normal"/>
        <w:ind w:left="900" w:hanging="900"/>
        <w:rPr/>
      </w:pPr>
      <w:r>
        <w:rPr/>
        <w:t>р-н. - Источник информации Книга Памяти Калужской обл. Т-14 стр. 101.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д. Буда, Кировского р-на, Калужской обл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Гречишкин Сергей Иванович</w:t>
      </w:r>
      <w:r>
        <w:rPr/>
        <w:t xml:space="preserve">. (1900 – 16.10.42 г.) ефрейтор, умер от ран:  Кировский </w:t>
      </w:r>
    </w:p>
    <w:p>
      <w:pPr>
        <w:pStyle w:val="Normal"/>
        <w:ind w:left="900" w:hanging="900"/>
        <w:rPr/>
      </w:pPr>
      <w:r>
        <w:rPr/>
        <w:t xml:space="preserve">р-н, д. Гора Четыревка. - Источник информации Книга Памяти Калужской обл. Т-14 стр. </w:t>
      </w:r>
    </w:p>
    <w:p>
      <w:pPr>
        <w:pStyle w:val="Normal"/>
        <w:ind w:left="900" w:hanging="900"/>
        <w:rPr/>
      </w:pPr>
      <w:r>
        <w:rPr/>
        <w:t xml:space="preserve">102.  Смотреть списки братской могилы д. Буда, Кировского р-на, Калужской обл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>
          <w:b/>
        </w:rPr>
        <w:t>Громов Василий Васильевич</w:t>
      </w:r>
      <w:r>
        <w:rPr/>
        <w:t>. (1912 – 10.08.43 г.) красноармеец, ком.отделения 882 ксп 290 сд. г. Москва, Фрунзенский р-н, Теплый переулок. (г. Москва, Плющиха, дом № 58 кв. 14).  Призван Фрунзенским РВК г. Москва. Убит в р-не д. Подлесье. Похоронен в 600-х метрах юго-западнее д. Подлесье, Кировского р-на, Смоленской (с 05.07.1944 г. Калужской) обл. – Донесение Управления 290 сд № 01586 от 21.08.43 г., приложение к № 31578с от 26.08.43 г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Громов Василий Васильевич. (1912 – 27.09.43 г.) старшина, старшина взвода 1297 сп 160 сд. г. Москва, Фрунзенский р-н. (г. Москва 121, ул. Плющиха, дом № 58 кв. 14). Призван Фрунзенским РВК г. Москва. Умер от ран в 191 омсб 160 сд. Похоронен д. Шмаково, Стодолищенского р-на, Смоленской обл. (Во всех документах имя жены – </w:t>
      </w:r>
      <w:r>
        <w:rPr>
          <w:i/>
        </w:rPr>
        <w:t>Горомова Сария Григорьевна</w:t>
      </w:r>
      <w:r>
        <w:rPr/>
        <w:t>).</w:t>
      </w:r>
    </w:p>
    <w:p>
      <w:pPr>
        <w:pStyle w:val="Normal"/>
        <w:rPr/>
      </w:pPr>
      <w:r>
        <w:rPr/>
        <w:t xml:space="preserve">Книга Памяти г. Москва. Т-4 стр. 415. – числится погибшим и похороненным в р-не д. Подлесье Кировского р-на Калужской обл. 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Данилин  В … В …</w:t>
      </w:r>
      <w:r>
        <w:rPr/>
        <w:t xml:space="preserve"> .  (? …  -  ? … ) погиб: Кировский р-н. - Источник информации Книга </w:t>
      </w:r>
    </w:p>
    <w:p>
      <w:pPr>
        <w:pStyle w:val="Normal"/>
        <w:ind w:left="900" w:hanging="900"/>
        <w:rPr/>
      </w:pPr>
      <w:r>
        <w:rPr/>
        <w:t>Памяти Калужской обл. Т-14 стр. 102.</w:t>
      </w:r>
    </w:p>
    <w:p>
      <w:pPr>
        <w:pStyle w:val="Normal"/>
        <w:rPr/>
      </w:pPr>
      <w:r>
        <w:rPr/>
        <w:t xml:space="preserve">Смотреть списки данной братской могилы:  Данилкин Василий Васильевич. 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Данилов Александр Дмитриевич</w:t>
      </w:r>
      <w:r>
        <w:rPr/>
        <w:t xml:space="preserve">. (1918 – 16.08.43 г.) красноармеец, погиб: Кировский </w:t>
      </w:r>
    </w:p>
    <w:p>
      <w:pPr>
        <w:pStyle w:val="Normal"/>
        <w:ind w:left="900" w:hanging="900"/>
        <w:rPr/>
      </w:pPr>
      <w:r>
        <w:rPr/>
        <w:t>р-н, с. Воскресенск. - Источник информации Книга Памяти Калужской обл. Т-14 стр. 102.</w:t>
      </w:r>
    </w:p>
    <w:p>
      <w:pPr>
        <w:pStyle w:val="Normal"/>
        <w:ind w:left="900" w:hanging="900"/>
        <w:rPr/>
      </w:pPr>
      <w:r>
        <w:rPr>
          <w:b/>
          <w:i/>
        </w:rPr>
        <w:t>Правильно</w:t>
      </w:r>
      <w:r>
        <w:rPr/>
        <w:t xml:space="preserve">:  Данилов Александр Дмитриевич. (1918 – 16.08.43 г.) красноармеец, стрелок </w:t>
      </w:r>
    </w:p>
    <w:p>
      <w:pPr>
        <w:pStyle w:val="Normal"/>
        <w:ind w:left="900" w:hanging="900"/>
        <w:rPr/>
      </w:pPr>
      <w:r>
        <w:rPr/>
        <w:t xml:space="preserve">1101 сп 326 сд. Татарская АССР, Таканышский р-н, д. Васильево. Призван РВК им. Лазо </w:t>
      </w:r>
    </w:p>
    <w:p>
      <w:pPr>
        <w:pStyle w:val="Normal"/>
        <w:ind w:left="900" w:hanging="900"/>
        <w:rPr/>
      </w:pPr>
      <w:r>
        <w:rPr/>
        <w:t xml:space="preserve">Хабаровского края. Погиб. Похоронен в пос. Дыра, Кировского (правильно </w:t>
      </w:r>
    </w:p>
    <w:p>
      <w:pPr>
        <w:pStyle w:val="Normal"/>
        <w:ind w:left="900" w:hanging="900"/>
        <w:rPr/>
      </w:pPr>
      <w:r>
        <w:rPr/>
        <w:t xml:space="preserve">Куйбышевского) р-на, Смоленской (с 05.07.1944 г. Калужской) обл. – Источник </w:t>
      </w:r>
    </w:p>
    <w:p>
      <w:pPr>
        <w:pStyle w:val="Normal"/>
        <w:ind w:left="900" w:hanging="900"/>
        <w:rPr/>
      </w:pPr>
      <w:r>
        <w:rPr/>
        <w:t xml:space="preserve">информации ЦАМО, фонд № 7770, опись № 364421с, дело № 1. «Книга Погребения </w:t>
      </w:r>
    </w:p>
    <w:p>
      <w:pPr>
        <w:pStyle w:val="Normal"/>
        <w:ind w:left="900" w:hanging="900"/>
        <w:rPr/>
      </w:pPr>
      <w:r>
        <w:rPr/>
        <w:t xml:space="preserve">л/состава 326 сд за 1943-1944 г.». Запись № 29. </w:t>
      </w:r>
    </w:p>
    <w:p>
      <w:pPr>
        <w:pStyle w:val="Normal"/>
        <w:rPr/>
      </w:pPr>
      <w:r>
        <w:rPr/>
        <w:t xml:space="preserve">Книга Памяти Хабаровского края. Т-1 стр. 370. – нет точных данных. </w:t>
      </w:r>
    </w:p>
    <w:p>
      <w:pPr>
        <w:pStyle w:val="Normal"/>
        <w:rPr/>
      </w:pPr>
      <w:r>
        <w:rPr/>
        <w:t xml:space="preserve">Книга Памяти Республики Татарстан. Т-23_2 стр. 369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Долганов (Долтанов) Григорий Алексеевич</w:t>
      </w:r>
      <w:r>
        <w:rPr/>
        <w:t xml:space="preserve">. (? … - 29.08.43 г.) сержант, погиб: </w:t>
      </w:r>
    </w:p>
    <w:p>
      <w:pPr>
        <w:pStyle w:val="Normal"/>
        <w:ind w:left="900" w:hanging="900"/>
        <w:rPr/>
      </w:pPr>
      <w:r>
        <w:rPr/>
        <w:t>Кировский р-н, с. Воскресенск. - Источник информации Книга Памяти Калужской обл. Т-</w:t>
      </w:r>
    </w:p>
    <w:p>
      <w:pPr>
        <w:pStyle w:val="Normal"/>
        <w:ind w:left="900" w:hanging="900"/>
        <w:rPr/>
      </w:pPr>
      <w:r>
        <w:rPr/>
        <w:t>14 стр. 101.</w:t>
      </w:r>
    </w:p>
    <w:p>
      <w:pPr>
        <w:pStyle w:val="Normal"/>
        <w:rPr/>
      </w:pPr>
      <w:r>
        <w:rPr/>
        <w:t>Правильно:  Долганов Григорий Алексеевич. (? … - 29.08.43 г.) сержант, башенный стрелок 9-й мото-стрелковой бригады, Западного фронта. Чкаловская обл., Соль-Илецкий р-н, с. леневка. Призван Соль-Илецким РВК Чкаловской обл. Убит. Похоронен в с. петровка, г. Ельня, Ельтнинского р-на, Смоленской обл. – Донесение штаба 9-й мсбр № 0349 от 19.09.43 г., приложение к № 36011с от 26.09.43 г.</w:t>
      </w:r>
    </w:p>
    <w:p>
      <w:pPr>
        <w:pStyle w:val="Normal"/>
        <w:rPr/>
      </w:pPr>
      <w:r>
        <w:rPr/>
        <w:t>В Книге Памяти Оренбургской обл., не значится погибшим, или пропавшим без вести.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Долинский  П … А …</w:t>
      </w:r>
      <w:r>
        <w:rPr/>
        <w:t xml:space="preserve"> .  (? …  -  ? … ) красноармеец, погиб: Кировский р-н. - Источник </w:t>
      </w:r>
    </w:p>
    <w:p>
      <w:pPr>
        <w:pStyle w:val="Normal"/>
        <w:ind w:left="900" w:hanging="900"/>
        <w:rPr/>
      </w:pPr>
      <w:r>
        <w:rPr/>
        <w:t>информации Книга Памяти Калужской обл. Т-14 стр. 102.</w:t>
      </w:r>
    </w:p>
    <w:p>
      <w:pPr>
        <w:pStyle w:val="Normal"/>
        <w:rPr/>
      </w:pPr>
      <w:r>
        <w:rPr/>
        <w:t xml:space="preserve">Смотреть списки данной братской могилы: Далинский Прохор Андреевич. 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Доморощин Валентин Васильевич</w:t>
      </w:r>
      <w:r>
        <w:rPr/>
        <w:t xml:space="preserve">. (1924 – 16.08.43 г.) красноармеец, погиб: Кировский </w:t>
      </w:r>
    </w:p>
    <w:p>
      <w:pPr>
        <w:pStyle w:val="Normal"/>
        <w:ind w:left="900" w:hanging="900"/>
        <w:rPr/>
      </w:pPr>
      <w:r>
        <w:rPr/>
        <w:t>р-н. - Источник информации Книга Памяти Калужской обл. Т-14 стр. 102</w:t>
      </w:r>
    </w:p>
    <w:p>
      <w:pPr>
        <w:pStyle w:val="Normal"/>
        <w:ind w:left="900" w:hanging="900"/>
        <w:rPr/>
      </w:pPr>
      <w:r>
        <w:rPr>
          <w:b/>
          <w:i/>
        </w:rPr>
        <w:t>Правильно</w:t>
      </w:r>
      <w:r>
        <w:rPr/>
        <w:t xml:space="preserve">:  Доморощин Валентин Васильевич. (1924 – 16.08.43 г.) красноармеец, стрелок </w:t>
      </w:r>
    </w:p>
    <w:p>
      <w:pPr>
        <w:pStyle w:val="Normal"/>
        <w:ind w:left="900" w:hanging="900"/>
        <w:rPr/>
      </w:pPr>
      <w:r>
        <w:rPr/>
        <w:t xml:space="preserve">1101 сп 326 сд. Сталинградская обл., Верхне-Курмоярский р-н, ст. Потемская. Призван </w:t>
      </w:r>
    </w:p>
    <w:p>
      <w:pPr>
        <w:pStyle w:val="Normal"/>
        <w:ind w:left="900" w:hanging="900"/>
        <w:rPr/>
      </w:pPr>
      <w:r>
        <w:rPr/>
        <w:t xml:space="preserve">Котельниковским РВК Сталинградской обл. Убит. Похоронен на братском кладбище д. </w:t>
      </w:r>
    </w:p>
    <w:p>
      <w:pPr>
        <w:pStyle w:val="Normal"/>
        <w:ind w:left="900" w:hanging="900"/>
        <w:rPr/>
      </w:pPr>
      <w:r>
        <w:rPr/>
        <w:t xml:space="preserve">Дыра, Кировского (правильно Куйбышевского) р-на, Смоленской (с 05.07.1944 г. </w:t>
      </w:r>
    </w:p>
    <w:p>
      <w:pPr>
        <w:pStyle w:val="Normal"/>
        <w:ind w:left="900" w:hanging="900"/>
        <w:rPr/>
      </w:pPr>
      <w:r>
        <w:rPr/>
        <w:t xml:space="preserve">Калужской) обл. – Донесение штаба 326 сд № 01119 от 30.08.43 г., приложение к № </w:t>
      </w:r>
    </w:p>
    <w:p>
      <w:pPr>
        <w:pStyle w:val="Normal"/>
        <w:ind w:left="900" w:hanging="900"/>
        <w:rPr/>
      </w:pPr>
      <w:r>
        <w:rPr/>
        <w:t>34084с от 08.09.43 г.</w:t>
      </w:r>
    </w:p>
    <w:p>
      <w:pPr>
        <w:pStyle w:val="Normal"/>
        <w:rPr/>
      </w:pPr>
      <w:r>
        <w:rPr/>
        <w:t xml:space="preserve">Книга Памяти Волгоградской обл. Т-2, книга 17, стр. 40. – нет точных данных. </w:t>
      </w:r>
    </w:p>
    <w:p>
      <w:pPr>
        <w:pStyle w:val="Normal"/>
        <w:ind w:left="900" w:hanging="9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</w:rPr>
        <w:t>Досмухамедов Мирза</w:t>
      </w:r>
      <w:r>
        <w:rPr/>
        <w:t>. (1917 – 10.08.43 г.) красноармеец, стрелок 882 ксп 290 сд. Узбекская ССР, г. Ташкент, ул. Тушинкайкак, дом № 160. Призван Кировским РВК г. Ташкент. Убит в р-не д. Подлесье. Похоронен в 600-х метрах юго-западнее д. Подлесье, Кировского р-на, Смоленской (с 05.07.1944 г. Калужской) обл. – Донесение Управления 290 сд № 31586 от 21.08.43 г., приложение к № 31578с от 26.08.43 г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Досмухамедов Мирза. (1917 – 26.01.45 г.) ст. сержант, телефонист 399 сд. Узбекская ССР, г. Ташкент, Кировский р-н, ул. Тешкалка, дом № 160. Призван Кировским РВК г. Ташкент. Пропал б/вести в р-не г. Фрауенбург (г. Кениксберг) Восточной Пруссии. </w:t>
      </w:r>
    </w:p>
    <w:p>
      <w:pPr>
        <w:pStyle w:val="Normal"/>
        <w:ind w:left="900" w:hanging="9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Евграшкин Василий Федорович</w:t>
      </w:r>
      <w:r>
        <w:rPr/>
        <w:t>. (? … - 21.06.42 г.) красноармеец, стрелок 1101 сп 326 сд. Мордовская АССР, Зубово-Полянский р-н, с.Акиево. Призван Зубово-Полянским РВК. Пропал б/вести в Кировском р-не Смоленской обл. – Донесение № 15402 от 08.07.42 г.</w:t>
      </w:r>
    </w:p>
    <w:p>
      <w:pPr>
        <w:pStyle w:val="Normal"/>
        <w:rPr/>
      </w:pPr>
      <w:r>
        <w:rPr/>
        <w:t>Книга Памяти Республики Мордовия. Т-4 стр.123 – Евграшкин Василий Федорович. Родился с.Анаево, Зубово-Полянский р-н, МАССР. Призван в Сов.Армию пос. Зубово-Поляна. Рядовой. Погиб в бою июнь 1942 г. место захоронения не известно.</w:t>
      </w:r>
    </w:p>
    <w:p>
      <w:pPr>
        <w:pStyle w:val="Normal"/>
        <w:rPr/>
      </w:pPr>
      <w:r>
        <w:rPr/>
        <w:t xml:space="preserve">Источник информации ЦАМО, фонд № 58, опись № 977520, дело № 3492 «Именной список бывших советских военнослужащих, попавших в плен и служивших в немецкой армии от 07.07.1947 г.». Запись № 56 на стр.207 – Евграшкин Василий Федорович. 1908 г.р., красноармеец 1101 сп. Мордовская АССР, Зубово-Полянский р-н, д.Анаево. Попал в плен 21.06.42 г.  Дальнейшая судьба не известн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Елисеев Анатолий Тимофеевич</w:t>
      </w:r>
      <w:r>
        <w:rPr/>
        <w:t>. (1924 – 17.05.42 г.) красноармеец, погиб:  Кировский р-н. – Источник информации Книга Памяти Калужской обл. Т-14 стр. 102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Елисеев Анатолий Тимофеевич. (1924 – 17.05.42 г.) красноармеец, стрелок 223 сп 53 сд. Смоленская обл., Медынский р-н, д. Семино. Призван Медынским РВК Смоленской обл. Убит. Похоронен в 1 км восточнее д. Воскресенск, Износковского (Темкинского) р-на, Смоленской обл. – Донесение 53 сд № 0583 от 12.06.42 г., приложение к № 12431с от 15.06.42 г. </w:t>
      </w:r>
    </w:p>
    <w:p>
      <w:pPr>
        <w:pStyle w:val="Normal"/>
        <w:rPr/>
      </w:pPr>
      <w:r>
        <w:rPr/>
        <w:t xml:space="preserve">Книга Памяти Калужской обл. Т-4 стр. 302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Ермилов (Ершов) Максим Гаврилович</w:t>
      </w:r>
      <w:r>
        <w:rPr/>
        <w:t>. (1903 – 18.08.43 г.) красноармеец, стрелок 1266 сп 385 сд, погиб:  Кировский р-н. – Источник информации Книга Памяти Калужской обл. Т-14 стр. 102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Ершов Максим Гаврилович. (1900 (1905) – 18.08.43 г.) красноармеец, стрелок 1266 сп 385 сд. Московская обл., Михневский р-н, Михайловский с/совет, д. Рудник. Призван Михневским РВК Московской обл. Убит. Похоронен в р-не д. Дыра, Куйбышевского р-на, Смоленской (с 05.07.1944 г. Калужской) обл. </w:t>
      </w:r>
    </w:p>
    <w:p>
      <w:pPr>
        <w:pStyle w:val="Normal"/>
        <w:rPr/>
      </w:pPr>
      <w:r>
        <w:rPr/>
        <w:t xml:space="preserve">Данных о Ермилове Максиме Гавриловиче, погибшем на территории Смоленской обл., в документах о безвозвратных потерях ЦАМО РФ нет. </w:t>
      </w:r>
    </w:p>
    <w:p>
      <w:pPr>
        <w:pStyle w:val="Normal"/>
        <w:rPr/>
      </w:pPr>
      <w:r>
        <w:rPr/>
        <w:t xml:space="preserve">Книга Памяти Московской обл. Т-25 стр. 137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Жуков Евгений Васильевич</w:t>
      </w:r>
      <w:r>
        <w:rPr/>
        <w:t>. (1896 – 13.08.43 г.) красноармеец, погиб:  Кировский р-н. – Источник информации Книга Памяти Калужской обл. Т-14 стр. 102.</w:t>
      </w:r>
    </w:p>
    <w:p>
      <w:pPr>
        <w:pStyle w:val="Normal"/>
        <w:rPr/>
      </w:pPr>
      <w:r>
        <w:rPr/>
        <w:t xml:space="preserve">Смотреть списки данной братской могилы:  Жуков Егор Василье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иновьев Василий Дмитриевич</w:t>
      </w:r>
      <w:r>
        <w:rPr/>
        <w:t xml:space="preserve">. (1901 - 06.06.42 г.) красноармеец, стрелок 1099сп 326 сд. Чувашская АССР, Шамуршанский р-н, д. Ченко-Никольская. Призван Шамуршанским РВК. Убит при налете на мину в д. Голосиловка. Похоронен д. Голосиловка, Кировского </w:t>
      </w:r>
    </w:p>
    <w:p>
      <w:pPr>
        <w:pStyle w:val="Normal"/>
        <w:rPr/>
      </w:pPr>
      <w:r>
        <w:rPr/>
        <w:t>р-на, Смоленской обл. - Донесение штаба 326 сд № 0400 от 03.07.42 г., приложение к № 15402 от 08.07.42 г.</w:t>
      </w:r>
    </w:p>
    <w:p>
      <w:pPr>
        <w:pStyle w:val="Normal"/>
        <w:rPr/>
      </w:pPr>
      <w:r>
        <w:rPr/>
        <w:t xml:space="preserve">Донесение штаба 326 сд № 0355 от 24.06.42 г., приложение к № 14008 от 28.06.42 г. – </w:t>
      </w:r>
      <w:r>
        <w:rPr>
          <w:bCs/>
        </w:rPr>
        <w:t>Зиновьев Василий Дмитриевич</w:t>
      </w:r>
      <w:r>
        <w:rPr/>
        <w:t xml:space="preserve">. (1901 – 05.06.42 г.) красноармеец, рядовой 1099 сп 326 сд. Адрес и РВК призыва те же. Умер от ран. Похоронен д. Труфаново, Барятинского р-на, Смоленской обл. </w:t>
      </w:r>
    </w:p>
    <w:p>
      <w:pPr>
        <w:pStyle w:val="Normal"/>
        <w:rPr/>
      </w:pPr>
      <w:r>
        <w:rPr/>
        <w:t xml:space="preserve">Правильными следует считать сведения донесения № 14008 от 28.06.42 г. – умер от ран, похоронен д. Труфаново Барятинского р-на Смоленской обл. </w:t>
      </w:r>
    </w:p>
    <w:p>
      <w:pPr>
        <w:pStyle w:val="Normal"/>
        <w:rPr/>
      </w:pPr>
      <w:r>
        <w:rPr/>
        <w:t xml:space="preserve">Книга Памяти Республики Чувашия. Т-3 стр. 571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Иванкин Иван Федорович</w:t>
      </w:r>
      <w:r>
        <w:rPr/>
        <w:t>. (1923 – 31.01.43 г.) красноармеец, разведчик 1109 сп 330 сд. Смоленская обл., Мещевский р-н, Мещевский с/совет, село Горохово. Призван Мещевским  РВК Смоленской обл. Убит. Похоронен дер. Амур Кировского р-на Смоленской (с 05.07.1944 г. Калужской) обл. - Донесение Управления 330 сд № 4/0131 от 09.02.43 г., приложение к № 4618с от 17.02.43 г.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 Источник информации ЦАМО, фонд № 58, опись № 18003, дело № 1459 и дело № 1504. Донесение Отдела персонального учета потерь Управления 3-й Ударной Армии № 0585 от 25.06.45 г., приложение к 100902 от 05.07.45 г., и № 0717 от 20.08.45 г., приложение к № 142949 от 30.10.45 г.  «Именной список на бывших военнослужащих, военнопленных, находящихся в лагере № 239». Запись № 2630 на стр. 210. – Иванкин Иван Федорович. 1923 г.р., рядовой 9 (правильно 1109) сп 330 сд, адрес места жительства: Смоленская обл., Мещевский р-н, с. Гороховка. Попал в плен 31.01.43 г., в Кировском р-не, Смоленской обл. Освобожден. (Во всех документах имя матери – </w:t>
      </w:r>
      <w:r>
        <w:rPr>
          <w:i/>
        </w:rPr>
        <w:t>Витчинова Александра Михайловна</w:t>
      </w:r>
      <w:r>
        <w:rPr/>
        <w:t xml:space="preserve">). </w:t>
      </w:r>
    </w:p>
    <w:p>
      <w:pPr>
        <w:pStyle w:val="Normal"/>
        <w:rPr/>
      </w:pPr>
      <w:r>
        <w:rPr/>
        <w:t>В Книге Памяти Калужской обл. Т.-3 стр. 456. – числится погибшим 31.01.43 г. и похороненным в д. Амур Кировского р-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Иванов Егор Иванович</w:t>
      </w:r>
      <w:r>
        <w:rPr/>
        <w:t xml:space="preserve">. (1909 – 16.08.43 г.) красноармеец, похоронен с. Воскресенск. – Источник информации «Учетная карточка воинского захоронения с. Воскресенск, Кировского р-на, Калужской обл.». Запись № 73. 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Иванов Егор Иванович. (1909 – 16.08.43 г.)красноармеец, стрелок 1101 сп 326 сд. Марийская АССР, Моркинский р-н, д. Себеусат. Призван Моркинским РВК Марийской АССР. Убит. Похоронен на братском кладбище д. Дыра, Кировского (правильно Куйбышевского) р-на, Смоленской (с 05.07.1944 г. Калужской) обл. – Донесение штаба 326 сд № 01119 от 30.08.43 г., приложение к № 34084с от 08.09.43 г.  </w:t>
      </w:r>
    </w:p>
    <w:p>
      <w:pPr>
        <w:pStyle w:val="Normal"/>
        <w:rPr/>
      </w:pPr>
      <w:r>
        <w:rPr/>
        <w:t xml:space="preserve">Книга Памяти Республики Марий Эл, Моркинский р-н. -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Иванов Иван Иванович</w:t>
      </w:r>
      <w:r>
        <w:rPr/>
        <w:t>. (? … - 09.09.43 г.) красноармеец, пп 57400, погиб:  Кировский р-н. – Источник информации Книга Памяти Калужской обл. Т-14 стр. 102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>:  Иванов Иван Иванович. (1925 – 09.09.43 г.) красноармеец, стрелок 451 сп 64 сд. Московская обл., г. Можайск, дер. Новая. Призван Фрунзенским РВК (Регион не известен) 22.01.43 г.Убит. Похоронен: Смоленская обл., Мокровский р-н, юго-восточная окраина д. Воскресенская. – Донесение Управления 64 сд № 01000 от 15.09.43 г., приложение к № 36652с от 19.09.43 г.</w:t>
      </w:r>
    </w:p>
    <w:p>
      <w:pPr>
        <w:pStyle w:val="Normal"/>
        <w:rPr/>
      </w:pPr>
      <w:r>
        <w:rPr/>
        <w:t xml:space="preserve">В Книге Памяти Московской обл.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Исаков Петр Васильевич</w:t>
      </w:r>
      <w:r>
        <w:rPr/>
        <w:t>. (1910 – 07.09.43 г.) красноармеец, погиб:  Кировский р-н. – Источник информации Книга Памяти Калужской обл. Т-14 стр. 102.</w:t>
      </w:r>
    </w:p>
    <w:p>
      <w:pPr>
        <w:pStyle w:val="Normal"/>
        <w:rPr/>
      </w:pPr>
      <w:r>
        <w:rPr/>
        <w:t>Правильно:  Исаков Петр Васильевич. (1910 – 07.09.43 г.) мл. сержант, ком.отделения 1093 сп 324 сд. Хабаровский край, Нанайский р-н, д. Вятское. Призван Нанайским РВК Хабаровского края. Убит. Похоронен в 300-х метрах восточнее д. березовка Кировского (правильно Куйбышевского) р-на, Смоленской (с 05.07.1944 г. Калужской) обл. – Донесение Управления 324 сд № 01513 от 17.019.43 г., приложение к № 37908с от 25.09.43 г.</w:t>
      </w:r>
    </w:p>
    <w:p>
      <w:pPr>
        <w:pStyle w:val="Normal"/>
        <w:rPr/>
      </w:pPr>
      <w:r>
        <w:rPr/>
        <w:t xml:space="preserve">Книга Памяти Хабаровского края. Т-1 стр. 402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азаков Николай Федорович</w:t>
      </w:r>
      <w:r>
        <w:rPr/>
        <w:t>. (1921 – 12.07.43 г.) красноармеец, погиб:  Кировский р-н. – Источник информации Книга Памяти Калужской обл. Т-14 стр. 102.</w:t>
      </w:r>
    </w:p>
    <w:p>
      <w:pPr>
        <w:pStyle w:val="Normal"/>
        <w:rPr/>
      </w:pPr>
      <w:r>
        <w:rPr/>
        <w:t xml:space="preserve">Смотреть списки братской могилы д. Буда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азаков Семен Павлович</w:t>
      </w:r>
      <w:r>
        <w:rPr/>
        <w:t>. (1916 – 16.08.43 г.) красноармеец, погиб:  Кировский р-н. – Источник информации Книга Памяти Калужской обл. Т-14 стр. 102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>:  Казаков Семен Павлович. (1916 – 16.08.43 г.) красноармеец, бронебойщик 1101 сп 3256 сд. Московская обл., Каширский р-н, совхоз «Образцовая». Призван Каширским РВК Московской обл. Убит. Похоронен на братском кладбище д. Дыра, Кировского (правильно Куйбышевского) р-на, Смоленской (с 05.07.1944 г. Калужской) обл. – Донесение штаба 326 сд № 01119 от 30.08.43 г., приложение к № 34084с от 08.09.43 г.</w:t>
      </w:r>
    </w:p>
    <w:p>
      <w:pPr>
        <w:pStyle w:val="Normal"/>
        <w:rPr/>
      </w:pPr>
      <w:r>
        <w:rPr/>
        <w:t xml:space="preserve">Книга Памяти Московской обл. Т-7 стр. 325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арабицин Афанасий Афанасьевич</w:t>
      </w:r>
      <w:r>
        <w:rPr/>
        <w:t>. (? … - 22.07.43 г.) красноармеец, погиб:  Кировский р-н. – Источник информации Книга Памяти Калужской обл. Т-14 стр. 102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Карабицин Афанасий Афанасьевич. (? … - 22.07.43 г.) рядовой, погиб и похоронен в восточной части кладбища, что в 300-х метрах северо-восточнее д. Петровка, Жиздринского р-на, Калужской обл. – Источник информации «Учетная карточка воинского захоронения д. Петровка, Жиздрин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армановский Владимир Осипович</w:t>
      </w:r>
      <w:r>
        <w:rPr/>
        <w:t>. (? … - 16.08.43 г.) сержант, пп 06511, погиб: Кировский р-н. – Источник информации Книга Памяти Калужской обл. Т-14 стр. 103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>:  Кармановский Владимир Осипович. (1924 – 16.08.43 г.) сержант, ком.</w:t>
      </w:r>
    </w:p>
    <w:p>
      <w:pPr>
        <w:pStyle w:val="Normal"/>
        <w:rPr/>
      </w:pPr>
      <w:r>
        <w:rPr/>
        <w:t>отделения 1101 сп 326 сд. Северный край, Юканский р-н. (г. Ярославль, ул. Стахановцев, дом № 17). Призван Кировский РВК Челябинской обл. Убит. Похоронен на братском кладбище пос. Дыра, Кировского (правильно Куйбышевского) р-на, Смоленской (с 05.07.1944 г. Калужской) обл. – Донесение штаба 326 сд № 01119 от 30.08.43 г., приложение к № 34084с от 08.09.43 г.</w:t>
      </w:r>
    </w:p>
    <w:p>
      <w:pPr>
        <w:pStyle w:val="Normal"/>
        <w:rPr/>
      </w:pPr>
      <w:r>
        <w:rPr/>
        <w:t xml:space="preserve">Книга Памяти Ярославской обл. Т-1 стр. 394. – нет точных данных. </w:t>
      </w:r>
    </w:p>
    <w:p>
      <w:pPr>
        <w:pStyle w:val="Normal"/>
        <w:rPr/>
      </w:pPr>
      <w:r>
        <w:rPr/>
        <w:t xml:space="preserve">Книга Памяти Челябинской обл. Т-4 стр. 71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арташов Николай Васильевич</w:t>
      </w:r>
      <w:r>
        <w:rPr/>
        <w:t>. (1904 – 07.09.43 г.) старшина, погиб: Кировский р-н, с. Воскресенск. – Источник информации Книга Памяти Калужской обл. Т-14 стр. 103.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>.  Источник информации ЦАМО, фонд № 33, опись № 744808, дело № 673; 51. Указ Призидиума ВС СССР № 223 от 06.11.1947 г., о награждении Карташева Николая Васильевича, орденом «</w:t>
      </w:r>
      <w:r>
        <w:rPr>
          <w:i/>
        </w:rPr>
        <w:t>Славы 3-й степени</w:t>
      </w:r>
      <w:r>
        <w:rPr/>
        <w:t xml:space="preserve">». Выписка из наградного листа от 16.10.43 г: - «… старшина Карташев Н.В., участвовал в Отечественной войне с 18.02.42 г., по 07.09.43 г. на Центральном фронте в 50-й Армии, в 324 сд, 1093 сп…, в бою за д. Березовка, 07.09.43 г., был тяжело ранен. В настоящее время инвалид 2-й группы…».    </w:t>
      </w:r>
    </w:p>
    <w:p>
      <w:pPr>
        <w:pStyle w:val="Normal"/>
        <w:rPr/>
      </w:pPr>
      <w:r>
        <w:rPr/>
        <w:t xml:space="preserve">В Книгах Памяти не значитс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арчагин (Корчагин) Иван Михайлович</w:t>
      </w:r>
      <w:r>
        <w:rPr/>
        <w:t>. (1902 – 21.08.42 г.) мл. сержант, погиб: Кировский р-н, п. Жариков. – Источник информации Книга Памяти Калужской обл. Т-14 стр. 103.</w:t>
      </w:r>
    </w:p>
    <w:p>
      <w:pPr>
        <w:pStyle w:val="Normal"/>
        <w:rPr/>
      </w:pPr>
      <w:r>
        <w:rPr/>
        <w:t xml:space="preserve">Смотреть списки братской могилы д. Буда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аширкин Василий Семенович</w:t>
      </w:r>
      <w:r>
        <w:rPr/>
        <w:t>. (? … - 12.08.43 г.) красноармеец, погиб: Кировский р-н, с. Воскресенск. – Источник информации Книга Памяти Калужской обл. Т-14 стр. 103.</w:t>
      </w:r>
    </w:p>
    <w:p>
      <w:pPr>
        <w:pStyle w:val="Normal"/>
        <w:rPr/>
      </w:pPr>
      <w:r>
        <w:rPr/>
        <w:t xml:space="preserve">Смотреть списки братской могилы д. Буда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ичатов Михаил Александрович</w:t>
      </w:r>
      <w:r>
        <w:rPr/>
        <w:t>. (1903 – 09.04.42 г.) погиб: Кировский р-н, с. Воскресенск. – Источник информации Книга Памяти Калужской обл. Т-14 стр. 103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Кичатов Михаил Александрович. (1903 – 09.07.42 г.) красноармеец, стрелок 97 сд. Пензенская обл., Нижне-Ломовский р-н, Мокро-Михайловский с/совет, колхз « Красная Барда». Призван Нижне-Ломовским РВК Пензенской обл. Убит. Похоронен в д. Буда-Монастырская, Думиничского р-на, Смоленской (с 05.07.1944 г. Калужской) обл. – Донесение 97 сд № 0661 от 23.07.42 г., приложение к № 17418с от 25.07.42 г. </w:t>
      </w:r>
    </w:p>
    <w:p>
      <w:pPr>
        <w:pStyle w:val="Normal"/>
        <w:rPr/>
      </w:pPr>
      <w:r>
        <w:rPr/>
        <w:t xml:space="preserve">Книга Памяти Пензенской обл. Т-4 стр. 195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лимов Тимофей Прокофьевич</w:t>
      </w:r>
      <w:r>
        <w:rPr/>
        <w:t>. (1895 – 22.08.42 г.) красноармеец, погиб: Кировский р-н, д. Петровка. – Источник информации Книга Памяти Калужской обл. Т-14 стр. 103.</w:t>
      </w:r>
    </w:p>
    <w:p>
      <w:pPr>
        <w:pStyle w:val="Normal"/>
        <w:rPr/>
      </w:pPr>
      <w:r>
        <w:rPr/>
        <w:t xml:space="preserve">Смотреть списки братской могилы д. Тягае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валев Евгений Андреевич</w:t>
      </w:r>
      <w:r>
        <w:rPr/>
        <w:t>. (? … - 05.05.42 г.) красноармеец 300 гв.сп 26 гв.сд. Погиб в бою: Кировский р-н, д. Воскресенск. – Книга Памяти Калужской обл., Дзержинский р-н. Т-2 стр. 189 и Книга Памяти Калужской обл. Т-14 стр. 103.</w:t>
      </w:r>
    </w:p>
    <w:p>
      <w:pPr>
        <w:pStyle w:val="Normal"/>
        <w:rPr/>
      </w:pPr>
      <w:r>
        <w:rPr>
          <w:b/>
          <w:bCs/>
          <w:i/>
          <w:iCs/>
        </w:rPr>
        <w:t>Правильно</w:t>
      </w:r>
      <w:r>
        <w:rPr/>
        <w:t xml:space="preserve">: - </w:t>
      </w:r>
      <w:r>
        <w:rPr>
          <w:b/>
        </w:rPr>
        <w:t>Ковалев Евгений Андреевич</w:t>
      </w:r>
      <w:r>
        <w:rPr/>
        <w:t xml:space="preserve">. (? … - 05.05.42 г.) красноармеец, сапер 30 огсб 26 гв.сд. Смоленская обл., Матищенский р-н, д. Зубино. Призван Матищенским РВК Смоленской обл. Убит. Похоронен д. Воскресенск, Износковского (Темкинского) р-на, Смоленской обл. </w:t>
      </w:r>
    </w:p>
    <w:p>
      <w:pPr>
        <w:pStyle w:val="Normal"/>
        <w:rPr/>
      </w:pPr>
      <w:r>
        <w:rPr/>
        <w:t xml:space="preserve">Книга Памяти Смоленской обл., Монастырщенский р-н, стр. 515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злов Михаил Алексеевич</w:t>
      </w:r>
      <w:r>
        <w:rPr/>
        <w:t xml:space="preserve">. (1905 – 21.04.42 г.) красноармеец, ездовой 1109 сп 330 сд. Челябинская обл., Кусинский р-н, пос. Петропавловка. Призван Кусинским РВК Челябинской обл. Пропал б/вести. Место не известно. – Источник информации ЦАМО, фонд № 1644, опись № 2, дело № 10. «Список безвозвратных потерь 330 сд».  В указанный день, 21.04.42 г., 1109 сп бел боевые действия в р-не д. Воскресенск, Острая Слобода, д. Петровка, Кировского р-на, Смоленской обл.  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>:  Козлов Михаил Алексеевич. (1905 - 15.05.43 г.) рядовой, стрелок 1109 сп 330 сд. Челябинская обл., Кусинский р-н. Погиб в Раменнском лесу, Орловской обл. – Источник информации Книга Памяти Челябинской обл. Т-4 стр. 17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маров Илья Максимович</w:t>
      </w:r>
      <w:r>
        <w:rPr/>
        <w:t>. (1907 – 19.08.43 г.) красноармеец, погиб: Кировский р-н, с. Воскресенск. – Источник информации Книга Памяти Калужской обл. Т-14 стр. 103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>:  Комаров Илья Максимович. (1907 – 19.08.43 г.) красноармеец, стрелок 1268 сп 385 сд. Тульская обл., Донской р-н, с. Еманово. Призван Донским РВК Тульской обл. Убит. Похоронен в д. Дыра, Кировского (правильно Куйбышевского) р-на, Смоленской (с 05.07.1944 г. Калужской) обл. – Донесение Управления 385 сд № 0748 от 02.09.43 г., приложение к № 35392с от 13.09.43 г.</w:t>
      </w:r>
    </w:p>
    <w:p>
      <w:pPr>
        <w:pStyle w:val="Normal"/>
        <w:rPr/>
      </w:pPr>
      <w:r>
        <w:rPr/>
        <w:t xml:space="preserve">Книга Памяти Тульской обл. Т-5 стр. 55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ншин Василий Федорович</w:t>
      </w:r>
      <w:r>
        <w:rPr/>
        <w:t>. (1924 – 16.08.43 г.) ст. сержант, погиб: Кировский р-н, д. Дурино. – Источник информации Книга Памяти Калужской обл. Т-14 стр. 103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>:  Коншин Василий Федорович. (1924 – 16.08.43 г.) ст. сержант, ком. отделения 1101 сп 326 сд. Смоленская обл., Сафоновский р-н, д. Максимово. Призван Солнечногорским РВК Московской обл. Убит. Похоронен на братском кладбище д. Дыра, Кировского (правильно Куйбышевского) р-на, Смоленской (с 05.07.1944 г. Калужской) обл. – Донесение штаба 326 сд № 01119 от 30.08.43 г., приложение к № 34084с от 08.09.43 г.</w:t>
      </w:r>
    </w:p>
    <w:p>
      <w:pPr>
        <w:pStyle w:val="Normal"/>
        <w:rPr/>
      </w:pPr>
      <w:r>
        <w:rPr/>
        <w:t>Книга Памяти Московской обл. Т-17 стр. 148.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раблев Иван Кириллович</w:t>
      </w:r>
      <w:r>
        <w:rPr/>
        <w:t>. (1922 – 20.08.43 г.) ст. сержант, погиб: Кировский р-н. – Источник информации Книга Памяти Калужской обл. Т-14 стр. 103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>:  Кораблев Иван Кириллович. (1922 – 20.08.43 г.) ст. сержант, стрелок 9-й мотострелковой бригады 5 мк. Московская обл., Подольский р-н, МДЖД, ст. Остряково, д. Будяковка. Призван Подольским РВК Московской обл. Убит. Похоронен в д. Дыра, Кировского (правильно Куйбышевского) р-на, Смоленской (с 05.07.1944 г. Калужской) обл. – Донесение штаба 9-й мотострелковой бригады № 0339 от 30.08.43 г., приложение к № 34810с от 11.09.43 г.</w:t>
      </w:r>
    </w:p>
    <w:p>
      <w:pPr>
        <w:pStyle w:val="Normal"/>
        <w:rPr/>
      </w:pPr>
      <w:r>
        <w:rPr/>
        <w:t xml:space="preserve">Книга Памяти Московской обл. Т-20, часть 1, стр. 373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стеев Иван А …</w:t>
      </w:r>
      <w:r>
        <w:rPr/>
        <w:t xml:space="preserve"> .  (1915 – 04.08.42 г.) красноармеец, погиб: Кировский р-н, д. Четыревка. – Источник информации Книга Памяти Калужской обл. Т-14 стр. 103</w:t>
      </w:r>
    </w:p>
    <w:p>
      <w:pPr>
        <w:pStyle w:val="Normal"/>
        <w:rPr/>
      </w:pPr>
      <w:r>
        <w:rPr/>
        <w:t xml:space="preserve">Смотреть захоронение:  Индивидуальная могила Костреева Ивана Асановича, на кладбище бывшей д. Гора Четыревка, Кировского р-на, Калужской обл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стюшин Николай Ильич</w:t>
      </w:r>
      <w:r>
        <w:rPr/>
        <w:t>. (1924 – 30.08.43 г.) ефрейтор, погиб: Кировский р-н. – Источник информации Книга Памяти Калужской обл. Т-14 стр. 10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>:  Костюшин Николай Ильия. (1924 – 30.08.43 г.) ефрейтор, стрелок 1268 сп 385 сд. Тульская обл., Ленинскийр-н, с. Зайцево. Призван Ленинским РВК Тульской обл. Убит. Похоронен в д. Дыра, Кировского (правильно Куйбышевского) р-на, Смоленской (с 05.07.1944 г. Калужской) обл. – Донесение Управления 385 сд № А-793 от 11.09.43 г., приложение к № 36754с от 19.09.43 г.</w:t>
      </w:r>
    </w:p>
    <w:p>
      <w:pPr>
        <w:pStyle w:val="Normal"/>
        <w:rPr/>
      </w:pPr>
      <w:r>
        <w:rPr/>
        <w:t>Книга Памяти Тульской обл. Т-7 стр. 301.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узнецов Александр Антонович</w:t>
      </w:r>
      <w:r>
        <w:rPr/>
        <w:t xml:space="preserve"> </w:t>
      </w:r>
      <w:r>
        <w:rPr>
          <w:b/>
        </w:rPr>
        <w:t>(А … А …</w:t>
      </w:r>
      <w:r>
        <w:rPr/>
        <w:t xml:space="preserve"> </w:t>
      </w:r>
      <w:r>
        <w:rPr>
          <w:b/>
        </w:rPr>
        <w:t>)</w:t>
      </w:r>
      <w:r>
        <w:rPr/>
        <w:t>. (1905 – 19.08.43 г.) красноармеец, погиб: Кировский р-н, с. Воскресенск. – Источник информации Книга Памяти Калужской обл. Т-14 стр. 103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>:  Кузнецов Александр Антонович. (1905 – 19.08.43 г.) красноармеец, рядовой-сапер 303 армейского инженерного батальона 10 Армии. Чкаловская обл., Секретарский р-н, н.Должейкинский с/совет, д. Шамакино. Призван Секретарским РВК Чкаловской обл. Убит. Похоронен в 100 метрах от д. Дыра у речки Черная, Кировского (правильно Куйбышевского) р-на, Смоленской ) с 05.07.1944 г. Калужской) обл. – Донесение отледа по персональному учету потерь 10 Армии № 024-023 от 01.09.43 г., приложение к № 34456с от 09.09.43 г.</w:t>
      </w:r>
    </w:p>
    <w:p>
      <w:pPr>
        <w:pStyle w:val="Normal"/>
        <w:rPr/>
      </w:pPr>
      <w:r>
        <w:rPr/>
        <w:t xml:space="preserve">Книга Памяти Оренбургской обл. Т-7 стр. 73. – нет 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узнецов Николай Сергеевич</w:t>
      </w:r>
      <w:r>
        <w:rPr/>
        <w:t>. (1900 – 14.08.43 г.) красноармеец, погиб: Кировский р-н, д. Четыревка. – Источник информации Книга Памяти Калужской обл. Т-14 стр. 103.</w:t>
      </w:r>
    </w:p>
    <w:p>
      <w:pPr>
        <w:pStyle w:val="Normal"/>
        <w:rPr/>
      </w:pPr>
      <w:r>
        <w:rPr/>
        <w:t xml:space="preserve">Смотреть списки братской могилы д. Буда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урбанов Карим</w:t>
      </w:r>
      <w:r>
        <w:rPr/>
        <w:t>. (1916 – 30.09.42 г.) красноармеец, стрелок 1109 сп 330 сд. Узбекская ССР, Ферганская обл, Маргеланский р-н, Дурманский с/совет. Призван  Маргеланским РВК Ферганской обл. Убит д. Петровка. Похоронен под д. Петровка. -  Донесение Управления 330 сд № 4/0940 от 09.10.42 г., приложение к № 28029 от 14.10.42 г.;  Источник информации ЦАМО, фонд № 1644, опись № 2, дело № 10. «Список безвозвратных потерь 330 сд». Правильно – убит и похоронен в д. Петровка, Кировского р-на, Смоленской (с 05.07.1944 г. Калужской) обл.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 Источник информации ЦАМО, фонд № 58, опись № 18003, дело № 1381, Донесение отдела по учету погибшего и пропавшего без вести рядового и сержансткого состава штаба 46 армии № УП/0240 от 07.03.45 г. «Именной список военнослужащих бывших в плену у противника и освобожденных  из плена - окружения». Запись № 13 на стр. 13 – Курбанов Карим. 1916 г.р. рядовой. Номер воинской части не помнит. Узбекская ССР, Ферганская обл., Маргиланский р-н, с. Каракалтан. Призван Маргеланским РВК в 1942 г. Попал в плен на Смоленском направлении в сентябре 1942 г. Направлен в 235 азсп. Дальнейшая судьба не известн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урдюмов Федосей Петрович</w:t>
      </w:r>
      <w:r>
        <w:rPr/>
        <w:t>. (1905 – 18.07.43 г.) красноармеец, погиб: Кировский р-н. – Источник информации Книга Памяти Калужской обл. Т-14 стр. 103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>:  Курдюшов (Курдшев) Федосей Петрович. (1905 – 18.07.43 г.) старшина, старшина роты 222 сп 49 сд. Кировская обл. (Вологодская обл., Верхне-Устюгский р-н, г. В.Устюг, ул. Виноградовская, дом № 25). Призван Велико-Устюгским РВК Молотовской обл. Убит. Похоронен в д. Астахи, Жиздринского р-на, Орловской (с 05.07.1944 г. Калужской) обл. – Донесение штаба 49 сд № 4/0504 от 22.07.43 г., приложение к № 27059с от 27.07.43 г.</w:t>
      </w:r>
    </w:p>
    <w:p>
      <w:pPr>
        <w:pStyle w:val="Normal"/>
        <w:rPr/>
      </w:pPr>
      <w:r>
        <w:rPr/>
        <w:t xml:space="preserve">Книга Памяти Молотовской обл. Т-6 стр. 388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аврухин Павел Сергеевич</w:t>
      </w:r>
      <w:r>
        <w:rPr/>
        <w:t>. (1923 – 15.08/.43 г.) сержант, погиб: Кировский р-н. – Источник информации Книга Памяти Калужской обл. Т-14 стр. 103.</w:t>
      </w:r>
    </w:p>
    <w:p>
      <w:pPr>
        <w:pStyle w:val="Normal"/>
        <w:rPr/>
      </w:pPr>
      <w:r>
        <w:rPr/>
        <w:t xml:space="preserve">Смотреть списки братской могилы д. Острая Слобода, Кировского р-на, Калужской обл.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>
          <w:b/>
        </w:rPr>
        <w:t>Лазарев Константин Матвеевич</w:t>
      </w:r>
      <w:r>
        <w:rPr/>
        <w:t xml:space="preserve">. (1903 – 31.05.42 г.) красноармеец, стрелок 1099 сп 326 сд. Татарская АССР, Акташский р-н, дер.Иванцево. Призван Акташским РВК. Пропал б/вести д. Голосиловка Кировского р-на Смоленской обл. - Донесение № 12785 от </w:t>
      </w:r>
    </w:p>
    <w:p>
      <w:pPr>
        <w:pStyle w:val="Normal"/>
        <w:rPr/>
      </w:pPr>
      <w:r>
        <w:rPr/>
        <w:t>17.06.42 г.</w:t>
      </w:r>
    </w:p>
    <w:p>
      <w:pPr>
        <w:pStyle w:val="Normal"/>
        <w:rPr/>
      </w:pPr>
      <w:r>
        <w:rPr/>
        <w:t xml:space="preserve">Донесение № 18805 от 08.08.42 г. – </w:t>
      </w:r>
      <w:r>
        <w:rPr>
          <w:bCs/>
        </w:rPr>
        <w:t>Лазарев Константин Матвеевич</w:t>
      </w:r>
      <w:r>
        <w:rPr/>
        <w:t xml:space="preserve">. 1903 г.р., красноармеец, стрелок 1099 сп 326 сд. Адрес тот же. Изменил Родине. В ночь на 31.05.42 г. перешел в сторону врага. </w:t>
      </w:r>
    </w:p>
    <w:p>
      <w:pPr>
        <w:pStyle w:val="Normal"/>
        <w:rPr/>
      </w:pPr>
      <w:r>
        <w:rPr/>
        <w:t xml:space="preserve">Источник информации ГА (государственный архив) Республики Татарстан. Имеются сведения о нахождении в плену </w:t>
      </w:r>
      <w:r>
        <w:rPr>
          <w:bCs/>
        </w:rPr>
        <w:t>Лазарева Константина Матвеевича</w:t>
      </w:r>
      <w:r>
        <w:rPr/>
        <w:t xml:space="preserve">. (Все демографические сведения идентины выше перечисленным документам). Источник информации закрыт для чтения. </w:t>
      </w:r>
    </w:p>
    <w:p>
      <w:pPr>
        <w:pStyle w:val="Normal"/>
        <w:rPr/>
      </w:pPr>
      <w:r>
        <w:rPr/>
        <w:t xml:space="preserve">В Книгах Памяти н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азнев Иван Антонович</w:t>
      </w:r>
      <w:r>
        <w:rPr/>
        <w:t>. (1895 – 16.08.43 г.) красноармеец, погиб: Кировский р-н. – Источник информации Книга Памяти Калужской обл. Т-14 стр. 103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>:  Лазнев Иван Антонович. (1895 – 16.08.43 г.) красноармеец, стрелок 1101 сп 326 сд. Калининская обл., Великолукский р-н, д. Сорокино. Призван Великолукским РВК Калининской обл. Убит. Похоронен на братском кладбище в д. Дыра, Кировского (правильно Куйбышевского) р-на, Смоленской (с 05.07.1944 г. Калужской) обл. – Донесение штаба 3226 сд № и01119 от 30.08.43 г., приложение к № 34084с от 08.09.43 г.</w:t>
      </w:r>
    </w:p>
    <w:p>
      <w:pPr>
        <w:pStyle w:val="Normal"/>
        <w:rPr/>
      </w:pPr>
      <w:r>
        <w:rPr/>
        <w:t xml:space="preserve">Книга Памяти Псковской обл. Т-4 стр. 236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ерценко Иван Васильевич</w:t>
      </w:r>
      <w:r>
        <w:rPr/>
        <w:t>. (1910 – 08.03.42 г.) красноармеец, погиб: Кировский р-н, с. Воскресенск. – Источник информации Книга Памяти Калужской обл. Т-25 стр. 367.</w:t>
      </w:r>
    </w:p>
    <w:p>
      <w:pPr>
        <w:pStyle w:val="Normal"/>
        <w:rPr/>
      </w:pPr>
      <w:r>
        <w:rPr/>
        <w:t xml:space="preserve">Смотреть списки братской могилы д. Острая Слобода, Кировского р-на, Калужской обл. – Луценко Иван Василье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итман Сруль Лейбович</w:t>
      </w:r>
      <w:r>
        <w:rPr/>
        <w:t>. (1905 – 19.08.43 г.) ефрейтор, погиб: Кировский р-н. – Источник информации Книга Памяти Калужской обл. Т-14 стр. 103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>:  Литман Самуил Лейбович. (1905 – 19.08.43 г.) ефрейтор, стрелок 1268 сп 385 сд. Украинская ССР, Житомирская обл., Новгород-Волынский р-н, г. Новгород-Волынский. (Новосибирская обл., г. Томск, южный поселок, завод «Фрозер». Призван Раменским РВК Московской обл. Убит. Похоронен в братской могиле, в 200-х метрах южнее д. Дыра, Кировского (Правильно Куйбышевского) р-на, Смоленской (с 05.07.1944 г. Калужской) обл. – Источник информации ЦАМО, фонд № 1707, опись № 2, дело № 87. «Книга погребений 385 сд». Запись № 67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обов Иван Васильевич</w:t>
      </w:r>
      <w:r>
        <w:rPr/>
        <w:t>. (1912 – 16.08.43 г.) ст. сержант, погиб: Кировский р-н. – Источник информации Книга Памяти Калужской обл. Т-14 стр. 103</w:t>
      </w:r>
    </w:p>
    <w:p>
      <w:pPr>
        <w:pStyle w:val="Normal"/>
        <w:rPr/>
      </w:pPr>
      <w:r>
        <w:rPr>
          <w:b/>
          <w:i/>
        </w:rPr>
        <w:t>Правильно:</w:t>
      </w:r>
      <w:r>
        <w:rPr/>
        <w:t xml:space="preserve">  Лобов Иван Васильевич. (1912 – 16.08.43 г.) ст. сержант, ком.отделения минометной роты 1101 сп 326 сд. Калининская обл., Кашинский р-н, д. Покровское. Призван Кашинским РВК Калининской обл. Убит. Похоронен на братском кладбище д. Дыра, Кировского (правильно Куйбышевского) р-на, Смоленской (с 05.07.1944 г. Калужской) обл. – Донесение штаба 326 сд № 01119 от 30.08.43 г., приложение к № 34084с от 08.09.43 г.</w:t>
      </w:r>
    </w:p>
    <w:p>
      <w:pPr>
        <w:pStyle w:val="Normal"/>
        <w:rPr/>
      </w:pPr>
      <w:r>
        <w:rPr/>
        <w:t xml:space="preserve">Книга Памяти Тверской обл. Т-6 стр. 338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ушников Иван Иванович</w:t>
      </w:r>
      <w:r>
        <w:rPr/>
        <w:t xml:space="preserve">. (1902 – 06.03.42 г.) красноармеец, стрелок 1111 сп 330 сд. Московская обл., Шожский (Шацкий) р-н, с. Аксентьево. (Воронежская обл., Бобровский р-н с. Карашево). Призван Бобровским РВК Воронежской обл. Пропал б/вести в бою у д. Воскресенское Кировского р-на Смоленской обл. - Донесение Управления 330 сд № 4/0764 от 23.06.42 г., приложение к № 13882с от 27.06.42 г. 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Лушников Иван Иванович, 1902 г.р., рядовой 56 зсп, призван: Бобровским РВК Рязанской обл., попал в плен 08.03.42 г., под г. Киров Смоленской обл. Освобожден. – Источник информации ЦАМО, фонд № 588, опись № 18003, дело № 1461. «Список 46 ВПП 4-й гв. Армии от 29.140.45 г., военнослужащих, освобложденных из немецкого плена в 1945 г., Запись № 735 на стр. 118. </w:t>
      </w:r>
    </w:p>
    <w:p>
      <w:pPr>
        <w:pStyle w:val="Normal"/>
        <w:rPr/>
      </w:pPr>
      <w:r>
        <w:rPr/>
        <w:t xml:space="preserve">В Книге Памяти Воронежской обл., Бобровский р-н, стр. 209. – числится пропавшим б/вести в с. Воскресенское Донецкой обл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юбимов Григорий Николаевич</w:t>
      </w:r>
      <w:r>
        <w:rPr/>
        <w:t>. (1904 – 21.08.43 г.) красноармеец, погиб: Кировский р-н. – Источник информации Книга Памяти Калужской обл. Т-14 стр. 103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>:  Любимов Григорий Николаевич. (1904 -  21.08.43 г.) красноармеец, стрелок 170 сп 58 сд. Московская обл., Коломенский р-н, д. Б.Колодезь. Призван Ростокинским РВК г. Москва. Убит. Похоронен в 1,3 км южнее д. Буда-2, Спас-Деменского р-на, Смоленской (с 05.07.1944 г. Калужской) обл. – Источник информации ЦАМО, фонд № 58, опись № 18001, дело № 714. –Донесение штаба 58 сд № 1297 от 29.08.43 г., приложение к № 35420с от 10.09.43 г.</w:t>
      </w:r>
    </w:p>
    <w:p>
      <w:pPr>
        <w:pStyle w:val="Normal"/>
        <w:rPr/>
      </w:pPr>
      <w:r>
        <w:rPr/>
        <w:t xml:space="preserve">Книга Памяти г. Москва. Т-8 стр. 347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яшенко Михаил Ефимович</w:t>
      </w:r>
      <w:r>
        <w:rPr/>
        <w:t xml:space="preserve">. (1923 – 06.03.42 г.) красноармеец, стрелок 1111 сп 330 сд. Воронежская обл., Ладомирский р-н, с. Калитва. Призван Херсоновским РВК Воронежской обл. Пропал б/вести под д. Воскресенск Кировского р-на Смоле - нской обл. - Донесение Управления 330 сд № 4/0764 от 23.06.42 г., приложение к № 13882с от 27.06.42 г.  г.) 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 -  Ляшенко Михаил Ефимович. (1923 – 14.08.43 г.) красноармеец, номер орудийного расчета 1233 сп 371 сд. Воронежская обл., Ладомирский р-н, д. Калита. Призван Ладомирским РВК Воронежской обл. Убит. Похоронен в д. Оболовка Кировского р-на Смоленской обл. – Донесение Управления 371 сд № 0838 от 20.08.43 г., приложение к № 31393с от 29.08.43 г.;  Книга Памяти Белгородской обл. Т-2 стр. 481.   Правильно – д. Оболовка Спас-Деменского р-на Смоленской (с 05.07.1944 г. 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айборода Прокофий Афанасьевич</w:t>
      </w:r>
      <w:r>
        <w:rPr/>
        <w:t>. (1902 – 04.09.43г.) мл. сержант, погиб: Кировский р-н. – Источник информации Книга Памяти Калужской обл. Т-14 стр. 10</w:t>
      </w:r>
    </w:p>
    <w:p>
      <w:pPr>
        <w:pStyle w:val="Normal"/>
        <w:rPr/>
      </w:pPr>
      <w:r>
        <w:rPr>
          <w:b/>
          <w:i/>
        </w:rPr>
        <w:t>Правильно:</w:t>
      </w:r>
      <w:r>
        <w:rPr/>
        <w:t xml:space="preserve">  Майборода Пркофий Афанасьевич. (1902 – 04.09.43 г.) мл. сержант, стрелок 270 сп 58 сд. Украинская ССР, Днепропетровская обл., Криничанский р-н, с. Криничкино. (Чкаловская обл., Домбровский р-н, с. Домбровка). Призван Домбровским РВК Чкаловской обл. Убит. Похоронен в 500-х метрах южнее д. Петровская, Екимовичского р-на, Смоленской обл. – Донесение Управления 58 сд № 01501 от 11.10.43 г., приложение к № 42112с от 17.10.43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акалов Александр Матвеевич</w:t>
      </w:r>
      <w:r>
        <w:rPr/>
        <w:t>. (? … - 03.03.42 г.) красноармеец, погиб: Кировский р-н, с. Воскресенск. – Источник информации Книга Памяти Калужской обл. Т-14 стр. 104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>:  Макалов Александр Матвеевич. (1894 – ?...05.42 г.) рядовой. Воинская часть и должность не известны. Мордовская АССР, Ардатовский р-н, с. Манадыши-2. Призван Атяшевским РВК Мордовской АССР в 1942 г. Погиб в бою. Похоронен в д. Савино, Юхновского (Износковского) р-на, Смоленской (с 05.07.1944 г. Калужской обл. – Источник информации Книга Памяти Республики Мордовия. Т-1 стр. 498;  Источник информации «Учетная карточка воинского захоронения д. Ивановское, Износковского р-на, Калужской обл. Запись № 1238.</w:t>
      </w:r>
    </w:p>
    <w:p>
      <w:pPr>
        <w:pStyle w:val="Normal"/>
        <w:rPr/>
      </w:pPr>
      <w:r>
        <w:rPr/>
        <w:t xml:space="preserve">Книга Памяти Республики Мордовия. Т-1 стр. 498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аховиков (Моховиков) Иван Иванович</w:t>
      </w:r>
      <w:r>
        <w:rPr/>
        <w:t>. (? … - 14.08.43 г.) красноармеец, погиб: Кировский р-н. – Источник информации Книга Памяти Калужской обл. Т-14 стр. 104.</w:t>
      </w:r>
    </w:p>
    <w:p>
      <w:pPr>
        <w:pStyle w:val="Normal"/>
        <w:rPr/>
      </w:pPr>
      <w:r>
        <w:rPr/>
        <w:t xml:space="preserve">Смотреть списки братской могилы ул. Суворова, г. Киров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ашахов Николай Егорович</w:t>
      </w:r>
      <w:r>
        <w:rPr/>
        <w:t>. (1919 – 30.05.43 г.) красноармеец, погиб: Кировский р-н, д. Тешевичи. – Источник информации Книга Памяти Калужской обл. Т-25 стр. 367.</w:t>
      </w:r>
    </w:p>
    <w:p>
      <w:pPr>
        <w:pStyle w:val="Normal"/>
        <w:rPr/>
      </w:pPr>
      <w:r>
        <w:rPr/>
        <w:t xml:space="preserve">Смотреть списки данной братской могилы:  Малахов Николай Егорович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ельников Иван Максимович</w:t>
      </w:r>
      <w:r>
        <w:rPr/>
        <w:t>. (1907 – 19.08.43 г.) красноармеец, погиб: Кировский р-н, с. Воскресенск. – Источник информации Книга Памяти Калужской обл. Т-14 стр. 104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>:  Мельников Иван Максимович. (1907 – 19.08.43 г.) красноармеец, минометчик 1266 сп 385 сд. Белорусская ССР, Ветковский р-н, с. Неглюбка. Призван Ирбейским РВК Красноярского края. Убит. Похоронен в р-не д. Дыра, Кировского (правильно Куйбышевского) р-на, Смоленской (с 05.07.1944 г. Калужской) обл. – Донесение Управления 385 сд № 0746 от 02.09.43 г., придложение к № 35392с от 13.09.43 г.</w:t>
      </w:r>
    </w:p>
    <w:p>
      <w:pPr>
        <w:pStyle w:val="Normal"/>
        <w:rPr/>
      </w:pPr>
      <w:r>
        <w:rPr/>
        <w:t xml:space="preserve">Книга Памяти  Красноярского краяч. Т-4 стр. 55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ирошниченко Сергей Степанович</w:t>
      </w:r>
      <w:r>
        <w:rPr/>
        <w:t>. (1923 – 14.08.43 г.) лейтенант, погиб: Кировский р-н, д. Буда. – Источник информации Книга Памяти Калужской обл. Т-14 стр. 104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Мирошниченко Сергей Степанович. (1923 – 14.08.43 г.) лейтенант, ком.взвода 82 мм минометов 920 сп 247 сд. Ленинградская обл., г. Ст. Русса. (г. Москва, Языковский переулок, дорм № 5 кв. 21). Призван Московским РВК г. Москва. Убит. Похоронен в д. Субарь, Кировского (правильно Спас-Деменского) р-на, Смоленской (с 05.07.1944 г. Калужской) обл. – Донесение штаба 247 сд № 4/0945 от 22.08.43 г., приложение к № 36142с от августа 43 г. </w:t>
      </w:r>
    </w:p>
    <w:p>
      <w:pPr>
        <w:pStyle w:val="Normal"/>
        <w:rPr/>
      </w:pPr>
      <w:r>
        <w:rPr/>
        <w:t xml:space="preserve">Книга Памяти Новгородской обл. Т-26 (дополнительный), стр. 348. – нет точных данных. </w:t>
      </w:r>
    </w:p>
    <w:p>
      <w:pPr>
        <w:pStyle w:val="Normal"/>
        <w:rPr/>
      </w:pPr>
      <w:r>
        <w:rPr/>
        <w:t xml:space="preserve">Книга Памяти  г. Москва. Т-9 стр. 89. – нет точных данных. </w:t>
      </w:r>
    </w:p>
    <w:p>
      <w:pPr>
        <w:pStyle w:val="Normal"/>
        <w:rPr/>
      </w:pPr>
      <w:r>
        <w:rPr/>
        <w:t xml:space="preserve">Внесен без оснований в списки похороненных на братской могиле д. Петрово, Ярцевского р-на, Смолен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ихайличенко Захар Иванович</w:t>
      </w:r>
      <w:r>
        <w:rPr/>
        <w:t>. (1907 – 26.07.41 г.) капитан, погиб: Кировский р-н, с. Воскресенск. – Источник информации Книга Памяти Калужской обл. Т-14 стр. 104.</w:t>
      </w:r>
    </w:p>
    <w:p>
      <w:pPr>
        <w:pStyle w:val="Normal"/>
        <w:rPr/>
      </w:pPr>
      <w:r>
        <w:rPr/>
        <w:t xml:space="preserve">Смотреть списки братской могилы д. Анисово Городище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отылев Алексей Иванович</w:t>
      </w:r>
      <w:r>
        <w:rPr/>
        <w:t>. (1923 – 22.08.43 г.) красноармеец, погиб: Кировский р-н. – Источник информации Книга Памяти Калужской обл. Т-14 стр. 104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>:  Мотылев Алексей Иванович. (1923 – 22.08.43 г.) кркасноармеец, подносчик боеприпасов 196 тбр, 10 Армии. Московская обл., Красно-Пахорский р-н, Яковлевский с/совет, д. Пыльчево. Призван Красно-Пахорским РВК Московской обл. Убит. Похоронен в 1 км восточнее д. Дыра, Кировского (правильно Куйбышевского) р-на, Смоленской (с 05.07.1944 г. Калужской) обл. – Донесение Управления 196 тбр № 0904 от 29.08.43 г., приложение к № 32718с от 02.09.43 г.</w:t>
      </w:r>
    </w:p>
    <w:p>
      <w:pPr>
        <w:pStyle w:val="Normal"/>
        <w:rPr/>
      </w:pPr>
      <w:r>
        <w:rPr/>
        <w:t xml:space="preserve">Книга Памяти Московской обл. Т-20, часть 2, стр. 128. – нет точ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ошлатолв Петр Сегеевич</w:t>
      </w:r>
      <w:r>
        <w:rPr/>
        <w:t>. (? … - 03.06.43 г.) красноармеец, погиб: Кировский р-н, с. Воскресенск. – Источник информации Книга Памяти Калужской обл. Т-14 стр. 104.</w:t>
      </w:r>
    </w:p>
    <w:p>
      <w:pPr>
        <w:pStyle w:val="Normal"/>
        <w:rPr/>
      </w:pPr>
      <w:r>
        <w:rPr/>
        <w:t xml:space="preserve">Смотреть списки данной братской могилы:  Могилатов Петр Сергее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Новиков Иван Васильевич</w:t>
      </w:r>
      <w:r>
        <w:rPr/>
        <w:t>. (1913 – 14.08.43 г.) красноармеец, погиб: Кировский р-н, д. Четыревка. – Источник информации Книга Памяти Калужской обл. Т-14 стр. 104.</w:t>
      </w:r>
    </w:p>
    <w:p>
      <w:pPr>
        <w:pStyle w:val="Normal"/>
        <w:rPr/>
      </w:pPr>
      <w:r>
        <w:rPr/>
        <w:t>Смотреть списки братской могилы д. Буда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гурцов Владимир Петрович</w:t>
      </w:r>
      <w:r>
        <w:rPr/>
        <w:t>. (1922 – 03.06.42 г.) сержант, погиб: Кировский р-н, д. Тешевичи. – Источник информации Книга Памяти Калужской обл. Т-25 стр. 367.</w:t>
      </w:r>
    </w:p>
    <w:p>
      <w:pPr>
        <w:pStyle w:val="Normal"/>
        <w:rPr/>
      </w:pPr>
      <w:r>
        <w:rPr/>
        <w:t xml:space="preserve">Смотреть списки братской могилы д. Якимо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рлов Мен Иванович</w:t>
      </w:r>
      <w:r>
        <w:rPr/>
        <w:t>. (? … - 18.08.43 г.) красноармеец, погиб: Кировский р-н, с. Воскресенск. – Источник информации Книга Памяти Калужской обл. Т-14 стр. 10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>:  Орлов Семен Иванович. (1909 – 18.08.43 г.) красноармеец, пулеметчик 1268 спа 385 сд. Московская обл., Рузсский р-н, Римлянский с/совет. Призван Рузсским РВК Московской обл. Убит. Похоронен в р-не д. Дыра, Кировского (правильно Куйбышевского) р-на, Смоленской (с 05.07.1944 г. Калужской) обл. – Донесение Управления 385 сд № 0746 от 02.09.43 г., приложение к № 35392с от 13.09.43 г.</w:t>
      </w:r>
    </w:p>
    <w:p>
      <w:pPr>
        <w:pStyle w:val="Normal"/>
        <w:rPr/>
      </w:pPr>
      <w:r>
        <w:rPr/>
        <w:t xml:space="preserve">Книга Памяти Московской обл. Т-29, часть 2, стр. 622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рлов Федор Николаевич</w:t>
      </w:r>
      <w:r>
        <w:rPr/>
        <w:t>. (? … - 09.08.43 г.) сержант, погиб: Кировский р-н, д. Подлесье. – Источник информации Книга Памяти Калужской обл. Т-25 стр. 367.</w:t>
      </w:r>
    </w:p>
    <w:p>
      <w:pPr>
        <w:pStyle w:val="Normal"/>
        <w:rPr/>
      </w:pPr>
      <w:r>
        <w:rPr/>
        <w:t xml:space="preserve">Смотреть списки братской могилы д. Острая Слобода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архоменко Степан Васильевич</w:t>
      </w:r>
      <w:r>
        <w:rPr/>
        <w:t xml:space="preserve">. (1895 – 08.07.42 г.) красноармеец, стрелок 1109 сп 330 сд. Воронежская обл., Алексеевский р-н, Аманский с/совет, пос. Дмитровский (д. Дмитриевка, Слобода Дмитриевка). Призван Алексеевским РВК Воронежской обл.  Убит в р-не д. Малая Песочня Кировского р-на Смоленской обл. - Донесение Управления 330 сд № 4/0991 от 30.10.42 г., приложение к № 30716с от 02.11.42 г.;  Источник информации ЦАМО, фонд № 1644, опись № 2, дело № 10. «список безвозвратных потерь 330 сд». 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 Источник инфоромиации ЦАМО, фонд № 8502, опись № 267373, дело № 145. «Именной список на выбывших рядовой и мл.нач.состав 10 роты, 7 сб, 206 зсп». Запись № 33 на стр. 6. – Пархоменко Степан Васильевич, 1895 г.р., красноармеец, нестроевой, место рождения и место жительства: Воронежская обл., Алексеевский р-н, Алексеевский с/совет, д. Дмитриевка. Выбыл из 206 зсп 02.09.42 г., в КЭЧ Западного фронта. (Во всех бдокументах имя жены – </w:t>
      </w:r>
      <w:r>
        <w:rPr>
          <w:i/>
        </w:rPr>
        <w:t>Пархоменко Ксения Павловна</w:t>
      </w:r>
      <w:r>
        <w:rPr/>
        <w:t xml:space="preserve">).  </w:t>
      </w:r>
    </w:p>
    <w:p>
      <w:pPr>
        <w:pStyle w:val="Normal"/>
        <w:rPr/>
      </w:pPr>
      <w:r>
        <w:rPr/>
        <w:t xml:space="preserve">В Книге Памяти Белгородской обл., числится погибшим 08.07.42 г., и похороненным в д. Малая Песочня Кировского р-на Смолен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еркин Дмитрий Николаевич</w:t>
      </w:r>
      <w:r>
        <w:rPr/>
        <w:t>. (1893 – 10.09.43 г.) красноармеец, погиб: Кировский р-н, с. Воскресенск. – Источник информации Книга Памяти Калужской обл. Т-14 стр. 104.</w:t>
      </w:r>
    </w:p>
    <w:p>
      <w:pPr>
        <w:pStyle w:val="Normal"/>
        <w:rPr/>
      </w:pPr>
      <w:r>
        <w:rPr/>
        <w:t xml:space="preserve">Смотреть списки братской могилы д. Большие Савки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етухов Павел Степанович</w:t>
      </w:r>
      <w:r>
        <w:rPr/>
        <w:t>. (1918 – 29.05.42 г.) красноармеец, погиб: Кировский р-н. – Источник информации Книга Памяти Калужской обл. Т-14 стр. 104.</w:t>
      </w:r>
    </w:p>
    <w:p>
      <w:pPr>
        <w:pStyle w:val="Normal"/>
        <w:rPr/>
      </w:pPr>
      <w:r>
        <w:rPr/>
        <w:t xml:space="preserve">Смотреть списки братской могилы д. Буда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одмарков Василий Сергеевич</w:t>
      </w:r>
      <w:r>
        <w:rPr/>
        <w:t>. (1910 – 07.09.43 г.) ефрейтор, погиб: Кировский р-н, с. Воскресенск. – Источник информации Книга Памяти Калужской обл. Т-14 стр. 104.</w:t>
      </w:r>
    </w:p>
    <w:p>
      <w:pPr>
        <w:pStyle w:val="Normal"/>
        <w:rPr/>
      </w:pPr>
      <w:r>
        <w:rPr/>
        <w:t xml:space="preserve">Смотреть списки братской могилы д. Тягае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ономаренко Дмитрий Тарасович</w:t>
      </w:r>
      <w:r>
        <w:rPr/>
        <w:t>. (1912 – 20.07.43 г.) красноармеец, погиб: Кировский р-н, д. Буда. – Источник информации Книга Памяти Калужской обл. Т-25 стр. 367.</w:t>
      </w:r>
    </w:p>
    <w:p>
      <w:pPr>
        <w:pStyle w:val="Normal"/>
        <w:rPr/>
      </w:pPr>
      <w:r>
        <w:rPr/>
        <w:t xml:space="preserve">Смотреть списки братской могилы д. Анисово Городище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осадский Андрей Григорьевич</w:t>
      </w:r>
      <w:r>
        <w:rPr/>
        <w:t>. (1907 – 06.03.42 г.) политрук, политрук роты 1111 сп 330 сд. Московская обл., г. Клин, ул. Ленинская, дом № 20. Призван с курсов политсостава г. Чебоксары МВО. Кадровый. Убит и похоронен с. Воскресенское Смоленской обл. - Донесение Отдела укомплектования 10 Армии № 00613 от 19.05.42 г., приложение к № 9441с от 28.05.42 г.;   Донесение Управления 330 сд № 4/0662 от 04.05.42 г., приложение к № 7788с от 13.05.42 г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Посадский Андрей Григорьевич. (1907 – 29.12.41 г.) политрук, политрук роты 1109 (1111) сп 330 сд. Московская обл., г. Клин, ул. Ленинская, дом № 20. Кадровый. Убит Похоронен в братской могиле у г. Белев Тульской обл. - Донесение Управления 330 сд № 018 от 11.01.42 г., приложение к № 825с от 23.01.42 г.;  Источник информации ЦАМО, фонд № 56, опись № 12220, дело № 9. Приказ ГУФиУ войск РККА № 0136/пог от 03.05.42 г.;  Источник информации ЦАМО «Алфавитная карта погибшего». </w:t>
      </w:r>
    </w:p>
    <w:p>
      <w:pPr>
        <w:pStyle w:val="Normal"/>
        <w:rPr/>
      </w:pPr>
      <w:r>
        <w:rPr/>
        <w:t>Книга Памяти Московской обл. Т-9 стр. 318.</w:t>
      </w:r>
    </w:p>
    <w:p>
      <w:pPr>
        <w:pStyle w:val="Normal"/>
        <w:rPr/>
      </w:pPr>
      <w:r>
        <w:rPr/>
        <w:t xml:space="preserve">Книга Памяти Тульской обл. Т-12 стр. 452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оскребышев Евгений Иванович</w:t>
      </w:r>
      <w:r>
        <w:rPr/>
        <w:t>. (? … - 13.04.42 г.) красноармеец, погиб: Кировский р-н. – Источник информации Книга Памяти Калужской обл. Т-14 стр. 105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Поскребышев Евгений Иванович. (? … - 13.04.42 г.) красноармеец, стрелок 266 гв. сп 93 гв. сд. Татарская АССР, г. Казань, ул. Бутлерова, дом № 48 кв. 5. РВК призыва не известен. Убит. Похоронен в д. Воскресенск, Износковского (темкинскогог) р-на, Смоленской обл. – Источник информации ВК Республики Татарстан, дело: инв. 373. Извещение 266 гв. сп без номера и даты. </w:t>
      </w:r>
    </w:p>
    <w:p>
      <w:pPr>
        <w:pStyle w:val="Normal"/>
        <w:rPr/>
      </w:pPr>
      <w:r>
        <w:rPr/>
        <w:t xml:space="preserve">Книга Памяти Республики Татарстан. Т-12 стр. 506. - 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рокопов Иван Петрович</w:t>
      </w:r>
      <w:r>
        <w:rPr/>
        <w:t>. (1923 – 16.08.43 г.) красноармеец, погиб: Кировский р-н. – Источник информации Книга Памяти Калужской обл. Т-14 стр. 105.</w:t>
      </w:r>
    </w:p>
    <w:p>
      <w:pPr>
        <w:pStyle w:val="Normal"/>
        <w:rPr/>
      </w:pPr>
      <w:r>
        <w:rPr/>
        <w:t xml:space="preserve">Смотреть списки братской могилы д. Нижняя Песочня, Кировского р-на, Калужской обл. – Прокопьев Иван Петр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рошунин Иван Максимович</w:t>
      </w:r>
      <w:r>
        <w:rPr/>
        <w:t>. (1923 – 16.08.43 г.) красноармеец, погиб: Кировский р-н. – Источник информации Книга Памяти Калужской обл. Т-14 стр. 105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>:  Прошунин Иван Максимович. (1923 – 16.08.43 г.) красноармеец, радист 1101 сп 326 сд. Воронежская обл., Воронцовский р-н, д. Узлово. Призван Воронцовским РВК Воронежской обл. Убит. Похоронен на братском кладбище д. Дыра, Кировского (правильно Куйбышевского) р-на, Смоленской (с 05.07.1944 г. Калужской) обл. – Донесение штаба 326 сд № 01119 от 30.08.43 г., приложение к № 34084с от 08.09.43 г.</w:t>
      </w:r>
    </w:p>
    <w:p>
      <w:pPr>
        <w:pStyle w:val="Normal"/>
        <w:rPr/>
      </w:pPr>
      <w:r>
        <w:rPr/>
        <w:t xml:space="preserve">Книга Памяти Воронежской обл., Бутурлиновский р-н, г. Нововоронеж, стр. 304. - 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ассадин Федор Моисеевич (Михайлович)</w:t>
      </w:r>
      <w:r>
        <w:rPr/>
        <w:t xml:space="preserve">. (1908 – 18.01.42 г.) красноармеец. погиб: Кировский р-н, с. Воскресенское. – Донесение Управления 330 сд № 4/0764 от 23.06.42 г., приложение к № 132882с от 27.06.42 г. </w:t>
      </w:r>
    </w:p>
    <w:p>
      <w:pPr>
        <w:pStyle w:val="Normal"/>
        <w:rPr/>
      </w:pPr>
      <w:r>
        <w:rPr/>
        <w:t xml:space="preserve">Смотреть списки братской могилы на городском кладбище г. Киров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афальский Владимир Васильевич</w:t>
      </w:r>
      <w:r>
        <w:rPr/>
        <w:t>. (1924 – 23.07.43 г.) красноармеец, погиб: Кировский р-н, с. Воскресенск. – Источник информации Книга Памяти Калужской обл. Т-14 стр. 105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>:  Рафальский Владимир Васильевич. (1924 – 23.07.43 г.) красноармеец, стрелок 347 сп 308 сд. Белорусская ССР, Полесская обл., Наровлянский р-н. Призван Наровлянским РВК Полесской обл. Убит. Похоронен в д. Воскресенск, Моховского р-на, Орловской обл. – Донесение Управления 308 сд № 06 от 25.08.43 г., приложение к № 23362с от 31.08.43 г.</w:t>
      </w:r>
    </w:p>
    <w:p>
      <w:pPr>
        <w:pStyle w:val="Normal"/>
        <w:rPr/>
      </w:pPr>
      <w:r>
        <w:rPr/>
        <w:t xml:space="preserve">В Книгах Памяти регионов РФ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унков Иван Николаевич</w:t>
      </w:r>
      <w:r>
        <w:rPr/>
        <w:t>. (1909 – 15.08.43 г.) красноармеец, погиб: Кировский р-н, д. Четыревка. – Источник информации Книга Памяти Калужской обл. Т-14 стр. 105.</w:t>
      </w:r>
    </w:p>
    <w:p>
      <w:pPr>
        <w:pStyle w:val="Normal"/>
        <w:rPr/>
      </w:pPr>
      <w:r>
        <w:rPr/>
        <w:t xml:space="preserve">Смотреть списки братской могилы д. Буда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абиров Амирзян Сабирович</w:t>
      </w:r>
      <w:r>
        <w:rPr/>
        <w:t>. (1910 (1912) – 10.08.43 г.) красноармеец, погиб: Кировский р-н, д. Четыревка. – Источник информации Книга Памяти Калужской обл. Т-14 стр. 105.</w:t>
      </w:r>
    </w:p>
    <w:p>
      <w:pPr>
        <w:pStyle w:val="Normal"/>
        <w:rPr/>
      </w:pPr>
      <w:r>
        <w:rPr/>
        <w:t xml:space="preserve">Смотреть списки братской могилы д. Буда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авкин Иван Иванович</w:t>
      </w:r>
      <w:r>
        <w:rPr/>
        <w:t>. (1896 – 15.08.43 г.) красноармеец, умер от ран: Кировский р-н, д. Четыревка. – Источник информации Книга Памяти Калужской обл. Т-14 стр. 105.</w:t>
      </w:r>
    </w:p>
    <w:p>
      <w:pPr>
        <w:pStyle w:val="Normal"/>
        <w:rPr/>
      </w:pPr>
      <w:r>
        <w:rPr/>
        <w:t xml:space="preserve">Смотреть списки братской могилы д. Буда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айфуллин Минулла</w:t>
      </w:r>
      <w:r>
        <w:rPr/>
        <w:t>.  (1921 – 20.07.43 г.) красноармеец, погиб: Кировский р-н. – Источник информации Книга Памяти Калужской обл. Т-25 стр. 367.</w:t>
      </w:r>
    </w:p>
    <w:p>
      <w:pPr>
        <w:pStyle w:val="Normal"/>
        <w:rPr/>
      </w:pPr>
      <w:r>
        <w:rPr/>
        <w:t xml:space="preserve">Смотреть списки братской могилы д. Анисово Городище, Кировского р-на, Калужской обл. – Сайфущин Минулл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амохвалов Георгий Леонтьевич (Леонтий Георгиевич)</w:t>
      </w:r>
      <w:r>
        <w:rPr/>
        <w:t>. (1924 – 12.09.43 г.) сержант, погиб: Кировский р-н, с. Воскресенск. – Источник информации Книга Памяти Калужской обл. Т-14 стр. 105 (две записи).</w:t>
      </w:r>
    </w:p>
    <w:p>
      <w:pPr>
        <w:pStyle w:val="Normal"/>
        <w:rPr/>
      </w:pPr>
      <w:r>
        <w:rPr/>
        <w:t>Правильно:  Самохвалов Георгий Леонтьевич. (1924 – 12.09.43 г.) сержант, наводчик 852 сп 277 сд. Иркутская обл., Балаганский р-н, с. Малышевка. Призван Балаганским РВК Иркутской обл. Убит. Похоронен на кладбище д. Петровка, Знаменского р-на, Смоленской обл. – Донесение штаба 277 сд № 0881 от 22.09.43 г., приложение к № 38782с от 01.10.43 г.</w:t>
      </w:r>
    </w:p>
    <w:p>
      <w:pPr>
        <w:pStyle w:val="Normal"/>
        <w:rPr/>
      </w:pPr>
      <w:r>
        <w:rPr/>
        <w:t xml:space="preserve">В Книгах Памяти регионов РФ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анкин Иван Акимович</w:t>
      </w:r>
      <w:r>
        <w:rPr/>
        <w:t xml:space="preserve">. (1910 – 06.03.42 г.) красноармеец, стрелок 1111 сп 330 сд. Тульская обл., Товарковский р-н, с. Коб… . Призван Товарковским РВК Тульской обл. Пропал б/вести в бою у д. Воскресенское Кировского р-на. - Донесение Управления 330 сд № 4/0764 от 23.06.42 г., приложение к № 13882с от 27.06.42 г.  </w:t>
      </w:r>
    </w:p>
    <w:p>
      <w:pPr>
        <w:pStyle w:val="Normal"/>
        <w:rPr/>
      </w:pPr>
      <w:r>
        <w:rPr/>
        <w:t xml:space="preserve">Правильно:  Санкин Иван Акимович. (1910 – 16.02.42 г.) красноармеец, стрелок 1111 сп 330 сд. Тульская обл., Товарковский р-н, д. Кобылинка. Призван Товарковским РВК тульской обл. Пропал б/вести в бою у д. Погост Кировского р-на Смоленской обл. – Донесение Отдела Укомплектования 10 Армии № 00613 от 19.05.42 г., приложение к 9441с от 28.05.42 г.;  Донесение Управления 330 сд № 4/0688 от 15.05.42 г., приложение к № 8307с от 19.05.42 г. </w:t>
      </w:r>
    </w:p>
    <w:p>
      <w:pPr>
        <w:pStyle w:val="Normal"/>
        <w:rPr/>
      </w:pPr>
      <w:r>
        <w:rPr/>
        <w:t>Книга Памяти Тульской обл. Т-4 стр. 123.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апронов Федор Васильевич</w:t>
      </w:r>
      <w:r>
        <w:rPr/>
        <w:t>. (1909 – 03.12.42 г.) погиб: Кировский р-н. – Источник информации Книга Памяти Калужской обл. Т-14 стр. 105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>:  Сапронов Федор Васильевич. (1909 – 03.12.42 г.) вольнонаемный, слесарь АТО УВПО 70. Тульская обл., Октябрьский р-н, д. Лаврово. Призван Октябрьским РВК Тульской обл. Умер от отравления. Похоронен в д. Н.Горки, Кировского (Осташковского) р-на, Калининской обл. – Донесение штаба Калининского фронта № 04025 от 05.01.43 г., приложение к №» 1810с от 13.01.43 г.</w:t>
      </w:r>
    </w:p>
    <w:p>
      <w:pPr>
        <w:pStyle w:val="Normal"/>
        <w:rPr/>
      </w:pPr>
      <w:r>
        <w:rPr/>
        <w:t xml:space="preserve">Книга Памяти Тульской обл. Т-11 стр. 436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еменов Иван Иосифович</w:t>
      </w:r>
      <w:r>
        <w:rPr/>
        <w:t>. (1915 – 14.08.43 г.) старшина, умер от ран: Кировский р-н, д. Четыревка. – Источник информации Книга Памяти Калужской обл. Т-14 стр. 105.</w:t>
      </w:r>
    </w:p>
    <w:p>
      <w:pPr>
        <w:pStyle w:val="Normal"/>
        <w:rPr/>
      </w:pPr>
      <w:r>
        <w:rPr/>
        <w:t xml:space="preserve">Смотреть списки братской могилы д. Буда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ергеев Михаил Васильевич</w:t>
      </w:r>
      <w:r>
        <w:rPr/>
        <w:t>. (1898 – 15.06.42 г.) красноармеец, погиб: Кировский р-н. – Источник информации Книга Памяти Калужской обл. Т-14 стр. 105.</w:t>
      </w:r>
    </w:p>
    <w:p>
      <w:pPr>
        <w:pStyle w:val="Normal"/>
        <w:rPr/>
      </w:pPr>
      <w:r>
        <w:rPr/>
        <w:t>Смотреть списки братской могилы д. Анисово Городище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ереда Федор Максимович</w:t>
      </w:r>
      <w:r>
        <w:rPr/>
        <w:t>. (1895 – 14.08.43 г.) красноармеец, умер от ран: Кировский р-н, д. Четыревка. – Источник информации Книга Памяти Калужской обл. Т-14 стр. 105.</w:t>
      </w:r>
    </w:p>
    <w:p>
      <w:pPr>
        <w:pStyle w:val="Normal"/>
        <w:rPr/>
      </w:pPr>
      <w:r>
        <w:rPr/>
        <w:t xml:space="preserve">Смотреть списки братской могилы д. Буда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ивушкин Николай Николаевич</w:t>
      </w:r>
      <w:r>
        <w:rPr/>
        <w:t>. (1898 – 13.08.43 г.) красноармеец, умер от ран: Кировский р-н, д. Четыревка. – Источник информации Книга Памяти Калужской обл. Т-14 стр. 105.</w:t>
      </w:r>
    </w:p>
    <w:p>
      <w:pPr>
        <w:pStyle w:val="Normal"/>
        <w:rPr/>
      </w:pPr>
      <w:r>
        <w:rPr/>
        <w:t xml:space="preserve">Смотреть списки братской могилы д. Буда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илычев Николай Андреевич (Ефимович)</w:t>
      </w:r>
      <w:r>
        <w:rPr/>
        <w:t xml:space="preserve">. (1918 – 18.06.42 г.) – смотреть списки данной братской могилы: Салычев Николай Андрее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инотов Сергей Васильевич</w:t>
      </w:r>
      <w:r>
        <w:rPr/>
        <w:t>. (1903 – 15.08.43 г.) красноармеец, умер от ран: Кировский р-н, д. Четыревка. – Источник информации Книга Памяти Калужской обл. Т-14 стр. 105.</w:t>
      </w:r>
    </w:p>
    <w:p>
      <w:pPr>
        <w:pStyle w:val="Normal"/>
        <w:rPr/>
      </w:pPr>
      <w:r>
        <w:rPr/>
        <w:t xml:space="preserve">Смотреть списки братской могилы д. Буда, Кировского р-на, Калужской обл. – Синетов Сергей Василье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мирнов Виссарион Федорович</w:t>
      </w:r>
      <w:r>
        <w:rPr/>
        <w:t>. (1907 – 31.05.42 г.) красноармеец, стрелок 1099 сп 326 сд. Ивановская обл., Макарьевский р-н, д. Ивакино. Призван Парфентьевским РВК Ивановской обл. Пропал б/вести д. Голосиловка, Кировского р-на Смоленской (с 05.07.1944 г. Калужской) обл. – Донесение штаба 326 сд № 0301 от 13.06.42 г., приложение к № 12785с от 17.06.42 г.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 Источник информации ЦАМО, фонд:  Картотека ФЗСП и АЗСП, опись № 32 зсп, дело № 3005. «Личная картока прошедшего фильтрационный пункт 32 зсп». – Смирнов Виссарион Федорович, 1907 г.р., Ивановская обл., Макарьевский р-н, с. Ревякино, стрелок-писарь 1099 сп 10 Армии.  Пленен 30.05.42 г., под г. Киров. Освобожден в марте 1945 г. Убыл в рабочий батальон. </w:t>
      </w:r>
    </w:p>
    <w:p>
      <w:pPr>
        <w:pStyle w:val="Normal"/>
        <w:rPr/>
      </w:pPr>
      <w:r>
        <w:rPr/>
        <w:t xml:space="preserve">В Книге Памяти Костромской обл. Т-4 стр. 282. – числится пропавшим без вести 31.05.42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околов Александр Александрович</w:t>
      </w:r>
      <w:r>
        <w:rPr/>
        <w:t>. (1905 – 21.08.42 г.) красноармеец, погиб: Кировский р-н, пос. Жариков. – Источник информации Книга Памяти Калужской обл. Т-14 стр. 105.</w:t>
      </w:r>
    </w:p>
    <w:p>
      <w:pPr>
        <w:pStyle w:val="Normal"/>
        <w:rPr/>
      </w:pPr>
      <w:r>
        <w:rPr/>
        <w:t xml:space="preserve">Смотреть списки братской могилы д. Буда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околов Дмитрий Иванович</w:t>
      </w:r>
      <w:r>
        <w:rPr/>
        <w:t>. (1909 – 13.08.42 г.) лейтенант, погиб: Кировский р-н, с. Воскресенск. – Источник информации Книга Памяти Калужской обл. Т-14 стр. 105.</w:t>
      </w:r>
    </w:p>
    <w:p>
      <w:pPr>
        <w:pStyle w:val="Normal"/>
        <w:rPr/>
      </w:pPr>
      <w:r>
        <w:rPr/>
        <w:t>Правильно:  Соколов Дмитрий Иванович. (1909 – 13.08.42 г.) лейтенант, ком. роты отдельного батальона ПТР 222 сд. Ивановская обл., г. Кинешма, Зубцовский с/совет, д. Морозово. Призван Кинешмским РВК Ивановской обл. Убит. Похоронен в д. Шабени (правильно д. Шимени), Износковского р-на, Смоленской (с 05.07.1944 г. Калужской) обл. – Донесение Управления 222 сд № 0903 от 15.09.42 г., приложение к № 24237с от 18.09.42 г.</w:t>
      </w:r>
    </w:p>
    <w:p>
      <w:pPr>
        <w:pStyle w:val="Normal"/>
        <w:rPr/>
      </w:pPr>
      <w:r>
        <w:rPr/>
        <w:t xml:space="preserve">В Книгах Памяти регионов РФ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тепанов Василий Александрович</w:t>
      </w:r>
      <w:r>
        <w:rPr/>
        <w:t>. (1925 – 09.09.43 г.) красноармеец, погиб: Кировский р-н, с. Воскресенск. – Источник информации Книга Памяти Калужской обл. Т-14 стр. 105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>:  Степанов Василий Александрович. (1925 – 09.09.43 г.) красноармеец, стрелок 1095 сп 324 сд. Челябинская обл., Еткульский р-н, д. Копытово. Призван Коркинским ГВК Челябинской обл. Убит. Похоронен в р-не д. Дубровка, Кировского (правильно Куйбышевского) р-на, Смоленской (с 05.07.1944 г. Калужской) обл. - Донесение Управления 324 сд № 01580 от 06.10.43 г., приложение к № 38595с от 10.10.43 г.</w:t>
      </w:r>
    </w:p>
    <w:p>
      <w:pPr>
        <w:pStyle w:val="Normal"/>
        <w:rPr/>
      </w:pPr>
      <w:r>
        <w:rPr/>
        <w:t xml:space="preserve">Книга Памяти Челябинской обл. Т-9 стр. 103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трументов Николай Александрович</w:t>
      </w:r>
      <w:r>
        <w:rPr/>
        <w:t>. (1902 – 14.08.43 г.) красноармеец, умер от ран: Кировский р-н, д. Четыревка. – Источник информации Книга Памяти Калужской обл. Т-14 стр. 105.</w:t>
      </w:r>
    </w:p>
    <w:p>
      <w:pPr>
        <w:pStyle w:val="Normal"/>
        <w:rPr/>
      </w:pPr>
      <w:r>
        <w:rPr/>
        <w:t xml:space="preserve">Смотреть списки братской могилы д. Буда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ухов Александр Алексеевич</w:t>
      </w:r>
      <w:r>
        <w:rPr/>
        <w:t>. (1921 – 13.08.43 г.) лейтенант, погиб: Кировский р-н, с. Воскресенск. – Источник информации Книга Памяти Калужской обл. Т-14 стр. 106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Сухов Александр Алексеевич. (1921 – 13.08.42 г.) лейтенант, зам.ком.роты 12 сп 53 сд. Смоленская обл., Тумановский р-н, Ермоленский с/совет. Призван Тумановским РВК Смоленской обл. Убит. Похоронен в р-не д. Воскресенск, Износковского (Темкинского) р-на, Смоленской обл. – Донесение Управления 53 сд № 0916 от 23.08.42 г., приложение к № 22053с от 26.08.42 г. </w:t>
      </w:r>
    </w:p>
    <w:p>
      <w:pPr>
        <w:pStyle w:val="Normal"/>
        <w:rPr/>
      </w:pPr>
      <w:r>
        <w:rPr/>
        <w:t xml:space="preserve">Книга Памяти Смоленской обл., Вяземский р-н, стр. 332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ухов Загид Каримович</w:t>
      </w:r>
      <w:r>
        <w:rPr/>
        <w:t>. (1902 – 17.08.43 г.) красноармеец, погиб: Кировский р-н. – Источник информации Книга Памяти Калужской обл. Т-14 стр. 106.</w:t>
      </w:r>
    </w:p>
    <w:p>
      <w:pPr>
        <w:pStyle w:val="Normal"/>
        <w:rPr/>
      </w:pPr>
      <w:r>
        <w:rPr/>
        <w:t>Правильно:  Сухов Загид Каримович. (1901 – 17.08.43 г.) красноармеец, стрелок 1101 сп 326 сд. Башкирская АССР, Кушнаренковский р-н. (Узбекская ССР, г. Ташкент, ул. Сагба, тупик № 2, дом № 92). Призван Октябрьским РВК г. Ташкент. Убит. Похоронен на братском кладбище д. Дыра, Кировского (правильно Куйбышевского) р-на, Смоленской (с 05.07.1944 г. Калужской) обл. – Донесение штаба 326 сд № 01119 от 30.08.43 г., приложение к № 34084с от 08.09.43 г.</w:t>
      </w:r>
    </w:p>
    <w:p>
      <w:pPr>
        <w:pStyle w:val="Normal"/>
        <w:rPr/>
      </w:pPr>
      <w:r>
        <w:rPr/>
        <w:t xml:space="preserve">В Книгах Памяти регионов РФ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Тарутанов Николай Михеевич</w:t>
      </w:r>
      <w:r>
        <w:rPr/>
        <w:t xml:space="preserve">. (1896 – 18.05.42 г.) ст. сержант. Родился в с. Новая Беденьга, Ульяновского р-на, Ульяновской обл. Призван в Советскую Армию Ульяновским РВК в 1942 году. Пропал б/вести. Место не известно. – Источник информации Книга Памяти Ульяновской обл. Т-10 стр. 255.  В указанный день, 18.05.42 г., 1101 сп полк занимал рубеж обороны на линии пос. Милев, д. Ракитня, Кировского р-на, Смоленской обл. 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Тарутанов Николай Михеевич, 1896 г.р., ст. сержант, ком.взвода 326 сд.   Куйбышевская обл., Богатовский р-н, Русско-Безеновский с/совает. Призван Богдашкинским РВК Куйбышевской обл. Попал в плен. Освобожден. – Донесение Отдела по персональному учету потероь 10 Армии № 0109 от 03.03.44 г., приложение к № 15361с от 10.03.44 г. (Вос всех документах имя жены </w:t>
      </w:r>
      <w:r>
        <w:rPr>
          <w:i/>
        </w:rPr>
        <w:t>Мария Митрофановна</w:t>
      </w:r>
      <w:r>
        <w:rPr/>
        <w:t xml:space="preserve">). </w:t>
      </w:r>
    </w:p>
    <w:p>
      <w:pPr>
        <w:pStyle w:val="Normal"/>
        <w:rPr/>
      </w:pPr>
      <w:r>
        <w:rPr/>
        <w:t xml:space="preserve">Книга Памяти Самарской обл., Т-20 стр. 355. - числится погибшим 16.05.42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олоконников Степан Федорович</w:t>
      </w:r>
      <w:r>
        <w:rPr/>
        <w:t>. (1911 – 20.08.43 г.) ст. сержант, погиб: Кировский р-н. – Источник информации Книга Памяти Калужской обл. Т-14 стр. 106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>:  Толоконников Степан Федорович. (1911 – 20.08.43 г.) ст. сержант, механик-водлитель танка 196 отбр, 10 Армии. Челябинская (Курганская) обл., Белозерский р-н, г. Белозерка. Призваан Белозерским РВК Челябинской обл. Убит. Похоронен в д. Логра (правильно д. Дыра), Кировского (правильно Куйбышевского) р-на, Смоленской (с 05.07.1944 г. Калужской) обл. – Донесение Управления 196 отбр № 0904 от 29.08.43 г., приложение к № 32718с от 02.09.43 г.</w:t>
      </w:r>
    </w:p>
    <w:p>
      <w:pPr>
        <w:pStyle w:val="Normal"/>
        <w:rPr/>
      </w:pPr>
      <w:r>
        <w:rPr/>
        <w:t xml:space="preserve">Книга Памяти Курганской обл. Т-69 стр. 240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рофимов Иван Николаевич</w:t>
      </w:r>
      <w:r>
        <w:rPr/>
        <w:t>. (1910 – 14.08.43 г.) лейтенант, умер от ран: Кировский р-н, д. Четыревка. – Источник информации Книга Памяти Калужской обл. Т-14 стр. 105.</w:t>
      </w:r>
    </w:p>
    <w:p>
      <w:pPr>
        <w:pStyle w:val="Normal"/>
        <w:rPr/>
      </w:pPr>
      <w:r>
        <w:rPr/>
        <w:t xml:space="preserve">Смотреть списки братской могилы д. Буда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ухлиев Декан</w:t>
      </w:r>
      <w:r>
        <w:rPr/>
        <w:t xml:space="preserve">. (? … - 13.11.42 г.) красноармеец, стрелок 1109 сп 330 сд. Узбекская ССР, Ферганская обл., Маргеланский р-н, Ханабадский с/совет, колхоз Юсупова. Призван Маргеланским РВК Ферганской обл. Убит. Похоронен в д. Березовка Кировского р-на Смоленской обл. - Источник  информации ЦАМО, фонд № 1644, опись № 2, дело № 10. «Список безвозвратных потерь 330 сд»;  Донесение Управления 330 сд № 4/01038 от 24.11.42 г., приложение к № 34949с от 30.11.42 г. 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Тухлеев Дукан, красноармеец, стрелок 1109 сп, место рождения: Узбекская ССР, Ферганская обл., Маргеланский р-н, колхоз Юсупова, сдался в плен до 01.02.43 г. -  Источник информации:  Донесение Отдела по укомплектованию штаба Западного фронта № 001239 от 29.03.43 г., входящий № 10401с от 02.04.43 г. (Во всех документах фамилия отца – </w:t>
      </w:r>
      <w:r>
        <w:rPr>
          <w:i/>
        </w:rPr>
        <w:t>Маматов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юрин Иван Матвеевич</w:t>
      </w:r>
      <w:r>
        <w:rPr/>
        <w:t>. (1898 – 03.06.43 г.) красноармеец, погиб: Кировский р-н, с. Воскресенск. – Источник информации Книга Памяти Калужской обл. Т-14 стр. 106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>:  Тюрин Иван Матвеевич. (1898 – 03.06.42 г.) красноармеец, стрелок 12 сп 53 сд. Горьковская обл., Воротынский р-н, д. Липовка. Призван Воротынским РВК Горьковской обл. Убит. Похоронен в 500-х метрах южнее д. Воскресенск, Износковского (Темкинского)  р-на, Смоленской обл. – Донесение Управления 53 сд № 0582 от 12.06.42 г., приложение к № 12433с от 15.06.42 г.</w:t>
      </w:r>
    </w:p>
    <w:p>
      <w:pPr>
        <w:pStyle w:val="Normal"/>
        <w:rPr/>
      </w:pPr>
      <w:r>
        <w:rPr/>
        <w:t>Книга Памяти Нижегородской обл. Т-6 стр. 287.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Уваров Павел Антонович</w:t>
      </w:r>
      <w:r>
        <w:rPr/>
        <w:t>. (1897 – 05.09.43 г.) красноармеец, погиб: Кировский р-н, с. Воскресенск. – Источник информации Книга Памяти Калужской обл. Т-14 стр. 106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>:  Уваров Павел Антонович. (1897 – 05.09.43 г.) красноармеец, стрелок 557 сп 153 сд. Тамбовская обл., Уваровский р-н, Алабушский с/совет, с. Алабуш. Призван Увароским РВК Тамбовской обл. Убит. Похоронен в 1-м км южнее д. Петровка, Ельнинского р-на, Смоленской обл. – Донесение штаба 153 сд № 0795 от 15.09.43 г., приложение к № 36698с от 19.09.43 г.</w:t>
      </w:r>
    </w:p>
    <w:p>
      <w:pPr>
        <w:pStyle w:val="Normal"/>
        <w:rPr/>
      </w:pPr>
      <w:r>
        <w:rPr/>
        <w:t xml:space="preserve">Книга Памяти Тамбовской обл. Т-9 стр. 295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Фельдман Люрдух (Мардух) Лензерович (Лейзерович)</w:t>
      </w:r>
      <w:r>
        <w:rPr/>
        <w:t>. (1906 – 06.03.42 г.) красноармеец, стрелок 1111 сп 330 сд. Белорусская ССР, г. Гомель. (Чкаловская обл., Знанчуровский р-н, д. Занчурово). Призван Знанчуровским РВК Чкаловской обл. Пропал б/вести в бою у д. Воскресенск, Кировского р-на, Смоленской (с 05.07.1944 г. Калужской) обл. - Донесение Управления 330 сд № 4/0764 от 23.06.42 г., приложение к № 13882с от 27.06.42 г.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 Источник информации ЦАМО, фонд № 58, опись № 954966, дело № 5. Сведения Минского ОВК Белорусской ССР № 4/397 от 11.07.1974 г. – «… Фельдман Мордух Лейзерович, красноармеец, пропавший без вести 03.03.42 г.,  жив и проживает по ул. Чайковского, дом № 46-1 г. Минск-49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Филатов Федор Павлович</w:t>
      </w:r>
      <w:r>
        <w:rPr/>
        <w:t>. (1900 – 06.03.42 г.) красноармеец, стрелок 1111 сп 330 сд. Тульская обл., Чернский р-н, Кругловский с/совет, с. Черниевск. Призван Чернским РВК Тульской  обл. Пропал б/вести в бою у д. Воскресенское Кировского р-на. - Донесение Управления 330 сд № 4/0764 от 23.06.42 г., приложение к № 13882с от 27.06.42 г.  Правильно – с. Воскресенск Кировского р-на Смоленской (с 05.07.1944 г. Калужской) обл.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 Источник информации ЦАМО, фонд № 8502, опись № 267373, дело № 118. «Именной список рядового и мл.нач.состава 6 роты, 2 батальона выздоравливающих 206 зсп, выбывающих в 202 зсп». Запись 1121 на стр. 22 (35). – Филатов Федор Павлович, 1900 г.р., адрес: Тульская обл., Чернский р-н, Круговский с/совет. Призван Чернским РВК. </w:t>
      </w:r>
    </w:p>
    <w:p>
      <w:pPr>
        <w:pStyle w:val="Normal"/>
        <w:rPr/>
      </w:pPr>
      <w:r>
        <w:rPr/>
        <w:t xml:space="preserve">Прибыл из 1111 сп 330 сд 28-29.03.42 г. Выбыл 29.03.42 г., в 202 сзсп. Дальнейшая судьба не известна. </w:t>
      </w:r>
    </w:p>
    <w:p>
      <w:pPr>
        <w:pStyle w:val="Normal"/>
        <w:rPr/>
      </w:pPr>
      <w:r>
        <w:rPr/>
        <w:t xml:space="preserve">Книга Памяти Тульской обл. Т-10 стр. 182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Фомичев Иван Иванович</w:t>
      </w:r>
      <w:r>
        <w:rPr/>
        <w:t>. (1908 – 18.08.43 г.) красноармеец, погиб: Кировский р-н. – Источник информации Книга Памяти Калужской обл. Т-14 стр. 106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>:  Фомичев Иван Иванович. (1908 – 18.08.43 г.) красноармеец, стрелок 1266 сп 385 сд. Тульская обл., Белевский р-н, д. Волнова. Призван Белевским РВК Тульской обл. Убит. Похоронен в р-не д. Дыра, Кировского (правильно Куйбышевского) р-на, Смоленской (с 05.07.1944 г. Калужской) обл. – Донесение Управления 385 сд № 0746 от 02.09.43 г.. приложение к № 35392с от 13.09.43 г.</w:t>
      </w:r>
    </w:p>
    <w:p>
      <w:pPr>
        <w:pStyle w:val="Normal"/>
        <w:rPr/>
      </w:pPr>
      <w:r>
        <w:rPr/>
        <w:t xml:space="preserve">Книга Памяти Тульской обл. Т-3 стр. 422. – нет  точ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Хаджиев Иван Хаджиевич</w:t>
      </w:r>
      <w:r>
        <w:rPr/>
        <w:t xml:space="preserve">. (? … - 04.09.43 г.) ст. сержант, п/п 02978, погиб: Кировский р-н, п. Милев. – Книга Памяти Калужской обл., Жуковский р-н. Т-2 стр. 526. </w:t>
      </w:r>
    </w:p>
    <w:p>
      <w:pPr>
        <w:pStyle w:val="Normal"/>
        <w:rPr/>
      </w:pPr>
      <w:r>
        <w:rPr>
          <w:b/>
          <w:bCs/>
          <w:i/>
          <w:iCs/>
        </w:rPr>
        <w:t>Правильно</w:t>
      </w:r>
      <w:r>
        <w:rPr/>
        <w:t xml:space="preserve">:  Донесение № 35768 от 15.09.43 г. – </w:t>
      </w:r>
      <w:r>
        <w:rPr>
          <w:b/>
        </w:rPr>
        <w:t>Хаджиев Иван Хаджиевич</w:t>
      </w:r>
      <w:r>
        <w:rPr/>
        <w:t>. (1919 – 04.09.43 г.) ст. сержант, ком.отделения автоматчиков 469 сп 199 сд. Тульская обл, Дешенский (Детченский) р-н, п/о Бабаево, д. Горшаково. Призван Дешенским (Детчинским) РВК Тульской обл. Убит. Похоронен на восточной окраине д. Милеево, Глинко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Чертов Арсентий Андреевич</w:t>
      </w:r>
      <w:r>
        <w:rPr/>
        <w:t>. (1911 – 14.08.43 г.) красноармеец, умер от ран: Кировский р-н, д. Четыревка. – Источник информации Книга Памяти Калужской обл. Т-14 стр. 105.</w:t>
      </w:r>
    </w:p>
    <w:p>
      <w:pPr>
        <w:pStyle w:val="Normal"/>
        <w:rPr/>
      </w:pPr>
      <w:r>
        <w:rPr/>
        <w:t xml:space="preserve">Смотреть списки братской могилы д. Буда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Чукасов Георгий Чукасович</w:t>
      </w:r>
      <w:r>
        <w:rPr/>
        <w:t xml:space="preserve">. (? … - 15.10.42 г.) – смотреть списки данной братской могилы:  Гукасов Георгий Гукас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Шангин Александр Павлович</w:t>
      </w:r>
      <w:r>
        <w:rPr/>
        <w:t>. (1899 – 13.08.43 г.) красноармеец, умер от ран: Кировский р-г, д. Четыревка. – Источник информации Книга Памяти Калужской обл. Т-14 стр. 106.</w:t>
      </w:r>
    </w:p>
    <w:p>
      <w:pPr>
        <w:pStyle w:val="Normal"/>
        <w:rPr/>
      </w:pPr>
      <w:r>
        <w:rPr/>
        <w:t xml:space="preserve">Смотреть списки братской могилы д. Буда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Шапаров Федор Иванович</w:t>
      </w:r>
      <w:r>
        <w:rPr/>
        <w:t>. (? … - 16.08.43 г.) сержант, погиб: Кировский р-н. – Источник информации Книга Памяти Калужской обл. Т-14 стр. 106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Шопоров Федор Иванович. (1910 – 16.08.43 г.) красноармеец, стрелок 1101 сп 326 сд. Ярославская обл., Буйский р-н, д. Гришино. Призван Буйским РВК Ярославской обл. Убит. Похоронен в д. Дыра, Кировского (правильно Куйбышевского) р-на, Смоленской (с 05.07.1944 г. Калужской) обл. -  Источник информации ЦАМО, фонд № 7770, опись № 364421с, дело № 1. «Книга погребения личного состава 326 сд за 1943-1944 годы». Запись № 20 на стр. 3. </w:t>
      </w:r>
    </w:p>
    <w:p>
      <w:pPr>
        <w:pStyle w:val="Normal"/>
        <w:rPr/>
      </w:pPr>
      <w:r>
        <w:rPr/>
        <w:t>Книга Памяти Костромской обл. Т-3 стр. 216.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Шаханов Иван Андреевич</w:t>
      </w:r>
      <w:r>
        <w:rPr/>
        <w:t>. (1915 – 15.08.43 г.) красноармеец, погиб: Кировский р-н. – Источник информации Книга Памяти Калужской обл. Т-14 стр. 106.</w:t>
      </w:r>
    </w:p>
    <w:p>
      <w:pPr>
        <w:pStyle w:val="Normal"/>
        <w:rPr/>
      </w:pPr>
      <w:r>
        <w:rPr/>
        <w:t xml:space="preserve">Смотреть списки братской могилы д. Буда, Кировскогн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Шерешев Дмитрий Иванович</w:t>
      </w:r>
      <w:r>
        <w:rPr/>
        <w:t>. (1918 – 18.07.43 г.) ст. сержант, погиб: Кировский р-н, д. Буда. – Источник информации Книга Памяти Калужской обл. Т-14 стр. 106.</w:t>
      </w:r>
    </w:p>
    <w:p>
      <w:pPr>
        <w:pStyle w:val="Normal"/>
        <w:rPr/>
      </w:pPr>
      <w:r>
        <w:rPr/>
        <w:t xml:space="preserve">Смотреть списки братской могилы д. Буда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Шестаков  Ф … В … (Ф … Е …)</w:t>
      </w:r>
      <w:r>
        <w:rPr/>
        <w:t>.  – смотреть списки данной братской могилы:  Шестаков Федор Васильеви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Шеховцев Иван Леонтьевич</w:t>
      </w:r>
      <w:r>
        <w:rPr/>
        <w:t>. (? … - 30.03.42 г.) красноармеец, рядовой 1101 сп 326 сд.</w:t>
      </w:r>
    </w:p>
    <w:p>
      <w:pPr>
        <w:pStyle w:val="Normal"/>
        <w:rPr/>
      </w:pPr>
      <w:r>
        <w:rPr/>
        <w:t>Курская обл., Солнцевский р-н, Толмановский с/совет. Призван Солнцевским РВК. Убит. Похоронен д.Ракитня Кировского р-на Смоленской обл. – Донесение № 9792 от 27.05.42 г.</w:t>
      </w:r>
    </w:p>
    <w:p>
      <w:pPr>
        <w:pStyle w:val="Normal"/>
        <w:rPr/>
      </w:pPr>
      <w:r>
        <w:rPr/>
        <w:t xml:space="preserve">Книга памяти Курской обл. Т-7 стр.141 – Шеховцов Иван Леонтьевич. Рядовой. 1912 г.р. Солнцевский р-н, д.Хонок. Погиб в бою 30.03.42 г. Похоронен д.Ракитня Кировского р-на Калужской обл. </w:t>
      </w:r>
    </w:p>
    <w:p>
      <w:pPr>
        <w:pStyle w:val="Normal"/>
        <w:rPr/>
      </w:pPr>
      <w:r>
        <w:rPr/>
        <w:t xml:space="preserve">В указанный день 30.03.42 г., 1101 сп полк занимал оборону и вел бои на участвке д.Шемелинки, д.Стуленое, д.Сильковичи. Убитых в бою захоранивали в д.Ракитня Барятинского р-на, расположенную в 4-х км восточнее д.Студеное и в 12 км севернее д.Ракитня Кировского р-на смоленской обл. </w:t>
      </w:r>
    </w:p>
    <w:p>
      <w:pPr>
        <w:pStyle w:val="Normal"/>
        <w:rPr/>
      </w:pPr>
      <w:r>
        <w:rPr/>
        <w:t xml:space="preserve">Правильно – д.Ракитня Барятинского р-на Смолен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Шилин Сергей Григорьевич</w:t>
      </w:r>
      <w:r>
        <w:rPr/>
        <w:t>. (1924 – 16.08.43 г.) красноармеец, погиб: Кировский р-н. – Источник информации Книга Памяти Калужской обл. Т-14 стр. 1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>:  Шилин Сергей Григорьевич. (1924 – 16.08.43 г.) красноармеец, стрелок 1101 сп 326 сд. Тульская обл., Лаптевский р-н, с. Сеничево. Призван Лаптевским РВК Тульской обл.  Убит. Похоронен на братском кладбище д. Дыра, Кировского (правильно Куйбышевского) р-на, Смоленской (с 05.07.1944 г. Калужской ) обл. – Донесение штаба 326 сд № 01119 от 30.08.43 г., приложение к № 34084с от 08.09.43 г.</w:t>
      </w:r>
    </w:p>
    <w:p>
      <w:pPr>
        <w:pStyle w:val="Normal"/>
        <w:rPr/>
      </w:pPr>
      <w:r>
        <w:rPr/>
        <w:t xml:space="preserve">Книга Памяти Тульской обл. Т-11 стр. 123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Шишкин Николай Петрович</w:t>
      </w:r>
      <w:r>
        <w:rPr/>
        <w:t>. (1912 – 20.08.43 г.) красноармеец, погиб: Кировский р-н, д. Дурино. – Источник информации Книга Памяти Калужской обл. Т-14 стр. 106</w:t>
      </w:r>
    </w:p>
    <w:p>
      <w:pPr>
        <w:pStyle w:val="Normal"/>
        <w:rPr/>
      </w:pPr>
      <w:r>
        <w:rPr/>
        <w:t xml:space="preserve">Смотреть списки прилдожения братской могилы д. Анновка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Шмуратов Гаврил Иванович</w:t>
      </w:r>
      <w:r>
        <w:rPr/>
        <w:t>. (1906 – 26.05.42 г.) красноармеец, стрелок 1099 сп 326 сд. Татарская Республика, Лаймовский (Лаишевский) р-н, Кучуковский с/совет. Призван Лаймовским РВК Татарской АССР. Пропал б/вести д. Голосиловка Кировского р-на Смоленской обл. - Донесение штаба 326 сд № 0301 от 13.06.42 г., приложение к № 12785с от 17.06.42 г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Книга Памяти Республики Татарстан. Т-15 стр. 319 – Шмуратов Гаврил иванович. 1906  (1916), с. Каюки, мобилизован Лаишевским РВК, красноармеец 1099 сп 326 сд, умер в плен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Шмытов (Шмыгов) Ефим Гордеевич</w:t>
      </w:r>
      <w:r>
        <w:rPr/>
        <w:t>. (1913 – 19.08.43 г.) ефрейтор, погиб: Кировский р-н. – Источник информации Книга Памяти Калужской обл. Т-14 стр. 106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>:  Шмытов Ефим Гордеевич. (1913 - 19.08.43 г.) ефрейтор, ездовой 1268 сп 385 сд. Тульская обл., Епифановский р-н, д. Александровка. Призван Епифановским РВК Тульской обл. Убит. Похоронен в д. Дыра, Кировского (правильно Куйбышевского) р-на, Смоленской (с 05.07.1944 г. Калужской) обл. – Донесение Управления 385 сд № 0746 от 02.09.43 г., приложение к № 35392с от 13.09.43 г.</w:t>
      </w:r>
    </w:p>
    <w:p>
      <w:pPr>
        <w:pStyle w:val="Normal"/>
        <w:rPr/>
      </w:pPr>
      <w:r>
        <w:rPr/>
        <w:t xml:space="preserve">Книга Памяти Тульской обл. Т-6 стр. 392. – нет  точ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Шумаков (Шумаров) Григорий Платонович</w:t>
      </w:r>
      <w:r>
        <w:rPr/>
        <w:t>. (1925 – 20.07.43 г.) красноармеец, погиб: Кировский р-н. – Источник информации Книга Памяти Калужской обл. Т-14 стр. 10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>:  Шумаков Григорий Платонович. (1925 – 20.07.43 г.) красноармеец, стрелок 2 сб, 459 сп 42 сд. Белорусская ССР, Витебская обл., Машканский р-н, Машканский с/совет. Призван Бийским РВК Алтайского края. Убит. Похоронен в роще, в 1 км восточнее д. Петровка, Всходского р-на, Смоленской обл. – Донесение штаба 42 сд № 0963 от 10.08.43 г., приложение к № 29789с от 18.08.43 г.</w:t>
      </w:r>
    </w:p>
    <w:p>
      <w:pPr>
        <w:pStyle w:val="Normal"/>
        <w:rPr/>
      </w:pPr>
      <w:r>
        <w:rPr/>
        <w:t xml:space="preserve">Книга Памяти Кемеровской обл. Т-5 стр. 516. – нет 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Щедрин (Щередин) Иван Александрович</w:t>
      </w:r>
      <w:r>
        <w:rPr/>
        <w:t xml:space="preserve">. (? … - 30.07.43 г.) сержант, погиб: Кировский р-н. – Источник информации Книга Памяти Калужской обл. Т-14 стр. 106. </w:t>
      </w:r>
    </w:p>
    <w:p>
      <w:pPr>
        <w:pStyle w:val="Normal"/>
        <w:rPr/>
      </w:pPr>
      <w:r>
        <w:rPr/>
        <w:t xml:space="preserve">Смотреть списки данной братской могилы:  Шадрин Иван Александрович. 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Щедрин Илья Тимофеевич</w:t>
      </w:r>
      <w:r>
        <w:rPr/>
        <w:t xml:space="preserve">. (1903 – 06.03.42 г.) красноармеец, стрелок 1111 сп 330 сд. </w:t>
      </w:r>
    </w:p>
    <w:p>
      <w:pPr>
        <w:pStyle w:val="Normal"/>
        <w:ind w:left="900" w:hanging="900"/>
        <w:rPr/>
      </w:pPr>
      <w:r>
        <w:rPr/>
        <w:t xml:space="preserve">Воронежская обл., Верх.Ховский р-н, д. Байгора. Призван Верхне-Ховским РВК </w:t>
      </w:r>
    </w:p>
    <w:p>
      <w:pPr>
        <w:pStyle w:val="Normal"/>
        <w:ind w:left="900" w:hanging="900"/>
        <w:rPr/>
      </w:pPr>
      <w:r>
        <w:rPr/>
        <w:t xml:space="preserve">Воронежской обл. Пропал б/вести в бою у д. Воскресенск  Кировского р-на. - Донесение </w:t>
      </w:r>
    </w:p>
    <w:p>
      <w:pPr>
        <w:pStyle w:val="Normal"/>
        <w:ind w:left="900" w:hanging="900"/>
        <w:rPr/>
      </w:pPr>
      <w:r>
        <w:rPr/>
        <w:t xml:space="preserve">Управления 330 сд № 4/0764 от 23.06.42 г., приложение к № 13882с от 27.06.42 г.  </w:t>
      </w:r>
    </w:p>
    <w:p>
      <w:pPr>
        <w:pStyle w:val="Normal"/>
        <w:ind w:left="900" w:hanging="900"/>
        <w:rPr/>
      </w:pPr>
      <w:r>
        <w:rPr>
          <w:b/>
          <w:i/>
        </w:rPr>
        <w:t>Правильно</w:t>
      </w:r>
      <w:r>
        <w:rPr/>
        <w:t>:   Щедрин Илья Тимофеевич, 1903 г.р., рядовой, Воронежская обл., Верхне-</w:t>
      </w:r>
    </w:p>
    <w:p>
      <w:pPr>
        <w:pStyle w:val="Normal"/>
        <w:ind w:left="900" w:hanging="900"/>
        <w:rPr/>
      </w:pPr>
      <w:r>
        <w:rPr/>
        <w:t xml:space="preserve">Хавский р-н, с. Н-Байгора. Попал в плен. Дата и место пленения не известны. Содержался </w:t>
      </w:r>
    </w:p>
    <w:p>
      <w:pPr>
        <w:pStyle w:val="Normal"/>
        <w:ind w:left="900" w:hanging="900"/>
        <w:rPr/>
      </w:pPr>
      <w:r>
        <w:rPr/>
        <w:t xml:space="preserve">в Рославльском лагере. Дальнейшая судьба не известна. – Источник информации РГВА, </w:t>
      </w:r>
    </w:p>
    <w:p>
      <w:pPr>
        <w:pStyle w:val="Normal"/>
        <w:ind w:left="900" w:hanging="900"/>
        <w:rPr/>
      </w:pPr>
      <w:r>
        <w:rPr/>
        <w:t>фонд № 1509, опись № 1, дело № 11. «Список военнопленных Рославльского лагеря».</w:t>
      </w:r>
    </w:p>
    <w:p>
      <w:pPr>
        <w:pStyle w:val="Normal"/>
        <w:ind w:left="900" w:hanging="900"/>
        <w:rPr/>
      </w:pPr>
      <w:r>
        <w:rPr/>
        <w:t>Запись № 418 на стр. 50.</w:t>
      </w:r>
    </w:p>
    <w:p>
      <w:pPr>
        <w:pStyle w:val="Normal"/>
        <w:ind w:left="900" w:hanging="900"/>
        <w:rPr/>
      </w:pPr>
      <w:r>
        <w:rPr/>
        <w:t>В Книге Памяти Воронежской обл., Верхнехавский р-н, Каменский р-н, стр. 228. –</w:t>
      </w:r>
    </w:p>
    <w:p>
      <w:pPr>
        <w:pStyle w:val="Normal"/>
        <w:ind w:left="900" w:hanging="900"/>
        <w:rPr/>
      </w:pPr>
      <w:r>
        <w:rPr/>
        <w:t xml:space="preserve">числится пропавшим б/вести в с Воскресенска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>
          <w:b/>
        </w:rPr>
        <w:t>Щелканов Алексей Васильевич</w:t>
      </w:r>
      <w:r>
        <w:rPr/>
        <w:t xml:space="preserve">. (1907 – 18.08.43 г.) красноармеец, умер от ран: Кировский р-н, д. Четыревка. – Источник информации Книга Памяти Калужской обл. Т-14 стр. 106.   Смотреть списки братской могилы д. Буда, Кировского р-на, Калужской обл. – </w:t>
      </w:r>
    </w:p>
    <w:p>
      <w:pPr>
        <w:pStyle w:val="Normal"/>
        <w:ind w:left="900" w:hanging="900"/>
        <w:rPr/>
      </w:pPr>
      <w:r>
        <w:rPr/>
        <w:t xml:space="preserve">Щелкоганов Алексей Васильевич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>
          <w:b/>
        </w:rPr>
        <w:t>Юршев Алексей Андреевич</w:t>
      </w:r>
      <w:r>
        <w:rPr/>
        <w:t>. (? … - 19.08.43 г.) красноармеец, погиб: Кировский р-н. – Источник информации Книга Памяти Калужской обл. Т-14 стр. 106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>:  Юршев (Юршов) Алексей Васильевич. (1900 – 19.09.43 г.) красноармеец, стрелок 1268 сп 385 сд. Тульская обл., Епифановский р-н, Богдановский с/совет. Призван Епифановским РВК Тульской обл. Убит. Похоронен в д. Дыра, Кировского (правильно Куйбышевского) р-на, Смоленской (с 05.07.1944 г. Калужской) обл.  – Донесение Управления 385 сд № 0746 от 02.09.43 г., приложение к № 35392с от 13.09.43 г.</w:t>
      </w:r>
    </w:p>
    <w:p>
      <w:pPr>
        <w:pStyle w:val="Normal"/>
        <w:rPr/>
      </w:pPr>
      <w:r>
        <w:rPr/>
        <w:t xml:space="preserve">Книга Памяти Тульской обл. Т-6 стр. 396 и Т-11 стр. 384. – нет точ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Якушев Кузьма Яковлевич</w:t>
      </w:r>
      <w:r>
        <w:rPr/>
        <w:t>. (? … - 07.03.42 г.) красноармеец, рядовой 1099 сп 326 сд. Мордовская АССР, Атюрьевский р-н, дер.Колопинка. Призван Атюрьевским РВК. Убит. Похоронен д.Ракитное Барятинского р-на Смоленской обл. - Донесение № 9792 от 27.05.42 г.  Правильно – д.Ракитня Кировского р-на Смоленской обл.</w:t>
      </w:r>
    </w:p>
    <w:p>
      <w:pPr>
        <w:pStyle w:val="Normal"/>
        <w:rPr/>
      </w:pPr>
      <w:r>
        <w:rPr/>
        <w:t>Остался в живых. Источник информации ЦАМО, фонд № 33, опись № 744807, ед.хранения 418 – Указ Президиума ВС СССР № 207/59 от 06.08.1946 г. и Наградной лист на Якушова Кузьму Яковлевича. 1910 г.р. Бывшего красноармейца 1099 сп 326 сд ЗФ. Участие в Великой Отечественной войне с 10.01.42 по 05.03.42 г. Ранен 05.03.42 г. Награжден «Орденом Славы 3-й степени». За мужество, проявленное в боях у д.Акимовка (правильно д.Екимово) около г.Кирова Смоленской обл. Проживает Мордовская АССР, Атюрьевский р-н. Инвали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Яхонин Виктор Викторович</w:t>
      </w:r>
      <w:r>
        <w:rPr/>
        <w:t>. (1924 – 14.08.43 г.) красноармеец, умер от ран: Кировский р-н, д. Четыревка. – Источник информации Книга Памяти Калужской обл. Т-14 стр. 105.</w:t>
      </w:r>
    </w:p>
    <w:p>
      <w:pPr>
        <w:pStyle w:val="Normal"/>
        <w:rPr/>
      </w:pPr>
      <w:r>
        <w:rPr/>
        <w:t xml:space="preserve">Смотреть списки братской могилы д. Буда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 xml:space="preserve">Растрелян по приговору суда ВТ 290 сд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</w:rPr>
        <w:t>Варлашкин Петр Иванович</w:t>
      </w:r>
      <w:r>
        <w:rPr>
          <w:rFonts w:cs="Times New Roman" w:ascii="Times New Roman" w:hAnsi="Times New Roman"/>
          <w:sz w:val="24"/>
          <w:szCs w:val="24"/>
        </w:rPr>
        <w:t xml:space="preserve">. (1922 – 15.05.43 г.) красноармеец, стрелок 878 сп 290 сд. Рязанская обл., Сасовский р-н, с. Вальси (с. Вялсы). Призван Сасовским РВК Рязанской обл. Расстрелян по приговору суда ВТ 290 сд. Похоронен в 100 метрах севернее д. Дурино, Кировского р-на, Смоленской (с 05.07.1944 г. Калужской) обл. – Донесение Управления 290 сд. № 01190 от 03.06.43 г., приложение к № 22350с от 09.06.43 г.;  Донесение ВТ 290 сд № 0016 от 13.05.43 г., приложение к № 19226с от 19.05.43 г.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Книга Памяти Рязанской обл. Т-2 стр. 52. – нет точных данных. </w:t>
      </w:r>
    </w:p>
    <w:p>
      <w:pPr>
        <w:pStyle w:val="Normal"/>
        <w:ind w:left="900" w:hanging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Стиль1 Знак"/>
    <w:qFormat/>
    <w:rPr>
      <w:i/>
      <w:sz w:val="24"/>
      <w:szCs w:val="24"/>
      <w:lang w:val="ru-RU" w:bidi="ar-SA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/>
    <w:rPr>
      <w:i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14:30:00Z</dcterms:created>
  <dc:creator>User</dc:creator>
  <dc:description/>
  <cp:keywords/>
  <dc:language>en-US</dc:language>
  <cp:lastModifiedBy>Виктор</cp:lastModifiedBy>
  <dcterms:modified xsi:type="dcterms:W3CDTF">2024-02-26T15:53:00Z</dcterms:modified>
  <cp:revision>647</cp:revision>
  <dc:subject/>
  <dc:title>                                                        </dc:title>
</cp:coreProperties>
</file>