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Воло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верьянов Иван Яковлевич</w:t>
      </w:r>
      <w:r>
        <w:rPr/>
        <w:t xml:space="preserve">. (1924 – 07.05.42 г.) красноармеец, рядовой-разведчик 389 орр 330 сд. Сведения о месте рождения, месте жительства, близких родственниках и РВК призыва отсутствуют. Умер от ран в 412 омсб. Похоронен в д. Волое, Кировского р-на, Смоленской (с 05.07.1944 г. Калужской) обл. -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10 и   Статкарта на умершего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йчук Михаил Васильевич</w:t>
      </w:r>
      <w:r>
        <w:rPr/>
        <w:t xml:space="preserve">. (1915 – 16.06.42 г.) техник-интендант 2-го ранга, зав.делами 649 легкого арт.полка 10 армии ЗФ. Украинская ССР, Житомирская обл., Рутанский р-н, с. Смевка. Призван Рутанским РВК Житомирской обл. Покончил жизнь самоубийством. Похоронен в лесу, в 700-х метрах юго-западнее с. Малиновка Кировского р-на Смоленской (с 05.07.1944 г. Калужской) обл. – Донесение 649 ап № 0104 от 22.06.42 г., приложение к № 13612с от 26.06.42 г.;  Донесение Главного Управления Начальник Артиллерии Западного фронта № 738680 от 10.11.42 г., приложение к № 32264с от 11.11.42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метов Хайдар</w:t>
      </w:r>
      <w:r>
        <w:rPr/>
        <w:t xml:space="preserve">.  (? … - 17.09.43 г.) красноармеец, стрелок. (Пополнение 50 Армии). Сведения о месте рождения, месте жительства, близких родственниках и РВК призыва отсутствуют. Умер от болезни в Инфекционном госпитале № 2264. Похоронен в 05 км южнее д. Смирновка, Кировского р-на, Смоленской (с 05.07.1944 г. Калужской) обл. Кировский р-н, д. Смирновка. – Источник информации ЦАМО, фонд № 58, опись № А-83627, дело № 4206. «Алфавитная книга умерших в ИГ 2264». Запись № 13 на стр. 8 (1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зуев Аркадий Степанович</w:t>
      </w:r>
      <w:r>
        <w:rPr/>
        <w:t xml:space="preserve">. (1924 – 18.05.43 г.) сержант, ком.отделения 9-й истребительной бригады, 10 Армии. Челябинская обл., Ольховский р-н, д. Кукульнова. Призван Ольховским РВК Челябинской обл. Убит. Похоронен в пос. Ивановский, Кировского р-на, Смоленской (с 05.07.1944 г. Калужской) обл. – Донесение Управления 9-й истрбр № 0144 от 25.05.43 г., приложение к № 18653с от 31.05.43 г. </w:t>
      </w:r>
    </w:p>
    <w:p>
      <w:pPr>
        <w:pStyle w:val="Normal"/>
        <w:rPr/>
      </w:pPr>
      <w:r>
        <w:rPr/>
        <w:t xml:space="preserve">Книга Памяти Курганской обл. Т-3, Книга 1, стр. 60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табаев Баразбай</w:t>
      </w:r>
      <w:r>
        <w:rPr/>
        <w:t xml:space="preserve">.  (? … - 06.09.43 г.) красноармеец, стрелок. (Пополнение 50 Армии). Сведения о месте рождения, месте жительства, близких родственниках и РВК призыва отсутствуют. Умер от болезни в Инфекционном госпитале № 2264. Похоронен в 05 км южнее д. Смирновка, Кировского р-на, Смоленской (с 05.07.1944 г. Калужской) обл. Кировский р-н, д. Смирновка. – Источник информации ЦАМО, фонд № 58, опись № А-83627, дело № 4206. «Алфавитная книга умерших в ИГ 2264». Запись № 9 на стр. 8 (1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таев Андрей Васильевич</w:t>
      </w:r>
      <w:r>
        <w:rPr/>
        <w:t>. (? … 15 05.43 г.) красноармеец, в/часть пп 4364. (Данных о воинской части с указанным номером в справочнике войсковых частей-полевых почт РККА за 1943-1945 г.г. нет). Сведения о месте рождения, месте жительства и близких родственниках отсутствуют. Призван Борисоглебским РВК Воронежской обл. Умер от ран. Похоронен в д. Волое, Кировского р-на, Калужской обл. – Источник информации Книга Памяти Калужской обл. Т-14 стр. 99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  <w:r>
        <w:rPr>
          <w:b/>
          <w:i/>
        </w:rPr>
        <w:t>Возможно</w:t>
      </w:r>
      <w:r>
        <w:rPr/>
        <w:t xml:space="preserve">:  Батаев Андрей Васильевич, 1924 г.р., красноармеец 325 гв. минометного полка. Воронежская обл., г. Борисоглебск. Призван Борисоглебским РВК Воронежской обл. Сведений о гибели нет. - Источник информации ЦАМО, фонд № 13342, опись № 163078, дело № 4. «Именной список 325 гв. минометного полка».   В случае, если Батаев Андрей Васильевич, красноармеец в/части пп 4364 и Батаев Андрей Васильевич, 1924 г.р., красноармеец 325 гв. минометного полка, одно и тоже лицо, то место его захоронения д. Волосово-Дудино, Ульяновского р-на, Орловской (с 05.07.1944 г. Калужской) обл. Именно в данном населенном пункте в указанный день, 15.05.43 г., находился 325 гв. минометный полк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яев (Валаев, Виляев) Валентин Григорьевич</w:t>
      </w:r>
      <w:r>
        <w:rPr/>
        <w:t xml:space="preserve">. (1923 – 14.(15).06.42 г.) красноармеец, стрелок 497 орр 239 сд. г. Москва, Октябоьское Поле, дом № 3 «а» кв.6. Призван Ленинским (Фрунзенским) РВК г.Москва в 1941 г.  Убит. Похоронен д. Ивановская, Кировского р-на, Смоленской (с 05.07.1944 г. Калужской) обл. - Донесение штаба 239 сд № 0301 от 27.06.42 г., приложение к № 14122с от 29.06.42 г.;  Источник информации ЦАМО, фонд № 8502, опись № 267373, дело № 126. «Сведения ВПП 206 сп за 01.05.42 г.».  </w:t>
      </w:r>
    </w:p>
    <w:p>
      <w:pPr>
        <w:pStyle w:val="Normal"/>
        <w:rPr/>
      </w:pPr>
      <w:r>
        <w:rPr/>
        <w:t xml:space="preserve">Книга Памяти г. Москва. Т-3 стр. 383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торушин Владимир Григорьевич</w:t>
      </w:r>
      <w:r>
        <w:rPr/>
        <w:t>. (1915 – 19.07.42 г.) красноармеец, стрелок 3-го мото-стрелкового батальона, 32 тбр, 10 Армии. Красноярский край, Дзержинский р-н, дер. Колан. Призван Дзержинским РВК Красноярского края. Убит взорвавшейся гранатой. Похоронен в пос. Безводный, Барятинского р-на, Смоленской обл. - Донесение штаба 32 танковой бригады № 066 от 08.08.42 г., приложение к № 19225с от 12.08.42 г.  Правильно – пос. Безводный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расноярского края. Т-3 стр. 1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Дирибаев Д … Д …</w:t>
      </w:r>
      <w:r>
        <w:rPr/>
        <w:t xml:space="preserve"> . (? … - 03.09.43 г.) красноармеец, маршевая рота № 8296. Сведения о месте рождения, месте жительства, близких родственниках и РВК призыва отсутствуют. Умер от малярии в ИГ4254. Похоронен на кладбище д. Волое, Кировского р-на, Смоленской (с 05.07.1944 г. Калужской) обл. – Донесение Управления тыла 10 Армии № 079 от 27.09.43 г., приложение к № 39002с от 02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Добрецов Виктор Алексеевич</w:t>
      </w:r>
      <w:r>
        <w:rPr/>
        <w:t>. (1923 – 14.09.43 г.) красноармеец, рядовой-шофер 82 тп. Московская обл., Ногинский р-н. Призван Ногинским РВК Московской обл.,  20.10.41 г. Погиб в бою. (Умер от болезни в инфекционном госпитале № 2264). Похоронен д. Волое (05 км южнее д. Смирновка, Кировского р-на, Калужской обл. – Источник информации Книга Памяти Московской обл. Т-16, часть 1, стр. 168;  Источник информации ЦАМО, фонд № 58, опись № А-83627, дело № 4206. «Алфавитная книга умерших в ИГ 2264». Запись № 12 на стр. 8 (13).</w:t>
      </w:r>
    </w:p>
    <w:p>
      <w:pPr>
        <w:pStyle w:val="Normal"/>
        <w:rPr/>
      </w:pPr>
      <w:r>
        <w:rPr/>
        <w:t xml:space="preserve">Книга Памяти Московской обл. Т-16, часть 1, стр. 16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уев Филипп Фомич</w:t>
      </w:r>
      <w:r>
        <w:rPr/>
        <w:t xml:space="preserve">. (1912 – 25.03.42 г.) красноармеец, рядовой 890 артполк 330 сд. Ленинградская обл., пос. Лычково, Демьяновское шоссе, дом № 20. Призван Лычковским РВК Ленинградской обл. Убит. Похоронен в д. Волая (правильно д. Волое) Кировского р-на Смоленской (с 05.07.1944 г. Калужской) обл. – Источник информации ЦАМО, фонд № 58, опись № 18002, дело № 541. Извещение 890 ап № с/2803 от 28.03.42 г.; 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/>
        <w:t xml:space="preserve">Книга Памяти Новгородской обл. Т-20 стр. 1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Константин Алексеевич</w:t>
      </w:r>
      <w:r>
        <w:rPr/>
        <w:t xml:space="preserve">. (1896 - ?...12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99. </w:t>
      </w:r>
    </w:p>
    <w:p>
      <w:pPr>
        <w:pStyle w:val="Normal"/>
        <w:rPr/>
      </w:pPr>
      <w:r>
        <w:rPr/>
        <w:t xml:space="preserve">Данных об Иванове Константине Алекс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ков Тылябай</w:t>
      </w:r>
      <w:r>
        <w:rPr/>
        <w:t xml:space="preserve">.  (? … - 07.09.43 г.) красноармеец, стрелок. (Пополнение 50 Армии). Сведения о месте рождения, месте жительства, близких родственниках и РВК призыва отсутствуют. Умер от болезни в Инфекционном госпитале № 2264. Похоронен в 05 км южнее д. Смирновка, Кировского р-на, Смоленской (с 05.07.1944 г. Калужской) обл. Кировский р-н, д. Смирновка. – Источник информации ЦАМО, фонд № 58, опись № А-83627, дело № 4206. «Алфавитная книга умерших в ИГ 2264». Запись № 10 на стр. 8 (1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чин Николай Андреевич</w:t>
      </w:r>
      <w:r>
        <w:rPr/>
        <w:t xml:space="preserve">. (1914 – 10.05.43 г.) красноармеец, шофер 572 ап 10 Армии. Горьковская обл., г. Бор, ул. Октябрьская, дом № 46 а, Призван Уренским РВК Горьковской обл. Убит. Похоронен в 500-х метрах севернее д. Волое, Кировского р-на, Смоленской (с 05.07.1944 г. Калужской) обл. – Источник информации ЦАМО, фонд № 58, опись № 18001, дело № 14. «Именной список безвозвратных потерь начальствующего и рядового состава 572 арт.полка за период с 05.05. по 10.05.43 г.». </w:t>
      </w:r>
    </w:p>
    <w:p>
      <w:pPr>
        <w:pStyle w:val="Normal"/>
        <w:rPr/>
      </w:pPr>
      <w:r>
        <w:rPr/>
        <w:t xml:space="preserve">Книга Памяти Нижегородской обл. Т-4 стр. 5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ин Николай Андреевич</w:t>
      </w:r>
      <w:r>
        <w:rPr/>
        <w:t xml:space="preserve">. (? … - 06.03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гибели и место захоронения не извнестны. – Источник информации Книга Памяти Калужской обл. Т-14 стр. 99. </w:t>
      </w:r>
    </w:p>
    <w:p>
      <w:pPr>
        <w:pStyle w:val="Normal"/>
        <w:rPr/>
      </w:pPr>
      <w:r>
        <w:rPr/>
        <w:t xml:space="preserve">Данных о Комине Николае Андр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ваков (Леванов) Дмитрий Иванович</w:t>
      </w:r>
      <w:r>
        <w:rPr/>
        <w:t>. (1908 – 12.08.43 г.) красноармеец, рядовой-стрелок. Воинская часть не известна. Нижегородская обл., Шатковский р-н, д. Козловка. РВК призыва не известен. Погиб в бою. Похоронен: Калужская обл., Кировский р-н, д. Малиновка.  – Источник информации Книга Памяти Нижегородской обл. Т-12 стр. 641.</w:t>
      </w:r>
    </w:p>
    <w:p>
      <w:pPr>
        <w:pStyle w:val="Normal"/>
        <w:rPr/>
      </w:pPr>
      <w:r>
        <w:rPr/>
        <w:t xml:space="preserve">Данных о Левакове Дмитрии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Михаил Антонович</w:t>
      </w:r>
      <w:r>
        <w:rPr/>
        <w:t>. (1922 – 18.05.43 г.) красноармеец, орудийный номер 9-й истребительной бригады, 10 Армии. Челябинская обл., Лебяжьевский р-н, Менщиковский с/совет, д. Кузнецово. Призван Лебяжьевским РВК Челябинской обл. Убит. Похоронен в пос. Ивановский, Кировского р-на, Смоленской (с 05.07.1944 г. Калужской) обл. – Донесение Управления 9-й истрбр № 0144 от 25.05.43 г., приложение к № 18653с от 31.05.43 г.</w:t>
      </w:r>
    </w:p>
    <w:p>
      <w:pPr>
        <w:pStyle w:val="Normal"/>
        <w:rPr/>
      </w:pPr>
      <w:r>
        <w:rPr/>
        <w:t xml:space="preserve">Книга Памяти Курганской обл. Т-12 стр. 1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ыбочкин Иван Гаврилович</w:t>
      </w:r>
      <w:r>
        <w:rPr/>
        <w:t xml:space="preserve">. (1902 – 14.01.42 г.) красноармеец, стрелок 1109 сп 330 сд. Тульская обл., Липицкий р-н, д. Липицы. Призван Липицким РВК Тульской обл. Умер от ран. Похоронен в д. Воловье (правильно д. Волое), Кировского р-на, Смоленской (с 05.07.1944 г. Калужской) обл. – Источник информации Книга Памяти Тульской обл. Т-10 стр. 149.  </w:t>
      </w:r>
    </w:p>
    <w:p>
      <w:pPr>
        <w:pStyle w:val="Normal"/>
        <w:rPr/>
      </w:pPr>
      <w:r>
        <w:rPr/>
        <w:t>Считался погибшим 12.12.41 г. и похороненным в д. Кожанка, Тульской обл. – Донесение Управления 330 сд № 4/0764 от 23.06.42 г., приложение к № 13882с от 27.06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фонов Андрей Андреевич</w:t>
      </w:r>
      <w:r>
        <w:rPr/>
        <w:t>. (1908 (1903) – 12.01.42 г.) политрук, политрук роты 778 обс 330 сд. Рязанская обл., Старожиловский р-н, д. Старожиловка, ул. Толстого, дом № 23. Призван Старожиловским РВК Рязанской обл. Смертельно ранен в д. Волое</w:t>
      </w:r>
    </w:p>
    <w:p>
      <w:pPr>
        <w:pStyle w:val="Normal"/>
        <w:rPr/>
      </w:pPr>
      <w:r>
        <w:rPr/>
        <w:t>Смоленской обл. Похоронен д. Волое Сухиничского р-на Смоленской обл. - Донесение Управления 330 сд № 4/0645 от 26.04.42 г., приложение к № 6094с от 30.04.42 г.   Правильно – д. Волое Кировского р-на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ирин Иван Яковлевич</w:t>
      </w:r>
      <w:r>
        <w:rPr/>
        <w:t>. (? …  – 27.10.43 г.) красноармеец. Воинская часть и должность не известны. Сведения о месте рождении, месте жительства и близких родственниках отсутствуют. Призван Мещевским РВК Калужской обл. Погиб: Кировский р-н, д. Волое. – Источник информации Книга Памяти Калужской обл. Т-3 стр. 517.</w:t>
      </w:r>
    </w:p>
    <w:p>
      <w:pPr>
        <w:pStyle w:val="Normal"/>
        <w:rPr/>
      </w:pPr>
      <w:r>
        <w:rPr/>
        <w:t xml:space="preserve">Данных о Спирине Иване Яковл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лмов Егор Фролович</w:t>
      </w:r>
      <w:r>
        <w:rPr/>
        <w:t xml:space="preserve">. (? … - 09.01.42 г.) красноармеец, стрелок 1109 сп </w:t>
      </w:r>
    </w:p>
    <w:p>
      <w:pPr>
        <w:pStyle w:val="Normal"/>
        <w:rPr/>
      </w:pPr>
      <w:r>
        <w:rPr/>
        <w:t xml:space="preserve">330 сд. Сведения о месте рождения, месте жительства, близкитх родственниках и РВК призыва отсутствуют. Убит. Место гибели и место захоронения не известны. - Донесение Управления 330 сд, приложение к № 13882с от 27.06.42 г. </w:t>
      </w:r>
    </w:p>
    <w:p>
      <w:pPr>
        <w:pStyle w:val="Normal"/>
        <w:rPr/>
      </w:pPr>
      <w:r>
        <w:rPr/>
        <w:t>В указанный день, 09.01.42 г. 1109 сп располагался в р-не д. Смирновка, д. Волое, Кировского р-на, Смоленской обл.</w:t>
      </w:r>
    </w:p>
    <w:p>
      <w:pPr>
        <w:pStyle w:val="Normal"/>
        <w:rPr/>
      </w:pPr>
      <w:r>
        <w:rPr/>
        <w:t xml:space="preserve">Правильно – убит и похоронен в р-не д. Воло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касов Василий Петрович</w:t>
      </w:r>
      <w:r>
        <w:rPr/>
        <w:t xml:space="preserve">. (1905 – 09.01.42 г.)  красноармеец, стрелок 1109 сп 330 сд. Тульская обл., Тепло-Огаревский р-н, д. Красное. Призван Тепло-Огаревским РВК Тульской обл. Убит в бою. Место гибели и место захоронения не известно. - Донесение Управления 330 сд, приложение к № 13882с от 27.06.42 г. </w:t>
      </w:r>
    </w:p>
    <w:p>
      <w:pPr>
        <w:pStyle w:val="Normal"/>
        <w:rPr/>
      </w:pPr>
      <w:r>
        <w:rPr/>
        <w:t xml:space="preserve">В указанный день 09.01.42 г. 1109 сп располагался в р-не д. Смирновка, д. Волое, Кировского р-на, Смоленской обл.  Правильно – убит и похоронен в р-не д. Волое, Кировского р-на, Смоленской (с 05.07.1944 г. Калужской обл.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 на территори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ирматов Жозубай</w:t>
      </w:r>
      <w:r>
        <w:rPr/>
        <w:t xml:space="preserve">.  (? … - 11.09.43 г.) красноармеец, стрелок. (Пополнение 50 Армии). Сведения о месте рождения, месте жительства, близких родственниках и РВК призыва отсутствуют. Умер от болезни в Инфекционном госпитале № 2264. Похоронен в 05 км южнее д. Смирновка, Кировского р-на, Смоленской (с 05.07.1944 г. Калужской) обл. Кировский р-н, д. Смирновка. – Источник информации ЦАМО, фонд № 58, опись № А-83627, дело № 4206. «Алфавитная книга умерших в ИГ 2264». Запись № 11 на стр. 8 (1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сенев Федор Алексеевич</w:t>
      </w:r>
      <w:r>
        <w:rPr/>
        <w:t>. (1911 – 12.01.42 г.) техник-интендант 2-го ранга,</w:t>
      </w:r>
    </w:p>
    <w:p>
      <w:pPr>
        <w:pStyle w:val="Normal"/>
        <w:rPr/>
      </w:pPr>
      <w:r>
        <w:rPr/>
        <w:t>зав.делопроизводством-казначей 778 обс 330 сд. Рязанская обл., Ухимовский р-н, Дегтяно-Борковский с/совет, село Борки. Призван Ухимовским РВК Рязанской обл. Смертельно ранен в д. Волое, Смоленской обл. Похоронен д. Волое, Смоленской обл. - Донесение Управления 330 сд № 4/0645 от 24.04.42 г., приложение к № 6094с от 30.04.42 г.;  Донесение Управления 330 сд № 4/0812 от 22.07.42 г., приложение к № 17808с от 28.07.42 г.  Правильно – д. Воло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 Т-9 стр. 5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Похоронены в других районах и областях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Иван Константинович</w:t>
      </w:r>
      <w:r>
        <w:rPr/>
        <w:t>. (? … - 14.03.43 г.) красноармеец, пп 1657, 355 сп, погиб: Кировский р-н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Алексеев Иван Константинович. (1905 – 15.03.43 г.) красноармеец, стрелок 335 сп 58 сд. Тульская обл., Крапивенский р-н, д. Кредьково. Призван Крапивенским РВК тульской обл. Убит. Похоронен д. Просаловка (хутор Малиновский) , Барятинского р-на, Смоленской обл. – Донесение Управления 58 сд. № 0358 от 19.03.43 г., приложение к № 14338с олт 17.04.43 г.;  Источник информации Книга Памяти Тульской обл. Т-10 стр. 2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в Яков Васильевич</w:t>
      </w:r>
      <w:r>
        <w:rPr/>
        <w:t>. (1915 – 01.04.42 г.) красноармеец, погиб: Кировский р-н, пос. Ивановский. -  Источник информации «Учетная карточка воинского захоронения д. Волое. Кировского р-на, Калужской обл.». Запись под № 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ондарев Яков Васильевич. (1915 – 01.04.42 г.) партизан, боец истребительного мотострелкового полка.  Сведения о месте рождения, месте жительства и близких родственниках отсутствуют. Призван Московским ГВК г. Москва. Погиб. Похоронен между с. Н.Бунево и с. Ивановка, Шаровичского с/совета, Брянской обл. – Источник информации Книга Памяти г. Москва. Т-3 стр. 1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уев Николай Егорович</w:t>
      </w:r>
      <w:r>
        <w:rPr/>
        <w:t>. (1904 – 14.03.43 г.) красноармеец, 335 сп 58 сд, погиб в бою: Кировский р-н, пос. Малиновский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Валуев Николай Егорович. (1904 – 15.03.43 г.) красноармеец, стрелок 335 сп 58 сд. Тульская обл., Калужский р-н, д. Недымаево. Призван Калужским РВК Тульской обл. Убит. Похоронен на хуторе Малиновский, Барятинского р-на, Смоленской (с 05.07.1944 г. Калужской) обл. – Донесение Управления 58 сд № 0358 от 19.03.43 г., приложение к № 14338с от 17.04.43 г.</w:t>
      </w:r>
    </w:p>
    <w:p>
      <w:pPr>
        <w:pStyle w:val="Normal"/>
        <w:rPr/>
      </w:pPr>
      <w:r>
        <w:rPr/>
        <w:t xml:space="preserve">Книга Памяти Калужской обл. Т-1 стр. 48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голев (Глашев) Гавриил Алексеевич</w:t>
      </w:r>
      <w:r>
        <w:rPr/>
        <w:t xml:space="preserve">. (1893 (1899) – 18.08.43 г.) ст. сержант, погиб: Кировский р-н, пос. Ивановский. – Источник информации Книга Памяти Калужской обл. Т-14 стр. 99. </w:t>
      </w:r>
    </w:p>
    <w:p>
      <w:pPr>
        <w:pStyle w:val="Normal"/>
        <w:rPr/>
      </w:pPr>
      <w:r>
        <w:rPr/>
        <w:t xml:space="preserve">Источник информации Книга Памяти Калужской обл. Т-5 стр. 295. - Глаголев Гавриил Алексеевич. (1893 – 18.08.43 г.) ст. сержант, в/части пп 08663 (364 сп 139 сд). Сведения о месте рождения, месте жительства, близких родственниках отсутствуют. Погиб в бою: пос. Ивановский, Кировского р-на.   В указанный день, 18.08.43 г., 364 сп 139 сд вел бои в р-не д. Ивановка и д. Ковалевка, Куйбышевского р-на, Смоленской обл.  Правильно – убит и похоронен в д. Ивановка, Куйбышевского р-на, Смоленской (с 05.07.1944 г. Кад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здов Иван Лукьянович</w:t>
      </w:r>
      <w:r>
        <w:rPr/>
        <w:t xml:space="preserve">. (1919 - ? … ) сержант, погиб: Кировский р-н. – Источник информации Книга памяти Калужской обл. Т-14 стр. 99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роздов Иван Лукьянович. (1919 – 30.09.42 г.) сержант, наводчик-пулеметчик 126 осбр. Смоленская обл., Кировский р-н, д. Волое. Призван Подольским РВК Московской обл. Убит. Похоронен в д. Замошка, Лычковского р-на, Ленинградской обл. – Донесение Управления 126 осбр № 0465 от 31.10.42 г., приложение к № 31874см от 08.11.42 г.</w:t>
      </w:r>
    </w:p>
    <w:p>
      <w:pPr>
        <w:pStyle w:val="Normal"/>
        <w:rPr/>
      </w:pPr>
      <w:r>
        <w:rPr/>
        <w:t>Книга Памяти Московской обл. Т-20, часть 1, стр. 2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чков  А …  А …</w:t>
      </w:r>
      <w:r>
        <w:rPr/>
        <w:t xml:space="preserve"> .  (? … - 19.04.43 г.) воинское звание не известно. 1266 сп 385 сд. Сведения о месте рождения, месте жительства, близких родственниках и РВК призыва отсутствуют.  Погиб: Кировский р-н, пос. Малиновский. – Источник информации Книга Памяти Калужской обл. Т-14 стр. 99. </w:t>
      </w:r>
    </w:p>
    <w:p>
      <w:pPr>
        <w:pStyle w:val="Normal"/>
        <w:rPr/>
      </w:pPr>
      <w:r>
        <w:rPr/>
        <w:t xml:space="preserve">В указанный день, 19.04.42 г., все части 385 сд вели боевые действия на участке фронта пос. Гореловский, пос. Малиновский, Барятинского р-на, Смоленской обл.  Правильно  - убит и похоронен в р-не пос. Малиновский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ошвили Григорий Сардович</w:t>
      </w:r>
      <w:r>
        <w:rPr/>
        <w:t>. (? …  – 23.04.42 г.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/>
        <w:t xml:space="preserve">Источник информации Книга Памяти Челябинской обл. Т-13 стр. 121. – Иношвили Григорий Сардович. (1918 – 23.04.42 г.) рядовой. Воинская часть и должность не известны. Челябинская обл., г. Златоуст. РВК призыва не известен. Погиб: Смоленская обл., пос. Малиновский.  Правильно – убит и похоронен в р-не пос. Малиновский, Барятин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13 стр. 12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Николай Егорович</w:t>
      </w:r>
      <w:r>
        <w:rPr/>
        <w:t>.  (1905 – 14.03.43 г.) красноармеец, пп 1657 (640 сд), погиб: Кировский р-н, пос. Малиновский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валев Николай Егорович. (1905 – 14.03.43 г.) красноармеец, стрелок 170 сп 58 сд. Курская обл., Грайворонский р-н, с. Мокрое. Призван Грайворонским РВК Курской обл. Убит. похоронен в р-не хутора Малиновский, Барятинского р-на, Смоленской (с 05.07.1944 г. Калужской) обл. – Донесение Управления 58 сд № 0358 от 19.03.43 г., приложение к № 14338с от 17.04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Петр Корнеевич</w:t>
      </w:r>
      <w:r>
        <w:rPr/>
        <w:t>.  (1911 – 18.08.43 г.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валев Петр Корнеевич. (1911 – 18.08.43 г.) красноармеец, ком.отделения 885 сп 290 сд. Красноярский край, Нижне-Ингашский р-н, колхоз «Новый Путь». Призван Нижне-Ингашским РВК Красноярского края. Убит. Похоронен в 1,5 км северо-восточнее д. Малаховка, Кировского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  <w:t xml:space="preserve">Книга Памяти Красноярского края. Т-6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юков Михаил Никитович</w:t>
      </w:r>
      <w:r>
        <w:rPr/>
        <w:t>. (1903 – 06.01.43 г.) сержант, 69 сд, погиб: Кировский р-н, пос.Малиновский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люков Михаил Никитович. (1903 – 06.01.43 г.) сержант, ком. отделения 120 сп 69 сд. Краснодарский край, ст. Абинская. Призван Абинским РВК Краснодарского края. Убит. Похоронен в 600-х метрах южнее пос. Малиновский, Барятинского р-на, Смоленской (с 05.07.1944 г. Калужской) обл. – Донесение Управления 69 сд № 4/056 от 14.01.43 г., приложение к № 1659с от 17.01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Василий Маркович</w:t>
      </w:r>
      <w:r>
        <w:rPr/>
        <w:t>.  (? … - 30.06.43 г.) красноармеец, погиб: Кировский р-н, пос. Ивановский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ков Василий Маркович. (? … - 30.06.43 г.) красноармеец. Воинская часть и должность не известны. Чувашская АССР, Призван Верхнеуслонским РВК Татарской АССР, Умер от ран. Похоронен в пос. 2-й Ивановский, Орловской обл. – Источник информации Книга Памяти Республики Татарстан. Т-23_2, стр. 4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ычка Алексей Васильевич</w:t>
      </w:r>
      <w:r>
        <w:rPr/>
        <w:t xml:space="preserve">. (1900 – 02.09.43 г.) красноармеец 212 сд, погиб: Кировский р-н. – Источник информации Книга Памяти Калужской обл. Т-14 стр. 99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узычкин Алексей Васильевич. (1900 – 02.09.43 г.) красноармеец, стрелок 212 сп 49 сд. Курганская обл., Мишкинский р-н, д. Тактоши. Призван Мишкинским РВК Курганской обл. Убит. Похоронен в д. Семирево, Кировского р-на, Смоленской обл. – Донесение штаба 49 сд № 4/0109 от 11.09.43 г., приложение к № 36078с от 16.09.43 г.  Правильно – убит и похоронен в д. Семирево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рганской обл. Т-14 стр. 2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отников Алексей Иванович</w:t>
      </w:r>
      <w:r>
        <w:rPr/>
        <w:t>.  (? …   -   ? … 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лотников Алексей Иванович. (1902 – 15.09.43 г.) сержант, ком. топографического отделения 655 ап 212 сд. Горьковская обл., г. Павлово, ул. Шмидта, дом № 10. Призван павловским РВК Горьковской обл. Умер от ран. Похоронен на северной окраине д. Воля, Шаровичского с/совета, Рогнединского р-на, Орловской (Брянской) обл. – Донесение штаба 212 сд № 0449 от 10.10.43 г., приложение к № 41648с от 15.10.43 г.</w:t>
      </w:r>
    </w:p>
    <w:p>
      <w:pPr>
        <w:pStyle w:val="Normal"/>
        <w:rPr/>
      </w:pPr>
      <w:r>
        <w:rPr/>
        <w:t>Книга Памяти Нижегородской обл. Т-10 стр. 3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дырин Семен Петрович</w:t>
      </w:r>
      <w:r>
        <w:rPr/>
        <w:t>. (1912 – 17.08.43 г.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дырин Семен Петрович. (1913 – 17.08.43 г.) ефрейтор, стрелок 364 сп 139 сд. Кировская обл., Свечинский р-н, д. Чегулята. Призван Свечинским РВК Кировской обл. Убит. Похоронен в д. Ивановка, Кировского р-на, Смоленской обл. – Донесение Управления 139 сд № 01486 от 10.11.43 г., приложение к № 49328с от 22.11.43 г.  Правильно – д. Иван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6 стр. 51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Евгений Антонович</w:t>
      </w:r>
      <w:r>
        <w:rPr/>
        <w:t>. (1912 – 01.04.42 г.) красноармеец, погиб: Кировский р-н, пос. Ивановский. – Источник информации «Учетная карточка воинского захоронения д. Волое, Кировского р-на, Калужской обл.». Запись № 2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еменов Евгений Антонович. (1912 – 01.04.42 г.) красноармеец, партизан. г. Москва. Призван Московским горуправлением НКВД г. Москва. Погиб. Похоронен в р-не с. Ивановское, Смоленской обл. – Источник информации Книга Памяти г. Москва. Т-11 стр. 511.   Правильно – убит и похоронен в р-не д. Ивановское, Рогнединского р-на, Брянской обл.</w:t>
      </w:r>
    </w:p>
    <w:p>
      <w:pPr>
        <w:pStyle w:val="Normal"/>
        <w:rPr/>
      </w:pPr>
      <w:r>
        <w:rPr/>
        <w:t xml:space="preserve">Книга Памяти г. Москва. Т-11 стр. 51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Иосиф Алексеевич</w:t>
      </w:r>
      <w:r>
        <w:rPr/>
        <w:t>. (1906 – 22.07.43 г.) старшина, погиб: Кировский р-н, пос. Ивановский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околов Иосиф Алексеевич. (? … - 22.07.43 г.) старшина 1210 сп 361 сд. Московская обл., Звенигородский р-н, д. Сосунино. Призван Звенигородским РВК Московской обл. Убит. Похоронен в д. Ивановская Оптухо, Спасского р-на, Орловской обл. – Источник информации ВК Московской обл., фонд: Отдел ВК по г.г.Одинцово, Звенигород Краснознаменск и Звениговскому р-ну, дело № 11004961. </w:t>
      </w:r>
    </w:p>
    <w:p>
      <w:pPr>
        <w:pStyle w:val="Normal"/>
        <w:rPr/>
      </w:pPr>
      <w:r>
        <w:rPr/>
        <w:t xml:space="preserve">Книга Памяти Московской обл. Т-17 стр. 2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Иван Кузьмич</w:t>
      </w:r>
      <w:r>
        <w:rPr/>
        <w:t>. (? ... – 02.09.43 г.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/>
        <w:t xml:space="preserve">Смотреть списки братской могилы  в дачном кооперативе «Радуга»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аков Дмитрий Яковлевич</w:t>
      </w:r>
      <w:r>
        <w:rPr/>
        <w:t>. (1897 – 14.08.42 г.) красноармеец 233 сп, погиб: Кировский р-н, д. Волое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Усанов Дмитрий Яковлевич. (1897 – 14.08.42 г.) красноармеец, стрелок 53 сд. Ивановская обл., Судогорский р-н, Териновкин с/совет. Призван Октябрьским РВК г. Москва. Убит. Похоронен в 600-х метрах юго-восточнее д. Мало-Ивановское, Износковского р-на, Смоленской ( с 05.07.1944 г. Калужской) обл. – Донесение Управления 53-й сд № 0916 от 23.08.42 г., приложение к № 22059с от 26.08.42 г.</w:t>
      </w:r>
    </w:p>
    <w:p>
      <w:pPr>
        <w:pStyle w:val="Normal"/>
        <w:rPr/>
      </w:pPr>
      <w:r>
        <w:rPr/>
        <w:t xml:space="preserve">Книга Памяти Владимирской обл. Т-7 стр. 5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тов Кирилл Федотович</w:t>
      </w:r>
      <w:r>
        <w:rPr/>
        <w:t>. (? … - 13.03.43 г.) красноармеец, погиб: Кировский р-н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Федотов Кирилл Федотович. (1914 – 13.09.43 г.) сержант, телефонист 655 ап 212 сд. Чувашская АССР, д. Нижне Тюряры. Призван Цивильским РВК Чувашской АССР.  Убит. Похоронен на северной окраине пос. Воля, Кировского р-на, Смоленской обл. – Донесение Управления 324 сд № м0384 от 23.09.43 г., приложение к № 39068с от 02.10.43 г.  Правильно-д. Воля, Рогнединского р-на, Брянской обл.</w:t>
      </w:r>
    </w:p>
    <w:p>
      <w:pPr>
        <w:pStyle w:val="Normal"/>
        <w:rPr/>
      </w:pPr>
      <w:r>
        <w:rPr/>
        <w:t xml:space="preserve">Книга Памяти Республики Чувашия. Т-6 стр. 316  и Т-3 стр. 22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яков Александр Сергеевич</w:t>
      </w:r>
      <w:r>
        <w:rPr/>
        <w:t>. (? … - 14.03.43 г.) красноармеец 335 сп, погиб, Кировский р-н, п. Малиновский – Книга Памяти Калужской обл., Мосальский р-н. Т-4 стр. 498.</w:t>
      </w:r>
    </w:p>
    <w:p>
      <w:pPr>
        <w:pStyle w:val="Normal"/>
        <w:rPr/>
      </w:pPr>
      <w:r>
        <w:rPr>
          <w:rStyle w:val="2"/>
        </w:rPr>
        <w:t>Правильно</w:t>
      </w:r>
      <w:r>
        <w:rPr/>
        <w:t>:  Кодяков Александр Сергеевич. (1910 – 15.03.43 г.) красноармеец, стрелок 335 сп 58 сд. Смоленская обл., Мосальский р-н, Шаховский с/совет. Призван Мосальским РВК Смоленской обл. Убит. Похоронен д. Просаловка, Барятинского р-на, Смоленской (с 05.07.1944 г. Калужской) обл. – Донесение Управления 58 сд № 0358 от 19.03.43 г., приложение к № 14338с от 17.04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иков Абдул Хакимович</w:t>
      </w:r>
      <w:r>
        <w:rPr/>
        <w:t>. (1901 – 01.04.42 г.) красноармеец, погиб: Кировский р-н, пос. Ивановский. – Источник информации «Учетная карточка воинского захоронения д. Волое, Кировского р-на, Калуж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ариков Абдул Хакимович. (1901 – 01.04.42 г.) красноармеец, партизан отдельной мотострелковой бригады НКВД  Сведения о месте рождения, месте жительства, близких родственниках и РВК призыва отсутствуют. Погиб. Похоронен в р-не д. Ивановское, Рогнединского р-на, Брянской обл. (смотреть:  Семенов Евгений антонович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Стиль1 Знак"/>
    <w:qFormat/>
    <w:rPr>
      <w:b/>
      <w:sz w:val="24"/>
      <w:szCs w:val="24"/>
      <w:u w:val="single"/>
      <w:lang w:val="ru-RU" w:bidi="ar-SA"/>
    </w:rPr>
  </w:style>
  <w:style w:type="character" w:styleId="2">
    <w:name w:val="Стиль2 Знак"/>
    <w:qFormat/>
    <w:rPr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b/>
      <w:u w:val="single"/>
    </w:rPr>
  </w:style>
  <w:style w:type="paragraph" w:styleId="21">
    <w:name w:val="Стиль2"/>
    <w:basedOn w:val="Normal"/>
    <w:qFormat/>
    <w:pPr/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55:00Z</dcterms:created>
  <dc:creator>User</dc:creator>
  <dc:description/>
  <cp:keywords/>
  <dc:language>en-US</dc:language>
  <cp:lastModifiedBy>Виктор</cp:lastModifiedBy>
  <dcterms:modified xsi:type="dcterms:W3CDTF">2024-02-26T15:53:00Z</dcterms:modified>
  <cp:revision>56</cp:revision>
  <dc:subject/>
  <dc:title>                                                             Волое</dc:title>
</cp:coreProperties>
</file>