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  <w:i/>
        </w:rPr>
        <w:t>Приложение к братской могиле д. Волое</w:t>
      </w:r>
      <w:r>
        <w:rPr/>
        <w:t>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</w:t>
      </w:r>
      <w:r>
        <w:rPr>
          <w:b/>
        </w:rPr>
        <w:t>Военнослужащие Красной Армии, числящиеся похороненными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в братской могиле д. Волое, по данным Книги Памяти Калужской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бл., Т-5, Т-6, Т-14, Т-19, Т-25 и погибших (в соответствии с документами 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безвозвратных потерях ЦАМО РФ) на территории сельского поселенеия д. </w:t>
      </w:r>
    </w:p>
    <w:p>
      <w:pPr>
        <w:pStyle w:val="Normal"/>
        <w:rPr>
          <w:b/>
          <w:b/>
        </w:rPr>
      </w:pPr>
      <w:r>
        <w:rPr>
          <w:b/>
        </w:rPr>
        <w:t xml:space="preserve">Волое, но в соответствии с донесениями о безвозвратных потерях ЦАМО РФ,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огибших и похороненных в других регионах Российской Федерации и районах Калужской обл., а так же, в братских могилах других населенных пунктов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Кировского р-на, Калужской обл., и оставшихся в живых</w:t>
      </w:r>
      <w:r>
        <w:rPr/>
        <w:t xml:space="preserve">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еев Иван Константинович</w:t>
      </w:r>
      <w:r>
        <w:rPr/>
        <w:t>. (? … - 14.03.43 г.) красноармеец, пп 1657, 355 сп, погиб: Кировский р-н. – Источник информации Книга Памяти Калужской обл. Т-14 стр. 99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Алексеев Иван Константинович. (1905 – 15.03.43 г.) красноармеец, стрелок 335 сп 58 сд. Тульская обл., Крапивенский р-н, д. Кредьково. Призван Крапивенским РВК тульской обл. Убит. Похоронен д. Просаловка (хутор Малиновский) , Барятинского р-на, Смоленской обл. – Донесение Управления 58 сд. № 0358 от 19.03.43 г., приложение к № 14338с олт 17.04.43 г.;  Источник информации Книга Памяти Тульской обл. Т-10 стр. 2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ндарев Яков Васильевич</w:t>
      </w:r>
      <w:r>
        <w:rPr/>
        <w:t>. (1915 – 01.04.42 г.) красноармеец, погиб: Кировский р-н, пос. Ивановский. -  Источник информации «Учетная карточка воинского захоронения д. Волое. Кировского р-на, Калужской обл.». Запись под № 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ондарев Яков Васильевич. (1915 – 01.04.42 г.) партизан, боец истребительного мотострелкового полка.  Сведения о месте рождения, месте жительства и близких родственниках отсутствуют. Призван Московским ГВК г. Москва. Погиб. Похоронен между с. Н.Бунево и с. Ивановка, Шаровичского с/совета, Брянской обл. – Источник информации Книга Памяти г. Москва. Т-3 стр. 14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луев Николай Егорович</w:t>
      </w:r>
      <w:r>
        <w:rPr/>
        <w:t>. (1904 – 14.03.43 г.) красноармеец, 335 сп 58 сд, погиб в бою: Кировский р-н, пос. Малиновский. – Источник информации Книга Памяти Калужской обл. Т-14 стр. 9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Валуев Николай Егорович. (1904 – 15.03.43 г.) красноармеец, стрелок 335 сп 58 сд. Тульская обл., Калужский р-н, д. Недымаево. Призван Калужским РВК Тульской обл. Убит. Похоронен на хуторе Малиновский, Барятинского р-на, Смоленской (с 05.07.1944 г. Калужской) обл. – Донесение Управления 58 сд № 0358 от 19.03.43 г., приложение к № 14338с от 17.04.43 г.</w:t>
      </w:r>
    </w:p>
    <w:p>
      <w:pPr>
        <w:pStyle w:val="Normal"/>
        <w:rPr/>
      </w:pPr>
      <w:r>
        <w:rPr/>
        <w:t xml:space="preserve">Книга Памяти Калужской обл. Т-1 стр. 48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голев (Глашев) Гавриил Алексеевич</w:t>
      </w:r>
      <w:r>
        <w:rPr/>
        <w:t xml:space="preserve">. (1893 (1899) – 18.08.43 г.) ст. сержант, погиб: Кировский р-н, пос. Ивановский. – Источник информации Книга Памяти Калужской обл. Т-14 стр. 99. </w:t>
      </w:r>
    </w:p>
    <w:p>
      <w:pPr>
        <w:pStyle w:val="Normal"/>
        <w:rPr/>
      </w:pPr>
      <w:r>
        <w:rPr/>
        <w:t xml:space="preserve">Источник информации Книга Памяти Калужской обл. Т-5 стр. 295. - Глаголев Гавриил Алексеевич. (1893 – 18.08.43 г.) ст. сержант, в/части пп 08663 (364 сп 139 сд). Сведения о месте рождения, месте жительства, близких родственниках отсутствуют. Погиб в бою: пос. Ивановский, Кировского р-на.   В указанный день, 18.08.43 г., 364 сп 139 сд вел бои в р-не д. Ивановка и д. Ковалевка, Куйбышевского р-на, Смоленской обл.  Правильно – убит и похоронен в д. Ивановка, Куйбышевского р-на, Смоленской (с 05.07.1944 г. Кад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оздов Иван Лукьянович</w:t>
      </w:r>
      <w:r>
        <w:rPr/>
        <w:t xml:space="preserve">. (1919 - ? … ) сержант, погиб: Кировский р-н. – Источник информации Книга памяти Калужской обл. Т-14 стр. 99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роздов Иван Лукьянович. (1919 – 30.09.42 г.) сержант, наводчик-пулеметчик 126 осбр. Смоленская обл., Кировский р-н, д. Волое. Призван Подольским РВК Московской обл. Убит. Похоронен в д. Замошка, Лычковского р-на, Ленинградской обл. – Донесение Управления 126 осбр № 0465 от 31.10.42 г., приложение к № 31874см от 08.11.42 г.</w:t>
      </w:r>
    </w:p>
    <w:p>
      <w:pPr>
        <w:pStyle w:val="Normal"/>
        <w:rPr/>
      </w:pPr>
      <w:r>
        <w:rPr/>
        <w:t>Книга Памяти Московской обл. Т-20, часть 1, стр. 2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учков  А …  А …</w:t>
      </w:r>
      <w:r>
        <w:rPr/>
        <w:t xml:space="preserve"> .  (? … - 19.04.43 г.) воинское звание не известно. 1266 сп 385 сд. Сведения о месте рождения, месте жительства, близких родственниках и РВК призыва отсутствуют.  Погиб: Кировский р-н, пос. Малиновский. – Источник информации Книга Памяти Калужской обл. Т-14 стр. 99. </w:t>
      </w:r>
    </w:p>
    <w:p>
      <w:pPr>
        <w:pStyle w:val="Normal"/>
        <w:rPr/>
      </w:pPr>
      <w:r>
        <w:rPr/>
        <w:t xml:space="preserve">В указанный день, 19.04.42 г., все части 385 сд вели боевые действия на участке фронта пос. Гореловский, пос. Малиновский, Барятинского р-на, Смоленской обл.  Правильно  - убит и похоронен в р-не пос. Малиновский, Барятин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ношвили Григорий Сардович</w:t>
      </w:r>
      <w:r>
        <w:rPr/>
        <w:t>. (? …  – 23.04.42 г.) красноармеец, погиб: Кировский р-н. – Источник информации Книга Памяти Калужской обл. Т-14 стр. 99.</w:t>
      </w:r>
    </w:p>
    <w:p>
      <w:pPr>
        <w:pStyle w:val="Normal"/>
        <w:rPr/>
      </w:pPr>
      <w:r>
        <w:rPr/>
        <w:t xml:space="preserve">Источник информации Книга Памяти Челябинской обл. Т-13 стр. 121. – Иношвили Григорий Сардович. (1918 – 23.04.42 г.) рядовой. Воинская часть и должность не известны. Челябинская обл., г. Златоуст. РВК призыва не известен. Погиб: Смоленская обл., пос. Малиновский.  Правильно – убит и похоронен в р-не пос. Малиновский, Барятин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Челябинской обл. Т-13 стр. 12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валев Николай Егорович</w:t>
      </w:r>
      <w:r>
        <w:rPr/>
        <w:t>.  (1905 – 14.03.43 г.) красноармеец, пп 1657 (640 сд), погиб: Кировский р-н, пос. Малиновский. – Источник информации Книга Памяти Калужской обл. Т-14 стр. 99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валев Николай Егорович. (1905 – 14.03.43 г.) красноармеец, стрелок 170 сп 58 сд. Курская обл., Грайворонский р-н, с. Мокрое. Призван Грайворонским РВК Курской обл. Убит. похоронен в р-не хутора Малиновский, Барятинского р-на, Смоленской (с 05.07.1944 г. Калужской) обл. – Донесение Управления 58 сд № 0358 от 19.03.43 г., приложение к № 14338с от 17.04.43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Петр Корнеевич</w:t>
      </w:r>
      <w:r>
        <w:rPr/>
        <w:t>.  (1911 – 18.08.43 г.) красноармеец, погиб: Кировский р-н. – Источник информации Книга Памяти Калужской обл. Т-14 стр. 9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валев Петр Корнеевич. (1911 – 18.08.43 г.) красноармеец, ком.отделения 885 сп 290 сд. Красноярский край, Нижне-Ингашский р-н, колхоз «Новый Путь». Призван Нижне-Ингашским РВК Красноярского края. Убит. Похоронен в 1,5 км северо-восточнее д. Малаховка, Кировского р-на, Смоленской (с 05.07.1944 г. Калужской) обл. – Донесение Управления 290 сд № 01619 от 26.08.43 г., приложение к № 32380с от 31.08.43 г.</w:t>
      </w:r>
    </w:p>
    <w:p>
      <w:pPr>
        <w:pStyle w:val="Normal"/>
        <w:rPr/>
      </w:pPr>
      <w:r>
        <w:rPr/>
        <w:t xml:space="preserve">Книга Памяти Красноярского края. Т-6 стр. 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юков Михаил Никитович</w:t>
      </w:r>
      <w:r>
        <w:rPr/>
        <w:t>. (1903 – 06.01.43 г.) сержант, 69 сд, погиб: Кировский р-н, пос.Малиновский. – Источник информации Книга Памяти Калужской обл. Т-14 стр. 99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Малюков Михаил Никитович. (1903 – 06.01.43 г.) сержант, ком. отделения 120 сп 69 сд. Краснодарский край, ст. Абинская. Призван Абинским РВК Краснодарского края. Убит. Похоронен в 600-х метрах южнее пос. Малиновский, Барятинского р-на, Смоленской (с 05.07.1944 г. Калужской) обл. – Донесение Управления 69 сд № 4/056 от 14.01.43 г., приложение к № 1659с от 17.01.43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ков Василий Маркович</w:t>
      </w:r>
      <w:r>
        <w:rPr/>
        <w:t>.  (? … - 30.06.43 г.) красноармеец, погиб: Кировский р-н, пос. Ивановский. – Источник информации Книга Памяти Калужской обл. Т-14 стр. 99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арков Василий Маркович. (? … - 30.06.43 г.) красноармеец. Воинская часть и должность не известны. Чувашская АССР, Призван Верхнеуслонским РВК Татарской АССР, Умер от ран. Похоронен в пос. 2-й Ивановский, Орловской обл. – Источник информации Книга Памяти Республики Татарстан. Т-23_2, стр. 4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зычка Алексей Васильевич</w:t>
      </w:r>
      <w:r>
        <w:rPr/>
        <w:t xml:space="preserve">. (1900 – 02.09.43 г.) красноармеец 212 сд, погиб: Кировский р-н. – Источник информации Книга Памяти Калужской обл. Т-14 стр. 99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узычкин Алексей Васильевич. (1900 – 02.09.43 г.) красноармеец, стрелок 212 сп 49 сд. Курганская обл., Мишкинский р-н, д. Тактоши. Призван Мишкинским РВК Курганской обл. Убит. Похоронен в д. Семирево, Кировского р-на, Смоленской обл. – Донесение штаба 49 сд № 4/0109 от 11.09.43 г., приложение к № 36078с от 16.09.43 г.  Правильно – убит и похоронен в д. Семирево, Куйбыше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урганской обл. Т-14 стр. 22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отников Алексей Иванович</w:t>
      </w:r>
      <w:r>
        <w:rPr/>
        <w:t>.  (? …   -   ? … ) красноармеец, погиб: Кировский р-н. – Источник информации Книга Памяти Калужской обл. Т-14 стр. 9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Плотников Алексей Иванович. (1902 – 15.09.43 г.) сержант, ком. топографического отделения 655 ап 212 сд. Горьковская обл., г. Павлово, ул. Шмидта, дом № 10. Призван павловским РВК Горьковской обл. Умер от ран. Похоронен на северной окраине д. Воля, Шаровичского с/совета, Рогнединского р-на, Орловской (Брянской) обл. – Донесение штаба 212 сд № 0449 от 10.10.43 г., приложение к № 41648с от 15.10.43 г.</w:t>
      </w:r>
    </w:p>
    <w:p>
      <w:pPr>
        <w:pStyle w:val="Normal"/>
        <w:rPr/>
      </w:pPr>
      <w:r>
        <w:rPr/>
        <w:t>Книга Памяти Нижегородской обл. Т-10 стр. 3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дырин Семен Петрович</w:t>
      </w:r>
      <w:r>
        <w:rPr/>
        <w:t>. (1912 – 17.08.43 г.) красноармеец, погиб: Кировский р-н. – Источник информации Книга Памяти Калужской обл. Т-14 стр. 9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адырин Семен Петрович. (1913 – 17.08.43 г.) ефрейтор, стрелок 364 сп 139 сд. Кировская обл., Свечинский р-н, д. Чегулята. Призван Свечинским РВК Кировской обл. Убит. Похоронен в д. Ивановка, Кировского р-на, Смоленской обл. – Донесение Управления 139 сд № 01486 от 10.11.43 г., приложение к № 49328с от 22.11.43 г.  Правильно – д. Ивановка, Куйбыше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остромской обл. Т-6 стр. 51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нов Евгений Антонович</w:t>
      </w:r>
      <w:r>
        <w:rPr/>
        <w:t>. (1912 – 01.04.42 г.) красноармеец, погиб: Кировский р-н, пос. Ивановский. – Источник информации «Учетная карточка воинского захоронения д. Волое, Кировского р-на, Калужской обл.». Запись № 27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Семенов Евгений Антонович. (1912 – 01.04.42 г.) красноармеец, партизан. г. Москва. Призван Московским горуправлением НКВД г. Москва. Погиб. Похоронен в р-не с. Ивановское, Смоленской обл. – Источник информации Книга Памяти г. Москва. Т-11 стр. 511.   Правильно – убит и похоронен в р-не д. Ивановское, Рогнединского р-на, Брянской обл.</w:t>
      </w:r>
    </w:p>
    <w:p>
      <w:pPr>
        <w:pStyle w:val="Normal"/>
        <w:rPr/>
      </w:pPr>
      <w:r>
        <w:rPr/>
        <w:t xml:space="preserve">Книга Памяти г. Москва. Т-11 стр. 51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колов Иосиф Алексеевич</w:t>
      </w:r>
      <w:r>
        <w:rPr/>
        <w:t>. (1906 – 22.07.43 г.) старшина, погиб: Кировский р-н, пос. Ивановский. – Источник информации Книга Памяти Калужской обл. Т-14 стр. 99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околов Иосиф Алексеевич. (? … - 22.07.43 г.) старшина 1210 сп 361 сд. Московская обл., Звенигородский р-н, д. Сосунино. Призван Звенигородским РВК Московской обл. Убит. Похоронен в д. Ивановская Оптухо, Спасского р-на, Орловской обл. – Источник информации ВК Московской обл., фонд: Отдел ВК по г.г.Одинцово, Звенигород Краснознаменск и Звениговскому р-ну, дело № 11004961. </w:t>
      </w:r>
    </w:p>
    <w:p>
      <w:pPr>
        <w:pStyle w:val="Normal"/>
        <w:rPr/>
      </w:pPr>
      <w:r>
        <w:rPr/>
        <w:t xml:space="preserve">Книга Памяти Московской обл. Т-17 стр. 24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ростин Иван Кузьмич</w:t>
      </w:r>
      <w:r>
        <w:rPr/>
        <w:t>. (? ... – 02.09.43 г.) красноармеец, погиб: Кировский р-н. – Источник информации Книга Памяти Калужской обл. Т-14 стр. 99.</w:t>
      </w:r>
    </w:p>
    <w:p>
      <w:pPr>
        <w:pStyle w:val="Normal"/>
        <w:rPr/>
      </w:pPr>
      <w:r>
        <w:rPr/>
        <w:t xml:space="preserve">Смотреть списки братской могилы  в дачном кооперативе «Радуга»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ыровегин Константин Федорович</w:t>
      </w:r>
      <w:r>
        <w:rPr/>
        <w:t>. (1925 – 14.08.43 г.) гв. красноармеец, умер от ран: Кировский р-н, д. Волое. – Источник информации Книга Памяти Калужской обл. Т-25 стр. 367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Сыровегин Константин Федорович. (1925 – 14.08.43 г.) гв. красноармеец, стрелок 753 гв.сп, 10 гв. Армии. Ивановская обл., Кинешмский р-н, д. Горки. РВК Призыва не известен. Умер от ран в ЭГ 2051. Похоронен в лесу, в братской могиле, справа от дороги,  в 400-х метрах севернее д. Новое Потапово, Знаменского р-на, Смоленской обл. – Источник информации ЦАМО, фонд № 58, опись № А-83627, дело № 3910. «Книга Учета стационарных  больных и лиц, направляемых на освидетельствование во врачебные комиссии» и «Список лиц начальствующего и рядового состава, умерших от  ран в ПЭП 10 по ЭГ 2051». Запись № 49 на стр. 29. (ЦАМО, фонд № 58, опись № 18001, дело № 996).</w:t>
      </w:r>
    </w:p>
    <w:p>
      <w:pPr>
        <w:pStyle w:val="Normal"/>
        <w:rPr/>
      </w:pPr>
      <w:r>
        <w:rPr/>
        <w:t xml:space="preserve">Книга Памяти Ивановской обл. Т-3 стр. 345. – нет точных данных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аков Дмитрий Яковлевич</w:t>
      </w:r>
      <w:r>
        <w:rPr/>
        <w:t>. (1897 – 14.08.42 г.) красноармеец 233 сп, погиб: Кировский р-н, д. Волое. – Источник информации Книга Памяти Калужской обл. Т-14 стр. 9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Усанов Дмитрий Яковлевич. (1897 – 14.08.42 г.) красноармеец, стрелок 53 сд. Ивановская обл., Судогорский р-н, Териновкин с/совет. Призван Октябрьским РВК г. Москва. Убит. Похоронен в 600-х метрах юго-восточнее д. Мало-Ивановское, Износковского р-на, Смоленской ( с 05.07.1944 г. Калужской) обл. – Донесение Управления 53-й сд № 0916 от 23.08.42 г., приложение к № 22059с от 26.08.42 г.</w:t>
      </w:r>
    </w:p>
    <w:p>
      <w:pPr>
        <w:pStyle w:val="Normal"/>
        <w:rPr/>
      </w:pPr>
      <w:r>
        <w:rPr/>
        <w:t xml:space="preserve">Книга Памяти Владимирской обл. Т-7 стр. 5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тов Кирилл Федотович</w:t>
      </w:r>
      <w:r>
        <w:rPr/>
        <w:t>. (? … - 13.03.43 г.) красноармеец, погиб: Кировский р-н. – Источник информации Книга Памяти Калужской обл. Т-14 стр. 99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Федотов Кирилл Федотович. (1914 – 13.09.43 г.) сержант, телефонист 655 ап 212 сд. Чувашская АССР, д. Нижне Тюряры. Призван Цивильским РВК Чувашской АССР.  Убит. Похоронен на северной окраине пос. Воля, Кировского р-на, Смоленской обл. – Донесение Управления 324 сд № м0384 от 23.09.43 г., приложение к № 39068с от 02.10.43 г.  Правильно-д. Воля, Рогнединского р-на, Брянской обл.</w:t>
      </w:r>
    </w:p>
    <w:p>
      <w:pPr>
        <w:pStyle w:val="Normal"/>
        <w:rPr/>
      </w:pPr>
      <w:r>
        <w:rPr/>
        <w:t xml:space="preserve">Книга Памяти Республики Чувашия. Т-6 стр. 316  и Т-3 стр. 22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яков Александр Сергеевич</w:t>
      </w:r>
      <w:r>
        <w:rPr/>
        <w:t>. (? … - 14.03.43 г.) красноармеец 335 сп, погиб, Кировский р-н, п. Малиновский – Книга Памяти Калужской обл., Мосальский р-н. Т-4 стр. 498.</w:t>
      </w:r>
    </w:p>
    <w:p>
      <w:pPr>
        <w:pStyle w:val="Normal"/>
        <w:rPr/>
      </w:pPr>
      <w:r>
        <w:rPr>
          <w:rStyle w:val="2"/>
        </w:rPr>
        <w:t>Правильно</w:t>
      </w:r>
      <w:r>
        <w:rPr/>
        <w:t>:  Кодяков Александр Сергеевич. (1910 – 15.03.43 г.) красноармеец, стрелок 335 сп 58 сд. Смоленская обл., Мосальский р-н, Шаховский с/совет. Призван Мосальским РВК Смоленской обл. Убит. Похоронен д. Просаловка, Барятинского р-на, Смоленской (с 05.07.1944 г. Калужской) обл. – Донесение Управления 58 сд № 0358 от 19.03.43 г., приложение к № 14338с от 17.04.43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риков Абдул Хакимович</w:t>
      </w:r>
      <w:r>
        <w:rPr/>
        <w:t>. (1901 – 01.04.42 г.) красноармеец, погиб: Кировский р-н, пос. Ивановский. – Источник информации «Учетная карточка воинского захоронения д. Волое, Кировского р-на, Калужской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Шариков Абдул Хакимович. (1901 – 01.04.42 г.) красноармеец, партизан отдельной мотострелковой бригады НКВД  Сведения о месте рождения, месте жительства, близких родственниках и РВК призыва отсутствуют. Погиб. Похоронен в р-не д. Ивановское, Рогнединского р-на, Брянской обл. (смотреть:  Семенов Евгений антонович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Стиль1 Знак"/>
    <w:qFormat/>
    <w:rPr>
      <w:b/>
      <w:sz w:val="24"/>
      <w:szCs w:val="24"/>
      <w:u w:val="single"/>
      <w:lang w:val="ru-RU" w:bidi="ar-SA"/>
    </w:rPr>
  </w:style>
  <w:style w:type="character" w:styleId="2">
    <w:name w:val="Стиль2 Знак"/>
    <w:qFormat/>
    <w:rPr>
      <w:b/>
      <w:i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/>
    <w:rPr>
      <w:b/>
      <w:u w:val="single"/>
    </w:rPr>
  </w:style>
  <w:style w:type="paragraph" w:styleId="21">
    <w:name w:val="Стиль2"/>
    <w:basedOn w:val="Normal"/>
    <w:qFormat/>
    <w:pPr/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8:55:00Z</dcterms:created>
  <dc:creator>User</dc:creator>
  <dc:description/>
  <cp:keywords/>
  <dc:language>en-US</dc:language>
  <cp:lastModifiedBy>Виктор</cp:lastModifiedBy>
  <dcterms:modified xsi:type="dcterms:W3CDTF">2024-02-26T15:51:00Z</dcterms:modified>
  <cp:revision>60</cp:revision>
  <dc:subject/>
  <dc:title>                                                             Волое</dc:title>
</cp:coreProperties>
</file>