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Верхняя Песочн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алимов (Абдуаминов) Миннахмет</w:t>
      </w:r>
      <w:r>
        <w:rPr/>
        <w:t xml:space="preserve">. (? … </w:t>
      </w:r>
      <w:r>
        <w:rPr>
          <w:b/>
        </w:rPr>
        <w:t xml:space="preserve">- </w:t>
      </w:r>
      <w:r>
        <w:rPr/>
        <w:t>27.10.42 г.) красноармеец. Воинская часть и должность не известны. Сведения о месте рождения, месте жительства, близких рордственниках и РВК призыва отсутствуют, погиб: Кировский р</w:t>
      </w:r>
      <w:r>
        <w:rPr>
          <w:b/>
        </w:rPr>
        <w:t>-</w:t>
      </w:r>
      <w:r>
        <w:rPr/>
        <w:t xml:space="preserve">н, д. Верхняя Песочня. – Источник информации Книга Памяти Калужской обл. Т-14 стр. 66. </w:t>
      </w:r>
    </w:p>
    <w:p>
      <w:pPr>
        <w:pStyle w:val="Normal"/>
        <w:rPr/>
      </w:pPr>
      <w:r>
        <w:rPr/>
        <w:t xml:space="preserve">Данных об Абдуалимове (Абдуаминове) Миннахмет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дулвалеев Зарифулла Латыпович</w:t>
      </w:r>
      <w:r>
        <w:rPr/>
        <w:t xml:space="preserve">. (1906 (1914) – 09.08.43 г.) красноармеец, стрелок 1113 сп 330 сд. Чувашская АССР, Чкаловский р-н, д. Полевые Бикшики. (Чувашская АССР, Батыревский р-н, с. Чкаловское). Призван Чкаловским РВК Чувашской АССР. Убит в д. В. Песочня. Похоронен в 400-х метрах восточнее д. Верхняя Песочня, Кировского р-на, Смоленской (с 05.07.1944 г. Калужской) обл. – Донесение Управления 330 сд № 4/1010 от 04.10.43 г., приложение к № 42396с от 21.10.43 г.;  Источник информации ВК Батыревского и Шемурлинского р-нов Республики Чувашия. </w:t>
      </w:r>
    </w:p>
    <w:p>
      <w:pPr>
        <w:pStyle w:val="Normal"/>
        <w:rPr/>
      </w:pPr>
      <w:r>
        <w:rPr/>
        <w:t>Книга Памяти Республики Чувашия. Т</w:t>
      </w:r>
      <w:r>
        <w:rPr>
          <w:b/>
        </w:rPr>
        <w:t>-</w:t>
      </w:r>
      <w:r>
        <w:rPr/>
        <w:t>1 стр. 233.</w:t>
      </w:r>
    </w:p>
    <w:p>
      <w:pPr>
        <w:pStyle w:val="Normal"/>
        <w:rPr/>
      </w:pPr>
      <w:r>
        <w:rPr/>
        <w:t xml:space="preserve">Внесен без оснований в списки братской могилы д. Чулково, Новосильского р-на,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лвалеев Идиат Сафиулович</w:t>
      </w:r>
      <w:r>
        <w:rPr/>
        <w:t>. (1909 – 18.03.42 г.) красноармеец, стрелок 1113 сп 330 сд. Чувашская АССР, Чкаловский р-н, д. Шалево (д. Чкалово – 1). Призван Чкаловским РВК Чувашской АССР  02.01.42 г.  Пропал б/вести в р-не д. Песочня. - Донесение Управления 330 сд № 4/0782 от 02.07.42 г., приложение к № 15112с от 06.07.42 г. – В указанный день, 18.03.42 г., часть сил 1113 сп вела бой в д. Верхняя Песочня.  Правильно – пропал б/вести в д. Верхняя Песочня, Песочня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лаев Перкара</w:t>
      </w:r>
      <w:r>
        <w:rPr/>
        <w:t xml:space="preserve">.  (? … </w:t>
      </w:r>
      <w:r>
        <w:rPr>
          <w:b/>
        </w:rPr>
        <w:t>-</w:t>
      </w:r>
      <w:r>
        <w:rPr/>
        <w:t xml:space="preserve"> 15.08.43 г.) красноармеец. Воинская часть и должность не известны. Сведения о месте рождения, месте жительства, близких рордственниках и РВК призыва отсутствуют, погиб: Кировский р-н, д. Верхняя Песочня. – Источник информации Книга Памяти Калужской обл. Т</w:t>
      </w:r>
      <w:r>
        <w:rPr>
          <w:b/>
        </w:rPr>
        <w:t>-</w:t>
      </w:r>
      <w:r>
        <w:rPr/>
        <w:t xml:space="preserve">14 стр. 66. </w:t>
      </w:r>
    </w:p>
    <w:p>
      <w:pPr>
        <w:pStyle w:val="Normal"/>
        <w:rPr/>
      </w:pPr>
      <w:r>
        <w:rPr/>
        <w:t xml:space="preserve">Двнных об Абдулаеве Перкара, погибшем на территории Кировм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занов Равгат Хапилович</w:t>
      </w:r>
      <w:r>
        <w:rPr/>
        <w:t xml:space="preserve">. (1923 – 13.08.43 г.) красноармеец, орудийный номер 6-й гв. артиллерийской дивизии прорыва РГК. (43 минометная бригада 3 гв. артиллерийской дивизии). Башкирская АССР, Янаульский р-н, Первомайский с/совет, д. Топомово. Призван Янаульским РВК Башкир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;  Источник информации ВК Республики Башкортостан, фонд: Отдел ВК по г. Янаул, Янаульскому и Калтасинскому р-нам, дело № 11006222. «Список погибших по Януальском у р-ну Башкортостана». 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Книга 20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ишев Сабир</w:t>
      </w:r>
      <w:r>
        <w:rPr/>
        <w:t>. (1909 – 11.08.43 г.) сержант, пом.ком.взвода 916 сп 247 сд. Казахская ССР, Северо-Казахстанская обл., Куйшетовский (Кокчетавский) р</w:t>
      </w:r>
      <w:r>
        <w:rPr>
          <w:b/>
        </w:rPr>
        <w:t>-</w:t>
      </w:r>
      <w:r>
        <w:rPr/>
        <w:t xml:space="preserve">н, совхоз «Колония НКВД № 14». Призван Куйшетовским РВК Северо-Казахстанской обл., 23.08.42 г. 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16 сп № 22/н от 18.06.43 г. (ЦАМО, фонд № 33, опись № 686044, дело № 817), за  добросовестное исполнение служебных обязанно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ов Елизар Иванович</w:t>
      </w:r>
      <w:r>
        <w:rPr/>
        <w:t>. (1903 – 06.09.43 г.) красноармеец, стрелок 1111 сп 330 сд. Тульская обл., Дедиловский р-н, Богучаровский с/совет, д. Ослоново. Призван Дедиловским РВК Тульской обл., 09.09.41 г. Умер от ран в 412 омсб. Похоронен в д. Крутая, Кировского р-на, Смоленской (с 05.07.1944 г. Калужской) обл. – Источник информации Книга Памяти Тульской обл. Т</w:t>
      </w:r>
      <w:r>
        <w:rPr>
          <w:b/>
        </w:rPr>
        <w:t>-</w:t>
      </w:r>
      <w:r>
        <w:rPr/>
        <w:t xml:space="preserve">7 стр. 15;  Источник информации ЦАМО, фонд: 412 омсб, опись 28805, дело № 30. «Акт сожжения красноармейских книжек и удостоверений личности военнослужащих, умерших от  ран в 412 омсб за период с 01.08.43 г. по 20.02.44 г.». Запись № 143;  Источник информации ЦАМО, фонд № 7779, опись № 72819с, дело № 8. «Именной список 1111 сп 330 сд».  </w:t>
      </w:r>
    </w:p>
    <w:p>
      <w:pPr>
        <w:pStyle w:val="Normal"/>
        <w:rPr/>
      </w:pPr>
      <w:r>
        <w:rPr/>
        <w:t>Книга Памяти Тульской обл. Т</w:t>
      </w:r>
      <w:r>
        <w:rPr>
          <w:b/>
        </w:rPr>
        <w:t>-</w:t>
      </w:r>
      <w:r>
        <w:rPr/>
        <w:t>7 стр. 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ов Николай Николаевич</w:t>
      </w:r>
      <w:r>
        <w:rPr/>
        <w:t>. (1903</w:t>
      </w:r>
      <w:r>
        <w:rPr>
          <w:b/>
        </w:rPr>
        <w:t xml:space="preserve"> -</w:t>
      </w:r>
      <w:r>
        <w:rPr/>
        <w:t xml:space="preserve"> 11.08.43 г.) красноармеец, минометчик 916 сп 247 сд. Московская обл., Шаховский р-н. (г. Москва, Большой Шаховский переулок, дом № 12 кв. 13). Призван Бауманским РВК г. Москва. Убит. Похоронен в роще северо-восточнее д. Черная, Кировского р</w:t>
      </w:r>
      <w:r>
        <w:rPr>
          <w:b/>
        </w:rPr>
        <w:t>-</w:t>
      </w:r>
      <w:r>
        <w:rPr/>
        <w:t xml:space="preserve">на, Смоленской (с 05.07.1944 г. Калужской) обл. – Донесение штаба 247 сд № 4/0961 от 25.08.43 г., приложение к № 31411с от 29.08.43 г.;   Источник информации Останкинский ОВК г. Москва, опись: 1943, дело № 10. Извещение в/части пп 15270 (916 сп 247 сд) от 31.08.43 г., без номера;  Источник информации ВК г. Москва. </w:t>
      </w:r>
    </w:p>
    <w:p>
      <w:pPr>
        <w:pStyle w:val="Normal"/>
        <w:rPr/>
      </w:pPr>
      <w:r>
        <w:rPr/>
        <w:t xml:space="preserve">Книга Памяти г. Москва. Т-2 стр. 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салялов (Абсалямов, Абелямов) Савелий Дмитриевич</w:t>
      </w:r>
      <w:r>
        <w:rPr/>
        <w:t>. (1923 – 14.08.43 г.) красноармеец, сапер 39</w:t>
      </w:r>
      <w:r>
        <w:rPr>
          <w:b/>
        </w:rPr>
        <w:t>-</w:t>
      </w:r>
      <w:r>
        <w:rPr/>
        <w:t>го отд. моторизованного саперного батальона 5 мк, 10 Армии. Сталинградская обл., Николаевский р</w:t>
      </w:r>
      <w:r>
        <w:rPr>
          <w:b/>
        </w:rPr>
        <w:t>-</w:t>
      </w:r>
      <w:r>
        <w:rPr/>
        <w:t xml:space="preserve">н, Николаевский с/совет. Призван Николаевским РВК Сталинградской обл. Убит. Похоронен в д. Кулаковка, Кировского р-на, Смоленской (с 05.07.1944 г. Калужской) обл. </w:t>
      </w:r>
      <w:r>
        <w:rPr>
          <w:b/>
        </w:rPr>
        <w:t>-</w:t>
      </w:r>
      <w:r>
        <w:rPr/>
        <w:t xml:space="preserve"> Донесение Управления 5 механизированного корпуса № 0989 от 09.10.43 г., приложение к № 43612с от 24.10.43 г.;  Источник информации ЦАМО, фонд № 32370, опись № 1, дело № 16. «Список безвозвратных потерь 39-го гв. отд. сапб». Запись №  4 на стр. 2;  Источник информации ЦАМО, фонд № 58, опись № 18004, дело № 383. Донесение Управления 9 гв.мк № 0714 от 31.08.1946 г., приложение к № 79452с от 02.10.1946 г. </w:t>
      </w:r>
    </w:p>
    <w:p>
      <w:pPr>
        <w:pStyle w:val="Normal"/>
        <w:rPr/>
      </w:pPr>
      <w:r>
        <w:rPr/>
        <w:t>Книга Памяти Волгоградской обл. Т</w:t>
      </w:r>
      <w:r>
        <w:rPr>
          <w:b/>
        </w:rPr>
        <w:t>-</w:t>
      </w:r>
      <w:r>
        <w:rPr/>
        <w:t xml:space="preserve">2, Книга 22, стр. 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рамич Иван Иванович</w:t>
      </w:r>
      <w:r>
        <w:rPr/>
        <w:t>. (1921 – 20.08.43 г.) ст. лейтенант, ком.батареи 4</w:t>
      </w:r>
      <w:r>
        <w:rPr>
          <w:b/>
        </w:rPr>
        <w:t>-</w:t>
      </w:r>
      <w:r>
        <w:rPr/>
        <w:t>го (13</w:t>
      </w:r>
      <w:r>
        <w:rPr>
          <w:b/>
        </w:rPr>
        <w:t>-</w:t>
      </w:r>
      <w:r>
        <w:rPr/>
        <w:t>го) отдельного минометного полка РГК Западного фронта. Орджоникидзевский край. (г. Кисловодск, ул. Донская, дом № 9). Умер от ран в 180 ППГ. Похоронен в 500</w:t>
      </w:r>
      <w:r>
        <w:rPr>
          <w:b/>
        </w:rPr>
        <w:t>-</w:t>
      </w:r>
      <w:r>
        <w:rPr/>
        <w:t>х метрах северо</w:t>
      </w:r>
      <w:r>
        <w:rPr>
          <w:b/>
        </w:rPr>
        <w:t>-</w:t>
      </w:r>
      <w:r>
        <w:rPr/>
        <w:t>западнее д. Воробьева Гора (она же Воробьевка), Кировского р-на, Смоленской (с 05.07.1944 г. Калужской) обл. – Источник информации ЦАМО,  фонд № 58, опись № А</w:t>
      </w:r>
      <w:r>
        <w:rPr>
          <w:b/>
        </w:rPr>
        <w:t>-</w:t>
      </w:r>
      <w:r>
        <w:rPr/>
        <w:t xml:space="preserve">83627, дело № 621. «Список умерших в ППГ 180 и похороненных в р-не д. Воробьева Гора». Запись № 4 на стр. 14;  Источник информации ЦАМО, фонд № 33, опись № 563783, дело № 10. Приказ ГУК МВС СССР № 01019 от 17.04.1946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Василий Михайлович</w:t>
      </w:r>
      <w:r>
        <w:rPr/>
        <w:t>. (1917 – 16.(17).08.43 г.) рядовой, (красноармеец) стрелок 1097 сп 326 сд. Сталинградская обл., Клецкий р-н, хутор Свечиновский. Призван Злато</w:t>
      </w:r>
      <w:r>
        <w:rPr>
          <w:b/>
        </w:rPr>
        <w:t>-</w:t>
      </w:r>
      <w:r>
        <w:rPr/>
        <w:t>Устовским РВК Челябинской обл. Умер в 410 мсб 326 сд от  тяжести рания в бедра. Похоронен в лесу на братском кладбище в 500</w:t>
      </w:r>
      <w:r>
        <w:rPr>
          <w:b/>
        </w:rPr>
        <w:t>-</w:t>
      </w:r>
      <w:r>
        <w:rPr/>
        <w:t>х метрах севернее д. Воробьевы Горы (она же д. Воробьевка), Кировского р-на, Смоленской (с 05.07.1944 г. Калужской) обл.</w:t>
      </w:r>
      <w:r>
        <w:rPr>
          <w:b/>
        </w:rPr>
        <w:t xml:space="preserve"> -</w:t>
      </w:r>
      <w:r>
        <w:rPr/>
        <w:t xml:space="preserve"> Донесение штаба 326 сд № 4/2510 от 25.10.43 г., приложение к № 45816с от 04.11.43 г.;   Источник информации ЦАМО, фонд № 58, опись № А</w:t>
      </w:r>
      <w:r>
        <w:rPr>
          <w:b/>
        </w:rPr>
        <w:t>-</w:t>
      </w:r>
      <w:r>
        <w:rPr/>
        <w:t>71693, дело № 1882. Медицинский документ – «Список умерших в 410 мсб 326 сд». Запись № 500 на стр. 27 (46).</w:t>
      </w:r>
    </w:p>
    <w:p>
      <w:pPr>
        <w:pStyle w:val="Normal"/>
        <w:rPr/>
      </w:pPr>
      <w:r>
        <w:rPr/>
        <w:t xml:space="preserve">В Книге Памяти Волгогра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Захар Абдулович</w:t>
      </w:r>
      <w:r>
        <w:rPr/>
        <w:t xml:space="preserve">. (1921 – 02.09.43 г.) красноармеец (ефрейтор), орудийный номер взвода 45 мм пушек, 1111 сп, 330 сд. Мордовская АССР, Атюрьевский р-н. Призван Атюрьевским РВК Мордовской АССР. Погиб в бою. Похоронен в д. Верхняя Песочня, Кировского р-на, Калужской обл. – Источник информации Книга Памяти Калужской обл. Т-14 стр. 66;  Источник информации сведения Атюрьевского РВК Мордовской АССР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28/н от 06.07.43 г. (ЦАМО, фонд № 33, опись № 682526, дело № 714), за мужество, проявленное в бою 22.06.42 г., где своевременно подавал снаряды к орудию, что позволило вести бесперебойную стрельбу по дзотам и траншеям противника. 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Павел Александрович</w:t>
      </w:r>
      <w:r>
        <w:rPr/>
        <w:t>. (1902 – 14.08.43 г.) красноармеец, номер орудия  948 ап 385 сд. Курская обл., Фатежский р-н, с. Федоровка. Призван Фатежским</w:t>
      </w:r>
    </w:p>
    <w:p>
      <w:pPr>
        <w:pStyle w:val="Normal"/>
        <w:rPr/>
      </w:pPr>
      <w:r>
        <w:rPr/>
        <w:t>РВК Курской обл. Убит. Похоронен Смоленская обл., Кировский р-н,  в 30</w:t>
      </w:r>
      <w:r>
        <w:rPr>
          <w:b/>
        </w:rPr>
        <w:t>-</w:t>
      </w:r>
      <w:r>
        <w:rPr/>
        <w:t>ти метрах западнее д. Кулаковка, Кировского р-на, Смоленской (с 05.07.1944 г. Калужской) обл. – Источник инфоромации ЦАМО, фонд № 1707, опись № 2, дело № 87. «Книга погребения воинов 385 сд за период с 14.08. по 12.12.43 г.». Запись № 537 на стр. 46;  Донесение Управления 385 сд № 1908 от 19.08.43 г., приложение к  № 32754с от 02.09.43 г.</w:t>
      </w:r>
    </w:p>
    <w:p>
      <w:pPr>
        <w:pStyle w:val="Normal"/>
        <w:rPr/>
      </w:pPr>
      <w:r>
        <w:rPr/>
        <w:t>Книга Памяти Курской обл. Т</w:t>
      </w:r>
      <w:r>
        <w:rPr>
          <w:b/>
        </w:rPr>
        <w:t>-</w:t>
      </w:r>
      <w:r>
        <w:rPr/>
        <w:t xml:space="preserve">7 стр. 4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лиуллин Хамидулла</w:t>
      </w:r>
      <w:r>
        <w:rPr/>
        <w:t>.  (1904 – 08.09.43 г.) красноармеец, стрелок 1273 сп 387 сд. Сведения о месте рождения, месте жительства, близких родственниках и РВК призыва отсутствуют. Погиб:  Кировский р-н, д. Верхняя Песочня. – Источник информации Книга Памяти Калужской обл. Т</w:t>
      </w:r>
      <w:r>
        <w:rPr>
          <w:b/>
        </w:rPr>
        <w:t>-</w:t>
      </w:r>
      <w:r>
        <w:rPr/>
        <w:t>14 стр. 66.</w:t>
      </w:r>
    </w:p>
    <w:p>
      <w:pPr>
        <w:pStyle w:val="Normal"/>
        <w:rPr/>
      </w:pPr>
      <w:r>
        <w:rPr/>
        <w:t xml:space="preserve">В указанный день, 08.09.43 г., 387 сд в полном составе вела боевые действия в районе г. Донецк, Украинской ССР. Наиболее вероятно, что и Аглиуллин Хамидулла погиб на территории Украины. </w:t>
      </w:r>
    </w:p>
    <w:p>
      <w:pPr>
        <w:pStyle w:val="Normal"/>
        <w:rPr/>
      </w:pPr>
      <w:r>
        <w:rPr/>
        <w:t xml:space="preserve">Данных о Аглиуллине Хамидулле, погибшем на территории Кировского р-на, Смоленской обл., в документах о безвозвратных потерях ЦАМО РФ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куратов Иван Иванович</w:t>
      </w:r>
      <w:r>
        <w:rPr/>
        <w:t xml:space="preserve">. (1918 – 14.08.43 г.) сержант, шофер 252 тп, 2 мбр, 5 мк. Ярославская обл., г. Чухлома. (г. Ленинград, ул. Советская, дом № 12, кв. 36). Призван Петроградским РВК г. Ленинград. Убит. Похоронен в 2-х км западнее д. Верхняя Песочня, Кировского р-на, Смоленской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>Книга Памяти Костромской обл. Т-4 стр. 149. – нет точных данных.</w:t>
      </w:r>
    </w:p>
    <w:p>
      <w:pPr>
        <w:pStyle w:val="Normal"/>
        <w:rPr/>
      </w:pPr>
      <w:r>
        <w:rPr/>
        <w:t xml:space="preserve">Книга Памяти г. Ленинград. Т-15 стр. 1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ованцев (Акаванцев) Аким Васильевич</w:t>
      </w:r>
      <w:r>
        <w:rPr/>
        <w:t xml:space="preserve">. (1900 – 10.03.42 г.) красноармеец, стрелок 1113 сп 330 сд. Воронежская обл., Коротяцкий р-н, д. Коротяц. Призван Коротяцким РВК Воронежской обл., 01.11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ые списки 1113 сп 330 сд». </w:t>
      </w:r>
    </w:p>
    <w:p>
      <w:pPr>
        <w:pStyle w:val="Normal"/>
        <w:rPr/>
      </w:pPr>
      <w:r>
        <w:rPr/>
        <w:t xml:space="preserve">Книга Памяти Воронежской обл., Верхнехавский и Каменский р-ны, стр. 245.- нет точных данных. </w:t>
      </w:r>
    </w:p>
    <w:p>
      <w:pPr>
        <w:pStyle w:val="Normal"/>
        <w:rPr/>
      </w:pPr>
      <w:r>
        <w:rPr/>
        <w:t>Внесен в списки похороненных на братской могиле д. Березовка, Новомосковского р-на Тульской обл., и Книгу Памяти Тульской обл., Т-12 стр. 608, как погшибший в декабре 1941 г., что является не достоверным и опровергается именным списком 1113 сп (ЦАМО, фонд № 7780, опись № 29693с, дело № 7) – выбыл 10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сенов Филипп Данилович</w:t>
      </w:r>
      <w:r>
        <w:rPr/>
        <w:t xml:space="preserve">. (1909 – 10.08.43 г.) красноармеец, стрелок 1113 сп 330 сд. Мордовская АССР, Ардатовский р-н, с. Урсово. Призван Ардатовским  РВК Мордовской АССР 12.01.41 г. Убит в бою. Похоронен на южной окраине д. Верхняя Песочня, 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Ардатовского и Атяшевского р-нов Республики Мордовия. </w:t>
      </w:r>
    </w:p>
    <w:p>
      <w:pPr>
        <w:pStyle w:val="Normal"/>
        <w:rPr/>
      </w:pPr>
      <w:r>
        <w:rPr/>
        <w:t xml:space="preserve">Книга Памяти Республики Мордовия. Т-1 стр. 3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лагулов Минахмет</w:t>
      </w:r>
      <w:r>
        <w:rPr/>
        <w:t>.  (1902 – 16.08.43 г.) красноармеец, сапер 2 саперной роты, 31 гв осапб, 5 мк. Башкирская АССР, Давлекановский р-н, Кибражский с/совет, д. Чапаево. Призван Давлекановским РВК Башкирской АССР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9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 гв. сапб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ирия. Книга 9,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Василий Васильевич</w:t>
      </w:r>
      <w:r>
        <w:rPr/>
        <w:t xml:space="preserve">. (1906 – 10.08.43 г.) сержант, ком.отделения 878 сп 290 сд. г. Ленинград. (г. Молотов, пос. В.Курья, 12-я линия, дом № 20). Призван Сталинским РВК г. Молотов. Убит и похоронен в д. Воробьева Гора, Кировского р-на, Смоленской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 xml:space="preserve">Донесение Управления 290 сд № 01632 от 29.08.43 г., приложение к № 32864с от 03.09.43 г. – убит и похоронен в д. Ближнее Натар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05 от 24.08.43 г. – убит и похоронен в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15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ксеев Имамеддин</w:t>
      </w:r>
      <w:r>
        <w:rPr/>
        <w:t xml:space="preserve">. (1898 – 10.08.43 г.) красноармеец, стрелок 1109 сп 330 сд.  Дагестанская АССР, Карамдыгинский р-н, с. Или. Призван Карамдыгинским РВК  Дагестанской АССР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В Книге Памяти Республики Даге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нев Иван Андреевич</w:t>
      </w:r>
      <w:r>
        <w:rPr/>
        <w:t xml:space="preserve">. (1910 – 16.08.43 г.) мл. лейтенант, ком.взвода 1113 сп 330 сд. Горьковская обл., г. Выкса, ул. Чкалова, дом № 32. (Горьковская обл., Ляховский р-н, д. Григорьева (д. Григорово). Призван Выксовским РВК Горьковской обл., 25.09.41 г.  Умер от ран. Похоронен в 1 км восточнее д. Крутое, Кировского р-на, Смоленской обл. - Донесение Управления 330 сд № 4/0848 от 09.09.43 г., приложение к № 35802с от 15.09.43 г.;  Источник информации ЦАМО, фонд № 7780, опись № 30245с, дело № 2. «Именной список 1113 сп 3230 сд»;  Источник информации: «Записи из ГУК».  </w:t>
      </w:r>
    </w:p>
    <w:p>
      <w:pPr>
        <w:pStyle w:val="Normal"/>
        <w:rPr/>
      </w:pPr>
      <w:r>
        <w:rPr/>
        <w:t xml:space="preserve">Источник информации:  Медицинский документ – Алфавитная книга умерших в 412 омсб 330 сд за период 1941-1945 г.г. Запись № А-31 – умер от ран. Место захоронения не  известно. </w:t>
      </w:r>
    </w:p>
    <w:p>
      <w:pPr>
        <w:pStyle w:val="Normal"/>
        <w:rPr/>
      </w:pPr>
      <w:r>
        <w:rPr/>
        <w:t>Источник информации ЦАМО, фонд № 33, опись № 11458, дело № 533. Извещение Фин.отдела Горьковского ОВК № 15 от 04.01.44 г. – умер от ран 16.08.43 г. Похоронен в лесу в 1 км северо-западнее г. Киров, Смоленской обл.</w:t>
      </w:r>
    </w:p>
    <w:p>
      <w:pPr>
        <w:pStyle w:val="Normal"/>
        <w:rPr/>
      </w:pPr>
      <w:r>
        <w:rPr/>
        <w:t xml:space="preserve">В указанный день, 16.08.43 г., 412 омсб 330 сд располагался в р-не д. Крутое, Кировского р-на.  Правильными следует считать сведения донесения Управления 330 сд № 4/0848 от 09.09.43 г. – похоронен в 1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Нижегородской обл. Т-5 стр. 461. – нет точных данных.</w:t>
      </w:r>
    </w:p>
    <w:p>
      <w:pPr>
        <w:pStyle w:val="Normal"/>
        <w:rPr/>
      </w:pPr>
      <w:r>
        <w:rPr/>
        <w:t xml:space="preserve">Книга Памяти Владимирской обл. Т-8 стр. 1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шкин Влас Иванович</w:t>
      </w:r>
      <w:r>
        <w:rPr/>
        <w:t>. (1900 – 14.08.43 г.) красноармеец, повозочный 7</w:t>
      </w:r>
    </w:p>
    <w:p>
      <w:pPr>
        <w:pStyle w:val="Normal"/>
        <w:rPr/>
      </w:pPr>
      <w:r>
        <w:rPr/>
        <w:t xml:space="preserve">батареи, 948 ап, 385 сд. Новосибирская обл., Титовский р-н, Калининский с/совет, д. Ушаково. Призван Титовским РВК Новосибирской обл. Убит. Похоронен:  Смоленская обл., Кировский р-н, восточнее д. Верхняя Песочня, Кировского р-на, Смоленской (с 05.07.1944 г. Калужской) обл. – Источник информации ЦАМО, фонд № 1707, опись № 2, дело № 87. «Книга погребения воинов 385 сд за период с 14.08. по 12.12.43 г.». Запись № 542 на стр. 47;  Донесение Управления 385 сд № 1908 от 19.08.43г., приложение к № 32754с от 02.09.43 г. </w:t>
      </w:r>
    </w:p>
    <w:p>
      <w:pPr>
        <w:pStyle w:val="Normal"/>
        <w:rPr/>
      </w:pPr>
      <w:r>
        <w:rPr/>
        <w:t xml:space="preserve">Книга Памяти Всекузбасская. Т-9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игишеев Имаметин</w:t>
      </w:r>
      <w:r>
        <w:rPr/>
        <w:t>.  (? … - 10.08.43 г.) красноармеец, стрелок. Воинская часть не известна. Сведения о месте рождения, месте жительства, близких родственниках и РВК призыва отсутствуют. Погиб в бою:  Кировский р-н, д. Верхняя Песочня.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Данных о Алигишееве Имаметине, погибшк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Алигишеев Имамутдин, 1909 г.р., призван:  Дагестанская АССР, Карабудахкентский РВК. – Источник информации ВК Республики Дагестан, фонд: Отдел ВК по г. Избербаш, Карабудахкентскому р-ну, дело № 1100577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кеев (Алкоев, Алексеев) Сергей Филиппович</w:t>
      </w:r>
      <w:r>
        <w:rPr/>
        <w:t>. (1923 – 10.08.43 г.) лейтенант, ком.взвода истребительной противотанковой артиллерийской батареи 1113 сп 330 сд. Чкаловская (Ивановская) обл., Бугурусланский р-н, с. Завьяловка. (г. Куйбышев, ул. Степана Разина, дом № 126 кв.7). Призван Куйбышевским РВК г. Куйбышев .09.41 г. Убит во время боя. Похоронен под д. В-Песочня, Смоленской обл. - Донесение Управления 330 сд № 4/0848 от 09.09.43 г., приложение к № 35802с от 15.09.43 г.;   Источник информации ЦАМО, фонд № 1644, опись № 2, дело № 10. «Книга вручения извещений о гибели»;  Источник информации  ЦАМО, фонд № 33, опись № 11458, дело № 63 и № 268. Приказ ГУК НКО СССР № 01670 от 21.10.43 г. и Приказ  ГУК НКО СССР № 03891 от 06.12.44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 стр. 61. – нет точных данных. </w:t>
      </w:r>
    </w:p>
    <w:p>
      <w:pPr>
        <w:pStyle w:val="Normal"/>
        <w:rPr/>
      </w:pPr>
      <w:r>
        <w:rPr/>
        <w:t xml:space="preserve">Книга Памяти Оренбургской обл. Т-3 стр. 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лагулов Минахмет</w:t>
      </w:r>
      <w:r>
        <w:rPr/>
        <w:t>.  (1902 – 16.08.43 г.) красноармеец, сапер 39-го отд. гв.сапб, 5 мк, 10 Армии. Башкирская АССР, Давлоекановский р-н, Кибражский с/совет, д. Чапаево. Призван Давлоекановским РВК Башкирской АССР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9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 гв. сапб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Т-9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тунин Петр Алексеевич</w:t>
      </w:r>
      <w:r>
        <w:rPr/>
        <w:t xml:space="preserve">. (1902 – 11.08.43 г.) красноармеец, ездовой 3 минометной роты, 1113 сп, 330 сд. Тульская обл., Белевский р-н, Черногрязевский с/совет, д. Писковатово. Призван Белевскм РВК Тульской обл., 23.08.41 г.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Белевского р-на Туль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№ 5/н от 18.02.43 г. (ЦАМО, фонд № 33, опись № 682526, дело № 1870), за мужество, проявленное в боях за г. Михайлов, г. Белев и д. Погост, Кировского р-на, в которых уничтожил 13 немцев и 2 ручных пулемета. </w:t>
      </w:r>
    </w:p>
    <w:p>
      <w:pPr>
        <w:pStyle w:val="Normal"/>
        <w:rPr/>
      </w:pPr>
      <w:r>
        <w:rPr/>
        <w:t xml:space="preserve">Книга Памяти Тульской обл. Т-3 стр. 2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феров Николай Филиппович</w:t>
      </w:r>
      <w:r>
        <w:rPr/>
        <w:t>. (1902 – 10.08.43 г.) мл. сержант, ком.</w:t>
      </w:r>
    </w:p>
    <w:p>
      <w:pPr>
        <w:pStyle w:val="Normal"/>
        <w:rPr/>
      </w:pPr>
      <w:r>
        <w:rPr/>
        <w:t>отделения 1113 сп 330 сд. Киргизская ССР, Иссык-Кульская обл., Тюбский (Тюпский) р-н,</w:t>
      </w:r>
    </w:p>
    <w:p>
      <w:pPr>
        <w:pStyle w:val="Normal"/>
        <w:rPr/>
      </w:pPr>
      <w:r>
        <w:rPr/>
        <w:t xml:space="preserve">с. Тюп, колхоз им. Фрунзе. Призван Пржевальским РВК Киргизской ССР  07.09.41 г. Убит в бою. Похоронен на северо-восточной окраине д. Черная, Кировского р-на, Смоленской (с 05.07.1944 г. Калужской) обл. - Донесение Управления 330 сд № 4/0847 от 09.09.43 г., приложение к № 35776с от 15.09.43 г.;  Источнирк информации ЦАМО, фонд № 7780, опись № 29693с, дело № 5. «Именной список 1113 сп 330 сд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мпилогов Михаил Захарович</w:t>
      </w:r>
      <w:r>
        <w:rPr/>
        <w:t xml:space="preserve">. (1895 - 10.08.43 г.) красноармеец, стрелок 1109 сп 330 сд. Воронежская обл., Верхнее-Мановский р-н, д. Верх.Мамон. Призван </w:t>
      </w:r>
    </w:p>
    <w:p>
      <w:pPr>
        <w:pStyle w:val="Normal"/>
        <w:rPr/>
      </w:pPr>
      <w:r>
        <w:rPr/>
        <w:t xml:space="preserve">Верхне-Мановским РВК Воронежской обл., в июле 19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Павловск, Павловского и Верхне-Мамонского р-нов Воронежской обл. </w:t>
      </w:r>
    </w:p>
    <w:p>
      <w:pPr>
        <w:pStyle w:val="Normal"/>
        <w:rPr/>
      </w:pPr>
      <w:r>
        <w:rPr/>
        <w:t>Книга Памяти Воронежской обл., Верхнемамонский р-н, стр. 271-2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Моисей Андреевич</w:t>
      </w:r>
      <w:r>
        <w:rPr/>
        <w:t>. (1907 – 12.08.43 г.) ефрейтор, минометчик 1113 сп 330 сд. Чувашская АССР, Вурнарский р-н, д. Алнеры. Призван Вурнарским РВК</w:t>
      </w:r>
    </w:p>
    <w:p>
      <w:pPr>
        <w:pStyle w:val="Normal"/>
        <w:rPr/>
      </w:pPr>
      <w:r>
        <w:rPr/>
        <w:t>Чувашской АССР. Пропал б/вести в р-не д. Крутое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Книга Памяти Республики Чувашия, Вурнурский р-н, стр. 62-63 и Т-1 стр. 2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Федор Акимович</w:t>
      </w:r>
      <w:r>
        <w:rPr/>
        <w:t xml:space="preserve">. (1921 – 13.08.43 г.) красноармеец, стрелок 1113 сп 330 сд. Ивановская обл., Неболовский р-н, Лихобаловский (Шихабаловский) с/совет, д. Глядково. (г. Иваново, Кировский р-н, пос. Соснево, 11 линия, дом № 22). Призван Кировским РВК г. Иваново 15.09.42 г. 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Ивановской обл. Т-1 стр. 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иянов Сергей Ларионович</w:t>
      </w:r>
      <w:r>
        <w:rPr/>
        <w:t>. (1909 – 10.08.43 г.) сержант, ком.</w:t>
      </w:r>
    </w:p>
    <w:p>
      <w:pPr>
        <w:pStyle w:val="Normal"/>
        <w:rPr/>
      </w:pPr>
      <w:r>
        <w:rPr/>
        <w:t xml:space="preserve">отделения 920 сп 247 сд. Татарская АССР, Куйбышевский р-н, д. Екатериновка. Призван  Куйбышевским РВК Татарской АССР. Убит в бою. Похоронен в братской могиле севернее 1200 метров от д. Верхняя Песочня, Кировского р-на, Смоленской (с 05.07.1944 г. Калужской) обл. –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Книга Памяти Республики Татарстан. Т-22 стр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дрющенко (Андрущенко) Самуил (Савоил) Дмитриевич</w:t>
      </w:r>
      <w:r>
        <w:rPr/>
        <w:t xml:space="preserve">. (1908 - 09.08.43 г.) красноармеец, автоматчик 1113 сп 330 сд. Украинская ССР, Сумская обл., Груньский р-н, С.Жовтневой с/совет, хутор Казачий Яр. Призван Груньским РВК Сумской обл., 19.10.41 г.  Убит у д. В. Песочня. Похоронен в 500-х метрах восточнее д. Верхняя Песочня, Кировского р-на, Смоленской (с 05.07.1944 г. Калужской) обл. – Донесение Управления 330 сд № 4/1010 от 04.10.43 г., приложение к № 42396с от 21.10.43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Михаил Петрович</w:t>
      </w:r>
      <w:r>
        <w:rPr/>
        <w:t>. (1922 – 15.08.43 г.) красноармеец, стрелок 1109 сп 330 сд. Челябинская обл., г. Златоуст. (Татарская АССР, Муслюмовский р-н, село Михайловское).  Призван Златоустовским РВК г. Златоуст в 1941 г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;  Источник информации ВК Республики Татарстан, опись 1943 г., дело № 5 т.3 (инв.127). Извещение 1109 сп № 733 от 25.08.43 г.</w:t>
      </w:r>
    </w:p>
    <w:p>
      <w:pPr>
        <w:pStyle w:val="Normal"/>
        <w:rPr/>
      </w:pPr>
      <w:r>
        <w:rPr/>
        <w:t xml:space="preserve">Книга Памяти Республики Татарстан. Т-17 стр. 2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Яков Григорьевич</w:t>
      </w:r>
      <w:r>
        <w:rPr/>
        <w:t xml:space="preserve">. (1902 – 12.08.43 г.) красноармеец, сапер-минер 33 отдельной иженерной бригады СПЕЦНАЗ, Западного фронта. Орловская обл., Рогнединский р-н, Буневский с/совет, д. Бунево, колхоз «Новый Путь». Призван Рогнединским РВК Орловской обл. Убит авиабомбой во время бомбежки. Похоронен юго-восточнее д. Верхняя Песочня, Кировского р-на, Смоленской (с 05.07.1944 г. Калужской) обл. - Донесение штаба инженерных войск Западного фронта № 03642 от 08.09.43 г., приложение к № 35394с от 13.09.43 г.;  Источник информации ЦАМО, фонд № 7772, опись № 106267с, дело № 3. «Именной список 1104 сп 331 сд». </w:t>
      </w:r>
    </w:p>
    <w:p>
      <w:pPr>
        <w:pStyle w:val="Normal"/>
        <w:rPr/>
      </w:pPr>
      <w:r>
        <w:rPr/>
        <w:t xml:space="preserve">Книга Памяти Брянской обл. Т-8 стр. 3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шкин Леонид Алексеевич</w:t>
      </w:r>
      <w:r>
        <w:rPr/>
        <w:t>. (1921 – 10.08.43 г.) красноармеец, стрелок 885 сп 290 сд. Марийская АССР, Еласовский р-н, д. Атолово. Призван Еласовским РВК Марийской АССР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,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охин Михаил Григорьевич</w:t>
      </w:r>
      <w:r>
        <w:rPr/>
        <w:t>. (1918 – 10.08.43 г.) капитан, ком.минометной  роты 916 сп 247 сд. Воронежская обл., Березовский р-н, село Березово. Призван  Березовским РВК Воронежской обл. Убит в бою. Похоронен на восточной окраине д. Верхняя Песочня, Кировского р-на, Смоленской (с 05.07.1944 г. Калужской) обл. –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Западного фронта № 998 от 22.09.42 г. (ЦАМО, фонд № 33, опись № 682524, дело № 359), за то, что мужество, проявленное в боях с фашистами, где лично уничтожил 2 огневыве точки противника и 9-х немецких солдат.</w:t>
      </w:r>
    </w:p>
    <w:p>
      <w:pPr>
        <w:pStyle w:val="Normal"/>
        <w:rPr/>
      </w:pPr>
      <w:r>
        <w:rPr/>
        <w:t xml:space="preserve">Книга Памяти Воронежской обл., Панинский и Рамонский р-ны, стр. 26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польский Николай Иванович</w:t>
      </w:r>
      <w:r>
        <w:rPr/>
        <w:t xml:space="preserve">. (1919 – 09.08.43 г.) ст. сержант, ком. </w:t>
      </w:r>
    </w:p>
    <w:p>
      <w:pPr>
        <w:pStyle w:val="Normal"/>
        <w:rPr/>
      </w:pPr>
      <w:r>
        <w:rPr/>
        <w:t xml:space="preserve">отделения 9 ср, 1113 сп, 330 сд. Курская обл., Чернянский р-н, ст. Чернянки, с. Ольшанское (с. Ольшанка). Призван Чернянским РВК Курской обл., 17.10.1941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по 17.10.44 г.». Запись № А-5;  Источник информации ВК Белгородской обл.  </w:t>
      </w:r>
    </w:p>
    <w:p>
      <w:pPr>
        <w:pStyle w:val="Normal"/>
        <w:rPr/>
      </w:pPr>
      <w:r>
        <w:rPr/>
        <w:t xml:space="preserve">Книга Памяти Белгородской обл. Т-5 стр. 26. -  нет точных данных. </w:t>
      </w:r>
    </w:p>
    <w:p>
      <w:pPr>
        <w:pStyle w:val="Normal"/>
        <w:rPr/>
      </w:pPr>
      <w:r>
        <w:rPr/>
        <w:t>Внесен без оснований в Книгу Памяти Мосальского р-на. Т-12 стр. 1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ипчук (Антыпчук) Александр Кондратьевич</w:t>
      </w:r>
      <w:r>
        <w:rPr/>
        <w:t xml:space="preserve">. (1920 – 11.08.43 г.) красноармеец, стрелок 1113 сп 330 сд. Украинская ССР, Житомирская обл., Новгород-Волынский (Новоградский) р-н, Чижовский с/совет, с. Могильное. Призван Бородянским РВК Киевской обл., 17.04.41 г. 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нов Дмитрий Васильевич</w:t>
      </w:r>
      <w:r>
        <w:rPr/>
        <w:t>. (1898 – 06.09.43 г.) красноармеец, стрелок 1113 сп 330 сд. Московская обл., Ново-Петровский р-н, д. Поспелиха. Призван Ново-</w:t>
      </w:r>
    </w:p>
    <w:p>
      <w:pPr>
        <w:pStyle w:val="Normal"/>
        <w:rPr/>
      </w:pPr>
      <w:r>
        <w:rPr/>
        <w:t xml:space="preserve">Петровским РВК Московской обл. Умер от ран. Похоронен на опушке леса восточнее д. Крутое, Кировского р-на, Смоленской (с 05.07.1944 г. Калужской) обл. - Донесение Управления 330 сд № 4/189 от 18.09.43 г., приложение к № 38968с от 02.10.43 г. </w:t>
      </w:r>
    </w:p>
    <w:p>
      <w:pPr>
        <w:pStyle w:val="Normal"/>
        <w:rPr/>
      </w:pPr>
      <w:r>
        <w:rPr/>
        <w:t>Книга Памяти Московской обл. Т-8 стр.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ов Прокофий Никитович</w:t>
      </w:r>
      <w:r>
        <w:rPr/>
        <w:t xml:space="preserve">. (1911 – 19.08.43 г.) ефрейтор, стрелок 1111 сп 330 сд. Пензенская обл., Камешкирский р-н, с. Сосновка. Призван Камешкирским РВК Пензенской обл., 07.02.42 г.  Умер от ран в медсанбате. Место захоронения не известно. – Донесение 330 сд № 4/189 от 18.09.43 г., приложение к № 38968с от 02.10.43 г.;  Источник информации ЦАМО, фонд № 7779, опись № 72819с, дело № 6. «Именной список 1111 сп 330 сд»;  Источник информации ВК Пензенской обл.  В указанный день 19.08.43 г., 412 омсб располагался в 1 км восточнее д. Крутое.  Правильно – похоронен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1 стр. 1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ланов Николай Алексеевич</w:t>
      </w:r>
      <w:r>
        <w:rPr/>
        <w:t>. (1913 – 10.08.43 г.) красноармеец, стрелок 920 сп 247 сд. Татарская АССР, Буинский р-н, д. Альшихово. Призван Буинским РВК  Татар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7 стр. 2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амонов Денис Степанович</w:t>
      </w:r>
      <w:r>
        <w:rPr/>
        <w:t xml:space="preserve">. (1917 – 14.08.43 г.) мл. сержант, шофер 2 мбр, 5 мк. Пензенская обл., Луненский р-н, д. Иванера (д. Иванырс). Призван Пензенским ГВК г. Пенза. Убит. Похоронен в 2-х км западнее д. Верхняя Песочня, Кировского р-на, Смоленской (с 05.07.1944 г. Калужской)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 xml:space="preserve">Книга Памяти Пензенской обл. Т-1 стр. 2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ьев Иван Карпович</w:t>
      </w:r>
      <w:r>
        <w:rPr/>
        <w:t xml:space="preserve">. (1901 – 10.08.43 г.) сержант, ком.отделения 1113 сп 330 сд. Татарская АССР, Акусубайский р-н, с. Савруши. Призван Аксубайским РВК  Татарской АССР  02.09.41 г.  Пропал б/вести в д. Верхняя Песочня, Кировского р-на, Смоленской (с 05.07.1944 г. Калужской) обл. – Донесение Управления 330 сд № 4/2110 от 21.10.43 г., приложение к № 45008с от 30.10.43 г.;  Источник информации ВК Республики Татарстан, опись: 1943, дело № 3 (инв.5). Извещение 1113 сп № 6/1509 от 15.09.43 г.;  Источник информации ВК Черемшанского и Аксубаевского р-нов.   </w:t>
      </w:r>
    </w:p>
    <w:p>
      <w:pPr>
        <w:pStyle w:val="Normal"/>
        <w:rPr/>
      </w:pPr>
      <w:r>
        <w:rPr/>
        <w:t>Книга Памяти Республики Татарстан. Т-2 стр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юхин Михаил Тимофеевич</w:t>
      </w:r>
      <w:r>
        <w:rPr/>
        <w:t xml:space="preserve">. (1904 - ? …08.43 г.) красноармеец, стрелок (ящиковый) 1113 сп 330 сд. Тульская обл., Кимовский р-н, д. Ольховка. Призван Кимовским РВК Тульской обл., 08.09.41 г. Убит. Место захоронения Кировский р-н, Смоленской обл. – Источник информации Книга Памяти Тульской обл. Т-12 стр. 100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>Останки Артюхина Михаила Тимофеевича были найдены группой «Поиск» г. Киров в лесном массиве 1,2 км юго-западнее д. Нижняя Песочня, Кировского р-на, в братской могиле, опознаны по записке в солдатском медальоне и захоронены 12.06.1993 года в братской могиле д. Верхняя Песочня, Кировского р-на, Калужской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Наградной лист в документах ЦАМО отсутствует. </w:t>
      </w:r>
    </w:p>
    <w:p>
      <w:pPr>
        <w:pStyle w:val="Normal"/>
        <w:rPr/>
      </w:pPr>
      <w:r>
        <w:rPr/>
        <w:t xml:space="preserve">Книга Памяти Тульской обл. Т-12 стр. 10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юхов  Н … Т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 (2021 год.).</w:t>
      </w:r>
    </w:p>
    <w:p>
      <w:pPr>
        <w:pStyle w:val="Normal"/>
        <w:rPr/>
      </w:pPr>
      <w:r>
        <w:rPr/>
        <w:t xml:space="preserve">Данных об Артюхове  Н. Т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Архипов Василий Семенович</w:t>
      </w:r>
      <w:r>
        <w:rPr/>
        <w:t>. (1922 – 10.08.43 г.) сержант, зам.ком. отделения 1109 сп 330 сд. Смоленская обл., Мосальский р-н, д. Акулово (д. Екатериновка).  Призван Вяземским (Мосальским) РВК Смоленской обл. (РВК г. Чердынь Пермской обл.) 13.08.41 г.  Убит. Похоронен в д. Верхняя Песочня, Кировского р-на, 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, дело № 5. «Именной список 1109 сп 330 сд»;  Источник информации ВК Пермского края;  Книга Памяти Пермской обл. Т-1 стр. 255.</w:t>
      </w:r>
    </w:p>
    <w:p>
      <w:pPr>
        <w:pStyle w:val="Normal"/>
        <w:rPr/>
      </w:pPr>
      <w:r>
        <w:rPr/>
        <w:t xml:space="preserve">Книга Памяти Пермской обл. Т-1 стр. 255. – нет точных данных.   </w:t>
      </w:r>
    </w:p>
    <w:p>
      <w:pPr>
        <w:pStyle w:val="Normal"/>
        <w:rPr/>
      </w:pPr>
      <w:r>
        <w:rPr/>
        <w:t xml:space="preserve">Книга Памяти Смоленской обл., Вяземский р-н, Т-1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оубаев (Асаубаев) Жумабек</w:t>
      </w:r>
      <w:r>
        <w:rPr/>
        <w:t xml:space="preserve">. (1913 – 10.08.43 г.) сержант, ком.отделения 920 сп 247 сд. Казахская ССР, Карагандинская обл., Четский р-н, Акчатаульский рудник. Призван Чешским РВК Карагандинской обл. Убит в бою. Похоронен в братской могиле севернее 1200 метров от д. Верхняя Песочня, Кировского р-на, Смоленской (с 05.07.1944 г. Калужской) обл. - Донесение штаба № 247 сд № 4/0939 от 18.08.43 г., приложение к № 31032с от 23.08.43 г.;  Источник информации ЦАМО, фонд № 8315, опись № 90469, дело № 15. «Сведения ВПП 37 зсп за 05.12.42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ташев (Астащев) Иван Дмитриевич</w:t>
      </w:r>
      <w:r>
        <w:rPr/>
        <w:t>. (? … - 11.08.43 г.) красноармеец, стрелок. Воинская часть не известна. Сведения о месте рождения, месте жительства и близких родственниках отсутствует. Призван:  Октябрьский РВК г. Караганды, Казахстана, погиб:  Кировский р-н, д. Верхняя Песочня.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Данных об Асташеве Иване Дмитриевиче, пор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табаев Атамбек (Атабек)</w:t>
      </w:r>
      <w:r>
        <w:rPr/>
        <w:t xml:space="preserve">.  (? … - 14.08.43 г.) сержант 1101 сп 326 сд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28.   В указанный день, 14.08.43 г., 412 омсб располагался в р-не д. Крутое, Кировского р-на, Смоленской обл. Умерших от ран захоранивали в 0,5 км восточнее д. Крутое.  Правильно – похоронен в 0,5 км восточно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анасьев Александр Яковлевич</w:t>
      </w:r>
      <w:r>
        <w:rPr/>
        <w:t>. (1900 –09.08.43 г.) сержант, ком.</w:t>
      </w:r>
    </w:p>
    <w:p>
      <w:pPr>
        <w:pStyle w:val="Normal"/>
        <w:rPr/>
      </w:pPr>
      <w:r>
        <w:rPr/>
        <w:t xml:space="preserve">отделения 7 ср, 1113 сп, 330 сд.  г. Москва, Фурмановский переулок, дом № 11 кв.7. Призван Куйбышевским РВК г. Москва 08.07.1941 г. Убит в бою за д. В.Песочня. Похоронен на южной окраине д. В.Песочня, Смоленской обл., в братской могиле. - Донесение Управления 330 сд № 4/0847 от 09.09.43 г., приложение к № 35776с от 15.09.43 г.;   Источник информации ЦАМО, фонд № 7780, опись № 72145с, дело № 6. «Книга погребения воинов 1113 сп 330 сд. Период с 13.02.43 г. по 17.10.44 г.». Запись № А-4. </w:t>
      </w:r>
    </w:p>
    <w:p>
      <w:pPr>
        <w:pStyle w:val="Normal"/>
        <w:rPr/>
      </w:pPr>
      <w:r>
        <w:rPr/>
        <w:t xml:space="preserve">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фанасьев (Афонасьев) Василий Петрович</w:t>
      </w:r>
      <w:r>
        <w:rPr/>
        <w:t>. (1925 – 11.08.43 г.) красноармеец, стрелок 916 сп 247 сд. Калининская обл., Ремешковский р-н, Заклинский с/совет, д. Абакумово. Призван Ремешковским РВК Калининской обл., в 1943 г. 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Ремешковский РВК;  Источник информации ЦАМО, фонд № 8502, опись № 267375, дело № 82. «Сведения ВПП 206 зсп за 12.06.43 г.».</w:t>
      </w:r>
    </w:p>
    <w:p>
      <w:pPr>
        <w:pStyle w:val="Normal"/>
        <w:rPr/>
      </w:pPr>
      <w:r>
        <w:rPr/>
        <w:t xml:space="preserve">В Книге Памяти Калининской обл., не значится погибшим, или пропавшим без ве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онасьев (Афанасьев) Алексей Иосифович</w:t>
      </w:r>
      <w:r>
        <w:rPr/>
        <w:t>. (1912 – 16.08.43 г.) красноармеец, стрелок 1113 сп 330 сд. Узбекская ССР, г. Коканд. (г. Владивосток, ул. Амурская, дом № 12 кв. 3). Призван Первореченским РВК г. Владивосток. Убит в бою. Похоронен на южной окраине д. В.Песочня, Смоленской обл. - Донесение Управления 330 сд № 4/0847 от 09.09.43 г., приложение к № 35776с от 15.09.43 г.;  Источник информации Книга Памяти Калужской обл. Т-14 стр. 67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риморского края. Т-1 стр. 122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фонасьев Владимир Анисимович</w:t>
      </w:r>
      <w:r>
        <w:rPr/>
        <w:t xml:space="preserve">. (1921 – 14.08.43 г.) красноармеец, шофер 2 мбр, 5 мк. Горьковская обл., Гагинскийц р-н, с. Осиновка. Призван Гагинским РВК Горьковской обл. Убит. Похоронен в 2-х км западнее д. Верхняя Песочня, Кировского р-на, Смоленской (с 05.07.1944 г. Калужской)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камов Кови (Ковий) Ахкамович (Ахкалович)</w:t>
      </w:r>
      <w:r>
        <w:rPr/>
        <w:t>. (1918 – 10.08.43 г.) мл. лейтенант, ком.стр.взвода 916 сп 247 сд. Башкирская АССР, Бакибатовский (Байкибашевский) р-н. (Казахская ССР,  Кустанайская обл., Коробинский р-н, колхоз «Талавкар»). Призван Федоровским РВК Кустанайской обл., в 1942 г.  Убит в бою. Похоронен в д. Черная, Кировского р-на, Смоленской (с 05.07.1944 г. Калужской) обл. - Донесение  штаба 247 сд № 4/0945 от 22.08.43 г., приложение к № 36142с от 27.08.43 г.;  Источник информации ЦАМО, фонд № 1530, опись № 2, дело № 30. «Именной список 916 сп 247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дов (Ахметов) Барей (Борей) Уофинович (Ахметович)</w:t>
      </w:r>
      <w:r>
        <w:rPr/>
        <w:t xml:space="preserve">. (1905 – 18.08.43 г.) рядовой, стрелок 1113 сп 330 сд. Татарская АССР, Шугурский р-н, д. Киригач (д. Кирлгач). Призван Шугурским РВК Татарской АССР. Умер от ран в 412 осмб. Похоронен на опушке леса, в  0,5 км восточнее д. Крутое, Кировского р-на, Смоленской обл. – Донесение Управления 330 сд № 0432 от 19.03.44 г., приложение к № 15092с от 17.03.44 г.;  Источник информации Филиал ЦАМО (военно-медицинских документов), фонд 412 омедсб, опись № 40237, дело № 13 – «Алфавитная книга рядового, сержантского и офицерского состава умерших от ран в 412 омсб. Начата 07.12.41 г. Окончена 09.05.45 г.». Запись № А-30;  Источник информации Книга Памяти Республики Татарстан. Т-15 стр. 344. </w:t>
      </w:r>
    </w:p>
    <w:p>
      <w:pPr>
        <w:pStyle w:val="Normal"/>
        <w:rPr/>
      </w:pPr>
      <w:r>
        <w:rPr/>
        <w:t>Источник информации ВК Республики Татарстан, опись № 17, дело № 4. – Извещение о гибели № 347 от 21.08.43 г. – умер от ран. Похоронен в лесу, в 1 км северо-западнее г. Киров, Смоленской обл.</w:t>
      </w:r>
    </w:p>
    <w:p>
      <w:pPr>
        <w:pStyle w:val="Normal"/>
        <w:rPr/>
      </w:pPr>
      <w:r>
        <w:rPr/>
        <w:t xml:space="preserve">В указанный день, 18.08.43 г., 412 омсб располагался в лесу, в р-не д. Крутое, Кировскрого р-на.   Правильными следует считать сведения донесения Управления 330 сд № 0432 от 19.03.44 г. – похоронен в 500-х метрах восточнее д. Крутое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Татарстан, Т-15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тов Мухамет</w:t>
      </w:r>
      <w:r>
        <w:rPr/>
        <w:t>. (1898 – 15.08.43 г.) красноармеец, стрелок 1109 сп 330 сд. Татарская АССР, Б-Кайбышинский (Куйбытинский) р-н, д. Богишево. Призван Б- Кайбышинским РВК Татарской АССР. Убит во время боя. Похоронен в д. Крутое,  Кировского р-на, Смоленской (с 05.07.1944 г. Калужской) обл. - Донесение Управления 330 сд № 4/0816 от 31.08.43 г., приложение к № 34246с, от 05.09.43 г.;  Источник информации ВК Республики Татарстан, дело (инв.) № 125 «Тетрадь учета погибших в боях военнослужащих по Кайбицкому райвоенкомату». Запись под № 585; Источник информации ВК Республики Татарстан, опись № 1949, дело №1 (инв. 91) -  Извещение 1109 сп № 735 от 23 августа 1943 г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идов Вали</w:t>
      </w:r>
      <w:r>
        <w:rPr/>
        <w:t xml:space="preserve">. (1906 – 20.08.43 г.) рядовой, стрелок 1099 сп 326 сд. Узбекская ССР, Наманганская обл., Янги-Курганский р-н, колхоз «Стаханов». Призван Янги-Курганским РВК Наманганской обл. Умер от ран в ППГ 180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чилов Бурс (Буре)</w:t>
      </w:r>
      <w:r>
        <w:rPr/>
        <w:t xml:space="preserve">. (1919 – 10.08.43 г.) красноармеец, наводчик 878 сп 290 сд.  Узбекская ССР, Самаркандская обл., Паст-Даргомский р-н, Сачульский с/совет, к-з им. Молотова. Призван Посторгамским РВК Самарканд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аджанов  (Бабоджанов) Саур</w:t>
      </w:r>
      <w:r>
        <w:rPr/>
        <w:t>. (1897 – 10.08.43 г.) красноармеец, стрелок 1113 сп 330 сд. Узбекская ССР, Хорезмская обл., Хивинский р-н, колхоз «Кзыл Чарки» (Красная Ша … ). Призван Хивинским РВК Хорезмской обл., в декабре 1942 г.  Пропал б/вести под д. В.Песочня, Смоленской обл. - Донесение Управления 330 сд № 4/3110 от 31.10.43 г., приложение к № 47062с от 10.11.43 г.;  Источник информации ЦАМО, фонд № и8498, опись № 120969, дело № 41. «Сведения ВПП 202 зсп за 09.03.43 г.».  Правильно – д. Верхняя Песочня,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аев Байрам</w:t>
      </w:r>
      <w:r>
        <w:rPr/>
        <w:t xml:space="preserve">.  (1923 – 14.08.43 г.) красноармеец, минометчик 3-й гв. артиллерийской дивизии прорыва. Узбекская ССР, Андижанская обл., Бамахчинский р-н. (Туркменская ССР, Марыйский р-н, колхоз им. Димитрова».  Призван Марыйским РВК Туркменской ССР. Убит. Похоронен в 500-х метрах юго-восточнее д. Кулаковка, Кировского р-на, Смоленской (с 05.07.1944 г. Калужской) обл. – Донесение Управления 3-й гв. артиллерийской дивизии прорыва № 03205 от 09.09.43 г., приложенеие к № 35818с от 15.09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абаев Михаил Арсеньевич</w:t>
      </w:r>
      <w:r>
        <w:rPr/>
        <w:t xml:space="preserve">. (1912 – 09.08.43 г.) ефрейтор, стрелок 1113 сп 330 сд. Калининская обл., Ромашковский р-н, Городсковский с/совет, д. Жихнево. Призван Ромашковским РВК Калининской обл. Убит д. В.Песочня, Смоленской обл. Похоронен восточная окраина д. Верхняя Песочня, Кировского р-на, Смоленской (с 05.07.1944 г. Калужской) обл. - Донесение Управления 330 сд № 4/3110 от 31.10.43 г., приложение к № 47062с от 10.11.43 г.;  Источник информации «Сведения РемешковскогоРВК Смоленской обл.».  </w:t>
      </w:r>
    </w:p>
    <w:p>
      <w:pPr>
        <w:pStyle w:val="Normal"/>
        <w:rPr/>
      </w:pPr>
      <w:r>
        <w:rPr/>
        <w:t xml:space="preserve">Книга Памяти Тверской обл. Т-5 стр. 7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айцев (Бабапцев) Валентин Яковлевич</w:t>
      </w:r>
      <w:r>
        <w:rPr/>
        <w:t>. (1924 – 11.08.43 г.) красноармеец. Воинская часть и должность не известны. Тамбовская обл., Мичуринский р-н, г. Мичуринск. Дата и РВК призыва не известны. Убит. Похоронен д. Дальнее Натарово, Кировского р-на, Смоленской (с 05.07.1944 г. Калужской) обл. – Источник информации ВК г. Тамбов;  Книга Памяти Тамбовской обл. Т-1 стр. 43.</w:t>
      </w:r>
    </w:p>
    <w:p>
      <w:pPr>
        <w:pStyle w:val="Normal"/>
        <w:rPr/>
      </w:pPr>
      <w:r>
        <w:rPr/>
        <w:t xml:space="preserve">Книга Памяти Тамбовской обл., Т-1 стр. 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анин Андрей Николаевич</w:t>
      </w:r>
      <w:r>
        <w:rPr/>
        <w:t xml:space="preserve">. (1904 – 22.08.43 г.) красноармеец, разведчик 7-й батареи, 890 ап, 330 сд. Тульская обл., Киреевский р-н, д. Любогощи. Призван Дедиловским РВК Тульской обл., 27.08.41 г. Умер от ран в 412 омсб. Место захоронения не известно. - Источник информации ЦАМО, фонд: 412 омсб 330 сд, опись № 28805, дело № 30. «Акт на уничтожение красноармейских книжек и удостоверений личности военнослужащих, умерших от ран в 412 омсб за период с 01.08.43 г. по 20.02.44 г.»; 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35.  В указанный день, 22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890 ап № 7/н от 04.05.43 г. (ЦАМО, фонд № 33, опись № 686044, дело № 950), за то, что 20.02.43 г., им были обнаружены 1 артиллерийская и 1 минометная батареи, которые были уничтожены артполком;  Орденом «</w:t>
      </w:r>
      <w:r>
        <w:rPr>
          <w:i/>
        </w:rPr>
        <w:t>Отечественной войны 2-й степени</w:t>
      </w:r>
      <w:r>
        <w:rPr/>
        <w:t xml:space="preserve">». Приказ Военного Совета 10 Армии № 582 от 02.11.43 г. (ЦАМО, фонд № 33, опись № 686044, дело № 1788), за мужество, проявленное в боях дивизии в августе 1943 года, где во время выполнения боевых задач обнаружил 4 вражеские батареи, 7 пулеметных точек, которые были уничтожены огнем артиллерии полка. 20.08.43 г. находясь на полковом наблюдательном пункте был ранен, но продолжил вести наблюдение до тех пор, пока были отбиты контратаки противни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арыкин Егор Сидорович</w:t>
      </w:r>
      <w:r>
        <w:rPr/>
        <w:t>. (1921 – 11.08.43 г.) красноармеец, номер расчета миномета 544 арм.минометного полка 10 Армии. Калининская обл., Курдиверский р-н, д. Харино. Призван Мельнинским РВК Московской обл. Убит при разрыве миномета. Похоронен в лесу, в 500-х метрах восточ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 Книгах Памяти регионо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енко Яков Абрамович</w:t>
      </w:r>
      <w:r>
        <w:rPr/>
        <w:t xml:space="preserve">. (1907 – 13-14.08.43 г.) красноармеец, телефонист 1268 сп 385 сд. Украинская ССР, Киевская обл., Лесянский р-н, с. Тамбы (с. Толстые Роги). (Таджикская ССР, г. Джаликуль, Двор «Дорстроя»). Призван Джаликульским РВК Таджикской ССР. Убит. Похоронен в д. Кулаковка, Кировского р-на, Смоленской обл. –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>Источник информации «Книга погребения военнослужащих 385 сд за период с 14.08. по 12.12.43 г.». Запись № 111 на стр. 10. (ЦАМО, фонд № 1707, опись № 2, дело № 87). – убит 15.08.43 г., похоронен на южной окраине д. Вязовец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убит и похоронен в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68 сп 385 сд № 4/н от 23.03.43 г. (ЦАМО, фонд № 33, опись № 682526, дело № 565). За мужество, проявленное в боях за населенные пункты Запрудное и Букань, Людиновского р-на в марте 1943 г., где под огнем противника проложил новую линию связи наблюдательного пункта с огневыми позиция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енков Борис Михайлович</w:t>
      </w:r>
      <w:r>
        <w:rPr/>
        <w:t xml:space="preserve">. (1923 – 16.03.42 г.) красноармеец, стрелок 1113 сп 330 сд. Украинская ССР, Сумская обл, Миропольский р-н, Миропольский с/совет, с. Синиж. Призван Миропольским РВК Сумской обл. Пропал б/вести в дер.Черна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Черн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ич Григорий Викторович</w:t>
      </w:r>
      <w:r>
        <w:rPr/>
        <w:t>. (1920 – 13.(15).08.43 г.) ст. лейтенант, комсорг 1270 сп 385 сд. Украинская ССР, Харьковская обл., д. Кобеляки. (Украинская ССР, Сталинская обл., г. Славянск, Черевковский с/совет, хут. Мондарикина (хут. Мандридино). Призван Славянским ГВК Сталинской обл. Убит. Похоронен пос. Детский  дом, в опушке леса правее дороги 50 метров, идущей от д. Крутой на Большуху. – Источник информации «Книга погребения воинов 385 сд за период с 14.08. по 12.12.43 г.». Запись № 377 на стр. 33. (ЦАМО, фонд № 1707, опись № 2, дело № 87);  Донесение Управления 385 сд № 1908 от 19.08.43 г., приложение к № 32754с от 02.09.43 г.  Правильно – похоронен у Детского Дом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ичев Александр Абрамович</w:t>
      </w:r>
      <w:r>
        <w:rPr/>
        <w:t xml:space="preserve">. (1904 – 14.08.43 г.) красноармеец, номер ПРТ, 745 отд. истребительного противотанкового батальона, 5 мк, 10 Армии. Украинская ССР, Сталинская обл., Амвросиевский р-н, с. Карпова-Надеевка. Призван Ворошиловским РВК Ворошиловоградской обл. Убит. Похоронен в 500-х метрах северо-восточнее д. Крутое, Кировского р-на, Смоленской (с 05.07.1944 г. Калужской) обл. - Донесение Управления 5 механизированного корпуса № 0989 от 09.10.43 г., приложение к № 43612с от 24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йков Ефим Иванович</w:t>
      </w:r>
      <w:r>
        <w:rPr/>
        <w:t>. (1919 - 09.08.43 г.) мл.сержант, ком.отделения 1 пр, 1113 сп, 330 сд. Мордовская АССР, Ардатовский р-н, Урусовский с/совет, село  Урусово. Призван Ардатовским РВК Мордовской АССР 24.12.1941 г. Убит и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г. Запись № Б-7.</w:t>
      </w:r>
    </w:p>
    <w:p>
      <w:pPr>
        <w:pStyle w:val="Normal"/>
        <w:rPr/>
      </w:pPr>
      <w:r>
        <w:rPr/>
        <w:t>Книга Памяти Республики Мордовия. Т-1 стр. 370 и Т-2 стр. 2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салов Сколы</w:t>
      </w:r>
      <w:r>
        <w:rPr/>
        <w:t xml:space="preserve">.  (1918 – 14.08.43 г.) красноармеец, шофер 6-й гв. артиллерийской дивизии прорыва РГК. Киргизская ССР, Иссык-Кульская обл., колхоз «Крупская». Призван Иссык-Кульским РВК Киргизской ССР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канов Алексей Петрович</w:t>
      </w:r>
      <w:r>
        <w:rPr/>
        <w:t>. (1900 – 14.08.43 г.) красноармеец, стрелок 1109 сп 330 сд. Тульская обл., Ефремовский р-н, д. Озерки. Призван Ефремовским РВК  Туль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Тульской обл. Т-5 стр. 243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аев Петр Ильич</w:t>
      </w:r>
      <w:r>
        <w:rPr/>
        <w:t>. (1921 – 13.08.43 г.) мл.лейтенант, ком.танка 252 тп, 2-й мбр, 5 мк. Мордовская АССР, Кадошкинский р-н, с. Куликовка. Призван Алтайским РВК Мордовской АССР. Убит. Похоронен д. Верхняя Песочня, Кировского р-на, Смоленской (с 05.07.1944 г. Калужской) обл. - Донесение Управления 2-й мото-стрелковой бригады № 0577 от 16.10.43 г., приложение к 05314с от 22.10.43 г.</w:t>
      </w:r>
    </w:p>
    <w:p>
      <w:pPr>
        <w:pStyle w:val="Normal"/>
        <w:rPr>
          <w:b/>
          <w:b/>
        </w:rPr>
      </w:pPr>
      <w:r>
        <w:rPr/>
        <w:t>Книга Памяти Республики Мордовия. Т-1 стр. 3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ландин Тихон Иванович</w:t>
      </w:r>
      <w:r>
        <w:rPr/>
        <w:t xml:space="preserve">. (1903 – 10.08.43 г.) красноармеец, стрелок 1113 сп 330 сд. Горьковская обл., Выксинский р-н, д. Ляпуха. Призван Выксинским РВК </w:t>
      </w:r>
    </w:p>
    <w:p>
      <w:pPr>
        <w:pStyle w:val="Normal"/>
        <w:rPr/>
      </w:pPr>
      <w:r>
        <w:rPr/>
        <w:t>Горьковской обл. Пропал б/вести под д. В.Песочней, Смоленской обл. – Донесение Управления 330 сд № 4/3110 от 31.10.43 г., приложение к № 47062с от 10.11.43 г.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5 стр. 4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андин Тихон Иванович</w:t>
      </w:r>
      <w:r>
        <w:rPr/>
        <w:t xml:space="preserve">. (1906 – 09.08.43 г.) красноармеец, стрелок 1113 сп 330 сд. Мордовская АССР, Ардатовский р-н, Урусовский с/совет, с. Урусово. Призван Ардатовским РВК Мордовской АССР 24.12.42 г. Убит в бою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1 стр. 3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ченко Демид Тимофеевич</w:t>
      </w:r>
      <w:r>
        <w:rPr/>
        <w:t>. (1893 – 14.08.43 г.) красноармеец, номер миномета 6-й гв. артиллерийской дивизии прорыва РГК. Молдавская ССР, Кадашкинский р-н, Уманданский с/совет. Призван Каушанским РВК Бендерского уезда, Молдавской ССР. Убит в бою.  Похоронен в 500-х метрах юго-восточнее д. Кулаковк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один (Болодин) Николай Николаевич</w:t>
      </w:r>
      <w:r>
        <w:rPr/>
        <w:t xml:space="preserve">. (1910 – 10.08.43 г.) красноармеец, стрелок 916 сп 247 сд. г. Ленинград, ул. Плеханова, дом № 17 кв. № 7. Призван Куйбышевским РВК г. Ленинград. Убит. Похоронен на восточной стороне д. 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г. Санкт-Петербурга, фонд: Отдел по Центральному р-ну, дело № 10000153. Книга получения извещений о гибели. Запись № 202 на стр. 36. </w:t>
      </w:r>
    </w:p>
    <w:p>
      <w:pPr>
        <w:pStyle w:val="Normal"/>
        <w:rPr/>
      </w:pPr>
      <w:r>
        <w:rPr/>
        <w:t xml:space="preserve">Книга Памяти г. Ленинград. Т-17 стр. 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табаев Татуси</w:t>
      </w:r>
      <w:r>
        <w:rPr/>
        <w:t>.  (1904 – 14.08.43 г.) красноармеец, номер миномета 6-й гв. артиллерийской дивизии прорыва РГК. Узбекская ССР, Андижанская обл., Пахтаабадский р-н, Ачатовский с/совет. Призван Пахтакорским РВК Самаркандской обл., Узбекской ССР.  Убит в бою.  Похоронен в 500-х метрах юго-восточнее д. Кулаковк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ычев Василий Егорович</w:t>
      </w:r>
      <w:r>
        <w:rPr/>
        <w:t>. (1913 – 10.08.43 г.) ст. сержант, ком.</w:t>
      </w:r>
    </w:p>
    <w:p>
      <w:pPr>
        <w:pStyle w:val="Normal"/>
        <w:rPr/>
      </w:pPr>
      <w:r>
        <w:rPr/>
        <w:t>отделения 885 сп 290 сд. Новосибирская обл., Ордынский р-н. (г. Хабаровск 10, Каркас № 61). Призван Хабаровским ГВК  Хабар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Новосибирской обл. Т-2 стр. 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ов Иван Федорович</w:t>
      </w:r>
      <w:r>
        <w:rPr/>
        <w:t xml:space="preserve">. (1903 – 15.08.43 г.) майор, ком. 1-го танкового батальона 94 тбр 10 Армии. Ивановская обл., Владимирский р-н, Второвский с/совет, д.  Лаптево. (Ивановская обл., Камешковский р-н, д. Лаптево). Призван Камешковским РВК Ивановской обл. (Поступил на службу 22.11.1929 г.). Убит. Похоронен в д. Дальнее Натар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ЦАМО, шкаф № 14, ящик № 15. «Учетно-послужная картотек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70 от 28.08.43 г. (ЦАМО, фонд № 33, опись № 682526, дело № 1194), за то, что в боях за населенные пункты д. Мамоново, пос. Карла Маркса, д. Тягаево, д.Усохи, на своем танке уничтожил 3 противотанковых пушки, 6 пулеметов с расчетами, 3 дзота, и до 50 солдат противника. В бою, за д. Латыши (Куйбышевский р-н) танк баранова И.Ф. был подбит и загорелся. Но несмотря на это тов. Баранов И.Ф, продолжал вести бой и героически погиб в танке.  </w:t>
      </w:r>
    </w:p>
    <w:p>
      <w:pPr>
        <w:pStyle w:val="Normal"/>
        <w:rPr/>
      </w:pPr>
      <w:r>
        <w:rPr/>
        <w:t xml:space="preserve">Книга Памяти Владимирской обл. Т-5 стр. 25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Баранова Зинаида Максимовна</w:t>
      </w:r>
      <w:r>
        <w:rPr/>
        <w:t xml:space="preserve">. (1922 – 11.08.43 г.) старшина, ком.взвода носильщиков 916 сп 247 сд. Белорусская ССР, г. Полев. (Московская обл., Ярославская жел.дорога, ст. Лобня) Призвана Полянским РВК Московской обл. Умерла от ран. Похоронена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а медалью «</w:t>
      </w:r>
      <w:r>
        <w:rPr>
          <w:i/>
        </w:rPr>
        <w:t>За Отвагу</w:t>
      </w:r>
      <w:r>
        <w:rPr/>
        <w:t xml:space="preserve">». Приказ 916 сп № 15/н от 21.06.43 г. (ЦАМО, фонд № 33, опись № 682526, дело № 932), за то, что в боях под д. Ашково и д. Поляки  (Жиздринский р-н) вынесла с поля боя 15 раненных бойцов и командиров вместе с их оружием, под огем противника, на поле боя, оказала прмощь 33 раненым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 Баранова Зинаида Максимовна (1922 – 15.07.1943 г.) похоронена в д. Соболевка, Сухиничского р-на, Смоленской (с 05.07.1944 г. Калужской) обл. – Источник информации:  Учетная карточка воинского захоронения братской могилы д. Соболевка, Сухиничского р-на, Калужской обл.;  Книга Памяти Московской обл. Т-5, часть 2, стр. 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новский Степан Григорьевич</w:t>
      </w:r>
      <w:r>
        <w:rPr/>
        <w:t xml:space="preserve">. (1916 – 12.08.43 г.) ст. лейтенант, штурман ( он же и зам.ком.эскадрильи) 162 иап 309 иад. Башкирская АССР, г. Уфа, Бирский Илишевский)  р-н, с. Яркеево. (Адыгея. г. Майкоп, ул. Заводская, дом № 185). Призван Бирским РВК Башкирской АССР. Погиб в воздушном бою у д. Верхняя Песочня, Кировского р-на, Калужской (с 05.07.1944 г. Калужской) обл. - Источник информации Книга Памяти Калужской обл. Т-14 стр. 68;  Источник информации ЦАМО, фонд № 209, опись № 995, дело № 203-220. «Учетно-послужная картотека»;  Источник информации ЦАМО, фонд № 22371, опись № 572999, дело № 1. «Книга учета безвозвратных потерь 162 иап 309 иад». Запись № 10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го Знамени</w:t>
      </w:r>
      <w:r>
        <w:rPr/>
        <w:t>». Приказ ВС Западного фронта № 445 от 16.04.42 г. (ЦАМО, фонд № 33, опись № 682524, дело № 317), за мужество, проявленное в 9-ти ночных полетах в тыл врага к войскам Белова, а 10.02.42 г., совершил дневной вылет, в группу Белова, был обстрелян, самолет получил 8 пробин, но Барановский сумел выполнить боевое задание и вернуться на аэродром; «</w:t>
      </w:r>
      <w:r>
        <w:rPr>
          <w:i/>
        </w:rPr>
        <w:t>Орденом Ленина</w:t>
      </w:r>
      <w:r>
        <w:rPr/>
        <w:t>». Приказ ВС Западного фронта № 989 от 17.09.42 г. (ЦАМО, фонд № 33, опись № 682524, дело № 358), за мужество, проявленное в ночных вылетах в тыл врага, в расположение группы Белова, за самоотверженные действия, проявленные в воздушном бою 23.05.42 г., когда будучи командиром звена, рискуя жизнью прополз к бензобаку самолета и рукой зажал пробоину, до тех пор пока самолет не был посажен штурманом;  Орденом «</w:t>
      </w:r>
      <w:r>
        <w:rPr>
          <w:i/>
        </w:rPr>
        <w:t>Красного Знамени</w:t>
      </w:r>
      <w:r>
        <w:rPr/>
        <w:t>». Приказ ВС 1 Воздушной Армии № 32/н от 21.07.43 г. (ЦАМО, фонд № 33, опись № 682526, дело № 833), за то, что в 6-ти воздушных боях с 11.07. по 18.07.43 г., сбил 3 самолета противника;  Орденом «</w:t>
      </w:r>
      <w:r>
        <w:rPr>
          <w:i/>
        </w:rPr>
        <w:t>Красного Знамени</w:t>
      </w:r>
      <w:r>
        <w:rPr/>
        <w:t>». Приказ ВС 1-й Воздушной Армии № 33/н от 21.07.43 г. (Информация о подвиге отсутствует); 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Приказ ВС 1-й Воздушной Армии № 49/н от 06.09.43 г. (ЦАМО, фонд № 33, опись № 682526, дело № 710), за то, что в воздушном бою 12.08.43 г., в котором со стороны противника участвовали 40 «Ю-87» и 16 «ФВ-190», проявил мужество и профессионализм, рассеял вражеские истребители и сбил один «ФВ 190».  </w:t>
      </w:r>
    </w:p>
    <w:p>
      <w:pPr>
        <w:pStyle w:val="Normal"/>
        <w:rPr/>
      </w:pPr>
      <w:r>
        <w:rPr/>
        <w:t xml:space="preserve">В Книге Памяти Республики Башкирия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ганов Георгий Иванович</w:t>
      </w:r>
      <w:r>
        <w:rPr/>
        <w:t>. (1908 – 10.08.43 г.) ст. сержант, ком.</w:t>
      </w:r>
    </w:p>
    <w:p>
      <w:pPr>
        <w:pStyle w:val="Normal"/>
        <w:rPr/>
      </w:pPr>
      <w:r>
        <w:rPr/>
        <w:t>отделения 1109 сп 330 сд. г. Иркутск. (Чкаловская обл., Бугурусланский р-н, ул. Пролетарская). Призван Бугурусланским РВК Чкаловской обл. Убит. Похоронен д.</w:t>
      </w:r>
    </w:p>
    <w:p>
      <w:pPr>
        <w:pStyle w:val="Normal"/>
        <w:rPr/>
      </w:pPr>
      <w:r>
        <w:rPr/>
        <w:t>Верхняя Песочня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Оренбургской обл., фонд: Отдел ВК по г. Бугуруслан, Бугурусланскому и Северному р-нам, дело № 00000001. Извещение 1109 сп № 658 от 22.08.43 г.</w:t>
      </w:r>
    </w:p>
    <w:p>
      <w:pPr>
        <w:pStyle w:val="Normal"/>
        <w:rPr/>
      </w:pPr>
      <w:r>
        <w:rPr/>
        <w:t>Книга Памяти Оренбургской обл. Т-3 стр. 18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ышевский (Баришевский) Николай Петрович</w:t>
      </w:r>
      <w:r>
        <w:rPr/>
        <w:t>. (1904 – 11.08.43 г.) ефрейтор, минометчик 1109 сп 330 сд. Украинская ССР, Черниговская обл., Комаровский (Борзнянский) р-н, д. Берестовец. Призван Комаровским РВК Черниговской обл. Убит. Похоронен в д. Кулаковка, Кировского р-на, Смоленской (с 05.07.1944 г. Калужской) обл. - Донесение Управления 330 сд №  4/0816 от 31.08.43 г., приложение к № 34246с от 05.09.43 г.;  Книга Памяти. Украина, Черниговская обл. Т-2 стр.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сиров Минат Насырович</w:t>
      </w:r>
      <w:r>
        <w:rPr/>
        <w:t>. (1918 – 18.03.42 г.) красноармеец, стрелок 1113 сп 330 сд. Чувашская АССР, Комсомольский р-н, Урмаевский с/совет, д. Урмаево.</w:t>
      </w:r>
    </w:p>
    <w:p>
      <w:pPr>
        <w:pStyle w:val="Normal"/>
        <w:rPr/>
      </w:pPr>
      <w:r>
        <w:rPr/>
        <w:t xml:space="preserve">Призван Комсомольским РВК Чувашской АССР  02.01.42 г. 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Басулин (Бисулин) Сергей Миронович</w:t>
      </w:r>
      <w:r>
        <w:rPr/>
        <w:t xml:space="preserve">. (1907 – 13.08.-28.08.43 г.) </w:t>
      </w:r>
    </w:p>
    <w:p>
      <w:pPr>
        <w:pStyle w:val="Normal"/>
        <w:ind w:left="900" w:hanging="900"/>
        <w:rPr/>
      </w:pPr>
      <w:r>
        <w:rPr/>
        <w:t xml:space="preserve">красноармеец, стрелок 1111 сп 330 сд. Пензенская обл., Лунинский р-н, с. Екатериновка. </w:t>
      </w:r>
    </w:p>
    <w:p>
      <w:pPr>
        <w:pStyle w:val="Normal"/>
        <w:ind w:left="900" w:hanging="900"/>
        <w:rPr/>
      </w:pPr>
      <w:r>
        <w:rPr/>
        <w:t xml:space="preserve">Призван Лунинским РВК Пензенской обл., в феврале 1942 г. Умер от ран в медсанбате. </w:t>
      </w:r>
    </w:p>
    <w:p>
      <w:pPr>
        <w:pStyle w:val="Normal"/>
        <w:ind w:left="900" w:hanging="900"/>
        <w:rPr/>
      </w:pPr>
      <w:r>
        <w:rPr/>
        <w:t xml:space="preserve">Похоронен медсанбатом. Место захоронения не известно. –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189 от 18.09.43 г., приложение к № 38968с от 02.10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7779, опись № 72819с, дело № 5. «Именной список 1111 сп 330 сд». В </w:t>
      </w:r>
    </w:p>
    <w:p>
      <w:pPr>
        <w:pStyle w:val="Normal"/>
        <w:ind w:left="900" w:hanging="900"/>
        <w:rPr/>
      </w:pPr>
      <w:r>
        <w:rPr/>
        <w:t xml:space="preserve">указанный период с 13 по 28.08.43 г., 412 омсб располагался в р-не д. Крутое, Кировского </w:t>
      </w:r>
    </w:p>
    <w:p>
      <w:pPr>
        <w:pStyle w:val="Normal"/>
        <w:ind w:left="900" w:hanging="900"/>
        <w:rPr/>
      </w:pPr>
      <w:r>
        <w:rPr/>
        <w:t xml:space="preserve">р-на. Умерших от ран военнослужащих захоранивали в 0,5 км восточнее д. Крутое. </w:t>
      </w:r>
    </w:p>
    <w:p>
      <w:pPr>
        <w:pStyle w:val="Normal"/>
        <w:ind w:left="900" w:hanging="900"/>
        <w:rPr/>
      </w:pPr>
      <w:r>
        <w:rPr/>
        <w:t xml:space="preserve">Правильно – похоронен в 0,5 км восточнее д. Крутое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  </w:t>
      </w:r>
    </w:p>
    <w:p>
      <w:pPr>
        <w:pStyle w:val="Normal"/>
        <w:rPr/>
      </w:pPr>
      <w:r>
        <w:rPr/>
        <w:t xml:space="preserve">Книга Памяти Пензенской обл. Т-1 стр. 3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юк Григорий Григорьевич</w:t>
      </w:r>
      <w:r>
        <w:rPr/>
        <w:t xml:space="preserve">. (1922 – 11.08.43 г.) красноармеец, стрелок 1113 сп 330 сд. Украинская ССР, Сумская обл., Краснопольский р-н, Краснопольский с/совет, с. Краснопольск. Призван Краснопольским РВК Сумской обл., 24.08.41 г. Убит. Похоронен в д. Крутое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тияров Иван Александрович</w:t>
      </w:r>
      <w:r>
        <w:rPr/>
        <w:t>. (1914 – 22.08.43 г.) ст. лейтенант, ком.</w:t>
      </w:r>
    </w:p>
    <w:p>
      <w:pPr>
        <w:pStyle w:val="Normal"/>
        <w:rPr/>
      </w:pPr>
      <w:r>
        <w:rPr/>
        <w:t xml:space="preserve">взвода учебного батальона 208 зсбр Западного фронта. Татарская АССР, Бавлинский р-н, с. Покровка –Урусатамск (с. Урусдышак). Призван Бавлинским РВК Татарской АССР. Умер от ран в 180 ППГ. 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;  Источник информации ВК Республики Татарстан, дело № 24-1 (инв. 29). Извещение 180 ППГ от 23.08.43 г. </w:t>
      </w:r>
    </w:p>
    <w:p>
      <w:pPr>
        <w:pStyle w:val="Normal"/>
        <w:rPr/>
      </w:pPr>
      <w:r>
        <w:rPr/>
        <w:t xml:space="preserve">Книга Памяти Республики Татарстан. Т-6 стр. 47. – нет точных данных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шта Петр Леонтьевич</w:t>
      </w:r>
      <w:r>
        <w:rPr/>
        <w:t xml:space="preserve">. (1908 – 10.03.42 г.) красноармеец, стрелок 1113 сп 330 сд. Сумская обл., Талалайский (Буденный ) р-н, д. Синчин (хутор Сынчин, с. Королевщина). Призван Талалайским РВК Сумской обл. Убит и похоронен в д. Воробьевка, Кировского р-на, Смоленской обл.  (Пропал б/вести под д. В.Песочней, Кировского р-на, Смоленской обл.). - Донесение Управления 330 сд № 4/3110 от 31.10.43 г., приложение к № 47062с от 10.11.43 г.; 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/>
        <w:t xml:space="preserve">Числится похороненным в братской могиле д. Березовка, Новомосковского р-на, Тульской обл., и Книге Памяти Тульской обл. Т-12 стр. 610, как погибший в декабре 1941 г., что не соответствует действительности и подтверждается сведениями ВПП 59 зсп, как убыший в состав 10 Армии 28.01.42 г. (ЦАМО, фонд № 8342, опись № 50939, дело № 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зин (Безгин) Михаил Иванович</w:t>
      </w:r>
      <w:r>
        <w:rPr/>
        <w:t xml:space="preserve">. (1907 – 10.03.42 г.) красноармеец, стрелок 1113 сп 330 сд.Чкаловская обл., Ново-Сергиевский р-н, с. Боголюбовка (с. Нестеровка). Призван  Новосергиевским РВК Чкаловской обл., 13.11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Оренбургской обл. Т-5 стр. 230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09, как погибший в декабре 1941 г., что является не достоверным и опровергается именным списком 1113 сп (ЦАМО, фонд № 7780, опись № 29693с, дело № 7) – выбыл 01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зродный Николай Степанович</w:t>
      </w:r>
      <w:r>
        <w:rPr/>
        <w:t xml:space="preserve">. (1918 – 10.08.43 г.) красноармеец, стрелок 885 сп 290 сд. Амурская обл., Завитанский р-н. (Еврейская Автономная область, г. Облучье, Мордовский поселок, ул. Хабаровская, дом № 18). Призван Хабаровским ГВК Камчат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 </w:t>
      </w:r>
    </w:p>
    <w:p>
      <w:pPr>
        <w:pStyle w:val="Normal"/>
        <w:rPr/>
      </w:pPr>
      <w:r>
        <w:rPr/>
        <w:t xml:space="preserve">Книга Памяти Хабаровского края. Т-2 стр. 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Белан Иван Андриянович</w:t>
      </w:r>
      <w:r>
        <w:rPr/>
        <w:t xml:space="preserve">. (1908 – 15.08.43 г.) ефрейтор, наводчик 50 отдельного батальона ПТР, 10 Армии. Украинская ССР, Днепропетровская обл., г. Новомосковск. (Сталинградская обл., Талаласовский р-н, ст. Талаласовка). Призван Кировским РВК Смоленской обл. Убит в р-не д. Верхняя Песочня. Похоронен у дороги в 1,5 км запад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ицкий Василий Иванович</w:t>
      </w:r>
      <w:r>
        <w:rPr/>
        <w:t>. (1908 – 15.08.43 г.) красноармеец, старший шофер 600 иптап, 10 Армии. г. Сталинград, Дар-Гора, ул. Катлубанская, дом № 88. Призван Ворошиловским РВК г. Сталинград.  Убит. Похоронен на южной окраине д. Черн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Книга Памяти г. Волгоград. Т-3 стр. 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больчев Алексей Романович</w:t>
      </w:r>
      <w:r>
        <w:rPr/>
        <w:t xml:space="preserve">. (1914 – 10.08.43 г.)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– Источник информации Книга Памяти Калужской обл. Кировский р-н. Т-14 стр. 244. </w:t>
      </w:r>
    </w:p>
    <w:p>
      <w:pPr>
        <w:pStyle w:val="Normal"/>
        <w:rPr/>
      </w:pPr>
      <w:r>
        <w:rPr/>
        <w:t xml:space="preserve">В указанный день, 10.08.43 г., все воинские соединения 10-й армии, участвующие в Кировской наступательной операции, вели боевые действия на рубеже д. Большуха, д. Крутое, д. Верхняя Песочня, д. Черная, д. Воробьева Гора.  Правильно погиб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Белобьчеве Алексее Романовиче, погибшем на территории Кировского р-на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Болобольчев Алексей Романович. (1914 - ? … ) лейтенант 15 сп. Тульская обл., Алексинский р-н, д. Большое Бизюкино. Призван на службу 26.11.1939 г. РВК призыва не известен. Пропал б/вести. Место и дата не известны. – Источник информации ЦАМО, шкаф № 22, ящик № 36. «Учетно-послужная картоте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в Андрей Леонтьевич</w:t>
      </w:r>
      <w:r>
        <w:rPr/>
        <w:t>. (1896 – 10.08.43 г.) красноармеец, стрелок 916 сп 247 сд. Чкаловская обл., Сок-Кармалинский р-н, с. Салолейка. Призван Сок - Кармалинским РВК Чкаловской обл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Оренбургской обл. Т-7 стр. 24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зерцев Павел Андреевич</w:t>
      </w:r>
      <w:r>
        <w:rPr/>
        <w:t xml:space="preserve">. (1919 – 10.08.43 г.) сержант, ком.отделения 920 сп 247 сд. Иркутская обл., Слюдянский р-н, д. Лиственишино. Призван Слюдянским РВК Иркутской обл. Убит в бою. Похоронен на высоте 206,0 Кировского р-на Смоленской обл. – Донесение штаба 247 сд № 4/0997 от 30.08.43 г., приложение к № 33166с от 04.09.43 г.  Правильно убит и похоронен на высоте 206,0, что в 2-х км северо-восточне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ков Михаил Васильевич</w:t>
      </w:r>
      <w:r>
        <w:rPr/>
        <w:t xml:space="preserve">. (1906 – 10.08.43 г.) красноармеец, сапер 416 осапб 247 сд. Ярославская обл., Мышкинский р-н, д. Пирожково. (Читинская обл., г. Чита, ул. Смолевская, дом № 96 кв. 3). Призван Читинским ГВК г. Чита. Убит при выполнении боевого задания. Похоронен в 600-х метрах южнее д. Дальнее Натарово, Кировского р-на, Смоленской (с 05.07.1944 г. Калужской) обл. -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Ярославской обл. Т-3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ков Михаил Николаевич</w:t>
      </w:r>
      <w:r>
        <w:rPr/>
        <w:t xml:space="preserve">. (? … - 14.08.43 г.) сержант 1109 сп 330 сд. Должность не известна. Рязанская обл., Касимовский р-н. РВК призыва не известен. Умер от ран в 412 омсб. Место захоронения не известно (Смоленская обл., - Источник информации Книга Памяти Рязанской обл. Т-6 стр. 36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29.  В указанный день, 14.08.43 г., 412 омсб располагался в р-не д. Крутое, Кировского р-на. Умерших от ран захоранивали в 05, км восточнее деревни. Правильно – похоронен в 0,5 км восточнее д. Крутое, Кировского р-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Рязанской обл. Т-6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дников Степан Григорьевич</w:t>
      </w:r>
      <w:r>
        <w:rPr/>
        <w:t>. (1897 – 11.08.43 г.) красноармеец, стрелок  1113 сп 330 сд. Татарская АССР, Старобисонский р-н. (Татарская АССР, г. Казань, ул. Ганичная, дом № 18 кв.1). Призван Молотовским РВК Татарской АССР. Убит в бою. 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Республики Татарстан. Т-11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дюгин Нестер Аксентьевич</w:t>
      </w:r>
      <w:r>
        <w:rPr/>
        <w:t xml:space="preserve">. (1899 – 11.08.43 г.) красноармеец, стрелок 916 сп 247 сд. Омская обл., Емуртлинский (Ершуклинский) р-н д. Бердюгино. (Иркутская обл., Усть-Кутский р-н, с. Усть-Кут). Призван Усть-Кутским РВК Иркутской обл., 11.03.42 г. 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7570, опись № 61852с, дело № 6. «Именной список 916 сп 247 сд».  </w:t>
      </w:r>
    </w:p>
    <w:p>
      <w:pPr>
        <w:pStyle w:val="Normal"/>
        <w:rPr/>
      </w:pPr>
      <w:r>
        <w:rPr/>
        <w:t xml:space="preserve">Книга Памяти Омской обл. Т-8 стр. 4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езин Иван Иванович</w:t>
      </w:r>
      <w:r>
        <w:rPr/>
        <w:t>. (1926 – 13.08.43 г.) старшина, войсковая часть пп 66926. Сведения о месте рождения, месте жительства и близких родственниках отсутствуют.  Призван: Костромской РВК, погиб:  Кировский р-н, д. Верхняя Песочня. –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Данных о Березине Иван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ойсковая часть пп 66926 – 520 истребительный, противотанковый артиллерийский полк, который в указанный день, 13.08.43 г., вел боевые действия на рубеже д. Анновка, д. Кулаковка, Кировского р-на.   Правильно – убит и похоронен в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Берестов Константин Николаевич</w:t>
      </w:r>
      <w:r>
        <w:rPr/>
        <w:t>. (1923 – 10.08.42 г.) красноармеец, стрелок  885 сп 290 сд. Смоленская обл., Мещевский р-н, д. Кудринское. Призван Мещев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 01583 от 22.08.43 г., приложение к № 31574с от 26.08.43 г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р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тебеков Байдисен. (Бермобеков Байдусук, Байдусун)</w:t>
      </w:r>
      <w:r>
        <w:rPr/>
        <w:t>. (1922 – 02.09.43 г.) красноармеец, разведчик 1268 сп 385 сд. Казахская ССР, Семипалатинская обл., Безкодосаский (Кызылтанский, Бескарагайский, Быс-Кушайский) р-н, Аул № 2 (аул №8).  (Кемеровская обл., Шахта «Пасно» («Пионер»), ул. Шахтовая территория, дом № 53). Призван Кемеровским РВК Кемеровской обл., 02.06.42 г. Умер от тяжести ранения. Похоронен в лесу, в  1,5 км юго-западнее д. Кулаковка, Кировского р-на, Смоленской (с 05.07.1944 г. Калужской) обл. - Источник информации ЦАМО, фонд № 58, опись № А-71693, дело № 2191. Медицинский документ – «Список военнослужащих, умерших в 470 мсб 385 сд». Запись № 587 на стр. 26;  Донесение Управления 385 сд б/номера и даты, приложение к № 44746с от 29.10.43 г.;  Источник информации ЦАМО, фонд № 58, опись № 977521, дело № 708. Донесение Заводского РВК г. Кемерово № 2/030 от 22.09.1948 г., приложение к № 54620с от 05.10.1948 г.</w:t>
      </w:r>
    </w:p>
    <w:p>
      <w:pPr>
        <w:pStyle w:val="Normal"/>
        <w:rPr/>
      </w:pPr>
      <w:r>
        <w:rPr/>
        <w:t xml:space="preserve">Книга Памяти Кемеровской обл. Т-3 стр. 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начук (Берканчук) Максим Антонович</w:t>
      </w:r>
      <w:r>
        <w:rPr/>
        <w:t xml:space="preserve">. (1897 – 10.03.42 г.) красноармеец, стрелок 1113 сп 330 сд. Чкаловская обл., Ново-Покровский р-н, д. Ольгапольская. Призван Новопокровским РВК Чкаловской обл., 14.01.42 г. Убит и похоронен в за д. Воробьевка, Кировского р-на, Смоленской (с 05.07.1944 г. Калужской) обл. - Донесение Управления 330 сд № 4/0764 от 23.06.42 г., приложение к № 13882с от 27.06.42 г.; 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Оренбургской обл. Т-4 стр. 426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 , Тульской обл., и Книгу Памяти Тульской обл., Т-12 стр. 609, как, Барнарчук Максим Антонович,  погибший в декабре 1941 г., что не является достоверным и опровергается сведениями ВПП 92 зсп, откуда Бернарчук М.А. выбыл 05.02.42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палов Никифор Тимофеевич</w:t>
      </w:r>
      <w:r>
        <w:rPr/>
        <w:t xml:space="preserve">. (1907 – 16.08.43 г.) красноармеец, рядовой (пулеметчик) 1099 сп 326 сд. Мордовская АССР, Ковылкинский р-н, д. Гулена  (д. Гумна). Призван Ковылкинским РВК Мордовской АССР 13.08.42 г. Умер в 410 мсб 326 сд от тяжести ранения. Похоронен д. Воробьевы Горы (она же Воробьевка), Кировского р-на,  Смоленской (с 05.07.1944 г. Калужской) обл. – Источник информации ЦАМО, фонд № 7769, опись № 364421с, дело № 1. «Книга погребения воинов 326 сд». Запись № 98 на стр. 8.;   Источник информации ЦАМО, фонд № 58, опись № А-71693, дело № 1882. Медицинский документ – «Алфавитный список умерших в 410 мсб 326 сд». Запись № 495 на стр. 45;  Донесение штаба 326 сд № 03188 от 31.12.43 г., приложение к № 7576с от 21.05.45 г. </w:t>
      </w:r>
    </w:p>
    <w:p>
      <w:pPr>
        <w:pStyle w:val="Normal"/>
        <w:rPr/>
      </w:pPr>
      <w:r>
        <w:rPr/>
        <w:t xml:space="preserve">В Книге Памяти Республике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лаш Илья Артемович</w:t>
      </w:r>
      <w:r>
        <w:rPr/>
        <w:t xml:space="preserve">. (1916 – 13.08.43 г.) лейтенант, ком.взвода 1109 сп 330 сд. Украинская ССР, Житомирская обл., Ружинский р-н. (Сталинградская обл., Урюпинский р-н, ул. Чапаева, дом № 55). Призван Урюпинским РВК Сталинградской обл. Убит. Похоронен в д. Крутое, Кировского р-на, Смоленской (с 05.07.1944 г. Калужской) обл. – Источник информации ЦАМО, фонд № 1644, опись № 2, дело № 44. «Список безвозвратных потерь 330 сд за 1943-1945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тенбиндер Александр Иванович</w:t>
      </w:r>
      <w:r>
        <w:rPr/>
        <w:t xml:space="preserve">. (1924 – 11.08.43 г.) красноармеец, стрелок 131 ошр 290 сд. Смоленская обл., Ярцевский р-н, с. Новавя Гута. (Московская обл., Тальцанский р-н, пос. Версидин). Призван Тальцанским РВК Московской обл. Убит и похоронен в д. Ближнее Натарово, Кировского р-на, Смоленской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Источник информации ВК Московской обл., фонд: Отдел ВК по г.г. Дубна, Талдом и Талдомскому р-ну, дело № 11002600. Извещение 290 сд без номера и даты. – похоронен у дороги в 1 км восточнее д. Воробьева Гор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Извещении 290 сд – убит и похоронен в в 1 км восточнее д. Воробьева Гора, Кировского р-на, Смоленской (с 05.07.1944 г. Калужской) обл., у дороги.  </w:t>
      </w:r>
    </w:p>
    <w:p>
      <w:pPr>
        <w:pStyle w:val="Normal"/>
        <w:rPr/>
      </w:pPr>
      <w:r>
        <w:rPr/>
        <w:t xml:space="preserve">Книга Памяти Московской обл. Т-4, часть 2,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чевин Степан Николаевич</w:t>
      </w:r>
      <w:r>
        <w:rPr/>
        <w:t xml:space="preserve">. (1901 – 11.08.43 г.) красноармеец, ездовой 916 сп 247 сд. Иркутская обл., Усть-Удинский р-н, д. Карамен. (Якутская АССР, Аларинский р-н, Охотский перевоз, прииск «Аллахан», ул. Набережная, дом № 102). Призван Якутским ГВК Якутской АССР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, запись № 93 на стр. 13;  Источник информации ЦАМО, фонд: 916 сп, опись № 61852с, дело № 5. «Именной список 916 сп 247 сд». </w:t>
      </w:r>
    </w:p>
    <w:p>
      <w:pPr>
        <w:pStyle w:val="Normal"/>
        <w:rPr/>
      </w:pPr>
      <w:r>
        <w:rPr/>
        <w:t xml:space="preserve">Донесение штаба 247 сд № 4/0961 от 25.08.43 г., приложение к № 31411с от 29.08.43 г., запись № 1 на стр. 6. – убит 13.08.43 г., похоронен в д. Б.Скридлово, Кировского (правильно Спас-Демен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записи № 93 на стр. 13 донесения штаба 247 сд № 4/0961 от 25.08.43 г. – похоронен в 500-х метрах от д. Дальнее Натаро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анкин Иван Терентьевич</w:t>
      </w:r>
      <w:r>
        <w:rPr/>
        <w:t xml:space="preserve">. (1925 – 14.08.43 г.) красноармеец, связист-телефонист 1700 зенитного артиллерийского полка, 5 мк, 10 Армии. Чувашская АССР, Ожуревский р-н, с. Ожурево. Призван Шихазановским РВК Чувашской АССР. Убит. Похоронен в д. Кулаковка, Кировского р-на, Смоленской (с 05.07.1944 г. Калужской) обл. - Донесение Управления 5-го механизированного корпуса № 0989 от 09.10.43 г., приложение к № 43612с от 24.10.43 г. </w:t>
      </w:r>
    </w:p>
    <w:p>
      <w:pPr>
        <w:pStyle w:val="Normal"/>
        <w:rPr/>
      </w:pPr>
      <w:r>
        <w:rPr/>
        <w:t xml:space="preserve">Книга Памяти Республики Чувашия. Т-6 стр. 1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инков Дмитрий Васильевич</w:t>
      </w:r>
      <w:r>
        <w:rPr/>
        <w:t xml:space="preserve">. (1897 – 19.08.43 г.) красноармеец, стрелок 4-й ср, 1111 сп, 330 сд. (342 атр 330 сд). Тульская обл., Арсентьевский р-н, пос. Красная Слобода. Призван Арсентьевским РВК Тульской обл. Умер от ран в 412 омсб. Место захоронения не известно. -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Б-33;  Источник информации ЦАМО, фонд № 7779, опись № 72819с, дело № 5. «Именной список 1111 сп 330 сд»;  Источник информации ЦАМО, фонд: 412 омсб, опись № 28805, дело № 30. «Акт от 19.02.44 г., на уничтожение красноармейских книжек и удостоверений личности военнослужащих, умерших от ран в 412 омсб за период с 01.08.43 г. по 20.02.44 г.».  В указанный день, 19.08.43 г., 412 омсб располагался в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1 сп № 27/н от 05.07.43 г. (ЦАМО, фонд № 33, опись № 682526, дело № 714), за мужество, прояавленное в боях дивизии, где уничтожил 8 гитлеровцев;  Медалью «</w:t>
      </w:r>
      <w:r>
        <w:rPr>
          <w:i/>
        </w:rPr>
        <w:t>За Отвагу</w:t>
      </w:r>
      <w:r>
        <w:rPr/>
        <w:t xml:space="preserve">». Приказ 1111 сп № 39/н от 15.09.43 г. (ЦАМО, фонд № 33, опись № 686044, дело № 2774), за мужество, проявленное в бою за д. Анновка, Смоленской обл., где уничтожил семерых фашистов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ахнов (Блохнов) Федор Прокофьевич</w:t>
      </w:r>
      <w:r>
        <w:rPr/>
        <w:t>. (1910 – 13.(14).08.43 г.) сержант,  ком.отделения (мувист) 665 осб 385 сд. Украинская ССР, Харьковская обл., г. Славянск. (Казахская ССР, гор. Алма-Ата, ул. Чайковского, дом №114 «а»). Призван Шахранаульским РВК Сталинобадской обл., Таджикской ССР. Убит. Похоронен севернее д. Кулаковка, Кировского р-на, Смоленской обл. – Источник информации ЦАМО, фонд № 1707, опись № 2, дело № 87. «Книга погребения воинов 385 сд за период с 14.08. по 12.12.43 г.». Запись № 383 на стр. 33;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85 сд № 16/н от 19.05.43 г. (ЦАМО, фонд № 33, опись № 686044, дело № 1511), за мужество, проявленное при установке  более 1457 противотанковых мин в апреле 1943 г., в р-не д. Носовка, д. Усовка, д. Волкова Слобода.</w:t>
      </w:r>
    </w:p>
    <w:p>
      <w:pPr>
        <w:pStyle w:val="Normal"/>
        <w:rPr/>
      </w:pPr>
      <w:r>
        <w:rPr/>
        <w:t>Внесен без оснований в списки брасткой могилы с. Новая Колитва, Россошанского р-на, Воронежской обл.</w:t>
      </w:r>
    </w:p>
    <w:p>
      <w:pPr>
        <w:pStyle w:val="Normal"/>
        <w:rPr/>
      </w:pPr>
      <w:r>
        <w:rPr/>
        <w:t xml:space="preserve">Книга Памяти Московской обл. Т-13, часть 1, стр. 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ков Алексей Иванович</w:t>
      </w:r>
      <w:r>
        <w:rPr/>
        <w:t xml:space="preserve">. (1908 – 11.08.43 г.) ст. сержант, пом.ком.взвода 1113 сп 330 сд. Тульская обл., Черепецкий р-н, д. Ханино. Призван Черепецким РВК  Тульской обл., 27.12.41 г. 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20/н от 28.07.43 г. (ЦАМО, фонд № 33, опись № 682526, дело № 1635), за мужество, проявленное в боях полка, в которым лично уничтожил пятерых солдат противника.</w:t>
      </w:r>
    </w:p>
    <w:p>
      <w:pPr>
        <w:pStyle w:val="Normal"/>
        <w:rPr/>
      </w:pPr>
      <w:r>
        <w:rPr/>
        <w:t xml:space="preserve">Книга Памяти Тульской обл. Т-9 стр. 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ров Сергей Константинович</w:t>
      </w:r>
      <w:r>
        <w:rPr/>
        <w:t>. (1921 – 21.08.43 г.) рядовой, стрелок 1113 сп 330 сд. Ярославская обл., Гаврило-Ямский р-н, д. Сеньково. Призван Гаврило-Ямским РВК Ярославской обл. Умер от ран в 412 мсб. Похоронен на опушке леса в 0,5 км восточнее д. Крутое, Кировского р-на, Смоленской (с 05.07.1944 г. Калужской) обл. - Донесение Управления 330 сд № 0458 от 14.03.44 г., приложение к № 16582с от 23.03.44 г. Награжден медалью «</w:t>
      </w:r>
      <w:r>
        <w:rPr>
          <w:i/>
        </w:rPr>
        <w:t>За Отвагу</w:t>
      </w:r>
      <w:r>
        <w:rPr/>
        <w:t xml:space="preserve">». Приказ 1113 сп № 24/н от 31.08.43 г. (ЦАМО, фонд № 33, опись № 686044, дело № 1956), за то, что он при прорыве обороны противника истребил более 10 немцев. </w:t>
      </w:r>
    </w:p>
    <w:p>
      <w:pPr>
        <w:pStyle w:val="Normal"/>
        <w:rPr/>
      </w:pPr>
      <w:r>
        <w:rPr/>
        <w:t>Книга Памяти Ярославской обл. Т-2 стр. 294. – нет точных данных.</w:t>
      </w:r>
    </w:p>
    <w:p>
      <w:pPr>
        <w:pStyle w:val="Normal"/>
        <w:rPr/>
      </w:pPr>
      <w:r>
        <w:rPr/>
        <w:t xml:space="preserve">Внесен без осенований в списки похороненных в братской миогиле д. Немощеное, Духовщин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уров Павел Иванович</w:t>
      </w:r>
      <w:r>
        <w:rPr/>
        <w:t xml:space="preserve">. (1922 – 14.11.43 г.) мл. лейтенант. Воинская часть и должность не известны. Родился (призван) из Мосальского р-на, Смоленской (она же Калужская) обл., погиб:  Кировский р-н, д. Крутая. – Источник информации Книга Памяти Калужской обл., Мосальский р-н. Т-4 стр. 393. </w:t>
      </w:r>
    </w:p>
    <w:p>
      <w:pPr>
        <w:pStyle w:val="Normal"/>
        <w:rPr/>
      </w:pPr>
      <w:r>
        <w:rPr/>
        <w:t xml:space="preserve">Данных о Бобурове Павл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втун Егор Андреевич</w:t>
      </w:r>
      <w:r>
        <w:rPr/>
        <w:t>. (1899 – 14.08.43 г.) красноармеец, пулеметчик 1109 сп 330 сд. Украинская ССР, Сумская обл., Хильчанский р-н, д. Очкино. Призван Хильчанским РВК  Сум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зин Сергей Ильич</w:t>
      </w:r>
      <w:r>
        <w:rPr/>
        <w:t xml:space="preserve">. (1921 – 11.08.43 г.) красноармеец, стрелок 909 сп 247 сд.  Татарская АССР, Рыбнослободской р-н, д. Дон-Урай. Призван Рыбнослободским РВК Татарской АССР. Убит в бою. Похоронен д. Дальнее Натарово, Кировского р-на, Смоленской (с 05.07.1944 г. Калужской) обл. - Донесение штаба 247 сд № 4/0939 от 18.08.43 г., приложение к № 31032с от 23.08.43 г.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36 сп 97 сд № 7/н от 16.03.43 г. (ЦАМО, фонд № 33, опись № 686044, дело № 950), за то, что в бою 25.02.43 г., при контратаке противника выдвинул свой пулемет вперед и открыл интенсивный огонь, уничтожив до 15 немцев.;   Медалью «</w:t>
      </w:r>
      <w:r>
        <w:rPr>
          <w:i/>
        </w:rPr>
        <w:t>За Боевые Заслуги</w:t>
      </w:r>
      <w:r>
        <w:rPr/>
        <w:t>». Приказ 909 сп 247 сд № 9/н от 15.08.43 г. (ЦАМО, фонд № 33, опись № 686044, дело № 817), за мужество, проявленное в боях под г. Ярцево в сентябре 1941 г.</w:t>
      </w:r>
    </w:p>
    <w:p>
      <w:pPr>
        <w:pStyle w:val="Normal"/>
        <w:rPr/>
      </w:pPr>
      <w:r>
        <w:rPr/>
        <w:t xml:space="preserve">Книга Памяти Республики Татартсан. Т-21 стр. 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дак Филип Федорович</w:t>
      </w:r>
      <w:r>
        <w:rPr/>
        <w:t xml:space="preserve">. (1903 – 11.08.43 г.) сержант, связист 916 сп 247 сд. Орловская обл., Красногорский р-н. (Хабаровский край, Усольский р-н, д. Петровское). Призван Усольским (Смидогичским) РВК Хабаровского края в 1942 г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: 916 сп, опись № 61852с, дело № 5. «Именной список 916 сп 247 сд». </w:t>
      </w:r>
    </w:p>
    <w:p>
      <w:pPr>
        <w:pStyle w:val="Normal"/>
        <w:rPr/>
      </w:pPr>
      <w:r>
        <w:rPr/>
        <w:t xml:space="preserve">Книга Памяти Еврейской Автономной области,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ко Александр Владимирович</w:t>
      </w:r>
      <w:r>
        <w:rPr/>
        <w:t>. (1920 – 15.08.43 г.) сержант, ком.</w:t>
      </w:r>
    </w:p>
    <w:p>
      <w:pPr>
        <w:pStyle w:val="Normal"/>
        <w:rPr/>
      </w:pPr>
      <w:r>
        <w:rPr/>
        <w:t>отделения 1109 сп 330 сд. Украинская ССР, г. Одесса, ул. Канатная, дом № 21. Призван Бахчисарайским РВК г. Одесса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ко Иван Кириллович</w:t>
      </w:r>
      <w:r>
        <w:rPr/>
        <w:t>. (1916 – 12-15.08.43 г.) сержант, старшина роты</w:t>
      </w:r>
    </w:p>
    <w:p>
      <w:pPr>
        <w:pStyle w:val="Normal"/>
        <w:rPr/>
      </w:pPr>
      <w:r>
        <w:rPr/>
        <w:t xml:space="preserve">связи 1268 сп 385 сд. Украинская ССР, Черниговская обл., Яблуновский р-н, с. Белошапка. Призван Сталинским РВК Сталинградской обл. Убит. Похоронен в р-не с. Кулаковка, Кировского р-на, Смоленской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инов 385 сд за период с 14.08. по 12.12.43 г.». Запись № 692 на стр. 59 – убит 22.08.43 г., и похоронен восточнее 150 метров от окраины огородов д. Липовка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убит и похоронен в р-н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38 ск № 9/н от 24.10.43 г. (ЦАМО, фонд № 33, опись № 686044, дело № 2771), за мужество, проявленное в наступательных боях дивизии с 14 по 17.08.43 г., где пренебрегая опасностью, в критический момент боя, добровольно, под огнем противника вызвался исправить порыв связи и устранил порыв, сам при этом погиб смертью храб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ков Василий Николаевич</w:t>
      </w:r>
      <w:r>
        <w:rPr/>
        <w:t xml:space="preserve">. (1921 – 11.08.43 г.) красноармеец, стрелок 916 сп 247 сд. Мордовская АССР, Тенахушевский (Теньгушевский) р-н, с. Техушево (с. Теньгушево). Призван Тенахушевским (Теньгушевским) РВК Мордовской АССР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йков (Байков) Федор Иванович</w:t>
      </w:r>
      <w:r>
        <w:rPr/>
        <w:t>. (1913 – 10.08.43 г.) красноармеец, минометчик 920 сп 247 сд. Удмурдская АССР, Алнашский р-н, село Алнаш. Призван Алнашским РВК Удмурд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1 стр. 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дырев Павел Николаевич</w:t>
      </w:r>
      <w:r>
        <w:rPr/>
        <w:t>. (1913 – 10.08.43 г.) красноармеец, стрелок 920 сп 247 сд. Ростовская обл., Глубокинский р-н, хутор Самборово. Призван  Сускандибовским РВК Ташкентской обл., Узбекской ССР. 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обольчев Григорий Романович</w:t>
      </w:r>
      <w:r>
        <w:rPr/>
        <w:t>. (1917 – 10.08.43 г.) красноармеец, стрелок 920 сп 247 сд. Тульская обл., Алексинский р-н, д. Безютино. (Тульская обл., Епифанский р-н, д. Липовка). Призван Серпуховским РВК Московской обл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4 стр. 102. – нет точных данных. </w:t>
      </w:r>
    </w:p>
    <w:p>
      <w:pPr>
        <w:pStyle w:val="Normal"/>
        <w:rPr/>
      </w:pPr>
      <w:r>
        <w:rPr/>
        <w:t xml:space="preserve">Книга Памяти Тульской обл. Т-3 стр. 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Иван Степанович</w:t>
      </w:r>
      <w:r>
        <w:rPr/>
        <w:t xml:space="preserve">. (1904 – 10.08.43 г.) красноаромеец, стрелок 1229 сп 371 сд. Белорусская ССР, Гомельская обл., Добрушский р-н, д. Крутец. (Московская обл., Щелковский р-н, Фрунзенский поселок, дом № 5 кв. 17). Призван Щелковским РВК Московской обл. Убит. Похоронен д. Болтутино, Кировского р-на, Смоленской обл. – Донесение Управления 371 сд № 0838 от 20.08.43 г., приложение к № 31393с от 29.08.43 г.;  Источник информации ВК Московской обл. Извещение 1229 сп.   В указанный день, 10.08.43 г., 1229 сп располагался и вел боевые действия в р-не д. Воробьева Гора, Кировского р-на.  Правильно – убит и похоронен в р-не д. Воробьева Гора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Московской обл. Т-28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ь Макар Карпович</w:t>
      </w:r>
      <w:r>
        <w:rPr/>
        <w:t xml:space="preserve">. (1907 – 18.03.42 г.) красноармеец, стрелок  1113 сп 330 сд. Украинская ССР, Киевская обл., Половецкий р-н, с. Шамраевка. Призван Велико-Половецким РВК Киевской обл., 17.06.41 г.  Пропал б/вести в р-не д. В.Песочня. –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Алексей Михайлович</w:t>
      </w:r>
      <w:r>
        <w:rPr/>
        <w:t>. (1910 – 14.08.43 г.) красноармеец, номер расчета миномета, 544 арм. минометного полка, 10 Армии. Горьковская обл., Павловский р-н, д. Давыдовка (д. Большое Давыдово). Призван Павловским РВК Горьковской обл. Убит в бою. Похоронен в лесу восточнее д. Крут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Книга Памяти Нижегородской обл. Т-4 стр. 240. – нет точных данных.</w:t>
      </w:r>
    </w:p>
    <w:p>
      <w:pPr>
        <w:pStyle w:val="Normal"/>
        <w:rPr/>
      </w:pPr>
      <w:r>
        <w:rPr/>
        <w:t xml:space="preserve">Книга Памяти Нижегородской обл. Т-10 стр. 2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Федор Егорович</w:t>
      </w:r>
      <w:r>
        <w:rPr/>
        <w:t xml:space="preserve">. (1907 – 12.08.43 г.) красноармеец, стрелок 1113 сп 330 сд. Ивановская обл., Везниковский р-н, д. Митино. Призван Везниковским РВК Ивановской обл., в 1942 г.  Пропал б/вести в д. Корягино, Кировского р-на, Смоленской (с 05.07.1944 г. Калужской) обл. - Донесение Управления 330 сд № 4/2110 от 21.10.43 г., приложение к № 45008с от 30.10.43 г.;  Источник информации ВК Владимирской обл. </w:t>
      </w:r>
    </w:p>
    <w:p>
      <w:pPr>
        <w:pStyle w:val="Normal"/>
        <w:rPr/>
      </w:pPr>
      <w:r>
        <w:rPr/>
        <w:t xml:space="preserve">Книга Памяти Владимирской обл. Т-4 стр. 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ковский (Бороковский)  ? … ? …</w:t>
      </w:r>
      <w:r>
        <w:rPr/>
        <w:t xml:space="preserve"> .  (? …  -  ? … ) капитан. Воинская часть и должность не известны. Сведения о месте рождения, месте жительства, близких рордственниках и РВК призыва отсутствуют. Погиб: Кировский р-н, д. Верхняя Песочня. –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Данных о Борковском (Бороковском) ?. ?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Барановский Степан Григорьевич. (смотреть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в  Б … ?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  <w:t xml:space="preserve">Данных о Борове  Б., 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вков Александр Никитович</w:t>
      </w:r>
      <w:r>
        <w:rPr/>
        <w:t>. (1895 – 14.08.43 г.) красноармеец  повозочный 3-й батареи, 948 ап, 385 сд. Ивановская обл., Кинешемский р-н, д. Трениха (д. Максимовка). Призван Кинешемским РВК Ивановской обл. Убит. Похоронен: Смоленская обл., Кировский р-н, на южной окраине д. В.Песочная. – Источник информации ЦАМО, фонд № 1707, опись № 2, дело № 87. «Книга погребения воинов 385 сд за период с 14.08. по 12.12.43 г.». Запись № 543 на стр. 47.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3 стр. 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чкин Николай Николаевич</w:t>
      </w:r>
      <w:r>
        <w:rPr/>
        <w:t xml:space="preserve">. (1910 - 06.09.43 г.) сержант, ком.отделения 389 отд.разедрота 330 сд. Калининская обл., Таблинский р-н, д. Клепиково. Призван  Таблинским РВК Калининской обл., 11.07.41 г.  Умер от ран. Похоронен на опушке леса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Источник информации ЦАМО, фонд № 8646, опись № 129228с, дело № 18. «Сведения ВПП 81 зсп за 25.01.42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ворец (Броварец, Проворец) Федор Степанович</w:t>
      </w:r>
      <w:r>
        <w:rPr/>
        <w:t xml:space="preserve">. (1922 – 10.08.43 г.) ст. лейтенант, ком.взвода  1113 сп 330 сд. Украинская ССР, Черниговская обл., Косовицкий (Носовский) р-н, с. Лесные Хутора (хутор Лесной). Призван Косовским РВК Черниговской обл., в 1941 г.  Убит во время боя. Похоронен в дер. Верхняя Песочня, Кировского р-на, Смоленской (с 05.07.1944 г. Калужской) обл. – Донесение Управления 330 сд № 4/0848 от 09.09.43 г., приложение к № 35802с от 15.09.43 г.;  Источник информации ЦАМО, фонд № 1223, опись № 2, дело № 26. «Именной список 1311 сп 173 сд»;  Источник информации:  Управление МО РФ по УППЗО;  Источник информации ЦАМО, шкаф № 167, ящик № 20. «Учетно-послужная картотека».   </w:t>
      </w:r>
    </w:p>
    <w:p>
      <w:pPr>
        <w:pStyle w:val="Normal"/>
        <w:rPr/>
      </w:pPr>
      <w:r>
        <w:rPr/>
        <w:t xml:space="preserve">Числится, без оснований, похороненным в бр.могиле д. Митьково, Вязем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жник (Браденик) Илья Иванович</w:t>
      </w:r>
      <w:r>
        <w:rPr/>
        <w:t>. (1898 – 10.08.43 г.) красноармеец, стрелок 1113 сп 330 сд.  Чкаловская обл., Домбаровский р-н, с. Катанд. (Украинская ССР, Киевская обл., Чигринский р-н, с. Подорожня). Призван Домбаровским РВК Чкаловской обл.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., приложение к № 42936с от 21.08.43 г.;  Книга Памяти Оренбургской обл. Т-4 стр. 104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Книга Памяти Оренбургской обл. Т-4 стр. 10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оженко Иван Макарович</w:t>
      </w:r>
      <w:r>
        <w:rPr/>
        <w:t xml:space="preserve">. (1905 – 21.10.43 г.) красноармеец, рядовой 451 сп 64 сд. Украинская ССР, Харьковская обл., Савинский р-н, Павловский с/совет. Призван Красноармейским РВК Петропавловской обл. Умер от болезни в ТППГ. Похоронен в д. Кулаковка, Кировского р-на, Смоленской (с 05.07.1944 г. Калужской) обл. – Донесение Управления тыла 10 Армии № 0177 от 13.11.43 г., приложение к № 49938с от 24.11.43 г. </w:t>
      </w:r>
    </w:p>
    <w:p>
      <w:pPr>
        <w:pStyle w:val="Normal"/>
        <w:rPr/>
      </w:pPr>
      <w:r>
        <w:rPr/>
        <w:t xml:space="preserve">Книга Памяти Донецкой обл. Т-8 стр. 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усов (Брусков) Сергей Константинович</w:t>
      </w:r>
      <w:r>
        <w:rPr/>
        <w:t xml:space="preserve">. (1896 – 04.09.43 г.) красноармеец, стрелок 1113 сп 330 сд. Московская обл., г. Коломна. ул. Левшина, дом № 29. (Коломенский р-н, с. Городец). Призван Коломенским РВК Московской обл., 03.11.41 г. Умер от ран. Похоронен в лесу 1 км  восточнее д. Крутое, Кировского р-на, Смоленской (с 05.07.1944 г. Калужской) обл. - Донесение Управления 330 сд № 4/189 от 18.09.43 г., приложение к № 38968с от 02.10.43 г.;  Источник информации ВК Московской обл., фонд: Отдел ВК по г.г. Коломна, Озеры и районам, дело № 11002809. Извещение 412 омсб № 372 от 04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Книга Памяти Московской обл. Т-10 стр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юхов Александр Григорьевич</w:t>
      </w:r>
      <w:r>
        <w:rPr/>
        <w:t xml:space="preserve">. (1923 – 14.08.43 г.) красноармеец, орудийный номер 6-й батареи, 9-й истребительной бригады, 10 Армии. Курганская обл., Мокроусовский р-н, д. Ленорова. Призван Мокроусовским РВК Курганской обл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9-й истрбр № 10/н от 07.06.43 г. (ЦАМО, фонд № 33, опись № 717037, дело № 1), за умелые действия, при поддержке силовой разведки 1270 сп в р-не д. Запрудное (Людиновский р-н), где обеспечил бесперебойную работу орудия, которое уничтожило огневые точки противника.</w:t>
      </w:r>
    </w:p>
    <w:p>
      <w:pPr>
        <w:pStyle w:val="Normal"/>
        <w:rPr/>
      </w:pPr>
      <w:r>
        <w:rPr/>
        <w:t xml:space="preserve">Книга Памяти Курганской обл. Т-7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бков (Бубнов) Константин Васильевич</w:t>
      </w:r>
      <w:r>
        <w:rPr/>
        <w:t>. (1914 – 10.03.42 г.) политрук,</w:t>
      </w:r>
    </w:p>
    <w:p>
      <w:pPr>
        <w:pStyle w:val="Normal"/>
        <w:rPr/>
      </w:pPr>
      <w:r>
        <w:rPr/>
        <w:t>политрук роты 1113 сп, 330 сд. Саратовская обл., Ершовский р-н, ст. Ершова. (Средняя Азия, Таджикская ССР, Ленинобадская обл., ст. Ленинобад, Почта Сельхозснаб). РВК призыва не известен. Убит в бою за д. Воробьевка, Кировского р-на, Смоленской (с 05.07.1944 г. Калужской) обл. - Донесение Управления 330 сд № 4/0645 от 26.04.42 г., приложение к № 6094с от 30.04.42 г.</w:t>
      </w:r>
    </w:p>
    <w:p>
      <w:pPr>
        <w:pStyle w:val="Normal"/>
        <w:rPr/>
      </w:pPr>
      <w:r>
        <w:rPr/>
        <w:t xml:space="preserve">Книга Памяти Саратовской обл. Т-4 стр. 2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здалов Тимофей Дмитриевич</w:t>
      </w:r>
      <w:r>
        <w:rPr/>
        <w:t>. (1916 – 21.08.43 г.) мл. сержант, минер-сапер 33 отд.инженерной бригады специального назначения Западного фронта. Московская обл., г. Серпухов, ул. Ново-Троицкая, дом № 4 кв.13. Призван Серпуховским РВК Московской обл. Убит взрывом мины при разминировании. Похоронен в р-не д. Верхняя Песочня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Московской обл. Т-24 стр. 109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здылев Афанасий Гаврилович</w:t>
      </w:r>
      <w:r>
        <w:rPr/>
        <w:t xml:space="preserve">. (1907 – 10.08.43 г.) красноармеец, стрелок 920 сп 247 сд. Узбекская ССР, Уйчинский р-н, кишлак Джиго-Кона. (Алтайский край, г. Барнаул, ул. Индустриальная, дом № 48). Призван  Уйчинским РВК Узбекской ССР. Убит в бою. Похоронен в братской могиле севернее д. 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23. «Сведения ВПП 206 зсп за 30.05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анов Иван Иванович</w:t>
      </w:r>
      <w:r>
        <w:rPr/>
        <w:t xml:space="preserve">. (1924 – 10.08.43 г.) красноармеец, стрелок 878 сп 290 сд. Московская обл., Уваровский р-н, д. Потапово. Призван Уваровским РВК Московской обл. Убит и похоронен в д. Воробьева Гора, Кировского р-на, Смоленской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Донесение Управления 290 сд № 01632 от 29.08.43 г., приложение к № 32864с от 03.09.43 г. – убит и похоронен в д. Ближнее Натарово, Кировского р-на, Смоленской обл. Правильными следует считать сведения донесения Управления 290 сд № 01605 от 24.08.43 г. – убит и похоронен в д. Воробьева Гора (она же Воробьевк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4 стр. 72. – нет точных данных в дате гибел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атов Василий Андреевич</w:t>
      </w:r>
      <w:r>
        <w:rPr/>
        <w:t>. (1911 (1918) - 14.08.43 г.) красноармеец,  повозочный (стрелок) 1268 сп 385 сд. Кировская обл., Укинский (Унинский) р-н,</w:t>
      </w:r>
    </w:p>
    <w:p>
      <w:pPr>
        <w:pStyle w:val="Normal"/>
        <w:rPr/>
      </w:pPr>
      <w:r>
        <w:rPr/>
        <w:t>Больше-Комаровский с/совет, д. Заболотное. Призван Укинским (Унинским) РВК</w:t>
      </w:r>
    </w:p>
    <w:p>
      <w:pPr>
        <w:pStyle w:val="Normal"/>
        <w:rPr/>
      </w:pPr>
      <w:r>
        <w:rPr/>
        <w:t xml:space="preserve">Кировской обл.,  25.10.42 г. Убит. Похоронен в р-не д. Кулаковка, Кировского р-на, Смоленской обл. - Донесение Управления 385 сд № 1908 от 19.08.43 г., приложение к № 32754с от 02.09.43 г. Донесение Управления 385 сд № 793 от 11.09.43 г., приложение к № 36754с от 19.09.43 г. </w:t>
      </w:r>
    </w:p>
    <w:p>
      <w:pPr>
        <w:pStyle w:val="Normal"/>
        <w:rPr/>
      </w:pPr>
      <w:r>
        <w:rPr/>
        <w:t>Источник информации ЦАМО, фонд № 1707, опись № 2, дело № 87. «Книга погребения воинов 385 сд за период с 14.08. по 12.12.43 г.». Запись № 686 на стр. 59 – убит 19.08.43 г., похоронен в 80 метрах от восточной окраины огородов д. Липовка.</w:t>
      </w:r>
    </w:p>
    <w:p>
      <w:pPr>
        <w:pStyle w:val="Normal"/>
        <w:rPr/>
      </w:pPr>
      <w:r>
        <w:rPr/>
        <w:t>Правильными следует считать сведения донесений Управления 385 сд № 1908 и № 793 – убит и похоронен в р-н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12 стр. 3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лганов (Булгаков) Афанасий Федорович</w:t>
      </w:r>
      <w:r>
        <w:rPr/>
        <w:t>. (1899 – 09.08.43 г.) ефрейтор,</w:t>
      </w:r>
    </w:p>
    <w:p>
      <w:pPr>
        <w:pStyle w:val="Normal"/>
        <w:rPr/>
      </w:pPr>
      <w:r>
        <w:rPr/>
        <w:t>пулеметчик 1 пр, 1113 сп, 330 сд. Чкаловская обл, Грачевский р-н, село Егоровка (с. Ероховка). Призван Грачевским РВК Чкаловской обл., 13.01.42 г. Убит в д. Верхняя Песочня, Кировского р-на. Похоронен в середине верхнего порядка д. Верхняя Песочня, Кировского р-на, Смоленской (с 05.07.1944 г. Калужской) обл. –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г. Запись № Б-6.</w:t>
      </w:r>
    </w:p>
    <w:p>
      <w:pPr>
        <w:pStyle w:val="Normal"/>
        <w:rPr/>
      </w:pPr>
      <w:r>
        <w:rPr/>
        <w:t xml:space="preserve">Книга Памяти Оренбургской обл. Т-4 стр. 2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даков Михаил Александрович</w:t>
      </w:r>
      <w:r>
        <w:rPr/>
        <w:t xml:space="preserve">. (1909 – 11.08.43 г.) красноармеец, ком.отделения 916 сп 247 сд. Удмуртская АССР, Челябинский р-н. (Удмуртская АССР, Сюмсинский р-н, Луки-Коксинский с/совет, д. Важаткем). Призван Сюмсинским РВК Удмуртской АССР. Убит. Похоронен в роще северо-восточнее д. Черная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75701, опись № 61852с, дело № 6. «Именной список 916 сп 247 сд». </w:t>
      </w:r>
    </w:p>
    <w:p>
      <w:pPr>
        <w:pStyle w:val="Normal"/>
        <w:rPr/>
      </w:pPr>
      <w:r>
        <w:rPr/>
        <w:t xml:space="preserve">Книга Памяти Республики Удмуртия. Т-2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лыгин Иван Егорович</w:t>
      </w:r>
      <w:r>
        <w:rPr/>
        <w:t>. (1915 – 09.08.43 г.) красноармеец, ездовой 1113 сп 330 сд. Тамбовская обл., г. Мичуринск. (Тульская обл., г. Сталиногорск, ул. Свобода, дом № 53). Призван Сталиногорским РВК Тульской обл., 27.08.41 г. Убит в бою. Похоронен на южной  окраине д. В.Песочня, Смоленской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8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унин Иван Петрович</w:t>
      </w:r>
      <w:r>
        <w:rPr/>
        <w:t>. (1903 (1908) – 15.08.43 г.) красноармеец, телефонист 1268 сп 385 сд. Киргизская ССР, Фрунзенская обл., Чуйский р-н, с. Покровка (с. Петровка). Призван Чуйским РВК Фрунзенской обл. убит. Похоронен в д. Кулаковка, Кировского р-на, Смоленской обл. –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>Книга погребения военнослужащих 385 сд. Запись № 110 на стр.11. (ЦАМО, фонд № 1707, опись № 2, дело № 87). – похоронен в д. Вязовец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308 от 13.08.43 г. – похоронен в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уйской обл. Т-2 стр. 78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Бурмистров Алексей Егорович</w:t>
      </w:r>
      <w:r>
        <w:rPr/>
        <w:t>. (1906 – 10.08.43 г.) красноармеец, стрелок 1113 сп 330 сд. Смоленская обл., Дзержинский (Мятлевский) р-н, пос. Редькино. Призван Дзержинским РВК Смоленской обл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Калужской обл. Т-2 стр. 1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ындин Яков Васильевич</w:t>
      </w:r>
      <w:r>
        <w:rPr/>
        <w:t>. (1895 – 12.08.43 г.) красноармеец, стрелок 1113 сп 330 сд. Орловская обл., Задонский р-н, с. Чернышинка. Призван Задонским РВК Орловской обл.  Убит в бою. Похоронен на юго-восточной окраине д. Крутое, Кировского р-на. - Донесение Управления 330 сд № 4/0847 от 09.09.43 г., приложение к № 35776с от 15.09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2 стр. 170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сыгин Владимир Павлович</w:t>
      </w:r>
      <w:r>
        <w:rPr/>
        <w:t>. (1900 – 11.08.43 г.) красноармеец, пулеметчик 1109 сп 330 сд (п/п № 54241). Татарская АССР, Нижнее-Челнынский р-н, с. Бурда. Призван Н-Челнынским РВК Татарской АССР 31.05.42 г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, от 05.09.43 г.;  Источник информации ВК Республики Татарстан, опись 1941-1944 г.г., дело № 7 (инв.А-218). Извещение 1109 сп № 743 от 25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тов Илья Степанович</w:t>
      </w:r>
      <w:r>
        <w:rPr/>
        <w:t>. (1903 – 09.08.43 г.) красноармеец, стрелок 920 сп 247 сд. Удмурдская АССР, Граховский р-н, с. Горный Юрас. Призван Граховским РВК Мордовской АССР. Убит в бою. Похоронен в братской могиле севернее 1200 метров от д.  Верхняя Песочня, Кировского р-на, Смоленской (с 05.07.1944 г. Калужской) обл. - 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торов Михаил Маркелович</w:t>
      </w:r>
      <w:r>
        <w:rPr/>
        <w:t xml:space="preserve">. (1909 – 11.08.43 г.) красноармеец, стрелок 1113 сп 330 сд. Горьковская обл., Шатковский р-н, с. Починки. Призван Шатковским РВК Горьковской обл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Нижегородской обл. Т-12 стр. 5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хтияров Филипп Тихонович</w:t>
      </w:r>
      <w:r>
        <w:rPr/>
        <w:t>. (1920 – 10.08.43 г.) ст. сержант, ком.</w:t>
      </w:r>
    </w:p>
    <w:p>
      <w:pPr>
        <w:pStyle w:val="Normal"/>
        <w:rPr/>
      </w:pPr>
      <w:r>
        <w:rPr/>
        <w:t>отделения 885 сп 290 сд. Грузинская ССР, Онский р-н. (Омская обл., Муромский р-н, с. Самохвалово, д. Курнево). Призван Скорбужским РВК Омской обл. Убит в р-не д. Воробьево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 xml:space="preserve">Книга Памяти Омской обл. Т-4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кович Григорий Степанович</w:t>
      </w:r>
      <w:r>
        <w:rPr/>
        <w:t>. (1911 – 18.03.42 г.) сержант, ком.</w:t>
      </w:r>
    </w:p>
    <w:p>
      <w:pPr>
        <w:pStyle w:val="Normal"/>
        <w:rPr/>
      </w:pPr>
      <w:r>
        <w:rPr/>
        <w:t xml:space="preserve">отделения-стрелок 1113 сп 330 сд. Украинская ССР, Черниговская обл., г. Борзна, ул. Шевченко, дом № 46. (244). Призван Борзенским РВК Черниговской обл., в 1941 г. 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. Украина, Чернигновская обл. Т-2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куловский Петр Прокофьевич</w:t>
      </w:r>
      <w:r>
        <w:rPr/>
        <w:t>. (1922 – 20.08.43 г.) сержант, ком.</w:t>
      </w:r>
    </w:p>
    <w:p>
      <w:pPr>
        <w:pStyle w:val="Normal"/>
        <w:rPr/>
      </w:pPr>
      <w:r>
        <w:rPr/>
        <w:t xml:space="preserve">отделения  9-й мсбр, 10 Армии. Украинская ССР, Черниговская обл., Черниговский р-н, д. Подгорное. (Украинская ССР, Черниговская обл., Плосковский (Писковский) р-н, с. Лодивное). Призван Писковским РВК Черниговской обл. Убит. Похоронен в 1,5 км южнее д. Кулаковка, Кировского р-на, Смоленской (с 05.07.1944 г. Калужской) обл. - Донесение штаба 9-й мотострелковой бригады №  0339 от 30.08.43 г., приложение к № 34810с от 11.09.43 г.;  Источник информации – Сведения Управления Минобороны РФ по УППЗ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еев Хаким Валеевич</w:t>
      </w:r>
      <w:r>
        <w:rPr/>
        <w:t>. (1907 – 11.08.43 г.) ефрейтор, стрелок 1113 сп 330 сд.  Татарская АССР, Высокогорский р-н, д. Якуяна. Призван Высокогорским РВК  Татарской АССР. Убит во время боя. Похоронен: северо-западная окраина д. Кулаковка Смоленской обл. - Донесение Управления 330 сд № 4/0847 от 09.09.43 г., приложение к № № 35776с от 15.09.43 г.;  Источник информации ВК Республики Татарстан, фонд: ВК Высокогорского р-на, дело № 11003169. Извещение в/части 1113 сп № 6/1009 от 10.09.43 г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улин Курбан (Курбангали, Курбон)</w:t>
      </w:r>
      <w:r>
        <w:rPr/>
        <w:t>. (1912 – 11.08.43 г.) красноармеец, стрелок 1113 сп 330 сд. Татарская АССР, Тарханский р-н. (Татарская АССР, г. Казань, Заготзерно, дом № 11). Призван Ленинским РВК г. Казань 27.06.42 г. Убит в бою. Похоронен на северо-западной окраине д. Кулаковка, Смоленской обл. - Донесение Управления 330 сд № 4/0847 от 09.09.43 г., приложение к № 35776с от 15.09.43 г.  Правильно – д. Кулаковка, Кировского р-на, Смоленской (с 05.07.1944 г. Калужской) обл.;  Книга Памяти Калужской обл. Т-14 стр. 70.</w:t>
      </w:r>
    </w:p>
    <w:p>
      <w:pPr>
        <w:pStyle w:val="Normal"/>
        <w:rPr/>
      </w:pPr>
      <w:r>
        <w:rPr/>
        <w:t xml:space="preserve">Книга Памяти Республики Татарстан. Т-11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Валиулин Хабибулла</w:t>
      </w:r>
      <w:r>
        <w:rPr/>
        <w:t xml:space="preserve">. (1906 – 14.08.43 г.) красноармеец, стрелок 1 сб, 1109 сп, 330 сд. Башкирская АССР, Кармаскалинский р-н, д. Кулушево. Призван Кармаскалинским РВК Башкирской АССР. Пропал б/вести в р-не д. Крутая, Кировского р-на, Смоленской (с 05.07.1944 г. Калужской) обл. – Донесение Управления 330 сд № 4/309 от 30.09.43 г., приложение к № 40514с от 12.10.43 г.;  Источник информации ВК Республики Башкортостан, фонд: Отдел ВК по Кармаскалинскому и Архангельскому р-нам, дело № 11006185. Извещение 1109 сп № 1000 от 15.10.43 г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Башкортостан. Т-13 стр. 5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ндышев Григорий Семенович</w:t>
      </w:r>
      <w:r>
        <w:rPr/>
        <w:t>. (1907 – 10.08.43 г.) красноармеец, стрелок 1109 сп 330 сд. Чкаловская обл., Грачевский р-н, пос. Клинцы. Призван</w:t>
      </w:r>
    </w:p>
    <w:p>
      <w:pPr>
        <w:pStyle w:val="Normal"/>
        <w:rPr/>
      </w:pPr>
      <w:r>
        <w:rPr/>
        <w:t xml:space="preserve">Грачевским РВК Чкаловской обл., в октябре 19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77, опись № 72198с, дело № 4. «Именной список 1109 сп 330 сд». </w:t>
      </w:r>
    </w:p>
    <w:p>
      <w:pPr>
        <w:pStyle w:val="Normal"/>
        <w:rPr/>
      </w:pPr>
      <w:r>
        <w:rPr/>
        <w:t xml:space="preserve">Книга Памяти Оренбургской обл. Т-4 стр. 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нин (Вакин) Ефим Сергеевич</w:t>
      </w:r>
      <w:r>
        <w:rPr/>
        <w:t xml:space="preserve">. (1905 – 13.08.43 г.) красноармеец, пулеметчик 9-й мсбр 10 Армии. Московская обл., г. Орехово-Зуево, ул. Челюскина, дом № 34. Призван Орехово-Зуевским РВК Московской обл. Убит во время налета вражеской авиации. Похоронен в д. Крутое, Кировского р-на, Смоленской (с 05.07.1944 г. Калужской) обл. - Донесение штаба 9-й мото-стрелковой бригады № 033Д от 19.08.43 г., приложение к № 32374с от 31.08.43 г.;  Источник информации ВК Московской обл., фонд: Егорьевский р-н, дело № 13. Извещение 9-й мсбр № 20 от 19.08.43 г. </w:t>
      </w:r>
    </w:p>
    <w:p>
      <w:pPr>
        <w:pStyle w:val="Normal"/>
        <w:rPr/>
      </w:pPr>
      <w:r>
        <w:rPr/>
        <w:t xml:space="preserve">Книга Памяти Московской обл. Т-18, часть 1, стр. 158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  <w:i/>
        </w:rPr>
        <w:t>Ванюков Андрей Архипович</w:t>
      </w:r>
      <w:r>
        <w:rPr/>
        <w:t xml:space="preserve">. (1923 – 13.08. - 28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11 сп 330 сд. Смоленская обл., Кировский р-н, д. Новоселки. Призван </w:t>
      </w:r>
    </w:p>
    <w:p>
      <w:pPr>
        <w:pStyle w:val="Normal"/>
        <w:ind w:left="900" w:hanging="900"/>
        <w:rPr/>
      </w:pPr>
      <w:r>
        <w:rPr/>
        <w:t xml:space="preserve">Кировским РВК Смоленской обл., 22.02.42 г. Умер от ран в медсанбате. Похоронен </w:t>
      </w:r>
    </w:p>
    <w:p>
      <w:pPr>
        <w:pStyle w:val="Normal"/>
        <w:ind w:left="900" w:hanging="900"/>
        <w:rPr/>
      </w:pPr>
      <w:r>
        <w:rPr/>
        <w:t xml:space="preserve">медсанбатом. Место захоронения не известно. – Донесение Управления 330 сд № 4/189 от </w:t>
      </w:r>
    </w:p>
    <w:p>
      <w:pPr>
        <w:pStyle w:val="Normal"/>
        <w:ind w:left="900" w:hanging="900"/>
        <w:rPr/>
      </w:pPr>
      <w:r>
        <w:rPr/>
        <w:t xml:space="preserve">18.09.43 г., приложение к № 38968 от 02.10.43 г.;  Источник информации ЦАМО, фонд № </w:t>
      </w:r>
    </w:p>
    <w:p>
      <w:pPr>
        <w:pStyle w:val="Normal"/>
        <w:ind w:left="900" w:hanging="900"/>
        <w:rPr/>
      </w:pPr>
      <w:r>
        <w:rPr/>
        <w:t xml:space="preserve">7780, опись № 29693с, дело № 5. «Именной список 1111 сп 330 сд».  В указанный период </w:t>
      </w:r>
    </w:p>
    <w:p>
      <w:pPr>
        <w:pStyle w:val="Normal"/>
        <w:ind w:left="900" w:hanging="900"/>
        <w:rPr/>
      </w:pPr>
      <w:r>
        <w:rPr/>
        <w:t xml:space="preserve">с 13 по 28.08.43 г., 412 омсб располагался в р-не д. Крутое, Кировского р-на. Умерших от </w:t>
      </w:r>
    </w:p>
    <w:p>
      <w:pPr>
        <w:pStyle w:val="Normal"/>
        <w:ind w:left="900" w:hanging="900"/>
        <w:rPr/>
      </w:pPr>
      <w:r>
        <w:rPr/>
        <w:t xml:space="preserve">ран военнослужащих захоранивали в 0,5 км восточнее д. Крутое. Правильно – похоронен </w:t>
      </w:r>
    </w:p>
    <w:p>
      <w:pPr>
        <w:pStyle w:val="Normal"/>
        <w:ind w:left="900" w:hanging="900"/>
        <w:rPr/>
      </w:pPr>
      <w:r>
        <w:rPr/>
        <w:t xml:space="preserve">в 0,5 км восточнее д. Крутое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  <w:t xml:space="preserve">Внесен без оснований в Списки похороненных на братской могиле д. Игнатовка </w:t>
      </w:r>
    </w:p>
    <w:p>
      <w:pPr>
        <w:pStyle w:val="Normal"/>
        <w:ind w:left="900" w:hanging="900"/>
        <w:rPr/>
      </w:pPr>
      <w:r>
        <w:rPr/>
        <w:t xml:space="preserve">Людиновского р-на и Книгу Памяти Калужской обл. Т-14 стр. 525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нюшин Михаил Федорович</w:t>
      </w:r>
      <w:r>
        <w:rPr/>
        <w:t xml:space="preserve">. (1909 – 10.08.43 г.) ст. лейтенант, ком.взвода 1ср, 1113 сп, 330 сд. Горьковская (Орловская) обл., Варнавинский (Варганский) р-н, д. Бархатиха (д. Бархотина). (Горьковская обл., г. Дзержинск, пос. Ворошилова, ул. Школьная, дом № 2 кв.4). (Горьковская обл., Сухобезводная Г.Ж.Д., почтовый ящик № 272, дом 18). Призван Дзержинским (Семеновским) РВК Горьковской обл. Убит во время боя за д. В.Песочня. Похоронен в д. Верхняя Песочня, Кировского р-на, Смоленской (с 05.07.1944 г. Калужской) обл., - Донесение Управления 330 сд № 4/0848 от 09.09.43 г., приложение к № 35802с от 15.09.43 г.;  Источник информации ЦАМО, фонд № 7780, опись № 72145с. дело № 6. «Книга погребения воинов 1113 сп 330 сд за период с 13.02.43 г. по 17.10.44 г.». Запись № В-5. </w:t>
      </w:r>
    </w:p>
    <w:p>
      <w:pPr>
        <w:pStyle w:val="Normal"/>
        <w:rPr/>
      </w:pPr>
      <w:r>
        <w:rPr/>
        <w:t xml:space="preserve">Считался пропавшим без вести 16.02.42 г. в д. Погост, Кировский р-н. - Донесение Управления 330 сд № 4/0768 от 24.06.42 г., приложение к № 14086с от 29.06.42 г. </w:t>
      </w:r>
    </w:p>
    <w:p>
      <w:pPr>
        <w:pStyle w:val="Normal"/>
        <w:rPr/>
      </w:pPr>
      <w:r>
        <w:rPr/>
        <w:t xml:space="preserve">Книга Памяти Нижегорордской обл. Т-5 стр. 2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ривода Иван Николаевич</w:t>
      </w:r>
      <w:r>
        <w:rPr/>
        <w:t>. (1924 – 14.08.43 г.) гв. мл.сержант, механик-водитель 56 гв. отд. тп 10 Армии. Украинская ССР, Днепропетровская обл., Днепропетровский р-н, с. Романовка. (г. Москва, ул. Новобасманная, дом № 14/31). Призван Перовским РВК г. Москва. Убит. Похоронен д. Детский Дом, Кировского р-на, Смоленской (с 05.07.1944 г. Калужской) обл. - Источник информации ЦАМО, фонд № 58, опись № 18001, дело № 784. Донесение штаба 3-й Армии № 0498 (030) от 18.09.43 г., приложение к № 37428с от 29.09.43 г. «Именной список безвозвратных потерь сержантского и рядового состава 56 отд. гв. танкового полка с 10.08. по 31.08.43 г.». Запись № 5 на стр. 4.(130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56 гв.тп № 6/н от 19.08.43 г. (ЦАМО, фонд № 33, опись № 686044, дело № 3), за то, что в бою за Детский Дом, умело маневрируя танком, первым ворвался в населенный пункт и гусеницами уничтожал доты и живую силу противника. В результате боя он уничтожил 10 немецких солдат, две пулеметные точки и миномет противни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ец Иван Яковлевич</w:t>
      </w:r>
      <w:r>
        <w:rPr/>
        <w:t>. (1922 – 19.03.42 г.) красноармеец, стрелок 1113 сп 330 сд. Украинская ССР, Харьковская обл., Двуречанский р-н, с. Васильковка. Призван  Двуречанским РВК Харьковской обл., 15.10.41 г. Пропал б/вести дер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Александр Алексеевич</w:t>
      </w:r>
      <w:r>
        <w:rPr/>
        <w:t>. (? …  -  ? … ) красноармеец, стрелок. Воинская часть не известна. Сведения о месте рождения, месте жительства, близких родственниках и РВК призыва отсутствуют. Погиб:  Кировский р-н, лес, правый берег р. Песочня. – Источник информации Книга Памяти Калужской обл., Т-14 стр. 70.</w:t>
      </w:r>
    </w:p>
    <w:p>
      <w:pPr>
        <w:pStyle w:val="Normal"/>
        <w:rPr/>
      </w:pPr>
      <w:r>
        <w:rPr/>
        <w:t xml:space="preserve">Данных о Васильеве Александр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Михаил Григорьевич</w:t>
      </w:r>
      <w:r>
        <w:rPr/>
        <w:t>. (1921 – 14.08.43 г.) ефрейтор, ком.</w:t>
      </w:r>
    </w:p>
    <w:p>
      <w:pPr>
        <w:pStyle w:val="Normal"/>
        <w:rPr/>
      </w:pPr>
      <w:r>
        <w:rPr/>
        <w:t xml:space="preserve">отделения разведки 3 батареи, 948 ап, 385 сд. Куйбышевская обл., г. Ульяновск, ул. </w:t>
      </w:r>
    </w:p>
    <w:p>
      <w:pPr>
        <w:pStyle w:val="Normal"/>
        <w:rPr/>
      </w:pPr>
      <w:r>
        <w:rPr/>
        <w:t>Ст.Бутырки, дом № 64. Призван Инзенским РВК Куйбышевской обл. Убит. Похоронен Смоленская обл., Кировский р-н, 100 метров западнее Детского Дома. – Источник информации ЦАМО, фонд № 1707, опись № 2, дело № 87. «Книга погребения воинов 385 сд за период с 14.08. по 12.12.43 г.». Запись № 535 на стр. 46.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в д. Кулаковка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, - похоронен в р-н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9 от 08.10.43 г. (ЦАМО, фонд № 33, опись № 682526, дело № 1315), за то, что в бою за д. Большуха, 14.08.43 г., выдвинувшись впереди боевых порядков, корректировал огонь батареи, которой было уничтожено 2 пулемета противника и обеспечено продвижение нашей пехоты. </w:t>
      </w:r>
    </w:p>
    <w:p>
      <w:pPr>
        <w:pStyle w:val="Normal"/>
        <w:rPr/>
      </w:pPr>
      <w:r>
        <w:rPr/>
        <w:t>Внесен без оснований в списки братской могилы д. Кульково, Бабынинского р-на, Калужской обл., и с. Бабынино, по ул. Центральной, а тиакже в Книгу Памяти Бабынинского р-на, Калужской обл. Т-8 стр. 18.</w:t>
      </w:r>
    </w:p>
    <w:p>
      <w:pPr>
        <w:pStyle w:val="Normal"/>
        <w:rPr/>
      </w:pPr>
      <w:r>
        <w:rPr/>
        <w:t xml:space="preserve">Внесен без оснований в Книгу Памяти Смоленской обл., Т-2 стр. 54. </w:t>
      </w:r>
    </w:p>
    <w:p>
      <w:pPr>
        <w:pStyle w:val="Normal"/>
        <w:rPr/>
      </w:pPr>
      <w:r>
        <w:rPr/>
        <w:t xml:space="preserve">Книга Памяти Самарской обл. Т-1 стр. 2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ев Петр Максимович</w:t>
      </w:r>
      <w:r>
        <w:rPr/>
        <w:t xml:space="preserve">. (1900 – 09.08.43 г.) красноармеец, пулеметчик 1113 сп 330 сд. Орловская обл., Жуковский р-н, д. Приютино. Призван Жуковским РВК Орловской обл. Убит и похоронен в д. Верхняя Песочня, Кировского р-на, Смоленской (с 05.07.1944 г. Калужской) обл. – Донесение Управления 330 сд № 4/1010 от 04.10.43 г., приложение к № 42936с от 21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Юрий Григорьевич</w:t>
      </w:r>
      <w:r>
        <w:rPr/>
        <w:t>. (1924 – 11.08.43 г.) красноармеец, наводчик 916 сп 247 сд. Тульская обл., г. Ефремов. (г. Москва, ул. Лесная, дом № 43 кв. 47). Призван Кагановичским РВК г. Москва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г. Москва. Т-3 стр. 433. – нет точных данных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чиков Борис Федорович</w:t>
      </w:r>
      <w:r>
        <w:rPr/>
        <w:t xml:space="preserve">. (1909 – 11.08.43 г.) красноармеец, стрелок 1113 сп 330 сд.  Орловская обл., Верховский р-н. (г. Москва, Киевский р-н, Арбат, Серебряный переулок, дом № 5 кв.2). Призван Киевским РВК г. Москва.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Кунцевский ОВК г. Москва, дело № 24-19. Извещение войсковой части п/п 55265 (1113 сп 330 сд) № 6/3108 от 31.08.43 г.;  Источник информации ВК г. Москва. </w:t>
      </w:r>
    </w:p>
    <w:p>
      <w:pPr>
        <w:pStyle w:val="Normal"/>
        <w:rPr/>
      </w:pPr>
      <w:r>
        <w:rPr/>
        <w:t xml:space="preserve">Книга Памяти г. Москва. Т-3 стр. 4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тлин Петр Алексеевич</w:t>
      </w:r>
      <w:r>
        <w:rPr/>
        <w:t>. (1914 – 10.08.43 г.) красноармеец, стрелок 1113 сп 330 сд. Красноярский край, Каратусский р-н, с. Нижнее-Курятово. Призван Каратусским РВК Красноярского края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Считался пропавшим без вести 21.11.41 г. в составе 239 сд – Донесение штаба 239 сд № 0346 от 05.07.42 г., приложение к № 15917с от 13.07.42 г. </w:t>
      </w:r>
    </w:p>
    <w:p>
      <w:pPr>
        <w:pStyle w:val="Normal"/>
        <w:rPr/>
      </w:pPr>
      <w:r>
        <w:rPr/>
        <w:t xml:space="preserve">Книга Памяти Красноярского края. Т-4 стр. 303. Нет точных данных. </w:t>
      </w:r>
    </w:p>
    <w:p>
      <w:pPr>
        <w:pStyle w:val="Normal"/>
        <w:rPr/>
      </w:pPr>
      <w:r>
        <w:rPr/>
        <w:t xml:space="preserve">Книга Памяти Красноярского края. Т-4 стр. 309. Запись 1-я. – нет точных данных. </w:t>
      </w:r>
    </w:p>
    <w:p>
      <w:pPr>
        <w:pStyle w:val="Normal"/>
        <w:rPr/>
      </w:pPr>
      <w:r>
        <w:rPr/>
        <w:t>Книга Памяти Красноярского края. Т-4 стр. 309. Запись 2-я. Все данные правиль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довин Андрей Петрович</w:t>
      </w:r>
      <w:r>
        <w:rPr/>
        <w:t xml:space="preserve">. (1907 – 11.08.43 г.) красноармеец, стрелок 1113 сп 330 сд. Мордовская АССР, Ардатовский р-н, с. Урусово. Призван Ардатовским РВК Мордовской АССР 22.12.41 г. 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1 стр. 379. </w:t>
      </w:r>
    </w:p>
    <w:p>
      <w:pPr>
        <w:pStyle w:val="Normal"/>
        <w:rPr/>
      </w:pPr>
      <w:r>
        <w:rPr/>
        <w:t xml:space="preserve">Внесен без оснований в Книгу Памяти Бабынинского р-на. Т-8 стр. 18 и в Книгу Памяти Смоленской обл. Т-2 стр. 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едмеденко Николай Иванович</w:t>
      </w:r>
      <w:r>
        <w:rPr/>
        <w:t>. (1907 – 10.08.43 г.) ефрейтор, стрелок 1113 сп 330 сд. Украинская ССР, Киевская обл., Дымерский р-н, д. Ясно-Городок. Призван Дымерским РВК Киевской обл. Пропал б/вести под д. В.Песочней, Смоленской обл. - Донесение Управления 330 сд № 4/3110 от 31.10.43 г., приложение к № 47062 от 10.11.43 г.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нкин (Вонкин) Петр Васильевич</w:t>
      </w:r>
      <w:r>
        <w:rPr/>
        <w:t xml:space="preserve">. (1915 – 14.08.43 г.) мл.сержант, ком.  отделения (ком.расчета 2-й мин.роты), 1109 сп, 330 сд. Московская обл., Серпуховской р-н, д. Тульчино. Призван Иваньковским РВК Тульской обл., 28.08.41 г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Московской обл., фонд: Отдел ВК по г.г. Серпухов, Пущино, Протвино и Серпуховскому р-ну, дело № 11004018. Извещение 1109 сп № 731 от 25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23/н от 04.08.43 г. (ЦАМО, фонд № 33, опись № 682526, дело № 1592), за то, что 22.06.43 г., огнем своего миномета умело поддерживал действия разведки, обеспечив проходы в проволочном заграждении и прикрыв разведчиков дымовой завесой, обеспечив успешое взятие «языка». </w:t>
      </w:r>
    </w:p>
    <w:p>
      <w:pPr>
        <w:pStyle w:val="Normal"/>
        <w:rPr/>
      </w:pPr>
      <w:r>
        <w:rPr/>
        <w:t xml:space="preserve">Книга Памяти Московской обл. Т-24 стр. 1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кулов Иван Михайлович</w:t>
      </w:r>
      <w:r>
        <w:rPr/>
        <w:t xml:space="preserve">. (1919 - 11.08.43 г.) лейтенант, ком. взвода 5 ср, 885 сп, 290 сд. Омская обл., Усть-Ишимский р-н, д. Слабочка. Призван Усть-Ишимским РВК Омской обл. Убит и похоронен в д. Воробьева Гора (она же Воробьевка), Кировского р-на, Смоленской (с 05.07.1944 г. Калужской) обл. – Донесение Управления 290 сд № 01620 от 26.08.43 г., приложение к № 34567с от 31.08.43 г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290 сд № 4/н от 30.12.42 г. (ЦАМО, фонд № 33, опись № 682526, дело № 1732), за мужество, проявленное в боях с фашистами, где уничтожил десять солдат противника;  Орденом «</w:t>
      </w:r>
      <w:r>
        <w:rPr>
          <w:i/>
        </w:rPr>
        <w:t>Красной Звезды</w:t>
      </w:r>
      <w:r>
        <w:rPr/>
        <w:t xml:space="preserve">». Приказ 290 сд № 14/н от 29.04.43 г. (ЦАМО, фонд № 682526, дело № 224), за мужество, проявленное в боях на Можайском и Волоколамском направлениях, за участие в снайперском движении, где уничтожил до 43 фашистов.  </w:t>
      </w:r>
    </w:p>
    <w:p>
      <w:pPr>
        <w:pStyle w:val="Normal"/>
        <w:rPr/>
      </w:pPr>
      <w:r>
        <w:rPr/>
        <w:t xml:space="preserve">Книга Памяти Омской обл. Т-8 стр. 4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леньчик Михаил Лазаревич</w:t>
      </w:r>
      <w:r>
        <w:rPr/>
        <w:t>. (1909 – 10.08.43 г.) красноармеец, пулеметчик 920 сп 247 сд. Украинская ССР, Днепропетровская обл., г. Бердянск. (Удмурдская АССР, г. Воткинск, ул. Кирова, дом № 37). Призван Воткинским РВК Удмурд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Удмуртия. Т-3 стр. 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Василий Иванович</w:t>
      </w:r>
      <w:r>
        <w:rPr/>
        <w:t xml:space="preserve">. (1900 – 11.08.43 г.) красноармеец, стрелок 1113 сп 330 сд. Ярославская обл., Салиголичский р-н, г. Салиголич, ул. Карла Маркса, дом № 37. (Ярославская обл., Солигаличский р-н, Одноушевский с/совет, д. Маклаки). Призван Рыбинским РВК Ярославской обл., в 1941 г. Убит в бою. Похоронен на северо-западной окраине д. Кулаковка, Кировского р-на, Смоленской (с 05.07.1944 г. Калужской) обл. - Донесение 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Костромской обл. Т-4 стр. 46.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Похоронен.  </w:t>
      </w:r>
      <w:r>
        <w:rPr>
          <w:b/>
          <w:i/>
        </w:rPr>
        <w:t>Вихарев (Вихрев) Николай Иванович</w:t>
      </w:r>
      <w:r>
        <w:rPr/>
        <w:t xml:space="preserve">. (1904 - 10.08.43 г.) ст. лейтенант (капитан), зам.ком.1 сб по политчасти, 1109 сп, 330 сд. Горьковская обл., г. Вершлига, (г. Ветлуга), Сержский с/совет, с. Коматы (с. Канаты). (Горьковская обл., г. Болохна, ул. Свердлова, дом № 7 кв. № 1;  Калужская обл., Кировский р-н, Воскресенский с/совет, д. Тешевичи). Призван Болохнинским РВК Горьков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Донесение ГПУ ВС СССР № 109902 от 13.10.1947 г. (ЦАМО, фонд № 33, опись № 594259, дело № 56);  Источник информации ЦАМО, фонд № 7777, опись № 72198с, дело № 4. «Именной список 1109 сп 330 сд».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Книга Памяти Нижегородской обл., Т-4 стр. 3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цин Владимир Ефимович</w:t>
      </w:r>
      <w:r>
        <w:rPr/>
        <w:t xml:space="preserve">. (1922 - 13.08.43 г.) красноармеец, стрелок 1109 сп 330 сд. Калининская обл., Свищевский р-н, д. Выбор. Призван Свищевским РВК  Калининской обл. Убит. Похоронен в д. Крутое, Кировского р-на, Смоленской (с 05.07.1944 г. Калужской) обл. - Донесение Управления 330 сд № 4/189 от 18.09.43 г., приложение к № 38968с от 02.10.43 г. </w:t>
      </w:r>
    </w:p>
    <w:p>
      <w:pPr>
        <w:pStyle w:val="Normal"/>
        <w:rPr/>
      </w:pPr>
      <w:r>
        <w:rPr/>
        <w:t xml:space="preserve">Книга Памяти Тверской обл. Т-2 стр. 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Михаил Макарович</w:t>
      </w:r>
      <w:r>
        <w:rPr/>
        <w:t>. (1921 – 18.03.42 г.) красноармеец, стрелок 1113 сп 330 сд. Воронежская обл., Боренский р-н, Васильевский с/совет, д.</w:t>
      </w:r>
    </w:p>
    <w:p>
      <w:pPr>
        <w:pStyle w:val="Normal"/>
        <w:rPr/>
      </w:pPr>
      <w:r>
        <w:rPr/>
        <w:t>Александровка. Призван Боринским РВК Воронежской обл., 15.10.41 г.  Пропал б/вести в  дер. В.Песочня. –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, Т-1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Михаил (Николай) Павлович</w:t>
      </w:r>
      <w:r>
        <w:rPr/>
        <w:t xml:space="preserve">. (1910 – 11.08.43 г.) ст. лейтенант, командир 9 ср, 1109 сп, 330 сд. (в/часть пп 54241 – 1109 сп 330 сд). Московская (Тульская) обл., г. Сталиногорск, д. Ильинское. (д. Меток, дом №  142). Призван Сталиногорским РВК Московской (Тульской) обл., 04.12.34 г. Убит. Похоронен в д. Кулаковка, Кировского р-на, Смоленской (с 05.07.1944 г. Калужской) обл. - ДонесениеУправления 330 сд №  4/0816 от 31.08.43 г., приложение к № 34246с от 05.09.43 г.;  Источник информации ЦАМО, шкаф № 34, ящик № 32. «Учетно-послужная картотека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399 от 18.07.42 г. (ЦАМО, фонд № 33, опись № 682524, дело № 837), за мужество, проявленное в боях полка с начала его формирования до обороны г. Киров.  </w:t>
      </w:r>
    </w:p>
    <w:p>
      <w:pPr>
        <w:pStyle w:val="Normal"/>
        <w:rPr/>
      </w:pPr>
      <w:r>
        <w:rPr/>
        <w:t xml:space="preserve">Книга Памяти Тульской обл. Т-8 стр. 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Власов Николай Степанович</w:t>
      </w:r>
      <w:r>
        <w:rPr/>
        <w:t>. (1904 – 11.08.43 г.) ст. сержант, ком.</w:t>
      </w:r>
    </w:p>
    <w:p>
      <w:pPr>
        <w:pStyle w:val="Normal"/>
        <w:rPr/>
      </w:pPr>
      <w:r>
        <w:rPr/>
        <w:t>Отделения 1113 сп 330 сд. Московская обл., пос. Болотова, ул. Максима Горького, дом № 37.  Призван Коломенским РВК Московской обл., 28.06.41 г.  Убит в бою. Похоронен д. Верхняя Песочня, 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Московской обл., фонд: Отдел ВК по г.г. Коломна, Озеры, Коломенскому и Озерскому р-нам, дело № 11002866. Извещение в/части пп 56265 (1113 сп 330 сд) № 6/3108 от 31.08.43 г.</w:t>
      </w:r>
    </w:p>
    <w:p>
      <w:pPr>
        <w:pStyle w:val="Normal"/>
        <w:rPr/>
      </w:pPr>
      <w:r>
        <w:rPr/>
        <w:t>Книга Памяти Московской обл. Т-10 стр.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дянов Степан Дмитриевич</w:t>
      </w:r>
      <w:r>
        <w:rPr/>
        <w:t xml:space="preserve">. (1909  - 16.08.43 г.) рядовой, стрелок-наводчик 82 мм минометов 1270 сп 385 сд. Новосибирская обл., г. Новосибирск. Призван Фрунзенским РВК  Киргизской ССР  16.09.41 г. Умер от ран в 412 омсб. Похоронен в г. Киров, Смоленской обл. – Источник информации Книга Памяти г. Бишкек. Т-1 стр. 149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12.  В указанный день, 16.08.43 г., 412 омсб располагался в р-не д. Крутое, Кировского р-на. Умерших от ран захоранивали на опушке леса в 0,5 к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599 от 27.09.42 г. (ЦАМО, фонд № 33, опись № 682524, дело № 981), за отличную стрельбу, при боевых действиях в составе 16 Армии, где уничтожил более 20 немецких солдат. </w:t>
      </w:r>
    </w:p>
    <w:p>
      <w:pPr>
        <w:pStyle w:val="Normal"/>
        <w:rPr/>
      </w:pPr>
      <w:r>
        <w:rPr/>
        <w:t xml:space="preserve">Книга Памяти г. Бишкек. Т-1 стр. 149.  – нет точных данных. </w:t>
      </w:r>
    </w:p>
    <w:p>
      <w:pPr>
        <w:pStyle w:val="Normal"/>
        <w:rPr/>
      </w:pPr>
      <w:r>
        <w:rPr/>
        <w:t xml:space="preserve">В Книген Памяти Новосиби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йтенков Николай Артемович</w:t>
      </w:r>
      <w:r>
        <w:rPr/>
        <w:t xml:space="preserve">. (1923 – 10.08.43 г.) красноармеец, стрелок 1113 сп 330 сд. Белорусская ССР, Гомельская обл., Жолыбинский р-н, Перевитский с/совет, д. Перевиха, колхоз им 16 лет РККА. Призван  Дзержинским РВК Сталинской обл., 16.10.41 г. Убит в бою. Похоронен на южной окраине д. Верхняя Песочня, Кировского р-на, Смоленской (с 05.07.1944 г. Калужской) обл. - Донесение Управления 330 сдл № 4/0847 от 09.09.43 г., приложение к № 35776с от 15.09.43 г.;  Источник информации ЦАМО, фонд № 8378, опись № 53778, дело № 1. «Сведения ВПП 32 зсп за 05.02.42 г.»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Иван Алексеевич</w:t>
      </w:r>
      <w:r>
        <w:rPr/>
        <w:t xml:space="preserve">. (1898 – 13.08.43 г.) красноармеец, наводчик 50 мм миномета отд.минометного дивизиона 330 сд. Горьковская обл., Борский р-н, Кругловский с/совет, д.  Княжево. Призван Борским РВК Горьковской обл. Убит в бою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 Источник информации ВК Нижегородской обл., фонд: Отдел по Городскому округу Бор, дело № 123-1. Извешение в/части пп 56265 (1113 сп 330 сд) № 6/3108 от 31.08.43 г. </w:t>
      </w:r>
    </w:p>
    <w:p>
      <w:pPr>
        <w:pStyle w:val="Normal"/>
        <w:rPr/>
      </w:pPr>
      <w:r>
        <w:rPr/>
        <w:t xml:space="preserve">Книга Памяти Нижегородской обл. Т-4 стр. 49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виков Абрам Иосифович</w:t>
      </w:r>
      <w:r>
        <w:rPr/>
        <w:t>. (1922 – 12.08.43 г.) красноармеец, повозочный 1113 сп 330 сд. Орловская обл., г. Муглин. (Орловская обл., г. Сураж, ул. Фрунзе, дом № 5 кв.15). Призван Товарковским РВК Тульской обл. Пропал б/вести в р-не д. Корягино, Смоленской обл. - Донесение Управления 330 сд № 4/3110 от 31.10.42 г., приложение к № 47062с от 10.11.43 г.  Правильно – д. Коряг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36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дин Дмитрий Николаевич</w:t>
      </w:r>
      <w:r>
        <w:rPr/>
        <w:t>. (1907 – 10.08.43 г.) ефрейтор, пулеметчик 878 ксп 290 сд. Куйбышевская обл., Чапаевский р-н, д. Сулок. (Узбекская ССР, г. Ташкент, Полиграфический переулок, дом № 4). Призван Октябрьским РВК г. Ташкент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один Иван Захарович</w:t>
      </w:r>
      <w:r>
        <w:rPr/>
        <w:t>. (1905 – 10.08.43 г.) красноармеец, ком.отделения  1109 сп 330 сд. Рязанская обл., Ухоловский р-н, д. Глинка. (Московская обл., ст. Шурово, Рабочий поселок, дом № 26 кв.7). Призван Коломенским РВК Московской обл. Убит. Похоронен севернее пруда в д. Верхняя Песочня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Московской обл., фонд: Отдел ВК по г.г. Коломна, Озеры, дело № 11002809. Извещение 1109 сп № 656 от 22.08.43 г.</w:t>
      </w:r>
    </w:p>
    <w:p>
      <w:pPr>
        <w:pStyle w:val="Normal"/>
        <w:rPr/>
      </w:pPr>
      <w:r>
        <w:rPr/>
        <w:t xml:space="preserve">Книга Памяти Московской обл. Т-10 стр. 1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ьвак Алексей Епифанович</w:t>
      </w:r>
      <w:r>
        <w:rPr/>
        <w:t>. (1896 – 10.08.43 г.) красноармеец, стрелок 920 сп 247 сд. Украинская ССР, Ворошиловоградская обл., Марковский р-н, с. Кадычино. Призван  Марковским РВК Ворошиловоградской обл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Григорий Захарович</w:t>
      </w:r>
      <w:r>
        <w:rPr/>
        <w:t>. (1904 – 10.08.43 г.) красноармеец, стрелок 878 сп 290 сд. Рязанская обл., Пронский р-н, с. Мичуровка. Призван Пронским РВК Рязан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Петр Никанорович</w:t>
      </w:r>
      <w:r>
        <w:rPr/>
        <w:t>. (1902 – 10.08.43 г.) красноармеец, замковый 1113 сп 330 сд. Тульская обл., Одоевский р-н, Сидоровский с/совет, д. Скимонтово. Призван Одоевским РВК  Тульской обл., 27.08.41 г.  Убит в бою. Похоронен на южной окраине д. В.Песочня, Смоленской обл. - Донесение Управленгия 330 сд № 4/0847 от 09.09.43 г., приложение к № 35776с от 15.09.43 г.;  Источник информации ЦАМО, фонд № 7780, опись № 30245с, дело № 2. «Именной список 1113 сп 330 сд».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14/н от 28.05.43 г. (ЦАМО, фонд № 33, опись № 686044, дело № 1871), за активное участие и перевыполнение строительных норм в строительстве дерево-земляного барьера.</w:t>
      </w:r>
    </w:p>
    <w:p>
      <w:pPr>
        <w:pStyle w:val="Normal"/>
        <w:rPr/>
      </w:pPr>
      <w:r>
        <w:rPr/>
        <w:t xml:space="preserve">Книга Памяти Тульской обл., Одоевский р-н, стр. 204 и Т-8 стр. 19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жбиев Василий Иванович</w:t>
      </w:r>
      <w:r>
        <w:rPr/>
        <w:t>. (1905 – 13.08.43 г.) ст. сержант, пом.ком.</w:t>
      </w:r>
    </w:p>
    <w:p>
      <w:pPr>
        <w:pStyle w:val="Normal"/>
        <w:rPr/>
      </w:pPr>
      <w:r>
        <w:rPr/>
        <w:t xml:space="preserve">взвода 9-й мсбр, 10 Армии. г. Воронеж, ул. Кирова, дом № 25.  Призван Воронежским ГВК г. Воронеж. Убит во время налета вражеской авиации. Похоронен в д. Крутое, Кировского р-на, Смоленской (с 05.07.1944 г. Калужской) обл. -  Донесение штаба 9-й мото-стрелковой бригады № 033 от 19.08.43 г., приложение к № 32374с с от 31.08.43 г. </w:t>
      </w:r>
    </w:p>
    <w:p>
      <w:pPr>
        <w:pStyle w:val="Normal"/>
        <w:rPr/>
      </w:pPr>
      <w:r>
        <w:rPr/>
        <w:t xml:space="preserve">Книга Памяти г. Воронеж, Воронежской обл.,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жков (Ворошков) Александр Прохорович</w:t>
      </w:r>
      <w:r>
        <w:rPr/>
        <w:t>. (1909 – 10.08.43 г.)</w:t>
      </w:r>
    </w:p>
    <w:p>
      <w:pPr>
        <w:pStyle w:val="Normal"/>
        <w:rPr/>
      </w:pPr>
      <w:r>
        <w:rPr/>
        <w:t xml:space="preserve">красноармеец, стрелок 916 сп 247 сд. Смоленская обл., г. Рославль. (г. Москва, ул. Мясная-Бульварная, дом № 7 кв.2). Призван Таганским РВК г. Москва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Даниловский РВК г. Москва, фонд: Таганский РВК. Извещение в/части пп 15270 (916 сп 247 сд). </w:t>
      </w:r>
    </w:p>
    <w:p>
      <w:pPr>
        <w:pStyle w:val="Normal"/>
        <w:rPr/>
      </w:pPr>
      <w:r>
        <w:rPr/>
        <w:t xml:space="preserve">Книга Памяти г. Москва. Т-3 стр. 6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ин Федор Александрович</w:t>
      </w:r>
      <w:r>
        <w:rPr/>
        <w:t>. (1909 – 14.08.43 г.) сержант, ком.</w:t>
      </w:r>
    </w:p>
    <w:p>
      <w:pPr>
        <w:pStyle w:val="Normal"/>
        <w:rPr/>
      </w:pPr>
      <w:r>
        <w:rPr/>
        <w:t xml:space="preserve">отделения 1 сб, 1109 сп, 330 сд. Горьковская обл., Чкаловский р-н, д. Гари. Призван Чкаловским РВК Горьковской обл. Пропал б/вести в р-не д. Крутая,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  <w:t xml:space="preserve">Книга Памяти Нижегородской обл. Т-13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ков Иван Андреевич</w:t>
      </w:r>
      <w:r>
        <w:rPr/>
        <w:t>. (1907 – 15.08.43 г.) красноармеец, пулеметчик 1109 сп 330 сд. Пензенская обл., Салтыковский р-н, с. Чернопесчанка. Призван  Земегинским РВК Пензен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 xml:space="preserve">Книга Памяти Пензенской обл. Т-2 стр. 1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ов Сергей Емельянович</w:t>
      </w:r>
      <w:r>
        <w:rPr/>
        <w:t xml:space="preserve">. (? … - 18.06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гибели и место захоронения не известны.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Данных о Воронове Сергее Емельяновиче, погибшем на территории Кировского р-на, Калужской обл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стрецов Матвей Иванович</w:t>
      </w:r>
      <w:r>
        <w:rPr/>
        <w:t>. (1912 – 10.08.43 г.) красноармеец, стрелок  1113 сп 330 сд.  Башкирская АССР, Красно-Камский р-н, Коряковский с/совет. Призван Красно-Камским РВК Башкирской АССР. Пропал б/вести под д. В.Песочней, Смоленской</w:t>
      </w:r>
    </w:p>
    <w:p>
      <w:pPr>
        <w:pStyle w:val="Normal"/>
        <w:rPr/>
      </w:pPr>
      <w:r>
        <w:rPr/>
        <w:t>обл. - Донесение Управления 330 сд № 4/3110 от 31.10.43 г., приложение к № 47062с от 10.11.43 г.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Т-14 стр. 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стриков Федор Андреевич</w:t>
      </w:r>
      <w:r>
        <w:rPr/>
        <w:t xml:space="preserve">. (1915 – 24.08.43 г.) ст. сержант. Воинская часть и должность не известны. Башкирская АССР, Миякинский р-н, с. Губаревка. Призван Миякинским РВК Башкирской АССР. Умер от ран (погиб). Похоронен в братской могидле д. Кулаковка, Кировскогог р-на, Смоленской (с 05.07.1944 г. Калужской) обл. – Источник информации Книга Памяти республики Башкортостан. Т-15 стр. 3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стрых Андрей Александрович</w:t>
      </w:r>
      <w:r>
        <w:rPr/>
        <w:t>. (1905 – 10.08.43 г.) красноармеец, стрелок 1113 сп 330 сд. Омская обл., Голышмановский р-н, д. Русаково. Призван Голышмановским РВК Омской обл. Пропал б/вести под д. В.Песочней, Смоленской обл. – Донесение Управления 330 сд № 4/3110 от 31.10.43 г., приложение к № 47062с от 10.11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юменской обл. Т-5 стр. 3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ыдыборец Николай Иванович</w:t>
      </w:r>
      <w:r>
        <w:rPr/>
        <w:t xml:space="preserve">. (1914 – 23-24.06.42 г.) ст. лейтенант, летчик, ком. корабля 24 ап 62 аддд. Украинская ССР, Киевская обл., Бориспольский р-н, с. Вишеньки. Призван на службу в 1935 г. РВК призыва не известен. Не возвратился с боевого задания 29.05.42 г. – Источник информации ЦАМО, фонд № 58, опись № 818883, дело № 1474. «Именной список безвозвратных потерь начальствующего и рядового состава 62 авиационной дивизии дальнего действия с 20 по 31.07.42 г.». </w:t>
      </w:r>
    </w:p>
    <w:p>
      <w:pPr>
        <w:pStyle w:val="Normal"/>
        <w:rPr/>
      </w:pPr>
      <w:r>
        <w:rPr/>
        <w:t>Ст. лейтенант Выдыборец Николай Иванович был сбит над территорией занятой десантниками 4 вдк и 1 гв. кк в Смоленской обл. Вместе с группой генерала Казанкина, комадира 4 вдк, прорывался в расположение частей 10 Армии в р-не Кирова, где был убит в лесном урочище «Буренки».</w:t>
      </w:r>
    </w:p>
    <w:p>
      <w:pPr>
        <w:pStyle w:val="Normal"/>
        <w:rPr/>
      </w:pPr>
      <w:r>
        <w:rPr/>
        <w:t>Останки летчика Выдыборец Николая Ивановича были обнаружены поисковой группой г. Киров, Калужской обл., в лесном урочище «Буренки» в 7 км северо-западнее г. Киров, Калужской обл.,  в июле 2014 года и захоронены на воинском кладбище в д. Верхняя Песочня,  Кировского р-на, Калужской обл., 15 сентября 2014 г.</w:t>
      </w:r>
    </w:p>
    <w:p>
      <w:pPr>
        <w:pStyle w:val="Normal"/>
        <w:rPr/>
      </w:pPr>
      <w:r>
        <w:rPr/>
        <w:t xml:space="preserve">Книга Памяти Оренбургской обл. Т-7 стр. 1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яльцев Иван Федорович</w:t>
      </w:r>
      <w:r>
        <w:rPr/>
        <w:t xml:space="preserve">. (1911 (1913) – 20.08.43 г.) капитан, зам.ком. стрелкового батальона 1111 сп 330 сд. (916 сп 247 сд, прибыл из 1113 сп 330 сд). Московская обл., Михневский р-н, Алеевский с/совет, с. Олеево (д. Трестынки). Дата поступления на службу - 1935 г. (Призван Михневским РВК Московской обл., 10.02.42 г.). РВК призыва не известен. Умер от ран в 412 омсб. Похоронен в д. Крутое, Кировского р-на, Смоленской (с 05.07.1944 г. Калужской) обл. - Источник информации ЦАМО, шкаф № 37, ящик № 33. «Учетно-послужная картотека»: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1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Габдулхаков  А … ? </w:t>
      </w:r>
      <w:r>
        <w:rPr/>
        <w:t>…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71.</w:t>
      </w:r>
    </w:p>
    <w:p>
      <w:pPr>
        <w:pStyle w:val="Normal"/>
        <w:rPr/>
      </w:pPr>
      <w:r>
        <w:rPr/>
        <w:t xml:space="preserve">Данных о Габдулхакове А … ? … 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бдулхаков (Габдулханов) Габдулла Габдулхакович</w:t>
      </w:r>
      <w:r>
        <w:rPr/>
        <w:t xml:space="preserve">. (1915 – 11.08.43 г.) сержант. Воинская часть и должность не известны. Башкирская АССР, Туймазинский р-н, Верхне-Троицкий с/совет, д. Карат-Тамак. РВК призыва не известен. Убит. Похоронен в д. Верхняя Песочня, Кировского р-на, Смоленской (с 05.07.1944 г. Калужской) обл. – Источник информации ВК Республики Башкортостан, фонд: Отдел ВК по г. Туймазы и Туймазинскому р-ну, дело № 11007640. Извещение о гибели Управления по учету погибшего и пропавшего без вести рядового и сержантского состава НКО СССР № 33112510 от 25.10.1946 г. </w:t>
      </w:r>
    </w:p>
    <w:p>
      <w:pPr>
        <w:pStyle w:val="Normal"/>
        <w:rPr/>
      </w:pPr>
      <w:r>
        <w:rPr/>
        <w:t xml:space="preserve">Книга Памяти Республики Башкортостан. Т-17 стр. 23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бдулханов Габдулсатор (Габдулла) Габдулханович</w:t>
      </w:r>
      <w:r>
        <w:rPr/>
        <w:t>. (1916 – 11.08.43 г.) сержант, ком.отделения 1113 сп 330 сд. Башкирская АССР, Кондринский р-н, д. Туктоголово. Призван Таймазинским РВК Башкирской АССР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Книга Памяти Калужской обл. Т-14 стр. 71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буев Георгий Иосифович</w:t>
      </w:r>
      <w:r>
        <w:rPr/>
        <w:t xml:space="preserve">. (1916 – 14.08.43 г.) красноармеец, разведчик-наблюдатель 6-й гв. артиллерийской дивизии прорыва РГК. Орджоникидзевский край, г. Моздок, хутор Ашбатырь. Призван Лескенским РВК Кабардино-Балкар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илов Степан Андрианович</w:t>
      </w:r>
      <w:r>
        <w:rPr/>
        <w:t>. (1917 – 10.08.43 г.) красноармеец, наводчик 1113 сп 330 сд. Воронежская обл., Ново-Усманский р-н, 2-й Усманский с/совет. Призван  Когановическим РВК г. Воронеж 18.10.41 г. Убит и похоронен в д. В.Песочня, Смоленской обл. - Донесение Управления 330 сд № 4/189 от 18.09.43 г., приложение к № 38968с от 02.10.43 г.;  Источник информации ЦАМО, фонд № 7780, опись № 29693с. дело № 7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г. Воронеж. Стр. 213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ятов Федор Васильевич</w:t>
      </w:r>
      <w:r>
        <w:rPr/>
        <w:t>. (1914 – 09.08.43 г.) мл.сержант, ком.</w:t>
      </w:r>
    </w:p>
    <w:p>
      <w:pPr>
        <w:pStyle w:val="Normal"/>
        <w:rPr/>
      </w:pPr>
      <w:r>
        <w:rPr/>
        <w:t xml:space="preserve">отделения 920 сп 247 сд. Пензенская обл., Камешкирский р-н, село Бегуч. Призван  Камешкирским РВК Пензенской обл. Убит в бою. Похоронен в братской могиле высота 206,0, Кировского р-на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2 стр. 16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Гажала Виктор Андреевич</w:t>
      </w:r>
      <w:r>
        <w:rPr/>
        <w:t xml:space="preserve">. (1912 – 14.08.43 г.) ст. сержант, ком.отделения 1 сб, 1109 сп, 330 сд. Чкаловская обл., Бугурусланский р-н, пос. Привет. Призван Бугурусланским РВК Чкаловской обл. Пропал б/вести в р-не д. Крутая, Кировского р-на, Смоленской (с 05.07.1944 г. Калужской) обл. – Донесение Управления 330 сд № 4/309 от 30.09.43 г., приложение к № 40514с от 12.10.43 г.;  Источник информации ВК Оренбургской обл., фонд: Отдел ВК по г. Бугуруслан, дело № 00000003. Извещение 12109 сп № 1001 от 15.10.43 г.  </w:t>
      </w:r>
    </w:p>
    <w:p>
      <w:pPr>
        <w:pStyle w:val="Normal"/>
        <w:rPr/>
      </w:pPr>
      <w:r>
        <w:rPr/>
        <w:t>Книга Памяти Оренбургской обл. Т-3 стр. 12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Галахов Иван Васильевич</w:t>
      </w:r>
      <w:r>
        <w:rPr/>
        <w:t>. (1902 – 04.05.42 г.) красноармеец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тделения 1113 сп 330 сд. г. Ленинград, ул. Фонтанка, дом № 129 кв. 5. Призван Октябрьским РВК г. Ленинграда 15.07.41 г.  Пропал б/вести у д. Верхняя Песочня, Кировского р-на, Смоленской (с 05.07.1944 г. Калужской) обл. -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Ленингра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имов Хатовен Фатыхович</w:t>
      </w:r>
      <w:r>
        <w:rPr/>
        <w:t xml:space="preserve">. (1906 – 11.08.43 г.) красноармеец, стрелок 916 сп 247 сд. Татарская АССР, Кзыл-Армейский р-н, д. Ст. Ромашки. Призван Кзыл-Армейским РВК Татарской АССР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имулин Хайлим</w:t>
      </w:r>
      <w:r>
        <w:rPr/>
        <w:t xml:space="preserve">. (1911 – 10.08.43 г.) красноармеец, стрелок 885 ксп 290 сд. Казахская ССР, Кизимский (Кзыл-Тууский) р-н. (Казахская ССР, Кизимский р-н, д. Подгорен). Призван  Кизимским РВК Казахской ССР. Убит. Похоронен в братской могиле у дороги в 1 км восточнее д. Воробьева гора (она же Воробьевка), Кировского р-на, смоленской 9с 05.07.1944 г. калужской) обл. – Донесение Управления 290 сд № 01583 от 21.08.43 г., приложение к № 31574с от 26.08.43 г.;  Источник информации ВК Республики татарстан, опись: 1943, дело № 3 (инв.24). Извещение в/части пп 29467 № 046 от 12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кин Никита Андреевич</w:t>
      </w:r>
      <w:r>
        <w:rPr/>
        <w:t xml:space="preserve">. (1917 - 05.09.43 г.) красноармеец, снарядный 2-й минроты 1109 сп 330 сд. Воронежская обл., Бутурлиновский р-н, г. Нововоронеж. Призван Воронцовским РВК Воронежской обл., 10.09.41 г. Умер от ран в 412 омсб. Похоронен в д. Крутое, Велижского р-на, Смоленской обл.  – Источник информации Книга Памяти Воронежской обл., Бутурлиновский р-н, г. Нововоронеж, стр. 90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, умерших от ран в 412 омсб с 07.12.41 г. по 09.05.45 г.». Запись Г-33.  Правильно – похоронен в р-не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25/н от 20.08.43 г. (ЦАМО, фонд № 33, опись № 682526, дело № 1635), за то, что в период боев 12-18.08.43 г., под сильным огнем противника обеспечил бесперебойную подачу боеприпасов к минометному расчеьу, в результате чего минометный расчет уничтожил более 30 гитлеровцев.  </w:t>
      </w:r>
    </w:p>
    <w:p>
      <w:pPr>
        <w:pStyle w:val="Normal"/>
        <w:rPr/>
      </w:pPr>
      <w:r>
        <w:rPr/>
        <w:t xml:space="preserve">Книга Памяти Волронежской обл., Бутурлиновский р-н, г. Нововоронеж, стр. 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ямов Алексей Петрович</w:t>
      </w:r>
      <w:r>
        <w:rPr/>
        <w:t xml:space="preserve">. (1907 – 11.08.43 г.) красноармеец, стрелок 1113 сп 330 сд. Чувашская АССР, Шемуршинский р-н, Никишинский с/совет, село Никишино. Призван Шемуршинским РВК Чувашской АССР 01.01.42 г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Батыревского и Шемуршинского р-нов Республики Чувашия. </w:t>
      </w:r>
    </w:p>
    <w:p>
      <w:pPr>
        <w:pStyle w:val="Normal"/>
        <w:rPr/>
      </w:pPr>
      <w:r>
        <w:rPr/>
        <w:t xml:space="preserve">Книга Памяти Республики Чувашия. Т-3 стр. 585.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Ганиев Бурхан</w:t>
      </w:r>
      <w:r>
        <w:rPr/>
        <w:t xml:space="preserve">. (1918 – 14.08.43 г.) красноармеец, стрелок 1 сб, 1109 сп, 330 сд. Узбекская ССР, Ферганская обл., Маргиланский р-н, кишлак Яз-Яван. Призван Маргеланским РВК Ферганской обл. Пропал б/вести в р-не д. Крутая,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понов  И … И …</w:t>
      </w:r>
      <w:r>
        <w:rPr/>
        <w:t xml:space="preserve"> . (? …  -  ? … ) мл. сержант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, Кировского р-на, Калужской обл. Увековечен.  Данных о Гапонове И. И., 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хушин Иван Игнатьевич</w:t>
      </w:r>
      <w:r>
        <w:rPr/>
        <w:t xml:space="preserve">. (? … - 22.08.43 г.) рядовой, стрелок 205 зсп (1109 сп 330 сд)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25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ипов (Горипов) Камиль Гарипович</w:t>
      </w:r>
      <w:r>
        <w:rPr/>
        <w:t xml:space="preserve">. (1911 – 13.08.43 г.) красноармеец, стрелок 1109 сп 330 сд. Татарская АССР, Чапинский р-н, д. Нагер. Призван Мордовским РВК Татарской АССР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 от 05.09.43 г.;  Книга Памяти Калужской обл. Т-14 стр. 71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ссанов (Гасанов) Аббасч (Абас) Мирзагасович (Мирзагасанович)</w:t>
      </w:r>
      <w:r>
        <w:rPr/>
        <w:t xml:space="preserve">. (? … - 11.08.43 г.) сержант, ком.отделения 619 сп 247 сд. Дагестанская АССР, г. Дербент, с. Руков. Призван Адинским РВК Удуртской АССР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;  Источник информации ВК Республики Дагестан, фонд: Отдел ВК по г.г. Дербент и Дагестанские Огни, дело № 11005631. Извещение в/части пп 15270 (916 сп 247 сд) от 25.08.43 г., без номера;  Источник информации – запись в галерее «Дорога Памяти».  </w:t>
      </w:r>
    </w:p>
    <w:p>
      <w:pPr>
        <w:pStyle w:val="Normal"/>
        <w:rPr/>
      </w:pPr>
      <w:r>
        <w:rPr/>
        <w:t xml:space="preserve">Книга Памяти Республики Удмуртия. Т-7 стр. 1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таулин Хазик Гамович</w:t>
      </w:r>
      <w:r>
        <w:rPr/>
        <w:t>. (1915 – 10.08.43 г.) мл.сержант, ком.отделения 920 сп 247 сд. Татарская АССР, Атинский р-н. Призван Атинским РВК Татар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таулин Мавлют Гатаулович</w:t>
      </w:r>
      <w:r>
        <w:rPr/>
        <w:t xml:space="preserve">. (1908 – 10.08.43 г.) красноармеец, стрелок 920 сп 247 сд. Татарская АССР, Савлинский р-н, д. Тумбарла. Призван Савлинским РВК Татарской АССР. Убит в бою. Похоронен в братской могиле севернее 1200 метров от д. Верхняя Песочня, Кировского р-на, Смоленской (с 05.07.1944 г. Калужской) обл. – Донесение штаба 247 сд № 4/0939 от 18.08.43 г., приложение к № 31032с от 23.08.43 г.;  Источник информации ВК Республики Татарстан, дело № 24-1 (инв 29). Извещение войсковой части п/п 06476 от 20.08.43 г. за №  9. </w:t>
      </w:r>
    </w:p>
    <w:p>
      <w:pPr>
        <w:pStyle w:val="Normal"/>
        <w:rPr/>
      </w:pPr>
      <w:r>
        <w:rPr/>
        <w:t>Книга Памяти Республики Татарстан. Т-6 стр. 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воздев Иван Никифорович</w:t>
      </w:r>
      <w:r>
        <w:rPr/>
        <w:t>. (1911 – 16.08.43 г.) красноармеец, сапер 39-го гв. отд. сапб, 5 мк. 10 Армии. Марийская АССР, Оршанский р-н, Кучкинский с/совет, д. Созя. Призван Оршанским РВК Марийской АССР. 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10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 гв. сапб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возков (Гвоздков) Александр Тимофеевич</w:t>
      </w:r>
      <w:r>
        <w:rPr/>
        <w:t>. (1909 (1919) – 10.08.43 г.) красноармеец, стрелок 920 сп 247 сд. Рязанская обл., Михайловский р-н, д. Самодуровка.</w:t>
      </w:r>
    </w:p>
    <w:p>
      <w:pPr>
        <w:pStyle w:val="Normal"/>
        <w:rPr/>
      </w:pPr>
      <w:r>
        <w:rPr/>
        <w:t xml:space="preserve">Призван Рязанским РВК г. Рязань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;  Книга Памяти Рязанской обл. Т-2 стр. 305. </w:t>
      </w:r>
    </w:p>
    <w:p>
      <w:pPr>
        <w:pStyle w:val="Normal"/>
        <w:rPr/>
      </w:pPr>
      <w:r>
        <w:rPr/>
        <w:t xml:space="preserve"> </w:t>
      </w:r>
      <w:r>
        <w:rPr/>
        <w:t>Книга Памяти Рязанской обл. Т-2 стр. 30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возьков (Гвоськов) Федор Ефимович</w:t>
      </w:r>
      <w:r>
        <w:rPr/>
        <w:t xml:space="preserve">. (1900 - 22.08.43 г.) красноармеец, ездовой орудия 6-й батареи, 890 ап, 330 сд. Тульская обл., Чернский р-н, Сидоровский с/совет, д. Успеновка. Призван Чернским РВК Тульской обл., 27.08.41 г.  Умер от ран в 412 омсб. Похоронен в д. Крупное, Смоленской обл. – Источник информации Книга Памяти Тульской обл. Т-10 стр. 44;  Источник информации ЦАМО, фонд № 58, опись № 18004, дело № 356. «Сведения Чернского РВК № 345 от 24.07.1946 г., входящий № 68566 от 27.07.1946 г.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31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90 ап № 2/н от 22.01.43 г. (ЦАМО, фондл № 33, опись № 686044, дело № 1303) и Медалью «</w:t>
      </w:r>
      <w:r>
        <w:rPr>
          <w:i/>
        </w:rPr>
        <w:t>За Боевые Заслуги</w:t>
      </w:r>
      <w:r>
        <w:rPr/>
        <w:t>». Приказ 890 ап № 2/н от 12.03.43 г. (ЦАМО, фонд № 33, опись № 717037, дело № 1767),  за отличное содержание своих коней и амуниции;  Медалью «</w:t>
      </w:r>
      <w:r>
        <w:rPr>
          <w:i/>
        </w:rPr>
        <w:t>За Отвагу</w:t>
      </w:r>
      <w:r>
        <w:rPr/>
        <w:t xml:space="preserve">». Приказ 890 ап № 27/н от 07.10.43 г. (ЦАМО, фонд № 33, опись № 686044, дело № 2774), за то, что он 17.08.43 г., при сильном обстреле противника вывел своих коней из под обстрела, а 18.08.43 г., несмотря на полученное тяжелое ранение, смог своевременно доставить орудие на огневую позицию, чем способствовал отражению вражеской контратаки.  </w:t>
      </w:r>
    </w:p>
    <w:p>
      <w:pPr>
        <w:pStyle w:val="Normal"/>
        <w:rPr/>
      </w:pPr>
      <w:r>
        <w:rPr/>
        <w:t xml:space="preserve">Книга Памяти Тульской обл. Т-10 стр. 4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тман Алексей Акимович</w:t>
      </w:r>
      <w:r>
        <w:rPr/>
        <w:t>. (1905 – 10.08.43 г.) ст. сержант, пом.ком.взвода</w:t>
      </w:r>
    </w:p>
    <w:p>
      <w:pPr>
        <w:pStyle w:val="Normal"/>
        <w:rPr/>
      </w:pPr>
      <w:r>
        <w:rPr/>
        <w:t xml:space="preserve">1113 сп 330 сд. Омская (Ошская) обл., Исикульский (Василькульский) р-н, с. Украинка. (Чувашская АССР, г. Алатырь, ул. Доронинский спуск, дом № 99). Призван Алатырским РВК Чувашской АССР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Чувашия. Т-6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тманский Иван Федорович</w:t>
      </w:r>
      <w:r>
        <w:rPr/>
        <w:t xml:space="preserve">. (1922 – 10.03.42 г.) красноармеец, стрелок 1113 сп 330 сд. Украинская ССР, Ворошиловградская обл., Марковский р-н, с. Марково. Призван  Ворошиловградским РВК Ворошиловоградской обл., 16.10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шкаф № 41, ящик № 21. «Учетно-послужная картотека». – Гетьманский (Гетманский) Иван Федорович, 1923 г.р., лейтенант 89 гв.сп, 41 гв.сд, место рождения: Украинская СССР, Луганская обл., Марковский р-н, п. Марковка, призван: Марковским РВК 17.10.41 г., дата окончания службы: 1946 г.  </w:t>
      </w:r>
    </w:p>
    <w:p>
      <w:pPr>
        <w:pStyle w:val="Normal"/>
        <w:rPr/>
      </w:pPr>
      <w:r>
        <w:rPr/>
        <w:t xml:space="preserve">Числится в списках захороненных в братской могиле д. Березовка, Новомосковского р-на Тульской обл., как погибший в декабре 1941 г., что не соответствует действительности и подтверждается сведениями ВПП 59 зсп, откуда Гетманский И.Ф. выбыл в состав 10 Армии  28.01.42 г. (ЦАМО, фонд № 8342, опись № 50939, дело № 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льметдинов (Гольметдинов, Гильмутдинов, Гальметдинов) Гарафутдин Гильмутдинович (Гильиетдинович)</w:t>
      </w:r>
      <w:r>
        <w:rPr/>
        <w:t>. (1895 – 11.08.43 г.) красноармеец, стрелок 916 сп 247 сд. Татарская АССР, Высокогорский р-н, д. Мульма. Призван Высокогорским РВК Татарской АССР, Убит. Похоронен на опушке леса в 500-х метрах северо-восточнее д. Дальнее Натарово, Кировского р-на, Смоленской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>Донесение штаба 247 сд № 4/0944 от 22.08.43 г., приложение к № 31892с от 27.08.43 г.;  Источник информации ВК Республики Татарстан, фонд: ВК Высокогорского р-на, дело № 11003169. Извещение в/части пп 15270 (916 сп 247 сд) от 25.08.43 г., без номера – Похоронен в роще с восточной стороны д. Черная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Извещении в/части пп 15270 – похоронен в роще восточнее д. Черная, Кировского р-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Республики Татарстан. Т-8 стр. 2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мазутдинов (Гимазетдинов) Галим Гимазульдинович</w:t>
      </w:r>
      <w:r>
        <w:rPr/>
        <w:t xml:space="preserve">. (1924 – 11.08.43 г.) красноармеец, наводчик 916 сп 247 сд. Татарская АССР, Мензелинский р-н, д. Подгорный Тикерман. Призван Мензелинским РВК Татарской АССР.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здаков (Глуздоков, Глусдаков) Иван Федорович</w:t>
      </w:r>
      <w:r>
        <w:rPr/>
        <w:t xml:space="preserve">. (1923 – 10.08.43 г.) красноармеец, телефонист 1113 сп 330 сд. Белорусская ССР, Могилевская обл., Костюковический р-н, с/совет Белая Дуброва, д. Белобоброво (д. Белодуброво). Призван  Костюковическим РВК Могилевской обл., 12.07.42 г. Убит в бою. Похоронен на юго-западной окраине д. Крутое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.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воров Никита Андреевич</w:t>
      </w:r>
      <w:r>
        <w:rPr/>
        <w:t>. (1900 – 11.08.43 г.) сержант, ком.отделения 1109 сп 330 сд. Тульская обл., Ефремовский р-н, д. Прилепы. Призван Ефремовским РВК Тульской обл., 27.08.41 г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58, опись № 18002, дело 747. Извещение 3-го отдела Управления по персональному учету потерь сержантского и рядового состава действующей армии и пенсионному обеспечению их семей № ДГ-24 от 16.08.44 г.</w:t>
      </w:r>
    </w:p>
    <w:p>
      <w:pPr>
        <w:pStyle w:val="Normal"/>
        <w:rPr/>
      </w:pPr>
      <w:r>
        <w:rPr/>
        <w:t xml:space="preserve">Книга Памяти Тульской обл. Т-5 стр. 2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 Иван Макарович</w:t>
      </w:r>
      <w:r>
        <w:rPr/>
        <w:t xml:space="preserve">. (1907 – 10.08.43 г.) красноармеец, ездовой батареи 76 мм пушек, 1113 сп, 330 сд. Горьковская обл., Гагинский р-н, Тархановский с/совет, д. Муратово. (г. Горький, ул. Ледова, дом № 79 кв. 6). Призван  Ждановским РВК Горьковской обл., 24.07.41 г. 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113 сп № 5/н от 18.02.43 г. (ЦАМО, фонд № 33, опись № 682526, дело № 1870), за мужество, проявленное в боях за д. Поярково, где искустно маскируясь, вывел орудия на огневую позицию, в результате чего прямой наводкой было уничтожено до 50 немцев;  Медалью «</w:t>
      </w:r>
      <w:r>
        <w:rPr>
          <w:i/>
        </w:rPr>
        <w:t>За Отвагу</w:t>
      </w:r>
      <w:r>
        <w:rPr/>
        <w:t xml:space="preserve">».  Приказ 1113 сп № 32/н от 22.09.43 г. (ЦАМО, фонд № 33, опись № 682526, дело № 1317), за мужество, проявленное в боях за д. В.Песочня, д. Корягино, где несмотря на огонь противника, вовремя снабжал батарею боеприпасами. </w:t>
      </w:r>
    </w:p>
    <w:p>
      <w:pPr>
        <w:pStyle w:val="Normal"/>
        <w:rPr/>
      </w:pPr>
      <w:r>
        <w:rPr/>
        <w:t xml:space="preserve">Книга Памяти Нижегородской обл. Т-2 стр. 332. </w:t>
      </w:r>
    </w:p>
    <w:p>
      <w:pPr>
        <w:pStyle w:val="Normal"/>
        <w:rPr/>
      </w:pPr>
      <w:r>
        <w:rPr/>
        <w:t xml:space="preserve">Числится похороненным в с. Хвастовичи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ачов (Головачев) Иван Васильевич</w:t>
      </w:r>
      <w:r>
        <w:rPr/>
        <w:t>. (1914 – 11.08.43 г.) красноармеец, стрелок (ездовой ) 3 сб, 1109 сп, 330 сд. Смоленская обл., Якимовический р-н, д. Сосновка. Призван Тульским ГВК г. Тула 25.07.41 г.  Убит. Похоронен в д. Кулаковка, Кировского р-на, Смоленской (с 05.07.1944 г. Калужской) обл. –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16/н от 01.07.43 г. (ЦАМО, фонд № 33, опист № 682526, дело № 1176), за мужество, проявленное в боях полка, где был ранен, и хороший уход за конем. </w:t>
      </w:r>
    </w:p>
    <w:p>
      <w:pPr>
        <w:pStyle w:val="Normal"/>
        <w:rPr/>
      </w:pPr>
      <w:r>
        <w:rPr/>
        <w:t>Книга Памяти Смоленской обл., Рославльский р-н, стр. 153.</w:t>
      </w:r>
    </w:p>
    <w:p>
      <w:pPr>
        <w:pStyle w:val="Normal"/>
        <w:rPr/>
      </w:pPr>
      <w:r>
        <w:rPr/>
        <w:t>Книга Памяти Тульской обл. Т-1, Т-2, стр. 4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ко Никита Емельянович</w:t>
      </w:r>
      <w:r>
        <w:rPr/>
        <w:t xml:space="preserve">. (1908 – 12.08.43 г.) красноармеец, стрелок 1113 сп 330 сд. Украинская ССР, Киевская обл., Ольшанский р-н, д. Свединцы. Призван Буденовским РВК Приморского края. Пропал б/вести в р-не д. Кулаковка, Кировского р-на, Смоленской (с 05.07.1944 г. Калужской) обл. - Донесение Управления 330 сд № 4/2110 от 21.10.43 г., приложение к № 45008с от 30.10.43 г. </w:t>
      </w:r>
    </w:p>
    <w:p>
      <w:pPr>
        <w:pStyle w:val="Normal"/>
        <w:rPr/>
      </w:pPr>
      <w:r>
        <w:rPr/>
        <w:t xml:space="preserve">Книга Памяти Приморского края. Т-2 стр. 3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овянкин Василий Андреевич</w:t>
      </w:r>
      <w:r>
        <w:rPr/>
        <w:t>. (1902 – 16.08.43 г.) красноармеец, сапер 39-го отд.гв.сапб, 5 мк, 10 Армии. Марийская АССР, Оршанский р-н, Табышинский с/совет, д. Кулашено. Призван Оршанским РВК Марийской АССР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11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 гв. сапб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ев Владимир Иванович</w:t>
      </w:r>
      <w:r>
        <w:rPr/>
        <w:t>. (1912 – 17.08.43 г.) лейтенант, ком.1-го стр. взвода, 4 ср, 1099 сп, 326 сд. Московская обл., г. Серпухов. (Ивановская обл., г. Новолоки, ул. К.Маркса, дом № 11/1). Призван Новолокским РВК Ивановской обл., в 1942 г. Умер в 410 мсб 326 сд от тяжести ранения в живот. Похоронен в д. Воробьевы Горы (она же Воробьевка), Кировского р-на, Смоленской (с 05.07.1944 г. Калужской) обл. – Донесение штаба 326 сд № 01097 от 26.08.43 г., приложение к № 34567с от 03.09.43 г.;  Источник информации ЦАМО, фонд № 7769, опись № 364421с, дело № 1. «Книга погребения воинов 326 сд за период с 11.08.44 – 31.12.45 г.г.».  Запись № 110 на стр. 9;  Источник информации ЦАМО, фонд № 58, опись № А-71693, дело № 1882. Медицинский докумен -  «Алфавитная книга умерших в 410 мсб 326 сд». Запись № 496 на стр. 45;  Донесение штаба 326 сд № 0171 от 17.01.45 г., приложение к № 09973 от 13.02.45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убев Михаил Иванович</w:t>
      </w:r>
      <w:r>
        <w:rPr/>
        <w:t>. (1897 – 09.08.43 г.) ефрейтор, пом.ком.</w:t>
      </w:r>
    </w:p>
    <w:p>
      <w:pPr>
        <w:pStyle w:val="Normal"/>
        <w:rPr/>
      </w:pPr>
      <w:r>
        <w:rPr/>
        <w:t xml:space="preserve">отделения 8 ср, 1113 сп, 330 сд. Горьковская обл., Залесский р-н, д. Давыдовка. Призван  Залесским РВК Горьковской обл., 28.04.1942 г. Убит в бою за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Г-4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8/н от 10.03.43 г. (ЦАМО, фонд № 33, опись № 686044, дело № 1685), за мужество, проявленное в бою за д. Нижняя Песочня, где сумел вовремя поднести боеприпасы к ручному пулемету, сменил ствол и зарядил 18 дисков. </w:t>
      </w:r>
    </w:p>
    <w:p>
      <w:pPr>
        <w:pStyle w:val="Normal"/>
        <w:rPr/>
      </w:pPr>
      <w:r>
        <w:rPr/>
        <w:t xml:space="preserve">Книга Памяти Нижегородской обл. Т-11 стр. 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цов Андрей Андреевич</w:t>
      </w:r>
      <w:r>
        <w:rPr/>
        <w:t xml:space="preserve">. (? … - 16.08.43 г.) рядовой, стрелок 1266 сп 385 сд. Сведения о месте рождения, месте жительства, близких родственниках и РВК призыва отсутствуют. Умер от 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31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Гольдштейн Исаак Хаимович</w:t>
      </w:r>
      <w:r>
        <w:rPr/>
        <w:t xml:space="preserve">. (1897 – 09.08.43 г.) красноармеец, стрелок 920 сп 247 сд. г. Москва-Чкаловская, ул. Путейский тупик, дом № 4 кв.18. (г. Чкалов, ул.  Ленина, дом № 59, подьезд 3). Призван Таганским РВК г. Москва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: СПП Московского ГВК, опись № 179516, дело № 41. «Сведения СПП Московского ГВК за 10.03.43 г.».  </w:t>
      </w:r>
    </w:p>
    <w:p>
      <w:pPr>
        <w:pStyle w:val="Normal"/>
        <w:rPr/>
      </w:pPr>
      <w:r>
        <w:rPr/>
        <w:t xml:space="preserve">Книга Памяти г. Москва. Т-4 стр. 2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нчар Петр Евсеевич</w:t>
      </w:r>
      <w:r>
        <w:rPr/>
        <w:t>. (1912 – 11.08.43 г.) ефрейтор, рядовой-сапер 303 аинжбат, 10 армии. Украинская ССР, Одесская обл., Ново-Украинский р-н. (г. Москва 86, ул. Б.Соколиная, дом № 19 корп. 3, кв. 8). Призван Сталинским РВК г. Москва. Убит. Похоронен 1800 метров юго-восточнее д. Воробьева Гора (она же Воробьевка), Кировского р-на, Смоленской (с 05.07.1944 г. Калужской) обл., по дороге на высоту 214, 7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32915, опись № 170793, дело № 10, Донесение 303 оинжбат без номера и даты;  Источник информации Измайловский ОВК г. Москва, опись № 1943, дело: инв. 186 т.4, Извещение в/части пп 08759 от 23.08.43 г.</w:t>
      </w:r>
    </w:p>
    <w:p>
      <w:pPr>
        <w:pStyle w:val="Normal"/>
        <w:rPr/>
      </w:pPr>
      <w:r>
        <w:rPr/>
        <w:t xml:space="preserve">Книга Памяти г. Москва. Т-4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нчаров Николай Иванович</w:t>
      </w:r>
      <w:r>
        <w:rPr/>
        <w:t>. (1921 – 14.08.43 г.) ефрейтор, стрелок (кавалерист взвода конной разведки) 1111 сп 330 сд. Курская обл., Борисовский р-н, Мангатянский с/совет, дер. Мончатий (д. Монготня). Призван Пролетарским РВК г. Тула. Убит. Похоронен в д. В.Песочня. - Донесение Управления 330 сд № 4/0816 от 31.08.43 г., приложение к № 34246с от 05.09.43 г.;  Источник информации ЦАМО, фонд № 7779, опись № 72819с. дело № 6. «Именной список 1111 сп 330 сд»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29/н от 29.07.43 г. (ЦАМО, фонд № 33, опись № 682526, дело № 1635), за то, что прошел весь боевой путь полка с начяала его формирования и своевременно доставлял приказы по полку.  </w:t>
      </w:r>
    </w:p>
    <w:p>
      <w:pPr>
        <w:pStyle w:val="Normal"/>
        <w:rPr/>
      </w:pPr>
      <w:r>
        <w:rPr/>
        <w:t>Книга Памяти Тульской обл. Т-1, Т-2, стр. 225. - 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ачев Николай Петрович</w:t>
      </w:r>
      <w:r>
        <w:rPr/>
        <w:t>. (1924 – 10.08.43 г.) красноармеец, стрелок 885 сп 290 сд. Рязанская обл., Ухловский р-н, д. Ухлово. Призван Ухловским РВК Ряза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;  Источник информации Измайловский ОВК г. Москва, опись 1943, дело № 186 т.7. Извещение Управления по персональному учету потерь сержантского и рядового состава НКО СССР № 483338 от 08.12.43 г.</w:t>
      </w:r>
    </w:p>
    <w:p>
      <w:pPr>
        <w:pStyle w:val="Normal"/>
        <w:rPr/>
      </w:pPr>
      <w:r>
        <w:rPr/>
        <w:t>Книга Памяти г. Москва. Т-4 стр. 2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ачев Николай Романович</w:t>
      </w:r>
      <w:r>
        <w:rPr/>
        <w:t xml:space="preserve">. (1916 – 22.08.43 г.) лейтенант 1318 иптап (легкий артиллерийский полк) РГК. Должность не известна.  Украинская ССР, Днепропетровская обл. РВК призыва не известен. Умер от ран в 412 омсб. Место захоронения не известно. – Источник информации ЦАМО, шкаф № 46, ящик № 1. «Учетно-послужная картотека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7. 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Василий Дмитриевич</w:t>
      </w:r>
      <w:r>
        <w:rPr/>
        <w:t xml:space="preserve">. (1925 – 11.08.43 г.) красноармеец, стрелок 916 сп 247 сд. Тульская обл., Лаптевский р-н, д. Октябрино. Призван Лаптевским РВК Тульской обл. Убит. Похоронен в 500-х метрах на опушке леса у д. Дальнее Натарово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Тульской обл. Т-11 стр. 3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унов Григорий Александрович</w:t>
      </w:r>
      <w:r>
        <w:rPr/>
        <w:t xml:space="preserve">. (1899 – 11.08.43 г.) красноармеец, стрелок 916 сп 247 сд. Татарская АССР, Агрызский р-н, Призван Агрызским РВК Татарской АССР, Погиб. Похоронен в д. Ближнее Натарово, Кировского р-на, Калужской обл. – Источник информации Книга Памяти Республики Татарстан. Т-1 стр. 88. </w:t>
      </w:r>
    </w:p>
    <w:p>
      <w:pPr>
        <w:pStyle w:val="Normal"/>
        <w:rPr/>
      </w:pPr>
      <w:r>
        <w:rPr/>
        <w:t xml:space="preserve">916 сп 11.08.43 г., не вел боевых действий в д. Ближнее Натарово, а вел наступление на д. Дальнее Натарово, д. Мамоно. Правильно – убит и похоронен в д. Дальнее Натарово, Кировского р-на, Калужской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Горбунов Григорий Александрович, 1899 г.р., красноармеец 16 ошб (916 сп), Киргизская ССР, Фрунзенская обл., г. Фрунзе. (Куйбышевская обл., Секретарский р-н, д. Андреевка). Призван Астрадамовским РВК Куйбышевской обл. (Агрызским РВК Татарской АССР). Прибыл в 202 зсп из 16 ошб. Выбыл 01.10.43 года. Дальнейшая судьба не известна. – Источник информации ЦАМО, фонд № 8489, опись № 120989, дело № 54. « Демографический список на военнослужащих 1-й роты, резервного (рабочего) батальона, 202 зсп убывающих в шб 20.09.43 г.;  Источник информации ЦАМО, фонд № 8489, опись № 120989, дело № 55. «Демографический список на красноармейцев и мл. командиров 2-й роты распредбатальона направляемых в другую часть через штаб полка». Дальнейшая судьба не известна.</w:t>
      </w:r>
    </w:p>
    <w:p>
      <w:pPr>
        <w:pStyle w:val="Normal"/>
        <w:rPr/>
      </w:pPr>
      <w:r>
        <w:rPr/>
        <w:t xml:space="preserve">Книга Памяти Республики Татарстан. Т-1 стр. 8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Иван Александрович</w:t>
      </w:r>
      <w:r>
        <w:rPr/>
        <w:t>. (1912 – 18.08.43 г.) красноармеец, пулеметчик 1270 сп 385 сд. Ярославская обл., Первомайский р-н, с. Белое. Призван</w:t>
      </w:r>
    </w:p>
    <w:p>
      <w:pPr>
        <w:pStyle w:val="Normal"/>
        <w:rPr/>
      </w:pPr>
      <w:r>
        <w:rPr/>
        <w:t xml:space="preserve">Первомайским РВК Ярославской обл. Убит. Похоронен у д. Песочное (правильно Верхняя Песочня), Кировского р-на, Смоленской (с 05.07.1944 г. Калужской)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Книга Памяти Ярославской обл. Т-3 стр. 493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Спас-Деменского р-на, Калужской обл. Т-16 стр. 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еев (Гадеев) Мухамет (Мухомет)</w:t>
      </w:r>
      <w:r>
        <w:rPr/>
        <w:t>. (1909 – 20.03.42 г.) красноармеец, сапер 607 осапбат 330 сд. АБССР, Кускашарский р-н, Чумакарский с/совет. Призван  Саткинским РВК Челябинской обл. Пропал б/вести в бою за д. Верхняя Песочня,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обл. - Донесение Управления 330 сд № 4/0782 от 02.07.42 г., </w:t>
      </w:r>
    </w:p>
    <w:p>
      <w:pPr>
        <w:pStyle w:val="Normal"/>
        <w:ind w:left="900" w:hanging="900"/>
        <w:rPr/>
      </w:pPr>
      <w:r>
        <w:rPr/>
        <w:t>приложение к № 15112с от 06.07.42 г., запись № 205.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2112с от 06.07.42 </w:t>
      </w:r>
    </w:p>
    <w:p>
      <w:pPr>
        <w:pStyle w:val="Normal"/>
        <w:ind w:left="900" w:hanging="900"/>
        <w:rPr/>
      </w:pPr>
      <w:r>
        <w:rPr/>
        <w:t xml:space="preserve">г., запись № 179. – пропал б/вести 18.03.42 г. д. Ниж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В указанный период, 18-20.03 42 г., часть сил 607 саперного батальона вели боевые </w:t>
      </w:r>
    </w:p>
    <w:p>
      <w:pPr>
        <w:pStyle w:val="Normal"/>
        <w:ind w:left="900" w:hanging="900"/>
        <w:rPr/>
      </w:pPr>
      <w:r>
        <w:rPr/>
        <w:t xml:space="preserve">действия в р-не д. Верхняя и Нижняя Песочня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записи № 205 донесения Управления 330 сд № </w:t>
      </w:r>
    </w:p>
    <w:p>
      <w:pPr>
        <w:pStyle w:val="Normal"/>
        <w:ind w:left="900" w:hanging="900"/>
        <w:rPr/>
      </w:pPr>
      <w:r>
        <w:rPr/>
        <w:t>4/0782 от 02.07.42 г. – пропал б/вести 20.03.42 г.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шков (Гортков) Иосиф Сергеевич</w:t>
      </w:r>
      <w:r>
        <w:rPr/>
        <w:t xml:space="preserve">. (1914 – 10.08.43 г.) старшина, старшина роты, 1113 сп, 330 сд. Тульская обл., Товарковский р-н, с. Кузовка. Призван Товарковским РВК. Тульской обл., 27.08.41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  <w:t xml:space="preserve">Книга Памяти Тульской обл. Т-4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Горюнов Иван Александрович</w:t>
      </w:r>
      <w:r>
        <w:rPr/>
        <w:t xml:space="preserve">. (1900 – 16.08.43 г.) рядовой, стрелок 1113 сп 330 сд. Московская обл., Краснопахарский р-н, д. Троицы. Призван Боровским РВК Московской обл., 15.09.41 г.  Умер от ран. Похоронен на опушке леса, в 500-х метрах восточнее д. Крутое, Кировского р-на, Смоленской (с 05.07.1944 г. Калужской) обл. – Донесение Управления 330 сд № 0432 от 19.03.44 г., приложение к № 15092с от 17.03.44 г.;  Источник информации ЦАМО, фонд № 8498, опись № 120969, дело № 41. «Сведения ВПП 202 зсп за 09.03.43 г.». </w:t>
      </w:r>
    </w:p>
    <w:p>
      <w:pPr>
        <w:pStyle w:val="Normal"/>
        <w:rPr/>
      </w:pPr>
      <w:r>
        <w:rPr/>
        <w:t xml:space="preserve">Считался убитым 19.08.42 г., в составе 113 сд и похороненным в д. Назарово, Износковского р-на, Смоленской обл. – Донесение 113 сд № 01426 от 03.09.42 г., приложение к № 22754с от 06.09.43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хштейн Лев Яковлевич</w:t>
      </w:r>
      <w:r>
        <w:rPr/>
        <w:t xml:space="preserve">. (? … - 19.08.43 г.) рядовой. Воинская часть и должность не известны. Сведения о месте рождения, месте жительства, близких родственниках и РВК призыва отсутствуют. Прибыл в 412 омсб из ЭГ 3468 (г. Калуга). Умер от ран в 412 омсб. Место захоронения не известно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32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 Гохштейн Лев Яковлевич, 1920 г.р., Украинская ССР, Житомирская обл., Щорский р-н, с. Каменный Брод. Призван Барановским РВК Житомирской обл., 26.09.1939 г. – Источник информации ЦАМО, фонд № 8504, опись № 303238, дело № 112. «Именной список 208 зсп за 14.05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аморчук (Громарчук) Юстим (Юстин) Максимович</w:t>
      </w:r>
      <w:r>
        <w:rPr/>
        <w:t xml:space="preserve">. (1914 – 10.08.43 г.) сержант, ком.отделения 916 сп 247 сд. Украинская ССР, Винницкая обл., Улановский р-н, с. Коробьевка. (Украинская ССР, Ворошиловоградская обл., Свердловский р-н, Поселок шахты № 9 им. Ленина). Призван Свердловским РВК  Ворошиловоградской обл., в 1941 г. 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82. «Сведения ВПП 206 зсп за 12.06.43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чев Александр Александрович</w:t>
      </w:r>
      <w:r>
        <w:rPr/>
        <w:t>. (1896 – 11.08.43 г.) красноармеец, стрелок 1113 сп 330 сд. Тульская обл., Липецкий р-н, д. Ивановское-Троицкое. Призван  Липецким РВК Тульской обл.  Убит в бою. Похоронен на северо-западной окраине д. Кулаковка, Смоленской обл. - Донесение Управления 330 сд № 4/0847 от 09.09.43 г., приложение к № 35776с от 15.09.43 г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9 стр. 184 и Т-10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бенцов Яков Аронович</w:t>
      </w:r>
      <w:r>
        <w:rPr/>
        <w:t>. (1913 - 22.08.43 г.) ст. сержант, ком.отделения 6 ср, 1109 сп, 330 сд. Белорусская ССР, Минская обл., Лепельский р-н, местечко Лукамых. Произван Сызранским РВК Куйбышевской обл. Умер от ран в 412 омсб. Место захоронения не известно. – Источник информации ЦАМО, фонд № 7777, опись № 72198с, дело № 6. «Именной список 1109 сп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28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46/н от 27.09.43 г. (ЦАМО, фонд № 33, опись № 686044, дело № 2433), за мужество, проявленное в бою 19.08.43 г., за хутор Безымянный (Кировский р-н), где уничтожил 6 гитлеровцев и сам был тяжело ранен.  </w:t>
      </w:r>
    </w:p>
    <w:p>
      <w:pPr>
        <w:pStyle w:val="Normal"/>
        <w:rPr/>
      </w:pPr>
      <w:r>
        <w:rPr/>
        <w:t xml:space="preserve">Книга Памяти Свердловской обл. Т-13 стр. 3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бнев Валентин Иванович</w:t>
      </w:r>
      <w:r>
        <w:rPr/>
        <w:t xml:space="preserve">. (? … - 12.08.43 г.) красноармеец, радист взвода связи, 9-й истрбр, 10 Армии. Новосибирская обл., Киштовский р-н, с. Киштовка. Призван Киштовским РВК Новосибирской обл. Убит в результате бомбежки в р-не д. Черная. Похоронен в 1,5 км юго-восточнее д. Черная, Кировского р-на, Смоленской (с 05.07.1944 г. Калужской) обл. – Донесение Управления 9-й истребительной бригады № 0373 от 13.08.43 г., приложение к № 29704с от 15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еков Василий Антонович</w:t>
      </w:r>
      <w:r>
        <w:rPr/>
        <w:t xml:space="preserve">. (1919 – 10.08.43 г.) ст. лейтенант, ком.взвода 1-й пулеметной роты, 1113 сп, 330 сд. Молотовская обл., г. Кунгур, ул. Свердлова, дом № 26. Призван Кунгурским РВК Молотовской обл. В бою за д. В.Песочня, Кировского р-на, Смоленской обл., был тяжело ранен и умер от ран. Похоронен в д. Верхняя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7780, опись № 72145с, дело № 6. «Книга погребения воинов 1113 сп 330 сд, за период с 13.02.43 г. по 17.10.44 г.». Запись № Г-2. </w:t>
      </w:r>
    </w:p>
    <w:p>
      <w:pPr>
        <w:pStyle w:val="Normal"/>
        <w:rPr/>
      </w:pPr>
      <w:r>
        <w:rPr/>
        <w:t xml:space="preserve">Книга Памяти Пермской обл. Т-3 стр. 5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хов Михаил Дмитриевич</w:t>
      </w:r>
      <w:r>
        <w:rPr/>
        <w:t>. (1918 – 10.08.43 г.) красноармеец, стрелок 920 сп 247 сд. Бурято-Монгольская АССР, Ереванский (Еравнинский) р-н, с. Романовка. Призван Ереванским (Еравнинским) РВК Бурят-Монгольской АССР 22.11.39 г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Бурятия.</w:t>
      </w:r>
    </w:p>
    <w:p>
      <w:pPr>
        <w:pStyle w:val="Normal"/>
        <w:rPr/>
      </w:pPr>
      <w:r>
        <w:rPr/>
        <w:t xml:space="preserve">Книга Памяти Республики Бурятия. Т-1 стр. 5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бенников Василий Александрович</w:t>
      </w:r>
      <w:r>
        <w:rPr/>
        <w:t>. (1903 – 10.03.42 г.) красноармеец,  стрелок 1113 сп 330 сд. Чкаловская обл., Кваркинский р-н, д. Присколчен Призван Кваркинским РВК Чкаловской обл., 14.01.42 г. Убит и похоронен в д. Воробьевка, Кировского р-на, Смоленской (с 05.07.1944 г. Калужской) обл. –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Книга Памяти Оренбургской обл., Т-4 стр. 237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 , Тульской обл., и Книгу Памяти Тульской обл., Т-12 стр. 612, как Гребенников Василий Александрович, погибший в декабре 1941 г., что не является достоверным и опровергается сведениями ВПП 13 зсбр, куда Гребенников прибыл не ранее 16.01.42 г. (ЦАМО, фонд № 8214, опись № 44869, дело №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Василий Григорьевич</w:t>
      </w:r>
      <w:r>
        <w:rPr/>
        <w:t>. (1911 – 10.08.43 г.) красноармеец, снайпер 1113 сп 330 сд. Чувашская АССР, Советский р-н, Чемеевский с/совет, д. Ежиково. Призван Советским РВК Чувашской АССР  22.12.41 г.  Пропал б/вести под д. В.Песочня, Смоленской обл. - Донесение Управления 330 сд № 4/3110 от 31.10.42 г., приложение к № 47062с от 10.11.43 г.;  Источник информации ЦАМО, форнд № 7780, опись № 29693с, дело № 7. «Именной список 1113 сп 330 сд».  Правильно – д. Верхняя Песочня, 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5 стр. 6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Всеволод Михайлович</w:t>
      </w:r>
      <w:r>
        <w:rPr/>
        <w:t xml:space="preserve">. (1903 – 26.08.43 г.) красноармеец, шофер 600 оиптап 10 армии. Курская обл., г. Льгов. (Московская обл., ст. Лосино-Островская, Ярославской жел.дороги). Призван Мытишинским РВК Московской обл. Умер от остановки сердца. Похоронен в овраге северо-восточнее 300 метров от д. Воробьева Гора (она же Воробьевка)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  <w:t xml:space="preserve">В Книгах Памяти регионов РФ не значится пор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Никита Петрович</w:t>
      </w:r>
      <w:r>
        <w:rPr/>
        <w:t xml:space="preserve">. (1902 – 10.08.43 г.) красноармеец, стрелок 920 сп 247 сд. Омская обл., Носовический р-н, д.(с.) Грабовка. (г. Москва, Загородное шоссе, дом № 5, барак 22). Призван Пролетарским РВК Московской обл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Чертановский ОВК г. Москва, фонд: Москворецкий РВК, опись: 1943, дело № 12. Извещение войсковой части п/п 06476 (920 сп 247 сд) за № 29 от 20.08.43 г. </w:t>
      </w:r>
    </w:p>
    <w:p>
      <w:pPr>
        <w:pStyle w:val="Normal"/>
        <w:rPr/>
      </w:pPr>
      <w:r>
        <w:rPr/>
        <w:t>Книга Памяти г. Москва. Т-18 стр. 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Николай Андреевич</w:t>
      </w:r>
      <w:r>
        <w:rPr/>
        <w:t>. (1913 – 09.08.43 г.) ефрейтор, автоматчик 920 сп 247 сд. Татарская АССР, Ворошиловский р-н, Райветлечебница. Призван</w:t>
      </w:r>
    </w:p>
    <w:p>
      <w:pPr>
        <w:pStyle w:val="Normal"/>
        <w:rPr/>
      </w:pPr>
      <w:r>
        <w:rPr/>
        <w:t>Ворошиловским РВК Татарской АССР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43, дело № 90 т.3 (инв. 35). Извещение в/частим пп 06467 (920 сп 247 сд) № 16 от 20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циенко Петр Кузьмич</w:t>
      </w:r>
      <w:r>
        <w:rPr/>
        <w:t>. (1903 – 14.08.43 г.) ст. сержант, старшина 6-й</w:t>
      </w:r>
    </w:p>
    <w:p>
      <w:pPr>
        <w:pStyle w:val="Normal"/>
        <w:rPr/>
      </w:pPr>
      <w:r>
        <w:rPr/>
        <w:t>батареи 948 ап 385 сд. с. Бурли, Уральской обл. (Киргизская ССР, Фрунзенская</w:t>
      </w:r>
    </w:p>
    <w:p>
      <w:pPr>
        <w:pStyle w:val="Normal"/>
        <w:rPr/>
      </w:pPr>
      <w:r>
        <w:rPr/>
        <w:t xml:space="preserve">обл., Сталинский р-н, с. Петровка). Призван Сталинским РВК Фрунзенской обл. Убит. Похоронен Смоленская обл., Кировский р-н, д. В.Песочная, 100 метров юго- западнее. – Источник информации ЦАМО, фонд № 1707, опись № 2, дело № 87. «Книга погребения воинов 385 сд за период с 14.08. по 12.12.43 г.». Запись № 532 на стр. 46.               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в дер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убит и похоронен в р-н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аев Петр Борисович</w:t>
      </w:r>
      <w:r>
        <w:rPr/>
        <w:t xml:space="preserve">. (1906 – 12.08.43 г.) красноармеец, стрелок (ст. телефонист 1сб), 1113 сп, 330 сд. Тульская обл., Дедиловский р-н, Ново-Спасовский с/совет, с. Ново-Спаск. Призван Дедиловским РВК Тульской обл., 27.08.41 г. 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5/н от 18.02.43 г. (ЦАМО, фонд № 33, опись № 6982526, дело № 1870), за то, что 8 раз устранял порывы связи под огнем противника. </w:t>
      </w:r>
    </w:p>
    <w:p>
      <w:pPr>
        <w:pStyle w:val="Normal"/>
        <w:rPr/>
      </w:pPr>
      <w:r>
        <w:rPr/>
        <w:t>Книга Памяти Тульской обл. Т-7 стр.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Гришкин Федор Никанорович</w:t>
      </w:r>
      <w:r>
        <w:rPr/>
        <w:t>. (1895 – 10.08.43 г.) красноармеец, стрелок 1109 сп 330 сд. Смоленская обл., Кировский р-н, д. М.Земязиевка (д. Малые Зимницы).</w:t>
      </w:r>
    </w:p>
    <w:p>
      <w:pPr>
        <w:pStyle w:val="Normal"/>
        <w:rPr/>
      </w:pPr>
      <w:r>
        <w:rPr/>
        <w:t>(Тульская обл., Лаптевский р-н, д. Хмелево). Призван Кировским РВК Смолен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гин Николай Иванович</w:t>
      </w:r>
      <w:r>
        <w:rPr/>
        <w:t>. (1903 – 18.03.42 г.) красноармеец, стрелок 1113 сп 330 сд. Ярославская обл., Костромской р-н, Костромской с/совет, д. Губачево. Призван Костромским РВК Ярославской обл., 28.08.41 г.  Пропал б/вести в р-не дер. В.Песочня. - Донесение Управления 330 сд № 4/0782 от 02.07.42 г., приложение к № 15112с от 06.07.42 г.;   Источник информации ЦАМО, фонд № 7780, опись № 30245с, дело № 2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1 стр. 4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заиров Нурихан</w:t>
      </w:r>
      <w:r>
        <w:rPr/>
        <w:t>.  (1918 – 14.08.43 г.) красноармеец, сапер 39 отд. мото-саперного батальона 5 мк, 10 Армии.  Татарская АССР, Молотовская обл., д. Б. Усыва. Призван Пермско-Сергинским РВК Молотовской обл. Пропал б/вести в р-не д. Песочня (правильно  д. Верхняя Песочня), Кировского р-на, Смоленской (с 05.07.1944 г. Калужской) обл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/>
        <w:t>Книга Памяти Пермской обл. Т-3 стр. 624. – нет точных данных.</w:t>
      </w:r>
    </w:p>
    <w:p>
      <w:pPr>
        <w:pStyle w:val="Normal"/>
        <w:rPr/>
      </w:pPr>
      <w:r>
        <w:rPr/>
        <w:t xml:space="preserve">Книга Памяти Республики Татарстан. Т-23_1 стр. 25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уйван Иван Карпович (Карпеевич)</w:t>
      </w:r>
      <w:r>
        <w:rPr/>
        <w:t>. (1916 – 10.08.43 г.) ст. сержант, ком.</w:t>
      </w:r>
    </w:p>
    <w:p>
      <w:pPr>
        <w:pStyle w:val="Normal"/>
        <w:rPr/>
      </w:pPr>
      <w:r>
        <w:rPr/>
        <w:t xml:space="preserve">расчета (старшина, старшина 2-й минроты) 916 сп 247 сд. Украинская ССР, Кировоградская обл., Компаниевский р-н. (Украинская ССР, Днепропетровская обл., г. Николаев (г. Никополь), 1-й участок трапенирота). Призван Криворожским РВК УССР. Убит. Похоронен:  восточная сторона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7570, опись № 61852с, дело № 6. «Именной список 916 сп 247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16 сп № 21/н от 13.07.43 г. (ЦАМО, фонд № 33, опись № 686044, дело № 555), за мужество, проявленое в боях за г. Севастополь, г. Ростов на Дону и Карельском фронте, где уничтожил до 40 немецких солд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ркин Николай Илларионович</w:t>
      </w:r>
      <w:r>
        <w:rPr/>
        <w:t xml:space="preserve">. (1912 – 13.08.43 г.) красноармеец, пулеметчик 9-й мсбр 10 Армии. Ульяновская обл., Павловский р-н, Трассе с/совет, ул. Садовая, дом № 100. Призван Павловским РВК Ульяновской обл. Убит во время налета вражеской авиации. Похоронен в д. Крутое, Кировского р-на, Смоленской (с 05.07.1944 г. Калужской) обл. -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  <w:t xml:space="preserve">Книга Памяти Ульяновской обл. Т-8 стр. 3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рьев Иван Яковлевич</w:t>
      </w:r>
      <w:r>
        <w:rPr/>
        <w:t xml:space="preserve">. (1919 – 14.08.43 г.) зам. политрука, ответственный секретарь ВЛКСМ 39-го отд. мото-саперного батальона 5 мк, 10 Армии. Татарская АССР, Шереметьевский р-н, д. Свердловец. Призван Шереметьевским РВК Татарской АССР. Убит. Похоронен в д. Кулаковка, Кировского р-на, Смоленской обл. - Донесение Управления 5 механизированного корпуса № 0989 от 09.10.43 г., приложение к № 43612с от 24.10.43 г.;  Источник информации ЦАМО, фонд № 32370, опись № 1, дело № 16. «Список безвозвратных потерь 39-го гв. отд. сапб». Запись № 3 на стр. 2.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: 1941, дело № 11 (инв. 8). Извещение 39 отдельного моторизованного саперного батальона № 06 от 09.09.43 г. – похоронен в д. Верхняя Песочня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звещении 39 омсб № 06 от 09.09.43 г. – похоронен в д. Верхняя Песочня, Кировского р-на, Смоленской 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8 стр. 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рьев Михаил Федорович</w:t>
      </w:r>
      <w:r>
        <w:rPr/>
        <w:t>. (1911 - 11.08.43 г.) мл. лейтенант, оперуполномоченный отдела контрразведки НКО «СМЕРШ» 330 сд. (п/п 44350 - Особый отдел НКВД 10 Армии). Московская обл., Виноградовский р-н, д. Губино. Призван Таганским РВК Московской обл. Убит. Похоронен д. Крутая, Кировского р-на, Смоленской обл.- Источник информации ВК Московской обл., фонд: Отдел ВК по г. Воскресенск и району, дело № 11001909. «Сведения Московскеого ВК»;  Источник информации Книга Памяти Московской обл. Т-3 стр. 110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536 от 30.09.43 г. (ЦАМО, фонд № 33, опись № 682526, дело № 1742), за то, что командуя заградслужбой дивизии задержал и вернул на поле боя более 200 человек, задержал и арестовал 6 предателей и изменников. В боях под д. Черная и Детский дом, находился в первых рядах атакующих, личным примером воодушевляя бойцов. Был сражен вражеской пу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щин Алексей Павлович</w:t>
      </w:r>
      <w:r>
        <w:rPr/>
        <w:t xml:space="preserve">. (1903 - 29.08.43 г.) красноармеец, стрелок 1109 сп 330 сд. Тульская обл., Ефремовский р-н, д. Колончиновка. Призван Ефремовским РВК Тульской обл., в августе 1941 г. Умер от ран в 412 омсб. Место захоронения не известно. – Источник информации ЦАМО, фонд № 7777, опись № 72198с, дело № 6. «Именной список 1109 сп 330 сд»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29.  В указанный день, 22.08.43 г., 412 омсб располагался в р-не д. Крутое, Кировского р-на. Умерших от ран захоранивали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263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выденко Дмитрий Федорович</w:t>
      </w:r>
      <w:r>
        <w:rPr/>
        <w:t xml:space="preserve">. (1907 – 31.08.43 г.) красноармеец, стрелок 1266 сп 385 сд. Новосибирская обл., Конкурсинский (Конкургинский) р-н, </w:t>
      </w:r>
    </w:p>
    <w:p>
      <w:pPr>
        <w:pStyle w:val="Normal"/>
        <w:rPr/>
      </w:pPr>
      <w:r>
        <w:rPr/>
        <w:t xml:space="preserve">с. Урваево (с. Уварово). (Новосибирская обл., Карагансинский р-н, Пристань Карагансин (пристань Каргасок). Призван Карагансинским (Каргасоцким) РВК Новосибирской обл. Скончался от тяжести ранения в 470 омсб. Похоронен в лесу, в 1,5 км юго-западнее д. Кулаковка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т месяц 1943 г.». Запись № 15 на стр. 1. </w:t>
      </w:r>
    </w:p>
    <w:p>
      <w:pPr>
        <w:pStyle w:val="Normal"/>
        <w:rPr/>
      </w:pPr>
      <w:r>
        <w:rPr/>
        <w:t xml:space="preserve">Книга Памяти Томской обл. Т-1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минов Камхар</w:t>
      </w:r>
      <w:r>
        <w:rPr/>
        <w:t>.  (1923 – 14.08.43 г.) красноармеец, минометчик 3-й гв. артиллерийской дивизии прорыва. Туркменская ССР, Марыйский р-н, колхоз им. Димитрова. (Узбекская ССР, Андижанский р-н, Чинабад с/совет, колхоз им. Берия). Призван Бамахчинским РВК Андижанской обл. Убит. Похоронен в 500-х метрах юго-восточнее д. Кулаковка, Кировского р-на, Смоленской (с 05.07.1944 г. Калужской) обл. – Донесение Управления 3-й арт.дивизии прорыва № 03205 от 09.09.43 г., приложение к № 35818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Иван Андреевич (С … )</w:t>
      </w:r>
      <w:r>
        <w:rPr/>
        <w:t>. (1901 – 10.08.43 г.) красноармеец, стрелок 885 сп 290 сд. Курская обл., Дмитровский р-н, д. Починок. Призван Дмитровским РВК Кур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31/н от 30.07.43 г. (ЦАМО, фонд № м33, опись № 682526, дело № 1592), за мужество, проявленное в боях под г. Михайловом, Белевым, Сухиничами и Козельском, в которых был дважды ранен.  </w:t>
      </w:r>
    </w:p>
    <w:p>
      <w:pPr>
        <w:pStyle w:val="Normal"/>
        <w:rPr/>
      </w:pPr>
      <w:r>
        <w:rPr/>
        <w:t xml:space="preserve">Книга Памяти Курской обл. Т-2 стр. 3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нилов Егор Данилович</w:t>
      </w:r>
      <w:r>
        <w:rPr/>
        <w:t xml:space="preserve">. (1909 – 10.08.43 г.) капитан, командир 7 ср, 1113 сп, 330 сд. Чувашская АССР, Чебоксарский (Ишлейский) р-н, д. Б.Катраса. (Московская обл., Виноградский  р-н, Плошкинское Лесничество). Призван Виноградским РВК Московской обл. (Тарусским РВК Тульской обл.;  Рязанским РВК Рязанской обл.).  Убит. Похоронен в д. Верхняя Песочня, Кировского р-на, Смоленской (с 05.07.1944 г. Калужской) обл. - Донесение Управления 330 сд № 4/0848 от 09.09.43 г., приложение к №  35802с от 15.09.43 г.;  Источник информации ЦАМО, шкаф № 53, ящик № 31. «Учетно-послужная картотека».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ВС 10 Армии № 588 от 22.09.42 г. (ЦАМО, фонд № 33, опись № 682524, дело № 981), за то, что во время проведения разведки 11.08.42 г., группа разведчиков т. Данилова столкнулась с немецкой разведкой. В результате боя, пулеметным онем 5 солдат противника были убиты, остальные ранены; 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82 от 30.08.43 г. (ЦАМО, фонд № 33, опись № 682526, дело № 711), за то, что 09.08.43 г., рота Данилова Е.Д., после прорыва обороны в р-не д. Верхняя Песочня, благодаря тому, что сам командир роты находился на самых ответственных участках, преследуя отступающего противника уничтожила до 150 немецких солдат. Сам Данилов Е.Д. пал смертью храбрых на поле боя. </w:t>
      </w:r>
    </w:p>
    <w:p>
      <w:pPr>
        <w:pStyle w:val="Normal"/>
        <w:rPr/>
      </w:pPr>
      <w:r>
        <w:rPr/>
        <w:t xml:space="preserve">Книга Памяти Московской обл. Т-3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рушин Михаил Александрович</w:t>
      </w:r>
      <w:r>
        <w:rPr/>
        <w:t xml:space="preserve">. (1901 – 10.08.43 г.) красноармеец, стрелок 1113 сп 330 сд. Новосибирская обл., г. Тапкинск, ул. Пугачева, дом № 2. Призван </w:t>
      </w:r>
    </w:p>
    <w:p>
      <w:pPr>
        <w:pStyle w:val="Normal"/>
        <w:rPr/>
      </w:pPr>
      <w:r>
        <w:rPr/>
        <w:t>Тапкинским РВК Новосибирской обл. Убит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Книга Памяти Всекузбасская. Т-10 стр.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шков Алексей Семенович</w:t>
      </w:r>
      <w:r>
        <w:rPr/>
        <w:t>. (1904 – 19.03.42 г.) красноармеец, стрелок 1113 сп 330 сд. Украинская ССР, Полтавская обл., Кишинский р-н, Дашновский с/совет,с. Дашново. Призван Кишинковским РВК Полтавской обл., 01.09.41 г. Пропал б/вести в р-не дер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войнишников Прохор Филимонович</w:t>
      </w:r>
      <w:r>
        <w:rPr/>
        <w:t>. (1894 – 14.08.43 г.) красноармеец, санитар 252 тп, 2 мбр, 5 мк. Крировская обл., Даровский р-н, с. Двойники. Призван Даровским РВК Кировской обл.  Убит. Похоронен в 2-х км западнее д. Верхняя Песочня, Кировского р-на, Смоленской обл. – Донесение Управления 2-й мото-стрелковой бригады № 0517 от 16.10.43 г., приложение к № 42886с от 21.10.43 г.</w:t>
      </w:r>
    </w:p>
    <w:p>
      <w:pPr>
        <w:pStyle w:val="Normal"/>
        <w:rPr/>
      </w:pPr>
      <w:r>
        <w:rPr/>
        <w:t xml:space="preserve">Книга Памяти Кировской обл. Т-3 стр. 69. (Внесен дважды. Еще на стр. 751).  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Сычевка (братская могила 21-2)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Дворенчиков Андрей Иванович</w:t>
      </w:r>
      <w:r>
        <w:rPr/>
        <w:t>. (1910 – 10.08.43 г.) красноармеец, стрелок 920 сп 247 сд. Смоленская обл., Козельский р-н, д. Слаговище. Призван Козельским РВК Смоленской обл. Убит в бою. Похоронен в братской могиле высота 206,0, Кировского р-на, Смоленской обл. - Донесение штаба 247 сд № 4/0939 от 18.08.43 г., приложение к № 31032с от 23.08.43 г.;  Источник информации ЦАМО, фонд № 8508, опись № 377903с, дело № 1. «Именной список 212 азсп за 24.01.43 г.»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алужской обл., Козельский р-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вяткин Иван Павлович</w:t>
      </w:r>
      <w:r>
        <w:rPr/>
        <w:t xml:space="preserve">. (? … - 08.09.43 г.) мл. лейтенант. Воинская часть и должность не известны. Сведения о месте рождения, месте жительства, близких родственниках и РВК призыва отсутствуют. Умер от ран в 412 омсб. Место захоронения не известно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Д-14.  В указанный день, 08.09.43 г., 412 осмб располагался в районе д. Крутое, Кировского р-на, Смоленской обл.  Умерших от ран захоранивали на опушке деса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Девяткин Иван Павлович. (1915 – 08.09.43 г.) лейтенант, зам.ком.эскадрильи 171 Тульского истребительного авиаполка, 15 Воздушной Армии. Ивановская обл., Камешковский р-н, д. Лубенцы. (Украинская ССР, Харьковская обл., ст. Лозовая). Призван Хартковским ГВК г. Харьков, Украинской ССР. Не вернулся с боевого задания. Судьба не известна. – Донесение Управления 15-й Воздушной Армии № 8/01174 от 09.10.43 г., приложение к № 41142с от 13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вяткин Иван Павлович</w:t>
      </w:r>
      <w:r>
        <w:rPr/>
        <w:t xml:space="preserve">. (1895 – 14.08.43 г.) ефрейтор, пом.наводчика 1109 сп 330 сд. Воронежская обл., Хреновский р-н, с. Хреновое. Призван Таловским РВК Воронежской обл., 07.06.42 г.  Пропал б/вести в р-не д. Крутое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58, опись № 977523, дело № 357. Донесение Таловского РВК № 0425 от 14.09.1950 г. </w:t>
      </w:r>
    </w:p>
    <w:p>
      <w:pPr>
        <w:pStyle w:val="Normal"/>
        <w:rPr/>
      </w:pPr>
      <w:r>
        <w:rPr/>
        <w:t xml:space="preserve">Книга Памяти Воронежской обл., Бобровский р-н, стр. 1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лия Моисей Федорович</w:t>
      </w:r>
      <w:r>
        <w:rPr/>
        <w:t xml:space="preserve">. (1906 – 10.08.43 г.) красноармеец, стрелок 878 сп 290 сд. Украинская ССР, Харьковская обл., Зачепиловский р-н, с. Владимирово. Призван Зачепиловским РВК Харьковской обл. Убит и похоронен в д. Воробьеваа Гора (она же Воробьевка), Кировского р-на, Смоленской (с 05.07.1944 г. Калужской) обл. – Донесение Управленеия 290 сд № 01606 с от 24.08.43 г., приложение к № 32596с от 01.09.43 г.;  Источник инфоромации ЦАМО, фонд № 58, опись № 18002, дело № 432. Извещение в/части пп 49867 № 597 от 27.08.43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Демидов Иван Антипович</w:t>
      </w:r>
      <w:r>
        <w:rPr/>
        <w:t xml:space="preserve">. (1907 – 18.03.42 г.) красноармеец, стрелок 1113 </w:t>
      </w:r>
    </w:p>
    <w:p>
      <w:pPr>
        <w:pStyle w:val="Normal"/>
        <w:ind w:left="900" w:hanging="900"/>
        <w:rPr/>
      </w:pPr>
      <w:r>
        <w:rPr/>
        <w:t xml:space="preserve">сп 330 сд. Курская обл., Понуровский р-н, д. Березовец. Призван Понуровским РВК </w:t>
      </w:r>
    </w:p>
    <w:p>
      <w:pPr>
        <w:pStyle w:val="Normal"/>
        <w:ind w:left="900" w:hanging="900"/>
        <w:rPr/>
      </w:pPr>
      <w:r>
        <w:rPr/>
        <w:t xml:space="preserve">Курской обл., 07.08.41 г.  Пропал б/вести в р-не дер. В.Песочня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80, опись № 29693с, дело № 7. «Именной список 1113 сп </w:t>
      </w:r>
    </w:p>
    <w:p>
      <w:pPr>
        <w:pStyle w:val="Normal"/>
        <w:ind w:left="900" w:hanging="900"/>
        <w:rPr/>
      </w:pPr>
      <w:r>
        <w:rPr/>
        <w:t xml:space="preserve">330 сд». Правильно – пропал б/вести в р-не д. Верх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Курской обл. Т-6 стр. 4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ишев  Н … Д …</w:t>
      </w:r>
      <w:r>
        <w:rPr/>
        <w:t xml:space="preserve"> .  (? …  -  ? … ) мл.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гибели и место захоронения не известны. – Источник инфоромации Книга Памяти Калужской обл. Т-14 стр. 73.</w:t>
      </w:r>
    </w:p>
    <w:p>
      <w:pPr>
        <w:pStyle w:val="Normal"/>
        <w:rPr/>
      </w:pPr>
      <w:r>
        <w:rPr/>
        <w:t xml:space="preserve">Данных о Демишеве  Н. Д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Демешин Николай Дмитриевич</w:t>
      </w:r>
      <w:r>
        <w:rPr/>
        <w:t>. (1904 – 15.08.43 г.) сержант, ком.</w:t>
      </w:r>
    </w:p>
    <w:p>
      <w:pPr>
        <w:pStyle w:val="Normal"/>
        <w:rPr/>
      </w:pPr>
      <w:r>
        <w:rPr/>
        <w:t xml:space="preserve">отделения мотористов 50 отдельного батальона ПТР 10 Армии.  г. Киров, Смоленской обл. (Смоленская обл., Мещевский р-н, Кудринский с/совет, д. Костинка). Призван Кировским РВК Смоленской обл. Убит в р-не д. Верхняя Песочня. Похоронен у дороги в 1,5 км запад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Калужской обл., Мещевский р-н. Т-3 стр. 446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нисов Василий Александрович</w:t>
      </w:r>
      <w:r>
        <w:rPr/>
        <w:t>. (1916 – 10.08.43 г.) сержант, к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тделения 1109 сп 330 сд. Воронежская обл., Панинский р-н, д. Дмитриевка. Призван Панинским РВК Воронежской обл. Убит во время боя. Похоронен в д. Верхняя Песочня, 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Воронежской обл. Папинский, Рамонский р-ны, стр. 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нисов Иван Михайлович</w:t>
      </w:r>
      <w:r>
        <w:rPr/>
        <w:t xml:space="preserve">. (1906 – 11.08.43 г.) красноармеец, стрелок 1113 сп 330 сд. Татарская АССР, Казанская обл., Арский р-н, дер. Новые Ключицы. Призван Арским РВК  Татарской АССР. Убит. Похоронен в д. Крутое, Кировского р-на, Смоленской (с 05.07.1944 г. Калужской) обл. - Донесение Управления 330 сд № 4/0847 от 09.09.43 г., приложение к  № 35776с от 15.09.43 г.;  Источник информации ВК Республики Татарстан, опись: 1945, дело № 1т.3. Извещение в/части пп 56265 (1113 сп 330 сд) № 6/3108 от 31.08.43 г. </w:t>
      </w:r>
    </w:p>
    <w:p>
      <w:pPr>
        <w:pStyle w:val="Normal"/>
        <w:rPr/>
      </w:pPr>
      <w:r>
        <w:rPr/>
        <w:t xml:space="preserve">Книга Памяти Республики Татарстан. Т-5 стр. 2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нисов Николай Григорьевич</w:t>
      </w:r>
      <w:r>
        <w:rPr/>
        <w:t xml:space="preserve">. (1916 – 10.08.43 г.) сержант, ком.отделения 607 осб 330 сд. Башкирская АССР, Дувонский р-н, с. Пичугина. (Челябинская обл.,  Саткинский р-н, д. Покровка). Призван Саткинским РВК Челябинской обл. Убит в бою. Похоронен на братском кладбище д. Верхняя Песочня, Кировского р-на, Смоленской (с 05.07.1944 г. Калужской) обл. - Донесение Управления № 4/0848 от 09.09.43 г., приложение к № 35802с от 15.09.43 г. </w:t>
      </w:r>
    </w:p>
    <w:p>
      <w:pPr>
        <w:pStyle w:val="Normal"/>
        <w:rPr/>
      </w:pPr>
      <w:r>
        <w:rPr/>
        <w:t xml:space="preserve">Книгак Памяти Хабаровского края. Т-1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нисов Тимофей Моисеевич</w:t>
      </w:r>
      <w:r>
        <w:rPr/>
        <w:t>. (1908 – 10.08.43 г.) сержант, ком.отделения 1109 сп 330 сд. Тамбовская обл., Ольгосовский р-н, д. Черпитко. (г. Москва, ул. Усачева</w:t>
      </w:r>
    </w:p>
    <w:p>
      <w:pPr>
        <w:pStyle w:val="Normal"/>
        <w:rPr/>
      </w:pPr>
      <w:r>
        <w:rPr/>
        <w:t xml:space="preserve">дом № 3 «а»). Призван Фрунзенским РВК г. Москва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Замоскворецкий РВК г. Москва., опись: 1943, дело № 7. Извещение 1109 сп № 715 от 23.08.43 г. </w:t>
      </w:r>
    </w:p>
    <w:p>
      <w:pPr>
        <w:pStyle w:val="Normal"/>
        <w:rPr/>
      </w:pPr>
      <w:r>
        <w:rPr/>
        <w:t xml:space="preserve">Книга Памяти г. Москва. Т-4 стр. 6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евнин Василий Георгиевич</w:t>
      </w:r>
      <w:r>
        <w:rPr/>
        <w:t>. (1919 – 16.08.43 г.) рядовой. Воинская часть, и должность не известны. Свердловская обл., Краснотурьинский р-н. Призван Краснотурьинским ОГВК Свердловской обл. Погиб: Кировский р-н. Место гибели и место захоронения не известны. – Источник информации Книга Памяти Калужской обл. Т-14 стр. 73;  Источник информации Книга Памяти Свердловской обл. Т-7 стр. 315.</w:t>
      </w:r>
    </w:p>
    <w:p>
      <w:pPr>
        <w:pStyle w:val="Normal"/>
        <w:rPr/>
      </w:pPr>
      <w:r>
        <w:rPr/>
        <w:t xml:space="preserve">Данных о Деревнине Василии Георгиевиче, погн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евяшкин (Деревяжкин) Николай Иванович</w:t>
      </w:r>
      <w:r>
        <w:rPr/>
        <w:t>. (1924 – 10.08.43 г.) сержант, ком.отделения 916 сп 247 сд. Татарская АССР, Алексеевский р-н, Лебединский с/совет, с. Лебедино. Призван Алексеевским РВК  Татарской АССР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Источник информации ВК Республики Татарстан, дело: инв. 96. Извещение в/части пп 15270 (916 сп 247 сд) от 25.08.43 г.</w:t>
      </w:r>
    </w:p>
    <w:p>
      <w:pPr>
        <w:pStyle w:val="Normal"/>
        <w:rPr/>
      </w:pPr>
      <w:r>
        <w:rPr/>
        <w:t>Книга Памяти Республики Татарстан. Т-3 стр. 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ябин Николай Григорьевич</w:t>
      </w:r>
      <w:r>
        <w:rPr/>
        <w:t xml:space="preserve">. (1921 – 09.(10).08.43 г.) ст. лейтенант, ком.  взвода 8 ср, 1113 сп, 330 сд. Курская обл., Суботинский (Судженский) р-н, ст. Локинская, д. Ново-Сорочинск. (Приморский край, Ивановский р-н, ст. Ипполитовка, село Анфинка (с. Лифинка). Призван Ивановским РВК Приморского края. Убит во время боя за д. В.Песочня. Похоронен д. Верхняя Песочня, Кировского р-на, Смоленской (с 05.07.1944 г. Калужской) обл. - Донесение Управления 330 сд № 4/0848 от 09.09.43 г., приложение к № 35802с от 15.09.43 г. Источник информации ЦАМО, фонд № 7780, опись № 72145с, дело № 6. «Книга погребения воинов 1113 сп 330 сд, за период с 13.02.43 г. по 17.10.44 г.». Запись № Д-2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жуазбай Абдурахман</w:t>
      </w:r>
      <w:r>
        <w:rPr/>
        <w:t xml:space="preserve">. (1904 – 13.08.43 г.) красноармеец, стрелок 9 мсбр 5 мк. Казахская ССР, Семипалатинская обл., Лягузинский р-н. Призван Лягузинским РВК Семипалатинской обл. Пропал б/вести. Место не известно. – Донесение штаба 9-й мсбр № 0385 от 02.12.43 г., приложение к № 52376с от 06.12.43 г.  В указанный день, 13.08.43 г., 9-я мехбригада вела боевые действимя в р-не д. Верхняя Песочня, Кировского р-на.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итнев  А … И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гибели и место захоронения не известны. – Источник инфоромации Книга Памяти Калужской обл. Т-14 стр. 73.</w:t>
      </w:r>
    </w:p>
    <w:p>
      <w:pPr>
        <w:pStyle w:val="Normal"/>
        <w:rPr/>
      </w:pPr>
      <w:r>
        <w:rPr/>
        <w:t xml:space="preserve">Данных о Дитневе  А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Иван Федорович</w:t>
      </w:r>
      <w:r>
        <w:rPr/>
        <w:t xml:space="preserve">. (1912 – 10.08.43 г.) красноармеец, наводчик 878 сп 290 сд. Горьковская обл., Курмышский р-н, д. Ягодная. Призван Ленинским РВК Горьковской обл. Убит и похоронен в р-не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 xml:space="preserve">Книга Памяти Нижегородской обл. Т-1 стр. 4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жалилов Иргаш-Бай</w:t>
      </w:r>
      <w:r>
        <w:rPr/>
        <w:t>. (1921 – 10.08.43 г.) ефрейтор, стрелок 1109 сп 330 сд. Узбекская ССР, Ферганская обл., г. Коканд, ул. Бахманбай, дом № 80. Призван Кокандским РВК Ферган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нич Алексей Дмитриевич</w:t>
      </w:r>
      <w:r>
        <w:rPr/>
        <w:t>. (? … 14.08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гибели и место захоронения не известны. – Источник инфоромации Книга Памяти Калужской обл. Т-14 стр. 73.</w:t>
      </w:r>
    </w:p>
    <w:p>
      <w:pPr>
        <w:pStyle w:val="Normal"/>
        <w:rPr/>
      </w:pPr>
      <w:r>
        <w:rPr/>
        <w:t xml:space="preserve">Данных о Дониче  А. Д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нькин Федор Максимович</w:t>
      </w:r>
      <w:r>
        <w:rPr/>
        <w:t xml:space="preserve">. (1905 – 09.08.43 г.) сержант, ком.отделения 1113 сп 330 сд. Мордовская АССР, Инсарский р-н, с. Красный Шадым. Призван Инсарским РВК Мордовской АССР 25.12.41 г.  Убит в д. В.Песочня. Похоронен в 500-х метрах юго-восточне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информации ЦАМО, фонд № 7780, опись № 29693с, дело № 5. «Именной список 1113 сп 330 сд».   </w:t>
      </w:r>
    </w:p>
    <w:p>
      <w:pPr>
        <w:pStyle w:val="Normal"/>
        <w:rPr/>
      </w:pPr>
      <w:r>
        <w:rPr/>
        <w:t xml:space="preserve">Книга Памяти Республики Мордовия. Т-5 стр. 554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Думиничского р-на. Т-9 стр. 1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гавцев Михаил Федорович</w:t>
      </w:r>
      <w:r>
        <w:rPr/>
        <w:t>. (1899 - 19.08.43 г.) ст. сержант, ком. взвода 9 ср, 1101 сп, 326 сд. Орловская обл., г. Ливны, Слобода Ямская. Призван Ливенским РВК Орловской обл. Умер от ран. Похоронен в д. Кулаковка, Кировского р-на, Смоленской (с 05.07.1944 г. Калужской) обл. – Источник информации Книга Памяти Орловской обл. Т-5 стр. 14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, Приказ 1101 сп № 12/н от 22.08.43 г. (ЦАМО, фонд № 33, опись № 682526, дело № 714), за мужество, проявленное в бою 17.08.43 г., когда со своим отделением выбил группу проивника оборонявших укрепрайон. </w:t>
      </w:r>
    </w:p>
    <w:p>
      <w:pPr>
        <w:pStyle w:val="Normal"/>
        <w:rPr/>
      </w:pPr>
      <w:r>
        <w:rPr/>
        <w:t xml:space="preserve">Книга Памяти Орловской обл. Т-5 стр. 1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феев Дормидонт Евсеевич</w:t>
      </w:r>
      <w:r>
        <w:rPr/>
        <w:t>. (1914 – 10.08.43 г.) красноармеец, стрелок 885 сп 290 сд. Орловская обл., Должанский р-н, д. Вышне-Ольшаново. Призван Мичуринским РВК Тамб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>Книга Памяти Орловской обл. Т-2 стр. 434. – вписан дважды., в обоих записях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озд Григорий Клементьевич</w:t>
      </w:r>
      <w:r>
        <w:rPr/>
        <w:t>. (1917 – 10.08.43 г.) красноармеец, стрелок 916 сп 247 сд. Куйбышевская (Оренбургская) обл., г. Бузулук, ул. Пионерская, дом № 65. Призван Бузулуковским РВК Куйбышевской обл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58, опись № 18002, дело № 69. Извещение в/части пп 15270 (916 сп 247 сд) от 25.08.43 г.</w:t>
      </w:r>
    </w:p>
    <w:p>
      <w:pPr>
        <w:pStyle w:val="Normal"/>
        <w:rPr/>
      </w:pPr>
      <w:r>
        <w:rPr/>
        <w:t xml:space="preserve">Книга Памяти Оренбургской обл. Т-3 стр. 33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здин Юрий Исакович</w:t>
      </w:r>
      <w:r>
        <w:rPr/>
        <w:t xml:space="preserve">. (1912 – 10.08.43 г.) красноармеец, стрелок 1229 сп 371 сд. Украинская ССР, Донецкая обл., г. Мариуполь.  (г. Москва, Больше-Ижонский переулок, дом № ? … кв. 13). Призван  Кисловодским РВК г. Кисловодск,  Ордженикидзевского края 24.06.41 г. 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ЦАМО, фонд № 58, опись № 18001, дело № 750. «Именной список безвозвратных потерь сержантского и рядового состава частей 371 сд с 10 по 20.08.43 г.). </w:t>
      </w:r>
    </w:p>
    <w:p>
      <w:pPr>
        <w:pStyle w:val="Normal"/>
        <w:rPr/>
      </w:pPr>
      <w:r>
        <w:rPr/>
        <w:t xml:space="preserve">В указанный день, 11.08.43 г., все части 371 сд занимали рубеж обороны в р-не населенных пунктов д, Воробьева Гора, пос. Бабакин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в списки похороненных на братской могиле х. Новоалександровский, Спас-Деменского р-на, и Книгу Памяти Спас-Деменского р-на, Т-16 стр. 436. </w:t>
      </w:r>
    </w:p>
    <w:p>
      <w:pPr>
        <w:pStyle w:val="Normal"/>
        <w:rPr/>
      </w:pPr>
      <w:r>
        <w:rPr/>
        <w:t xml:space="preserve">Книга Памяти Ставропольского края. Т-4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ябышев Петр Андреевич</w:t>
      </w:r>
      <w:r>
        <w:rPr/>
        <w:t xml:space="preserve">. (? … - 13.08.43 г.) ст. сержант, ком.миномета 6-й гв. артиллерийской дивизии прорыва РГК. Орловская обл., Новозыбковский р-н, с. М. Сердиней. Призван Брянским РВК Орловской обл. Убит в бою. Похоронен в д. Крутая, Смоленской обл. – Донесение Управления 6-й гв.арт.дивизии прорыва РГК № 0337 от 07.09.43 г., приложение к № 35788с от 15.09.43 г.  Правильно – похоронен в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Брянской и Орл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бров Лев Павлович</w:t>
      </w:r>
      <w:r>
        <w:rPr/>
        <w:t xml:space="preserve">. (1914 – 10.08.43 г.) капитан, командир 9 ср 1113 сп 330 сд. Украинская ССР, Днепропетровская (Запорожская) обл., Новозлатопольский р-н, с. Новодаровка. (Ленинградская обл., Новозлотопольский р-н.;  г. Ташкент, ул. Навои, дом № 28).  Призван Ташкентским ГВК г. Ташкент в 1936 г. Убит во время боя. Похоронен в д. Верхняя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шкаф № 59, ящик № 31. «Учетно-Послужная картотека». </w:t>
        <w:b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43 от 20.08.43 г. (ЦАМО, фонд № 33, опись № 682526, дело № 1193), за то, что 09.08.43 г., обеспечил стремительный удар по врагу, в результате чего рота Дуброва Л.П. произвела прорыв обороны противника в д. Верхняя Песочня и первой ворвалась в населенный пункт, уничтожив более 70 немецких солдат и огневые точки противника. Сам Дубров Л.П. в этом бою был ранен и умер от ран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бровин Иван Николаевич</w:t>
      </w:r>
      <w:r>
        <w:rPr/>
        <w:t>. (1907 – 14.08.43 г.) мл. сержант, коптенариус- фуражир 948 ап 385 сд. Горьковская обл., Шатловский р-н, с. Солянка. (Таджикская ССР, г. Сталинобад, ул. Новая, дом № 9, корпус 5). Призван Сталинобадским ГВК Таджикской ССР. Убит. Похоронен Смоленская обл., Кировский р-н, на опушке леса, что южнее дер. Кулаковка. – Источник информации ЦАМО, фонд № 1707, опись № 2, дело № 87. «Книга погребении воинов 385 сд за период с 14.08. по 12.12.43 г.». Запись № 534 на стр. 46;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гушкин Василий Васильевич</w:t>
      </w:r>
      <w:r>
        <w:rPr/>
        <w:t>. (1916 – 09.08.43 г.) красноармеец, стрелок</w:t>
      </w:r>
    </w:p>
    <w:p>
      <w:pPr>
        <w:pStyle w:val="Normal"/>
        <w:rPr/>
      </w:pPr>
      <w:r>
        <w:rPr/>
        <w:t xml:space="preserve">(пом.наводчика) 3 пр, 1113 сп, 330 сд. Чувашская АССР, г. Алатырь, с. Стемое (с. Стемас). Призван Алатырским РВК Чувашской АССР., 10.05.1942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3 г.». Запись № Д-5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Приказ ВС 10 Армии № 167 от 10.03.43 г. (ЦАМО, фонд № 33, опись № 682526, дело № 538), за то, что 09.03.43 г., когда группа противника численностью до 400 человек ворвалась в расположение 8 ср в д. Нижняя Песочня, и когда началась рукопашная схватка, тов. Дугушкин, который находился в траншее, был окружен немцами, предлагавшими ему сдаться, Дугушкин ответил, что «наши, не сдаются» и в упор застрелил одного и убил второго прикладом по голове. Данный поступок Дугушкина воодушивил бойцов, которые в рукопашном бою уничтожили до ста немцев, обратив в бегство остальных. </w:t>
      </w:r>
    </w:p>
    <w:p>
      <w:pPr>
        <w:pStyle w:val="Normal"/>
        <w:rPr/>
      </w:pPr>
      <w:r>
        <w:rPr/>
        <w:t>Книга Памяти Республики Чувашия. Т-5 стр. 37.</w:t>
      </w:r>
    </w:p>
    <w:p>
      <w:pPr>
        <w:pStyle w:val="Normal"/>
        <w:rPr/>
      </w:pPr>
      <w:r>
        <w:rPr/>
        <w:t xml:space="preserve">Внесен без оснований в Книгу Памяти Мосальского р-на. Т-12 стр. 1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дко Федор Корнилович (Корнеевич)</w:t>
      </w:r>
      <w:r>
        <w:rPr/>
        <w:t xml:space="preserve">. (? … 13.08.43 г.) красноармеец, пп 810, призван: Сведения о месте рождения, месте жительства и близких родственниках отсутствуют. Призван: Ромодановский РВК Мордовии, погиб: Кировский р-н. Место гибели и место захоронения не известны. – Источник информации Книга Памяти Калужской обл. Т-14 стр. 73. </w:t>
      </w:r>
    </w:p>
    <w:p>
      <w:pPr>
        <w:pStyle w:val="Normal"/>
        <w:rPr/>
      </w:pPr>
      <w:r>
        <w:rPr/>
        <w:t>Данных о Дудко Федоре Корниловиче (Корнеевиче)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Дудко Федор Корнеевич. (1915 – 04.06.43 г.) ст. сержант, орудийный мастер 1099 сп 326 сд. Мордовская ССР, Лямбирский р-н, Репьевский с/совет, хутор Лопатино. Призван Лямбирским РВК Мордовской АССР. Убит. Похоронен в р-не д. Дрогожань, Людиновского р-на, Орловской (с 05.07.1944 г. Калужской) обл. – Донесение штаба 326 сд № 0706 от 20.06.43 г., приложение к № 21737с от 25.06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зенко Николай Алексеевич</w:t>
      </w:r>
      <w:r>
        <w:rPr/>
        <w:t xml:space="preserve">. (1921 – 13-28.08.43 г.) ст. сержант, ком.отделения 1111 сп 330 сд. Украинская ССР, Полтавская обл., Машевский р-н, д. Мазелистино. Призван Машевским РВК Полтавской обл. Умер от ран в 412 омсб. Похоронен медсанбатом. Место захоронения не известно. - Донесение Управления 330 сд № 4/189 от 18.09.43 г., приложение к № 38968с от 02.10.43 г.  В указанный период с 13.08. по 28.08.43 г. 412 омсб располагался в р-не д. Крутое.  Умерших от ран захоранивали на опушке леса в 0,5 км восточнее деревни Крутое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нин Артемий (Артем) Семенович</w:t>
      </w:r>
      <w:r>
        <w:rPr/>
        <w:t>. (1897 – 18.08.43 г.) красноармеец,</w:t>
      </w:r>
    </w:p>
    <w:p>
      <w:pPr>
        <w:pStyle w:val="Normal"/>
        <w:rPr/>
      </w:pPr>
      <w:r>
        <w:rPr/>
        <w:t xml:space="preserve">пулеметчик 1270 сп 385 сд. Орловская обл., Рогнединский р-н, пос. Красная Калиновка (пос. Катиновка). Призван Рогнединским РВК Орловской обл. Убит. Похоронен в р-не д. Песочная, Кировского р-на, Смоленской обл. - Донесение Управления 385 сд № 1908 от 19.08.43 г., приложение к № 32754с от 02.09.43 г.              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инов 385 сд за период с 14.08. по 12.12.43 г.». Запись № 519 на стр. 45 – убит 10.09.43 г. Похоронен в 850 метрах юго-западнее д. Лип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, - убит и похоронен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рянской обл. Т-8 стр. 41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ьяченко Михаил Федорович</w:t>
      </w:r>
      <w:r>
        <w:rPr/>
        <w:t>. (1912 – 09.08.43 г.) мл. сержант, ком.</w:t>
      </w:r>
    </w:p>
    <w:p>
      <w:pPr>
        <w:pStyle w:val="Normal"/>
        <w:rPr/>
      </w:pPr>
      <w:r>
        <w:rPr/>
        <w:t>отделения 9 ср, 1113 сп, 330 сд. Казахская ССР, Актюбинская обл., Ключевой р-н, с. Черноводск (пос. Чернодавский). Призван Ключевым РВК Актюбинской обл., 17.09.1941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 Запись № Д-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юков Григорий Андреевич</w:t>
      </w:r>
      <w:r>
        <w:rPr/>
        <w:t xml:space="preserve">. (1922 – 10.08.43 г.) лейтенант, ком.взвода 1ср 1113 сп 330 сд. Калининская обл., Оленинский р-н, с. Зубовка. (Калининская обл., Ржевский р-н, д. Старцево). Призван Оленинским (Ржевским) РВК Калининской обл., в 1940 г. Убит во время боя. Похоронен дер. Верхняя Песочня, Кировского р-на Смоленской (с 05.07.1944 г. Калужской) обл. - Донесение Управления 330 сд № 4/0848 от 09.09.43 г., приложение к № 35802с от 15.09.43 г.;  Источник информации ЦАМО, фонд № 7779, опись № 72819с, дело № 7. «Именной список 1111 сп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плов (Евалов) Павел Иванович</w:t>
      </w:r>
      <w:r>
        <w:rPr/>
        <w:t xml:space="preserve">. (1914 – 21.08.43 г.) ефрейтор, стрелок 1113 сп 330 сд. Ивановская обл., Сокольский р-н, Дорофеевский с/совет, д. Заполенка (д. Заполеиха). Призван Сокольским РВК Ивановской обл., 27.12.41 г.  Умер от ран в 412 мсб. Похоронен на опушке леса в 0,5 км восточнее д. Крутое, Кировского р-на, Смоленской (с 05.07.1944 г. Калужской) обл. - Донесение Управления 330 сд № 0458 от 14.03.44 г., приложение к № 16582с от 23.03.44 г.;  Источник информации ВК Ивановской обл., фонд: Отдел ВК по г. Городец, Городецкому и Сокольскому р-нам, опись: Сокольский РВК, дело № 3. Извещение 421 омсб № 422 от 14.09.43 г.;  Источник информации ЦАМО, фонд № 7780, опись № 29693с, дело № 7. «Именной список 1113 сп 330 сд»;  Источник информации Книга Памяти Калужской обл. Т-14 стр. 74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20/н от 28.07.43 г. (ЦАМО, фонд № 33, опись № 682526, дело № 1635), за то, что в бою 09.03.43 г., при  отражении атаки противника в упор расстрелял троих немцев. </w:t>
      </w:r>
    </w:p>
    <w:p>
      <w:pPr>
        <w:pStyle w:val="Normal"/>
        <w:rPr/>
      </w:pPr>
      <w:r>
        <w:rPr/>
        <w:t xml:space="preserve">Книга Памяти Нижегородской обл. Т-8 стр. 6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сеев Степан Николаевич</w:t>
      </w:r>
      <w:r>
        <w:rPr/>
        <w:t xml:space="preserve">. (1913 – 14.08.43 г.) сержант, ком.отделения 1 сб, 1109 сп, 330 сд. Пензенская обл., г. Чембар, ул. Советская, дом № 21. (Чкаловская обл., Шарлытский р-н, с. Шарлык, ул. Крестьянская, дом № 67). Призван Ферганским РВК Ферганской обл., Узбекской ССР. Пропал б/вести в р-не д. Крутое,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  <w:t xml:space="preserve">Книга Памяти Пензенской обл. Т-3 стр. 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ченко Николай Андреевич</w:t>
      </w:r>
      <w:r>
        <w:rPr/>
        <w:t>. (1925 – 16.08.43 г.) красноармеец, сапер 39-го отд. гв.сапб, 5 мк, 10 Армии. Украинская ССР, Харьковская обл., Боровский р-н, Дружелюбовский с/совет, колхоз «Новый Мир». Призван Бровским РВК Харьковской обл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гв.сапб». Запись № 8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гв.сапб»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Александр Иванович</w:t>
      </w:r>
      <w:r>
        <w:rPr/>
        <w:t xml:space="preserve">. (1918 – 03.09.43 г.) мл. сержант, повар 1618 легкого артиллерийского полка 20-й арт. дивизии прорыва РГК. Горьковская обл., Муромский р-н, д. Михайлово. Призван Муромским РВК Горьковской обл. Убит. Похоронен в д. Черный, Орловской обл. – Источник информации ЦАМО, фонд № 58, опись № 18001, дело № 864. «Список безвозвратных потерь офицерского, сержантского  и рядового состава по 20-й арт.дивизии прорыва РГК». Запись № 46 на стр. 17.   Правильно – похоронен в д. Черная, Кировского р-на, Смоленской обл. </w:t>
      </w:r>
    </w:p>
    <w:p>
      <w:pPr>
        <w:pStyle w:val="Normal"/>
        <w:rPr/>
      </w:pPr>
      <w:r>
        <w:rPr/>
        <w:t xml:space="preserve">Книга Памяти Владимирской обл. Т-8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(Ерогов) Александр Матвеевич</w:t>
      </w:r>
      <w:r>
        <w:rPr/>
        <w:t>. (1895 – 11.08.43 г.) красноармеец, стрелок 1113 сп 330 сд. Челябинская обл., Ольховский р-н, д. Грибаново. Призван Ольховским  РВК Челябинской обл. Убит в бою. Похоронен на северо-западной окраине д. Кулаковка, Смоленской обл. - Донесение Управления 330 сд № 4/0847 от 09.09.43 г., приложение к № 35776с от 15.09.43 г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Курганской обл. Т-3, Книга 1, стр. 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Иван Матвеевич</w:t>
      </w:r>
      <w:r>
        <w:rPr/>
        <w:t xml:space="preserve">. (1900 – 10.08.43 г.) красноармеец, стрелок 1113 сп 330 сд. Тульская обл., Кубенский (Дубенский) р-н, Веригинский с/совет, дер. Веригино. Призван Дубенским  РВК Тульской обл., 27.08.41 г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5 стр. 14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зобенко Виктор Иванович</w:t>
      </w:r>
      <w:r>
        <w:rPr/>
        <w:t>. (1906 – 10.08.43 г.) красноармеец, пулеметчик 920 сп 247 сд. Хабаровский край, Комсомольский р-н, село Н-Ганзовка. Призван Комсомольским РВК Хабаровского края. Убит в бою. Похоронен в братской могиле на высоте 206,0, Кировского р-на, Смоленской обл. - Донесение штаба 247 сд № 4/0939 от 18.08.43 г., приложение к № 31032с от 23.08.43 г.;  Источник информации ГА Хабаровского края, фонд: Р 1456, опись № 1, дело № 12. Извещение в/части пп 06467 (920 сп 247 сд) № 49 от 20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Хабаровского края. Т-1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изаров Александр Васильевич</w:t>
      </w:r>
      <w:r>
        <w:rPr/>
        <w:t xml:space="preserve">. (1923 – 14.08.43 г.) гв. ст.сержант, зам.ком. отделения автоматчиков 63 отд.гвардейского танково полка прорыва, 5 мк, 10 Армии. Ярославская обл., Пречистинский р-н, Шильпуховский с/совет,  д. Пажино (д. Панино). Призван Пречистинским РВК Ярославской обл., 29.09.41 г.  Убит в бою. Похороне в 200-х метрах от д. Кулаковка, Кировского р-на, Смоленской (с 05.07.1944 г. Калужской) обл. – Донесение Управления 5-го механизированного корпуса № 01003 от 29.10.43 г., приложение к № 47046с от 10.11.43 г.;  Источник информации ЦАМО, фонд № 3240, опись № 2, дело № 16. «Именной список 177 отбр».  </w:t>
      </w:r>
    </w:p>
    <w:p>
      <w:pPr>
        <w:pStyle w:val="Normal"/>
        <w:rPr/>
      </w:pPr>
      <w:r>
        <w:rPr/>
        <w:t xml:space="preserve">Книга Памяти Ярославской обл. Т-3 стр. 4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исеев Василий Сергеевич</w:t>
      </w:r>
      <w:r>
        <w:rPr/>
        <w:t xml:space="preserve">. (1922 – 18.03.42 г.) красноармеец, стрелок 1113 сп 330 сд. Рязанская обл., Лев-Толстовский р-н, Домачевский с/совет, д. Домачево. Призван Ленинским РВК Московской обл., 26.01.42 г. Пропал б/вести в р-не д. В.Песочня. –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1 стр. 5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фимов Георгий Маркович (Н … )</w:t>
      </w:r>
      <w:r>
        <w:rPr/>
        <w:t>. (1921 – 10.08.43 г.) красноармеец, стрелок 878 сп 290 сд. Воронежская обл., Н.Ведугский р-н, с. Избище. Призван Н.Ведугским РВК Воронежской обл. Убит и похоронен в д. Воробьева Гора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Донесение Управления 290 сд № 01632 от 29.08.43 г., приложение к № 32864с от 03.09.43 г. – убит и похоронен в д. Ближнее Натарово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605 от 24.08.43 г. – убит и похоронен в д. Воробьева Гора (она же Воробьевк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Николай Михайлович</w:t>
      </w:r>
      <w:r>
        <w:rPr/>
        <w:t>. (1897 – 14.08.43 г.) красноармеец, стрелок 1109 сп 330 сд. Орловская обл., Красинский р-н, д. Б.Ивановка. Призван  Красинским РВК Орлов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В Книге Памяти Ор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Яков Николаевич</w:t>
      </w:r>
      <w:r>
        <w:rPr/>
        <w:t>. (1906 – 15.08.43 г.) красноармеец, ездовой 1109 сп 330 сд. Саратовская обл., г. Хвалынск, Верхняя Слобода, дом № 56. (Тамбовская</w:t>
      </w:r>
    </w:p>
    <w:p>
      <w:pPr>
        <w:pStyle w:val="Normal"/>
        <w:rPr/>
      </w:pPr>
      <w:r>
        <w:rPr/>
        <w:t>обл., Маршанский р-н, д. Давыдово). Призван Ярцевским РВК Смоленской обл. Убит. Похоронен в дер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Саратовской обл., Ярцевский р-н,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пишин Николай Александрович</w:t>
      </w:r>
      <w:r>
        <w:rPr/>
        <w:t xml:space="preserve">. (1910 – 14.08.43 г.) сержант, минометчик 448 мстрб, 2 мбр, 5 мк. Куйбышевская обл., Чердаклинский р-н, с. Чердаклинское, дом № 81. Призван Чердаклинским РВК Куйбышевской обл. Убит. Похоронен в д. Крутое, Кировского р-на, Смоленской (с 05.07.1944 г. Калужской) обл. – Донесение Управления 2-й мото-стрелковой бригады № 0517 от 16.10.43 г., приложение к № 42886с от 21.10.43 г. </w:t>
      </w:r>
    </w:p>
    <w:p>
      <w:pPr>
        <w:pStyle w:val="Normal"/>
        <w:rPr/>
      </w:pPr>
      <w:r>
        <w:rPr/>
        <w:t>Книга Памяти Ульяновской обл. Т-10 стр. 3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гашев Саид</w:t>
      </w:r>
      <w:r>
        <w:rPr/>
        <w:t xml:space="preserve">.  (1922 – 19.08.43 г.) мл. сержант, ком.отделения 9-й мсбр 10 Армии. Узбекская ССР, Самаркандская обл., Нуратинский р-н, Утукский с/совет. Призван Нуратинским РВК Самаркандской обл. Убит. Похоронен в 1,5 км южнее д. Кулаковка, Кировского р-на, Смоленской (с 05.07.1944 г. Калужской) обл. – Донесение штаба 9-й мотострелковой бригады №  0339 от 30.08.43 г., приложение к № 34810с от 1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Владимир Никанорович</w:t>
      </w:r>
      <w:r>
        <w:rPr/>
        <w:t>. (1912 – 14.08.43 г.) красноармеец,</w:t>
      </w:r>
    </w:p>
    <w:p>
      <w:pPr>
        <w:pStyle w:val="Normal"/>
        <w:rPr/>
      </w:pPr>
      <w:r>
        <w:rPr/>
        <w:t xml:space="preserve">автоматчик 1113 сп 330 сд. Куйбышевская обл., Покчинский р-н. (Чкаловская обл., Скирмалинский р-н, д. Сакирмала. Призван Бугурусланским РВК Чкаловской обл. Убит. Похоронен на западной окраине д. Корягино, Смоленской обл. - Донесение Управления 330 сд № 4/0847 от 09.09.43 г., приложение к № 35776с от 15.09.43 г.  Правильно – д. Корягин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Оренбургской обл. Т-3 стр. 34 и Т-7 стр. 46. – нет точных данных.</w:t>
      </w:r>
    </w:p>
    <w:p>
      <w:pPr>
        <w:pStyle w:val="Normal"/>
        <w:rPr/>
      </w:pPr>
      <w:r>
        <w:rPr/>
        <w:t xml:space="preserve">Числится без оснований похороненнным в с. Хвастовичи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Михаил Ефстафьевич</w:t>
      </w:r>
      <w:r>
        <w:rPr/>
        <w:t xml:space="preserve">. (1906 – 13.08.43 г.) красноармеец, стрелок 1113 сп 330 сд. Сталинградская обл., Иловатовский р-н, с. Русский Краснояр. Призван </w:t>
      </w:r>
    </w:p>
    <w:p>
      <w:pPr>
        <w:pStyle w:val="Normal"/>
        <w:rPr/>
      </w:pPr>
      <w:r>
        <w:rPr/>
        <w:t>Первореченским РВК г. Владивосток. Убит в бою. Похоронен д. Кулаковка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Приморского края. Т-1 стр. 1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олаев Иван Степанович</w:t>
      </w:r>
      <w:r>
        <w:rPr/>
        <w:t xml:space="preserve">. (1903 – 14.08.43 г.) красноармеец, стрелок 1109 сп 330 сд. Рязанская обл., Касиновский р-н, дер. Перхурово. Призван Касиновским  РВК Рязанской обл., 21.02.42 г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9, опись № 72819с, дело № 8. «Именной список 1111 сп 330 сд». </w:t>
      </w:r>
    </w:p>
    <w:p>
      <w:pPr>
        <w:pStyle w:val="Normal"/>
        <w:rPr/>
      </w:pPr>
      <w:r>
        <w:rPr/>
        <w:t xml:space="preserve">Книга Памяти Рязанской обл. Т-6 стр. 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охин Григорий Иванович</w:t>
      </w:r>
      <w:r>
        <w:rPr/>
        <w:t xml:space="preserve">. (1918 – 09.08.43 г.) сержант, стрелок (ком. отделения) 8 ср, 1113 сп, 330 сд. Тульская обл., Черепецкий р-н, д. Песочня. Призван Черепецким РВК Тульской обл., 27.08.1941 г. Убит в бою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 по 17.10.44 г.г.». Запись № Е-1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310 от 13.06.42 г. (ЦАМО, фонд № 33, опись № 682524, дело № 868), за мужество, проявленное при проведении разведок в р-не г. Белев и доставление ценного «языка». </w:t>
      </w:r>
    </w:p>
    <w:p>
      <w:pPr>
        <w:pStyle w:val="Normal"/>
        <w:rPr/>
      </w:pPr>
      <w:r>
        <w:rPr/>
        <w:t xml:space="preserve">Книга Памяти Тульской обл. Т-9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шов Егор Евгеньевич</w:t>
      </w:r>
      <w:r>
        <w:rPr/>
        <w:t>. (1902 – 09.08.43 г.) красноармеец, стрелок 1113 сп 330 сд. Чувашская АССР, Порецкий р-н, д. Тихомирово. Призван Порецким РВК Чувашской АССР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Книга Памяти Республики Чувашия. Т-6 стр. 2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стимесов Абдилханжан</w:t>
      </w:r>
      <w:r>
        <w:rPr/>
        <w:t xml:space="preserve">. (1917 – 13.08.43 г.) красноармеец, телефонист 188 апап 10 армии. Казахская ССР, Алма-Атинская обл., Джанбульский р-н, колхоз «Конев – 55». Призван Джанбульским РВК Алма-Атинской обл. Убит при бомбежке. Похоронен в братской могиле у д. Черная, Кировского р-на, Смоленской (с 05.07.1944 г. Калужской) обл. – Донесение отдела по персональному учету сержантского и рядоваого состава 10 армии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тмежбаев Делажандин Мазон</w:t>
      </w:r>
      <w:r>
        <w:rPr/>
        <w:t>. (1918 – 10.08.43 г.) старшина, старшина роты 885 сп 290 сд. Узбекская ССР, Ферганская обл., г. Коканд, ул. Конституции, дом № 155. Призван Какандским РВК Ферга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83 от 21.08.43 г., приложение к № 31574с от 26.08.43 г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Ефименко Иван Ефстафьевич (Естафьевич)</w:t>
      </w:r>
      <w:r>
        <w:rPr/>
        <w:t xml:space="preserve">. (1916 – 16.08.43 г.) красноармеец, пулеметчик 1113 сп 330 сд. Алтайский край, Красноозерский р-н, с. Веселовка. Призван  Барятинским РВК Смоленской обл., 19.03.42 г.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ые списки 1113 сп 330 сд». </w:t>
      </w:r>
    </w:p>
    <w:p>
      <w:pPr>
        <w:pStyle w:val="Normal"/>
        <w:rPr/>
      </w:pPr>
      <w:r>
        <w:rPr/>
        <w:t>Книга Памяти Калужской обл., Барятинский р-н. Т-4 стр. 62 – нет полных данных.</w:t>
      </w:r>
    </w:p>
    <w:p>
      <w:pPr>
        <w:pStyle w:val="Normal"/>
        <w:rPr/>
      </w:pPr>
      <w:r>
        <w:rPr/>
        <w:t>Книга Памяти Новосибирской обл. Т-4 стр. 426. – нет точных данных.</w:t>
      </w:r>
    </w:p>
    <w:p>
      <w:pPr>
        <w:pStyle w:val="Normal"/>
        <w:rPr/>
      </w:pPr>
      <w:r>
        <w:rPr/>
        <w:t xml:space="preserve">Числится, без оснований, похороненным в с. Хвастовичи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Павел Ефимович</w:t>
      </w:r>
      <w:r>
        <w:rPr/>
        <w:t xml:space="preserve">. (1924 – 04.09.43 г.) красноармеец. Воинская часть и должность не известны. Тверская обл., Западно-Двинский р-н, Васьковский с/совет, д. Устье. Призван в 1942 г. РВК призыва не известен. Умер от ран. Похоронен в д. Верхняя Песочня, Кировского р-на, Калужской обл. – Источник информации Книга Памяти Тверской обл. Т-8 стр. 66. </w:t>
      </w:r>
    </w:p>
    <w:p>
      <w:pPr>
        <w:pStyle w:val="Normal"/>
        <w:rPr/>
      </w:pPr>
      <w:r>
        <w:rPr/>
        <w:t>Данных о Ефимове Павле Ефимовиче, умершим от ран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жутратов Утеберн</w:t>
      </w:r>
      <w:r>
        <w:rPr/>
        <w:t xml:space="preserve">.  (? … - 14.08.43 г.) рядовой, стрелок 513 сп. Принадлежность к какому либо воинскому соединению не установлена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Ж-4.  В указанный день, 14.08.43 г., 412 омсб располагался в р-не д. Крутое, Кировского р-на. Умерших от ран захоранивали на опушке леса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жин Анатолий Иванович</w:t>
      </w:r>
      <w:r>
        <w:rPr/>
        <w:t>. (1908 – 05.09.43 г.) майор, агитатор политотдела Управления 330 сд. г. Свердловск, ул. Ленина, дом № 54, корпус № 4, кв.188. Призван Ленинским РВК Свердловской обл., в 1941 г.  Умер. Место захоронения не известно. – Источник информации ЦАМО, «Учетная картотека»;  Источник информации ЦАМО, фонд № 33, опись № 536785, дело № 4. Приказ ГУК ВС СССР № 0305 от 29.03.1948 г. Следует считать  Жижина Анатолия Ивановича, умершим от ран (подтверждается в наградном листе) в 412 омсб, который, в указанный день 05.09.43 г., располагался в р-не д. Крутое, Кировского р-на. Правильно – умер от ран в 412 омсб 330 сд,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10 Армии № 521 от 18.09.473 г. (ЦАМО, фонд № 33, опись № 682526, дело № 1742), за мужество, проявленное в боях дивизии с 09 по 20.08.43 г., где шел в первых рядах наступающих, личным примером вселяя им веру в победу и был ранен. </w:t>
      </w:r>
    </w:p>
    <w:p>
      <w:pPr>
        <w:pStyle w:val="Normal"/>
        <w:rPr/>
      </w:pPr>
      <w:r>
        <w:rPr/>
        <w:t xml:space="preserve">Книга Памяти Свердловской обл. Т-2 стр. 10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жин Илья Ильич</w:t>
      </w:r>
      <w:r>
        <w:rPr/>
        <w:t xml:space="preserve">. (1902 – 22.08.43 г.) ефрейтор, повозочный 1113 сп 330 сд. Тульская обл., Дедиловский р-н, Смирновский с/совет,  д. Поселки. Призван Дедиловским РВК Тульской обл. (Киреевским (регион не известен) РВК в 1941 г.).  Умер от ран в 412 осмб. Похоронен на опушке леса, в  0,5 км восточнее д. Крутое, Кировского р-на,  Смоленской (с 05.07.1944 г. Калужской) обл. – Донесение Управления 330 сд № 0432 от 10.03.44 г., приложение к № 15092с от 17.03.44 г.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 xml:space="preserve">Книга Памяти Тульской обл. Т-7 стр. 44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жин  И … Н …</w:t>
      </w:r>
      <w:r>
        <w:rPr/>
        <w:t xml:space="preserve"> .  (? …  -  ? … ) капитан. Воинская часть и должность не известны. Сведения о месте рождения, месте жительства, близких родственниках и РВК призыва отсутствуют. Погиб в бою: Кировский р-н, д. Верхняя Песочня. – Источник информации Книга Памяти Калужской обл. Т-14 стр. 74.</w:t>
      </w:r>
    </w:p>
    <w:p>
      <w:pPr>
        <w:pStyle w:val="Normal"/>
        <w:rPr/>
      </w:pPr>
      <w:r>
        <w:rPr/>
        <w:t xml:space="preserve">Данных о капитане Жижине И.Н., погибшем на территории Кировского р-на, Смоленской обл., в документах о безвозвратных потерях ЦАМО РФ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канов Егор Никифорович (Никитович)</w:t>
      </w:r>
      <w:r>
        <w:rPr/>
        <w:t>. (1899 – 13.08.43 г.) красноармеец, стрелок 1113 сп 330 сд. Пензенская обл., Галицинский р-н, с. Морбыш. Призван Галицинским РВК Пензенской обл. Убит в бою. Похоронен на южной окраине д. В-Песочня, Смоленской обл. - Донесение Управления 330 сд № 4/0847 от 09.09.43 г., приложение к № 35776с от 15.09.43 г.;   Книга Памяти Пензенской обл. Т-3 стр. 163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3 стр. 1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Жулин Андрей Дмитриевич</w:t>
      </w:r>
      <w:r>
        <w:rPr/>
        <w:t>. (1908 – 14.08.43 г.) ст. сержант, ком.отделения 250 оиптд 330 сд. Пензенская обл., Томалинский р-н, с. Голяевка. Призван Сталиногорским РВК Тульской обл., 12.09.41 г.  Убит в бою. Похоронен в 400-х метрах   северо-западнее д. Крутое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8 стр. 63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нзенской обл.  Т-3 стр. 169. -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несен, без оснований,  в списки похороненных на братской могиле д. Крутое, Велиж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равлев Александр Моисеевич</w:t>
      </w:r>
      <w:r>
        <w:rPr/>
        <w:t xml:space="preserve">. (1916 – 12.08.43 г.) красноармеец, стрелок 1109 сп 330 сд. Украинская ССР, Днепропетровская обл., г. Днепродзержинск, Промышленный переулок, дом № 2. Призван Днепропетровским РВК Днепропетровской обл. Убит. Похоронен в д. Кулаковка, Кировского р-на, Смоленской (с 05.07.1944 г. Калужской) обл. - Донесение Управления 330 сд № 4/0816 от 31.08.43 г., приложение к </w:t>
      </w:r>
    </w:p>
    <w:p>
      <w:pPr>
        <w:pStyle w:val="Normal"/>
        <w:rPr/>
      </w:pPr>
      <w:r>
        <w:rPr/>
        <w:t xml:space="preserve">№ </w:t>
      </w:r>
      <w:r>
        <w:rPr/>
        <w:t>34246с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валишин (Заволошин) Николай Ильич</w:t>
      </w:r>
      <w:r>
        <w:rPr/>
        <w:t>. (1895 – 09.08.43 г.) сержант, ком.отделения 9 ср, 1113 сп, 330 сд. Тульская обл., Каменский р-н, д. Пушкаренки. Призван Каменским РВК Тульской обл., 12.06.1942 г. Убит в бою за д. В.Песочня. Похоронен на южной окраине д. В.Песочня, Смоленской обл., в братской могиле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 13.02.43 г. по 17.10.44 г.». Запись № З-2;  Источник информации ВК г. Ефремов Тульской обл.;  Источник информации; Надпись на мемориальной плите братской могилы д. Верхняя Песочня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6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гаинов (Загайнов) Семен Никифорович</w:t>
      </w:r>
      <w:r>
        <w:rPr/>
        <w:t>. (1897 – 10.08.43 г.) красноармеец, стрелок 1113 сп 330 сд. Марийская АССР, Пектубаевский р-н, Отарский с/совет, д. Пеначур. (Марийская АССР, Звениговский р-н, д. Илец). Призван Звениговским РВК Марийской АССР 20.01.42 г. Убит в бою. Похоронен южная окраина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Республики Марий Эл.;  Источник информации ЦАМО, фонд № 7780, опись № 29693с, дело № 5. «Именной список 1113 сп 330 сд».</w:t>
      </w:r>
    </w:p>
    <w:p>
      <w:pPr>
        <w:pStyle w:val="Normal"/>
        <w:rPr/>
      </w:pPr>
      <w:r>
        <w:rPr/>
        <w:t xml:space="preserve">Книга Памяти Республики Марий Эл. Т-1 стр. 1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гидулин Хайбибула Загидуллович</w:t>
      </w:r>
      <w:r>
        <w:rPr/>
        <w:t>. (1905 – 10.08.43 г.) красноармеец, пулеметчик 920 сп 247 сд. Татарская АССР, Ново-Алькиевский р-н, д. Н-Челны. Призван Ново-Алькиевским РВК Татар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;  Источник информации ВК Республики Татарстан., опись 1941-1945. Извещение войсковой части № 06476 (920 сп 247 сд) за № 48 от 20.08.43 г. 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ков Константин Иванович</w:t>
      </w:r>
      <w:r>
        <w:rPr/>
        <w:t>. (1901 – 03.09.43 г.) сержант, ком. отделения 543 арм.минполк 10 А. Ярославская обл., Некрасовский р-н, Боровский с/совет дер. Хребтово. Призван Некрасовским РВК Ярославской обл., 27.08.1941 г. Умер от тяжести ранения в 470 мсб 385 сд. Похоронен в лесу 1,5 км юго-западнее д. Кулаковка, Кировского р-на,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10 на стр. 22;  Донесение Управления 385 сд № 0981 от 12.11.43 г., приложение к № 49398с от 22.11.43 г.</w:t>
      </w:r>
    </w:p>
    <w:p>
      <w:pPr>
        <w:pStyle w:val="Normal"/>
        <w:rPr/>
      </w:pPr>
      <w:r>
        <w:rPr/>
        <w:t xml:space="preserve">Книга Памяти Ярославской обл. Т-3 стр. 3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нутдинов Галям</w:t>
      </w:r>
      <w:r>
        <w:rPr/>
        <w:t xml:space="preserve">. (1907 – 11.08.43 г.) красноармеец, стрелок 1113 сп 330 сд.  Чувашская АССР, Комсомольский р-н, Урмаевский с/совет, с. Урмаево. Призван Комсомольским РВК Чувашской АССР  02.01.42 г. 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. дело № 7. «Именной список 1113 сп 330 сд». </w:t>
      </w:r>
    </w:p>
    <w:p>
      <w:pPr>
        <w:pStyle w:val="Normal"/>
        <w:rPr/>
      </w:pPr>
      <w:r>
        <w:rPr/>
        <w:t>Книга Памяти Республики Чувашия. Т-3 стр.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Алексей Васильевич</w:t>
      </w:r>
      <w:r>
        <w:rPr/>
        <w:t>. (1922 - ? …08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– источник информации Книга Памяти Калужской обл. Т-14 стр. 75.</w:t>
      </w:r>
    </w:p>
    <w:p>
      <w:pPr>
        <w:pStyle w:val="Normal"/>
        <w:rPr/>
      </w:pPr>
      <w:r>
        <w:rPr/>
        <w:t xml:space="preserve">Данных о Зайцеве Алексе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 В … К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– источник информации Книга Памяти Калужской обл. Т-14 стр. 75.</w:t>
      </w:r>
    </w:p>
    <w:p>
      <w:pPr>
        <w:pStyle w:val="Normal"/>
        <w:rPr/>
      </w:pPr>
      <w:r>
        <w:rPr/>
        <w:t xml:space="preserve">Данных о Зайцеве В. К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айцев Дмитрий Михайлович</w:t>
      </w:r>
      <w:r>
        <w:rPr/>
        <w:t>. (1917 – 14.(15).08.43 г.) красноармеец, стрелок 1268 сп 385 сд. Орловская обл., Красинский р-н, с. Ищенко. Призван Красинским РВК Орловской обл. Убит. Похоронен на южной окраине д. Вязовец, Кировского р-на, Смоленской (с 05.07.1944 г. Калужской) обл. - Книга погребения воинов 385 сд за период с 14.08. по 12.12.43 г. Запись № 109. (ЦАМО, фонд № 1707, опись № 2, дело № 87).</w:t>
      </w:r>
    </w:p>
    <w:p>
      <w:pPr>
        <w:pStyle w:val="Normal"/>
        <w:rPr/>
      </w:pPr>
      <w:r>
        <w:rPr/>
        <w:t xml:space="preserve">Донесение Управления 385 сд № 1308 от 13.08.43 г., приложение к № 32754с от 02.09.43 г. – похоронен в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308 от 13.08.43 г., –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ипецкой обл. Т-5 стр. 1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Моисей Максимович</w:t>
      </w:r>
      <w:r>
        <w:rPr/>
        <w:t>. (1901 – 10.08.43 г.) ефрейтор, старшина взвода 878 сп 290 сд. Московская обл., Пушкинский р-н, д. Федоровка. Призван Пушкинским РВК Московской обл. Убит и похоронен в д. Воробьева Гора, Кировского р-на, Смоленской обл. – Донесение Управления 290 сд № 01605 от 24.08.43 г., приложение к № 32598с от 01.09.43 г.;  Источник информации ВК Московской обл., фонд: Пушкинский р-н, Ивантеевский р-н, дело № 3. Извещение 878 сп № 265 от 05.09.43 г.</w:t>
      </w:r>
    </w:p>
    <w:p>
      <w:pPr>
        <w:pStyle w:val="Normal"/>
        <w:rPr/>
      </w:pPr>
      <w:r>
        <w:rPr/>
        <w:t>Донесение Управления 290 сд № 01632 от 29.08.43 г., приложение к № 32864с от 03.09.43 г. – убит и похоронен в д. Ближнее Натарово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605 от 24.08.43 г. – убит и похоронен в д. Воробьева Гора (она же Воробьевк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1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киров Юнус Закирович</w:t>
      </w:r>
      <w:r>
        <w:rPr/>
        <w:t xml:space="preserve">. (1918 – 15.08.43 г.) ефрейтор, телефонист 1109 сп 330 сд. Татарская АССР, Мамодыжский р-н, д. Нижнеяки. Призван Мамодыжским РВК  Татарской АССР 10.12.41 г.  Убит. Похоронен в дер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;  Источник информации ВК Республики Татарстан, дело № 10 ч.8 (инв. 21). Извещение 1109 сп № 885 от 09.09.43 г. </w:t>
      </w:r>
    </w:p>
    <w:p>
      <w:pPr>
        <w:pStyle w:val="Normal"/>
        <w:rPr/>
      </w:pPr>
      <w:r>
        <w:rPr/>
        <w:t xml:space="preserve">Книга Памяти Республики Татарстан. Т-16 стр. 97. – нет точных данных. </w:t>
      </w:r>
    </w:p>
    <w:p>
      <w:pPr>
        <w:pStyle w:val="Normal"/>
        <w:rPr/>
      </w:pPr>
      <w:r>
        <w:rPr/>
        <w:t>Без оснований, числится похороненным в братской могиде д. Крутое, Людиновского р-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малиев (Замалеев) Рози</w:t>
      </w:r>
      <w:r>
        <w:rPr/>
        <w:t xml:space="preserve">. (1898 – 14.08.43 г.) красноармеец, стрелок 1109 сп 330 сд.  Татарская АССР, Ципинский р-н, д. Шишинер. Призван Ципинским РВК Татарской АССР  21.06.42 г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Республики Татарстан, фонд: Балтасинский РВК, дело № 11003644. «Списки призыва и демобилизации».  </w:t>
      </w:r>
    </w:p>
    <w:p>
      <w:pPr>
        <w:pStyle w:val="Normal"/>
        <w:rPr/>
      </w:pPr>
      <w:r>
        <w:rPr/>
        <w:t>Книга Памяти Республики Татарстан. Т-6 стр. 4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метулин Хурмет</w:t>
      </w:r>
      <w:r>
        <w:rPr/>
        <w:t xml:space="preserve">.  (1909 – 13.08.43 г.) красноармеец, номер миномета 6-й гв. артиллерийской дивизии прорыва РГК. Марийская АССР, Юринский р-н, д. Стеклодавка. Призван Юринским РВК Марий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мологин (Замолюгин, Замолочин) Яков Иванович</w:t>
      </w:r>
      <w:r>
        <w:rPr/>
        <w:t>. (1908 – 10.08.43 г.) сержант, санинструктор 878 сп 290 сд. Калининская обл., Сандовский р-н, д. Макей-Гора. (г. Москва, Зацеп 43, кв. 105). Призван Ленинским РВК г. Москва. Убит и похоронен в д. Воробьева Гора, Кировского р-на, Смоленской (с 05.07.1944 г. Калужской) обл. – Донесение Управления 290 сд № 01605 от 24.06.43 г., приложение к № 32598с от 01.09.43 г.</w:t>
      </w:r>
    </w:p>
    <w:p>
      <w:pPr>
        <w:pStyle w:val="Normal"/>
        <w:rPr/>
      </w:pPr>
      <w:r>
        <w:rPr/>
        <w:t xml:space="preserve">Считался погибшим 17.02.42 г., и похороненным в д. Святогорша, Старо-Русского р-на, Ленинградской обл. - Донесение Управления 129 сд № 098 от 14.04.42 г., приложение к № 7111с от 09.05.42 г.  (Во всех документах имя жены – </w:t>
      </w:r>
      <w:r>
        <w:rPr>
          <w:i/>
        </w:rPr>
        <w:t>Замолочина Анна Петровна</w:t>
      </w:r>
      <w:r>
        <w:rPr/>
        <w:t xml:space="preserve">). </w:t>
      </w:r>
    </w:p>
    <w:p>
      <w:pPr>
        <w:pStyle w:val="Normal"/>
        <w:rPr/>
      </w:pPr>
      <w:r>
        <w:rPr/>
        <w:t>Книгак Памяти г. Москва. Т-5 стр. 49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нин Василий Ермолаевич</w:t>
      </w:r>
      <w:r>
        <w:rPr/>
        <w:t xml:space="preserve">. (1912 – 10.08.43 г.) ст. лейтенант, ком.роты 920 сп 247 сд. Воронежская обл., Нижнедевицкий р-н, с. В. Турово. (Алтайский край, г. Барнаул, ул. Карево, дом № 9). Призван Барнаульским РВК Алтайского края 25.02.43 г.  Убит. Похоронен в 1,2 км севернее д. Верхняя Песочня, Кировского р-на, Смоленской (с 05.07.1944 г. Калужской) обл. - Донесение штаба 247 сд № 4/0939 от 18.08.43 г., приложение к № 36142с от 23.08.43 г.;  Источник информации ЦАМО, шкаф № 69, ящик № 17. «Учетно-послужная картотека». </w:t>
      </w:r>
    </w:p>
    <w:p>
      <w:pPr>
        <w:pStyle w:val="Normal"/>
        <w:rPr/>
      </w:pPr>
      <w:r>
        <w:rPr/>
        <w:t xml:space="preserve">Книга Памяти Алтайского края. Т-7 стр. 125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Захаров Кузьма Иванович</w:t>
      </w:r>
      <w:r>
        <w:rPr/>
        <w:t xml:space="preserve">. (1911 – 20.03.42 г.) красноармеец, сапер </w:t>
      </w:r>
    </w:p>
    <w:p>
      <w:pPr>
        <w:pStyle w:val="Normal"/>
        <w:ind w:left="900" w:hanging="900"/>
        <w:rPr/>
      </w:pPr>
      <w:r>
        <w:rPr/>
        <w:t xml:space="preserve">607 осапбат 330 сд. Челябинская обл., Кусинский р-н, Магнитный Рудник, ул. Нагорная, </w:t>
      </w:r>
    </w:p>
    <w:p>
      <w:pPr>
        <w:pStyle w:val="Normal"/>
        <w:ind w:left="900" w:hanging="900"/>
        <w:rPr/>
      </w:pPr>
      <w:r>
        <w:rPr/>
        <w:t xml:space="preserve">дом № 81. Призван Кусинским РВК Челябинской обл. Пропал б/вести в бою за дер. </w:t>
      </w:r>
    </w:p>
    <w:p>
      <w:pPr>
        <w:pStyle w:val="Normal"/>
        <w:ind w:left="900" w:hanging="900"/>
        <w:rPr/>
      </w:pPr>
      <w:r>
        <w:rPr/>
        <w:t xml:space="preserve">Верхняя Песочня, Кировского р-на, Смоленской обл. – Донесение Управления 330 сд № </w:t>
      </w:r>
    </w:p>
    <w:p>
      <w:pPr>
        <w:pStyle w:val="Normal"/>
        <w:ind w:left="900" w:hanging="900"/>
        <w:rPr/>
      </w:pPr>
      <w:r>
        <w:rPr/>
        <w:t>4/0782 от 02.07.42 г., приложение к № 15112с от 06.07.42 г., запись № 202.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2112с от 06.07.42 </w:t>
      </w:r>
    </w:p>
    <w:p>
      <w:pPr>
        <w:pStyle w:val="Normal"/>
        <w:ind w:left="900" w:hanging="900"/>
        <w:rPr/>
      </w:pPr>
      <w:r>
        <w:rPr/>
        <w:t xml:space="preserve">г., запись № 176. – пропал б/вести 18.03.42 г. д. Ниж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В указанный период, 18-20.03 42 г., часть сил 607 саперного батальона вели боевые </w:t>
      </w:r>
    </w:p>
    <w:p>
      <w:pPr>
        <w:pStyle w:val="Normal"/>
        <w:ind w:left="900" w:hanging="900"/>
        <w:rPr/>
      </w:pPr>
      <w:r>
        <w:rPr/>
        <w:t xml:space="preserve">действия в р-не д. Верхняя и Нижняя Песочня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записи № 202 донесения Управления 330 сд № </w:t>
      </w:r>
    </w:p>
    <w:p>
      <w:pPr>
        <w:pStyle w:val="Normal"/>
        <w:ind w:left="900" w:hanging="900"/>
        <w:rPr/>
      </w:pPr>
      <w:r>
        <w:rPr/>
        <w:t>4/0782 от 02.07.42 г. – пропал б/вести 20.03.42 г.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Челябинской обл. Т-3 стр. 187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харов Николай Савельевич</w:t>
      </w:r>
      <w:r>
        <w:rPr/>
        <w:t>. (1910 – 10.08.43 г.) ст. сержант, ком.</w:t>
      </w:r>
    </w:p>
    <w:p>
      <w:pPr>
        <w:pStyle w:val="Normal"/>
        <w:rPr/>
      </w:pPr>
      <w:r>
        <w:rPr/>
        <w:t xml:space="preserve">отделения 1113 сп 330 сд. Рязанская обл., Горловский р-н, д. Орловка. Призван Горловским РВК Рязанской обл., в августе 1941 г.  Убит в д. В.Песочня. Похоронен на северо-западной окраине д. Верхняя Песочня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Рязанской обл. Т-7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ов Николай Федорович</w:t>
      </w:r>
      <w:r>
        <w:rPr/>
        <w:t>. (? … - 09.05.45 г.) гражданский. Смоленская обл., Кировский р-н, В/Песоченский с/совет. Умер от ран в ЭГ 3011 г. Киров, Смоленской обл. Похоронен родителями. Место не известно. – Источник информации ЦАМО, фонд № 58, опись № А-83627, дело № 5223. «Алфавитная книга умерших в ЭГ 3011 за 1945 г.». Запись № 98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ленков Иосиф Ильич</w:t>
      </w:r>
      <w:r>
        <w:rPr/>
        <w:t>. (1892 – 06.09.43 г.) красноармеец, стрелок 1113 сп 330 сд. Смоленская обл., Усвятский р-н, Коломенский с/совет. Призван Усвятским РВК Смоленской обл. Умер от ран. Похоронен на опушке леса восточнее д. Крутое, Кировского р-на, Смоленской (с 05.07.1944 г. Калужской) обл. - Донесение Управления 330 сд № 4/189 от 18.09.43 г., приложение к № 38968с от 02.10.43 г.;  Медицинский документ – Алфавитная книга умерших в 412 омсб 330 сд за период 1941-1945 г.г. Запись № 13. Источник информации Филиал ЦАМО (военно-медицинских документов), фонд 412 омсб, опись № 40237, дело № 13.</w:t>
      </w:r>
    </w:p>
    <w:p>
      <w:pPr>
        <w:pStyle w:val="Normal"/>
        <w:rPr/>
      </w:pPr>
      <w:r>
        <w:rPr/>
        <w:t xml:space="preserve">Книга Памяти Псковской обл. Т-6 стр. 4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ганшин (Загиншин) Хайрутдин Загаишевич</w:t>
      </w:r>
      <w:r>
        <w:rPr/>
        <w:t>. (1904 – 12.08.43 г.) красноармеец, стрелок 1113 сп 330 сд.  Татарская АССР, Капустинский (Камско-Устьинский) р-н, д. Малы-Кармалы. Призван Капустинским  РВК Татарской АССР  27.08.41 г.  Пропал б/вести в д. Корягино, Кировского р-на, Смоленской (с 05.07.1944 г. Калужской) обл. - Донесение Управления 330 сд № 4/2110 от 21.10.43 г., приложение к № 45008с от 30.10.43 г.;   Источник информации ВК Камско-Устьинского р-на;  Источник информации ВКреспублики Татарстан, опись: 1943. Извещение 1113 сп № 6/1009 от 10.09.43 г.</w:t>
      </w:r>
    </w:p>
    <w:p>
      <w:pPr>
        <w:pStyle w:val="Normal"/>
        <w:rPr/>
      </w:pPr>
      <w:r>
        <w:rPr/>
        <w:t xml:space="preserve">Книга Памяти Республики Татарстан. Т-14 стр. 9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мин Илья Иванович</w:t>
      </w:r>
      <w:r>
        <w:rPr/>
        <w:t>. (1908 – 10.08.43 г.) красноармеец, стрелок 885 сп 290 сд. Тульская обл., Заокский р-н, д. Картнево. Призван Заокским РВК Туль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Тульской обл. Т-6 стр. 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Зимин Федор Михайлович</w:t>
      </w:r>
      <w:r>
        <w:rPr/>
        <w:t>. (1908 – 11.08.43 г.) красноармеец, санитар 5 ср, 1109 сп, 330 сд. Мордовская АССР, Больше-Березниковский р-н, д. Починки. Призван Больше-Березниковским РВК Мордовской АССР. Убит в бою. Похоронен в д. Черна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21/н от 19.07.43 г. (ЦАМО, фонд № 33, опись № 682526, дело № 1089), за то, что в бою под д. Малая Песочня, 18.07.43 г., он вынес с поля боя 13 раненых бойцов и командиров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ордовия. Т-3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новьев Григорий Леонтеевич</w:t>
      </w:r>
      <w:r>
        <w:rPr/>
        <w:t xml:space="preserve">. (1902 (1908) – 09.08.43 г.) красноармеец,  ездовой (повозочный) 3 пр, 1113 сп, 330 сд. Курская обл., Черненский р-н, с. Русское Халань. Призван Черненским РВК Курской обл., 27.06.1941 г. Убит в бою за д. В. 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 и № 29693с, дело № 5 и № 6. «Книга погребения воинов 1113 сп 330 сд за период с 13.02.43 г. по 17.10.44 г.». Запись № З-3, и «Именной список 1113 сп 330 сд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18/н от 16.07.43 г. (ЦАМО, фонд № 33, опись № 682526, дело № 1176), за мужество, проявленное в боях за г. Юхнов и г. Орел, где был дважды ранен.</w:t>
      </w:r>
    </w:p>
    <w:p>
      <w:pPr>
        <w:pStyle w:val="Normal"/>
        <w:rPr/>
      </w:pPr>
      <w:r>
        <w:rPr/>
        <w:t xml:space="preserve">Книга Памяти Белгородской обл. Т-5 стр. 52. – нет точных данных.  </w:t>
      </w:r>
    </w:p>
    <w:p>
      <w:pPr>
        <w:pStyle w:val="Normal"/>
        <w:rPr/>
      </w:pPr>
      <w:r>
        <w:rPr/>
        <w:t>Внесен, без оснований, в Книгу Памяти Мосальского р-на. Т-12 стр. 1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новьев Иван Зиновьевич</w:t>
      </w:r>
      <w:r>
        <w:rPr/>
        <w:t>. (1910 – 09.08.43 г.) сержант, ком.отделения 1113 сп 330 сд. Чувашская АССР, Цивильский р-н, д. Мунчут. Призван Цивильским РВК  Чувашской АССР. Убит в д. В.Песочня, Смоленской обл. Похоронен на южной окраине д. В.Песочня, Смоленской обл. - Донесение Управления 330 сд № 4/189 от 18.09.43 г., приложение к № 38968с от 02.10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30 сд № 8/н от 10.03.43 г. (ЦАМО, фонд № 33, опись № 682526, дело № 565), за мужество, проявленное в бою за д. Нижняя Песочня  09.03.43 г., где в рукопашном бою винтовкой и гранатами уничтожил 11 немецких солдат.</w:t>
      </w:r>
    </w:p>
    <w:p>
      <w:pPr>
        <w:pStyle w:val="Normal"/>
        <w:rPr/>
      </w:pPr>
      <w:r>
        <w:rPr/>
        <w:t xml:space="preserve">Книга Памяти Республики Чувашия. Т-3 стр. 1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нобищев Иван Ильич</w:t>
      </w:r>
      <w:r>
        <w:rPr/>
        <w:t>. (1899 – 10.08.43 г.) ефрейтор, пулеметчик 878 сп 290 сд. Башкирская АССР, Сельпоматский р-н, д. Старая Петровка. Призван Стерлитамакским РВК Башкирской АССР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Республики Башкортостан. Книга 16,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олотоосинкин Иван Петрович</w:t>
      </w:r>
      <w:r>
        <w:rPr/>
        <w:t>. (1906 – 10.08.43 г.) мл. сержант, наводчик 1 пр, 1109 сп, 330 сд. Пензенская обл., Поимский р-н, с. Соломей. Призван Поимским РВК</w:t>
      </w:r>
    </w:p>
    <w:p>
      <w:pPr>
        <w:pStyle w:val="Normal"/>
        <w:rPr/>
      </w:pPr>
      <w:r>
        <w:rPr/>
        <w:t>Пензен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8/н от 19.03.43 г. (ЦАМО, фонд № 33, опись № 686044, дело № 1685), за то, что в бою за д. Большие Савки 14.03.43 г., выдвинул станковый пулемет к немецким траншеям и заставил залечь немецкую пехоту до подхода взвода. </w:t>
      </w:r>
    </w:p>
    <w:p>
      <w:pPr>
        <w:pStyle w:val="Normal"/>
        <w:rPr/>
      </w:pPr>
      <w:r>
        <w:rPr/>
        <w:t xml:space="preserve">Книга Памяти Пензенской обл. Т-3 стр. 2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нин (Зотин) Иван Степанович</w:t>
      </w:r>
      <w:r>
        <w:rPr/>
        <w:t>. (1905 – 11.08.43 г.) красноармеец, ездовой 916 сп 247 сд. Молотовская обл., г. Оса, ул. им. Максима Горького, дом № 24. Призван Осимским РВК Молотовской обл.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;  Книга Памяти Пермской обл. Т-4 стр. 568.</w:t>
      </w:r>
    </w:p>
    <w:p>
      <w:pPr>
        <w:pStyle w:val="Normal"/>
        <w:rPr/>
      </w:pPr>
      <w:r>
        <w:rPr/>
        <w:t xml:space="preserve">Книга Памяти Пермской обл. Т-4 стр. 56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отов Михаил Филиппович</w:t>
      </w:r>
      <w:r>
        <w:rPr/>
        <w:t xml:space="preserve">. (1904 – 12.08.43 г.) красноармеец, ездовой  1113 сп 330 сд. Тульская обл., Веневский р-н, д. Теплово. Призван Веневским РВК Тульской обл., 15.07.42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: Тульский ВПП, опись № 612744, дело № 44. «Сведения Тульского ВПП». </w:t>
      </w:r>
    </w:p>
    <w:p>
      <w:pPr>
        <w:pStyle w:val="Normal"/>
        <w:rPr/>
      </w:pPr>
      <w:r>
        <w:rPr/>
        <w:t xml:space="preserve">Книга Памяти Тульской обл. Т-4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Зубаиров Инуслям (Инусилев, Инусилав) </w:t>
      </w:r>
      <w:r>
        <w:rPr/>
        <w:t xml:space="preserve">. (1911 – 12.08.43 г.) красноармеец, стрелок 1109 сп 330 сд. Дагестанская АССР, г. Махач-Кала, Хунданский (Хунзенский) р-н, д. Хамирово.  Призван Хунзенским РВК Махач-Калинской обл, Дагестанской АССР (Кумторкалинским РВК Дагестанской АССР в феврале 1942 г.). Убит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8391, опись № 294247, дело № 5. «Сведения ВПП 106 зсп за 28.03.42 г.);  Источник информации ВК Республики Дагестаг, фонд: Отдел ВК по Хунзахскому р-ну, дело № 11005868. Извещение 1109 сп № 695 от 23.08.43 г. </w:t>
      </w:r>
    </w:p>
    <w:p>
      <w:pPr>
        <w:pStyle w:val="Normal"/>
        <w:rPr/>
      </w:pPr>
      <w:r>
        <w:rPr/>
        <w:t xml:space="preserve">В Книге Памяти Республики Даге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бок Михаил Маркович</w:t>
      </w:r>
      <w:r>
        <w:rPr/>
        <w:t xml:space="preserve">. (1921 – 20.(21).08.43 г.) красноармеец, электромонтер 46 тп, 9-й мсбр 10 Армии. Украинская ССР, г. Одесса, ул. Карла Маркса, дом № 39 кв. 50. Призван Одесским ГВК г. Одесса. Убит. (Умер от ран в 412 омсб 330 сд). Похоронен в 1,5 км южнее д. Кулаковка, Кировского р-на, Смоленской (с 05.07.1944 г. Калужской) обл. – Донесение штаба 9-й мотострелковой бригады № 0339 от 30.08.43 г., приложение к № 34810с от 11.09.43 г.;  Источник информации Филиал ЦАМО (военно-медицинских документов), фонд: 412 омсб, опись № 40237, дело № 13. «Алфавитная книга военнослужащих, умерших от ран в 412 омсб за период с 1941 по 1945 г.г.». Запись № 12 на стр.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дилов Виктор Семенович</w:t>
      </w:r>
      <w:r>
        <w:rPr/>
        <w:t>. (1921 – 15.08.43 г.) ст. лейтенант, ком.</w:t>
      </w:r>
    </w:p>
    <w:p>
      <w:pPr>
        <w:pStyle w:val="Normal"/>
        <w:rPr/>
      </w:pPr>
      <w:r>
        <w:rPr/>
        <w:t>танковой роты 252 тп, 2-й мбр, 5 мк. Пензенская обл., Городещенский р-н, ст. Чаодаевка. (г. Куйбышев, ул. Льва Толстого, дом 14 кв. 1). Призван Ленинским РВК г. Куйбышев. Сгорел в танке. Похоронен в 2-х км западнее д. Верхняя Песочня, Кировского р-на, Смоленской (с 05.07.1944 г. Калужской) обл. - Донесение Управления 2-й мото-стрелковой бригады № 0577 от 16.10.43 г., приложение к № 42641с от 22.10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5 мк № 13/н от 13.09.43 г. (ЦАМО, фонд № 33, опись № 686044, дело № 1789), за мужество, проявленное в боях за д. Вязовец, Смоленской обл., где отрезанный от своей пехоты, в течение двух суток удерживал Вязовец, отбивая многочисленные атаки противника. Погиб за Родину. </w:t>
      </w:r>
    </w:p>
    <w:p>
      <w:pPr>
        <w:pStyle w:val="Normal"/>
        <w:rPr/>
      </w:pPr>
      <w:r>
        <w:rPr/>
        <w:t xml:space="preserve">Книга Памяти Самарской обл. Т-2 стр. 3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Зуев Андрей Степанович</w:t>
      </w:r>
      <w:r>
        <w:rPr/>
        <w:t xml:space="preserve">. (1893 – 10.08.43 г.) красноармеец, стрелок 885 сп 290 сд. Смоленская (Великолукская) обл., Жарковский р-н. (Смоленская обл., Дзержинский р-н, д. Старое Уткино). Призван Дзержин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Дзержинского р-на Калужской обл. </w:t>
      </w:r>
    </w:p>
    <w:p>
      <w:pPr>
        <w:pStyle w:val="Normal"/>
        <w:rPr/>
      </w:pPr>
      <w:r>
        <w:rPr/>
        <w:t>Книга Памяти Калужской обл., Дзержинский р-н. Т-2 стр. 179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33, опись № 686196, дело № 2255. Приказ ВС 2-го Белорусского фронта № 773 от 06.07.45 г., о награждении вольнонаемного сортировочного эвакуационного госпиталя № 77 (в/часть 3597), ФЭП-2, Зуева Андрея Степановича, 1893 г.р., призван Дзержинским РВК Смоленской обл., медалью «За Боевые Заслуги». Участник Великой отечественной войны с марта 19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йков Егор Данилович</w:t>
      </w:r>
      <w:r>
        <w:rPr/>
        <w:t>. (1897 – 11.(12).08.43 г.) старшина, ком.</w:t>
      </w:r>
    </w:p>
    <w:p>
      <w:pPr>
        <w:pStyle w:val="Normal"/>
        <w:rPr/>
      </w:pPr>
      <w:r>
        <w:rPr/>
        <w:t>комендантского взвода 1113 сп 330 сд. Тульская обл., Кимовский р-н, д. Белое Озеро. Призван Кимовским РВК Тульской обл., 04.08.41 г. Убит. Похоронен южная окраина д. Верхняя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7780, опись № 72145с, дело № 6. «Книга погребения воинов 1113 сп 330 сд, за период с 13.02.43 г. по 17.10.44 г.». Запись № З-1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30 сд № 1/н от 06.12.43 г. (ЦАМО, фонд № 33, опись № 682526, дело № 174), за то, что он, в бою 29.11.42 г., проявил мужество и храбрость, уничтожил одого немца и двоих пленил.  </w:t>
      </w:r>
    </w:p>
    <w:p>
      <w:pPr>
        <w:pStyle w:val="Normal"/>
        <w:rPr/>
      </w:pPr>
      <w:r>
        <w:rPr/>
        <w:t xml:space="preserve">Книга Памяти Тульской обл. Т-11 стр. 4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Зуйков Константин Никитович</w:t>
      </w:r>
      <w:r>
        <w:rPr/>
        <w:t xml:space="preserve">. (1924 – 13.08.43 г.) красноармеец, стрелок 1 сб, 1109 сп, 330 сд. Смоленская обл., Мосальский р-н, с. Груздово. Призван Мосальским РВК Смоленской обл., 02.03.42 г.  Пропал б/вести в р-не д. Крутое, Кировского р-на, Смоленской (с 05.07.1944 г. Калужской) обл. – Донесение Управления 330 сд № 4/309 от 30.09.43 г., приложение к № 40514с от 12.10.43 г.;  Источник информации ЦАМО, фонд № 7777, опись № 72198, дело № 5. «Именной список 1109 сп 330 сд». </w:t>
      </w:r>
    </w:p>
    <w:p>
      <w:pPr>
        <w:pStyle w:val="Normal"/>
        <w:rPr/>
      </w:pPr>
      <w:r>
        <w:rPr/>
        <w:t>Внесен, без оснований, в списки на братской могиле д. Игнатовка, Людиновского р-на и Книгу Памяти Людиновского р-на, Т-14 стр. 428 и 5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ровский Яков Хаимович</w:t>
      </w:r>
      <w:r>
        <w:rPr/>
        <w:t xml:space="preserve">. (1910 – 11.08.43 г.) ст. сержант войсковой части пп 40345 (541 минометный полк). Должность не известна. Брянская обл., г. Клинцы. Призван Клинцовским РВК Брянской обл. Погиб в бою. Похоронен: г. Киров, Смоленской обл. – Источник информации Книга Памяти Брянской обл. Т-5 стр. 363.  В указанный день, 11.08.43 г., 541 минометный полк вел боевые действия на участке д.д. Верхняя Песочня, Черная, Кировского р-на, Смоленской обл. Правильно – убит и похоронен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рянской обл. Т-5 стр. 3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ыбин Сергей Дмитриевич</w:t>
      </w:r>
      <w:r>
        <w:rPr/>
        <w:t>. (1923 – 18.03.42 г.) красноармеец, стрелок 1113 сп 330 сд. Московская обл., Шаховский р-н, Раменский с/совет, с. Воскресенск. Призван Орехово-Зуевским РВК Московской обл.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8, часть 1, стр. 312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юков Михаил Алексеевич</w:t>
      </w:r>
      <w:r>
        <w:rPr/>
        <w:t>. (1907 – 11.08.43 г.) красноармеец, стрелок 6 ср, 1113 сп, 330 сд. Московская обл., Звенигородский р-н, с. Кубинка. Призван Звенигородским РВК Московской обл., 27.06.41 г. 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Московской обл., фонд: Отдел по г. г. Одинцово, Звенигород, Краснознаменск, дело № 11004957. «Список призыва и демобилизации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21/н от 01.08.43 г. (ЦАМО, фонд № 33, опись № 682526, дело № 1635), за укрепление обороны г. Киров.</w:t>
      </w:r>
    </w:p>
    <w:p>
      <w:pPr>
        <w:pStyle w:val="Normal"/>
        <w:rPr/>
      </w:pPr>
      <w:r>
        <w:rPr/>
        <w:t xml:space="preserve">Книга Памяти Московской обл. Т-17 стр. 12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брагимов Мараим</w:t>
      </w:r>
      <w:r>
        <w:rPr/>
        <w:t xml:space="preserve">. (1900 (1916) – 09.08.43 г.) красноармеец, стрелок 920 сп 247 сд. Киргизская ССР, Ошская обл., Узченский р-н, колхоз им. Карла Маркса. Призван Узченским РВК  Ошской обл. Убит в бою. Похоронен в братской могиле, севернее 1200 метров от д. Верхняя Песочня, Кировского р-на, Смоленской (с 05.07.1944 г. Калужской) обл. -  Донесение штаба 247 сд № 4/0939 от 18.08.43 г., приложение к № 31032с от 23.08.43 г.;   </w:t>
      </w:r>
    </w:p>
    <w:p>
      <w:pPr>
        <w:pStyle w:val="Normal"/>
        <w:rPr/>
      </w:pPr>
      <w:r>
        <w:rPr/>
        <w:t xml:space="preserve">Книга Памяти Республики Кыргызстан, Ошская обл. Т-2 стр. 598.  </w:t>
      </w:r>
    </w:p>
    <w:p>
      <w:pPr>
        <w:pStyle w:val="Normal"/>
        <w:rPr/>
      </w:pPr>
      <w:r>
        <w:rPr/>
        <w:t xml:space="preserve">Книга Памяти Республики Кыргызстан, Ошская обл. Т-2 стр. 59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Алексей Александрович</w:t>
      </w:r>
      <w:r>
        <w:rPr/>
        <w:t>. (1908 – 10.08.43 г.) красноармеец, заряжающий 916 сп 247 сд. Татарская АССР, Бугульминский р-н, колхоз Разина. Призван Бугульминским РВК Татарской АССР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опись: 1945, дело № 9. Извещение в/части пп 15270 (916 сп 247 сд) от 25.08.43 г.</w:t>
      </w:r>
    </w:p>
    <w:p>
      <w:pPr>
        <w:pStyle w:val="Normal"/>
        <w:rPr/>
      </w:pPr>
      <w:r>
        <w:rPr/>
        <w:t>Книга Памяти Республики Татарстан. Т-7 стр.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асилий Иванович</w:t>
      </w:r>
      <w:r>
        <w:rPr/>
        <w:t>. (1906 – 14.08.43 г.) красноармеец, стрелок 1109 сп 330 сд. Калининская обл., Удомельский р-н, д. Дерягино. Призван Удомельским РВК Калининской обл., 09.03.43 г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8498, опись № 120969, дело № 41. «Сведения ВПП 202 зсп за 09.03.43 г.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Иванов Василий Федорович</w:t>
      </w:r>
      <w:r>
        <w:rPr/>
        <w:t xml:space="preserve">. (1912 – 18.03.42 г.) красноармеец, стрелок </w:t>
      </w:r>
    </w:p>
    <w:p>
      <w:pPr>
        <w:pStyle w:val="Normal"/>
        <w:ind w:left="900" w:hanging="900"/>
        <w:rPr/>
      </w:pPr>
      <w:r>
        <w:rPr/>
        <w:t>1113 сп 330 сд. Чувашская АССР, Шемуршинский р-н, Больше-Буяновский р-н, д. Верхне-</w:t>
      </w:r>
    </w:p>
    <w:p>
      <w:pPr>
        <w:pStyle w:val="Normal"/>
        <w:ind w:left="900" w:hanging="900"/>
        <w:rPr/>
      </w:pPr>
      <w:r>
        <w:rPr/>
        <w:t xml:space="preserve">Буяново. Призван Батогровским (Алатырским) РВК Чувашской АССР в 1941 г. Пропал </w:t>
      </w:r>
    </w:p>
    <w:p>
      <w:pPr>
        <w:pStyle w:val="Normal"/>
        <w:rPr/>
      </w:pPr>
      <w:r>
        <w:rPr/>
        <w:t>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3 стр. 5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Дмитрий Андреевич</w:t>
      </w:r>
      <w:r>
        <w:rPr/>
        <w:t xml:space="preserve">. (1914 – 10.08.43 г.) капитан, ком.роты автоматчиков 1113 сп 330 сд. Калининская обл., Калязинский р-н, Щекотовский с/совет, с. Васильево. (Минская обл., г. Слуцк, ул. Колхозная, дом № 8). Призван Слуцким РВК Минской обл., в 1938 г. Убит во время боя. Похоронен в д. Верхняя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шкаф № 74, ящик № 25. «Учетно-Послужная картотека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оенного Совета Западного фронта № 810 от 24.07.42 г. (ЦАМО, фонд № 33, опись № 682524, дело № 338), за мужество, проявленное при отражении агрессии противник а 22.06.41 г. в р-не р. Буг, где ротой Иванова Д.А. было уничтожено до 70 вражеских солдат, под г. Полоцк и на Можайском направлении в 1941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Дмитрий Осипович</w:t>
      </w:r>
      <w:r>
        <w:rPr/>
        <w:t>. (1907 – 11.08.43 г.) мл. сержант, наводчик 544 арм. минометного полка 10 Армии. Ярославская обл., г. Кострома, Новый Вокзал, п/ящик № 2, Комбаза. Призван Костромским РВК Ярославской обл. Убит при разрыве миномета. Похоронен в лесу, в 500-х метрах восточ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Костромской обл. Т-1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Иван Андреевич</w:t>
      </w:r>
      <w:r>
        <w:rPr/>
        <w:t xml:space="preserve">. (1913 – 09.08.43 г.) мл. лейтенант, ком.стр.взвода 920 сп 247 сд. Башкирская АССР, Куйюргазинский р-н, с. Бугульчан. Призван Буйюргазинским РВК Башкирской АССР. Убит в бою. Похоронен в братской могиле в 800-х метрах от д. Дальнее Натарово, Кировского р-на, Смоленской (с 05.07.1944 г. Калужской) обл. – Донесение штаба 247 сд № 4/0939 от 18.08.43 г., приложение к № 02113 от 23.08.43 г.  </w:t>
      </w:r>
    </w:p>
    <w:p>
      <w:pPr>
        <w:pStyle w:val="Normal"/>
        <w:rPr/>
      </w:pPr>
      <w:r>
        <w:rPr/>
        <w:t xml:space="preserve">Книга Памяти Республики Башкортостан. Книга 14 стр. 385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Иван Григорьевич</w:t>
      </w:r>
      <w:r>
        <w:rPr/>
        <w:t>. (1912 – 09.08.43 г.) сержант, ком.отделения 920 сп 247 сд. Татарская АССР, г. Казань, Адмиралтейская Слобода, ул.10 октября, дом № 9/30 кв.112. Призван Молотовским РВК г. Казань. Убит в бою. Похоронен в братской могиле, севернее 1200 метров от д. Верхняя Песочня, Кировского р-на, Смоленской (с 05.07.1944 г. Калужской) обл. – Донесение штаба 247 сд № 4/0939 от 18.08.43 г., приложение к № 31032с от 23.08.43 г.;  Источник информации ВК Республики Татарстан, опись: 1943, дело № 3 (инв. 8). Извещение в/части пп 06467 (920 сп 247 сд) № 11 от 12.08.43 г.</w:t>
      </w:r>
    </w:p>
    <w:p>
      <w:pPr>
        <w:pStyle w:val="Normal"/>
        <w:rPr/>
      </w:pPr>
      <w:r>
        <w:rPr/>
        <w:t xml:space="preserve">Книга Памяти Республики Татарстан. Т-12 стр. 29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Иван Кондратьевич</w:t>
      </w:r>
      <w:r>
        <w:rPr/>
        <w:t xml:space="preserve">. (1921 – 10.08.43 г.) красноармеец, пулеметчик- 1-й номер, 1109 сп, 330 сд. Воронежская обл., Писаревский (Кантемировский) р-н, д. Таяш (пос. Кантемировка). Призван  Писаревским РВК Воронежской обл., 06.06.42 г. Убит. Похоронен в д. Верхняя Песочня, Кировского р-на, Смоленской (с 05.07.1944 г. Калужской) обл. - Донесение Управления 330 сд № 4/189 от 18.09.43 г., приложение к № 38968с от 02.10.43 г.;  Источник информации ВК Кантемировского р-на Воронежской обл. </w:t>
      </w:r>
    </w:p>
    <w:p>
      <w:pPr>
        <w:pStyle w:val="Normal"/>
        <w:rPr/>
      </w:pPr>
      <w:r>
        <w:rPr/>
        <w:t xml:space="preserve">Книга Памяти Воронежской обл., Богучарский и Верхнемамонский р-ны, стр. 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Никита Тимофеевич</w:t>
      </w:r>
      <w:r>
        <w:rPr/>
        <w:t xml:space="preserve">. (1902 – 10.08.43 г.) красноармеец, сапер 1113 сп 330 сд. Тульская обл., Воловский р-н, Бутырский с/совет, с. Полуженка (д. Бутырки). Призван Воловским РВК  Тульской обл., 27.08.41 г. Умер от ран. Похоронен южная окраина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м, дело № 2. «Именной список 1113 сп 330 сд». </w:t>
      </w:r>
    </w:p>
    <w:p>
      <w:pPr>
        <w:pStyle w:val="Normal"/>
        <w:rPr/>
      </w:pPr>
      <w:r>
        <w:rPr/>
        <w:t>Книга Памяти Тульской обл. Т-4 стр. 3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Иванов Николай Васильевич</w:t>
      </w:r>
      <w:r>
        <w:rPr/>
        <w:t xml:space="preserve">. (1904 - ?...03.42 г.) сержант, пом.ком.взвода 1113 сп 330 сд.  г. Ленинград, Проспект Майорова, дом № 53 кв. 27. Призван Детчинским РВК Малоярославецкого р-на, Московской обл. С марта месяца 1942 г. из тыла врага не возвратился. Пропал б/вести при выполнении боевого задания. - Донесение Управления 330 сд № 4/0762 от 11.06.42 г., приложение к № 12324с от 16.06.42 г.  В марте 1942 г., 1113 сп вел бои в р-не д.д. Верхняя и Нижняя Песочня, Большуха, Кулаковка, Кировского р-на, Смоленской обл.  Правильно – пропал без вести в бою на территории Верхне-Песочнеского с/совет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енинградской обл. Т-10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Иванович</w:t>
      </w:r>
      <w:r>
        <w:rPr/>
        <w:t xml:space="preserve">. (? … - 11.08.43 г.) красноармеец в/части пп 08663 (364 сп 139 сд). Сведения о месте рождения, месте жительства и близких родственниках отсутствуют. Призван Московским ГВК г. Москва, погиб: Кировский р-н. Место гибели и место захоронения не известны. – Источник информации Книга Памяти Калужской обл. Т-14 стр. 249. </w:t>
      </w:r>
    </w:p>
    <w:p>
      <w:pPr>
        <w:pStyle w:val="Normal"/>
        <w:rPr/>
      </w:pPr>
      <w:r>
        <w:rPr/>
        <w:t xml:space="preserve">В указанный день, 11.08.43 г., 364 сп выдвигался в район населенных пунктов д. Воробьева Гора, д. Дальнее Натарово. Правильно – убит и похоронен в р-не д. Воробьева Гор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Павел Семенович</w:t>
      </w:r>
      <w:r>
        <w:rPr/>
        <w:t xml:space="preserve">. (1902 (1909) – 28.08.43 г.) рядовой, номер батареи 76 мм пушек, 1266 сп, 385 сд. Киргизская ССР, Фрунзенская обл., Ворошиловский р-н. Призван Ворошиловским РВК Фрунзенской обл. Умер от ран в 412 омсб. Место захоронения не известно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 И-6.  В указанный день, 16.08.43 г., 412 омсб располагался в р-не д. Крутое, Кировского р-на. Умерших от ран захоранивали на опушке леса, в 0,5 км восточнее д. Крутое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6 сп № 3/н от 03.03.43 г. (ЦАМО, фонд № 33, опись № 686044, дело № 1114), за мужество, проявленное при прорыве обороны противника с 22 по 26.02.43 г. (территория Людиновского р-на, д. Запрудное, д. Загоричи, д. Крутое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Павел Федорович</w:t>
      </w:r>
      <w:r>
        <w:rPr/>
        <w:t xml:space="preserve">. (? … - 16.08.43 г.) рядовой, стрелок 1109 сп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И-5.  В указанный день, 16.08.43 г., 412 омсб располагался в р-не д. Крутое, Кировского р-на. Умерших от ран захоранивали на опушке леса, в 0,5 км восчточнее д. Крутое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Юрий Александрович</w:t>
      </w:r>
      <w:r>
        <w:rPr/>
        <w:t>. (1922 – 05.09.43 г.) капитан, командир 389  отд.разведроты 330 сд. г. Ленинград, ул. 6-я Советская, дом № 9 кв. 3. (Башкирская АССР, Стерлитамакский р-н, г. Стерлитамак;  Ярославская обл., Чухломский р-н д. Клепиково). Призван Чухломским РВК Ярославской обл. Умер от ран. Похоронен на опушке леса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Медицинский документ – Алфавитная книга умерших в 412 омсб 330 сд за период 1941-1945 г.г. Запись № И-7. Источник информации Филиал ЦАМО (военно-медицинских документов), фонд 412 омсб, опись № 40237, дело № 13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оенного Совета Западного фронта № 1031 от 26.09.42 г. (ЦАМО, фонд № 33, опись № 682524, дело № 355), за мужество, проявленное при проведении операции по взятию контрольного пленного 22.09.42 г., где смело повел свой взвод в атаку и уничтожил 8 немцев;  Орденом «</w:t>
      </w:r>
      <w:r>
        <w:rPr>
          <w:i/>
        </w:rPr>
        <w:t>Красной Звезды</w:t>
      </w:r>
      <w:r>
        <w:rPr/>
        <w:t>». Приказ 330 сд № 4/н от 22.02.43 г. (ЦАМО, фонд № 33, опись № 682526, дело № 291), за мужество, проявленное в разведке 15.02.43 г.;  Орденом «</w:t>
      </w:r>
      <w:r>
        <w:rPr>
          <w:i/>
        </w:rPr>
        <w:t>Отечественной войны 2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Приказ Военного Совета 10 Армии № 482 от 30.08.43 г. (ЦАМО, фонд № 33, опись № 682526, дело № 711), за то, что при проведении разведки в р-не д. Верхняя Песочня, с группой разведчиков уничтожил гранатами дот и два пулемета, после чего проник в тыл противника и выбил немцев из д. Игнатовка и удерживал её до подхода наших подразделений. У д. Вязовец захватил у противника автомашину и на ней прорвался сквозь кольцо окружения к своим. 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д. Игнатовка Людиновского р-на и Книгу Памяти Людиновского р-на Т-14 стр. 479.</w:t>
      </w:r>
    </w:p>
    <w:p>
      <w:pPr>
        <w:pStyle w:val="Normal"/>
        <w:rPr/>
      </w:pPr>
      <w:r>
        <w:rPr/>
        <w:t xml:space="preserve">Книга Памяти г. Ленинград. Т-5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ич Федор Иванович</w:t>
      </w:r>
      <w:r>
        <w:rPr/>
        <w:t>. (? … - 15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– источник информации Книга Памяти Калужской обл. Т-14 стр. 76.</w:t>
      </w:r>
    </w:p>
    <w:p>
      <w:pPr>
        <w:pStyle w:val="Normal"/>
        <w:rPr/>
      </w:pPr>
      <w:r>
        <w:rPr/>
        <w:t xml:space="preserve">Данных об Иванович Федор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цов Владимир Яковлевич</w:t>
      </w:r>
      <w:r>
        <w:rPr/>
        <w:t xml:space="preserve">. (1912 – 14.08.43 г.) рядовой, стрелок 131 ошр 290 сд. Курская обл., г. Белгород, ул. Меховая, дом № 9. Призван Фрунзенским РВК г. Владивосток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ик № 32598с от 01.09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шкин Семен Михайлович</w:t>
      </w:r>
      <w:r>
        <w:rPr/>
        <w:t>. (1905 – 14.08.43 г.) красноармеец, писарь 1109 сп 330 сд. Чкаловская обл., Свердловский р-н, д. Тригобан (с. Ново-Тоцкое). (Чкаловская обл., Теутинский (Тоутинский) р-н, з/с Известь). Призван Тоутимским РВК Свердловской обл. Убит. Похоронен в р-не Детский Дом, Кировского р-на, Смоленской (с 05.07.1944 г. Калужской) обл. - Донесение Управления 330 сд № 4/0816 от 31.08.43 г., приложение к № 34246с от 05.09.43 г.;  Источник информации Запись в галерее «Дорога Памяти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чатов Николай (Никонор) Афанасьевич</w:t>
      </w:r>
      <w:r>
        <w:rPr/>
        <w:t>. (1901 (1915) – 10.(11).08.43 г.)  сержант, ком.отделения 1109 сп 330 сд. Пензенская обл., Соседский р-н, д. Чудно  (д. Чудное). Призван Соседским РВК Пензенской обл., 06 февраля 1942 г. Убит. Похоронен д. Верхняя Песочня, Кировского р-на, Смоленской (с 05.07.1944 г. Калужской) обл. - Донесение Управления 330 сд № 4/0816 от 31.08.43 г., приложение к № 34246с от 05.09.43 г.;   Источник информации ЦАМО, фонд 7777, опись № 72158, дело № 3, лист 23 и  ЦАМО, фонд № 7777, опись № 72192, дело №1, лист 32. «Именной список 1109 сп 330 сд».</w:t>
      </w:r>
    </w:p>
    <w:p>
      <w:pPr>
        <w:pStyle w:val="Normal"/>
        <w:rPr/>
      </w:pPr>
      <w:r>
        <w:rPr/>
        <w:t xml:space="preserve">Книга Памяти Пензенской обл. Т-3 стр. 3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гнатов Василий Ивонович</w:t>
      </w:r>
      <w:r>
        <w:rPr/>
        <w:t>. (1908 – 10.08.43 г.) ефрейтор, сапер 607 осб 330 сд. Челябинская обл., Саткинский р-н, д. Бакал (д. Котовка). Призван Саткинским РВК  Челябинской обл. Убит в бою. Похоронен на братском кладбище д. Верхняя Песочня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460 от 12.08.43 г. (ЦАМО, фонд № 33, опись № 682524, дело № 868), за то, что 17.06.42 г., несмотря на сильный огонь противника снял на минном поле 51 мину, обеспечив проход конникам Белова. </w:t>
      </w:r>
    </w:p>
    <w:p>
      <w:pPr>
        <w:pStyle w:val="Normal"/>
        <w:rPr/>
      </w:pPr>
      <w:r>
        <w:rPr/>
        <w:t xml:space="preserve">Книга Памяти Челябинской обл. Т-3 стр. 2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гошкин Василий Анисимович</w:t>
      </w:r>
      <w:r>
        <w:rPr/>
        <w:t>. (1910 – 1942 г.) красноармеец. Воинская часть и должность не известны. Сведения о месте рождения, месте жительства и близких родственниках отсутствуют. Призван из Алтайского края, погиб: Кировский р-н, д. Воробьевка. – Источник информации Книга Памяти Калужской обл. Т-14 стр. 76.</w:t>
      </w:r>
    </w:p>
    <w:p>
      <w:pPr>
        <w:pStyle w:val="Normal"/>
        <w:rPr/>
      </w:pPr>
      <w:r>
        <w:rPr/>
        <w:t xml:space="preserve">Данных об Игошкине Василии Анисим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змачунятов  Г … И …</w:t>
      </w:r>
      <w:r>
        <w:rPr/>
        <w:t xml:space="preserve"> .  (? …  - 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76.</w:t>
      </w:r>
    </w:p>
    <w:p>
      <w:pPr>
        <w:pStyle w:val="Normal"/>
        <w:rPr/>
      </w:pPr>
      <w:r>
        <w:rPr/>
        <w:t xml:space="preserve">Данных об Измачунятове  Г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Ильин Сергей Тимофеевич</w:t>
      </w:r>
      <w:r>
        <w:rPr/>
        <w:t>. (1906 – 15.08.43 г.) красноармеец, радиотелефонист 600 иптап, 10 Армии. Западная обл., Боровский р-н, с. Чукарово. (Московская обл., Кировская жел.дорога, ст. Кудиново, ул. Почтовая, дом № 11). Призван Реутовским РВК Московской обл.  Убит. Похоронен на южной окраине д. Черн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  <w:u w:val="single"/>
        </w:rPr>
        <w:t>Илюхин Петр Федорович</w:t>
      </w:r>
      <w:r>
        <w:rPr/>
        <w:t xml:space="preserve">. (1923 – 18.03.42 г.) красноармеец, стрелок 1113 </w:t>
      </w:r>
    </w:p>
    <w:p>
      <w:pPr>
        <w:pStyle w:val="Normal"/>
        <w:ind w:left="900" w:hanging="900"/>
        <w:rPr/>
      </w:pPr>
      <w:r>
        <w:rPr/>
        <w:t xml:space="preserve">сп 330 сд. Московская обл., Высокинический р-н, д. Арефьево. Призван Серпуховским </w:t>
      </w:r>
    </w:p>
    <w:p>
      <w:pPr>
        <w:pStyle w:val="Normal"/>
        <w:rPr/>
      </w:pPr>
      <w:r>
        <w:rPr/>
        <w:t>РВК Московской обл., 18.01.42 г. Пропал б/вести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4 стр. 2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мамов Шигам</w:t>
      </w:r>
      <w:r>
        <w:rPr/>
        <w:t>. (1918 – 10.08.43 г.) ефрейтор, стрелок 920 сп 247 сд.  Татарская АССР, Ворошиловский р-н, д. Подгорный Друш. Призван Ворошиловским РВК Татар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;  Источник информации ВК Республики Татарстан, опись: 1943, дело №  90 т.3 (инв. 35). Извещение войсковой части п/п 06476 (920 сп 247 сд) за № 40 от 20.08.43 г.  Правильно – похоронен на высоте 206,0, что в 1,5 км северо-восточнее д. 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айкин Михаил Маркович</w:t>
      </w:r>
      <w:r>
        <w:rPr/>
        <w:t>. (1923 – 06.11.42 г.) красноармеец, стрелок-автоматчик  1111 сп 330 сд. Воронежская обл., Каширский р-н, д. Ильячево (д. Ильшево). Призван Широко-Каширским РВК Саратовской обл., 19.10.41 г.  Убит. Похоронен в д. Покров, Кировского р-на, Смоленской (с 05.07.1944 г. Калужской) обл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;  Источник информации ЦАМО, фонд № 7779, опись № 72819с, дело № 6. «Именной список 1111 сп 330 сд».</w:t>
      </w:r>
    </w:p>
    <w:p>
      <w:pPr>
        <w:pStyle w:val="Normal"/>
        <w:rPr/>
      </w:pPr>
      <w:r>
        <w:rPr/>
        <w:t xml:space="preserve">Останки Исайкина Михаила Марковича, были найдены группой поиск «Никто не Забыт» в лесном урочище «Буренки», севернее пос. Суравегин, опознаны по номеру медали «За Боевые Заслуги» № 79658 и перезахоронены в сентябре 2018 г., в братскую могилу д. Верхняя Песочня, Кировского р-на, Калуж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588 от 22.09.42 г. (ЦАМО, фонд № 33, опись № 682524, дело № 981), за то, что в бою у д. Большие Савки, находясь у проволочного заграждения противника, убил троих немцев, засевших на деревьях.</w:t>
      </w:r>
    </w:p>
    <w:p>
      <w:pPr>
        <w:pStyle w:val="Normal"/>
        <w:rPr/>
      </w:pPr>
      <w:r>
        <w:rPr/>
        <w:t xml:space="preserve">Книга Памяти Воронежской обл., Каширский р-н, стр. 98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аков Антон Михайлович</w:t>
      </w:r>
      <w:r>
        <w:rPr/>
        <w:t xml:space="preserve">. (1901 – 14.08.43 г.) красноармеец, номер минометного расчета 544 арм. минометного полка 10 Армии. Вологодская обл., Вохомский (Вохоменский) р-н, Лапшинский с/совет, д. Коптево (д. Копытово). Призван Вохомским РВК Вологодской обл. Убит в бою. Похоронен в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Вохомского и Октябрьского р-нов, Костромской обл. </w:t>
      </w:r>
    </w:p>
    <w:p>
      <w:pPr>
        <w:pStyle w:val="Normal"/>
        <w:rPr/>
      </w:pPr>
      <w:r>
        <w:rPr/>
        <w:t xml:space="preserve">Книга Памяти Костромской обл. Т-7 стр. 2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магилов Закир Афандеевич (Исмагилович)</w:t>
      </w:r>
      <w:r>
        <w:rPr/>
        <w:t>. (1911 – 10.08.43 г.) красноармеец, стрелок 920 сп 247 сд. Татарская АССР, Тумутский р-н, д. Сухояш (д. Банки Сухояш). Призван Тумутским РВК Татарской АССР 12.02.43 г. Убит в бою. Похоронен в братской могиле высота 206,0, Кировского р-на, Смоленской обл. - Донесение штаба 247 сд № 4/0939 от 18.08.43 г., приложение к № 31032с от 23.08.43 г.;  Книга Памяти Республики Татарстан. Т-1 стр. 394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 стр. 39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маилов (Исмагилов) Габдулла (Абдулла) Исмагилович-Улы</w:t>
      </w:r>
      <w:r>
        <w:rPr/>
        <w:t xml:space="preserve">. (1898 – 09.08.43 г.) красноармеец, стрелок 1113 сп 330 сд. Татарская АССР, Азнакаевский р-н, д. Асай (д. Асеево). Призван Азнакаевским РВК Татарской АССР  30.01.42 г. (19.06.42 г.) 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нформации ВК Республики Татарстан, опись: 1965, дело № 3 (инв. 70). Извещение 1113 сп № 6/1009 от 10.09.43 г.;  Источник информации ЦАМО, фонд № 58, опись № 977520, дело № 720. «Именной список безвозвратных потерь л/состава Азнакаевского р-на, Татарской АССР». </w:t>
      </w:r>
    </w:p>
    <w:p>
      <w:pPr>
        <w:pStyle w:val="Normal"/>
        <w:rPr/>
      </w:pPr>
      <w:r>
        <w:rPr/>
        <w:t xml:space="preserve">Книга Памяти Республики Татарстан. Т-1 стр. 39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тиев (Етчеев) Якуб Мукаевич</w:t>
      </w:r>
      <w:r>
        <w:rPr/>
        <w:t xml:space="preserve">. (1923 – 23.08.43 г.) красноармеец, стрелок 1231 сп 371 сд. Кабардино-Балкарская АССР, Черекский р-н, с. Верхняя Валкария. Призван Черским РВК Кабардино-Балкарской АССР 01.06.42 г. Умер от ран в 180 ППГ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;  Источник информации ЦАМО, фонд № 8504, опись № 303238, дело № 85. «Сведения ВПП 208 зсп за 19.05.43 г.»;  Источник информации ВК Кабардино-Балкарской Республики, фонд: Отдел ВК по г. Нарткала, лескенскому, Черекскому р-нам, дело № 11008089. Извещение 180 ППГ от 23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т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ов  А … И …</w:t>
      </w:r>
      <w:r>
        <w:rPr/>
        <w:t xml:space="preserve"> .  (? …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76.</w:t>
      </w:r>
    </w:p>
    <w:p>
      <w:pPr>
        <w:pStyle w:val="Normal"/>
        <w:rPr/>
      </w:pPr>
      <w:r>
        <w:rPr/>
        <w:t xml:space="preserve">Данных о Кабанове А.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ов Григорий Николаевич</w:t>
      </w:r>
      <w:r>
        <w:rPr/>
        <w:t>. (1920 – 11.08.43 г.) сержант, ком.</w:t>
      </w:r>
    </w:p>
    <w:p>
      <w:pPr>
        <w:pStyle w:val="Normal"/>
        <w:rPr/>
      </w:pPr>
      <w:r>
        <w:rPr/>
        <w:t>отделения 1109 сп 330 сд. Ивановская обл., Комсомольский р-н, г. Тейково. (Ивановская обл., г. Иваново, ул. Красных Зорь, дом Терга ФЗУ № 3 кв. 2). Призван Фрунзенским РВК</w:t>
      </w:r>
    </w:p>
    <w:p>
      <w:pPr>
        <w:pStyle w:val="Normal"/>
        <w:rPr/>
      </w:pPr>
      <w:r>
        <w:rPr/>
        <w:t xml:space="preserve">Ивановской обл., в 1941 г.  Убит во время боя. Похоронен в д. Черная, Кировского р-на, Смоленской обл. - Донесение Управления 330 сд № 4/0816 от 31.08.43 г., приложение к № 34246с от 05.09.43 г.;  Источник информации ВК Ивановской обл. </w:t>
      </w:r>
    </w:p>
    <w:p>
      <w:pPr>
        <w:pStyle w:val="Normal"/>
        <w:rPr/>
      </w:pPr>
      <w:r>
        <w:rPr/>
        <w:t>Книга Памяти Ивановской обл. Т-1 стр. 3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домцев Андрей Ермилович</w:t>
      </w:r>
      <w:r>
        <w:rPr/>
        <w:t>. (1912 – 10.08.43 г.) ст. сержант, ком.</w:t>
      </w:r>
    </w:p>
    <w:p>
      <w:pPr>
        <w:pStyle w:val="Normal"/>
        <w:rPr/>
      </w:pPr>
      <w:r>
        <w:rPr/>
        <w:t xml:space="preserve">отделения 916 сп 247 сд. Новосибирская обл., Мошковский р-н. (Алтайский край, г. Тоголь). Призван Тогольским (Тюльским) РВК Алтайского края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Алтайского края. Т-9 стр. 5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ыков Ксенофон Иванович</w:t>
      </w:r>
      <w:r>
        <w:rPr/>
        <w:t xml:space="preserve">. (1900 – 15.08.43 г.) красноармеец, стрелок 885 сп 290 сд. Тамбовская обл., Волчковский р-н, Боголюбовский с/совет, д. Алексеевка. Призван Ворлчковским РВК Тамбовской обл. Убит. Похоронен д. Воробьева Гора, Кировского р-на, Смоленской обл. – Источник информации Донесение Управления тыла 10 армии № 095 от 05.10.43 г., приложение к № 38531с от 10.10.43 г. «Список сержантского и рядового состава похороненых в армейском тылу 10 армии (погибли в боях в августе 1943 г.), запись № 2. </w:t>
      </w:r>
    </w:p>
    <w:p>
      <w:pPr>
        <w:pStyle w:val="Normal"/>
        <w:rPr/>
      </w:pPr>
      <w:r>
        <w:rPr/>
        <w:t xml:space="preserve">Донесение Управления 290 сд № 01619 от 26.08.43 г., приложение к № 32380с от 31.08.43 г. - Похоронен в братской могиле у дороги 1,5 км северо-восточнее д. Малах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е Управления тыла 10 армии № 095 – убит и похоронен в д. Воробьева Гора (она же (Воробьевк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6 стр. 3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ыров (Кодыров) Мадолеин</w:t>
      </w:r>
      <w:r>
        <w:rPr/>
        <w:t>. (1923 – 04.09.43 г.) красноармеец, стрелок 1113 сп 330 сд.  Архангельской обл., Кобский р-н, д. Янгингилайский. Призван Кобским  РВК Архангельской обл. Умер от ран. Похоронен в лесу, в 1 км восточнее д. Крутое,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Управления 330 сд № 4/089 от 18.09.43 г., приложение к № 38968с от 02.10.43 г.;  Источник информции Филиал ЦАМО (военно-медицинских документов), фонд 412 омсб, опись № 40237, дело № 13. «Алфавитная книга умерших в 412 омсб 330 сд за период 1941-1945 г.г.». Запись № К-56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зенков (Козенов, Казенов, Козенков, Козеинов, Козелков) Яков Лаврентьевич</w:t>
      </w:r>
      <w:r>
        <w:rPr/>
        <w:t xml:space="preserve">. (1900 – 10.08.43 г.) мл. сержант, ком.отделения 916 сп 247 сд. Тульская обл., Серебряно-Прудский р-н, с. Озерки. Призван Серебряно-Прудским РВК Тульской обл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Московской обл., фонд: Каширский р-н, дело № 1. Извещение войсковой части п/п 15270  (916 сп 247 сд) без номера и даты;  Источник информации ЦАМО, фонд № 58, опись № 74, дело № 4. «Спарвка-запрос», входящий № 265502. </w:t>
      </w:r>
    </w:p>
    <w:p>
      <w:pPr>
        <w:pStyle w:val="Normal"/>
        <w:rPr/>
      </w:pPr>
      <w:r>
        <w:rPr/>
        <w:t xml:space="preserve">Книга Памяти Московской обл. Т-25 стр. 39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абин Владимир Васильевич</w:t>
      </w:r>
      <w:r>
        <w:rPr/>
        <w:t>. (1908 – 20.08- 28.08.43 г.) ст. сержант, ком. отделения роты связи, 1111 сп, 330 сд. Тульская обл., Кимовский р-н, Спасский с/совет, д. Ольховка. Призван Кимовским РВК Тульской обл., 09.09.41 г. Умер от ран. Похоронен медсанбатом. Место захоронения не известно. - Донесение 330 сд № 4/189 от 18.09.43 г., приложение к № 38968с от 02.10.43 г.;  Источник информации ЦАМО, фонд № 7779, опись № 72819с, дело № 6. «Именной список 1111 сп 330 сд».   В указанный день, 17.08.43 г., 412 омсб располагался в р-не д. Крутое.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111 сп № 16/н от 28.04.43 г. (ЦАМО, фонд № 33, опись № 686044, дело № 1114), за мужество, проявленное в боях полка, где под огнем противника восстанавливал связь;  Орденом «</w:t>
      </w:r>
      <w:r>
        <w:rPr>
          <w:i/>
        </w:rPr>
        <w:t>Отечественной войны 1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Приказ Военного Совета 10 Армии № 499 от 08.09.43 г. (ЦАМО, фонд № 33, опись № 682526, дело № 1741), за то, что в боях с 13.08. по 20.08.43 г., за д.д. Большуха, Чужбиновка, Крайчики несмотря на сильный пулеметный огонь противника обеспечил бесперебойную связь в 1-м стрелковом батальоне. Будучи раненным отказался уходитьс поля боя и устранил более 30 порывов линий связи и уничтожил 3-х немцев. Был ранен вторично и в безсознательном состоянии обнаружен на поле боя. </w:t>
      </w:r>
    </w:p>
    <w:p>
      <w:pPr>
        <w:pStyle w:val="Normal"/>
        <w:rPr/>
      </w:pPr>
      <w:r>
        <w:rPr/>
        <w:t>Книга Памяти Тульской обл. Т-6 стр. 2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чев Иван Иванович</w:t>
      </w:r>
      <w:r>
        <w:rPr/>
        <w:t xml:space="preserve">. (? … - 01.09.43 г.) рядовой, стрелок 1111 сп 330 сд. Сведения о месте рождения, месте жительства, близких рордственниках и РВК призыва отсутствуют. Умер от ран в 412 омсб. Место захоронения не известно. – Источник информации Филиал ЦАМО, (военно-медицинских документи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К-64.  В указанный день, 01.09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чев Михаил Никифорович</w:t>
      </w:r>
      <w:r>
        <w:rPr/>
        <w:t xml:space="preserve">. (? … - ? …09.43 г.) рядовой, стрелок 1113 сп 330 сд. (войсковая части 56395 - 412 омсб). Мордовская АССР, Ардатовский р-н, с. Сосновское (с. Трепаловка). Призван Ардатовским РВК Мордовской АССР  22.12.41 г. Погиб в бою (Умер от ран). Похоронен в д. Крутое, Кировского р-на, Калужской обл. – Источник информации Книга Памяти Республики Мордовия. Т-1 стр. 442;  Источник информации  ЦАМО, фонд № 7780, опись № 29693с, дело № 5. «Именной список 1113 сп 330 сд»;  Источник информации ЦАМО, фонд: 412 омсб 330 сд, опись № 28805, дело № 30. «Акт уничтожения красноармейских книжек и удостоверений личности военнослужащих, умерших от ран в 412 омсб за период с 01.08.43 г. по 20.02.44 г.». Запись № 1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ликин Федор Сергеевич</w:t>
      </w:r>
      <w:r>
        <w:rPr/>
        <w:t xml:space="preserve">. (1903 - 20.08.43 г.) красноармеец, стрелок 1270 сп 385 сд. Калининская обл., Холмский р-н, д. Дарище. Призван Холмским РВК Калининской обл. Умер от ран. Похоронен в лесу у д. Кулаковка, Кировского р-на, Смоленской обл., могила № 39. – Источник информации ЦАМО, фонд № 58, опись № 18002, дело № 529. «Извещение пп 36458» (1270 сп), без номера и даты. </w:t>
      </w:r>
    </w:p>
    <w:p>
      <w:pPr>
        <w:pStyle w:val="Normal"/>
        <w:rPr/>
      </w:pPr>
      <w:r>
        <w:rPr/>
        <w:t>Книга погребения военнослужащих 385 сд. Запись № 367. (ЦАМО, фонд № 1707, опись № 2, дело № 87). – убит 13.08.43 г., похоронен 1500 м юго-западнее д. Анновка в лесу.</w:t>
      </w:r>
    </w:p>
    <w:p>
      <w:pPr>
        <w:pStyle w:val="Normal"/>
        <w:rPr/>
      </w:pPr>
      <w:r>
        <w:rPr/>
        <w:t xml:space="preserve">Правильными следует считать сведения Извещения 1270 сп – умер от ран, 20.08.43 г., похоронен в лесу, у д. Кулак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Новгородской обл. Т-17 стр. 9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маханов Тукеш</w:t>
      </w:r>
      <w:r>
        <w:rPr/>
        <w:t xml:space="preserve">. (19… – 11.08.43 г.) красноармеец, стрелок 909 сп 247 сд. Казахская ССР, Кзыл-Ординская обл., Казалинский р-н, с. Казалино. Призван Казалинским РВК Кзыл-Ординской обл. Убит в бою. Похоронен в д. Дальнее Натарово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лугин Иван Егорович</w:t>
      </w:r>
      <w:r>
        <w:rPr/>
        <w:t xml:space="preserve">. (1901 – 10.08.43 г.) сержант, писарь (ком.взвода ПТР 2 сб), 1113 сп, 330 сд. Тульская обл., Дугнинский р-н, д. Горлево. Призван Дугнинским РВК Тульской обл., 27.09.43 г. 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30245с.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20/н от 28.07.43 г. (ЦАМО, фонд № 33, опись № 682526, дело № 1635), за то, что в боях полка он уничтожил трех немецких солдат и один станковый пулемет. </w:t>
      </w:r>
    </w:p>
    <w:p>
      <w:pPr>
        <w:pStyle w:val="Normal"/>
        <w:rPr/>
      </w:pPr>
      <w:r>
        <w:rPr/>
        <w:t xml:space="preserve">Книга Памяти Калужской обл. Т-1 стр. 5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малдинов (Камалтдинов) Шарофей</w:t>
      </w:r>
      <w:r>
        <w:rPr/>
        <w:t xml:space="preserve">. (1898 – 10.08.43 г.) красноармеец, повозочный 1113 сп 330 сд. Башкирская АССР, Болтачевский р-н, Киринбашский с/совет, д. Киринбаш. Призван Болтачевским РВК Башкирской АССР 15.01.42 г. Убит в бою. Похоронен на южной окраине д. В.Песочня, Смоленской обл. - Донесение Управления 330 сд № 4/0847 от 09.09.43 г., приложение к № 35776с от 15.09.43 г.;  Источник информации ЦАМО, фонд № 8498, опись № 120969, дело № 41. «Сведения ВПП 202 зсп за 09.03.43 г.». 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енев (Каменов) Иван Иванович</w:t>
      </w:r>
      <w:r>
        <w:rPr/>
        <w:t>. (1914 – 01.09.43 г.) красноармеец (сержант), радист роты связи 1113 сп 330 сд. Сведения о месте рождения, месте жительства и близких родственниках отсутствуют. Призван: Ярославская обл., Некрасовский РВК. Погиб в бою: Кировский р-н, д. Верхняя Песочня. – Источник информации Книга Памяти Калужской обл. Т-14 стр. 76;  Источник информации ЦАМО, фонд № 33, опись № 682526, дело № 1635. Приказ 1113 ксп № 22/н от 27.08.43 г., о награждении Каменева Ивана Ивановича медалью «</w:t>
      </w:r>
      <w:r>
        <w:rPr>
          <w:i/>
        </w:rPr>
        <w:t>За Боевые Заслуг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анин Иван Андреевич</w:t>
      </w:r>
      <w:r>
        <w:rPr/>
        <w:t xml:space="preserve">. (1919 – 13.08.43 г.) красноармеец, стрелок 1 сб, 1109 сп, 330 сд. Рязанская обл., Сасовский р-н, с. Сотницыно. Призван Буинским РВК Татарской АССР. Пропал б/вести в р-не д. Крутая (правильно Крутое),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зафаров Кабидрагим</w:t>
      </w:r>
      <w:r>
        <w:rPr/>
        <w:t xml:space="preserve">. (1907 – 11.08.43 г.) красноармеец, стрелок 916 сп 247 сд. Татарская АССР, Буинский р-н, д. Адав-Жулунват. Призван Буинским РВК Татарской АССР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ВК Республики Татарстан, опись: 1941-1945, дело: инв № 1092. Извещение в/части пп 15270 (916 сп 247 сд) от 31.08.43 г. </w:t>
      </w:r>
    </w:p>
    <w:p>
      <w:pPr>
        <w:pStyle w:val="Normal"/>
        <w:rPr/>
      </w:pPr>
      <w:r>
        <w:rPr/>
        <w:t xml:space="preserve">В Книге Памяти Республики Татарстан. Т-7 стр. 449. – нет точных данных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пнов Никита Семенович</w:t>
      </w:r>
      <w:r>
        <w:rPr/>
        <w:t xml:space="preserve">. (1910 – 09.08.43 г.) красноармеец, стрелок 1113 сп 330 сд. Пензенская обл., Шемышейский р-н, Нижне-Дубровский с/совет, с. Нижне-Дубровка. Призван Шемышейским РВК Пензенской обл., 22.07.41 г. Убит в д. В.Песочня. Похоронен в 150-ти метрах северо-западне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Пензенской обл. Т-11 стр. 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линский (Кариинский) Маер (Меер) Ваимович (Хаимович)</w:t>
      </w:r>
      <w:r>
        <w:rPr/>
        <w:t>. (1908 - 13.08.43 г.) ст. лейтенант, ком.пулеметного взвода 45-й мехбригады, 5 мк. (1270 сп 385 сд). Украинская ССР, г. Нежин, ул. Биолистечная, дом № 20. РВК призыва не известен. Убит. Похоронен 200 метров северо-западнее села Кулаковка, в опушке леса. – Источник информации ЦАМО, фонд № 1707, опись № 2, дело № 87. «Книга погребения воинов 385 сд за период с 14.08. по 12.12.43 г.». Запись № 378;  Источник информации «сведения Управления Минобороны России по УППЗО»;  Источник информации ЦАМО, фонд № 33, опись № 11458, дело № 633. Приказ ГУК НКО СССР № 0834 от 31.03.45 г.  Правильно –  д. Кулак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армилкин (Кормилкин) Федор Иванович</w:t>
      </w:r>
      <w:r>
        <w:rPr/>
        <w:t>. (1895 – 10.08.43 г.) красноармеец, стрелок 885 сп 290 сд. Смоленская обл., г. Мещевск. (Смоленская обл., Мещевский р-н, д. Машенки). Призван Мещев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Книга Памяти Калужской обл. Т-3 стр. 4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мышин (Кармишин) Александр Андреевич</w:t>
      </w:r>
      <w:r>
        <w:rPr/>
        <w:t>. (1912 – 18.03.42 г.) красноармеец, стрелок 1113 сп 330 сд. Чувашская АССР, Порецкий р-н, д. Анастаево-2. Призван Порецким РВК Чувашской АССР  03.02.42 г. Пропал б/вести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2 стр. 257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инский (Карпинских) Геннадий Николаевич</w:t>
      </w:r>
      <w:r>
        <w:rPr/>
        <w:t>. (? … - 21.08.43 г.) красноармеец, стрелок 877 атб. (воинская часть не известна). Свердловская обл., г. Карпинск. Призван Краснотурьинским РВК Свердловской обл. Умер от ран в 412 омсб. Похоронен в д. Крутое, Кировского р-на, Смоленской (с 05.07.1944 г. Калужской) обл. – Источник информации Книга Памяти Свердловской обл. Т-7 стр. 168;  Источник информации ЦАМО, фонд: 412 омсб 330 сд, опись № 28805, дело № 30. «Акт на уничтожение красноармейских книжек и удостоверений личности военнослужащих, умерших от ран в 412 омсб за период с 01.08.43 г., по 20.02.44 г.». Запись № 165.</w:t>
      </w:r>
    </w:p>
    <w:p>
      <w:pPr>
        <w:pStyle w:val="Normal"/>
        <w:rPr/>
      </w:pPr>
      <w:r>
        <w:rPr/>
        <w:t xml:space="preserve">Книга Памяти Свердловской обл. Т-7 стр. 168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Василий Николаевич</w:t>
      </w:r>
      <w:r>
        <w:rPr/>
        <w:t xml:space="preserve">. (1924 – 22.08.43 г.) сержант, ком.отделения 1233 сп 371 сд. Вологодская обл., Лежский р-н, Леждомский с/совет. Призван Лежским РВК Вологодской обл. Умер от ран в 180 ППГ. 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. </w:t>
      </w:r>
    </w:p>
    <w:p>
      <w:pPr>
        <w:pStyle w:val="Normal"/>
        <w:rPr/>
      </w:pPr>
      <w:r>
        <w:rPr/>
        <w:t xml:space="preserve">Книга Памяти Вологодской обл. Номер тома и страница не известны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пов Владимир Константинович</w:t>
      </w:r>
      <w:r>
        <w:rPr/>
        <w:t xml:space="preserve">. (1913 – 10.08.43 г.) красноармеец, стрелок 1109 сп 330 сд. Тульская обл., Заокский р-н, д. Новоселки. Призван Заокским РВК </w:t>
      </w:r>
    </w:p>
    <w:p>
      <w:pPr>
        <w:pStyle w:val="Normal"/>
        <w:rPr/>
      </w:pPr>
      <w:r>
        <w:rPr/>
        <w:t>Туль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Тульской обл. Т-6 стр. 4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Филипп Михайлович</w:t>
      </w:r>
      <w:r>
        <w:rPr/>
        <w:t>. (1898 – 10.08.43 г.) красноармеец, стрелок  885 сп 290 сд. Смоленская обл., Сухиничский р-н, д. Соболевка. Призван Сухинич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Книга Памяти Калужской обл. Т-3 стр. 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пович Александр Михайлович</w:t>
      </w:r>
      <w:r>
        <w:rPr/>
        <w:t>. (1911 – 11.08.43 г.) сержант, ком.</w:t>
      </w:r>
    </w:p>
    <w:p>
      <w:pPr>
        <w:pStyle w:val="Normal"/>
        <w:rPr/>
      </w:pPr>
      <w:r>
        <w:rPr/>
        <w:t>отделения 1113 сп 330 сд. Омская обл., г. Ишиль, ул. Красноармейская, дом № 21. Призван Юдинским РВК Татарской АССР,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Республики Татарстан. Т-10 стр. 434. – нет точных данных. </w:t>
      </w:r>
    </w:p>
    <w:p>
      <w:pPr>
        <w:pStyle w:val="Normal"/>
        <w:rPr/>
      </w:pPr>
      <w:r>
        <w:rPr/>
        <w:t xml:space="preserve">Книга Памяти Омской обл. Т-2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ухин Петр Михайлович</w:t>
      </w:r>
      <w:r>
        <w:rPr/>
        <w:t xml:space="preserve">. (1920 – 15.08.43 г.) красноармеец, стрелок 1109 сп 330 сд. Тамбовская обл., Гавриловский р-н, Альшановский с/совет, с. Булыгино. Призван Гавриловским РВК Тамбовской обл. Убит во время боя. Похоронен в д. Крутое, Кировского р-на, Смоленской (с 05.07.1944 г. Калужской) обл. – Донесение Управления 330 сд № 4/0816 от 31.08.43 г., приложение к № 34246с от 05.09.43 г.;  Источник информации ЦАМО, фонд № 8498, опись № 120969, дело № 41. «Сведения ВПП 202 зсп за 09.03.43 г.». </w:t>
      </w:r>
    </w:p>
    <w:p>
      <w:pPr>
        <w:pStyle w:val="Normal"/>
        <w:rPr/>
      </w:pPr>
      <w:r>
        <w:rPr/>
        <w:t xml:space="preserve">Книга Памяти Тамбовской обл. Т-2 стр. 1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уш (Карауш, Корауш) Федосей (Феодосий) Васильевич</w:t>
      </w:r>
      <w:r>
        <w:rPr/>
        <w:t>. (1899 – 10.03.42 г.) красноармеец, стрелок 1113 сп 330 сд. Украинская ССР, Кировоградская обл., Братский р-н, с. Н-Константьиновка. (Чкаловская обл., Буртинский р-н, Ключевский с/совет, д. Ключевка). Призван Буртинским РВК Чкаловской обл., 14.01.42 г.). –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;  источник информации ЦАМО, фонд № 8378, опись № 53771, дело № 9. «Сведения ВПП 92 зсп за 13.01.42 г.».</w:t>
      </w:r>
    </w:p>
    <w:p>
      <w:pPr>
        <w:pStyle w:val="Normal"/>
        <w:rPr/>
      </w:pPr>
      <w:r>
        <w:rPr/>
        <w:t xml:space="preserve">Книга Памяти Оренбургской обл. Т-2 стр. 532. – нет точных данных. 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ерезовка, Новомосковского р-на, Тульской обл., и Книгу Памяти Тульской обл. Т-12 стр. 61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пычев Федор Александрович</w:t>
      </w:r>
      <w:r>
        <w:rPr/>
        <w:t>. (1898 – 10.08.43 г.) красноармеец, стрелок 1113 сп 330 сд. Воронежская обл., Никитовский р-н, с. Арнаутово. (Тульская обл.,</w:t>
      </w:r>
    </w:p>
    <w:p>
      <w:pPr>
        <w:pStyle w:val="Normal"/>
        <w:rPr/>
      </w:pPr>
      <w:r>
        <w:rPr/>
        <w:t>Веневская МТС). Призван Веневским РВК Тульской обл. Убит в бою. Похоронен на</w:t>
      </w:r>
    </w:p>
    <w:p>
      <w:pPr>
        <w:pStyle w:val="Normal"/>
        <w:rPr/>
      </w:pPr>
      <w:r>
        <w:rPr/>
        <w:t>южной окраине д. В.Песочня, Смоленской обл., в братской могиле. - Донесение Управления 330 сд № 4/0847 от 09.09.43 г., приложение к № 35776с от 15.09.43 г.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2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ташов Иван Ефремович (Емельянович)</w:t>
      </w:r>
      <w:r>
        <w:rPr/>
        <w:t>. (1918 – 15.08.43 г.) ст. сержант, командир отделения-линейный надсмотрщик 770 отрс (отдельная стройрота) 10 Армии. Омская обл., Калачинский р-н, Крутолугинский с/совет, д. Докучаевка. Призван Калачинским РВК Омской обл. Убит. Похоронен д. Верхняя Песочня, Кировского р-на, Смоленской (с 05.07.1944 г. Калужской) обл. – Донесение Управления тыла 10 Армии № 079 от 27.09.43 г., приложение к № 39002с от 02.10.43 г.;  Источник информации ВК Калачинского р-на, Омской обл.</w:t>
      </w:r>
    </w:p>
    <w:p>
      <w:pPr>
        <w:pStyle w:val="Normal"/>
        <w:rPr/>
      </w:pPr>
      <w:r>
        <w:rPr/>
        <w:t xml:space="preserve">Книга Памяти Омской обл. Т-6 стр. 1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чагин (Корчагин, Корчалин) Иван Петрович</w:t>
      </w:r>
      <w:r>
        <w:rPr/>
        <w:t xml:space="preserve">. (1921 – 11.08.43 г.) красноармеец (ефрейтор), подносчик боеприпасов 916 сп 247 сд. Московская обл., Ленинский р-н. (г. Москва, Калужское шоссе, с. Семеново, дом № 57). Призван Ленинским РВК Московской обл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;  Источник информации ВК Московской обл., дело № 2. Извещение в/части пп 15270 (916 сп 247 сд) от 25.08.43 г., без номера. </w:t>
      </w:r>
    </w:p>
    <w:p>
      <w:pPr>
        <w:pStyle w:val="Normal"/>
        <w:rPr/>
      </w:pPr>
      <w:r>
        <w:rPr/>
        <w:t xml:space="preserve">Книга Памяти Московской обл. Т-12 стр. 1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ымов Ахверды</w:t>
      </w:r>
      <w:r>
        <w:rPr/>
        <w:t>. (1921 – 09.08.43 г.) мл. сержант, ком.отделения 1113 сп 330 сд. Армянская ССР, Зангивассарский р-н, с.Зангилар (с. Зангибасар). Призван Зангивассарким РВК Армянской ССР. Убит д. В.Песочня, Смоленской обл. Похоронен на восточной окраине д. В.Песочня Смоленской обл. - Донесение Управления 330 сд № 4/3110 от 31.10.43 г., приложение к № 47062с от 10.11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ягин (Корягин, Каригин) Иван Алексеевич</w:t>
      </w:r>
      <w:r>
        <w:rPr/>
        <w:t xml:space="preserve">. (1923 – 13.08.43 г.) красноармеец, телефонист 6-й гв. артиллерийской дивизии прорыва РГК. Горьковская обл., Наруковский р-н, с. Покровка. Призван Наруковским РВК Горьковской обл. (Сормовским РВК г. Горький).  Убит в бою. Похоронен в д. Крутая, Смоленской обл. – Донесение Управления 6-й гв. арт.дивизии прорыва РГК № 0337 от 07.09.43 г., приложение к № 35788с от 15.09.43 г.;  Источник информации ЦАМО, фонд № 58, опись № 977520, дело № 530. Донесение Наруковского РВК № 200 от 03.07.1947 г., приложение к № 51139с от 14.07.1947 г.;  Источник информации Книга Памяти Нижегородской обл. Т-10 стр. 559.   Правильно –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0 стр. 559.  – нет точных данных. </w:t>
      </w:r>
    </w:p>
    <w:p>
      <w:pPr>
        <w:pStyle w:val="Normal"/>
        <w:rPr/>
      </w:pPr>
      <w:r>
        <w:rPr/>
        <w:t xml:space="preserve">Книга Памяти Нижегородской обл. Т-15 стр. 14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саткин Григорий Максимович</w:t>
      </w:r>
      <w:r>
        <w:rPr/>
        <w:t>. (1902 – 11.08.43 г.) красноармеец, стрелок 1109 сп 330 сд. Мордовская АССР, Зубово-Полянский р-н, Комсомольск… л/пункт.  Призван Зубово-Полянским РВК Мордовской АССР. Убит во время боя.</w:t>
      </w:r>
    </w:p>
    <w:p>
      <w:pPr>
        <w:pStyle w:val="Normal"/>
        <w:rPr/>
      </w:pPr>
      <w:r>
        <w:rPr/>
        <w:t>Похоронен в д. Верхняя Песочня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 xml:space="preserve">Книга Памяти Республики Мордовия. Т-4 стр. 162. -  нет точных данных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саткин Фатей (Фадей) Яковлевич</w:t>
      </w:r>
      <w:r>
        <w:rPr/>
        <w:t>. (1902 – 14.(15).08.43 г.) мл. сержант,  номер орудия 1266 сп 385 сд. Саратовская обл., Золотовский р-н, с. Золотое. Призван Золотовским РВК Саратовской обл. Убит. Похоронен Смоленская (с 05.07.1944 г. Калужская) обл., Кировский р-н, дер. Верхняя Песочня, восточнее в 400-х метрах на левом берегу реки. - Источник информации ЦАМО, фонд № 1707, опись № 2, дело № 87. «Книга погребения воинов 385 сд за период с 14.08. по 12.12.43 г.». Запись № 346 на стр. 30; 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 xml:space="preserve">Книга Памяти Саратовской обл. Т-4 стр. 481. – нет точных л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штыкиев Сайдахмет</w:t>
      </w:r>
      <w:r>
        <w:rPr/>
        <w:t xml:space="preserve">. (? … - 18.08.43 г.) рядовой, стрелок 451 сп 64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К-59.  В указанный день, 18.08.43 г., 412 омсб располагался в р-не д. Крутое, Кировского р-на.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юпов Исай Абрамович</w:t>
      </w:r>
      <w:r>
        <w:rPr/>
        <w:t>. (1901 – 10.08.43 г.) красноармеец, стрелок 885 сп 290 сд. Сталинградская обл., Ленинский р-н. (Ростовская обл., Ремонтинский р-н, с. Ремонтное). Призван Ремонтинским РВК Рост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5 ксп № 12/н от 01.05.43 г. (ЦАМО, фонд № 33, опись № 686044, дело № 4534), за мужество, проявленное в боях с немецкими захватчиками, где получил тяжелое ранение. . </w:t>
      </w:r>
    </w:p>
    <w:p>
      <w:pPr>
        <w:pStyle w:val="Normal"/>
        <w:rPr/>
      </w:pPr>
      <w:r>
        <w:rPr/>
        <w:t xml:space="preserve">Книга Памяти воинов-евреев павших в боях с нацизмом. Т-2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якин (Коякин) Владимир Иванович</w:t>
      </w:r>
      <w:r>
        <w:rPr/>
        <w:t>. (1922 – 12.08.43 г.) лейтенант, ком.взвода 45 мм пушек, 920 сп, 247 сд. Смоленская обл., Семлевский р-н, с. Усадовка. Призван Семлевским РВК Смоленской обл., 27.08.41 г.  Убит. Похоронен в 800-х метрах южнее д. Дальнее Натар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фонд № 7570, опись № 61852с, дело № 2. «Именной список 916 сп 247 сд»;  Книга Памяти Смоленской обл., Вяземский р-н, стр. 388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47 сд № 16/н от 16.04.43 г. (ЦАМО, фонд № 33, опись № 682526, дело № 255), за то, что в операции проводимой дивизией с 24.02.43 г., показал себя умелым руководителем расчета огневого взвода, благодаря чему взвод уничтожил 1 танк, самоходное орудие, противотанковое орудие с прислугой, уничтожил до 20 немецких солд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лембет Александр Яковлевич</w:t>
      </w:r>
      <w:r>
        <w:rPr/>
        <w:t xml:space="preserve">. (1907 – 09.08.43 г.) красноармеец, стрелок 920 сп 247 сд. Украинская ССР, Днепропетровская обл., Гекичевский р-н, с. Гекичево. Призван  Гекичевским РВК Днепропетровской обл. Убит в бою. Похоронен в братской могиле, севернее 1200 метров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римов Бабигиши Абдулович</w:t>
      </w:r>
      <w:r>
        <w:rPr/>
        <w:t>. (1922 – 10.08.43 г.) мл. сержант, ком.</w:t>
      </w:r>
    </w:p>
    <w:p>
      <w:pPr>
        <w:pStyle w:val="Normal"/>
        <w:rPr/>
      </w:pPr>
      <w:r>
        <w:rPr/>
        <w:t xml:space="preserve">отделения 878 сп 290 сд. Азербайджанская ССР, Кардамирский р-н, с. Кагачими. Призван Ижевским РВК Удмуртской АССР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к № 32598с от 01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ринков Тимофей Максимович</w:t>
      </w:r>
      <w:r>
        <w:rPr/>
        <w:t xml:space="preserve">. (? … - 21.08.43 г.) сержант 1109 сп 330 сд. Должность не известна. Сведения о месте рождения, месте жительства и близких родственниках отсутствуют. Призван Узловским РВК Тульской обл. Умер от ран в 412 омсб. Похоронен в д. Крутое, Кировского р-на, Смоленской (с 05.07.1944 г. Калужской) обл. – Источник информации Книга Памяти Тульской обл. Т-9 стр. 270; 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К-60.  </w:t>
      </w:r>
    </w:p>
    <w:p>
      <w:pPr>
        <w:pStyle w:val="Normal"/>
        <w:rPr/>
      </w:pPr>
      <w:r>
        <w:rPr/>
        <w:t>Внесен без оснований в Книгу Памяти Калужской обл., Людиновский р-н. Т-14 стр. 528 и в списки похороненных на братской могиле д. Игнатовка, Людиновского р-на, Калужской обл.</w:t>
      </w:r>
    </w:p>
    <w:p>
      <w:pPr>
        <w:pStyle w:val="Normal"/>
        <w:rPr/>
      </w:pPr>
      <w:r>
        <w:rPr/>
        <w:t xml:space="preserve">Книга Памяти Тульской обл. Т-9 стр. 27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бардин Михаил Дмитриевич</w:t>
      </w:r>
      <w:r>
        <w:rPr/>
        <w:t xml:space="preserve">. (? … - 10.08.43 г.) сержант, ком.отделения 920 сп 247 сд. Удмурдская АССР, Каракулинский р-н, д. Н.Поселенки. Призван  Каракулинским РВК Удмурдской АССР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Республики Удмуртия. Т-6 стр. 1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ибкало Яков Васильевич</w:t>
      </w:r>
      <w:r>
        <w:rPr/>
        <w:t>. (1901 – 08.09.43 г.) красноармеец, телефонист-</w:t>
      </w:r>
    </w:p>
    <w:p>
      <w:pPr>
        <w:pStyle w:val="Normal"/>
        <w:ind w:left="900" w:hanging="900"/>
        <w:rPr/>
      </w:pPr>
      <w:r>
        <w:rPr/>
        <w:t xml:space="preserve">связист взвода связи 1270 сп 385 сд. Украинская ССР, Полтавская обл., Нехворощанский </w:t>
      </w:r>
    </w:p>
    <w:p>
      <w:pPr>
        <w:pStyle w:val="Normal"/>
        <w:ind w:left="900" w:hanging="900"/>
        <w:rPr/>
      </w:pPr>
      <w:r>
        <w:rPr/>
        <w:t xml:space="preserve">р-н, с. Коноваловка. (Казахская ССР, г. Чимкент, ул. Карла Либкнехта, дом № 24). </w:t>
      </w:r>
    </w:p>
    <w:p>
      <w:pPr>
        <w:pStyle w:val="Normal"/>
        <w:rPr/>
      </w:pPr>
      <w:r>
        <w:rPr/>
        <w:t>Призван Чимкентским РВК Казахской ССР в сентябре 1941 г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3 на стр. 6 (11)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270 сп № 32/н от 10.08.43 г. (ЦАМО, фонд № 33, опись № 682526, дело № 1465). За мужество, проявленное в боях, при восстановлении связи, где получил ранение;  Медалью «</w:t>
      </w:r>
      <w:r>
        <w:rPr>
          <w:i/>
        </w:rPr>
        <w:t>За Отвагу</w:t>
      </w:r>
      <w:r>
        <w:rPr/>
        <w:t>». Приказ 1270 сп № 42/н от 30.08.43 г. (ЦАМО, фонд № 33, опись № 686044, дело № 885), за четкую и бесперебойную связь во время наступательных боев в период с 13 по 19.08.43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гин Сергей Васильевич</w:t>
      </w:r>
      <w:r>
        <w:rPr/>
        <w:t xml:space="preserve">. (1922 – 14.08.43 г.) красноармеец, наводчик 6-й гв. артиллерийской дивизии прорыва РГК Западного фронта.  г. Куйбышев, Полянка Фрунзенского городка, дом № 3 кв. 6. Призван Сталинским РВК г. Куйбышев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Самарской обл. Т-3 стр. 6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иреев Василий Васильевич</w:t>
      </w:r>
      <w:r>
        <w:rPr/>
        <w:t xml:space="preserve">. (1923 – 12.08.43 г.) сержант, ком.отделения </w:t>
      </w:r>
    </w:p>
    <w:p>
      <w:pPr>
        <w:pStyle w:val="Normal"/>
        <w:ind w:left="900" w:hanging="900"/>
        <w:rPr/>
      </w:pPr>
      <w:r>
        <w:rPr/>
        <w:t>2-го оптд,  9-й истрбр, 10 Армии. Челябинская обл., Варгашинский р-н, Медвеженский р-</w:t>
      </w:r>
    </w:p>
    <w:p>
      <w:pPr>
        <w:pStyle w:val="Normal"/>
        <w:ind w:left="900" w:hanging="900"/>
        <w:rPr/>
      </w:pPr>
      <w:r>
        <w:rPr/>
        <w:t xml:space="preserve">н, д. Вторые Банники. Призван Варгашинским РВК Челябинской обл. Убит при бомбежке. </w:t>
      </w:r>
    </w:p>
    <w:p>
      <w:pPr>
        <w:pStyle w:val="Normal"/>
        <w:ind w:left="900" w:hanging="900"/>
        <w:rPr/>
      </w:pPr>
      <w:r>
        <w:rPr/>
        <w:t xml:space="preserve">Похоронен в д. Кулаковка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Управления 9-й истребительной бригады  № 0373 от 13.08.43 г., приложение </w:t>
      </w:r>
    </w:p>
    <w:p>
      <w:pPr>
        <w:pStyle w:val="Normal"/>
        <w:ind w:left="900" w:hanging="900"/>
        <w:rPr/>
      </w:pPr>
      <w:r>
        <w:rPr/>
        <w:t xml:space="preserve">к № 29704с от 15.08.43 г. </w:t>
      </w:r>
    </w:p>
    <w:p>
      <w:pPr>
        <w:pStyle w:val="Normal"/>
        <w:ind w:left="900" w:hanging="900"/>
        <w:rPr/>
      </w:pPr>
      <w:r>
        <w:rPr/>
        <w:t xml:space="preserve">Книга Памяти Курганской обл. Т-7 стр. 9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Киреев Иван Трофимович</w:t>
      </w:r>
      <w:r>
        <w:rPr/>
        <w:t xml:space="preserve">. (1903 – 18.03.42 г.) красноармеец, наводчик 1113 сп 330 сд. Тульская обл., Калужский р-н, с. Андреевка. (г. Калуга, ул. Каляева, дом № 112). Призван Калужским РВК Тульской обл. Убит в бою за д. В.Песочня, Смоленской обл. - Донесение Управления 330 сд № 4/0764 от 23.06.42 г., приложение к № 13882с от </w:t>
      </w:r>
    </w:p>
    <w:p>
      <w:pPr>
        <w:pStyle w:val="Normal"/>
        <w:rPr/>
      </w:pPr>
      <w:r>
        <w:rPr/>
        <w:t>27.06.42 г.;  Источник информации ЦАМО, фонд № 7780, опись № 30245с. дело № 2. «Именной список 1113 сп 330 сд»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еенков (Кереенков) Тимофей Максимович</w:t>
      </w:r>
      <w:r>
        <w:rPr/>
        <w:t>. (1904 - 21.08.43 г.) сержант, инструктор. (красноармеец) 1111 сп 330 сд. Смоленская обл., Ершичский р-н, Гребенский с/совет, д. Язово. Призван Узловским РВК Тульской обл., в августе 1941 г. Умер от ран. Похоронен в д. Крутое, Кировского р-на, Смоленской (с 05.07.1944 г. Калужской) обл.   Книга Памяти Тульской обл. Т-9 стр. 270;  Источник информации ЦАМО, фонд № 7779, опись № 72819с, дело № 6. «Именной список 1111 сп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лов Федор Петрович</w:t>
      </w:r>
      <w:r>
        <w:rPr/>
        <w:t xml:space="preserve">. (? … - 23.08.43 г.) мл. сержант 600 мп, 1-й минометной бригады, 10 Армии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, (военно-медицинских документи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К-64.  В указанный день, 23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Кирильцев Филипп Филиппович</w:t>
      </w:r>
      <w:r>
        <w:rPr/>
        <w:t xml:space="preserve">. (1919 – 14.08.43 г.) капитан, помошник нач.штаба1 сб, 1109 сп, 330 сд. Смоленская обл., Сухинический р-н, Купетский с/совет, село Киясово (с. Клесово). (Смоленская обл., г. Сухиничи, ул. Интернациональная, дом № 16). Доброволец. Воспитанник части пп № 2409 БВО с 1934 г. Призван в июне 1942 г., из Рязанского пехотного училища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шкаф № 86, ящик № 4. «Учетно-послужная картотек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С 10 Армии № 445 от 18.08.43 г. (ЦАМО, фонд № 33, опись № 682526, дело № 1193), за то, что умело подготовил и провел операции по прорыву переднего края обороны и захватил д. Верхняя Песочня, д. Черная, д. Кулаковка, Детский Дом, д. Крутое. </w:t>
      </w:r>
    </w:p>
    <w:p>
      <w:pPr>
        <w:pStyle w:val="Normal"/>
        <w:rPr/>
      </w:pPr>
      <w:r>
        <w:rPr/>
        <w:t xml:space="preserve">Книга Памяти Калужской обл. Т-3 стр. 6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Кирютина Екатерина Григорьевна</w:t>
      </w:r>
      <w:r>
        <w:rPr/>
        <w:t xml:space="preserve">. (1920 – 05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ла: Кировский р-н, д. Верхняя Песочня. – Источник информации Книга Памяти Калужской обл. Т-14 стр. 77. </w:t>
      </w:r>
    </w:p>
    <w:p>
      <w:pPr>
        <w:pStyle w:val="Normal"/>
        <w:rPr/>
      </w:pPr>
      <w:r>
        <w:rPr/>
        <w:t xml:space="preserve">Данных о Кирютиной Екатерине Григорьевне, погибшей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левин Дмитрий Григорьевич</w:t>
      </w:r>
      <w:r>
        <w:rPr/>
        <w:t>. (1909 – 14.08.43 г.) красноармеец, шофер 250 оиптд 330 сд. Тульская обл., Сталиногорский р-н, г. Сталиногорск, поселок «АКЗ», дом № 14 кв.1. Призван Сталиногорским РВК Тульской обл. Убит в бою. Похоронен в 400-х метрах северо-западнее д. Крутое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Тульской обл. Т-8 стр.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евин Кирилл Николаевич</w:t>
      </w:r>
      <w:r>
        <w:rPr/>
        <w:t>. (1907 – 09.08.43 г.) красноармеец, пулеметчик 1113 сп 330 сд. Пензенская обл., Головищенский р-н, с. Титово. Призван Головищенским РВК Пензенской обл. Убит у д. В. Песочня. Похоронен в 500-х метрах восточнее д. Верхняя Песочня, Кировского р-на, Смоленской (с 05.07.1944 г. Калужской) обл. – Донесение Управления 330 сд № 4/1010 от 04.10.43 г., приложение к № 42396с от 21.10.43 г.</w:t>
      </w:r>
    </w:p>
    <w:p>
      <w:pPr>
        <w:pStyle w:val="Normal"/>
        <w:rPr/>
      </w:pPr>
      <w:r>
        <w:rPr/>
        <w:t xml:space="preserve">Книга Памяти Пензенской обл. Т-4 стр. 197. </w:t>
      </w:r>
    </w:p>
    <w:p>
      <w:pPr>
        <w:pStyle w:val="Normal"/>
        <w:rPr/>
      </w:pPr>
      <w:r>
        <w:rPr/>
        <w:t xml:space="preserve">Внесен без оснований в Книгу Памяти Мослальского р-на Т-12 стр. 139 и на братскую могилу д. Людко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ейменов Якуб Насырович</w:t>
      </w:r>
      <w:r>
        <w:rPr/>
        <w:t>. (1901 – 12.08.43 г.) красноармеец, стрелок 1113 сп 330 сд. Пензенская обл., Головиченский р-н, пос. Чулкан. Призван Головиченским РВК Пензенской обл. Пропал б/вести в д. Крутое, Кировского р-на, Смоленской (с 05.07.1944 г. Калужской) обл. - Донесение Управления 330 сд № 4/3110 от 31.10.43 г., приложение к № 45008с от 30.10.43 г.</w:t>
      </w:r>
    </w:p>
    <w:p>
      <w:pPr>
        <w:pStyle w:val="Normal"/>
        <w:rPr/>
      </w:pPr>
      <w:r>
        <w:rPr/>
        <w:t xml:space="preserve">Книга Памяти Пензенской обл. Т-4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лочков Петр Георгиевич</w:t>
      </w:r>
      <w:r>
        <w:rPr/>
        <w:t xml:space="preserve">. (1913 – 11.08.43 г.) сержант, санитар 916 сп </w:t>
      </w:r>
    </w:p>
    <w:p>
      <w:pPr>
        <w:pStyle w:val="Normal"/>
        <w:ind w:left="900" w:hanging="900"/>
        <w:rPr/>
      </w:pPr>
      <w:r>
        <w:rPr/>
        <w:t xml:space="preserve">247 сд. Тульская обл., Елинский (Ленинский) р-н, Чириковский с/совет. Призван </w:t>
      </w:r>
    </w:p>
    <w:p>
      <w:pPr>
        <w:pStyle w:val="Normal"/>
        <w:ind w:left="900" w:hanging="900"/>
        <w:rPr/>
      </w:pPr>
      <w:r>
        <w:rPr/>
        <w:t xml:space="preserve">Зубовским РВК Тульской обл. Убит. Похоронен в роще северо-восточнее д. Черная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штаба 247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0944 от 22.08.43 г., приложение к № 31892с от 27.08.43 г. </w:t>
      </w:r>
    </w:p>
    <w:p>
      <w:pPr>
        <w:pStyle w:val="Normal"/>
        <w:rPr/>
      </w:pPr>
      <w:r>
        <w:rPr/>
        <w:t xml:space="preserve">Книга Памяти Тульской обл. Т-7 стр. 2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ючников Митрофан Яковлевич</w:t>
      </w:r>
      <w:r>
        <w:rPr/>
        <w:t>. (1916 – 18.03.42 г.) красноармеец, стрелок 1113 сп 330 сд. Чувашская АССР, Шилеевский (Ишлейский) р-н, Шатьмапасинский с/совет, д. Тарханы. Призван Шилеевским РВК Чувашской АССР 29.01.42 г. 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5 стр. 5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нязев Владимир Андреевич</w:t>
      </w:r>
      <w:r>
        <w:rPr/>
        <w:t xml:space="preserve"> </w:t>
      </w:r>
      <w:r>
        <w:rPr>
          <w:b/>
        </w:rPr>
        <w:t>(Иванович)</w:t>
      </w:r>
      <w:r>
        <w:rPr/>
        <w:t xml:space="preserve">.  (1922 – 04.05.42 г.) красноармеец, стрелок 1113 сп 330 сд. Московская обл., Луховицкий р-н, Солчинский с/совет, д. Солчино. Призван Луховицким РВК Московской обл., 15.01.42 г.  Пропал б/вести у д. Верхняя Песочня, Кировского р-на, Смоленской (с 05.07.1944 г. Калужской) обл. – Источник информации ЦАМО, фонд № 7780, опись № 29693с, дело № 7. «Именной список 1113 сп 330 сд»; 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Московской обл. Т-13, часть 2, стр. 249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бзев Дмитрий Иванович</w:t>
      </w:r>
      <w:r>
        <w:rPr/>
        <w:t>. (1900 – 13.08.43 г.) красноармеец, ездовой 1113 сп 330 сд. Новосибирская обл., Беловский р-н, д. Пермяки. Призван Беловским РВК  Новосибирской обл. Убит в бою. Похоронен на южной окраине д. Верхняя Песочня,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  <w:t xml:space="preserve">Книмга Памяти Кемеровской обл. Т-16 стр. 2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быличенко Данил Данилович</w:t>
      </w:r>
      <w:r>
        <w:rPr/>
        <w:t>. (1906 – 11.08.43 г.) красноармеец, стрелок  1113 сп 330 сд. Амурская обл., гор. Благовещенск. (Читинская обл.,Чернышевский р-н, с. Старый Олов). Призван Слободинским РВК Амурской обл. Убит в бою. Похоронен в д. 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Книга Памяти Амурской обл. Т-1 стр. 38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ев Борис Ефимович</w:t>
      </w:r>
      <w:r>
        <w:rPr/>
        <w:t xml:space="preserve">. (1908 – 14.09.43 г.) ст. лейтенант, ком. роты 1109 сп 330 сд. Украинская ССР, Днепропетровская обл., Павлоградский р-н, г. Павлоград, ул. Песчаная, дом № 63. Призван  Подольским ГОВК Московской обл. в 1941 г. Погиб в бою. Похоронен в д. Крутое, Кировского р-на, Калужской обл. – Источник информации Книга Памяти Московской обл. Т-20, часть 1, стр. 351;  Источник информации ЦАМО, фонд № 8502, опись № 267373, дело № 128. «Сведения ВПП 206 зсп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алев Лаврентий Парфирович</w:t>
      </w:r>
      <w:r>
        <w:rPr/>
        <w:t>. (1922(1923) – 09.08.43 г.) красноармеец</w:t>
      </w:r>
    </w:p>
    <w:p>
      <w:pPr>
        <w:pStyle w:val="Normal"/>
        <w:rPr/>
      </w:pPr>
      <w:r>
        <w:rPr/>
        <w:t xml:space="preserve">(старшина), ком.отделения 3 пр, 1113 сп, 330 сд. Ростовская обл., Тарасовский р-н, хутор Мосты. (Ростовская обл., Ворошиловский р-н, г. Щахты). Призван Ворошиловским РВК Ростовской обл., 16.10.1941 г. Убит в бою за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К-13. </w:t>
      </w:r>
    </w:p>
    <w:p>
      <w:pPr>
        <w:pStyle w:val="Normal"/>
        <w:rPr/>
      </w:pPr>
      <w:r>
        <w:rPr/>
        <w:t xml:space="preserve">Считался пропавшим б/вести 04.03.42 г., в бою под д. Нижняя Песочня, Кировского р-на,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 xml:space="preserve">Книга Памяти Ростовской обл. Т-10 стр. 402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ьчук Никифор Фадеевич</w:t>
      </w:r>
      <w:r>
        <w:rPr/>
        <w:t xml:space="preserve">. (1901 – 11.08.43 г.) старшина, парторг 1113 сп 330 сд. Тульская обл., Лаптевский р-н, п/о Лаптево, д. Рязановка. Призван Лаптевским РВК Тульской обл., 22.10.41 г. 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: Тульский ВПП, опись № 612742, дело № 34. «Сведения Тульского ВПП за 22.10.41 г. </w:t>
      </w:r>
    </w:p>
    <w:p>
      <w:pPr>
        <w:pStyle w:val="Normal"/>
        <w:rPr/>
      </w:pPr>
      <w:r>
        <w:rPr/>
        <w:t xml:space="preserve">Книга Памяти Тульской обл. Т-11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ин Иван Николаевич</w:t>
      </w:r>
      <w:r>
        <w:rPr/>
        <w:t xml:space="preserve">. (1910 – 28.08.43 г.) красноармеец (ефрейтор), сапер 607 отдельного саперного батальона 330 сд. Челябинская обл., Кусинский р-н. Умер от ран в 412 омсб. Похоронен в д. Крутая, Смоленской обл. – Источник информации Книга Памяти Свердловской обл. Т-4 стр. 157;  Источник информи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55.  Правильно – похоронен в р-н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460 от 12.08.42 г. (ЦАМО, фонд № 33, опись № 682524, дело № 868), за то, что 17.06.42 г., в р-не д. Нижняя Песочня, под огнем противника, в течение 4-х часов разминировал минное поле, чем обеспечил проход в минном поле для группы войск генерала Белова. </w:t>
      </w:r>
    </w:p>
    <w:p>
      <w:pPr>
        <w:pStyle w:val="Normal"/>
        <w:rPr/>
      </w:pPr>
      <w:r>
        <w:rPr/>
        <w:t xml:space="preserve">Книга Памяти Свердловской обл. Т-4 стр. 1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тун Яков Фомич</w:t>
      </w:r>
      <w:r>
        <w:rPr/>
        <w:t xml:space="preserve">. (1923 – 12.08.43 г.) сержант, ком.отделения 1113 сп 330 сд. Украинская ССР, Харьковская обл., Золочевский р-н, с. Березовка. Призван Золочевским РВК Харьковской обл. Убит в д. В.Песочня. Похоронен на северо-западной окраине д. Верхняя Песочня, Кировского р-на, Смоленской (с 05.07.1944 г. Калужской) обл. – Донесение Управления 330 сд № 4/1010 от 04.10.43 г., приложение к № 42936с от 21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ырин Ефим Никитович</w:t>
      </w:r>
      <w:r>
        <w:rPr/>
        <w:t>. (1915 – 14-15.08.43 г.) сержант, ком.отделения связи 948 ап 385 сд. г. Дорогобуж, Смоленской обл. (г. Москва, ул. Русаковская, дом № 4  кв.9). Призван Железнодорожным РВК г.Москва. Убит. Похоронен:  Смоленская обл., Кировский р-н, д. В.Песочная, в 100 метрах юго-западнее. – Источник информации ЦАМО, фонд № 1707, опись № 2, дело № 87. «Книга погребения воинов 385 сд за период с 14.08. по 12.12.43 г.». Запись № 533 на стр. 46.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в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убит и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9 от 08.10.43 г. (ЦАМО, фонд № 33, опись № 682526, дело № 1315), за то, что в бою за д. Большуха 15.08.43 г., в самый напряженный момент боя, устранил несколько порывов связи, чем способствовал успешному отражению контратаки противника. </w:t>
      </w:r>
    </w:p>
    <w:p>
      <w:pPr>
        <w:pStyle w:val="Normal"/>
        <w:rPr/>
      </w:pPr>
      <w:r>
        <w:rPr/>
        <w:t xml:space="preserve">Книга Памяти Смоленской обл., Смоленский р-н, стр. 4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жанов Сергей Кириллович</w:t>
      </w:r>
      <w:r>
        <w:rPr/>
        <w:t xml:space="preserve">. (? … - 17.08.43 г.) рядовой, стрелок 1097 сп 326 сд. Сведения о месте рождения, месте жительства, близких родственниках и РВК призыва отстутствуют. Умер в 410 мсб от тяжести ранения в голову. Похоронен в лесу на братском кладбище 500 метров севернее д. Воробьевы Горы (она же Воробьевка), Кировского р-на, Смоленской (с 05.07.1944 г. Калужской) обл. – Источник информации ЦАМО, фонд № 58, опись № А-71693, дело № 1882. Медицинский документ – «Список умерших в 410 мсб 326 сд». Запись № 499 на стр.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ин Василий Иванович</w:t>
      </w:r>
      <w:r>
        <w:rPr/>
        <w:t xml:space="preserve">. (1911 – 10.08.43 г.) красноармеец, заряжающий (наводчик) батареи 76 мм орудий, 885 сп, 290 сд. Орловская обл., Орловский р-н. (г. Москва, Останковское шоссе, дом № 68, кв. 5). Призван Таганским РВК г. Москва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, от 21.08.43 г., приложение к № 31574с от 26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сп № 15/н от 02.05.43 г. (ЦАМО, фонд № 33, опись № 682526, дело № 517), за боевую разведоперацию 21-22.06.42 г., в которой из своего орудия уничтожил пулемет с расчетом, до взвода пехоты и блиндаж противника. </w:t>
      </w:r>
    </w:p>
    <w:p>
      <w:pPr>
        <w:pStyle w:val="Normal"/>
        <w:rPr/>
      </w:pPr>
      <w:r>
        <w:rPr/>
        <w:t xml:space="preserve">Книга Памяти г. Москва. Т-6 стр. 5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</w:rPr>
        <w:t>.  Козлов Иван Степанович</w:t>
      </w:r>
      <w:r>
        <w:rPr/>
        <w:t>. (? … - 14.08.43 г.) красноармеец, пп 21457, погиб в бою: Кировский р-н, д. Верхняя Песочня. – Источник информации Книга Памяти Калужской обл. Т-14 стр. 78.</w:t>
      </w:r>
    </w:p>
    <w:p>
      <w:pPr>
        <w:pStyle w:val="Normal"/>
        <w:rPr>
          <w:bCs/>
        </w:rPr>
      </w:pPr>
      <w:r>
        <w:rPr>
          <w:bCs/>
        </w:rPr>
        <w:t xml:space="preserve">Данных о Козлове Иване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>
          <w:bCs/>
        </w:rPr>
      </w:pPr>
      <w:r>
        <w:rPr>
          <w:bCs/>
        </w:rPr>
        <w:t xml:space="preserve">Войсковая часть пп 21457 – 17-й танковый полк, входил в состав 10 механизированной бригады, которая входила в состав Действующей армии до 01.10.43 г., и вела боевые действия на Калининском и Воронежском фронтах. В боевых действиях на территории Калужской обл., не участвовал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Николай Васильевич</w:t>
      </w:r>
      <w:r>
        <w:rPr/>
        <w:t>. (1922 – 11.08.43 г.) мл. сержант, стрелок 1109 сп 330 сд. Ленинградская обл., Псковский р-н, д. Кашина. Призван Псковским РВК</w:t>
      </w:r>
    </w:p>
    <w:p>
      <w:pPr>
        <w:pStyle w:val="Normal"/>
        <w:rPr/>
      </w:pPr>
      <w:r>
        <w:rPr/>
        <w:t xml:space="preserve">Ленинград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58, опись № 18003, дело № 57. Извещение 1109 сп № 662 от 22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т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Степан Авксентьевич</w:t>
      </w:r>
      <w:r>
        <w:rPr/>
        <w:t xml:space="preserve">. (1906 – 13.08.43 г.) ефрейтор, снайпер 1113 сп 330 сд. Мордовская АССР, Ичаловский (Козловский) р-н, Парадеевский с/совет, д. Дубиновка (д. Дубенок). Призван Ичаловским РВК Мордовской АССР 24.12.41 г.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5 стр. 14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Филипп Григорьевич</w:t>
      </w:r>
      <w:r>
        <w:rPr/>
        <w:t>. (1899 – 10.08.43 г.) красноармеец, стрелок 1109 сп 330 сд. Тамбовская обл., Маршанский р-н, с. Новое Устье. Призван Маршанским РВК Тамбовской обл. Убит. Похоронен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озарев (Козырев) Александр Гаврилович</w:t>
      </w:r>
      <w:r>
        <w:rPr/>
        <w:t xml:space="preserve">. (1923 – 18.03.42 г.)  </w:t>
      </w:r>
    </w:p>
    <w:p>
      <w:pPr>
        <w:pStyle w:val="Normal"/>
        <w:ind w:left="900" w:hanging="900"/>
        <w:rPr/>
      </w:pPr>
      <w:r>
        <w:rPr/>
        <w:t xml:space="preserve">красноармеец, стрелок 1113 сп 330 сд. Калининская обл., Кесово-Горский р-н, </w:t>
      </w:r>
    </w:p>
    <w:p>
      <w:pPr>
        <w:pStyle w:val="Normal"/>
        <w:ind w:left="900" w:hanging="900"/>
        <w:rPr/>
      </w:pPr>
      <w:r>
        <w:rPr/>
        <w:t xml:space="preserve">Гребневский с/совет, д. Максимово. (Московская обл., Северная железная дорога, ст. </w:t>
      </w:r>
    </w:p>
    <w:p>
      <w:pPr>
        <w:pStyle w:val="Normal"/>
        <w:ind w:left="900" w:hanging="900"/>
        <w:rPr/>
      </w:pPr>
      <w:r>
        <w:rPr/>
        <w:t xml:space="preserve">Менинцы, Совхоз Комбифирма НКЛП СССР). Призван Ленинским РВК Московской обл., </w:t>
      </w:r>
    </w:p>
    <w:p>
      <w:pPr>
        <w:pStyle w:val="Normal"/>
        <w:rPr/>
      </w:pPr>
      <w:r>
        <w:rPr/>
        <w:t>26.01.42 г. Пропал б/вести в дер. В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т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карев (Кокорев) Гавриил Алексеевич</w:t>
      </w:r>
      <w:r>
        <w:rPr/>
        <w:t xml:space="preserve">. (1906 – 11.08.43 г.) красноармеец 1109 сп 330 сд. Тамбовская обл., Сампурский р-н, Верхоценский с/совет, с. Бохреево. Призван Сампурским РВК Тамбовской обл. Убит во время боя. Похоронен в д. Черная, 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Считался погибшим 07.01.42 г., в составе 1096 сп 325 сд и похороненным у г. Мещевск, Смоленской обл. - Донесение Управления 325 сд № 4/0172 от 15.06.42 г., приложение к № 12764с от 20.06.42 г. </w:t>
      </w:r>
    </w:p>
    <w:p>
      <w:pPr>
        <w:pStyle w:val="Normal"/>
        <w:rPr/>
      </w:pPr>
      <w:r>
        <w:rPr/>
        <w:t xml:space="preserve">Книга Памяти Тамбовской обл. Т-8 стр. 75. – вписан дважды, в обоих записях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бенко Алексей Тарасович</w:t>
      </w:r>
      <w:r>
        <w:rPr/>
        <w:t>. (1911 – 12.08.43 г.) лейтенант, ком.мото-взвода 9-й истребительной бригады,10 Армии. Красноярский край, Бирилюсский р-н, Березовский с/совет, д. Бирюли. Призван Бирюлинским РВК Красноярского края. Убит. Похоронен в 1,5 км юго-восточнее д. Верхняя Песочня, Кировского р-на, Смоленской (с 05.07.1944 г. Калужской) обл. – Донесение Управления 9-й истребительной бригады № 0375 от 14.08.43 г., приложение к № 01971с от 19.08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есников Нестор Петрович</w:t>
      </w:r>
      <w:r>
        <w:rPr/>
        <w:t>. (1908 – 10.08.43 г.) красноармеец, стрелок 885 сп 290 сд. Чкаловская обл., Сок-Кармалинский р-н, д. Соковка. Призван Сок-Кармалинским РВК Чкал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исов Николай Николаевич</w:t>
      </w:r>
      <w:r>
        <w:rPr/>
        <w:t xml:space="preserve">. (? … - 13.08 - 28.08.43 г.) красноармеец, стрелок  1111 сп 330 сд. Украинская ССР, Полтавская обл., Камышлянский р-н, с. Камышлино. Призван Камышлянским РВК Полтавской обл., 16.10.41 г. Умер от ран в медсанбате. Похоронен медсанбатом. Место захоронения не известно. - Донесение 330 сд № 4/189 от 18.09.43 г., приложение к № 38968с от 02.10.43 г.;  Источник информации ЦАМО, фонд № 7780, опись № 29693с, дело № 7. «Именной список 1113 сп 330 сд».  В указанный период с 13.08. по 28.08.43 г. 412 омсб располагался в р-не д. Крутое, Кировского р-на. Умерших от ран захоранивали на опушке леса, в 0,5 км восточнее деревни. 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нов Иван Прохорович</w:t>
      </w:r>
      <w:r>
        <w:rPr/>
        <w:t xml:space="preserve">. (1913 – 14.08.43 г.) красноармеец, радиотелеграфист 1700 зенитного артиллерийского полка, 5 мк, 10 Армии. Куйбышевская обл., Старо-Майнский р-н, д. Красная Река. Призван Старо-Майнским РВК Куйбышевской обл. Убит. Похоронен д. Кульково (правильно д. Кулаковка), Кировского р-на, Смоленской (с 05.07.1944 г. Калужской обл. - Донесение Управления 5-го механизированного корпуса № 0989 от 09.10.43 г., приложение к № 43612с от 24.10.43 г. </w:t>
      </w:r>
    </w:p>
    <w:p>
      <w:pPr>
        <w:pStyle w:val="Normal"/>
        <w:rPr/>
      </w:pPr>
      <w:r>
        <w:rPr/>
        <w:t xml:space="preserve">Книга Памяти Ульяновской обл. Т-6 стр. 1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осов Егор Тимофеевич</w:t>
      </w:r>
      <w:r>
        <w:rPr/>
        <w:t xml:space="preserve">. (1913 – 15.08.43 г.) красноармеец, автоматчик 1113 сп 330 сд. Чувашская АССР, Порецкий р-н, д. Сибовка (д. Сиява). Призван Порецким РВК  Чувашской АССР 03.01.42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г. Шумерля, Шумерлинского и Порецкого р-нов Республики Чувашия. </w:t>
      </w:r>
    </w:p>
    <w:p>
      <w:pPr>
        <w:pStyle w:val="Normal"/>
        <w:rPr/>
      </w:pPr>
      <w:r>
        <w:rPr/>
        <w:t xml:space="preserve">Книга Памяти Республики Чувашия. Т-2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осов Павел Александрович</w:t>
      </w:r>
      <w:r>
        <w:rPr/>
        <w:t xml:space="preserve">. (1897 – 10.08.43 г.) красноармеец, стрелок 1109 сп 330 сд. Тульская обл., г. Белев. (г. Тула, ул. Демонстаций). Призван Центральным РВК г. Тула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: Тульский ВПП, опись № 612724, дело № 26.  </w:t>
      </w:r>
    </w:p>
    <w:p>
      <w:pPr>
        <w:pStyle w:val="Normal"/>
        <w:rPr/>
      </w:pPr>
      <w:r>
        <w:rPr/>
        <w:t xml:space="preserve">Книга Памяти Тульской обл. Т-1, Т-2 стр. 348 и Т-3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тыгин Иван Андреевич</w:t>
      </w:r>
      <w:r>
        <w:rPr/>
        <w:t xml:space="preserve">. (1911 – 09.08.43 г.) сержант, ком.отделения 1 пр, 1113 сп, 330 сд. Мордовская АССР, Большеигнатовский р-н, село Горки. Призван  Большеигнатовским РВК Мордовской АССР. Убит д. В.Песочня. Похоронен в д. Верхняя Песочня (в середине верхнего порядка), Кировского р-на, Смоленской (с 05.07.1944 г. Калужской) обл. - Донесение Управления 330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К-8. </w:t>
      </w:r>
    </w:p>
    <w:p>
      <w:pPr>
        <w:pStyle w:val="Normal"/>
        <w:rPr/>
      </w:pPr>
      <w:r>
        <w:rPr/>
        <w:t xml:space="preserve">Книга Памяти Республики Мордовия. Т-2 стр. 6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яда Федор Савельевич</w:t>
      </w:r>
      <w:r>
        <w:rPr/>
        <w:t>. (1910 – 10.08.43 г.) красноармеец, стрелок 885 сп 290 сд. Украинская ССР, Полтавская обл., с. Дубовка. (г. Чкалов, ул. Пашкова, дом № 22). Призван Когановичским РВК г. Чкалов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Оренбургской обл. Т-1 стр. 1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якин (Клякин) Павел Филиппович</w:t>
      </w:r>
      <w:r>
        <w:rPr/>
        <w:t xml:space="preserve">. (1902 – 10.08.43 г.) красноармеец,  стрелок 1109 сп 330 сд. Пензенская обл., Лугинский р-н, д. Меолинка. (Саратовская обл., г. Вольск, завод «Пионер», дом № 3). Призван Вольским РВК Саратовской обл. Убит. Похоронен в д. Верхняя Песочня, Кировского р-на, Смоленской (с 05.07.1944 г. Калужской) обл. - Донесение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Саратовской обл. Т-3 стр. 450 и Т-11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Алексей Иванович</w:t>
      </w:r>
      <w:r>
        <w:rPr/>
        <w:t>. (1908 – 18.03.42 г.) красноармеец, стрелок 1113 сп 330 сд. Тульская обл., Донской р-н, д. Лютарино (д. Люториш). Призван Донским РВК Тульской обл., 27.08.42 г.  Пропал б/вести в д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Григорий Васильевич</w:t>
      </w:r>
      <w:r>
        <w:rPr/>
        <w:t>. (1916 – 07.09.43 г.) ст. сержант, автоматчик 29 отд.гв.тбр, 50 Армии, Брянского ф-та. Тамбовская обл., Алгасовский р-н, с. Алгасово, ул. Калинина, дом № 74. Призван Мунинабадским РВК Кулябской обл. Умер от тяжелого ранении в 470 мсб 385 сд. Похоронен в лесу, в 1,5 км юго-западнее д. Кулаковка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11 на стр. 22;  Донесение Управления 385 сд № 0981 от 12.11.43 г., приложение к № 49398с от 22.11.43 г.</w:t>
      </w:r>
    </w:p>
    <w:p>
      <w:pPr>
        <w:pStyle w:val="Normal"/>
        <w:rPr/>
      </w:pPr>
      <w:r>
        <w:rPr/>
        <w:t xml:space="preserve">Книга Памяти Тамбовской обл. Т-5 стр. 1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Михаил Сергеевич</w:t>
      </w:r>
      <w:r>
        <w:rPr/>
        <w:t xml:space="preserve">. (1922 – 09.08.43 г.) сержант, ком.отделения связи 354 ап 139 сд. Рязанская обл., Горловский р-н, д. Сидоровцы. Призван Горловским РВК Рязанской обл. Убит в бою. Похоронен в кустарнике, в 500-х метрах юго-восточнее д. Черная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58, опись № 18001, дело № 772. «Схема расположения могил погибших в боях с немецкими захватчиками по 354 ап 139 сд». </w:t>
      </w:r>
    </w:p>
    <w:p>
      <w:pPr>
        <w:pStyle w:val="Normal"/>
        <w:rPr/>
      </w:pPr>
      <w:r>
        <w:rPr/>
        <w:t xml:space="preserve">Книга Памяти Рязанской обл. Т-7 стр. 267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аров Николай Федорович</w:t>
      </w:r>
      <w:r>
        <w:rPr/>
        <w:t xml:space="preserve">. (1900 – 09.08.43 г.) сержант, ком.отделения 8 ср, 1113 сп, 330 сд. Тульская обл., Воловский р-н, д. Богоявленье (д. Головнисино).  Призван Воловским РВК Тульской обл., 27.08.1941 г. Убит в бою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К-12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>». Приказ ВС Западного фронта № 775 от 11.07.42 г. (ЦАМО, фонд № 33, опись № 682524, дело № 313), за то, что в бою за г. Михайлов пробрался во фланг арт.расчета и уничтожил его. В бою за д. Погост, в уличном бою, в штыковой схватке уничтожил 4-х фашистов и будучи раненым не покинул поле боя, продолжая выполнять боевую задачу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иссаров Василий Осипович</w:t>
      </w:r>
      <w:r>
        <w:rPr/>
        <w:t xml:space="preserve">. (1896 – 10.08.43 г.) красноармеец, линейный надсмотрщик 38 отдельного полка связи, 10 Армии. Калининская обл., Максатихинский р-н, Воздвиженский с/совет, д. Мадры. Призван Максатихинским РВК Калининской обл. Убит при выполнении боевого задания. Похоронен в лесу, в 2-х км северо-восточнее д. Верхняя Песочня, Смоленской обл. – Донесение Управления тыла 10 Армии № 05 от 24.08.43 г., приложение к № 31397с от 29.08.43 г.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9 стр. 5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панченко Иван Иванович</w:t>
      </w:r>
      <w:r>
        <w:rPr/>
        <w:t xml:space="preserve">. (1897 – 10.08.43 г.) ефрейтор, стрелок 1113 сп 330 сд. Украинская ССР, Киевская обл., Васильевский р-н, с. Гвоздрь (с. Гвоздов). Призван Васильевским РВК Киевской обл., в июле 1941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6с.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драшин Иван Александрович (Алексеевич)</w:t>
      </w:r>
      <w:r>
        <w:rPr/>
        <w:t xml:space="preserve">. (1922 – 24.08.43 г.)  красноармеец, минометчик 1099 сп 326 сд. Рязанская (Казанская) обл., Михайловский р-н, с. Ховерино (с. Ховертва). Призван Тимирязевским РВК г. Москва 01.01.1942 г. Умер от ран. Похоронен д. Кулаковка, Кировского р-на, Смоленской обл. – Источник информации ЦАМО. «Книга погребения воинов 326 сд.».  Период 14.08.44 – 31.12.45 г.г.  Запись № 102;  Источник информации Медицинский документ – «Алфавитная книга умерших по отдельному медико-санитарному батальону 326 сд». Запись № 539;  Источник информации ЦАМО, фонд № 58, опись № А-71693, дело № 1882;  Донесение штаба 326 сд № 03188 от 31.12.44 г., приложение к № 7576с от 21.05.45 г. 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24с от 08.09.43 г. – убит 24.08.43 г.  Похоронен в лесу 2 км западнее д. Латыш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Алфавитной книги умерших по 410 мсб 326 сд –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Считался погибшим 10.09.42 г.,  в составе 418 сп 133 сд и похороненным  в Калининской обл., Зубцовский р-н, д. Борщево. - Донесение  Управления 133 сд № 0335 от 21.09.42 г., приложение к № 25321с от 24.09.42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 посмертно. Приказ 1099 сп № 27/н от 07.09.43 г. (ЦАМО, фонд № 33, опись № 686044, дело № 889), за  мужество и отвагу, проявленные в наступательных боях с 15 по 24.08.43 г.</w:t>
      </w:r>
    </w:p>
    <w:p>
      <w:pPr>
        <w:pStyle w:val="Normal"/>
        <w:rPr/>
      </w:pPr>
      <w:r>
        <w:rPr/>
        <w:t>Книга Памяти г. Москва. Т-7 стр. 26. – две записи на одном листе, в обоих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с. Закрутое и Книгу Памяти Куйбышевского р-на, Калужской обл. Т-18 стр. 68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овалов Павел Николаевич</w:t>
      </w:r>
      <w:r>
        <w:rPr/>
        <w:t xml:space="preserve">. (1916 – 25.10.43 г.) рядовой, сапер-минер 33 отд.инженерной бригады СПЕЦНАЗ  Западного фронта. Московская обл., Каширский р-н, д. Домненки. Призван Бауманским РВК г. Москва. Убит. Похоронен на юго-западной окраине д. Верхняя Песочня, Кировского р-на, Смоленской (с 05.07.1944 г. Калужской) обл. – Донесение штаба 33 отдельной инженерной бригады СПЕЦНАЗ № 01720 от 10.11.43 г., приложение к № 48470с от 15.11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50 Армии № 297 от 13.10.43 г. (ЦАМО, фонд № 33, опись № 686044, дело № 598), за мужество, проявленное при строительстве переправы через реку Ипуть в сентябре 1943 г., где под огнем противника и градом осколков, пробивших шинель в нескольких местах, обеспечил строительство переправы.</w:t>
      </w:r>
    </w:p>
    <w:p>
      <w:pPr>
        <w:pStyle w:val="Normal"/>
        <w:rPr/>
      </w:pPr>
      <w:r>
        <w:rPr/>
        <w:t xml:space="preserve">Книга Памяти Московской обл. Т-7 стр. 3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ононыкин Дмитрий Михайлович</w:t>
      </w:r>
      <w:r>
        <w:rPr/>
        <w:t xml:space="preserve">. (1903 – 21.08.43 г.) ефрейтор, наводчик 1113 сп 330 сд. Смоленская обл., Козельский р-н, г. Козельск, ул. М.Заречье, дом № 36. Призван Козельским РВК Смоленской обл. Умер от ран в 412 осмб. Похоронен на опушке леса, в 0,5 км восточнее д. Крутое, Кировского р-на, Смоленской (с 05.07.1944 г. Калужской) обл. – Донесение Управления 330 сд № 0432 от 10.03.44 г., приложение к № 15092с от 17.03.44 г. </w:t>
      </w:r>
    </w:p>
    <w:p>
      <w:pPr>
        <w:pStyle w:val="Normal"/>
        <w:rPr/>
      </w:pPr>
      <w:r>
        <w:rPr/>
        <w:t xml:space="preserve">Книга Памяти Калужской обл. Т-3 стр. 29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стантинов Николай Осипович</w:t>
      </w:r>
      <w:r>
        <w:rPr/>
        <w:t>. (1912 – 10.08.43 г.) сержант, ком.</w:t>
      </w:r>
    </w:p>
    <w:p>
      <w:pPr>
        <w:pStyle w:val="Normal"/>
        <w:rPr/>
      </w:pPr>
      <w:r>
        <w:rPr/>
        <w:t>отделения 885 сп 290 сд. Курская обл., Солнцевский р-н. (Московская обл., г. Подольск, поселок ПМЗ, дом № 12 кв. 1 «а»). Призван Подольским РВК Моск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Московской обл., фонд: Отдел ВК по г.г. Подольск, Климовск, Троицк, Щербинка и Подольскому р-ну, дело № 41-1. Извещение в/части пп 29467 (885 сп 290 сд) № 033 от 12.08.43 г.</w:t>
      </w:r>
    </w:p>
    <w:p>
      <w:pPr>
        <w:pStyle w:val="Normal"/>
        <w:rPr/>
      </w:pPr>
      <w:r>
        <w:rPr/>
        <w:t>Книга Памяти Московской обл. Т-20, часть 1, стр. 3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Кончиц Матвей Селиверстович (Сильвестрович) </w:t>
      </w:r>
      <w:r>
        <w:rPr/>
        <w:t>. (1910 – 10.08.43 г.) красноармеец, стрелок  1113 сп 330 сд. Красноярский край, Токтийский (Тюхтецкий) р-н, Изотовский с/совет, п. Изотово. (Новосибирская обл., г. Моршик, ул. Горького, дом № 25). Призван Тежинским РВК Новосибирской обл., 19.09.41 г. Убит в бою. 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г. Боготол, Боготолского и Тюхтетского р-нов Красноярского края.</w:t>
      </w:r>
    </w:p>
    <w:p>
      <w:pPr>
        <w:pStyle w:val="Normal"/>
        <w:rPr/>
      </w:pPr>
      <w:r>
        <w:rPr/>
        <w:t xml:space="preserve">Книга Памяти Красноярского края. Т-7 стр. 1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ышев Макар Константинович</w:t>
      </w:r>
      <w:r>
        <w:rPr/>
        <w:t>. (1898 – 12.08.43 г.) красноармеец, орудийный номер 1091 кап 10 армии. Кировская обл., Сунский р-н, д. Ящеры. Призван Сунским РВК Кировской обл. Убит при выполнении боевого задания. Похоронен в 300-х метрах восточнее д. Черная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В Книге Памяти Кировской обл., числится умершим от ран 16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аев (Капаев) Егор Степанович</w:t>
      </w:r>
      <w:r>
        <w:rPr/>
        <w:t xml:space="preserve">. (1918 – 11.08.43 г.) сержант, ком.отделения 1109 сп 330 сд. Тульская обл., Дедиловский р-н, д. Луневка. Призван Дедиловским РВК Туль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Киреевского р-на Тульской обл. </w:t>
      </w:r>
    </w:p>
    <w:p>
      <w:pPr>
        <w:pStyle w:val="Normal"/>
        <w:rPr/>
      </w:pPr>
      <w:r>
        <w:rPr/>
        <w:t xml:space="preserve">Книга Памяти Тульской обл. Т-11 стр. 53 и Т-7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ев Егор Иванович</w:t>
      </w:r>
      <w:r>
        <w:rPr/>
        <w:t>. (1906 – 10.08.43 г.) сержант, ком.отделения 885 сп 290 сд. Горьковская обл., Починковский р-н. (Пензенская обл., Сердобский р-н, д. Ал. Ростовка). Призван Сердобским РВК Пенз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290 сд № 6/н от 22.02.43 г. (ЦАМО, фонд № 33, опись № 6825256, дело № 1156), за мужество, проявленное в боях за г. Рогачев в 1941 г., и г. Клин в 1941 г. </w:t>
      </w:r>
    </w:p>
    <w:p>
      <w:pPr>
        <w:pStyle w:val="Normal"/>
        <w:rPr/>
      </w:pPr>
      <w:r>
        <w:rPr/>
        <w:t xml:space="preserve">Книга Памяти Пензенской обл. Т-4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неев Тихон Филиппович</w:t>
      </w:r>
      <w:r>
        <w:rPr/>
        <w:t>. (1904 – 11.08.43 г.) красноармеец, подносчик- артиллерист 1113 сп 330 сд. Тульская обл., Кимовский р-н, д. Каменка. Призван Кимовским РВК Тульской обл., 28.08.41 г. Убит в бою. Похоронен на южной окраине д. В-Песочня, Смоленской обл. - Донесение Управления 330 сд № 4/0847 от 09.09.43 г., приложение к № 35776с от 15.09.43 г.;  Источник информации ЦАМО, фонд № 7780, опись № 30254с, дело № 2. «Именной список 1113 сп 330 сд»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1 стр. 4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неев (Карпеев) Федор Герасимович</w:t>
      </w:r>
      <w:r>
        <w:rPr/>
        <w:t xml:space="preserve">. (1908 – 10.(12).08.42 г.) красноармеец, стрелок 1109 сп 330 сд. Тульская обл., Дубинский р-н, д. Королевка. Призван Дубенским  РВК Тульской обл. Убит в бою. Похоронен в д. Крутое, Кировского р-на, Смоленской обл. - Донесение Управления 330 сд № 4/2110 от 21.10.43 г., приложение к № 45008с от 30.10.43 г. </w:t>
      </w:r>
    </w:p>
    <w:p>
      <w:pPr>
        <w:pStyle w:val="Normal"/>
        <w:rPr/>
      </w:pPr>
      <w:r>
        <w:rPr/>
        <w:t>Донесение Управления 330 сд № 4/189 от 18.09.43 г., приложение к № 38968с от 02.10.43 г. – похоронен в д. Верхняя Песочня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4/189 от 18.09.43 г. – похоронен в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15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илов Тимофей Иванович</w:t>
      </w:r>
      <w:r>
        <w:rPr/>
        <w:t>. (1904 – 06.09.43 г.) красноармеец, стрелок 1113 сп 330 сд. Ново-Сибирская обл., Ординский р-н, д. Сушиха. Призван Орденским</w:t>
      </w:r>
    </w:p>
    <w:p>
      <w:pPr>
        <w:pStyle w:val="Normal"/>
        <w:rPr/>
      </w:pPr>
      <w:r>
        <w:rPr/>
        <w:t xml:space="preserve">РВК Ново-Сибирской обл. Умер от ран. Похоронен на опушке леса восточнее д. Крутое, Кировского р-на, Смоленской (с 05.07.1944 г. Калужской) обл., - Донесение Управления 330 сд № 4/189 от 18.09.43 г., приложение к № 38968с от 02.10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еига Памяти Новосибирской обл. Т-6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Коробков Андрей Феоктистович</w:t>
      </w:r>
      <w:r>
        <w:rPr/>
        <w:t xml:space="preserve">. (1906 – 14.08.43 г.) мл. сержант, наводчик 1109 сп 330 сд. Пензенская обл., Соседский р-н, с. Клида (пос. Курган). Призван Соседским РВК Пензенской обл. Пропал б/вести в р-не д. Крутая (правильно д. Крутое),  Кировского р-на,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/>
        <w:t xml:space="preserve">Книга Памяти Пензенской обл. Т-4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вин Виктор Васильевич</w:t>
      </w:r>
      <w:r>
        <w:rPr/>
        <w:t xml:space="preserve">. (1906 – 04.09.43 г.) красноармеец, стрелок 551 сп 49 сд. Казахская ССР, Акмолинская обл., Агоротоевский р-н. (Казахская ССР, Джамбульская обл., ст. Чу, КМЛП, ул. Фрунзе, дом № 13). Призван Чуйским РВК Джамбульской обл., 25.06.42 г. Умер от ран. Похоронен в лесу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Источник и нформации ЦАМО, фонд № 8504, опись № 303238, дело № 58. «Сведения 208 зсп за 18.04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ев  ? … ? …</w:t>
      </w:r>
      <w:r>
        <w:rPr/>
        <w:t xml:space="preserve"> .  (? …  -  ? … ) воинское звание не известно. Механик водитель танка «Т-34», 56 гв. тп, 10 Армии. Сведения о месте рождения, месте жительства, близких рордственниках и РВК призыва отсутствуют. Погиб в бою:  Кировский р-н, д. Верхняя Песочня. – Источник информации Книга Памяти Калужской обл. Т-14 стр. 79. </w:t>
      </w:r>
    </w:p>
    <w:p>
      <w:pPr>
        <w:pStyle w:val="Normal"/>
        <w:rPr/>
      </w:pPr>
      <w:r>
        <w:rPr/>
        <w:t xml:space="preserve">Данных о Кролеве ?. ?., погибшем на территории 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Григорий Степанович</w:t>
      </w:r>
      <w:r>
        <w:rPr/>
        <w:t xml:space="preserve">. (1900 – 12.08.43 г.) красноармеец, телефонист 1109 сп 330 сд. Тульская обл., Тепло-Огаревский р-н, д. Александровка. Призван Тепло-Огаревским РВК Тульской обл., 27.08.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 xml:space="preserve">Книга Памяти Тульской обл. Т-9 стр. 2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оролев Михаил Петрович</w:t>
      </w:r>
      <w:r>
        <w:rPr/>
        <w:t>. (1904 – 05.09.43 г.) красноармеец, стрелок 1113 сп 330 сд. Орловская обл., Ульяновский р-н, д. Пеулябово (д. Желябово). Призван</w:t>
      </w:r>
    </w:p>
    <w:p>
      <w:pPr>
        <w:pStyle w:val="Normal"/>
        <w:rPr/>
      </w:pPr>
      <w:r>
        <w:rPr/>
        <w:t xml:space="preserve">Ульяновским РВК Тульской обл., 10.06.41 г.  Умер от ран. Похоронен в лесу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ев Петр Николаевич</w:t>
      </w:r>
      <w:r>
        <w:rPr/>
        <w:t xml:space="preserve">. (1907 – 10.08.43 г.) старшина, старшина роты 885 сп 290 сд. Хабаровский край, район им. Лазо, с. Полетное. Призван Хабаровским ГВК г. Хабаровск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 </w:t>
      </w:r>
    </w:p>
    <w:p>
      <w:pPr>
        <w:pStyle w:val="Normal"/>
        <w:rPr/>
      </w:pPr>
      <w:r>
        <w:rPr/>
        <w:t>Книга Памяти Хабаровского края. Т-2 стр. 4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ев Сергей Михайлович</w:t>
      </w:r>
      <w:r>
        <w:rPr/>
        <w:t>. (1900 – 12.08.43 г.) красноармеец, стрелок 1113 сп 330 сд. Тульская обл., Кимовский р-н, с. Спасское. Призван Кимовским РВК</w:t>
      </w:r>
    </w:p>
    <w:p>
      <w:pPr>
        <w:pStyle w:val="Normal"/>
        <w:rPr/>
      </w:pPr>
      <w:r>
        <w:rPr/>
        <w:t>Тульской обл., в 1941 г. Убит в бою. Похоронен на юго-восточной окраине д. Крутое, Кировского р-на - Донесение Управления 330 сд № 4/0847 от 09.09.43 г., приложение к № 35776с от 15.09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621 от 07.10.42 г. (ЦАМО, фонд № 33, опись № 682525, дело № 210), за мужество, проявленное в боях полка с 1941 по 1942 г. </w:t>
      </w:r>
    </w:p>
    <w:p>
      <w:pPr>
        <w:pStyle w:val="Normal"/>
        <w:rPr/>
      </w:pPr>
      <w:r>
        <w:rPr/>
        <w:t xml:space="preserve">Книга Памяти Тульской обл. Т-6 стр. 2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ьков Александр Матвеевич</w:t>
      </w:r>
      <w:r>
        <w:rPr/>
        <w:t>. (1923 – 14.08.43 г.) мл. сержант, зам.</w:t>
      </w:r>
    </w:p>
    <w:p>
      <w:pPr>
        <w:pStyle w:val="Normal"/>
        <w:rPr/>
      </w:pPr>
      <w:r>
        <w:rPr/>
        <w:t>ком.отделения 2-го отдельного противотанковго батальона, 9-й истребительной бригады, 10 Армии. г. Москва, Фрунзенский р-н, ул. Набережная, дом № 22. Призван Фрунзенским РВК г. Москва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</w:t>
      </w:r>
    </w:p>
    <w:p>
      <w:pPr>
        <w:pStyle w:val="Normal"/>
        <w:rPr/>
      </w:pPr>
      <w:r>
        <w:rPr/>
        <w:t xml:space="preserve">Книга Памяти г. Москва. Т-7 стр. 1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Николай Михайлович</w:t>
      </w:r>
      <w:r>
        <w:rPr/>
        <w:t>. (1908 – 09.08.43 г.) сержант, зам.ком.</w:t>
      </w:r>
    </w:p>
    <w:p>
      <w:pPr>
        <w:pStyle w:val="Normal"/>
        <w:rPr/>
      </w:pPr>
      <w:r>
        <w:rPr/>
        <w:t xml:space="preserve">отделения 1113 сп 330 сд. Ярославская обл., Моловский (Мологский) р-н, д. Малое Еласново (д. М. Власово). (Ярославская обл., Пошехоно-Володарский р-н, Бельев с/совет, д. Мишкино). Призван Пешехоно-Володарским РВК Ярославской обл., 29.09.41 г. Убит в д. В.Песочня. Похоронен в 500-х метрах юго-восточне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информации ВК Пошехонского р-на Ярославской обл.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 xml:space="preserve">Книга Памяти Ярославской обл. Т-4 стр. 35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оротков Петр Михайлович</w:t>
      </w:r>
      <w:r>
        <w:rPr/>
        <w:t>. (1902 – 11.08.43 г.) красноармеец, стрелок 909 сп 247 сд. Смоленская обл., Сухинический р-н, д. Слобода. Призван Сухиническим  РВК Смоленской обл. Убит в бою. Похоронен дер. Дальнее Натарово, Кировского р-на,</w:t>
      </w:r>
    </w:p>
    <w:p>
      <w:pPr>
        <w:pStyle w:val="Normal"/>
        <w:rPr/>
      </w:pPr>
      <w:r>
        <w:rPr/>
        <w:t xml:space="preserve">Смоленской (с 05.07.1944 г. Калужской) 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  <w:u w:val="single"/>
        </w:rPr>
        <w:t>Корпунков Иван Максимович</w:t>
      </w:r>
      <w:r>
        <w:rPr/>
        <w:t xml:space="preserve">. (1907 – 04.05.42 г.) красноармеец, стрелок 1113 сп 330 сд. Тульская обл., Дугнинский р-н, Перерушевский с/совет, д. Перерушево. (Краснодарский край, г. Майкоп, ул. Школьная, дом № 23). Призван Дугненским РВК Тульской обл., 02.07.41 г.  Пропал б/вести у д. Верхняя Песочня, Кировского р-на, Смоленской (с 05.07.1944 г. Калужской) обл. - Источник информации ЦАМО, фонд № 7780, опись № 30245с, дело № 2. «Именной список 1113 сп 330 сд»; 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Калужской обл. Т-1 стр. 508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шунов Петр Егорович</w:t>
      </w:r>
      <w:r>
        <w:rPr/>
        <w:t>. (1906 – 10.08.43 г.) красноармеец, стрелок 1113 сп 330 сд. Мордовская АССР, Больше-Березняковский р-н, д. Починки. Призван Больше-Березняковским РВК Мордовской АССР. Убит д. В.Песочня, Смоленской обл. Похоронен восточная окраина д. В.Песочня, Смоленской обл. - Донесение Управления 330 сд № 4/3110 от 31.10.43 г., приложение к № 47062с от 10.11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1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шунов Семен Павлович</w:t>
      </w:r>
      <w:r>
        <w:rPr/>
        <w:t>. (1897 – 11.08.43 г.) красноармеец, стрелок 1113 сп 330 сд. Пензенская обл., Ромодановский р-н, с. Б.Гухарово. (Чкаловская обл., Новопокровский р-н, хутор Поим (с. Сара). Призван  Новопокровским РВК Чкаловской обл., 13.01.42 г. Убит. Похоронен в д. Крутое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8378, опись № 53771, дело № 9. «Сведения ВПП 92 зсп за 1942 г.».</w:t>
      </w:r>
    </w:p>
    <w:p>
      <w:pPr>
        <w:pStyle w:val="Normal"/>
        <w:rPr/>
      </w:pPr>
      <w:r>
        <w:rPr/>
        <w:t xml:space="preserve">Книга Памяти Оренбургской обл. Т-4 стр. 48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шунов Семен Павлович</w:t>
      </w:r>
      <w:r>
        <w:rPr/>
        <w:t xml:space="preserve">. (1908 – 10.08.43 г.) звание и должность не известны. 1111 сп 330 сд. Тульская обл., Одоевский р-н. РВК призыва не известен. Убит. Похоронен в д. Верхняя Песочня, Кировского р-на, Смоленской (с 05.07.1944 г. Калужской) обл. – Источник информации:  Книга Памяти Тульской обл. Т-8 стр. 215. </w:t>
      </w:r>
    </w:p>
    <w:p>
      <w:pPr>
        <w:pStyle w:val="Normal"/>
        <w:rPr/>
      </w:pPr>
      <w:r>
        <w:rPr/>
        <w:t>Данных об Коршунове Семене Павловиче, 1908 г.р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яжников Константин Яковлевич</w:t>
      </w:r>
      <w:r>
        <w:rPr/>
        <w:t>. (1921 – 09.08.43 г.) сержант, ком.</w:t>
      </w:r>
    </w:p>
    <w:p>
      <w:pPr>
        <w:pStyle w:val="Normal"/>
        <w:rPr/>
      </w:pPr>
      <w:r>
        <w:rPr/>
        <w:t xml:space="preserve">отделения взвода ПТР 3 сб, 1113 сп, 330 сд. Татарская АССР, Теньковский р-н, село Майдан. Призван Теньковским РВК Татарской АССР., 31.12.1941 г. Убит в бою д. В.Песочня. Похоронен на южной окраине д. В.Песочня, Смоленской обл., в братской могиле. - Донесение Управления 330 сд № 4/0847 от 09.09.43 г., приложение к № 35776с от 15.09.43 г.;  Источник информации ВК Республики Татарстан, опись: 1943. Извещение войсковой части № 56265-А (1113 сп 330 сд) за № 6/1509 от 15.09.43 г. </w:t>
      </w:r>
    </w:p>
    <w:p>
      <w:pPr>
        <w:pStyle w:val="Normal"/>
        <w:rPr/>
      </w:pPr>
      <w:r>
        <w:rPr/>
        <w:t>Источник информации ЦАМО, фонд № 7780, опись № 72145с, дело № 6. «Книга погребения воинов 1113 сп 330 сд. Период с 13.02.43 г. по 17.10.44 г.». Запись № К-9. – похоронен на юго-восточной окраине д. Крутое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847 от 09.09.43 г., и сведения содержащиеся в извещении 1113 сп  – похоронен в братской могиле на южной окраи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20/н от 28.07.43 г. (ЦАМО, фонд № 33, опись № 682526, дело № 1635), за мужество, проявленное в боях за Зайцеву Гору и д. Нижняя Песочня, где уничтожил 6 немцев.</w:t>
      </w:r>
    </w:p>
    <w:p>
      <w:pPr>
        <w:pStyle w:val="Normal"/>
        <w:rPr/>
      </w:pPr>
      <w:r>
        <w:rPr/>
        <w:t xml:space="preserve">Книга Памяти Республики Татарстан. Т-14 стр. 1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арев Иван Данилович</w:t>
      </w:r>
      <w:r>
        <w:rPr/>
        <w:t xml:space="preserve">. (1923 – 14.08.43 г.) ст. сержант, ст.писарь 9-й мсбр, 10 Армии. Свердловская обл., г. Верхняя Тавда, ул. Пушкина, дом № 59. Призван Верхне-Тавдинским РВК Свердловской обл. Убит во время налета вражеской авиации. Похоронен в д. Песочня (правильно д. Верхняя Песочня), Кировского р-на, Смоленской (с 05.07.1944 г. Калужской) обл. -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  <w:t xml:space="preserve">Книга Памяти Свердловской обл. Т-13 стр. 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ин Емельян Тихонович</w:t>
      </w:r>
      <w:r>
        <w:rPr/>
        <w:t>. (1898 (1899) – 04.09.43 г.) лейтенант, ком.</w:t>
      </w:r>
    </w:p>
    <w:p>
      <w:pPr>
        <w:pStyle w:val="Normal"/>
        <w:rPr/>
      </w:pPr>
      <w:r>
        <w:rPr/>
        <w:t>взвода противотанковой роты, 1109 сп, 330 сд. г. Куйбышев, пер. Репина, дом № 5 кв. 10. (Чкаловская обл., Матвеевский р-н, д. Огаревка). Призван Фрунзенским РВК Куйбышевской обл. - Умер от ран в 412 омсб. Место захоронения не известно. – Источник информации Филиал ЦАМО, (военно-медицинских документи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К-70;  Источник информации ЦАМО, фонд № 7777, опись № 72198с, дело № 6. «Именной список 1109 сп 330 сд»;  Источник информации ЦАМО, фонд № 33, опись № 563784, дело № 4. Приказ ГУК ВС СССР № 0211 от 08.02.1947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30 сд № 41/н от 22.09.43 г. (ЦАМО, фонд № 33, опись № 686044, дело № 2772), за мужество, проявленное в бою за д. Большуха, Смоленской обл., где подбил один танк, уничтожил две пулеметные точки и до двух десятков немецких солдат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остюков Семен Романович</w:t>
      </w:r>
      <w:r>
        <w:rPr/>
        <w:t xml:space="preserve">. (1908 – 13.08. - 28.08.43 г.) красноармеец (ст. </w:t>
      </w:r>
    </w:p>
    <w:p>
      <w:pPr>
        <w:pStyle w:val="Normal"/>
        <w:ind w:left="900" w:hanging="900"/>
        <w:rPr/>
      </w:pPr>
      <w:r>
        <w:rPr/>
        <w:t xml:space="preserve">сержант, старшина), стрелок (санинструктор) 7 ср, 1111 сп, 330 сд. Украинская ССР, </w:t>
      </w:r>
    </w:p>
    <w:p>
      <w:pPr>
        <w:pStyle w:val="Normal"/>
        <w:ind w:left="900" w:hanging="900"/>
        <w:rPr/>
      </w:pPr>
      <w:r>
        <w:rPr/>
        <w:t xml:space="preserve">Сталинская обл., Ерошинский р-н, д. Блинное. (Смоленская обл., Ершичский р-н, д. </w:t>
      </w:r>
    </w:p>
    <w:p>
      <w:pPr>
        <w:pStyle w:val="Normal"/>
        <w:ind w:left="900" w:hanging="900"/>
        <w:rPr/>
      </w:pPr>
      <w:r>
        <w:rPr/>
        <w:t xml:space="preserve">Блинные Кучи). Призван Дятьковским РВК Орловской обл., 20.02.42 г. Умер от ран. </w:t>
      </w:r>
    </w:p>
    <w:p>
      <w:pPr>
        <w:pStyle w:val="Normal"/>
        <w:ind w:left="900" w:hanging="900"/>
        <w:rPr/>
      </w:pPr>
      <w:r>
        <w:rPr/>
        <w:t xml:space="preserve">Похоронен медсанбатом. Место захоронения не известно. –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189 от 18.09.43 г., приложение к № 38968с от 02.10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7779, опись № 72819с, дело № 8. «Именной список 1111 сп 330 сд». </w:t>
      </w:r>
    </w:p>
    <w:p>
      <w:pPr>
        <w:pStyle w:val="Normal"/>
        <w:ind w:left="900" w:hanging="900"/>
        <w:rPr/>
      </w:pPr>
      <w:r>
        <w:rPr/>
        <w:t xml:space="preserve">В указанный период с 13 по 28.08.43 г., 412 омсб располагался в р-не д. Крутое,  </w:t>
      </w:r>
    </w:p>
    <w:p>
      <w:pPr>
        <w:pStyle w:val="Normal"/>
        <w:ind w:left="900" w:hanging="900"/>
        <w:rPr/>
      </w:pPr>
      <w:r>
        <w:rPr/>
        <w:t xml:space="preserve">Кировского р-на. Умерших от ран военнослужащих захоранивали на опушке леса, в 0,5 км </w:t>
      </w:r>
    </w:p>
    <w:p>
      <w:pPr>
        <w:pStyle w:val="Normal"/>
        <w:ind w:left="900" w:hanging="900"/>
        <w:rPr/>
      </w:pPr>
      <w:r>
        <w:rPr/>
        <w:t>восточнее д. Крутое. Правильно – похоронен в 0,5 км восточнее д. Крутое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 xml:space="preserve">». Приказ 1111 сп № 16/н от 28.04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6044, дело № 1114), за добросовестное исполнение обязанностей и </w:t>
      </w:r>
    </w:p>
    <w:p>
      <w:pPr>
        <w:pStyle w:val="Normal"/>
        <w:ind w:left="900" w:hanging="900"/>
        <w:rPr/>
      </w:pPr>
      <w:r>
        <w:rPr/>
        <w:t>участие в строительстве обороны;  Медалью «</w:t>
      </w:r>
      <w:r>
        <w:rPr>
          <w:i/>
        </w:rPr>
        <w:t>За отвагу</w:t>
      </w:r>
      <w:r>
        <w:rPr/>
        <w:t xml:space="preserve">». Приказ 1111 сп № 38/н от </w:t>
      </w:r>
    </w:p>
    <w:p>
      <w:pPr>
        <w:pStyle w:val="Normal"/>
        <w:ind w:left="900" w:hanging="900"/>
        <w:rPr/>
      </w:pPr>
      <w:r>
        <w:rPr/>
        <w:t xml:space="preserve">29.08.43 г. (ЦАМО, фонд № 33, опись № 682526, дело № 1635), за то, что в бою 15.08.43 г., </w:t>
      </w:r>
    </w:p>
    <w:p>
      <w:pPr>
        <w:pStyle w:val="Normal"/>
        <w:ind w:left="900" w:hanging="900"/>
        <w:rPr/>
      </w:pPr>
      <w:r>
        <w:rPr/>
        <w:t xml:space="preserve">под д. Большуха, под сильным огнем противника сделал перевязку 15 раненым и вынес с </w:t>
      </w:r>
    </w:p>
    <w:p>
      <w:pPr>
        <w:pStyle w:val="Normal"/>
        <w:ind w:left="900" w:hanging="900"/>
        <w:rPr/>
      </w:pPr>
      <w:r>
        <w:rPr/>
        <w:t xml:space="preserve">поля боя 4-х тяжело раненных бойцов с их оружием. </w:t>
      </w:r>
    </w:p>
    <w:p>
      <w:pPr>
        <w:pStyle w:val="Normal"/>
        <w:ind w:left="900" w:hanging="900"/>
        <w:rPr/>
      </w:pPr>
      <w:r>
        <w:rPr/>
        <w:t xml:space="preserve">Книга Памяти Смоленской обл., Ершичский и Кардымовский р-ны, стр. 103. – нет точных </w:t>
      </w:r>
    </w:p>
    <w:p>
      <w:pPr>
        <w:pStyle w:val="Normal"/>
        <w:ind w:left="900" w:hanging="900"/>
        <w:rPr/>
      </w:pPr>
      <w:r>
        <w:rPr/>
        <w:t xml:space="preserve">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юнин Павел Александрович</w:t>
      </w:r>
      <w:r>
        <w:rPr/>
        <w:t xml:space="preserve">. (1909 – 11.08.43 г.) красноармеец, стрелок 1113 сп 330 сд. Горьковская обл., Теплостанский р-н, Мурзицкий с/совет, д. Ручей. Призван Порецким  РВК Чувашской АССР 03.01.42 г.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;  Источник информации ВК Нижегородской обл., фонд: Отдел ВК по Теплосианскому р-ну, дело № 000000043. Извещение в/части п/п 56265 (1113 сп 330 сд). </w:t>
      </w:r>
    </w:p>
    <w:p>
      <w:pPr>
        <w:pStyle w:val="Normal"/>
        <w:rPr/>
      </w:pPr>
      <w:r>
        <w:rPr/>
        <w:t xml:space="preserve">Книга Памяти Нижегородской обл. Т-12 стр. 301 и Т-2 стр. 359. – нет точных данных. </w:t>
      </w:r>
    </w:p>
    <w:p>
      <w:pPr>
        <w:pStyle w:val="Normal"/>
        <w:rPr/>
      </w:pPr>
      <w:r>
        <w:rPr/>
        <w:t>Внесен без оснований в Кигу Памяти Бабынинского р-на. Т-8 стр. 21 и Книгу Памяти Смоленской обл. Т-2 стр. 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шарев (Костарев) Николай Васильевич</w:t>
      </w:r>
      <w:r>
        <w:rPr/>
        <w:t>. (1916 – 12.08.43 г.) гв. старшина, ком.танка «Т-70», 1-го танкового батальона, 94 тбр, 10 Армии. Молотовская обл., г. Кунгур. Призван Кунгурским РВК Молотовской обл. Убит. Похоронен в д. Мамон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Останки Косшарева Николая Васильевича были обнаружены группой «Происк» г. Киров, под старой яблоней, на правом берегу пруда в д. Мамоново 11 декабря 2014 г., и захоронены на воинском кладбище д. Верхняя Песочня 11.09.2015 г. </w:t>
      </w:r>
    </w:p>
    <w:p>
      <w:pPr>
        <w:pStyle w:val="Normal"/>
        <w:rPr/>
      </w:pPr>
      <w:r>
        <w:rPr/>
        <w:t xml:space="preserve">Книга Памяти Пермской обл. Т-6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ов Иван Николаевич</w:t>
      </w:r>
      <w:r>
        <w:rPr/>
        <w:t xml:space="preserve">. (1924  - 20.08.43 г.)  ст. сержант 718 сп 139 сд. Должность не известна. Новосибирская обл., Мариинский р-н, д. Камышинка. Призван Мариинским РВК Новосибирской обл.  Умер от ран в 180 ППГ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. </w:t>
      </w:r>
    </w:p>
    <w:p>
      <w:pPr>
        <w:pStyle w:val="Normal"/>
        <w:rPr/>
      </w:pPr>
      <w:r>
        <w:rPr/>
        <w:t xml:space="preserve">Книга Памяти Кемеровской обл. Т-6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ов Сергей Федорович</w:t>
      </w:r>
      <w:r>
        <w:rPr/>
        <w:t xml:space="preserve">. (1910 – 10.03.42 г.) красноармеец, стрелок 1113 сп 330 сд. Ульяновская обл., Корсунский р-н, д. Умно-Карлинск. (г. Орск, Чкаловской обл., Мясокомбинат, Сырой двор, барак 1 кв. ?). Призван Орским РВК Чкаловской обл. Убит и похоронен в д. Воробьевка, Кировского р-на, Смоленской (с 05.07.1944 г. Калужской) об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Оренбургской обл. Т-6 стр. 116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7, как погибший в декабре 1941 г., что является не достоверным и опровергается именным списком 1113 сп (ЦАМО, фонд № 7780, опись № 29693с, дело № 7), - выбыл 10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  <w:i/>
        </w:rPr>
        <w:t>Кошелев Виктор Алексеевич</w:t>
      </w:r>
      <w:r>
        <w:rPr/>
        <w:t xml:space="preserve">. (1918 – 10.08.43 г.) сержант, ком.отделения 885 сп 290 сд. Орловская обл., г. Людиново, ул. Володарскорго, дом № 46. Призван Киров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 </w:t>
      </w:r>
    </w:p>
    <w:p>
      <w:pPr>
        <w:pStyle w:val="Normal"/>
        <w:rPr/>
      </w:pPr>
      <w:r>
        <w:rPr/>
        <w:t xml:space="preserve">В Книге Памяти Калужской обл. Людино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ман Андрей Васильевич</w:t>
      </w:r>
      <w:r>
        <w:rPr/>
        <w:t xml:space="preserve">. (1903 – 11.08.43 г.) капитан, ком. 9-й батареи, 119 гаубичной бригады, РГК. Украинская ССР, Киевская обл., Бориспольский р-н. (Московская обл., пос. Вишняки, Ново-Кузьминский пос., ул. Кузьминская, дом № 12 кв. 3). Призван Ухтомским РВК Московской обл. Убит. Похоронен в д. Черная, Кировского р-на, Смоленской (с 05.07.1944 г. Калужской) обл. – Донесение Отдела кадров Управления Командующего Артиллерией Западного фронта № 001384 от 03.04.44 г., входящий № 017161 от 13.04.44 г. </w:t>
      </w:r>
    </w:p>
    <w:p>
      <w:pPr>
        <w:pStyle w:val="Normal"/>
        <w:rPr/>
      </w:pPr>
      <w:r>
        <w:rPr/>
        <w:t xml:space="preserve">Книга Памяти г. Москва. Т-15 стр. 4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штенко Иван Илларионович</w:t>
      </w:r>
      <w:r>
        <w:rPr/>
        <w:t>. (1920 – 14.08.43 г.) мл. сержант, ком.</w:t>
      </w:r>
    </w:p>
    <w:p>
      <w:pPr>
        <w:pStyle w:val="Normal"/>
        <w:rPr/>
      </w:pPr>
      <w:r>
        <w:rPr/>
        <w:t xml:space="preserve">отделения минеров 39-го отд. моторизованного саперного батальона, 5 мк, 10 Армии. Украинская ССР, Запорожская обл., Гуляй-Польский р-н, совхоз «Червонисий». Призван Гуляй-Польским РВК Запорожской обл. Убит. Похоронен в 20-ти метрах восточнее д. Верхняя Песочня, Кировского р-на, Смоленской (с 05.07.1944 г. Калужской) обл., с правой стороны дороги. - Донесение Управления 5-го механизированного корпуса № 0989 от 09.10.43 г., приложение к № 43612с от 24.10.43 г.;  Источник информации ЦАМО, фонд № 32370, опись № 1, дело № 16. «Список безвозвратных потерь 39-го отд.гв.сапб». Запись № 5 на стр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вцов Петр Ефимович</w:t>
      </w:r>
      <w:r>
        <w:rPr/>
        <w:t xml:space="preserve">. (1895 – 10.08.43 г.) красноармеец, стрелок 885 сп 290 сд. Смоленская обл., Бельский р-н. (Горьковская обл., г. Горький, ул. Маяковского, дом № 11). Призван Бель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 </w:t>
      </w:r>
    </w:p>
    <w:p>
      <w:pPr>
        <w:pStyle w:val="Normal"/>
        <w:rPr/>
      </w:pPr>
      <w:r>
        <w:rPr/>
        <w:t xml:space="preserve">Книга Памяти Тверской обл. Т-8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вчук Петр Астапович</w:t>
      </w:r>
      <w:r>
        <w:rPr/>
        <w:t>. (1923 – 12.08.43 г.) сержант, ком.взвода (ком. радиостанции взвода связи) 1109 сп 330 сд. Украинская ССР, Житомирская обл., Коростенский р-н, с. Могильно. Призван Молотовским РВК  Киевской обл., 12.07.41 г. ( 20.06.42 г.)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. дело № 6. «Именной список 1109 сп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20/н от 28.07.43 г. (ЦАМО, фонд № 33, опись № 682526, дело № 1635), за мужество, проявленное в разведке 09.07.43 г., где установил рацию вблизи немецких позиций и перевал информацию на батарею, что позволило артиллерии подавить огневые точки противника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Крапивин Николай Петрович</w:t>
      </w:r>
      <w:r>
        <w:rPr/>
        <w:t xml:space="preserve">. (1912 – 20.03.42 г.) сержант, ком.отделения </w:t>
      </w:r>
    </w:p>
    <w:p>
      <w:pPr>
        <w:pStyle w:val="Normal"/>
        <w:ind w:left="900" w:hanging="900"/>
        <w:rPr/>
      </w:pPr>
      <w:r>
        <w:rPr/>
        <w:t xml:space="preserve">саперов, 607 осапбат, 330 сд. Челябинская обл., г. Сатка, ул. Петра Скорина, дом № 87. </w:t>
      </w:r>
    </w:p>
    <w:p>
      <w:pPr>
        <w:pStyle w:val="Normal"/>
        <w:ind w:left="900" w:hanging="900"/>
        <w:rPr/>
      </w:pPr>
      <w:r>
        <w:rPr/>
        <w:t xml:space="preserve">Призван Саткинским РВК Челябинской обл. Пропал б/вести в бою за дер. Верхняя </w:t>
      </w:r>
    </w:p>
    <w:p>
      <w:pPr>
        <w:pStyle w:val="Normal"/>
        <w:ind w:left="900" w:hanging="900"/>
        <w:rPr/>
      </w:pPr>
      <w:r>
        <w:rPr/>
        <w:t xml:space="preserve">Песочня, Кировского р-на, Смоленской (с 05.07.1944 г. Калужской) обл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, запись 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201.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2112с от 06.07.42 </w:t>
      </w:r>
    </w:p>
    <w:p>
      <w:pPr>
        <w:pStyle w:val="Normal"/>
        <w:ind w:left="900" w:hanging="900"/>
        <w:rPr/>
      </w:pPr>
      <w:r>
        <w:rPr/>
        <w:t xml:space="preserve">г., запись № 175. – пропал б/вести 18.03.42 г. д. Ниж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В указанный период, 18-20.03 42 г., часть сил 607 саперного батальона вели боевые </w:t>
      </w:r>
    </w:p>
    <w:p>
      <w:pPr>
        <w:pStyle w:val="Normal"/>
        <w:ind w:left="900" w:hanging="900"/>
        <w:rPr/>
      </w:pPr>
      <w:r>
        <w:rPr/>
        <w:t xml:space="preserve">действия в р-не д. Верхняя и Нижняя Песочня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записи № 201 донесения Управления 330 сд № </w:t>
      </w:r>
    </w:p>
    <w:p>
      <w:pPr>
        <w:pStyle w:val="Normal"/>
        <w:ind w:left="900" w:hanging="900"/>
        <w:rPr/>
      </w:pPr>
      <w:r>
        <w:rPr/>
        <w:t>4/0782 от 02.07.42 г. – пропал б/вести 20.03.42 г.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5 стр. 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ик (Кресик) Павел Григорьевич</w:t>
      </w:r>
      <w:r>
        <w:rPr/>
        <w:t xml:space="preserve">. (1911 – 13.08.43 г.) мл. сержант, зам.ком.отделения 1113 сп 330 сд. Иркутская обл., Усольский р-н, Якимовский (Николаевский) участок. Призван Иркутским РВК Иркутской обл., 12.11.41 г. 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6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368 от 09.07.42 г. (ЦАМО, фонд № 33, опись № 682524, дело № 837), за мужество, проявлено при взятии «языка» в р-не д. Воробьева Гора в июне 1942 г., где, наблюдением и огем обеспечил успех всей группы. </w:t>
      </w:r>
    </w:p>
    <w:p>
      <w:pPr>
        <w:pStyle w:val="Normal"/>
        <w:rPr/>
      </w:pPr>
      <w:r>
        <w:rPr/>
        <w:t xml:space="preserve">Считался погибшим и похороненным в д. Марьино, Барятинского р-на, Смоленской обл. -Донесение штаба 116 сд № 0314 от 27.06.42 г., приложение к № 14611с от 01.07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сильников Михаил Тимофеевич</w:t>
      </w:r>
      <w:r>
        <w:rPr/>
        <w:t xml:space="preserve">. (1923 – 10.08.43 г.) ст. лейтенант, ком.  взвода 1113 сп 330 сд. Молотовская обл., Красно-Вишерский р-н, с. Оралово (с. Орам). Призван  Красно- Вишерским РВК Молотовской обл., 24.06.41 г.  Убит во время боя. Похоронен в  дер. Верхняя 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шкаф № 104, ящик № 6. «Учетно-послужная картотека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р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нов Егор Иванович</w:t>
      </w:r>
      <w:r>
        <w:rPr/>
        <w:t xml:space="preserve">. (1914 – 10.08.43 г.) красноармеец, стрелок 878 ксп 290 сд. Пензенская обл., Сердобский р-н, д. Байки. Призван Сердобским РВК Пензен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>Книга Памяти Пензенской обл. Т-4 стр. 4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нов Иван Николаевич</w:t>
      </w:r>
      <w:r>
        <w:rPr/>
        <w:t>. (1899 – 11.08.43 г.) сержант, ком.отделения 1113 сп 330 сд. Ярославская обл., Костромской р-н, г. Кострома, пос. Киш-Бода, дом № 13. Призван Костромским РВК Ярославской обл., 19.01.42 г.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г. Кострома.</w:t>
      </w:r>
    </w:p>
    <w:p>
      <w:pPr>
        <w:pStyle w:val="Normal"/>
        <w:rPr/>
      </w:pPr>
      <w:r>
        <w:rPr/>
        <w:t xml:space="preserve">Книга Памяти Костромской обл. Т-1 стр. 17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енов (Креков, Крепов) Павел Андреевич</w:t>
      </w:r>
      <w:r>
        <w:rPr/>
        <w:t xml:space="preserve">. (1906 (1908) – 10.08.43 г.) сержант, ком.отделения 1109 сп 330 сд. Мордовская АССР, Атюрьевский р-н, д. Чудинка. Призван  Атюрьевским РВК Мордовской АССР 22.07.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 от 05.09.43 г.;  Источник информации ЦАМО, фонд № 7779, опись № 72819с, дело № 6. «Именной список 1111 сп 330 сд».   </w:t>
      </w:r>
    </w:p>
    <w:p>
      <w:pPr>
        <w:pStyle w:val="Normal"/>
        <w:rPr/>
      </w:pPr>
      <w:r>
        <w:rPr/>
        <w:t xml:space="preserve">Книга Памяти Республикеи Мордовия. Т-2 стр. 91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ошеев Иван Григорьевич</w:t>
      </w:r>
      <w:r>
        <w:rPr/>
        <w:t>. (1900 – 11.08.43 г.) ст. сержант, пом.ком.</w:t>
      </w:r>
    </w:p>
    <w:p>
      <w:pPr>
        <w:pStyle w:val="Normal"/>
        <w:rPr/>
      </w:pPr>
      <w:r>
        <w:rPr/>
        <w:t>взвода 1109 сп 330 сд. Тульская обл., Чернский р-н, д. Скуратово. (Московская обл., г.</w:t>
      </w:r>
    </w:p>
    <w:p>
      <w:pPr>
        <w:pStyle w:val="Normal"/>
        <w:rPr/>
      </w:pPr>
      <w:r>
        <w:rPr/>
        <w:t>Серпухов, ул. Центральная, дом № 50). Призван Серпуховским РВК Московской обл., 29.09.41 г.  Убит. Похоронен в д. Кулаковка, Кировского р-на, Смоленской (с 05.07.1944 г. Калужской) обл. – Донесение Управления 330 сд № 4/0816 от 31.08.43 г., приложение к № 32426с от 05.09.43 г.;  Источник информации ВК Московской обл., фонд: Отдел ВК по г.г. Серпухов, Пущино, Протвино и Серпуховскому р-ну, дело № 11004020. Извещение 1109 сп № 667 от 23.08.43 г.</w:t>
      </w:r>
    </w:p>
    <w:p>
      <w:pPr>
        <w:pStyle w:val="Normal"/>
        <w:rPr/>
      </w:pPr>
      <w:r>
        <w:rPr/>
        <w:t xml:space="preserve">Книга Памяти Московской обл. Т-24 стр. 26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ошеин Борис Дмитриевич</w:t>
      </w:r>
      <w:r>
        <w:rPr/>
        <w:t>. (1908 – 14.08.43 г.) капитан, зам.ком.арт.</w:t>
      </w:r>
    </w:p>
    <w:p>
      <w:pPr>
        <w:pStyle w:val="Normal"/>
        <w:rPr/>
      </w:pPr>
      <w:r>
        <w:rPr/>
        <w:t xml:space="preserve">дивизиона, 948 ап, 385 сд, по полит.части. Узбекская ССР, г. Андижан, ул. Ассакиевская, дом № 7. Призван Андижанским ГВК  Узбекской ССР. Убит. Похоронен: Смоленская обл.,Кировский р-н, д. Верхняя Песочная, 100 метров юго-западнее. – Источник информации ЦАМО, фонд № 1707, опись № 2, дело № 87. «Книга погребения воинов 385 сд за период с 14.08. по 12.12.43 г.». Запись № 531 на стр. 46.               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;   Донесение Управления 385 сд б/номера и даты, приложение к № 03303с от 17.09.43 г. – похоронен в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Управления 385 сд № 1908 от 19.08.43 г., и приложения № 03303с –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ченко Павел Павлович</w:t>
      </w:r>
      <w:r>
        <w:rPr/>
        <w:t>. (1898 – 12.08.43 г.) ефрейтор, стрелок 1109 сп 330 сд. Рязанская обл., Уколовский (Ухановский) р-н, с. Владимировка (с. Малый Млык). Призван Ухановским (Ухоновским) РВК Рязан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Рязанской обл. Т-9 стр. 4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Критукин Илья Тимофеевич</w:t>
      </w:r>
      <w:r>
        <w:rPr/>
        <w:t>. (1902 – 10.03.42 г.) красноармеец, стрелок 1113 сп 330 сд. Курская обл., Шашинский р-н, д. Кожинка. Призван Старо-Оскольским РВК Курской обл., 17.02.42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7, как погибший в декабре 1941 г., что является не достоверным и опровергается именным списком 1113 сп (ЦАМО, фонд № 7780, опись № 29693с, дело № 7), - выбыл 10.03.42 г., и датой призы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опинов Вениамин Федорович</w:t>
      </w:r>
      <w:r>
        <w:rPr/>
        <w:t>. (1923 – 13.08.43 г.) лейтенант, ком. взвода танков «Т-34», 1-го танкового батальона, 94 тбр, 10 Армии. Кировская обл., Санчурский р-н, д. Охотская. Призван Санчурским РВК Кировской обл. Убит. Похоронен в д. Дальнее Натар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чинин Петр Дмитриевич</w:t>
      </w:r>
      <w:r>
        <w:rPr/>
        <w:t xml:space="preserve">. (1912 – 14.08.43 г.) старшина, младший </w:t>
      </w:r>
    </w:p>
    <w:p>
      <w:pPr>
        <w:pStyle w:val="Normal"/>
        <w:rPr/>
      </w:pPr>
      <w:r>
        <w:rPr/>
        <w:t xml:space="preserve">военфельдшер 1111 сп 330 сд. Куйбышевская обл., Павловский р-н, с. Баклуши. Призван Павловским РВК Куйбышевской обл. Умер от ран в медсанбате. Место захоронения не известно. - Донесение 330 сд № 4/189 от 18.09.43 г., приложение к № 38968с от 02.10.43 г.  В указанный день, 14.08.43 г. 412 омсб располагался в р-не д. Крутое.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521 от 30.08.42 г. (ЦАМО, фонд № 33, опись № 682526, дело № 968). За умелые действия по эвакуации конского состава из района боевых действий. </w:t>
      </w:r>
    </w:p>
    <w:p>
      <w:pPr>
        <w:pStyle w:val="Normal"/>
        <w:rPr/>
      </w:pPr>
      <w:r>
        <w:rPr/>
        <w:t>Книга Памяти Ульяновской обл. Т-11 стр. 164 – нет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ыжов Андрей Алексеевич</w:t>
      </w:r>
      <w:r>
        <w:rPr/>
        <w:t>. (1910 – 09.08.43 г.) красноармеец, стрелок 1113 сп 330 сд. Ростовская обл., Пролетарский р-н, с. Новоселок. Призван Арзамасским РВК Ростовской обл. (Пролетарским РВК г. Москва). Убит д. В.Песочня, Смоленской обл. Похоронен на восточной окраине д. В.Песочня, Смоленской обл. - Донесение Управления 330 сд № 4/3110 от 31.10.43 г., приложение к № 47062с от 10.11.43 г.;  Книга памяти Калужской обл. Т-14 стр. 79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13 сп № 8/н от 10.03.43 г. (ЦАМО, фонд № 33, опись № 686044, дело № 1685), за мужество и отвагу, проявленные в бою за д. Нижняя Песочня, где в упор застрелил 3-х немцев и взял трофеи: 4 винтовки, 6 гранат и 200 патронов.</w:t>
      </w:r>
    </w:p>
    <w:p>
      <w:pPr>
        <w:pStyle w:val="Normal"/>
        <w:rPr/>
      </w:pPr>
      <w:r>
        <w:rPr/>
        <w:t xml:space="preserve">Книга Памяти Ростовской обл. Т-9 стр. 4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рылов Евдоким Михайлович</w:t>
      </w:r>
      <w:r>
        <w:rPr/>
        <w:t>. (1892 – 22.09.43 г.) красноармеец, охранник 64 сд. Московская обл., Малоярославецкий р-н, Ерденинский с/совет. Призван Ленинским РВК Московской обл. Умер от болезни в ТППГ 2585. Похоронен на братском кладбище вблизи селения Кулаковка, Кировского р-на, Смоленской (с 05.07.1944 г. Калужской) обл. – Источник информации ЦАМО, фонд № 58, опись № 18001, дело № 827, «Именной список военнослужащих сержантского и рядового состава умерших от болезни в ТППГ 2585 за период с 09 по 20.09.43 г.», приложение к № 38531 от 10.10.43 г.</w:t>
      </w:r>
    </w:p>
    <w:p>
      <w:pPr>
        <w:pStyle w:val="Normal"/>
        <w:rPr/>
      </w:pPr>
      <w:r>
        <w:rPr/>
        <w:t>Книга Памяти Московской обл. Т-12 стр. 1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ылов Егор Васильевич</w:t>
      </w:r>
      <w:r>
        <w:rPr/>
        <w:t xml:space="preserve">. (1903 – 09.08.43 г.) красноармеец, стрелок 920 сп 247 сд. Марийская АССР, Шикоролинский р-н, д. Павлово. (Сеньковский с/совет, д. Сеньково). Призван Шикоролинским  РВК Марийской АССР. Убит в бою. Похоронен в братской могиле севернее 1200 метров от д. Верхняя Песочня, Кировского р-на, Смоленской (с 05.07.1944 г. Калужской) обл. -  Донесение штаба 247 сд № 4/0939 от 18.08.43 г., приложение к № 31032с от 23.08.43 г.;  Источник информации ВК Медведского и Килемарского р-нов, Республики Марий Эл. </w:t>
      </w:r>
    </w:p>
    <w:p>
      <w:pPr>
        <w:pStyle w:val="Normal"/>
        <w:rPr/>
      </w:pPr>
      <w:r>
        <w:rPr/>
        <w:t xml:space="preserve">Книга Памяти Республики Марий Эл, Медведский р-н, стр. 134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ючков Иван Андреевич</w:t>
      </w:r>
      <w:r>
        <w:rPr/>
        <w:t>. (1900 – 10.08.43 г.) сержант, ком.отделения 1113 сп 330 сд. Тульская обл., Крапивенский р-н, д. Прокудино (д. Пламя Революции). Призван</w:t>
      </w:r>
    </w:p>
    <w:p>
      <w:pPr>
        <w:pStyle w:val="Normal"/>
        <w:rPr/>
      </w:pPr>
      <w:r>
        <w:rPr/>
        <w:t xml:space="preserve">Крапивенским РВК Тульской обл., в 1941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0 стр. 295 и Книга Памяти Тульской обл., Одоевский р-н, стр. 437. – нет точных данных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сенофонтов Александр Васильевич</w:t>
      </w:r>
      <w:r>
        <w:rPr/>
        <w:t>. (1920 (1921) – 26.08.43 г.) красноармеец,  повозочный 1113 сп 330 сд (п/п 56265). г. Москва-52, Верхняя Хохловка, дом № 7 кв.4. Призван Таганским РВК г. Москва. Убит в д. Большуха, Смоленской обл. Похоронен на северной окраине д. В.Песочня, Смоленской обл. - Донесение Управления 330 сд № 4/189 от 18.09.43 г., приложение к № 38968с от 02.10.43 г.;  Источник информации Даниловский РВК г. Москва, фонд Таганский РВК, опись 1941-1944 г.г., дело № 4.  «Алфавитная книга безвозвратных потерь солдат и сержантов». Начата 10.08.43 г. Окончена 06.01.44 г. Запись № 98 на стр. 48;  Источник информации Даниловский РВК г. Москва, фонд Таганский РВК, опись 1941-1944 г.г., дело № 4.  Правильно – 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7 стр. 4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да Григорий Анисимович</w:t>
      </w:r>
      <w:r>
        <w:rPr/>
        <w:t>. (1896 – 10.08.43 г.) сержант, ком.отделения 1113 сп 330 сд. Украинская ССР, Полтавская обл., Прилутский р-н, с. Карпиловка. (Чкаловская обл., Акбулакский р-н, с. Кзыл-Булат). Призван Акбулакским РВК  Чкаловской обл., 04.02.42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 от 15.09.43 г.;  Источник информации ЦАМО, фонд № 8342, опись № 50939, дело № 11. «Сведения ВПП 59 зсп за 19.02.42 г.».</w:t>
      </w:r>
    </w:p>
    <w:p>
      <w:pPr>
        <w:pStyle w:val="Normal"/>
        <w:rPr/>
      </w:pPr>
      <w:r>
        <w:rPr/>
        <w:t xml:space="preserve">Внесен без оснований в Книгу Памяти Мосальского р-на, Т-12 стр. 1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ашев Дмитрий Платонович</w:t>
      </w:r>
      <w:r>
        <w:rPr/>
        <w:t>. (1908 – 11.08.43 г.) красноармеец, стрелок 1113 сп 330 сд. Пензенская обл., Шемышеевский р-н, Ново-Мачимский с/совет с. Новолочено (с. Новомочим). Призван Шаленшеевским (Шемышевским) РВК Пензенской обл., 22.07.41 г. Убит в бою. Похоронен на юго-восточной окраине д. Крутое, Смоленской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.». 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50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дряшов Сергей Васильевич</w:t>
      </w:r>
      <w:r>
        <w:rPr/>
        <w:t>. (1908 – 10.08.43 г.) ст. сержант, ком. отделения (ком.расчета 1 пр), 1109 сп, 330 сд. Горьковская обл., Водский р-н, с. Топориха. Призван Водским  РВК Горьков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 от 05.09.43 г.;  Источник информации ВК Нижегородской обл., фонд: Отдел ВК по Перевозскому и Вадскому р-нам, дело № 431. Извещение 1109 сп № 786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8/н от 19.03.43 г. (ЦАМО, фонд № 33, опись № 686044, дело № 1685), за то, что в бою за д. Большие Савки, Кировского р-на, 14.03.43 г., скрытно выдвинул  станковый пулемет к немецким траншеям и в момент контратаки противника, вынудил врагов залечь, что позволило подоспевшему взводу отбросить противника.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иков Александр Михайлович</w:t>
      </w:r>
      <w:r>
        <w:rPr/>
        <w:t xml:space="preserve">. (1914 – 13.08.43 г.) мл. сержант. Воинская часть и должность не известна. Сведения о месте жительства, месте рождения, близких родственниках и РВК призыва отсутствуют. Погиб: Кировский р-н, д. Верхняя Песочня. – Источник информации Книга Памяти Калужской обл. Т-14 стр. 79. </w:t>
      </w:r>
    </w:p>
    <w:p>
      <w:pPr>
        <w:pStyle w:val="Normal"/>
        <w:rPr/>
      </w:pPr>
      <w:r>
        <w:rPr/>
        <w:t xml:space="preserve">Данных о Кузикове Александр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ев Садулла</w:t>
      </w:r>
      <w:r>
        <w:rPr/>
        <w:t xml:space="preserve">.  (1923 – 14.08.43 г.) красноармеец, телефонист 6-й гв. артиллерийской дивизии прорыва РГК. Узбекская ССР, Хорезмская обл., Шаватский р-н. (г. Ленинобат). Призван Шаватским РВК Хорезмской обл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Александр Кириллович</w:t>
      </w:r>
      <w:r>
        <w:rPr/>
        <w:t xml:space="preserve">. (1914 - ? …08.43 г.) ст. (мл.) лейтенант, ком батареи 76 мм пушек, 1270 сп, 385 сд. Московская обл., Чапаевский р-н, Павловский с/совет, д. Щеголево. Призван Михайловским РВК Московской обл., 11.09.41 г.  Сведений о гибели нет. - Источник информации ЦАМО, шкаф № 108, ящик № 9. «Учетно-послужная картотека».  </w:t>
      </w:r>
    </w:p>
    <w:p>
      <w:pPr>
        <w:pStyle w:val="Normal"/>
        <w:rPr/>
      </w:pPr>
      <w:r>
        <w:rPr/>
        <w:t xml:space="preserve">Останки Кузнецова Александра Кирилловича были найдены группой «Поиск» г. Киров в братской могиле 1,5 км южнее д. Нижняя Песочня, Кировского р-на, Калужской обл, в июне 1993 года, опознаны по медальону и захоронены в братской могиле на воинском мемориале д. Верхняя Песочня, Кировского р-на, Калужской обл., 12.06.1993 года. </w:t>
      </w:r>
    </w:p>
    <w:p>
      <w:pPr>
        <w:pStyle w:val="Normal"/>
        <w:rPr/>
      </w:pPr>
      <w:r>
        <w:rPr/>
        <w:t>Награжден:   Медалью «</w:t>
      </w:r>
      <w:r>
        <w:rPr>
          <w:i/>
        </w:rPr>
        <w:t>За Боевые Заслуги</w:t>
      </w:r>
      <w:r>
        <w:rPr/>
        <w:t>». Приказ ВС 10 Армии № 600 от 27.09.42 г. (ЦАМО, фонд № 33, опись № 682525, дело № 210), за то, что в бою за д. Крутая (Людиновский р-н), своим орудием уничтожил до взвода пехоты  и минометную батарею;  Медалью «</w:t>
      </w:r>
      <w:r>
        <w:rPr>
          <w:i/>
        </w:rPr>
        <w:t>За Отвагу</w:t>
      </w:r>
      <w:r>
        <w:rPr/>
        <w:t xml:space="preserve">». Приказ 385 сд № 13/н от 01.05.43 г. (ЦАМО, фонд № 33, опись № 682526, дело № 609), за то, что в наступательных боях февраля 1943 года (территория Людиновского р-на), умело корректируя огонь своего взвода, им было уничтожено два пулеметных гнезда и две огневых точки противника, чем было обеспечено продвижение пехоты вперед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Александр Сергеевич</w:t>
      </w:r>
      <w:r>
        <w:rPr/>
        <w:t>. (1907 – 18.03.42 г.) красноармеец, стрелок 1113 сп 330 сд. Тульская обл., Лаптевский р-н, д. Шилово. Призван Лаптевским РВК Тульской обл., 22.09.41 г. Пропал б/вести в дер. В.Песочня. - Донесение Управления 330 сд № 4/0782 от 02.07.42 г., приложение к № 15112с от 06.07.42 г.;   Источник информации ЦАМО, фонд № 7780, опись № 30245с, дело № 2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1 стр. 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Кузнецов Алексей Матвеевич</w:t>
      </w:r>
      <w:r>
        <w:rPr/>
        <w:t>. (1924 – 15.08.43 г.) сержант, ком.отделения 1109 сп 330 сд. Смоленская обл., Мещевский р-н. д. Бедрицы. Призван Мещевским РВК Смолен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 xml:space="preserve">Книга Памяти Калужской обл. Мещевский р-н. Т-3 стр. 473 – числится погибшим в д. Крутое, Людиновского р-на, Орловской обл., что не является достовер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Андрей Никитович</w:t>
      </w:r>
      <w:r>
        <w:rPr/>
        <w:t xml:space="preserve">. (1915 – 09.08.43 г.) ефрейтор, зам.(пом).ком. отделения 3 пр, 1113 сп, 330 сд. Рязанская обл., Желтухинский р-н, с. Городецкое. Призван Шатурским РВК Московской обл., 17.06.1941 г. Убит в бою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К-14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30 сд № 8/н от 10.03.43 г. (ЦАМО, фонд № 33, опись № 682526, дело № 565), за мужество, проявленное в бою за д. Нижняя Песочня, где уничтожил пятерых немцев, а сам был ранен.</w:t>
      </w:r>
    </w:p>
    <w:p>
      <w:pPr>
        <w:pStyle w:val="Normal"/>
        <w:rPr/>
      </w:pPr>
      <w:r>
        <w:rPr/>
        <w:t>Книга Памяти Московской обл. Т-27 стр. 236.</w:t>
      </w:r>
    </w:p>
    <w:p>
      <w:pPr>
        <w:pStyle w:val="Normal"/>
        <w:rPr/>
      </w:pPr>
      <w:r>
        <w:rPr/>
        <w:t xml:space="preserve">Книга Памяти Рязанской обл. Т-7 стр. 28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Василий Иванович</w:t>
      </w:r>
      <w:r>
        <w:rPr/>
        <w:t>. (1914 – 03.(05).09.43 г.) сержант, орудийный мастер 672 озд (456 озенбатарея) 385 сд. Киргизская ССР, Иссык-Кульская обл.,  Каракольский р-н, с. Теплоключенка. (Киргизия, г. Пржевальск, ул. Красноармейская, дом № 24 «а»). Призван Пржевальским РВК Иссык-Кульской обл. Умер от тяжести ранения. Похоронен в лесу, в 1,5 км юго-западнее д. Кулаковка, Кировского р-на, Смоленской (с 05.07.1944 г. Калужской) обл. -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Егор Трофимович</w:t>
      </w:r>
      <w:r>
        <w:rPr/>
        <w:t xml:space="preserve">. (1902 – 12.08.43 г.) красноармеец, стрелок-сапнитар 1109 сп, 330 сд. Тульская обл., Черепецкий р-н, д. Кошелевка. Призван Черепецким РВК Тульской обл., 07.09.41 г. 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Суворовского р-на, Тульс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13/н от 14.05.43 г. (ЦАМО, фонд № 33, опись № 686044, дело № 2760), за то, что 03.05.43 г., в бою с немецкой разведкой, вынес троих раненых, находящихся в нескольких мертах от немцев и оказал помощь 7-м раненым в этом же бою.</w:t>
      </w:r>
    </w:p>
    <w:p>
      <w:pPr>
        <w:pStyle w:val="Normal"/>
        <w:rPr/>
      </w:pPr>
      <w:r>
        <w:rPr/>
        <w:t xml:space="preserve">Книга Памяти Тульской обл. Т-9 стр. 83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Иван Михайлович</w:t>
      </w:r>
      <w:r>
        <w:rPr/>
        <w:t>. (1920 – 10.08.43 г.) ефрейтор, стрелок 885 сп 290 сд. Красноярский край, Идринский р-н, д. Зезезино (д. Средняя Салба), Хабынский совхоз. Призван Идринским РВК Красноярского края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Идринского и Краснотуранского р-нов Красноярского края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сп № 34/н от 16.08.43 г. (ЦАМО, фонд № 33, опись № 686044, дело № 1956), за мужество, проявленное в боях с фашистами, где был ранен. </w:t>
      </w:r>
    </w:p>
    <w:p>
      <w:pPr>
        <w:pStyle w:val="Normal"/>
        <w:rPr/>
      </w:pPr>
      <w:r>
        <w:rPr/>
        <w:t>Книга Памяти Красноярского края. Т-3 стр. 46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Михаил Петрович</w:t>
      </w:r>
      <w:r>
        <w:rPr/>
        <w:t>. (1899 – 13.08.43 г.) сержант, ком.отделения 1109 сп 330 сд. Пензенская обл., Головищенский (Пачелмский) р-н, с. Покровка (с. Титовка). Призван Головищенским РВК Пензенской обл. Убит во время боя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Пензенской обл., Т-4 стр. 5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Петр Степанович</w:t>
      </w:r>
      <w:r>
        <w:rPr/>
        <w:t>. (1914 – 10.08.43 г.) ст. сержант, ком.орудия 885 сп 290 сд. Рязанская обл., Лев-Толстовский р-н, д. Львовка. Призван Лев-Толстовским РВК Ряза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Федор Алексеевич</w:t>
      </w:r>
      <w:r>
        <w:rPr/>
        <w:t xml:space="preserve">. (1910 – 08.08.43 г.) рядовой. Воинская часть и должность не известны. Алтайский край, Усть-Калманский р-н, Михайловский с/совет. РВК призыва не известен. Погиб в бою. Похоронен: Кировский р-н, Смоленской обл. Место гибели и место захоронения не известны. – Источник информации Книга Памяти Алтайского края. Т-6 стр. 268. </w:t>
      </w:r>
    </w:p>
    <w:p>
      <w:pPr>
        <w:pStyle w:val="Normal"/>
        <w:rPr/>
      </w:pPr>
      <w:r>
        <w:rPr/>
        <w:t xml:space="preserve">Данных о Кузнецове Федор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Филипп Александрович</w:t>
      </w:r>
      <w:r>
        <w:rPr/>
        <w:t>. (1903 – 09.08.43 г.) сержант, ком.</w:t>
      </w:r>
    </w:p>
    <w:p>
      <w:pPr>
        <w:pStyle w:val="Normal"/>
        <w:rPr/>
      </w:pPr>
      <w:r>
        <w:rPr/>
        <w:t xml:space="preserve">отделения 9 ср, 1113 сп, 330 сд. Горьковская обл., Филинский р-н, село Медяно. (Чувашская АССР, г. Шумерля, ул. Большевитская, дом № (53) 33). Призван Шумерлянским РВК Чувашской АССР 22.12.1941 г. Убит в бою за д. В.Песочня. Похоронен на южной окраине д. В.Песочня, Смоленской обл., в братской могиле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по 17.10.44 г.». Запись № К-10. </w:t>
      </w:r>
    </w:p>
    <w:p>
      <w:pPr>
        <w:pStyle w:val="Normal"/>
        <w:rPr/>
      </w:pPr>
      <w:r>
        <w:rPr/>
        <w:t>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1 стр. 3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овлев Михаил Петрович</w:t>
      </w:r>
      <w:r>
        <w:rPr/>
        <w:t>. (1924 – 11.08.43 г.) красноармеец, номер расчета миномета, 544 арм.минометного полка, 10 Армии. Рязанская обл., Лев-Толстовский р-н, с. Кузовлево. Призван Лев-Толстовским РВК Рязанской обл. Убит при разрыве миномета. Похоронен в лесу, в 500-х метрах восточ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кин Иван Петрович</w:t>
      </w:r>
      <w:r>
        <w:rPr/>
        <w:t>. (1906 – 13.(16).08.43 г.) мл. сержант, ком.</w:t>
      </w:r>
    </w:p>
    <w:p>
      <w:pPr>
        <w:pStyle w:val="Normal"/>
        <w:rPr/>
      </w:pPr>
      <w:r>
        <w:rPr/>
        <w:t>отделения 1270 сп 385 сд. Рязанская обл., Чучковский р-н, с. Чучково. Призван Чучковским РВК  Рязанской обл. Убит. Похоронен в 200-х метрах северо-западнее села Кулаковка, в опушке леса. – Источник информации ЦАМО, фонд № 1707, опись № 2, дело № 87. «Книга погребения воинов 385 сд за период с 14.08. по 12.12.43 г.». Запись № 381 на стр. 33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70 сп № 40/н от 23.08.43 г. (ЦАМО, фонд № 33, лпись № 682526, дело № 1465), за мужество, проявленное в бою за д. Липовка (Куйбышевский р-н), 16.08.43 г., где одним из первых ворвался в окопы противника, увлекая за собой остальных бойцо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енко Владимир Прокофьевич</w:t>
      </w:r>
      <w:r>
        <w:rPr/>
        <w:t>. (1907 – 16.08.43 г.) красноармеец, сапер-минер, 33 отдельной инженерной бригады СПЕЦНАЗ, Западного фронта. Украинская ССР, Черниговская обл., Ивановский (Ичнянский) р-н, д. Ступаковка. Призван Иваницким РВК Черниговской обл. Убит немецкой миной при разминировании. Похоронен в районе  д. Верхняя Песочня, Кировского р-на, Смоленской (с 05.07.1944 г. Калужской) обл. - Донесение штаба инженерных войск Западного фронта № 03642 от 08.09.43 г., приложение к № 35394с от 13.09.43 г.;  Источник информации Управление Минобороны России по АППЗО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узьмин Григорий Васильевич</w:t>
      </w:r>
      <w:r>
        <w:rPr/>
        <w:t xml:space="preserve">. (1913 – 11.08.43 г.) ефрейтор, ординарец </w:t>
      </w:r>
    </w:p>
    <w:p>
      <w:pPr>
        <w:pStyle w:val="Normal"/>
        <w:ind w:left="900" w:hanging="900"/>
        <w:rPr/>
      </w:pPr>
      <w:r>
        <w:rPr/>
        <w:t xml:space="preserve">(стрелок 3-й пулеметной роты) 916 сп 247 сд. Татарская АССР, Заинский р-н, д. </w:t>
      </w:r>
    </w:p>
    <w:p>
      <w:pPr>
        <w:pStyle w:val="Normal"/>
        <w:ind w:left="900" w:hanging="900"/>
        <w:rPr/>
      </w:pPr>
      <w:r>
        <w:rPr/>
        <w:t xml:space="preserve">Киселевка. Призван Заинским РВК Татарской АССР 12.02.43 г. Убит. Похоронен в роще </w:t>
      </w:r>
    </w:p>
    <w:p>
      <w:pPr>
        <w:pStyle w:val="Normal"/>
        <w:ind w:left="900" w:hanging="900"/>
        <w:rPr/>
      </w:pPr>
      <w:r>
        <w:rPr/>
        <w:t xml:space="preserve">северо-восточнее д. Черная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247 сд № 4/0944 от 22.08.43 г., приложение к № 31892с от </w:t>
      </w:r>
    </w:p>
    <w:p>
      <w:pPr>
        <w:pStyle w:val="Normal"/>
        <w:ind w:left="900" w:hanging="900"/>
        <w:rPr/>
      </w:pPr>
      <w:r>
        <w:rPr/>
        <w:t xml:space="preserve">27.08.43 г.;  Источник информации ВК Республики Татарстан, опись: 1943, дело № 43/2 </w:t>
      </w:r>
    </w:p>
    <w:p>
      <w:pPr>
        <w:pStyle w:val="Normal"/>
        <w:ind w:left="900" w:hanging="900"/>
        <w:rPr/>
      </w:pPr>
      <w:r>
        <w:rPr/>
        <w:t xml:space="preserve">(инв. 599). Извещение в/части пп 15270 (916 сп 247 сд) от 28.08.43 г., без номера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16 сп № 18/н от 04.07.43 г. (ЦАМО, фонд № </w:t>
      </w:r>
    </w:p>
    <w:p>
      <w:pPr>
        <w:pStyle w:val="Normal"/>
        <w:ind w:left="900" w:hanging="900"/>
        <w:rPr/>
      </w:pPr>
      <w:r>
        <w:rPr/>
        <w:t xml:space="preserve">33, опись № 686044, дело № 555), за мужество, проявленное при строительстве обороны в </w:t>
      </w:r>
    </w:p>
    <w:p>
      <w:pPr>
        <w:pStyle w:val="Normal"/>
        <w:ind w:left="900" w:hanging="900"/>
        <w:rPr>
          <w:i/>
          <w:i/>
        </w:rPr>
      </w:pPr>
      <w:r>
        <w:rPr/>
        <w:t xml:space="preserve">р-не г. Киров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0 стр. 12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Кузьмин Иван Фролович</w:t>
      </w:r>
      <w:r>
        <w:rPr/>
        <w:t>. (1903 – 10.03.42 г.) красноармеец, стрелок 1113 сп 330 сд. Чкаловская обл., Державинский р-н, д. Преображенка. Призван Державинским РВК Чкаловской обл., 12.11.41 г. Убит и похоронен в д. Воробьево (правильно Воробьевка)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>Внесен в списки похороненных на братской могиле д. березовка, Новомосковского р-на, Тульской обл., и Книгу Памяти Тульской обл. Т-12 стр. 617, как погибший в декабре 1941 г., что является не достоверным и опровергается именным списком 1113 сп (ЦАМО, фонд № 7780, опись № 29693с, дело № 7) – выбыл 10.03.42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Кузютин Дмитрий Михайлович</w:t>
      </w:r>
      <w:r>
        <w:rPr/>
        <w:t>. (1924 – 09.08.43 г.) красноармеец, химик</w:t>
      </w:r>
    </w:p>
    <w:p>
      <w:pPr>
        <w:pStyle w:val="Normal"/>
        <w:rPr/>
      </w:pPr>
      <w:r>
        <w:rPr/>
        <w:t>взвода хим.защиты 1113 сп 330 сд. Смоленская обл., Мещевский р-н, Славутинский с/совет, д. Коровино. Призван Мещевским РВК Смоленской обл., 21.03.1942 г. Убит в д. В. Песочня. Похоронен на южной окраине д. Верхняя Песочня, Кировского р-на, Смоленской (с 05.07.1944 г. Калужской) обл. - Донесение Управления 330 сд № 4/189 от 18.09.43 г., приложение к № 38968с от 02.10.43 г.;  Источник информации ЦАМО, фонд № 7780, опись № 72145с, дело № 6. «Книга погребения воинов 1113 сп 330 сд. Период с 13.02.43 г. по 17.10.44 г.». Запись № К-15.</w:t>
      </w:r>
    </w:p>
    <w:p>
      <w:pPr>
        <w:pStyle w:val="Normal"/>
        <w:rPr/>
      </w:pPr>
      <w:r>
        <w:rPr/>
        <w:t xml:space="preserve">Книга Памяти Калужской обл. Т-3 стр. 475. – нет точных данных. </w:t>
      </w:r>
    </w:p>
    <w:p>
      <w:pPr>
        <w:pStyle w:val="Normal"/>
        <w:rPr/>
      </w:pPr>
      <w:r>
        <w:rPr/>
        <w:t>Внесен без оснований в Книгу Памяти Спас-Деменского р-на Калужской обл. Т-16 стр. 8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карин Сергей Леонтьевич</w:t>
      </w:r>
      <w:r>
        <w:rPr/>
        <w:t xml:space="preserve">. (1923 – 12.08.43 г.) красноармеец, орудийный номер батареи 76 мм пушек, истребительного противотанкового артполка, 9-й истрбр, 10 Армии. Челябинская обл., Катаяновский (Катав-Ивановский) р-н, завод «Юрюзань», ул. Крутая, дом № 13. Призван Катаяновским РВК Челябинской обл. Убит в р-не д. Черная, Смоленской обл. Похоронен в д. Крюковка (правильно Кулаковка), Кировского р-на, Смоленской (с 05.07.1944 г. Калужской) обл. - Донесение Управления 9-й истребительной бригады № 0373 от 13.08.43 г., приложение к № 29704с от 15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66 от 29.08.43 г. (ЦАМО, фонд № 33, опись № 682526, дело № 711), за мужество, проявленное в боях за д. Кулаковка, где расчет Кукарина С.Л. уничтожил два пулемета, миномет и 15 солдат противника, во время сильной бомбардировки противником боевых порядков батареи оставался на боевом посту и погиб смертью героя.  </w:t>
      </w:r>
    </w:p>
    <w:p>
      <w:pPr>
        <w:pStyle w:val="Normal"/>
        <w:rPr/>
      </w:pPr>
      <w:r>
        <w:rPr/>
        <w:t xml:space="preserve">Книга Памяти Челябинской обл. Т-5 стр. 9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агин Сергей Гаврилович</w:t>
      </w:r>
      <w:r>
        <w:rPr/>
        <w:t xml:space="preserve">. (1904 – 09.08.43 г.) красноармеец, стрелок 8 ср, 1113 сп, 330 сд. Чувашская АССР, Перецкий р-н, д. Кожевина. Призван Перецким РВК Чувашской АССР  03.01.1942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К-11. </w:t>
      </w:r>
    </w:p>
    <w:p>
      <w:pPr>
        <w:pStyle w:val="Normal"/>
        <w:rPr/>
      </w:pPr>
      <w:r>
        <w:rPr/>
        <w:t>Книга Памяти Республики Чувашия. Т-2 стр. 30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ебякин (Кулибякин) Иван Яковлевич</w:t>
      </w:r>
      <w:r>
        <w:rPr/>
        <w:t>. (1914 (1915) – 17.08.43 г.) ст.</w:t>
      </w:r>
    </w:p>
    <w:p>
      <w:pPr>
        <w:pStyle w:val="Normal"/>
        <w:rPr/>
      </w:pPr>
      <w:r>
        <w:rPr/>
        <w:t xml:space="preserve">сержант, ком.отделения 1097 сп 326 сд (п/п 03052 –В). Московская обл., Коммунистический р-н, Подъячевский с/совет, дер. Ключевка. (Московская обл., Ново-Петровский р-н, Деньковский с/совет, д. Антоновка). Призван Ненецким (Архангельским)  РВК (Ново-Петровским РВК Московской обл.). Убит. (Умер в 410 мсб от тяжести ранения в живот и грудную клетку). Похоронен (на братском кладбище в лесу), в 500-х метрах севернее д. Воробьева Гора (она же Воробьевка), Кировского р-на, Смоленской (с 05.07.1944 г. Калужской) обл. – Источник информации ЦАМО, фонд № 7768, опись № 364972с, дело № 3. Книга погребения бойцов и командиров 1097 сп 326 сд за период с 28.08. по 26.11.43 г. Запись № 20 на стр. 6;  Источник информации ЦАМО, фонд № 58, опись № А-71693, дело № 1882. Медицинский документ – «Алфавитная книга  умерших по отдельному медико-санитарному батальону 326 сд». Начата 26.11.42  г. Даты окончания нет. Запись № 50127 (46);  Донесение штаба 326 сд № 4/2510 от 25.10.43 г., приложение к № 45816с от 04.11.43 г. </w:t>
      </w:r>
    </w:p>
    <w:p>
      <w:pPr>
        <w:pStyle w:val="Normal"/>
        <w:rPr/>
      </w:pPr>
      <w:r>
        <w:rPr/>
        <w:t>Книга Памяти Московской обл. Т-4, часть 1, стр.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ешов Михаил Иванович</w:t>
      </w:r>
      <w:r>
        <w:rPr/>
        <w:t>. (1923 – 10.08.43 г.) красноармеец, стрелок 885 сп 290 сд. Алтайский край, Угловский р-н, с. Наумовка. Призван Угловским РВК Алтайского края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Алтайского края. Т-6 стр. 506 и стр. 5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иков Василий Арсеньевич</w:t>
      </w:r>
      <w:r>
        <w:rPr/>
        <w:t>. (1899 – 14.08.43 г.) мл.сержант, зам.ком.  отделения 1113 сп 330 сд. Челябинская обл., Шадринский р-н, Новопесковский с/совет,  д. Новые Пески. Призван Шадринским РВК Челябинской обл. Убит в бою. Похоронен на южной окраине д. В-Песочня, Смоленской обл. - Донесение Управления 330 сд № 4/0847 от 09.09.43 г., приложение к № 35776с от 15.09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ганской обл. Т-14 стр. 1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Петр Данилович</w:t>
      </w:r>
      <w:r>
        <w:rPr/>
        <w:t xml:space="preserve">. (1916 – 31.08.43 г.) красноармеец, стрелок 1270 сп 385 сд. (бывший стрелок 131 ошр 290 сд). Рязанская обл., Скопинский р-н, с. Козинка. Призван Скопинским РВК Рязанской обл. Умер от тяжести ранения. Похоронен в лесу, в 3-х км севернее д. Жилино, Кировского р-на, Смоленской обл. – Донесение Управления 385 сд № 0209 от 20.09.43 г., приложение к № 38818с от 01.10.43 г.  </w:t>
      </w:r>
    </w:p>
    <w:p>
      <w:pPr>
        <w:pStyle w:val="Normal"/>
        <w:rPr/>
      </w:pPr>
      <w:r>
        <w:rPr/>
        <w:t>Источник информации ЦАМО, фонд № 58, опись № А</w:t>
      </w:r>
      <w:r>
        <w:rPr>
          <w:b/>
        </w:rPr>
        <w:t>-</w:t>
      </w:r>
      <w:r>
        <w:rPr/>
        <w:t xml:space="preserve">71693, дело № 2192. Медицинский документ «Именной список безвозвратных потерь сержантского состава 385 сд за август 1943 г». Запись № 16 на стр. 1 (4). – похоронен в 1,5 км юго-западнее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«Список безвозвратных  потерь сержантского состава 385 сд». – похоронен в 1,5 км юго-западнее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5 ксп 290 сд № 19/н от 16.06.43 г. (ЦАМО, фонд № 33, опись № 686044, дело № 2538), за то, что во время проведения боевой разведоперации 14.06.43 г., воврался в немецкие траншеи, где уничтожил 3</w:t>
      </w:r>
      <w:r>
        <w:rPr>
          <w:b/>
        </w:rPr>
        <w:t>-</w:t>
      </w:r>
      <w:r>
        <w:rPr/>
        <w:t>х немцев, захватил трофеи и выносил с поля боя раненных товарищей;  Орденом «</w:t>
      </w:r>
      <w:r>
        <w:rPr>
          <w:i/>
        </w:rPr>
        <w:t>Красной Звезды</w:t>
      </w:r>
      <w:r>
        <w:rPr/>
        <w:t>». Приказ 385 сд № 42/н от 11.09.43 г. (ЦАМО, фонд № 33, опись № 686044, дело № 1955), за то, что в ночь с 29 на 30.08.43 г., в ночном поиске ворвался в транешею противника, получил ранение, но несмотря на ранение продолжил вести бой увлекая за собою бойцов и уничтожил 4</w:t>
      </w:r>
      <w:r>
        <w:rPr>
          <w:b/>
        </w:rPr>
        <w:t>-</w:t>
      </w:r>
      <w:r>
        <w:rPr/>
        <w:t xml:space="preserve">х немцев. </w:t>
      </w:r>
    </w:p>
    <w:p>
      <w:pPr>
        <w:pStyle w:val="Normal"/>
        <w:rPr/>
      </w:pPr>
      <w:r>
        <w:rPr/>
        <w:t>Книга Памяти Рязанской обл. Т</w:t>
      </w:r>
      <w:r>
        <w:rPr>
          <w:b/>
        </w:rPr>
        <w:t>-</w:t>
      </w:r>
      <w:r>
        <w:rPr/>
        <w:t xml:space="preserve">7 стр. 289. – нет точных данных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ьбарак Иномат</w:t>
      </w:r>
      <w:r>
        <w:rPr/>
        <w:t>. (1897 (1905) – 11.08.43 г.) красноармеец, стрелок 1113 сп 330 сд. Чкаловская обл., Буранский  р-н, дер. Петлинка. Призван Буринским РВК Чкаловской обл. Убит в бою. Похоронен д. Верхняя Песочня, Кировского р</w:t>
      </w:r>
      <w:r>
        <w:rPr>
          <w:b/>
        </w:rPr>
        <w:t>-</w:t>
      </w:r>
      <w:r>
        <w:rPr/>
        <w:t xml:space="preserve">на, Смоленской (с 05.07.1944 г. Калужской) обл. </w:t>
      </w:r>
      <w:r>
        <w:rPr>
          <w:b/>
        </w:rPr>
        <w:t xml:space="preserve">- </w:t>
      </w:r>
      <w:r>
        <w:rPr/>
        <w:t>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13 сп № 17/н от 14.07.43 г. (ЦАМО, фонд № 33, опись № 682526, дело № 714), за то, что с начала сентября 1941 г., участвуя во всех боях полка, уничтожил 15 немцев.</w:t>
      </w:r>
    </w:p>
    <w:p>
      <w:pPr>
        <w:pStyle w:val="Normal"/>
        <w:rPr/>
      </w:pPr>
      <w:r>
        <w:rPr/>
        <w:t>Книга Памяти Оренбургской обл. Т</w:t>
      </w:r>
      <w:r>
        <w:rPr>
          <w:b/>
        </w:rPr>
        <w:t>-</w:t>
      </w:r>
      <w:r>
        <w:rPr/>
        <w:t xml:space="preserve">7 стр. 20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маншев (Кумакшев) Василий Арсентьевич</w:t>
      </w:r>
      <w:r>
        <w:rPr/>
        <w:t>. (1917 – 13.08.43 г.)  красноармеец, стрелок 4 ср, 1109 сп, 330 сд. Мордовская обл., Атяшевский р-н, д. Дюрки. Призван Атяшевским РВК Мордовскорй АССР. Убит во время боя. Похоронен в д. Крутое, Кировского р-на, Смоленской (с 05.07.1944 г. Калужской) обл.</w:t>
      </w:r>
      <w:r>
        <w:rPr>
          <w:b/>
        </w:rPr>
        <w:t xml:space="preserve"> -</w:t>
      </w:r>
      <w:r>
        <w:rPr/>
        <w:t xml:space="preserve">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22/н от 29.07.43 г. (ЦАМО, фонд № 33, опись № 682526, дело № 1635), за мужество, проявленное в 12 боях полка, в которых истребил 8 гитлеровцев. </w:t>
      </w:r>
    </w:p>
    <w:p>
      <w:pPr>
        <w:pStyle w:val="Normal"/>
        <w:rPr/>
      </w:pPr>
      <w:r>
        <w:rPr/>
        <w:t xml:space="preserve">Книга Памяти Республики Мордовия. Т-2 стр. 37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н-Сихатов Дуалет</w:t>
      </w:r>
      <w:r>
        <w:rPr/>
        <w:t xml:space="preserve">.  (1924 – 14.08.43 г.) красноармеец, номер миномета 6-й гв. артиллерийской дивизии прорыва, РГК.  Мариинская обл., Юметайский р-н. Призван Юметайским РВК. (Юринским РВК Марийской АССР). 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банов Абдракмул</w:t>
      </w:r>
      <w:r>
        <w:rPr/>
        <w:t xml:space="preserve">. (1907 – 10.08.43 г.) красноармеец, стрелок 916 сп 247 сд. Киргизская ССР, Джелалабадская обл., Суганский р-н, колхоз им. Сталина. Призван Суганским РВК Джелалобадской обл. Убит. Похоронен на восточной стороне д. Верхняя Песочня, Кировского р-на, Смоленской (с 05.07.1944 г. Калужской) обл. </w:t>
      </w:r>
      <w:r>
        <w:rPr>
          <w:b/>
        </w:rPr>
        <w:t xml:space="preserve">- </w:t>
      </w:r>
      <w:r>
        <w:rPr/>
        <w:t xml:space="preserve">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тов Алексей Тимофеевич</w:t>
      </w:r>
      <w:r>
        <w:rPr/>
        <w:t>. (1898 – 11.08.43 г.) красноармеец, стрелок 1113 сп 330 сд. Чкаловская обл., Шерлыкский р-н, Ново</w:t>
      </w:r>
      <w:r>
        <w:rPr>
          <w:b/>
        </w:rPr>
        <w:t>-</w:t>
      </w:r>
      <w:r>
        <w:rPr/>
        <w:t>Георгиевский с/совет, с. Ново</w:t>
      </w:r>
      <w:r>
        <w:rPr>
          <w:b/>
        </w:rPr>
        <w:t>-</w:t>
      </w:r>
      <w:r>
        <w:rPr/>
        <w:t>Георгиевка). Призван  Шерлыкским РВК Чкаловской обл., 04.02.42 г. Убит в бою. Похоронен на северо-западной окраине д. Кулаковка, Кировского р</w:t>
      </w:r>
      <w:r>
        <w:rPr>
          <w:b/>
        </w:rPr>
        <w:t>-</w:t>
      </w:r>
      <w:r>
        <w:rPr/>
        <w:t>на, Смоленской (с 05.07.1944 г. Калужской) обл.</w:t>
      </w:r>
      <w:r>
        <w:rPr>
          <w:b/>
        </w:rPr>
        <w:t xml:space="preserve"> - </w:t>
      </w:r>
      <w:r>
        <w:rPr/>
        <w:t xml:space="preserve">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Книга Памяти Оренбургской обл. Т</w:t>
      </w:r>
      <w:r>
        <w:rPr>
          <w:b/>
        </w:rPr>
        <w:t>-</w:t>
      </w:r>
      <w:r>
        <w:rPr/>
        <w:t xml:space="preserve">8 стр. 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дюков Николай Петрович</w:t>
      </w:r>
      <w:r>
        <w:rPr/>
        <w:t>. (1911 – 12.08.43 г.) красноармеец, телефонист 544 арм. минометного полка 10 Армии. Свердловская обл., Шалинский р-н, с. Силево. Призван Шалинским РВК Свердловской обл. Убит в бою. Похоронен в лесу, в 500</w:t>
      </w:r>
      <w:r>
        <w:rPr>
          <w:b/>
        </w:rPr>
        <w:t>-</w:t>
      </w:r>
      <w:r>
        <w:rPr/>
        <w:t xml:space="preserve">х метрах восточ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>Книга Памяти Свердловской обл. Т</w:t>
      </w:r>
      <w:r>
        <w:rPr>
          <w:b/>
        </w:rPr>
        <w:t>-</w:t>
      </w:r>
      <w:r>
        <w:rPr/>
        <w:t xml:space="preserve">13 стр. 4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енков Федор Дмитриевич</w:t>
      </w:r>
      <w:r>
        <w:rPr/>
        <w:t>. (1923 – 10.08.43 г.) лейтенант, ком.взвода 50 мм минометов, 920 сп, 247 сд. Куйбышевская обл., Инзенский р-н, д. Аргаш, пос. Пустынный. Призван Инзенским РВК Куйбышевской обл., в 1942 г.  Убит. Похоронен в 800</w:t>
      </w:r>
      <w:r>
        <w:rPr>
          <w:b/>
        </w:rPr>
        <w:t>-</w:t>
      </w:r>
      <w:r>
        <w:rPr/>
        <w:t>х метрах южнее д. Дальнее Натарово, Кировского р-на, Смоленской (с 05.07.1944 г. Калужской) обл.</w:t>
      </w:r>
      <w:r>
        <w:rPr>
          <w:b/>
        </w:rPr>
        <w:t xml:space="preserve"> -</w:t>
      </w:r>
      <w:r>
        <w:rPr/>
        <w:t xml:space="preserve"> Донесение штаба 247 сд № 4/0939 от 18.08.43 г., приложение к № 36142с от 23.08.43 г.;  Источник информации ЦАМО, фонд № 1350, опись № 2, дело № 30. «Именной список 920 сп 247 сд».</w:t>
      </w:r>
    </w:p>
    <w:p>
      <w:pPr>
        <w:pStyle w:val="Normal"/>
        <w:rPr/>
      </w:pPr>
      <w:r>
        <w:rPr/>
        <w:t>Книга Памяти Ульяновской обл. Т</w:t>
      </w:r>
      <w:r>
        <w:rPr>
          <w:b/>
        </w:rPr>
        <w:t>-</w:t>
      </w:r>
      <w:r>
        <w:rPr/>
        <w:t xml:space="preserve">2 стр. 2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слас (Курилас) Иван Васильевич</w:t>
      </w:r>
      <w:r>
        <w:rPr/>
        <w:t>. (1893 – 10.08.43 г.) красноармеец, стрелок 885 сп 290 сд. Украинская ССР, Черниговская обл., Малодевицкий р-н, с. Гнелища (с. Гнилица). Призван Малодевицким РВК Черниг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190 сд № 01583 от 21.08.43 г., приложение к № 31574с от 26.08.43 г.;  Источник информации ЦАМО, фонд № 58, опись № 18004, дело № 179. Донесение Малодевицкого РВК Черниговской обл. № 1/0315 от 19.06.1946 г.</w:t>
      </w:r>
    </w:p>
    <w:p>
      <w:pPr>
        <w:pStyle w:val="Normal"/>
        <w:rPr/>
      </w:pPr>
      <w:r>
        <w:rPr/>
        <w:t>Книга Памяти. Украина. Черниговская обл. Т</w:t>
      </w:r>
      <w:r>
        <w:rPr>
          <w:b/>
        </w:rPr>
        <w:t>-</w:t>
      </w:r>
      <w:r>
        <w:rPr/>
        <w:t xml:space="preserve">7 стр. 404 и стр. 9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узов Иван Михайлович</w:t>
      </w:r>
      <w:r>
        <w:rPr/>
        <w:t>. (1907 – 13.08.43 г.) мл. сержант, пулеметчик 9-й мсбр, 10 Армии. Саратовская обл., Аткарский р-н, Аткарский с/совет. Призван Аткарскитм РВК Саратовской обл. Убит во время налета вражеской авиации. Похоронен в д. Крутое, Кировского р-на, Смоленской (с 05.07.1944 г. Калужской) обл.</w:t>
      </w:r>
      <w:r>
        <w:rPr>
          <w:b/>
        </w:rPr>
        <w:t xml:space="preserve"> - </w:t>
      </w:r>
      <w:r>
        <w:rPr/>
        <w:t>Донесение штаба 9</w:t>
      </w:r>
      <w:r>
        <w:rPr>
          <w:b/>
        </w:rPr>
        <w:t>-</w:t>
      </w:r>
      <w:r>
        <w:rPr/>
        <w:t>й мото</w:t>
      </w:r>
      <w:r>
        <w:rPr>
          <w:b/>
        </w:rPr>
        <w:t>-</w:t>
      </w:r>
      <w:r>
        <w:rPr/>
        <w:t xml:space="preserve">стрелковой бригады № 033Д от 19.08.43 г., приложение к № 32374 с от 31.08.43 г. </w:t>
      </w:r>
    </w:p>
    <w:p>
      <w:pPr>
        <w:pStyle w:val="Normal"/>
        <w:rPr/>
      </w:pPr>
      <w:r>
        <w:rPr/>
        <w:t xml:space="preserve">Книгна Памяти Саратовской обл. Т-2 стр. 23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учковский Иван Алексеевич</w:t>
      </w:r>
      <w:r>
        <w:rPr/>
        <w:t>. (1903 – 14.(15).08.43 г.) красноармеец, подносчик боеприпасов 1268 сп 385 сд. Омская обл., Н-Поповский р-н, д. Б.Терехино. (Киргизская ССР, г. Фрунзе, Фрунзенской обл., ул. Береговая, дом № 95 кв. 13). Призван Фрунзенским РВК Фрунзенской обл. Убит. Похоронен на южной окраине д. Вязовец, Кировского р-на, Смоленской обл. – Источник информации ЦАМО, фонд № 1707, опись № 2, дело № 87. «Книга погребения военнослужащих 385 сд». Запись № 108 на стр. 10</w:t>
      </w:r>
    </w:p>
    <w:p>
      <w:pPr>
        <w:pStyle w:val="Normal"/>
        <w:rPr/>
      </w:pPr>
      <w:r>
        <w:rPr/>
        <w:t xml:space="preserve">Донесение Управления 385 сд № 1308 от 13.08.43 г., приложение к № 32754с от 02.09.43 г. – убит и похоронен в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убит и похоронен в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Омской обл. Т</w:t>
      </w:r>
      <w:r>
        <w:rPr>
          <w:b/>
        </w:rPr>
        <w:t>-</w:t>
      </w:r>
      <w:r>
        <w:rPr/>
        <w:t xml:space="preserve">5 стр. 57 – нет полных данных. </w:t>
      </w:r>
    </w:p>
    <w:p>
      <w:pPr>
        <w:pStyle w:val="Normal"/>
        <w:rPr/>
      </w:pPr>
      <w:r>
        <w:rPr/>
        <w:t>Книга Памяти г. Бишкек. Т</w:t>
      </w:r>
      <w:r>
        <w:rPr>
          <w:b/>
        </w:rPr>
        <w:t>-</w:t>
      </w:r>
      <w:r>
        <w:rPr/>
        <w:t xml:space="preserve">1 стр. 433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яльгин Яков Иванович</w:t>
      </w:r>
      <w:r>
        <w:rPr/>
        <w:t xml:space="preserve">. (1905 – 09.08.43 г.) красноармеец, стрелок 1113 сп 330 сд. Мордовская АССР, Атюрьевский р-н, с. Кишалы. Призван Атюрьевским РВК Мордовской АССР, Убит и похоронен в д. Верхняя Песочня, Кировского р-на, Смоленской (с 05.07.1944 г. Калужской) обл. – Донесение Управления 330 сд № 4/1010 от 04.10.43 г., приложение к № 42936с от 21.08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  <w:t>Внесен без оснований в Книгу Памяти Мосальского р-на Т</w:t>
      </w:r>
      <w:r>
        <w:rPr>
          <w:b/>
        </w:rPr>
        <w:t>-</w:t>
      </w:r>
      <w:r>
        <w:rPr/>
        <w:t xml:space="preserve">12 стр. 144 и в списки братской могилы д. Людк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ков (Ловков) Николай Филиппович</w:t>
      </w:r>
      <w:r>
        <w:rPr/>
        <w:t>. (1918 – 19.08.43 г.) красноармеец, рядовой 2 мбр 10 армии. Пензенская обл., Каменский р-н, п/о Студенец, с. Белинск. Призван Каменским РВК Пензенской обл. Умер от ранения в 180 ППГ. Похоронен в лесу 0,6 км северо-западнее д. Воробьевы Горы (она же Воробьевка), Кировского р-на, Смоленской (с 05.07.1944 г. Калужской) обл. – Донесение отдела по персональному учету потерь сержантского и рядового состава 10 армии № 024</w:t>
      </w:r>
      <w:r>
        <w:rPr>
          <w:b/>
        </w:rPr>
        <w:t>-</w:t>
      </w:r>
      <w:r>
        <w:rPr/>
        <w:t>023 от 01.09.43 г., приложение к № 34456с от 09.09.43 г.;  Источник информации ЦАМО, фонд № 58, опись № А-83627, дело № 621, Медицинский документ «Книга умерпших в 180 ППГ». Запись № 2 на стр. 13.</w:t>
      </w:r>
    </w:p>
    <w:p>
      <w:pPr>
        <w:pStyle w:val="Normal"/>
        <w:rPr/>
      </w:pPr>
      <w:r>
        <w:rPr/>
        <w:t xml:space="preserve">Книга Памяти Пензенской обл. Т-5 стр. 1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гунов Сергей Кузьмич</w:t>
      </w:r>
      <w:r>
        <w:rPr/>
        <w:t>. (? … - 13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</w:t>
      </w:r>
      <w:r>
        <w:rPr>
          <w:b/>
        </w:rPr>
        <w:t xml:space="preserve"> -</w:t>
      </w:r>
      <w:r>
        <w:rPr/>
        <w:t xml:space="preserve">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Данных о Лагунове Сергее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зарев Иван Николаевич (Никитович)</w:t>
      </w:r>
      <w:r>
        <w:rPr/>
        <w:t>. (1913 – 18.03.42 г.) красноармеец, стрелок 1113 сп 330 сд. Тульская обл., Мордовецкий р-н, Ретешинский с/совет, д. Игумново. (Тульская обл., Мердвесский р-н, Аксиньинский с/совет, д. Аксиньи). Призван Мордвецким РВК Тульской обл., 24.12.41 г.  Пропал б/вести дер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зарев Павел Николаевич</w:t>
      </w:r>
      <w:r>
        <w:rPr/>
        <w:t xml:space="preserve">. (1899 – 14.08.43 г.) ефрейтор, стрелок 1 смб, 1109 сп, 330 сд.  Пензенская обл., Башмаковский р-н, д. Растоши. Призван Башмаковским РВК Пензенской обл. Пропал б/вести в р-не д. Крутая (правильно д. Крутое),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  <w:t xml:space="preserve">Книга Памяти Пензенской обл. Т-5 стр. 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знев (Ладнев) Афанасий Иванович</w:t>
      </w:r>
      <w:r>
        <w:rPr/>
        <w:t>. (1899 – 10.08.43 г.) лейтенант 1113 сп 330 сд. Должность не известна. Оренбургская обл., Октябрьский р-н. Призван Белозерским РВК Оренбургской обл. Погиб: Кировский р-н, д. Верхняя Песочня. – Источник информации Книга Памяти Калужской обл. Т-25 стр. 357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шенков Николай Семенович</w:t>
      </w:r>
      <w:r>
        <w:rPr/>
        <w:t xml:space="preserve">. (1922 – 12.(13).08.43 г.) красноармеец,  рядовой автоматчик роты автоматчиков 1113 сп 330 сд. Рязанская обл., Старожиловский р-н, Сунский с/совет, поселок Красно-Антоновск (Красно-Андреевский). Призван Реутовским РВК г.Москва 10.01.1942 г. Убит в бою д. В.Песочня. Похоронен на южной окраине д. В-Песочня, Смоленской обл. – Донесение Управления 330 сд № 4/0847 от 09.09.43 г., приложение к № 35776с от 15.09.43 г.;  Источник информации ЦАМО, фонд № 7780, опись № 72145 с, дело № 6. «Книга погребения воинов 1113 сп 330 сд за период с 13.02.43 г. по 17.10.44 г.». Запись Л-6.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8 стр. 61. – нет точных данных. </w:t>
      </w:r>
    </w:p>
    <w:p>
      <w:pPr>
        <w:pStyle w:val="Normal"/>
        <w:rPr/>
      </w:pPr>
      <w:r>
        <w:rPr/>
        <w:t>Внесен без оснований в Книгу Памяти Мосальского р-на. Т-12 стр.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шинов  А … С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, РВК призыва отсутствуют. Место гибели не известно. </w:t>
      </w:r>
      <w:r>
        <w:rPr>
          <w:b/>
        </w:rPr>
        <w:t>-</w:t>
      </w:r>
      <w:r>
        <w:rPr/>
        <w:t xml:space="preserve">  Источник информации «Учетная карточка воинского захоронения д. Верхняя Песочня». Запись под № 417.</w:t>
      </w:r>
    </w:p>
    <w:p>
      <w:pPr>
        <w:pStyle w:val="Normal"/>
        <w:rPr/>
      </w:pPr>
      <w:r>
        <w:rPr/>
        <w:t xml:space="preserve">Данных о Лапшинове  А. С., поги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шинов Иван Гаврилович</w:t>
      </w:r>
      <w:r>
        <w:rPr/>
        <w:t xml:space="preserve">. (1920 – 14-15.08.43 г.) красноармеец, старший телефонист 948 ап 385 сд. Ярославская обл., Соличаевский р-н, д. Ковришино. Призван Соличаевским РВК Ярославской обл. Убит. Похоронен:  Смоленская обл., Кировский р-н, 100 метров юго-западнее д. В.Песочная. – Источник информации ЦАМО, фонд № 1707, опись № 2, дело № 87. «Книга погребения воинов 385 сд за период с 14.08. по 12.12.43 г.». Запись № 539 на стр. 46. 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- похоронен в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похоронен в д. Кулаковка, Кировского р-на, Смоленской (с 05.07.1944 г.,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539 от 08.10.43 г. (ЦАМО, фонд № 33, опись № 682526, дело № 1315), за то, что в бою за д. Малая Большуха, в самый ответственный момент боя, под артогнем и бомбежкой противника сумел восстановить связь, пав на поле боя смертью храбрых. </w:t>
      </w:r>
    </w:p>
    <w:p>
      <w:pPr>
        <w:pStyle w:val="Normal"/>
        <w:rPr/>
      </w:pPr>
      <w:r>
        <w:rPr/>
        <w:t xml:space="preserve">Книга Памяти Костромской обл. Т-4 стр. 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юшкин Александр Павлович</w:t>
      </w:r>
      <w:r>
        <w:rPr/>
        <w:t>. (1911 - 11.08.43 г.) ст. сержант, ком.</w:t>
      </w:r>
    </w:p>
    <w:p>
      <w:pPr>
        <w:pStyle w:val="Normal"/>
        <w:rPr/>
      </w:pPr>
      <w:r>
        <w:rPr/>
        <w:t>отделения 1109 сп 330 сд. Мордовская АССР, Атяшевский р-н, дер. Пашино. Призван   Атяшевским РВК Мордовской АССР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Книга Памяти Республики Мордовия. Т-2 стр. 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шков Семен Григорьевич</w:t>
      </w:r>
      <w:r>
        <w:rPr/>
        <w:t xml:space="preserve">. (? … - 14.08.43 г.) сержант, 2 тп, 9-й мбр, 5 мк, 10 Армии. Сведения о месте рождения, месте жительства, близких родственниках и РВК призыва отсутствуют. Умер от ран в 412 омсб. Место захоронения не известно.  – Источник информации Филиал ЦАМО (военно-медицинских документов)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22. </w:t>
      </w:r>
    </w:p>
    <w:p>
      <w:pPr>
        <w:pStyle w:val="Normal"/>
        <w:rPr/>
      </w:pPr>
      <w:r>
        <w:rPr/>
        <w:t xml:space="preserve">В указанный день, 14.08.43 г., 412 омсб располагался в р-не д. Крутое, Кировского р-на. Умерших от ран захоранивали на опушке леса, в 0,5 км восточнее деревни. 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бедев Михаил Григорьевич</w:t>
      </w:r>
      <w:r>
        <w:rPr/>
        <w:t xml:space="preserve">. (? … - 18.08.43 г.) рядовой, стрелок 2 мсбр, 5 мк. Сведения о сместе рождения, месте жительства, близких родственниках и РВК призыва отсутствуют. Умер в 410 мсб 326 сд от тяжести ранения грудной клетки и бедра. Похоронен в лесу на братском кладбище в 500-х метрах севернее д. Воробьевы Горы (она же Воробьевка), Кировского р-на, Смоленской (с 05.07.1944 г. Калужской) обл. – Источник информации ЦАМО, фонд № 58, описть № А-71693, дело № 1882. Медицинский документ – «Алфавитная книга умерших по отдельному медико-санитарному батальону 326 сд». Начата 26.11.42 г. Даты окончания нет. Запись № 508 на стр. 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Лебедев Михаил Петрович</w:t>
      </w:r>
      <w:r>
        <w:rPr/>
        <w:t>. (1897 – 15.08.43 г.) красноармеец, стрелок 1113 сп 330 сд. Удмурдская АССР, Старо-Кизнерский р-н, д. Средняя Тыжма. Призван Старо-Кизнерским РВК Удмурдской АССР. Пропал б/вести д. Кулаковка, Смоленской</w:t>
      </w:r>
    </w:p>
    <w:p>
      <w:pPr>
        <w:pStyle w:val="Normal"/>
        <w:rPr/>
      </w:pPr>
      <w:r>
        <w:rPr/>
        <w:t>обл. - Донесение Управления 330 сд № 4/3110 от 31.10.43 г., приложение к № 47062с от 10.11.43 г. 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адний (Левадный, Леводний) Тимофей Леонтьевич</w:t>
      </w:r>
      <w:r>
        <w:rPr/>
        <w:t>. (1909 – 09.08.43 г.) красноармеец, номер ПТР 3-го взвода ПТР, 1113 сп, 330 сд. Алтайский край, Ключевский р-н, Северский с/совет, с. Северка. Призван Ключевским РВК Алтайского края в 1941 г. Пропал б/вести в д. Верхняя Песочня, Кировского р-на, Смоленской (с 05.07.1944 г. Калужской) обл. Донесение Управления 330 сд № 4/2110 от 21.10.43 г., приложение к № 45008с от 30.10.43 г.;  Источник информации ВК Алтайского края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1113 сп № 24/н от 31.08.43 г. (ЦАМО, Картотека награждений, шкаф № 51, ящик № 3), за то, что он, при прорыве обороны противника 09.08.43 г., в д. Верхняя Песочня, первым ворвался в немецкую траншею и уничтожил 4-х солдат противника, мужественно вел себя при отражении контратаки, забрасывал противника гранатами.  .  </w:t>
      </w:r>
    </w:p>
    <w:p>
      <w:pPr>
        <w:pStyle w:val="Normal"/>
        <w:rPr/>
      </w:pPr>
      <w:r>
        <w:rPr/>
        <w:t xml:space="preserve">Книга Памяти Алтайского края. Т-3 стр. 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Левкин Макей Авосевич</w:t>
      </w:r>
      <w:r>
        <w:rPr/>
        <w:t>. (1924 – 10.08.43 г.) красноармеец, стрелок 1113 сп 330 сд. Смоленская обл., Кировский р-н, д. Гавриловка. (Тульская обл., Лаптевский р-н, д. Струшно). Призван Кировским РВК Смоленской обл. Пропал б/вести в д. Верхняя 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дяев (Лебедев) Иван Иванович</w:t>
      </w:r>
      <w:r>
        <w:rPr/>
        <w:t>. (1918 – 02.09.43 г.) ст. сержант (старшина), пом.заместителя ком.роты 1270 сд, 385 сд. Горьковская обл., Б.Мурашкинский (Б.Мармаевский, Б.Марусевский) р-н, с. Итманово (с. Ютманово). Призван Дзержинским РВК Горьковской обл., 12.04.1939 г. Умер от ран в 470 мсб. Похоронен в лесу, в 1,5 км юго-западнее д. Кулаковка, Кировского р-на, Смоленской обл. – Источник информации ЦАМО, фонд № 58, опись № А-71693, дело № 2191. Медицинский документ – «Список военнослужащих, умерших в 470 мсб 385 сд». Запись № 586 на стр.26; 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70 сп № 42/н от 30.08.43 г. (ЦАМО, фонд № 33, опись № 686044, дело № 885), за вынос из окружения, в которое попала рота 19.08.43 г., раненного командира роты. </w:t>
      </w:r>
    </w:p>
    <w:p>
      <w:pPr>
        <w:pStyle w:val="Normal"/>
        <w:rPr/>
      </w:pPr>
      <w:r>
        <w:rPr/>
        <w:t xml:space="preserve">Книга Памяти Нижегородской обл., Т-7 стр. 4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дяйкин Михаил Николаевич</w:t>
      </w:r>
      <w:r>
        <w:rPr/>
        <w:t xml:space="preserve">. (1908 – 10.08.43 г.) красноармеец, стрелок (минометчик 1 сб), 1109 сп, 330 сд. Мордовская АССР, Кочуровский р-н, Мордовско-Давыдовский с/совет, с. Мордовидово. Призван  Кочуровским РВК Мордовской АССР 22.12.41 г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23/н от 04.08.43 г. (ЦАМО, фонд № 33, опись № 682526, дело № 1592), за мужество, проявленное в боях полка и при строительстве обороны полка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жнин (Лежин) Павел Игнатьевич</w:t>
      </w:r>
      <w:r>
        <w:rPr/>
        <w:t xml:space="preserve">. (1897 – 13.08.43 г.) красноармеец, стрелок (санитар 4 ср), 1109 сп, 330 сд. Марийская АССР, Рейченский (Ронгинский) р-н, д. Неуденьполя (д. Удельное). Призван  Рейченским (Ронгинским) РВК Марийской АССР. Убит во время боя. Похоронен в д. Крутое,  Кировского р-на, Смоленской (с 05.07.1944 г. Калужской) обл. - Донесение Управления 330 сд № 4/0816 от 31.08.43 г., приложение к № 34246с от 05.09.43 г.;   Источник информации ВК Советского р-на, Республики Марий Э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22/н от 29.07.43 г. (ЦАМО, фонд № 33, опись № 682526, дело № 1635), за то, что в бою у д. Малая Песочня, 18.07.43 г., вынес с поля боя 16 раненых бойцов и командиров, сам при этом был ранен.</w:t>
      </w:r>
    </w:p>
    <w:p>
      <w:pPr>
        <w:pStyle w:val="Normal"/>
        <w:rPr/>
      </w:pPr>
      <w:r>
        <w:rPr/>
        <w:t xml:space="preserve">Книга Памяти Республики Марий Эл., Советский р-н, стр. 15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менков Василий Николаевич</w:t>
      </w:r>
      <w:r>
        <w:rPr/>
        <w:t xml:space="preserve">. (1913 (1922) – 10.08.43 г.) красноармеец, стрелок 1109 сп 330 сд. Куйбышевская обл., Инзенский (Индивский) р-н, ст. Глотовка (с. Индивка), ул. Куйбышевская, дом № 32. Призван Инзенским РВК Куйбышевской обл., в 1941 г.  Убит. Похоронен в д. Верхняя Песочня, Кировского р-на, Смоленской (с 05.07.1944 г. Калужской) обл. – Донесение Управления 330 сд № 4/0816 от 31.08.43 г., приложение к № 34246с от 05.09.43 г.;  Источник информации ЦАМО, фонд № 7777, опись № 72198с, дело № 4. «Именной список 1109 сп 330 сд». </w:t>
      </w:r>
    </w:p>
    <w:p>
      <w:pPr>
        <w:pStyle w:val="Normal"/>
        <w:rPr/>
      </w:pPr>
      <w:r>
        <w:rPr/>
        <w:t xml:space="preserve">Считался пропавшим б/вести в марте 1942 г., под д. Острая Слобода, Кировского р-на,  Смоленской обл. – Источник информации ЦАМО, фонд № 58, опись № 18001, дело № 369. Извещение 1109 сп за № 1156 от 21.09.42 г.). </w:t>
      </w:r>
    </w:p>
    <w:p>
      <w:pPr>
        <w:pStyle w:val="Normal"/>
        <w:rPr/>
      </w:pPr>
      <w:r>
        <w:rPr/>
        <w:t xml:space="preserve">Книга Памяти Ульяновской обл. Т-2 стр. 268. </w:t>
      </w:r>
    </w:p>
    <w:p>
      <w:pPr>
        <w:pStyle w:val="Normal"/>
        <w:rPr/>
      </w:pPr>
      <w:r>
        <w:rPr/>
        <w:t xml:space="preserve">Книга Памяти Самарской обл. Т-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онов Борис Герасимович</w:t>
      </w:r>
      <w:r>
        <w:rPr/>
        <w:t xml:space="preserve">. (1907 – 13.08.43 г.) красноармеец, стрелок 1109 сп 330 сд. Тульская обл., Плавский р-н, Селезневский с/совет, д. Гамовка. Призван Плавским РВК Тульской обл., в 1941 г.  Убит во время боя. Похоронен в д. Крутое, Кировского р-на, Смоленской (с 05.07.1944 г. Калужской) обл. – Донесение Управления 330 сд № 4/0816 от 31.08.43 г., приложение к № 34246с от 05.09.43 г.;  Источник информации ЦАМО, фонд № 58, опись № 18004, дело № 242. «Сведения Плавского РВК № 0378 от 09.07.1946 г.». </w:t>
      </w:r>
    </w:p>
    <w:p>
      <w:pPr>
        <w:pStyle w:val="Normal"/>
        <w:rPr/>
      </w:pPr>
      <w:r>
        <w:rPr/>
        <w:t>Книга Памяти Тульской обл. Т-8 стр. 33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ванов Иван Ильич (Иванович)</w:t>
      </w:r>
      <w:r>
        <w:rPr/>
        <w:t xml:space="preserve">. (1912 – 09.08.43 г.) красноармеец, химинструктор  1113 сп 330 сд.  Чкаловская обл., г. Чкалов, Лесозавод, Корпус № 37. Призван Когановическим РВК г. Чкалов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и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зунов Николай Андреевич</w:t>
      </w:r>
      <w:r>
        <w:rPr/>
        <w:t>. (1904  - 10.08.43 г.) ефрейтор, пулеметчик 1 пр, 878 сп,  290 сд. Мордовская АССР, Дубенский р-н, с. Ардатово. (Мордовская АССР, Чанковский р-н, Барахмановское Лесничество). Призван Чанковским РВК Мордовской АССР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78 ксп № 14/н от 08.07.43 г. (ЦАМО, фонд № 33, опись № 6825265, дело № 1740), за мужество и отвагу, проявленные в боях с фашизмом, где был дважды ранен.</w:t>
      </w:r>
    </w:p>
    <w:p>
      <w:pPr>
        <w:pStyle w:val="Normal"/>
        <w:rPr/>
      </w:pPr>
      <w:r>
        <w:rPr/>
        <w:t>Книга Памяти Республики Мордовия. Т-3 стр. 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концев Афанасий Иванович</w:t>
      </w:r>
      <w:r>
        <w:rPr/>
        <w:t>. (1909 – 15.08.43 г.) красноармеец, сапер 39-го отд. гв.сапб, 5 мк, 10 Армии. Кировская обл., Зуевский р-н, Селезеневский с/совет, д. Кокори. Призван Зуевским РВК Кировской обл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гв. отд.саперного б-на». Запись № 6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Списка безвозвратных потерь 39-го отд.гв.саперного б-на». – похоронен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3 стр. 36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сицин Василий Степанович</w:t>
      </w:r>
      <w:r>
        <w:rPr/>
        <w:t>. (? … - 10.03.42 г.) красноармеец, стрелок 1113 сп 330 сд. Воронежская обл., Коротяцкий р-н, с. Коротицы. Призван Коротяцким РВК Воронежской обл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Воронежской обл., Лискинский р-н, стр. 210. – нет точных данных. </w:t>
      </w:r>
    </w:p>
    <w:p>
      <w:pPr>
        <w:pStyle w:val="Normal"/>
        <w:rPr/>
      </w:pPr>
      <w:r>
        <w:rPr/>
        <w:t xml:space="preserve">Ошибочно внесен в списки похороненных в д. Березовка, Новомосковского р-на Тульской обл., и Книгу Памяти Тульской обл., Т-12 стр. 618, как погибший в декабре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сов Сергей Григорьевич</w:t>
      </w:r>
      <w:r>
        <w:rPr/>
        <w:t xml:space="preserve">. (1925 – 11.08.43 г.) красноармеец, минометчик 916 сп 247 сд. Горьковская обл., Заветлужский р-н, Безводновский с/совет, с. Песочная. Призван Заветлужским РВК Горьковской обл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Источник информации ВК Нижегородской обл., фонд: Отдел по Воскресенскому р-ну, дело: инв. 106-12. </w:t>
      </w:r>
    </w:p>
    <w:p>
      <w:pPr>
        <w:pStyle w:val="Normal"/>
        <w:rPr/>
      </w:pPr>
      <w:r>
        <w:rPr/>
        <w:t xml:space="preserve">Книга Памяти Нижегородской обл. Т-6 стр. 3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виненко Александр Романович</w:t>
      </w:r>
      <w:r>
        <w:rPr/>
        <w:t>. (1912 – 12.08.43 г.) красноармеец, стрелок 1113 сп 330 сд. Западно-Сибирский край, Ваевский р-н, пос. Редкинский.  (Читинская обл., ст. Большой Кевер, ул. Горького, дом № 19). Призван Сковородинским РВК Читинской обл. Пропал б/вести в д. Кулаковка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Книга Памяти Амурской обл. Т-2 стр. 44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винов Федор Иванович</w:t>
      </w:r>
      <w:r>
        <w:rPr/>
        <w:t>. (1914 – 10.08.43 г.) мл. сержант, ком.отделения 885 сп 290 сд. Краснодарский край, Шаимский р-н, ст. Дундиковская. Призван Гиагинским РВК Краснодарского края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Республики Адыгея, фонд: Отдел ВК по Гиагинскому и Кошехабльскому р-нам, дело № 11008322. Извещение Управления по учету погибшего и пропавшего без вести рядового и сержантского состава НКО СССР № 51578/43 от 06.08.1949 г.</w:t>
      </w:r>
    </w:p>
    <w:p>
      <w:pPr>
        <w:pStyle w:val="Normal"/>
        <w:rPr/>
      </w:pPr>
      <w:r>
        <w:rPr/>
        <w:t>Книга Памяти Республики Адыгея. Т-1 стр. 53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итюшкин Иван Ильич</w:t>
      </w:r>
      <w:r>
        <w:rPr/>
        <w:t xml:space="preserve">. (1908 – 15.08.43 г.) красноармеец, стрелок 1113 сп 330 сд. Мордовская АССР, Ардатовский р-н, д. Чукало. Призван Ардатовским РВК </w:t>
      </w:r>
    </w:p>
    <w:p>
      <w:pPr>
        <w:pStyle w:val="Normal"/>
        <w:rPr/>
      </w:pPr>
      <w:r>
        <w:rPr/>
        <w:t>Мордовской АССР. Пропал б/вести в р-не д. Кулаковка, Смоленской обл. - Донесение Управления 330 сд № 4/3110 от 31.10.43 г., приложение к № 47062с от 10.11.43 г.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492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Алексей Михайлович</w:t>
      </w:r>
      <w:r>
        <w:rPr/>
        <w:t xml:space="preserve">. (? … - 27.08.43 г.) красноармеец, войсковая часть пп 08730 (142 отдельный батальон инженерных заграждений). Калининская обл., Завидовский с/совет, д. Дворики. Призван: Конаковский ГВК Тверской обл. Погиб. Похоронен в д. Верхняя Песочня, Кировского р-на, Калужской обл. - Источник информации Книга Памяти Тверской обл. Т-6 стр. 855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Лобанов Артемий Николаевич</w:t>
      </w:r>
      <w:r>
        <w:rPr/>
        <w:t>. (1908 – 12.08.43 г.) красноармеец, стрелок 1109 сп 330 сд. Тульская обл., Алексинский р-н, д. Спешиловка. Призван Алексинским  РВК Тульской обл. Убит в бою. Похоронен в д. Крутое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>Книга Памяти Тульской обл. Т-3 стр. 79. -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 П … В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 - Источник информации «Учетная карточка воинского захоронения д. Верхняя Песочня». Запись под № 441.</w:t>
      </w:r>
    </w:p>
    <w:p>
      <w:pPr>
        <w:pStyle w:val="Normal"/>
        <w:rPr/>
      </w:pPr>
      <w:r>
        <w:rPr/>
        <w:t xml:space="preserve">Данных о Лобанове  П. В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виненко Иван Антонович</w:t>
      </w:r>
      <w:r>
        <w:rPr/>
        <w:t xml:space="preserve">. (1923 – 11.03.42 г.) красноармеец, стрелок 1113 сп 330 сд. Белорусская ССР, Полесская обл., Комаринский р-н, д. Старая Радина (с. Страдик). Призван Макеевским РВК Сталинской обл., Украинской ССР в октябре 1941 г. Пропал б/вести во время боя за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78, опись № 53778, дело № 1. «Сведения ВПП 92 зсп за 05.02.42 г.»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ктионов Андрей Егорович</w:t>
      </w:r>
      <w:r>
        <w:rPr/>
        <w:t xml:space="preserve">. (1903 – 10.03.42 г.) красноармеец, стрелок 1113 сп 330 сд. Курская обл., Больше-Солдатенский р-н, д. Скороднино. Призван Больше-Солдатенским РВК Курской обл., 06.09.41 г. Убит и похоронен в д. Воробьевка, Кировского р-на, Смоленской (с 05.07.1944 г. Калужской) обл. – Донесение Управления 330 сд № 4/0764 от 23.06.42 г., приложение к № 13882с от 27.06.42 г.;  Источник инфоромации ЦАМО, фонд № 7780, опись № 29693с. дело № 7. «Именной список 1113 сп 330 сд». </w:t>
      </w:r>
    </w:p>
    <w:p>
      <w:pPr>
        <w:pStyle w:val="Normal"/>
        <w:rPr/>
      </w:pPr>
      <w:r>
        <w:rPr/>
        <w:t xml:space="preserve">Книга Памяти Курской обл. Т-1 стр. 387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8, как погибший в декабре 1941 г., что не соответствует действительности и опровергается именным списком 1113 сп  (ЦАМО, фонд № 7780, опись № 29693с.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пухов Константин Андреевич</w:t>
      </w:r>
      <w:r>
        <w:rPr/>
        <w:t xml:space="preserve">. (? … - 14.08.43 г.) рядовой, артиллерист 888 сп 326 сд. Сведения о месте рождения, месте жительства, близких родственниках и РВК призыва отсутствуют. Умер от ран в 412 омсб. Место захоронения не известно.  – Источник информации Филиал ЦАМО (военно-медицинских документов)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23. </w:t>
      </w:r>
    </w:p>
    <w:p>
      <w:pPr>
        <w:pStyle w:val="Normal"/>
        <w:rPr/>
      </w:pPr>
      <w:r>
        <w:rPr/>
        <w:t xml:space="preserve">В указанный день, 14.08.43 г., 412 омсб располагался в р-не д. Крутое, Кировского р-на. Умерших от ран захоранивали на опушке леса, в 0,5 км восточнее деревни. 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сев  В … И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Данных о Лосеве В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скутов Иван Афанасьевич</w:t>
      </w:r>
      <w:r>
        <w:rPr/>
        <w:t xml:space="preserve">. (1897 – 11.08.43 г.) красноармеец, стрелок 1113 сп 330 сд. Орловская обл., Свердловский р-н, Борисоглебский с/совет, дер. Константиновка. (Украинская ССР, Сталинская обл., Старобежский р-н, село Стыло). Призван Старобежским РВК Сталинской обл., 10.10.41 г. Убит. Похоронен в д. Крутое, Кировского р-на, Смоленской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В Книге Памяти Ор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хов Клементий (Климентий) Родионович</w:t>
      </w:r>
      <w:r>
        <w:rPr/>
        <w:t xml:space="preserve">. (1905 – 11.08.43 г.) красноармеец, заряжающий 916 сп 247 сд. Горьковская обл., Чкаловский р-н, д. Вашино. Призван Чкаловским РВК Горьковской обл. (Чистопольским РВК Татарской АССР) 20.02.43 г. 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: Казанский ВПП, опись № 696575, дело № 31. «Сведения Казанского ВПП»;  Источник информации ВК г. Чистополь.  </w:t>
      </w:r>
    </w:p>
    <w:p>
      <w:pPr>
        <w:pStyle w:val="Normal"/>
        <w:rPr/>
      </w:pPr>
      <w:r>
        <w:rPr/>
        <w:t>Книга Памяти Нижегородской обл. Т-13 стр. 1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шаков Владимир Федорович</w:t>
      </w:r>
      <w:r>
        <w:rPr/>
        <w:t>. (1923 – 18.03.42 г.) красноармеец, стрелок 1113 сп 330 сд. Белорусская ССР, г. Гомель, Горохово-Тихонский р-н, д. Новоселки. (Украинская ССР, Сталинская обл., Дзержинский р-н). Призван Дзержинским РВК Сталинской обл., Украинской ССР. Пропал б/вести в дер. В.Песочня. - Донесение Управления 330 сд № 4/0782 от 02.07.42 г., приложение к № 15112с от 06.07.42 г.;   Источник информации ЦАМО, фонд № 8342, опись № 50939, дело № 11. «Сведения ВПП 59 зсп за 28.01.42 г.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Лукшин Алексей Карлович</w:t>
      </w:r>
      <w:r>
        <w:rPr/>
        <w:t xml:space="preserve">. (1910 – 13.08. - 28.08.43 г.) старшина, </w:t>
      </w:r>
    </w:p>
    <w:p>
      <w:pPr>
        <w:pStyle w:val="Normal"/>
        <w:ind w:left="900" w:hanging="900"/>
        <w:rPr/>
      </w:pPr>
      <w:r>
        <w:rPr/>
        <w:t xml:space="preserve">старшина взвода 1111 сп 330 сд. Мордовская АССР, Ельниковский р-н, Ветляйский </w:t>
      </w:r>
    </w:p>
    <w:p>
      <w:pPr>
        <w:pStyle w:val="Normal"/>
        <w:ind w:left="900" w:hanging="900"/>
        <w:rPr/>
      </w:pPr>
      <w:r>
        <w:rPr/>
        <w:t xml:space="preserve">с/совет, д. Покатовка.  Призван Ельниковским РВК Мордовской АССР 22.12.41 г.  Умер </w:t>
      </w:r>
    </w:p>
    <w:p>
      <w:pPr>
        <w:pStyle w:val="Normal"/>
        <w:ind w:left="900" w:hanging="900"/>
        <w:rPr/>
      </w:pPr>
      <w:r>
        <w:rPr/>
        <w:t xml:space="preserve">от ран в медсанбате. Похоронен медсанбатом. Место захоронения не известно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189 от 18.09.43 г., приложение к № 38968с от 02.10.43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7779, опись № 72819с, дело № 5. «Именной </w:t>
      </w:r>
    </w:p>
    <w:p>
      <w:pPr>
        <w:pStyle w:val="Normal"/>
        <w:ind w:left="900" w:hanging="900"/>
        <w:rPr/>
      </w:pPr>
      <w:r>
        <w:rPr/>
        <w:t xml:space="preserve">список 1111 сп 330 сд».  В указанный период, с 13 по 28.08.43 г., 412 омсб располагался в </w:t>
      </w:r>
    </w:p>
    <w:p>
      <w:pPr>
        <w:pStyle w:val="Normal"/>
        <w:ind w:left="900" w:hanging="900"/>
        <w:rPr/>
      </w:pPr>
      <w:r>
        <w:rPr/>
        <w:t xml:space="preserve">р-не д. Крутое, Кировского р-на. Умерших от ран военнослужащих захоранивали в 0,5 км </w:t>
      </w:r>
    </w:p>
    <w:p>
      <w:pPr>
        <w:pStyle w:val="Normal"/>
        <w:ind w:left="900" w:hanging="900"/>
        <w:rPr/>
      </w:pPr>
      <w:r>
        <w:rPr/>
        <w:t>восточнее д. Крутое. Правильно – похоронен в 0,5 км восточнее д. Крутое, Киров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Республики Мордовия. Т-3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кьянов Прокопий Григорьевич</w:t>
      </w:r>
      <w:r>
        <w:rPr/>
        <w:t>. (1911 – 12.(14).08.43 г.) ефрейтор, наводчик ПТР,  890 ап, 330 сд (п/п 56265). Татарская АССР, Заенский р-н, д. Сорбагрш…</w:t>
      </w:r>
    </w:p>
    <w:p>
      <w:pPr>
        <w:pStyle w:val="Normal"/>
        <w:rPr/>
      </w:pPr>
      <w:r>
        <w:rPr/>
        <w:t>(д. Сарсаг-Багряж). Призван Заенским РВК Татарской АССР. Убит в бою. Похоронен на южной окраине д. В-Песочня, Смоленской обл. - Донесение Управления 330 сд № 47/0847 от 09.09.43 г., приложение к № 35776с от 15.09.43 г.;  Источник информации ВК Республики Татарстан, опись: 1943, дело № 43/2 (инв. 599). Извещение войсковой части п/п 56265 (1113 сп 330 сд) за № 6/1009 от 10.09.43 г. – Источник информации ВК Республики Татарстан, опись 1943, дело 43/2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0 стр. 130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Увековечен.  </w:t>
      </w:r>
      <w:r>
        <w:rPr>
          <w:b/>
        </w:rPr>
        <w:t>Лунев Иван Иванович</w:t>
      </w:r>
      <w:r>
        <w:rPr/>
        <w:t xml:space="preserve">. (1896 – 14.08.43 г.) красноармеец, телефонист 948 ап 385 сд. Саратовская обл., г. Сердобск. (Киргизская ССР, г. Фрунзе, ул. Пушкина, дом №  152). Призван Фрунзенским РВК Киргизской ССР. Убит. Похоронен:  Смоленская обл., </w:t>
      </w:r>
    </w:p>
    <w:p>
      <w:pPr>
        <w:pStyle w:val="Normal"/>
        <w:rPr/>
      </w:pPr>
      <w:r>
        <w:rPr/>
        <w:t xml:space="preserve">Кировский р-н, южнее 1 км д. Кулаковка. – Источник информации ЦАМО, фонд № 1707, опись № 2, дело № 87. «Книга погребения воинов 385 сд за период с 14.08. по 12.12.43 г.». Запись № 541 на стр. 47. </w:t>
      </w:r>
    </w:p>
    <w:p>
      <w:pPr>
        <w:pStyle w:val="Normal"/>
        <w:rPr/>
      </w:pPr>
      <w:r>
        <w:rPr/>
        <w:t xml:space="preserve">Донесение Управления 385 сд № 1908 от 19.08.43 г., приложение к № 32754с от 02.09.43 г. – похоронен в д. Кулаковка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похоронен в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Сарат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Книга Памяти г. Бишкек. Т-1 стр. 4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нев Иван Иванович</w:t>
      </w:r>
      <w:r>
        <w:rPr/>
        <w:t xml:space="preserve">. (1911 – 10.08.43 г.) сержант, ком.отделения 1109 сп 330 сд. Рязанская обл., Добринский (Добровский) р-н, Лебяжинский с/совет, д. Чечеро. Призван Добринским РВК Рязанской обл., 10.08.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Книга Памяти Липецкой обл. Т-4 стр. 37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нин  (Лучкин) И … (А …)</w:t>
      </w:r>
      <w:r>
        <w:rPr/>
        <w:t>.</w:t>
      </w:r>
      <w:r>
        <w:rPr>
          <w:b/>
        </w:rPr>
        <w:t xml:space="preserve"> Г … </w:t>
      </w:r>
      <w:r>
        <w:rPr/>
        <w:t>.  (? …  -  ? … ) воинское звание,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-  Источник информации «Учетная карточка воинского захоронения д. Верхняя Песочня». Запись под № 456 и № 459.</w:t>
      </w:r>
    </w:p>
    <w:p>
      <w:pPr>
        <w:pStyle w:val="Normal"/>
        <w:rPr/>
      </w:pPr>
      <w:r>
        <w:rPr/>
        <w:t xml:space="preserve">Данных о Лунине (Лучкине) И. ( А).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нин Егор Прокофьевич</w:t>
      </w:r>
      <w:r>
        <w:rPr/>
        <w:t>. (1920 – 27.08.43 г.) красноармеец, стрелок 1268 сп 385 сд. Курская обл., Скородзянский р-н, Ольховатский с/совет, с. Ольховатка. Призван Скороднянским РВК Курской обл., в июле 1941 г. Скончался от тяжелого ранения в 470 омсб. Похоронен в 1,5 км  юго-западнее д. Кулаковка, Кировского р-на, Смоленской (с 05.07.1944 г. Калужской) обл. -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24 на стр. 2.</w:t>
      </w:r>
    </w:p>
    <w:p>
      <w:pPr>
        <w:pStyle w:val="Normal"/>
        <w:rPr/>
      </w:pPr>
      <w:r>
        <w:rPr/>
        <w:t xml:space="preserve">Книга Памяти Белгородской обл. Т-2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цев (Лунцев, Лупцев) Федор Тимофеевич</w:t>
      </w:r>
      <w:r>
        <w:rPr/>
        <w:t>. (1905 – 10.03.42 г.) красноармеец, стрелок 1113 сп 330 сд. Калмыцкая Автономная обл., Долбанский р-н, с. Яндик. (г. Чкалов, Подмоечный поселок, дом № 1 кв.13). Призван Кагановическим РВК Чкаловской обл., 14.11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8, как Лущев Федор Тимофеевич, погибший в декабре 1941 г., что является не достоверным и опровергается именным списком 1113 сп (ЦАМО, фонд № 7780, опись № 29693с, дело №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цков Филипп Титович</w:t>
      </w:r>
      <w:r>
        <w:rPr/>
        <w:t xml:space="preserve">. (1918 – 12.08.43 г.) ст. лейтенант, ком. стр. взвода 6 ср, 1109 сп, 330 сд. Оренбургская обл. (Орловская обл., Клетнянский р-н, Семирический с/совет, д. Елисеевка). Призван Клетнянским РВК Орловской обл. Умер от ран в 412 омсб. Похоронен в д. Черная, Кировского р-на, Смоленской (с 05.07.1944 г. Калужской) обл. –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18.  Источник информации ЦАМО, шкаф № 123, ящик № 27. «Учетно-послужная картотека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30 сд № 28/н от 02.08.43 г. (ЦАМО, фонд № 33, опись № 682526, дело № 1591), за мужество и отвагу, умелое руководство взводом, проявленные в боях с фашистскими захватчиками, где лично истребил 7 немецких соладат. </w:t>
      </w:r>
    </w:p>
    <w:p>
      <w:pPr>
        <w:pStyle w:val="Normal"/>
        <w:rPr/>
      </w:pPr>
      <w:r>
        <w:rPr/>
        <w:t xml:space="preserve">Книга Памяти Брянской обл. Т-4 стр. 535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ыков Павел Васильевич</w:t>
      </w:r>
      <w:r>
        <w:rPr/>
        <w:t>. (1905 – 10.08.43 г.) красноармеец, наводчик 878 ксп 290 сд. Орджоникидзевский край, Бурлацкий р-н, с. Сотниковское. Призван Бурдацким РВК Орджоникидзевского края. Убит и похоронен в р-не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17/н от 11.07.43 г. (ЦАМО, фонд № 33, опись № 682526, дело № 1740), за мужество и отвагу, проявленные в боях под Бобриково, Ровно, Серпуховом и Каширой, в 1941 году в составе 1-й гв. кавалерийской дивизии. . </w:t>
      </w:r>
    </w:p>
    <w:p>
      <w:pPr>
        <w:pStyle w:val="Normal"/>
        <w:rPr/>
      </w:pPr>
      <w:r>
        <w:rPr/>
        <w:t xml:space="preserve">Книга Памяти Ставропольского края. Т-2 стр. 97-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ысов Иван Иванович</w:t>
      </w:r>
      <w:r>
        <w:rPr/>
        <w:t xml:space="preserve">. (1906 – 14.08.43 г.) красноармеец, номер миномета 6-й гв артиллерийской дивизии прорыва, РГК. Куйбышевская обл., Ольховский р-н, с. Красное … . Призван Ольховским РВК Куйбышевской обл.  Пропал б/вести. Место не известно. – Донесение Управления 6-й гв.арт.дивизии прорыва РГК № 0337 от 07.09.43 г., приложение к № 35788с от 15.09.43 г.  В указанный день, 14.08.43 г., части 6-й гв.артд РГК вели боевые действия в р-не д. Кулаковка, Кировского р-на, Смоленской обл.  Правильно – пропал б/вести в р-н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тнев Афанасий Иванович</w:t>
      </w:r>
      <w:r>
        <w:rPr/>
        <w:t xml:space="preserve">. (1899 – 10.08.43 г.) лейтенант, ком.взвода 1-й ср, 1113 сп, 330 сд. Чкаловская обл., Октябрьский р-н, Верхне-Гумбетовский с/совет, с. Верхне-Гумбетовское (п. Николаевский). (Чкаловская обл., Белозерский р-н, колхоз им. Карла Маркса). Призван Белозерским РВК Чкаловской обл. Убит в бою за д. В.Песочня. Похоронен в д. Верхняя Песочня, Кировского р-на,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 Запись № Л-4;   Донесение Управления 330 сд № 4/0848 от 09.09.43 г., приложение к № 35802с от 15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Западного фронта № 810 от 24.07.42 г. (ЦАМО, фонд № 33, опись № 682524, дело № 338), за мужество, проявленное при выполнении приказа командования о захвате «языка», когда группа в которой находился Лытнев, пройдя минные поля и проволочные заграждения, трое суток находилась у переднего края противника в р-не д. Воробьева Гора, изучая передний край и в ожидании взятия «языка». Задание было выполнено. Тов. Лытнев взял языка и доставил в расположение полка. </w:t>
      </w:r>
    </w:p>
    <w:p>
      <w:pPr>
        <w:pStyle w:val="Normal"/>
        <w:rPr/>
      </w:pPr>
      <w:r>
        <w:rPr/>
        <w:t xml:space="preserve">Книга Памяти Оренбургской обл. Т-5 стр. 40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юбченко Павел Нестерович</w:t>
      </w:r>
      <w:r>
        <w:rPr/>
        <w:t>. (1914 – 10.08.43 г.) красноармеец, стрелок 885 сп 290 сд. Украинская ССР, Харьковская обл., Богодуховский р-н, с. Ст. Мерчик. Призван Богодуховским РВК Харьковской обл. Убит в р-не д. Воробьева Гора. Похоронен в братской могиле, у дороги, в 1 км восточнее д. Воробьева Гора (она же (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ютиков Михаил Васильевич</w:t>
      </w:r>
      <w:r>
        <w:rPr/>
        <w:t>. (1912 – 10.03.42 г.) красноармеец, стрелок 1113 сп 330 сд. Чкаловская обл., Халиловский р-н, д. Ново-Саратовское. Призван  Халиловским РВК Чкаловской обл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ВК Гайского городского округа и Новоорского р-на.</w:t>
      </w:r>
    </w:p>
    <w:p>
      <w:pPr>
        <w:pStyle w:val="Normal"/>
        <w:rPr/>
      </w:pPr>
      <w:r>
        <w:rPr/>
        <w:t xml:space="preserve">Книга Памяти Оренбургской обл. Т-3 стр. 542. – нет точных данных. 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, Тульской обл., и Книгу Памяти Тульской обл., Т-12 стр. 618, как погибший в декабре 1941 г., что является не достоверным и опровергается выщ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ялин Федор Трофимович</w:t>
      </w:r>
      <w:r>
        <w:rPr/>
        <w:t>. (1898 – 12.08.43 г.) ефрейтор, повозочный (автоматчик) роты автоматчиков, 1113 сп, 330 сд. Тульская обл., Чернский р-н, Чермошенский с/совет, д. Бутурино (д. Бутырки № 2). Призван Чернским РВК Тульской обл., 29.08.1941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Л-5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20/н от 28.07.43 г. (ЦАМО, фонд № 33, запись № 682526, дело № 1635), за мужество, проявленное в боях полка, в которых убил 4-х немцев.   </w:t>
      </w:r>
    </w:p>
    <w:p>
      <w:pPr>
        <w:pStyle w:val="Normal"/>
        <w:rPr/>
      </w:pPr>
      <w:r>
        <w:rPr/>
        <w:t xml:space="preserve">Книга Памяти Тульской обл. Т-10 стр. 1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вельян Вачинок Мисакович</w:t>
      </w:r>
      <w:r>
        <w:rPr/>
        <w:t xml:space="preserve">. (1919 (1920) – 09.08.43 г.) красноармеец, стрелок 1113 сп 330 сд. Армянская ССР, Ереванская обл., Мартунинский р-н, с. Верхний Каранлуг. Призван Мартунинским РВК Армянской ССР. Убит в д. В. Песочня. Похоронен в 100 метрах север-восточнее д. Верхняя Песочня, Кировского р-на, Смоленской (с 05.07.1944 г. Калужской) обл. – Донесение Управления 330 сд № 4/1010 от 04.10.43 г., приложение к № 42396с от 21.10.43 г.;  Источник информации ЦАМО, фонд № 58, опись № 977522, дело № 289. Материалы по розыску Мавельян В. М. (вх № № 27937 от 08.06.49 г. и 27941 от 08.06.49 г.;  27847 от 08.06.49 г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гомедов Маджид</w:t>
      </w:r>
      <w:r>
        <w:rPr/>
        <w:t>. (1916 – 11.08.43 г.) красноармеец, стрелок 2 ср, 1113 сп, 330 сд.  Дагестанская АССР, Хивский р-н, с. Юхари-Сехит. Призван Кагановическим РВК г. Баку 08.02.42 г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18.02.43 г. (ЦАМО, фонд № 33, опись № 682526, дело № 1870), за то, что в июне 1942 г., в р-не избушки лесника (Кировский р-н) уничтожил 13 немцев и участвуя в засадах у г. Кирова, еще 4-х немцев. </w:t>
      </w:r>
    </w:p>
    <w:p>
      <w:pPr>
        <w:pStyle w:val="Normal"/>
        <w:rPr/>
      </w:pPr>
      <w:r>
        <w:rPr/>
        <w:t xml:space="preserve">Книга Памяти Республики Дагестан. Т-9 стр. 3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зик Владимир Андреевич</w:t>
      </w:r>
      <w:r>
        <w:rPr/>
        <w:t>. (1915 - 10.08.43 г.) красноармеец, стрелок 885 сп 290 сд. Белорусская ССР, Барановическая обл., Галицинский р-н. Призван Магнитогнорским РВК Челяби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к к № 31574с от 26.08.43 г.;  Источник информации ЦАМО, фонд № 58, опись № 18003, дело № 375. Извещение в/части пп 29467 (885 сп 290 сд) от 12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зунов Алексей Иванович</w:t>
      </w:r>
      <w:r>
        <w:rPr/>
        <w:t>. (1915 – 11.08.43 г.) красноармеец, ком. отделения 916 сп 247 сд. Саратовская обл., г. Балаково, село Красный Яр. Призван Балашинским РВК Московской обл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Московской обл. Т-1 стр. 19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йнин  В … А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- Источник информации «Учетная карточка воинского захоронения д. Верхняя Песочня». Запись под № 472.</w:t>
      </w:r>
    </w:p>
    <w:p>
      <w:pPr>
        <w:pStyle w:val="Normal"/>
        <w:rPr/>
      </w:pPr>
      <w:r>
        <w:rPr/>
        <w:t xml:space="preserve">Данных о Майнине  В. А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йоров Александр Васильевич</w:t>
      </w:r>
      <w:r>
        <w:rPr/>
        <w:t>. (1923 – 18.03.42 г.) красноармеец, стрелок 1113 сп 330 сд. Московская обл., Серпуховский р-н, д. Рыжиково. Призван</w:t>
      </w:r>
    </w:p>
    <w:p>
      <w:pPr>
        <w:pStyle w:val="Normal"/>
        <w:rPr/>
      </w:pPr>
      <w:r>
        <w:rPr/>
        <w:t>Серпуховским РВК Московской обл., 17.01.42 г.  Пропал б/вести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4. – нет точ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Дмитрий Иванович</w:t>
      </w:r>
      <w:r>
        <w:rPr/>
        <w:t xml:space="preserve">. (1906 – 13.08.43 г.) ефрейтор, пулеметчик 1109 сп 330 сд. Пензенская обл., Мокшанский р-н, с. Азясь (с. Азяев). Призван Мокшанским РВК Пензенской обл. Убит во время боя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Пензенской обл. Т-5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Иван Яковлевич</w:t>
      </w:r>
      <w:r>
        <w:rPr/>
        <w:t>. (1914 – 10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–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Данных о Макарове Иване Яковл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Макаров Сергей Филиппович</w:t>
      </w:r>
      <w:r>
        <w:rPr/>
        <w:t>. (1924 – 10.08.43 г.) сержант, ком.отделения (снайпер) 1 сб, 1109 сп, 330 сд. Смоленская обл., Кировский р-н, с. Галицы (с. Гальцы). Призван Кировским РВК Смоленской обл., в феврале 1942 г.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10 Армии № 570 от 15.09.43 г. (ЦАМО, фонд № 33, опись № 682524, дело № 981), за то, что в период с 12 по 28 августа 1942 г., уничтожил из своей снайперской винтовки 14 немецких солдат;  Орденом «</w:t>
      </w:r>
      <w:r>
        <w:rPr>
          <w:i/>
        </w:rPr>
        <w:t>Красной Звезды</w:t>
      </w:r>
      <w:r>
        <w:rPr/>
        <w:t>». Приказ 330 чд № 13/н от 19.04.43 г. (ЦАМО, фонд № 33, опись № 682526, дело № 607), за уничтожение 43 немецких военнослужащих в период с августа 1942 г. по февраль 1943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Макаров Федор Степанович</w:t>
      </w:r>
      <w:r>
        <w:rPr/>
        <w:t>. (1898 – 12.08.43 г.) красноармеец, стрелок 1109 сп 330 сд. г. Москва, Панивидная набережная, дом № 2 кв.30. Призван Кировским РВК Московской обл. Убит в бою. Похоронен в д. Крутое, Кировского р-на, Смоленской (с 05.07.1944 г. Калужской) обл. - Донесение Управления 330 сд № 4/2110 от 21.10.43 г., приложение к № 45008с от 30.10.43 г.;  Извещение 1109 сп за № 837 от 01.09.43 г. - Источник информации Кировский РВК Московской обл., опись 1943, дело № 5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г. Москва. Т-8 стр. 420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несен без оснований в Книгу Памяти Людиновского р-на Т-14 стр. 530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Макаров Федор Федорович</w:t>
      </w:r>
      <w:r>
        <w:rPr/>
        <w:t xml:space="preserve">. (? … - 12.08.43 г.) красноармеец, стрелок 1109 сп 330 сд. Сведения о месте рождения, месте жительства и близких родственниках отсутствуют. Призван Московским ГВК г. Москва. Убит. Похоронен в д. Верхняя Песочня, Кировского р-на, Калужской обл. – Источник информации Книга Памяти г. Москва. Т-8 стр. 4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еев Иван Николаевич</w:t>
      </w:r>
      <w:r>
        <w:rPr/>
        <w:t xml:space="preserve">. (1898 – 19.08.43 г.) красноармеец, пулеметчик (парторг 3-й пулеметной роты), 1270 сп, 385 сд (п/п 36458). Московская обл., Михневский р-н, д. Михнево. (г. Москва, ул. Зацепа, дом № 23 кв. 3). Призван Кировским РВК г. Москва. Убит. Похоронен в р-не д. Песочная (правильно д. Верхняя Песочня), Кировского р-на, Смоленской (с 05.07.1944 г. Калужской) обл. - Донесение Управления 385 сд № 1908 от 19.08.43 г., приложение к № 32754с от 02.09.43 г.;  Извещение войсковой части № 36458 за № 59 от 21.08.43 г. Источник информации Чертановский РВК г. Москва, фонд Кировский РВК г. Москва, опись 1943, дело № 49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270 сп № 19/н от 06.06.43 г. (ЦАМО, фонд № 33, опись № 717037, дело № 2165), за мужество, проявленное при проведении силовой разведки 05.06.43 г.;  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533 от 25.09.43 г. (ЦАМО, фонд № 33, опись № 686044, дело № 1787), за то, что в наступательных боях с 14 по 18.08.43 г., расчет его пулемета уничтожил до 40 гитлеровских солдат и отбил 4 ожесточенные кронтратаки противника. 19.08.43 г. был убит.</w:t>
      </w:r>
    </w:p>
    <w:p>
      <w:pPr>
        <w:pStyle w:val="Normal"/>
        <w:rPr/>
      </w:pPr>
      <w:r>
        <w:rPr/>
        <w:t xml:space="preserve">Книга Памяти г. Москва. Т-8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Максимов Иван Иванович</w:t>
      </w:r>
      <w:r>
        <w:rPr/>
        <w:t xml:space="preserve">. (1916 – 10.08.43 г.) красноармеец, замковый 885 сп 290 сд. Смоленская обл., Износковский р-н. (Московская обл., г. Подольск, Насосная станция, барак № 2). Призван Подольским РВК Московской обл. Убит в р-не д. Воробьева Гора. Похоронен в братской могиле (на братском кладбище)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61574с от 26.08.43 г.;  Источник информации ВК Московской обл., фонд: Отдел по г.г. Подольск, Климовск, Троицк, Щербинка и Подольскому р-ну, дело № 41-1. Извещение в/части пп 29467 (885 сп 290 сд). </w:t>
      </w:r>
    </w:p>
    <w:p>
      <w:pPr>
        <w:pStyle w:val="Normal"/>
        <w:rPr/>
      </w:pPr>
      <w:r>
        <w:rPr/>
        <w:t xml:space="preserve">Книга Памяти Московской обл. Т-20, часть 25, стр. 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Николай Михайлович</w:t>
      </w:r>
      <w:r>
        <w:rPr/>
        <w:t xml:space="preserve">. (1907 – 10.03.42 г.) красноармеец, стрелок 1113 сп 330 сд. Чкаловская обл., Державинский р-н, д. Мараш (д. Марасы). Призван  Державинским РВК Чкаловской обл., в ноябре 19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о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Оренбургской обл. Т-3 стр. 386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8, как погибший в декабре 1941 г., что является не достоверным и опровергается именным списком 1113 сп (ЦАМО, фонд № 7780, опись № 29693с, дело № 7) – выбыл 13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удимов Абдулай</w:t>
      </w:r>
      <w:r>
        <w:rPr/>
        <w:t xml:space="preserve">. (? … - 16.08.43 г.) рядовой, стрелок 878 сп 290 сд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24.  В указанный день, 16.08.42 г., 412 осмб располагался в районе д. Крутое, Кировского р-на. 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амов  Е … С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– Источник информации «Учетная карточка воинского захоронения д. Верхняя Песочня». Запись под № 482.</w:t>
      </w:r>
    </w:p>
    <w:p>
      <w:pPr>
        <w:pStyle w:val="Normal"/>
        <w:rPr/>
      </w:pPr>
      <w:r>
        <w:rPr/>
        <w:t xml:space="preserve">Данных о Маламове  Е. С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Маликов Василий Иванович</w:t>
      </w:r>
      <w:r>
        <w:rPr/>
        <w:t>. (1923 – 10.08.43 г.) красноармеец, телефонист  1109 сп 330 сд. Смоленская обл., Сухинический р-н, дер. Клевенево. Призван  Сухиническим РВК Смоленской обл. Убит. Похоронен в д. Верхняя Песочня, Кировского</w:t>
      </w:r>
    </w:p>
    <w:p>
      <w:pPr>
        <w:pStyle w:val="Normal"/>
        <w:rPr/>
      </w:pPr>
      <w:r>
        <w:rPr/>
        <w:t xml:space="preserve">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Калужской обл. Т-3 стр. 62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нин Вячеслав Васильевич</w:t>
      </w:r>
      <w:r>
        <w:rPr/>
        <w:t xml:space="preserve">. (1915 – 11.08.43 г.) капитан, командир 8 ср, 1109 сп, 330 сд. Чувашская АССР, Мариинско-Пасадский р-н, г. Мариинский Посад, дер. Новинская. (г. Горький, Борский р-н,  завод им. Карла Маркса, дом № 1 кв.1). Призван Борским РВК  г. Горький. Убит. Похоронен в д. Кулаковка, Кировского р-на, Смоленской (с 05.07.1944 г. Калужской) обл.  Донесение Управления 330 сд №  4/0816 от 31.08.43 г., приложение к № 34246с от 05.09.43 г.;  Источник информации ЦАМО, фонд № 33, опись № 11459, дело № 346. «Сообщение Финансового отделения Горьковского ОВК от 02.10.43 г.;  Источник информации ЦАМО, шкаф № 127, ящик № 27. «Учетно-послужная картотека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30 сд № 29/н от 04.08.43 г. (ЦАМО, фонд № 33, Опись № и682526, дело № 1591), за мужество, проявленное при взятии «языков» и  строительство прочной обороны роты. </w:t>
      </w:r>
    </w:p>
    <w:p>
      <w:pPr>
        <w:pStyle w:val="Normal"/>
        <w:rPr/>
      </w:pPr>
      <w:r>
        <w:rPr/>
        <w:t>Книга Памяти Нижегородской обл. Т-4 стр. 6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кин Никита Егорович</w:t>
      </w:r>
      <w:r>
        <w:rPr/>
        <w:t>. (1897 – 10.08.43 г.) красноармеец, стрелок-снайпер 885 сп 290 сд. Татарская АССР, Северо-Нурлатский р-н, с. Бритвино. Призван Северо-Нурлатским РВК Татарской АССР. 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5 ксп № 6/н от 24.04.43 г. (ЦАМО, фонд № 33, опись № 686044, дело № 1303), за мужество, проявленное в боях с немецкими захватчиками, где уничтожил 5-х солдат противника и был дважды ранен.  </w:t>
      </w:r>
    </w:p>
    <w:p>
      <w:pPr>
        <w:pStyle w:val="Normal"/>
        <w:rPr/>
      </w:pPr>
      <w:r>
        <w:rPr/>
        <w:t>Книга Памяти Республики Татарстан. Т-10 стр. 4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лкин (Маякин) Яков Александрович</w:t>
      </w:r>
      <w:r>
        <w:rPr/>
        <w:t xml:space="preserve">. (1906 – 13.08 - 28.08.43 г.) красноармеец, стрелок 1111 сп 330 сд. Смоленская обл., Бельский р-н, Новгородский с/совет, д. Новгородка. Призван Бельским РВК Смоленской обл. Умер от ран в медсанбате. Место захоронения не известно. - Донесение 330 сд № 4/189 от 18.09.43 г., приложение к № 38968с от 02.10.43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20.  В указанный период, с 13.08. по 28.08.43 г., 412 омсб располагался в р-не д. Крутое. Умерших от ран военнослужащих, захоранивали на опушке леса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Мамаев Владимир Владимирович</w:t>
      </w:r>
      <w:r>
        <w:rPr/>
        <w:t>. (1924 – 09.08.43 г.) ст. сержант, ком.</w:t>
      </w:r>
    </w:p>
    <w:p>
      <w:pPr>
        <w:pStyle w:val="Normal"/>
        <w:rPr/>
      </w:pPr>
      <w:r>
        <w:rPr/>
        <w:t xml:space="preserve">отделения 9 ср, 1113 сп, 330 сд. Смоленская обл., Мосальский р-н, Чертенский с/совет, д. Тениковка. (Смоленская обл., Мещевский р-н, с. Увань). Призван Мосальским РВК Смоленской обл., 02.03.1942 г. Убит в бою за д. В.Песочня. Похоронен на южной окраине д. В.Песочня, Смоленской обл., в братской могиле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М-54.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4 стр. 453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матов Раджевали</w:t>
      </w:r>
      <w:r>
        <w:rPr/>
        <w:t xml:space="preserve">. (1923 – 09.08.43 г.) красноармеец, стрелок 1113 сп 330 сд. Узбекская ССР, Ферганская обл., Фрунзенский р-н, с. Талтыксары. Призван Кокандским РВК Ферганской обл. Убит в д. В.Песочня. Похоронен в 500-х метрах юго-восточнее д. Верхняя Песочня, Кировского р-на, Смоленской (с 05.07.1944 г. Калужской) обл. – Донесение Управления 330 сд № 4/1010 от 04.10.43 г., приложение к № 42936с от 21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беталиев Кыдралла</w:t>
      </w:r>
      <w:r>
        <w:rPr/>
        <w:t xml:space="preserve">. (1910 – 11.08.43 г.) красноармеец, стрелок 916 сп 247 сд. Киргизская ССР, Тяньшанская обл., Актолаевский р-н, колхоз «Байчунчук». Призван Ахтоловским РВК Киргизской АССР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иуллов Бектимир Мингазович</w:t>
      </w:r>
      <w:r>
        <w:rPr/>
        <w:t>. (1912 – 15.08.43 г.) ефрейтор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Данных о Мамиуллове Бектимире Мингаз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аков Михаил Иванович</w:t>
      </w:r>
      <w:r>
        <w:rPr/>
        <w:t xml:space="preserve">. (1915 – 11.08.43 г.) рядовой, стрелок. Воинская часть не известна. Новосибирская обл., Колыванский р-н, с. Новотырышкино. Призван Ковылкинским РВК Новосибирской обл. Пропал б/вести в р-не д. Черная, Кировского р-на, Калужской обл. – Источник информации Книга Памяти Новосибирской обл. Т-7 стр. 4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асулов Ташабай (Тешабай)</w:t>
      </w:r>
      <w:r>
        <w:rPr/>
        <w:t xml:space="preserve">. (1914 (1918) – 12.08.43 г.)  красноармеец, минометчик 1109 сп 330 сд. Узбекская ССР, г. Фергана, Ферганская обл., Ферганский р-н, Карасу с/совет, д. Карасу. Призван Ферганским РВК Ферганской обл. Убит во время боя. Похоронен в д. Черная Кировского р-на Смоленской (с 05.07.1944 г. Калужской) обл. – 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ев (Мареев) Василий Алексеевич</w:t>
      </w:r>
      <w:r>
        <w:rPr/>
        <w:t xml:space="preserve">. (? … - 21.08.43 г.) красноармеец, стрелок. Войсковая часть не известна. (пп 56395 - 412 осмб). Сведения о месте рождения, месте жительства и близких родственниках не известны. Призван Московский ГВК (Бауманский РВК) г. Москва. Умер от ран. Похоронен: Кировский р-н, д. Верхняя Песочня. -  Источник информации Книга Памяти г. Москва. Т-8 стр. 5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иничев Василий Сергеевич</w:t>
      </w:r>
      <w:r>
        <w:rPr/>
        <w:t xml:space="preserve">. (1923 – 10.08.43 г.) красноармеец, разведчик взвода пешей разведки 1109 сп 330 сд. Московская обл., Щелковский р-н, д. Аксеново. Призван  Дзержинским РВК г. Казань. Убит. Похоронен в д. Верхняя Песочня Кировского р-на  Смоленской (с 05.07.1944 г. Калужской) обл. - Донесение Управления 330 сд № 4/0816 от 31.08.43 г., приложение к № 34246с от 05.09.43 г.;  Источник информации ВК Московской обл. Извещение 1109 сп № 817 от 26.08.43 г. Источник информации Щелковский ВК Московской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109 сп № 16/н от 01.07.43 г. (ЦАМО, фонд № 33, опись № 682526, дело № 1176), за то, что во время разведвылазок уничтожил более 15 немецких солдат;  Орденом «</w:t>
      </w:r>
      <w:r>
        <w:rPr>
          <w:i/>
        </w:rPr>
        <w:t>Красной Звезды</w:t>
      </w:r>
      <w:r>
        <w:rPr/>
        <w:t>». Приказ 330 сд № 26/н от 12.07.43 г. (ЦАМО, фонд № 33, опись № 682526, дело № 714), за мужество, проявленное в дневном поиске разведчиков 09.07.43 г., где первым ворвался во вражескую траншею и огнем автомата, и гранатами уничтожал гитлеровцев, взорвал противотанковой гранатой землянку с солдатами противник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инкин Василий Дмитриевич</w:t>
      </w:r>
      <w:r>
        <w:rPr/>
        <w:t>. (1915 – 11.08.43 г.) ефрейтор, наблюдатель 1113 сп 330 сд. Молотовская обл., Охонский р-н, пос. Закамский. Призван  Охонским РВК Молотовской обл., 18.06.41 г. Убит в бою. Похоронен на западной окраине д.  Корягино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3 сп № 18/н от 16.07.43 г. (ЦАМО, фонд № 33, опись № 682526, дело № 1176), за то, что в боях с немецким фашизмом уничтожил шестерых немцев и в обороне г. Киров перевыполняет нормы по укреплению переднего края. </w:t>
      </w:r>
    </w:p>
    <w:p>
      <w:pPr>
        <w:pStyle w:val="Normal"/>
        <w:rPr/>
      </w:pPr>
      <w:r>
        <w:rPr/>
        <w:t xml:space="preserve">Книга Памяти Пермской обл. Т-7 стр. 1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инога Трофим Филиппович</w:t>
      </w:r>
      <w:r>
        <w:rPr/>
        <w:t xml:space="preserve">. (1896 (1907) – 11.08.43 г.) красноармеец, стрелок  1109 сп 330 сд. Украинская ССР, Черниговская обл., Яблоновский (Прилукский)  р-н, с. Каневщина. Призван Прилуцким РВК Черниговской обл. Убит. Похоронен в д. Верхняя Песочня Кировского р-на Смоленской (с 05.07.1944 г. Калужской) обл. - Донесение Управления 330 сд № 4/0816 от 31.08.43 г., приложение к № 34246с от 05.09.43 г.;  Источник информации:  Сведения Управления Минобороны России по УППЗ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ков Петр Алексеевич</w:t>
      </w:r>
      <w:r>
        <w:rPr/>
        <w:t xml:space="preserve">. (1906 – 10.08.43 г.) красноармеец, ком.отделения 916 сп 247 сд. Удмурдская АССР, Шарканский р-н, д. Гаснеры (д. Шонеры, д. Титово). Призван Шарканским РВК в мае 1942 г. Удмурдской АССР. Умер от ран. Похоронен на восточной стороне д.  Верхняя Песочня Кировского р-на Смоленской (с 05.07.1944 г. Калужской) обл. - Донесение штаба 247 сд № 4/0939 от 18.08.43 г., приложение к № 31032с от 23.08.43 г.;  Источник информации ВК г. Воткинск, Воткинский и Шарканский районы.  </w:t>
      </w:r>
    </w:p>
    <w:p>
      <w:pPr>
        <w:pStyle w:val="Normal"/>
        <w:rPr/>
      </w:pPr>
      <w:r>
        <w:rPr/>
        <w:t xml:space="preserve">Книга Памяти Республики Удмуртия. Т-3 стр.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тынов Федор Кириллович</w:t>
      </w:r>
      <w:r>
        <w:rPr/>
        <w:t>. (1902 – 12.08.43 г.) ефрейтор, автоматчик роты автоматчиков 1113 сп 330 сд. Тульская обл., Ефремовский р-н, д. Никольское</w:t>
      </w:r>
    </w:p>
    <w:p>
      <w:pPr>
        <w:pStyle w:val="Normal"/>
        <w:rPr/>
      </w:pPr>
      <w:r>
        <w:rPr/>
        <w:t xml:space="preserve">(Камохино, Калакино). Призван Ефремовским РВК Тульской обл., 26.07.1941 г. Убит в бою д. В.Песочня. Похоронен на южной окраине д. В-Песочня Смоленской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М-3.  Правильно – д. Верхняя Песочня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3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угий Василий Петрович</w:t>
      </w:r>
      <w:r>
        <w:rPr/>
        <w:t>. (1923 – 10.08.43 г.) красноармеец, наводчик 878 ксп 290 сд. Украинская ССР, Черниговская обл., г. Нежин, ул. Борвенский шлях, дом № 5. Призван Нежинским РВК Черниговской обл. Убит и похоронен в р-не д. Воробьева Гора (она же Воробьевка) Кировского р-на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фин Александр Антонович</w:t>
      </w:r>
      <w:r>
        <w:rPr/>
        <w:t>. (1913 – 12.08.43 г.) ст. сержант, пом.ком.</w:t>
      </w:r>
    </w:p>
    <w:p>
      <w:pPr>
        <w:pStyle w:val="Normal"/>
        <w:rPr/>
      </w:pPr>
      <w:r>
        <w:rPr/>
        <w:t xml:space="preserve">взвода 1109 сп 330 сд. Куйбышевская обл., Капмилиновский (Катав-Ивановский)  р-н, д. Коновка. (Челябинская обл., г. Усть-Катав, пос. Песочная, дом № 50). Призван Кайтафанским (Катайским) РВК Челябинской обл. Убит. Похоронен д. Кулаковка Кировского р-на Смоленской (с 05.07.1944 г. Калужской) обл. - Донесение Управления 330 сд № 4/0816 от 31.08.43 г., приложение к № 32426с от 05.09.43 г.;  Источник информации ВК по  г.г. Катав-Ивановск и Усть-Катав и районам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18/н от 11.07.43 г. (ЦАМО, фонд № 33, опись № 682526, дело № 714), за мужество проявленное в боях полка и работе по укреплению обороны полка.</w:t>
      </w:r>
    </w:p>
    <w:p>
      <w:pPr>
        <w:pStyle w:val="Normal"/>
        <w:rPr/>
      </w:pPr>
      <w:r>
        <w:rPr/>
        <w:t xml:space="preserve">Книга Памяти Челябинской обл. Т-6 стр. 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канов Чертогай</w:t>
      </w:r>
      <w:r>
        <w:rPr/>
        <w:t>.  (1911 – 14.08.43 г.) красноармеец, командир миномета 6-й гв. артиллерийской дивизии прорыва РГК. Киргизская ССР, Иссык-Кульская обл., Тонский р-н, Кунчульский с/совет, колхоз «Кульчугуш». Призван Тонским РВК Иссык-Кульской обл. Убит в бою.  Похоронен в 500-х метрах юго-восточнее д. Кулаковк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Александр Михайлович. (Л … М …)</w:t>
      </w:r>
      <w:r>
        <w:rPr/>
        <w:t>.  (? … - 20.08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Данных о Маслове Александре Михайловиче (Л … М …)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Маслов Александр (Алексей) Николаевич</w:t>
      </w:r>
      <w:r>
        <w:rPr/>
        <w:t xml:space="preserve">. (1918 - 13.08.-28.08.43 г.) ст. </w:t>
      </w:r>
    </w:p>
    <w:p>
      <w:pPr>
        <w:pStyle w:val="Normal"/>
        <w:ind w:left="900" w:hanging="900"/>
        <w:rPr/>
      </w:pPr>
      <w:r>
        <w:rPr/>
        <w:t xml:space="preserve">сержант, пом.ком.взвода пешей разведки 1111 сп 330 сд. Украинская ССР, </w:t>
      </w:r>
    </w:p>
    <w:p>
      <w:pPr>
        <w:pStyle w:val="Normal"/>
        <w:ind w:left="900" w:hanging="900"/>
        <w:rPr/>
      </w:pPr>
      <w:r>
        <w:rPr/>
        <w:t xml:space="preserve">Ворошиловоградская обл., Лисичанский р-н, Сиротянский с/совет, хутор Воронов. </w:t>
      </w:r>
    </w:p>
    <w:p>
      <w:pPr>
        <w:pStyle w:val="Normal"/>
        <w:ind w:left="900" w:hanging="900"/>
        <w:rPr/>
      </w:pPr>
      <w:r>
        <w:rPr/>
        <w:t>Призван Лисичанским РВК Ворошиловоградской обл., 10.09.1938 г.  Умер от ран в 412-м</w:t>
      </w:r>
    </w:p>
    <w:p>
      <w:pPr>
        <w:pStyle w:val="Normal"/>
        <w:ind w:left="900" w:hanging="900"/>
        <w:rPr/>
      </w:pPr>
      <w:r>
        <w:rPr/>
        <w:t xml:space="preserve">медсанбате. Похоронен медсанбатом. Место захоронения не известно. –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189 от 18.09.43 г., приложение к № 38968с от 02.10.43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7779, опись № 72819с. дело № 5. «Именной </w:t>
      </w:r>
    </w:p>
    <w:p>
      <w:pPr>
        <w:pStyle w:val="Normal"/>
        <w:ind w:left="900" w:hanging="900"/>
        <w:rPr/>
      </w:pPr>
      <w:r>
        <w:rPr/>
        <w:t xml:space="preserve">список 1111 сп 330 сд»;  Источник информации ЦАМО, фонд: 412 омсб, опись № 28805, </w:t>
      </w:r>
    </w:p>
    <w:p>
      <w:pPr>
        <w:pStyle w:val="Normal"/>
        <w:ind w:left="900" w:hanging="900"/>
        <w:rPr/>
      </w:pPr>
      <w:r>
        <w:rPr/>
        <w:t xml:space="preserve">дело № 30. «Акт на уничтожение красноармейских книжек и удостоверений личности </w:t>
      </w:r>
    </w:p>
    <w:p>
      <w:pPr>
        <w:pStyle w:val="Normal"/>
        <w:ind w:left="900" w:hanging="900"/>
        <w:rPr/>
      </w:pPr>
      <w:r>
        <w:rPr/>
        <w:t xml:space="preserve">военнослужащих, умерших в 412 омсб за период с 01.08.43 г. по 20.02.44 г.». Запись № </w:t>
      </w:r>
    </w:p>
    <w:p>
      <w:pPr>
        <w:pStyle w:val="Normal"/>
        <w:ind w:left="900" w:hanging="900"/>
        <w:rPr/>
      </w:pPr>
      <w:r>
        <w:rPr/>
        <w:t xml:space="preserve">166.  В указанный период с 13 по 28.08.43 г., 412 омсб располагался в р-не д. Крутое, </w:t>
      </w:r>
    </w:p>
    <w:p>
      <w:pPr>
        <w:pStyle w:val="Normal"/>
        <w:ind w:left="900" w:hanging="900"/>
        <w:rPr/>
      </w:pPr>
      <w:r>
        <w:rPr/>
        <w:t xml:space="preserve">Кировского р-на. Умерших от ран военнослужащих захоранивали в 0,5 км восточнее д. </w:t>
      </w:r>
    </w:p>
    <w:p>
      <w:pPr>
        <w:pStyle w:val="Normal"/>
        <w:ind w:left="900" w:hanging="900"/>
        <w:rPr/>
      </w:pPr>
      <w:r>
        <w:rPr/>
        <w:t xml:space="preserve">Крутое.   Правильно – похоронен в 0,5 км восточнее д. Крутое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4/н от 28.01.43 г. (ЦАМО, фонд № 33, </w:t>
      </w:r>
    </w:p>
    <w:p>
      <w:pPr>
        <w:pStyle w:val="Normal"/>
        <w:ind w:left="900" w:hanging="900"/>
        <w:rPr/>
      </w:pPr>
      <w:r>
        <w:rPr/>
        <w:t>опись № 682526, дело № 1126), за то, что в бою13.01.43 г., вынес с поля боя из-за колючей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оволдоки 2-х раненых красноармейце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Афанасий Иванович</w:t>
      </w:r>
      <w:r>
        <w:rPr/>
        <w:t>. (1908 – 14.08.43 г.) сержант, ком.отделения 1113 сп 330 сд. Тульская обл., Белевский р-н, д. Мишино. Призван Белевским РВК  Тульской обл. Убит в бою. Похоронен на юго-восточной окраине д. Крутое, Кировского р-на. - Донесение Управления 330 сд № 4/0847 от 09.09.43 г., приложение к № 35776 от 15.09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3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Василий Александрович</w:t>
      </w:r>
      <w:r>
        <w:rPr/>
        <w:t>. (1914 – 18.03.42 г.) красноармеец, стрелок 1113 сп 330 сд. Тульская обл., Епифанский р-н, Монастырщенский с/совет, д. Малостышено. Призван  Епифанским РВК Тульской обл., 27.08.41 г.  Пропал б/вести в дер. В.Песочня. - Донесение Управления 330 сд № 4/0782 от 02.07.42 г., приложение к № 15112с от 06.07.42 г.;   Источник информации ЦАМО, фонд № 7780, опись № 30245с, дело № 2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6 стр. 2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тковский Николай Иванович</w:t>
      </w:r>
      <w:r>
        <w:rPr/>
        <w:t xml:space="preserve">. (1911 – 09.08.43 г.) красноармеец, повозочный 1113 сп 330 сд. Челябинская обл., Брединский р-н, с. Мариновка. Призван Полтавским РВК Челябинской обл. Убит в д. В.Песочня. Похоронен в 500-х метрах юго-восточнее д. Верхняя Песочня Кировского р-на Смоленской (с 05.07.1944 г. Калужской) обл. – Донесение Управления 330 сд № 4/1010 от 04.10.43 г., приложение к № 42936с от 21.09.43 г.  </w:t>
      </w:r>
    </w:p>
    <w:p>
      <w:pPr>
        <w:pStyle w:val="Normal"/>
        <w:rPr/>
      </w:pPr>
      <w:r>
        <w:rPr/>
        <w:t xml:space="preserve">Книга Памяти Челябинской обл. Т-6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тюшин (Матюшкин) Алексей Яковлевич</w:t>
      </w:r>
      <w:r>
        <w:rPr/>
        <w:t>. (1923 – 18.08.43 г.) мл. лейтенант, комсомольский организатор (зам.ком взвода пешей разведки по политической части) 1 сб, 1109 (1113) сп, 330 сд. г. Брянск, Бежицкий р-н, ул. Ленина, дом № 59. Призван Бежицким РВК г. Брянска в 1941 г. Погиб в бою. Похоронен в д. Верхняя Песочня, Кировского р-на, Калужской обл. – Источник информации Книга Памяти Брянской обл. Т-1 стр. 138;  Источник информации ЦАМО. «Учетная картотека»;  Источник информации ЦАМО, фонд № 33, опись № 737308, дело № 2. Приказ ГУК  ВС СССР № 0307 от 30.05.195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хмутов Алифела Валиф… (Даливулович)</w:t>
      </w:r>
      <w:r>
        <w:rPr/>
        <w:t>. (1909 – 18.03.42 г.) красноармеец, стрелок 1113 сп 330 сд. Чувашская АССР, Чкаловский р-н, д. Таугрут. Призван Чкаловским РВК Чувашской АССР 01.02.42 г.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ахмутов Зинатула Асадуллович</w:t>
      </w:r>
      <w:r>
        <w:rPr/>
        <w:t xml:space="preserve">. (1902 – 18.03.42 г.) красноармеец,  </w:t>
      </w:r>
    </w:p>
    <w:p>
      <w:pPr>
        <w:pStyle w:val="Normal"/>
        <w:ind w:left="900" w:hanging="900"/>
        <w:rPr/>
      </w:pPr>
      <w:r>
        <w:rPr/>
        <w:t xml:space="preserve">стрелок 1113 сп 330 сд. Чувашская АССР, Чкаловский р-н, Казыльчишманский с/совет, д. </w:t>
      </w:r>
    </w:p>
    <w:p>
      <w:pPr>
        <w:pStyle w:val="Normal"/>
        <w:ind w:left="900" w:hanging="900"/>
        <w:rPr/>
      </w:pPr>
      <w:r>
        <w:rPr/>
        <w:t>Татручул (д. Кзыл-Чишменя). Призван Чкаловским РВК Чувашской АССР, 01.02.42 г.</w:t>
      </w:r>
    </w:p>
    <w:p>
      <w:pPr>
        <w:pStyle w:val="Normal"/>
        <w:rPr/>
      </w:pPr>
      <w:r>
        <w:rPr/>
        <w:t>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, Батырский р-н, стр. 211 и Т-1 стр. 21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хмутов Тимур (Тимар)</w:t>
      </w:r>
      <w:r>
        <w:rPr/>
        <w:t>. (1918 – 05.09.43 г.) красноармеец, стрелок 1113 сп 330 сд. Узбекская ССР, Ферганская обл., Алторский (Алты-Арыкский) р-н, д. Охтеус. Призван Алторским (Алты-Арыкским) РВК Ферганской обл. Умер от ран. Похоронен в лесу 1 км восточнее д. Крутое Кировского р-на Смоленской (с 05.07.1944 г. Калужской) обл. - Донесение Управления 330 сд № 4/089 от 18.09.43 г., приложение к № 38968с от 02.10.43 г.;  Медицинский документ – «Алфавитная книга умерших от ран в 412 омсб 330 сд».  Запись № М-26. Источник информации Филиал ЦАМО (военно-медицинских документов), фонд 412 омсб, опись № 40237, дело №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хомедзянов (Мохомедзянов) Агламзин (Агламзан)</w:t>
      </w:r>
      <w:r>
        <w:rPr/>
        <w:t>. (1923 – 10.08.43 г.) сержант, ком. отделения 885 сп 290 сд. Татарская АССР, Козудуевский р-н, д. Нитлансун. Призван Козудуевским РВК Татарской АССР. Убит в р-не д. Воробьева Гора. Похоронен в братской могиле у дороги в 1 км восточнее д. Воробьева Гора, Кировского р-на, Смоленской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Донесение Управления 290 сд № 01603 от 24.08.43 г., приложение к № 32602с от 01.09.43 г. – убит и похоронен на братском кладбище у дороги, в 1 км северо-восточнее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83 от 21.08.43 г. – убит и похоронен в братской могиле у дороги, в 1 км восточнее д. Воробьева Гора (она же Воробьевка), Кировского р-на, Смоленской (с 05.07.1944 г. Калужской обл.)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чтин Вячеслав Константинович</w:t>
      </w:r>
      <w:r>
        <w:rPr/>
        <w:t xml:space="preserve">. (1923 – 01.09.43 г.) лейтенант медицинской службы, ком.санитарного взвода 1270 сп 385 сд.  Ярославская обл., г. Ростов, ул. Спартаковкая, дом № 24. Призван Ростовским РВК г. Ростов. Умер от тяжести ранения. Похоронен в лесу 1,5 км юго-западнее д. Кулаковка, Кировского р-на, Смоленской (с 05.07.1944 г. Калужской) обл. – Источник информации ЦАМО, фонд № 58, опись № А-71693, дело № 2191 и № 2192. Медицинский документ «Именной список военнослужащих офицерского состава, умерших от ран и болезней в 470 омсб 385 сд за период с 11.08. по 10.11.43 г.».  Лист 31, запись № 2 и лист 31, запись № 2.  </w:t>
      </w:r>
    </w:p>
    <w:p>
      <w:pPr>
        <w:pStyle w:val="Normal"/>
        <w:rPr/>
      </w:pPr>
      <w:r>
        <w:rPr/>
        <w:t xml:space="preserve">Книга Памяти Ярославской обл. Т-4 стр. 641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шинский Иван Никитович</w:t>
      </w:r>
      <w:r>
        <w:rPr/>
        <w:t>. (1924 – 01.09.43г.) мл. лейтенант, ком.</w:t>
      </w:r>
    </w:p>
    <w:p>
      <w:pPr>
        <w:pStyle w:val="Normal"/>
        <w:rPr/>
      </w:pPr>
      <w:r>
        <w:rPr/>
        <w:t xml:space="preserve">пулеметного взвода 433 сп 64 сд. Казахская ССР, Павлодарская обл., Павлодарский р-н, д. Ефремовка. (Казахская ССР, г. Павлодар, ул. 29-го Ноября, дом № 79). Призван Павлодарским РВК Павлодарской обл., в августе 1942 г. Умер от ран в 412 омсб. Место захоронения не известно. - Источник информации ЦАМО, фонд № 33, опись № 563783, дело № 15. Приказ ГУК Министерсва ВС СССР № 01360 от 20.05.1946 г.;  Источник информации ЦАМО, шкаф № 132, ящик № 39. «Учетно-послужная картотека»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21.  В указанный день, 01.09.42 г., 412 осмб располагался в районе д. Крутое, Кировского р-на. 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аякин Яков Александрович</w:t>
      </w:r>
      <w:r>
        <w:rPr/>
        <w:t xml:space="preserve">. (? … - 22.08.43 г.) рядовой, стрелок 1111 сп </w:t>
      </w:r>
    </w:p>
    <w:p>
      <w:pPr>
        <w:pStyle w:val="Normal"/>
        <w:ind w:left="900" w:hanging="900"/>
        <w:rPr/>
      </w:pPr>
      <w:r>
        <w:rPr/>
        <w:t xml:space="preserve">330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мер от ран в 412 омсб. Место захоронения не известно. -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: 412 омсб, опись № 28805, дело № 30. «Акт на уничтожение </w:t>
      </w:r>
    </w:p>
    <w:p>
      <w:pPr>
        <w:pStyle w:val="Normal"/>
        <w:ind w:left="900" w:hanging="900"/>
        <w:rPr/>
      </w:pPr>
      <w:r>
        <w:rPr/>
        <w:t xml:space="preserve">красноармейских книжек и удостоверений личности военнослужащих, умерших в 412 </w:t>
      </w:r>
    </w:p>
    <w:p>
      <w:pPr>
        <w:pStyle w:val="Normal"/>
        <w:ind w:left="900" w:hanging="900"/>
        <w:rPr/>
      </w:pPr>
      <w:r>
        <w:rPr/>
        <w:t xml:space="preserve">омсб за период с 01.08.43 г. по 20.02.44 г.». Запись № 63. Источник информации Филиал </w:t>
      </w:r>
    </w:p>
    <w:p>
      <w:pPr>
        <w:pStyle w:val="Normal"/>
        <w:ind w:left="900" w:hanging="900"/>
        <w:rPr/>
      </w:pPr>
      <w:r>
        <w:rPr/>
        <w:t xml:space="preserve">ЦАМО, (военно-медицинских документов,  фонд: 412 омсб, опись № 40237, дело № 13. </w:t>
      </w:r>
    </w:p>
    <w:p>
      <w:pPr>
        <w:pStyle w:val="Normal"/>
        <w:ind w:left="900" w:hanging="900"/>
        <w:rPr/>
      </w:pPr>
      <w:r>
        <w:rPr/>
        <w:t xml:space="preserve">«Алфавитная книга рядового, сержантского и офицерского состава, умерших от ран в 412 </w:t>
      </w:r>
    </w:p>
    <w:p>
      <w:pPr>
        <w:pStyle w:val="Normal"/>
        <w:ind w:left="900" w:hanging="900"/>
        <w:rPr/>
      </w:pPr>
      <w:r>
        <w:rPr/>
        <w:t xml:space="preserve">омсб за период с 07.12.41 г. по 09.05.45 г.». Запись М-20.  В указанный период  01 – </w:t>
      </w:r>
    </w:p>
    <w:p>
      <w:pPr>
        <w:pStyle w:val="Normal"/>
        <w:ind w:left="900" w:hanging="900"/>
        <w:rPr/>
      </w:pPr>
      <w:r>
        <w:rPr/>
        <w:t xml:space="preserve">06.08.43 г., 412 омсб располагался в р-не д. Крутое, Кировского р-на. Умерших от ран </w:t>
      </w:r>
    </w:p>
    <w:p>
      <w:pPr>
        <w:pStyle w:val="Normal"/>
        <w:ind w:left="900" w:hanging="900"/>
        <w:rPr/>
      </w:pPr>
      <w:r>
        <w:rPr/>
        <w:t xml:space="preserve">военнослужащих захоранивали в 0,5 км восточнее д. Крутое.   Правильно – похоронен в </w:t>
      </w:r>
    </w:p>
    <w:p>
      <w:pPr>
        <w:pStyle w:val="Normal"/>
        <w:ind w:left="900" w:hanging="900"/>
        <w:rPr/>
      </w:pPr>
      <w:r>
        <w:rPr/>
        <w:t xml:space="preserve">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Медведев Михаил Иванович</w:t>
      </w:r>
      <w:r>
        <w:rPr/>
        <w:t>. (1906 – 14.08.43 г.) красноармеец, стрелок 1 сб, 1109 сп, 330 сд. Тульская обл., Дугнинский р-н, д. Максимово. Призван Дугнинским (Алексинским) РВК Тульской обл., в июле 1941 г.  Пропал б/вести в д. Крутая (правильно д. Крутое), Кировского р-на,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3/н от 31.01.42 г. (ЦАМО, фонд № 33, опись № 682526, дело № 1126), за то, что в период с 06 по 27.12.42 г. истребил 15 гитлеровцев.   </w:t>
      </w:r>
    </w:p>
    <w:p>
      <w:pPr>
        <w:pStyle w:val="Normal"/>
        <w:rPr/>
      </w:pPr>
      <w:r>
        <w:rPr/>
        <w:t xml:space="preserve">В Книге Памяти Калужской обл. (Ферзиковский р-н)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Медведев Павел Андреевич</w:t>
      </w:r>
      <w:r>
        <w:rPr/>
        <w:t>. (1899 – 18.08.43 г.) красноармеец, пулеметчик 1270 сп 385 сд. Смоленская обл., Мещевский р-н, д. Митино. Призван Мещевским РВК</w:t>
      </w:r>
    </w:p>
    <w:p>
      <w:pPr>
        <w:pStyle w:val="Normal"/>
        <w:rPr/>
      </w:pPr>
      <w:r>
        <w:rPr/>
        <w:t xml:space="preserve">Смоленской обл. Убит. Похоронен в д. Песочная, Кировского р-на, Смоленской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Источник инфоромации ЦАМО, фонд № 1707, опись № 2, дело № 87. «Книга погребения воинов 385 сд за период с 14.08. по 12.12.43 г.». Запись № 518 на стр. 45. – убит 10.09.43 г. Похоронен в 850 метрах юго-западнее д. Лип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убит и похоронен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алужской обл. Т-3 стр. 485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Спас-Деменск и Книге Памяти Спас-Деменского р-на, Калужской обл. Т-16 стр. 98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езенин Василий Трофимович</w:t>
      </w:r>
      <w:r>
        <w:rPr/>
        <w:t xml:space="preserve">. (1913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3 сп 330 сд. Куйбышевская обл., Кандалинский р-н, Бряндинский с/совет, с. Брендино. </w:t>
      </w:r>
    </w:p>
    <w:p>
      <w:pPr>
        <w:pStyle w:val="Normal"/>
        <w:ind w:left="900" w:hanging="900"/>
        <w:rPr/>
      </w:pPr>
      <w:r>
        <w:rPr/>
        <w:t xml:space="preserve">Призван Кандалинским РВК Куйбышевской обл.  Пропал б/вести в дер. В.Песочня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;   Источник информации ЦАМО, фонд № 7780, опись № 29693с, дело № 7. «Именной </w:t>
      </w:r>
    </w:p>
    <w:p>
      <w:pPr>
        <w:pStyle w:val="Normal"/>
        <w:ind w:left="900" w:hanging="900"/>
        <w:rPr/>
      </w:pPr>
      <w:r>
        <w:rPr/>
        <w:t>список 1113 сп 330 сд».  Правильно – пропал б/вести в р-не д. Верхняя Песочня,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езин Александр Семенович</w:t>
      </w:r>
      <w:r>
        <w:rPr/>
        <w:t>. (? … - 04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Данных о Мелезине Александре Семе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ельгушов (Мальгушев) Александр Павлович</w:t>
      </w:r>
      <w:r>
        <w:rPr/>
        <w:t xml:space="preserve">. (1905 – 14.08.43 г.) </w:t>
      </w:r>
    </w:p>
    <w:p>
      <w:pPr>
        <w:pStyle w:val="Normal"/>
        <w:ind w:left="900" w:hanging="900"/>
        <w:rPr/>
      </w:pPr>
      <w:r>
        <w:rPr/>
        <w:t xml:space="preserve">красноармеец, стрелок 1 сб, 1109 сп, 330 сд. Чкаловская обл., Грачевский р-н, пос. </w:t>
      </w:r>
    </w:p>
    <w:p>
      <w:pPr>
        <w:pStyle w:val="Normal"/>
        <w:ind w:left="900" w:hanging="900"/>
        <w:rPr/>
      </w:pPr>
      <w:r>
        <w:rPr/>
        <w:t xml:space="preserve">Михайловка. Призван Грачевским РВК Чкаловской обл. Пропал б/вести в р-не д. Крутая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309 от 30.09.43 г., приложение к № 40514с от 12.10.43 г.;  Книга Памяти </w:t>
      </w:r>
    </w:p>
    <w:p>
      <w:pPr>
        <w:pStyle w:val="Normal"/>
        <w:ind w:left="900" w:hanging="900"/>
        <w:rPr/>
      </w:pPr>
      <w:r>
        <w:rPr/>
        <w:t>Оренбургской обл. Т-4 стр. 55.</w:t>
      </w:r>
    </w:p>
    <w:p>
      <w:pPr>
        <w:pStyle w:val="Normal"/>
        <w:ind w:left="900" w:hanging="900"/>
        <w:rPr/>
      </w:pPr>
      <w:r>
        <w:rPr/>
        <w:t xml:space="preserve">Книга Памяти Оренбургской обл. Т-4 стр. 55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ников Василий Васильевич</w:t>
      </w:r>
      <w:r>
        <w:rPr/>
        <w:t xml:space="preserve">. (1916 – 14.08.43 г.) красноармеец, номер миномета 6-й гв. артиллерийской дивизии прорыва РГК. Новосибирская обл., г. Прокопьев. Призван Челябинским РВК Челябинской обл. Пропал б/вести. Место не известно. – Донесение Управления 6-й гв.арт.дивизии прорыва РГК № 0337 от 07.09.43 г., приложение к № 35788с от 15.09.43 г.  В указанный день, 14.08.43 г., части 6-й гв.артд РГК вели боевые действия в р-не д. Кулаковка, Кировского р-на, Смоленской обл.  Правильно – пропал б/вести в р-н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ныбаев Хаймур</w:t>
      </w:r>
      <w:r>
        <w:rPr/>
        <w:t xml:space="preserve">. (1905 – 22.08.43 г.) рядовой, стрелок 290 сд. Татарская </w:t>
      </w:r>
    </w:p>
    <w:p>
      <w:pPr>
        <w:pStyle w:val="Normal"/>
        <w:ind w:left="900" w:hanging="900"/>
        <w:rPr/>
      </w:pPr>
      <w:r>
        <w:rPr/>
        <w:t xml:space="preserve">АССР, Казанская обл., Буинский р-н, с. Серчерак. Призван Буинским РВК Татарской </w:t>
      </w:r>
    </w:p>
    <w:p>
      <w:pPr>
        <w:pStyle w:val="Normal"/>
        <w:rPr/>
      </w:pPr>
      <w:r>
        <w:rPr/>
        <w:t xml:space="preserve">АССР.  Умер от ран в 180 ППГ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;  Источник информации ВК Республики Татарстан, опись: 1941-1945, дело № инв.1094. Извещение 180 ППГ от 23.08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ренчук (Маренчук) Николай ? …</w:t>
      </w:r>
      <w:r>
        <w:rPr/>
        <w:t xml:space="preserve"> </w:t>
      </w:r>
      <w:r>
        <w:rPr>
          <w:b/>
        </w:rPr>
        <w:t>(И …)</w:t>
      </w:r>
      <w:r>
        <w:rPr/>
        <w:t>. (? … - 13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Данных о Меренчук (Маренчук) Николае, погибшем на территории Кировского р-на, Смоленской обл., в документах о безвозвратных потерях ЦАМО,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рзликин Егор Федорович</w:t>
      </w:r>
      <w:r>
        <w:rPr/>
        <w:t xml:space="preserve">. (1903 – 14.08.43 г.) красноармеец, стрелок 1113 сп 330 сд. Воронежская обл., Терновский р-н. (Тамбовская обл., Жердевский р-н, ст. </w:t>
      </w:r>
    </w:p>
    <w:p>
      <w:pPr>
        <w:pStyle w:val="Normal"/>
        <w:rPr/>
      </w:pPr>
      <w:r>
        <w:rPr/>
        <w:t>Зубаревка). Призван Жердевским РВК Тамбовской обл. Убит в бою. Похоронен на юго-восточной окраине д. Крутое, Смоленской обл. - Донесение Управления 330 сд № 4/0847 от 09.09.43 г., приложение к № 35776с от 15.09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2 стр. 3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Мещеряков Алексей Иванович</w:t>
      </w:r>
      <w:r>
        <w:rPr/>
        <w:t>. (1904 – 05.09.43 г.) красноармеец, ездовой-</w:t>
      </w:r>
    </w:p>
    <w:p>
      <w:pPr>
        <w:pStyle w:val="Normal"/>
        <w:ind w:left="900" w:hanging="900"/>
        <w:rPr/>
      </w:pPr>
      <w:r>
        <w:rPr/>
        <w:t>стрелок (связной) 2-й минометной роты, 1268 сп, 385 сд. Мордовская АССР, Саранский р-</w:t>
      </w:r>
    </w:p>
    <w:p>
      <w:pPr>
        <w:pStyle w:val="Normal"/>
        <w:ind w:left="900" w:hanging="900"/>
        <w:rPr/>
      </w:pPr>
      <w:r>
        <w:rPr/>
        <w:t xml:space="preserve">н, Белогорский с/совет, поселок Каручура (пос. Качучура). Призван Саранским РВК </w:t>
      </w:r>
    </w:p>
    <w:p>
      <w:pPr>
        <w:pStyle w:val="Normal"/>
        <w:ind w:left="900" w:hanging="900"/>
        <w:rPr/>
      </w:pPr>
      <w:r>
        <w:rPr/>
        <w:t xml:space="preserve">Мордовской АССР. Умер от тяжелого ранения в 470 омсб. Похоронен в лесу, в 1,5 км </w:t>
      </w:r>
    </w:p>
    <w:p>
      <w:pPr>
        <w:pStyle w:val="Normal"/>
        <w:ind w:left="900" w:hanging="900"/>
        <w:rPr/>
      </w:pPr>
      <w:r>
        <w:rPr/>
        <w:t xml:space="preserve">юго-западнее (западнее) д. Кулаковка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- Донесение Управления 385 сд № 0209 от 20.09.43 г., приложение к № </w:t>
      </w:r>
    </w:p>
    <w:p>
      <w:pPr>
        <w:pStyle w:val="Normal"/>
        <w:ind w:left="900" w:hanging="900"/>
        <w:rPr/>
      </w:pPr>
      <w:r>
        <w:rPr/>
        <w:t xml:space="preserve">38818с от 01.10.43 г.;  Источник информации ЦАМО, фонд № 58, опись № А-71693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192. Медицинский документ «Именной список № 1 военнослужащих офицерского, </w:t>
      </w:r>
    </w:p>
    <w:p>
      <w:pPr>
        <w:pStyle w:val="Normal"/>
        <w:ind w:left="900" w:hanging="900"/>
        <w:rPr/>
      </w:pPr>
      <w:r>
        <w:rPr/>
        <w:t xml:space="preserve">сержантского и рядового состава умерших от ран и болезней в 470 омсб 385 сд за период с </w:t>
      </w:r>
    </w:p>
    <w:p>
      <w:pPr>
        <w:pStyle w:val="Normal"/>
        <w:ind w:left="900" w:hanging="900"/>
        <w:rPr/>
      </w:pPr>
      <w:r>
        <w:rPr/>
        <w:t>01.09. по 09.09.43 г.». Запись № 2 на стр. 6 (11)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268 сп № 4/н от 23.03.43 г. (ЦАМО, фонд № 33, опись № 682526, дело № 565), за то, что в бою под д. Запрудное и Букань (Людиновский р-н) Орловской обл., под огнем противника обеспечил своевременное снабжение боеприпасами минометные расчеты, чем способствовал ведению непрерывного огня по врагу;  Медалью «</w:t>
      </w:r>
      <w:r>
        <w:rPr>
          <w:i/>
        </w:rPr>
        <w:t>За Отвагу</w:t>
      </w:r>
      <w:r>
        <w:rPr/>
        <w:t xml:space="preserve">». Приказ 1268 сп № 14/н от 03.09.43 г. (ЦАМО, фонд № 33, опись № 686044, дело № 469), за мужество, проявленное в боях за д. Анновка (Кировский р-н) и Липовка (Куйбышевский р-н), в период с 14 по 19.08.43 г., где под сильным огнем и бомбежками противника своевременно доставлял боевые приказы и указания командиру батальона.   </w:t>
      </w:r>
    </w:p>
    <w:p>
      <w:pPr>
        <w:pStyle w:val="Normal"/>
        <w:rPr/>
      </w:pPr>
      <w:r>
        <w:rPr/>
        <w:t>Книга Памяти Республики Мордовия. Т-1 стр. 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ехин Василий Михайлович</w:t>
      </w:r>
      <w:r>
        <w:rPr/>
        <w:t>. (1899 – 11.08.43 г.) красноармеец, стрелок 1113 сп 330 сд. Горьковская обл., Больше-Марийский (Больше-Маресьевский) р-н, Никулинский с/совет, село Никулино. (Горьковская обл., Пьянский р-н, село Ичалки). Призван Больше-Марийским РВК Горьковской обл., в 1941 г.  Убит. Похоронен в д. Кулаковка, Кировского р-на, Смоленской (с 05.07.1944 г. Калужской)  обл. - Донесение Управления 330 сд № 4/0847 от 09.09.43 г., приложение к № 35776с от 15.09.43 г.;  Источник информации ВК Нижегородской обл., фонд: Отдел ВК по Перевозскому и Вадскому р-нам, опись: Перевозский РВК, дело № 322. Извещение в/части пп 56265 (1113 сп 330 сд) № 6/31085 от 31.08.43 г.</w:t>
      </w:r>
    </w:p>
    <w:p>
      <w:pPr>
        <w:pStyle w:val="Normal"/>
        <w:rPr/>
      </w:pPr>
      <w:r>
        <w:rPr/>
        <w:t xml:space="preserve">Книга Памяти Нижегородской обл. Т-9 стр. 5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яков Михаил Васильевич</w:t>
      </w:r>
      <w:r>
        <w:rPr/>
        <w:t xml:space="preserve">. (1908 – 10.08.43 г.) красноармеец, номер расчета 920 сп 247 сд. Узбекская (Киргизская) ССР, г. Джелал-Абад, ул. Мойр, дом № 1. Призван Джелал-Абадским РВК Узбекской (Киргизской) ССР. Убит в бою. Похоронен в братской могиле выс. 206,0,  Кировского р-на, Смоленской обл. - Донесение штаба 247 сд № 4/0939 от 18.08.43 г., приложение к № 31032с от 23.08.43 г.;  Источник информации ЦАМО, фонд № 8498, опись № 120969, дело № 41. «Сведения ВПП 202 зсп за 02.03.43 г.».   Правильно – похоронен на высоте 206,0, что в 1,5 км северо-восточне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Джелал-Абадской обл. Т-2 стр. 1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галеев Нурей</w:t>
      </w:r>
      <w:r>
        <w:rPr/>
        <w:t>. (1915 – 05.09.43 г.) красноармеец, стрелок 1266 сп 385 сд. Татарская АССР, Казанская обл., Апастальский (Апостоловский) р-н, д. Березная (д.д. Бурнашево, Барнятево, Берняшево). Призван Апостольским РВК Казанской обл., 26.06.1942 г. Умер от тяжести ранения в 470 мсб. Похоронен в лесу, в 1,5 км юго-западнее д. Кулаковка, Кировского р-на, Смоленской (с 05.07.1944 г. Калужской) обл. - Источник информации ЦАМО, фонд № 58, опись № А-71693, дело № 2191. Медицинский документ – «Список военнослужащих, умерших в 470 мсб 385 сд». Запись № 588 на стр. 26; 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еев Аркадий Степанович</w:t>
      </w:r>
      <w:r>
        <w:rPr/>
        <w:t>. (1923 – 13.08.43 г.) красноармеец, пулеметчик 1109 сп 330 сд (п/п 54241). Татарская АССР, Столбищенский р-н, д. Усады.</w:t>
      </w:r>
    </w:p>
    <w:p>
      <w:pPr>
        <w:pStyle w:val="Normal"/>
        <w:rPr/>
      </w:pPr>
      <w:r>
        <w:rPr/>
        <w:t xml:space="preserve">(Кировский р-н, д. Гурино). Призван Ленинским РВК г. Казани, Татарской АССР 18.06.42 г.  Убит во время боя. Похоронен в д. Большуха, Кировского р-на, Смоленской обл. - Донесение Управления 330 сд № 4/0816 от 31.08.43 г., приложение к № 34246с от 05.09.43 г.;   Источник информации ЦАМО, фонд № 7779, опись № 72819с, дело № 8. «Именной список 1111 сп 330 сд».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1-1945 г.г., дело № 73-7 (инв.7). Извещение 1109 сп № 758 от 25.08.43 г. – умер от ран. Похоронен в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звещении 1109 сп за № 758 от 25.08.43 г. – умер от ран,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Татарстан. Т-15 стр.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нуковский (Мануковский) Василий Иванович</w:t>
      </w:r>
      <w:r>
        <w:rPr/>
        <w:t xml:space="preserve">. (1907 – 11.08.43 г.) красноармеец, пулеметчик 1113 сп 330 сд. Воронежская обл., Лимановский р-н, с. Усмановские Выселки. Призван Костромским РВК Ярославской обл., 28.08.41 г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 15.09.43 г.;  Источник информации ВК Новоусманского и Каширского р-нов Воронежской обл. </w:t>
      </w:r>
    </w:p>
    <w:p>
      <w:pPr>
        <w:pStyle w:val="Normal"/>
        <w:rPr/>
      </w:pPr>
      <w:r>
        <w:rPr/>
        <w:t xml:space="preserve">Книга Памяти Костромской обл. Т-1 стр. 4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ов Борис Иванович</w:t>
      </w:r>
      <w:r>
        <w:rPr/>
        <w:t xml:space="preserve">. (1923 - 05.09.43 г.) ст. лейтенант, ком 1 ср, 1111 сп, 330 сд. Московская обл., г. Москва, Советский р-н, Варшавское шоссе, дом № 10 кв. 2. Призван Советским (Москворецким) РВК Московской обл., 18.10.41 г. Умер от ран. Похоронен на опушке леса восточнее д. Крутое, Кировского р-на, Смоленской (с 05.07.1944 г. Калужской) обл. - Донесение Управления 330 сд № 4/189 от 18.09.43 г., приложение к № 38968с от 02.10.43 г.;  Источник информации ЦАМО, шкаф № 136, ящик № 2. «Учетно-послужная картотека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30 сд № 27/н от 27.07.43 г. (ЦАМО, фонд № 33, опись № 682526, дело № 1088), за мужество, проявленное в бою за д. Малая Песочня, в июле 1942 г., где был ранен. 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онов Григорий Миронович</w:t>
      </w:r>
      <w:r>
        <w:rPr/>
        <w:t>. (1899 – 10.08.43 г.) красноармеец, стрелок</w:t>
      </w:r>
    </w:p>
    <w:p>
      <w:pPr>
        <w:pStyle w:val="Normal"/>
        <w:rPr/>
      </w:pPr>
      <w:r>
        <w:rPr/>
        <w:t>1113 сп 330 сд. Чувашская АССР, Шигазоновский р-н, д. В.Демитрова. Призван</w:t>
      </w:r>
    </w:p>
    <w:p>
      <w:pPr>
        <w:pStyle w:val="Normal"/>
        <w:rPr/>
      </w:pPr>
      <w:r>
        <w:rPr/>
        <w:t xml:space="preserve">Шигазоновским РВК Чувашской АССР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576 от 15.09.42 г. (ЦАМО, фонд № 33, опись № 682524, дело № 981), за мужество, проявленное в разведке у д. В.Песоня 10.08.42 г., где находясь в группе по истреблению немцев уничтожил 3-х немецких солдат.</w:t>
      </w:r>
    </w:p>
    <w:p>
      <w:pPr>
        <w:pStyle w:val="Normal"/>
        <w:rPr/>
      </w:pPr>
      <w:r>
        <w:rPr/>
        <w:t xml:space="preserve">Книга Памяти Республики Чувашия. Т-4 стр. 3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ов Николай Петрович</w:t>
      </w:r>
      <w:r>
        <w:rPr/>
        <w:t xml:space="preserve">. (1912 – 09.08.43 г.) красноармеец, стрелок 1113 сп 330 сд. Чувашская АССР, г. Шумерля. (Горьковская обл., Поельнинский р-н, д. Медзины). Призван Шумерлинским РВК Чувашской АССР  01.01.42 г.  Пропал б/вести в д. Верхняя Песочня, Кировского р-на, Смоленской (с 05.07.1944 г. Калужской) обл. Донесение Управления 330 сд № 4/2110 от 21.10.43 г., приложение к № 45008с от 30.10.43 г.;  Источник информации ЦАМО, фонд № 7780, опись № 29693с, дело № 7. «Именной список 1113 сп 330 сд»;  Источник информации ВК Нижегородской обл. фонд: Отдел ВК по Сергачевскому и Пильнинскому р-нам, дело № 1102, т.12. Извещение 1113 сп № 6/1509 от 02.09.43 г. </w:t>
      </w:r>
    </w:p>
    <w:p>
      <w:pPr>
        <w:pStyle w:val="Normal"/>
        <w:rPr/>
      </w:pPr>
      <w:r>
        <w:rPr/>
        <w:t xml:space="preserve">Книга Памяти Республики Чувашия. Т-6 стр. 385. 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итряйкин Василий Петрович</w:t>
      </w:r>
      <w:r>
        <w:rPr/>
        <w:t xml:space="preserve">. (1905 – 16.08 -06.09.43 г.) красноармеец, </w:t>
      </w:r>
    </w:p>
    <w:p>
      <w:pPr>
        <w:pStyle w:val="Normal"/>
        <w:ind w:left="900" w:hanging="900"/>
        <w:rPr/>
      </w:pPr>
      <w:r>
        <w:rPr/>
        <w:t>тракторист 3-й арт.батареи, 888 ап, 326 сд. Мордовская АССР, Зубово-Полянский р-н, с.</w:t>
      </w:r>
    </w:p>
    <w:p>
      <w:pPr>
        <w:pStyle w:val="Normal"/>
        <w:ind w:left="900" w:hanging="900"/>
        <w:rPr/>
      </w:pPr>
      <w:r>
        <w:rPr/>
        <w:t xml:space="preserve">Ачадово. Призван Шеренгушским РВК Мордовской АССР. Умер от ран в 412 омсб. </w:t>
      </w:r>
    </w:p>
    <w:p>
      <w:pPr>
        <w:pStyle w:val="Normal"/>
        <w:ind w:left="900" w:hanging="900"/>
        <w:rPr/>
      </w:pPr>
      <w:r>
        <w:rPr/>
        <w:t xml:space="preserve">Место захоронения не известно. - Источник информации ЦАМО, фонд: 412 омсб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8805, дело № 30. «Акт на уничтожение красноармейских книжек и удостоверений </w:t>
      </w:r>
    </w:p>
    <w:p>
      <w:pPr>
        <w:pStyle w:val="Normal"/>
        <w:ind w:left="900" w:hanging="900"/>
        <w:rPr/>
      </w:pPr>
      <w:r>
        <w:rPr/>
        <w:t xml:space="preserve">личности военнослужащих, умерших в 412 омсб за период с 01.08.43 г. по 20.02.44 г.». </w:t>
      </w:r>
    </w:p>
    <w:p>
      <w:pPr>
        <w:pStyle w:val="Normal"/>
        <w:ind w:left="900" w:hanging="900"/>
        <w:rPr/>
      </w:pPr>
      <w:r>
        <w:rPr/>
        <w:t xml:space="preserve">Запись № 157.  В данном документе не указана дата смерти Чиженко Федора </w:t>
      </w:r>
    </w:p>
    <w:p>
      <w:pPr>
        <w:pStyle w:val="Normal"/>
        <w:ind w:left="900" w:hanging="900"/>
        <w:rPr/>
      </w:pPr>
      <w:r>
        <w:rPr/>
        <w:t xml:space="preserve">Артемьевича. Но учитывая, что его фамилия внесена в списки умерших в 412 омсб в </w:t>
      </w:r>
    </w:p>
    <w:p>
      <w:pPr>
        <w:pStyle w:val="Normal"/>
        <w:ind w:left="900" w:hanging="900"/>
        <w:rPr/>
      </w:pPr>
      <w:r>
        <w:rPr/>
        <w:t xml:space="preserve">период с 01 по 06.08.43 г., и учитывая данные наградного листа о дате ранения, следует </w:t>
      </w:r>
    </w:p>
    <w:p>
      <w:pPr>
        <w:pStyle w:val="Normal"/>
        <w:ind w:left="900" w:hanging="900"/>
        <w:rPr/>
      </w:pPr>
      <w:r>
        <w:rPr/>
        <w:t xml:space="preserve">считать его умершим в этот период.  В указанный период 16.08 - 06.09.43 г., 412 омсб </w:t>
      </w:r>
    </w:p>
    <w:p>
      <w:pPr>
        <w:pStyle w:val="Normal"/>
        <w:ind w:left="900" w:hanging="900"/>
        <w:rPr/>
      </w:pPr>
      <w:r>
        <w:rPr/>
        <w:t xml:space="preserve">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0,5 км восточнее д. Крутое.   Правильно – похоронен в 0,5 км восточнее д. </w:t>
      </w:r>
    </w:p>
    <w:p>
      <w:pPr>
        <w:pStyle w:val="Normal"/>
        <w:ind w:left="900" w:hanging="900"/>
        <w:rPr/>
      </w:pPr>
      <w:r>
        <w:rPr/>
        <w:t>Крутое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 и медалью «</w:t>
      </w:r>
      <w:r>
        <w:rPr>
          <w:i/>
        </w:rPr>
        <w:t>За Отвагу</w:t>
      </w:r>
      <w:r>
        <w:rPr/>
        <w:t xml:space="preserve">» приказом 326 сд № </w:t>
      </w:r>
    </w:p>
    <w:p>
      <w:pPr>
        <w:pStyle w:val="Normal"/>
        <w:ind w:left="900" w:hanging="900"/>
        <w:rPr/>
      </w:pPr>
      <w:r>
        <w:rPr/>
        <w:t xml:space="preserve">42/н от 29.08.43 г. (ЦАМО, фонд № 33, опись № 686044, дело № 888), за мужество и </w:t>
      </w:r>
    </w:p>
    <w:p>
      <w:pPr>
        <w:pStyle w:val="Normal"/>
        <w:ind w:left="900" w:hanging="900"/>
        <w:rPr/>
      </w:pPr>
      <w:r>
        <w:rPr/>
        <w:t xml:space="preserve">отвагу, проявленные в бою 16.08.43 г., где на батарею налетели немецкие пикировщики и </w:t>
      </w:r>
    </w:p>
    <w:p>
      <w:pPr>
        <w:pStyle w:val="Normal"/>
        <w:ind w:left="900" w:hanging="900"/>
        <w:rPr/>
      </w:pPr>
      <w:r>
        <w:rPr/>
        <w:t xml:space="preserve">начали бомбить позиции батареи. Тов. Митряйкин В.П., быр ранен, но напрягая все силы </w:t>
      </w:r>
    </w:p>
    <w:p>
      <w:pPr>
        <w:pStyle w:val="Normal"/>
        <w:ind w:left="900" w:hanging="900"/>
        <w:rPr/>
      </w:pPr>
      <w:r>
        <w:rPr/>
        <w:t xml:space="preserve">завел трактор с прицепленным орудием и опушкой леса вывел его в безопасное место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тчев Сергей Михайлович</w:t>
      </w:r>
      <w:r>
        <w:rPr/>
        <w:t>. (1900 – 10.08.43 г.) сержант, ком.отделения 1109 сп 330 сд. г. Москва, Хайский-Шаболовский р-н, Гарсул, дом № 77, корп 5. Призван Головинщинским РВК Пензенской обл. Убит во время боя. Похоронен в д. Верхняя Песочня, Кировского р-на, Смоленской (с 05.07.1944 г.Калужской) обл. - Донесение Управления 330 сд № 4/0816 от 31.08.43 г., приложение к № 34246с от 05.09.43 г.;  Источник информации Гагаринский РВК г. Москва, опись 1943, дело 89. Извещение Гагаринского РВК без номера и даты.</w:t>
      </w:r>
    </w:p>
    <w:p>
      <w:pPr>
        <w:pStyle w:val="Normal"/>
        <w:rPr/>
      </w:pPr>
      <w:r>
        <w:rPr/>
        <w:t xml:space="preserve">Книга Памяти  г. Москва. Т-9 стр.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ин Илья Алексеевич</w:t>
      </w:r>
      <w:r>
        <w:rPr/>
        <w:t xml:space="preserve">. (1901 – 11.08.43 г.) красноармеец, рядовой в/части пп 15244 (778 ап 247 сд). Тульская обл., Чернский р-н, д. Кашара. Призван Чернским РВК Тульской обл., 03.09.41 г. Убит и похоронен в д. Черная, Кировского р-на, Смоленской (с 05.07.1944 г. Калужской) обл. – Источник информации Книга Памяти Тульской обл. Т-10 стр. 117. </w:t>
      </w:r>
    </w:p>
    <w:p>
      <w:pPr>
        <w:pStyle w:val="Normal"/>
        <w:rPr/>
      </w:pPr>
      <w:r>
        <w:rPr/>
        <w:t xml:space="preserve">Книга Памяти Тульской обл. Т-10 стр. 117. – нет точных данных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йлов Анатолий Михайлович</w:t>
      </w:r>
      <w:r>
        <w:rPr/>
        <w:t xml:space="preserve">. (1908 – 10.08.43 г.) красноармеец, стрелок 1109 сп 330 сд. Ярославская обл., Судайский р-н, д. Заболотово (д. Заболотье). (Московская обл.,  ст. Ухтомская, ул. Колхозная, дом № 2). Призван Ухтомским РВК Московской обл., в 1941 г.  Убит. Похоронен в д. Верхняя Песочня, Кировского р-на, Смоленской обл. - Донесение Управления 330 сд № 4/0816 от 31.08.43 г., приложение к № 34246с от 05.09.43 г.  </w:t>
      </w:r>
    </w:p>
    <w:p>
      <w:pPr>
        <w:pStyle w:val="Normal"/>
        <w:rPr/>
      </w:pPr>
      <w:r>
        <w:rPr/>
        <w:t xml:space="preserve">Источник информации ВК Московской обл., фонд: Отдел по г.г. Люберцы, Лыткарино и Люберецкому р-ну, дело: «М». Извещение 1109 сп № 767 от 25.08.43 г. – убит и похоронен в р-не Детского Дом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звещении 1109 сп за № 767 от 25.08.43 г. – убит и похоронен в р-не Детского Дома, Кировского р-на,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Московской обл. Т-13, часть 1, стр. 3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Михаил Михайлович</w:t>
      </w:r>
      <w:r>
        <w:rPr/>
        <w:t>. (1903 – 10.08.43 г.) красноармеец, заряжающий 885 сп 290 сд. Чувашская АССР, Сосновский (Советский) р-н, д. Н. Очаки. Призван Советским РВК Чувашской АССР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Книга Памяти Республики Чувашия. Т-4 стр. 4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льчуков Иван Михайлович</w:t>
      </w:r>
      <w:r>
        <w:rPr/>
        <w:t>. (1895 – 10.08.43 г.) красноармеец, стрелок 885 сп 290 сд. Ленинградская обл., Старорусский р-н, д. Подборовье. Призван Старорусским РВК Ленинград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ЦАМО, фонд № 58, опись № 18002, дело № 890. Извещение в/части пп 29467 (885 сп 290 сд) № 081 от 12.08.43 г.</w:t>
      </w:r>
    </w:p>
    <w:p>
      <w:pPr>
        <w:pStyle w:val="Normal"/>
        <w:rPr/>
      </w:pPr>
      <w:r>
        <w:rPr/>
        <w:t xml:space="preserve">Книга Памяти Новгородскрой обл. Т-10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шин Николай Иванович</w:t>
      </w:r>
      <w:r>
        <w:rPr/>
        <w:t xml:space="preserve">. (1909 – 11.08.43 г.) лейтенант, ком.взвода 1113 сп 330 сд. Горьковская обл., Б-Марисеевский р-н, с. Лапня (с. Лепня). Призван Больше- Маресьевским РВК Горьковской обл. Убит. Похоронен в д. Кулаковка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Мишин Павел Сергеевич</w:t>
      </w:r>
      <w:r>
        <w:rPr/>
        <w:t xml:space="preserve">. (1918 – 08.09.43 г.) ст. сержант, ком.отделения </w:t>
      </w:r>
    </w:p>
    <w:p>
      <w:pPr>
        <w:pStyle w:val="Normal"/>
        <w:ind w:left="900" w:hanging="900"/>
        <w:rPr/>
      </w:pPr>
      <w:r>
        <w:rPr/>
        <w:t xml:space="preserve">(номер орудия 76 мм пушек), 1270 сп, 385 сд. Казахская ССР, гор. Кустанай, ул. Новая, </w:t>
      </w:r>
    </w:p>
    <w:p>
      <w:pPr>
        <w:pStyle w:val="Normal"/>
        <w:rPr/>
      </w:pPr>
      <w:r>
        <w:rPr/>
        <w:t>дом № 52. Призван Убичанским РВК Казахской ССР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6 на стр. 6 (11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70 сп № 27/н от 11.07.43 г. (ЦАМО, фонд № 33, опись № 686044, дело № 519), за мужество, проявленное в боях с фашистами, где был ранен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оесеенко (Моисеенко) Павел Васильевич</w:t>
      </w:r>
      <w:r>
        <w:rPr/>
        <w:t xml:space="preserve">. (1917 – 10.08.43 г.) </w:t>
      </w:r>
    </w:p>
    <w:p>
      <w:pPr>
        <w:pStyle w:val="Normal"/>
        <w:ind w:left="900" w:hanging="900"/>
        <w:rPr/>
      </w:pPr>
      <w:r>
        <w:rPr/>
        <w:t xml:space="preserve">красноармеец, пулеметчик 878 ксп 290 сд. Красноярский край, Северо-Енисейский р-н, </w:t>
      </w:r>
    </w:p>
    <w:p>
      <w:pPr>
        <w:pStyle w:val="Normal"/>
        <w:ind w:left="900" w:hanging="900"/>
        <w:rPr/>
      </w:pPr>
      <w:r>
        <w:rPr/>
        <w:t xml:space="preserve">пос. Тея. Призван Северо-Енисейским РВК Красноярского края. Убит и похоронен в д. </w:t>
      </w:r>
    </w:p>
    <w:p>
      <w:pPr>
        <w:pStyle w:val="Normal"/>
        <w:ind w:left="900" w:hanging="900"/>
        <w:rPr/>
      </w:pPr>
      <w:r>
        <w:rPr/>
        <w:t xml:space="preserve">Воробьева Гора (она же Воробьевка)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290 сд № 01606 от 24.08.43 г., приложение к № </w:t>
      </w:r>
    </w:p>
    <w:p>
      <w:pPr>
        <w:pStyle w:val="Normal"/>
        <w:ind w:left="900" w:hanging="900"/>
        <w:rPr/>
      </w:pPr>
      <w:r>
        <w:rPr/>
        <w:t xml:space="preserve">32596с от 01.09.43 г. </w:t>
      </w:r>
    </w:p>
    <w:p>
      <w:pPr>
        <w:pStyle w:val="Normal"/>
        <w:ind w:left="900" w:hanging="900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жаев Александр Егорович</w:t>
      </w:r>
      <w:r>
        <w:rPr/>
        <w:t>. (1897 – 10.08.43 г.) красноармеец, стрелок  1113 сп 330 сд. Ивановская обл., г. Южеск, ул. Труда, дом № 7. (Ивановская обл., д. Новоселка). Призван Южеским РВК Ивановской обл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216, опись № 80297, дело № 28. «Именной список команды № 1, отправленной Минераловодским ВПП СКВО 23.11.44 г.». – Можаев Александр Егорович. 1897 г.р., красноармеец, стрелок, место и дата призыва: Южский РВК Ивановской обл., прибыл в часть не ранее 23.11.44 г. </w:t>
      </w:r>
    </w:p>
    <w:p>
      <w:pPr>
        <w:pStyle w:val="Normal"/>
        <w:rPr/>
      </w:pPr>
      <w:r>
        <w:rPr/>
        <w:t xml:space="preserve">Книга Памяти Ивановской обл. Т-6 стр. 51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оисеев Иван Федорович</w:t>
      </w:r>
      <w:r>
        <w:rPr/>
        <w:t xml:space="preserve">. (1914 – 15.08.43 г.) красноармеец, стрелок 1113 сп 330 сд.  Горьковская обл., Шемуршинский р-н, д. Яблоновка. Призван Шемуршинским </w:t>
      </w:r>
    </w:p>
    <w:p>
      <w:pPr>
        <w:pStyle w:val="Normal"/>
        <w:rPr/>
      </w:pPr>
      <w:r>
        <w:rPr/>
        <w:t xml:space="preserve">РВК Горьковской обл. Пропал б/вести д. Кулаковка, Смоленской обл. – Донесение Управления 330 сд № 4/3110 от 31.10.43 г., приложение к № 47062с от 10.11.43 г. Правильно – пропал б/вести в р-не д. Кулаковка, Кировского р-на, Смоленской 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олчанов Борис Николаевич</w:t>
      </w:r>
      <w:r>
        <w:rPr/>
        <w:t>. (1915 – 14.08.43 г.) красноармеец, стрелок 1</w:t>
      </w:r>
    </w:p>
    <w:p>
      <w:pPr>
        <w:pStyle w:val="Normal"/>
        <w:ind w:left="900" w:hanging="900"/>
        <w:rPr/>
      </w:pPr>
      <w:r>
        <w:rPr/>
        <w:t xml:space="preserve">сб, 1109 сп, 330 сд. Ярославская обл., г. Тутаев, ул. Комсомольская, дом № 88. Призван </w:t>
      </w:r>
    </w:p>
    <w:p>
      <w:pPr>
        <w:pStyle w:val="Normal"/>
        <w:ind w:left="900" w:hanging="900"/>
        <w:rPr/>
      </w:pPr>
      <w:r>
        <w:rPr/>
        <w:t xml:space="preserve">Артемовским РВК Приморского края. Пропал б/вести в р-не д. Крутая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Управления 330 сд № 4/309 от </w:t>
      </w:r>
    </w:p>
    <w:p>
      <w:pPr>
        <w:pStyle w:val="Normal"/>
        <w:ind w:left="900" w:hanging="900"/>
        <w:rPr/>
      </w:pPr>
      <w:r>
        <w:rPr/>
        <w:t xml:space="preserve">30.09.43 г., приложение к № 40514с от 12.10.43 г. 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6 стр. 84. – нет точных данных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келов Николай Григорьевич</w:t>
      </w:r>
      <w:r>
        <w:rPr/>
        <w:t xml:space="preserve">. (1912 – 09.08.43 г.) красноармеец (ефрейтор), стрелок (пом.наводчика) 1-й пр, 1113 сп, 330 сд. Башкирская АССР,  Стерлитомакский р-н, Наумовский с/совет, д. Покровка (д. Покров). Призван  Стерлитомакским РВК Башкирскрй АССР 07.07.1941 г. Убит в бою за д. В.Песочня. Похоронен в середине верхнего порядка д. Верхняя Песочня, Кировского р-на, Смоленской (с 05.07.1944 г. Калужской) обл. – Источник информации ЦАМО, фонд № 7780, опись № 72145с, дело № 6. «Книга погребения воинов 1113 сп 330 сд за период с 13.02.43 г. по 17.10.44 г.». Запись М-4; 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  <w:t xml:space="preserve">Книга Памяти Республики Башкортостан. Книга 16 стр. 337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Морозов Федор Николаевич</w:t>
      </w:r>
      <w:r>
        <w:rPr/>
        <w:t>. (1915 – 12.08.43 г.) красноармеец, стрелок 1109 сп 330 сд. Воронежская обл., Борисоглебский р-н, д. Поварино. Призван  Борисоглебским РВК Воронежской обл. Убит в бою. Похоронен в д. Крутое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Москалев Егор Ефимович</w:t>
      </w:r>
      <w:r>
        <w:rPr/>
        <w:t>. (1907 – 09.08.43 г.) красноармеец, стрелок 3 ср, 1113 сп, 330 сд. Смоленская обл., Сухинический р-н, д. Сухожердь. (Смоленская обл.,</w:t>
      </w:r>
    </w:p>
    <w:p>
      <w:pPr>
        <w:pStyle w:val="Normal"/>
        <w:rPr/>
      </w:pPr>
      <w:r>
        <w:rPr/>
        <w:t xml:space="preserve">Сухинический р-н, Морозовский с/совет, д. Яншино. Призван Сухиническим РВК Смоленской обл., 29.06.1941 г. Убит в бою за д. В.Песочня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М-7. </w:t>
      </w:r>
    </w:p>
    <w:p>
      <w:pPr>
        <w:pStyle w:val="Normal"/>
        <w:rPr/>
      </w:pPr>
      <w:r>
        <w:rPr/>
        <w:t>Книга Памяти Калужской обл. Т-3 стр. 6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товой Иван Михайлович</w:t>
      </w:r>
      <w:r>
        <w:rPr/>
        <w:t xml:space="preserve">. (1922 – 14.08.43 г.) мл. сержант, наводчик орудия 6-й батареи, 9-й истребительной бригады, 10 Армии. Казахская ССР, Семипалатинская обл., Бельагачский р-н, с. Камышино. Призван Бельагачским РВК Семипалатинской обл. Убит. Похоронен юго-восточнее д. Кулаковка, Кировского р-на, Смоленской (с 05.07.1944 г. Калужской) обл. – Донесение Управления 9-й истребительной бригады № 0391 от 18.08.43 г., приложение к № 31164с от 24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Московичев Николай Сергеевич</w:t>
      </w:r>
      <w:r>
        <w:rPr/>
        <w:t xml:space="preserve">. (1924 – 14.08.43 г.) красноармеец, стрелок 1109 сп 330 сд. Смоленская обл., Кировский р-н, д. М.Савки. Призван Кировским РВК </w:t>
      </w:r>
    </w:p>
    <w:p>
      <w:pPr>
        <w:pStyle w:val="Normal"/>
        <w:rPr/>
      </w:pPr>
      <w:r>
        <w:rPr/>
        <w:t>Смоленской обл. (Заокским РВК Тульской обл.)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Тульской обл. Т-6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хатаев (Мохотаев) Павел Александрович</w:t>
      </w:r>
      <w:r>
        <w:rPr/>
        <w:t xml:space="preserve">. (1901 – 15.08.43 г.) красноармеец, стрелок 1109 сп 330 сд. Московская обл., г. Озеры, д. Болдаевка (д. Волдаевка). Призван  Озерским РВК Московской обл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; Источник информации ВК Московской обл., фонд: Отдел ВК по г.г. Коломна, Озеры, дело № 11002866. Извещение 1109 сп № 736 от 25.08.43 г. </w:t>
      </w:r>
    </w:p>
    <w:p>
      <w:pPr>
        <w:pStyle w:val="Normal"/>
        <w:rPr/>
      </w:pPr>
      <w:r>
        <w:rPr/>
        <w:t xml:space="preserve">Книга Памяти Московской обл. Т-22, часть 2, стр. 4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дрецов Федор Акимович</w:t>
      </w:r>
      <w:r>
        <w:rPr/>
        <w:t>. (1903 – 17.08.43 г.) красноармеец, рядовой</w:t>
      </w:r>
    </w:p>
    <w:p>
      <w:pPr>
        <w:pStyle w:val="Normal"/>
        <w:rPr/>
      </w:pPr>
      <w:r>
        <w:rPr/>
        <w:t xml:space="preserve">минометчик (стрелок) 1097 сп 326 сд. Рязанская обл., Сасовский р-н, д. Шурмашь (Шурмали). Призван Сасовским РВК Рязанской обл. Убит. (Умер в 410 мсб 326 сд от тяжести ранения в живот и грудную клетку). Похоронен (в лесу на братском кладбище) в  500-х метрах севернее дер. Воробьева Гора (она же Воробьевка), Кировского р-на, Смоленской (с 05.07.1944 г. Калужской) обл. – Источник информации ЦАМО, фонд № 7768, опись № 364972с, дело № 3. «Книга погребения бойцов и командиров 1097 сп 326 сд за период с 28.08. по 26.11.43 г.». Запись № 22 на стр. 6;  Источник информации ЦАМО, фонд № 58, опись № А-71693, дело № 1882. Медицинский документ –  «Алфавитная книга умерших по отдельному медико-санитарному батальону 326 сд». Начата 26.11.42 г. Даты </w:t>
      </w:r>
    </w:p>
    <w:p>
      <w:pPr>
        <w:pStyle w:val="Normal"/>
        <w:rPr/>
      </w:pPr>
      <w:r>
        <w:rPr/>
        <w:t xml:space="preserve">окончания нет. Запись № 502 на стр. 27 (46);  Донесение штаба 326 сд № 4/2510 от 25.10.43 г., приложение к № 45816с от 04.11.43 г. </w:t>
      </w:r>
    </w:p>
    <w:p>
      <w:pPr>
        <w:pStyle w:val="Normal"/>
        <w:rPr/>
      </w:pPr>
      <w:r>
        <w:rPr/>
        <w:t xml:space="preserve">Книга Памяти Рязанской обл. Т-2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залевский Николай Петрович</w:t>
      </w:r>
      <w:r>
        <w:rPr/>
        <w:t xml:space="preserve">. (1909 – 10.08.43 г.) красноармеец, наводчик 50 мм минометов минометного взвода, 1113 сп, 330 сд. Воронежская обл., Березовский р-н, д. Ступино (Березовский техникум). Призван Березовским РВК Воронежской обл., 15.10.41 г. Убит в д. В.Песочня. Похоронен на северо-западной окраин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информации ЦАМО, фонд № 7780, опись № 29693с. дело № 7. «Именной список 1113 сп 330 сд». </w:t>
      </w:r>
    </w:p>
    <w:p>
      <w:pPr>
        <w:pStyle w:val="Normal"/>
        <w:rPr/>
      </w:pPr>
      <w:r>
        <w:rPr/>
        <w:t xml:space="preserve">Книга Памяти Липецкой обл. Т-1 стр. 2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лашов Галимардан</w:t>
      </w:r>
      <w:r>
        <w:rPr/>
        <w:t xml:space="preserve">. (1908 – 11.08.43 г.) красноармеец, санитар 916 сп 247 сд. Башкирская АССР, Краснокамский р-н, Ново-Кабановский с/совет, д. Н.Кабан. Призван Сталинским РВК Свердловской обл. Убит. Похоронен в роще,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343, дело № 93517, дело № 10. «Сведения ВПП 60 зсп за 30.10.42 г.». </w:t>
      </w:r>
    </w:p>
    <w:p>
      <w:pPr>
        <w:pStyle w:val="Normal"/>
        <w:rPr/>
      </w:pPr>
      <w:r>
        <w:rPr/>
        <w:t xml:space="preserve">Книга Памяти Свердловской обл. Т-1 стр. 240. – нет точных данных. 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насыпов Ниязгали Хайруллович</w:t>
      </w:r>
      <w:r>
        <w:rPr/>
        <w:t>. (1899 – 09.08.43 г.) мл. сержант, наводчик 8-й ср, 1113 сп, 330 сд. Башкирская АССР, Уфимская обл., Любашевский р-н. (Казахская ССР, г. Актюбинск, ул. Карла Либкнехта, дом № 13). Призван Актюбинским РВК Казахской ССР 13.01.1942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 за период с 13.02.43 г. по 17.10.44 г.». Запись № М-6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 </w:t>
      </w:r>
    </w:p>
    <w:p>
      <w:pPr>
        <w:pStyle w:val="Normal"/>
        <w:rPr/>
      </w:pPr>
      <w:r>
        <w:rPr/>
        <w:t>Внесен без оснований в Книгу Памяти Мосальского р-на. Т-12 стр.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син Умар</w:t>
      </w:r>
      <w:r>
        <w:rPr/>
        <w:t xml:space="preserve">. (1911 (1923) – 14.08.43 г.) красноармеец, сапер 252 тп, 2 мбр, 5 мк. Горьковская обл., Красно-Октябрьский р-н, д. Медное. Призван Кзыл-Октябрьским РВК Горьковской обл. (Молсковским ГВК Московской обл.). Убит. Похоронен в 2-х км западнее д. Верхняя Песочня, Кировского р-на, Смоленской обл. – Донесение Управления 2-й мото-стрелковой бригады № 0517 от 16.10.43 г., приложение к № 42886с от 21.10.43 г.;    </w:t>
      </w:r>
    </w:p>
    <w:p>
      <w:pPr>
        <w:pStyle w:val="Normal"/>
        <w:rPr/>
      </w:pPr>
      <w:r>
        <w:rPr/>
        <w:t xml:space="preserve">Книга Памяти г. Москва. Т-9 стр. 3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сов Иван Иванович</w:t>
      </w:r>
      <w:r>
        <w:rPr/>
        <w:t>. (1918 – 02.09.43 г.) ст. сержант, ком.отделения 1270 сп 385 сд. Горьковская обл., Б-Мар… р-н, с. Итишиново. Призван Дзержинским РВК</w:t>
      </w:r>
    </w:p>
    <w:p>
      <w:pPr>
        <w:pStyle w:val="Normal"/>
        <w:rPr/>
      </w:pPr>
      <w:r>
        <w:rPr/>
        <w:t>Горьковской обл. Умер от тяжести ранения. Похоронен в лесу, в 1,5 км юго-западнее д. Кулаковка, Кировского р-на, Смоленской (с 05.07.1944 г. Калужской) обл. – Донесение Управления тыла 10 Армии № 373 от сентября 19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метьянов (Мухамедянов, Мухаметзянов) Адувар (Анувир, Анвар) Хазнахманович (Хазиахметович)</w:t>
      </w:r>
      <w:r>
        <w:rPr/>
        <w:t xml:space="preserve">. (1921 – 13.08.43 г.) красноармеец, телефонист 4 минометного полка, 6-й гв. артиллерийской дивизии прорыва РГК. Башкирская АССР, Бузоливонский р-н, Урмониевский с/совет, д. Тобезк. Призван Бузовьязовским РВК Башкир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;  Источник информации ВК Республики Башкортостан, фонд: Отдел ВК по Кармаскалинскому и Архангельскому р-нам, дело № 11006323. Извещение в/части пп 43685 (13 мин.полк 6-й гв адп РГК без номера и даты;  Книга Памяти Республики Башкортостан, Аскинский, Аургазинский р-ны, стр. 261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Аскинский и Аургазинский р-ны, стр. 2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тосев Иван Андреевич</w:t>
      </w:r>
      <w:r>
        <w:rPr/>
        <w:t xml:space="preserve">. (1909 – 14.08.43 г.) красноармеец, номер миномета 6-й гв. артиллерийской дивизии прорыва, РГК.  Куйбышевская обл., г. К.Черкассы, с/совет № 1. Призван Куйбышевским РВК Куйбышевской обл. Убит в бою. Похоронен в д. Крутая, Смоленской обл. – Донесение Управления 6-й гв.арт.дивизии прорыва РГК № 0337 от 07.09.43 г., приложение к № 35788с от 15.09.43 г.  Правильно – похоронен в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4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ин Григорий Максимович</w:t>
      </w:r>
      <w:r>
        <w:rPr/>
        <w:t>. (1915 – 18.08.43 г.) сержант, ком.</w:t>
      </w:r>
    </w:p>
    <w:p>
      <w:pPr>
        <w:pStyle w:val="Normal"/>
        <w:rPr/>
      </w:pPr>
      <w:r>
        <w:rPr/>
        <w:t xml:space="preserve">отделения 1111 сп 330 сд. Курская обл., Иваненский р-н, Мухинский с/совет, д. Мухино. Призван Ворошиловским РВК г. Владивосток. Умер от ран в 412 медсанбате. Похоронен медсанбатом. Место захоронения не известно. - Донесение 330 сд № 4/189 от 18.09.43 г., приложение к № 38968с от 02.10.43 г.;  Книга Памяти Курской обл. Т-4 стр. 394.   </w:t>
      </w:r>
    </w:p>
    <w:p>
      <w:pPr>
        <w:pStyle w:val="Normal"/>
        <w:rPr/>
      </w:pPr>
      <w:r>
        <w:rPr/>
        <w:t xml:space="preserve">В указанный день 18.08.43 г. 412 омсб располагался в р-не д. Крутое.  Умерших от ран военнослужащих,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ской обл. Т-4 стр. 394 – нет точных данных о месте захоронения. </w:t>
      </w:r>
    </w:p>
    <w:p>
      <w:pPr>
        <w:pStyle w:val="Normal"/>
        <w:rPr/>
      </w:pPr>
      <w:r>
        <w:rPr/>
        <w:t xml:space="preserve">Книга Памяти Приморского края. Т-1 стр. 2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Мухин Дмитрий Дмитриевич</w:t>
      </w:r>
      <w:r>
        <w:rPr/>
        <w:t>. (1897 – 09.08.43 г.) красноармеец, стрелок 1113 сп 330 сд. Тульская обл., Болоховский р-н, с. Дубовка. Призван Болоховским РВК Тульской обл. Убит в д. В.Песочня. Похоронен южная окраина д. В.Песочня, Смоленской обл. - Донесение Донесение Управления 330 сд № 4/189 от 18.09.43 г., приложение к № 38968с от 02.10.43 г.  Правильно – д. Верхняя Песочня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ульской обл. Т-7 стр. 75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ин Иван Михайлович</w:t>
      </w:r>
      <w:r>
        <w:rPr/>
        <w:t xml:space="preserve">. (? … - 03.09.43 г.) красноармеец, стрелок 1111 сп 330 сд. Сведения о месте рождения, месте жительства и близких родственниках отсутствуют. Призван Звениговским РВК Республики Марий Эл. Погиб: Кировский р-н, д. Верхняя Песочня. – Источник информации Книга Памяти Калужской обл. Т-14 стр. 84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анных о Мухине Иван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Республики Марий Эл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тамутдинов Гибадула</w:t>
      </w:r>
      <w:r>
        <w:rPr/>
        <w:t>. (1899 – 10.08.43 г.) красноармеец, стрелок 1109 сп 330 сд. Татарская АССР, Атнинский р-н, д. Б-Середа. (Чкаловская обл., Буроновский р-н, д. Луневка). Призван Юдинским РВК Татарской АССР.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утдинов Злотзиотдин Хайбулович</w:t>
      </w:r>
      <w:r>
        <w:rPr/>
        <w:t>. (1908 – 10.08.43 г.) ефрейтор, сапер 607 осб 330 сд. Чувашская АССР, Чкаловский р-н, д. Полевая … . (Биксима). Призван Чкаловским РВК Чувашской АССР. Убит в бою. Похоронен на братском кладбище д. Верхняя Песочня, Кировского р-на, Смоленской (с 05.07.1944 г. Калужской) обл. - Донесение Управления 330 сд № 4/0848 от 09.09.43 г., приложение к № 35802с от 15.09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ВС 10 Армии № 535 от 04.09.42 г. (ЦАМО, фонд № 33, опись № 682524, дело № 922), за то, что в бою за д. Шибаново 25.04.42 г., обнаружил немецкую засаду и в перестрелке с ней, уничтожил 3-х солдат противника, а также за постройку дзотов и казематов в обороне дивизии; 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482 от 30.08.43 г. (ЦАМО, фонд № 33, опись № 682526, дело № 711), за то, что в бою за д. Верхняя Песочня, 09.08.43 г., под ураганным огнем противника сделал два прохода в проволочном заграждении и минном поле противника, где снял 10 противотанковых мин и был убит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гапкин (Начапкин) Ефим Иванович</w:t>
      </w:r>
      <w:r>
        <w:rPr/>
        <w:t xml:space="preserve">. (1908 – 28.09.43 г.) красноармеец, рядовой 212 сп 49 сд. Челябинская обл., Шадринский р-н, Макаровский с/совет. Призван Сталинским РВК Челябинской обл. Умер от тяжелого ранения в ТППГ 2585. Похоронен: Смоленская (с 05.07.1944 г. Калужская) обл., Кировский р-н, на братском кладбище дер. Кулаковка. – Источник информации ЦАМО, фонд № 58, опись № 18001, дело № 827, Донесение Управления тыла 10 армии № 095 от 05.10.43 г., приложение к  № 38531с от 10.10.43 г., Медицинский документ «Именной список военнослужащих сержантского и рядового состава, умерших от болезни в ТППГ 2585 за период с 20 по 25.09.43 г»;  Источник информации ЦАМО, фонд № 8504, опись № 303238, дело № 66. «Сведения ВПП 208 зсп за 18.04.43 г.».  </w:t>
      </w:r>
    </w:p>
    <w:p>
      <w:pPr>
        <w:pStyle w:val="Normal"/>
        <w:rPr/>
      </w:pPr>
      <w:r>
        <w:rPr/>
        <w:t>Книга Памяти Челябинской обл. Т-6 стр. 2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мов  К … С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, Кировского р-на, Калужской обл. (2021 г.). </w:t>
      </w:r>
    </w:p>
    <w:p>
      <w:pPr>
        <w:pStyle w:val="Normal"/>
        <w:rPr/>
      </w:pPr>
      <w:r>
        <w:rPr/>
        <w:t xml:space="preserve">Данных о Назамове К. С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Александр Гаврилович</w:t>
      </w:r>
      <w:r>
        <w:rPr/>
        <w:t>. (1902 – 10.08.43 г.) ст. сержант, старшина роты 885 сп 290 сд.  г. Москва, ул. Пролетарская, дом № 17/19 кв. 9. Призван Загорским РВК Моск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12/н от 01.05.43 г. (ЦАМО, фонд № 33, опись № 686044, дело № 4534), за мужество, проявленное в боях на Калининском фронте. </w:t>
      </w:r>
    </w:p>
    <w:p>
      <w:pPr>
        <w:pStyle w:val="Normal"/>
        <w:rPr/>
      </w:pPr>
      <w:r>
        <w:rPr/>
        <w:t xml:space="preserve">Книга Памяти Московской обл. Т-23 стр. 3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Михаил Яковлевич</w:t>
      </w:r>
      <w:r>
        <w:rPr/>
        <w:t>. (1899 – 10.08.43 г.) красноармеец, стрелок 885 сп 290 сд. Тульская обл., г. Тула, Метало-комбинат, дом № 50. Призван Пролетарским РВК г. Тула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Тульской обл. Т-1, т-2, стр. 2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Никифор Терентьевич</w:t>
      </w:r>
      <w:r>
        <w:rPr/>
        <w:t>. (1908 – 12.08.43 г.) красноармеец, стрелок 1113 сп 330 сд. Чкаловская обл., Матвеевский р-н, с. Кусунка (с. Кузькино). Призван Матвеевским РВК Чкаловской обл. Убит в бою. Похоронен на юго-восточной окраине д. Крутое, Кировского р-на. - Донесение Управления 330 сд № 4/0847 от 09.09.43 г., приложение к № 35776с от 15.09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5 стр. 123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йденов Иван Петрович</w:t>
      </w:r>
      <w:r>
        <w:rPr/>
        <w:t xml:space="preserve">. (1910 – 12.08.43 г.) красноармеец, ездовой 1109 сп 330 сд. Горьковская обл., Сергачевский р-н, с. Сосновка. (Красноярский край, Мишинский (Минусинский) р-н, с. Знаменка.) Призван Горьковским РВК г. Горький. (Минусинским ГВК Красноярского края)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Минусинск и Минусинского р-на. </w:t>
      </w:r>
    </w:p>
    <w:p>
      <w:pPr>
        <w:pStyle w:val="Normal"/>
        <w:rPr/>
      </w:pPr>
      <w:r>
        <w:rPr/>
        <w:t>Книга Памяти Нижегорордской обл. Т-11 стр.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ломов Егор Степанович</w:t>
      </w:r>
      <w:r>
        <w:rPr/>
        <w:t>. (1908 – 11.08.43 г.) сержант, ком.отделения 1109 сп 330 сд. Ярославская обл., Даниловский р-н, д. Филипцево. (г. Ярославль, ул.</w:t>
      </w:r>
    </w:p>
    <w:p>
      <w:pPr>
        <w:pStyle w:val="Normal"/>
        <w:rPr/>
      </w:pPr>
      <w:r>
        <w:rPr/>
        <w:t>Емельяна Ярославского, дом № 94 кв.12). Призван Красноармейским РВК Ярослав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Ярославской обл. Т-2 стр. 5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ломов (Наламов) Константин Сергеевич</w:t>
      </w:r>
      <w:r>
        <w:rPr/>
        <w:t xml:space="preserve">. (1902 – 11.08.43 г.) красноармеец (сержант) в/часть пп 54241 (1109 сп 330 сд). Должность не известна. Ярославская обл., Даниловский р-н, д. Филипцево. Призван Красноперекопским РВК Ярославской обл. Погиб. Похоронен в д. Кулаково (правильно Кулаковка), Кировского р-на, Смоленской (с 05.07.1944 г. Калужской) обл. - Источник информации Книга Памяти Ярославской обл. Т-1 стр. 2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Насибулин (Насыбулин) Габидулла (Габидулл) Уразманович (Уразшетович)</w:t>
      </w:r>
      <w:r>
        <w:rPr/>
        <w:t xml:space="preserve">. (1898 –  12.08.43 г.) красноармеец, ездовой 1113 сп 330 сд. Татарская АССР, г. Казань, Чистопаевский р-н, Буральский с/совет. (Татарская АССР, Казанская обл., Алеексеевский (Александровский) р-н, д. Сухой Корнали;  Тульская обл., Епифановский р-н, д. Меревщино). Призван Мосальским РВК Смоленской обл., 27.02.42 г.  (Епифанским РВК 16.02.42 г.). Убит в бою. Похоронен на южной окраине д. Верхняя Песочня, Кировского р-на, Смоленской (с 05.07.1944 г. Калужской) обл. – Донесение Управления 330 сд № 4/0847 от 09.09.43 г., приложение к  №  35776с от 15.09.43 г.;  Источник информации ЦАМО, фонд № 7780, опись № 29693с, дело № 7. «Именной список 1113 сп 330 сд»;  Источник информации ЦАМО, фонд № 58, опись № 977520, дело № 920. Донесение Епифанского РВК Тульской обл., №  509 от 10.10.1947 г., приложение к 73608с от 15.10.47 г.;  Книга Памяти Тульской обл. Т-6 стр. 309. </w:t>
      </w:r>
    </w:p>
    <w:p>
      <w:pPr>
        <w:pStyle w:val="Normal"/>
        <w:rPr/>
      </w:pPr>
      <w:r>
        <w:rPr/>
        <w:t xml:space="preserve">Книга Памяти Тульской обл. Т-6 стр. 309. – нет точных данных.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сибулин Сафиулла Насибулович</w:t>
      </w:r>
      <w:r>
        <w:rPr/>
        <w:t xml:space="preserve">. (1903 – 10.08.43 г.) красноармеец, стрелок 1113 сп 330 сд. Чувашская АССР, Чкаловский р-н, д. Кызыл-Тешмес. Призван Чкаловским РВК Чувашской АССР в январе 1941 г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Чувашия, Батыревский р-н,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Наумов Алексей Григорьевич</w:t>
      </w:r>
      <w:r>
        <w:rPr/>
        <w:t>. (1923 – 21.08.43 г.) сержант, ком.отделения 1113 сп 330 сд. Украинская ССР, Сталинская обл., г. Дзержинск, ул. Трест, дом № 1 кв. 1«б».  Призван Дзержинским РВК Сталинской обл., в 1941 г.  Умер от ран в 412 мсб. Похоронен на опушке леса 0,5 км восточнее д. Крутое, Кировского р-на, Смоленской обл. - Донесение Управления 330 сд № 0458 от 14.03.44 г., приложение к № 16582с от 23.03.44 г.;   Медицинский документ – Алфавитная книга умерших от ран в 412 омсб 330 сд. Запись Н-13 – умер от ран 26.08.43 г. Место захоронения не известно. Источник информации Филиал ЦАМО (военно-медицинских документов), фонд 412 омсб, опись № 40237, дело № 13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30 сд № 33/н от 22.08.43 г. (ЦАМО, фонд № 33, опись № 682526, дело № 1633), за то, что во время взятия контрольного пленного в р-не избушки лесника 12.08.43 г., показал себя мужественным и отважным воином, пленный, которого взяла группа разведчиков в которой находился Наумов, непосредственно участвующий в захвате пленного, дал ценные с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умов Алексей Иванович</w:t>
      </w:r>
      <w:r>
        <w:rPr/>
        <w:t xml:space="preserve">. (1917 – 19.03.42 г.) красноармеец, стрелок 1113 сп 330 сд.  г. Москва, Фрунзенский р-н. (г. Смоленск, Киевское шоссе, дом № 3 кв.1). Призван Свердловским РВК г. Кострома.  Пропал б/вести д. В.Песочня. - Донесение Управления 330 сд № 4/0782 от 02.07.42 г., приложение к № 15112с от 06.07.42 г.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г. Москва. Т-9 стр. 381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3 стр. 237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допекин Константин Гаврилович</w:t>
      </w:r>
      <w:r>
        <w:rPr/>
        <w:t>. (1912 – 13.08.43 г.) красноармеец,</w:t>
      </w:r>
    </w:p>
    <w:p>
      <w:pPr>
        <w:pStyle w:val="Normal"/>
        <w:rPr/>
      </w:pPr>
      <w:r>
        <w:rPr/>
        <w:t xml:space="preserve">пулеметчик 1109 сп 330 сд. г. Омск. (Остров Сахалин, г. Александровск, пос. Октябрьский). Призван  Сахалинским (Сухолинским) РВК г. Александровск. Убит во время боя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Сахалинской обл. Т-1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мтырев Георгий Николаевич</w:t>
      </w:r>
      <w:r>
        <w:rPr/>
        <w:t>. (1908 – 10.08.43 г.) ст. сержант, пом.ком.</w:t>
      </w:r>
    </w:p>
    <w:p>
      <w:pPr>
        <w:pStyle w:val="Normal"/>
        <w:rPr/>
      </w:pPr>
      <w:r>
        <w:rPr/>
        <w:t>взвода 1109 сп 330 сд. Красноярский край, Сухобузимский р-н. (г. Красноярк, ул.  Кичинская, дом № 57). Призван Сталинским РВК г. Красноярск. Убит. Похоронен в д. Верхняя Песочня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Красноярского края. Т-1 стр. 1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еров Василий Серапионович</w:t>
      </w:r>
      <w:r>
        <w:rPr/>
        <w:t xml:space="preserve">. (? … - 15.08.43 г.) гвардии сержант войсковой части пп 22145 – 9-й гв.механизированный корпус (он же бывший 5-й механизированный корпус). Должность не известна. Сваердловская обл., Шалийский р-н, пос. Шали. РВК призыва не известен. Убит. Похоронен в д. Верхняя Песочня, Смоленской обл. – Источник информации Книга Памяти Свердловской обл. Т-13 стр. 477.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чаев Григорий Ильич</w:t>
      </w:r>
      <w:r>
        <w:rPr/>
        <w:t>. (1905 – 16.08.43 г.) красноармеец, сапер 39-го отд. гв.сапб, 5 мк, 10 Армии. Пензенская (Ульяновская) обл., Барановский р-н, Никитинский с/совет. Призван Барановским РВК Пензенской обл. 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7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похоронен на западной окраин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Списка безвозвратных потерь 39-го отд.гв.сапб. – похоронен в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8 стр. 1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чапкин (Начаткин) Ефим Иванович</w:t>
      </w:r>
      <w:r>
        <w:rPr/>
        <w:t>. (1908 – 28.09.43 г.) красноармеец, стрелок 212 сп, 49 сд.  Челябинская обл., Шадринский р-н, Макаровский с/совет, д. Макарово (с. Одинц). Призван Сталинским РВК Челябинской обл. Умер от ран в ТППГ 2585. Похоронен в р-не д. Кулаковка, Кировского р-на, Смоленской (с 05.07.1944 г. Калужской) обл. – Источник информации ЦАМО, фонд № 6647, опись № 508335с, дело № 2. «Именной список 212 сп 49 сд»;  Источник информации ЦАМО, фонд № 58, опись № 18001, дело № 827, «Именной список военнослужащих сержантского и рядового состава умерших от болезни в ТППГ 2585 за период с 09 по 20.09.43 г.», приложение к № 38531 от 10.10.43 г.</w:t>
      </w:r>
    </w:p>
    <w:p>
      <w:pPr>
        <w:pStyle w:val="Normal"/>
        <w:rPr/>
      </w:pPr>
      <w:r>
        <w:rPr/>
        <w:t xml:space="preserve">Книга Памяти Челябинской обл. Т-6 стр. 277. – нет точных данных. </w:t>
      </w:r>
    </w:p>
    <w:p>
      <w:pPr>
        <w:pStyle w:val="Normal"/>
        <w:rPr/>
      </w:pPr>
      <w:r>
        <w:rPr/>
        <w:t xml:space="preserve">Книга Памяти Курганской обл. Т-4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бзорин  И … А …</w:t>
      </w:r>
      <w:r>
        <w:rPr/>
        <w:t xml:space="preserve"> .  (? …  -  ? … ) рядовой.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-  Источник информации «Учетная карточка воинского захоронения д. Верхняя Песочня». Запись под № 589.</w:t>
      </w:r>
    </w:p>
    <w:p>
      <w:pPr>
        <w:pStyle w:val="Normal"/>
        <w:rPr/>
      </w:pPr>
      <w:r>
        <w:rPr/>
        <w:t xml:space="preserve">Данных о Нибзорине И. А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анфоб  Г … И …</w:t>
      </w:r>
      <w:r>
        <w:rPr/>
        <w:t xml:space="preserve"> .  (? …  -  ? … ) рядовой.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-  Источник информации «Учетная карточка воинского захоронения д. Верхняя Песочня». Запись под № 592.</w:t>
      </w:r>
    </w:p>
    <w:p>
      <w:pPr>
        <w:pStyle w:val="Normal"/>
        <w:rPr/>
      </w:pPr>
      <w:r>
        <w:rPr/>
        <w:t xml:space="preserve">Данных о Никанфоб  Г. И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ишев Степан Гаврилович</w:t>
      </w:r>
      <w:r>
        <w:rPr/>
        <w:t xml:space="preserve">. (1920 – 15.08.43 г.) мл. лейтенант, летчик 272 иап, 309 иад, 1-й Воздушной Армии.  Московская обл., Наро-Фоминский р-н, Дятловский с/совет, д. Зипаевка (д. Зиновка). (Московская обл., г. Наро-Фоминск, ул. Каменская, дом № 78). Призван Бауманским РВК г. Москва. Не вернулся с боевого задания. Пропал б/вести. (Погиб в воздушном бою). – Источник информации Книга Памяти Московской обл. Т-15 стр. 277;  Донесение Управлении ВВС Белорусско-Литовского Военного округа № 02694 от 07.07.44 г.;  Источник информации ЦАМО, шкаф № 669, ящик № 1159. «Учетно-послужная картотека»;  Источник информации ЦАМО, фонд № 33, опись № 563783, дело № 44. Приказ ГУК ВС СССР № 02731 от 14.12.1946 г.  В указанный день, 15.08.43 г., 272 иап осуществлял боевые вылеты на поддержку частей 10 Армии в р-не д.д. Анновка, Латыши, Тягаево, В. Песочня, Кировского р-на.  Правильно – пропал б/вести в западной част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5 стр. 277 – нет точных данных. </w:t>
      </w:r>
    </w:p>
    <w:p>
      <w:pPr>
        <w:pStyle w:val="Normal"/>
        <w:rPr/>
      </w:pPr>
      <w:r>
        <w:rPr/>
        <w:t xml:space="preserve">Книга Памяти г. Москва. Т-9 стр. 47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шкин Сергей Андреевич</w:t>
      </w:r>
      <w:r>
        <w:rPr/>
        <w:t>. (1900 – 10.08.43 г.) красноармеец, сапер 1113 сп 330 сд. Тульская обл., Дубенский р-н, Веригитнский с/совет, д. Хотетово. Призван Дубенским РВК  Тульской обл., 27.08.43 г.  Убит в д. В.Песочня. Похоронен на южной окраине д. В.Песочня, Смоленской обл. - Донесение Управления 330 сд № 4/189 от 18.09.43 г., приложение к № 38968с от 02.10.43 г.;  Источник информации ЦАМО, фонд № 7780, опись № 30245с, дело № 2. «Именной список 1113 сп 330 сд»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1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ин Павел Иванович</w:t>
      </w:r>
      <w:r>
        <w:rPr/>
        <w:t>. (1910 – 10.08.43 г.) красноармеец, пулеметчик 920 сп 247 сд. Вологодская обл., Устюженский р-н, Оснопольский с/совет, с. Селищино (с. Зелище). Призван Устюженским РВК Вологодской обл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Считался погибшим в 1942 г.  - Донесение штаба 182 сд № 4/0246 от 03.03.42 г., приложение к № 2896с от 09.03.42 г. – Николин Павел Иванович, 1910 г.р., красноармеец, стрелок 140 сп 182 сд, адрес тот же, убит 19.02.42 г. Похоронен северо-восточнее д. Чернец, Старорусского р-на, Ленинградской обл.  (В всех документах имя жены – </w:t>
      </w:r>
      <w:r>
        <w:rPr>
          <w:i/>
        </w:rPr>
        <w:t>Николина Клавдия</w:t>
      </w:r>
      <w:r>
        <w:rPr/>
        <w:t>).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Никонов Сергей Данилович</w:t>
      </w:r>
      <w:r>
        <w:rPr/>
        <w:t>. (1912 – 12.08.43 г.) красноармеец, повозочный 544 арм. минометного полка 10 Армии. Смоленская обл., Мещевский р-н, д. Матчино. Призван Мещевским РВК Смоленской обл. Убит в бою. Похоронен в лесу восточнее д. Крутое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Калужской обл. Т-4 стр. 462. – нет точных и полных данных. </w:t>
      </w:r>
    </w:p>
    <w:p>
      <w:pPr>
        <w:pStyle w:val="Normal"/>
        <w:rPr/>
      </w:pPr>
      <w:r>
        <w:rPr/>
        <w:t xml:space="preserve">Кенига Памяти Калужской обл. Т-3 стр. 493. – нет точных и пол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норов Павел Родионович</w:t>
      </w:r>
      <w:r>
        <w:rPr/>
        <w:t>. (1902 (1904) – 02.09.43 г.) мл. сержант, наводчик миномета, 1270 сп, 385 сд. Калининская обл., Зубцовский р-н, Луковский с/совет, д. Пищагино (д. Бещикина). Призван Зубцовским РВК Калининской обл., 14.07.41 г.  Умер от ран. Похоронен в д. Тягаево, Кировского р-на, Калужской обл. – Источник информации Книга Памяти Тверской обл. Т-4 стр. 432;  Источник информации ЦАМО, фонд № 77948, опись № 908184, дело № 2. «Именной список 1270 сп 385 сд».</w:t>
      </w:r>
    </w:p>
    <w:p>
      <w:pPr>
        <w:pStyle w:val="Normal"/>
        <w:rPr/>
      </w:pPr>
      <w:r>
        <w:rPr/>
        <w:t xml:space="preserve">В указанный день, 02.09.43 г., 470 омсб 385 сд располагался в лесном массиве, в 1,5 км юго-западнее д. Кулаковка, Кировского р-на, Смоленской обл.  Правильно умер от ран в 470 омсб, похоронен в лесу, в 1,5 км юг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70 сп № 28/н от 24.07.43 г. (ЦАМО, фонд № 33, опись № 682526, дело № 1592), за мужество, проявленное в боях с фашистами, где получил два ран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норов Семен Ильич</w:t>
      </w:r>
      <w:r>
        <w:rPr/>
        <w:t>. (1924 – 13.08.43 г.) ефрейтор, повозочный 456 отдельной кабельно-шестовой роты 10 Армии. Пензенская обл., Бессоновский р-н, д. Трофимовка. Призван Бессоновским РВК Пензенской обл. Убит. Похоронен в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Пензенской обл. Т-6 стр. 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Алексей Андреевич</w:t>
      </w:r>
      <w:r>
        <w:rPr/>
        <w:t xml:space="preserve">. (1903 – 21.08.43 г.) сержант, ком.отд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890 ап 330 сд. Куйбышевская обл., Теренгульский р-н, д. Теренга (с. Теренгуль). Призван Теренгульским РВК Куйбышевской обл., в 1941 г.  Убит в бою. Похоронен юго-восточнее Детского Дома, Кировского р-на, Смоленской (с 05.07.1944 г. Калужской) обл. –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Василий Иванович</w:t>
      </w:r>
      <w:r>
        <w:rPr/>
        <w:t>. (1904 – 11.08.43 г.) красноармеец, стрелок 1113 сп 330 сд. Курская обл., Воловский р-н, Липовский с/совет, д. Губарево (д. Чудалово). Призван Воловским РВК Курской обл., в 1941 г. Убит в бою. Похоронен на северо-западной окраине д. Кулаковка, Смоленской обл. - Донесение Управления 330 сд № 4/0847 от 09.09.43 г., приложение к № 35776с от 15.09.43 г.;  Источник информации ЦАМО, фонд № 8498, опись № 120969, дело № 41. «Сведения ВПП 202 зсп за 01.03.43 г.». 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3 стр. 2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  <w:u w:val="single"/>
        </w:rPr>
        <w:t>Новиков Василий Прохорович (Прокофьевич)</w:t>
      </w:r>
      <w:r>
        <w:rPr/>
        <w:t xml:space="preserve">. (1908 – 18.03.42 г.) </w:t>
      </w:r>
    </w:p>
    <w:p>
      <w:pPr>
        <w:pStyle w:val="Normal"/>
        <w:ind w:left="900" w:hanging="900"/>
        <w:rPr/>
      </w:pPr>
      <w:r>
        <w:rPr/>
        <w:t xml:space="preserve">красноармеец, стрелок 1113 сп 330 сд. Тульская обл., Бабынинский р-н, Матюковский </w:t>
      </w:r>
    </w:p>
    <w:p>
      <w:pPr>
        <w:pStyle w:val="Normal"/>
        <w:ind w:left="900" w:hanging="900"/>
        <w:rPr/>
      </w:pPr>
      <w:r>
        <w:rPr/>
        <w:t xml:space="preserve">с/совет, д. Матюково. Призван Ухтомским РВК Московской обл., 09.02.42 г.  Пропал </w:t>
      </w:r>
    </w:p>
    <w:p>
      <w:pPr>
        <w:pStyle w:val="Normal"/>
        <w:ind w:left="900" w:hanging="900"/>
        <w:rPr/>
      </w:pPr>
      <w:r>
        <w:rPr/>
        <w:t xml:space="preserve">б/вести в дер. В.Песочня. – Донесение Управления 330 сд № 4/0782 от 02.07.42 г., </w:t>
      </w:r>
    </w:p>
    <w:p>
      <w:pPr>
        <w:pStyle w:val="Normal"/>
        <w:ind w:left="900" w:hanging="900"/>
        <w:rPr/>
      </w:pPr>
      <w:r>
        <w:rPr/>
        <w:t xml:space="preserve">приложение к № 15112с от 06.07.42 г.;  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>обл. Т-3 стр. 78;  Источник информации ЦАМО, фонд № 7780, опись № 29693с, дело № 7.</w:t>
      </w:r>
    </w:p>
    <w:p>
      <w:pPr>
        <w:pStyle w:val="Normal"/>
        <w:ind w:left="900" w:hanging="900"/>
        <w:rPr/>
      </w:pPr>
      <w:r>
        <w:rPr/>
        <w:t xml:space="preserve">«Именной список 1113 сп 330 сд».  Правильно – пропал б/вести в р-не д. Верхняя </w:t>
      </w:r>
    </w:p>
    <w:p>
      <w:pPr>
        <w:pStyle w:val="Normal"/>
        <w:ind w:left="900" w:hanging="900"/>
        <w:rPr/>
      </w:pPr>
      <w:r>
        <w:rPr/>
        <w:t xml:space="preserve">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Николай Алексеевич. (Александрович)</w:t>
      </w:r>
      <w:r>
        <w:rPr/>
        <w:t>. (1924 (1925) – 19.08.43 г.) красноармеец, рядовой-стрелок 1099 сп 326 сд. Орловская обл., Деревеньковский р-н, д. Бурдуково. Призван Деревеньковским РВК Орловской обл. Умер от ранения в 180 ППГ. Похоронен в лесу 0,6 км северо-западнее д. Вробьевы Горы (она же Воробьевка), Кировского р-на, Смоленской ( 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 фонд № 58, опись № А-83627,  дело № 621, Медицинский документ «Книга умерших в 180 ППГ». Запись № 1 на стр. 13;  Источник информации ЦАМО, фонд № 58, опись № 977531, дело № 32, Донесение Елецкого ОГВК № 41992 от 30.04.1958 г. Извещение 180 ППГ от 19.08.43 г.;  Источник информации ЦАМО, фонд № 8473, дело № 38965, дело № 6, «Сведения ВПП 181 азсп».</w:t>
      </w:r>
    </w:p>
    <w:p>
      <w:pPr>
        <w:pStyle w:val="Normal"/>
        <w:rPr/>
      </w:pPr>
      <w:r>
        <w:rPr/>
        <w:t>Книга Памяти Орловской обл. Т-5 стр. 5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 Ф … Д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рдственниках и РВК призыва отсутствуют. Погиб: Кировский р-н. Место гибели и место захоронения не известны.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Данных о Новикове Ф. Д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Новиков</w:t>
      </w:r>
      <w:r>
        <w:rPr>
          <w:u w:val="single"/>
        </w:rPr>
        <w:t xml:space="preserve"> </w:t>
      </w:r>
      <w:r>
        <w:rPr>
          <w:b/>
          <w:u w:val="single"/>
        </w:rPr>
        <w:t>Федор Кузьмич</w:t>
      </w:r>
      <w:r>
        <w:rPr/>
        <w:t>. (1917 – 11.08.43 г.) красноармеец, минометчик 544 арм.минометного полка 10 Армии. Смоленская обл., Мещевский р-н, д. Глинное. Призван Мещевским РВК Смоленской обл. Убит при разрыве миномета. Похоронен в лесу, в 500-х метрах восточнее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Калужской обл. Т-3 стр. 494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ов Анатолий Павлович</w:t>
      </w:r>
      <w:r>
        <w:rPr/>
        <w:t>. (1916 – 29.08.43 г.) ст. лейтенант, ком.</w:t>
      </w:r>
    </w:p>
    <w:p>
      <w:pPr>
        <w:pStyle w:val="Normal"/>
        <w:rPr/>
      </w:pPr>
      <w:r>
        <w:rPr/>
        <w:t xml:space="preserve">радиовзвода 1270 сп 385 сд. Московская обл., Куровский р-н, с. Хотенчи. (Киргизская ССР, г. Фрунзе, ул. Дугановская, дом № 148). Призван Фрунзенским ГВК Киргизской  ССР. Убит. Похоронен восточнее села Кулаковка, в  450 метрах на опушке леса  Смоленской (с 05.07.1944 г. Калужской) обл., Кировского р-на. – «Книга погребения воинов 385 сд за период с 14.08. по 12.12.43 г.». Запись № 391 на стр. 34. (ЦАМО, фонд № 1707, опись № 2, дело № 87). 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;  Донесение Управления 385 сд б/номера и даты, приложение к № 03303с от 17.09.43 г. – убит 14.08.43 г. Похоронен в д. Черная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и приложения к № 03303с – похоронен в д. Черн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Западного фронта № 600 от 27.09.42 г. (ЦАМО, фонд № 33, опись № 682525, дело № 210), за то, что во время наступления 11.07.42 г., на д. Крутая (Людиновский р-н), отлично обеспечил свой батальон связью, чем дал возвможность командованию батальона правильно управлять подразделениями.  </w:t>
      </w:r>
    </w:p>
    <w:p>
      <w:pPr>
        <w:pStyle w:val="Normal"/>
        <w:rPr/>
      </w:pPr>
      <w:r>
        <w:rPr/>
        <w:t xml:space="preserve">Книга Памяти г. Бишкек. Т-1 стр. 5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урмухаметов Каюм</w:t>
      </w:r>
      <w:r>
        <w:rPr/>
        <w:t xml:space="preserve">.  (1911 – 11.08.43 г.) рядовой, стрелок 1113 сп 330 сд. Татарская АССР, Кукморский р-н, с. Амануштерма (с. Аман-Ошторма). Призван Кукморским РВК Татарской АССР  13.11.41 г. Умер от ран в 412 омсб. Похоронен на опушке леса, в 500-х метрах восточнее д. Крутое, Кировского р-на, Смоленской (с 05.07.1944 г. Калужской) обл. - Донесение Управления 330 сд № 0432 от 10.03.44 г., приложение к № 15092с от 17.03.44 г.;  Источник информации «Записи из военкоматов». </w:t>
      </w:r>
    </w:p>
    <w:p>
      <w:pPr>
        <w:pStyle w:val="Normal"/>
        <w:rPr/>
      </w:pPr>
      <w:r>
        <w:rPr/>
        <w:t xml:space="preserve">Книга Памяти Республики Татарстан. Т-14 стр. 4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урумбетов Ураз</w:t>
      </w:r>
      <w:r>
        <w:rPr/>
        <w:t xml:space="preserve">.  (1919 – 12.08.43 г.) рядовой, стрелок 1113 сп 330 сд. Казахская ССР, г. Кзыл-Орда, ул. Партизанская, дом № 25. Призван Кзыл-Ординским РВК Казахской ССР. Умер от ран в 412 омсб. Похоронен на опушке леса, в 500-х метрах восточнее д. Крутое, Кировского р-на, Смоленской (с 05.07.1944 г. Калужской) обл. - Донесение Управления 330 сд № 0432 от 10.03.44 г., приложение к № 45092с от 17.03.44 г.;  Источсник информации ЦАМО, фонд: 412 омсб, 330 сд, опись № 28805, дело № 30. «Акт уничтожения красноармейских книжек военнослужащих, умерших от ран в 412 омсб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бидкин (Обидник, Обедкин) Николай Петрович</w:t>
      </w:r>
      <w:r>
        <w:rPr/>
        <w:t xml:space="preserve">. (1903 – 10.03.42 г.) красноармеец, стрелок 1113 сп 330 сд. Украинская ССР, Харьковская обл., Золочеевский р-н, д. Березовка. Призван Золочеевским РВК Харьковской обл., 04.10.41 г. Убит и похоронен в дер. Воробьевка, Кировского р-на, Смоленской (с 05.07.1944 г. Калужской) обл.. - Донесение Управления 330 сд № 4/0764 от № 13882 от 27.06.42 г.;  Источник информации ЦАМО, фонд № 58, опись № 18001, дело № 418. Извещение 1113 сп № 3027 от 21.03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Оболенский Иван Кузьмич</w:t>
      </w:r>
      <w:r>
        <w:rPr/>
        <w:t xml:space="preserve">. (1895 – 10.08.43 г.) ефрейтор, стрелок 1113 сп 330 сд. Смоленская обл., Дзержинский р-н, Касчиновский (Копыловский) с/совет, д. Дерминка. Призван Медынским РВК Смоле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 </w:t>
      </w:r>
    </w:p>
    <w:p>
      <w:pPr>
        <w:pStyle w:val="Normal"/>
        <w:rPr/>
      </w:pPr>
      <w:r>
        <w:rPr/>
        <w:t xml:space="preserve">Считался пропавшим б/вести с мая 1942 г. - Донесение штаба 50 Армии № 1212 от 18.06.42 г., приложение к № 13741с от 25.06.42 г. </w:t>
      </w:r>
    </w:p>
    <w:p>
      <w:pPr>
        <w:pStyle w:val="Normal"/>
        <w:rPr/>
      </w:pPr>
      <w:r>
        <w:rPr/>
        <w:t xml:space="preserve">Книга Памяти Калужской обл. Т-4 стр. 33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чаров Андрей Васильевич</w:t>
      </w:r>
      <w:r>
        <w:rPr/>
        <w:t>. (1906 – 10.08.43 г.) мл. сержант, наводчик  1109 сп 330 сд. Воронежская обл., Старокриушанский р-н, д. Махоломки (с. Старая Криуша). Призван Старокриушанским РВК Воронеж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В Книгах 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чинников Василий Васильевич</w:t>
      </w:r>
      <w:r>
        <w:rPr/>
        <w:t>. (1903 – 10.08.43 г.) старшина, ком.</w:t>
      </w:r>
    </w:p>
    <w:p>
      <w:pPr>
        <w:pStyle w:val="Normal"/>
        <w:rPr/>
      </w:pPr>
      <w:r>
        <w:rPr/>
        <w:t xml:space="preserve">отделения 1109 сп 330 сд. Новосибирская обл., Искитимский р-н, зерновой совхоз им. Ворошилова. Призван Искитимским РВК Новосибирской обл., в сентябре 1941 г. 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 xml:space="preserve">Книга Памяти Новосибирской обл. Т-8 стр. 49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Василий Ермолаевич (Ефимович)</w:t>
      </w:r>
      <w:r>
        <w:rPr/>
        <w:t>. (1924 - 18.08.43 г.) рядовой, стрелок 1099 сп 326 сд. Воронежская обл., Уколовский р-н, д. Красная. Призван Уколовским РВК Воронежской обл., 10.10.42 г. Умер в 410 мсб 326 сд от тяжести ранения в грудную клетку. Похоронен в лесу на братском кладбище в 500-х метрах севернее д. Воробьевы Горы, Кировского р-на, Смоленской обл. – Источник информации ЦАМО, фонд № 58, опись № А-71693, дело № 1882. Медицинский документ – «Алфавитная книга умерших по отдельному медико – санитарному батальону 326 сд». Начата 26.11.42 г. Даты окончания нет. Запись № 509 на стр. 47;  Источник и нформации Книга Памяти Белгородской обл. Т-2 стр. 451.</w:t>
      </w:r>
    </w:p>
    <w:p>
      <w:pPr>
        <w:pStyle w:val="Normal"/>
        <w:rPr/>
      </w:pPr>
      <w:r>
        <w:rPr/>
        <w:t xml:space="preserve">Донесение штаба 326 сд № 01178 от 10.09.43 г., приложение к № 35766с от 15.09.43 г. - </w:t>
      </w:r>
    </w:p>
    <w:p>
      <w:pPr>
        <w:pStyle w:val="Normal"/>
        <w:rPr/>
      </w:pPr>
      <w:r>
        <w:rPr/>
        <w:t xml:space="preserve">Убит 16.08.43 г. Похоронен в лесу, в 2-х км западнее д. Латыш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Алфавитной книге умерших в 326 омсб 326 сд. – умер от ран. Похоронен в 500-х метрах севернее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диноков Георгий Ефимович</w:t>
      </w:r>
      <w:r>
        <w:rPr/>
        <w:t xml:space="preserve">. (1923 – 10.08.43 г.) красноармеец, стрелок 1109 сп 330 сд. Московская обл., Броницкий р-н, д. Косякино. (г. Москва, Глотов переулок, дом № 1). Призван Пролетарским РВК г. Москва. Похоронен в д. Верхняя  Песочня, Кировского р-на, Смоленской (с 05.07.1944 г. Калужской) обл. – Донесение 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г. Москва. Т-9 стр. 6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жирельев (Ожерельев)  Петр Иванович</w:t>
      </w:r>
      <w:r>
        <w:rPr/>
        <w:t xml:space="preserve">. (1903 – 12.08.43 г.) красноармеец, линейный надсмотрщик 456 отдельной кабельно-шестовой роты, 10 армии. Куйбышевская обл., Богатовский р-н, с. Беловка. Призван Богатовским РВК Куйбышевской обл. Убит. Похоронен в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;  Книга Памяти Самарской обл. Т-18 стр. 62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и 521 от 18.09.43 г. (ЦАМО, фонд № 33, опись № 682526, дело № 1742), за то, что 12 августа 1943 г., находился в первых рядах наступающей пехоты 139 сд и под сильным огнем противника и бомбордировкой 57 вражеских самолетов смело наводил связь с подразделениями и НП командира 139 сд. В этом бою Ожирельев П.И погиб от разорвавшейся в двух метрах от него вражеской бом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ьховик Федор Афанасьевич</w:t>
      </w:r>
      <w:r>
        <w:rPr/>
        <w:t xml:space="preserve">. (1921 – 10.08.43 г.) лейтенант, ком.взвода 920 сп 247 сд. Украинская ССР, Черниговская обл., Ольшевский р-н, д. Надиновка. Призван Ольшевским РВК Черниговской обл., в июле 1941 г. Убит. Похоронен в 800-х метрах южнее д. Дальнее Натарово, Кировского р-на, Смоленской (с 05.07.1944 г. Калужской) обл. - Донесение штаба 247 сд № 4/0939 от 18.08.43 г., приложение к № 36142с от 23.08.43 г.;  Источник информации ЦАМО, фонд № 1530, опись № 2, дело № 30. «Именной список 920 сп 247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ьшевский Георгий Викентьевич</w:t>
      </w:r>
      <w:r>
        <w:rPr/>
        <w:t>. (1923 – 09.08.43 г.) лейтенант, ком.</w:t>
      </w:r>
    </w:p>
    <w:p>
      <w:pPr>
        <w:pStyle w:val="Normal"/>
        <w:rPr/>
      </w:pPr>
      <w:r>
        <w:rPr/>
        <w:t xml:space="preserve">взвода 920 сп 247 сд.  Белорусская ССР, г. Витебск. (Омская обл., Омутянский р-н, 1-й почтовый пункт, Строительство № 20, 4-й Стройучасток). Призван Омутинским РВК Омской обл. Убит. Похоронен в 800-х метрах от д. Ближнее Натарово, Кировского р-на, Смоленской обл. - Донесение штаба 247 сд № 4/0939 от 18.08.43 г., приложение к № 36142с от 23.08.43 г. Правильно – похоронен в 800-х метрах от д. Даль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юменской обл. Т-6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ехов Павел Семенович</w:t>
      </w:r>
      <w:r>
        <w:rPr/>
        <w:t xml:space="preserve">. (1906 – 13.08.43 г.) ст. сержант, пом.ком.взвода 1113 сп 330 сд. Ярославская обл., Мышкинский р-н, Крюковский с/совет, д. Дубравы. Призван Мышкинским РВК Ярославской обл., 24.08.41 г.  Умер от ран в 412 омсб. Похоронен на опушке леса, в 500-х метрах восточнее д. Крутое, Кировского р-на, Смоленской (с 05.07.1944 г. Калужской) обл. - Донесение Управления 330 сд № 0432 от 10.03.44 г., приложение к № 15092с от 17.03.44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20/н от 28.07.43 г. (ЦАМО, фонд № 33, опись № 682526, дело № 1635), за мужество и отвагу, проявленные в боях с фашистами, где уничтожил 5-х немцев. В обороне г. Киров, взвод под его руководством выполнял нормы в укреплении обороны на 150 проценто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лов Алексей Николаевич</w:t>
      </w:r>
      <w:r>
        <w:rPr/>
        <w:t xml:space="preserve">. (1904 – 10.08.43 г.) красноармеец, повозочный  1109 сп 330 сд. Ярославская обл., Чухломский р-н, д. Огрызки. (г. Ленинград, ул.  Дзержинского, дом № 41 кв.14). Призван Октябрьским РВК г. Ленинград. Убит. 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Санкт-Петербурга, фонд: Отдел по Центральному р-ну. </w:t>
      </w:r>
    </w:p>
    <w:p>
      <w:pPr>
        <w:pStyle w:val="Normal"/>
        <w:rPr/>
      </w:pPr>
      <w:r>
        <w:rPr/>
        <w:t xml:space="preserve">Книга Памяти г. Ленинград  Т-9 стр. 449 и Т-14 стр. 2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Герман Андреевич</w:t>
      </w:r>
      <w:r>
        <w:rPr/>
        <w:t xml:space="preserve">. (1924 – 14.08.43 г.) красноармеец, орудийный номер 1700 зенитного артиллерийского полка, 5 мк, 10 Армии. г. Москва, Фрунзенская Набережная, дом № 38 кв. 8. Призван Фрунзенским РВК г. Москва в 1942 г. Убит. Похоронен в д. Кулаковка, Кировского р-на, Смоленской (с 05.07.1944 г. Калужской) обл. - Донесение Управления 5 механизированного корпуса № 0989 от 09.10.43 г., приложение к № 43612с от 24.10.43 г.;  Источник информации Замоскворецкий РВК г. Москва, опись: 1944, дело № 8. Извещение Управления по персональному учету потерь НКО СССР № 8/214761 от 14.11.43 г. </w:t>
      </w:r>
    </w:p>
    <w:p>
      <w:pPr>
        <w:pStyle w:val="Normal"/>
        <w:rPr/>
      </w:pPr>
      <w:r>
        <w:rPr/>
        <w:t xml:space="preserve">Книга Памяти г. Москва. Т-9 стр. 670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 с. Бабынино, Калужской обл., и Книгу Памяти Бабынинского р-на. Т-8 стр.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Михаил Борисович</w:t>
      </w:r>
      <w:r>
        <w:rPr/>
        <w:t xml:space="preserve">. (1901 – 11.08.43 г.) сержант, ком.отделения (ком.орудия батареи 76 мм пушек), 1113 сп, 330 сд. Тульская обл., Воловский р-н, Красно-Слободский с/совет, д. Красная Слобода. Призван Воловским РВК Тульской обл., 27.08.41 г. 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10 Армии № 429 от 26.07.42 г. (ЦАМО, фонд № 33, опись № 682524, дело № 838), за мужество, проявленное в боях за д. Поярково, г. Михайлов и г. Белев, где лично уничтожил более 10 немецких солдат и прямой наводкой подавил 3 пулеметных гнезда;  Медалью «</w:t>
      </w:r>
      <w:r>
        <w:rPr>
          <w:i/>
        </w:rPr>
        <w:t>За Боевые Заслуги</w:t>
      </w:r>
      <w:r>
        <w:rPr/>
        <w:t xml:space="preserve">». Приказ 1113 сп № 10/н от 17.04.43 г. (ЦАМО, фонд № 33, опись № 686044, дело № 1303), за то, что во время боя в д. Нижняя Песочня 09.03.43 г., вел меткий огонь, которым уничтожил до 75 немцев.  </w:t>
      </w:r>
    </w:p>
    <w:p>
      <w:pPr>
        <w:pStyle w:val="Normal"/>
        <w:rPr/>
      </w:pPr>
      <w:r>
        <w:rPr/>
        <w:t xml:space="preserve">Книга Памяти Тульской обл. Т-4 стр. 4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Осичкин (Осечкин) Михаил Иванович</w:t>
      </w:r>
      <w:r>
        <w:rPr/>
        <w:t>. (1902 – 05.09.43 г.) красноармеец, стрелок 1268 сп 385 сд. Смоленская обл., Мещевский р-н, Конский с/совет, д. Беклемищи.  Призван Мещевским РВК Смоленской обл., 10.06.42 г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1 на стр. 6 (11).</w:t>
      </w:r>
    </w:p>
    <w:p>
      <w:pPr>
        <w:pStyle w:val="Normal"/>
        <w:rPr/>
      </w:pPr>
      <w:r>
        <w:rPr/>
        <w:t>Книга Памяти Калужской обл., Мещевский р-н. Т-3 стр. 49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станидзе Григорий Широлович</w:t>
      </w:r>
      <w:r>
        <w:rPr/>
        <w:t xml:space="preserve">. (? … - 25.08.43 г.) рядовой, стрелок 202 засп 10 Армии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О-10.  В указанный день, 25.08.43 г., 412 осм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трик Сергей Тарасович</w:t>
      </w:r>
      <w:r>
        <w:rPr/>
        <w:t>. (1896 – 06.(16).08.43 г.) ст. сержант, ком.</w:t>
      </w:r>
    </w:p>
    <w:p>
      <w:pPr>
        <w:pStyle w:val="Normal"/>
        <w:rPr/>
      </w:pPr>
      <w:r>
        <w:rPr/>
        <w:t xml:space="preserve">отделения 1099 сп 326 сд. Украинская ССР, Черниговская обл., Городецкий р-н, д. Древино. Призван Городецким РВК Черниговской обл. Умер в 410 мсб от тяжести ранения. Похоронен на братском кладбище в 500-х метрах севернее д. Воробьевы Горы (она же Воробьевка), Кировского р-на, Смоленской (с 05.07.1944 г. Калужской) обл. - Донесение штаба 326 сд № 01096 от 26.08.43 г., приложение к № 32724с от 02.09.43 г.;  Источник информации ЦАМО, фонд № 58, опись № А-71693, дело № 1882. Медицинский документ – «Алфавитная книга умерших по отдельному медико-санитарному батальону 326 сд». Начата 26.11.42 г. Даты окончания нет. Запись № 494 на стр. 45. (имя жены - </w:t>
      </w:r>
      <w:r>
        <w:rPr>
          <w:i/>
        </w:rPr>
        <w:t>Острикова Екатерина Михайл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. Украина. Черниговская обл. Т-2 стр. 847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2, опись № 267376, дело № 1. «Соц.демографический список в 206 зсп». – Острик Сергей Тарасович, 1896 г.р., рядовой, место жительства: Черниговская обл., Городнянский р-н, с. Деревины. Призван Городнянским РВК Черниговской обл. Прибыл в часть 29.04.44 г. из ЭГ 1818. Последнее место службы 92 ждсб. (имя жены – </w:t>
      </w:r>
      <w:r>
        <w:rPr>
          <w:i/>
        </w:rPr>
        <w:t>Острикова Екатерина Ивановна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Отдельнов Иван Дмитриевич</w:t>
      </w:r>
      <w:r>
        <w:rPr/>
        <w:t>. (? … - 12.08.43 г.) красноармеец, пом.</w:t>
      </w:r>
    </w:p>
    <w:p>
      <w:pPr>
        <w:pStyle w:val="Normal"/>
        <w:rPr/>
      </w:pPr>
      <w:r>
        <w:rPr/>
        <w:t xml:space="preserve">наводчика 1109 сп 330 сд. Смоленская обл., Мещевский р-н, Мошонский с/совет, с. Серенск. Призван Мещевским РВК Смоленской обл., 28.02.42 г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енко Григорий Антонович</w:t>
      </w:r>
      <w:r>
        <w:rPr/>
        <w:t>. (1921 – 08.09.43 г.) ст. сержант, стрелок-</w:t>
      </w:r>
    </w:p>
    <w:p>
      <w:pPr>
        <w:pStyle w:val="Normal"/>
        <w:rPr/>
      </w:pPr>
      <w:r>
        <w:rPr/>
        <w:t xml:space="preserve">автоматчик, 29 отд.гв.тбр, 50 Армии, Брянского ф-та. Украинская ССР, Полтавская обл., Годецкий р-н, с. Харковцы. (Тульская обл., Донской р-н, с. Лютюриши). Призван Макеевским РВК Сталинской обл., Украинской ССР 25.09.40 г. Умер от тяжести ранения в 470 мсб 385 сд. Похоронен в лесу, в 1,5 км юго-западнее д. Кулаковка, Кировского р-на, Смоленской (с 05.07.1944 г. Калужской) обл. – 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5 на стр. 22; 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Книга Памяти Донецкой обл. Т-4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Антон Павлович</w:t>
      </w:r>
      <w:r>
        <w:rPr/>
        <w:t xml:space="preserve">. (1911 – 13.08.43 г.) красноармеец, стрелок 1109 сп 330 сд. Калининская обл., Вышнее-Волокский р-н, Княщинский с/совет, д. Березина. Призван Торжковским РВК Калининской обл. Убит во время боя. Похоронен в д. Крутое, Кировского р-на,  Смоленской (с 05.07.1944 г. Калужской) обл. - Донесение Управления 330 сд № 4/0816 от 31.08.43 г., приложение к № 34246с от 05.09.43 г.;  Источник информации Вышневолоцкий РВК Тверской обл. </w:t>
      </w:r>
    </w:p>
    <w:p>
      <w:pPr>
        <w:pStyle w:val="Normal"/>
        <w:rPr/>
      </w:pPr>
      <w:r>
        <w:rPr/>
        <w:t xml:space="preserve">Книга Памяти Тверской обл. Т-9 стр. 8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охоронен.</w:t>
      </w:r>
      <w:r>
        <w:rPr>
          <w:b/>
        </w:rPr>
        <w:t xml:space="preserve">  Павлов Мефодий Михайлович</w:t>
      </w:r>
      <w:r>
        <w:rPr/>
        <w:t xml:space="preserve">. (1910 – 14.08.43 г.) ефрейтор, санитар санвзвода 2 сб, 1111 сп, 330 сд. Тамбовская обл., Знаменский р-н, д. Ивановка. Призван Знаменским РВК Тамбовской обл., 27.08.41 г.  Убит. Похоронен 400 метров севернее д. Большуха. - Донесение Управления 330 сд № 4/0816 от 31.08.43 г., приложение к № 34246с от 05.09.43 г.;  Источник информации ЦАМО, фонд № 7779, опись № 72819с, дело № 5. «Именной список 1111 сп 330 сд».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10 Армии № 957 от 28.08.42 г. (ЦАМО, фонд № 682524, дело № 362), за то, что в боях под д. Острая Слобода, д. Приют и высоты 203,1 вынес с поля боя 35 раненых бойцов и командиров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станки Павлова Мефодия Михайловича, ефрейтора, санитара 1111 сп, 1910 г.р. Тамбовская обл., Знаменский р-н, д. Ивановка (жена – Павлова Вера Григорьевна), были найдены в 2008 г.,  группой «Поиск», опознаны по номеру ордена «Красной звезды» № 66398 и захоронены 11.09.2008 г., в братскую могилу д. Верхняя Песочня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Тамбовской обл. Т-2 стр. 489. – нет точных данных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кета Сергей Терентьевич</w:t>
      </w:r>
      <w:r>
        <w:rPr/>
        <w:t>. (1923 – 07.03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Источник информации Книга Памяти Калужской обл. Т-14 стр. 86.</w:t>
      </w:r>
    </w:p>
    <w:p>
      <w:pPr>
        <w:pStyle w:val="Normal"/>
        <w:rPr/>
      </w:pPr>
      <w:r>
        <w:rPr/>
        <w:t xml:space="preserve">Данных о Пакета Сергее Терент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латкин Федор Дмитриевич</w:t>
      </w:r>
      <w:r>
        <w:rPr/>
        <w:t xml:space="preserve">. (1902 – 10.03.42 г.) красноармеец, стрелок 1113 сп 330 сд. Мордовская АССР, Кадошкинский р-н, д. Грушково. Призван  Кадошкинским РВК Мордовской АССР 12.01.42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3 стр. 421. 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 , Тульской обл., и Книгу Памяти Тульской обл., Т-12 стр. 621, как погибший в декабре 1941 г., что не является достоверным и опровергается именным списком 1113 сп (ЦАМО, фонд № 7780, опись № 29693с, дело № 7) – выбыл 10.03.42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Палогушин Иван Ильич</w:t>
      </w:r>
      <w:r>
        <w:rPr/>
        <w:t>. (1900 – 11.08.43 г.) мл. сержант, телефонист 1109 сп 330 сд. Марийская АССР, Юринский р-н, д. Майдан. Призван Юринским РВК  Марийской АССР. Убит в бою. Похоронен в д. Черна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Республики Марий Эл, Юринский р-н, стр. 17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ин Иван Иванович</w:t>
      </w:r>
      <w:r>
        <w:rPr/>
        <w:t>. (1908 – 11.08.43 г.) красноармеец, стрелок 1109 сп 330 сд. Тульская обл., Ефремовский р-н, с. Кукуй. Призван Ефремовским РВК  Туль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Тульской обл. Т-5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рахоня (Перхоня) Николай Григорьевич</w:t>
      </w:r>
      <w:r>
        <w:rPr/>
        <w:t xml:space="preserve">. (1923 – 13.08.43 г.) мл. сержант, ком.отделения 1109 сп 330 сд. Украинская ССР, Киевская обл., Емельянский (Смелянский) р-н, с. Терновка. Призван Амросьевским РВК Сталинской обл., 10.10.41 г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 от 05.09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рватов (Порватов) Иван Лукьянович</w:t>
      </w:r>
      <w:r>
        <w:rPr/>
        <w:t>. (1915 – 01 -13.09.43 г.) ст. сержант, ком. отделения 1029 ап 64 сд. Мордовская АССР, Зубово-Полянский р-н, с. Подлясово. Призван Зубово-Полянским РВК Мордовской АССР. Умер от ран в 412  омсб. Похоронен в 400-х метрах южнее д. Бабье Поле, Куйбышевского р-на, Смоленской обл. – Донесение Управления 330 сд № 0418 от 07.03.44 г., приложение к № 15090с от 17.02.45 г.</w:t>
      </w:r>
    </w:p>
    <w:p>
      <w:pPr>
        <w:pStyle w:val="Normal"/>
        <w:rPr/>
      </w:pPr>
      <w:r>
        <w:rPr/>
        <w:t xml:space="preserve">Источник информации Книга Памяти Республики Мордовия. Т-4 стр. 304. – Погиб в бою. Похоронен в д. Крутое, Селижаровского р-на, Тверской обл. </w:t>
      </w:r>
    </w:p>
    <w:p>
      <w:pPr>
        <w:pStyle w:val="Normal"/>
        <w:rPr/>
      </w:pPr>
      <w:r>
        <w:rPr/>
        <w:t>Правильными следует считать сведения содержащиеся в Книге Памяти Республики Мордовия. Т-4 стр. 304. – похоронен в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4 стр. 304-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рфилов Алексей Трофимович</w:t>
      </w:r>
      <w:r>
        <w:rPr/>
        <w:t xml:space="preserve">. (1907 – 11.08.43 г.) красноармеец, стрелок 1109 сп 330 сд. Марийская АССР, Маритурецкий р-н, д. Кармычан. Призван Маритурецким РВК Марийской АССР. Убит. Похоронен в Гуриков, Кировского р-на, Смоленской обл. - Донесение Управления 330 сд № 4/0816 от 31.08.43 г., приложение к № 34246с от 08.09.43 г.  В указанный день, 11.08.43 г., все части и подразделения 330 сд вели боевые действия в районе д. Верхняя Песочня. Правильно – убит и похоронен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Мари-Туркский р-н, стр. 2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ршин (Парегин) Василий Степанович</w:t>
      </w:r>
      <w:r>
        <w:rPr/>
        <w:t xml:space="preserve"> </w:t>
      </w:r>
      <w:r>
        <w:rPr>
          <w:b/>
        </w:rPr>
        <w:t>(Михайлович)</w:t>
      </w:r>
      <w:r>
        <w:rPr/>
        <w:t xml:space="preserve">.  (1898 – 13.08.43 г.) красноармеец, наводчик 1109 сп 330 сд. Горьковская обл. Воротынский р-н, с. Огонь-Майдан. Призван Воротынским РВК Горьковской обл. Убит. Похоронен в дер. Крутое Кировского р-на Смоленской (с 05.07.1944 г. Калужской) обл. - Донесение Управления 330 сд № 4/0816 от 31.08.43 г., приложение к № 34246с от 05.09.43 г.;  Источник информации Книга памяти Калужской обл. Т-14 стр. 86;  Источник информации ВК Воротынского и Спасского р-нов Нижегородской обл. </w:t>
      </w:r>
    </w:p>
    <w:p>
      <w:pPr>
        <w:pStyle w:val="Normal"/>
        <w:rPr/>
      </w:pPr>
      <w:r>
        <w:rPr/>
        <w:t xml:space="preserve">Книга Памяти Нижегородской обл. Т-6 стр. 257. – нет точных </w:t>
      </w:r>
      <w:r>
        <w:rPr>
          <w:color w:val="000000"/>
        </w:rPr>
        <w:t>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скакарин (Поскакарин) Иван Николаевич</w:t>
      </w:r>
      <w:r>
        <w:rPr/>
        <w:t xml:space="preserve">. (1909 – 12.08.43 г.) красноармеец, линейный надсмотрщик 456 отдельной кабельно-шестовой роты, 10 Армии. Московская обл., Коломенский р-н, д. Сокунино. Призван Коломенским РВК Московской обл. Убит. Похоронен в д. Верх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Московской обл., фонд:  Коломенский р-н, Озерской р-н, дело № 1;  Извещение в/части пп 14061 без номера и даты;   Источник информации ВК г. Коломна и г. Озеры Московской обл. </w:t>
      </w:r>
    </w:p>
    <w:p>
      <w:pPr>
        <w:pStyle w:val="Normal"/>
        <w:rPr/>
      </w:pPr>
      <w:r>
        <w:rPr/>
        <w:t>Книга Памяти Московской обл. Т-10 стр. 3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дин Яков Дмитриевич</w:t>
      </w:r>
      <w:r>
        <w:rPr/>
        <w:t xml:space="preserve">. (1911 – 09.08.43 г.) ст. сержант, пом.ком.взвода 1113 сп 330 сд. Горьковская обл., Пильненский р-н, д. С.Зорки. (Чувашская АССР, Шумарлинский р-н, г. Шумерля, ул. Казанская, дом № 28). Призван Шумарлинским РВК Чувашской АССР 31.12.41 г.  Убит в д. В. Песочня. Похоронен в 400-х метрах восточнее д. Верхняя Песочня, Кировского р-на, Смоленской (с 05.07.1944 г. Калужской) обл. – Донесение Управления 330 сд № 4/1010 от 04.10.43 г., приложение к № 42396с от 21.10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10/н от 17.04.43 г. (ЦАМО, фонд № 33, опись № 686044, дело № 1303), за то, что 09.03.43 г., при отражении атаки противника на д. Нижняя Песочня, уничтожил из станковогопулемета 12 немцев. </w:t>
      </w:r>
    </w:p>
    <w:p>
      <w:pPr>
        <w:pStyle w:val="Normal"/>
        <w:rPr/>
      </w:pPr>
      <w:r>
        <w:rPr/>
        <w:t xml:space="preserve">Книга Памяти Республики Чувашия. Т-1 стр. 391. </w:t>
      </w:r>
    </w:p>
    <w:p>
      <w:pPr>
        <w:pStyle w:val="Normal"/>
        <w:rPr/>
      </w:pPr>
      <w:r>
        <w:rPr/>
        <w:t xml:space="preserve">Внесен без основанеий в Книгу Памяти Мосальского р-на Т-12 стр. 154 и братскую могилу д. Людк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купкин Максим Андреевич</w:t>
      </w:r>
      <w:r>
        <w:rPr/>
        <w:t>. (1904 (1906) – 28.08.43 г.) красноармеец, стрелок 1268 сп 385 сд. Украинская ССР, Харьковская обл., село Рудивка. (Киргизская ССР, Фрунзенская обл., Кантовский р-н, с. Ивановка (с/совет), ул. Токманская, дом № 58). Призван Кантовским (Когановическим) РВК Фрунзенской обл., 10.09.1941 г. Скончался от тяжелого ранения в 470 омсб. Похоронен в 200-х метрах южнее д. Кулаковка, Кировского р-на, Смоленской (с 05.07.1944 г. Калужской) обл. -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11 на стр. 1.</w:t>
      </w:r>
    </w:p>
    <w:p>
      <w:pPr>
        <w:pStyle w:val="Normal"/>
        <w:rPr/>
      </w:pPr>
      <w:r>
        <w:rPr/>
        <w:t xml:space="preserve">Книга Памяти Чуйской обл. Т-1 стр. 8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син Шойя Медельвич</w:t>
      </w:r>
      <w:r>
        <w:rPr/>
        <w:t>. (1896 – 14.08.43 г.) красноармеец, повозочный 544 арм. минометного полка 10 Армии. Узбекская ССР, Униченский р-н, п/о Уйчи. Призван Униченским РВК Узбекской ССР. Убит в бою. Похоронен в лесу восточнее д. Крут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иков Андрей Никитович</w:t>
      </w:r>
      <w:r>
        <w:rPr/>
        <w:t>. (1912 – 10.03.42 г.) красноармеец, стрелок 1113 сп 330 сд. Тульская обл., Сафоновский р-н, д. Залесская. Призван Сафоновским РВК Тульской обл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Числится похороненым в д. Петрово-Избищи, Новомосковского р-на, Тульской обл. –Книга Памяти Тульской обл. Т-11 стр. 4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рищев Александр Николаевич</w:t>
      </w:r>
      <w:r>
        <w:rPr/>
        <w:t xml:space="preserve">. (1901 – 04.09.43 г.) красноармеец, стрелок 1109 сп 330 сд. Тульская обл., Каменский р-н, с. Галица. Призван Каменским РВК Тульской обл., в августе 1941 г.  Умер от ран. Похоронен в лесу, в 1 км восточнее д. Крутое, Кировского р-на, Смоленской (с 05.07.1944 г. Калужской) обл. - Донесение Управления 330 сд № 4/0189 от 18.09.43 г., приложение к № 38968с от 02.10.43 г.;  Донесение Управления 330 сд № 4/2110 от 21.10.43 г., приложение к № 45008с от 30.10.43 г.;  Источник  нформации ЦАМО, фонд № 7777, опись № 72198с, дело № 6. «Именной список 1109 сп 330 сд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23/н от 04.08.43 г. (ЦАМО, фонд № 33, опись № 682526, дело № 1592), за то, что в боях полка уничтожил до 20 солдат противника и два пулемета. </w:t>
      </w:r>
    </w:p>
    <w:p>
      <w:pPr>
        <w:pStyle w:val="Normal"/>
        <w:rPr/>
      </w:pPr>
      <w:r>
        <w:rPr/>
        <w:t xml:space="preserve">Книга Памяти Тульской обл. Т-6 стр. 1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ищев Федор Игнатьевич</w:t>
      </w:r>
      <w:r>
        <w:rPr/>
        <w:t xml:space="preserve">. (1907 – 10.03.42 г.) красноармеец, стрелок 1113 сп 330 сд. Курская обл., Ястребовский р-н, д. Головищено. Призван Ястребовским  РВК Курской обл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Курской обл. Т-12 стр. 14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 Т-12 стр. 621, как погибший в декабре 1941 г., что не соответствует действительности и опровергается именным списком 1113 сп  (ЦАМО, фонд № 7780, опись № 29693с,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Петров Гаврил Федотович</w:t>
      </w:r>
      <w:r>
        <w:rPr/>
        <w:t xml:space="preserve">. (? … - 21.08.43 г.) рядовой, стрелок  91 сбр (1113 сп 330 сд)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8.  В указанный период  19-21.08.43 г., 412 омсб располагался в райо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Григорий Спиридонович</w:t>
      </w:r>
      <w:r>
        <w:rPr/>
        <w:t xml:space="preserve">. (1915 – 11.08.43 г.) рядовой, стрелок 1113 сп 330 сд. Украинская ССР, Николаевская обл., Тилигуло-Березанский р-н, с. Марковка. Призван Тилигуло-Березанским РВК Николаевской обл., 08.08.41 г. Умер от ран. Похоронен в 500-х метрах восточнее д. Крутое, Кировского р-на, Смоленской (с 05.07.1944 г. Калужской) обл. - Донесение Управления 330 сд № 0432 от 10.03.44 г., приложение к № 15092с от 17.03.44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№ 1-2, г. Велиж, Лидова Гор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Яков Иванович</w:t>
      </w:r>
      <w:r>
        <w:rPr/>
        <w:t>. (1905 – 15.(16).08.43 г.) ст. сержант, писарь 1266 сп 385 сд. Саратовская обл., Чапаевский р-н, с. Наумовка. (Саратовская обл., Клинцовский р-н, п/отделение Рохмановка, Кливманский маслозавод). Призван Пугачевским РВК Саратовской обл., 23.06.41 г.  Убит. Похоронен в 1,5 км восточнее дер. Кулаковка, Кировского р-на, Смоленской (с 05.07.1944 г. Калужской) обл. - Источник информации ЦАМО, фонд № 1707, опись № 2, дело № 87. « Книга погребения воинов 385 сд за период 14.08. по 12.12.43 г.».  Запись № 344 на стр. 24; 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 xml:space="preserve">Книга Памяти Саратовской обл. Т-6 стр. 1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усян Михаил Погосович</w:t>
      </w:r>
      <w:r>
        <w:rPr/>
        <w:t>. (1919 – 11.08.43 г.) красноармеец, стрелок 916 сп 247 сд. Грузинская ССР, г. Батум, ул. Берия, дом № 109. Призван Батумским ГВК г. Батум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янкин Илья Федорович</w:t>
      </w:r>
      <w:r>
        <w:rPr/>
        <w:t xml:space="preserve">. (1910 – 13.08.43 г.) красноармеец, номер ПТР, 1109 сп, 330 сд. Татарская АССР, Аксубаевский р-н, д. Чур-Кисы (д. Макван). Призван Аксубаевским РВК Мордовской АССР 24.10.41 г.  Убит. Похоронен в дер. Крутое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республики Татарстан, фонд: ВК Аксубаевского и Черемшанского р-нов, дело № 11003271. «Список призыва и демобилизации». </w:t>
      </w:r>
    </w:p>
    <w:p>
      <w:pPr>
        <w:pStyle w:val="Normal"/>
        <w:rPr/>
      </w:pPr>
      <w:r>
        <w:rPr/>
        <w:t xml:space="preserve">Книга Памяти Республики Татарстан. Т-2 стр. 14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ухов Николай Кузьмич</w:t>
      </w:r>
      <w:r>
        <w:rPr/>
        <w:t>. (1900 – 19.(21).08.43 г.) мл. сержант, ком.</w:t>
      </w:r>
    </w:p>
    <w:p>
      <w:pPr>
        <w:pStyle w:val="Normal"/>
        <w:rPr/>
      </w:pPr>
      <w:r>
        <w:rPr/>
        <w:t xml:space="preserve">отделения связи взвода управления 1-го дивизиона, 572 ап, РГК.  Сведения о месте рождения, месте жительства, близких родственниках и РВК призыва отсутствуют. Призван Волоколамским РВК Московской обл. Умер от ран в 412 омсб. Место захоронения не известно. – Источник информации Филиал ЦАМО,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6.  В указанный период  19-21.08.43 г., 412 омсб располагался в райо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572 ап РГК № 3/н от 19.03.43 г. (ЦАМО, фонд № 33, опись № 717037, дело № 1424), за мужество и отвагу, провяленные в боях под Зайцевой Горой, где под сильным огнем противника неоднократно исправлял порывы связи, обеспечив батарее возможность бесперебойно наносить огонь по укреплениям противника;  Медалью «</w:t>
      </w:r>
      <w:r>
        <w:rPr>
          <w:i/>
        </w:rPr>
        <w:t>За отвагу</w:t>
      </w:r>
      <w:r>
        <w:rPr/>
        <w:t xml:space="preserve">». Приказ 572 ап РГК № 15/н от 18.08.43 г. (ЦАМО. Фонд № 33, опись № 686044, дело № 4), за мужество и отвагу, проявленные в бою у д. Крайчики, где за три дня боев, под огнем противника исправил 12 порывов телефонной связи и будучи тяжело раненным продолжал выполнять боевую задачу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биков  А … М …</w:t>
      </w:r>
      <w:r>
        <w:rPr/>
        <w:t xml:space="preserve"> .  (? …  -  ? .. ) мл. сержант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, Кировского р-на, Смоленской обл.</w:t>
      </w:r>
    </w:p>
    <w:p>
      <w:pPr>
        <w:pStyle w:val="Normal"/>
        <w:rPr/>
      </w:pPr>
      <w:r>
        <w:rPr/>
        <w:t xml:space="preserve">Данных о Пибикове А. М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менов Иван Петрович</w:t>
      </w:r>
      <w:r>
        <w:rPr/>
        <w:t xml:space="preserve">. (1902 – 10.08.43 г.) старшина, ком.отделения 1113 сп 330 сд. Орловская обл., Дятьковский р-н, поселок Ивот. Призван Дятьковским РВК Орловской обл. Убит в бою. Похоронен на южной окраине д. Верхняя Песочня, Кировского р-на, Смоленской (с 05.07.1944 г. Калужской) обл. – Донесение Управления 330 сд № 4/0847 от 09.09.43 г., приложение к  № 35776с от 15.09.43 г. </w:t>
      </w:r>
    </w:p>
    <w:p>
      <w:pPr>
        <w:pStyle w:val="Normal"/>
        <w:rPr/>
      </w:pPr>
      <w:r>
        <w:rPr/>
        <w:t xml:space="preserve">В Книге Памяти Бря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ссмаркин (Бисмаркин, Письмаркин) Степан Маркелович</w:t>
      </w:r>
      <w:r>
        <w:rPr/>
        <w:t>. (1909 – 10.08.43 г.) красноармеец, стрелок 1113 сп 330 сд. Мордовская АССР, Чамзинский р-н, с. Мукшем. Призван Чамзинским РВК Мордовской АССР в 1941 г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Книга Памяти Республики Мордовия, Т-6 стр. 867;  Источник информации ЦАМО, фонд № 7780, опись № 29693с, дело № 5. «Именной список 1113 сп 330 сд».</w:t>
      </w:r>
    </w:p>
    <w:p>
      <w:pPr>
        <w:pStyle w:val="Normal"/>
        <w:rPr/>
      </w:pPr>
      <w:r>
        <w:rPr/>
        <w:t xml:space="preserve">Книга Памяти Республики Мордовия. Т-6 стр. 867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чуев Василий Александрович</w:t>
      </w:r>
      <w:r>
        <w:rPr/>
        <w:t>. (1922 –  19-27.06.42 г.) рядовой. Воинская часть и должность не известны. ППС -61, рота ПТР. Предположительно, группа генерала Казанкина. (выход 4-го вдк из вражеского тыла в июне-июле 1942 г.). Ярославская обл., Ростовский р-н, Филиппогорский с/совет,  с. Сконятиново. Призван Ростовским РВК. Пропал б/вести. Место не известно. – Источник информации ЦАМО, фонд № 548, опись № 18004, дело № 732. «Сведения Ростовского ОГВК г. Ростов Ярославской обл., № 1/0689 от 24.09.1946 г., входящий № 100841с от 31.12.1946 г.</w:t>
      </w:r>
    </w:p>
    <w:p>
      <w:pPr>
        <w:pStyle w:val="Normal"/>
        <w:rPr/>
      </w:pPr>
      <w:r>
        <w:rPr/>
        <w:t>Останки рядового Пичуева Василия Александровича, были обнаружены в ходе поисковых работ группой «Никто не 3абыт», на минных полях северо-западнее г. Киров, Смоленской обл. (район выхода группы генерала Казанкина (4-й вдк) и захоронены в братской могиле д. Верхняя Песочня, Кировского р-на, Калужской обл., в сентябре 2021 г.</w:t>
      </w:r>
    </w:p>
    <w:p>
      <w:pPr>
        <w:pStyle w:val="Normal"/>
        <w:rPr/>
      </w:pPr>
      <w:r>
        <w:rPr/>
        <w:t xml:space="preserve">Книга Памяти Ярославской обл. Т-4 стр. 6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яльцев Илья Игнатьевич</w:t>
      </w:r>
      <w:r>
        <w:rPr/>
        <w:t>. (? … - 14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рнения не известны. – Источник информации Книга Памяти Калужской обл. Т-14 стр. 86.</w:t>
      </w:r>
    </w:p>
    <w:p>
      <w:pPr>
        <w:pStyle w:val="Normal"/>
        <w:rPr/>
      </w:pPr>
      <w:r>
        <w:rPr/>
        <w:t xml:space="preserve">Данных о Пияльцеве Илье Игнат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аксин Михаил Васильевич</w:t>
      </w:r>
      <w:r>
        <w:rPr/>
        <w:t xml:space="preserve">. (1922 – 13.(24).08.43 г.) красноармеец, сапер 665 осб 385 сд. Кировская обл., Молотовский р-н, Баимовский с/совет. Призван Молотовским РВК Кировской обл. Убит. Похоронен юго-западней д. Верхняя Песочная, у окраины деревни, по дороге на д. Нижняя Песочная, Кировского р-на, Смоленской (с 05.07.1944 г. Калужской) обл. – Источник информации ЦАМО, фонд № 1707, опись № 2, дело № 87. «Книга погребения воинов 385 сд за период с 14.08. по 12.12.43 г.». Запись № 386 на стр. 34;   Донесение Управления 385 сд № 0748 от 02.09.43 г., приложение к № 35392с от 13.09.43 г.  </w:t>
      </w:r>
    </w:p>
    <w:p>
      <w:pPr>
        <w:pStyle w:val="Normal"/>
        <w:rPr/>
      </w:pPr>
      <w:r>
        <w:rPr/>
        <w:t>Книга Памяти Кировской обл. Т-7 стр. 5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атов Федор Дмитриевич</w:t>
      </w:r>
      <w:r>
        <w:rPr/>
        <w:t xml:space="preserve">. (1908 – 14.08.43 г.) красноармеец, стрелок 1229 сп 371 сд. Горьковская обл., Сергачский р-н, Толбинский с/совет, с. Толба. Призван Сергачским РВК Горьковской обл. Умер от ран в 452 омсб. Похоронен в 1,5 км южнее д. Воробьевы Горы (она же Воробьевка), Кировского р-на, Смоленской (с 05.07.1944 г. Калужской) обл. – Донесение Управления 371 сд № 0838 от 20.08.43 г., приложение к № 31393с от 29.08.43 г.;  Источник информации ВК Нижегородской обл., фонд: Отдел ВК по Сергачскому и Пильнинскому р-нам, дело № 705. Извещение 452 омсб 371 сд № 1143 от 18.08.43 г. </w:t>
      </w:r>
    </w:p>
    <w:p>
      <w:pPr>
        <w:pStyle w:val="Normal"/>
        <w:rPr/>
      </w:pPr>
      <w:r>
        <w:rPr/>
        <w:t xml:space="preserve">Книга Памяти Нижегородской обл. Т-11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ахов Иван Семенович</w:t>
      </w:r>
      <w:r>
        <w:rPr/>
        <w:t xml:space="preserve">. (1921 – 11.08.43 г.) мл. лейтенант, летчик 162 истребительного авиаполка, 309 авиадивизии, 1-й Воздушной Армии. Орловская обл., Орловский р-н, д. Снецкая-Лука. Кадровый. Призван в 1941 г. РВК призыва не известен. Пропал б/вести. Место не известно. – Источник информации ЦАМО, фонд № 33, опись № 11458, дело № 58. Приказ УК РККА № 01344 от 30.09.43 г.;  Источник информации ЦАМО, фонд № 58, опись № 18001, дело № 702. «Именной список безвозвратных потерь начальствующего и рядового состава частей 309 иад с 10 по 20.08.43 г.».  В указанный день, 11.08.43 г., все части 309 иад вели боевые действия по поддержке с воздуха наступающих частей 10-й Армии в районе населенных пунктов д. Верхняя Песочня, д. Анновка, д. Тягаево.  Правильно – пропал б/вести в р-не проведения войсками 10-й Армии Кировской наступательной операции, в р-не д. Верхняя Песочня, Кировского р-на, Смоленской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7 стр. 2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еханов Василий Иванович</w:t>
      </w:r>
      <w:r>
        <w:rPr/>
        <w:t>. (1923 – 14.08.43 г.) сержант, зам.ком.</w:t>
      </w:r>
    </w:p>
    <w:p>
      <w:pPr>
        <w:pStyle w:val="Normal"/>
        <w:rPr/>
      </w:pPr>
      <w:r>
        <w:rPr/>
        <w:t xml:space="preserve">отделения 2-го истребительного батальона, 9-й истребительной бригады, 10 Армии. Челябинская обл., Ульяновский (Уксянский) р-н, с. Лобаново. Призван Ульяновским РВК Челябинской обл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;  Источник информации ЦАМО, фонд № 9732, опись № 2, дело № 78. «Именной список 9-й истребительной бригады». </w:t>
      </w:r>
    </w:p>
    <w:p>
      <w:pPr>
        <w:pStyle w:val="Normal"/>
        <w:rPr/>
      </w:pPr>
      <w:r>
        <w:rPr/>
        <w:t xml:space="preserve">Книга Памяти Челябинской обл. Т-7 стр. 185. - нет точных данных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Поверин Максим Степанович</w:t>
      </w:r>
      <w:r>
        <w:rPr/>
        <w:t xml:space="preserve">. (1900 – 12.08.43 г.) красноармеец, стрелок 1109 сп 330 сд. Рязанская обл., Шелуховский р-н, д. Ивановка. Призван Шелуховским РВК Рязанской обл. Убит. Похоронен в д. Кулаковка, Кировского р-на, Смоленской (с 05.07.1944 г. Калужской) обл. - Донесение Управления 330 сд № 4/189 от 18.09.43 г., приложение к № 38968с от 02.10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волоцкий Никита Павлович (Иван Гаврилович)</w:t>
      </w:r>
      <w:r>
        <w:rPr/>
        <w:t xml:space="preserve">. (1902 – 14.08.43 г.) </w:t>
      </w:r>
    </w:p>
    <w:p>
      <w:pPr>
        <w:pStyle w:val="Normal"/>
        <w:rPr/>
      </w:pPr>
      <w:r>
        <w:rPr/>
        <w:t xml:space="preserve">красноармеец, номер орудия 3-й батареи, 948 ап, 385 сд. Киргизская ССР, Фрунзенская обл., Калининский р-н, с. Калининское. Призван Калининским РВК Фрунзенской обл. Убит. Похоронен:  Смоленская обл., Кировский р-н, южная окраина д. В.Песочная. – Источник информации ЦАМО, фонд № 1707, опись № 2, дело № 87. «Книга погребения воинов 385 сд за период с 14.08. по 12.12.43 г.». Запись № 538 на стр. 46. 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в д. Кулаковка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похоронен в д. Кулаковка, Кировского р-на, Смоленской (с 05.07.1944 г. Калужской) обл.  (Во всех документах имя жены – Поволоцкая Мария Михайлов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гребной Михаил Петрович</w:t>
      </w:r>
      <w:r>
        <w:rPr/>
        <w:t>. (1903 – 10.08.43 г.) ст. сержант, пом.ком.</w:t>
      </w:r>
    </w:p>
    <w:p>
      <w:pPr>
        <w:pStyle w:val="Normal"/>
        <w:rPr/>
      </w:pPr>
      <w:r>
        <w:rPr/>
        <w:t xml:space="preserve">взвода 131 ошр 290 сд. Чкаловская обл. (Киргизская ССР, Фрунзенская обл., Калининский р-н, дер. им. Фрунзе). Призван Калининским РВК Фрунзенской обл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к № 32598с от 01.09.43 г.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19/н от 16.06.43 г. (ЦАМО, фонд № 33, опись № 686044, дело № 2538), за то, что во время силовой разведоперации, 14.06.43 г., одним из первых ворвался в траншею противника, уничтожил группу немцев и взял трофеи.  </w:t>
      </w:r>
    </w:p>
    <w:p>
      <w:pPr>
        <w:pStyle w:val="Normal"/>
        <w:rPr/>
      </w:pPr>
      <w:r>
        <w:rPr/>
        <w:t>Книга Памяти Чуйской обл. Т-2 стр. 3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здеев Федор Иванович</w:t>
      </w:r>
      <w:r>
        <w:rPr/>
        <w:t xml:space="preserve">. (1905 – 10.08.43 г.) красноармеец, стрелок 920 сп 247 сд. Удмурдская АССР, г. Глазов, 2-й участок Лен.Комбината. Призван Глазовским  РВК Удмурдской АССР. Убит в бою. Похоронен в братской могиле высота 206,0, 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4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здняк Антон Федорович</w:t>
      </w:r>
      <w:r>
        <w:rPr/>
        <w:t xml:space="preserve">. (1904 – 13.08.43 г.) красноармеец, стрелок 1113 сп 330 сд. Украинская ССР, Сумская обл., Пушенский (Тушенский) р-н, с. Веденово. Призван Пушинским РВК Сумской обл. Убит в бою. Похоронен юго-восточнее д. Крутое, Кировского р-на, Смоленской (с 05.07.1944 г. Калужской) обл. - Донесение Управления 330 сд № 0847 от 09.09.43 г., приложение к № 35776с от 15.09.43 г. </w:t>
      </w:r>
    </w:p>
    <w:p>
      <w:pPr>
        <w:pStyle w:val="Normal"/>
        <w:rPr/>
      </w:pPr>
      <w:r>
        <w:rPr/>
        <w:t xml:space="preserve">Останки красноармейца Поздняк Антона Федоровича были обнаружены в ходе поисковых работ группой «Никто не Забыт» г. Киров, в районе д. Крутое, опознаны по солтатскому медальону и захоронены в братской могиле д. Верхняя Песочня, Кировского р-на, Калужской обл., в сентябре 2021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ин Борис Петрович</w:t>
      </w:r>
      <w:r>
        <w:rPr/>
        <w:t xml:space="preserve">. (1923 – 14.08.43 г.) ст. лейтенант, ком.саперного взвода 195 осб 139 сд. Ленинградская обл., г. Шлиссельбург. Призван Шлисенбургским    РВК Ленинградской обл., 20.07.41 г. Убит в бою. Похоронен на западной опушке леса дер. Черная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6969, опись № 69835с, дело № 10. «Именной список 364 сп 139 сд». </w:t>
      </w:r>
    </w:p>
    <w:p>
      <w:pPr>
        <w:pStyle w:val="Normal"/>
        <w:rPr/>
      </w:pPr>
      <w:r>
        <w:rPr/>
        <w:t xml:space="preserve">Книга Памяти Ленинградской обл., Кировский р-н, стр. 360. – нет точных данных. </w:t>
      </w:r>
    </w:p>
    <w:p>
      <w:pPr>
        <w:pStyle w:val="Normal"/>
        <w:rPr/>
      </w:pPr>
      <w:r>
        <w:rPr/>
        <w:t>Книга Памяти Ленинградской обл. Т-19 стр. 7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оводов Павел Григорьевич</w:t>
      </w:r>
      <w:r>
        <w:rPr/>
        <w:t>. (1914 – 14.08.43 г.) ст. сержант, ком.</w:t>
      </w:r>
    </w:p>
    <w:p>
      <w:pPr>
        <w:pStyle w:val="Normal"/>
        <w:rPr/>
      </w:pPr>
      <w:r>
        <w:rPr/>
        <w:t xml:space="preserve">орудия 6-й батареи, 9-й истребительной бригады, 10 Армии. Омская обл., Ульяновский р-н, Богословский с/совет, д. Кормосовская № 1. Призван Ульяновским РВК Омской обл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 </w:t>
      </w:r>
    </w:p>
    <w:p>
      <w:pPr>
        <w:pStyle w:val="Normal"/>
        <w:rPr/>
      </w:pPr>
      <w:r>
        <w:rPr/>
        <w:t xml:space="preserve">Книга Памяти Омской обл. Т-9 стр. 2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унин Константин Акимович</w:t>
      </w:r>
      <w:r>
        <w:rPr/>
        <w:t>. (1925 – 11.08.43 г.) красноармеец, стрелок 916 сп 247 сд. Сталинградская обл., Среднеахтубинский р-н, г. Ленинск. (Ярославская обл., г. Ярославль, ул. Володарского, дом № 1 кв. 7). Призван Сталинским РВК г. Ярославль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ВК  Дзержинского и Ленинского р-нов г. Ярославль.</w:t>
      </w:r>
    </w:p>
    <w:p>
      <w:pPr>
        <w:pStyle w:val="Normal"/>
        <w:rPr/>
      </w:pPr>
      <w:r>
        <w:rPr/>
        <w:t xml:space="preserve">Книга Памяти Ярославской обл. Т-1 стр. 4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ютин (Полюгин) Петр Григорьевич</w:t>
      </w:r>
      <w:r>
        <w:rPr/>
        <w:t>. (? … - 11.08.43 г.) сержант, в/часть пп 14140 (штаб 10 Армии). Сведения о месте рождения, месте жительства и близких родственниках отсутствуют. Призван Луховицким РВК Московской обл., погиб:  Кировский р-н.  Место гибели и место захоронения не известны. – Источник информации Книга Памяти Калужской обл. Т-14 стр. 256.</w:t>
      </w:r>
    </w:p>
    <w:p>
      <w:pPr>
        <w:pStyle w:val="Normal"/>
        <w:rPr/>
      </w:pPr>
      <w:r>
        <w:rPr/>
        <w:t xml:space="preserve">В указанный день, 11.018.43 г., все воинские соединения, участвующие в Кировской наступательной операции, располагались и вели боевые действия на рубеже д. Большуха, д. Крутое, д. Верхняя Песочня, д. Черная, д. Дальнее Натарово.  Правильно убит и похоронен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Полютине (Полюгине) Петре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оляков Петр Михайлович</w:t>
      </w:r>
      <w:r>
        <w:rPr/>
        <w:t xml:space="preserve">. (1917 – 18.03.42 г.) красноармеец, стрелок </w:t>
      </w:r>
    </w:p>
    <w:p>
      <w:pPr>
        <w:pStyle w:val="Normal"/>
        <w:ind w:left="900" w:hanging="900"/>
        <w:rPr/>
      </w:pPr>
      <w:r>
        <w:rPr/>
        <w:t>1113 сп 330 сд. Чувашская АССР, Шемуршинский р-н, Шемурино с/совет, с. Короб-</w:t>
      </w:r>
    </w:p>
    <w:p>
      <w:pPr>
        <w:pStyle w:val="Normal"/>
        <w:rPr/>
      </w:pPr>
      <w:r>
        <w:rPr/>
        <w:t>Шемурино (д. Ново Буяново). Призван Шемуршинским РВК Чувашской АССР  20.01.42 г. Пропал б/вести в д. В. Песочня. - Донесение Управления 330 сд № 4/0782 от 02.07.42 г., приложение к № 15112с от 06.07.42 г.; 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3 стр. 552. – нет точных данных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нский Федор Иванович</w:t>
      </w:r>
      <w:r>
        <w:rPr/>
        <w:t>. (1905 – 21.08.43 г.) рядовой, стрелок 1113 сп 330 сд. Омская обл., Больше-Реченский р-н, д. Моховой Привал. Призван Больше- Реченским РВК Омской обл. Умер от ран в 412 мсб. Похоронен на опушке леса в 0,5 км восточнее д. Крутое, Кировского р-на, Смоленской (с 05.07.1944 г. Калужской) обл. Донесение Управления 330 сд № 0458 от 14.03.44 г., приложение к № 16582с от 23.03.44 г.</w:t>
      </w:r>
    </w:p>
    <w:p>
      <w:pPr>
        <w:pStyle w:val="Normal"/>
        <w:rPr/>
      </w:pPr>
      <w:r>
        <w:rPr/>
        <w:t xml:space="preserve">Книга Памяти Омской обл. Т-4 стр. 1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ьщиков (Пальщиков, Польников) Федот Лаврентьевич</w:t>
      </w:r>
      <w:r>
        <w:rPr/>
        <w:t xml:space="preserve">. (1903 (1904) – 14.08.43 г.) рядовой, стрелок 1270 сп 385 сд. Белгородская обл., Ивнянский р-н, с. Курасовка. Призван Белгородским РВК Курской обл. Умер от ран в 412 омсб. Место захоронения не известно. – Источник информации Книга Памяти Калужской олбл. Т-14 стр. 144;  Источник информации ЦАМО, фонд № 8343, опись № 459683с, дело № 15. «Сведения ВПП 63 зсп за 1941 г.»;  Источник информации Филиал ЦАМО (военно-медицинских документов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35.  В указанный день, 14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 обл. </w:t>
      </w:r>
    </w:p>
    <w:p>
      <w:pPr>
        <w:pStyle w:val="Normal"/>
        <w:rPr/>
      </w:pPr>
      <w:r>
        <w:rPr/>
        <w:t xml:space="preserve">Книга Памяти Белгородской обл. Т-2 стр. 3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в Василий Алексеевич</w:t>
      </w:r>
      <w:r>
        <w:rPr/>
        <w:t xml:space="preserve">. (? … - 21.08.43 г.) рядовой, стрелок 256 гв.сп 56 гв.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43.  В указанный день, 21.08.43 г., 412 омсб располагался в райо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в Иван Дмитриевич</w:t>
      </w:r>
      <w:r>
        <w:rPr/>
        <w:t xml:space="preserve">. (? … - 20.08.43 г.) рядовой, стрелок 1101 сп 326 сд. Сведения о месте рождения, месте жительства, близких родственниках и РВК призыва отсутствуют. Доставлен мертвым в ППГ 180 без документов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Пономарев Иван Дмитриевич. (1924 – 12.08.43 г.) мл. сержант. Воинская часть и должность не известны. Воронежская обл., Кантемировский р-н, с. Талы. Призван Усть-Усинским РВК Коми АССР. Погиб. Место гибели и место захоронения не известины. (Похоронен в д. Малинки, Кировского р-на, Калужской обл.). – Источник информации ЦАМО, фонд № 58, опись № 18002, дело № 856. Извещение Управления по персональному учету потерь НКО СССР № 3/4/112294 от 09.05.44 г.;  Книга Памяти Воронежской обл., Кантемировский р-н, стр. 26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Попков Николай Алексеевич</w:t>
      </w:r>
      <w:r>
        <w:rPr/>
        <w:t>. (1911 – 11.08.43 г.) ст. сержант, ком.</w:t>
      </w:r>
    </w:p>
    <w:p>
      <w:pPr>
        <w:pStyle w:val="Normal"/>
        <w:rPr/>
      </w:pPr>
      <w:r>
        <w:rPr/>
        <w:t>отделения 1109 сп 330 сд. Орловская обл., Людиновский р-н, д. Косичино. Призван  Людиновским РВК Орлов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Калужской обл.Т-5 стр. 4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Алексей Николаевич</w:t>
      </w:r>
      <w:r>
        <w:rPr/>
        <w:t>. (1914 – 22.08.43 г.) ст. сержант 607 отдельного саперного батальона 330 сд. Должность не известна. Сведения о месте рождения, месте жительства, близких родственниках и РВК призыва отсутствуют. Умер от ран в 412 омсб 330 сд. Похороненв д. Верхняя Песочня, Кировского р-на, Калужской обл. – Источник информации Книга Памяти Калужской обл. Т-14 стр. 87;  Источник информации Филиал ЦАМО (военно-медицинских документов), фонд: 412 омсб, опись № 40237, дело № 13. «Алфавитная книга рядового, сержантского и рядового состава, умерших в 412 омсб за период с 07.12.41 г. по 09.05.45 г.». Запись П-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Василий Никитович</w:t>
      </w:r>
      <w:r>
        <w:rPr/>
        <w:t xml:space="preserve">. (1908 – 10.08.43 г.) красноармеец, стрелок 1109 сп 330 сд. Воронежская обл., Верхнее-Холмский (Хавский) р-н, д. Беловка. Призван Верхнее- Холмским (Хавским) РВК Воронежской обл., 10.08.42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7779, опись № 72819с. дело № 5. «Именной список 1111 сп 330 сд».  </w:t>
      </w:r>
    </w:p>
    <w:p>
      <w:pPr>
        <w:pStyle w:val="Normal"/>
        <w:rPr/>
      </w:pPr>
      <w:r>
        <w:rPr/>
        <w:t xml:space="preserve">Книга Памяти Воронежской обл., Верхне-Хавский р-н, стр. 1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Иван Федорович</w:t>
      </w:r>
      <w:r>
        <w:rPr/>
        <w:t xml:space="preserve">. (1913 – 11.08.43 г.) красноармеец, ст. телефонист 916 сп 247 сд. Свердловская обл., Исовский р-н, с. Елкино. Призван Исовским РВК Свердловской обл., 20.12.41 г.  Убит. Похоронен в роще, северо-восточнее д. Черная, Кировского р-на, Смоленской (с 05.07.1944 г. Калужской) обл. - Донесение штаба 247 сд № 4/0961 от 25.08.43 г., приложение к № 31411с от 29.08.43 г.;  Источник информации ВК Свердловской обл.   </w:t>
      </w:r>
    </w:p>
    <w:p>
      <w:pPr>
        <w:pStyle w:val="Normal"/>
        <w:rPr/>
      </w:pPr>
      <w:r>
        <w:rPr/>
        <w:t xml:space="preserve">Книга Памяти Свердловской обл. Т-10 стр. 212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Матвей Григорьевич</w:t>
      </w:r>
      <w:r>
        <w:rPr/>
        <w:t xml:space="preserve">. (1911 – 10.03.42 г.) красноармеец, стрелок 1113 сп 330 сд. Чкаловская обл., Державинский р-н, д. Кр.Слобода. Призван  Державинским РВК Чкаловской обл. Убит и похоронен в д. Воробьево (правильно Воробьевка)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Оренбургской обл. Т-3 стр. 421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2, как погибший в декабре 1941 г., что является не достоверным и опровергается именным списком 1113 сп (ЦАМО, фонд № 7780, опись № 29693с,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росенков Василий Григорьевич</w:t>
      </w:r>
      <w:r>
        <w:rPr/>
        <w:t>. (1910 – 14.(15).08.43 г.) мл. сержант,</w:t>
      </w:r>
    </w:p>
    <w:p>
      <w:pPr>
        <w:pStyle w:val="Normal"/>
        <w:rPr/>
      </w:pPr>
      <w:r>
        <w:rPr/>
        <w:t>ст.повар 1266 сп 385 сд. Мордовская АССР, Ардатовский р-н, с. Четвертаково. Призван Ардатовским РВК Мордовской АССР. Убит. Похоронен Смоленская обл., Кировский р-н,</w:t>
      </w:r>
    </w:p>
    <w:p>
      <w:pPr>
        <w:pStyle w:val="Normal"/>
        <w:rPr/>
      </w:pPr>
      <w:r>
        <w:rPr/>
        <w:t>дер. Верхняя Песочная, восточнее, в  400-х метрах на левом берегу реки. - Источник информации ЦАМО, фонд № 1707, опись № 2, дело № 87. «Книга погребения воинов 385 сд за период с 14.08. по 12.12.43 г.». Запись № 345 на стр. 30; 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ртной Григорий Абрамович</w:t>
      </w:r>
      <w:r>
        <w:rPr/>
        <w:t xml:space="preserve">. (? … - 06.09.43 г.) сержант. Воинская часть и должность не известны.  Сведения о месте рождения, месте жительства, близких родственниках и РВК призыва отсутствуют. Погиб на фронте. Похоронен в д. Верхняя песочня, Кировского р-на, Калужской обл. – Источник информации Книга Памяти Московской обл. Т- 21 стр. 305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ортнов Василий Павлович</w:t>
      </w:r>
      <w:r>
        <w:rPr/>
        <w:t xml:space="preserve">. (1904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3 сп 330 сд. Ивановская обл., Сокольский р-н, Мамонтовский с/совет, д. Кузнецово. </w:t>
      </w:r>
    </w:p>
    <w:p>
      <w:pPr>
        <w:pStyle w:val="Normal"/>
        <w:rPr/>
      </w:pPr>
      <w:r>
        <w:rPr/>
        <w:t>Призван Сокольским РВК Ивановской обл., в 1941 г.  Пропал б/вести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нгородской обл.ю Т-8 стр. 6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отешкин (Потемкин) Василий Иванович</w:t>
      </w:r>
      <w:r>
        <w:rPr/>
        <w:t xml:space="preserve">. (1907 – 18.08.43 г.) рядовой, </w:t>
      </w:r>
    </w:p>
    <w:p>
      <w:pPr>
        <w:pStyle w:val="Normal"/>
        <w:ind w:left="900" w:hanging="900"/>
        <w:rPr/>
      </w:pPr>
      <w:r>
        <w:rPr/>
        <w:t xml:space="preserve">стрелок 1113 сп 330 сд. Пензенская обл., Бессоновский р-н, с. Пазелки. Призван </w:t>
      </w:r>
    </w:p>
    <w:p>
      <w:pPr>
        <w:pStyle w:val="Normal"/>
        <w:ind w:left="900" w:hanging="900"/>
        <w:rPr/>
      </w:pPr>
      <w:r>
        <w:rPr/>
        <w:t xml:space="preserve">Бессоновским РВК Пензенской обл. Умер от ран в 412 осмб. Похоронен на опушке леса, в </w:t>
      </w:r>
    </w:p>
    <w:p>
      <w:pPr>
        <w:pStyle w:val="Normal"/>
        <w:ind w:left="900" w:hanging="900"/>
        <w:rPr/>
      </w:pPr>
      <w:r>
        <w:rPr/>
        <w:t xml:space="preserve">0,5 км восточнее д. Крутое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Управления 330 сд № 0432 от 10.03.44 г., приложение к № 15092с от 17.03.44 </w:t>
      </w:r>
    </w:p>
    <w:p>
      <w:pPr>
        <w:pStyle w:val="Normal"/>
        <w:ind w:left="900" w:hanging="900"/>
        <w:rPr/>
      </w:pPr>
      <w:r>
        <w:rPr/>
        <w:t>г.;  Книга Памяти Калужской обл. Т-14 стр. 87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6 стр. 3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тыльчак Григорий Васильевич</w:t>
      </w:r>
      <w:r>
        <w:rPr/>
        <w:t>. (1919 - 13.08.43 г.) ст.лейтенант, ком. 3 сб, 1266 сп, 385 сд. Украинская ССР, Полтавская обл., Яготинский р-н, с. Черняховка. Призван Яготинским РВК Полтавской обл. Убит. Похоронен Смоленская обл., Кировский р-н, у д. Верхняя Песочня. -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>Источник информации ЦАМО, фонд № 1707, опись № 2, дело № 87. «Список безвозвратных потерь 385 сд». Запись № 340. – похоронен в 250 метрах севернее д. Нижняя Песочня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убит и похоронен в р-не д. Верхняя Песочн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равдюк (Правдин) Степан Игнатьевич</w:t>
      </w:r>
      <w:r>
        <w:rPr/>
        <w:t xml:space="preserve">. (1914 – 10.08.43 г.) лейтенант, </w:t>
      </w:r>
    </w:p>
    <w:p>
      <w:pPr>
        <w:pStyle w:val="Normal"/>
        <w:ind w:left="900" w:hanging="900"/>
        <w:rPr/>
      </w:pPr>
      <w:r>
        <w:rPr/>
        <w:t xml:space="preserve">ком.взвода управления 2-й батареи, 890 ап, 330 сд. Украинская ССР, Полтавская обл., </w:t>
      </w:r>
    </w:p>
    <w:p>
      <w:pPr>
        <w:pStyle w:val="Normal"/>
        <w:ind w:left="900" w:hanging="900"/>
        <w:rPr/>
      </w:pPr>
      <w:r>
        <w:rPr/>
        <w:t xml:space="preserve">Опошнянский р-н, местечко Опошня. (Украинская ССР, Сталинская обл., </w:t>
      </w:r>
    </w:p>
    <w:p>
      <w:pPr>
        <w:pStyle w:val="Normal"/>
        <w:ind w:left="900" w:hanging="900"/>
        <w:rPr/>
      </w:pPr>
      <w:r>
        <w:rPr/>
        <w:t xml:space="preserve">Орджоникидзевский р-н, с. Ольховатка). Дата поступления на службу 05.05.1937 г. </w:t>
      </w:r>
    </w:p>
    <w:p>
      <w:pPr>
        <w:pStyle w:val="Normal"/>
        <w:ind w:left="900" w:hanging="900"/>
        <w:rPr/>
      </w:pPr>
      <w:r>
        <w:rPr/>
        <w:t xml:space="preserve">(Призван Орджоникидзевским РВК Сталинской обл., в 1941 г.).  Пропал б/вести. Место не </w:t>
      </w:r>
    </w:p>
    <w:p>
      <w:pPr>
        <w:pStyle w:val="Normal"/>
        <w:ind w:left="900" w:hanging="900"/>
        <w:rPr/>
      </w:pPr>
      <w:r>
        <w:rPr/>
        <w:t xml:space="preserve">известно. – Донесение 890 ап № 018 от 06.01.45 г., приложение к № 02389 от 19.01.45 г.; 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Донецкой обл. Т-15 стр. 376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шкаф № 166, ящик № 28. «Учетно-послужная картотека». </w:t>
      </w:r>
    </w:p>
    <w:p>
      <w:pPr>
        <w:pStyle w:val="Normal"/>
        <w:ind w:left="900" w:hanging="900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 xml:space="preserve">». Приказ 330 сд № 21/н от 23.06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6044, дело № 1870), за то, что находясь в засадах обнаружил и </w:t>
      </w:r>
    </w:p>
    <w:p>
      <w:pPr>
        <w:pStyle w:val="Normal"/>
        <w:ind w:left="900" w:hanging="900"/>
        <w:rPr/>
      </w:pPr>
      <w:r>
        <w:rPr/>
        <w:t xml:space="preserve">передал в батарею координаты орудий, инометов, атотракторной техники и живой силы </w:t>
      </w:r>
    </w:p>
    <w:p>
      <w:pPr>
        <w:pStyle w:val="Normal"/>
        <w:ind w:left="900" w:hanging="900"/>
        <w:rPr/>
      </w:pPr>
      <w:r>
        <w:rPr/>
        <w:t xml:space="preserve">противника, которая огнем батареи были уничтожены, в том числе более 120 человек </w:t>
      </w:r>
    </w:p>
    <w:p>
      <w:pPr>
        <w:pStyle w:val="Normal"/>
        <w:ind w:left="900" w:hanging="900"/>
        <w:rPr/>
      </w:pPr>
      <w:r>
        <w:rPr/>
        <w:t>пехоты;  Орденом «</w:t>
      </w:r>
      <w:r>
        <w:rPr>
          <w:i/>
        </w:rPr>
        <w:t>Отечественной войны 2-й степени</w:t>
      </w:r>
      <w:r>
        <w:rPr/>
        <w:t xml:space="preserve">». Приказ Военного Совета 10 </w:t>
      </w:r>
    </w:p>
    <w:p>
      <w:pPr>
        <w:pStyle w:val="Normal"/>
        <w:ind w:left="900" w:hanging="900"/>
        <w:rPr/>
      </w:pPr>
      <w:r>
        <w:rPr/>
        <w:t xml:space="preserve">Армии № 466 от 29.08.43 г. (ЦАМО, фонд № 33, опись № 682526, дело № 711), за </w:t>
      </w:r>
    </w:p>
    <w:p>
      <w:pPr>
        <w:pStyle w:val="Normal"/>
        <w:ind w:left="900" w:hanging="900"/>
        <w:rPr/>
      </w:pPr>
      <w:r>
        <w:rPr/>
        <w:t xml:space="preserve">мужество, проявленное в бою за д. Верхняя Песочня, где находился в боевых порядках </w:t>
      </w:r>
    </w:p>
    <w:p>
      <w:pPr>
        <w:pStyle w:val="Normal"/>
        <w:ind w:left="900" w:hanging="900"/>
        <w:rPr/>
      </w:pPr>
      <w:r>
        <w:rPr/>
        <w:t xml:space="preserve">пехоты, был тяжело ранен, но продолжал корректировать огонь   батареи, которой было </w:t>
      </w:r>
    </w:p>
    <w:p>
      <w:pPr>
        <w:pStyle w:val="Normal"/>
        <w:ind w:left="900" w:hanging="900"/>
        <w:rPr/>
      </w:pPr>
      <w:r>
        <w:rPr/>
        <w:t xml:space="preserve">уничтожена огневая система 3-х линий обороны и живая сила противника, чем обеспечил </w:t>
      </w:r>
    </w:p>
    <w:p>
      <w:pPr>
        <w:pStyle w:val="Normal"/>
        <w:ind w:left="900" w:hanging="900"/>
        <w:rPr/>
      </w:pPr>
      <w:r>
        <w:rPr/>
        <w:t xml:space="preserve">взятие деревни.   В указанный день, 10.08.43 г., 890 ап вел бой за д. Верхняя Песочня, </w:t>
      </w:r>
    </w:p>
    <w:p>
      <w:pPr>
        <w:pStyle w:val="Normal"/>
        <w:ind w:left="900" w:hanging="900"/>
        <w:rPr/>
      </w:pPr>
      <w:r>
        <w:rPr/>
        <w:t>Кировского р-на.  Правильно – пропал б/вести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Донецкой обл. Т-15 стр. 37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бутнов (Прибуток) Константин Иосифович</w:t>
      </w:r>
      <w:r>
        <w:rPr/>
        <w:t>. (1906 – 16.03.42 г.) красноармеец, стрелок конной разведки 1113 сп 330 сд. Украинская ССР, Киевская обл., Когановический р-н, с. Ковшиловка. Призван Когановическим РВК Киевской обл. Пропал б/вести д. Черная. - Донесение Управления 330 сд № 4/0782 от 02.07.42 г., приложение к № 15112с от 06.07.42 г.;  Источник информации ЦАМО, фонд № 58, опись № 18001, дело № 476. Извещение 1113 сп № 4228 от 15.05.42 г.  Правильно – пропал б/вести в р-не д. Черна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з Иван Яковлевич</w:t>
      </w:r>
      <w:r>
        <w:rPr/>
        <w:t>. (1912 – 10.08.43 г.) красноармеец, стрелок 885 сп 290 сд. Воронежская обл., Кантемировский р-н, д. Зайцевка. Призван Ленинградским РВК г. Ленинград. Убит в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>Книга Памяти Воронежской обл. Кантемировский р-н, стр. 265.</w:t>
      </w:r>
    </w:p>
    <w:p>
      <w:pPr>
        <w:pStyle w:val="Normal"/>
        <w:rPr/>
      </w:pPr>
      <w:r>
        <w:rPr/>
        <w:t xml:space="preserve">Книга Памяти г. Ленинград. Т-13 стр. 48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кофьев (Прокопьев) Иван Петрович</w:t>
      </w:r>
      <w:r>
        <w:rPr/>
        <w:t>. (1923 – 12.08.43 г.) красноармеец, рядовой минометного дивизиона, 9-й истребительной бригады, 10 Армии. Челябинская обл. Призван Глебянским РВК (Регион не известен). Убит при бомбежке. Похоронен в 1 км северо-западнее д. Песочня (правильно д. Верхняя Песочня), Кировского р-на, Смоленской (с 05.07.1944 г. Калужской) обл. - Донесение Управления 9-й истребительной бригады № 0373 от 13.08.43 г., приложение к № 29704с от 15.08.43 г.;  Источник информации «Учетная карточка воинского захоронения д. Верхняя Песочня». Запись под № 699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Пронин (Прошин) Иван Петрович</w:t>
      </w:r>
      <w:r>
        <w:rPr/>
        <w:t xml:space="preserve">. (1898 – 10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916 сп 247 сд. Рязанская обл., Рязанский р-н, д. Шерематвеево (с. Шереметьево). </w:t>
      </w:r>
    </w:p>
    <w:p>
      <w:pPr>
        <w:pStyle w:val="Normal"/>
        <w:ind w:left="900" w:hanging="900"/>
        <w:rPr/>
      </w:pPr>
      <w:r>
        <w:rPr/>
        <w:t xml:space="preserve">Призван Рязанским РВК Рязанской обл., 04.11.41 г. Умер от ран. Похоронен на восточной </w:t>
      </w:r>
    </w:p>
    <w:p>
      <w:pPr>
        <w:pStyle w:val="Normal"/>
        <w:ind w:left="900" w:hanging="900"/>
        <w:rPr/>
      </w:pPr>
      <w:r>
        <w:rPr/>
        <w:t xml:space="preserve">стороне д. Верхняя Песочня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247 сд № 4/0939 от 18.08.43 г., приложение к № 31032с от </w:t>
      </w:r>
    </w:p>
    <w:p>
      <w:pPr>
        <w:pStyle w:val="Normal"/>
        <w:ind w:left="900" w:hanging="900"/>
        <w:rPr/>
      </w:pPr>
      <w:r>
        <w:rPr/>
        <w:t xml:space="preserve">23.08.43 г.;  Источник информации ЦАМО, фонд № 7909, опись № 72956с, дело № 2. </w:t>
      </w:r>
    </w:p>
    <w:p>
      <w:pPr>
        <w:pStyle w:val="Normal"/>
        <w:ind w:left="900" w:hanging="900"/>
        <w:rPr/>
      </w:pPr>
      <w:r>
        <w:rPr/>
        <w:t xml:space="preserve">«Именной список 1266 сп 385 сд»;  Источник информации «Учетная карточка воинского </w:t>
      </w:r>
    </w:p>
    <w:p>
      <w:pPr>
        <w:pStyle w:val="Normal"/>
        <w:ind w:left="900" w:hanging="900"/>
        <w:rPr/>
      </w:pPr>
      <w:r>
        <w:rPr/>
        <w:t xml:space="preserve">захоронения д. Верхняя Песочня». Запись под № 706.  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1 стр. 40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нин Николай Илларионович</w:t>
      </w:r>
      <w:r>
        <w:rPr/>
        <w:t>. (1921 – 14.08.43 г.) ст. сержант, пом.ком. взвода 1113 сп 330 сд. Татарская АССР, Чистопольский р-н, д. Стрелки. Призван Чистопольским РВК Татарской АССР. Убит в бою. Похоронен на южной окраине д.В-Песочня, Смоленской обл. - Донесение Управления 330 сд № 4/0847 от 09.09.43 г., приложение к № 35776с от 15.09.43 г.;  Источник информации ВК Республики Татарстан, опись6 1940-1945, дело № 13. Извещение в/части 56265 (1113 сп 330 сд) № 6/1009 от 10.09.43 г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Пронин Николай Илларионович. 1921 г.р. Место рождения: Татарская АССР, Чистопольский р-н, с. Перепутье. Попал в плен. Освобожден. Дальнейшая судьба не известна. – Источник информации:  ГА Республики Татарстан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нин Степан Иванович</w:t>
      </w:r>
      <w:r>
        <w:rPr/>
        <w:t xml:space="preserve">. (1910 – 22.08.43 г.) ефрейтор, стрелок 1113 сп 330 сд. Пензенская обл., Шамышейский р-н, Арапинский с/совет, д. Арапино. Призван Шамышейским РВК Пензенской обл., 22.07.41 г.  Умер от ран в 412 мсб. Похоронен на опушке леса в 0,5 км восточнее д. Крутое, Кировского р-на, Смоленской (с 05.07.1944 г. Калужской) обл. - Донесение Управления 330 сд № 0458 от 14.03.44 г., приложение к № 16582 от 24.03.44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Пензенской обл. Т-6 стр. 401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Крутое, Велижского р-на,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рослов Егор Устинович</w:t>
      </w:r>
      <w:r>
        <w:rPr/>
        <w:t xml:space="preserve">. (1911 – 14.08.43 г.) ст. сержант, ком.отделения </w:t>
      </w:r>
    </w:p>
    <w:p>
      <w:pPr>
        <w:pStyle w:val="Normal"/>
        <w:ind w:left="900" w:hanging="900"/>
        <w:rPr/>
      </w:pPr>
      <w:r>
        <w:rPr/>
        <w:t xml:space="preserve">544 арм. минометного полка, 10 Армии.  г. Тула, Привокзальный р-н, Старый Участковый </w:t>
      </w:r>
    </w:p>
    <w:p>
      <w:pPr>
        <w:pStyle w:val="Normal"/>
        <w:ind w:left="900" w:hanging="900"/>
        <w:rPr/>
      </w:pPr>
      <w:r>
        <w:rPr/>
        <w:t xml:space="preserve">барак № 14. Призван Проивокзальным РВК Тульской обл. Убит в бою. Похоронен в лесу </w:t>
      </w:r>
    </w:p>
    <w:p>
      <w:pPr>
        <w:pStyle w:val="Normal"/>
        <w:ind w:left="900" w:hanging="900"/>
        <w:rPr/>
      </w:pPr>
      <w:r>
        <w:rPr/>
        <w:t>восточнее д. Крутая (правильно д. Крутое), Кировского р-на, Смоленской (с 05.07.1944 г.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тыла 10 Армии № 05 от 24.08.43 г., приложение </w:t>
      </w:r>
    </w:p>
    <w:p>
      <w:pPr>
        <w:pStyle w:val="Normal"/>
        <w:ind w:left="900" w:hanging="900"/>
        <w:rPr/>
      </w:pPr>
      <w:r>
        <w:rPr/>
        <w:t>к № 31397с от 29.08.43 г.</w:t>
      </w:r>
    </w:p>
    <w:p>
      <w:pPr>
        <w:pStyle w:val="Normal"/>
        <w:ind w:left="900" w:hanging="900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Просянов Алексей (Александр) Алексеевич</w:t>
      </w:r>
      <w:r>
        <w:rPr/>
        <w:t xml:space="preserve">. (1900 (1920) – 11.08.43 г.) ст. </w:t>
      </w:r>
    </w:p>
    <w:p>
      <w:pPr>
        <w:pStyle w:val="Normal"/>
        <w:ind w:left="900" w:hanging="900"/>
        <w:rPr/>
      </w:pPr>
      <w:r>
        <w:rPr/>
        <w:t xml:space="preserve">сержант, ком.орудия 1109 сп 330 сд. Тульская обл., Черепецкий р-н, Знаменский с/совет, </w:t>
      </w:r>
    </w:p>
    <w:p>
      <w:pPr>
        <w:pStyle w:val="Normal"/>
        <w:ind w:left="900" w:hanging="900"/>
        <w:rPr/>
      </w:pPr>
      <w:r>
        <w:rPr/>
        <w:t xml:space="preserve">с. Знаменское. Призван Киевским РВК г. Москва в октябре 1941 г.  Убит. Похоронен в </w:t>
      </w:r>
    </w:p>
    <w:p>
      <w:pPr>
        <w:pStyle w:val="Normal"/>
        <w:ind w:left="900" w:hanging="900"/>
        <w:rPr/>
      </w:pPr>
      <w:r>
        <w:rPr/>
        <w:t xml:space="preserve">дер. Крутое, Кировского р-на, Смоленской (с 05.07.1944 г. Калужской) обл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816 от 31.08.43 г., приложение к № 34246с от 05.09.43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7780, опись № 29693с, дело № 5. «Именной </w:t>
      </w:r>
    </w:p>
    <w:p>
      <w:pPr>
        <w:pStyle w:val="Normal"/>
        <w:ind w:left="900" w:hanging="900"/>
        <w:rPr/>
      </w:pPr>
      <w:r>
        <w:rPr/>
        <w:t xml:space="preserve">список 1113 сп 330 сд». </w:t>
      </w:r>
    </w:p>
    <w:p>
      <w:pPr>
        <w:pStyle w:val="Normal"/>
        <w:rPr/>
      </w:pPr>
      <w:r>
        <w:rPr/>
        <w:t xml:space="preserve">Книга Памяти Тульской обл. Т-9 стр. 116. </w:t>
      </w:r>
    </w:p>
    <w:p>
      <w:pPr>
        <w:pStyle w:val="Normal"/>
        <w:rPr/>
      </w:pPr>
      <w:r>
        <w:rPr/>
        <w:t xml:space="preserve">Без оснований внесен в списки погибших д. Крутое и Книгу Памяти Людиновского р-на Т-14 стр. 5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хоров Семен Григорьевич</w:t>
      </w:r>
      <w:r>
        <w:rPr/>
        <w:t>. (1907 – 10.08.43 г.) красноармеец, повозочный 916 сп 247 сд. Пензенская обл., Городищенский р-н, дер. Конаевка. Призван</w:t>
      </w:r>
    </w:p>
    <w:p>
      <w:pPr>
        <w:pStyle w:val="Normal"/>
        <w:rPr/>
      </w:pPr>
      <w:r>
        <w:rPr/>
        <w:t>Городищенским РВК Пензенской обл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Пензенской обл. Т-6 стр. 4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яхин Федор Андреевич</w:t>
      </w:r>
      <w:r>
        <w:rPr/>
        <w:t>. (1899 (1897) – 09.08.43 г.) красноармеец, рядовой  стрелок 8 ср, 1113 сп, 330 сд. Рязанская обл., Шиловский р-н, д. Сергеевка. Призван</w:t>
      </w:r>
    </w:p>
    <w:p>
      <w:pPr>
        <w:pStyle w:val="Normal"/>
        <w:rPr/>
      </w:pPr>
      <w:r>
        <w:rPr/>
        <w:t xml:space="preserve">Шиловским РВК Рязанской обл., 03.10.1941 г. Убит в бою д. В.Песочня. Похоронен на 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2.43 г. по 17.10.44 г.». Запись № П-5. </w:t>
      </w:r>
    </w:p>
    <w:p>
      <w:pPr>
        <w:pStyle w:val="Normal"/>
        <w:rPr/>
      </w:pPr>
      <w:r>
        <w:rPr/>
        <w:t xml:space="preserve">Книга Памяти Рязанской обл. Т-9 стр. 219. – нет точных данных. </w:t>
      </w:r>
    </w:p>
    <w:p>
      <w:pPr>
        <w:pStyle w:val="Normal"/>
        <w:rPr/>
      </w:pPr>
      <w:r>
        <w:rPr/>
        <w:t>Внесен без оснований в Книгу Памяти Мосальского р-на. Т-12 стр. 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стогов (Пыстогов) Иван Ефимович</w:t>
      </w:r>
      <w:r>
        <w:rPr/>
        <w:t xml:space="preserve">. (1897 – 11.08.43 г.) лейтенант, ком.пулеметного взвода 920 сп 247 сд. Молотовская обл. Чернушинский р-н, д. Ореховая Гора.  (Молотовская обл., г. Березники, ул. Фрунзе, дом 26 кв. 3). Призван Березниковским РВК Молотовской обл. Умер от ран. Похоронен в 800-х метрах восточнее д. Дальнее Натарово, Кировского р-на, Смоленской (с 05.07.1944 г. Калужской) обл. – Донесение штаба 247 сд № 4/0945 от 22.08.43 г., приложение к № 36142с от 27.08.43 г.;  Источник информации ЦАМО, шкаф № 170, ящик № 7. «Учетно-послужная картотека». </w:t>
      </w:r>
    </w:p>
    <w:p>
      <w:pPr>
        <w:pStyle w:val="Normal"/>
        <w:rPr/>
      </w:pPr>
      <w:r>
        <w:rPr/>
        <w:t xml:space="preserve">Книга Памяти Пермской обл. Т-9 стр. 4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устовалов Иван Васильевич</w:t>
      </w:r>
      <w:r>
        <w:rPr/>
        <w:t xml:space="preserve">. (1906 – 10.08.43 г.) красноармеец, стрелок 1109 сп 330 сд. г. Новосибирск, ул. Державина дом № 136. Призван Буденовским РВК </w:t>
      </w:r>
    </w:p>
    <w:p>
      <w:pPr>
        <w:pStyle w:val="Normal"/>
        <w:rPr/>
      </w:pPr>
      <w:r>
        <w:rPr/>
        <w:t xml:space="preserve">Приморского края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Приморского края. Т-4 стр. 4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танников (Путинников) Федор Степанович</w:t>
      </w:r>
      <w:r>
        <w:rPr/>
        <w:t>. (1912 – 10.08.43 г.) красноармеец, стрелок 885 сп 290 сд. Мордовская АССР, Ковылкинский р-н, д. Потьма. Призван Ковылкинским РВК Мордовской АССР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Ковылкинского и Кадошкинского р-нов Республики Мордовия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5 ксп № 29/н от 18.07.43 г. (ЦАМО, фонд № 33, опись № 682526, дело № 1635), за мужество, проявленное в боях под г. Малоярославцем, г. Медынью в феврале 42 года.  </w:t>
      </w:r>
    </w:p>
    <w:p>
      <w:pPr>
        <w:pStyle w:val="Normal"/>
        <w:rPr/>
      </w:pPr>
      <w:r>
        <w:rPr/>
        <w:t xml:space="preserve">Книга Памяти Республики Мордовия. Т-5 стр. 7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учков Егор Фомич</w:t>
      </w:r>
      <w:r>
        <w:rPr/>
        <w:t>. (1906 – 01.08.43 г.) ст. сержант, пом.ком.взвода 1 ср, 1109 сп, 330 сд. Тульская обл., Белевский р-н, д. Кунилово. (Украинская ССР, Сумская обл., г. Кравелец, ул. Тельмана, дом № 6). Призван Белевским РВК Тульской обл. Убит. Похоронен в д. Верхняя Песочня Кировского р-на Смоленской (с 05.07.1944 г. Калужской) обл. - Донесение Управления 330 сд № 4/0816 от 31.08.43 г., приложение к № 34246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09 сп № 6/н от 06.03.43 г. (ЦАМО, фонд № 33, опись № 686044, дело № 1685), за то, что сумел обеспечить четкую работу и взаимодействие разных видов оружия взвода при отражении атаки двух сот солдат противника, 8 из которых были убиты а более 20 ранены.</w:t>
      </w:r>
    </w:p>
    <w:p>
      <w:pPr>
        <w:pStyle w:val="Normal"/>
        <w:rPr/>
      </w:pPr>
      <w:r>
        <w:rPr/>
        <w:t xml:space="preserve">Книга Памяти Тульской обл. Т-3 стр. 38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ятаков Иван Иванович</w:t>
      </w:r>
      <w:r>
        <w:rPr/>
        <w:t>. (1895 – 10.08.43 г.) красноармеец, стрелок 885 сп 290 сд. Калининская обл., Бежецкий р-н, д. Иванково. Призван Бежецким РВК Калининской обл. Убит в р-не д. Воробьева Гора. Похоронен в братской могиле у дороги, в 1 км северо-восточнее д. Воробьева Гора, Кировского р-на, Смоленской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Донесение Управления 290 сд № 01603 от 24.08.43 г., приложение к № 32602с от 01.09.43 г. – убит и похоронен в р-не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83 от 21.08.43 г. – похоронен в братской могиле у дороги, в 1 км восточнее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джапов (Роджабов) Шарип (Шарап)</w:t>
      </w:r>
      <w:r>
        <w:rPr/>
        <w:t xml:space="preserve">. (1905 – 04.09.43 г.) красноармеец, стрелок 1113 сп 330 сд. (718 сп 139 сд). Узбекская ССР, Сыр-Дарьинская (Сурхан-Дарьинская) обл., Донаусский р-н. Призван Донаусским РВК Сыр-Дарьинской (Сурхан-Дарьинской) обл. Умер от ран. Похоронен в лесу, в 0,5 км восточнее д. Крутое, Кировского р-на, Смоленской обл. - Донесение Управления 330 сд № 4/089 от 18.09.43 г., приложение к № 38968с от 02.10.43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6.  В указанный день, 04.09.42 г., 412 омсб располагался в лесу, в 0,5 км восточнее д. Крутое, Кировского р-на.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ев Николай Степанович</w:t>
      </w:r>
      <w:r>
        <w:rPr/>
        <w:t>. (1920 – 16.08.43 г.) сержант, радист 1113 сп 330 сд. Тульская обл., Воловский р-н, Красно-Холмский с/совет, д. Красные Холмы. (Тульская обл., г. Богородицк, шахта № 59, дом № 12). Призван Товарковским РВК Тульской обл., 28.10.42 г.  Умер от ран в 412 осмб. Похоронен на опушке леса, в 0,5 км восточнее д. Крутое, Кировского р-на, Смоленской (с 05.07.1944 г. Калужской) обл. – Донесение Управления 330 сд № 0432 от 10.03.44 г., приложение к № 15092с от 17.03.44 г.;  Источник информации ЦАМО, фонд № 7780, опись № 30245с, дело № 2. «Именной список 1113 сп 330 сд».</w:t>
      </w:r>
    </w:p>
    <w:p>
      <w:pPr>
        <w:pStyle w:val="Normal"/>
        <w:rPr/>
      </w:pPr>
      <w:r>
        <w:rPr/>
        <w:t xml:space="preserve">Книга Памяти Тульской обл. Т-4 стр. 117 и стр. 4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Разюкулов (Рузюкулов) Шурали</w:t>
      </w:r>
      <w:r>
        <w:rPr/>
        <w:t xml:space="preserve">.  (? … - 20.08.43 г.) рядовой, стрелок 1109 </w:t>
      </w:r>
    </w:p>
    <w:p>
      <w:pPr>
        <w:pStyle w:val="Normal"/>
        <w:ind w:left="900" w:hanging="900"/>
        <w:rPr/>
      </w:pPr>
      <w:r>
        <w:rPr/>
        <w:t xml:space="preserve">сп 330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мер от ран в 412 омсб. Место захоронения не известно. – </w:t>
      </w:r>
    </w:p>
    <w:p>
      <w:pPr>
        <w:pStyle w:val="Normal"/>
        <w:ind w:left="900" w:hanging="900"/>
        <w:rPr/>
      </w:pPr>
      <w:r>
        <w:rPr/>
        <w:t xml:space="preserve">Источник информации Филиал ЦАМО (военно-медицинских документов), фонд: 412 </w:t>
      </w:r>
    </w:p>
    <w:p>
      <w:pPr>
        <w:pStyle w:val="Normal"/>
        <w:ind w:left="900" w:hanging="900"/>
        <w:rPr/>
      </w:pPr>
      <w:r>
        <w:rPr/>
        <w:t xml:space="preserve">омсб, опись № 40237, дело № 13. «Алфавитная книга рядового, сержантского и </w:t>
      </w:r>
    </w:p>
    <w:p>
      <w:pPr>
        <w:pStyle w:val="Normal"/>
        <w:ind w:left="900" w:hanging="900"/>
        <w:rPr/>
      </w:pPr>
      <w:r>
        <w:rPr/>
        <w:t xml:space="preserve">офицерского состава, умерших от  ран в 412 омсб за период с 07.12.41 г. по 09.05.45 г.». </w:t>
      </w:r>
    </w:p>
    <w:p>
      <w:pPr>
        <w:pStyle w:val="Normal"/>
        <w:ind w:left="900" w:hanging="900"/>
        <w:rPr/>
      </w:pPr>
      <w:r>
        <w:rPr/>
        <w:t xml:space="preserve">Запись Р-20. - Источник информации ЦАМО, фонд: 412 омсб, опись № 28805, дело № 30. </w:t>
      </w:r>
    </w:p>
    <w:p>
      <w:pPr>
        <w:pStyle w:val="Normal"/>
        <w:ind w:left="900" w:hanging="900"/>
        <w:rPr/>
      </w:pPr>
      <w:r>
        <w:rPr/>
        <w:t xml:space="preserve">«Акт на уничтожение красноармейских книжек и удостоверений личности </w:t>
      </w:r>
    </w:p>
    <w:p>
      <w:pPr>
        <w:pStyle w:val="Normal"/>
        <w:ind w:left="900" w:hanging="900"/>
        <w:rPr/>
      </w:pPr>
      <w:r>
        <w:rPr/>
        <w:t xml:space="preserve">военнослужащих, умерших в 412 омсб за период с 01.08.43 г. по 20.02.44 г.». Запись № </w:t>
      </w:r>
    </w:p>
    <w:p>
      <w:pPr>
        <w:pStyle w:val="Normal"/>
        <w:ind w:left="900" w:hanging="900"/>
        <w:rPr/>
      </w:pPr>
      <w:r>
        <w:rPr/>
        <w:t xml:space="preserve">148.  В указанный 20.08.43 г., 412 омсб располагался в районе д. Крутое, Кировского р-на. </w:t>
      </w:r>
    </w:p>
    <w:p>
      <w:pPr>
        <w:pStyle w:val="Normal"/>
        <w:ind w:left="900" w:hanging="900"/>
        <w:rPr/>
      </w:pPr>
      <w:r>
        <w:rPr/>
        <w:t xml:space="preserve">Умерших от ран захоранивали на опушке леса, в 0,5 км восточнее деревни.  Правильно – </w:t>
      </w:r>
    </w:p>
    <w:p>
      <w:pPr>
        <w:pStyle w:val="Normal"/>
        <w:ind w:left="900" w:hanging="900"/>
        <w:rPr/>
      </w:pPr>
      <w:r>
        <w:rPr/>
        <w:t xml:space="preserve">похоронен в 0,5 км восточнее д. Крутое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кин Юрий Петрович</w:t>
      </w:r>
      <w:r>
        <w:rPr/>
        <w:t>. (? … - 14.08.43 г.) красноармеец 63-го отдельного танкового полка, 10 Армии. Свердловская обл., Ленинский р-н. Призван Ленинским РВК г. Екатеринбурга. Погиб. Захоронен в д. Кулаковка, Смоленской обл. – Источник информации Книга Памяти Свердловской обл. Т-2 стр. 39.  Правильно – д. Кулаковка, Кировского р-на, Смоленской (с 05.07.1944 г. Калужской обл.)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Распопин Николай Степанович</w:t>
      </w:r>
      <w:r>
        <w:rPr/>
        <w:t xml:space="preserve">. (1923 – 10.08.43 г.) красноармеец, </w:t>
      </w:r>
    </w:p>
    <w:p>
      <w:pPr>
        <w:pStyle w:val="Normal"/>
        <w:ind w:left="900" w:hanging="900"/>
        <w:rPr/>
      </w:pPr>
      <w:r>
        <w:rPr/>
        <w:t xml:space="preserve">автоматчик 916 сп 247 сд. Якутская АССР, Мегино-Кангаласский р-н, колхоз «Октябрь». </w:t>
      </w:r>
    </w:p>
    <w:p>
      <w:pPr>
        <w:pStyle w:val="Normal"/>
        <w:ind w:left="900" w:hanging="900"/>
        <w:rPr/>
      </w:pPr>
      <w:r>
        <w:rPr/>
        <w:t>(Иркутская обл., Тулунский р-н, с. Перфилово;   г. Тулун, ул. 2-я Кузнечная, дом № 43).</w:t>
      </w:r>
    </w:p>
    <w:p>
      <w:pPr>
        <w:pStyle w:val="Normal"/>
        <w:ind w:left="900" w:hanging="900"/>
        <w:rPr/>
      </w:pPr>
      <w:r>
        <w:rPr/>
        <w:t xml:space="preserve">Призван Тулунским РВК Иркутской обл., 19.07.42 г. Убит. Похоронен на восточной </w:t>
      </w:r>
    </w:p>
    <w:p>
      <w:pPr>
        <w:pStyle w:val="Normal"/>
        <w:ind w:left="900" w:hanging="900"/>
        <w:rPr/>
      </w:pPr>
      <w:r>
        <w:rPr/>
        <w:t xml:space="preserve">стороне д. Верхняя Песочня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247 сд № 4/0939 от 18.08.43 г., приложение к № 31032с от </w:t>
      </w:r>
    </w:p>
    <w:p>
      <w:pPr>
        <w:pStyle w:val="Normal"/>
        <w:ind w:left="900" w:hanging="900"/>
        <w:rPr/>
      </w:pPr>
      <w:r>
        <w:rPr/>
        <w:t xml:space="preserve">23.08.43 г.;  Источник информации ЦАМО, фонд № 7570, опись № 61852с. дело № 6. </w:t>
      </w:r>
    </w:p>
    <w:p>
      <w:pPr>
        <w:pStyle w:val="Normal"/>
        <w:ind w:left="900" w:hanging="900"/>
        <w:rPr/>
      </w:pPr>
      <w:r>
        <w:rPr/>
        <w:t xml:space="preserve">«Именной список 916 сп 247 сд». </w:t>
      </w:r>
    </w:p>
    <w:p>
      <w:pPr>
        <w:pStyle w:val="Normal"/>
        <w:ind w:left="900" w:hanging="900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путин Александр Тимофеевич</w:t>
      </w:r>
      <w:r>
        <w:rPr/>
        <w:t xml:space="preserve">. (1907 – 11.08.43 г.) мл. сержант, ком.расчета 916 сп 247 сд. Иркутская обл., станция Тырети. (Якутская АССР, г. Якутск, Лесо-Комбинат «Кряжево-Бирножа»). Призван Якутским РВК Якутской АССР. Убит. Похоронени в роще северо-восточнее д. Черная, Кировского р-на, Смоленской (с 05.07.1944 г. Калужской) обл. -  Донесение штаба 247 сд № 4/0961 от 25.08.43 г., приложение к № 31411с от 29.08.43 г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Саха (Якутия) не значится погибшим, или пропавшим без </w:t>
      </w:r>
    </w:p>
    <w:p>
      <w:pPr>
        <w:pStyle w:val="Normal"/>
        <w:ind w:left="900" w:hanging="900"/>
        <w:rPr/>
      </w:pPr>
      <w:r>
        <w:rPr/>
        <w:t xml:space="preserve">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сихин (Рассохин) Леонид Петрович</w:t>
      </w:r>
      <w:r>
        <w:rPr/>
        <w:t>. (1913 – 12.07.(08).43 г.) гв. мл.</w:t>
      </w:r>
    </w:p>
    <w:p>
      <w:pPr>
        <w:pStyle w:val="Normal"/>
        <w:rPr/>
      </w:pPr>
      <w:r>
        <w:rPr/>
        <w:t>лейтенант, ком. танка 56 гв. тп, 10 Армии.  Место рождения: Воронежская обл. Других данных о месте рождения, месте жительства и близких родственниках нет. Призван Воронежским ОВК, погиб:  Кировский р-н, д. Верхняя Песочня. – Источник информации Книга Памяти Калужской обл. Т-14 стр. 88;  Источник информации ЦАМО, шкаф № 171, ящик № 18. «Учетно-послужная картотека»;  Источник информации ЦАМО, фонд № 33, опись № 563784, дело № 24. Приказ ГУК ВС СССР № 01694 от 16.07.1947 г.;  Источник информации «Учетная карточка воинского захоронения д. Верхняя Песочня». Запись под № 716.</w:t>
      </w:r>
    </w:p>
    <w:p>
      <w:pPr>
        <w:pStyle w:val="Normal"/>
        <w:rPr/>
      </w:pPr>
      <w:r>
        <w:rPr/>
        <w:t xml:space="preserve">В указанный день, 12.07.43 г., 56 гв. тп вел боевые действия в р-не г. Великие Луки. В состав Западного фронта вошел только 20.07.43 г.  Возможно в документах допущена ошибка и Рассихин Леонид Петрович, в соответствии с данными Книги Памяти Калужской обл. Т-14 стр. 88,  погиб 12.08.43 г. В этот день 56 гв. тп вел боевые действия в р-не д. Дальнее Натаров, д. Тягаево, Кировского р-на, Смолен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тников Виктор Федорович</w:t>
      </w:r>
      <w:r>
        <w:rPr/>
        <w:t xml:space="preserve">. (1905 – 12.08.43 г.) красноармеец-снайпер 1113 сп 330 сд. Мордовская АССР, Ардатовский р-н, Мало-Игнатовский с/совет, с. Никитино. Призван Ардатовским РВК Мордовской АССР 24.12.41 г.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Книга Памяти Республики Мордовия. Т-1 стр. 5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тинский Михаил Иванович</w:t>
      </w:r>
      <w:r>
        <w:rPr/>
        <w:t xml:space="preserve">. (1922 – 10.08.43 г.) сержант, ком.отделения 1113 сп 330 сд. Украинская ССР, Сталинская обл., Горловский р-н, с. Никольское. Призван Гордловским РВК Сталинской обл., в 1941 г. 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8342, опись № 50939, дело № 11. «Сведения ВПП 59 зсп за 28.01.42 г.».   </w:t>
      </w:r>
    </w:p>
    <w:p>
      <w:pPr>
        <w:pStyle w:val="Normal"/>
        <w:rPr/>
      </w:pPr>
      <w:r>
        <w:rPr/>
        <w:t xml:space="preserve">Книга Памяти Донецкой обл. Т-2 стр. 369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Мосальского р-на. Т-12 стр. 159 и списки похороненных в братской могиле д. Людк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хтин Федор Васильевич</w:t>
      </w:r>
      <w:r>
        <w:rPr/>
        <w:t xml:space="preserve">. (1908 – 10.03.42 г.) красноармеец, стрелок 1113 сп 330 сд. Алтайская обл., Салонелинский р-н, д. Тележиха. (Алтайская обл., г.  Барнаул, Барнаульский р-н, Жилплощадь № 42, кварт. 60). Призван Барнаульским РВК Алтайского края, 06.04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Алтайского края. Т-5 стр. 432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3, как погибший в декабре 1941 г., что является не достоверным и опровергается именным списком 1113 сп (ЦАМО, фонд № 7780, опись № 29693с,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щенко Иосиф Иосифович</w:t>
      </w:r>
      <w:r>
        <w:rPr/>
        <w:t xml:space="preserve">. (1905 – 14.08.43 г.) рядовой, рядовой линейный </w:t>
      </w:r>
    </w:p>
    <w:p>
      <w:pPr>
        <w:pStyle w:val="Normal"/>
        <w:ind w:left="900" w:hanging="900"/>
        <w:rPr/>
      </w:pPr>
      <w:r>
        <w:rPr/>
        <w:t xml:space="preserve">надсмотрщик 770 отрс 10 Армии. Омская обл., Калачинский р-н, Локтинский с/совет, д. </w:t>
      </w:r>
    </w:p>
    <w:p>
      <w:pPr>
        <w:pStyle w:val="Normal"/>
        <w:ind w:left="900" w:hanging="900"/>
        <w:rPr/>
      </w:pPr>
      <w:r>
        <w:rPr/>
        <w:t xml:space="preserve">Глухо-Николаево. Призван Нижнее-Омским РВК Омской обл. Убит. Похоронен д. </w:t>
      </w:r>
    </w:p>
    <w:p>
      <w:pPr>
        <w:pStyle w:val="Normal"/>
        <w:ind w:left="900" w:hanging="900"/>
        <w:rPr/>
      </w:pPr>
      <w:r>
        <w:rPr/>
        <w:t xml:space="preserve">Верхняя Песочня, Киров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тыла 10 Армии № 079 от 27.09.43 г., приложение к № 39002с от </w:t>
      </w:r>
    </w:p>
    <w:p>
      <w:pPr>
        <w:pStyle w:val="Normal"/>
        <w:ind w:left="900" w:hanging="900"/>
        <w:rPr/>
      </w:pPr>
      <w:r>
        <w:rPr/>
        <w:t>02.10.43 г.</w:t>
      </w:r>
    </w:p>
    <w:p>
      <w:pPr>
        <w:pStyle w:val="Normal"/>
        <w:ind w:left="900" w:hanging="900"/>
        <w:rPr/>
      </w:pPr>
      <w:r>
        <w:rPr/>
        <w:t xml:space="preserve">Книга Памяти Омской обл. Т-6 стр. 298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  <w:u w:val="single"/>
        </w:rPr>
        <w:t>Рогачев Яков Сергеевич</w:t>
      </w:r>
      <w:r>
        <w:rPr/>
        <w:t xml:space="preserve">. (1914 – 18.03.42 г.) красноармеец, стрелок 1113 сп </w:t>
      </w:r>
    </w:p>
    <w:p>
      <w:pPr>
        <w:pStyle w:val="Normal"/>
        <w:ind w:left="900" w:hanging="900"/>
        <w:rPr/>
      </w:pPr>
      <w:r>
        <w:rPr/>
        <w:t xml:space="preserve">330 сд. Тульская обл., Калужский р-н д. Малые Козлы. Призван Калужским РВК Тульской </w:t>
      </w:r>
    </w:p>
    <w:p>
      <w:pPr>
        <w:pStyle w:val="Normal"/>
        <w:rPr/>
      </w:pPr>
      <w:r>
        <w:rPr/>
        <w:t>обл., 27.08.41 г.  Пропал б/вести д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алужской обл., Перемышль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Роджанов Мотох (Мошох)</w:t>
      </w:r>
      <w:r>
        <w:rPr/>
        <w:t xml:space="preserve">. (1892 – 13.08. - 28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11 сп 330 сд. Узбекская ССР, Бухарская обл., Чиракчинский р-н, г. Чиракчи, ст. </w:t>
      </w:r>
    </w:p>
    <w:p>
      <w:pPr>
        <w:pStyle w:val="Normal"/>
        <w:ind w:left="900" w:hanging="900"/>
        <w:rPr/>
      </w:pPr>
      <w:r>
        <w:rPr/>
        <w:t xml:space="preserve">Дкобах, Дуреднский с/совет, колхоз «Маким Горький». Призван Чиракским РВК </w:t>
      </w:r>
    </w:p>
    <w:p>
      <w:pPr>
        <w:pStyle w:val="Normal"/>
        <w:ind w:left="900" w:hanging="900"/>
        <w:rPr/>
      </w:pPr>
      <w:r>
        <w:rPr/>
        <w:t xml:space="preserve">Бухарской обл. Умер от ран в медсанбате. Похоронен 412-м медсанбатом. Место </w:t>
      </w:r>
    </w:p>
    <w:p>
      <w:pPr>
        <w:pStyle w:val="Normal"/>
        <w:ind w:left="900" w:hanging="900"/>
        <w:rPr/>
      </w:pPr>
      <w:r>
        <w:rPr/>
        <w:t xml:space="preserve">захоронения не известно. – Донесение Управления 330 сд № 4/189 от 18.09.43 г., </w:t>
      </w:r>
    </w:p>
    <w:p>
      <w:pPr>
        <w:pStyle w:val="Normal"/>
        <w:rPr/>
      </w:pPr>
      <w:r>
        <w:rPr/>
        <w:t xml:space="preserve">приложение к № 38968 от 02.10.43 г.; 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9.  В указанный период, 13.08. - 28.08.43 г., 412 омсб располагался в райо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дин Павел Афанасьевич</w:t>
      </w:r>
      <w:r>
        <w:rPr/>
        <w:t xml:space="preserve">. (1897 – 11.08.43 г.) красноармеец, стрелок 1113 </w:t>
      </w:r>
    </w:p>
    <w:p>
      <w:pPr>
        <w:pStyle w:val="Normal"/>
        <w:ind w:left="900" w:hanging="900"/>
        <w:rPr/>
      </w:pPr>
      <w:r>
        <w:rPr/>
        <w:t xml:space="preserve">сп 330 сд. Рязанская обл., Шатский р-н, с. Ново-Софино. Призван Шатским РВК </w:t>
      </w:r>
    </w:p>
    <w:p>
      <w:pPr>
        <w:pStyle w:val="Normal"/>
        <w:ind w:left="900" w:hanging="900"/>
        <w:rPr/>
      </w:pPr>
      <w:r>
        <w:rPr/>
        <w:t xml:space="preserve">Рязанской обл. Убит в бою. Похоронен на южной окраине д. В.Песочня, Смолен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Управления 330 сд № 4/0847 от 09.09.43 г., приложение к  № 35776с от </w:t>
      </w:r>
    </w:p>
    <w:p>
      <w:pPr>
        <w:pStyle w:val="Normal"/>
        <w:ind w:left="900" w:hanging="900"/>
        <w:rPr/>
      </w:pPr>
      <w:r>
        <w:rPr/>
        <w:t xml:space="preserve">15.09.43 г.  Правильно – д. Верхняя Песочня, Кировского р-на, Смоленской (с 05.07.1944 </w:t>
      </w:r>
    </w:p>
    <w:p>
      <w:pPr>
        <w:pStyle w:val="Normal"/>
        <w:ind w:left="900" w:hanging="900"/>
        <w:rPr/>
      </w:pPr>
      <w:r>
        <w:rPr/>
        <w:t>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8 стр. 21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дионов Григорий Иванович</w:t>
      </w:r>
      <w:r>
        <w:rPr/>
        <w:t xml:space="preserve">. (1896 – 12.08.43 г.) красноармеец, санитар 1109 сп 330 сд. Тульская обл., Куркинский р-н, д. Кукуевка. Призван Куркинским РВК Тульской обл., 03.09.41 г.  Убит во время боя. Похоронен в д. Черна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Богородицк Тульской обл. </w:t>
      </w:r>
    </w:p>
    <w:p>
      <w:pPr>
        <w:pStyle w:val="Normal"/>
        <w:rPr/>
      </w:pPr>
      <w:r>
        <w:rPr/>
        <w:t xml:space="preserve">Книга Памяти Тульской обл. Т-7 стр. 176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Родионов Петр Иванович</w:t>
      </w:r>
      <w:r>
        <w:rPr/>
        <w:t xml:space="preserve">. (1924 - ? …08.43 г.) сержант войсковой части пп </w:t>
      </w:r>
    </w:p>
    <w:p>
      <w:pPr>
        <w:pStyle w:val="Normal"/>
        <w:ind w:left="900" w:hanging="900"/>
        <w:rPr/>
      </w:pPr>
      <w:r>
        <w:rPr/>
        <w:t xml:space="preserve">15244 (778 ап 247 сд). Должность не известна. Московская обл., Истринский р-н, д. </w:t>
      </w:r>
    </w:p>
    <w:p>
      <w:pPr>
        <w:pStyle w:val="Normal"/>
        <w:ind w:left="900" w:hanging="900"/>
        <w:rPr/>
      </w:pPr>
      <w:r>
        <w:rPr/>
        <w:t xml:space="preserve">Козенки. Призван Истринским (Новопетровским) РВК Московской обл., 13.02.42 г. Погиб </w:t>
      </w:r>
    </w:p>
    <w:p>
      <w:pPr>
        <w:pStyle w:val="Normal"/>
        <w:ind w:left="900" w:hanging="900"/>
        <w:rPr/>
      </w:pPr>
      <w:r>
        <w:rPr/>
        <w:t xml:space="preserve">в бою. Похоронен в д. Песочня (правильно д. Верхняя Песочня)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– Источник информации Книга Памяти Московской обл. Т-8 стр. 282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Георгий Герасимович</w:t>
      </w:r>
      <w:r>
        <w:rPr/>
        <w:t>. (1920 – 18.03.42 г.) красноармеец, стрелок 1113 сп 330 сд. Саратовская обл., Камышинский р-н, с. Гусевка. (Узбекская ССР, Ферганская обл., г. Андижан, Старый Город, ул. Кзыл Октябрь, дом № 42). Призван Андижанским РВК Ферганской обл., в сентябре 1940 г.  Пропал б/вести д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Розенков Василий Сергеевич</w:t>
      </w:r>
      <w:r>
        <w:rPr/>
        <w:t xml:space="preserve">. (1910 – 14.08.43 г.) красноармеец, </w:t>
      </w:r>
    </w:p>
    <w:p>
      <w:pPr>
        <w:pStyle w:val="Normal"/>
        <w:ind w:left="900" w:hanging="900"/>
        <w:rPr/>
      </w:pPr>
      <w:r>
        <w:rPr/>
        <w:t xml:space="preserve">артиллерист 890 ап 330 сд. Тульская обл., Ефремовский р-н, Чарой Город, с. Сторожа.  </w:t>
      </w:r>
    </w:p>
    <w:p>
      <w:pPr>
        <w:pStyle w:val="Normal"/>
        <w:ind w:left="900" w:hanging="900"/>
        <w:rPr/>
      </w:pPr>
      <w:r>
        <w:rPr/>
        <w:t xml:space="preserve">Призван Ефремовским РВК Тульской обл. Убит в бою. Похоронен в 800-х метрах от </w:t>
      </w:r>
    </w:p>
    <w:p>
      <w:pPr>
        <w:pStyle w:val="Normal"/>
        <w:ind w:left="900" w:hanging="900"/>
        <w:rPr/>
      </w:pPr>
      <w:r>
        <w:rPr/>
        <w:t xml:space="preserve">Детского Дома, Кировского р-на, Смоленской (с 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848 от 09.09.43 г., приложение к № 35802с от 15.09.43 </w:t>
      </w:r>
    </w:p>
    <w:p>
      <w:pPr>
        <w:pStyle w:val="Normal"/>
        <w:ind w:left="900" w:hanging="900"/>
        <w:rPr/>
      </w:pPr>
      <w:r>
        <w:rPr/>
        <w:t>г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5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зенфельд Давид Абрамович</w:t>
      </w:r>
      <w:r>
        <w:rPr/>
        <w:t>. (1922 – 16.08.43 г.) красноармеец, рядовой 1099 сп 326 сд. Украинская ССР, Сталинская обл., г. Сталино, ул. Кобзева, дом № 36 кв. 2. (Андижанская обл., ст. Шарихань, Сталинский р-н). Призван Сталинским РВК Сталинской обл., 18.07.42 г. Умер в 410 МСБ от тяжести ранения в левое бедро. Похоронен в лесу, на братском кладбище в 500-х метрах западнее д. Воробьевы Горы (она же Воробьевка), Кировского р-на, Смоленской (с 05.07.1944 г. Калужской) обл. - Донесение штаба 326 сд № 01119 от 30.08.43 г., приложение к № 34024с от 08.09.43 г.;  Источник информации ЦАМО, фонд № 58, опись № А-71693, дело № 1882. Медицинский документ – «Алфавитная книга умерших в 410 мсб 326 сд». Запись № 491 на стр.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зуваев Филипп Дмитриевич</w:t>
      </w:r>
      <w:r>
        <w:rPr/>
        <w:t>. (1905 – 10.03.42 г.) красноармеец, стрелок 1113 сп 330 сд. Воронежская обл., Шаталовский (Мораловский) р-н, Хорошиловский с/совет, с. В.Борев (с. Хорошилово). Призван Шаталовским РВК Воронежской обл.,15.10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« 7. «Именной список 1113 сп 330 сд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 Т-12 стр. 622, как Разуваев Филипп Дмитриевич, погибший в декабре 1941 г., что является не достоверным и опровергается именным списком 1113 сп (ЦАМО, фонд № 7780, опись № 29693с, дело № 7) – выбыл 10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енко Егор Федорович</w:t>
      </w:r>
      <w:r>
        <w:rPr/>
        <w:t xml:space="preserve">. (? … - 22.08.43 г.) сержант 252 тп, 2-й мехбригады, 5 мк. Должность не известна. 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 ран в 412 омсб за период с 07.12.41 г. по 09.05.45 г.». Запись Р -19. В указанный день, 22.08.43 г., 412 омсб располагался в райо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</w:t>
      </w:r>
      <w:r>
        <w:rPr/>
        <w:t>Увековечен.</w:t>
      </w:r>
      <w:r>
        <w:rPr>
          <w:b/>
        </w:rPr>
        <w:t xml:space="preserve">  Романов Владимир Иосифович</w:t>
      </w:r>
      <w:r>
        <w:rPr/>
        <w:t>. (1922 – 13.(15).08.43 г.) ст. сержант, ком.</w:t>
      </w:r>
    </w:p>
    <w:p>
      <w:pPr>
        <w:pStyle w:val="Normal"/>
        <w:rPr/>
      </w:pPr>
      <w:r>
        <w:rPr/>
        <w:t>отделения 1270 сп 385 сд. Новосибирская обл., Рубцовский р-н, с. Б.Шелковка. (Казахская ССР, ст. Атар, ул, Вокзальная, дом № 30). Призван Чуйским РВК Казахской ССР. Убит. Похоронен в 200-х метрах северо-западнее села Кулаковка, в опушке леса. - Источник информации ЦАМО, фонд № 1707, опись № 2, дело № 87. «Книга погребения воинов 385 сд за период с 14.08. по 12.12.43 г.». Запись № 380 на стр. 35;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70 сп № 26/н от 07.07.43 г. (ЦАМО, фонд № 33, опись № 686044, дело № 555), за мужество, проявленное в ночном поиске 05.07.43 г., разведчиков, где уничтожил трех немцев. </w:t>
      </w:r>
    </w:p>
    <w:p>
      <w:pPr>
        <w:pStyle w:val="Normal"/>
        <w:rPr/>
      </w:pPr>
      <w:r>
        <w:rPr/>
        <w:t xml:space="preserve">Книга Памяти Боздактар. Жамбылская обл., стр. 3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Федор Иосифович</w:t>
      </w:r>
      <w:r>
        <w:rPr/>
        <w:t>. (1910 – 12.08.43 г.) красноармеец, орудийный номер 1091 кап, 10 армии. Кировская обл., Салобелякский р-н, Каракшинский с/совет, д. Б.Карашка. Призван Салобелякским РВК Кировской обл. Убит при выполнении боевого задания. Похоронен в 500-х метрах южнее д. Глиньков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Источник информации Книга Памяти Кировской обл. Т-14 стр. 472. – похоронен в 300-х метрах восточнее д. Черная, Кировского р-на, Калуж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Кировской обл. Т-14 стр. 472.  – убит и похоронен в 300-х метрах восточнее д. Черна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Яков Михайлович</w:t>
      </w:r>
      <w:r>
        <w:rPr/>
        <w:t>. (1911 – 11.08.43 г.) красноармеец, стрелок 1113 сп 330 сд. Иркутская обл., Нижнее-Ленский (Нижне-Илимский) р-н, д. Романово. Призван Якутским РВК Якутской АССР 14.06.41 г. Убит в бою. Похоронен на северо-запаной окраине д. Кулаковка, Смоленской обл. - Донесение Управления 330 сд № 4/0847 от 09.09.43 г., приложение к № 35776с от 15.09.43 г.;  Источник информации ЦАМО, фонд № 7780, опись № 29693с, дело № 5. «Именной список 1113 сп 330 сд»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шко Виктор Кириллович</w:t>
      </w:r>
      <w:r>
        <w:rPr/>
        <w:t xml:space="preserve">. (1923 – 18.08.43 г.) красноармеец, рядовой-разведчик 1-й батареи, 572 ап РГК, 10 Армии. Красноярский край, Ужурский р-н, д. Старая Кузырьба. Призван Ужурским РВК Красноярского края. - Умер от ран в 412 омсб. Место захоронения не известно. -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Р-15.  В указанный день, 18.08.42 г., 412 омсб располагался в р-не д. Крутое, Кировского р-на. 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572 ап РГК № 15/н от 18.08.43 г. (ЦАМО, фонд № 33, опись № 686044, дело № 4), за мужество и отвагу, проявленные в бою за д. Крайчики, 16.08.43 г., где находясь в рядах наступающей пехоты, обнаружил две огневые точки противника и передал координаты командиру дивизиона, получил тяжелое ранение, но вел огонь из своего автомата по фашистам, до эвакуации с поля боя. </w:t>
      </w:r>
    </w:p>
    <w:p>
      <w:pPr>
        <w:pStyle w:val="Normal"/>
        <w:rPr/>
      </w:pPr>
      <w:r>
        <w:rPr/>
        <w:t xml:space="preserve">Книга Памяти Красноярского края. Т-7 стр. 25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щин Степан Федорович</w:t>
      </w:r>
      <w:r>
        <w:rPr/>
        <w:t xml:space="preserve">. (1910 – 14.08.43 г.) красноармеец, старший повар 6-й гв. артиллерийской дивизии прорыва РГК. Орловская обл., Смоглинский р-н, д. Горбачи. (г. Сталинград, ХТЗ). Призван Тракторозаводским РВК г. Сталинграда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Велиж , Лидова Гора, Смоленской обл. </w:t>
      </w:r>
    </w:p>
    <w:p>
      <w:pPr>
        <w:pStyle w:val="Normal"/>
        <w:rPr/>
      </w:pPr>
      <w:r>
        <w:rPr/>
        <w:t xml:space="preserve">Книга Памяти Брянской обл. Т-6 стр. 449. – нет точных данных. </w:t>
      </w:r>
    </w:p>
    <w:p>
      <w:pPr>
        <w:pStyle w:val="Normal"/>
        <w:rPr/>
      </w:pPr>
      <w:r>
        <w:rPr/>
        <w:t xml:space="preserve">Книга Памяти Волгоградской обл. П-Я,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зукулов Байдак</w:t>
      </w:r>
      <w:r>
        <w:rPr/>
        <w:t xml:space="preserve">. (1914 – 10.08.43 г.) красноармеец, наводчик 878 сп 290 сд. Узбекская ССР, Ташкентская обл., Беговажский р-н, с. Ткачи. Призван Беговажским РВК Ташкентской обл. Убит и похоронен в д. Воробьева Гора (она же Воробьевка), Кировского р-на, Смоленской (с 05.07.1944 г. Калужской 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зматов Абдрахим</w:t>
      </w:r>
      <w:r>
        <w:rPr/>
        <w:t>. (1922 – 10.08.43 г.) ефрейтор, стрелок 1113 сп 330 сд.</w:t>
      </w:r>
    </w:p>
    <w:p>
      <w:pPr>
        <w:pStyle w:val="Normal"/>
        <w:rPr/>
      </w:pPr>
      <w:r>
        <w:rPr/>
        <w:t>Узбекская ССР, Ферганская обл., Кокандский р-н. (Узбекская ССР, Ферганская</w:t>
      </w:r>
    </w:p>
    <w:p>
      <w:pPr>
        <w:pStyle w:val="Normal"/>
        <w:rPr/>
      </w:pPr>
      <w:r>
        <w:rPr/>
        <w:t xml:space="preserve">обл., Фрунзенский р-н, колхоз им. Когановича). Призван Кокандским РВК Фега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Рузов Михаил Иванович</w:t>
      </w:r>
      <w:r>
        <w:rPr/>
        <w:t>. (1923 – 08.09.43 г.) красноармеец, стрелок-</w:t>
      </w:r>
    </w:p>
    <w:p>
      <w:pPr>
        <w:pStyle w:val="Normal"/>
        <w:ind w:left="900" w:hanging="900"/>
        <w:rPr/>
      </w:pPr>
      <w:r>
        <w:rPr/>
        <w:t>связной штаба 3-го сб, 1270 сп, 385 сд. Пензенская обл., Шемишинский р-н, с. Холдак.</w:t>
      </w:r>
    </w:p>
    <w:p>
      <w:pPr>
        <w:pStyle w:val="Normal"/>
        <w:rPr/>
      </w:pPr>
      <w:r>
        <w:rPr/>
        <w:t>Призван Шемишинским РВК Пензенской обл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4 на стр. 6 (11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70 сп № 44/н от 31.08.43 г. (ЦАМО, фонд № 33, опись № 686044, дело № 469), за мужество, проявленное в боях с 14 по 20.08.43 г., где, под ураганным огнем противника своевременно доставлял приказания и донесения. </w:t>
      </w:r>
    </w:p>
    <w:p>
      <w:pPr>
        <w:pStyle w:val="Normal"/>
        <w:rPr/>
      </w:pPr>
      <w:r>
        <w:rPr/>
        <w:t>Книга Памяти Пензенской обл. Т-6 стр. 54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мянцев Иван Семенович</w:t>
      </w:r>
      <w:r>
        <w:rPr/>
        <w:t>. (1911 – 12.08.43 г.) красноармеец, стрелок 1113 сп 330 сд. Калининская обл., Лихославский р-н, д. Захарино. Призван Лихославским РВК Калининской обл. Пропал б/вести в д. Крутое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/>
        <w:t xml:space="preserve">Книга Памяти Тверской обл. Т-7 стр. 6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стамов Исмаил</w:t>
      </w:r>
      <w:r>
        <w:rPr/>
        <w:t>.  (1920 – 10.08.43 г.) красноармеец, наводчик 878 сп 290 сд. Казахская ССР, Южно-Казахстанская обл., Бостандиковский р-н, с. Брич-Мулла. Призван Бостандиковским РВК Южно-Казахстанской обл. Убит и похоронен в д. Воробьева Гора, Кировского р-на, Смоленской обл. – Донесение Управления 290 сд № 01605 от 24.08.43 г., приложение к № 325598с от 01.09.43 г.</w:t>
      </w:r>
    </w:p>
    <w:p>
      <w:pPr>
        <w:pStyle w:val="Normal"/>
        <w:rPr/>
      </w:pPr>
      <w:r>
        <w:rPr/>
        <w:t>Донесение Управления 290 сд № 01632 от 29.08.43 г., приложение к № 32864с от 03.09.43 г. – убит 11.08.43 г., и похоронен в д. Ближнее Натарово, Кировского р-на, Смоленской обл.  Правильными следует считать сведения донесения Управления 290 сд № 01605 от 24.08.43 г. – убит 10.08.43 г., и похоронен в д. Воробьева Гора (она же Воробьевка)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вкинд Липман Бенцианович</w:t>
      </w:r>
      <w:r>
        <w:rPr/>
        <w:t>. (1919 – 10.08.43 г.) лейтенант, ком.взвода управления 778 ап 247 сд. Белорусская ССР, г. Минск, ул. Роза, дом № 22. (г. Томск, ул. Октябрьская, дом № 34 кв. 4/5). Призван Томским ГВК г. Томск 07.01.42 г.  Убит. Похоронен в 300-х метрах северо-восточнее д. Верхняя Песочня, Кировского р-на, Смоленской (с 05.07.1944 г. Калужской) обл. - Донесение штаба 247 сд № 4/0939 от 18.08.43 г., приложение к № 36142с от 23.08.43 г.</w:t>
      </w:r>
    </w:p>
    <w:p>
      <w:pPr>
        <w:pStyle w:val="Normal"/>
        <w:rPr/>
      </w:pPr>
      <w:r>
        <w:rPr/>
        <w:t xml:space="preserve">Книга Памяти Томской обл. Т-3 стр. 401 и Т-5 стр. 12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тов Иван Васильевич</w:t>
      </w:r>
      <w:r>
        <w:rPr/>
        <w:t xml:space="preserve">. (1904 – 09.08.43 г.) красноармеец, стрелок 920 сп 247 сд. Горьковская обл., г. Улысково, ул. Рабочая, дом № 21 кв.1.  Призван Челнинским РВК Татарской АССР. Убит в бою. Похоронен в братской могиле севернее 1200 метров от  д. Верхняя Песочня, Кировского р-на, Смоленской (с 05.07.1944 г. Калужской) обл. - 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Ефим Петрович</w:t>
      </w:r>
      <w:r>
        <w:rPr/>
        <w:t xml:space="preserve">. (1906 – 11.08.43 г.) красноармеец, стрелок 1113 сп 330 сд. Саратовская обл., Черкасский р-н, Покурлейский с/совет, с. Покурлеево. (Чувашская АССР, Порецкий р-н, д. Глухое). Призван Порецким РВК Чувашской АССР 03.01.42 г. Убит в бою. Похоронен на северо-западной окраине д. Кулаковка, Смоленской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 Правильно –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2 стр. 3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Петр Александрович</w:t>
      </w:r>
      <w:r>
        <w:rPr/>
        <w:t>. (1923 – 14.08.43 г.) сержант, ком.отделения 2-го отдельного противотанкового батальона, 9-й истребительной бригады, 10 Армии. Курганская обл., Макушинскимй р-н, колхоз «Буденный». Призван Макушинским РВК Курганской обл. Убит. Похоронен юго-восточнее д. Кулаковка, Кировского р-на, Смоленской (с 05.07.1944 г. Калужской) обл. – Донесение Управления 9-й истребительной бригады № 0391 от 18.08.43 г., приложение к № 31164с от 24.08.43 г.</w:t>
      </w:r>
    </w:p>
    <w:p>
      <w:pPr>
        <w:pStyle w:val="Normal"/>
        <w:rPr/>
      </w:pPr>
      <w:r>
        <w:rPr/>
        <w:t xml:space="preserve">Книга Памяти Курганской обл. Т-13 стр. 1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Тихон Иванович</w:t>
      </w:r>
      <w:r>
        <w:rPr/>
        <w:t xml:space="preserve">. (1896 – 14.08.43 г.) красноармеец, номер миномета 6-й гв. артиллерийской дивизии прорыва РГК. Удмуртская АССР, Больше-Учинский р-н, д. Мальчинов. Призван Больше-Учинским РВК Удмурт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Удмурт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а.  </w:t>
      </w:r>
      <w:r>
        <w:rPr>
          <w:b/>
        </w:rPr>
        <w:t>Рябцева Мария Никифоровна</w:t>
      </w:r>
      <w:r>
        <w:rPr/>
        <w:t xml:space="preserve">. (1920 - 15.08.43 г.) лейтенант медицинской службы, военфельшер 2-го дивизиона 890 ап 330 сд. Московская обл., Верейский р-н, д. Богородское  (д. Новомихайловская). Призвана Талдомским РВК Московской обл. Убита в бою. Похоронена в дер. Верхняя Песочня, Кировского р-на, Смоленской (с 05.07.1944 г. Калужской) обл. – Извещение 890 ап 330 сд без номера от 15.09.43 г. (Источник информации Наро-Фоминский историко-краеведческий музей, фонд – Наро-Фоминский РВК, опись Верейский РВК, дело № РЯ-4);  Донесение Управления 330 сд № 4/0848 от 09.09.43 г., приложение к № 35802с от 15.09.43 г. </w:t>
      </w:r>
    </w:p>
    <w:p>
      <w:pPr>
        <w:pStyle w:val="Normal"/>
        <w:rPr/>
      </w:pPr>
      <w:r>
        <w:rPr/>
        <w:t>Награждена медалью «</w:t>
      </w:r>
      <w:r>
        <w:rPr>
          <w:i/>
        </w:rPr>
        <w:t>За Боевые Заслуги</w:t>
      </w:r>
      <w:r>
        <w:rPr/>
        <w:t xml:space="preserve">». Приказ 330 сд № 21/н от 23.06.43 г. (ЦАМО, фонд № 33, опись № 686044, дело № 1870), за добросовестное исполнение служебных обязанностей. </w:t>
      </w:r>
    </w:p>
    <w:p>
      <w:pPr>
        <w:pStyle w:val="Normal"/>
        <w:rPr/>
      </w:pPr>
      <w:r>
        <w:rPr/>
        <w:t>Книга Памяти Московской обл. Т-29, часть 1, стр. 4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занцев Виктор Иванович</w:t>
      </w:r>
      <w:r>
        <w:rPr/>
        <w:t>. (1923 – 18.03.42 г.) красноармеец, стрелок 1113 сп 330 сд. Московская обл., Серпуховской р-н, п. Сушки,  Лесхоз. Призван Серпуховским РВК Московской обл., 17.01.42 г.  Пропал б/вести в дер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4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Михаил Васильевич</w:t>
      </w:r>
      <w:r>
        <w:rPr/>
        <w:t>. (? … - 18.08.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47.  В указанный день, 18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вин Федор Иванович</w:t>
      </w:r>
      <w:r>
        <w:rPr/>
        <w:t xml:space="preserve">. (? … - 01-06.08.43 г.) сержант 1113 сп 330 сд. </w:t>
      </w:r>
    </w:p>
    <w:p>
      <w:pPr>
        <w:pStyle w:val="Normal"/>
        <w:ind w:left="900" w:hanging="900"/>
        <w:rPr/>
      </w:pPr>
      <w:r>
        <w:rPr/>
        <w:t xml:space="preserve">Должность не известна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Умер от ран в 412 омсб. Место захоронения </w:t>
      </w:r>
    </w:p>
    <w:p>
      <w:pPr>
        <w:pStyle w:val="Normal"/>
        <w:ind w:left="900" w:hanging="900"/>
        <w:rPr/>
      </w:pPr>
      <w:r>
        <w:rPr/>
        <w:t xml:space="preserve">не известно. - Источник информации ЦАМО, фонд: 412 омсб, опись № 28805, дело № 30. </w:t>
      </w:r>
    </w:p>
    <w:p>
      <w:pPr>
        <w:pStyle w:val="Normal"/>
        <w:ind w:left="900" w:hanging="900"/>
        <w:rPr/>
      </w:pPr>
      <w:r>
        <w:rPr/>
        <w:t xml:space="preserve">«Акт на уничтожение красноармейских книжек и удостоверений личности </w:t>
      </w:r>
    </w:p>
    <w:p>
      <w:pPr>
        <w:pStyle w:val="Normal"/>
        <w:ind w:left="900" w:hanging="900"/>
        <w:rPr/>
      </w:pPr>
      <w:r>
        <w:rPr/>
        <w:t xml:space="preserve">военнослужащих, умерших в 412 омсб за период с 01.08.43 г. по 20.02.44 г.». Запись № </w:t>
      </w:r>
    </w:p>
    <w:p>
      <w:pPr>
        <w:pStyle w:val="Normal"/>
        <w:ind w:left="900" w:hanging="900"/>
        <w:rPr/>
      </w:pPr>
      <w:r>
        <w:rPr/>
        <w:t xml:space="preserve">157.  В данном документе не указана дата смерти Савина Федора Ивановича. Но </w:t>
      </w:r>
    </w:p>
    <w:p>
      <w:pPr>
        <w:pStyle w:val="Normal"/>
        <w:ind w:left="900" w:hanging="900"/>
        <w:rPr/>
      </w:pPr>
      <w:r>
        <w:rPr/>
        <w:t xml:space="preserve">учитывая, что его фамилия внесена в списки умерших в 412 омсб в период с 01 по </w:t>
      </w:r>
    </w:p>
    <w:p>
      <w:pPr>
        <w:pStyle w:val="Normal"/>
        <w:ind w:left="900" w:hanging="900"/>
        <w:rPr/>
      </w:pPr>
      <w:r>
        <w:rPr/>
        <w:t xml:space="preserve">06.08.43 г., следует считать его умершим именно в этот период.  В указанный период  01 – </w:t>
      </w:r>
    </w:p>
    <w:p>
      <w:pPr>
        <w:pStyle w:val="Normal"/>
        <w:ind w:left="900" w:hanging="900"/>
        <w:rPr/>
      </w:pPr>
      <w:r>
        <w:rPr/>
        <w:t xml:space="preserve">06.08.43 г., 412 омсб располагался в р-не д. Крутое, Кировского р-на. Умерших от ран </w:t>
      </w:r>
    </w:p>
    <w:p>
      <w:pPr>
        <w:pStyle w:val="Normal"/>
        <w:ind w:left="900" w:hanging="900"/>
        <w:rPr/>
      </w:pPr>
      <w:r>
        <w:rPr/>
        <w:t xml:space="preserve">военнослужащих захоранивали в 0,5 км восточнее д. Крутое.   Правильно – похоронен в </w:t>
      </w:r>
    </w:p>
    <w:p>
      <w:pPr>
        <w:pStyle w:val="Normal"/>
        <w:ind w:left="900" w:hanging="900"/>
        <w:rPr/>
      </w:pPr>
      <w:r>
        <w:rPr/>
        <w:t xml:space="preserve">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чев Илья Ильич</w:t>
      </w:r>
      <w:r>
        <w:rPr/>
        <w:t>. (1904 – 10.03.42 г.) мл. лейтенант, ком.роты 1113 сп 330 сд. Тульская обл., Черепецкий р-н, с. Кулешово. РВК призыва не известен. Поступил на службу 19.09.1926 г.  Убит в бою за д. Воробьевка, Кировского р-на, Смоленской (с 05.07.1944 г. Калужской) обл. - Донесение Управления 330 сд № 4/0645 от 26.04.42 г., приложение к № 6094с от 30.04.42 г.</w:t>
      </w:r>
    </w:p>
    <w:p>
      <w:pPr>
        <w:pStyle w:val="Normal"/>
        <w:rPr/>
      </w:pPr>
      <w:r>
        <w:rPr/>
        <w:t xml:space="preserve">Книга Памяти Тульской обл. Т-9 стр. 1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остьянов (Севостьянов) Иван Михайлович</w:t>
      </w:r>
      <w:r>
        <w:rPr/>
        <w:t>. (1913 – 14.08.43 г.) мл. лейтенант, ком.взвода пулеметной роты 1109 сп 330 сд. Тамбовская обл., Шехманский р-н, с. Тынково. Призван Сталинским РВК г. Ростов на Дону. Убит. Похоронен в р-не Детский Дом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шкаф № 184, ящик № 16. «Учетно-послужная картотека».</w:t>
      </w:r>
    </w:p>
    <w:p>
      <w:pPr>
        <w:pStyle w:val="Normal"/>
        <w:rPr/>
      </w:pPr>
      <w:r>
        <w:rPr/>
        <w:t xml:space="preserve">Книга Памяти Ростовской обл. Т-14, книга 2, стр. 28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ушкин Егор Никитич</w:t>
      </w:r>
      <w:r>
        <w:rPr/>
        <w:t>. (1909 – 10.08.43 г.) красноармеец, стрелок 920 сп 247 сд. Рязанская обл., Сарайский р-н, село Жилобово-Борки. Призван Октябрьским РВК г. Москва. Убит в бою. Похоронен в братской могиле выс.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1 стр. 30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домкин Василий Григорьевич</w:t>
      </w:r>
      <w:r>
        <w:rPr/>
        <w:t xml:space="preserve">. (1902 – 12.08.43 г.) капитан, зам.ком. 916 </w:t>
      </w:r>
    </w:p>
    <w:p>
      <w:pPr>
        <w:pStyle w:val="Normal"/>
        <w:ind w:left="900" w:hanging="900"/>
        <w:rPr/>
      </w:pPr>
      <w:r>
        <w:rPr/>
        <w:t xml:space="preserve">сп 247 сд по снабжению. г. Куйбышев, Куйбышевский р-н, д. Подьем-Михайловское. </w:t>
      </w:r>
    </w:p>
    <w:p>
      <w:pPr>
        <w:pStyle w:val="Normal"/>
        <w:ind w:left="900" w:hanging="900"/>
        <w:rPr/>
      </w:pPr>
      <w:r>
        <w:rPr/>
        <w:t xml:space="preserve">(Алтайский край, Змеиногорский р-н, дер. Старолейка). Призван Змеиногорским РВК </w:t>
      </w:r>
    </w:p>
    <w:p>
      <w:pPr>
        <w:pStyle w:val="Normal"/>
        <w:ind w:left="900" w:hanging="900"/>
        <w:rPr/>
      </w:pPr>
      <w:r>
        <w:rPr/>
        <w:t xml:space="preserve">Алтайского края. Убит в бою. Похоронен в дер. Черная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Донесение  штаба 247 сд № 4/0945 от 22.08.43 г., </w:t>
      </w:r>
    </w:p>
    <w:p>
      <w:pPr>
        <w:pStyle w:val="Normal"/>
        <w:ind w:left="900" w:hanging="900"/>
        <w:rPr/>
      </w:pPr>
      <w:r>
        <w:rPr/>
        <w:t xml:space="preserve">приложение к № 36142с от 27.08.43 г.;  Источник информации ЦАМО, шкаф № 193, ящи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0. «Учетно-послужная картотека». 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6 стр. 21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дыков Абдулфат Гарифович</w:t>
      </w:r>
      <w:r>
        <w:rPr/>
        <w:t>. (1901 – 12.08.43 г.) сержант, ком.</w:t>
      </w:r>
    </w:p>
    <w:p>
      <w:pPr>
        <w:pStyle w:val="Normal"/>
        <w:rPr/>
      </w:pPr>
      <w:r>
        <w:rPr/>
        <w:t>отделения 1113 сп 330 сд. Татарская АССР, Казанская обл., г</w:t>
      </w:r>
      <w:r>
        <w:rPr>
          <w:color w:val="FF0000"/>
        </w:rPr>
        <w:t>.</w:t>
      </w:r>
      <w:r>
        <w:rPr/>
        <w:t xml:space="preserve"> Казань, Новостанский (Новоотнинский) р-н, д. Корянгуда (д. Наянгушь). (г. Чкалов за Уралом, ул. Невская, дом № 10). Призван Чкаловским РВК  15.01.42 г.  Пропал б/вести в д. Корягино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Книга Памяти Республики Татарстан. Т-13 стр. 70. </w:t>
      </w:r>
    </w:p>
    <w:p>
      <w:pPr>
        <w:pStyle w:val="Normal"/>
        <w:rPr/>
      </w:pPr>
      <w:r>
        <w:rPr/>
        <w:t xml:space="preserve">Книга Памяти Республики Татарстан. Т-23_2, стр. 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дыков Садрий ? …</w:t>
      </w:r>
      <w:r>
        <w:rPr/>
        <w:t xml:space="preserve"> . (1905 – 18.03.42 г.) красноармеец, стрелок 1113 сп </w:t>
      </w:r>
    </w:p>
    <w:p>
      <w:pPr>
        <w:pStyle w:val="Normal"/>
        <w:ind w:left="900" w:hanging="900"/>
        <w:rPr/>
      </w:pPr>
      <w:r>
        <w:rPr/>
        <w:t xml:space="preserve">330 сд. Чувашская АССР, Канашский р-н, Сватоковский с/совет, д. Сватоково. Призван </w:t>
      </w:r>
    </w:p>
    <w:p>
      <w:pPr>
        <w:pStyle w:val="Normal"/>
        <w:rPr/>
      </w:pPr>
      <w:r>
        <w:rPr/>
        <w:t xml:space="preserve">Канашским РВК Чувашской АССР. Пропал б/вести д. В.Песочня. – Донесение Управления 330 сд № 4/0782 от 02.07.42 г., приложение к № 15112с от 06.07.42 г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игасаров Самит (Салит)</w:t>
      </w:r>
      <w:r>
        <w:rPr/>
        <w:t xml:space="preserve">.  (1894 – 14.08.43 г.) красноармеец, номер миномета 6-й гв. артиллерийской дивизии прорыва РГК. Удмуртская АССР, г. Ижевск. Призван Ижевским РВК Удмуртской АССР. Пропал б/вести. Место не известно. – Донесение Управления 6-й гв.арт.дивизии прорыва РГК № 0337 от 07.09.43 г., приложение к № 35788с от 15.09.43 г.  В указанный день, 14.08.43 г., части 6-й гв.артд РГК вели боевые действия в р-не д. Кулаковка, Кировского р-на, Смоленской обл.  Правильно – пропал б/вести в р-не д. Кулаковка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мга Памяти Республики Удмуртия. Т-3 стр. 25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льников Иван Петрович</w:t>
      </w:r>
      <w:r>
        <w:rPr/>
        <w:t xml:space="preserve">. (1903 – 10.08.43 г.) сержант, ком.отделения 1109 сп 330 сд. Башкирская АССР, Вырский (Бирский) р-н, д. Бурково. Призван Бирским РВК Башкирской АССР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Республики Башкортостан, фонд: Отдел ВК по г. Бирск и Бирскому р-ну, дело № 00000228. Извещение 1109 сп № 714 от 23.08.43 г. </w:t>
      </w:r>
    </w:p>
    <w:p>
      <w:pPr>
        <w:pStyle w:val="Normal"/>
        <w:rPr/>
      </w:pPr>
      <w:r>
        <w:rPr/>
        <w:t xml:space="preserve">Книга Памяти Республики Башкортостан. Т-7 стр. 535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аркин Афанасий Яковлевич</w:t>
      </w:r>
      <w:r>
        <w:rPr/>
        <w:t>. (1907 – 11.08.43 г.) мл. сержант, зам.ком.</w:t>
      </w:r>
    </w:p>
    <w:p>
      <w:pPr>
        <w:pStyle w:val="Normal"/>
        <w:rPr/>
      </w:pPr>
      <w:r>
        <w:rPr/>
        <w:t>отделения 1113 сп 330 сд. Мордовская АССР, Козловский р-н, с. Киржемон. Призван Козловским РВК Мордовской АССР,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Книга Памяти Республики Мордовия. Т-2 стр. 465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мигулин Шакир-Зен (Шакирзян)</w:t>
      </w:r>
      <w:r>
        <w:rPr/>
        <w:t xml:space="preserve">. (1916 – 14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 сб, 1109 сп, 330 сд. Татарская АССР, Ципьинский р-н, д. Шуда. Призван </w:t>
      </w:r>
    </w:p>
    <w:p>
      <w:pPr>
        <w:pStyle w:val="Normal"/>
        <w:ind w:left="900" w:hanging="900"/>
        <w:rPr/>
      </w:pPr>
      <w:r>
        <w:rPr/>
        <w:t xml:space="preserve">Ципьинским РВК Татарской АССР 31.01.42 г. Пропал б/вести (погиб) в р-не д. Крутая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309 от 30.09.43 г., приложение к № 40514с от 12.10.43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8250, опись № 0100631, дело № 0001. «Сведения ВПП 20 </w:t>
      </w:r>
    </w:p>
    <w:p>
      <w:pPr>
        <w:pStyle w:val="Normal"/>
        <w:ind w:left="900" w:hanging="900"/>
        <w:rPr/>
      </w:pPr>
      <w:r>
        <w:rPr/>
        <w:t xml:space="preserve">зсбр за 03.06.42 г.)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6 стр. 481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ойлов Павел Андреевич</w:t>
      </w:r>
      <w:r>
        <w:rPr/>
        <w:t xml:space="preserve">. (1900 – 13.08.43 г.) сержант, ком.отделения ПТР, 1270 сп, 385 сд. Украинская ССР, Харьковская обл., Старобельский р-н, с. Кабычевка. (Фрунзенская обл., Сталинский р-н, ул. Красноармейская д. № 45). Призван Сталинским РВК Фрунзенской обл. Убит. Похоронен 200 мет. северо-западнее села Кулаковка в опушке леса. – Источник информации ЦАМО, фонд № 1707, опись № 2, дело № 87. «Книга погребения воинов 385 сд за период с 14.08. по 12.12.43 г.». Запись № 379.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инов 385 сд за период с 14.08. по 12.12.43 г.». Запись № 401. – Убит 10.09.43 г. Похоронен в саду бывшей больницы с. Мокрое, Куйбыше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записи под № 379 данного документа – похоронен в 200-х метрах северо-западнее д. Кулаковка, Кировского р-на, Смолен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сонов Александр Федорович</w:t>
      </w:r>
      <w:r>
        <w:rPr/>
        <w:t xml:space="preserve">. (1907 – 14.08.43 г.) мл. лейтенант, летчик 172 иап 309 иад. Воронежская обл., Калачевский р-н, Слобода Подгорная. РВК призыва не известен. Не вернулся с выполнения боевого задания. (Пропал б/вести) 14.08.43 г. – Источник информации ЦАМО, фонд № 58, опись № 18001, дело № 702. «Именной список безвозвратных потерь 309 аид». Запись № 9;  Источник информации Книга Памяти Воронежской обл., Калачевский р-н, стр. 256.  В указанный день, 14.08.43 г., 172 иап осуществлял вылеты на поддержку наземных войск участвующих в Смоленской наступательной операции и сопровождение бомбардировщиков и штурмовиков в районах д. Тягаево, д. Анновка, д. Латыши. Правильно – был сбит на территории Кировского р-на,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Воронежской обл., Калачевский р-н, стр. 25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ндул Василий Панфилович</w:t>
      </w:r>
      <w:r>
        <w:rPr/>
        <w:t xml:space="preserve">. (1916 – 14.08.43 г.) сержант, шофер 614 </w:t>
      </w:r>
    </w:p>
    <w:p>
      <w:pPr>
        <w:pStyle w:val="Normal"/>
        <w:ind w:left="900" w:hanging="900"/>
        <w:rPr/>
      </w:pPr>
      <w:r>
        <w:rPr/>
        <w:t xml:space="preserve">озадн РГК. Молдавская ССР, Дубоссарский р-н, н/п Дапбинск (с. Дайбань).  Призван </w:t>
      </w:r>
    </w:p>
    <w:p>
      <w:pPr>
        <w:pStyle w:val="Normal"/>
        <w:ind w:left="900" w:hanging="900"/>
        <w:rPr/>
      </w:pPr>
      <w:r>
        <w:rPr/>
        <w:t xml:space="preserve">Новороссийским ГВК г. Новороссийск 28.09.1938 г. Умер от ран. Место захоронения не </w:t>
      </w:r>
    </w:p>
    <w:p>
      <w:pPr>
        <w:pStyle w:val="Normal"/>
        <w:ind w:left="900" w:hanging="900"/>
        <w:rPr/>
      </w:pPr>
      <w:r>
        <w:rPr/>
        <w:t xml:space="preserve">известно. – Источник информации ЦАМО, фонд: 614 озадн, опись № 176074с, дело № 1. </w:t>
      </w:r>
    </w:p>
    <w:p>
      <w:pPr>
        <w:pStyle w:val="Normal"/>
        <w:ind w:left="900" w:hanging="900"/>
        <w:rPr/>
      </w:pPr>
      <w:r>
        <w:rPr/>
        <w:t xml:space="preserve">«Список безвозвратных потерь 614 отдельного зенитного артиллерийского дивизиона»; </w:t>
      </w:r>
    </w:p>
    <w:p>
      <w:pPr>
        <w:pStyle w:val="Normal"/>
        <w:ind w:left="900" w:hanging="900"/>
        <w:rPr/>
      </w:pPr>
      <w:r>
        <w:rPr/>
        <w:t xml:space="preserve">Источник информации Филиал ЦАМО (военно-медицинских документов, фонд: 412 омсб, </w:t>
      </w:r>
    </w:p>
    <w:p>
      <w:pPr>
        <w:pStyle w:val="Normal"/>
        <w:ind w:left="900" w:hanging="900"/>
        <w:rPr/>
      </w:pPr>
      <w:r>
        <w:rPr/>
        <w:t xml:space="preserve">опись № 40237, дело № 13. «Алфавитная книга умерших в 412 омсб».   В указанный день, </w:t>
      </w:r>
    </w:p>
    <w:p>
      <w:pPr>
        <w:pStyle w:val="Normal"/>
        <w:ind w:left="900" w:hanging="900"/>
        <w:rPr/>
      </w:pPr>
      <w:r>
        <w:rPr/>
        <w:t xml:space="preserve">14.08.43 г., 412 мсб 330 сд располагался в в р-не д. Крутое, Кировского </w:t>
      </w:r>
    </w:p>
    <w:p>
      <w:pPr>
        <w:pStyle w:val="Normal"/>
        <w:ind w:left="900" w:hanging="900"/>
        <w:rPr/>
      </w:pPr>
      <w:r>
        <w:rPr/>
        <w:t xml:space="preserve">р-на. Умерших от ран захоранивали на опушке леса, в 0,5 км восточнее деревни. </w:t>
      </w:r>
    </w:p>
    <w:p>
      <w:pPr>
        <w:pStyle w:val="Normal"/>
        <w:ind w:left="900" w:hanging="900"/>
        <w:rPr/>
      </w:pPr>
      <w:r>
        <w:rPr/>
        <w:t xml:space="preserve">Правильно – умер от ран в 412 омсб, похоронен в 0,5 км восточнее д. Крутое, Кировского </w:t>
      </w:r>
    </w:p>
    <w:p>
      <w:pPr>
        <w:pStyle w:val="Normal"/>
        <w:ind w:left="900" w:hanging="900"/>
        <w:rPr/>
      </w:pPr>
      <w:r>
        <w:rPr/>
        <w:t xml:space="preserve">р-на, Смоленской (с 05.07.1944 г.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ндяпов (Санзяпов) Туфетулла (Тухфетулла) Санатуллович</w:t>
      </w:r>
      <w:r>
        <w:rPr/>
        <w:t xml:space="preserve">. (1906 – 11.08.43 г.) красноармеец, стрелок 1113 сп 330 сд. Татарская АССР, Дрожжановский р-н, с. Шленское. Призван Дрожжановским РВК Татарской АССР 26.06.42 г.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Буинского и Дрожжанского р-нов. </w:t>
      </w:r>
    </w:p>
    <w:p>
      <w:pPr>
        <w:pStyle w:val="Normal"/>
        <w:rPr/>
      </w:pPr>
      <w:r>
        <w:rPr/>
        <w:t xml:space="preserve">Книга Памяти Республики Татарстан. Т-9 стр. 208.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нников (Сантиков) Степан Иванович</w:t>
      </w:r>
      <w:r>
        <w:rPr/>
        <w:t>. (1897 – 10.08.43 г.) ефрейтор, пулеметчик 920 сп 247 сд. Омская обл., Черлаковский р-н, деревня Полото. Призван Черлаковским РВК Омской обл. Убит в бою. Похоронен в братской могиле выс. 206,0, Кировского р-на, Смоленской обл. - Донесение штаба 247 сд № 4/0939 от 18.08.43 г., приложение к № 31032с от 23.08.43 г.;  Книга Памяти Омской обл. Т-10 стр. 331.  Правильно – похоронен на высоте 206,0, что в 1,5 км северо-восточнее 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мской обл. Т-10 стр. 3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айкин Семен Васильевич</w:t>
      </w:r>
      <w:r>
        <w:rPr/>
        <w:t xml:space="preserve">. (? … - 10.03.42 г.) красноармеец, стрелок 1113 сп 330 сд. Сведения о месте рождения, месте жительства, близких родственниках и РВК призыва отс утствуют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24, как погибший в декабре 1941 г., что опровергается донесением Управления 330 сд № 4/0764 от 23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афанов Иван Петрович</w:t>
      </w:r>
      <w:r>
        <w:rPr/>
        <w:t xml:space="preserve">. (1922 – 07.09.43 г.) красноармеец, стрелок отд.уч. роты (389 орр) 330 сд. Воронежская обл., Хлевинский р-н, с. Новое Дубово. Призван  Хлевинским РВК Воронежской обл., 22.10.41 г.  Убит в бою. Похоронен в 0,5 км севернее д. Крутое, Кировского р-на, Смоленской (с 05.07.1944 г. Калужской) обл. - Донесение Управления 330 сд № 4/189 от 18.09.43 </w:t>
        <w:tab/>
        <w:t xml:space="preserve">г., приложение к № 38968с от 02.10.43 г.;  Источник информации ВК Липецкой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30 сд № 35/н от 24.08.43 г. (ЦАМО, фонд № 33, опись № 682526, дело № 1633), за то, что в бою за д. Большуха уничтожил вражеский пулемет мешавший продвижению пехоты и пушку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ркисьян Асатур Петрович</w:t>
      </w:r>
      <w:r>
        <w:rPr/>
        <w:t xml:space="preserve">. (? … - 07.09.43 г.) красноармеец, лабораторист 20-й артиллерийской дивизии, Западного фронта. Азербайджанская ССР, Нагорно-Карабахская Автономная обл, Мартунинский р-н, с. Слишчан. Призван мартунинским РВК Азербайджанской ССР. Убит. Похоронен в с. Песочная, Смоленской обл.  – Донесение Управления 20-й артиллерийской дивизии № 0442 от 10.11.43 г., приложение к № 50420с от 27.11.43 г.   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ронов Иван Николаевич</w:t>
      </w:r>
      <w:r>
        <w:rPr/>
        <w:t xml:space="preserve">. (1916 – 10.08.43 г.) красноармеец, стрелок 1109 сп 330 сд. Сталинградская обл., Дубовский р-н, д. Лазное. Призван Сталинградским </w:t>
      </w:r>
    </w:p>
    <w:p>
      <w:pPr>
        <w:pStyle w:val="Normal"/>
        <w:rPr/>
      </w:pPr>
      <w:r>
        <w:rPr/>
        <w:t xml:space="preserve">РВК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Книга Памяти Волгоградской обл. Т-2, книга 2,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Сафронов Николай Васильевич</w:t>
      </w:r>
      <w:r>
        <w:rPr/>
        <w:t xml:space="preserve">. (1924 – 26.04.43 г.) красноармеец, стрелок 389 орр 330 сд. Смоленская обл., Мосальский р-н, д. Кузьмино-Павлово. (Тульская обл., Калужский р-н, Покровский с/совет, д. Некрасово). Призван Мосальским РВК Смоленской обл. Убит. Похоронен в1 км севернее д. Верхняя Песочня, Кировского р-на, Смоленской (с 05.07.1944 г. Калужской) обл. - Донесение Управления 330 сд № 4/0374 от 29.04.43 г., приложение к № 16816с от 04.05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ронов Спиридон Антонович</w:t>
      </w:r>
      <w:r>
        <w:rPr/>
        <w:t xml:space="preserve">. (1900 – 17.03.42 г.) рядовой, стрелок 1113 сп 330 сд. Тульская обл., Тульский р-н, Сине-Тулицкий с/совет, д. Синитулка. Призван Привокзальным РВК Тульской обл. Погиб. Место гибели и место захоронения не известны. – Источник информации ЦАМО, фонд№ 7780, опись № 30245, дело № 2. «Именной список 1113 сп 330 сд».  В указанный день, 17.03.42 г., противником была уничтожена застава 1113 сп в д. Черная, Кировского р-на.  Правильно – убит и похоронен в д. Чер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ханов (Сахапов) Мансур Клямович (Киямович)</w:t>
      </w:r>
      <w:r>
        <w:rPr/>
        <w:t xml:space="preserve">. (1921 – 11.08.43 г.) красноармеец, стрелок-телефонист 9 ср, 1109 сп, 330 сд. Башкирская АССР, Млякинский (Мияхинский) р-н, Сатырский с/совет, с. Сатыево. Призван Альшевским РВК Башкирской АССР 16.10.1940 г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Миякинского и Стерлибашевского р-нов Республики Башкирия;  Источник информации ВК Республики Башкортостан, фонд: Отдел по Миякинскому и Стерлибашевскому р-нам, дело № 11007081. Извещение 1109 сп № 672 от 22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16/н от 01.07.43 г. (ЦАМО, фонд № 33, опись № 682526, дело № 1176), за то, что в бою 03.05.43 г., под сильным огнем противника устанил 4 порыва линии связи.</w:t>
      </w:r>
    </w:p>
    <w:p>
      <w:pPr>
        <w:pStyle w:val="Normal"/>
        <w:rPr/>
      </w:pPr>
      <w:r>
        <w:rPr/>
        <w:t>Книга «Память» Республики Башкортостан. Книга 15 стр. 47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харов Михаил Иванович</w:t>
      </w:r>
      <w:r>
        <w:rPr/>
        <w:t xml:space="preserve">. (? … - 18.08.43 г.) рядовой, стрелок отдельной штрафной роты. (воинская часть не известна). Сведения о месте рождения, месте жительства, близких родственниках и РВК призыва отсутствуют.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31.  В указанный день, 18.08.42 г., 412 омсб располагался в районе д. Крутое, Кировского р-на.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ербей Михаил Ермилович (Ермолаевич)</w:t>
      </w:r>
      <w:r>
        <w:rPr/>
        <w:t>. (1893 – 22.08.43 г.) красноармеец, санитар роты 364 сп 139 сд. Украинская ССР, Черниговская обл., Олишевский р-н, с. Середейка. Призван Олешевским РВК. Убит. Похоронен д. Кулаковка, Кировского р-на, Смоленской (с 05.07.1944 г. Калужской) обл. - Донесение Управления 139 сд № 01193  от 11.09.43 г., приложение к № 35902с от 15.09.43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вечников Кузьма Михайлович</w:t>
      </w:r>
      <w:r>
        <w:rPr/>
        <w:t>. (1908 – 10.08.43 г.) ст. сержант, зам.ком.  взвода 1109 сп 330 сд. Мордовская АССР, Ладский (Лодский) р-н, д. Сыромятовка. Призван Лодским РВК Мордовской АССР. Убит. Похоронен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Республики Мордовия. Т-5 стр. 2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ятов  Б … К …</w:t>
      </w:r>
      <w:r>
        <w:rPr/>
        <w:t xml:space="preserve"> . (? …  -  ? … ) рядовой. Воинская часть и должность не известны. Сведения о месте рождения, месте жительства, близких родственниках и РВК призыва отсутствуют. – Источник и нформации: Надпись на мемориальной плите братской могилы д. Верхняя Песочня, Кировского  р-на, Калужской обл.(2021 год). </w:t>
      </w:r>
    </w:p>
    <w:p>
      <w:pPr>
        <w:pStyle w:val="Normal"/>
        <w:rPr/>
      </w:pPr>
      <w:r>
        <w:rPr/>
        <w:t xml:space="preserve">Данных о Святове  Б. К. , погибшем на территории  Кировского р-на.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Севлов Григорий Николаевич</w:t>
      </w:r>
      <w:r>
        <w:rPr/>
        <w:t xml:space="preserve">. (1906 – 04.05.42 г.) красноармеец, стрелок 1113 сп 330 сд. Горьковская обл., Воротынский р-н, Майданский с/совет, с. Огнево. Призван Воротынским РВК Горьковской обл., 18.06.41 г.  Пропал б/вести у д. Верхняя Песочня, Кировского р-на, Смоленской (с 05.07.1944 г. Калужской) обл. - Донесение Управления 330 сд № 4/0688 от 15.05.42 г., приложение к № 8307с от 19.05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Нижегородской обл. Т-6 стр. 2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дых Артемий Константинович</w:t>
      </w:r>
      <w:r>
        <w:rPr/>
        <w:t>. (1911 – 10.08.43 г.) лейтенант, ком.стр.</w:t>
      </w:r>
    </w:p>
    <w:p>
      <w:pPr>
        <w:pStyle w:val="Normal"/>
        <w:rPr/>
      </w:pPr>
      <w:r>
        <w:rPr/>
        <w:t>роты 916 сп 247 сд. Иркутская обл., Качугский р-н, Платоновский (Полосковский) с/совет, д. Зуево (д. Платоново). Призван Кочугским РВК Иркутской обл. Убит в бою. Похоронен на восточной окраине д. Верхняя Песочня, Кировского р-на, Смоленской (с 05.07.1944 г. Калужской) обл. - Донесение  штаба 247 сд № 4/0945 от 22.08.43 г., приложение к № 36142с от 27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люнин Михаил Демьянович</w:t>
      </w:r>
      <w:r>
        <w:rPr/>
        <w:t>. (1909 – 19.08.43 г.) красноармеец, стрелок (пулеметчик) 4 ср, 1111 сп, 330 сд. Новосибирская обл., Туганский р-н, Колбихинский с/совет, дер. Кирьяново. Призван Томским РВК Новосибирской обл., 25.06.41 г.  Умер от ран в медсанбате. Место захоронения не известно. – Донесение 330 сд № 4/189 от 18.09.43 г., приложение к № 38968с от 02.10.43 г.;  Источник информации ЦАМО, фонд № 7779, опись № 72819с, дело № 5. «Именной список 1111 сп 330 сд;  Книга Памяти Томской обл. Т-4 стр. 81.   В указанный день, 19.08.43 г. 412 омсб располагался в р-не д. Крутое, Кировского р-на. Умерших от ран захоранивали на опушке леса, в 0,5 км восточнее деревни. 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29/н от 29.07.43 г. (ЦАМО, фонд № 33, опись № 682526, дело № 1635), за мужество, проявленное в бою за г. Сталиногорск, г. Белев, д. Погост, д. Большие Савки, где уничтожил 14 немецких солдат;  Медалью «За боевые Заслуги». Приказ 1111 сп № 39/н от 15.09.43 г. (ЦАМО, фонд № 33, ОПИСЬ № 686044, ДЕЛО № 2774), за мужество, проявленное в бою 17.08.43 г. у д. Крайчики, где уничтожил 8 немцев. </w:t>
      </w:r>
    </w:p>
    <w:p>
      <w:pPr>
        <w:pStyle w:val="Normal"/>
        <w:rPr/>
      </w:pPr>
      <w:r>
        <w:rPr/>
        <w:t>Книга Памяти Томской обл. Т-4 стр. 81 – нет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лянин Сергей Дмитриевич</w:t>
      </w:r>
      <w:r>
        <w:rPr/>
        <w:t>. (1911 – 14.08.43 г.) ст. сержант, зам.</w:t>
      </w:r>
    </w:p>
    <w:p>
      <w:pPr>
        <w:pStyle w:val="Normal"/>
        <w:rPr/>
      </w:pPr>
      <w:r>
        <w:rPr/>
        <w:t xml:space="preserve">наводчика 6-й батареи, 9-й истребительной бригады, 10 Армии. Орловская обл., Елецкий р-н, Ольховский с/совет. Призван Елецким РВК Орловской обл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йкин Кирилл Павлович</w:t>
      </w:r>
      <w:r>
        <w:rPr/>
        <w:t>. (1912 – 14.08.43 г.) красноармеец, стрелок-минометчик 1109 сп 330 сд. Мордовская АССР, Атяшевский р-н, с. Потушево. Призван Атяшевским  РВК Мордовской АССР.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22/н от 29.07.43 г. (ЦАМО, фонд № 33, опись № 682526, дело № 1635), за то, что он из своего миномета уничтожил 37 гитлеровцев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менов Иван Васильевич</w:t>
      </w:r>
      <w:r>
        <w:rPr/>
        <w:t xml:space="preserve">. (1900 – 10.08.43 г.) красноармеец, минометчик 1109 сп 330 сд. Тульская обл., Алексинский р-н, д. Першино. Призван Алексинским РВК Тульской обл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  </w:t>
      </w:r>
    </w:p>
    <w:p>
      <w:pPr>
        <w:pStyle w:val="Normal"/>
        <w:rPr/>
      </w:pPr>
      <w:r>
        <w:rPr/>
        <w:t xml:space="preserve">Книга Памяти Тульской обл. Т-3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Иннокентий Алексеевич</w:t>
      </w:r>
      <w:r>
        <w:rPr/>
        <w:t xml:space="preserve">. (? … - 11.08.43 г.) красноармеец, стрелок 909 сп 247 сд. Читинская обл., Карымский р-н, ст. Аитрианово. Призван Карымским РВК Читинской обл. Убит в бою. Похоронен в 600-х метрах северо-западнее д. Натарово (правильно д. Дальнее Натарово)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Читинской обл. Т-2 стр. 4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менов Клементий Семенович</w:t>
      </w:r>
      <w:r>
        <w:rPr/>
        <w:t>. (1898 – 05.09.43 г.) красноармеец, стрелок 1268 сп 385 сд. Калининская обл., Площинский р-н, Пестряковский с/совет, дер. Дергачи. Призван Площинским РВК Смоленской обл., 14.07.43 г. Умер от тяжести ранения в 470 мсб. Похоронен в лесу, в 1,5 км юго-западнее д. Кулаковка, Кировского р-на, Смоленской (с 05.07.1944 г. Калужской) обл. - Источник информации ЦАМО, фонд № 58, опись № А-71693, дело № 2191. Медицинский документ – «Список военнослужащих, умерших в 470 мсб 385 сд». Запись № 590 на стр.26; 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рня Иван Семенович</w:t>
      </w:r>
      <w:r>
        <w:rPr/>
        <w:t>. (1902 – 10.08.43 г.) красноармеец, пулеметчик 878 ксп 290 сд. Украинская ССР, Днепропетровская обл., Павлоградский р-н, с. Богослав. (Западно-Казахстанская обл., Чангиревский (Чингирлаусский) р-н, пос. Чилек). Призван Чангиревским РВК Западно-Казахстан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ибратов Виктор Федорович</w:t>
      </w:r>
      <w:r>
        <w:rPr/>
        <w:t>. (? … - 18.08.43 г.) сержант 233 танковой бригады 5 мк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46.  В указанный день, 18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ченков Сафрон Дорофеевич</w:t>
      </w:r>
      <w:r>
        <w:rPr/>
        <w:t xml:space="preserve">. (? … - 16.08.43 г.) рядовой, минометчик 543 минометного полка, 10 Армии. Смоленская обл., Сафоновский р-н, д. Лустино. Призван Сафоновским РВК Смоленской обл. Умер от ран в 412 омсб. Похоронен в г. Киров, Калужской обл. – Источник информации Книга Памяти Смоленской обл., Сафоновский р-н, стр. 427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 40;  В указанный день, 16.08.43 г., 412 омсб располагался в р-не д. Крутое, Кировского р-на. Умерших от ран захоранивали на опушке леса, в 0,5 км восточнее деревни. 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моленской обл., Сафоновский р-н, стр 4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ердюков Петр Яковлевич</w:t>
      </w:r>
      <w:r>
        <w:rPr/>
        <w:t xml:space="preserve">. (1903 – 19.08. - 28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4 ср, 1111 сп, 330 сд. Воронежская обл., Бутурлиновский р-н, Красный </w:t>
      </w:r>
    </w:p>
    <w:p>
      <w:pPr>
        <w:pStyle w:val="Normal"/>
        <w:ind w:left="900" w:hanging="900"/>
        <w:rPr/>
      </w:pPr>
      <w:r>
        <w:rPr/>
        <w:t xml:space="preserve">(Кучеряевский) с/совет, д. Дмитриевка. Призван Бутурлиновским РВК Воронежской обл., </w:t>
      </w:r>
    </w:p>
    <w:p>
      <w:pPr>
        <w:pStyle w:val="Normal"/>
        <w:ind w:left="900" w:hanging="900"/>
        <w:rPr/>
      </w:pPr>
      <w:r>
        <w:rPr/>
        <w:t xml:space="preserve">15.10.41 г. Умер от ран в медсанбате. Похоронен медсанбатом. Место захоронения не </w:t>
      </w:r>
    </w:p>
    <w:p>
      <w:pPr>
        <w:pStyle w:val="Normal"/>
        <w:ind w:left="900" w:hanging="900"/>
        <w:rPr/>
      </w:pPr>
      <w:r>
        <w:rPr/>
        <w:t xml:space="preserve">известно. – Донесение Управления 330 сд № 4/189 от 18.09.43 г., приложение к № 38968с </w:t>
      </w:r>
    </w:p>
    <w:p>
      <w:pPr>
        <w:pStyle w:val="Normal"/>
        <w:ind w:left="900" w:hanging="900"/>
        <w:rPr/>
      </w:pPr>
      <w:r>
        <w:rPr/>
        <w:t xml:space="preserve">от 02.10.43 г.;  Источник информации ЦАМО, фонд № 7779, опись № 72819с, дело № 5. </w:t>
      </w:r>
    </w:p>
    <w:p>
      <w:pPr>
        <w:pStyle w:val="Normal"/>
        <w:ind w:left="900" w:hanging="900"/>
        <w:rPr/>
      </w:pPr>
      <w:r>
        <w:rPr/>
        <w:t xml:space="preserve">«Именной список 1111 сп 330 сд».  В указанный период с 19 по 28.08.43 г., 412 омсб </w:t>
      </w:r>
    </w:p>
    <w:p>
      <w:pPr>
        <w:pStyle w:val="Normal"/>
        <w:ind w:left="900" w:hanging="900"/>
        <w:rPr/>
      </w:pPr>
      <w:r>
        <w:rPr/>
        <w:t xml:space="preserve">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0,5 км восточнее д. Крутое. Правильно – похоронен в 0,5 км восточнее д. </w:t>
      </w:r>
    </w:p>
    <w:p>
      <w:pPr>
        <w:pStyle w:val="Normal"/>
        <w:ind w:left="900" w:hanging="900"/>
        <w:rPr/>
      </w:pPr>
      <w:r>
        <w:rPr/>
        <w:t xml:space="preserve">Крутое, Кировского р-на, Смоленской (с 05.07.1944 г. Калужской) обл.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39/н от 15.09.43 г. (ЦАМО, фонд № 33, опись № 686044, дело № 2774), за то, что во время контратаки противника 19.08.43 г. в р-не хутора Безымянный, уничтожил 7 солдат противника. </w:t>
      </w:r>
    </w:p>
    <w:p>
      <w:pPr>
        <w:pStyle w:val="Normal"/>
        <w:rPr/>
      </w:pPr>
      <w:r>
        <w:rPr/>
        <w:t>В Книге Памяти Воронежской обл., не и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ебряков Виктор Васильевич</w:t>
      </w:r>
      <w:r>
        <w:rPr/>
        <w:t xml:space="preserve">. (1906 – 14.08.43 г.) старшина, ком. отделения 39-го отд.мото-саперного батальона, 5 мк, 10 Армии. Черкесская АО, г. Черкесск. (г. Калянск, Черкесской АО, ул. Володарского, дом № 38). Призван Алыпаевским РВК Черкесской АО. Пропал б/вести в р-не д. Песочня (правильно д. Верхняя Песочня), Кировского р-на, Смоленской (с 05.07.1944 г. Калужской) обл. - Донесение Управления 5-го механизированного корпуса № 0989 от 19.10.43 г., приложение к № 43612с от 24.10.43 г.;  Источник информации ЦАМО, фонд № 32370, опись № 1, дело № 16. «Книга безвозвратных потерь 5 мк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5 мк № 11/н от 10.08.43 г. (ЦАМО, фонд № 33, опись № 686044, дело № 66), за мужество, проявленное в боях с фашистами, где был ранен.</w:t>
      </w:r>
    </w:p>
    <w:p>
      <w:pPr>
        <w:pStyle w:val="Normal"/>
        <w:rPr/>
      </w:pPr>
      <w:r>
        <w:rPr/>
        <w:t xml:space="preserve">Книга Памяти Республики Карачаево-Черкесия, стр. 10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егин Николай Михайлович</w:t>
      </w:r>
      <w:r>
        <w:rPr/>
        <w:t>. (1902 – 13.08.43 г.) красноармеец, наводчик 1109 сп 330 сд. Тульская обл., Ефремовский р-н, д. Елизаветовка. Призван  Ефремовским РВК Тульской обл., в 1941 г. Убит. Похоронен в д. Крутое, Кировского р-на,  Смоленской (с 05.07.1944 г. Калужской) обл. - Донесение Управления 330 сд № 4/189 от 18.09.43 г., приложение к № 38968с от 02.10.43 г.</w:t>
      </w:r>
    </w:p>
    <w:p>
      <w:pPr>
        <w:pStyle w:val="Normal"/>
        <w:rPr/>
      </w:pPr>
      <w:r>
        <w:rPr/>
        <w:t xml:space="preserve">Книга Памяти Тульской обл. Т-5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егин Яков Михайлович</w:t>
      </w:r>
      <w:r>
        <w:rPr/>
        <w:t xml:space="preserve">. (1903 – 19.08.43 г.) красноармеец, стрелок 1111 сп 330 сд. Тульская обл., Суворовский р-н, д. Тарасьево. Призван Суворовским РВК Тульской обл. Умер от ран в 412 омсб. Похоронен в р-не д. Крутое, Кировского р-на, Смоленской (с 05.07.1944 г. Калужской) обл. – Источник информации Книга Памяти Тульской обл. Т-9 стр. 130;  Источник информации ЦАМО, фонд: 412 омсб 330 сд, опись № 28805, дело № 30. «Акт на уничтожение красноармейских книжек и удостоверений личности военнослужащих, умерших от ран в 412 омсб за период с 01.08.43 г. по 20.02.44 г.». Запись № 1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еров Виктор Семенович</w:t>
      </w:r>
      <w:r>
        <w:rPr/>
        <w:t xml:space="preserve">. (1922 – 15.08.43 г.) мл. лейтенант, летчик 272 исп, 309 иад, 1-й Воздушной Армии. Рязанская обл., Караблинский р-н, с. Жипчаково (с. Кинчаково). Призван Рязанским РВК Рязанской обл., в 1940 г. Не вернулся с боевого задания. Пропал б/вести. – Донесение Управления ВВС Белорусско-Литовского Военного округа № 02694 от 07.07.44 г., приложение к № 045612 от 17.07.44 г.;  Источник информации ЦАМО, шкаф № 675, ящик № 1311. «Учетно-послужная картотека».  В указанный день, 15.08.43 г., 272 иап осуществлял боевые вылеты в район боевых действий частей 10-й Армии в р-не д. Латыши, д. Анновка, д. Верхняя Песочня.  Правильно пропал б/вести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3 стр. 2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ый Павел Григорьевич</w:t>
      </w:r>
      <w:r>
        <w:rPr/>
        <w:t>. (? … - 15.08.43 г.) ст. сержант, ком.</w:t>
      </w:r>
    </w:p>
    <w:p>
      <w:pPr>
        <w:pStyle w:val="Normal"/>
        <w:rPr/>
      </w:pPr>
      <w:r>
        <w:rPr/>
        <w:t>отделения 1109 сп 330 сд. Украинская ССР, Сумская обл., г. Кровелец, ул. Тельмана, дом № 6. Призван Кровелецким РВК Сумской обл. Убит. Похоронен в дер. Кулаковка, Кировского р-на, Смоленской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Донесение Управления 330 сд № 4/309 от 09.09.43 г., приложение к № 40514 от сентября 43 г. – пропал б/вести 13.08.43 г. в р-не д. Большух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816 от 31.08.43 г. – убит и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виков (Сиваков) Даниил Николаевич</w:t>
      </w:r>
      <w:r>
        <w:rPr/>
        <w:t xml:space="preserve">. (1897 (1909)  – 11.(13).08.43 г.) красноармеец, стрелок 1113 сп 330 сд. Орловская обл., Жуковский р-н, с. Фошня (с. Красная Званка). Призван  Ордженикидзенским РВК Орловской обл. Убит в бою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«Записи из военкоматов». </w:t>
      </w:r>
    </w:p>
    <w:p>
      <w:pPr>
        <w:pStyle w:val="Normal"/>
        <w:rPr/>
      </w:pPr>
      <w:r>
        <w:rPr/>
        <w:t xml:space="preserve">Книга Памяти Брянской обл. Т-1 стр. 1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нев Александр Степанович</w:t>
      </w:r>
      <w:r>
        <w:rPr/>
        <w:t>. (1909 – 13.08. - 28.08.43 г.) красноармеец, стрелок 1111 сп 330 сд. г. Саратов, ул. Царицынская, дом № 50. Призван Бирским РВК Хабаровского края. Умер от ран в 412 медсанбате. Похоронен медсанбатом. Место захоронения не известно. - Донесение Управления 330 сд № 4/189 от 18.09.43 г., приложение к № 38968с от 02.10.43 г.  В указанный период с 13.08. по 28.08.43 г. 412 омсб располагался в р-не д. Крутое.  Умерших от ран захоранивали на опушке леса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Еврейской автономной области, стр. 2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енко Иван Абрамович</w:t>
      </w:r>
      <w:r>
        <w:rPr/>
        <w:t xml:space="preserve">. (1910 – 03.10.43 г.) мл. лейтенант, ком. взвода 1227 сп 369 сд. Ростовская обл., г. Новочеркасск, ул. Сенной Переулок, дом № 23. Призван 09.02.43 г.  Призван Новочеркасским РВК Ростовской обл. Умер от ран в ТППГ № 2585. Похоронен на братском кладбище в лесу у д. Кулаковка, Кировского р-на, Смоленской (с 05.07.1944 г. Калужской) обл. – Донесение ППГ 2585 № 0548 от 04.10.43 г., приложение к № 05649 от 01.11.43 г. </w:t>
      </w:r>
    </w:p>
    <w:p>
      <w:pPr>
        <w:pStyle w:val="Normal"/>
        <w:rPr/>
      </w:pPr>
      <w:r>
        <w:rPr/>
        <w:t xml:space="preserve">Книга Памяти Ростовской обл. Т-8 стр. 3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Николай Фролович</w:t>
      </w:r>
      <w:r>
        <w:rPr/>
        <w:t>. (1900 – 12.08.43 г.) ефрейтор, стрелок 1109 сп 330 сд. Куйбышевская обл., Кошкинский р-н, Старо-Юрьевский с/совет, пос. Березовка. (Ульяновская обл., Ново-Малыклинский р-н, ст. Салавай). Призван Н.Молчанкским (Малыклинским) РВК Куйбышевской обл., 02.11.41 г. Убит. Похоронен в д. Кулаковка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58, опись № 977523, дело № 446. «Анкета № 3 по  разыску Сидорова Николая Фроловича от 20.12.1950 г.».</w:t>
      </w:r>
    </w:p>
    <w:p>
      <w:pPr>
        <w:pStyle w:val="Normal"/>
        <w:rPr/>
      </w:pPr>
      <w:r>
        <w:rPr/>
        <w:t xml:space="preserve">Книга Памяти Самарской обл. Т-16 стр. 13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зов Семен Иванович</w:t>
      </w:r>
      <w:r>
        <w:rPr/>
        <w:t xml:space="preserve">. (1902 (1909) – 10.08.43 г.) красноармеец, стрелок 1109 сп 330 сд. Татарская АССР, Мензелинский р-н, дер. Старо-Минево. Призван Мензеленским РВК Татарской АССР 29.07.41 г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 информации ВК Республики Татарстан, опись: 1943, дело № 3 (инв. 24). Извещение 1109 сп № 766 от 25.08.43 г.;  Источник информации ЦАМО, фонд № 8502, опись № 267373, дело № 46. «Сведения ВПП 206 зсп за 02.05.42 г.».  </w:t>
      </w:r>
    </w:p>
    <w:p>
      <w:pPr>
        <w:pStyle w:val="Normal"/>
        <w:rPr/>
      </w:pPr>
      <w:r>
        <w:rPr/>
        <w:t xml:space="preserve">Книга Памяти Республики Татарстан. Т-17 стр. 17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авечн.</w:t>
      </w:r>
      <w:r>
        <w:rPr>
          <w:b/>
        </w:rPr>
        <w:t xml:space="preserve">  Сикаровский  П … Н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0. </w:t>
      </w:r>
    </w:p>
    <w:p>
      <w:pPr>
        <w:pStyle w:val="Normal"/>
        <w:rPr/>
      </w:pPr>
      <w:r>
        <w:rPr/>
        <w:t xml:space="preserve">Данных о Сикаровском  П. Н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аев Федор Иванович</w:t>
      </w:r>
      <w:r>
        <w:rPr/>
        <w:t>. (1903 – 10.08.43 г.)  лейтенант, ком. 3-го взвода 1 пр, 878 сп, 290 сд. Саратовская обл., Дурасовский р-н, д. Белгода. (Саратовская обл,, Лысогорский р-н, пос. Мокрый). Призван Дурасовским РВК Саратов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;  Донесение Управления 290 сд № 01548с от 21.08.43 г., приложение к № 36142с от 08.43 г.</w:t>
      </w:r>
    </w:p>
    <w:p>
      <w:pPr>
        <w:pStyle w:val="Normal"/>
        <w:rPr/>
      </w:pPr>
      <w:r>
        <w:rPr/>
        <w:t>Книга Памяти Саратовской обл. Т-2 стр. 289.</w:t>
      </w:r>
    </w:p>
    <w:p>
      <w:pPr>
        <w:pStyle w:val="Normal"/>
        <w:rPr/>
      </w:pPr>
      <w:r>
        <w:rPr/>
        <w:t xml:space="preserve">Книга Памяти Саратовской обл. Т-8 стр. 518 и Т-11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маков (Симонов) Александр Денисович</w:t>
      </w:r>
      <w:r>
        <w:rPr/>
        <w:t>. (? … - 20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 в бою: Кировский р-н, д. Верхняя Песочня.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Данных о Симакове Александре Денис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ков Никанор Николаевич</w:t>
      </w:r>
      <w:r>
        <w:rPr/>
        <w:t>. (1905 – 15.08.43 г.) красноармеец, стрелок 1109 сп 330 сд. Алтайский край Сорочневский р-н, с. Сорокино (д. Ость-Долна, д. Усть-Осоха). Призван Лысковским РВК Новосибирской обл., в 1941 г.  Убит во время боя. Похоронен в д. Крутое, Кировского р-на, Смоленской (с 05.07.1944 г. Калужской) обл. -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>Книга Памяти Алтайского края. Т-2 стр. 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ненко Василий Иванович</w:t>
      </w:r>
      <w:r>
        <w:rPr/>
        <w:t xml:space="preserve">. (1889 - 12.08.43 г.) красноармеец, стрелок 1109 сп 330 сд. Полтавская обл., Лахватский (Лохвицкий) р-н, с. Ермаковка (с. Ершовка). (Алтайский край,  Роднинский р-н, пос. Верехант). Призван Роднинским РВК Алтайского края в 1941 г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;  Источник информации ВК Алтайского края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мко-Григорьев Степан Владимирович</w:t>
      </w:r>
      <w:r>
        <w:rPr/>
        <w:t>. (1908 – 01.08.43 г.) красноармеец, стрелок 1113 сп 330 сд. Башкирская АССР, Будовязовский р-н. (г. Уфа, ул. Гафури 103). Призван Ленинским РВК г. Уфа. Убит д. В.Песочня, Смоленской обл. Похоронен  восточная окраина д. В.Песочня, Смоленской обл. - Донесение Управления 330 сд № 4/3110 от 31.10.43 г., приложение к № 47062с от 10.11.43 г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, Книга 2, стр. 125 и Книга 4 стр. 3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ицкий Михаил Александрович</w:t>
      </w:r>
      <w:r>
        <w:rPr/>
        <w:t xml:space="preserve">. (1920 – 10.08.43 г.) красноармеец, стрелок 920 сп 247 сд. Новосибирская обл., г. Тайга, ул. Калинина, дом  № 87. Призван  Тайгинским РВК Новосибирской обл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Всекузбасская. Т-8 стр. 1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аев Федор Иванович</w:t>
      </w:r>
      <w:r>
        <w:rPr/>
        <w:t xml:space="preserve">. (1903 – 10.08.43 г.) лейтенант, ком. 3-го взвода, 1-й  пулеметной роты, 878 сп,  290 сд. Саратовская обл., Дурасовский р-н, д. Белгода. (Саратовская обл., Лысогорский р-н, пос. Мокрый). Призван Дурасовским РВК Саратов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;  Донесение Управления 290 сд № 01584 от 21.08.43 г., вх. № 02219 от 27.08.43 г. </w:t>
      </w:r>
    </w:p>
    <w:p>
      <w:pPr>
        <w:pStyle w:val="Normal"/>
        <w:rPr/>
      </w:pPr>
      <w:r>
        <w:rPr/>
        <w:t>Книга Памяти Саратовской обл. Т-2 стр. 289.</w:t>
      </w:r>
    </w:p>
    <w:p>
      <w:pPr>
        <w:pStyle w:val="Normal"/>
        <w:rPr/>
      </w:pPr>
      <w:r>
        <w:rPr/>
        <w:t xml:space="preserve">Книга Памяти Саратовской обл. Т-8 стр. 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юк (Синиюк) Григорий Михайлович</w:t>
      </w:r>
      <w:r>
        <w:rPr/>
        <w:t>. (1917 – 10.08.43 г.) лейтенант, ком. 3-го взвода, стр. роты, 878 сп, 290 сд. Украинская ССР, Житомирская обл., Володарский р-н, д. Богушев (Богулевка). Призван Володарским РВК Житомирской обл. Убит и похоронен в д. Воробьева Гора, Кировского р-на, Смоленской обл. – Донесение Управления 290 сд № 01584 от 21.08.43 г., вх. № 02219 от 27.08.43 г.;  Источник информации ЦАМО, шкаф № 189, ящик № 21. – Учетно-послужная картотека.</w:t>
      </w:r>
    </w:p>
    <w:p>
      <w:pPr>
        <w:pStyle w:val="Normal"/>
        <w:rPr/>
      </w:pPr>
      <w:r>
        <w:rPr/>
        <w:t>Донесение Управления 290 сд № 01632 от 29.08.43 г., приложение к № 328654с от 03.03.43 г. – убит 11.08.43 г., и похоронен в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584 от 21.08.43 г. – убит 10.08.43 г., и похоронен в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роткин Ефим Афанасьевич</w:t>
      </w:r>
      <w:r>
        <w:rPr/>
        <w:t>. (1908 – 10.08.43 г.) мл. сержант, зам.ком.</w:t>
      </w:r>
    </w:p>
    <w:p>
      <w:pPr>
        <w:pStyle w:val="Normal"/>
        <w:rPr/>
      </w:pPr>
      <w:r>
        <w:rPr/>
        <w:t>отделения 885 сп 290 сд. Смоленская обл., Издешковский р-н. (Рязанская обл., ст. Денешняково, д. Павливка). Призван Фрунзенским РВК г. Москва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Замоскворецкий РВК г. Москва, опись 1944, дело № 2. Извещение Управления по персовенальному учету потерь сержантского и рядового состава НКО СССР № Уи/3/51 от 28.01.44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3/н от 31.01.43 г. (ЦАМО, фонд № 33, опись № 682526, дело № 1156), за мужество, проявленное в боях у г. Вязьма 1941 г., и д. Зайцева Гора в 1942 г. </w:t>
      </w:r>
    </w:p>
    <w:p>
      <w:pPr>
        <w:pStyle w:val="Normal"/>
        <w:rPr/>
      </w:pPr>
      <w:r>
        <w:rPr/>
        <w:t>Книга Памяти Смоленской обл., Сафоновский р-н, стр. 438. – нет точных данных.</w:t>
      </w:r>
    </w:p>
    <w:p>
      <w:pPr>
        <w:pStyle w:val="Normal"/>
        <w:rPr/>
      </w:pPr>
      <w:r>
        <w:rPr/>
        <w:t xml:space="preserve">Книга Памяти г. Москва. Т-11 стр. 6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ирош Иван Федорович</w:t>
      </w:r>
      <w:r>
        <w:rPr/>
        <w:t xml:space="preserve">. (1904 – 16.03.42 г.) красноармеец, стрелок 1113 сп  </w:t>
      </w:r>
    </w:p>
    <w:p>
      <w:pPr>
        <w:pStyle w:val="Normal"/>
        <w:ind w:left="900" w:hanging="900"/>
        <w:rPr/>
      </w:pPr>
      <w:r>
        <w:rPr/>
        <w:t xml:space="preserve">330 сд. Украинская ССР, Киевская обл., Бердянский р-н, с. Шибино. Призван Бердянским  </w:t>
      </w:r>
    </w:p>
    <w:p>
      <w:pPr>
        <w:pStyle w:val="Normal"/>
        <w:rPr/>
      </w:pPr>
      <w:r>
        <w:rPr/>
        <w:t>РВК Киевской обл., 18.07.41 г.  Пропал б/вести в дер. Черна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д. Черна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белко Андрей Николаевич</w:t>
      </w:r>
      <w:r>
        <w:rPr/>
        <w:t xml:space="preserve">. (1910 – 18.03.42 г.) красноармеец, стрелок 1113 сп 330 сд. Украинская ССР, Харьковская обл., Будский р-н, с. Буди. Призван Харьковским РВК Харьковской обл., 08.10.41 г. 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ков Инокентий Николаевич</w:t>
      </w:r>
      <w:r>
        <w:rPr/>
        <w:t>. (1899 – 05.09.43 г.) сержант, ком.</w:t>
      </w:r>
    </w:p>
    <w:p>
      <w:pPr>
        <w:pStyle w:val="Normal"/>
        <w:rPr/>
      </w:pPr>
      <w:r>
        <w:rPr/>
        <w:t>отделения 1111 сп 330 сд. г. Чкалов, ул. Дубнецкая, дом № 154. Призван Чкаловским РВК г. Чкалов 01.09.41 г. Умер от ран. Похоронен в лесу, в 1 км восточнее д. Крутое, Кировского р-на,  Смоленской (с 05.07.1944 г. Калужской) обл. - Донесение Управления 330 сд № 4/089 от 18.09.43 г., приложение к № 38968с от 02.10.43 г.;  Источник информации ЦАМО, фонд № 7779, опись № 72819с, дело № 8. «Именной список 1111 сп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11 сп № 17/н от 28.04.43 г. (ЦАМО, фонд № 33, опись № 686044, дело № 4534), за мужество проявленное в боях полка и за добросовестное исполнение служебных обязанностей. </w:t>
      </w:r>
    </w:p>
    <w:p>
      <w:pPr>
        <w:pStyle w:val="Normal"/>
        <w:rPr/>
      </w:pPr>
      <w:r>
        <w:rPr/>
        <w:t xml:space="preserve">Книга Памяти Оренбургской обл. Т-1 стр. 356. </w:t>
      </w:r>
    </w:p>
    <w:p>
      <w:pPr>
        <w:pStyle w:val="Normal"/>
        <w:rPr/>
      </w:pPr>
      <w:r>
        <w:rPr/>
        <w:t>Внесен без оснований в Книгу Памяти Людиновского р-на Т-14 стр. 534 и в списки на братской могиле д. Игна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оморохов Яков Семенович</w:t>
      </w:r>
      <w:r>
        <w:rPr/>
        <w:t>. (1901 – 10.08.43 г.) красноармеец, стрелок 1109 сп 330 сд. Тульская обл., Каменский р-н, д. Епанчино. Призван Каменским РВК</w:t>
      </w:r>
    </w:p>
    <w:p>
      <w:pPr>
        <w:pStyle w:val="Normal"/>
        <w:rPr/>
      </w:pPr>
      <w:r>
        <w:rPr/>
        <w:t>Тульской обл., в сентябре 1941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: Тульский ВПП, опись № 612742, дело № 1_24.</w:t>
      </w:r>
    </w:p>
    <w:p>
      <w:pPr>
        <w:pStyle w:val="Normal"/>
        <w:rPr/>
      </w:pPr>
      <w:r>
        <w:rPr/>
        <w:t xml:space="preserve">Книга Памяти Тульской обл. Т-6 стр. 1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опа Павел Иванович</w:t>
      </w:r>
      <w:r>
        <w:rPr/>
        <w:t>. (1908 – 09.08.43 г.) красноармеец, стрелок 1113 сп 330 сд. Украинская ССР, Днепропетровская обл., Новомосковский р-н, с. Знаменск (с. Знаменовка). (Чкаловская обл., г. Орск, ул. Войкова, дом № 23). Призван Орским РВК Чкаловской обл., 12.01.42 г.  Убит в д. В.Песочня. Похоронен в 500-х метрах юго-восточне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и нфоро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Книга Памяти Оренбургской обл. Т-6 стр. 199. </w:t>
      </w:r>
    </w:p>
    <w:p>
      <w:pPr>
        <w:pStyle w:val="Normal"/>
        <w:rPr/>
      </w:pPr>
      <w:r>
        <w:rPr/>
        <w:t xml:space="preserve">Внесен без оснований в Книгу Памяти Мосальского р-на. Т-12 стр. 163 и списки братской могилы д. Людков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оркин Василий Константинович</w:t>
      </w:r>
      <w:r>
        <w:rPr/>
        <w:t xml:space="preserve">. (1907 – 09.08.43 г.) красноармеец, </w:t>
      </w:r>
    </w:p>
    <w:p>
      <w:pPr>
        <w:pStyle w:val="Normal"/>
        <w:rPr/>
      </w:pPr>
      <w:r>
        <w:rPr/>
        <w:t>минометчик-заряжающий 2-й минометной роты, 1113 сп, 330 сд. Тульская обл., Белевский р-н, д. Ментелово. Призван  Белевским РВК Тульской обл. Убит в д. В.Песочня. Похоронен на южной окраине д.  В.Песочня, Смоленской обл. - Донесение Управления 330 сд № 4/189 от 18.09.43 г., приложение к № 38968с от 02.10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13 сп № 21/н от 01.08.43 г. (ЦАМО, фонд № 33, опись № 682526, дело № 1635), за мужество, проявленное в боях полка, в которых из миномета уничтожил до 20 немцев.</w:t>
      </w:r>
    </w:p>
    <w:p>
      <w:pPr>
        <w:pStyle w:val="Normal"/>
        <w:rPr/>
      </w:pPr>
      <w:r>
        <w:rPr/>
        <w:t>Книга Памяти Тульской обл. Т-3 стр. 40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робогатьков Василий Степанович</w:t>
      </w:r>
      <w:r>
        <w:rPr/>
        <w:t xml:space="preserve">. (1916 – 19.08.43 г.) сержант 94 тбр, 10 Армии. Должность не известна. Украинская ССР, Черниговская обл., Менский р-н, с. Величковое. Призван Менским РВК Черниговской обл. Умер от ран в 180 ППГ. Похоронен в 500-х метрах северо-западнее д. Воробьева Гора (она же Воробьевка), Кировского р-на, Смоленской (с 05.07.1944 г. Калужской) обл. – Источник информации ЦАМО,  фонд № 58, опись № А-83627, дело № 621. «Список умерших в ППГ 180 и похороненных в р-не д. Воробьева Гора». Запись № 4 на стр.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короходов Федор Андреевич</w:t>
      </w:r>
      <w:r>
        <w:rPr/>
        <w:t>. (1901 – 08.09.43 г.) сержант, писарь 1268 сп 385 сд. Ярославская обл., Угличский р-н, деревня Андрияново. Призван Угличским РВК Ярославской обл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5 на стр. 6 (11).</w:t>
      </w:r>
    </w:p>
    <w:p>
      <w:pPr>
        <w:pStyle w:val="Normal"/>
        <w:rPr/>
      </w:pPr>
      <w:r>
        <w:rPr/>
        <w:t xml:space="preserve">Книга Памяти Ярославской обл. Т-6 стр. 27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рипкин Иван Степанович</w:t>
      </w:r>
      <w:r>
        <w:rPr/>
        <w:t>. (1912 – 11.08.43 г.) красноармеец, телефонист 441 орс 139 сд. Орловская обл., Долгоруковский р-н, с. Войсковая Казенка. Призван Мытищенским РВК Московской обл., Убит в бою. Похоронен в р-не д. Черная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Книга Памяти Московской обл. Т-5, часть 1, стр. 417. </w:t>
      </w:r>
    </w:p>
    <w:p>
      <w:pPr>
        <w:pStyle w:val="Normal"/>
        <w:rPr/>
      </w:pPr>
      <w:r>
        <w:rPr/>
        <w:t xml:space="preserve">Книга Памяти Липецкой обл. Т-3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люсаренко Иван Сергеевич</w:t>
      </w:r>
      <w:r>
        <w:rPr/>
        <w:t xml:space="preserve">. (1912 – 30.(31).08.43 г.) красноармеец, </w:t>
      </w:r>
    </w:p>
    <w:p>
      <w:pPr>
        <w:pStyle w:val="Normal"/>
        <w:ind w:left="900" w:hanging="900"/>
        <w:rPr/>
      </w:pPr>
      <w:r>
        <w:rPr/>
        <w:t xml:space="preserve">санитар 1097 сп 326 сд. Украинская ССР, Харьковская обл., Волчанский р-н, с. Покалем. </w:t>
      </w:r>
    </w:p>
    <w:p>
      <w:pPr>
        <w:pStyle w:val="Normal"/>
        <w:rPr/>
      </w:pPr>
      <w:r>
        <w:rPr/>
        <w:t>Призван Волчанским РВК Харьковской обл. Умер от тяжелого ранении в 470 мсб 385 сд. Похоронен в лесу, в 1,5 км юго-западнее д. Кулаковка, Кировского р-на,  Смоленской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9 на стр. 22;  Донесение Управления 385 сд № 0981 от 12.11.43 г., приложение к № 49398с от 22.11.43 г.</w:t>
      </w:r>
    </w:p>
    <w:p>
      <w:pPr>
        <w:pStyle w:val="Normal"/>
        <w:rPr/>
      </w:pPr>
      <w:r>
        <w:rPr/>
        <w:t xml:space="preserve">Источник информации ЦАМО, фонд № 7768, опись № 364972с, дело № 3. «Книга погребения бойцов и командиров 1097 сп за период с 28.08. по 26.11.43 г.». Запись № 13 на стр. 4. – похоронен в 200-х метрах юго-западнее д. Латыш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 – умер от ран и похоронен в 1,5 км юго-западнее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ачев Павел Андреевич</w:t>
      </w:r>
      <w:r>
        <w:rPr/>
        <w:t>. (? … - 26.08.43 г.) ст. сержант, 544 минометного полка, 10 Армии. Должность не известна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50.  В указанный день, 26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Николай Яковлевич</w:t>
      </w:r>
      <w:r>
        <w:rPr/>
        <w:t xml:space="preserve">. (1902 – 14.08.43 г.) красноармеец, стрелок 1 </w:t>
      </w:r>
    </w:p>
    <w:p>
      <w:pPr>
        <w:pStyle w:val="Normal"/>
        <w:ind w:left="900" w:hanging="900"/>
        <w:rPr/>
      </w:pPr>
      <w:r>
        <w:rPr/>
        <w:t xml:space="preserve">сб, 1109 сп, 330 сд. Марийская АССР, Мари-Турекский р-н, с. Большое Опарино. </w:t>
      </w:r>
    </w:p>
    <w:p>
      <w:pPr>
        <w:pStyle w:val="Normal"/>
        <w:ind w:left="900" w:hanging="900"/>
        <w:rPr/>
      </w:pPr>
      <w:r>
        <w:rPr/>
        <w:t xml:space="preserve">(Татарская АССР, г. Казань, ул. Нагорная, дом № 15). Призван Мари-Турекским РВК </w:t>
      </w:r>
    </w:p>
    <w:p>
      <w:pPr>
        <w:pStyle w:val="Normal"/>
        <w:ind w:left="900" w:hanging="900"/>
        <w:rPr/>
      </w:pPr>
      <w:r>
        <w:rPr/>
        <w:t>Марийской АССР.  Пропал б/вести в р-не д. Крутая (правильно д. Крутое), Кировскогог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Управления 330 сд № 4/309 </w:t>
      </w:r>
    </w:p>
    <w:p>
      <w:pPr>
        <w:pStyle w:val="Normal"/>
        <w:ind w:left="900" w:hanging="900"/>
        <w:rPr/>
      </w:pPr>
      <w:r>
        <w:rPr/>
        <w:t xml:space="preserve">от 30.09.43 г., приложение к № 40514с от 12.10.43 г.;  Источник информации ВК </w:t>
      </w:r>
    </w:p>
    <w:p>
      <w:pPr>
        <w:pStyle w:val="Normal"/>
        <w:ind w:left="900" w:hanging="900"/>
        <w:rPr/>
      </w:pPr>
      <w:r>
        <w:rPr/>
        <w:t xml:space="preserve">Республики Татарстан, опись: 1941-1945, дело № 19-3 (инв. 36). Извещение Управления </w:t>
      </w:r>
    </w:p>
    <w:p>
      <w:pPr>
        <w:pStyle w:val="Normal"/>
        <w:ind w:left="900" w:hanging="900"/>
        <w:rPr/>
      </w:pPr>
      <w:r>
        <w:rPr/>
        <w:t xml:space="preserve">по персональному учету потерь сержантского и рядового состава Действующей Армии № </w:t>
      </w:r>
    </w:p>
    <w:p>
      <w:pPr>
        <w:pStyle w:val="Normal"/>
        <w:ind w:left="900" w:hanging="900"/>
        <w:rPr/>
      </w:pPr>
      <w:r>
        <w:rPr/>
        <w:t xml:space="preserve">5/510361 от 23.12.43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арий Эл, Мари-Турекский р-н, стр. 316. – нет точных данных.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отров Марк Федорович</w:t>
      </w:r>
      <w:r>
        <w:rPr/>
        <w:t xml:space="preserve">. (1895 – 11.08.43 г.) сержант, ком.отделения 916 </w:t>
      </w:r>
    </w:p>
    <w:p>
      <w:pPr>
        <w:pStyle w:val="Normal"/>
        <w:ind w:left="900" w:hanging="900"/>
        <w:rPr/>
      </w:pPr>
      <w:r>
        <w:rPr/>
        <w:t xml:space="preserve">сп 247 сд. Чкаловская обл., Тоцкий р-н, с. Медведка. (Чкаловская обл., Бузулукский р-н, </w:t>
      </w:r>
    </w:p>
    <w:p>
      <w:pPr>
        <w:pStyle w:val="Normal"/>
        <w:ind w:left="900" w:hanging="900"/>
        <w:rPr/>
      </w:pPr>
      <w:r>
        <w:rPr/>
        <w:t xml:space="preserve">свиносовхоз  «Красногвардеец»). Призван Бузулукским РВК Чкалов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роще северо-восточнее д. Черная, Кировского р-на, Смоленской (с 05.07.1944 </w:t>
      </w:r>
    </w:p>
    <w:p>
      <w:pPr>
        <w:pStyle w:val="Normal"/>
        <w:ind w:left="900" w:hanging="900"/>
        <w:rPr/>
      </w:pPr>
      <w:r>
        <w:rPr/>
        <w:t xml:space="preserve">г. Калужской) обл. – Донесение штаба 247 сд № 4/0944 от 22.08.43 г., приложение к № </w:t>
      </w:r>
    </w:p>
    <w:p>
      <w:pPr>
        <w:pStyle w:val="Normal"/>
        <w:ind w:left="900" w:hanging="900"/>
        <w:rPr/>
      </w:pPr>
      <w:r>
        <w:rPr/>
        <w:t xml:space="preserve">31892с от 27.08.43 г. </w:t>
      </w:r>
    </w:p>
    <w:p>
      <w:pPr>
        <w:pStyle w:val="Normal"/>
        <w:rPr/>
      </w:pPr>
      <w:r>
        <w:rPr/>
        <w:t xml:space="preserve">Книга Памяти Оренбургской обл. Т-7 стр. 541. – нет точных данных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ыслов Виктор Иванович</w:t>
      </w:r>
      <w:r>
        <w:rPr/>
        <w:t xml:space="preserve">. (1905 - 12.08.43 г.) сержант, пом.ком.взвода 1109 сп 330 сд. Горьковская обл., Сергачевский р-н, с. Сосновка (с. Плоц-Кузменка). Призван Горьковским РВК г. Горький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 от 05.09.43 г.;  Источник информации ВК Нижегородской обл., фонд: Отдел ВК по Сергачевскому и Пильнинскому р-нам, дело № 705. Извещение 1109 сп № 825 от 22.08.43 г.; 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Западного фронта № 687 от 15.06.42 г. (ЦАМО, фонд № 33, опись № 682524, дело № 311), за мужество и отвагу, проявленные в боях за д. Дмитровка, ст. Шайковка, д. Острая Слобода, Кировского р-на, где уничтожил до десятка вражеских солдат и огневую точку противник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Михаил Васильевич</w:t>
      </w:r>
      <w:r>
        <w:rPr/>
        <w:t>. (1923 – 15.08.43 г.) красноармеец, химинструктор 600 иптап 10 Армии. Ярославская обл., Костромской р-н, с. Ильинское. (Горьковская обл., Мантуровский р-н, п/о Ухтубуш, д. Глазарово). Призван Мантуровским РВК Горьковской обл. Убит. Похоронен на южной окраине д. Черн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несен в списки похороненных на братской могиле пос. Бетлица, Калужской обл.. и Книгу Памяти Куйбышевского р-на, Калужской обл. Т-18 стр. 640. </w:t>
      </w:r>
    </w:p>
    <w:p>
      <w:pPr>
        <w:pStyle w:val="Normal"/>
        <w:rPr/>
      </w:pPr>
      <w:r>
        <w:rPr/>
        <w:t xml:space="preserve">В Книге Памяти Костромской обл.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 ? … ? …</w:t>
      </w:r>
      <w:r>
        <w:rPr/>
        <w:t xml:space="preserve"> .  (? … - ? …08.43 г.) гв. мл. лейтенант, ком.экипажа танка «Т-34», 56 гв. тп, 10 Армии. Сведения о месте рождения, месте жительства, близких родственниках и РВК призыва отсутствуют. Погиб в бою: Кировский р-н, д. Верхняя Песочня, Кировского р-на, Калужской обл.  - Источник информации Книга Памяти Калужской обл. Т-14 стр.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Андрей Дмитриевич</w:t>
      </w:r>
      <w:r>
        <w:rPr/>
        <w:t xml:space="preserve">. (? … - 30.09.43 г.) военнослужащий 885 сп 290 сд. Воинское звание и должность не известны. Сведения о месте рождения, месте жительства, близких родственниках и РВК призыва отсутствуют. Убит. Похоронен армейской командой в д. Черная, Кировского р-на, Смоленской (с 05.07.1944 г. Калужской) обл. – Донесение Управления тыла 10 Армии № 0110 от 13.10.43 г., приложение к № 42550с от 19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Ефим Иванович</w:t>
      </w:r>
      <w:r>
        <w:rPr/>
        <w:t xml:space="preserve">. (1902 – 18.08.43 г.) красноармеец, рядовой-сапер 368 арм. инженерного батальона 10 Армии. Ивановская обл., Курловский р-н, д. Улихино. Призван Курловским РВК Ивановской обл., в 1941 г. Убит в результате разрыва мины при обстреле. Похоронен д. Черново. – Донесение Управления тыла 10 Армии № 05 от 24.08.43 г., приложение к № 31397с от 29.08.43 г.  Правильно – д. Чер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Иннокентий Николаевич</w:t>
      </w:r>
      <w:r>
        <w:rPr/>
        <w:t xml:space="preserve">. (? … - 05.09.43 г.) сержант, 1111 сп 330 сд. Должность не известна. Сведения о месте рождения, месте жительства, близких родственниках и РВК призыва отсутствуют. Умер от ранв 412 омсб. Место захоронения не известно. – Источник информации Филиал ЦАМО (военно-медицинских документов), фонд: 412 омсб 330 сд, опись № 40237, дело № 13. «Алфавитная книга рядового и сержантского и офицерского состава, умерших от ран в 412 омсб с 07.12.41 г. по 09.05.45 г.». Запись № С-53.  В указанный день, 05.09.43 г., 412 омсб располагался в р-не 0,5 км восточнее д. Крутое, Кировского р-на, Смоленской обл.  Правильно – умер от ран и похоронен в 05,км восточнее д. Крутое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Соколов Михаил Степанович</w:t>
      </w:r>
      <w:r>
        <w:rPr/>
        <w:t xml:space="preserve">. (1905 – 10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916 сп 247 сд. Московская обл., г. Ногинск, ул. М.Бульковская, дом № 52. Призван </w:t>
      </w:r>
    </w:p>
    <w:p>
      <w:pPr>
        <w:pStyle w:val="Normal"/>
        <w:ind w:left="900" w:hanging="900"/>
        <w:rPr/>
      </w:pPr>
      <w:r>
        <w:rPr/>
        <w:t xml:space="preserve">Молотовским РВК г. Москва. Убит. Похоронен на восточной стороне д. Верхняя Песочня, 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Книга Памяти Московской обл. Т-1 стр. 280.</w:t>
      </w:r>
    </w:p>
    <w:p>
      <w:pPr>
        <w:pStyle w:val="Normal"/>
        <w:rPr/>
      </w:pPr>
      <w:r>
        <w:rPr/>
        <w:t xml:space="preserve">Книга Памяти Московской обл. Т-16, часть 2, стр. 117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дский Степан Семенович</w:t>
      </w:r>
      <w:r>
        <w:rPr/>
        <w:t xml:space="preserve">. (1906 – 11.08.43 г.) красноармеец, стрелок 1109 сп 330 сд. Воронежская обл., Воронцовский (Вартуевский) р-н, хутор Оселедков. Призван Вартуевским РВК Воронежской обл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янник (Солянчек) Василий Васильевич</w:t>
      </w:r>
      <w:r>
        <w:rPr/>
        <w:t>. (1922 – 20.08.43 г.) красноармеец,  разведчик взвода управления 1-го дивизиона, 572 ап, РГК. Украинская ССР, Киевская обл., Бориспольский р-н. Призван Бориспольским РВК Киевской обл. Умер от ран в 412 омсб. Место захоронения не известно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 48.  В указанный день, 20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572 ап № 12/н от 10.08.43 г. (ЦАМО, фонд № 33, опись № 686044, дело № 4), за мужество и отвагу, проявленные в бою за д. Верхняя Песочня, 09.08.43 г., где находясь на передовом НП обеспечивал под огнем противника доставку распоряжений ком.дивизиона передовым НП, в моменты, когда линия связи была переб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рокин Роман Сергеевич</w:t>
      </w:r>
      <w:r>
        <w:rPr/>
        <w:t>. (1907 – 10.03.42 г.) красноармеец, стрелок 1113 сп 330 сд. Воронежская обл., Шаталовский р-н, Архангельский с/совет, с. Архангельское. Призван Шаталовским РВК 15.10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Книга Памяти Белгородской обл. Т-4 стр. 433. – нет точных данных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Сорокин Роман Сергеевич, 1907 г.р., попал в плен. Место и дата пленения не известны. Содержался в лагере г. Рославль. Дальнейшая судьба не известна. Списки военнопленных составлены не позднее 04.0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снин Александр Михайлович</w:t>
      </w:r>
      <w:r>
        <w:rPr/>
        <w:t xml:space="preserve">. (1921 – 14.08.43 г.) красноармеец, сапер 252 тп, 2 мбр, 5 мк. Читинская обл., с. Доякин. (Ново-Сибирская обл., Бочкаревский р-н, пос. Черный Ключ). Призван Молчановским РВК Нарымского НО, Новосибирской обл. Убит. Похоронен в 2-х км западнее д. Верхняя Песочня, Кировского р-на, Смоленской (с 05.07.1944 г. Калужской)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 xml:space="preserve">Книга Памяти Томской обл. Т-4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Сояпин (Саяпин) Василий Иванович</w:t>
      </w:r>
      <w:r>
        <w:rPr/>
        <w:t xml:space="preserve">. (1910 – 14.08.43 г.) ефрейтор, пулеметчик 1109 сп 330 сд. Саратовская обл., Романовский р-н, с. Бобылевка. Призван Романовским РВК Саратовской обл. (Плавским РВК Тульской обл.).  Пропал б/вести в р-не д. Крутая (правильнор д. Крутое), Кировского р-на, Смоленской (с 05.07.1944 г. Калужской) обл. – Донесение Управления 330 сд № 4/309 от 30.09.43 г., приложение к № 40514с от 12.10.43 г.; Источник информации ЦАМО, фонд: Тульский ВПП, опись № 612744, дело № 33. «Сведения Тульского ВПП без даты»;  Источник информации ВК г. Балашов, Балашовского и Романовского р-нов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аратовской обл. Т-6 стр. 3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пиридонов Иван Григорьевич</w:t>
      </w:r>
      <w:r>
        <w:rPr/>
        <w:t>. (1907 – 09.08.43 г.) мл. сержант, ком.</w:t>
      </w:r>
    </w:p>
    <w:p>
      <w:pPr>
        <w:pStyle w:val="Normal"/>
        <w:rPr/>
      </w:pPr>
      <w:r>
        <w:rPr/>
        <w:t xml:space="preserve">отделения 1113 сп 330 сд. Горьковская обл., Пянперевозский р-н, с. Исайки. (Горьковская обл., Арзамасский р-н, гор. Арзамас-2., ул. Красный Переулок, дом № 51). Призван  Арзамасским РВК Горьковской обл., 21.12.41 г. Убит в д. В.Песочня. Похоронен на южной окраине  д. Верхняя Песочня, Кировского р-на, Смоленской (с 05.07.1944 г. Калужской) обл. - Донесение Управления 330 сд № 4/189 от 18.09.43 г., приложение к № 38968с от 02.10.43 г.;  Источник информации ЦАМО, фонд № 7780, опись № 29693с. дело № 5. «Именной список 1113 сп 330 сд». </w:t>
      </w:r>
    </w:p>
    <w:p>
      <w:pPr>
        <w:pStyle w:val="Normal"/>
        <w:rPr/>
      </w:pPr>
      <w:r>
        <w:rPr/>
        <w:t>Книга Памяти Нижегородской обл. Т-3 стр. 455. – нет точных данных.</w:t>
      </w:r>
    </w:p>
    <w:p>
      <w:pPr>
        <w:pStyle w:val="Normal"/>
        <w:rPr/>
      </w:pPr>
      <w:r>
        <w:rPr/>
        <w:t>Внесен без оснований в Книгу Памяти Мосальского р-на. Т-12 стр.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цин Емельян Алексеевич</w:t>
      </w:r>
      <w:r>
        <w:rPr/>
        <w:t xml:space="preserve">. (1902 – 10.08.43 г.) красноармеец, стрелок 878 сп 290 сд. Тамбовская обл., Уваровский р-н, д. В.Чуево. Призван Уваровским РВК Тамбовской обл. Убит и похоронен в д. Воробьева Гора, Кировского р-на, Смоленской обл. – Донесение Управления 290 сд № 01605 от 24.08.43 г., приложение к № 32598с от 01.09.43 г.;  Донесение Управления 290 сд № 01632 от 29.08.43 г., приложение к № 32864 от 03.09.43 г. </w:t>
      </w:r>
    </w:p>
    <w:p>
      <w:pPr>
        <w:pStyle w:val="Normal"/>
        <w:rPr/>
      </w:pPr>
      <w:r>
        <w:rPr/>
        <w:t>Донесение Отдела Укомплектования 10 армии № 0137 от 28.10.43 г., приложение к № 44772с от 24.10.43 г. – убит и похоронен в д. Новые Ближевичи, Спас-Демен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05 от 24.08.43 г. – убит 10.08.43 г., и похоронен в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амбовской обл. Т-9 стр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цин Иван Андреевич</w:t>
      </w:r>
      <w:r>
        <w:rPr/>
        <w:t>. (1909 – 22.08.43 г.) рядовой, минометчик 1-й минометной роты, 1113 сп, 330 сд. Пензенская обл., Большевязский р-н, д. Ильино (д. Ильмино). Призван Большевязским РВК Пензенской обл., 20.07.41 г.  Умер от ран в 412 мсб. Похоронен на опушке леса в 0,5 км восточнее д. Крутое, Кировского р-на, Смоленской (с 05.07.1944 г. Калужской) обл. - Донесение Управления 330 сд № 0458 от 14.03.44 г., приложение к № 16582с от 23.03.44 г.;  Источник информации ЦАМО, фонд № 7780, опись № 29693с. дело № 5. «Именной список 1113 сп 330 сд»;  Источник информации ЦАМО, фонд: 412 омсб 330 сд, опись № 28805, дело № 30. «Акт на уничтожение красноармейских книжек и удостоверений личности военнослужащих, умерших от ран в 412 омсб за период с 01.08.43 г. по 20.02.44 г.». Запись № 138;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330 сд № 30/н от 21.09.43 г. (ЦАМО, фонд № 33, опись № 686044, дело № 1956), за то, что в боях за д. Верхняя Песочня и д. Большуха уничтожил вражеский пулемет вместе с прислугой и двух немецких солдат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Пензенской обл. Т-7 стр. 3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инкин Степан Федорович</w:t>
      </w:r>
      <w:r>
        <w:rPr/>
        <w:t xml:space="preserve">. (1907 – 09.08.43 г.) сержант, ком.отделения 920 сп 247 сд. Казахская ССР, Северо-Казахстанская обл., ст. Булавина, ул. 4-я Садовая, дом № 47. Призван Булавинским РВК Северо-Казахстанской обл., 19.03.41 г. Убит в бою. Похоронен в братской 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 от 23.08.43 г.;  Источник информации ЦАМО, фонд № 8508, опись № 377902с, дело № 2. «Сведения ВПП 11 гв.сд. за 12.03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жилов Андрей Лукьянович</w:t>
      </w:r>
      <w:r>
        <w:rPr/>
        <w:t xml:space="preserve">. (1906 – 13.08.43 г.) красноармеец, телефонист 1268 зенитного артиллерийского полка 10 Армии. г. Саратов, Красноармейская Слобода, ул. Луговая, 2-я Линия, дом № 121. Призван Кировским РВК г. Саратов  07.1941 г. Пропал б/вести: Смоленская обл., Куйбышевский р-н. – Донесение Управления тыла 10 Армии № 054 от 19.09.43 г., приложение к № 36180с от 17.09.43 г.  В указанный день, 13.08.43 г., 1268 зенап располагался на территории Кировского р-на (д. Верхняя Песочня).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1 стр. 39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Старостин Василий Васильевич</w:t>
      </w:r>
      <w:r>
        <w:rPr/>
        <w:t>. (1924 – 10.08.43 г.) красноармеец, стрелок  1109 сп 330 сд. Смоленская обл., Мосальский р-н, д. Подберезье. Призван Мосальским РВК Смоленской (с 05.07.1944 г. Калужской) обл. Убит. Похоронен в д. Верхняя Песочня,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 № 58, опись № 18003, дело № 1351. Извещение 1109 сп № 795 от 25.08.43 г. </w:t>
      </w:r>
    </w:p>
    <w:p>
      <w:pPr>
        <w:pStyle w:val="Normal"/>
        <w:rPr/>
      </w:pPr>
      <w:r>
        <w:rPr/>
        <w:t xml:space="preserve">Книга Памяти Калужской обл. Т-4 стр. 4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стин Петр Петрович</w:t>
      </w:r>
      <w:r>
        <w:rPr/>
        <w:t>. (1901 – 10.08.43 г.) сержант, ком.отделения  920 сп 247 сд. Московская обл., г. Дедовск, дом ИТР, кв. 4-1901. Призван Истринским РВК Московской обл. Убит в бою. Похоронен в 1200 метрах севернее д. Верхняя Песочня, Кировского р-на, Смоленской (с 05.07.1944 г. Калужской) обл. – Донесение штаба 247 сд № 4/0997 от 30.08.43 г., приложение к № 33166с от 04.09.43 г.</w:t>
      </w:r>
    </w:p>
    <w:p>
      <w:pPr>
        <w:pStyle w:val="Normal"/>
        <w:rPr/>
      </w:pPr>
      <w:r>
        <w:rPr/>
        <w:t xml:space="preserve">Книга Памяти Московской обл. Т-8 стр. 3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Виктор Петрович</w:t>
      </w:r>
      <w:r>
        <w:rPr/>
        <w:t>. (1896 – 12.08.43 г.) красноармеец, разведчик 1109 сп 330 сд. Татарская АССР, г. Казань, Левый Кабин, дом № 33 кв.12. Призван Буденовским РВК Татарской АССР. Убит. Похоронен в д. Крутое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>Книга Памяти Республики Татарстан. Т-9 стр. 2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анов Виктор Петрович</w:t>
      </w:r>
      <w:r>
        <w:rPr/>
        <w:t>. (1906 – 12.08.43 г.) красноармеец войсковой части пп 38139 (Воинская часть с таким номером полевой почты не существовала). Должность не известна. Сведения о месте рождения, месте жительства и близких родственниках отсутствуют. Призван Московским ГВК г. Москва. Погиб. Похоронен в д. Верхняя Песочня, Кировского р-на, Калужской обл. – Источник информации Книга Памяти Московской обл. Т-12 стр. 324.</w:t>
      </w:r>
    </w:p>
    <w:p>
      <w:pPr>
        <w:pStyle w:val="Normal"/>
        <w:rPr/>
      </w:pPr>
      <w:r>
        <w:rPr/>
        <w:t xml:space="preserve">Данных о Степанове Викторе Петровиче, 1906 г.р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анов Иван Фомич</w:t>
      </w:r>
      <w:r>
        <w:rPr/>
        <w:t>. (1922 – 11.08.43 г.) красноармеец, стрелок 1109 сп 330 сд. Тульская обл., Ефремовский р-н, д. Трусово. Призван Ефремовским РВК</w:t>
      </w:r>
    </w:p>
    <w:p>
      <w:pPr>
        <w:pStyle w:val="Normal"/>
        <w:rPr/>
      </w:pPr>
      <w:r>
        <w:rPr/>
        <w:t xml:space="preserve">Тульской обл., 07.06.42 г. 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ЦАМО, фонд:  Тульский ВПП, опись № 612744, дело № 31. «Сведения Тульского ВПП».  </w:t>
      </w:r>
    </w:p>
    <w:p>
      <w:pPr>
        <w:pStyle w:val="Normal"/>
        <w:rPr/>
      </w:pPr>
      <w:r>
        <w:rPr/>
        <w:t xml:space="preserve">Книга Памяти Тульской обл. Т-5 стр. 366. – нет точных данных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Степан Степанович</w:t>
      </w:r>
      <w:r>
        <w:rPr/>
        <w:t xml:space="preserve">. (1914 – 14.08.43 г.) красноармеец, разведчик 252 тп, 2 мбр, 5 мк. Свердловская обл., Уткинский р-н, д. Калибавка. Призван Буткинским РВК Свердловской обл. Убит. Похоронен в 2-х км западнее д. Верхняя Песочня, Кировского р-на, Смоленской (с 05.07.1944 г. Калужской)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ин Михаил Григорьевич</w:t>
      </w:r>
      <w:r>
        <w:rPr/>
        <w:t xml:space="preserve">. (1912 – 13. (14).08.43 г.) красноармеец, связист-телефонист 247 орс 385 сд. Орловская обл., Севский р-н, Ханиявский (Хинильский) с/совет, с. Хвощевка. Призван Севским РВК Орловской обл. Убит. Похоронен южнее д. Верхняя Песочня, Кировского р-на, Смоленской (с 05.07.1944 г. Калужской) обл. – Источник информации ЦАМО, фонд № 1707, опись № 2, дело № 87. «Книга погребения воинов 385сд за период с 14.08. по 12.12.43 г.». Запись № 388 на стр. 34;  Донесение Управления 385 сд № 1308 от 13.08.43 г., приложение к № 32754с от 02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 посмертно. Приказ 385 сд № 38/н от 31.08.43 г. (ЦАМО, фонд № 33, опись № 686044, дело № 1954), за мужество, проявленное при выполнении приказа командования по прокладке в норчное время, новой линии связи через минное поле, где и погиб.</w:t>
      </w:r>
    </w:p>
    <w:p>
      <w:pPr>
        <w:pStyle w:val="Normal"/>
        <w:rPr/>
      </w:pPr>
      <w:r>
        <w:rPr/>
        <w:t xml:space="preserve">Книга Памяти Брянской обл. Т-9 стр. 2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рахов Николай Иванович</w:t>
      </w:r>
      <w:r>
        <w:rPr/>
        <w:t xml:space="preserve">. (1900 – 10.08.43 г.) сержант, ком.отделения 1113 сп 330 сд. Московская обл., Ухтомский р-н, д. Выхино. Призван Ухтомским РВК  Москов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66с от 15.09.43 г.;  Источник информации ВК Московской обл., фонд: Отдел ВК по г.г. Люберцы, Лыткарино и Люберецкому р-ну, дело: «С». Извещение в/части пп 56265 (1113 сп 330 сд) № 6/2009 от 20.09.43 г. </w:t>
      </w:r>
    </w:p>
    <w:p>
      <w:pPr>
        <w:pStyle w:val="Normal"/>
        <w:rPr/>
      </w:pPr>
      <w:r>
        <w:rPr/>
        <w:t>Книга Памяти г. Москва. Т-12 стр.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ашнов Григорий Тимофеевич</w:t>
      </w:r>
      <w:r>
        <w:rPr/>
        <w:t>. (1904 – 10.08.43 г.) красноармеец,</w:t>
      </w:r>
    </w:p>
    <w:p>
      <w:pPr>
        <w:pStyle w:val="Normal"/>
        <w:rPr/>
      </w:pPr>
      <w:r>
        <w:rPr/>
        <w:t>пулеметчик 920 сп 247 сд. Калининская обл., Нелидовский р-н, Дегтевский с/совет, д. Никитино. Призван Нелидовским РВК Калининской обл., 14.07.41 г.  Убит в бою. Похоронен в братской могиле высота 206,0, Кировского р-на, Смоленской обл. - Донесение штаба 247 сд № 4/0939 от 18.08.43 г., приложение к № 31032с от 23.08.43 г.;  Источник информации ЦАМО, фонд № 8495, опись № 43548, дело № 1. «Сведения ВПП 199 зсп за 19.04.42 г»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Тверской обл. Т-8 стр. 4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уков Никита Иванович</w:t>
      </w:r>
      <w:r>
        <w:rPr/>
        <w:t>. (1900 – 10.08.43 г.) красноармеец, стрелок 885 сп 290 сд. Челябинская обл., Курганский р-н, д. Веденская. Призван Курганским РВК Челяби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Курганской обл. Т-2 стр. 2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упник Василий Александрович</w:t>
      </w:r>
      <w:r>
        <w:rPr/>
        <w:t>. (1923 – 14.08.43 г.) лейтенант, ком.</w:t>
      </w:r>
    </w:p>
    <w:p>
      <w:pPr>
        <w:pStyle w:val="Normal"/>
        <w:rPr/>
      </w:pPr>
      <w:r>
        <w:rPr/>
        <w:t>огневого взвода 6-й батареи, артполка 9-й истребительной бригады, 10 Армии. Украинская ССР, Киевская обл., Звенигородский р-н, с. Майдановка. Призван Звенигородским РВК Киевской обл. Убит в бою за д. Кулаковка. Похоронен юго-восточнее д. Кулаковка, Кировского р-на, Смоленской (с 05.07.1944 г. Калужской) обл. – Донесение Управления 9-й истребительной бригады № 0392 от 19.08.43 г., приложение к № 36142с от 25.08.43 г.;  Донесение Управления 9-й истребительной бригады № 0391 от 18.08.43 г., приложение к № 31164с от 24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9-й истрбр № 16/н от 12.06.43 г. (ЦАМО, фонд № 33, опись № 682526, дело № 884), за мужество, проявленное в бою за д. Запрудное, Смоленской обл., где со свом взводом поддерживал силовую разведку 385 сд и прямой наводкой уничтожил станковый пулемет, два расчета противотанковых ружей и блиндаж против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бботин Николай Иванович</w:t>
      </w:r>
      <w:r>
        <w:rPr/>
        <w:t>. (1905 -  15.08.43 г.) ефрейтор, снарядный батареи 120 мм минометов, 1268 сп, 385 сд. Свердловская обл., Краснодарский (Красноуфимский) р-н, д.(с.) Осини. (Таджикская ССР, г. Сталинобад, ул. Шевченко, дом № 1). Призван Сталинобадским РВК Таджикской ССР. Убит. Похоронен в д. Кулаковка, Кировского р-на, Смоленской обл. –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еннослужащих 385 сд». Запись № 112 на стр. 10. – убит и похоронен на южной окраине д. Вязовец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308 от 13.08.43 г., убит и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8 сп 385 сд № 7/н от 13.06.43 г. (ЦАМО, фонд № 33, опись № 682526, дело № 1017). За мужество проявленное в бою за д. Крутая,  Людиновского р-на 18.05.43 г. </w:t>
      </w:r>
    </w:p>
    <w:p>
      <w:pPr>
        <w:pStyle w:val="Normal"/>
        <w:rPr/>
      </w:pPr>
      <w:r>
        <w:rPr/>
        <w:t xml:space="preserve">В Книге Памяти Сверд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воров Николай Александрович</w:t>
      </w:r>
      <w:r>
        <w:rPr/>
        <w:t xml:space="preserve">. (1921 – 14.08.43 г.) красноармеец, зам ком.орудия, 1700 зенитного артиллерийского полка, 5 мк, 10 Армии. Мордовская АССР, д. Николаевка, ул. Мочалова, дом № 33. Призван Пособским РВК Чувашской АССР. Убит. Похоронен в д. Кулаковка, Кировского р-на, Смоленской (с 05.07.1944 г. Калужской) обл. - Донесение Управления 5 механизированного корпуса № 0989 от 09.10.43 г., приложение к № 43612с от 24.10.43 г. </w:t>
      </w:r>
    </w:p>
    <w:p>
      <w:pPr>
        <w:pStyle w:val="Normal"/>
        <w:rPr/>
      </w:pPr>
      <w:r>
        <w:rPr/>
        <w:t xml:space="preserve">Книга Памяти Республики Мордовия. Т-1 стр. 2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даков Василий Андреевич</w:t>
      </w:r>
      <w:r>
        <w:rPr/>
        <w:t>. (1900 – 18.03.42 г.) красноармеец, стрелок 1113 сп 330 сд. Тульская обл., Богородицкий р-н, д. Новопокровск. Призван Товарковским РВК Тульской обл., 29.08.41 г.  Пропал б/вести в дер. В.Песочня. - Донесение Управления 330 сд № 4/0782 от 02.07.42 г., приложение к № 15112с от 06.07.42 г.;   Источник информации ЦАМО, фонд № 7780, опись № 30245с, дело № 2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даков Иннокентий Ермолаевич</w:t>
      </w:r>
      <w:r>
        <w:rPr/>
        <w:t>. (1918 – 12.08.43 г.) ефрейтор, ст. телефонист 572 пушечного артиллерийского полка РГК, 10 Армии. Читинская обл., Сретенский р-н, с. Адом. Призван Сретенским РВК Читинской обл. Убит в бою в д. Верхняя Песочня, и похоронен в д. Верхняя Песочня, Кировского р-на, Смоленской (с 05.07.1944 г. Калужской) обл. - Источник информации ЦАМО, фонд № 58, опись № 18001, дело № 553. «Именной список потерь начальствующего и рядового состава 572 арт.полка РГК за период с 10.05. по 15.08.43 г.». Запись № 1.</w:t>
      </w:r>
    </w:p>
    <w:p>
      <w:pPr>
        <w:pStyle w:val="Normal"/>
        <w:rPr/>
      </w:pPr>
      <w:r>
        <w:rPr/>
        <w:t>Награжден;  Медалью «</w:t>
      </w:r>
      <w:r>
        <w:rPr>
          <w:i/>
        </w:rPr>
        <w:t>За Боевые Заслуги</w:t>
      </w:r>
      <w:r>
        <w:rPr/>
        <w:t>». Приказ 572 ап № 1/н от 23.12.42 г. (ЦАМО, фонд № 33, опись № 682526, дело № 1125), за мужество, проявленное в бою 25.11.42 г., где под сильным огнем противника трижды восстанавливал порывы связи, чем обеспечил бесперебойность управления огнем своих арт. батарей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463 от 21.08.43 г. (ЦАМО, фонд № 33, опись № 682526, дело № 711), за то, что в боях за д. Верхняя Песочня, д. Черная, д. Кулаковка, в период с 09 по 12.08.43 г., 10 раз под огнем противника восстанавливал перебитую связь, чем обеспечивал успешное проведение операции. 12.08.43 г. при восстановлении линии связи был убит.  </w:t>
      </w:r>
    </w:p>
    <w:p>
      <w:pPr>
        <w:pStyle w:val="Normal"/>
        <w:rPr/>
      </w:pPr>
      <w:r>
        <w:rPr/>
        <w:t xml:space="preserve">Книга Памяти Читинской обл. Т-3 стр. 4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Суетин (Сустин) Андрей Перфильевич (Порфирьевич). </w:t>
      </w:r>
      <w:r>
        <w:rPr/>
        <w:t xml:space="preserve">(1912 - 18.08.43 г.) красноармеец, сапер 607 осапб 330 сд. Курганская обл., Шумихинский р-н, г. Шумиха. Призван Шумихинским РВК Курганской обл. Умер от ран в 412 омсб. Место захоронения не известно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 45;  Источник информации «Сведения Шумихинского РВК».  В указанный день, 18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 посмертно. Приказ 330 сд № 36/н от 30.08.43 г. (ЦАМО, фонд № 33, опись № 682526, дело № 1633), за мужество, проявленное в бою за д. Верхняя Песочня, 09.08.43 г., где сделал проход в проволочном заграждении противника,  и снял 8 мин. В д. Черная первым ворвался в траншею противника, уничтожил трех немцев. В д. Большуха сделал проход в минном поле противника, первым ворвался на окраину деревни, уничтожил пулеметную точку и был ранен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жин Иван Яковлевич</w:t>
      </w:r>
      <w:r>
        <w:rPr/>
        <w:t xml:space="preserve">. (1917 – 12.08.43 г.) рядовой, стрелок 1113 сп 330 сд. Ярославская обл., Переславский р-н, с. Славитино. Призван Фрунзенским РВК, г. Владивосток, Приморского края  07.04.42 г.  Умер от ран. Похоронен на опушке леса, в 500-х метрах восточнее д. Крутое, Кировского р-на, Смоленской (с 05.07.1944 г. Калужской) обл. – Донесение Управления 330 сд № 0432 от 19.03.44 г., приложение к № 15092с от 17.03.44 г.;  Источник информации Архив ВМФ г. Гатчина, шкаф № 194, ящик № 9.   </w:t>
      </w:r>
    </w:p>
    <w:p>
      <w:pPr>
        <w:pStyle w:val="Normal"/>
        <w:rPr/>
      </w:pPr>
      <w:r>
        <w:rPr/>
        <w:t xml:space="preserve">Книга Памяти Ярославской обл. Т-4 стр. 247. – нет точных данных. </w:t>
      </w:r>
    </w:p>
    <w:p>
      <w:pPr>
        <w:pStyle w:val="Normal"/>
        <w:rPr/>
      </w:pPr>
      <w:r>
        <w:rPr/>
        <w:t>Книга Памяти Приморского края. Т-1 стр. 341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лим Николай Федорович</w:t>
      </w:r>
      <w:r>
        <w:rPr/>
        <w:t>. (1914 – 11.08.43 г.) ст. лейтенант, нач. разведки дивизиона 778 ап 247 сд. Украинская ССР, Николаевская обл., г. Бориславль. (Орджоникидзевский край, Дмитровский р-н, с. Дмитровка). Призван Дмитриевским РВК Ордженикидзевского края. Убит. Похоронен в 1,5 км юго-западнее д. Черная, Кировского р-на, Смоленской (с 05.07.1944 г. Калужской) обл. – Донесение штаба 247 сд № 4/0939 от 18.08.43 г., приложение к № 36142с от 23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562 от 19.10.43 г. (ЦАМО, фонд № 33, опись № 682526, дело № 1315), за мужество, проявленное в бою за поселок Карла Маркса (Кировский р-н), где отражая контратаку противника при поддержке 20 танков, организовал круговую противотанковую оборону и поднял бойцов на врага, отбив наступление противника. В этом бою Сулим Н.Ф. поги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лтаняров (Султаньяров) Дмитрий Сергеевич</w:t>
      </w:r>
      <w:r>
        <w:rPr/>
        <w:t>. (1917 – 12.08.43 г.) рядовой, стрелок 1113 сп 330 сд. Башкирская ССР, Балтачевский р-н, с. Янтимир. Призван Первореченским РВК, г. Владивосток, Приморского края. Умер от ран. Похоронен в лесу, в 500-х метрах восточнее д. Крутое, Кировского р-на, Смоленской (с 05.07.1944 г. Калужской) обл. - Донесение Управления 330 сд № 0432 от 10.03.44 г., приложение к № 15092с от 17.03.44 г.;  Книга Памяти Республики Башкортостан. Книга 6, стр. 134.</w:t>
      </w:r>
    </w:p>
    <w:p>
      <w:pPr>
        <w:pStyle w:val="Normal"/>
        <w:rPr/>
      </w:pPr>
      <w:r>
        <w:rPr/>
        <w:t>Книга Памяти Приморского края. Т-1 стр. 341. – нет точных данных.</w:t>
      </w:r>
    </w:p>
    <w:p>
      <w:pPr>
        <w:pStyle w:val="Normal"/>
        <w:rPr/>
      </w:pPr>
      <w:r>
        <w:rPr/>
        <w:t xml:space="preserve">Книга Памяти Республики Башкортостан. Книга 6, стр. 134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, Людин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минский Николай Сергеевич</w:t>
      </w:r>
      <w:r>
        <w:rPr/>
        <w:t>. (1922 – 19.03.42 г.) красноармеец, стрелок 1113 сп 330 сд. Украинская ССР, Сумская обл., Лебединский р-н, Рябушанский с/совет, с. Рябушки. Призван Лебединским РВК Сумской обл., 01.07.41 г.  Пропал б/вести дер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упруцкий Борис Васильевич</w:t>
      </w:r>
      <w:r>
        <w:rPr/>
        <w:t>. (1908 – 11.08.43 г.) сержант, ком.отделения 1113 сп 330 сд. г. Тула, ул. Воронежская. (Тульская обл., Белевский р-н, пос. Жабынь).</w:t>
      </w:r>
    </w:p>
    <w:p>
      <w:pPr>
        <w:pStyle w:val="Normal"/>
        <w:rPr/>
      </w:pPr>
      <w:r>
        <w:rPr/>
        <w:t>Призван Белевским РВК Тульской обл. Убит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Книга Памяти Тульской обл. Т-3 стр. 40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урков Григорий Сергеевич</w:t>
      </w:r>
      <w:r>
        <w:rPr/>
        <w:t xml:space="preserve">. (1910 – 1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3 сп 330 сд. Тульская обл., Лаптевский р-н, ст. Лаптево. Призван Лаптевским РВК </w:t>
      </w:r>
    </w:p>
    <w:p>
      <w:pPr>
        <w:pStyle w:val="Normal"/>
        <w:ind w:left="900" w:hanging="900"/>
        <w:rPr/>
      </w:pPr>
      <w:r>
        <w:rPr/>
        <w:t xml:space="preserve">Тульской обл., 27.08.41 г. Пропал б/вести в дер. В.Песочня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; 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7780, опись № 30245с, дело № 2. «Именной список 1113 сп 330 сд». 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р-не д. Верхняя Песочня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11 стр. 10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лыбаев Турлубай</w:t>
      </w:r>
      <w:r>
        <w:rPr/>
        <w:t xml:space="preserve">. (1904 – 14.08.43 г.) красноармеец, стрелок 1229 сп 371 сд. Казахская ССР, Чимкентская обл., Сузакский р-н, аул № 1, колхоз «Усьбум». Призван Пахта-Аральским РВК Южно-Казахстанской обл. Умер от ран. Похоронен в 1,5 км южнее д. Воробьевы Горы (она же Воробьевка)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иков Павел Петрович</w:t>
      </w:r>
      <w:r>
        <w:rPr/>
        <w:t>. (1896 – 10.08.43 г.) красноармеец, стрелок 885 сп 290 сд. Куйбышевская обл., Некоужский р-н, ст. Волга, с. Слепцово. Призван Рыбинским РВК Куйбыше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 xml:space="preserve">Книга Памяти Ярославской обл. Т-5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слов Алексей Иванович</w:t>
      </w:r>
      <w:r>
        <w:rPr/>
        <w:t>. (1906 – 10.08.43 г.) красноармеец, стрелок 1109 сп 330 сд. Горьковская обл., Тапшаевский р-н, дер. Махоломки. Призван Тапшаевским РВК Горьковской обл. Убит. Похоронен в д. Верхняя Песочня, Кировского р-на, Смоленской (с 05.07.1944 г. Калужской) обл. –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23/н от 04.08.43 г. (ЦАМО, фонд № 33, опись № 682526, дело № 1592), за то, чсто в бою у д. Большие Савки, 15.03.43 г., вынес с поля боя 10 раненых. </w:t>
      </w:r>
    </w:p>
    <w:p>
      <w:pPr>
        <w:pStyle w:val="Normal"/>
        <w:rPr/>
      </w:pPr>
      <w:r>
        <w:rPr/>
        <w:t xml:space="preserve">Книга Памяти Нижегородской обл. Т-11 стр. 6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нов Иван Григорьевич</w:t>
      </w:r>
      <w:r>
        <w:rPr/>
        <w:t>. (1895 – 13.(14).08.43 г.) красноармеец, сапер 665 осб 385 сд. Тамбовская обл., Борисоглебский р-н. (Киргизская ССР, г. Фрунзе,</w:t>
      </w:r>
    </w:p>
    <w:p>
      <w:pPr>
        <w:pStyle w:val="Normal"/>
        <w:rPr/>
      </w:pPr>
      <w:r>
        <w:rPr/>
        <w:t>Рабочий городок, ул. Ключевой Тупик, дом № 11). Призван Кагановическим РВК</w:t>
      </w:r>
    </w:p>
    <w:p>
      <w:pPr>
        <w:pStyle w:val="Normal"/>
        <w:rPr/>
      </w:pPr>
      <w:r>
        <w:rPr/>
        <w:t>Фрунзенской обл. Убит. Похоронен севернее д. Кулаковка, Кировского р-на,</w:t>
      </w:r>
    </w:p>
    <w:p>
      <w:pPr>
        <w:pStyle w:val="Normal"/>
        <w:rPr/>
      </w:pPr>
      <w:r>
        <w:rPr/>
        <w:t xml:space="preserve">Смоленской (с 05.07.1944 г. Калужской) обл. – Источник информации ЦАМО, фонд № 1707, опись № 2, дело № 87. «Книга погребения воинов 385 сд за период с 14.08. по 12.12.43 г.». Запись № 384 на стр. 34; 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Книга Памяти г. Бишкек. Т-1 стр. 73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ов Василий Никитович</w:t>
      </w:r>
      <w:r>
        <w:rPr/>
        <w:t xml:space="preserve">. (1913 – 11.08.43 г.) красноармеец, ездовой 1113 сп 330 сд. Тульская обл., Кимовский р-н, Савинский с/совет, д. Савинки, совхоз «Большевик». Призван Кимовским РВК Тульской обл.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 xml:space="preserve">Книга Памяти Тульской обл. Т-11 стр. 4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Сухоруков Степан Иванович</w:t>
      </w:r>
      <w:r>
        <w:rPr/>
        <w:t>. (1901 – 18.03.42 г.) красноармеец, стрелок 1113 сп 330 сд. Орловская обл., Жиздринский р-н, Улемецкий с/совет, с. Улемец. Призван Жиздринским РВК Орловской обл., 30.08.41 г. 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6 стр. 301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рась Агли Низамович</w:t>
      </w:r>
      <w:r>
        <w:rPr/>
        <w:t xml:space="preserve">. (1915 – 01.10.43 г.) красноармеец, рядовой 1266 сп 385 сд. Башкирская ССР, Чекмагушевский р-н, Сурманский с/совет. Призван Чекмагушевским РВК Башкирской АССР. Умер от ран в 2585 ТППГ. Похоронен в д. Кулаковка, Кировского р-на, Смоленской (с 05.07.1944 г. Калужской) обл. – Донесение Управления тыла 10 Армии № 0110 от 23.09.43 г., приложение к № 42550с от 19.10.43 г. 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баков Александр (Андрей) Сергеевич</w:t>
      </w:r>
      <w:r>
        <w:rPr/>
        <w:t>. (1907 – 11.(15).08.43 г.) рядовой, пулеметчик 878 сп 290 сд. Омская обл., Голышмановский р-н, д. Луковка. Призван Голышмановским РВК Омской обл. Убит. Похоронен на братском кладбище в р-не д. Ближнее Натарово, Кировского р-на, Смоленской обл. – Донесение Управления 290 сд. № 01632 от 29.08.43 г., приложение к № 32864с от 03.09.43 г.</w:t>
      </w:r>
    </w:p>
    <w:p>
      <w:pPr>
        <w:pStyle w:val="Normal"/>
        <w:rPr/>
      </w:pPr>
      <w:r>
        <w:rPr/>
        <w:t xml:space="preserve">Донесение Управления тыла 10 армии № 095 от 05.10.43 г., вх. № 38531с от 10.10.43 г. –  Табаков Андрей Сергеевич. Год рождения 1907. Красноармеец, родился: Омская обл., Голышмановский р-н, д. Луковка. Призван Голышмановским РВК Омской обл. Подобран на поле боя армейской командой 15.08.43 г., и похоронен в д. Воробьева Гора, Кировского р-на, Смоленской обл.  Правильными следует считать сведения Управления тыла 10 Армии № 01632 от 29.08.43 г. – похоронен в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юменской обл. Т-5 стр. 401. </w:t>
      </w:r>
    </w:p>
    <w:p>
      <w:pPr>
        <w:pStyle w:val="Normal"/>
        <w:rPr/>
      </w:pPr>
      <w:r>
        <w:rPr/>
        <w:t>Книга Памяти Тюменской обл. Т-5 стр. 401. (первая строка на «Т». Нет точных д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берков (Тибирков) Иван Данилович</w:t>
      </w:r>
      <w:r>
        <w:rPr/>
        <w:t>. (1919 – 19.03.42 г.) красноармеец, стрелок 1113 сп 330 сд. Сталинградская обл., Потекский (Подтелковский) р-н, ст. Потекская. Призван Потекским (Подтелковским) РВК Сталинградской обл., в 1941 г. Пропал б/вести д. В.Песочня. - Донесение Управления 330 сд № 4/0782 от 02.07.42 г., приложение к № 15112с от 06.07.42 г.;  Источник информации ЦАМО, фонд № 7780, опись № 29693с. дело № 7. «Именной список 1113 сп 330 сд».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жиров Абдул Кадыр</w:t>
      </w:r>
      <w:r>
        <w:rPr/>
        <w:t>. (1921 – 10.08.43 г.) красноармеец, стрелок 1109 сп 330 сд. Горьковская обл., Глазовский р-н, д. Актук. Призван Глазовским РВК Горьковской обл. Убит. Похоронен в д. Большуха, Кировского р-на, Смоленской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Источник информации ВК Нижегородской обл., фонд: Отдел ВК по Краснооктябрьскому р-ну, опись: Кзыл-Октябрьский РВК, дело: 1943. Извещение 1109 сп № 777 от 25.08.43 г. – убит и похоронен в р-не Детский дом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звещении 1109 сп за № 777 от 25.08.43 г. – убит и похоронен в р-не Детский дом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нцоров Иван Васильевич</w:t>
      </w:r>
      <w:r>
        <w:rPr/>
        <w:t xml:space="preserve">. (? … - 22.08.43 г.) красноармеец, стрелок  878 сп 290 сд.  Сведения о месте рождения, месте жительства и близких родственниках отсутствуют. Призван Подгоренским (Каменским) РВК Воронежской обл.  Умер от ран в 412 омсб.  Похоронен в д. Песочня, Кировского р-на, Калужской обл. – Источник информации Книга Памяти Воронежской обл., Верхнехавский и Каменский р-ны;  Источник информации Филиал ЦАМО (военно-медицинских документов), фонд: 412 омсб 330 сд, опись № 40237, дело № 13. «Алфавитная книга рядового, сержантского и офицерского состава, умерших от ран в 412 омсб за период с 07.12.41 г. по 09.05.45 г.». Запись  Т-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кановский Иван Михайлович</w:t>
      </w:r>
      <w:r>
        <w:rPr/>
        <w:t xml:space="preserve">. (1911 (1913) – 11.08.43 г.) сержант, ком.отделения 916 сп 247 сд. Читинская обл., Красночикойский р-н, д. Минжа. (Читинская обл., Петрозабайкальский р-н, ст. Петрозабайкальская Кули;  Иркутская обл., Усть-Ордынский р-н, Бурят-Монгольской НО, Аларский р-н). Призван Аларским РВК Иркутской обл., 22.03.41 г. Убит. Похоронен в роще северо-восточнее д. Черная, Кировского р-на, Смоленской (с 05.07.1944 г. Калужской) обл. – Донесение штаба 247 сд № 4/0944 от 22.8.43 г., приложение к № 31892с от 27.08.43 г.;  Источник информации ЦАМО, фонд № 7570, опись № 61852с, дело № 6. «Именной список 916 сп 247 сд». </w:t>
      </w:r>
    </w:p>
    <w:p>
      <w:pPr>
        <w:pStyle w:val="Normal"/>
        <w:rPr/>
      </w:pPr>
      <w:r>
        <w:rPr/>
        <w:t xml:space="preserve">Книга Памяти Читинской обл. Т-3 стр. 341.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сенков Афанасий Кузьмич</w:t>
      </w:r>
      <w:r>
        <w:rPr/>
        <w:t>. (1913 – 14.08.43 г.) ст. сержант, ком.</w:t>
      </w:r>
    </w:p>
    <w:p>
      <w:pPr>
        <w:pStyle w:val="Normal"/>
        <w:rPr/>
      </w:pPr>
      <w:r>
        <w:rPr/>
        <w:t>орудия 2-й батареи, 9-й истребительной бригады, 10 Армии. Орловская обл., Суземский р-н, Денисовский с/совет, пос. Челюскин. Призван Суземским РВК Орловской обл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</w:t>
      </w:r>
    </w:p>
    <w:p>
      <w:pPr>
        <w:pStyle w:val="Normal"/>
        <w:rPr/>
      </w:pPr>
      <w:r>
        <w:rPr/>
        <w:t xml:space="preserve">Книга Памяти Брянской обл. Т-10 стр. 1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сов Михаил Афонасьевич</w:t>
      </w:r>
      <w:r>
        <w:rPr/>
        <w:t>. (1912 – 13.08.43 г.) мл. сержант, ком.</w:t>
      </w:r>
    </w:p>
    <w:p>
      <w:pPr>
        <w:pStyle w:val="Normal"/>
        <w:rPr/>
      </w:pPr>
      <w:r>
        <w:rPr/>
        <w:t xml:space="preserve">отделения 1113 сп 330 сд. Свердловская обл., Алапаевский р-н, Яланский с/совет, д. Нижний Яр. Призван Алапаевским РВК Свердловской обл., в сентябре 1939 г. 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 нформации ЦАМО, фонд № 7886, опись № 77472с, дело № 12. «Именной список 1243 сп 375 сд». </w:t>
      </w:r>
    </w:p>
    <w:p>
      <w:pPr>
        <w:pStyle w:val="Normal"/>
        <w:rPr/>
      </w:pPr>
      <w:r>
        <w:rPr/>
        <w:t xml:space="preserve">Книга Памяти Свердловской обл. Т-3 стр. 1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Тарутаев Николай Андреевич</w:t>
      </w:r>
      <w:r>
        <w:rPr/>
        <w:t xml:space="preserve">. (1924 – 11.08.43 г.) красноармеец, стрелок 1113 сп 330 сд. Смоленская обл., Сухинический р-н, Татаринский с/совет, д. Старинка. Призван Сухиническим РВК Смоленской обл., в 1941 г.  Умер от ран. Похоронен в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и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В Книге Памяти Калужской обл., Сухинич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шенов Абжалий</w:t>
      </w:r>
      <w:r>
        <w:rPr/>
        <w:t xml:space="preserve">.  (1909 – 08.09.43 г.) рядовой, стрелок 205 азсп (1099 сп 326 сд). Казахская ССР, Кзыл-Ординская обл., Кармакчинский р-н, 4-й аулсовет. Призван Кармакчинским РВК Кзыл-Ординской обл. Умер от ран в 412 омсб. Похоронен в 500-х метрах восточнее д. Крутое, Кировского р-на, Смоленской с 05.07.1944 г. Калужской) обл. – Донесение Управления 330 сд № 0418 от 07.03.44 г., приложение к № 5090с от 17.03.44 г.;  Источник информации ЦАМО, фонд: 412 омсб 330 сд, опись № 28805, дело № 31. «Именной список военнослужащих частей 330 сд и других подразделений, умерших от ран в 412 омсб за период с 07.09.43 г. по 01.03.44 г.» Запись №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вельман Шулим Осипович</w:t>
      </w:r>
      <w:r>
        <w:rPr/>
        <w:t>. (1915 – 10.08.43 г.) красноармеец, стрелок 920 сп 247 сд.  г. Москва 81, Мазутный проезд, барак № 2 кв. № 5. Призван Ростокинским РВК Московской обл. Убит в бою. Похоронен в братской могиле выс. 206,0, Кировского р-на, Смоленской обл. - Донесение штаба 247 сд № 4/0939 от 18.08.43 г., приложение к № 31032с от 23.08.43 г.;  Источник информации Останкинский ОВК г. Москва, опись: 1943, дело № 7. Извещение в/части пп 06467 (920 сп 247 сд) № 54 от 20.08.43 г.;  Источник информации Книга Памяти Калужской обл. Т-14 стр. 146.   Правильно – похоронен на высоте 206,0, что в 1,5 км северо-восточнее 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2 стр. 5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легин Георгий Фомич</w:t>
      </w:r>
      <w:r>
        <w:rPr/>
        <w:t>. (1913 – 15.08.43 г.) капитан, ком.батареи 600 истребительного противотанкового арт.полка 10 Армии. Пензенская (Тамбовская) обл., Лунинский (Большесьятский) р-н, с. Александрия. (Узбекская ССР, г. Ташкент, п/отделение № 23, ул. Парненская, 4 ПТУ им. Ленина, флигель № 7 кв. 6). Призван Мизакульским РВК Ташкентской обл. Убит. Похоронен на южной окраине д. Черна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ВС 16 Армии ЗапФ № 30/н от 18.04.43 г. (ЦАМО, фонд № 33, опись № 682526, дело № 884), за то, что в боях у д. Буда Монастырская и д. Пузановка, Думиничского р-на, под командованием Телегина, батарея уничтожила вражеское орудие, два миномета, 6 пулеметов, 4 блиндажа и свыше сотни вражеских солдат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енин (Темин) Сергей Александрович (Андреевич)</w:t>
      </w:r>
      <w:r>
        <w:rPr/>
        <w:t xml:space="preserve">. (1914 (1924) – </w:t>
      </w:r>
    </w:p>
    <w:p>
      <w:pPr>
        <w:pStyle w:val="Normal"/>
        <w:ind w:left="900" w:hanging="900"/>
        <w:rPr/>
      </w:pPr>
      <w:r>
        <w:rPr/>
        <w:t xml:space="preserve">14.08.43 г.) мл. сержант, ком.расчета батареи 120 мм минометов, 1101 сп, 326 сд. </w:t>
      </w:r>
    </w:p>
    <w:p>
      <w:pPr>
        <w:pStyle w:val="Normal"/>
        <w:ind w:left="900" w:hanging="900"/>
        <w:rPr/>
      </w:pPr>
      <w:r>
        <w:rPr/>
        <w:t xml:space="preserve">Ивановская обл., Вязниковский р-н, г. Вязники. Призван Вязниковским ГВК Ивановской </w:t>
      </w:r>
    </w:p>
    <w:p>
      <w:pPr>
        <w:pStyle w:val="Normal"/>
        <w:ind w:left="900" w:hanging="900"/>
        <w:rPr/>
      </w:pPr>
      <w:r>
        <w:rPr/>
        <w:t xml:space="preserve">обл. Умер от ран в 412 омсб. Место захоронения не известно. -  Источник информации </w:t>
      </w:r>
    </w:p>
    <w:p>
      <w:pPr>
        <w:pStyle w:val="Normal"/>
        <w:ind w:left="900" w:hanging="900"/>
        <w:rPr/>
      </w:pPr>
      <w:r>
        <w:rPr/>
        <w:t xml:space="preserve">Филиал ЦАМО, (военно-медицинских документов),  фонд: 412 омсб, опись № 40237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3. «Алфавитная книга рядового, сержантского и офицерского состава, умерших от ран </w:t>
      </w:r>
    </w:p>
    <w:p>
      <w:pPr>
        <w:pStyle w:val="Normal"/>
        <w:ind w:left="900" w:hanging="900"/>
        <w:rPr/>
      </w:pPr>
      <w:r>
        <w:rPr/>
        <w:t xml:space="preserve">в 412 омсб за период с 07.12.41 г. по 09.05.45 г.». Запись Т-21; -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: 412 омсб, опись № 28805, дело № 30. «Акт на уничтожение </w:t>
      </w:r>
    </w:p>
    <w:p>
      <w:pPr>
        <w:pStyle w:val="Normal"/>
        <w:ind w:left="900" w:hanging="900"/>
        <w:rPr/>
      </w:pPr>
      <w:r>
        <w:rPr/>
        <w:t xml:space="preserve">красноармейских книжек и удостоверений личности военнослужащих, умерших в 412 </w:t>
      </w:r>
    </w:p>
    <w:p>
      <w:pPr>
        <w:pStyle w:val="Normal"/>
        <w:ind w:left="900" w:hanging="900"/>
        <w:rPr/>
      </w:pPr>
      <w:r>
        <w:rPr/>
        <w:t xml:space="preserve">омсб за период с 01.08.43 г. по 20.02.44 г.». Запись № 86.  </w:t>
      </w:r>
    </w:p>
    <w:p>
      <w:pPr>
        <w:pStyle w:val="Normal"/>
        <w:rPr/>
      </w:pPr>
      <w:r>
        <w:rPr/>
        <w:t xml:space="preserve">В указанный день, 14.08.42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326 сд № 7 от 05.06.43 г. (ЦАМО, фонд № 33, опись № 686044, дело № 1187), за мужество и отвагу, проявленные в боях с фашистами, где со своим расчетом уничтожил 11 пулеметных точек врага, три ротных миномета с прислугой и группу солдат противника в количестве 34 челове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рехов Александр Иванович</w:t>
      </w:r>
      <w:r>
        <w:rPr/>
        <w:t>. (1923 – 10.08.43 г.) ст. сержант, ком.</w:t>
      </w:r>
    </w:p>
    <w:p>
      <w:pPr>
        <w:pStyle w:val="Normal"/>
        <w:rPr/>
      </w:pPr>
      <w:r>
        <w:rPr/>
        <w:t>отделения 1109 сп 330 сд. Тамбовская обл., Такировский р-н, ст. Токаревка, ул. Советская дом № 28. Призван Такировским РВК Тамбовской обл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 от 05.09.43 г.</w:t>
      </w:r>
    </w:p>
    <w:p>
      <w:pPr>
        <w:pStyle w:val="Normal"/>
        <w:rPr/>
      </w:pPr>
      <w:r>
        <w:rPr/>
        <w:t xml:space="preserve">Книга Памяти Тамбовской обл. Т-9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рехов Василий Павлович</w:t>
      </w:r>
      <w:r>
        <w:rPr/>
        <w:t>. (1897 – 28.08.43 г.) красноармеец, рядовой 1111 сп 330 сд. Кировская обл., Советский р-н, г. Советск. (Свердловская обл., г. Новая Салда, ул. Луночарского, дом № 87). Призван Советским РВК Кировской обл. 15.01.42 г. Умер от ран. Похоронен в 500-х метрах восточнее д. Крутое, Смоленской обл. – Источник информации Книга Памяти Кировской обл. Т-11, номер страницы не известен;  Источник информации ЦАМО, фонд № 58, опись № 977521, дело № 767. Донесение Ново-Салдинского РВК № 0436 от 03.11.1948 г.;  Источник информации ЦАМО, фонд: 412 омсб 330 сд, опись № 28805, дело № 30. «Акт уничтожения красноармейских книжек и удостоверений личности военнослужащих, умерших от ран в 412 омсб за период с 01.08.43 г. по 20.02.44 г.». Запись № 145.</w:t>
      </w:r>
    </w:p>
    <w:p>
      <w:pPr>
        <w:pStyle w:val="Normal"/>
        <w:rPr/>
      </w:pPr>
      <w:r>
        <w:rPr/>
        <w:t xml:space="preserve">Книга Памяти Кировской обл. Т-11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нин Александр Михайлович</w:t>
      </w:r>
      <w:r>
        <w:rPr/>
        <w:t>. (1922 – 10.08.43 г.) красноармеец, стрелок 885 сп 290 сд. Пензенская обл., г. Чембар. (Пензенская обл.,Башмаковский р-н, с. Самариха). Призван Башмаковским РВК Пензенской обл. 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Пензенской обл. Т-8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мофеев Павел Дмитриевич</w:t>
      </w:r>
      <w:r>
        <w:rPr/>
        <w:t>. (1904 – 09.08.43 г.) красноармеец, пулеметчик 1113 сп 330 сд. Куйбышевская обл., Подбельский р-н, с. 2-е Подбельское. Призван Подбельским РВК Куйбышевской обл., 27.08.41 г.  Убит и похоронен в д. Верхняя Песочня, Кировского р-на, Смоленской (с 05.07.1944 г. Калужской) обл. – Донесение Управления 330 сд № 4/1010 от 04.10.43 г., приложение к № 42936с от 21.08.43 г.;  Источник информации ЦАМО, фонд № 7780, опись № 29693с, дело № 5. «Именной список 1113 сп 330 сд».</w:t>
      </w:r>
    </w:p>
    <w:p>
      <w:pPr>
        <w:pStyle w:val="Normal"/>
        <w:rPr/>
      </w:pPr>
      <w:r>
        <w:rPr/>
        <w:t xml:space="preserve">Книга Памяти Самарской обл. Т-8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Серафим Гаврилович</w:t>
      </w:r>
      <w:r>
        <w:rPr/>
        <w:t>. (1905 – 13.08.43 г.) старшина, ездовой 1909 сп 330 сд. Тульская обл., Веневский р-н, д. Связьма. (г. Москва, Марьина Роща, ул.  Стрелецкого, дом № 18). Призван Дзержинским РВК г. Москва в июне 1941 г. Убит. Похоронен в дер. Крутое, Кировского р-на, Смоленской (с 05.07.1944 г. Калужской) обл. -  Донесение Управления 330 сд № 4/0816 от 31.08.43 г., приложение к № 34246с от 05.09.43 г.;  Источник информации ЦАМО, фонд № 7777, опись № 72198с, дело № 6. «Именной список 1109 сп 330 сд»;  Источник информации Останкинский ОВК г. Москва, опись: 1943, дело № 11. Извещение 1109 сп № 832 от 26.08.43 г.</w:t>
      </w:r>
    </w:p>
    <w:p>
      <w:pPr>
        <w:pStyle w:val="Normal"/>
        <w:rPr/>
      </w:pPr>
      <w:r>
        <w:rPr/>
        <w:t xml:space="preserve">Книга Памяти г. Москва. Т-12 стр. 6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хин Николай Федорович</w:t>
      </w:r>
      <w:r>
        <w:rPr/>
        <w:t xml:space="preserve">. (1905 – 10.08.43 г.) красноармеец, стрелок 920 сп 247 сд. Рязанская обл., Мещерский р-н, д. Красное. Призван Свердловским РВК г.  Москва. Убит в бою. Похоронен в братской могиле севернее 1200 метров от  д. Верхняя Песочня, Кировского р-на, Смоленской (с 05.07.1944 г. Калужской) обл. - Донесение штаба 247 сд № 4/0939 от 18.08.43 г., приложение к № 31032с от  23.08.43 г. </w:t>
      </w:r>
    </w:p>
    <w:p>
      <w:pPr>
        <w:pStyle w:val="Normal"/>
        <w:rPr/>
      </w:pPr>
      <w:r>
        <w:rPr/>
        <w:t>Книга Памяти Рязанской обл. Т-12 стр. 6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Титов Матвей Григорьевич</w:t>
      </w:r>
      <w:r>
        <w:rPr/>
        <w:t>. (1905 – 19.09.42 г.) красноармеец, стрелок 4 ср, 1113 сп, 330 сд. Смоленская обл., Кировский р-н, Верзебновский с/совет, д. Верзебная. Призван Кировским РВК Смоленской обл. Убит противником при выполнении боевых</w:t>
      </w:r>
    </w:p>
    <w:p>
      <w:pPr>
        <w:pStyle w:val="Normal"/>
        <w:rPr/>
      </w:pPr>
      <w:r>
        <w:rPr/>
        <w:t xml:space="preserve">заданий. Похоронен в р-не противника восточнее д. Верхняя Песочня, Кировского р-на, Смоленской (с 05.07.1944 г. Калужской) обл. - Донесение Управления 330 сд № 4/0923 от 30.09.42 г., приложение к № 26605с от 03.10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ов Михаил Иванович</w:t>
      </w:r>
      <w:r>
        <w:rPr/>
        <w:t xml:space="preserve">. (1905 – 10.08.43 г.) красноармеец, стрелок 920 сп 247 сд. Удмурдская АССР, Бемышский р-н, д. Кебек-Пелога. Призван Бемышским РВК Удмурдской АССР. Убит в бою. Похоронен в братской могиле выс.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Картотека награждений, шкаф № 85, ящик № 22;  Источник информации ВК г. Можга Республики Удмуртия.  – награжден 06.11.47 г., медалью «</w:t>
      </w:r>
      <w:r>
        <w:rPr>
          <w:i/>
        </w:rPr>
        <w:t>За Отвагу</w:t>
      </w:r>
      <w:r>
        <w:rPr/>
        <w:t xml:space="preserve">» - Титов Михаил Иванович, 1905 г.р., мето рождения: Удмуртская АССР, Бемыжский р-н, д. Кибек-Пельга. Дата поступления на службу 1943 г. </w:t>
      </w:r>
    </w:p>
    <w:p>
      <w:pPr>
        <w:pStyle w:val="Normal"/>
        <w:rPr/>
      </w:pPr>
      <w:r>
        <w:rPr/>
        <w:t xml:space="preserve">Книга Памяти Республики Удмуртия. Т-1 стр. 29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ов Михаил Петрович</w:t>
      </w:r>
      <w:r>
        <w:rPr/>
        <w:t xml:space="preserve">. (1904 – 09.08.43 г.) красноармеец, стрелок 920 сп 247 сд. Омская обл., Молотовский р-н, д. Молотово. Пизван Молотовским РВК Омской обл., 01.09.41 г. Убит в бою. Похоронен в братской могиле севере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гд № 8508, опись № 377902с, дело № 2. «Сведения ВПП 18 гв.сд. за 06.03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20 сп № 17/н от 10.07.43 г. (ЦАМО, фонд № 33, опись № 682526, дело № 879), за мужество, проявленное в боях у города Юхнов. </w:t>
      </w:r>
    </w:p>
    <w:p>
      <w:pPr>
        <w:pStyle w:val="Normal"/>
        <w:rPr/>
      </w:pPr>
      <w:r>
        <w:rPr/>
        <w:t xml:space="preserve">Книга Памяти Омской обл. Т-10 стр. 3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хонов Андрей Тихонович</w:t>
      </w:r>
      <w:r>
        <w:rPr/>
        <w:t xml:space="preserve">. (? … - 30.08.43 г.) рядовой, красноармеец 1111 сп 330 сд. Сведения о месте рождения, месте жительства, близких родственниках и РВК призыва отсутствуют. Умер от ран в 412 омсб. Место захоронения не известно. – Источник информации Филиал ЦАМО военно-медицинских документов), фонд: 412 омсб, дело № 40237, дело № 13. «Алфавитная книга рядового, сержантского и офицерского состава, умерших от ран в 412 омсб за период с 07.12.41 г. по 09.05.45 г.». Запись Т-27.  В указанный день, 30.08.43 г., 412 омсб располагался в р-не д. Крутое, Кировского р-на.  Умерших от ран захоранивали на опушке леса в 0,5 км восточнее деревни.  Правильно – похоронен в 0,5 км восточнее д. Крутое, Кировского р-на, Смоленской (с 05.07.1944 г. Калужской) обл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Тихонов Андиан Тихонович. (1902 – 20.09.43 г.) красноармеец, стрелок 330 сд. Чувашская АССР, Октябрьский р-н, с. Обнер. Призван Октябрьским РВК Чувашской АССР. Умер от ран в ЭГ 2956. Похоронен на кладбище г. Спас-Деменск, Смоленской (с 05.07.1944 г. Калужской) обл. – Донесение Отдела по персональному учету потерь Управления Западного фронта № 0218 от 16.10.43 г., приложение к № 43640с от 24.10.43 г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ихонов Василий Иванович</w:t>
      </w:r>
      <w:r>
        <w:rPr/>
        <w:t xml:space="preserve">. (1900 – 13.08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Данных о Тихонове Василии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  <w:u w:val="single"/>
        </w:rPr>
        <w:t>Тищенков Михаил Яковлевич</w:t>
      </w:r>
      <w:r>
        <w:rPr/>
        <w:t xml:space="preserve">. (1893 – 09.09.43 г.) красноармеец, санитар </w:t>
      </w:r>
    </w:p>
    <w:p>
      <w:pPr>
        <w:pStyle w:val="Normal"/>
        <w:ind w:left="900" w:hanging="900"/>
        <w:rPr/>
      </w:pPr>
      <w:r>
        <w:rPr/>
        <w:t xml:space="preserve">1266 сп 385 сд. Смоленская обл., Мещевский р-н д. Перегоричи. Призван Мещевским РВК </w:t>
      </w:r>
    </w:p>
    <w:p>
      <w:pPr>
        <w:pStyle w:val="Normal"/>
        <w:rPr/>
      </w:pPr>
      <w:r>
        <w:rPr/>
        <w:t>Смоленской обл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7 на стр. 6 (11).</w:t>
      </w:r>
    </w:p>
    <w:p>
      <w:pPr>
        <w:pStyle w:val="Normal"/>
        <w:rPr/>
      </w:pPr>
      <w:r>
        <w:rPr/>
        <w:t xml:space="preserve">Книга Памяти Калужской обл. Т-3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качев Василий Алексеевич</w:t>
      </w:r>
      <w:r>
        <w:rPr/>
        <w:t>. (? … - 28.06.44 г.) красноармеец, сапер 38-го отдельного батальона собак миноискателей. Московская обл., ст. Химки, д. Новая Лорха (Луха). Призван Солнечногорским РВК Московской обл.,  20.05.42 г. Погиб от взрыва мины. Похоронен в д. Верхняя Песочня, Кировского р-на, Смоленской (с 05.07.1944 г. Калужской) обл.  – Источник информации ВК Московской обл., фонд: Отдел ВК по г.г. Химки, Долгопрудный, Лобня и Химкинскому р-ну, дело № 1. Извещение о гибели 38 отд. б-на собак миноискателей № 011 от 07.1944 г.</w:t>
      </w:r>
    </w:p>
    <w:p>
      <w:pPr>
        <w:pStyle w:val="Normal"/>
        <w:rPr/>
      </w:pPr>
      <w:r>
        <w:rPr/>
        <w:t xml:space="preserve">Книга Памяти Московской обл. Т- 1 стр. 2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в Василий Ильич</w:t>
      </w:r>
      <w:r>
        <w:rPr/>
        <w:t>. (1912 – 12.08.43 г.) сержант технической службы,  тракторный механик 354 ап, 139 сд. Орджоникидзевский край, г. Черкасск, ул. Ленина, дом № 136. Призван Черкасским ГВК Орджоникидзевского края. Ранен в бою и умер от ран. Похоронен в лесу, высота 206,0, Кировского р-на, Смоленской обл. - Донесение Управления 139 сд № 01130 от 30.08.43 г., приложение к № 32996с от 04.09.43 г. Правильно – высота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Карачаево-Черкесия, стр. 115. – нет  точных данных. </w:t>
      </w:r>
    </w:p>
    <w:p>
      <w:pPr>
        <w:pStyle w:val="Normal"/>
        <w:rPr/>
      </w:pPr>
      <w:r>
        <w:rPr/>
        <w:t xml:space="preserve">Книга Памяти г. Черкесск, стр. 2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в Григорий Егорович</w:t>
      </w:r>
      <w:r>
        <w:rPr/>
        <w:t>. (1916 – 12.08.43 г.) старшина, ком. танка «Т-70», 1-го танкового батальона, 94 тбр, 10 Армии. Пензенская обл. (Калмыцкая АССР), Троицкий р-н, с. Вознесеновка. (Калмыцкая АССР, г. Элиста). Призван Троицким РВК Калмыцкой АССР. Умер от ран. Похоронен в д. Дальнее Натарово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ЦАМО, шкаф № 86, ящик № 23. Описания подвига нет.</w:t>
      </w:r>
    </w:p>
    <w:p>
      <w:pPr>
        <w:pStyle w:val="Normal"/>
        <w:rPr/>
      </w:pPr>
      <w:r>
        <w:rPr/>
        <w:t xml:space="preserve">Книга Памяти Республики Колмыкия. САНЛ. Т-1 стр. 1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ешелашвили Гедеван (Кедеван) Михайлович</w:t>
      </w:r>
      <w:r>
        <w:rPr/>
        <w:t xml:space="preserve">. (1910 – 10.08.43 г.) ст. сержант, ком.отделения 885 сп 290 сд. Грузинская ССР, Онский р-н, с. Онтеви (с. Вончево). Призван Онским (Циколотосинским) РВК Грузинской ССР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, запись № 3 и №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ганидзе Симон Илинович</w:t>
      </w:r>
      <w:r>
        <w:rPr/>
        <w:t>. (1897 – 12.08.43 г.) красноармеец, стрелок 7 ср, 364 сп, 139 сд. Грузинская ССР, Сахгарский р-н, с. Аревети. Призван Сахгарским РВК Грузинской ССР. Убит в бою. Похоронен д. Черная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кин (Толких)  И … И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92.</w:t>
      </w:r>
    </w:p>
    <w:p>
      <w:pPr>
        <w:pStyle w:val="Normal"/>
        <w:rPr/>
      </w:pPr>
      <w:r>
        <w:rPr/>
        <w:t xml:space="preserve">Данных о Толкине (Толких)  И. И.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оконцев Степан Филиппович</w:t>
      </w:r>
      <w:r>
        <w:rPr/>
        <w:t xml:space="preserve">. (1911 – 05.09.43 г.) красноармеец, стрелок 1113 сп 330 сд. Мордовская АССР, Больше-Берлоновский р-н, с. Елизаветинск. Призван Больше-Берлоновским РВК Мордовской АССР 22.12.41 г.  Умер от ран. Похоронен в лесу, в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3 стр. 2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стой Михаил Прокофьевич</w:t>
      </w:r>
      <w:r>
        <w:rPr/>
        <w:t>. (1896 – 10.08.43 г.) красноармеец, стрелок 885 сп 290 сд. Украинская ССР, Черниговская обл., Менский р-н, с. Меново. Призван Менским РВК Черниг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стяков Иван Андреевич</w:t>
      </w:r>
      <w:r>
        <w:rPr/>
        <w:t>. (1911 – 12.08.43 г.) красноармеец, стрелок 1109 сп 330 сд. Тульская обл., Болоховский р-н, д. Лопатки. Призван Болоховским РВК</w:t>
      </w:r>
    </w:p>
    <w:p>
      <w:pPr>
        <w:pStyle w:val="Normal"/>
        <w:rPr/>
      </w:pPr>
      <w:r>
        <w:rPr/>
        <w:t>Тульской обл. Убит. Похоронен в д. Кулаковка, Кировского р-на, Смоленской (с 05.07.1944 г. Калужской) обл. - Донесение Управления 330 сд № 4/0816 от 31.08.43 г., приложение к № 32426с от 05.09.43 г.</w:t>
      </w:r>
    </w:p>
    <w:p>
      <w:pPr>
        <w:pStyle w:val="Normal"/>
        <w:rPr/>
      </w:pPr>
      <w:r>
        <w:rPr/>
        <w:t xml:space="preserve">Книга Памяти Тульской обл. Т-7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нышев (Топышев) Сергей Александрович</w:t>
      </w:r>
      <w:r>
        <w:rPr/>
        <w:t xml:space="preserve">. (1906 - 10.08.43 г.) красноармеец, стрелок 885 сп 290 сд. Московская обл., г. Коломна. (Московская обл., Коломенский р-н, д. Боброво). Призван Коломенским РВК Моск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Московской обл., фонд: Коломенский р-н, Озерский р-н, дело № 1. Извещение Управления по учету погибшего и пропавшего без вести рядового и сержантского состава НКО СССР 33860111 от 01.11.45 г. </w:t>
      </w:r>
    </w:p>
    <w:p>
      <w:pPr>
        <w:pStyle w:val="Normal"/>
        <w:rPr/>
      </w:pPr>
      <w:r>
        <w:rPr/>
        <w:t xml:space="preserve">Книга Памяти Московской обл. Т-10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понкин Василий Григорьевич</w:t>
      </w:r>
      <w:r>
        <w:rPr/>
        <w:t xml:space="preserve">. (1910 – 14.08.43 г.) капитан (майор), штурман 162 иап, 309 аид. Московская обл., Закский р-н, с. Вемгушко. (Тульская обл., Заокский р-н, с. Велегожи (с. Велегужи). Поступил на службу в июне 1932 г. Кадровый. Не вернулся с боевого задания на самолете ЯК-7 (Пропал б/вести) 14.08.43 г. Место не известно. – Источник информации ЦАМО, шкаф № 678, ящик № 97. «Учетно-послужная картотека»;  Источник информации ЦАМО, фонд № 22371, дело № 572999, дело № 1. «Книга учета безвозвратных потерь 162 иап 309 иад». Запись № 12. В указанный день, 14.08.43 г., 162 иап осуществлял вылеты на поддержку наземных войск участвующих в Смоленской наступательной операции и сопровождение бомбардировщиков и штурмовиков в районах д. Тягаево, д. Анновка, д. Латыши. Правильно – был сбит на территории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го Знамени</w:t>
      </w:r>
      <w:r>
        <w:rPr/>
        <w:t xml:space="preserve">». Приказ ВС 1-й Воздушной Армии № 32/н от 21.07.43 г. (ЦАМО, фонд № 33, опись № 682526, дело № 833), за мужество, проявленное в воздушных боях, где сбил 3 самолета врага;  Орденом «Отечественной войны 2-й степени». Приказ ВС 1-й Воздушной Армии № 49/н от 06.09.43 г. (ЦАМО, фонд № 33, опись № 682526, дело № 710), за то, что участвуя в напряженном, воздушном бою 12.08.43 г., с 40 «Ю-87» и 16 «ФВ-190», сбил один самолет врага. </w:t>
      </w:r>
    </w:p>
    <w:p>
      <w:pPr>
        <w:pStyle w:val="Normal"/>
        <w:rPr/>
      </w:pPr>
      <w:r>
        <w:rPr/>
        <w:t xml:space="preserve">Книга Памяти Тульской обл. Т-6 стр. 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орехов (Терехов) Василий Павлович</w:t>
      </w:r>
      <w:r>
        <w:rPr/>
        <w:t xml:space="preserve">. (1897 – 13.08. - 28.08.43 г.) </w:t>
      </w:r>
    </w:p>
    <w:p>
      <w:pPr>
        <w:pStyle w:val="Normal"/>
        <w:ind w:left="900" w:hanging="900"/>
        <w:rPr/>
      </w:pPr>
      <w:r>
        <w:rPr/>
        <w:t xml:space="preserve">красноармеец, стрелок 1111 сп 330 сд. Кировская обл., г. Советск, ул. Свердлова, дом № 7. </w:t>
      </w:r>
    </w:p>
    <w:p>
      <w:pPr>
        <w:pStyle w:val="Normal"/>
        <w:ind w:left="900" w:hanging="900"/>
        <w:rPr/>
      </w:pPr>
      <w:r>
        <w:rPr/>
        <w:t xml:space="preserve">Призван Кировским РВК Кировской обл., 15.01.42 г. Умер от ран в медсанбате. </w:t>
      </w:r>
    </w:p>
    <w:p>
      <w:pPr>
        <w:pStyle w:val="Normal"/>
        <w:ind w:left="900" w:hanging="900"/>
        <w:rPr/>
      </w:pPr>
      <w:r>
        <w:rPr/>
        <w:t xml:space="preserve">Похоронен медсанбатом. Место захоронения не известно. –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189 от 18.09.43 г., приложение к № 38968 от 02.10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7779, опись № 72819с, дело № 7. «Именной список 1111 сп 330 сд».  В </w:t>
      </w:r>
    </w:p>
    <w:p>
      <w:pPr>
        <w:pStyle w:val="Normal"/>
        <w:ind w:left="900" w:hanging="900"/>
        <w:rPr/>
      </w:pPr>
      <w:r>
        <w:rPr/>
        <w:t xml:space="preserve">указанный период с 13 по 28.08.43 г., 412 омсб располагался в р-не д. Крутое, Кировского </w:t>
      </w:r>
    </w:p>
    <w:p>
      <w:pPr>
        <w:pStyle w:val="Normal"/>
        <w:ind w:left="900" w:hanging="900"/>
        <w:rPr/>
      </w:pPr>
      <w:r>
        <w:rPr/>
        <w:t xml:space="preserve">р-на. Умерших от ран военнослужащих захоранивали на ропушке леса, в 0,5 км восточнее </w:t>
      </w:r>
    </w:p>
    <w:p>
      <w:pPr>
        <w:pStyle w:val="Normal"/>
        <w:ind w:left="900" w:hanging="900"/>
        <w:rPr/>
      </w:pPr>
      <w:r>
        <w:rPr/>
        <w:t xml:space="preserve">деревни.  Правильно – похоронен в 0,5 км восточнее д. Крутое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11 стр. 292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робкин Феоктист Васильевич</w:t>
      </w:r>
      <w:r>
        <w:rPr/>
        <w:t xml:space="preserve">. (1902 – 09.08.43 г.) красноармеец, стрелок 920 сп 247 сд. Мордовская АССР, Торбовский р-н, с. Старый Пан. (г. Ново-Сибирск, ул. Артиллерийская, дом № 18). Призван Ново-Сибирским ГВК г. Ново-Сибирск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дение к № 31032с от 23.08.43 г. </w:t>
      </w:r>
    </w:p>
    <w:p>
      <w:pPr>
        <w:pStyle w:val="Normal"/>
        <w:rPr/>
      </w:pPr>
      <w:r>
        <w:rPr/>
        <w:t xml:space="preserve">Книга Памяти Новосибирской обл. Т-11 стр. 3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бин Иван Михайлович</w:t>
      </w:r>
      <w:r>
        <w:rPr/>
        <w:t xml:space="preserve">. (1919 – 11.08.43 г.) старшина, старшина взвода 916 сп 247 сд. Смоленская обл., Ерматский (Ершечский) р-н, с. Никулино. (Украинская ССР, г. Днепропетровск, Институт инженеров транспорта, ул. Севастопольская, дом № 158). Призван Мариупольским РВК г. Мариупорль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Донецкой обл. Т-3 стр. 448. – нет точных данных. </w:t>
      </w:r>
    </w:p>
    <w:p>
      <w:pPr>
        <w:pStyle w:val="Normal"/>
        <w:rPr/>
      </w:pPr>
      <w:r>
        <w:rPr/>
        <w:t>Книга Памяти Смоленской обл., Ершечский р-н, стр. 2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бин Сергей Иванович</w:t>
      </w:r>
      <w:r>
        <w:rPr/>
        <w:t>. (1898 – 11.08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92.</w:t>
      </w:r>
    </w:p>
    <w:p>
      <w:pPr>
        <w:pStyle w:val="Normal"/>
        <w:rPr/>
      </w:pPr>
      <w:r>
        <w:rPr/>
        <w:t xml:space="preserve">Данных о Требине Сергее Иван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тьяков Михаил Егорович</w:t>
      </w:r>
      <w:r>
        <w:rPr/>
        <w:t xml:space="preserve">. (1906 – 16.08.43 г.) рядовой, стрелок 433 сп 64 сд. Тамбовская обл., Дегтянский р-н, В-Пуйский с/совет, д. В-Пуйское. Призван Дегтянским РВК Тамбовской обл. 17.07.43 г. Источник информации ЦАМО, фонд № 8504, опись № 303238, дело № 12. «Сведения ВПП 208 зсп за 03.08.43 г.»; 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24.  В указанный день, 16.08.42 г., 412 омсб располагался в р-не д. Крутое, Кировского р-на. Умерших от ран захоранивали на опушке леса, в 0,5 км восточнее деревни. Правильно – похоронен в 0,5 км восточнее д. Крутое, Кировского р-на, Смоленской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ретьяков Николай Иванович</w:t>
      </w:r>
      <w:r>
        <w:rPr/>
        <w:t xml:space="preserve">. (1908 – 20.03.42 г.) красноармеец, сапер </w:t>
      </w:r>
    </w:p>
    <w:p>
      <w:pPr>
        <w:pStyle w:val="Normal"/>
        <w:ind w:left="900" w:hanging="900"/>
        <w:rPr/>
      </w:pPr>
      <w:r>
        <w:rPr/>
        <w:t xml:space="preserve">607 осапбат 330 сд. Челябинская обл., Щукинский р-н. Призван Щукинским (Щучинским) </w:t>
      </w:r>
    </w:p>
    <w:p>
      <w:pPr>
        <w:pStyle w:val="Normal"/>
        <w:ind w:left="900" w:hanging="900"/>
        <w:rPr/>
      </w:pPr>
      <w:r>
        <w:rPr/>
        <w:t xml:space="preserve">РВК Челябинской обл. Пропал б/вести в бою за дер.Верхняя Песочня, Кировского р-на, 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Управления 330 сд № 4/0782 от 02.07.42 г., приложение к № </w:t>
      </w:r>
    </w:p>
    <w:p>
      <w:pPr>
        <w:pStyle w:val="Normal"/>
        <w:ind w:left="900" w:hanging="900"/>
        <w:rPr/>
      </w:pPr>
      <w:r>
        <w:rPr/>
        <w:t>15112с от 06.07.42 г., запись № 203.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2112с от 06.07.42 </w:t>
      </w:r>
    </w:p>
    <w:p>
      <w:pPr>
        <w:pStyle w:val="Normal"/>
        <w:ind w:left="900" w:hanging="900"/>
        <w:rPr/>
      </w:pPr>
      <w:r>
        <w:rPr/>
        <w:t xml:space="preserve">г., запись № 177. – пропал б/вести 18.03.42 г. д. Ниж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В указанный период, 18-20.03 42 г., часть сил 607 саперного батальона вели боевые </w:t>
      </w:r>
    </w:p>
    <w:p>
      <w:pPr>
        <w:pStyle w:val="Normal"/>
        <w:ind w:left="900" w:hanging="900"/>
        <w:rPr/>
      </w:pPr>
      <w:r>
        <w:rPr/>
        <w:t xml:space="preserve">действия в р-не д. Верхняя и Нижняя Песочня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записи № 203 донесения Управления 330 сд № </w:t>
      </w:r>
    </w:p>
    <w:p>
      <w:pPr>
        <w:pStyle w:val="Normal"/>
        <w:ind w:left="900" w:hanging="900"/>
        <w:rPr/>
      </w:pPr>
      <w:r>
        <w:rPr/>
        <w:t>4/0782 от 02.07.42 г. – пропал б/вести 20.03.42 г.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Курганской обл. Т-5 стр. 5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енко Василий Тихонович</w:t>
      </w:r>
      <w:r>
        <w:rPr/>
        <w:t>. (1923 – 10.08.43 г.) лейтенант, ком.</w:t>
      </w:r>
    </w:p>
    <w:p>
      <w:pPr>
        <w:pStyle w:val="Normal"/>
        <w:rPr/>
      </w:pPr>
      <w:r>
        <w:rPr/>
        <w:t xml:space="preserve">взвода 920 сп 247 сд. Белорусская ССР, Могилевская обл., Костюковичский р-н, д. Горбовка (д. Гордовка, д. Горбовичи). Призван Костюковичским РВК Могилевской обл. Убит. Похоронен в 800-х метрах южнее д. Дальнее Натарово, Кировского р-на, Смоленской (с 05.07.1944 г. Калужской) обл. - Донесение штаба 247 сд № 4/0939 от 18.08.43 г., приложение к № 36142с от 23.08.43 г.;  Источник информации «Записи из ГУК»;  Источник информации ЦАМО, шкаф № 209, ящик № 15. «Учетно-послужная картоте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Емельян Павлович</w:t>
      </w:r>
      <w:r>
        <w:rPr/>
        <w:t xml:space="preserve">. (? … - 07.07.42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Данных о Трофимове Емельяне Пав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Иван Николаевич</w:t>
      </w:r>
      <w:r>
        <w:rPr/>
        <w:t>. (1924 – 18.(19).08.43 г.) красноармеец, стрелок 1111 сп 330 сд. Тульская обл., Тепло-Огаревский р-н, Васильчиковский с/совет, д. Арсеньевка. Призван Селижаровским РВК Калининской обл., 16.10.42 г.  Умер от ран в 412 омсб. Похоронен медсанбатом.  Место захоронения не известно. – Донесение 330 сд № 4/189 от 18.09.43 г., приложение к № 38968с от 02.10.43 г.  В указанный период с 13.08. по 28.08.43 г. 412 омсб располагался в р-не д. Крутое. Умерших от ран захоранивали в 0,5 км восточнее деревни, на опушке леса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48/н от 27.09.43 г. (ЦАМО, фонд № 33, опись № 686044, дело № 2774), за то, что во время боя 19.08.43 г., у хутора Безымянный уничтожил огневую точку противника и  12 немецких пехотинцев. </w:t>
      </w:r>
    </w:p>
    <w:p>
      <w:pPr>
        <w:pStyle w:val="Normal"/>
        <w:rPr/>
      </w:pPr>
      <w:r>
        <w:rPr/>
        <w:t xml:space="preserve">Книга Памяти Тульской обл. Т-9 стр. 23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убицин Егор Кириллович</w:t>
      </w:r>
      <w:r>
        <w:rPr/>
        <w:t>. (1908 – 09.08.43 г.) мл. сержант, наводчик 50 мм минометов, 8 ср, 1113 сп, 330 сд. Киргизская ССР, Иссык-Кульская обл., Тюбский р-н, село Тюб. (Киргизская ССР, Джелалабадский р-н, д. Джемтабет (г. Джалобат). Призван Джелал-Абадским РВК Киргизской ССР 17.08.1941 г. Убит в бою за д. В.Песочня.</w:t>
      </w:r>
    </w:p>
    <w:p>
      <w:pPr>
        <w:pStyle w:val="Normal"/>
        <w:rPr/>
      </w:pPr>
      <w:r>
        <w:rPr/>
        <w:t xml:space="preserve">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 по 17.10.44 г.».  Запись № Т-1;  Источник информации ЦАМО, фонд № 58, опись № 18002, дело № 579. Извещение в/части пп 56265 (1113 сп 330 сд) № 6/1509 от 15.09.43 г. </w:t>
      </w:r>
    </w:p>
    <w:p>
      <w:pPr>
        <w:pStyle w:val="Normal"/>
        <w:rPr/>
      </w:pPr>
      <w:r>
        <w:rPr/>
        <w:t xml:space="preserve">Книга Памяти Джалал-Абадской обл. Т-2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шин Василий Ильич</w:t>
      </w:r>
      <w:r>
        <w:rPr/>
        <w:t>. (1899 – 06.09.43 г.) рядовой, стрелок 1109 сп 330 сд. Московская обл., Озерской р-н, д. Сосновка. Призван Озерским РВК Московской обл. Умер от ран. Похоронен д. Бабье Поле, Куйбышевского р-на, Смоленской обл. – Донесение Управления 330 сд № 0458 от 14.03.44 г., приложение к № 16582с от 21.03.44 г.</w:t>
      </w:r>
    </w:p>
    <w:p>
      <w:pPr>
        <w:pStyle w:val="Normal"/>
        <w:rPr/>
      </w:pPr>
      <w:r>
        <w:rPr/>
        <w:t>Источник информации ВК Московской обл., фонд: Отдел ВК по г.г. Коломна, Озеры, Коломенскому и Озерскому р-нам, дело № 11002866. Извещение  412 омсб № 480 от 02.09.43 г.; 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31.  – похоронен в 0,5 км восточнее д. Крутое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Московского ВК (Извещение 412 омсб) – умер от ран.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10 стр. 42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рсунов Турамбат</w:t>
      </w:r>
      <w:r>
        <w:rPr/>
        <w:t xml:space="preserve">.  (? … - 19.08.43 г.) рядовой, стрелок 1109 сп 330 сд. Сведения о месте рождения, месте жительства, близких родственниках и РВК призыва отсутствуют.  Умер от ран в 412 омсб. Место захоронения не известно. -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23.  В указанный день, 19.08.42 г., 412 омсб располагался в р-не д. Крутое, Кировского р-на.  Умерших от ран захоранивали на опушке леса, в 0,5 км восточнее деревни.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рсунов Ядын</w:t>
      </w:r>
      <w:r>
        <w:rPr/>
        <w:t>. (? … - 16.08.43 г.) ст. сержант, ком.отделения 1099 сп 326 сд. (551 сп 49 сд). Сведения о месте рождения, месте жительства, близких родственниках и РВК призыва отстутсвуют. Умер от тяжести ранения. Похоронен на братском кладбище в лесу, в 500-х метрах севернее д. Воробьевы Горы (она же Воробьевка), Кировского р-на, Смоленской (с 05.07.1944 г. Калужской) обл. – Источник информации ЦАМО, фонд № 58, опись № А-71693, дело № 1882. Медицинский документ – «Алфавитная книга умерших в 410 омсб 326 сд». Запись № 493 на стр. 45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учин Сергей Иванович</w:t>
      </w:r>
      <w:r>
        <w:rPr/>
        <w:t xml:space="preserve">. (1898 – 11.08.43 г.) сержант, ком.отделения 916 сп </w:t>
      </w:r>
    </w:p>
    <w:p>
      <w:pPr>
        <w:pStyle w:val="Normal"/>
        <w:ind w:left="900" w:hanging="900"/>
        <w:rPr/>
      </w:pPr>
      <w:r>
        <w:rPr/>
        <w:t xml:space="preserve">247 сд. Рязанская обл., Рязанский (Ряжский) р-н, с. Новое Еголдаево. (Московская обл., </w:t>
      </w:r>
    </w:p>
    <w:p>
      <w:pPr>
        <w:pStyle w:val="Normal"/>
        <w:ind w:left="900" w:hanging="900"/>
        <w:rPr/>
      </w:pPr>
      <w:r>
        <w:rPr/>
        <w:t xml:space="preserve">Луховицкий р-н, колхоз «Астапово»). Убит.  Похоронен в роще северо-восточнее д. </w:t>
      </w:r>
    </w:p>
    <w:p>
      <w:pPr>
        <w:pStyle w:val="Normal"/>
        <w:ind w:left="900" w:hanging="900"/>
        <w:rPr/>
      </w:pPr>
      <w:r>
        <w:rPr/>
        <w:t xml:space="preserve">Черная, Кировского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 xml:space="preserve">247 сд № 4/0944 от 22.08.43 г., приложение к № 31892с от 27.08.43 г.;  Источник </w:t>
      </w:r>
    </w:p>
    <w:p>
      <w:pPr>
        <w:pStyle w:val="Normal"/>
        <w:ind w:left="900" w:hanging="900"/>
        <w:rPr/>
      </w:pPr>
      <w:r>
        <w:rPr/>
        <w:t xml:space="preserve">информации ВК Московской обл., фонд: Отдел ВК по г.г. Луховицы, Зарайск и районам, </w:t>
      </w:r>
    </w:p>
    <w:p>
      <w:pPr>
        <w:pStyle w:val="Normal"/>
        <w:ind w:left="900" w:hanging="900"/>
        <w:rPr/>
      </w:pPr>
      <w:r>
        <w:rPr/>
        <w:t xml:space="preserve">дело № 11003401. Извещение Управления по персональному учету потерь рядового и </w:t>
      </w:r>
    </w:p>
    <w:p>
      <w:pPr>
        <w:pStyle w:val="Normal"/>
        <w:ind w:left="900" w:hanging="900"/>
        <w:rPr/>
      </w:pPr>
      <w:r>
        <w:rPr/>
        <w:t xml:space="preserve">сержантского состава НКО СССР № 4П/4/179277 от 25.03.44 г. 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,часть 2, стр. 3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ырков Николай Евстафьевич</w:t>
      </w:r>
      <w:r>
        <w:rPr/>
        <w:t xml:space="preserve">. (1922 – 19.08.43 г.) ефрейтор, 1231 сп 371 сд. Должность не известна. Казахская ССР, Акмолинская обл., Рузельский р-н, с. Рузельск. Призван Рузельским РВК Акмолинской обл. Умер от ранения в ППГ 180. Похоронен в лесу 0,6 км северо-западнее д. Воробьевы Горы (она же Воробьевка)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,627, дело № 621, Медицинский документ «Книга умерших в 180 ППГ». Запись № 3 на стр.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лькин Егор Семенович</w:t>
      </w:r>
      <w:r>
        <w:rPr/>
        <w:t xml:space="preserve">. (? … - 29.08.43 г.) рядовой, стрелок 1109 сп 330 сд. Сведения о месте рождения, месте жительства, близких родственниках и РВК призыва отсутствуют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Т-26.  В указанный день, 29.08.42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варкин Ефим Ермолаевич</w:t>
      </w:r>
      <w:r>
        <w:rPr/>
        <w:t>. (1903 – 18.08.43 г.) красноармеец, стрелок 1111 сп 330 сд. Пензенская обл., Терновский р-н, с. Терновка. Призван Терновским РВК Пензенской обл., 03.10.41 г. Умер от ран в 412 омсб. Место захоронения не известно. –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У-6;  Источник информации ЦАМО, фонд № 7779, опись № 72819с, дело № 8. «Именной список 1111 сп 330 сд».  В указанный день, 18.08.42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изко (Улизько) Павел Трофимович (Тихонович)</w:t>
      </w:r>
      <w:r>
        <w:rPr/>
        <w:t xml:space="preserve">. (1923 – 18.03.42 г.) красноармеец, стрелок 1113 сп 330 сд. Украинская ССР, Полтавская обл., Миргородской р-н, с. В.Байдан (с. В.Байрак). Призван Миргородским РВК Полтавской обл., 31.08.41 г.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итин (Уликин) Петр Михайлович</w:t>
      </w:r>
      <w:r>
        <w:rPr/>
        <w:t>. (1913 – 18.03.42 г.) красноармеец, стрелок 1113 сп 330 сд. Горьковская обл., Сергиевский р-н, Воскресенский с/совет, с. Качалово. Призван Красночапаевским РВК Чувашской АССР., 12.01.42 г.  Пропал б/вести д. В.Песочня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Нижегородской обл. Т-11 стр. 416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6 стр. 2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ько Михаил Дмитриевич</w:t>
      </w:r>
      <w:r>
        <w:rPr/>
        <w:t>. (1907 – 08.09.43 г.) красноармеец, стрелок 1091 сп 324 сд. Алтайский край, Павловский р-н, с. Щахи. (Новосибирская обл.,</w:t>
      </w:r>
    </w:p>
    <w:p>
      <w:pPr>
        <w:pStyle w:val="Normal"/>
        <w:rPr/>
      </w:pPr>
      <w:r>
        <w:rPr/>
        <w:t xml:space="preserve">Бончарский р-н д. Н.Бончаровка). Призван Бончарским РВК Новосибирской обл. Умер от тяжести ранения в 470 мсб 385 сд. Похоронен в лесу, в 1,5 км юго-западнее д. Кулаковка, Кировского р-на, Смоленской (с 05.07.1944 г. Калужской) обл. – 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2 на стр. 22; 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ыбин Михаил Степанович</w:t>
      </w:r>
      <w:r>
        <w:rPr/>
        <w:t xml:space="preserve">. (1909 (1923) – 08.09.43 г.) красноармеец, стрелок (сержант-разведчик) 1091 сп 324 сд.  Татарская АССР, Ново-Шемшинский (Чистопольский) р-н, д. Мучиловка (с. Муслюмкино). Призван Новошемшинским (Чистопольским) РВК Татарской АССР  01.05.42 г.  Умер от ран. Похоронен в 0,5 км восточнее д. Крутое, Кировского р-на, Смоленской (с 05.07.1944 г. Калужской) обл. – Источник информации ВК Республики Татарстан, дело № 5. Извещение 412 омсб № 446 от 12.09.43 г.;  Источник информации «Записи из военкоматов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24 сд № 30/н от 18.07.43 г. (ЦАМО, фонд № 33, опись № 682526, дело № 1175), за мужество, проявленное в бою за д. Будские Выселки (Думиничский р-н), где взял в плен двух немецких солдат. </w:t>
      </w:r>
    </w:p>
    <w:p>
      <w:pPr>
        <w:pStyle w:val="Normal"/>
        <w:rPr/>
      </w:pPr>
      <w:r>
        <w:rPr/>
        <w:t xml:space="preserve">Книга Памяти Республики Татарстан. Т-18 стр. 4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мурзаков Низам</w:t>
      </w:r>
      <w:r>
        <w:rPr/>
        <w:t xml:space="preserve">. (1904 – 11.08.43 г.) красноармеец, стрелок 916 сп 247 сд. Киргизская ССР, Джелалабадская обл., Сузакский р-н, колхоз им. Сталина. Призван Сузакским РВК Джелалабадской обл., 03.12.42 г. Убит. Похоронен в роще северо-восточнее д. Черна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323, опись № 90387, дело № 1. «Сведения ВПП 44 зсп за 23.03.43 г.».  </w:t>
      </w:r>
    </w:p>
    <w:p>
      <w:pPr>
        <w:pStyle w:val="Normal"/>
        <w:rPr/>
      </w:pPr>
      <w:r>
        <w:rPr/>
        <w:t xml:space="preserve">Книга Памяти Джелалабадской обл. Т-2 стр. 5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омичев Степан Васильевич</w:t>
      </w:r>
      <w:r>
        <w:rPr/>
        <w:t>. (1896 – 10.08.43 г.) сержант, пулеметчик 885 сп 290 сд. Горьковская обл., Семеновский р-н, г. Семенов, ул. Володарскрого, дом № 24. Призван Семеновским РВК Горьков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ВК Нижегородской обл., фонд: Отдел по городскому округу Семеновский, дело № «У». Карточка учета погибшего Уромичева Степана Васильевича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27/н от 11.07.43 г. (ЦАМО, фонд № 33, опись № 682526, дело № 1635), за мужество, проявленное в боях у д. Зайцева Гора и д. Фомино в 1942 г. </w:t>
      </w:r>
    </w:p>
    <w:p>
      <w:pPr>
        <w:pStyle w:val="Normal"/>
        <w:rPr/>
      </w:pPr>
      <w:r>
        <w:rPr/>
        <w:t>Книга Памяти Нижегородской обл. Т-11 стр. 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с (Усе) Павел Прокофьевич</w:t>
      </w:r>
      <w:r>
        <w:rPr/>
        <w:t xml:space="preserve">. (1908 – 11.08.43 г.) красноармеец, стрелок 1113 сп 330 сд. Новосибирская обл., Яшкинский р-н, село Красное (пос. Литвиново). Призван Яшкинским РВК Новосибирской обл. Убит в бою. Похоронен д. Верхняя Песочня, Кировского р-на, Смоленской (с 05.07.1944 г. Калужской) обл. - Донесение Управления 330 сд № 4/0847 от 09.09.43 г., приложение к № 35776с от 15.09.43 г.;  Книга Памяти «Всекузбасская». Т-8 стр. 3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тинов Николай Павлович</w:t>
      </w:r>
      <w:r>
        <w:rPr/>
        <w:t>. (? … - 18.08.43 г.) красноармеец. Воинская часть пп 40349 (Эвакогоспиталь № 2051)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93.</w:t>
      </w:r>
    </w:p>
    <w:p>
      <w:pPr>
        <w:pStyle w:val="Normal"/>
        <w:rPr/>
      </w:pPr>
      <w:r>
        <w:rPr/>
        <w:t xml:space="preserve">Данных об Устинове Николаев Пав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Место расположения ЭГ 2051 на 18.08.43 г. не извест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хатин Иван Романович</w:t>
      </w:r>
      <w:r>
        <w:rPr/>
        <w:t xml:space="preserve">. (1905 – 09.08.43 г.) сержант, ком.отделения 920 сп 247 сд. Куйбышевская обл., Пофистинский р-н, с. Рысайкино. Призван Пофистинским РВК Куйбышевской обл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Награжден мелдалью «</w:t>
      </w:r>
      <w:r>
        <w:rPr>
          <w:i/>
        </w:rPr>
        <w:t>За Боевые Заслуги</w:t>
      </w:r>
      <w:r>
        <w:rPr/>
        <w:t xml:space="preserve">». Приказ 920 сп № 17/н от 10.07.43 г. (ЦАМО, фонд № 33, опись № 682526, дело № 879), за мужество, проявленное в боях с фашистскими захватчиками, в которых был четыре раза ранен. </w:t>
      </w:r>
    </w:p>
    <w:p>
      <w:pPr>
        <w:pStyle w:val="Normal"/>
        <w:rPr/>
      </w:pPr>
      <w:r>
        <w:rPr/>
        <w:t xml:space="preserve">Книга Памяти Самарской обл. Т-8 стр. 196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Ухов Федор Иванович</w:t>
      </w:r>
      <w:r>
        <w:rPr/>
        <w:t>. (1896 – 10.08.43 г.) красноармеец, стрелок 1109 сп 330 сд. Пензенская обл., Головищенский р-н. (Тульская обл., Алексинский р-н, д.  Першино). Призван Головищенским РВК Пензенской обл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Пензенской обл. Т-8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шаков Аркадий Павлович</w:t>
      </w:r>
      <w:r>
        <w:rPr/>
        <w:t>. (1922 – 10.08.43 г.) гв.сержант, ком.отделения 920 сп 247 сд. Удмурдская АССР, ст. Яр.Заготскот. (Удмуртская АССР, Пудемский р-н, Люмский с/совет, д. Жиба). Призван Ярским (Кезским) РВК Удмурдской АССР 04.10.41 г. Убит в бою. Похоронен в братской могиле сев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498, опись № 120989, дело № 37. «Сведения ВПП 202 зсп за 03.01.43 г.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47 сд № 27/н от 06.07.43 г. (ЦАМО, фонд № 33, опись № 682526, дело № 713), за мужество, проявленное в боях за г. Карманово и ряд других населенных пунктов, где проявил исключительную храбрость и стойкость. Будучи дважды раненым не оставил поле боя. В бою за д. Поляки (Думиничский р-н) им было убито 16 немцев. </w:t>
      </w:r>
    </w:p>
    <w:p>
      <w:pPr>
        <w:pStyle w:val="Normal"/>
        <w:rPr/>
      </w:pPr>
      <w:r>
        <w:rPr/>
        <w:t>Книга Памяти Республики Удмуртия. Т-4 стр. 43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шаков Василий Васильевич</w:t>
      </w:r>
      <w:r>
        <w:rPr/>
        <w:t>. (1923 – 22.08.43 г.) сержант 1113 сп 330 сд. Должность не известна. Московская обл., Дмитровский р-н, с. Михайловское. Призван Дмитровским РВК Московской обл. Умер от ран в 412 омсб. Похоронен в 500-х метрах восточнее д. Крутое, Кировского р-на, Смоленской (с 05.07.1944 г. Калужской) обл. – Источник информации ВК Московской обл., фонд: Отдел ВК по г. Истра и Истринскому р-нну, дело № 11002709. «Книга регистрации извещений о гибели». Запись № 1.</w:t>
      </w:r>
    </w:p>
    <w:p>
      <w:pPr>
        <w:pStyle w:val="Normal"/>
        <w:rPr/>
      </w:pPr>
      <w:r>
        <w:rPr/>
        <w:t xml:space="preserve">Книга Памяти Московской обл. Т-4, часть 2, стр. 103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андеев Георгий Михайлович</w:t>
      </w:r>
      <w:r>
        <w:rPr/>
        <w:t>. (1914 – 10.08.43 г.) сержант, сапер-минер 33 отдельной инженерной бригады СПЕЦНАЗ  Западного фронта. Воронежская обл., Эртильский р-н, станция Эртиль, Рязанской железной дороги, с. Никольско-Сердевское, Красноармейский свеклосовхоз.  Призван Эртильским РВК Воронежской обл. Убит вражеской минометной миной. Похоронен на южной окраине д. Верхняя Песочня, Кировского р-на, Смоленской (с 05.07.1944 г. Калужской) обл. –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Воронежской обл., Аннинский р-н, стр. 3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рафанов Никита Емельянович</w:t>
      </w:r>
      <w:r>
        <w:rPr/>
        <w:t xml:space="preserve">. (1902 – 11.08.43 г.) красноармеец, разведчик 930 ап 371 сд. Адыгейская АССР, г. Майкоп, Темерошинский р-н. (Челябинская обл., г. Каменск, завод № 236, барак № 7). Призван Каменским РВК Челябинской обл. Убит. Похоронен в 250 метрах северо-восточнее д. Воробьевы Горы (она же Воробьевка)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30 ап № 1 от 16.12.42 г. (ЦАМО, фонд № 33, опись № 682526, дело № 1182), за мужество, проявленное в боях под Ржевом, где уничтожил 6 пулеметных точек, два «НП», 1 дзот, 1 орудийную батарею и 2 миномета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ерезовка, Малоярославецкого р-на, Калужской обл., и Книгу Памяти Калужской обл. Т-12 стр. 391. </w:t>
      </w:r>
    </w:p>
    <w:p>
      <w:pPr>
        <w:pStyle w:val="Normal"/>
        <w:rPr/>
      </w:pPr>
      <w:r>
        <w:rPr/>
        <w:t xml:space="preserve">Книга Памяти Свердловской обл. Т-6 стр. 378 и стр. 47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Фарафанов Федор Сергеевич</w:t>
      </w:r>
      <w:r>
        <w:rPr/>
        <w:t xml:space="preserve">. (1918 – 14.08.43 г.) красноармеец, стрелок 1 сб, 1109 сп, 330 сд. Куйбышевская обл., Кузнецкий р-н, д. Садовка. Призван Ефремовским РВК Тульской обл. Пропал б/вести в д. Крутая (правильно д. Крутое)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rPr/>
      </w:pPr>
      <w:r>
        <w:rPr/>
        <w:t>Книга Памяти Тульской обл. Т-5 стр. 37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ттахов Авзал Фаттахович</w:t>
      </w:r>
      <w:r>
        <w:rPr/>
        <w:t xml:space="preserve">. (? … - 19.08.43 г.) старший сержант. Войсковая часть 26134. (360 гв. сап). Должность не известна. 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Данных об Фаттахове Авзале Фаттах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Сведений о 306 гвардейском саперном полку, в документа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ахрутдинов Шафак (Шафик)</w:t>
      </w:r>
      <w:r>
        <w:rPr/>
        <w:t xml:space="preserve">. (1904 – 10.08.43 г.) красноармеец, стрелок 916 сп 247 сд. Татарская АССР, Алексеевский р-н. (Татарская АССР, Нижнее-Альтеевский р-н, д. Старое Камнино). Призван Нижнее-Альтеевским РВК Татарской АССР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Республики Татартсан. Т-3 стр. 2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ин Иван Егорович</w:t>
      </w:r>
      <w:r>
        <w:rPr/>
        <w:t xml:space="preserve">. (1922 – 09.08.43 г.) красноармеец, стрелок 920 сп 247 сд. Мордовская АССР, Старшайговский р-н, с. Ст.Шайгово. Призван Рузаевским РВК Мордовской АССР 27.03.42 г. Убит в бою. Похоронен в братской могиле севернее 1200 метров от 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8502, опись № 267375, дело № 65. «Сведения ВПП 206 зсп за 13.01.43 г.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ков  А … Д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, РВК призыва, месте гибели и месте захоронения отсутствуют. – Источник информации «Учетная карточка воинского захоронения д. Верхняя Песочня, Кировского р-на, Калужской обл». Запись под № 921. </w:t>
      </w:r>
    </w:p>
    <w:p>
      <w:pPr>
        <w:pStyle w:val="Normal"/>
        <w:rPr/>
      </w:pPr>
      <w:r>
        <w:rPr/>
        <w:t xml:space="preserve">Данных о Федокове  А. Д., погибшем на территории Кировского р-на, Смоленской обл., в документах о безвозвратных потерях ЦАМО РФ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u w:val="single"/>
        </w:rPr>
        <w:t>Федоренко Григорий Ефимович</w:t>
      </w:r>
      <w:r>
        <w:rPr/>
        <w:t>. (1913 – 10.08.43 г.) красноармеец,  стрелок1109 сп 330 сд. Московская обл., Малоярославецкий р-н, д. Чуриково. Призван  Малоярославецким РВК Московской обл. Убит во время боя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Калужской обл. Т-2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рков Сергей Кузьмич</w:t>
      </w:r>
      <w:r>
        <w:rPr/>
        <w:t xml:space="preserve">. (? … - 06.03.42 г.) красноармеец. Воинская часть и должность не известны. Воронежская обл., Лискинский р-н. Призван Лискинским РВК Воронежской обл. Погиб в бою: Похоронен в д. Верхняя Песочня, Кировского р-на, Калужской обл. – Источник информации Книга Памяти Воронежской обл., Лискинский р-н, стр. 364. </w:t>
      </w:r>
    </w:p>
    <w:p>
      <w:pPr>
        <w:pStyle w:val="Normal"/>
        <w:rPr/>
      </w:pPr>
      <w:r>
        <w:rPr/>
        <w:t xml:space="preserve">Данных о Федоркове Сергее Кузьмиче, погибшем на территории Кировского р-на, Калуж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Федоров Владимир Федорович</w:t>
      </w:r>
      <w:r>
        <w:rPr/>
        <w:t xml:space="preserve">. (1923 – 25.10.43 г.) рядовой, сапер-минер 33 отд.инженерной бригады СПЕЦНАЗ, Западного фронта.  Смоленская обл., Ильинский р-н, Барбаровский с/совет, д. Запрудино. (Московская обл., Осташковский р-н, колзох им. Сталина). Призван Осташкинским РВК Московской обл., в 1941 г. Убит. Похоронен в д. Верхняя Песочня, у дороги в направлении д. Большуха, Кировского р-на, Смоленской (с 05.07.1944 г. Калужской) обл. – Донесение штаба 33 отдельной инженерной бригады СПЕЦНАЗ № 01720 от 10.11.43 г., приложение к № 48470с от 15.11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Иван Сергеевич</w:t>
      </w:r>
      <w:r>
        <w:rPr/>
        <w:t>. (1899 – 11.08.43 г.) красноармеец, стрелок 1113 сп 330 сд. Тульская обл., Ефремовский р-н. (Московская обл., Дмитровский р-н, д.  Ивановка). Призван Ефремовским РВК Тульской обл. Убит в бою. Похоронен на северо-западной окраине д. Кулаковка, Смоленской обл. - Донесение Управления 330 сд № 4/0847 от 09.09.43 г., приложение к № 35766с от 15.09.43 г.  Правильно – д. Кулак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3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Федоров Николай Александрович</w:t>
      </w:r>
      <w:r>
        <w:rPr/>
        <w:t>. (1905 – 09.08.43 г.) красноармеец, стрелок 1113 сп 330 сд. Орловская обл., г. Мценск. (Хабаровский край, г. Бикин, Стельбищенский переулок, дом № 7). Призван Бикинским РВК Хабаровского края. Убит д. В.Песочня, Смоленской обл. Похоронен на восточной окраине д. В.Песочня, Смоленской обл. - Донесение Управления 330 сд № 4/3110 от 31.10.43 г., приложение к № 47062с от 10.11.43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Хабаровского края. Т-1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Прохор Иванович</w:t>
      </w:r>
      <w:r>
        <w:rPr/>
        <w:t>. (1921 – 10.08.43 г.) красноармеец, стрелок 920 сп 247 сд. Куйбышевская обл., Иссаклинский р-н, д. С.Шунгут. Пизван Ворошиловским РВК Татарской АССР. Убит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9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едоров Роман Гаврилович</w:t>
      </w:r>
      <w:r>
        <w:rPr/>
        <w:t xml:space="preserve">. (1901 – 10.08.43 г.) капитан, зам к-ра 1-го сб, 1113 сп, 330 сд. Чкаловская обл., Матвеевский р-н, с. Тимошкино. Призван Матвеевским РВК Чкаловской обл. Убит во время боя. Похоронен в д. Верхняя Песочня, Кировского р-на, Смоленской (с 05.07.1944 г. Калужской) обл. - Донесение Управления 330 сд № 4/0848 от 09.09.43 г., приложение к № 35802с от 19.05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Оренбургской обл. Т-5 стр. 14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ров Тихон Иванович</w:t>
      </w:r>
      <w:r>
        <w:rPr/>
        <w:t>. (1912 – 09.08.43 г.) сержант, ком.отделения 1113 сп 330 сд. Тульская обл., г. Ефремов, Спиртзавод, барак 5 кв.7. Призван Ефремовским РВК Тульской обл., в ноябре 1941 г. Убит в бою за д. Верхняя Песочня. Похоронен на южной окраине д. Верхняя Песочня, Смоленской обл., в братской могиле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по 17.10.44 г.». Запись № Ф-3.</w:t>
      </w:r>
    </w:p>
    <w:p>
      <w:pPr>
        <w:pStyle w:val="Normal"/>
        <w:rPr/>
      </w:pPr>
      <w:r>
        <w:rPr/>
        <w:t xml:space="preserve">Правильно –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енков Николай Иванович</w:t>
      </w:r>
      <w:r>
        <w:rPr/>
        <w:t xml:space="preserve">. (1913 – 12.08.43 г.) ефрейтор, стрелок (подносчик миномета), 1109 сп, 330 сд. Куйбышевская обл., Хворостяновский р-н, село Дубровка. Призван Хворостяновским РВК Куйбышевской обл., 03.12.41 г.  Убит. Похоронен в д. Кулаковка, Кировского р-на, Смоленской (с 05.07.1944 г. Калужской) обл. - Донесение Управления 330 сд №  4/0816 от 31.08.43 г., приложение к № 34246с от 05.09.43 г.;  Источник информации ЦАМО, фонд № 7777, опись № 72198, дело № 5. «Именной список 1109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15/н от 14.06.43 г. (ЦАМО, фонд № 33, опись № 686044, дело № 2538), за стойковть и отвагу, провленную в боях полка. </w:t>
      </w:r>
    </w:p>
    <w:p>
      <w:pPr>
        <w:pStyle w:val="Normal"/>
        <w:rPr/>
      </w:pPr>
      <w:r>
        <w:rPr/>
        <w:t xml:space="preserve">Книга Памяти Самарской обл. Т-12 стр. 3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Петр Антонович</w:t>
      </w:r>
      <w:r>
        <w:rPr/>
        <w:t xml:space="preserve">. (1903 – 14.08.43 г.) красноармеец, стрелок 1 сб, 1109 сп, 330 сд. Рязанская обл., Шелуховский р-н, с. Красный Холм. Призван Шелуховским РВК Рязанской обл. Пропал б/вести в р-не д. Крутая (правильно д. Крутое),  Кировского р-на, Смоленской (с 05.07.1944 г. Калужской) обл. – Донесение Управления 330 сд № 4/309 от 30.06.43 г., приложение к № 40514с от 12.10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улов Иван Иванович</w:t>
      </w:r>
      <w:r>
        <w:rPr/>
        <w:t>. (1900 – 10.08.43 г.) красноармеец, телефонист 1113 сп 330 сд. Тульская обл., Епифановский р-н, Пугачевский с/совет, д. Павловка. Призван Епифановским РВК Тульской обл., 27.08.41 г. Убит в бою. Похоронен на южной окраине д. В.Песочня, Смоленской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6 стр. 371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юков (Федоков) Яков Романович</w:t>
      </w:r>
      <w:r>
        <w:rPr/>
        <w:t xml:space="preserve">. (1920 – 09.02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(Пензенская обл., Тамалинский р-н, д. Гришино). Погиб: Кировский р-н, д. Верхняя Песочня. – Источник информации Книга Памяти Калужской обл. Т-14 стр. 93;  Источник информации Книга Памяти Пензенской обл. Т-8 стр. 261. </w:t>
      </w:r>
    </w:p>
    <w:p>
      <w:pPr>
        <w:pStyle w:val="Normal"/>
        <w:rPr/>
      </w:pPr>
      <w:r>
        <w:rPr/>
        <w:t xml:space="preserve">Данных о Федюкове (Федакове) Якове Ром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Федюков Яков Романович. (1920 – 09.09.43 г.) красноармеец, сапер 125 осапб 145 сд. Пензенская обл., Тамалинский р-н, д. Гришино. Призван Краснополянским РВК Московской обл. Погиб в бою. Похоронен в д. Черная Грязь, Слободского р-на, Смоленской обл. – Источник информации Книга Памяти Московской обл. Т-5, часть 2, стр. 3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офанов Василий Михайлович</w:t>
      </w:r>
      <w:r>
        <w:rPr/>
        <w:t>. (1920 – 10.08.43 г.) красноармеец, стрелок 885 сп 290 сд.  г. Севастополь. (г. Евпатория, ул. Морская, дом № 15). Призван Петропавлоским РВК на Камчатке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;  Источник информации ЦАМО, фонд № 58, опись № 18002, дело № 821. Извещение в/части пп 29467 (885 сп 290 сд) № 02 от 12.08.43 г.</w:t>
      </w:r>
    </w:p>
    <w:p>
      <w:pPr>
        <w:pStyle w:val="Normal"/>
        <w:rPr/>
      </w:pPr>
      <w:r>
        <w:rPr/>
        <w:t xml:space="preserve">Книга Памяти Камчатской обл., стр. 1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тисов Константин Михайлович</w:t>
      </w:r>
      <w:r>
        <w:rPr/>
        <w:t>. (1914 – 10.08.43 г.) красноармеец, стрелок 916 сп 247 сд. Иркутская обл., Черемховский р-н, г. Черемхов, Евсейский с/совет, ул. Колонная, дом №  3. Призван Черемховским РВК Иркутской обл., 05.11.41 г. Убит. Похоронен на восточной стороне 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ЦАМО, фонд № 916 сп, опись № 61852с, дело № 5. «Именной список 916 сп 247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каговский  П … Н …</w:t>
      </w:r>
      <w:r>
        <w:rPr/>
        <w:t xml:space="preserve"> .  (? …  - 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93.</w:t>
      </w:r>
    </w:p>
    <w:p>
      <w:pPr>
        <w:pStyle w:val="Normal"/>
        <w:rPr/>
      </w:pPr>
      <w:r>
        <w:rPr/>
        <w:t xml:space="preserve">Данных о Фикаговском  П. Н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Сикаровский  П … Н … . – смотреть списки данной братской могил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Филимонов Анатолий Дмитриевич</w:t>
      </w:r>
      <w:r>
        <w:rPr/>
        <w:t xml:space="preserve">. (1924 – 18.03.42 г.) красноармеец, стрелок 1113 сп 330 сд. Смоленская обл., г. Киров, ул. Пролетарская, дом № 280. Призван Кировским РВК Смоленской обл., 22.01.41 г.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монов Владимир Иванович</w:t>
      </w:r>
      <w:r>
        <w:rPr/>
        <w:t>. (1911 – 18.08.43 г.) красноармеец, стрелок 1270 сп 385 сд. Марийская АССР, Оршанский р-н, с. Починок-Филимоновский.</w:t>
      </w:r>
    </w:p>
    <w:p>
      <w:pPr>
        <w:pStyle w:val="Normal"/>
        <w:rPr/>
      </w:pPr>
      <w:r>
        <w:rPr/>
        <w:t>Призван Комсомольским ГВК Дальне-Восточного края. Убит. Похоронен в районе д.</w:t>
      </w:r>
    </w:p>
    <w:p>
      <w:pPr>
        <w:pStyle w:val="Normal"/>
        <w:rPr/>
      </w:pPr>
      <w:r>
        <w:rPr/>
        <w:t>Песочная, Кировского р-на, Смоленской обл. -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>Источник информации ЦАМО, фонд № 1707, опись № 2, дело № 87. «Список безвозвратных потерь 385 сд». Запись № 362 на стр. 32. – убит и похоронен в 200-х метрах юго-западнее пос. Веселый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убит и похоронен в р-не д. Верхняя Песочня, Кировского р-на, Смоленской (с 05.07.43 г., Калужской) обл.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монов Иван Васильевич</w:t>
      </w:r>
      <w:r>
        <w:rPr/>
        <w:t>. (1923 – 14.08.43 г.) мл. сержант, зам.ком.</w:t>
      </w:r>
    </w:p>
    <w:p>
      <w:pPr>
        <w:pStyle w:val="Normal"/>
        <w:rPr/>
      </w:pPr>
      <w:r>
        <w:rPr/>
        <w:t xml:space="preserve">отделения 2-го отдельного противотанкового батальона, 9-й истребительной бригады, 10 Армии. Челябинская обл., Катав-Ивановский р-н, с. Тюбелясс. Призван Катав-Ивановским РВК Челябинской обл. 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  </w:t>
      </w:r>
    </w:p>
    <w:p>
      <w:pPr>
        <w:pStyle w:val="Normal"/>
        <w:rPr/>
      </w:pPr>
      <w:r>
        <w:rPr/>
        <w:t xml:space="preserve">Книга Памяти Челябинской обл. Т-10 стр. 10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монов Максим Степанович</w:t>
      </w:r>
      <w:r>
        <w:rPr/>
        <w:t xml:space="preserve">. (1897 – 23.08.43 г.) рядовой, стрелок 1109 сп 330 сд. Куйбышевская (Ульяновская) обл., Ульяновский р-н, с. Полдомасово (с. Толдомасово). Призван Ульяновским РВК  Куйбышевской обл., 03.01.42 г. Умер от ран в 412 омсб. Похоронен в лесу, в 0,5 км восточнее д. Крутое, Кировского р-на, Смоленской (с 05.07.1944 г. Калужской) обл. – Источник информации Книга Памяти Ульяновской обл. Т-1 стр. 389;  Источник информации ЦАМО, фонд № 7777, опись № 72198, дело № 2. «Именной список 1109 сп 330 сд»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ппов Алексей Николаевич</w:t>
      </w:r>
      <w:r>
        <w:rPr/>
        <w:t xml:space="preserve">. (1908 – 10.08.43 г.) ефрейтор, стрелок 885 сп 290 сд. Казахская ССР, г. Акмолинск. (Узбекская ССР, г. Ташкент, Аккурганский р-н, совхоз № 16 им. Сталина). Призван Аккурганским РВК г. Ташкент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2.08.43 г., приложение к № 31574с от 26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290 сд № 4/н от 31.12.42 г. (ЦАМО, фонд № 33, опись № 682526, дело № 173), за уничтожение немецкого пулемета и нескольких солдат противника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ю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иппов Семен Васильевич</w:t>
      </w:r>
      <w:r>
        <w:rPr/>
        <w:t>. (1907 – 13.08.43 г.) ефрейтор, зам.ком.орудия  1113 сп 330 сд. Орловская обл., Брянский р-н, Сельцовский с/совет, д. Сельцо. Призван Брянским РВК Орловской обл., 24.08.41 г. Убит в бою. Похоронен на южной окраине д. В-Песочня, Смоленской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рянской обл. Т-9 стр. 2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онов Федор Федорович</w:t>
      </w:r>
      <w:r>
        <w:rPr/>
        <w:t>. (1897 – 10.08.43 г.) красноармеец, стрелок 1113 сп 330 сд. Орловская обл., Новодеревенский р-н, Косаревский с/совет, д. Косарево. (д. Гнидовка. Призван Новодеревенским РВК Орловской обл. Убит в д. В.Песочня, Смоленской обл. Похоронен на восточной окраине д. В.Песочня, Смоленской обл. -  Донесение Управления 330 сд № 4/3110 от 31.10.43 г., приложение к № 47062с от 10.11.43 г.;  Источник информации ЦАМО, фонд № 58, опись № 18004, дело № 590. Донесение Новодеревенского РВК № 1/0303 от 13.09.1946 г.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5 стр. 6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рсов Алексей Иванович</w:t>
      </w:r>
      <w:r>
        <w:rPr/>
        <w:t xml:space="preserve">. (1901 – 10.08.43 г.) красноармеец, наблюдатель 1113 сп 330 сд. Тульская обл., Черепецкий р-н, Говоренковский с/совет, д. Денисово. Призван Черепецким РВК Тульской обл., 07.09.41 г. 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., приложение к № 42936с от 21.08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, Одолевский р-н, стр. 124 и Т-8 стр. 2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  <w:u w:val="single"/>
        </w:rPr>
        <w:t>Фоменков (Фоменко) Петр Ильич</w:t>
      </w:r>
      <w:r>
        <w:rPr/>
        <w:t>. (1924 – 10.08.43 г.) мл. сержант, ком.</w:t>
      </w:r>
    </w:p>
    <w:p>
      <w:pPr>
        <w:pStyle w:val="Normal"/>
        <w:rPr/>
      </w:pPr>
      <w:r>
        <w:rPr/>
        <w:t>отделения  885 сп 290 сд. Смоленская обл., Барятинский р-н, д. Зимницы. Призван Барятинским РВК Смол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5 сп № 10/н от 30.04.43 г. (ЦАМО, фонд № 33, опись № 686044, дело № 4534), за добросовестное исполнение служебных обязанностей.</w:t>
      </w:r>
    </w:p>
    <w:p>
      <w:pPr>
        <w:pStyle w:val="Normal"/>
        <w:rPr/>
      </w:pPr>
      <w:r>
        <w:rPr/>
        <w:t>Книга Памяти Калужской обл.  Т-4 стр. 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н Павел Петрович</w:t>
      </w:r>
      <w:r>
        <w:rPr/>
        <w:t xml:space="preserve">. (1910 – 18.03.42 г.) красноармеец, стрелок 1113 сп 330 сд. Воронежская обл., Липецкий р-н, с. Вешеловка. Призван Липецким РВК Воронежской обл., 26.11.41 г.  Пропал б/вести в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ипецкой обл. Т-1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ичев Василий Титович</w:t>
      </w:r>
      <w:r>
        <w:rPr/>
        <w:t>. (1907 - ? …11.43 г.) красноармеец (ефрейтор), снайпер-стрелок конного взвода, 1113 сп, 330 сд. Тульская обл., Перемышльский р-н, д. Алексеевка. (Тульская обл., Перемышльский р-н, Земнинский с/совет, д. Олененское). Призван Перемышльским РВК Тульской обл., 18.07.41 г.  Пропал б/вести. Место не известно. – Источник информации ЦАМО, фонд № 7777, опись № 72198с, дело № 6. «Именной список 1109 сп 330 сд»;  Источник информации ЦАМО, фонд № 58, опись № 18004, дело № 268. «Донесение Перемышльского РВК № 2/0139 от 27.06.1946 г., приложение к № 56854с от 03.07.1946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588 от 22.09.42 г. (ЦАМО, фонд № 33, опись № 682524, дело № 981), за мужество и отвагу, проявленные в боях за г. Белев, д. Погост, где уничтожил более 10 немецких солдат и автомашину.</w:t>
      </w:r>
    </w:p>
    <w:p>
      <w:pPr>
        <w:pStyle w:val="Normal"/>
        <w:rPr/>
      </w:pPr>
      <w:r>
        <w:rPr/>
        <w:t>Останки Фомичева Василия Титовича были найдены поисковой группой г. Кирова «Поиск» в мае 1995 года, на правом берегу р. Песочня, в 1,5 км южнее д. Нижняя Песочня, Кировского р-на, Калужской обл., опознаны по номеру медали «За отвагу» № 73366 и захоронены в братской могиле на воинском мемориале д. Верхняя Песочня, Кировского р-на, Калужской обл.</w:t>
      </w:r>
    </w:p>
    <w:p>
      <w:pPr>
        <w:pStyle w:val="Normal"/>
        <w:rPr/>
      </w:pPr>
      <w:r>
        <w:rPr/>
        <w:t>Книга Памяти Калужской обл. Т-1 стр. 36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анцев Филипп Тихонович</w:t>
      </w:r>
      <w:r>
        <w:rPr/>
        <w:t>. (1919 – 06.09.43 г.) рядовой, стрелок 1109 сп 330 сд. Курская обл. (Других сведений нет). РВК призва не известен.  Умер от ран в 412 омсб. Похоронен в д. Крутое. – Источник информации Книга Памяти Курской обл. Т-5 стр. 516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Ф-13.  В указанный день, 06.09.42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 обл.</w:t>
      </w:r>
    </w:p>
    <w:p>
      <w:pPr>
        <w:pStyle w:val="Normal"/>
        <w:rPr/>
      </w:pPr>
      <w:r>
        <w:rPr/>
        <w:t xml:space="preserve">Книга Памяти Курской обл. Т-5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Алексей Григорьевич</w:t>
      </w:r>
      <w:r>
        <w:rPr/>
        <w:t xml:space="preserve">. (1924 – 18.08.43 г.) рядовой, стрелок 1113 сп 330 сд. Мордовская АССР, ст. Ковылкино, д. Червленово. Призван Таврическим РВК Приморского края. Умер от ран в 412 омсб. Похоронен на опушке леса, в 500-х метрах восточнее д. Крутое, Кировского р-на, Смоленской (с 05.07.1944 г. Калужской) обл. – Донесение Управления 330 сд № 0432 от 19.03.44 г., приложение к № 15092с от 17.03.44 г.  </w:t>
      </w:r>
    </w:p>
    <w:p>
      <w:pPr>
        <w:pStyle w:val="Normal"/>
        <w:rPr/>
      </w:pPr>
      <w:r>
        <w:rPr/>
        <w:t xml:space="preserve">Книга Памяти Приморского края. Т-2 стр. 243. – нет точных данных. </w:t>
      </w:r>
    </w:p>
    <w:p>
      <w:pPr>
        <w:pStyle w:val="Normal"/>
        <w:rPr/>
      </w:pPr>
      <w:r>
        <w:rPr/>
        <w:t xml:space="preserve">Книга Памяти Республики Мордовия. Т-5 стр. 820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укань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абаров Федор Михайлович</w:t>
      </w:r>
      <w:r>
        <w:rPr/>
        <w:t xml:space="preserve">. (1916 - 05.09.43 г.) красноармеец, стрелок-автоматчик 1109 сп 330 сд. Рязанская обл. Сараевский р-н, д. Сусоева.  Призван Сараевским РВК Рязанской обл., в октябре 1941 г.  Умер от ран. Похоронен на опушке леса восточнее д. Крутое, Кировского р-на, Смоленской (с 05.07.1944 г. Калужской) обл. - Донесение Управления 330 сд № 4/189 от 18.09.43 г., приложение к № 38968с от 02.10.43 г.;  Источник информации ЦУ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31/н от 12.10.43 г. (ЦАМО, фонд № 33, опись № 686044, дело № 879), за то, что в бою под д. Верхняя Песочня, 10.08.43 г., уничтожил более двух десятков немецких солдат. </w:t>
      </w:r>
    </w:p>
    <w:p>
      <w:pPr>
        <w:pStyle w:val="Normal"/>
        <w:rPr/>
      </w:pPr>
      <w:r>
        <w:rPr/>
        <w:t>Книга Памяти Рязанской обл. Т-6 стр. 50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бибулин Хлиула (Халиула) ? …</w:t>
      </w:r>
      <w:r>
        <w:rPr/>
        <w:t xml:space="preserve"> . (1909 – 18.03.42 г.) красноармеец, стрелок 1113 сп 330 сд. Чувашская АССР, Чкаловский р-н, Казыл-Чишманский с/совет, д. Чекилян (Кзыл-Чишминская).  Призван Чкаловским РВК Чувашской АССР  02.01.42 г.  Пропал б/вести д. В.Песочня. - Донесение Управления 330 сд № 4/0782 от 02.07.42 г., приложение к № 15112с от 06.07.42 г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1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нзафаров Хабибрахман</w:t>
      </w:r>
      <w:r>
        <w:rPr/>
        <w:t xml:space="preserve">.  (1907 (1909) – 11.08.43 г.) красноармеец, стрелок 916 сп 247 сд. Татарская АССР, Буинский р-н, с. Адав-Тулумбаево. Призван Буинским РВК Татарской АССР. Погиб. Похоронен: Ленинградская (Смоленская) обл., Кировский р-н, д. Черный. – Источник информации Книга Памяти Республики Татарстан. Т-7 стр. 449.  Правильно – похоронен в д. Чер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7 стр. 4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нин Иван Митрофанович</w:t>
      </w:r>
      <w:r>
        <w:rPr/>
        <w:t xml:space="preserve">. (1919 – 10.08.43 г.) ефрейтор, пулеметчик 1113 сп 330 сд. Тульская обл., Ефремовский р-н, Поддолговский с/совет, с. Поддолгово. (Тульская обл., Мордвесский р-н, с. Дьяково). Призван Мордвесским РВК Тульской обл., в 1939 г. 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4 стр. 31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ритонов Яков Кириллович</w:t>
      </w:r>
      <w:r>
        <w:rPr/>
        <w:t>. (1906 – 15.08.43 г.) красноармеец, телефонист 572 ап РГК, 10 Армии. Горьковская обл., Лукояновский р-н, с. Большое Орехово. Призван Лукояновским РВК Горьковской обл. Убит. Похоронен в 1,5 км юго-восточнее д. Нижняя Песочня, Кировского р-на, Смоленской (с 05.07.1944 г. Калужской) обл. – Источник информации ЦАМО, фонд № 58, опись № 18001, дело № 585. «Именной список безвозвратных потерь начальствующего и рядового состава 572 ап РГК за период с 10 по 21.08.43 г.». Запись № 3.</w:t>
      </w:r>
    </w:p>
    <w:p>
      <w:pPr>
        <w:pStyle w:val="Normal"/>
        <w:rPr/>
      </w:pPr>
      <w:r>
        <w:rPr/>
        <w:t xml:space="preserve">Книга Памяти Нижегородской обл. Т-9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санов (Хасамов) Хамидулла</w:t>
      </w:r>
      <w:r>
        <w:rPr/>
        <w:t xml:space="preserve">. (1904 – 09.08.43 г.) красноармеец, рядовой  стрелок 9 ср, 1113 сп, 330 сд. Татарская АССР, Державинский р-н, с. Таттюка. Призван Державинским РВК Татарской АССР 26.06.1942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по 17.10.44 г.». Запись № Х-5;  Источник информации ВК Республики Татарстан, опись: 1943, дело: б/н (инв 67). Извещение в/части пп 56265 (1113 сп 330 сд) № 6/1509 от 15.09.43 г. </w:t>
      </w:r>
    </w:p>
    <w:p>
      <w:pPr>
        <w:pStyle w:val="Normal"/>
        <w:rPr/>
      </w:pPr>
      <w:r>
        <w:rPr/>
        <w:t xml:space="preserve">Книга Памяти Республики Татарстан. Т-26 стр. 6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физов Кашир</w:t>
      </w:r>
      <w:r>
        <w:rPr/>
        <w:t>.  (1923 – 14.08.43 г.) красноармеец, рядовой 2 отдельного противотанкового батальона, 9-й истребительной бригады, 10 Армии. Татарская АССР, Ворошинский р-н, ст. Абдул.  Призван Ворошиновским РВК Татарской АССР.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</w:t>
      </w:r>
    </w:p>
    <w:p>
      <w:pPr>
        <w:pStyle w:val="Normal"/>
        <w:rPr/>
      </w:pPr>
      <w:r>
        <w:rPr/>
        <w:t xml:space="preserve">Книга Памяти Республики Татарстан. Т-20. Стр. 4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исматулин Калимулла Хисматович</w:t>
      </w:r>
      <w:r>
        <w:rPr/>
        <w:t xml:space="preserve">. (1910 – 11.08.43 г.) красноармеец, пом.наводчика 916 сп 247 сд. Татарская АССР, Камско-Устинский р-н, д. Б.Маратхазино (д. Большое Мереткозино). Призван Камско-Устинским РВК Татарской АССР.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;  Источник информации ВК Камско-Устинского р-на. </w:t>
      </w:r>
    </w:p>
    <w:p>
      <w:pPr>
        <w:pStyle w:val="Normal"/>
        <w:rPr/>
      </w:pPr>
      <w:r>
        <w:rPr/>
        <w:t>Книга Памяти Республики Татарстан. Т-14 стр. 22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кин Петр Григорьевич</w:t>
      </w:r>
      <w:r>
        <w:rPr/>
        <w:t xml:space="preserve">. (? … - 19.08.43 г.) рядовой. Воинская часть и должность не известны. Нижегородская обл., Дальнеконстантиновский р-н. РВК призыва не известен. Умер от ран в 412 омсб. Похоронен в д. Крутое, Кировского р-на, Калужской обл. – Источник информации Книга Памяти Нижегородской обл. Т-6 стр. 645; 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1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лодков Гавриил Акимович</w:t>
      </w:r>
      <w:r>
        <w:rPr/>
        <w:t>. (1895 – 11.08.43 г.) сержант, ком.отделения 2 ср, 1113 сп, 330 сд. Тульская обл., Иваньковский р-н, с. Страхово. Призван Иваньковским РВК Тульской обл., 12.07.41 г.  Убит в бою. Похоронен в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113 сп № 17/н от 14.07.43 г. (ЦАМО, фонд № 33, опись № 682526, дело № 714), за мужество, проявленное в боях полка с августа 1941 г., в которых уничтожил 26 немцев.</w:t>
      </w:r>
    </w:p>
    <w:p>
      <w:pPr>
        <w:pStyle w:val="Normal"/>
        <w:rPr/>
      </w:pPr>
      <w:r>
        <w:rPr/>
        <w:t xml:space="preserve">Книга Памяти Тульской обл. Т-11 стр. 690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ев Иван Константинович</w:t>
      </w:r>
      <w:r>
        <w:rPr/>
        <w:t xml:space="preserve">. (1913 – 11.08.43 г.) старшина мед.службы, санинструктор 916 сп 247 сд. Ивановская обл., Вязниковский р-н, с. Усады. (Читинская обл., Оловянский р-н, 74-й разъезд «Кечь»). Призван Борзинским РВК Читинской обл., в 1941 г. 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;  Донесение штаба 247 сд № 4/0944 от 22.08.43 г., приложение к № 31892с от 27.08.43 г.;  Источник информации ВК Забайкальского края. </w:t>
      </w:r>
    </w:p>
    <w:p>
      <w:pPr>
        <w:pStyle w:val="Normal"/>
        <w:rPr/>
      </w:pPr>
      <w:r>
        <w:rPr/>
        <w:t xml:space="preserve">Книга Памяти Читинской обл. Т-2 стр. 296. – нет точных данных. </w:t>
      </w:r>
    </w:p>
    <w:p>
      <w:pPr>
        <w:pStyle w:val="Normal"/>
        <w:rPr/>
      </w:pPr>
      <w:r>
        <w:rPr/>
        <w:t xml:space="preserve">Книга Памяти Республики Бурятия. Т-2 стр. 5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  <w:u w:val="single"/>
        </w:rPr>
        <w:t>Хоченков Сергей Яковлевич</w:t>
      </w:r>
      <w:r>
        <w:rPr/>
        <w:t>. (1906 – 11.08.43 г.) красноармеец, стрелок 1109 сп 330 сд. Смоленская обл., Сухиничиский р-н, д. Раньское. Призван Сухиническим  РВК Смоленской (с 05.07.1944 г. Калужской) обл. Убит в бою. Похоронен в д.Черна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нига Памяти Калужской обл. Т-3 стр. 679. – нет точных данны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Храмов Иван Иванович</w:t>
      </w:r>
      <w:r>
        <w:rPr/>
        <w:t xml:space="preserve">. (? … - 20.08.43 г.) рядовой 50-го отдельного противотанкового дивизиона, 10 Армии. Должность не известна. Сведения о месте рождения, месте жительства, близких родственниках и РВК призыва отсутствуют. 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Х-14.  В указанный день, 20.08.42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енов Андрей Иванович</w:t>
      </w:r>
      <w:r>
        <w:rPr/>
        <w:t>. (1906 – 13.08.43 г.) сержант, ком.отделения 1113 сп 330 сд. Горьковская обл., Вадысский (Вадский) р-н, д. Мочаловка (д. Нечалиха). Призван Вадысским РВК  Горьковской обл. Убит в бою. Похоронен на юго-восточной окраине д. Крутое, Кировского р-на. - Донесение Управления 330 сд № 4/0847 от 09.09.43 г., приложение к № 35776с от 15.09.43 г.;  Источник  информации ВК Новгородской обл., фонд: Отдел ВК по Переваозскому и Вадскому р-нам, опись: Вадский РВК, дело № 431. Извещение в/части пп 56265 (1113 сп 330 сд) № 6/3108 от 31.08.43 г.;  Источник информации ЦАМО, фонд № 7777, опись № 72198с, дело № 4. «Именной список 1113 сп 330 сд»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3 стр. 72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Хрипанов Дмитрий Дмитриевич</w:t>
      </w:r>
      <w:r>
        <w:rPr/>
        <w:t xml:space="preserve">. (1902 – 18.08.43 г.) красноармеец, пулеметчик 1270 сп 385 сд. Смоленская обл., Сухинический р-н, д. Шихтино (МТС). Призван Сухиническим РВК Смоленской обл. Убит. Похоронен в р-не д. Песочная (правильно д. Верхняя Песочня), Кировского р-на, Смоленской (с 05.07.1944 г. Калужской)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В Книге Памяти Сухинич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омов Лаврентий Иванович</w:t>
      </w:r>
      <w:r>
        <w:rPr/>
        <w:t>. (1895 – 12.08.43 г.) красноармеец, стрелок  609 сп 139 сд. Чувашская АССР, Вурнарский р-н, д. Кальцовка. (Чувашская АССР, Ибресинский р-н, д. Хорошалы). Призван Ибресинским РВК Чувашской АССР. Убит в бою. Похоронен 0,5 км западнее д. Черная, Кировского р-на, Смоленской (с 05.07.1944 г. Калужской)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/>
        <w:t xml:space="preserve">Книга Памяти Республики Чувашия. Т-4 стр. 1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омыхин Дмитрий Тимофеевич</w:t>
      </w:r>
      <w:r>
        <w:rPr/>
        <w:t xml:space="preserve">. (1910 – 10.08.43 г.) красноармеец, рядовой пулеметчик 916 сп 247 сд. Татарская АССР, Алексеевский р-н, д. Б.Краснояр. (д. Большой Красный ЯР). Призван Алексеевским РВК Татарской АССР. Убит. Похоронен на восточной стороне д. Верхняя Песочня, Кировского р-на, Смоленской (с 05.07.1944 г. Калужской) обл. -  Донесение штаба 247 сд № 4/0939 от 18.08.43 г., приложение к № 31032с от 23.08.43 г.;  Источник информации ВК Республики Татарстан, дело: инв. 96. Извещение в/части 15270 (916 сп 247 сд) от 25.08.43 г. </w:t>
      </w:r>
    </w:p>
    <w:p>
      <w:pPr>
        <w:pStyle w:val="Normal"/>
        <w:rPr/>
      </w:pPr>
      <w:r>
        <w:rPr/>
        <w:t>Книга Памяти Республики Татарстан. Т-3 стр. 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руслов Константин Дмитриевич</w:t>
      </w:r>
      <w:r>
        <w:rPr/>
        <w:t>. (1913 – 10.08.43 г.) красноармеец,  пулеметчик 1109 сп 330 сд. Куйбышевская обл., Чапаевский р-н, ул. Коммунальная, дом №  6. Призван Чапаевским РВК Куйбышевской обл. Убит. Похоронен в д. Верхняя  Песочня, Кировского р-на, Смоленской (с 05.07.1944 г. Калужской) обл. – Донесение  Управления 330 сд № 4/0816 от 31.08.43 г., приложение к № 34246с от 05.09.43 г.</w:t>
      </w:r>
    </w:p>
    <w:p>
      <w:pPr>
        <w:pStyle w:val="Normal"/>
        <w:rPr/>
      </w:pPr>
      <w:r>
        <w:rPr/>
        <w:t xml:space="preserve">Книга Памяти Самарской обл. Т-15 стр. 30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усталев Иван Петрович</w:t>
      </w:r>
      <w:r>
        <w:rPr/>
        <w:t>. (1918 – 10.08.43 г.) ст. сержант, ком.</w:t>
      </w:r>
    </w:p>
    <w:p>
      <w:pPr>
        <w:pStyle w:val="Normal"/>
        <w:rPr/>
      </w:pPr>
      <w:r>
        <w:rPr/>
        <w:t>пулеметного взвода 885 сп 290 сд. Московская обл., Михневский р-н, с. Починка. Призван Сталинским РВК г. Москва. Убит в р-не д. Воробьевк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85 ксп № 2/н от 25.12.42 г. (ЦАМО, фонд № 33, опись № 682526, дело № 1126), за уничтожение 10 немецких солдат;  Орденом «</w:t>
      </w:r>
      <w:r>
        <w:rPr>
          <w:i/>
        </w:rPr>
        <w:t>Отечественной Войны 2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Приказ ВС 10 армии № 478 от 30.08.43 г. (ЦАМО, фонд № 33, опись № 682526, дело № 710), за то, что в бою 10.08.43 г., за д. Воробьева Гора, высота 203 д. Долгое, отразил контратаку противника, уничтожил до взвода фашистов и две огневе точки. </w:t>
      </w:r>
    </w:p>
    <w:p>
      <w:pPr>
        <w:pStyle w:val="Normal"/>
        <w:rPr/>
      </w:pPr>
      <w:r>
        <w:rPr/>
        <w:t>Книга Памяти г. Москва. Т-13. Стр. 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дяков Василий Мануилович</w:t>
      </w:r>
      <w:r>
        <w:rPr/>
        <w:t>. (1907 – 11.08.43 г.) сержант, ком.расчета 916 сп 247 сд. Татарская АССР, Акташский р-н. (Татарская АССР, Ново-Шамлинский р-н, совхоз «Первомайский», отделение № 1). Призван Новошамлинским РВК Татарской АССР.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;  Источник информации ВК Республики Татарстан, дело № 2. Извещение в/части пп 15270 (916 сп 247 сд) от 30.08.43 г., без номера.</w:t>
      </w:r>
    </w:p>
    <w:p>
      <w:pPr>
        <w:pStyle w:val="Normal"/>
        <w:rPr/>
      </w:pPr>
      <w:r>
        <w:rPr/>
        <w:t xml:space="preserve">Книга Памяти Республики Татарстан. Т-3 стр. 55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охоронен.  </w:t>
      </w:r>
      <w:r>
        <w:rPr>
          <w:b/>
        </w:rPr>
        <w:t>Хузин Хозей</w:t>
      </w:r>
      <w:r>
        <w:rPr/>
        <w:t>. (1916 – 09.08.43 г.) ефрейтор, стрелок 8 ср, 1113 сп, 330 сд. Татарская АССР, Тулясинский р-н, д. Казаклар. Призван Тулясинским РВК Татарской АССР. Убит в д. В.Песочня. Похоронен на южной окраине д. В.Песочня, Смоленской обл. - Донесение Донесение Управления 330 сд № 4/189 от 18.09.43 г., приложение к № 38968с от 02.10.43 г.  Правильно – д. Верхняя Песочня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3 сп № 8/н от 10.03.43 г. (ЦАМО, фонд № 33, опись № 686044, дело № 1685), за то, что в бою 09.03.43 г. у д. Нижняя Песочня, уничтожил 8 немецких солдат. 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зяханов Минитарей Хузязанович</w:t>
      </w:r>
      <w:r>
        <w:rPr/>
        <w:t>. (1903 – 10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94.</w:t>
      </w:r>
    </w:p>
    <w:p>
      <w:pPr>
        <w:pStyle w:val="Normal"/>
        <w:rPr/>
      </w:pPr>
      <w:r>
        <w:rPr/>
        <w:t xml:space="preserve">Данных о Хузяханове Минитарее Хузяз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усанов Мулладжан</w:t>
      </w:r>
      <w:r>
        <w:rPr/>
        <w:t>. (1915 – 11.08.43 г.) красноармеец, стрелок 1109 сп 330 сд. Узбекская ССР, Ферганская обл., Маргеланский р-н, д. Дурман. Призван Маргеланским РВК Ферганской обл. Убит во время боя. Похоронен в д. Верхняя Песочня, Кировского р-на, Смоленской (с 05.07.1944 г. Калужской) обл. – Донесение Управления 330 сд № 4/0816 от 31.08.43 г., приложение к № 34246с, от 05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4/н от 06.02.43 г. (ЦАМО, фонд № 33, опись № 682526, дело № 1126), за истребление 11 гитлеровце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аряпкин Иван Михайлович</w:t>
      </w:r>
      <w:r>
        <w:rPr/>
        <w:t>. (1908 – 11.08.43 г.) красноармеец, стрелок 1113 сп 330 сд. Мордовская АССР, Больше-Игнатовский р-н, пос. Красная Стрелка. Призван Больше-Игнатовским РВК Мордовской АССР. Убит. Похоронен в д. Крутое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Республики Мордовия. Т-2 стр. 6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ветков Николай Арсеньевич</w:t>
      </w:r>
      <w:r>
        <w:rPr/>
        <w:t>. (1904 (1924) – 09.08.43 г.) ст. сержант, ком.</w:t>
      </w:r>
    </w:p>
    <w:p>
      <w:pPr>
        <w:pStyle w:val="Normal"/>
        <w:rPr/>
      </w:pPr>
      <w:r>
        <w:rPr/>
        <w:t xml:space="preserve">отделения 920 сп 247 сд. Калининская обл., Медновский р-н, д. Волыновка. (г. Калинин,  Набережный Ров, ул. Тьмака, дом № 3). Призван Центральным РВК г. Калинин. Убит в бою. Похоронен в братской могиле севернее 1200 метров от д. Верхняя Песочня, 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920 сп № 2 от 27.11.42 г. (ЦАМО, фонд № 33, опись № 682526, дело № 1126), за то, что в бою у д. Боброво (Думиничский р-н), при взятии «дзот» противника, уничтожил троих немецких солдат.</w:t>
      </w:r>
    </w:p>
    <w:p>
      <w:pPr>
        <w:pStyle w:val="Normal"/>
        <w:rPr/>
      </w:pPr>
      <w:r>
        <w:rPr/>
        <w:t xml:space="preserve">Книга Памяти Тверской обл. Т- 1_1 стр. 389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ема Александр Леонтьевич</w:t>
      </w:r>
      <w:r>
        <w:rPr/>
        <w:t xml:space="preserve">. (1904 – 10.08.43 г.) красноармеец, повар 1109 сп 330 сд. Украинская ССР, Черниговская обл., Самлекский (Ромненский) р-н, с. Бобрик. (Тульская обл., Товарковский р-н, гор. Богородицк, ул. Красноармейская, дом № 24). Призван Товарковским РВК Тульской обл., 27.08.41 г. Убит. Похоронен в д. Верхняя Песочня, Кировского р-на, Смоленской (с 05.07.1944 г. Калужской) обл. - Донесение Управления 330 сд № 4/0816 от 31.08.43 г., приложение к № 34246с от 05.09.43 г.;  Источник информации ВК г. Богородицк Тульской обл. </w:t>
      </w:r>
    </w:p>
    <w:p>
      <w:pPr>
        <w:pStyle w:val="Normal"/>
        <w:rPr/>
      </w:pPr>
      <w:r>
        <w:rPr/>
        <w:t>Книга Памяти Тульской обл. Т-4 стр. 1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иркунов Яков Михайлович</w:t>
      </w:r>
      <w:r>
        <w:rPr/>
        <w:t>. (1923 – 18.08.43 г.) красноармеец, стрелок 1099 сп 326 сд. Амурская обл., Мазановский р-н. Призван Мазановским РВК Амурской обл. Убит. Место гибели и место захоронения не известны. – Донесение 1099 сп от 24.04.44 г., приложение к № 28987с от 28.04.44 г.</w:t>
      </w:r>
    </w:p>
    <w:p>
      <w:pPr>
        <w:pStyle w:val="Normal"/>
        <w:rPr/>
      </w:pPr>
      <w:r>
        <w:rPr/>
        <w:t xml:space="preserve">Источник информации Книга Памяти Амурской обл. Т-3 стр. 72. – похоронен в д. Воробьевы Горы, Кировского р-на, Смоленской обл.  Правильными следует считать сведения содержащиеся в Книге Памяти Амурской обл., Т-3 стр. 72. – похоронен в д. Воробьевы Горы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уканов Андрей Иванович</w:t>
      </w:r>
      <w:r>
        <w:rPr/>
        <w:t xml:space="preserve">. (1916 – 11.08.43 г.) старшина, старшина 1113 сп 330 сд. Тульская обл., Белевский р-н, Сытчевский с/совет, д. Долбилово. Призван Белевским РВК Тульской обл., 31.08.41 г. Убит в бою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1 стр. 36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зов Петр Иванович</w:t>
      </w:r>
      <w:r>
        <w:rPr/>
        <w:t>. (1907 – 12-14.08.43 г.) лейтенант, ком.пулеметного взвода 1109 сп 330 сд. Молотовская обл., Нытвенский р-н, пос. Нитва, ул. Коммунистическая, дом № 30. Призван Нытвенским РВК Молотовской обл. Убит (Умер отран) и похоронен в р-не Детского Дома, Кировского р-на, Смоленской (с 05.07.1944 г. Калужской) обл. – Источник информации ЦАМО, фонд № 1644, опись № 2, дело № 44. «Список безвозвратных потерь офицерского состава 330 сд за 1943-1944 г.г.»;  Источник информации ЦАМО, фонд № 33, опись № 583784, дело № 11. Приказ ГУК ВС СССР № 0799 от 09.04.1947 г.;  Источник информации ЦАМО, шкаф № 224, ящик № 4. «Учетно-послужная картотека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пов Рем Кузьмич</w:t>
      </w:r>
      <w:r>
        <w:rPr/>
        <w:t>. (1924 – 14.08.43 г.) лейтенант, ком.танкового взвода 2-й мбр 5 мк. Киргизская ССР, Фрунзенская обл., Сталинский р-н, колхоз им Карла Маркса. Призван Сталинским РВК Фрунзенской обл. Убит во время бомбежки. Похоронен в 2-х км западнее д. Верхняя Песочня, Кировского р-на, Смоленской (с 05.07.1944 г. Калужской) обл. - Донесение Управления 2-й мото-стрелковой бригады № 0577 от 16.10.43 г., приложение к № № 42641с от 22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ботнов Михаил Прокопьевич</w:t>
      </w:r>
      <w:r>
        <w:rPr/>
        <w:t xml:space="preserve">. (1905 – 12.08.43 г.) красноармеец, рядовой-стрелок 2 оптб, 9-й истрбр, 10 Армии. Молотовская обл., г. Молотов, ул. Алякская, дом № 37. Призван Молотовским РВК г. Молотов. Убит при бомбежке. Похоронен в д. Кулаковка, Кировского р-на, Смоленской (с 05.07.1944 г. Калужской) обл. – Донесение Управления 9-й истребительной бригады № 0373 от 13.08.43 г., приложение к № 29704с от 15.08.43 г. </w:t>
      </w:r>
    </w:p>
    <w:p>
      <w:pPr>
        <w:pStyle w:val="Normal"/>
        <w:rPr/>
      </w:pPr>
      <w:r>
        <w:rPr/>
        <w:t xml:space="preserve">Книга Памяти Пермской обл. Т-12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канов Николай Фирсович</w:t>
      </w:r>
      <w:r>
        <w:rPr/>
        <w:t xml:space="preserve">. (1907 – 04.09.43 г.) красноармеец, стрелок 1109 сп 330 сд. г. Москва, Серебрянский переулок, дом 9 кв. 4. Призван Свердловским (Жлановским)  РВК г. Москва 18.10.41 г. Умер от ран в 412 омсб. Похоронен в лесу 1 км восточнее д. Крутое, Кировского р-на, Смоленской (с 05.07.1944 г. Калужской) обл. - Донесение Управления 330 сд № 4/0189 от 18.09.43 г., приложение к № 38968с от 02.10.43 г.;  Источник информации ВК г. Москва, фонд: Даниловский ОВК, дело № 11000820. «Списки призыва и демобилизации». </w:t>
      </w:r>
    </w:p>
    <w:p>
      <w:pPr>
        <w:pStyle w:val="Normal"/>
        <w:rPr/>
      </w:pPr>
      <w:r>
        <w:rPr/>
        <w:t xml:space="preserve">Книга Памяти г. Москва. Т-14 стрр. 30. </w:t>
      </w:r>
    </w:p>
    <w:p>
      <w:pPr>
        <w:pStyle w:val="Normal"/>
        <w:rPr/>
      </w:pPr>
      <w:r>
        <w:rPr/>
        <w:t xml:space="preserve">Внесен без оснований в Книгу Памяти Людиновского р-на. Т-14 стр. 536 и списки похороненных в братской могиле д. Игнатовка Людинов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моданов Дмитрий Алексеевич</w:t>
      </w:r>
      <w:r>
        <w:rPr/>
        <w:t>. (1900 (1904) – 11.08.43 г.) красноармеец,  стрелок 1113 сп 330 сд. Орловская обл., Волынский р-н. (Челябинская обл., ст. Бердук, Угольразведка). Призван Ефремовским РВК Тульской обл. Убит в бою. Похоронен на северо-западной окраине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ВК г. Ефремов, Ефремовского и Каменского р-нов, Тульской обл.</w:t>
      </w:r>
    </w:p>
    <w:p>
      <w:pPr>
        <w:pStyle w:val="Normal"/>
        <w:rPr/>
      </w:pPr>
      <w:r>
        <w:rPr/>
        <w:t xml:space="preserve">Книга Памяти Тульской обл. Т-5 стр. 3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емушкин Василий Андреевич</w:t>
      </w:r>
      <w:r>
        <w:rPr/>
        <w:t>. (1900 – 14.08.43 г.) сержант, номер миномета 6-й гв. артиллерийской дивизии прорыва, РГК. Куйбышевская обл., Делягинский р-н, ул. Обороны, дом № 2 кв. 5. Призван Дерягинским РВК Куйбышевской обл. Убит в бою.  Похоронен в 500-х метрах юго-восточнее д. Кулаковка, Кировского р-на, Смоленской (с 05.07.1944 г. Калужской) обл. – Донесение Управления 6-й гв.арт.дивизии прорыва  РГК № 0337 от 07.09.43 г., приложение к № 35788с от 15.09.43 г.</w:t>
      </w:r>
    </w:p>
    <w:p>
      <w:pPr>
        <w:pStyle w:val="Normal"/>
        <w:rPr/>
      </w:pPr>
      <w:r>
        <w:rPr/>
        <w:t xml:space="preserve">Книга Памяти Самарской обл. Т-20 стр. 368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епахин Федор Александрович</w:t>
      </w:r>
      <w:r>
        <w:rPr/>
        <w:t>. (1909 – 09.08.43 г.) мл.сержант, ком.</w:t>
      </w:r>
    </w:p>
    <w:p>
      <w:pPr>
        <w:pStyle w:val="Normal"/>
        <w:ind w:left="900" w:hanging="900"/>
        <w:rPr/>
      </w:pPr>
      <w:r>
        <w:rPr/>
        <w:t xml:space="preserve">отделения 920 сп 247 сд. Тульская обл., г. Донской, ул. Октябрьская, дом № 47. Призван </w:t>
      </w:r>
    </w:p>
    <w:p>
      <w:pPr>
        <w:pStyle w:val="Normal"/>
        <w:ind w:left="900" w:hanging="900"/>
        <w:rPr/>
      </w:pPr>
      <w:r>
        <w:rPr/>
        <w:t xml:space="preserve">Зубополянским РВК Мордовской АССР. Убит в бою. Похоронен в братской могиле </w:t>
      </w:r>
    </w:p>
    <w:p>
      <w:pPr>
        <w:pStyle w:val="Normal"/>
        <w:ind w:left="900" w:hanging="900"/>
        <w:rPr/>
      </w:pPr>
      <w:r>
        <w:rPr/>
        <w:t xml:space="preserve">севернее 1200 метров от д. Верхняя Песочня, Кировского р-на, Смоленской (с 05.07.1944 </w:t>
      </w:r>
    </w:p>
    <w:p>
      <w:pPr>
        <w:pStyle w:val="Normal"/>
        <w:ind w:left="900" w:hanging="900"/>
        <w:rPr/>
      </w:pPr>
      <w:r>
        <w:rPr/>
        <w:t xml:space="preserve">г.  Калужской) обл. - Донесение штаба 247 сд № 4/0939 от 18.08.43 г., приложение к № </w:t>
      </w:r>
    </w:p>
    <w:p>
      <w:pPr>
        <w:pStyle w:val="Normal"/>
        <w:ind w:left="900" w:hanging="900"/>
        <w:rPr/>
      </w:pPr>
      <w:r>
        <w:rPr/>
        <w:t xml:space="preserve">31032с от 23.08.43 г. </w:t>
      </w:r>
    </w:p>
    <w:p>
      <w:pPr>
        <w:pStyle w:val="Normal"/>
        <w:ind w:left="900" w:hanging="900"/>
        <w:rPr/>
      </w:pPr>
      <w:r>
        <w:rPr/>
        <w:t>Книга Памяти Республики Мордовия. Т-4 стр. 398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5 стр. 106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енко Семен Назарович</w:t>
      </w:r>
      <w:r>
        <w:rPr/>
        <w:t>. (1897 – 10.08.43 г.) мл. сержант, зам.ком.</w:t>
      </w:r>
    </w:p>
    <w:p>
      <w:pPr>
        <w:pStyle w:val="Normal"/>
        <w:rPr/>
      </w:pPr>
      <w:r>
        <w:rPr/>
        <w:t>отделения 1113 сп 330 сд. Чкаловская обл., Екатериненский р-н, хут. Парфеньевский. Призван Екатерининским РВК Чкаловской обл., 14.01.42 г. Убит в бою. Похоронен на южной окраине 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8378, опись № 53778, дело № 1. «Сведения ВПП 92 зсп за 05.02.42 г.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ицын Федор Васильевич</w:t>
      </w:r>
      <w:r>
        <w:rPr/>
        <w:t>. (1921 – 10.08.43 г.) ст. лейтенант, ком 1-й пулеметной роты, 1113 сп, 330 сд. Удмурдская АССР, Каракулакский р-н, д. Маинзен (Маляши). Призван Каракулакским РВК Удмурдской АССР. Убит в бою за д. В.Песочня. Похоронен в д. Верхняя Песочня, Кировского р-на, Смоленской (с 05.07.1944 г. Калужской) обл. - Донесение Управления 330 сд № 4/0848 от 09.09.43 г., приложение к № 35802с от 15.09.43 г.;   Источник  информации ЦАМО, фонд № 7780, опись № 72145с, дело № 6. «Книга погребения воинов 1113 сп 330 сд. Период с 13.02.43 г. по 17.10.44 г.».  Запись</w:t>
      </w:r>
      <w:r>
        <w:rPr>
          <w:b/>
        </w:rPr>
        <w:t xml:space="preserve"> </w:t>
      </w:r>
      <w:r>
        <w:rPr/>
        <w:t>Ч-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710 от 01.11.42 г. (ЦАМО, фонд № 33, опись № 682525, дело № 330), за то, что в бою 12.10.42 г., отражая атаку гитлеровцев уничтожил офицера и 2-х солдат противника и вынес из под обстрела раненого бойца.  </w:t>
      </w:r>
    </w:p>
    <w:p>
      <w:pPr>
        <w:pStyle w:val="Normal"/>
        <w:rPr/>
      </w:pPr>
      <w:r>
        <w:rPr/>
        <w:t>Книга Памяти Республики Удмуртия. Т-6 стр. 47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Черняев Михаил Иванович</w:t>
      </w:r>
      <w:r>
        <w:rPr/>
        <w:t>. (1903 (1904) – 10.08.43 г.) сержант, ком.</w:t>
      </w:r>
    </w:p>
    <w:p>
      <w:pPr>
        <w:pStyle w:val="Normal"/>
        <w:rPr/>
      </w:pPr>
      <w:r>
        <w:rPr/>
        <w:t xml:space="preserve">отделения 1113 сп 330 сд. Тульская обл., Перемышльский р-н, Зеленинский с/совет, д. Чесноки. Призван Перемышльским РВК Тульской обл., 28.08.41 г. 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710 от 01.11.42 г. (ЦАМО, фонд № 33, опись № 682525, дело № 330), за то, что в боях под д. Погост, д. Верхняя Песочня, показал себя мужественным бойцом, четко выполнял задания командования. </w:t>
      </w:r>
    </w:p>
    <w:p>
      <w:pPr>
        <w:pStyle w:val="Normal"/>
        <w:rPr/>
      </w:pPr>
      <w:r>
        <w:rPr/>
        <w:t xml:space="preserve">Книга Памяти Калужской обл. Т-1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як Наум Исаевич</w:t>
      </w:r>
      <w:r>
        <w:rPr/>
        <w:t xml:space="preserve">. (1914 – 10.03.42 г.) красноармеец, стрелок 1113 сп 330 сд. Белорусская ССР, Могилевская обл., Драбинский р-н, с. Лясен. (Чкаловская обл., Краснохолмский р-н, ул. Озерная, дом № 10). Призван Краснохолмским РВК Чкаловской обл. Убит и похоронен в д. Воробьево (правильно д. Воробьевка), Кировского р-на, Смоленской (с 05.07.1944 г. Калужской) обл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  <w:t xml:space="preserve">Книга Памяти воинов евреев, павших в боях с нацизмом. Т-4 стр. 294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8, как погибший в декабре 1941 г., что является не достоверным и опровергаетсяданесение Управления 330 сд № 4/0764 от 23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ятнев (Чернядьев) Василий Кузьмич</w:t>
      </w:r>
      <w:r>
        <w:rPr/>
        <w:t xml:space="preserve">. (1903 – 13.08.43 г.) красноармеец, санитар 9-й мсбр 10 Армии. Кировская обл., Верхе-Шижемский р-н, Кадесниковский с/совет, д. Собачье. Призван Верхне-Шижевским РВК Кировской обл. Убит во время налета вражеской авиации. Похоронен в д. Кулаковка, Кировского р-на, Смоленской обл. - Донесение штаба 9-й мото-стрелковой бригады № 033Д от 19.08.43 г., приложение к № 32374 с от 31.08.43 г.;  Источник информации ЦАМО, фонд № 58, опись № 18004, дело № 279. Донесение Верхнешижемского РВК № 1/0160 от 28.06.1946 г., приложение к № 36175с от 27.06.1943 г. </w:t>
      </w:r>
    </w:p>
    <w:p>
      <w:pPr>
        <w:pStyle w:val="Normal"/>
        <w:rPr/>
      </w:pPr>
      <w:r>
        <w:rPr/>
        <w:t xml:space="preserve">Донесение штаба 9-й мото-стрелковой бригады № 0349 от 19.09.43 г., приложение к № 36011 с от 26.09.43 г. – убит и похоронен в с. Липники, Спас-Деме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9-й мсбр № 033Д от 19.08.43 г. – убит и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2 стр. 5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сноков Александр Петрович</w:t>
      </w:r>
      <w:r>
        <w:rPr/>
        <w:t>. (1900 – 05.09.43 г.) красноармеец, стрелок 1268 сп 385 сд. Горьковская обл., Дзержинский р-н, с. Петряевка. (г. Горький, Сормовский р-н, ул. Гирарда дом № 3 кв.5). Призван Сормовским РВК Горьковской обл., 27.08.1941 г. Умер от тяжести ранения в 470 мсб. Похоронен в лесу, в 1,5 км юго-западнее д. Кулаковка, Кировского р-на, Смоленской (с 05.07.1944 г. Калужской) обл. - Источник информации ЦАМО, фонд № 58, опись № А-71693, дело № 2191. Медицинский документ – «Список военнослужащих, умерших в 470 мсб 385 сд». Запись № 589 на стр. 26; 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  <w:t>Книга Памяти Нижегородской обл. Т-2 стр. 5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четкин Гавриил Семенович</w:t>
      </w:r>
      <w:r>
        <w:rPr/>
        <w:t xml:space="preserve">. (1900 – 13.08.43 г.) красноармеец, стрелок 1113 сп 330 сд. Тульская обл., Арсеньевский р-н, Астаповский с/совет, с. Арсеньево (с. Дертихино). Призван Арсеньевским  РВК Тульской обл., 07.10.41 г.  Убит в бою. Похоронен д. Кулаковка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3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Чиженко Федор Артемьевич</w:t>
      </w:r>
      <w:r>
        <w:rPr/>
        <w:t xml:space="preserve">. (? … - 01 - 06.09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64 сд. Сведения о месте рождения, месте жительства, близких родственниках и </w:t>
      </w:r>
    </w:p>
    <w:p>
      <w:pPr>
        <w:pStyle w:val="Normal"/>
        <w:ind w:left="900" w:hanging="900"/>
        <w:rPr/>
      </w:pPr>
      <w:r>
        <w:rPr/>
        <w:t xml:space="preserve">РВК призыва отсутствуют. Умер от ран в 412 омсб. Место захоронения не известно. –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: 412 омсб, опись № 28805, дело № 30. «Акт на </w:t>
      </w:r>
    </w:p>
    <w:p>
      <w:pPr>
        <w:pStyle w:val="Normal"/>
        <w:ind w:left="900" w:hanging="900"/>
        <w:rPr/>
      </w:pPr>
      <w:r>
        <w:rPr/>
        <w:t xml:space="preserve">уничтожение красноармейских книжек и удостоверений личности военнослужащих, </w:t>
      </w:r>
    </w:p>
    <w:p>
      <w:pPr>
        <w:pStyle w:val="Normal"/>
        <w:ind w:left="900" w:hanging="900"/>
        <w:rPr/>
      </w:pPr>
      <w:r>
        <w:rPr/>
        <w:t xml:space="preserve">умерших в 412 омсб за период с 01.08.43 г. по 20.02.44 г.». Запись № 157.  В данном </w:t>
      </w:r>
    </w:p>
    <w:p>
      <w:pPr>
        <w:pStyle w:val="Normal"/>
        <w:ind w:left="900" w:hanging="900"/>
        <w:rPr/>
      </w:pPr>
      <w:r>
        <w:rPr/>
        <w:t xml:space="preserve">документе не указана дата смерти Чиженко Федора Артемьевича. Но учитывая, что его </w:t>
      </w:r>
    </w:p>
    <w:p>
      <w:pPr>
        <w:pStyle w:val="Normal"/>
        <w:ind w:left="900" w:hanging="900"/>
        <w:rPr/>
      </w:pPr>
      <w:r>
        <w:rPr/>
        <w:t xml:space="preserve">фамилия внесена в списки умерших в 412 омсб в период с 01 по 06.09.43 г., следует </w:t>
      </w:r>
    </w:p>
    <w:p>
      <w:pPr>
        <w:pStyle w:val="Normal"/>
        <w:ind w:left="900" w:hanging="900"/>
        <w:rPr/>
      </w:pPr>
      <w:r>
        <w:rPr/>
        <w:t xml:space="preserve">считать его умершим именно в этот период.  В указанный период  01 – 06.09.43 г., 412 </w:t>
      </w:r>
    </w:p>
    <w:p>
      <w:pPr>
        <w:pStyle w:val="Normal"/>
        <w:ind w:left="900" w:hanging="900"/>
        <w:rPr/>
      </w:pPr>
      <w:r>
        <w:rPr/>
        <w:t xml:space="preserve">омсб 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0,5 км восточнее д. Крутое.   Правильно – похоронен в 0,5 км восточнее д. </w:t>
      </w:r>
    </w:p>
    <w:p>
      <w:pPr>
        <w:pStyle w:val="Normal"/>
        <w:ind w:left="900" w:hanging="900"/>
        <w:rPr/>
      </w:pPr>
      <w:r>
        <w:rPr/>
        <w:t>Крутое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Чижов Николай Сергеевич</w:t>
      </w:r>
      <w:r>
        <w:rPr/>
        <w:t xml:space="preserve">. (? … - 01-06.08.43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387 орр 326 сд.  Сведения о месте рождения, месте жительства, близких родственниках и </w:t>
      </w:r>
    </w:p>
    <w:p>
      <w:pPr>
        <w:pStyle w:val="Normal"/>
        <w:ind w:left="900" w:hanging="900"/>
        <w:rPr/>
      </w:pPr>
      <w:r>
        <w:rPr/>
        <w:t xml:space="preserve">РВК призыва отсутствуют. Умер от ран в 412 омсб. Место захоронения не известно. –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: 412 омсб, опись № 28805, дело № 30. «Акт на </w:t>
      </w:r>
    </w:p>
    <w:p>
      <w:pPr>
        <w:pStyle w:val="Normal"/>
        <w:ind w:left="900" w:hanging="900"/>
        <w:rPr/>
      </w:pPr>
      <w:r>
        <w:rPr/>
        <w:t xml:space="preserve">уничтожение красноармейских книжек и удостоверений личности военнослужащих, </w:t>
      </w:r>
    </w:p>
    <w:p>
      <w:pPr>
        <w:pStyle w:val="Normal"/>
        <w:ind w:left="900" w:hanging="900"/>
        <w:rPr/>
      </w:pPr>
      <w:r>
        <w:rPr/>
        <w:t xml:space="preserve">умерших в 412 омсб за период с 01.08.43 г. по 20.02.44 г.». Запись № 157.  В данном </w:t>
      </w:r>
    </w:p>
    <w:p>
      <w:pPr>
        <w:pStyle w:val="Normal"/>
        <w:ind w:left="900" w:hanging="900"/>
        <w:rPr/>
      </w:pPr>
      <w:r>
        <w:rPr/>
        <w:t xml:space="preserve">документе не указана дата смерти Чижова Николая Сергеевича. Но учитывая, что его </w:t>
      </w:r>
    </w:p>
    <w:p>
      <w:pPr>
        <w:pStyle w:val="Normal"/>
        <w:ind w:left="900" w:hanging="900"/>
        <w:rPr/>
      </w:pPr>
      <w:r>
        <w:rPr/>
        <w:t xml:space="preserve">фамилия внесена в списки умерших в 412 омсб в период с 01 по 06.08.43 г., следует </w:t>
      </w:r>
    </w:p>
    <w:p>
      <w:pPr>
        <w:pStyle w:val="Normal"/>
        <w:ind w:left="900" w:hanging="900"/>
        <w:rPr/>
      </w:pPr>
      <w:r>
        <w:rPr/>
        <w:t xml:space="preserve">считать его умершим именно в этот период.  В указанный период  01 – 06.08.43 г., 412 </w:t>
      </w:r>
    </w:p>
    <w:p>
      <w:pPr>
        <w:pStyle w:val="Normal"/>
        <w:ind w:left="900" w:hanging="900"/>
        <w:rPr/>
      </w:pPr>
      <w:r>
        <w:rPr/>
        <w:t xml:space="preserve">омсб 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0,5 км восточнее д. Крутое.   Правильно – похоронен в 0,5 км восточнее д. </w:t>
      </w:r>
    </w:p>
    <w:p>
      <w:pPr>
        <w:pStyle w:val="Normal"/>
        <w:ind w:left="900" w:hanging="900"/>
        <w:rPr/>
      </w:pPr>
      <w:r>
        <w:rPr/>
        <w:t xml:space="preserve">Крутое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истяков Николай Александрович</w:t>
      </w:r>
      <w:r>
        <w:rPr/>
        <w:t>. (190…? – 10.08.43 г.) ст. сержант, ком. отделения (пом.ком.взвода) 7 ср, 1113 сп, 330 сд. Курская обл., Тростнянский р-н, Пенновский с/совет, д. Пено-Бырдино, к-з «Зарево». (Тульская обл., Дедиловский р-н, Киреевский поселок, ул. Панина, дом № 19). Призван Дедиловским РВК Тульской обл., 20.06.41 г. Убит в д. В.Песочня. Похоронен на южной окраине д. Верхняя Песочня, Смоленской обл. - Донесение Управления 330 сд № 4/189 от 18.09.43 г., приложение к № 38968с от 02.10.43 г.;  Источник информации ЦАМО, фонд № 7780, опись № 29693с, дело № 5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113 сп № 5/н от 18.02.43 г. (ЦАМО, фонд № 33, опись № 682526, дело № 1870), за мужество, проявленное при блокировке противником дота 03.02.43 г., где умело организовал отпор и убил немецкого офицера;  Медалью «</w:t>
      </w:r>
      <w:r>
        <w:rPr>
          <w:i/>
        </w:rPr>
        <w:t>За Отвагу</w:t>
      </w:r>
      <w:r>
        <w:rPr/>
        <w:t>». Приказ 1113 сп 330 сд № 24/н от 31.08.43 г. (ЦАМО, фонд № 33, опись № 686044, дело № 1956), за мужество, проявленное при прорыве обороны противника в д. Верхняя Песочня, где одним из первых со своим отделение ворвался в деревню и умело организовал бой в траншее противника, лично уничтожив 7 немцев.</w:t>
      </w:r>
    </w:p>
    <w:p>
      <w:pPr>
        <w:pStyle w:val="Normal"/>
        <w:rPr/>
      </w:pPr>
      <w:r>
        <w:rPr/>
        <w:t xml:space="preserve">Книга Памяти Тульской обл. Т-7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харев Андрей Алексеевич</w:t>
      </w:r>
      <w:r>
        <w:rPr/>
        <w:t>. (1909 (1915) - 10.08.43 г.) ефрейтор, стрелок  878 сп 290 сд. Ново-Сибирская обл., Мошковский р-н, с. Дубровино. (Красноярский край, ст. Клюквенная, ул. Советская, дом № 82). Призван Коровинским РВК Красноярского края.Убит. Похоронен в р-не д. Воробьева Гора, Кировского р-на, Смоленской обл. – Источник информации ЦАМО, фонд № 548, опись № 18003, дело № 1181, Извещение 878 сп № 265 от 05.09.43 г.</w:t>
      </w:r>
    </w:p>
    <w:p>
      <w:pPr>
        <w:pStyle w:val="Normal"/>
        <w:rPr/>
      </w:pPr>
      <w:r>
        <w:rPr/>
        <w:t>Донесение Управления 290 сд № 01632 от 29.08.43 г., приложении сд № е к № 32864 с от 03 от ..09.43 г. – убит 11.08.43 г., похоронен на братском кладбище в р-не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данные Извещения 878 сп № 265 от 05.09.43 г., убит и похоронен в р-не д. Воробьева Гора (она же Воробьевка)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78 ксп № 18/н от 11.07.43 г. (ЦАМО, фонд № 33, опись № 682526, дело № 1740), за мужество, проявленное в боях под Старой Руссой в марте 1942 г., где был ранен. . </w:t>
      </w:r>
    </w:p>
    <w:p>
      <w:pPr>
        <w:pStyle w:val="Normal"/>
        <w:rPr/>
      </w:pPr>
      <w:r>
        <w:rPr/>
        <w:t>Книга Памяти Новосибирской обл. Т-12 стр. 538.</w:t>
      </w:r>
    </w:p>
    <w:p>
      <w:pPr>
        <w:pStyle w:val="Normal"/>
        <w:rPr/>
      </w:pPr>
      <w:r>
        <w:rPr/>
        <w:t xml:space="preserve">Книга памяти Красноярского края. Т-1 стр. 445;  Т-7 стр. 375;  Т-8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Чубаров Алексей Николаевич</w:t>
      </w:r>
      <w:r>
        <w:rPr/>
        <w:t>. (1924 – 18.03.42 г.) красноармеец, стрелок 1113 сп 330 сд. Орловская обл., д. Альшань. (Смоленская обл., Кировский р-н, г. Киров, ул. Советская, дом № 19). Призван Кировским РВК Смоленской обл. Пропал б/вести д. В. Песочня.  - Донесение Управления 330 сд № 4/0782 от 02.07.42 г., приложение к № 15112с от 06.07.42 г.   Правильно – пропал б/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Ор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буков Михаил Куприянович</w:t>
      </w:r>
      <w:r>
        <w:rPr/>
        <w:t>. (1916 – 10.08.43 г.) красноармеец, стрелок 885 сп 290 сд. Белорусская ССР, Гомельский р-н, д. Новая Дятловка. Призван Черниговским РВК Уссурий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/>
        <w:t xml:space="preserve">Книга Памяти Примрского края. Т-3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вилов Иван Гаврилович</w:t>
      </w:r>
      <w:r>
        <w:rPr/>
        <w:t>. (1909 – 11.08.43 г.) ст. лейтенант, ком. 1-го взвода 1109 сп 330 сд. Челябинская обл., Чушанский (Щучанский) р-н, Колмыкский (Калмыцко-Мияский) с/совет, д. Юрьзаевка (д. Мышкино). Призван Чушанским (Щучанским) РВК Челябинской обл. Убит. Похоронен в д. Крутое, Кировского р-на, Смоленской (с 05.07.1944 г. Калужской) обл. - Донесение Управления 330 сд № 4/0816 от 31.08.43 г., приложение к № 34246с от 05.09.43 г.;  Донесение Курганского ОВК № 01327 от 05.11.43 г. (ЦАМО, фонд № 33, опись № 11458, дело № 160);  Источник информации: «Записи из ГУК»;  Источник информации ЦАМО, фонд № 8502, опись № 267373, дело № 104. «Сведения ВПП 206 зсп за 30.01.42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43 Армии № 18 от 26.04.42 г. (ЦАМО, фонд № 33, опись № 682524, дело № 636), за то, что 07.03.42 г., в р-не д. Шеломцы, Смоленской обл., спас командира батальона и роту от окружения противником;  Орденом «</w:t>
      </w:r>
      <w:r>
        <w:rPr>
          <w:i/>
        </w:rPr>
        <w:t>Красной Звезды</w:t>
      </w:r>
      <w:r>
        <w:rPr/>
        <w:t xml:space="preserve">». Приказ ВС 10 Армии № 180 от 16.03.43 г. (ЦАМО, фонд № 33, опись № 686044, дело № 1681), за то, что 06.03.43 г., его взвод отразил атаку немецкой разведки боем в количестве более 200 человек, уничтожив восемь немцев и более 20 солодат противника.   </w:t>
      </w:r>
    </w:p>
    <w:p>
      <w:pPr>
        <w:pStyle w:val="Normal"/>
        <w:rPr/>
      </w:pPr>
      <w:r>
        <w:rPr/>
        <w:t xml:space="preserve">Книга Памяти Курганской обл. Т-5 стр. 5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балин Николай Васильевич</w:t>
      </w:r>
      <w:r>
        <w:rPr/>
        <w:t xml:space="preserve">. (1909 – 18.08.43 г.) красноармеец, пулеметчик 1270 сп 385 сд. г. Челябинск, ул. Складская, дом № 22. Призван Кировским РВК г. Челябинск. Убит. Похоронен в р-не д. Песочная (правильно д. Верхняя Песочня), Кировского р-на, Смоленской (с 05.07.1944 г. Калужской)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Книга Памяти Челябинской обл. Т-11 стр.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дмонов Мухадин</w:t>
      </w:r>
      <w:r>
        <w:rPr/>
        <w:t xml:space="preserve">.  (1900 – 14.08.43 г.) красноармеец, номер миномета 6-й гв. артиллерийской дивизии прорыва, РГК.  Таджикская ССР, Сталинобадская обл., Регарский р-н, Кировский с/совет. Призван Регарским РВК, Сталинобадской обл.,  Таджикской АССР. Убит в бою. Похоронен в д. Крутая, Смоленской обл. – Донесение Управления 6-й гв. арт.дивизии прорыва РГК № 0337 от 07.09.43 г., приложение к № 35788с от 15.09.43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дрин Михаил Александрович</w:t>
      </w:r>
      <w:r>
        <w:rPr/>
        <w:t xml:space="preserve">. (1913 – 14.08.43 г.) гв.сержант, ком.отд. мотоциклистов, 63 отд. гвардейского танкового полка прорыва, 5 мк, 10 Армии. Казахская ССР, г. Алма-Ата. (г. Москва-Клязьма, ул. Чайковского, дом № 36. Призван Пушкинским РВК Московской обл., в ноябре 1941 г.  Убит при бомбежке. Похоронен на опушке леса, в 1 км юго-западнее д. Кулаковка, Кировского р-на, Смоленской (с 05.07.1944 г. Калужской) обл. – Донесение Управления 5-го механизированного корпуса № 01003 от 29.10.43 г., приложение к № 47046с от 10.11.43 г.;  Источник информации ВК Московской обл., фонд: Пушкинский р-н, дело № 1. Извещение в/части пп 22145 от 25.09.43 г. </w:t>
      </w:r>
    </w:p>
    <w:p>
      <w:pPr>
        <w:pStyle w:val="Normal"/>
        <w:rPr/>
      </w:pPr>
      <w:r>
        <w:rPr/>
        <w:t xml:space="preserve">Книга Памяти Московской обл. Т-21 стр. 402. </w:t>
      </w:r>
    </w:p>
    <w:p>
      <w:pPr>
        <w:pStyle w:val="Normal"/>
        <w:rPr/>
      </w:pPr>
      <w:r>
        <w:rPr/>
        <w:t xml:space="preserve">Книга Памяти Московской обл. Т-21 стр. 239. – внесен повторно, как Мадрин Михаи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дрин  П (О) … Е …</w:t>
      </w:r>
      <w:r>
        <w:rPr/>
        <w:t xml:space="preserve"> .  (? …  -  ? … ) рядовой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5.</w:t>
      </w:r>
    </w:p>
    <w:p>
      <w:pPr>
        <w:pStyle w:val="Normal"/>
        <w:rPr/>
      </w:pPr>
      <w:r>
        <w:rPr/>
        <w:t xml:space="preserve">Данных о Шадрине П (О). Е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ев Дмитрий Григорьевич</w:t>
      </w:r>
      <w:r>
        <w:rPr/>
        <w:t>. (1908 – 10.08.43 г.) ст. сержант, ком.</w:t>
      </w:r>
    </w:p>
    <w:p>
      <w:pPr>
        <w:pStyle w:val="Normal"/>
        <w:rPr/>
      </w:pPr>
      <w:r>
        <w:rPr/>
        <w:t xml:space="preserve">отделения 131 ошр 290 сд. Курская обл., Кореновский р-н, с. Любимовка. Призван Кореновским РВК Курской обл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290 сд № 33/н от 10.07.43 г. (ЦАМО, фонд № 33, опись № 682526, дело № 1739). За мужество, проявленгное в боях за г. Сухиничи, г. Юхнов и г. Людиново.</w:t>
      </w:r>
    </w:p>
    <w:p>
      <w:pPr>
        <w:pStyle w:val="Normal"/>
        <w:rPr/>
      </w:pPr>
      <w:r>
        <w:rPr/>
        <w:t xml:space="preserve">В Книге Памяти Ку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ймарданов Максум</w:t>
      </w:r>
      <w:r>
        <w:rPr/>
        <w:t>. (1915 – 10.08.43 г.) красноармеец, стрелок 920 сп 247 сд. Татарская АССР, г. Агрыз, ул. Толстого, дом № 14. Призван Агрызским РВК Татарской АССР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ашников Николай Алексеевич</w:t>
      </w:r>
      <w:r>
        <w:rPr/>
        <w:t xml:space="preserve">. (1912 – 14.08.43 г.) красноармеец, стрелок 8 ср, 1268 сп, 385 сд. Сведения о месте рождения, месте жительства и близких родственниках отсутствуют. Призван Барятинским РВК Смоленской обл., 06.06.42 г. Умер от ран в 412 омсб. Место захоронения не известно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12.  В указанный день, 14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8 сп № 5/н от 30.04.43 г. (ЦАМО, фонд № 33, опись № 690306, дело № 612), за добросовестное исполнение служебных обязанностей при строительстве оборонительных укреплений дивизии. </w:t>
      </w:r>
    </w:p>
    <w:p>
      <w:pPr>
        <w:pStyle w:val="Normal"/>
        <w:rPr/>
      </w:pPr>
      <w:r>
        <w:rPr/>
        <w:t xml:space="preserve">В Книге Памяти Барятин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имов Николай Андреевич</w:t>
      </w:r>
      <w:r>
        <w:rPr/>
        <w:t xml:space="preserve">. (1907 – 04.09.43 г.) красноармеец, стрелок 364 сп 139 сд. Рязанская обл., Уколовский р-н, д. Погарелово. (Рязанская обл., Ряжский р-н, с. Салтыковск). Призван Уколовским РВК  Рязанской обл., 24.10.42 г. (Семилукским РВК Воронежской обл., 13.07.41 г.).  Умер от ран. Похоронен в лесу 0,5 км восточнее д. Крутое, Кировского р-на, Смоленской (с 05.07.1944 г. Калужской) обл. - Донесение Управления 330 сд № 4/189 от 18.09.43 г., приложение к № 38968с от 02.10.43 г.;  Источник информации ВК Ухломского р-на Рязанской обл.;  Источник информации ЦАМО, фонд № 8504, опись № 303238, дело № 46. «Именной список 208 зсп».  </w:t>
      </w:r>
    </w:p>
    <w:p>
      <w:pPr>
        <w:pStyle w:val="Normal"/>
        <w:rPr/>
      </w:pPr>
      <w:r>
        <w:rPr/>
        <w:t xml:space="preserve">Книга Памяти Рязанской обл. Т-3 стр. 495 и Т-9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ин (Шилин) Сергей Михайлович</w:t>
      </w:r>
      <w:r>
        <w:rPr/>
        <w:t>. (1925 – 08.09.43 г.) красноармеец, стрелок 539 сп 108 сд. Рязанская обл., Сапожковский р-н. Призван Сапожковским РВК</w:t>
      </w:r>
    </w:p>
    <w:p>
      <w:pPr>
        <w:pStyle w:val="Normal"/>
        <w:rPr/>
      </w:pPr>
      <w:r>
        <w:rPr/>
        <w:t xml:space="preserve">Рязанской обл. Умер от тяжести ранения в 470 мсб 385 сд. Похоронен в лесу, в 1,5 км юго-западнее д. Кулаковка, Кировского р-на, Смоленской (с 05.07.1944 г. Калужской) обл. – 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4 на стр. 22; 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ьнев Тимофей Назарович</w:t>
      </w:r>
      <w:r>
        <w:rPr/>
        <w:t xml:space="preserve">. (1905 – 19.08.43 г.) мл. сержант, зам.ком. отделения 9-й мсбр 10 Армии.  Тамбовская обл., Красивский р-н, Каратушенский с/совет, с. Пулзен. Призван Красивским РВК Тамбовской обл. Убит. Похоронен в 1,5 км южнее д. Кулаковка, Кировского р-на, Смоленской (с 05.07.1944 г. Калужской) обл. - Донесение штаба 9-й мотострелковой бригады №  0339 от 30.08.43 г., приложение к № 34810с от 11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мин Петр Кириллович</w:t>
      </w:r>
      <w:r>
        <w:rPr/>
        <w:t xml:space="preserve">. (1898 (1908) – 12-15.08.43 г.) красноармеец, стрелок 1268 сп 385 сд. Тульская обл., г. Тула, Зареченский р-н, ул. Октябрьская, дом № 8.  Призван Тульским РВК Тульской обл. Убит. Похоронен в р-не д. Кулаковка, </w:t>
      </w:r>
    </w:p>
    <w:p>
      <w:pPr>
        <w:pStyle w:val="Normal"/>
        <w:rPr/>
      </w:pPr>
      <w:r>
        <w:rPr/>
        <w:t xml:space="preserve">Кировского р-на, Смоленской обл. – Донесение Управления 385 сд № 1308 от 13.08.43 г., приложение к № 32754с от 02.09.43 г. 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военнослужащих 385 сд». Запись № 693 на стр. 59 – убит 22.08.43 г., похоронен в 150 метрах от восточной окраины д. Липовка, Кировского (правильно Куйбышевского)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308 от 13.08.43 г., - убит 12-15.08.43 г.,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, Т-2, стр. 1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мков Владимир Алексеевич</w:t>
      </w:r>
      <w:r>
        <w:rPr/>
        <w:t xml:space="preserve">. (1924 – 15.08.43 г.) красноармеец, телефонист 544 аминп, 10 Армии. Челябинская обл., Кировский р-н. (г. Челябинск, ул. Увонзтная, дом № 34, подъезд № 3). Пропал б/вести. Место не известно. – Донесение Управления тыла 10 Армии № 054 от 12.09.43 г., приложение к № 36180с от 19.09.43 г. Источник информации ЦАМО, фонд: 412 омсб 330 сд, опись № 28805, дело № 30. «Акт на уничтожение, путем сожжения красноармейских книжек и удостоверений личности военнослужащих, умерших от ран в 412 омсб за периодс 01.08.43 г. по 20.02.44 г.». Запись № 161 на стр. 17. (5);  Источник информации ЦАМО, фонд: 412 омсб, опись № 40237, дело № 13. «Алфавитная книга умерших от ран в 412 омсб». Запись № Ш-14. – Шамков Владимир Алексеевич, красноармеец 543 (544) мп. Умер от ран 18.08.43 г. место захоронения не известно.  В указанный день, 18.08.43 г., медицинские роты 412 омсб располагались: в р-не д. Крутое, Кировского  р-на.  Умерших от ран захоранивали на опушке лесе, в 0,5 км восточнее деревни.  Правильно – похоронен в 0,5 км восточнее д. Крутое, Кировского р-на, Смоленской (с 05.07.1944 г. Калужской) обл. . </w:t>
      </w:r>
    </w:p>
    <w:p>
      <w:pPr>
        <w:pStyle w:val="Normal"/>
        <w:rPr/>
      </w:pPr>
      <w:r>
        <w:rPr/>
        <w:t xml:space="preserve">Книга Памяти Челябинской обл. Т-15 стр. 2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аповал Иван Васильевич</w:t>
      </w:r>
      <w:r>
        <w:rPr/>
        <w:t xml:space="preserve">. (1913 – 15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1113 сп 330 сд.  Украинская ССР, Сумская обл., Ахтырский р-н, хутор Пологий. Призван </w:t>
      </w:r>
    </w:p>
    <w:p>
      <w:pPr>
        <w:pStyle w:val="Normal"/>
        <w:ind w:left="900" w:hanging="900"/>
        <w:rPr/>
      </w:pPr>
      <w:r>
        <w:rPr/>
        <w:t xml:space="preserve">Ахтырским РВК Сумской обл. Пропал б/вести д. Кулаковка, Смоленской обл. - Донесение </w:t>
      </w:r>
    </w:p>
    <w:p>
      <w:pPr>
        <w:pStyle w:val="Normal"/>
        <w:ind w:left="900" w:hanging="900"/>
        <w:rPr/>
      </w:pPr>
      <w:r>
        <w:rPr/>
        <w:t xml:space="preserve">Управления 3230 сд № 4/3110 от 31.10.43 г., приложение к № 47062с от 10.11.43 г.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р-не д. Кулаковк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алиев Каракадше</w:t>
      </w:r>
      <w:r>
        <w:rPr/>
        <w:t>. (1917 – 11.08.43 г.) красноармеец, наводчик 916 сп 247 сд. Киргизская ССР, Ошская обл., Янгоновокатский р-н, колхоз им. Ворошилова.</w:t>
      </w:r>
    </w:p>
    <w:p>
      <w:pPr>
        <w:pStyle w:val="Normal"/>
        <w:rPr/>
      </w:pPr>
      <w:r>
        <w:rPr/>
        <w:t xml:space="preserve">Призван Янгоновокатским РВК Ошской обл. Убит. Похоронен на восточной стороне д.  Верхняя Песочня, 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афутдинов Авхудин (Авхунин)</w:t>
      </w:r>
      <w:r>
        <w:rPr/>
        <w:t>. (1910 – 13.(14).08.43 г.) ефрейтор, старший телефонист 247 орс, 385 сд. Татарская АССР, Мурлатовский р-н, д. Кугушино (д. Кучушово). Призван Кантским РВК Киргизской ССР, Убит. Похоронен южнее д. Верхняя Песочная, Кировского р-на, Смоленской (с 05.07.1944 г. Калужской) обл. - Источник информации ЦАМО, фонд № 1707, опись № 2, дело № 87. «Книга погребения воинов 385сд за период с 14.08. по 12.12.43 г.». Запись № 389 на стр. 34; 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385 сд № 38/н от 31.08.43г. (ЦАМО, фонд № 33, опись № 686044, дело № 1954), за выполняя приказание командования о прокладке новой линии связи в ночное время, попал на минное поле, где погиб оказывая помощь товарищу.  </w:t>
      </w:r>
    </w:p>
    <w:p>
      <w:pPr>
        <w:pStyle w:val="Normal"/>
        <w:rPr/>
      </w:pPr>
      <w:r>
        <w:rPr/>
        <w:t xml:space="preserve">Книга Памяти Чуйской обл. Т-1 стр. 806. – нет точных данных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ашев (Шарашов, Шерашов) Григорий Никифорович</w:t>
      </w:r>
      <w:r>
        <w:rPr/>
        <w:t xml:space="preserve">. (1921 – 10.08.43 г.) ефрейтор, пулеметчик 878 сп 290 сд. Тамбовская обл., Рудовский р-н, с. Глуховка. Призван Рудовским РВК Тамбов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;  Источник информации ЦАМО, фондл № 8502, дело № 267373, дело № 128. «Именной список рядового и мл.нач. состава 2 пр, 2 сб, 205 азсп направленных в 290 сд 14.05.42 г.». Запись № 35 на стр. 18;  Источник информации ВК Тамбовской обл. </w:t>
      </w:r>
    </w:p>
    <w:p>
      <w:pPr>
        <w:pStyle w:val="Normal"/>
        <w:rPr/>
      </w:pPr>
      <w:r>
        <w:rPr/>
        <w:t>Книга Памяти Тамбовской обл. Т-2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ипов Сарабек</w:t>
      </w:r>
      <w:r>
        <w:rPr/>
        <w:t xml:space="preserve">.  (1910 – 14.08.43 г.) красноармеец, шофер 6-й гв. артиллерийской дивизии прорыва, РГК. Киргизская ССР, Джалал-Абадская обл., Сузакский р-н, Сузакский с/совет. Призван Сузакским РВК Джалал-Абадской обл. Убит в бою. Похоронен в д. Крутая, Смоленской обл. – Донесение Управления 6-й гв.арт.дивизии прорыва РГК № 0337 от 07.09.43 г., приложение к № 35788с от 15.09.43 г.  Правильно – похоронен в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Джалал-Абадской обл. Т-2 стр. 6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манов (Шармаков) Петр Александрович</w:t>
      </w:r>
      <w:r>
        <w:rPr/>
        <w:t>. (1885 – 13.08.43 г.) красноармеец войсковой части пп 43685 (13-й минометный полк). Должность не известна. Тверская обл., Селижаровский р-н, Талицкий с/совет, д. Ворожино. Призван Селижаровским РВК Тверской обл., в 1941 г. Погиб. Похоронен в д. Верхняя Песочня, Кировского р-на, Калужской обл. – Источник информации Книга Памяти Тверской обл. Т-3 стр. 442;  Источник информации «Учетная карточка воинского захоронения д. Верхняя Песочня».  Запись под № 1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ов Андрей Петрович</w:t>
      </w:r>
      <w:r>
        <w:rPr/>
        <w:t xml:space="preserve">. (1906 – 20.03.42 г.) красноармеец, сапер 607  </w:t>
      </w:r>
    </w:p>
    <w:p>
      <w:pPr>
        <w:pStyle w:val="Normal"/>
        <w:ind w:left="900" w:hanging="900"/>
        <w:rPr/>
      </w:pPr>
      <w:r>
        <w:rPr/>
        <w:t xml:space="preserve">осапбат 330 сд. Челябинская обл., Шумихинский р-н, д. Малое Дюрягино. Призван </w:t>
      </w:r>
    </w:p>
    <w:p>
      <w:pPr>
        <w:pStyle w:val="Normal"/>
        <w:ind w:left="900" w:hanging="900"/>
        <w:rPr/>
      </w:pPr>
      <w:r>
        <w:rPr/>
        <w:t xml:space="preserve">Шумихинским РВК Челябинской обл. Пропал б/вести в бою за дер. Верхняя Песочня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обл. - Донесение Управления 330 сд № 4/0782 от 02.07.42 г., </w:t>
      </w:r>
    </w:p>
    <w:p>
      <w:pPr>
        <w:pStyle w:val="Normal"/>
        <w:ind w:left="900" w:hanging="900"/>
        <w:rPr/>
      </w:pPr>
      <w:r>
        <w:rPr/>
        <w:t>приложение к № 15112с от 06.07.42 г., запись № 204.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2112с от 06.07.42 </w:t>
      </w:r>
    </w:p>
    <w:p>
      <w:pPr>
        <w:pStyle w:val="Normal"/>
        <w:ind w:left="900" w:hanging="900"/>
        <w:rPr/>
      </w:pPr>
      <w:r>
        <w:rPr/>
        <w:t xml:space="preserve">г., запись № 178. – пропал б/вести 18.03.42 г. д. Нижняя Песочня, Кировского р-на,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/>
        <w:t xml:space="preserve">В указанный период, 18 - 20.03 42 г., часть сил 607 саперного батальона вели боевые </w:t>
      </w:r>
    </w:p>
    <w:p>
      <w:pPr>
        <w:pStyle w:val="Normal"/>
        <w:ind w:left="900" w:hanging="900"/>
        <w:rPr/>
      </w:pPr>
      <w:r>
        <w:rPr/>
        <w:t xml:space="preserve">действия в р-не д. Верхняя и Нижняя Песочня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записи № 204 донесения Управления 330 сд № </w:t>
      </w:r>
    </w:p>
    <w:p>
      <w:pPr>
        <w:pStyle w:val="Normal"/>
        <w:ind w:left="900" w:hanging="900"/>
        <w:rPr/>
      </w:pPr>
      <w:r>
        <w:rPr/>
        <w:t>4/0782 от 02.07.42 г. – пропал б/вести 20.03.42 г. в р-не д. Верхняя Песочня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талов (Шатылов) Владимир Алексеевич</w:t>
      </w:r>
      <w:r>
        <w:rPr/>
        <w:t xml:space="preserve">. (1924 – 08.09.43 г.) мл. сержант, ком.отделения 539 сп 108 сд. Тамбовская обл., Шемшанский р-н, с. Хрепнов. Призван Шемшанским РВК Тамбовской обл. Умер от тяжести ранения в 470 мсб 385 сд. Похоронен в лесу, в 1,5 км юго-западнее д. Кулаковка, Кировского р-на, Смоленской (с 05.07.1944 г. Калужской) обл. – 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3 на стр. 22; 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Книга Памяти Тамбовской обл. Т-6 стр. 5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ульский Герасим Афанасьевич</w:t>
      </w:r>
      <w:r>
        <w:rPr/>
        <w:t>. (1897 – 11.08.43 г.) красноармеец, стрелок 1113 сп 330 сд. Чкаловская обл., Новопокровский р-н, Новопокровский с/совет, д. Перове Мая.  (Чкаловская обл., Халиловский р-н, Промкомбинат, Соцгородок). Призван  Халиловским РВК Чкаловской обл., 14.01.42 г. Убит. Похоронен в д. Крутое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х Игнатий Семенович</w:t>
      </w:r>
      <w:r>
        <w:rPr/>
        <w:t xml:space="preserve">. (1917 – 13.08.43 г.) мл. сержант, пулеметчик 9-й мсбр, 10 Армии. Белорусская ССР, Полесская обл., Домановский р-н, Чеоново-Дмитриевский с/совет).  Призван Рассказовским РВК Тамбовской обл. Убит в результате налета вражеской авиации. Похоронен  в д. Крутое, Кировского р-на, Смоленской (с 05.07.1944 г. Калужской) обл. –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  <w:t xml:space="preserve">Книга Памяти Тамбовской обл. Т-7 стр. 3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хов Николай Николаевич</w:t>
      </w:r>
      <w:r>
        <w:rPr/>
        <w:t xml:space="preserve">. (1914 – 14.08.43 г.) лейтенант, ком.взвода управления 3-й батареи, 354 ап, 139 сд. Вологодская обл., Сокольский р-н, с. Великий Двор. Призван Сокольским РВК Вологодской обл. Убит. Похоронен в д. Кулаковка, Кировского р-на, Смоленской (с 05.07.1944 г.Калужской) обл. – Донесение Управления 139 сд № 01064 от 19.08.43 г., приложение к № 36142с от 26.08.43 г. </w:t>
      </w:r>
    </w:p>
    <w:p>
      <w:pPr>
        <w:pStyle w:val="Normal"/>
        <w:rPr/>
      </w:pPr>
      <w:r>
        <w:rPr/>
        <w:t xml:space="preserve">Книга Памяти Вологодской обл. Все данные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u w:val="single"/>
        </w:rPr>
        <w:t>Шачнев Владимир Дмитрович</w:t>
      </w:r>
      <w:r>
        <w:rPr/>
        <w:t>. (1923 – 09.08.43 г.) сержант, ком.отделения 920 сп 247 сд. Пензенская обл., Введенский р-н, с. Котел. Призван Калужским РВК  Тульской обл. Убит в бою. Похоронен в братской могиле севернее 1200 метров от д. 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Пензенской обл. Т-9 стр. 161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аев Андрей Тарасович</w:t>
      </w:r>
      <w:r>
        <w:rPr/>
        <w:t xml:space="preserve">. (1901 – 14.08.43 г.) красноармеец, стрелок 1109 сп 330 сд. Киргизская ССР, Когановический р-н, с. Военно-Антоновка. Призван </w:t>
      </w:r>
    </w:p>
    <w:p>
      <w:pPr>
        <w:pStyle w:val="Normal"/>
        <w:rPr/>
      </w:pPr>
      <w:r>
        <w:rPr/>
        <w:t>Когановическим РВК Киргизской ССР. Убит во время боя. Похоронен в д. Крутое,</w:t>
      </w:r>
    </w:p>
    <w:p>
      <w:pPr>
        <w:pStyle w:val="Normal"/>
        <w:rPr/>
      </w:pPr>
      <w:r>
        <w:rPr/>
        <w:t>Кировского р-на, Смоленской (с 05.07.1944 г. Калужской) обл. - Донесение Управления 330 сд № 4/0816 от 31.08.43 г., приложение к № 34246с от 05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цов Георгий Семенович</w:t>
      </w:r>
      <w:r>
        <w:rPr/>
        <w:t xml:space="preserve">. (1899 – 11.08.43 г.) ефрейтор, замковый 916 сп, 247 сд. Иркутская обл., Киренский р-н, д. Макарово. Призван Киренским РВК Иркутской обл., 29.03.42 г. Убит. Похоронен на опушке леса в 500-х метрах от д. Дальнее Натаров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7570, опись № 61852с, дело № 6. «Именной список 916 сп 247 сд».  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елев Сергей Дармедонтович</w:t>
      </w:r>
      <w:r>
        <w:rPr/>
        <w:t>. (1907 – 10.08.43 г.) красноармеец, стрелок 878 ксп 290 сд. Омская обл., Дубровский р-н, с. Супра. Призван Дубровским РВК Омс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Тюменской обл. Т-4 стр. 3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ченко Семен Федосеевич</w:t>
      </w:r>
      <w:r>
        <w:rPr/>
        <w:t xml:space="preserve">. (1905 – 09.08.43 г.) ефрейтор,стрелок 920 сп 247 сд. Омская обл., Марьяновский р-н, с. Орловка. Призван Марьяновским РВК Омской обл. Убит в бою. Похоронен в братской могиле севернее 1200 метров д. Верхняя Песочня, 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/>
        <w:t xml:space="preserve">Книга Памяти Омской обл. Т-7 стр. 2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чук Дмитрий Петрович</w:t>
      </w:r>
      <w:r>
        <w:rPr/>
        <w:t>. (1904 – 14.08.43 г.) красноармеец, орудийный номер 948 ап, 385 сд. Киргизская ССР, Чуйский р-н, с. Покровка. Призван Чуйским РВК Киргизской ССР. Убит. Похоронен:  Смоленская обл., Кировский р-н, на южной окраине д. В.Песочная. – Источник информации ЦАМО, фонд № 1707, опись № 2, дело № 87. «Книга погребения воинов 385 сд за период с 14.08. по 12.12.43 г.». Запись № 540 на стр. 47.</w:t>
      </w:r>
    </w:p>
    <w:p>
      <w:pPr>
        <w:pStyle w:val="Normal"/>
        <w:rPr/>
      </w:pPr>
      <w:r>
        <w:rPr/>
        <w:t>Донесение Управления 385 сд № 1908 от 19.08.43 г., приложение к № 32754с от 02.09.43 г. – похоронен в д. Кулак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– похоронен в д. Кулак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уйской обл. Т-2 стр. 9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йкин Василий Николаевич</w:t>
      </w:r>
      <w:r>
        <w:rPr/>
        <w:t>. (1904 – 09.09.43 г.) красноармеец, стрелок</w:t>
      </w:r>
    </w:p>
    <w:p>
      <w:pPr>
        <w:pStyle w:val="Normal"/>
        <w:rPr/>
      </w:pPr>
      <w:r>
        <w:rPr/>
        <w:t>(санитар) 1266 сп, 385 сд. Ивановская обл., Курловский р-н, Уляхинский с/совет, д. Сивцево. Призван Курловским РВК Ивановской обл., 08.1941 г. Умер от тяжелого ранения в 470 омсб. Похоронен в лесу, в 1,5 км юго-западнее (западнее) д. Кулаковка, Кировского р-на, Смоленской (с 05.07.1944 г. Калужской) обл. -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№ 1 военнослужащих офицерского, сержантского и рядового состава умерших от ран и болезней в 470 омсб 385 сд за период с 01.09. по 09.09.43 г.». Запись № 8 на стр. 8 (13).</w:t>
      </w:r>
    </w:p>
    <w:p>
      <w:pPr>
        <w:pStyle w:val="Normal"/>
        <w:rPr/>
      </w:pPr>
      <w:r>
        <w:rPr/>
        <w:t xml:space="preserve">Книга Памяти Владимирской обл. Т-7 стр. 3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йхет (Шейкет) Ефим Иосифович</w:t>
      </w:r>
      <w:r>
        <w:rPr/>
        <w:t>. (1905 – 18.03.42 г.) красноармеец, стрелок 1113 сп 330 сд. Украинская ССР, Киевская обл., Ставищевский р-н, Местечко Ставище. Призван Букским РВК Киевской обл. Пропал б/вести в д. В.Песочня. - Донесение Управления 330 сд № 4/0782 от 02.07.42 г., приложение к № 15112с от 06.07.42 г.;  Источник информации ЦАМО, фонд № 58, опись № 18001, дело № 454. Извещение 1113 сп № 4229 от 15.05.42 г.  Правильно – пропал б/ вести в р-н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9 стр. 3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ин (Шелихт)  Я … А …</w:t>
      </w:r>
      <w:r>
        <w:rPr/>
        <w:t xml:space="preserve"> .  (? …  - 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6. </w:t>
      </w:r>
    </w:p>
    <w:p>
      <w:pPr>
        <w:pStyle w:val="Normal"/>
        <w:rPr/>
      </w:pPr>
      <w:r>
        <w:rPr/>
        <w:t>Данных о Шелине (Шелихте) Я … А …, погибшем на территории Кировского р-на, Смоленской обл., в документах о безвозвратных потерях ЦАМО РФ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кунов (Щелкунов) Николай Дмитриевич</w:t>
      </w:r>
      <w:r>
        <w:rPr/>
        <w:t xml:space="preserve">. (1911 – 13.08.43 г.) мл. сержант, связист 4-го минометного полка, 6-й гв. артиллерийской дивизии прорыва, РГК. Ярославская обл., Брейтовский р-н, Шудаевский с/совет, колхоз «Столбенцы».(Ярославская обл., Брейтовский р-н, Янский с/совет, д. Перекладное). Призван Брейтовским РВК Ярославской обл. Убит в бою. Похоронен в д. Крутая, Смоленской обл. – Донесение Управления 6-й гв. арт.дивизии прорыва, РГК № 0337 от 07.09.43 г., приложение к № 35788с от 15.09.43 г.;  Источник информации ЦАМО, фонд № 58, опись № 18004, дело № 1713. Донесение Галичского РВК Костромской обл., № 2/164 от 11.03.1946 г.  Правильно – д. Крута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 Т-2 стр. 277. – нет точных данных.</w:t>
      </w:r>
    </w:p>
    <w:p>
      <w:pPr>
        <w:pStyle w:val="Normal"/>
        <w:rPr/>
      </w:pPr>
      <w:r>
        <w:rPr/>
        <w:t>Книга Памяти Республики Башкортостан. Книга 22, стр. 4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рушев Иван Данилович</w:t>
      </w:r>
      <w:r>
        <w:rPr/>
        <w:t xml:space="preserve">. (1918 – 14.08.43 г.) сержант, ком.отделения 2-го истребительного противотанкового батальона, 9-й истребительной бригады, 10 Армии. Горьковская обл., Первомайский р-н, д. Камолгущи (д. Каналгущи). Призван Перовмайским РВК Горьковской обл.  Убит. Похоронен юго-восточнее д. Кулаковка, Кировского р-на, Смоленской (с 05.07.1944 г. Калужской обл. – Донесение Управления 9-й истребительной бригады № 0391 от 18.08.43 г., приложение к № 31164с от 24.08.43 г.;  Источник информации ЦАМО, фонд № 9732, опись № 2, дело № 78. «Именной список 9-й истребительной бригады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9-й истрбр № 15/н от 12.06.43 г. (ЦАМО, фонд № 33, опись № 682526, дело № 884), за мужество, проявленное в бою у д. Запрудное (Людиновский р-н), где из ПТР меткой стрельбой подавил мелкокалиберную пушку.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9 стр. 54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ршиков (Шоршиков) Василий Петрович</w:t>
      </w:r>
      <w:r>
        <w:rPr/>
        <w:t xml:space="preserve">. (1911 – 13.08.43 г.) майор (подполковник с 10.08.43 г.) , начальник службы снабжения автотранспорта и ГСМ, 9-й истребительной бригады, 10 армии. Челябинская обл., Щучанский р-н, д. Петрушино. (г. Ташкент, ул. Пушкинская, склад № 108). Призван Щучанским РВК Челябинской обл. Убит в результате бомбардировки противника. Похоронен в районе высоты 206, восточнее 1 км д. Верхняя Песочня, Кировского р-на, Смоленской ( с 05.07.1944 г. Калужской) обл. – Донесение Управления 9-й истребительной бригады № 0375 от 14.07.43 г., приложение к № 36142с от 24.08.43 г.;  Источник информации ЦАМО, шкаф № 233, ящик № 30 – учетно-послужная картотека. </w:t>
      </w:r>
    </w:p>
    <w:p>
      <w:pPr>
        <w:pStyle w:val="Normal"/>
        <w:rPr/>
      </w:pPr>
      <w:r>
        <w:rPr/>
        <w:t xml:space="preserve">Книга Памяти Курганской обл. Т-5 стр. 3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шеня Николай Иванович</w:t>
      </w:r>
      <w:r>
        <w:rPr/>
        <w:t xml:space="preserve">. (1904 – 18.03.42 г.) красноармеец, стрелок 1113 сп 330 сд. Украинская ССР, Полтавская обл., Гадечский (Годяцкий) р-н, Харкинский с/совет, д. Круглая. (с. Харковичи). Призван Горяцким РВК Полтавской обл., 30.08.41 г.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Верх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гин Петр Филиппович</w:t>
      </w:r>
      <w:r>
        <w:rPr/>
        <w:t>. (1918 – 09.08.43 г.) красноармеец, рядовой стрелок 9-й ср, 1113 сп, 330 сд. Тульская обл., Дубенский р-н, пос. Дубна. Призван</w:t>
      </w:r>
    </w:p>
    <w:p>
      <w:pPr>
        <w:pStyle w:val="Normal"/>
        <w:rPr/>
      </w:pPr>
      <w:r>
        <w:rPr/>
        <w:t xml:space="preserve">Дубенским РВК Тульской обл., 27.08.1941 г. Убит в бою д. В.Песочня. Похоронен на 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 Источник информации ЦАМО, фонд № 7780, опись № 72145с, дело № 6. «Книга погребения воинов 1113 сп 330 сд. Период с 13.02.43 г. по 17.10.44 г.». Запись Ш-1. </w:t>
      </w:r>
    </w:p>
    <w:p>
      <w:pPr>
        <w:pStyle w:val="Normal"/>
        <w:rPr/>
      </w:pPr>
      <w:r>
        <w:rPr/>
        <w:t xml:space="preserve">Книга Памяти Тульской обл. Т-5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новский (Жирковский) Прокопий Кириллович</w:t>
      </w:r>
      <w:r>
        <w:rPr/>
        <w:t xml:space="preserve">. (1903 – 13.08.43 г.) мл. сержант, ком.отделения 1109 сп 330 сд. Курская обл., Краснояружский р-н. (Курская обл., хутор Липцы). Призван Садовским РВК Воронежской обл. Убит во время боя. Похоронен в д. Кулаковка, Кировского р-на, Смоленской (с 05.07.1944 г. Калужской) обл. -  Донесение Управления 330 сд № 4/0816 от 31.08.43 г., приложение к № 34246с от 05.09.43 г.;  Источник информации ВК Белгородской обл. </w:t>
      </w:r>
    </w:p>
    <w:p>
      <w:pPr>
        <w:pStyle w:val="Normal"/>
        <w:rPr/>
      </w:pPr>
      <w:r>
        <w:rPr/>
        <w:t xml:space="preserve">Книга Памяти Воронежской обл., Аннинский р-н, стр. 1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шов Григорий Ефимович</w:t>
      </w:r>
      <w:r>
        <w:rPr/>
        <w:t>. (1910 – 04.09.43 г.) мл. сержант, ком. отделения 1270 сп (403 оиптд) 385 сд. Тамбовская обл., Ушеладский р-н, с. Исиновка (с. Осиповка). Призван Ужеладским РВК Тамбовской обл 27.08.41 г. Умер от тяжести ранения в 470 омсб. Похоронен в лесу, в 1,5 км юго-западнее д. Кулаковка, Кировского р-на, Смоленской (с 05.07.1944 г. Калужской) обл. - Источник информации ЦАМО, фонд № 58, опись № А-71693, дело № 2191. Медицинский документ – «Список военнослужащих, умерших в 470 мсб 385 сд». Запись № 17 на стр. 19;  Донесение Управления 385 сд б/номера и даты, приложение к № 44746с от 29.10.43 г.</w:t>
      </w:r>
    </w:p>
    <w:p>
      <w:pPr>
        <w:pStyle w:val="Normal"/>
        <w:rPr/>
      </w:pPr>
      <w:r>
        <w:rPr/>
        <w:t xml:space="preserve">Книга Памяти Тамбовской обл. Т-9 стр. 4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яев Иван Андреевич</w:t>
      </w:r>
      <w:r>
        <w:rPr/>
        <w:t xml:space="preserve">. (1921 – 06.09.43 г.) рядовой, сапер 368-го армейского инженерного батальона, 10 Армии. Свердловская обл. Других сведений нет. РВК призыва не известен. Умер от ран в 412 омсб. Место захоронения не известно. - Источник информации ЦАМО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Ш-14.  В указанный день, 06.09.43 г., медицинские роты 412 омсб располагались: в р-не д. Крутое, Кировского  р-на.  Умерших от ран захоранивали на опушке лесе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1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тов Андрей Владимирович</w:t>
      </w:r>
      <w:r>
        <w:rPr/>
        <w:t>. (1906 – 09.08.43 г.) ефрейтор, стрелок 920</w:t>
      </w:r>
    </w:p>
    <w:p>
      <w:pPr>
        <w:pStyle w:val="Normal"/>
        <w:rPr/>
      </w:pPr>
      <w:r>
        <w:rPr/>
        <w:t xml:space="preserve">сп 247 сд. Удмурдская АССР, Селетинский р-н, д. Н.Май. Призван Селетинским РВК Марийской АССР. Убит в бою. Похоронен в братской могиле севернее 1200 метров от д. </w:t>
      </w:r>
    </w:p>
    <w:p>
      <w:pPr>
        <w:pStyle w:val="Normal"/>
        <w:rPr/>
      </w:pPr>
      <w:r>
        <w:rPr/>
        <w:t>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шкин Леонид Дмитриевич</w:t>
      </w:r>
      <w:r>
        <w:rPr/>
        <w:t>. (1913 – 14.08.43 г.) красноармеец, телефонист-связист 247 орс, 385 сд. Кировская обл., Оречевский р-н, Кучелаповский с/совет, д. Березовка. Призван Оречевским РВК Кировской обл. Убит миной при наводке линии связи. Похоронен южнее д. Верхняя Песочная, Кировского р-на, Смоленской (с 05.07.1944 г. Калужской) обл. – Источник информации ЦАМО, фонд № 1707, опись № 2, дело № 87. «Книга погребения воинов 385 сд за период с 14.08. по 12.12.43 г. Запись № 387 на стр. 34;  Донесение Управления 385 сд № 1308 от 13.08.43 г., приложение к № 32754с от 02.09.43 г.</w:t>
      </w:r>
    </w:p>
    <w:p>
      <w:pPr>
        <w:pStyle w:val="Normal"/>
        <w:rPr/>
      </w:pPr>
      <w:r>
        <w:rPr/>
        <w:t xml:space="preserve">Книга Памяти Кировской обл. Т-8 стр. 49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еин  Н … Е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 и РВК произыва отсутствуют. – Источни информации надпись на мемориальной плите братской могилы д. Верхняя Песочня, Кировского р-на, Калужской обл.</w:t>
      </w:r>
    </w:p>
    <w:p>
      <w:pPr>
        <w:pStyle w:val="Normal"/>
        <w:rPr/>
      </w:pPr>
      <w:r>
        <w:rPr/>
        <w:t xml:space="preserve">Данных о Шкеине  Н. Е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ирман Александр Макарович</w:t>
      </w:r>
      <w:r>
        <w:rPr/>
        <w:t>. (1904 – 10.03.42 г.) красноармеец, стрелок1113 сп 330 сд. Сумская обл., Вередиловский (Середино-Будский) р-н, село Калинное (с. Каменка). Призван Середино-Будским РВК 23.08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Юбилейная картотека награждений, шкаф № 62, ящик « 14. – Шкирманов Александр Макарович, 1904 г.р., место рождения: Украинская СССР, Сумская обл., Середино-Будский р-н, с. Каменка, награжден орденом «</w:t>
      </w:r>
      <w:r>
        <w:rPr>
          <w:i/>
        </w:rPr>
        <w:t>Отечественной войны 2-й степени</w:t>
      </w:r>
      <w:r>
        <w:rPr/>
        <w:t xml:space="preserve">». Номер документа 79 от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ителев Михаил Алексеевич</w:t>
      </w:r>
      <w:r>
        <w:rPr/>
        <w:t>. (1921 – 10.05.43 г.) мл. сержант, зам.ком.</w:t>
      </w:r>
    </w:p>
    <w:p>
      <w:pPr>
        <w:pStyle w:val="Normal"/>
        <w:rPr/>
      </w:pPr>
      <w:r>
        <w:rPr/>
        <w:t>отделения 389 орр 330 сд. Курская обл., Скороднянский р-н, д. Ольховатка. Призван Скороднянским РВК Курской обл. Убит в разведрейде. Похоронен юго-западнее д. Верхняя Песочня, Кировского р-на, Смоленской (с 05.07.1944 г. Калужской) обл. – Донесение Управления 330 сд № 4/0422 от 16.05.43 г., приложение к № 19504с от 21.05.43 г.</w:t>
      </w:r>
    </w:p>
    <w:p>
      <w:pPr>
        <w:pStyle w:val="Normal"/>
        <w:rPr/>
      </w:pPr>
      <w:r>
        <w:rPr/>
        <w:t xml:space="preserve">Книга Памяти Белгородской обл. Т-2 стр. 2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ребко Иван Петрович</w:t>
      </w:r>
      <w:r>
        <w:rPr/>
        <w:t xml:space="preserve">. (1914 – 14.08.43 г.) рядовой, стрелок 1113 сп 330 сд. Украинская ССР, Сталинская обл., Буденовский р-н, Тех.Вода «Шахтстрой».  Призван Буденовским РВК Сталинской обл. Умер от ран. Похоронен на опушке леса, в 500-х метрах восточнее д. Крутое, Кировского р-на, Смоленской (с 05.07.1944 г. Калужской) обл. – Донесение Управления 330 сд № 0432 от 19.03.44 г., приложение к № 15092с от 17.03.44 г.;  Источник информации ЦАМО, фонд6 412 омсб 330 сд, опись № 28805, дело № 30. «Акт уничтожения краснорармейских книжек военнослужащих, умерших от ран в 412 омсб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аков (Штаков) Арсентий Алексеевич</w:t>
      </w:r>
      <w:r>
        <w:rPr/>
        <w:t xml:space="preserve">. (1896 – 10.08.43 г.) сержант, ком.отделения 5-й ср, 1109 сп, 330 сд. Марийская АССР, Юринский р-н, Липовский с/совет, д. Липовка. Призван Юринским РВК Марийской АССР. Погиб в бою. Похоронен в д. Верхняя Песочня, Кировского р-на, Смоленской (с 05.07.1944 г. Калужской) обл. – Источник информации Книга Памяти Республики Марий Эл, Юринский р-н, стр. 263;  Запись в галерее «Дорога Памяти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21/н от 19.07.43 г. (ЦАМО, фонд № 33, опись № 682526, дело № 1089), за мужество, проявленное в рукопашном бою за д. Малая Песочня, 18.07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арин Егор Прокофьевич</w:t>
      </w:r>
      <w:r>
        <w:rPr/>
        <w:t>. (1900 – 12.08.43 г.) красноармеец, номер расчета миномета минвзвода 1113 сп, 330 сд. Чкаловская обл., Троицкий р-н, с. Городки. Призван Ново-Орским РВК Чкаловской обл., в январе 1942 г. 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мелянов Василий Иванович</w:t>
      </w:r>
      <w:r>
        <w:rPr/>
        <w:t xml:space="preserve">. (? … - 16.03.42 г.) красноармеец, стрелок 1113 сп 330 сд. Сведения о месте рождения, месте жительства, близких родственниках и РВК призыва отсутствуют. Пропал б/вести в дер. Черная. - Донесение Управления 330 сд № 4/0782 от 02.07.42 г., приложение к № 15112с от 06.07.42 г.  Правильно – пропал б/вести в р-не д. Черн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морин Георгий Алексеевич</w:t>
      </w:r>
      <w:r>
        <w:rPr/>
        <w:t xml:space="preserve">. (1909 – 11.08.43 г.) ефрейтор, стрелок 916 сп </w:t>
      </w:r>
    </w:p>
    <w:p>
      <w:pPr>
        <w:pStyle w:val="Normal"/>
        <w:ind w:left="900" w:hanging="900"/>
        <w:rPr/>
      </w:pPr>
      <w:r>
        <w:rPr/>
        <w:t xml:space="preserve">247 сд. Московская обл., Волоколамский р-н, д. Михайловское. Призван Балашихинским </w:t>
      </w:r>
    </w:p>
    <w:p>
      <w:pPr>
        <w:pStyle w:val="Normal"/>
        <w:ind w:left="900" w:hanging="900"/>
        <w:rPr/>
      </w:pPr>
      <w:r>
        <w:rPr/>
        <w:t xml:space="preserve">РВК Московской обл., 10.11.41 г.  Убит. Похоронен в роще северо-восточнее д. Черная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штаба 247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0944 от 22.08.43 г., приложение к № 31892с от 27.08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8498, опись № 120990, дело № 42. «Сведения ВПП 262 зсп за 27.09.42 г.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 стр. 33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тампель Михаил Степанович</w:t>
      </w:r>
      <w:r>
        <w:rPr/>
        <w:t xml:space="preserve">. (1912 – 11.08.43 г.) сержант, стрелок 131 </w:t>
      </w:r>
    </w:p>
    <w:p>
      <w:pPr>
        <w:pStyle w:val="Normal"/>
        <w:ind w:left="900" w:hanging="900"/>
        <w:rPr/>
      </w:pPr>
      <w:r>
        <w:rPr/>
        <w:t xml:space="preserve">отдельной штрафной роты 290 сд. Украинская ССР, Полтавская обл., Хородльский р-н, с. </w:t>
      </w:r>
    </w:p>
    <w:p>
      <w:pPr>
        <w:pStyle w:val="Normal"/>
        <w:ind w:left="900" w:hanging="900"/>
        <w:rPr/>
      </w:pPr>
      <w:r>
        <w:rPr/>
        <w:t xml:space="preserve">Штампель. Призван Хорольским РВК Полтавской обл. Убит. Похоронен в 1 км восточнее </w:t>
      </w:r>
    </w:p>
    <w:p>
      <w:pPr>
        <w:pStyle w:val="Normal"/>
        <w:ind w:left="900" w:hanging="900"/>
        <w:rPr/>
      </w:pPr>
      <w:r>
        <w:rPr/>
        <w:t xml:space="preserve">д. Воробьева Гора, Киров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90 сд № 01605 от 24.08.43 г., приложение к № 32598с от 01.09.43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58, опись № 18001, дело № 780. Извещение </w:t>
      </w:r>
    </w:p>
    <w:p>
      <w:pPr>
        <w:pStyle w:val="Normal"/>
        <w:ind w:left="900" w:hanging="900"/>
        <w:rPr/>
      </w:pPr>
      <w:r>
        <w:rPr/>
        <w:t xml:space="preserve">131 ошр без номера и даты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тейников Никифор Иванович</w:t>
      </w:r>
      <w:r>
        <w:rPr/>
        <w:t>. (1910 – 10.08.43 г.) красноармеец, номер</w:t>
      </w:r>
    </w:p>
    <w:p>
      <w:pPr>
        <w:pStyle w:val="Normal"/>
        <w:rPr/>
      </w:pPr>
      <w:r>
        <w:rPr/>
        <w:t>расчета 920 сп 247 сд. Молотовская обл., Коми-Пермяцкий округ, дер. Титово. Призван Челнским РВК Молотовской обл. Убит в бою. Похоронен в братской могиле высота 206,0, Кировского р-на, Смоленской обл. - Донесение штаба 247 сд № 4/0939 от 18.08.43 г., приложение к № 31032с от 23.08.43 г.  Правильно – похоронен на высоте 206,0, что в 1,5 км северо-восточнее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. Коми-Пермякский автономный округ. Т-2 стр. 36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бин Григорий Андреевич</w:t>
      </w:r>
      <w:r>
        <w:rPr/>
        <w:t>. (1921 – 20.08.43 г.) красноармеец (ефрейтор), стрелок 8 ср, 1111 сп, 330 сд. Архангельская обл., Опаринский р-н, Лукинский с/совет, д. Спасо-Липовская. Призван Сучанским РВК Приморского края. Умер от ран в медсанбате. Похоронен в лесу, в 0,5 км восточнее д. Крутое. – Книга Памяти Кировской обл. Т-3 стр. 234;  Донесение Управления 330 сд № 4/189 от 18.09.43 г., приложение к № 38968с от 02.10.43 г.  Правильно – д. Крутое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11 сп № 38/н от 29.08.43 г. (ЦАМО, фонд № 33, опись № 682526, дело № 1635), за то, что он в бою 15.08.43 г. у д. Большуха участвуя в отражении контратаки противника уничтожил 3-х немцев. </w:t>
      </w:r>
    </w:p>
    <w:p>
      <w:pPr>
        <w:pStyle w:val="Normal"/>
        <w:rPr/>
      </w:pPr>
      <w:r>
        <w:rPr/>
        <w:t>Книга Памяти Кировской обл. Т-3 стр. 234. – нет точных данных.</w:t>
      </w:r>
    </w:p>
    <w:p>
      <w:pPr>
        <w:pStyle w:val="Normal"/>
        <w:rPr/>
      </w:pPr>
      <w:r>
        <w:rPr/>
        <w:t xml:space="preserve">Книга Памяти Приморского края. Т-2 стр. 4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валов Семен Абрамович</w:t>
      </w:r>
      <w:r>
        <w:rPr/>
        <w:t xml:space="preserve">. (1901 – 10.08.43 г.) красноармеец, стрелок 885 сп 290 сд. Пензенская обл., Красно-Борский р-н. (Пензенская обл., г. Кузнецк, ул. Новомосковская, дом № 63). Призван Кузнецким РВК Пензенской обл. Убит в р-не д. Воробьева Гора. Похоронен в братской могиле, у дороги, в 1 км восточнее д. Воробьева Гора (она же Воробьевка), Кировского р-на, Смоленской (с 05.07.1944 г. Калужской) обл. – Донесение Управления 290 сд № 01583 от 21.08.43 г., приложение к № 31574с от 26.08.43 г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фонд № 33, опись № 686196, дело № 2691. – Приказ 8 мк № 88/н от 20.05.45 г., о награждении Шувалова Семена Абрамовича, 1901 г.р., красноармейца, стрелка комендантского взвода 8 мк, уроженец: Пензенская обл., Сосново-Борский р-н, с. Мордовский Качим, призван: Кузнецкий РВК Пензенской обл.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Пензенской обл. Т-9 стр. 2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льский Иван Тимофеевич</w:t>
      </w:r>
      <w:r>
        <w:rPr/>
        <w:t>. (1921 – 11.08.43 г.) красноармеец-химинструктор 405 хим. Роты, 330 сд. Смоленская обл., Бельский р-н, Чичатский с/совет, д. Будницы. Призван Бельским РВК Смоленской обл., в 1940 г.  Убит в бою. Похоронен на южной окраине д. В-Песочня, Смоленской обл. - Донесение Управления 330 сд № 4/0847 от 09.09.43 г., приложение к № № 35766с от 15.09.43 г.;  Источник информации ЦАМО, фонд № 7780, опись № 29693с, дело № 7. «Именной список 1113 сп 330 сд».   Правильно –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льский  К … Г …</w:t>
      </w:r>
      <w:r>
        <w:rPr/>
        <w:t xml:space="preserve"> .  (? … -  ? … ) рядовой. Воинская часть и должность не известны. Сведения о месте рождения, месте жительства, близких родственниках и РВК призыва отсутствуют. – Источник информации надпись на мемориальной плите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  <w:t xml:space="preserve">Данных о Шульском  К.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милов Сергей Терентьевич</w:t>
      </w:r>
      <w:r>
        <w:rPr/>
        <w:t>. (1911 – 10.08.43 г.) красноармеец, ком.</w:t>
      </w:r>
    </w:p>
    <w:p>
      <w:pPr>
        <w:pStyle w:val="Normal"/>
        <w:rPr/>
      </w:pPr>
      <w:r>
        <w:rPr/>
        <w:t>отделения 916 сп 247 сд. Татарская АССР, Казанская обл., Тетюшевский р-н, д. Малое Шемякино. Призван Тетюшевским РВК Татарской АССР 12.02.43 г. Убит. Похоронен на восточной стороне д. Верхняя Песочня, Кировского р-на, Смоленской (с 05.07.1944 г. Калужской) обл. - Донесение штаба 247 сд № 4/0939 от 18.08.43 г., приложение к № 31032с от 23.08.43 г.;  Источник информации ВК Республики Татарстан, фонд: 1943, дело № 16. Извещение в/части 15270 (916 сп 247 сд) от 25.08.43 г.;  Источник информации ВК Тетюшского р-на Республики Татарстан.</w:t>
      </w:r>
    </w:p>
    <w:p>
      <w:pPr>
        <w:pStyle w:val="Normal"/>
        <w:rPr/>
      </w:pPr>
      <w:r>
        <w:rPr/>
        <w:t>Книга Памяти Республики Татарстан. Т-22 стр. 5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цкий Павел Адольфович</w:t>
      </w:r>
      <w:r>
        <w:rPr/>
        <w:t xml:space="preserve">. (1922 – 10.08.43 г.) лейтенант, ком. 1-го взвода ПТР, 878 сп, 290 сд. Украинская ССР, Винницкая обл., Вороновицкий р-н, с. Тростянец. Призван Вороновицким РВК Винницкой обл. Убит и похоронен в д. Воробьева Гора (она же Воробьевка), Кировского р-на, Смоленской (с 05.07.1944 г. Калужской) обл. – Донесение Управления 290 сд № 01584 от 21.08.43 г., вх. № 02219 от 27.08.43 г.; 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ур Трофим Иванович</w:t>
      </w:r>
      <w:r>
        <w:rPr/>
        <w:t xml:space="preserve">. (1896 – 18.08.43 г.) красноармеец, номер ПТР 1270 сп 385 сд. Украинская ССР, Черниговская обл., Варваринский р-н, д. Светличная. Призван  Варваринским РВК Черниговской обл. Убит. Похоронен в р-не д. Песочная (правильно Верхняя Песочня), Кировского р-на, Смоленской (с 05.07.1944 г. Калужской) обл. - Донесение Управления 385 сд № 1908 от 19.08.43 г., приложение к № 32754с от 02.09.43 г.  </w:t>
      </w:r>
    </w:p>
    <w:p>
      <w:pPr>
        <w:pStyle w:val="Normal"/>
        <w:rPr/>
      </w:pPr>
      <w:r>
        <w:rPr/>
        <w:t xml:space="preserve">Книга Памяти Черниговской обл. Т-2 стр. 6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Эйбатов Ейбат Давлетович</w:t>
      </w:r>
      <w:r>
        <w:rPr/>
        <w:t xml:space="preserve">. (1920 – 11.08.43 г.) красноармеец, ездовой артиллерии 916 сп 247 сд. Азербайджанская ССР, г. Баку. Призван Ленинским РВК г. Баку. Убит. Похоронен в роще северо-восточнее д. Черная, Кировского р-на, Смоленской (с 05.07.1944 г. Калужской) обл. -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16 сп № 18/н от 04.07.43 г. (ЦАМО, фонд № 33, опись № 686044, дело № 555), за то, что в боях в р-не д. Палики (Думиничский р-н) из своей пушки, прямой наводкой уничтожил три пулеметных точки врага и до 15 немецких солда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жанин Григорий Михайлович</w:t>
      </w:r>
      <w:r>
        <w:rPr/>
        <w:t xml:space="preserve">. (1915 – 13.08.43 г.) красноармеец, пулеметчик 9-й мсбр, 10 Армии. Свердловская обл., Таборинский р-н, Емельяновский с/совет. Призван Гурьевским РВК (регион  не известен).Убит во время налета вражеской авиации. Похоронен в д. Крутое, Кировского р-на, Смоленской (с 05.07.1944 г. Калужской) обл. - Донесение штаба 9-й мото-стрелковой бригады № 033Д от 19.08.43 г., приложение к № 32374с от 31.08.43 г. </w:t>
      </w:r>
    </w:p>
    <w:p>
      <w:pPr>
        <w:pStyle w:val="Normal"/>
        <w:rPr/>
      </w:pPr>
      <w:r>
        <w:rPr/>
        <w:t xml:space="preserve">Книга Памяти Свердловской обл. Т-13 стр. 1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иков Дмитрий Егорович</w:t>
      </w:r>
      <w:r>
        <w:rPr/>
        <w:t xml:space="preserve">. (1904 – 05.09.43 г.) красноармеец, стрелок (сержант, старшина 1 пулеметной роты), 1113 сп, 330 сд. Тульская обл., Каменский р-н, д. Закоп. Призван Каменским РВК Тульской обл., 23.08.41 г.  Умер от ран. Похоронен в лесу 1 км восточнее д. Крутое, Кировского р-на, Смоленской (с 05.07.1944 г. Калужской) обл. - Донесение Управления 330 сд № 4/089 от 18.09.43 г., приложение к № 38968с от 02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Западного фронта № 839 от 31.07.42 г. (ЦАМО, фонд № 33, опись № 682524, дело № 339), за то, что в бою под д. Иван Озеро во время  боя, под сильным огнем противника сумел обеспечить боеприпасами бойцов своего подразделения и вывез 15 раненных с поля боя.  </w:t>
      </w:r>
    </w:p>
    <w:p>
      <w:pPr>
        <w:pStyle w:val="Normal"/>
        <w:rPr/>
      </w:pPr>
      <w:r>
        <w:rPr/>
        <w:t xml:space="preserve">Книга Памяти Московской обл. Т-10 стр. 480. – нет точных данных. </w:t>
      </w:r>
    </w:p>
    <w:p>
      <w:pPr>
        <w:pStyle w:val="Normal"/>
        <w:rPr/>
      </w:pPr>
      <w:r>
        <w:rPr/>
        <w:t xml:space="preserve">Книга Памяти Тульской обл. Т-6 стр. 168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Игнатовка Людиновского р-на. </w:t>
      </w:r>
    </w:p>
    <w:p>
      <w:pPr>
        <w:pStyle w:val="Normal"/>
        <w:rPr/>
      </w:pPr>
      <w:r>
        <w:rPr/>
        <w:t xml:space="preserve">Внесен без оснований в списки братской могилы г. Велиж, мемориал «Лидова Го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ин Василий Степанович</w:t>
      </w:r>
      <w:r>
        <w:rPr/>
        <w:t xml:space="preserve">. (1910 – 10.08.43 г.) красноармеец, стрелок 1113 сп 330 сд. Чувашская АССР, Порецкий р-н, пос. Троицкий (с. Турдаково, с. Семеновское). Призван Порецким РВК Чувашской АССР 03.01.42 г. 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;  Источник информации ЦАМО, фонд № 7780, опись № 29693с, дело № 7. «Именной список 1113 сп 330 сд»;  Источник информации ВК г. Шумерля, Шумерлинского и Порецкого р-нов Чувашии. </w:t>
      </w:r>
    </w:p>
    <w:p>
      <w:pPr>
        <w:pStyle w:val="Normal"/>
        <w:rPr/>
      </w:pPr>
      <w:r>
        <w:rPr/>
        <w:t xml:space="preserve">Книга Памяти Республики Чувашия. Т-2 стр. 39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ченков Григорий Трофимович</w:t>
      </w:r>
      <w:r>
        <w:rPr/>
        <w:t xml:space="preserve">. (1907 (1913) – 13.08.43 г.) сержант, наводчик 1113 сп, 330 сд. Мордовская АССР, Чкаловский (Ичалковский) р-н, п/о Комля, с. Лобаски. Призван Ичкаловским РВК Мордовской АССР в 1941 г. Убит в бою. Похоронен на западной окраине д. Корягино, Кировского р-на, Смоленской (с 05.07.1944 г. Калужской) обл. - Донесение Управления 330 сд № 4/0847 от 09.09.43 г., приложение к № 35766с от 15.09.43 г.;  Источник инфоромации ВК Ичалковского р-на Республики Мордовия. </w:t>
      </w:r>
    </w:p>
    <w:p>
      <w:pPr>
        <w:pStyle w:val="Normal"/>
        <w:rPr/>
      </w:pPr>
      <w:r>
        <w:rPr/>
        <w:t xml:space="preserve">Книга Памяти Республики Мордовия. Т-5 стр. 347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имов Василий Петрович</w:t>
      </w:r>
      <w:r>
        <w:rPr/>
        <w:t xml:space="preserve">. (1913 – 22.08.43 г.) красноармеец, минометчик 600-го минометного полка, 10 Армии. Татарская АССР, Акташевский р-н, с. Акташ.  РВК призыва не известен. Умер от ран в 412 омсб. Похоронен в 0,5 км восточнее д. Крутое, Кировского р-на, Смоленской (с 05.07.1944 г. Калужской) обл. – Источник информации ВК Республики Татарстан, опись: 1943, дело № 2. Извещение 412 омсб № 404 от 06.09.43 г. </w:t>
      </w:r>
    </w:p>
    <w:p>
      <w:pPr>
        <w:pStyle w:val="Normal"/>
        <w:rPr/>
      </w:pPr>
      <w:r>
        <w:rPr/>
        <w:t xml:space="preserve">Книга Памяти Республики Татарстан. Т-2 стр. 5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имов Федор Андреевич</w:t>
      </w:r>
      <w:r>
        <w:rPr/>
        <w:t>. (1900 – 09.08.43 г.) красноармеец, рядовой стрелок 8 ср, 1113 сп, 330 сд. Чувашская АССР, Цивильский р-н, д. Солдатская Слобода.  Призван Звениговским РВК Марийской АССР 19.01.1942 г. Убит в бою за д. В.Песочня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72145с, дело № 6. «Книга погребения воинов 1113 сп 330 сд. Период с 13.02.43 г. по 17.10.44 г.». Запись № Я-1.</w:t>
      </w:r>
    </w:p>
    <w:p>
      <w:pPr>
        <w:pStyle w:val="Normal"/>
        <w:rPr/>
      </w:pPr>
      <w:r>
        <w:rPr/>
        <w:t xml:space="preserve">Книга Памяти Республики Марий Эл. г. Йошкар Ола, стр. 284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Мосальского р-на. Т-12 стр. 1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Алексей Михайлович</w:t>
      </w:r>
      <w:r>
        <w:rPr/>
        <w:t xml:space="preserve">. (? … - 19.07.42 г.) красноармеец войсковой части пп 2533. Должность не известна. Сведения о месте рождения, месте жительства, близких рордственниках и РВК призыва отсутствуют. Призван Гороховецким РВК Владимирской обл. Погиб: Кировский р-н, д. Верхняя Песочня. – Книга Памяти Калужской обл. Т-14 стр. 97. </w:t>
      </w:r>
    </w:p>
    <w:p>
      <w:pPr>
        <w:pStyle w:val="Normal"/>
        <w:rPr/>
      </w:pPr>
      <w:r>
        <w:rPr/>
        <w:t xml:space="preserve">Данных о Яковлеве Алексе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Константин Ефимович</w:t>
      </w:r>
      <w:r>
        <w:rPr/>
        <w:t xml:space="preserve">. (1909 – 15.08.43 г.) сержант 1113 сп 330 сд. Должность не известна. Калининская обл., Великолукский р-н, Дергановский с/совет, д. Болтово (д. Орлово). Призван Алатырским РВК Чувашской АССР  02.01.42 г. Умер от ран в 412 омсб. Место захоронения не известно. -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Я-7;  Источник информации ЦАМО, фонд № 7780, опись №  29693с, дело № 7. «Именной список 1113 сп 330 сд». В указанный день, 15.08.43 г., 412 омсб располагался в р-не д. Крутое, Кировского р-на. Умерших от ран захоранивали на опушке леса, в 0,5 км восточнее деревни.  Правильно – похоронен в 0,5 км восточнее д. Крут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утенко (Якубенко) Евгений Федорович</w:t>
      </w:r>
      <w:r>
        <w:rPr/>
        <w:t>. (1922 – 09.08.43 г.) красноармеец, телефонист роты связи, 1113 сп, 330 сд. Белорусская ССР, Могилевская обл., Кричевский р-н,  д. Поклады. (Могилевская обл., г. Кричев, ул. Комсомольская, дом № 40). Призван Кричевским РВК Могилевской обл., 12.07.1941 г. Убит в бою. Похоронен на северной окраине д. Верхняя Песочня, Кировского р-на, Смоленской (с 05.07.1944 г. Калужской) обл. - Донесение Управления 330 сд № 4/0847 от 09.09.43 г., приложение к №   35776с от 15.09.43 г.;  Источник информации ЦАМО, фонд № 7780, опись № 72145с, дело № 6. «Книга погребения воинов 1113 сп 330 сд. Период с 13.02.43 г. по 17.10.44 г.». Запись Я-2.</w:t>
      </w:r>
    </w:p>
    <w:p>
      <w:pPr>
        <w:pStyle w:val="Normal"/>
        <w:rPr/>
      </w:pPr>
      <w:r>
        <w:rPr/>
        <w:t xml:space="preserve">Внесен без оснований в Книгу Памяти Спас-Деменского р-на. Т-16 стр. 141. И в списки братской могилы г. Спас-Деменс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утин Петр Яковлевич</w:t>
      </w:r>
      <w:r>
        <w:rPr/>
        <w:t xml:space="preserve">. (1923 – 14.08.43 г.) старшина, радиотелеграфист 2 мбр, 5 мк. Куйбышевская обл., с. Б.Часновка. (Коми АССК, г. Сыктывкар, ул. Авиационная, дом № 12 «а»). Призван Сыктывкарским РВК Коми АССР. Убит. Похоронен в 2-х км западнее д. Верхняя Песочня, Кировского р-на, Смоленской обл. – Донесение Управления 2-й мото-стрелковой бригады № 0517 от 16.10.43 г., приложение к № 42886с от 21.10.43 г.  </w:t>
      </w:r>
    </w:p>
    <w:p>
      <w:pPr>
        <w:pStyle w:val="Normal"/>
        <w:rPr/>
      </w:pPr>
      <w:r>
        <w:rPr/>
        <w:t xml:space="preserve">Книга Памяти Самарской обл. Т-9 стр. 328. – нет точных данных.  </w:t>
      </w:r>
    </w:p>
    <w:p>
      <w:pPr>
        <w:pStyle w:val="Normal"/>
        <w:rPr/>
      </w:pPr>
      <w:r>
        <w:rPr/>
        <w:t xml:space="preserve">Книга Памяти Республики Коми. Т-8 стр. 9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ловский Иван Яковлевич</w:t>
      </w:r>
      <w:r>
        <w:rPr/>
        <w:t>. (1904 – 14.08.43 г.) красноармеец, номер миномета, 6-й гв. артиллерийской дивизии прорыва, РГК. Украинская ССР, Полтавская обл., г. Ролино, ул. Западница, дом № 36. Призван Вишневским РВК Акмолинской обл., Казахской ССР. Убит в бою.  Похоронен в 500-х метрах юго-восточнее д. Кулаковка, Кировского р-на, Смоленской (с 05.07.1944 г. Калужской) обл. – Донесение Управления 6-й гв.арт.дивизии прорыва РГК № 0337 от 07.09.43 г., приложение к № 35788с от 15.09.43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маев Тимофей Семенович</w:t>
      </w:r>
      <w:r>
        <w:rPr/>
        <w:t>. (1912 – 10.08.43 г.) красноармеец, стрелок 920 сп 247 сд. Удмурдская АССР, Салтинский р-н, д. Мугла. Призван Салтинским РВК Удмурдской АССР. Убит в бою. Похоронен в братской могиле севернее 1200 метров от д. Верхняя Песочня, Кировского р-на, Смоленской (с 05.07.1944 г. Калужской) обл. - Донесение штаба 247 сд № 4/0939 от 18.08.43 г., приложение к № 31032с от 23.08.43 г.</w:t>
      </w:r>
    </w:p>
    <w:p>
      <w:pPr>
        <w:pStyle w:val="Normal"/>
        <w:rPr/>
      </w:pPr>
      <w:r>
        <w:rPr/>
        <w:t xml:space="preserve">Книга Памяти Республики Удмуртия. Т-2 стр. 289. – нет точных данных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кин Михаил Николаевич</w:t>
      </w:r>
      <w:r>
        <w:rPr/>
        <w:t>. (1897 – 10.03.42 г.) красноармеец, стрелок 1113 сп 330 сд. Мордовская АССР, Инзарский р-н, д. Шадкис (д. Шадынь). (Чкаловская обл.,  Халиловский р-н, Площадка). Призван Халиловским РВК Чкаловской обл. Убит и похоронен в д. Воробье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</w:t>
      </w:r>
      <w:r>
        <w:rPr/>
        <w:t>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Янкин Михаил Николаевич, 1897 г.р, рядовой, Мордовская АССР, Инзарский р-н, с. Шадым Рыскина. Попал в плен. Дата и место пленения не известны. Содержался в Рославльском лагере военнопленных. – Источник информации РГВА, фонд № 1509, опись № 1, дело № 123. «Список военнопленных Рославльского лагеря за 1943 г.». Запись № 1748 на стр. 17.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 , Тульской обл., и Книгу Памяти Тульской обл., Т-12 стр. 629, как погибший в декабре 1941 г., что не является достоверным и опровергается именным списком 1113 сп (ЦАМО, фонд № 7780, опись № 29693с, дело № 7) – прибыл в 1113 сп 15.0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овский Асир Михайлович</w:t>
      </w:r>
      <w:r>
        <w:rPr/>
        <w:t>. (1915 – 19.08.43 г.) капитан мед.службы, врач медсанбата, 94 тбр, 10 Армии. Украинская ССР, Винницкая обл., Казатинский р-н, с. Белондин. (Узбекская ССР, Ферганская обл., г. Коканд, ул. Янчи-Хайят, дом № 133). Призван Кокандским РВК Ферганской обл., в 1940 г. Убит. Похоронен на берегу р. Болва, в 1 км западнее (правильно, восточнее) д. Ближнее Натарово, Кировскогог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адного фронта № 752 от 20.07.43 г. (ЦАМО, фонд № 33, опись № 682526, дело № 1197), за мужество, проявленное в боях у населенных пунктов д. Широковка, д. Пыринка, д. Крестьянская Гора (Думиничский р-н), где под сильным огнем противника на поле боя оказал помощь и эвакуировал  60 раненных бойцов и команди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рунин Иван Степанович</w:t>
      </w:r>
      <w:r>
        <w:rPr/>
        <w:t>. (1914 – 10.08.43 г.) красноармеец, стрелок 1113 сп 330 сд. Удмуртская АССР, Увинский р-н, Сышможгинский с/совет, д. Сяжможга (д. Семощино). Призван Увинским РВК Удмуртской АССР 22.12.41 г. Убит в д. В.Песочня. Похоронен на северной окраине д. Верхняя Песочня, Кировского р-на, Смоленской (с 05.07.1944 г. Калужской) обл. – Донесение Управления 330 сд № 4/1010 от 04.10.43 г., приложение к № 42936с от 21.09.43 г.;  Источник  информации ЦАМО, фонд № 7780, опись № 29693с, дело № 5. «Именной список 1113 сп 330 сд».</w:t>
      </w:r>
    </w:p>
    <w:p>
      <w:pPr>
        <w:pStyle w:val="Normal"/>
        <w:rPr/>
      </w:pPr>
      <w:r>
        <w:rPr/>
        <w:t xml:space="preserve">Книга Памяти Республики Удмуртия. Т-2 стр. 4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сенский Анатолий Афанасьевич</w:t>
      </w:r>
      <w:r>
        <w:rPr/>
        <w:t>. (1925 – 11.08.43 г.) красноармеец, стрелок 1113 сп 330 сд. Украинская ССР, Киевская обл., Таращенский р-н, д. Антоновка. (г. Тула, ул.  Коммунаров, дом № 13). Призван ОО НКВД 290 сд. Убит. Похоронен в д. Крутое, 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/>
        <w:t xml:space="preserve">Книга Памяти Тульской обл. Т-1, Т-2, стр. 4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Яценко Иван Михайлович</w:t>
      </w:r>
      <w:r>
        <w:rPr/>
        <w:t xml:space="preserve">. (1905 – 14.08.43 г.) красноармеец, стрелок 1 сб, 1109 сп, 330 сд. Украинская ССР, Сумская обл., г. Тростянец, ул. М.Горького, дом № 5. Призван Первореченским РВК Приморского края. Пропал б/вести в д. Крутая (правильно д. Крутое), Кировского р-на, Смоленской (с 05.07.1944 г. Калужской) обл. – Донесение Управления 330 сд № 4/309 от 30.09.43 г., приложение к № 40514с от 12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известный</w:t>
      </w:r>
      <w:r>
        <w:rPr/>
        <w:t xml:space="preserve">. (? … - 16.08.43 г.) рядовой 1099 сп 326 сд. Сведения о месте рождения, месте жительства, близких родставенниках и РВК призыва отсутствуют. Умер от тяжести ранения в череп. Похоронен на братском кладбище в лесу, в 500-х метрах севернее д. Воробьевы Горы (она же Воробьевка) Кировского р-на Смоленской (с 05.07.1944 г. Калужской) обл. – Источник информации ЦАМО, фонд № 58, опись № А-71693, дело № 1882. Медицинский документ – «Список умерших в 410 мсб 326 сд». Запись № 492 на стр.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известный</w:t>
      </w:r>
      <w:r>
        <w:rPr/>
        <w:t xml:space="preserve">. (? … - 17.08.43 г.) рядовой 1097 сп 326 сд. Сведения о месте рождения, месте жительства, близких родственниках и РВК призыва отстутствуют. Умер в 410 мсб 326 сд от тяжести ранения в голову. Похоронен в лесу на братском кладбище в 500 –х метрах севернее д. Воробьевы Горы (она же Воробьевка) Кировского р-на Смоленской (с 05.07.1944 г. Калужской) обл. – Источник информации ЦАМО, фонд № 58, опись № А-71693, дело № 1882. Медицинский документ – «Список умерших в 410 мсб 326 сд». Запись № 503 на стр.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900" w:hanging="900"/>
        <w:rPr/>
      </w:pPr>
      <w:r>
        <w:rPr>
          <w:b/>
        </w:rPr>
        <w:t xml:space="preserve">                                                        </w:t>
      </w:r>
      <w:r>
        <w:rPr>
          <w:b/>
          <w:i/>
        </w:rPr>
        <w:t>Приложение к братской могиле д. Верхняя Песочня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дулаев  Б … ? …</w:t>
      </w:r>
      <w:r>
        <w:rPr/>
        <w:t xml:space="preserve"> .  (? …  -  ? … ) – Источник информации запись на мемориальной </w:t>
      </w:r>
    </w:p>
    <w:p>
      <w:pPr>
        <w:pStyle w:val="Normal"/>
        <w:ind w:left="900" w:hanging="900"/>
        <w:rPr/>
      </w:pPr>
      <w:r>
        <w:rPr/>
        <w:t xml:space="preserve">доске братской могилы д. Верхняя Песочня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бдулаев Башир, 1903 г.р. Азербайджанская ССР, Кюрдамирский р-н, д. </w:t>
      </w:r>
    </w:p>
    <w:p>
      <w:pPr>
        <w:pStyle w:val="Normal"/>
        <w:ind w:left="900" w:hanging="900"/>
        <w:rPr/>
      </w:pPr>
      <w:r>
        <w:rPr/>
        <w:t xml:space="preserve">Шаксавен (колхоз «Багиров». Призван Кюрдамирским РВК Азербайджанской ССР. </w:t>
      </w:r>
    </w:p>
    <w:p>
      <w:pPr>
        <w:pStyle w:val="Normal"/>
        <w:ind w:left="900" w:hanging="900"/>
        <w:rPr/>
      </w:pPr>
      <w:r>
        <w:rPr/>
        <w:t xml:space="preserve">Считался пропавшим без вести в р-не хутора Крайчук, Куйбышевского р-на, Смоленской </w:t>
      </w:r>
    </w:p>
    <w:p>
      <w:pPr>
        <w:pStyle w:val="Normal"/>
        <w:ind w:left="900" w:hanging="900"/>
        <w:rPr/>
      </w:pPr>
      <w:r>
        <w:rPr/>
        <w:t xml:space="preserve">обл., в составе 330 сд 03.09.43 г. Остался в живых. Был ранен и 29.11.43 г., после </w:t>
      </w:r>
    </w:p>
    <w:p>
      <w:pPr>
        <w:pStyle w:val="Normal"/>
        <w:ind w:left="900" w:hanging="900"/>
        <w:rPr/>
      </w:pPr>
      <w:r>
        <w:rPr/>
        <w:t xml:space="preserve">излечения в госпитале г. Горький, был неаправлен в 192 зсп 1 зсд. Дальнейшая судьба не </w:t>
      </w:r>
    </w:p>
    <w:p>
      <w:pPr>
        <w:pStyle w:val="Normal"/>
        <w:ind w:left="900" w:hanging="900"/>
        <w:rPr/>
      </w:pPr>
      <w:r>
        <w:rPr/>
        <w:t xml:space="preserve">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дуллин Ахмет</w:t>
      </w:r>
      <w:r>
        <w:rPr/>
        <w:t xml:space="preserve">.  (1905 – 08.09.43 г.) –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 xml:space="preserve">обл. Т-14 стр. 6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амкин Федор Федорович</w:t>
      </w:r>
      <w:r>
        <w:rPr/>
        <w:t xml:space="preserve">. (? … - 08.08.42 г.) лейтенант, ком.стрелкового взвода 129 </w:t>
      </w:r>
    </w:p>
    <w:p>
      <w:pPr>
        <w:pStyle w:val="Normal"/>
        <w:ind w:left="900" w:hanging="900"/>
        <w:rPr/>
      </w:pPr>
      <w:r>
        <w:rPr/>
        <w:t xml:space="preserve">осбр, призван: Мещевский РВК, Калужской обл., погиб: Кировский р-н. -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66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брамкин Федор Федорович. (? … - 07.08.42 г.) лейтенант, ком.взвода </w:t>
      </w:r>
    </w:p>
    <w:p>
      <w:pPr>
        <w:pStyle w:val="Normal"/>
        <w:ind w:left="900" w:hanging="900"/>
        <w:rPr/>
      </w:pPr>
      <w:r>
        <w:rPr/>
        <w:t xml:space="preserve">отдельно батальона 129 стрелковой бригады. Убит. Похоронен ст. Устиново, </w:t>
      </w:r>
    </w:p>
    <w:p>
      <w:pPr>
        <w:pStyle w:val="Normal"/>
        <w:ind w:left="900" w:hanging="900"/>
        <w:rPr/>
      </w:pPr>
      <w:r>
        <w:rPr/>
        <w:t>Кармановского р-на, Смоленской обл. Отец:  Абрамкин Федор Лаврентьевич. Мещевский</w:t>
      </w:r>
    </w:p>
    <w:p>
      <w:pPr>
        <w:pStyle w:val="Normal"/>
        <w:ind w:left="900" w:hanging="900"/>
        <w:rPr/>
      </w:pPr>
      <w:r>
        <w:rPr/>
        <w:t xml:space="preserve">р-н, д. Чавля, Калужской обл. – Источник информации ВК Смоленской обл., фонд: отдел </w:t>
      </w:r>
    </w:p>
    <w:p>
      <w:pPr>
        <w:pStyle w:val="Normal"/>
        <w:ind w:left="900" w:hanging="900"/>
        <w:rPr/>
      </w:pPr>
      <w:r>
        <w:rPr/>
        <w:t xml:space="preserve">ВК по г. гагарин и Гагаринскому р-ну, опись: Захороненные в Гагаринском р-не, дело №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4_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вдеев Дмитрий Андреевич</w:t>
      </w:r>
      <w:r>
        <w:rPr/>
        <w:t xml:space="preserve">. (1904 – 10.03.42 г.) красноармеец, стрелок 1113 сп 330 сд. Воронежская обл., Архангельский р-н, с. Рамены. (д. Вторая Ивановка, д. Вторая Приневетка). Призван Абрамовским РВК Воронежской обл. Убит в бою за д. Воробьевка Кировского р-на Смоленской обл. Место захоронения не известно. - Донесение Управления 330 сд № 4/0764 от 23.06.42 г., приложение к № 13882с от 27.06.42 г.  </w:t>
      </w:r>
      <w:r>
        <w:rPr>
          <w:b/>
          <w:bCs/>
          <w:i/>
          <w:iCs/>
        </w:rPr>
        <w:t>Остался в живых</w:t>
      </w:r>
      <w:r>
        <w:rPr/>
        <w:t>.  Донесение Сборно-Пересыльного пункта 3-й Армии № 04 от 08.02.44 г., приложение к № 21489с от 04.04.1944 г. - Авдеев Дмитрий Андреевич. 1904 г.р.,</w:t>
      </w:r>
    </w:p>
    <w:p>
      <w:pPr>
        <w:pStyle w:val="Normal"/>
        <w:rPr/>
      </w:pPr>
      <w:r>
        <w:rPr/>
        <w:t xml:space="preserve">рядовой 1113 сп 330 сд, адрес тот же. Находился в плену. Дата и место пленения не  известны. Освобожден частями 3 армии. Направлен в 18 азсп. (Во всех документах имя жены – </w:t>
      </w:r>
      <w:r>
        <w:rPr>
          <w:i/>
        </w:rPr>
        <w:t>Агафья Константиновна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кин Андрей Анисимович</w:t>
      </w:r>
      <w:r>
        <w:rPr/>
        <w:t>. (1904 – 11.08.43 г.) – Источник информации Книга Памяти Калужской обл.,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атов Григорий Макарович</w:t>
      </w:r>
      <w:r>
        <w:rPr/>
        <w:t>. (? … - 07.03.42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Михаил Петрович</w:t>
      </w:r>
      <w:r>
        <w:rPr/>
        <w:t xml:space="preserve">. (1902 – 30.08.43 г.) – Источник информации Книга Памяти Калужской обл. Т-14 стр. 6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балов (Албелов) Сослан Алдыгериевич</w:t>
      </w:r>
      <w:r>
        <w:rPr/>
        <w:t>. (? … - 15.08.43 г. – Источник информации Книга Памяти Калужской обл.,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:  Альбеков Сослан Адол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Алексей Филиппович</w:t>
      </w:r>
      <w:r>
        <w:rPr/>
        <w:t>. (? Т… - 04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Иван Александрович</w:t>
      </w:r>
      <w:r>
        <w:rPr/>
        <w:t>. (1919 - 15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Сергей Кузьмич</w:t>
      </w:r>
      <w:r>
        <w:rPr/>
        <w:t xml:space="preserve">. (1910 – 06.07.42 г.) – Источник информации Книга памяти Калужской обл. Т-14 стр. 66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Александр Александрович</w:t>
      </w:r>
      <w:r>
        <w:rPr/>
        <w:t>. (1902 – 14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Иван Андреевич</w:t>
      </w:r>
      <w:r>
        <w:rPr/>
        <w:t>. (1915 – 08.07.42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Сергей Филиппович</w:t>
      </w:r>
      <w:r>
        <w:rPr/>
        <w:t>. (1923 – 10.07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данной братской могилы:  Алкеев Серге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чов (Аленов) Иван Дмитриевич</w:t>
      </w:r>
      <w:r>
        <w:rPr/>
        <w:t>. (1910 – 16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данной братской могилы:  Аленев Иван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Владимир Дмитриевич</w:t>
      </w:r>
      <w:r>
        <w:rPr/>
        <w:t>. (1903 – 16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Дмитрий Дмитриевич</w:t>
      </w:r>
      <w:r>
        <w:rPr/>
        <w:t>. (? … – 19.06.42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рилогов Михаил Захарович</w:t>
      </w:r>
      <w:r>
        <w:rPr/>
        <w:t xml:space="preserve">. (1914 – 10.08.43 г.) – источник информации «Учетная карточка воинского захоронения д. Верхняя Песочня». Запись под № 22. </w:t>
      </w:r>
    </w:p>
    <w:p>
      <w:pPr>
        <w:pStyle w:val="Normal"/>
        <w:rPr/>
      </w:pPr>
      <w:r>
        <w:rPr/>
        <w:t xml:space="preserve">Смотреть списки данной братской могилы:  Ампилогов Иван Зах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ьбеков (Альбелов) Соел Адалыуреевич</w:t>
      </w:r>
      <w:r>
        <w:rPr/>
        <w:t>. (? … - 19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Альбеков Сослам Адол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ымов Иван Егорович</w:t>
      </w:r>
      <w:r>
        <w:rPr/>
        <w:t>. (1903 – 03.09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уров (Ануров) Егор Иванович</w:t>
      </w:r>
      <w:r>
        <w:rPr/>
        <w:t>. (1919 – 18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нуров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Иван Андреевич</w:t>
      </w:r>
      <w:r>
        <w:rPr/>
        <w:t>. (1923 – 15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еев Иван Тимофеевич</w:t>
      </w:r>
      <w:r>
        <w:rPr/>
        <w:t>. (1910 – 14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Василий Иванович</w:t>
      </w:r>
      <w:r>
        <w:rPr/>
        <w:t>. (? … - 13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шин Василий Иванович</w:t>
      </w:r>
      <w:r>
        <w:rPr/>
        <w:t>. (1922 – 21.02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фриев Иван Яковлевич</w:t>
      </w:r>
      <w:r>
        <w:rPr/>
        <w:t>. (1903 – 16.08.43 г.) –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анкулов (Опанкулов) Нуркен</w:t>
      </w:r>
      <w:r>
        <w:rPr/>
        <w:t>. (? … - 23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панкулов Нурк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реликов Николай Андреевич</w:t>
      </w:r>
      <w:r>
        <w:rPr/>
        <w:t>. (? … -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жаных Николай Павлович</w:t>
      </w:r>
      <w:r>
        <w:rPr/>
        <w:t>. (? … - 15.08.43 г.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замасцев Семен Филиппович</w:t>
      </w:r>
      <w:r>
        <w:rPr/>
        <w:t>. (1899 – 18.07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елян Арам Аванесович</w:t>
      </w:r>
      <w:r>
        <w:rPr/>
        <w:t>. (1907 – 10.08.43 г.) красноармеец, стрелок 1113 сп 330 сд. Узбекская ССР,  г. Андижан. (Узбекская ССР,  г. Ташкент, ул. Сотилина, дом № 26). Призван Фрунзенским РВК г. Ташкент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5, дело № 2. «Алфавитная карта». – Аракелян Арам Авадесович, 1907 г.р., рядовой, место рождения; Узбекская ССР, г. Андижан. Призван годным к нестроевой в ЭГ 2796. Прибыл на Горьковский ВПП 03.01.44 г. Выбыл в 170 стк 01.02.44 г. (Во всех документах имя жены – </w:t>
      </w:r>
      <w:r>
        <w:rPr>
          <w:i/>
        </w:rPr>
        <w:t>Полеева М.М.</w:t>
      </w:r>
      <w:r>
        <w:rPr/>
        <w:t>). Награжден:  Медалью «</w:t>
      </w:r>
      <w:r>
        <w:rPr>
          <w:i/>
        </w:rPr>
        <w:t>За Отвагу</w:t>
      </w:r>
      <w:r>
        <w:rPr/>
        <w:t>» в 1968 г. и Орденом «</w:t>
      </w:r>
      <w:r>
        <w:rPr>
          <w:i/>
        </w:rPr>
        <w:t>Отечественной войны 1-й степени</w:t>
      </w:r>
      <w:r>
        <w:rPr/>
        <w:t xml:space="preserve">». в 198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сланов Муллагомет</w:t>
      </w:r>
      <w:r>
        <w:rPr/>
        <w:t>.  ( 1921 – 20.08.43 г.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Владимир Кузьмич</w:t>
      </w:r>
      <w:r>
        <w:rPr/>
        <w:t>. (? … - 18.03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Иван Иванович</w:t>
      </w:r>
      <w:r>
        <w:rPr/>
        <w:t>. (? … -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юхов Михаил Тимофеевич</w:t>
      </w:r>
      <w:r>
        <w:rPr/>
        <w:t>. (1904 - ? … 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данной братской могилы:  Артюхин Михаил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хов Константин Петрович</w:t>
      </w:r>
      <w:r>
        <w:rPr/>
        <w:t>. (1911 – 04.03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Григорий Алексеевич</w:t>
      </w:r>
      <w:r>
        <w:rPr/>
        <w:t>. (? … - 17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Николай Абрамович</w:t>
      </w:r>
      <w:r>
        <w:rPr/>
        <w:t>. (1914 –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Федор Павлович</w:t>
      </w:r>
      <w:r>
        <w:rPr/>
        <w:t>. (1902 – 19.06.43 г.) –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Афонин Федо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латов Мухамет</w:t>
      </w:r>
      <w:r>
        <w:rPr/>
        <w:t>.  (1889 – 15.08.43 г.) – Источник информации «Учетная карточка воинского захоронения д. Верхняя Песочня». Запись под № 34.</w:t>
      </w:r>
    </w:p>
    <w:p>
      <w:pPr>
        <w:pStyle w:val="Normal"/>
        <w:rPr/>
      </w:pPr>
      <w:r>
        <w:rPr/>
        <w:t xml:space="preserve">Смотреть списки данной братской могилы:  Ахматов Мухам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ов Алексей Васильевич</w:t>
      </w:r>
      <w:r>
        <w:rPr/>
        <w:t>. (1917 – 02.1943 г.) - 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шурков (Ашуров) Григорий Антонович (Анатольевич)</w:t>
      </w:r>
      <w:r>
        <w:rPr/>
        <w:t>. (? … - 26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шурков Григори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енков Михаил Иванович</w:t>
      </w:r>
      <w:r>
        <w:rPr/>
        <w:t>. (1897 –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ич (Бобич) С … В …</w:t>
      </w:r>
      <w:r>
        <w:rPr/>
        <w:t xml:space="preserve"> .  (? …  -  ? … 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данной братской могилы:  Бабич Григорий Викт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ин Николай Герасимович</w:t>
      </w:r>
      <w:r>
        <w:rPr/>
        <w:t>. (? … - 13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гров Михаил Никит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еев Хайбулла</w:t>
      </w:r>
      <w:r>
        <w:rPr/>
        <w:t>.  (1910 – 2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ланов Михаил Сергеевич</w:t>
      </w:r>
      <w:r>
        <w:rPr/>
        <w:t>. (1900 – 18.07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газинов Иван (Кван)</w:t>
      </w:r>
      <w:r>
        <w:rPr/>
        <w:t xml:space="preserve">.  (1900 – 13.08.43 г.) - Источник информации Книга Памяти Калужской обл. Т-14 стр. 68;  Источник информации «Учетная карточка воинского захоронения д. Верхняя Песочня». Запись под № 68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н (Белан) Иван Андреевич</w:t>
      </w:r>
      <w:r>
        <w:rPr/>
        <w:t xml:space="preserve">. (? … - 15.08.43 г.) - Источник информации Книга Памяти Калужской обл. Т-14 стр. 68. (две записи). </w:t>
      </w:r>
    </w:p>
    <w:p>
      <w:pPr>
        <w:pStyle w:val="Normal"/>
        <w:rPr/>
      </w:pPr>
      <w:r>
        <w:rPr/>
        <w:t xml:space="preserve">Смотреть списки данной братской могилы:  Белан Иван Андри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Алексей Дмитриевич</w:t>
      </w:r>
      <w:r>
        <w:rPr/>
        <w:t>. (1921 – 19.11.42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ндак Филипп Федорович</w:t>
      </w:r>
      <w:r>
        <w:rPr/>
        <w:t>. (? … - 1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данной братской могилы:  Бойдак Филипп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ннов Василий Семенович</w:t>
      </w:r>
      <w:r>
        <w:rPr/>
        <w:t>. (1923 – 15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ец Денис Трофим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андр Михайл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Тимофей Григорьевич</w:t>
      </w:r>
      <w:r>
        <w:rPr/>
        <w:t>. (? …  -  ? … 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Яков Петрович</w:t>
      </w:r>
      <w:r>
        <w:rPr/>
        <w:t>. (1904 –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ский Борис Миронович</w:t>
      </w:r>
      <w:r>
        <w:rPr/>
        <w:t xml:space="preserve">. (1922 – 09.(10).08.43 г.) мл. лейтенант,  комсорг 3-го б-на, 1113 сп, 330 сд. Украинская ССР, Житомирская обл., Радомышльский р-н, с. Радомышль, ул. Дзержинская, дом № 19. (Свердловская обл., Слобода-Теринский р-н, с. Тимирсеево (с. Тимофеево). Призван Слобода-Теринским РВК Свердловской обл.  Убит во время боя за д. В.Песочня.  Похоронен д. Верхняя Песочня, Кировского р-на,  Смоленской (с 05.07.1944 г. Калужской) обл. - Донесение Управления 330 сд № 4/0848 от 04.09.43 г., приложение к № 35802с от 15.09.43 г.;  Источник информации ЦАМО, фонд № 7780, опись № 72145с, дело № 6. «Книга погребения воинов 1113 сп 330 сд. Период с 13.02.43 г. по 17.10.44 г.». Запись № Б-4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203. Указ ПВС СССР от 14.04.45 г., о награждении мл. лейтенанта Барановского Бориса Мироновича, 1922 г.р., командира стрелкового взвода 330 сд, призван: Волчанский РВК Харьковской обл., орденом «Отечественной войны 2-й степени». Запись в наградном листе: - «… при взятии штурмом д. Верхняя Песочня, был тяжело ранен с полной потерей зрения…».</w:t>
      </w:r>
    </w:p>
    <w:p>
      <w:pPr>
        <w:pStyle w:val="Normal"/>
        <w:rPr/>
      </w:pPr>
      <w:r>
        <w:rPr/>
        <w:t xml:space="preserve">В Книге Памяти Свердловской обл., Т-16 стр. 362. Числится погибшим и похороненным в д. Верхня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нников (Баранощников) Иван Федорович</w:t>
      </w:r>
      <w:r>
        <w:rPr/>
        <w:t>. (? … - 09.09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араночник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Иван Григорьевич</w:t>
      </w:r>
      <w:r>
        <w:rPr/>
        <w:t>. (1913 – 04.03.42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Иван Николаевич</w:t>
      </w:r>
      <w:r>
        <w:rPr/>
        <w:t>. (1902  - 17.08.42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суков  С … Е …</w:t>
      </w:r>
      <w:r>
        <w:rPr/>
        <w:t xml:space="preserve"> .  (? …  -  ? … 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-  Барсуков Серг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систый Федор Иванович</w:t>
      </w:r>
      <w:r>
        <w:rPr/>
        <w:t>. (1911 – 09.10.42 г.) - Источник информации Книга Памяти Калужской обл. Т-14 стр. 6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систый Федор Иванович. (1911 – 09.10.42 г.) сержант, ком.отделения 114 ксб 22 Армии. Воронежская обл., Евдаковский р-н, Мунганский с/совет. Призван Евдаковским РВК Воронежской обл. Умер от ран. Похоронен в д. Черная грязь, Кировского р-на, Калининской обл. – Донесение Отдела укомплектования штаба 22 Армии № 04/1260 от 16.11.42 г., приложение к № 33553с от 21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скаков Александр Николаевич</w:t>
      </w:r>
      <w:r>
        <w:rPr/>
        <w:t>. (1910 – 07.19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Боскаков Александ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цаев Иван Григорьевич</w:t>
      </w:r>
      <w:r>
        <w:rPr/>
        <w:t>. (1908 – 09.08.43 г.) ефрейтор, наводчик 1113 сп 330 сд.   Мордовская АССР, Кочкуровский р-н, с. Соболево. Призван Кочкуровским РВК</w:t>
      </w:r>
    </w:p>
    <w:p>
      <w:pPr>
        <w:pStyle w:val="Normal"/>
        <w:rPr/>
      </w:pPr>
      <w:r>
        <w:rPr/>
        <w:t>Мордовской АССР. Пропал б/вести в д. Верхняя Песочня Кировского р-на Смоленской (с 05.07.1944 г. Калужской) 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арцаев Иван Григорьевич. (1908 – 16.10.43 г.) красноармеец, стрелок 247 сд. Мордовская АССР, Кочкуровский р-н. Призван Кочкуровским РВК Мордовской АССР. Убит. Похоронен в 500-х метрах юго-западнее д. Ленино, Горецкого р-на Могилевской обл., Белорусской ССР. – Донесение штаба 247 сд № 4/01146 от 20.10.43 г., приложение к № 43618 от 24.10.43 г.  (Во всех документах имя жены – </w:t>
      </w:r>
      <w:r>
        <w:rPr>
          <w:i/>
        </w:rPr>
        <w:t>Барцаева Василина</w:t>
      </w:r>
      <w:r>
        <w:rPr/>
        <w:t xml:space="preserve"> </w:t>
      </w:r>
      <w:r>
        <w:rPr>
          <w:i/>
        </w:rPr>
        <w:t>Харито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Республики Мордовия. Т-6 стр. 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алов Михаил Никитович</w:t>
      </w:r>
      <w:r>
        <w:rPr/>
        <w:t>. (? … - 15.08.43 г.) - 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радинов Нагрун Умарович</w:t>
      </w:r>
      <w:r>
        <w:rPr/>
        <w:t>. (? … - 15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н Николай Николаевич</w:t>
      </w:r>
      <w:r>
        <w:rPr/>
        <w:t>. (? … - 2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ектисинов (Бактисынов) Сысен</w:t>
      </w:r>
      <w:r>
        <w:rPr/>
        <w:t>. (1895 – 14.08.43 г.) красноармеец, стрелок 1 сб, 1109 сп, 330 сд. Казахская ССР, Актюбинская обл., Хобдинский р-н, совхоз Ахрабский 3. Призван Ходбинским (Карабутакским) РВК Актюбинской обл., 15.02.42 г.  Пропал б/вести в д. Крутая Кировского р-на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ЦАМО, фонд № 8504, опись № 0303238, дело № 0120. «Сведения ВВП 208 зсп за 26.09.43 г.»;  ЦАМО, фонд № 33, опись № 686196, дело № 5164. Приказ ВС 3-го Белорусского фронта № 647 от 14.06.45 г., о награждении Бектисинова Сысена, 1892 г.р., рядового ветеринарной службы 258-го ветеринарного лазарета , казаха, место призыва: Ружинский РВК, Житомирской обл., Украинской ССР, медалью «За боевые Заслуги». Запись в наградном листе: - «… прибыл в 258-й вет.лазарет 29 сентября 1943 г., … имеет одно тяжелое ранение, полученное им 10.08.43 г., в р-не г. Смоленска…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дев Иван Васильевич</w:t>
      </w:r>
      <w:r>
        <w:rPr/>
        <w:t>. (1921 – 08.08.43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Беляев Иван Василь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ецкий (Белицкий) Федор Иванович</w:t>
      </w:r>
      <w:r>
        <w:rPr/>
        <w:t>. (1923 – 24.06.42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обородов Андрей Васильевич</w:t>
      </w:r>
      <w:r>
        <w:rPr/>
        <w:t>. (? … - 21.08.43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ов Александр Степанович</w:t>
      </w:r>
      <w:r>
        <w:rPr/>
        <w:t xml:space="preserve">. (1910 – 18.03.42 г.) красноармеец, стрелок 1113 сп 330 сд. г. Чкалов, ул. Кечечина, дом № 131. Призван Кировским РВК Чкаловской обл., Пропал б/вести в д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242. Извещение Управления по персональному учету потерь сержантского и рядового состава НКО СССР № 6350204 от 02.04.45 г. Запись на обратной стороне извещения:  - «Белов жив. Последнее письмо жене 22.03.45 г., с пп 46145 «Г»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Анатолий Иванович</w:t>
      </w:r>
      <w:r>
        <w:rPr/>
        <w:t>. (1924 – 19.01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Андрей Петрович</w:t>
      </w:r>
      <w:r>
        <w:rPr/>
        <w:t>. (1921 – 13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Иван Романович</w:t>
      </w:r>
      <w:r>
        <w:rPr/>
        <w:t>. (? … - 17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. – Бедо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Никита Петрович</w:t>
      </w:r>
      <w:r>
        <w:rPr/>
        <w:t>. (? … - 19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нь Владимир Григорьевич</w:t>
      </w:r>
      <w:r>
        <w:rPr/>
        <w:t>. (1921 – 10.03.42 г.) красноармеец, стрелок 1113 сп 330 сд. Киевская обл., Уманский р-н, село Гирижановка. Призван Алушевским РВК Сталинской обл. Убит и похоронен в д. Воробьевка Кировского р-на Смоленской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388. «Донесение отдела по учету потерь сержантского и рядового состава Управления тыла 5-й Ударной Армии» № 0198 от 12.03.45 г.». Запись № 125 на стр. 10. – Бень Владимир Григорьевич, 1921 г.р., красноармеец, попал в плен 09.03.42 г., в р-не г. Киров Смоленской обл. Адрес ближайших родственников: Мать – Бень Феодосия Осиповна, с. Гереженовка, Уманского р-на Киевской обл. Продолжил службу. Награжден двумя боевыми орденами. </w:t>
      </w:r>
    </w:p>
    <w:p>
      <w:pPr>
        <w:pStyle w:val="Normal"/>
        <w:rPr/>
      </w:pPr>
      <w:r>
        <w:rPr/>
        <w:t>Числится похороненным в братской могиле д. Березовка, Новомосковского р-на, Тульской обл., и в Книге Памяти Тульской обл. Т-12 стр. 6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креев Иван Федорович</w:t>
      </w:r>
      <w:r>
        <w:rPr/>
        <w:t>. (? … - 19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лалов Гильмутдин Билалович</w:t>
      </w:r>
      <w:r>
        <w:rPr/>
        <w:t>. (1915 – 07.03.42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Белалов Гильмутдин Бела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рюков Василий Лукьянович</w:t>
      </w:r>
      <w:r>
        <w:rPr/>
        <w:t>. (1904 – 20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стяйкин Григорий Филиппо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хнов Федор Прокофьевич</w:t>
      </w:r>
      <w:r>
        <w:rPr/>
        <w:t>. (1910 –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 Блахнов Федор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Борис Федорович</w:t>
      </w:r>
      <w:r>
        <w:rPr/>
        <w:t>. (? … - 15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лепов Федор Семенович</w:t>
      </w:r>
      <w:r>
        <w:rPr/>
        <w:t>. (? … - 21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н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званов Иван Павло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один Николай Николаевич</w:t>
      </w:r>
      <w:r>
        <w:rPr/>
        <w:t>. (? … - 10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 Балодин Никола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ев Будажан</w:t>
      </w:r>
      <w:r>
        <w:rPr/>
        <w:t>.  (? … - 10.08.42 г.) гв. ст. сержант 14 гв кп, 3 гв. кд. Должность не известна. Сведения о месте рождения, месте жительства и близких родственниках отсутствуют. Призван Агинским ОВК Бурятии. Погиб: Кировский р-н, д. Верхняя Песочня. – Источник информации Книга Памяти Калужской обл. Т-14 стр. 69.</w:t>
      </w:r>
    </w:p>
    <w:p>
      <w:pPr>
        <w:pStyle w:val="Normal"/>
        <w:rPr/>
      </w:pPr>
      <w:r>
        <w:rPr/>
        <w:t>Данных о Бороеве Будажане, погибшем на территории Кировского р-на, Смоленской обл., в 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, 10.08.42 г., 3 гв. кд в полном составе вела боевые действия на территории Гжатского р-на, Смоленской обл., у населенных пунктов д. Гурково и д. Мякотино.  Правильно – погиб на территории Гжатского р-на, Смоленской обл. (Смотреть списки данного приложения: Булыгин Павел иванович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нов Григорий Георгие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аранов Григорий Георг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ов (Бачаров) Алексей Алексеевич</w:t>
      </w:r>
      <w:r>
        <w:rPr/>
        <w:t>. (1904 – 13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карев Григорий Иванович</w:t>
      </w:r>
      <w:r>
        <w:rPr/>
        <w:t>. (? … - 03.09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л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йлян Никита Никитович</w:t>
      </w:r>
      <w:r>
        <w:rPr/>
        <w:t xml:space="preserve">. (1919 – 14.08.43 г.) красноармеец, сапер 252 тп, 2 мбр, 5 мк. Украинская ССР, Винницкая обл., Песчанский р-н, д. Требусовка. Призван Песчанским РВК Винницкой обл. Убит. Похоронен в 2-х км западнее д. Верхняя Песочня Кировского р-на Смоленской обл. – Донесение Управления 2 мото-стрелковой бригады № 0517 от 16.10.43 г., приложение к № 42886с от 21.10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5, дело № 88. «Именной список на сержантский и рядовой состав убывающих из 5 роты в штаб 21 Армии 28.09.43 г.». Запись № 7. – Брайлян Никита Никитович, 1919 г.р., красноармеец 252 мп. Адрес: Украинская ССР, Винницкая обл., Песчанский р-н, с. Требусовка. (Во всех документах имя жены – </w:t>
      </w:r>
      <w:r>
        <w:rPr>
          <w:i/>
        </w:rPr>
        <w:t>Брайлян Ирина Семеновна</w:t>
      </w:r>
      <w:r>
        <w:rPr/>
        <w:t xml:space="preserve">). В 1985 г. Награжден орденом «Отечественной войны 1-й степени»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тчиков Владимир Василье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ворец  Ф … С …</w:t>
      </w:r>
      <w:r>
        <w:rPr/>
        <w:t xml:space="preserve"> . (? … - ? … 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Браворец Федор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ынцев Сергей Михайлович</w:t>
      </w:r>
      <w:r>
        <w:rPr/>
        <w:t>. (1924 –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бнов Николай Иванович</w:t>
      </w:r>
      <w:r>
        <w:rPr/>
        <w:t>. (? … - 18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Ахмет Калимуллович</w:t>
      </w:r>
      <w:r>
        <w:rPr/>
        <w:t>. (1900 – 15.07.42 г.) - 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даков Иван Никитович</w:t>
      </w:r>
      <w:r>
        <w:rPr/>
        <w:t>. (1915 – 17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ыгин Павел Иванович</w:t>
      </w:r>
      <w:r>
        <w:rPr/>
        <w:t>.  (? … - 10.08.42 г.) сержант, призван: Тулунский РВК Иркутской обл., погиб: Кировский р-н, д. Верхняя Песочня.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Правильно:  Булыгин Павел Иванович. (1898 - 10.08.42 г.) гв. красноармеец, рядовой 3 гв. кд, 2-го гв. кк. Иркутская обл., г. Тулун, лесо-завод, барак № 33. Призван Тулунским РВК Иркутской обл. Убит. Похоронен в братской могиле восточнее д. Гурково, Смоленской обл. – Донесение штаба 2 гв кК № 0367 от 01.09.42 г., приложение к № 24707с от 20.09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ба Иван Никитович</w:t>
      </w:r>
      <w:r>
        <w:rPr/>
        <w:t xml:space="preserve">. (1920 – 08.01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7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рба Иван Никитович. (1920 – 08.01.43 г.) красноармеец, разведчик 3-й отд.гв.разведроты 17 гв. сд. Краснодарский край, Пластуновский р-н, ст. Курсунская. Призван Пластуновским РВК Краснодарского края. Убит. Похолронен в д. Черный Ручей, Бельского р-на, Смоленской обл. – Донесение штаба 17 гв.сд № 1034 от 19.01.43 г., приложение к № 3539с от 04.02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ганов (Бурюмов) Кадус Сайхович</w:t>
      </w:r>
      <w:r>
        <w:rPr/>
        <w:t>. (? … - 15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Василий Иванович</w:t>
      </w:r>
      <w:r>
        <w:rPr/>
        <w:t>. (? … - 18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цев Василий Анатольевич</w:t>
      </w:r>
      <w:r>
        <w:rPr/>
        <w:t>. (? … - 19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ылов (Бурилов) Евгений Яковлевич</w:t>
      </w:r>
      <w:r>
        <w:rPr/>
        <w:t>. (? … - 22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урилов Евгений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аров Егор Никанорович</w:t>
      </w:r>
      <w:r>
        <w:rPr/>
        <w:t>. (1899 –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щенко (Буценко) Зиновий Иванович</w:t>
      </w:r>
      <w:r>
        <w:rPr/>
        <w:t>. (1923 – 07.03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(Бычков) Патрикей Степанович</w:t>
      </w:r>
      <w:r>
        <w:rPr/>
        <w:t>. (? … - 10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 В … Н …</w:t>
      </w:r>
      <w:r>
        <w:rPr/>
        <w:t xml:space="preserve"> .  (? …  -  ? … ) - Источник информации Книга Памяти Калужской обл. Т-14 стр. 70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Вагин Вячеслав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лин Петр Алексеевич</w:t>
      </w:r>
      <w:r>
        <w:rPr/>
        <w:t>. (1914 – 10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>Смотреть списки данной братской могилы:  Ватлин Петр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юшин  М … Б … (Ф …)</w:t>
      </w:r>
      <w:r>
        <w:rPr/>
        <w:t xml:space="preserve">.  (? … - ? … ) – Источник информации «Учетная карточка воинского захоронения д. Верхняя Песочня». Запись под № 22. </w:t>
      </w:r>
    </w:p>
    <w:p>
      <w:pPr>
        <w:pStyle w:val="Normal"/>
        <w:rPr/>
      </w:pPr>
      <w:r>
        <w:rPr/>
        <w:t xml:space="preserve">Смотреть списки данной братской могилы:  Ванюшин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ламов Михаил Иванович</w:t>
      </w:r>
      <w:r>
        <w:rPr/>
        <w:t>. (? … - 18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ламов Сергей Петрович</w:t>
      </w:r>
      <w:r>
        <w:rPr/>
        <w:t>. (? … - 11.08.43 г.) - Источник информации Книга Памяти Калужской обл. Т-14 стр. 7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рламов Сергей Петрович. (1924 – 16.08.43 г.) лейтенант, ком.стрелкового взвода 1097 сп 326 сд. Смоленская обл., Мещевский р-н, Барятинский с/совет, д. Каменка. Призван Мещевским РВК Смоленской обл. Убит. Похоронен в д. Черенково (она же д. Черная), Куйбышевского р-на, Смоленской (с 05.07.1944 г. Калужской) обл. – Донесение штаба 326 сд № 01075 от 20.08.43 г., приложение к № 36142с от 26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Анатолий Александрович</w:t>
      </w:r>
      <w:r>
        <w:rPr/>
        <w:t>. (1898 – 16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ьков (Васыков) Николай Александрович (Алексеевич)</w:t>
      </w:r>
      <w:r>
        <w:rPr/>
        <w:t>. (? … -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ок братской могилы д. Анновка, Кировского р-на, Калужской обл. – Васьков Никола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шлин  П … А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4. </w:t>
      </w:r>
    </w:p>
    <w:p>
      <w:pPr>
        <w:pStyle w:val="Normal"/>
        <w:rPr/>
      </w:pPr>
      <w:r>
        <w:rPr/>
        <w:t xml:space="preserve">Смотреть списки данной братской могилы:  Ватлин Петр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улин Александр Матвеевич</w:t>
      </w:r>
      <w:r>
        <w:rPr/>
        <w:t>. (? … -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довин Александр Федорович</w:t>
      </w:r>
      <w:r>
        <w:rPr/>
        <w:t>. (1902 –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янин Александр Владимирович</w:t>
      </w:r>
      <w:r>
        <w:rPr/>
        <w:t>. (? … -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кидштов Семен Николаевич</w:t>
      </w:r>
      <w:r>
        <w:rPr/>
        <w:t>. (1895 – 18.06.42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Венидиктов Семе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овенко Сабхи Хабутдинович</w:t>
      </w:r>
      <w:r>
        <w:rPr/>
        <w:t>. (? … - 02.09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шинин Илья Степанович</w:t>
      </w:r>
      <w:r>
        <w:rPr/>
        <w:t>. (? … -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лалов  Г … Б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4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Белалов Гильмутдин Бела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Иван Михайлович</w:t>
      </w:r>
      <w:r>
        <w:rPr/>
        <w:t>. (1905 – 08.19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сов Николай Павлович</w:t>
      </w:r>
      <w:r>
        <w:rPr/>
        <w:t>. (? … - 11.08.43 г.) - Источник информации Книга Памяти Калужской обл. Т-14 стр. 71.</w:t>
      </w:r>
    </w:p>
    <w:p>
      <w:pPr>
        <w:pStyle w:val="Normal"/>
        <w:rPr/>
      </w:pPr>
      <w:r>
        <w:rPr/>
        <w:t>Смотреть списки данной братской могилы:  Власов Михаил Пав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водин Григорий Захарович</w:t>
      </w:r>
      <w:r>
        <w:rPr/>
        <w:t xml:space="preserve">. (1906 – 03.09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Евдоким Илларионович</w:t>
      </w:r>
      <w:r>
        <w:rPr/>
        <w:t xml:space="preserve">. (1912 – 1942 г. (1943 г.)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олков Евдоким Илларионович. (1912 – 03.10.43 г.) красноармеец, погонщик скота 6-го полевого мясокомбината 10 Армии. Смоленская обл., Мосальский р-н, д. Тениковка. Призван Мещевским РВК Смоленской обл., 25.12.42 г. Умер отран. Похоронен в д. Песочня-Коммуна, Ельнинского р-на, Смоленской обл. – Донесение  Управления тыла 10 Армии № 0162 от 02.11.43 г., приложение к № 46588с от 08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Николаевич</w:t>
      </w:r>
      <w:r>
        <w:rPr/>
        <w:t xml:space="preserve">. (1902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щук Афанасий Николаевич</w:t>
      </w:r>
      <w:r>
        <w:rPr/>
        <w:t xml:space="preserve">. (? … 14.07.42 г.)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олощук Афанасий Николаевич. (1918 – 14.07.42 г.) ст. сержант 94 тбр, 16 Армии. Должность не известна. Украинская ССР, Каменец-Подольская обл., Черновицкий р-н., с. Летаево. Призван Черновицким РВК Каменец-Подольской обл. Убит под д. Крутая, Кировского (правильно Людиновского) р-на, Орловской обл. Похоронен на территории колхоза им. Ленина, Кировского (правильно Людиновского) р-на, Орловской (с 05.07.1944 г. Калужской) обл. – Донесение Управления 94-й танковой бригады № 0488 от 25.07.42 г., приложение к 17804с от 28.07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Дмитриевич</w:t>
      </w:r>
      <w:r>
        <w:rPr/>
        <w:t xml:space="preserve">. (1917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Никонорович</w:t>
      </w:r>
      <w:r>
        <w:rPr/>
        <w:t xml:space="preserve">. (? … - 10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данной братской могилы:  Воробьев Петр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Леонид Егорович</w:t>
      </w:r>
      <w:r>
        <w:rPr/>
        <w:t xml:space="preserve">. (1913 –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ин  С … Е …</w:t>
      </w:r>
      <w:r>
        <w:rPr/>
        <w:t xml:space="preserve"> .  (? …  -  ? … ) - Источник информации запись на мемориальной </w:t>
      </w:r>
    </w:p>
    <w:p>
      <w:pPr>
        <w:pStyle w:val="Normal"/>
        <w:ind w:left="900" w:hanging="900"/>
        <w:rPr/>
      </w:pPr>
      <w:r>
        <w:rPr/>
        <w:t xml:space="preserve">доск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ст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а Татьяна Ивановна</w:t>
      </w:r>
      <w:r>
        <w:rPr/>
        <w:t xml:space="preserve">. (? … -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тряков Федор Кузмич</w:t>
      </w:r>
      <w:r>
        <w:rPr/>
        <w:t xml:space="preserve">. (1911 –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- Востриков Федор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тюрин Аркадий Андриянович</w:t>
      </w:r>
      <w:r>
        <w:rPr/>
        <w:t xml:space="preserve">. (1922 – 06.08.43 г.) красноармеец, погиб: Кировский р-н.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тюрин Аркадий Андрианович. (1918 – 06.08.43 г.) красноармеец, стрелок 822 орад. Кировская обл., Оричевский р-н, д. Железовы. Призван Оричевским РВК Кировской обл. Умер от ран в 431 омсб 336 сд. Похоронен в д. Черная, Знаменского р-на, Орловской обл. – Источник информации ЦАМО, фонд № 58, опись № А-71693, дело № 1972. «Алфавитная книга умерших в 431 осмб». Запись № 1061. </w:t>
      </w:r>
    </w:p>
    <w:p>
      <w:pPr>
        <w:pStyle w:val="Normal"/>
        <w:rPr/>
      </w:pPr>
      <w:r>
        <w:rPr/>
        <w:t xml:space="preserve">Книга Памяти Кировской обл. Т-8 стр. 3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ков Виктор Николаевич</w:t>
      </w:r>
      <w:r>
        <w:rPr/>
        <w:t xml:space="preserve">. (1924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гаулин Хази Гагович</w:t>
      </w:r>
      <w:r>
        <w:rPr/>
        <w:t xml:space="preserve">. (1915 – 10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данной братской могиды:  Гатаулин Хазик Га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дуков (Голдунов, Гойдунов) Григорий Захарович</w:t>
      </w:r>
      <w:r>
        <w:rPr/>
        <w:t xml:space="preserve">. (1904 – 18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Гайдуков Григорий Зах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воронский Аким Ермолаевич</w:t>
      </w:r>
      <w:r>
        <w:rPr/>
        <w:t xml:space="preserve">. (1897 – 10.03.42 г.) красноармеец, стрелок 1113 сп 330 сд. Чкаловская обл., Буркинский р-н, д. Ключевка. Призван  Буртинским РВК Чкаловской обл. Убит и похоронен в д. Воробьевка Кировского р-на  Смоленской обл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А-1795, дело № 4. Донесение Ленинского РВК г. Оренбурга № 4/531 от 09.03.1978 г. Попал в плен в марте 1942 г., в д.Воробьевка Кировского р-на Смоленской обл. Пробыл в плену до 1945 г. В настоящее время жив и проживает в г. Оренбург, пос. Пугачи, ул. Егорова, дом № 76.</w:t>
      </w:r>
    </w:p>
    <w:p>
      <w:pPr>
        <w:pStyle w:val="Normal"/>
        <w:rPr/>
      </w:pPr>
      <w:r>
        <w:rPr/>
        <w:t>В Книге Памяти Оренбургской обл. Т-2 стр. 525. – числится погибшим и похороненным в д. Воробьевка Кировского р-на Ленинградской об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11, как погибший в декабре 194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ев  И … П …</w:t>
      </w:r>
      <w:r>
        <w:rPr/>
        <w:t xml:space="preserve"> .  (? …  -  ? … ) -  Источник информации «Учетная карточка воинского захоронения д. Верхняя Песочня». Запись под №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Палаев Иван Петрович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900" w:hanging="900"/>
        <w:rPr/>
      </w:pPr>
      <w:r>
        <w:rPr>
          <w:b/>
        </w:rPr>
        <w:t>Галимов Гумар (Гумер) Хаметович</w:t>
      </w:r>
      <w:r>
        <w:rPr/>
        <w:t xml:space="preserve">. (1924 – 13.08.43 г.) красноармеец, телефонист 188 </w:t>
      </w:r>
    </w:p>
    <w:p>
      <w:pPr>
        <w:pStyle w:val="Normal"/>
        <w:ind w:left="900" w:hanging="900"/>
        <w:rPr/>
      </w:pPr>
      <w:r>
        <w:rPr/>
        <w:t xml:space="preserve">апап 10 армии. Татарская АССР, Камско-Устинский р-н, д. Большие Кармалы. Призван </w:t>
      </w:r>
    </w:p>
    <w:p>
      <w:pPr>
        <w:pStyle w:val="Normal"/>
        <w:ind w:left="900" w:hanging="900"/>
        <w:rPr/>
      </w:pPr>
      <w:r>
        <w:rPr/>
        <w:t xml:space="preserve">Ленинским РВК Татарской АССР. Пропал б/вести возле д. Черная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отдела по персональному учету </w:t>
      </w:r>
    </w:p>
    <w:p>
      <w:pPr>
        <w:pStyle w:val="Normal"/>
        <w:ind w:left="900" w:hanging="900"/>
        <w:rPr/>
      </w:pPr>
      <w:r>
        <w:rPr/>
        <w:t xml:space="preserve">потерь сержансткого и рядового состава 10 армии № 024-023 от 01.09.43 г., приложение </w:t>
      </w:r>
    </w:p>
    <w:p>
      <w:pPr>
        <w:pStyle w:val="Normal"/>
        <w:ind w:left="900" w:hanging="900"/>
        <w:rPr/>
      </w:pPr>
      <w:r>
        <w:rPr/>
        <w:t>к № 34456с от 09.09.43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33, опись № 744807, дело № </w:t>
      </w:r>
    </w:p>
    <w:p>
      <w:pPr>
        <w:pStyle w:val="Normal"/>
        <w:ind w:left="900" w:hanging="900"/>
        <w:rPr/>
      </w:pPr>
      <w:r>
        <w:rPr/>
        <w:t xml:space="preserve">347; 21. Указ ПВС СССР № 204/59 от 06.08.1946 г., о награждении Галимова Гумера </w:t>
      </w:r>
    </w:p>
    <w:p>
      <w:pPr>
        <w:pStyle w:val="Normal"/>
        <w:ind w:left="900" w:hanging="900"/>
        <w:rPr/>
      </w:pPr>
      <w:r>
        <w:rPr/>
        <w:t xml:space="preserve">Хаметовича, 1924 г.р., красноармеца 188 оап, призван: Ленинским РВК г. Казань., </w:t>
      </w:r>
    </w:p>
    <w:p>
      <w:pPr>
        <w:pStyle w:val="Normal"/>
        <w:ind w:left="900" w:hanging="900"/>
        <w:rPr/>
      </w:pPr>
      <w:r>
        <w:rPr/>
        <w:t>орденом «</w:t>
      </w:r>
      <w:r>
        <w:rPr>
          <w:i/>
        </w:rPr>
        <w:t>Славы 3-й степени</w:t>
      </w:r>
      <w:r>
        <w:rPr/>
        <w:t xml:space="preserve">». Запись в наградном листе: - «Ранен 12 августа 1943 г. </w:t>
      </w:r>
    </w:p>
    <w:p>
      <w:pPr>
        <w:pStyle w:val="Normal"/>
        <w:ind w:left="900" w:hanging="900"/>
        <w:rPr/>
      </w:pPr>
      <w:r>
        <w:rPr/>
        <w:t xml:space="preserve">Красноармеец Галимов Гумер, являясь рядовым 188 отд.арт.полка в боях за город </w:t>
      </w:r>
    </w:p>
    <w:p>
      <w:pPr>
        <w:pStyle w:val="Normal"/>
        <w:ind w:left="900" w:hanging="900"/>
        <w:rPr/>
      </w:pPr>
      <w:r>
        <w:rPr/>
        <w:t xml:space="preserve">Смоленск, был тяжело ранен. В настоящее время инвалид 3 группы…».  </w:t>
      </w:r>
    </w:p>
    <w:p>
      <w:pPr>
        <w:pStyle w:val="Normal"/>
        <w:ind w:left="900" w:hanging="900"/>
        <w:rPr/>
      </w:pPr>
      <w:r>
        <w:rPr/>
        <w:t>В Книгах Памяти нет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алимулин Хайлим</w:t>
      </w:r>
      <w:r>
        <w:rPr/>
        <w:t>. (1911 – 10.08.43 г.) красноармеец, стрелок 885 сп 290 сд. Татарская АССР, Мензелинский р-н, д. Подгорен (д. Подгорный Такармак). Убит под д. Воробьева Гора Кировского р-на Смоленской обл. Похоронен в братской могиле в 1 км восточнее д. Воробьева Гора (она же Воробьевка) Кировского р-на Смоленской обл. – Источник информации ВК Республики Татарстан, опись 1943, дело № 3 (инв. 24). Извещение в/части пп 29467 № 046 от 12.08.43 г.; 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тулин Халим. (1911 – 27.04.44 г.) красноармеец, рядовой 227 сд. Татарская АССР, Мензелинский р-н, д. Подгорный Такармян. Призван Мензелинским РВК Татарской АССР. Убит. Похоронен на западной окраине г. Балаклава, Крымской АССР. (Во всех документах имя жены – Галитулина Мгалима).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Александр Павлович</w:t>
      </w:r>
      <w:r>
        <w:rPr/>
        <w:t xml:space="preserve">. (1914 – 15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Николай Алексеевич</w:t>
      </w:r>
      <w:r>
        <w:rPr/>
        <w:t xml:space="preserve">. (1923 – 15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ушкин (Голушкин) Иван Михайлович</w:t>
      </w:r>
      <w:r>
        <w:rPr/>
        <w:t xml:space="preserve">. (? … - 07.03.42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ьчинский Владимир Григорьевич</w:t>
      </w:r>
      <w:r>
        <w:rPr/>
        <w:t xml:space="preserve">. (1925 – 18.03.42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ин (Горин) Николай Ефимович</w:t>
      </w:r>
      <w:r>
        <w:rPr/>
        <w:t xml:space="preserve">. (1910 – 10.09.43 г.) красноармеец, телефонист 778 орс 330 сд. Тульская обл., Донской р-н, с. Моторичи.Призван Донским РВК Тульской обл., в 1941 г. Умер от тяжести ранения в 470 мсб 385 сд. Похоронен в лесу, в 1,5 км юго-западнее д. Кулаковка, Кировского р-на, Смоленской обл. –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6 на стр. 22 – похоронен в 3,5 км севернее д. Дубровка,  Куйбышевскогог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ндения медицинского документа 470 омсб – похоронен в 3-х км севернее д. Дубровка, Куйбышевского р-на, Смоленской (с 05.07.1944 г. Калужской) обл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Гаффанов  ? … ? …</w:t>
      </w:r>
      <w:r>
        <w:rPr/>
        <w:t xml:space="preserve"> . (? …  -  ? … 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Гаффанов Габдул Га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воздев Александр Георгиевич</w:t>
      </w:r>
      <w:r>
        <w:rPr/>
        <w:t xml:space="preserve">. (? … -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Александр Дмитриевич</w:t>
      </w:r>
      <w:r>
        <w:rPr/>
        <w:t xml:space="preserve">. (1916 – 11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щенко Иван Сергеевич</w:t>
      </w:r>
      <w:r>
        <w:rPr/>
        <w:t xml:space="preserve">. (1899 – 04.03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маш Семен Васильевич</w:t>
      </w:r>
      <w:r>
        <w:rPr/>
        <w:t xml:space="preserve">. (? … -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тман Алексей Максимович</w:t>
      </w:r>
      <w:r>
        <w:rPr/>
        <w:t>. (? … - 10.08.43 г.) – Источник информации Книга Памяти Калужской обл. Т-14 стр. 72.</w:t>
      </w:r>
    </w:p>
    <w:p>
      <w:pPr>
        <w:pStyle w:val="Normal"/>
        <w:rPr/>
      </w:pPr>
      <w:r>
        <w:rPr/>
        <w:t>Смотреть списки данной братской</w:t>
        <w:tab/>
        <w:t xml:space="preserve"> могилы:  Гетман Алексей А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матдинов Абдулкаюм Гиматдинович</w:t>
      </w:r>
      <w:r>
        <w:rPr/>
        <w:t xml:space="preserve">. (1897 – 11.08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зков Александр Иванович</w:t>
      </w:r>
      <w:r>
        <w:rPr/>
        <w:t xml:space="preserve">. (1907 – 18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ухов Александр Алексеевич</w:t>
      </w:r>
      <w:r>
        <w:rPr/>
        <w:t>. (1903 – 11.08.43 г.) красноармеец, стрелок 1113 сп 330 сд. Чувашская АССР, Порецкий р-н, Антипинский с/совет, д. Выползово. Призван Порецким РВК Чувашской АССР в 1942 г. Убит в бою. Похоронен на северо-</w:t>
      </w:r>
    </w:p>
    <w:p>
      <w:pPr>
        <w:pStyle w:val="Normal"/>
        <w:rPr/>
      </w:pPr>
      <w:r>
        <w:rPr/>
        <w:t xml:space="preserve">западной окраине д. Кулаковка Кировского р-на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Донесение Отдела по Учету персональных потерь 65 Армии № 0453 от 20.05.45 г., приложение к № 82058с от 31.05.45 г. – попал в плен в 1943 г., в р-не г. Смоленск. Освобожден из плена частями 65 армии в 1945 г. Направлен в 218 зсп 10.05.45 г.;   Источник информации ЦАМО, фонд № 58, опись № Н-18005, дело № 4, - «Именной список бывших военнослужащих учтенных в числе боевых потерь, но которые оказались живы…». (Во всех документах имя жены – </w:t>
      </w:r>
      <w:r>
        <w:rPr>
          <w:i/>
        </w:rPr>
        <w:t>Глухова Александра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евашев (Гневашов) Андрей Николаевич</w:t>
      </w:r>
      <w:r>
        <w:rPr/>
        <w:t xml:space="preserve">. (1897 – 04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вядов Владимир Николаевич</w:t>
      </w:r>
      <w:r>
        <w:rPr/>
        <w:t xml:space="preserve">. (1915 – 23.09.41 г.) мл. лейтенант, погиб: Кировский р-н.  - Источник информации Книга Памяти Калужской обл. Т-14 стр. 7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вядов Владимир Никитич. (1915 – 23.09.41 г.) мл. лейтенант, ком взвода 838 ап 291 сд. Калининская обл., г, Невель, ул. Витебское шоссе, дом № 116. Призван Невельским РВК Калининской обл. Убит. Похоронен в братской могиле пос. Песочный, Парголовского р-на, Ленинградской обл. – Донесение Управления 291 сд № 075/4 от 02.10.41 г., приложение к № 1065с от 07.10.41 г. </w:t>
      </w:r>
    </w:p>
    <w:p>
      <w:pPr>
        <w:pStyle w:val="Normal"/>
        <w:rPr/>
      </w:pPr>
      <w:r>
        <w:rPr/>
        <w:t xml:space="preserve">Книга Памяти Псковской обл. Т-6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ко Алексей Макарович</w:t>
      </w:r>
      <w:r>
        <w:rPr/>
        <w:t xml:space="preserve">. (? …  -  ? … 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ко Петр Семенович</w:t>
      </w:r>
      <w:r>
        <w:rPr/>
        <w:t xml:space="preserve">. (1910 – 07.03.42 г.) - 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Георгий Федорович</w:t>
      </w:r>
      <w:r>
        <w:rPr/>
        <w:t xml:space="preserve">. (? … - 12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Федор Григорьевич</w:t>
      </w:r>
      <w:r>
        <w:rPr/>
        <w:t>. (1901 – 15.08.43 г.) красноармеец, стрелок 1113 сп 330 сд.</w:t>
      </w:r>
    </w:p>
    <w:p>
      <w:pPr>
        <w:pStyle w:val="Normal"/>
        <w:rPr/>
      </w:pPr>
      <w:r>
        <w:rPr/>
        <w:t>Ивановская обл., Гусевский р-н, с. Закольное. Призван Гусевским РВК Ивановской обл. Пропал б/вести в р-не д. Кулаковка, Смоленской обл. - Донесение Управления 330 сд № 4/3110 от 31.10.43 г., приложение к № 47062с от 10.11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лубев Федор Григорьевич. (1901 – 17.09.43 г.) гв. красноармеец, стрелок 90 гв.сп  29 гв.сд. Ивановская обл., Гусевский р-н, Заколбинский с/совет. Призван гусевским РВК ивановской обл. Убит. Похоронен в д. Ивонино, Глиньковского р-на, Смоленской обл. – Донесение штаба 29 гв. сд № 01514 от 10.10.43 г., приложение к № 41618с от 15.10.43 г.  (Во всех документах имя жены – Мария Кузьминична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мяков  А … П …</w:t>
      </w:r>
      <w:r>
        <w:rPr/>
        <w:t xml:space="preserve"> .  (? …  -  ? … ) – Источник информации за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Галямов Алексей Пет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Иван Дмитриевич</w:t>
      </w:r>
      <w:r>
        <w:rPr/>
        <w:t xml:space="preserve">. (1895 – 08.07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Николай Степанович</w:t>
      </w:r>
      <w:r>
        <w:rPr/>
        <w:t xml:space="preserve">. (1921 – 14.08.43 г.) мл. сержант, ком.расчета 1109 сп 330 сд. Курская обл., Щебекинский р-н, с. Мало-Михайловка. (Украинская ССР, Ворошиловоградская обл., Рубежанский р-н, г. Рубежный, ул. Сернокислотная, дом № 98). Призван Рубежанским РВК Ворошиловоградской обл. Пропал б/вести в р-не д. Крутое 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нчаров Николай Степанович. (1921 – 07.02.44 г.) украинец, ст. сержант, боец партизанского отряда им. Кирова. Украинская ССР, Ворошиловоградская обл., г. Рубежное, ул. Сернокислотная, дом № 98. Призван Рубежанским РВК в 1940 г. Убит. Похоронен на гражданском кладбище в д. Дубники, Червенского р-на, Белорусской 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понов (Гапонов) Иван Ильич</w:t>
      </w:r>
      <w:r>
        <w:rPr/>
        <w:t xml:space="preserve">. (? … - 03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 Иван Ефимович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Григорий Александрович</w:t>
      </w:r>
      <w:r>
        <w:rPr/>
        <w:t xml:space="preserve">. (1899 – 11.08.43 г.) красноармеец, стрелок 916 сп 247 сд. Куйбышевская обл., Секретарский р-н. (Киргизская ССР, г. Фрунзе, ул. Кузнечная, дом № 102). Призван Агрызским РВК Татарской АССР 22.08.42 г. Убит. Похоронен на опушке леса в 500-х метрах от д. Дальнее Натарово Кировского р-на Смоленской (с 05.07.1944 г. Калужской) обл. – Донесение штаба 247 сд № 4/0961 от 25.08.43 г., приложение к № 31411с от 29.08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5. «Сведения ВПП 202 зсп за 01.10.43 г.». – Горбунов Григорий Александрович, 1899 г.р., Киргизская ССР, г. Фрунзе. Призван Агрызским РВК Татарской АССР 22.08.42 г. Последнее место службы – 16 ошб, куда выбыл из 916 сп 20.09.43 г. Выбыл из 202 зсп 01.10.43 г. Куда выбыл не известно. (Во всех документах  имя жены – </w:t>
      </w:r>
      <w:r>
        <w:rPr>
          <w:i/>
        </w:rPr>
        <w:t>Левкович (Горбунова) Агафья Григорьевна</w:t>
      </w:r>
      <w:r>
        <w:rPr/>
        <w:t xml:space="preserve">, ул. Кузнечная д. 102 г. Фрунзе).  Дальнейшая судьба не известна.  </w:t>
      </w:r>
    </w:p>
    <w:p>
      <w:pPr>
        <w:pStyle w:val="Normal"/>
        <w:rPr/>
      </w:pPr>
      <w:r>
        <w:rPr/>
        <w:t xml:space="preserve">В Книге Памяти Республики Татарстан Т-1 стр. 88. – числится похороенным в д. Д.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Дмитрий Семенович</w:t>
      </w:r>
      <w:r>
        <w:rPr/>
        <w:t xml:space="preserve">. (1904 – 06.07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р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бунов Михаил Иванович и Гореунов  М … И … 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Горбунов Михаил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ин Павел Иванович</w:t>
      </w:r>
      <w:r>
        <w:rPr/>
        <w:t xml:space="preserve">. (1897 – 15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приложения к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вицкий Семен Иванович</w:t>
      </w:r>
      <w:r>
        <w:rPr/>
        <w:t xml:space="preserve">. (1904 – 18.03.42 г.) красноармеец, стрелок 1113 сп 330 сд. У;краинская ССР, Полтавская обл., Кишенский р-н, Ревушенский с/совет, д. Ревушено. Призван Дымерским РВК Киевской обл. Пропал б/вести д. В.Песочня Кировского р-на Смоленской обл. - 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948. «Донесение Управления тыла 39 Армии № 0562 от 04.01.44 г. Именной список сержантского и рядового состава ранее находящего в плену по 17 гв сд.». Запись № 33. На стр. 34. – Горовицский Семен Иванович, 1904 г.р., рядовой 17 гв.сд. Украинская ССР, Полтавская обл., Кишеньковский р-н. Призван саратовским ГВК г. Саратов. Находился в плену с 25.03.42 г., по 24.06.44 г. Освобожден. (Во всех документах имя жены – </w:t>
      </w:r>
      <w:r>
        <w:rPr>
          <w:i/>
        </w:rPr>
        <w:t>Надежда</w:t>
      </w:r>
      <w:r>
        <w:rPr/>
        <w:t xml:space="preserve"> </w:t>
      </w:r>
      <w:r>
        <w:rPr>
          <w:i/>
        </w:rPr>
        <w:t>Андреевна Горовицская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одецкий Кузьма Алексеевич и Городецкий Г … А … </w:t>
      </w:r>
      <w:r>
        <w:rPr/>
        <w:t xml:space="preserve">. (1901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Городецкий Кузьма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жаников Горожаников) Андрей Ф.</w:t>
      </w:r>
      <w:r>
        <w:rPr/>
        <w:t xml:space="preserve">  (? … -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Горожанинов Андр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Никита Никитович</w:t>
      </w:r>
      <w:r>
        <w:rPr/>
        <w:t xml:space="preserve">. (1897 –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стейкин Петр Ефимович</w:t>
      </w:r>
      <w:r>
        <w:rPr/>
        <w:t xml:space="preserve">. (? … - 17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Гостяйкин Петр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Никита Иванович</w:t>
      </w:r>
      <w:r>
        <w:rPr/>
        <w:t xml:space="preserve">. (1902 – 09.08.43 г.) рядовой, пулеметчик (ефрейтор, зам.ком.отделения) 1113 сп 330 сд. Татарская АССР, Северо-Нурянский р-н, д. Агишево. Призван Сталинским (Свердловским) РВК г. Казань 20.05.42 г. Убит в бою. Похоронен на южной окраине д. В.Песочня Смоленской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39. «Демографический список маршевой роты № 53, отправленной из 8 ср, 3 сб, 202 зсп, 08.03.44 г., в состав 33 Армии». – Грачев Никита Иванович. 1902 г.р., мл.сержант 1111 сп. Место рождения:  Татарская АССР, Северо-Кулдашкин… р-н, д. Агишево, призван: Сталинский РВК г. Казань.  (Во всех документах имя жены – Грачева Марина Петровна).  Дальнейшая судьба не известна.  </w:t>
      </w:r>
    </w:p>
    <w:p>
      <w:pPr>
        <w:pStyle w:val="Normal"/>
        <w:rPr/>
      </w:pPr>
      <w:r>
        <w:rPr/>
        <w:t xml:space="preserve">В Книге Памяти Республики Татарстан. Т-10 стр. 363. – числится погибшим 09.08.43 г., 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ков  В … А …</w:t>
      </w:r>
      <w:r>
        <w:rPr/>
        <w:t xml:space="preserve"> .  (? … - 18.03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данной братской могилы:  Греков Васили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ов Митрофан Алексеевич</w:t>
      </w:r>
      <w:r>
        <w:rPr/>
        <w:t xml:space="preserve">. (? ...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нько Ефим Маркович</w:t>
      </w:r>
      <w:r>
        <w:rPr/>
        <w:t xml:space="preserve">. (1923 – 15.09.43 г.)  красноармеец, погиб: Кировский р-н.  - Источник информации Книга Памяти Калужской обл. Т-14 стр. 7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нько Ефим маркович. (? … - 15.09.43 г.) мл. командир, замковый гвардейского истребительного противотанковго батальона,  29 отд.гв. тбр. Украинская ССР, Одесская обл., Любашевский р-н.  РВК призыва не известен. Умер от ран. Похоронен в 700-х метраз севернее пос. Косеват и в 150 метрах сееврнее дороги пос. Гуличи – пос. Косеват.  – Источник информации ЦАМО, фонд № 58, опись № А-71693, дело № 1828. «Алфавитная книга умерших в 397 омсб». Запись № Г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Николай Васильевич</w:t>
      </w:r>
      <w:r>
        <w:rPr/>
        <w:t xml:space="preserve">. (1920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Федор Михайлович</w:t>
      </w:r>
      <w:r>
        <w:rPr/>
        <w:t xml:space="preserve">.  (? … 03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Василий Иванович</w:t>
      </w:r>
      <w:r>
        <w:rPr/>
        <w:t xml:space="preserve">. (1917 –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уздев  В … С …</w:t>
      </w:r>
      <w:r>
        <w:rPr/>
        <w:t xml:space="preserve"> .  (? …  -  ? … )  мл. лейтенант. - Источник информации </w:t>
      </w:r>
    </w:p>
    <w:p>
      <w:pPr>
        <w:pStyle w:val="Normal"/>
        <w:ind w:left="900" w:hanging="900"/>
        <w:rPr/>
      </w:pPr>
      <w:r>
        <w:rPr/>
        <w:t xml:space="preserve">запись на мемориальной доске братской могилы д. Верхняя Песочня. </w:t>
      </w:r>
    </w:p>
    <w:p>
      <w:pPr>
        <w:pStyle w:val="Normal"/>
        <w:rPr/>
      </w:pPr>
      <w:r>
        <w:rPr/>
        <w:t xml:space="preserve">Правильно:  Груздев Василий Семенович. (1910 – 04.05.42 г.) лейтенант, ком. батареи 879 кап Калининского фронта. Ярославская обл., Некрасовский р-н, д. Уткино. Кадровый. Убит. Остался на поле боя. Место гибели и место захоронения не известны. – Источник информации ЦАМО, фонд № 58, опись № 818883, дело № 711. «Список безвозвратных потерь начальствующего состава артчастей Калининского фронта по состоянию на 10.07.42 г.». Запись № 2.  Правильно убит в бою и оставлен на поле боя в северо-восточной части Смоленской обл. Предположительно, севернее г. Вязь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чев Илья Иванович</w:t>
      </w:r>
      <w:r>
        <w:rPr/>
        <w:t xml:space="preserve">. (1916 – 04.03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ков Иван Федорович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жин Василий Иванович</w:t>
      </w:r>
      <w:r>
        <w:rPr/>
        <w:t xml:space="preserve">. (? … - 13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ов (Голуб) Иван Борисович</w:t>
      </w:r>
      <w:r>
        <w:rPr/>
        <w:t xml:space="preserve">. (? … - 19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ев Максим Романович</w:t>
      </w:r>
      <w:r>
        <w:rPr/>
        <w:t xml:space="preserve">. (1904 – 14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ганидзе Афан Белыхович</w:t>
      </w:r>
      <w:r>
        <w:rPr/>
        <w:t xml:space="preserve">. (1902 – 18.06.42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уреев (Гурьев) Иван Иванович и Гуреев И. А. </w:t>
      </w:r>
      <w:r>
        <w:rPr/>
        <w:t xml:space="preserve"> (1922 – 2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ов Павел Гаврилович</w:t>
      </w:r>
      <w:r>
        <w:rPr/>
        <w:t xml:space="preserve">. (190.. – 18.07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к Иван Федорович</w:t>
      </w:r>
      <w:r>
        <w:rPr/>
        <w:t xml:space="preserve">. (1904 – 14.08.43 г.) - Источник информации «Учетная карточка воинского захоронения д. Верхняя Песочня». Запись под № 13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Николай Михайлович</w:t>
      </w:r>
      <w:r>
        <w:rPr/>
        <w:t xml:space="preserve">. (? … - 19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Петр Прокопьевич</w:t>
      </w:r>
      <w:r>
        <w:rPr/>
        <w:t xml:space="preserve">. (? … - 13.06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Николай Данилович</w:t>
      </w:r>
      <w:r>
        <w:rPr/>
        <w:t xml:space="preserve">. (1908 – 1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Николай Васильевич</w:t>
      </w:r>
      <w:r>
        <w:rPr/>
        <w:t xml:space="preserve">. (? … - 15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Александр Алексеевич</w:t>
      </w:r>
      <w:r>
        <w:rPr/>
        <w:t xml:space="preserve">. (? … - 13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Василий  ? …</w:t>
      </w:r>
      <w:r>
        <w:rPr/>
        <w:t xml:space="preserve"> . (? … - 1942 г.) - 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Косич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рмидонтов Василий Иванович</w:t>
      </w:r>
      <w:r>
        <w:rPr/>
        <w:t xml:space="preserve">. (1923 – 18.03.42 г.) красноармеец, стрелок 1113 сп 330 </w:t>
      </w:r>
    </w:p>
    <w:p>
      <w:pPr>
        <w:pStyle w:val="Normal"/>
        <w:ind w:left="900" w:hanging="900"/>
        <w:rPr/>
      </w:pPr>
      <w:r>
        <w:rPr/>
        <w:t xml:space="preserve">сд. Московская обл., Луховицкий р-н, Шичевский с/совет, д. Чуприково. Призван </w:t>
      </w:r>
    </w:p>
    <w:p>
      <w:pPr>
        <w:pStyle w:val="Normal"/>
        <w:ind w:left="900" w:hanging="900"/>
        <w:rPr/>
      </w:pPr>
      <w:r>
        <w:rPr/>
        <w:t xml:space="preserve">Луховицким РВК Московской обл. Пропал б/вести в дер. В.Песочня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Управления 330 сд № 4/0782 от 02.07.42 г., приложение к № </w:t>
      </w:r>
    </w:p>
    <w:p>
      <w:pPr>
        <w:pStyle w:val="Normal"/>
        <w:ind w:left="900" w:hanging="900"/>
        <w:rPr/>
      </w:pPr>
      <w:r>
        <w:rPr/>
        <w:t xml:space="preserve">15112с от 06.07.42 г.;   Источник информации ЦАМО, фонд № 7780, опись № 29693с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7. «Именной список 1113 сп 330 сд»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</w:t>
      </w:r>
    </w:p>
    <w:p>
      <w:pPr>
        <w:pStyle w:val="Normal"/>
        <w:ind w:left="900" w:hanging="900"/>
        <w:rPr/>
      </w:pPr>
      <w:r>
        <w:rPr/>
        <w:t xml:space="preserve">шкаф № 15, ящик № 18, документ № 73 от 06.04.42 г. – Дормидонтов Василий иванович, </w:t>
      </w:r>
    </w:p>
    <w:p>
      <w:pPr>
        <w:pStyle w:val="Normal"/>
        <w:ind w:left="900" w:hanging="900"/>
        <w:rPr/>
      </w:pPr>
      <w:r>
        <w:rPr/>
        <w:t xml:space="preserve">1923 г.р., Московская обл., Луховицкий р-н, д. Чуприково, награжден орденом </w:t>
      </w:r>
    </w:p>
    <w:p>
      <w:pPr>
        <w:pStyle w:val="Normal"/>
        <w:ind w:left="900" w:hanging="900"/>
        <w:rPr/>
      </w:pPr>
      <w:r>
        <w:rPr/>
        <w:t>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, часть 2, стр. 222. – числится пропавшим без вести в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егтярев Николай Тихонович</w:t>
      </w:r>
      <w:r>
        <w:rPr/>
        <w:t xml:space="preserve">. (1922 – 18.03.42 г.) красноармеец, стрелок 1113 сп 330 сд. Московская обл., Броницкий р-н, д.Поддубы. (Московская обл., г. Егорьевск, Парковая 32). Призван Егорьевским РВК Московской обл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гтярев Николай Тихонович. (1922 - ? … 12.44 г.) рядовой в/части пп 49961. Московская обл., Бронницкий р-н, д. Поддубное. (Московская обл., г. Егорьевск, ул. парковая, дом № 32). Призван Егорьевским РВК Московской обл., 24.01.42 г. Пропал б/вести. Место не известно. – Источник информации ЦАМО, фонд № 58, опись № 977520, дело № 783. «Донесение Егорьевского РВК № 423 от 10.09.1947 г., приложение к № 67090с от 22.09.1947 г.»;  Источник информации ЦАМО, фонд № 8504, опись № 303238, дело № 127. «сведения ВВП 208 зсп за 23.11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 И … М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147. </w:t>
      </w:r>
    </w:p>
    <w:p>
      <w:pPr>
        <w:pStyle w:val="Normal"/>
        <w:rPr/>
      </w:pPr>
      <w:r>
        <w:rPr/>
        <w:t xml:space="preserve">Смотреть списки данной братской могилы:  Денисов Ива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юк (Денисов) Петр Лукьянович</w:t>
      </w:r>
      <w:r>
        <w:rPr/>
        <w:t xml:space="preserve">. (1921 – 04.03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шилы д. Нижняя Песочня, Кировского р-на, Калужской обл. – Денисюк Петр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гилев (Дертилев) Борис Иванович</w:t>
      </w:r>
      <w:r>
        <w:rPr/>
        <w:t xml:space="preserve">. (1910 – 15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Дергелев Борис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Иванович</w:t>
      </w:r>
      <w:r>
        <w:rPr/>
        <w:t xml:space="preserve">. (1910 – 08.09.43 г.) -  Источник информации Книга Памяти Калужской обл. Т-14 стр.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митриев Алексей Иванович. (1910 – 08.09.42 г.) красноармеец, стрелок 40 гв.сп 11 гв. сд. тульская обл., Зареченский р-н, д. Зареченки, ул. ул. Прохорова, дом № 86. Призван Зареченским РВК Тульской обл. Убит. Похоронен в д. Воробьевка, Ульяновского р-на, Орловской (с 05.07.1944 г. Калужской) обл. – Источник информации ЦАМО, фонд № 6213, опись № 2, дело № 13. «Именной список безвозвратных потерь 11 гв. сд.». Запись25 на стр. 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брославский Иван Тихонович</w:t>
      </w:r>
      <w:r>
        <w:rPr/>
        <w:t xml:space="preserve">. (? … - 13.08.43 г.) мл. л-т, погиб: Кировский р-н. - Источник информации Книга Памяти Калужской обл. Т-14 стр.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брославский Иван Тихонович. (1921 – 12.08.43 г.) мл. лейтенант медицинской службы, военфельдшер 916 сп 247 сд. Орловская обл., жуковский р-н, с. речица. Призван Жуковским РВК Орловской обл. Убит. похоронен в д. Скридлово, Кировского (правильно Спас-Деменского) р-на, Смоленской (с 05.07.1944 г. Калужской) обл. – Донесение штаба 247 сд № 4/0945 от 22.08.43 г., приложение к № 36142с от 27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внар Александр Федорович</w:t>
      </w:r>
      <w:r>
        <w:rPr/>
        <w:t xml:space="preserve">. (1920 – 1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ушин Сергей Дмитриевич</w:t>
      </w:r>
      <w:r>
        <w:rPr/>
        <w:t xml:space="preserve">. (1914 – 21.05.42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ровников Гаврил Тимофеевич и Дровников  Г … Т … </w:t>
      </w:r>
      <w:r>
        <w:rPr/>
        <w:t xml:space="preserve">. (? … - 14.08.43 г.) - Источник информации Книга Памяти Калужской обл. Т-14 стр. 73 и  Источник информации «Учетная карточка воинского захоронения д. Верхняя Песочня». Запись под № 16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алов Павел Иванович</w:t>
      </w:r>
      <w:r>
        <w:rPr/>
        <w:t xml:space="preserve">. (1914 – 21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данной братской могилы:  Евплов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енко Николай Андреевич</w:t>
      </w:r>
      <w:r>
        <w:rPr/>
        <w:t xml:space="preserve">. (? …  – 16.08.43 г.)  красноармеец, погиб в бою: Кировский р-н. - Источник информации Книга Памяти Калужской обл. Т-14 стр. 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вченко Николай Андреевич. (1925 – 16.08.43 г.) красноармеец, сапер 39-го мото-саперного батальона 5 мк, 10 Армии. Украинская ССР, Харьковская обл., Боровский р-н, с/совет Новый Мир. Призван Боровским РВК Харьковской обл. Убит. Похоронен на западной окраине д. Латыши, Кировского (правильно Куйбышевского) р-на, Смоленской (с 05.07.1944 г. Калужской) обл. – Донесение Управления 5 мк № 0889 от 19.10.43 г., приложение к № 43612с от 24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рашин Никита Михайлович</w:t>
      </w:r>
      <w:r>
        <w:rPr/>
        <w:t xml:space="preserve">. (? …  – 12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Иван Иванович</w:t>
      </w:r>
      <w:r>
        <w:rPr/>
        <w:t xml:space="preserve">. (1913 – 07.03.42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ев Виктор Никифорович</w:t>
      </w:r>
      <w:r>
        <w:rPr/>
        <w:t xml:space="preserve">. (1909 – 17.06.42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ев Дмитрий Германович</w:t>
      </w:r>
      <w:r>
        <w:rPr/>
        <w:t xml:space="preserve">. (? … -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атов (Елагов) Федор Егорович</w:t>
      </w:r>
      <w:r>
        <w:rPr/>
        <w:t xml:space="preserve">. (? … - 25.08.43 г.) - 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Елагов Федор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тратов  ? … ? …</w:t>
      </w:r>
      <w:r>
        <w:rPr/>
        <w:t xml:space="preserve"> .  (? … - 13.08.43 г.) ст. лейтенант, летчик 162 иап 309 иад, погиб в воздушном бою: Кировский р-н, д. Верхняя Песочня. - 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листратов Павел Дмитриевич. (1915 – 14.08.43 г.) ст. лейтенант, летчик и адьютант авиаэскадрильи 162 иап 309 иад. Московская обл., Серпуховской р-н, с. Пурово. Призван Серпуховским РВК Московской обл. Погиб при выполнении боевого задания на самолете «ЯК-7». Похоронен в д. Нижнее, Барятинского р-на. (Аэродром Езовня, Барятинского с/совета, Спас-Деменского р-на) Смоленской обл. – Источник информации ЦАМО, фонд № 22371, опись № 572999, дело № 1. «Список безвозвратных потерь 309 иад». Запись № 11.  Правильно – д. Езовня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Иванович</w:t>
      </w:r>
      <w:r>
        <w:rPr/>
        <w:t xml:space="preserve">. (? … -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емкин Павел Иванович</w:t>
      </w:r>
      <w:r>
        <w:rPr/>
        <w:t xml:space="preserve">. (1908 – 15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аков Степан Андреевич</w:t>
      </w:r>
      <w:r>
        <w:rPr/>
        <w:t xml:space="preserve">. (1899 – 14.08.43 г.) красноармеец, подносчик 1109 сп 330 сд. Рязанская обл., Ижевский р-н, с. дегтяное. Призван Ижевским РВК Рязанской обл. Пропал б/вести в р-не д. Крутое Кировского р-на смоленской обл. – Донесение Управления 330 сд 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Ермаков Степан Андреевич, 1899 г.р., рядовой 1111 сп 330 сд. Ижевский р-н, Рязанской обл., с. Дегтяное, попал в плен. Освобожден в августе 1944 г. ЦАМО, фонд № 58, опись № 18002, дело № 1628. «Именной список на военнослужащих, прошедших СПП КНО 65 Армии, бывших военнослужащих РККА, находящихся в плену». Был убит 09.10.44 г., в составе 15 сд. Похоронен:  Польша, Пултусский пов. д. Слизки. – Донесение штаба 15 сд № 02231 от 16.10.44 г., приложение к № 91778с от 23.09.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хин (Ерохов) Иван Алексеевич</w:t>
      </w:r>
      <w:r>
        <w:rPr/>
        <w:t xml:space="preserve">. (? … - 19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анов Евстафий Троофимович</w:t>
      </w:r>
      <w:r>
        <w:rPr/>
        <w:t xml:space="preserve">. (? … - 20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имов Михаил Егорович</w:t>
      </w:r>
      <w:r>
        <w:rPr/>
        <w:t xml:space="preserve">. (? … 17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имов Петр Николаевич</w:t>
      </w:r>
      <w:r>
        <w:rPr/>
        <w:t>. (1911 – 30.10.42 г.) - Источник информации Книга Памяти Калужской обл. Т-14 стр. 74.</w:t>
      </w:r>
    </w:p>
    <w:p>
      <w:pPr>
        <w:pStyle w:val="Normal"/>
        <w:rPr/>
      </w:pPr>
      <w:r>
        <w:rPr/>
        <w:t xml:space="preserve">Смотреть списки браст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Иван Тимофеевич</w:t>
      </w:r>
      <w:r>
        <w:rPr/>
        <w:t xml:space="preserve">. (1903 – 18.03.42 г.) красноармеец, стрелок 1113 сп 330 сд. Чувашская АССР, Порецкий р-н, с. Бахматово. Призван Порецким РВК Чувашской АССР. Пропал б/вести в д. В.Песочня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сточник информации ЦАМО, фонд № 33, опись № 686044, дело № 1956. Приказ 1113 сп № 24/н  от 31.08.43 г., о награждении Жаркова Ивана Тимофеевича, 1903 г.р., красноармейца, стрелка 8 ср, 1113 сп 330 сд., призван:  Чувашская АССР, Порецкий РВК, медалью «</w:t>
      </w:r>
      <w:r>
        <w:rPr>
          <w:i/>
        </w:rPr>
        <w:t>За Боевые Заслуги</w:t>
      </w:r>
      <w:r>
        <w:rPr/>
        <w:t>»;  Пропал б/вести в июне 1944 г. – Источник информации ЦАМО, фонд № 58, опись № 977520, дело № 38. «Донесение Порецкого РВК № 070 от 21.02.1947 г., приложение к № 13909 от 07.03.1947 г.</w:t>
      </w:r>
    </w:p>
    <w:p>
      <w:pPr>
        <w:pStyle w:val="Normal"/>
        <w:rPr/>
      </w:pPr>
      <w:r>
        <w:rPr/>
        <w:t xml:space="preserve">В Книге Памяти Республики Чувашия. Т-2 стр. 281. – числится пропавшим б/вести 18.03.42 г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елтоух Иван Иванович</w:t>
      </w:r>
      <w:r>
        <w:rPr/>
        <w:t xml:space="preserve">. (1910 – 18.03.42 г.) красноармеец, стрелок 1113 сп 330 сд. </w:t>
      </w:r>
    </w:p>
    <w:p>
      <w:pPr>
        <w:pStyle w:val="Normal"/>
        <w:ind w:left="900" w:hanging="900"/>
        <w:rPr/>
      </w:pPr>
      <w:r>
        <w:rPr/>
        <w:t xml:space="preserve">Украинская ССР, Запорожская обл., Каменский р-н, с. Каменка. (г. Запорожье, левый </w:t>
      </w:r>
    </w:p>
    <w:p>
      <w:pPr>
        <w:pStyle w:val="Normal"/>
        <w:ind w:left="900" w:hanging="900"/>
        <w:rPr/>
      </w:pPr>
      <w:r>
        <w:rPr/>
        <w:t xml:space="preserve">берег, ул. Ферогилова 1). Призван Запорожским РВК Украиснской ССР. Пропал </w:t>
      </w:r>
    </w:p>
    <w:p>
      <w:pPr>
        <w:pStyle w:val="Normal"/>
        <w:ind w:left="900" w:hanging="900"/>
        <w:rPr/>
      </w:pPr>
      <w:r>
        <w:rPr/>
        <w:t xml:space="preserve">б/вести в дер. В.Песочня Кировского р-на Смоленской обл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Желтоух Иван Иванович, 1910 г.р., рядовой, Украинская ССР, г. Запорожье, </w:t>
      </w:r>
    </w:p>
    <w:p>
      <w:pPr>
        <w:pStyle w:val="Normal"/>
        <w:ind w:left="900" w:hanging="900"/>
        <w:rPr/>
      </w:pPr>
      <w:r>
        <w:rPr/>
        <w:t xml:space="preserve">левый берег, пос. Ферросплав, барак № 5 кв. 11.  Попал в плен не позднее 24.04.42 г. место </w:t>
      </w:r>
    </w:p>
    <w:p>
      <w:pPr>
        <w:pStyle w:val="Normal"/>
        <w:ind w:left="900" w:hanging="900"/>
        <w:rPr/>
      </w:pPr>
      <w:r>
        <w:rPr/>
        <w:t xml:space="preserve">не известно. Содержался в шталаг г. Рославль. Дальнейшая судьба не 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алов (Жиганов) Петр Николаевич</w:t>
      </w:r>
      <w:r>
        <w:rPr/>
        <w:t xml:space="preserve">. (? … - 14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инин (Жичинин) Петр Иванович</w:t>
      </w:r>
      <w:r>
        <w:rPr/>
        <w:t xml:space="preserve">. (1905 – 13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Житник Пет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уринов (Жугуринов) Василий Андреевич</w:t>
      </w:r>
      <w:r>
        <w:rPr/>
        <w:t xml:space="preserve">. (? … - 14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Жмуринов Василий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Иван Никитович</w:t>
      </w:r>
      <w:r>
        <w:rPr/>
        <w:t xml:space="preserve">. (? … 18.07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 И … Н …</w:t>
      </w:r>
      <w:r>
        <w:rPr/>
        <w:t xml:space="preserve"> .  (? …  -  ? … ) - Источник информации Книга Памяти Калужской обл. Т-14 стр. 74.   Смотреть списки даненой братской могилы:  Жуков Иван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Кузьма Михайлович</w:t>
      </w:r>
      <w:r>
        <w:rPr/>
        <w:t xml:space="preserve">. (1904 –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Серапион Андреевич</w:t>
      </w:r>
      <w:r>
        <w:rPr/>
        <w:t xml:space="preserve">. (1902 – 18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Тимофей Иванович</w:t>
      </w:r>
      <w:r>
        <w:rPr/>
        <w:t xml:space="preserve">. (1909 – 06.07.42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белин Павел Васильевич</w:t>
      </w:r>
      <w:r>
        <w:rPr/>
        <w:t xml:space="preserve">. (? … - 07.03.42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ботин Георгий Сергеевич</w:t>
      </w:r>
      <w:r>
        <w:rPr/>
        <w:t xml:space="preserve">. (? … - 17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водчиков (Заводников) Николай Иванович</w:t>
      </w:r>
      <w:r>
        <w:rPr/>
        <w:t xml:space="preserve">. (1909 (1923)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вьялов Иван Петрович</w:t>
      </w:r>
      <w:r>
        <w:rPr/>
        <w:t xml:space="preserve">. (1912 – 17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гаинов  С … Н …</w:t>
      </w:r>
      <w:r>
        <w:rPr/>
        <w:t xml:space="preserve"> .  (? …  -  ? …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гайнов Семен Никиф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гатин Кирилл Яковлевич</w:t>
      </w:r>
      <w:r>
        <w:rPr/>
        <w:t xml:space="preserve">. (1904 – 18.03.42 г.) красноармеец, стрелок 1113 сп 330 сд. Чкаловская обл., Сорочинский р-н, с. Надеждино. (Чкаловская обл., Муштаский р-н, Зерносовхоз им. Магнитостроя). Призван Новосергеевским РВК Чкаловской обл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3628. Приказ 41/н от 24.10.44 г., о награждении Загатина Кирилла Яковлевича, 1904 г.р., призван: Ново-Сергиевским РВК Чкаловской обл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 К … А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209. </w:t>
      </w:r>
    </w:p>
    <w:p>
      <w:pPr>
        <w:pStyle w:val="Normal"/>
        <w:rPr/>
      </w:pPr>
      <w:r>
        <w:rPr/>
        <w:t xml:space="preserve">Смортреть списки данной братской могилы:  Зайков Константи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ихаил Сергеевич</w:t>
      </w:r>
      <w:r>
        <w:rPr/>
        <w:t xml:space="preserve">. (? … -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киров Юмус</w:t>
      </w:r>
      <w:r>
        <w:rPr/>
        <w:t xml:space="preserve">. (1917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киров Юнус Зак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юкин Яков Иванович</w:t>
      </w:r>
      <w:r>
        <w:rPr/>
        <w:t xml:space="preserve">. (1908 – 10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мологин Яков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цепин Василий Гаврилович</w:t>
      </w:r>
      <w:r>
        <w:rPr/>
        <w:t>. (1905 – 10.03.42 г.) красноармеец, стрелок 1113 сп 330 сд. Чкаловская обл., Покровский р-н, д. Николаевка. (г. Чкалов, Красный Городок, ул. Кольцова, дом 36 кв.13). Призван Кагановическим РВК Чкаловской обл., 12.11.1941 г. Убит в бою за дер. Воробьевка Кировского р-на Смоленской обл. Место захоронения не известно. - Донесение Управления 330 сд № 4/0764 от 23.06.42 г., приложение к № 13882с от 27.06.42 г.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Остался в живых</w:t>
      </w:r>
      <w:r>
        <w:rPr/>
        <w:t xml:space="preserve">. Донесение Управления 21 зсд № 003334 от 13.07.45 г., приложение к № 08366с от 19.07.1945 г.;  Источник информации ЦАМО, фонд № 58, опись № 18003, дело № 1443;  Донесение б/номера и даты – ЦАМО, фонд Одесский ВПП, опись № 223247, дело № 19. - </w:t>
      </w:r>
      <w:r>
        <w:rPr>
          <w:bCs/>
        </w:rPr>
        <w:t>Зацепин Василий Гаврилович</w:t>
      </w:r>
      <w:r>
        <w:rPr/>
        <w:t>. 1905 г.р., красноармеец, адрес тот же. Попал в плен 10.03.42 г., в р-не Смоленска. Освобожден частями 21 сд. Направлен в 21 зсп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емлянов (Земляной) Николай Павлович</w:t>
      </w:r>
      <w:r>
        <w:rPr/>
        <w:t xml:space="preserve">. (? … - 07.07.42 г.) -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Красный Бор, г. Киров, Калужской обл. – Земляной </w:t>
      </w:r>
    </w:p>
    <w:p>
      <w:pPr>
        <w:pStyle w:val="Normal"/>
        <w:ind w:left="900" w:hanging="900"/>
        <w:rPr/>
      </w:pPr>
      <w:r>
        <w:rPr/>
        <w:t xml:space="preserve">Николай Пав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гангиров Ахтям Исмагилович</w:t>
      </w:r>
      <w:r>
        <w:rPr/>
        <w:t xml:space="preserve">. (1921 – 10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малиев (Замалиев)  ? … ? …</w:t>
      </w:r>
      <w:r>
        <w:rPr/>
        <w:t xml:space="preserve"> . (? …  -  ? …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 :  Замалиев Роз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нченко Владимир  ? …</w:t>
      </w:r>
      <w:r>
        <w:rPr/>
        <w:t xml:space="preserve"> . (? … - ? … 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>Смотреть списки братской могилы в парке ЧЛЗ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бнин Андрей Матвеевич</w:t>
      </w:r>
      <w:r>
        <w:rPr/>
        <w:t xml:space="preserve">. (? … - 14.08.43 г.) - 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– Забнин Андрей Матв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риков( Здориков) Василий Терентьевич</w:t>
      </w:r>
      <w:r>
        <w:rPr/>
        <w:t xml:space="preserve">. (? … -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Здориков Василий Теренть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арев (Зебарев) Сидор Петрович</w:t>
      </w:r>
      <w:r>
        <w:rPr/>
        <w:t xml:space="preserve">. (? …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ков Егор Данилович</w:t>
      </w:r>
      <w:r>
        <w:rPr/>
        <w:t xml:space="preserve">. (1900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Матвей Кузьмич</w:t>
      </w:r>
      <w:r>
        <w:rPr/>
        <w:t xml:space="preserve">. (? … - 15.08.43 г.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Михаил Фирсович</w:t>
      </w:r>
      <w:r>
        <w:rPr/>
        <w:t xml:space="preserve">. (1909 –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йко Иван Трофимович</w:t>
      </w:r>
      <w:r>
        <w:rPr/>
        <w:t xml:space="preserve">. (1921 – 15.07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Чуйко </w:t>
      </w:r>
    </w:p>
    <w:p>
      <w:pPr>
        <w:pStyle w:val="Normal"/>
        <w:ind w:left="900" w:hanging="900"/>
        <w:rPr/>
      </w:pPr>
      <w:r>
        <w:rPr/>
        <w:t xml:space="preserve">Иван Трофим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ырянов Александр Михайлович</w:t>
      </w:r>
      <w:r>
        <w:rPr/>
        <w:t xml:space="preserve">. (1913 – 15.06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– Зирянов Александр Михай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юзько (Зорько) Петр Ефимович</w:t>
      </w:r>
      <w:r>
        <w:rPr/>
        <w:t xml:space="preserve">. (1915 – 11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 Д … А …</w:t>
      </w:r>
      <w:r>
        <w:rPr/>
        <w:t xml:space="preserve"> .  (? …  -  ? … ) – Источник информации «Учетная карточка воинского </w:t>
      </w:r>
    </w:p>
    <w:p>
      <w:pPr>
        <w:pStyle w:val="Normal"/>
        <w:ind w:left="900" w:hanging="900"/>
        <w:rPr/>
      </w:pPr>
      <w:r>
        <w:rPr/>
        <w:t xml:space="preserve">захоронения д. Верхняя Песочня». Запись № 238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Иванов Дмитрий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Трофимович</w:t>
      </w:r>
      <w:r>
        <w:rPr/>
        <w:t xml:space="preserve">. (1898 – 09.08.43 г.) красноармеец, стрелок 1113 сп 330 сд. Чкаловская обл., Грачевский р-н, с. Каменка. Призван Грачевским РВК Чкаловской обл., 13.01.42 г. Убит в д. В. Песочня. Похоронен в 400-х метрах восточнее д. Верхняя Песочня Кировского р-на Смоленской (с 05.07.1944 г. Калужской) обл. – Донесение Управления 330 сд № 4/1010 от 04.10.43 г., приложение к № 42396с от 21.10.43 г.;   Источник информации ЦАМО, фонд № 7780, опись № 29693с, дело № 7. «Именной список 1113 сп 330 сд».  (В данном документе имя жены – </w:t>
      </w:r>
      <w:r>
        <w:rPr>
          <w:i/>
        </w:rPr>
        <w:t>Мария Николаевна</w:t>
      </w:r>
      <w:r>
        <w:rPr/>
        <w:t>)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Николай Трофимович. (1898 – 15.11.43 г.) красноармеец, стрелок 376 сп 220 сд. Чкаловская обл., Грачевский р-н. Призван Грачевским РВК Чкаловской обл. Убит. Похоронен в д. Киреево, Дубровенского р-на,  Витебской обл., Белорусской ССР. (В данном документе имя жены – </w:t>
      </w:r>
      <w:r>
        <w:rPr>
          <w:i/>
        </w:rPr>
        <w:t>Валентинга Семеновна</w:t>
      </w:r>
      <w:r>
        <w:rPr/>
        <w:t>).</w:t>
      </w:r>
    </w:p>
    <w:p>
      <w:pPr>
        <w:pStyle w:val="Normal"/>
        <w:rPr/>
      </w:pPr>
      <w:r>
        <w:rPr/>
        <w:t xml:space="preserve">Несмотря на то, что в данных документах разные имена жен, сведения принадлежат одному и тому же человеку, что подтверждается данными ВПП 202 зсп за 26.10.43 г. – Иванов Николай Трофимович, 1898 г.р., красноармеец, стрелок 1113 сп, призван: Грачевский РВК Чкаловской обл., 13.01.42 г., место рождения: Чкаловская обл., Грачевскимй р-н, д. Игнатовская. Прибыл в 202 зсп из 1113 сп после ранения. Выбыл из 202 зсп в 31 Армию 26.10.43 г. (ЦАМО, фонд № 8498, опись № 120989, дело № 56;  Филиал ЦАМО (военно-медицинских документов, раздел: Картотека общего учета, ящик № 128-39).  (имя жены в данном документе – </w:t>
      </w:r>
      <w:r>
        <w:rPr>
          <w:i/>
        </w:rPr>
        <w:t>Валентина Семе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Оренбургской обл. Т-4 стр. 39. – числится погибшим и похороненным в д. Верхняя Песочня Смоленской обл. </w:t>
      </w:r>
    </w:p>
    <w:p>
      <w:pPr>
        <w:pStyle w:val="Normal"/>
        <w:rPr/>
      </w:pPr>
      <w:r>
        <w:rPr/>
        <w:t>Внесен без оснований в Книгу Памяти Мосальского р-на Т-12 стр. 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Иванович</w:t>
      </w:r>
      <w:r>
        <w:rPr/>
        <w:t xml:space="preserve">. (1922 –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Тихонович</w:t>
      </w:r>
      <w:r>
        <w:rPr/>
        <w:t xml:space="preserve">. (? … - 16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ома Устинович</w:t>
      </w:r>
      <w:r>
        <w:rPr/>
        <w:t xml:space="preserve">. (? … - 2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цов Филипп Николаевич</w:t>
      </w:r>
      <w:r>
        <w:rPr/>
        <w:t xml:space="preserve">. (? … - 01.09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Иванцов Филипп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ев Александр Никитович</w:t>
      </w:r>
      <w:r>
        <w:rPr/>
        <w:t>. (1904 - ? … ) погиб: Ктировский р-н, д. Верхняя Песочня. – Источник информации Книга памяти Калужской обл. Т-14 стр. 7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влев Александр Никитович. (1904 – 24.08.43 г.) красноармеец, стрелок 692 сп 212 сд. Горьковская обл., Ватский р-н, с. Воронцово. Призван Вадским РВК Горьковской обл. Убит. похоронен в д. Крутая, Кировского р-на, Смоленской обл. – Донесение Управления 212 сд № 342 от 29.08.43 г., приложение к № 32892с от 03.09.43 г.</w:t>
      </w:r>
    </w:p>
    <w:p>
      <w:pPr>
        <w:pStyle w:val="Normal"/>
        <w:rPr/>
      </w:pPr>
      <w:r>
        <w:rPr/>
        <w:t xml:space="preserve">В указанный день, все части 212 сд вели боевые действия на территории Людиновского р-на.  Правильно – убит и похоронен в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3 стр. 67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иев Емельян Ивано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Иван Игнатье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олкин Иван Иванович</w:t>
      </w:r>
      <w:r>
        <w:rPr/>
        <w:t xml:space="preserve">. (1904 – 11.03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Михаил Ивано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Игамбарды</w:t>
      </w:r>
      <w:r>
        <w:rPr/>
        <w:t xml:space="preserve">.  (1922 – 30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манов Усман</w:t>
      </w:r>
      <w:r>
        <w:rPr/>
        <w:t>. (1924 – 10.08.43 г.) красноармеец, стрелок 1113 сп 330 сд.  Узбекская ССР, Ферганская обл., Маргеланский р-н, кишлак Язвиги. Призван  Маргеланским РВК Ферга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ящик ЭГ 29314-101478. – Исланов Усман, 1923 г.р., место призыва и дата: Узбекская ССР, Ферганская обл., Маргеланский р-н, 01.07.43 г., красноармеец 1113 сп. Признан не годным. Номер свидетельства 1639 от 25.02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Иван Василье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Лаврентий Лаврентье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Николай Сергеевич</w:t>
      </w:r>
      <w:r>
        <w:rPr/>
        <w:t xml:space="preserve">. (1924 – 21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Илларион Акимович</w:t>
      </w:r>
      <w:r>
        <w:rPr/>
        <w:t xml:space="preserve">. (? … 14.02.42 г.) мл. лейтенант, погиб: Кировский р-н. - Источник информации Книга Памяти Калужской обл. Т-14 стр. 7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занцев Ииларион Акимович. (1909 – 14.02.42 г.) мл. лейтенант, ком.взвода 1144 сп 340 сд. Куйбышевская обл., г. Сызрань, с. Кашпиор, Рудник Кашпирский. Призван Сызранским РВК Куйбышевской обл. Убит. Похоронен в д. Барсуки Мосальского р-на, Смоленсчкой (с 05.07.1944 г. Калужской) обл. – Донесение Управления 340 сд № 0478 от 27.06.42 г., приложение к № 14491с от 01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мьин (Казмин) Иван Федорович</w:t>
      </w:r>
      <w:r>
        <w:rPr/>
        <w:t xml:space="preserve">. (? … - 16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змин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Арсений Иосифо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угин Семен Ивано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ьцанов Тимофей Александрович</w:t>
      </w:r>
      <w:r>
        <w:rPr/>
        <w:t xml:space="preserve">. (1918 – 18.07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якин (Колягин) Павел Филиппович</w:t>
      </w:r>
      <w:r>
        <w:rPr/>
        <w:t xml:space="preserve">. (? … 10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данной братской могилы:  Колякин Павел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тимиров (Контимиров) Хасан Абдулович</w:t>
      </w:r>
      <w:r>
        <w:rPr/>
        <w:t xml:space="preserve">. (? …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нтимиров Хасан Абду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устин Андрей Ефимович</w:t>
      </w:r>
      <w:r>
        <w:rPr/>
        <w:t xml:space="preserve">. (1906 – 14.08.43 г.) - Источник информации Книга Памяти Калужской обл. Т-14 стр. 77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Филипп Иванович</w:t>
      </w:r>
      <w:r>
        <w:rPr/>
        <w:t>. (1896 – 22.09.42 г.) – Источник информации «Учетная карточка воинского захоронения д. Верхняя Песочня». Запись под № 277.</w:t>
      </w:r>
    </w:p>
    <w:p>
      <w:pPr>
        <w:pStyle w:val="Normal"/>
        <w:rPr/>
      </w:pPr>
      <w:r>
        <w:rPr/>
        <w:t xml:space="preserve">Правильно:  Карасев Петр Филиппович. (1896 – 22.09.42 г.) рядовой, мобильный рабочий 21 уос 70 увпс. Тульская обл., Дедиловский р-н, д. Криволовие. Призван Дедиловским РВК Тульской обл. Умер от болезни. Похоронен в д. Черная Грязь, Кировского р-на, Калининской обл. – Донесение штаба Калининского фронта № 041552 от 02.10.42 г., приложение к № 28513с от 12.10.42 г. </w:t>
      </w:r>
    </w:p>
    <w:p>
      <w:pPr>
        <w:pStyle w:val="Normal"/>
        <w:rPr/>
      </w:pPr>
      <w:r>
        <w:rPr/>
        <w:t xml:space="preserve">Книга Памяти Тульской обл. Т-7 стр.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  (Корец) Н … Г …</w:t>
      </w:r>
      <w:r>
        <w:rPr/>
        <w:t xml:space="preserve"> .  (? …  -  ? … ) лейтенант 919 ап, погиб: Кировский р-н, д. Кулаковка. - Источник информации Книга Памяти Калужской обл. Т-14 стр. 78;</w:t>
      </w:r>
    </w:p>
    <w:p>
      <w:pPr>
        <w:pStyle w:val="Normal"/>
        <w:rPr/>
      </w:pPr>
      <w:r>
        <w:rPr/>
        <w:t xml:space="preserve">Источник информации надпись на мемориальной плите братской могилы д. Верхняя Песочня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ец Николай Григорьевич. (1920 – 02.02.42 г.) лейтенант, ком.взвода управления арт.батареи 358 сд. г. Ленинград, ул. Старо-Русская, дом № 5/20 кв. 38. Кадровый. Призван Новокузнецким РВК Кемеровской обл. (Смольнинским РВК г. Санкт-Петербурга).  Убит. Похоронен в д. Барсуки, Велижского р-на, Смоленской обл. – Донесение Управления 385 сд № 067 от 01.03.42 г., приложение к № 2796с от 07.03.42 г.;  Источник информации Книга Памяти Калужской обл. Т-12 стр. 287. </w:t>
      </w:r>
    </w:p>
    <w:p>
      <w:pPr>
        <w:pStyle w:val="Normal"/>
        <w:rPr/>
      </w:pPr>
      <w:r>
        <w:rPr/>
        <w:t>Внесен без оснований в Книгу Памяти Калужской обл. Т-12 стр. 287.</w:t>
      </w:r>
    </w:p>
    <w:p>
      <w:pPr>
        <w:pStyle w:val="Normal"/>
        <w:rPr/>
      </w:pPr>
      <w:r>
        <w:rPr/>
        <w:t xml:space="preserve">Книга Памяти г. Ленинград. Т-14 стр. 261. – нет точных данных. </w:t>
      </w:r>
    </w:p>
    <w:p>
      <w:pPr>
        <w:pStyle w:val="Normal"/>
        <w:rPr/>
      </w:pPr>
      <w:r>
        <w:rPr/>
        <w:t xml:space="preserve">Книга Памяти Всекузбасская. Т-13 стр. 211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ычево, Мосаль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неев Федор Герасимович</w:t>
      </w:r>
      <w:r>
        <w:rPr/>
        <w:t>. (1908 – 12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данной братской могилы:  Корнеев Федор Гера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ачев Федор Александрович</w:t>
      </w:r>
      <w:r>
        <w:rPr/>
        <w:t>. (1898 – 10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>Смотреть списки данной братской могилы:  Карпычев Федор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ухин Василий Иванович</w:t>
      </w:r>
      <w:r>
        <w:rPr/>
        <w:t>. (? … - 14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Петр Филиппович</w:t>
      </w:r>
      <w:r>
        <w:rPr/>
        <w:t xml:space="preserve">. (1896 – 22.09.42 г.) – погиб: Кировский р-н, д. Черная. - Источник информации Книга Памяти Калужской обл. Т-14 стр. 7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расев Петр Филиппович. (1896 – 22.09.42 г.) рядовой, 21 уос, 70 увпс. Тульская обл., Дедиловский р-н, д. Криволовие. Призван Дедиловским РВК Тульской обл. Умер от болезни. Похоронен в д. Черная Грязь, Кировского р-на, Калининской обл. – Донесение штаба Калининского фронта № 041552 от 15.10.42 г., приложение к № 28513с от 23.10.42 г.</w:t>
      </w:r>
    </w:p>
    <w:p>
      <w:pPr>
        <w:pStyle w:val="Normal"/>
        <w:rPr/>
      </w:pPr>
      <w:r>
        <w:rPr/>
        <w:t xml:space="preserve">Книга Памяти Тульской обл. Т-7 стр.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тавин (Картазин) Яков Федорович</w:t>
      </w:r>
      <w:r>
        <w:rPr/>
        <w:t>. (1909 – 14.08.43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яжников Константин Яковлевич</w:t>
      </w:r>
      <w:r>
        <w:rPr/>
        <w:t>. (1921 – 09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данной братской могилы:  Коряжников Константин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якин (Корякин) Василий Николаевич</w:t>
      </w:r>
      <w:r>
        <w:rPr/>
        <w:t>. (1898 – 10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Корзкин Василий Никола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юмов (Каюшов) Харис Каюмович</w:t>
      </w:r>
      <w:r>
        <w:rPr/>
        <w:t>. (? … - 21.06.42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реча Платон Прокофьевич</w:t>
      </w:r>
      <w:r>
        <w:rPr/>
        <w:t xml:space="preserve">. (1905 – 11.08.43 г.) красноармеец, стрелок 916 сп 247 сд. Киевская обл., Перожовский (Переяславский) р-н, с. П.Яненки. (Сталинская обл., Славинский р-н, д. Николаевка). Призван Славинским РВК Сталинской обл. Убит. Похоронен на восточной стороне д. Верхняя Песочня Кировского р-на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28. «Именные списки на бывших военнослужащих, освобожденных из фашистского плена, которые в период 1941-1942 г.г. попали в плен…». Запись № 451 на стр. 59. - Катреча Платона Прокофьевича, 1905 г.р., стрелок 10 армии. Киевская обл., Переяславский р-н, с. П.Яненки. Призван Славянским РВК Сталинской обл. Находился в плену. Место и дата пленения не известны. Освобожден из плена частями 65 армии в июне-июле 1944 г. Направлен в 218 зсп. (Во всех документах имя жены – </w:t>
      </w:r>
      <w:r>
        <w:rPr>
          <w:i/>
        </w:rPr>
        <w:t>Катреча</w:t>
      </w:r>
      <w:r>
        <w:rPr/>
        <w:t xml:space="preserve"> </w:t>
      </w:r>
      <w:r>
        <w:rPr>
          <w:i/>
        </w:rPr>
        <w:t>Устья (Устинья) Карповна (Карпеевна)</w:t>
      </w:r>
      <w:r>
        <w:rPr/>
        <w:t xml:space="preserve">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ницкий Василий Павлович</w:t>
      </w:r>
      <w:r>
        <w:rPr/>
        <w:t>. (1921 – 27.11.42 г.) лейтенант, погиб в бою: Кировский р-н, д. Верхняя Песочня.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ирницкий Василий Павлович. (1921 – 27.11.42 г.) лейтенант, зам. ком.</w:t>
      </w:r>
    </w:p>
    <w:p>
      <w:pPr>
        <w:pStyle w:val="Normal"/>
        <w:rPr/>
      </w:pPr>
      <w:r>
        <w:rPr/>
        <w:t xml:space="preserve">пулеметной роты 262 сд. Украинская ССР, Винницкая обл., Чмпольский р-н, с. Дзиговка. Призван Ямпольским РВК Винницкой обл. Убит. Похоронен в д. Черный Ручей, Бельского р-на, Смоленской обл. – Донесение штаба 262 сд № 0586 от 15.12.42 г., приложение к № 38667с от 28.1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юта Екатерина Григорьевна</w:t>
      </w:r>
      <w:r>
        <w:rPr/>
        <w:t xml:space="preserve">. (1920 – 05.08.43 г.) - Источник информации «Учетная карточка воинского захоронения д. Верхняя Песочня». Запись под № 294. </w:t>
      </w:r>
    </w:p>
    <w:p>
      <w:pPr>
        <w:pStyle w:val="Normal"/>
        <w:rPr/>
      </w:pPr>
      <w:r>
        <w:rPr/>
        <w:t>Смотреть списки данной братской могилы:  Кирютина Екатертина Григо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Прокофий Егорович</w:t>
      </w:r>
      <w:r>
        <w:rPr/>
        <w:t>. (1091 – 17.06.42 г.) - Источник информации Книга Памяти Калужской обл. Т-14 стр. 7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ский (Кисилевский) Иосиф Стефанович</w:t>
      </w:r>
      <w:r>
        <w:rPr/>
        <w:t>. (1904 – 13.08.43 г.) - 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Михаил Александрович</w:t>
      </w:r>
      <w:r>
        <w:rPr/>
        <w:t>. (1907 – 14.08.43 г.) старшина 1109 сп 330 сд. Должность не известна. Сведения о месте рождения, месте жительства, близких родственниках и РВК призыва отсутствуют. Умер от ран в 412 омсб. Место расположения 412 омсб 14.08.43 г. р-н д. Крутое, Кировского р-на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5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таев Михаил Александрович. (1907 – 10.05.44 г.) старшина мед.службы 1268 сп 385 сд. г. Астрахань. Призван Астраханским РВК г. Астрахань. Убит. похоронен д. Лапени, Чаусского р-на, Могилевской обл., Белорусской ССР. – Донесение Управления 385 сд № 0535 от 21.05.44 г., приложение к № 29862с от 26.05.44 г. </w:t>
      </w:r>
    </w:p>
    <w:p>
      <w:pPr>
        <w:pStyle w:val="Normal"/>
        <w:rPr/>
      </w:pPr>
      <w:r>
        <w:rPr/>
        <w:t xml:space="preserve">Книга Памяти Астраханской обл. Т-3 стр. 1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дов Дмитрий Павлович</w:t>
      </w:r>
      <w:r>
        <w:rPr/>
        <w:t>. (? … - 16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ов Григорий Филиппович</w:t>
      </w:r>
      <w:r>
        <w:rPr/>
        <w:t>. (1907 – 10.08.42 г.) гв. красноармеец, Погиб: Кировский р-н, д. Верхняя Песочня.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b/>
        </w:rPr>
        <w:t>Климов Григорий Филиппович</w:t>
      </w:r>
      <w:r>
        <w:rPr/>
        <w:t xml:space="preserve">. (1907 – 10.08.42 г.) гв. красноармеец, рядовой 3 гв. кд. Иркутская обл., Черемховский р-н, Индинский с/совет. Призван Черемховским РВК Иркутской обл. Убит. Похоронен в д. Гурково, Сычевского р-на, Смоленской обл. – Донесение штаба 3-й гв. кд № 0367 от 14.09.42 г., приложение к № 24707с от 20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нков  Н … Д …</w:t>
      </w:r>
      <w:r>
        <w:rPr/>
        <w:t xml:space="preserve"> .  (? … - ? … 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линков Николай Да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ев Анатолий Петрович</w:t>
      </w:r>
      <w:r>
        <w:rPr/>
        <w:t>. (1907 – 18.07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ылин Поликарп Федорович</w:t>
      </w:r>
      <w:r>
        <w:rPr/>
        <w:t>. (? … - 15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Нил Никитович</w:t>
      </w:r>
      <w:r>
        <w:rPr/>
        <w:t>. (1897 – 19.08.43 г.) красноармеец. погиб: Кировский р-н,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валев Нил Никитович. (1897 – 19.08.43 г.) красноармеец, рядовой-сапер 303 армейского инженерного батальона 10 Армии. Калининская обл., Осташковский р-н, Сосновский с/совет, д. Дагуево. Призван Осташковским РВК Калининской обл. Убит. Похоронен в 100 метрах восточнее д. Дыра, Кировского (правильно Куйбышевского) р-на, Смоленской (с 05.07.1944 г. Калужской) обл. – Донесение Отдела по персональному учету потерь 10 Армии 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енков (Казенов, Козеинов) Яков Лаврентьевич</w:t>
      </w:r>
      <w:r>
        <w:rPr/>
        <w:t>. (1900 – 10.08.43 г.) - Источник информации Книга Памяти Калужской обл. Т-14 стр. 78;  Источник информаци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Казенков Яков Лав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Георгий Григорьевич</w:t>
      </w:r>
      <w:r>
        <w:rPr/>
        <w:t>. (? … - 2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лья Ефимович</w:t>
      </w:r>
      <w:r>
        <w:rPr/>
        <w:t>. (? … - 08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Козлов Илья Ефре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онов (Кононов) Игнат Васильевич</w:t>
      </w:r>
      <w:r>
        <w:rPr/>
        <w:t xml:space="preserve">. (1893 – 23.08.43 г.) красноармеец 609 сп, погиб: Кировский р-н, д. Верхняя Песочня. -  Источник информации Книга Памяти Калужской обл., т-14 стр. 7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нов Игнат Васильевич. (1898 – 23.08.43 г.) красноармеец, санитар 609 сп 139 сд. Московская обл., г. Егорьевск, ул. Советская, дом № 107, кв. 36. Призван Егорьевским РВК Московской обл. Убит. Похолронен в д. Ковалевка, Кировского (правильно Куйбышевского) р-на, Смоленской (с 05.07.1944 г. Калужской) обл. –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урин Василий Петрович</w:t>
      </w:r>
      <w:r>
        <w:rPr/>
        <w:t>. (? … - 04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дин Иван Селиверстович</w:t>
      </w:r>
      <w:r>
        <w:rPr/>
        <w:t>. (1903 – 06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аев Константин Николаевич</w:t>
      </w:r>
      <w:r>
        <w:rPr/>
        <w:t>. (? … - 17.03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аков (Коноков) Николай Степанович</w:t>
      </w:r>
      <w:r>
        <w:rPr/>
        <w:t>. (1901 – 1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шов Иван Степанович</w:t>
      </w:r>
      <w:r>
        <w:rPr/>
        <w:t>. (? …  -  ? … 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ндрашев Иван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 Михаил Андреевич</w:t>
      </w:r>
      <w:r>
        <w:rPr/>
        <w:t>. (1919 – 07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 Л … П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329.</w:t>
      </w:r>
    </w:p>
    <w:p>
      <w:pPr>
        <w:pStyle w:val="Normal"/>
        <w:rPr/>
      </w:pPr>
      <w:r>
        <w:rPr/>
        <w:t xml:space="preserve">Смотреть списки данной братской могилы:  Ковалев Лаврентий Парфи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Павел Ефимович</w:t>
      </w:r>
      <w:r>
        <w:rPr/>
        <w:t>. (1908 – 17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Анфилафий Семенович</w:t>
      </w:r>
      <w:r>
        <w:rPr/>
        <w:t>. (? …  -  15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Игнат Васильевич</w:t>
      </w:r>
      <w:r>
        <w:rPr/>
        <w:t>. (1898 – 23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данного приложения к братской могиле д. Анновка: - Конаков Николай Степ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ыхин Дмитрий Михайлович</w:t>
      </w:r>
      <w:r>
        <w:rPr/>
        <w:t>. (? … - 21.08.43 г.) - Источник информации «Учетная карточка воинского захоронения д. Верхняя Песочня». Запись под № 329.</w:t>
      </w:r>
    </w:p>
    <w:p>
      <w:pPr>
        <w:pStyle w:val="Normal"/>
        <w:rPr/>
      </w:pPr>
      <w:r>
        <w:rPr/>
        <w:t xml:space="preserve">Смотреть списки данной братской могилы:  Кононыкин Дмитр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пов Николай Степанович</w:t>
      </w:r>
      <w:r>
        <w:rPr/>
        <w:t>. (? … - 1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имиров  Х … Л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3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Контимиров Хасане Абду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кин Андрей Матвеевич</w:t>
      </w:r>
      <w:r>
        <w:rPr/>
        <w:t>. (1923 – 06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милкин Федор Иванович</w:t>
      </w:r>
      <w:r>
        <w:rPr/>
        <w:t>. (1895 – 10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данной братской могилы: Кармилкин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иленко Моисей Акимович</w:t>
      </w:r>
      <w:r>
        <w:rPr/>
        <w:t>. (1912 – 18.07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ко Андрей Ильич</w:t>
      </w:r>
      <w:r>
        <w:rPr/>
        <w:t>. (1902 – 18.03.42 г.) красноармеец, стрелок 1113 сп 330 сд. Украинская ССР, Сумская обл., Середино-Будский р-н, с. Жихово. Призван Середино-Будским РВК Сумской обл.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бко Андрей Ильич, 1902 г.р., Сумская обл., Середино-Будский р-н, д. Жихова. Умер в плену. Место захоронения г. Вязьма Смоленской обл. – Источник Информации ЦАМО, фонд № 58, опись № 18001, дело № 1220. Донесение отдела контрразведки СМЕРШ 33 Армии № 1223 от 12.11.43 г.  «Список умерших военнопленных в лазарете № 2 за октябрь 1942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ченко  ? … ? …</w:t>
      </w:r>
      <w:r>
        <w:rPr/>
        <w:t xml:space="preserve"> . (? …  -  ? … 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ев Алексей Павлович</w:t>
      </w:r>
      <w:r>
        <w:rPr/>
        <w:t>. (? … - 11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якин  В … Н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54.</w:t>
      </w:r>
    </w:p>
    <w:p>
      <w:pPr>
        <w:pStyle w:val="Normal"/>
        <w:rPr/>
      </w:pPr>
      <w:r>
        <w:rPr/>
        <w:t>Смотреть списки данной братской могилы д. Нижняя Песочня. – Корзкин Василий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сов Андрей Назарович</w:t>
      </w:r>
      <w:r>
        <w:rPr/>
        <w:t>. (1900 – 04.09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енко Петр Иванович</w:t>
      </w:r>
      <w:r>
        <w:rPr/>
        <w:t>. (1898 – 19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ых Семен Тимофеевич</w:t>
      </w:r>
      <w:r>
        <w:rPr/>
        <w:t xml:space="preserve">. (1918 – 18.03.42 г.) красноармеец, стрелок 1113 сп 330 сд. Воронежская обл., г. Воронеж, Писковатка. (Московская обл., Луховицкий р-н, с. Дедилово, Участок Гольной Бугор). Призван Луховицким РВК Московской обл. Пропал б/вести дер. В.Песочня, Кировского р-на,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08. «Список Управления тыла 48 армии на бывших военнослужащих сержантского и рядового состава, находлившихся в плену и окружении». Запись № 11. – Косых Семен Тимофеевич, 1918 г.р., рядовой, Воронежская обл., г. Воронеж. Попал в плен 18.03.42 г. Освобожден в 1944 г. Дальнейшая судьба не известна. (Во всех документах имя жены – Анна Карповна). </w:t>
      </w:r>
    </w:p>
    <w:p>
      <w:pPr>
        <w:pStyle w:val="Normal"/>
        <w:rPr/>
      </w:pPr>
      <w:r>
        <w:rPr/>
        <w:t xml:space="preserve">В Книге Памяти г. Воронеж, Влоронежской обл., стр. 491. – числится пропавшим б/вести 18.03.42 г. </w:t>
      </w:r>
    </w:p>
    <w:p>
      <w:pPr>
        <w:pStyle w:val="Normal"/>
        <w:rPr/>
      </w:pPr>
      <w:r>
        <w:rPr/>
        <w:t xml:space="preserve">В Книге Памяти Московской обл., Т-13, часть 2, стр. 258. – числится пропавшим б/вести в ноябре 1944 г. в д. Песоч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четов Алексей Петрович</w:t>
      </w:r>
      <w:r>
        <w:rPr/>
        <w:t xml:space="preserve">. (1911 – 18.03.42 г.) красноармеец, стрелок 1113 сп 330 сд. Чувашская АССР, Кувайкинский р-н, д.Сутяжна. (Чувашская АССР, Порецкий р-н, Долгополянский химзавод). Призван Порецкий РВК Чувашской АССР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 xml:space="preserve">Правильно:  Кочетов Алексей Петрович. (1911 – 26.10.43 г.) красноармеец, стрелок 451 сп 64 сд. Чувашская АССР, Порецкий р-н, с. Сиява. Призван: Ходосовский сборный пункт, Белорусской ССР, Могилевской обл., Мстиславского р-на. (очевидно после освобождения из плена). Убит. Похоронен: Белорусская ССР, Могилевская обл., Чаусский р-н, д. Ново-Александровка, полковое кладбище в 600-х метрах западнее деревни. (Во всех документах имя жены - </w:t>
      </w:r>
      <w:r>
        <w:rPr>
          <w:i/>
        </w:rPr>
        <w:t>Кочетова Антонина Александ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числится пропавшим б/вести 1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равцов Дмитрий Петрович</w:t>
      </w:r>
      <w:r>
        <w:rPr/>
        <w:t>. (1922 – 14.08.43 г.) красноармеец, сапер 39 отд. мото-саперного батальона 5 мк, 10 Армии.  Орловская обл., Гордеевский р-н, Молоценбенский с/совет. Призван Прокопьевским РВК Орловской обл. Пропал б/вести в р-не д. Песочня (правильно д. Верхняя Песочня), Кировского р-на, Смоленской (с 05.07.1944 г. Калужской) обл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авцов Дмитрий Петрович. (1922 – 23.03.44 г.) гв. рядовой, 29 гв. сд. Орловская обл., Гордеевский р-н, д. М.Удельное. Призван Прокопьевским РВК Кемеровской обл. Умер от ран. Похоронен д. Рахново, Пустошкинского р-на, Опочецкого р-на, Калининской обл. (Во всех документах имя матери – Кравцова Ангафья Захаровна). </w:t>
      </w:r>
    </w:p>
    <w:p>
      <w:pPr>
        <w:pStyle w:val="Normal"/>
        <w:rPr/>
      </w:pPr>
      <w:r>
        <w:rPr/>
        <w:t xml:space="preserve">Книга Памяти Всекузбасская. Т-14 стр. 5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овский Фома Лаврентьевич</w:t>
      </w:r>
      <w:r>
        <w:rPr/>
        <w:t>. (? … -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пов Павел Андреевич</w:t>
      </w:r>
      <w:r>
        <w:rPr/>
        <w:t>. (? … - 10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 xml:space="preserve">Смотреть списки данной братской могилы:  Кренов Павел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четников Георгий Николаевич</w:t>
      </w:r>
      <w:r>
        <w:rPr/>
        <w:t>. (? … - 2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ега Александр Федорович</w:t>
      </w:r>
      <w:r>
        <w:rPr/>
        <w:t>. (1921 – 18.07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цов  П … Е …</w:t>
      </w:r>
      <w:r>
        <w:rPr/>
        <w:t xml:space="preserve"> .  (? … - ? … ) погиб: Кировский р-н. - Источник информации Книга Памяти Калужской обл. Т-14 стр. 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вцов Петр Егорович. (1912 – 14.08.43 г.) красноармеец, минометчик 916 сп 247 сд. Курская обл., Белгородский ро-н. (Казахская СССР, г. Караганда, пос. Майкудук, ул. Литвинова, дом № 19). Убит. Похоронен в д. субарь, Кировского (правильно Спас-Деменского) р-на, Смоленской (с 05.07.198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ов Андрей Степанович</w:t>
      </w:r>
      <w:r>
        <w:rPr/>
        <w:t xml:space="preserve">. (? … - 01.08.43 г.) красноармеец, рядовой. Воинская часть и должность не известны. Самарская обл., Волжский р-н. РВК призыва не известен. Погиб: Кировский р-н, д. Верхняя Песочня. - Источник информации Книга Памяти Самарской обл. Т-11 стр. 96. </w:t>
      </w:r>
    </w:p>
    <w:p>
      <w:pPr>
        <w:pStyle w:val="Normal"/>
        <w:rPr/>
      </w:pPr>
      <w:r>
        <w:rPr/>
        <w:t>Данных о Круглове Андрее Степановиче (Самарская обл., Волжский р-н)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углов Андрей Степанович. (1914 – 13.08.43 г.) красноармеец, стрелок 916 сп 247 сд. Куйбышевская обл., Сосново-Солонецкий р-н, с. Большая Рязань. Призван Молотовским РВК Куйбышевской обл. Убит. Похоронен в 4-х км севернее д. Оболовка, Кировского (правильно Спас-Деменского)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син Иван Алексеевич (Евсеевич)</w:t>
      </w:r>
      <w:r>
        <w:rPr/>
        <w:t>. (? … - 08.09.43 г.) красноармеец, погиб: Кировский р-н, д. Верхняя Песочня. - Источник информации Книга Памяти Калужской обл. Т-14 стр. 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ысин Иван Евсеевич. (1913 – 08.09.43 г.) красноармеец, стрелок 1109 сп 330 сд. Пензенская обл., Головищенский р-н, д. Кочетовка. Призван Головищенским РВК Пензенской обл. Умер от ран. Похоронен в д. Бабье Поле, Куйбышевского р-на, Смоленской (с 05.07.1944 г. Калужской) обл. – Донесение управления 330 сд № 0458 от 14.03.44 г., приложение к № 16582с от 24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Василий Степанович</w:t>
      </w:r>
      <w:r>
        <w:rPr/>
        <w:t>. (? …  -  ? … ) - Источник информации «Учетная карточка воинского захоронения д. Верхняя Песочня». Запись под № 376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юков Николай Петрович</w:t>
      </w:r>
      <w:r>
        <w:rPr/>
        <w:t>. (? … - 10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 xml:space="preserve">Смотреть списки данной братской могилы:  Курдюков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Григорьевич</w:t>
      </w:r>
      <w:r>
        <w:rPr/>
        <w:t xml:space="preserve">. (1907 – 13.08. – 28.08.43 г.) красноармеец, стрелок 1111 </w:t>
      </w:r>
    </w:p>
    <w:p>
      <w:pPr>
        <w:pStyle w:val="Normal"/>
        <w:ind w:left="900" w:hanging="900"/>
        <w:rPr/>
      </w:pPr>
      <w:r>
        <w:rPr/>
        <w:t>сп 330 сд. Чувашская АССР, Козловский р-н, Беловожский с/совет, д. Карцево-Починка.</w:t>
      </w:r>
    </w:p>
    <w:p>
      <w:pPr>
        <w:pStyle w:val="Normal"/>
        <w:ind w:left="900" w:hanging="900"/>
        <w:rPr/>
      </w:pPr>
      <w:r>
        <w:rPr/>
        <w:t>Призван Козловским РВК Чувашской АССР. Умер от ран в медсанбате. Место</w:t>
      </w:r>
    </w:p>
    <w:p>
      <w:pPr>
        <w:pStyle w:val="Normal"/>
        <w:ind w:left="900" w:hanging="900"/>
        <w:rPr/>
      </w:pPr>
      <w:r>
        <w:rPr/>
        <w:t xml:space="preserve">захоронения не известно. – Донесение Управления 330 сд № 4/189 от 18.09.43 г., </w:t>
      </w:r>
    </w:p>
    <w:p>
      <w:pPr>
        <w:pStyle w:val="Normal"/>
        <w:ind w:left="900" w:hanging="900"/>
        <w:rPr/>
      </w:pPr>
      <w:r>
        <w:rPr/>
        <w:t xml:space="preserve">приложение к № 38968 от 02.10.43 г.  В указанный период с 13 по 28.08.43 г., 412 омсб </w:t>
      </w:r>
    </w:p>
    <w:p>
      <w:pPr>
        <w:pStyle w:val="Normal"/>
        <w:ind w:left="900" w:hanging="900"/>
        <w:rPr/>
      </w:pPr>
      <w:r>
        <w:rPr/>
        <w:t xml:space="preserve">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1 км восточнее д. Крутое Кировского р-на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</w:t>
      </w:r>
    </w:p>
    <w:p>
      <w:pPr>
        <w:pStyle w:val="Normal"/>
        <w:rPr/>
      </w:pPr>
      <w:r>
        <w:rPr/>
        <w:t xml:space="preserve">№ </w:t>
      </w:r>
      <w:r>
        <w:rPr/>
        <w:t xml:space="preserve">36. «Соцдемографический список на военнослужащих 6-й роты 202 зсп выбывающих в </w:t>
      </w:r>
    </w:p>
    <w:p>
      <w:pPr>
        <w:pStyle w:val="Normal"/>
        <w:ind w:left="900" w:hanging="900"/>
        <w:rPr/>
      </w:pPr>
      <w:r>
        <w:rPr/>
        <w:t xml:space="preserve">320 о.г.т.р.». Запись № 579 на стр. 1. – Кузнецов Алексей Григорьевич, 1907 г.р., </w:t>
      </w:r>
    </w:p>
    <w:p>
      <w:pPr>
        <w:pStyle w:val="Normal"/>
        <w:ind w:left="900" w:hanging="900"/>
        <w:rPr/>
      </w:pPr>
      <w:r>
        <w:rPr/>
        <w:t xml:space="preserve">красноармеец, призван: Козловским РВК Чувашской АССР, адрес места жительства: </w:t>
      </w:r>
    </w:p>
    <w:p>
      <w:pPr>
        <w:pStyle w:val="Normal"/>
        <w:ind w:left="900" w:hanging="900"/>
        <w:rPr/>
      </w:pPr>
      <w:r>
        <w:rPr/>
        <w:t xml:space="preserve">Чувашская АССР, Козловский р-н, д. Починок. Выбыл 12.01.44 г. в 320 отдельную </w:t>
      </w:r>
    </w:p>
    <w:p>
      <w:pPr>
        <w:pStyle w:val="Normal"/>
        <w:ind w:left="900" w:hanging="900"/>
        <w:rPr>
          <w:i/>
          <w:i/>
        </w:rPr>
      </w:pPr>
      <w:r>
        <w:rPr/>
        <w:t xml:space="preserve">гужетранспортную роту. (Во всех документах имя жены – </w:t>
      </w:r>
      <w:r>
        <w:rPr>
          <w:i/>
        </w:rPr>
        <w:t xml:space="preserve">Кузнецова Анна (Антонина) </w:t>
      </w:r>
    </w:p>
    <w:p>
      <w:pPr>
        <w:pStyle w:val="Normal"/>
        <w:ind w:left="900" w:hanging="900"/>
        <w:rPr/>
      </w:pPr>
      <w:r>
        <w:rPr>
          <w:i/>
        </w:rPr>
        <w:t>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Семенович</w:t>
      </w:r>
      <w:r>
        <w:rPr/>
        <w:t>. (1908 – 27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ндрей Дмитриевич</w:t>
      </w:r>
      <w:r>
        <w:rPr/>
        <w:t>. (? … - 1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ван Алексеевич</w:t>
      </w:r>
      <w:r>
        <w:rPr/>
        <w:t>. (1905 – 15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ван Савельевич</w:t>
      </w:r>
      <w:r>
        <w:rPr/>
        <w:t>. (1924 – 19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Федор Кириллович</w:t>
      </w:r>
      <w:r>
        <w:rPr/>
        <w:t>. (? … - 1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енко Сергей Алексеевич</w:t>
      </w:r>
      <w:r>
        <w:rPr/>
        <w:t xml:space="preserve">. (1906 – 11.08.43 г.) красноармеец, стрелок 1109 сп 330 сд. Воронежская обл., Алексеевский р-н, с. Дмитриевка. (Украинская ССР, Харьковская обл., г. Чугуев, ул. Кременская, 2-й переулок, дом № 6). Призван Чугуевским РВК Харьковской обл. Убит. Похоронен д. Черная, Кировского р-на, Смоленской (с 05.07.1944 г. Калужской) обл. - Донесение Управления 330 сд № 4/189 от 18.09.43 г., приложение к № 38968с от 0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ьменко Сергей Алексеевича, 1906 г.р., рядовой (воинская часть и должность не известны), адрес места жительства:  г. Чугуев, Харьковской обл., ул. Кременская, дом № 6. Попал в плен не позднее 15.08.43 г. Содержался в Рославльском лагере. - Источник информации РГВА, фонд № 1509, опись № 1, дело № 15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Афанасий Филиппович</w:t>
      </w:r>
      <w:r>
        <w:rPr/>
        <w:t>. (? … -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Степан Ефимович</w:t>
      </w:r>
      <w:r>
        <w:rPr/>
        <w:t>. (? …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минов Петр Ефимович</w:t>
      </w:r>
      <w:r>
        <w:rPr/>
        <w:t>. (? … -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анов Александр Павлович</w:t>
      </w:r>
      <w:r>
        <w:rPr/>
        <w:t>. (? … - 18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Александрович</w:t>
      </w:r>
      <w:r>
        <w:rPr/>
        <w:t>. (? … - 13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Степанович</w:t>
      </w:r>
      <w:r>
        <w:rPr/>
        <w:t xml:space="preserve">. (1908 – 10.08.43 г.) красноармеец, повар-стрелок 1113 сп 330 сд.  Тульская обл., Одоевский р-н, д. Заподово. Призван Одоевским РВК Тульской обл. Убит. Похоронен в д. Крутое, Кировского р-на, Смоленской (с 05.07.1944 г. Калужской) обл. –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иков Иван Степанович. (? … - 17.08.43 г.) красноармеец, пп 56265 (1113 сп 330 сд). Тульская обл., Одоевский р-н, д. Западово. Призван Одоевским РВК Тульской обл. Умер от ран. Похоронен на территории колхоза Большевик, Барятинского р-на, Смоленской (с 05.07.1944 г. Калужской) обл. - Источник информации Книга Памяти Тульской обл. Т-8 стр. 218. </w:t>
      </w:r>
    </w:p>
    <w:p>
      <w:pPr>
        <w:pStyle w:val="Normal"/>
        <w:rPr/>
      </w:pPr>
      <w:r>
        <w:rPr/>
        <w:t xml:space="preserve">Книга Памяти Тульской обл., Одоевский р-н, стр. 4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Филиппович</w:t>
      </w:r>
      <w:r>
        <w:rPr/>
        <w:t>. (1908 –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Кузьма Терентьевич</w:t>
      </w:r>
      <w:r>
        <w:rPr/>
        <w:t>. (1912 – 13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Рем Дмитриевич</w:t>
      </w:r>
      <w:r>
        <w:rPr/>
        <w:t>. (1925  - 15.08.43 г.) красноармеец, шофер 3 гв. ад прорыва. г. Иваново, ул. Ново-Дамитраевская, дом № 85-5. Призван Фрунзенским РВК Челябинской обл. Убит в бою. Похоронен в д. Черная Кировского р-на Смоленской обл. -  Донесение Управления 3 гв. арт.дивизии прорыва № 0345 от 09.09.43 г., приложение к № 35818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35, дело № 35. – Донесение Ивановского РВК № 4/345 от 17.04.1962 г. «Список бывших военнослужащих, на которых были получены извещения, но они при проверке оказались живыми …». – Куликов Рем Дмитриевич. 1925 г.р., красноармеец. В настоящее время проживает:  г. Иваново, ул. Кузнецова, дом № 83. Извещение получено из в/части пп 86689 14.01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макшев (Кумакшин) Василий Арсентььевич</w:t>
      </w:r>
      <w:r>
        <w:rPr/>
        <w:t>. (? … - 13.08.43 г.) -  Источник информации «Учетная карточка воинского захоронения д. Верхняя Песочня». Запись под № 401.</w:t>
      </w:r>
    </w:p>
    <w:p>
      <w:pPr>
        <w:pStyle w:val="Normal"/>
        <w:rPr/>
      </w:pPr>
      <w:r>
        <w:rPr/>
        <w:t xml:space="preserve">Смотреть списки данной братской могилы: и Куманшев Василий Арсент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гуров (Купгуров) Петр Федорович</w:t>
      </w:r>
      <w:r>
        <w:rPr/>
        <w:t>. (? … - 14.09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тин Федор Федорович</w:t>
      </w:r>
      <w:r>
        <w:rPr/>
        <w:t>. (1905 –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цев Александр Степанович</w:t>
      </w:r>
      <w:r>
        <w:rPr/>
        <w:t>. (1901 – 06.09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ов Иван Федорович</w:t>
      </w:r>
      <w:r>
        <w:rPr/>
        <w:t>. (1900 – 23.03.42 г.) красноармеец 312 сп 26 сд, погиб: Кировский р-н, д. Вязовец. - Источник информации Книга Памяти Калужской обл. Т-14 стр. 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вренов Иван Федорович. (1900 – 23.03.42 г.) красноармеец, стрелок 312 сп 26 сд. Смоленская обл., Сихлитский р-н, Макичевский с/совет. Призван Сихлитским РВК Смоленской обл. Убит. Похоронен в 2-х км севернее д. Вязовка, Лычковского р-на, ленинградской обл. –  Источник информации ЦАМО, фонд № 6864, опись № 261227, дело № 1. «Именной список безвозвратных потерь 26 сд». Запись № 1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ов Петр Иванович</w:t>
      </w:r>
      <w:r>
        <w:rPr/>
        <w:t>. (1898 – 10.07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иков Александр Васильевич</w:t>
      </w:r>
      <w:r>
        <w:rPr/>
        <w:t>. (1897 – 02.03.42 г.) красноармеец, погиб: Кировский р-н, д. Нижняя Песочня. - Источник информации Книга Памяти Калужской обл. Т-14 стр. 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вриков Александр Васильевич. (1897 – 02.03.42 г.) красноармеец, стрелок 813 сп 239 сд. Рязанская обл., Пителинский р-н, д. Ульина. Призван Пителинским РВК Рязанской обл. Убит. Похоронен в д. Медвенка, Мосальского р-на, Смоленской (с 05.07.1944 г. Калужской) обл. – Донесение Управления 239 сд № 0323 от 04.07.42 г., приложение к № 15397с от 08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гин Михаил Антонович</w:t>
      </w:r>
      <w:r>
        <w:rPr/>
        <w:t>. (? … - 17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Лачин Михаил Ант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Михаил Иванович</w:t>
      </w:r>
      <w:r>
        <w:rPr/>
        <w:t>. (? … - 10.05.43 г.) - 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азаренков Семен Павлович</w:t>
      </w:r>
      <w:r>
        <w:rPr/>
        <w:t xml:space="preserve">. (1924 – 18.03.42 г.) красноармеец, стрелок 1113 сп 330 сд. Смоленская обл., Кировский р-н, М.Зимницкий с/совет, д. Пробуждения. Призван Кировским РВК Смоленской обл. Пропал б/вести д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4, дело № 96. «Сведения Горьковского ВПП за 22.03.43 г.». – Лазаренков Семен Павлович, 1924 г.р., Смоленская обл., Кировский р-н, пос. Пробуждение, красноармеец, прибыл из ЭГ 2805 20.03.42 г., выбыл в 1 зсбр 22.03.42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ин Борис Никитович</w:t>
      </w:r>
      <w:r>
        <w:rPr/>
        <w:t>. (? … - 20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очкин Михаил Михайлович</w:t>
      </w:r>
      <w:r>
        <w:rPr/>
        <w:t>. (1913 – 21.03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шенов Николай Семенович</w:t>
      </w:r>
      <w:r>
        <w:rPr/>
        <w:t>. (1922 – 12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данной братской могилы:  Лапшенков Николай Семеновы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ин Василий Яковлевич</w:t>
      </w:r>
      <w:r>
        <w:rPr/>
        <w:t>. (1905 – 30.06.(08)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ьков Григорий Николаевич</w:t>
      </w:r>
      <w:r>
        <w:rPr/>
        <w:t>. (1912 – 1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ков (Латынов) Федор Васильевич</w:t>
      </w:r>
      <w:r>
        <w:rPr/>
        <w:t>. (? … - 02.03. до 20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тынов Федо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нов Шакир</w:t>
      </w:r>
      <w:r>
        <w:rPr/>
        <w:t>.  (? … - 2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тыпов Шак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Владимир Петрович</w:t>
      </w:r>
      <w:r>
        <w:rPr/>
        <w:t>. (? … - 19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Федор Лукич</w:t>
      </w:r>
      <w:r>
        <w:rPr/>
        <w:t>. (? … - 2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ндний Тимофей Леонтьевич</w:t>
      </w:r>
      <w:r>
        <w:rPr/>
        <w:t>. (1909 – 09.08.43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данной братской могилы:  Левадний Тимофей Лео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(Лоснов, Лоенов) Андрей Иосифович</w:t>
      </w:r>
      <w:r>
        <w:rPr/>
        <w:t>. (? … - 04.03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Максимович</w:t>
      </w:r>
      <w:r>
        <w:rPr/>
        <w:t>. (1914 – 26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Сергей Матвеевич</w:t>
      </w:r>
      <w:r>
        <w:rPr/>
        <w:t>. (1911 – 15.04.42 г.) ст.сержант 185 сд, погиб: Кировский р-н, д. Кулаковка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еонов Сергей Матвеевич. (1911 – 15.04.42 г.) ст. сержант, ком.отделения 185 сд. Смоленская обл., Душеничский р-н. Призван Цветзавайским РВК Московской обл. Убит. Похоронен в д. Кулаковка, Оленинского р-на, Калининской обл. – Донесение штаба 185 сд № 095 от 03.05.42 г., приложение к № 7470с от 12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еонов Сергей Матвеевич</w:t>
      </w:r>
      <w:r>
        <w:rPr/>
        <w:t>. (1911 – 15.04.42 г.) ст. сержант 185 сд. погиб: Кировский р-н, Верхнее-Песоченский с/совет, д. Кулаковка.  – Книга Памяти Калужской обл., Думиничский р-н. Т-3 стр. 16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Донесение № 7470с от 12.05.42 г. – Леонов Сергей Матвеевич. (1911 – 15.04.42 г.) ст. сержант, ком.отделения 185 сд. Смоленская обл., Думиничский р-н. Призван Цветзаводский РВК Московской обл. Убит д. Адринная Оленинского р-на Калининской обл. Похоронен д. Кулаковка Оленин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ухин Иван Михайлович</w:t>
      </w:r>
      <w:r>
        <w:rPr/>
        <w:t>. (? … - 03.09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ев (Лешев) Степан Степа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олин Евсей Афанасьевич</w:t>
      </w:r>
      <w:r>
        <w:rPr/>
        <w:t>. (? … - 18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пынин Борис Никит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совец Степан Афанасьевич</w:t>
      </w:r>
      <w:r>
        <w:rPr/>
        <w:t xml:space="preserve">. (1904 – 16.03.42 г.) красноармеец, стрелок 1113 сп 330 сд. Украинская ССР, Киевская обл., Березанский р-н, с. Березань. (Киевская обл., Березовский р-н, с. Шибино). Призван Березовским РВК Киевской обл. Пропал б/вести в дер. Черная Кировского р-на Смоленской обл.  - Донесение Управления 330 сд № 4/0782 от 02.07.42 г., приложение к № 15112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701; 39. Указ ПВС СССР № 223 от 06.11.1947 г., о награждении Лисовец Степана Афанасьевича, 1904 г.р., рядовой, призван:  Украинская ССР, Киевская обл., Березанский РВК, орденом «</w:t>
      </w:r>
      <w:r>
        <w:rPr>
          <w:i/>
        </w:rPr>
        <w:t>Славы 3-й степени</w:t>
      </w:r>
      <w:r>
        <w:rPr/>
        <w:t xml:space="preserve">». Запись в наградном листе: - «Бывший стрелок 1113 сп в бою за д. Черная Калужской обл., 17.03.42 г., был тяжело ранен в ногу. Является инвалидом 2-й групп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хонин Виктор Петрович</w:t>
      </w:r>
      <w:r>
        <w:rPr/>
        <w:t>. (1925 – 18.07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Иван Григорьевич</w:t>
      </w:r>
      <w:r>
        <w:rPr/>
        <w:t>. (1919 – 25.08.43 г.) красноармеец 1289 сп 110 сд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обанов Иван Григорьевич. (1919 – 25.08.43 г.) старшина, пом.ком.взвода 1289 сп 110 сд. Московская обл., Луховицкий р-н, д. Шляпино. Призван Луховицким РВК Московской обл. Убит. Похоронен в д. Песочня, Жиздринского р-на, Орловской (с 05.07.1944 г. Калужской) обл. – Донесение Управления 110 сд № 0273 от 02.09.43 г., приложение к № 33730с от 07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Николай Иванович</w:t>
      </w:r>
      <w:r>
        <w:rPr/>
        <w:t>. (? … - 16.08.43 г.) 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Федор Илларионович</w:t>
      </w:r>
      <w:r>
        <w:rPr/>
        <w:t>. (? … - 13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ушко Иван Саввич</w:t>
      </w:r>
      <w:r>
        <w:rPr/>
        <w:t>. (1923 –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нов Павел Васильевич (Е … П … .)</w:t>
      </w:r>
      <w:r>
        <w:rPr/>
        <w:t>. (1909 – 24.08.43 г.) красноармеец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огинов Павел Васильевич. (1909 – 24.08.43 г.) красноармеец, автоматчик 1091 сп 324 сд. Ярославская обл., г. Рыбинск, ул. Ирахтинская, дом № 110. Призван Рыбинским РВК Ярославской обл. Убит. Похоронен в д. Орля, Песоченского с/совета, Жиздринского р-на, Орловской (с 05.07.1944 г. Калужской) обл. – Донесение Управления 324  сд № 01470 от 07.09.43 г., приложение к № 35162с от 1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Сергей Ильич (Кузьмич)</w:t>
      </w:r>
      <w:r>
        <w:rPr/>
        <w:t>. (? … - 13.08.43 г.) - Источник информации Книга Памяти Калужской обл. Т-14 стр. 81;  Источник информации «Учетная карточка воинского захоронения д. Верхняя Песочня». Запись под № 44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жкин Алексей Семенович</w:t>
      </w:r>
      <w:r>
        <w:rPr/>
        <w:t>. (1896 – 20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сев Василий Николаевич</w:t>
      </w:r>
      <w:r>
        <w:rPr/>
        <w:t>. (? … - 11.06.42 г.) мл. лейтенант, пп 15270, погиб в бою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осев Василий Николаевич. (1909 – 11.07.42 г.) мл. лейтенант, ком.</w:t>
      </w:r>
    </w:p>
    <w:p>
      <w:pPr>
        <w:pStyle w:val="Normal"/>
        <w:rPr/>
      </w:pPr>
      <w:r>
        <w:rPr/>
        <w:t xml:space="preserve">пулеметного взвода 94 тбр, 16 Армии. Свердловская обл., Ново-Лялинский р-н, п/совет Красный Яр, станция Перевоз. Призван Ново-Лялинским РВК Свердловской обл. Убит. Похоронен в р-не д. Крутая, Кировского р-на, Смоленской обл. – Донесение Управления 94-й танковой бригады № 0488 от 25.07.42 г., приложение к № 17804с от 28.07.42 г.  Правильно – убит и похоронен в р-н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0 стр. 2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бковский Константин Саввович</w:t>
      </w:r>
      <w:r>
        <w:rPr/>
        <w:t>. (1919 – 12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инин (Лугинин) Василий Федорович</w:t>
      </w:r>
      <w:r>
        <w:rPr/>
        <w:t>. (? … - 08.19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Александр Дмитриевич</w:t>
      </w:r>
      <w:r>
        <w:rPr/>
        <w:t>. (1890 – 02.1943 г.) – красноармеец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кин Александр Дмитириевич. (1890 – 13.02.43 г.) красноармеец, стрелок 741 сп 128 сд. Воронежская обл., г. Грязи, пос. Куйбалисва. Призван Липецким РВК Воронежской обл. Убит. Похоронен в д. Верхняя Назия, Мгинского р-на, Ленинградской обл. – Донесение управления 128 сд № 0337 от 11.03.43 г., приложение к № 9358с от 17.03.43 г. </w:t>
      </w:r>
    </w:p>
    <w:p>
      <w:pPr>
        <w:pStyle w:val="Normal"/>
        <w:rPr/>
      </w:pPr>
      <w:r>
        <w:rPr/>
        <w:t xml:space="preserve">Книга Памяти Липецкой обл. Т-1 стр. 271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енко Григорий Никифорович</w:t>
      </w:r>
      <w:r>
        <w:rPr/>
        <w:t>. (1894 – 10.08.43 г.) красноармеец, стрелок 885 сп 290 сд. Черниговская обл., Ново-Басанский р-н, д. Белая Черковь. Призван Ново-Басанским РВК Черниговской обл. Убит в р-не д. Воробьева Гора. Похоронен в братской могиле, у дороги, в 1 км восточнее д. Воробьева Гора (она же Воробьевка) Кировского р-на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Казанский ВПП, опись № 696575, дело № 49. «Список на военнообязанных и военнослужащих, годных к строевой службе, направленных Казанским ВПП в распоряжение 46 зсп 09.12.43 г.». Запись № 73. – Лукьяненко Григорий Никифорович, 1894 г.р., рядовой, место рождения: Украинская ССР, Черниговская обл., Ново-Басанский р-н, с. Белая Церковь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Александр Федорович</w:t>
      </w:r>
      <w:r>
        <w:rPr/>
        <w:t>. (1905 – 14.01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кин Аркадий Сидорович</w:t>
      </w:r>
      <w:r>
        <w:rPr/>
        <w:t>. (И … Г … .).  (1906 –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енко Николай Семе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ов Александр Ива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яков Петр Иванович</w:t>
      </w:r>
      <w:r>
        <w:rPr/>
        <w:t>. (1914 – 07.04.42 г.) красноармеец 1106 сп 331 сд, погиб: Кировский р-н,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сяков Петр Иванович. (1914 – 07.04.42 г.) красноармеец, стрелок 1106 сп 331 сд. Московская обл., Кунцевский р-н, п/отделение Некрасово, пос. Горбуново, дом № 5 кв. 6. Призван Московским ГВК (Киевским РВК г. Москвы). Убит. Похоронен в д. Чурилово, Гжатского р-на, Смоленской обл. </w:t>
      </w:r>
    </w:p>
    <w:p>
      <w:pPr>
        <w:pStyle w:val="Normal"/>
        <w:rPr/>
      </w:pPr>
      <w:r>
        <w:rPr/>
        <w:t xml:space="preserve">Книга Памяти г. Москва. Т-8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ьвов Александр Андреевич</w:t>
      </w:r>
      <w:r>
        <w:rPr/>
        <w:t>. (1899 – 30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лин Елисей Афанасьевич</w:t>
      </w:r>
      <w:r>
        <w:rPr/>
        <w:t>. (1904 – 18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юлин Евсей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Алексей Павлович</w:t>
      </w:r>
      <w:r>
        <w:rPr/>
        <w:t>. (1905 – 20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влеев Калимулла Гайфуллович</w:t>
      </w:r>
      <w:r>
        <w:rPr/>
        <w:t>. (1900 – 18.07.43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гтин (Мачтин, Матчин) Вячеслав Константинович</w:t>
      </w:r>
      <w:r>
        <w:rPr/>
        <w:t>. (1904 – 01.09.43 г.) - Источник информации «Учетная карточка воинского захоронения д. Верхняя Песочня». Запись под № 469.</w:t>
      </w:r>
    </w:p>
    <w:p>
      <w:pPr>
        <w:pStyle w:val="Normal"/>
        <w:rPr/>
      </w:pPr>
      <w:r>
        <w:rPr/>
        <w:t xml:space="preserve">Смотреть списки данной братской могилы:  Мачтин Вячеслав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енков  С … Е … (Г … Е …)</w:t>
      </w:r>
      <w:r>
        <w:rPr/>
        <w:t>. (? … - ? … 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Мазенков Гавриил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енко  ? … ? …</w:t>
      </w:r>
      <w:r>
        <w:rPr/>
        <w:t xml:space="preserve"> .  (? … -  14.08.43 г. ) мл. лейтенант, летчик 172 иап 309 иад, погиб в воздушном бою: Кировский р-н, д. Верхняя Песочня. - Источник информации Книга Памяти Калужской обл. Т-14 стр. 82.</w:t>
      </w:r>
    </w:p>
    <w:p>
      <w:pPr>
        <w:pStyle w:val="Normal"/>
        <w:rPr/>
      </w:pPr>
      <w:r>
        <w:rPr>
          <w:b/>
        </w:rPr>
        <w:t>Остался в живых</w:t>
      </w:r>
      <w:r>
        <w:rPr/>
        <w:t xml:space="preserve">.  Источник информации ЦАМО, фонд № 33, опись № 594259, дело № 81. Донесение Московского ГВК № 6948 от 10.12.1947 г. «Список на лиц офицерского состава показанных погибшими, или пропавшими без вести, но в действительности оказавшихся в живых». Запись № 29. – Макаренко Леонид Тимофеевич, 1922 г.р., мл. лейтенант 172 иап 309 иад. Считался пропавшим без вести 11.08.43 г. В настоящее время работает в ЦАГИ, тех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Виктор Федорович</w:t>
      </w:r>
      <w:r>
        <w:rPr/>
        <w:t>. (1925 – 18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Михаил Петрович</w:t>
      </w:r>
      <w:r>
        <w:rPr/>
        <w:t>. (1917 – 13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нин Владимир Андреевич</w:t>
      </w:r>
      <w:r>
        <w:rPr/>
        <w:t>. (1923 – 18.07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иновкин Михаил Васильевич</w:t>
      </w:r>
      <w:r>
        <w:rPr/>
        <w:t>. (1918 – 10.08.43 г.) красноармеец, наводчик 878 ксп 290 сд. Тамбовская обл., Уматовский р-н, пос. Южный Луг (с. Наземное). Призван Уматовским РВК Тамбовской обл. Убит и похоронен в р-не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г. Кирсанов, Кирсановского, Гавриловского и Уметского р-нов Тамбовской обл.;  Источник информации ЦАМО, шкаф № 127, ящик № 28. Учетно-послужная картотека. – Малиновкин Михаил Васильевич. 30.08.(09).1918 г.р. Воинское звание: рядовой, красноармеец, мл. лейтенант, лейтенант, Воинская часть: 290 сд, 551 сп 46 сд. Дата окончания службы 04.05.195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хов Сергей Яковлевич</w:t>
      </w:r>
      <w:r>
        <w:rPr/>
        <w:t>. (1924 – 17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(Мельков) Семен Прокофьевич</w:t>
      </w:r>
      <w:r>
        <w:rPr/>
        <w:t>. (? … - 14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елков Семен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цев Михаил Алексеевич</w:t>
      </w:r>
      <w:r>
        <w:rPr/>
        <w:t>. (1906 – 10.03.42 г.) красноармеец, стрелок 1113 сп 330 сд. Чкаловская обл., Люксембургский р-н, Яшенский с/совет, с. Яшкино.</w:t>
      </w:r>
    </w:p>
    <w:p>
      <w:pPr>
        <w:pStyle w:val="Normal"/>
        <w:rPr/>
      </w:pPr>
      <w:r>
        <w:rPr/>
        <w:t>Призван Люксембургским РВК Чкаловской обл., 13.11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28. – Донесение Управления тыла 52 Армии № 32/0522 от 31.08.44 г. «Список на бывших в/служащих находжившихся в плену и окружении, прошедших через СПП 52-й Армии». - Мальцев Михаил Алексеевич, 1906 г.р., рядовой, Чкаловская обл., Люксембургский р-н, с. Яшкино. Попал в плен в 1942 г. Дата и место не известны.  Освобожден 24.01.44 г. - Источник информации ГАРФ, фонд р-9526, опись № 1, дело № 1140;  . – «Список граждан СССР, возвращающихся на Родину из Норвегии». Дальнейшая судьба не известна. </w:t>
      </w:r>
    </w:p>
    <w:p>
      <w:pPr>
        <w:pStyle w:val="Normal"/>
        <w:rPr/>
      </w:pPr>
      <w:r>
        <w:rPr/>
        <w:t>В Книге Памяти Чкаловской обл. Т-4 стр. 350. –числится погибшим и похороненным в д. Воробьевка, Смоленской обл. 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2, как погибший в декабре 1941 г., что является не достоверным и опровергается именным списком 1113 сп (ЦАМО, фонд № 7780, опись № 29693с,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апов Сабир Бареевич</w:t>
      </w:r>
      <w:r>
        <w:rPr/>
        <w:t>. (1898 – 20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онапов Сабир Ба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ковский  В … И …</w:t>
      </w:r>
      <w:r>
        <w:rPr/>
        <w:t xml:space="preserve"> .  (? … -  ? … ) –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данной братской могилы:  Минуковский Васи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чуковский  В … И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08.</w:t>
      </w:r>
    </w:p>
    <w:p>
      <w:pPr>
        <w:pStyle w:val="Normal"/>
        <w:rPr/>
      </w:pPr>
      <w:r>
        <w:rPr/>
        <w:t xml:space="preserve">Смотреть списки данной братской могилы:  Мануковский Васи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амышкин Степан Андреевич</w:t>
      </w:r>
      <w:r>
        <w:rPr/>
        <w:t>. (1896 – 04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еев Василий Алексеевич</w:t>
      </w:r>
      <w:r>
        <w:rPr/>
        <w:t>. (? … - 21.08.43 г.) – Источник информации «Учетная карточка воинского захоронения д. Верхняя Песочня». Запись под № 497.</w:t>
      </w:r>
    </w:p>
    <w:p>
      <w:pPr>
        <w:pStyle w:val="Normal"/>
        <w:rPr/>
      </w:pPr>
      <w:r>
        <w:rPr/>
        <w:t xml:space="preserve">Смотреть списки данной братской могилы:  Марев Васили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ин Тимофей Федорович</w:t>
      </w:r>
      <w:r>
        <w:rPr/>
        <w:t>. (1905 – 12.08.43 г.) сержант, ком.отделения 1113 сп 330 сд. Куйбышевская обл., Астродамский р-н, с. Аркаевка. Призван Астродамским РВК Куйбышевской обл. Пропал б/вести в д. Корягино Кировского р-на Смоленской (с 05.07.1944 г. Калужской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ин Тимофей Федорович. (1905 – 24.06.44 г.) сержант, ком.отделения 1113 сп 330 сд.  Куйбышевская обл., Астрадамовский р-н, с. Аркаево. Призван Азнакаевским РВК Куйбышевской обл. Убит. Похоронен в д. Селец, Дрибинского р-на Могилевской обл., Белорусской ССР. – Донесение Управления 330 сд № 01129 от 26.07.44 г., приложение к № 47762с от 05.08.44 г. (Во всех документах имя жены – </w:t>
      </w:r>
      <w:r>
        <w:rPr>
          <w:i/>
        </w:rPr>
        <w:t>Маркина</w:t>
      </w:r>
      <w:r>
        <w:rPr/>
        <w:t xml:space="preserve"> </w:t>
      </w:r>
      <w:r>
        <w:rPr>
          <w:i/>
        </w:rPr>
        <w:t>Феодосия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Ульяновской обл. Т-6 стр. 2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Василий Григорьевич</w:t>
      </w:r>
      <w:r>
        <w:rPr/>
        <w:t>. (1914 – 18.07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Павел Егорович</w:t>
      </w:r>
      <w:r>
        <w:rPr/>
        <w:t xml:space="preserve">. (1923 – 18.03.42 г.) красноармеец, стрелок 1113 сп 330 сд. Московская обл., Луховический р-н, д. Чуприново. Призван Луховическим РВК Московской обл., 19.01.42 г. 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4. «Список рядового и сержантского состава 1231 сп 371 сд, 5 Армии». Запись на стр. </w:t>
      </w:r>
    </w:p>
    <w:p>
      <w:pPr>
        <w:pStyle w:val="Normal"/>
        <w:ind w:left="900" w:hanging="900"/>
        <w:rPr/>
      </w:pPr>
      <w:r>
        <w:rPr/>
        <w:t xml:space="preserve">3. – Марков Павел Егорович, 1923 г.р., красноармеец, Московская обл., Луховицкий р-н, </w:t>
      </w:r>
    </w:p>
    <w:p>
      <w:pPr>
        <w:pStyle w:val="Normal"/>
        <w:ind w:left="900" w:hanging="900"/>
        <w:rPr/>
      </w:pPr>
      <w:r>
        <w:rPr/>
        <w:t xml:space="preserve">д. Чупринова. Был в плену с 17.03.42 г., по 27.06.44 г. Освобожден. Продолжил воевать в </w:t>
      </w:r>
    </w:p>
    <w:p>
      <w:pPr>
        <w:pStyle w:val="Normal"/>
        <w:ind w:left="900" w:hanging="900"/>
        <w:rPr/>
      </w:pPr>
      <w:r>
        <w:rPr/>
        <w:t xml:space="preserve">составе 371 сд. </w:t>
      </w:r>
    </w:p>
    <w:p>
      <w:pPr>
        <w:pStyle w:val="Normal"/>
        <w:ind w:left="900" w:hanging="900"/>
        <w:rPr/>
      </w:pPr>
      <w:r>
        <w:rPr/>
        <w:t xml:space="preserve">В Книге Памяти Московской обл. Т-13, часть 2, стр. 283. – числится пропавшим без вести </w:t>
      </w:r>
    </w:p>
    <w:p>
      <w:pPr>
        <w:pStyle w:val="Normal"/>
        <w:ind w:left="900" w:hanging="900"/>
        <w:rPr/>
      </w:pPr>
      <w:r>
        <w:rPr/>
        <w:t xml:space="preserve">в октябре 1944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сленников Алексей Дмитриевич</w:t>
      </w:r>
      <w:r>
        <w:rPr/>
        <w:t>. (? … - 13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Устин Матвеевич</w:t>
      </w:r>
      <w:r>
        <w:rPr/>
        <w:t>. (1903 – 10.08.43 г.) красноармеец, стрелок 1113 сп 330 сд.  Калининская обл., Ельнинский р-н, д. Кладеево. (Воронежская обл., Константи-новский р-н, с. Марзутино). Призван Константиновским РВК Воронежской обл. Пропал б/вести в р-не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5, дело № 133. «Алфавитная карта». – Матвеев Устин Матвеневич., 1903 г.р., рядовой, место рождения: Калужская обл., Ельнинский р-н, д. Кладдамино. Выбыл с ВПП 06.01.44 г. в г. Ковров. </w:t>
      </w:r>
    </w:p>
    <w:p>
      <w:pPr>
        <w:pStyle w:val="Normal"/>
        <w:rPr/>
      </w:pPr>
      <w:r>
        <w:rPr/>
        <w:t xml:space="preserve">Книга Памяти Донецкой обл., Т-1 стр. 225. – нет точных данных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росов Степан Алексеевич</w:t>
      </w:r>
      <w:r>
        <w:rPr/>
        <w:t>. (1903 – 16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отаев Павел Александрович</w:t>
      </w:r>
      <w:r>
        <w:rPr/>
        <w:t>. (? … - 15.04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данной братской могилы:  - Мохатаев Паве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тов Раджазали</w:t>
      </w:r>
      <w:r>
        <w:rPr/>
        <w:t>.  (1914 – 09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данной братской могилы:  - Маматов Раджев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Устин Яковлевич</w:t>
      </w:r>
      <w:r>
        <w:rPr/>
        <w:t>. (1909 – 17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ников Антон Васильевич</w:t>
      </w:r>
      <w:r>
        <w:rPr/>
        <w:t>. (1903 – 15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зенцев Андрей Игнатьевич</w:t>
      </w:r>
      <w:r>
        <w:rPr/>
        <w:t>. (1905 –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Мизенцев Андрей игн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ихов Михаил Николаевич</w:t>
      </w:r>
      <w:r>
        <w:rPr/>
        <w:t>. (? … -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Шелихов Михаил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ков  С … П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1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елков Семен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(Мелькин) Калина Данилович</w:t>
      </w:r>
      <w:r>
        <w:rPr/>
        <w:t>. (? … - 13.08.43 г.) 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Петр Леонтьевич</w:t>
      </w:r>
      <w:r>
        <w:rPr/>
        <w:t>. (1909 – 15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 Ф … К …</w:t>
      </w:r>
      <w:r>
        <w:rPr/>
        <w:t xml:space="preserve"> .  (? …  -  ? … ) - 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 – Мельников Федор Кузь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цер Давид Михайлдович</w:t>
      </w:r>
      <w:r>
        <w:rPr/>
        <w:t>. (1924 –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чанов Матвей Иванович</w:t>
      </w:r>
      <w:r>
        <w:rPr/>
        <w:t>. (? … - 13.08.43 г.) 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зеленин  Е … Ф …</w:t>
      </w:r>
      <w:r>
        <w:rPr/>
        <w:t xml:space="preserve"> .  (? …  -  ? … ) – Источник информации надпись на мемориальной доск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Мерзликин Егор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ов (Метелев) Павел Николае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хнин Прохор Иван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ахметов  В … ? …</w:t>
      </w:r>
      <w:r>
        <w:rPr/>
        <w:t xml:space="preserve"> .  (? …  -  ? …)  - Источник информации «Учетная карточка воинского захоронения д. Верхняя Песочня». Запись под № 53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Мулахметов Воли Ал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ахтетов Шейх</w:t>
      </w:r>
      <w:r>
        <w:rPr/>
        <w:t>.  (1905 –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Мин Ахмет Шей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В … Е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32 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иронов Василий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саимов (Мисаилов) Павел Николае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исаплов Паве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Василий Давыдович</w:t>
      </w:r>
      <w:r>
        <w:rPr/>
        <w:t>. (1914 – 18.07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Федор Иван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(Михалев) А … М …</w:t>
      </w:r>
      <w:r>
        <w:rPr/>
        <w:t xml:space="preserve"> .  (? …  -  ? … 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данной братской могилы:  Михайлов Анато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Степан Андреевич</w:t>
      </w:r>
      <w:r>
        <w:rPr/>
        <w:t>. (1909 –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щенко Сергей Самойл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щенков Алексей Ильич</w:t>
      </w:r>
      <w:r>
        <w:rPr/>
        <w:t>. (1924 – 22.02.43 г.) сержант, 1270 сп 385 сд, погиб в бою, Кировский р-н, д. Крутое. - Источник информации Книга Памяти Калужской обл. Т-14 стр. 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щенков Алексей Ильич. (1924 – 22.02.43 г.) сержант, стрелок 1270 сп 385 сд. Смоленская обл., Кировский р-н, пос. Талино (вероятно: Жилино). (Москва 57, ул. 3-я Усевка, дом № 10 кв. 9). Призван Кировским РВК Смоленской обл. Убит. Похоронен в д. Загоричи, Людиновского р-на, Орловской (с 05.07.1944 г. Калужской) обл. – Донесение Управления 385 сд № 4/0154 от 19.03.43 г., приложение к № 11374с от 25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нацакян (Мнацаканян) Ананий Григорьевич</w:t>
      </w:r>
      <w:r>
        <w:rPr/>
        <w:t>. (1906 –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- Мнакацанян Анан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алевский Николай Петрович</w:t>
      </w:r>
      <w:r>
        <w:rPr/>
        <w:t>. (? … 08.19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данной братской могилы:  Музал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олин (Мозодин) Михаил Александро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ков Тимофей Иванович</w:t>
      </w:r>
      <w:r>
        <w:rPr/>
        <w:t>. (? … - 11.08.43 г.) - 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чанов Леонид Никифорович</w:t>
      </w:r>
      <w:r>
        <w:rPr/>
        <w:t>. (1914 – 1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Острая Слобо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двинов Андрей Василье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инохов (Маринохов) Трофим Филиппович</w:t>
      </w:r>
      <w:r>
        <w:rPr/>
        <w:t>. (? … - 11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данной братской могилы:  Маринога Трофим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Яков Иванович</w:t>
      </w:r>
      <w:r>
        <w:rPr/>
        <w:t>. (1900 –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алев Иван Федорович</w:t>
      </w:r>
      <w:r>
        <w:rPr/>
        <w:t>. (? … - 03.09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ковский Николай Иванович</w:t>
      </w:r>
      <w:r>
        <w:rPr/>
        <w:t>. (? … - 09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данной  братской могилы:  Матковский Никола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кин Алексей Матвеевич</w:t>
      </w:r>
      <w:r>
        <w:rPr/>
        <w:t>. (? … - 18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ахметов (Милахметов) Воликменович</w:t>
      </w:r>
      <w:r>
        <w:rPr/>
        <w:t>. (1909 – 24.06.42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- </w:t>
      </w:r>
    </w:p>
    <w:p>
      <w:pPr>
        <w:pStyle w:val="Normal"/>
        <w:rPr/>
      </w:pPr>
      <w:r>
        <w:rPr/>
        <w:t xml:space="preserve">Мулахметов Вали Ал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лахметов Нургали Муллахметович</w:t>
      </w:r>
      <w:r>
        <w:rPr/>
        <w:t>. (1922 – 19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аков Павел Евсеевич</w:t>
      </w:r>
      <w:r>
        <w:rPr/>
        <w:t>. (1900 – 13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ин Василий Афанасьевич</w:t>
      </w:r>
      <w:r>
        <w:rPr/>
        <w:t>. (1906 – 13.08.43 г.) сержант, зам.ком. отделения 9 мсбр 5 мк. Тамбовская обл., Дегтянский р-н, с. Чернов. Призван Дегтянским РВК Тамбовской обл. Пропал б/вести на территории Кировского р-на, Смоленской обл. – Донесение штаба 9-й мсбр № 0385 от 02.12.43 г., приложение к № 52376с от 06.12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рзин Василий Афанасьевич. (1906 – 01.01.44 г.) красноармеец, стрелок 455 сп 42 сд.  Тамбовская обл., Дегтянский р-н, Черновражский с/совет. Призван Дегтянским РВК Тамбовской обл. Убит. Похоронен: Витебская обл., Лиозненский р-н, д. Коопти, Белорусской ССР. – Донесение штаба 42 сд № 030 от 12.01.44 г., приложение к № 7192с от 03.02.45 г.  (Во всех документах имя жены – Евдокия). </w:t>
      </w:r>
    </w:p>
    <w:p>
      <w:pPr>
        <w:pStyle w:val="Normal"/>
        <w:rPr/>
      </w:pPr>
      <w:r>
        <w:rPr/>
        <w:t xml:space="preserve">Книга Памяти Тамбовской обл. Т-8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угий  В …  П … .  (? … - ? … ) – источник информац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кошин Федор Семенович</w:t>
      </w:r>
      <w:r>
        <w:rPr/>
        <w:t>. (1912 – 01.09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биулин Ахат</w:t>
      </w:r>
      <w:r>
        <w:rPr/>
        <w:t>.  (1924 – 19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дфулин Шайдула ? … </w:t>
      </w:r>
      <w:r>
        <w:rPr/>
        <w:t>. (1903 – 18.03.42 г.) красноармеец, стрелок 1113 сп 330 сд. Чувашская АССР, Чкаловский р-н, Кзыл-Чишманский с/совет д. Кзыл-Чишман. Призван Чкаловским РВК Чувашской АССР 02.01.42 г.  Пропал б/вести д. В.Песочня. - Донесение Управления 330 сд № 4/0782 от 02.07.42 г., приложение к № 15112с от 06.07.42 г.  Правильно – пропал б/вести в д. Верхняя Песочня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Надфуллин Шайдулла Натфуллович, 1902 г.р., Чувашская АССР, </w:t>
      </w:r>
    </w:p>
    <w:p>
      <w:pPr>
        <w:pStyle w:val="Normal"/>
        <w:ind w:left="900" w:hanging="900"/>
        <w:rPr/>
      </w:pPr>
      <w:r>
        <w:rPr/>
        <w:t xml:space="preserve">деревня Узыл-Чишма. Призван в 1941 г. Батыевским РВК Чувашской АССР. </w:t>
      </w:r>
    </w:p>
    <w:p>
      <w:pPr>
        <w:pStyle w:val="Normal"/>
        <w:ind w:left="900" w:hanging="900"/>
        <w:rPr/>
      </w:pPr>
      <w:r>
        <w:rPr/>
        <w:t xml:space="preserve">Красноармеец 330 сд 10 Армии. Был тяжело ранен в ногу попал в плен. Освобожден. Умер </w:t>
      </w:r>
    </w:p>
    <w:p>
      <w:pPr>
        <w:pStyle w:val="Normal"/>
        <w:ind w:left="900" w:hanging="900"/>
        <w:rPr/>
      </w:pPr>
      <w:r>
        <w:rPr/>
        <w:t xml:space="preserve">в 1971 г. – Источник информации запись в Галерее «Дорога Памяти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. Т-6 стр. 96. – числится пропавшим без вести </w:t>
      </w:r>
    </w:p>
    <w:p>
      <w:pPr>
        <w:pStyle w:val="Normal"/>
        <w:ind w:left="900" w:hanging="900"/>
        <w:rPr/>
      </w:pPr>
      <w:r>
        <w:rPr/>
        <w:t xml:space="preserve">1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азаров Николай Гаврилович</w:t>
      </w:r>
      <w:r>
        <w:rPr/>
        <w:t>. (? … - 17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ипов Назип Назипович</w:t>
      </w:r>
      <w:r>
        <w:rPr/>
        <w:t>. (1915 – 10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Назипов Накип Нази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орин (Нивзорин, Низорин) Иван Андреевич</w:t>
      </w:r>
      <w:r>
        <w:rPr/>
        <w:t>. (1903 – 07.03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Назарин Иван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олов Федор Никитович (Е …)</w:t>
      </w:r>
      <w:r>
        <w:rPr/>
        <w:t>. (? … - 15.08.43 г.) - Источник информации Книга Памяти Калужской обл. Т-14 стр. 84;  Источник информации надпись на мемориальной плите братской могилы д. Верхняя Песочня. 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еенков Михаил Петрович</w:t>
      </w:r>
      <w:r>
        <w:rPr/>
        <w:t>. (? … -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иев Иван Денисович</w:t>
      </w:r>
      <w:r>
        <w:rPr/>
        <w:t>. (1900 – 16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апреев Иван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тобурко Григорий Григорьевич</w:t>
      </w:r>
      <w:r>
        <w:rPr/>
        <w:t>. (1901 – 16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веров Дмитрий Федорович</w:t>
      </w:r>
      <w:r>
        <w:rPr/>
        <w:t>. (1898 – 18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взоров Василий Петрович</w:t>
      </w:r>
      <w:r>
        <w:rPr/>
        <w:t>. (? … - 13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любов Яков Никитович</w:t>
      </w:r>
      <w:r>
        <w:rPr/>
        <w:t>. (1914 –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ков (Неснов) Павел Иосифович</w:t>
      </w:r>
      <w:r>
        <w:rPr/>
        <w:t>. (1905 (1906) – 15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еснов Павел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онов Петр Павлович</w:t>
      </w:r>
      <w:r>
        <w:rPr/>
        <w:t>. (1901 – 15.08.43 г.)</w:t>
      </w:r>
      <w:r>
        <w:rPr>
          <w:b/>
        </w:rPr>
        <w:t xml:space="preserve"> - </w:t>
      </w:r>
      <w:r>
        <w:rPr/>
        <w:t>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еков Ефим Кузьмич</w:t>
      </w:r>
      <w:r>
        <w:rPr/>
        <w:t xml:space="preserve">. (1901 – 13.08.43 г.) красноармеец, стрелок 1113 сп 330 сд. Курская обл., Щебекинский р-н, Никольский с/совет, с. Никольское. Призван Щебекинским РВК Курской обл., 06.09.41 г.  Убит в бою. Похоронен д. Кулаковка, Кировского р-на, 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2, опись № 191385, дело № 148. «Сведения Горьковского ВПП за 28.04.44 г.». Алфавитная карта № 104 81-11 – Недосеков Ефим Кузьмич, 1901 г.р., рядовой, место рождения: Курская обл., Щебекинский р-н, с. Напольское. Призан годным к нестроевой в СЭГ 1381. Направлен на завод № 65. (Во всех документах имя жены – </w:t>
      </w:r>
      <w:r>
        <w:rPr>
          <w:i/>
        </w:rPr>
        <w:t>Недосекова Пелагея Кузьминич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мыкин Андрей Иванович</w:t>
      </w:r>
      <w:r>
        <w:rPr/>
        <w:t xml:space="preserve">. (1916 – 18.03.42 г.) красноармеец, стрелок 1113 сп 330 сд. </w:t>
      </w:r>
    </w:p>
    <w:p>
      <w:pPr>
        <w:pStyle w:val="Normal"/>
        <w:ind w:left="900" w:hanging="900"/>
        <w:rPr/>
      </w:pPr>
      <w:r>
        <w:rPr/>
        <w:t xml:space="preserve">Пензенская обл., Шемышенский р-н, с. Старо-Захаркино. Призван Шемышенским РВК </w:t>
      </w:r>
    </w:p>
    <w:p>
      <w:pPr>
        <w:pStyle w:val="Normal"/>
        <w:ind w:left="900" w:hanging="900"/>
        <w:rPr/>
      </w:pPr>
      <w:r>
        <w:rPr/>
        <w:t xml:space="preserve">Пензенской обл. Пропал б/вести в дер. В.Песочня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18, опись № 68687, дело № 12. «Список сержантского и рядорвого состава, отправленного по выздоравлению изх ГЛР № 3246 в распоряжение командира 222 азсп  27.06.44 г.».;  Источник информации ЦАМО, фонд № 8449, опись № 280710, дело № 42. «Именной список 161 зсп». – Немечкин Андрей иванович, 1916 г.р., рядовой Пензенская обл., Шемышейский р-н, ст. Захаркино. Призван Брагинским РВК Полесской обл., Белорусской ССР 09.12.43 г. (очевидно, после освобождения из плена). Вернулся с войны живым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ов Николай Никитович</w:t>
      </w:r>
      <w:r>
        <w:rPr/>
        <w:t>. (? … 21.02.42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ов Семен Иванович</w:t>
      </w:r>
      <w:r>
        <w:rPr/>
        <w:t>. (? … 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шин Михаил Тихонович</w:t>
      </w:r>
      <w:r>
        <w:rPr/>
        <w:t>. (? … - 19.06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зов Иван Павлович</w:t>
      </w:r>
      <w:r>
        <w:rPr/>
        <w:t>. (1905 – 04.03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Захар Николаевич</w:t>
      </w:r>
      <w:r>
        <w:rPr/>
        <w:t>. (? … -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Иван Павлович</w:t>
      </w:r>
      <w:r>
        <w:rPr/>
        <w:t>. (1911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Николай Сергеевич</w:t>
      </w:r>
      <w:r>
        <w:rPr/>
        <w:t>.  (1910 – 13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Трофим (П …) Никитович</w:t>
      </w:r>
      <w:r>
        <w:rPr/>
        <w:t>. (? … - 20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Павел Васильевич</w:t>
      </w:r>
      <w:r>
        <w:rPr/>
        <w:t>. (1904 – 04.03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в Семен Петрович</w:t>
      </w:r>
      <w:r>
        <w:rPr/>
        <w:t>. (? … - 18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иконов Серг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чев Григорий Иванович</w:t>
      </w:r>
      <w:r>
        <w:rPr/>
        <w:t>. (? … - 29.09.(10.10)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садоводческого оварищест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Дмитрий Федорович</w:t>
      </w:r>
      <w:r>
        <w:rPr/>
        <w:t>. (1904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лбенко Алексей Тарасович</w:t>
      </w:r>
      <w:r>
        <w:rPr/>
        <w:t>. (1911 – 12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данной братской могилы:  Колбенко Алексей Тарас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в Степан Егорович</w:t>
      </w:r>
      <w:r>
        <w:rPr/>
        <w:t xml:space="preserve">. (1908 – 18.03.42 г.) красноармеец, стрелок 1113 сп 330 сд. Пензенская обл., Вадинский р-н, с. Кател. Призван Вадинским РВК Пензенской обл., 17.07.41 г.  Пропал б/вести в дер. В.Песочня Кировского р-на Смоленской обл. 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осов Степан Егорович. (1908 – 13.10.42 г.) красноармеец, место рождения: Вадинский р-н, с. Котел, призван Вадинским РВК, погиб в плену. Источник информации - Книга Памяти Пензенской обл. Т-6 стр. 1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чевка (Мочевка) Григорий Васильевич</w:t>
      </w:r>
      <w:r>
        <w:rPr/>
        <w:t>. (1898 – 18.08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ачевка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каев Иман Халаханович</w:t>
      </w:r>
      <w:r>
        <w:rPr/>
        <w:t>. (1899 - ? … 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далов (Обдапов) Алексей Кузьмич</w:t>
      </w:r>
      <w:r>
        <w:rPr/>
        <w:t>. (1900 – 15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идин Иван Титович</w:t>
      </w:r>
      <w:r>
        <w:rPr/>
        <w:t xml:space="preserve"> </w:t>
      </w:r>
      <w:r>
        <w:rPr>
          <w:b/>
        </w:rPr>
        <w:t>(Тимофеевич)</w:t>
      </w:r>
      <w:r>
        <w:rPr/>
        <w:t>. (1909 – 13.(14).08.43 г.) красноармеец, сапер 665 осб 385 сд. Куйбышевская обл., Больше-Глушецкий р-н, д. Александровка. Призван Больше-Глушецким РВК Куйбышевской обл. Убит. Похоронен севернее д. Кулаковка, Кировского р-на, Смоленской обл. – «Книга погребении воинов 385 сд за период с 14.08. по 12.12.43 г.». Запись № 385. Источник информации ЦАМО, фонд № 1707, опись № 2, дело № 87; 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тыла Западного фронта № 01 от 05.09.43 г., приложение к № 34508с от 09.09.43 г. – Обидин Иван Титович. (1909 – 19.08.43 г.) красноармеец, сапер 665 осб 385 сд. Куйбышевская обл., Больше-Глушецкий р-н, д. Александровка. Призван Больше-Глушецким РВК Куйбышевской обл. Умер от ран 19.08.43 г. Похоронен г. Калуга, Пятницкое кладбище, восточная сторона, могила № 83;  Источник информации ЦАМО, фонд № 58, опись № А-83627, дело № 3506. Медицинский документ «Книга учета раненых и больных сортировочного эвакогоспиталя СЭГ № 1857 за период с 01.03.43 по 04.06.45 г.г.». Запись № 2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ечкин Иван Егорович</w:t>
      </w:r>
      <w:r>
        <w:rPr/>
        <w:t>. (1914 – 15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Василий Ефимович</w:t>
      </w:r>
      <w:r>
        <w:rPr/>
        <w:t>. (? … - 18.07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данной братской могилы:  Овчинников Василий Ерм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авриил Ильич</w:t>
      </w:r>
      <w:r>
        <w:rPr/>
        <w:t>. (1922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>. (1915 – 10.08.43 г.) красноармеец. стрелок 131 ошр 290 сд. Хабаровский край, Комарский р-н, с. Кирсаково. (Амурская обл., ст. Шмановская, ул. Благовещенская, дом № 32). Призван Слободским РВК Хабаровского края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Донесение Военного Трибунала 290 сд № 00201 от 15.09.43 г., вх. № 36906 от 20.09.43 г. – Овчинников Григорий Герасимович. Все данные идентичны донесению Управления 290 сд № 01605 от 24.08.43 г. - расстрелян 10.09.43 г. Место захоронения не известно.</w:t>
      </w:r>
    </w:p>
    <w:p>
      <w:pPr>
        <w:pStyle w:val="Normal"/>
        <w:rPr/>
      </w:pPr>
      <w:r>
        <w:rPr/>
        <w:t>Книга Памяти Хабаровского края. Т-1 стр. 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ороков Сергей Сергеевич</w:t>
      </w:r>
      <w:r>
        <w:rPr/>
        <w:t>. (? … - 03.09.43 г.) ст. сержант, погиб:  Кировский р-н. -  Источник информации Книга Памяти Калужской обл. Т-14 стр. 8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короков Сергей Сергеевич. (1920 – 03.09.43 г.) ст. сержант, ком. отделения 104 сп 62 сд. г. Москва, ул. Ленинградское шоссе, дом № 238а кв. 12. Призван Тимирязевским РВК г. Москва. Убит. похоронен в 1 км южнее д. Песочная, Ельнинского р-на, Смоленской обл. – Донесение войсковой части пп 28002 № 0160 от 29.09.43 г., приложение к № 39936с от 06.10.43 г. </w:t>
      </w:r>
    </w:p>
    <w:p>
      <w:pPr>
        <w:pStyle w:val="Normal"/>
        <w:rPr/>
      </w:pPr>
      <w:r>
        <w:rPr/>
        <w:t xml:space="preserve">Книга Памяти г. Москва. Т-9 стр. 6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>. (1915 – 10.08.43 г.) красноармеец. стрелок 131 ошр 290 сд. Хабаровский край, Комарский р-н, с. Кирсаково. (Амурская обл., ст. Шмановская, ул. Благовещенская, дом № 32). Призван Слободским РВК Хабаровского края. Убит и похоронен в д. Воробьева Гора (она же Воробьевка) Кировского р-на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Донесение Военного Трибунала 290 сд № 00201 от 15.09.43 г., вх. № 36906 от 20.09.43 г. – Овчинников Григорий Герасимович. Все данные идентичны донесению Управления 290 сд № 01605 от 24.08.43 г. - расстрелян 10.09.43 г. Место захоронения не известно.  В указанный день, 10.09.43 г., все части 290 сд располагались в р-не населенных пунктов д. Зайцевка и д. Гурята, Екимовичского р-на, Смоленской обл.  </w:t>
      </w:r>
    </w:p>
    <w:p>
      <w:pPr>
        <w:pStyle w:val="Normal"/>
        <w:rPr/>
      </w:pPr>
      <w:r>
        <w:rPr/>
        <w:t xml:space="preserve">Книга Памяти Хабаровского края. Т-1 стр. 15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мельченко Константин Федорович</w:t>
      </w:r>
      <w:r>
        <w:rPr/>
        <w:t>. (1905 – 19.08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нищенко Даниил Трофимович и Онищенко Трофим Данилович</w:t>
      </w:r>
      <w:r>
        <w:rPr/>
        <w:t>. (? … 07.03.42 г.) - 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Онищенко Даниил Тро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анкулов  Н … ?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2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панкулов Нурк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Венидикт Петрович</w:t>
      </w:r>
      <w:r>
        <w:rPr/>
        <w:t>. (1918 – 04.09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Орлов Михаил Иванович</w:t>
      </w:r>
      <w:r>
        <w:rPr/>
        <w:t>. (? … - 12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 Н … А …</w:t>
      </w:r>
      <w:r>
        <w:rPr/>
        <w:t xml:space="preserve"> .  (? … -  ? … 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Орлов Никола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ский Яков Фролович</w:t>
      </w:r>
      <w:r>
        <w:rPr/>
        <w:t>. (1911 – 20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Алексей Петрович</w:t>
      </w:r>
      <w:r>
        <w:rPr/>
        <w:t>. (1914 – 12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сипов Павел Алексеевич</w:t>
      </w:r>
      <w:r>
        <w:rPr/>
        <w:t>. (1906 –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сокин Александр Афанасчь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кета Василий Сергеевич</w:t>
      </w:r>
      <w:r>
        <w:rPr/>
        <w:t>. (1923 – 07.03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алагутин  И …  И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63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логушин Иван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аев Иван Петрович</w:t>
      </w:r>
      <w:r>
        <w:rPr/>
        <w:t>. (1910 – 17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ков Александр Фомич</w:t>
      </w:r>
      <w:r>
        <w:rPr/>
        <w:t>. (1902 – 06.07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телеев Александр Петрович</w:t>
      </w:r>
      <w:r>
        <w:rPr/>
        <w:t>. (? … - 13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егин Василий Михайлович</w:t>
      </w:r>
      <w:r>
        <w:rPr/>
        <w:t>. (1898 – 12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шин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монов Владимир Иванович</w:t>
      </w:r>
      <w:r>
        <w:rPr/>
        <w:t>. (1901 – 10.08.43 г.) красноармеец, стрелок 916 сп 247 сд. Орловская обл., Елецкий р-н, с. Троицкое. (Тульская обл., г. Ефремов, ул. Горького, дом № 27). Призван Ефремовским РВК Тульской обл., 18.09.1941 г. Убит. Похоронен на восточной стороне д. Верхняя Песочня Кировского р-на Смоленской обл. –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Парамонов Владимир Иванович, 1901 г.р., красноармеец, стрелок 6 ср 1015 сп 285 сд, адрес тот же, убит в бою 21.01.44 г. Похоронен Ленинградская обл., Любанский р.-н, квадрат 8913 г. - Донесение Управления 285 сд № 077 от 18.02.44 г., приложение к № 13278с от 29.02.44 г.;  Источник информации ЦАМО, фонд № 1579, опись № 2, дело № 35. «Книга погребения воинов 281 сд за период с 01.08.42 по 27.01.44 г.г.». Запись № 3322 на стр. 32. (Во всех документах, в графе родственники, сын – </w:t>
      </w:r>
      <w:r>
        <w:rPr>
          <w:i/>
        </w:rPr>
        <w:t>Парамонов Виктор</w:t>
      </w:r>
      <w:r>
        <w:rPr/>
        <w:t xml:space="preserve"> </w:t>
      </w:r>
      <w:r>
        <w:rPr>
          <w:i/>
        </w:rPr>
        <w:t>Владимирович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арегин Василий Степанович</w:t>
      </w:r>
      <w:r>
        <w:rPr/>
        <w:t>. (1898 – 12.08.43 г.) - Источник информации «Учетная карточка воинского захоронения д. Верхняя Песочня». Запись под № 64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шин (Парегин)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траков Николай Ильич</w:t>
      </w:r>
      <w:r>
        <w:rPr/>
        <w:t>. (1902 – 29.01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уков Никита Иванович</w:t>
      </w:r>
      <w:r>
        <w:rPr/>
        <w:t>. (1904 –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утин (Плутин) Григорий Ефимович</w:t>
      </w:r>
      <w:r>
        <w:rPr/>
        <w:t>. (? … - 18.02.42 г.) сержант, погиб: Кировский р-н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аутин Григорий Ефимович. (1910 – 16.(18).02.42 г.) сержант, зам.ком.</w:t>
      </w:r>
    </w:p>
    <w:p>
      <w:pPr>
        <w:pStyle w:val="Normal"/>
        <w:rPr/>
      </w:pPr>
      <w:r>
        <w:rPr/>
        <w:t xml:space="preserve">Орудия 76 мм пушек, 2 озадн, 17 сбр.  г. Иваново, ул. 2-я Завокзальная, дом № 27. РВК призыва не известен. Убит. Похоронен в д. Барсуки, Гжатского р-на, Смоленской обл. – Донесение Управления 17 сбр № 00360 от 01.09.42 г., приложение к № 22796с от 07.09.42 г. </w:t>
      </w:r>
    </w:p>
    <w:p>
      <w:pPr>
        <w:pStyle w:val="Normal"/>
        <w:rPr/>
      </w:pPr>
      <w:r>
        <w:rPr/>
        <w:t xml:space="preserve">Книга Памяти Ивановской обл. Т-1 стр. 5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хомов Алексей Николаевич</w:t>
      </w:r>
      <w:r>
        <w:rPr/>
        <w:t>. (1914 – 22.08.43 г.) красноармеец 1268 сп 333 сд, погиб: Кировский р-н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хомов Алексей Николаевич. (1914 – 22.08.43 г.) сержант, ком.отделения 1268 сп 385 сд. Тульская обл., Одоевский р-н, Рылевский с/совет, д. Сервиково. Призван Тульским РВК Тульской обл. Убит. похоронен в р-не д. Веселая, Кировского (правильно пос. Веселый, Куйбышевского) р-на, Смоленской (с 05.07.1944 г. Калужской) обл. – Донесение Управления 385 сд № 0746 от 02.09.43 г., приложение к № 35392с от 1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шанов Тимофей Степанович</w:t>
      </w:r>
      <w:r>
        <w:rPr/>
        <w:t>. (? … - 20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шанов Тимофей Степ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евышин Василий Константинович</w:t>
      </w:r>
      <w:r>
        <w:rPr/>
        <w:t xml:space="preserve">. (? …  -  ? … ) – Источник информации памятная </w:t>
      </w:r>
    </w:p>
    <w:p>
      <w:pPr>
        <w:pStyle w:val="Normal"/>
        <w:ind w:left="900" w:hanging="900"/>
        <w:rPr/>
      </w:pPr>
      <w:r>
        <w:rPr/>
        <w:t xml:space="preserve">табличка на воинском захоронении д. Верхняя Песочн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ров (Петров) Николай Васильевич</w:t>
      </w:r>
      <w:r>
        <w:rPr/>
        <w:t>. (? … - 19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рфилов Александр Васильевич</w:t>
      </w:r>
      <w:r>
        <w:rPr/>
        <w:t>. (? … -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ерфилов Алексей Трофимович</w:t>
      </w:r>
      <w:r>
        <w:rPr/>
        <w:t>. (? … - 11.08.43 г.) - Источник информации «Учетная карточка воинского захоронения д. Верхняя Песочня». Запись под № 65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филов Алексей Трофимович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триков Андрей Никитович</w:t>
      </w:r>
      <w:r>
        <w:rPr/>
        <w:t>. (1912 – 10.03.42 г.) красноармеец, стрелок 1113 сп 330 сд. Тульская обл., Сафоновский р-н, д. Залесская. Призван Сафоновским РВК Тульской обл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етриков Андрей Никитович. (1912 - ? …12.41 г.) красноармеец, рядовой 1113 сп 330 сд. Призван Сафоновским РВК Тульской обл. Погиб. Похоронен в д. Петрово-Избищи, Новомосковского р-на, Тульской обл. – Источник информации ЦАМО, фонд № 7780, опись № 30245с, дело № 2. «Име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1 стр. 430. – числится погибшим и похороненным в д. Воробьевка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Филипп Василь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трушенко Павел Сергеевич</w:t>
      </w:r>
      <w:r>
        <w:rPr/>
        <w:t>. (? … - 04.03.43 г.)  ст. сержант 878 сп 290 сд, умер от ран: Кировский р-н, д. Верхняя Песочня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етрушенко Паввел Сергеевич. (1906 – 06.03.43 г.) ст. сержант, ком.</w:t>
      </w:r>
    </w:p>
    <w:p>
      <w:pPr>
        <w:pStyle w:val="Normal"/>
        <w:rPr/>
      </w:pPr>
      <w:r>
        <w:rPr/>
        <w:t xml:space="preserve">отделения 878 сп 290 сд. г. Москва 182, Щекино, Щекинский Городок , дом № 10. Призван Красногвардейским РВК г. Москва. Умер от ран. Похоронен в д. Крутое, Барятинского р-на, Смоленской с 05.07.1944 г. Калужской) обл. – Донесение управления 290 сд № 0714 от 28.03.43 г., приложение к № 10821с от 04.04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еханов  В … И …</w:t>
      </w:r>
      <w:r>
        <w:rPr/>
        <w:t xml:space="preserve"> .  (? … -  ? … 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леханов Василий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еханов Николай Петрович</w:t>
      </w:r>
      <w:r>
        <w:rPr/>
        <w:t>. (? … - 17.06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исенков Антон Иванович</w:t>
      </w:r>
      <w:r>
        <w:rPr/>
        <w:t>. (? … - 20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лутин  Г … Е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6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го приложения:  Паутин Григорий Ефим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ынкин (Плыкин) Иван Яковл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ющ Петр Евдокимович</w:t>
      </w:r>
      <w:r>
        <w:rPr/>
        <w:t>. (1911 – 19.03.42 г.) красноармеец, стрелок 1113 сп 330 сд. Украинская ССР, Черниговская обл., г. Борзна, ул. Травная, дом №  2. (ул. 1-е Мая, дом № 42). Призван Борзенским РВК Черниговской обл. Пропал б/вести дер.В.Песочня. Донесение № 15112 от 6.07.42 г.  Правильно – д.Верхняя Песочня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47, ящик № 18, документ № 79 от 06.04.1985 г. – Плющ Петр Евдокимович, 1911 г.р., Украинская ССР, Черниговская обл, г. Борзна.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воров (Поваров) Никита Андреевич</w:t>
      </w:r>
      <w:r>
        <w:rPr/>
        <w:t>. (1900 – 11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 Говоров Никита Андре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гребенченко Владимир Васильевич</w:t>
      </w:r>
      <w:r>
        <w:rPr/>
        <w:t>. (1923 –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дгайный Петр Александрович</w:t>
      </w:r>
      <w:r>
        <w:rPr/>
        <w:t>. (? … - 07.03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– Подчайный Петр Александр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одоводов  П … Г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го приложения:  Половодов Павел Григорьевич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дсевалов Иван Степанович</w:t>
      </w:r>
      <w:r>
        <w:rPr/>
        <w:t>. (1899 –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здняков Виктор Семенович</w:t>
      </w:r>
      <w:r>
        <w:rPr/>
        <w:t>. (1920 – 17.08.43 г.) - 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Полковников Алексей Васильевич</w:t>
      </w:r>
      <w:r>
        <w:rPr/>
        <w:t>. (? … - 18.07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баев (Подобаев) Нестор Федосеевич</w:t>
      </w:r>
      <w:r>
        <w:rPr/>
        <w:t>. (? … - 18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добаев Нестор Федосе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вников Андрей Федорович</w:t>
      </w:r>
      <w:r>
        <w:rPr/>
        <w:t>. (1912 – 13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зов Андриан Кириллович</w:t>
      </w:r>
      <w:r>
        <w:rPr/>
        <w:t>. (? … - 17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номарев (Понамарев)  И … И …</w:t>
      </w:r>
      <w:r>
        <w:rPr/>
        <w:t xml:space="preserve"> .  (? …  -  ? … 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номарев Иван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номарев Сергей Александрович</w:t>
      </w:r>
      <w:r>
        <w:rPr/>
        <w:t>. (1901 - ? … 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оправкин Михаил Антонович</w:t>
      </w:r>
      <w:r>
        <w:rPr/>
        <w:t>. (? … -  04.03.42 г.) - Источник информации «Учетная карточка воинского захоронения д. Верхняя Песочня». Запись под № 68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рватов Иван (Кузьмич) Лукьянович</w:t>
      </w:r>
      <w:r>
        <w:rPr/>
        <w:t xml:space="preserve">. (1915 - 13.09.43 г.) ст. сержант, умер от ран: Кировский р-н, д. Верхняя Песочня. - Источник информации Книга Памяти Калужской обл. Т-14 стр. 87;  Источник информации - надпись на мемориальной плите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  <w:t>Правильно:  Донесение Управления 330 сд № 0418 от 07.03.44 г., приложение к № 5090с от 17.03.44 г. - Порватов Иван Лукьянович. (? … - 13.09.43 г.) ст. сержант, ком. отделения 1029 сп. Мордовская АССР, Зубово-Полянский р-н, с. Подлясово. Призван Зубово-Полянским РВК Мордовской АССР. Умер от ран в 412 омсб. Похоронен в 400-х метрах южнее д. Бабье Поле, Куйбышевского р-на, Смоленской обл.</w:t>
      </w:r>
    </w:p>
    <w:p>
      <w:pPr>
        <w:pStyle w:val="Normal"/>
        <w:rPr/>
      </w:pPr>
      <w:r>
        <w:rPr/>
        <w:t xml:space="preserve">Источник информации Книга Памяти Республики Мордовия. Т-4 стр. 304. – похоронен в д. Крутое, Селижа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0418 от 07.03.44 г. – похоронен в р-не д. Бабье Поле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3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нов Федор Федорович</w:t>
      </w:r>
      <w:r>
        <w:rPr/>
        <w:t>. (1908 – 17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вирелов Яков Евстафьевич</w:t>
      </w:r>
      <w:r>
        <w:rPr/>
        <w:t>. (1896 –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какарин Иван Николаевич</w:t>
      </w:r>
      <w:r>
        <w:rPr/>
        <w:t>. (1909 – 12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данной братской могилы:  Паскакарин Ива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упинский Семен Игнатьев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проиложения братской могилы д. Анновка, Кировского р-на, Калужской обл.  – Пастушинский Семен Игн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машный Николай  П …</w:t>
      </w:r>
      <w:r>
        <w:rPr/>
        <w:t xml:space="preserve"> . (? … - 20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Посмашный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еков Василий Петрович</w:t>
      </w:r>
      <w:r>
        <w:rPr/>
        <w:t>. (? … - 20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емкин Василий Иванович</w:t>
      </w:r>
      <w:r>
        <w:rPr/>
        <w:t>. (? … - 18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данной братской могилы:  Потешкин Васили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солов (Просолов) Дмитрий Иванович</w:t>
      </w:r>
      <w:r>
        <w:rPr/>
        <w:t>. (? … - 16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еин Илья Кузьм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нко Павел Иванович</w:t>
      </w:r>
      <w:r>
        <w:rPr/>
        <w:t>. (1912 – 05.09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цепа (Прищепа) Артем Никифоров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Прищепа Артем Никиф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шивалко Дмитрий Иванович (Исаакович)</w:t>
      </w:r>
      <w:r>
        <w:rPr/>
        <w:t xml:space="preserve">. (1912 – 11.09.43 г.) красноармеец, связной 778 орс 330 сд. Белорусская ССР, Минская обл., Черенский р-н, Колодесский  с/совет, д. Плетевище. Призван НКВД. Похоронен в лесу, в 1,5 км юго-западнее д. Кулаковка, Кировского р-н.а, Смоленской обл. – Донесение Управления 385 сд № 0981 от 12.11.43 г., приложение к № 49398с от 22.11.43 г. 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7 на стр. 22 – похоронен в 3,5 км севернее д. Дубровка,  Куйбышевскогог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ндения медицинского документа 470 омсб – похоронен в 3-х км севернее д. Дубровка, Куйбышевского р-на, Смоленской (с 05.07.1944 г. Калужской) об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рец  Ф … С …</w:t>
      </w:r>
      <w:r>
        <w:rPr/>
        <w:t xml:space="preserve"> .  (? … - ? … 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данной братской могилы:  Браворец Федо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якин Петр Семенович</w:t>
      </w:r>
      <w:r>
        <w:rPr/>
        <w:t>. (1902 – 19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тасов Серафим Алексеевич</w:t>
      </w:r>
      <w:r>
        <w:rPr/>
        <w:t>. (1914 – 15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терин (Прокерин, Прожерин) Дмитрий Филиппович</w:t>
      </w:r>
      <w:r>
        <w:rPr/>
        <w:t>. (? … - 15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Прожорин Дмитри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нков Семен Гаврилович</w:t>
      </w:r>
      <w:r>
        <w:rPr/>
        <w:t xml:space="preserve">. (? … - 15.08.43 г.) – Источник информации «Учетная карточка воинского захоронения д. Верхняя песочня». Запись под № 704. 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, Калужской обл. – Прохоренко Семе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Павел Георгиевич</w:t>
      </w:r>
      <w:r>
        <w:rPr/>
        <w:t>. (? … 06.07.42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Парменович</w:t>
      </w:r>
      <w:r>
        <w:rPr/>
        <w:t>. (1903 – 10.08.43 г.) красноармеец, стрелок 885 сп 290 сд. Красноярский край, Балахнинский р-н. (г. Новосибирск, ул. Маломутная, дом № 32). Призван Балахнинским РВК Новосибирской обл. Убит в р-не д. Воробьева Гора. Похоронен в братской могиле, у дороги, в 1 км восточнее д. Воробьева Гора (она же Воробьевка) Кировского р-на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: Картотека ранений, опись: Ленинградская картотека, дублирующие карточки, ящик № 266-01. – Прохоров Федор Парменович, 1903 г.р., рядовой 885 сп. Место рождения:  Красноярский край, с. Полохта. 22.09.43 г. направлен из больницы НКПС в отпуск. Дальнейшая судьба не известна.</w:t>
      </w:r>
    </w:p>
    <w:p>
      <w:pPr>
        <w:pStyle w:val="Normal"/>
        <w:rPr/>
      </w:pPr>
      <w:r>
        <w:rPr/>
        <w:t>В Книге Памяти Красноярского края числится погибшим в д. Воробьева Гора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саков Николай Емельянович</w:t>
      </w:r>
      <w:r>
        <w:rPr/>
        <w:t>. (1910 – 16.08.43 г.) красноармеец 1266 сп, погиб: Кировский р-н, д. Верхняя Песочня. - Источник информации Книга Памяти Калужской обл. Т-14 стр. 8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русаков Николай Емельянович. (1910 – 16.08.43 г.) красноармеец, стрелок 1266 сп 385 сд. Пензенская обл., Бессоновский р-н, с. Мертовщина. Призван Петропавловским РВК Камчатской обл. Убит. Похоронен под д. Дегирево, Кировского (правильно Куйбышевского) р-на, Смоленской (с 05.07.1944 г. Калужской) обл. –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Книга Памяти Камчатской обл., стр. 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иков Алексей Михайлович</w:t>
      </w:r>
      <w:r>
        <w:rPr/>
        <w:t>. (? … - 13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стовой Игнат Ильич</w:t>
      </w:r>
      <w:r>
        <w:rPr/>
        <w:t>. (1902 – 19.03.42 г.) красноармеец, стрелок 1113 сп 330 сд. Украинрская ССР, Сумская обл., Червонский р-н, с. Суходол. Призван Червонским РВК Сумской обл., 27.08.41 г.  Пропал б/вести дер. Верхняя Песочня Кировского р-на Смоленской обл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Остался в живых.  Источник информации ЦАМО, фонд № 58, опись № 18003, дело № 1412. «Список бывших военнослужащих, освобожденных из плена и окружения частями 43 Армии за период с 10 по 20.04.45 г.». Запись на стр. 68. – Пустовой Игнат Ильич, 1902 г.р., Украинская ССР, Сумская обл., Червоный р-н. Призван Червоным РВК в 1941 г. Попал в плен в 1942 г. на Смоленском направлении. Освобожден. (Во всех документах имя жены – </w:t>
      </w:r>
      <w:r>
        <w:rPr>
          <w:i/>
        </w:rPr>
        <w:t>Грапина Федор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шков Петр Николаевич</w:t>
      </w:r>
      <w:r>
        <w:rPr/>
        <w:t>. (1904 – 15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атов Абрурахим</w:t>
      </w:r>
      <w:r>
        <w:rPr/>
        <w:t>.  (? … - 1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узматов Абдрах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ькраев Семен Николаевич</w:t>
      </w:r>
      <w:r>
        <w:rPr/>
        <w:t>. (1924 – 11.07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Разыграев Семе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охин Леонид Петрович</w:t>
      </w:r>
      <w:r>
        <w:rPr/>
        <w:t>. (? … - ? …08.43 г.) 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ассихин Леонид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чков  В … (А …). Н …</w:t>
      </w:r>
      <w:r>
        <w:rPr/>
        <w:t xml:space="preserve"> . 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ычков Александ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ит (Рекин) Михаил Ерофеевич</w:t>
      </w:r>
      <w:r>
        <w:rPr/>
        <w:t>. (1911 – 13.08.43 г.) - 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екин (Гекин) Михаил Ер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ин Михаил Гаврилович</w:t>
      </w:r>
      <w:r>
        <w:rPr/>
        <w:t>.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кин Ефим Алексеевич</w:t>
      </w:r>
      <w:r>
        <w:rPr/>
        <w:t>. (1921 – 04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тов Андрей Герасимович</w:t>
      </w:r>
      <w:r>
        <w:rPr/>
        <w:t>. (1914 – 27.07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изаев Добраил</w:t>
      </w:r>
      <w:r>
        <w:rPr/>
        <w:t>. 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лев Григорий Илларионович</w:t>
      </w:r>
      <w:r>
        <w:rPr/>
        <w:t>. (1913 – 28.05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ин Ефим Федорович</w:t>
      </w:r>
      <w:r>
        <w:rPr/>
        <w:t>. (? … - 21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ин Илья Николаевич</w:t>
      </w:r>
      <w:r>
        <w:rPr/>
        <w:t>. (1900 – 04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кин Сергей Петрович</w:t>
      </w:r>
      <w:r>
        <w:rPr/>
        <w:t>. (1921 (1923) – 21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Рогожин Сергей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жапов (Раджанов) Машах</w:t>
      </w:r>
      <w:r>
        <w:rPr/>
        <w:t>.  (? … - 18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оджанов Мато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Александр Григорьевич (П …)</w:t>
      </w:r>
      <w:r>
        <w:rPr/>
        <w:t>.  ? … - 1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одионов Александ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одионов Иван Андреевич и Родионов И … А … </w:t>
      </w:r>
      <w:r>
        <w:rPr/>
        <w:t>. (1896 – 17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дионов Николай Владимирович</w:t>
      </w:r>
      <w:r>
        <w:rPr/>
        <w:t xml:space="preserve">. (1900 – 15.08.43 г.) красноармеец, стрелок 1113 сп </w:t>
      </w:r>
    </w:p>
    <w:p>
      <w:pPr>
        <w:pStyle w:val="Normal"/>
        <w:ind w:left="900" w:hanging="900"/>
        <w:rPr/>
      </w:pPr>
      <w:r>
        <w:rPr/>
        <w:t xml:space="preserve">330 сд. Тульская обл., Тепло-Огаревский р-н, Теплинский с/совет, д. Мстишино (д. </w:t>
      </w:r>
    </w:p>
    <w:p>
      <w:pPr>
        <w:pStyle w:val="Normal"/>
        <w:ind w:left="900" w:hanging="900"/>
        <w:rPr/>
      </w:pPr>
      <w:r>
        <w:rPr/>
        <w:t xml:space="preserve">Марьино). Призван Тепло-Огаревским РВК Тульской обл., 27.08.41 г.  Пропал б/вести </w:t>
      </w:r>
    </w:p>
    <w:p>
      <w:pPr>
        <w:pStyle w:val="Normal"/>
        <w:ind w:left="900" w:hanging="900"/>
        <w:rPr/>
      </w:pPr>
      <w:r>
        <w:rPr/>
        <w:t xml:space="preserve">д. Кулаковка, Смоленской обл. – Донесение Управления 330 сд № 4/3110 от 31.10.43 г., </w:t>
      </w:r>
    </w:p>
    <w:p>
      <w:pPr>
        <w:pStyle w:val="Normal"/>
        <w:ind w:left="900" w:hanging="900"/>
        <w:rPr/>
      </w:pPr>
      <w:r>
        <w:rPr/>
        <w:t xml:space="preserve">приложение к 47062с от 10.11.43 г.;  Источник информации  ЦАМО, фонд № 7780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0245с, дело № 2. «Именной список 1113 сп 330 сд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</w:t>
      </w:r>
    </w:p>
    <w:p>
      <w:pPr>
        <w:pStyle w:val="Normal"/>
        <w:ind w:left="900" w:hanging="900"/>
        <w:rPr/>
      </w:pPr>
      <w:r>
        <w:rPr/>
        <w:t xml:space="preserve">документов), раздел и опись: Ленинградская картотека, фонд: Картотека ранений, дело № </w:t>
      </w:r>
    </w:p>
    <w:p>
      <w:pPr>
        <w:pStyle w:val="Normal"/>
        <w:ind w:left="900" w:hanging="900"/>
        <w:rPr/>
      </w:pPr>
      <w:r>
        <w:rPr/>
        <w:t xml:space="preserve">243-07. – Родионов Николай Владимирович, 1900 г.р., красноармеец 1113 сп, Тульская </w:t>
      </w:r>
    </w:p>
    <w:p>
      <w:pPr>
        <w:pStyle w:val="Normal"/>
        <w:ind w:left="900" w:hanging="900"/>
        <w:rPr/>
      </w:pPr>
      <w:r>
        <w:rPr/>
        <w:t xml:space="preserve">обл., Тепло-Огаревский р-н, д. Марьино. Отправлен из госпиталя НКПС, в тыл для </w:t>
      </w:r>
    </w:p>
    <w:p>
      <w:pPr>
        <w:pStyle w:val="Normal"/>
        <w:ind w:left="900" w:hanging="900"/>
        <w:rPr/>
      </w:pPr>
      <w:r>
        <w:rPr/>
        <w:t xml:space="preserve">дальнейшего лечения от полученного ранения 16.09.43 г. Закончил войну в Гер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чев Петр Петрович</w:t>
      </w:r>
      <w:r>
        <w:rPr/>
        <w:t>. (1904 – 10.03.42 г.) красноармеец, стрелок 1113 сп 330 сд. Киевская обл., Будский р-н, д. Тенивка. (Чкаловская обл., Халиловский р-н, пос. Хабарнов). Призван Халиловским РВК Чкаловской обл. Убит и похоронен в д. Воробьевка Кировского р-на Смоленской обл. - Донесение Управления 330 сд № 4/0764 от 23.06.42 г., при ложение к № 13882с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одичев Петр Петрович. (1909 – 31.05.43 г.) красноармеец взвода пешей разведки 919 сп 251 сд. Чкаловская обл., Халиловский р-н, д. Хабаринская. Призван Халиловским РВК Чкаловской обл. Убит. Похоронен в д. Микулино Сафоновского р-на Смоленской обл. – Источник информации ЦАМО, фонд № 7252, опись № 138599с, дело № 13. «Книга погребения 919 сп 251 сд с 25.04.42 г., по 18.08.43 г.». Запись № 722 на стр. 77. (Во всех документах имя жены – </w:t>
      </w:r>
      <w:r>
        <w:rPr>
          <w:i/>
        </w:rPr>
        <w:t>Родичева Мария Михайловна</w:t>
      </w:r>
      <w:r>
        <w:rPr/>
        <w:t>)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18, как погибший в декабре 1941 г., что является не достоверным и опровергается вышеуказанными документами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зорин (Розовин) Петр Федорович</w:t>
      </w:r>
      <w:r>
        <w:rPr/>
        <w:t>. (1922 – 07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озовин Петр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Дмитрий Михайлович</w:t>
      </w:r>
      <w:r>
        <w:rPr/>
        <w:t>. (1924 – 01.11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ко Петр Наумович</w:t>
      </w:r>
      <w:r>
        <w:rPr/>
        <w:t>. (? … 18.07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ов Федор Иосифович</w:t>
      </w:r>
      <w:r>
        <w:rPr/>
        <w:t>. (? … - 12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данной братской могилы:  Романов Федор Иосиф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сейкин Федор Алексеевич</w:t>
      </w:r>
      <w:r>
        <w:rPr/>
        <w:t>.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ассейкин Федо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щенко Иосиф Иосифович</w:t>
      </w:r>
      <w:r>
        <w:rPr/>
        <w:t>.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ещенко Иосиф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бцов Григорий Васильевич</w:t>
      </w:r>
      <w:r>
        <w:rPr/>
        <w:t>.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з  П … И …</w:t>
      </w:r>
      <w:r>
        <w:rPr/>
        <w:t xml:space="preserve"> . 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Руде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ов Федор Иванович</w:t>
      </w:r>
      <w:r>
        <w:rPr/>
        <w:t>. (1899 – 15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ов Николай Дмитриевич</w:t>
      </w:r>
      <w:r>
        <w:rPr/>
        <w:t>. (1903 – 23.06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Мухаммет Гафарович</w:t>
      </w:r>
      <w:r>
        <w:rPr/>
        <w:t>. (1923 – 2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Жилино, Кировского р-на, Калужской обл. – Сабиров Мухамед Саб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остин Иван Ильич</w:t>
      </w:r>
      <w:r>
        <w:rPr/>
        <w:t>. (? … - 07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овников Федор Васильевич</w:t>
      </w:r>
      <w:r>
        <w:rPr/>
        <w:t>. (1915 –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Сладовни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енков Гавриил Иванович</w:t>
      </w:r>
      <w:r>
        <w:rPr/>
        <w:t xml:space="preserve">. (1903 – 13.08.43 г.) красноармеец, стрелок 9 мсбр, 5 мк,10 Армии. Новосибирская обл., Мошковский р-н, Бугутамский с/совет, пос. Витиха (пос. Виталиха), колхоз «Большевик». Призван Мошковским РВК Новосибирской обл. Пропал б/вести на территории Кировского р-на, Смоленской обл. – Донесение штаба 9-й мсбр № 0385 от 02.12.43 г., приложение к № 52376с от 06.12.43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енков Гавриил Иванович. (1903 – 16.05.44 г.) рядовой 205 зсп (Западный </w:t>
      </w:r>
    </w:p>
    <w:p>
      <w:pPr>
        <w:pStyle w:val="Normal"/>
        <w:ind w:left="900" w:hanging="900"/>
        <w:rPr/>
      </w:pPr>
      <w:r>
        <w:rPr/>
        <w:t xml:space="preserve">фронт 10 Армия). Новосибирская обл., Мошковский р-н, пос. Витиха. Призван </w:t>
      </w:r>
    </w:p>
    <w:p>
      <w:pPr>
        <w:pStyle w:val="Normal"/>
        <w:ind w:left="900" w:hanging="900"/>
        <w:rPr/>
      </w:pPr>
      <w:r>
        <w:rPr/>
        <w:t xml:space="preserve">Новосибирским РВК г. Новосибирск. Умер от болезни. Похоронен на кладбище с. </w:t>
      </w:r>
    </w:p>
    <w:p>
      <w:pPr>
        <w:pStyle w:val="Normal"/>
        <w:ind w:left="900" w:hanging="900"/>
        <w:rPr/>
      </w:pPr>
      <w:r>
        <w:rPr/>
        <w:t xml:space="preserve">Шайтанка, Нижне-Тагильского р-на, Свердловской обл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58, опись № 18002, дело № 966. «Донесение 91 эвакопункта № 01509 от 12.09.44 </w:t>
      </w:r>
    </w:p>
    <w:p>
      <w:pPr>
        <w:pStyle w:val="Normal"/>
        <w:ind w:left="900" w:hanging="900"/>
        <w:rPr/>
      </w:pPr>
      <w:r>
        <w:rPr/>
        <w:t xml:space="preserve">г., приложение к № 71908с от 17.09.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онов Никита Степанович</w:t>
      </w:r>
      <w:r>
        <w:rPr/>
        <w:t>. (? … - 12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иев Муггасим Шамсутдинович</w:t>
      </w:r>
      <w:r>
        <w:rPr/>
        <w:t>. (1925 – 25.09.43 г.) красноармеец 1022 сп, погиб: Кировский р-н, д. Крутое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йфиев Мугтасим Шамсутдинович. (1925 – 25.09.43 г.) красноармеец, стрелок 1022 сп 269 сд. Татарская АССР, Азнакаевский р-н, с. Асеево (с. Каракашлы). Призван Юстазинским РВК Татарской АССР. Убит. Похоронен в д. Крутояр, Кировского р-на, Орловской (с 05.07.1944 г. Брянской) обл. – Источник информации Книга Памяти Республики Татарстан. Т-6 стр. 2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ков Михаил Макарович</w:t>
      </w:r>
      <w:r>
        <w:rPr/>
        <w:t>. (? … - 15.08.43 г.) красноармеец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мин  Х … Ф …</w:t>
      </w:r>
      <w:r>
        <w:rPr/>
        <w:t xml:space="preserve"> .  (? …  -  ? … 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алмин Аким (Хаким)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арин Никифор Емельянович</w:t>
      </w:r>
      <w:r>
        <w:rPr/>
        <w:t>. (1903 – 04.03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амаркин Никифор Емел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йлов Роман Митрофанович</w:t>
      </w:r>
      <w:r>
        <w:rPr/>
        <w:t>. (1908 – 14.06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ин Василий Митрофанович</w:t>
      </w:r>
      <w:r>
        <w:rPr/>
        <w:t>. (1901 – 18.03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ин Семен Никитович</w:t>
      </w:r>
      <w:r>
        <w:rPr/>
        <w:t>. (1901 – 16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цов Алексей Васильевич</w:t>
      </w:r>
      <w:r>
        <w:rPr/>
        <w:t>. (1924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чаев (Санчев) Нурислам Хазинарович</w:t>
      </w:r>
      <w:r>
        <w:rPr/>
        <w:t>. (? … -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кин Алексей Тимофеевич</w:t>
      </w:r>
      <w:r>
        <w:rPr/>
        <w:t>. (1902 – 18.07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анча Михаил Яковлевич</w:t>
      </w:r>
      <w:r>
        <w:rPr/>
        <w:t>. (1917 –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Сладовни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апионов Федор Ильич</w:t>
      </w:r>
      <w:r>
        <w:rPr/>
        <w:t>. (1913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дин Федор Дмитриевич</w:t>
      </w:r>
      <w:r>
        <w:rPr/>
        <w:t>. (1905 – 18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кисян Аспатур Петросович</w:t>
      </w:r>
      <w:r>
        <w:rPr/>
        <w:t>. (? … - 07.09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:  Саркисьян Асату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ский Петр Гаврилович</w:t>
      </w:r>
      <w:r>
        <w:rPr/>
        <w:t>. (? … - 15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чков Алексей Алексеевич</w:t>
      </w:r>
      <w:r>
        <w:rPr/>
        <w:t>. (? … - 20.08.43 г.)  красноармеец войсковой части пп 20145 (186 зсп), погиб: Кировский р-н, д. Верхняя Песочня. – Источник информации Книга прамяти Калужской обл. Т-14 стр. 89.</w:t>
      </w:r>
    </w:p>
    <w:p>
      <w:pPr>
        <w:pStyle w:val="Normal"/>
        <w:rPr/>
      </w:pPr>
      <w:r>
        <w:rPr/>
        <w:t xml:space="preserve">Источник информации ЦАМО, фонд № 32370, опись № 1, дело № 16. «Список безвозвратных потерь 39-го отд. гв.сапб». Запись № 13 на стр. 3. – Сачков Алексей Александрович. (1899 – 20.08.43 г.) красноармеец, сапер 1 саперной роты, 31 гв. оаспб, 5 мк. Рязанская обл., Кораблинский р-н, д. Лоша. Призван Тамбовским ГВК г. Тамбов. </w:t>
      </w:r>
    </w:p>
    <w:p>
      <w:pPr>
        <w:pStyle w:val="Normal"/>
        <w:rPr/>
      </w:pPr>
      <w:r>
        <w:rPr/>
        <w:t>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10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Управления 5 мк № 0989 от 10.43 г. – похоронен в 1,5 км западнее д. Латыши, Куйбыше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ищев Александр Николаевич</w:t>
      </w:r>
      <w:r>
        <w:rPr/>
        <w:t>. (1900 - ?...03.42 г.) красноармеец, стрелок 1113 сп 330 сд. Смоленская обл., Козельский р-н, ст. Козельск. Призван Козельским РВК Смоленской обл. С марта месяца 1942 г. из тыла врага не возвратился при выполнении боевого задания. – Донесение Управления 330 сд № 4/0762 от 11.06.42 г., приложение к № 12324с от 16.06.42 г.  В марте 1942 г. 1113 сп вел боевые действия в р-не д.д. Верхняя и Нижняя</w:t>
      </w:r>
    </w:p>
    <w:p>
      <w:pPr>
        <w:pStyle w:val="Normal"/>
        <w:rPr/>
      </w:pPr>
      <w:r>
        <w:rPr/>
        <w:t>Песочня, Большуха, Кулаковка, Черная, Косичин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5. «Сведения ВПП 202 зсп за 08.10.43 г.». – Свищев Александр Николаевич, 1900 г.р., Смоленская обл., Козельский р-н, ст. Козельск. Призван Козельским РВК Смоленской обл. Выбыл из состава 202 зсп в 5 мк 08.10.43 г. (Во всех документах имя жены – </w:t>
      </w:r>
      <w:r>
        <w:rPr>
          <w:i/>
        </w:rPr>
        <w:t>Анна Михайловна</w:t>
      </w:r>
      <w:r>
        <w:rPr/>
        <w:t xml:space="preserve">).  Воевал до победы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ятов Егор Кириллович</w:t>
      </w:r>
      <w:r>
        <w:rPr/>
        <w:t>. (1896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ветов Егор Кирил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ов Петр Николаевич</w:t>
      </w:r>
      <w:r>
        <w:rPr/>
        <w:t>. (1902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ых Илья Ильич</w:t>
      </w:r>
      <w:r>
        <w:rPr/>
        <w:t>. (? … - 06.02.42 г.) сержант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дых Илья Ильич. (1918 – 06.02.42 г.) сержант, ком.орудия 413 сд. Сведения о месте рождения, месте жительства, близких родственниках и РВК призыва отсутствуют. Призван Кустанайским РВК, Казахской ССР. Убит. Похоронен в д. Большие Крутицы, Мосальского р-на, Смоленской (с 05.07.1944 г. Калужской) обл. – Донесение штаба 413 сд № 0103 от 10.03.42 г., приложение к № 3083с от 14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Дмитрий Петрович</w:t>
      </w:r>
      <w:r>
        <w:rPr/>
        <w:t>. (1923 –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Николай Борисович</w:t>
      </w:r>
      <w:r>
        <w:rPr/>
        <w:t xml:space="preserve">. (1902 – 10.08.43 г.) красноармеец, стрелок 1113 сп 330 сд. Тульская обл., Арсеньевский р-н, п/о Милаевское, д. Монаенки. Призван Арсеньевским РВК Тульской обл., 31.09.41 г.  Пропал б/вести в д. Верхняя Песочня Кировского р-на Смоленской (с 05.07.1944 г. Калужской) обл. - Донесение Донесение Управления 330 сд № 4/2110 от 21.10.43 г., приложение к № 45008с от 30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фонд и опись: Картотека общего учета, ящик № 146-03. – Семенов Николай Борисович, 1902 г.р., красноармеец 1113 сп, место рождения:  Тульская обл. Эвакуирован в тыл не ранее 09.08.43 г., из ЭГ 2751 (г. Калуга) в КЭП 81.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 Т-3 стр. 235. – числится пропавшим без вести в р-не д. Верхня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ин Василий Степанович</w:t>
      </w:r>
      <w:r>
        <w:rPr/>
        <w:t>. (1918 – 20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Серегин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енников Афанасий Яковлевич</w:t>
      </w:r>
      <w:r>
        <w:rPr/>
        <w:t>. (1915 – 17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гин  В … П …</w:t>
      </w:r>
      <w:r>
        <w:rPr/>
        <w:t xml:space="preserve"> .  (? …  -  ? … )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регин Виктор Павлович. (1923 – 14.08.43 г.) мл. сержант, механик-водитель танка «МК-3», 156 тп, 45 мбр, 5 мк. Татарская АССР, г. Казань, Верхне-Услонский  р-н, д. Савина. Призван Верхне-Услонским РВК Татарской АССР. Убит. Похоронен в д. Латыши, Кировского (правильно Куйбышевского) р-на, Смоленской (с 05.07.1944 г. Калужской) обл. – Донесение Управления 45 мсбр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Республики Татарстан. Т-8 стр. 1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биков  Д … Н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789.</w:t>
      </w:r>
    </w:p>
    <w:p>
      <w:pPr>
        <w:pStyle w:val="Normal"/>
        <w:rPr/>
      </w:pPr>
      <w:r>
        <w:rPr/>
        <w:t>Смотреть списки данной братской могилы:  Сивиков Даниил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Иван Антонович</w:t>
      </w:r>
      <w:r>
        <w:rPr/>
        <w:t>. (? … - 08.09.43 г.) ст. лейтенант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/>
        <w:t>Донесение Управления 324 сд № 01511 от 17.09.43 г., приложение к № 43188с от 24.09.43 г. – Сидоренко Иван Антонович. (1914 – 08.09.43 г.) ст. лейтенант, адъютант батальона 1091 сп 324 сд. Белорусская ССР, Могилевская обл., Шкловский р-н, Городецкий с/совет, д. Путники. (Томская обл., Томский р-н, д. Каменка). Призван Шкловским РВК Могилевской обл. (Томским ГВК г. Томск). Убит. Похоронен на поле боя в Кировском р-не, Смоленской обл.   В указанный день, 08.09.43 г., 324 сд всеми частями вела боевые действия в р-не населенных пунктов д. Дубровка, д. Бутчино, Куйбышевского р-на, Смоленской обл.  Правильно – убит и оставлен на поле боя, в районе севернее д. Дубровка (северо-восточнее д. Бутчино), Куйбыше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омской обл. Т-4 стр. 10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ин Дмитрий Иванович</w:t>
      </w:r>
      <w:r>
        <w:rPr/>
        <w:t>. (1924 – 09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Алексей Григорьевич</w:t>
      </w:r>
      <w:r>
        <w:rPr/>
        <w:t>. (1913 - ? …09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Александр Петрович</w:t>
      </w:r>
      <w:r>
        <w:rPr/>
        <w:t>. (1904 – 04.03.42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Иван Петрович</w:t>
      </w:r>
      <w:r>
        <w:rPr/>
        <w:t>. (? … - 15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Кирил Маркович</w:t>
      </w:r>
      <w:r>
        <w:rPr/>
        <w:t>. (? … - 14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идоров Кирилл Марке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 Александр Денисович</w:t>
      </w:r>
      <w:r>
        <w:rPr/>
        <w:t>. (? … - 20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данной братской могилы: - Симаков Александр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ников Тимофей Михайлович</w:t>
      </w:r>
      <w:r>
        <w:rPr/>
        <w:t>. (? … -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корняков Тимофе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сарев Всеволод Алексеевич</w:t>
      </w:r>
      <w:r>
        <w:rPr/>
        <w:t>. (? … -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Павел Александрович</w:t>
      </w:r>
      <w:r>
        <w:rPr/>
        <w:t>. (1919 –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Петр Васильевич</w:t>
      </w:r>
      <w:r>
        <w:rPr/>
        <w:t>. (? … -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имонов Петр Антонович</w:t>
      </w:r>
      <w:r>
        <w:rPr/>
        <w:t xml:space="preserve">. (1922 – 14.08.43 г.) красноармеец, подносчик боеприпасов 1109 сп 330 сд. Смоленская обл., Батуринский р-н, с. Кузьмино. Призван Батуринским РВК Смоленской обл.  Пропал б/вести в р-не д. Крутая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Симонов Петр Антонович, 1922 г.р., рядовой, адрес места жительства: Смоленская обл., Батуринский р-н, с. Кузьмино. Попал в плен будучи раненым в районе г. Киров. Содержался в лагере для военнопленных г. Рославль Смоленской обл. Дальнейшая судьба не известна. – Источник информации РГВА, фонд № 1509, опись № 1, дело № 13. «Список военнопленных Рославльского лагеря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моленской обл., Сычевский и Холм-Жирковский р-ны, стр. 606. – числится пропавшим б/вести в д. Крутая Смоленской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мыслов  В … И …</w:t>
      </w:r>
      <w:r>
        <w:rPr/>
        <w:t xml:space="preserve"> .  (? …  -  ? … 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даннеой братской могилы:  Смыслов Виктор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оболев Петр Степанович</w:t>
      </w:r>
      <w:r>
        <w:rPr/>
        <w:t>. (? … - 04.09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околовский Григорий Иванович</w:t>
      </w:r>
      <w:r>
        <w:rPr/>
        <w:t>. (1911 – 12.08.42 г.) гв. красноармеец 14 гв.кп, погиб: Кировский р-н, д. Верхняя Песочня. - Источник информации Книга Памяти Калужской обл. Т-14 стр. 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ский Григорий Иванович. (1911 – 12.08.42 г.) гв.красноармеец, рядовой 14 гв. кп 2 гв. кд. Украинская ССР, Днепропетровская обл., с. Знаменка. Призван Черемховским РВК Иркутской обл. Убит. Похоронен в д. Гурково, Гжатского р-на, Смоленской обл. – Донесение штаба 3 гв. кд № 0367 от 14.09.42 г., приложение к № 24707с от 20.09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Анастасий Иванович</w:t>
      </w:r>
      <w:r>
        <w:rPr/>
        <w:t>. (1919 – 10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оловьев Астаси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Василий Васильевич</w:t>
      </w:r>
      <w:r>
        <w:rPr/>
        <w:t>. (? … - 13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Константин Николаевич</w:t>
      </w:r>
      <w:r>
        <w:rPr/>
        <w:t>. (1902 – 07.03.42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Александр Павлович</w:t>
      </w:r>
      <w:r>
        <w:rPr/>
        <w:t>. (1911 – 15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Николай Иванович</w:t>
      </w:r>
      <w:r>
        <w:rPr/>
        <w:t>. (1904 – 28.04.42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 И … И …</w:t>
      </w:r>
      <w:r>
        <w:rPr/>
        <w:t xml:space="preserve"> .  (1904 - ? … ) – Источник информации надпись на мемориальной плит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л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ыхин Алексей Фомич</w:t>
      </w:r>
      <w:r>
        <w:rPr/>
        <w:t>. (? … - 18.07.43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Станюков Григорий Иванович</w:t>
      </w:r>
      <w:r>
        <w:rPr/>
        <w:t>. (? … - 13.08.43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Александр Павлович</w:t>
      </w:r>
      <w:r>
        <w:rPr/>
        <w:t>. (1909 – 20.11.42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Филипп Трофимович</w:t>
      </w:r>
      <w:r>
        <w:rPr/>
        <w:t>. (1902 – 08.08.42 г.) красноармеец 1270 сп, погиб: Кировский р-н, д. Крутое. - Источник информации Книга Памяти Калужской обл. Т-14 стр. 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таростин Филипп Трофимович. (1902 – 08.08.42 г.) красноармеец, подносчик мин 1270 сп 385 сд. Тульская обл., Тепло-Огаревский р-н, д. Петровка. Призван тепло-Огаревским РВК Тульской обл. Убит. Похоронен в р-не д. Загоричи, Людиновского р-на, Орловскорй (с 05.07.1944 г. Калужской) обл. – Донесение управления 385 сд № 4/1308 от 13.08.42 г., приложение к № 20617с от 20.08.42 г. </w:t>
      </w:r>
    </w:p>
    <w:p>
      <w:pPr>
        <w:pStyle w:val="Normal"/>
        <w:rPr/>
      </w:pPr>
      <w:r>
        <w:rPr/>
        <w:t xml:space="preserve">Книга Памяти Тульской обл. Т-9 стр. 2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чев Егор Сергеевич</w:t>
      </w:r>
      <w:r>
        <w:rPr/>
        <w:t xml:space="preserve">. (1913 – 15.03.43 г.) –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унин Сергей Дмитриевич</w:t>
      </w:r>
      <w:r>
        <w:rPr/>
        <w:t xml:space="preserve">. (1922 – 04.03.42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урусов Сергей Яковлевич</w:t>
      </w:r>
      <w:r>
        <w:rPr/>
        <w:t>. (1923 – 03.09.42 г.) сержант 178 тбр. Погиб: Кировский р-н, д. Воробьевка. – Книга Памяти Калужской обл., Дзержинский р-н. Т-2 стр. 254.</w:t>
      </w:r>
    </w:p>
    <w:p>
      <w:pPr>
        <w:pStyle w:val="Normal"/>
        <w:rPr/>
      </w:pPr>
      <w:r>
        <w:rPr/>
        <w:t xml:space="preserve">Донесение № 27377 от 08.10.42 г. – Сурусов Сергей Яковлевич. (1923 – 03.09.42 г.) сержант, командир танка Т-60 178 тбр. Смоленская обл., Дзержинский р-н, село Маково. Призван Дзержинским РВК Смоленской обл. Убит в танке. Похоронен в р-не д. Воробьево, Жиздринского р-на, Орловской обл. Правильно – д. Воробьево, Ульяновского р-на,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Сергей Васильевич</w:t>
      </w:r>
      <w:r>
        <w:rPr/>
        <w:t>. (1922 – 18.03.42 г.) красноармеец, стрелок 1113 сп 330 сд. Тульская обл., Арсеньевский р-н, д. Песочня. Призван Арсеньевским РВК Тульской обл. Пропал б/вести д. Песочня, Кировского р-на,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49. «Донесение Управления 21 зсд № 02970 от 15.09.45 г. Список советских военнопленных, прибывших из Одесского СПП в 107 зсп». Запись № С-80. – Степанов сергей Васильевич, 1923 г.р., сержант, ком. отделения 1113 сп 330 сд., место рождения: Тульская обл., Арсентьевский р-н, Аранский с/совет, д. Песочня, призван: Тульская обл., Арсеньевский РВК в 1941 г. Попал в плен 17.03.42 г., в р-не Песочня, Смоленской обл. Освобожден. </w:t>
      </w:r>
    </w:p>
    <w:p>
      <w:pPr>
        <w:pStyle w:val="Normal"/>
        <w:rPr/>
      </w:pPr>
      <w:r>
        <w:rPr/>
        <w:t xml:space="preserve">В Книге Памяти Тульской обл. Т-3 стр. 240. – числится пропавшим без вести 1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шков (Стражков) Иван Гаврилович</w:t>
      </w:r>
      <w:r>
        <w:rPr/>
        <w:t>. (1908 – 10.08.43 г.) мл. сержант, ком.</w:t>
      </w:r>
    </w:p>
    <w:p>
      <w:pPr>
        <w:pStyle w:val="Normal"/>
        <w:rPr/>
      </w:pPr>
      <w:r>
        <w:rPr/>
        <w:t>отделения 885 сп 290 сд. Украинская ССР, Харьковская обл., Волчанский р-н. (Алтайский край, Рубцовский р-н, с. Фирсово. (д. Ново-Фирсово). Призван Рубцовским РВК Алтайского края. Убит в р-не д. Воробьева Гора. Похоронен в братской могиле, у дороги, в 1 км восточнее д. Воробьева Гора Кировского р-на Смоленской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 xml:space="preserve">Считался погибшим 12.04.42 г. и похороненным в д. Фомино Барятинского р-на Смоленской обл. – Донесение Управления 146 сд № 0473 от 06.06.42 г., приложение к № 11505 от 09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Источник информации ЦАМО, фонд: Калужский ВПП, опись № 612746, дело № 31. Донесение Калужского ВПП № 0110 от 01.10.43 г. Запись № 45;  Источник информации ЦАМО, фонд: Мичуринский ВПП, опись № 226592, дело № 4. «Именной список на команду № 1отправленную Мичуринским ВПП в распоряжение командира 16 зсд г. Борисоглебск 06.10.45 г.». Запись № 10. – Стражков Иван Гаврилович, 1908 г.р., уроженец: Алтайский край, Рубцовский р-н, с. Ново-Харцево. Прибыл на Мичуринский ВПП из госпиталя № 26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ельцов (Стельцов) Иван Тихонович</w:t>
      </w:r>
      <w:r>
        <w:rPr/>
        <w:t xml:space="preserve">. (?... – 13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онин Михаил Петрович</w:t>
      </w:r>
      <w:r>
        <w:rPr/>
        <w:t xml:space="preserve">. (? … - 13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япкин (Стряпинин, Стряпнин) Иван Семенович</w:t>
      </w:r>
      <w:r>
        <w:rPr/>
        <w:t xml:space="preserve">. (? … 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тряпнин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утзинский (Студдинский, Стутдинский) Степан Иванович</w:t>
      </w:r>
      <w:r>
        <w:rPr/>
        <w:t xml:space="preserve">. (? … - 04.05.42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приложения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даричков Владимир Александрович</w:t>
      </w:r>
      <w:r>
        <w:rPr/>
        <w:t xml:space="preserve">. (? … - 15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 – Сударчиков Владимир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ин (Сулит) Николай Федорович</w:t>
      </w:r>
      <w:r>
        <w:rPr/>
        <w:t xml:space="preserve">. (1914 – 11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данной братской могилы:  Сулим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танов Ахан</w:t>
      </w:r>
      <w:r>
        <w:rPr/>
        <w:t xml:space="preserve">.  (? …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ин Николай Васильевич</w:t>
      </w:r>
      <w:r>
        <w:rPr/>
        <w:t xml:space="preserve">. (? …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урусов Сергей Яковлевич</w:t>
      </w:r>
      <w:r>
        <w:rPr/>
        <w:t xml:space="preserve">. (1923 – 03.09.42 г.) сержант 178 тбр, погиб: Кировский р-н, д. Воробьевка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урусов Сергей Яковлевич. (1923 – 03.09.42 г.) сержант, командир танка «Т-60», 178 тбр. Смоленская обл., Дзержинский р-н, с. Маково. Призван Дзержинским РВК Смоленской обл. Убит. Похоронен в д. Воробьево, Жиздринского (правильно Ульяновского) р-на, Орловской (с 05.07.1944 г. Калужской) обл. – Донесение Управления 178 тбр № 0327 от 04.10.42 г., приложение к № 23377с от 08.10.42 г.</w:t>
      </w:r>
    </w:p>
    <w:p>
      <w:pPr>
        <w:pStyle w:val="Normal"/>
        <w:rPr/>
      </w:pPr>
      <w:r>
        <w:rPr/>
        <w:t>Книга Памяти Калужской обл. Т-2 стр. 25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лов Иван Семенович</w:t>
      </w:r>
      <w:r>
        <w:rPr/>
        <w:t xml:space="preserve">. (1912 – 24.03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тавов Михаил Васильевич</w:t>
      </w:r>
      <w:r>
        <w:rPr/>
        <w:t xml:space="preserve">. (1924 – 08.09.43 г.) - 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мясов Иван Степанович</w:t>
      </w:r>
      <w:r>
        <w:rPr/>
        <w:t xml:space="preserve">. (? … - 19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Максим Алексеевич</w:t>
      </w:r>
      <w:r>
        <w:rPr/>
        <w:t xml:space="preserve">. (1901 – 16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Николай Алексеевич</w:t>
      </w:r>
      <w:r>
        <w:rPr/>
        <w:t xml:space="preserve">. (1924 – 30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чев Андрей Григорьевич</w:t>
      </w:r>
      <w:r>
        <w:rPr/>
        <w:t xml:space="preserve">. (1897 – 12.03.42 г.) красноармеец 1091 сп 324 сд, погиб: Кировский р-н, д. Песочня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ычев Андрей Григорьевич. (1897 – 17.08.43 г.) красноармеец, стрелок 1093 сп 324 сд. Тульская обл., Черепецкий р-н, с. Свой-Нор. Призван Черепецким РВК Тульской обл. Убит. Похоронен в д. Песочная, Жиздринского р-на, Орловской (с 05.07.1944 г. Калужской) обл. – Донесение Управления 324 сд № 4427 от 30.08.43 г., приложение к № 32870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нзыров Сергей Иванович</w:t>
      </w:r>
      <w:r>
        <w:rPr/>
        <w:t xml:space="preserve">. (1911 – 10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Танцыров Серг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канов Иван Михайлович</w:t>
      </w:r>
      <w:r>
        <w:rPr/>
        <w:t xml:space="preserve">. (1904 – 19.06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Максим Васильевич</w:t>
      </w:r>
      <w:r>
        <w:rPr/>
        <w:t xml:space="preserve">. (1902 – 19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Тарасов Михаи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тарсков (Татарков) Андрей Егорович</w:t>
      </w:r>
      <w:r>
        <w:rPr/>
        <w:t xml:space="preserve">. (? … - 13.08.43 г.) - Источник информации Книга Памяти Калужской обл. Т-14 стр. 92;  источник информации «Учетная карточка воинского захоронения д. Верхняя Песочня». Запись под № 86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бенев Николай Данилович</w:t>
      </w:r>
      <w:r>
        <w:rPr/>
        <w:t xml:space="preserve">. (1924 – 05.09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гин  С … Ф … (Л …)</w:t>
      </w:r>
      <w:r>
        <w:rPr/>
        <w:t xml:space="preserve">. (? … - ? …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елегин Георгий Фо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ьков Семен Дмитриевич</w:t>
      </w:r>
      <w:r>
        <w:rPr/>
        <w:t xml:space="preserve">. (1901 – 12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 – Тельнов Семен Дмитр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ин (Тербхин) Павел Константинович</w:t>
      </w:r>
      <w:r>
        <w:rPr/>
        <w:t xml:space="preserve">. (1924 – 24.08.43 г.) красноармеец, погиб: Кировский р-н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ерехин Павел Константинович. (1924 – 24.08.43 г.) красноармеец, стрелок 692 сп 212 сд. Горьковская обл., Борский р-н, д. Осадка. Призван Борским РВК Горьковской обл. Убит. Похоронен в 250-ти метрах юго-восточнее д. Крутая, Кировского (правильно Людиновского) р-на, Смоленской (правильно Орловской, с 05.07.1944 г. Калужской) обл. – Донесение Управления 212 сд № 342 от 29.08.43 г., приложение к № 32892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нков Михаил Яковлевич</w:t>
      </w:r>
      <w:r>
        <w:rPr/>
        <w:t xml:space="preserve">. (? … - 09.09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ищенков Михаил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ршин Гаптулла</w:t>
      </w:r>
      <w:r>
        <w:rPr/>
        <w:t xml:space="preserve">.  (1908 – 03.12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Тимаршин Гаптул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анов Андрей Тихонович</w:t>
      </w:r>
      <w:r>
        <w:rPr/>
        <w:t xml:space="preserve">. (? … - 20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ихонов Андрей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шин Иван Егорович</w:t>
      </w:r>
      <w:r>
        <w:rPr/>
        <w:t xml:space="preserve">. (1922 – 19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ченко Николай Алексеевич</w:t>
      </w:r>
      <w:r>
        <w:rPr/>
        <w:t>. (1921 – 12.08.43 г.) ефрейтор, телефонист взвода связи 364 сп 139 сд. Краснодарский край, Северский р-н, станица Северная.  Призван Северским РВК Краснодарского края. Убит в бою. Похоронен д. Черная  Кировского р-на Смоленской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имченко Николай Алексеевич. (1921 – 11.08.44 г.) ефрейтор, разведчик 374 орр 290 сд. Красноярский край, Северский р-н, ст. Северская. Призван Северским РВК Красноярского края. Умер от ран. Похоронен в 1,5 км юго-восточнее п. Шуки Гродненского р-на Белостокской обл., Белорусской ССР. – Донесение Управления 290 сд № 07754 от 27.08.44 г., приложение к № 59724с от 31.08.44 г. (Во всех документах имя отца – </w:t>
      </w:r>
      <w:r>
        <w:rPr>
          <w:i/>
        </w:rPr>
        <w:t>Тимченко Алексей Митрофан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ньгаев (Тиньгеев) Александр Николаевич</w:t>
      </w:r>
      <w:r>
        <w:rPr/>
        <w:t xml:space="preserve">. (? … - ? …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Егор Васильевич</w:t>
      </w:r>
      <w:r>
        <w:rPr/>
        <w:t xml:space="preserve">. (? … - 15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нко Михаил Трофимович</w:t>
      </w:r>
      <w:r>
        <w:rPr/>
        <w:t xml:space="preserve">. (? … - 13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Ткаченко Михаил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качев Михаил Федорович</w:t>
      </w:r>
      <w:r>
        <w:rPr/>
        <w:t xml:space="preserve">. (? … - 04.03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Толкаев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качев Петр Тимофеевич</w:t>
      </w:r>
      <w:r>
        <w:rPr/>
        <w:t xml:space="preserve">. (? …  - 14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опятов Илья Афанасьевич</w:t>
      </w:r>
      <w:r>
        <w:rPr/>
        <w:t xml:space="preserve">. (1906 – 14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милин (Тамилин, Топилин) Петр Семенович</w:t>
      </w:r>
      <w:r>
        <w:rPr/>
        <w:t xml:space="preserve">. (1914 – 13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ронкин (Торопкин) Феоктист Васильевич</w:t>
      </w:r>
      <w:r>
        <w:rPr/>
        <w:t xml:space="preserve">. (? … - 09.08.43 г.) - Источник информации Книга Памяти Калужской обл. Т-14 стр. 92;  Источник информации «Учетная карточка воинского захоронения д. Верхняя Песочня». Запись под № 892. </w:t>
      </w:r>
    </w:p>
    <w:p>
      <w:pPr>
        <w:pStyle w:val="Normal"/>
        <w:rPr/>
      </w:pPr>
      <w:r>
        <w:rPr/>
        <w:t xml:space="preserve">Смотреть списки данной братской могилы:  Торобкин Феоктист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губов Ефим Ефремович</w:t>
      </w:r>
      <w:r>
        <w:rPr/>
        <w:t xml:space="preserve">. (? … - 15.03.43 г.) мл. сержант 146 сд, погиб в бою: Кировский р-н, д. Воробьевка. - Источник информации Книга Памяти Калужской обл. Т-14 стр. 9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регубов Ефим Ефремович. (1910 – 15.03.43 г.) мл. сержант, писарь 146 сд. Орловская обл., Клинцовский р-н. (Чкаловская обл., Курманаевский р-н, с. Савельевка). Призван Мосальским РВК Смоленской обл. Убит. похоронен в д. Малая Воробьевка, Мосальского р-на, Смоленской (с 05.07.1944 г. Калужской) обл. – Донесение Управления 146 сд № 0288 от 19.03.43 г., приложение к № 12152с от 29.03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губов Иван Максимович</w:t>
      </w:r>
      <w:r>
        <w:rPr/>
        <w:t xml:space="preserve">. (1912 – 14.03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фонов (Трифанов) Ваасилий Иванович</w:t>
      </w:r>
      <w:r>
        <w:rPr/>
        <w:t xml:space="preserve">. (? … - 15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бкин Иван Емельяно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гачев Михаил Иванович</w:t>
      </w:r>
      <w:r>
        <w:rPr/>
        <w:t xml:space="preserve">. (1924 – 10.08.43 г.) сержант 1 сб, 409 сп. Должность не известна. Сведения о месте рождения, месте жительства и близких родственниках  отсутствуют. Призван Барятинским РВК Калужской обл. Погиб: Кировский р-н, д. Верхняя Песочня. – Источник информации Книга Памяти Калужской обл. Т-14 стр. 93. </w:t>
      </w:r>
    </w:p>
    <w:p>
      <w:pPr>
        <w:pStyle w:val="Normal"/>
        <w:rPr/>
      </w:pPr>
      <w:r>
        <w:rPr/>
        <w:t>Данных о Тугачеве Михаиле Иван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, 10.08.43 г., 409 сп 137 сд вел боевые действия в р-не населенных пунктов д. Вяжи и д. Измайлово, Новосильского р-на, Орловской обл. </w:t>
      </w:r>
    </w:p>
    <w:p>
      <w:pPr>
        <w:pStyle w:val="Normal"/>
        <w:rPr/>
      </w:pPr>
      <w:r>
        <w:rPr/>
        <w:t>Правильно убит и похоронен на территории и Новосиль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пицин Лазарь Михайлович</w:t>
      </w:r>
      <w:r>
        <w:rPr/>
        <w:t>. (1899 – 10.08.43 г.) красноармеец, стрелок 1113 сп 330 сд. Чкаловская обл., Бугурусланский р-н, д. Борисовка. Призван  Бугурусланским РВК Чкаловской обл., 14.01.42 г.  Пропал б/вести в д. Верхняя Песочня Кировского  р-на Смоленской (с 05.07.1944 г. Калужской) обл. - Донесение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опись: Ленинградская картотека. Дублирующие карточки, дело № 249-02. – Тупицин Лазарь Михайлович, 1899 г.р., красноармеец 1108 сп, место рождения: Чкаловская обл., д. Борисовка. Выбыл в запас из ЭГ 1660 28.12.43 г.  </w:t>
      </w:r>
    </w:p>
    <w:p>
      <w:pPr>
        <w:pStyle w:val="Normal"/>
        <w:rPr/>
      </w:pPr>
      <w:r>
        <w:rPr/>
        <w:t xml:space="preserve">Книга Памяти Оренбургской обл. Т-3 стр. 247. – числится похороненным в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зайкин Василий Васильевич</w:t>
      </w:r>
      <w:r>
        <w:rPr/>
        <w:t>. (1919 – 14.08.43 г.) красноармеец, сапер 39 отд. моторизованного саперного батальона 5 мк, 10 Армии. Куйбышевская обл., Ардатовский р-н, с. Чукалы. Призван Ардатовским РВК Куйбышевской обл. Пропал б/вести в р-не д. Верхняя Песочня, Кировского р-на, Смоленской обл. –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урайкин Василий Васильевич. (1919 – 02.10.43 г.) красноармеец, минометчик 74 сд. Мордовская АССР, Ардатовский р-н, с. Чукалы. Призван Ардатовским РВК Мордовской АССР. Убит. Похоронен с. Хоромное, Камаринского р-на, Полесской обл., Белорусской ССР. – Донесение Управления 74 сд № 4/01239 от 18.11.43 г., приложение к № 52014с от 04.12.43 г.  (Во всех документах имя жены (сестры) Самаркина (Турзайкина) Анастасия Васильевна). </w:t>
      </w:r>
    </w:p>
    <w:p>
      <w:pPr>
        <w:pStyle w:val="Normal"/>
        <w:rPr/>
      </w:pPr>
      <w:r>
        <w:rPr/>
        <w:t xml:space="preserve">В Книге Памяти Республики Мордовия, Т-9 стр. 65. – числится похороненным в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ленев Алексей Сергеевич</w:t>
      </w:r>
      <w:r>
        <w:rPr/>
        <w:t xml:space="preserve">. (1922 – 23.10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Александр Алексеевич</w:t>
      </w:r>
      <w:r>
        <w:rPr/>
        <w:t xml:space="preserve">. (? … - 11.07.42 г.) красноармеец, погиб: Кировский р-н. - Источник информации Книга Памяти Калужской обл. Т-14 стр. 9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юрин Александр Алексеевич. (1923 – 11.07.42 г.) красноармеец, стрелок 94 тбр, 16 Армии. Горьковская обл., Ворошиловский р-н, д. Каменка. Призван Ворошиловским РВК Горьковской обл. Убит. Похоронен в д. Крутая, Людиновского р-на, Орловской (с 05.07.1944 г. Калужской) обл. – Донесение Управления 94 тбр № 0488 от 25.07.42 г., приложение к № 17804с от 28.07.42 г. </w:t>
      </w:r>
    </w:p>
    <w:p>
      <w:pPr>
        <w:pStyle w:val="Normal"/>
        <w:rPr/>
      </w:pPr>
      <w:r>
        <w:rPr/>
        <w:t>Книга Памяти Нижегородской обл. Т-6 стр. 2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тюников (Тютютников) Федор Сергеевич</w:t>
      </w:r>
      <w:r>
        <w:rPr/>
        <w:t xml:space="preserve">. (? … - 20.08.43 г.) - Источник информации Книга Памяти Калужской обл. Т-14 стр. 93;  Источник информации «Учетная карточка воинского захоронения д. Верхняя Песочня». Запись под № 90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збеков Хамрутдин Салахдинович</w:t>
      </w:r>
      <w:r>
        <w:rPr/>
        <w:t xml:space="preserve">. (1908 – 11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ьянкин Филипп Михайлович</w:t>
      </w:r>
      <w:r>
        <w:rPr/>
        <w:t xml:space="preserve">. (? … - 20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раков Константин Павлович</w:t>
      </w:r>
      <w:r>
        <w:rPr/>
        <w:t>. (1924 – 18.03.42 г.) красноармеец, стрелок 1113 сп 330 сд. Украинская ССР, г. Днепропетровск. (Калининская обл., Бологовский р-н;  Смоленская обл., г. Киров, ул. Красная Заря, дом № 154). Призван Кировским РВК Смоленской обл., 23.02.42 г.  Пропал б/вести д. В.Песочня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2, дело № 853. «Список на бывших военнослужащих РККА, сержантского и ряждового состава поступивших на СПП НКО СССР № 60 51 Армии от 20.08.44 г.».  Запись № 133 – Ураков Константин Павлович, 1924 г.р., рядовой, место жительство г. Днепропетровск, место призыва: Кировский РВК Смоленской обл. Попал в плен 18.03.42 г. место пленения не известно. Освобожден.  В 1985 г. награжден орденом «Отечественной войны 2-й степени»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манов Касым</w:t>
      </w:r>
      <w:r>
        <w:rPr/>
        <w:t>. (1916 – 10.08.43 г.) красноармеец, стрелок 1113 сп 330 сд.  Узбекская ССР, Ферганская обл., Маргеланский р-н, кишлак Язвок. Призван  Маргеланским РВК Ферга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66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208-36 _ (Устов-Усманов С). – Усманов Касим, 1916 г.р., красноармеец 1113 сп. Место рождения:  Узбекская ССР, Ферганская обл., г. Маргилан. Выбыл в КЭП (Калужский эвакопункт) № 81 из ГЛР 2307 (г. Калуга) 22.08.43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Алексей Николае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ин (Уткин) Петр Степанович</w:t>
      </w:r>
      <w:r>
        <w:rPr/>
        <w:t xml:space="preserve">. (1901 (1906) – 08.07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ндеев Иван Васильевич</w:t>
      </w:r>
      <w:r>
        <w:rPr/>
        <w:t xml:space="preserve">. (? … - 29.08.43 г.) старшина, погиб: Кировский р-н. - Источник информации Книга Памяти Калужской обл. Т-14 стр. 93. </w:t>
      </w:r>
    </w:p>
    <w:p>
      <w:pPr>
        <w:pStyle w:val="Normal"/>
        <w:rPr/>
      </w:pPr>
      <w:r>
        <w:rPr/>
        <w:t>Правильно:  Фандеев иван Васильевич. (1912 – 28.09.43 г.) старшина, ком. отделения шофер 33 отдельной инженерной бригады особого назначения. Орловская обл., Свердловский р-н, д. Столбецкое. (Украинская ССР, г. Ворошиловоград, ул. Жаркова, дом № 26). Призван Ворошиловоградским ГВК г. Ворошиловоград, Украинской ССР. Убит. Похоронен у станции Милятинский Завод, Всходского р-на, Смоленской обл., на берегу р. Ворона у моста. – Источник информации Донесение штаба 33-й отдельной инженерной бригады особого назначения № 01639 от 11.10.43 г., приложение к № 41732с от 15.10.43 г. Книга Памяти Орловской обл. Т-7 стр. 5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етдинов (Фахрутдинов) Шафик</w:t>
      </w:r>
      <w:r>
        <w:rPr/>
        <w:t xml:space="preserve">. (1904 – 10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данной братской могилы:  Фахрутдинов Шаф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утдинов Ясави</w:t>
      </w:r>
      <w:r>
        <w:rPr/>
        <w:t xml:space="preserve">.  (1900 – 06.07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Иван Кузьмич</w:t>
      </w:r>
      <w:r>
        <w:rPr/>
        <w:t xml:space="preserve">. (1903 – 13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 ? … ? …</w:t>
      </w:r>
      <w:r>
        <w:rPr/>
        <w:t xml:space="preserve"> .  (? …  -  ? … 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данной братской могилы:  Федоров Рома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Дмитрий Назарович</w:t>
      </w:r>
      <w:r>
        <w:rPr/>
        <w:t xml:space="preserve">. (1903 – 08.08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едянин Егор Степано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нкин (Фикин, Фикич) Степан Леонтьевич</w:t>
      </w:r>
      <w:r>
        <w:rPr/>
        <w:t xml:space="preserve">. (1909 – 03.09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уров Иван Иванович</w:t>
      </w:r>
      <w:r>
        <w:rPr/>
        <w:t xml:space="preserve">. (1905 – ?...03.42 г.) сержант, ком.отделения 1113 сп 330 сд. Тульская обл., Сафоновский р-н, Турустский с/совет, д. Турдей. Призван Сафоновским РВК Тульской обл., 26.09.41 г.  С марта месяца 1942 г., из тыла врага не возвратился при выполнении боевого задания. - Донесение Управления 330 сд № 4/0762 от 11.06.42 г., приложение к № 12324с от 16.06.42 г.  В марте 1942 года, 1113 сп вел боевые действия в р-не д.д. В.и Н.Песочня, Черная, Большуха, Кулаковка Кировского </w:t>
      </w:r>
    </w:p>
    <w:p>
      <w:pPr>
        <w:pStyle w:val="Normal"/>
        <w:rPr/>
      </w:pPr>
      <w:r>
        <w:rPr/>
        <w:t xml:space="preserve">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4, дело № 339. Приказ ВС Западного фронта № 839 от 31.07.42 г., о награждении орденом «Красной Звезды» ст. сержанта Физурова Ивана Ивановича, 1905 г.р., призванного Сафоновским РВК Тульской обл. в 1941 г., командира 4-го взвода партизанского отряда «За Родину» (действовал на территории Куйбышевского и Людиновского р-нов). В дальнейшем стал офицером. </w:t>
      </w:r>
    </w:p>
    <w:p>
      <w:pPr>
        <w:pStyle w:val="Normal"/>
        <w:rPr/>
      </w:pPr>
      <w:r>
        <w:rPr/>
        <w:t>В Книге Памяти Тульской обл. Т-4 стр. 490. - числится пропавшим без вести в марте 194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кин  С … А …</w:t>
      </w:r>
      <w:r>
        <w:rPr/>
        <w:t xml:space="preserve"> .  (? …  -  ? … ) – Источник информаци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>Смотреть списки братской могилы с. Фоминичи, Кировского р-на, Смоленской обл. – Фомин Сергей Андреев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илимонов Василий Иванович</w:t>
      </w:r>
      <w:r>
        <w:rPr/>
        <w:t xml:space="preserve">. (? … - 15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Алексей Никифорович</w:t>
      </w:r>
      <w:r>
        <w:rPr/>
        <w:t xml:space="preserve">. (1905 – 24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Григорий Яковлевич</w:t>
      </w:r>
      <w:r>
        <w:rPr/>
        <w:t xml:space="preserve">. (? … - 21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ич Фома Иванович</w:t>
      </w:r>
      <w:r>
        <w:rPr/>
        <w:t xml:space="preserve">. (1898 –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чкин Иван Михайлович</w:t>
      </w:r>
      <w:r>
        <w:rPr/>
        <w:t xml:space="preserve">. (? … -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кин Петр Алексеевич</w:t>
      </w:r>
      <w:r>
        <w:rPr/>
        <w:t xml:space="preserve">. (? … - 21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 Михаил Васильевич</w:t>
      </w:r>
      <w:r>
        <w:rPr/>
        <w:t xml:space="preserve">. (1911 – 07.03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цев Гаврил Васильевич</w:t>
      </w:r>
      <w:r>
        <w:rPr/>
        <w:t xml:space="preserve">. (1914 – 11.08.43 г.) красноармеец,  пулеметчик 920 сп 247 сд. Казахская ССР, Усть-Каменогорская обл., Кировский р-н, с. Прапорщиково (д. Ново-Михайловка). Призван Кировским РВК Усть-Каменогорской обл. Убит в бою. Похоронен высота 206,0 Кировского р-на Смоленской обл. – Донесение штаба 247 сд № 4/0997 от 30.08.43 г., приложение к № 33166с от 04.09.43 г. </w:t>
      </w:r>
    </w:p>
    <w:p>
      <w:pPr>
        <w:pStyle w:val="Normal"/>
        <w:rPr>
          <w:b/>
          <w:b/>
        </w:rPr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: Челябинский ВПП, опись № 565126, дело № 54. Учетно-регистрационная карта: - Фоминцев Гаврил Васильевич. 1914 г.р., рядовой, пулеметчик 920 сп. Восточный Казахстан, Кировский р-н, Белоусовский с/совет, пос. Ново-Михайловка. Призван Уфалейским РВК Челябинской обл., 29.10.43 г. Призван годным к нестроевой, после ранения медкомиссией ЭГ № 3780. Направлен на завод № 701 01.11.43 г. (Во всех документах имя жены – </w:t>
      </w:r>
      <w:r>
        <w:rPr>
          <w:i/>
        </w:rPr>
        <w:t>Фоминцева Татья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аджибаев Салим</w:t>
      </w:r>
      <w:r>
        <w:rPr/>
        <w:t>. (1917 – 10.08.43 г.) красноармеец, стрелок 1113 сп 330 сд. Узбекская ССР, Ферганская обл., Маргелянский р-н, к-з Иттиков. Призван Маргелянским РВК Ферганской обл. Пропал б/веси в д. Верхняя Песочня Кировского р-на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32_2.  «Демографический список на выписываемых из ЭГ 2935 по окончании лечения в батальон выздоравливающих при 202 зсп». Запись № 2. – Хаджибаев Салым, 1917 г.р., мл. сержант 1113 сп. Место рождения: Узбекская ССР, Ферганская обл., Мойчлянский с/совет, Язымский колхоз. Прибыл в 202 зсп между 11 и 20.11.43 г. 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зиев Миннахмет Хазиевич</w:t>
      </w:r>
      <w:r>
        <w:rPr/>
        <w:t xml:space="preserve">. (1905 - ? …19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Хазиев Ах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митов Багаутдин</w:t>
      </w:r>
      <w:r>
        <w:rPr/>
        <w:t xml:space="preserve">.  (1908 – 15.03.42 г.) красноармеец 608 сп 146 сд, погиб: Кировский р-н, д. Воробьевка. - Источник информации Книга Памяти Калужской обл. Т-14 стр. 9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митов Богоутдин. (1908 – 15.03.43 г.) красноармеец, стрелок 698 сп 146 сд. Татарская АССР, Буинский р-н, д. Камбрут. Призван Буинским РВК Татарской АССР. Убит. Похоронен в д. Малая Воробьевка, Мосаль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Татарстан. Т-7 стр. 4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Яков Кириллович</w:t>
      </w:r>
      <w:r>
        <w:rPr/>
        <w:t xml:space="preserve">. (1905 (1906) – 15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лашенков Андрей  ? …</w:t>
      </w:r>
      <w:r>
        <w:rPr/>
        <w:t xml:space="preserve"> .  (? … - 1943 г.) командир минометного взвода, 1113 сп 330 сд, погиб: Кировский р-н, д. Верхняя Песочня. - Источник информации Книга Памяти Калужской обл. Т-14 стр. 9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лашенков Андрей Иванович. (1924 – 13.01.44 г.) лейтенант, ком.взвода 1-й минометной роты 1111 сп 330 сд. Смоленская обл., Мосальский р-н, д. Кошелево. Призван Алексинским РВК Тульской обл. Умер от ран. Похоронен на северной окраине д. Курьяиха, Гродненского р-на, Белостокской обл. – Донесение Управления 330 сд № 0324 от 11.08.423 г., приложение к № 031519 от 17.08.44 г. </w:t>
      </w:r>
    </w:p>
    <w:p>
      <w:pPr>
        <w:pStyle w:val="Normal"/>
        <w:rPr/>
      </w:pPr>
      <w:r>
        <w:rPr/>
        <w:t xml:space="preserve">Книга Памяти Тульской обл. Т-3 стр. 1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ыстов Сергей Николаевич</w:t>
      </w:r>
      <w:r>
        <w:rPr/>
        <w:t xml:space="preserve">. (? … - 19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мырин Петр Семенович</w:t>
      </w:r>
      <w:r>
        <w:rPr/>
        <w:t xml:space="preserve">. (1900 – 21.02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Хмыров Пет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мыров Петр Семенович</w:t>
      </w:r>
      <w:r>
        <w:rPr/>
        <w:t xml:space="preserve">. (1904 – 21.02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ин Иван Федорович</w:t>
      </w:r>
      <w:r>
        <w:rPr/>
        <w:t xml:space="preserve">. (1906 – 13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Халин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ин Федор Иванович</w:t>
      </w:r>
      <w:r>
        <w:rPr/>
        <w:t xml:space="preserve">. (1900 –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мов Иван Мартынович</w:t>
      </w:r>
      <w:r>
        <w:rPr/>
        <w:t xml:space="preserve">. (? … - 17.03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явко Федор Васильевич</w:t>
      </w:r>
      <w:r>
        <w:rPr/>
        <w:t xml:space="preserve">. (? … - 14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ев Алексей Иванович</w:t>
      </w:r>
      <w:r>
        <w:rPr/>
        <w:t xml:space="preserve">. (? … - 07.01.42 г.) красноармеец, 188 осб, 5 гв. сд, погиб: Кировский р-н, д. Воробьевка. - Источник информации Книга Памяти Калужской обл. Т-14 стр. 9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орев Алексей Иванович. (? … - 07.01.42 г.) мл. политрук, политрук роты 188 осапб, 5 гв. сд, 49 Армии. Казахская ССР, г. Алма-Ата, ул. Карла Маркса, дом № 80. РВК призыва не известен. Убит. Похоронен в д. Воробьевка, Смоленской обл. – Источник информации ЦАМО, фонд № 58, опись № 818883, дело № 695. «сведения об убитых политработниках частей и соединений 49 Армии». Запись № 22.  Правильно – убит и похоронен в д. Воробьево Малоярославецкого р-на, Смоленской (с 05.07.1944 г. Калужской) обл.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арин Николай Михайлович</w:t>
      </w:r>
      <w:r>
        <w:rPr/>
        <w:t>. (1911 – ?... 03.42 г.) красноармеец, рядовой 1113 сп 330 сд. Тульская обл., Октябрьский р-н, Шиловский с/совет, д. Ишутино. Призван  Октябрьским РВК Тульской обл., 23.08.41 г.  С марта месяца 1942 г. из тыла врага не возвратился при выполнении боевого задания. - Донесение Управления 330 сд № 4/0762 от 11.06.42 г., приложение к № 12324с от 16.06.42 г.  В марте 1942 г., 1113 сп вел боевые действия в р-не д.д. Верхняя и Нижняя Песочня, Большуха, Черная, Кулаковка, д. Косичин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498, опись № 120989, дело № 56. «Сведения ВПП 202 зсп за 21.10.43 г.». – Ходарин Николай Михайлович, 1911 г.р., Тульская обл., Октябрский р-н, д. Шутино. Призван Октябрьским РВК. Выбыл из 202 зсп в состав 68 Армии 21.10.43 г. В последующих боях, за проявленное мужество был награжден тремя боевыми наградами. (Во всех документах имя жены – Наталья Николаевна).</w:t>
      </w:r>
    </w:p>
    <w:p>
      <w:pPr>
        <w:pStyle w:val="Normal"/>
        <w:rPr/>
      </w:pPr>
      <w:r>
        <w:rPr/>
        <w:t xml:space="preserve">В Книге Памяти Тульской обл. Т-5 стр. 383. – числится пропавшим без вести в марте 194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енко Михаил Федорович</w:t>
      </w:r>
      <w:r>
        <w:rPr/>
        <w:t>. (1922 – 10.08.43 г.) лейтенант, ком.1-го взвода  ПТР 1113 сп 330 сд. Украинская ССР, Винницкая обл., Липовецкий р-н, село Каменка.  (Харьковская обл., пос. им. Артема, дом № 10 кв. 53). Призван Артемовским РВК  Харьковской обл. Убит в бою за д. В.Песочня. Похоронен в д. Верхняя Песочня</w:t>
      </w:r>
    </w:p>
    <w:p>
      <w:pPr>
        <w:pStyle w:val="Normal"/>
        <w:rPr/>
      </w:pPr>
      <w:r>
        <w:rPr/>
        <w:t>Кировского р-на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Запись № Х-3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046, дело № 203. Указ ПВС СССР от 14.04.45 г., о награждении орденом «Отечественной войны 1-й степени» мл. лейтенанта Хоменко Михаила Федоровича, 1922 г.р. (1113 сп 330 сд). Призван: Краснозаводским РВК Харьковской обл. Запись в наградном листе: - «08.08.43 г., наступал на г. Рославль, в деревне Верхняя Песочня 12.08.43 г., был тяжело ранен разрывной пулей…, в настоящее время находится на излечении в 880 эвакогоспитале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тановшвили (Хормонашвили) Александр Ясонович</w:t>
      </w:r>
      <w:r>
        <w:rPr/>
        <w:t xml:space="preserve">. (? … - 14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Харитоношвилли Александр Яс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теев Федор Ефимович</w:t>
      </w:r>
      <w:r>
        <w:rPr/>
        <w:t xml:space="preserve">. (1923 – 16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Лаврентий Иванович</w:t>
      </w:r>
      <w:r>
        <w:rPr/>
        <w:t xml:space="preserve">. (1893 – 12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Хромов Лаврент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 И …  Ф …</w:t>
      </w:r>
      <w:r>
        <w:rPr/>
        <w:t xml:space="preserve"> .  (? …  -  ? … 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Храм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зин Нигмет (М … )</w:t>
      </w:r>
      <w:r>
        <w:rPr/>
        <w:t xml:space="preserve">.  (1919 – 18.07.43 г.) - 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Худин Ниг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ветков  Н … А …</w:t>
      </w:r>
      <w:r>
        <w:rPr/>
        <w:t xml:space="preserve"> .  (? …  -  ? … 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данной братской могилы:  Цветков Николай Арс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йкин Никита Никифорович</w:t>
      </w:r>
      <w:r>
        <w:rPr/>
        <w:t xml:space="preserve">. (1911 –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крыгов (Чегрытин, Чегрыгин, Чергыгин, Чегрыгов) Иван Захарович</w:t>
      </w:r>
      <w:r>
        <w:rPr/>
        <w:t xml:space="preserve">. (1907 – 16.08.43 г.) -  Источник информации Книга Памяти Калужской обл. Т-14 стр. 95;  Источник информации запись на мемориальной плите братской могилы д. Верхняя Песочня.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рушин Михаил Федорович</w:t>
      </w:r>
      <w:r>
        <w:rPr/>
        <w:t xml:space="preserve">. (1905 – 19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икин Иван Семенович</w:t>
      </w:r>
      <w:r>
        <w:rPr/>
        <w:t xml:space="preserve">. (1922 – 19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астихин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годаев Григорий Дмитриевич</w:t>
      </w:r>
      <w:r>
        <w:rPr/>
        <w:t xml:space="preserve">. (? … ? …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Чиегодаев Григори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мазов Михаил Степанович</w:t>
      </w:r>
      <w:r>
        <w:rPr/>
        <w:t xml:space="preserve">. (1912 – 18.07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марев Александр Гаврилович (Иванович)</w:t>
      </w:r>
      <w:r>
        <w:rPr/>
        <w:t xml:space="preserve">. (1912 – 12.09.43 г.) мл. сержант 830 сп 238 сд, погиб: Кировский р-н, пос. Павловский. - Источник информации Книга Памяти Калужской обл. Т-14 стр. 95. 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Чекмарев Александр Гаврилович. (1912 – 12.09.43 г.) мл. сержант, ком.</w:t>
      </w:r>
    </w:p>
    <w:p>
      <w:pPr>
        <w:pStyle w:val="Normal"/>
        <w:rPr/>
      </w:pPr>
      <w:r>
        <w:rPr/>
        <w:t xml:space="preserve">отделения 830 сп 238 сд. Татарская АССР, Юдинский р-н, с. Большие Ключи. Призван Ленинским РВК г. Казани, Татарской АССР. Убит. Похоронен в д. Немерка, Кировского (правильно Куйбышевского)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Республики Татарстан. Т-13 стр. 3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лмайкин Григорий Гаврилович (П … Г …)</w:t>
      </w:r>
      <w:r>
        <w:rPr/>
        <w:t xml:space="preserve">. (? … - 16.08.43 г.) - Источник информации Книга Памяти Калужской обл. Т-14 стр. 95;  Истоник информации запись на мемориальной плит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алмайкин Григорий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мхайкин Дмитрий Иванович</w:t>
      </w:r>
      <w:r>
        <w:rPr/>
        <w:t xml:space="preserve">. (? … - 06.07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Чежайкин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пинога Николай Федорович</w:t>
      </w:r>
      <w:r>
        <w:rPr/>
        <w:t xml:space="preserve">. (1906 – 04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Чепинага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аев Иван Павлович</w:t>
      </w:r>
      <w:r>
        <w:rPr/>
        <w:t xml:space="preserve">. (1923 –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панов Яков Федорович</w:t>
      </w:r>
      <w:r>
        <w:rPr/>
        <w:t xml:space="preserve">. (? … -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пенников П … В …</w:t>
      </w:r>
      <w:r>
        <w:rPr/>
        <w:t xml:space="preserve"> .  (? …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ерепеннико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ков Сергей Семенович</w:t>
      </w:r>
      <w:r>
        <w:rPr/>
        <w:t xml:space="preserve">. (1923 – 03.09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Иван Павлович (С … Е …)</w:t>
      </w:r>
      <w:r>
        <w:rPr/>
        <w:t xml:space="preserve">. (1913 – 01.09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ернов Павел Иванович и Чернов Семе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Петр Григорьевич</w:t>
      </w:r>
      <w:r>
        <w:rPr/>
        <w:t xml:space="preserve">. (1925 – 08.07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ев Анатолий Петрович</w:t>
      </w:r>
      <w:r>
        <w:rPr/>
        <w:t xml:space="preserve">. (1912 – 18.07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яев Александр Михайлович</w:t>
      </w:r>
      <w:r>
        <w:rPr/>
        <w:t xml:space="preserve">. (? … - 04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ин Диамид Григорьевич</w:t>
      </w:r>
      <w:r>
        <w:rPr/>
        <w:t>. (1903 – 10.08.43 г.) красноармеец, пулеметчик 885 сп 290 сд. Сталинская обл., Снежнянский р-н, д. Степановка. (Сталинская обл., г. Снежинск, переулок Ворошилова, дом № 10). Призван Ворошиловоградским РВК Сталинской обл. Убит в р-не д. Воробьевка. Похоронен в братской могиле, у дороги, в 1 км восточнее д. Воробьева Гора Кировского р-на Смоленской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8498, опись № 120988, дело № 5_1. - Донесение Армейского госпиталя-лагеря легкораненых № 2296. «Список выписанных в 202 запасной полк 09.02.44 г.». Запись № 12. – Чирков Димил (Демид) Григорьевич. 1904 г.р. красноармеец, 885 сп. Адрес. Сталинская обл., г. Донбас, ул. Воровского, дом № 10». 05 мая 1944 г. был направлен в 59 орабб. (ЦАМО, фонд 8489, опись № 120988, дело № 43). (Во всех документах имя жены – </w:t>
      </w:r>
      <w:r>
        <w:rPr>
          <w:i/>
        </w:rPr>
        <w:t>Раиса Борис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дмаев Кузьма Иванович</w:t>
      </w:r>
      <w:r>
        <w:rPr/>
        <w:t xml:space="preserve">. (1901 –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ев Михаил Михеевич</w:t>
      </w:r>
      <w:r>
        <w:rPr/>
        <w:t xml:space="preserve">. (1904 – 17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ихо Иван Трофимович</w:t>
      </w:r>
      <w:r>
        <w:rPr/>
        <w:t xml:space="preserve">. (1922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уйко Иван Тро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нов Павел Федорович</w:t>
      </w:r>
      <w:r>
        <w:rPr/>
        <w:t>. (1922 – 18.03.42 г.) красноармеец, стрелок1113 сп 330 сд. Тульская обл., Куркинский р-н, Силинский с/совет, д.Борисово. (Московская обл., Ленинский р-н, с.Ленино). Призван Ленинским РВК Московской обл. Пропал б/вести дер. В.Песочня Кировского р-на Смоленской обл. –  Донесение Управления 330 сд № 4/0782 от 02.07.42 г., приложение к № 15112с от 06.07.42 г.;  Источник информации ВК Московской обл., дело № 2. Извещение 1113 сп № 4269 от 15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ВГА. – Чуканов Павел Федорович, 1922 г.р., рядовой (последнее место службы 334 сп), Тульская обл., Куркинский р-н, д. Борисово. Попал в плен 18.03.42 г. Освобожден. </w:t>
      </w:r>
    </w:p>
    <w:p>
      <w:pPr>
        <w:pStyle w:val="Normal"/>
        <w:rPr/>
      </w:pPr>
      <w:r>
        <w:rPr/>
        <w:t xml:space="preserve">Книга Памяти Московской обл. Т-12 стр. 339. – числится пропавшим без вести в марте 1942 г. </w:t>
      </w:r>
    </w:p>
    <w:p>
      <w:pPr>
        <w:pStyle w:val="Normal"/>
        <w:rPr/>
      </w:pPr>
      <w:r>
        <w:rPr/>
        <w:t xml:space="preserve">Книга Памяти тульской обл. Т-11 стр. 56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нов Алексей Николаевич</w:t>
      </w:r>
      <w:r>
        <w:rPr/>
        <w:t xml:space="preserve">. (? … 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умаков Алексе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риков Федор Тарасович</w:t>
      </w:r>
      <w:r>
        <w:rPr/>
        <w:t xml:space="preserve">. (? … - 2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дрин Емельян Ермолаевич</w:t>
      </w:r>
      <w:r>
        <w:rPr/>
        <w:t xml:space="preserve">. (? … -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паков Иван Савельевич</w:t>
      </w:r>
      <w:r>
        <w:rPr/>
        <w:t xml:space="preserve">. (1910 –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паков Иван Саве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япин Владимир Никифорович</w:t>
      </w:r>
      <w:r>
        <w:rPr/>
        <w:t xml:space="preserve">. (1914 – 18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япин Владимир Никиф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гулов Бектимир Мингазович</w:t>
      </w:r>
      <w:r>
        <w:rPr/>
        <w:t xml:space="preserve">. (1912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амагулов Бектимир Мингаз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лов  Н … А …</w:t>
      </w:r>
      <w:r>
        <w:rPr/>
        <w:t xml:space="preserve"> .  (? … 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данной братской могилы:  - Шалимо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кин Петр Кириллович</w:t>
      </w:r>
      <w:r>
        <w:rPr/>
        <w:t xml:space="preserve">. (? … -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:  Шамин Петр Кири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шников Василий Кондратьевич</w:t>
      </w:r>
      <w:r>
        <w:rPr/>
        <w:t xml:space="preserve">. (1922 – 22.03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афутдинов Каямитамин Ш …</w:t>
      </w:r>
      <w:r>
        <w:rPr/>
        <w:t xml:space="preserve"> . (1905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 А … П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1015. </w:t>
      </w:r>
    </w:p>
    <w:p>
      <w:pPr>
        <w:pStyle w:val="Normal"/>
        <w:rPr/>
      </w:pPr>
      <w:r>
        <w:rPr/>
        <w:t xml:space="preserve">Смотреть списки данной братской могиды:  Шаров Андр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Владимир Степанович</w:t>
      </w:r>
      <w:r>
        <w:rPr/>
        <w:t xml:space="preserve">. (? … - 15.08.43 г.) – Источник информации «Учетная карточка воинского захоронения д. Верхняя Песочня». Запись под № 1014. </w:t>
      </w:r>
    </w:p>
    <w:p>
      <w:pPr>
        <w:pStyle w:val="Normal"/>
        <w:rPr/>
      </w:pPr>
      <w:r>
        <w:rPr/>
        <w:t xml:space="preserve">Смор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нов Иван Яковлевич</w:t>
      </w:r>
      <w:r>
        <w:rPr/>
        <w:t xml:space="preserve">. (1904 – 1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ов Павел Федорович</w:t>
      </w:r>
      <w:r>
        <w:rPr/>
        <w:t xml:space="preserve">. (? … - 2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Сергей Николаевич</w:t>
      </w:r>
      <w:r>
        <w:rPr/>
        <w:t xml:space="preserve">. (1907 –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вецов Сергей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цов Сергей Николаевич</w:t>
      </w:r>
      <w:r>
        <w:rPr/>
        <w:t xml:space="preserve">. (1907 –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года (Шелегда) Иван Максимович</w:t>
      </w:r>
      <w:r>
        <w:rPr/>
        <w:t xml:space="preserve">. (1914 – 04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езеда Иван Мак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хов Михаил Николаевич</w:t>
      </w:r>
      <w:r>
        <w:rPr/>
        <w:t xml:space="preserve">. (1900 – 06.07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Шелихов Михаил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паков Иван Савельевич</w:t>
      </w:r>
      <w:r>
        <w:rPr/>
        <w:t xml:space="preserve">. (1910 – 13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ухин Алексей Александрович</w:t>
      </w:r>
      <w:r>
        <w:rPr/>
        <w:t xml:space="preserve">. (1901 – 18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бко Иван Петрович</w:t>
      </w:r>
      <w:r>
        <w:rPr/>
        <w:t xml:space="preserve">. (? … -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:  Шкребко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чнев Владимир Дмитриевич</w:t>
      </w:r>
      <w:r>
        <w:rPr/>
        <w:t xml:space="preserve">. (1923 – 09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ы:  Шачнев Владими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алов Иван Степанович (Г …)</w:t>
      </w:r>
      <w:r>
        <w:rPr/>
        <w:t xml:space="preserve">. (? … - 15.08.43 г.) - Источник информации Книга Памяти Калужской обл. Т-14 стр. 96;  Источник информации надпись на мемориальной плите братской могилы д. Верхняя Песочня». 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ебалов Иван Степ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анов Иван Федорович</w:t>
      </w:r>
      <w:r>
        <w:rPr/>
        <w:t xml:space="preserve">. (1907 – 18.03.42 г.) - 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ин  Н … Е …</w:t>
      </w:r>
      <w:r>
        <w:rPr/>
        <w:t xml:space="preserve"> .  (? …  -  ? … 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убин Николай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гов Андрей Владимирович</w:t>
      </w:r>
      <w:r>
        <w:rPr/>
        <w:t xml:space="preserve">. (? … - 1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данной братской могилы:  Шитов Андрей Владим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газин (Шургазин) Каюм Ваганович</w:t>
      </w:r>
      <w:r>
        <w:rPr/>
        <w:t xml:space="preserve">. (? … - 18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Василий Абрамович</w:t>
      </w:r>
      <w:r>
        <w:rPr/>
        <w:t xml:space="preserve">. (1901 – 15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Константин Гаврилович</w:t>
      </w:r>
      <w:r>
        <w:rPr/>
        <w:t xml:space="preserve">. (? … - 13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ин Андрей Егорович</w:t>
      </w:r>
      <w:r>
        <w:rPr/>
        <w:t xml:space="preserve">. (1903 – 07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ишан Андр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карин Николай Андреевич и Шкарин  Н … А … </w:t>
      </w:r>
      <w:r>
        <w:rPr/>
        <w:t xml:space="preserve">. (1914 – 15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ителев  М … А …</w:t>
      </w:r>
      <w:r>
        <w:rPr/>
        <w:t xml:space="preserve"> .  (? … -  ? … 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ы:  Шкителев Михаил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ольных Василий Парфенович</w:t>
      </w:r>
      <w:r>
        <w:rPr/>
        <w:t xml:space="preserve">. (? … - 06.09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репка (Шкребко)  И … П …</w:t>
      </w:r>
      <w:r>
        <w:rPr/>
        <w:t xml:space="preserve"> .  (? …  -  ? … 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ы:  Шкребко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пак Даниил Иванович</w:t>
      </w:r>
      <w:r>
        <w:rPr/>
        <w:t xml:space="preserve">. (? … - 04.09.43 г.) мл. сержант, призван: Михайловский РВК Амурской обл., погиб: Кировский р-н, д. Воробьевка. - Источник информации Книга Памяти Калужской обл. Т-14 стр. 9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пак Даниил Иванович. (1915 – 04.09.43 г.) мл. сержант, ком.отделения 68 сп 70 сд. Хабаровский край, Михайловский р-н, ст. Золотая. Призван Кур-Урмийским РВК Хабаровского края. Убит. Похоронен в д. Воробьевка, Спас-Деменского (правильно Ельнинского) р-на, Смоленской обл. – Донесение Управления 70 сд № 0231 от 21.10.43 г., приложение к № 44778с от 29.10.43 г.</w:t>
      </w:r>
    </w:p>
    <w:p>
      <w:pPr>
        <w:pStyle w:val="Normal"/>
        <w:rPr/>
      </w:pPr>
      <w:r>
        <w:rPr/>
        <w:t xml:space="preserve">Книга Памяти Хабаровского края. Т-2 стр. 2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Николай Ефимович</w:t>
      </w:r>
      <w:r>
        <w:rPr/>
        <w:t xml:space="preserve">. (1924 – 15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кулаев Булат</w:t>
      </w:r>
      <w:r>
        <w:rPr/>
        <w:t xml:space="preserve">.  (1915 – 19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укулаев Пу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ьский Геннадий Афанасьевич</w:t>
      </w:r>
      <w:r>
        <w:rPr/>
        <w:t xml:space="preserve">. (1897 – 11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 xml:space="preserve">Смотреть списки данной братской могилы:  Шаульский Герасим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ов  З … Д …</w:t>
      </w:r>
      <w:r>
        <w:rPr/>
        <w:t xml:space="preserve"> .  (? …  -  ? … ) - Источник информации Книга Памяти Калужской обл. Т-14 стр. 97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умов Заха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ьков (Шегольков) Петр Степанович (П … Г …)</w:t>
      </w:r>
      <w:r>
        <w:rPr/>
        <w:t xml:space="preserve">. (? … - 15.08.43 г.) - Источник информации Книга Памяти Калужской обл. Т-14 стр. 97;  Источник информации «Учетная карточка воинского захоронения д. Верхняя Песочня». Запись под № 1023. 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укин (Шукин) Николай Васильевич</w:t>
      </w:r>
      <w:r>
        <w:rPr/>
        <w:t xml:space="preserve">. (? … - 13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цкий Павел Адольфович</w:t>
      </w:r>
      <w:r>
        <w:rPr/>
        <w:t>. (1922 – 10.08.43 г.) лейтенант, ком 1-го взвода роты ПТР 878 сп 290 сд. Украинская ССР, Винницкая обл., Вороновицкий р-н, с. Тростянец. Призван Вороновицким РВК Винниц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;  Донесение Управления 290 сд № 01584 от 21.08.43 г., приложение к № 36142с от 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238, ящик № 9. Учетно-послужная картотека. Щуцкий Павел Адольфович. Майор тех.службы. Наименование в/части 878 сп 290 сд. Украинская ССР, Ворошиловоградская обл., Свободовский р-н, ст. Свободово. (Украинская ССР, Винницкая обл., Вороновицкий р-н, с. Тростянец. Судьба: Погиб. Дата окончания службы 08.06.195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даев Михаил Егорович</w:t>
      </w:r>
      <w:r>
        <w:rPr/>
        <w:t xml:space="preserve">. (1923 – 18.03.42 г.) красноармеец, стрелок 1113 сп 330 сд. Московская обл., Луховицкий р-н, Ивчевский с/совет, д.Чуприково. Призван Луховицкий РВК Московской обл. Пропал б/вести в дер. В.Песочня Кировского р-на Смоленской обл. - 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Юдаев Михаил Егорович. (1923 – 21.02.45 г.) красноармеец, стрелок 470 сп 194 сд. Московская обл., Луховицкий р-н, д. Чуприково. Призван Луховицким РВК Московской обл., 05.07.44 г. (очевидно попал в плен и вторично был призван на службу в РККА). Убит. Похоронен: Восточная Пруссия, Кенигсбергский р-н, в р-не Гросс Тромп. </w:t>
      </w:r>
    </w:p>
    <w:p>
      <w:pPr>
        <w:pStyle w:val="Normal"/>
        <w:rPr/>
      </w:pPr>
      <w:r>
        <w:rPr/>
        <w:t xml:space="preserve">(Во всех документах имя матери – </w:t>
      </w:r>
      <w:r>
        <w:rPr>
          <w:i/>
        </w:rPr>
        <w:t>Агафия Ивано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Московской обл. Т-13, часть 2, стр. 3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таев Иван Николаевич</w:t>
      </w:r>
      <w:r>
        <w:rPr/>
        <w:t xml:space="preserve">. (? … - 16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Явленин (Явленский) Иван Яковлевич</w:t>
      </w:r>
      <w:r>
        <w:rPr/>
        <w:t xml:space="preserve">. (1914 –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имов Александр Гаврилович</w:t>
      </w:r>
      <w:r>
        <w:rPr/>
        <w:t>. (1909 – 11.08.43 г.) красноармеец, стрелок</w:t>
      </w:r>
    </w:p>
    <w:p>
      <w:pPr>
        <w:pStyle w:val="Normal"/>
        <w:rPr/>
      </w:pPr>
      <w:r>
        <w:rPr/>
        <w:t xml:space="preserve">1109 сп 330 сд. Марийская АССР, Ново-Торлянский (Торьяльский) р-н, д. Ноли Кукмарь. Призван Новоторлянским РВК Марийской АССР 31.01.42 г. Убит. Похоронен в д. Верхняя Песочня Кировского р-на Смоленской (с 05.07.1944 г. Калужской) обл. - Источник информации ВК Ново-Торьяльского р-на Республики Марий Эл;  Донесение Управления 330 сд № 4/0816 от 31.08.43 г., приложение к № 34246 от 05.09.43 г.  Источник информации ЦАМО, фонд № 7579, опись № 209647с, дело № 4. «Донесение о безвозвратных потерях 928 сп 252 сд за период с 18.01. по 20.01.45 г.г.». Запись № 55 на стр. 44 (9). - Якимов Александр Гаврилович. (1909 – 18.01.45 г.) красноармеец, стрелок 928 сп 252 сд. Марийская АССР, Ново-Торьяльский р-н. Призван Ново-Торьяльским РВК Марийской АССР 31.01.42 г. Пропал б/вести. Место не известно. В указанный период 18-20.01.45 г., 252 сд вела бои на территории Венгрии в р-не г. Гултуш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Освобожден. – Источник информации ЦАМО, фонд № 58, опись № 18003, дело № 1411. Донесение полевого Управления 57 Армии № 0317 от 15.06.45 г., приложение к № 99744с от 22.06.45 г. 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ут Геннадий Константинович</w:t>
      </w:r>
      <w:r>
        <w:rPr/>
        <w:t xml:space="preserve">. (1918 –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шин Дмитрий Петрович</w:t>
      </w:r>
      <w:r>
        <w:rPr/>
        <w:t xml:space="preserve">. (? … -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опал б/в у д. Верхняя Песочня Кировского р-на Смоленской обл.  песочня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23:00Z</dcterms:created>
  <dc:creator>User</dc:creator>
  <dc:description/>
  <cp:keywords/>
  <dc:language>en-US</dc:language>
  <cp:lastModifiedBy>Виктор</cp:lastModifiedBy>
  <dcterms:modified xsi:type="dcterms:W3CDTF">2024-02-26T15:50:00Z</dcterms:modified>
  <cp:revision>675</cp:revision>
  <dc:subject/>
  <dc:title>                                       </dc:title>
</cp:coreProperties>
</file>