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,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</w:t>
      </w:r>
      <w:r>
        <w:rPr>
          <w:b/>
          <w:i/>
        </w:rPr>
        <w:t>Приложение к братской могиле д. Верхняя Песочня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Верхняя Песочня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д.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Верхняя Песочня, но в соответствии с донесениями о безвозвратных потерях ЦАМО РФ, погибших и похороненных в других государствах, в других регионах Россий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Федерации и районах Калужской обл., а так же, в братских могилах других </w:t>
      </w:r>
    </w:p>
    <w:p>
      <w:pPr>
        <w:pStyle w:val="Normal"/>
        <w:ind w:left="900" w:hanging="900"/>
        <w:rPr/>
      </w:pPr>
      <w:r>
        <w:rPr>
          <w:b/>
        </w:rPr>
        <w:t xml:space="preserve">    </w:t>
      </w:r>
      <w:r>
        <w:rPr>
          <w:b/>
        </w:rPr>
        <w:t>населенных пунктов 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              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дулаев  Б … ? …</w:t>
      </w:r>
      <w:r>
        <w:rPr/>
        <w:t xml:space="preserve"> .  (? …  -  ? … ) – Источник информации запись на мемориальной </w:t>
      </w:r>
    </w:p>
    <w:p>
      <w:pPr>
        <w:pStyle w:val="Normal"/>
        <w:ind w:left="900" w:hanging="900"/>
        <w:rPr/>
      </w:pPr>
      <w:r>
        <w:rPr/>
        <w:t xml:space="preserve">доске братской могилы д. Верхняя Песочня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бдулаев Башир, 1903 г.р. Азербайджанская ССР, Кюрдамирский р-н, д. </w:t>
      </w:r>
    </w:p>
    <w:p>
      <w:pPr>
        <w:pStyle w:val="Normal"/>
        <w:ind w:left="900" w:hanging="900"/>
        <w:rPr/>
      </w:pPr>
      <w:r>
        <w:rPr/>
        <w:t xml:space="preserve">Шаксавен (колхоз «Багиров». Призван Кюрдамирским РВК Азербайджанской ССР. </w:t>
      </w:r>
    </w:p>
    <w:p>
      <w:pPr>
        <w:pStyle w:val="Normal"/>
        <w:ind w:left="900" w:hanging="900"/>
        <w:rPr/>
      </w:pPr>
      <w:r>
        <w:rPr/>
        <w:t xml:space="preserve">Считался пропавшим без вести в р-не хутора Крайчук, Куйбышевского р-на, Смоленской </w:t>
      </w:r>
    </w:p>
    <w:p>
      <w:pPr>
        <w:pStyle w:val="Normal"/>
        <w:ind w:left="900" w:hanging="900"/>
        <w:rPr/>
      </w:pPr>
      <w:r>
        <w:rPr/>
        <w:t xml:space="preserve">обл., в составе 330 сд 03.09.43 г. Остался в живых. Был ранен и 29.11.43 г., после </w:t>
      </w:r>
    </w:p>
    <w:p>
      <w:pPr>
        <w:pStyle w:val="Normal"/>
        <w:ind w:left="900" w:hanging="900"/>
        <w:rPr/>
      </w:pPr>
      <w:r>
        <w:rPr/>
        <w:t xml:space="preserve">излечения в госпитале г. Горький, был неаправлен в 192 зсп 1 зсд. Дальнейшая судьба не </w:t>
      </w:r>
    </w:p>
    <w:p>
      <w:pPr>
        <w:pStyle w:val="Normal"/>
        <w:ind w:left="900" w:hanging="900"/>
        <w:rPr/>
      </w:pPr>
      <w:r>
        <w:rPr/>
        <w:t xml:space="preserve">известн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дуллин Ахмет</w:t>
      </w:r>
      <w:r>
        <w:rPr/>
        <w:t xml:space="preserve">.  (1905 – 08.09.43 г.) – Источник информации Книга Памяти Калужской </w:t>
      </w:r>
    </w:p>
    <w:p>
      <w:pPr>
        <w:pStyle w:val="Normal"/>
        <w:ind w:left="900" w:hanging="900"/>
        <w:rPr/>
      </w:pPr>
      <w:r>
        <w:rPr/>
        <w:t xml:space="preserve">обл. Т-14 стр. 6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рамкин Федор Федорович</w:t>
      </w:r>
      <w:r>
        <w:rPr/>
        <w:t xml:space="preserve">. (? … - 08.08.42 г.) лейтенант, ком.стрелкового взвода 129 </w:t>
      </w:r>
    </w:p>
    <w:p>
      <w:pPr>
        <w:pStyle w:val="Normal"/>
        <w:ind w:left="900" w:hanging="900"/>
        <w:rPr/>
      </w:pPr>
      <w:r>
        <w:rPr/>
        <w:t xml:space="preserve">осбр, призван: Мещевский РВК, Калужской обл., погиб: Кировский р-н. - Источник </w:t>
      </w:r>
    </w:p>
    <w:p>
      <w:pPr>
        <w:pStyle w:val="Normal"/>
        <w:ind w:left="900" w:hanging="900"/>
        <w:rPr/>
      </w:pPr>
      <w:r>
        <w:rPr/>
        <w:t xml:space="preserve">информации Книга Памяти Калужской обл. Т-14 стр. 66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брамкин Федор Федорович. (? … - 07.08.42 г.) лейтенант, ком.взвода </w:t>
      </w:r>
    </w:p>
    <w:p>
      <w:pPr>
        <w:pStyle w:val="Normal"/>
        <w:ind w:left="900" w:hanging="900"/>
        <w:rPr/>
      </w:pPr>
      <w:r>
        <w:rPr/>
        <w:t xml:space="preserve">отдельно батальона 129 стрелковой бригады. Убит. Похоронен ст. Устиново, </w:t>
      </w:r>
    </w:p>
    <w:p>
      <w:pPr>
        <w:pStyle w:val="Normal"/>
        <w:ind w:left="900" w:hanging="900"/>
        <w:rPr/>
      </w:pPr>
      <w:r>
        <w:rPr/>
        <w:t>Кармановского р-на, Смоленской обл. Отец:  Абрамкин Федор Лаврентьевич. Мещевский</w:t>
      </w:r>
    </w:p>
    <w:p>
      <w:pPr>
        <w:pStyle w:val="Normal"/>
        <w:ind w:left="900" w:hanging="900"/>
        <w:rPr/>
      </w:pPr>
      <w:r>
        <w:rPr/>
        <w:t xml:space="preserve">р-н, д. Чавля, Калужской обл. – Источник информации ВК Смоленской обл., фонд: отдел </w:t>
      </w:r>
    </w:p>
    <w:p>
      <w:pPr>
        <w:pStyle w:val="Normal"/>
        <w:ind w:left="900" w:hanging="900"/>
        <w:rPr/>
      </w:pPr>
      <w:r>
        <w:rPr/>
        <w:t xml:space="preserve">ВК по г. гагарин и Гагаринскому р-ну, опись: Захороненные в Гагаринском р-не, дело №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4_1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Авдеев Дмитрий Андреевич</w:t>
      </w:r>
      <w:r>
        <w:rPr/>
        <w:t xml:space="preserve">. (1904 – 10.03.42 г.) красноармеец, стрелок 1113 сп 330 сд. Воронежская обл., Архангельский р-н, с. Рамены. (д. Вторая Ивановка, д. Вторая Приневетка). Призван Абрамовским РВК Воронежской обл. Убит в бою за д. Воробьевка Кировского р-на Смоленской обл. Место захоронения не известно. - Донесение Управления 330 сд № 4/0764 от 23.06.42 г., приложение к № 13882с от 27.06.42 г.  </w:t>
      </w:r>
      <w:r>
        <w:rPr>
          <w:b/>
          <w:bCs/>
          <w:i/>
          <w:iCs/>
        </w:rPr>
        <w:t>Остался в живых</w:t>
      </w:r>
      <w:r>
        <w:rPr/>
        <w:t>.  Донесение Сборно-Пересыльного пункта 3-й Армии № 04 от 08.02.44 г., приложение к № 21489с от 04.04.1944 г. - Авдеев Дмитрий Андреевич. 1904 г.р.,</w:t>
      </w:r>
    </w:p>
    <w:p>
      <w:pPr>
        <w:pStyle w:val="Normal"/>
        <w:rPr/>
      </w:pPr>
      <w:r>
        <w:rPr/>
        <w:t xml:space="preserve">рядовой 1113 сп 330 сд, адрес тот же. Находился в плену. Дата и место пленения не  известны. Освобожден частями 3 армии. Направлен в 18 азсп. (Во всех документах имя жены – </w:t>
      </w:r>
      <w:r>
        <w:rPr>
          <w:i/>
        </w:rPr>
        <w:t>Агафья Константиновна</w:t>
      </w:r>
      <w:r>
        <w:rPr/>
        <w:t>)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еркин Андрей Анисимович</w:t>
      </w:r>
      <w:r>
        <w:rPr/>
        <w:t>. (1904 – 11.08.43 г.) – Источник информации Книга Памяти Калужской обл., Т-14 стр. 66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дырин Лев Исакович</w:t>
      </w:r>
      <w:r>
        <w:rPr/>
        <w:t xml:space="preserve">. (1909 – 22.08.43 г.) красноармеец, стрелок 1097 сп. Умер от ран. Похоронен в д. Воробьева Гора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зязов Федор Андреевич</w:t>
      </w:r>
      <w:r>
        <w:rPr/>
        <w:t xml:space="preserve">. (1900- 06.07.42 г.) красноармеец, погиб: Кировский р-н, д. Малая Песочня. – Источник информации Книга Памяти Калужской обл. Т-25 стр. 350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йнутдинов Зарифзян Шакирович</w:t>
      </w:r>
      <w:r>
        <w:rPr/>
        <w:t xml:space="preserve">. (1904 – 18.07.42 г.) красноармеец, погиб: Кировский р-н, д. Малая Песочня. – Источник информации Книга Памяти Калужской обл. Т-25 стр. 350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атов Григорий Макарович</w:t>
      </w:r>
      <w:r>
        <w:rPr/>
        <w:t>. (? … - 07.03.42 г.)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баров Аксбар</w:t>
      </w:r>
      <w:r>
        <w:rPr/>
        <w:t xml:space="preserve">.  (1923 – 18.07.43 г.) красноармеец, погиб: Кировский р-н, д. Малая Песочня. – Источник информации Книга Памяти Калужской обл. Т-25 стр. 350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ов Михаил Петрович</w:t>
      </w:r>
      <w:r>
        <w:rPr/>
        <w:t xml:space="preserve">. (1902 – 30.08.43 г.) – Источник информации Книга Памяти Калужской обл. Т-14 стр. 6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саковский Павел Васильевич</w:t>
      </w:r>
      <w:r>
        <w:rPr/>
        <w:t xml:space="preserve">. (1917 – 18.07.43 г.) красноармеец, погиб: Кировский р-н, д. Малая Песочня. – Источник информации Книга Памяти Калужской обл. Т-25 стр. 350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балов (Албелов) Сослан Алдыгериевич</w:t>
      </w:r>
      <w:r>
        <w:rPr/>
        <w:t>. (? … - 15.08.43 г. – Источник информации Книга Памяти Калужской обл.,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:  Альбеков Сослан Адол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Алексей Филиппович</w:t>
      </w:r>
      <w:r>
        <w:rPr/>
        <w:t>. (? Т… - 04.08.43 г.)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Иван Александрович</w:t>
      </w:r>
      <w:r>
        <w:rPr/>
        <w:t>. (1919 - 15.08.43 г.) – Источник информации Книга Памяти Калужской обл. Т-14 стр. 66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Иван Сергеевич</w:t>
      </w:r>
      <w:r>
        <w:rPr/>
        <w:t xml:space="preserve">. (1904 – 18.07.43 г.)  красноармеец, погиб: Кировский р-н, д. Малая Песочня. – Источник информации Книга Памяти Калужской обл. Т-25 стр. 350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Сергей Кузьмич</w:t>
      </w:r>
      <w:r>
        <w:rPr/>
        <w:t xml:space="preserve">. (1910 – 06.07.42 г.) – Источник информации Книга памяти Калужской обл. Т-14 стр. 66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Александр Александрович</w:t>
      </w:r>
      <w:r>
        <w:rPr/>
        <w:t>. (1902 – 14.08.43 г.)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Иван Андреевич</w:t>
      </w:r>
      <w:r>
        <w:rPr/>
        <w:t>. (1915 – 08.07.42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Сергей Филиппович</w:t>
      </w:r>
      <w:r>
        <w:rPr/>
        <w:t>. (1923 – 10.07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данной братской могилы:  Алкеев Сергей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ин Александр Петрович</w:t>
      </w:r>
      <w:r>
        <w:rPr/>
        <w:t xml:space="preserve">. (1903 – 09.07.43 г.) красноармеец, погиб: Кировский р-н, д. Малая Песочня. – Источник информации Книга Памяти Калужской обл. Т-25 стр. 350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чов (Аленов) Иван Дмитриевич</w:t>
      </w:r>
      <w:r>
        <w:rPr/>
        <w:t>. (1910 – 16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данной братской могилы:  Аленев Иван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шин Владимир Дмитриевич</w:t>
      </w:r>
      <w:r>
        <w:rPr/>
        <w:t>. (1903 – 16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шин Дмитрий Дмитриевич</w:t>
      </w:r>
      <w:r>
        <w:rPr/>
        <w:t>. (? … – 19.06.42 г.) –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рилогов Михаил Захарович</w:t>
      </w:r>
      <w:r>
        <w:rPr/>
        <w:t xml:space="preserve">. (1914 – 10.08.43 г.) – источник информации «Учетная карточка воинского захоронения д. Верхняя Песочня». Запись под № 22. </w:t>
      </w:r>
    </w:p>
    <w:p>
      <w:pPr>
        <w:pStyle w:val="Normal"/>
        <w:rPr/>
      </w:pPr>
      <w:r>
        <w:rPr/>
        <w:t xml:space="preserve">Смотреть списки данной братской могилы:  Ампилогов Иван Заха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ьбеков (Альбелов) Соел Адалыуреевич</w:t>
      </w:r>
      <w:r>
        <w:rPr/>
        <w:t>. (? … - 19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Альбеков Сослам Адоли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ымов Иван Егорович</w:t>
      </w:r>
      <w:r>
        <w:rPr/>
        <w:t>. (1903 – 03.09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муров (Ануров) Егор Иванович</w:t>
      </w:r>
      <w:r>
        <w:rPr/>
        <w:t>. (1919 – 18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Ануров Ег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юшин Федор Ефимович</w:t>
      </w:r>
      <w:r>
        <w:rPr/>
        <w:t xml:space="preserve">. (1905 – 08.07.42 г.) красноармеец, погиб: Кировский р-н, д. Малая Песочня. – Источник информации Книга Памяти Калужской обл. Т-25 стр. 350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Иван Андреевич</w:t>
      </w:r>
      <w:r>
        <w:rPr/>
        <w:t>. (1923 – 15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кеев Иван Тимофеевич</w:t>
      </w:r>
      <w:r>
        <w:rPr/>
        <w:t>. (1910 – 14.08.43 г.) - Источник информации Книга Памяти Калужской обл. Т-14 стр. 66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щенко Денис Трофимович</w:t>
      </w:r>
      <w:r>
        <w:rPr/>
        <w:t>. (1920 – 07.03.42 г.) красноармеец, погиб: Кировский р-н, д. Черная. – Источник информации Книга Памяти Калужской обл. Т-25 стр. 35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Василий Иванович</w:t>
      </w:r>
      <w:r>
        <w:rPr/>
        <w:t>. (? … - 13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Михаил Никитович</w:t>
      </w:r>
      <w:r>
        <w:rPr/>
        <w:t xml:space="preserve">. (1904 – 18.07.43 г.) красноармеец, погиб: Кировский р-н, д. Малая Песочня. – Источник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шин Василий Иванович</w:t>
      </w:r>
      <w:r>
        <w:rPr/>
        <w:t>. (1922 – 21.02.42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уфриев Иван Яковлевич</w:t>
      </w:r>
      <w:r>
        <w:rPr/>
        <w:t>. (1903 – 16.08.43 г.) –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анкулов (Опанкулов) Нуркен</w:t>
      </w:r>
      <w:r>
        <w:rPr/>
        <w:t>. (? … - 23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панкулов Нурк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преликов Николай Андреевич</w:t>
      </w:r>
      <w:r>
        <w:rPr/>
        <w:t>. (? … - 15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акелян Арам Аванесович</w:t>
      </w:r>
      <w:r>
        <w:rPr/>
        <w:t>. (1907 – 10.08.43 г.) красноармеец, стрелок 1113 сп 330 сд. Узбкская ССР, г. Андижан. (Узбекская ССР, гн. Ташкент, ул. Сталина, дом № 28). Призван Фрунзенским РВК г. Ташкент. Пропал б/вести в р-не д. Верхняя Песочня, Кировского р-на, Смоленской обл. – Донесение Управления 330 сд № 4/2110 от 21.10.43 г., приложение к № 45008с от 30.10.43 г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шкаф № 1, ящик № 48, длокумент № 43 от 01.08.1986 г. -  Аракелян Арам Аванесович, 1907 г.р., Узбекская ССР, г. Андижан. Награжден орденом «Отечественной войны 1-й степен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жаных Николай Павлович</w:t>
      </w:r>
      <w:r>
        <w:rPr/>
        <w:t>. (? … - 15.08.43 г.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замасцев Семен Филиппович</w:t>
      </w:r>
      <w:r>
        <w:rPr/>
        <w:t>. (1899 – 18.07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акелян Арам Аванесович</w:t>
      </w:r>
      <w:r>
        <w:rPr/>
        <w:t>. (1907 – 10.08.43 г.) красноармеец, стрелок 1113 сп 330 сд. Узбекская ССР,  г. Андижан. (Узбекская ССР,  г. Ташкент, ул. Сотилина, дом № 26). Призван Фрунзенским РВК г. Ташкент. Пропал б/вести в д. Верхняя Песочн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Горьковский ВПП, опись № 191385, дело № 2. «Алфавитная карта». – Аракелян Арам Авадесович, 1907 г.р., рядовой, место рождения; Узбекская ССР, г. Андижан. Призван годным к нестроевой в ЭГ 2796. Прибыл на Горьковский ВПП 03.01.44 г. Выбыл в 170 стк 01.02.44 г. (Во всех документах имя жены – </w:t>
      </w:r>
      <w:r>
        <w:rPr>
          <w:i/>
        </w:rPr>
        <w:t>Полеева М.М.</w:t>
      </w:r>
      <w:r>
        <w:rPr/>
        <w:t>). Награжден:  Медалью «</w:t>
      </w:r>
      <w:r>
        <w:rPr>
          <w:i/>
        </w:rPr>
        <w:t>За Отвагу</w:t>
      </w:r>
      <w:r>
        <w:rPr/>
        <w:t>» в 1968 г. и Орденом «</w:t>
      </w:r>
      <w:r>
        <w:rPr>
          <w:i/>
        </w:rPr>
        <w:t>Отечественной войны 1-й степени</w:t>
      </w:r>
      <w:r>
        <w:rPr/>
        <w:t xml:space="preserve">». в 1986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ивашеин Борис Дмитриевич</w:t>
      </w:r>
      <w:r>
        <w:rPr/>
        <w:t xml:space="preserve">. (1908 – 14.08.43 г.) красноармеец, погиб: Кировский р-н, д. Верхняя Песочня. – Источнеик 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данной братской могилы:  Кривошеин Борис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сланов Муллагомет</w:t>
      </w:r>
      <w:r>
        <w:rPr/>
        <w:t>.  ( 1921 – 20.08.43 г.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еменков Афанасий Васильевич</w:t>
      </w:r>
      <w:r>
        <w:rPr/>
        <w:t xml:space="preserve">. (1920 – 19.08.43 г.) красноармеец, стрелок 1097 сп. Умер от ран. Похоронен в д. Воробьева Гора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емов Владимир Кузьмич</w:t>
      </w:r>
      <w:r>
        <w:rPr/>
        <w:t>. (? … - 18.03.42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емов Иван Иванович</w:t>
      </w:r>
      <w:r>
        <w:rPr/>
        <w:t>. (? … - 15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юхов Михаил Тимофеевич</w:t>
      </w:r>
      <w:r>
        <w:rPr/>
        <w:t>. (1904 - ? … 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данной братской могилы:  Артюхин Михаил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тахов Константин Петрович</w:t>
      </w:r>
      <w:r>
        <w:rPr/>
        <w:t>. (1911 – 04.03.42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онин Григорий Алексеевич</w:t>
      </w:r>
      <w:r>
        <w:rPr/>
        <w:t>. (? … - 17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онин Николай Абрамович</w:t>
      </w:r>
      <w:r>
        <w:rPr/>
        <w:t>. (1914 – 15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онин Федор Павлович</w:t>
      </w:r>
      <w:r>
        <w:rPr/>
        <w:t>. (1902 – 19.06.43 г.) –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Афонин Федор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латов Мухамет</w:t>
      </w:r>
      <w:r>
        <w:rPr/>
        <w:t>.  (1889 – 15.08.43 г.) – Источник информации «Учетная карточка воинского захоронения д. Верхняя Песочня». Запись под № 34.</w:t>
      </w:r>
    </w:p>
    <w:p>
      <w:pPr>
        <w:pStyle w:val="Normal"/>
        <w:rPr/>
      </w:pPr>
      <w:r>
        <w:rPr/>
        <w:t xml:space="preserve">Смотреть списки данной братской могилы:  Ахматов Мухам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ов Алексей Васильевич</w:t>
      </w:r>
      <w:r>
        <w:rPr/>
        <w:t>. (1917 – 02.1943 г.) -  Источник информации Книга Памяти Калужской обл. Т-14 стр. 67.</w:t>
      </w:r>
    </w:p>
    <w:p>
      <w:pPr>
        <w:pStyle w:val="Normal"/>
        <w:rPr/>
      </w:pPr>
      <w:r>
        <w:rPr/>
        <w:t>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шурков (Ашуров) Григорий Антонович (Анатольевич)</w:t>
      </w:r>
      <w:r>
        <w:rPr/>
        <w:t>. (? … - 26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Ашурков Григорий Ант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енков Михаил Иванович</w:t>
      </w:r>
      <w:r>
        <w:rPr/>
        <w:t>. (1897 – 15.08.43 г.) - Источник информации Книга Памяти Калужской обл. Т-14 стр. 6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итский Арон Афраимович</w:t>
      </w:r>
      <w:r>
        <w:rPr/>
        <w:t xml:space="preserve">. (1910 – 02.04.42 г.) красноармеец, погиб: Кировский р-н, д. Малая Песочня. – Источник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ич (Бобич) С … В …</w:t>
      </w:r>
      <w:r>
        <w:rPr/>
        <w:t xml:space="preserve"> .  (? …  -  ? … ) - Источник информации Книга Памяти Калужской обл. Т-14 стр. 67.</w:t>
      </w:r>
    </w:p>
    <w:p>
      <w:pPr>
        <w:pStyle w:val="Normal"/>
        <w:rPr/>
      </w:pPr>
      <w:r>
        <w:rPr/>
        <w:t xml:space="preserve">Смотреть списки данной братской могилы:  Бабич Григорий Викт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кин Николай Герасимович</w:t>
      </w:r>
      <w:r>
        <w:rPr/>
        <w:t>. (? … - 13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гров Михаил Никитович</w:t>
      </w:r>
      <w:r>
        <w:rPr/>
        <w:t>. (? … - 14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кеев Хайбулла</w:t>
      </w:r>
      <w:r>
        <w:rPr/>
        <w:t>.  (1910 – 20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кланов Михаил Сергеевич</w:t>
      </w:r>
      <w:r>
        <w:rPr/>
        <w:t>. (1900 – 18.07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газинов Иван (Кван)</w:t>
      </w:r>
      <w:r>
        <w:rPr/>
        <w:t xml:space="preserve">.  (1900 – 13.08.43 г.) - Источник информации Книга Памяти Калужской обл. Т-14 стр. 68;  Источник информации «Учетная карточка воинского захоронения д. Верхняя Песочня». Запись под № 68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н (Белан) Иван Андреевич</w:t>
      </w:r>
      <w:r>
        <w:rPr/>
        <w:t xml:space="preserve">. (? … - 15.08.43 г.) - Источник информации Книга Памяти Калужской обл. Т-14 стр. 68. (две записи). </w:t>
      </w:r>
    </w:p>
    <w:p>
      <w:pPr>
        <w:pStyle w:val="Normal"/>
        <w:rPr/>
      </w:pPr>
      <w:r>
        <w:rPr/>
        <w:t xml:space="preserve">Смотреть списки данной братской могилы:  Белан Иван Андри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шов Алексей Дмитриевич</w:t>
      </w:r>
      <w:r>
        <w:rPr/>
        <w:t>. (1921 – 19.11.42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ндак Филипп Федорович</w:t>
      </w:r>
      <w:r>
        <w:rPr/>
        <w:t>. (? … - 10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данной братской могилы:  Бойдак Филипп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ннов Василий Семенович</w:t>
      </w:r>
      <w:r>
        <w:rPr/>
        <w:t>. (1923 – 15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ец Денис Трофимович</w:t>
      </w:r>
      <w:r>
        <w:rPr/>
        <w:t>. (? … - 14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Александр Иванович</w:t>
      </w:r>
      <w:r>
        <w:rPr/>
        <w:t xml:space="preserve">. (1924 – 05.09.43 г.) красноармеец, погиб: Кировский р-н, д. Малая Песочня. – Источник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Александр Михайлович</w:t>
      </w:r>
      <w:r>
        <w:rPr/>
        <w:t>. (? … - 14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Тимофей Григорьевич</w:t>
      </w:r>
      <w:r>
        <w:rPr/>
        <w:t>. (? …  -  ? … 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Яков Петрович</w:t>
      </w:r>
      <w:r>
        <w:rPr/>
        <w:t>. (1904 – 14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ский Борис Миронович</w:t>
      </w:r>
      <w:r>
        <w:rPr/>
        <w:t xml:space="preserve">. (1922 – 09.(10).08.43 г.) мл. лейтенант,  комсорг 3-го б-на, 1113 сп, 330 сд. Украинская ССР, Житомирская обл., Радомышльский р-н, с. Радомышль, ул. Дзержинская, дом № 19. (Свердловская обл., Слобода-Теринский р-н, с. Тимирсеево (с. Тимофеево). Призван Слобода-Теринским РВК Свердловской обл.  Убит во время боя за д. В.Песочня.  Похоронен д. Верхняя Песочня, Кировского р-на,  Смоленской (с 05.07.1944 г. Калужской) обл. - Донесение Управления 330 сд № 4/0848 от 04.09.43 г., приложение к № 35802с от 15.09.43 г.;  Источник информации ЦАМО, фонд № 7780, опись № 72145с, дело № 6. «Книга погребения воинов 1113 сп 330 сд. Период с 13.02.43 г. по 17.10.44 г.». Запись № Б-4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4, дело № 203. Указ ПВС СССР от 14.04.45 г., о награждении мл. лейтенанта Барановского Бориса Мироновича, 1922 г.р., командира стрелкового взвода 330 сд, призван: Волчанский РВК Харьковской обл., орденом «Отечественной войны 2-й степени». Запись в наградном листе: - «… при взятии штурмом д. Верхняя Песочня, был тяжело ранен с полной потерей зрения…».</w:t>
      </w:r>
    </w:p>
    <w:p>
      <w:pPr>
        <w:pStyle w:val="Normal"/>
        <w:rPr/>
      </w:pPr>
      <w:r>
        <w:rPr/>
        <w:t xml:space="preserve">В Книге Памяти Свердловской обл., Т-16 стр. 362. Числится погибшим и похороненным в д. Верхняя Песочня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нников (Баранощников) Иван Федорович</w:t>
      </w:r>
      <w:r>
        <w:rPr/>
        <w:t>. (? … - 09.09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Бараночников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Иван Григорьевич</w:t>
      </w:r>
      <w:r>
        <w:rPr/>
        <w:t>. (1913 – 04.03.42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Иван Николаевич (И …)</w:t>
      </w:r>
      <w:r>
        <w:rPr/>
        <w:t>. (1902  - 17.08.42 г.) - Источник информации Книга Памяти Калужской обл. Т-14 стр. 68 и надпись на мемориальной плите братской могилы д. Верхняя Песочня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цаев Иван Григорьевич</w:t>
      </w:r>
      <w:r>
        <w:rPr/>
        <w:t>. (1908 – 09.08.43 г.) ефрейтор, наводчик 1113 сп 330 сд.   Мордовская АССР, Кочкуровский р-н, с. Соболево. Призван Кочкуровским РВК</w:t>
      </w:r>
    </w:p>
    <w:p>
      <w:pPr>
        <w:pStyle w:val="Normal"/>
        <w:rPr/>
      </w:pPr>
      <w:r>
        <w:rPr/>
        <w:t>Мордовской АССР. Пропал б/вести в д. Верхняя Песочня Кировского р-на Смоленской (с 05.07.1944 г. Калужской) 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арцаев Иван Григорьевич. (1908 – 16.10.43 г.) красноармеец, стрелок 247 сд. Мордовская АССР, Кочкуровский р-н. Призван Кочкуровским РВК Мордовской АССР. Убит. Похоронен в 500-х метрах юго-западнее д. Ленино, Горецкого р-на Могилевской обл., Белорусской ССР. – Донесение штаба 247 сд № 4/01146 от 20.10.43 г., приложение к № 43618 от 24.10.43 г.  (Во всех документах имя жены – </w:t>
      </w:r>
      <w:r>
        <w:rPr>
          <w:i/>
        </w:rPr>
        <w:t>Барцаева Василина</w:t>
      </w:r>
      <w:r>
        <w:rPr/>
        <w:t xml:space="preserve"> </w:t>
      </w:r>
      <w:r>
        <w:rPr>
          <w:i/>
        </w:rPr>
        <w:t>Харитон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Республики Мордовия. Т-6 стр. 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суков  С … Е …</w:t>
      </w:r>
      <w:r>
        <w:rPr/>
        <w:t xml:space="preserve"> .  (? …  -  ? … 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-  Барсуков Сергей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систый Федор Иванович</w:t>
      </w:r>
      <w:r>
        <w:rPr/>
        <w:t>. (1911 – 09.10.42 г.) - Источник информации Книга Памяти Калужской обл. Т-14 стр. 6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систый Федор Иванович. (1911 – 09.10.42 г.) сержант, ком.отделения 114 ксб 22 Армии. Воронежская обл., Евдаковский р-н, Мунганский с/совет. Призван Евдаковским РВК Воронежской обл. Умер от ран. Похоронен в д. Черная грязь, Кировского р-на, Калининской обл. – Донесение Отдела укомплектования штаба 22 Армии № 04/1260 от 16.11.42 г., приложение к № 33553с от 21.1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скаков Александр Николаевич</w:t>
      </w:r>
      <w:r>
        <w:rPr/>
        <w:t>. (1910 – 07.19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Боскаков Александр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алов Михаил Никитович</w:t>
      </w:r>
      <w:r>
        <w:rPr/>
        <w:t>. (? … - 15.08.43 г.) - 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еев Николай Федорович</w:t>
      </w:r>
      <w:r>
        <w:rPr/>
        <w:t xml:space="preserve">. (1905 – 18.07.43 г.) красноармеец, погиб: Кировский р-н, д. Малая Песочня. – Источник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радинов Нагрун Умарович</w:t>
      </w:r>
      <w:r>
        <w:rPr/>
        <w:t>. (? … - 15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тин Николай Николаевич</w:t>
      </w:r>
      <w:r>
        <w:rPr/>
        <w:t>. (? … - 20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Бектисинов (Бактисынов) Сысен</w:t>
      </w:r>
      <w:r>
        <w:rPr/>
        <w:t>. (1895 – 14.08.43 г.) красноармеец, стрелок 1 сб, 1109 сп, 330 сд. Казахская ССР, Актюбинская обл., Хобдинский р-н, совхоз Ахрабский 3. Призван Ходбинским (Карабутакским) РВК Актюбинской обл., 15.02.42 г.  Пропал б/вести в д. Крутая Кировского р-на Смоленской (с 05.07.1944 г. Калужской) обл. – Донесение Управления 330 сд № 4/309 от 30.09.43 г., приложение к № 40514с от 12.10.43 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Остался в живых</w:t>
      </w:r>
      <w:r>
        <w:rPr/>
        <w:t xml:space="preserve">.   Источник информации ЦАМО, фонд № 8504, опись № 0303238, дело № 0120. «Сведения ВВП 208 зсп за 26.09.43 г.»;  ЦАМО, фонд № 33, опись № 686196, дело № 5164. Приказ ВС 3-го Белорусского фронта № 647 от 14.06.45 г., о награждении Бектисинова Сысена, 1892 г.р., рядового ветеринарной службы 258-го ветеринарного лазарета , казаха, место призыва: Ружинский РВК, Житомирской обл., Украинской ССР, медалью «За боевые Заслуги». Запись в наградном листе: - «… прибыл в 258-й вет.лазарет 29 сентября 1943 г., … имеет одно тяжелое ранение, полученное им 10.08.43 г., в р-не г. Смоленска…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Белдев Иван Васильевич</w:t>
      </w:r>
      <w:r>
        <w:rPr/>
        <w:t>. (1921 – 08.08.43 г.) - Источник информации Книга Памяти Калужской обл. Т-14 стр. 6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Беляев Иван Василье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Белецкий (Белицкий) Федор Иванович</w:t>
      </w:r>
      <w:r>
        <w:rPr/>
        <w:t>. (1923 – 24.06.42 г.) - Источник информации Книга Памяти Калужской обл. Т-14 стр. 6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Белинский Василий Дормидонтович</w:t>
      </w:r>
      <w:r>
        <w:rPr/>
        <w:t xml:space="preserve">. (1905 – 18.07.43 г.) красноармеец, погиб: Кировский р-н, д. Малая Песочня. – Источник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Белобородов Андрей Васильевич</w:t>
      </w:r>
      <w:r>
        <w:rPr/>
        <w:t>. (? … - 21.08.43 г.) - Источник информации Книга Памяти Калужской обл. Т-14 стр. 6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Белов Александр Степанович</w:t>
      </w:r>
      <w:r>
        <w:rPr/>
        <w:t xml:space="preserve">. (1910 – 18.03.42 г.) красноармеец, стрелок 1113 сп 330 сд. г. Чкалов, ул. Кечечина, дом № 131. Призван Кировским РВК Чкаловской обл., Пропал б/вести в д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58, опись № 18003, дело № 1242. Извещение Управления по персональному учету потерь сержантского и рядового состава НКО СССР № 6350204 от 02.04.45 г. Запись на обратной стороне извещения:  - «Белов жив. Последнее письмо жене 22.03.45 г., с пп 46145 «Г»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Анатолий Иванович</w:t>
      </w:r>
      <w:r>
        <w:rPr/>
        <w:t>. (1924 – 19.01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Андрей Петрович</w:t>
      </w:r>
      <w:r>
        <w:rPr/>
        <w:t>. (1921 – 13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Иван Романович</w:t>
      </w:r>
      <w:r>
        <w:rPr/>
        <w:t>. (? … - 17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. – Бедов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Никита Петрович</w:t>
      </w:r>
      <w:r>
        <w:rPr/>
        <w:t>. (? … - 19.08.43 г.) - Источник информации Книга Памяти Калужской обл. Т-14 стр. 6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Степан Федорович</w:t>
      </w:r>
      <w:r>
        <w:rPr/>
        <w:t xml:space="preserve">. (1896 – 08.07.42 г.) красноармеец, погиб: Кировский р-н, д. Малая Песочня. – Источник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нь Владимир Григорьевич</w:t>
      </w:r>
      <w:r>
        <w:rPr/>
        <w:t>. (1921 – 10.03.42 г.) красноармеец, стрелок 1113 сп 330 сд. Киевская обл., Уманский р-н, село Гирижановка. Призван Алушевским РВК Сталинской обл. Убит и похоронен в д. Воробьевка Кировского р-на Смоленской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388. «Донесение отдела по учету потерь сержантского и рядового состава Управления тыла 5-й Ударной Армии» № 0198 от 12.03.45 г.». Запись № 125 на стр. 10. – Бень Владимир Григорьевич, 1921 г.р., красноармеец, попал в плен 09.03.42 г., в р-не г. Киров Смоленской обл. Адрес ближайших родственников: Мать – Бень Феодосия Осиповна, с. Гереженовка, Уманского р-на Киевской обл. Продолжил службу. Награжден двумя боевыми орденами. </w:t>
      </w:r>
    </w:p>
    <w:p>
      <w:pPr>
        <w:pStyle w:val="Normal"/>
        <w:rPr/>
      </w:pPr>
      <w:r>
        <w:rPr/>
        <w:t>Числится похороненным в братской могиле д. Березовка, Новомосковского р-на, Тульской обл., и в Книге Памяти Тульской обл. Т-12 стр. 6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дик Алексей Иванович</w:t>
      </w:r>
      <w:r>
        <w:rPr/>
        <w:t xml:space="preserve">. (1922 – 05.09.43 г.) красноармеец, погиб: Кировский р-н, д. Малая Песочня. – Источник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Бердин Александ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креев Иван Федорович</w:t>
      </w:r>
      <w:r>
        <w:rPr/>
        <w:t>. (? … - 19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лалов Гильмутдин Билалович</w:t>
      </w:r>
      <w:r>
        <w:rPr/>
        <w:t>. (1915 – 07.03.42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Белалов Гильмутдин Бела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рюков Василий Лукьянович</w:t>
      </w:r>
      <w:r>
        <w:rPr/>
        <w:t>. (1904 – 20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стяйкин Григорий Филиппович</w:t>
      </w:r>
      <w:r>
        <w:rPr/>
        <w:t>. (? … -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приложения к братской могиле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аговещенский Александр Андреевич</w:t>
      </w:r>
      <w:r>
        <w:rPr/>
        <w:t xml:space="preserve">. (1902 – 18.07.43 г.) красноармеец, погиб: Кировский р-н, д. Малая Песочня. – Источник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охнов Федор Прокофьевич</w:t>
      </w:r>
      <w:r>
        <w:rPr/>
        <w:t>. (1910 –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данной братской могилы:  Блахнов Федор Прокоф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юдин Алексей Иванович</w:t>
      </w:r>
      <w:r>
        <w:rPr/>
        <w:t>. (1924 – 18.08.43 г.) красноармеец, стрелок 1097 сп. Умер от ран. Похоронен в д. Воробьева Гора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бров Василий Филиппович</w:t>
      </w:r>
      <w:r>
        <w:rPr/>
        <w:t xml:space="preserve">. (1915 – 18.07.43 г.) красноармеец, погиб: Кировский р-н, д. Малая Песочня. – Источник информации Книга Памяти Калужской обл. Т-25 стр. 351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Борис Федорович</w:t>
      </w:r>
      <w:r>
        <w:rPr/>
        <w:t>. (? … - 15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лепов Федор Семенович</w:t>
      </w:r>
      <w:r>
        <w:rPr/>
        <w:t>. (? … - 21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н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молов Иван Егорович</w:t>
      </w:r>
      <w:r>
        <w:rPr/>
        <w:t xml:space="preserve">. (1924 – 05.09.43 г.) мл. сержант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званов Иван Павлович</w:t>
      </w:r>
      <w:r>
        <w:rPr/>
        <w:t>. (? … -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один Николай Николаевич</w:t>
      </w:r>
      <w:r>
        <w:rPr/>
        <w:t>. (? … - 10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данной братской могилы:  Балодин Николай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Гаврил Семенович</w:t>
      </w:r>
      <w:r>
        <w:rPr/>
        <w:t xml:space="preserve">. (1902 – 25.08.43 г.) красноармеец, погиб: Кировский р-н, пос. Гурики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Егор Инокентьевич</w:t>
      </w:r>
      <w:r>
        <w:rPr/>
        <w:t xml:space="preserve">. (1914 – 02.04.42 г.)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хин Яков Иванович</w:t>
      </w:r>
      <w:r>
        <w:rPr/>
        <w:t xml:space="preserve">. (1912 – 15.07.43 г.) сержант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ев Будажан</w:t>
      </w:r>
      <w:r>
        <w:rPr/>
        <w:t>.  (? … - 10.08.42 г.) гв. ст. сержант 14 гв кп, 3 гв. кд. Должность не известна. Сведения о месте рождения, месте жительства и близких родственниках отсутствуют. Призван Агинским ОВК Бурятии. Погиб: Кировский р-н, д. Верхняя Песочня. – Источник информации Книга Памяти Калужской обл. Т-14 стр. 69.</w:t>
      </w:r>
    </w:p>
    <w:p>
      <w:pPr>
        <w:pStyle w:val="Normal"/>
        <w:rPr/>
      </w:pPr>
      <w:r>
        <w:rPr/>
        <w:t>Данных о Бороеве Будажане, погибшем на территории Кировского р-на, Смоленской обл., в  документах о безвозвратных потерях ЦАМО РФ нет.</w:t>
      </w:r>
    </w:p>
    <w:p>
      <w:pPr>
        <w:pStyle w:val="Normal"/>
        <w:rPr/>
      </w:pPr>
      <w:r>
        <w:rPr/>
        <w:t xml:space="preserve">В указанный день, 10.08.42 г., 3 гв. кд в полном составе вела боевые действия на территории Гжатского р-на, Смоленской обл., у населенных пунктов д. Гурково и д. Мякотино.  Правильно – погиб на территории Гжатского р-на, Смоленской обл. (Смотреть списки данного приложения: Булыгин Павел иванович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нов Григорий Георгиевич</w:t>
      </w:r>
      <w:r>
        <w:rPr/>
        <w:t>. (? … -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Баранов Григорий Георг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аров (Бачаров) Алексей Алексеевич</w:t>
      </w:r>
      <w:r>
        <w:rPr/>
        <w:t>. (1904 – 13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еев Дмитрий Фролович</w:t>
      </w:r>
      <w:r>
        <w:rPr/>
        <w:t xml:space="preserve">. (1899 – 18.07.43 г.) старшина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Бачеев Дмитрий Фро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чкарев Григорий Иванович</w:t>
      </w:r>
      <w:r>
        <w:rPr/>
        <w:t>. (? … - 03.09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л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айлян Никита Никитович</w:t>
      </w:r>
      <w:r>
        <w:rPr/>
        <w:t xml:space="preserve">. (1919 – 14.08.43 г.) красноармеец, сапер 252 тп, 2 мбр, 5 мк. Украинская ССР, Винницкая обл., Песчанский р-н, д. Требусовка. Призван Песчанским РВК Винницкой обл. Убит. Похоронен в 2-х км западнее д. Верхняя Песочня Кировского р-на Смоленской обл. – Донесение Управления 2 мото-стрелковой бригады № 0517 от 16.10.43 г., приложение к № 42886с от 21.10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2, опись № 267375, дело № 88. «Именной список на сержантский и рядовой состав убывающих из 5 роты в штаб 21 Армии 28.09.43 г.». Запись № 7. – Брайлян Никита Никитович, 1919 г.р., красноармеец 252 мп. Адрес: Украинская ССР, Винницкая обл., Песчанский р-н, с. Требусовка. (Во всех документах имя жены – </w:t>
      </w:r>
      <w:r>
        <w:rPr>
          <w:i/>
        </w:rPr>
        <w:t>Брайлян Ирина Семеновна</w:t>
      </w:r>
      <w:r>
        <w:rPr/>
        <w:t xml:space="preserve">). В 1985 г. Награжден орденом «Отечественной войны 1-й степени».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атчиков Владимир Васильевич</w:t>
      </w:r>
      <w:r>
        <w:rPr/>
        <w:t>. (? … -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оворец  Ф … С …</w:t>
      </w:r>
      <w:r>
        <w:rPr/>
        <w:t xml:space="preserve"> . (? … - ? … 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данной братской могилы: Браворец Федор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ынцев Сергей Михайлович</w:t>
      </w:r>
      <w:r>
        <w:rPr/>
        <w:t>. (1924 – 14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бнов Николай Иванович</w:t>
      </w:r>
      <w:r>
        <w:rPr/>
        <w:t>. (? … - 18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тов Ахмет Калимуллович</w:t>
      </w:r>
      <w:r>
        <w:rPr/>
        <w:t>. (1900 – 15.07.42 г.) - 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даков Иван Никитович</w:t>
      </w:r>
      <w:r>
        <w:rPr/>
        <w:t>. (1915 – 17.08.43 г.)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ыгин Павел Иванович</w:t>
      </w:r>
      <w:r>
        <w:rPr/>
        <w:t>.  (? … - 10.08.42 г.) сержант, призван: Тулунский РВК Иркутской обл., погиб: Кировский р-н, д. Верхняя Песочня. - Источник информации Книга Памяти Калужской обл. Т-14 стр. 69.</w:t>
      </w:r>
    </w:p>
    <w:p>
      <w:pPr>
        <w:pStyle w:val="Normal"/>
        <w:rPr/>
      </w:pPr>
      <w:r>
        <w:rPr/>
        <w:t xml:space="preserve">Правильно:  Булыгин Павел Иванович. (1898 - 10.08.42 г.) гв. красноармеец, рядовой 3 гв. кд, 2-го гв. кк. Иркутская обл., г. Тулун, лесо-завод, барак № 33. Призван Тулунским РВК Иркутской обл. Убит. Похоронен в братской могиле восточнее д. Гурково, Смоленской обл. – Донесение штаба 2 гв кК № 0367 от 01.09.42 г., приложение к № 24707с от 20.09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ба Иван Никитович</w:t>
      </w:r>
      <w:r>
        <w:rPr/>
        <w:t xml:space="preserve">. (1920 – 08.01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Верхняя Песочня. - Источник информации Книга Памяти Калужской обл. Т-14 стр. 70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урба Иван Никитович. (1920 – 08.01.43 г.) красноармеец, разведчик 3-й отд.гв.разведроты 17 гв. сд. Краснодарский край, Пластуновский р-н, ст. Курсунская. Призван Пластуновским РВК Краснодарского края. Убит. Похолронен в д. Черный Ручей, Бельского р-на, Смоленской обл. – Донесение штаба 17 гв.сд № 1034 от 19.01.43 г., приложение к № 3539с от 04.02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ганов (Бурюмов, Буринов) Кадус Сайхович</w:t>
      </w:r>
      <w:r>
        <w:rPr/>
        <w:t>. (? … - 15.08.43 г.) - Источник информации Книга Памяти Калужской обл. Т-14 стр. 70 и надпись на мемориальной плите братской могилы д. Верхняя Песочня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ов Василий Иванович</w:t>
      </w:r>
      <w:r>
        <w:rPr/>
        <w:t>. (? … - 18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цев Василий Анатольевич</w:t>
      </w:r>
      <w:r>
        <w:rPr/>
        <w:t>. (? … - 19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ылов (Бурилов) Евгений Яковлевич</w:t>
      </w:r>
      <w:r>
        <w:rPr/>
        <w:t>. (? … - 22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Бурилов Евгений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харов Егор Никанорович</w:t>
      </w:r>
      <w:r>
        <w:rPr/>
        <w:t>. (1899 – 14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щенко (Буценко) Зиновий Иванович</w:t>
      </w:r>
      <w:r>
        <w:rPr/>
        <w:t>. (1923 – 07.03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 (Бычков) Патрикей Степанович</w:t>
      </w:r>
      <w:r>
        <w:rPr/>
        <w:t>. (? … - 10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ин  В … Н …</w:t>
      </w:r>
      <w:r>
        <w:rPr/>
        <w:t xml:space="preserve"> .  (? …  -  ? … ) - Источник информации Книга Памяти Калужской обл. Т-14 стр. 70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 – Вагин Вячеслав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лин Петр Алексеевич</w:t>
      </w:r>
      <w:r>
        <w:rPr/>
        <w:t>. (1914 – 10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>Смотреть списки данной братской могилы:  Ватлин Петр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юшин  М … Б … (Ф …)</w:t>
      </w:r>
      <w:r>
        <w:rPr/>
        <w:t xml:space="preserve">.  (? … - ? … ) – Источник информации «Учетная карточка воинского захоронения д. Верхняя Песочня». Запись под № 22. </w:t>
      </w:r>
    </w:p>
    <w:p>
      <w:pPr>
        <w:pStyle w:val="Normal"/>
        <w:rPr/>
      </w:pPr>
      <w:r>
        <w:rPr/>
        <w:t xml:space="preserve">Смотреть списки данной братской могилы:  Ванюшин Михаил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ламов Михаил Иванович</w:t>
      </w:r>
      <w:r>
        <w:rPr/>
        <w:t>. (? … - 18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приложения к братской могиле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ламов Сергей Петрович</w:t>
      </w:r>
      <w:r>
        <w:rPr/>
        <w:t>. (? … - 11.08.43 г.) - Источник информации Книга Памяти Калужской обл. Т-14 стр. 7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арламов Сергей Петрович. (1924 – 16.08.43 г.) лейтенант, ком.стрелкового взвода 1097 сп 326 сд. Смоленская обл., Мещевский р-н, Барятинский с/совет, д. Каменка. Призван Мещевским РВК Смоленской обл. Убит. Похоронен в д. Черенково (она же д. Черная), Куйбышевского р-на, Смоленской (с 05.07.1944 г. Калужской) обл. – Донесение штаба 326 сд № 01075 от 20.08.43 г., приложение к № 36142с от 26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Анатолий Александрович</w:t>
      </w:r>
      <w:r>
        <w:rPr/>
        <w:t>. (1898 – 16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ьков (Васыков) Николай Александрович (Алексеевич)</w:t>
      </w:r>
      <w:r>
        <w:rPr/>
        <w:t>. (? … - 14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ок братской могилы д. Анновка, Кировского р-на, Калужской обл. – Васьков Николай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шлин  П … А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34. </w:t>
      </w:r>
    </w:p>
    <w:p>
      <w:pPr>
        <w:pStyle w:val="Normal"/>
        <w:rPr/>
      </w:pPr>
      <w:r>
        <w:rPr/>
        <w:t xml:space="preserve">Смотреть списки данной братской могилы:  Ватлин Петр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улин Александр Матвеевич</w:t>
      </w:r>
      <w:r>
        <w:rPr/>
        <w:t>. (? … - 13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довин Александр Федорович</w:t>
      </w:r>
      <w:r>
        <w:rPr/>
        <w:t>. (1902 – 13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янин Александр Владимирович</w:t>
      </w:r>
      <w:r>
        <w:rPr/>
        <w:t>. (? … - 14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кидштов Семен Николаевич</w:t>
      </w:r>
      <w:r>
        <w:rPr/>
        <w:t>. (1895 – 18.06.42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Венидиктов Семен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овенко Сабхи Хабутдинович</w:t>
      </w:r>
      <w:r>
        <w:rPr/>
        <w:t>. (? … - 02.09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шинин Илья Степанович</w:t>
      </w:r>
      <w:r>
        <w:rPr/>
        <w:t>. (? … - 13.08.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лалов  Г … Б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4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Белалов Гильмутдин Бела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градов Иван Михайлович</w:t>
      </w:r>
      <w:r>
        <w:rPr/>
        <w:t>. (1905 – 08.1943 г.) - Источник информации Книга Памяти Калужской обл. Т-14 стр. 7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ладимиров Владимир Герасимович</w:t>
      </w:r>
      <w:r>
        <w:rPr/>
        <w:t xml:space="preserve">. (1918 – 06.07.42 г.) мл. лейтенант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ласов Николай Павлович</w:t>
      </w:r>
      <w:r>
        <w:rPr/>
        <w:t>. (? … - 11.08.43 г.) - Источник информации Книга Памяти Калужской обл. Т-14 стр. 71.</w:t>
      </w:r>
    </w:p>
    <w:p>
      <w:pPr>
        <w:pStyle w:val="Normal"/>
        <w:rPr/>
      </w:pPr>
      <w:r>
        <w:rPr/>
        <w:t>Смотреть списки данной братской могилы:  Власов Михаил Пав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ласов Павел Семенович</w:t>
      </w:r>
      <w:r>
        <w:rPr/>
        <w:t xml:space="preserve">. (1910 – 18.07.43 г.) старшина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еводин Григорий Захарович</w:t>
      </w:r>
      <w:r>
        <w:rPr/>
        <w:t xml:space="preserve">. (1906 – 03.09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Евдоким Илларионович</w:t>
      </w:r>
      <w:r>
        <w:rPr/>
        <w:t xml:space="preserve">. (1912 – 1942 г. (1943 г.) - Источник информации Книга Памяти Калужской обл. Т-14 стр. 7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олков Евдоким Илларионович. (1912 – 03.10.43 г.) красноармеец, погонщик скота 6-го полевого мясокомбината 10 Армии. Смоленская обл., Мосальский р-н, д. Тениковка. Призван Мещевским РВК Смоленской обл., 25.12.42 г. Умер отран. Похоронен в д. Песочня-Коммуна, Ельнинского р-на, Смоленской обл. – Донесение  Управления тыла 10 Армии № 0162 от 02.11.43 г., приложение к № 46588с от 08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Иван Васильевич</w:t>
      </w:r>
      <w:r>
        <w:rPr/>
        <w:t xml:space="preserve">. (1914 – 15.07.43 г.) ст. сержант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Иван Николаевич</w:t>
      </w:r>
      <w:r>
        <w:rPr/>
        <w:t xml:space="preserve">. (1902 –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ощук Афанасий Николаевич</w:t>
      </w:r>
      <w:r>
        <w:rPr/>
        <w:t xml:space="preserve">. (? … 14.07.42 г.) - Источник информации Книга Памяти Калужской обл. Т-14 стр. 7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олощук Афанасий Николаевич. (1918 – 14.07.42 г.) ст. сержант 94 тбр, 16 Армии. Должность не известна. Украинская ССР, Каменец-Подольская обл., Черновицкий р-н., с. Летаево. Призван Черновицким РВК Каменец-Подольской обл. Убит под д. Крутая, Кировского (правильно Людиновского) р-на, Орловской обл. Похоронен на территории колхоза им. Ленина, Кировского (правильно Людиновского) р-на, Орловской (с 05.07.1944 г. Калужской) обл. – Донесение Управления 94-й танковой бригады № 0488 от 25.07.42 г., приложение к 17804с от 28.07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Федор Дмитриевич</w:t>
      </w:r>
      <w:r>
        <w:rPr/>
        <w:t xml:space="preserve">. (1917 –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Федор Никонорович</w:t>
      </w:r>
      <w:r>
        <w:rPr/>
        <w:t xml:space="preserve">. (? … - 10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данной братской могилы:  Воробьев Петр Нико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ин Леонид Егорович</w:t>
      </w:r>
      <w:r>
        <w:rPr/>
        <w:t xml:space="preserve">. (1913 – 13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нин  С … Е …</w:t>
      </w:r>
      <w:r>
        <w:rPr/>
        <w:t xml:space="preserve"> .  (? …  -  ? … ) - Источник информации запись на мемориальной </w:t>
      </w:r>
    </w:p>
    <w:p>
      <w:pPr>
        <w:pStyle w:val="Normal"/>
        <w:ind w:left="900" w:hanging="900"/>
        <w:rPr/>
      </w:pPr>
      <w:r>
        <w:rPr/>
        <w:t xml:space="preserve">доске братской могилы д. Верхняя Песочня. </w:t>
      </w:r>
    </w:p>
    <w:p>
      <w:pPr>
        <w:pStyle w:val="Normal"/>
        <w:rPr/>
      </w:pPr>
      <w:r>
        <w:rPr/>
        <w:t xml:space="preserve">Смотреть списки браст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а Татьяна Ивановна</w:t>
      </w:r>
      <w:r>
        <w:rPr/>
        <w:t xml:space="preserve">. (? … - 13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тряков Федор Кузмич</w:t>
      </w:r>
      <w:r>
        <w:rPr/>
        <w:t xml:space="preserve">. (1911 – 13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- Востриков Федор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тюрин Аркадий Андриянович</w:t>
      </w:r>
      <w:r>
        <w:rPr/>
        <w:t xml:space="preserve">. (1922 – 06.08.43 г.) красноармеец, погиб: Кировский р-н. - Источник информации Книга Памяти Калужской обл. Т-14 стр. 7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тюрин Аркадий Андрианович. (1918 – 06.08.43 г.) красноармеец, стрелок 822 орад. Кировская обл., Оричевский р-н, д. Железовы. Призван Оричевским РВК Кировской обл. Умер от ран в 431 омсб 336 сд. Похоронен в д. Черная, Знаменского р-на, Орловской обл. – Источник информации ЦАМО, фонд № 58, опись № А-71693, дело № 1972. «Алфавитная книга умерших в 431 осмб». Запись № 1061. </w:t>
      </w:r>
    </w:p>
    <w:p>
      <w:pPr>
        <w:pStyle w:val="Normal"/>
        <w:rPr/>
      </w:pPr>
      <w:r>
        <w:rPr/>
        <w:t xml:space="preserve">Книга Памяти Кировской обл. Т-8 стр. 3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ков Виктор Николаевич</w:t>
      </w:r>
      <w:r>
        <w:rPr/>
        <w:t xml:space="preserve">. (1924 –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гаулин Хази Гагович</w:t>
      </w:r>
      <w:r>
        <w:rPr/>
        <w:t xml:space="preserve">. (1915 – 10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данной братской могиды:  Гатаулин Хазик Га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дуков (Голдунов, Гойдунов) Григорий Захарович</w:t>
      </w:r>
      <w:r>
        <w:rPr/>
        <w:t xml:space="preserve">. (1904 – 18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Гайдуков Григорий Заха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воронский Аким Ермолаевич</w:t>
      </w:r>
      <w:r>
        <w:rPr/>
        <w:t xml:space="preserve">. (1897 – 10.03.42 г.) красноармеец, стрелок 1113 сп 330 сд. Чкаловская обл., Буркинский р-н, д. Ключевка. Призван  Буртинским РВК Чкаловской обл. Убит и похоронен в д. Воробьевка Кировского р-на  Смоленской обл. - Донесение Управления 330 сд № 4/0764 от 23.06.42 г., приложение к № 13882с от 27.06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А-1795, дело № 4. Донесение Ленинского РВК г. Оренбурга № 4/531 от 09.03.1978 г. Попал в плен в марте 1942 г., в д.Воробьевка Кировского р-на Смоленской обл. Пробыл в плену до 1945 г. В настоящее время жив и проживает в г. Оренбург, пос. Пугачи, ул. Егорова, дом № 76.</w:t>
      </w:r>
    </w:p>
    <w:p>
      <w:pPr>
        <w:pStyle w:val="Normal"/>
        <w:rPr/>
      </w:pPr>
      <w:r>
        <w:rPr/>
        <w:t>В Книге Памяти Оренбургской обл. Т-2 стр. 525. – числится погибшим и похороненным в д. Воробьевка Кировского р-на Ленинградской обл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, Т-12 стр. 611, как погибший в декабре 1941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аев  И … П …</w:t>
      </w:r>
      <w:r>
        <w:rPr/>
        <w:t xml:space="preserve"> .  (? …  -  ? … ) -  Источник информации «Учетная карточка воинского захоронения д. Верхняя Песочня». Запись под №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Палаев Иван Петрович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900" w:hanging="900"/>
        <w:rPr/>
      </w:pPr>
      <w:r>
        <w:rPr>
          <w:b/>
        </w:rPr>
        <w:t>Галимов Гумар (Гумер) Хаметович</w:t>
      </w:r>
      <w:r>
        <w:rPr/>
        <w:t xml:space="preserve">. (1924 – 13.08.43 г.) красноармеец, телефонист 188 </w:t>
      </w:r>
    </w:p>
    <w:p>
      <w:pPr>
        <w:pStyle w:val="Normal"/>
        <w:ind w:left="900" w:hanging="900"/>
        <w:rPr/>
      </w:pPr>
      <w:r>
        <w:rPr/>
        <w:t xml:space="preserve">апап 10 армии. Татарская АССР, Камско-Устинский р-н, д. Большие Кармалы. Призван </w:t>
      </w:r>
    </w:p>
    <w:p>
      <w:pPr>
        <w:pStyle w:val="Normal"/>
        <w:ind w:left="900" w:hanging="900"/>
        <w:rPr/>
      </w:pPr>
      <w:r>
        <w:rPr/>
        <w:t xml:space="preserve">Ленинским РВК Татарской АССР. Пропал б/вести возле д. Черная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отдела по персональному учету </w:t>
      </w:r>
    </w:p>
    <w:p>
      <w:pPr>
        <w:pStyle w:val="Normal"/>
        <w:ind w:left="900" w:hanging="900"/>
        <w:rPr/>
      </w:pPr>
      <w:r>
        <w:rPr/>
        <w:t xml:space="preserve">потерь сержансткого и рядового состава 10 армии № 024-023 от 01.09.43 г., приложение </w:t>
      </w:r>
    </w:p>
    <w:p>
      <w:pPr>
        <w:pStyle w:val="Normal"/>
        <w:ind w:left="900" w:hanging="900"/>
        <w:rPr/>
      </w:pPr>
      <w:r>
        <w:rPr/>
        <w:t>к № 34456с от 09.09.43 г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 № 33, опись № 744807, дело № </w:t>
      </w:r>
    </w:p>
    <w:p>
      <w:pPr>
        <w:pStyle w:val="Normal"/>
        <w:ind w:left="900" w:hanging="900"/>
        <w:rPr/>
      </w:pPr>
      <w:r>
        <w:rPr/>
        <w:t xml:space="preserve">347; 21. Указ ПВС СССР № 204/59 от 06.08.1946 г., о награждении Галимова Гумера </w:t>
      </w:r>
    </w:p>
    <w:p>
      <w:pPr>
        <w:pStyle w:val="Normal"/>
        <w:ind w:left="900" w:hanging="900"/>
        <w:rPr/>
      </w:pPr>
      <w:r>
        <w:rPr/>
        <w:t xml:space="preserve">Хаметовича, 1924 г.р., красноармеца 188 оап, призван: Ленинским РВК г. Казань., </w:t>
      </w:r>
    </w:p>
    <w:p>
      <w:pPr>
        <w:pStyle w:val="Normal"/>
        <w:ind w:left="900" w:hanging="900"/>
        <w:rPr/>
      </w:pPr>
      <w:r>
        <w:rPr/>
        <w:t>орденом «</w:t>
      </w:r>
      <w:r>
        <w:rPr>
          <w:i/>
        </w:rPr>
        <w:t>Славы 3-й степени</w:t>
      </w:r>
      <w:r>
        <w:rPr/>
        <w:t xml:space="preserve">». Запись в наградном листе: - «Ранен 12 августа 1943 г. </w:t>
      </w:r>
    </w:p>
    <w:p>
      <w:pPr>
        <w:pStyle w:val="Normal"/>
        <w:ind w:left="900" w:hanging="900"/>
        <w:rPr/>
      </w:pPr>
      <w:r>
        <w:rPr/>
        <w:t xml:space="preserve">Красноармеец Галимов Гумер, являясь рядовым 188 отд.арт.полка в боях за город </w:t>
      </w:r>
    </w:p>
    <w:p>
      <w:pPr>
        <w:pStyle w:val="Normal"/>
        <w:ind w:left="900" w:hanging="900"/>
        <w:rPr/>
      </w:pPr>
      <w:r>
        <w:rPr/>
        <w:t xml:space="preserve">Смоленск, был тяжело ранен. В настоящее время инвалид 3 группы…».  </w:t>
      </w:r>
    </w:p>
    <w:p>
      <w:pPr>
        <w:pStyle w:val="Normal"/>
        <w:ind w:left="900" w:hanging="900"/>
        <w:rPr/>
      </w:pPr>
      <w:r>
        <w:rPr/>
        <w:t>В Книгах Памяти нет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алимулин Хайлим</w:t>
      </w:r>
      <w:r>
        <w:rPr/>
        <w:t>. (1911 – 10.08.43 г.) красноармеец, стрелок 885 сп 290 сд. Татарская АССР, Мензелинский р-н, д. Подгорен (д. Подгорный Такармак). Убит под д. Воробьева Гора Кировского р-на Смоленской обл. Похоронен в братской могиле в 1 км восточнее д. Воробьева Гора (она же Воробьевка) Кировского р-на Смоленской обл. – Источник информации ВК Республики Татарстан, опись 1943, дело № 3 (инв. 24). Извещение в/части пп 29467 № 046 от 12.08.43 г.; 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литулин Халим. (1911 – 27.04.44 г.) красноармеец, рядовой 227 сд. Татарская АССР, Мензелинский р-н, д. Подгорный Такармян. Призван Мензелинским РВК Татарской АССР. Убит. Похоронен на западной окраине г. Балаклава, Крымской АССР. (Во всех документах имя жены – Галитулина Мгалима). </w:t>
      </w:r>
    </w:p>
    <w:p>
      <w:pPr>
        <w:pStyle w:val="Normal"/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кин Александр Павлович</w:t>
      </w:r>
      <w:r>
        <w:rPr/>
        <w:t xml:space="preserve">. (1914 – 15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кин Николай Алексеевич</w:t>
      </w:r>
      <w:r>
        <w:rPr/>
        <w:t xml:space="preserve">. (1923 – 15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ушкин (Голушкин) Иван Михайлович</w:t>
      </w:r>
      <w:r>
        <w:rPr/>
        <w:t xml:space="preserve">. (? … - 07.03.42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ьчинский Владимир Григорьевич</w:t>
      </w:r>
      <w:r>
        <w:rPr/>
        <w:t xml:space="preserve">. (1925 – 18.03.42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ин (Горин) Николай Ефимович</w:t>
      </w:r>
      <w:r>
        <w:rPr/>
        <w:t xml:space="preserve">. (1910 – 10.09.43 г.) красноармеец, телефонист 778 орс 330 сд. Тульская обл., Донской р-н, с. Моторичи.Призван Донским РВК Тульской обл., в 1941 г. Умер от тяжести ранения в 470 мсб 385 сд. Похоронен в лесу, в 1,5 км юго-западнее д. Кулаковка, Кировского р-на, Смоленской обл. – Донесение Управления 385 сд № 0981 от 12.11.43 г., приложение к 49398с от 22.11.43 г. </w:t>
      </w:r>
    </w:p>
    <w:p>
      <w:pPr>
        <w:pStyle w:val="Normal"/>
        <w:rPr/>
      </w:pPr>
      <w:r>
        <w:rPr/>
        <w:t xml:space="preserve">Источник информации ЦАМО, фонд № 58, опись № 18001, дело № 1027. Медицинский документ «Именной список военнослужащих сержантского и рядового состава, умерших от ран и болезней в 470 омб с 11.08. по 01.11.43 г.». Запись № 16 на стр. 22 – похоронен в 3,5 км севернее д. Дубровка,  Куйбышевскогог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ндения медицинского документа 470 омсб – похоронен в 3-х км севернее д. Дубровка, Куйбышевского р-на, Смоленской (с 05.07.1944 г. Калужской) обл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Гаффанов  ? … ? …</w:t>
      </w:r>
      <w:r>
        <w:rPr/>
        <w:t xml:space="preserve"> . (? …  -  ? … 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– Гаффанов Габдул Гаф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фаров Аджи Мамедович</w:t>
      </w:r>
      <w:r>
        <w:rPr/>
        <w:t xml:space="preserve">. (1919 – 05.09.43 г.) мл. лейтенант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воздев Александр Георгиевич</w:t>
      </w:r>
      <w:r>
        <w:rPr/>
        <w:t xml:space="preserve">. (? … -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имов Александр Дмитриевич</w:t>
      </w:r>
      <w:r>
        <w:rPr/>
        <w:t xml:space="preserve">. (1916 – 11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имов Николай Яковлевич</w:t>
      </w:r>
      <w:r>
        <w:rPr/>
        <w:t xml:space="preserve">. (1924 – 05.09.43 г.) красноармеец, погиб: Кировский р-н, д. Малая Песочня. – Источник информации Книга Памяти Калужской обл. Т-25 стр. 35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имов Семен Фролович</w:t>
      </w:r>
      <w:r>
        <w:rPr/>
        <w:t xml:space="preserve">. (1916 – 06.07.42 г.) мл. лейтенант, погиб: Кировский р-н, д. Малая Песочня. – Источник информации Книга Памяти Калужской обл. Т-25 стр. 35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щенко Иван Сергеевич</w:t>
      </w:r>
      <w:r>
        <w:rPr/>
        <w:t xml:space="preserve">. (1899 – 04.03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маш Семен Васильевич</w:t>
      </w:r>
      <w:r>
        <w:rPr/>
        <w:t xml:space="preserve">. (? … - 14.08.43 г.) - Источник информации Книга Памяти Калужской обл. Т-14 стр. 7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тман Алексей Максимович</w:t>
      </w:r>
      <w:r>
        <w:rPr/>
        <w:t>. (? … - 10.08.43 г.) – Источник информации Книга Памяти Калужской обл. Т-14 стр. 72.</w:t>
      </w:r>
    </w:p>
    <w:p>
      <w:pPr>
        <w:pStyle w:val="Normal"/>
        <w:rPr/>
      </w:pPr>
      <w:r>
        <w:rPr/>
        <w:t>Смотреть списки данной братской</w:t>
        <w:tab/>
        <w:t xml:space="preserve"> могилы:  Гетман Алексей Ак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матдинов Абдулкаюм Гиматдинович</w:t>
      </w:r>
      <w:r>
        <w:rPr/>
        <w:t xml:space="preserve">. (1897 – 11.08.42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зков Александр Иванович</w:t>
      </w:r>
      <w:r>
        <w:rPr/>
        <w:t xml:space="preserve">. (1907 – 18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ухов Александр Алексеевич</w:t>
      </w:r>
      <w:r>
        <w:rPr/>
        <w:t>. (1903 – 11.08.43 г.) красноармеец, стрелок 1113 сп 330 сд. Чувашская АССР, Порецкий р-н, Антипинский с/совет, д. Выползово. Призван Порецким РВК Чувашской АССР в 1942 г. Убит в бою. Похоронен на северо-</w:t>
      </w:r>
    </w:p>
    <w:p>
      <w:pPr>
        <w:pStyle w:val="Normal"/>
        <w:rPr/>
      </w:pPr>
      <w:r>
        <w:rPr/>
        <w:t xml:space="preserve">западной окраине д. Кулаковка Кировского р-на Смоленской (с 05.07.1944 г. Калужской) обл. -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Донесение Отдела по Учету персональных потерь 65 Армии № 0453 от 20.05.45 г., приложение к № 82058с от 31.05.45 г. – попал в плен в 1943 г., в р-не г. Смоленск. Освобожден из плена частями 65 армии в 1945 г. Направлен в 218 зсп 10.05.45 г.;   Источник информации ЦАМО, фонд № 58, опись № Н-18005, дело № 4, - «Именной список бывших военнослужащих учтенных в числе боевых потерь, но которые оказались живы…». (Во всех документах имя жены – </w:t>
      </w:r>
      <w:r>
        <w:rPr>
          <w:i/>
        </w:rPr>
        <w:t>Глухова Александра Иван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евашев (Гневашов) Андрей Николаевич</w:t>
      </w:r>
      <w:r>
        <w:rPr/>
        <w:t xml:space="preserve">. (1897 – 04.09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вядов Владимир Николаевич</w:t>
      </w:r>
      <w:r>
        <w:rPr/>
        <w:t xml:space="preserve">. (1915 – 23.09.41 г.) мл. лейтенант, погиб: Кировский р-н.  - Источник информации Книга Памяти Калужской обл. Т-14 стр. 7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овядов Владимир Никитич. (1915 – 23.09.41 г.) мл. лейтенант, ком взвода 838 ап 291 сд. Калининская обл., г, Невель, ул. Витебское шоссе, дом № 116. Призван Невельским РВК Калининской обл. Убит. Похоронен в братской могиле пос. Песочный, Парголовского р-на, Ленинградской обл. – Донесение Управления 291 сд № 075/4 от 02.10.41 г., приложение к № 1065с от 07.10.41 г. </w:t>
      </w:r>
    </w:p>
    <w:p>
      <w:pPr>
        <w:pStyle w:val="Normal"/>
        <w:rPr/>
      </w:pPr>
      <w:r>
        <w:rPr/>
        <w:t xml:space="preserve">Книга Памяти Псковской обл. Т-6 стр. 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ко Алексей Макарович</w:t>
      </w:r>
      <w:r>
        <w:rPr/>
        <w:t xml:space="preserve">. (? …  -  ? … 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ко Петр Семенович</w:t>
      </w:r>
      <w:r>
        <w:rPr/>
        <w:t xml:space="preserve">. (1910 – 07.03.42 г.) - 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нев Яков Васильевич</w:t>
      </w:r>
      <w:r>
        <w:rPr/>
        <w:t xml:space="preserve">. (1900 – 18.07.43 г.) красноармеец, погиб: Кировский р-н, д. Малая Песочня. – Источник информации Книга Памяти Калужской обл. Т-25 стр. 35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ев Георгий Федорович</w:t>
      </w:r>
      <w:r>
        <w:rPr/>
        <w:t xml:space="preserve">. (? … - 12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ев Федор Григорьевич</w:t>
      </w:r>
      <w:r>
        <w:rPr/>
        <w:t>. (1901 – 15.08.43 г.) красноармеец, стрелок 1113 сп 330 сд.</w:t>
      </w:r>
    </w:p>
    <w:p>
      <w:pPr>
        <w:pStyle w:val="Normal"/>
        <w:rPr/>
      </w:pPr>
      <w:r>
        <w:rPr/>
        <w:t>Ивановская обл., Гусевский р-н, с. Закольное. Призван Гусевским РВК Ивановской обл. Пропал б/вести в р-не д. Кулаковка, Смоленской обл. - Донесение Управления 330 сд № 4/3110 от 31.10.43 г., приложение к № 47062с от 10.11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олубев Федор Григорьевич. (1901 – 17.09.43 г.) гв. красноармеец, стрелок 90 гв.сп  29 гв.сд. Ивановская обл., Гусевский р-н, Заколбинский с/совет. Призван гусевским РВК ивановской обл. Убит. Похоронен в д. Ивонино, Глиньковского р-на, Смоленской обл. – Донесение штаба 29 гв. сд № 01514 от 10.10.43 г., приложение к № 41618с от 15.10.43 г.  (Во всех документах имя жены – Мария Кузьминична)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мяков  А … П …</w:t>
      </w:r>
      <w:r>
        <w:rPr/>
        <w:t xml:space="preserve"> .  (? …  -  ? … ) – Источник информации запись на мемориальной плите братской могилы д. Верхняя Песочня.</w:t>
      </w:r>
    </w:p>
    <w:p>
      <w:pPr>
        <w:pStyle w:val="Normal"/>
        <w:rPr/>
      </w:pPr>
      <w:r>
        <w:rPr/>
        <w:t xml:space="preserve">Смотреть списки данной братской могилы:  Галямов Алексей Пет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нчаров Иван Дмитриевич</w:t>
      </w:r>
      <w:r>
        <w:rPr/>
        <w:t xml:space="preserve">. (1895 – 08.07.42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нчаров Николай Степанович</w:t>
      </w:r>
      <w:r>
        <w:rPr/>
        <w:t xml:space="preserve">. (1921 – 14.08.43 г.) мл. сержант, ком.расчета 1109 сп 330 сд. Курская обл., Щебекинский р-н, с. Мало-Михайловка. (Украинская ССР, Ворошиловоградская обл., Рубежанский р-н, г. Рубежный, ул. Сернокислотная, дом № 98). Призван Рубежанским РВК Ворошиловоградской обл. Пропал б/вести в р-не д. Крутое  Кировского р-на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ончаров Николай Степанович. (1921 – 07.02.44 г.) украинец, ст. сержант, боец партизанского отряда им. Кирова. Украинская ССР, Ворошиловоградская обл., г. Рубежное, ул. Сернокислотная, дом № 98. Призван Рубежанским РВК в 1940 г. Убит. Похоронен на гражданском кладбище в д. Дубники, Червенского р-на, Белорусской 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понов (Гапонов) Иван Ильич</w:t>
      </w:r>
      <w:r>
        <w:rPr/>
        <w:t xml:space="preserve">. (? … - 03.09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ач Иван Ефимович</w:t>
      </w:r>
      <w:r>
        <w:rPr/>
        <w:t xml:space="preserve">. (? … - 14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Григорий Александрович</w:t>
      </w:r>
      <w:r>
        <w:rPr/>
        <w:t xml:space="preserve">. (1899 – 11.08.43 г.) красноармеец, стрелок 916 сп 247 сд. Куйбышевская обл., Секретарский р-н. (Киргизская ССР, г. Фрунзе, ул. Кузнечная, дом № 102). Призван Агрызским РВК Татарской АССР 22.08.42 г. Убит. Похоронен на опушке леса в 500-х метрах от д. Дальнее Натарово Кировского р-на Смоленской (с 05.07.1944 г. Калужской) обл. – Донесение штаба 247 сд № 4/0961 от 25.08.43 г., приложение к № 31411с от 29.08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55. «Сведения ВПП 202 зсп за 01.10.43 г.». – Горбунов Григорий Александрович, 1899 г.р., Киргизская ССР, г. Фрунзе. Призван Агрызским РВК Татарской АССР 22.08.42 г. Последнее место службы – 16 ошб, куда выбыл из 916 сп 20.09.43 г. Выбыл из 202 зсп 01.10.43 г. Куда выбыл не известно. (Во всех документах  имя жены – </w:t>
      </w:r>
      <w:r>
        <w:rPr>
          <w:i/>
        </w:rPr>
        <w:t>Левкович (Горбунова) Агафья Григорьевна</w:t>
      </w:r>
      <w:r>
        <w:rPr/>
        <w:t xml:space="preserve">, ул. Кузнечная д. 102 г. Фрунзе).  Дальнейшая судьба не известна.  </w:t>
      </w:r>
    </w:p>
    <w:p>
      <w:pPr>
        <w:pStyle w:val="Normal"/>
        <w:rPr/>
      </w:pPr>
      <w:r>
        <w:rPr/>
        <w:t xml:space="preserve">В Книге Памяти Республики Татарстан Т-1 стр. 88. – числится похороенным в д. Д. Ната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Дмитрий Семенович</w:t>
      </w:r>
      <w:r>
        <w:rPr/>
        <w:t xml:space="preserve">. (1904 – 06.07.42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р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рбунов Михаил Иванович и Гореунов  М … И … </w:t>
      </w:r>
      <w:r>
        <w:rPr/>
        <w:t xml:space="preserve">. (? … - 14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Горбунов Михаил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дин Павел Иванович</w:t>
      </w:r>
      <w:r>
        <w:rPr/>
        <w:t xml:space="preserve">. (1897 – 15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приложения к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лин Александр Егорович</w:t>
      </w:r>
      <w:r>
        <w:rPr/>
        <w:t xml:space="preserve">. (1915 – 18.07.43 г.) мл.сержант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вицкий Семен Иванович</w:t>
      </w:r>
      <w:r>
        <w:rPr/>
        <w:t xml:space="preserve">. (1904 – 18.03.42 г.) красноармеец, стрелок 1113 сп 330 сд. У;краинская ССР, Полтавская обл., Кишенский р-н, Ревушенский с/совет, д. Ревушено. Призван Дымерским РВК Киевской обл. Пропал б/вести д. В.Песочня Кировского р-на Смоленской обл. - 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948. «Донесение Управления тыла 39 Армии № 0562 от 04.01.44 г. Именной список сержантского и рядового состава ранее находящего в плену по 17 гв сд.». Запись № 33. На стр. 34. – Горовицский Семен Иванович, 1904 г.р., рядовой 17 гв.сд. Украинская ССР, Полтавская обл., Кишеньковский р-н. Призван саратовским ГВК г. Саратов. Находился в плену с 25.03.42 г., по 24.06.44 г. Освобожден. (Во всех документах имя жены – </w:t>
      </w:r>
      <w:r>
        <w:rPr>
          <w:i/>
        </w:rPr>
        <w:t>Надежда</w:t>
      </w:r>
      <w:r>
        <w:rPr/>
        <w:t xml:space="preserve"> </w:t>
      </w:r>
      <w:r>
        <w:rPr>
          <w:i/>
        </w:rPr>
        <w:t>Андреевна Горовицская</w:t>
      </w:r>
      <w:r>
        <w:rPr/>
        <w:t xml:space="preserve">)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родецкий Кузьма Алексеевич и Городецкий Г … А … </w:t>
      </w:r>
      <w:r>
        <w:rPr/>
        <w:t xml:space="preserve">. (1901 – 20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Городецкий Кузьма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жаников Горожаников) Андрей Ф.</w:t>
      </w:r>
      <w:r>
        <w:rPr/>
        <w:t xml:space="preserve">  (? … - 13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Горожанинов Андрей Фед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шков Никита Никитович</w:t>
      </w:r>
      <w:r>
        <w:rPr/>
        <w:t xml:space="preserve">. (1897 – 13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стейкин Петр Ефимович</w:t>
      </w:r>
      <w:r>
        <w:rPr/>
        <w:t xml:space="preserve">. (? … - 17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Гостяйкин Петр Е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сенко Иван Евтеевич</w:t>
      </w:r>
      <w:r>
        <w:rPr/>
        <w:t xml:space="preserve">. (1915 – 18.07.43 г.) ефрейтор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ев Никита Иванович</w:t>
      </w:r>
      <w:r>
        <w:rPr/>
        <w:t xml:space="preserve">. (1902 – 09.08.43 г.) рядовой, пулеметчик (ефрейтор, зам.ком.отделения) 1113 сп 330 сд. Татарская АССР, Северо-Нурянский р-н, д. Агишево. Призван Сталинским (Свердловским) РВК г. Казань 20.05.42 г. Убит в бою. Похоронен на южной окраине д. В.Песочня Смоленской обл. -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8, дело № 39. «Демографический список маршевой роты № 53, отправленной из 8 ср, 3 сб, 202 зсп, 08.03.44 г., в состав 33 Армии». – Грачев Никита Иванович. 1902 г.р., мл.сержант 1111 сп. Место рождения:  Татарская АССР, Северо-Кулдашкин… р-н, д. Агишево, призван: Сталинский РВК г. Казань.  (Во всех документах имя жены – Грачева Марина Петровна).  Дальнейшая судьба не известна.  </w:t>
      </w:r>
    </w:p>
    <w:p>
      <w:pPr>
        <w:pStyle w:val="Normal"/>
        <w:rPr/>
      </w:pPr>
      <w:r>
        <w:rPr/>
        <w:t xml:space="preserve">В Книге Памяти Республики Татарстан. Т-10 стр. 363. – числится погибшим 09.08.43 г., в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ков  В … А …</w:t>
      </w:r>
      <w:r>
        <w:rPr/>
        <w:t xml:space="preserve"> .  (? … - 18.03.42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данной братской могилы:  Греков Василий Ант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ов Митрофан Алексеевич</w:t>
      </w:r>
      <w:r>
        <w:rPr/>
        <w:t xml:space="preserve">. (? ... – 20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нько Ефим Маркович</w:t>
      </w:r>
      <w:r>
        <w:rPr/>
        <w:t xml:space="preserve">. (1923 – 15.09.43 г.)  красноармеец, погиб: Кировский р-н.  - Источник информации Книга Памяти Калужской обл. Т-14 стр. 7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инько Ефим маркович. (? … - 15.09.43 г.) мл. командир, замковый гвардейского истребительного противотанковго батальона,  29 отд.гв. тбр. Украинская ССР, Одесская обл., Любашевский р-н.  РВК призыва не известен. Умер от ран. Похоронен в 700-х метраз севернее пос. Косеват и в 150 метрах сееврнее дороги пос. Гуличи – пос. Косеват.  – Источник информации ЦАМО, фонд № 58, опись № А-71693, дело № 1828. «Алфавитная книга умерших в 397 омсб». Запись № Г-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Николай Васильевич</w:t>
      </w:r>
      <w:r>
        <w:rPr/>
        <w:t xml:space="preserve">. (1920 – 20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Федор Михайлович</w:t>
      </w:r>
      <w:r>
        <w:rPr/>
        <w:t xml:space="preserve">.  (? … 03.09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здев Василий Иванович</w:t>
      </w:r>
      <w:r>
        <w:rPr/>
        <w:t xml:space="preserve">. (1917 – 13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уздев  В … С …</w:t>
      </w:r>
      <w:r>
        <w:rPr/>
        <w:t xml:space="preserve"> .  (? …  -  ? … )  мл. лейтенант. - Источник информации </w:t>
      </w:r>
    </w:p>
    <w:p>
      <w:pPr>
        <w:pStyle w:val="Normal"/>
        <w:ind w:left="900" w:hanging="900"/>
        <w:rPr/>
      </w:pPr>
      <w:r>
        <w:rPr/>
        <w:t xml:space="preserve">запись на мемориальной доске братской могилы д. Верхняя Песочня. </w:t>
      </w:r>
    </w:p>
    <w:p>
      <w:pPr>
        <w:pStyle w:val="Normal"/>
        <w:rPr/>
      </w:pPr>
      <w:r>
        <w:rPr/>
        <w:t xml:space="preserve">Правильно:  Груздев Василий Семенович. (1910 – 04.05.42 г.) лейтенант, ком. батареи 879 кап Калининского фронта. Ярославская обл., Некрасовский р-н, д. Уткино. Кадровый. Убит. Остался на поле боя. Место гибели и место захоронения не известны. – Источник информации ЦАМО, фонд № 58, опись № 818883, дело № 711. «Список безвозвратных потерь начальствующего состава артчастей Калининского фронта по состоянию на 10.07.42 г.». Запись № 2.  Правильно убит в бою и оставлен на поле боя в северо-восточной части Смоленской обл. Предположительно, севернее г. Вязь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ачев Илья Иванович</w:t>
      </w:r>
      <w:r>
        <w:rPr/>
        <w:t xml:space="preserve">. (1916 – 04.03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дков Иван Федорович</w:t>
      </w:r>
      <w:r>
        <w:rPr/>
        <w:t xml:space="preserve">. (? … - 14.08.43 г.) - Источник информации Книга Памяти Калужской обл. Т-14 стр. 7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жин Василий Иванович</w:t>
      </w:r>
      <w:r>
        <w:rPr/>
        <w:t xml:space="preserve">. (? … - 13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идов  Н … М …</w:t>
      </w:r>
      <w:r>
        <w:rPr/>
        <w:t xml:space="preserve"> .  (? …  -  ? … ) – надпись на мемориальной плите братской могилы д. Верхняя Песочня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улидов Николай Михайлович. (1916 – 16.08.43 г.) сержант, ком.отделения 1101 сп 326 сд. Новосибирская обл., Сузунский р-н, д. Мышанка. Призван Сузунским РВК Новосибирской обл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Новосибирской обл. Т-3 стр. 6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ов (Голуб) Иван Борисович</w:t>
      </w:r>
      <w:r>
        <w:rPr/>
        <w:t xml:space="preserve">. (? … - 19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яев Максим Романович</w:t>
      </w:r>
      <w:r>
        <w:rPr/>
        <w:t xml:space="preserve">. (1904 – 14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ганидзе Афан Белыхович</w:t>
      </w:r>
      <w:r>
        <w:rPr/>
        <w:t xml:space="preserve">. (1902 – 18.06.42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уреев (Гурьев) Иван Иванович и Гуреев И. А. </w:t>
      </w:r>
      <w:r>
        <w:rPr/>
        <w:t xml:space="preserve"> (1922 – 20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ов  Н … Ф …</w:t>
      </w:r>
      <w:r>
        <w:rPr/>
        <w:t xml:space="preserve"> .  (? … - ? … ) мл. лейтенант.  – надпись на братской могиле д. Верхняя Песочня, Кировского р-на, Калуж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уров Николай Федорович. (1918 – 30.03.42 г.) мл. лейтенант, ком.взвода 116 сд. Горьковская обл., Воновинский р-н, д. Демидово. РВК призыва не известен. Убит. Похоронен в братской могиле д. Замощье, Барятинского р-на, Смоленской (с 05.07.1944 г. Калужской) обл. – Донесение Отдела укомплектования штаба 50 Армии № 0843 от 01.05.42 г., приложение к № 6965с от 08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ов Павел Гаврилович</w:t>
      </w:r>
      <w:r>
        <w:rPr/>
        <w:t xml:space="preserve">. (190.. – 18.07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к Иван Федорович</w:t>
      </w:r>
      <w:r>
        <w:rPr/>
        <w:t xml:space="preserve">. (1904 – 14.08.43 г.) - Источник информации «Учетная карточка воинского захоронения д. Верхняя Песочня». Запись под № 13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ров Николай Михайлович</w:t>
      </w:r>
      <w:r>
        <w:rPr/>
        <w:t xml:space="preserve">. (? … - 19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ров Петр Прокопьевич</w:t>
      </w:r>
      <w:r>
        <w:rPr/>
        <w:t xml:space="preserve">. (? … - 13.06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Николай Данилович</w:t>
      </w:r>
      <w:r>
        <w:rPr/>
        <w:t xml:space="preserve">. (1908 – 10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Степан Иванович</w:t>
      </w:r>
      <w:r>
        <w:rPr/>
        <w:t xml:space="preserve">. (1905 – 18.07.43 г.) красноармеец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ов Николай Васильевич</w:t>
      </w:r>
      <w:r>
        <w:rPr/>
        <w:t xml:space="preserve">. (? … - 15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ов Порфирий Кузьмич</w:t>
      </w:r>
      <w:r>
        <w:rPr/>
        <w:t xml:space="preserve">. (1911 – 18.07.43 г.) красноармеец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ин Александр Алексеевич</w:t>
      </w:r>
      <w:r>
        <w:rPr/>
        <w:t xml:space="preserve">. (? … - 13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ин Василий  ? …</w:t>
      </w:r>
      <w:r>
        <w:rPr/>
        <w:t xml:space="preserve"> . (? … - 1942 г.) - 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Косичин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кин Василий Иванович</w:t>
      </w:r>
      <w:r>
        <w:rPr/>
        <w:t xml:space="preserve">. (1923 – 06.07.42 г.) красноармеец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ов Ефим Ильич</w:t>
      </w:r>
      <w:r>
        <w:rPr/>
        <w:t xml:space="preserve">. (1905 – 06.07.42 г.) красноармеец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рмидонтов Василий Иванович</w:t>
      </w:r>
      <w:r>
        <w:rPr/>
        <w:t xml:space="preserve">. (1923 – 18.03.42 г.) красноармеец, стрелок 1113 сп 330 </w:t>
      </w:r>
    </w:p>
    <w:p>
      <w:pPr>
        <w:pStyle w:val="Normal"/>
        <w:ind w:left="900" w:hanging="900"/>
        <w:rPr/>
      </w:pPr>
      <w:r>
        <w:rPr/>
        <w:t xml:space="preserve">сд. Московская обл., Луховицкий р-н, Шичевский с/совет, д. Чуприково. Призван </w:t>
      </w:r>
    </w:p>
    <w:p>
      <w:pPr>
        <w:pStyle w:val="Normal"/>
        <w:ind w:left="900" w:hanging="900"/>
        <w:rPr/>
      </w:pPr>
      <w:r>
        <w:rPr/>
        <w:t xml:space="preserve">Луховицким РВК Московской обл. Пропал б/вести в дер. В.Песочня Кировского р-на </w:t>
      </w:r>
    </w:p>
    <w:p>
      <w:pPr>
        <w:pStyle w:val="Normal"/>
        <w:ind w:left="900" w:hanging="900"/>
        <w:rPr/>
      </w:pPr>
      <w:r>
        <w:rPr/>
        <w:t xml:space="preserve">Смоленской обл. - Донесение Управления 330 сд № 4/0782 от 02.07.42 г., приложение к № </w:t>
      </w:r>
    </w:p>
    <w:p>
      <w:pPr>
        <w:pStyle w:val="Normal"/>
        <w:ind w:left="900" w:hanging="900"/>
        <w:rPr/>
      </w:pPr>
      <w:r>
        <w:rPr/>
        <w:t xml:space="preserve">15112с от 06.07.42 г.;   Источник информации ЦАМО, фонд № 7780, опись № 29693с, дело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7. «Именной список 1113 сп 330 сд». 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</w:t>
      </w:r>
    </w:p>
    <w:p>
      <w:pPr>
        <w:pStyle w:val="Normal"/>
        <w:ind w:left="900" w:hanging="900"/>
        <w:rPr/>
      </w:pPr>
      <w:r>
        <w:rPr/>
        <w:t xml:space="preserve">шкаф № 15, ящик № 18, документ № 73 от 06.04.42 г. – Дормидонтов Василий иванович, </w:t>
      </w:r>
    </w:p>
    <w:p>
      <w:pPr>
        <w:pStyle w:val="Normal"/>
        <w:ind w:left="900" w:hanging="900"/>
        <w:rPr/>
      </w:pPr>
      <w:r>
        <w:rPr/>
        <w:t xml:space="preserve">1923 г.р., Московская обл., Луховицкий р-н, д. Чуприково, награжден орденом </w:t>
      </w:r>
    </w:p>
    <w:p>
      <w:pPr>
        <w:pStyle w:val="Normal"/>
        <w:ind w:left="900" w:hanging="900"/>
        <w:rPr/>
      </w:pPr>
      <w:r>
        <w:rPr/>
        <w:t>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3, часть 2, стр. 222. – числится пропавшим без вести в </w:t>
      </w:r>
    </w:p>
    <w:p>
      <w:pPr>
        <w:pStyle w:val="Normal"/>
        <w:ind w:left="900" w:hanging="900"/>
        <w:rPr/>
      </w:pPr>
      <w:r>
        <w:rPr/>
        <w:t xml:space="preserve">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егтярев Николай Тихонович</w:t>
      </w:r>
      <w:r>
        <w:rPr/>
        <w:t xml:space="preserve">. (1922 – 18.03.42 г.) красноармеец, стрелок 1113 сп 330 сд. Московская обл., Броницкий р-н, д.Поддубы. (Московская обл., г. Егорьевск, Парковая 32). Призван Егорьевским РВК Московской обл. Пропал б/вести в дер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гтярев Николай Тихонович. (1922 - ? … 12.44 г.) рядовой в/части пп 49961. Московская обл., Бронницкий р-н, д. Поддубное. (Московская обл., г. Егорьевск, ул. парковая, дом № 32). Призван Егорьевским РВК Московской обл., 24.01.42 г. Пропал б/вести. Место не известно. – Источник информации ЦАМО, фонд № 58, опись № 977520, дело № 783. «Донесение Егорьевского РВК № 423 от 10.09.1947 г., приложение к № 67090с от 22.09.1947 г.»;  Источник информации ЦАМО, фонд № 8504, опись № 303238, дело № 127. «сведения ВВП 208 зсп за 23.11.43 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шев  Н …  Д ...</w:t>
      </w:r>
      <w:r>
        <w:rPr/>
        <w:t xml:space="preserve"> .  (? ...  -  ? …) –надпись на мемориальной плите братской могиды д. Верхняя песочня.</w:t>
      </w:r>
    </w:p>
    <w:p>
      <w:pPr>
        <w:pStyle w:val="Normal"/>
        <w:rPr/>
      </w:pPr>
      <w:r>
        <w:rPr/>
        <w:t xml:space="preserve">Смотреть списки данной братской могилы:  Демешин Николай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  И … М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147. </w:t>
      </w:r>
    </w:p>
    <w:p>
      <w:pPr>
        <w:pStyle w:val="Normal"/>
        <w:rPr/>
      </w:pPr>
      <w:r>
        <w:rPr/>
        <w:t xml:space="preserve">Смотреть списки данной братской могилы:  Денисов Иван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юк (Денисов) Петр Лукьянович</w:t>
      </w:r>
      <w:r>
        <w:rPr/>
        <w:t xml:space="preserve">. (1921 – 04.03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шилы д. Нижняя Песочня, Кировского р-на, Калужской обл. – Денисюк Петр Лук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ргилев (Дертилев) Борис Иванович</w:t>
      </w:r>
      <w:r>
        <w:rPr/>
        <w:t xml:space="preserve">. (1910 – 15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Дергелев Борис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Алексей Иванович</w:t>
      </w:r>
      <w:r>
        <w:rPr/>
        <w:t xml:space="preserve">. (1910 – 08.09.43 г.) -  Источник информации Книга Памяти Калужской обл. Т-14 стр. 7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митриев Алексей Иванович. (1910 – 08.09.42 г.) красноармеец, стрелок 40 гв.сп 11 гв. сд. тульская обл., Зареченский р-н, д. Зареченки, ул. ул. Прохорова, дом № 86. Призван Зареченским РВК Тульской обл. Убит. Похоронен в д. Воробьевка, Ульяновского р-на, Орловской (с 05.07.1944 г. Калужской) обл. – Источник информации ЦАМО, фонд № 6213, опись № 2, дело № 13. «Именной список безвозвратных потерь 11 гв. сд.». Запись25 на стр. 4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брославский Иван Тихонович</w:t>
      </w:r>
      <w:r>
        <w:rPr/>
        <w:t xml:space="preserve">. (? … - 13.08.43 г.) мл. л-т, погиб: Кировский р-н. - Источник информации Книга Памяти Калужской обл. Т-14 стр. 7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брославский Иван Тихонович. (1921 – 12.08.43 г.) мл. лейтенант медицинской службы, военфельдшер 916 сп 247 сд. Орловская обл., жуковский р-н, с. речица. Призван Жуковским РВК Орловской обл. Убит. похоронен в д. Скридлово, Кировского (правильно Спас-Деменского) р-на, Смоленской (с 05.07.1944 г. Калужской) обл. – Донесение штаба 247 сд № 4/0945 от 22.08.43 г., приложение к № 36142с от 27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внар Александр Федорович</w:t>
      </w:r>
      <w:r>
        <w:rPr/>
        <w:t xml:space="preserve">. (1920 – 10.08.43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>
          <w:b/>
        </w:rPr>
        <w:t>Долгов Иван Николаевич</w:t>
      </w:r>
      <w:r>
        <w:rPr/>
        <w:t xml:space="preserve">. (19247 – 05.09.43 г.) мл. сержант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гов Сергей Никифорович</w:t>
      </w:r>
      <w:r>
        <w:rPr/>
        <w:t xml:space="preserve">. (1918 – 18.07.43 г.) красноармеец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гушин Сергей Дмитриевич</w:t>
      </w:r>
      <w:r>
        <w:rPr/>
        <w:t xml:space="preserve">. (1914 – 21.05.42 г.) - Источник информации Книга Памяти Калужской обл. Т-14 стр. 7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ровников Гаврил Тимофеевич и Дровников  Г … Т … </w:t>
      </w:r>
      <w:r>
        <w:rPr/>
        <w:t xml:space="preserve">. (? … - 14.08.43 г.) - Источник информации Книга Памяти Калужской обл. Т-14 стр. 73 и  Источник информации «Учетная карточка воинского захоронения д. Верхняя Песочня». Запись под № 162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ужинин Иван Захарович</w:t>
      </w:r>
      <w:r>
        <w:rPr/>
        <w:t xml:space="preserve">. (1924 – 21.08.43 г.) красноармеец, стрелок 1097 сп. Умер от ран. Похоронен в д. Воробьева Гора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ханин Иван Тимофеевич</w:t>
      </w:r>
      <w:r>
        <w:rPr/>
        <w:t xml:space="preserve">. (1919 – 11.07.42 г.) мл. лейтенант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алов Павел Иванович</w:t>
      </w:r>
      <w:r>
        <w:rPr/>
        <w:t xml:space="preserve">. (1914 – 21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данной братской могилы:  Евплов Павел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генко Николай Андреевич</w:t>
      </w:r>
      <w:r>
        <w:rPr/>
        <w:t xml:space="preserve">. (? …  – 16.08.43 г.)  красноармеец, погиб в бою: Кировский р-н. - Источник информации Книга Памяти Калужской обл. Т-14 стр. 7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вченко Николай Андреевич. (1925 – 16.08.43 г.) красноармеец, сапер 39-го мото-саперного батальона 5 мк, 10 Армии. Украинская ССР, Харьковская обл., Боровский р-н, с/совет Новый Мир. Призван Боровским РВК Харьковской обл. Убит. Похоронен на западной окраине д. Латыши, Кировского (правильно Куйбышевского) р-на, Смоленской (с 05.07.1944 г. Калужской) обл. – Донесение Управления 5 мк № 0889 от 19.10.43 г., приложение к № 43612с от 24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грашин Никита Михайлович</w:t>
      </w:r>
      <w:r>
        <w:rPr/>
        <w:t xml:space="preserve">. (? …  – 12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докимов Иван Иванович</w:t>
      </w:r>
      <w:r>
        <w:rPr/>
        <w:t xml:space="preserve">. (1913 – 07.03.42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еев Виктор Никифорович</w:t>
      </w:r>
      <w:r>
        <w:rPr/>
        <w:t xml:space="preserve">. (1909 – 17.06.42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еев Дмитрий Германович</w:t>
      </w:r>
      <w:r>
        <w:rPr/>
        <w:t xml:space="preserve">. (? … - 13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атов (Елагов) Федор Егорович</w:t>
      </w:r>
      <w:r>
        <w:rPr/>
        <w:t xml:space="preserve">. (? … - 25.08.43 г.) - 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Елагов Федор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н Гаврил Прокофьевич</w:t>
      </w:r>
      <w:r>
        <w:rPr/>
        <w:t xml:space="preserve">. (1905 – 18.07.43 г.) красноармеец, погиб: Кировский р-н, д. Малая Песочня. – Источник информации Книга Памяти Калужской обл. Т-25 стр. 35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стратов  ? … ? …</w:t>
      </w:r>
      <w:r>
        <w:rPr/>
        <w:t xml:space="preserve"> .  (? … - 13.08.43 г.) ст. лейтенант, летчик 162 иап 309 иад, погиб в воздушном бою: Кировский р-н, д. Верхняя Песочня. - 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листратов Павел Дмитриевич. (1915 – 14.08.43 г.) ст. лейтенант, летчик и адьютант авиаэскадрильи 162 иап 309 иад. Московская обл., Серпуховской р-н, с. Пурово. Призван Серпуховским РВК Московской обл. Погиб при выполнении боевого задания на самолете «ЯК-7». Похоронен в д. Нижнее, Барятинского р-на. (Аэродром Езовня, Барятинского с/совета, Спас-Деменского р-на) Смоленской обл. – Источник информации ЦАМО, фонд № 22371, опись № 572999, дело № 1. «Список безвозвратных потерь 309 иад». Запись № 11.  Правильно – д. Езовня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ьянов Сергей Иванович</w:t>
      </w:r>
      <w:r>
        <w:rPr/>
        <w:t xml:space="preserve">. (? … - 13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ц Гаврил Гаврилович</w:t>
      </w:r>
      <w:r>
        <w:rPr/>
        <w:t xml:space="preserve">. (1910 – 18.07.43 г.) красноармеец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ндовицкий Федор Иванович</w:t>
      </w:r>
      <w:r>
        <w:rPr/>
        <w:t xml:space="preserve">. (1899 – 18.07.43 г.) сержант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емкин Павел Иванович</w:t>
      </w:r>
      <w:r>
        <w:rPr/>
        <w:t xml:space="preserve">. (1908 – 15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аков Степан Андреевич</w:t>
      </w:r>
      <w:r>
        <w:rPr/>
        <w:t xml:space="preserve">. (1899 – 14.08.43 г.) красноармеец, подносчик 1109 сп 330 сд. Рязанская обл., Ижевский р-н, с. дегтяное. Призван Ижевским РВК Рязанской обл. Пропал б/вести в р-не д. Крутое Кировского р-на смоленской обл. – Донесение Управления 330 сд  4/309 от 30.09.43 г., приложение к № 40514с от 12.10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Ермаков Степан Андреевич, 1899 г.р., рядовой 1111 сп 330 сд. Ижевский р-н, Рязанской обл., с. Дегтяное, попал в плен. Освобожден в августе 1944 г. ЦАМО, фонд № 58, опись № 18002, дело № 1628. «Именной список на военнослужащих, прошедших СПП КНО 65 Армии, бывших военнослужащих РККА, находящихся в плену». Был убит 09.10.44 г., в составе 15 сд. Похоронен:  Польша, Пултусский пов. д. Слизки. – Донесение штаба 15 сд № 02231 от 16.10.44 г., приложение к № 91778с от 23.09.4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охин (Ерохов) Иван Алексеевич</w:t>
      </w:r>
      <w:r>
        <w:rPr/>
        <w:t xml:space="preserve">. (? … - 19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анов Евстафий Троофимович</w:t>
      </w:r>
      <w:r>
        <w:rPr/>
        <w:t xml:space="preserve">. (? … - 20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имов Михаил Егорович</w:t>
      </w:r>
      <w:r>
        <w:rPr/>
        <w:t xml:space="preserve">. (? … 17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имов Петр Николаевич</w:t>
      </w:r>
      <w:r>
        <w:rPr/>
        <w:t>. (1911 – 30.10.42 г.) - Источник информации Книга Памяти Калужской обл. Т-14 стр. 74.</w:t>
      </w:r>
    </w:p>
    <w:p>
      <w:pPr>
        <w:pStyle w:val="Normal"/>
        <w:rPr/>
      </w:pPr>
      <w:r>
        <w:rPr/>
        <w:t xml:space="preserve">Смотреть списки брасткой могилы д. Покров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Иван Тимофеевич</w:t>
      </w:r>
      <w:r>
        <w:rPr/>
        <w:t xml:space="preserve">. (1903 – 18.03.42 г.) красноармеец, стрелок 1113 сп 330 сд. Чувашская АССР, Порецкий р-н, с. Бахматово. Призван Порецким РВК Чувашской АССР. Пропал б/вести в д. В.Песочня Кировского р-на смоленской обл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Источник информации ЦАМО, фонд № 33, опись № 686044, дело № 1956. Приказ 1113 сп № 24/н  от 31.08.43 г., о награждении Жаркова Ивана Тимофеевича, 1903 г.р., красноармейца, стрелка 8 ср, 1113 сп 330 сд., призван:  Чувашская АССР, Порецкий РВК, медалью «</w:t>
      </w:r>
      <w:r>
        <w:rPr>
          <w:i/>
        </w:rPr>
        <w:t>За Боевые Заслуги</w:t>
      </w:r>
      <w:r>
        <w:rPr/>
        <w:t>»;  Пропал б/вести в июне 1944 г. – Источник информации ЦАМО, фонд № 58, опись № 977520, дело № 38. «Донесение Порецкого РВК № 070 от 21.02.1947 г., приложение к № 13909 от 07.03.1947 г.</w:t>
      </w:r>
    </w:p>
    <w:p>
      <w:pPr>
        <w:pStyle w:val="Normal"/>
        <w:rPr/>
      </w:pPr>
      <w:r>
        <w:rPr/>
        <w:t xml:space="preserve">В Книге Памяти Республики Чувашия. Т-2 стр. 281. – числится пропавшим б/вести 18.03.42 г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елтоух Иван Иванович</w:t>
      </w:r>
      <w:r>
        <w:rPr/>
        <w:t xml:space="preserve">. (1910 – 18.03.42 г.) красноармеец, стрелок 1113 сп 330 сд. </w:t>
      </w:r>
    </w:p>
    <w:p>
      <w:pPr>
        <w:pStyle w:val="Normal"/>
        <w:ind w:left="900" w:hanging="900"/>
        <w:rPr/>
      </w:pPr>
      <w:r>
        <w:rPr/>
        <w:t xml:space="preserve">Украинская ССР, Запорожская обл., Каменский р-н, с. Каменка. (г. Запорожье, левый </w:t>
      </w:r>
    </w:p>
    <w:p>
      <w:pPr>
        <w:pStyle w:val="Normal"/>
        <w:ind w:left="900" w:hanging="900"/>
        <w:rPr/>
      </w:pPr>
      <w:r>
        <w:rPr/>
        <w:t xml:space="preserve">берег, ул. Ферогилова 1). Призван Запорожским РВК Украиснской ССР. Пропал </w:t>
      </w:r>
    </w:p>
    <w:p>
      <w:pPr>
        <w:pStyle w:val="Normal"/>
        <w:ind w:left="900" w:hanging="900"/>
        <w:rPr/>
      </w:pPr>
      <w:r>
        <w:rPr/>
        <w:t xml:space="preserve">б/вести в дер. В.Песочня Кировского р-на Смоленской обл. - Донесение Управления 330 </w:t>
      </w:r>
    </w:p>
    <w:p>
      <w:pPr>
        <w:pStyle w:val="Normal"/>
        <w:ind w:left="900" w:hanging="900"/>
        <w:rPr/>
      </w:pPr>
      <w:r>
        <w:rPr/>
        <w:t xml:space="preserve">сд № 4/0782 от 02.07.42 г., приложение к № 15112с от 06.07.42 г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Желтоух Иван Иванович, 1910 г.р., рядовой, Украинская ССР, г. Запорожье, </w:t>
      </w:r>
    </w:p>
    <w:p>
      <w:pPr>
        <w:pStyle w:val="Normal"/>
        <w:ind w:left="900" w:hanging="900"/>
        <w:rPr/>
      </w:pPr>
      <w:r>
        <w:rPr/>
        <w:t xml:space="preserve">левый берег, пос. Ферросплав, барак № 5 кв. 11.  Попал в плен не позднее 24.04.42 г. место </w:t>
      </w:r>
    </w:p>
    <w:p>
      <w:pPr>
        <w:pStyle w:val="Normal"/>
        <w:ind w:left="900" w:hanging="900"/>
        <w:rPr/>
      </w:pPr>
      <w:r>
        <w:rPr/>
        <w:t xml:space="preserve">не известно. Содержался в шталаг г. Рославль. Дальнейшая судьба не известн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игалов (Жиганов) Петр Николаевич</w:t>
      </w:r>
      <w:r>
        <w:rPr/>
        <w:t xml:space="preserve">. (? … - 14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игинин (Жичинин) Петр Иванович</w:t>
      </w:r>
      <w:r>
        <w:rPr/>
        <w:t xml:space="preserve">. (1905 – 13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Житник Петр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игуринов (Жугуринов) Василий Андреевич</w:t>
      </w:r>
      <w:r>
        <w:rPr/>
        <w:t xml:space="preserve">. (? … - 14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Жмуринов Василий Андр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уков Григорий Иванович</w:t>
      </w:r>
      <w:r>
        <w:rPr/>
        <w:t xml:space="preserve">. (1906 – 24.08.43 г.) красноармеец, стрелок 385 сд. Умер от </w:t>
      </w:r>
    </w:p>
    <w:p>
      <w:pPr>
        <w:pStyle w:val="Normal"/>
        <w:ind w:left="900" w:hanging="900"/>
        <w:rPr/>
      </w:pPr>
      <w:r>
        <w:rPr/>
        <w:t xml:space="preserve">ран. Похоронен в д. Кулаковка, Кировского р-на, Смоленской обл. – Донесение </w:t>
      </w:r>
    </w:p>
    <w:p>
      <w:pPr>
        <w:pStyle w:val="Normal"/>
        <w:ind w:left="900" w:hanging="900"/>
        <w:rPr/>
      </w:pPr>
      <w:r>
        <w:rPr/>
        <w:t>Управления 385 сд № 0971 от 10.11.43 г., приложение к № 48388с от 15.11.43 г.</w:t>
      </w:r>
    </w:p>
    <w:p>
      <w:pPr>
        <w:pStyle w:val="Normal"/>
        <w:ind w:left="900" w:hanging="900"/>
        <w:rPr/>
      </w:pPr>
      <w:r>
        <w:rPr/>
        <w:t>Смотреть списки братской могилы ул. Сувор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уков Иван Васильевич</w:t>
      </w:r>
      <w:r>
        <w:rPr/>
        <w:t xml:space="preserve">. (1900 – 06.06.42 г.) красноармеец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уков Иван Никитович</w:t>
      </w:r>
      <w:r>
        <w:rPr/>
        <w:t xml:space="preserve">. (? … 18.07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уков  И … Н …</w:t>
      </w:r>
      <w:r>
        <w:rPr/>
        <w:t xml:space="preserve"> .  (? …  -  ? … ) - Источник информации Книга Памяти Калужской обл. Т-14 стр. 74.   Смотреть списки приложения  данной братской могилы:  Жуков Иван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Кузьма Михайлович</w:t>
      </w:r>
      <w:r>
        <w:rPr/>
        <w:t xml:space="preserve">. (1904 – 13.08.43 г.) - Источник информации Книга Памяти Калужской обл. Т-14 стр. 7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Серапион Андреевич</w:t>
      </w:r>
      <w:r>
        <w:rPr/>
        <w:t xml:space="preserve">. (1902 – 18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уков Тимофей Иванович</w:t>
      </w:r>
      <w:r>
        <w:rPr/>
        <w:t xml:space="preserve">. (1909 – 06.07.42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урлов Виктор Федорович</w:t>
      </w:r>
      <w:r>
        <w:rPr/>
        <w:t xml:space="preserve">. (1923 – 18.07.43 г.) красноармеец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белин Павел Васильевич</w:t>
      </w:r>
      <w:r>
        <w:rPr/>
        <w:t xml:space="preserve">. (? … - 07.03.42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ботин Георгий Сергеевич</w:t>
      </w:r>
      <w:r>
        <w:rPr/>
        <w:t xml:space="preserve">. (? … - 17.08.43 г.) - Источник информации Книга Памяти Калужской обл. Т-14 стр. 74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водчиков (Заводников) Николай Иванович</w:t>
      </w:r>
      <w:r>
        <w:rPr/>
        <w:t xml:space="preserve">. (1909 (1923) – 15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вьялов Иван Петрович</w:t>
      </w:r>
      <w:r>
        <w:rPr/>
        <w:t xml:space="preserve">. (1912 – 17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гаинов  (Зайгайнов) С … Н …</w:t>
      </w:r>
      <w:r>
        <w:rPr/>
        <w:t xml:space="preserve"> .  (? …  -  ? … 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Загайнов Семен Никифо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гатин Кирилл Яковлевич</w:t>
      </w:r>
      <w:r>
        <w:rPr/>
        <w:t xml:space="preserve">. (1904 – 18.03.42 г.) красноармеец, стрелок 1113 сп 330 сд. Чкаловская обл., Сорочинский р-н, с. Надеждино. (Чкаловская обл., Муштаский р-н, Зерносовхоз им. Магнитостроя). Призван Новосергеевским РВК Чкаловской обл. Пропал б/вести в дер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90155, дело № 3628. Приказ 41/н от 24.10.44 г., о награждении Загатина Кирилла Яковлевича, 1904 г.р., призван: Ново-Сергиевским РВК Чкаловской обл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горский Сергей Корнеевич</w:t>
      </w:r>
      <w:r>
        <w:rPr/>
        <w:t xml:space="preserve">. (1915 – 18.07.43 г.) красноармеец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90155, дело № 3628. Приказ 41/н от 24.10.44 г., о награждении Загатина Кирилла Яковлевича, 1904 г.р., призван: Ново-Сергиевским РВК Чкаловской обл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ков  К … А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209. </w:t>
      </w:r>
    </w:p>
    <w:p>
      <w:pPr>
        <w:pStyle w:val="Normal"/>
        <w:rPr/>
      </w:pPr>
      <w:r>
        <w:rPr/>
        <w:t xml:space="preserve">Смортреть списки данной братской могилы:  Зайков Константи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Михаил Сергеевич</w:t>
      </w:r>
      <w:r>
        <w:rPr/>
        <w:t xml:space="preserve">. (? … - 14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д. Анновка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киров Юмус</w:t>
      </w:r>
      <w:r>
        <w:rPr/>
        <w:t xml:space="preserve">. (1917 – 15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Закиров Юнус Зак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олюкин Яков Иванович</w:t>
      </w:r>
      <w:r>
        <w:rPr/>
        <w:t xml:space="preserve">. (1908 – 10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Замологин Яков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мятин Иван Семенович</w:t>
      </w:r>
      <w:r>
        <w:rPr/>
        <w:t xml:space="preserve">. (1901 – 19.08.43 г.) красноармеец, стрелок 385 сд. Умер от </w:t>
      </w:r>
    </w:p>
    <w:p>
      <w:pPr>
        <w:pStyle w:val="Normal"/>
        <w:ind w:left="900" w:hanging="900"/>
        <w:rPr/>
      </w:pPr>
      <w:r>
        <w:rPr/>
        <w:t xml:space="preserve">ран. Похоронен в д. Кулаковка, Кировского р-на, Смоленской обл. – Донесение </w:t>
      </w:r>
    </w:p>
    <w:p>
      <w:pPr>
        <w:pStyle w:val="Normal"/>
        <w:ind w:left="900" w:hanging="900"/>
        <w:rPr/>
      </w:pPr>
      <w:r>
        <w:rPr/>
        <w:t>Управления 385 сд № 0971 от 10.11.43 г., приложение к № 48388с от 15.11.43 г.</w:t>
      </w:r>
    </w:p>
    <w:p>
      <w:pPr>
        <w:pStyle w:val="Normal"/>
        <w:ind w:left="900" w:hanging="900"/>
        <w:rPr/>
      </w:pPr>
      <w:r>
        <w:rPr/>
        <w:t>Смотреть списки братской могилы ул. Сувор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ацепин Василий Гаврилович</w:t>
      </w:r>
      <w:r>
        <w:rPr/>
        <w:t>. (1905 – 10.03.42 г.) красноармеец, стрелок 1113 сп 330 сд. Чкаловская обл., Покровский р-н, д. Николаевка. (г. Чкалов, Красный Городок, ул. Кольцова, дом 36 кв.13). Призван Кагановическим РВК Чкаловской обл., 12.11.1941 г. Убит в бою за дер. Воробьевка Кировского р-на Смоленской обл. Место захоронения не известно. - Донесение Управления 330 сд № 4/0764 от 23.06.42 г., приложение к № 13882с от 27.06.42 г.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Остался в живых</w:t>
      </w:r>
      <w:r>
        <w:rPr/>
        <w:t xml:space="preserve">. Донесение Управления 21 зсд № 003334 от 13.07.45 г., приложение к № 08366с от 19.07.1945 г.;  Источник информации ЦАМО, фонд № 58, опись № 18003, дело № 1443;  Донесение б/номера и даты – ЦАМО, фонд Одесский ВПП, опись № 223247, дело № 19. - </w:t>
      </w:r>
      <w:r>
        <w:rPr>
          <w:bCs/>
        </w:rPr>
        <w:t>Зацепин Василий Гаврилович</w:t>
      </w:r>
      <w:r>
        <w:rPr/>
        <w:t>. 1905 г.р., красноармеец, адрес тот же. Попал в плен 10.03.42 г., в р-не Смоленска. Освобожден частями 21 сд. Направлен в 21 зсп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дориков В ...  Т...</w:t>
      </w:r>
      <w:r>
        <w:rPr/>
        <w:t xml:space="preserve"> .  (? …  -  ? … ) – надпись на мемориальной плите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Здориков Василий Тере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лянов (Земляной) Николай Павлович</w:t>
      </w:r>
      <w:r>
        <w:rPr/>
        <w:t xml:space="preserve">. (? … - 07.07.42 г.) -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Красный Бор, г. Киров, Калужской обл. – Земляной </w:t>
      </w:r>
    </w:p>
    <w:p>
      <w:pPr>
        <w:pStyle w:val="Normal"/>
        <w:ind w:left="900" w:hanging="900"/>
        <w:rPr/>
      </w:pPr>
      <w:r>
        <w:rPr/>
        <w:t xml:space="preserve">Николай Пав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игангиров (Зиганчиров) Ахтям Исмагилович</w:t>
      </w:r>
      <w:r>
        <w:rPr/>
        <w:t xml:space="preserve">. (1921 – 10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ималиев (Замалиев)  ? … ? …</w:t>
      </w:r>
      <w:r>
        <w:rPr/>
        <w:t xml:space="preserve"> . (? …  -  ? … 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 :  Замалиев Роз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инченко Владимир  ? …</w:t>
      </w:r>
      <w:r>
        <w:rPr/>
        <w:t xml:space="preserve"> . (? … - ? … 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>Смотреть списки братской могилы в парке ЧЛЗ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обнин Андрей Матвеевич</w:t>
      </w:r>
      <w:r>
        <w:rPr/>
        <w:t xml:space="preserve">. (? … - 14.08.43 г.) - 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д. Анновка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– Забнин Андрей Матв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олотарев Афанасий Григорьевич</w:t>
      </w:r>
      <w:r>
        <w:rPr/>
        <w:t xml:space="preserve">. (1903 – 17.08.43 г.) красноармеец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ориков( Здориков) Василий Терентьевич</w:t>
      </w:r>
      <w:r>
        <w:rPr/>
        <w:t xml:space="preserve">. (? … - 14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Здориков Василий Терентье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орин Александр Гаврилович</w:t>
      </w:r>
      <w:r>
        <w:rPr/>
        <w:t xml:space="preserve">. (1909 – 11.07.42 г.) красноармеец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убарев (Зебарев) Сидор Петрович</w:t>
      </w:r>
      <w:r>
        <w:rPr/>
        <w:t xml:space="preserve">. (? … 14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убков Егор Данилович</w:t>
      </w:r>
      <w:r>
        <w:rPr/>
        <w:t xml:space="preserve">. (1900 – 15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убков Емельян Филиппович</w:t>
      </w:r>
      <w:r>
        <w:rPr/>
        <w:t xml:space="preserve">. (1909 – 18.07.43 г.)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убков Федор Иванович</w:t>
      </w:r>
      <w:r>
        <w:rPr/>
        <w:t xml:space="preserve">. (1906 – 18.07.43 г.) красноармеец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ев Матвей Кузьмич</w:t>
      </w:r>
      <w:r>
        <w:rPr/>
        <w:t xml:space="preserve">. (? … - 15.08.43 г. 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ев Михаил Фирсович</w:t>
      </w:r>
      <w:r>
        <w:rPr/>
        <w:t xml:space="preserve">. (1909 – 14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уйко Иван Трофимович</w:t>
      </w:r>
      <w:r>
        <w:rPr/>
        <w:t xml:space="preserve">. (1921 – 15.07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– Чуйко </w:t>
      </w:r>
    </w:p>
    <w:p>
      <w:pPr>
        <w:pStyle w:val="Normal"/>
        <w:ind w:left="900" w:hanging="900"/>
        <w:rPr/>
      </w:pPr>
      <w:r>
        <w:rPr/>
        <w:t xml:space="preserve">Иван Трофим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ырянов Александр Михайлович</w:t>
      </w:r>
      <w:r>
        <w:rPr/>
        <w:t xml:space="preserve">. (1913 – 15.06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д. Анновка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– Зирянов Александр Михай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юзько (Зорько) Петр Ефимович</w:t>
      </w:r>
      <w:r>
        <w:rPr/>
        <w:t xml:space="preserve">. (1915 – 11.08.43 г.) - Источник информации Книга Памяти Калужской обл. Т-14 стр. 75. </w:t>
      </w:r>
    </w:p>
    <w:p>
      <w:pPr>
        <w:pStyle w:val="Normal"/>
        <w:ind w:left="900" w:hanging="900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Василий Андреевич</w:t>
      </w:r>
      <w:r>
        <w:rPr/>
        <w:t xml:space="preserve">. (1920 – 18.08.43 г.) сержант 1097 сп. Умер от ран. </w:t>
      </w:r>
    </w:p>
    <w:p>
      <w:pPr>
        <w:pStyle w:val="Normal"/>
        <w:ind w:left="900" w:hanging="900"/>
        <w:rPr/>
      </w:pPr>
      <w:r>
        <w:rPr/>
        <w:t xml:space="preserve">Похоронен в д. Воробьева Гора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 Д … А …</w:t>
      </w:r>
      <w:r>
        <w:rPr/>
        <w:t xml:space="preserve"> .  (? …  -  ? … ) – Источник информации «Учетная карточка воинского </w:t>
      </w:r>
    </w:p>
    <w:p>
      <w:pPr>
        <w:pStyle w:val="Normal"/>
        <w:ind w:left="900" w:hanging="900"/>
        <w:rPr/>
      </w:pPr>
      <w:r>
        <w:rPr/>
        <w:t xml:space="preserve">захоронения д. Верхняя Песочня». Запись № 238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Иванов Дмитрий Андр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Иванов Константин Семенович</w:t>
      </w:r>
      <w:r>
        <w:rPr/>
        <w:t xml:space="preserve">. (1913 – 10.08.43 г.) красноармеец, погиб: Кировский р-н, д. Воробьевка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Иванов Николай Кириллович</w:t>
      </w:r>
      <w:r>
        <w:rPr/>
        <w:t xml:space="preserve">. (1897 – 04.04.42 г.) красноармеец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Иванов Николай Трофимович</w:t>
      </w:r>
      <w:r>
        <w:rPr/>
        <w:t xml:space="preserve">. (1898 – 09.08.43 г.) красноармеец, стрелок 1113 сп 330 сд. Чкаловская обл., Грачевский р-н, с. Каменка. Призван Грачевским РВК Чкаловской обл., 13.01.42 г. Убит в д. В. Песочня. Похоронен в 400-х метрах восточнее д. Верхняя Песочня Кировского р-на Смоленской (с 05.07.1944 г. Калужской) обл. – Донесение Управления 330 сд № 4/1010 от 04.10.43 г., приложение к № 42396с от 21.10.43 г.;   Источник информации ЦАМО, фонд № 7780, опись № 29693с, дело № 7. «Именной список 1113 сп 330 сд».  (В данном документе имя жены – </w:t>
      </w:r>
      <w:r>
        <w:rPr>
          <w:i/>
        </w:rPr>
        <w:t>Мария Николаевна</w:t>
      </w:r>
      <w:r>
        <w:rPr/>
        <w:t>)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ванов Николай Трофимович. (1898 – 15.11.43 г.) красноармеец, стрелок 376 сп 220 сд. Чкаловская обл., Грачевский р-н. Призван Грачевским РВК Чкаловской обл. Убит. Похоронен в д. Киреево, Дубровенского р-на,  Витебской обл., Белорусской ССР. (В данном документе имя жены – </w:t>
      </w:r>
      <w:r>
        <w:rPr>
          <w:i/>
        </w:rPr>
        <w:t>Валентинга Семеновна</w:t>
      </w:r>
      <w:r>
        <w:rPr/>
        <w:t>).</w:t>
      </w:r>
    </w:p>
    <w:p>
      <w:pPr>
        <w:pStyle w:val="Normal"/>
        <w:rPr/>
      </w:pPr>
      <w:r>
        <w:rPr/>
        <w:t xml:space="preserve">Несмотря на то, что в данных документах разные имена жен, сведения принадлежат одному и тому же человеку, что подтверждается данными ВПП 202 зсп за 26.10.43 г. – Иванов Николай Трофимович, 1898 г.р., красноармеец, стрелок 1113 сп, призван: Грачевский РВК Чкаловской обл., 13.01.42 г., место рождения: Чкаловская обл., Грачевскимй р-н, д. Игнатовская. Прибыл в 202 зсп из 1113 сп после ранения. Выбыл из 202 зсп в 31 Армию 26.10.43 г. (ЦАМО, фонд № 8498, опись № 120989, дело № 56;  Филиал ЦАМО (военно-медицинских документов, раздел: Картотека общего учета, ящик № 128-39).  (имя жены в данном документе – </w:t>
      </w:r>
      <w:r>
        <w:rPr>
          <w:i/>
        </w:rPr>
        <w:t>Валентина Семен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Оренбургской обл. Т-4 стр. 39. – числится погибшим и похороненным в д. Верхняя Песочня Смоленской обл. </w:t>
      </w:r>
    </w:p>
    <w:p>
      <w:pPr>
        <w:pStyle w:val="Normal"/>
        <w:rPr/>
      </w:pPr>
      <w:r>
        <w:rPr/>
        <w:t>Внесен без оснований в Книгу Памяти Мосальского р-на Т-12 стр. 1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Степан Иванович</w:t>
      </w:r>
      <w:r>
        <w:rPr/>
        <w:t xml:space="preserve">. (1901 – 06.07.42 г.) красноармеец, погиб: Кировский р-н, д. Малая Песочня. – Источник информации Книга Памяти Калужской обл. Т-25 стр. 354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едор Иванович</w:t>
      </w:r>
      <w:r>
        <w:rPr/>
        <w:t xml:space="preserve">. (1922 –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едор Тихонович</w:t>
      </w:r>
      <w:r>
        <w:rPr/>
        <w:t xml:space="preserve">. (? … - 16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ома Устинович</w:t>
      </w:r>
      <w:r>
        <w:rPr/>
        <w:t xml:space="preserve">. (? … - 25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цов Филипп Николаевич</w:t>
      </w:r>
      <w:r>
        <w:rPr/>
        <w:t xml:space="preserve">. (? … - 01.09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Иванцов Филипп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шин Тимофей Федорович</w:t>
      </w:r>
      <w:r>
        <w:rPr/>
        <w:t xml:space="preserve">. (1915 – 11.07.42 г.) красноармеец, погиб: Кировский р-н, д. Малая Песочня. – Источник информации Книга Памяти Калужской обл. Т-25 стр. 35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щенко Николай Андреевич</w:t>
      </w:r>
      <w:r>
        <w:rPr/>
        <w:t xml:space="preserve">. (1916 – 18.07.43 г.) красноармеец, погиб: Кировский р-н, д. Малая Песочня. – Источник информации Книга Памяти Калужской обл. Т-25 стр. 35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лев Александр Никитович</w:t>
      </w:r>
      <w:r>
        <w:rPr/>
        <w:t>. (1904 - ? … ) погиб: Ктировский р-н, д. Верхняя Песочня. – Источник информации Книга памяти Калужской обл. Т-14 стр. 7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Ивлев Александр Никитович. (1904 – 24.08.43 г.) красноармеец, стрелок 692 сп 212 сд. Горьковская обл., Ватский р-н, с. Воронцово. Призван Вадским РВК Горьковской обл. Убит. похоронен в д. Крутая, Кировского р-на, Смоленской обл. – Донесение Управления 212 сд № 342 от 29.08.43 г., приложение к № 32892с от 03.09.43 г.</w:t>
      </w:r>
    </w:p>
    <w:p>
      <w:pPr>
        <w:pStyle w:val="Normal"/>
        <w:rPr/>
      </w:pPr>
      <w:r>
        <w:rPr/>
        <w:t xml:space="preserve">В указанный день, все части 212 сд вели боевые действия на территории Людиновского р-на.  Правильно – убит и похоронен в д. Крутая, Людиновского р-на, Орлов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3 стр. 67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лиев Емельян Иванович</w:t>
      </w:r>
      <w:r>
        <w:rPr/>
        <w:t xml:space="preserve">. (? … -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натьев Иван Игнатьевич</w:t>
      </w:r>
      <w:r>
        <w:rPr/>
        <w:t xml:space="preserve">. (? … -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олкин Иван Иванович</w:t>
      </w:r>
      <w:r>
        <w:rPr/>
        <w:t xml:space="preserve">. (1904 – 11.03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Михаил Иванович</w:t>
      </w:r>
      <w:r>
        <w:rPr/>
        <w:t xml:space="preserve">. (? … -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ков Игамбарды</w:t>
      </w:r>
      <w:r>
        <w:rPr/>
        <w:t xml:space="preserve">.  (1922 – 30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манов Усман</w:t>
      </w:r>
      <w:r>
        <w:rPr/>
        <w:t>. (1924 – 10.08.43 г.) красноармеец, стрелок 1113 сп 330 сд.  Узбекская ССР, Ферганская обл., Маргеланский р-н, кишлак Язвиги. Призван  Маргеланским РВК Ферганской обл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76с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Свидетельства о болезни, фонд: Картотека ранений, ящик ЭГ 29314-101478. – Исланов Усман, 1923 г.р., место призыва и дата: Узбекская ССР, Ферганская обл., Маргеланский р-н, 01.07.43 г., красноармеец 1113 сп. Признан не годным. Номер свидетельства 1639 от 25.02.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Иван Васильевич</w:t>
      </w:r>
      <w:r>
        <w:rPr/>
        <w:t xml:space="preserve">. (? … - 15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Лаврентий Лаврентьевич</w:t>
      </w:r>
      <w:r>
        <w:rPr/>
        <w:t xml:space="preserve">. (? … -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Николай Сергеевич</w:t>
      </w:r>
      <w:r>
        <w:rPr/>
        <w:t xml:space="preserve">. (1924 – 21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цев Илларион Акимович</w:t>
      </w:r>
      <w:r>
        <w:rPr/>
        <w:t xml:space="preserve">. (? … 14.02.42 г.) мл. лейтенант, погиб: Кировский р-н. - Источник информации Книга Памяти Калужской обл. Т-14 стр. 7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занцев Ииларион Акимович. (1909 – 14.02.42 г.) мл. лейтенант, ком.взвода 1144 сп 340 сд. Куйбышевская обл., г. Сызрань, с. Кашпиор, Рудник Кашпирский. Призван Сызранским РВК Куйбышевской обл. Убит. Похоронен в д. Барсуки Мосальского р-на, Смоленсчкой (с 05.07.1944 г. Калужской) обл. – Донесение Управления 340 сд № 0478 от 27.06.42 г., приложение к № 14491с от 01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мьин (Казмин) Иван Федорович</w:t>
      </w:r>
      <w:r>
        <w:rPr/>
        <w:t xml:space="preserve">. (? … - 16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Козмин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н Арсений Иосифович</w:t>
      </w:r>
      <w:r>
        <w:rPr/>
        <w:t xml:space="preserve">. (? … - 15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ичев Иван Иванович</w:t>
      </w:r>
      <w:r>
        <w:rPr/>
        <w:t xml:space="preserve">. (1903 – 06.07.42 г.) старшина, погиб: Кировский р-н, д. Малая Песочня. – Источник информации Книга Памяти Калужской обл. Т-25 стр. 35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угин Семен Иванович</w:t>
      </w:r>
      <w:r>
        <w:rPr/>
        <w:t xml:space="preserve">. (? … - 15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ьцанов Тимофей Александрович</w:t>
      </w:r>
      <w:r>
        <w:rPr/>
        <w:t xml:space="preserve">. (1918 – 18.07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якин (Колягин) Павел Филиппович</w:t>
      </w:r>
      <w:r>
        <w:rPr/>
        <w:t xml:space="preserve">. (? … 10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 xml:space="preserve">Смотреть списки данной братской могилы:  Колякин Павел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тимиров (Контимиров) Хасан Абдулович</w:t>
      </w:r>
      <w:r>
        <w:rPr/>
        <w:t xml:space="preserve">. (? … 14.08.43 г.) - Источник информации Книга Памяти Калужской обл. Т-14 стр. 7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Контимиров Хасан Абду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устин Андрей Ефимович</w:t>
      </w:r>
      <w:r>
        <w:rPr/>
        <w:t xml:space="preserve">. (1906 – 14.08.43 г.) - Источник информации Книга Памяти Калужской обл. Т-14 стр. 77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сев Филипп Иванович</w:t>
      </w:r>
      <w:r>
        <w:rPr/>
        <w:t>. (1896 – 22.09.42 г.) – Источник информации «Учетная карточка воинского захоронения д. Верхняя Песочня». Запись под № 277.</w:t>
      </w:r>
    </w:p>
    <w:p>
      <w:pPr>
        <w:pStyle w:val="Normal"/>
        <w:rPr/>
      </w:pPr>
      <w:r>
        <w:rPr/>
        <w:t xml:space="preserve">Правильно:  Карасев Петр Филиппович. (1896 – 22.09.42 г.) рядовой, мобильный рабочий 21 уос 70 увпс. Тульская обл., Дедиловский р-н, д. Криволовие. Призван Дедиловским РВК Тульской обл. Умер от болезни. Похоронен в д. Черная Грязь, Кировского р-на, Калининской обл. – Донесение штаба Калининского фронта № 041552 от 02.10.42 г., приложение к № 28513с от 12.10.42 г. </w:t>
      </w:r>
    </w:p>
    <w:p>
      <w:pPr>
        <w:pStyle w:val="Normal"/>
        <w:rPr/>
      </w:pPr>
      <w:r>
        <w:rPr/>
        <w:t xml:space="preserve">Книга Памяти Тульской обл. Т-7 стр.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ец  (Корец) Н … Г …</w:t>
      </w:r>
      <w:r>
        <w:rPr/>
        <w:t xml:space="preserve"> .  (? …  -  ? … ) лейтенант 919 ап, погиб: Кировский р-н, д. Кулаковка. - Источник информации Книга Памяти Калужской обл. Т-14 стр. 78;</w:t>
      </w:r>
    </w:p>
    <w:p>
      <w:pPr>
        <w:pStyle w:val="Normal"/>
        <w:rPr/>
      </w:pPr>
      <w:r>
        <w:rPr/>
        <w:t xml:space="preserve">Источник информации надпись на мемориальной плите братской могилы д. Верхняя Песочня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ец Николай Григорьевич. (1920 – 02.02.42 г.) лейтенант, ком.взвода управления арт.батареи 358 сд. г. Ленинград, ул. Старо-Русская, дом № 5/20 кв. 38. Кадровый. Призван Новокузнецким РВК Кемеровской обл. (Смольнинским РВК г. Санкт-Петербурга).  Убит. Похоронен в д. Барсуки, Велижского р-на, Смоленской обл. – Донесение Управления 385 сд № 067 от 01.03.42 г., приложение к № 2796с от 07.03.42 г.;  Источник информации Книга Памяти Калужской обл. Т-12 стр. 287. </w:t>
      </w:r>
    </w:p>
    <w:p>
      <w:pPr>
        <w:pStyle w:val="Normal"/>
        <w:rPr/>
      </w:pPr>
      <w:r>
        <w:rPr/>
        <w:t>Внесен без оснований в Книгу Памяти Калужской обл. Т-12 стр. 287.</w:t>
      </w:r>
    </w:p>
    <w:p>
      <w:pPr>
        <w:pStyle w:val="Normal"/>
        <w:rPr/>
      </w:pPr>
      <w:r>
        <w:rPr/>
        <w:t xml:space="preserve">Книга Памяти г. Ленинград. Т-14 стр. 261. – нет точных данных. </w:t>
      </w:r>
    </w:p>
    <w:p>
      <w:pPr>
        <w:pStyle w:val="Normal"/>
        <w:rPr/>
      </w:pPr>
      <w:r>
        <w:rPr/>
        <w:t xml:space="preserve">Книга Памяти Всекузбасская. Т-13 стр. 211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ычево, Мосаль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неев Федор Герасимович</w:t>
      </w:r>
      <w:r>
        <w:rPr/>
        <w:t>. (1908 – 12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данной братской могилы:  Корнеев Федор Гера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ачев Федор Александрович</w:t>
      </w:r>
      <w:r>
        <w:rPr/>
        <w:t>. (1898 – 10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>Смотреть списки данной братской могилы:  Карпычев Федор Александ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Иван Иванович</w:t>
      </w:r>
      <w:r>
        <w:rPr/>
        <w:t xml:space="preserve">. (1897 – 06.07.42 г.) красноармеец, погиб: Кировский р-н, д. Малая Песочня. – Источник информации Книга Памяти Калужской обл. Т-25 стр. 35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ухин Василий Иванович</w:t>
      </w:r>
      <w:r>
        <w:rPr/>
        <w:t>. (? … - 14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сев Петр Филиппович</w:t>
      </w:r>
      <w:r>
        <w:rPr/>
        <w:t xml:space="preserve">. (1896 – 22.09.42 г.) – погиб: Кировский р-н, д. Черная. - Источник информации Книга Памяти Калужской обл. Т-14 стр. 7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арасев Петр Филиппович. (1896 – 22.09.42 г.) рядовой, 21 уос, 70 увпс. Тульская обл., Дедиловский р-н, д. Криволовие. Призван Дедиловским РВК Тульской обл. Умер от болезни. Похоронен в д. Черная Грязь, Кировского р-на, Калининской обл. – Донесение штаба Калининского фронта № 041552 от 15.10.42 г., приложение к № 28513с от 23.10.42 г.</w:t>
      </w:r>
    </w:p>
    <w:p>
      <w:pPr>
        <w:pStyle w:val="Normal"/>
        <w:rPr/>
      </w:pPr>
      <w:r>
        <w:rPr/>
        <w:t xml:space="preserve">Книга Памяти Тульской обл. Т-7 стр.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тавин (Картазин) Яков Федорович</w:t>
      </w:r>
      <w:r>
        <w:rPr/>
        <w:t>. (1909 – 14.08.43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яжников Константин Яковлевич</w:t>
      </w:r>
      <w:r>
        <w:rPr/>
        <w:t>. (1921 – 09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данной братской могилы:  Коряжников Константин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якин (Корякин) Василий Николаевич</w:t>
      </w:r>
      <w:r>
        <w:rPr/>
        <w:t>. (1898 – 10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Корзкин Василий Никола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юмов (Каюшов) Харис Каюмович</w:t>
      </w:r>
      <w:r>
        <w:rPr/>
        <w:t>. (? … - 21.06.42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треча Платон Прокофьевич</w:t>
      </w:r>
      <w:r>
        <w:rPr/>
        <w:t xml:space="preserve">. (1905 – 11.08.43 г.) красноармеец, стрелок 916 сп 247 сд. Киевская обл., Перожовский (Переяславский) р-н, с. П.Яненки. (Сталинская обл., Славинский р-н, д. Николаевка). Призван Славинским РВК Сталинской обл. Убит. Похоронен на восточной стороне д. Верхняя Песочня Кировского р-на Смоленской (с 05.07.1944 г. Калужской) обл. - Донесение штаба 247 сд № 4/0939 от 18.08.43 г., приложение к № 31032с от 23.08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628. «Именные списки на бывших военнослужащих, освобожденных из фашистского плена, которые в период 1941-1942 г.г. попали в плен…». Запись № 451 на стр. 59. - Катреча Платона Прокофьевича, 1905 г.р., стрелок 10 армии. Киевская обл., Переяславский р-н, с. П.Яненки. Призван Славянским РВК Сталинской обл. Находился в плену. Место и дата пленения не известны. Освобожден из плена частями 65 армии в июне-июле 1944 г. Направлен в 218 зсп. (Во всех документах имя жены – </w:t>
      </w:r>
      <w:r>
        <w:rPr>
          <w:i/>
        </w:rPr>
        <w:t>Катреча</w:t>
      </w:r>
      <w:r>
        <w:rPr/>
        <w:t xml:space="preserve"> </w:t>
      </w:r>
      <w:r>
        <w:rPr>
          <w:i/>
        </w:rPr>
        <w:t>Устья (Устинья) Карповна (Карпеевна)</w:t>
      </w:r>
      <w:r>
        <w:rPr/>
        <w:t>.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евин Кирилл Николаевич</w:t>
      </w:r>
      <w:r>
        <w:rPr/>
        <w:t xml:space="preserve">. (1907 – 09.08.43 г.) – смотреть списки данной братской могилы: Клекин Кирилл Никола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зюрин Петр Николаевич</w:t>
      </w:r>
      <w:r>
        <w:rPr/>
        <w:t xml:space="preserve">. (19000 (1909) – 11.07.42 г.)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Курзюрин Петр Никола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ницкий Василий Павлович</w:t>
      </w:r>
      <w:r>
        <w:rPr/>
        <w:t>. (1921 – 27.11.42 г.) лейтенант, погиб в бою: Кировский р-н, д. Верхняя Песочня. - Источник информации Книга Памяти Калужской обл. Т-14 стр. 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ирницкий Василий Павлович. (1921 – 27.11.42 г.) лейтенант, зам. ком.</w:t>
      </w:r>
    </w:p>
    <w:p>
      <w:pPr>
        <w:pStyle w:val="Normal"/>
        <w:rPr/>
      </w:pPr>
      <w:r>
        <w:rPr/>
        <w:t xml:space="preserve">пулеметной роты 262 сд. Украинская ССР, Винницкая обл., Чмпольский р-н, с. Дзиговка. Призван Ямпольским РВК Винницкой обл. Убит. Похоронен в д. Черный Ручей, Бельского р-на, Смоленской обл. – Донесение штаба 262 сд № 0586 от 15.12.42 г., приложение к № 38667с от 28.12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юта Екатерина Григорьевна</w:t>
      </w:r>
      <w:r>
        <w:rPr/>
        <w:t xml:space="preserve">. (1920 – 05.08.43 г.) - Источник информации «Учетная карточка воинского захоронения д. Верхняя Песочня». Запись под № 294. </w:t>
      </w:r>
    </w:p>
    <w:p>
      <w:pPr>
        <w:pStyle w:val="Normal"/>
        <w:rPr/>
      </w:pPr>
      <w:r>
        <w:rPr/>
        <w:t>Смотреть списки данной братской могилы:  Кирютина Екатертина Григо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лев (Кисилев) Егор Васильевич</w:t>
      </w:r>
      <w:r>
        <w:rPr/>
        <w:t xml:space="preserve">. (1922 – 06.07.42 г.) красноармеец, погиб: Кировский р-н, д. Малая Песочня. – Источник информации Книга Памяти Калужской обл. Т-25 стр. 35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лев Прокофий Егорович</w:t>
      </w:r>
      <w:r>
        <w:rPr/>
        <w:t>. (1091 – 17.06.42 г.) - Источник информации Книга Памяти Калужской обл. Т-14 стр. 77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елевский (Кисилевский) Иосиф Стефанович</w:t>
      </w:r>
      <w:r>
        <w:rPr/>
        <w:t>. (1904 – 13.08.43 г.) - 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таев Михаил Александрович</w:t>
      </w:r>
      <w:r>
        <w:rPr/>
        <w:t>. (1907 – 14.08.43 г.) старшина 1109 сп 330 сд. Должность не известна. Сведения о месте рождения, месте жительства, близких родственниках и РВК призыва отсутствуют. Умер от ран в 412 омсб. Место расположения 412 омсб 14.08.43 г. р-н д. Крутое, Кировского р-на. –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5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итаев Михаил Александрович. (1907 – 10.05.44 г.) старшина мед.службы 1268 сп 385 сд. г. Астрахань. Призван Астраханским РВК г. Астрахань. Убит. похоронен д. Лапени, Чаусского р-на, Могилевской обл., Белорусской ССР. – Донесение Управления 385 сд № 0535 от 21.05.44 г., приложение к № 29862с от 26.05.44 г. </w:t>
      </w:r>
    </w:p>
    <w:p>
      <w:pPr>
        <w:pStyle w:val="Normal"/>
        <w:rPr/>
      </w:pPr>
      <w:r>
        <w:rPr/>
        <w:t xml:space="preserve">Книга Памяти Астраханской обл. Т-3 стр. 1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дов Дмитрий Павлович</w:t>
      </w:r>
      <w:r>
        <w:rPr/>
        <w:t>. (? … - 16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ов Григорий Филиппович</w:t>
      </w:r>
      <w:r>
        <w:rPr/>
        <w:t>. (1907 – 10.08.42 г.) гв. красноармеец, Погиб: Кировский р-н, д. Верхняя Песочня. - Источник информации Книга Памяти Калужской обл. Т-14 стр. 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</w:t>
      </w:r>
      <w:r>
        <w:rPr>
          <w:b/>
        </w:rPr>
        <w:t>Климов Григорий Филиппович</w:t>
      </w:r>
      <w:r>
        <w:rPr/>
        <w:t xml:space="preserve">. (1907 – 10.08.42 г.) гв. красноармеец, рядовой 3 гв. кд. Иркутская обл., Черемховский р-н, Индинский с/совет. Призван Черемховским РВК Иркутской обл. Убит. Похоронен в д. Гурково, Сычевского р-на, Смоленской обл. – Донесение штаба 3-й гв. кд № 0367 от 14.09.42 г., приложение к № 24707с от 20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нков  Н … Д …</w:t>
      </w:r>
      <w:r>
        <w:rPr/>
        <w:t xml:space="preserve"> .  (? … - ? … 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Клинков Николай Дан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юев Анатолий Петрович</w:t>
      </w:r>
      <w:r>
        <w:rPr/>
        <w:t>. (1907 (1915) – 18.07.43 г.) - Источник информации Книга Памяти Калужской обл. Т-14 стр. 77;  Источник информации Книга Памяти Калужской обл. Т-25 стр. 355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былин Поликарп Федорович</w:t>
      </w:r>
      <w:r>
        <w:rPr/>
        <w:t>. (? … - 15.08.43 г.) - Источник информации Книга Памяти Калужской обл. Т-14 стр. 7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Нил Никитович</w:t>
      </w:r>
      <w:r>
        <w:rPr/>
        <w:t>. (1897 – 19.08.43 г.) красноармеец. погиб: Кировский р-н, - Источник информации Книга Памяти Калужской обл. Т-14 стр. 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валев Нил Никитович. (1897 – 19.08.43 г.) красноармеец, рядовой-сапер 303 армейского инженерного батальона 10 Армии. Калининская обл., Осташковский р-н, Сосновский с/совет, д. Дагуево. Призван Осташковским РВК Калининской обл. Убит. Похоронен в 100 метрах восточнее д. Дыра, Кировского (правильно Куйбышевского) р-на, Смоленской (с 05.07.1944 г. Калужской) обл. – Донесение Отдела по персональному учету потерь 10 Армии  № 024-023 от 01.09.43 г., приложение к № 34456с от 0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нко Василий Афанасьевич</w:t>
      </w:r>
      <w:r>
        <w:rPr/>
        <w:t xml:space="preserve">. (1918 – 06.07.42 г.) мл. лейтенант, погиб: Кировский р-н, д. Малая Песочня. – Источник информации Книга Памяти Калужской обл. Т-25 стр. 35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нко Василий Филиппович (Филимонович)</w:t>
      </w:r>
      <w:r>
        <w:rPr/>
        <w:t xml:space="preserve">. (1899 – 18.07.43 г.) красноармеец, погиб: Кировский р-н, д. Малая Песочня. – Источник информации Книга Памяти Калужской обл. Т-25 стр. 35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анов Алексей Константинович</w:t>
      </w:r>
      <w:r>
        <w:rPr/>
        <w:t xml:space="preserve">. (1915 – 04.04.42 г.) лейтенант, погиб: Кировский р-н, д. Малая Песочня. – Источник информации Книга Памяти Калужской обл. Т-25 стр. 35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енков (Казенов, Козеинов) Яков Лаврентьевич</w:t>
      </w:r>
      <w:r>
        <w:rPr/>
        <w:t>. (1900 – 10.08.43 г.) - Источник информации Книга Памяти Калужской обл. Т-14 стр. 78;  Источник информации надпись на мемориальной плите братской могилы д. Верхняя Песочня.</w:t>
      </w:r>
    </w:p>
    <w:p>
      <w:pPr>
        <w:pStyle w:val="Normal"/>
        <w:rPr/>
      </w:pPr>
      <w:r>
        <w:rPr/>
        <w:t xml:space="preserve">Смотреть списки данной братской могилы:  Казенков Яков Лавре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Георгий Григорьевич</w:t>
      </w:r>
      <w:r>
        <w:rPr/>
        <w:t>. (? … - 24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лья Ефимович</w:t>
      </w:r>
      <w:r>
        <w:rPr/>
        <w:t>. (? … - 08.03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 – Козлов Илья Ефре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Николай Васильевич</w:t>
      </w:r>
      <w:r>
        <w:rPr/>
        <w:t xml:space="preserve">. (? … - 09.07.42 г.) красноармеец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уков Алексей Афанасьевич</w:t>
      </w:r>
      <w:r>
        <w:rPr/>
        <w:t>. (1902 – 18.07.43 г.) красноармеец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>
          <w:b/>
        </w:rPr>
        <w:t>Кокарев Петр Ермолаевич</w:t>
      </w:r>
      <w:r>
        <w:rPr/>
        <w:t>. (1914 – 08.07.42 г.) красноармеец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конов (Кононов) Игнат Васильевич</w:t>
      </w:r>
      <w:r>
        <w:rPr/>
        <w:t xml:space="preserve">. (1893 – 23.08.43 г.) красноармеец 609 сп, погиб: Кировский р-н, д. Верхняя Песочня. -  Источник информации Книга Памяти Калужской обл., т-14 стр. 7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онов Игнат Васильевич. (1898 – 23.08.43 г.) красноармеец, санитар 609 сп 139 сд. Московская обл., г. Егорьевск, ул. Советская, дом № 107, кв. 36. Призван Егорьевским РВК Московской обл. Убит. Похолронен в д. Ковалевка, Кировского (правильно Куйбышевского) р-на, Смоленской (с 05.07.1944 г. Калужской) обл. – Донесение Управления 139 сд № 01130 от 30.08.43 г., приложение к № 32996с от 04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курин Василий Петрович</w:t>
      </w:r>
      <w:r>
        <w:rPr/>
        <w:t>. (? … - 04.03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денков Николай Андреевич</w:t>
      </w:r>
      <w:r>
        <w:rPr/>
        <w:t xml:space="preserve">. (? … - 30.08.43 г.) красноармеец, погиб: Кировский р-н. – Источник информации Книга Памяти Калужской обл. Т-25 стр. 35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лоденков Николай Андреевич. (1924 – 30.08.43 г.) красноармеец, номерной 104 сп 62 сд. Ивановская обл., Комсомольский р-н, д. Гудь. Призван Калининским РВК Ивановской обл. Убит. Похоронен в 1 км южнее д. Песочная, Спас-Деменского р-на, Смоленской (с 05.07.1944 г. Калужской) обл. – Донесение в/части пп 28002 (104 сп 62 сд) № 0138 от 11.09.43 г., приложение к № 36746с от 19.09.43 г. </w:t>
      </w:r>
    </w:p>
    <w:p>
      <w:pPr>
        <w:pStyle w:val="Normal"/>
        <w:rPr/>
      </w:pPr>
      <w:r>
        <w:rPr/>
        <w:t xml:space="preserve">Книга Памяти Ивановской обл. Т-4 стр. 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дин Иван Селиверстович</w:t>
      </w:r>
      <w:r>
        <w:rPr/>
        <w:t>. (1903 – 06.07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братской могилы д.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аев Константин Николаевич</w:t>
      </w:r>
      <w:r>
        <w:rPr/>
        <w:t>. (? … - 17.03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паков Анатолий Федорович</w:t>
      </w:r>
      <w:r>
        <w:rPr/>
        <w:t xml:space="preserve">. (1912 – 18.07.43 г.)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приложения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чин Василий Антонович</w:t>
      </w:r>
      <w:r>
        <w:rPr/>
        <w:t xml:space="preserve">. (1905 – 18.07.43 г.) красноармеец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аков (Коноков) Николай Степанович</w:t>
      </w:r>
      <w:r>
        <w:rPr/>
        <w:t>. (1901 – 14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шов Иван Степанович</w:t>
      </w:r>
      <w:r>
        <w:rPr/>
        <w:t>. (? …  -  ? … 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Кондрашев Иван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 Михаил Андреевич</w:t>
      </w:r>
      <w:r>
        <w:rPr/>
        <w:t>. (1919 – 07.03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 Л … П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329.</w:t>
      </w:r>
    </w:p>
    <w:p>
      <w:pPr>
        <w:pStyle w:val="Normal"/>
        <w:rPr/>
      </w:pPr>
      <w:r>
        <w:rPr/>
        <w:t xml:space="preserve">Смотреть списки данной братской могилы:  Ковалев Лаврентий Парфи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Павел Ефимович</w:t>
      </w:r>
      <w:r>
        <w:rPr/>
        <w:t>. (1908 – 17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нов Анфилафий Семенович</w:t>
      </w:r>
      <w:r>
        <w:rPr/>
        <w:t>. (? …  -  15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нов Игнат Васильевич</w:t>
      </w:r>
      <w:r>
        <w:rPr/>
        <w:t>. (1898 – 23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данного приложения к братской могиле д. Анновка: - Конаков Николай Степ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ныхин Дмитрий Михайлович</w:t>
      </w:r>
      <w:r>
        <w:rPr/>
        <w:t>. (? … - 21.08.43 г.) - Источник информации «Учетная карточка воинского захоронения д. Верхняя Песочня». Запись под № 329.</w:t>
      </w:r>
    </w:p>
    <w:p>
      <w:pPr>
        <w:pStyle w:val="Normal"/>
        <w:rPr/>
      </w:pPr>
      <w:r>
        <w:rPr/>
        <w:t xml:space="preserve">Смотреть списки данной братской могилы:  Кононыкин Дмитр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пов Николай Степанович</w:t>
      </w:r>
      <w:r>
        <w:rPr/>
        <w:t>. (? … - 14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тимиров  Х … Л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33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Контимиров Хасане Абду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кин Андрей Матвеевич</w:t>
      </w:r>
      <w:r>
        <w:rPr/>
        <w:t>. (1923 – 06.07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милкин Федор Иванович</w:t>
      </w:r>
      <w:r>
        <w:rPr/>
        <w:t>. (1895 – 10.08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 xml:space="preserve">Смотреть списки данной братской могилы: Кармилкин Фед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ниленко Моисей Акимович</w:t>
      </w:r>
      <w:r>
        <w:rPr/>
        <w:t>. (1912 – 18.07.43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бко Андрей Ильич</w:t>
      </w:r>
      <w:r>
        <w:rPr/>
        <w:t>. (1902 – 18.03.42 г.) красноармеец, стрелок 1113 сп 330 сд. Украинская ССР, Сумская обл., Середино-Будский р-н, с. Жихово. Призван Середино-Будским РВК Сумской обл. Пропал б/вести д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д. Верхняя Песочня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обко Андрей Ильич, 1902 г.р., Сумская обл., Середино-Будский р-н, д. Жихова. Умер в плену. Место захоронения г. Вязьма Смоленской обл. – Источник Информации ЦАМО, фонд № 58, опись № 18001, дело № 1220. Донесение отдела контрразведки СМЕРШ 33 Армии № 1223 от 12.11.43 г.  «Список умерших военнопленных в лазарете № 2 за октябрь 1942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бченко  ? … ? …</w:t>
      </w:r>
      <w:r>
        <w:rPr/>
        <w:t xml:space="preserve"> . (? …  -  ? … 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ев Алексей Павлович</w:t>
      </w:r>
      <w:r>
        <w:rPr/>
        <w:t>. (? … - 11.07.42 г.) - Источник информации Книга Памяти Калужской обл. Т-14 стр. 7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шунов Егор Семенович</w:t>
      </w:r>
      <w:r>
        <w:rPr/>
        <w:t xml:space="preserve">. (1908 – 18.07.43 г.) красноармеец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якин  В … Н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354.</w:t>
      </w:r>
    </w:p>
    <w:p>
      <w:pPr>
        <w:pStyle w:val="Normal"/>
        <w:rPr/>
      </w:pPr>
      <w:r>
        <w:rPr/>
        <w:t>Смотреть списки данной братской могилы д. Нижняя Песочня. – Корзкин Василий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сов Андрей Назарович</w:t>
      </w:r>
      <w:r>
        <w:rPr/>
        <w:t>. (1900 – 04.09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енко Василий Павлович</w:t>
      </w:r>
      <w:r>
        <w:rPr/>
        <w:t xml:space="preserve">. (1923 – 18.07.43 г.) красноармеец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енко Петр Иванович</w:t>
      </w:r>
      <w:r>
        <w:rPr/>
        <w:t>. (1898 – 19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иков Александр Васильевич</w:t>
      </w:r>
      <w:r>
        <w:rPr/>
        <w:t xml:space="preserve">. (1924 – 18.07.43 г.) красноармеец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ромин Емельян Алексеевич</w:t>
      </w:r>
      <w:r>
        <w:rPr/>
        <w:t xml:space="preserve">. (1895 – 18.07.43 г.) красноармеец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ых Семен Тимофеевич</w:t>
      </w:r>
      <w:r>
        <w:rPr/>
        <w:t xml:space="preserve">. (1918 – 18.03.42 г.) красноармеец, стрелок 1113 сп 330 сд. Воронежская обл., г. Воронеж, Писковатка. (Московская обл., Луховицкий р-н, с. Дедилово, Участок Гольной Бугор). Призван Луховицким РВК Московской обл. Пропал б/вести дер. В.Песочня, Кировского р-на, Смоленской обл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608. «Список Управления тыла 48 армии на бывших военнослужащих сержантского и рядового состава, находлившихся в плену и окружении». Запись № 11. – Косых Семен Тимофеевич, 1918 г.р., рядовой, Воронежская обл., г. Воронеж. Попал в плен 18.03.42 г. Освобожден в 1944 г. Дальнейшая судьба не известна. (Во всех документах имя жены – Анна Карповна). </w:t>
      </w:r>
    </w:p>
    <w:p>
      <w:pPr>
        <w:pStyle w:val="Normal"/>
        <w:rPr/>
      </w:pPr>
      <w:r>
        <w:rPr/>
        <w:t xml:space="preserve">В Книге Памяти г. Воронеж, Влоронежской обл., стр. 491. – числится пропавшим б/вести 18.03.42 г. </w:t>
      </w:r>
    </w:p>
    <w:p>
      <w:pPr>
        <w:pStyle w:val="Normal"/>
        <w:rPr/>
      </w:pPr>
      <w:r>
        <w:rPr/>
        <w:t xml:space="preserve">В Книге Памяти Московской обл., Т-13, часть 2, стр. 258. – числится пропавшим б/вести в ноябре 1944 г. в д. Песоч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четов Алексей Петрович</w:t>
      </w:r>
      <w:r>
        <w:rPr/>
        <w:t xml:space="preserve">. (1911 – 18.03.42 г.) красноармеец, стрелок 1113 сп 330 сд. Чувашская АССР, Кувайкинский р-н, д.Сутяжна. (Чувашская АССР, Порецкий р-н, Долгополянский химзавод). Призван Порецкий РВК Чувашской АССР. Пропал б/вести в дер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 xml:space="preserve">Правильно:  Кочетов Алексей Петрович. (1911 – 26.10.43 г.) красноармеец, стрелок 451 сп 64 сд. Чувашская АССР, Порецкий р-н, с. Сиява. Призван: Ходосовский сборный пункт, Белорусской ССР, Могилевской обл., Мстиславского р-на. (очевидно после освобождения из плена). Убит. Похоронен: Белорусская ССР, Могилевская обл., Чаусский р-н, д. Ново-Александровка, полковое кладбище в 600-х метрах западнее деревни. (Во всех документах имя жены - </w:t>
      </w:r>
      <w:r>
        <w:rPr>
          <w:i/>
        </w:rPr>
        <w:t>Кочетова Антонина Александро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Чувашия числится пропавшим б/вести 18.03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равцов Дмитрий Петрович</w:t>
      </w:r>
      <w:r>
        <w:rPr/>
        <w:t>. (1922 – 14.08.43 г.) красноармеец, сапер 39 отд. мото-саперного батальона 5 мк, 10 Армии.  Орловская обл., Гордеевский р-н, Молоценбенский с/совет. Призван Прокопьевским РВК Орловской обл. Пропал б/вести в р-не д. Песочня (правильно д. Верхняя Песочня), Кировского р-на, Смоленской (с 05.07.1944 г. Калужской) обл. - Донесение Управления 5 механизированного корпуса № 0989 от 19.10.43 г., приложение к № 43612с от 24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авцов Дмитрий Петрович. (1922 – 23.03.44 г.) гв. рядовой, 29 гв. сд. Орловская обл., Гордеевский р-н, д. М.Удельное. Призван Прокопьевским РВК Кемеровской обл. Умер от ран. Похоронен д. Рахново, Пустошкинского р-на, Опочецкого р-на, Калининской обл. (Во всех документах имя матери – Кравцова Ангафья Захаровна). </w:t>
      </w:r>
    </w:p>
    <w:p>
      <w:pPr>
        <w:pStyle w:val="Normal"/>
        <w:rPr/>
      </w:pPr>
      <w:r>
        <w:rPr/>
        <w:t xml:space="preserve">Книга Памяти Всекузбасская. Т-14 стр. 5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овский Фома Лаврентьевич</w:t>
      </w:r>
      <w:r>
        <w:rPr/>
        <w:t>. (? … - 14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пов Павел Андреевич</w:t>
      </w:r>
      <w:r>
        <w:rPr/>
        <w:t>. (? … - 10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 xml:space="preserve">Смотреть списки данной братской могилы:  Кренов Павел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четников Георгий Николаевич</w:t>
      </w:r>
      <w:r>
        <w:rPr/>
        <w:t>. (? … - 28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ега Александр Федорович</w:t>
      </w:r>
      <w:r>
        <w:rPr/>
        <w:t>. (1921 – 18.07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цов  П … Е …</w:t>
      </w:r>
      <w:r>
        <w:rPr/>
        <w:t xml:space="preserve"> .  (? … - ? … ) погиб: Кировский р-н. - Источник информации Книга Памяти Калужской обл. Т-14 стр. 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ривцов Петр Егорович. (1912 – 14.08.43 г.) красноармеец, минометчик 916 сп 247 сд. Курская обл., Белгородский ро-н. (Казахская СССР, г. Караганда, пос. Майкудук, ул. Литвинова, дом № 19). Убит. Похоронен в д. субарь, Кировского (правильно Спас-Деменского) р-на, Смоленской (с 05.07.198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глов Андрей Степанович</w:t>
      </w:r>
      <w:r>
        <w:rPr/>
        <w:t xml:space="preserve">. (? … - 01.08.43 г.) красноармеец, рядовой. Воинская часть и должность не известны. Самарская обл., Волжский р-н. РВК призыва не известен. Погиб: Кировский р-н, д. Верхняя Песочня. - Источник информации Книга Памяти Самарской обл. Т-11 стр. 96. </w:t>
      </w:r>
    </w:p>
    <w:p>
      <w:pPr>
        <w:pStyle w:val="Normal"/>
        <w:rPr/>
      </w:pPr>
      <w:r>
        <w:rPr/>
        <w:t>Данных о Круглове Андрее Степановиче (Самарская обл., Волжский р-н)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углов Андрей Степанович. (1914 – 13.08.43 г.) красноармеец, стрелок 916 сп 247 сд. Куйбышевская обл., Сосново-Солонецкий р-н, с. Большая Рязань. Призван Молотовским РВК Куйбышевской обл. Убит. Похоронен в 4-х км севернее д. Оболовка, Кировского (правильно Спас-Деменского)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ысин Валентин Александрович</w:t>
      </w:r>
      <w:r>
        <w:rPr/>
        <w:t xml:space="preserve">. (1924 – 05.09.43 г.) красноармеец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ысин Иван Алексеевич (Евсеевич)</w:t>
      </w:r>
      <w:r>
        <w:rPr/>
        <w:t>. (? … - 08.09.43 г.) красноармеец, погиб: Кировский р-н, д. Верхняя Песочня. - Источник информации Книга Памяти Калужской обл. Т-14 стр. 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ысин Иван Евсеевич. (1913 – 08.09.43 г.) красноармеец, стрелок 1109 сп 330 сд. Пензенская обл., Головищенский р-н, д. Кочетовка. Призван Головищенским РВК Пензенской обл. Умер от ран. Похоронен в д. Бабье Поле, Куйбышевского р-на, Смоленской (с 05.07.1944 г. Калужской) обл. – Донесение управления 330 сд № 0458 от 14.03.44 г., приложение к № 16582с от 24.03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валдин Алексей Степанович</w:t>
      </w:r>
      <w:r>
        <w:rPr/>
        <w:t xml:space="preserve">. (1916 – 08.07.42 г.) ст. сержант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ашкин Иван Григорьевич</w:t>
      </w:r>
      <w:r>
        <w:rPr/>
        <w:t xml:space="preserve">. (1911 – 18.07.43 г.) красноармеец, погиб: Кировский р-н, д. Малая Песочня. – Источник информации Книга Памяти Калужской обл. Т-25 стр. 356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вцев Василий Степанович</w:t>
      </w:r>
      <w:r>
        <w:rPr/>
        <w:t>. (? …  -  ? … ) - Источник информации «Учетная карточка воинского захоронения д. Верхняя Песочня». Запись под № 376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шов Анисим Емельчнович</w:t>
      </w:r>
      <w:r>
        <w:rPr/>
        <w:t xml:space="preserve">. (1899 – 08.07.42 г.) красноармеец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Кирдяшов Анисим Емелья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юков Николай Петрович</w:t>
      </w:r>
      <w:r>
        <w:rPr/>
        <w:t>. (? … - 10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 xml:space="preserve">Смотреть списки данной братской могилы:  Курдюков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ей Григорьевич</w:t>
      </w:r>
      <w:r>
        <w:rPr/>
        <w:t xml:space="preserve">. (1907 – 13.08. – 28.08.43 г.) красноармеец, стрелок 1111 </w:t>
      </w:r>
    </w:p>
    <w:p>
      <w:pPr>
        <w:pStyle w:val="Normal"/>
        <w:ind w:left="900" w:hanging="900"/>
        <w:rPr/>
      </w:pPr>
      <w:r>
        <w:rPr/>
        <w:t>сп 330 сд. Чувашская АССР, Козловский р-н, Беловожский с/совет, д. Карцево-Починка.</w:t>
      </w:r>
    </w:p>
    <w:p>
      <w:pPr>
        <w:pStyle w:val="Normal"/>
        <w:ind w:left="900" w:hanging="900"/>
        <w:rPr/>
      </w:pPr>
      <w:r>
        <w:rPr/>
        <w:t>Призван Козловским РВК Чувашской АССР. Умер от ран в медсанбате. Место</w:t>
      </w:r>
    </w:p>
    <w:p>
      <w:pPr>
        <w:pStyle w:val="Normal"/>
        <w:ind w:left="900" w:hanging="900"/>
        <w:rPr/>
      </w:pPr>
      <w:r>
        <w:rPr/>
        <w:t xml:space="preserve">захоронения не известно. – Донесение Управления 330 сд № 4/189 от 18.09.43 г., </w:t>
      </w:r>
    </w:p>
    <w:p>
      <w:pPr>
        <w:pStyle w:val="Normal"/>
        <w:ind w:left="900" w:hanging="900"/>
        <w:rPr/>
      </w:pPr>
      <w:r>
        <w:rPr/>
        <w:t xml:space="preserve">приложение к № 38968 от 02.10.43 г.  В указанный период с 13 по 28.08.43 г., 412 омсб </w:t>
      </w:r>
    </w:p>
    <w:p>
      <w:pPr>
        <w:pStyle w:val="Normal"/>
        <w:ind w:left="900" w:hanging="900"/>
        <w:rPr/>
      </w:pPr>
      <w:r>
        <w:rPr/>
        <w:t xml:space="preserve">располагался в р-не д. Крутое, Кировского р-на. Умерших от ран военнослужащих </w:t>
      </w:r>
    </w:p>
    <w:p>
      <w:pPr>
        <w:pStyle w:val="Normal"/>
        <w:ind w:left="900" w:hanging="900"/>
        <w:rPr/>
      </w:pPr>
      <w:r>
        <w:rPr/>
        <w:t xml:space="preserve">захоранивали в 1 км восточнее д. Крутое Кировского р-на Смоленской обл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8, дело </w:t>
      </w:r>
    </w:p>
    <w:p>
      <w:pPr>
        <w:pStyle w:val="Normal"/>
        <w:rPr/>
      </w:pPr>
      <w:r>
        <w:rPr/>
        <w:t xml:space="preserve">№ </w:t>
      </w:r>
      <w:r>
        <w:rPr/>
        <w:t xml:space="preserve">36. «Соцдемографический список на военнослужащих 6-й роты 202 зсп выбывающих в </w:t>
      </w:r>
    </w:p>
    <w:p>
      <w:pPr>
        <w:pStyle w:val="Normal"/>
        <w:ind w:left="900" w:hanging="900"/>
        <w:rPr/>
      </w:pPr>
      <w:r>
        <w:rPr/>
        <w:t xml:space="preserve">320 о.г.т.р.». Запись № 579 на стр. 1. – Кузнецов Алексей Григорьевич, 1907 г.р., </w:t>
      </w:r>
    </w:p>
    <w:p>
      <w:pPr>
        <w:pStyle w:val="Normal"/>
        <w:ind w:left="900" w:hanging="900"/>
        <w:rPr/>
      </w:pPr>
      <w:r>
        <w:rPr/>
        <w:t xml:space="preserve">красноармеец, призван: Козловским РВК Чувашской АССР, адрес места жительства: </w:t>
      </w:r>
    </w:p>
    <w:p>
      <w:pPr>
        <w:pStyle w:val="Normal"/>
        <w:ind w:left="900" w:hanging="900"/>
        <w:rPr/>
      </w:pPr>
      <w:r>
        <w:rPr/>
        <w:t xml:space="preserve">Чувашская АССР, Козловский р-н, д. Починок. Выбыл 12.01.44 г. в 320 отдельную </w:t>
      </w:r>
    </w:p>
    <w:p>
      <w:pPr>
        <w:pStyle w:val="Normal"/>
        <w:ind w:left="900" w:hanging="900"/>
        <w:rPr>
          <w:i/>
          <w:i/>
        </w:rPr>
      </w:pPr>
      <w:r>
        <w:rPr/>
        <w:t xml:space="preserve">гужетранспортную роту. (Во всех документах имя жены – </w:t>
      </w:r>
      <w:r>
        <w:rPr>
          <w:i/>
        </w:rPr>
        <w:t xml:space="preserve">Кузнецова Анна (Антонина) </w:t>
      </w:r>
    </w:p>
    <w:p>
      <w:pPr>
        <w:pStyle w:val="Normal"/>
        <w:ind w:left="900" w:hanging="900"/>
        <w:rPr/>
      </w:pPr>
      <w:r>
        <w:rPr>
          <w:i/>
        </w:rPr>
        <w:t>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ей Семенович</w:t>
      </w:r>
      <w:r>
        <w:rPr/>
        <w:t>. (1908 – 27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ндрей Дмитриевич</w:t>
      </w:r>
      <w:r>
        <w:rPr/>
        <w:t>. (? … - 18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рсентий Фадеевич</w:t>
      </w:r>
      <w:r>
        <w:rPr/>
        <w:t xml:space="preserve">. (4897 – 18.07.43 г.) красноармеец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Иван Алексеевич</w:t>
      </w:r>
      <w:r>
        <w:rPr/>
        <w:t>. (1905 – 15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Иван Савельевич</w:t>
      </w:r>
      <w:r>
        <w:rPr/>
        <w:t>. (1924 – 19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Михаил Петрович</w:t>
      </w:r>
      <w:r>
        <w:rPr/>
        <w:t xml:space="preserve">. (1909 – 07.07.42 г.) сержант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Федор Кириллович</w:t>
      </w:r>
      <w:r>
        <w:rPr/>
        <w:t>. (? … - 18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енко Сергей Алексеевич</w:t>
      </w:r>
      <w:r>
        <w:rPr/>
        <w:t xml:space="preserve">. (1906 – 11.08.43 г.) красноармеец, стрелок 1109 сп 330 сд. Воронежская обл., Алексеевский р-н, с. Дмитриевка. (Украинская ССР, Харьковская обл., г. Чугуев, ул. Кременская, 2-й переулок, дом № 6). Призван Чугуевским РВК Харьковской обл. Убит. Похоронен д. Черная, Кировского р-на, Смоленской (с 05.07.1944 г. Калужской) обл. - Донесение Управления 330 сд № 4/189 от 18.09.43 г., приложение к № 38968с от 02.10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ьменко Сергей Алексеевича, 1906 г.р., рядовой (воинская часть и должность не известны), адрес места жительства:  г. Чугуев, Харьковской обл., ул. Кременская, дом № 6. Попал в плен не позднее 15.08.43 г. Содержался в Рославльском лагере. - Источник информации РГВА, фонд № 1509, опись № 1, дело № 15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Афанасий Филиппович</w:t>
      </w:r>
      <w:r>
        <w:rPr/>
        <w:t>. (? … - 14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Степан Ефимович</w:t>
      </w:r>
      <w:r>
        <w:rPr/>
        <w:t>. (? … 14.08.43 г.) - Источник информации Книга Памяти Калужской обл. Т-14 стр. 7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минов Петр Ефимович</w:t>
      </w:r>
      <w:r>
        <w:rPr/>
        <w:t>. (? … - 18.07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анов Александр Павлович</w:t>
      </w:r>
      <w:r>
        <w:rPr/>
        <w:t>. (? … - 18.06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ин Сергей Семенович</w:t>
      </w:r>
      <w:r>
        <w:rPr/>
        <w:t xml:space="preserve">. (? … - 06.07.42 г.) ефрейтор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Василий Иванович</w:t>
      </w:r>
      <w:r>
        <w:rPr/>
        <w:t xml:space="preserve">. 1903 – 09.07.42 г.) красноармеец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Иван Александрович</w:t>
      </w:r>
      <w:r>
        <w:rPr/>
        <w:t>. (? … - 13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Иван Степанович</w:t>
      </w:r>
      <w:r>
        <w:rPr/>
        <w:t xml:space="preserve">. (1908 – 10.08.43 г.) красноармеец, повар-стрелок 1113 сп 330 сд.  Тульская обл., Одоевский р-н, д. Заподово. Призван Одоевским РВК Тульской обл. Убит. Похоронен в д. Крутое, Кировского р-на, Смоленской (с 05.07.1944 г. Калужской) обл. – Донесение Управления 330 сд № 4/0847 от 09.09.43 г., приложение к № 35776с от 15.09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ликов Иван Степанович. (? … - 17.08.43 г.) красноармеец, пп 56265 (1113 сп 330 сд). Тульская обл., Одоевский р-н, д. Западово. Призван Одоевским РВК Тульской обл. Умер от ран. Похоронен на территории колхоза Большевик, Барятинского р-на, Смоленской (с 05.07.1944 г. Калужской) обл. - Источник информации Книга Памяти Тульской обл. Т-8 стр. 218. </w:t>
      </w:r>
    </w:p>
    <w:p>
      <w:pPr>
        <w:pStyle w:val="Normal"/>
        <w:rPr/>
      </w:pPr>
      <w:r>
        <w:rPr/>
        <w:t xml:space="preserve">Книга Памяти Тульской обл., Одоевский р-н, стр. 4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Иван Филиппович</w:t>
      </w:r>
      <w:r>
        <w:rPr/>
        <w:t>. (1908 – 18.07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Кузьма Терентьевич</w:t>
      </w:r>
      <w:r>
        <w:rPr/>
        <w:t>. (1912 – 13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Рем Дмитриевич</w:t>
      </w:r>
      <w:r>
        <w:rPr/>
        <w:t>. (1925  - 15.08.43 г.) красноармеец, шофер 3 гв. ад прорыва. г. Иваново, ул. Ново-Дамитраевская, дом № 85-5. Призван Фрунзенским РВК Челябинской обл. Убит в бою. Похоронен в д. Черная Кировского р-на Смоленской обл. -  Донесение Управления 3 гв. арт.дивизии прорыва № 0345 от 09.09.43 г., приложение к № 35818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77535, дело № 35. – Донесение Ивановского РВК № 4/345 от 17.04.1962 г. «Список бывших военнослужащих, на которых были получены извещения, но они при проверке оказались живыми …». – Куликов Рем Дмитриевич. 1925 г.р., красноармеец. В настоящее время проживает:  г. Иваново, ул. Кузнецова, дом № 83. Извещение получено из в/части пп 86689 14.01.44 г. (ЭГ 19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начев Сергей Федорович</w:t>
      </w:r>
      <w:r>
        <w:rPr/>
        <w:t xml:space="preserve">. (? … - 23.08.43 г.) красноармеец, стрелок 1097 сп. Умер от ран. Похоронен в д. Воробьева Гора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макшев (Кумакшин) Василий Арсентььевич</w:t>
      </w:r>
      <w:r>
        <w:rPr/>
        <w:t>. (? … - 13.08.43 г.) -  Источник информации «Учетная карточка воинского захоронения д. Верхняя Песочня». Запись под № 401.</w:t>
      </w:r>
    </w:p>
    <w:p>
      <w:pPr>
        <w:pStyle w:val="Normal"/>
        <w:rPr/>
      </w:pPr>
      <w:r>
        <w:rPr/>
        <w:t xml:space="preserve">Смотреть списки данной братской могилы: и Куманшев Василий Арсент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гуров (Купгуров) Петр Федорович</w:t>
      </w:r>
      <w:r>
        <w:rPr/>
        <w:t>. (? … - 14.09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хтин Федор Федорович</w:t>
      </w:r>
      <w:r>
        <w:rPr/>
        <w:t>. (1905 – 18.07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цев Александр Степанович</w:t>
      </w:r>
      <w:r>
        <w:rPr/>
        <w:t>. (1901 – 06.09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енов Иван Федорович</w:t>
      </w:r>
      <w:r>
        <w:rPr/>
        <w:t>. (1900 – 23.03.42 г.) красноармеец 312 сп 26 сд, погиб: Кировский р-н, д. Вязовец. - Источник информации Книга Памяти Калужской обл. Т-14 стр. 8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авренов Иван Федорович. (1900 – 23.03.42 г.) красноармеец, стрелок 312 сп 26 сд. Смоленская обл., Сихлитский р-н, Макичевский с/совет. Призван Сихлитским РВК Смоленской обл. Убит. Похоронен в 2-х км севернее д. Вязовка, Лычковского р-на, ленинградской обл. –  Источник информации ЦАМО, фонд № 6864, опись № 261227, дело № 1. «Именной список безвозвратных потерь 26 сд». Запись № 1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енов Петр Иванович</w:t>
      </w:r>
      <w:r>
        <w:rPr/>
        <w:t>. (1898 – 10.07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иков Александр Васильевич</w:t>
      </w:r>
      <w:r>
        <w:rPr/>
        <w:t>. (1897 – 02.03.42 г.) красноармеец, погиб: Кировский р-н, д. Нижняя Песочня. - Источник информации Книга Памяти Калужской обл. Т-14 стр. 8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авриков Александр Васильевич. (1897 – 02.03.42 г.) красноармеец, стрелок 813 сп 239 сд. Рязанская обл., Пителинский р-н, д. Ульина. Призван Пителинским РВК Рязанской обл. Убит. Похоронен в д. Медвенка, Мосальского р-на, Смоленской (с 05.07.1944 г. Калужской) обл. – Донесение Управления 239 сд № 0323 от 04.07.42 г., приложение к № 15397с от 08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иненко Михаил Федорович</w:t>
      </w:r>
      <w:r>
        <w:rPr/>
        <w:t xml:space="preserve">. (1900 – 06.07.42 г.) красноармеец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гин Михаил Антонович</w:t>
      </w:r>
      <w:r>
        <w:rPr/>
        <w:t>. (? … - 17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Лачин Михаил Анто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арев Михаил Иванович</w:t>
      </w:r>
      <w:r>
        <w:rPr/>
        <w:t>. (? … - 10.05.43 г.) - 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исово Городище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азаренков Семен Павлович</w:t>
      </w:r>
      <w:r>
        <w:rPr/>
        <w:t xml:space="preserve">. (1924 – 18.03.42 г.) красноармеец, стрелок 1113 сп 330 сд. Смоленская обл., Кировский р-н, М.Зимницкий с/совет, д. Пробуждения. Призван Кировским РВК Смоленской обл. Пропал б/вести д. В.Песочня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Горьковский ВПП, опись № 191384, дело № 96. «Сведения Горьковского ВПП за 22.03.43 г.». – Лазаренков Семен Павлович, 1924 г.р., Смоленская обл., Кировский р-н, пос. Пробуждение, красноармеец, прибыл из ЭГ 2805 20.03.42 г., выбыл в 1 зсбр 22.03.42 г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пин Борис Никитович</w:t>
      </w:r>
      <w:r>
        <w:rPr/>
        <w:t>. (? … - 20.06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Лапынин Борис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почкин Михаил Михайлович</w:t>
      </w:r>
      <w:r>
        <w:rPr/>
        <w:t>. (1913 – 21.03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пшенов Николай Семенович</w:t>
      </w:r>
      <w:r>
        <w:rPr/>
        <w:t>. (1922 – 12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 xml:space="preserve">Смотреть списки данной братской могилы:  Лапшенков Николай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пшин Егор Парфенович</w:t>
      </w:r>
      <w:r>
        <w:rPr/>
        <w:t xml:space="preserve">. (1916 – 18.07.43 г.) красноармеец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приложения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рин Василий Яковлевич</w:t>
      </w:r>
      <w:r>
        <w:rPr/>
        <w:t>. (1905 – 30.06.(08)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рин иКонстантин Иванович</w:t>
      </w:r>
      <w:r>
        <w:rPr/>
        <w:t xml:space="preserve">. (1898 – 11.07.42 г.) красноармеец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рьков Григорий Николаевич</w:t>
      </w:r>
      <w:r>
        <w:rPr/>
        <w:t>. (1912 – 14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ков (Латынов) Федор Васильевич</w:t>
      </w:r>
      <w:r>
        <w:rPr/>
        <w:t>. (? … - 02.03. до 20.06.42 г.) - Источник информации Книга Памяти Калужской обл. Т-14 стр. 8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Латынов Федо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нов Шакир</w:t>
      </w:r>
      <w:r>
        <w:rPr/>
        <w:t>.  (? … - 24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Латыпов Шаки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Владимир Петрович</w:t>
      </w:r>
      <w:r>
        <w:rPr/>
        <w:t>. (? … - 19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Федор Лукич</w:t>
      </w:r>
      <w:r>
        <w:rPr/>
        <w:t>. (? … - 24.08.43 г.) - Источник информации Книга Памяти Калужской обл. Т-14 стр. 80.</w:t>
      </w:r>
    </w:p>
    <w:p>
      <w:pPr>
        <w:pStyle w:val="Normal"/>
        <w:rPr/>
      </w:pPr>
      <w:r>
        <w:rPr/>
        <w:t>Смотреть списки братской могилы д. Жилин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андний Тимофей Леонтьевич</w:t>
      </w:r>
      <w:r>
        <w:rPr/>
        <w:t>. (1909 – 09.08.43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данной братской могилы:  Левадний Тимофей Лео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ченко Андрей Иванович</w:t>
      </w:r>
      <w:r>
        <w:rPr/>
        <w:t xml:space="preserve">. (1915 – 18.07.43 г.) красноармеец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(Лоснов, Лоенов) Андрей Иосифович</w:t>
      </w:r>
      <w:r>
        <w:rPr/>
        <w:t>. (? … - 04.03.42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(Леснов) Иван Максимович</w:t>
      </w:r>
      <w:r>
        <w:rPr/>
        <w:t>. (1914 – 26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Сергей Матвеевич</w:t>
      </w:r>
      <w:r>
        <w:rPr/>
        <w:t>. (1911 – 15.04.42 г.) ст.сержант 185 сд, погиб: Кировский р-н, д. Кулаковка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еонов Сергей Матвеевич. (1911 – 15.04.42 г.) ст. сержант, ком.отделения 185 сд. Смоленская обл., Душеничский р-н. Призван Цветзавайским РВК Московской обл. Убит. Похоронен в д. Кулаковка, Оленинского р-на, Калининской обл. – Донесение штаба 185 сд № 095 от 03.05.42 г., приложение к № 7470с от 12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еонов Сергей Матвеевич</w:t>
      </w:r>
      <w:r>
        <w:rPr/>
        <w:t>. (1911 – 15.04.42 г.) ст. сержант 185 сд. погиб: Кировский р-н, Верхнее-Песоченский с/совет, д. Кулаковка.  – Книга Памяти Калужской обл., Думиничский р-н. Т-3 стр. 16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>: Донесение № 7470с от 12.05.42 г. – Леонов Сергей Матвеевич. (1911 – 15.04.42 г.) ст. сержант, ком.отделения 185 сд. Смоленская обл., Думиничский р-н. Призван Цветзаводский РВК Московской обл. Убит д. Адринная Оленинского р-на Калининской обл. Похоронен д. Кулаковка Оленинского р-на Калини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ухин Иван Михайлович</w:t>
      </w:r>
      <w:r>
        <w:rPr/>
        <w:t>. (? … - 03.09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Лапынин Борис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щев (Лешев) Степан Степанович</w:t>
      </w:r>
      <w:r>
        <w:rPr/>
        <w:t>. (? … -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Лапынин Борис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олин Евсей Афанасьевич</w:t>
      </w:r>
      <w:r>
        <w:rPr/>
        <w:t>. (? … - 18.06.42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Лапынин Борис Никитович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совец Степан Афанасьевич</w:t>
      </w:r>
      <w:r>
        <w:rPr/>
        <w:t xml:space="preserve">. (1904 – 16.03.42 г.) красноармеец, стрелок 1113 сп 330 сд. Украинская ССР, Киевская обл., Березанский р-н, с. Березань. (Киевская обл., Березовский р-н, с. Шибино). Призван Березовским РВК Киевской обл. Пропал б/вести в дер. Черная Кировского р-на Смоленской обл.  - Донесение Управления 330 сд № 4/0782 от 02.07.42 г., приложение к № 15112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701; 39. Указ ПВС СССР № 223 от 06.11.1947 г., о награждении Лисовец Степана Афанасьевича, 1904 г.р., рядовой, призван:  Украинская ССР, Киевская обл., Березанский РВК, орденом «</w:t>
      </w:r>
      <w:r>
        <w:rPr>
          <w:i/>
        </w:rPr>
        <w:t>Славы 3-й степени</w:t>
      </w:r>
      <w:r>
        <w:rPr/>
        <w:t xml:space="preserve">». Запись в наградном листе: - «Бывший стрелок 1113 сп в бою за д. Черная Калужской обл., 17.03.42 г., был тяжело ранен в ногу. Является инвалидом 2-й групп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хонин Виктор Петрович</w:t>
      </w:r>
      <w:r>
        <w:rPr/>
        <w:t>. (1925 – 18.07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анов Иван Григорьевич</w:t>
      </w:r>
      <w:r>
        <w:rPr/>
        <w:t>. (1919 – 25.08.43 г.) красноармеец 1289 сп 110 сд, погиб: Кировский р-н, 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обанов Иван Григорьевич. (1919 – 25.08.43 г.) старшина, пом.ком.взвода 1289 сп 110 сд. Московская обл., Луховицкий р-н, д. Шляпино. Призван Луховицким РВК Московской обл. Убит. Похоронен в д. Песочня, Жиздринского р-на, Орловской (с 05.07.1944 г. Калужской) обл. – Донесение Управления 110 сд № 0273 от 02.09.43 г., приложение к № 33730с от 07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анов Николай Иванович</w:t>
      </w:r>
      <w:r>
        <w:rPr/>
        <w:t>. (? … - 16.08.43 г.) 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анов Федор Илларионович</w:t>
      </w:r>
      <w:r>
        <w:rPr/>
        <w:t>. (? … - 13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ушко Иван Саввич</w:t>
      </w:r>
      <w:r>
        <w:rPr/>
        <w:t>. (1923 –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инов Павел Васильевич (Е … П … .)</w:t>
      </w:r>
      <w:r>
        <w:rPr/>
        <w:t>. (1909 – 24.08.43 г.) красноармеец, погиб: Кировский р-н, 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огинов Павел Васильевич. (1909 – 24.08.43 г.) красноармеец, автоматчик 1091 сп 324 сд. Ярославская обл., г. Рыбинск, ул. Ирахтинская, дом № 110. Призван Рыбинским РВК Ярославской обл. Убит. Похоронен в д. Орля, Песоченского с/совета, Жиздринского р-на, Орловской (с 05.07.1944 г. Калужской) обл. – Донесение Управления 324  сд № 01470 от 07.09.43 г., приложение к № 35162с от 1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унов Сергей Ильич (Кузьмич)</w:t>
      </w:r>
      <w:r>
        <w:rPr/>
        <w:t>. (? … - 13.08.43 г.) - Источник информации Книга Памяти Калужской обл. Т-14 стр. 81;  Источник информации «Учетная карточка воинского захоронения д. Верхняя Песочня». Запись под № 444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жкин Алексей Семенович</w:t>
      </w:r>
      <w:r>
        <w:rPr/>
        <w:t>. (1896 – 20.06.42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ктин Степан Иванович</w:t>
      </w:r>
      <w:r>
        <w:rPr/>
        <w:t xml:space="preserve">. (1903 – 18.07.43 г.) красноармеец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сев Василий Николаевич</w:t>
      </w:r>
      <w:r>
        <w:rPr/>
        <w:t>. (? … - 11.06.42 г.) мл. лейтенант, пп 15270, погиб в бою: Кировский р-н, 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осев Василий Николаевич. (1909 – 11.07.42 г.) мл. лейтенант, ком.</w:t>
      </w:r>
    </w:p>
    <w:p>
      <w:pPr>
        <w:pStyle w:val="Normal"/>
        <w:rPr/>
      </w:pPr>
      <w:r>
        <w:rPr/>
        <w:t xml:space="preserve">пулеметного взвода 94 тбр, 16 Армии. Свердловская обл., Ново-Лялинский р-н, п/совет Красный Яр, станция Перевоз. Призван Ново-Лялинским РВК Свердловской обл. Убит. Похоронен в р-не д. Крутая, Кировского р-на, Смоленской обл. – Донесение Управления 94-й танковой бригады № 0488 от 25.07.42 г., приложение к № 17804с от 28.07.42 г.  Правильно – убит и похоронен в р-не д. Крутая, Людиновского р-на, Орловской (с 05.07.1944 г. Калужской) обл. </w:t>
      </w:r>
    </w:p>
    <w:p>
      <w:pPr>
        <w:pStyle w:val="Normal"/>
        <w:rPr/>
      </w:pPr>
      <w:r>
        <w:rPr/>
        <w:t xml:space="preserve">Книга Памяти Свердловской обл. Т-10 стр. 2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щилов Иван Алексеевич</w:t>
      </w:r>
      <w:r>
        <w:rPr/>
        <w:t xml:space="preserve">. (1898 – 18.07.43 г.) красноармеец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бковский Константин Саввович</w:t>
      </w:r>
      <w:r>
        <w:rPr/>
        <w:t>. (1919 – 12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чинин (Лугинин) Василий Федорович</w:t>
      </w:r>
      <w:r>
        <w:rPr/>
        <w:t>. (? … - 08.19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ин Александр Дмитриевич</w:t>
      </w:r>
      <w:r>
        <w:rPr/>
        <w:t>. (1890 – 02.1943 г.) – красноармеец, погиб: Кировский р-н, 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укин Александр Дмитириевич. (1890 – 13.02.43 г.) красноармеец, стрелок 741 сп 128 сд. Воронежская обл., г. Грязи, пос. Куйбалисва. Призван Липецким РВК Воронежской обл. Убит. Похоронен в д. Верхняя Назия, Мгинского р-на, Ленинградской обл. – Донесение управления 128 сд № 0337 от 11.03.43 г., приложение к № 9358с от 17.03.43 г. </w:t>
      </w:r>
    </w:p>
    <w:p>
      <w:pPr>
        <w:pStyle w:val="Normal"/>
        <w:rPr/>
      </w:pPr>
      <w:r>
        <w:rPr/>
        <w:t xml:space="preserve">Книга Памяти Липецкой обл. Т-1 стр. 271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ьяненко Григорий Никифорович</w:t>
      </w:r>
      <w:r>
        <w:rPr/>
        <w:t>. (1894 – 10.08.43 г.) красноармеец, стрелок 885 сп 290 сд. Черниговская обл., Ново-Басанский р-н, д. Белая Черковь. Призван Ново-Басанским РВК Черниговской обл. Убит в р-не д. Воробьева Гора. Похоронен в братской могиле, у дороги, в 1 км восточнее д. Воробьева Гора (она же Воробьевка) Кировского р-на Смоленской (с 05.07.1944 г. Калужской)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: Казанский ВПП, опись № 696575, дело № 49. «Список на военнообязанных и военнослужащих, годных к строевой службе, направленных Казанским ВПП в распоряжение 46 зсп 09.12.43 г.». Запись № 73. – Лукьяненко Григорий Никифорович, 1894 г.р., рядовой, место рождения: Украинская ССР, Черниговская обл., Ново-Басанский р-н, с. Белая Церковь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нев Александр Федорович</w:t>
      </w:r>
      <w:r>
        <w:rPr/>
        <w:t>. (1905 – 14.01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чкин Аркадий Сидорович</w:t>
      </w:r>
      <w:r>
        <w:rPr/>
        <w:t>. (И … Г … .).  (1906 –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енко Николай Семенович</w:t>
      </w:r>
      <w:r>
        <w:rPr/>
        <w:t>. (? … -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енков Григорий Петрович</w:t>
      </w:r>
      <w:r>
        <w:rPr/>
        <w:t xml:space="preserve">. (1900 – 18.07.43 г.) красноармеец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ов Александр Иванович</w:t>
      </w:r>
      <w:r>
        <w:rPr/>
        <w:t>. (? … - 14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яков Петр Иванович</w:t>
      </w:r>
      <w:r>
        <w:rPr/>
        <w:t>. (1914 – 07.04.42 г.) красноармеец 1106 сп 331 сд, погиб: Кировский р-н,д. Верхняя Песочня. - Источник информации Книга Памяти Калужской обл. Т-14 стр. 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ысяков Петр Иванович. (1914 – 07.04.42 г.) красноармеец, стрелок 1106 сп 331 сд. Московская обл., Кунцевский р-н, п/отделение Некрасово, пос. Горбуново, дом № 5 кв. 6. Призван Московским ГВК (Киевским РВК г. Москвы). Убит. Похоронен в д. Чурилово, Гжатского р-на, Смоленской обл. </w:t>
      </w:r>
    </w:p>
    <w:p>
      <w:pPr>
        <w:pStyle w:val="Normal"/>
        <w:rPr/>
      </w:pPr>
      <w:r>
        <w:rPr/>
        <w:t xml:space="preserve">Книга Памяти г. Москва. Т-8 стр. 3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ьвов Александр Андреевич</w:t>
      </w:r>
      <w:r>
        <w:rPr/>
        <w:t>. (1899 – 30.08.43 г.) - Источник информации Книга Памяти Калужской обл. Т-14 стр. 8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лин Елисей Афанасьевич</w:t>
      </w:r>
      <w:r>
        <w:rPr/>
        <w:t>. (1904 – 18.06.42 г.) - Источник информации Книга Памяти Калужской обл. Т-14 стр. 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Люлин Евсей Афанас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тиков Василий Дмитриевич</w:t>
      </w:r>
      <w:r>
        <w:rPr/>
        <w:t xml:space="preserve">. (1925 – 18.07.43 г.) красноармеец, погиб: Кировский р-н, д. Малая Песочня. – Источник информации Книга Памяти Калужской обл. Т-25 стр. 358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пин Алексей Павлович</w:t>
      </w:r>
      <w:r>
        <w:rPr/>
        <w:t>. (1905 – 20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влеев Калимулла Гайфуллович</w:t>
      </w:r>
      <w:r>
        <w:rPr/>
        <w:t>. (1900 – 18.07.43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гтин (Мачтин, Матчин) Вячеслав Константинович</w:t>
      </w:r>
      <w:r>
        <w:rPr/>
        <w:t>. (1904 – 01.09.43 г.) - Источник информации «Учетная карточка воинского захоронения д. Верхняя Песочня». Запись под № 469.</w:t>
      </w:r>
    </w:p>
    <w:p>
      <w:pPr>
        <w:pStyle w:val="Normal"/>
        <w:rPr/>
      </w:pPr>
      <w:r>
        <w:rPr/>
        <w:t xml:space="preserve">Смотреть списки данной братской могилы:  Мачтин Вячеслав Константи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драгимов Насырбай</w:t>
      </w:r>
      <w:r>
        <w:rPr/>
        <w:t xml:space="preserve">.  (1923 – 18.07.43 г.) красноармеец, погиб: Кировский р-н, д. Малая Песочня. – Источник информации Книга Памяти Калужской обл. Т-25 стр. 357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енков  С … Е … (Г … Е …)</w:t>
      </w:r>
      <w:r>
        <w:rPr/>
        <w:t>. (? … - ? … ) -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Мазенков Гавриил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енко  ? … ? …</w:t>
      </w:r>
      <w:r>
        <w:rPr/>
        <w:t xml:space="preserve"> .  (? … -  14.08.43 г. ) мл. лейтенант, летчик 172 иап 309 иад, погиб в воздушном бою: Кировский р-н, д. Верхняя Песочня. - Источник информации Книга Памяти Калужской обл. Т-14 стр. 82.</w:t>
      </w:r>
    </w:p>
    <w:p>
      <w:pPr>
        <w:pStyle w:val="Normal"/>
        <w:rPr/>
      </w:pPr>
      <w:r>
        <w:rPr>
          <w:b/>
        </w:rPr>
        <w:t>Остался в живых</w:t>
      </w:r>
      <w:r>
        <w:rPr/>
        <w:t xml:space="preserve">.  Источник информации ЦАМО, фонд № 33, опись № 594259, дело № 81. Донесение Московского ГВК № 6948 от 10.12.1947 г. «Список на лиц офицерского состава показанных погибшими, или пропавшими без вести, но в действительности оказавшихся в живых». Запись № 29. – Макаренко Леонид Тимофеевич, 1922 г.р., мл. лейтенант 172 иап 309 иад. Считался пропавшим без вести 11.08.43 г. В настоящее время работает в ЦАГИ, техн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Виктор Федорович</w:t>
      </w:r>
      <w:r>
        <w:rPr/>
        <w:t>. (1925 – 18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Михаил Петрович</w:t>
      </w:r>
      <w:r>
        <w:rPr/>
        <w:t>. (1917 – 13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анин Владимир Андреевич</w:t>
      </w:r>
      <w:r>
        <w:rPr/>
        <w:t>. (1923 – 18.07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иновкин Михаил Васильевич</w:t>
      </w:r>
      <w:r>
        <w:rPr/>
        <w:t>. (1918 – 10.08.43 г.) красноармеец, наводчик 878 ксп 290 сд. Тамбовская обл., Уматовский р-н, пос. Южный Луг (с. Наземное). Призван Уматовским РВК Тамбовской обл. Убит и похоронен в р-не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г. Кирсанов, Кирсановского, Гавриловского и Уметского р-нов Тамбовской обл.;  Источник информации ЦАМО, шкаф № 127, ящик № 28. Учетно-послужная картотека. – Малиновкин Михаил Васильевич. 30.08.(09).1918 г.р. Воинское звание: рядовой, красноармеец, мл. лейтенант, лейтенант, Воинская часть: 290 сд, 551 сп 46 сд. Дата окончания службы 04.05.195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ахов Сергей Яковлевич</w:t>
      </w:r>
      <w:r>
        <w:rPr/>
        <w:t>. (1924 – 17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ашенко Василий Петрович</w:t>
      </w:r>
      <w:r>
        <w:rPr/>
        <w:t xml:space="preserve">. (1921 – 18.07.43 г.) красноармеец, погиб: Кировский р-н, д. Малая Песочня. – Источник информации Книга Памяти Калужской обл. Т-25 стр. 358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ков (Мельков) Семен Прокофьевич</w:t>
      </w:r>
      <w:r>
        <w:rPr/>
        <w:t>. (? … - 14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елков Семен Прокоф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цев Михаил Алексеевич</w:t>
      </w:r>
      <w:r>
        <w:rPr/>
        <w:t>. (1906 – 10.03.42 г.) красноармеец, стрелок 1113 сп 330 сд. Чкаловская обл., Люксембургский р-н, Яшенский с/совет, с. Яшкино.</w:t>
      </w:r>
    </w:p>
    <w:p>
      <w:pPr>
        <w:pStyle w:val="Normal"/>
        <w:rPr/>
      </w:pPr>
      <w:r>
        <w:rPr/>
        <w:t>Призван Люксембургским РВК Чкаловской обл., 13.11.41 г. Убит и похоронен в д. Воробьевк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628. – Донесение Управления тыла 52 Армии № 32/0522 от 31.08.44 г. «Список на бывших в/служащих находжившихся в плену и окружении, прошедших через СПП 52-й Армии». - Мальцев Михаил Алексеевич, 1906 г.р., рядовой, Чкаловская обл., Люксембургский р-н, с. Яшкино. Попал в плен в 1942 г. Дата и место не известны.  Освобожден 24.01.44 г. - Источник информации ГАРФ, фонд р-9526, опись № 1, дело № 1140;  . – «Список граждан СССР, возвращающихся на Родину из Норвегии». Дальнейшая судьба не известна. </w:t>
      </w:r>
    </w:p>
    <w:p>
      <w:pPr>
        <w:pStyle w:val="Normal"/>
        <w:rPr/>
      </w:pPr>
      <w:r>
        <w:rPr/>
        <w:t>В Книге Памяти Чкаловской обл. Т-4 стр. 350. –числится погибшим и похороненным в д. Воробьевка, Смоленской обл. 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22, как погибший в декабре 1941 г., что является не достоверным и опровергается именным списком 1113 сп (ЦАМО, фонд № 7780, опись № 29693с, дело № 7) – выбыл 10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апов Сабир Бареевич</w:t>
      </w:r>
      <w:r>
        <w:rPr/>
        <w:t>. (1898 – 20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онапов Сабир Ба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уковский  В … И …</w:t>
      </w:r>
      <w:r>
        <w:rPr/>
        <w:t xml:space="preserve"> .  (? … -  ? … ) – Источник информации Книга Памяти Калужской обл. Т-14 стр. 82.</w:t>
      </w:r>
    </w:p>
    <w:p>
      <w:pPr>
        <w:pStyle w:val="Normal"/>
        <w:rPr/>
      </w:pPr>
      <w:r>
        <w:rPr/>
        <w:t xml:space="preserve">Смотреть списки данной братской могилы:  Минуковский Васил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уфа Исмаил</w:t>
      </w:r>
      <w:r>
        <w:rPr/>
        <w:t xml:space="preserve">.  (1908 – 06.07.42 г.) красноармеец, погиб: Кировский р-н, д. Малая Песочня. – Источник информации Книга Памяти Калужской обл. Т-25 стр. 358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мубов Абдулла</w:t>
      </w:r>
      <w:r>
        <w:rPr/>
        <w:t xml:space="preserve">.  (1923 – 18.07.43 г.) красноармеец, погиб: Кировский р-н, д. Малая Песочня. – Источник информации Книга Памяти Калужской обл. Т-25 стр. 358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чуковский  В … И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508.</w:t>
      </w:r>
    </w:p>
    <w:p>
      <w:pPr>
        <w:pStyle w:val="Normal"/>
        <w:rPr/>
      </w:pPr>
      <w:r>
        <w:rPr/>
        <w:t xml:space="preserve">Смотреть списки приложения данной братской могилы:  Мануковский Васил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амышкин Степан Андреевич</w:t>
      </w:r>
      <w:r>
        <w:rPr/>
        <w:t>. (1896 – 04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еев Василий Алексеевич</w:t>
      </w:r>
      <w:r>
        <w:rPr/>
        <w:t>. (? … - 21.08.43 г.) – Источник информации «Учетная карточка воинского захоронения д. Верхняя Песочня». Запись под № 497.</w:t>
      </w:r>
    </w:p>
    <w:p>
      <w:pPr>
        <w:pStyle w:val="Normal"/>
        <w:rPr/>
      </w:pPr>
      <w:r>
        <w:rPr/>
        <w:t xml:space="preserve">Смотреть списки данной братской могилы:  Марев Василий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ин Тимофей Федорович</w:t>
      </w:r>
      <w:r>
        <w:rPr/>
        <w:t>. (1905 – 12.08.43 г.) сержант, ком.отделения 1113 сп 330 сд. Куйбышевская обл., Астродамский р-н, с. Аркаевка. Призван Астродамским РВК Куйбышевской обл. Пропал б/вести в д. Корягино Кировского р-на Смоленской (с 05.07.1944 г. Калужской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кин Тимофей Федорович. (1905 – 24.06.44 г.) сержант, ком.отделения 1113 сп 330 сд.  Куйбышевская обл., Астрадамовский р-н, с. Аркаево. Призван Азнакаевским РВК Куйбышевской обл. Убит. Похоронен в д. Селец, Дрибинского р-на Могилевской обл., Белорусской ССР. – Донесение Управления 330 сд № 01129 от 26.07.44 г., приложение к № 47762с от 05.08.44 г. (Во всех документах имя жены – </w:t>
      </w:r>
      <w:r>
        <w:rPr>
          <w:i/>
        </w:rPr>
        <w:t>Маркина</w:t>
      </w:r>
      <w:r>
        <w:rPr/>
        <w:t xml:space="preserve"> </w:t>
      </w:r>
      <w:r>
        <w:rPr>
          <w:i/>
        </w:rPr>
        <w:t>Феодосия 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Ульяновской обл. Т-6 стр. 28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Василий Григорьевич</w:t>
      </w:r>
      <w:r>
        <w:rPr/>
        <w:t>. (1914 – 18.07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приложения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Павел Егорович</w:t>
      </w:r>
      <w:r>
        <w:rPr/>
        <w:t xml:space="preserve">. (1923 – 18.03.42 г.) красноармеец, стрелок 1113 сп 330 сд. Московская обл., Луховический р-н, д. Чуприново. Призван Луховическим РВК Московской обл., 19.01.42 г.  Пропал б/вести в дер. В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</w:t>
      </w:r>
    </w:p>
    <w:p>
      <w:pPr>
        <w:pStyle w:val="Normal"/>
        <w:ind w:left="900" w:hanging="900"/>
        <w:rPr/>
      </w:pPr>
      <w:r>
        <w:rPr/>
        <w:t xml:space="preserve">1594. «Список рядового и сержантского состава 1231 сп 371 сд, 5 Армии». Запись на стр. </w:t>
      </w:r>
    </w:p>
    <w:p>
      <w:pPr>
        <w:pStyle w:val="Normal"/>
        <w:ind w:left="900" w:hanging="900"/>
        <w:rPr/>
      </w:pPr>
      <w:r>
        <w:rPr/>
        <w:t xml:space="preserve">3. – Марков Павел Егорович, 1923 г.р., красноармеец, Московская обл., Луховицкий р-н, </w:t>
      </w:r>
    </w:p>
    <w:p>
      <w:pPr>
        <w:pStyle w:val="Normal"/>
        <w:ind w:left="900" w:hanging="900"/>
        <w:rPr/>
      </w:pPr>
      <w:r>
        <w:rPr/>
        <w:t xml:space="preserve">д. Чупринова. Был в плену с 17.03.42 г., по 27.06.44 г. Освобожден. Продолжил воевать в </w:t>
      </w:r>
    </w:p>
    <w:p>
      <w:pPr>
        <w:pStyle w:val="Normal"/>
        <w:ind w:left="900" w:hanging="900"/>
        <w:rPr/>
      </w:pPr>
      <w:r>
        <w:rPr/>
        <w:t xml:space="preserve">составе 371 сд. </w:t>
      </w:r>
    </w:p>
    <w:p>
      <w:pPr>
        <w:pStyle w:val="Normal"/>
        <w:ind w:left="900" w:hanging="900"/>
        <w:rPr/>
      </w:pPr>
      <w:r>
        <w:rPr/>
        <w:t xml:space="preserve">В Книге Памяти Московской обл. Т-13, часть 2, стр. 283. – числится пропавшим без вести </w:t>
      </w:r>
    </w:p>
    <w:p>
      <w:pPr>
        <w:pStyle w:val="Normal"/>
        <w:ind w:left="900" w:hanging="900"/>
        <w:rPr/>
      </w:pPr>
      <w:r>
        <w:rPr/>
        <w:t xml:space="preserve">в октябре 1944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Масленников Алексей Дмитриевич</w:t>
      </w:r>
      <w:r>
        <w:rPr/>
        <w:t>. (? … - 13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приложения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веев Устин Матвеевич</w:t>
      </w:r>
      <w:r>
        <w:rPr/>
        <w:t>. (1903 – 10.08.43 г.) красноармеец, стрелок 1113 сп 330 сд.  Калининская обл., Ельнинский р-н, д. Кладеево. (Воронежская обл., Константи-новский р-н, с. Марзутино). Призван Константиновским РВК Воронежской обл. Пропал б/вести в р-не д. Верхняя Песочня, Кировского р-на,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Горьковский ВПП, опись № 191385, дело № 133. «Алфавитная карта». – Матвеев Устин Матвеневич., 1903 г.р., рядовой, место рождения: Калужская обл., Ельнинский р-н, д. Кладдамино. Выбыл с ВПП 06.01.44 г. в г. Ковров. </w:t>
      </w:r>
    </w:p>
    <w:p>
      <w:pPr>
        <w:pStyle w:val="Normal"/>
        <w:rPr/>
      </w:pPr>
      <w:r>
        <w:rPr/>
        <w:t xml:space="preserve">Книга Памяти Донецкой обл., Т-1 стр. 225. – нет точных данных. 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росов Степан Алексеевич</w:t>
      </w:r>
      <w:r>
        <w:rPr/>
        <w:t>. (1903 – 16.08.43 г.) - Источник информации Книга Памяти Калужской обл. Т-14 стр. 82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отаев Павел Александрович</w:t>
      </w:r>
      <w:r>
        <w:rPr/>
        <w:t>. (? … - 15.04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приложения данной братской могилы:  - Мохатаев Павел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атов Раджазали</w:t>
      </w:r>
      <w:r>
        <w:rPr/>
        <w:t>.  (1914 – 09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приложения данной братской могилы:  - Маматов Раджев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инистов Степан Харитонович</w:t>
      </w:r>
      <w:r>
        <w:rPr/>
        <w:t xml:space="preserve">. (1904 – 18.07.43 г.) красноармеец, погиб: Кировский р-н, д. Малая Песочня. – Источник информации Книга Памяти Калужской обл. Т-25 стр. 358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Устин Яковлевич</w:t>
      </w:r>
      <w:r>
        <w:rPr/>
        <w:t>. (1909 – 17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ников Антон Васильевич</w:t>
      </w:r>
      <w:r>
        <w:rPr/>
        <w:t>. (1903 – 15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зенцев Андрей Игнатьевич</w:t>
      </w:r>
      <w:r>
        <w:rPr/>
        <w:t>. (1905 – 2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Мизенцев Андрей Игна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ихов Михаил Николаевич</w:t>
      </w:r>
      <w:r>
        <w:rPr/>
        <w:t>. (? … - 06.07.42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Шелихов Михаил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ков  С … П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51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елков Семен Прокоф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  Г … А …</w:t>
      </w:r>
      <w:r>
        <w:rPr/>
        <w:t xml:space="preserve"> .  (? …  -  ? … ) лейтенант. – Надпись на мемориальной плите братской могилы д. Врехняя Песочня.</w:t>
      </w:r>
    </w:p>
    <w:p>
      <w:pPr>
        <w:pStyle w:val="Normal"/>
        <w:rPr/>
      </w:pPr>
      <w:r>
        <w:rPr/>
        <w:t xml:space="preserve">Правильно:  Мельник Григорий Борисович. (1921 – 14.08.43 г.) лейтенант, ком. танка 45-й мехбригады, 5 мк, 10 Армии.  Украинская ССР, Житомирская обл., Овручский р-н, с. М. Хайча. Призван Овручским РВК Житомирской обл. Убит. Похоронен в д. Латыши, Кировского (правильно Куйбышевского) р-на, Смоленской (с 05.07.1944 г. Калужской) обл. – Донесение Управления 45-й мотострелковой бригады № 0296 от 19.08.43 г., приложение к № 31610с от 26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 (Мелькин) Калина Данилович</w:t>
      </w:r>
      <w:r>
        <w:rPr/>
        <w:t>. (? … - 13.08.43 г.) 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 Петр Леонтьевич</w:t>
      </w:r>
      <w:r>
        <w:rPr/>
        <w:t>. (1909 – 15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 Ф … К …</w:t>
      </w:r>
      <w:r>
        <w:rPr/>
        <w:t xml:space="preserve"> .  (? …  -  ? … ) - 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 – Мельников Федор Кузьм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цер Давид Михайлдович</w:t>
      </w:r>
      <w:r>
        <w:rPr/>
        <w:t>. (1924 –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чанов Матвей Иванович</w:t>
      </w:r>
      <w:r>
        <w:rPr/>
        <w:t>. (? … - 13.08.43 г.) 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зеленин  Е … Ф …</w:t>
      </w:r>
      <w:r>
        <w:rPr/>
        <w:t xml:space="preserve"> .  (? …  -  ? … ) – Источник информации надпись на мемориальной доске братской могилы д. Верхняя Песочня.</w:t>
      </w:r>
    </w:p>
    <w:p>
      <w:pPr>
        <w:pStyle w:val="Normal"/>
        <w:rPr/>
      </w:pPr>
      <w:r>
        <w:rPr/>
        <w:t xml:space="preserve">Смотреть списки данной братской могилы:  Мерзликин Егор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елов (Метелев) Павел Николаевич</w:t>
      </w:r>
      <w:r>
        <w:rPr/>
        <w:t>. (? … -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хнин Прохор Иванович</w:t>
      </w:r>
      <w:r>
        <w:rPr/>
        <w:t>. (? … -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лахметов  В … ? …</w:t>
      </w:r>
      <w:r>
        <w:rPr/>
        <w:t xml:space="preserve"> .  (? …  -  ? …)  - Источник информации «Учетная карточка воинского захоронения д. Верхняя Песочня». Запись под № 53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Мулахметов Воли Ал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ахтетов Шейх</w:t>
      </w:r>
      <w:r>
        <w:rPr/>
        <w:t>.  (1905 – 06.07.42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Мин Ахмет Шей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кин Варлам Савельевич</w:t>
      </w:r>
      <w:r>
        <w:rPr/>
        <w:t xml:space="preserve">. (1897 – 17.08.43 г.) красноармеец, стрелок 1097 сп. Умер от ран. Похоронен в д. Воробьева Гора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 В … Е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532 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иронов Василий Е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Иван Петрович</w:t>
      </w:r>
      <w:r>
        <w:rPr/>
        <w:t>. (1896 – 14.08.43 г.) красноармеец, стрелок 418 мсб, 2-й мсбр, 5 мк. Убит. Похоронен в д. Крутое, Кировского р-на, Смоленской обл. – Донесение Управления 2-й мото-стрелковой бригады № 0525 от 03.11.43 г., приложение к № 46594с от 08.11.43 г.</w:t>
      </w:r>
    </w:p>
    <w:p>
      <w:pPr>
        <w:pStyle w:val="Normal"/>
        <w:rPr/>
      </w:pPr>
      <w:r>
        <w:rPr/>
        <w:t xml:space="preserve">Смотреть списки брати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Федор Михайлович</w:t>
      </w:r>
      <w:r>
        <w:rPr/>
        <w:t xml:space="preserve">. (1905 – 18.07.43 г.) ефрейтор, погиб: Кировский р-н, д. Малая Песочня. – Источник информации Книга Памяти Калужской обл. Т-25 стр. 358. </w:t>
      </w:r>
    </w:p>
    <w:p>
      <w:pPr>
        <w:pStyle w:val="Normal"/>
        <w:rPr/>
      </w:pPr>
      <w:r>
        <w:rPr/>
        <w:t xml:space="preserve">Смотреть списки приложения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саимов (Мисаилов) Павел Николаевич</w:t>
      </w:r>
      <w:r>
        <w:rPr/>
        <w:t>. (? … - 2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Мисаплов Павел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Василий Давыдович</w:t>
      </w:r>
      <w:r>
        <w:rPr/>
        <w:t>. (1914 – 18.07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Федор Иванович</w:t>
      </w:r>
      <w:r>
        <w:rPr/>
        <w:t>. (? … -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(Михалев) А … М …</w:t>
      </w:r>
      <w:r>
        <w:rPr/>
        <w:t xml:space="preserve"> .  (? …  -  ? … 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данной братской могилы:  Михайлов Анато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еев Степан Андреевич</w:t>
      </w:r>
      <w:r>
        <w:rPr/>
        <w:t>. (1909 – 06.07.42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щенко Сергей Самойлович</w:t>
      </w:r>
      <w:r>
        <w:rPr/>
        <w:t>. (? … -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щенков Алексей Ильич</w:t>
      </w:r>
      <w:r>
        <w:rPr/>
        <w:t>. (1924 – 22.02.43 г.) сержант, 1270 сп 385 сд, погиб в бою, Кировский р-н, д. Крутое. - Источник информации Книга Памяти Калужской обл. Т-14 стр. 8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ищенков Алексей Ильич. (1924 – 22.02.43 г.) сержант, стрелок 1270 сп 385 сд. Смоленская обл., Кировский р-н, пос. Талино (вероятно: Жилино). (Москва 57, ул. 3-я Усевка, дом № 10 кв. 9). Призван Кировским РВК Смоленской обл. Убит. Похоронен в д. Загоричи, Людиновского р-на, Орловской (с 05.07.1944 г. Калужской) обл. – Донесение Управления 385 сд № 4/0154 от 19.03.43 г., приложение к № 11374с от 25.03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нацакян (Мнацаканян) Ананий Григорьевич</w:t>
      </w:r>
      <w:r>
        <w:rPr/>
        <w:t>. (1906 – 14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- Мнакацанян Ананий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жаев Егор Степанович</w:t>
      </w:r>
      <w:r>
        <w:rPr/>
        <w:t xml:space="preserve">. (? … - 08.07.42 г.) красноармеец, погиб: Кировский р-н, д. Малая Песочня. – Источник информации Книга Памяти Калужской обл. Т-25 стр. 358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залевский Николай Петрович (М … Е … )</w:t>
      </w:r>
      <w:r>
        <w:rPr/>
        <w:t>. (? … 08.1943 г.) - Источник информации Книга Памяти Калужской обл. Т-14 стр. 83.</w:t>
      </w:r>
    </w:p>
    <w:p>
      <w:pPr>
        <w:pStyle w:val="Normal"/>
        <w:rPr/>
      </w:pPr>
      <w:r>
        <w:rPr/>
        <w:t xml:space="preserve">Смотреть списки данной братской могилы:  Музалевский Никола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золин (Мозодин) Михаил Александрович</w:t>
      </w:r>
      <w:r>
        <w:rPr/>
        <w:t>. (? … - 2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оков Тимофей Иванович</w:t>
      </w:r>
      <w:r>
        <w:rPr/>
        <w:t>. (? … - 11.08.43 г.) - 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чанов Леонид Никифорович</w:t>
      </w:r>
      <w:r>
        <w:rPr/>
        <w:t>. (1914 – 1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Острая Слобо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двинов Андрей Васильевич</w:t>
      </w:r>
      <w:r>
        <w:rPr/>
        <w:t>. (? … - 20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инохов (Маринохов) Трофим Филиппович</w:t>
      </w:r>
      <w:r>
        <w:rPr/>
        <w:t>. (? … - 11.08.43 г.) - Источник информации Книга Памяти Калужской обл. Т-14 стр. 83.</w:t>
      </w:r>
    </w:p>
    <w:p>
      <w:pPr>
        <w:pStyle w:val="Normal"/>
        <w:rPr/>
      </w:pPr>
      <w:r>
        <w:rPr/>
        <w:t>Смотреть списки данной братской могилы:  Маринога Трофим Филипп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Яков Иванович</w:t>
      </w:r>
      <w:r>
        <w:rPr/>
        <w:t>. (1900 – 14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калев Иван Федорович</w:t>
      </w:r>
      <w:r>
        <w:rPr/>
        <w:t>. (? … - 03.09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тковский Николай Иванович</w:t>
      </w:r>
      <w:r>
        <w:rPr/>
        <w:t>. (? … - 09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данной  братской могилы:  Матковский Никола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шкин Алексей Матвеевич</w:t>
      </w:r>
      <w:r>
        <w:rPr/>
        <w:t>. (? … - 18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лахметов (Милахметов) Воликменович</w:t>
      </w:r>
      <w:r>
        <w:rPr/>
        <w:t>. (1909 – 24.06.42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- </w:t>
      </w:r>
    </w:p>
    <w:p>
      <w:pPr>
        <w:pStyle w:val="Normal"/>
        <w:rPr/>
      </w:pPr>
      <w:r>
        <w:rPr/>
        <w:t xml:space="preserve">Мулахметов Вали Ал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ллахметов Нургали Муллахметович</w:t>
      </w:r>
      <w:r>
        <w:rPr/>
        <w:t>. (1922 – 19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заев Гнас</w:t>
      </w:r>
      <w:r>
        <w:rPr/>
        <w:t xml:space="preserve">.  (1920 – 18.07.43 г.) красноармеец, погиб: Кировский р-н, д. Малая Песочня. – Источник информации Книга Памяти Калужской обл. Т-25 стр. 358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заков Павел Евсеевич</w:t>
      </w:r>
      <w:r>
        <w:rPr/>
        <w:t>. (1900 – 13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зин Василий Афанасьевич</w:t>
      </w:r>
      <w:r>
        <w:rPr/>
        <w:t>. (1906 – 13.08.43 г.) сержант, зам.ком. отделения 9 мсбр 5 мк. Тамбовская обл., Дегтянский р-н, с. Чернов. Призван Дегтянским РВК Тамбовской обл. Пропал б/вести на территории Кировского р-на, Смоленской обл. – Донесение штаба 9-й мсбр № 0385 от 02.12.43 г., приложение к № 52376с от 06.12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урзин Василий Афанасьевич. (1906 – 01.01.44 г.) красноармеец, стрелок 455 сп 42 сд.  Тамбовская обл., Дегтянский р-н, Черновражский с/совет. Призван Дегтянским РВК Тамбовской обл. Убит. Похоронен: Витебская обл., Лиозненский р-н, д. Коопти, Белорусской ССР. – Донесение штаба 42 сд № 030 от 12.01.44 г., приложение к № 7192с от 03.02.45 г.  (Во всех документах имя жены – Евдокия). </w:t>
      </w:r>
    </w:p>
    <w:p>
      <w:pPr>
        <w:pStyle w:val="Normal"/>
        <w:rPr/>
      </w:pPr>
      <w:r>
        <w:rPr/>
        <w:t xml:space="preserve">Книга Памяти Тамбовской обл. Т-8 стр. 2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кошин Федор Семенович</w:t>
      </w:r>
      <w:r>
        <w:rPr/>
        <w:t>. (1912 – 01.09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биулин Ахат</w:t>
      </w:r>
      <w:r>
        <w:rPr/>
        <w:t>.  (1924 – 19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дфулин Шайдула ? … </w:t>
      </w:r>
      <w:r>
        <w:rPr/>
        <w:t>. (1903 – 18.03.42 г.) красноармеец, стрелок 1113 сп 330 сд. Чувашская АССР, Чкаловский р-н, Кзыл-Чишманский с/совет д. Кзыл-Чишман. Призван Чкаловским РВК Чувашской АССР 02.01.42 г.  Пропал б/вести д. В.Песочня. - Донесение Управления 330 сд № 4/0782 от 02.07.42 г., приложение к № 15112с от 06.07.42 г.  Правильно – пропал б/вести в д. Верхняя Песочня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Надфуллин Шайдулла Натфуллович, 1902 г.р., Чувашская АССР, </w:t>
      </w:r>
    </w:p>
    <w:p>
      <w:pPr>
        <w:pStyle w:val="Normal"/>
        <w:ind w:left="900" w:hanging="900"/>
        <w:rPr/>
      </w:pPr>
      <w:r>
        <w:rPr/>
        <w:t xml:space="preserve">деревня Узыл-Чишма. Призван в 1941 г. Батыевским РВК Чувашской АССР. </w:t>
      </w:r>
    </w:p>
    <w:p>
      <w:pPr>
        <w:pStyle w:val="Normal"/>
        <w:ind w:left="900" w:hanging="900"/>
        <w:rPr/>
      </w:pPr>
      <w:r>
        <w:rPr/>
        <w:t xml:space="preserve">Красноармеец 330 сд 10 Армии. Был тяжело ранен в ногу попал в плен. Освобожден. Умер </w:t>
      </w:r>
    </w:p>
    <w:p>
      <w:pPr>
        <w:pStyle w:val="Normal"/>
        <w:ind w:left="900" w:hanging="900"/>
        <w:rPr/>
      </w:pPr>
      <w:r>
        <w:rPr/>
        <w:t xml:space="preserve">в 1971 г. – Источник информации запись в Галерее «Дорога Памяти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Чувашия. Т-6 стр. 96. – числится пропавшим без вести </w:t>
      </w:r>
    </w:p>
    <w:p>
      <w:pPr>
        <w:pStyle w:val="Normal"/>
        <w:ind w:left="900" w:hanging="900"/>
        <w:rPr/>
      </w:pPr>
      <w:r>
        <w:rPr/>
        <w:t xml:space="preserve">18.03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Назаров Николай Гаврилович</w:t>
      </w:r>
      <w:r>
        <w:rPr/>
        <w:t>. (? … - 17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ипов Назип Назипович</w:t>
      </w:r>
      <w:r>
        <w:rPr/>
        <w:t>. (1915 – 10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Назипов Накип Нази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орин (Нивзорин, Низорин) Иван Андреевич</w:t>
      </w:r>
      <w:r>
        <w:rPr/>
        <w:t>. (1903 – 07.03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Назарин Иван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олов Федор Никитович (Е …)</w:t>
      </w:r>
      <w:r>
        <w:rPr/>
        <w:t>. (? … - 15.08.43 г.) - Источник информации Книга Памяти Калужской обл. Т-14 стр. 84;  Источник информации надпись на мемориальной плите братской могилы д. Верхняя Песочня. 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еенков Михаил Петрович</w:t>
      </w:r>
      <w:r>
        <w:rPr/>
        <w:t>. (? … - 14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иев Иван Денисович</w:t>
      </w:r>
      <w:r>
        <w:rPr/>
        <w:t>. (1900 – 16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Напреев Иван Дени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стобурко Григорий Григорьевич</w:t>
      </w:r>
      <w:r>
        <w:rPr/>
        <w:t>. (1901 – 16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веров Дмитрий Федорович</w:t>
      </w:r>
      <w:r>
        <w:rPr/>
        <w:t>. (1898 – 18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взоров Василий Петрович</w:t>
      </w:r>
      <w:r>
        <w:rPr/>
        <w:t>. (? … - 13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любов Яков Никитович</w:t>
      </w:r>
      <w:r>
        <w:rPr/>
        <w:t>. (1914 – 14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ков (Неснов) Павел Иосифович</w:t>
      </w:r>
      <w:r>
        <w:rPr/>
        <w:t>. (1905 (1906) – 15.08.43 г.) - Источник информации Книга Памяти Калужской обл. Т-14 стр. 84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Неснов Павел Иосиф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онов Петр Павлович</w:t>
      </w:r>
      <w:r>
        <w:rPr/>
        <w:t>. (1901 – 15.08.43 г.)</w:t>
      </w:r>
      <w:r>
        <w:rPr>
          <w:b/>
        </w:rPr>
        <w:t xml:space="preserve"> - </w:t>
      </w:r>
      <w:r>
        <w:rPr/>
        <w:t>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еков Ефим Кузьмич</w:t>
      </w:r>
      <w:r>
        <w:rPr/>
        <w:t xml:space="preserve">. (1901 – 13.08.43 г.) красноармеец, стрелок 1113 сп 330 сд. Курская обл., Щебекинский р-н, Никольский с/совет, с. Никольское. Призван Щебекинским РВК Курской обл., 06.09.41 г.  Убит в бою. Похоронен д. Кулаковка, Кировского р-на,  Смоленской (с 05.07.1944 г. Калужской) обл. - Донесение Управления 330 сд № 4/0847 от 09.09.43 г., приложение к № 35776с от 15.09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2, опись № 191385, дело № 148. «Сведения Горьковского ВПП за 28.04.44 г.». Алфавитная карта № 104 81-11 – Недосеков Ефим Кузьмич, 1901 г.р., рядовой, место рождения: Курская обл., Щебекинский р-н, с. Напольское. Призан годным к нестроевой в СЭГ 1381. Направлен на завод № 65. (Во всех документах имя жены – </w:t>
      </w:r>
      <w:r>
        <w:rPr>
          <w:i/>
        </w:rPr>
        <w:t>Недосекова Пелагея Кузьминич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мыкин Андрей Иванович</w:t>
      </w:r>
      <w:r>
        <w:rPr/>
        <w:t xml:space="preserve">. (1916 – 18.03.42 г.) красноармеец, стрелок 1113 сп 330 сд. </w:t>
      </w:r>
    </w:p>
    <w:p>
      <w:pPr>
        <w:pStyle w:val="Normal"/>
        <w:ind w:left="900" w:hanging="900"/>
        <w:rPr/>
      </w:pPr>
      <w:r>
        <w:rPr/>
        <w:t xml:space="preserve">Пензенская обл., Шемышенский р-н, с. Старо-Захаркино. Призван Шемышенским РВК </w:t>
      </w:r>
    </w:p>
    <w:p>
      <w:pPr>
        <w:pStyle w:val="Normal"/>
        <w:ind w:left="900" w:hanging="900"/>
        <w:rPr/>
      </w:pPr>
      <w:r>
        <w:rPr/>
        <w:t xml:space="preserve">Пензенской обл. Пропал б/вести в дер. В.Песочня Киров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8518, опись № 68687, дело № 12. «Список сержантского и рядорвого состава, отправленного по выздоравлению изх ГЛР № 3246 в распоряжение командира 222 азсп  27.06.44 г.».;  Источник информации ЦАМО, фонд № 8449, опись № 280710, дело № 42. «Именной список 161 зсп». – Немечкин Андрей иванович, 1916 г.р., рядовой Пензенская обл., Шемышейский р-н, ст. Захаркино. Призван Брагинским РВК Полесской обл., Белорусской ССР 09.12.43 г. (очевидно, после освобождения из плена). Вернулся с войны живым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нов  П … И …</w:t>
      </w:r>
      <w:r>
        <w:rPr/>
        <w:t xml:space="preserve"> , (? …  -  ? … ) рядовой. – надпись на мемориальной плите братской могилы д. Верхняя Песочня, Кировского р-на, Смоленской обл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теров Николай Никитович</w:t>
      </w:r>
      <w:r>
        <w:rPr/>
        <w:t>. (? … 21.02.42 г.) - Источник информации Книга Памяти Калужской обл. Т-14 стр. 84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теров Семен Иванович</w:t>
      </w:r>
      <w:r>
        <w:rPr/>
        <w:t>. (? … 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шин Михаил Тихонович</w:t>
      </w:r>
      <w:r>
        <w:rPr/>
        <w:t>. (? … - 19.06.42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зов Иван Павлович</w:t>
      </w:r>
      <w:r>
        <w:rPr/>
        <w:t>. (1905 – 04.03.42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Захар Николаевич</w:t>
      </w:r>
      <w:r>
        <w:rPr/>
        <w:t>. (? … -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Иван Павлович</w:t>
      </w:r>
      <w:r>
        <w:rPr/>
        <w:t>. (1911 –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Николай Сергеевич</w:t>
      </w:r>
      <w:r>
        <w:rPr/>
        <w:t>.  (1910 – 13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Трофим (П …) Никитович</w:t>
      </w:r>
      <w:r>
        <w:rPr/>
        <w:t>. (? … - 20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в Павел Васильевич</w:t>
      </w:r>
      <w:r>
        <w:rPr/>
        <w:t>. (1904 – 04.03.42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нов Семен Петрович</w:t>
      </w:r>
      <w:r>
        <w:rPr/>
        <w:t>. (? … - 18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Никонов Серге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чев Григорий Иванович</w:t>
      </w:r>
      <w:r>
        <w:rPr/>
        <w:t>. (? … - 29.09.(10.10)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садоводческого оварищест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Дмитрий Федорович</w:t>
      </w:r>
      <w:r>
        <w:rPr/>
        <w:t>. (1904 –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чков Иван Матвеевич</w:t>
      </w:r>
      <w:r>
        <w:rPr/>
        <w:t xml:space="preserve">. (1911 – 15.07.43 г.) красноармеец, погиб: Кировский р-н, д. Малая Песочня. – Источник информации Книга Памяти Калужской обл. Т-25 стр. 358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одатский Федор Викторович</w:t>
      </w:r>
      <w:r>
        <w:rPr/>
        <w:t xml:space="preserve">. (1909 – 18.07.43 г.) красноармеец, погиб: Кировский р-н, д. Малая Песочня. – Источник информации Книга Памяти Калужской обл. Т-25 стр. 358.  Смотреть списки братской могилы д. Покров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лбенко Алексей Тарасович</w:t>
      </w:r>
      <w:r>
        <w:rPr/>
        <w:t>. (1911 – 12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данной братской могилы:  Колбенко Алексей Тарас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ов Степан Егорович</w:t>
      </w:r>
      <w:r>
        <w:rPr/>
        <w:t xml:space="preserve">. (1908 – 18.03.42 г.) красноармеец, стрелок 1113 сп 330 сд. Пензенская обл., Вадинский р-н, с. Кател. Призван Вадинским РВК Пензенской обл., 17.07.41 г.  Пропал б/вести в дер. В.Песочня Кировского р-на Смоленской обл. 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осов Степан Егорович. (1908 – 13.10.42 г.) красноармеец, место рождения: Вадинский р-н, с. Котел, призван Вадинским РВК, погиб в плену. Источник информации - Книга Памяти Пензенской обл. Т-6 стр. 1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чевка (Мочевка) Григорий Васильевич</w:t>
      </w:r>
      <w:r>
        <w:rPr/>
        <w:t>. (1898 – 18.08.43 г.) - 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Начевка Григо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уркаев Иман Халаханович</w:t>
      </w:r>
      <w:r>
        <w:rPr/>
        <w:t>. (1899 - ? … 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далов (Обдапов) Алексей Кузьмич</w:t>
      </w:r>
      <w:r>
        <w:rPr/>
        <w:t>. (1900 – 15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идин Иван Титович</w:t>
      </w:r>
      <w:r>
        <w:rPr/>
        <w:t xml:space="preserve"> </w:t>
      </w:r>
      <w:r>
        <w:rPr>
          <w:b/>
        </w:rPr>
        <w:t>(Тимофеевич)</w:t>
      </w:r>
      <w:r>
        <w:rPr/>
        <w:t>. (1909 – 13.(14).08.43 г.) красноармеец, сапер 665 осб 385 сд. Куйбышевская обл., Больше-Глушецкий р-н, д. Александровка. Призван Больше-Глушецким РВК Куйбышевской обл. Убит. Похоронен севернее д. Кулаковка, Кировского р-на, Смоленской обл. – «Книга погребении воинов 385 сд за период с 14.08. по 12.12.43 г.». Запись № 385. Источник информации ЦАМО, фонд № 1707, опись № 2, дело № 87;   Донесение Управления 385 сд № 1908 от 19.08.43 г., приложение к № 32754с от 02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тыла Западного фронта № 01 от 05.09.43 г., приложение к № 34508с от 09.09.43 г. – Обидин Иван Титович. (1909 – 19.08.43 г.) красноармеец, сапер 665 осб 385 сд. Куйбышевская обл., Больше-Глушецкий р-н, д. Александровка. Призван Больше-Глушецким РВК Куйбышевской обл. Умер от ран 19.08.43 г. Похоронен г. Калуга, Пятницкое кладбище, восточная сторона, могила № 83;  Источник информации ЦАМО, фонд № 58, опись № А-83627, дело № 3506. Медицинский документ «Книга учета раненых и больных сортировочного эвакогоспиталя СЭГ № 1857 за период с 01.03.43 по 04.06.45 г.г.». Запись № 2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ечкин Иван Егорович</w:t>
      </w:r>
      <w:r>
        <w:rPr/>
        <w:t>. (1914 – 15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Василий Ефимович</w:t>
      </w:r>
      <w:r>
        <w:rPr/>
        <w:t>. (? … - 18.07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данной братской могилы:  Овчинников Василий Ерм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Гавриил Ильич</w:t>
      </w:r>
      <w:r>
        <w:rPr/>
        <w:t>. (1922 – 14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Григорий Герасимович</w:t>
      </w:r>
      <w:r>
        <w:rPr/>
        <w:t>. (1915 – 10.08.43 г.) красноармеец. стрелок 131 ошр 290 сд. Хабаровский край, Комарский р-н, с. Кирсаково. (Амурская обл., ст. Шмановская, ул. Благовещенская, дом № 32). Призван Слободским РВК Хабаровского края. Убит и похоронен в д. Воробьева Гора (она же Воробьевка)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Донесение Военного Трибунала 290 сд № 00201 от 15.09.43 г., вх. № 36906 от 20.09.43 г. – Овчинников Григорий Герасимович. Все данные идентичны донесению Управления 290 сд № 01605 от 24.08.43 г. - расстрелян 10.09.43 г. Место захоронения не известно.</w:t>
      </w:r>
    </w:p>
    <w:p>
      <w:pPr>
        <w:pStyle w:val="Normal"/>
        <w:rPr/>
      </w:pPr>
      <w:r>
        <w:rPr/>
        <w:t>Книга Памяти Хабаровского края. Т-1 стр. 1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короков Сергей Сергеевич</w:t>
      </w:r>
      <w:r>
        <w:rPr/>
        <w:t>. (? … - 03.09.43 г.) ст. сержант, погиб:  Кировский р-н. -  Источник информации Книга Памяти Калужской обл. Т-14 стр. 8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короков Сергей Сергеевич. (1920 – 03.09.43 г.) ст. сержант, ком. отделения 104 сп 62 сд. г. Москва, ул. Ленинградское шоссе, дом № 238а кв. 12. Призван Тимирязевским РВК г. Москва. Убит. похоронен в 1 км южнее д. Песочная, Ельнинского р-на, Смоленской обл. – Донесение войсковой части пп 28002 № 0160 от 29.09.43 г., приложение к № 39936с от 06.10.43 г. </w:t>
      </w:r>
    </w:p>
    <w:p>
      <w:pPr>
        <w:pStyle w:val="Normal"/>
        <w:rPr/>
      </w:pPr>
      <w:r>
        <w:rPr/>
        <w:t xml:space="preserve">Книга Памяти г. Москва. Т-9 стр. 6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Григорий Герасимович</w:t>
      </w:r>
      <w:r>
        <w:rPr/>
        <w:t>. (1915 – 10.08.43 г.) красноармеец. стрелок 131 ошр 290 сд. Хабаровский край, Комарский р-н, с. Кирсаково. (Амурская обл., ст. Шмановская, ул. Благовещенская, дом № 32). Призван Слободским РВК Хабаровского края. Убит и похоронен в д. Воробьева Гора (она же Воробьевка) Кировского р-на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Донесение Военного Трибунала 290 сд № 00201 от 15.09.43 г., вх. № 36906 от 20.09.43 г. – Овчинников Григорий Герасимович. Все данные идентичны донесению Управления 290 сд № 01605 от 24.08.43 г. - расстрелян 10.09.43 г. Место захоронения не известно.  В указанный день, 10.09.43 г., все части 290 сд располагались в р-не населенных пунктов д. Зайцевка и д. Гурята, Екимовичского р-на, Смоленской обл.  </w:t>
      </w:r>
    </w:p>
    <w:p>
      <w:pPr>
        <w:pStyle w:val="Normal"/>
        <w:rPr/>
      </w:pPr>
      <w:r>
        <w:rPr/>
        <w:t xml:space="preserve">Книга Памяти Хабаровского края. Т-1 стр. 15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мельченко Константин Федорович</w:t>
      </w:r>
      <w:r>
        <w:rPr/>
        <w:t>. (1905 – 19.08.43 г.) - 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нищенко Даниил Трофимович и Онищенко Трофим Данилович</w:t>
      </w:r>
      <w:r>
        <w:rPr/>
        <w:t>. (? … 07.03.42 г.) - 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Онищенко Даниил Тро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анкулов  Н … ?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622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панкулов Нурк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арин Василий Макарович</w:t>
      </w:r>
      <w:r>
        <w:rPr/>
        <w:t xml:space="preserve">. (1899 – 18.07.43 г.) красноармеец, погиб: Кировский р-н, д. Малая Песочня. – Источник информации Книга Памяти Калужской обл. Т-25 стр. 359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Венидикт Петрович</w:t>
      </w:r>
      <w:r>
        <w:rPr/>
        <w:t>. (1918 – 04.09.43 г.) - 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Орлов Михаил Иванович</w:t>
      </w:r>
      <w:r>
        <w:rPr/>
        <w:t>. (? … - 12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Жилин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 Н … А … (Николай Алексеевич</w:t>
      </w:r>
      <w:r>
        <w:rPr/>
        <w:t>).  (? … -  ? … ) - Источник информации Книга Памяти Калужской обл. Т-14 стр. 85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Орлов Николай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ский Яков Фролович</w:t>
      </w:r>
      <w:r>
        <w:rPr/>
        <w:t>. (1911 – 20.08.43 г.) - Источник информации Книга Памяти Калужской обл. Т-14 стр. 85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ипов Алексей Петрович</w:t>
      </w:r>
      <w:r>
        <w:rPr/>
        <w:t>. (1914 – 12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Осипов Павел Алексеевич</w:t>
      </w:r>
      <w:r>
        <w:rPr/>
        <w:t>. (1906 –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Осокин Александр Афанасчьевич</w:t>
      </w:r>
      <w:r>
        <w:rPr/>
        <w:t>. (? … -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кета Василий Сергеевич</w:t>
      </w:r>
      <w:r>
        <w:rPr/>
        <w:t>. (1923 – 07.03.42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алагутин  (Палагушин) И …  И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635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алогушин Иван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аев Иван Петрович</w:t>
      </w:r>
      <w:r>
        <w:rPr/>
        <w:t>. (1910 – 17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нин Аркадий Михайлович</w:t>
      </w:r>
      <w:r>
        <w:rPr/>
        <w:t xml:space="preserve">. (1911 – 08.07.42 г.) красноармеец,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нков Александр Фомич</w:t>
      </w:r>
      <w:r>
        <w:rPr/>
        <w:t>. (1902 – 06.07.42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нков Василий Петрович</w:t>
      </w:r>
      <w:r>
        <w:rPr/>
        <w:t xml:space="preserve">. (1921 – 06.07.42 г.) красноармеец, погиб: Кировский р-н, д. Малая Песочня. – Источник информации Книга Памяти Калужской обл. Т-25 стр. 359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телеев Александр Петрович</w:t>
      </w:r>
      <w:r>
        <w:rPr/>
        <w:t>. (? … - 13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пертев Александр михайлович</w:t>
      </w:r>
      <w:r>
        <w:rPr/>
        <w:t>. (1901 – 14.08.43 г.)</w:t>
      </w:r>
      <w:r>
        <w:rPr>
          <w:b/>
        </w:rPr>
        <w:t xml:space="preserve"> </w:t>
      </w:r>
      <w:r>
        <w:rPr/>
        <w:t xml:space="preserve">красноармеец, погиб: Кировский р-н, д. Вязовец. – Источник информации Книга Памяти Калужской обл. Т-25 стр. 359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регин Василий Михайлович</w:t>
      </w:r>
      <w:r>
        <w:rPr/>
        <w:t>. (1898 – 12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аршин Васи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амонов Владимир Иванович</w:t>
      </w:r>
      <w:r>
        <w:rPr/>
        <w:t>. (1901 – 10.08.43 г.) красноармеец, стрелок 916 сп 247 сд. Орловская обл., Елецкий р-н, с. Троицкое. (Тульская обл., г. Ефремов, ул. Горького, дом № 27). Призван Ефремовским РВК Тульской обл., 18.09.1941 г. Убит. Похоронен на восточной стороне д. Верхняя Песочня Кировского р-на Смоленской обл. – Донесение штаба 247 сд № 4/0939 от 18.08.43 г., приложение к № 31032с от 23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Парамонов Владимир Иванович, 1901 г.р., красноармеец, стрелок 6 ср 1015 сп 285 сд, адрес тот же, убит в бою 21.01.44 г. Похоронен Ленинградская обл., Любанский р.-н, квадрат 8913 г. - Донесение Управления 285 сд № 077 от 18.02.44 г., приложение к № 13278с от 29.02.44 г.;  Источник информации ЦАМО, фонд № 1579, опись № 2, дело № 35. «Книга погребения воинов 281 сд за период с 01.08.42 по 27.01.44 г.г.». Запись № 3322 на стр. 32. (Во всех документах, в графе родственники, сын – </w:t>
      </w:r>
      <w:r>
        <w:rPr>
          <w:i/>
        </w:rPr>
        <w:t>Парамонов Виктор</w:t>
      </w:r>
      <w:r>
        <w:rPr/>
        <w:t xml:space="preserve"> </w:t>
      </w:r>
      <w:r>
        <w:rPr>
          <w:i/>
        </w:rPr>
        <w:t>Владимирович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арегин Василий Степанович</w:t>
      </w:r>
      <w:r>
        <w:rPr/>
        <w:t>. (1898 – 12.08.43 г.) - Источник информации «Учетная карточка воинского захоронения д. Верхняя Песочня». Запись под № 64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аршин (Парегин) Василий Степан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рфенов Михаил Петрович</w:t>
      </w:r>
      <w:r>
        <w:rPr/>
        <w:t xml:space="preserve">. (1903 – 18.07.43 г.) ст. сержант, погиб: Кировский р-н, д. Малая Песочня. – Источник информации Книга Памяти Калужской обл. Т-25 стр. 359.  Смотреть списки братской могилы д. Покров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траков Николай Ильич</w:t>
      </w:r>
      <w:r>
        <w:rPr/>
        <w:t>. (1902 – 29.01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уков Никита Иванович</w:t>
      </w:r>
      <w:r>
        <w:rPr/>
        <w:t>. (1904 – 15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аутин (Плутин) Григорий Ефимович</w:t>
      </w:r>
      <w:r>
        <w:rPr/>
        <w:t>. (? … - 18.02.42 г.) сержант, погиб: Кировский р-н. - Источник информации Книга Памяти Калужской обл. Т-14 стр. 8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аутин Григорий Ефимович. (1910 – 16.(18).02.42 г.) сержант, зам.ком.</w:t>
      </w:r>
    </w:p>
    <w:p>
      <w:pPr>
        <w:pStyle w:val="Normal"/>
        <w:rPr/>
      </w:pPr>
      <w:r>
        <w:rPr/>
        <w:t xml:space="preserve">Орудия 76 мм пушек, 2 озадн, 17 сбр.  г. Иваново, ул. 2-я Завокзальная, дом № 27. РВК призыва не известен. Убит. Похоронен в д. Барсуки, Гжатского р-на, Смоленской обл. – Донесение Управления 17 сбр № 00360 от 01.09.42 г., приложение к № 22796с от 07.09.42 г. </w:t>
      </w:r>
    </w:p>
    <w:p>
      <w:pPr>
        <w:pStyle w:val="Normal"/>
        <w:rPr/>
      </w:pPr>
      <w:r>
        <w:rPr/>
        <w:t xml:space="preserve">Книга Памяти Ивановской обл. Т-1 стр. 5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хомов Алексей Николаевич</w:t>
      </w:r>
      <w:r>
        <w:rPr/>
        <w:t>. (1914 – 22.08.43 г.) красноармеец 1268 сп 333 сд, погиб: Кировский р-н. - Источник информации Книга Памяти Калужской обл. Т-14 стр. 8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ахомов Алексей Николаевич. (1914 – 22.08.43 г.) сержант, ком.отделения 1268 сп 385 сд. Тульская обл., Одоевский р-н, Рылевский с/совет, д. Сервиково. Призван Тульским РВК Тульской обл. Убит. похоронен в р-не д. Веселая, Кировского (правильно пос. Веселый, Куйбышевского) р-на, Смоленской (с 05.07.1944 г. Калужской) обл. – Донесение Управления 385 сд № 0746 от 02.09.43 г., приложение к № 35392с от 13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шанов Тимофей Степанович</w:t>
      </w:r>
      <w:r>
        <w:rPr/>
        <w:t>. (? … - 20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Анновка, Кировского р-на, Калужской обл. – Пошанов Тимофей Степан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ревышин Василий Константинович</w:t>
      </w:r>
      <w:r>
        <w:rPr/>
        <w:t xml:space="preserve">. (? …  -  ? … ) – Источник информации памятная </w:t>
      </w:r>
    </w:p>
    <w:p>
      <w:pPr>
        <w:pStyle w:val="Normal"/>
        <w:ind w:left="900" w:hanging="900"/>
        <w:rPr/>
      </w:pPr>
      <w:r>
        <w:rPr/>
        <w:t xml:space="preserve">табличка на воинском захоронении д. Верхняя Песочня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ерегудов Петр Максимович</w:t>
      </w:r>
      <w:r>
        <w:rPr/>
        <w:t xml:space="preserve">. (1916 – 18.07.43 г.) красноармеец, погиб: Кировский р-н, д. Малая Песочня. – Источник информации Книга Памяти Калужской обл. Т-25 стр. 359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минов Илья Иванович</w:t>
      </w:r>
      <w:r>
        <w:rPr/>
        <w:t xml:space="preserve">. (1906 – 06.07.42 г.) красноармеец, погиб: Кировский р-н, д. Малая Песочня. – Источник информации Книга Памяти Калужской обл. Т-25 стр. 359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ов (Петров) Николай Васильевич</w:t>
      </w:r>
      <w:r>
        <w:rPr/>
        <w:t>. (? … - 19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ерфилов Александр Васильевич</w:t>
      </w:r>
      <w:r>
        <w:rPr/>
        <w:t>. (? … - 15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ерфилов Алексей Трофимович</w:t>
      </w:r>
      <w:r>
        <w:rPr/>
        <w:t>. (? … - 11.08.43 г.) - Источник информации «Учетная карточка воинского захоронения д. Верхняя Песочня». Запись под № 65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арфилов Алексей Трофимович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етров Филипп Васильевич</w:t>
      </w:r>
      <w:r>
        <w:rPr/>
        <w:t>. (? … -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етрушенко Павел Сергеевич</w:t>
      </w:r>
      <w:r>
        <w:rPr/>
        <w:t>. (? … - 04.03.43 г.)  ст. сержант 878 сп 290 сд, умер от ран: Кировский р-н, д. Верхняя Песочня. - Источник информации Книга Памяти Калужской обл. Т-14 стр. 8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етрушенко Паввел Сергеевич. (1906 – 06.03.43 г.) ст. сержант, ком.</w:t>
      </w:r>
    </w:p>
    <w:p>
      <w:pPr>
        <w:pStyle w:val="Normal"/>
        <w:rPr/>
      </w:pPr>
      <w:r>
        <w:rPr/>
        <w:t xml:space="preserve">отделения 878 сп 290 сд. г. Москва 182, Щекино, Щекинский Городок , дом № 10. Призван Красногвардейским РВК г. Москва. Умер от ран. Похоронен в д. Крутое, Барятинского р-на, Смоленской с 05.07.1944 г. Калужской) обл. – Донесение управления 290 сд № 0714 от 28.03.43 г., приложение к № 10821с от 04.04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еханов  В … И …</w:t>
      </w:r>
      <w:r>
        <w:rPr/>
        <w:t xml:space="preserve"> .  (? … -  ? … 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Плеханов Василий Иван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леханов Николай Петрович</w:t>
      </w:r>
      <w:r>
        <w:rPr/>
        <w:t>. (? … - 17.06.42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лисенков Антон Иванович</w:t>
      </w:r>
      <w:r>
        <w:rPr/>
        <w:t>. (? … - 20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лутин  Г … Е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66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го приложения:  Паутин Григорий Ефим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лынкин (Плыкин) Иван Яковлевич</w:t>
      </w:r>
      <w:r>
        <w:rPr/>
        <w:t>. (? … -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лющ Петр Евдокимович</w:t>
      </w:r>
      <w:r>
        <w:rPr/>
        <w:t>. (1911 – 19.03.42 г.) красноармеец, стрелок 1113 сп 330 сд. Украинская ССР, Черниговская обл., г. Борзна, ул. Травная, дом №  2. (ул. 1-е Мая, дом № 42). Призван Борзенским РВК Черниговской обл. Пропал б/вести дер.В.Песочня. Донесение № 15112 от 6.07.42 г.  Правильно – д.Верхняя Песочня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47, ящик № 18, документ № 79 от 06.04.1985 г. – Плющ Петр Евдокимович, 1911 г.р., Украинская ССР, Черниговская обл, г. Борзна. Награжден орденом 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2-й степени</w:t>
      </w:r>
      <w:r>
        <w:rPr/>
        <w:t xml:space="preserve">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воров (Поваров) Никита Андреевич</w:t>
      </w:r>
      <w:r>
        <w:rPr/>
        <w:t>. (1900 – 11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й братской могилы:   Говоров Никита Андрее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гребенченко Владимир Васильевич</w:t>
      </w:r>
      <w:r>
        <w:rPr/>
        <w:t>. (1923 – 15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гудин Петр Сергеевич</w:t>
      </w:r>
      <w:r>
        <w:rPr/>
        <w:t xml:space="preserve">. (1903 – 11.07.43 г.) красноармеец, погиб: Кировский р-н, д. Малая Песочня. – Источник информации Книга Памяти Калужской обл. Т-25 стр. 359.  Смотреть списки братской могилы д. Покров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дгайный Петр Александрович</w:t>
      </w:r>
      <w:r>
        <w:rPr/>
        <w:t>. (? … - 07.03.42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Нижняя Песочня, Кировского р-на, Калужской обл. – Подчайный Петр Александр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Подобаев Н …  Ф … </w:t>
      </w:r>
      <w:r>
        <w:rPr/>
        <w:t xml:space="preserve">. (? …  -  ? … ) рядовой. – Надпись на мемориальной плите братской могилы д. Верхняя Песочня.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Анновка, Кировского р-на, Калужской обл. – Подобаев Нестор Федосеевич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одоводов  П … Г …</w:t>
      </w:r>
      <w:r>
        <w:rPr/>
        <w:t xml:space="preserve"> .  (? …  -  ? … ) - Источник информации «Учетная карточка воинского захоронения д. Верхняя Песочня». Запись под № 6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данного приложения:  Половодов Павел Григорьевич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дсевалов Иван Степанович</w:t>
      </w:r>
      <w:r>
        <w:rPr/>
        <w:t>. (1899 – 14.08.43 г.) - Источник информации Книга Памяти Калужской обл. Т-14 стр. 8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здняков Виктор Семенович</w:t>
      </w:r>
      <w:r>
        <w:rPr/>
        <w:t>. (1920 – 17.08.43 г.) - 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>Полковников Алексей Васильевич</w:t>
      </w:r>
      <w:r>
        <w:rPr/>
        <w:t>. (? … - 18.07.43 г.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лобаев (Подобаев) Нестор Федосеевич</w:t>
      </w:r>
      <w:r>
        <w:rPr/>
        <w:t>. (? … - 18.08.43 г.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Анновка, Кировского р-на, Калужской обл. – Подобаев Нестор Федосее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ловников Андрей Федорович</w:t>
      </w:r>
      <w:r>
        <w:rPr/>
        <w:t>. (1912 – 13.08.43 г.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лозов Андриан Кириллович</w:t>
      </w:r>
      <w:r>
        <w:rPr/>
        <w:t>. (? … - 17.08.43 г.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номарев (Понамарев)  И … И …</w:t>
      </w:r>
      <w:r>
        <w:rPr/>
        <w:t xml:space="preserve"> .  (? …  -  ? … 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Анновка, Кировского р-на, Калужской обл. – Пономарев Иван Иван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номарев Сергей Александрович</w:t>
      </w:r>
      <w:r>
        <w:rPr/>
        <w:t>. (1901 - ? … ) - Источник информации Книга Памяти Калужской обл. Т-14 стр. 8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Поправкин Михаил Антонович</w:t>
      </w:r>
      <w:r>
        <w:rPr/>
        <w:t>. (? … -  04.03.42 г.) - Источник информации «Учетная карточка воинского захоронения д. Верхняя Песочня». Запись под № 68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орватов Иван (Кузьмич) Лукьянович</w:t>
      </w:r>
      <w:r>
        <w:rPr/>
        <w:t xml:space="preserve">. (1915 - 13.09.43 г.) ст. сержант, умер от ран: Кировский р-н, д. Верхняя Песочня. - Источник информации Книга Памяти Калужской обл. Т-14 стр. 87;  Источник информации - надпись на мемориальной плите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  <w:t>Правильно:  Донесение Управления 330 сд № 0418 от 07.03.44 г., приложение к № 5090с от 17.03.44 г. - Порватов Иван Лукьянович. (? … - 13.09.43 г.) ст. сержант, ком. отделения 1029 сп. Мордовская АССР, Зубово-Полянский р-н, с. Подлясово. Призван Зубово-Полянским РВК Мордовской АССР. Умер от ран в 412 омсб. Похоронен в 400-х метрах южнее д. Бабье Поле, Куйбышевского р-на, Смоленской обл.</w:t>
      </w:r>
    </w:p>
    <w:p>
      <w:pPr>
        <w:pStyle w:val="Normal"/>
        <w:rPr/>
      </w:pPr>
      <w:r>
        <w:rPr/>
        <w:t xml:space="preserve">Источник информации Книга Памяти Республики Мордовия. Т-4 стр. 304. – похоронен в д. Крутое, Селижа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0418 от 07.03.44 г. – похоронен в р-не д. Бабье Поле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4 стр. 3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тнов Федор Федорович</w:t>
      </w:r>
      <w:r>
        <w:rPr/>
        <w:t>. (1908 – 17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вирелов Яков Евстафьевич</w:t>
      </w:r>
      <w:r>
        <w:rPr/>
        <w:t>. (1896 – 14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какарин Иван Николаевич</w:t>
      </w:r>
      <w:r>
        <w:rPr/>
        <w:t>. (1909 – 12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данной братской могилы:  Паскакарин Иван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упинский Семен Игнатьевич</w:t>
      </w:r>
      <w:r>
        <w:rPr/>
        <w:t>. (? … - 14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проиложения братской могилы д. Анновка, Кировского р-на, Калужской обл.  – Пастушинский Семен Игна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машный Николай  П …</w:t>
      </w:r>
      <w:r>
        <w:rPr/>
        <w:t xml:space="preserve"> . (? … - 20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Посмашный Никола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теков Василий Петрович</w:t>
      </w:r>
      <w:r>
        <w:rPr/>
        <w:t>. (? … - 20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темкин Василий Иванович</w:t>
      </w:r>
      <w:r>
        <w:rPr/>
        <w:t>. (? … - 18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данной братской могилы:  Потешкин Василий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солов (Просолов) Дмитрий Иванович</w:t>
      </w:r>
      <w:r>
        <w:rPr/>
        <w:t>. (? … - 16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еин Илья Кузьмич</w:t>
      </w:r>
      <w:r>
        <w:rPr/>
        <w:t>. (? … - 14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нко Павел Иванович</w:t>
      </w:r>
      <w:r>
        <w:rPr/>
        <w:t>. (1912 – 05.09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цепа (Прищепа) Артем Никифорович</w:t>
      </w:r>
      <w:r>
        <w:rPr/>
        <w:t>. (? … - 14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Прищепа Артем Никиф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шивалко Дмитрий Иванович (Исаакович)</w:t>
      </w:r>
      <w:r>
        <w:rPr/>
        <w:t xml:space="preserve">. (1912 – 11.09.43 г.) красноармеец, связной 778 орс 330 сд. Белорусская ССР, Минская обл., Черенский р-н, Колодесский  с/совет, д. Плетевище. Призван НКВД. Похоронен в лесу, в 1,5 км юго-западнее д. Кулаковка, Кировского р-н.а, Смоленской обл. – Донесение Управления 385 сд № 0981 от 12.11.43 г., приложение к № 49398с от 22.11.43 г. </w:t>
      </w:r>
    </w:p>
    <w:p>
      <w:pPr>
        <w:pStyle w:val="Normal"/>
        <w:rPr/>
      </w:pPr>
      <w:r>
        <w:rPr/>
        <w:t xml:space="preserve">Источник информации ЦАМО, фонд № 58, опись № 18001, дело № 1027. Медицинский документ «Именной список военнослужащих сержантского и рядового состава, умерших от ран и болезней в 470 омб с 11.08. по 01.11.43 г.». Запись № 17 на стр. 22 – похоронен в 3,5 км севернее д. Дубровка,  Куйбышевскогог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ндения медицинского документа 470 омсб – похоронен в 3-х км севернее д. Дубровка, Куйбышевского р-на, Смоленской (с 05.07.1944 г. Калужской) об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ворец  Ф … С …</w:t>
      </w:r>
      <w:r>
        <w:rPr/>
        <w:t xml:space="preserve"> .  (? … - ? … 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данной братской могилы:  Браворец Федор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жерин  Д … Ф …</w:t>
      </w:r>
      <w:r>
        <w:rPr/>
        <w:t xml:space="preserve"> .  (? …  -  ? … ) старшина. – Надпись на мемориальной плите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  <w:t>Смотреть списки приложения братской могим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нов Михаил Денисович</w:t>
      </w:r>
      <w:r>
        <w:rPr/>
        <w:t xml:space="preserve">. (1907 – 06.07.42 г.) красноармеец, погиб: Кировский р-н, д. Малая Песочня. – Источник информации Книга Памяти Калужской обл. Т-25 стр. 360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някин Петр Семенович</w:t>
      </w:r>
      <w:r>
        <w:rPr/>
        <w:t>. (1902 – 19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тасов Серафим Алексеевич</w:t>
      </w:r>
      <w:r>
        <w:rPr/>
        <w:t>. (1914 – 15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терин (Прокерин, Прожерин) Дмитрий Филиппович</w:t>
      </w:r>
      <w:r>
        <w:rPr/>
        <w:t>. (? … - 15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Прожорин Дмитрий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нков Семен Гаврилович</w:t>
      </w:r>
      <w:r>
        <w:rPr/>
        <w:t xml:space="preserve">. (? … - 15.08.43 г.) – Источник информации «Учетная карточка воинского захоронения д. Верхняя песочня». Запись под № 704. </w:t>
      </w:r>
    </w:p>
    <w:p>
      <w:pPr>
        <w:pStyle w:val="Normal"/>
        <w:rPr/>
      </w:pPr>
      <w:r>
        <w:rPr/>
        <w:t xml:space="preserve">Смотреть списки братской могилы д. Анновка Кировского р-на, Калужской обл. – Прохоренко Семен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в Павел Георгиевич</w:t>
      </w:r>
      <w:r>
        <w:rPr/>
        <w:t>. (? … 06.07.42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ров Федор Парменович</w:t>
      </w:r>
      <w:r>
        <w:rPr/>
        <w:t>. (1903 – 10.08.43 г.) красноармеец, стрелок 885 сп 290 сд. Красноярский край, Балахнинский р-н. (г. Новосибирск, ул. Маломутная, дом № 32). Призван Балахнинским РВК Новосибирской обл. Убит в р-не д. Воробьева Гора. Похоронен в братской могиле, у дороги, в 1 км восточнее д. Воробьева Гора (она же Воробьевка) Кировского р-на Смоленской (с 05.07.1944 г. Калужской)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раздел: Картотека ранений, опись: Ленинградская картотека, дублирующие карточки, ящик № 266-01. – Прохоров Федор Парменович, 1903 г.р., рядовой 885 сп. Место рождения:  Красноярский край, с. Полохта. 22.09.43 г. направлен из больницы НКПС в отпуск. Дальнейшая судьба не известна.</w:t>
      </w:r>
    </w:p>
    <w:p>
      <w:pPr>
        <w:pStyle w:val="Normal"/>
        <w:rPr/>
      </w:pPr>
      <w:r>
        <w:rPr/>
        <w:t>В Книге Памяти Красноярского края числится погибшим в д. Воробьева Гора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саков Николай Емельянович</w:t>
      </w:r>
      <w:r>
        <w:rPr/>
        <w:t>. (1910 – 16.08.43 г.) красноармеец 1266 сп, погиб: Кировский р-н, д. Верхняя Песочня. - Источник информации Книга Памяти Калужской обл. Т-14 стр. 8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русаков Николай Емельянович. (1910 – 16.08.43 г.) красноармеец, стрелок 1266 сп 385 сд. Пензенская обл., Бессоновский р-н, с. Мертовщина. Призван Петропавловским РВК Камчатской обл. Убит. Похоронен под д. Дегирево, Кировского (правильно Куйбышевского) р-на, Смоленской (с 05.07.1944 г. Калужской) обл. –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Книга Памяти Камчатской обл., стр. 8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зиков Алексей Михайлович</w:t>
      </w:r>
      <w:r>
        <w:rPr/>
        <w:t>. (? … - 13.08.43 г.) - Источник информации Книга Памяти Калужской обл. Т-14 стр. 87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стовой Игнат Ильич</w:t>
      </w:r>
      <w:r>
        <w:rPr/>
        <w:t>. (1902 – 19.03.42 г.) красноармеец, стрелок 1113 сп 330 сд. Украинрская ССР, Сумская обл., Червонский р-н, с. Суходол. Призван Червонским РВК Сумской обл., 27.08.41 г.  Пропал б/вести дер. Верхняя Песочня Кировского р-на Смоленской обл. - Донесение Управления 330 сд № 4/0782 от 02.07.42 г., приложение к № 15112с от 06.07.42 г.; 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Остался в живых.  Источник информации ЦАМО, фонд № 58, опись № 18003, дело № 1412. «Список бывших военнослужащих, освобожденных из плена и окружения частями 43 Армии за период с 10 по 20.04.45 г.». Запись на стр. 68. – Пустовой Игнат Ильич, 1902 г.р., Украинская ССР, Сумская обл., Червоный р-н. Призван Червоным РВК в 1941 г. Попал в плен в 1942 г. на Смоленском направлении. Освобожден. (Во всех документах имя жены – </w:t>
      </w:r>
      <w:r>
        <w:rPr>
          <w:i/>
        </w:rPr>
        <w:t>Грапина Федоровна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шков Петр Николаевич</w:t>
      </w:r>
      <w:r>
        <w:rPr/>
        <w:t>. (1904 – 15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динов Николай Федорович</w:t>
      </w:r>
      <w:r>
        <w:rPr/>
        <w:t xml:space="preserve">. (1906 – 18.07.43 г.) красноармеец, погиб: Кировский р-н, д. Малая Песочня. – Источник информации Книга Памяти Калужской обл. Т-25 стр. 360.  Смотреть списки братской могилы д. Покров, Кировского р-на, Калужской обл. – Родионов Николай Фед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дченко Сергей Семенович</w:t>
      </w:r>
      <w:r>
        <w:rPr/>
        <w:t xml:space="preserve">. (1923 – 06.09.43 г.) лейтенант, погиб: Кировский р-н, д. Малая Песочня. – Источник информации Книга Памяти Калужской обл. Т-25 стр. 360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матов Абрурахим</w:t>
      </w:r>
      <w:r>
        <w:rPr/>
        <w:t>.  (? … - 10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данной братской могилы:  Рузматов Абдрах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умовский Михаил Владимирович</w:t>
      </w:r>
      <w:r>
        <w:rPr/>
        <w:t xml:space="preserve">. (1897 – 30.08.43 г.) красноармеец, погиб: Кировский р-н, пос. Гурики. – Источник информации Книга Памяти Калужской обл. Т-25 стр. 35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ькраев (Разыграев) Семен Николаевич</w:t>
      </w:r>
      <w:r>
        <w:rPr/>
        <w:t>. (1924 – 11.07.42 г.) - Источник информации Книга Памяти Калужской обл. Т-14 стр. 88;  Источник информации Книга Памяти Калужской обл. Т-25 стр. 365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Разыграев Семен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сохин Леонид Петрович</w:t>
      </w:r>
      <w:r>
        <w:rPr/>
        <w:t>. (? … - ? …08.43 г.) 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данной братской могилы:  Рассихин Леонид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чков  В … (А …). Н …</w:t>
      </w:r>
      <w:r>
        <w:rPr/>
        <w:t xml:space="preserve"> .  (? …  -  ? … 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ычков Александр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кит (Рекин) Михаил Ерофеевич</w:t>
      </w:r>
      <w:r>
        <w:rPr/>
        <w:t>. (1911 – 13.08.43 г.) - 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екин (Гекин) Михаил Ер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пин Михаил Гаврилович</w:t>
      </w:r>
      <w:r>
        <w:rPr/>
        <w:t>. (? … - 14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пкин Ефим Алексеевич</w:t>
      </w:r>
      <w:r>
        <w:rPr/>
        <w:t>. (1921 – 04.03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етов Андрей Герасимович</w:t>
      </w:r>
      <w:r>
        <w:rPr/>
        <w:t>. (1914 – 27.07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изаев Добраил</w:t>
      </w:r>
      <w:r>
        <w:rPr/>
        <w:t>.  (? … - 14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алев Григорий Илларионович</w:t>
      </w:r>
      <w:r>
        <w:rPr/>
        <w:t>. (1913 – 28.05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анов Иван Андреевич</w:t>
      </w:r>
      <w:r>
        <w:rPr/>
        <w:t xml:space="preserve">. (1922 – 06.07.42 г.) красноармеец, погиб: Кировский р-н, д. Малая Песочня. – Источник информации Книга Памяти Калужской обл. Т-25 стр. 360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жин Ефим Федорович</w:t>
      </w:r>
      <w:r>
        <w:rPr/>
        <w:t>. (? … - 21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жин Илья Николаевич</w:t>
      </w:r>
      <w:r>
        <w:rPr/>
        <w:t>. (1900 – 04.03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жкин Сергей Петрович</w:t>
      </w:r>
      <w:r>
        <w:rPr/>
        <w:t>. (1921 (1923) – 21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Рогожин Сергей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жапов (Раджанов) Машах</w:t>
      </w:r>
      <w:r>
        <w:rPr/>
        <w:t>.  (? … - 18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данной братской могилы:  Роджанов Мато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онов Александр Григорьевич (П …)</w:t>
      </w:r>
      <w:r>
        <w:rPr/>
        <w:t>.  ? … - 10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одионов Александр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одионов Иван Андреевич и Родионов И … А … </w:t>
      </w:r>
      <w:r>
        <w:rPr/>
        <w:t>. (1896 – 17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дионов Николай Владимирович</w:t>
      </w:r>
      <w:r>
        <w:rPr/>
        <w:t xml:space="preserve">. (1900 – 15.08.43 г.) красноармеец, стрелок 1113 сп </w:t>
      </w:r>
    </w:p>
    <w:p>
      <w:pPr>
        <w:pStyle w:val="Normal"/>
        <w:ind w:left="900" w:hanging="900"/>
        <w:rPr/>
      </w:pPr>
      <w:r>
        <w:rPr/>
        <w:t xml:space="preserve">330 сд. Тульская обл., Тепло-Огаревский р-н, Теплинский с/совет, д. Мстишино (д. </w:t>
      </w:r>
    </w:p>
    <w:p>
      <w:pPr>
        <w:pStyle w:val="Normal"/>
        <w:ind w:left="900" w:hanging="900"/>
        <w:rPr/>
      </w:pPr>
      <w:r>
        <w:rPr/>
        <w:t xml:space="preserve">Марьино). Призван Тепло-Огаревским РВК Тульской обл., 27.08.41 г.  Пропал б/вести </w:t>
      </w:r>
    </w:p>
    <w:p>
      <w:pPr>
        <w:pStyle w:val="Normal"/>
        <w:ind w:left="900" w:hanging="900"/>
        <w:rPr/>
      </w:pPr>
      <w:r>
        <w:rPr/>
        <w:t xml:space="preserve">д. Кулаковка, Смоленской обл. – Донесение Управления 330 сд № 4/3110 от 31.10.43 г., </w:t>
      </w:r>
    </w:p>
    <w:p>
      <w:pPr>
        <w:pStyle w:val="Normal"/>
        <w:ind w:left="900" w:hanging="900"/>
        <w:rPr/>
      </w:pPr>
      <w:r>
        <w:rPr/>
        <w:t xml:space="preserve">приложение к 47062с от 10.11.43 г.;  Источник информации  ЦАМО, фонд № 7780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30245с, дело № 2. «Именной список 1113 сп 330 сд»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</w:t>
      </w:r>
    </w:p>
    <w:p>
      <w:pPr>
        <w:pStyle w:val="Normal"/>
        <w:ind w:left="900" w:hanging="900"/>
        <w:rPr/>
      </w:pPr>
      <w:r>
        <w:rPr/>
        <w:t xml:space="preserve">документов), раздел и опись: Ленинградская картотека, фонд: Картотека ранений, дело № </w:t>
      </w:r>
    </w:p>
    <w:p>
      <w:pPr>
        <w:pStyle w:val="Normal"/>
        <w:ind w:left="900" w:hanging="900"/>
        <w:rPr/>
      </w:pPr>
      <w:r>
        <w:rPr/>
        <w:t xml:space="preserve">243-07. – Родионов Николай Владимирович, 1900 г.р., красноармеец 1113 сп, Тульская </w:t>
      </w:r>
    </w:p>
    <w:p>
      <w:pPr>
        <w:pStyle w:val="Normal"/>
        <w:ind w:left="900" w:hanging="900"/>
        <w:rPr/>
      </w:pPr>
      <w:r>
        <w:rPr/>
        <w:t xml:space="preserve">обл., Тепло-Огаревский р-н, д. Марьино. Отправлен из госпиталя НКПС, в тыл для </w:t>
      </w:r>
    </w:p>
    <w:p>
      <w:pPr>
        <w:pStyle w:val="Normal"/>
        <w:ind w:left="900" w:hanging="900"/>
        <w:rPr/>
      </w:pPr>
      <w:r>
        <w:rPr/>
        <w:t xml:space="preserve">дальнейшего лечения от полученного ранения 16.09.43 г. Закончил войну в Герм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чев Петр Петрович</w:t>
      </w:r>
      <w:r>
        <w:rPr/>
        <w:t>. (1904 – 10.03.42 г.) красноармеец, стрелок 1113 сп 330 сд. Киевская обл., Будский р-н, д. Тенивка. (Чкаловская обл., Халиловский р-н, пос. Хабарнов). Призван Халиловским РВК Чкаловской обл. Убит и похоронен в д. Воробьевка Кировского р-на Смоленской обл. - Донесение Управления 330 сд № 4/0764 от 23.06.42 г., при ложение к № 13882с от 27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одичев Петр Петрович. (1909 – 31.05.43 г.) красноармеец взвода пешей разведки 919 сп 251 сд. Чкаловская обл., Халиловский р-н, д. Хабаринская. Призван Халиловским РВК Чкаловской обл. Убит. Похоронен в д. Микулино Сафоновского р-на Смоленской обл. – Источник информации ЦАМО, фонд № 7252, опись № 138599с, дело № 13. «Книга погребения 919 сп 251 сд с 25.04.42 г., по 18.08.43 г.». Запись № 722 на стр. 77. (Во всех документах имя жены – </w:t>
      </w:r>
      <w:r>
        <w:rPr>
          <w:i/>
        </w:rPr>
        <w:t>Родичева Мария Михайловна</w:t>
      </w:r>
      <w:r>
        <w:rPr/>
        <w:t>)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, Т-12 стр. 618, как погибший в декабре 1941 г., что является не достоверным и опровергается вышеуказанными документами. 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зорин (Разозин) Розовин) Петр Федорович</w:t>
      </w:r>
      <w:r>
        <w:rPr/>
        <w:t>. (1922 – 07.03.42 г.) - Источник информации Книга Памяти Калужской обл. Т-14 стр. 88 и Книга Памяти Калужской обл. Т-25 стр. 365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озовин Петр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зуконь Филипп Дмитриевич</w:t>
      </w:r>
      <w:r>
        <w:rPr/>
        <w:t xml:space="preserve">. (1905 – 10.03.42 г.) – смотреть списки данной братской могилы:  Розуваев Филипп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Дмитрий Михайлович</w:t>
      </w:r>
      <w:r>
        <w:rPr/>
        <w:t>. (1924 – 01.11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шко Петр Наумович</w:t>
      </w:r>
      <w:r>
        <w:rPr/>
        <w:t>. (? … 18.07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шов Федор Иосифович</w:t>
      </w:r>
      <w:r>
        <w:rPr/>
        <w:t>. (? … - 12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данной братской могилы:  Романов Федор Иосиф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ссейкин Федор Алексеевич</w:t>
      </w:r>
      <w:r>
        <w:rPr/>
        <w:t>. (? …  -  ? … 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Рассейкин Федор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щенко Иосиф Иосифович</w:t>
      </w:r>
      <w:r>
        <w:rPr/>
        <w:t>. (? …  -  ? … 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данной братской могилы:  Рещенко Иосиф Иосиф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бцов Григорий Васильевич</w:t>
      </w:r>
      <w:r>
        <w:rPr/>
        <w:t>. (? … - 14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даков Петр Терентьевич</w:t>
      </w:r>
      <w:r>
        <w:rPr/>
        <w:t xml:space="preserve">. (1903 – 11.07.42 г.) красноармеец, погиб: Кировский р-н, д. Малая Песочня. – Источник информации Книга Памяти Калужской обл. Т-25 стр. 360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дз  П … И …</w:t>
      </w:r>
      <w:r>
        <w:rPr/>
        <w:t xml:space="preserve"> .  (? …  -  ? … 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Руде Павел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мянцев Александр Николаевич</w:t>
      </w:r>
      <w:r>
        <w:rPr/>
        <w:t xml:space="preserve">. (1913 – 18.07.43 г.) красноармеец, погиб: Кировский р-н, д. Малая Песочня. – Источник информации Книга Памяти Калужской обл. Т-25 стр. 360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ов Федор Иванович</w:t>
      </w:r>
      <w:r>
        <w:rPr/>
        <w:t>. (1899 – 15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сков Иван Макарович</w:t>
      </w:r>
      <w:r>
        <w:rPr/>
        <w:t xml:space="preserve">. (1915 – 18.07.18.07.43 г.) красноармеец, погиб: Кировский р-н, д. Малая Песочня. – Источник информации Книга Памяти Калужской обл. Т-25 стр. 360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бов Николай Дмитриевич</w:t>
      </w:r>
      <w:r>
        <w:rPr/>
        <w:t>. (1903 – 23.06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иров Мухаммет Гафарович</w:t>
      </w:r>
      <w:r>
        <w:rPr/>
        <w:t>. (1923 – 20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 xml:space="preserve">Смотреть списки братской могилы д. Жилино, Кировского р-на, Калужской обл. – Сабиров Мухамед Саб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остин Иван Ильич</w:t>
      </w:r>
      <w:r>
        <w:rPr/>
        <w:t>. (? … - 07.03.42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довников Федор Васильевич</w:t>
      </w:r>
      <w:r>
        <w:rPr/>
        <w:t>. (1915 – 13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 – Сладовников Федо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енков Гавриил Иванович</w:t>
      </w:r>
      <w:r>
        <w:rPr/>
        <w:t xml:space="preserve">. (1903 – 13.08.43 г.) красноармеец, стрелок 9 мсбр, 5 мк,10 Армии. Новосибирская обл., Мошковский р-н, Бугутамский с/совет, пос. Витиха (пос. Виталиха), колхоз «Большевик». Призван Мошковским РВК Новосибирской обл. Пропал б/вести на территории Кировского р-на, Смоленской обл. – Донесение штаба 9-й мсбр № 0385 от 02.12.43 г., приложение к № 52376с от 06.12.43 г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аенков Гавриил Иванович. (1903 – 16.05.44 г.) рядовой 205 зсп (Западный </w:t>
      </w:r>
    </w:p>
    <w:p>
      <w:pPr>
        <w:pStyle w:val="Normal"/>
        <w:ind w:left="900" w:hanging="900"/>
        <w:rPr/>
      </w:pPr>
      <w:r>
        <w:rPr/>
        <w:t xml:space="preserve">фронт 10 Армия). Новосибирская обл., Мошковский р-н, пос. Витиха. Призван </w:t>
      </w:r>
    </w:p>
    <w:p>
      <w:pPr>
        <w:pStyle w:val="Normal"/>
        <w:ind w:left="900" w:hanging="900"/>
        <w:rPr/>
      </w:pPr>
      <w:r>
        <w:rPr/>
        <w:t xml:space="preserve">Новосибирским РВК г. Новосибирск. Умер от болезни. Похоронен на кладбище с. </w:t>
      </w:r>
    </w:p>
    <w:p>
      <w:pPr>
        <w:pStyle w:val="Normal"/>
        <w:ind w:left="900" w:hanging="900"/>
        <w:rPr/>
      </w:pPr>
      <w:r>
        <w:rPr/>
        <w:t xml:space="preserve">Шайтанка, Нижне-Тагильского р-на, Свердловской обл. – Источник информации ЦАМО, </w:t>
      </w:r>
    </w:p>
    <w:p>
      <w:pPr>
        <w:pStyle w:val="Normal"/>
        <w:ind w:left="900" w:hanging="900"/>
        <w:rPr/>
      </w:pPr>
      <w:r>
        <w:rPr/>
        <w:t xml:space="preserve">фонд № 58, опись № 18002, дело № 966. «Донесение 91 эвакопункта № 01509 от 12.09.44 </w:t>
      </w:r>
    </w:p>
    <w:p>
      <w:pPr>
        <w:pStyle w:val="Normal"/>
        <w:ind w:left="900" w:hanging="900"/>
        <w:rPr/>
      </w:pPr>
      <w:r>
        <w:rPr/>
        <w:t xml:space="preserve">г., приложение к № 71908с от 17.09.4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зонов Никита Степанович</w:t>
      </w:r>
      <w:r>
        <w:rPr/>
        <w:t>. (? … - 12.08.43 г.) - Источник информации Книга Памяти Калужской обл. Т-14 стр. 88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йфиев Муггасим Шамсутдинович</w:t>
      </w:r>
      <w:r>
        <w:rPr/>
        <w:t>. (1925 – 25.09.43 г.) красноармеец 1022 сп, погиб: Кировский р-н, д. Крутое. - Источник информации Книга Памяти Калужской обл. Т-14 стр. 8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йфиев Мугтасим Шамсутдинович. (1925 – 25.09.43 г.) красноармеец, стрелок 1022 сп 269 сд. Татарская АССР, Азнакаевский р-н, с. Асеево (с. Каракашлы). Призван Юстазинским РВК Татарской АССР. Убит. Похоронен в д. Крутояр, Кировского р-на, Орловской (с 05.07.1944 г. Брянской) обл. – Источник информации Книга Памяти Республики Татарстан. Т-6 стр. 2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ков Михаил Макарович</w:t>
      </w:r>
      <w:r>
        <w:rPr/>
        <w:t>. (? … - 15.08.43 г.) красноармеец, погиб: Кировский р-н.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мин  Х … Ф …</w:t>
      </w:r>
      <w:r>
        <w:rPr/>
        <w:t xml:space="preserve"> .  (? …  -  ? … 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алмин Аким (Хаким)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арин Никифор Емельянович</w:t>
      </w:r>
      <w:r>
        <w:rPr/>
        <w:t>. (1903 – 04.03.42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Самаркин Никифор Емел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йлов Роман Митрофанович</w:t>
      </w:r>
      <w:r>
        <w:rPr/>
        <w:t>. (1908 – 14.06.42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хин Василий Митрофанович</w:t>
      </w:r>
      <w:r>
        <w:rPr/>
        <w:t>. (1901 – 18.03.42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хин   Н.   И …</w:t>
      </w:r>
      <w:r>
        <w:rPr/>
        <w:t xml:space="preserve"> .  (? …  -  ? … ) – надпись на мемормиальной плите братской могилы д. Верхняя Песочня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Самохин Никифо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хин Семен Никитович</w:t>
      </w:r>
      <w:r>
        <w:rPr/>
        <w:t>. (1901 – 16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соненко Григорий Самсонович</w:t>
      </w:r>
      <w:r>
        <w:rPr/>
        <w:t xml:space="preserve">.  (1920 – 18.07.43 г. ) красноармеец, погиб: Кировский р-н, д. Малая Песочня. – Источник информации Книга Памяти Калужской обл. Т-25 стр. 360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цов Алексей Васильевич</w:t>
      </w:r>
      <w:r>
        <w:rPr/>
        <w:t>. (1924 –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нчаев (Санчев) Нурислам Хазинарович</w:t>
      </w:r>
      <w:r>
        <w:rPr/>
        <w:t>. (? … -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нкин Алексей Тимофеевич</w:t>
      </w:r>
      <w:r>
        <w:rPr/>
        <w:t>. (1902 – 18.07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ранча Михаил Яковлевич</w:t>
      </w:r>
      <w:r>
        <w:rPr/>
        <w:t>. (1917 – 13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 – Сладовников Федо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рапионов Федор Ильич</w:t>
      </w:r>
      <w:r>
        <w:rPr/>
        <w:t>. (1913 –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рдин Федор Дмитриевич</w:t>
      </w:r>
      <w:r>
        <w:rPr/>
        <w:t>. (1905 – 18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ркисян Аспатур Петросович</w:t>
      </w:r>
      <w:r>
        <w:rPr/>
        <w:t>. (? … - 07.09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:  Саркисьян Асатур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харовский Петр Гаврилович</w:t>
      </w:r>
      <w:r>
        <w:rPr/>
        <w:t>. (? … - 15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чков Алексей Алексеевич</w:t>
      </w:r>
      <w:r>
        <w:rPr/>
        <w:t>. (? … - 20.08.43 г.)  красноармеец войсковой части пп 20145 (186 зсп), погиб: Кировский р-н, д. Верхняя Песочня. – Источник информации Книга прамяти Калужской обл. Т-14 стр. 89.</w:t>
      </w:r>
    </w:p>
    <w:p>
      <w:pPr>
        <w:pStyle w:val="Normal"/>
        <w:rPr/>
      </w:pPr>
      <w:r>
        <w:rPr/>
        <w:t xml:space="preserve">Источник информации ЦАМО, фонд № 32370, опись № 1, дело № 16. «Список безвозвратных потерь 39-го отд. гв.сапб». Запись № 13 на стр. 3. – Сачков Алексей Александрович. (1899 – 20.08.43 г.) красноармеец, сапер 1 саперной роты, 31 гв. оаспб, 5 мк. Рязанская обл., Кораблинский р-н, д. Лоша. Призван Тамбовским ГВК г. Тамбов. </w:t>
      </w:r>
    </w:p>
    <w:p>
      <w:pPr>
        <w:pStyle w:val="Normal"/>
        <w:rPr/>
      </w:pPr>
      <w:r>
        <w:rPr/>
        <w:t>Убит. Похоронен в д. Верхняя Песочня, Кировского р-на, Смоленской обл. – Источник информации ЦАМО, фонд № 32370, опись № 1, дело № 16. «Список безвозвратных потерь 39-го отд. гв.сапб». Запись № 10 на стр. 3.</w:t>
      </w:r>
    </w:p>
    <w:p>
      <w:pPr>
        <w:pStyle w:val="Normal"/>
        <w:rPr/>
      </w:pPr>
      <w:r>
        <w:rPr/>
        <w:t xml:space="preserve">Донесение Управления 5 мк № 0989 от 10.43 г., приложение к № 43612с от 24.10.43 г. – убит и похоронен в 1,5 км западнее д. Латыши, Кировского (правильно Куйбышевского) р-на, Смоленской обл. </w:t>
      </w:r>
    </w:p>
    <w:p>
      <w:pPr>
        <w:pStyle w:val="Normal"/>
        <w:rPr/>
      </w:pPr>
      <w:r>
        <w:rPr/>
        <w:t>Правильными следует считать сведения Управления 5 мк № 0989 от 10.43 г. – похоронен в 1,5 км западнее д. Латыши, Куйбыше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ридов Василий Ульянович</w:t>
      </w:r>
      <w:r>
        <w:rPr/>
        <w:t xml:space="preserve">. (1920 – 18.07.43 г.) красноармеец, погиб: Кировский р-н, д. Малая Песочня. – Источник информации Книга Памяти Калужской обл. Т-25 стр. 360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щев Александр Николаевич</w:t>
      </w:r>
      <w:r>
        <w:rPr/>
        <w:t>. (1900 - ?...03.42 г.) красноармеец, стрелок 1113 сп 330 сд. Смоленская обл., Козельский р-н, ст. Козельск. Призван Козельским РВК Смоленской обл. С марта месяца 1942 г. из тыла врага не возвратился при выполнении боевого задания. – Донесение Управления 330 сд № 4/0762 от 11.06.42 г., приложение к № 12324с от 16.06.42 г.  В марте 1942 г. 1113 сп вел боевые действия в р-не д.д. Верхняя и Нижняя</w:t>
      </w:r>
    </w:p>
    <w:p>
      <w:pPr>
        <w:pStyle w:val="Normal"/>
        <w:rPr/>
      </w:pPr>
      <w:r>
        <w:rPr/>
        <w:t>Песочня, Большуха, Кулаковка, Черная, Косичин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55. «Сведения ВПП 202 зсп за 08.10.43 г.». – Свищев Александр Николаевич, 1900 г.р., Смоленская обл., Козельский р-н, ст. Козельск. Призван Козельским РВК Смоленской обл. Выбыл из состава 202 зсп в 5 мк 08.10.43 г. (Во всех документах имя жены – </w:t>
      </w:r>
      <w:r>
        <w:rPr>
          <w:i/>
        </w:rPr>
        <w:t>Анна Михайловна</w:t>
      </w:r>
      <w:r>
        <w:rPr/>
        <w:t xml:space="preserve">).  Воевал до победы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ятов Егор Кириллович</w:t>
      </w:r>
      <w:r>
        <w:rPr/>
        <w:t>. (1896 –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ветов Егор Кирил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ов Петр Николаевич</w:t>
      </w:r>
      <w:r>
        <w:rPr/>
        <w:t>. (1902 – 14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ых Илья Ильич</w:t>
      </w:r>
      <w:r>
        <w:rPr/>
        <w:t>. (? … - 06.02.42 г.) сержант, погиб: Кировский р-н. - Источник информации Книга Памяти Калужской обл. Т-14 стр. 8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едых Илья Ильич. (1918 – 06.02.42 г.) сержант, ком.орудия 413 сд. Сведения о месте рождения, месте жительства, близких родственниках и РВК призыва отсутствуют. Призван Кустанайским РВК, Казахской ССР. Убит. Похоронен в д. Большие Крутицы, Мосальского р-на, Смоленской (с 05.07.1944 г. Калужской) обл. – Донесение штаба 413 сд № 0103 от 10.03.42 г., приложение к № 3083с от 14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лезнев Николай Николаевич</w:t>
      </w:r>
      <w:r>
        <w:rPr/>
        <w:t xml:space="preserve">. (1914 – 18.07.43 г.) красноармеец, погиб: Кировский р-н, д. Малая Песочня. – Источник информации Книга Памяти Калужской обл. Т-25 стр. 361.  Смотреть списки братской могилы д. Покров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Дмитрий Петрович</w:t>
      </w:r>
      <w:r>
        <w:rPr/>
        <w:t>. (1923 – 12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Николай Борисович</w:t>
      </w:r>
      <w:r>
        <w:rPr/>
        <w:t xml:space="preserve">. (1902 – 10.08.43 г.) красноармеец, стрелок 1113 сп 330 сд. Тульская обл., Арсеньевский р-н, п/о Милаевское, д. Монаенки. Призван Арсеньевским РВК Тульской обл., 31.09.41 г.  Пропал б/вести в д. Верхняя Песочня Кировского р-на Смоленской (с 05.07.1944 г. Калужской) обл. - Донесение Донесение Управления 330 сд № 4/2110 от 21.10.43 г., приложение к № 45008с от 30.10.43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фонд и опись: Картотека общего учета, ящик № 146-03. – Семенов Николай Борисович, 1902 г.р., красноармеец 1113 сп, место рождения:  Тульская обл. Эвакуирован в тыл не ранее 09.08.43 г., из ЭГ 2751 (г. Калуга) в КЭП 81. Дальнейшая судьба не известна.</w:t>
      </w:r>
    </w:p>
    <w:p>
      <w:pPr>
        <w:pStyle w:val="Normal"/>
        <w:rPr/>
      </w:pPr>
      <w:r>
        <w:rPr/>
        <w:t xml:space="preserve">В Книге Памяти Тульской обл. Т-3 стр. 235. – числится пропавшим без вести в р-не д. Верхняя Песочня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Павел Николаевич</w:t>
      </w:r>
      <w:r>
        <w:rPr/>
        <w:t xml:space="preserve">. (1919 – 1942-1943 г.) мл. лейтенант, погиб: Кировский р-н, д. Жилино. – Источник информации Книга Памяти Калужской обл. Т-25 стр. 361. </w:t>
      </w:r>
    </w:p>
    <w:p>
      <w:pPr>
        <w:pStyle w:val="Normal"/>
        <w:rPr/>
      </w:pPr>
      <w:r>
        <w:rPr/>
        <w:t xml:space="preserve">Смотреть списки братской могилы ул. Сувор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Иван Николаевич</w:t>
      </w:r>
      <w:r>
        <w:rPr/>
        <w:t xml:space="preserve">. (1923 – 15.08.43 г.) ст. лейтенант, погиб: Кировский р-н, д. Вязовец. – Источник информации Книга Памяти Калужской обл. Т-25 стр. 36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Михаил Захарович</w:t>
      </w:r>
      <w:r>
        <w:rPr/>
        <w:t xml:space="preserve">. (1917 – 18.07.43 г.) красноармеец, погиб: Кировский р-н, д. Малая Песочня. – Источник информации Книга Памяти Калужской обл. Т-25 стр. 361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ин Василий Степанович</w:t>
      </w:r>
      <w:r>
        <w:rPr/>
        <w:t>. (1918 – 20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Серегин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бренников Афанасий Яковлевич</w:t>
      </w:r>
      <w:r>
        <w:rPr/>
        <w:t>. (1915 – 17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гин  В … П …</w:t>
      </w:r>
      <w:r>
        <w:rPr/>
        <w:t xml:space="preserve"> .  (? …  -  ? … ) погиб: Кировский р-н. - Источник информации Книга Памяти Калужской обл. Т-14 стр. 8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ерегин Виктор Павлович. (1923 – 14.08.43 г.) мл. сержант, механик-водитель танка «МК-3», 156 тп, 45 мбр, 5 мк. Татарская АССР, г. Казань, Верхне-Услонский  р-н, д. Савина. Призван Верхне-Услонским РВК Татарской АССР. Убит. Похоронен в д. Латыши, Кировского (правильно Куйбышевского) р-на, Смоленской (с 05.07.1944 г. Калужской) обл. – Донесение Управления 45 мсбр № 0303 от 22.08.43 г., приложение к № 31419с от 29.08.43 г. </w:t>
      </w:r>
    </w:p>
    <w:p>
      <w:pPr>
        <w:pStyle w:val="Normal"/>
        <w:rPr/>
      </w:pPr>
      <w:r>
        <w:rPr/>
        <w:t xml:space="preserve">Книга Памяти Республики Татарстан. Т-8 стр. 1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биков  Д … Н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789.</w:t>
      </w:r>
    </w:p>
    <w:p>
      <w:pPr>
        <w:pStyle w:val="Normal"/>
        <w:rPr/>
      </w:pPr>
      <w:r>
        <w:rPr/>
        <w:t>Смотреть списки данной братской могилы:  Сивиков Даниил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ельников Василий Матвеевич</w:t>
      </w:r>
      <w:r>
        <w:rPr/>
        <w:t xml:space="preserve">. (1895 – 18.07.43 г.) красноармеец, погиб: Кировский р-н, д. Малая Песочня. – Источник информации Книга Памяти Калужской обл. Т-25 стр. 361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енко Иван Антонович</w:t>
      </w:r>
      <w:r>
        <w:rPr/>
        <w:t>. (? … - 08.09.43 г.) ст. лейтенант, погиб: Кировский р-н. - Источник информации Книга Памяти Калужской обл. Т-14 стр. 89.</w:t>
      </w:r>
    </w:p>
    <w:p>
      <w:pPr>
        <w:pStyle w:val="Normal"/>
        <w:rPr/>
      </w:pPr>
      <w:r>
        <w:rPr/>
        <w:t>Донесение Управления 324 сд № 01511 от 17.09.43 г., приложение к № 43188с от 24.09.43 г. – Сидоренко Иван Антонович. (1914 – 08.09.43 г.) ст. лейтенант, адъютант батальона 1091 сп 324 сд. Белорусская ССР, Могилевская обл., Шкловский р-н, Городецкий с/совет, д. Путники. (Томская обл., Томский р-н, д. Каменка). Призван Шкловским РВК Могилевской обл. (Томским ГВК г. Томск). Убит. Похоронен на поле боя в Кировском р-не, Смоленской обл.   В указанный день, 08.09.43 г., 324 сд всеми частями вела боевые действия в р-не населенных пунктов д. Дубровка, д. Бутчино, Куйбышевского р-на, Смоленской обл.  Правильно – убит и оставлен на поле боя, в районе севернее д. Дубровка (северо-восточнее д. Бутчино), Куйбыше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омской обл. Т-4 стр. 10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ин Дмитрий Иванович</w:t>
      </w:r>
      <w:r>
        <w:rPr/>
        <w:t>. (1924 – 09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Алексей Григорьевич</w:t>
      </w:r>
      <w:r>
        <w:rPr/>
        <w:t>. (1913 - ? …09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Александр Петрович</w:t>
      </w:r>
      <w:r>
        <w:rPr/>
        <w:t>. (1904 – 04.03.42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Иван Петрович</w:t>
      </w:r>
      <w:r>
        <w:rPr/>
        <w:t>. (? … - 15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Кирил Маркович</w:t>
      </w:r>
      <w:r>
        <w:rPr/>
        <w:t>. (? … - 14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идоров Кирилл Марке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онов Александр Денисович</w:t>
      </w:r>
      <w:r>
        <w:rPr/>
        <w:t>. (? … - 20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 xml:space="preserve">Смотреть списки данной братской могилы: - Симаков Александр Дени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цов Владимир Михайлович</w:t>
      </w:r>
      <w:r>
        <w:rPr/>
        <w:t xml:space="preserve">. (1921 – 10.08.43 г.) красноармеец, погиб: Кировский р-н, д. Воробьевка. – Источник информации Книга Памяти Калужской обл. Т-25 стр. 331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ников Тимофей Михайлович</w:t>
      </w:r>
      <w:r>
        <w:rPr/>
        <w:t>. (? … - 13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Скорняков Тимофе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есарев Всеволод Алексеевич</w:t>
      </w:r>
      <w:r>
        <w:rPr/>
        <w:t>. (? … - 12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Павел Александрович</w:t>
      </w:r>
      <w:r>
        <w:rPr/>
        <w:t>. (1919 – 12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Петр Васильевич</w:t>
      </w:r>
      <w:r>
        <w:rPr/>
        <w:t>. (? … - 13.08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Симонов Петр Антонович</w:t>
      </w:r>
      <w:r>
        <w:rPr/>
        <w:t xml:space="preserve">. (1922 – 14.08.43 г.) красноармеец, подносчик боеприпасов 1109 сп 330 сд. Смоленская обл., Батуринский р-н, с. Кузьмино. Призван Батуринским РВК Смоленской обл.  Пропал б/вести в р-не д. Крутая Кировского р-на Смоленской (с 05.07.1944 г. Калужской) обл. – Донесение Управления 330 сд № 4/309 от 30.09.43 г., приложение к № 40514с от 12.10.43 г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>Правильно</w:t>
      </w:r>
      <w:r>
        <w:rPr/>
        <w:t xml:space="preserve">:  Симонов Петр Антонович, 1922 г.р., рядовой, адрес места жительства: Смоленская обл., Батуринский р-н, с. Кузьмино. Попал в плен будучи раненым в районе г. Киров. Содержался в лагере для военнопленных г. Рославль Смоленской обл. Дальнейшая судьба не известна. – Источник информации РГВА, фонд № 1509, опись № 1, дело № 13. «Список военнопленных Рославльского лагеря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нига памяти Смоленской обл., Сычевский и Холм-Жирковский р-ны, стр. 606. – числится пропавшим б/вести в д. Крутая Смоленской обл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Смирнов Федор Максимович</w:t>
      </w:r>
      <w:r>
        <w:rPr/>
        <w:t xml:space="preserve">. (1898 – 09.07.42 г.) красноармеец, погиб: Кировский р-н, д. Малая Песочня. – Источник информации Книга Памяти Калужской обл. Т-25 стр. 361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оленко Иван Петрович</w:t>
      </w:r>
      <w:r>
        <w:rPr/>
        <w:t xml:space="preserve">. (1920 – 11.07.42 г.) красноармеец, погиб: Кировский р-н, д. Малая Песочня. – Источник информации Книга Памяти Калужской обл. Т-25 стр. 361.  Смотреть списки братской могилы д. Покров, Кировского р-на, Калужской об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Смыслов  В … И …</w:t>
      </w:r>
      <w:r>
        <w:rPr/>
        <w:t xml:space="preserve"> .  (? …  -  ? … ) - Источник информации Книга Памяти Калужской обл. Т-14 стр. 90.</w:t>
      </w:r>
    </w:p>
    <w:p>
      <w:pPr>
        <w:pStyle w:val="Normal"/>
        <w:rPr/>
      </w:pPr>
      <w:r>
        <w:rPr/>
        <w:t xml:space="preserve">Смотреть списки даннеой братской могилы:  Смыслов Виктор Иванович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Соболев Петр Степанович</w:t>
      </w:r>
      <w:r>
        <w:rPr/>
        <w:t>. (? … - 04.09.43 г.) - Источник информации Книга Памяти Калужской обл. Т-14 стр. 89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околовский Григорий Иванович</w:t>
      </w:r>
      <w:r>
        <w:rPr/>
        <w:t>. (1911 – 12.08.42 г.) гв. красноармеец 14 гв.кп, погиб: Кировский р-н, д. Верхняя Песочня. - Источник информации Книга Памяти Калужской обл. Т-14 стр. 9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околовский Григорий Иванович. (1911 – 12.08.42 г.) гв.красноармеец, рядовой 14 гв. кп 2 гв. кд. Украинская ССР, Днепропетровская обл., с. Знаменка. Призван Черемховским РВК Иркутской обл. Убит. Похоронен в д. Гурково, Гжатского р-на, Смоленской обл. – Донесение штаба 3 гв. кд № 0367 от 14.09.42 г., приложение к № 24707с от 20.09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Анастасий Иванович</w:t>
      </w:r>
      <w:r>
        <w:rPr/>
        <w:t>. (1919 – 10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Соловьев Астасин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Михаил Алексеевич</w:t>
      </w:r>
      <w:r>
        <w:rPr/>
        <w:t xml:space="preserve">. (1910 – 06.07.42 г.) лейтенант, погиб: Кировский р-н, д. Малая Песочня. – Источник информации Книга Памяти Калужской обл. Т-25 стр. 361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Василий Васильевич</w:t>
      </w:r>
      <w:r>
        <w:rPr/>
        <w:t>. (? … - 13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Константин Николаевич</w:t>
      </w:r>
      <w:r>
        <w:rPr/>
        <w:t>. (1902 – 07.03.42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ридонов Александр Павлович</w:t>
      </w:r>
      <w:r>
        <w:rPr/>
        <w:t>. (1911 – 15.08.43 г.) - Источник информации Книга Памяти Калужской обл. Т-14 стр. 90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ридонов Николай Иванович</w:t>
      </w:r>
      <w:r>
        <w:rPr/>
        <w:t>. (1904 – 28.04.42 г.) - Источник информации Книга Памяти Калужской обл. Т-14 стр. 91.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ридонов  И … И …</w:t>
      </w:r>
      <w:r>
        <w:rPr/>
        <w:t xml:space="preserve"> .  (1904 - ? … ) – Источник информации надпись на мемориальной плите братской могилы д. Верхняя песочня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л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рин Емельян Алексеевич</w:t>
      </w:r>
      <w:r>
        <w:rPr/>
        <w:t xml:space="preserve">. (? … - 10.08.43 г.) – смотреть списки данной братской могилы:  Спицын Емельян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рыхин Алексей Фомич</w:t>
      </w:r>
      <w:r>
        <w:rPr/>
        <w:t>. (? … - 18.07.43 г.) - Источник информации Книга Памяти Калужской обл. Т-14 стр. 9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/>
      </w:r>
    </w:p>
    <w:p>
      <w:pPr>
        <w:pStyle w:val="Normal"/>
        <w:rPr/>
      </w:pPr>
      <w:r>
        <w:rPr>
          <w:b/>
        </w:rPr>
        <w:t>Станюков Григорий Иванович</w:t>
      </w:r>
      <w:r>
        <w:rPr/>
        <w:t>. (? … - 13.08.43 г.) - Источник информации Книга Памяти Калужской обл. Т-14 стр. 91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Александр Павлович</w:t>
      </w:r>
      <w:r>
        <w:rPr/>
        <w:t>. (1909 – 20.11.42 г.) - Источник информации Книга Памяти Калужской обл. Т-14 стр. 9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Филипп Трофимович</w:t>
      </w:r>
      <w:r>
        <w:rPr/>
        <w:t>. (1902 – 08.08.42 г.) красноармеец 1270 сп, погиб: Кировский р-н, д. Крутое. - Источник информации Книга Памяти Калужской обл. Т-14 стр. 9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таростин Филипп Трофимович. (1902 – 08.08.42 г.) красноармеец, подносчик мин 1270 сп 385 сд. Тульская обл., Тепло-Огаревский р-н, д. Петровка. Призван тепло-Огаревским РВК Тульской обл. Убит. Похоронен в р-не д. Загоричи, Людиновского р-на, Орловскорй (с 05.07.1944 г. Калужской) обл. – Донесение управления 385 сд № 4/1308 от 13.08.42 г., приложение к № 20617с от 20.08.42 г. </w:t>
      </w:r>
    </w:p>
    <w:p>
      <w:pPr>
        <w:pStyle w:val="Normal"/>
        <w:rPr/>
      </w:pPr>
      <w:r>
        <w:rPr/>
        <w:t>Книга Памяти Тульской обл. Т-9 стр. 2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Григорий Михайлович</w:t>
      </w:r>
      <w:r>
        <w:rPr/>
        <w:t xml:space="preserve">. (1899 – 11.07.42 г.) красноармеец, погиб: Кировский р-н, д. Малая Песочня. – Источник информации Книга Памяти Калужской обл. Т-25 стр. 361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чев Егор Сергеевич</w:t>
      </w:r>
      <w:r>
        <w:rPr/>
        <w:t xml:space="preserve">. (1913 – 15.03.43 г.) – Источник информации Книга Памяти Калужской обл. Т-14 стр. 91. 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унин Сергей Дмитриевич</w:t>
      </w:r>
      <w:r>
        <w:rPr/>
        <w:t xml:space="preserve">. (1922 – 04.03.42 г.) - Источник информации Книга Памяти Калужской обл. Т-14 стр. 91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дарчиков (Сударичков) Владимир Александрович</w:t>
      </w:r>
      <w:r>
        <w:rPr/>
        <w:t xml:space="preserve">. (? … - 15.08.43 г.) лейтенант, погиб: Кировский р-н, д. Верхняя Песочня. – Источник информации Книга Памяти Калужской обл. Т-25 стр. 36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танов Зайнутдин</w:t>
      </w:r>
      <w:r>
        <w:rPr/>
        <w:t xml:space="preserve">.  (1918 – 18.07.43 г.) красноармеец, погиб: Кировский р-н, д. Малая Песочня. – Источник информации Книга Памяти Калужской обл. Т-25 стр. 361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усов Сергей Яковлевич</w:t>
      </w:r>
      <w:r>
        <w:rPr/>
        <w:t>. (1923 – 03.09.42 г.) сержант 178 тбр. Погиб: Кировский р-н, д. Воробьевка. – Книга Памяти Калужской обл., Дзержинский р-н. Т-2 стр. 254.</w:t>
      </w:r>
    </w:p>
    <w:p>
      <w:pPr>
        <w:pStyle w:val="Normal"/>
        <w:rPr/>
      </w:pPr>
      <w:r>
        <w:rPr/>
        <w:t xml:space="preserve">Донесение № 27377 от 08.10.42 г. – Сурусов Сергей Яковлевич. (1923 – 03.09.42 г.) сержант, командир танка Т-60 178 тбр. Смоленская обл., Дзержинский р-н, село Маково. Призван Дзержинским РВК Смоленской обл. Убит в танке. Похоронен в р-не д. Воробьево, Жиздринского р-на, Орловской обл. Правильно – д. Воробьево, Ульяновского р-на, Орлов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плюев Андрей Тимофеевич</w:t>
      </w:r>
      <w:r>
        <w:rPr/>
        <w:t xml:space="preserve">. (1908 – 06.07.42 г.) ст. политрук, погиб: Кировский р-н, д. Малая Песочня. – Источник информации Книга Памяти Калужской обл. Т-25 стр. 361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Сергей Васильевич</w:t>
      </w:r>
      <w:r>
        <w:rPr/>
        <w:t>. (1922 – 18.03.42 г.) красноармеец, стрелок 1113 сп 330 сд. Тульская обл., Арсеньевский р-н, д. Песочня. Призван Арсеньевским РВК Тульской обл. Пропал б/вести д. Песочня, Кировского р-на, Смоленской обл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49. «Донесение Управления 21 зсд № 02970 от 15.09.45 г. Список советских военнопленных, прибывших из Одесского СПП в 107 зсп». Запись № С-80. – Степанов сергей Васильевич, 1923 г.р., сержант, ком. отделения 1113 сп 330 сд., место рождения: Тульская обл., Арсентьевский р-н, Аранский с/совет, д. Песочня, призван: Тульская обл., Арсеньевский РВК в 1941 г. Попал в плен 17.03.42 г., в р-не Песочня, Смоленской обл. Освобожден. </w:t>
      </w:r>
    </w:p>
    <w:p>
      <w:pPr>
        <w:pStyle w:val="Normal"/>
        <w:rPr/>
      </w:pPr>
      <w:r>
        <w:rPr/>
        <w:t xml:space="preserve">В Книге Памяти Тульской обл. Т-3 стр. 240. – числится пропавшим без вести 18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шков (Стражков) Иван Гаврилович</w:t>
      </w:r>
      <w:r>
        <w:rPr/>
        <w:t>. (1908 – 10.08.43 г.) мл. сержант, ком.</w:t>
      </w:r>
    </w:p>
    <w:p>
      <w:pPr>
        <w:pStyle w:val="Normal"/>
        <w:rPr/>
      </w:pPr>
      <w:r>
        <w:rPr/>
        <w:t>отделения 885 сп 290 сд. Украинская ССР, Харьковская обл., Волчанский р-н. (Алтайский край, Рубцовский р-н, с. Фирсово. (д. Ново-Фирсово). Призван Рубцовским РВК Алтайского края. Убит в р-не д. Воробьева Гора. Похоронен в братской могиле, у дороги, в 1 км восточнее д. Воробьева Гора Кировского р-на Смоленской обл. – Донесение Управления 290 сд № 01583 от 22.08.43 г., приложение к № 31574с от 26.08.43 г.</w:t>
      </w:r>
    </w:p>
    <w:p>
      <w:pPr>
        <w:pStyle w:val="Normal"/>
        <w:rPr/>
      </w:pPr>
      <w:r>
        <w:rPr/>
        <w:t xml:space="preserve">Считался погибшим 12.04.42 г. и похороненным в д. Фомино Барятинского р-на Смоленской обл. – Донесение Управления 146 сд № 0473 от 06.06.42 г., приложение к № 11505 от 09.06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:  Источник информации ЦАМО, фонд: Калужский ВПП, опись № 612746, дело № 31. Донесение Калужского ВПП № 0110 от 01.10.43 г. Запись № 45;  Источник информации ЦАМО, фонд: Мичуринский ВПП, опись № 226592, дело № 4. «Именной список на команду № 1отправленную Мичуринским ВПП в распоряжение командира 16 зсд г. Борисоглебск 06.10.45 г.». Запись № 10. – Стражков Иван Гаврилович, 1908 г.р., уроженец: Алтайский край, Рубцовский р-н, с. Ново-Харцево. Прибыл на Мичуринский ВПП из госпиталя № 26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ельцов (Стельцов) Иван Тихонович</w:t>
      </w:r>
      <w:r>
        <w:rPr/>
        <w:t xml:space="preserve">. (?... – 13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онин Михаил Петрович</w:t>
      </w:r>
      <w:r>
        <w:rPr/>
        <w:t xml:space="preserve">. (? … - 13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япкин (Стряпинин, Стряпнин) Иван Семенович</w:t>
      </w:r>
      <w:r>
        <w:rPr/>
        <w:t xml:space="preserve">. (? …  - 14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Стряпнин Ив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утзинский (Студдинский, Стутдинский) Степан Иванович</w:t>
      </w:r>
      <w:r>
        <w:rPr/>
        <w:t xml:space="preserve">. (? … - 04.05.42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приложения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даричков Владимир Александрович</w:t>
      </w:r>
      <w:r>
        <w:rPr/>
        <w:t xml:space="preserve">. (? … - 15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Анновка, Кировского р-на, Калужской обл. – Сударчиков Владимир Александ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ин (Сулит) Николай Федорович</w:t>
      </w:r>
      <w:r>
        <w:rPr/>
        <w:t xml:space="preserve">. (1914 – 11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 xml:space="preserve">Смотреть списки данной братской могилы:  Сулим Никола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танов Ахан</w:t>
      </w:r>
      <w:r>
        <w:rPr/>
        <w:t xml:space="preserve">.  (? … - 14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мин Николай Васильевич</w:t>
      </w:r>
      <w:r>
        <w:rPr/>
        <w:t xml:space="preserve">. (? … - 14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усов Сергей Яковлевич</w:t>
      </w:r>
      <w:r>
        <w:rPr/>
        <w:t xml:space="preserve">. (1923 – 03.09.42 г.) сержант 178 тбр, погиб: Кировский р-н, д. Воробьевка. - Источник информации Книга Памяти Калужской обл. Т-14 стр. 9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урусов Сергей Яковлевич. (1923 – 03.09.42 г.) сержант, командир танка «Т-60», 178 тбр. Смоленская обл., Дзержинский р-н, с. Маково. Призван Дзержинским РВК Смоленской обл. Убит. Похоронен в д. Воробьево, Жиздринского (правильно Ульяновского) р-на, Орловской (с 05.07.1944 г. Калужской) обл. – Донесение Управления 178 тбр № 0327 от 04.10.42 г., приложение к № 23377с от 08.10.42 г.</w:t>
      </w:r>
    </w:p>
    <w:p>
      <w:pPr>
        <w:pStyle w:val="Normal"/>
        <w:rPr/>
      </w:pPr>
      <w:r>
        <w:rPr/>
        <w:t>Книга Памяти Калужской обл. Т-2 стр. 25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слов Иван Семенович</w:t>
      </w:r>
      <w:r>
        <w:rPr/>
        <w:t xml:space="preserve">. (1912 – 24.03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ставов Михаил Васильевич</w:t>
      </w:r>
      <w:r>
        <w:rPr/>
        <w:t xml:space="preserve">. (1924 – 08.09.43 г.) - 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мясов Иван Степанович</w:t>
      </w:r>
      <w:r>
        <w:rPr/>
        <w:t xml:space="preserve">. (? … - 19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соев Максим Алексеевич</w:t>
      </w:r>
      <w:r>
        <w:rPr/>
        <w:t xml:space="preserve">. (1901 – 16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соев Николай Алексеевич</w:t>
      </w:r>
      <w:r>
        <w:rPr/>
        <w:t xml:space="preserve">. (1924 – 30.08.43 г.) - Источник информации Книга Памяти Калужской обл. Т-14 стр. 91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чев Андрей Григорьевич</w:t>
      </w:r>
      <w:r>
        <w:rPr/>
        <w:t xml:space="preserve">. (1897 – 12.03.42 г.) красноармеец 1091 сп 324 сд, погиб: Кировский р-н, д. Песочня. - Источник информации Книга Памяти Калужской обл. Т-14 стр. 9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ычев Андрей Григорьевич. (1897 – 17.08.43 г.) красноармеец, стрелок 1093 сп 324 сд. Тульская обл., Черепецкий р-н, с. Свой-Нор. Призван Черепецким РВК Тульской обл. Убит. Похоронен в д. Песочная, Жиздринского р-на, Орловской (с 05.07.1944 г. Калужской) обл. – Донесение Управления 324 сд № 4427 от 30.08.43 г., приложение к № 32870с от 03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нзыров Сергей Иванович</w:t>
      </w:r>
      <w:r>
        <w:rPr/>
        <w:t xml:space="preserve">. (1911 – 10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Танцыров Серг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канов Иван Михайлович</w:t>
      </w:r>
      <w:r>
        <w:rPr/>
        <w:t xml:space="preserve">. (1904 – 19.06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Максим Васильевич</w:t>
      </w:r>
      <w:r>
        <w:rPr/>
        <w:t xml:space="preserve">. (1902 – 19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Тарасов Михаил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тарсков (Татарков) Андрей Егорович</w:t>
      </w:r>
      <w:r>
        <w:rPr/>
        <w:t xml:space="preserve">. (? … - 13.08.43 г.) - Источник информации Книга Памяти Калужской обл. Т-14 стр. 92;  источник информации «Учетная карточка воинского захоронения д. Верхняя Песочня». Запись под № 86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бенев Николай Данилович</w:t>
      </w:r>
      <w:r>
        <w:rPr/>
        <w:t xml:space="preserve">. (1924 – 05.09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гин  С … Ф … (Л …)</w:t>
      </w:r>
      <w:r>
        <w:rPr/>
        <w:t xml:space="preserve">. (? … - ? …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данной братской могилы:  Телегин Георгий Фо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ьков Семен Дмитриевич</w:t>
      </w:r>
      <w:r>
        <w:rPr/>
        <w:t xml:space="preserve">. (1901 – 12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Большуха, Кировского р-на, Калужской обл. – Тельнов Семен Дмитри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хин (Тербхин) Павел Константинович</w:t>
      </w:r>
      <w:r>
        <w:rPr/>
        <w:t xml:space="preserve">. (1924 – 24.08.43 г.) красноармеец, погиб: Кировский р-н. - Источник информации Книга Памяти Калужской обл. Т-14 стр. 9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ерехин Павел Константинович. (1924 – 24.08.43 г.) красноармеец, стрелок 692 сп 212 сд. Горьковская обл., Борский р-н, д. Осадка. Призван Борским РВК Горьковской обл. Убит. Похоронен в 250-ти метрах юго-восточнее д. Крутая, Кировского (правильно Людиновского) р-на, Смоленской (правильно Орловской, с 05.07.1944 г. Калужской) обл. – Донесение Управления 212 сд № 342 от 29.08.43 г., приложение к № 32892с от 03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енков Михаил Яковлевич</w:t>
      </w:r>
      <w:r>
        <w:rPr/>
        <w:t xml:space="preserve">. (? … - 09.09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данной братской могилы:  Тищенков Михаил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ершин Гаптулла</w:t>
      </w:r>
      <w:r>
        <w:rPr/>
        <w:t xml:space="preserve">.  (1908 – 03.12.42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Тимаршин Гаптул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феев Егор Степанович</w:t>
      </w:r>
      <w:r>
        <w:rPr/>
        <w:t xml:space="preserve">. (1897 – 08.07.42 г.) красноармеец, погиб: Кировский р-н, д. Малая Песочня. – Источник информации Книга Памяти Калужской обл. Т-25 стр. 361-36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ханов Андрей Тихонович</w:t>
      </w:r>
      <w:r>
        <w:rPr/>
        <w:t xml:space="preserve">. (? … - 20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данной братской могилы:  Тихонов Андрей Тих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шин Иван Егорович</w:t>
      </w:r>
      <w:r>
        <w:rPr/>
        <w:t xml:space="preserve">. (1922 – 19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ченко Николай Алексеевич</w:t>
      </w:r>
      <w:r>
        <w:rPr/>
        <w:t>. (1921 – 12.08.43 г.) ефрейтор, телефонист взвода связи 364 сп 139 сд. Краснодарский край, Северский р-н, станица Северная.  Призван Северским РВК Краснодарского края. Убит в бою. Похоронен д. Черная  Кировского р-на Смоленской обл. - Донесение Управления 139 сд № 01069 от 20.08.43 г., приложение к № 31408 от 25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имченко Николай Алексеевич. (1921 – 11.08.44 г.) ефрейтор, разведчик 374 орр 290 сд. Красноярский край, Северский р-н, ст. Северская. Призван Северским РВК Красноярского края. Умер от ран. Похоронен в 1,5 км юго-восточнее п. Шуки Гродненского р-на Белостокской обл., Белорусской ССР. – Донесение Управления 290 сд № 07754 от 27.08.44 г., приложение к № 59724с от 31.08.44 г. (Во всех документах имя отца – </w:t>
      </w:r>
      <w:r>
        <w:rPr>
          <w:i/>
        </w:rPr>
        <w:t>Тимченко Алексей Митрофанович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ньгаев (Тиньгеев) Александр Николаевич</w:t>
      </w:r>
      <w:r>
        <w:rPr/>
        <w:t xml:space="preserve">. (? … - ? …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в Егор Васильевич</w:t>
      </w:r>
      <w:r>
        <w:rPr/>
        <w:t xml:space="preserve">. (? … - 15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нко Михаил Трофимович</w:t>
      </w:r>
      <w:r>
        <w:rPr/>
        <w:t xml:space="preserve">. (? … - 13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Ткаченко Михаил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качев Михаил Федорович</w:t>
      </w:r>
      <w:r>
        <w:rPr/>
        <w:t xml:space="preserve">. (? … - 04.03.42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Толкаев Михаил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качев Петр Тимофеевич</w:t>
      </w:r>
      <w:r>
        <w:rPr/>
        <w:t xml:space="preserve">. (? …  - 14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стопятов Илья Афанасьевич</w:t>
      </w:r>
      <w:r>
        <w:rPr/>
        <w:t xml:space="preserve">. (1906 – 14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милин (Тамилин, Топилин) Петр Семенович</w:t>
      </w:r>
      <w:r>
        <w:rPr/>
        <w:t xml:space="preserve">. (1914 – 13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ронкин (Торопкин) Феоктист Васильевич</w:t>
      </w:r>
      <w:r>
        <w:rPr/>
        <w:t xml:space="preserve">. (? … - 09.08.43 г.) - Источник информации Книга Памяти Калужской обл. Т-14 стр. 92;  Источник информации «Учетная карточка воинского захоронения д. Верхняя Песочня». Запись под № 892. </w:t>
      </w:r>
    </w:p>
    <w:p>
      <w:pPr>
        <w:pStyle w:val="Normal"/>
        <w:rPr/>
      </w:pPr>
      <w:r>
        <w:rPr/>
        <w:t xml:space="preserve">Смотреть списки данной братской могилы:  Торобкин Феоктист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губов Ефим Ефремович</w:t>
      </w:r>
      <w:r>
        <w:rPr/>
        <w:t xml:space="preserve">. (? … - 15.03.43 г.) мл. сержант 146 сд, погиб в бою: Кировский р-н, д. Воробьевка. - Источник информации Книга Памяти Калужской обл. Т-14 стр. 9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регубов Ефим Ефремович. (1910 – 15.03.43 г.) мл. сержант, писарь 146 сд. Орловская обл., Клинцовский р-н. (Чкаловская обл., Курманаевский р-н, с. Савельевка). Призван Мосальским РВК Смоленской обл. Убит. похоронен в д. Малая Воробьевка, Мосальского р-на, Смоленской (с 05.07.1944 г. Калужской) обл. – Донесение Управления 146 сд № 0288 от 19.03.43 г., приложение к № 12152с от 29.03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губов Иван Максимович</w:t>
      </w:r>
      <w:r>
        <w:rPr/>
        <w:t xml:space="preserve">. (1912 – 14.03.42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фонов (Трифанов) Василий Иванович</w:t>
      </w:r>
      <w:r>
        <w:rPr/>
        <w:t xml:space="preserve">. (? … - 15.08.43 г.) - Источник информации Книга Памяти Калужской обл. Т-14 стр. 92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фонов Петр Иванович</w:t>
      </w:r>
      <w:r>
        <w:rPr/>
        <w:t xml:space="preserve">. (1903 – 06.07.42 г.) сержант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убкин Иван Емельянович</w:t>
      </w:r>
      <w:r>
        <w:rPr/>
        <w:t xml:space="preserve">. (? … - 14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гачев Михаил Иванович</w:t>
      </w:r>
      <w:r>
        <w:rPr/>
        <w:t xml:space="preserve">. (1924 – 10.08.43 г.) сержант 1 сб, 409 сп. Должность не известна. Сведения о месте рождения, месте жительства и близких родственниках  отсутствуют. Призван Барятинским РВК Калужской обл. Погиб: Кировский р-н, д. Верхняя Песочня. – Источник информации Книга Памяти Калужской обл. Т-14 стр. 93. </w:t>
      </w:r>
    </w:p>
    <w:p>
      <w:pPr>
        <w:pStyle w:val="Normal"/>
        <w:rPr/>
      </w:pPr>
      <w:r>
        <w:rPr/>
        <w:t>Данных о Тугачеве Михаиле Ивано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В указанный день, 10.08.43 г., 409 сп 137 сд вел боевые действия в р-не населенных пунктов д. Вяжи и д. Измайлово, Новосильского р-на, Орловской обл. </w:t>
      </w:r>
    </w:p>
    <w:p>
      <w:pPr>
        <w:pStyle w:val="Normal"/>
        <w:rPr/>
      </w:pPr>
      <w:r>
        <w:rPr/>
        <w:t>Правильно убит и похоронен на территории и Новосильского р-на,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мереков Дмитрий Федорович</w:t>
      </w:r>
      <w:r>
        <w:rPr/>
        <w:t xml:space="preserve">. (19140 – 11.07.42 г.) красноармеец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пицин Лазарь Михайлович</w:t>
      </w:r>
      <w:r>
        <w:rPr/>
        <w:t>. (1899 – 10.08.43 г.) красноармеец, стрелок 1113 сп 330 сд. Чкаловская обл., Бугурусланский р-н, д. Борисовка. Призван  Бугурусланским РВК Чкаловской обл., 14.01.42 г.  Пропал б/вести в д. Верхняя Песочня Кировского  р-на Смоленской (с 05.07.1944 г. Калужской) обл. - Донесение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фонд: Картотека ранений, опись: Ленинградская картотека. Дублирующие карточки, дело № 249-02. – Тупицин Лазарь Михайлович, 1899 г.р., красноармеец 1108 сп, место рождения: Чкаловская обл., д. Борисовка. Выбыл в запас из ЭГ 1660 28.12.43 г.  </w:t>
      </w:r>
    </w:p>
    <w:p>
      <w:pPr>
        <w:pStyle w:val="Normal"/>
        <w:rPr/>
      </w:pPr>
      <w:r>
        <w:rPr/>
        <w:t xml:space="preserve">Книга Памяти Оренбургской обл. Т-3 стр. 247. – числится похороненным в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зайкин Василий Васильевич</w:t>
      </w:r>
      <w:r>
        <w:rPr/>
        <w:t>. (1919 – 14.08.43 г.) красноармеец, сапер 39 отд. моторизованного саперного батальона 5 мк, 10 Армии. Куйбышевская обл., Ардатовский р-н, с. Чукалы. Призван Ардатовским РВК Куйбышевской обл. Пропал б/вести в р-не д. Верхняя Песочня, Кировского р-на, Смоленской обл. – Донесение Управления 5 механизированного корпуса № 0989 от 19.10.43 г., приложение к № 43612с от 24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урайкин Василий Васильевич. (1919 – 02.10.43 г.) красноармеец, минометчик 74 сд. Мордовская АССР, Ардатовский р-н, с. Чукалы. Призван Ардатовским РВК Мордовской АССР. Убит. Похоронен с. Хоромное, Камаринского р-на, Полесской обл., Белорусской ССР. – Донесение Управления 74 сд № 4/01239 от 18.11.43 г., приложение к № 52014с от 04.12.43 г.  (Во всех документах имя жены (сестры) Самаркина (Турзайкина) Анастасия Васильевна). </w:t>
      </w:r>
    </w:p>
    <w:p>
      <w:pPr>
        <w:pStyle w:val="Normal"/>
        <w:rPr/>
      </w:pPr>
      <w:r>
        <w:rPr/>
        <w:t xml:space="preserve">В Книге Памяти Республики Мордовия, Т-9 стр. 65. – числится похороненным в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ленев Алексей Сергеевич</w:t>
      </w:r>
      <w:r>
        <w:rPr/>
        <w:t xml:space="preserve">. (1922 – 23.10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ин Александр Алексеевич</w:t>
      </w:r>
      <w:r>
        <w:rPr/>
        <w:t xml:space="preserve">. (? … - 11.07.42 г.) красноармеец, погиб: Кировский р-н. - Источник информации Книга Памяти Калужской обл. Т-14 стр. 9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юрин Александр Алексеевич. (1923 – 11.07.42 г.) красноармеец, стрелок 94 тбр, 16 Армии. Горьковская обл., Ворошиловский р-н, д. Каменка. Призван Ворошиловским РВК Горьковской обл. Убит. Похоронен в д. Крутая, Людиновского р-на, Орловской (с 05.07.1944 г. Калужской) обл. – Донесение Управления 94 тбр № 0488 от 25.07.42 г., приложение к № 17804с от 28.07.42 г. </w:t>
      </w:r>
    </w:p>
    <w:p>
      <w:pPr>
        <w:pStyle w:val="Normal"/>
        <w:rPr/>
      </w:pPr>
      <w:r>
        <w:rPr/>
        <w:t>Книга Памяти Нижегородской обл. Т-6 стр. 28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тюников (Тютютников) Федор Сергеевич</w:t>
      </w:r>
      <w:r>
        <w:rPr/>
        <w:t xml:space="preserve">. (? … - 20.08.43 г.) - Источник информации Книга Памяти Калужской обл. Т-14 стр. 93;  Источник информации «Учетная карточка воинского захоронения д. Верхняя Песочня». Запись под № 90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байделяев Иргош</w:t>
      </w:r>
      <w:r>
        <w:rPr/>
        <w:t xml:space="preserve">.  (1920 – 18.07.43 г.) красноармеец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збеков Хамрутдин Салахдинович</w:t>
      </w:r>
      <w:r>
        <w:rPr/>
        <w:t xml:space="preserve">. (1908 – 11.06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льянкин Филипп Михайлович</w:t>
      </w:r>
      <w:r>
        <w:rPr/>
        <w:t xml:space="preserve">. (? … - 20.06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манов Вячеслав Васильевич</w:t>
      </w:r>
      <w:r>
        <w:rPr/>
        <w:t xml:space="preserve">. (1922 – 18.07.43 г.) погиб: Кировский р-н, д. Малая Песочня. – Источник информации Книга Памяти Калужской обл. Т-25 стр. 352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 – Ушанов Вячеслав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раков Константин Павлович</w:t>
      </w:r>
      <w:r>
        <w:rPr/>
        <w:t>. (1924 – 18.03.42 г.) красноармеец, стрелок 1113 сп 330 сд. Украинская ССР, г. Днепропетровск. (Калининская обл., Бологовский р-н;  Смоленская обл., г. Киров, ул. Красная Заря, дом № 154). Призван Кировским РВК Смоленской обл., 23.02.42 г.  Пропал б/вести д. В.Песочня Кировского р-на Смоленской обл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2, дело № 853. «Список на бывших военнослужащих РККА, сержантского и ряждового состава поступивших на СПП НКО СССР № 60 51 Армии от 20.08.44 г.».  Запись № 133 – Ураков Константин Павлович, 1924 г.р., рядовой, место жительство г. Днепропетровск, место призыва: Кировский РВК Смоленской обл. Попал в плен 18.03.42 г. место пленения не известно. Освобожден.  В 1985 г. награжден орденом «Отечественной войны 2-й степени»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манов Касым</w:t>
      </w:r>
      <w:r>
        <w:rPr/>
        <w:t>. (1916 – 10.08.43 г.) красноармеец, стрелок 1113 сп 330 сд.  Узбекская ССР, Ферганская обл., Маргеланский р-н, кишлак Язвок. Призван  Маргеланским РВК Ферганской обл. Убит в бою. Похоронен на южной окраине д. Верхняя Песочня, Кировского р-на, Смоленской (с 05.07.1944 г. Калужской) обл. - Донесение Управления 330 сд № 4/0847 от 09.09.43 г., приложение к № 35766с от 15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208-36 _ (Устов-Усманов С). – Усманов Касим, 1916 г.р., красноармеец 1113 сп. Место рождения:  Узбекская ССР, Ферганская обл., г. Маргилан. Выбыл в КЭП (Калужский эвакопункт) № 81 из ГЛР 2307 (г. Калуга) 22.08.43 г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ов Василий Михайлович</w:t>
      </w:r>
      <w:r>
        <w:rPr/>
        <w:t xml:space="preserve">. (1899 – 08.07.42 г.) красноармеец, погиб: Кировский р-н, д. Малая Песочня. – Источник информации Книга Памяти Калужской обл. Т-25 стр. 36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инов Алексей Николаевич</w:t>
      </w:r>
      <w:r>
        <w:rPr/>
        <w:t xml:space="preserve">. (? … - 14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тин (Уткин) Петр Степанович</w:t>
      </w:r>
      <w:r>
        <w:rPr/>
        <w:t xml:space="preserve">. (1901 (1906) – 08.07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ваткин Петр Васильевич</w:t>
      </w:r>
      <w:r>
        <w:rPr/>
        <w:t xml:space="preserve">. (1908 – 11.07.42 г.) красноармеец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ндеев Иван Васильевич</w:t>
      </w:r>
      <w:r>
        <w:rPr/>
        <w:t xml:space="preserve">. (? … - 29.08.43 г.) старшина, погиб: Кировский р-н. - Источник информации Книга Памяти Калужской обл. Т-14 стр. 93. </w:t>
      </w:r>
    </w:p>
    <w:p>
      <w:pPr>
        <w:pStyle w:val="Normal"/>
        <w:rPr/>
      </w:pPr>
      <w:r>
        <w:rPr/>
        <w:t>Правильно:  Фандеев иван Васильевич. (1912 – 28.09.43 г.) старшина, ком. отделения шофер 33 отдельной инженерной бригады особого назначения. Орловская обл., Свердловский р-н, д. Столбецкое. (Украинская ССР, г. Ворошиловоград, ул. Жаркова, дом № 26). Призван Ворошиловоградским ГВК г. Ворошиловоград, Украинской ССР. Убит. Похоронен у станции Милятинский Завод, Всходского р-на, Смоленской обл., на берегу р. Ворона у моста. – Источник информации Донесение штаба 33-й отдельной инженерной бригады особого назначения № 01639 от 11.10.43 г., приложение к № 41732с от 15.10.43 г. Книга Памяти Орловской обл. Т-7 стр. 54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хретдинов (Фахрутдинов) Шафик</w:t>
      </w:r>
      <w:r>
        <w:rPr/>
        <w:t xml:space="preserve">. (1904 – 10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данной братской могилы:  Фахрутдинов Шаф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хрутдинов Ясави</w:t>
      </w:r>
      <w:r>
        <w:rPr/>
        <w:t xml:space="preserve">.  (1900 – 06.07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иев Степан Ильич</w:t>
      </w:r>
      <w:r>
        <w:rPr/>
        <w:t xml:space="preserve">. (1920 – 18.07.43 г.) красноармеец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Иван Кузьмич</w:t>
      </w:r>
      <w:r>
        <w:rPr/>
        <w:t xml:space="preserve">. (1903 – 13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 ? … ? …</w:t>
      </w:r>
      <w:r>
        <w:rPr/>
        <w:t xml:space="preserve"> .  (? …  -  ? … ) - Источник информации Книга Памяти Калужской обл. Т-14 стр. 93. </w:t>
      </w:r>
    </w:p>
    <w:p>
      <w:pPr>
        <w:pStyle w:val="Normal"/>
        <w:rPr/>
      </w:pPr>
      <w:r>
        <w:rPr/>
        <w:t xml:space="preserve">Смотреть списки данной братской могилы:  Федоров Роман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тов Дмитрий Назарович</w:t>
      </w:r>
      <w:r>
        <w:rPr/>
        <w:t xml:space="preserve">. (1903 – 08.08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тов Степан Михайлович</w:t>
      </w:r>
      <w:r>
        <w:rPr/>
        <w:t xml:space="preserve">. (1899 – 18.07.43 г.) красноармеец, погиб: Кировский р-н, д. Малая Песочня. – Источник информации Книга Памяти Калужской обл. Т-25 стр. 362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Федоров Степан Михай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Федянин Егор Степанович</w:t>
      </w:r>
      <w:r>
        <w:rPr/>
        <w:t xml:space="preserve">. (? … - 14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нкин (Фикин, Фикич) Степан Леонтьевич</w:t>
      </w:r>
      <w:r>
        <w:rPr/>
        <w:t xml:space="preserve">. (1909 – 03.09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зуров Иван Иванович</w:t>
      </w:r>
      <w:r>
        <w:rPr/>
        <w:t xml:space="preserve">. (1905 – ?...03.42 г.) сержант, ком.отделения 1113 сп 330 сд. Тульская обл., Сафоновский р-н, Турустский с/совет, д. Турдей. Призван Сафоновским РВК Тульской обл., 26.09.41 г.  С марта месяца 1942 г., из тыла врага не возвратился при выполнении боевого задания. - Донесение Управления 330 сд № 4/0762 от 11.06.42 г., приложение к № 12324с от 16.06.42 г.  В марте 1942 года, 1113 сп вел боевые действия в р-не д.д. В.и Н.Песочня, Черная, Большуха, Кулаковка Кировского </w:t>
      </w:r>
    </w:p>
    <w:p>
      <w:pPr>
        <w:pStyle w:val="Normal"/>
        <w:rPr/>
      </w:pPr>
      <w:r>
        <w:rPr/>
        <w:t xml:space="preserve">р-на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4, дело № 339. Приказ ВС Западного фронта № 839 от 31.07.42 г., о награждении орденом «Красной Звезды» ст. сержанта Физурова Ивана Ивановича, 1905 г.р., призванного Сафоновским РВК Тульской обл. в 1941 г., командира 4-го взвода партизанского отряда «За Родину» (действовал на территории Куйбышевского и Людиновского р-нов). В дальнейшем стал офицером. </w:t>
      </w:r>
    </w:p>
    <w:p>
      <w:pPr>
        <w:pStyle w:val="Normal"/>
        <w:rPr/>
      </w:pPr>
      <w:r>
        <w:rPr/>
        <w:t>В Книге Памяти Тульской обл. Т-4 стр. 490. - числится пропавшим без вести в марте 194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кин  С … А …</w:t>
      </w:r>
      <w:r>
        <w:rPr/>
        <w:t xml:space="preserve"> .  (? …  -  ? … ) – Источник информации надпись на мемориальной плите братской могилы д. Верхняя песочня.</w:t>
      </w:r>
    </w:p>
    <w:p>
      <w:pPr>
        <w:pStyle w:val="Normal"/>
        <w:rPr/>
      </w:pPr>
      <w:r>
        <w:rPr/>
        <w:t>Смотреть списки братской могилы с. Фоминичи, Кировского р-на, Смоленской обл. – Фомин Сергей Андрееви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илимонов Василий Иванович</w:t>
      </w:r>
      <w:r>
        <w:rPr/>
        <w:t xml:space="preserve">. (? … - 15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Алексей Никифорович</w:t>
      </w:r>
      <w:r>
        <w:rPr/>
        <w:t xml:space="preserve">. (1905 – 24.06.42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Григорий Яковлевич</w:t>
      </w:r>
      <w:r>
        <w:rPr/>
        <w:t xml:space="preserve">. (? … - 21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ич Фома Иванович</w:t>
      </w:r>
      <w:r>
        <w:rPr/>
        <w:t xml:space="preserve">. (1898 – 18.07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чкин Иван Михайлович</w:t>
      </w:r>
      <w:r>
        <w:rPr/>
        <w:t xml:space="preserve">. (? … - 18.07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кин Петр Алексеевич</w:t>
      </w:r>
      <w:r>
        <w:rPr/>
        <w:t xml:space="preserve">. (? … - 21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н Михаил Васильевич</w:t>
      </w:r>
      <w:r>
        <w:rPr/>
        <w:t xml:space="preserve">. (1911 – 07.03.42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нцев Гаврил Васильевич</w:t>
      </w:r>
      <w:r>
        <w:rPr/>
        <w:t xml:space="preserve">. (1914 – 11.08.43 г.) красноармеец,  пулеметчик 920 сп 247 сд. Казахская ССР, Усть-Каменогорская обл., Кировский р-н, с. Прапорщиково (д. Ново-Михайловка). Призван Кировским РВК Усть-Каменогорской обл. Убит в бою. Похоронен высота 206,0 Кировского р-на Смоленской обл. – Донесение штаба 247 сд № 4/0997 от 30.08.43 г., приложение к № 33166с от 04.09.43 г. </w:t>
      </w:r>
    </w:p>
    <w:p>
      <w:pPr>
        <w:pStyle w:val="Normal"/>
        <w:rPr>
          <w:b/>
          <w:b/>
        </w:rPr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: Челябинский ВПП, опись № 565126, дело № 54. Учетно-регистрационная карта: - Фоминцев Гаврил Васильевич. 1914 г.р., рядовой, пулеметчик 920 сп. Восточный Казахстан, Кировский р-н, Белоусовский с/совет, пос. Ново-Михайловка. Призван Уфалейским РВК Челябинской обл., 29.10.43 г. Призван годным к нестроевой, после ранения медкомиссией ЭГ № 3780. Направлен на завод № 701 01.11.43 г. (Во всех документах имя жены – </w:t>
      </w:r>
      <w:r>
        <w:rPr>
          <w:i/>
        </w:rPr>
        <w:t>Фоминцева Татьяна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ухрутдинов Ясевиль</w:t>
      </w:r>
      <w:r>
        <w:rPr/>
        <w:t xml:space="preserve">. (1900- 06.07.42 г.) красноармеец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джибаев Салим</w:t>
      </w:r>
      <w:r>
        <w:rPr/>
        <w:t>. (1917 – 10.08.43 г.) красноармеец, стрелок 1113 сп 330 сд. Узбекская ССР, Ферганская обл., Маргелянский р-н, к-з Иттиков. Призван Маргелянским РВК Ферганской обл. Пропал б/веси в д. Верхняя Песочня Кировского р-на Смоленской (с 05.07.1944 г. Калужской) обл. - Донесение Управления 330 сд № 4/2110 от 21.10.43 г., приложение к № 45008с от 3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32_2.  «Демографический список на выписываемых из ЭГ 2935 по окончании лечения в батальон выздоравливающих при 202 зсп». Запись № 2. – Хаджибаев Салым, 1917 г.р., мл. сержант 1113 сп. Место рождения: Узбекская ССР, Ферганская обл., Мойчлянский с/совет, Язымский колхоз. Прибыл в 202 зсп между 11 и 20.11.43 г.  Дальнейшая судьба не извест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джиметов Вайхмед</w:t>
      </w:r>
      <w:r>
        <w:rPr/>
        <w:t xml:space="preserve">.  (1923 – 18.07.43 г.) красноармеец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зиев Миннахмет Хазиевич</w:t>
      </w:r>
      <w:r>
        <w:rPr/>
        <w:t xml:space="preserve">. (1905 - ? …19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 – Хазиев Ахм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ламов Василий Дмитриевич</w:t>
      </w:r>
      <w:r>
        <w:rPr/>
        <w:t xml:space="preserve">. (1899 – 08.07.42 г.) красноармеец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льзов Иван Иванович</w:t>
      </w:r>
      <w:r>
        <w:rPr/>
        <w:t xml:space="preserve">. (1913 – 18.07.43 г.) ст. сержант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митов Багаутдин</w:t>
      </w:r>
      <w:r>
        <w:rPr/>
        <w:t xml:space="preserve">.  (1908 – 15.03.42 г.) красноармеец 608 сп 146 сд, погиб: Кировский р-н, д. Воробьевка. - Источник информации Книга Памяти Калужской обл. Т-14 стр. 9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амитов Богоутдин. (1908 – 15.03.43 г.) красноармеец, стрелок 698 сп 146 сд. Татарская АССР, Буинский р-н, д. Камбрут. Призван Буинским РВК Татарской АССР. Убит. Похоронен в д. Малая Воробьевка, Мосаль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Татарстан. Т-7 стр. 4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Яков Кириллович</w:t>
      </w:r>
      <w:r>
        <w:rPr/>
        <w:t xml:space="preserve">. (1905 (1906) – 15.08.43 г.) - Источник информации Книга Памяти Калужской обл. Т-14 стр. 93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лашенков Андрей  ? …</w:t>
      </w:r>
      <w:r>
        <w:rPr/>
        <w:t xml:space="preserve"> .  (? … - 1943 г.) командир минометного взвода, 1113 сп 330 сд, погиб: Кировский р-н, д. Верхняя Песочня. - Источник информации Книга Памяти Калужской обл. Т-14 стр. 9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арлашенков Андрей Иванович. (1924 – 13.01.44 г.) лейтенант, ком.взвода 1-й минометной роты 1111 сп 330 сд. Смоленская обл., Мосальский р-н, д. Кошелево. Призван Алексинским РВК Тульской обл. Умер от ран. Похоронен на северной окраине д. Курьяиха, Гродненского р-на, Белостокской обл. – Донесение Управления 330 сд № 0324 от 11.08.423 г., приложение к № 031519 от 17.08.44 г. </w:t>
      </w:r>
    </w:p>
    <w:p>
      <w:pPr>
        <w:pStyle w:val="Normal"/>
        <w:rPr/>
      </w:pPr>
      <w:r>
        <w:rPr/>
        <w:t>Книга Памяти Тульской обл. Т-3 стр. 134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луновский Николай Ильич</w:t>
      </w:r>
      <w:r>
        <w:rPr/>
        <w:t xml:space="preserve">. (1923 – 15.08.43 г.) красноармеец, стрелок 385 сд. Умер от </w:t>
      </w:r>
    </w:p>
    <w:p>
      <w:pPr>
        <w:pStyle w:val="Normal"/>
        <w:ind w:left="900" w:hanging="900"/>
        <w:rPr/>
      </w:pPr>
      <w:r>
        <w:rPr/>
        <w:t xml:space="preserve">ран. Похоронен в д. Кулаковка, Кировского р-на, Смоленской обл. – Донесение </w:t>
      </w:r>
    </w:p>
    <w:p>
      <w:pPr>
        <w:pStyle w:val="Normal"/>
        <w:ind w:left="900" w:hanging="900"/>
        <w:rPr/>
      </w:pPr>
      <w:r>
        <w:rPr/>
        <w:t>Управления 385 сд № 0971 от 10.11.43 г., приложение к № 48388с от 15.11.43 г.</w:t>
      </w:r>
    </w:p>
    <w:p>
      <w:pPr>
        <w:pStyle w:val="Normal"/>
        <w:ind w:left="900" w:hanging="900"/>
        <w:rPr/>
      </w:pPr>
      <w:r>
        <w:rPr/>
        <w:t>Смотреть списки братской могилы ул. Сувор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лыстов Сергей Николаевич</w:t>
      </w:r>
      <w:r>
        <w:rPr/>
        <w:t xml:space="preserve">. (? … - 19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мырин Петр Семенович</w:t>
      </w:r>
      <w:r>
        <w:rPr/>
        <w:t xml:space="preserve">. (1900 – 21.02.42 г.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Хмыров Петр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мыров Петр Семенович</w:t>
      </w:r>
      <w:r>
        <w:rPr/>
        <w:t xml:space="preserve">. (1904 – 21.02.42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ин Иван Федорович</w:t>
      </w:r>
      <w:r>
        <w:rPr/>
        <w:t xml:space="preserve">. (1906 – 13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Халин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ин Федор Иванович</w:t>
      </w:r>
      <w:r>
        <w:rPr/>
        <w:t xml:space="preserve">. (1900 – 18.07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мов Иван Мартынович</w:t>
      </w:r>
      <w:r>
        <w:rPr/>
        <w:t xml:space="preserve">. (? … - 17.03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явко Федор Васильевич</w:t>
      </w:r>
      <w:r>
        <w:rPr/>
        <w:t xml:space="preserve">. (? … - 14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рев Алексей Иванович</w:t>
      </w:r>
      <w:r>
        <w:rPr/>
        <w:t xml:space="preserve">. (? … - 07.01.42 г.) красноармеец, 188 осб, 5 гв. сд, погиб: Кировский р-н, д. Воробьевка. - Источник информации Книга Памяти Калужской обл. Т-14 стр. 9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Хорев Алексей Иванович. (? … - 07.01.42 г.) мл. политрук, политрук роты 188 осапб, 5 гв. сд, 49 Армии. Казахская ССР, г. Алма-Ата, ул. Карла Маркса, дом № 80. РВК призыва не известен. Убит. Похоронен в д. Воробьевка, Смоленской обл. – Источник информации ЦАМО, фонд № 58, опись № 818883, дело № 695. «сведения об убитых политработниках частей и соединений 49 Армии». Запись № 22.  Правильно – убит и похоронен в д. Воробьево Малоярославецкого р-на, Смоленской (с 05.07.1944 г. Калужской) обл.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арин Николай Михайлович</w:t>
      </w:r>
      <w:r>
        <w:rPr/>
        <w:t>. (1911 – ?... 03.42 г.) красноармеец, рядовой 1113 сп 330 сд. Тульская обл., Октябрьский р-н, Шиловский с/совет, д. Ишутино. Призван  Октябрьским РВК Тульской обл., 23.08.41 г.  С марта месяца 1942 г. из тыла врага не возвратился при выполнении боевого задания. - Донесение Управления 330 сд № 4/0762 от 11.06.42 г., приложение к № 12324с от 16.06.42 г.  В марте 1942 г., 1113 сп вел боевые действия в р-не д.д. Верхняя и Нижняя Песочня, Большуха, Черная, Кулаковка, д. Косичино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498, опись № 120989, дело № 56. «Сведения ВПП 202 зсп за 21.10.43 г.». – Ходарин Николай Михайлович, 1911 г.р., Тульская обл., Октябрский р-н, д. Шутино. Призван Октябрьским РВК. Выбыл из 202 зсп в состав 68 Армии 21.10.43 г. В последующих боях, за проявленное мужество был награжден тремя боевыми наградами. (Во всех документах имя жены – Наталья Николаевна).</w:t>
      </w:r>
    </w:p>
    <w:p>
      <w:pPr>
        <w:pStyle w:val="Normal"/>
        <w:rPr/>
      </w:pPr>
      <w:r>
        <w:rPr/>
        <w:t xml:space="preserve">В Книге Памяти Тульской обл. Т-5 стр. 383. – числится пропавшим без вести в марте 1942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менко Михаил Федорович</w:t>
      </w:r>
      <w:r>
        <w:rPr/>
        <w:t>. (1922 – 10.08.43 г.) лейтенант, ком.1-го взвода  ПТР 1113 сп 330 сд. Украинская ССР, Винницкая обл., Липовецкий р-н, село Каменка.  (Харьковская обл., пос. им. Артема, дом № 10 кв. 53). Призван Артемовским РВК  Харьковской обл. Убит в бою за д. В.Песочня. Похоронен в д. Верхняя Песочня</w:t>
      </w:r>
    </w:p>
    <w:p>
      <w:pPr>
        <w:pStyle w:val="Normal"/>
        <w:rPr/>
      </w:pPr>
      <w:r>
        <w:rPr/>
        <w:t>Кировского р-на Смоленской (с 05.07.1944 г. Калужской) обл. - Источник информации ЦАМО, фонд № 7780, опись № 72145с, дело № 6. «Книга погребения воинов 1113 сп 330 сд. Период с 13.02.43 г. по 17.10.44 г.». Запись № Х-3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6046, дело № 203. Указ ПВС СССР от 14.04.45 г., о награждении орденом «Отечественной войны 1-й степени» мл. лейтенанта Хоменко Михаила Федоровича, 1922 г.р. (1113 сп 330 сд). Призван: Краснозаводским РВК Харьковской обл. Запись в наградном листе: - «08.08.43 г., наступал на г. Рославль, в деревне Верхняя Песочня 12.08.43 г., был тяжело ранен разрывной пулей…, в настоящее время находится на излечении в 880 эвакогоспитале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ртановшвили (Хормонашвили) Александр Ясонович</w:t>
      </w:r>
      <w:r>
        <w:rPr/>
        <w:t xml:space="preserve">. (? … - 14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приложения братской могилы д. Анновка, Кировского р-на, Калужской обл. – Харитоношвилли Александр Яс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теев Федор Ефимович</w:t>
      </w:r>
      <w:r>
        <w:rPr/>
        <w:t xml:space="preserve">. (1923 – 16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мов Лаврентий Иванович</w:t>
      </w:r>
      <w:r>
        <w:rPr/>
        <w:t xml:space="preserve">. (1893 – 12.08.43 г.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Хромов Лаврент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мов  И …  Ф …</w:t>
      </w:r>
      <w:r>
        <w:rPr/>
        <w:t xml:space="preserve"> .  (? …  -  ? … 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– Храмов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зин Нигмет (М … )</w:t>
      </w:r>
      <w:r>
        <w:rPr/>
        <w:t xml:space="preserve">.  (1919 – 18.07.43 г.) - 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Худин Нигм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ветков  Н … А …</w:t>
      </w:r>
      <w:r>
        <w:rPr/>
        <w:t xml:space="preserve"> .  (? …  -  ? … ) - Источник информации Книга Памяти Калужской обл. Т-14 стр. 94. </w:t>
      </w:r>
    </w:p>
    <w:p>
      <w:pPr>
        <w:pStyle w:val="Normal"/>
        <w:rPr/>
      </w:pPr>
      <w:r>
        <w:rPr/>
        <w:t xml:space="preserve">Смотреть списки данной братской могилы:  Цветков Николай Арсе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иткилов Семен Деголович</w:t>
      </w:r>
      <w:r>
        <w:rPr/>
        <w:t xml:space="preserve">. (1920 – 18.07.43 г.) красноармеец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йкин Никита Никифорович</w:t>
      </w:r>
      <w:r>
        <w:rPr/>
        <w:t xml:space="preserve">. (1911 – 14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крыгов (Чегрытин, Чегрыгин, Чергыгин, Чегрыгов) Иван Захарович</w:t>
      </w:r>
      <w:r>
        <w:rPr/>
        <w:t xml:space="preserve">. (1907 – 16.08.43 г.) -  Источник информации Книга Памяти Калужской обл. Т-14 стр. 95;  Источник информации запись на мемориальной плите братской могилы д. Верхняя Песочня.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рушин Михаил Федорович</w:t>
      </w:r>
      <w:r>
        <w:rPr/>
        <w:t xml:space="preserve">. (1905 – 19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икин Иван Семенович</w:t>
      </w:r>
      <w:r>
        <w:rPr/>
        <w:t xml:space="preserve">. (1922 – 19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астихин Ив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годаев Григорий Дмитриевич</w:t>
      </w:r>
      <w:r>
        <w:rPr/>
        <w:t xml:space="preserve">. (? … ? …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Чиегодаев Григорий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кмазов Михаил Степанович</w:t>
      </w:r>
      <w:r>
        <w:rPr/>
        <w:t xml:space="preserve">. (1912 – 18.07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кмарев Александр Гаврилович (Иванович)</w:t>
      </w:r>
      <w:r>
        <w:rPr/>
        <w:t xml:space="preserve">. (1912 – 12.09.43 г.) мл. сержант 830 сп 238 сд, погиб: Кировский р-н, пос. Павловский. - Источник информации Книга Памяти Калужской обл. Т-14 стр. 95. 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Чекмарев Александр Гаврилович. (1912 – 12.09.43 г.) мл. сержант, ком.</w:t>
      </w:r>
    </w:p>
    <w:p>
      <w:pPr>
        <w:pStyle w:val="Normal"/>
        <w:rPr/>
      </w:pPr>
      <w:r>
        <w:rPr/>
        <w:t xml:space="preserve">отделения 830 сп 238 сд. Татарская АССР, Юдинский р-н, с. Большие Ключи. Призван Ленинским РВК г. Казани, Татарской АССР. Убит. Похоронен в д. Немерка, Кировского (правильно Куйбышевского)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Республики Татарстан. Т-13 стр. 3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лмайкин Григорий Гаврилович (П … Г …)</w:t>
      </w:r>
      <w:r>
        <w:rPr/>
        <w:t xml:space="preserve">. (? … - 16.08.43 г.) - Источник информации Книга Памяти Калужской обл. Т-14 стр. 95;  Истоник информации запись на мемориальной плите братской могилы д. Верхняя Песочня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алмайкин Григорий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миков (Челиков) Иван Филиппович</w:t>
      </w:r>
      <w:r>
        <w:rPr/>
        <w:t xml:space="preserve">. (1909 – 08.07.42 г.) сержант, погиб: Кировский р-н, д. Малая Песочня. – Источник информации Книга Памяти Калужской обл. Т-25 стр. 362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мхайкин Дмитрий Иванович</w:t>
      </w:r>
      <w:r>
        <w:rPr/>
        <w:t xml:space="preserve">. (? … - 06.07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Чежайкин Дмитр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пинога Николай Федорович</w:t>
      </w:r>
      <w:r>
        <w:rPr/>
        <w:t xml:space="preserve">. (1906 – 04.03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Чепинага Никола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аев Иван Павлович</w:t>
      </w:r>
      <w:r>
        <w:rPr/>
        <w:t xml:space="preserve">. (1923 – 14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емшанов Андриян Афанасьевич</w:t>
      </w:r>
      <w:r>
        <w:rPr/>
        <w:t xml:space="preserve">. (1912 – 08.07.42 г.) красноармеец, погиб: Кировский р-н, д. Малая Песочня. – Источник информации Книга Памяти Калужской обл. Т-25 стр. 36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епанов Яков Федорович</w:t>
      </w:r>
      <w:r>
        <w:rPr/>
        <w:t xml:space="preserve">. (? … - 13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епенников П … В …</w:t>
      </w:r>
      <w:r>
        <w:rPr/>
        <w:t xml:space="preserve"> .  (? … -  ? … 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ерепенников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иков Сергей Семенович</w:t>
      </w:r>
      <w:r>
        <w:rPr/>
        <w:t xml:space="preserve">. (1923 – 03.09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в Иван Павлович (С … Е …)</w:t>
      </w:r>
      <w:r>
        <w:rPr/>
        <w:t xml:space="preserve">. (1913 – 01.09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ернов Павел Иванович и Чернов Семен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в Петр Григорьевич</w:t>
      </w:r>
      <w:r>
        <w:rPr/>
        <w:t xml:space="preserve">. (1925 – 08.07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ышев Анатолий Петрович</w:t>
      </w:r>
      <w:r>
        <w:rPr/>
        <w:t xml:space="preserve">. (1912 – 18.07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яев Александр Михайлович</w:t>
      </w:r>
      <w:r>
        <w:rPr/>
        <w:t xml:space="preserve">. (? … - 04.03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ркин Диамид Григорьевич</w:t>
      </w:r>
      <w:r>
        <w:rPr/>
        <w:t>. (1903 – 10.08.43 г.) красноармеец, пулеметчик 885 сп 290 сд. Сталинская обл., Снежнянский р-н, д. Степановка. (Сталинская обл., г. Снежинск, переулок Ворошилова, дом № 10). Призван Ворошиловоградским РВК Сталинской обл. Убит в р-не д. Воробьевка. Похоронен в братской могиле, у дороги, в 1 км восточнее д. Воробьева Гора Кировского р-на Смоленской обл. – Донесение Управления 290 сд № 01583 от 21.08.43 г., приложение к № 31574с от 26.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 № 8498, опись № 120988, дело № 5_1. - Донесение Армейского госпиталя-лагеря легкораненых № 2296. «Список выписанных в 202 запасной полк 09.02.44 г.». Запись № 12. – Чирков Димил (Демид) Григорьевич. 1904 г.р. красноармеец, 885 сп. Адрес. Сталинская обл., г. Донбас, ул. Воровского, дом № 10». 05 мая 1944 г. был направлен в 59 орабб. (ЦАМО, фонд 8489, опись № 120988, дело № 43). (Во всех документах имя жены – </w:t>
      </w:r>
      <w:r>
        <w:rPr>
          <w:i/>
        </w:rPr>
        <w:t>Раиса Борис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рков Виктор Михайлович</w:t>
      </w:r>
      <w:r>
        <w:rPr/>
        <w:t xml:space="preserve">. (1916 – 11.07.42 г.) красноармеец, погиб: Кировский р-н, д. Малая Песочня. – Источник информации Книга Памяти Калужской обл. Т-25 стр. 36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гайнов Василий Викторович</w:t>
      </w:r>
      <w:r>
        <w:rPr/>
        <w:t xml:space="preserve">. (1913 – 18.07.43 г.) красноармеец, погиб: Кировский р-н, д. Малая Песочня. – Источник информации Книга Памяти Калужской обл. Т-25 стр. 36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дмаев Кузьма Иванович</w:t>
      </w:r>
      <w:r>
        <w:rPr/>
        <w:t xml:space="preserve">. (1901 – 13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ев Михаил Михеевич</w:t>
      </w:r>
      <w:r>
        <w:rPr/>
        <w:t xml:space="preserve">. (1904 – 17.03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ихо Иван Трофимович</w:t>
      </w:r>
      <w:r>
        <w:rPr/>
        <w:t xml:space="preserve">. (1922 – 15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уйко Иван Тро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канов Павел Федорович</w:t>
      </w:r>
      <w:r>
        <w:rPr/>
        <w:t>. (1922 – 18.03.42 г.) красноармеец, стрелок1113 сп 330 сд. Тульская обл., Куркинский р-н, Силинский с/совет, д.Борисово. (Московская обл., Ленинский р-н, с.Ленино). Призван Ленинским РВК Московской обл. Пропал б/вести дер. В.Песочня Кировского р-на Смоленской обл. –  Донесение Управления 330 сд № 4/0782 от 02.07.42 г., приложение к № 15112с от 06.07.42 г.;  Источник информации ВК Московской обл., дело № 2. Извещение 1113 сп № 4269 от 15.05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РВГА. – Чуканов Павел Федорович, 1922 г.р., рядовой (последнее место службы 334 сп), Тульская обл., Куркинский р-н, д. Борисово. Попал в плен 18.03.42 г. Освобожден. </w:t>
      </w:r>
    </w:p>
    <w:p>
      <w:pPr>
        <w:pStyle w:val="Normal"/>
        <w:rPr/>
      </w:pPr>
      <w:r>
        <w:rPr/>
        <w:t xml:space="preserve">Книга Памяти Московской обл. Т-12 стр. 339. – числится пропавшим без вести в марте 1942 г. </w:t>
      </w:r>
    </w:p>
    <w:p>
      <w:pPr>
        <w:pStyle w:val="Normal"/>
        <w:rPr/>
      </w:pPr>
      <w:r>
        <w:rPr/>
        <w:t xml:space="preserve">Книга Памяти тульской обл. Т-11 стр. 56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манов Алексей Николаевич</w:t>
      </w:r>
      <w:r>
        <w:rPr/>
        <w:t xml:space="preserve">. (? …  -  ? … 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Чумаков Алексей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риков Федор Тарасович</w:t>
      </w:r>
      <w:r>
        <w:rPr/>
        <w:t xml:space="preserve">. (? … - 24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дрин Емельян Ермолаевич</w:t>
      </w:r>
      <w:r>
        <w:rPr/>
        <w:t xml:space="preserve">. (? … - 15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паков Иван Савельевич</w:t>
      </w:r>
      <w:r>
        <w:rPr/>
        <w:t xml:space="preserve">. (1910 – 13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Шелпаков Иван Саве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япин Владимир Никифорович</w:t>
      </w:r>
      <w:r>
        <w:rPr/>
        <w:t xml:space="preserve">. (1914 – 18.03.42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Шеляпин Владимир Никиф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игулов Бектимир Мингазович</w:t>
      </w:r>
      <w:r>
        <w:rPr/>
        <w:t xml:space="preserve">. (1912 – 15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Шамагулов Бектимир Мингаз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илов  Н … А …</w:t>
      </w:r>
      <w:r>
        <w:rPr/>
        <w:t xml:space="preserve"> .  (? …  -  ? … ) - Источник информации Книга Памяти Калужской обл. Т-14 стр. 95. </w:t>
      </w:r>
    </w:p>
    <w:p>
      <w:pPr>
        <w:pStyle w:val="Normal"/>
        <w:rPr/>
      </w:pPr>
      <w:r>
        <w:rPr/>
        <w:t xml:space="preserve">Смотреть списки данной братской могилы:  - Шалимов Никола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кин Петр Кириллович</w:t>
      </w:r>
      <w:r>
        <w:rPr/>
        <w:t xml:space="preserve">. (? … - 14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:  Шамин Петр Кирил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шников Василий Кондратьевич</w:t>
      </w:r>
      <w:r>
        <w:rPr/>
        <w:t xml:space="preserve">. (1922 – 22.03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афутдинов Каямитамин Ш …</w:t>
      </w:r>
      <w:r>
        <w:rPr/>
        <w:t xml:space="preserve"> . (1905 – 15.08.43 г.) - Источник информации Книга Памяти Калужской обл. Т-14 стр. 95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в  А … П …</w:t>
      </w:r>
      <w:r>
        <w:rPr/>
        <w:t xml:space="preserve"> .  (? …  -  ? … ) – Источник информации «Учетная карточка воинского захоронения д. Верхняя Песочня». Запись под № 1015. </w:t>
      </w:r>
    </w:p>
    <w:p>
      <w:pPr>
        <w:pStyle w:val="Normal"/>
        <w:rPr/>
      </w:pPr>
      <w:r>
        <w:rPr/>
        <w:t xml:space="preserve">Смотреть списки данной братской могиды:  Шаров Андре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в Владимир Степанович</w:t>
      </w:r>
      <w:r>
        <w:rPr/>
        <w:t xml:space="preserve">. (? … - 15.08.43 г.) – Источник информации «Учетная карточка воинского захоронения д. Верхняя Песочня». Запись под № 1014. </w:t>
      </w:r>
    </w:p>
    <w:p>
      <w:pPr>
        <w:pStyle w:val="Normal"/>
        <w:rPr/>
      </w:pPr>
      <w:r>
        <w:rPr/>
        <w:t xml:space="preserve">Смор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нов Иван Яковлевич</w:t>
      </w:r>
      <w:r>
        <w:rPr/>
        <w:t xml:space="preserve">. (1904 – 10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хов Павел Федорович</w:t>
      </w:r>
      <w:r>
        <w:rPr/>
        <w:t xml:space="preserve">. (? … - 20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шкин Леонид Дмитриевич</w:t>
      </w:r>
      <w:r>
        <w:rPr/>
        <w:t xml:space="preserve">. (1913 – 13.08.43 г.) – смотреть списки данной братской могилы:  Шишкин Леонид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анов Григорий Терентьевич</w:t>
      </w:r>
      <w:r>
        <w:rPr/>
        <w:t xml:space="preserve">. (1924 – 05.09.43 г.) красноармеец, погиб: Кировский р-н, д. Малая Песочня. – Источник информации Книга Памяти Калужской обл. Т-25 стр. 36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арцман Дмитрий Моисеевич</w:t>
      </w:r>
      <w:r>
        <w:rPr/>
        <w:t xml:space="preserve">. (1919 – 18.07.43 г.) красноармеец, погиб: Кировский р-н, д. Малая Песочня. – Источник информации Книга Памяти Калужской обл. Т-25 стр. 352.  Смотреть списки приложения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дов Сергей Николаевич</w:t>
      </w:r>
      <w:r>
        <w:rPr/>
        <w:t xml:space="preserve">. (1907 – 14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Швецов Сергей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цов Сергей Николаевич</w:t>
      </w:r>
      <w:r>
        <w:rPr/>
        <w:t xml:space="preserve">. (1907 – 14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егода (Шелегда) Иван Максимович</w:t>
      </w:r>
      <w:r>
        <w:rPr/>
        <w:t xml:space="preserve">. (1914 – 04.03.42 г.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Шелезеда Иван Мак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ехов Михаил Николаевич</w:t>
      </w:r>
      <w:r>
        <w:rPr/>
        <w:t xml:space="preserve">. (1900 – 06.07.42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 – Шелихов Михаил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паков Иван Савельевич</w:t>
      </w:r>
      <w:r>
        <w:rPr/>
        <w:t xml:space="preserve">. (1910 – 13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ухин Алексей Александрович</w:t>
      </w:r>
      <w:r>
        <w:rPr/>
        <w:t xml:space="preserve">. (1901 – 18.03.42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ебко Иван Петрович</w:t>
      </w:r>
      <w:r>
        <w:rPr/>
        <w:t xml:space="preserve">. (? … - 14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данной братской могил:  Шкребко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чнев Владимир Дмитриевич</w:t>
      </w:r>
      <w:r>
        <w:rPr/>
        <w:t xml:space="preserve">. (1923 – 09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данной братской могилы:  Шачнев Владими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балов Иван Степанович (Г …)</w:t>
      </w:r>
      <w:r>
        <w:rPr/>
        <w:t xml:space="preserve">. (? … - 15.08.43 г.) - Источник информации Книга Памяти Калужской обл. Т-14 стр. 96;  Источник информации надпись на мемориальной плите братской могилы д. Верхняя Песочня». 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Шебалов Иван Степ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банов Иван Федорович</w:t>
      </w:r>
      <w:r>
        <w:rPr/>
        <w:t xml:space="preserve">. (1907 – 18.03.42 г.) - 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бин  Н … Е …</w:t>
      </w:r>
      <w:r>
        <w:rPr/>
        <w:t xml:space="preserve"> .  (? …  -  ? … 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Шубин Николай Е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гов Андрей Владимирович</w:t>
      </w:r>
      <w:r>
        <w:rPr/>
        <w:t xml:space="preserve">. (? … - 10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данной братской могилы:  Шитов Андрей Владими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газин (Шургазин) Каюм Ваганович</w:t>
      </w:r>
      <w:r>
        <w:rPr/>
        <w:t xml:space="preserve">. (? … - 18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оков Василий Абрамович</w:t>
      </w:r>
      <w:r>
        <w:rPr/>
        <w:t xml:space="preserve">. (1901 – 15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приложения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роков Константин Гаврилович</w:t>
      </w:r>
      <w:r>
        <w:rPr/>
        <w:t xml:space="preserve">. (? … - 13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ин Андрей Егорович</w:t>
      </w:r>
      <w:r>
        <w:rPr/>
        <w:t xml:space="preserve">. (1903 – 07.03.42 г.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Шишан Андрей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карин Николай Андреевич и Шкарин  Н … А … </w:t>
      </w:r>
      <w:r>
        <w:rPr/>
        <w:t xml:space="preserve">. (1914 – 15.08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кителев Михаил Алексеевич. (1921 – 10.05.43 г.) - </w:t>
      </w:r>
      <w:r>
        <w:rPr/>
        <w:t xml:space="preserve">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ольных Василий Парфенович</w:t>
      </w:r>
      <w:r>
        <w:rPr/>
        <w:t xml:space="preserve">. (? … - 06.09.43 г.) - Источник информации Книга Памяти Калужской обл. Т-14 стр. 96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репка (Шкребко)  И … П …</w:t>
      </w:r>
      <w:r>
        <w:rPr/>
        <w:t xml:space="preserve"> .  (? …  -  ? … ) - Источник информации Книга Памяти Калужской обл. Т-14 стр. 96. </w:t>
      </w:r>
    </w:p>
    <w:p>
      <w:pPr>
        <w:pStyle w:val="Normal"/>
        <w:rPr/>
      </w:pPr>
      <w:r>
        <w:rPr/>
        <w:t xml:space="preserve">Смотреть списки данной братской могилы:  Шкребко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пак Даниил Иванович</w:t>
      </w:r>
      <w:r>
        <w:rPr/>
        <w:t xml:space="preserve">. (? … - 04.09.43 г.) мл. сержант, призван: Михайловский РВК Амурской обл., погиб: Кировский р-н, д. Воробьевка. - Источник информации Книга Памяти Калужской обл. Т-14 стр. 9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пак Даниил Иванович. (1915 – 04.09.43 г.) мл. сержант, ком.отделения 68 сп 70 сд. Хабаровский край, Михайловский р-н, ст. Золотая. Призван Кур-Урмийским РВК Хабаровского края. Убит. Похоронен в д. Воробьевка, Спас-Деменского (правильно Ельнинского) р-на, Смоленской обл. – Донесение Управления 70 сд № 0231 от 21.10.43 г., приложение к № 44778с от 29.10.43 г.</w:t>
      </w:r>
    </w:p>
    <w:p>
      <w:pPr>
        <w:pStyle w:val="Normal"/>
        <w:rPr/>
      </w:pPr>
      <w:r>
        <w:rPr/>
        <w:t xml:space="preserve">Книга Памяти Хабаровского края. Т-2 стр. 2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панко Кузьма Тимофеевич</w:t>
      </w:r>
      <w:r>
        <w:rPr/>
        <w:t xml:space="preserve">. (1924 – 18.07.43 г.) ефрейтор, погиб: Кировский р-н, д. Малая Песочня. – Источник информации Книга Памяти Калужской обл. Т-25 стр. 36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ин Николай Ефимович</w:t>
      </w:r>
      <w:r>
        <w:rPr/>
        <w:t xml:space="preserve">. (1924 – 15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кулаев Пулаи (Булат)</w:t>
      </w:r>
      <w:r>
        <w:rPr/>
        <w:t xml:space="preserve">.  (1915 – 19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 – Шукулаев Пу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лепов Павел Николаевич</w:t>
      </w:r>
      <w:r>
        <w:rPr/>
        <w:t xml:space="preserve">. (1915 – 11.08.43 г.) красноармеец, погиб: Кировский р-н, д. Кулаковка. – Источник информации Книга Памяти Калужской обл. Т-25 стр. 363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льский Геннадий Афанасьевич</w:t>
      </w:r>
      <w:r>
        <w:rPr/>
        <w:t xml:space="preserve">. (1897 – 11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 xml:space="preserve">Смотреть списки данной братской могилы:  Шаульский Герасим Афанас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мов  З … Д …</w:t>
      </w:r>
      <w:r>
        <w:rPr/>
        <w:t xml:space="preserve"> .  (? …  -  ? … ) - Источник информации Книга Памяти Калужской обл. Т-14 стр. 97. </w:t>
      </w:r>
    </w:p>
    <w:p>
      <w:pPr>
        <w:pStyle w:val="Normal"/>
        <w:rPr/>
      </w:pPr>
      <w:r>
        <w:rPr/>
        <w:t xml:space="preserve">Смотреть списки братской могилы д. Анновка, Кировского р-на, Калужской обл. – Шумов Заха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гольков (Шегольков) Петр Степанович (П … Г …)</w:t>
      </w:r>
      <w:r>
        <w:rPr/>
        <w:t xml:space="preserve">. (? … - 15.08.43 г.) - Источник информации Книга Памяти Калужской обл. Т-14 стр. 97;  Источник информации «Учетная карточка воинского захоронения д. Верхняя Песочня». Запись под № 1023. 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укин (Шукин) Николай Васильевич</w:t>
      </w:r>
      <w:r>
        <w:rPr/>
        <w:t xml:space="preserve">. (? … - 13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цкий Павел Адольфович</w:t>
      </w:r>
      <w:r>
        <w:rPr/>
        <w:t>. (1922 – 10.08.43 г.) лейтенант, ком 1-го взвода роты ПТР 878 сп 290 сд. Украинская ССР, Винницкая обл., Вороновицкий р-н, с. Тростянец. Призван Вороновицким РВК Винницкой обл. Убит и похоронен в д. Воробьева Гора (она же Воробьевка), Кировского р-на, Смоленской (с 05.07.1944 г. Калужской) обл. – Донесение Управления 290 сд № 01606 от 24.08.43 г., приложение к № 32596с от 01.09.43 г.;  Донесение Управления 290 сд № 01584 от 21.08.43 г., приложение к № 36142с от 08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238, ящик № 9. Учетно-послужная картотека. Щуцкий Павел Адольфович. Майор тех.службы. Наименование в/части 878 сп 290 сд. Украинская ССР, Ворошиловоградская обл., Свободовский р-н, ст. Свободово. (Украинская ССР, Винницкая обл., Вороновицкий р-н, с. Тростянец. Судьба: Погиб. Дата окончания службы 08.06.195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даев Михаил Егорович</w:t>
      </w:r>
      <w:r>
        <w:rPr/>
        <w:t xml:space="preserve">. (1923 – 18.03.42 г.) красноармеец, стрелок 1113 сп 330 сд. Московская обл., Луховицкий р-н, Ивчевский с/совет, д.Чуприково. Призван Луховицкий РВК Московской обл. Пропал б/вести в дер. В.Песочня Кировского р-на Смоленской обл. - 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Юдаев Михаил Егорович. (1923 – 21.02.45 г.) красноармеец, стрелок 470 сп 194 сд. Московская обл., Луховицкий р-н, д. Чуприково. Призван Луховицким РВК Московской обл., 05.07.44 г. (очевидно попал в плен и вторично был призван на службу в РККА). Убит. Похоронен: Восточная Пруссия, Кенигсбергский р-н, в р-не Гросс Тромп. </w:t>
      </w:r>
    </w:p>
    <w:p>
      <w:pPr>
        <w:pStyle w:val="Normal"/>
        <w:rPr/>
      </w:pPr>
      <w:r>
        <w:rPr/>
        <w:t xml:space="preserve">(Во всех документах имя матери – </w:t>
      </w:r>
      <w:r>
        <w:rPr>
          <w:i/>
        </w:rPr>
        <w:t>Агафия Ивановна</w:t>
      </w:r>
      <w:r>
        <w:rPr/>
        <w:t xml:space="preserve">). </w:t>
      </w:r>
    </w:p>
    <w:p>
      <w:pPr>
        <w:pStyle w:val="Normal"/>
        <w:rPr/>
      </w:pPr>
      <w:r>
        <w:rPr/>
        <w:t>Книга Памяти Московской обл. Т-13, часть 2, стр. 3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дин Иван Алексеевич</w:t>
      </w:r>
      <w:r>
        <w:rPr/>
        <w:t>. (1909 – 06.07.42 г.) красноармеец, погиб: Кировский р-н, д. Малая Песочня. – Источник информации Книга Памяти Калужской обл. Т-25 стр. 363.  Смотреть списки братской могилы д. Покров, Кировского р-на, Калужской обл. – Юдин Иван Макси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таев Иван Николаевич</w:t>
      </w:r>
      <w:r>
        <w:rPr/>
        <w:t xml:space="preserve">. (? … - 16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хименко Григорий Яковлевич</w:t>
      </w:r>
      <w:r>
        <w:rPr/>
        <w:t xml:space="preserve">. (1907 – 18.07.43 г.) красноармеец, погиб: Кировский р-н, д. Малая Песочня. – Источник информации Книга Памяти Калужской обл. Т-25 стр. 363.  Смотреть списки братской могилы д. Покров, Кировского р-на, Калужской обл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Явленин (Явленский) Иван Яковлевич</w:t>
      </w:r>
      <w:r>
        <w:rPr/>
        <w:t xml:space="preserve">. (1914 – 14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имов Александр Гаврилович</w:t>
      </w:r>
      <w:r>
        <w:rPr/>
        <w:t>. (1909 – 11.08.43 г.) красноармеец, стрелок</w:t>
      </w:r>
    </w:p>
    <w:p>
      <w:pPr>
        <w:pStyle w:val="Normal"/>
        <w:rPr/>
      </w:pPr>
      <w:r>
        <w:rPr/>
        <w:t xml:space="preserve">1109 сп 330 сд. Марийская АССР, Ново-Торлянский (Торьяльский) р-н, д. Ноли Кукмарь. Призван Новоторлянским РВК Марийской АССР 31.01.42 г. Убит. Похоронен в д. Верхняя Песочня Кировского р-на Смоленской (с 05.07.1944 г. Калужской) обл. - Источник информации ВК Ново-Торьяльского р-на Республики Марий Эл;  Донесение Управления 330 сд № 4/0816 от 31.08.43 г., приложение к № 34246 от 05.09.43 г.  Источник информации ЦАМО, фонд № 7579, опись № 209647с, дело № 4. «Донесение о безвозвратных потерях 928 сп 252 сд за период с 18.01. по 20.01.45 г.г.». Запись № 55 на стр. 44 (9). - Якимов Александр Гаврилович. (1909 – 18.01.45 г.) красноармеец, стрелок 928 сп 252 сд. Марийская АССР, Ново-Торьяльский р-н. Призван Ново-Торьяльским РВК Марийской АССР 31.01.42 г. Пропал б/вести. Место не известно. В указанный период 18-20.01.45 г., 252 сд вела бои на территории Венгрии в р-не г. Гултуш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пал в плен. Освобожден. – Источник информации ЦАМО, фонд № 58, опись № 18003, дело № 1411. Донесение полевого Управления 57 Армии № 0317 от 15.06.45 г., приложение к № 99744с от 22.06.45 г. 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утев Виктор Федорович</w:t>
      </w:r>
      <w:r>
        <w:rPr/>
        <w:t xml:space="preserve">. (1899 – 18.07.43 г.) красноармеец, погиб: Кировский р-н, д. Малая Песочня. – Источник информации Книга Памяти Калужской обл. Т-25 стр. 363.  Смотреть списки братской могилы д. Покров, Кировского р-на, Калужской обл. – Якушев Виктор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мкач Борис Митрофанович</w:t>
      </w:r>
      <w:r>
        <w:rPr/>
        <w:t xml:space="preserve">. (1925 – 18.07.43 г.) красноармеец, погиб: Кировский р-н, д. Малая Песочня. – Источник информации Книга Памяти Калужской обл. Т-25 стр. 363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нут Геннадий Константинович</w:t>
      </w:r>
      <w:r>
        <w:rPr/>
        <w:t xml:space="preserve">. (1918 – 14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ншин Дмитрий Петрович</w:t>
      </w:r>
      <w:r>
        <w:rPr/>
        <w:t xml:space="preserve">. (? … - 14.08.43 г.) - Источник информации Книга Памяти Калужской обл. Т-14 стр. 97. 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рошенко Александр Степанович</w:t>
      </w:r>
      <w:r>
        <w:rPr/>
        <w:t xml:space="preserve">. (1919 – 20.08.43 г.) красноармеец, стрелок 1097 сп. Умер от ран. Похоронен в д. Воробьева Гора. 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опал б/в у д. Верхняя Песочня Кировского р-на Смоленской обл.  песочня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23:00Z</dcterms:created>
  <dc:creator>User</dc:creator>
  <dc:description/>
  <cp:keywords/>
  <dc:language>en-US</dc:language>
  <cp:lastModifiedBy>Виктор</cp:lastModifiedBy>
  <dcterms:modified xsi:type="dcterms:W3CDTF">2024-02-26T15:48:00Z</dcterms:modified>
  <cp:revision>726</cp:revision>
  <dc:subject/>
  <dc:title>                                       </dc:title>
</cp:coreProperties>
</file>