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i/>
        </w:rPr>
        <w:t>Приложение к братской могиле д. Тягае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 xml:space="preserve">Военнослужащие Красной Армии, </w:t>
      </w:r>
    </w:p>
    <w:p>
      <w:pPr>
        <w:pStyle w:val="Normal"/>
        <w:rPr/>
      </w:pPr>
      <w:r>
        <w:rPr>
          <w:b/>
        </w:rPr>
        <w:t>числящиеся похороненными</w:t>
      </w:r>
      <w:r>
        <w:rPr/>
        <w:t xml:space="preserve"> </w:t>
      </w:r>
      <w:r>
        <w:rPr>
          <w:b/>
        </w:rPr>
        <w:t>в братской могиле д. Тягаево, по данным Книги Памяти Калужской обл., Т-5, Т-6, Т-14, Т-19, Т-25  и погибших (в соответствии с документами о безвозвратных потерях ЦАМО РФ) на территории сельского поселенеия д. Тягаево, но в соответствии с донесениями о безвозвратных потерях ЦАМО РФ, погибших и похороненных в других государствах,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оставшихся в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живых</w:t>
      </w:r>
      <w:r>
        <w:rPr/>
        <w:t xml:space="preserve">.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>
          <w:b/>
        </w:rPr>
        <w:t>Абдрахманов Кармаш</w:t>
      </w:r>
      <w:r>
        <w:rPr/>
        <w:t>. (1913 – 02.09.42 г.) ст. сержант, погиб: Кировский р-н. – Книга Памяти Калужской обл., Кировский р-н. Т-14 стр. 24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бдрахманов Кармаш. (1913 – 02.09.42 г.) красноармеец, стрелок 2 мсб 11 мсбр. Северо-Казахстанская обл., Кизил-Туйский р-н, колхоз «Урнюк». Призван Кзылтууский РВК Казахской ССР. Убит. Похоронен севернее д. Поляна, Козельского р-на, Смоленской (с 05.07.1944 г. Калужской) обл. – Донесение Управления 11 мсбр № 0411 от 04.10.42 г., приложение к № 27785с от 09.10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амов Александр Сергеевич</w:t>
      </w:r>
      <w:r>
        <w:rPr/>
        <w:t>. (1909 – 13.08.43 г.) ст. сержант, погиб: Кировский р-н. – Книга Памятии Калужской обл., Кировский р-н, Т-14 стр. 244.</w:t>
      </w:r>
    </w:p>
    <w:p>
      <w:pPr>
        <w:pStyle w:val="Normal"/>
        <w:rPr/>
      </w:pPr>
      <w:r>
        <w:rPr/>
        <w:t xml:space="preserve">Смотреть списки братской могилы: Лес –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азуб Генжи</w:t>
      </w:r>
      <w:r>
        <w:rPr/>
        <w:t xml:space="preserve">.  (1915 – 12.08.43 г.) красноармеец, стрелок 1229 сп 371 сд. Туркменская ССР, Чарджоуская обл., Диновский р-н, колхоз «Медальят». Призван Дейнауским РВК Чарджоуской обл. Убит. Похоронен на левой стороне д. Никольское, Спас-Деменского (правильно Кировского) р-на, Смоленской обл., вторая усальба с севера. – Источник информации ЦАМО, фонд № 1692, опись № 2, дело № 17. «Именной список безвозвратных потерь сержантского и рядового состава частей 371 сд в период с 21 по 31.08.43 г.». Запись № 1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вазюб Генжи. (1915 – 29.10.43 г.) красноармеец, стрелок 1113 сп 330 сд. Туркменская обл., Деновский р-н. Призван Дейнауским РВК Чарджоусской обл. Пропал б/вести 29.10.43 г., в р-не д. Барышевка, Чаусского р-на, Могилевской обл., Белорусской ССР. – Донесение Управления 330 сд № 4/0979 от 07.12.43 г., приложение к № 53364с от 17.12.43 г. (Во всех документах имя жены – Авазюб Патм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деев Дмитрий Андреевич</w:t>
      </w:r>
      <w:r>
        <w:rPr/>
        <w:t>. (? … - 10.03.42 г.) красноармеец 1113 сп, призван: Таловский РВК Воронежской обл., погиб: Кировский р-н. – Книга Памяти Калужской обл.. Кировский р-н, Т-14 стр. 244.</w:t>
      </w:r>
    </w:p>
    <w:p>
      <w:pPr>
        <w:pStyle w:val="Normal"/>
        <w:rPr/>
      </w:pPr>
      <w:r>
        <w:rPr/>
        <w:t xml:space="preserve">Смотреть список  братской могилы д. Верхняя Песочня, Кировского р-на, Калужской обл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еев Василий Михайлович</w:t>
      </w:r>
      <w:r>
        <w:rPr/>
        <w:t>. (? … - 16.08.43 г.) красноармеец 1097 сп, призван: Клетский РВК Волгоградской обл., умер от ран: Кировский р-н. – Книга Памяти Калужской обл.,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ованцев Аким Васильевич</w:t>
      </w:r>
      <w:r>
        <w:rPr/>
        <w:t xml:space="preserve">. (1900 – 16.03.43 г.) красноармеец, призван: Подгоренский РЫК Воронежской обл., погиб: Кировский р-н.  – Книга Памяти Калужской обл. Т-14 стр. 244.   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ташев Алексей Федорович</w:t>
      </w:r>
      <w:r>
        <w:rPr/>
        <w:t xml:space="preserve">. (1907 (1917) – 12.08.43 г.) красноармеец (ефрейтор) стрелок 909 сп 247 сд. Куйбышевская обл., Паксинский р-н, с. Ресонкино (с. Рысайкино). Призван Паксинским РВК Куйбышевской обл. Убит в бою. Похоронен д. Глиньково Кировского р-на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5728. Приказ 909 сп № 03.07.44 г., о награждении Акташева Алексея Федоровича, 1907 г.р., повозочного транспортной роты 909 сп 139 сд, место призыва: Похвистневский РВК Куйбышевской обл., медалью «</w:t>
      </w:r>
      <w:r>
        <w:rPr>
          <w:i/>
        </w:rPr>
        <w:t>За Отвагу</w:t>
      </w:r>
      <w:r>
        <w:rPr/>
        <w:t>». Запись в наградном листе: - «… Имеет три ранения: … 10.08.43 г., под г. Кировом…»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Федор Александрович</w:t>
      </w:r>
      <w:r>
        <w:rPr/>
        <w:t>. (? … - 19.08.43 г.) красноармеец, погиб: Кировский р-н. – Книга Памяти Калужской обл., Кировский р-н, т-14 стр. 24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Александров Федор Александрович. (1893 – 19.08.43 г.) красноармеец, стрелок 718 сп 139 сд. Чувашская АССР, Аликовский р-н, с. раскильдино. Призван Аликовским РВК Чувашской АССР, Убит. Похоронен в 200-х мертах юго-западнее д. Новоселки, Кировского (правильно Куйбышевского) р-на, Смоленской (с 05.07.1944 г. Калужской) обл. –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Василий Александрович</w:t>
      </w:r>
      <w:r>
        <w:rPr/>
        <w:t>. (1916 – 14.08.43 г.) гв. ефрейтор, шофер 16 гв. оиптабр 10 Армии. Воронежская обл., Рождественско-Хавский р-н, с. Веневитово. Призван Воронежским ГВК г. Воронеж. Убит. Похоронен в пос. им. Карла Маркса, Кировского р-на, Смоленской (с 05.07.1944 г. Калужской) обл. – Донесение Управления 16 гв. оиптабр № 0197 от 30.09.43 г., приложение к № 38621с от 10.10.43 г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Василий Алексеевич</w:t>
      </w:r>
      <w:r>
        <w:rPr/>
        <w:t xml:space="preserve">. (1919 – 16.08.42 г.) сержант, пп 49865, призван: Порховский РВК Псковской обл., умер от ран: Кировский р-н, д. Соломоновка. – Книга Памяти Калужской обл. Т-14 стр. 244.  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ифанов Григорий Варламович</w:t>
      </w:r>
      <w:r>
        <w:rPr/>
        <w:t>. (1900 – 13.08.43 г.) красноармеец,  стрелок 3 мсб, 45 мсбр, 10 Армии. Сталинградская обл., Котельниковский р-н, хутор Агинов. Призван Котельниковским РВК Сталинградской обл. Убит и похоронен в д. Игнатовка, Кировского р-на, Смоленской обл.  – Донесение Управления 45 мотострелковой бригады № 0303 от 22.08.43 г., приложение к № 31419с от 29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007-37. Алисандров-Олифер И. – Алифанов Григорий Варламович, 1900 г.р., ефрейтор 45 мото.пехотной бригады, Сталинградская обл., Котельниковкий р-н, Котельниково. Находился в госпитале ЭГ 2751, направлен в КЭП 81 05.10.43 г. </w:t>
      </w:r>
    </w:p>
    <w:p>
      <w:pPr>
        <w:pStyle w:val="Normal"/>
        <w:rPr/>
      </w:pPr>
      <w:r>
        <w:rPr/>
        <w:t xml:space="preserve">В Книге Памяти Волгоградской обл. Т-2, книга 17, стр. 16. – числится погибшим и похороненным в д. Игнатовка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яев Павел Павлович</w:t>
      </w:r>
      <w:r>
        <w:rPr/>
        <w:t>. (? …  -  ? … ) лейтенант. Воинская часть и должность не известны. Сведения о месте рождения, месте жительства, близких родственниках и РВК призыва отсутствуют. – Источник информации учетная карточка воинского захоронения д. Тягаево, Кировского р-на, Калужской обл., запись № 1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Аляев Павел Павлович. (? … - 19.08.43 г.) лейтенант, ком.танка Т-34, 94-й  отдельной танковой бригады. Пензенская обл., Ново-Петровский р-н, с. Коржовка. Призван Ново-Петровским РВК Пензенской обл. Родственники – мать: Аляева Мария Мак…, проживает в Ульяновской обл. Других сведений нет. Убит. Похоронен в д. Владимировка, Кировского (Правильно Куйбышевского) р-на, Смоленской (с 05.07.1944 г. Калужской) обл. – Источник информации ЦАМО, фонд № 33, опись № 11458, дело № 61. Приказ УК РККА № 01495 от 30.10.43 г.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фимов Владимир Андреевич</w:t>
      </w:r>
      <w:r>
        <w:rPr/>
        <w:t xml:space="preserve">. (1918 – 15.08.43 г.) – Смотреть списки братской могилы «лес» Тягаево, Кировского р-на, Калужской обл. – Алфимов Владимир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ианов Степан Матвеевич</w:t>
      </w:r>
      <w:r>
        <w:rPr/>
        <w:t xml:space="preserve">. (1922  - 09.03.43 г.) мл. сержант 774 сп, призван: Бологовский ОГВК Тверской обл., погиб: Кировский р-н. – Источник информации Книга Памяти Калужской обл. Т-14 стр. 24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ндрианов Степан Матвеевич. (1922 – 09.03.43 г.) мл. сержант, ком.расчета 774 сп 222 сд. Калининская обл., Бологовский р-н, с. Куженкино. Призван Бологовским РВК Калининской обл. Убит. Похоронен д. Воробьево, Темкинского р-на, Смоленской (с 05.07.1944 г. Калужской) обл. – Донесение Управления 222 сд № 00298 от 20.03.43 г., приложение к № 11280с от 25.03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кеев Николай Петрович</w:t>
      </w:r>
      <w:r>
        <w:rPr/>
        <w:t xml:space="preserve">. (1909 – 11.08.43 г.) ст. сержант, пп 14094, призван: Новосильский РВК Орловской обл., погиб: Кировский р-н. – Книга Памяти Калужской обл., Кировский р-н, стр. 244. </w:t>
      </w:r>
    </w:p>
    <w:p>
      <w:pPr>
        <w:pStyle w:val="Normal"/>
        <w:rPr/>
      </w:pPr>
      <w:r>
        <w:rPr/>
        <w:t>Смотреть списки братской могилы лес.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шкин (Аникшин) Леонид Алексеевич</w:t>
      </w:r>
      <w:r>
        <w:rPr/>
        <w:t>. (1921 – 10.08.43 г.) красноармеец пп 29467, 13 часть, призван: Горномарийский РВК Республоики марий Эл, погиб: Кировский р-н. – Книга Памяти Калужской обл., Кировский р-н, т-14 стр. 24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оточкин Федор Михайлович</w:t>
      </w:r>
      <w:r>
        <w:rPr/>
        <w:t xml:space="preserve">. (1909  - ? … ) лейтенант, погиб: Кировский р-н. – Книга Памяти Калужской обл., Кировский р-н, Т-14 стр. 244. </w:t>
      </w:r>
    </w:p>
    <w:p>
      <w:pPr>
        <w:pStyle w:val="Normal"/>
        <w:rPr/>
      </w:pPr>
      <w:r>
        <w:rPr/>
        <w:t xml:space="preserve">Смотреть списки братской могилы лес Тягаево, Кировского р-на, Калужской обл. – Анюточкин Федор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ипов Петр Кириллович</w:t>
      </w:r>
      <w:r>
        <w:rPr/>
        <w:t>. (1912 – 16.08.43 г.) сержант, пп 29500, погиб: Кировский р-н. – Книга Памяти Калужской обл., Кировский р-н, Т-14 стр. 244.</w:t>
      </w:r>
    </w:p>
    <w:p>
      <w:pPr>
        <w:pStyle w:val="Normal"/>
        <w:rPr/>
      </w:pPr>
      <w:r>
        <w:rPr/>
        <w:t xml:space="preserve">Смотреть списки братской могилы лес Тягаево, Киров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ропов Иван Гурьянович</w:t>
      </w:r>
      <w:r>
        <w:rPr/>
        <w:t xml:space="preserve">. (1905 – 16.08.43 г.) красноармеец 718 сп 139 сд, погиб: Кировский р-н. – Книга Памяти Калужской обл. Кировский р-н. Т-14 стр. 244. </w:t>
      </w:r>
    </w:p>
    <w:p>
      <w:pPr>
        <w:pStyle w:val="Normal"/>
        <w:rPr/>
      </w:pPr>
      <w:r>
        <w:rPr/>
        <w:t>Смотреть списки братской могилы лес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фимов Владимир Андреевич</w:t>
      </w:r>
      <w:r>
        <w:rPr/>
        <w:t xml:space="preserve">. (1918 – 15.08.43 г.) красноармеец, погиб: Кировский р-н. – Книга Памяти Калужской обл., Кировский р-н. Т-14 стр. 244. </w:t>
      </w:r>
    </w:p>
    <w:p>
      <w:pPr>
        <w:pStyle w:val="Normal"/>
        <w:rPr/>
      </w:pPr>
      <w:r>
        <w:rPr/>
        <w:t xml:space="preserve">Смотреть списки братской могилы лес Тягаево, Кировского р-на, Калужской обл. – Алфимов Владимир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акелов (Арафелов) Никита Сергеевич</w:t>
      </w:r>
      <w:r>
        <w:rPr/>
        <w:t xml:space="preserve">. (? … - 13.08.43 г.) красноармеец пп 29500, погиб: Кировский р-н. – Книга Памяти Калужской обл., Кировский р-н. Т-14 стр. 244. </w:t>
      </w:r>
    </w:p>
    <w:p>
      <w:pPr>
        <w:pStyle w:val="Normal"/>
        <w:rPr/>
      </w:pPr>
      <w:r>
        <w:rPr/>
        <w:t xml:space="preserve">Смотреть списки братской могилы лес Тягаево, Кировского р-на, Калужской обл. – Арафелов Никита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ааев (Ахаев) Сара</w:t>
      </w:r>
      <w:r>
        <w:rPr/>
        <w:t xml:space="preserve">. (? … - 12.08.43 г.) мл. сержант, погиб: Кировский р-н. – Книга Памяти Калужской обл., Кировский р-н. Т-14 стр. 244. </w:t>
      </w:r>
    </w:p>
    <w:p>
      <w:pPr>
        <w:pStyle w:val="Normal"/>
        <w:rPr/>
      </w:pPr>
      <w:r>
        <w:rPr/>
        <w:t>Смотреть списки братской могилы лес Тягаево, Кировского р-на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Ахмедов Шайки</w:t>
      </w:r>
      <w:r>
        <w:rPr/>
        <w:t xml:space="preserve">. (? … - ? … ) красноармеец 150 осбр, призван Туймазинским ОГВК Башкортостана, погиб: Кировский р-н. – Источник информации Книга Памяти Калужской обл., Кировский р-н. Т-14 стр. 24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хметов Шайхи Ахметович. (1916 – 19.08.43 г.) красноармеец, стрелок 2 сб 150 сд. Башкирская АССР, Туймазинский р-н, с. Исмаиловка. Призван Ленинским РВК Башкирской АССР, Убит. Похоронен на северной окраине д. Карманово, Смоленской обл. –  Донесение 150 осбр 8 гв.ск № 0479 без даты, приложение к № 22210с от 04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медов Шарип</w:t>
      </w:r>
      <w:r>
        <w:rPr/>
        <w:t>.  (1912 – ? …) – Источник информации учетная карточка воинского захоронения д. Тягаево, Кировского р-на, Калужской обл., запись № 3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290 сд № 01619 от 26.08.43 г., приложение к № 32380с от 31.08.43 г. – Ахмедов Шарип.  (1912 – 18.08.43 г.) рядовой, стрелок 885 сп 290 сд. Узбекская ССР, Ферганская обл., Ташлакский р-н, колхоз «Джерек». Призван Ташлакским РВК Ферганской обл. Убит. Похоронен в 1,5 км северо-восточнее д. Малаховка, Кировского (Правильно Спас-Деменского)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танов А … И …</w:t>
      </w:r>
      <w:r>
        <w:rPr/>
        <w:t xml:space="preserve"> . (? … - ? … ). – Смотреть списки данной братской могилы – Ахтямов Ахун Исма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каев Джумылы</w:t>
      </w:r>
      <w:r>
        <w:rPr/>
        <w:t>. (1907 – 17.08.43 г.) – Смотреть списки данной братской могилы:  Бабаев Джум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байцев Валентин Яковлевич</w:t>
      </w:r>
      <w:r>
        <w:rPr/>
        <w:t>. (1924 – 11.08.43 г.) красноармеец, призван: Тамбовский РВК, погиб: Кировский р-н. – Книга Памяти Калужской обл.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шов Иван Васильевич</w:t>
      </w:r>
      <w:r>
        <w:rPr/>
        <w:t xml:space="preserve">. (1901 – 18.08.43 г.) старшина 885 сп 290 сд, призван: Пустошкинским РВК Псковской обл., погиб: Кировский р-н. – Книга Памяти Калужской обл. Т-14 стр. 244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шов Михаил Захарович</w:t>
      </w:r>
      <w:r>
        <w:rPr/>
        <w:t>. (1926 – 18.08.43 г.) сержант, погиб: Кировский р-н. – Книга Памяти Калужской обл. Т-14 стр. 24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лашов Михаил Захарович. (1926 – 18.08.43 г.) сержант, ком.отделения 885 сп 290 сд. Курская обл., Щигровский р-н. Призван Курским ГВК г. Курск. Убит. Похоронен в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 от 04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ычев Василий Егорович</w:t>
      </w:r>
      <w:r>
        <w:rPr/>
        <w:t>. (1915 – 10.08.43 г.) ст. сержант пп 29467, призван: Ордынским РВК Новосибирской обл., погиб: Кировский р-н. – Книга Памяти Калужской обл.,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ясников Федор Прокофьевич</w:t>
      </w:r>
      <w:r>
        <w:rPr/>
        <w:t xml:space="preserve">. (1903 – 14.08.43 г.) красноармеец, стрелок 718 сп 139 сд. Московская обл., Загорский р-н, Еременский с/совет, д. Каменская. Призван Загорским РВК Московской обл. Пропал б/вести. Место не известно. – Донесение Управления 139 сд без номера и даты, приложение к № 35829с от 15.09.43 г.  В указанный день, 13.08.43 г., 718 сп вел боевые действия в р-не д.д. Кущляновка, Усохи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77526, дело № 57. «Сведения Загорского ГОВК Московской обл. № 2/586 от 17.03.1983 г.». – « Балясников Федор Прокофьевич, 1903 г.р. солдат запаса, уроженец д. Каменка Загорского р-на находился в немецком плену с 1943 г. по май 1945 г. Освобожден из плена в 1945 г.;  Источник информации ЦАМО, фонд № 58, опись № 18003, дело № 1547. Личная карточка военнопленного Балясникова Федора Прокофьевича, 1903 г.р., солдат 718 сп. Попал в плен 12.08.43 г. под г. Киров. </w:t>
      </w:r>
    </w:p>
    <w:p>
      <w:pPr>
        <w:pStyle w:val="Normal"/>
        <w:rPr/>
      </w:pPr>
      <w:r>
        <w:rPr/>
        <w:t xml:space="preserve">Книга Памяти Московской обл., Т-23 стр. 116. – числится пропавшим б/вести в августе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Иван Федорович</w:t>
      </w:r>
      <w:r>
        <w:rPr/>
        <w:t>. (1907 -  ? … ) – Источник информации учетная карточка воинского захоронения д. Тягаево, Кировского р-на, Калужской обл., запись № 4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Т … Н …</w:t>
      </w:r>
      <w:r>
        <w:rPr/>
        <w:t xml:space="preserve"> . (? … - ? … ) – Смотреть списки данной братской могилы – Баранов Тимофей Константи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урин Петр Иванович</w:t>
      </w:r>
      <w:r>
        <w:rPr/>
        <w:t>. (1909 – 16.08.43 г.) ефрейтор пп 29500, 1099 сп, призван: Ханты-Мансийский РВК Тюменской обл., погиб в бою: Кировский р-н. – Книга Памяти Калужской обл.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лес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згин Михаил Иванович</w:t>
      </w:r>
      <w:r>
        <w:rPr/>
        <w:t>. (? … - 10.08.43 г.) красноармеец 1113 сп, призван: Новосергиевский РВК Оренбургской обл., погиб: Кировский р-н. – Книга Памяти Калужской обл., Кировский р-н. Т-14 стр. 244.</w:t>
      </w:r>
    </w:p>
    <w:p>
      <w:pPr>
        <w:pStyle w:val="Normal"/>
        <w:rPr/>
      </w:pPr>
      <w:r>
        <w:rPr/>
        <w:t xml:space="preserve">Смотреть списки братской могилы д.Верхняя Песочня, Кировского р-на, Калужской обл. – Безин Михаил Ив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больчев Алексей Романович</w:t>
      </w:r>
      <w:r>
        <w:rPr/>
        <w:t xml:space="preserve">. (1914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местных Василий Григорьевич</w:t>
      </w:r>
      <w:r>
        <w:rPr/>
        <w:t xml:space="preserve">. (1906 – 12.08.43 г.) красноармеец, стрелок взвода ПТР 609 сп 139 сд. Иркутская обл., Братский р-н, с. Б-Кады. Призван Братским РВК 07.07.41 г. Иркутской обл. Пропал б/вести. Место не известно. – Донесение Управления 139 сд № 01260 от 02.10.42 г., приложение к № 38765с от 10.10.43 г.  В указанный день, 12.08.43 г., 609 сп вел боевые действия в р-не д. Тягаев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77520, дело № 3012. Личная карточка военнопленного Беломестных Василия Григорьевича, 1906 г.р., красноармеец 609 сп, уроженец д. Б.-Када. Попал в плен 11.08.43 г., в р-не г. Смоленск (правильно в р-не г. Киров). Умер в плену 30.08.44 г. Похоронен на кладбище № 3 г. Цайтхайн. (Во всех документах имя жены – </w:t>
      </w:r>
      <w:r>
        <w:rPr>
          <w:i/>
        </w:rPr>
        <w:t>Беломесмтных Пелагея 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ых Михаил Маркович</w:t>
      </w:r>
      <w:r>
        <w:rPr/>
        <w:t xml:space="preserve">. (? … - 13.08.43 г.) сержант, погиб: Кировский р-н. – Книга Памяти Калужской обл., Кировский р-н. Т-14 стр. 244. </w:t>
      </w:r>
    </w:p>
    <w:p>
      <w:pPr>
        <w:pStyle w:val="Normal"/>
        <w:rPr/>
      </w:pPr>
      <w:r>
        <w:rPr/>
        <w:t xml:space="preserve">Смотреть списки братской могилы лес Тягаево, Кировского р-на, Калужской обл. – Белый Михаил Марк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ков Михаил Васильевич</w:t>
      </w:r>
      <w:r>
        <w:rPr/>
        <w:t xml:space="preserve">. (1924 – 20.08.43 г.) красноармеец, призван: Читинский ГВК, погиб: Кировский р-н, д. Ближнее Натарово. – Книга Памяти Калужской обл., Кировский р-н. Т-14 стр. 24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дников Федор Ильич (Ольгович)</w:t>
      </w:r>
      <w:r>
        <w:rPr/>
        <w:t>.  (? … - 15.08.43 г.) мл. лейтенант, призван: Дмитровский РВК Орловской обл., погиб: Кировский р-н. – Источник информации Книга Памяти Калужской обл., Кировский р-н, Т-14 стр. 245.</w:t>
      </w:r>
    </w:p>
    <w:p>
      <w:pPr>
        <w:pStyle w:val="Normal"/>
        <w:rPr/>
      </w:pPr>
      <w:r>
        <w:rPr/>
        <w:t xml:space="preserve">Донесение Управления 290 сд № 01629 от 29.08.43 г., приложение к № 37814с от 07.09.43 г. – Погиб и похоронен в д. Пупово, Кировскогог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Управления 290 сд № 01618 от 26.08.43 г., приложение к № 32372с от 31.08.43 г. – Бердников Федор Ильич. (1915 – 16.08.43 г.) мл. лейтенант, ком.взвода 878 ксп 290 сд. Курская обл., Дмитровский р-н, с. Пальцево. Призван Дмитровским РВК Курской обл. Убит. Похоронен в р-не д. Десенка, Кировского (правильно Куйбышевского)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дюгин Нестор Аксентьевич</w:t>
      </w:r>
      <w:r>
        <w:rPr/>
        <w:t>. (1899 – ? … ) – Источник информации учетная карточка воинского захоронения д. Тягаево, Кировского р-на, Калужской обл., запись № 5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качук (Берканчук) Максим Аметанович</w:t>
      </w:r>
      <w:r>
        <w:rPr/>
        <w:t>. (? … - 10.03.42 г.) красноармеец, призван Кувандыкским РВК Оренбургской обл., погиб: Кировский р-н. –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Берначук Максим Анто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сжизга Алексей Матвеевич</w:t>
      </w:r>
      <w:r>
        <w:rPr/>
        <w:t xml:space="preserve">. (1913 – 14.08.43 г.) – смотреть списки данной братской могилы:  Бесжляга Алексей Матв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спалов Никифор Тимофеевич</w:t>
      </w:r>
      <w:r>
        <w:rPr/>
        <w:t>. (? … - 16.08.43 г.) красноармеец, призван: Ковылкинский ОГВК Мордовии, погиб: Кировский р-н. – Книга Памяти Калужской обл., Кировский р-н.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джанов Кыйсара</w:t>
      </w:r>
      <w:r>
        <w:rPr/>
        <w:t>. (1899 – 18.08.43 г.) красноармеец, стрелок 885 сп 290 сд, погиб: Кировский р-н, д. Малаховка. – Книга Памяти Калужской обл., Кировский р-н. Т-14 стр. 24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иджанов Кыйсаре.  Погиб и похоронен в д. Малаховка, Спас-Деменского р-на, Смор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тенбиндер Александр Иванович</w:t>
      </w:r>
      <w:r>
        <w:rPr/>
        <w:t xml:space="preserve">. (? … - 11.08.43 г.) красноармеец пп 14140-Н, приздан: Талдомский РВК Московской обл., погиб: Кировский р-н. – Источник информации Книга Памяти Калужской обл., Кировский р-н.  Т-14 стр. 245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чевин Степан Николаевич</w:t>
      </w:r>
      <w:r>
        <w:rPr/>
        <w:t>. (1901 -  ? … ) – Источник информации учетная карточка воинского захоронения д. Тягаево, Кировского р-на, Калужской обл., запись № 6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инков Матвей Иванович</w:t>
      </w:r>
      <w:r>
        <w:rPr/>
        <w:t>. (? … - 30.08.42 г.) гв.красноармеец, 33 гв сп, призван: Муромцевский РВК Омской обл., погиб: Кировский р-н. – Книга Памяти Калужской обл., Кировский р-н. Т-14 стр. 24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линков Матвей Иванович. (1909 – 30.08.42 г.) красноармеец, стрелок 33 гв сп 11 гв.сд. Омская обл., Муромцевский р-н, Самофаловский с/совет, д. Курчево. Призван Муромцевским РВК Омской обл. Убит. Похоронен в 1,5 км юго-восточнее д. Колодези, Сухиничского р-на, Смоленской (с 05.07.1944 г. Калужской) обл. – Донесение штаба 11 гв сд № 01521 от 10.09.42 г., приложение к № 25674с от 26.09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яхман ? … ? …</w:t>
      </w:r>
      <w:r>
        <w:rPr/>
        <w:t xml:space="preserve"> . (? … - ? … ) погиб: Кировский р-н. – Книга Памяти Калужской обл., Кировский р-н. Т-14 стр. 24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ляхман Григорий Григорьевич. (1896 – 05.09.43 г.) красноармеец, заряжающий 76 мм батареи 364 сп 139 сд. Белорусская ССР, Витебская обл., Толочинский р-н, Коноховский с/совет. (Пензенская обл., Головищенский р-н, с. Головищино). Призван Толочинским РВК Витебской обл. Убит. Похоронен в д. Чиусово, Спасского р-на Смоленской обл. – Донесение Управления 139 сд № 01193 от 11.09.43 г., приложение к № 35902с от 15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бков Алексей Иванович</w:t>
      </w:r>
      <w:r>
        <w:rPr/>
        <w:t>. (1909 – 11.08.43 г.) ст. сержан, погиб: Кировский р-н. – Книга Памяти Калужсколй обл., Кировский р-н, Т-14 стр. 245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ачев Савелий Назарович</w:t>
      </w:r>
      <w:r>
        <w:rPr/>
        <w:t>. (1895 – 15.08.43 г.) красноаромеец, погиб: Кировский р-н. – Книга Памяти Калужской обл., Кировский р-н, Т-14 стр. 245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дунов Иван Петрович</w:t>
      </w:r>
      <w:r>
        <w:rPr/>
        <w:t>. (? … - 16.08.43 г.) мл. лейтенант, пп 19916, призван: Кашинский РВК Тверской обл., погиб: Кировский р-н. – Книга Памяти Калужской обл., Т-14 стр. 245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жаев  С … М …</w:t>
      </w:r>
      <w:r>
        <w:rPr/>
        <w:t xml:space="preserve"> . (? …  - ? … ) – Источник информации учетная карточка воинского захоронения д. Тягаево, Кировского р-на, Калужской обл., запись № 71.</w:t>
      </w:r>
    </w:p>
    <w:p>
      <w:pPr>
        <w:pStyle w:val="Normal"/>
        <w:rPr/>
      </w:pPr>
      <w:r>
        <w:rPr/>
        <w:t xml:space="preserve">Смотреть списки данной братской могилы:  Бажаев Степан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зин Сергей Ильич</w:t>
      </w:r>
      <w:r>
        <w:rPr/>
        <w:t>. (1921 – 11.08.43 г.) красноармеец, погиб: Кировский р-н, д. Тягаево. – Книга памяти Калужской обл., Кировский р-н,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отин  Евдоким  Леонтьевич</w:t>
      </w:r>
      <w:r>
        <w:rPr/>
        <w:t>.  (? …  -  ? … ) – Источник информации учетная карточка воинского захоронения д. тягаево, Кировского р-на, Калужской обл., запись № 76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Болотин Евгений Леонт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в Иван Степанович</w:t>
      </w:r>
      <w:r>
        <w:rPr/>
        <w:t xml:space="preserve">. (1904 – 10.08.43 г.) красноармеец 1229 сп 371 сд. Беларусь, Гомельская обл., Добрушский р-н, д. Кружец,  призван: Щелковский РВК Московской обл., погиб: Кировский р-н. – Книга Памяти Калужской обл. Т-14 стр. 24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арников Петр Ефимович</w:t>
      </w:r>
      <w:r>
        <w:rPr/>
        <w:t>. (1924 – 13.08.43 г.) красноармеец, автоматчик 1101 сп 326 сд. Воронежская обл., Шаталовский р-н, с. Роговатое. Призван Шаталовским РВК Воронежской обл. Пропал б/вести. Место не известно. – Донесение штаба 326 сд № 01178 от 10.09.43 г., приложение к № 35766с от 15.09.43 г. В указанный день, 13.08.43 г., части 326 сд располагались в р-не д. Тягаево, д. Игнатовка, д. Кушляновка, Кировского р-на,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 (филиал военно-медицинских документов), раздел и опись:  Ленинградская картотека, фонд: Картотека ранений, дело № 245-04. -  Бочарников Петр Ефимович, 1925 г.р., рядовой 1101 сп. Воронежская обл., Шаталовский р-н. 13.10.43 г., эвакуирован из центральной больницы НКПС, в тыл для продолжения лечения.  Дальнейшая судьба не известна. </w:t>
      </w:r>
    </w:p>
    <w:p>
      <w:pPr>
        <w:pStyle w:val="Normal"/>
        <w:rPr/>
      </w:pPr>
      <w:r>
        <w:rPr/>
        <w:t xml:space="preserve">В Книге Памяти Белгородской обл. Т-4 стр. 312. – числится пропавшим б/вести 13.08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рестов К ... Н… </w:t>
      </w:r>
      <w:r>
        <w:rPr/>
        <w:t>. (? … - ? … ) погиб: Кировский р-н. – Книга Памяти Калужской обл. Т-14 стр. 245.   Смотреть списки братской могилы д. Верхняя Песочня, Кировского р-на, Калужской обл.  – Берестов Константин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илев П … Ф …</w:t>
      </w:r>
      <w:r>
        <w:rPr/>
        <w:t xml:space="preserve"> . (? … - ? … ) погиб: Кировский р-н. – Источник информации Книга Памяти Калужской обл. Т-14 стр. 245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Брилев Павел Филипп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данцев Николай Алексеевич</w:t>
      </w:r>
      <w:r>
        <w:rPr/>
        <w:t xml:space="preserve">. (? … - 23.08.42 г.) гв. красноармеец 33 гв. сп, призван: Долгопрудненский ГВК Московской обл., погиб: Кировский р-н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уданцев Николай Алексеевич. (1923 – 23.08.42 г.) красноармеец, телефонист 33 гв. сп 11 гв. сд. г. Москва, Савеловская железная дорога, Тонозонский кирпичный завод, дом № м16 кв. 3. Призван Красно-Полянским РВК Московской обл. Убит. Похоронен д. Колодези, Сухиничского р-на, Смоленской (с 05.07.1944 г. Калужской) обл. – Донесение Управления 11 гв. сд без номера и даты, приложение к № 25679с от 26.09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зорин Василий Егорович</w:t>
      </w:r>
      <w:r>
        <w:rPr/>
        <w:t xml:space="preserve">. (1909 – 12.08.43 г.) сержант в/часть пп 25681, погиб: Кировский р-н, д. Тягаево. – Книга Памяти Калужской обл., Т-14 стр. 245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нов Иван Иванович</w:t>
      </w:r>
      <w:r>
        <w:rPr/>
        <w:t>. (1924 – 11.08.43 г.) красноармеец 787 сп 290 сд, род: Московская обл., Уваровский (Можайский) р-н, призван: Уваровский (Молжайский) РВК Московской обл., погиб: Кировский р-н. –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тов Серафим Николаевич</w:t>
      </w:r>
      <w:r>
        <w:rPr/>
        <w:t>. (1924 – 12.08.43 г.) мл. лейтенант 364 сп, 139 сд, погиб: Кировский р-н. –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гаков Алексей Иванович</w:t>
      </w:r>
      <w:r>
        <w:rPr/>
        <w:t>. (? … - 13.08.43 г.) сержант, пп 54342, призван: Аннинский РВК Воронежской обл., погиб в бою: Кировский р-н. - Книга Памяти Калужской обл. Т-14 стр. 24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улгаков Алексей Иванович. (1907 – 13.08.43 г.) сержант, ком. башни танка 427 тб 196 тбр. Воронежская обл., Токайский р-н, Дерябинский с/совет. Призван Токаевским РВК Воронежской обл. Сгорел в танке. Похоронен в 1 км севернее д. Малистово, Спас-Деменского р-на, Смоленской (с 05.07.1944 г. Калужской) обл. – Донесение 196 тбр № 0867 от 19.08.43 г., приложение к № 30603с от 24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гаков Иван Абрамович</w:t>
      </w:r>
      <w:r>
        <w:rPr/>
        <w:t>. (1914 – 12.(29).08.43 г.) капитан, пп 29500, призван: Оренбургский РВК, погиб: Кировский р-н. –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менков Афанасий Прокопович (Прокофьевич)</w:t>
      </w:r>
      <w:r>
        <w:rPr/>
        <w:t>. (? … - 13.08.43 г.) красноармеец 718 сп, род: Смоленская обл., д. Худотино, призван: Ярцевский РВК Смоленской обл., погиб: Кировский р-н, д. Тягаево. – Книга Памяти Калужской обл. Т-14 стр. 245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 – Буренков Афанасий Прокоф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хтияров Филипп Тихонович</w:t>
      </w:r>
      <w:r>
        <w:rPr/>
        <w:t xml:space="preserve">. (1920 – 10.08.43 г.) сержант, пп 29467, род: Омская обл., Муромцевский р-н, призван: Муромцевский РВК Омской обл., погиб: Кировский р-н, д. Тягаево. – Книга Памяти Калужской обл. Т-14 стр. 245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йчук Федор Кириллович</w:t>
      </w:r>
      <w:r>
        <w:rPr/>
        <w:t>. (? …  -  ? … ) – Источник информации учетная карточка воинского захоронения д. Тягаево, Кировского р-на, Калужской обл., запись № 10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нюшкин Алексей Иванович</w:t>
      </w:r>
      <w:r>
        <w:rPr/>
        <w:t>. (1914 – 15.08.43 г.) лейтенант, пп 19916, призван: Камчатский ОВК, погиб: Кировский р-н. – Книга Памяти Калужской обл. Т-14 стр. 245.</w:t>
      </w:r>
    </w:p>
    <w:p>
      <w:pPr>
        <w:pStyle w:val="Normal"/>
        <w:rPr/>
      </w:pPr>
      <w:r>
        <w:rPr/>
        <w:t>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шавский Николай Петрович</w:t>
      </w:r>
      <w:r>
        <w:rPr/>
        <w:t>. (? … - 11.08.43 г.) красноармеец, погиб в бою: Кировский р-н. – Источник информации Книга Памяти Калужской обл. Т-14 стр. 24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Барышевский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ягов Иван Андреевич</w:t>
      </w:r>
      <w:r>
        <w:rPr/>
        <w:t>.  (? …  -  ? … ) – Источник информации учетная карточка воинского захоронения д. Тягаево, Кировского р-на, Калужской обл., запись № 106.</w:t>
      </w:r>
    </w:p>
    <w:p>
      <w:pPr>
        <w:pStyle w:val="Normal"/>
        <w:rPr/>
      </w:pPr>
      <w:r>
        <w:rPr/>
        <w:t xml:space="preserve">Смотреть списки данной братской могилы:  Варсегов Иван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Иван Михайлович</w:t>
      </w:r>
      <w:r>
        <w:rPr/>
        <w:t>. (1902 – 13.08.43 г.) красноармеец, призван: Волжский РВК, Республики Марий Эл, погиб: Кировский р-н, пос. колхоза им. Карла Маркса. -  Книга Памяти Калужской обл. Т-14 стр. 24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Юрий Григорьевич</w:t>
      </w:r>
      <w:r>
        <w:rPr/>
        <w:t>. (1924 – 04.09.43 г.) красноармеец пп 15270 –А, 916 сп, 247 сд. Тульская обл., г. Ефремов, призван: Фрунзенский РВК г. Москва, умер от ран: Кировский р-н. – Книга Памяти Калужской обл. Т-14 стр. 246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ютин Василий Ефимович</w:t>
      </w:r>
      <w:r>
        <w:rPr/>
        <w:t xml:space="preserve">. (1922 – 11.08.43 г.) красноармеец, призван: Козельский РВК Калужской обл., погиб: Кировский р-н, д. Мамоново. – Книга Памяти Калужской обл. Т-14 стр. 246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шневский Николай Иванович</w:t>
      </w:r>
      <w:r>
        <w:rPr/>
        <w:t>. (1923 – 13.08.43 г.) мл. лейтенант, ком.взвода 2-й пулеметной роты  609 сп 139 сд. Полтавская обл., Миргородский р-н, хутор</w:t>
      </w:r>
    </w:p>
    <w:p>
      <w:pPr>
        <w:pStyle w:val="Normal"/>
        <w:rPr/>
      </w:pPr>
      <w:r>
        <w:rPr/>
        <w:t>Беево. Призван Миргородским РВК Полтавской обл., 31.08.41 г. Убит в бою. Похоронен высота 121,7 Кировского р-на Смоленской (с 05.07.1944 г. Калужской) обл. - Донесение Управления 139 сд № 01069 от 23.08.43 г., приложение к № 31408 от 25.08.43 г.;  Донесение Управления 139 сд № 01064 от 19.08.43 г., приложение к № 36142с от 26.08.43 г.;  Источник информации ЦАМО, фонд № 8342, опись № 50939, дело № 11. «Сведения ВПП 59 зсп за 28.01.42 г.».  Высота 221,7. расположена в 1 км юго-западнее д. Кушляновка, Кировского р-на, Калуж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563785, дело № 1, Приказ ГУК ВС СССР № 022 от 05.01.1948 г., об отмене статьи приказов ГУК НКО и ГУФ КА в отношении офицеров, которые исключены из списков ВС СССР, как погибшие и пропавшие без вести в боях против немецко-фашистских войск, но впоследствии оказавшихся в живых». Полтавский Облвоенкомат:  « … ком-ра пулеметного взвода 609 сп 139 сд., мл. лейтенанта Вишневского Николая Ивановича, 1923 г.р., который, по донесению нач-ка учетно-статистического отдела, жив и проходит службу в Советской Армии. (Во всех документах имя матери – Вишневская Варвара Ивановна). 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>
          <w:rStyle w:val="2"/>
        </w:rPr>
        <w:t xml:space="preserve">                  </w:t>
      </w:r>
      <w:r>
        <w:rPr>
          <w:rStyle w:val="2"/>
        </w:rPr>
        <w:t>Вознюк (Возюк) Кирилл Васильевич</w:t>
      </w:r>
      <w:r>
        <w:rPr/>
        <w:t xml:space="preserve">. (? … - 16.08.43 г.) лейтенант  10 (16) ошб ЗФ.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ведения о месте рождения, месте жительства, близких родственниках и РВК призыва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отсутствуют. Убит. Место гибели и место захоронения не известны (Смоленская обл.). –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Источник информации ЦАМО, фонд № 33, опись № 11458, дело № 203 «Список личных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дел на военнослужащих 10 (16) ошб ЗФ, погибших в боях с немецкими оккупантами…»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Запись № 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Остался в живых</w:t>
      </w:r>
      <w:r>
        <w:rPr/>
        <w:t xml:space="preserve">:  </w:t>
      </w:r>
      <w:r>
        <w:rPr>
          <w:rStyle w:val="2"/>
          <w:b w:val="false"/>
        </w:rPr>
        <w:t>Вознюк Кирилл Васильевич</w:t>
      </w:r>
      <w:r>
        <w:rPr/>
        <w:t>. (1901 – 16.08.43 г.) лейтенант, зам.ком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роты мостовых машин 5 отд. парка инженерных машин, управления инженерных войс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ЗФ. Уроженец г. Коростень, Житомирской обл. (Адрес родственников: Жена - </w:t>
      </w:r>
      <w:r>
        <w:rPr>
          <w:rStyle w:val="3"/>
        </w:rPr>
        <w:t xml:space="preserve">Возню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rStyle w:val="3"/>
        </w:rPr>
        <w:t>Лукерья Павловна</w:t>
      </w:r>
      <w:r>
        <w:rPr/>
        <w:t xml:space="preserve"> – г. Пенза). – Источник информации ЦАМО, фонд № 33, опись №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11458, дело № 74 «Приказ ГУК НКО СССР № 02253 от 08.12.43 г.»;   Источни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информации ЦАМО, фонд  № 33, опись № 11459, дело № 123 «Именной списо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офицерского состава, исключенного из спиской л/с РККА и числящихся погибшими </w:t>
      </w:r>
    </w:p>
    <w:p>
      <w:pPr>
        <w:pStyle w:val="Normal"/>
        <w:ind w:left="-1080" w:hanging="0"/>
        <w:rPr>
          <w:rStyle w:val="2"/>
          <w:b w:val="false"/>
          <w:b w:val="false"/>
        </w:rPr>
      </w:pPr>
      <w:r>
        <w:rPr/>
        <w:t xml:space="preserve">                  </w:t>
      </w:r>
      <w:r>
        <w:rPr/>
        <w:t xml:space="preserve">согласно извещения в/частей, в последствии оказавшихся в живых». Запись № 4 – </w:t>
      </w:r>
      <w:r>
        <w:rPr>
          <w:rStyle w:val="2"/>
          <w:b w:val="false"/>
        </w:rPr>
        <w:t xml:space="preserve">Вознюк </w:t>
      </w:r>
    </w:p>
    <w:p>
      <w:pPr>
        <w:pStyle w:val="Normal"/>
        <w:ind w:left="-1080" w:hanging="0"/>
        <w:rPr/>
      </w:pPr>
      <w:r>
        <w:rPr>
          <w:rStyle w:val="2"/>
          <w:b w:val="false"/>
        </w:rPr>
        <w:t xml:space="preserve">                  </w:t>
      </w:r>
      <w:r>
        <w:rPr>
          <w:rStyle w:val="2"/>
          <w:b w:val="false"/>
        </w:rPr>
        <w:t>Кирилл</w:t>
      </w:r>
      <w:r>
        <w:rPr>
          <w:b/>
        </w:rPr>
        <w:t xml:space="preserve"> </w:t>
      </w:r>
      <w:r>
        <w:rPr>
          <w:rStyle w:val="2"/>
          <w:b w:val="false"/>
        </w:rPr>
        <w:t>Васильевич</w:t>
      </w:r>
      <w:r>
        <w:rPr/>
        <w:t xml:space="preserve">. Лейтенант. Погиб 16.08.43 г. (Приказ ГУК НКО СССР № 02253 от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08.12.43 г.).  На основании какого документа установлено, что в/служащий жив –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Донесение Пензенского ГВК от 15.01.44 г. Проходит службу в в/ч п/п 83387 «Д»; Приказ </w:t>
      </w:r>
    </w:p>
    <w:p>
      <w:pPr>
        <w:pStyle w:val="Normal"/>
        <w:ind w:left="-1080" w:hanging="0"/>
        <w:rPr>
          <w:rStyle w:val="2"/>
          <w:b w:val="false"/>
          <w:b w:val="false"/>
          <w:color w:val="000000"/>
        </w:rPr>
      </w:pPr>
      <w:r>
        <w:rPr/>
        <w:t xml:space="preserve">                  </w:t>
      </w:r>
      <w:r>
        <w:rPr/>
        <w:t>ГУК Военного Министерства Союза СССР № 0246 от 12.05.1950 г. «</w:t>
      </w:r>
      <w:r>
        <w:rPr>
          <w:rStyle w:val="2"/>
          <w:b w:val="false"/>
        </w:rPr>
        <w:t>Вознюк Кирилл</w:t>
      </w:r>
      <w:r>
        <w:rPr/>
        <w:t xml:space="preserve">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асильевич, жив и состоит на учете в Коростеньском РВК Житомирской обл.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>
          <w:b/>
        </w:rPr>
        <w:t>Володин Виктор Владимирович</w:t>
      </w:r>
      <w:r>
        <w:rPr/>
        <w:t>. (1920 – 11.08.43 г.) мл. лейтенант, летчик 873 шап, 321 штурмовой авиадивизии. Пензенская обл., Кондольский р-н, с. Ивановка. (г. Пенза, ул. Пешая, дом № 6 кв. 12). Призван Ленинским РВК г. Ташкента, Узбекской ССР в 1940 г. Не вернулся с боевого задания из р-на д. Синьгово, д. Устрожено, д. Пупово, Кировского р-на, Смоленской (с 05.07.1944 г. Калужской) обл. – Донесение штаба 231 шад № 01136 от 29.08.43 г., приложение к № 32826с от 03.09.43 г.;  Источник информации ЦАМО, фонд № 33, опись № 11458, дело № 60. Приказ ГУК НКО № 01433 от 30.09.43 г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Волчков А … А …</w:t>
      </w:r>
      <w:r>
        <w:rPr/>
        <w:t xml:space="preserve"> . (? … - ? … ) погиб: Кировский р-н. – Книга Памяти Калужской обл.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Т-14 стр. 2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Правильно</w:t>
      </w:r>
      <w:r>
        <w:rPr/>
        <w:t>:  Волчков Александр Артемьевич. (1915 – 20.08.43 г.) лейтенант, ком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танкового взвода 427 отб 196 отбр.  Смоленская обл., г. Ярцево. (Ивановская обл., г. Шуи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ул. Советская, дом № 2). Призван Ярцевским РВК Смоленской обл. Убит. Похоронен д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Дыра, Кировского (правильно Куйцбышевского) р-на, Смолденской (с 05.07.1944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алужской) обл. – Донесение  Управления 196 отбр № 0904 от 29.08.43 г., приложение к </w:t>
      </w:r>
    </w:p>
    <w:p>
      <w:pPr>
        <w:pStyle w:val="Normal"/>
        <w:ind w:left="-1080" w:hanging="0"/>
        <w:rPr/>
      </w:pPr>
      <w:r>
        <w:rPr/>
        <w:t xml:space="preserve">                  № </w:t>
      </w:r>
      <w:r>
        <w:rPr/>
        <w:t xml:space="preserve">32718с от 02.09.43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Вольхин Александр Васильевич</w:t>
      </w:r>
      <w:r>
        <w:rPr/>
        <w:t xml:space="preserve">. (? …  -  ? … ) – Источник информации учетная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карточка воинского захоронения д. Тягаево, Кировского р-на, Калужской обл., запись №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121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Правильно</w:t>
      </w:r>
      <w:r>
        <w:rPr/>
        <w:t>:   Вольхин Александр Васильевич. (1911 – 18.08.43 г.) рядовой, связной 885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сп 290 сд. Свердловская обл., Сухоложский р-н, д. Билейка. Призван Сухоложским РВ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вердловской обл. Убит. Похоронен в 1,5 км северо-восточнее д. Малаховка, Кировского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(правильно  Спас-Деменского) р-на, Смоленской (с 05.07.1944 г. Калужской обл. –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Донесение Управления 290 сд № 01619 от 26.08.43 г., приложение к № 32380с от 31.08.43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г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Воробьев Григорий (Георгий) Захарович</w:t>
      </w:r>
      <w:r>
        <w:rPr/>
        <w:t xml:space="preserve">. (? … - 10.08.43 г.) красноарамеец, призван: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тарожиловский РВК Рязанской обл., погиб: Кировский р-н. – Книга Памяти Калужской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обл. 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Вороненков Алексей Кириллович</w:t>
      </w:r>
      <w:r>
        <w:rPr/>
        <w:t xml:space="preserve">. (? … - 16.08.43 г.) красноармеец 16 ошб, призван: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Ершовский РВК Саратовской обл., погиб: Кировский р-н. – Книга Памяти Калужской обл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Воротников Иосиф Павлович</w:t>
      </w:r>
      <w:r>
        <w:rPr/>
        <w:t xml:space="preserve">. (? … - 19.08.43 г.) красноармеец, 110 сп, призван: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Ухоловский РВК Рязанской обл., погиб: Кировский р-н. – Книга Памяти Калужской обл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аврилков Георгий Васильевич</w:t>
      </w:r>
      <w:r>
        <w:rPr/>
        <w:t xml:space="preserve">. (1920 - ? … ) – Источник информации учетная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карточка воинского захоронения д. Тягаево, Кировского р-на, Калужской обл., запись №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130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аврилов Владимир Алексеевич</w:t>
      </w:r>
      <w:r>
        <w:rPr/>
        <w:t xml:space="preserve">. (? … - 16.08.43 г.) мл. лейтенант 1099 сп, призван: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язниковский РВК Владимирской обл., погиб: Кировский р-н. – Книга Памяти Калужской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обл. 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Правильно</w:t>
      </w:r>
      <w:r>
        <w:rPr/>
        <w:t xml:space="preserve">:  Гаврилов Владимир Алексеевич. (1903 – 16.08.43 г.) мл. лейтенант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ом.взвода 1099 сп 326 сд. Ивановская обл., Вязниковский р-н, д. Роговская. Призван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Вязниковским РВК Ивановской обл. Убит. Похоронен д. Черенково (правильно д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Черенка), Кировского (правильно Куйбышевского) р-на, Смоленской (с 05.07.1944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алужской) обл. – Донесение штаба 326 сд № 01075 от 20.08.43 г., приложение к №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36142с от 26.08.43 г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 Книге Памяти Ивановской обл., не значится погибшим, или пропавшим без вести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аврилов Степан Владимирович</w:t>
      </w:r>
      <w:r>
        <w:rPr/>
        <w:t xml:space="preserve">. (1907 – 16.08.43 г.) ст. сержант, 139 сд, родился: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Татарстан, Чистопольский р-н, погиб: Кировский р-н. – Книга Памяти Калужской обл. Т-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14 стр. 2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>
          <w:b/>
        </w:rPr>
        <w:t>Галиахметов Мулахмед</w:t>
      </w:r>
      <w:r>
        <w:rPr/>
        <w:t xml:space="preserve">.  (1904 -  ? … ). – Источник информации учетная карточка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воинского захоронения д. Тягаево, Кировского р-на, Калужской обл., запись № 13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Правильно</w:t>
      </w:r>
      <w:r>
        <w:rPr/>
        <w:t xml:space="preserve">:  Галиахметов Галиахметов (Валиахметов) Муллахмед. (1904 – 18.08.43 г.)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рядовой, стрелок 885 ксп 290 сд. Татарская АССР, Телучинский р-н, д. Чукша. Призван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Тюлячинским РВК Татарской АССР, Убит. Похоронен в 1,5 км северо-восточнее д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Малаховка, Кировского (правильно Спас-Деменского) р-на, Смоленской (с 05.07.1944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алужской) обл. – Донесение Управления 1290 сд № 01619 от 26.08.43 г., приложение к №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32380с от 31.08.43 г.;  Источник информации ВК Республики Татарстан, фонд: ВК по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Сабинскому и Тюлячинскому р-нам, дело № 11003077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алкин А … П …</w:t>
      </w:r>
      <w:r>
        <w:rPr/>
        <w:t xml:space="preserve"> . (? … - ? … ) погиб: Кировский р-н. – Книга Памяти Калужской обл. Т-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14 стр. 2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ыгин Сергей Григорьевич</w:t>
      </w:r>
      <w:r>
        <w:rPr/>
        <w:t xml:space="preserve">. (1900 – 16.08.43 г.) погиб: Кировский р-н. – Книга Памяти Калужской обл. Т-14 стр. 246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артской могилы «лес» Тягаево,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>
          <w:b/>
        </w:rPr>
        <w:t>Гамбаров Анвар Гамбарович</w:t>
      </w:r>
      <w:r>
        <w:rPr/>
        <w:t>. (1915 – 16.08.43 г.) мл. сержант, зам.ком.отделения 2 мсб, 45 мсбр, 10 Армии. Башкирская ССР, Дюртюминский р-н, Дюртюминский с/совет, д. Урманаста. Призван Дюртюминским РВК Башкирской АССР. Убит в бою за д. Латыши, Кировского р-на, Смоленской обл. Похоронен в 1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i/>
        </w:rPr>
        <w:t>Остался в живых</w:t>
      </w:r>
      <w:r>
        <w:rPr/>
        <w:t xml:space="preserve">.  Источник информации Картотека награждений, шкаф № 19, ящик №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11. -  Гамбаров Анвар Гамбарович, 1915 г.р., Башкирская ССР, Дюртюлинский р-н, д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Урманасты, награжден орденом «Красной Звезды» 07.09.44 г. </w:t>
      </w:r>
    </w:p>
    <w:p>
      <w:pPr>
        <w:pStyle w:val="Normal"/>
        <w:rPr/>
      </w:pPr>
      <w:r>
        <w:rPr/>
        <w:t xml:space="preserve">Книга Памяти Республики Башкортостан. Т-9 стр. 407. – числится погибшим в д. Латыши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поненков Леонид Мефодьевич</w:t>
      </w:r>
      <w:r>
        <w:rPr/>
        <w:t xml:space="preserve">. (1922 - ? … ). – Источник информации учетная карточка воинского захоронения д. Тягаево, Кировского р-на, Калужской обл., запись № 14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поненко Леонид Мефодьевич. (1922 – 15.08.43 г.) красноармеец, ком.отделения ПТР 94 тбр. Белорусская ССР, Витебская обл. (Московская обл., Рузсский р-н, д. Корчманово) Призван Рузским РВК Московской обл. Убит. Похоронен в д. Владимировка, Кировского (правильно Куйбышевского) р-на, Смоленской (с 05.07.1944 г. Калужской) обл. – Донесение Управления тыла 10 Армии № 026 от 05.09.43 г., приложение к № 34656с от 10.09.43 г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афанов С … З …</w:t>
      </w:r>
      <w:r>
        <w:rPr/>
        <w:t xml:space="preserve"> . (? … - ? … ) погиб: Кировский р-н. – Книга Памяти Калужской обл.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Т-14 стр. 246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«лес» Тягаево, Кировского р-на, Калужской обл. –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Гафаров Сабир Закирович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>
          <w:b/>
        </w:rPr>
        <w:t>Гереха Антон Гаврилович</w:t>
      </w:r>
      <w:r>
        <w:rPr/>
        <w:t xml:space="preserve">. (1908 – 16.08.43 г.) – Смотреть списки бр. могилы «лес» Тягае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тьманский И … Ф…</w:t>
      </w:r>
      <w:r>
        <w:rPr/>
        <w:t xml:space="preserve"> . (? … - ? … ) – Смотреть списки бр. могилы д. Верхняя Песочня, Кировского р-на, Калужской обл. .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изатуллин (Газатуллин) Галимгия А …</w:t>
      </w:r>
      <w:r>
        <w:rPr/>
        <w:t xml:space="preserve"> . (? … - 16.08.43 г.) – Смотреть списки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бр.могилы «лес» Тягаево, Кировского р-на, Калужской обл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>
          <w:b/>
        </w:rPr>
        <w:t>Гиссанов Аббасч. Мирзагасович</w:t>
      </w:r>
      <w:r>
        <w:rPr/>
        <w:t xml:space="preserve">. (? … - ? … ) – источник информации учетная карточка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воинского захоронения д. Тягаево, Кировского р-на, Калужской обл., запись № 148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мотреть списки братской могилы д. Верохняя Песочня, Кировского р-на, Калужской обл. </w:t>
      </w:r>
    </w:p>
    <w:p>
      <w:pPr>
        <w:pStyle w:val="Normal"/>
        <w:ind w:left="-1080" w:hanging="0"/>
        <w:rPr/>
      </w:pPr>
      <w:r>
        <w:rPr/>
        <w:t xml:space="preserve">                   – </w:t>
      </w:r>
      <w:r>
        <w:rPr/>
        <w:t>Гассанов Аббас Мирзагасович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</w:rPr>
        <w:t>Гнездилов Егор Егорович</w:t>
      </w:r>
      <w:r>
        <w:rPr/>
        <w:t xml:space="preserve">. (1914 – 12.08.43 г.) – Смотреть списки бр.могилы «лес»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>Тягаево.</w:t>
      </w:r>
    </w:p>
    <w:p>
      <w:pPr>
        <w:pStyle w:val="Normal"/>
        <w:ind w:left="-1080" w:hanging="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ладких Федор Иванович</w:t>
      </w:r>
      <w:r>
        <w:rPr/>
        <w:t>. (1907 – 12.08.43 г.) красноармеец, подносчик  пулеметной роты 364 сп 139 сд. Курская обл., Скороднянский р-н, Никоноровский с/совет, хутор Морозов. Призван Скороднянским РВК Курской обл. Убит в бою. Похоронен д. Кушляновка Кировского р-на Смоленской (с 05.07.1944 г. Калужской) обл. –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68, опись № 54979, дело № 22. Сведения 176 ВПП, «Список рядового и сержантского состава, выбывших в 176 азсп 09.09.44 г.». Запись № 5 на стр. 2. – Гладких Федор Иванович, рядовой. Домашний адрес:  Курская обл., Скороднянский р-н, Никоноровский с/совет, хутор Морозов. Прибыл в 176 азсп из ППГ 4396. Выбыл не ранее 09.09.43 г. (Во всех документах имя жены – Гладких Анастасия Григорьевна).  Дальнейшая судьба не известна. </w:t>
      </w:r>
    </w:p>
    <w:p>
      <w:pPr>
        <w:pStyle w:val="Normal"/>
        <w:rPr/>
      </w:pPr>
      <w:r>
        <w:rPr/>
        <w:t>Книга Памяти Белгородской обл. Т-2 стр. 206. – числится погибшим и похороненным в Кировском р-не д. Кушлян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ебов Василий Петрович</w:t>
      </w:r>
      <w:r>
        <w:rPr/>
        <w:t>. (1923 – 11.08.43 г.) мл. лейтенант, летчик 783 шап 231 шад. Московская обл., ст. Епифань, д. Алексеевка. (г. Москва 133, ул. Б-Воробьевская, дом № 11(а) кв. 1). Призван Кировским РВК Московской обл. не вернулся с боевого задания из р-на д. Синьгово, д. Устрожено, д. Пупово, Кировского р-на, Смоленской обл. – Донесение штаба 231 штурмовой авиадивизии № 01136 от 29.08.43 г., приложение к № 32826с от 03.09.43 г.</w:t>
      </w:r>
    </w:p>
    <w:p>
      <w:pPr>
        <w:pStyle w:val="Normal"/>
        <w:rPr/>
      </w:pPr>
      <w:r>
        <w:rPr/>
        <w:t>Источник информации РГВА «Учетная картотека». – попал в плен, освобожден, вернулся в свой полк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231 шад № 0347 от 24.05.44 г., приложение к № 021835 от 30.05.44 г. – Глебов Василий Петрович. (1923 – 05.05.44 г.) мл. лейтенант, ст. летчик 231 штурмовой авиадивизии. Московская обл., ст. Епифань, с. Алексеевка. Призван Кировским РВК г. Москва. Не вернулся с боевого задания из района г. Тыргу-Фрумов, жуд. Яссы, Румыния. </w:t>
      </w:r>
    </w:p>
    <w:p>
      <w:pPr>
        <w:pStyle w:val="Normal"/>
        <w:rPr/>
      </w:pPr>
      <w:r>
        <w:rPr/>
        <w:t>Книга Памяти г. Москва. Т-4 стр. 147. – числится пропавшим без вести 1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ездилов Егор Егорович</w:t>
      </w:r>
      <w:r>
        <w:rPr/>
        <w:t>. (1914 - ? … ) - Источник информации учетная карточка воинского захоронения д. Тягаево, Кировского р-на, Калужской обл., запись № 15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Годин (Горин) Валентин Яковлевич</w:t>
      </w:r>
      <w:r>
        <w:rPr/>
        <w:t xml:space="preserve">. (1922 (1924) – 15.08.43 г.) красноармеец, стрелок 609 сп 139 сд. Тульская обл., г. Калуга, ул. Совхозная, дом № 10 кв.1. Призван Калужским РВК Тульской обл., 26.08.42 г. Убит в бою. Похоронен в 400-х метрах восточнее д. Владимировка Кировского (правильно Куйбышевского) р-на Смоленской (с 05.07.1944 г. Калужской) обл. - Донесение Управления 139 сд № 01130 от 30.08.43 г., приложение к № 32996с от 04.09.43 г.;  Источник информации ЦАМО, фонд № 8504, опись № 303238, дело № 38. «Сведения ВПП 208 зсп за 11.04.43 г.».  </w:t>
      </w:r>
    </w:p>
    <w:p>
      <w:pPr>
        <w:pStyle w:val="Normal"/>
        <w:rPr/>
      </w:pPr>
      <w:r>
        <w:rPr/>
        <w:t xml:space="preserve">Источник информации  ЦАМО, фонд № 8498, опись № 120989, дело № 57. «Демографический список л/состава 3 сб 202 зсп, убывших в маршевую роту № 232 15.11.43 г.». Запись № 35 на стр. 3. – Горин Валентин Яковлевич, 1922 г.р., ком.отделения-стрелок. Адрес места жительства: Тульская обл., г. Калуга, ул. Совхозная, дом № 10. Призван Калужским РВК Тульской обл. (Во всех документах имя матери – </w:t>
      </w:r>
      <w:r>
        <w:rPr>
          <w:i/>
        </w:rPr>
        <w:t>Вера</w:t>
      </w:r>
      <w:r>
        <w:rPr/>
        <w:t xml:space="preserve"> </w:t>
      </w:r>
      <w:r>
        <w:rPr>
          <w:i/>
        </w:rPr>
        <w:t>Федор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орин Валентин Яковлевич, (1922  - 20.07.44 г.) сержант, ком.отделения 247 сд. место жительства до призыва в РККА: г. Калуга, Тульской обл., ул. Совхозная, дом № 10. Убит. Похоронен в 100 метрах западнее д. Скрибишин. Польша. – Источник информации ЦАМО, фонд № 58, опись № 18002, дело № 633. «Донесение-опись № 19, именных списков безвозвратных потерь сержантского и рядового состава 247 сд.», приложение к № 48948 от 08.08.44 г. запись № 66 на стр. 6. </w:t>
      </w:r>
    </w:p>
    <w:p>
      <w:pPr>
        <w:pStyle w:val="Normal"/>
        <w:rPr/>
      </w:pPr>
      <w:r>
        <w:rPr/>
        <w:t xml:space="preserve">Книга Памяти Калужской обл. Т-18 стр. 680. – числится погибшим в д. Владимировка Куйбышевского р-на, как Годин Валентин Яковл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ачев Василий  Афанасьевич</w:t>
      </w:r>
      <w:r>
        <w:rPr/>
        <w:t>.  (1902 - ? … ) – Источник информации учетная карточка воинского захоронения д. Тягаево, Кировского р-на, Калужской обл., запись № 151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нчар Петр Евсеевич</w:t>
      </w:r>
      <w:r>
        <w:rPr/>
        <w:t xml:space="preserve">. (1912 – 11.08.43 г.) - Источник информации учетная карточка воинского захоронения д. Тягаево, Кировского р-на, Калужской обл., запись № 152.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нчаров В … Ф …</w:t>
      </w:r>
      <w:r>
        <w:rPr/>
        <w:t xml:space="preserve"> . (? … ? … )  -  Источник информации учетная карточка воинского захоронения д. Тягаево, Кировского р-на, Калужской обл., запись № 153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ачев Л … М …</w:t>
      </w:r>
      <w:r>
        <w:rPr/>
        <w:t xml:space="preserve"> . (? … ? … ) - Источник информации учетная карточка воинского захоронения д. Тягаево, Кировского р-на, Калужской обл., запись № 154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ачев Николай Петрович</w:t>
      </w:r>
      <w:r>
        <w:rPr/>
        <w:t>. (1924 – 10.08.43 г.) - Источник информации учетная карточка воинского захоронения д. Тягаево, Кировского р-на, Калужской обл., запись № 155.</w:t>
      </w:r>
    </w:p>
    <w:p>
      <w:pPr>
        <w:pStyle w:val="Normal"/>
        <w:rPr/>
      </w:pPr>
      <w:r>
        <w:rPr/>
        <w:t xml:space="preserve"> </w:t>
      </w: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Анатолий Алексеевич</w:t>
      </w:r>
      <w:r>
        <w:rPr/>
        <w:t>. (? … - 15.08.43 г.) – Источник информации учетная карточка воинского захоронения д. Тягаево, Кировского р-на, Калужской обл., запись №  156.</w:t>
      </w:r>
    </w:p>
    <w:p>
      <w:pPr>
        <w:pStyle w:val="Normal"/>
        <w:rPr/>
      </w:pPr>
      <w:r>
        <w:rPr/>
        <w:t>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 В … Д …</w:t>
      </w:r>
      <w:r>
        <w:rPr/>
        <w:t xml:space="preserve"> . (? …  -  ? … ) – Смотреть списки братской могилы д. Верхняя Песочня, Кировского р-на, Калужской обл. – Горбунов Василий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Григорий Александрович</w:t>
      </w:r>
      <w:r>
        <w:rPr/>
        <w:t xml:space="preserve">. (1899 - ? … ) - Источник информации учетная карточка воинского захоронения д. Тягаево, Кировского р-на, Калужской обл., запись № 15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в Иван Федорович</w:t>
      </w:r>
      <w:r>
        <w:rPr/>
        <w:t>. (? … - 13.08.43 г.) – Источник информации учетная карточка воинского захоронения д. Тягаево, Кировского р-на, Калужской обл., запись № 159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нков Федор Григорьевич</w:t>
      </w:r>
      <w:r>
        <w:rPr/>
        <w:t>. (1904 – 11.08.43 г.)  - Источник информации учетная карточка воинского захоронения д. Тягаево, Кировского р-на, Калужской обл., запись № 161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лов Иван Андреевич</w:t>
      </w:r>
      <w:r>
        <w:rPr/>
        <w:t>. (1913 - 18.08.43 г.) погиб: Кировский р-н. – Книга Памяти Калужской обл. Т-14 стр. 24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орелов Иван Андреевич. (1913 – 18.08.43 г.) рядовой, стрелок 885 сп 290 сд. Курская обл., суджанский р-н. Призван ленинским РВК Московской обл. Убит. Похоронен в братской могиле у д. Малаховка, Спас-Деменского р-на, Смоленской ( 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зин Иван Егорович</w:t>
      </w:r>
      <w:r>
        <w:rPr/>
        <w:t>. (1912 – 11.08.43 г.) - Источник информации учетная карточка воинского захоронения д. Тягаево, Кировского р-на, Калужской обл., запись № 162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шков Василий Алексеевич</w:t>
      </w:r>
      <w:r>
        <w:rPr/>
        <w:t xml:space="preserve">. (1909 – 29.11.42 г.) гв.мл.лейтенант 150 гв.сп 83 гв.сд. Тамбовская обл., призван: Московским ОВК, погиб: Кировский р-н. – Книга Памяти Калужской обл. Т-14 стр. 247.  В данном документе допущена ошибка в наименовании воиской части:  83 гв.сд была преобразована из 97 сд только 10.04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оршков Василий Алексеевич. (? … - 29.11.42 г.) мл. лейтенант, ком.взвода 950 сп 262 сд. Тамбовская обл., Ненчаевский р-н. Убит в бою 29.11.42 г.  Место гибели и место захоронения не известны. – Источник информации ЦАМО, шкаф № 47, ящик № 23. «Учетно-послужная картотека»;  Источник информации ЦАМО, фонд № 33, опись № 11458, дело № 668. Приказ ГУК НКО СССР № 02578 от 16.11.45 г. В указанный день 29.11.42 г., 262 сд в полном составе вела боевые действия в районе населенного пункта Черный Ручей, Беловского р-на, Калининской обл.   Правильно – погиб в р-не д. Черный Ручей, Калиниской обл.</w:t>
      </w:r>
    </w:p>
    <w:p>
      <w:pPr>
        <w:pStyle w:val="Normal"/>
        <w:rPr/>
      </w:pPr>
      <w:r>
        <w:rPr/>
        <w:t xml:space="preserve">Книга Памяти Московской обл. Т-4 стр. 300. – неет точных данных. </w:t>
      </w:r>
    </w:p>
    <w:p>
      <w:pPr>
        <w:pStyle w:val="Normal"/>
        <w:rPr/>
      </w:pPr>
      <w:r>
        <w:rPr/>
        <w:t xml:space="preserve">В Книге Памяти Тамб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шков Павел Андреевич</w:t>
      </w:r>
      <w:r>
        <w:rPr/>
        <w:t xml:space="preserve">. (? … - 04.09.43 г.) красноармеец.  –  Смотреть списки братской могилы садоводческого товарищества «Радуга»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ев Алексей Григорьевич</w:t>
      </w:r>
      <w:r>
        <w:rPr/>
        <w:t xml:space="preserve">. (1912 – 11.08.43 г.) – Смотреть списки бро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рибов Петр Михайлович. (1922 - ? … ) - </w:t>
      </w:r>
      <w:r>
        <w:rPr/>
        <w:t>Источник информации учетная карточка воинского захоронения д. Тягаево, Кировского р-на, Калужской обл., запись № 16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ибов Петр Михайлович. (1922 – 18.08.43 г.) красноармеец, радист 885 ксп 290 сд. Орловская обл., Мглинский р-н, с. Косриниш. Призван Лосиноостровским РВК Московской обл. Убит. Похоронен в 1,5 км север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(Григорьв) Всеволод Михайлович</w:t>
      </w:r>
      <w:r>
        <w:rPr/>
        <w:t xml:space="preserve">. (1903 – 26.08.43 г.) – Источник информации учетная карточка воинского захоронения д. Тягаево, Кировского р-на, Калужской обл., запись № 169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Антон Иванович</w:t>
      </w:r>
      <w:r>
        <w:rPr/>
        <w:t xml:space="preserve">. (1909 – 11.08.43 г.) - Источник информации учетная карточка воинского захоронения д. Тягаево, Кировского р-на, Калужской обл., запись № 171. 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Яков Федорович</w:t>
      </w:r>
      <w:r>
        <w:rPr/>
        <w:t>. (1904 – 18.08.43 г.) – погиб: Кировский р-н. -  Источник информации Книга Памяти Калужской обл. Т-14 стр. 24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ишин Яков Федорович. (19104 – 18.08.43 г.) красноармеец 885 сп 290 сд. Тульская обл.. Тарусский р-н. Призван Сокольническим РВК г. Москва. Убит. Похоронен в 1,5 км северо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г. Москва. Т-4 стр. 407 и т-18 стр. 2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озный Дмитрий Егорович</w:t>
      </w:r>
      <w:r>
        <w:rPr/>
        <w:t xml:space="preserve">. (? … - 30.05.42 г.) красноармеец, 3 сп 363 омсб. Умер от ран: Кировский р-н, д. Глиньково. – Источник информации Книга Памяти Калужской обл. Т-14 стр. 24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озный Дмитрий Егорович. (? … - 30.05.42 г.) красноармеец, рядовой 3 гв.мсп 1 гв.мсд. Сведения о месте рождения, месте жительства, близких родственниках и РВК призыва отсутствуют. Умер от ран. Похоронен в 1 км юго-западнее д. Глинки, Износковского р-на, Смоленской (с 05.07.1944 г. Калужской) обл. – Источник информации ЦАМОЮ, фонд № 58, опись № А-71693, дело № 1697. «Список военнослужащих, умерших в 363 омсб 1 гв мсд.» Запись № 6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дков Григорий Андреевич</w:t>
      </w:r>
      <w:r>
        <w:rPr/>
        <w:t xml:space="preserve">. (? … - 15.08.43 г.) красноармеец, погиб: Кировский р-н, д. Пупово. – Источник информации Книга Памяти Калужской обл. Т-14 стр. 247. </w:t>
      </w:r>
    </w:p>
    <w:p>
      <w:pPr>
        <w:pStyle w:val="Normal"/>
        <w:rPr/>
      </w:pPr>
      <w:r>
        <w:rPr/>
        <w:t>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анов Михаил Кирсанович</w:t>
      </w:r>
      <w:r>
        <w:rPr/>
        <w:t>. (1895 – 13.08.43 г.) красноармеец 139 сд. – Источник информации Книга Памяти Калужской обл. Т-14 стр. 247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арев Александр Петрович</w:t>
      </w:r>
      <w:r>
        <w:rPr/>
        <w:t>. (1915 – 20.08.43 г.) сержант 882 сп 290 сд. – Источник информации Книга памяти Калужской обл. Т-14 стр. 247.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дилин Михаил Яковлевич</w:t>
      </w:r>
      <w:r>
        <w:rPr/>
        <w:t xml:space="preserve">. (? … - 10.09.43 г.) пп 49867, погиб в бою: Кировский р-н. – Источник информации Книга Памяти Калужской обл. Т-14 стр. 247.  </w:t>
      </w:r>
    </w:p>
    <w:p>
      <w:pPr>
        <w:pStyle w:val="Normal"/>
        <w:rPr/>
      </w:pPr>
      <w:r>
        <w:rPr/>
        <w:t xml:space="preserve">Войсковая часть с номером п/почты 49867, это 878 сп 290 сд. В указанный день, 10.09.43 г. 290 сд в полном составе вела боевые действия в западной части Смоленской обл., вдоль Варшавского шоссе (населенные пункты Зайцевка, Гурята, Крапивна).  Правильно погиб в бою на территории Рославль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яев Николай Егорович</w:t>
      </w:r>
      <w:r>
        <w:rPr/>
        <w:t>. (1911 – 11.08.43 г. – Источник информации Книга памяти Калужской обл. Т-14 стр. 247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еев Л … И …</w:t>
      </w:r>
      <w:r>
        <w:rPr/>
        <w:t xml:space="preserve"> . (? … - ? … ). – Источник информации учетная карточка воинского захоронения д. Тягаево, Кировского р-на, Калужской обл., запись № 182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, Гуреев Леонид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ов Виктор Васильевич</w:t>
      </w:r>
      <w:r>
        <w:rPr/>
        <w:t>. (1919 - ? … ) - Источник информации учетная карточка воинского захоронения д. Тягаево, Кировского р-на, Калужской обл., запись № 18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анилов Виктор Васильевич. (1919 – 15.08.43 г.) сержант, ком.отделения 609 сп 139 сд. Г. Хабаровск, Ухта-Печерский нефтепромысел. (Архангельская обл.). Призван Ухта-Печерским РВК Архангельской обл. Убит. Похоронен в 200-х метрах западнее д. Владимировка, Кировского (правильно Куйбышевского) р-на, Смоленской (с 05.07.1944 г. Калужской) обл. – Донесение Управления 139 сд № 01069 от 23.08.43 г., приложение к № 31408с от 25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ин Иван Андреевич (С … )</w:t>
      </w:r>
      <w:r>
        <w:rPr/>
        <w:t xml:space="preserve">. (1901 – 10.08.43 г.) – Источник информации Книга памяти Калужской обл. Т-14 стр. 24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ченко Яков Степанович</w:t>
      </w:r>
      <w:r>
        <w:rPr/>
        <w:t>. (1902 – 14.08.43 г.) рядовой, стрелок 882 сп 290 сд. Тульская обл., Калужский р-н, д. Некрасовка. Призван Калужским РВК Тульской обл. Убит в д. Петровка Кировского р-на Смоленской обл. Похоронен в д. Оболовка Кировского р-на Смоленской обл.  – Донесение Управления 290 сд № 01614 от 25.08.43 г., приложение к № 32174с от 30.08.43 г.</w:t>
      </w:r>
    </w:p>
    <w:p>
      <w:pPr>
        <w:pStyle w:val="Normal"/>
        <w:rPr/>
      </w:pPr>
      <w:r>
        <w:rPr/>
        <w:t>Донесение штаба 53 гв. сд № 0571 от 31.10.44 г., приложение к № 98556с от 12.11.44 г. -</w:t>
      </w:r>
    </w:p>
    <w:p>
      <w:pPr>
        <w:pStyle w:val="Normal"/>
        <w:rPr/>
      </w:pPr>
      <w:r>
        <w:rPr/>
        <w:t xml:space="preserve">Демченко Яков Степанович. (1902 – 20.10.44 г.) мл. сержант, ком. отделения 159 гв.сп 53 гв. сд.  Калужская обл., Ромодановский (правильно Калужский) р-н, д. Некрасовка. Призван Калужским РВК Тульской обл. Пропал б/вести в р-не хутора Зеллюниемс, волость Ятравл-Темери, Латвийской СССР.  (Во всех документах имя жены – </w:t>
      </w:r>
      <w:r>
        <w:rPr>
          <w:i/>
        </w:rPr>
        <w:t>Демченко</w:t>
      </w:r>
      <w:r>
        <w:rPr/>
        <w:t xml:space="preserve"> </w:t>
      </w:r>
      <w:r>
        <w:rPr>
          <w:i/>
        </w:rPr>
        <w:t>Анна Григорье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196, дело № 7105. Приказ 67 гв. сп № 8/н от 11.02.45 г., о награждении Демченко Якова Степановича, гв. красноармейца 67 гв. сд 22 гв. сд, 1902 г.р., призван: Калужским РВК,  медалью «</w:t>
      </w:r>
      <w:r>
        <w:rPr>
          <w:i/>
        </w:rPr>
        <w:t>За</w:t>
      </w:r>
      <w:r>
        <w:rPr/>
        <w:t xml:space="preserve"> </w:t>
      </w:r>
      <w:r>
        <w:rPr>
          <w:i/>
        </w:rPr>
        <w:t>Отвагу</w:t>
      </w:r>
      <w:r>
        <w:rPr/>
        <w:t xml:space="preserve">». </w:t>
      </w:r>
    </w:p>
    <w:p>
      <w:pPr>
        <w:pStyle w:val="Normal"/>
        <w:rPr/>
      </w:pPr>
      <w:r>
        <w:rPr/>
        <w:t>Книга Памяти Калужской обл. Т-2 стр. 166, числится похороненным в д. Синьг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 Максим Михайлович</w:t>
      </w:r>
      <w:r>
        <w:rPr/>
        <w:t>. (1904 – 16.08.43 г.) ст. сержант, ком.отделения 2 мсб, 45 мсбр, 10 Армии. Краснодарский край, г. Краснродар, Рабочий поселок № 692. Призван Краснодарским ГВК г. Краснодар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6196, дело № 651. Приказ 18 гв.механизированной бригады (бывшая 45-я мотострелковая бригада) № 18/н от 23.05.45 г., о награждении гв.ст.сержанта, ком-ра стрелкового отделения Денисова Максима Михайловича, 1904 г.р., призван:  Краснодарским ГВК, орденом «Красной Звезды»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ец Константин Максимович</w:t>
      </w:r>
      <w:r>
        <w:rPr/>
        <w:t>. (1922 -  ? … ) - Источник информации учетная карточка воинского захоронения д. Тягаево, Кировского р-на, Калужской обл., запись № 19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нисовец Константин Максимович. (1922 – 18.08.43 г.) красноармеец, стрелок 885 ксп 290 сд. Дальневосточный край, г. Хабаровск, ул. Советская, дом № 54. Призван Кировским РВК г. Хабаровск. Убит. Похоронен в 1,5 км северо-восточнее д. Малаховка, Кировского (правильно Куйбышевского)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ргачев Яков Зиновьевич</w:t>
      </w:r>
      <w:r>
        <w:rPr/>
        <w:t>. (1895 - ? … ) – Источник информации учетная карточка воинского захоронения д. Тягаево, Кировского р-на, Калужской обл., запись № 193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митриенко (Димитроищенко)  Г … Л …</w:t>
      </w:r>
      <w:r>
        <w:rPr/>
        <w:t xml:space="preserve"> . (? … ? … ) - Источник информации учетная карточка воинского захоронения д. Тягаево, Кировского р-на, Калужской обл., запись № 195.  Смотреть списки данной братской могилы:    Димитриченко Гаврил Лео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Алексей Иванович</w:t>
      </w:r>
      <w:r>
        <w:rPr/>
        <w:t>. (? … - 11.08.43 г.) – Источник информации учетная карточка воинского захоронения д. Тягаево, Кировского р-на, Калужской обл., запись № 196. 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Иван Федорович</w:t>
      </w:r>
      <w:r>
        <w:rPr/>
        <w:t xml:space="preserve">. (1912 – 10.08.43 г.) – Источник информации учетная карточка воинского захоронения д. Тягаево, Кировского р-на, Калужской обл., запись № 197. 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выденко (Довиденко) А … И …</w:t>
      </w:r>
      <w:r>
        <w:rPr/>
        <w:t xml:space="preserve"> . (? …  -  ? … ) – Источник информации учетная карточка воинского захоронения д. Тягаево, Кировского р-на, Калужской обл., запись № 199.  Смотреть списки данной братской могилы – Давыденко Анатолий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гих А … Ф …</w:t>
      </w:r>
      <w:r>
        <w:rPr/>
        <w:t xml:space="preserve"> . (? … - ? … ) погиб: Кировский р-н. – Источник информации Книга Памяти Калужской обл. Т-14 стр. 24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Долгих Андрей Фед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нских Михаил Степанович</w:t>
      </w:r>
      <w:r>
        <w:rPr/>
        <w:t>. (1922 - ? … ) - Источник информации учетная карточка воинского захоронения д. Тягаево, Кировского р-на, Калужской обл., запись № 202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нин Петр Егорович</w:t>
      </w:r>
      <w:r>
        <w:rPr/>
        <w:t xml:space="preserve">. (1899 – 21.08.43 г.) красноармеец, стрелок 1099 сп 326 сд. Смоленская обл., Юхновский р-н, д. Упрямово. Призван Дмитровским РВК  Московской обл., 19.10.41 г. Убит. Похоронен в лесу, в 200-х метрах южнее д. Тачаево (правильно д. Тягаево) Кировского р-на Смоленской (с 05.07.1944 г. Калужской) обл. – Донесение штаба 326 сд № 01096 от 26.08.43 г., приложение к № 32724с от 02.09.43 г.;  Источник информации ВК Московской обл., фонд: Отдел ВК по г.г. Дмитров, Яхрома, дело № 11002668. «Список призыва и демобилизации». </w:t>
      </w:r>
    </w:p>
    <w:p>
      <w:pPr>
        <w:pStyle w:val="Normal"/>
        <w:rPr/>
      </w:pPr>
      <w:r>
        <w:rPr/>
        <w:t xml:space="preserve">Источник информации ЦАМО, фонд № 7769, опись № 143372, дело № 3. «Акт трофейной команды 1099 сп от 27.08.43 г.». – похоронен в лесу, в 1 км. северо-восточнее д. Владимировка,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329, опись № 453609, дело № 39. «Именной список л/состава 48 зсп выбывших в 47 зсп». Запись № 22 на стр. 4. – Доронин Петр Егорович, 1899 г.р., красноармеец. Место рождения: Смоленская обл., Юхновский р-н, Упрямовский с/совет, с. Упрямово. Призван Дмитровским РВК московской обл. 19.10.41 г. Выбыл из части 28.03.44 г. (Во всех документах имя жены – </w:t>
      </w:r>
      <w:r>
        <w:rPr>
          <w:i/>
        </w:rPr>
        <w:t>Мария Яковле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Московской обл. Т-4, часть 1, стр. 160,161. - числится погибшим и похороненным в д. Тягае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феев Дормидонт Евсеевич</w:t>
      </w:r>
      <w:r>
        <w:rPr/>
        <w:t xml:space="preserve">. (1900-10.08.43 г.) – Источник информации учетная карточка воинского захоронения д. Тягаево, Кировского р-на, Калужской обл., запись № 205.  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гобужев Сергей Павлович</w:t>
      </w:r>
      <w:r>
        <w:rPr/>
        <w:t xml:space="preserve">. (? ... – 11.08.43 г.) – Источник информации учетная карточка воинского захоронения д. Тягаево, Кировского р-на, Калужской обл., запись № 207. 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здов Константин Михайлович</w:t>
      </w:r>
      <w:r>
        <w:rPr/>
        <w:t xml:space="preserve">. (1924 – 13.08.43 г.) – Источник информации учетная карточка воинского захоронения д. Тягаево, Кировского р-на, Калужской обл., запись № 209.  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зник З … Н …</w:t>
      </w:r>
      <w:r>
        <w:rPr/>
        <w:t xml:space="preserve">. (? … - ? …). – Источник информации Книга Памяти Калужской обл. Т-14 стр. 248.  </w:t>
      </w:r>
    </w:p>
    <w:p>
      <w:pPr>
        <w:pStyle w:val="Normal"/>
        <w:rPr/>
      </w:pPr>
      <w:r>
        <w:rPr/>
        <w:t>Смотреть списки братской могилы д. Пупово, Кировского р-на, Калужской обл. – Дрозник Залман Нау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ружинин И …  З … </w:t>
      </w:r>
      <w:r>
        <w:rPr/>
        <w:t xml:space="preserve">. (? … - ? … ) – Источник информации Книга Памяти Калужской обл. Т-14 стр. 248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Дружинин Иван Заха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инкин Николай Иванович</w:t>
      </w:r>
      <w:r>
        <w:rPr/>
        <w:t xml:space="preserve">. (1911 – ? …) – Источник информации учетная карточка воинского захоронения д. Тягаево, Кировского р-на, Калужской обл., запись №  212. 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чин Андрей Иванович</w:t>
      </w:r>
      <w:r>
        <w:rPr/>
        <w:t xml:space="preserve">. (1907 – 07.08.43 г.) красноармеец, призван из Алтайского края, погиб: Кировский р-н, д. Карловка. – Источник информации Книга Памяти Калужской обл., Т-14 стр. 24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угин Андрей Иванович. (1898 – 07.08.43 г.) красноармеец, стрелок 56 гв. сд. Курская обл., Скороднянский р-н. Призван Змеиногорским РВК Алтайского края. Убит. Похоронен в д. Карновка, Спас-Деменского р-на, Смоленской обл. – Донесение 56 гв. сд. 0226 от 20.08.43 г., приложение к № 32288с от 30.08.43 г.  Правильно – д. Карновка, Ельнинского (Всходского) р-на, Смоленской обл. </w:t>
      </w:r>
    </w:p>
    <w:p>
      <w:pPr>
        <w:pStyle w:val="Normal"/>
        <w:rPr/>
      </w:pPr>
      <w:r>
        <w:rPr/>
        <w:t xml:space="preserve">Книга Памяти Алтайского края. Т-3 стр. 5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ханин Б … П …</w:t>
      </w:r>
      <w:r>
        <w:rPr/>
        <w:t xml:space="preserve"> . (? … - ? … ) – Источник информации учетная карточка воинского захоронения д. Тягаево, Кировского р-на, Калужской обл., запись № 21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лбл. – Духанин Борис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ьяконов Николай Федорович</w:t>
      </w:r>
      <w:r>
        <w:rPr/>
        <w:t>. (1920 – 11.03.43 г.) сержант 744 сп, призван: Каргасокским РВК Томской обл., погиб: Кировский р-н. – Источник информации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 Дьяконов Николай Федорович. (1920 – 11.03.43 г.) сержант, зам.ком.взвода 744 сп 222 сд. Новосибирская обл., Каргатский р-н. Призван Капргасокским РВК Новосибирской обл. Убит. Похоронен в д. Ведерники, Темкинского р-на, Смоленской обл. – Донесение Управления 222 сд № 00298 от 20.03.43 г., приложение к № 11280с от 25.03.43 г.</w:t>
      </w:r>
    </w:p>
    <w:p>
      <w:pPr>
        <w:pStyle w:val="Normal"/>
        <w:rPr/>
      </w:pPr>
      <w:r>
        <w:rPr/>
        <w:t xml:space="preserve">Книга Памяти Томской обл. Т-1 стр. 4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докимов Николай Герасимович</w:t>
      </w:r>
      <w:r>
        <w:rPr/>
        <w:t>. (? … - 11.08.43 г.) – Источник информации Книга памяти Калужской обл. Т-14 стр. 24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праксин Николай Дмитриевич</w:t>
      </w:r>
      <w:r>
        <w:rPr/>
        <w:t xml:space="preserve">. (1915 – 20.08.43 г.) – Источник информации Книга памяти Калужской обл. Т-14 стр. 248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вцев Д … А …</w:t>
      </w:r>
      <w:r>
        <w:rPr/>
        <w:t xml:space="preserve"> . (? … - ? … ) погиб: Кировский р-н. –  Источник информации Книга памяти Калужской обл. Т-14 стр. 248. 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Еговцев Дмитрий Андр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Михаил Иванович</w:t>
      </w:r>
      <w:r>
        <w:rPr/>
        <w:t>. (1924 – 13.08.43 г.) сержант, ком.отделения 364 сп 139 сд. Куйбышевская обл., Богатский р-н, с. Богатово. Призван Богатским РВК</w:t>
      </w:r>
    </w:p>
    <w:p>
      <w:pPr>
        <w:pStyle w:val="Normal"/>
        <w:rPr/>
      </w:pPr>
      <w:r>
        <w:rPr/>
        <w:t>Куйбышевской обл., в марте 1942 г. Убит в бою. Похоронен д. Кушляновка Ки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Краснодарский ВПП, опись № 129464, дело № 43426. «Формулярная карточка № 027449 на Егорова Михаила Ивановича, 1924 г.р., сержанта, место жительства: Куйбышевская обл., Богатский р-н, с. Съезжая, место призыва: Богатский РВК Куйбышевской обл. Прибыл на ВПП из ЭГ 2128. Выбыл в 28 зсбр 08.02.44 г. (Во всех документах имя отца – </w:t>
      </w:r>
      <w:r>
        <w:rPr>
          <w:i/>
        </w:rPr>
        <w:t>Егоров Иван Петрович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  <w:t>Книга Памяти Самарской обл., Т-18 стр. 35. - числится погибшим и похороненным в д. Кушлян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фимов Георгий Маркович (Н …)</w:t>
      </w:r>
      <w:r>
        <w:rPr/>
        <w:t xml:space="preserve">. (? … - 11.08.43 г.) – Источник информации Книга Памяти Калужской обл. Т-14 стр. 248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ин Евгений Иванович</w:t>
      </w:r>
      <w:r>
        <w:rPr/>
        <w:t xml:space="preserve">. (1920 – 11.08.43 г.) – Источник информации Книга Памяти Калужской обл. Т-14 стр. 248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ьянов Сергей Михайлович</w:t>
      </w:r>
      <w:r>
        <w:rPr/>
        <w:t xml:space="preserve">. (? … - 12.08.43 г.) – Источник информации Книга Памяти Калужской обл. Т-14 стр. 248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чинов (Емчинков) Н … М …</w:t>
      </w:r>
      <w:r>
        <w:rPr/>
        <w:t xml:space="preserve"> . (? … - ? … ) – Источник информации Книга памяти Калужской обл. Т-14 стр. 248;  Источник информации учетная карточка воинского захоронения д. Тягаево, Кировского р-на, Калужской обл., запись № 231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– Емчинов Никола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ндураев Михаил Иванович</w:t>
      </w:r>
      <w:r>
        <w:rPr/>
        <w:t>. (1908 – 16.08.43 г.) красноармеец, призван из Самарской обл., Похвиснинский р-н, погиб: Кировский р-н, д. Мамоново. –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Ендураев Михаил Иванович. (1908 – 16.08.43 г.) красноармеец, пулеметчик 146 сд. Куйбышевская обл., Пофишневский р-н, пос. Кумировка. Призван Похвистневским РВК Куйбышевской обл. Убит. Похоронен в д. Мамоново, Спас-Деменского р-на, Смоленской (с 05.07.1944 г. Калужской) обл. – Донесение Управления 146 сд № 01048 от 18.08.43 г., приложение к № 31422с от 25.08.43 г.</w:t>
      </w:r>
    </w:p>
    <w:p>
      <w:pPr>
        <w:pStyle w:val="Normal"/>
        <w:rPr/>
      </w:pPr>
      <w:r>
        <w:rPr/>
        <w:t xml:space="preserve">Книга Памяти Самарской обл. Т-8 стр. 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шов Ф … Я …</w:t>
      </w:r>
      <w:r>
        <w:rPr/>
        <w:t xml:space="preserve"> . (? … - ? … ). – Источник информации Книга Памяти Калужской обл. Т-14 стр. 248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Ершов Филипп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ткенев  Ф … Я … (Еткенев, Еткеев) К … П …</w:t>
      </w:r>
      <w:r>
        <w:rPr/>
        <w:t xml:space="preserve"> . (? … - ? … ) погиб: Кировский р-н. – Источник информации Книга Памяти Калужской обл. Т-14 стр. 248; Источник информации учетная карточка воинского захоронения д. Тягаево, Кировского р-на, Калужской обл., запись № 23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ткеев Константин Павлович. (? … - 09.06.42 г.) красноармеец, стрелок 160 Кировская обл., Фурмановский р-н, с. Актыгашево. Призван Фурмановским РВК Кировской обл. Умер от ран. Захоронен в д. Глиньево, Износк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ировской обл. Т-12 стр. 61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лейкевич (Желткевич) Петр Владимирович</w:t>
      </w:r>
      <w:r>
        <w:rPr/>
        <w:t xml:space="preserve">. (? … - 11.08.43 г.) – Источник информации Книга памяти калужской обл. Т-14 стр. 248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Желткевич Петр Владимирович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мчуев Леонид Сергеевич</w:t>
      </w:r>
      <w:r>
        <w:rPr/>
        <w:t>. (1924 – 17.08.43 г.) красноармеец, стрелок 1099 сп 326 сд. Чкаловская обл., Федоровский р-н, с. Берлинск (с. Толстовка). (Калмыкская АССР, Западный р-н, г. Башанта, ул. Гордовикова, дом № 16). Призван Западным РВК Калмыцкой Автономной обл. Убит. Похоронен в лесу,в 200-х метрах южнее д. Тачаево Кировского р-на Смоленской обл. - Донесение штаба 326 сд № 01096 от 26.08.43 г., приложение к № 32724с от 02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емчуев Леонид Сергеевич. (1924 – 02.12.43 г.) ст. сержант, пом.ком.взвода 1097 сп 326 сд. Все данные идентичны донесению штаба 326 сд № 01096 от 26.08.43 г. –Убит. Похоронен в 300-х метрах южнее д. Замошицы, Невельского р-на Калининской обл. </w:t>
      </w:r>
    </w:p>
    <w:p>
      <w:pPr>
        <w:pStyle w:val="Normal"/>
        <w:rPr/>
      </w:pPr>
      <w:r>
        <w:rPr/>
        <w:t xml:space="preserve">(Во всех документах имя матери – </w:t>
      </w:r>
      <w:r>
        <w:rPr>
          <w:i/>
        </w:rPr>
        <w:t>Жемчуева Елена Максим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Республики Калмыкия. Т-1 стр. 2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галин П … В …</w:t>
      </w:r>
      <w:r>
        <w:rPr/>
        <w:t xml:space="preserve"> . (? … - ? … ) погиб: Кировский р-н. – Источник информации Книга Памяти Калужской обл. Т-14 стр. 24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игалин Прохор Васильевич. (1896 – 18.08.43 г.) красноармеец, стрелок 290 сд. Московская обл., Звенигорордский р-н. Призван Звенигородскитм РВК Московской обл. Убит. Похоронен в 1,5 км северо-восточнее д. Малаховка, Кировского (правильно –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кулин Илья Васильевич</w:t>
      </w:r>
      <w:r>
        <w:rPr/>
        <w:t xml:space="preserve">. (1906 – 05.03.42 г.) – Источник информации Книга Памяти Калужской обл. Т-14 стр. 248. 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маханов Тулебек</w:t>
      </w:r>
      <w:r>
        <w:rPr/>
        <w:t xml:space="preserve">.  (1913 - ? … ) - Источник информации учетная карточка воинского захоронения д. Тягаево, Кировского р-на, Калужской обл., запись № 24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имаханов Тулебек.  (1913 – 18.08.43 г.) красноармеец, сапер 916 сп 247 сд. Казахская ССР, Карагандинская обл., Шаткинский р-н, д. Янушкино. Призван Шаткинским РВК Карагандинской обл.  Убит. Похоронен в 500-х метрах северо-западнее д. Малахово, Кировского (правильно Спас-Деменского)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рнов И … Ф …</w:t>
      </w:r>
      <w:r>
        <w:rPr/>
        <w:t xml:space="preserve"> . (? … - ? … ) – Источник информации учетная карточка воинского захоронения д. Тягаево, Кировского р-на, Калужской обл., запись № 246. </w:t>
      </w:r>
    </w:p>
    <w:p>
      <w:pPr>
        <w:pStyle w:val="Normal"/>
        <w:rPr/>
      </w:pPr>
      <w:r>
        <w:rPr/>
        <w:t xml:space="preserve">Смотреть списки данной братской могилы – Жирнаков Илья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равлев Б … Т …</w:t>
      </w:r>
      <w:r>
        <w:rPr/>
        <w:t xml:space="preserve"> . (? … - ? … ) погиб: Кировский р-н. – Источник информации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уравлев Борис Тимофеевич. (1915 – 16.08.43 г.) капитан, комбат 247 сд. Казахская ССР, Южно-Казахстанская обл., Тюлькубасский р-н, с. Сергеевка. Призван Тюлькубасским РВК Южно-Казахстанской обл. Убит. Похоронен в д. Рыльская, Кировского (правильно Спас-Деменского) р-на, Смоленской (с 05.07.1944 г. Калужской) обл. – Донесение штаба 247 сд № 4/0939 от 18.08.43 г., приложение к № 36142с от 23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равлев Иван Герасимович</w:t>
      </w:r>
      <w:r>
        <w:rPr/>
        <w:t>. (1915 - 15.08.43 г.) Воинская часть, воинское звание и должность не известны. Московская обл., Озерской р-н, д. Редькино. РВК призыва не известен. Убит. Похоронен д. Басирово (д. Быстрово) Кировского р-на Смоленской обл. – Источник информации ВК Московской обл., фонд: Отдел ВК по г.г. Коломна, Озеры, коломенскому и Озерскому р-нам, дело № 11002866. Извещение Отдела Укомплектования 10 Армии № 1410 от 14.10.43 г.;  Донесение Управления тыла 10 Армии № 095 от 05.10.43 г., приложение к № 38531с от 10.10.43 г.  Населенного пункта с названием Басирово, Быстрово на территории Кировского р-на не существовало. В указанный день, 15.08.43 г., соединения РККА вели боевые действия в западной части р-на на участке пос. Гуриков, юго-западнее и севернее Анновка, Игнатовка, Тягаево, Синьгово, Никольский.  Правильно убит и похоронен в д. Быстрово, Спас- Демен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2, часть 2, стр. 3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усов Петр Григорьевич</w:t>
      </w:r>
      <w:r>
        <w:rPr/>
        <w:t>. (1921 – 14.08.43 г.) красноармеец, стрелок 45 мехбригады, 5-го мк, 10 Армии, погиб: Кировский р-н, 600 метров восточнее д. Латыши, Смоленской обл. – Донесение Управления 45-й мото-стрелковой бригады №  0330 от 22.08.43 г., приложение к № 31419с от 29.08.43 г.</w:t>
      </w:r>
    </w:p>
    <w:p>
      <w:pPr>
        <w:pStyle w:val="Normal"/>
        <w:rPr/>
      </w:pPr>
      <w:r>
        <w:rPr/>
        <w:t>Правильно:  Забусов Петр Григорьевич. (1921 – 15.12.43 г.) красноармеец, стрелок 1113 сп 330 сд. Новосибирская обл., Мариинский р-н, д. Белгорой. Призван Анжеро-Судженским РВК Новосибирской обл. – Убит. Похоронен в 600-х метрах восточнее д. Загоринка, Чаусского р-на, могилевской обл. белорусской ССР. – Донесение Управления 330 сд № 01119 от 31ю.12.43 г., приложение к № 3660с от 20.01.44 г. (Во всех документах имя жены – Ульяна Павловна).</w:t>
      </w:r>
    </w:p>
    <w:p>
      <w:pPr>
        <w:pStyle w:val="Normal"/>
        <w:rPr/>
      </w:pPr>
      <w:r>
        <w:rPr/>
        <w:t xml:space="preserve">В Книне Памяти Кемеровской обл. Т-5 стр. 175. – числится похороненным восточнее д. Латыши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гаев  И … Н …</w:t>
      </w:r>
      <w:r>
        <w:rPr/>
        <w:t xml:space="preserve"> . (? …  -  ? … ) – Источник информации учетная карточка воинского захоронения д. Тягаево, Кировского р-на, Калужской обл., запись № 251. </w:t>
      </w:r>
    </w:p>
    <w:p>
      <w:pPr>
        <w:pStyle w:val="Normal"/>
        <w:rPr/>
      </w:pPr>
      <w:r>
        <w:rPr/>
        <w:t xml:space="preserve">Смотреть списки данной братской могилы – Зягаев Иван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гидулин Хабибулла</w:t>
      </w:r>
      <w:r>
        <w:rPr/>
        <w:t xml:space="preserve">. (? … - ? … ) - Источник информации учетная карточка воинского захоронения д. Тягаево, Кировского р-на, Калужской обл., запись № 252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 – Загидулин Хайбибулла Загидул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улин (Зудилин) И … В …</w:t>
      </w:r>
      <w:r>
        <w:rPr/>
        <w:t xml:space="preserve"> . (? … - ? … ) – Источник информации Книга Памяти Калужской обл. Т-14 стр. 248. 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Зудилин Иван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икин Константин Петрович</w:t>
      </w:r>
      <w:r>
        <w:rPr/>
        <w:t xml:space="preserve">. (? …  -  28.08.43 г.) – Источник информации учетная карточка воинского захоронения д. Тягаево, Кировского р-на, Калужской обл., запись № 60. (1991 год). 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ков Поликарп Васильевич</w:t>
      </w:r>
      <w:r>
        <w:rPr/>
        <w:t xml:space="preserve">. (? … - 11.08.43 г.) – Источник информации Книга Памяти Калужской обл. Т-14 стр. 248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Василий Васильевич</w:t>
      </w:r>
      <w:r>
        <w:rPr/>
        <w:t>. (1899 - ? … ) - Источник информации учетная карточка воинского захоронения д. Тягаево, Кировского р-на, Калужской обл., запись № 25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айцев Василий Васильевич. (1899 – 18.08.43 г.) рядовой, стрелок 885 сп 290 сд. Калининская обл., Рамешковский р-н, д. Ершиха. Призван Рамешковским РВК Калинин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Моисей Максимович</w:t>
      </w:r>
      <w:r>
        <w:rPr/>
        <w:t xml:space="preserve">. (1901 – 11.08.43 г.) - Источник информации учетная карточка воинского захоронения д. Тягаево, Кировского р-на, Калужской обл., запись № 256. </w:t>
      </w:r>
    </w:p>
    <w:p>
      <w:pPr>
        <w:pStyle w:val="Normal"/>
        <w:rPr/>
      </w:pPr>
      <w:r>
        <w:rPr/>
        <w:t xml:space="preserve"> </w:t>
      </w: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левский Сергей Егорович</w:t>
      </w:r>
      <w:r>
        <w:rPr/>
        <w:t>. (? … - 16.08.43 г.) – Источник информации Книга Памяти Калужской обл. Т-14 стр. 248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лиахметов Мусахмет</w:t>
      </w:r>
      <w:r>
        <w:rPr/>
        <w:t>. (1904 – 18.08.43 г.) красноармеец, родился: Татарстан, погиб: Кировский р-н. – Источник информации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лиахметов Мулахмет. (1904 – 18.08.43 г.) рядовой, стрелок 290 сд. Татарская АССР, Телучинский р-н. Призван Тюлячинским РВК Татарской АССР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ологин (Замолгин) Я … И … (С …)</w:t>
      </w:r>
      <w:r>
        <w:rPr/>
        <w:t xml:space="preserve"> . (? … - ? … ) – Источник информации учетная карточка воинского захоронения д. Тягаево, Кировского р-на, Калужской обл., запись № 259.  Смотреть списки братской могилы д. Верхняя Песочня, Кировского р-на, Калужской обл., - Замологин Яков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нин Н … (И …) С …</w:t>
      </w:r>
      <w:r>
        <w:rPr/>
        <w:t xml:space="preserve"> . (? … - ? … ) – погиб: Кировский р-н. – Источник информации Книга Памяти Калужской обл. Т-14 стр. 24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енин Николай Сергеевич.  (1897 – 18.08.43 г.) старшина, старшина роты 878 сп 290 сд. Орловская обл., Рогнединский р-н. Призван Думиничским РВК Смоленской обл. Убит. Похоронен в д. Новоселки, Кировского (правильно Куйбышевского) р-на, Смоленской (с 05.07.1944 г. Калужской) обл. – Донесение Управления 290 сд № 01631 от 29.08.43 г., приложение к № 32862с от 03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слонов Петр Михайлович</w:t>
      </w:r>
      <w:r>
        <w:rPr/>
        <w:t xml:space="preserve">. (1921 – 13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>Смотреть списки братской могилы д. Жилин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Евгений Иванович</w:t>
      </w:r>
      <w:r>
        <w:rPr/>
        <w:t>. (1921 - ? …) - Источник информации учетная карточка воинского захоронения д. Тягаево, Кировского р-на, Калужской обл., запись № 26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ахаров Евгений Иванович. (1921 – 16.08.43 г.)  красноармеец, связист 609 сп 139 сд. Орловская обл., Брянский р-н, д. Жирятино. Призван Брянским РВК Орловской обл. Убит. Похоронен в 300-х  метрах юго-западнее д. Владимировка, Кировского (правильно Куйбышевского) р-на, Смоленской (с 05.07.1944 г. Калужской) обл. – Донесение Управления 139 сд № 01069 от 23.08.43 г., приложение к № 31408с от 28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Иван  Егорович</w:t>
      </w:r>
      <w:r>
        <w:rPr/>
        <w:t xml:space="preserve">.  (? …  -  ? … 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– Захаров Иван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цепин Василий Гаврилович</w:t>
      </w:r>
      <w:r>
        <w:rPr/>
        <w:t>. (? … - 10.03.42 г.) – 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Смотреть список приложения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ерев Игнатий Павлович</w:t>
      </w:r>
      <w:r>
        <w:rPr/>
        <w:t xml:space="preserve">. (1894 – 11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онарев Сергей Гурьевич</w:t>
      </w:r>
      <w:r>
        <w:rPr/>
        <w:t xml:space="preserve">. (? … - 12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ленцов Александр Николаевич</w:t>
      </w:r>
      <w:r>
        <w:rPr/>
        <w:t xml:space="preserve">. (? … - 16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сков Николай Алексеевич</w:t>
      </w:r>
      <w:r>
        <w:rPr/>
        <w:t xml:space="preserve">. (1905 – 12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ченко Владимир Николаевич</w:t>
      </w:r>
      <w:r>
        <w:rPr/>
        <w:t xml:space="preserve">. (? … - 15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ничев Иван Михайлович</w:t>
      </w:r>
      <w:r>
        <w:rPr/>
        <w:t>. (1917 – 13.08.43 г.) ст. сержант, номер ПТР 609 сп 139 сд. Рязанская обл., Больше-Коровинский р-н, д. Кузнецово. Призван Больше-Коровинским РВК Рязанской обл. Пропал б/вести. Место не известно. – Донесение Управления 139 сд № 01260 от 02.10.43 г., приложение к № 38765с от 10.10.43 г.  В указанный день, 13.08.43 г., 609 сп вел боевые действия в р-не д. Игнатовка, д. Кушляновка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56. «демографический список на рядовой состав, убывающих из мин.роты учебного батальона 202 зсп 27.10.43 г., в состав 31 Армии». Запись № 31 на стр. 3. – Зепичев Иван Михайлович, 1917 г.р., красноармеец 609 сп, место рождения: Рязанская обл., Больше-Коровинский р-н, д. Кузнецово.  Дальнейшая судьба не извесна.  (Во всех документах имя отца – </w:t>
      </w:r>
      <w:r>
        <w:rPr>
          <w:i/>
        </w:rPr>
        <w:t>Зепичев (Зеничев) Михаил Трифонович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мин И … И …</w:t>
      </w:r>
      <w:r>
        <w:rPr/>
        <w:t xml:space="preserve"> . (? … - ? … ) – Источник информации учетная карточка воинского захоронения д. Тягаево, Кировского р-на, Калужской обл., запись № 273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Зимин Илья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нобищев Иван Ильич</w:t>
      </w:r>
      <w:r>
        <w:rPr/>
        <w:t xml:space="preserve">. (1901 – 10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нов Василий Алексеевич</w:t>
      </w:r>
      <w:r>
        <w:rPr/>
        <w:t xml:space="preserve">. (1900 – 14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д. Жилин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байров Инусилав</w:t>
      </w:r>
      <w:r>
        <w:rPr/>
        <w:t xml:space="preserve">. (? … -12.08.43 г.) -  Источник информации Книга Памяти Калужской обл. Т-14 стр. 249. </w:t>
      </w:r>
    </w:p>
    <w:p>
      <w:pPr>
        <w:pStyle w:val="Normal"/>
        <w:rPr/>
      </w:pPr>
      <w:r>
        <w:rPr/>
        <w:t>Смотреть списки братской</w:t>
        <w:tab/>
        <w:t xml:space="preserve">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брилов Алексей Иванович</w:t>
      </w:r>
      <w:r>
        <w:rPr/>
        <w:t>. (1895 – 16.08.43 г.) – Источник информации учетная карточка воинского захоронения д. Тягаево, Кировского р-на, Калужской обл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енко Егор Ефимович</w:t>
      </w:r>
      <w:r>
        <w:rPr/>
        <w:t>. (1908 – 16.08.43 г.) мл. сержант, ком.отделения 609 сп 139 сд. Курская обл., Грайворонский р-н, д. Безымяново. Призван Грайворонским РВК Курской обл. Убит в бою. Похоронен 500 метров восточнее д. Владимировка Кировского  р-на Смоленской (с 05.07.1944 г. Калужской)  обл. – Донесение Управления 139 сд № 01069 от 20.08.43 г., приложение к № 31408 от 25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4, дело № 380.  Указ ПВС ССР  от 06.11.45 г., о награждении медалью «</w:t>
      </w:r>
      <w:r>
        <w:rPr>
          <w:i/>
        </w:rPr>
        <w:t>За Отвагу</w:t>
      </w:r>
      <w:r>
        <w:rPr/>
        <w:t>» мл. сержанта, пом.ком.взвода 609 сп 139 сд Зуенко Егора Ефимовича, 1908 г.р., призван:  Грайворонским РВК Курской обл. Запись в наградном листе: - «… 06 сентября 1943 г… был тяжело ранен в правую руку. Инвалид 3-й группы. В настоящее время работает в колхозе бригадиром».</w:t>
      </w:r>
    </w:p>
    <w:p>
      <w:pPr>
        <w:pStyle w:val="Normal"/>
        <w:rPr/>
      </w:pPr>
      <w:r>
        <w:rPr/>
        <w:t xml:space="preserve">Книга Памяти Белгородской обл., Т-5 стр. 390. – числится погибшим и похороненным в д. Владимировка Смоленской обл. </w:t>
      </w:r>
    </w:p>
    <w:p>
      <w:pPr>
        <w:pStyle w:val="Normal"/>
        <w:rPr/>
      </w:pPr>
      <w:r>
        <w:rPr>
          <w:b/>
        </w:rPr>
        <w:t>Зюзин Василий Иванович</w:t>
      </w:r>
      <w:r>
        <w:rPr/>
        <w:t>. (1921 - ? … ) - Источник информации учетная карточка воинского захоронения д. Тягаево, Кировского р-на, Калужской обл., запись № 2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юзин Василий Иванович. (1921 – 15.08.43 г.) лейтенант, ком. минометного взвода 609 сп 139 сд. Воронежская обл., Хворостянский р-н, с. Байнора. Призван Ярославским РВК г. Ярославль. Убит. Похоронен в 200-х метрах западнее д. Владимировка, Кировского (правильно Куйбышевского) р-на, Смоленской (с 05.07.1944 г. Калужской) обл. – Донесение Управления 139 сд № 01064 от 19.08.43 г., приложение к № 36142с от 26.08.43,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ванов Василий Федорович</w:t>
      </w:r>
      <w:r>
        <w:rPr/>
        <w:t>. (1896  - ? … ) – Источник информации учетная карточка воинского захоронения д. Тягаево, Кировского р-на, Калужской обл., запись № 26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Иванов Василий Федорович. (1896 – 18.08.43 г.) рядовой, стрелок 885 сп 290 сд. Калининская обл., Старицкий р-н, г. Старица. Призван Старицким РВК Калинин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:  Источник информации ЦАМО, фонд: Ленинградский ВПП, опись № 530167, дело № 42900. «Регистрационная карта ленинградского военно-пересыльного пункта» - Иванов Василий Федорович, 1896 г.р., сержант, ком. отделения, прибыл из 885 ап (сп) 26.02.44 г. Калининская обл., Старицкий р-н, ст. Старица. Призван Старицким РВК Калининской обл. Убыл в 78 зсп 27.02.4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Николай Григорьевич</w:t>
      </w:r>
      <w:r>
        <w:rPr/>
        <w:t xml:space="preserve">. (1907 – 11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Николай Иванович</w:t>
      </w:r>
      <w:r>
        <w:rPr/>
        <w:t xml:space="preserve">. (? … - 11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Прокопий Лаврентьевич</w:t>
      </w:r>
      <w:r>
        <w:rPr/>
        <w:t xml:space="preserve">. (1907 - ? … ) - Источник информации учетная карточка воинского захоронения д. Тягаево, Кировского р-на, Калужской обл., запись № 288.   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едор Михайлович</w:t>
      </w:r>
      <w:r>
        <w:rPr/>
        <w:t xml:space="preserve">. (1924 – 12.08.43 г.)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шев Василий Афанасьевич</w:t>
      </w:r>
      <w:r>
        <w:rPr/>
        <w:t xml:space="preserve">. (1924 – 15.08.43 г.) красноармеец, стрелок 2 мсб, 45 мсбр, 10 Армии. Кемеровская обл., г. Сталинск, ул. Ишинская, дом № 7. Призван Сталинским РВК Кемеровской обл. Убит в бою за д. Владимировка, Кировского р-на, Смоленской обл. Похоронен в 1,5 км восточнее д. Владимировка, Кировского (правильно Куйбышевского) р-на, Смоленской (с 05.07.1944 г. Калужской) обл. – Донесение Управления 45-й мотострелковой бригады № 0303 от 22.08.43 г., приложение к № 31419с от 29.08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фонд: Картотека ранений, раздел и опись: Свидетельства о болезни, номер ящика ЭГ2552; ЭГ 2553-100037. – Ивашев василий Афанасьевич, 1924 г.р., красноармеец 45 мсбр, призван Сталинским РВК Кемеровской обл. Признан не годным к дальнейшей службе 24.02.44 г. </w:t>
      </w:r>
    </w:p>
    <w:p>
      <w:pPr>
        <w:pStyle w:val="Normal"/>
        <w:rPr/>
      </w:pPr>
      <w:r>
        <w:rPr/>
        <w:t>В Книге Памяти Всекузбасская. Т-11 стр. 384. – числится похороненным в д. Владимировка, Киро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лев Василий Павлович</w:t>
      </w:r>
      <w:r>
        <w:rPr/>
        <w:t>. (1918 – 14.08.43 г.) – Источник информации учетная карточка воинского захоронения д. Тягаево, Кировского р-на, Калужской обл., запись № 66. (1991 год)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динеев Василий Максимович</w:t>
      </w:r>
      <w:r>
        <w:rPr/>
        <w:t>. (1903 – 13.08.43 г.) – Источник информации учетная карточка воинского захоронения д. Тягаево, Кировского р-на, Калужской обл., запись № 65. (1991 год)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юшин Михаил Егорович</w:t>
      </w:r>
      <w:r>
        <w:rPr/>
        <w:t xml:space="preserve">. (1912 – 15.08.43 г.) – Источник информации учетная карточка воинского захоронения д. Тягаево, Кировского р-на, Калужской обл., запись № 291.  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ков Александр Семенович</w:t>
      </w:r>
      <w:r>
        <w:rPr/>
        <w:t>. (1895 – 06.09.43 г.) – Источник информации учетная карточка воинского захоронения д. Тягаево, Кировского р-на, Калужской обл., запись № 64. (1991 год).</w:t>
      </w:r>
    </w:p>
    <w:p>
      <w:pPr>
        <w:pStyle w:val="Normal"/>
        <w:rPr/>
      </w:pPr>
      <w:r>
        <w:rPr/>
        <w:t>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томин Василий Федорович</w:t>
      </w:r>
      <w:r>
        <w:rPr/>
        <w:t>. (? … - 14.08.42 г.) ст. сержант, призван: Бутурлиновским РВК Воронежской обл., погиб: Кировский р-н. – Источни к информации Книга Памяти Калужской обл. Т-14 стр. 24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мин Василий Федорович. (1918 – 14.08.43 г.) ст. сержант, ком. отделения автоматчиков 8 мсбр. Воронежская обл., Бутурлиновский р-н, с. Чулок. Призван Бутурлиновским РВК Воронежской обл. Убит. Похоронен юго-западнее 1,5 км юго-западнее д. Ясная Поляна, Кармановского р-на, Смоленской обл. – Донесение Управления 8 мото-стрелковой бригады № 0115 от 02.09.43 г., приложение к № 23350с от 11.09.43 г. </w:t>
      </w:r>
    </w:p>
    <w:p>
      <w:pPr>
        <w:pStyle w:val="Normal"/>
        <w:rPr/>
      </w:pPr>
      <w:r>
        <w:rPr/>
        <w:t xml:space="preserve">В Книге Памяти Воронежской обл., Бутурлиновский р-н, стр. 157. – числится погибшим и похороненным в д. Ясная Полян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иров Захар Васильевич</w:t>
      </w:r>
      <w:r>
        <w:rPr/>
        <w:t>. (1906 – 11.08.43 г.) –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улов Василий Андреевич</w:t>
      </w:r>
      <w:r>
        <w:rPr/>
        <w:t>. (? … - 16.08.43 г.) –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Камбулов Васили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дыков Ксенофонт Иванович</w:t>
      </w:r>
      <w:r>
        <w:rPr/>
        <w:t>. (1900 - ? … ) – Источник информации учетная карточка воинского захоронения д. Тягаево, Кировского р-на, Калужской обл., запись № 30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Василий Александрович</w:t>
      </w:r>
      <w:r>
        <w:rPr/>
        <w:t>. (1915 – 10.08.43 г.) –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Смотреть списки братской могилы 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рин Александр Николаевич</w:t>
      </w:r>
      <w:r>
        <w:rPr/>
        <w:t>. (? … - 14.08.43 г.) –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цев Александр Иванович</w:t>
      </w:r>
      <w:r>
        <w:rPr/>
        <w:t>. (1923 – 13.08.43 г.) –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цев Василий Кузьмич</w:t>
      </w:r>
      <w:r>
        <w:rPr/>
        <w:t>. (1923 – 11.08.43 г.) -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цев Н … М …</w:t>
      </w:r>
      <w:r>
        <w:rPr/>
        <w:t xml:space="preserve"> . (? … ? … )  - погиб: Кировский р-н. – Источник информации Книга памяти Калужской обл. Т-14 стр. 24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занцев Николай Михайлович. (1906 – 19.01.43 г.) красноармеец, уроженец Алтайского края, Призван 12.11.42 г. Служил в 1212 сп 364 сд. Погиб в бою. Похоронен: Ленинградская обл., Кировский р-н, д. Гайталово. – Источник информации Книга Памяти Республики Коми. Т-1 стр. 66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йдалов Дмитрий Лукич</w:t>
      </w:r>
      <w:r>
        <w:rPr/>
        <w:t>. (? … - 14.08.43 г.) –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маханов Тухеш</w:t>
      </w:r>
      <w:r>
        <w:rPr/>
        <w:t>.  (1910 - ? … ) - Источник информации учетная карточка воинского захоронения д. Тягаево, Кировского р-на, Калужской обл., запись № 30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угин Андрей Матвеевич (Леонтьевич)</w:t>
      </w:r>
      <w:r>
        <w:rPr/>
        <w:t>. (? … - 09.09.43 г.)  - Источник информации Книга Памяти Калужской обл. Т-14 стр. 249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яшин (Калашан) А … Г …</w:t>
      </w:r>
      <w:r>
        <w:rPr/>
        <w:t xml:space="preserve"> . (? … - ? … ) погиб: Кировский р-н. – Источник информации Книга Памяти Калужской обл. Т-14 стр. 24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люшин Алексей Григорьевич. (? … - 22.02.43 г.) рядовой. Захоронен: ленинградская обл., Кировский р-н, пос. Синявино, ул. Песочная. – Источник информации Учетная карточка воинского захоронения п. Синявино, Кировского р-на, Лениградской обл., ул. Песочна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аев Василий Тимофеевич</w:t>
      </w:r>
      <w:r>
        <w:rPr/>
        <w:t>. (1918 – 12.09.43 г.) ст. сержант, пп 05251, призван: Дмитровским РВК Курской обл., погиб: Кировский р-н. – Источник информации Книга Памяти Калужской обл. Т-14 стр. 25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анаев Василий Тимофеевич. (1914 – 12.09.43 г.) ст. сержант, ком.отделения 238 сд. Курская обл., Хомутовский р-н, Даменский с/совет. Призван Сталинским РВК Курской обл. – Убит. Похоронен в д. Прогресс, Кировского (правильно Куйбышевского) р-на, Смоленской (с 05.07.1944 г. Калужской) обл. – Донесение Управления 238 сд № 0472 от 02.10.43 г., приложение к № 41164с от 13.10.43 г.</w:t>
      </w:r>
    </w:p>
    <w:p>
      <w:pPr>
        <w:pStyle w:val="Normal"/>
        <w:rPr/>
      </w:pPr>
      <w:r>
        <w:rPr/>
        <w:t xml:space="preserve">Книга Памяти Курской обл. Т-8 стр. 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орин Михаил Григорьевич</w:t>
      </w:r>
      <w:r>
        <w:rPr/>
        <w:t xml:space="preserve">. (1909 – 11.08.43 г.) ефрейтор, стрелок 364 сп 139 сд. Сталинская обл., Сухинский р-н, д. Волково. Призван Сухинским РВК Сталинской обл. 23.11.42 г. Пропал б/вести. Место не известно. – Донесение Управления 139 сд. б/номера и даты, приложение к № 35829с от 15.09.43 г.  В указанный день, 11.08.43 г. 364 сп 139 сд сосредоточился для наступления в лесу севернее 3 км г. Кирова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орин Михаил Григорьевич. (1909 – 21.08.43 г.) ефрейтор, стрелок 314 (правильно 364) сп. Смоленская обл., Сухиничский р-н, д. Волково. Призван сухиничским РВК Смоленской обл. Умер от ран в СЭГ 1860. Похоронен на Пятницком кладбище г. Калуга в братской могиле № 185. - Донесение Управления тыла Западного Фронта № 018 от 07.09.43 г. (Во всех документах имя жены – </w:t>
      </w:r>
      <w:r>
        <w:rPr>
          <w:i/>
        </w:rPr>
        <w:t>Конорина Елена Федор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сев Тарас Тарасович</w:t>
      </w:r>
      <w:r>
        <w:rPr/>
        <w:t xml:space="preserve">. (1914 – 25.08.43 г.) ст. сержант, нач.связи 778 ап 247 сд. Новосибирская обл., Хабаровский р-н. (Новосибирская обл., г. Киселевск, ул. Луговая, дом № 1). Призван Киселевским РВК Новосибирской обл. Убит. Похоронен в 500-х метрах северо-западнее д. Малаховка, Кировского р-на, Смоленской обл. – Источник информации Книга Памяти Калужской обл. Т-25 стр. 395;  Донесение штаба 247 сд № 4/0997 от 30.08.43 г., приложение к № 33166с от 04.09.43 г. </w:t>
      </w:r>
    </w:p>
    <w:p>
      <w:pPr>
        <w:pStyle w:val="Normal"/>
        <w:rPr/>
      </w:pPr>
      <w:r>
        <w:rPr/>
        <w:t>Правильно – погиб и похоронен в 500-х метрах северо-западнее д. Малаховка, Спас-Демен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секузбасская. Т-11 стр. 43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уш Федосей Васильевич</w:t>
      </w:r>
      <w:r>
        <w:rPr/>
        <w:t>. (1899 – 10.03.42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Карпуш Федосей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ецкий Иван Григорьевич</w:t>
      </w:r>
      <w:r>
        <w:rPr/>
        <w:t>. (1913 – 12.08.43 г.) лейтенант, ком.взвода 718 сп 139 сд. Сталинская обл., Артемовский р-н, г. Часов-Арчикала (Ярчиколов),  с. Васильевка, дом № 15 кв. 2. Призван Артемовским РВК Сталинской обл. Убит в бою. Похоронен в роще, что в 500-х метрах южнее пос. Карла Маркса Кировского р-на Смоленской обл. - Донесение Управления 139 сд № 01081 от 24.08.43 г., приложение к №  36142 от 30.08.43 г.;  Донесение Управления 139 сд № 01130 от 30.08.43 г., приложение к № 32996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: Картотека военнопленных офицеров. – Корецкий Иван Григорьевич, лейтенант 718 сп. Место рождения: Украинская ССР, Донецкая обл.. Артемовский р-н, с. Васильевка. Пленен 12.08.43 г., в р-не г. Киров. Содержался в шталаг 1Х А, лагерный номер 59718. Окончил службу в 196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молита (Кармолига) Герасим Афанасьевич</w:t>
      </w:r>
      <w:r>
        <w:rPr/>
        <w:t>. (? … - 16.08.43 г.) красноармеец 1113 сп, призван: Гайсинским РВК Винницкой обл., погиб: Кировский р-н. – Источник информации Книга Памяти Калужской обл. Т-14 стр. 25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рмалита Герасим Афанасьевич. (1901 – 16.08.43 г.) красноармеец 326 сд. Украинская ССР, Винницкая обл., Гайсинский р-н, д. М.Грачнево. Призван Кировским РВК Татарской АССР. Убит. Похоронен на братском кладбище в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  </w:t>
      </w:r>
    </w:p>
    <w:p>
      <w:pPr>
        <w:pStyle w:val="Normal"/>
        <w:rPr/>
      </w:pPr>
      <w:r>
        <w:rPr/>
        <w:t>Книга Памяти Республики Татарстан. Т-12 стр. 8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Василий Николаевич</w:t>
      </w:r>
      <w:r>
        <w:rPr/>
        <w:t>. (1924 – 22.08.43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Ф ... М …</w:t>
      </w:r>
      <w:r>
        <w:rPr/>
        <w:t xml:space="preserve"> . (? … ? … ) – Источник информации учетная карточка воинского захоронения д. Тягаево, Кировского р-на, Калужской обл., запись № 322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Карпов Филипп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узин  Е … Г …</w:t>
      </w:r>
      <w:r>
        <w:rPr/>
        <w:t xml:space="preserve"> .  (? … - ? … ) – Источник информации учетнгая карточка воинского захоронения д. Тягаево, Кировского р-на, Калужской обл., запись № 323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Карузин Евгений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стюхин Иван Васильевич</w:t>
      </w:r>
      <w:r>
        <w:rPr/>
        <w:t xml:space="preserve">. (1911 – 29.08.43 г.) красноармеец,  4 осбр, родился: </w:t>
      </w:r>
    </w:p>
    <w:p>
      <w:pPr>
        <w:pStyle w:val="Normal"/>
        <w:rPr/>
      </w:pPr>
      <w:r>
        <w:rPr/>
        <w:t xml:space="preserve">Рязанская обл., Скопинский р-н, призван: Московский ГВК, погиб: Кировский р-н, д. Воробьевка. – Источник информации Книга Памяти Калужской обл. Т-14 стр. 250. </w:t>
      </w:r>
    </w:p>
    <w:p>
      <w:pPr>
        <w:pStyle w:val="Normal"/>
        <w:rPr/>
      </w:pPr>
      <w:r>
        <w:rPr/>
        <w:t>Донесение Управления 4 осбр без номера и даты, проиложение к № 25288с от 24.09.42 г. - Кастюхин Иван Васильевич. (1911 – 29.08.43 г.) красноармеец, автоматчик 4 осбр. Рязанская обл., Скопинский р-н, Ведринский с/совет. (г. Москва 37, 1-я Меловая фабрика, Щукина). Призван Сталинским РВК г. Москва. Убит. Похоронен д. Воробьево, Смоленской обл.  Правильно – д. Воробьево, Ульяновского р-на, Орлов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таев (Котаев) Степан Прохорович</w:t>
      </w:r>
      <w:r>
        <w:rPr/>
        <w:t>. (? … - 12.08.43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Катаев Степан Прокоп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енин Иван Васильевич</w:t>
      </w:r>
      <w:r>
        <w:rPr/>
        <w:t>. (1912 – 14.08.43 г.)  -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данной братской могилы. – Калинин Иван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танов Кирей Киреевич</w:t>
      </w:r>
      <w:r>
        <w:rPr/>
        <w:t xml:space="preserve">. (1923 – 16.08.43 г.) красноармеец, стрелок 718 сп 139 сд. Белорусская ССР, Пинская обл., Вагинский р-н, д. Литы. Призван Вадинским РВК Пинской обл., 20.04.42 г. Пропал б/вести. Место не известно. – Донесение Управления 139 сд без номера и даты, приложение к № 35829с от 15.09.43 г.;  Источник информации ЦАМО, фонд № 7371, опись № 69883с, дело № 4. «Именной список 718 сп 139 сд».  В указанный день, 16.08.43 г., 718 сп вел боевые действия на рубеже д.д. Игнатовка, Кушляновка, Владимировк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24, ящик № 22. Документ № 84 от 06.04.1986 г. – Каштанов Кирей Киреевич, 1923 г.р., Пензенская обл., Вадинский р-н, с. Литево, награжден орденом 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2-й 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юпов И … А … (Усай (И …). Абрамович)</w:t>
      </w:r>
      <w:r>
        <w:rPr/>
        <w:t>. (1901 – 10.08.43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Каюпов Исай Абрам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коть В … С …</w:t>
      </w:r>
      <w:r>
        <w:rPr/>
        <w:t xml:space="preserve"> . (? … - ? … ) – Источник информации Книга Памяти Калужской обл. Т-14 стр. 250.</w:t>
      </w:r>
    </w:p>
    <w:p>
      <w:pPr>
        <w:pStyle w:val="Normal"/>
        <w:rPr/>
      </w:pPr>
      <w:r>
        <w:rPr/>
        <w:t>Смотреть списки братской могилы д.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иллов Феоктист Кириллович</w:t>
      </w:r>
      <w:r>
        <w:rPr/>
        <w:t>. (? … - 12.08.43 г.) красноармеец 247 сд, погиб: Кировский р-н. - Источник информации Книга Памяти Калужской обл. Т-14 стр. 25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ириллов Феоктист Кирилович. (1914 – 12.08.43 г.) крсноармеец, минометчик 916 сп 247 сд. Ленинградская обл., Дедовичский р-н. (Ленинградская обл., Мушинский р-н, д. Матвеево). Призван Серовским РВК г. Серов.  Убит. Похоронен д. Скридлово, Кировского (правильно Спас-Деменского) р-на, Смоленской (с 05.07.1944 г. Калужской) обл. – Донесение штаба 247 сд № 4/0961 от 25.08.43 г., приложение к № 31411с от 29.08.43 г.  </w:t>
      </w:r>
    </w:p>
    <w:p>
      <w:pPr>
        <w:pStyle w:val="Normal"/>
        <w:rPr/>
      </w:pPr>
      <w:r>
        <w:rPr/>
        <w:t xml:space="preserve">Книга Памяти Новгородской обл. Т-4 стр. 94. -  нет точных данных. </w:t>
      </w:r>
    </w:p>
    <w:p>
      <w:pPr>
        <w:pStyle w:val="Normal"/>
        <w:rPr/>
      </w:pPr>
      <w:r>
        <w:rPr/>
        <w:t xml:space="preserve">Книга Памяти Свердловской обл. Т-12 стр. 9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нко А … И …</w:t>
      </w:r>
      <w:r>
        <w:rPr/>
        <w:t xml:space="preserve"> . (? … - ? … 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– Кисенко Андр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таев А … П …</w:t>
      </w:r>
      <w:r>
        <w:rPr/>
        <w:t xml:space="preserve"> . (? … - ? … 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аогилы д. Дуброво, Кировского р-на, Калужской обл. – Китаев Андре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лиманов  Е … И … </w:t>
      </w:r>
      <w:r>
        <w:rPr/>
        <w:t xml:space="preserve">. (? …  -  ? … ) – Смотреть списки данной братской могилы – Климанов Егор Максимович (И …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чук Николай Николаевич</w:t>
      </w:r>
      <w:r>
        <w:rPr/>
        <w:t>. (1922 – 11.08.43 г.) сержант, воздушный стрелок 873 шап 231 шад. Украинская ССР, Житомирская обл., Бердичевский р-н, с. Б.Пятигорка. Призван Бердичевским РВК Житомирской обл. Не вернулся с боевого задания из района д. Синьгово, д. Устрожено, д. Пупово, Кировского р-на, Смоленской (с 05.07.1944 г. Калужской) обл. – Донесение штаба 231 шад № 01136 от 29.08.43 г., приложение к № 32826с от 03.09.43 г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Борис Сергеевич</w:t>
      </w:r>
      <w:r>
        <w:rPr/>
        <w:t>. (? …  -  ? … ) – Источник информации учетная карточка воинского захоронения д. Тягаево, Кировского р-на, Калужской обл., запись № 342.</w:t>
      </w:r>
    </w:p>
    <w:p>
      <w:pPr>
        <w:pStyle w:val="Normal"/>
        <w:rPr/>
      </w:pPr>
      <w:r>
        <w:rPr/>
        <w:t xml:space="preserve">Смотреть списки братской могилы «лесм» Тягаево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ган М … Я …</w:t>
      </w:r>
      <w:r>
        <w:rPr/>
        <w:t xml:space="preserve"> . (? … - ? … 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Качан Максим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евников Василий Антонович</w:t>
      </w:r>
      <w:r>
        <w:rPr/>
        <w:t>. (? … - 14.08.(26.09).43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ул. Щ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ин Василий Иванович</w:t>
      </w:r>
      <w:r>
        <w:rPr/>
        <w:t>. (? … - 10.08.43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Александр Михайлович</w:t>
      </w:r>
      <w:r>
        <w:rPr/>
        <w:t>. (1914 – 11.08.43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аренко Григорий Иосифович</w:t>
      </w:r>
      <w:r>
        <w:rPr/>
        <w:t>. (19819 -  ? … ) – источник информации учетная карточка воинскогог захоронения д. Тягаево, Кировского р-на, Калужской обл., запись № 3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заренко Георгий Иосифович. (1919 – 18.08.43 г.) капитан, ком. 9-й ср, 885 сп, 290 сд. Краснодарский край, Отрадненский р-н, ст. Ходыжи, Соц.Городок «Лиски». Призван Отрадненским РВК Краснодарского края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ван Иванович</w:t>
      </w:r>
      <w:r>
        <w:rPr/>
        <w:t>. (? … - 20.08.43 г.) гв. старшина, пп 56219, 43 гв. тбр. Погиб: Кировский р-н. – Источник информации Книга Памяти Калужской обл. Т-14 стр. 25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злов Иван Иванович. (1915 – 20.08.43 г.) гв. старшина, моторист-регулировщик 43 гв.тбр. Московская обл., г. Подольск, д. Романцово. Призван Подольским РВК Московской обл. Убит. Похоронен в д. Кладовница, Смоленской обл. – Донесение Управления 43 гв. тбр № 0502 от 31.08.43 г., приложение к № 32461с от 05.09.43 г. Правильно – д. Кладовница, Куйбыше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дунов Иван Иванович</w:t>
      </w:r>
      <w:r>
        <w:rPr/>
        <w:t>. (1914 – 11.08.43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сников Алексей Васильевич</w:t>
      </w:r>
      <w:r>
        <w:rPr/>
        <w:t>. (1919  -  ? … ) – Источник информации учетная карточка воинского захоронения д. Тягаево, Кировского р-на, Калужской обл., запись № 355.</w:t>
      </w:r>
    </w:p>
    <w:p>
      <w:pPr>
        <w:pStyle w:val="Normal"/>
        <w:rPr/>
      </w:pPr>
      <w:r>
        <w:rPr/>
        <w:t xml:space="preserve">Смотреть списки приложения к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сников Нестор Петрович</w:t>
      </w:r>
      <w:r>
        <w:rPr/>
        <w:t>. (1908 – 10.08.43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пачев Сергей Федорович</w:t>
      </w:r>
      <w:r>
        <w:rPr/>
        <w:t>. (? … - 23.08.43 г.) – Источник информации Книга Памяти Калужской обл. Т-14 стр. 25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Кулначев Серге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огорцев Федор Иванович</w:t>
      </w:r>
      <w:r>
        <w:rPr/>
        <w:t>. (1917 – 11.08.43 г.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Комагорцев Фед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ратов Тимофей Степанович</w:t>
      </w:r>
      <w:r>
        <w:rPr/>
        <w:t xml:space="preserve">. (1904 -  ? … ) – Источник информации учетная карточка воинского захоронения д. Тягаево, Кировского р-на, Калужской обл., запись № 36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</w:t>
      </w:r>
      <w:r>
        <w:rPr>
          <w:b/>
        </w:rPr>
        <w:t xml:space="preserve">  </w:t>
      </w:r>
      <w:r>
        <w:rPr/>
        <w:t xml:space="preserve">Комратов Тимофей Степанович. (1904 – 18.08.43 г.) красноармеец, стрелок 885 ксп 290 сд. Новосибирская обл., Чулымский р-н. (остров Сахалин, г. Александровск, вторая половина острова Сахалин). Призван Александровским РВК о. Сахалин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ьев Афанасий Петрович</w:t>
      </w:r>
      <w:r>
        <w:rPr/>
        <w:t>. (? … - 12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ок приложения к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Петр Никитович</w:t>
      </w:r>
      <w:r>
        <w:rPr/>
        <w:t>. (? … - 12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Яков Николаевич</w:t>
      </w:r>
      <w:r>
        <w:rPr/>
        <w:t>. (? … - 16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стантинов Константин Федорович</w:t>
      </w:r>
      <w:r>
        <w:rPr/>
        <w:t>. (? … - 16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»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стантинов Николай Осипович</w:t>
      </w:r>
      <w:r>
        <w:rPr/>
        <w:t>. (1912 – 10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шин (Кошин) Василий Федорович</w:t>
      </w:r>
      <w:r>
        <w:rPr/>
        <w:t xml:space="preserve">. (1924 – 16.08.43 г.) ст. сержант, родился: Смоленская обл., Сафоновский р-н, погиб: Кировский р-н, д. Долгое. – Источник информации Книга Памяти Калужской обл. Т-14 стр. 251;  Источник информации учетная карточка воинского захоронения д. Тягаево, Кировского р-на, Калужской обл., запись № 369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шин Василий Федорович. (1924 – 16.08.43 г.) ст. сержант, ком.отделения 1101 сп 326 сд. Смоленская обл., Сафоновский р-н, д. Максимово. Призван Солнечногорским РВК Московской обл. Убит. Похоронен в д. Дыра, Кировского (Правильно Куйбышевского) р-на, Смоленской (с 05.07.1944 г. Калужской) обл. – Донесение штаба 326 сд № 0119 от 30.08.43 г., приложение к № 34084с от 08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ьков Андрей Трифонович</w:t>
      </w:r>
      <w:r>
        <w:rPr/>
        <w:t>. (? … - 11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милкин Ф … И …</w:t>
      </w:r>
      <w:r>
        <w:rPr/>
        <w:t xml:space="preserve"> . (? … - ? …)  -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Кармилкин Фед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нишин М … К …</w:t>
      </w:r>
      <w:r>
        <w:rPr/>
        <w:t xml:space="preserve"> . (? … - ? … ) погиб: Кировский р-н. – Источник информации Книга Памяти Калужской обл. Т-14 стр. 25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нишин Михаил Константинович. (1903 – 19.09.43 г.) красноармеец, стрелок 1099 сп 326 сд. Пензенская обл., Больше-Вьясский р-н, с. Кас-Перетня. Призван Больше-Вьясским РВК Пензенской обл. Убит. Похоронен южнее 200 метров д. Трусово, Куйбышевского р-на, Смоленской (с 05.07.1944 г. Калужской) обл. – Донесение штаба 326 сд № 01239 от 29.09.43 г., приложение к № 38930с от 02.10.4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оролев Михаил Сергеевич</w:t>
      </w:r>
      <w:r>
        <w:rPr/>
        <w:t>. (1904 – 13.08.43 г.) красноармеец, стрелок 609 сп 139 сд. Орловская обл., г. Болохов, ул. Афанасьевская, дом № 61. Призван Болоховским</w:t>
      </w:r>
    </w:p>
    <w:p>
      <w:pPr>
        <w:pStyle w:val="Normal"/>
        <w:rPr/>
      </w:pPr>
      <w:r>
        <w:rPr/>
        <w:t>РВК Орловской обл. Убит. Похоронен на окраине д. Тягаево Кировского р-на Смоленской обл. - Донесение Управления 139 сд № 01193 от 11.09.43 г., приложение к № 3590с от 15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олев Михаил Сергеевич. (1904 – 21.08.44 г.) красноармеец, стрелок 612 сп 144 сд. Орловская обл., г. Болохов, ул. Афанасьевская, дом № 61. Призван Болоховским РВК Орловской обл. Умер от ран в ХППГ № 73. Похоронен:  Литовская ССР, Каунасская губерния, д. Зыпле, западная сторона. – Донесение ПЭП № 21 № 02569 от 04.09.44 г., приложение к № 70238с от 09.09.44 г.  (Во всех документах имя жены – </w:t>
      </w:r>
      <w:r>
        <w:rPr>
          <w:i/>
        </w:rPr>
        <w:t>Королева</w:t>
      </w:r>
      <w:r>
        <w:rPr/>
        <w:t xml:space="preserve"> </w:t>
      </w:r>
      <w:r>
        <w:rPr>
          <w:i/>
        </w:rPr>
        <w:t>Антонина Кузьминична</w:t>
      </w:r>
      <w:r>
        <w:rPr/>
        <w:t xml:space="preserve">). </w:t>
      </w:r>
    </w:p>
    <w:p>
      <w:pPr>
        <w:pStyle w:val="Normal"/>
        <w:rPr/>
      </w:pPr>
      <w:r>
        <w:rPr/>
        <w:t>Книга Памяти Орловской обл. Т-1 стр. 130. – числится погибшим и похороненным в д.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ов Петр Михайлович</w:t>
      </w:r>
      <w:r>
        <w:rPr/>
        <w:t>. (1902 – 11.08.43 г.) - Источник информации учетная карточка воинского захоронения д. Тягаево, Кировского р-на, Калужской обл., запись № 38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чагин Иван Петрович</w:t>
      </w:r>
      <w:r>
        <w:rPr/>
        <w:t>. (1921 – 11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Карчагин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якин Владимир Иванович</w:t>
      </w:r>
      <w:r>
        <w:rPr/>
        <w:t>. (1922 – 12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оатской могилы д. Верхняя Песочня, Кировского р-на, Калужской обл. – Коякин Владими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енко Павел Кузьмич</w:t>
      </w:r>
      <w:r>
        <w:rPr/>
        <w:t>. (1898 – 11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синов  Е … М </w:t>
      </w:r>
      <w:r>
        <w:rPr/>
        <w:t>… .  (? …  -  ? …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данной братской могилы – Касинов Ефим Матв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олапов Павел Алексеевич</w:t>
      </w:r>
      <w:r>
        <w:rPr/>
        <w:t>. (1919 – 15.08.43 г.) старшинав/части пп 41107, призван: Ковылкинским ОГВК Мордовии, погиб: Кировский р-н. – Источник информации Книга Памяти Калужской обл. Т-14 стр. 25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солапов Павел Алексеевич. (1919 – 15.08.43 г.) старшина, механик-водитель танка Т-70, 1 тб, 94 тбр, 10 Армии. Мордовская АССР, Кадошкинский р-н, с. Пушкино. Призван Кадошкинским РВК Мордовской АССР. Убит. Похоронен в д. Новоселки Кировского (правильно Куйбышевского) р-на, Смоленской (с 05.07.1944 г. Калужской) обл. – Донесение Управления 94 тбр № 01381 от 04.09.43 г., приложение к № 34722с от 16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иков  У … Н …</w:t>
      </w:r>
      <w:r>
        <w:rPr/>
        <w:t xml:space="preserve"> .  (? …  -  ? … ) – Смотреть списки братской могилы д. Дуброво, Кировского р-на, Калужской обл. – Костиков Устин Никиф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ычев Иван Петрович</w:t>
      </w:r>
      <w:r>
        <w:rPr/>
        <w:t>. (1909 – 13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ыгин Александр Петрович</w:t>
      </w:r>
      <w:r>
        <w:rPr/>
        <w:t>. (? … - 16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Петр Агурьянович</w:t>
      </w:r>
      <w:r>
        <w:rPr/>
        <w:t>. (? … - 12.07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евный Иван Сергеевич</w:t>
      </w:r>
      <w:r>
        <w:rPr/>
        <w:t>. (1913  -  ? … ) – Источник информации учетная карточка воинского захоронения д. Тягаево, Кировского р-на, Калужской обл, запись № 344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елев В … А …</w:t>
      </w:r>
      <w:r>
        <w:rPr/>
        <w:t xml:space="preserve"> . (? … - ? … 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Кошелев Виктор Алексе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якин (Каякин) Владимир Иванович</w:t>
      </w:r>
      <w:r>
        <w:rPr/>
        <w:t>. (1922 – 12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вцов Петр Ефимович</w:t>
      </w:r>
      <w:r>
        <w:rPr/>
        <w:t xml:space="preserve">. (1895 – 10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вченко Андрей Семенович</w:t>
      </w:r>
      <w:r>
        <w:rPr/>
        <w:t>. (1909 – 11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авин Василий Константинович</w:t>
      </w:r>
      <w:r>
        <w:rPr/>
        <w:t>. (1912 – 12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Е … И …</w:t>
      </w:r>
      <w:r>
        <w:rPr/>
        <w:t xml:space="preserve"> .  (? … - ? … 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Краснов Ег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пуск Иван Антонович</w:t>
      </w:r>
      <w:r>
        <w:rPr/>
        <w:t>. (1907 – 12.08.43 г.) ст. сержант, ком.отделения 718 сп 139 сд. Черниговская обл., Каурбынский (Михайло-Коцюбинский) р-н, с. Андреевка. (Ворошиловоградская обл., Свердовский р-н, Шахта № 5 «Ц»). Призван Свердловским РВК Ворошиловоградской обл., в августе 1941 г. Убит в бою. Похоронен в 300-х метрах севернее д. Кушляновка Кировского р-на Смоленской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977526, дело № 33. Донесение Свердловского РВК Ворошиловоградской обл. № а/325 от 21.02.1953 г. текст донесения: - «Доношу, что Кривопуск Иван Антонович, 1907 г.р. уроженец Черниговской обл,, Михайло-Коцюбинского р-на с. Андреевка … Бвл в плену с 13.08.43 г. по 05.05.45 г. В настоящее время жив …». (Во всех документах имя жены – Стельникова Анна Макаро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опинов Вениамин Федорович</w:t>
      </w:r>
      <w:r>
        <w:rPr/>
        <w:t>. (1923 -  ?... ) – Источник информации учетная карточка воинского захоронения д. Тягаево, Кировского р-на, Калужской обл., запись № 402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лов Евдоким Михайлович</w:t>
      </w:r>
      <w:r>
        <w:rPr/>
        <w:t xml:space="preserve">. (? … - 07.08.43 г.) - Источник информации Книга Памяти Калужской обл. Т-14 стр. 264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чков (Крюков) Василий Кузьмич</w:t>
      </w:r>
      <w:r>
        <w:rPr/>
        <w:t>. (1901 – 13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Крючков Василий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бышкин А … А …</w:t>
      </w:r>
      <w:r>
        <w:rPr/>
        <w:t xml:space="preserve"> . (? … - ? … 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Кубышкин Александр Алексе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вялов Николай Иванович</w:t>
      </w:r>
      <w:r>
        <w:rPr/>
        <w:t>. (1923 – 14.08.43 г.) ст. сержант, ком.расчета 920 сп 247 сд. Алтайский край, Ельцовский р-н, Верхнинский с/совет. Призван Ельцовским РВК Алтайского края. Убит в бою с немецким фашизмом. Похоронен в братской могиле юго-западнее 100 метров д. Синьгово Кировского р-на Смоленской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гиб и похоронен в д. Субарь Спас-Деменского р-на Смоленской (с 05.07.1944 г. Калужской) обл. - Источник информации Приказ ВС 10 Армии № 542 от 08.10.43 г. (ЦАМО, фонд № 33, опись № 682526, дело № 1313), о награждении, посмертно, ст. сержанта Кувялова Н.И., орденом «</w:t>
      </w:r>
      <w:r>
        <w:rPr>
          <w:i/>
        </w:rPr>
        <w:t>Отечественной войны 1-й степени</w:t>
      </w:r>
      <w:r>
        <w:rPr/>
        <w:t xml:space="preserve">». Запись в наградном листе: - «… в числе 19 храбрых минометчиков, в бою за д. Субарь, показал образцы бесстрашия, мужества и отваги, до кронца выполнив военную присягу и ст. сержант Кувялов Н.И.». Представлялся к званию героя СССР посмер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инов Андрей Евдокимович</w:t>
      </w:r>
      <w:r>
        <w:rPr/>
        <w:t>. (? … - 11.08.43 г.) – Источник информации Книга Памяти Калужской обл. Т-14 стр. 251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Кудинов Андрей Евстигн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шов Г … Т …</w:t>
      </w:r>
      <w:r>
        <w:rPr/>
        <w:t xml:space="preserve"> . (? … - ? … ) погиб: Кировский р-н. – Источник информации Книга Памяти Калужской обл. Т-14 стр. 25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дряшов Григорий Тимофеевич. (1913 – 05.09.43 г.) красноармеец, стрелок 1229 сп 371 сд. Смоленская обл., Андреевский р-н, с. Мальня. Призван Андреевским РВК Смоленской обл. Убит. Похоронен д. Ступино, Екимовичского р-на, Смоленской обл. – Донесение Управления 371 сд № 10950 от 11.09.43 г., приложение к № 35954с от 16.09.43 г.</w:t>
      </w:r>
    </w:p>
    <w:p>
      <w:pPr>
        <w:pStyle w:val="Normal"/>
        <w:rPr/>
      </w:pPr>
      <w:r>
        <w:rPr/>
        <w:t xml:space="preserve">Книга Памяти Смоленской обл. Новодугинский р-н, стр. 2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Петр Иванович</w:t>
      </w:r>
      <w:r>
        <w:rPr/>
        <w:t>. (1906 – 11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Сергей Андреевич</w:t>
      </w:r>
      <w:r>
        <w:rPr/>
        <w:t>. (? … - 11.08.43 г.) – 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ин Дмитрий Владимирович</w:t>
      </w:r>
      <w:r>
        <w:rPr/>
        <w:t>. (1918 – 15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гин Анатолий Николаевич</w:t>
      </w:r>
      <w:r>
        <w:rPr/>
        <w:t>. (1907 – 16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ебякин Иван Яковлевич</w:t>
      </w:r>
      <w:r>
        <w:rPr/>
        <w:t>. (? … - 17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ешов Михаил Иванович</w:t>
      </w:r>
      <w:r>
        <w:rPr/>
        <w:t>. (1923 – 10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Александр Иванович</w:t>
      </w:r>
      <w:r>
        <w:rPr/>
        <w:t>. (? … - 15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яев Андрей Семенович</w:t>
      </w:r>
      <w:r>
        <w:rPr/>
        <w:t xml:space="preserve">. (1907 – 17.08.43 г.) красноармеец 327 орр , призван: Советским РВК г. Омска, погиб: Кировский р-н, д. Тягаево. – Источник информации Книга Памяти Калужской обл. Т-14 стр. 25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ляев Андрей Семенович. (1907 – 17.08.43 г.) красноармеец, разведчик 327 орр 247 сд. г. Омск, ул. Вторая Ремесленная, дом № 71. Призван Сталинским РВК г. Омск. Убит в бою. Похоронен в 400-х метрах западнее пос. Рыльский, Кировского (правильно Спас-Деменского) р-на, Смоленской (с 05.07.1944 г. Калужской) обл. – Донесение штаба 247 сд № 4/0997 от 30.08.43 г., приложение к № 33166с от 04.09.43 г. </w:t>
      </w:r>
    </w:p>
    <w:p>
      <w:pPr>
        <w:pStyle w:val="Normal"/>
        <w:rPr/>
      </w:pPr>
      <w:r>
        <w:rPr/>
        <w:t xml:space="preserve">Внесен без оснований в Книгу Памяти Куйбышевского р-на, Калужской обл. Т-18 стр. 686 и в списки похороненных на братской могиле д. Закрутое, Куйбышевского р-на, Калужской обл. </w:t>
      </w:r>
    </w:p>
    <w:p>
      <w:pPr>
        <w:pStyle w:val="Normal"/>
        <w:rPr/>
      </w:pPr>
      <w:r>
        <w:rPr/>
        <w:t xml:space="preserve">В Книге Памяти О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чиков Прохор Филиппович</w:t>
      </w:r>
      <w:r>
        <w:rPr/>
        <w:t>. (1923 – 11.08.43 г.) гв. сержант, ком. башни танка 56 гв. отд. тп 10 Армии. Свердловская обл., Петрокаменский р-н, Городовский с/совет, д. Матвеево. (Свердловская обл., г. Невьянск, ул. Ленина, дом № 112 кв. 2). Призван Невьянским РВК Свердловской обл. Убит. Похоронен в д. Красный Городок Кировского р-на Смоленской обл. - Источник информации ЦАМО, фонд № 58, опись № 18001, дело № 784. «Именной список безвозвратных потерь сержантского и рядового состава, 56 гв. отдельного танкового полка с 10.08. по 31.08.43 г.». Запись № 22 на стр. 7.(133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нчиков Прохор Филиппович. (1923 – 16.08.43 г.) Все данные идентичны списку безвозвратных потерь 56 гв.отп. Умер от ран. Похоронен: Пятницкое кладбище г. Калуга Тульской (с 05.07.1944 г. Калужской) обл. – Донесение Управления Полевого Эвакопункта 125 № 01214 от 15.06.44 г., входящий № 38792с от 30.06.44 г. Запись № 125 на стр. 20. (128);  Источник информации ЦАМО, фонд № 58, опись № А-83627, дело № 4549. «Алфавитная книга умерших в ЭГ 2544 с 26.03.43 г.  (Во всех документах имя матери </w:t>
      </w:r>
      <w:r>
        <w:rPr>
          <w:i/>
        </w:rPr>
        <w:t>Кунчикова Татьяна Филипповна</w:t>
      </w:r>
      <w:r>
        <w:rPr/>
        <w:t>).</w:t>
      </w:r>
    </w:p>
    <w:p>
      <w:pPr>
        <w:pStyle w:val="Normal"/>
        <w:rPr/>
      </w:pPr>
      <w:r>
        <w:rPr/>
        <w:t>Книга Памяти Свердловской обл. Т-9 стр. 39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опаткин Павел Иванович</w:t>
      </w:r>
      <w:r>
        <w:rPr/>
        <w:t>. (1906 - ? … ) – Источник информации учетная карточка воинского захоронения д. Тягаево, Кировского р-на, Калужской обл., запись № 429.</w:t>
      </w:r>
    </w:p>
    <w:p>
      <w:pPr>
        <w:pStyle w:val="Normal"/>
        <w:rPr/>
      </w:pPr>
      <w:r>
        <w:rPr/>
        <w:t xml:space="preserve"> </w:t>
      </w: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очкин Михаил Ильич</w:t>
      </w:r>
      <w:r>
        <w:rPr/>
        <w:t>. (? … - 1943 г.) лейтенант, погиб: Кировский р-н. – Источник информации Книга Памяти Калужской обл. Т-14 стр. 25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рочкин Михаил Ильич. (1923 – 13.08.43 г.) лейтенант, ком.взвода автоматчиков 1237 сп 110 сд. Тульская обл., Плавский р-н, ст. Лазарево. Призван Плавским РВК Тульской обл. Убит. Похоронен в р-не д. Горелая Лужа, Жуковского р-на, Орловской обл. – Источник информации ЦАМО, фонд № 33, опись № 11458, дело № 134. «Именной список безвозвратных потерь нач.состава 110 сд с 10 по 20.09.43 г.».  </w:t>
      </w:r>
    </w:p>
    <w:p>
      <w:pPr>
        <w:pStyle w:val="Normal"/>
        <w:rPr/>
      </w:pPr>
      <w:r>
        <w:rPr/>
        <w:t>Книга Памяти Тульской обл. Т-12 стр. 8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сакин Ульян Васильевич</w:t>
      </w:r>
      <w:r>
        <w:rPr/>
        <w:t>. (1914 – 04.09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аков Петр Григорьевич</w:t>
      </w:r>
      <w:r>
        <w:rPr/>
        <w:t xml:space="preserve">. (1911 – 12.08.43 г.) мл. сержант, пулеметчик 609 сп139 сд. Саратовская обл., М-Сердобский р-н. (Марийская АССР, ст. Шалаисер). Призван Звениговским РВК Марийской АССР. Убит в бою. Похоронен в 300-х метрах  севернее д. Кушляновка Кировского р-на Смоленской обл. –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5, опись № 76116, дело № 51. «Донесение 143 отдельной штрафной роты  № 592 от 11.06.45 г. «Предписанеие команде военнослужащих, направляемых в распоряжение икомандира 199 азсп, для прохождения дальнейшей службы». Запись № 90 на стр. 17 (232). – Кутаков Петр Григорьевич,  красноармеец, стрелок, 1911 г.р. Адрес места жительства до призыва в РККА:  Марийская АССР, Звениговский р-н, ст. Шалангер. Находился в плену до 1945 г. (Во всех документиах имя жены – </w:t>
      </w:r>
      <w:r>
        <w:rPr>
          <w:i/>
        </w:rPr>
        <w:t>Агрепина Кузьминич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уев Анвер Абдулович</w:t>
      </w:r>
      <w:r>
        <w:rPr/>
        <w:t xml:space="preserve">. (1920 – 08.08.43 г.) сержант, призван Дзержинским РВК новосибирской обл., погиб: Кировский р-н. – Источник информации Книга памяти калужской обл. Т-14 стр. 25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туев Анвер Абдулович. (1920 – 08.08.43 г.) сержант, ком.отделения 56 гв.сд. г. Новосибирск, ул. Пролетарской Коммуны, дом № 236. Призван Прокопьевским РВК Кемеровской обл. Убит. Похоронен в д. Карновка, Спас-Деменского р-на, Смоленской (с 05.07.1944 г. калужской) обл. – Донесение Управления 56 гв.сд № 0226 от 20.08.43 г., приложение к № 32228с от 30.08.43 г. </w:t>
      </w:r>
    </w:p>
    <w:p>
      <w:pPr>
        <w:pStyle w:val="Normal"/>
        <w:rPr/>
      </w:pPr>
      <w:r>
        <w:rPr/>
        <w:t xml:space="preserve">Книга Памяти Всекузбасская. Т-14 стр. 56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улуп Т … И …</w:t>
      </w:r>
      <w:r>
        <w:rPr/>
        <w:t xml:space="preserve"> . (? … - ? … 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Кутулуп Терентий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ькало  Л … Д …</w:t>
      </w:r>
      <w:r>
        <w:rPr/>
        <w:t xml:space="preserve"> .  (? …  -  ? … ) – Смотреть списки данной братской могилы – Катькало Леонид Дан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ыркин Федор Ильич</w:t>
      </w:r>
      <w:r>
        <w:rPr/>
        <w:t>. (1912 – 13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хтерин П … Ф …</w:t>
      </w:r>
      <w:r>
        <w:rPr/>
        <w:t xml:space="preserve"> . (? … - ? … 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– Кухтерин Павел Фед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шнякин (Кишнякин, Кишняков) Алексей Макарович</w:t>
      </w:r>
      <w:r>
        <w:rPr/>
        <w:t xml:space="preserve">. (?  … - 15.08.43 г.) красноармеец пп 49867, призван: Старошайговский РВК Мордовской АССР, погиб: Кировский р-н. – Источник информации Книга Памяти Калужской обл. Т-14 стр. 25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шнякин Алексей Макарович. (1903 – 16.08.43 г.) ефрейтор, стрелок 878 сп 290 сд. Мордовская АССР, Шайговский р-н, с. Шайгово. Призван Старо-Шайговским РВК Мордовской АССР, Убит. Похоронен в р-не д. Десенка, Кировского (правильно Куйбышевского) р-на, Смоленской (с 05.07.1944 г. Калужской) обл. – Донесение Управления 290 сд № 01618 от 26.08.43 г., приложение к № 32372с от 31.08.43 г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ухин Александр Яковлевич</w:t>
      </w:r>
      <w:r>
        <w:rPr/>
        <w:t>. (1895 – 16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аврушкин Н … Г … </w:t>
      </w:r>
      <w:r>
        <w:rPr/>
        <w:t>. (? … - ? … 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Лаврушкин Николай Григор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уткин Александр Петрович</w:t>
      </w:r>
      <w:r>
        <w:rPr/>
        <w:t>. (? … – 19.08.43 г.) красноармеец, призван: Милославский РВК Рязанской обл., погиб:  Кировский р-н. – Источник информации Книга Памяти Калужской обл. Т-14 стр. 25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азуткин Александр петрович. (1907 – 19.08.43 г.) красноармеец, стрелок 1097 сп 326 сд. Рязанская обл., Милославский р-н, колхоз «Красный Пограничник». Призван Милославским РВК Рязанской обл. Убит. Похоронен в д. Новая Приють, Кировского (правильно Куйбышевского) р-на, Смоленской (с 045.07.1944 г. Калужской) обл. –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Рязанской обл. Т-5 стр. 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ырев Константин Михайлович</w:t>
      </w:r>
      <w:r>
        <w:rPr/>
        <w:t>. (? … - 12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приложения к братской могилы «лес» Тягаево, Кировского р-на, Калужской обл. – Лазарев Константин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нин И … И …</w:t>
      </w:r>
      <w:r>
        <w:rPr/>
        <w:t xml:space="preserve"> . (? … - ? … 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Лапин Иван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сков Михаил Иванович</w:t>
      </w:r>
      <w:r>
        <w:rPr/>
        <w:t>. (? … - 12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зунов Николай Андреевич</w:t>
      </w:r>
      <w:r>
        <w:rPr/>
        <w:t>. (? … - 10.08.43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пов Матвей Иванович</w:t>
      </w:r>
      <w:r>
        <w:rPr/>
        <w:t>. (1914 – 14.08.43 г.) ст. сержант (мл. лейтенант), ком.отделения 718 сп 139 сд. Челябинская обл., Петровский р-н. (Таджикская ССР, Дзимликульский р-н, Дайликульская МТС). Призван Богрянским (Багарякским) РВК Челябинской обл., 22.12.42 г. Убит в бою. Похоронен в 1 км севернее д. Игнатовка Кировского р-на Смоленской обл. - Донесение Управления 139 сд № 01130 от 30.08.43 г., приложение к № 32996с от 04.09.43 г.;  Источник информации ЦАМО, фонд № 7261, опись № 69555с, дело № 2. «Именной список 609 сп 139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Картотека военнопленных офицеров. «Личная карточка военнопленного Липова Матвея, 1914 г.р., место рождения: Челябинская обл., с. Большое Гусиное. Адрес родственников:  г. Сталинобад, Дзимликульский р-н, МТС. Мл. лейтенант 609 сп 139 сд. Попал в плен 13.08.43 г. под г. Киров. Содержался в шталаг 1Х А, лагерный номер 59423. (Во всех документах имя жены – </w:t>
      </w:r>
      <w:r>
        <w:rPr>
          <w:i/>
        </w:rPr>
        <w:t>Полякова Анна</w:t>
      </w:r>
      <w:r>
        <w:rPr/>
        <w:t xml:space="preserve">). Дальнейшая судьба не известна. </w:t>
      </w:r>
    </w:p>
    <w:p>
      <w:pPr>
        <w:pStyle w:val="Normal"/>
        <w:rPr/>
      </w:pPr>
      <w:r>
        <w:rPr/>
        <w:t>Книга Памяти Челябинской обл., Т-5 стр. 205. – числится погибшим и похороненным в д. Игнат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ицын Василий Степанович</w:t>
      </w:r>
      <w:r>
        <w:rPr/>
        <w:t>. (? … - 10.03.42 г.) –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винов Ф … И …</w:t>
      </w:r>
      <w:r>
        <w:rPr/>
        <w:t xml:space="preserve"> . (? … - ? … ) – Источник информации Книга Памяти Калужской обл. Т-14 стр. 25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Литвинов Фед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овой  Н … Г …</w:t>
      </w:r>
      <w:r>
        <w:rPr/>
        <w:t xml:space="preserve"> .  (? … -  ? … )  -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данной братской могилы - Лесовой Никон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ских Петр Михайлович</w:t>
      </w:r>
      <w:r>
        <w:rPr/>
        <w:t>. (1915 – 14.08.43 г.) – Смотреть списки братской могилы д. Анновка, Кировского р-на, Калужской обл. – Лубских Петр Михай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виненко Василий Петрович</w:t>
      </w:r>
      <w:r>
        <w:rPr/>
        <w:t>. (1915 - ? … ) - Источник информации Книга Памяти Калужской обл. Т-14 стр. 25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ктионов  А … Г …</w:t>
      </w:r>
      <w:r>
        <w:rPr/>
        <w:t xml:space="preserve"> . (? … - ? … 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Локтионов Андрей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зиков Никита (Николай) Семенович</w:t>
      </w:r>
      <w:r>
        <w:rPr/>
        <w:t>. ( 1904 – 11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Лузиков Николай Семенович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ин Михаил Васильевич</w:t>
      </w:r>
      <w:r>
        <w:rPr/>
        <w:t>. (1923 – 18.08.43 г.) красноармеец, призван из Алтайского края, погиб : Кировский р-н. –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укин Михаил Васильевич. (1923 – 18.08.43 г.) рядовой, стрелок 855 сп 290 сд.  Алтайский край, Волчихинский р-н, д. Усть-Корино. Призван Волчихинским РВК Алтайского края. Убит. Похоронен в районе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 xml:space="preserve">Книга Памяти Алтайского края. Т-1 стр. 6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оянов Григорий Михайлович</w:t>
      </w:r>
      <w:r>
        <w:rPr/>
        <w:t xml:space="preserve">. (1917 – 18.08.42 г.) гв. красноармеец, родился: Татарстан, с. Ямбухтино, призван: Тетюшский РВК Татарстана, погиб: Кировский р-н, д. Ясная Поляна. – Источник информации Книга Памяти Калужской обл., Т-14 стр. 25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Лукоянов Григорий Михайлович. (1917 – 18.08.42 г.) красноармеец, пом.наводчика ПТР 148 осбр. Татарская АССР, Тютевский р-н, с. Анбухтино. Призван Тетюшским РВК Татарской АССР. Убит. Похоронен западнее д. Ясная Поляна, Кармановского р-на, Смоленской обл. – Донесение штаба 148 осбр № 4/0175 от 10.09.42 г., приложение к № 23687с от 15.09.42 г. </w:t>
      </w:r>
    </w:p>
    <w:p>
      <w:pPr>
        <w:pStyle w:val="Normal"/>
        <w:rPr/>
      </w:pPr>
      <w:r>
        <w:rPr/>
        <w:t xml:space="preserve">Книга Памяти Республики Татарстан. Т-22 стр. 4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пцев (Лунцев) Федор Тимофеевич</w:t>
      </w:r>
      <w:r>
        <w:rPr/>
        <w:t>. (1905 – 10.03.42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Луцев Федор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бимов  В … С …</w:t>
      </w:r>
      <w:r>
        <w:rPr/>
        <w:t xml:space="preserve"> . (? … - ? … ).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– Любимов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бских Петр Михайлович</w:t>
      </w:r>
      <w:r>
        <w:rPr/>
        <w:t>. (1916 – 14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Лубских Петр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бченко  П … Н …</w:t>
      </w:r>
      <w:r>
        <w:rPr/>
        <w:t xml:space="preserve"> . (? … - ? … 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Любченко Павел Несте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мин Георгий Ефимович</w:t>
      </w:r>
      <w:r>
        <w:rPr/>
        <w:t>. (? … - 13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пин  П … П …</w:t>
      </w:r>
      <w:r>
        <w:rPr/>
        <w:t xml:space="preserve"> .  (? … - ? …) погиб: Кировский р-н. –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япин Петр Поликарпович. (1918 – 14.08.43 г.) майор, полковой инженер 247 сд. г. Горький, ул. Свободы, дом № 103. Призван Горьковским ГВК г. Горький. Убит. Похоронен в д. Субарь, Кировского (правильно Спас-Деменского) р-на, Смоленской (с 05.07.1944 г. Калужской) обл. – Донесение штаба 247 сд № 4/0939 от 18.08.43 г., приложение к № 36142с от 23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пин Федор Григорьевич</w:t>
      </w:r>
      <w:r>
        <w:rPr/>
        <w:t>. (1908 - ? … ) -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япин Федор Григорьевич. (1908 – 18.08.43 г.) рядовой, стрелок 885 сп 290 сд. Тамбовская обл., Гавриловский р-н, д. Пересыпкино. Призван Гавриловским РВК Тамбовской обл. Убит. Похоронен в 1,5 км северо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1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гадаев  М … М …</w:t>
      </w:r>
      <w:r>
        <w:rPr/>
        <w:t xml:space="preserve"> .  (? …  -  ? … 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данной братской могилы:  Могодаев Михаил Магонов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дрин Михаил Александрович</w:t>
      </w:r>
      <w:r>
        <w:rPr/>
        <w:t>. (? … - 14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Шадрин Михаил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ик Владимир Андреевич</w:t>
      </w:r>
      <w:r>
        <w:rPr/>
        <w:t>. (1915 – 10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 А … Г …</w:t>
      </w:r>
      <w:r>
        <w:rPr/>
        <w:t xml:space="preserve"> .   (? … - ? … 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Макаров Антон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ов Сергей Алексеевич</w:t>
      </w:r>
      <w:r>
        <w:rPr/>
        <w:t>. (1919 -  ? … ) -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ков Сергей Алексеевич. (1921 – 16.08.43 г.) ефрейтор, связной 609 сп 139 сд. г. Москва, ул. Садово-Триумфальная, дом № 9/10 кв. 15. Призван Клинским РВК Московской обл. Убит. похоронен в 300-х метрах юго-западнее д. Владимировка, Кировского (правильно Куйбышевского) р-на, Смоленской (с 05.07.1944 г. Калужской) обл. – Донесение Управления 139 сд № 01069 от 23.08.43 г., приложение к № 31408с от 28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рополов Иван Евдокимович</w:t>
      </w:r>
      <w:r>
        <w:rPr/>
        <w:t xml:space="preserve">. (? …  -  ? … ) – Источник информации учетная карточка воинского захоронения д. Тягаево, Кировского р-на, Калужской обл., запись № 480.  Смотреть списки данной братской могилы:  Мокрополов Иван Евдок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ринский Тихон Никифорович</w:t>
      </w:r>
      <w:r>
        <w:rPr/>
        <w:t>. (1909 - ? … ) -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</w:rPr>
        <w:t xml:space="preserve">Правильно:  </w:t>
      </w:r>
      <w:r>
        <w:rPr/>
        <w:t>Мокринский (Макринский) Тихон Никифорович. (1909 – 12.(18).08.43 г.) красноармеец, связист 916 сп 247 сд. Рязанская обл., Ухоловоский р-н, с. Ухолово. (Ухлово-Рязанская обл., с. Волинщино, ул. Почтовая, дом № 91). Призван Зубово-Полянским РВК Мордовской АССР. Убит. Похоронен в 500-х метрах северо-западнее д. Малахово, Кировского (правильно Спас-Деменского) р-на, Сморленской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 xml:space="preserve">Источник информации Книга Памяти Рязанской обл. Т-9 стр. 480. – убит 12.08.43 г., место захоронения Смоленская обл., Кировский р-н. </w:t>
      </w:r>
    </w:p>
    <w:p>
      <w:pPr>
        <w:pStyle w:val="Normal"/>
        <w:rPr/>
      </w:pPr>
      <w:r>
        <w:rPr/>
        <w:t>Правильными следует считать сведения Книги Памяти Рязанской обл. Т-9 стр. 480. – убит 12.08.43 г.</w:t>
      </w:r>
    </w:p>
    <w:p>
      <w:pPr>
        <w:pStyle w:val="Normal"/>
        <w:rPr/>
      </w:pPr>
      <w:r>
        <w:rPr/>
        <w:t xml:space="preserve">В указанный день, 12.08.43 г. 916 сп вел бой за д. Скридлово, Спас-Деменского р-на, Смоленской обл.  Правильно убит 12.08.43 г., у д. Скридлово, Спас-Деме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ряков  П … Д …</w:t>
      </w:r>
      <w:r>
        <w:rPr/>
        <w:t xml:space="preserve"> . (? … - ? … 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приложения к братской могиле «лес» Тягаево, Кировского р-на, Калужской обл. – Мокряков Павел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Иван Иванович</w:t>
      </w:r>
      <w:r>
        <w:rPr/>
        <w:t>. (1916 – 10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Николай Михайлович</w:t>
      </w:r>
      <w:r>
        <w:rPr/>
        <w:t>. (1907 – 10.03.42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ахов Георгий Георгиевич</w:t>
      </w:r>
      <w:r>
        <w:rPr/>
        <w:t>. (1917 -  ? … ) -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ахов (Манахов) К … С …</w:t>
      </w:r>
      <w:r>
        <w:rPr/>
        <w:t xml:space="preserve"> . (? … - ? … 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Монахов Константин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офеев Андрей Дмитриевич</w:t>
      </w:r>
      <w:r>
        <w:rPr/>
        <w:t>. (1896 – 12.09.43 г.) красноармеец 1093 сп 324 сд. –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лофеев Андрей Дмитриевич. (1896 – 12.09.43 г.) красноармеец, пулеметчик 1093 сп 324 сд. Московская обл., Михневский р-н, д. Шматово. Призван Михайловским РВК Московской обл. Убит. Похоронен:  Смоленская обл., Кировский р-н, южная окраина хутора Свердлорвский. – Источник информации ЦАМО, фонд № 1637, опись № 2, дело № 6. «Именной список безвозвратных потерь личного состава 1093 сп 324 сд с 10 по 19.09.43 г.». Запись № 3. На стр. 7.  Правильно – хутор Свердловский, Рогнединского р-на, Брянской обл. </w:t>
      </w:r>
    </w:p>
    <w:p>
      <w:pPr>
        <w:pStyle w:val="Normal"/>
        <w:rPr/>
      </w:pPr>
      <w:r>
        <w:rPr/>
        <w:t>Книга Памяти Московской обл. Т-25 стр. 205. – нет точных данных.</w:t>
      </w:r>
    </w:p>
    <w:p>
      <w:pPr>
        <w:pStyle w:val="Normal"/>
        <w:rPr/>
      </w:pPr>
      <w:r>
        <w:rPr/>
        <w:t xml:space="preserve">Книга Памяти Московской обл. Ступино.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ыков  В … П …</w:t>
      </w:r>
      <w:r>
        <w:rPr/>
        <w:t xml:space="preserve"> .  (? … - ? … 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данной братской могилы. – Малышев Василий Пав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ков  С … А …</w:t>
      </w:r>
      <w:r>
        <w:rPr/>
        <w:t xml:space="preserve"> .  (? … - ? …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Мальков Степан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ега Александр Евдокимович</w:t>
      </w:r>
      <w:r>
        <w:rPr/>
        <w:t>. (1923 – 16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>Смотреть списки братской могилы д. Большуха, Кировского р-на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ьков  И … Г …</w:t>
      </w:r>
      <w:r>
        <w:rPr/>
        <w:t xml:space="preserve"> . (? …  -  ? … 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Смоленской обл:  Маньков Иван Гаври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алов  Т … Ф …</w:t>
      </w:r>
      <w:r>
        <w:rPr/>
        <w:t xml:space="preserve"> . (? … - ? … ).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Маркелов Тимофей Фед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елов Тимофей Федорович</w:t>
      </w:r>
      <w:r>
        <w:rPr/>
        <w:t>. (1921 - ? … ) – Источник информации учетная карточка воинского захоронения д. Тягаево, Кировского р-на, Калужской обл., запись № 49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Маркелов Тимофей Фед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енко Александр Яковлевич</w:t>
      </w:r>
      <w:r>
        <w:rPr/>
        <w:t>. (1916 – 12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Алексей Мартынович</w:t>
      </w:r>
      <w:r>
        <w:rPr/>
        <w:t>. (? … - 02.09.43 г.) красноармеец 97 сп, призван: Духовщинский РВК Смоленской обл., погиб: Кировский р-н. – Источник информации Книга Памяти Калужской обл. Т-14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тынов Александр Мартынович. (1912 – 02.09.43 г.) красноармеец, минометчик 1097 сп 326 сд. Смоленская обл., Пречистинский р-н, с. Шихтово. Призван Молотовским РВК Смоленской обл. Убит. Похоронен в д. Дегирево, Кировского (правильно Куйбышевского) р-на, Смоленской (с 05.07.1944 г. Калужской) обл. – Донесение штаба 326 сд № 01178 от 10.09.43 г., приложение к № 35766с от 15.09.43 г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 Л … М …</w:t>
      </w:r>
      <w:r>
        <w:rPr/>
        <w:t xml:space="preserve"> . (? … - ? … ) – Источник информации учетная карточка воинского захоронения д. Тягаево, Кировского р-на, Калужской обл., запись № 499.</w:t>
      </w:r>
    </w:p>
    <w:p>
      <w:pPr>
        <w:pStyle w:val="Normal"/>
        <w:rPr/>
      </w:pPr>
      <w:r>
        <w:rPr/>
        <w:t xml:space="preserve">Смотреть списки данного приложения – Мартынов Алексей Марты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Иван Моисеевич</w:t>
      </w:r>
      <w:r>
        <w:rPr/>
        <w:t xml:space="preserve">. (1914 – 16.08.43 г.) рядовой, сапер 605 осб 326 сд. Рязанская обл., Спас-Клетниковский р-н, с. Оськино. (Рязанская обл., Б-Коровинский р-н, с. Малышна). Призван Печерским РВК Коми АССР.  Пропал б/вести. Был направлен с донесение в штаб полка. В батальон не возвратился. – Донесение штаба 326 сд № 01178 от 10.09.43 г., приложение к № 35766 от 15.09.43 г.  В указанный день, 16.08.43 г., 605 осб 326 сд действовал в р-не западнее д. Игнатовк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744808, дело № 266; 51. Указ Президиума ВС ССР № 223 от 06.11.1947 г., о награждении Мартынова Ивана Моисеевича, рядового сапера 326 сд, орденом «</w:t>
      </w:r>
      <w:r>
        <w:rPr>
          <w:i/>
        </w:rPr>
        <w:t>Отечественной войны 2-й степени</w:t>
      </w:r>
      <w:r>
        <w:rPr/>
        <w:t xml:space="preserve">». Призван в РККА Больше-Коровинский РВК Рязанской обл., 011943 г. Запись в наградном листе: - «Будучи в роте саперов, рядовым бойцом, при 326 сд, 50 армии, участвовал в освобождении г. Смоленск и на подступах к городу был ранен, после чего выбыл из строя». </w:t>
      </w:r>
    </w:p>
    <w:p>
      <w:pPr>
        <w:pStyle w:val="Normal"/>
        <w:rPr/>
      </w:pPr>
      <w:r>
        <w:rPr/>
        <w:t xml:space="preserve">Книга Памяти Рязанской обл., Т-1, стр. 142. – числится пропавшим б/вести в августе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щенко (Мартыненко) Александр Яковлевич (Мефодьевич)</w:t>
      </w:r>
      <w:r>
        <w:rPr/>
        <w:t xml:space="preserve">. (1916 - ? … ) – источник информации учетная карточка воинского захоронения д. Тягаево, Кировского р-на, Калужской обл., запись № 500. </w:t>
      </w:r>
    </w:p>
    <w:p>
      <w:pPr>
        <w:pStyle w:val="Normal"/>
        <w:rPr/>
      </w:pPr>
      <w:r>
        <w:rPr/>
        <w:t xml:space="preserve">Смотреть списки данной братской могилы: Мартыненко Александр Мефод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итин (Миситин) Леонид Николаевич</w:t>
      </w:r>
      <w:r>
        <w:rPr/>
        <w:t>. (? … - 11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Моситин Леонид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иев Ахмет</w:t>
      </w:r>
      <w:r>
        <w:rPr/>
        <w:t>. (1921 -  ? … ) – Источник информации учетная карточка воинского захоронения д. Тягаево, Кировского р-на, Калужской обл., запись № 503.</w:t>
      </w:r>
    </w:p>
    <w:p>
      <w:pPr>
        <w:pStyle w:val="Normal"/>
        <w:rPr/>
      </w:pPr>
      <w:r>
        <w:rPr/>
        <w:t xml:space="preserve">Смотреть списки данной братской могилы: Масалиев Ахм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ов Василий Никитович</w:t>
      </w:r>
      <w:r>
        <w:rPr/>
        <w:t>. (1924 – 16.08.43 г.) – Источник информации Книга Памяти Калужской обл. Т-14 стр. 253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ов Егор Леонтьевич</w:t>
      </w:r>
      <w:r>
        <w:rPr/>
        <w:t xml:space="preserve">. (1903 – 07.09.43 г.) красноармеец, призван: Щебекинский РВК Белгородской обл., погиб: Кировский р-н, д. Малаховка.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- д. Малаховка, Спас-Деменского р-на, Калужской обл. – Донесение штаба 247 сд № 4/01041 от 05.09.43 г., приложение к № 35870с от 15.09.43 г.</w:t>
      </w:r>
    </w:p>
    <w:p>
      <w:pPr>
        <w:pStyle w:val="Normal"/>
        <w:rPr/>
      </w:pPr>
      <w:r>
        <w:rPr/>
        <w:t xml:space="preserve">Книга Памяти Белгородской обл. Т-5 стр. 18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астеров Алексей Яковлевич</w:t>
      </w:r>
      <w:r>
        <w:rPr/>
        <w:t>. (? … - ? … ) погиб: Кировский р-н. – Источник информации Книга Памяти Калужской обл. Т-14 стрр. 2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Мастеров Алексей Яковлевич. (1912 – 14.08.43 г.) красноармеец, минометчик 609 сп 139 сд. Смоленская обл., Кировский р-н, г. Киров. (Смоленская обл., Мещевский р-н, д. Коротоки). Призван Кировским РВК Смоленской обл. Убит. Похоронен в 200-х метрах Южнее д. Латыши, Кировского (правильно Куйбышевского) р-на, смоленской (с 05.07.1944 г. Калужской) обл. – Донесение управления 139 сд № 01069 от 20.08.43 г., приложение к № 31408с от 25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веенко Егор Азарович</w:t>
      </w:r>
      <w:r>
        <w:rPr/>
        <w:t>. (1899 - ? … ) – Источник информации учетная карточка воинского захоронения д. Тягаево, Кировского р-на, Калужской обл., запись № 50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твеенко Егор Азарович. (1899 – 18.08.43 г.) рядовой, стрелок 885 сп 290 сд. Смоленская обл., Краснинский р-н. (г. Смоленск, ул. Калинина, дом № 63). Призван Смоленским ГВК г. Смоленск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ицин (Мотицин) Степан Алексеевич</w:t>
      </w:r>
      <w:r>
        <w:rPr/>
        <w:t>. (1902 – 18.08.43 г.) красноармеец 885 сп 290 сд. Тамбовская обл., Бондарский р-н, призван: Мытищинским РВК Московской обл., погиб: Кировский р-н. – Источник информации Книга Памяти Калужской обл. Т-14 стр. 2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- похоронен в 1,2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Московской обл. Т-25 стр. 2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камов А … ? …</w:t>
      </w:r>
      <w:r>
        <w:rPr/>
        <w:t xml:space="preserve"> . (? … - ? … 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Мохксамов Абдусам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таров Иван Михайлович</w:t>
      </w:r>
      <w:r>
        <w:rPr/>
        <w:t>. (? … - 11.03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цинин Иван Ильич</w:t>
      </w:r>
      <w:r>
        <w:rPr/>
        <w:t xml:space="preserve">. (1906 - ? … ) – Источник информации учетная карточка воинского захоронения д. Тягаево, Кировского р-на, Калужской обл., запись № 51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Мацинин Иван Ильич. (1906 – 18.08.43 г.) рядовой, стрелок 885 сп 290 сд. Ростовская обл., Тацинский р-н. (Киргизская ССР, станция Каберенцы, , ул. Вокзальная, дом № 3). Призван Калининским РВК Киргизской ССР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чаркин Михаил Семенович</w:t>
      </w:r>
      <w:r>
        <w:rPr/>
        <w:t>. (1924 - ? … ) – Источник информации учетная карточка воинского захоронения д. Тягаево, Кировского р-на, Калужской обл., запись № 513.</w:t>
      </w:r>
    </w:p>
    <w:p>
      <w:pPr>
        <w:pStyle w:val="Normal"/>
        <w:rPr/>
      </w:pPr>
      <w:r>
        <w:rPr/>
        <w:t xml:space="preserve">Смотреть списки данной братской могилы:  Ночаркин Михаил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Емельян Петрович</w:t>
      </w:r>
      <w:r>
        <w:rPr/>
        <w:t>. (1911 – 13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Иван Андреевич</w:t>
      </w:r>
      <w:r>
        <w:rPr/>
        <w:t>. (? … - 15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кулов Николай Егорович</w:t>
      </w:r>
      <w:r>
        <w:rPr/>
        <w:t>. (1914 - ? … ) – Источник информации учетная карточка воинского захоронения д. Тягаево, Кировского р-на, Калужской обл., запись № 51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еркулов Николай Егорович. (1914 - 18.08.43 г.) красноармеец, стрелок 885 сп 290 сд. Орловская обл., Становлянский р-н. (Тульская обл., г. Узловая, дом КИР). Призван Узловским РВК Туль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кешкин Георгий Дмитриевич</w:t>
      </w:r>
      <w:r>
        <w:rPr/>
        <w:t>. (? … - 11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колюк Андрей Михайлович</w:t>
      </w:r>
      <w:r>
        <w:rPr/>
        <w:t xml:space="preserve">. (1912 – 13.08.43 г.) ст. сержант, ком.отделения 817 сп 139 сд. Украинская ССР, Житомирская обл., Ручвинский р-н, с. Быстрик. Призван Раменским РВК Московской обл. Пропал б/вести. Место не известно. – Донесение Управления 139 сд без номера и даты, приложение к № 35829с от 15.09.43 г.  В указанный день, 13.08.43 г., 718 сп вел боевые действия в р-не д. Кушляновка, д. Тягаев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65, опись № 1065062с, дело № 7. «Именной список военнослужащих в/части пп 07065 отправляемых с рабочей ротой 269 орб 18.04.45 г.». Запись № 9 на стр. 1. – Миколюк Андрей Михайлович, 1912 г.р., старшина, место рождения: Украинская ССР, Житомирская обл., Ружанский р-н, д. Быстрич. (Во всех документах имя жены – </w:t>
      </w:r>
      <w:r>
        <w:rPr>
          <w:i/>
        </w:rPr>
        <w:t>Миколюк Агафия Федор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Московской обл., Т-22, часть 1, стр. 423. – числится пропавшим б/вести в августе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леев  П … А …</w:t>
      </w:r>
      <w:r>
        <w:rPr/>
        <w:t xml:space="preserve"> . (? … -? … 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данной братской могилы – Миляев Петр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ильнибаев (Миннибаев, Мельнибаев) Мугетасим И … </w:t>
      </w:r>
      <w:r>
        <w:rPr/>
        <w:t>. (? … - 12.08.43 г.) – Источник информации учетная карточка воинского захоронения д. Тягаево, Кировского р-на, калужской обл., запись № 523.</w:t>
      </w:r>
    </w:p>
    <w:p>
      <w:pPr>
        <w:pStyle w:val="Normal"/>
        <w:rPr/>
      </w:pPr>
      <w:r>
        <w:rPr/>
        <w:t xml:space="preserve">Смотреть списки данной братской могилы – Мильнимбаев Мосутас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ин Иван Васильевич</w:t>
      </w:r>
      <w:r>
        <w:rPr/>
        <w:t>. (1922 – 14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ар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 Михаил Михайлович</w:t>
      </w:r>
      <w:r>
        <w:rPr/>
        <w:t>. (1919 – 16.08.43 г.) красноармеец, стрелок 2 мсб, 45 мсбр, 10 Армии. Омская обл., Москаленский р-н, с. Лузино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/>
        <w:t xml:space="preserve">Смотреть списки похороненных на братской могиле д. Солом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льский Василий Михайлович</w:t>
      </w:r>
      <w:r>
        <w:rPr/>
        <w:t>. (1914 – 16.08.43 г.) красноармеец, стрелок 2 мсб, 45 мсбр, 10 Армии. Украинская ССР, Винницкая обл., Чечельницкий р-н, д. Веревка. Призван Стерлитамакским РВК Башкирской АССР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шкаф № 39, ящик № 6, документ № 81 от 06.04.1985 г. – Михальский Василий Михайлович, 1914 г.р., Украинская ССР, Винницкая обл., Чечельницкий р-н, с. Веребка. Награжден орденом «Отечественной войны 1-й степени». </w:t>
      </w:r>
    </w:p>
    <w:p>
      <w:pPr>
        <w:pStyle w:val="Normal"/>
        <w:rPr/>
      </w:pPr>
      <w:r>
        <w:rPr/>
        <w:t>В Книге Памяти Республики Башкортостан. Т-16 стр. 196, Книге памяти куйбышевского р-на, Калужской обл. Т-18 стр. 688. – числится погибшим 16.08.43 г. в д. Латыши, Кировского р-на, Смоленской обл., и похороненным в с. Закрутое, Куйбыше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ин Никита Иванович</w:t>
      </w:r>
      <w:r>
        <w:rPr/>
        <w:t>. (1897 – 13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кин Василий Александрович</w:t>
      </w:r>
      <w:r>
        <w:rPr/>
        <w:t>. (1921 – 13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жайский  К … А …</w:t>
      </w:r>
      <w:r>
        <w:rPr/>
        <w:t xml:space="preserve"> . (? … - ? … 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исеенко Павел Васильевич</w:t>
      </w:r>
      <w:r>
        <w:rPr/>
        <w:t>. (? … - 10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Моесеенко Павел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кропонов  (Мокрополов) Иван  Евдокимович</w:t>
      </w:r>
      <w:r>
        <w:rPr/>
        <w:t>.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данной братской могилы:  Мокрополов Иван Евдок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ов Егор Васильевич</w:t>
      </w:r>
      <w:r>
        <w:rPr/>
        <w:t>. (1910 - ? … ) – Источник информации учетная карточка воинского захоронения д. Тягаево, Кировского р-на, Калужской обл., запись № 539.</w:t>
      </w:r>
      <w:r>
        <w:rPr>
          <w:b/>
        </w:rPr>
        <w:t xml:space="preserve"> Правильно</w:t>
      </w:r>
      <w:r>
        <w:rPr/>
        <w:t>:  Молов Егор Васильевич. (1910 – 18.08.43 г.) рядовой, стрелок 885 сп 290 сд. Ярославская обл., Судиславский р-н. (Ярославская обл., Нейский р-н, Абросимово, Химлесхоз). Призван Нейским РВК Ярославской обл. Убит. Похороненв 1,58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оков  Т … И …</w:t>
      </w:r>
      <w:r>
        <w:rPr/>
        <w:t xml:space="preserve"> . (? … - ? … 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Молоков Тимоф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ев Александр Иванович</w:t>
      </w:r>
      <w:r>
        <w:rPr/>
        <w:t>. (1907 – 11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Константин Петрович</w:t>
      </w:r>
      <w:r>
        <w:rPr/>
        <w:t xml:space="preserve">. (1907 – 13.08.43 г.) – погиб: Кировский р-н. – Источник информации Книга Памяти Калужской обл. Т-14 стр. 25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орозов Константин Петрович. (1907 – 13.08.43 г.) красноармеец пп 49862 (1229 сп 371 сд). Удмуртская АССР, Завьяловский р-н, д. Якмур. Призван Завьяловским РВК Удмуртской АССР. Убит. Похоронен восточнее д. Болтутино, Кировского (правильно Спас-Деменского) р-на, Смоленской (с 05.07.1944 г. Калужской) обл. – Донесение Управления 371 сд № 0838 от т20.08.43 г., приложение к № 31393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осов Михаил Антонович</w:t>
      </w:r>
      <w:r>
        <w:rPr/>
        <w:t>. (1924 -  ? … ) – источник информации учетная карточка воинского захоронения д. Тягаево, Кировского р-на, Калужской обл., запись № 54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дрецов Федор Акимович</w:t>
      </w:r>
      <w:r>
        <w:rPr/>
        <w:t>. (1903 – 17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угий  В … П …</w:t>
      </w:r>
      <w:r>
        <w:rPr/>
        <w:t xml:space="preserve"> . (? … - ? … 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Маругий Васили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стафаев  Е … ? …</w:t>
      </w:r>
      <w:r>
        <w:rPr/>
        <w:t xml:space="preserve"> . (? … - ? … ) – Источник информации Книга Памяти Калужской обл. Т-14 стр. 254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Мустафаев Еремб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штуков (Манштуков) Иван Федорович</w:t>
      </w:r>
      <w:r>
        <w:rPr/>
        <w:t>. (1915 – 13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Мунтштуков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аренко Виталий Васильевич</w:t>
      </w:r>
      <w:r>
        <w:rPr/>
        <w:t>. (? … - 16.08.43 г.) – Источник информации Книга Памяти Калужской обл. Т-14 стр. 254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аров Василий Ильич</w:t>
      </w:r>
      <w:r>
        <w:rPr/>
        <w:t>. (? … - 05.09.43 г.) красноармеец, призван из Красноярска, погиб: Кировский р-н. – Источник информации Книга Памяти Калужской обл. Т-14 стр. 2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азаров Василий Ильич. (1895 – 10.09.43 г.) красноаромеец, минометчик 1291 сп 110 сд. Красноярский край, Красноярский р-н, г. Минусинск, ул. 4-я Рабочая, дом № 7. Призван Красноярским РВК Красноярского края. Подорвался на мине в пути. Место захоронения не известно. – Донесение Управления 110 сд № 0311 от 20.09.43 г., приложение к № 37882с от 25.09.43 г.  В указанный день, 10.09.43 г., 1291 сп наступал из р-на д. Дубровка, Куйбышевского р-на, Смоленской обл., на д. Новая Бытошь, Брянской обл.  Правильно – убит и похоронен в р-не д. Дубровка-д. Бутчино, Куйбышевского р-на, Смоленской (с 05.07.19445 г. Калужской) обл. </w:t>
      </w:r>
    </w:p>
    <w:p>
      <w:pPr>
        <w:pStyle w:val="Normal"/>
        <w:rPr/>
      </w:pPr>
      <w:r>
        <w:rPr/>
        <w:t>Книга Памяти Красноярского края. Т-1 стр. 41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аров Наураз</w:t>
      </w:r>
      <w:r>
        <w:rPr/>
        <w:t xml:space="preserve">. (1924  - ? … ) – Источник информации учетная карточка воинского захоронения д. тягаево, Кировского р-на, Калужской обл., запись № 56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азаров Наураз. (1924 – 15.08.43 г.) красноармеец, номер ПТР 94 тбр, 10 Армии. Таджикская ССР, г. Ленинобад (Ленинобадская обл.), Чкаловский р-н, Катаганский с/совет, колхоз «Меронауч». Призван Чкаловским РВК ленинобадской обл. Убит. Похоронен в д. Владимировка, Кировского (правильно Куйбышевского) р-на, Смоленской (с 05.07.1944 г. Калужской) обл. – Донесение Управления тыла 10 Армии № 026 от 05.09.43 г., приложение к № 34656с от 10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урузов Алдоуде</w:t>
      </w:r>
      <w:r>
        <w:rPr/>
        <w:t xml:space="preserve">.  (1905 -  ? … ) – Источник информации учетная карточка воинского захоронения д. Тягаево, Кировского р-на, Калужской обл. запись № 56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Наурузов Алдоуде.  (1905 – 15.08.43 г.) красноармеец. стрелок мотострелкового батальона 94 тбр, 10 Армии. туркменская ССР, Чарджоусская обл., Дейнауский р-н, колхоз «Большевик». Призван Дейнауским РВК Чарджоуской обл. Убит. Похоронен в д. Владимировка, Кировского (правильно Куйбышевского) р-на, Смоленской (с 05.07.1944 г. Калужской) обл. – Донесение 94 танковой бригады № 01381 от 04.09.43 г., приложение к № 34722с от 10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пкин (Начаркин) Ефим Иванович</w:t>
      </w:r>
      <w:r>
        <w:rPr/>
        <w:t xml:space="preserve">. (1914 – 28.09.43 г.) – Источник информации Книга Памяти Калужской обл. Т-14 стр. 255;  Источник информации учетная карточка воинского захоронения д. Тягаево, Кировского р-на, Калужской обл., запись № 565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 – Нагапкин Ефим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мков Алексей Илларионович</w:t>
      </w:r>
      <w:r>
        <w:rPr/>
        <w:t>. (1922 – 11.08.43 г.) сержант, воздушный стрелок 873 шап 231 шад. Башкирская АССР, Воскресенский р-н, с. Александровка. (Башкирская АССР, Меледзовский р-н, Басурмановский с/совет). Призван Комсомольским РВК г. Комсомольск на Амуре. Не вернулся с боевого задания из р-на д. Синьгово, д. Устрожено, д. Пупово, Кировского р-на, Смоленской обл. – Донесение шщтаба 231 штурмовой авиадивизии № 01136 от 29.08.43 г., приложение к № 32826с от 03.09.43 г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06. «Списки на бывших военнопленных, поступивших на 49-й армейский пересыльный пункт за период с 19.01.45 по 19.05.45 г.г.». Запись № 1573 на стр. 63 (116). – Немков Алексей Илларионович, 1922 г.р., сержант, воздушный стрелок 873 шап. г. Комсомольск на Амуре, 13-й участок. Призван Колмсомольским ГВК. Попал в плен под г. Киров 11.08.43 г. освобожден 09.05.45 г. </w:t>
      </w:r>
    </w:p>
    <w:p>
      <w:pPr>
        <w:pStyle w:val="Normal"/>
        <w:rPr/>
      </w:pPr>
      <w:r>
        <w:rPr/>
        <w:t xml:space="preserve">Книга Памяти Хабаровского края. Т-1 стр. 329. – числится погибшим на фронте 1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огорский Владимир Иванович</w:t>
      </w:r>
      <w:r>
        <w:rPr/>
        <w:t xml:space="preserve">. (1924 - ? … ) – Источник информации учетная карточка воинского захоронения д. Тягаево, Кировского р-на, Калужской обл., запись № 57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икологорский Владимир Иванович. 1924 – 24.08.43 г.) мл. лейтенант, ком.взвода 718 сп 139 сд. Ивановская обл., г. Кохма, ул. Транс.Дор,Моторная, дом № 7. Призван Кохмовским РВК Ивановской обл. Умер от ран. Похоронен в д. Митьково, Вяземского р-на, Смоленской обл. – Донесение Управления тыла Западного фронта № 026 от 11.09.43 г., приложение к № 36200с от 17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Алексей Андреевич</w:t>
      </w:r>
      <w:r>
        <w:rPr/>
        <w:t>. (1902 – 21.08.43 г.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Анатолий Евгеньевич</w:t>
      </w:r>
      <w:r>
        <w:rPr/>
        <w:t>. (1923 – 11.08.43 г.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Новиков Анатолий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жов  К …  А …</w:t>
      </w:r>
      <w:r>
        <w:rPr/>
        <w:t xml:space="preserve"> .  (? … - ? … 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Ножов Кузьма Андри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рмуратов Г … ? …</w:t>
      </w:r>
      <w:r>
        <w:rPr/>
        <w:t xml:space="preserve"> .  (? … - ? … ) – Источник информации Книга Памяти Калужской обл. Т-14 стр. 255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Нармуратов Го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ачев Михаил Федотович</w:t>
      </w:r>
      <w:r>
        <w:rPr/>
        <w:t>. (? … - 21.08.43 г.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Носачев Михаил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онков Иван Иванович</w:t>
      </w:r>
      <w:r>
        <w:rPr/>
        <w:t>. (? … - 21.08.43 г.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Насонов Ива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онов  Д … И …</w:t>
      </w:r>
      <w:r>
        <w:rPr/>
        <w:t xml:space="preserve"> . (? … - ? … 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– Насонов Дмитр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ургисов (Нуртисоы) Н … ? …</w:t>
      </w:r>
      <w:r>
        <w:rPr/>
        <w:t xml:space="preserve"> . (? … - ? … ) – Смотреть списки данной братской могилы – Нурпеисов Нарассу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яшин (Кяшин) Степан Николаевич</w:t>
      </w:r>
      <w:r>
        <w:rPr/>
        <w:t xml:space="preserve">. (1921 -  ? … ) – Источник информации учетная карточка воинского захоронения д. Тягаево, Кировского р-на, Калужской обл., запись № 59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яшин Степан Николаевич. (1921 – 15.08.43 г.) ст. сержант, радиотелеграфист 94 тбр 10 Армии. Омская обл., Бундюжский р-н. Призван Кировградским РВК Свердловской обл. Убит. Похоронен в д. Владимировка, Кировского (правильно Куйбышевского) р-на, Смоленской (с 05.07.1944 г. Калужской) обл. – Донесение 94 танковой бригады № 01381 от 04.09.43 г., приложение к № 34722с от 10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едкин  Н … П …</w:t>
      </w:r>
      <w:r>
        <w:rPr/>
        <w:t xml:space="preserve"> .  ( ? … - ? … 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Обидкин (Обедник)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 В … Е …</w:t>
      </w:r>
      <w:r>
        <w:rPr/>
        <w:t xml:space="preserve"> . (? … - ? … ) – Источник информации Книга Памяти Калужской обл. Т-14 стр. 255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 – Овчинников Василий Ерм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 Н … П …</w:t>
      </w:r>
      <w:r>
        <w:rPr/>
        <w:t xml:space="preserve"> .  (? … - ? … 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Овчинников Никола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кочутин (Окогутин) Изосим Михайлович</w:t>
      </w:r>
      <w:r>
        <w:rPr/>
        <w:t>. (1912 – 10.08.43 г.) - Источник информации Книга Памяти Калужской обл. Т-14 стр. 255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ейников Филипп Васильевич</w:t>
      </w:r>
      <w:r>
        <w:rPr/>
        <w:t>. (? … - 16.09.43 г.) красноармеец, призван: Белогорский РВК Амурской обл., погиб: Кировский р-н. – Источник информации Книга Памяти Калужской обл. Т-14 стр. 25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Олейников Филипп Васильевич. (1922 – 16.09.43 г.) красноармеец, стрелок 326 сд. Хабаровский край, Куйбышевский р-н, с. Светиловка. Призван Куйбышевским РВК Хабаровского края. Убит.  Похоронен в 600-х метрах восточнее д. Барановка, Рогнединского р-на, Орловской (ныне Брянской) обл. – Донесение штаба 326 сд № 01239 от 23.09.43 г., приложение к № 38930с от 02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ьховик Федор Афанасьевич</w:t>
      </w:r>
      <w:r>
        <w:rPr/>
        <w:t xml:space="preserve">. (1921 – 10.08.43 г.) – Источник информации учетная карточка воинского захоронения д. Тягаево, Кировского р-на, Калужской обл., запись № 599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ьшевский Георгий Векентьевич</w:t>
      </w:r>
      <w:r>
        <w:rPr/>
        <w:t xml:space="preserve">. (1923 -  ? … ). – Источник информации учетная карточка воинского захоронения д. Тягаево, Кировского р-на, Калужской обл., запись № 600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ехов (Арехов) Павел Николаевич</w:t>
      </w:r>
      <w:r>
        <w:rPr/>
        <w:t>. (1907 – 18.08.43 г.) красноармеец, наводчик 885 сп 290 сд. Смоленская обл., Мещевский р-н, д. Холмы. Призван Мещевским РВК Смоленской обл. Убит. Похоронен в р-не д. Малаховка, Кировского р-на, Смоленской обл. – Источник информации Книга Памяти Калужской обл. Т-25 стр. 396;  Донесение Управления 290 сд № 01637 от 30.08.43 г., приложение к № 33346с от 04.09.43 г.</w:t>
      </w:r>
    </w:p>
    <w:p>
      <w:pPr>
        <w:pStyle w:val="Normal"/>
        <w:rPr/>
      </w:pPr>
      <w:r>
        <w:rPr/>
        <w:t xml:space="preserve">Правильно – убит и похоронен в р-не д. Малаховка, Спас-Демен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Меще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Иван Петрович</w:t>
      </w:r>
      <w:r>
        <w:rPr/>
        <w:t>. (1912 -  ? … ) – Источник информации учетная карточка воинского захоронения д. Тягаево, Кировского р-на, Калужской обл., запись № 60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авлов Иван Петрович. (1912 – 18.08.43 г.) ст. сержант, старшина роты 916 сп 247 сд. Ростовская обл., Колушкинский р-н, Большинский с/совет. (Московская обл., Калужский р-н, Большевистский с/совет, с. Большинко). Призван Калужскинским РВК Ростовской обл. (Тарасовским РВК Ростовской обл., 21.07.41 г.). Убит. Похоронен в 500-х метрах северо-западнее д. Малахово, Кировского (правильно Спас-Деменского)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 Н … Н …</w:t>
      </w:r>
      <w:r>
        <w:rPr/>
        <w:t xml:space="preserve"> .  (? … - ? … 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Павлов Николай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теев  В … Я …</w:t>
      </w:r>
      <w:r>
        <w:rPr/>
        <w:t xml:space="preserve"> .  (? …  -  ? … ) – Смотреть спики данной братской могилы:  Потеев Владимир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ньков Федор Иванович</w:t>
      </w:r>
      <w:r>
        <w:rPr/>
        <w:t>. (1921 – 10.08.43 г.) – Источник информации Книга Памяти Калужской обл. Т-14 стр. 255.</w:t>
      </w:r>
    </w:p>
    <w:p>
      <w:pPr>
        <w:pStyle w:val="Normal"/>
        <w:rPr/>
      </w:pPr>
      <w:r>
        <w:rPr/>
        <w:t>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яслав Анатолий Иванович</w:t>
      </w:r>
      <w:r>
        <w:rPr/>
        <w:t>. (1924 – 03.09.43 г.) красноармеец, призван: Кемеровским ОВК, погиб: Кировский р-н. – Источник информации Книга Памяти Калужской обл. Т-14 стр. 25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ереяслов Анатолий Иванович. (1924 – 03.09.43 г.) красноармеец, разведчик 718 сп 139 сд. Новосибирская обл., г. Сталинск, верхняя колонна, ул. Заводская, дом № 8 кв. 8. Призван Сталинским РВК Новосибирской обл. Убит. Похоронен западнее 1 км д. Сержевка (правильно Сергеевка), Кировского (правильно Куйбышевского) р-на, Смоленской (с 05.07.1944 г. Калужской) обл. – Донесение Управления 139 сд № 01193 от 11.09.43 г., приложение к № 35902с от 15.09.43 г. </w:t>
      </w:r>
    </w:p>
    <w:p>
      <w:pPr>
        <w:pStyle w:val="Normal"/>
        <w:rPr/>
      </w:pPr>
      <w:r>
        <w:rPr/>
        <w:t xml:space="preserve">Книга Памяти Всекузбасская. Т-12 стр. 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тов Павел Васильевич</w:t>
      </w:r>
      <w:r>
        <w:rPr/>
        <w:t>. (? … - 15.01.43 г.) – Источник информации Книга Памяти Калужской обл. Т-14 стр. 255.</w:t>
      </w:r>
    </w:p>
    <w:p>
      <w:pPr>
        <w:pStyle w:val="Normal"/>
        <w:rPr/>
      </w:pPr>
      <w:r>
        <w:rPr/>
        <w:t>Смотер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еинин (Петенин, Петелин) И … В …</w:t>
      </w:r>
      <w:r>
        <w:rPr/>
        <w:t xml:space="preserve"> .  (? …  -  ? … ) – Источник информации Книга Памяти Калужской обл. Т-14 стр. 255.</w:t>
      </w:r>
    </w:p>
    <w:p>
      <w:pPr>
        <w:pStyle w:val="Normal"/>
        <w:rPr/>
      </w:pPr>
      <w:r>
        <w:rPr/>
        <w:t xml:space="preserve">Смотреть списки данной братской могилы:  Петелин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ищев Федор Игнатьевич</w:t>
      </w:r>
      <w:r>
        <w:rPr/>
        <w:t>. (? … - 17.08.43 г.) – Источник информации Книга Памяти Калужской обл. Т-14 стр. 255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Василий Ильич</w:t>
      </w:r>
      <w:r>
        <w:rPr/>
        <w:t xml:space="preserve">. (1921 – 13.08.43 г.) мл. сержант, стрелок 1101 сп 326 сд. Ленинградская обл., Валдайский р-н, с. Уклей. Призван Валдайским РВК Ленинградской обл. Пропал б/вести. Место не известно.  - 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 (филиал военно-медицинских документов), раздел и опись:  Ленинградская картотека, фонд: Картотека ранений, дело № 259-02) – Петров Василий Ильич, 1921 г.р., мл. сержант  1101 сп. Ленинградская обл., Валдайский р-н, д. Б. Уклей. Эвакуирован иэ СЭГ 1860 в тыл на лечение в другой госпиталь 24.08.43 г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Владимир Петрович</w:t>
      </w:r>
      <w:r>
        <w:rPr/>
        <w:t>.  (1905 – 11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усян Михаил Погосович</w:t>
      </w:r>
      <w:r>
        <w:rPr/>
        <w:t>. (1919 - ? … ) – Источник  информации учетная карточка воинского захоронения д. Тягаево, Кировского р-на, Калужской обл., запись № 619. 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 Д … В …</w:t>
      </w:r>
      <w:r>
        <w:rPr/>
        <w:t xml:space="preserve"> .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Петухов Дмит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шков Павел Семенович</w:t>
      </w:r>
      <w:r>
        <w:rPr/>
        <w:t>. (1902 – 11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скунов  И … С …</w:t>
      </w:r>
      <w:r>
        <w:rPr/>
        <w:t xml:space="preserve"> . 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Пискунов Ив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тонов (Платов) Федор Дмитриевич</w:t>
      </w:r>
      <w:r>
        <w:rPr/>
        <w:t>. (? … - 14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Смоленской обл. – Платов Федо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еханов  И … П …</w:t>
      </w:r>
      <w:r>
        <w:rPr/>
        <w:t xml:space="preserve"> . 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Плеханов Иван Павлович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еханов Петр Иванович</w:t>
      </w:r>
      <w:r>
        <w:rPr/>
        <w:t>. (1897 – 14.(15).08.43 г.) сержант, стрелок 916 сп 247 сд. Пензенская обл., Нижне-Ломовский р-н, Верхне-Ломовский с/совет. Призван Нижне-Ломовским РВК Пензенской обл., 13.10.41 г.  Убит. Похоронен д. Субарь, Кировского р-на, Смоленской обл. – Донесение штаба 247 сд № 4/0961 от 25.08.43 г., приложение к № 31411с от 29.08.43 г.;  Источник информации ЦАМО, фонд: 916 сп, опись № 61852с, дело № 5. «Именной список 916 сп».</w:t>
      </w:r>
    </w:p>
    <w:p>
      <w:pPr>
        <w:pStyle w:val="Normal"/>
        <w:rPr/>
      </w:pPr>
      <w:r>
        <w:rPr/>
        <w:t xml:space="preserve">Источник информации ЦАМО, фонд № 1363, опись № 2, дело № 20. «Книга погребения военнослужащих 139 сд с 14.08.43 по 07.08.44 г.». Запись № 15 на стр. 17. – похоронен на опушке леса в 300-х метрах от дороги идущей к д. Тягаево, Смоленской обл.  </w:t>
      </w:r>
    </w:p>
    <w:p>
      <w:pPr>
        <w:pStyle w:val="Normal"/>
        <w:rPr/>
      </w:pPr>
      <w:r>
        <w:rPr/>
        <w:t xml:space="preserve">Правильными следует считать сведения донесения139 сд № 4/0961 от 25.08.43 г. – похоронен в д. субарь, Спас-Демен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6 стр. 3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ишнев Василий Григорьевич</w:t>
      </w:r>
      <w:r>
        <w:rPr/>
        <w:t>. (? … - 16.09.43 г.) красноармеец 109 сп, призван: Краснослободский РВК Мордовии, погиб:  Кировский р-н. – Источник информации Книга Памяти Калужской обл. Т-14 стр. 25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лишнев Василий Григорьевич. (1905 – 16.09.43 г.) красноармеец, стрелок 1099 сп 326 сд. Мордовская АССР, Старо-Синдровский р-н, с. Н.Карги. Призван Старо-Синдровским РВК Мордовской АССР. Убит. Похоронен в 600-х метрах восточнее д. Барановка, Рогнединского р-на, Орловской (ныне Брянской) обл. – Донесение штаба 326 сд № 01239 от 23.09.43 г., приложение к № 38930с от 02.09.43 г.</w:t>
      </w:r>
    </w:p>
    <w:p>
      <w:pPr>
        <w:pStyle w:val="Normal"/>
        <w:rPr/>
      </w:pPr>
      <w:r>
        <w:rPr/>
        <w:t>Книга Памяти Республики Мордовия. Т-6 стр. 4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ажанов Ефрем Дмитриевич</w:t>
      </w:r>
      <w:r>
        <w:rPr/>
        <w:t xml:space="preserve">. (1897 – 15.08.43 г.) красноармеец, умер от ран. Похоронен в 1 км восточнее д. Латыши, Кировскогог р-на, Смоленской обл. </w:t>
      </w:r>
    </w:p>
    <w:p>
      <w:pPr>
        <w:pStyle w:val="Normal"/>
        <w:rPr/>
      </w:pPr>
      <w:r>
        <w:rPr/>
        <w:t xml:space="preserve">Смотреть списки данной братской могилы:  Бажанов Ефрем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арцев Михаил Спиридонович</w:t>
      </w:r>
      <w:r>
        <w:rPr/>
        <w:t xml:space="preserve">. (1905 – 16.08.43 г.) красноармеец 878 сп, 290 сд. Погиб:  Кировский р-н. – Источник информации Книга Памяти Калужской обл. Т-14 стр. 25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дарцев Михаил Спиридонович. (1905 – 16.08.43 г.) красноармеец, стрелок 878 сп 290 сд. Московская обл., Куровской р-н, д. Хатеевка. Призван Куровским РВК Московской обл. Убит. Похоронен в д. Десенка, Кировского (правильно Куйбышевского) р-на, Смоленской (с 05.07.1944 г. Калужской) обл. – Донесение Управления 290 сд № 01618 от 26.08.43 г., приложение к № 32372с от 31.08.43 г. </w:t>
      </w:r>
    </w:p>
    <w:p>
      <w:pPr>
        <w:pStyle w:val="Normal"/>
        <w:rPr/>
      </w:pPr>
      <w:r>
        <w:rPr/>
        <w:t xml:space="preserve">Книга Памяти Московской обл. Т-18, часть 2, стр. 17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вязкин  В … В …</w:t>
      </w:r>
      <w:r>
        <w:rPr/>
        <w:t xml:space="preserve"> . 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 – Подвязкин Владими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жидаев Николай Алексеевич</w:t>
      </w:r>
      <w:r>
        <w:rPr/>
        <w:t>. (1922 – 07.08.43 г.) мл. сержант, погиб:  Кировский р-н. – Источник информации Книга Памяти Калужской обл. Т-14 стр. 25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жидаев Николай Алексеевич. (1922 – 07.08.43 г.) мл. сержант в/части пп 36833 (1213 иптап). Новосибирская обл., Кочковский р-н, с. Былируха. Призван Кочковским РВК Новосибирской обл., 27.11.42 г. Погиб. Похоронен в р-не д. Карновка, Всходского р-на, Смоленской обл. – Источник информации ЦАМО, фонд № 58, опись № 18004, дело № 2555. «Анкета по розыску Пожидаева Николая Алексеевича». </w:t>
      </w:r>
    </w:p>
    <w:p>
      <w:pPr>
        <w:pStyle w:val="Normal"/>
        <w:rPr/>
      </w:pPr>
      <w:r>
        <w:rPr/>
        <w:t xml:space="preserve">Книга Памяти Новосибирской обл. Т-9 стр. 26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Андрей Евгеньевич</w:t>
      </w:r>
      <w:r>
        <w:rPr/>
        <w:t>. (1910 – 14.08.43 г.) – 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Василий Иванович</w:t>
      </w:r>
      <w:r>
        <w:rPr/>
        <w:t>. (? … - 12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хачев Николай Александрович</w:t>
      </w:r>
      <w:r>
        <w:rPr/>
        <w:t>. (? … - 24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салов (Просалов) Иван Николаевич</w:t>
      </w:r>
      <w:r>
        <w:rPr/>
        <w:t>. (1906 – 11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елин  Г… Я …</w:t>
      </w:r>
      <w:r>
        <w:rPr/>
        <w:t xml:space="preserve"> . 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Пределин Григорий Яковл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з Иван Яковлевич</w:t>
      </w:r>
      <w:r>
        <w:rPr/>
        <w:t>. (1912 – 10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в Федор Парамонович</w:t>
      </w:r>
      <w:r>
        <w:rPr/>
        <w:t>. (? … - 10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>Смотреть списки приложения к братской могиле д. Верхняя Песочня, Кировского р-на, Калужской обл. – Прохоров Федор Парме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ценко Яков Пантелеевич</w:t>
      </w:r>
      <w:r>
        <w:rPr/>
        <w:t>. (? …  -  ? … ) – Источник информации учетная карточка воинского захоронения д. Тягаево, Кировского р-на, Калужской обл., запись № 64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роценко Яков Пантелеевич. (? …  -  ? … ) красноармеец, стрелок 885 сп 290 сд. Украинская ССР, Киевская обл., Смелянский р-н. Призван Смелянским РВК Киев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дков Георгий Андреевич</w:t>
      </w:r>
      <w:r>
        <w:rPr/>
        <w:t>. (1913 – 15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– Грудков Георги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жинский  Э … Ц …</w:t>
      </w:r>
      <w:r>
        <w:rPr/>
        <w:t xml:space="preserve"> . 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– Прушинский Эдуард Цезар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тицин Михаил Иванович</w:t>
      </w:r>
      <w:r>
        <w:rPr/>
        <w:t>. (? … - 12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гачев Алексей Степанович</w:t>
      </w:r>
      <w:r>
        <w:rPr/>
        <w:t xml:space="preserve">. (1907 – 16.08.43 г.) красноармеец, номерной 2 мсб, 45 мсбр, 10 Армии. Украинская ССР, Полтавская обл., Любимский р-н. (Казахская ССР, Акмолинская обл., Есильский р-н, Терхасинский с/совет, с. Терхасино). Призван Есильским РВК Акмолинской обл. Убит в боях за д. Латыши и похоронен в 1 км восточнее д. Латыши, Кировского (правильно Куйбышевского) р-на, Смоленской (с 05.07.1944 г. Калужской) обл. – Донесение Управления 45 мотострелковой бригады № 0303 от 22.08.43 г., приложение к № 31419с от 29.08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угачев Алексей Степанович. (1907 – 02.09.43 г.) ефрейтор, стрелок 45 мсбр, Акмолинская обл., Есильский р-н, с. Тирсакан. Призван Есильским РВК Акмолинской обл. Умер от ран в СЭГ 1860 г. Калуга. Похоронен г. Калуга, Пятницкое кладбище, в братской могиле № 200. – Донесение Отдела по персональному учеиту потерь Западного фронта № 1057 от 17.09.43 г., приложение к № 37226с от 21.09.43 г. (Во всех документах имя жены - Пугачева Анна Кирилло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ыстогов  И … Е …</w:t>
      </w:r>
      <w:r>
        <w:rPr/>
        <w:t xml:space="preserve"> . 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 – Пустогов Иван Ефи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таков Иван Иванович</w:t>
      </w:r>
      <w:r>
        <w:rPr/>
        <w:t>. (? … - 10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дюкевич (Радюкович) Федор Иосифович</w:t>
      </w:r>
      <w:r>
        <w:rPr/>
        <w:t>. (? … - 13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орский  П … Л …</w:t>
      </w:r>
      <w:r>
        <w:rPr/>
        <w:t xml:space="preserve"> . 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Раздорский Петр Лук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уваев Филипп Дмитриевич</w:t>
      </w:r>
      <w:r>
        <w:rPr/>
        <w:t>. (1905 – 10.03.42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 – Розуваев Филипп Дмитри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панов ( Распонов) Даниил Лукич</w:t>
      </w:r>
      <w:r>
        <w:rPr/>
        <w:t xml:space="preserve">. (1905 - ? … ) – Источник информации учетная карточка воинского захоронения д. Тягаево, Кировского р-на, Калужской обл., запись № 661.  Смотреть списки данной братской могилы:  Раскопов (Распопов) Даниил Лук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стриженков Иван Никонорович</w:t>
      </w:r>
      <w:r>
        <w:rPr/>
        <w:t>. (1914 – 13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дькин Иван Федорович</w:t>
      </w:r>
      <w:r>
        <w:rPr/>
        <w:t>. (? … - 13.03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ус  И … Т …</w:t>
      </w:r>
      <w:r>
        <w:rPr/>
        <w:t xml:space="preserve"> .  (? … - ? … ) – Смотреть списки данной братской могилы – Реусов Иван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тнев Кузьма Митрофанович</w:t>
      </w:r>
      <w:r>
        <w:rPr/>
        <w:t>. (? … - 25.03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зенфельд  Д … М … (В … )</w:t>
      </w:r>
      <w:r>
        <w:rPr/>
        <w:t>. 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 – Розенфельд Давид Абра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Алексей Тимофеевич</w:t>
      </w:r>
      <w:r>
        <w:rPr/>
        <w:t xml:space="preserve">. (1921 – 13.08.43 г.) красноармеец, артиллерист 1101 сп 326 сд. Тульская обл., Тульский р-н, Чимовский с/совет, с. Рождественка. Призван Тульским РВК Тульской обл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Правильно – пропал б/вести на территории Тягаевского с/совета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Ленинградская картотека, фонд: Картотека ранений, дело № 244-04. – Романов Алексей Тимофеевич, 1921 г.р., красноармеец 1101 сп. Тульская обл., Тульский р-н, д. Рождественка, выбыл 24.08.43 г., из ЭГ 3009 в тыл для продолжения лечения.  Дальнейшая судьба не известна. </w:t>
      </w:r>
    </w:p>
    <w:p>
      <w:pPr>
        <w:pStyle w:val="Normal"/>
        <w:rPr/>
      </w:pPr>
      <w:r>
        <w:rPr/>
        <w:t xml:space="preserve">В Книге Памяти Тульской обл. Т-11 стр. 554. – числится пропавшим б/вести 13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Степан Иванович</w:t>
      </w:r>
      <w:r>
        <w:rPr/>
        <w:t xml:space="preserve">. (1905 -  ? … ) – Источник информации учетная карточка воинского захоронения д. Дуброво, Кировского р-на, Калужской обл., запись № 670. Смотреть списки братской могид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оманчук Лаврентий Лаврентьевич</w:t>
      </w:r>
      <w:r>
        <w:rPr/>
        <w:t xml:space="preserve">. (1909 – 12.08.43 г.) красноармеец, стрелок 609 сп 139 сд. Харьковская обл., Дементьевский р-н, с. Щербаки. (Ново-Сибирская обл., Яшкинский р-н, разъезд д. Халкино). Призван Яшкинским РВК Ново-Сибирской обл., 23.06.41 г.  Убит в бою. Похоронен д. Куржаевка, Кировского р-на, Смоленской обл. - Донесение Управления 139 сд № 01130 от 30.08.43 г., приложение к № 32996с от 04.09.43 г.;  Донесение Отдела учета персональных потерь сержантского и рядового состава штаба 33 Армии № 0310 от 13.04.45 г., приложение к № 51224с от 20.04.45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опись № 1131; 27. Указ ПВС СССР № 223/61 от 06.11.1947 г., о награждении бывшего пулеметчика 609 сп 139 сд Волховского фронта, ныне состоящего на учете в Яшкинском РВК Новосибирской обл., рядового Романчук Лаврентия Лаврентьевича, 1909 г.р. Запись в наградном листе: - «… участник Отечественной войны с июня 1941 г. по март 1943 г. Во время боевых действий в р-не Старая Руса был тяжело ранен и контужен в голову. Будучи в тяжелом состоянии попал в плен, где находился до 1945 г.».  Несмотря на не соответствие данных (609 сп 139 сд никогда не вел боевых действий в р-не г. Старая Руса Новгородской обл.), речь идет именно о Романчуке Лаврентии Лаврентьевиче, который, согласно донесения 139 сд № 01130 от 30.08.43 г., погиб в д. Кушляновка, Кировского р-на, Смоленской обл.  В соответствии с информацией  ВПП 208 зсп (ЦАМО, фонд № 8504, опись № 303238, дело № 17) Романчук Лаврентий Лаврентьевич, 1909 г.р., красноармеец, место рождения: Украинская ССР, Харьковская обл., Деменкеевский р-н, д. Щербаки, прибыл в 208 зсп 08.04.43 г., из госпиталя для легкораненых военнослужащих № 2404 и выбыл 01.05.43 г. в состав 139 сд. В районе г. Старая Русса Романчук Лаврентий Лаврентьевич. Был ранен в период август-ноябрь 1941 г., в составе 398 сп 118 сд.   </w:t>
      </w:r>
    </w:p>
    <w:p>
      <w:pPr>
        <w:pStyle w:val="Normal"/>
        <w:rPr/>
      </w:pPr>
      <w:r>
        <w:rPr/>
        <w:t>Книга Памяти «Всекузбасская». Т-8 стр. 368. – числиться похороненным в д. Кушлян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ссейкин  А … Л …</w:t>
      </w:r>
      <w:r>
        <w:rPr/>
        <w:t xml:space="preserve"> .  (? … - ? … ) – Источник информации Книга Памяти Калужской обл. Т-14 стр. 256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Рассейкин Андрей Лукья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дков Петр Василдьевич</w:t>
      </w:r>
      <w:r>
        <w:rPr/>
        <w:t xml:space="preserve">. (1903  -  ? …) – Источник информации учетная карточка воинского захоронения д. Тягаево, Кировского р-на, Калужской обл., запись № 67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удков Петр Васильевич. (1903 – 16.08.43 г.) красноармеец, связист 609 сп 139 сд. Рязанская обл., г. Рязань, Старожиловский р-н. Призван Пролетарским РВК г. Москва. Убит. Похоронен в 300-х метрах юго-западнее д. Владимировка, Кировского (правильно Куйбышевского) р-на, Смоленской (с 05.07.1944 г. Калужской) обл. – Донесение Управления 139 сд № 01069 от 23.08.43 г., приложение к № 31408с от 28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дников Василий Иванович</w:t>
      </w:r>
      <w:r>
        <w:rPr/>
        <w:t xml:space="preserve">. (1916 – 15.08.43 г.) капитан.  -  Источник информации:  мемориальная плита на братской могиле д. Тягаево, Кировского р-на, Калужской обл.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 Рудников Василий Иванович. (1916 – 15.08.43 г.) капитан, ком.минометной роты 609 сп 139 сд. Горьковская обл., г. Муром, с. Карачарово.  Призван Муромским РВК Горькорвской обл. Убит в бою. Похоронен в 200-х метрах западнее д. Владимировка, Кировского (правильно Куйбышевского) р-на, Смоленской (с 05.07.1944 г. Калужской) обл. – Донесение Управления 139 сд № 01069 от 23.08.43 г., приложение к № 31408с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нов Анатолий Григорьевич</w:t>
      </w:r>
      <w:r>
        <w:rPr/>
        <w:t>. (? … - 12.08.43 г.) – Источник информации Книга Памяти Калужской обл. Т-14 стр. 256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жов Федор Данилович</w:t>
      </w:r>
      <w:r>
        <w:rPr/>
        <w:t>. (1895  -  ? … ) – Источник информации учетная карточка воинского захоронения д. Тягаево, Кировского р-на, Калужской обл., запись № 6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ыжов Федор Данилович. (1895  - 18.08.43 г.) рядовой, стрелок 885 ксп 290 сд. Пензенская обл., Кузнецкий р-н. Призван Кузнецким РВК Пензен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ин Николай Федорович</w:t>
      </w:r>
      <w:r>
        <w:rPr/>
        <w:t>. (? … - 15.08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данной братской могилы:  Собин Никола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ичев Илья Ильич</w:t>
      </w:r>
      <w:r>
        <w:rPr/>
        <w:t>.  (1904 – 05.10.42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булов Павел Никанорович</w:t>
      </w:r>
      <w:r>
        <w:rPr/>
        <w:t>. (? … - 11.08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йлов Емельян Афанасьевич</w:t>
      </w:r>
      <w:r>
        <w:rPr/>
        <w:t xml:space="preserve">. (1896 – 12.08.43 г.) красноармеец, стрелок 718 сп 139 сд. Рязанская обл., Спасский р-н, д. Старая Стеклянная. Призван Шелуховским РВК Рязанской обл. Пропал б/вести. Место не известно. – Донесение Управления 139 сд без номера и даты, приложение к № 35829с от 15.09.43 г.  В указанный день, 12.08.43 г., 718 сп вел боевые действия в р-не пос. им. Карла Маркс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: СПП Раменского ГВК, опись № 568886, дело № 5. «Имененой список на сержантский и рядовой состав, направленных Раменским ВПП МОВК  для прохождения службы в распоряжение директора Коломенского завода им. Куйбышева от 06.03.45 г.». Запись № 14 на стр. 1. – Самойлов Емельян Афанасьевич, 1896 г.р., место рождения: Рязанская обл., Шелуховский р-н, д. Стекляники.</w:t>
      </w:r>
    </w:p>
    <w:p>
      <w:pPr>
        <w:pStyle w:val="Normal"/>
        <w:rPr/>
      </w:pPr>
      <w:r>
        <w:rPr/>
        <w:t xml:space="preserve">Книга Памяти Рязанской обл., Т-9 стр. 233. – числится пропавшим б/вести 12.08.43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ридов Александр (Л …) Михайлович</w:t>
      </w:r>
      <w:r>
        <w:rPr/>
        <w:t>. (? … - 02.09.43 г.) мл. сержант, призван: Коминтерновским РВК Воронежской обл., погиб:  Кировский р-н.  – Источник информации Книга Памяти Калужской обл. Т-14 стр. 257.</w:t>
      </w:r>
    </w:p>
    <w:p>
      <w:pPr>
        <w:pStyle w:val="Normal"/>
        <w:rPr/>
      </w:pPr>
      <w:r>
        <w:rPr>
          <w:b/>
          <w:i/>
        </w:rPr>
        <w:t>Правильн</w:t>
      </w:r>
      <w:r>
        <w:rPr/>
        <w:t xml:space="preserve">о:  Свиридов Александр Михайлович. (1924 – 02.09.43 г.) мл. сержант, стрелок 212 сп 49 сд. г. Воронеж, ул. Средне-Московская, дом № 155. Призван Борисоглебским РВК Воронежской обл. Убит. Похоронен д. Семирево, Кировского (правильно Куйбышевского) р-на, Смоленской (с 05.07.1944 г. Калужской) обл. – Донесение штаба 49 сд № 4/0109 от 11.09.43 г., приложение к № 36078с от 16.09.43 г. </w:t>
      </w:r>
    </w:p>
    <w:p>
      <w:pPr>
        <w:pStyle w:val="Normal"/>
        <w:rPr/>
      </w:pPr>
      <w:r>
        <w:rPr/>
        <w:t xml:space="preserve">Книга Памяти Воронежской обл., г. Воронеж, стр. 8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Иннокентий Алексеевич</w:t>
      </w:r>
      <w:r>
        <w:rPr/>
        <w:t xml:space="preserve">. (? …  -  ? … ) – Источник информации учетная карточка воинского захоронения д. Тягаево, Кировского р-на, Калужской обл., запись № 691. 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рников  Н … М …</w:t>
      </w:r>
      <w:r>
        <w:rPr/>
        <w:t xml:space="preserve"> .  (? … - ? … 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ерть списки братской могилы «лес» Тягаево, Кировского р-на, Калужской обл. – Семерников Николай Матве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нин Василий Григорьевич</w:t>
      </w:r>
      <w:r>
        <w:rPr/>
        <w:t>. (1921  -  ? … ) – Источник информации учетная карточка воинского захоронения д. Тягаево, Кировского р-на, Калужской обл., запись № 693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Михаил Иванович</w:t>
      </w:r>
      <w:r>
        <w:rPr/>
        <w:t xml:space="preserve">. (1914  -  ? … ) – Источник информации учетная карточка воинского захоронения д. Тягаево, Кировского р-на, Калужской обл., запись № 697. </w:t>
      </w:r>
      <w:r>
        <w:rPr>
          <w:b/>
          <w:i/>
        </w:rPr>
        <w:t>Правильно</w:t>
      </w:r>
      <w:r>
        <w:rPr/>
        <w:t xml:space="preserve">:  Сергеев Михаил Иванович. (1914 – 18.08.43 г.) красноармеец, стрелок 885 ксп 290 сд. Краснодарский край, Тихорецкий р-н, Призван Свободинским РВК Амурской обл. Убит. Похоронен в 1,5 км северо-восточнее д. Малаховка, Кировского (правильно Куйбышевского) р-на.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иенков Николай Ильич</w:t>
      </w:r>
      <w:r>
        <w:rPr/>
        <w:t xml:space="preserve">. (1915  -  ? … ) – Источник информации учетная карточка воинского захоронения д. Тягаево, Кировского р-на, Калужской обл., запись № 698. </w:t>
      </w:r>
      <w:r>
        <w:rPr>
          <w:b/>
          <w:i/>
        </w:rPr>
        <w:t>Правильно</w:t>
      </w:r>
      <w:r>
        <w:rPr/>
        <w:t xml:space="preserve">:  Сергиенков Николай Ильич. (1915 – 18.08.43 г.) рядовой, стрелок 885 сп 290 сд. Мордовская АССР, Мельцановский р-н, Призван Мельцановским РВК Мордовской АССР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бряков  П … И …</w:t>
      </w:r>
      <w:r>
        <w:rPr/>
        <w:t xml:space="preserve"> (? … - ? … 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Серебряков Павел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ов Ермолай Петрович</w:t>
      </w:r>
      <w:r>
        <w:rPr/>
        <w:t xml:space="preserve">. (1910 - ? … ) – Источник информации учетная карточка воинского захоронения д. Тягаево, Кировского р-на, Калужской обл., запись № 701. 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яшин (Сидемин) Иван Евграфович</w:t>
      </w:r>
      <w:r>
        <w:rPr/>
        <w:t>. (1925 – 16.08.43 г.) -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Сидякин Иван Евграф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аев Федор Иванович</w:t>
      </w:r>
      <w:r>
        <w:rPr/>
        <w:t>. (1903 – 10.08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анович Василий Ерофеевич</w:t>
      </w:r>
      <w:r>
        <w:rPr/>
        <w:t>. (1904 -  ? … ) – Источник информации учетная карточка воинского захоронения д. Тягаево, Кировского р-на, Калужской обл., запись № 711.   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цев В … М …</w:t>
      </w:r>
      <w:r>
        <w:rPr/>
        <w:t xml:space="preserve"> .  (? … - ? … 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Синцев Владимир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роткин Ефим Афанасьевич</w:t>
      </w:r>
      <w:r>
        <w:rPr/>
        <w:t>. (1908 – 10.08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тников Иван Иванович</w:t>
      </w:r>
      <w:r>
        <w:rPr/>
        <w:t>. (? … - ? … 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оходов Федор Андреевич</w:t>
      </w:r>
      <w:r>
        <w:rPr/>
        <w:t xml:space="preserve">. (? …  -  18.09.43 г.) – Источник информации учетная карточка воинского захоронения «лес» Тягаево, Кировского р-на, Калужской обл., запись № 260. 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рипченко Алексей Леонтьевич</w:t>
      </w:r>
      <w:r>
        <w:rPr/>
        <w:t xml:space="preserve">. (1909 - ? … ) – Источник информации учетная карточка воинского захоронения д. Тягаево, Кировского р-на, Калужской обл., запись № 71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крипченко Алексей Леонтьевич. (1909 – 18.08.43 г.) рядовой, стрелок 885 сп 290 сд. Приморский край, станция Надеждинская. Призван Уссурийским РВК Приморского края. Убит. Похоронен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божанин Андрей Михайлович</w:t>
      </w:r>
      <w:r>
        <w:rPr/>
        <w:t xml:space="preserve">. (1900 – 13.08.43 г.) красноармеец, стрелок 1101 сп 326 сд. Алтайский край, Краюшкинский р-н, с. Краюшкино. (Алтайский край, барнаульский р-н, с. Паволиха;  Киргизская ССР, Фрунзенская обл., Кагановичский р-н, с. Чайкуль).  Призван Когановичским РВК, Фрунзенской обл., Киргизской ССР. Пропал б/вести. Место не известно. – Донесение штаба 326 сд № 01178 от 10.09.43 г., приложение к № 35766с от 15.09.43 г.  В указанный день, 13.08.43 г., части 326 сд располагались в р-не населенных пунктов д. Тягаево, пос. Карла Маркса, Кировского р-на и в лесном массиве восточнее д. Латыши, Куйбыше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ндицинских документов), раздел и опись: Картотека общего учета, Фонд:  Картотека ранений, дело № 149-12. – Слобожанин Андрей Михайлович, 1900 г.р., красноармеец, 1109 сп. Киргизская ССР, Фрунзенская обл., Кагановичский р-н, с. Чайкуль. Выбыл 27.11.43 г., иэ СЭГ 1857 в тыл для продолжения лечения. </w:t>
      </w:r>
    </w:p>
    <w:p>
      <w:pPr>
        <w:pStyle w:val="Normal"/>
        <w:rPr/>
      </w:pPr>
      <w:r>
        <w:rPr/>
        <w:t xml:space="preserve">В Книгах Памяти н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Андрей Ефимович</w:t>
      </w:r>
      <w:r>
        <w:rPr/>
        <w:t>. (1904 – 03.06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Василий Дмитриевич</w:t>
      </w:r>
      <w:r>
        <w:rPr/>
        <w:t>. (1895 – 15.08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Лазарь Иосифович</w:t>
      </w:r>
      <w:r>
        <w:rPr/>
        <w:t xml:space="preserve">. (1895 – 09.09.43 г.) красноармеец, призван: Андреапольский РВК Тверской обл., погиб:  Кировский р-н. – Источник информации Книга Памяти Калужской обл. Т-14 стр. 27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мирнов Лазарь Иосифович. (1895 – 19.09.43 г.) красноармеец, стрелок 1099 сп 326 сд. Калининская обл., Сережинский р-н, д. Шапкино. Призван Сережинским РВК Калининской обл. Убит. Похоронен в 200-х метрах южнее д. Трусово, Куйбышевского р-на, Смоленской (с 05.07.1944 г. Калужской) обл. – Донесение штаба 326 сд № 01239 от 23.09.43 г., приложение к № 38930с от 02.09.43 г. </w:t>
      </w:r>
    </w:p>
    <w:p>
      <w:pPr>
        <w:pStyle w:val="Normal"/>
        <w:rPr/>
      </w:pPr>
      <w:r>
        <w:rPr/>
        <w:t xml:space="preserve">Книга Памяти Тверской обл. Т-3 стр. 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Николай Павлович</w:t>
      </w:r>
      <w:r>
        <w:rPr/>
        <w:t>. (1916 – 12.08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Григорий Александрович</w:t>
      </w:r>
      <w:r>
        <w:rPr/>
        <w:t>. (1902 – 13.08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Михаил Кузьмич</w:t>
      </w:r>
      <w:r>
        <w:rPr/>
        <w:t>. (? … - 13.09.43 г.) лейтенант, погиб: Кировский р-н. – Источник информации Книга Памяти Калужской обл. Т-14 стр. 25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околов Михаил Кузьмич. (1910 – 13.09.43 г.) лейтенант, ком.пулеметного взвода 1320 сп 413 сд. Рязанская обл., г. Спасск, (Удмуртская АССР, г. Ижевск, колхоз им.5 лет Удмуртской АССР). Призван Ижевским РВК Удмуртской АССР. Умер от ран. Похоронен в 1 км восточнее д. Семичастное, Кировского р-на, Смоленской обл. (правильно Рогнединского р-на, Брянской обл.). – Донесение штба 413 сд № 01007 от 21.09.43 г., приложение к № 41769с от 30.09.43 г. </w:t>
      </w:r>
    </w:p>
    <w:p>
      <w:pPr>
        <w:pStyle w:val="Normal"/>
        <w:rPr/>
      </w:pPr>
      <w:r>
        <w:rPr/>
        <w:t xml:space="preserve">Книга Памяти Республики Удмуртия. Т-3 стр. 3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Сергей Иванович</w:t>
      </w:r>
      <w:r>
        <w:rPr/>
        <w:t>. (? … - 15.08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Соколов Сергей Ипа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дов  В … С …</w:t>
      </w:r>
      <w:r>
        <w:rPr/>
        <w:t xml:space="preserve"> .  (? … - ? … 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Солодов Владимир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тнов Николай Иванович</w:t>
      </w:r>
      <w:r>
        <w:rPr/>
        <w:t>. (1910 – 14.08.43 г.) ст. сержант, ком. отделения 882 ксп 290 сд. Рязанская обл., Кораблинский р-н. Призван Кораблинским РВК Рязанской обл. (Родственников не имеет). Убит в д. Петровское Кировского р-на. Похоронен в д. Синьгово Кировского р-на Смоленской (с 05.07.1944 г. Калужской) обл. – Донесение Управления 290 сд № 015914 от 22.08.43 г., приложение к № 31940с от 27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: Картотека общего учета, фонд: Картотека ранений, опись: Картотека общего учета, ящик № 155-30. «Учетная карточка Солатнова Николая Ивановича, 1923 г.р., ст. сержанта 882 сп, Рязанская обл., Кораблинский р-н, д. Троица. Находился на излечении в ЭГ 1896. Эвакуирован в тыл 04.09.43 г.;  Источник информации Архив ЦАМО, кратотека: Юбилейная картотека награждений, шкаф № 56, ящик № 36. – награжден 06.04.1985 г. орденом «Отечественной войны 1-й степ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 П … ? …</w:t>
      </w:r>
      <w:r>
        <w:rPr/>
        <w:t xml:space="preserve"> .  (? …  -  ? … ) – Источник информации учетная карточка воинского захоронения д. Тягаево, Кировского р-на, Калужской обл., запись № 732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Роман Сергеевич</w:t>
      </w:r>
      <w:r>
        <w:rPr/>
        <w:t>. (1907 – 10.03.42 г.) –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 </w:t>
      </w: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нин Григорий Николаевич</w:t>
      </w:r>
      <w:r>
        <w:rPr/>
        <w:t>. (? … - 15.05.43 г.) – Источник информации Книга Памяти Калужской обл. Т-14 стр. 257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цин Емельян Алексеевич</w:t>
      </w:r>
      <w:r>
        <w:rPr/>
        <w:t>. (1898 – 11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рышев Павел Григорьевич</w:t>
      </w:r>
      <w:r>
        <w:rPr/>
        <w:t>. (? … - 15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бков  А … М …</w:t>
      </w:r>
      <w:r>
        <w:rPr/>
        <w:t xml:space="preserve"> .  (? …  -  ? … 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данной братской могилы:  Стребков Алексе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даев Петр Ильич</w:t>
      </w:r>
      <w:r>
        <w:rPr/>
        <w:t xml:space="preserve">. (1923 – 13.08.43 г.) сержант, ком.башни 156 тп, 45 мсбр, 10 Армии. Татарская АССР, Столбищенский р-н, Кабинский с/совет. Призван Столбищенским РВК Татарской АССР. Убит и похоронен в Игнатовка, Кировского р-на, Смоленской (с 05.07.1944 г. Калужской) обл. – Донесение Управления 45 мотострелковой бригады № 0303 от 22.08.43 г., приложение к № 31419с от 29.08.43 г. </w:t>
      </w:r>
    </w:p>
    <w:p>
      <w:pPr>
        <w:pStyle w:val="Normal"/>
        <w:rPr/>
      </w:pPr>
      <w:r>
        <w:rPr>
          <w:b/>
          <w:i/>
        </w:rPr>
        <w:t>Позже</w:t>
      </w:r>
      <w:r>
        <w:rPr/>
        <w:t xml:space="preserve">:  Страдаев Петр Ильич. (1923 – 13.10.43 г.) сержант, ком.отделения 123 сп 62 сд. Татарская АССР, Столбищенский р-н, Больше-Кабанский с/совет. Призван Столбищенским РВК Татарской АССР. Убит. Похоронен в д. Азарово, Горецкого р-на, Могилевской обл., Белорусской ССР. – Донесение в/части п/п 26002 № 0201 от 31.10.43 г., приложение к № 47064с от 10.11.43 г. (Во всех документах имя жены – </w:t>
      </w:r>
      <w:r>
        <w:rPr>
          <w:i/>
        </w:rPr>
        <w:t>Страдаева Евдокия</w:t>
      </w:r>
      <w:r>
        <w:rPr/>
        <w:t xml:space="preserve"> </w:t>
      </w:r>
      <w:r>
        <w:rPr>
          <w:i/>
        </w:rPr>
        <w:t>Степановна</w:t>
      </w:r>
      <w:r>
        <w:rPr/>
        <w:t xml:space="preserve">).  В данный день Страдаев П.И. не погиб. Он был ранен и отправлен в госпиталь № 2296, откуда выбыл 22.10.43 г. в СЭГ 290. </w:t>
      </w:r>
    </w:p>
    <w:p>
      <w:pPr>
        <w:pStyle w:val="Normal"/>
        <w:rPr/>
      </w:pPr>
      <w:r>
        <w:rPr>
          <w:b/>
          <w:i/>
        </w:rPr>
        <w:t>Далее</w:t>
      </w:r>
      <w:r>
        <w:rPr/>
        <w:t xml:space="preserve">:  Страдаев Петр Ильич. (1923 – 27.08.44 г.) сержант, ком.башни танка Т-34 23 гв.отбр. Татарская АССР, Столбищенский р-н, д. Большие Кабаны. Пропал б/вести. Место не известно. </w:t>
      </w:r>
    </w:p>
    <w:p>
      <w:pPr>
        <w:pStyle w:val="Normal"/>
        <w:rPr/>
      </w:pPr>
      <w:r>
        <w:rPr>
          <w:b/>
          <w:i/>
        </w:rPr>
        <w:t>Наиболее вероятно</w:t>
      </w:r>
      <w:r>
        <w:rPr/>
        <w:t xml:space="preserve">:  Старадаев Петр Ильич, 1923 г.р., татарская АССР, Столбищенский р-н, попал в плен. Дата и место пленения не известны.  Освобожден. – Источник информации ГА Республики Татарстан. (документ в закрытом доступе). </w:t>
      </w:r>
    </w:p>
    <w:p>
      <w:pPr>
        <w:pStyle w:val="Normal"/>
        <w:rPr/>
      </w:pPr>
      <w:r>
        <w:rPr/>
        <w:t>В Книге Памяти Республики Татарстан. Т-15 стр. 263. – числится погибшим и похороненным в д. Игнатовка, Кировского р-на, Калужской обл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Игнатовка, Людиновского р-на, Калужской обл. Т-14 стр. 534-5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шков Иван Гаврилович</w:t>
      </w:r>
      <w:r>
        <w:rPr/>
        <w:t>. (1908 – 10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приложение к братской могиле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уков Никита Иванович</w:t>
      </w:r>
      <w:r>
        <w:rPr/>
        <w:t>. (1900 – 10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мбулов Павел Никанорович</w:t>
      </w:r>
      <w:r>
        <w:rPr/>
        <w:t>. (? … - 11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Самбулов Павел Ника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мков Михаил Павлович</w:t>
      </w:r>
      <w:r>
        <w:rPr/>
        <w:t>. (1912 – 12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данной братской могилы – Сушков Михаил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ков Дмитрий Сергеевич</w:t>
      </w:r>
      <w:r>
        <w:rPr/>
        <w:t>. (1917 – 12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тулов (Сутупов) Максим Николаевич</w:t>
      </w:r>
      <w:r>
        <w:rPr/>
        <w:t>. (1919 – 16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шинцев  И … Н …</w:t>
      </w:r>
      <w:r>
        <w:rPr/>
        <w:t xml:space="preserve"> .  (? … - ? … ) – Смотреть списки браст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хатум Исмаил Индрисович</w:t>
      </w:r>
      <w:r>
        <w:rPr/>
        <w:t>. (? … - 16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баков Андрей Сергеевич</w:t>
      </w:r>
      <w:r>
        <w:rPr/>
        <w:t>. (1907 – 15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зиев Файзуля Сабирович</w:t>
      </w:r>
      <w:r>
        <w:rPr/>
        <w:t>. (1914  -  ? … ) – Источник информации учетная карточка воинского захоронения д. Тягаево, Кировского р-на, Калужской обл., запись № 76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азиев Файзуля Сабирович. (1914 – 15.08.43 г.) гв.мл.сержант, механик-водитель танка Т-34, 2 тб, 94 тбр, 10 Армии. Татарская АПССР, Балайбешский р-н, с. Чупрысван. Призван Наро-Фоминским РВК Московской обл. Убит. Похоронен в д. Владимировка, Кировского (правильно Куйбышевского) р-на, Смоленской (с 05.07.1944 г. Калужской) обл. – Донесение 94 тбр № 01381 от 04.09.43 г., приложение к № 34722с от 10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йкин Павел Феоктистович</w:t>
      </w:r>
      <w:r>
        <w:rPr/>
        <w:t xml:space="preserve">. (? … - 15.08.43 г.) – Смотреть списки братской могилы «лес» Тягаево, Кировского р-на, Калужской обл. – Тапкин Павел Феоктис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зикбаев Абдулали</w:t>
      </w:r>
      <w:r>
        <w:rPr/>
        <w:t xml:space="preserve">. (1920 – 17.08.43 г.) красноармеец, стрелок 1101 сп, 326 сд.  Акмолинская обл., Калининский р-н, Ергалинский с/совет. Призван Калининским РВК Акмолинской обл. Пропал б/вести. Место не известно. - Донесение штаба 326 сд № 01178 от 10.09.43 г., приложение к № 35766с от 15.09.43 г.  В указанный день, 17.08.43 г., 1101 сп располагался в р-не д. Игнатовка, Кировского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азикбаев Абдулали. (1920 – 16.03.45 г.) сержант, орудийный номер 873 арм.истребительного противотанкового полка 33 Армии. Казахская ССР, Акмолинская обл., Калининский р-н, колхоз «Инбек». Призван Акмолинским РВК Казахской ССР. Убит. Похоронен:  Германия, Бранденбургская провинция, юго-восточнее 7 км от г. Франкфурт на Одере, платформа Хольцоэрладштелле. – Донесение штаба 33 Армии № 0210 от 23.03.45 г., приложение к № 42842с от 05.04.4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ленин (Телегин, Теленин) Михаил Дмитриевич</w:t>
      </w:r>
      <w:r>
        <w:rPr/>
        <w:t xml:space="preserve">. (1924 – 17.08.43 г.) красноармеец, стрелок 1099 сп 326 сд. Курская обл., Томский р-н, с. Погоже. Призван Томским РВК Курской обл. Убит. Похоронен в лесу, в 200-х метрах южнее д. Тачаево (правильно д. Тягаево) Кировского р-на Смоленской обл. -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Донесение Управления 330 сд № 4/2110 от 21.10.43 г., приложение к № 45008с от 30.10.43 г. – убит и похоронен в д. Крайчук Кировского (правильно Куйбышевского) р-на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илинин Михаил Дмитриевич. (1924 – 08.02.45 г.) мл. сержант, ком.</w:t>
      </w:r>
    </w:p>
    <w:p>
      <w:pPr>
        <w:pStyle w:val="Normal"/>
        <w:rPr/>
      </w:pPr>
      <w:r>
        <w:rPr/>
        <w:t xml:space="preserve">отделения 330 сд. Курская обл., Тимский р-н, с. Погожее. Призван Тимским РВК Курской обл. Убит. Похоронен: Польша, Быдгощское воеводство, д. Тушино, южнее 1 км, в 120 метрах от шоссе. (Во всех документах имя матери – </w:t>
      </w:r>
      <w:r>
        <w:rPr>
          <w:i/>
        </w:rPr>
        <w:t>Тилинина Наталья Васил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Курской обл. Т-7 стр. 388. – числится похороненным в д. Крайчук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енко  П … И …</w:t>
      </w:r>
      <w:r>
        <w:rPr/>
        <w:t xml:space="preserve"> . (? … - ? … 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Тименко Пантелей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хоненко  М … А …</w:t>
      </w:r>
      <w:r>
        <w:rPr/>
        <w:t xml:space="preserve"> .  (? … - ? … 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Тихоненко Михаил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в Григорий Егорович</w:t>
      </w:r>
      <w:r>
        <w:rPr/>
        <w:t>. (? … - 12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емелашвили  Г … М …</w:t>
      </w:r>
      <w:r>
        <w:rPr/>
        <w:t xml:space="preserve"> . (? …  -  ? …) – источник информации учетная карточка воинского захоронения д. Тягаево, Кировского р-на, Калужской обл., запись № 77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Ткешелашвили Гедеван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чин Иван Петрович</w:t>
      </w:r>
      <w:r>
        <w:rPr/>
        <w:t>. (? … - 16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нышев (Тоньшев) Сергей Александрович</w:t>
      </w:r>
      <w:r>
        <w:rPr/>
        <w:t>. (1906 – 10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енко Василий Тихонович</w:t>
      </w:r>
      <w:r>
        <w:rPr/>
        <w:t>. (1923  -  ? …) – Источник информации учетная карточка воинского захоронения д. Тягаево, Кировского р-на, Калужской обл., запись № 78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маев Дмитрий Иванович</w:t>
      </w:r>
      <w:r>
        <w:rPr/>
        <w:t>. (? … - 15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марисон М … А …</w:t>
      </w:r>
      <w:r>
        <w:rPr/>
        <w:t xml:space="preserve"> .  (? … - ? …) – Смотреть списки данной братской могилы – Тумаринсон Мордух Абра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сулов (Турсунов) А … ? …</w:t>
      </w:r>
      <w:r>
        <w:rPr/>
        <w:t xml:space="preserve"> .  (?  … - ? … ) – Смотреть списки данной братской могилы – Турсунов Шалимб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шкер Наум Борисович</w:t>
      </w:r>
      <w:r>
        <w:rPr/>
        <w:t>. (? … - 13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ырков  Н … Е …</w:t>
      </w:r>
      <w:r>
        <w:rPr/>
        <w:t xml:space="preserve"> .  (? … - ? … 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довенко Леонид Митрофанович</w:t>
      </w:r>
      <w:r>
        <w:rPr/>
        <w:t>. (? … - 15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мнов Ливерий Семенович</w:t>
      </w:r>
      <w:r>
        <w:rPr/>
        <w:t>. (? … - 16.08.43 г.) – Источник информации Книга Памяти Калужской обл. Т-14 стр. 258.</w:t>
      </w:r>
    </w:p>
    <w:p>
      <w:pPr>
        <w:pStyle w:val="Normal"/>
        <w:rPr/>
      </w:pPr>
      <w:r>
        <w:rPr/>
        <w:t>Смотреть списки братской могилы д. Пуп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ринов Болтобай</w:t>
      </w:r>
      <w:r>
        <w:rPr/>
        <w:t xml:space="preserve">. (1916  -  ? … ) – Источник информации учетная карточка воинского захоронения д. Тягаево, Кировского р-на, Калужской обл., запись № 79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Уринов Болтобай. (1916 – 18.08.43 г.) красноармеец, стрелок 885 ксп 290 сд. Узбекская ССР, Ферганская обл., Алаторский р-н. Призван Алты-Арыкским РВК Ферган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7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ромичев  С … В …</w:t>
      </w:r>
      <w:r>
        <w:rPr/>
        <w:t xml:space="preserve"> .  (? … - ? … 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Уромичев Степан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ольцев Василий Филиппович</w:t>
      </w:r>
      <w:r>
        <w:rPr/>
        <w:t>. (? … - 15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лалеев Николай Афанасьевич</w:t>
      </w:r>
      <w:r>
        <w:rPr/>
        <w:t>. (1923 – 11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сейкин  М … И …</w:t>
      </w:r>
      <w:r>
        <w:rPr/>
        <w:t xml:space="preserve"> .  (? …  - ? … ) – Смотреть списки данной братской могилы:  Федосейкин Михаил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юнин Петр Васильевич</w:t>
      </w:r>
      <w:r>
        <w:rPr/>
        <w:t>. (? … - 11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яков Василий Михайлович</w:t>
      </w:r>
      <w:r>
        <w:rPr/>
        <w:t>. (? … - 16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офанов  В … М …</w:t>
      </w:r>
      <w:r>
        <w:rPr/>
        <w:t xml:space="preserve"> .  (? … - ? … 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Феофанов Васи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шин Иван Михайлович</w:t>
      </w:r>
      <w:r>
        <w:rPr/>
        <w:t xml:space="preserve">. (1903  -  ? … ) – Источник информации учетная карточка воинского захоронения д. Тягаево, Кировского р-на, Калужской обл., запись № 800.  </w:t>
      </w:r>
      <w:r>
        <w:rPr>
          <w:b/>
          <w:i/>
        </w:rPr>
        <w:t>Правильно</w:t>
      </w:r>
      <w:r>
        <w:rPr/>
        <w:t>:  Фешин Иван Михайлович. (1903 – 18.08.43 г.) красноармеец, наводчик 120 мм миномета 916 сп 247 сд. Горьковская обл., Арзамасский р-н. (Якутская АССР, Слорюнский р-н, баз Усть-Юдуша). Призван Якутским ГВК Якутской АССР. Убит. Похоронен в 500-х метрах северо-западнее д. Малаховка, Кировского (правильно Спас-Деменского)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леев  Н … А …</w:t>
      </w:r>
      <w:r>
        <w:rPr/>
        <w:t xml:space="preserve"> .  – Смотреть списки данной братской могиды – Фалалеев Николай Афанас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енко  А … М …</w:t>
      </w:r>
      <w:r>
        <w:rPr/>
        <w:t xml:space="preserve"> .  (? …  -  ? … ) – Источник информации Книга Памяти Калужской обл. Т-14 стр. 259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Филипенко Антон Митроф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Василий Матвеевич</w:t>
      </w:r>
      <w:r>
        <w:rPr/>
        <w:t xml:space="preserve">. (1899  -  ? … ) – Источник информации учетная карточка воинского захоронения д. Тягаево, Кировского р-на, Калужской обл., запись № 809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Филиппов Василий Матвеевич. (1899 – 18.08.43 г.) рядовой, стрелок 885 ксп 290 сд. Белорусская ССР, г. Витебск, пер Бибкин, дом № 9/9 кв. 9. Призван Витебским РВК Белорусской ССР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енко  П … И …</w:t>
      </w:r>
      <w:r>
        <w:rPr/>
        <w:t xml:space="preserve"> .  (? … - ? … 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Фоменков Петр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н  М … И …</w:t>
      </w:r>
      <w:r>
        <w:rPr/>
        <w:t xml:space="preserve"> .  (? …  -  ? … ) – Источник информации учетная карточка воинского захоронения д. Тягаево, Кировского р-на, Калужской обл., запись № 812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мкого р-на, Калужской обл. – Фомин Матв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нин Александр Иванович</w:t>
      </w:r>
      <w:r>
        <w:rPr/>
        <w:t>. (1910 – 12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Жил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росяков Анатолий Никитович</w:t>
      </w:r>
      <w:r>
        <w:rPr/>
        <w:t>. (? … 01.09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Просеков Анатолий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лиллин  Б … ? …</w:t>
      </w:r>
      <w:r>
        <w:rPr/>
        <w:t xml:space="preserve"> .  (? … - ? … ) – Источник информации Книга Памяти Калужской обл. Т-14 стр. 259.</w:t>
      </w:r>
    </w:p>
    <w:p>
      <w:pPr>
        <w:pStyle w:val="Normal"/>
        <w:rPr/>
      </w:pPr>
      <w:r>
        <w:rPr/>
        <w:t>Смотреть списки данной братской могилы – Халиулла Углы Б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нзафаров Мазидулла</w:t>
      </w:r>
      <w:r>
        <w:rPr/>
        <w:t>. (1908 – 12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данной братской могилы – Канзафаров Мазидул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Павел Кириллович</w:t>
      </w:r>
      <w:r>
        <w:rPr/>
        <w:t>. (1913 – 18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скуллин Мухаметхан</w:t>
      </w:r>
      <w:r>
        <w:rPr/>
        <w:t>.  (1908  -  ? … ) – Источник информации учетная карточка воинского захоронения д. Тягаево, Кировского р-на, Калужской обл., запись № 824.</w:t>
      </w:r>
    </w:p>
    <w:p>
      <w:pPr>
        <w:pStyle w:val="Normal"/>
        <w:rPr/>
      </w:pPr>
      <w:r>
        <w:rPr/>
        <w:t xml:space="preserve">Смотреть списки данной братской могилы:  Хаснулин Мухаметх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итов Петр Степанович</w:t>
      </w:r>
      <w:r>
        <w:rPr/>
        <w:t xml:space="preserve">. (? …  - 22.09.43 г.) красноармеец. погиб: Кировский р-н. – Источник информации Книга Памяти Калужской обл. Т-14 стр. 259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Хитов Петр Степанович, 1905 г.р., рядовой 741 ппс (330 сд), Чкаловская обл., г. Бузулук, ул. Народная, дом № 22. (жена – Читова Елена). Попал в плен 21.09.42 г., под г. Киров. Содержался в шталаг 319. Судьба не известна.</w:t>
      </w:r>
    </w:p>
    <w:p>
      <w:pPr>
        <w:pStyle w:val="Normal"/>
        <w:rPr/>
      </w:pPr>
      <w:r>
        <w:rPr/>
        <w:t xml:space="preserve">В Книге Памяти Оренбургской обл. Т-3 стр. 468. – числитя погибшим 22.09.42 г. и похороненным в д. Большуха Кировского р-на, Смоленсмкой (с 05.07.1944 г. Калужской) об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лудов Иван Васильевич</w:t>
      </w:r>
      <w:r>
        <w:rPr/>
        <w:t>. (1910 – 14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ков  В … Г …</w:t>
      </w:r>
      <w:r>
        <w:rPr/>
        <w:t xml:space="preserve"> .   (? … - ? … ) – Источник информации Книга Памяти Калужской обл. Т-14 стр. 259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 – Холодков Василий Георги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рин  Н … А …</w:t>
      </w:r>
      <w:r>
        <w:rPr/>
        <w:t xml:space="preserve"> . (? …  -  ? … 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данной братской могилы:  Хорин Иван Александ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менков Алексей Петрович</w:t>
      </w:r>
      <w:r>
        <w:rPr/>
        <w:t>. (? … - 13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пунов Конестантин Алексеевич</w:t>
      </w:r>
      <w:r>
        <w:rPr/>
        <w:t>. (? … - 12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усталев Иван Петрович</w:t>
      </w:r>
      <w:r>
        <w:rPr/>
        <w:t>. (1918 – 10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снуллин (Хускуллин) Мухаметхан</w:t>
      </w:r>
      <w:r>
        <w:rPr/>
        <w:t>. (1908 – 11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данной братской могилы – Хаснулин Мухаметх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ветков Серафим Васильевич</w:t>
      </w:r>
      <w:r>
        <w:rPr/>
        <w:t>. (1912 – 12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иркунов Яков Михайлович</w:t>
      </w:r>
      <w:r>
        <w:rPr/>
        <w:t>. (1923 – 18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ыганок Трофим Гаврилович</w:t>
      </w:r>
      <w:r>
        <w:rPr/>
        <w:t>. (? … ? … 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менев Андрей Васильевич</w:t>
      </w:r>
      <w:r>
        <w:rPr/>
        <w:t xml:space="preserve">. (1913 – 13.08.43 г.) ефрейтор, стрелок 5 ср, 364 сп, 139 сд. Хабаровский край, Пригородный р-н, с. Екатериновка. (г. Фрунзе, Заводской поселок, дом № 110). Призван Фрунзенским РВК Киргизской ССР 26.11.42 г. Убит. Похоронен д. Кушляновка Кировского р-на Смоленской (с 05.07.1944 г. Калужской) обл. - Донесение Управления 139 сд № 01193 от 11.09.43 г., приложение к № 35902с от 15.09.43 г.;  Источник информации ЦАМО, фонд № 8374, опись № 496342, дело № 49. «Сведения ВПП 89 зсп за 10.12.42 г.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Черменев Андрей Васильевич. (1913 – 23.10.43 г.) красноармеец, ком. отделения связи 359 сд. Хабаровский край, Пригородный р-н, с. Екатериновка. Призван Фрунзенским РВК г. Фрунзе 26.11.43 г. Убит. Похоронен восточнее 700 метров д. Скуматы, Дубровенского р-на Витебской обл., Белорусской ССР. – Донесение Управления 359 сд № 0506 от 07.11.43 г., приложение к № 481701с от 13.11.43 г. (Во всех документах имя жены – Черменева Елена Захаровна (Елизаровна), проживает: г. Фрунзе, Заводский поселок, дом № 112).</w:t>
      </w:r>
    </w:p>
    <w:p>
      <w:pPr>
        <w:pStyle w:val="Normal"/>
        <w:rPr/>
      </w:pPr>
      <w:r>
        <w:rPr/>
        <w:t>Республиканская Книга Памяти г. Бишкек. Т-1 стр. 8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инский Николай Афанасьевич</w:t>
      </w:r>
      <w:r>
        <w:rPr/>
        <w:t>. (? … - 16.08.43 г.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жуков   В … С …</w:t>
      </w:r>
      <w:r>
        <w:rPr/>
        <w:t xml:space="preserve"> .  (? … - ? … ) – Источник информации Книга Памяти Калужской обл. Т-14 стр. 259.</w:t>
      </w:r>
    </w:p>
    <w:p>
      <w:pPr>
        <w:pStyle w:val="Normal"/>
        <w:rPr/>
      </w:pPr>
      <w:r>
        <w:rPr/>
        <w:t xml:space="preserve">Смотреть списки братской могилы д. Пупоп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чуров Михаил Родионович</w:t>
      </w:r>
      <w:r>
        <w:rPr/>
        <w:t>. (1913 – 14.12.42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тяков Петр Александрович</w:t>
      </w:r>
      <w:r>
        <w:rPr/>
        <w:t>. (1909 – 14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приложение к братской могиле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харев Андрей Алексеевич</w:t>
      </w:r>
      <w:r>
        <w:rPr/>
        <w:t>. (? … - 10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чиватов (Чичеватов) Иван Григорьевич</w:t>
      </w:r>
      <w:r>
        <w:rPr/>
        <w:t xml:space="preserve">. (1923 – 12.08.43 г.) красноармеец, минометчик 609 сп 139 сд. Мордовская АССР, Ичалковский р-н, с. Лобоскос (Лобаски). Призван Ичалковским РВК. Пропал б/вести. Место не известно. – Донесение Управления 139 сд № 01260 от 025.110.43 г., приложение к № 38765с от 10.10.43 г.  В указанный день, 12.08.43 г., 609 сп вел боевые действия в р-не д. Мамоново, пос. Карла Маркс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шкаф № 61, ящик № 11. Документ № 74 от 06.04.1985 г., о награждении Чичеватова Ивана Григорьевича, 1923 г.р., уроженец: Мордовская АССР, Ичалковский р-н, с. Лобаськи, орденом «Отечественной войны 1-й степени».  </w:t>
      </w:r>
    </w:p>
    <w:p>
      <w:pPr>
        <w:pStyle w:val="Normal"/>
        <w:rPr/>
      </w:pPr>
      <w:r>
        <w:rPr/>
        <w:t xml:space="preserve">Книга Памяти Республики Мордовия. Т-5 стр. 329. – числится погибшим и похороненным д. Михеево, Зубцовского р-на Твер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канов Николай Михайлович</w:t>
      </w:r>
      <w:r>
        <w:rPr/>
        <w:t>. (? … - 16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алин  С … Р …</w:t>
      </w:r>
      <w:r>
        <w:rPr/>
        <w:t xml:space="preserve"> .  (? … - ? … 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Шабалин Степан Родио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алов Федор Сергеевич</w:t>
      </w:r>
      <w:r>
        <w:rPr/>
        <w:t xml:space="preserve">. (1913 – 15.08.43 г.) красноармеец, стрелок 718 сп 139 сд. Орловская обл., Русско-Бродский р-н, с. Н.Броды. Призван Фатенским РВК Курской обл. Пропал б/вести. Место не известно. – Донесение Управления 139 сд без номера и даты, приложение к № 35829с от 15.09.43 г.  В указанный день, 15.08.43 г., 718 сп вел боевые действия на рубеже д.д. Кушляновка, Игнатовка, Владимировк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54. «именной список военнослужащих маршевой роты № 184, убывших из 8 ср, 3 сб, 202 зсп 21.09.43 г., в 21 Армию». Запись № 38 на стр. 3. – Шабанов Федор сергеевич, 1913 г.р., красноармеец 718 сп, место рождения: Орловская обл., Русско-Брордский р-н, с. Н. Жерновец.  Дальнейшая судьба не известна.  (Во всех документах имя жены – </w:t>
      </w:r>
      <w:r>
        <w:rPr>
          <w:i/>
        </w:rPr>
        <w:t>Шабалова</w:t>
      </w:r>
      <w:r>
        <w:rPr/>
        <w:t xml:space="preserve"> </w:t>
      </w:r>
      <w:r>
        <w:rPr>
          <w:i/>
        </w:rPr>
        <w:t>Александра Семен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Орловской обл. Т-1 стр. 559. – числится пропавшим без вести 25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ев Дмитрий Григорьевич</w:t>
      </w:r>
      <w:r>
        <w:rPr/>
        <w:t>. (1908 – 10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киров Сулиман (Сулейман)</w:t>
      </w:r>
      <w:r>
        <w:rPr/>
        <w:t xml:space="preserve">. (1900 - ? … ) – Источник информации учетная карточка воинского захоронения д. Тягаево, Кировского р-на, Калужской обл.. запись № 852.  </w:t>
      </w:r>
      <w:r>
        <w:rPr>
          <w:b/>
          <w:i/>
        </w:rPr>
        <w:t>Правильно</w:t>
      </w:r>
      <w:r>
        <w:rPr/>
        <w:t xml:space="preserve">:  Шакиров Сулиман (Сулейман) Шакирович. (1900 – 18.08.43 г.) рядовой, стрелок 885 ксп 290 сд. Башкирская АССР, Чишминский р-н, д. Ибрагимово. Призван Чишминским РВК Башкирской АССР. Убит. Похоронен в 1,5 км северо-восточнее д. Малаховка, Кировского (правильно Спас-Деменского) о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ашов Семен Иванович</w:t>
      </w:r>
      <w:r>
        <w:rPr/>
        <w:t>. (1900 – 14.08.43 г.) красноармеец, санитар 609 сп 139 сд. Пензенская обл., Кандальский р-н, д. Андреевка. Призван Кандальским РВК  Пензенской обл. Убит в бою. Похоронен высота 221,7 Кировского р-на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 xml:space="preserve">Смотреть списки братской могилы д. Соломоновка Кировского р-на Калужской обл. – Шаламов (Шалашов) Семе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ин Николай Максимович</w:t>
      </w:r>
      <w:r>
        <w:rPr/>
        <w:t xml:space="preserve">. (1901 - ? … ) – Источник информации учетная карточка воинского захоронения д. Тягаево, Кировского р-на, Калужской обл., запись № 855. </w:t>
      </w:r>
      <w:r>
        <w:rPr>
          <w:b/>
          <w:i/>
        </w:rPr>
        <w:t>Правильно</w:t>
      </w:r>
      <w:r>
        <w:rPr/>
        <w:t>:  Шамин Николай Максимович. (1901 – 18.08.43 г.) красноармеец, санинструктор 885 ксп 290 сд. Саратовская обл., Балашовский р-н, с. Малый Мелик. Призван Балашовским РВК Саратов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ыгин Виктор Ефимович</w:t>
      </w:r>
      <w:r>
        <w:rPr/>
        <w:t>. (1924 – 15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хов Максим Николаевич</w:t>
      </w:r>
      <w:r>
        <w:rPr/>
        <w:t>. (? … - 20.08.43 г.) погиб: Кировский р-н. – Источник информации Книга Памяти Калужской обл. Т-14 стр. 260.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Шахов Максим Николаевич. (? … - 20.08.43 г.) красноармеец, телефонист 148 осбр.  Воронежская обл., Бобровский р-н, д. Федоровка. Призван Коношским РВК Архангельской обл. Убит. Похоронен западнее д. Ясная Поляна, Кармановского р-на, Смоленской обл. – Донесение штаба 148 осбр №  4/0175 от 10.09.43 г., приложение к № 23687с от 15.09.43 г. </w:t>
      </w:r>
    </w:p>
    <w:p>
      <w:pPr>
        <w:pStyle w:val="Normal"/>
        <w:rPr/>
      </w:pPr>
      <w:r>
        <w:rPr/>
        <w:t>Книга Памяти Воронежской обл., Бобровский р-н, стр. 379. – числится похороненным в д. Тягаево, Кировского р-на Калужской обл. (нет точных дан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хов  Н … Н …</w:t>
      </w:r>
      <w:r>
        <w:rPr/>
        <w:t xml:space="preserve"> . (? …  -  ? … ) – Смотреть списки братской могилы д. Верхняя Песочня, Кировского р-на, Калужской обл. – Шахов Николай Никола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яхметов Ахат Шаяхмедович</w:t>
      </w:r>
      <w:r>
        <w:rPr/>
        <w:t>. (1913 – 11.08.43 г.) мл. сержант, ком.отделения 920 сп 247 сд. Татарская АССР, Мезелинский р-н, д. Урусово. Призван Мезелинским РВК Татарской АССР. Убит в бою с немецким фашизмом. Похоронен в братской могиле юго-западнее100 метров от д. Синьгово Кировского р-на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опись: 1943, дело № 3 (инв. 24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Мензелинского р-на Республики Татарстан;  Источник информации ЦАМО, Юбилейная картотека награждений, шкаф № 61, ящик № 37. – Шаяхметов Ахат Шаяхмсетович, 1913 г.р., место рождения: Татарская АССР, Мензелинский р-н, с. Урусово, награжден орденом «Отечественной войны 1-й степени». Документ № 51 от 01.08.1986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дов Алексей Матвеевич</w:t>
      </w:r>
      <w:r>
        <w:rPr/>
        <w:t>. (? … - 12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дов (Швецов)  Г … С …</w:t>
      </w:r>
      <w:r>
        <w:rPr/>
        <w:t xml:space="preserve"> .  (? … - ? … 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Швецов Георгий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чук  В … Е …</w:t>
      </w:r>
      <w:r>
        <w:rPr/>
        <w:t xml:space="preserve"> .  (? … - ? … 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Шевчук Василий Е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пшаевич (Шевшаевич, Шабшаевич, Шапшаевич, Шепшаевич) Рафаил Петрович</w:t>
      </w:r>
      <w:r>
        <w:rPr/>
        <w:t>. (1918 – 22.08.43 г.) сержант, ком.орудия 778 ап 247 сд. г. Астрахань. (г. Москва, ул. Арбат, дом № 51 кв. 122). Призван Красно-Октябрьским РВК г. Сталинград. Убит. Похоронен на южной окраине д. Малаховка, Кировского р-на, Смоленской обл. – Источник информации Книга Памяти Калужской обл. Т-25 стр. 396;  Источник информации ЦАМО, фонд № 58, опись № 18002, дело № 1325. Извещение Управления по персональному учету потерь Действующей Армии № 473246 от 23.09.44 г.;  Книга Памяти Челябинской обл. Т-11 стр. 15.</w:t>
      </w:r>
    </w:p>
    <w:p>
      <w:pPr>
        <w:pStyle w:val="Normal"/>
        <w:rPr/>
      </w:pPr>
      <w:r>
        <w:rPr/>
        <w:t xml:space="preserve">Правильно убит и похоронен на южной окраине д. Малаховка, Спас-Демен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страханской обл. Т-7 стр. 328. – нет точных данных. </w:t>
      </w:r>
    </w:p>
    <w:p>
      <w:pPr>
        <w:pStyle w:val="Normal"/>
        <w:rPr/>
      </w:pPr>
      <w:r>
        <w:rPr/>
        <w:t xml:space="preserve">Книга Памяти Волгоградской обл. (П-Я), стр. 416. – нет точных данных. </w:t>
      </w:r>
    </w:p>
    <w:p>
      <w:pPr>
        <w:pStyle w:val="Normal"/>
        <w:rPr/>
      </w:pPr>
      <w:r>
        <w:rPr/>
        <w:t xml:space="preserve">Книга Памяти Челябинской обл. Т-11 стр. 15. – нет точных данных. </w:t>
      </w:r>
    </w:p>
    <w:p>
      <w:pPr>
        <w:pStyle w:val="Normal"/>
        <w:rPr/>
      </w:pPr>
      <w:r>
        <w:rPr/>
        <w:t xml:space="preserve">Книга Памяти г. Москва. Т-14 стр. 30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ленков Александр Митрофанович</w:t>
      </w:r>
      <w:r>
        <w:rPr/>
        <w:t xml:space="preserve">. (? … - 15.08.43 г.) – Смотреть списки данной братской могилы – Шеленков Александр Митроф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пилов Василий Тихонович</w:t>
      </w:r>
      <w:r>
        <w:rPr/>
        <w:t xml:space="preserve">. (1923 – 31.08.43 г.) – Смотреть списки данной братской могилы – Шапилов Василий Тих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пилов Иван Елисеевич</w:t>
      </w:r>
      <w:r>
        <w:rPr/>
        <w:t>. (? … - 15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данной братской могилы. – Шипилов Иван Вла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пицын Егор Степанович</w:t>
      </w:r>
      <w:r>
        <w:rPr/>
        <w:t>. (1900 – 08.07.42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кин Анатолоий Степанович</w:t>
      </w:r>
      <w:r>
        <w:rPr/>
        <w:t>. (1923 – 10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ов Сергей Алексеевич</w:t>
      </w:r>
      <w:r>
        <w:rPr/>
        <w:t xml:space="preserve">. (1924 – 12.07.43 г.) – погиб в бою: Кировский р-н, д. Воробьевка. – Источник информации Книга Памяти Калужской обл. Т-14 стр. 26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ишов Сергей Алексеевич. (1924 – 12.07.43 г.) гв. красноармеец, наводчик 45 мм орудия, 36 огв.иптдн, 31 гв. сд. Смоленская обл., Думиничский р-н, д. Высокое. Призван Думиниским РВК Смоленской обл. Убит. Похоронен в 1 км восточнее д. Воробьево, Ульяновского р-неа, Орловской (с 05.07.1944 г. Калужской) обл. – Донесение Управления 31 гв сд № 01359 от 22.07.43 г., приложение к № 25714с от 23.07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хов Георгий Петрович</w:t>
      </w:r>
      <w:r>
        <w:rPr/>
        <w:t xml:space="preserve">. (1922  - ? … ) Источник информации учетная карточка воинского захоронения д. Тягаево, Кировского р-на, Калужской обл., запись № 871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енев Петр Александрович</w:t>
      </w:r>
      <w:r>
        <w:rPr/>
        <w:t>. (1906 – 15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аков Александр Андреевич</w:t>
      </w:r>
      <w:r>
        <w:rPr/>
        <w:t>. (? … - 04.09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елев Александр Иванович</w:t>
      </w:r>
      <w:r>
        <w:rPr/>
        <w:t>. (? … - 14.08.43 г.) погиб: Кировский р-н. – Источник информации Книга Памяти Калужской обл. Т-14 стр. 26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мелев Александр Иванович. (1922 – 14.08.43 г.) лейтенант, ком.взвода 82 мм минометов 920 сп 247 сд. Московская обл., Клинский р-н, д. Рубчиха. Призван Клинским РВК Московской обл. Убит. Похороненв д. Субарь Кировского (правильно Спас-Деменского) р-на, Смоленской ( с 05.07.1944 г. Калужской) обл. – Донесение штаба 247 сд № 4/0945 от 22.08.43 г., приложение к № 36142с от 27.08.43 г.</w:t>
      </w:r>
    </w:p>
    <w:p>
      <w:pPr>
        <w:pStyle w:val="Normal"/>
        <w:rPr/>
      </w:pPr>
      <w:r>
        <w:rPr/>
        <w:t>Книга Памяти Московской обл. Т-9 стр. 43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орник (Жорник) Петр Иванович</w:t>
      </w:r>
      <w:r>
        <w:rPr/>
        <w:t xml:space="preserve">. (1911 - ? … ) – Источник информации учетная карточка воинского захоронения д. Тягаево, Кировского р-на, Калужской обл., запись № 877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Жорник Петр Ив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ников  П … А …</w:t>
      </w:r>
      <w:r>
        <w:rPr/>
        <w:t xml:space="preserve"> .  (? … - ? … ).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Шубников Павел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калин Владимир Михайлович</w:t>
      </w:r>
      <w:r>
        <w:rPr/>
        <w:t>. (1920 – 16.08.43 г.) красноаромеец, стрелок 2 мсб, 45 мсбр, 10 Армии. Амурская обл., ст. Серышево, с. Тавричанка. Призван Сержевским РВК Амурской обл. Убит в бою за д. Латыши, Кировского р-на, Смоленской обл. Похоронен в 1,5 км восточнее д. Латыши, Кировского (правильно Куйбышевского) р-на, Смоленской (с 05.07.1944 г. Калужской) обл. – Донесение Управления 45 мотострелковой дивизии № 0303 от 22.08.43 г., приложение к № 31419с от 29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63, ящик № 1, документ № 76 от 06.04.1985 г. – Шукалин Владимир Михайлович, 1920 г.р., Амурская обл., Серышевский р-н, с. Таврич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ркин Яков Васильевич</w:t>
      </w:r>
      <w:r>
        <w:rPr/>
        <w:t xml:space="preserve">. (1902 (1920) – 18.08.43 г.) – погиб: Кировский р-н. – Источник информации Книга Памяти Калужской обл., Т-14 стр. 26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уркин Яков Васильевич. (1902 – 18.08.43 г.) рядовой, стрелок 885 сп 290 сд. Московская обл., Москворецкий р-н, (г. Москва, Большая Поляна, дом № 65 кв. 3). Призван Москворецким РВК г. Москва. Убит. Похоронен в р-не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рук  Н … П …</w:t>
      </w:r>
      <w:r>
        <w:rPr/>
        <w:t xml:space="preserve"> .  (? … - ? … 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рго р-на, Калужской обл. – Щурук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шлевин Дмитрий Степанович</w:t>
      </w:r>
      <w:r>
        <w:rPr/>
        <w:t xml:space="preserve">. (1900  -  ? … ) – Источник информации учетная карточка воинского захоронения д. Тягаево, Кировского р-на, Калужской обл., запись № 883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ушлебин Дмитрий Степанович. (1900 – 18.08.43 г.) красноармеец, стрелок 885 ксп 290 сд. Киргизская ССР, Фрунзенская обл., Чуйский р-н.  Призван Чуйским РВК Киргизской ССР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янцев Федор Николаевич</w:t>
      </w:r>
      <w:r>
        <w:rPr/>
        <w:t xml:space="preserve">. (1918  -  ? … ) – Источник информации учетная карточка воинского захоронения д. Тягаево, Кировского р-на, Калужской обл., запись № 884. </w:t>
      </w:r>
      <w:r>
        <w:rPr>
          <w:b/>
          <w:i/>
        </w:rPr>
        <w:t>Правильно</w:t>
      </w:r>
      <w:r>
        <w:rPr/>
        <w:t>:  Шуянцев Федор Николаевич. (1918 – 15.08.43 г.) ст. сержант, механик-водитель танка Т-34, 2-го тб, 94 тба, 10 Армии. Ивановская обл., Механсковский р-н, д. Скростено. Призван Муромским РВК Горьковской обл. Убит. Похоронен в д. Владимировка, Кировского (правильно Куйбышевского) р-на, Смоленской (с 05.07.1944 г. Калужской) обл. –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аков Василий Михайлович</w:t>
      </w:r>
      <w:r>
        <w:rPr/>
        <w:t>. (? … - 19.08.43 г.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Щербаков Василий Михайлович. (? … - 19.08.43 г.) рядовой в/части пп 22145 (9-й гвардейский механизированный корпус. В августе 1943 г. 5-й механизированный корпус). Тульская обл., Плавский р-н, пос. Крапочевка. Призван Плавским РВК Тульской обл. Убит. Захоронен в д. Липовка, Смоленской обл. (д. Липовка, Куйбышевского р-на, Смоленской(с 05.07.1944 г. Калужской) обл.  – Источник информации Книга Памяти Тульской обл. Т-8 стр. 40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аков  Г … М …</w:t>
      </w:r>
      <w:r>
        <w:rPr/>
        <w:t xml:space="preserve"> .  (? … - ? … 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приложения к братской могилы д. Нижняя Песочня, Кировского р-на, Калужской обл. – Щербаков Геннадий Мак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игалев Александр Федорович</w:t>
      </w:r>
      <w:r>
        <w:rPr/>
        <w:t xml:space="preserve">. (1924 – 13.09.43 г.) красноармеец, разведчик – наблюдатель 188 армейского пушечного арт.полка  Рязанская обл., г. Раненбург, с. Дубовое. Призван Раненбургским РВК Рязанской обл. Пропал б/вести в р-не д. Петровское, Кировского р-на, Смоленской (с 05.07.1944 г. Калужской) обл. – Донесение Управления тыла 10 Армии № 079 от 29.09.43 г., приложение к № 39002с от 0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312, опись № 301959, дело № 11. «Сведения ВПП 34 зсп за 04.07.1944 г.». – Щеголев Александр Федорович, 1924 г.р., Рязанская обл., Раненбургский р-н, с. Дубовое. Призван Раненбургским РВК Рязанской обл. Прибыл в 34 зсп 04.07.1944 г. из Плесецкого РВК Архангельской обл. В 1985 г., награжден орденом «Отечественной войны 1-й степени». (Вов сех документах имя матери – Анна Дмитриеа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мбертов  С … С …</w:t>
      </w:r>
      <w:r>
        <w:rPr/>
        <w:t xml:space="preserve"> .  (? … - ? … ) – Источник информации Книга Памяти Калужской обл. Т-14 стр. 260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Ямбертов Сафрон Сафро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новский  А … М …</w:t>
      </w:r>
      <w:r>
        <w:rPr/>
        <w:t xml:space="preserve"> .  (? … - ? … 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Яновский Асир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ткин Андрей Евдокимович</w:t>
      </w:r>
      <w:r>
        <w:rPr/>
        <w:t>. (? … - 15.08.43 г.) – Источник информации Книга Памяти Калужской обл. Т-14 стр. 26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Яшкин Андрей Евдок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шников Александр Андреевич</w:t>
      </w:r>
      <w:r>
        <w:rPr/>
        <w:t>. (1909 – 12.08.43 г.) красноармеец, стрелок 609 сп 139 сд. Чувашская АССР, Порецкий р-н, с. Семеновское. Призван Порецким РВК Чувашской АССР. Убит в бою. Похоронен д. Кушляновка Кировского р-на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 ЦАМО, фонд № 58, опись № 18002, дело № 1153. Донесение Отдела учета персональных потерь младшего начальствующего и рядового состава Управления тыла 65 Армии № 0808 от 15.09.44 г. «Именной список на бывших военнослужащих РККА поступивших на сборно-пересыльный пункт № 24 за период июнь-август 1944 г». Запись № 1638 на стр. 82. – Яшников Александр Андреевич. 1909 г.р., рядовой 609 сп 139 сд. Чувашская АССР, Порецкий р-н, с. Семеновское. Призван Порецким РВК Чувашской АССР. Находился в плену. Освобожден. (Во всех документах имя жены – </w:t>
      </w:r>
      <w:r>
        <w:rPr>
          <w:i/>
        </w:rPr>
        <w:t>Яшникова Мария Александр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Республики Чувашия, Т-6 стр. 291. – числится погибшим и похороненным в д. Кушляновка Кировского р-на Калужской обл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basedOn w:val="Style14"/>
    <w:qFormat/>
    <w:rPr>
      <w:b/>
      <w:color w:val="000000"/>
      <w:sz w:val="24"/>
      <w:szCs w:val="24"/>
    </w:rPr>
  </w:style>
  <w:style w:type="character" w:styleId="3">
    <w:name w:val="Стиль3 Знак"/>
    <w:basedOn w:val="Style14"/>
    <w:qFormat/>
    <w:rPr>
      <w:i/>
      <w:color w:val="000000"/>
      <w:sz w:val="24"/>
      <w:szCs w:val="24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Стиль2"/>
    <w:basedOn w:val="Normal"/>
    <w:qFormat/>
    <w:pPr>
      <w:ind w:left="-1080" w:hanging="0"/>
    </w:pPr>
    <w:rPr>
      <w:b/>
      <w:color w:val="000000"/>
    </w:rPr>
  </w:style>
  <w:style w:type="paragraph" w:styleId="31">
    <w:name w:val="Стиль3"/>
    <w:basedOn w:val="Normal"/>
    <w:qFormat/>
    <w:pPr>
      <w:ind w:hanging="1080"/>
    </w:pPr>
    <w:rPr>
      <w:i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5:05:00Z</dcterms:created>
  <dc:creator>User</dc:creator>
  <dc:description/>
  <cp:keywords/>
  <dc:language>en-US</dc:language>
  <cp:lastModifiedBy>Виктор</cp:lastModifiedBy>
  <dcterms:modified xsi:type="dcterms:W3CDTF">2024-01-10T11:16:00Z</dcterms:modified>
  <cp:revision>1426</cp:revision>
  <dc:subject/>
  <dc:title>Тягаево</dc:title>
</cp:coreProperties>
</file>