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д</w:t>
      </w:r>
      <w:r>
        <w:rPr/>
        <w:t xml:space="preserve">. </w:t>
      </w:r>
      <w:r>
        <w:rPr>
          <w:b/>
        </w:rPr>
        <w:t>Тягае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?… Григорий ?...</w:t>
      </w:r>
      <w:r>
        <w:rPr/>
        <w:t xml:space="preserve"> .*   (? … - 04.10.41 г.) красноармеец-ополченец 17 сд (она же 17-я дивизия народного ополчения г. Москва).  Сведений о месте рождения, месте жительства, близких родственниках и РВК призыва нет. Убит в бою за д. Пупово и похоронен местными жителями в братской могиле, слева от дороги на Горный Дубняк в 300-х метрах севернее д. Пупово, Кировского р-на, Смоленской обл. – Источник информации – сведения очевидца боя, жительницы д. Пупово, Трапезовой (фамилия и имя не извест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? … Михаил ? …</w:t>
      </w:r>
      <w:r>
        <w:rPr/>
        <w:t xml:space="preserve"> .*    (? … - 04.10.41 г.) красноармеец-ополченец 17 сд (она же 17-я дивизия народного ополчения г. Москва).  Сведений о месте рождения, месте жительства, близких родственниках и РВК призыва нет. Убит в бою за д. Пупово и похоронен местными жителями в братской могиле, слева от дороги на Горный Дубняк в 300-х метрах севернее д. Пупово, Кировского р-на, Смоленской обл. – Источник информации – сведения очевидца боя, жительницы д. Пупово, Трапезовой (фамилия и имя не извест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? … Никита ? …</w:t>
      </w:r>
      <w:r>
        <w:rPr/>
        <w:t xml:space="preserve"> .*    (? … - 04.10.41 г.)  Пупово. красноармеец-ополченец 17 сд (она же 17-я дивизия народного ополчения г. Москва).  Сведений о месте рождения, месте жительства, близких родственниках и РВК призыва нет. Убит в бою за д. Пупово и похоронен местными жителями в братской могиле, слева от дороги на Горный Дубняк в 300-х метрах севернее д. Пупово, Кировского р-на, Смоленской обл. – Источник информации – сведения очевидца боя, жительницы д. Пупово, Трапезовой (фамилия и имя не извест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абков Виктор Васильевич</w:t>
      </w:r>
      <w:r>
        <w:rPr/>
        <w:t>. (1918 – 15.08.43 г.) красноармеец, пулеметчик 1 сб, 364 сп,139 сд. Челябинская обл., Шадринский р-н, Самаровский с/совет, пос. Горный. Призван Самаровским РВК Челябинской обл. Убит в бою. Похоронен д.  Кушлян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Курганской обл. Т-3, книга 1, стр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залов Бари Абзалович</w:t>
      </w:r>
      <w:r>
        <w:rPr/>
        <w:t xml:space="preserve">. (1909 – 15.08.43 г.) красноармеец, стрелок 1099 сп 326 сд. Татарская АССР, Ворошиловский р-н, д. Куртеево. Призван Ворошиловским РВК Татарской АССР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ВК Республики Татарстан, опись 1943, дело № 90 т.3 (инв, 35). Извещение 1099 сп без номера и даты. </w:t>
      </w:r>
    </w:p>
    <w:p>
      <w:pPr>
        <w:pStyle w:val="Normal"/>
        <w:rPr/>
      </w:pPr>
      <w:r>
        <w:rPr/>
        <w:t>Книга Памяти Республики Татарстан. Т-20 стр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аджанов Халли (Халлы)</w:t>
      </w:r>
      <w:r>
        <w:rPr/>
        <w:t>. (1916 – 14.08.43 г.) рядовой, стрелок 882 ксп 290 сд. Марийская АССР, Килемарский р-н. (Туркменская АССР, Марыйская обл., Туркмен-Калиниский (Байрам-Алийский) р-н, с/совет «Рахат», Санды-Кага, хутор 1-е мая;  Туркменская ССР, Марыйская обл., Иолотанский р-н, совхоз «Санды-Качи»). Призван Елетенским (Иолотанским) РВК Марыйской обл., в нобре 1941 г.  Убит в д. Петровское, Кировского р-на. Похоронен в д. Синьгово, Кировского р-на, Смоленской (с 05.07.1944 г. Калужской) обл. – Донесение Управления 290 сд  01951 от 22.08.43 г., приложение к № 31940с от 27.08.43 г.;  Источник информации ЦАМО, фонд № 58, опись № 977535, дело № 39. «Анкета по розыску и установлению судьбы Агаджанова Халлы».</w:t>
      </w:r>
    </w:p>
    <w:p>
      <w:pPr>
        <w:pStyle w:val="Normal"/>
        <w:rPr/>
      </w:pPr>
      <w:r>
        <w:rPr/>
        <w:t xml:space="preserve">В Книгах Памяти регионов РФ 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гапов Петр Павлович</w:t>
      </w:r>
      <w:r>
        <w:rPr/>
        <w:t>. (1906 – 15.08.43 г.) красноармеец, писарь 1099 сп 326 сд. Ивановская обл., Вязниковский р-н, д. Новая. (г. Горький, Ленинский р-н, пос. Первомаевка, ул. Каширская, дом № 1). Призван Семеновским РВК Горьков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ВК Нижегородской обл., фонд: Отдел по городскому округу Семеновский, дело: А. «Карточка учета погибшего Агапова Петра Павловича».</w:t>
      </w:r>
    </w:p>
    <w:p>
      <w:pPr>
        <w:pStyle w:val="Normal"/>
        <w:rPr/>
      </w:pPr>
      <w:r>
        <w:rPr/>
        <w:t xml:space="preserve">Книга Памяти Нижегородской обл. Т-1 стр. 3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ишев Исказей</w:t>
      </w:r>
      <w:r>
        <w:rPr/>
        <w:t>. (1911 – 15.08.43 г.) ст. сержант, ком.отделения 2 мсб, 45 мсбр, 10 Армии. Казахская ССР, Гурьевская обл., Ножевский р-н, Ножевский с/совет. Призван Ганилинским РВК Гурье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дамия Трифон Тодович</w:t>
      </w:r>
      <w:r>
        <w:rPr/>
        <w:t>. (1914 – 12.08.43 г.) красноармеец, стрелок 609 сп 139 сд. Грузинская ССР, Абхазская АССР, Чечечковский (Гегечкорский) р-н, с. Паладзе (с. М. Идчисир). Призван Чечечковским (Гегечкорским) РВК  Грузинской ССР. Убит в бою. Похоронен в 1 км восточнее д. Игнат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7261, опись № 69555с, дело № 3. Именной список 609 сп 139 сд.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326 сд от 20.08.43 г.». - Адамия Трифон Т … . 609 сп  Похоронен в братской могиле у дороги Кушляновка-Владимир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кте трофейной команды 1099 сп – похоронен в братской могиле у дороги Кушляновка-Владимир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имов Иван Николаевич</w:t>
      </w:r>
      <w:r>
        <w:rPr/>
        <w:t xml:space="preserve">. (1918 – 20.08.43 г.) гв. ефрейтор, орудийный номер 16 гв. оиптабр 10 Армии. Пензенская обл., Кузнецкий р-н, Анненковский с/совет, д. Тютняр. Призван Кузнецким РВК Пензенской обл. Убит. Похоронен в лесу севернее 1 км д. Владимировка, Кировского (правильно Куйбышевского) р-на, Смоленской (с 05.07.1944 г. Калужской) обл. – Донесение Управления 16 гв. оиптабр № 0197 от 30.09.43 г., приложение к № 387621с от 10.10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2 гв. иптап РГК № 6/н от 13.06.43 г. (ЦАМО, фонд № 33, опись № 717037, дело № 11), за то, что в бою у д. Сергеевка, Всходского р-на, Смоленской обл., 22.03.43 г., заменил раненного наводчика и огнем своего орудия уничтожил блиндаж и огневую точку противника. </w:t>
      </w:r>
    </w:p>
    <w:p>
      <w:pPr>
        <w:pStyle w:val="Normal"/>
        <w:rPr/>
      </w:pPr>
      <w:r>
        <w:rPr/>
        <w:t xml:space="preserve">Книга Памяти Пензенской обл. Т-1 стр. 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сянов Касим Рузьянович</w:t>
      </w:r>
      <w:r>
        <w:rPr/>
        <w:t xml:space="preserve">. (1913 – 11.08.43 г.) ст. сержант, ком.взвода 2 ср, 1 сб, 364 сп, 139 сд. Приморский край, Хасановский р-н, с. Краскино, ул. Ворошилова, дом № 8. Призван Хасанским РВК Приморского края. Ранен в бою. Эвакуирован в госпиталь. – Донесение Управления 139 сд № 01064 от 19.08.43 г., приложение к № 36142с от 26.08.43 г.  Других сведений о судьбе Аксянова Касима Рузьяновича в архивных документах ЦАМО нет.  Правильным следует считать Аксянова Касима Рузьяновича умершим от ран при эвакуации в госпиталь, в августе 1943 г.,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Василий Александрович</w:t>
      </w:r>
      <w:r>
        <w:rPr/>
        <w:t>. (1916 – 14.08.43 г.) гв. ефрейтор, шофер 16 гв. оиптабр 10 Армии. Воронежская обл., Рождественско-Хавский р-н, с. Веневитово. Призван Воронежским ГВК г. Воронеж. Убит. Похоронен в пос. им. Карла Маркса, Кировского р-на, Смоленской (с 05.07.1944 г. Калужской) обл. – Донесение Управления 16 гв. оиптабр № 0197 от 30.09.43 г., приложение к № 38621с от 10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еев Михаил Кириллович</w:t>
      </w:r>
      <w:r>
        <w:rPr/>
        <w:t xml:space="preserve">. (1915 – 17.08.43 г.) красноармеец, стрелок 909 сп 247 сд. Московская обл., г. Клин, Пролетарский проспект, дом № 12. Призван Клинским ГВК Московской обл., 21.10.41 г. 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;  Источник информации ВК Московской обл., фонд: Отдел по г. Клин, опись: 1943, дело № 5. Извещение в/части пп 14094 (909 сп 247 сд) № 1235 от 29.08.43 г. </w:t>
      </w:r>
    </w:p>
    <w:p>
      <w:pPr>
        <w:pStyle w:val="Normal"/>
        <w:rPr/>
      </w:pPr>
      <w:r>
        <w:rPr/>
        <w:t>Книга Памяти Московской обл. Т-9 стр.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Семен Петрович</w:t>
      </w:r>
      <w:r>
        <w:rPr/>
        <w:t>. (1912 – 14.08.43 г.) красноармеец, стрелок 2 мсб, 45 мсбр, 10 Армии. Сталинградская обл., Дубовский р-н, с. Печуга. Призван Дубовским РВК Сталинградской обл. 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Волгоградской обл. Т-2 стр. 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хин Николай Павлович</w:t>
      </w:r>
      <w:r>
        <w:rPr/>
        <w:t xml:space="preserve">. (1898 (1908) – 16.08.43 г.) красноармеец, стрелок 909 сп 247 сд. г. Москва, Софийская Набережная, дом № 28. Призван Тракторозаводским РВК г. Челябинск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Книга Памяти г. Москва. Т-2 стр. 17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имбаев (Алинбаев) Алимажи (Алиманжи)</w:t>
      </w:r>
      <w:r>
        <w:rPr/>
        <w:t>. (1906 – 14.(16).08.43.г.) красноармеец, стрелок 609 сп 139 сд. Казахская ССР, Восточно-Казахстанская обл., Зайсанский (Маркакольский) р-н, Алексеевский с/совет. Призван Зайсанским Джаксановским) РВК Восточно-Казахстанской обл. Пропал б/вести. Место не известно. – Донесение Управления 139 сд № 01260 от 02.10.43 г., приложение к № 38765с от 10.10.43 г.;  Источник информации ЦАМО, фонд № 7261, опись № 69555с, дело № 3. «Именной список 609 сп 139 сд».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имкулов Игенберди</w:t>
      </w:r>
      <w:r>
        <w:rPr/>
        <w:t>. (1906 – 15.08.43 г.) красноармеец, стрелок 1099 сп 326 сд. Киргизская ССР, Джелал-Абадская обл., Карабагский р-н, Тачатинский с/совет. Призван Карабагским РВК Джелал-Абад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имов Эдуард Хаснетдинович</w:t>
      </w:r>
      <w:r>
        <w:rPr/>
        <w:t>. (1925 – 14.08.43 г.) красноармеец, стрелок 45-й мехбригады, 5-го мк, 10 Армии.  г. Москва, ул. Пушкарева, дом № 10 кв.14. Призван Кировским РВК г. Москва.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г. Москва. Т-2 стр. 19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машов (Алматов) Назар (Назор)</w:t>
      </w:r>
      <w:r>
        <w:rPr/>
        <w:t>. (1912 – 10.09.43 г.) красноармеец, стрелок 1099 сп 326 сд. Киргизская ССР, Ошская обл., Ошский р-н, Джалпанский с/совет, колхоз «Учак». Призван Ошским РВК Ошской обл., в 1942 г. Умер от ран в 182 ХППГ. Похоронен на южной окраине д. Игнатовка, Кировского р-на, Смоленской обл. – Донесение Управления тыла 10 армии № 054 от 12.09.43 г., приложение к № 36180с от 19.09.43 г;  Источник информации ЦАМО, фонд № 58, опись № А-83627, дело № 637, Медицинский документ «Книга умерших в 182 ХППГ». Запись № 25 на стр. 7.</w:t>
      </w:r>
    </w:p>
    <w:p>
      <w:pPr>
        <w:pStyle w:val="Normal"/>
        <w:rPr/>
      </w:pPr>
      <w:r>
        <w:rPr/>
        <w:t xml:space="preserve">Донесение штаба 326 сд № 01096 от 26.08.43 г., приложение к № 32724с от 02.09.43 г. – убит 17.08.43 г., и похоронен в лесу 200 м южнее д. Тагаево, Кировского р-на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182 ХППГ – умер от ран и похоронен в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Кыргыстан, г. Ош,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ьгин Алексей Николаевич</w:t>
      </w:r>
      <w:r>
        <w:rPr/>
        <w:t>. (1918 – 16.08.43 г.) сержант, ком.отделения 2-й мсб, 45 мсбр, 10 Армии. Кировская обл., Котельничский р-н, Котельничский с/совет, д. Воробьи. Призван Ленинским РВК г. Владивосток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ыбкашев (Алыкпашев) Аналгельд  Донзванович</w:t>
      </w:r>
      <w:r>
        <w:rPr/>
        <w:t xml:space="preserve">. (? … - 16.08.43 г.) мл. лейтенант мед.службы, ком.взвода носильщиков 909 сп 247 сд. Сведения о месте рождения, месте жительства, близких родственниках и РВК призыва отсутствуют. Убит. Место захоронения не известно. – Донесение санитарного управления Западного фронта № 05120 от 04.09.43 г., приложение к № 43486с от 26.09.43 г.  В указанный день, 16.08.43 г., 909 сп вел боевые действия в р-не населенных пунктов д. Малаховка, Спас-Деменского р-на и п. Петровский, Кировского р-на.  Правильно – похоронен в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ымкулов Тенберди</w:t>
      </w:r>
      <w:r>
        <w:rPr/>
        <w:t xml:space="preserve">.  (1906 – 15.08.43 г.) рядовой, стрелок. Воинская часть не известна. Киргизская ССР, Джалал-Абадская обл., Аксыйский р-н. РВК призыва не известен. Погиб. Похоронен в д. Тягаево, Кировского р-на, Смоленской (с 05.07.1944 г. Калужской) обл. – Источник информации Книга Памяти Джалал-Абадской обл. Т-1 стр.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ышев Дмитрий Фокеевич</w:t>
      </w:r>
      <w:r>
        <w:rPr/>
        <w:t xml:space="preserve">. (1912 - 02.09.43 г.) красноармеец, стрелок 5 ср, 2 сб, 718 сп, 139 сд. Рязанская обл., Кадомский р-н, с. Новоселки. Призван Ростокинским РВК г. Москва, Московской обл. Умер от ран в 220 омсб. Похоронен на северной окраине д. Тягаево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67 на стр. 4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718 сп № 6/н от 14.07.43 г. (ЦАМО, фонд № 33, опись № 686044, дело № 555), за образцовое выполнение заданий командования.</w:t>
      </w:r>
    </w:p>
    <w:p>
      <w:pPr>
        <w:pStyle w:val="Normal"/>
        <w:rPr/>
      </w:pPr>
      <w:r>
        <w:rPr/>
        <w:t xml:space="preserve">Книга Памяти Рязанской обл. Т-4 стр. 14. – нет точных данных. </w:t>
      </w:r>
    </w:p>
    <w:p>
      <w:pPr>
        <w:pStyle w:val="Normal"/>
        <w:rPr/>
      </w:pPr>
      <w:r>
        <w:rPr/>
        <w:t xml:space="preserve">Книга Памяти г. Москва. Т-2 стр. 2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ерханов Исман Гандалипович</w:t>
      </w:r>
      <w:r>
        <w:rPr/>
        <w:t>. (1924 – 16.08.43 г.) красноармеец, стрелок 2 мсб, 45 мсбр, 10 Армии. Башкирская АССР, Чишминский р-н, Солиховский с/совет, д. Солихово. Призван Чишминским РВК Башкирской АСС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гиров Дондук Держеевич</w:t>
      </w:r>
      <w:r>
        <w:rPr/>
        <w:t xml:space="preserve">. (1919 – 15.08.43 г.) сержант, пом.ком.взвода 609 сп 139 сд. Читинская обл., Кыринский р-н, с. Ульхун-Партия. Призван Кыринским  РВК Читинской обл., в январе 1942 г. Убит в бою. Похоронен в  400-х метрах восточнее д. 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  </w:t>
      </w:r>
    </w:p>
    <w:p>
      <w:pPr>
        <w:pStyle w:val="Normal"/>
        <w:rPr/>
      </w:pPr>
      <w:r>
        <w:rPr/>
        <w:t xml:space="preserve">Книга Памяти Читинской обл. Т-2 стр. 5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Иван Иванович</w:t>
      </w:r>
      <w:r>
        <w:rPr/>
        <w:t>. (1896 – 15.09.43 г.) мл. сержант, наводчик 1270 сп 385 сд. Киргизская АССР, Иссык-Кульская обл., г. Пржевальск. Призван Кагановичским РВК Фрунзенской обл., Киргизской ССР. Умер от ран в ППГ-182. Похоронен на восточной окраине д. Игнатовка, Кировского р-на, Смоленской (с 05.07.1944 г. Калужской) обл. – Источник информации ЦАМО, фонд № 58, опись № А-83627, дело № 637, Медицинский документ «Алфавитная книга умерших в 182 ХППГ». Запись № 36 на стр. 10 и № 32 на стр. 24;  Донесение Управления тыла 10 армии № 079 от 27.09.43 г., приложение к № 39002с от 0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Петр Григорьевич</w:t>
      </w:r>
      <w:r>
        <w:rPr/>
        <w:t xml:space="preserve">. (1908 – 15.08.43 г.) красноармеец, артиллерист 364 сп 139 сд. Московская обл., Верейский р-н, с. Благовещенье (д. Афоново). Призван Верейским РВК Московской обл. Пропал б/вести. Место не известно. – Донесение Управления 139 сд без номера и даты, приложение к № 35829с от 15.09.43 г.;  Источник информации Наро-Фоминский историко-краеведческий музей, фонд: Наро-Фоминский РВК, опись: Верейский РВК, дело № АБ-1. Извещение 364 сп от 05.09.43 г.  В указанный день, 15.08.43 г., 364 сп вел боевые действия в р-не населенных пунктов д.д. Игнатовка,  Кушляновка, Владимировка.  Правильно – пропал б/вести в р-не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5 стр. 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кеев Степан Матвеевич</w:t>
      </w:r>
      <w:r>
        <w:rPr/>
        <w:t>. (1901 – 11.08.43 г.) ст. сержант, пом.ком.</w:t>
      </w:r>
    </w:p>
    <w:p>
      <w:pPr>
        <w:pStyle w:val="Normal"/>
        <w:rPr/>
      </w:pPr>
      <w:r>
        <w:rPr/>
        <w:t>взвода 909 сп 247 сд. Белорусская ССР, Витебская обл., Лезнинский р-н, с. Бураково. Призван Оршанским РВК Витебской обл., 29.06.41 г. Убит в бою. Похоронен д. Глинки, Кировского р-на. Донесение штаба 247 сд № 4/0939 от 18.08.43 г., приложение к № 31032с от 23.08.43 г.;  Источник информации ЦАМО, фонд № 8323, опись № 90387, дело № 1. «Сведения ВПП 44 зсп за 23.03.43 г.».  Правильно – д. Глиньков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кин Василий Семенович</w:t>
      </w:r>
      <w:r>
        <w:rPr/>
        <w:t xml:space="preserve">. (1904 – 14.08.43 г.) рядовой, стрелок 882 ксп 290 сд. Татарская АССР, Верхнеуслонский р-н. (Татарская АССР, ст. Зеленый Дол, пос. Косище). Призван Зеленодольским РВК Татарской АССР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Источник информации ВК Республики Татарстан, опись № 97, дело № 98 (инв. 54). Извещение 882 сп № 0126 от 20.08.43 г. </w:t>
      </w:r>
    </w:p>
    <w:p>
      <w:pPr>
        <w:pStyle w:val="Normal"/>
        <w:rPr/>
      </w:pPr>
      <w:r>
        <w:rPr/>
        <w:t xml:space="preserve">Книга Памяти Республики Татарсттан. Т-10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Иван Иванович</w:t>
      </w:r>
      <w:r>
        <w:rPr/>
        <w:t>. (1923 – 13.08.43 г.) красноармеец, стрелок 920 сп 247 сд. Украинская ССР, Днепропетровская обл., Павлоградский р-н, с. Марьевка. Призван Павлоградским РВК Днепропетровской обл. Умер от ран. Похоронен в лесу, в 1500-х метрах севернее д. Никольская (она же пос. Ново-Никольский), Кировского р-на, Смоленской (с 05.07.1944 г. Калужской) обл. – Донесение штаба 247 сд № 4/0251 от 24.08.43 г., приложение к № 31327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охин Федор Васильевич</w:t>
      </w:r>
      <w:r>
        <w:rPr/>
        <w:t>. (1917 – 31.08.43 г.) красноармеец, разведчик взвода пешей разведки 1099 сп 326 сд. Алтайский край, Тарачанский р-н, д. Дайбово. Призван Ольским РВК Хабаровского края 01.10.1942 г. Убит. Похоронен в 500-х метрах западнее д. Игнатовка. - Донесение штаба 326 сд № 01178 от 10.09.43 г., приложение к № 35766с от 15.09.43 г.; 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099 сп № 17 от 11.08.43 г. (ЦАМО, фонд № 33, опись № 682526, дело № 714), за мужество проявленное в бою 31.07.43 г.;  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33 от 25.09.43 г. (ЦАМО, фонд № 33, опись № 686044, дело № 1787). 31.08.43 г. с группой разведчиков ворвался в д. Дегирево и вступил в бой с превосходящим противником, уничтожая врага гранатами и прикладом своего автомата. В этом бою Анохин Ф.В. геройски погиб.</w:t>
      </w:r>
    </w:p>
    <w:p>
      <w:pPr>
        <w:pStyle w:val="Normal"/>
        <w:rPr/>
      </w:pPr>
      <w:r>
        <w:rPr/>
        <w:t xml:space="preserve">Книга Памяти Республики Алтай. Т-3 стр. 121 и стр. 39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ошин (Анашин) Евдоким Ксенофонтович</w:t>
      </w:r>
      <w:r>
        <w:rPr/>
        <w:t xml:space="preserve">. (1909 – 16.08.43 г.) красноармеец, ездовой 888 ап 326 сд. Мордовская АССР, Торбеевский р-н, с. Никольское. Призван Торбеевским РВК Мордовской АССР в октябре 1941 г. Убит. Похоронен Смоленская (с 05.07.1944 г. Калужская) обл., Кировский р-н, в лесу западнее 1,5 км от д. Игнатовка. - Донесение штаба 326 сд № 01096 от 26.08.43 г., приложение к № 32724с от 02.09.43 г.;  Источник информации ВК  Зубово-Полянского и Торбеевского р-нов Республики Мордовия. </w:t>
      </w:r>
    </w:p>
    <w:p>
      <w:pPr>
        <w:pStyle w:val="Normal"/>
        <w:rPr/>
      </w:pPr>
      <w:r>
        <w:rPr/>
        <w:t xml:space="preserve">Книга Памяти Республики Мордовия. Т-8 стр. 4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онов Василий Иванович</w:t>
      </w:r>
      <w:r>
        <w:rPr/>
        <w:t>.* (1917 – 16.08.43 г.) красноармеец, разведчик 992 арм. истребительного противотанкового полка 10 Армии. Акмолинская обл., Арык-Балинский р-н, д. Любаново. Призван Совтским РВК. Убит. Похоронен на северо-западной окраине д. Устрожино, Кировского р-на, Смоленской (с 05.07.1944 г. Калужской) обл. – Донесение Управления тыла 10 Армии № 05 от 24.08.43 г., приложение к № 31397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шаков Тимофей Федорович</w:t>
      </w:r>
      <w:r>
        <w:rPr/>
        <w:t>. (1903 – 14.08.43 г.) ст. сержант, ком.</w:t>
      </w:r>
    </w:p>
    <w:p>
      <w:pPr>
        <w:pStyle w:val="Normal"/>
        <w:rPr/>
      </w:pPr>
      <w:r>
        <w:rPr/>
        <w:t xml:space="preserve">отделения 882 ксп 290 сд. Чкаловская обл., Ташлинский р-н, Мелмясосовхоз. Призван Ташлинским РВК Чкал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951 от 22.08.43 г., приложение к № 31940с от 27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ксп № 36/н от 13.07.43 г. (ЦАМО, фонд № 33, опись № 682526, дело № 1740), за мужество, проявленное в боях с фашистскими захватчиками, где закидал гранатами дом с фашистами. </w:t>
      </w:r>
    </w:p>
    <w:p>
      <w:pPr>
        <w:pStyle w:val="Normal"/>
        <w:rPr/>
      </w:pPr>
      <w:r>
        <w:rPr/>
        <w:t xml:space="preserve">Книга Памяти Оренбургской обл. Т-6 стр. 28. – нет точ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праксин Николай Данилович</w:t>
      </w:r>
      <w:r>
        <w:rPr/>
        <w:t>. (1920 – 13.08.43 г.) сержант, ком.</w:t>
      </w:r>
    </w:p>
    <w:p>
      <w:pPr>
        <w:pStyle w:val="Normal"/>
        <w:rPr/>
      </w:pPr>
      <w:r>
        <w:rPr/>
        <w:t>отделения разведки 609 сп 139 сд. Краснодарский край, г. Крапоткин, ул. Ленина, дом №  206. (Тульская обл., Пронинский р-н, д. Волотово). Призван Крапоткинским РВК</w:t>
      </w:r>
    </w:p>
    <w:p>
      <w:pPr>
        <w:pStyle w:val="Normal"/>
        <w:rPr/>
      </w:pPr>
      <w:r>
        <w:rPr/>
        <w:t>Краснодарского края. Убит в бою. Похоронен перешеек леса юго-восточнее д. Кушлян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Тульской обл. Т-3 стр. 274. – нет точных данных. </w:t>
      </w:r>
    </w:p>
    <w:p>
      <w:pPr>
        <w:pStyle w:val="Normal"/>
        <w:rPr/>
      </w:pPr>
      <w:r>
        <w:rPr/>
        <w:t xml:space="preserve">Книга Памяти Краснодарского края. Т-2 стр. 4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ифулин Хасиет</w:t>
      </w:r>
      <w:r>
        <w:rPr/>
        <w:t xml:space="preserve">. (1910 – 14.08.43 г.) сержант, стрелок 1-го мото-стрелкового батальона, 45 мсбр (мехбр), 5 мк, 10 Армии. Татарская АССР, Державинский р-н, ж. Старая Какли. Призван Кировским РВК Новосибирской обл. Убит в бою за д. Владимировка. Похоронен в 1 км восточнее д. Владимировка, Кировского (правильно Куйбышевского) р-на, Смоленской (с 05.07.1944 г. Калужской) обл. -  Донесение Управления 45 мсбр № 0331 от 31.08.43 г., приложение к № 34844с от 30.10.43 г. </w:t>
      </w:r>
    </w:p>
    <w:p>
      <w:pPr>
        <w:pStyle w:val="Normal"/>
        <w:rPr/>
      </w:pPr>
      <w:r>
        <w:rPr/>
        <w:t xml:space="preserve">Книга Памяти Новосибирской обл. Т-1 стр. 442. – нет точных данных. </w:t>
      </w:r>
    </w:p>
    <w:p>
      <w:pPr>
        <w:pStyle w:val="Normal"/>
        <w:rPr/>
      </w:pPr>
      <w:r>
        <w:rPr/>
        <w:t xml:space="preserve">Книга Памяти Республики Татарстан. Т-26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амонов Егор Васильевич</w:t>
      </w:r>
      <w:r>
        <w:rPr/>
        <w:t xml:space="preserve">. (1910 – 13.08.43 г.) ефрейтор, старший повар 364 сп 139 сд. Рязанская обл., Каверинский р-н, с. Сероков (с. Серское). Призван Серпуховским (Высокиничским) РВК Московской обл., 24.06.41 г. 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 от 04.09.43 г.;  Источник информации ЦАМО, фонд № 8504, опись № 303238, дело № 53. «Сведения ВПП 208 зсп от 26.04.43 г.». </w:t>
      </w:r>
    </w:p>
    <w:p>
      <w:pPr>
        <w:pStyle w:val="Normal"/>
        <w:rPr/>
      </w:pPr>
      <w:r>
        <w:rPr/>
        <w:t xml:space="preserve">Книга Памяти Московской обл. Т-24 стр. 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енко Лаврентий Евменович</w:t>
      </w:r>
      <w:r>
        <w:rPr/>
        <w:t xml:space="preserve">. (1904 – 16.08.43 г.) ст. лейтенант, зав.делопроизводством штаба 28 сбр (174 сд). (11 ошб Западного фронта). Смоленская обл., Кардымовский р-н. Призван Смоленским ОВК. (жена: </w:t>
      </w:r>
      <w:r>
        <w:rPr>
          <w:i/>
        </w:rPr>
        <w:t>Артеменко Агафья Ефимовна</w:t>
      </w:r>
      <w:r>
        <w:rPr/>
        <w:t>, проживает: Пичаевский р-н. (Тамбовская обл.). Убит. Похоронен в д. тягаево, Кировского р-на, Калужской обл. – Источник информации Книга Памяти Смоленской обл., г. Смоленск, стр. 42;  Источник информации ЦАМО, фонд № 33, опись № 11458, дело № 73. Приказ ГУК НКО СССР № 02224 от 08.1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уньян Карапет</w:t>
      </w:r>
      <w:r>
        <w:rPr/>
        <w:t xml:space="preserve">. (? … - ? … ) красноармеец, стрелок 1099 сп 326 сд. сведения о месте рождения, месте жительства, близких родственниках и РВК призыва отсутствуют. Убит в бою.  Похоронен в братской могиле у дороги Кушляновка- 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атдиев Альяс</w:t>
      </w:r>
      <w:r>
        <w:rPr/>
        <w:t>.  (1907 – 13.08.43 г.) красноармеец, стрелок 1229 сп 371 сд. Казахская ССР, Кустанайская обл., Урицкий р-н, Караблинский с/совет. Призван Урицким РВК Кустанай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твалеев Хайковат</w:t>
      </w:r>
      <w:r>
        <w:rPr/>
        <w:t>. (1903 – 12.08.43 г.) красноармеец, стрелок 909 сп 247 сд. Татарская АССР, Тумутукский р-н, д. Сарла. Призван Тумутукским РВК Татарской АССР. Убит в бою. Похоронен д. Глинки, Кировского р-на. - Донесение штаба 247 сд № 4/0939 от 18.08.43 г., приложение к № 31032с от 23.08.43 г.  Правильно – д. Глиньк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твалиев (Ахметвалеев) Минневали (Шайхевали, Минвали) Ахметвалиевич</w:t>
      </w:r>
      <w:r>
        <w:rPr/>
        <w:t xml:space="preserve">. (1903 – 12.08.43 г.) рядовой 909 сп 247 сд. Должность не известна. Татарская АССР, Альметьевский р-н, д. Назарово. Призван Альметьевским РВК Татараской АССР 05.09.41 г. Погиб: Кировский р-н, д. Глиньково. – Источник информации:  Книга Памяти Калужской обл. Т-14 стр. 244;  Источник информации ВК Республики Татарстан, фонд: ВК Альметьевского р-на, дело: Книга № 6. Призванных по мобилизации в 1941 г.;  Книга Памяти Республики Татарстан. Т-1 стр. 310. </w:t>
      </w:r>
    </w:p>
    <w:p>
      <w:pPr>
        <w:pStyle w:val="Normal"/>
        <w:rPr/>
      </w:pPr>
      <w:r>
        <w:rPr/>
        <w:t>Книга Памяти Республики Татарстан. Т-1 стр. 31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тов Кводыр – Ала</w:t>
      </w:r>
      <w:r>
        <w:rPr/>
        <w:t xml:space="preserve">.  (1907 – 15.08.43 г.) красноармеец, пулеметчик 45-й мехбригады, 5-го мк, 10 Армии. Казахская ССР, Адма-Атинская обл., Балхашский р-н, аул № 6. Призван Балхашским РВК Алма-Атин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тямов Ахун Исмаилович</w:t>
      </w:r>
      <w:r>
        <w:rPr/>
        <w:t>. (1916 – 20.08.43 г. ) гв. капитан, зам.ком.отд.</w:t>
      </w:r>
    </w:p>
    <w:p>
      <w:pPr>
        <w:pStyle w:val="Normal"/>
        <w:rPr/>
      </w:pPr>
      <w:r>
        <w:rPr/>
        <w:t xml:space="preserve">танкового батальона 43 гв.тбр 10 Армии. Башкирская ССР, Мелеузовский р-н, с. Зерган. Призван Стерлитамакским РВК Башкирской АССР. Убит в бою. Похоронен д. Кушляновка, Смоленской обл.. – Донесение 43 тбр № 0502 от 31.08.43 г., приложение к № 32461с от 05.09.43 г.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2 гв.тбр 16 Армии № 4/н от 12.03.43 г. (ЦАМО, фонд № 33, опись № 682526, дело № 930), за мужество, проявленное в боях за населенные пункты д.д. Ливадия, Ясенок (Думиничский р-н), где вместе с пехотой ворвался на трех танках в оборону противника, блокировал два дзота и уничтожил гарнизоны этих дзотов. В д. Ливадия уничтожил до взвода пехоты. Сам Ахтянов на своем танке уничтожил до 20 немецких солдат.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Республики Башкортостан. Т-16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хунк-Ариев (Акункараев) Кармен</w:t>
      </w:r>
      <w:r>
        <w:rPr/>
        <w:t xml:space="preserve">. (1907 – 17.08.43 г.) красноармеец, стрелок 1099 сп 326 сд. Казахская ССР, Джамбульская обл., Чуйский р-н, с/совет Тапикоскудун, с Стапикоскудун. Призван Чуйским РВК Джамбуль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баев Джумали</w:t>
      </w:r>
      <w:r>
        <w:rPr/>
        <w:t xml:space="preserve">. (1902 – 17.08.43 г.) красноармеец, стрелок 1099 сп 326 сд. Киргизская ССР, Тяньшанская обл., Нарынский р-н, колхоз «Джалгас-Терек». Призван Нарымским РВК Тяньша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гаутдинов Хорис</w:t>
      </w:r>
      <w:r>
        <w:rPr/>
        <w:t xml:space="preserve">. (1900 – 19.08.43 г.) красноармеец, стрелок 1099 сп 326 сд. Татарская АССР, Азнакеевский р-н, пос. Ходовир. Призван Ознакеевским РВК  Татарской АССР. Убит. Похоронен в лесу, в 200-х метрах южнее д. Тачаево (правильно Тягаево), Кировского р-на, Смоленской (с 05.07.1944 г. Калужской) обл. - Донесение штаба 326 сд № 01119 от 26.08.43 г., приложение к № 32724с от 02.09.43 г. </w:t>
      </w:r>
    </w:p>
    <w:p>
      <w:pPr>
        <w:pStyle w:val="Normal"/>
        <w:rPr/>
      </w:pPr>
      <w:r>
        <w:rPr/>
        <w:t>Книга Памяти Республики Татарстан «Память». Стр. 3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жаев Степан Михайлович</w:t>
      </w:r>
      <w:r>
        <w:rPr/>
        <w:t xml:space="preserve">. (1913 – 14.08.43 г.) мл. сержант, ком.башни танка «Т-34», 1-го танкового батальона, 94 тбр, 10 Армии. Горьковская обл., Воротынский р-н, д. Моржево (с. Каменка, д. Какино). Призван Воротынским РВК Горьковской обл. Убит. Похоронен в д. Кушляновка, Кировского р-на, Смоленской (с 05.07.1944 г. Калужской) обл. –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  </w:t>
      </w:r>
    </w:p>
    <w:p>
      <w:pPr>
        <w:pStyle w:val="Normal"/>
        <w:rPr/>
      </w:pPr>
      <w:r>
        <w:rPr/>
        <w:t xml:space="preserve">Книга Памяти Нижегородской обл. Т-6 стр. 1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жанов (Побажанов) Ефрем Дмитриевич</w:t>
      </w:r>
      <w:r>
        <w:rPr/>
        <w:t xml:space="preserve">. (1897 – 15.08.43 г.) красноармеец, стрелок 1-го мото-стрелкового батальона, 45 мсбр, 5 мк, 10 Армии. Кемеровская обл., Ленинск-Кузнецкий р-н, д. Егозово. Призван Ленинск-Кузнецким РВК Кемеровской обл. Убит в бою за д. Латыши. Похоронен в 1 км восточнее д. Латыши, Кировского (правильно Куйбышевского) р-на, Смоленской (с 05.07.1944 г. Калужской) обл. - Донесение Управления 45 мсбр № 0331 от 31.08.43 г., приложение к № 34844с от 30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зулев Василий Степанович</w:t>
      </w:r>
      <w:r>
        <w:rPr/>
        <w:t>.* (1923 – 16.08.43 г.) красноармеец, телефонист 992 арм. истребительного противотанкового полка 10 Армии. Московская обл., Наро-Фоминский (Красно-Пахарский) р-н, г. Наро-Фоминск, ул. Рабочий Проезд, дом № 3. Призван Кунцевским РВК Московской обл. Убит. Похоронен на северо-западной окраине д. Устрожено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Наро-Фоминский историко-краеведческий музей, фонд и опись: Наро-Фоминский РВК, дело № АБ-1. Извещение в/части 06536 (992 аиптап) № 42 от 17.08.43 г.</w:t>
      </w:r>
    </w:p>
    <w:p>
      <w:pPr>
        <w:pStyle w:val="Normal"/>
        <w:rPr/>
      </w:pPr>
      <w:r>
        <w:rPr/>
        <w:t xml:space="preserve">Книга Памяти Московской обл. Т-15 стр. 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кин (Бойкин) Виктор Степанович</w:t>
      </w:r>
      <w:r>
        <w:rPr/>
        <w:t>. (1912 – 12.09.43 г.) красноармеец, стрелок 1097 сп 326 сд. Татарская АССР, г. Казань, ул. Шапова, дом № 47. Призван Молотовским РВК (регион не известен). Ранен 10.09.43 г. Умер от тяжелого ранения в ППГ-182. Похоронен на восточной (южной) окраине д. Игнатовка, Кировского р-на, Смоленской (с 05.07.1944 г. Калужской)  обл. – Донесение Управления тыла 10 армии № 079 от 27.09.43 г., приложение к № 39002с от 02.10.43 г.;  Источник информации ВК Республики Татарстан, дело: инв № 374, Извещение Управления по учету погибшего и пропавшего б/вести рядового и сержантского состава НКО СССР от 22.03.45 г.;  Источник информации ЦАМО, фонд № 58, опись № А-83627, дело № 637, Медицинский документ «Книга Умерших в 182 ХППГ». Запись № 28 на стр. 8 и № 24 на стр. 23.</w:t>
      </w:r>
    </w:p>
    <w:p>
      <w:pPr>
        <w:pStyle w:val="Normal"/>
        <w:rPr/>
      </w:pPr>
      <w:r>
        <w:rPr/>
        <w:t>Книга Памяти Республики Татарстан. Т-11 стр. 1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магометов Калий Кабдулович</w:t>
      </w:r>
      <w:r>
        <w:rPr/>
        <w:t xml:space="preserve">. (1924 – 15.08.43 г.) красноармеец, телефонист 45-й мехбригады, 5-го мк, 10 Армии. Казахская ССР, Акмолинская обл., Калининский р-н, с. Ягодина. Призван Калининским РВК Акмолин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манов Базарбил</w:t>
      </w:r>
      <w:r>
        <w:rPr/>
        <w:t xml:space="preserve">.  (1924 – 15.08.43 г.) красноармеец,  стрелок 45-й мехбригады, 5-го мк, 10 Армии. Казахская ССР, Карагандинская обл., Джезказганский р-н, завод «Карасакпан», ул. Речная, дом № 12. Призван Джезказганским РВК Карагандинской обл.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мурзаев Тюнабар</w:t>
      </w:r>
      <w:r>
        <w:rPr/>
        <w:t>. (1910 – 15.08.43 г.) красноармеец, стрелок 2 мсб, 45 мсбр, 10 Армии. Киргизская ССР, г. Фрунзе, Ворошиловский р-н, с. Берсак. Призван Ворошиловским РВК г. Фрунзе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Чуйской обл. Т-1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рамов (Байрамалов) Алексей Байрамович</w:t>
      </w:r>
      <w:r>
        <w:rPr/>
        <w:t xml:space="preserve">. (1923 – 15.08.43 г.) красноармеец, стрелок  45-й мехбригады, 5-го мк, 10 Армии. Башкирская АССР, Мишкинский р-н, д. Старо-Васькино. Призван Мишкинским РВК Башкирской АССР. 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;  Источник информации ВК Республики Башкортосан, фонд: Отдел ВК по Мишкинскому и Бураевскому р-нам, дело № 21000637.  </w:t>
      </w:r>
    </w:p>
    <w:p>
      <w:pPr>
        <w:pStyle w:val="Normal"/>
        <w:rPr/>
      </w:pPr>
      <w:r>
        <w:rPr/>
        <w:t>Книга Памяти Республики Башкортостан. Т-15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кирев Иван Александрович</w:t>
      </w:r>
      <w:r>
        <w:rPr/>
        <w:t>. (1924 – 15.08.43 г.) красноармеец, зам.</w:t>
      </w:r>
    </w:p>
    <w:p>
      <w:pPr>
        <w:pStyle w:val="Normal"/>
        <w:rPr/>
      </w:pPr>
      <w:r>
        <w:rPr/>
        <w:t xml:space="preserve">ком.отделения 45-й мехбригады, 5-го мк, 10 Армии. Красноярский край, Абанский р-н,  д. Березовка. Призван Абанским РВК Красноярскогно края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шев Яков Евграфович</w:t>
      </w:r>
      <w:r>
        <w:rPr/>
        <w:t>. (1902 – 13.08.43 г.) мл. сержант, ком.отделения 1229 сп 371 сд. Мордовская ССР, Ширингушский р-н, с. Куликово. (г. Москва 83, ул. Шарикоподшипник, дом № 15 кв. 6). Призван Таганским РВК г. Москва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</w:t>
      </w:r>
    </w:p>
    <w:p>
      <w:pPr>
        <w:pStyle w:val="Normal"/>
        <w:rPr/>
      </w:pPr>
      <w:r>
        <w:rPr/>
        <w:t xml:space="preserve">Книга Памяти г. Москва. Т-2 стр. 4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енко Александр Васильевич</w:t>
      </w:r>
      <w:r>
        <w:rPr/>
        <w:t xml:space="preserve">. (1901 – 16.08.43 г.) красноармеец, рядовой 885 сп 290 сд. Алтайский край, Рубцовский р-н, Ново-Михайловский (Масальский) с/ совет, д. Кучеровка. РВК призыва не известен. Убит. Похоронен в д. Петровка (д. Малаховка), Кировского р-на, Смоленской обл. – Источник информации Книга Памяти Алтайского края. Т-3 стр. 685 и Т-3 стр. 668.  Правильно – убит и похоронен в пос. Петровский (он же д. Петровка)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Данных о Бараненко Александр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Алтайского края Т-3 стр. 668 и стр. 6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анов Александр Михайлович</w:t>
      </w:r>
      <w:r>
        <w:rPr/>
        <w:t>. (1907 – 15.08.43 г.) красноармеец, стрелок  364 сп 139 сд. Калининская обл., Завидовский р-н, Редкенский поселковый совет, д. Пасс. (Калининская обл., Завидовский р-н, Артемовский с/совет, д. Игулинка). Призван Завидовским РВК Калининской обл., 02.03.42 г. Убит. Похоронен опушка леса от дороги идущей к дер. Тягаево, Смоленской обл., 300 метров к юго-западу. – Источник информации ЦАМО, фонд № 1363, опись № 2, дело № 20. «Книга погребения воинов 139 сд за период с 14.08.43 по 05.08.44 г.г.». Лист 17, запись № 9;  Источник информации ЦАМО, фонд № 8504, опись № 303238, дело № 2. «Сведения ВПП 208 зсп за 18.04.43 г.».  Правильно – похоронен в братской могиле, южнее дороги Мамоново-Тягаево, в 300-х метрах северо-восточнее пос. Карла Маркса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ов Тимофей Константинович</w:t>
      </w:r>
      <w:r>
        <w:rPr/>
        <w:t>. (1909 – 13.08.43 г.) красноармеец,  повозочный (минометчик 1 мин.роты) 609 сп 139 сд. Мордовская АССР, Мельцанский р-н, с. Вержилим. Призван Сарктатским РВК Мордовской АССР. Убит в бою. Похоронен в 150 метрах восточнее д. Игнатовка Кировского р-на Смоленской (с 05.07.1944 г. Калужской) обл. - Донесение Управления 139 сд № 01069 от 20.08.43 г., приложение к № 31408 от 25.08.42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139 сд № 18/н от 20.08.43 г. (ЦАМО, фонд № 33, опись № 682526, дело № 1203), за мужество, проявленное в боях под Ленинградом и Ростовом и вынос с поля боя 27 раненых. </w:t>
      </w:r>
    </w:p>
    <w:p>
      <w:pPr>
        <w:pStyle w:val="Normal"/>
        <w:rPr/>
      </w:pPr>
      <w:r>
        <w:rPr/>
        <w:t xml:space="preserve">Книга Памяти Республики Мордовия. Т-7 стр. 5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дин Михаил Иванович</w:t>
      </w:r>
      <w:r>
        <w:rPr/>
        <w:t xml:space="preserve">. (1924 – 15.08.43 г.) ефрейтор, стрелок 45-й мехбригады, 5-го мк, 10 Армии. Алтайский край, Тогульский р-н, Еландинский с/совет, с. Еландин. Призван Тогульским РВК Алтайского края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7 стр. 6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сак Павел Антьонович</w:t>
      </w:r>
      <w:r>
        <w:rPr/>
        <w:t xml:space="preserve">. (1913 – 15.08.43 г.) красноармеец, пулеметчик 45-й мехбригады, 5-го мк, 10 Армии. Хабаровский край, Амурская обл., Когановичский р-н, с. Покровка. Призван Когановичским РВК Амур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Амурской обл. Т-1 стр. 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таев Кудайберды</w:t>
      </w:r>
      <w:r>
        <w:rPr/>
        <w:t xml:space="preserve">. (1923 – 17.08.43 г.) красноармеец, стрелок 1099 сп 326 сд.  Киргизская ССР, Ошская обл., Фрунзенский р-н, колхоз им. Сталина. Призван Фрунзенским РВК  Ош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манов Иван Парфилович</w:t>
      </w:r>
      <w:r>
        <w:rPr/>
        <w:t xml:space="preserve">. (1904 – 16.08.43 г.) красноармеец, стрелок 909 сп 247 сд.  Молотовская обл., Б.Усинский р-н, Пантелеевский с/совет. Призван Б.Усинским РВК Молотовской обл. Убит в бою. Похоронен д. Никольское (она же пос. Ново-Никольский), Кировского р-на, Смоленской (с 05.07.1944 г. Калужской) обл. -  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Пермской обл., Куединский р-н, стр. 1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тин Степан Дмитриевич</w:t>
      </w:r>
      <w:r>
        <w:rPr/>
        <w:t xml:space="preserve">. (1901 – 15.08.43 г.) красноармеец, стрелок 609 сп 139 сд. Воронежская обл., Талицкий р-н, с. Талицкий Чемлык. Призван Талицким РВК Воронежской обл., 27.03.42 г. Убит в бою. Похоронен в 300-х метрах восточнее д. 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18. «Сведения ВПП 208 зсп за 19.04.43 г.». </w:t>
      </w:r>
    </w:p>
    <w:p>
      <w:pPr>
        <w:pStyle w:val="Normal"/>
        <w:rPr/>
      </w:pPr>
      <w:r>
        <w:rPr/>
        <w:t xml:space="preserve">Книга Памяти Липецкой обл. Т-1 стр. 330. – нет полных и точных данных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ззаботнов Михаил Алексеевич</w:t>
      </w:r>
      <w:r>
        <w:rPr/>
        <w:t>. (1904 – 16.08.43 г.) красноармеец, снайпер 609 сп 139 сд. Ивановская обл., г. Гусь-Хрустальный, ул. Сенная, дом № 13. Призван Гусь-Хрусталинским РВК Ивановской обл. Убит в бою. Похоронен 500 метрах  восточнее  д. Владимир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Владимирской обл. Т-7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зукладов Петр Павлович</w:t>
      </w:r>
      <w:r>
        <w:rPr/>
        <w:t xml:space="preserve">. (1922 - 13.08.43 г.) красноармеец, стрелок 364 сп 139 сд. Чкаловская обл., Кваркинский р-н, с. Верхняя Кардаиловка. Призван </w:t>
      </w:r>
    </w:p>
    <w:p>
      <w:pPr>
        <w:pStyle w:val="Normal"/>
        <w:rPr/>
      </w:pPr>
      <w:r>
        <w:rPr/>
        <w:t>Кваркинским РВК Чкаловской обл., 07.04.42 г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68, опись № 0037563с, дело № 0046. «Сведения ВПП 365 азсп за 07.04.42 г.».</w:t>
      </w:r>
    </w:p>
    <w:p>
      <w:pPr>
        <w:pStyle w:val="Normal"/>
        <w:rPr/>
      </w:pPr>
      <w:r>
        <w:rPr/>
        <w:t xml:space="preserve">Книга Памяти Оренбургской обл. Т-4 стр. 2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имов Борис Борисович</w:t>
      </w:r>
      <w:r>
        <w:rPr/>
        <w:t>. (1901 – 15.08.43 г.) ефрейтор, зам.ком.</w:t>
      </w:r>
    </w:p>
    <w:p>
      <w:pPr>
        <w:pStyle w:val="Normal"/>
        <w:rPr/>
      </w:pPr>
      <w:r>
        <w:rPr/>
        <w:t xml:space="preserve">отделения  45-й мехбригады, 5-го мк, 10 Армии. Читинская обл., Умтовский1 р-н, с. Черемхово. Призван Кировским РВК новосибир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Новосибирской обл. Т-2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ицкий Максим Викторович</w:t>
      </w:r>
      <w:r>
        <w:rPr/>
        <w:t>. (1909 – 15.08.43 г.) мл. сержант,  радиотелеграфист 354 ап 139 сд. Харьковская обл., Волковский р-н, с. Миниевка.   (Алтайский край, Поспеловский р-н, Макситеевский совхоз). Призван Поспеловским РВК Алтайского края. Убит в бою. Похоронен в лесу, в 500-х метрах западнее д. Кулаковка, Кировского р-на,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>Источник информации:  Приложение к Донесению Управления 139 сд (приложение к № 39018 от 02.10.43 г.) «Схема расположения могил погибших воинов 354 ап 139 сд» - похоронен в 1 км западнее д. Игнат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(приложение к 39018 от 02.10.43 г.) «Схема расположения могил погибших воинов 354 ап». - Похоронен в 1 км 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4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в Константин Тимофеевич</w:t>
      </w:r>
      <w:r>
        <w:rPr/>
        <w:t>. (1921 – 05.09.43 г.) красноармеец, заряжающий 45 мм пушки 364 сп 139 сд. г. Ленинград. (Других данных о месте жительства нет).  Призван Биробиджанским РВК Еврейской АССР. Умер от ран. Похоронен в д. Тягаево, Кировского р-на, Смоленской обл. – Донесение Управления 139 сд № 01232 от 20.09.43 г., приложение к № 39018с от 02.10.43 г.</w:t>
      </w:r>
    </w:p>
    <w:p>
      <w:pPr>
        <w:pStyle w:val="Normal"/>
        <w:rPr/>
      </w:pPr>
      <w:r>
        <w:rPr/>
        <w:t xml:space="preserve">Источник информации ЦАМО, фонд 58, опись № А-71693, дело № 962. «Алфавитная книга умерших по 220 отд. медсанбату 139 сд с 13.08.43 г. по 18.02.44 г.». Запись № 71 на стр. 5. – похоронен в лесу, в 1 км северо-восточнее д. Сергее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232 от 20.09.43 г. – похоронен в д. Тягае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локадного Ленинграда. Все данные име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ых Константин Иосифович</w:t>
      </w:r>
      <w:r>
        <w:rPr/>
        <w:t xml:space="preserve">. (1910 – 12.08.43 г.) сержант, ком.отделения 909 сп 247 сд. Свердловская (Екатеринбургская) обл., Кувшиновский р-н, Серебряковский с/совет, с. Серебряково. Призван Пролетарским РВК г. Москвы. Убит в бою. Похоронен д. </w:t>
      </w:r>
    </w:p>
    <w:p>
      <w:pPr>
        <w:pStyle w:val="Normal"/>
        <w:rPr/>
      </w:pPr>
      <w:r>
        <w:rPr/>
        <w:t>Глинки, Кировского р-на. - Донесение штаба 247 сд № 4/0939 от 18.08.43 г., приложение к № 31032с от 23.08.43 г.  Правильно – д. Глинько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18 стр. 227.</w:t>
      </w:r>
    </w:p>
    <w:p>
      <w:pPr>
        <w:pStyle w:val="Normal"/>
        <w:rPr/>
      </w:pPr>
      <w:r>
        <w:rPr/>
        <w:t xml:space="preserve">Книга Памяти Свердловской обл. Т-9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ков Максим Осипович</w:t>
      </w:r>
      <w:r>
        <w:rPr/>
        <w:t>. (1898 – 14.09.43 г.) красноармеец, стрелок 1109 сп 330 сд. Калининская обл., Горийский р-н, с/совет Стоянцы, д. Вербинцево. Призван Горийским РВК Калининской обл. Умер от ран в ППГ-182. Похоронен на восточной (южной) окраине д. Игнатовка, Кировского р-на, Смоленской (с 05.07.1944 г. Калужской) обл. – Источник информации ЦАМО, фонд № 58, опись № А-83627, дело № 637, Медицинский документ «Алфавитная книга умерших в 182 ХППГ». Запись № 35  на стр. 10 и № 31 на стр. 23;  Донесение Управления тыла 10 армии № 079 от 27.09.43 г., приложение к № 39002с от 02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1109 сп № 42/н от 27.11.43 г. (ЦАМО, фонд № 33, опись № 686044, дело № 4106), за то, что в бою под д. Верхняя  Песочня, ворвался в траншею противника, где огнем из автомата и гранатами лично уничтожил 29 солдат противника. </w:t>
      </w:r>
    </w:p>
    <w:p>
      <w:pPr>
        <w:pStyle w:val="Normal"/>
        <w:rPr/>
      </w:pPr>
      <w:r>
        <w:rPr/>
        <w:t>Книга Памяти Тверской обл. Т-9 стр. 4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езкин Александр Петрович</w:t>
      </w:r>
      <w:r>
        <w:rPr/>
        <w:t xml:space="preserve">. (1921 – 15.08.43 г.) красноармеец, стрелок 45-й мехбригады, 5-го мк, 10 Армии. г. Новосибирск, п/ящик № 28, ул. Молотова, дом № 176 кв. 3. Призван Октябрьским РВК г. Новосибирск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2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кунов Василий Филиппович</w:t>
      </w:r>
      <w:r>
        <w:rPr/>
        <w:t xml:space="preserve">. (1908 – 14.08.43 г.) сержант, ст.повар 909 сп 247 сд. Омская обл., Тарский р-н, с. Ильинское. (Чкаловская обл., Павловский р-н, д. Красногор. Призван Павловским РВК Чкаловской обл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 приложение к № 31411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сенев Василий Клавдиевич</w:t>
      </w:r>
      <w:r>
        <w:rPr/>
        <w:t>. (1904 – 13.08.43 г.) красноармеец, топовычислитель 1091 кап 10 армии. Свердловская обл., Сухоложский р-н, д. Воробьи. (Свердловская обл., г. Азбест, пос. Дмитриево, дом № 19). Призван Сухоложским РВК Свердловской обл. Убит при выполнении боевого задания. Похоронен в 500-х метрах южнее д. Глиньк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Свердловской обл. Т-4 стр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жляга (Бешляга) Алексей Матвеевич</w:t>
      </w:r>
      <w:r>
        <w:rPr/>
        <w:t xml:space="preserve">. (1913 – 14.08.43 г.) рядовой, стрелок 882 сп 290 сд. Молдавская ССР, Дубровский (Дубосаровский) р-н. (Тульская обл., Донской р-н, с. Дон). Призван Казанским РВК Татарской АССР. Убит в р-не д. Петровское, 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;  Источник информации ВК г. Новомосковск и г. Донской.  Правильно – убит и похоронен в д. Петровское (она же пос. Петровский), Кировского р-на, Смоленской (с 05.07.447 г. Калужской) обл. </w:t>
      </w:r>
    </w:p>
    <w:p>
      <w:pPr>
        <w:pStyle w:val="Normal"/>
        <w:rPr/>
      </w:pPr>
      <w:r>
        <w:rPr/>
        <w:t>Книга Памяти Тульской обл. Т-5 стр. 23. – нет точных данных.</w:t>
      </w:r>
    </w:p>
    <w:p>
      <w:pPr>
        <w:pStyle w:val="Normal"/>
        <w:rPr/>
      </w:pPr>
      <w:r>
        <w:rPr/>
        <w:t xml:space="preserve">Книга Памяти Республики Татарстан. Т-11 стр. 15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спалов Яков Ефимович</w:t>
      </w:r>
      <w:r>
        <w:rPr/>
        <w:t>. (1913 – 16.08.43 г.) красноармеец, снайпер 1099 сп 326 сд. Рязанская обл., Кадомский р-н, д. Будаево. Призван Кадомским РВК Рязанской обл. Убит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Рязанской обл. Т-4 стр. 2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сенбаев Исмагул</w:t>
      </w:r>
      <w:r>
        <w:rPr/>
        <w:t xml:space="preserve">. (1903 – 16.08.43 г.) красноармеец, стрелок 909 сп 247 сд. Чкаловская обл.,Чардынский р-н, к-з «Красный Маяк». Призван Чардынским РВК  Чкаловской обл. Убит в бою. Похоронен д. Никольское (она же пос. Ново-Никольский), Кировского р-на, Смоленской (с 05.07.1944 г. Калужской) обл. –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сенов Изымгали (Изымкали)</w:t>
      </w:r>
      <w:r>
        <w:rPr/>
        <w:t>. (1901 (1911) – 13.08.43 г.) красноармеец, пулеметчик 609 сп 139 сд. Гурьевская обл., Денгийский р-н, с. Болденское. (Гурьевская обл., Вельгинский р-н, колхоз «Коллективный Труд»). Призван Деньгийским РВК Гурьевской обл. Убит в бою. Похоронен высота 221,7, Кировского р-на, Смоленской (с 05.07.1944 г. Калужской) обл. -  Донесение Управления 139 сд № 01069 от 20.08.43 г., приложение к № 31408 от 25.08.43 г.;  Источник информации ЦАМО, фонд № 8504, дело № 303238, дело № 44. Именной список 208 зсп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тюгов Федор Дмитриевич</w:t>
      </w:r>
      <w:r>
        <w:rPr/>
        <w:t xml:space="preserve">. (1900 – 12.08.43 г.) красноармеец, стрелок 920 сп 247 сд. Кировская обл., Кировский р-н, Вязовский с/совет, д. Федорково. Призван Кировским РВК Кировской обл., 20.08.41 г. Убит. Похоронен юго-западнее 100 метров от д. Синьгово, Кировского р-на, Смоленской (с 05.07.1944 г. Калужской) обл. -  Донесение штаба 247 сд № 4/0251 от 24.08.43 г., приложение к № 31327с от 29.08.43 г.;  Источник информации ЦАМО, фонд: Ивановский ВПП, опись № 295574, дело № 83. «Сведения Ивановского ВПП за 23.04.42 г. </w:t>
      </w:r>
    </w:p>
    <w:p>
      <w:pPr>
        <w:pStyle w:val="Normal"/>
        <w:rPr/>
      </w:pPr>
      <w:r>
        <w:rPr/>
        <w:t xml:space="preserve">Книга Памяти Кировской обл. Т-4 стр. 203.  </w:t>
      </w:r>
    </w:p>
    <w:p>
      <w:pPr>
        <w:pStyle w:val="Normal"/>
        <w:rPr/>
      </w:pPr>
      <w:r>
        <w:rPr/>
        <w:t xml:space="preserve">Книга Памяти Кировской обл. Т-4 стр. 212. – нет точных данных. (Повторная запис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ров Николай Павлович</w:t>
      </w:r>
      <w:r>
        <w:rPr/>
        <w:t>. (1919 – 17.08.43 г.) красноармеец, разведчик-наблюдатель 1420 кап. Калининская обл., Ржевский р-н, д. Харламово. (г. Москва 41, ул. Средне-Переяславская, дом № 9 кв. 16). Призван Таганским РВК г. Москва. Убит. Похоронен д. Малаховка, Спас-Демен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Источник информации «Схема расположения могил, погибших в бою военнослужащих 1420 кап 17.08.43 г.»., приложение к № 32598с от 01.09.43 г. - похоронен в 0,5 км юго-западнее пос. Петровский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приложения к № 32598с – похоронен в 0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3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ылев Петр Иванович</w:t>
      </w:r>
      <w:r>
        <w:rPr/>
        <w:t xml:space="preserve">. (1910 – 17.08.43 г.) сержант, ком.отделения 1101 сп, 326 сд. Рязанская обл., Скопинский р-н, пос. Козловка. Призван Скопинским РВК </w:t>
      </w:r>
    </w:p>
    <w:p>
      <w:pPr>
        <w:pStyle w:val="Normal"/>
        <w:rPr/>
      </w:pPr>
      <w:r>
        <w:rPr/>
        <w:t xml:space="preserve">Московской (Рязанской) обл. Пропал б/вести. Место не известно. - Донесение штаба 326 сд № 01178 от 10.09.43 г., приложение к № 35766с от 15.09.43 г.  В указанный день, 17.08.43 г., все части 326 сд вели боевые действия в районе западнее д. Тягаево и д. Игнатовка, Кировского р-на.  Правильно  - пропал б/вести в 1-2 км западнее д. Игнатовка, Кировского т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7 стр. 1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вкуненко Алексей Иванович</w:t>
      </w:r>
      <w:r>
        <w:rPr/>
        <w:t>. (1914 – 12.08.43 г.) капитан, пом.нач.</w:t>
      </w:r>
    </w:p>
    <w:p>
      <w:pPr>
        <w:pStyle w:val="Normal"/>
        <w:rPr/>
      </w:pPr>
      <w:r>
        <w:rPr/>
        <w:t xml:space="preserve">штаба 354 ап 139 сд. Орджоникидзевский край, Прикумский р-н, с. Левокумское. Призван Ромодановским РВК Мордовской АССР. Ранен в бою. Эвакуирован в госпиталь. – Донесение Управления 139 сд № 01064 от 19.08.43 г., приложение к № 36142с от 26.08.43 г.  Других сведений о дальнейшей судьбе Бовкуненко А. И. в архивных документах ЦАМО РФ нет.  Правильным следует считать Бовкуненко Алексея Ивановича, умершим от ран по пути в госпиталь,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39 сд № 5/н от 29.03.43 г. (ЦАМО, фонд № 33, опись № 682256, дело № 203), за захват ценных штабных документов и восьми знамен противника в д. Доманово 11.08.42 г.;  Орденом «</w:t>
      </w:r>
      <w:r>
        <w:rPr>
          <w:i/>
        </w:rPr>
        <w:t>Отечественной войны 1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Приказ ВС 10 армии № 537 от 22.09.43 г. (ЦАМО, фонд № 33, опись № 682526, дело № 1743), за то, что 29.03.43 г., под д. Большая Каменка Спас-Деменского р-на во время контратаки противника вызвал огонь на себя, чем задержал противника, обеспечивая отход подразделения, сам отошел последним по приказу командования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Александр Константинович</w:t>
      </w:r>
      <w:r>
        <w:rPr/>
        <w:t>. (1907 – 13.08.43 г.) красноармеец,  минометчик 609 сп 139 сд. Ивановская обл., Вязниковский р-н, пос. Лосево. Призван Вязниковским РВК Иванов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Считался погибшим 03.01.43 г., и похороненным на территории колхоза «Копани» Беловодского р-на, Ворошиловоградской обл. – Источник информации Донесение Управления 106 сбр № 0244 от 12.01.43 г., приложение к № 2194с от 19.01.43 г.  </w:t>
      </w:r>
    </w:p>
    <w:p>
      <w:pPr>
        <w:pStyle w:val="Normal"/>
        <w:rPr/>
      </w:pPr>
      <w:r>
        <w:rPr/>
        <w:t xml:space="preserve">Книга Памяти Владимирской обл. Т-4 стр. 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жарев (Бочкарев) Герасим Фокеевич</w:t>
      </w:r>
      <w:r>
        <w:rPr/>
        <w:t xml:space="preserve">. (1911 – 12.08.43 г.) красноармеец, стрелок 609 сп 139 сд. Новосибирская обл., Ламенский р-н, Горбуновский с/совет. (Омская обл., Знаменский р-н, д. Горбуново;  Узбекская ССР, Ташкентская обл., Черчикайрайский р-н;  г. Ташкент, Предпроходный, дом № 1). Призван Черчикайрайским РВК Ташкентской обл. Убит. Похоронен в 1 км севернее д. Игнатовка, Кировского р-на, Смоленской (с 05.07.1944 г. Калужской) обл. – Донесение Управления 139 сд № 01193 от 11.09.43 г., приложение к № 35902с от 15.09.43 г.;  Донесение Чирчикского РВК № 0329 от 10.07.1947 г., приложение к № 51966с от 15.07.1947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женов Павел Алексеевич</w:t>
      </w:r>
      <w:r>
        <w:rPr/>
        <w:t xml:space="preserve">. (? … - 15.08.43 г.) мл.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– Источник информации Книга Памяти Калужской обл. Т-14 стр. 245. </w:t>
      </w:r>
    </w:p>
    <w:p>
      <w:pPr>
        <w:pStyle w:val="Normal"/>
        <w:rPr/>
      </w:pPr>
      <w:r>
        <w:rPr/>
        <w:t xml:space="preserve">Данных о Боженове Павл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ченко Владимир Степанович</w:t>
      </w:r>
      <w:r>
        <w:rPr/>
        <w:t>. (1919 – 15.08.43 г.) лейтенант, ком. танкового взвода 2-го танкового батальона, 94 тбр, 10 Армии. Украинская ССР, Полтавская обл., Оболонский р-н, с. Стрекачи. Призван Оболонским РВК Полтавской обл. Убит. Похоронен северо-восточнее д. Владимировка, Кировского (правильно Куйбышевского)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.  Приказ ВС 10 Армии № 1 от 27.08.43 г. (ЦАМО, фонд № 33, опись № 682526, дело № 1309), за мужество, проявленное в боях за д. Натарово, д. Мамоново, д. Тягаево, д. Кушляновка. В бою за д. Владимировка уничтожил 3 ПТО, 4 огневых точки, до 20 солдат противника. Из подбитого танка вел огонь по противнику до тех пор, пока не погиб в та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достов (Болдастов) Дмитрий (Моисеевич) Михайлович</w:t>
      </w:r>
      <w:r>
        <w:rPr/>
        <w:t>. (1904 – 09.09.43 г.) красноармеец, стрелок отд.истребительного противотанкового дивизиона 10 Армии. Воинская часть не известна. Московская обл., Коробовский р-н, д. Югино. Призван Кривандинским РВК Московской обл. Умер от ран в в 182 ХППГ. Похоронен на южной окраине д. Игнатовка, Кировского р-на, Смоленской (с 05.07.1944 г. Калужской) обл. – Источник информации ЦАМО, фонд № 58, опись № А-83627, дело № 637, Медицинский документ «Алфавитная книга умерших в 182 ХППГ». Запись № 24 на стр. 7 и запись № 21 на стр. 22;  Донесение управления тыла 10 армии № 054 от 12.09.43 г., приложение к № 36180с от 17.09.43 г.</w:t>
      </w:r>
    </w:p>
    <w:p>
      <w:pPr>
        <w:pStyle w:val="Normal"/>
        <w:rPr/>
      </w:pPr>
      <w:r>
        <w:rPr/>
        <w:t>Книга Памяти Московской обл. Т-27 стр.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отин Степан Иванович</w:t>
      </w:r>
      <w:r>
        <w:rPr/>
        <w:t xml:space="preserve">. (1910 – 16.08.43 г.) красноармеец, стрелок 909 сп 247 сд. Пензенская обл., Чемборский р-н, с. Лермонтово. Призван Чемборским РВК </w:t>
      </w:r>
    </w:p>
    <w:p>
      <w:pPr>
        <w:pStyle w:val="Normal"/>
        <w:rPr/>
      </w:pPr>
      <w:r>
        <w:rPr/>
        <w:t>Пензенской обл. Убит в бою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Пензенской обл. Т-1 стр. 4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тачев Николай Николаевич</w:t>
      </w:r>
      <w:r>
        <w:rPr/>
        <w:t xml:space="preserve">. (1910 – 12.08.43 г.) красноармеец, ездовой (стрелок) 916 сп 247 сд. Удмуртская АССР, Юго-Каменский р-н, д. Текмаш (д. Татарские  Ключи). Призван Юго-Каменским РВК Удмуртской АССР 11.02.43 г. Убит. Похоронен в пос. Карла Маркса, Кировского р-на, Смоленской (с 05.07.1944 г. Калужской) обл. – Донесение штаба 247 сд № 4/0961 от 25.08.43 г., прилождение к № 31411с от 29.08.43 г.;  Источник информации ЦАМО, фонд № 7570, опись № 61852с от 6. «Именной список 916 сп 247 сд». </w:t>
      </w:r>
    </w:p>
    <w:p>
      <w:pPr>
        <w:pStyle w:val="Normal"/>
        <w:rPr/>
      </w:pPr>
      <w:r>
        <w:rPr/>
        <w:t xml:space="preserve">Книга Памяти Республики Удмуртия. Т-4 стр. 30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нко Василий Иванович</w:t>
      </w:r>
      <w:r>
        <w:rPr/>
        <w:t>. (1915 – 12.08.43 г.) мл. сержант, ком.</w:t>
      </w:r>
    </w:p>
    <w:p>
      <w:pPr>
        <w:pStyle w:val="Normal"/>
        <w:rPr/>
      </w:pPr>
      <w:r>
        <w:rPr/>
        <w:t xml:space="preserve">отделения 916 сп 247 сд. Сталинградская обл., г. Фролов, ст. Орчедал, хутор Любимский. Призван Свердловским (Селенгинским) РВК Бурято-Монгольской АССР в 1941 г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502, опись № 267375, дело № 82. «Сведения ВПП 206 зсп за 12.06.43 г.».  </w:t>
      </w:r>
    </w:p>
    <w:p>
      <w:pPr>
        <w:pStyle w:val="Normal"/>
        <w:rPr/>
      </w:pPr>
      <w:r>
        <w:rPr/>
        <w:t xml:space="preserve">Книга Памяти Волгоградской обл. Т-2 книга 36, стр.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ырев Иван Григорьевич</w:t>
      </w:r>
      <w:r>
        <w:rPr/>
        <w:t>. (1920 – 17.08.43 г.) красноармеец, пулеметчик 1101 сп, 326 сд. Курская обл., Хомутовский р-н, с. Украинки.</w:t>
      </w:r>
    </w:p>
    <w:p>
      <w:pPr>
        <w:pStyle w:val="Normal"/>
        <w:rPr/>
      </w:pPr>
      <w:r>
        <w:rPr/>
        <w:t xml:space="preserve">(Мордовская АССР, г. Саранск, ул. Мокшанская дом № 5 кв.17). Призван Саранским РВК Мордовской АССР. Пропал б/вести. Место не известно. - Донесение штаба 326 сд № 01178 от 10.09.43 г., приложение к № 35766с от 15.09.43 г.  В указанный денеь 17.08.43 г., все части 326 сд вели боевые действия в 2-х км западнее д. Игнатовка, Кировского р-на.  Правильно – пропал б/вести в 1-2-х км западнее д. Игнат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1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зов Алексей Иванович</w:t>
      </w:r>
      <w:r>
        <w:rPr/>
        <w:t>.  (1915 – 14.08.43 г.) лейтенант, ком 3-го взвода, 2-й минроты 882 ксп, 290 сд. Горьковская обл., Спасский р-н, д. Смолукава. (Горьковская обл., г. Дзержинск, ул. Октябрьская, дом № 103). Призван Дзержинским РВК Горьковской обл. Убит и похоронен в братской могиле д. Петровка (она же д. Петровское), Кировского р-на, Смоленской (с 05.07.1944 г. Калужской) обл. – Донесение иУправления 290 сд № 01584 от 21.08.43 г., вх. № 02219 от 27.08.43 г.; 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Книга Памяти Нижегородской обл. Т-7 стр.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Михаил Григорьевич</w:t>
      </w:r>
      <w:r>
        <w:rPr/>
        <w:t>. (1912 – 17.08.43 г.) красноармеец, стрелок 1101 сп 326 сд. Ивановская обл., Гаврилово-Посадский р-н, д. Березово. Призван Гаврилово-Посадским РВК Ивановской обл.  Умер от ран в 182 ХППГ. Похоронен на южной окраине д. Игнатовка, Кировского р-на, Смоленской обл. – Источник информации ЦАМО, фонд № 58, опись № А-83627, дело № 636. «Алфавитная книга умерших в ППГ 182». Запись № 20 на стр. 22.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24с от 08.09.43 г.;  Источник информации ЦАМО, фонд № 7770, опись № 364421с, дело № 1 «Книга погребения л/состава 326 сд». Запись № 19 на стр. 3. -  Убит 17.08.43 г. Похоронен на братском кладбище пос. Дыр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а умерших в ХППГ 182. – умер от ран 04.09.43 г., похоронен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2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Федор Романович</w:t>
      </w:r>
      <w:r>
        <w:rPr/>
        <w:t xml:space="preserve">. (1906 – 14.08.43 г.) красноармеец, стрелок 909 сп 247 сд. Куйбышевская обл., Астрадамовский р-н, д. Кр.Яник (д. Красная Якла) . Призван Астрадамовским РВК Куйбышевской обл., 28.07.41 г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;  Источник информации ВК Сурского р-на, Ульяновской обл.  </w:t>
      </w:r>
    </w:p>
    <w:p>
      <w:pPr>
        <w:pStyle w:val="Normal"/>
        <w:rPr/>
      </w:pPr>
      <w:r>
        <w:rPr/>
        <w:t xml:space="preserve">Книга Памяти Ульяновской обл. Т-6 стр. 4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мотов Иван Васильевич</w:t>
      </w:r>
      <w:r>
        <w:rPr/>
        <w:t xml:space="preserve">. (1902 – 14.08.43 г.) рядовой, пулеметчик 882 ксп 290 сд. Мордовская АССР, Инсарский р-н, д. Новая Орловка. (с. Инсарское, ул. Ленина, дом № 67). Призван Инсарским РВК Мордовской АССР. Убит в д. Петровское, Кировского р-на. Похоронен в д. Синьгово, Кировского р-на, Смоленской обл. – Донесение Управления 290 сд № 01591 от 22.08.43 г., приложение к № 31940с от 27.08.43 г.  Правильно – убит и похоронен в д. Петровское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Мордовия. Т-4 стр. 4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денко Александр Степанович</w:t>
      </w:r>
      <w:r>
        <w:rPr/>
        <w:t xml:space="preserve">. (1924 – 30.08.43 г.) мл. лейтенант, ком. стр.взвода 609 сп 139 сд. Белорусская ССР, Могилевская обл., Хотимский р-н, д. Борки. Призван Ленинским РВК г. Челябинск. Убит. Похоронен на высоте 221,7, северо-западнее д. Ковалевка, Кировского р-на, Смоленской обл. – Донесение Управления 139 сд № 01189 от 09.09.43 г., приложение к № 40711с от 16.09.43 г.  Правильно – похоронен на высоте 221,7, северо-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12 стр. 18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ненков Александр Васильевич</w:t>
      </w:r>
      <w:r>
        <w:rPr/>
        <w:t xml:space="preserve">. (1901 – 16.08.43 г.) красноармеец, стрелок 909 сп 247 сд. Алтайский край, Локтевский р-н, пос. Кудеровки. Призван  Локтевским РВК Алтайского края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Бортницкий Вячеслав Вячеславович</w:t>
      </w:r>
      <w:r>
        <w:rPr/>
        <w:t xml:space="preserve">. (1922 – 14.08.43 г.) красноармеец, стрелок 909 сп 247 сд. Московская обл., Мало-Ярославецкий р-н, с. Самсыкино. (г. Москва, ул. Столовый переулок, дом № 7 кв. 13). Призван Владимирским РВК Ивановской обл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;  Источник информации Тверской ОВК г. Москва, опись: 1945, дело № 403 т4. Извещение НКО СССР от 03.08.45 г., за № 6320308. </w:t>
      </w:r>
    </w:p>
    <w:p>
      <w:pPr>
        <w:pStyle w:val="Normal"/>
        <w:rPr/>
      </w:pPr>
      <w:r>
        <w:rPr/>
        <w:t xml:space="preserve">Книга Памяти Владимирской обл. Т-1 стр. 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сак (Босан) Павел Антонович</w:t>
      </w:r>
      <w:r>
        <w:rPr/>
        <w:t xml:space="preserve">. (1913 – 15.08.43 г.) красноармеец, пулеметчик 45-й мехбригады, 5-го мк. Хабаровский керай, Амурская обл., Кагановичский р-н, с. Покровка. Призван Кагановичским РВК Амурской обл. Убит. Похоронен на опушке леса, в 600-х метрах восточнее д. Латыши, Кировского р-на, Смоленской (с 05.07.1944 г. Калужской) обл. – Донесение Управления 45-й мстрбр № 0303 от 22.08.43 г., приложение к № 31419с от 29.08.43 г.;  Источник информации Книга Памяти Амурской обл. Т-1 стр. 58. </w:t>
      </w:r>
    </w:p>
    <w:p>
      <w:pPr>
        <w:pStyle w:val="Normal"/>
        <w:rPr/>
      </w:pPr>
      <w:r>
        <w:rPr/>
        <w:t xml:space="preserve">Книга Памяти Амурской обл. Т-1 стр. 5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Бочкова Нина Ивановна</w:t>
      </w:r>
      <w:r>
        <w:rPr/>
        <w:t xml:space="preserve">. (1923 – 21.08.43 г.) красноармеец, санитар 916 сп 247 сд. Рязанская обл., Шацкий р-н. (г. Москва 33, ул. Мало-Андроновская, дом № 4/29 кв. 18). Призвана Первомайским РВК г. Москва. Умерла от ран. Похоронена в лесу в 2-х км восточнее д. Никольск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а орденом «</w:t>
      </w:r>
      <w:r>
        <w:rPr>
          <w:i/>
        </w:rPr>
        <w:t>Красной Звезды</w:t>
      </w:r>
      <w:r>
        <w:rPr/>
        <w:t xml:space="preserve">» посмертно. Приказ 247 сд № 44/н от 07.09.43 г. (ЦАМО, фонд № 33, опись № 686044, дело № 68), за то, что во время боевых действий в р-не д. Верхняя Песочня, д. Мамоново, д. Черная, под огнем противника оказала помощь ста раненым и вынесла с поля боя 25 раненых воинов.  </w:t>
      </w:r>
    </w:p>
    <w:p>
      <w:pPr>
        <w:pStyle w:val="Normal"/>
        <w:rPr/>
      </w:pPr>
      <w:r>
        <w:rPr/>
        <w:t xml:space="preserve">Книга Памяти г. Москва. Т-3 стр. 2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яркин Иван Яковлевич</w:t>
      </w:r>
      <w:r>
        <w:rPr/>
        <w:t xml:space="preserve">. (1915 – 21.08.43 г.) ст. сержант, ком.отделения (ком.расчета 82 мм миномета) 1099 сп 326 сд. Мордовская АССР, Ардатовский р-н, с. Баево. Призван Ивановским РВК Иван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26 сд № 17 от 12.05.43 г. (ЦАМО, фонд № 33, опись № 686044, дело № 1102), за мужество, проявленное в боях под Холм-Березуйский и д. Буда Монастырская (Думиничский р-н), где из своего миномета и винтовки уничтожил десятки вражеских солдат.</w:t>
      </w:r>
    </w:p>
    <w:p>
      <w:pPr>
        <w:pStyle w:val="Normal"/>
        <w:rPr/>
      </w:pPr>
      <w:r>
        <w:rPr/>
        <w:t xml:space="preserve">Книга Памяти Республики Мордовия. Т-1 стр. 3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ярсков М … П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, погиб: Кировский р-н. место гибели и место захоронения не известны.  – Источник информации Книга Памяти Калужской обл., Т-14 стр. 245.  </w:t>
      </w:r>
    </w:p>
    <w:p>
      <w:pPr>
        <w:pStyle w:val="Normal"/>
        <w:rPr/>
      </w:pPr>
      <w:r>
        <w:rPr/>
        <w:t xml:space="preserve">Данных о Боярскове М. П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усницын Александр Михайлович</w:t>
      </w:r>
      <w:r>
        <w:rPr/>
        <w:t xml:space="preserve">. (1912 – 15.08.43 г.) красноармеец, стрелок 1099 сп 326 сд. Свердловская обл., г. Азбест, ул. Клубная, дом № 4 кв. 6. (Свердловская обл., Белоярский р-н, с. Бруснята). Призван Азбестовским РВК Свердлов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58, опись № 977521, дело № 715. «Анкета разыскиваемого Брусницына Александра Михайловича». </w:t>
      </w:r>
    </w:p>
    <w:p>
      <w:pPr>
        <w:pStyle w:val="Normal"/>
        <w:rPr/>
      </w:pPr>
      <w:r>
        <w:rPr/>
        <w:t xml:space="preserve">Книга Памяти Свердловской обл. Т-4 стр. 25 и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Букатов Иван Фролович</w:t>
      </w:r>
      <w:r>
        <w:rPr/>
        <w:t xml:space="preserve">. (1896 – 24.08.43 г.) ефрейтор, стрелок 8 ср, 2 сб, 609 сп, 139 сд. Тульская обл., Мещевский р-н, д. Мешечево. (Тульская обл., Бабынинский р-н, Визовинский с/совет, д. Мешечево (д. Мелечево). Призван Бабынинским РВК Тульской обл., 04.09.41 г. Убит. Похоронен в д. Кушляновка, Кировского р-на, Смоленской (с 05.07.1944 г. Калужской) обл. – Донесение Управления 139 сд № 01193 от 11.09.43 г., приложение к № 35902с, от 15.09.43 г.;  Источник информации ЦАМО, фонд № 8504, опись № 303238, дело № 67. «Сведения ВПП 208 зсп за 26.04.43 г. </w:t>
      </w:r>
    </w:p>
    <w:p>
      <w:pPr>
        <w:pStyle w:val="Normal"/>
        <w:rPr/>
      </w:pPr>
      <w:r>
        <w:rPr/>
        <w:t xml:space="preserve">Считался погибшим 30.03.43 г., в составе 371 сд, в Смоленской обл., в Ярцевском р-не, в д. Новоселки. – Донесение Управления 371 сд № 0427 от 10.04.43 г., приложение к № 15710с от 22.04.43 г. </w:t>
      </w:r>
    </w:p>
    <w:p>
      <w:pPr>
        <w:pStyle w:val="Normal"/>
        <w:rPr/>
      </w:pPr>
      <w:r>
        <w:rPr/>
        <w:t xml:space="preserve">В Книгах Памяти Калужской обл., Бабынинский, Мещевский р-ны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авин Николай Николаевич</w:t>
      </w:r>
      <w:r>
        <w:rPr/>
        <w:t>. (1912 – 16.08.43 г.) красноармеец, пулеметчик 609 сп 139 сд. Тульская обл., Товарковский р-н, шахта № 5. Призван Товарковским РВК Тульской обл.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иев Сайдали</w:t>
      </w:r>
      <w:r>
        <w:rPr/>
        <w:t xml:space="preserve">. (? … - 15.08.43 г.)  красноармеец, стрелок 1099 сп 326 сд. сведения о месте рождения, месте жительства, близких родственниках и РВК призыва отчсутствуют.  Убит в бою. Похоронен в братской могиле у дороги Кушляновка- Владимировка, Кировского р-на, Смоленской (с 05.07.1944 г. Калужской) обл. - Источник информации ЦАМО, фонд № 7769, опись № 143372, дело № 3. «Акт трофейной команды 1099 сп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ов Михаил Васильевич</w:t>
      </w:r>
      <w:r>
        <w:rPr/>
        <w:t xml:space="preserve">. (1924 – 15.08.43 г.) красноармеец, стрелок 609 сп 139 сд. Калининская обл., Бологовский р-н, Хатиловский с/совет, с. Хатилово. Призван Бологовским РВК  Калининской обл., 19.12.42 г. Убит в бою. Похоронен в 400-х метрах восточнее д. Владимировка, Кировского (правильно Куйбышевского) р-на, Смоленской (с 05.07.1944 г. Калужской) обл. - Донесение Управления 139 сд № 01130 от 30.08.43 г., приложение к  № 32996с от 04.09.43 г.;  Источник информации ЦАМО, фонд № 8504, опись № 303238, дело № 71. «Сведения ВПП 208 зсп за 28.04.43 г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тарин Александр Иванович</w:t>
      </w:r>
      <w:r>
        <w:rPr/>
        <w:t>. (1909 – 14.08.43 г.) красноармеец, стрелок 2 мсб, 45 мсбр,10 Армии. Казахская ССР, Северо-Казахстанская обл., Полудинский р-н, с. Калишево, Завод № 26, Восточный Поселок, дом № 15 кв. 10. Призван Полудинским РВК Северо-Казахстанской обл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туев  Филипп  Захарович</w:t>
      </w:r>
      <w:r>
        <w:rPr/>
        <w:t xml:space="preserve">.  (? … -  20.08.43 г.) сержант, ком.взвода 290 сд. Алтайский край, г. Ойрат-Тура. РВК призыва не известен. Умер от ран в 291 омсб 290 сд. Место захоронения не известно. – Источник информации ЦАМО, фонд № 58, опись № А-71693, дело № 1297. «Извещение в/части № 29522 (291 омсб 290 сд) в Ойрат – Тура РВК Алтайского края. № 7/ф от 04.10.43 г.». В указанный день, 20.08.43 г., санитарные роты 291 омсб располагались в районе восточнее и северо-восточнее д. Синьгово, Кировского р-на.  Правильно – похоронен в лесу, в 1 км северо-востлочнее 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харев Сергей Григорьевич</w:t>
      </w:r>
      <w:r>
        <w:rPr/>
        <w:t xml:space="preserve">. (1923 – 13.08.43 г.) мл. лейтенант. Воинская часть и должность не известны. Сведения о месте рождения, месте жительства и близких родственниках отсутствуют. Призван из Алтайского края. Погиб в бою: Кировский р-н, пос. колхоза им. Карла Маркса. – Источник информации Книга Памяти Калужской обл., Т-14 стр. 245. </w:t>
      </w:r>
    </w:p>
    <w:p>
      <w:pPr>
        <w:pStyle w:val="Normal"/>
        <w:rPr/>
      </w:pPr>
      <w:r>
        <w:rPr/>
        <w:t>Данных о Бухареве Сергее Григорь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ков Алексей Михайлович</w:t>
      </w:r>
      <w:r>
        <w:rPr/>
        <w:t>. (1915 – 18.08.43 г.) ст. лейтенант, парторг 3 сб, 885 сп, 290 сд. Горьковская обл., Кулебакский р-н, с. Гремячево. Призван Кулебакским РВК Горьковской обл. Убит в р-не д. Малаховка. Похоронен в д. Ново-Никольское, Кировского р-на, Смоленской (с 05.07.1944 г. Калужской) обл. – Донесение Управления 290 сд № 01620 от 26.08.43 г., приложение к № 34567с от 31.08.43 г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290 сд № 40/н от 21.08.43 г. (ЦАМО, фонд № 33, опись № 686044, дело № 1726), за мужество и отвагу, проявленные при прорыве сильного укрепленного пнкта противника на высоте 204,7, Кировского р-на, Смоленской обл.;  Орденом «</w:t>
      </w:r>
      <w:r>
        <w:rPr>
          <w:i/>
        </w:rPr>
        <w:t>Красной Звезды</w:t>
      </w:r>
      <w:r>
        <w:rPr/>
        <w:t xml:space="preserve">». Приказ 290 сд № 34/н от 08.43 г. (ЦАМО, фонд № 33, опись № 682526, дело № 1740), за мужество и отвагу, проявленные в боях за г. Тула, и в боях под д. М.Дятьковка, Орловской обл., где находясь в разведке, во главе группы, уничтожили 3-х немцев, три мотоцикла и взяли в плен 3-х немецких солдат.  </w:t>
      </w:r>
    </w:p>
    <w:p>
      <w:pPr>
        <w:pStyle w:val="Normal"/>
        <w:rPr/>
      </w:pPr>
      <w:r>
        <w:rPr/>
        <w:t>В Книгах Памяти регионов РФ, 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гашьев Саадин Курбанович</w:t>
      </w:r>
      <w:r>
        <w:rPr/>
        <w:t>. (1915 – 13.08.43 г.) ст. сержант, ком.</w:t>
      </w:r>
    </w:p>
    <w:p>
      <w:pPr>
        <w:pStyle w:val="Normal"/>
        <w:rPr/>
      </w:pPr>
      <w:r>
        <w:rPr/>
        <w:t xml:space="preserve">оружейного взвода ПТР 364 сп 139 сд. Азербайджанская ССР, Белоканский р-н, Пуштейолег.  Призван Белоканским РВК Азербайджанской ССР. Убит. Похоронен в пос. им. Карла Маркса, Кировского р-на, Смоленской (с 05.07.1944 г. Калужской) обл. – Донесение Управления 139 сд № 01193 от 11.09.43 г., приложение к № 35902с от 15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гин Вячеслав Николаевич</w:t>
      </w:r>
      <w:r>
        <w:rPr/>
        <w:t xml:space="preserve">. (1908 – 17.08.43 г.) ст. сержант, ком.взвода автоматчиков 909 сп 247 сд. Куйбышевская обл., Инзенский р-н, д. Пятино 1-е. Призван Зеленодольским РВК Татарской АССР. Умер от ран. Похоронен в 1 км северо-восточнее д. Синьгово, на опушке леса, Кировского р-на, Смоленской (с 05.07.1944 г. Калужской обл. – Донесение штаба 247 сд № 4/0945 от 22.08.43 г., приложение к № 36142с от 28.08.43 г.;  Источник информации ВК Республики Татарстан, опись № 97, дело № 98 (инв. 54). Извещение в/части пп 14094 № 70 от 24.08.43 г. </w:t>
      </w:r>
    </w:p>
    <w:p>
      <w:pPr>
        <w:pStyle w:val="Normal"/>
        <w:rPr/>
      </w:pPr>
      <w:r>
        <w:rPr/>
        <w:t xml:space="preserve">Книга Памяти Ульяновской обл. Т-12 стр. 3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жник Иван Демьянович</w:t>
      </w:r>
      <w:r>
        <w:rPr/>
        <w:t xml:space="preserve">. (1920 – 10.08.43 г.) ст. сержант, пом.ком.взвода 8 ср, 920 сп, 247 сд. Белорусская ССР, Минская обл., Рудянский р-н, дер. Бор. Призван Рудянским РВК Минской  обл. Убит в бою с немецким фашизмом. Похоронен в братской могиле,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№ 18/н от 11.06.43 г. (ЦАМО, фонд № 33, опись № 717037, дело № 1810), за мужество, проявленное в бою за д. Палики (Людиновский р-н), где Важник И.Д., будучи раненным, продолжал сражаться со своим отделени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еевский (Валевский) Григорий Акимович</w:t>
      </w:r>
      <w:r>
        <w:rPr/>
        <w:t>. (1921 – 13.08.43 г.) капитан, ком.стрелкового б-на 916 сп 247 сд. Украинская ССР, Одесская обл., Яновский (Ивановский) р-н, Силковский см/совет, дер. Вторая Андреевка (д. Первоандреевка). Призван Яновским РВК Одесской обл. Убит в бою. Похоронен на южной окраине опушки леса у д. Абаловка, Кировского р-на, Смоленской обл. – источник информации ЦАМО, фонд № 33, опись № 563784, дело № 22. Приказ ГУК ВС СССР № 01568 от 30.06.1947 г.;  Донесение штаба 247 сд № 4/0945 от 22.08.43 г., приложение к № 02256 от 27.08.43 г.</w:t>
      </w:r>
    </w:p>
    <w:p>
      <w:pPr>
        <w:pStyle w:val="Normal"/>
        <w:rPr/>
      </w:pPr>
      <w:r>
        <w:rPr/>
        <w:t xml:space="preserve">Правильно – похоронен в 1,2 км севернее д. Синьг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ахметов Ахат Шаяхметович</w:t>
      </w:r>
      <w:r>
        <w:rPr/>
        <w:t xml:space="preserve">. (1913 – 11.08.43 г.) мл. сержант 920 сп 247 сд. Должность не известна. Родился:  Татарстан, д. Урусово, призван: Мензелинским РВК Татарстана, погиб: Кировский р-н, д. Синьгово.  – Источник информации Книга Памяти Калужской обл. Т-14 стр. 262.  Правильно – похоронен в д. Синьгово, Кировского р-на, Калужской обл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ахметов Махмуд</w:t>
      </w:r>
      <w:r>
        <w:rPr/>
        <w:t>. (1912 – 12.08.43 г.) красноармеец, стрелок 920 сп 247 сд. Татарская АССР, Октябрьский р-н, д. Белмугово (с. Бикулово). Призван Октябрьским РВК Татарской АССР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,9 от 18.08.43 г., приложение к № 31032с от 23.08.43 г.;  Источник информации ВК Республики Татарстан, дело: инв. 1152. Извещение в/части пп 06467 (920 сп 247 сд) № 69 от 20.08.43 г.</w:t>
      </w:r>
    </w:p>
    <w:p>
      <w:pPr>
        <w:pStyle w:val="Normal"/>
        <w:rPr/>
      </w:pPr>
      <w:r>
        <w:rPr/>
        <w:t xml:space="preserve">Книга Памяти Республики Татарстан. Т-19 стр. 3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ев Мустафа Валеевич</w:t>
      </w:r>
      <w:r>
        <w:rPr/>
        <w:t>. (1914 – 12.(13).08.43 г.) красноармеец, стрелок 920 сп 247 сд. Татарская АССР, Алексеевский р-н, д. Сух-Курнаши. Призван Алексеевским РВК Татарской АССР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омации ВК Республики Татарстан, дело № 1 (инв. 96). Извещение в/части пп 06467 (920 сп 247 сд) от 20.08.43 г.</w:t>
      </w:r>
    </w:p>
    <w:p>
      <w:pPr>
        <w:pStyle w:val="Normal"/>
        <w:rPr/>
      </w:pPr>
      <w:r>
        <w:rPr/>
        <w:t>Книга Памяти Республики Татарстан. Т-3 стр.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Валиев Саадин Курбанович</w:t>
      </w:r>
      <w:r>
        <w:rPr/>
        <w:t>. (1915 – 13.08.43 г.) ст. сержант, ком.</w:t>
      </w:r>
    </w:p>
    <w:p>
      <w:pPr>
        <w:pStyle w:val="Normal"/>
        <w:rPr/>
      </w:pPr>
      <w:r>
        <w:rPr/>
        <w:t xml:space="preserve">оружейного взвода ПТО 3 сб, 364 сп, 139 сд. Азербайджанская АССР, Белоканский р-н, Пуштаталовский с/совет, колхоз «Ильич». Призван Белоканским РВК Азербайджанской ССР 05.02.40 г. Убит. Похоронен в пос. Карла Маркса, Кировского р-на, Смоленской (с 05.07.1944 г. Калужской) обл. -  Донесение Управления 139 сд № 01193 от 11.09.43 г., приложение к № 35902с от 15.09.43 г.;  Источник информации ЦАМО, фонд № 8504, опись № 303238, дело № 38. «Сведения ВПП 208 зсп за 01.05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64 сп № 4/н от 04.08.43 г. (ЦАМО, фонд № 33, опись № 682526, дело № 1592), за мужество, проявленное в боях за г. Кер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регов (Варсегов) Иван Андреевич</w:t>
      </w:r>
      <w:r>
        <w:rPr/>
        <w:t xml:space="preserve">. (1910 – 14.08.43 г.) рядовой, пулеметчик 882 сп 290 сд. Марийская АССР, Куженерский р-н, Шудумарский с/совети, д. Немашкур (д. Нурьял). Призван Куженерским РВК Марийской АССР. Убит.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Книга Памяти Республики Марий Эл, Куженерский р-н, стр. 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рфоломеев  И … Н …</w:t>
      </w:r>
      <w:r>
        <w:rPr/>
        <w:t xml:space="preserve"> .  (? …  -  ? … ) ст. лейтенант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учетная карточка воинского захоронения д. Тягаево, Кировского р-на, Калужской обл. </w:t>
      </w:r>
    </w:p>
    <w:p>
      <w:pPr>
        <w:pStyle w:val="Normal"/>
        <w:rPr/>
      </w:pPr>
      <w:r>
        <w:rPr/>
        <w:t xml:space="preserve">Данных о Варфоломееве  И. Н., 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енков Анатолий Семенович</w:t>
      </w:r>
      <w:r>
        <w:rPr/>
        <w:t xml:space="preserve">. (1912 – 16.08.43 г.) красноармеец, стрелок 2 мсб, 45 мсбр, 10 Армии. Смоленская обл., Хиславичский р-н, Череповецкий с/совет. (Новосибирская обл., г. Ленинск-Кузнецкий, ул. Молковского, дом № 30). Призван Ленинск-Кузнецким РВК Новосибирской обл.  Убит в бою за д. Латыши, Кировского р-на, Смоленской обл.  Похоронен в 1 км восточнее д. Латыши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>Книга Памяти Смоленской обл., Хиславичский р-н, стр. 48. – нет точных данных.</w:t>
      </w:r>
    </w:p>
    <w:p>
      <w:pPr>
        <w:pStyle w:val="Normal"/>
        <w:rPr/>
      </w:pPr>
      <w:r>
        <w:rPr/>
        <w:t xml:space="preserve">Книга Памяти Кемеровской обл. Т-4 стр. 10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Михаил Максимович</w:t>
      </w:r>
      <w:r>
        <w:rPr/>
        <w:t xml:space="preserve">. (1905 – 14.08.43 г.) гв. ефрейтор, орудийный номер 16 гв. оиптабр 10 Армии. Ивановская обл., Киржачский р-н, д. Знаменское. Призван Ленинским РВК Московской обл., в 1941 г. Убит. Похоронен пос. им. Карла Маркса, Кировского р-на, Смоленской (с 05.07.1944 г. Калужской) обл. – Донесение Управления 16 гв. оиптбр № 0197 от 30.09.43 г., приложение к № 38621с от 10.10.43 г. </w:t>
      </w:r>
    </w:p>
    <w:p>
      <w:pPr>
        <w:pStyle w:val="Normal"/>
        <w:rPr/>
      </w:pPr>
      <w:r>
        <w:rPr/>
        <w:t xml:space="preserve">Книга Памяти г. Москва. Т-3 стр. 423. – нет точных данных.  </w:t>
      </w:r>
    </w:p>
    <w:p>
      <w:pPr>
        <w:pStyle w:val="Normal"/>
        <w:rPr/>
      </w:pPr>
      <w:r>
        <w:rPr/>
        <w:t>Книга Памяти Владимирской обл. Т-2 стр. 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ькевич Александр Наумович</w:t>
      </w:r>
      <w:r>
        <w:rPr/>
        <w:t xml:space="preserve">. (1916 – 01.09.43 г.) мл. (ст.).сержант, ком. отделения 888 ап 326 сд. Украинская ССР, Запорожская обл., г. Запорожье. (г. Москва, ул. Ново-Кузнецкая, дом № 39 кв. 2). Призван Кировским РВК г. Москва. Убит. Похороненв лесу 1,5 км юго-западнее д. Игнатовка, Кировского р-на, Смоленской (с 05.07.1944 г. Калужской) обл. – Источник информации Чертановский ОВК г. Москва, фонд: Кировский РВК, опись: 1943, дело № 49. Извещение 888 ап 326 сд без номера и даты. </w:t>
      </w:r>
    </w:p>
    <w:p>
      <w:pPr>
        <w:pStyle w:val="Normal"/>
        <w:rPr/>
      </w:pPr>
      <w:r>
        <w:rPr/>
        <w:t xml:space="preserve">Книга Памяти г. Москва. Т-3 стр. 44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торин Виктор Александрович</w:t>
      </w:r>
      <w:r>
        <w:rPr/>
        <w:t xml:space="preserve">. (? … - 24.08.43 г.) рядовой. Воинская часть и должность не известны. Сведения о месте рождения, месте жительства и близких родственниках отсутствуют. Призван: Лениградская обл., г. Ленинград, Смольнинский РВК. Погиб. Похоронен в д. Тягаево. – Источник информации ВК г. Санкт-Петербурга, фонд: Отдел по Центральному р-ну.  Правильно –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Ленинград. Т-14 стр. 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селков Семен Петрович</w:t>
      </w:r>
      <w:r>
        <w:rPr/>
        <w:t xml:space="preserve">. (1922 – 26.(27).08.43 г.) красноармеец (ефрейтор), стрелок 2 ср, 364 сп, 139 сд. Читинская обл., Балейский р-н, с. Машусово. Призван Балейским РВК. Убит в бою. Похоронен в пос. Ново-Троицкий, Кировского р-на, Смоленской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Источник  информации ЦАМО, фонд № 58, опись № А-71693, дело № 962. Медицинский документ «Алфавитная книга умерших по 220 мсб 139 сд с 13.08.43 г. по 18.02.44 г.». Запись № 60 на стр. 4. – Умер от ран. Похоронен на северной окраине д. Тягаево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Алфавитной книги умерших в 220 омсб. -  Умер от ран. Похоронен на северной окраине д. Тягаево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шевкин (Вшивкин) Федор Иванович</w:t>
      </w:r>
      <w:r>
        <w:rPr/>
        <w:t>. (1924 – 14.08.43 г.) красноармеец, стрелок 2 мсб, 45 мсб, 10 Армии. Горьковская обл., Брагинский (Бачинский) р-н, д. Голыши (д. Болыши, с. Большие печерки). Призван Сталинским РВК Сталинградской обл. (Сталинский РВК г. Астрахань)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>Книга Памяти Астраханской обл. Т-1 стр. 433. – нет точных данных.</w:t>
      </w:r>
    </w:p>
    <w:p>
      <w:pPr>
        <w:pStyle w:val="Normal"/>
        <w:rPr/>
      </w:pPr>
      <w:r>
        <w:rPr/>
        <w:t xml:space="preserve">Книга Памяти Нижегородской обл. Т-15 стр. 1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шняков Иван Михайлович</w:t>
      </w:r>
      <w:r>
        <w:rPr/>
        <w:t>. (1905 – 15.09.-20.09.43 г.) мл. сержант, писарь 1266 сп 385 сд. Калининская обл., Луковинковский р-н, д. Кулопаево. Призван Луковинковским РВК Калининской обл. Умер от ран в 182 ХППГ. Похоронен на восточной окраине д. Игнатовка, Кировского р-на, Смоленской (с 05.07.1944 г. Калужской) обл. – Донесение Управления тыла 10 армии № 095 от 05.10.43 г., Приложение к № 38531с от 10.10.43 г.;  Источник информации ЦАМО, фонд № 58, опись № А-83627, дело № 637, Медицинский документ «Алфавитная книга умерших в 182 ХППГ». Запись № 38 на стр. 11 и № 34 на стр. 24.</w:t>
      </w:r>
    </w:p>
    <w:p>
      <w:pPr>
        <w:pStyle w:val="Normal"/>
        <w:rPr/>
      </w:pPr>
      <w:r>
        <w:rPr/>
        <w:t>В Книге Памяти Тве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димиров Авраам Владимирович</w:t>
      </w:r>
      <w:r>
        <w:rPr/>
        <w:t>. (1922 – 16.08.43 г.) лейтенант, ком.пулеметного взвода 909 сп 247 сд. Чувашская АССР, Аликовский р-н, д. Вде-Сюч. Призван Аликовским РВК Чувашской АССР. Убит. Похоронен в 1 км северо-западнее д. Рыльский, Кировского (правильно Куйбышевского) р-на, Смоленской (с 05.07.1944 г. Калужской) обл. – Донесение штаба 247 сд № 40939 от 18.08.43 г., приложение к № 36142с от 23.08.43 г.</w:t>
      </w:r>
    </w:p>
    <w:p>
      <w:pPr>
        <w:pStyle w:val="Normal"/>
        <w:rPr/>
      </w:pPr>
      <w:r>
        <w:rPr/>
        <w:t>Источник информации Книга Памяти Республики Чувашия. Т-4 стр. 29. – похоронен в д. Синьгово, Кировского р-на.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Чувашия. Т-4 стр. 29. – похоронен в д. Синьг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дыкин Алексей Михайлович</w:t>
      </w:r>
      <w:r>
        <w:rPr/>
        <w:t>. (1911 – 03.09.43 г.) красноармеец, телефонист 542 мп 10 Армии. Рязанская обл., Чернавский р-н, с. Ухтома. Призван Чернавским РВК Рязпанской обл. Убит. Похоронен на восточной опушке рощи, в 600-х метрах западнее д. Никольский, Спас-Деменского р-на, Смоленской обл. – Донесение Управления тыла 10 Армии № 054 от 19.09.43 г., приложение к № 36180с от 17.09.43 г.  Правильно – похоронен в пос. Никольский (2 км восточнее д. Синьгово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5 стр. 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Александр Иванович</w:t>
      </w:r>
      <w:r>
        <w:rPr/>
        <w:t xml:space="preserve">. (1918 – 16.08.43 г.) красноармеец,орудийный номер 1275 арм. зенитного арт. полка 10 Армии. Украинская ССР, Сталинская обл., Горловский р-н. (Орловская обл., Должаенский р-н, д. Шолохово). Призван Горловским РВК Сталинской обл. Убит. Похоронен в лесу в 1 км восточнее д. Латыши, Кировского (правильно Куйбышевского) р-на, Смоленской (с 05.07.1944 г. Калужской) обл. – Донесение Штаба 3 арт.дивизии № 036 от 18.09.43 г., приложение к № 37428с от 22.09.43 г.;  Источник информации ЦАМО, фонд: 1275 зенап, опись № 86453с, дело № 14. «Журнал погребения погибших из личного состава 1275 ап ПВО с 13.06.42 г.». Запись № 8 на стр. 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егов (Волесов) Семен Иванович</w:t>
      </w:r>
      <w:r>
        <w:rPr/>
        <w:t>. (1905 – 12.08.43 г.) сержант, ком.</w:t>
      </w:r>
    </w:p>
    <w:p>
      <w:pPr>
        <w:pStyle w:val="Normal"/>
        <w:rPr/>
      </w:pPr>
      <w:r>
        <w:rPr/>
        <w:t>орудия 909 сп 247 сд. Алтайский край, Крающенский р-н, Лопашинский с/совет, с. Лопашино. Призван  Тушенским РВК Алтайского края. Убит в бою. Похоронен д. Глиньк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Алтайского края. Т-2 стр. 3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Александр Михайлович</w:t>
      </w:r>
      <w:r>
        <w:rPr/>
        <w:t xml:space="preserve">. (1912 – 14.08.43 г.) красноармеец, стрелок 909 сп 247 сд. г. Ленинград. (Татарская АССР, г. Казань, ул. Большая Кизичевская, дом № 33 кв. 1). Призван Ленинским РВК г. Казань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;   Источник информации ВК Республики Татарстан, дело № 142 (инв 122). </w:t>
      </w:r>
    </w:p>
    <w:p>
      <w:pPr>
        <w:pStyle w:val="Normal"/>
        <w:rPr/>
      </w:pPr>
      <w:r>
        <w:rPr/>
        <w:t xml:space="preserve">Книга Памяти Республики Татарстан. Т-11 стр. 2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Волков Александр Николаевич</w:t>
      </w:r>
      <w:r>
        <w:rPr/>
        <w:t>. (1915 – 31.08.43 г.) красноармеец, стрелок 1099 сп 326 сд. Ярославская обл., г. Кострома, ул. Советская, дом 25 кв. 34. Призван</w:t>
      </w:r>
    </w:p>
    <w:p>
      <w:pPr>
        <w:pStyle w:val="Normal"/>
        <w:rPr/>
      </w:pPr>
      <w:r>
        <w:rPr/>
        <w:t>Костромским ГВК Ярославской обл., в 1942 г. Убит. Похоронен под д. Игнатовка, в 500-х  метрах западнее деревни, Куйбышевского р-на, Смоленской обл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22 армии № 75 от 06.10.42 г. (ЦАМО, фонд № 33, опись № 682525, дело № 304), за, мужество, проявленное 15.09.42 г., при взятии «языка» вместе с ручным пулеметом. </w:t>
      </w:r>
    </w:p>
    <w:p>
      <w:pPr>
        <w:pStyle w:val="Normal"/>
        <w:rPr/>
      </w:pPr>
      <w:r>
        <w:rPr/>
        <w:t xml:space="preserve">Книга Памяти Костромской обл. Т-1 стр. 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Анатолий Иванович</w:t>
      </w:r>
      <w:r>
        <w:rPr/>
        <w:t xml:space="preserve">. (1922 – 17.02.42 г.) красноармеец, стрелок 389 орр 330 сд. Тульская обл., Тульский р-н, Новосенковский с/совет, с. Высокое. Призван </w:t>
      </w:r>
    </w:p>
    <w:p>
      <w:pPr>
        <w:pStyle w:val="Normal"/>
        <w:rPr/>
      </w:pPr>
      <w:r>
        <w:rPr/>
        <w:t>областным ВЛКСМ г. Тула. Пропал б/вести в д. Глиньково, Кировского р-на, Смоленской (с 05.07.1944 г. Калужской)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/>
        <w:t>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Книга Памяти Тульской обл. Т-7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Дмитрий Моисеевич</w:t>
      </w:r>
      <w:r>
        <w:rPr/>
        <w:t xml:space="preserve">. (1915 – 15.08.43 г.) старшина, ком.орудия 3-й батареи 1240 кап 290 сд. Ростовская обл., г. Каменск, ул. Ленина, дом № 9. Призван Каменским РВК Ростовской обл. Убит и похоронен в д. Сеньково, Спас-Деменского р-на, Смоленской обл. – Донесение Управления 290 сд № 01604 от 24.08.43 г., приложение к № 32600с от 01.09.43 г.  Правильно –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420 ап № 12/н от 06.07.43 г. (ЦАМО, фонд № 33, опись № 682526, дело № 1740), за то, что в декабре 1941 г., в бою под Москвой уничтожил прямой наводкой три вагона с боеприпасами и паровоз. </w:t>
      </w:r>
    </w:p>
    <w:p>
      <w:pPr>
        <w:pStyle w:val="Normal"/>
        <w:rPr/>
      </w:pPr>
      <w:r>
        <w:rPr/>
        <w:t xml:space="preserve">Книга Памяти Ростовской обл. Т-15 стр. 472 и Т-5 стр. 109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Иван Михайлович</w:t>
      </w:r>
      <w:r>
        <w:rPr/>
        <w:t xml:space="preserve">. (1915 – 16.08.43 г.) лейтенант, ком.взвода 609 сп 139 сд. Мордовская АССР, Ковылкинский р-н. (Московская обл., с. Узловатое, совхоз «8-е Марта»). Призван Узловатским РВК Московской обл. Ранен. - Донесение Управления 139 сд № 01122 от 29.08.43 г., приложение к № 37814с от 03.09.43 г.  Других данных о судьбе Волкова Ивана Михайловича в документах ЦАМО РФ нет.   Правильным следует считать Волкова Ивана Михайловича,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 xml:space="preserve">В Книгах Памяти регионов РФ, не знг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вод (Воливод) Федор Емельянович</w:t>
      </w:r>
      <w:r>
        <w:rPr/>
        <w:t xml:space="preserve">. (1908 – 12.09.43 г.) красноармеец, стрелок 1270 сп 385 сд. Полтавская обл., Диканский р-н, с. В.Будичи. Призван Буденовским РВК. Ранен 10.09.43 г. Умер в ППГ-182 от тяжелого ранения 12.09.43 г. Похоронен на восточной (южной) окраине д. Игнатовка, Кировского р-на, Смоленской (с 05.07.1944 г. Калужской) обл. – Донесение Управления тыла 10 армии № 079 от 27.09.43 г., приложение к № 39002с от 02.10.43 г.;  Источник информации ЦАМО, фонд № 58, опись № А-83627, дело № 636. Медицинский документ «Алфавитная книга умерших в 182 ХППГ». Запись № 26 на стр. 23 и № 30 на стр. 10.   </w:t>
      </w:r>
    </w:p>
    <w:p>
      <w:pPr>
        <w:pStyle w:val="Normal"/>
        <w:rPr/>
      </w:pPr>
      <w:r>
        <w:rPr/>
        <w:t>Награжден имедалью «</w:t>
      </w:r>
      <w:r>
        <w:rPr>
          <w:i/>
        </w:rPr>
        <w:t>За Отвагу</w:t>
      </w:r>
      <w:r>
        <w:rPr/>
        <w:t xml:space="preserve">». Приказ 1270 сп № 45/н от 04.09.43 г. (ЦАМО, фонд № 33, опись № 686044, дело № 1956), за то, что он при наступленни на пос. Забайдан (Куйбышевский р-н) ворвался в траншею противника и гранатами уничтожил пулеметный расчет врага, чем обеспечил продвижение р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дин Григорий Петрович</w:t>
      </w:r>
      <w:r>
        <w:rPr/>
        <w:t xml:space="preserve">. (1911 – 15.08.43 г.) ст. сержант, старшина роты 878 ксп 290 сд. г. Москва, ул. Лужниковская, дом № 815 кв. 15. Призван Кировским ГВК г. Москва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;  Источник информации: Чертановский ОВК, фонд: Кировский РВК г. Москва, опись № 1945, дело № 59. Извещение 3-го отдела Управления по учету погибшего и пропавшего без вести рядового и сержантского состава НКО СССР № 6651807 от 18.07.45 г.,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78 сп № 16/н от 10.07.43 г. (ЦАМО, фонд № 3,3, опись № 682526, дело № 1740), мужество, проявленное вбоях с фашистами, где уничтожил 15 немецких солдат. </w:t>
      </w:r>
    </w:p>
    <w:p>
      <w:pPr>
        <w:pStyle w:val="Normal"/>
        <w:rPr/>
      </w:pPr>
      <w:r>
        <w:rPr/>
        <w:t xml:space="preserve">Книга Памяти г. Москва. Т-3 стр. 59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чков Федор Степанович</w:t>
      </w:r>
      <w:r>
        <w:rPr/>
        <w:t>. (1910 – 14.08.43 г.) касноармеец, стрелок 882 ксп 290 сд. Ленинградская обл., Красносельский р-н, д. Витино. Призван Кировским РВК Калининской обл. Убит в д. Петровское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Василий Андреевич</w:t>
      </w:r>
      <w:r>
        <w:rPr/>
        <w:t>. (1924 – 14.08.43 г.) красноармеец, разведчик 162 орр 139 сд. Ярославская обл., Беретецкий (Брейтовский) р-н, д. Никитинское. Призван Беретинским (Брейтовским) РВК Ярославской обл. Убит в бою. Похоронен в лесу, в 300-х метрах севернее д. Игнатовк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Матвей Иванович</w:t>
      </w:r>
      <w:r>
        <w:rPr/>
        <w:t>. (1911 – 15.08.43 г.) красноармеец, стрелок 2 мсб, 45 мсбр, 10 Армии. Алтайский край, г. Бийск, ул. Сахарный Завод, дом № 23 кв. 30. Призван Бийским ГВК Алтайского края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Алтайского края. Т-8 стр. 55. – нет точных данных. </w:t>
      </w:r>
    </w:p>
    <w:p>
      <w:pPr>
        <w:pStyle w:val="Normal"/>
        <w:rPr/>
      </w:pPr>
      <w:r>
        <w:rPr/>
        <w:t xml:space="preserve">Внесен в Книгу памяти Куйбышевского р-на, Калужской обл. Т-18 стр. 594 и в списки похороненных на братской могиле пос. Бет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Роман Васильевич</w:t>
      </w:r>
      <w:r>
        <w:rPr/>
        <w:t>. (1900 – 25.09.43 г.) красноармеец, стрелок 1270 сп 385 сд. Дагестанская АССР, г. Махачкала, ул. Комсомольская, дом № 14. Призван Шеменовским РВК (Регион не известен). Умер от ран в 182 ХППГ. Похоронен на южной окраине д. Игнатовка, Кировского р-на, Смоленской (с 05.07.1944 г. Калужской) обл. – Источник информации ЦАМО, фонд № 58, опись № А-83627, дело № 637. «Список военнослужащих, умерших в 182 ХППГ». Опись № 41948. Запись № 25 на стр. 7.</w:t>
      </w:r>
    </w:p>
    <w:p>
      <w:pPr>
        <w:pStyle w:val="Normal"/>
        <w:rPr/>
      </w:pPr>
      <w:r>
        <w:rPr/>
        <w:t xml:space="preserve">Книга Памяти Республики Дагестан. Т-1 стр.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стриков Федор Кузьмич</w:t>
      </w:r>
      <w:r>
        <w:rPr/>
        <w:t>. (1911 – 13.08.43 г.) красноармеец (ефрейтор) пулеметчик 609 сд 139 сд. Архангельская обл., Яндашский (Няндомский) р-н, Шалакушский с/совет, Лесопункт Лейма Гавки, 836 км. Призван  Яндашским (Няндомским) РВК Архангельской обл. Убит в бою. Похоронен высота 221,7, Кировского р-на, Смоленской (с 05.07.1944 г. Калужской) обл. - Донесение Управления 139 сд № 01069 от 230.08.43 г., приложение к № 31408с от 25.08.43 г.;  Источник информации АНО «Северный Край» г. Архангельск. Извещение 609 сп № 48/3264 от 29.08.43 г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Архангель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яткин Николай Александрович</w:t>
      </w:r>
      <w:r>
        <w:rPr/>
        <w:t>. (1913 – 14.08.43 г.) красноармеец, стрелок 909 сп 247 сд. Молотовская обл., Верхнемуллинский р-н, Верхнемуллинский с/совет. Призван Верхнемуллинским РВК Молотовской обл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Пермской обл. Т-3 стр. 31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енко Сергей Алексеевич</w:t>
      </w:r>
      <w:r>
        <w:rPr/>
        <w:t>. (1910 – 13.08.43 г.) мл. сержант, наводчик взвода ПТО 3 арт.батареи, 364 сп, 139 сд. Казахская ССР, Семипалатинская обл., Жарминский р-н, с/совет Укок, д. Гиоргиево (с. Егорьево). Призван Жарминским РВК Семипалатинской обл., 24.08.41 г. Убит. Похоронен пос. Карла Маркса, Кировского р-на,  Смоленской (с 05.07.1944 г. Калужской) обл. - Донесение Управления 139 сд № 01193 от 30.08.43 г., приложение к № 35902с от 15.09.43 г.;  Источник инфоромации ЦАМО, фонд № 8504, опись № 303238, дело № 60. «Сведения ВПП 208 зсп за 26.04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364 сп № 4/н от 04.08.43 г.(ЦАМО, фонд № 33, опись № 682526, дело № 1592), за мужество, в боях под с. Жеребцово и д. Горки, где был дважды ра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Григорий Тихонович</w:t>
      </w:r>
      <w:r>
        <w:rPr/>
        <w:t xml:space="preserve">. (1900 – 16.08.43 г.) красноармеец, стрелок 609 сп 139 сд. Тульская обл., Одоевский р-н, Спасский с/совет, с. Животово. Призван Одоевским РВК  Тульской обл., 23.08.41 г.  Убит. Похоронен в 500-х метрах восточнее д. Игнатовк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8504, опись № 303238, дело № 57. «Сведения ВПП 208 зсп за 01.05.43 г.». </w:t>
      </w:r>
    </w:p>
    <w:p>
      <w:pPr>
        <w:pStyle w:val="Normal"/>
        <w:rPr/>
      </w:pPr>
      <w:r>
        <w:rPr/>
        <w:t xml:space="preserve">Книга Памяти Тульской обл., Одоевский р-н, стр. 314. – нет точных данных. </w:t>
      </w:r>
    </w:p>
    <w:p>
      <w:pPr>
        <w:pStyle w:val="Normal"/>
        <w:rPr/>
      </w:pPr>
      <w:r>
        <w:rPr/>
        <w:t xml:space="preserve">Книга Памяти Тульской обл. Т-8 стр. 1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гаркин Петр Алексеевич</w:t>
      </w:r>
      <w:r>
        <w:rPr/>
        <w:t xml:space="preserve">. (1909 – 12.08.43 г.) сержант, ком.отделения 909 сп 247 сд. Читинская обл., Сретенский р-н, д. Деякон. Призван Сретенским РВК </w:t>
      </w:r>
    </w:p>
    <w:p>
      <w:pPr>
        <w:pStyle w:val="Normal"/>
        <w:rPr/>
      </w:pPr>
      <w:r>
        <w:rPr/>
        <w:t>Читинской обл. Убит в бою. Похоронен д. Глинки, Кировского р-на. - Донесение штаба 247 сд № 4/0939 от 18.08.43 г., приложение к № 31032с от 23.08.43 г.  Правильно – д. Глиньк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Картотека награждений, шкаф № 18, ящик № 20. – Гагаркин Петр Александрович, 1909 г.р., сержант. Место рождения: Читинская обл., Сретенский р-н, с. Доякон. Награжден орденом «Славы 3-й степени» 17.02.72 года. </w:t>
      </w:r>
    </w:p>
    <w:p>
      <w:pPr>
        <w:pStyle w:val="Normal"/>
        <w:rPr/>
      </w:pPr>
      <w:r>
        <w:rPr/>
        <w:t xml:space="preserve">Книга Памяти Читинской обл. Т-3 стр. 4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гарский Александр Дмитриевич</w:t>
      </w:r>
      <w:r>
        <w:rPr/>
        <w:t xml:space="preserve">. (1905 – 16.08.43 г.) ст. сержант, ком. отделения 2 мсб, 45 мсбр, 10 Армии. Горьковская обл., Шарьинский р-н, Пещевский с/совет, д. Дюкова. Призван Шарьинским РВК Горьковской обл.  Убит в бою за д. Латыши, Кировского р-на, Смоленской обл.  Похоронен в 1 км восточнее д. Латыши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Костромской обл. Т-6 стр. 2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зиев Файзулла Сабирович</w:t>
      </w:r>
      <w:r>
        <w:rPr/>
        <w:t xml:space="preserve">. (1914 – 15.08.43 г.) мл. сержант 2 тб, 94 тбр, 10 Армии. Должность не известна. Татарская АССР, Призван Наро-Фоминским РВК Московской обл. Умер от ран: Кировский р-н. Место захоронения не известно. – Источник информации Книга Памяти Калужской обл. Т-14 стр. 121.  В указанный день, 15.08.43 г., 94 тбр вела боевые действия на территории Тягаевского с/совета, Кировского р-на, Смоленской обл.  Правильно – умер от ран и похоронен на территории Тягаевского с/совет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йворонский Михаил Иванович</w:t>
      </w:r>
      <w:r>
        <w:rPr/>
        <w:t xml:space="preserve">. (1924 – 15.08.43 г.) красноармеец, стрелок 2 мсб, 45 мсбр, 10 Армии. Воронежская обл., Бутурлиновский р-н, Елизаветовский с/совет, с. Елизаветино. Призван Бутурлиновским РВК Воронеж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Воронежской обл., Бутурлиновский р-н, стр. 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йдамакин Дмитрий Артемьевич</w:t>
      </w:r>
      <w:r>
        <w:rPr/>
        <w:t>. (1911 – 14.08.43 г.) сержант, ком.</w:t>
      </w:r>
    </w:p>
    <w:p>
      <w:pPr>
        <w:pStyle w:val="Normal"/>
        <w:rPr/>
      </w:pPr>
      <w:r>
        <w:rPr/>
        <w:t xml:space="preserve">отделения 882 сп 290 сд. Воронежская обл., Венделевский р-н, д. Хвощеватье. Призван Венделеевским РВК Воронежской обл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– убит и похоронен в р-не д. Петровское (она же пос. Петровский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елгородской обл. Т-2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йнутдинов Ковей Галяутдинович</w:t>
      </w:r>
      <w:r>
        <w:rPr/>
        <w:t>. (1920 – 15.08.43 г.) ст. сержант, пом.</w:t>
      </w:r>
    </w:p>
    <w:p>
      <w:pPr>
        <w:pStyle w:val="Normal"/>
        <w:rPr/>
      </w:pPr>
      <w:r>
        <w:rPr/>
        <w:t xml:space="preserve">ком.взвода 1099 сп 326 сд. Татарская АССР, Покровский р-н, д. Баштинова. Призван Уфимским РВК г. Уфа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ВК Республики Башкортостан, фонд: Отдел ВК по Покровскому р-ну, дело № 00000728. Извещение 1099 сп от 17.09.43 г. </w:t>
      </w:r>
    </w:p>
    <w:p>
      <w:pPr>
        <w:pStyle w:val="Normal"/>
        <w:rPr/>
      </w:pPr>
      <w:r>
        <w:rPr/>
        <w:t>Книга Памяти Республики Башкортостан. Книга 8, стр. 1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йнутдинов Салих</w:t>
      </w:r>
      <w:r>
        <w:rPr/>
        <w:t xml:space="preserve">.  (1904 – 13.08.43 г.) красноармеец, стрелок 718 сп 139 сд. Удмуртская АССР, Ижевский р-н, д. Биргановка. Призван Ижевским РВК Удмуртской АССР. Убит. Место гибели и место захоронения не известны. – Источник информации ЦАМО, фонд № 7371, опись № 69883с, дело № 3. «Именной список 718 сп 139 сд». </w:t>
      </w:r>
    </w:p>
    <w:p>
      <w:pPr>
        <w:pStyle w:val="Normal"/>
        <w:rPr/>
      </w:pPr>
      <w:r>
        <w:rPr/>
        <w:t xml:space="preserve">В указанный день, 13.08.43 г., 718 сп вел боевые действия в р-не населенных пунктов д. Тягаево, д. Кушляновка, д. Игнатовка, Кировского р-на, Смоленской обл.  Правильно убит и похоронен в р-н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Удмурт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йфулин Насып</w:t>
      </w:r>
      <w:r>
        <w:rPr/>
        <w:t>. (1906 – 12.08.43 г.) красноармеец, подносчик боеприпасов 916 сп 247 сд. Татарская АССР, Кзыл-Армейский р-н, д. Чернушкино. Призван Кзыл-Армейским РВК Татарской АССР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>Книга Памяти Республики Татарстан. Т-26 стр. 1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имзянов Файзул</w:t>
      </w:r>
      <w:r>
        <w:rPr/>
        <w:t xml:space="preserve">. (1904 – 12.08.43 г.) красноармеец, стрелок 916 сп 247 сд. Татарская АССР, Арский р-н, д. Чуплино. Призван Арским РВК Татарской АССР. 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  <w:t>Книга Памяти Республики Татарстан. Т-5 стр. 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лямов Галихан</w:t>
      </w:r>
      <w:r>
        <w:rPr/>
        <w:t xml:space="preserve">.  (1909 – 16.08.43 г.) красноармеец, стрелок 2 мсб, 45 мсбр, 10 Армии. Башкирская АССР, Камайский р-н. (Башкирская АССР, Калтасинский р-н, Б.Косяковский с/совет, д. М.Капяк). Призван Калтасинским РВК Башкирской АССР. Убит в бою за д. Латыши, Кировского р-на, Смоленской обл.  Похоронен в 1 км восточнее д. Латыши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Республики Башкортостан. Книга 12,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инов (Горинов) Гаврил Федорович</w:t>
      </w:r>
      <w:r>
        <w:rPr/>
        <w:t xml:space="preserve">. (1899 – 12.08.43 г.) красноармеец, стрелок 916 сп 247 сд. Куйбышевская обл., Кинель-Черкасский р-н. (Читинская обл., Хилокский р-н, с. Хилок, ул. Деновского, дом № 5). Призван Хилокским РВК Читинской обл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  <w:t>Книга Памяти Читинской обл. Т-4 стр. 2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санов А … М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и дата гибели не известны. – Источник информации Книга Памяти Калужской обл., Кировский р-н, Т-14 стр. 246. </w:t>
      </w:r>
    </w:p>
    <w:p>
      <w:pPr>
        <w:pStyle w:val="Normal"/>
        <w:rPr/>
      </w:pPr>
      <w:r>
        <w:rPr/>
        <w:t xml:space="preserve">Данных о Гасанове А. М., погибшем на территории Кировского р-на, Смоленской обл., в документах ЦАМО РФ нет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фуров Марух</w:t>
      </w:r>
      <w:r>
        <w:rPr/>
        <w:t xml:space="preserve">. (1910 – 14.08.43 г.) рядовой, стрелок 882 ксп 290 сд. Узбекская ССР, Ферганская обл., Ташлакский р-н, с. Октябрьское. Призван Ташлакским РВК Ферганской обл. Убит в д. Петровское, Кировского р-на. Похоронен в д. Синьгово, Кировского р-на, Смоленской обл. – Донесение Управления 290 сд № 01591 от 22.08.43 г., приложение к № 31940с от 27.08.43 г.  Правильно – убит и похоронен в д. Петровское (она же пос. Петровский)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асимов Андрей Дмитриевич</w:t>
      </w:r>
      <w:r>
        <w:rPr/>
        <w:t>. (1900 – 15.08.43 г.) красноармеец, стрелок 3 сб, 1099 сп, 326 сд. Куйбышевская обл., Тагайский р-н, д. Пилюгино. Призван Йошкар-Олинским РВК Удмуртской АССР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099 сп № 19 от 25.08.43 г. (ЦАМО, фонд № 33, опись № 6382526, дело № 714), за мужество, проявленное в боях с фашистами.</w:t>
      </w:r>
    </w:p>
    <w:p>
      <w:pPr>
        <w:pStyle w:val="Normal"/>
        <w:rPr/>
      </w:pPr>
      <w:r>
        <w:rPr/>
        <w:t xml:space="preserve">Книга Памяти Ульяновской обл. Т-7 стр. 4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азырин Василий Михайлович</w:t>
      </w:r>
      <w:r>
        <w:rPr/>
        <w:t>. (1901 – 19.08.43 г.) сержант, стрелок 882 ксп 290 сд. Кировская обл., Слободской р-н, Горбуновский с/совет, д. Горбуново. Призван Слободским РВК Кировской обл. Умер от ран. Похоронен в д. Гайдуки, Кировского р-на, Смоленской обл. – Донесение Управления 290 сд № 01638 от 30.08.43 г., приложение к № 33048с от 04.09.43 г.; 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.  Похоронен в лесу 1 км восточнее д. Синьгово, Кировского р-на, Смоленской (с 05.07.1944 г. Калужской) обл. - Источник информации:  Приложение к № 32600с от 01.09.43 г.;  Приложение № 33048с от 04.09.43 г., Схема места погребения Глазырина Василия Михайловича. </w:t>
      </w:r>
    </w:p>
    <w:p>
      <w:pPr>
        <w:pStyle w:val="Normal"/>
        <w:rPr/>
      </w:pPr>
      <w:r>
        <w:rPr/>
        <w:t xml:space="preserve">Книга Памяти Кировской обл. Т-10 стр. 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шков Федор Клементьевич</w:t>
      </w:r>
      <w:r>
        <w:rPr/>
        <w:t xml:space="preserve">. (1909 - 12.08.43 г.) красноармеец, стрелок 609 сп 139 сд. Свердловская обл., Верхо-Турский р-н, Усть-Салдинский с/совет, д. Глушкова. Призван Ново-Ляминским (Верхотурским) РВК Свердловской обл., 23.06.41 г. Убит в бою. Похоронен севернее д. Игнатовка, Кировского р-на, Смоленской (с 05.07.1944 г. Калужской) обл.  - Донесение Управления 139 сд № 01130 от 30.08.43 г., приложение к № 32996с от 04.09.43 г.;  Источник информации ЦАМО, фонд № 8504, опись № 303238, дело № 71. «Сведения ВПП 208 зсп за 24.04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щенко Афанасий Андреевич</w:t>
      </w:r>
      <w:r>
        <w:rPr/>
        <w:t>. (1914 – 12.08.43 г.) красноармеец, стрелок (минометчик 4 ср) 909 сп 247 сд. Воронежская обл., Никитовский р-н, с. Россошь. Призван Никитовским РВК Воронежской обл. Убит в бою. Похоронен д. Глиньк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09 сп № 10/н от 14.08.43 г. (ЦАМО, фонд №  33, опись № 686044, дело № 817), за то, что уничтожил двух немецких снайперов. </w:t>
      </w:r>
    </w:p>
    <w:p>
      <w:pPr>
        <w:pStyle w:val="Normal"/>
        <w:rPr/>
      </w:pPr>
      <w:r>
        <w:rPr/>
        <w:t xml:space="preserve">Книга Памяти Белгородской обл. Т-2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щенко Павел Филиппович</w:t>
      </w:r>
      <w:r>
        <w:rPr/>
        <w:t>. (1923 – 14.08.43 г.) красноармеец, стрелок 2 мсб, 45 мсбр, 10 Армии. Чкаловская обл., Томилинский р-н, Налокашенский с/совет, с. Налокашено. Призван Томилинским РВК Чкаловской обл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гуа Александр Иосифович</w:t>
      </w:r>
      <w:r>
        <w:rPr/>
        <w:t xml:space="preserve">. (1921 – 13.08.43 г.) лейтенант, ком. 3-й мото.стр.роты 45 мсбр, 10 Армии. Грузинская ССР, ст. Саджавахо, д. Чокнары. Призван Сагнареджинским РВК Грузинской ССР. Убит в бою за д. Игнатовка и похоронен на опушке леса, западнее д. Игнатовка, Кировского р-на, Смоленской (с 05.07.1944 г. Калужской) обл. – Донесение Управления 45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дяев (Родяев) Федор Антонович</w:t>
      </w:r>
      <w:r>
        <w:rPr/>
        <w:t>. (1923 – 15.08.43 г.) лейтенант, ком. пулеметного взвода 609 сп 139 сд.  Рязанская обл., Чучсковский р-н. (Читинская обл., г. Зея, ул. Полины Осипенко, дом № 11). Призван Зейским РВК Читинской обл. Ранен. – Донесение Управления 139 сд № 01122 от 29.08.43 г., приложение к № 37814с от 03.09.43 г.</w:t>
      </w:r>
    </w:p>
    <w:p>
      <w:pPr>
        <w:pStyle w:val="Normal"/>
        <w:rPr/>
      </w:pPr>
      <w:r>
        <w:rPr/>
        <w:t>Источник информации ЦАМО, фонд № 33, опись № 563783, дело № 9. Приказ ГУК МВС СССР № 0986 от 17.04.46 г. – пропал б/вести в 1943 г.</w:t>
      </w:r>
    </w:p>
    <w:p>
      <w:pPr>
        <w:pStyle w:val="Normal"/>
        <w:rPr/>
      </w:pPr>
      <w:r>
        <w:rPr/>
        <w:t xml:space="preserve">Правильным следует считать Годяева (Родяева) Федора Антоновича,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139 сд № 6/н от 22.04.43 г. (ЦАМО, фонд № 33, опись № 682526, дело № 1030), за мужество проявленное в бою за д. Вязовна (Спас-Деменский р-н), где подавил огонь двух станковых пулеметиов противника и уничтожил 3-х немецких автоматчиков;   Орденом «</w:t>
      </w:r>
      <w:r>
        <w:rPr>
          <w:i/>
        </w:rPr>
        <w:t>Отечественной войны 2-й степени</w:t>
      </w:r>
      <w:r>
        <w:rPr/>
        <w:t xml:space="preserve">». Приказ ВС 10 Армии № 480 от 30.08.43 г. (ЦАМО, фонд № 33, опись № 682526, дело № 710), за то, что в бою за высоту 221,7 (район Кушляновка Кировского р-на) и д. Владимировка, где огнем своего пулемета, в течение суток отражал атаки противника уничтожив 25 немецких солдат. В этом бою был тяжело ранен.  </w:t>
      </w:r>
    </w:p>
    <w:p>
      <w:pPr>
        <w:pStyle w:val="Normal"/>
        <w:rPr/>
      </w:pPr>
      <w:r>
        <w:rPr/>
        <w:t xml:space="preserve">Книга Памяти Амурской обл. Т-2 стр. 3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ин Федор Васильевич</w:t>
      </w:r>
      <w:r>
        <w:rPr/>
        <w:t xml:space="preserve">. (1912 – 15.08.43 г.) красноармеец, орудийный номер 778 ап 247 сд. Башкирская АССР, Милтузовский р-н, Красноярский с/совет, д. Краснояр. Призван Милтузовским РВК Башкирской АССР. Убит в бою. Похоронен в 800-х метрах юго-восточнее д. Оболовка, Кировского (правильно Спас-Деменского)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Книга Памяти Республики Башкортостан. Т-15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ко Василий Иванович</w:t>
      </w:r>
      <w:r>
        <w:rPr/>
        <w:t xml:space="preserve">. (1922 – 16.08.43 г.) лейтенант, ком.взвода 609 сп 139 сд. Украинская ССР, Винницкая обл,, Ложевский р-н. (Краснодарский край, ст. Любинская, ул. Красная, дом № 137). Призван Любинским РВК Краснодарского края. Ранен. - Донесение Управления 139 сд № 01122 от 29.08.43 г., приложение к № 37814с от 03.09.43 г.  Других данных о судьбе Головко Василия Ивановича, в документах ЦАМО РФ нет.   Правильным следует считать Головко Василия Ивановича,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 xml:space="preserve">В Книгах Памятим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шапов Виктор Дмитриевич</w:t>
      </w:r>
      <w:r>
        <w:rPr/>
        <w:t>. (1920 – 15.08.43 г.) лейтенант, ком.взвода 609 сп 139 сд. г. Москва, Мытищи. Призван Пушкинским РВК Московской обл. Ранен. – Донесение Управления 139 сд № 01122 от 29.08.43 г., приложение к № 37814с от 03.09.43 г.  Других данных о судьбе Голошапова Виктора Дмитриевича в документах ЦАМО РФ  нет.  Правильным следует считать Голошапова Виктора Дмитриевича умершим от ран на территории Кировского р-на Смоленской (с 05.07.1944 г. Калужской) обл., при эвакуации в госпиталь.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иенко Василий Федорович</w:t>
      </w:r>
      <w:r>
        <w:rPr/>
        <w:t xml:space="preserve">. (1920 – 15.08.43 г.) лейтенант, ком. танкового взвода, 2-го танкового батальона, 94 тбр, 10 Армии. Украинская ССР, Харьковская обл., Краснокутский р-н, с. Жирное (с. Мирное), совхоз «Пархомовский». (Полтавская обл., Карловский р-н, совхоз «Лапшовский»). Призван Краснокутским РВК Харьковской обл. (Карловским РВК Полтавской обл., в 1940 г.).  Сгорел в танке. Похоронен северо-восточнее д. Владимировка, Кировского (правильно Куйбышевского) р-на, Смоленской (с 05.07.1944 г. Калужской)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ЦАМО, шкаф № 46, ящик № 19. «Учетно-послужная картотека»;  источник информации ЦАМО, фонд № 33, опись № 871438, дело № 20. «Анкета разыскиваемого Гордиенко Василия Федорович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1 от 27.08.43 г. (ЦАМО, фонд № 33, опись № 682526, дело № 1309), за то, что в боях за д. Натарово, д. Мамоново, д. Тягаево, д. Владимировка уничтожил на своим танке одно ПТО, 4 огневых точки, и до 20 солдат противника. Когда танк был подбит, не покинул горящую машину, продолжал вести огонь по противнику, до тех пор, пока не погиб в та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ев Василий Егорович</w:t>
      </w:r>
      <w:r>
        <w:rPr/>
        <w:t>. (1924 – 15.08.43 г.) ефрейтор, наводчик орудия 609 сп 139 сд. Кировская обл., Омутнинский р-н, Киршатский с/совет, д. Киршат (д. Горево). Призван Омутнинским РВК  Кировской обл. Убит в бою. Похоронен 500 метров восточнее д. Владимир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Кировской обл. Т-8 стр. 54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одков Василий Александрович</w:t>
      </w:r>
      <w:r>
        <w:rPr/>
        <w:t xml:space="preserve">. (? … - 15.08.43 г.) сержант 364 сп 139 сд. Должность не известна.  Сведения о месте рождения, месте жительства, близких родственниках и РВК призыва отсутствуют. Убит в бою. Похоронен в братской могиле у дороги Кушляновка- Владимировка, Кировского р-на, Смоленской (с 05.07.1944 г. Калужской) обл. - Источник информации ЦАМО, фонд № 7769, опись № 143372, дело № 3. «Акт трофейной команды 1099 сп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шков Павел Андреевич</w:t>
      </w:r>
      <w:r>
        <w:rPr/>
        <w:t xml:space="preserve">. (? … - 04.09.43 г.) красноармеец. Воинская часть и должность не известны. Сведения о месте рождения, месте жительства и близких родственниках отсутствуют. Призван Вышневолоцким РВК Тверской обл. Умер от ран в ХППГ 62. Место захоронения не известно. – Источник информации Книга Памяти Калужской обл. Т-14 стр. 247.  В указанный день 04.09.43 г., ППГ- 62 располагался в р-не д. Ясная Поляна, Кировского р-на, Смоленской обл.  Правильно – похоронен в районе населенного пункта д. Ясная Полян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ячев Егор Семенович</w:t>
      </w:r>
      <w:r>
        <w:rPr/>
        <w:t xml:space="preserve">. (1898 – 17.08.43 г.) красноармеец, стрелок 1099 сп 326 сд. Пензенская обл., Шимешейский р-н, с. Виляевка. Призван Шимешейским РВК  Пензе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Пензенской обл. Т-2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ячев Леонид Егорович</w:t>
      </w:r>
      <w:r>
        <w:rPr/>
        <w:t>. (1914 – 27.08.43 г.) лейтенант, ком.стр.взвода 909 сп 247 сд. Московская обл., Шаховский р-н, д. Рябинка. Призван Шаховским РВК Московской обл. Убит в бою. Похоронен в д. Петровское (она же пос. Петровский), Кировского р-на, Смоленской (с 05.07.1944 г. Калужской) обл. – Донесение штаба 247 сд № 4/0998 от 08.43 г., приложение к № 37814с от 07.09.43 г.</w:t>
      </w:r>
    </w:p>
    <w:p>
      <w:pPr>
        <w:pStyle w:val="Normal"/>
        <w:rPr/>
      </w:pPr>
      <w:r>
        <w:rPr/>
        <w:t xml:space="preserve">Книга Памяти Московской обл. Т-2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нкин Николай Иванович</w:t>
      </w:r>
      <w:r>
        <w:rPr/>
        <w:t xml:space="preserve">. (1923 - 16.08.43 г.) красноармеец, стрелок 909 сп 247 сд. Чкаловская обл., Курманаевский р-н, с. Скворцовка. Призван Курманаевским РВК Чкаловской обл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(В данном документе имя матери </w:t>
      </w:r>
      <w:r>
        <w:rPr>
          <w:i/>
        </w:rPr>
        <w:t>Гранкина Аграфена Васильевна</w:t>
      </w:r>
      <w:r>
        <w:rPr/>
        <w:t>).</w:t>
      </w:r>
    </w:p>
    <w:p>
      <w:pPr>
        <w:pStyle w:val="Normal"/>
        <w:rPr/>
      </w:pPr>
      <w:r>
        <w:rPr/>
        <w:t>В Книге Памяти Оренбургской обл., не значится погибшим и похороненным в д. Никольское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Гранкин Николай Иванович. (1923 – 09.12.43 г.) красноармеец, наводчик 853 сп 278 сд. Чкаловская обл., Курманаевский р-н, Скворцовский с/совет. Призван Тоцким РВК Чкаловской обл. Умер от ран в ЭГ 413. Похоронен на городском кладбище г. Калуга. (В данном документе имя матери – </w:t>
      </w:r>
      <w:r>
        <w:rPr>
          <w:i/>
        </w:rPr>
        <w:t>Гранкина А. М.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чев Дмитрий Григорьевич</w:t>
      </w:r>
      <w:r>
        <w:rPr/>
        <w:t xml:space="preserve">. (1916 – 12.08.43 г.) старшина, старшина роты 1229 сп 371 сд. Калининская обл., г. Калинин. (г. Москва, ул. Хорошевское шоссе, Карамышевский поселок, дом № 8 кв. 1). Призван Ленинградским РВК г. Москва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>Внесен без оснований  в списки похороненных в братской могиле с. Любунь, Спас-Деменского р-на, Калужской обл., и Книгу Памяти Спас-Деменского р-на, Т-16 стр. 387.</w:t>
      </w:r>
    </w:p>
    <w:p>
      <w:pPr>
        <w:pStyle w:val="Normal"/>
        <w:rPr/>
      </w:pPr>
      <w:r>
        <w:rPr/>
        <w:t xml:space="preserve">Книга Памяти г. Москва. Т-4 стр. 3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ков Иван Александрович</w:t>
      </w:r>
      <w:r>
        <w:rPr/>
        <w:t xml:space="preserve">. (1921 – 13.08.43 г.) сержант, наводчик 920 сп 247 сд. Калининская обл., Калининский р-н, Горютинский с/совет. Призван Калининским РВК Калининской обл., 03.03.42 г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ВК Калиниского р-на Тверской обл. </w:t>
      </w:r>
    </w:p>
    <w:p>
      <w:pPr>
        <w:pStyle w:val="Normal"/>
        <w:rPr/>
      </w:pPr>
      <w:r>
        <w:rPr/>
        <w:t xml:space="preserve">Книга Памяти Тверской обл. Т-1_1 стр. 5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Арсентий Григорьевич</w:t>
      </w:r>
      <w:r>
        <w:rPr/>
        <w:t xml:space="preserve">. (1912 – 03.09.43 г.) красноармеец, телефонист 447 апап 10 Армии. Марийская АССР, Мокринский р-н, Весьшургинский с/совет, д. Шурга (д. Весьшурга). Призван Мокринским РВК Марийской АССР. Убит прямым попаданием снаряда в ровик. Похоронен в лесу, восточнее пос. Никольский, Куйбышевского р-на, Смоленской обл. – Донесение Управления тыла 10 Армии № 054 от 12.09.43 г., приложение к № 36180с от 19.09.43 г.  Правильно – пос. Ново-Николь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Мокринский р-н, стр. 113 и 114. (записан дважды)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А … Д …</w:t>
      </w:r>
      <w:r>
        <w:rPr/>
        <w:t xml:space="preserve"> . (? … - ? … ) воинская часть, воинское звание и должность не известны. Сведения о месте рождения, месте жительства, близких родственниках и РВК призыва отсутствуют. Погиб:  Кировский р-н. Место гибели и место захоронения не известны. – Источник информации Книга Памяти Калужской обл. Т-14 стр. 247. </w:t>
      </w:r>
    </w:p>
    <w:p>
      <w:pPr>
        <w:pStyle w:val="Normal"/>
        <w:rPr/>
      </w:pPr>
      <w:r>
        <w:rPr/>
        <w:t xml:space="preserve">Данных о Григорьеве А. Д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Иван Григорьевич</w:t>
      </w:r>
      <w:r>
        <w:rPr/>
        <w:t>. (? … - 13.08.43 г.) красноармеец, стрелок 609 сп 139 сд. Марийская АССР, Мокринский р-н, д. Б.Мушерин. Призван Мокринским РВК Марийской АССР. Пропал б/вести. Место не известно. – Донесение Управления 139 сд № 01260 от 02.10.43 г., приложение к № 38756с от 10.10.43 г.  В указанный день, 13.08.43 г., 609 сп вел боевые действия на рубеже д.д. Кушляновка, Владимировка. 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арий Эл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цай Владимир Яковлевич</w:t>
      </w:r>
      <w:r>
        <w:rPr/>
        <w:t xml:space="preserve">. (1922 – 30.12.43 г. (27.07.44 г.) ст. сержант, (ст. лейтенант) 38 отдельного батальона собак миноискателей. Украинская ССР, Полтавская обл., г. Миргород, ул. Фрунзе, дом № 47. Призван в 1941 г. Миргородским РВК Полтавской обл. Убит от взрыва мины при проведении разминирования. Место гибели и место захоронения не известны. – Источник информации ЦАМО, шкаф № 50, ящик № 5. «Учетно-послужная картотека»;  Источник информации ЦАМО, фонд № 32363, опись № 195780, дело № 13. «Именной список 38 отдельного б-на собак миноискателей»;  Источник информации ЦАМО, фонд № 8502, опись № 267373, дело № 87. «Сведения ВПП 206 зсп за 03.10.42 г.».  </w:t>
      </w:r>
    </w:p>
    <w:p>
      <w:pPr>
        <w:pStyle w:val="Normal"/>
        <w:rPr/>
      </w:pPr>
      <w:r>
        <w:rPr/>
        <w:t>38-й отдельный батальон собак миноискателей проводил разминирование на территории Кировского р-на, Смоленской обл., в июле 1944 г.  С учетом даты гибели 27.07.44 г., Грицай Владимир Яковлевич мог погибнуть на территории Кировского р-на, Калужской (с 05.07.1944 г. Калужской) обл.</w:t>
      </w:r>
    </w:p>
    <w:p>
      <w:pPr>
        <w:pStyle w:val="Normal"/>
        <w:rPr/>
      </w:pPr>
      <w:r>
        <w:rPr/>
        <w:t xml:space="preserve">Данных о Грицай Владимире Яковлевиче, 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Дмитрий Иванович</w:t>
      </w:r>
      <w:r>
        <w:rPr/>
        <w:t>. (1897 – 14.08.43 г.) рядовой, стрелок 882 ксп 290 сд. Тульская обл., Дубинский р-н, д. Тимофеевка. Призван Дубинским РВК Туль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Тульской обл. Т-5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Степан Романович</w:t>
      </w:r>
      <w:r>
        <w:rPr/>
        <w:t>. (1904 (1920, 1922) – 12.08.43 г.) красноармеец, стрелок 909 сп 247 сд. г. Москва, Платовский проезд, дом № 27. Призван Пролетарским РВК г. Москвы. Убит в бою. Похоронен д. Глинки, Кировского р-на. - Донесение штаба 247 сд № 4/0939 от 18.08.43 г., приложение к № 31032с от 23.08.43 г.  Правильно – д. Глиньково, Кировского р-на, Смоленской (с 05.07.1944 г. Калужской) обл.;  Источник информации Кунцевский ОВК г. Москва, фонд: Кунцевский РВК, дело № 24-19. Извещение в/части пп 14094 (909 сп 247 сд) № 31 от 16.08.43 г.</w:t>
      </w:r>
    </w:p>
    <w:p>
      <w:pPr>
        <w:pStyle w:val="Normal"/>
        <w:rPr/>
      </w:pPr>
      <w:r>
        <w:rPr/>
        <w:t>Книга Памяти г. Москва. Т-4 стр. 406 и Т-15 стр. 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омов Николай Иванович</w:t>
      </w:r>
      <w:r>
        <w:rPr/>
        <w:t>. (1908 – 12.08.43 г.) ст. лейтенант, зам.ком.бат-на по полит.части 920 сп 247 сд. Ивановская обл., Кадыйский р-н, с. Кадый. Призван</w:t>
      </w:r>
    </w:p>
    <w:p>
      <w:pPr>
        <w:pStyle w:val="Normal"/>
        <w:rPr/>
      </w:pPr>
      <w:r>
        <w:rPr/>
        <w:t>Кадыйским РВК Ивановской обл. Убит в бою. Похоронен в одиночной могиле в 100 метрах юго-восточнее д. Синьгово, Кировского р-на, Смоленской (с 05.07.1944 г. Калужской) обл. - Донесение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Костромской обл. Т-5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омыко Матвей Лаврентьевич</w:t>
      </w:r>
      <w:r>
        <w:rPr/>
        <w:t>. (1894 – 13.08.43 г.) красноармеец, стрелок 609 сп 139 сд. Белорусская ССР, Гомельская обл., Гомельский р-н, с. Прудок. Призван Гомельским РВК БССР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412 от 19.07.43 г. (ЦАМО, фонд № 33, опись № 682526, дело № 1085), за мужество, проявленное во время несения караульной службы на ст. Воротынск. Предотвратил пожар на емкостях с гороючим, охраняя склад Г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дков Семен Петрович</w:t>
      </w:r>
      <w:r>
        <w:rPr/>
        <w:t>. (1905 – 15.08.43 г.) сержант, ком.отделения 2 мсб, 45 мсбр, 10 Армии.  Саратовская обл., Ново-Покровский р-н, д. Муманка (д. Братская). Призван Ново-Покровским РВК Сарат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е Памяти Сарат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без оснований в Книгу Памяти Краснодарского края. Т-3 стр. 348 и Т-7 стр. 3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ков Дмитрий Акимович</w:t>
      </w:r>
      <w:r>
        <w:rPr/>
        <w:t xml:space="preserve">. (1914 – 14.08.43 г.) сиаршина, ком.отделения   45-й мехбригады, 5-го мк, 10 Армии. Алтайский край, Завельский р-н, с. Завела, колхоз «На Страже». Призван Саратовским ГВК г. Саратов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>Книга Памяти Саратовской обл. Т-8 стр. 276. – нет точных данных.</w:t>
      </w:r>
    </w:p>
    <w:p>
      <w:pPr>
        <w:pStyle w:val="Normal"/>
        <w:rPr/>
      </w:pPr>
      <w:r>
        <w:rPr/>
        <w:t xml:space="preserve">Книга Памяти Алтайского края. Т-2 стр. 9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ков Петр Степанович</w:t>
      </w:r>
      <w:r>
        <w:rPr/>
        <w:t>. (1918 – 17.08.43 г.) ст. лейтенант, ком. 3-й</w:t>
      </w:r>
    </w:p>
    <w:p>
      <w:pPr>
        <w:pStyle w:val="Normal"/>
        <w:rPr/>
      </w:pPr>
      <w:r>
        <w:rPr/>
        <w:t xml:space="preserve">минометной роты, 458 мин. батальона, 2-й мбр, 5 мк. Куйбышевская обл., ст. Инза, с. Туслаевка. Призван Стародубским РВК Орловской обл. Убит. Похоронен в 500-х метрах юго-восточнее д. Владимировка, Кировского (правильно Куйбышевского) р-на, Смоленской (с 05.07.1944 г. Калужской) обл. - Донесение Управления 2-й мото-стрелковой бригады № 0517 от 16.10.43 г., приложение к № 42641 от 22.10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5 мк № 15/н от 10.10.43 г. (ЦАМО, фонд № 33, опись № 686044, дело № 876), за мужество и отвагу, проявленные в боях за д. Анновка, Борльшуха, Закрутое, где огнем своей батареи уничтожил 4 дзота, 6 автомашин, один танк, до двух рот пехоты. Пал на поле боя смертью храбрых.  </w:t>
      </w:r>
    </w:p>
    <w:p>
      <w:pPr>
        <w:pStyle w:val="Normal"/>
        <w:rPr/>
      </w:pPr>
      <w:r>
        <w:rPr/>
        <w:t xml:space="preserve">Книга Памяти Ульяновской обл. Т-2 стр. 153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ев  Г … Н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Дата и место гибели не известны. – Источник информации Книга Памяти Калужской обл. Т-14 стр. 247. </w:t>
      </w:r>
    </w:p>
    <w:p>
      <w:pPr>
        <w:pStyle w:val="Normal"/>
        <w:rPr/>
      </w:pPr>
      <w:r>
        <w:rPr/>
        <w:t xml:space="preserve">Данных о Гусеве Г. Н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Гусев Гавриил Николаевич. (? … - 05.09.43 г.) красноармеец, стрелок 708 сп. Ленинградская обл., г. Ленинград. РВК призыва не известен. Умер от болезни. Похоронен Ленинградская обл., Кировский (Мгинский) р-н, г. Шлиссенбург, на братском кладбище на Старо-Ладожском канале. – Источник информации ЦАМО, фонд № 58, опись № 18003, дело № 17. Извещение 101 омсб № 3 от 14.09.43 г. </w:t>
      </w:r>
    </w:p>
    <w:p>
      <w:pPr>
        <w:pStyle w:val="Normal"/>
        <w:rPr/>
      </w:pPr>
      <w:r>
        <w:rPr/>
        <w:t xml:space="preserve">Книга Памяти Ленинградской обл. Т-16 стр. 86. </w:t>
      </w:r>
    </w:p>
    <w:p>
      <w:pPr>
        <w:pStyle w:val="Normal"/>
        <w:rPr/>
      </w:pP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ев Семен Никитович</w:t>
      </w:r>
      <w:r>
        <w:rPr/>
        <w:t>. (1906 – 13.08.43 г.) ефрейтор, пулеметчик 1сб, 364 сп, 139 сд. Тульская обл., Веневский р-н, с. Подосинки. (г. Москва 14, ул. 9-я Сокольническая, дом № 9 кв. 5). Призван Киевским РВК г. Москва. Убит в бою. Похоронен д. Кушляновка, Кировского р-на, Смоленской (с 05.07.1944 г. Калужской) обл. -  Донесение Управления 139 сд № 01069 от 20.08.43 г., приложение к № 31408с от 25.08.43 г.;  Источник информации Преображенский ОВК г. Москва, фонд: Сокольнический РВК, опись № 1945, дело № 8 т.2. Извещение 364 сп № 2608 от 26.08.43 г.</w:t>
      </w:r>
    </w:p>
    <w:p>
      <w:pPr>
        <w:pStyle w:val="Normal"/>
        <w:rPr/>
      </w:pPr>
      <w:r>
        <w:rPr/>
        <w:t xml:space="preserve">Книга Памяти г. Москва. Т-4 стр. 5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выденко Анатолий Ильич</w:t>
      </w:r>
      <w:r>
        <w:rPr/>
        <w:t xml:space="preserve">.* (1918 – 16.08.43 г.) ст. лейтенант, ком. батареи 992 отд. истребительного противотанкового арт.полка РГК 10 Армии. Красноадарский край, Славянский р-н, ст. Славинская. Призван Славянским РВК Краснодарского края. Убит. Похоронен на северо-западной окраине д. Устрожино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шкаф № 57, ящик № 33. «Учетно-послужная картотека»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С 10 Армии № 340 от 15.06.43 г. (ЦАМО, фонд № 33, опись № 682526, дело № 1014), за мужество, проявленное в боях за г. Карманово в сентябре 1942 г.; 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466 от 29.08.43 г. (ЦАМО, фонд № 33, опись № 682526, дело № 711), за мужество, проявленное в боях за д. Острая Слобода и других населенных пунктов Кировского р-н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дабаев Сайтхан</w:t>
      </w:r>
      <w:r>
        <w:rPr/>
        <w:t xml:space="preserve">.  (? … - 13.08.- 01.09.43 г.) красноармеец, стрелок 1099 сп 326 сд. Сведения о месте рождения, месте жительства, близких родственниках и РВК призыва отсутствуют. Убит в бою. Похоронен на южной окраине д. Игнатовка, Кировского, р-на Смоленской (с 05.07.1944 г. Калужской) обл. - Источник информации ЦАМО, фонд № 7769, опись № 143372, дело № 3. «Акт трофейной команды 326 сд от 01.09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ачев (Данильчев, Даниличев) Федор Григорьевич</w:t>
      </w:r>
      <w:r>
        <w:rPr/>
        <w:t xml:space="preserve">. (1896 – 14.08.43 г.) красноармеец, повозочный 1420 ап 290 сд. Тульская обл., Тульский р-н, пос. Лутовино. Призван Тульским РВК Тульской обл. Убит и похоронен в д. Сеньково, Спас-Деменского р-на, Смоленской обл. – Донесение Управления 290 сд № 01604 от 24.08.43 г., приложение к № 32600с от 01.09.43 г.;  Источник информации ЦАМО, фонд: Тульский ВПП, опись № 612742, дело № 36;  Источник информации ЦАМО, фонд № 58, опись № 18001, дело № 595, Приложение к № 36000с от 01.09.43 г. – Схема расположения могил погибших в бою 15.08.43 г.   Правильно –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, Калужской обл. </w:t>
      </w:r>
    </w:p>
    <w:p>
      <w:pPr>
        <w:pStyle w:val="Normal"/>
        <w:rPr/>
      </w:pPr>
      <w:r>
        <w:rPr/>
        <w:t>Книга Памяти Тульской обл. Т-7 стр. 25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Иван Васильевич</w:t>
      </w:r>
      <w:r>
        <w:rPr/>
        <w:t>. (1908 – 17.08.43 г.) красноармеец, минометчик 1101 сп, 326 сд. Курская обл., Льговский р-н, д. Марица. Призван Зеленодольским РВК</w:t>
      </w:r>
    </w:p>
    <w:p>
      <w:pPr>
        <w:pStyle w:val="Normal"/>
        <w:rPr/>
      </w:pPr>
      <w:r>
        <w:rPr/>
        <w:t xml:space="preserve">Казанской обл., Татарской АССР.  Пропал б/вести. Место не известно. - Донесение штаба 326 сд № 01178 от 10.09.43 г., приложение к № 35766с от 15.09.43 г.  В указанный день, 17.08.43 г., 1101 сп вел боевые действия в р-не 2 км западнее д. Игнатовка, Кировского р-на.   Правильно – пропал б/вести в районе 2-км 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ской обл. Т-4 стр. 4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ов Андрей Федорович</w:t>
      </w:r>
      <w:r>
        <w:rPr/>
        <w:t xml:space="preserve">. (1908 – 12.08.43 г.) красноармеец, стрелок 1229 сп 371 сд. Якутская АССР, Сунтарский р-н, Мочусинский с/совет, Мончусинский наслег (Ложинский налет), колхоз им. Ленина. Призван Вилюйским РВК Якутской АССР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;  Источник информации «Сведения Нюрбинского РВК». 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мабаев Вайда</w:t>
      </w:r>
      <w:r>
        <w:rPr/>
        <w:t>. (1914 – 16.08.43 г.) красноармеец, стрелок 878 ксп 290 сд. Казахская ССР, Джамбульская обл., Куртаевский р-н, Иновченский с/совет, колхоз «Толопты». (Киргизская ССР, Фрунзенская обл.). Призван Куртаевским РВК Казахской ССР. (Фрунзенским РВК Киргизской ССР). Убит и похоронен в р-не д. Горный Дубняк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 Приказ 878 сп № 34/н от 11.07.43 г. (ЦАМО, фонд № 33, опись № 682526, дело № 1740), за мужество, прояваленное в боях с фашистами, под Молсквой и на территории Кировского р-на, Смоленской обл. (д. Амур и д. Петровка). Получил ра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гтярев (Дектярев) Яков Сергеевич</w:t>
      </w:r>
      <w:r>
        <w:rPr/>
        <w:t>. (1911 – 15.08.43 г.) ст. сержант, ком.</w:t>
      </w:r>
    </w:p>
    <w:p>
      <w:pPr>
        <w:pStyle w:val="Normal"/>
        <w:rPr/>
      </w:pPr>
      <w:r>
        <w:rPr/>
        <w:t xml:space="preserve">отделения 2 мсб, 45 мсбр, 10 Армии.  Ростовская обл., Веселовский р-н, Малыч-Балабский с/совет, хутор Жеребков (хутор Балабаев). Призван Веселовским РВК Рост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;   Книга Памяти Ростовской обл. Т-3 стр. 297;  Источник информации ЦАМО, фонд № 8325, опись № 699788, дело № 38. «Сведения ВПП 46 зсп за 02.01.42 г. </w:t>
      </w:r>
    </w:p>
    <w:p>
      <w:pPr>
        <w:pStyle w:val="Normal"/>
        <w:rPr/>
      </w:pPr>
      <w:r>
        <w:rPr/>
        <w:t xml:space="preserve">Книга Памяти Ростовской обл. Т-3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бин Николай Денисович</w:t>
      </w:r>
      <w:r>
        <w:rPr/>
        <w:t xml:space="preserve">. (? … - 11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, погиб: Кировский р-н. Место и дата гибели не известны. – Источник информации Книга Памяти Калужской обл., Т-14 стр. 247. </w:t>
      </w:r>
    </w:p>
    <w:p>
      <w:pPr>
        <w:pStyle w:val="Normal"/>
        <w:rPr/>
      </w:pPr>
      <w:r>
        <w:rPr/>
        <w:t xml:space="preserve">Данных о Дербине Николае Денисовиче, погибшем на территории Кировского р-на, в документах ЦАМО РФ 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Щербин Николай Денисович.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мченко Александр Яковлевич</w:t>
      </w:r>
      <w:r>
        <w:rPr/>
        <w:t xml:space="preserve">. (? … - 13.08.43 г.) красноармеец, номер орудия иптаб  94 тбр 10 Армии. Смоленская обл., Усвятский р-н, д. Карпенино. Призван Усвятским РВК Смоленской обл. Убит. Похоронен в д. Тягаево, Кировского р-на, Смоленской (с 05.07.1944 г. Калужской)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ЦАМО, фонд № 58, опись № 18002, дело № 530. Извещение в/части пп 41107 (94 тбр) (приложение к № 39468с без даты). </w:t>
      </w:r>
    </w:p>
    <w:p>
      <w:pPr>
        <w:pStyle w:val="Normal"/>
        <w:rPr/>
      </w:pPr>
      <w:r>
        <w:rPr/>
        <w:t xml:space="preserve">Книга Памяти Псковской обл. Т-6 стр. 4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ченко Иван Степанович</w:t>
      </w:r>
      <w:r>
        <w:rPr/>
        <w:t>. (1923 – 13.08.43 г.) мл. лейтенант, ком.</w:t>
      </w:r>
    </w:p>
    <w:p>
      <w:pPr>
        <w:pStyle w:val="Normal"/>
        <w:rPr/>
      </w:pPr>
      <w:r>
        <w:rPr/>
        <w:t xml:space="preserve">танка, танкового взвода 156 тп, 45 мсбр, 5 мк, 10 Армии. Украинская ССР, Полтавская обл., г. Хорол, ул. Ленина, дом № 22.  Призван Хорольским РВК Полтавской обл. Убит в бою за д. Игнатовка и похоронен в д. Игнатовка, Кировского р-на, Смоленской (с 05.07.1944 г. Калужской) обл. – Донесение Управления 45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ьянский  П … С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, погиб: Кировский р-н. Место и дата гибели не известны. – Источник информации Книга Памяти Калужской обл., Т-14 стр. 247.</w:t>
      </w:r>
    </w:p>
    <w:p>
      <w:pPr>
        <w:pStyle w:val="Normal"/>
        <w:rPr/>
      </w:pPr>
      <w:r>
        <w:rPr/>
        <w:t>Данных о Демьянском  П. С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алалаев  М … ? …</w:t>
      </w:r>
      <w:r>
        <w:rPr/>
        <w:t xml:space="preserve"> .  (? … - 19.08.43 г.) воинское звание не известно. 882 сп, 290 сд. Сведения о месте рождения, месте жительства, близких родственниках и РВК призыва отсутствуют. Убит. Похоронен в 1 км восточнее д. Синьгово, Кировского р-на, Смоленской (с 05.07.1944 г. Калужской) обл. - Источник информации ЦАМО, фонд № 58, опись № 18001, дело № 595 и № 644. «Схема погребения Джалалаева М., приложение к № 33048с от 04.09.43 г. и приложение к 32600с от 01.09.43 г.  -  Похоронен в лесу 1 км восточнее д. Синьгово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амбулов В … ?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, погиб: Кировский р-н. Дата гибели и место захоронения не известны. – Источник информации Книга Памяти Калужской обл. Т-14 стр. 247.</w:t>
      </w:r>
    </w:p>
    <w:p>
      <w:pPr>
        <w:pStyle w:val="Normal"/>
        <w:rPr/>
      </w:pPr>
      <w:r>
        <w:rPr/>
        <w:t>Данных о Джамбулове В., погибшем на территории Кировского р-на, Смоленской обл., в документах о безвозвратных потерях ЦАМО,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имбитов Чиги</w:t>
      </w:r>
      <w:r>
        <w:rPr/>
        <w:t>.  (1907 – 17.08.43 г.) красноармеец, стрелок 609 сп 139 сд.  Таджикская ССР, г. Курган-Тюбе, ул. Студеная, дом № 18. Призван Курганским РВК Таджикской ССР.  Пропал б/вести. Место не известно. – Донесение Управления 139 сд № 01260 от 02.10.43 г., приложение к № 38765с от 10.10.43 г.;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багуев Бакир</w:t>
      </w:r>
      <w:r>
        <w:rPr/>
        <w:t>.  (1914 – 18.08.43 г.) красноармеец. стрелок 609 сп 139 сд. Киргизская ССР, Ошская обл., Узгенский р-н. Призван Узгенским РВК Ошской обл. Пропал б/вести. Место не известно. – Донесение Управления 139 сд № 01260 от 02.10.43 г., приложение к № 38765с от 10.10.43 г.;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Иван Егорович</w:t>
      </w:r>
      <w:r>
        <w:rPr/>
        <w:t>. (1924 – 14.08.43 г.) сержант, ком.отделения 1229 сп 371 сд. Ивановская обл., Сель-Ивановский р-н, Мечковский с/совет, д. Совково (д. Сабед). Призван Сель-Ивановским РВК Иванов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Ивановской обл. Т-2 стр. 63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имитреченко Гаврил Леонтьевич</w:t>
      </w:r>
      <w:r>
        <w:rPr/>
        <w:t xml:space="preserve">. (1912 – 15.08.43 г.) ефрейтор, наводчик 2-й мин.роты, 364 сп, 139 сд. Украинская ССР, Сталинская обл., г. Мариуполь, ул. Ленина, дом № 29. Призван Мариупольским РВК Сталинской обл. Убит. Похоронен дер. Кушляновка, Кировского р-на, Смоленской (с 05.07.1944 г. Калужской) обл. - Донесение Управления 139 сд № 01193 от 11.09.43 г., приложение к № 35902с от 15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нко Григорий Леонтьевич</w:t>
      </w:r>
      <w:r>
        <w:rPr/>
        <w:t xml:space="preserve">. (? … - 17.08.1943 г.)  авторота. Воинское звание, должность и воинская часть не известны. Сведения о месте рождения, месте жительства, близких родственниках и РВК призыва отсутствуют. Убит. Похоронен в братской могиле у дороги Усохи – 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Николай Яковлевич</w:t>
      </w:r>
      <w:r>
        <w:rPr/>
        <w:t>. (1924 – 13.08.43 г.) красноармеец, стрелок 609 сп 139 сд. Вологодская обл., Череповецкий р-н, д. Шуклиново (д. Яшкино). Призван Череповецким РВК Вологод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;  Источник инфоромации ВК г. Череповец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Вологодской обл.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нко Григорий Корнеевич</w:t>
      </w:r>
      <w:r>
        <w:rPr/>
        <w:t xml:space="preserve">. (1904 – 12.08.43 г.) красноармеец, стрелок 1229 сп 371 сд. Украинская ССР, Харьковская обл., Близнецовский р-н, Валерьяновский с/совет, хутор Ново-Троицкий. Призван Близнецовским РВК Харьковской обл. Убит. Похоронен на 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брыдин Анастас Васильевич</w:t>
      </w:r>
      <w:r>
        <w:rPr/>
        <w:t xml:space="preserve">. (1909 – 15.08.43 г.) красноармеец, стрелок 1 сб, 364 сп 139 сд. Челябинская обл., Куртомышский р-н, д. Костылево. (г. Челябинск, Титанстрой, Жилой участок, дом № 7 кв.3). Призван Советским РВК г. Челябинск. Убит в бою. Похоронен д. Кушляновка, Кировского р-на, Смоленской (с 05.07.1944 г. Калужской) обл. - Донесение Управления 139 сд № 01069 от 20.08.43 г., приложение к № 31408с от 25.08.43 г. </w:t>
      </w:r>
    </w:p>
    <w:p>
      <w:pPr>
        <w:pStyle w:val="Normal"/>
        <w:rPr/>
      </w:pPr>
      <w:r>
        <w:rPr/>
        <w:t xml:space="preserve">Книга Памяти Челябинской обл. Т-3 стр. 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добаев Салиджан</w:t>
      </w:r>
      <w:r>
        <w:rPr/>
        <w:t>. (1909 – 30.08.43 г.) красноармеец, стрелок 1099 сп 326 сд.  Узбекская ССР, г. Наманган, ул. Самаркандская, 1-й тупик,  дом № 1. Призван Наманганским РВК Узбекской ССР  10.12.42 г. Убит. Похоронен в 500-х метрах западнее д. Игнатовка. - Донесение штаба 326 сд № 01178 от 10.09.43 г., приложение к № 35766с от 15.09.43 г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Домнышов (Домнышев, Домнашов) Михаил Иванович</w:t>
      </w:r>
      <w:r>
        <w:rPr>
          <w:rFonts w:cs="Times New Roman" w:ascii="Times New Roman" w:hAnsi="Times New Roman"/>
          <w:sz w:val="24"/>
          <w:szCs w:val="24"/>
        </w:rPr>
        <w:t>. (1923 – 10-20.08.43 г.) красноармеец, стрелок 4 ср, 882 ксп, 290 сд. Тамбовская обл., Сосновский р-н, с. Русское. Призван Сосновским РВК Тамбовской обл. Умер от ран в 291 омсб. Похоронен в д. Гора Четыревка, Кировского р-на, Смоленской (с 05.07.1944 г. Калужской) обл. – Донесение Управления 290 сд № 01590 от 22.08.43 г., приложение к № 31930с от 27.08.43 г.;  Источник информации ВК Сосновского р-на Тамбовской об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гражден медалью «</w:t>
      </w:r>
      <w:r>
        <w:rPr>
          <w:rFonts w:cs="Times New Roman" w:ascii="Times New Roman" w:hAnsi="Times New Roman"/>
          <w:i/>
          <w:sz w:val="24"/>
          <w:szCs w:val="24"/>
        </w:rPr>
        <w:t>За Отвагу</w:t>
      </w:r>
      <w:r>
        <w:rPr>
          <w:rFonts w:cs="Times New Roman" w:ascii="Times New Roman" w:hAnsi="Times New Roman"/>
          <w:sz w:val="24"/>
          <w:szCs w:val="24"/>
        </w:rPr>
        <w:t xml:space="preserve">». Приказ 882 сп № 22/н от 10.06.43 г. (ЦАМО, фонд № 33, опись № 682526, дело № 1017), будучи снайпером, уничтожил 22 фашист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ЦАМО, фонд № 7769, опись № 143372, дело № 3. «Акт трофейной команды 1099 сп 326 сд от 20.08.43 г.». – Домнышев Михаил Иванович был найден мертвым трофейной командой 1099 сп, 326 сд в лесу восточнее д. Синьгово, Кировского р-на, Смоленской обл., в конце августа 1943 года  и похоронен в братской могиле в 1 км восточнее д. Синьгово. В 2024 году, по номеру (287254) медали «</w:t>
      </w:r>
      <w:r>
        <w:rPr>
          <w:rFonts w:cs="Times New Roman" w:ascii="Times New Roman" w:hAnsi="Times New Roman"/>
          <w:i/>
          <w:sz w:val="24"/>
          <w:szCs w:val="24"/>
        </w:rPr>
        <w:t>За Отвагу</w:t>
      </w:r>
      <w:r>
        <w:rPr>
          <w:rFonts w:cs="Times New Roman" w:ascii="Times New Roman" w:hAnsi="Times New Roman"/>
          <w:sz w:val="24"/>
          <w:szCs w:val="24"/>
        </w:rPr>
        <w:t xml:space="preserve">», которая была найдена трофейной командой и внесена в акт погребения, было установлено настоящее место захоронения. (Смотреть легенду к братской могиле д. Тягаево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амбовской обл. Т-8 стр. 193. – нет точных данн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нин Борис Николаевич</w:t>
      </w:r>
      <w:r>
        <w:rPr/>
        <w:t>. (1923 – 14.08.43 г.) красноармеец, разведчик 920 сп 247 сд. г. Саратов, ул. Вознесенская, дом № 24. Призван Волжским РВК г. Саратов. 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Саратовской обл. Т-1 стр. 45 и Т-11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днов Иван Яковлевич</w:t>
      </w:r>
      <w:r>
        <w:rPr/>
        <w:t xml:space="preserve">. (1912 – 12.08.43 г.) красноармеец, наводчик 364 сп 139 сд. Саратовская обл., Балаковский р-н, Злобинский с/совет, с. Злобино. Призван Балаковским РВК Саратовской обл., 26.06.41 г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78. «Именной список 208 зсп». </w:t>
      </w:r>
    </w:p>
    <w:p>
      <w:pPr>
        <w:pStyle w:val="Normal"/>
        <w:rPr/>
      </w:pPr>
      <w:r>
        <w:rPr/>
        <w:t xml:space="preserve">Книга Памяти Саратовской обл. Т-2 стр. 5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нин Петр Егорович</w:t>
      </w:r>
      <w:r>
        <w:rPr/>
        <w:t xml:space="preserve">. (1899 – 21.08.43 г.) красноармеец, стрелок 1099 сп 326 сд. Смоленская обл., Юхновский р-н, д. Упрямово. Призван Дмитровским РВК Московской обл. Убит. Похоронен в лесу, в 200-х метрах южнее д. Тягаево, Кировского р-на, Смоленской обл. –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от 27.08.43 г.». – похоронен в одиночной могиле, в лесу, в 1 км северо-восточнее д. Владимир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трофейной команды 1099 сп. – похоронен в 1 км северо-восточнее д. Владимир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4, часть 1, стр. 1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нин Сергей Васильевич</w:t>
      </w:r>
      <w:r>
        <w:rPr/>
        <w:t>. (1913 – 11.08.43 г.) мл. сержант, ком.</w:t>
      </w:r>
    </w:p>
    <w:p>
      <w:pPr>
        <w:pStyle w:val="Normal"/>
        <w:rPr/>
      </w:pPr>
      <w:r>
        <w:rPr/>
        <w:t>отдельного стр. взвода 4 ср, 364 сп, 139 сд. Алтайский край, Стробардинский р-н, с. Старая Барда. Призван Старобардинским РВК Алтайского края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;   Источник информации ЦАМО, фонд № 8504, опись № 303238, дело № 58. «Сведения ВПП 208 зсп за 01.05.43 г.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Картотека награждений, шкаф № 28, ящик № 15. Указ ПВС СССР от 30.04.75 г. Награжден орденом «Славы 3-й степени» - Доронин Сергей Васильевич, 1913 г.р., мл. сержант. Место рождения: Алтайский край, Старобардинский р-н, с. Лебяжье. Дата поступления на службу: 1941 г.</w:t>
      </w:r>
    </w:p>
    <w:p>
      <w:pPr>
        <w:pStyle w:val="Normal"/>
        <w:rPr/>
      </w:pPr>
      <w:r>
        <w:rPr/>
        <w:t xml:space="preserve">Село Лебяжье до 1960 г., входило в состав Старо-Бардинского р-на, Алтайского края. </w:t>
      </w:r>
    </w:p>
    <w:p>
      <w:pPr>
        <w:pStyle w:val="Normal"/>
        <w:rPr/>
      </w:pPr>
      <w:r>
        <w:rPr/>
        <w:t xml:space="preserve">Книга Памяти Алтайского края. Т-3 стр. 217 и стр. 25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хин Дмитрий Константинович</w:t>
      </w:r>
      <w:r>
        <w:rPr/>
        <w:t>. (1918 – 13.08.43 г.) сержант, ком.</w:t>
      </w:r>
    </w:p>
    <w:p>
      <w:pPr>
        <w:pStyle w:val="Normal"/>
        <w:rPr/>
      </w:pPr>
      <w:r>
        <w:rPr/>
        <w:t>отделения, автоматчик 609 сп 139 сд. Воронежская обл., Шаталовский р-н, д. Городищево.   (Ростовская обл., Чернышевский р-н, Мясосовхоз № 18). Призван Санковским РВК</w:t>
      </w:r>
    </w:p>
    <w:p>
      <w:pPr>
        <w:pStyle w:val="Normal"/>
        <w:rPr/>
      </w:pPr>
      <w:r>
        <w:rPr/>
        <w:t>Крымской обл. Убит в бою. Похоронен лес северо-запад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9 сп № 7/н от 09.07.43 г. (ЦАМО, фонд № 33, опись № 682526, дело № 1089), за мужество, проявленное в боях 1941 г., под г. Минском в составе 100 сд и участие в уничтожении вражеского десанта у г. Ярцево, Смоленской обл в 1941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шенко Иван Михайлович</w:t>
      </w:r>
      <w:r>
        <w:rPr/>
        <w:t xml:space="preserve">. (1908 – 15.08.43 г.) красноармеец, стрелок 45 мбр, 5-го мк, 10 Армии. Ростовская обл., Самский р-н, с. Нижний Маныч. Призван Орловским РВК Ростов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вавозов Николай Дмитриевич</w:t>
      </w:r>
      <w:r>
        <w:rPr/>
        <w:t>. (1911 – 16.08.43 г.) красноармеец, стрелок 2 мсб, 45 мсбр, 10 Армии. Кемеровская обл., Тисульский р-н, Первомайский с/совет, пос. Максименко. Призван Тисульским РВК Кемеровской обл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гополов (Дроголов) Алексей Михайлович</w:t>
      </w:r>
      <w:r>
        <w:rPr/>
        <w:t>. (1910 – 15.08.43 г.) мл. сержант, ком. танка «Т-70», 1-го танкового батальона, 94 тбр, 10 Армии. Воронежская обл., Буденовский р-н, с. М.Быково. Призван Буденовским РВК Воронежской обл. Умер от ран. Похоронен в д. Усохи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94 тбр № 10/н от 20.08.43 г. (ЦАМО, фонд № 33, опись № 686044, дело № 884), за то, что в боях за населенные пункты д. Мамоново, д. Тягаево, пос. Карла Маркса, д. Усохи свом танком уничтожил 1 пушку, 3  пулемета и до 25 солдат противника. </w:t>
      </w:r>
    </w:p>
    <w:p>
      <w:pPr>
        <w:pStyle w:val="Normal"/>
        <w:rPr/>
      </w:pPr>
      <w:r>
        <w:rPr/>
        <w:t xml:space="preserve">Книга Памяти Белгородской обл. Т-3 стр. 1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здов Иван Федорович</w:t>
      </w:r>
      <w:r>
        <w:rPr/>
        <w:t>. (1895 – 13.08.43 г.) красноармеец, стрелок 609 сп 139 сд. Калининская обл., Молодушский р-н, д. Раменское. Призван Молодушским РВК</w:t>
      </w:r>
    </w:p>
    <w:p>
      <w:pPr>
        <w:pStyle w:val="Normal"/>
        <w:rPr/>
      </w:pPr>
      <w:r>
        <w:rPr/>
        <w:t>Калининской обл. Убит в бою. Похоронен высота 221,7, Кировского р-на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Тверской обл. Т-4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бовицкий Андрей Иванович</w:t>
      </w:r>
      <w:r>
        <w:rPr/>
        <w:t xml:space="preserve">. (1899 – 15.08.43 г.) красноармеец, артиллерист 364 сп 139 сд. Тамбовская обл., Никифоровский р-н, с. Старинки. Призван Никифоровским РВК Тамбовской обл. Пропал б/вести. Место не известно. – Донесение Управления 139 сд без номера и даты, приложение к № 35829с от 15.09.43 г.  В указанный день, 15.08.43 г., 364 сп вел боевые действия в р-не населенных пунктов д.д. Кушляновка, д. Усохи, д. Владимировка.  Правильно – пропал б/вести в р-не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6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дко Трофим Семенович</w:t>
      </w:r>
      <w:r>
        <w:rPr/>
        <w:t xml:space="preserve">. (1914 – 13.08.43 г.) красноармеец, стрелок 1 сб 364 сп 139 сд. Украинская ССР, Черниговская обл., Панадский р-н, с. Редичев. Призван Воронинским РВК  Чениговской обл. Убит в бою. Похоронен д. Кушляровка (у дороги Кушляновка-Владимировка)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дковский Андрей Валентинович</w:t>
      </w:r>
      <w:r>
        <w:rPr/>
        <w:t>. (1905 – 13.08.43 г.) мл. сержант, минометчик 609 сп 139 сд. Читинская обл., Усть-Каменский р-н, с. Усть-Черное. (Читинская обл., Могочинский р-н, Прииск «Кудеян»). Призван Могочинским РВК Читин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Читинской обл. Т-5 стр. 1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ырченко Николай Платонович</w:t>
      </w:r>
      <w:r>
        <w:rPr/>
        <w:t>. (1924 – 12.08.43 г.) ст. сержант, механик-водитель танка «Т-34», 1-го танкового батальона, 94 тбр, 10 Армии. Сталинградская обл., г. Камышин, ул. Первомайская, дом № 10. Призван Камышинским РВК Сталинградской обл. Убит. Похоронен в д. Кушляновк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Волгоградской обл. Т-2. Книга 14,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юженко Григорий Петрович</w:t>
      </w:r>
      <w:r>
        <w:rPr/>
        <w:t>. (1913 – 13.08.43 г.) красноармеец, химик 1101 сп 326 сд. Ордженикидзевский край, г. Моздок, Троицкий с/совет. Призван Златоустовским РВК Челябинской обл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3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графов Павел Васильевич</w:t>
      </w:r>
      <w:r>
        <w:rPr/>
        <w:t xml:space="preserve">. (1922 – 31.08.43 г.) красноармеец, линейный надсмотрщик 497 отд.батальона связи, 38 ск, 10 армии. Пензенская обл., Кагиникирский р-н, с. Красное Поле. (Читинская обл., Петрострой, барак № 1).  Призван Читинским ГВК. Убит осколком арт.снаряда. Похоронен в 200-х метрах, на южная окраина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3 стр. 11 – нет точных данных о месте захоро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дачев Алексей ? …</w:t>
      </w:r>
      <w:r>
        <w:rPr/>
        <w:t xml:space="preserve"> . (? … - ? … 1942 г.) партизан Тягаевского партизанского отряда. Уроженец Тягаевского с/совета. (Возможно д. Устрожино). Расстрелян немцами в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встропов Иван Ефимович</w:t>
      </w:r>
      <w:r>
        <w:rPr/>
        <w:t xml:space="preserve">. (1904 – 15.08.43 г.) красноармеец, стрелок 909 сп 247 сд. Горьковская обл., Тоншаевский р-н, с. Тоншаево. Призван Тоншаевским РВК Горьковской обл., 01.01.42 г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;  Источник информации ВК городского округа г. Шахунья и Тоншаевского р-на Нижегородской обл.  </w:t>
      </w:r>
    </w:p>
    <w:p>
      <w:pPr>
        <w:pStyle w:val="Normal"/>
        <w:rPr/>
      </w:pPr>
      <w:r>
        <w:rPr/>
        <w:t xml:space="preserve">Книга Памяти Нижегородской обл. Т-11 стр. 604. – нет точных данных.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горов Владимир Михайлович</w:t>
      </w:r>
      <w:r>
        <w:rPr/>
        <w:t xml:space="preserve">. (1913 – 11.08.43 г.) ст. сержант, воздушный стрелок 873 шап 231 шап. Алтайский край, г. Барнаул, ул. Промышленная, дом № 11(б). Призван Барнаульским РВК Алтайского края в 1943 г. Не вернулся с боевого задания из р-на д. Синьгово, д. Устрожено, д. Пупово, Кировского р-на, Смоленской (с 05.07.1944 г. Калужской обл. – Донесение штаба 231 штурмовой авиадивизии № 01136 от 29.08.43 г., приложение к № 32826с от 03.09.43 г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Николай Иванович</w:t>
      </w:r>
      <w:r>
        <w:rPr/>
        <w:t>. (1924 – 17.08.43 г.) красноармеец, стрелок 1099 сп 326 сд. Московская (Тульская) обл., Ефремовский р-н, д. Александрова-Память. Призван Ефремовским РВК Московской (Тульской)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Тульской обл. Т-5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ков (Эков) Павел Васильевич</w:t>
      </w:r>
      <w:r>
        <w:rPr/>
        <w:t>. (1897 – 12.08.43 г.) красноармеец, стрелок 916 сп 247 сд. Алтайский край, Белоглазовский р-н, с. Озерки. Призван Белоглазовским РВК Алтайского края в 1941 г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Книга Памяти Алтайского края. Т-8 стр. 792.</w:t>
      </w:r>
    </w:p>
    <w:p>
      <w:pPr>
        <w:pStyle w:val="Normal"/>
        <w:rPr/>
      </w:pPr>
      <w:r>
        <w:rPr/>
        <w:t xml:space="preserve">Книга Памяти Алтайского края. Т-8 стр. 7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икенов (Елекенов) Имаш</w:t>
      </w:r>
      <w:r>
        <w:rPr/>
        <w:t xml:space="preserve">.  (1902 – 15.08.43 г.) красноармеец, стрелок 2 мсб, 45 мсбр, 10 Армии. Казахская ССР, Актюбинская обл., Ключевой р-н, Тамдинский с/совет. (Казахская ССР, Актюбинская обл., Кульчеваевский р-н, ст. Ама, ул. Заводская, дом № 107). Призван Ключевым РВК Актюбинской обл., 06.01.42 г. 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;  Источник информации ЦАМО, фонд № 58, опись № 977520, дело № 441. «Донесение Ключевого РВК № 02317 от 01.07.1947 г., приложение к № 49530 от 09.07.1947 г. </w:t>
      </w:r>
    </w:p>
    <w:p>
      <w:pPr>
        <w:pStyle w:val="Normal"/>
        <w:rPr/>
      </w:pPr>
      <w:r>
        <w:rPr/>
        <w:t xml:space="preserve">Внесен в Книгу Памяти  Куйбышевского р-на, Калужской обл. Т-18 стр. 682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ин Михаил Михайлович</w:t>
      </w:r>
      <w:r>
        <w:rPr/>
        <w:t>. (1911 - 13.08.43 г.) ефрейтор, пулеметчик 609 сп 139 сд. Рязанская обл., Яростарский р-н, с. Мыщица. Призван Красногвардейским РВК  Ленинград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8498, опись № 120969, дело № 40. «Сведения ВПП 202 зсп»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Рязанской обл. Т-9 стр. 85. – нет точных данных. </w:t>
      </w:r>
    </w:p>
    <w:p>
      <w:pPr>
        <w:pStyle w:val="Normal"/>
        <w:rPr/>
      </w:pPr>
      <w:r>
        <w:rPr/>
        <w:t xml:space="preserve">Книга Памяти Ленинградской обл. Т-16 стр.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лисеенков Алексей Иванович</w:t>
      </w:r>
      <w:r>
        <w:rPr/>
        <w:t>. (1924 – 15.08.43 г.) мл. сержант, ком. отделения 1099 сп 326 сд. Московская обл., Дмитровский р-н, колхоз им. Буденного. Призван Дмитровским РВК Моск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анов Баймат</w:t>
      </w:r>
      <w:r>
        <w:rPr/>
        <w:t>.  (1908 – 15.08.43 г.) красноармеец, стрелок 2 мсб, 45 мсбр, 10 Армии. Горьковская обл., Гайлинский р-н, Ульяновский с/совет. Призван Гайлинским РВК Горьк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Иван Емельянович</w:t>
      </w:r>
      <w:r>
        <w:rPr/>
        <w:t>. (1912 – 15.08.43 г.) лейтенант, ком.</w:t>
      </w:r>
    </w:p>
    <w:p>
      <w:pPr>
        <w:pStyle w:val="Normal"/>
        <w:rPr/>
      </w:pPr>
      <w:r>
        <w:rPr/>
        <w:t>огневого взвода 1420 кап 290 сд. Чувашская АССР, Ишлейский р-н, д. Шытырли-Варц. (Свердловская обл.. г. Асбест, ул. Челюскинцев, дом № 1). Призван Асбестовским РВК Свердловской обл. Убит и похоронен в д. Синьгово, Кировского р-на, Смоленской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Донесение Управления 290 сд № 01629 от 29.08.43 г., приложение к № 37814с от 09.43 г. - </w:t>
      </w:r>
    </w:p>
    <w:p>
      <w:pPr>
        <w:pStyle w:val="Normal"/>
        <w:rPr/>
      </w:pPr>
      <w:r>
        <w:rPr/>
        <w:t xml:space="preserve">убит 11.08.43 г., и похоронен в д. Ближнее Натар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04 от 24.08.43 г. – убит 15.08.43 г., и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Чувашия. Т-6 стр. 263.</w:t>
      </w:r>
    </w:p>
    <w:p>
      <w:pPr>
        <w:pStyle w:val="Normal"/>
        <w:rPr/>
      </w:pPr>
      <w:r>
        <w:rPr/>
        <w:t xml:space="preserve">Книга Памяти Республики Чувашия. Т-6 стр. 364 и Т-6 стр. 4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ндаев Константин Афанасьевич</w:t>
      </w:r>
      <w:r>
        <w:rPr/>
        <w:t xml:space="preserve">. (1912 – 15.08.43 г.) красноармеец,  стрелок 45-й мехбригады, 5-го мк, 10 Армии. Новосибирская обл., Колпашевский р-н, г. Колпашевск, ул. Таежная, дом № 17. Призван Нарымским РВК Новосибирской обл. 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нуков Алексей Павлович</w:t>
      </w:r>
      <w:r>
        <w:rPr/>
        <w:t>. (? … - ? … 1942 г.) партизан Тягаевского партизанского отряда. Уроженец Тягаевского с/совета, Кировского р-на, Смоленской обл. Расстрелян немцами в д. Тягаев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емеев Степан Григорьевич</w:t>
      </w:r>
      <w:r>
        <w:rPr/>
        <w:t xml:space="preserve">. (1902 – 16.08.43 г.) красноармеец, заряжающий ПТР, 355 оиптд-н, 290 сд. Куйбышевская обл., Ново-Монокинский р-н, с. Заливное. Призван Ново-Монокинским РВК Куйбышевской обл. – Убит в р-не д. Десенка. Похоронен в д. Ново-Троицкая. – Донесение Управления 290 сд № 01590 от 22.08.43 г., приложение к № 31930с от 27.08.43 г.  Правильно – похоронен в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Ульяновской обл. Т-4 стр. 4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Анатолий Романович</w:t>
      </w:r>
      <w:r>
        <w:rPr/>
        <w:t>. (1923 – 16.08.43 г.) военфельдшер, ком.санитарного взвода 609 сп 139 сд. Украинская ССР, Ворошиловоградская обл., Беловодский р-н. (Украинская ССР, г. Ворошиловоград, Комброд, Апоперечный переулок, дом № 43). Призван Ворошиловоградским ГВК г. Ворошиловоград. Ранен. – Донесение Управления 1239 сд № 01122 от 29.08.43 г., приложение к № 37814с от 03.09.43 г.  Никаких других данных о судьбе Ермакова Анатолия Романовича, в документах ЦАМО РФ нет.  Правильным следует считать Ермакова Анатолия Романовича, умершим от ран на территории Кировского р-на, Смоленской (с 05.07.1944 г. Калужской) обл., при эвакуации в госпи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Владимир Николаевич</w:t>
      </w:r>
      <w:r>
        <w:rPr/>
        <w:t xml:space="preserve">. (1923 – 15.08.43 г.) лейтенант, ком.танкового взвода (ком.танка) 63 гв.тп. прорыва, РГК (177 тбр). Ростовская обл., г. Ростов на Дону (г. Шахты),  шахта им. Артема. РВК призыва не известен. Убит. Место захоронения не известно, - Источник информации ЦАМО, фонд № 33, опись № 563784, дело № 26. Приказ ГУК ВС СССР № 01831 от 30.07.1947 г.;  Источник информации ЦАМО, шкаф № 63, ящик № 30. «Учетно-послужная картотека».  В указанный день, 15.08.43 г., 63 гв. тп вел боевые действия в районе западнее и северо-западнее д. Тягаево, Кировского р-на. Правильно – убит и похоронен в район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Петр Яковлевич</w:t>
      </w:r>
      <w:r>
        <w:rPr/>
        <w:t xml:space="preserve">. (1920 – 16.08.43 г.) красноармеец, стрелок 909 сп 247 сд. Чкаловская обл., г. Медногорск, ул. Комсомольская, дом № 6. Призван Медногорским РВК Чкаловской обл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тов Хане (Гане)</w:t>
      </w:r>
      <w:r>
        <w:rPr/>
        <w:t xml:space="preserve">.  (1924 – 15.08.43 г.) мл. сержант, зам.ком.отделения 2-й мсб, 45 мсбр, 10 Армии. Узбекская ССР, Самаркандская обл., Булунгурский р-н, Караменжинский с/совет, колхоз «Политотдел». Призван Булунгурским РВК Самаркандской обл., 15.018.42 г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;  Источник информации ЦАМО, фонд № 8378, опись № 53766, дело № 10. «Сведения ВПП 92 зсп за 27.04.42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олаев Павел Ефимович</w:t>
      </w:r>
      <w:r>
        <w:rPr/>
        <w:t xml:space="preserve">. (1896 – 15.08.43 г.) лейтенант, ком.взвода 195 осапб 139 сд. Смоленская обл., Издешковский р-н, д. Шашково.  Призван Издешковским РВК Смоленской обл. Ранен. – Донесение Управления 139 сд № 01122 от 29.08.43 г., приложение к № 37814с от 03.09.43 г.  Других сведений о судьбе Ермолаева Павла Ефимовича, в документах ЦАМО РФ  нет.  Правильным следует считать Ермолаева Павла Ефимовича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олов Иван Денисович</w:t>
      </w:r>
      <w:r>
        <w:rPr/>
        <w:t xml:space="preserve">. (1916 – 15.08.43 г.) красноармеец, пулеметчик 45-й мехбригады, 5-го мк, 10 Армии. Украинская ССР, Сталинская обл., В.Амадольский р-н, с. Владимировка. Призван Ворошиловским РВК (регион не известен). 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офеев Василий Зиновьевич</w:t>
      </w:r>
      <w:r>
        <w:rPr/>
        <w:t xml:space="preserve">. (1901 – 17.08.43 г.) ефрейтор, санитар 1099 сп 326 сд. Ивановская обл., Меленсковский р-н, д. Злобино. (Ивановская обл., г. Меленки, </w:t>
      </w:r>
    </w:p>
    <w:p>
      <w:pPr>
        <w:pStyle w:val="Normal"/>
        <w:rPr/>
      </w:pPr>
      <w:r>
        <w:rPr/>
        <w:t xml:space="preserve">ул. Кирова, дом № 79 кв.7). Призван Меленковским РВК Ивановской обл., в 1941 г. Убит. 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;  Источник информации ВК Владимирской обл.  </w:t>
      </w:r>
    </w:p>
    <w:p>
      <w:pPr>
        <w:pStyle w:val="Normal"/>
        <w:rPr/>
      </w:pPr>
      <w:r>
        <w:rPr/>
        <w:t>Книга Памяти Владимирской обл. Т-8 стр. 26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ошкин Кузьма Михайлович</w:t>
      </w:r>
      <w:r>
        <w:rPr/>
        <w:t>. (1915 – 14.08.43 г.) гв. сержант, шофер 16 гв. оиптабр 10 Армии. Красноярский край, Березовский р-н, Кругоярский с/совет. Призван Ужурским РВК Красноярского края. Убит. Похоронен в пос. им. Карла Маркса, Кировского р-на, Смоленской (с 05.07.1944 г., Калужской) обл. – Донесение Управления 16 гв. оиптабр № 0197 от 30.09.43 г., приложение к № 38621с от 10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ремов Федор Иванович</w:t>
      </w:r>
      <w:r>
        <w:rPr/>
        <w:t xml:space="preserve">. (1910 – 14.08.43 г.) рядовой, стрелок (наводчик ПТР) 882 сп 290 сд. Тульская обл., Епифанский р-н, д. Монастырщина. Призван Зарайским РВК Московской обл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</w:t>
      </w:r>
    </w:p>
    <w:p>
      <w:pPr>
        <w:pStyle w:val="Normal"/>
        <w:rPr/>
      </w:pPr>
      <w:r>
        <w:rPr/>
        <w:t xml:space="preserve">Донесение Управления 290 сд № 01591 от 22.08.43 г., приложение к № 31930с от 27.08.43 г. – похоронен в д. Синьг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91 от 22.08.43 г. –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7 стр. 9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ов Прокофий Ильич</w:t>
      </w:r>
      <w:r>
        <w:rPr/>
        <w:t xml:space="preserve">. (1902 – 16.08.43 г.) красноармеец, заряжающий ПТР, 355 оиптд-н, 290 сд. Горьковская обл., Выксинский р-н, Дальне-Песоченский с/совет, д. Ягодка. Призван Выксинским РВК Горьковской обл. Убит в р-не д. Десенка. Похоронен д. Ново-Троицкая, Кировского р-на. – Донесение Управления 290 сд № 01590 от 22.08.43 г., приложение к № 31930с от 27.08.43 г.  Правильно – похоронен в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ибинов Гавриил Яковлевич</w:t>
      </w:r>
      <w:r>
        <w:rPr/>
        <w:t xml:space="preserve">. (1910 (1920) – 18.08.43 г.) сержант (красноармеец), взвода ПТР, 12-го заградотряда, 50 Армии.  Красноярский край, Артемовский р-н, пос. Курагино. Призван Курагинским (Артемовским) РВК Красноярского края.  Погиб в бою. Похоронен в д. Тягаево, Кировского р-на, Калужской обл. – Источник информации Книга Памяти Красноярского края. Т-5 стр. 65;  Книга памяти Калужской обл. Т-14 стр. 248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50 Армии № 413 от 04.11.42 г. (ЦАМО, фонд № 33, опись № 682525, дело № 226), за то, что в боях за Родину был дважды ранен, из них 1 раз тяж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елезин Данил Арефьевич</w:t>
      </w:r>
      <w:r>
        <w:rPr/>
        <w:t>. (1904 – 13.08.43 г.) красноармеец, заряжающий 45 мм орудия, 364 сп, 139 сд. Горьковская обл., Теплостанский р-н, д. Ручьи. Призван Порецким РВК Чувашской АССР. Убит в бою. Похоронен д. Тягае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дков Павел Васильевич</w:t>
      </w:r>
      <w:r>
        <w:rPr/>
        <w:t>. (1906 – 14.08.43 г.) рядовой, стрелок 882 сп 290 сд. Сталинская обл., Добропольский р-н, д. Ивановка. Призван Добропольским РВК Сталинской обл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– убит и похоронен в д. Петровское (она же пос. Петровский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лин Григорий Иванович</w:t>
      </w:r>
      <w:r>
        <w:rPr/>
        <w:t xml:space="preserve">. (1905 – 15.08.43 г.) красноармеец, стрелок 2 мсб, 45 мсбр, 10 Армии. Курская обл., Льговский р-н, с. Игнатовка. Призван Шарлыкским РВК Кур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Курской обл. Т-4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рнаков Иван Филиппович</w:t>
      </w:r>
      <w:r>
        <w:rPr/>
        <w:t>. (1907 – 12.08.43 г.) красноармеец, пулеметчик 909 сп 247 сд. Удмурдская АССР, Воткинский р-н, с. Максимовка. Призван Воткинским РВК Удмурдской АССР. Убит в бою. Похоронен д. Глинки, Кировского р-на. - Донесение штаба 247 сд № 4/0939 от 18.08.43 г., приложение к № 31032с от 23.08.43 г. Правильно – д. Глиньк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3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ирнов Михаил Федорович</w:t>
      </w:r>
      <w:r>
        <w:rPr/>
        <w:t>. (1919 – 13.08.43 г.) красноармеец, стрелок-радист 1-го танкового батальона, 94 тбр, 10 Армии. Чкаловская обл., г. Бузулук. (Узбекская ССР, г. Ташкент, с. Троицкое, Центральная больница). Призван Орджоникидзевским РВК Ташентской обл., Узбекой ССР. Убит. Похоронен в д. Тягае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Жуков Егор Иванович</w:t>
      </w:r>
      <w:r>
        <w:rPr/>
        <w:t xml:space="preserve">. (1923 – 15.08.43 г.) красноармеец, радиотелефонист 614 озадн 10 армии. Смоленская обл., Медынский р-н, д. Уланово. Призван Медынским РВК Смоленской обл. Убит в р-не д. Синьгово. Похоронен в 1 км северо-восточнее д. Синьгово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47 на стр. 24 и № 54 на стр. 8. </w:t>
      </w:r>
    </w:p>
    <w:p>
      <w:pPr>
        <w:pStyle w:val="Normal"/>
        <w:rPr/>
      </w:pPr>
      <w:r>
        <w:rPr/>
        <w:t xml:space="preserve">В Книге Памяти Калужской обл., Медын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равлев Иван Герасимович</w:t>
      </w:r>
      <w:r>
        <w:rPr/>
        <w:t xml:space="preserve">. (1915 – 15.08.43 г.) красноармеец. Воинская часть и должность не известны. Московская обл., Озеренский р-н, д. Редькино. Призван Озеренским РВК Московской обл. Убит. Похоронен в д. Басирово, Кировского р-на, Смоленской обл. – Источник информации ВК Московской обл., фонд: Отдел ВК по г.г. Коломна, Озеры, Коломенскому и Озеренскому р-нам, дело № 11002866. Извещение Отдела Укомплектования штаба 10 Армии № 1410 от 14.10.43 г.   Населенного пункта с названием «Басирово», на территории Кировского и соседних с ним районов нет и не было в период 1941-1945 г.г.  В указанный день, все войсковые соединения вели боевые действия в р-не населенных пунктов д. Анновка, д. Синьгово, д. Петровский, Кировского р-на.   Правильно убит и похоронен на территории Тягаевского сельского совета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2, часть 2,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равлев Савелий Кириллович</w:t>
      </w:r>
      <w:r>
        <w:rPr/>
        <w:t xml:space="preserve">. (1924 – 16.08.43 г.) мл. сержант, пулеметчик-наводчик 1099 сп 326 сд. Челябинская обл., Петуховский р-н, с. Б-Гусиное. Призван Петуховским РВК Челябинской обл. Убит. Похоронен в лесу. в 200-х метрах южнее д. Тягаево, Кировского р-на, Смоленской (с 05.07.1944 г. Калужской) обл. – Донесение штаба 326 сд № 01074 от 20.08.43 г., приложение к № 31436с от 25.08.43 г. </w:t>
      </w:r>
    </w:p>
    <w:p>
      <w:pPr>
        <w:pStyle w:val="Normal"/>
        <w:rPr/>
      </w:pPr>
      <w:r>
        <w:rPr/>
        <w:t>Книга Памяти Курганской обл. Т-13 стр. 3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вражин Иван Степанович</w:t>
      </w:r>
      <w:r>
        <w:rPr/>
        <w:t>. (1901 – 14.08.43 г.) красноармеец, стрелок 45-й мехбригады, 5-го мк, 10 Армии. Кемеровская обл., Киселевский р-н, ст. Трудармейск, пос. Уткино. Призван Киселевским РВК Кемеровской обл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гвоздин Алексей Иванович</w:t>
      </w:r>
      <w:r>
        <w:rPr/>
        <w:t xml:space="preserve">. (? … - 15.08.43 г.) красноармеец, стрелок 45-й мехбригады, 5-го мк, 10 Армии. Омская обл., Тобольский р-н, д. Белки. Призван Тобольским РВК Омской обл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горский Тимофей Филиппович</w:t>
      </w:r>
      <w:r>
        <w:rPr/>
        <w:t>. (1897 – 13.08.43 г.) красноармеец, стрелок 1229 сп 371 сд. Калининская обл., Афанасьевский р-н, д. Денисовка. Призван Кандыбским РВК Татарской АССР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Республики Татарстан. Т-4 стр, 3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Василий Григорьевич</w:t>
      </w:r>
      <w:r>
        <w:rPr/>
        <w:t xml:space="preserve">. (? … - 20.08.43 г.) красноармеец в/части пп 07020 (9-й гв. мех.корпус, бывший 5-й мк). Сведения о месте рождения, месте жительства и близких родственниках отсутствуют. Призван Ухоловским РВК Рязанской обл. Умер от ран. Похоронен на территории Кировского р-на, Смоленской обл. – Источник информации Книга Памяти Рязанской обл. Т-9 стр. 446.  В указанный день, 20.08.43 г., части 5 мк вели бои на рубеже д.д. Дыра, Дегирево, Черенка, Куйбышевского р-на, Смоленской обл.  Умерших от ран захоранивали в месте расположения 28 мсб 5 мк (лес западнее д. Игнатовка, Кировского р-на, Смоленской обл.).  Правильно – Похоронен в лесном массиве в 1 км 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9 стр. 44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Кирилл Семенович</w:t>
      </w:r>
      <w:r>
        <w:rPr/>
        <w:t>. (1912 – 30.08.43 г.) красноармеец, стрелок 1099 сп 326 сд. Марийская АССР, Ошкарлинский р-н, колхоз «2-я Пятилетка». Призван   Ошкарлинским РВК 23.11.42 г. Убит. Похоронен в 500-х метрах западнее д. Игнатовка. -  Донесение штаба 326 сд № 01178 от 10.09.43 г., приложение к № 35766с от 15.09.43 г.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01.09.43 г.». – похоронен в могиле № 18 в д. Игнатовка, Кировского р-на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02.09.43 г.». – похоронен в могиле № 19 в 800-х метрах юго-восточнее д. Дегирево, Куйбыше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трофейной команды 326 сд от 01.09.43 г. – похоронен в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Медведковский р-н,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Николай Михайлович</w:t>
      </w:r>
      <w:r>
        <w:rPr/>
        <w:t>. (1923 – 16.08.43 г.) красноармеец, заряжающий ПТР, 355 оиптд-н, 290 сд. Рязанская обл., Черновский р-н, с. Рудинка. Призван Горловским РВК Рязанской обл. Убит в р-не д. Десенка. Похоронен в д. Ново-Троицкий, Кировского р-на, Смоленской (с 05.07.1944 г. Калужской) обл. – Донесение Управления и290 сд № 01590 от 22.08.43 г., приложение к № 31930с от 27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290 сд № 45/н от 10.09.43 г. (ЦАМО, фонд № 33, опись № 686044, дело № 404), за мужество, провяленное в бою за д. Десенка, где первым ворвавшись в деревню, огнем автомата уничтожил 10 гитлеровацев и погиб смертью героя. </w:t>
      </w:r>
    </w:p>
    <w:p>
      <w:pPr>
        <w:pStyle w:val="Normal"/>
        <w:rPr/>
      </w:pPr>
      <w:r>
        <w:rPr/>
        <w:t xml:space="preserve">Книга Памяти Рязанской обл. Т-5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ский Михаил Григорьевич</w:t>
      </w:r>
      <w:r>
        <w:rPr/>
        <w:t xml:space="preserve">. (1922 – 15.08.43 г.) ефрейтор, стрелок 45-й мехбригады, 5-го мк, 10 Армии. г. Челябинск, ул. Тимирязевка, дом № 27 кв. 5.  Призван Прокопьевским РВК Новосибир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киров Рахим Закирович</w:t>
      </w:r>
      <w:r>
        <w:rPr/>
        <w:t xml:space="preserve">. (1905 – 17.08.43 г.) красноармеец, стрелок 1099 сп 326 сд. Башкирская АССР, Буранский р-н, с. Буран. Призван Буранским РВК Башкирской АССР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;  Источник информации ВК Республики башкортостан, фонд: Отдел ВК по Мишкинскому и Бураевскому р-нам, дело № 21000601. Карточка учета погишего. </w:t>
      </w:r>
    </w:p>
    <w:p>
      <w:pPr>
        <w:pStyle w:val="Normal"/>
        <w:rPr/>
      </w:pPr>
      <w:r>
        <w:rPr/>
        <w:t xml:space="preserve">Книга Памяти Республики Башкортостан. Т-8 стр. 4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польский Николай Семенович</w:t>
      </w:r>
      <w:r>
        <w:rPr/>
        <w:t xml:space="preserve">. (1909 – 14.08.43 г.) рядовой, стрелок 882 ксп 290 сд. Удмуртская АССР, г. Ижевск. (Наманганская обл., Уч-Курганский р-н, с. Уч-Курган). Призван Уч-Курганским РВК Наманга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>В Книге Памяти Республики Удмурт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ваткин Андрей Александрович</w:t>
      </w:r>
      <w:r>
        <w:rPr/>
        <w:t>. (1912 – 16.08.43 г.) красноармеец, стрелок 2 мсб, 45 мсбр, 10 Армии. Омская обл., Казанский р-н, Дубынский с/совет, д. Малодубина. Призван Кировским РВК г. Новосибирк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>Книга Памяти Новосибирской обл. Т-4 стр. 654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Закрутое, Куйбышевского р-на и в Книгу Памяти Куйбышевского р-на, Калужской обл., Т-18 стр. 68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цепин Василий Ефимович</w:t>
      </w:r>
      <w:r>
        <w:rPr/>
        <w:t>. (1921 – 14.08.43 г.) ст. сержант, механик-водитель танка «Т-34», 1-го танкового батальона, 94 тбр, 10 Армии. Тамбовская обл., Издербеевский р-н, с. Подборки. Призван Издербеевским РВК Тамбовской обл. Убит. Похоронен в пос. Карла Маркс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 </w:t>
      </w: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ленин Семен Павлович</w:t>
      </w:r>
      <w:r>
        <w:rPr/>
        <w:t xml:space="preserve">. (1914 – 14.08.43 г.) мл. сержант, ком.отделения роты связи 920 сп 247 сд. Кировская обл., Сунской р-н, д. Храпино (д. Середыш). Призван Сунским РВК Кировской обл., 30.08.41 г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495, опись № 36899, дело № 1. «Сведения ВПП 199 зсп за 05.09.42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20 сп № 17/н от 10.07.43 г. (ЦАМО, фонд № 33, опись № 682526, дело № 879), за мужество, проявленное при устранении порывов связи, под огнем противника во время боев полка. </w:t>
      </w:r>
    </w:p>
    <w:p>
      <w:pPr>
        <w:pStyle w:val="Normal"/>
        <w:rPr/>
      </w:pPr>
      <w:r>
        <w:rPr/>
        <w:t xml:space="preserve">Книга Памяти Кировской обл. Т-11 стр. 4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Земляков Наум Степанович</w:t>
      </w:r>
      <w:r>
        <w:rPr/>
        <w:t xml:space="preserve">. (1914 – 15.08.43 г.) красноармеец, пулеметчик 1099 сп 326 сд. Горьковская обл., Арзамасский р-н, с. Ленинское. Призван Арзамасским РВК Горьковской обл. Убит. Похоронен в лесу, в 200-х метрах южнее д. Тягаево, Кировского р-на, Смоленской обл. – Донесение штаба 326 сд № 01074 от 20.08.43 г., приложение к № 31436с от 25.08.43 г.  </w:t>
      </w:r>
    </w:p>
    <w:p>
      <w:pPr>
        <w:pStyle w:val="Normal"/>
        <w:rPr/>
      </w:pPr>
      <w:r>
        <w:rPr/>
        <w:t>Источник информации ЦАМО, фонд № 7769, опись № 143372, дело № 3. «Акт трофейной команды 326 сд от 20.08.43 г.». – похоронен в братской могиле у дороги Кушляновка- Владимир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трофейной команды 326 сд – похоронен в братской могиле у дороги Кушляновка-Владимир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3 стр. 2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ганшин Хаит Зиганшинович</w:t>
      </w:r>
      <w:r>
        <w:rPr/>
        <w:t xml:space="preserve">. (1908 – 13.08.43 г.) красноармеец, стрелок 364 сп 139 сд. Татарская АССР, Куйбышевский р-н, д. Амбутино. Призван Куйбышевским РВК  Татарской АССР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>Книга Памяти Республики Татарстан. Т-26 стр. 251.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нь Василий Иванович</w:t>
      </w:r>
      <w:r>
        <w:rPr/>
        <w:t xml:space="preserve">. (1914 – 14.08.43 г.) красноармеец, стрелок 909 сп 247 сд. Украинская ССР, Киевская обл., Бориспольский р-н, с. Вороньково. Призван Бориспольским РВК Киевской обл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09 сп № 3/н от 21.05.43 г. (ЦАМО, фонд № 33, опись № 686044, дело № 2760), за мужество, проявленное в боях в р-не Киева в 1941 г., и д. Ивановка, Смоленской обл., где был дважды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ев Виктор Алексеевич</w:t>
      </w:r>
      <w:r>
        <w:rPr/>
        <w:t>. (? … - 30.08.43 г.) ст. лейтенант. Воинская часть и должность не известны. Сведения о месте рождения, месте жительства, близких родственниках и РВК призыва отсутствуют. Умер от ран в 220 омсб. Похоронен на северной окраине д. Тягаево, Кировского р-на, Смоленской (с 05.07.1944 г. Калужской) обл. – Источник  информации ЦАМО, фонд № 58, опись № А-71693, дело № 962. Медицинский документ «Алфавитная книга умерших по 220 мсб 139 сд с 13.08.43 г. по 18.02.44 г.». Запись № 61 на стр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йков (Зупков) Михаил Ильич</w:t>
      </w:r>
      <w:r>
        <w:rPr/>
        <w:t xml:space="preserve">. (1923 – 14.08.43 г.) ефрейтор, телефонист 354 ап 139 сд. Московская обл., Коммунистический р-н, Богдановский с/совет, д. Софрино. Призван  Коммунистическим РВК Московской обл. Убит в бою. Похоронен в лесу, в 500-х метрах  южнее д. Игнатовка, Кировского р-на, Смоленской обл. - Донесение Управления 139 сд № 01130 от 30.08.43 г., приложение к № 32996с от 04.09.43 г.  </w:t>
      </w:r>
    </w:p>
    <w:p>
      <w:pPr>
        <w:pStyle w:val="Normal"/>
        <w:rPr/>
      </w:pPr>
      <w:r>
        <w:rPr/>
        <w:t xml:space="preserve">Источник информации ВК Московской обл., фонд: Отдел ВК по г.г. Дмитров, Яхрома и Дмитровскому р-ну, дело № 11002576. Извещение в/части 354 ап № 6 от 26.08.43 г. – похоронен в 2-х км юго-западнее пос. Карла Маркса, Кировского р-на. </w:t>
      </w:r>
    </w:p>
    <w:p>
      <w:pPr>
        <w:pStyle w:val="Normal"/>
        <w:rPr/>
      </w:pPr>
      <w:r>
        <w:rPr/>
        <w:t>Источник информации ЦАМО, фонд № 58, опись № 18001, дело № 772. Приложение к Донесению Управления 139 сд № 39018 от 02.10.43 г. «Схема расположения могил погибших в боях с немецкими захватчиками по 354 ап 139 сд» – похоронен южнее отметки 208,4, что за дорогой юго-западнее 0,3 км пос. им. Карла Маркс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приложения к донесению Управления 139 сд «Схема расположения могил по 354 ап 139 сд». – похоронен в 300-х метрах юго-западнее пос. Карла Маркса, Кировского р-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Московской обл. Т-4 часть 1, стр. 2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ягаев Иван Николаевич</w:t>
      </w:r>
      <w:r>
        <w:rPr/>
        <w:t>. (1911 – 11.08.43 г.) красноармеец, номер расчета 920 сп 247 сп. Удмурдская АССР, Мало-Пургинский р-н, д. Н-Кичево (д. Нижнее Кечево). Призван Мало-Пургинским РВК Удмурдской АССР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Удмуртия. Т-6 стр. 2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батулин Галиула Халуивевич</w:t>
      </w:r>
      <w:r>
        <w:rPr/>
        <w:t>. (1910 – 16.08.43 г.) красноармеец, стрелок 2 мсб, 45 мсбр, 10 Армии. Башкирская АССР, Кандрикский р-н, Туткатульский с/совет, с. Туткатул (с. Туткагул). Призван Жуймазинским РВК Башкирской АССР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браев А …</w:t>
      </w:r>
      <w:r>
        <w:rPr/>
        <w:t xml:space="preserve"> . (? …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Данных об Ибраеве А., погибшем на территории 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Наиболее вероятно</w:t>
      </w:r>
      <w:r>
        <w:rPr/>
        <w:t>, что это Ибраев Абдул, 1918 г.р., красноармеец, пулеметчик 71 сд. Казахская ССР, г. Кзыл-Орда, ул. Пролетарская, дом № 49. Призван Кандалакшским РВК Мурманской обл. Убит 13.01.43 г. Похоронен в д. Гонтовая Липка, Мгинского (Кировского) р-на, Ленинградской обл. – Донесение Управления 71 сд № 0143 от 31.01.43 г., приложение к № 5259с от 10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асилий Дмитриевич</w:t>
      </w:r>
      <w:r>
        <w:rPr/>
        <w:t>. (1921 – 14.08.43 г.) красноармеец, разведчик  пешей разведки 364 сп 139 сд. Калининская обл., Идридский р-н, Первомайский с/совет, д.  Павловка. Призван Идридским РВК Калининской обл. Убит в бою. Похоронен пос. им. К.Маркса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58, опись № 18002, дело № 1439. Извещение 364 сп № 2608 от 26.08.43 г.</w:t>
      </w:r>
    </w:p>
    <w:p>
      <w:pPr>
        <w:pStyle w:val="Normal"/>
        <w:rPr/>
      </w:pPr>
      <w:r>
        <w:rPr/>
        <w:t>Книга Памяти Псковской тобл. Т-16 стр. 34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италий Владимирович</w:t>
      </w:r>
      <w:r>
        <w:rPr/>
        <w:t xml:space="preserve">. (1924 – 11.08.43 г.) ст. лейтенант, ком. 5 ср, 2 сб, 364 сп, 139 сд. Восточно-Казахстанская обл., г. Зайсан. (г. Рязань, ул. Липецкая, дом № 8 кв. 2). Призван Зайсанским РВК Восточно-Казахстанской обл. Ранен в бою. Эвакуирован в госпиталь. – Донесение Управления 139 сд № 01064 от 19.08.43 г., приложение к № 36142с от 26.08.43 г. </w:t>
      </w:r>
    </w:p>
    <w:p>
      <w:pPr>
        <w:pStyle w:val="Normal"/>
        <w:rPr/>
      </w:pPr>
      <w:r>
        <w:rPr/>
        <w:t xml:space="preserve">Запись проекта «Дорога Памяти». Иванов Виталий Владимирович. 1924 г.р., Восточно-Казахстанская обл., г. Зайсан. Лейтенант 364 сп 139 сд. Пропал б/вести в 1943 г.  </w:t>
      </w:r>
    </w:p>
    <w:p>
      <w:pPr>
        <w:pStyle w:val="Normal"/>
        <w:rPr/>
      </w:pPr>
      <w:r>
        <w:rPr/>
        <w:t xml:space="preserve">Правильным следует считать Иванова Виталия Владимировича умершим от ран и похороненным на территории Кировского р-на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Дмитрий Андреевич</w:t>
      </w:r>
      <w:r>
        <w:rPr/>
        <w:t xml:space="preserve">. (1913 – 13.08.43 г.) красноармеец, стрелок 3 мсб, 45 мсбр, 10 Армии. Новосибирская обл., Томский округ, Тегульдетский р-н, Хохловский с/совет. Призван Томским РВК Новосибирской обл. Убит и похоронен в д. Игнатовка, Кировского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Томской обл. Т-2, стр. 1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Максим Егорович</w:t>
      </w:r>
      <w:r>
        <w:rPr/>
        <w:t>. (1916 - 25.08.43 г.) красноармеец, разведчик 162 орр 139 сд. Омская обл., Самарский р-н, пос. Урманский. Призван Самарским РВК Омской обл. Убит в бою. Похоронен в 200-х метрах юго-восточнее д. Новоселки, Кировского (правильно Куйбышевского) р-на, Смоленской обл. –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/>
        <w:t xml:space="preserve">Источник информации ВК Ханты-Мансийского автономного округа - Югры, фонд: ВК г. Югры, дело № БВП-3. – Умер от ран. Похоронен в лесу восточнее д. Тягаево, Смолен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962. Медицинский документ «Алфавитная книга умерших по 220 мсб 139 сд с 13.08.43 г. по 18.02.44 г.».  Запись № 59 на стр. 4. - Умер от ран в 220 омсб. Похоронен на северной окраине д. Тягае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Алфавитной книги умерших в 220 мсб 139 сд. – Умер от ран. Похоронен на северной окраине д. Тягаево, Кировского р-на, Смоленской (с 05.07.1944 г. Калужской) обл. 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Михаил (Михей) Васильевич</w:t>
      </w:r>
      <w:r>
        <w:rPr/>
        <w:t>. (1907 – 14.08.43 г.) сержант, ком.отделения 7 ср, 882 ксп, 290 сд. Орловская обл., г. Дятьково. (Орловская обл., Дятьковский р-н, пос. Любохна). Призван Дятьковским РВК Орл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ксп № 24/н от 27.06.43 г. (ЦАМО, фонд № 33, опись № 682526, дело № 932) за мужество и отвагу, проявленные в бою за пос. Ост и Троицкое (Кировский р-н), где ворвавшись в траншею противника был ранен. </w:t>
      </w:r>
    </w:p>
    <w:p>
      <w:pPr>
        <w:pStyle w:val="Normal"/>
        <w:rPr/>
      </w:pPr>
      <w:r>
        <w:rPr/>
        <w:t>Книга Памяти Брянской обл. Т-3 стр.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Моисей Иванович</w:t>
      </w:r>
      <w:r>
        <w:rPr/>
        <w:t>. (1901 – 17.08.43 г.) красноармеец, стрелок 1099 сп 326 сд. Чувашская АССР, Сундырский р-н, д. Цикикосы. Призван Сундырским РВК</w:t>
      </w:r>
    </w:p>
    <w:p>
      <w:pPr>
        <w:pStyle w:val="Normal"/>
        <w:rPr/>
      </w:pPr>
      <w:r>
        <w:rPr/>
        <w:t xml:space="preserve">Чувашской АССР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В Книге Памяти Республики Чуваш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Иосифович</w:t>
      </w:r>
      <w:r>
        <w:rPr/>
        <w:t>. (1925 – 13.08.43 г.) красноармеец, стрелок 609 сп 139 сд. Новосибирская обл., д. Суслово. (Приморский край, г. Лесозаводск, ул. Амурская, дом № 3). Призван Фрунзенским РВК г. Владивосток. Пропал б/вести. Место не известно. - Донесение Управления 139 сд № 01260 от 02.10.43 г., приложение к № 38756с от 10.10.43 г.  В указанный день, 13.08.43 г., 609 сп вел боевые действия на рубеже д.д. Кушляновка, Владимировка. 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риморского края. Т-2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Павел Григорьевич</w:t>
      </w:r>
      <w:r>
        <w:rPr/>
        <w:t xml:space="preserve">. (1923 – 15.08.43 г.) мл. сержант, зам.ком. отделения 1-го мото-стрелкового батальона, 45 мсбр (мехбр), 5 мк, 10 Армии. Сталинградская обл., Красноармейский р-н, Дубовражский с/совет, д. Дубовый Овраг. Призван Красноармейским РВК Сталинградской обл., 29.04.42 г.  Убит в бою за д. Латыши. Похоронен в 1 км восточнее д. Латыши, Кировского (правильно Куйбышевского) р-на, Смоленской (с 05.07.1944 г. Калужской) обл. - Донесение Управления 45 мото-стрелковой бригады № 0331 от 31.08.43 г., приложение к № 34844с от 30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Филипп Иванович</w:t>
      </w:r>
      <w:r>
        <w:rPr/>
        <w:t>. (1924 – 26.08.43 г.) ефрейтор, хим.инструктор 364 сп 139 сд. Читинская обл., Балейский р-н, с. Мутусово. (г. Москва, ул. Восточная, дом № 1). Призван Пролетарским РВК г. Москва. Убит. Похоронен п. Ново-Тоицкий,  Кировского р-на, Смоленской (с 05.07.1944 г. Калужской) обл. -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/>
        <w:t>Книга Памяти Читинской обл. Т-6 стр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сенко Павел Александрович</w:t>
      </w:r>
      <w:r>
        <w:rPr/>
        <w:t>. (1915 – 14.08.43 г.) ст. сержант, ком.</w:t>
      </w:r>
    </w:p>
    <w:p>
      <w:pPr>
        <w:pStyle w:val="Normal"/>
        <w:rPr/>
      </w:pPr>
      <w:r>
        <w:rPr/>
        <w:t>отделения 882 ксп 290 сд. Казахская ССР, Алма-Атинская обл., Дзержинский р-н. (Алма-Атинская обл., с. Осиповка). Призван Андреевским РВК Алма-Ати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щенко Моисей Алексеевич</w:t>
      </w:r>
      <w:r>
        <w:rPr/>
        <w:t>. (1914 – 16.08.43 г.) ст. лейтенант, зам.ком.</w:t>
      </w:r>
    </w:p>
    <w:p>
      <w:pPr>
        <w:pStyle w:val="Normal"/>
        <w:rPr/>
      </w:pPr>
      <w:r>
        <w:rPr/>
        <w:t xml:space="preserve">батальона по полит.части 718 сп 139 сд. Киевская обл., Каменский р-н, с. Жаботина. Призван Каменским РВК Киевской обл., в 1936 г. Убит в бою. Похоронен в роще юго-восточнее д. 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9.43 г.;  Донесение Управления 139 сд № 01081 от 24.08.43 г., приложение к № 36142с от 30.08.43 г.;  Источник информации ЦАМО, фонд № 6969, опись № 69835с, дело № 10. «Именной список 364 сп 139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07 от 13.09.43 г. (ЦАМО, фонд № 33, опись № 682526, дело № 1742), за то, что в бою в р-не высоты 221,7 (район Кушляновка) заменив вышедшего из строя комбата повел батальон в наступление и отбил несколько контратак противника, лично уничтожив пятерых немецких солдат</w:t>
      </w:r>
    </w:p>
    <w:p>
      <w:pPr>
        <w:pStyle w:val="Normal"/>
        <w:rPr/>
      </w:pPr>
      <w:r>
        <w:rPr/>
        <w:t xml:space="preserve">Книга Памяти Ивановской обл. Т-4 стр. 40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арионов Дмитрий Петрович</w:t>
      </w:r>
      <w:r>
        <w:rPr/>
        <w:t>. (1901 – 14.08.43 г.) рядовой, стрелок 882 ксп 290 сд. Ивановская обл., Небыловский р-н, с. Богданское. Призван Небыловским РВК Иван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Владимирской обл. Т-3 стр. 1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ларионов Никита Степанович</w:t>
      </w:r>
      <w:r>
        <w:rPr/>
        <w:t>. (1905 – 13.08.43 г.) красноармеец, стрелок 718 сп 139 сд. Тульская обл., Епифановский р-н, с. Грязновка. Призван Г.У.В.С.Р. НКПС. Пропал б/вести. Место не известно. – Донесение Управления 139 сд без номера и даты, приложение к № 35829с от 15.09.43 г.;  Источник информации Кунцевский ОВК г. Москва, фонд: Кунцевский РВК, дело № 24-19. Извещение в/части пп 29500 (718 сп 139 сд) № 36 от 25.08.43 г.  В указанный день, 14.08.43 г., 718 сп вел боевые действия на рубеже д.д. Игнатовка, Кушляновка.  Правильно – пропал б/вести в р-не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6 стр. 2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юхин Иван Владимирович</w:t>
      </w:r>
      <w:r>
        <w:rPr/>
        <w:t xml:space="preserve">. (1912 – 14.08.43 г.) рядовой, стрелок 882 сп 290 сд. Рязанская обл., Горловский р-н. (г. Москва, Н.Масловка, 2-й Масловский переулок, дом № 3 кв. 1). Призван Тимирязевским РВК г. Москва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– убит и похоронен в р-не д. Петровское (она же пос. Петровский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6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мурзин Мурсаари Ильмурзевич</w:t>
      </w:r>
      <w:r>
        <w:rPr/>
        <w:t>. (? … - 12.08.43 г.) красноармеец, стрелок 609 сп 139 сд. Татарская АССР, Аксубайский р-н, д. Н.Тимошкино. Призван  Аксубайским РВК Татарской АССР. Убит в бою. Похоронен в 600-х метрах севернее д.</w:t>
      </w:r>
    </w:p>
    <w:p>
      <w:pPr>
        <w:pStyle w:val="Normal"/>
        <w:rPr/>
      </w:pPr>
      <w:r>
        <w:rPr/>
        <w:t>Куржаевка, Кировского р-на, Смоленской обл. - Донесение Управления 139 сд № 01130 от 30.08.43 г., приложение к № 32996с от 04.09.43 г.  Правильно –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ясов Серик</w:t>
      </w:r>
      <w:r>
        <w:rPr/>
        <w:t xml:space="preserve">. (1900 – 17.09.43 г.) красноармеец, стрелок 1101 сп 326 сд. Казахская ССР, Актюбинская обл., Уильский р-н, Колятдимский с/совет, колхоз «Койнда». Призван Уильским РВК Актюбинской обл. Ранен 23.08.43 г. Умер от ран в 182 ХППГ. Похоронен на восточной окраине д. Игнатовка, Кировского р-на, Смоленской (с 05.07.1944 г. Калужской) обл. – Источник информации ЦАМО, фонд № 58, опись № А-83627, дело № 637, Медицинский документ «Алфавитная книга умерших в 182 ХППГ». Запись № 37 на стр. 10 и № 33 на стр. 24;  Донесение Управления тыла 10 армии № 095 от 05.10.43 г., приложение к № 38531с от 10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ншаков Иван Федорович</w:t>
      </w:r>
      <w:r>
        <w:rPr/>
        <w:t>. (1900 – 15.08.43 г.) капитан, секретарь первичной парторганизации 3 отдельного батальона, 45 мсбр 10 Армии. Тамбовская обл., Мордовский р-н, д. Семеновка. Призван Острогожским РВК Воронежской обл. Убит. Похоронен в 1,5 км на краю леса, западнее д. Игнатовка, Кировского р-на, Смоленской (с 05.07.1944 г. Калужской) обл. – Донесение Управления 45 мото-стрелковой бригады 10 Армии № 0296 от 19.08.43 г., приложение к № 31610с от 26.08.43 г.</w:t>
      </w:r>
    </w:p>
    <w:p>
      <w:pPr>
        <w:pStyle w:val="Normal"/>
        <w:rPr/>
      </w:pPr>
      <w:r>
        <w:rPr/>
        <w:t xml:space="preserve">Книга Памяти Воронежской обл., г. Воронеж,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аков Илья Гаврилович</w:t>
      </w:r>
      <w:r>
        <w:rPr/>
        <w:t>. (1907 – 16.08.43 г.) красноармеец, стрелок 609 сп 139 сд. Орловская обл., Хвастовичский р-н, д. Словоди. Призван  Резинокомбинатовским РВК г. Ярославль.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1 стр. 3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аков Кашер</w:t>
      </w:r>
      <w:r>
        <w:rPr/>
        <w:t xml:space="preserve">. (1920 – 20.08.43 г.) красноармеец, стрелок 1099 сп 326 сд. Ошская обл., Новокацкий р-н, Логланский с/совет, колхоз «Логлан». Призван Новокацким  РВК Ош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аков Николай Миронович</w:t>
      </w:r>
      <w:r>
        <w:rPr/>
        <w:t>. (1923 – 19.08.43 г.) лейтенант, ком.стр.</w:t>
      </w:r>
    </w:p>
    <w:p>
      <w:pPr>
        <w:pStyle w:val="Normal"/>
        <w:rPr/>
      </w:pPr>
      <w:r>
        <w:rPr/>
        <w:t xml:space="preserve">взвода 1099 сп 326 сд. Орловская обл., Хатынецкий р-н, Пятинский с/совет, д. Борздилово (д. Ваздкуево). Призван Хатынецким РВК Орловской обл., в феврале 1942 г. (Нижне-Тагильским РВК Свердловской обл., 01.02.42 г.). Убит. Похоронен в 300-х метрах южнее д. Тягаево, Кировского р-на, Смоленской (с 05.07.1944 г. Калужской) обл. – Донесение штаба 326 сд № 01097 от 26.08.43 г., приложение к № 34567с от 03.09.43 г.;  Источник информации ЦАМО, шкаф № 77, ящик № 27. «Учетно-послужная картотека»;   </w:t>
      </w:r>
    </w:p>
    <w:p>
      <w:pPr>
        <w:pStyle w:val="Normal"/>
        <w:rPr/>
      </w:pPr>
      <w:r>
        <w:rPr/>
        <w:t xml:space="preserve">Книга Памяти Орловской обл. Т-10 стр. 3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киндяров Фясхетдин Беденович</w:t>
      </w:r>
      <w:r>
        <w:rPr/>
        <w:t xml:space="preserve">. (1911 – 15.08.43 г.) капитан, ком.роты 120 мм минометов 609 сп 139 сд. Горьковская обл., Сергачский р-н, д. Андреевка. Призван Серпуховским РВК Московской обл. Ранен. – Донесение Управления 139 сд № 01122 от 29.08.43 г., приложение к № 37814с от 03.09.43 г.  Никаких других данных о судьбе Искиндярова Фясхетдина Беденовича в документах ЦАМО РФ (ОБД «Память Народа» и ОБД «Мемориал») нет.  Правильным следует считать Искиндярова Фясхетдина Беденовича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магилов Хузи</w:t>
      </w:r>
      <w:r>
        <w:rPr/>
        <w:t>. (1903 – 15.08.43 г.) красноармеец, стрелок 1099 сп 326 сд. Татарская АССР, Высокогорский р-н, дер. Яма-Шетрма. Призван Высокогорским РВК Татарской АССР 19.12.42 г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ВК Республики Татарстан, фонд: ВК Высокогорского р-на, дело № 11003210.</w:t>
      </w:r>
    </w:p>
    <w:p>
      <w:pPr>
        <w:pStyle w:val="Normal"/>
        <w:rPr/>
      </w:pPr>
      <w:r>
        <w:rPr/>
        <w:t>Книга Памяти Республики Татарстан. Т-8 стр. 3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ханов Яги Азизович</w:t>
      </w:r>
      <w:r>
        <w:rPr/>
        <w:t>. ( 1904 – 15.08.43 г.) красноармеец, стрелок 909 сп 247 сд.  Туркменская АССР, г. Чарджоу, ул. Калинина, дом № 33. Призван Чарджоусским РВК Туркменской АССР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тиев Я … М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Дата гибели, место гибели и место захоронения не известны. 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Данных об Итиеве  Я. М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шанкулов Адрахман</w:t>
      </w:r>
      <w:r>
        <w:rPr/>
        <w:t>. (1899 – 17.08.43 г.) красноармеец, стрелок 1099 сп 326 сд. Казахская ССР, Чемкентская обл., Тюлькубашевский р-н, колхоз «Янги-Кугом». Призван  Савранским РВК Южно-Казахста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щенко Михаил Григорьевич</w:t>
      </w:r>
      <w:r>
        <w:rPr/>
        <w:t>. (1922 – 10.08.43 г.) ст. сержант, санитарный нструктор 920 сп 247 сд. Украинская ССР, Харьковская обл., г. Красноград, ул. Октябрьская, дом № 33. Призван Красноградским РВК Харьковской обл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цев Федор Александрович</w:t>
      </w:r>
      <w:r>
        <w:rPr/>
        <w:t xml:space="preserve">. (1920 – 20.08.43 г.) ст. лейтенант, ком. танковой роты 156 тп, 45 мехбр, 5 мк. Челябинская обл., Усть-Уйский р-н, Дунинский с/совет, д. М. Бухаренко (с. Дулино). Призван Усть-Уйским РВК Челябинской обл., (Целиное) в 1939 г. Убит в боях, в лесу, в 1 км от д. Анновка, Кировского р-на, Смоленской обл. Похоронен в могиле № 1 д. Глинки (правильно д. Глиньково), Кировского р-на, Смоленской (с 05.07.1944 г. Калужской) обл. – Донесение Управления 45 мото-стрелковой бригады № 0313 от 31.08.43 г., приложение к № 34844с от 07.09.43 г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борону Сталинграда</w:t>
      </w:r>
      <w:r>
        <w:rPr/>
        <w:t>». Приказ 45 мсбр от 12.08.43 г.. (ЦАМО, фонд № 3333, опись № 2, дело № 6);  Медалью «</w:t>
      </w:r>
      <w:r>
        <w:rPr>
          <w:i/>
        </w:rPr>
        <w:t>За отвагу</w:t>
      </w:r>
      <w:r>
        <w:rPr/>
        <w:t>». Приказ ВС 45 мехбр 5 мк № 1/н от 02.01.43 г. (ЦАМО, фонд № 33, опись № 682526, дело № 280). В боях под Сталинградом своим танком уничтожил два немецких орудия, Станковый пулемет и до 40 немецких солдат;  Орденом «</w:t>
      </w:r>
      <w:r>
        <w:rPr>
          <w:i/>
        </w:rPr>
        <w:t>Красной Звезды</w:t>
      </w:r>
      <w:r>
        <w:rPr/>
        <w:t>». Приказ 45 мехбр 5 мк № 6/н от 21.02.43 г. (ЦАМО, фонд № 33, опись № 682526, дело № 725). В бою за хутор Ольховик Ростовской обл., с 6-ю танками ворвался в оборону противника и уничтожил 6 противотанковых пушек, 8 крупнокалиберных пулеметов, и более 100 немецких солдат;  Посмертно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5 мк № 16/н от 19.10.43 г. (ЦАМО, фонд № 33, опись № 686044, дело № 170). В бою под д. Латыши уничтожил 5 орудий, 2 бронетранспортера, 1 броневик, 2 автомашины с боеприпасами. 20.08.43 г. в бою за д. Кресты погиб смертью храбрых. 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жиев Хасай Мамедович</w:t>
      </w:r>
      <w:r>
        <w:rPr/>
        <w:t xml:space="preserve">. (1921 – 15.08.43 г.) ефрейтор, пулеметчик 45-й мехбригады, 5-го мк, 10 Армии. Азербайджанская ССР, г. Баку, ст. Иллан Агджабединский р-н, с. Лимбера. Призван Агджабединским РВК Азербайджанской ССР.  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ркалуп Дисарбин</w:t>
      </w:r>
      <w:r>
        <w:rPr/>
        <w:t>.  (1914 – 15.08.43 г.) красноармеец, стрелок 2 мсб, 45 мсбр, 10 Армии. Казахская ССР, Гурьевская обл., Галинский р-н, Батаханский с/совет, с. Батахан.  Призван Галинским РВК Гурье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дивизии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азаков Алексей (Александр) Платонович</w:t>
      </w:r>
      <w:r>
        <w:rPr/>
        <w:t>. (1914 – 09.09.43 г.) мл. сержант, связист 198 орс 330 сд. Тульская обл. г. Калуга, д. Ромоданово. Призван Калужским РВК г. Калуга. Умер от ран в 182 ХППГ. Похоронен на южной окраине д. Игнатовка, Кировского р-на, Смоленской (с 05.07.1944 г. Калужской) обл. – Источник инфоромации ЦАМО, фонд № 58, опись № А-836627, дело № 637, Медицинский документ «Книга умерших в 182 ХППГ». Запись № 26 на стр. 8 и № 22 на стр. 23;  Донесение Управления тыла 10 армии № 054 от 12.09.43 г., приложение к № 36180с от 19.09.43 г.</w:t>
      </w:r>
    </w:p>
    <w:p>
      <w:pPr>
        <w:pStyle w:val="Normal"/>
        <w:rPr/>
      </w:pPr>
      <w:r>
        <w:rPr/>
        <w:t xml:space="preserve">Книга Памяти Калужской обл. Т-1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нтаев Иван Иванович</w:t>
      </w:r>
      <w:r>
        <w:rPr/>
        <w:t>. (1905 – 12.08.43 г.) красноармеец, стрелок 5 ср, 364 сп, 139 сд. Горьковская обл., Спасский р-н, с. В-Ополк (с. Высокий Оселок). Призван Спасским РВК Горьковской обл., 28.12.41 г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;  Источник инфоромации ВК Нижегородской обл.</w:t>
      </w:r>
    </w:p>
    <w:p>
      <w:pPr>
        <w:pStyle w:val="Normal"/>
        <w:rPr/>
      </w:pPr>
      <w:r>
        <w:rPr/>
        <w:t>Книга Памяти Нижегородской обл. Т-11 стр. 4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Кайменова  А … Н …</w:t>
      </w:r>
      <w:r>
        <w:rPr/>
        <w:t xml:space="preserve"> .  (? … - ? … 01 – 03.1942 г.) партизанка Тягаевского партизанского отряда. Житель д. Устрожено, Кировского р-на, Смоленской обл. Расстреляна немцами. Похоронена в 0,5 км юго-западнее д. Усохи (местечко Вороновка, или по народному - «Дубки»), у дороги на д. Владимировка. – Источник информации свидетельства жителей д. Устрожино,  Евдачевых Елены и Александ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егин Дмитрий Андреевич (Андрианович)</w:t>
      </w:r>
      <w:r>
        <w:rPr/>
        <w:t>.  (1913 – 15.08.43 г.) мл. сержант, ком.отделения 2 мсб, 45 мсбр, 10 Армии. Новосибирская обл., Томский р-н, марковский затон. Призван Каргасовским РВК Новосиби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Томской обл. Т-2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а Трофим Авралович</w:t>
      </w:r>
      <w:r>
        <w:rPr/>
        <w:t>. (1911 – 15.08.43 г.) ефрейтор, стрелок 878 ксп 290 сд. Украинская ССР, Сумская обл., Дубовязовский р-н, д. Терновка. Призван Дубовязовским РВК Сумской обл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16/н от 10.07.43 г. (ЦАМО, фонд № 33, опись № 682526, дело № 1740), за мужество, проявленное в боях с фашизмом, где уничтожил 3-х гитлеровцев и был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ин Иван Васильевич</w:t>
      </w:r>
      <w:r>
        <w:rPr/>
        <w:t xml:space="preserve">. (1912 – 14.08.43 г.) красноармеец, стрелок 882 ксп 290 сд. Орловская обл., Задонский р-н, с. Анисово. Призван Задонским РВК Орл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ин Михаил Иванович</w:t>
      </w:r>
      <w:r>
        <w:rPr/>
        <w:t>. (1914 – 16.08.43 г.) сержант, ком.роты 5 сб, 364 сп, 139 сд. Московская обл., Северная железная дорога, ст. Лосиноостровская,  Сабиновский (Сабуровский) с/совет, д. Козеево (д. Кадеево). Призван Мытищенским РВК Московской обл., 07.08.41 г. Убит. Похоронен д. Кушляновка, Кировского р-на, Смоленской (с 05.07.1944 г. Калужской) обл. -  Донесение Управления 139 сд № 01193 от 11.09.43 г., приложение к № 35902с от 15.09.43 г.;  Источник информации ЦАМО, фонд № 7158, опись № 364954с, дело № 1. «Именной список 512 сп 146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512 сп 146 сд № 6/н от 26.03.43 г. (ЦАМО, фонд № 33, опись № 686044, дело № 4667), за мужество, проявленное в боях марта 1943 г. в р-не д. Батищево. </w:t>
      </w:r>
    </w:p>
    <w:p>
      <w:pPr>
        <w:pStyle w:val="Normal"/>
        <w:rPr/>
      </w:pPr>
      <w:r>
        <w:rPr/>
        <w:t>Книга Памяти Московской обл. Т-5, часть 1, стр. 2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алов Роман ? …</w:t>
      </w:r>
      <w:r>
        <w:rPr/>
        <w:t xml:space="preserve"> . (1911 – 14.08.43 г.) красноармеец, стрелок 2 мсб, 45 мсбр, 10 Армии. Челябинская обл., Алыминовский р-н, с. Алыминово. Призван Алыминовским РВК Челябинской обл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еров Саткан</w:t>
      </w:r>
      <w:r>
        <w:rPr/>
        <w:t>.  (1923 – 16.08.43 г.) сержант, ком.отделения 2 мсб, 45 мсбр, 10 Армии. Новосибирская обл., Купинский р-н, д. Кожурла. Призваан Купинским РВК Новосибирской обл. 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Новосибирской обл. Т-5 стр. 35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конов П … М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и дата гибели, место захоронения не известны.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Данных о Камконове П. М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ыш Григорий Давыдович</w:t>
      </w:r>
      <w:r>
        <w:rPr/>
        <w:t xml:space="preserve">. (1895 – 17.08.43 г.) красноармеец, телефонист 1101 сп, 326 сд. Украинская ССР, Черниговская обл., Ямпольский р-н, с. Шатрищи. (Украинская ССР, Одесская обл., Савранский р-н, с. Камино). Призван Ленинградским РВК г. Москва. Пропал б/вести. Место не известно. - Донесение штаба 326 сд № 01178 от 10.09.43 г., приложение к № 35766с от 15.09.43 г.  В указанный день, 17.08.43 г., 1101 сп вел боевые действия в 2-х км западнее д. Игнатовка, Кировского р-на.   Правильно – пропал б/вести в 2-х км 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зафаров Мазидулла</w:t>
      </w:r>
      <w:r>
        <w:rPr/>
        <w:t xml:space="preserve">. (1908 – 12.08.43 г.) красноармеец, стрелок 916 сп 247 сд. Татарская АССР, Билярский р-н, с. Новая Мадеша. Призван Билярским РВК Татарской АССР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:  Источник информации ВК Республики Татарстан, дело № 4 (инв.50). Извещение в/части пп 15270 (916 сп 247 сд) от 30.08.43 г., без номера. </w:t>
      </w:r>
    </w:p>
    <w:p>
      <w:pPr>
        <w:pStyle w:val="Normal"/>
        <w:rPr/>
      </w:pPr>
      <w:r>
        <w:rPr/>
        <w:t xml:space="preserve">Книга Памяти Республики Татарстан. Т-3 стр. 2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абалаев Канада</w:t>
      </w:r>
      <w:r>
        <w:rPr/>
        <w:t xml:space="preserve">.  (1909 – 15.08.43 г.) красноармеец, пулеметчик 45-й мехбригады, 5-го мк, 10 Армии. Казахская ССР, Гурьевская обл., г. Ченченск (г. Шевченск). Призван Шевченковским РВК Гурьев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аев Амарбек</w:t>
      </w:r>
      <w:r>
        <w:rPr/>
        <w:t xml:space="preserve">. (1897 – 12.09.43 г.) красноармеец, минометчик 1268 сп 385 сд. Киргизская ССР, Кишадальская (Кашакадарьинская) обл., Ляляжевский (Ляляшский) р-н, д. Отск. (Ляляйский РВК, Ошская обл., Киргизская ССР). Призван Ляляжевским РВК Кишадальской обл. Ранен 09.09.43 г. Умер от тяжелого ранения в голову 12.09.43 г., в ППГ–182. Похоронен восточная (южная) окраина д. Игнатовка, Кировского р-на, Смоленской (с 05.07.1944 г. Калужской) обл. – Донесение Управления тыла 10 армии № 079 от 27.09.43 г., приложение к № 39002с от 02.10.43 г.;  Источник информации ЦАМО, фонд № 58, опись № А-83627, дело № 637, Медицинский документ «Книга умерших в 182 ХППГ». Запись № 27 на стр. 8 и № 23 на стр.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елин Иван Минаевич</w:t>
      </w:r>
      <w:r>
        <w:rPr/>
        <w:t xml:space="preserve">. (1915 – 15.08.43 г.) красноармеец, пулеметчик  45-й мехбригады, 5-го мк, 10 Армии. Алтайский край, Чумский р-н, д. Чумская. (Кемеровская обл., Таштагольский р-н, прииск «Мрасся», участок «Кельзас»). Призван Таштагольским РВК Кемеровской обл.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секузбасская. Т-19 стр. 13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Карпов Григорий Емельянович</w:t>
      </w:r>
      <w:r>
        <w:rPr/>
        <w:t xml:space="preserve">. (1903 – 12.08.43 г.) красноармеец, стрелок (ездовой) 916 сп 247 сд. Бурят-Монгольская АССР, Еравнинский р-н, Кучугурский с/совет, д. Романовка. Призван Еравнинским РВК Бурято-Монголдьской АССР 22.04.42 г. Убит. Похороне в пос. им. Карла Маркса, Кировского р-на, Смоленской (с 05.07.1944 г. Калужской) обл. -  Донесение штаба 247 сд № 4/0961 от 25.08.43 г., приложение к № 31411с от 29.08.43 г.;  Источник информации ЦАМО, фонд № 916 сп, дело № 61852с, дело № 5. «Именной список 916 сп 247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Иван Алексеевич</w:t>
      </w:r>
      <w:r>
        <w:rPr/>
        <w:t>. (1914 – 12.08.43 г.) красноармеец, стрелок 4 ср 364 сп 139 сд. Марийская АССР, Волжский р-н, д. Березняки. Призван Волжским РВК Марийской АССР 24.01.42 г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;  Источник информации ВК г. Волжск и Волжского р-на Республики Марий Эл.</w:t>
      </w:r>
    </w:p>
    <w:p>
      <w:pPr>
        <w:pStyle w:val="Normal"/>
        <w:rPr/>
      </w:pPr>
      <w:r>
        <w:rPr/>
        <w:t xml:space="preserve">Книга Памяти Республики Марий Эл, Волжский р-н,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саткин Михаил Дмитриевич</w:t>
      </w:r>
      <w:r>
        <w:rPr/>
        <w:t xml:space="preserve">. (1923 – 03.09.43 г.) красноармеец. Воинская часть и должность не известны. Тульская обл., г. Тула, Центральный район, ул. Толстого, дом № 9 кв. 2. Призван Тульским РВК г. Тула. Умер от ран в 62 ППГ. Похоронен в д. Ясная Поляна, Кировского р-на, Смоленской (с 05.07.1944 г. Калужской) обл. – Источник информации ЦАМО, фонд № 58, опись № 18001, дело № 1059. Извещение 62 ППГ № 0797 от 12.09.43 г. </w:t>
      </w:r>
    </w:p>
    <w:p>
      <w:pPr>
        <w:pStyle w:val="Normal"/>
        <w:rPr/>
      </w:pPr>
      <w:r>
        <w:rPr/>
        <w:t xml:space="preserve">Книга Памяти Тульской обл. Т-1, Т-2,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синов (Косинов) Ефим Матвеевич</w:t>
      </w:r>
      <w:r>
        <w:rPr/>
        <w:t xml:space="preserve">. (1904 – 15.08.43 г.) красноармеец, ком. отделения ПТР, 1099 сп, 326 сд. Курская обл., Обоянский р-н, д. Косиново. Призван Ленинским РВК Московской обл. Убит. Похоронен в лесу, в 200-х метрах южнее д. Тягаево, Кировского р-на, Смоленской (с 05.07.1944 г. Калужской) обл. – Донесение штаба 326 сд ; 01074 от 20.08.43 г., приложение к № 31436с от 25.08.43 г. </w:t>
      </w:r>
    </w:p>
    <w:p>
      <w:pPr>
        <w:pStyle w:val="Normal"/>
        <w:rPr/>
      </w:pPr>
      <w:r>
        <w:rPr/>
        <w:t>Книга Памяти Московской обл. Т-12 стр. 1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сымов И … ? …</w:t>
      </w:r>
      <w:r>
        <w:rPr/>
        <w:t xml:space="preserve"> . (? … - ? … ) воинское зн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Данных о Касымове И., погибшем на территории Кировского р-на, Смоленской обл., в документах о безвозвратных потерях ЦАМО РФ,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тькало Леонид Данилович</w:t>
      </w:r>
      <w:r>
        <w:rPr/>
        <w:t xml:space="preserve">. (? … - 20.08.43 г.) мл. сержант, пп 14136-а (1097 сп 326 сд). Сведения о месте рождения, месте жительства и близких родственниках отсутствуют. Призван Ленинским РВК г. Иваново. Погиб: Кировский р-н. Место гибели и место захоронения не известны. – Источник информации Книга Памяти  Калужской обл. Т-14 стр. 250.  В Указанный день, 20.08.43 г., части 326 сд вели боевые действия в р-не д. Усохи, Кировского р-на и д. Ковалевка, Куйбышевского р-на, Смоленской обл.  Правильно погиб в лесном массиве между населенными пунктами Ковалевка и Усохи Кировского р-на, Смоленской 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чаев Захар Иванович</w:t>
      </w:r>
      <w:r>
        <w:rPr/>
        <w:t xml:space="preserve">. (1917 – 12.08.43 г.) ст. сержант, повар 916 сп 247 сд. Красноярский край, Канский р-н. (Красноярский край, Манский р-н, г. Коже, с. Бражное, Колбинский леспромхоз, участок Болтусук). Призван Зеленодольским РВК Татарской АССР 22.06.41 г. 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 ЦАМО, фонд: 916 сп, опись № 61852с, дело № 5. «Именной список 916 сп 247 сд». </w:t>
      </w:r>
    </w:p>
    <w:p>
      <w:pPr>
        <w:pStyle w:val="Normal"/>
        <w:rPr/>
      </w:pPr>
      <w:r>
        <w:rPr/>
        <w:t xml:space="preserve">Книга Памяти Республики Татарстан. Т-10 стр. 436. </w:t>
      </w:r>
    </w:p>
    <w:p>
      <w:pPr>
        <w:pStyle w:val="Normal"/>
        <w:rPr/>
      </w:pPr>
      <w:r>
        <w:rPr/>
        <w:t xml:space="preserve">В Книге Памяти Краснояр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чалин Прокофий Дмитриевич</w:t>
      </w:r>
      <w:r>
        <w:rPr/>
        <w:t xml:space="preserve">. (1897 – 12.08.43 г.) красноармеец, стрелок 609 сп 139 сд. Тульская обл., Кимовский р-н, д. Александролвка. Призван Кимовским РВК Тульской обл., 18.05.42 г. Убит. Место гибели и место захоронения не известны. – Источник информации ЦАМО, фонд № 7261, опись № 69555с, дело № 3. «Именной список 609 сп 139 сд».  В указанный день, 12.08.43 г. 609 сп вел боевые действия в р-не д. Тягаево, д. Игнатовка.  Правильно убит и похоронен в р-не д. Игнат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ульской обл. Т-11 стр. 4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чалкин Иван Иванович</w:t>
      </w:r>
      <w:r>
        <w:rPr/>
        <w:t>. (1914 – 17.08.43 г.) красноармеец. стрелок 609 сп 139 сд. Пензенская обл., Барановский р-н, д. Болдаево. (Ульяновская обл., Николаевский р-н, с. Болдасьево) Призван Чарджоуским РВК Туркменской ССР. (Барановским РВК Ульяновской обл).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8 стр. 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чанов Василий Тимофеевич</w:t>
      </w:r>
      <w:r>
        <w:rPr/>
        <w:t xml:space="preserve">. (1913 – 13.08.43 г.) лейтенант, ком. 1-й мото.стр. роты, 45 мсбр, 10 Армии. г. Молотов, Сталинский р-н, ул. Парижской Коммуны, дом № 9 кв. 22. Призван Сталинским РВК г. Молотов. Убит в бою за д. Игнатовка и похоронен в д. Игнатовка, Кировского р-на, Смоленской (с 05.07.1944 г. Калужской) обл. – Донесение Управления 45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 xml:space="preserve">Книга Памяти Пермской обл. Т-6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штаков Максим Дорофеевич</w:t>
      </w:r>
      <w:r>
        <w:rPr/>
        <w:t>. (1925 – 15.08.43 г.) красноармеец, зам.</w:t>
      </w:r>
    </w:p>
    <w:p>
      <w:pPr>
        <w:pStyle w:val="Normal"/>
        <w:rPr/>
      </w:pPr>
      <w:r>
        <w:rPr/>
        <w:t xml:space="preserve">ком.отделения 45-й мехбригады, 5-го мк, 10 Армии. Новосибирская обл., Тугельдетский р-н, пос. Каца. Призван Тугельдетским РВК Новосибирской обл.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омской обл. Т-2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вачегин Федор Георгиевич</w:t>
      </w:r>
      <w:r>
        <w:rPr/>
        <w:t>. (1906 – 16.08.43 г.) красноармеец, стрелок 909 сп 247 сд. Удмурдская АССР, Каракулинский р-н, с. Каракулино. Призван Каракулинским РВК Удмурдской АССР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мга Памяти Республики Удмуртия. Т-6 стр. 115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зычев (Кезачев) Василий Петрович</w:t>
      </w:r>
      <w:r>
        <w:rPr/>
        <w:t xml:space="preserve">. (1911 – 27.08.43 г.) мл. лейтенант, ком.взвода 364 сп 139 сд. Чкаловская обл., Бурановский р-н, с. Буранное. Призван Буранным РВК Чкаловской обл., 10.01.42 г.  Убит в бою. Похоронен пос. Н.Троица, Кировского р-на, Смоленской обл. - Донесение Управления 139 сд № 01193 от 11.09.43 г., приложение к № 35902с от 15.09.43 г.;  Источник информации ЦАМО, фонд № 6969, лпись № 69835с, дело № 10. «Именной список 364 сп 139 сд».  Правильно –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7 стр. 197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ларев Василий Андреевич</w:t>
      </w:r>
      <w:r>
        <w:rPr/>
        <w:t>. (1923 – 16.08.43 г.) ефрейтор, слесарь 2 мсб, 45 мсбр, 10 Армии. Архангельская обл., Вельский р-н, Шадринский с/совет, д. Афанасьево. Призван Вельским РВК Архангель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Архангельской обл. Номер тома и страница не известны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в д. Закрутое и Книгу Памяти Куйбышевского р-на, Калужской обл. Т-18 стр. 684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еремкулов Кельбечи</w:t>
      </w:r>
      <w:r>
        <w:rPr/>
        <w:t xml:space="preserve">. (1903 – 17.08.43 г.) красноармеец, стрелок 1099 сп 326 сд. Средняя Азия, Тяньшанская обл., Кочкарский р-н, колхоз «Асоавиахим». Призван Кочкарским  РВК Тяньша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ябкаев Резбай</w:t>
      </w:r>
      <w:r>
        <w:rPr/>
        <w:t>. (1897 – 15.08.43 г.) красноармеец, стрелок 1099 сп 326 сд. Казахская ССР, Кзыл-Ординская обл., Кармакшинский р-н, Аул № 26, колхоз «Шангакуль». Призван Джамбульским РВК Кзыл-Ордин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еев Владимир Трофимович</w:t>
      </w:r>
      <w:r>
        <w:rPr/>
        <w:t xml:space="preserve">. (1909 – 15.08.43 г.) красноармеец, стрелок 1099 сп 326 сд. Смоленская обл., Ельнинский р-н, д. Жатьково. (Северо-Казахстанская обл., ст. Мамлютка, Дубровинский с/совет). Призван Мамлютинским РВК Северо-Казахстанской обл., 15.11.42 г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: СПП Московского ГВК, опись № 179516, дело № 4. «Сведения САА Московского ГВК за 06.01.43 г.»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илин Иван Яковлевич</w:t>
      </w:r>
      <w:r>
        <w:rPr/>
        <w:t>. (1900-1909. – 19.08.43 г.) красноармеец, пулеметчик 1099 сп 326 сд. Карело-Финская АССР, Занесский (Заонежский) р-н, д. Есино. Призван Заонежским РВК Карело-Финской АССР. Убит. Похоронен в лесу, в 200-х метрах 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Республики Карелия. Т-4 стр. 89 и Т-6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санов Иван Родионович</w:t>
      </w:r>
      <w:r>
        <w:rPr/>
        <w:t>. (1906 - 17.08.43 г.) красноармеец, стрелок 1099 сп 326 сд. Калининская обл., Кировский р-н, с. Переносово. Призван Кировским РВК</w:t>
      </w:r>
    </w:p>
    <w:p>
      <w:pPr>
        <w:pStyle w:val="Normal"/>
        <w:rPr/>
      </w:pPr>
      <w:r>
        <w:rPr/>
        <w:t xml:space="preserve">Калининской обл. Убит. Похоронен в лесу, в 200-х метрах южнее д. Тягаево, Кировского р-на, Смоленской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326 сд от 20.08.43 г.». - похоронен в братской могиле у дороги Усохи – Владимировка, Кировского р-на, Смоленской обл. </w:t>
      </w:r>
    </w:p>
    <w:p>
      <w:pPr>
        <w:pStyle w:val="Normal"/>
        <w:rPr/>
      </w:pPr>
      <w:r>
        <w:rPr/>
        <w:t xml:space="preserve">Правилдьными следует считать сведения Акта трофейной команды 1099 сп 326 сд. – похоронен в братской могиле у дороги Усохи-Владимир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в Вениамин Иванович</w:t>
      </w:r>
      <w:r>
        <w:rPr/>
        <w:t xml:space="preserve">. (1913 – 13.08.43 г.) ефрейтор, пулеметчик 609 сп 139 сд. Челябинская обл., Еткульский р-н, д. Комара. Призван Еткульским РВК </w:t>
      </w:r>
    </w:p>
    <w:p>
      <w:pPr>
        <w:pStyle w:val="Normal"/>
        <w:rPr/>
      </w:pPr>
      <w:r>
        <w:rPr/>
        <w:t>Челябинской обл. Убит в бою. Похоронен на высоте высоте 221,7, Кировского р-на, Смоленской (с 05.07.1944 г. Калужской) обл. -  Донесение Управления 139 сд № 01069 от 20.08.43 г., приложение к № 31408с от 25.08.43 г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Челябинской обл. Т-4 стр. 1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в Иван Степанович</w:t>
      </w:r>
      <w:r>
        <w:rPr/>
        <w:t>. (1903 – 12.08.43 г.) красноармеец, пулеметчик 909 сп 247 сд. Татарская АССР, Заинский р-н, д. Поручиково. Призван Заинским РВК</w:t>
      </w:r>
    </w:p>
    <w:p>
      <w:pPr>
        <w:pStyle w:val="Normal"/>
        <w:rPr/>
      </w:pPr>
      <w:r>
        <w:rPr/>
        <w:t>Татарской АССР. Убит в бою. Похоронен д. Глиньк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Книга Памяти Республики Татарстан. Т-10 стр. 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иманов Егор Максимович</w:t>
      </w:r>
      <w:r>
        <w:rPr/>
        <w:t xml:space="preserve">. (1900 – 15.08.43 г.) красноармеец, санитар 1099 сп 326 сд. Рязанская обл., Больше-Коровинский р-н, д. Требушки. Призван Больше-Коровинским РВК Рязан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 </w:t>
      </w:r>
    </w:p>
    <w:p>
      <w:pPr>
        <w:pStyle w:val="Normal"/>
        <w:rPr/>
      </w:pPr>
      <w:r>
        <w:rPr/>
        <w:t xml:space="preserve">Книга Памяти Рязанской обл. Т-7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Степан Фролович</w:t>
      </w:r>
      <w:r>
        <w:rPr/>
        <w:t xml:space="preserve">. (1900 – 17.02.42 г.) красноармеец, стрелок 389 орр 330 сд. Тульская обл., Епифанский р-н, д. Монастырщина, ул. Кирова, дом № 5 кв.30.  Призван Епифанским РВК Тульской обл. Пропал б/вести в д. Глиньково, Кировского р-на, Смоленской (с 05.07.1944 г. Калужской) обл. - Донесение Управления 330 сд № 0355 от 24.06.42 г., приложение к № 14086с от 29.06.42 г. </w:t>
      </w:r>
    </w:p>
    <w:p>
      <w:pPr>
        <w:pStyle w:val="Normal"/>
        <w:rPr/>
      </w:pPr>
      <w:r>
        <w:rPr/>
        <w:t>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Книга Памяти Тульской обл. Т-6 стр. 2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Тимофей Прокопьевич</w:t>
      </w:r>
      <w:r>
        <w:rPr/>
        <w:t xml:space="preserve">. (1895 – 22.08.43 г.) красноармеец, ездовой 920 сп 247 сд. Смоленская обл., Дорогобужский р-н, д. Заборье. (г. Москва, Б-Кокавинский переулок, дом № 5 кв. 22. Призван Подольским РВК Московской обл. Убит в бою. Похоронен в д. Петровское (она же пос. Петровский), Кировского р-на, Смоленской (с 05.07.1944 г. Калужской) обл. – Донесение штаба 247 сд № 4/0997 от 30.08.43 г., приложение к № 33166с от 04.09.43 г.;  Источник информации Кунцевский ОВК г. Москва, фонд: Кунцевский РВК, дело № 24-19. Извещение в/части пп 06476 (920 сп 247 сд) № 176 от 29.08.43 г. </w:t>
      </w:r>
    </w:p>
    <w:p>
      <w:pPr>
        <w:pStyle w:val="Normal"/>
        <w:rPr/>
      </w:pPr>
      <w:r>
        <w:rPr/>
        <w:t xml:space="preserve">Книга Памяти Московской обл. Т-20, часть 1,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лопов Михаил Павлович</w:t>
      </w:r>
      <w:r>
        <w:rPr/>
        <w:t>. (1919 – 14.08.43 г.) красноармеец, разведчик 162 орр 139 сд. Смоленская обл., Мещевский р-н, д. Хламово. Призван Мещевским РВК</w:t>
      </w:r>
    </w:p>
    <w:p>
      <w:pPr>
        <w:pStyle w:val="Normal"/>
        <w:rPr/>
      </w:pPr>
      <w:r>
        <w:rPr/>
        <w:t>Смоленской обл. Убит в бою. Похоронен в лесу, в 300-х метрах севернее д. Игнатовк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Книга Памяти Калужской обл. Т-3 стр. 4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ыков Иван Федорович</w:t>
      </w:r>
      <w:r>
        <w:rPr/>
        <w:t xml:space="preserve">. (1923 - 17.08.43 г.) ст. сержант, ком.пулеметного отделения 909 сп 247 сд. Калининская обл., Тургиновский р-н, д. Синцово. Призван Тургиновским РВК Калининской обл.  Убит в бою. Похоронен в 1 км. юго-западнее пос. Рыльский, Кировского (парвильно Куйбышевского) р-на, Смоленской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Книга Памяти Тверской обл. Т-1_1, стр. 574. – похоронен в д. Вильен, Смоленской обл. </w:t>
      </w:r>
    </w:p>
    <w:p>
      <w:pPr>
        <w:pStyle w:val="Normal"/>
        <w:rPr/>
      </w:pPr>
      <w:r>
        <w:rPr/>
        <w:t>Правильными следует считать сведения соде6ржащиеся в Книге памятьи Тверской обл. Т-1_1, стр. 574. – убит и похоронен в д. Вильен (правильно д. Вилек), Тягаевского с/совета, Кировского р-на, Смоленской (с 05.07.1944 г. Калужской) об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ынин Виктор Максимович</w:t>
      </w:r>
      <w:r>
        <w:rPr/>
        <w:t>. (1919 – 16.08.43 г.) мл. сержант, ком.орудия 609 сп 139 сд. Куйбышевская обл., Павловский р-н, с. Шеховское. (Ошская жел. дорога, ст. Павлодар, Паровозное депо). Призван Оловлянским (Иловлинским) РВК Сталинградской обл. Убит в бою. Похоронен в лесу в 500-х метрах восточнее д. Владимировка, Кировского р-на, Смоленской (с 05.07.1944 г. Калужской) обл. –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нязев Николай Иванович</w:t>
      </w:r>
      <w:r>
        <w:rPr/>
        <w:t xml:space="preserve">. (1919 – 12.08.43 г.) красноармеец, стрелок 609 сп 139 сд. Кировская обл., Бельский р-н, д. Хлобысты. Призван Уманским (Унинским) РВК Кировской  обл., 16.09.1939 г. Убит в бою. Похоронен севернее д. Игнат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3. «Именной список 609 сп 139 сд». </w:t>
      </w:r>
    </w:p>
    <w:p>
      <w:pPr>
        <w:pStyle w:val="Normal"/>
        <w:rPr/>
      </w:pPr>
      <w:r>
        <w:rPr/>
        <w:t>Книга Памяти Кировской обл. Т-13 стр. 89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Картотека награждений, шкаф № 40, ящик № 18. Указ ПВС ССР  от 14.04.1958 г., о награждении Князева Николая Ивановича, 1919 г.р., рядового, уроженца д. Хлобусты, Фаленского р-на, Кировской обл., призван: 1939 г.,  медалью «</w:t>
      </w:r>
      <w:r>
        <w:rPr>
          <w:i/>
        </w:rPr>
        <w:t>За Боевые Заслуг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бзев Иван Григорьевич</w:t>
      </w:r>
      <w:r>
        <w:rPr/>
        <w:t>. (1919 - 03.09.43 г.) красноармеец, разведчик 364 сп 139 сд. Московская обл., г. Михайлов, Пушкарский с/совет, д. Арсеньево. Призван Мытищинским РВК Московской обл. Умер от ран в 220 омсб. Похоронен на северной окраине д. Тягаево, Кировского р-на, Смоленской (с 05.07.1944 г. Калужской) обл. – Источник информации ЦАМО, фонд № 58, опись № А-71693, дело № 962. Медицинский  документ «Алфавитная книга умерших по 220 мсб 139 сд с 13.08.43 г. по 18.02.44 г.».  Запись № 66 на стр. 4;  Донесение Управления 139 сд № 01232 от 20.08.43 г., приложение к 39018с от 02.10.43 г.</w:t>
      </w:r>
    </w:p>
    <w:p>
      <w:pPr>
        <w:pStyle w:val="Normal"/>
        <w:rPr/>
      </w:pPr>
      <w:r>
        <w:rPr/>
        <w:t>Книга Памяти Московской обл. Т-5, часть 1, стр. 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бин Владимир Трофимович</w:t>
      </w:r>
      <w:r>
        <w:rPr/>
        <w:t>. (1918 – 16.08.43 г.) красноармеец, ездовой 1099 сп 326 сд. Саратовская обл., Салтыковский р-н, д. Гривки. Призван Солтыковским РВК Саратов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Саратовской обл. Т-4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ев Петр Петрович</w:t>
      </w:r>
      <w:r>
        <w:rPr/>
        <w:t xml:space="preserve">. (1922 – 30.08.43 г.) сержант, ком.отделения 909 сп 247 сд. Курская обл., Конышовский р-н, д. Кошаровка. Призван Коныщовским РВК Курской обл. Убит. Похоронен в роще в 2-х км южнее д. Малаховка, Кировского р-на, Смоленской обл. – Донесение штаба 247 сд № 01041 от 10.09.43 г., приложение к № 35870с от 15.09.43 г.  Правильно – похоронен в 1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урской обл. Т-3 стр. 4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енко Александр Егорович</w:t>
      </w:r>
      <w:r>
        <w:rPr/>
        <w:t>. (1921 – 14.08.43 г.) мл. сержант, телефонист 882 ксп 290 сд. Украинская ССР, Днепропетровская обл., Перещепинский р-н, с. Анинково. Призван Перещепинским РВК Днепропетр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ксп № 21/н от 02.06.43 г. (ЦАМО, фонд № 682526, дело № 1017), за мужество, проявленное в боях у пос. Троицкий Киров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нко Василий Мефодьевич</w:t>
      </w:r>
      <w:r>
        <w:rPr/>
        <w:t xml:space="preserve">. (? … - 15-16.08.43 г.) красноармеец, стрелок 1099 сп 326 сд. Сведения о месте рождения, месте жительства, близких родственниках и РВК призыва отсутствуют. Убит в бою. Похоронен в братской могиле у дороги Кушляновка-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енко Иван Данилович</w:t>
      </w:r>
      <w:r>
        <w:rPr/>
        <w:t xml:space="preserve">. (1913 – 14.09.43 г.) красноармеец, пулеметчик 920 сп 247 сд. Украинская ССР, Сумская обл., Краснопольский р-н, д. Покровка. Призван Боловским РВК. Умер от ран в ППГ-182. Похоронен на восточной (южной) окраине д. Игнатовка, Кировского р-на, Смоленской (с 05.07.1944 г. Калужской) обл. – Источник инфоромации ЦАМО, фонд № 58, опись № А-83627, дело № 637, Медицинский документ «Алфавитная книга умерших в 182 ХППГ». Запись № 32 на стр. 9 и № 28 на стр. 23;  Донесение Управления тыла 10 армии № 079 от 27.09.43 г., приложение к № 39002с от 02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втун Николай Акимович</w:t>
      </w:r>
      <w:r>
        <w:rPr/>
        <w:t xml:space="preserve">. (1919 - 15.08.43 г.) воентехник 2 ранга, ком.автовзвода 79 отд.строительного батальона, 5-й особой строительной бригады. (10 (16) ошб Западного фронта). Украинская ССР, Киевская обл. (Жена:  </w:t>
      </w:r>
      <w:r>
        <w:rPr>
          <w:i/>
        </w:rPr>
        <w:t>Ковтун Раиса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Петровна</w:t>
      </w:r>
      <w:r>
        <w:rPr/>
        <w:t xml:space="preserve">, проживает: Воронежская обл., г. Грязи). Дата поступления на службу 22.07.43 г. Призван Грязенским РВК Воронежской обл.  Убит. Похоронен Смоленская обл. (д. Тягаево, Кировского р-на, Калужской обл.). – Источник информации Книга Памяти Липецкой обл. Т-1 стр. 261;  Источник информации ЦАМО, фонд № 33, опись № 11458, дело № 203 «Список личных дел военнослужащих 10 (16) ошб Западного фронта, погибших в боях с немецкими оккупантами…». Запись № 93;  Источник информации ЦАМО, фонд № 33, опись № 11458, дело № 74 «Приказ ГУК НКО СССР № 02259 от 24.12.43 г.». </w:t>
      </w:r>
    </w:p>
    <w:p>
      <w:pPr>
        <w:pStyle w:val="Normal"/>
        <w:rPr/>
      </w:pPr>
      <w:r>
        <w:rPr/>
        <w:t>Книга Памяти Липецкой обл. Т-1 стр. 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тун Николай Данилович</w:t>
      </w:r>
      <w:r>
        <w:rPr/>
        <w:t>. (1918 – 26.08.43 г.) старшина, ком.стр.взвода 609 сп 139 сд. Украинская ССР, Запорожская обл., Ивановский р-н, Н-Трофимовский с/совет, д. Н-Трофимово. (Челябинская обл., Сосновский р-н, совхоз ПХЗФ, 2-й участок). Призван Сосновским РВК Челябинской обл. Контужен. Эвакуирован в госпиталь. – Донесение Управления 139 сд № 01189 от 09.09.43 г., приложение к № 40711с от 16.09.43 г.</w:t>
      </w:r>
    </w:p>
    <w:p>
      <w:pPr>
        <w:pStyle w:val="Normal"/>
        <w:rPr/>
      </w:pPr>
      <w:r>
        <w:rPr/>
        <w:t xml:space="preserve">Книга Памяти Челябинской обл. Т-13 стр. 154. – умер от ран 26.08.43 г. Место захоронения не известно. В указанный день, 26.08.43 г., 609 сп вел боевые действия в восточной части Куйбышевского р-на, Смоленской обл., (р-н р. Десенка). Раненные доставлялись в медучрежедния, располагавшиеся в д. Игнатовка и в лесном массиве западнее д. Игнатовка, Кировского р-на, Смоленской обл. </w:t>
      </w:r>
    </w:p>
    <w:p>
      <w:pPr>
        <w:pStyle w:val="Normal"/>
        <w:rPr/>
      </w:pPr>
      <w:r>
        <w:rPr/>
        <w:t xml:space="preserve">Правильно – умер от ран в одном из госпиталей, распологавшихся в указанный день, 26.08.43 г., в р-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13 стр. 1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шевный Иван Сергеевич</w:t>
      </w:r>
      <w:r>
        <w:rPr/>
        <w:t>. (1913 – 13.08.43 г.) ефрейтор, ком.</w:t>
      </w:r>
    </w:p>
    <w:p>
      <w:pPr>
        <w:pStyle w:val="Normal"/>
        <w:rPr/>
      </w:pPr>
      <w:r>
        <w:rPr/>
        <w:t>пулеметного расчета 609 сп 139 сд. Орловская обл., Н-Зобковский р-н, хутор Злотчинский.  (Уссурийская обл., Кировский р-н, Шмаковский курорт). Призван Кировским РВК  Уссурий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Приморского края. Т-2 стр. 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ган Яков Давыдович</w:t>
      </w:r>
      <w:r>
        <w:rPr/>
        <w:t xml:space="preserve">. (1918 – 19.08.43 г.) сержант, ком.отделения 1099 сп 326 сд. Украинская ССР, Винницкая обл., Боинский р-н, местечко Янов. Призван Ленинским РВК Лени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ев Иван Кузьмич</w:t>
      </w:r>
      <w:r>
        <w:rPr/>
        <w:t xml:space="preserve">. (1924 – 14.08.43 г.) мл. сержант, ком.отделения 45-й мехбригады, 5-го мк, 10 Армии. Новосибирская обл., Носихинский р-н, с. Чинихино. (Новосибирская обл., г. Сталинск, Сад Городок, ул. Алтайская, дом № 19). Призван Сталинским РВК Новосибирской обл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Федор Васильевич</w:t>
      </w:r>
      <w:r>
        <w:rPr/>
        <w:t>. (1906 – 12.08.43 г.) красноармеец, номер расчета 920 сп 247 сд. Рязанская обл., Рязанский р-н, с. Конищево. Призван Рязанским РВК Рязанской обл. Убит в бою с немецким фашизмом. Похоронен в братской могиле 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Донесение штаба 247 сд № 4/0951 от 24.08.43 г., приложение к № 31327с от 29.08.43 г.</w:t>
      </w:r>
    </w:p>
    <w:p>
      <w:pPr>
        <w:pStyle w:val="Normal"/>
        <w:rPr/>
      </w:pPr>
      <w:r>
        <w:rPr/>
        <w:t xml:space="preserve">Книга Памяти Рязанской обл. Т-1 стр. 3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Иван Григорьевич</w:t>
      </w:r>
      <w:r>
        <w:rPr/>
        <w:t xml:space="preserve">. (1904 – 15.08.43 г.) сержант, ком.отделения  45-й мехбригады, 5-го мк, 10 Армии. Белорусская ССР, Могилевская обл. (Новосибирская обл., Болотнинский р-н, Лесозавод). Призван Болотнинским РВК Новосибир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6 стр. 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Михаил Гаврилович</w:t>
      </w:r>
      <w:r>
        <w:rPr/>
        <w:t>. (1912 – 16.08.43 г.) красноармеец, ком.отделения 609 сп 139 сд. Амурская обл., Михайловский р-н, ст. Завитая. Призван Зейским РВК Читинской обл. 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Амурской обл. Т-1 стр. 39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Петр Васильевич</w:t>
      </w:r>
      <w:r>
        <w:rPr/>
        <w:t>. (1900 – 13.08.43 г.) красноармеец, стрелок 1101 сп 326 сд. Горьковская обл., Межевский р-н, Баранцовский с/совет, с. Муравьево. Призван Межевским РВК Горьковской обл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анов Василий Николаевич</w:t>
      </w:r>
      <w:r>
        <w:rPr/>
        <w:t>. (1904 – 14.08.43 г.) рядовой, стрелок 882 ксп 290 сд. Татарская АССР, г. Казань, ул. Ягодная, дом № 86 кв. 1. Призван Кировским РВК г. Казань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Источник информации ВК Республики Татарстан, опись 1943, дело № 3 (инв. 8).</w:t>
      </w:r>
    </w:p>
    <w:p>
      <w:pPr>
        <w:pStyle w:val="Normal"/>
        <w:rPr/>
      </w:pPr>
      <w:r>
        <w:rPr/>
        <w:t>Книга Памяти Республики Татарстан. Т-12 стр. 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евников Леонид Степанович</w:t>
      </w:r>
      <w:r>
        <w:rPr/>
        <w:t>. (1913 – 15.08.43 г.) мл. сержант, зам.</w:t>
      </w:r>
    </w:p>
    <w:p>
      <w:pPr>
        <w:pStyle w:val="Normal"/>
        <w:rPr/>
      </w:pPr>
      <w:r>
        <w:rPr/>
        <w:t xml:space="preserve">ком.отделения 45-й мехбригады, 5-го мк, 10 Армии. Нижне-Амурская обл., Нижне-Амурский р-н, с. Архангельск. Призван Нижне-Амурским РВК Нижне-Амур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>Книга Памяти Хабаровского края. Т-2 стр. 5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окорев Федор Ефимович</w:t>
      </w:r>
      <w:r>
        <w:rPr/>
        <w:t xml:space="preserve">. (1896 – 15.08.43 г.) красноармеец, стрелок 878 ксп 290 сд. Смоленская обл., Медынский р-н, д. Иванково. (Московская обл., г. Кунцев, Аминовское шоссе, дом № 5 кв. 7). Призван Кунцевским РВК г. Кунцев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;  Источник информации: Кукнцевский ОВК г. Москва, фонд: Кунцевский РВК, дело № 24-5. Извещение в/части пп 49867 № 597 от 27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бин Сергей Алексеевич</w:t>
      </w:r>
      <w:r>
        <w:rPr/>
        <w:t>. (1903 – 25.08.43 г.) красноармеец, санитар 1</w:t>
      </w:r>
    </w:p>
    <w:p>
      <w:pPr>
        <w:pStyle w:val="Normal"/>
        <w:rPr/>
      </w:pPr>
      <w:r>
        <w:rPr/>
        <w:t>сан.взвода, 1 сб, 364 сп, 139 сд. Кировская обл., г. Котельников, ул. Бульварная, дом № 13.  Призван Котельническим РВК Кировской обл., 03.09.41 г. Убит. Похоронен д. Н-Троицкое, Кировского р-на,  Смоленской обл. - Донесение Управления 139 сд № 01193 от 11.09.43 г., приложение к № 35902с от 15.09.43 г.;  Источник информации ЦАМО, фонд № 6969, опись № 69849с, дело № 5. «Именной список 364 сп 139 сд».   Правильно – пос. Ново-Троицкий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64 сп № 7/н от 22.08.43 г. (ЦАМО, фонд № 33, опись № 682526, дело № 1204), за то, что под ураганным огнем противника с 11 по 18.08.43 г., вынес с поля боя 56 ранных бойцов и командиров полка.</w:t>
      </w:r>
    </w:p>
    <w:p>
      <w:pPr>
        <w:pStyle w:val="Normal"/>
        <w:rPr/>
      </w:pPr>
      <w:r>
        <w:rPr/>
        <w:t xml:space="preserve">Книга Памяти Кировской обл. Т-5 стр. 45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лесников Федор Андреевич</w:t>
      </w:r>
      <w:r>
        <w:rPr/>
        <w:t>. (? … - 13.08.43 г.) мл. сержант 233 сбр. (правильно 233 тбр 5 мк). Должность не известна. Сведения о месте рождения, месте жительства и близких родственниках отсутсвуют. Призван Можгинским РВК Удмуртской АССР. Погиб: Кировский р-н. Место гибели и место захоронения не известны.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Данных о Колесникове Федор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указанный день, 13.08.43 г., 233 тбр в полном составе вступила в бой за д. Тягаево, Кировского р-на.  Правильно – убит и похоронен в р-н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Удмурт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бов Константин Кузьмич</w:t>
      </w:r>
      <w:r>
        <w:rPr/>
        <w:t>. (1922 – 13.08.43 г.) красноармеец, автоматчик 609 сп 139 сд. Ярославская обл., Даниловский р-н, с. Калита. Призван Даниловским РВК Ярослав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Ярославской обл. Т-2 стр. 4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бов Леонид Григорьевич</w:t>
      </w:r>
      <w:r>
        <w:rPr/>
        <w:t>. (1921 – 15.08.43 г.) красноармеец, стрелок 878 ксп 290 сд. Горьковская обл., Залесской (Залесный) р-н, д. Пичерино (Пичигино). Призван Залесскинским РВК Горьковской обл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Нижегородской обл. Т- 6 стр. 7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дин Иван Васильевич</w:t>
      </w:r>
      <w:r>
        <w:rPr/>
        <w:t>. (1924 – 31.08.43 г.) красноармеец, разведчик взвода пешей разведки 1099 сп 326 сд. Новосибирская обл., Куйбышевский р-н, Осиновский с/совет. (Таджикская ССР, г. Ленинобад, ул. Декхан, тупик ТРИ, дом 17). Призван Ленинобадским ГВК Таджикской ССР,  29.01.43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33 от 25.09.43 г. (ЦАМО, фонд № 33, опись № 686044, дело № 1787). 31.08.43 г., с группой разведчиков ворвался в д. Дегирево и вступил в бой с превосходящим противником, уничтожая врага гранатами и прикладом автомата. В этом бою Колодин И.В. геройски погиб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динский Иван Николаевич</w:t>
      </w:r>
      <w:r>
        <w:rPr/>
        <w:t xml:space="preserve">. (1922 – 30.08.43 г.) сержант, ком. отделения 909 сп 247 сд. Тульская обл., Епифановский р-н, д. Пыжово. (г. Москва, Александровский проезд, дом № 2, барак № 6). Призван Тимирязевским РВК г. Москва. Убит. Похоронен в роще в 2-х км южнее д. Малаховка, Кировского р-на, Смоленской обл. – Донесение штаба 247 сд № 01041 от 10.09.43 г., приложение к № 35870с от 15.09.43 г.  Правильно – похоронен в 1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дкин Степан Павлович</w:t>
      </w:r>
      <w:r>
        <w:rPr/>
        <w:t>. (1905 – 14.08.43 г.) сержант, писарь-каптенариус 882 ксп 290 сд. Украинская ССР, Ворошиловоградская обл., Белолуцкий р-н, с. Белолуцк. Призван Белолуцким РВК Ворошиловоград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мейцев Иван Федорович</w:t>
      </w:r>
      <w:r>
        <w:rPr/>
        <w:t xml:space="preserve">. (1918 – 16.08.43 г.) красноаромеец, стрелок 2 мсб, 45 мсбр, 10 Армии. Казахская ССР, Акмолинская обл., Абассарский р-н, Красинский (Красновский) с/совет. (Ростовская обл., Зимовниковский р-н, В-Конный завод, хутор Камышева). Призван Зимовниковским РВК Рост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  Запись № 61 и 1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чин Василий Ильич</w:t>
      </w:r>
      <w:r>
        <w:rPr/>
        <w:t xml:space="preserve">. (1910 – 14.08.43 г.) красноармеец, стрелок 45-й мехбригады, 5-го мк, 10 Армии. Новосибирская обл., Ордынский р-н, пос. Борисовка. (г. Новосибирск, ст. Кривощеково, ул. Северная, дом № 49). Призван Кировским РВК г. Новосибирск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Новосибирской обл. Т-6 стр. 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акаев Александр Ильич</w:t>
      </w:r>
      <w:r>
        <w:rPr/>
        <w:t>. (? … - 15-16.08.43 г.) красноармеец, замковый 1537 тяжелого самоходного арт.полка 5 мк. Сведения о месте рождения, месте жительства, близких родственниках и РВК призыва отсутствуют. Погиб в бою.  Похоронен в братской могиле у дороги Усохи – Владимировка, Кировского р-на, Смоленской (с 05.07.1944 г. Калужской) обл.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истый Иван Григорьевич</w:t>
      </w:r>
      <w:r>
        <w:rPr/>
        <w:t>. (1897 – 15.08.43 г.) ст. сержант, ком.</w:t>
      </w:r>
    </w:p>
    <w:p>
      <w:pPr>
        <w:pStyle w:val="Normal"/>
        <w:rPr/>
      </w:pPr>
      <w:r>
        <w:rPr/>
        <w:t xml:space="preserve">отделдения 45-й мехбригады, 5-го мк, 10 Армии. Ростовская обл., Колаченский р-н, д. Ялновка. Призван Бузулукским РВК Чкаловской обл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Книгах Памяти Оренбургской обл. Т-3 стр. 36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алин Прокофий Дмитриевич</w:t>
      </w:r>
      <w:r>
        <w:rPr/>
        <w:t>. (1897 – 12.08.43 г.) красноармеец, стрелок 609 сп 139 сд. Тульская обл., Кимовский р-н, д. Александровка. Призван Кимовским РВК Тульской обл. Убит в бою. Похоронен севернее д. Игнатовк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ончик Василий Федорович</w:t>
      </w:r>
      <w:r>
        <w:rPr/>
        <w:t xml:space="preserve">. (1924 – 16.08.43 г.) ст. сержант в/части пп </w:t>
      </w:r>
    </w:p>
    <w:p>
      <w:pPr>
        <w:pStyle w:val="Normal"/>
        <w:ind w:left="900" w:hanging="900"/>
        <w:rPr/>
      </w:pPr>
      <w:r>
        <w:rPr/>
        <w:t xml:space="preserve">06511 (1101 сп 326 сд). Смоленская обл. Призван: Московская обл., Солнечногорский р-н. </w:t>
      </w:r>
    </w:p>
    <w:p>
      <w:pPr>
        <w:pStyle w:val="Normal"/>
        <w:ind w:left="900" w:hanging="900"/>
        <w:rPr/>
      </w:pPr>
      <w:r>
        <w:rPr/>
        <w:t xml:space="preserve">Погиб в бою. Похоронен в Кировском р-не, Калуж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Книга 1, стр. 155.  В указанный день, 16.08.43 г., все части </w:t>
      </w:r>
    </w:p>
    <w:p>
      <w:pPr>
        <w:pStyle w:val="Normal"/>
        <w:ind w:left="900" w:hanging="900"/>
        <w:rPr/>
      </w:pPr>
      <w:r>
        <w:rPr/>
        <w:t xml:space="preserve">326 сд вели боевые действия в р-не западнее д. Тягаево, Кировского р-на, Смоленской </w:t>
      </w:r>
    </w:p>
    <w:p>
      <w:pPr>
        <w:pStyle w:val="Normal"/>
        <w:ind w:left="900" w:hanging="900"/>
        <w:rPr/>
      </w:pPr>
      <w:r>
        <w:rPr/>
        <w:t xml:space="preserve">обл.  Правильно – убит и похоронен на территории Тягаевского с/совета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Книга 1, стр. 1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ьков Николай Васильевич</w:t>
      </w:r>
      <w:r>
        <w:rPr/>
        <w:t>. (1924 – 14.08.43 г.) ефрейтор, наводчик орудия  364 сп 139 сд. Калининская обл., Косовогорский р-н, Лисковский с/совет, с. Байково. Призван Косовогорским РВК Калининской обл. Убит в бою. Похоронен д. Тягаево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537 от 22.09.43 г. (ЦАМО, фонд № 33, опись № 682526, дело № 1743). За то, что 11.08.43 г. под пос. Карла Маркса уничтожил вражеский танк Т-4, 12 августа 1943 г., уничтожил 75 мм орудие врага, расстрелял до 30 немецких солдат и предотвратил контратаку противника. В этом бою Коньков Н.В. пал смертью храбрых.</w:t>
      </w:r>
    </w:p>
    <w:p>
      <w:pPr>
        <w:pStyle w:val="Normal"/>
        <w:rPr/>
      </w:pPr>
      <w:r>
        <w:rPr/>
        <w:t xml:space="preserve">Книга Памяти Тверской обл. Т-10 стр. 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аблев Александр Иванович</w:t>
      </w:r>
      <w:r>
        <w:rPr/>
        <w:t xml:space="preserve">. (1904 – 30.08.43 г.) красноармеец, стрелок 909 сп 247 сд. Ярославская обл., Некрасовский р-н, д. Ананьино. Призван Некрасовским РВК Ярославской обл. Убит. Похоронен в роще в 2-х км южнее д. Малаховка, Кировского р-на, Смоленской обл. – Донесение штаба 247 сд № 01041 от 10.09.43 г., приложение к № 35870с от 15.09.43 г.  Правильно – похоронен в 1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3 стр. 3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аблев Николай Матвеевич</w:t>
      </w:r>
      <w:r>
        <w:rPr/>
        <w:t>. (1920 – 13.08.43 г.) мл. сержант, механик-водитель танка «Т-60», 2-го танкового батальона, 94 тбр, 10 Армии. Ярославская обл., Некоузский р-н, Семеновский с/совет, с. Петрушино. Призван Некоузским РВК Ярославской обл.  Сгорел в танке. Похоронен в д. Тягаево, Кировского р-на, Смоленской (с 05.07.1944 г. Калужской) обл. 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Ярославской обл. Т-3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епанов Дмитрий Васильевич</w:t>
      </w:r>
      <w:r>
        <w:rPr/>
        <w:t>. (1906 (1896) – 12.08.43 г.) мл. сержант, ком.отделения 920 сп 247 сд. Удмурдская АССР, Бализенский р-н, д. Кернюры. Призван  Бализенским РВК Удмурдской АССР. Убит в бою с немецким фашизмом. Похоронен в братской могиле юго-западнее 100 метров д. Синьгово, Кировского р-на, Смоленской (с 05.07.1944 г. Калужской) обл. - Донесение штаба 247 сд № 4/0939 от 18.08.43 г., приложение к № 31032с от 23.08.43 г.;  Книга Памяти Республики Удмуртия. Т-5 стр. 96.</w:t>
      </w:r>
    </w:p>
    <w:p>
      <w:pPr>
        <w:pStyle w:val="Normal"/>
        <w:rPr/>
      </w:pPr>
      <w:r>
        <w:rPr/>
        <w:t xml:space="preserve">Книга Памяти Республики Удмуртия. Т-5 стр. 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милицев Петр Степанович</w:t>
      </w:r>
      <w:r>
        <w:rPr/>
        <w:t xml:space="preserve">. (? … - 13.08.43 г.) красноармеец, стрелок 3 мсб, 45 мсбр, 10 Армии. Новосибирская обл., г. Сталинск, Мысковский р-н, прииск «Верхняя Шановка». Призван Кировским РВК Новосибирской обл.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Новосибирской обл. Т-5 стр. 4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илов Максим Павлович</w:t>
      </w:r>
      <w:r>
        <w:rPr/>
        <w:t xml:space="preserve">. (1918 – 30.08.43 г.) старшина, старшина роты автоматчиков 364 сп 139 сд. Белорусская ССР, Витебская обл., Лиозненский р-н, с. Соложинки. Призван Леознинским РВК Витебской обл. Убит. Похоронен в д. Н.Троицкая, Кировского р-на, Смоленской обл. – Донесение Управления 139 сд № 01193 от 11.09.43 г., приложение к № 35902с от 15.09.43 г.  Правильно –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64 сп № 9/н от 26.08.43 г. (ЦАМО, фонд № 33, опись № 682526, дело № 1204), за мужество, проявленное в боях за д. Мамоново, где, исполняя должность офицера связи с 609 сп, под сильным огнем противника сумел найти расположение 1 сб 609 сп и вывести его в другой район боевых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бов Владимир Иванович</w:t>
      </w:r>
      <w:r>
        <w:rPr/>
        <w:t xml:space="preserve">. (1921 – 14.08.43 г.) ефрейтор, стрелок 45-й мехбригады, 5-го мк, 10 Армии. г. Сталинград, СТЗ, Поселок № 896, дом № 1. Призван Сталинградским ГВК г. Сталинград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Волгоградской обл. И-О,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бов Иван Иванович</w:t>
      </w:r>
      <w:r>
        <w:rPr/>
        <w:t>. (1923 – 16.08.43 г.) старшина, старшина роты 2 мсб, 45 мсбр, 10 Армии. Марийская АССР, Каринский (Юринский) р-н, Горькинский с/совет, д. Пласть.  Призван Юринским РВК  Марийской АССР 30.04.42 г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Республики Марий Эл, Юринский р-н, стр. 1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ваев (Караваев) Николай Власович</w:t>
      </w:r>
      <w:r>
        <w:rPr/>
        <w:t>. (1902 – 14.08.43 г.) красноармеец, стрелок 1229 сп 371 сд. Молотовская обл., Коми-Пермяцкий Национальный округ, Кудымкарский р-н. (Молотовская обл., Ворошиловский р-н, Березниковское лесничество). Призван Ворошиловским РВК Молотов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;  Источник информации Книга Памяти Коми-Пермякского Автономного округа. Т-1 стр. 160.</w:t>
      </w:r>
    </w:p>
    <w:p>
      <w:pPr>
        <w:pStyle w:val="Normal"/>
        <w:rPr/>
      </w:pPr>
      <w:r>
        <w:rPr/>
        <w:t xml:space="preserve">Книга Памяти Коми-Пермякского округа. Т-1 стр. 1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ваев Петр Васильевич</w:t>
      </w:r>
      <w:r>
        <w:rPr/>
        <w:t>. (1914 – 15.08.43 г.) красноармеец, стрелок 878 ксп 290 сд. Кировская обл., Верховинский р-н, д. Хабарово. (Кировская обл., г. Киров, ул. Комсомольская, дом № 1 кв. 4). Призван Молотовским РВК г. Киров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Кировской обл. Т-15 стр. 3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аев Петр Савельевич</w:t>
      </w:r>
      <w:r>
        <w:rPr/>
        <w:t>. (1908 – 16.08.43 г.) сержант, ком.минометного расчета 1099 сп 326 сд. Сталинградская обл., Урюпинский р-н, хут. Болтиновский. (Самаркандская обл., Комсомольский р-н, Кульбопоянский с\совет, Райздрав отдел). Призван Мокеевским ГВК, г. Мокеев, Сталин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 посмертно. Приказ 1099 сп № 19 от 25.08.43 г. (ЦАМО, форнд № 33, опись № 682526, дело № 714), за мужество, проявленное в боях за с. Ульяновск, и д. Кушляновка.</w:t>
      </w:r>
    </w:p>
    <w:p>
      <w:pPr>
        <w:pStyle w:val="Normal"/>
        <w:rPr/>
      </w:pPr>
      <w:r>
        <w:rPr/>
        <w:t xml:space="preserve">В Книгах Памяти регионов РФ, не значится а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тенко Макар Васильевич</w:t>
      </w:r>
      <w:r>
        <w:rPr/>
        <w:t xml:space="preserve">. (1924 – 15.08.43 г.) красноармеец, телефонист 3 мсб, 45 мсбр, 10 Армии. Украинская ССР, Ворошиловоградская обл., г. Кременск, ул. Бассейная, дом № 79. Призван Рубежанским РВК Ворошиловоградской обл. Убит в бою за д. Владимировка и похоронен в 1,5 км восточнее д. Владимировка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Сергей Яковлевич</w:t>
      </w:r>
      <w:r>
        <w:rPr/>
        <w:t xml:space="preserve">. (1900 – 12.08.43 г.) красноармеец в/части пп 29500 (718 сп 139 сд). Должность не известна. Сведения о месте рождения, месте жительства, и близких родственниках отсутствуют. Призван Солигаличским РВК Костромской обл., погиб: Кировский р-н. Место гибели и место захоронения не известны. – Источник информации Книга Памяти Калужской обл. Т-14 стр. 251. В указанный день, 12.08.43 г., 718 сп вел боевые действия в р-не населенных пунктов д. Тягаево, пос. им. Карла Маркса, Кировского р-на, Смоленской обл.  Правильно – убит и похоронен в р-не д. Тягае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ьянчик (Касянчик) Андрей Иванович</w:t>
      </w:r>
      <w:r>
        <w:rPr/>
        <w:t xml:space="preserve">. (1919 – 12.08.43 г.) красноармеец, стрелок 5 ср, 2 сб, 916 сп, 247 сд. Украинская ССР, Винницкая обл., Морочновский (Монастырщенский) р-н. (Украинская ССР, Ровенская обл., Марочновский (Заречнянский) р-н, д. Боровая). Призван Маракчеевским РВК Винницкой обл., в 1941 г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 ЦАМО, фонд № 58, опись № 18004, дело № 581. «Донесение Ровенского РВК № 1/0281 от 29.10.1946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16 сп № 21/н от 13.07.43 г. (ЦАМО, фонд № 33, опись № 686044, дело № 555), за мужество, проявленное в боях у г. Сухиничи, д. Кипеть, д. Палики, где лично уничтожил до 10 немецких солдат. Будучи раненным, не покинул поле боя, продолжая уничтожать вр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фман Борис Ефимович</w:t>
      </w:r>
      <w:r>
        <w:rPr/>
        <w:t>. (1918 – 16.08.43 г.) мл. сержант, шофер бронемашины разведывательной роты 45 мсбр 10 Армии. Белорусская ССР, Полесская обл., Брагинский р-н. (г. Ленинград, ул. Фонтанка, дом № 77). Призван Красногвардейским РВК Ленинградской обл. Убит в бою за д. Латыши. Похоронен в 200-х метрах юго-западнее пос. им. Карла Маркса, Кировского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45 мсбр № 4/н от 15.02.43 г. (ЦАМО. Фонд № 33, опись № 682526, дело № 910), за мужество, проявленное в разведке в Ростовской обл., где прорвался через передний край противника и в районе с. Каменево уничтожил более 40 немецких солдат. Сам в этом бою был ранен;  Медалью «</w:t>
      </w:r>
      <w:r>
        <w:rPr>
          <w:i/>
        </w:rPr>
        <w:t>За Оборону Сталинграда</w:t>
      </w:r>
      <w:r>
        <w:rPr/>
        <w:t xml:space="preserve">». Приказ 45 мсбр от 12.08.43 г. (ЦАМО, фонд № 3333, опись № 2, дело № 6).  </w:t>
      </w:r>
    </w:p>
    <w:p>
      <w:pPr>
        <w:pStyle w:val="Normal"/>
        <w:rPr/>
      </w:pPr>
      <w:r>
        <w:rPr/>
        <w:t xml:space="preserve">Книга Памяти г. Ленинград. Т-14 стр. 2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четов Николай Васильевич</w:t>
      </w:r>
      <w:r>
        <w:rPr/>
        <w:t>. (1924 – 14.08.43 г.) красноармеец, телефонист 920 сп 247 сд. Тульская обл., Товарковский р-н, д. Товарково. Призван Товарковским РВК Тульской обл. Умер от ран. Похоронен в лесу, в 1500-х метрах севернее д. Никольское (она же пос. Ново-Никольский), Кировского р-на, Смоленской (с 05.07.1944 г. Калужской) обл. - Донесение штаба 247 сд № 4/0251 от 24.08.43 г., приложение к № 31327с от 29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Юбилейная картотека награждений, шкаф № 29, ящик № 15. – Кочетов Николай Васильевич, 1924 г.р., место рождения: Тульская обл., Товарковский р-н, с. Товарково. Награжден орденом «</w:t>
      </w:r>
      <w:r>
        <w:rPr>
          <w:i/>
        </w:rPr>
        <w:t>Отечественной войны 2-й степени</w:t>
      </w:r>
      <w:r>
        <w:rPr/>
        <w:t xml:space="preserve">». Документ № 74 от 06.04.1985 г. </w:t>
      </w:r>
    </w:p>
    <w:p>
      <w:pPr>
        <w:pStyle w:val="Normal"/>
        <w:rPr/>
      </w:pPr>
      <w:r>
        <w:rPr/>
        <w:t xml:space="preserve">Книга Памяти Тульской обл. Т-4 стр. 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елев Иван Киреевич</w:t>
      </w:r>
      <w:r>
        <w:rPr/>
        <w:t>. (1905 – 14.08.43 г.) рядовой, стрелок 882 ксп 290 сд. Мордовская АССР, Мельцанский р-н, д. Вертилим. Призван Мельцанским РВК Мордовской АССР. Убит в д. Петровское, Кировского р-на. Похоронен в д. Синьгово, Кировского р-на, Смоленской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Донесение Управления 290 сд № 01853 от 17.10.43 г., приложение к № 42878с от 20.10.43 г. – Убит 28.08.43 г., похоронен в д. Гречишня, Спас-Деме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91 от 22.08.43 г. –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вко Петр Андреевич</w:t>
      </w:r>
      <w:r>
        <w:rPr/>
        <w:t xml:space="preserve">. (1916 – 14.08.43 г.) рядовой, стрелок 882 сп 290 сд. Орловская обл., Клинцовский р-н. (Красноярский край, Ширинский р-н, Молмясосовхоз № 214, рудник Шипилинск»). Призван Чинарским РВК Ташкентской обл., Узбекской ССР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– убит и похоронен в д. Петровское (она же пос. Петровский)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м Республики Хакасия. Т-1 стр. 511 и 5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йнюк Сергей Алексеевич</w:t>
      </w:r>
      <w:r>
        <w:rPr/>
        <w:t>. (1924 – 13.08.43 г.) красноармеец, стрелок 920 сп 247 сд. Красноярский край, Новоселовский р-н, д. Ефремовка. Призван  Новоселовским РВК Красноярского края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етинин Яков Терентьевич</w:t>
      </w:r>
      <w:r>
        <w:rPr/>
        <w:t>. (1913 – 13.08.43 г.) сержант, зам.ком.</w:t>
      </w:r>
    </w:p>
    <w:p>
      <w:pPr>
        <w:pStyle w:val="Normal"/>
        <w:rPr/>
      </w:pPr>
      <w:r>
        <w:rPr/>
        <w:t>отделения 609 сп 139 сд. Воронежская обл., Хлебинский р-н. (г. Воронеж, ул. Пушкинская, дом № 28). Призван Ворошиловским РВК г. Воронеж. Убит в бою. Похоронен высота 221,7, Кировского р-на, Смоленской (с 05.07.1944 г. Калужской) обл. -  Донесение Управления 139 сд № 01069 от 20.08.43 г., приложение к № 31408с от 25.08.43 г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Воронежской обл., г. Воронеж, стр. 5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ко Иван Иосифович</w:t>
      </w:r>
      <w:r>
        <w:rPr/>
        <w:t>. (1919 – 19.08.43 г.) гв. лейтенант, ком.танка «Т-34», 43 гв. тбр, 10 Армии. Краснодарский край, Советский р-н, си. Бесскорбная (ст. Бесскоробка). Призван Советским РВК Краснодарского края. Убит в бою. Похоронен в д. Кушляновка, Смоленской обл. – Донесение Управления 43 гв.тбр № 0502 от 31.08.43 г., приложение к № 32461с от 05.09.43 г.  Правильно –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Документ от 05.09.43 г. (ЦАМО, фонд № 33, опись № 686044, дело № 226), за подвиг, совершенный 11.07.43 г. (Наградной лист отсутствует)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гляков Сергей Григорьевич</w:t>
      </w:r>
      <w:r>
        <w:rPr/>
        <w:t xml:space="preserve">. (1910 – 14.08.43 г.) лейтенант, ком. 2 св, 9 ср, 364 сп, 139 сд. Рязанская обл., Шацкий р-н, с. Большая Екатериновка. Призван Шацким РВК Рязанской обл. Ранен в бою. Эвакуирован в госпиталь. – Донесение Управления № 01064 от 19.08.43 г., приложение к № 36142с от 26.08.43 г.;  Донесение Управления 139 сд № 01189 от 09.09.43 г., приложение к № 40711с от 16.09.43 г.  Других данных о судьбе Круглякова Сергея Григорьевича в архивных документах ЦАМО нет.  </w:t>
      </w:r>
    </w:p>
    <w:p>
      <w:pPr>
        <w:pStyle w:val="Normal"/>
        <w:rPr/>
      </w:pPr>
      <w:r>
        <w:rPr/>
        <w:t>Источник информации ЦАМО, шкаф № 106, ящик № 2. «Учетно-послужная картотека»;  Книга Памяти Рязанской обл. Т-8 стр. 123. – Кругляков Сергей Григорьевич, лейтенант, пропал б/вести 01.09.43 г.</w:t>
      </w:r>
    </w:p>
    <w:p>
      <w:pPr>
        <w:pStyle w:val="Normal"/>
        <w:rPr/>
      </w:pPr>
      <w:r>
        <w:rPr/>
        <w:t>Правильным следует считать Круглякова Сергея Григорьевича умершим от ран в августе 1943 г., при эвакуации в госпиталь, на территори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тков (Крупков) Николай Константинович</w:t>
      </w:r>
      <w:r>
        <w:rPr/>
        <w:t>. (1906 – 12.08.43 г.) красноармеец, стрелок 609 сп 139 сд. Омская обл., Больше-Реченский р-н, д. Кашкур (с. Комкурск). Призван Больше-Реченским РВК Омской обл., 31.07.41 г. Убит в бою. Похоронен д. Куржаевка, Кировского р-на, Смоленской обл.  - Донесение Управления 139 сд № 01130 от 30.08.43 г., приложение к № 32996с от 04.09.43 г.;  Источник информации ВК г. Тара, Большереченского, Тарского и Колосовского р-нов Омской обл.  Правильно –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мской обл. Т-4 стр. 98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ылов Иван Кузьмич</w:t>
      </w:r>
      <w:r>
        <w:rPr/>
        <w:t xml:space="preserve">. (1907 – 27.08.43 г.) красноармеец, наводчик 888 ап 326 сд. г. Москва, ул. Грузинская, дом № 32 кв.44. Призван Зеленодольским РВК Татарской АССР. Убит. Похоронен в 1,5 км западнее д. Игнатовка, Кировского р-на, Смоленской (с 05.07.1944 г. Калужской) обл. - Донесение штаба 326 сд № 01178 от 10.09.43 г., приложение к № 35766с от 15.09.43 г. </w:t>
      </w:r>
    </w:p>
    <w:p>
      <w:pPr>
        <w:pStyle w:val="Normal"/>
        <w:rPr/>
      </w:pPr>
      <w:r>
        <w:rPr/>
        <w:t xml:space="preserve">Книга Памяти Республики Татарстан. Т-10 стр. 4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ашев Хахим</w:t>
      </w:r>
      <w:r>
        <w:rPr/>
        <w:t>.  (1915 – 15.08.43 г.)  красноармеец, стрелок 2 мсб, 45 мсбр, 10 Армии. Казахская ССР, Гурьевская обл., Гамканский р-н. (Гурьевская обл., Галинский р-н, Батаханский с/совет).  Призван Гамканским РВК Гурье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ышкин Иван Иванович</w:t>
      </w:r>
      <w:r>
        <w:rPr/>
        <w:t>. (1910 – 16.08.43 г.) сержант, телефонист 609 сп 139 сд. Орловская обл., Тельчинский р-н, д. Перь-Карандаково. Призван Октябрьским РВК г. Москва. Пропал б/вести. Место не известно. – Донесение Управления 139 сд № 01260 от 02.10.43 г., приложение к № 38765с от 10.10.43 г.;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7 стр. 41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аков (Кудамов) Сергей Афанасьевич</w:t>
      </w:r>
      <w:r>
        <w:rPr/>
        <w:t>. (1920 – 16.08.43 г.) ст. сержант, старший повар 2 мсб, 45 мсбр, 10 Армии. Пензенская обл., Шеломаевский (Шемышевский) р-н, Нижне-Дубровский с/совет, д. Нижне-Дубровка. Призван Шеломаевским (Шемышейским) РВК Пензен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Пензенской обл. Т-4 стр. 4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ин Дмитрий Григорьевич</w:t>
      </w:r>
      <w:r>
        <w:rPr/>
        <w:t xml:space="preserve">. (1907 – 16.08.43 г.) красноармеец, стрелок 2 мсб, 45 мсбр, 10 Армии. Омская обл., Абатский р-н, д. Боровково. Призван Абатским РВК Омской обл. Убит в бою за д. Латыши, Кировского р-на, Смоленской обл.  Похоронен в 1 км восточнее д. Латыши, Кировского (правильно Куйбышевского) р-на, Смоленской (с 05.07.1944 г. Калужской) обл. – Донесение Управления 45-й мот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Тюменской обл. Т-5 стр. 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Анатолий Михайлович</w:t>
      </w:r>
      <w:r>
        <w:rPr/>
        <w:t xml:space="preserve">. (1912 – 13.08.43 г.) ст.сержант, механик-водитель 156 тп, 45 мсбр, 10 Армии. Московская обл., Верейский р-н, Архангельский с/совет. (г. Москва, ул. Бакунинская, дом № 87). Призван Сталинским РВК г. Москва в 1942 г. Убит и похоронен в Игнатовка, Кировского р-на, Смоленской (с 05.07.1944 г. Калужской) обл. – Донесение Управления 45 мотострелковой бригады № 0303 от 22.08.43 г., приложение к № 31419с от 29.08.43 г.;  Источник информации ЦАМО, фонд № 3817, опись № 364594с, дело № 1. «Именной список 156 тп 45 мсбр».  </w:t>
      </w:r>
    </w:p>
    <w:p>
      <w:pPr>
        <w:pStyle w:val="Normal"/>
        <w:rPr/>
      </w:pPr>
      <w:r>
        <w:rPr/>
        <w:t xml:space="preserve">Книга Памяти г. Москва. Т-7 стр. 46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Иван Васильевич</w:t>
      </w:r>
      <w:r>
        <w:rPr/>
        <w:t xml:space="preserve">. (1911 – 12.08.43 г.) красноармеец, зам.ком отделения 916 сп 247 сд. Читинская обл., Чернышевский р-н, станция им. Когановича, с. Старый Олов. Призван Чернышевским РВК Читинской обл., 24.06.41 г. 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7570, опись № 61852с, дело № 6. «Именной список 916 сп 247 сд».  </w:t>
      </w:r>
    </w:p>
    <w:p>
      <w:pPr>
        <w:pStyle w:val="Normal"/>
        <w:rPr/>
      </w:pPr>
      <w:r>
        <w:rPr/>
        <w:t xml:space="preserve">Книга Памяти Читинской обл. Т-4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Николай Степанович</w:t>
      </w:r>
      <w:r>
        <w:rPr/>
        <w:t>. (1905 – 15.08.43 г.) красноармеец, стрелок 1099 сп 326 сд. Воронежская обл., Абрамовский р-н, д. Солинцовка. Призван Абрамовским РВК Воронеж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>Книга Памяти Воронежской обл., Таловский р-н, стр. 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зьминов Борис Алексеевич</w:t>
      </w:r>
      <w:r>
        <w:rPr/>
        <w:t>. (1921 – август 43 г.) рядовой. Воинская часть и должность не известны. Мордовская АССР, Чамзинский р-н, д. Нагорная Вышенка. Призван Чамзинским РВК Мордовской АССР. Погиб в бою. Похоронен д. Тягаево, Кировский р-н, Калужской обл. – Источник информации Книга Памяти Республики Мордовия. Т-6 стр. 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Егор Григорьевич</w:t>
      </w:r>
      <w:r>
        <w:rPr/>
        <w:t>. (1923 – 19.08.43 г.) красноармеец, стрелок 1099 сп 326 сд. Рязанская обл., Желтухинский р-н, с. Городецкое. Призван Желтухинским</w:t>
      </w:r>
    </w:p>
    <w:p>
      <w:pPr>
        <w:pStyle w:val="Normal"/>
        <w:rPr/>
      </w:pPr>
      <w:r>
        <w:rPr/>
        <w:t xml:space="preserve">РВК Ряза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Рязанской обл. Т-7 стр. 2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Леонид Иванович</w:t>
      </w:r>
      <w:r>
        <w:rPr/>
        <w:t>.(1908 – 13.08.43 г.) красноармеец, стрелок 609 сп 139 сд. Сталинградская обл., г. Астрахань, ул. К.Либкнехта, дом № 43. Призван Сталинским РВК г. Астрахань. Убит в бою. Похоронен в 150 метрах восточнее д.</w:t>
      </w:r>
    </w:p>
    <w:p>
      <w:pPr>
        <w:pStyle w:val="Normal"/>
        <w:rPr/>
      </w:pPr>
      <w:r>
        <w:rPr/>
        <w:t>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Астраханской обл. Т-3 стр. 3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Михаил Васильевич</w:t>
      </w:r>
      <w:r>
        <w:rPr/>
        <w:t xml:space="preserve">. (1914 (1918) – 24.08.43 г.) мл. лейтенант, ком.стр.взвода 909 сп 247 сд. Чувашская АССР, Чкаловский р-н. (Рязанская обл., г. Рязань, ул. Монастырская, дом № 76). Призван Рязанским ГВК г. Рязань. Убит в бою. Похоронен в 1 км южнее пос. Петровский, Кировского р-на, Смоленской (с 05.07.1944 г. Калужской) обл. – Донесение штаба 247 сд № 4/0998 от 08.43 г., приложение к № 37814с от 17.09.43 г.;  Источник информации ЦАМО, шкаф № 108, ящик № 29. Учетно-послужная картотека (Два документа). Во всех документах имя жены </w:t>
      </w:r>
      <w:r>
        <w:rPr>
          <w:i/>
        </w:rPr>
        <w:t>Кузнецова Мария</w:t>
      </w:r>
      <w:r>
        <w:rPr/>
        <w:t xml:space="preserve"> </w:t>
      </w:r>
      <w:r>
        <w:rPr>
          <w:i/>
        </w:rPr>
        <w:t>Петровна</w:t>
      </w:r>
      <w:r>
        <w:rPr/>
        <w:t xml:space="preserve">. 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ЦАМО, шкаф № 108, ящик № 29. Запись в разделе наименование части: - 909 сп 247 сд, погиб 24.08.43 г.;  122 сп 45 гв. сд. ком. стр. взвода с 1945 г.;  Источник информации ЦАМО, Юбилейная картотека награждений шкаф № 31, ящик № 6. – Кузнецов Михаил Васильевич. 1913 г.р. г. Рязань. Награжден орденом «</w:t>
      </w:r>
      <w:r>
        <w:rPr>
          <w:i/>
        </w:rPr>
        <w:t>Отечественной войны 1-й степени</w:t>
      </w:r>
      <w:r>
        <w:rPr/>
        <w:t>». Документ № 177 от 06.11.1985 г.</w:t>
      </w:r>
    </w:p>
    <w:p>
      <w:pPr>
        <w:pStyle w:val="Normal"/>
        <w:rPr/>
      </w:pPr>
      <w:r>
        <w:rPr/>
        <w:t xml:space="preserve">Книга Памяти Рязанской обл. Т-1 стр. 1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Кузьмин Александр Николаевич</w:t>
      </w:r>
      <w:r>
        <w:rPr/>
        <w:t>. (1918 – 01.09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252.</w:t>
      </w:r>
    </w:p>
    <w:p>
      <w:pPr>
        <w:pStyle w:val="Normal"/>
        <w:rPr/>
      </w:pPr>
      <w:r>
        <w:rPr/>
        <w:t xml:space="preserve">Данных об Кузьмине Александре Никола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ов Борис Алексеевич</w:t>
      </w:r>
      <w:r>
        <w:rPr/>
        <w:t xml:space="preserve">. (1921 – 11.08.43 г.) рядовой. Воинская часть и должность не известны. Мордовская АССР, Чамзинский р-н, д. Нагорная Вышенка. Призван Чамзинским РВК Мордовской АССР. Погиб в бою и похоронен в д. Тягаево, Кировского р-на, Калужской обл. – Источник информации Книга Памяти Калужской обл., Кировский р-н, Т-14 стр. 252;  Источник информации Книга Памяти Республики Мордовия. Т-6 стр. 836. </w:t>
      </w:r>
    </w:p>
    <w:p>
      <w:pPr>
        <w:pStyle w:val="Normal"/>
        <w:rPr/>
      </w:pPr>
      <w:r>
        <w:rPr/>
        <w:t xml:space="preserve">Данных о Кузьминове Борисе Алексее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Федор Никитович</w:t>
      </w:r>
      <w:r>
        <w:rPr/>
        <w:t>. (1904 – 16.08.43 г.) красноармеец, стрелок 2 мсб, 45 мсбр, 10 Армии. Украинская ССР, Сталинская обл., г. Мариуполь, ул. Пролетарская, дом № 12. Призван Гафурским РВК г. Мариуполь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чевский Владимир Петрович</w:t>
      </w:r>
      <w:r>
        <w:rPr/>
        <w:t>. (? … - 1942 г.) партизан Тягаевского партизанского отряда. Сведения о дате и месте рождения, месте жительства, близких родственниках отсутствуют. Расстрелян немцами. Похоронен: Кировский р-н, д. Тягаево. – Источник информации Книга Памяти Калужской обл. Т-14 стр.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Сергей Андреевич</w:t>
      </w:r>
      <w:r>
        <w:rPr/>
        <w:t>. (1903 – 12.08.43 г.) красноармеец, пулеметчик 920 сп 247 сд. Удмурдская АССР, Сарапульский р-н, д. Рябиновка. Призван Сарапульским РВК Удмурдской АССР. Убит в бою с немецким фашизмом. Похоронен в братской могиле юго-западнее 100 метров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Удмуртия. Т-6 стр. 3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клин Илья Илларионович</w:t>
      </w:r>
      <w:r>
        <w:rPr/>
        <w:t>. (1921 – 13.08.43 г.) лейтенант, ком.танкового взвода 156 тп, 45 мсбр, 5 мк, 10 Армии. Марийская АССР, Оршанский р-н, д. Шулка. (Татарская АССР, г. Зеленодольск, ул. Профсоюзная, дом № 8 кв. 5).  Призван Зеленодольским ГВК, Татарской АССР. Убит в бою за д. Игнатовка и похоронен в д. Игнатовка, Кировского р-на, Смоленской (с 05.07.1944 г. Калужской) обл. – Донесение Управления 45 мото-стрелкорвой боигады № 0296 от 19.08.43 г., приложение к № 31610с от 2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5 мк № 16/н от 19.10.43 г. (ЦАМО, фонд № 33, опись № 686044, дело № 170), за мужество, проявленное в бою за д. Игнатовка, где со своим взводом уничтожил 3 пушки, 4 пулеметных точки, 3 автомашины с боеприпасами, бронетранспортер и до 30 солдат врага. Погиб в бою смертью храбрых. 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аков Михаил Сергеевич</w:t>
      </w:r>
      <w:r>
        <w:rPr/>
        <w:t>. (1916 – 12.08.43 г.) мл. лейтенант, ком.</w:t>
      </w:r>
    </w:p>
    <w:p>
      <w:pPr>
        <w:pStyle w:val="Normal"/>
        <w:rPr/>
      </w:pPr>
      <w:r>
        <w:rPr/>
        <w:t xml:space="preserve">пулеметного взвода 909 сп 247 сд. Московская обл., г. Серпухов, ул. Калужская, дом № 130 кв. 106. Призван Серпуховскитм РВК г. Серпухов. Убит. Похоронен в д. Синьг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шкаф № 110, ящик № 18. «Учетно-послужная картотека». </w:t>
      </w:r>
    </w:p>
    <w:p>
      <w:pPr>
        <w:pStyle w:val="Normal"/>
        <w:rPr/>
      </w:pPr>
      <w:r>
        <w:rPr/>
        <w:t xml:space="preserve">Книга Памяти Московской обл. Т-24 стр. 2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амчаков Осман</w:t>
      </w:r>
      <w:r>
        <w:rPr/>
        <w:t>. (1903 – 17.08.43 г.) красноармеец, стрелок 1099 сп 326 сд. Средняя Азия, Тяньшанская обл., Джунганский р-н, Кзыл-Ту с/совет, колхоз «Таш-Тыбе». Призван Кочкарским РВК Тяньша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имжин Спиридон Матвеевич</w:t>
      </w:r>
      <w:r>
        <w:rPr/>
        <w:t>. (1903 – 16.08.43 г.) красноармеец, сапер 605 осб 326 сд. Новосибирская обл., Беловский р-н, с. Басанарника (Басандрова). (Новосибирская обл., Таштагольский р-н, Тогуняшенский ЛПХ). Призван Таштагольским РВК Новосибирской обл. Был направлен в штаб полка с донесением, на обратном пути в часть не возвратился. Пропал б/вести. Место не известно. – Донесение штаба 326 сд № 01178 от 10.09.43 г., приложение к № 35766 от 15.09.43 г.;  Источник информации ЦАМО, фонд № 33194, опись № 693330, дело № 1. «Именной список 605 осапб 326 сд».   В указанный день 16.08.43 г. все полковые штабы 326 сд располагались в р-не д. Усохи, д. Игнатовка, д. Кушляновка, Кировского р-на, Смоленской обл.  Правильно – пропал б/вести в р-не населенных пунктов д. Игнатовка,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Всекузбасская. Т-19 стр. 1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Вениамин Петрович</w:t>
      </w:r>
      <w:r>
        <w:rPr/>
        <w:t>. (1922 – 13.08.43 г.) мл. сержант, ком. отделения 1229 сп 371 сд. Пензенская обл., Телегинский р-н, с. Деворцево. Призван Телегинским РВК Пензен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Пензенской обл. Т-4 стр. 5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приянов Василий Иванович</w:t>
      </w:r>
      <w:r>
        <w:rPr/>
        <w:t>. (1906 – 16.08.43 г.) красноармеец, стрелок 1099 сп 326 сд. Рязанская обл., Каверинский р-н, с. Цыплаково. Призван Каверинским РВК Рязан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Рязанской обл. Т-8 стр. 1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пцов Егор Андреевич</w:t>
      </w:r>
      <w:r>
        <w:rPr/>
        <w:t xml:space="preserve">. (1921 – 30.08.43 г.) ефрейтор, связной ком.взвода пешей разведки 364 сп 139 сд. Калининская обл., Великолукский р-н, Сидоровский с/совет, д. Сидоровка. Призван Великолукским РВК Калининской обл. Убит. Похоронен в д. Ясная Поляна, Кировского р-на, Смоленской (с 05.07.1944 г. Калужской) обл. – Донесение Управления 139 сд № 01193 от 11.09.43 г., приложение к № 35902с от 15.09.43 г.;  Источник информации ЦАМО, фонд № 58, опись № 18002, дело № 464. Извещение 364 сп № 0866 от 05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64 сп № 2/н от 04.07.43 г. (ЦАМО, фонд № 33, опись № 686044, дело № 555), за мужество, проявленное в тылу врага в октябре 1941 г., и в боях у населенных пунктов д.д. Ртинка и Большая Каменка, Спас-Деменского р-на.  </w:t>
      </w:r>
    </w:p>
    <w:p>
      <w:pPr>
        <w:pStyle w:val="Normal"/>
        <w:rPr/>
      </w:pPr>
      <w:r>
        <w:rPr/>
        <w:t xml:space="preserve">Книга Памяти Псковкой обл. Т-17 стр. 2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алов Ергаш Маназарович</w:t>
      </w:r>
      <w:r>
        <w:rPr/>
        <w:t xml:space="preserve">. (1910 – 12.08.43 г.) ефрейтор, стрелок 609 сп 139 сд. Узбекская ССР, Ташкентская обл., Карасульский р-н, Тузомский с/совет, колхоз им. Молотова. Призван  Ташкентским ГВК в июле 1941 г. Убит в бою. Похоронен в 300-х метрах севернее д. Кушляновка, Кировского р-на, Смоленской (с 05.07.1944 г. Калужской) обл. -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296 от 16.05.43 г. (ЦАМО, фонд № 33, опись № 682526, дело № 972), за мужество, проявленное в боях на Ленинградском направлении (ст. Круг) в период с июля 1941 по март 1942 г., в составе 44 кав.див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байдулдыев Хайдурды</w:t>
      </w:r>
      <w:r>
        <w:rPr/>
        <w:t xml:space="preserve">. (1924 – 19.08.43 г.) красноармеец, стрелок 1099 сп 326 сд. Туркменская ССР, Красноводская обл., Казандинский р-н, Кульмачевский с/совет. Призван  Казандинским РВК Красновод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нгалиев Шамсундин Хисамулдинович (Хасаметдинович)</w:t>
      </w:r>
      <w:r>
        <w:rPr/>
        <w:t xml:space="preserve">. (1896 – 13.08.43 г.) красноармеец, стрелок 364 сп 139 сд. Башкирская АССР, Соловацкий р-н, д. Ильчикеево )д. Баш-Ильичкеево). Призван Соловацким РВК Башкирской АССР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>Книга «Память» Республики Башкортостан. Книга 17 стр. 50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Курбатов Александр Васильевич</w:t>
      </w:r>
      <w:r>
        <w:rPr>
          <w:rFonts w:cs="Times New Roman" w:ascii="Times New Roman" w:hAnsi="Times New Roman"/>
          <w:sz w:val="24"/>
          <w:szCs w:val="24"/>
        </w:rPr>
        <w:t>. (1909 – 20.08.43 г.) сержант, ком.башни 427 тп, 196 отбр, 10 армии. Горьковская обл., Ляховский р-н, д. Усад. Призван Кулебакским РВК Горьковской обл. Убит. Похоронен д. Догра, Кировского р-на, Смоленской обл. – Донесение 196 отбр № 0904 от 29.08.43 г., приложение к № 32718с от 02.09.43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>: - Курбатов Александр Васильевич. (1909 – 20.08.43 г.) сержант 196 т/бригады. Доставлен в 696 ВППГ мертвым из 196 отбр. Похоронен на кладбище севернее 1 км от д. Ясная Поляна, по дороге на д. Синьг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Владимирской обл. Т-8 стр. 326. – нет точных данных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Нижегородской обл. Т-9 стр. 69. – числится пропавшим б/вести в ноябре 1942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тов Петр Яковлевич</w:t>
      </w:r>
      <w:r>
        <w:rPr/>
        <w:t xml:space="preserve">. (1907 – 15.08.43 г.) ст. сержант, ком.отделения 45-й мехбригады, 5-го мк, 10 Армии. Челябинская обл., Мишкинский р-н, Веденский с/совет. (г. Челябинск, ул. Труда, дом № 92). Призван Советским РВК г. Челябинск. 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5 стр. 120. – нет точных данных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селов Е … М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52. </w:t>
      </w:r>
    </w:p>
    <w:p>
      <w:pPr>
        <w:pStyle w:val="Normal"/>
        <w:rPr/>
      </w:pPr>
      <w:r>
        <w:rPr/>
        <w:t xml:space="preserve">Данных о Курселове Е. М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усь (Куррус) Иван Емельянович</w:t>
      </w:r>
      <w:r>
        <w:rPr/>
        <w:t>. (1904 – 27.08.43 г.) красноармеец, старший телефонист 888 ап 326 сд. Новосибирская обл., Куйбышевский р-н, дер. Красный Яр. Призван Куйбышевским РВК Новосибирской обл. Убит. Похоронен в 1,5 км западнее д. Игнатовка, Кировского р-на, Смоленской (с 05.07.1944 г. Калужской) обл. - Донесение штаба 326 сд № 01178 от 10.09.43 г., приложение к № 35766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е Заслуги</w:t>
      </w:r>
      <w:r>
        <w:rPr/>
        <w:t>». Приказ 888 ап № 3 от 09.03.43 г. (ЦАМО, фонд № 33, опись № 682526, дело № 1017). В боях полка с 22.02.43 года под огнем противник а исправил 20 порывов линий связи между Наблюдательным  и Огневым пунктами.</w:t>
      </w:r>
    </w:p>
    <w:p>
      <w:pPr>
        <w:pStyle w:val="Normal"/>
        <w:rPr/>
      </w:pPr>
      <w:r>
        <w:rPr/>
        <w:t xml:space="preserve">Книга Памяти Новорсибирской обл., Куйбышевский ир-н, стр. 1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цев Семен Иванович</w:t>
      </w:r>
      <w:r>
        <w:rPr/>
        <w:t>. (1922 – 11.08.43 г.) мл. лейтенант, ком.</w:t>
      </w:r>
    </w:p>
    <w:p>
      <w:pPr>
        <w:pStyle w:val="Normal"/>
        <w:rPr/>
      </w:pPr>
      <w:r>
        <w:rPr/>
        <w:t>минометного взвода 916 сп 247 сд. Курская обл., Борисовский р-н, Казаче-Рудский с/совет. Призван Борисовским РВК Курской обл. Убит в бою. Похоронен в пос. Карла  Маркса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Белгорродской обл. Т-1 стр. 30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ьязов Кениджа</w:t>
      </w:r>
      <w:r>
        <w:rPr/>
        <w:t>. (1916 – 17.08.43 г.) красноармеец, стрелок 1099 сп 326 сд. Узбекская ССР, Ургеническая обл., Шеватовский р-н, Чоклы с/совет, колхоз им. Жданова. Призван Шеватовским РВК Ургениче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9.43 г., приложение к № 32724с от 0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саинов Куртутобай</w:t>
      </w:r>
      <w:r>
        <w:rPr/>
        <w:t>.  (? … - 17.08.43 г.) красноармеец, пулеметчик 609 сп 139 сд. Казахская ССР, Джамбульская обл., Чуйский р-н, д. Джоножа. Призван Чуйским РВК Джамбульской обл. Пропал б/вести. Место не известно. – Донесение Управления 139 сд № 01260 от 02.10.43 г., приложение к № 38765с от 10.10.43 г.;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Увековечен.  </w:t>
      </w:r>
      <w:r>
        <w:rPr>
          <w:b/>
        </w:rPr>
        <w:t>Кустов Аркадий Александрович</w:t>
      </w:r>
      <w:r>
        <w:rPr/>
        <w:t>. (1924 – 31.08.43 г.) красноармеец, разведчик-стрелок взвода пешей разведки 1099 сп 326 сд. Молотовская обл., Еловский р-н, д. Елово. Призван Еловским РВК 16.08.42 г. Убит. Похоронен под д. Игнатовка, в 500-х метрах западнее деревни, Куйбышевского р-на, Смоленской обл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533 от 25.09.43 г.  (ЦАМО, фонд № 33, опись № 686044, дело № 1787), 31.08.43 г., несмотря на интенсивный минометный и пулеметный огонь противника, группа разведчиков, руководимая разведчиком Кустовым, ворвалась в траншеи противника и в рукопашной схватке уничтожила до 45 немецких солдат и офицеров. В этом бою Кустов А.А. погиб смертью героя. </w:t>
      </w:r>
    </w:p>
    <w:p>
      <w:pPr>
        <w:pStyle w:val="Normal"/>
        <w:rPr/>
      </w:pPr>
      <w:r>
        <w:rPr/>
        <w:t xml:space="preserve">Книга Памяти Пермской обл. Т-6 стр. 4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ин Федор Иванович</w:t>
      </w:r>
      <w:r>
        <w:rPr/>
        <w:t>. (1908 – 14.08.43 г.)  красноармеец, стрелок 609 сп 139 сд. Свердловская обл., Азбестовский (Подбельский) р-н, д. Малый Толкат. Призван Азбестовским РВК, г. Азбест, Свердловской обл., в апреле 1942 г. Пропал б/вести. Место не известно. – Донесение Управления 139 сд № 01260 от 02.10.43 г., приложение к № 38765с от 10.10.43 г.  В указанный день, 14.08.43 г., 609 сп вел боевые действия в р-не д. Кушляновка, Кировского р-на и д. Владимировка, Куйбышевского р-на.  Правильно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овцев (Нутовцев) Виктор Иосифович</w:t>
      </w:r>
      <w:r>
        <w:rPr/>
        <w:t xml:space="preserve">. (1920 – 10.(12).09.43 г.) красноармеец, шофер 1270 сп 385 сд. Смоленская обл., Ярцевский р-н, г. Ярцево, ул. М.Горького, дом № 13 кв.1. Призван Ярцевским РВК Смоленской обл. Умер в ППГ-182 от тяжести ранения в грудь. Похоронен на восточной (южной) окраине д. Игнатовка, Кировского р-на, Смоленской (с 05.07.1944 г. Калужской) обл. – Донесение Управления тыла 10 армии № 079 от 27.09.43 г., приложение к № 39002с от 02.10.43 г.;  Медицинский документ – «Список военнослужащих, умерших в ХППГ 182. Запись № 29 на стр. 8; Источник информации ЦАМО, фонд № 58, опись № А-83627, дело № 637, Алфавитная книга умерших в ППГ 182. Начата 01.01.42 г. Окончена 22.12.43 г. Запись № 25 на стр.23. Считался пропавшим без вести. </w:t>
      </w:r>
    </w:p>
    <w:p>
      <w:pPr>
        <w:pStyle w:val="Normal"/>
        <w:rPr/>
      </w:pPr>
      <w:r>
        <w:rPr/>
        <w:t>Считался пропавшим б/вести 01.12.42 г., в Мещевском р-не, Тульской (правильно Смоленской) обл. - Донесение Управления 2 гв.сбр № 035 от 30.05.42 г., приложение к № 11326с от 09.06.42 г.</w:t>
      </w:r>
    </w:p>
    <w:p>
      <w:pPr>
        <w:pStyle w:val="Normal"/>
        <w:rPr/>
      </w:pPr>
      <w:r>
        <w:rPr/>
        <w:t>Книга Памяти Смоленской обл., Ярцевский р-н, стр. 27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хаенков Владимир Афанасьевич</w:t>
      </w:r>
      <w:r>
        <w:rPr/>
        <w:t xml:space="preserve">. (? … - 1942 г.) партизан Тягаевского партизанского отряда. Сведения о месте рождения и месте жительства отсутствуют. Расстрелян немцами в д. Устрожено, Кировского р-на, Смоленской (с 05.07.1944 г. калужской) обл. -  Источник информации Книга Памяти Калужской обл. Т-14 стр. 2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чер Максим Демьянович</w:t>
      </w:r>
      <w:r>
        <w:rPr/>
        <w:t xml:space="preserve">. (1907 – 15.08.43 г.) лейтенант, ком.взвода 909 сп 247 сд. Украинская ССР, Киевская обл., Христиановский р-н, д. Притыки. Призван Христиановским РВК Киевской обл. Убит. Место захоронения не известно. - Донесение штаба 247 сд № 4/0939 от 18.08.43 г., приложение к № 36142с от 23.08.43 г.  В указанный день, 15.08.43 г., 909 сп вел боевые действия в р-не д. Петровка (она же пос. Петровский), Кировского р-на.  Правильно – убит и похоронен в р-н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ыякпаев Рыстай</w:t>
      </w:r>
      <w:r>
        <w:rPr/>
        <w:t xml:space="preserve">. (? … - 15-16.08.43 г.) красноармеец, стрелок 1099 сп 326 сд. Сведения о месте рождения, месте жительства, близких родственниках и РВК паризыва отсутствуют. Убит в бою. Похоронен в братской могиле у дороги Кушляновка- 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ентьев Василий Иванович</w:t>
      </w:r>
      <w:r>
        <w:rPr/>
        <w:t xml:space="preserve">. (1918 – 12.08.43 г.) ефрейтор, ком.танка «Т-70», 1-го танкового батальона, 94 тбр, 10 Армии. Башкирская АССР, г. Уфа. (Уфимская обл., Кармас-Калинский р-н, Николаевский с/совет, д. Ульяново). Призван Сталинским РВК Башкирской АССР.  Убит. Похоронен в д. Усохи, Кировского р-на, Смоленской (с 05.07.1944 г. Калужской)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ВК Республики Башкортостан, фонд: Отдел ВК по Кармалинскому и Архангельскому р-нам, дело № 11006185. </w:t>
      </w:r>
    </w:p>
    <w:p>
      <w:pPr>
        <w:pStyle w:val="Normal"/>
        <w:rPr/>
      </w:pPr>
      <w:r>
        <w:rPr/>
        <w:t xml:space="preserve">Книга Памяти Республики Башкортостан. Т-1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ов Александр Иванович</w:t>
      </w:r>
      <w:r>
        <w:rPr/>
        <w:t>. (1905 – 30.08.43 г.) красноармеец, стрелок 1099 сп 326 сд. Рязанская обл., г. Ряжск, ул. Ленина,  дом № 2. Призван Ряжским РВК Рязанской обл. 15.02.42 г. Убит. Похоронен в 500-х метрах западнее (на южной окраине) д. Игнатовка, Кировского р-на, Смоленской (с 05.07.1944 г. Калужской) обл. - Источник информации ЦАМО, фонд № 7769, опись № 143372, дело № 3. «Акт трофейной команды 326 сд от 01.09.43 г.»;  Донесение штаба 326 сд № 01178 от 10.09.43 г., приложение к № 35766с от 15.09.43 г.</w:t>
      </w:r>
    </w:p>
    <w:p>
      <w:pPr>
        <w:pStyle w:val="Normal"/>
        <w:rPr/>
      </w:pPr>
      <w:r>
        <w:rPr/>
        <w:t xml:space="preserve">Книгап Памяти Рязанской обл. Т-3 стр. 4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гутов (Логутов) Иван Арсентьевич</w:t>
      </w:r>
      <w:r>
        <w:rPr/>
        <w:t xml:space="preserve">. (1904 – 15.08.43 г.) красноармеец, телефонист 354 ап 139 сд. Смоленская обл., Батуринский р-н, д. Погорелица. Призван Батуринским РВК Смоленской обл., 22.08.41 г. Убит в бою. Похоронен северо-восточнее 300 метров от пос. Карла Маркса. -  Источник информации ЦАМО, фонд № 58, опись № 18001, дело № 772. «Схема расположения могил погибших в боях с немецкими захватчиками по 354 ап 139 сд». </w:t>
      </w:r>
    </w:p>
    <w:p>
      <w:pPr>
        <w:pStyle w:val="Normal"/>
        <w:rPr/>
      </w:pPr>
      <w:r>
        <w:rPr/>
        <w:t xml:space="preserve">Донесение Управления 139 сд № 01130 от 30.08.43 г., приложение к № 32996с от 04.09.43 г. – похоронен в роще, в 500-х метрах южнее пос. им. Карла Маркс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ЦАМО, фонд № 58, опись № 18001, дело № 772. «Схема расположения могил 354 ап 139 сд». – похоронен в 300-х метрах свеверо-восточнее пос. им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моленской обл., Сычевский, Холм-Жирковский р-ны, стр. 4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духин Ф … Е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Т-14 стр. 252. </w:t>
      </w:r>
    </w:p>
    <w:p>
      <w:pPr>
        <w:pStyle w:val="Normal"/>
        <w:rPr/>
      </w:pPr>
      <w:r>
        <w:rPr/>
        <w:t xml:space="preserve">Данных о Ладухине Ф. Е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зученко Михаил Степанович</w:t>
      </w:r>
      <w:r>
        <w:rPr/>
        <w:t xml:space="preserve">. (1924 – 11.08.43 г.) мл. лейтенант, ком 2 св, 6 ср, 364 сп, 139 сд. Украинская ССР, Житомирская обл., Коростышевский р-н, с. Березовка. Призван Коростенским РВК Житомирской обл. Ранен в бою, эвакуирован в госпиталь.  – Донесение Управления 139 сд № 01064 от 19.08.43 г., приложение к № 36142с от 26.08.43 г.  Сведений о дальнейшей судьбе Лазученко М.С. в архивных документах ЦАМО нет.  Наиболее вероятно, что Лазученко вместе с Жирновым В.А. (см. выше) был направлен в один из госпиталей, располагавшихся на территории Кировского р-на, но по пути умер от ран и был похоронен в одном из населенных пунктов района.  Правильным следует считать мл. лейтенанта Лазученко М.С. умершим от ран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онов Гавриил Михайлович</w:t>
      </w:r>
      <w:r>
        <w:rPr/>
        <w:t xml:space="preserve">. (1918 – 17.02.42 г.) красноармеец, стрелок 389 орр 330 сд. Тульская обл., Епифанский р-н, д. Дуровка. (Тульская обл., Донской р-н, Шахта № 12). Призван Донским РВК Тульской обл. Пропал б/вести в д. Глиньково, Кировского р-на, Смоленской (с 05.07.1944 г. Калужской) обл. -  Донесение штаба 326 сд № 0355 от 24.06.42 г., приложение к № 14086с от 29.06.42 г. </w:t>
      </w:r>
    </w:p>
    <w:p>
      <w:pPr>
        <w:pStyle w:val="Normal"/>
        <w:rPr/>
      </w:pPr>
      <w:r>
        <w:rPr/>
        <w:t>По воспоминаниям жителей д. Глиньково, в феврале 1942 г., группа разведчиков 330 сд. погибла в бою за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Книга Памяти Тульской обл. Т-5 стр. 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щевский Василий Федорович</w:t>
      </w:r>
      <w:r>
        <w:rPr/>
        <w:t xml:space="preserve">. (1921 – 16.08.43 г.) красноармеец, разведчик 992 арм. истребительного противотанкового полка 10 Армии. Украинская ССР, Винницкая обл., Жмеринский р-н, с. Маскалевка. Призван Жмеринским РВК Винницкой обл. Убит. Тело осталось на территории противника. – Донесение Управления тыла 10 Армии № 05 от 24.08.43 г., приложение к № 31397с от 29.08.43 г.  В указанный день, 16.08.43 г., части 992 аиптап вели боевые действия в р-не населенных пунктов пос. Петровский, д. Чижовка, Кировского р-на.  Правильно – остался на поле боя в р-н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гар Ф … Е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Данных о Легар Ф. Е., погибшем на территории Кировского р-на, Смоленской обл., в документах о безвозвратных потерях ЦАМО РФ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дзинский Геннадий Александрович</w:t>
      </w:r>
      <w:r>
        <w:rPr/>
        <w:t xml:space="preserve">. (? … - 15.08.43 г.) красноармеец, стрелок 2 мсб, 45 мсбр, 10 Армии. Чкаловская обл., г. Орск, Орский Соцгородок, 10 квартал, дом № 27, кв. 9.  Призван Орским ГВК Чкалов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>Книга Памяти Оренбургской обл. Т-6 стр. 130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Закрутое и Книгу Памяти Куйбышевского р-на, Калужской обл. Т-18 стр. 68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днев Николай Григорьевич</w:t>
      </w:r>
      <w:r>
        <w:rPr/>
        <w:t xml:space="preserve">. (1902 – 13.08.43 г.) ефрейтор, стрелок 364 сп 139 сд. Ивановская обл., Сокольский р-н, Кореневский с/совет, д. Кривово. Призван Сокольским РВК Ивановской обл., 27.12.41 г. Убит в бою. Похоронен д. Кушляновка, Кировского р-на, Смоленской (с 05.07.1944 г. Калужской) обл. - Донесение  Управления 139 сд № 01130 от 30.08.43 г., приложение к № 32996с от 04.09.43 г.;  Источник информации ЦАМО, фонд № 6969, опись № 69849с, дело № 7. «Именной список 364 сп 139 сд». </w:t>
      </w:r>
    </w:p>
    <w:p>
      <w:pPr>
        <w:pStyle w:val="Normal"/>
        <w:rPr/>
      </w:pPr>
      <w:r>
        <w:rPr/>
        <w:t xml:space="preserve">Книга Памяти Нижегородской обл. Т-8 стр. 6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кутович Хацкель (Цацкелдь) Гаршевич</w:t>
      </w:r>
      <w:r>
        <w:rPr/>
        <w:t xml:space="preserve">. (1907 – 17.08.43 г.) мл. сержант, ком.отделения 1099 сп 326 сд. Белорусская ССР. (Куйбышевская обл., Сызранский р-н, с. Троицкое). Призван Куйбышевским РВК  г. Москва 02.01.43 г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№ 32724с от 02.09.43 г.;  Источник информации Тимирязевский ОВК г. Москва, фонд: Тимирязевский РВК, опись: 1943, дело № 37. Извещение Сызранского ГВК Куйбышевской обл. № 1/1027 от 16.09.43 г. </w:t>
      </w:r>
    </w:p>
    <w:p>
      <w:pPr>
        <w:pStyle w:val="Normal"/>
        <w:rPr/>
      </w:pPr>
      <w:r>
        <w:rPr/>
        <w:t xml:space="preserve">Книга Памяти г. Москва. Т-8 стр. 150. </w:t>
      </w:r>
    </w:p>
    <w:p>
      <w:pPr>
        <w:pStyle w:val="Normal"/>
        <w:rPr/>
      </w:pPr>
      <w:r>
        <w:rPr/>
        <w:t xml:space="preserve">Книга Памяти Самарской обл., Т-13 стр. 1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онов Василий Семенович</w:t>
      </w:r>
      <w:r>
        <w:rPr/>
        <w:t xml:space="preserve">. (1919 – 01.09.43 г.) ст. лейтенант, ком.роты 364 сп 139 сд. Новосибирская обл., Куйбышевский р-н, д. Ложбиново. Призван Куйбышевским РВК Новосибирской обл. Ранен. Эвакуирован в госпиталь. – Донесение управления 139 сд № 01189 от 09.09.43 г., приложение к № 40711с от 16.09.43 г. </w:t>
      </w:r>
    </w:p>
    <w:p>
      <w:pPr>
        <w:pStyle w:val="Normal"/>
        <w:rPr/>
      </w:pPr>
      <w:r>
        <w:rPr/>
        <w:t xml:space="preserve">Книга Памятим Новосибирской обл. Т-7 стр. 114 и Книга Памяти Новосибирской обл., Куйбышевский р-н, стр. 203. – умер от ран 01.09.43 г. Место захоронения не известно. </w:t>
      </w:r>
    </w:p>
    <w:p>
      <w:pPr>
        <w:pStyle w:val="Normal"/>
        <w:rPr/>
      </w:pPr>
      <w:r>
        <w:rPr/>
        <w:t xml:space="preserve">В указанный день, 01.09.43 г., части 139 сд вели боевые действия в восточной части Куйбышевского р-на, Смоленской обл. Раненных направляли в медучреждения 10 Армии, располагавшиеся в лесном массиве западнее д. Игнатовка и в данном населенном пункте. </w:t>
      </w:r>
    </w:p>
    <w:p>
      <w:pPr>
        <w:pStyle w:val="Normal"/>
        <w:rPr/>
      </w:pPr>
      <w:r>
        <w:rPr/>
        <w:t>Правильно – умер от ран при  эвакуации в госпиталь, похоронен в р-не населенного пункта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Приказ ВС 10 Армии № 480 от 30.08.43 г. (ЦАМО, фонд № 33, опись № 682526, дело № 710), за мужество и отвагу, проявленные в наступательных боях с 11 по 17.08.43 г., где в бою за д. Мамоново, Кушляновка и высту № 221,7, вызвал огонь на себя, чем выявил огневые точки противника, которые были уничтожены. Командуя ротой отбил две контратаки противника и лично из автомата уничтожил 14 немецких солдат. </w:t>
      </w:r>
    </w:p>
    <w:p>
      <w:pPr>
        <w:pStyle w:val="Normal"/>
        <w:rPr/>
      </w:pPr>
      <w:r>
        <w:rPr/>
        <w:t xml:space="preserve">Книга Памяти Новосибирской обл. Т-7 стр. 114 и Книга Памяти Новосибирской обл., Куйбышевский р-н, стр. 20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пехин Борис Васильевич</w:t>
      </w:r>
      <w:r>
        <w:rPr/>
        <w:t xml:space="preserve">. (1912 – 17.02.42 г.) красноармеец, стрелок 389 орр 330 сд. Тульская обл., Дедиловский р-н, Пушкарский с/совет, с. Жилая. Призван  Дедиловским РВК Тульской обл., 27.08.41 г.  Пропал б/вести в д. Глиньково Кировского р-на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>По воспоминаниям жителей д. Глиньково, в феврале 1942 г.,  группа разведчиков погибла в бою за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Книга Памяти Тульской обл. Т-7 стр. 6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совой Никон Гаврилович</w:t>
      </w:r>
      <w:r>
        <w:rPr/>
        <w:t>. (1903 – 14.08.43 г.) сержант, ком.отделения 882 ксп 290 сд. Украинская ССР, Полтавская обл., Нефорощанский р-н, с. Нефорощанск. Призван Нефорощанским РВК Полта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дение к № 3194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сп № 21/н от 02.06.43 г. (ЦАМО, фонд № 33, опись № 682526, дело № 1017), за мужество, проявленное в бою за пос. Троицкий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щенко Иван Егорович</w:t>
      </w:r>
      <w:r>
        <w:rPr/>
        <w:t>. (1924 – 30.08.43 г.) красноармеец, стрелок 1099 сп 326 сд. Воронежская обл., Россошанский р-н, д. М-Мишонка. Призван Россошанским РВК Воронежской обл., 26.03.43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летко Алексей Трофимович</w:t>
      </w:r>
      <w:r>
        <w:rPr/>
        <w:t xml:space="preserve">. (1922 – 14.08.43 г.) лейтенант, ком мин.взвода 882 сп 290 сд. Украинская ССР, Харьковская обл., Алексеевский р-н, с. Отрадное. Призван Алексеевским РВК Харьковской обл. Убит и похоронен в братской могиле в р-не д. Петровское (она же д. Петровка), Кировского р-на, Смоленской (с 05.07.1944 г. Калужской) обл. – Донесение Управления 290 сд № 01591 от 22.08.43 г., приложение к № 31940с от 27.08.43 г.;  Донесение Управления 290 сд № 01584 от 24.08.43 г., вх. № 02219 от 27.08.43 г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:  Источник информации ЦАМО, фонд № 33, опись № 11458, дело № 591. Донесение ОК Западного фронта № 0762 от 21.01.44 г., вх № 011415 от 31.01.44 г. «… Согласно приказа 290 сд № 062 от 21.08.43 г., лейтенанта Лилетко (Алексей Трофимович) считать раненым 14.08.43 г.». Других сведений о судьбе Лилетко Алексея Трофимовича, в документах ЦАМО РФ,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совский  Н … Г …</w:t>
      </w:r>
      <w:r>
        <w:rPr/>
        <w:t xml:space="preserve"> . (? … - ? …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 место захоронения не известны. – Источник информации Книга Памяти Калужской обл. Т-14 стр. 253. </w:t>
      </w:r>
    </w:p>
    <w:p>
      <w:pPr>
        <w:pStyle w:val="Normal"/>
        <w:rPr/>
      </w:pPr>
      <w:r>
        <w:rPr/>
        <w:t xml:space="preserve">Данных о Лисовском Н.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хачев Илья Владимирович</w:t>
      </w:r>
      <w:r>
        <w:rPr/>
        <w:t xml:space="preserve">. (1904 – 16.08.43 г.) красноармеец, стрелок  364 сп 139 сд. Смоленская обл., Бельский р-н. (Смоленская обл., Дорогобужский р-н, д. Козлы;  Московская обл., г. Электросталь, Западная улица, дом 7 кв.12). Призван Орским РВК Чкаловской обл., 05.07.42 г. Убит. Похоронен на опушке леса у пос. Карла Маркса, Смоленской обл., 800 метров в право, севернее от шоссейной дороги. – источник информации ЦАМО, фонд № 1363, опись № 2, дело № 20. «Книга погребения военнослужащих 139 сд за период с 14.08.43 по 5.08.44 г.г.».  Лист 18, запись № 19;  Источник информации ЦАМО, фонд № и8495, опись № 36899с, дело № 7. «Сведения ВПП 199 зсп за 26.11.42 г.».  Правильно – похоронен у дороги Мамоново-Тягаево в 300-х метрах северо-восточнее пос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16, часть 2, стр. 311. - числится пропавшим б/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чев Иван Яковлевич</w:t>
      </w:r>
      <w:r>
        <w:rPr/>
        <w:t xml:space="preserve">. (1912 – 16.08.43 г.) ефрейтор, стрелок 364 сп 139 сд. Казахская ССР, Алма-Атинская обл., Андреевский р-н, д. Константиновка. Призван Андреевским РВК Алма-Атинской обл., в августе 1941 г. Убит в бою. Похоронен в пос. им. Карла Маркса, Кировского р-на, Смоленской (с 05.07.1944 г. Калужской) обл. – Донесение Управления 139 сд № 01486 от 10.11.43 г., приложение к № 49328с от 22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вцов Павел Константинович</w:t>
      </w:r>
      <w:r>
        <w:rPr/>
        <w:t>. (1902 – 16.08.43 г.) красноармеец, стрелок 2 мсб, 45 мсбр, 10 Армии. Казахская ССР, г. Алма-Ата, ул. Фрунзе, дом № 34. Призван Ленинским РВК г. Алма-Ата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виненко Владимир Митрофанович</w:t>
      </w:r>
      <w:r>
        <w:rPr/>
        <w:t>. (1921 – 14.08.43 г.) красноармеец, старший разведчик 39-го пушечного артиллерийского полка 10 Армии. Украинская ССР, Сумская обл., г. Лебедин, ул. Комсомольская, дом № 98. Призван Сумским РВК Украинской ССР. Погиб во время бомбежки. Похоронен на опушке леса, в 1 км от д. Глиньково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4 осбр № 7 от 08.01.43 г. (ЦАМО, фонд № 33, опись № 682526, дело № 162), за то, что в бою под д. Сырматная, Смоленской обл., из своего орудия, под сильным пулеметным и минометным огнем противника, прямой наводкой своего орудия уничтожил 3 пулеметных точки, миномет и 20 солдат противник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виненко Савелий Тихонович</w:t>
      </w:r>
      <w:r>
        <w:rPr/>
        <w:t xml:space="preserve">. (1913 – 15.08.43 г.) старшина, старшина роты (писарь 2 сб) 909 сп 247 сд. Украинская ССР, Харьковская обл., Изюмский р-н, с. Кр.Оскол. Призван Изюмским РВК Харьковской обл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909 сп № 3/н от 21.05.43 г. (ЦАМО, фонд № 33, опись № 686044, дело № 2760), за добросовестное исполнение служебных обязанностей и мужество, проявленное в боях под г. Юхнов и д. Ново-Головина в январе и апре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инов Данил Ермилович</w:t>
      </w:r>
      <w:r>
        <w:rPr/>
        <w:t xml:space="preserve">. (1921 – 15.08.43 г.) ефрейтор, стрелок 45-й мехбригады, 5-го мк, 10 Армии. Алтайский край, Волыхинский р-н. (г. Новосибирск, Кировский р-н, Завод № 520). Призван Кировским РВК Новосибирской обл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1 стр. 5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утов Иван Арсентьевич</w:t>
      </w:r>
      <w:r>
        <w:rPr/>
        <w:t>. (1904 – 15.08.43 г.) красноармеец, телефонист 354 ап 139 сд. Смоленская обл., Батуринский р-н, Крапивинский с/совет, д. Погорелица. Призван Батуринским  РВК Смоленской обл. Убит в бою. Похоронен в лесу, в 500-х метрах севернее пос.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: 23 ОРВБС, опись № 163351с, дело № 8. «Именной список 23 орвбс».</w:t>
      </w:r>
    </w:p>
    <w:p>
      <w:pPr>
        <w:pStyle w:val="Normal"/>
        <w:rPr/>
      </w:pPr>
      <w:r>
        <w:rPr/>
        <w:t xml:space="preserve">Книга Памяти Смоленской обл. Сычевский и Холм-Жирковский р-ны, стр. 4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сев Павел Васильевич</w:t>
      </w:r>
      <w:r>
        <w:rPr/>
        <w:t>. (1910 – 13.08.43 г.) красноармеец, стрелок 1229 сп 371 сд.  г. Рязань, ул. Революции, линия, дом № 1.  Призван Таганским РВК г. Москва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</w:t>
      </w:r>
    </w:p>
    <w:p>
      <w:pPr>
        <w:pStyle w:val="Normal"/>
        <w:rPr/>
      </w:pPr>
      <w:r>
        <w:rPr/>
        <w:t xml:space="preserve">Книга Памяти Рязанской обл. Т-1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жанский Александр Николаевич</w:t>
      </w:r>
      <w:r>
        <w:rPr/>
        <w:t xml:space="preserve">. (1913 – 25.08.43 г.) красноармеец, стрелок 6 ср, 364 сп, 139 сд. Украинская ССР, Одесская обл., Ксилорийский р-н, д. Заминово. (Омская обл., Азовский р-н, д. Азово). Призван Азовским РВК Омской обл. Убит. Похоронен п. Ново-Троицкий, Кировского р-на, Смоленской (с 05.07.1944 г. Калужской) обл. - Донесение Управления 139 сд № 01193 от 11.09.43 г., приложение к № 35902с от 15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жных Алексей Иванович</w:t>
      </w:r>
      <w:r>
        <w:rPr/>
        <w:t xml:space="preserve">. (1907 – 13.08.43 г.) красноармеец, стрелок 609 сп 139 сд. Н-Сибирская обл., Топчинский р-н, с. Контовково. (Н-Сибирская обл., </w:t>
      </w:r>
    </w:p>
    <w:p>
      <w:pPr>
        <w:pStyle w:val="Normal"/>
        <w:rPr/>
      </w:pPr>
      <w:r>
        <w:rPr/>
        <w:t>Бохчарский р-н, д. Вавиловка). Призван Бохчарским РВК Н-Сибирской обл. Убит в бою. Похоронен высота 221,7, Кировского р-на, Смоленской (с 05.07.1944 г. Калужской) обл. - 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ашенок (Лукашонок) Кирилл Ефимович</w:t>
      </w:r>
      <w:r>
        <w:rPr/>
        <w:t>. (1899 – 11.08.43 г.) красноармеец, стрелок 4 ср, 364 сп, 139 сд. Белорусская ССР, Витебская обл., Освейский р-н, Городской поселок Освея, ул. Советская, дом №  22. (Свердловская обл., г. Нижний Тагил, ул. Короткая). Призван Н-Тагильским РВК  Свердловской обл., 04.07.41 г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8504, опись № 303328, опись № 78. «Сведения ВПП 208 зсп за 01.05.43 г.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фонд № 8/495, опись № 76115, дело № 21. «Сведения ВПП 199 азсп». - Лукашонок Кирил Ефимович, 1899 г.р., красноармеец, прибыл в часть 12.11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ашин Василий Александрович</w:t>
      </w:r>
      <w:r>
        <w:rPr/>
        <w:t>. (1896 – 11.08.43 г.) красноармеец, стрелок 920 сп 247 сд. Рязанская обл., Рыбновский р-н, Прощуповский с/совет, с. Акаюмово (с. Акатовка). Призван Рыбновским РВК Рязанской обл., 29.10.42 г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24. «Сведения ВПП 206 зсп за 07.06.43 г.».</w:t>
      </w:r>
    </w:p>
    <w:p>
      <w:pPr>
        <w:pStyle w:val="Normal"/>
        <w:rPr/>
      </w:pPr>
      <w:r>
        <w:rPr/>
        <w:t xml:space="preserve">Книга Памяти Рязанской обл. Т-7 стр. 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ашин Иван Григорьевич</w:t>
      </w:r>
      <w:r>
        <w:rPr/>
        <w:t>. (1908 – 03.09.43 г.) красноармеец, номер миномета 542 мп 10 Армии. Тамбовская обл., Сосновский р-н, д. Троицки-Росляево. Призван Сосновским РВК Тамбовской обл. Убит. Похоронен на восточной опушке рощи, в 600-х метрах западнее д. Никольский, Спас-Деменского р-на, Смоленской обл. – Донесение Управления тыла 10 Армии № 054 от 12.09.43 г., приложение к № 36180с от 19.09.43 г.  Правильно – пос. Никольский (2 км восточнее д. Синьгово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8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ьянченко Иван Васильевич</w:t>
      </w:r>
      <w:r>
        <w:rPr/>
        <w:t xml:space="preserve">. (1918 – 18.08.43 г.) лейтенант. Воинская часть и должность не известны. Сведения о месте рождения, месте жительства, близких родственниках и РВК призыва отсутствуют.  Погиб: Кировский р-н. Место гибели, дата гибели и место захоронения не известны. – Источник информации Книга Памяти Калужской обл. Т-14 стр. 253. </w:t>
      </w:r>
    </w:p>
    <w:p>
      <w:pPr>
        <w:pStyle w:val="Normal"/>
        <w:rPr/>
      </w:pPr>
      <w:r>
        <w:rPr/>
        <w:t xml:space="preserve">Данных о Лукьянченко Иван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Наиболее вероятно</w:t>
      </w:r>
      <w:r>
        <w:rPr/>
        <w:t xml:space="preserve">:  Лукьянченко Иван Васильевич. (1914 – 15.08.43 г.) мл. лейтенант, ком. саперного взвода 185 осапб-на 159 сд. Краснодарский край, Ново-Александровский р-н, ст. Григория Полисская. Призван Ирафским РВК Северо-Осетинской АССР. Убит. Похоронен в Смоленской обл., Ельнинский р-н, д. Истопки, южнее реки Демино, в 100 метрах у дороги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пандин Илья Михайлович</w:t>
      </w:r>
      <w:r>
        <w:rPr/>
        <w:t>. (1897 – 16.08.43 г.) лейтенант, ком.</w:t>
      </w:r>
    </w:p>
    <w:p>
      <w:pPr>
        <w:pStyle w:val="Normal"/>
        <w:rPr/>
      </w:pPr>
      <w:r>
        <w:rPr/>
        <w:t xml:space="preserve">хозяйственного взвода 609 сп 139 сд. Ростовская обл., Калачинский р-н, с. Песчано-Кожское. Призван Песчано-Кожским РВК Ростовской обл., 14.07.42 г. Убит в бою. Похоронен в роще юго-восточнее д.  Владимировка, Кировского р-на, Смоленской обл. - Донесение Управления 139 сд № 01069 от 23.08.423 г., приложение к № 31408 от 25.08.43 г.;  Донесение Управления 139 сд № 01064 от 19.08.43 г., приложение к № 36142с от 26.08.43 г.;  Источник информации: Записи из ГУК.   Правильно – д. Владимир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сенко Тихон Петрович</w:t>
      </w:r>
      <w:r>
        <w:rPr/>
        <w:t xml:space="preserve">. (1898 – 15.08.43 г.) красноармеец, стрелок 1099 сп 326 сд. Алтайский край, Завьяловский р-н, пос. Веселый Остров. Призван Завьяловским РВК Алтайского края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 </w:t>
      </w:r>
    </w:p>
    <w:p>
      <w:pPr>
        <w:pStyle w:val="Normal"/>
        <w:rPr/>
      </w:pPr>
      <w:r>
        <w:rPr/>
        <w:t>Считался погибшим 26.01.43 г., в д. Яблоневая Сталинградской обл. – Донесение Управления 252 сд № 4/0102 от 14.02.43 г., приложениме к № 6899с от 03.03.43 г.</w:t>
      </w:r>
    </w:p>
    <w:p>
      <w:pPr>
        <w:pStyle w:val="Normal"/>
        <w:rPr/>
      </w:pPr>
      <w:r>
        <w:rPr/>
        <w:t xml:space="preserve">Книга Памяти Алтайского края. Т-2 стр. 1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Герасим Антонович</w:t>
      </w:r>
      <w:r>
        <w:rPr/>
        <w:t xml:space="preserve">. (1910 – 12.08.43 г.) сержант, ком.отделения 364 сп 139 сд. Чкаловская обл., Мордбоклинский р-н, Аксаковский с/совет, д. Кривацкое. Призван Ярменовским (Ермекеевским) РВК Башкирской АССР в 1942 г. Пропал б/вести. Место не известно. – Донесение Управления 139 сд без номера и даты, приложение к № 35829с от 15.09.43 г.;  Источник информации ЦАМО, фонд № 8502, опись № 267375, дело № 74. «Сведения ВПП 206 зсп».  В указанный день, 12.08.43 г., 364 сп вел боевые действия на рубеже д. Глиньково, д. Мамоново, пос. Карла Маркса.  Правильно пропал б/вести в бою за пос. им. Карла Каркс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3 стр. 1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симов Павел Алексеевич</w:t>
      </w:r>
      <w:r>
        <w:rPr/>
        <w:t xml:space="preserve">. (1922 – 17.08.43 г.) сержант, снайпер 1099 сп 326 сд. Вологодская обл., Кубено-Озерский р-н, Елегонский с/совет, д. Прибыткова. Призван Кубено- Озерским РВК Вологод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;   </w:t>
      </w:r>
    </w:p>
    <w:p>
      <w:pPr>
        <w:pStyle w:val="Normal"/>
        <w:rPr/>
      </w:pPr>
      <w:r>
        <w:rPr/>
        <w:t>Книга Памяти Вологодской обл. Все данные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Федор Григорьевич</w:t>
      </w:r>
      <w:r>
        <w:rPr/>
        <w:t>. (1914 – 14.08.43 г.) рядовой, стрелок 882 ксп 290 сд. Чкаловская обл. Курманаевский р-н, колхоз «Чапаевец». Призван Курманаевским РВК Чкаловской обл. Убит в д. Петровское, Кировского р-на. Похоронен в д. Синьгово, Кировского р-на, Смоленской (с 05.07.1944 г. Калужской) обл. – Донесен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етлица, Куйбышевского р-на, Калужской обл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улов Алексей Михайлович</w:t>
      </w:r>
      <w:r>
        <w:rPr/>
        <w:t xml:space="preserve">. (1922 – 12.08.43 г.) красноармеец, стрелок 718 сп 139 сд. Горьковская обл., Лукояновский р-н, с. Печи. Призван Лукояновским РВК Горьковской обл., 28.02.42 г. Пропал б/вести. Место не известно. – Донесение Управления 139 сд без номера и даты, приложение к № 35829с от 15.09.43 г.;  Источник информации ЦАМО, фонд № 7371, опись № 69883с, дело № 4. «Именной список 718 сп 139 сд».  В указанный день, 12.08.43 г., 718 сп вел бои в р-не пос. им. Карла Маркса.  Правильно – пропал б/вести в р-не пос. им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9 стр. 25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афеев Георгий Инокентьевич</w:t>
      </w:r>
      <w:r>
        <w:rPr/>
        <w:t xml:space="preserve">. (1908 – 15.08.43 г.) ефрейтор, стрелок 364 сп 139 сд. Бурят-Монгольская АССР, Селенгинский р-н, с. Ново-Селенгинское. Призван Селенгинским РВК Бурят-Монгольской АССР. Пропал б/вести. Место не известно. – Донесение Управления 139 сд без номера и даты, приложение к № 35829с от 15.09.43 г.  В указанный день, 15.08.43 г., 364 сп вел боевые действия в р-не н/пунктов д.д. Игнатовка, Усохи,  Кушляновка, Кировского р-на, Смоленской обл. </w:t>
      </w:r>
    </w:p>
    <w:p>
      <w:pPr>
        <w:pStyle w:val="Normal"/>
        <w:rPr/>
      </w:pPr>
      <w:r>
        <w:rPr/>
        <w:t xml:space="preserve">Источник информации Филиал ЦАМО (военно-медицинских документов), Опись и раздел: Картотека общего учета, фонд: Картотека ранений, ящик № 173-29. – Малофеев Георгий Инокентьевич, 1908 г.р., красноармеец 364 сп, место рождения:  Бурят-Монгольская АССР, Селенгинский р-н, с. Н.Селенгинск. Призван Вишневским РВК Акмолинской обл., Казахской ССР. Эвакуирован в тыл по ранению 27.08.43 г.  Других сведений о судьбе Малофеева Георгия Инокентьевича, в документах ЦАМО, нет. </w:t>
      </w:r>
    </w:p>
    <w:p>
      <w:pPr>
        <w:pStyle w:val="Normal"/>
        <w:rPr/>
      </w:pPr>
      <w:r>
        <w:rPr/>
        <w:t xml:space="preserve">Правильным следует считать Малафеева Георгия Инокентьевича, умершим от ран на пути в тыловой госпиталь и похороненным на территории Кировского р-на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64 сп № 4/н от 04.08.43 г. (ЦАМО, фонд № 33, опись № 682526, дело № 1592), за мужество, проявленноле в боях под г. Вязьмой, г. Ржевом и г. Юхновом, где был четыре раза ранен. </w:t>
      </w:r>
    </w:p>
    <w:p>
      <w:pPr>
        <w:pStyle w:val="Normal"/>
        <w:rPr/>
      </w:pPr>
      <w:r>
        <w:rPr/>
        <w:t xml:space="preserve">Книга Памяти Республики Бурятия. Т-2 стр. 4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</w:t>
      </w:r>
      <w:r>
        <w:rPr>
          <w:b/>
          <w:u w:val="single"/>
        </w:rPr>
        <w:t>Малахов Сергей Яковлевич</w:t>
      </w:r>
      <w:r>
        <w:rPr/>
        <w:t xml:space="preserve">. (1924 – 17.08.43 г.) лейтенант, ком.стр.взвода 1099 сп 326 сд. Смоленская обл., Мещевский р-н, Клепинский с/совет, д. Еропкино. (д. Щетинино, д. Щетино). Призван Мещевским РВК Смоленской обл., 01.03.42 г. Убит. Похоронен в лесу, в 500-х метрах севернее д. Воробьеа Гора (она же Воробьевка), Кировского р-на, Смоленской обл. – Донесение штаба 326 сд № 01097 от 26.08.43 г., приложение к № 34567с от 03.09.43 г.;  Источник информации ЦАМО, шкаф № 127, ящик № 18. «Учетно-послужная картотека». </w:t>
      </w:r>
    </w:p>
    <w:p>
      <w:pPr>
        <w:pStyle w:val="Normal"/>
        <w:rPr/>
      </w:pPr>
      <w:r>
        <w:rPr/>
        <w:t xml:space="preserve">Донесение штаба 326 сд № 01096 от 26.08.43 г., приложение к № 32724с от 02.09.43 г. – убит и похоронен в 200 метрах южнее д. Тягаево, Кировского р-на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01096 от 26.08.43 г. – убит и похоронен в 200-х метрах южне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алужской обл. Т-3 стр. 4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ков Минлас (Минглас, Минулла) Сахтдинович</w:t>
      </w:r>
      <w:r>
        <w:rPr/>
        <w:t xml:space="preserve">. (1924 – 15.08.43 г.) красноармеец, телефонист 45-й мехбригады, 5-го мк, 10 Армии. Красноярский край, Больлше-Муртинский р-н, д. Казайка. Призван Больше-Муртинским РВК Красноярского края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3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новский Иосиф Саввич</w:t>
      </w:r>
      <w:r>
        <w:rPr/>
        <w:t xml:space="preserve">. (? … - 1942 г.) партизан Тягаевского партизанского отряда. Сведения о месте рождения и месте жительства отсутствуют. Расстрелян немцами в д. Устрожино, Кировского р-на, Смоленской (с 05.07.14944 г. Калужской) обл. – Источник информации Книга Памяти Калужской обл. Т-14 стр. 2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ов  А … Н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и дата гибели, место захоронения не известны. – Источник информации Книга Памяти Калужской обл. Т-14 стр. 253. </w:t>
      </w:r>
    </w:p>
    <w:p>
      <w:pPr>
        <w:pStyle w:val="Normal"/>
        <w:rPr/>
      </w:pPr>
      <w:r>
        <w:rPr/>
        <w:t xml:space="preserve">Данных о Малове А. Н., погибшем на территории Кировского р-на, Смоленской обл., в документах о без 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ов Константин Андреевич</w:t>
      </w:r>
      <w:r>
        <w:rPr/>
        <w:t xml:space="preserve">. (1923 – 14.08.43 г.) ст. сержант, пом.ком.45 мм орудия 364 сп 139 сд. Ивановская обл., 2-й Александровский р-н, д. Новоселки. (Московская обл., Загорский р-н д. Захарино). Призван Загорским РВК Московской обл. Убит в бою. Похоронен д. Тягаево, Кировского р-на, Смоленской (с 05.07.1944 г. Калужской) обл. - Донесение Управления 139 сд № 01069 от 20.08.43 г., приложение к № 31408с от 25.08.43 г.;  Источник информации ВК Московской обл., фонд: Отдел по г. Сергиев Посад и Сергиево-Посадскому р-ну. Извещение 364 сп № 2608 от 26.08.43 г. </w:t>
      </w:r>
    </w:p>
    <w:p>
      <w:pPr>
        <w:pStyle w:val="Normal"/>
        <w:rPr/>
      </w:pPr>
      <w:r>
        <w:rPr/>
        <w:t xml:space="preserve">Книга Памяти Московской обл. Т-23 стр. 2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офеев (Малафеев) Георгий Инокентьевич</w:t>
      </w:r>
      <w:r>
        <w:rPr/>
        <w:t xml:space="preserve">. (1908 – 15.08.43 г.) ефрейтор, стрелок 364 сп, 139 сд. Бурято-Монгольская АССР, Селенгинский р-н, с. Ново-Селенгенское. Призван Селенгинским РВК Бурято-Монгольской АССР. Пропал б/вести. Место не известно. – Источник информации ЦАМО, фонд № 58, опись № 18001, дело № 657. «Именной список безвозвратных потерь 139 сд». Запись № 4.  В указанный день, 15.08.43 г., все части 139-й сд вели боевые действия в районе западнее д. Тягаево, Кировского р-на, Смоленской обл.  Правильно – пропал б/вести в лесном массиве западнее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урятия. Т-2 стр. 425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ышев Василий Павлович</w:t>
      </w:r>
      <w:r>
        <w:rPr/>
        <w:t xml:space="preserve">. (1914 – 13.08.43 г.) гв. сержант, ком.  отделения взвода ИТР 56 отд. гв. тп прорыва 10 Армии. Московская обл., Петушинский р-н, д. Поляна. (г. Москва, ул. Дурова, дом № 6 кв. 8). Призван Дзержинским РВК г. Москва. Убит. Похоронен в д. Синьгово, Кировского р-на, Смоленской (с 05.07.1944 г. Калужской) обл. – Источник информации ЦАМО, фонд № 58, опись № 18001, дело № 784. Донесение штаба 3 Армии № 0498 (030) от 18.09.43 г., приложение к № 37428с от 29.09.43 г. </w:t>
      </w:r>
    </w:p>
    <w:p>
      <w:pPr>
        <w:pStyle w:val="Normal"/>
        <w:rPr/>
      </w:pPr>
      <w:r>
        <w:rPr/>
        <w:t xml:space="preserve"> </w:t>
      </w:r>
      <w:r>
        <w:rPr/>
        <w:t>«Именной список безвозвратных потерь сержантского и рядового состава 56 отд. гв. танкового полка с 10.08. по 31.08.43 г.». Запись № 2 на стр. 4.(130).</w:t>
      </w:r>
    </w:p>
    <w:p>
      <w:pPr>
        <w:pStyle w:val="Normal"/>
        <w:rPr/>
      </w:pPr>
      <w:r>
        <w:rPr/>
        <w:t xml:space="preserve">Книга Памяти г. Москва. Т-8 стр. 4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далиев Хармамед</w:t>
      </w:r>
      <w:r>
        <w:rPr/>
        <w:t xml:space="preserve">. (1922 – 17.08.43 г.) красноармеец, стрелок 909 сп 247 сд. Киргизская ССР, Джелал-Абадская обл., Базар-Курганский р-н, Базар-Курганский с/совет. Призван Базар-Курганскими РВК Читинской обл.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ихов Иван Степанович</w:t>
      </w:r>
      <w:r>
        <w:rPr/>
        <w:t xml:space="preserve">. (1900 – 23.08.(03.09).43 г.) красноармеец, стрелок 1097 сп 326 сд. Сведения о месте рождения, месте жительства, близких родственниках и РВК призыва отсутствуют. Умер от ран в ХППГ 182. Похоронен на южной окраине д. Игнатовка, Кировского р-на, Смоленской (с 05.07.1944 г. Калужской) обл. – Источник информации ЦАМО, фонд № 58, опись № А-83627, дело № 637 и 636, Медицинский документ «Алфавитная книга умерших в 182 ППГ». Запись № 22 на стр. 7 и № 19 на стр.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ачковский Николай Антонович</w:t>
      </w:r>
      <w:r>
        <w:rPr/>
        <w:t>. (1919 – 17.08.43 г.) лейтенант, ком.</w:t>
      </w:r>
    </w:p>
    <w:p>
      <w:pPr>
        <w:pStyle w:val="Normal"/>
        <w:rPr/>
      </w:pPr>
      <w:r>
        <w:rPr/>
        <w:t xml:space="preserve">взвода легких бронемашин развед.роты 45 мсбр, 5 мк, 10 Армии. Белорусская ССР, Витебская обл., Дриссенский р-н, с. Марачково. Призван Дриссенским РВК Витебской обл. Убит в бою за д. Латыши. Похоронен в 2-х км западнее д. Игнатовка, Кировского р-на, Смоленской (с 05.07.1944 г. Калужской) обл. - Донесение Управления 45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еой войны 2-й степени</w:t>
      </w:r>
      <w:r>
        <w:rPr/>
        <w:t xml:space="preserve">» посмертно. Приказ 5 мк № 15/н от 10.10.43 г. (ЦАМО, фонд № 33, опись № 686044, опись № 876), за мужество, проявленное в бою за д. Латыши, где под сильнейшей бомбежкой сумел вывести свой взвод из под огня противника, ценой свое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ин Степан Павлович</w:t>
      </w:r>
      <w:r>
        <w:rPr/>
        <w:t xml:space="preserve">. (1897 – 15.08.43 г.) красноармеец, стрелок 45-й мехбригады, 5-го мк, 10 Армии. Татарская АССР, Рыбно-Слободской р-н, с. Ашияк. (Кемеровская обл., Яшкинский р-н, Пачинский с/совет, с. Пача). Призван Яшкинским РВК Кемеровской обл.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секузбасская. Т-8 стр. 3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ов Александр Федосеевич</w:t>
      </w:r>
      <w:r>
        <w:rPr/>
        <w:t>. (1919 – 14.08.43 г.) красноармеец, стрелок 45-й мехбригады, 5-го мк, 10 Армии. Горьковская обл., Ардатовский р-н. (Новосибирская обл.,  Мамховский р-н, Калининский с/совет).  Призван Мамховским РВК Новосибирской обл.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Приказ 878 сп 290 сд № 32/н от 05.11.43 г. (ЦАМО, фонд № 33, опись № 686044, дело № 981), о награждении Маркова Александра Федосеевича, 1919 г.р., красноармейца 878 сп, призван Мошковским РВК Новосибирской обл.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Новосибирской обл. Т-7 стр. 4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тыненко Александр Мефодьевич</w:t>
      </w:r>
      <w:r>
        <w:rPr/>
        <w:t>. (1921 – 12.08.43 г.) старшина, механик-водитель танка «Т-60», 2-го танкового батальона, 94 тбр, 10 Армии. Украинская ССР, Киевская обл., Киселевский р-н. (г. Горький, пос. Гвоздилище, ул. П(К) ом.. отбельская, дом № 22). Призван Ленинским РВК г. Горький. Сгорел в танке. Похоронен в д. Тягаево, Кировского р-на, Смоленской (с 05.07.1944 г. Калужской) обл. 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Нижегородской обл. Т-1 стр. 4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Мартюшев Александр Михайлович </w:t>
      </w:r>
      <w:r>
        <w:rPr/>
        <w:t>. (1902 – 11.08.43 г.) красноармеец, стрелок роты ПТР 878 сп 290 сд. Марийская АССР, Юринский р-н. Призван Юринским РВК Марийской АССР. Умер от ран в 291 омсб 290 сд. Похоронен в д. Гора Четыревка, Кировского р-на, Смоленской обл. – Донесение Управления 290 сд № 01604 от 24.08.43 г., приложение к № 32600с от 01.09.43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>:  Мартюшев Александр Михайлович. (1902 – 19.08.43 г.) рядовой 882 сп, доставлен в 636 ВППГ мертвым. Похоронен на кладбище в 1 км севернее от д. Ясная Поляна, по дороге на Синьгово, Кировского р-на, Смоленской (с 05.07.1944 г. Калужской) обл.  - Донесение отдела учета потерь сержантского и рядового состава 10 армии № 024-023 от 01.09.43 г., приложение к № 34456с от 09.09.4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гражден медалью «</w:t>
      </w:r>
      <w:r>
        <w:rPr>
          <w:rFonts w:cs="Times New Roman" w:ascii="Times New Roman" w:hAnsi="Times New Roman"/>
          <w:i/>
          <w:sz w:val="24"/>
          <w:szCs w:val="24"/>
        </w:rPr>
        <w:t>За Боевые Заслуги</w:t>
      </w:r>
      <w:r>
        <w:rPr>
          <w:rFonts w:cs="Times New Roman" w:ascii="Times New Roman" w:hAnsi="Times New Roman"/>
          <w:sz w:val="24"/>
          <w:szCs w:val="24"/>
        </w:rPr>
        <w:t>». Приказ 882 сп № 32/н от 04.07.43 г. (ЦАМО, фонд № 33, опись № 682526, дело № 1740), за мужество, проявленное в боях при освобождении населенных пунктов, где был ран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Республики Марий Эл, Юринский р-н, стр. 143. – нет точных данны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ченко Карп Илларионович</w:t>
      </w:r>
      <w:r>
        <w:rPr/>
        <w:t xml:space="preserve">. (1907 – 13.08.43 г.) красноармеец 45 мех. бригады 5 мк, 10 Армии. Новосибирская обл., Каргатский р-н, с. Алабуга. Призван Каргатским РВК Новосибирской обл., в марте 1943 г. Убит. Похоронен в д. Игнатовка, Кировского р-на, Калужской обл. – Источник информации Книга Памяти Новосибирской обл. Т-7 стр. 5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ченко Петр Васильевич</w:t>
      </w:r>
      <w:r>
        <w:rPr/>
        <w:t xml:space="preserve">. (1912 – 13.08.43 г.) красноармеец, подносчик боеприпасов 3 мсб, 45 мсбр, 10 Армии. Новосибирская обл., Каргатский р-н, с. Алабуха. Призван Каргатским РВК Новосибирской обл.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Новосибирской обл. Т-7 стр. 5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алиев (Маслиев) Ахмет</w:t>
      </w:r>
      <w:r>
        <w:rPr/>
        <w:t>. (1912 – 15.08.43 г.) красноармеец, стрелок 443 сп 160 сд (правильно 916 сп 247 сд). Узбекская ССР, Ташкентская обл.,  Орджоникидзевский р-н, Троицкий с/совет, Подсобное хозяйство. Призван</w:t>
      </w:r>
    </w:p>
    <w:p>
      <w:pPr>
        <w:pStyle w:val="Normal"/>
        <w:rPr/>
      </w:pPr>
      <w:r>
        <w:rPr/>
        <w:t xml:space="preserve">Орджоникидзевским РВК 03.12.42 г. Убит. Похоронен на опушке леса 300 метров к юго-западу от дороги идущей к дер. Тягаево (пос. им. Карла Маркса), Кировского р-на, Смоленской (с 05.07.1944 г. Калужской) обл. – Источник информации ЦАМО, фонд № 1363, опись № 2, дело № 20. «Книга погребения воинов 139 сд за период с 14.08.43 по 05.08.44 г.г.».  Лист 17, запись № 13; 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квитин Максим Петрович</w:t>
      </w:r>
      <w:r>
        <w:rPr/>
        <w:t>. (1905 – 15.08.43 г.) красноармеец, стрелок 2 мсб, 45 мсбр, 10 Армии. Украинская ССР, Харьковская обл. (Новосибирская обл., Кировский р-н, ст. Кривощеково, ул. Пилотная, дом № 12). Призван Кировским РВК Новосиби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Новосибирской обл. Т-7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Егор Леонтьевич</w:t>
      </w:r>
      <w:r>
        <w:rPr/>
        <w:t xml:space="preserve">. (1903 – 30.08.43 г.) красноармеец, стрелок 909 сп 247 сд. Курская обл., В-Троицкий р-н, с. Зимовенька. Призван В-Троицким РВК Курской обл. Убит. Похоронен в роще в 2-х км южнее д. Малаховка, Кировского р-на, Смоленской обл. – Донесение штаба 247 сд № 01041 от 10.09.43 г., приложение к № 35870с от 15.09.43 г.  Правильно – похоронен в 1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Считался пропавшим без всети с 07.09.42 г., в Сталинградской обл., Городищенский р-н, с. Городище. – Источник информации Донесение Управления 115-й осбр № 0306 от 07.11.42 г., приложение к № 33195с от 18.11.42 г. </w:t>
      </w:r>
    </w:p>
    <w:p>
      <w:pPr>
        <w:pStyle w:val="Normal"/>
        <w:rPr/>
      </w:pPr>
      <w:r>
        <w:rPr/>
        <w:t xml:space="preserve">Книга Памяти Белгородской обл. Т-5 стр. 1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орин Андрей Моисеевич</w:t>
      </w:r>
      <w:r>
        <w:rPr/>
        <w:t>. (1914 – 24.08.43 г.) красноармеец, тракторист  888 арт.полк 326 сд. Казахская ССР, Семипалатинская обл., Богоминский (Бологолинский) р-н, колхоз  «Поднебесный кордон». Призван Бологолинским РВК Семипалатинской обл. Убит. Похоронен в лесу, в 1 км северо-восточнее д. Владимировка, Кировского (правильно Куйбышевского) р-на, 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рянин  Т … И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Дата, место гибели и место захоронения не известны.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Данных о Матрянине  Т. И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шин Петр Павлович</w:t>
      </w:r>
      <w:r>
        <w:rPr/>
        <w:t>. (1905 – 16.08.43 г.) красноармеец (старшина), стрелок (номер орудия, кузнец иптп) 909 сп 247 сд. Архангельская обл., Холмогорский р-н, Ухтостровский с/совет, д. Бор. Призван Холмогорским РВК Архангельской обл. Убит в бою. Похоронен д. Никольское (она же пос. Ново-Никольский), Кировского р-на,</w:t>
      </w:r>
    </w:p>
    <w:p>
      <w:pPr>
        <w:pStyle w:val="Normal"/>
        <w:rPr/>
      </w:pPr>
      <w:r>
        <w:rPr/>
        <w:t>Смоленской (с 05.07.1944 г. Калужской) обл. - Донесение штаба 247 сд № 4/0939 от 18.08.43 г., приложение к № 31032с от 23.08.43 г.;  Источник информации АНО «Северный край», г. Архангельск, дело № 1318 – Извещение о гибели № 105 от 24.08.43 г., войсковой части п/п 14094 (909 сп 247 сд) № 105 от 24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09 сп 247 сд № 3/н от 21.05.42 г., за бои в период 1941-1942 г. (ЦАМО, фонд № 33, дело № 686044, дело № 2760), за то, что он добросовестно относится к своим обязанностям, а во время боевых операций занимал номер у орудия. </w:t>
      </w:r>
    </w:p>
    <w:p>
      <w:pPr>
        <w:pStyle w:val="Normal"/>
        <w:rPr/>
      </w:pPr>
      <w:r>
        <w:rPr/>
        <w:t xml:space="preserve">Книга Памяти Архангельской обл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дведев Николай Филиппович</w:t>
      </w:r>
      <w:r>
        <w:rPr/>
        <w:t xml:space="preserve">. (1909 – 15.08.43 г.) красноармеец, минометчик 609 сп 139 сд. Бурято-Монгольская АССР, Мухор-Сибирский р-н, г. Хорошивар. (Читинская обл., г. Сковородино, ул. Заречная, дом № 14). Призван Сковородническим РВК Читинской обл. Убит. Похоронен в 500-х метрах восточнее д. Игнатовка, Кировского р-на, Смоленской (с 05.07.1944 г. Калужской) обл. - Донесение Управления 139 сд № 01193 от 11.09.43 г., приложение к № 35902с от 15.09.43 г.;  </w:t>
      </w:r>
    </w:p>
    <w:p>
      <w:pPr>
        <w:pStyle w:val="Normal"/>
        <w:rPr/>
      </w:pPr>
      <w:r>
        <w:rPr/>
        <w:t xml:space="preserve">Книга Памяти Амурской обл. Т-2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жельбовский Дмитрий Иванович</w:t>
      </w:r>
      <w:r>
        <w:rPr/>
        <w:t>. (1895 – 10.08.43 г.) красноармеец, стрелок 718 сп 139 сд. Украинская ССР, Винницкая обл., Винницкий р-н, с. Яковцы. Призван  Александровским РВК Тульской обл., 05.08.41 г. Умер от ран. Похоронен д. Тягаево,  Кировского р-на, Смоленской (с 05.07.1944 г. Калужской) обл. - Донесение Управления 139 сд № 01783 от 20.12.43 г, приложение к № 55760с от 31.12.43 г.  В данном донесении допущена ошибка в дате смерти. 10.08.43 г., части 139 сд находились на рубеже Киров-Воскресенск.  В район д. Тягаево части 139 сд вышли к 13.08.43 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иков Малик</w:t>
      </w:r>
      <w:r>
        <w:rPr/>
        <w:t>. (1913 – 22.08.43 г.) красноармеец, стрелок 718 сп 139 сд.  Азербайджанская ССР, Меинский р-н, Камяратский с/совет, с. Кувлель. Призван  Ларикинским РВК Азербайджанской ССР. Убит в бою. Похоронен братское кладбище д. Усохи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ельник Петр Леонтьевич</w:t>
      </w:r>
      <w:r>
        <w:rPr/>
        <w:t>. (1909 – 15.08.43 г.) техник-лейтенант, механик-</w:t>
      </w:r>
    </w:p>
    <w:p>
      <w:pPr>
        <w:pStyle w:val="Normal"/>
        <w:ind w:left="900" w:hanging="900"/>
        <w:rPr/>
      </w:pPr>
      <w:r>
        <w:rPr/>
        <w:t xml:space="preserve">водитель, старший танка 63 гвардейского танкового полка прорыва 10 Армии. Украинская </w:t>
      </w:r>
    </w:p>
    <w:p>
      <w:pPr>
        <w:pStyle w:val="Normal"/>
        <w:ind w:left="900" w:hanging="900"/>
        <w:rPr/>
      </w:pPr>
      <w:r>
        <w:rPr/>
        <w:t xml:space="preserve">ССР, Сумская обл., Ямпольский р-н. Поступил на службу в 1941 г. РВК призыва не </w:t>
      </w:r>
    </w:p>
    <w:p>
      <w:pPr>
        <w:pStyle w:val="Normal"/>
        <w:ind w:left="900" w:hanging="900"/>
        <w:rPr/>
      </w:pPr>
      <w:r>
        <w:rPr/>
        <w:t xml:space="preserve">известен. Погиб. Место гибели и место захоронения не известны. –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33, опись № 563784, дело № 22. Приказ ГУК ВС СССР № 01554 от </w:t>
      </w:r>
    </w:p>
    <w:p>
      <w:pPr>
        <w:pStyle w:val="Normal"/>
        <w:ind w:left="900" w:hanging="900"/>
        <w:rPr/>
      </w:pPr>
      <w:r>
        <w:rPr/>
        <w:t>27.06.1947 г.;  Источник информации ЦАМО, шкаф № 133, ящик № 34. «Учетно-</w:t>
      </w:r>
    </w:p>
    <w:p>
      <w:pPr>
        <w:pStyle w:val="Normal"/>
        <w:ind w:left="900" w:hanging="900"/>
        <w:rPr/>
      </w:pPr>
      <w:r>
        <w:rPr/>
        <w:t xml:space="preserve">послужная картотека».  В указанный день, 15.08.43 г., 63 гв. тп вел боевые действия в р-не </w:t>
      </w:r>
    </w:p>
    <w:p>
      <w:pPr>
        <w:pStyle w:val="Normal"/>
        <w:ind w:left="900" w:hanging="900"/>
        <w:rPr/>
      </w:pPr>
      <w:r>
        <w:rPr/>
        <w:t xml:space="preserve">д. Тягаево, Кировского р-на, Смоленской обл.  Правильно убит и похоронен в р-не д. </w:t>
      </w:r>
    </w:p>
    <w:p>
      <w:pPr>
        <w:pStyle w:val="Normal"/>
        <w:ind w:left="900" w:hanging="900"/>
        <w:rPr/>
      </w:pPr>
      <w:r>
        <w:rPr/>
        <w:t xml:space="preserve">Тягаево, Кировского р-на, Смс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ников Алексей Павлович</w:t>
      </w:r>
      <w:r>
        <w:rPr/>
        <w:t>. (1911 – 13.08.43 г.) сержант, ком.отделения 609 сп 139 сд. Московская обл., г. Наро-Фоминск, ул. Комминтерна, дом № 55 кв. 3. Призван Наро-Фоминским РВК Московской обл., 25.06.41 г. Пропал б/вести. Место не известно. – Донесение Управления 139 сд № 01260 от 02.10.43 г., приложение к № 38765с от 10.10.43 г.;  Источник информации Наро-Фоминский историко-краеведческий музей, фонд: Наро-Фоминский РВК, дело № МН-6.  В указанный день, 13.08.43 г., 609 сп вел боевые действия в р-не д. Кушляновка.  Правильно – пропал б/вести в р-не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5 стр. 258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ренков Александр Петрович</w:t>
      </w:r>
      <w:r>
        <w:rPr/>
        <w:t>. (1916 – 17.08.43 г.) сержант, ком.отделения 1099 сп 326 сд. Орловская обл., Измайловский р-н, с. Петрищево. (г. Москва,  Кудиновский переулок, дом № 6). Призван Измайловским РВК Орловской обл. Убит. 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;  Источник информации  Преображенский ОВК г. Москва, опись: 1944, дело № 13. Извещение 1099 сп без номера и даты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рякри Михаил Владимирович</w:t>
      </w:r>
      <w:r>
        <w:rPr/>
        <w:t>. (1914 – 16.08.43 г.) красноармеец, стрелок 909 сп 247 сд. Молдавская ССР, г. Кишинев, Стрешенский р-н, д. Панашет. Призван Стрешенским РВК Кишиневской обл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телкин Александр Семенович</w:t>
      </w:r>
      <w:r>
        <w:rPr/>
        <w:t xml:space="preserve">. (1906 – 17.08.43 г.) красноармеец, стрелок 909 сп 247 сд. Ярославская обл., Ореховский р-н, д. Варюхино. Призван Ореховским РВК Ярославской обл. 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Костромской обл. Т-3 стр. 3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жалиев Ахмед</w:t>
      </w:r>
      <w:r>
        <w:rPr/>
        <w:t xml:space="preserve">. (1912 – 15.08.43 г.) красноармеец, стрелок 443 сп. (Допущена ошибка в наименовании полка. 443 сп входил в состав 89 гв. сд (бывшая 160 сд) и в указанный период боевых действий на территории Кировского р-на не вела). Правильно 139 сд. Узбекская ССР, Ташкентская обл, Ордженикидзевский р-н, Троицкий с/совет, Подсобное хозяйство. Призван Ордженикидзевским РВК Ташкентской обл. Убит. Похоронен на опушке леса, в 300-х метрах юго-западнее от дороги ведущей к д. Тягаево, Смоленской обл. – Источник информации ЦАМО, фонд № 1363, опись № 2, дело № 20. «Книга погребения военнослужащих 139 сд с 14.08.43 по 07.08.44 г.». Запись № 13 на стр. 17.  Правильно – похоронен у дороги Мамоново-Тягаево, в 300-х метрах северо-восточнее пос. Карла Маркса, Киро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яев Петр Александрович</w:t>
      </w:r>
      <w:r>
        <w:rPr/>
        <w:t xml:space="preserve">. (1899 – 14.08.43 г.) рядовой, стрелок 882 ксп 290 сд. Тульская обл., Дедиловский р-н. (Тульская обл., с. Кировка). Призван Дедиловским РВК Туль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 xml:space="preserve">Книга Памяти Тульской обл. Т-7 стр. 7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ьнимбаев Мосутасин</w:t>
      </w:r>
      <w:r>
        <w:rPr/>
        <w:t>. (1908 – 12.08.43 г.) красноармеец, стрелок 909 сп 247 сд. Татарская АССР, Боблинский р-н, Исерчабский с/совет. Призван Боблинским РВК Татарской АССР. Убит в бою. Похоронен д. Глиньк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газутдинов Батретзин</w:t>
      </w:r>
      <w:r>
        <w:rPr/>
        <w:t>. (1906 – 12.08.43 г.) красноармеец, пом.ком.</w:t>
      </w:r>
    </w:p>
    <w:p>
      <w:pPr>
        <w:pStyle w:val="Normal"/>
        <w:rPr/>
      </w:pPr>
      <w:r>
        <w:rPr/>
        <w:t xml:space="preserve">отделения  916 сп 247 сд. Татарская АССР, Курлатский р-н, д. Карогнаи. Призван Курлатским РВК Татарской АССР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небаев Мингали Минебаевич</w:t>
      </w:r>
      <w:r>
        <w:rPr/>
        <w:t xml:space="preserve">. (1906 – 11.06.42 г.) красноармеец 223 строительного батальона (батальона военно-строительных работ). Принадлежность к войсковому соединению не известна. Татарская АССР, Новошешминский р-н, с. Ерыклы. Призван Новошешминским РВК Татарской АССР. Погиб и захоронен: Калужская обл., Кировский р-н, хутор Удача. – Источник информации Книга Памяти Республики Татарстан. Т-18 стр. 314. </w:t>
      </w:r>
    </w:p>
    <w:p>
      <w:pPr>
        <w:pStyle w:val="Normal"/>
        <w:rPr/>
      </w:pPr>
      <w:r>
        <w:rPr/>
        <w:t xml:space="preserve">Хутора с названием «Удача» на территории  Кировского р-на и всей Калужской обл., в период Великой Отечественной войны не существовало.  Наиболее вероятно, что Миннебаев М. М., погиб за пределами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нибаев Муктасин Ибраевич</w:t>
      </w:r>
      <w:r>
        <w:rPr/>
        <w:t xml:space="preserve">. (1910 – 12.08.43 г.) красноармеец в/часть пп 14094 (909 сп 247 сд). Должность не известна. Родился: Татарская АССР, Красноборский р-н, с. Исергапово. Призван Бавлинским РВК Татарской АССР. Погиб и захоронен: Калужская обл.  – Источник информации Книга Памяти Республики Татарстан. Т-6 стр. 181.  В указанный день, 12.08.43 г., 909 сп вел боевые действия в направлении д. Тягаево, Кировского р-на, Смоленской обл.  Правильно убит и похоронен в р-не д. Тягаево, Киро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ханов Ахтям Газизович</w:t>
      </w:r>
      <w:r>
        <w:rPr/>
        <w:t>. (1924 – 12.08.43 г.) красноармеец, стрелок 609 сп 139 сд. Татарская АССР, Туматугский р-н, с. Буралы. Призван Туматугским РВК  Татарской АССР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>Книга Памяти Республики Татарстан. Т-1 стр. 4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заев Анар</w:t>
      </w:r>
      <w:r>
        <w:rPr/>
        <w:t>. (1920 – 13.08.43 г.) красноармеец, пулеметчик 609 сп 139 сд.  Узбекская ССР, Ферганская обл., Молотовский р-н, к-з «13 лет Октября». Призван Молотовским РВК Ферганской обл. Убит в бою. Похоронен высота 221,7, Кировского р-на, Смоленской (с 05.07.1944 г. Калужской) обл. - Донесение Управления 139 сл № 01069 от 20.08.43 г.ю, приложение к № 31408с от 25.08.43 г.;  Источник информации ЦАМО, фонд № 8504, опись № 303238, дело № 10. Сведения ВПП 208 зсп.  Высота 221,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ов Ефрем Николаевич</w:t>
      </w:r>
      <w:r>
        <w:rPr/>
        <w:t xml:space="preserve">. (1918 – 01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с. Фоминичи. – Источник информации Книга Памяти Калужской обл. Т-14 стр. 254.  В указанный день, 01.09.43 г., на территории с. Фоминичи боевых действий не велось. Наиболее вероятно, что Миронов Ефрем Николаевич, внесен в списки Книги Памяти, как погибший в с. Фоминичи и похороненный в д. Тягаево ошибочно. </w:t>
      </w:r>
    </w:p>
    <w:p>
      <w:pPr>
        <w:pStyle w:val="Normal"/>
        <w:rPr/>
      </w:pPr>
      <w:r>
        <w:rPr/>
        <w:t xml:space="preserve">Данных о Миронове Ефреме Никола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онов Тихон Дмитриевич</w:t>
      </w:r>
      <w:r>
        <w:rPr/>
        <w:t>. (1904 – 15.08.43 г.) красноармеец, ездовой 1099 сп 326 сд. Казахская ССР, Акмолинская обл., Рузаевский р-н, д. Старобелка. Призван Рузаевским РВК Акмолин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Алексей Сергеевич</w:t>
      </w:r>
      <w:r>
        <w:rPr/>
        <w:t>. (1918 – 12.08.43 г.) ст. сержант, ком.башни танка «Т-34», 1-го танкового батальона, 94 тбр, 10 Армии. Молотовская обл., Лысьвенский р-н, г. Лысьва. Призван Лысвянским РВК Молотовской обл. Убит. Похоронен в д. Усохи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Пензенской обл. Т-7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ютин Анатолий Николаевич</w:t>
      </w:r>
      <w:r>
        <w:rPr/>
        <w:t>. (1922 – 20.08.43 г.) лейтенант. Войсковая часть пп 07020 (28 медсанбат 9-й гв. мехбригады (она же 5 мк). Должность не известна. Тамбовская обл., г. Тамбов. Поступил на службу в РККА 12.01.42 г. Призван Опоченским РВК Калининской обл. Умер от ран. Похоронен Кировский р-н. Место захоронения не известно. – Источник информации Книга Памяти Калужской обл. Т-14 стр. 265;  Источник информации «Записи из ГУК».</w:t>
      </w:r>
    </w:p>
    <w:p>
      <w:pPr>
        <w:pStyle w:val="Normal"/>
        <w:rPr/>
      </w:pPr>
      <w:r>
        <w:rPr/>
        <w:t xml:space="preserve">В указанный день, 20.08.43 г., 28 омсб 9-й мехбригады располагался в лесу в 1,5 км западнее д. Игнатовка, Кировского р-на, Смоленской обл.  Правильно – умер от ран в 28 омсб, похоронен в лесу, в 1,5 км западнее д. Игнат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Награжден орденом «Отечественной войны 2-й степени». Приказ БТ и МВ 10 Армии № 7 от 19.09.43 г. (ЦАМО, Картотека награждений, шкаф № 57, ящик № 28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еев Иван Михайлович</w:t>
      </w:r>
      <w:r>
        <w:rPr/>
        <w:t>. (1898 – 13.08.43 г.) красноармеец, телефонист 1091 кап 10 армии. Кировская обл., Советский р-н, д. Товолдыры. Призван Советским РВК Кировской обл. Убит при выполнении боевого задания. Похоронен в 500-х метрах южнее д. Глиньк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кние к № 34456с от 09.09.43 г.</w:t>
      </w:r>
    </w:p>
    <w:p>
      <w:pPr>
        <w:pStyle w:val="Normal"/>
        <w:rPr/>
      </w:pPr>
      <w:r>
        <w:rPr/>
        <w:t>Книга Памяти Кировской обл. Т-11 стр. 20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щенко Степан Степанович</w:t>
      </w:r>
      <w:r>
        <w:rPr/>
        <w:t>. (1920 – 07.09.43 г.) красноармеец, сапер 345 армейского инженерного батальона, 10 Армии. Орловская обл., Жиздринский р-н, д. Клинки. Призван Сухиничским РВК Смоленской обл. Убит взрывом мины при разминировании. Похоронен в пос. Петровка (он же пос. Петровский), Кировского р-на, Смоленской (с 05.07.1944 г. Каплужской) обл. – Источник информации ЦАМО, фонд № 58, опись № 18001, дело № 781. Донесение управления тыла 10 армии № 054 от 12.09.43 г., приложение к № 36180с от 17.09.43 г.</w:t>
      </w:r>
    </w:p>
    <w:p>
      <w:pPr>
        <w:pStyle w:val="Normal"/>
        <w:rPr/>
      </w:pPr>
      <w:r>
        <w:rPr/>
        <w:t xml:space="preserve">В Книгах Памяти регионов РФ не значить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гильников Иван Петрович</w:t>
      </w:r>
      <w:r>
        <w:rPr/>
        <w:t xml:space="preserve">. (1901 – 26.08.43 г.) мл. лейтенант, ком. стрелкового взвода 609 сп 139 сд. Молотовская обл., Щучье-Озерский р-н, село Заворотиш. Призван Щучье-Озерским РВК Молотовской обл. Убит. Похоронен высота 221,7 северо-западнее. д. Ковалевка, Кировского р-на, Смоленской обл. - Донесение Управления 139 сд № 01189 от 09.09.43 г., приложение к № 40711с от 16.09.43 г. Правильно – высота 221,7 северо-запад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, Октябрьский р-н, стр. 1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годаев (Магадаев) Михаил Магоновеевич</w:t>
      </w:r>
      <w:r>
        <w:rPr/>
        <w:t>. (1924 – 31.08.43 г.) красноармеец, разведчик взвода пешей разведки 1099 сп 326 сд. Башкирская АССР, Ильишевский р-н, д. Юкова. Призван Ильишевским РВК 09.02.42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33 от 25.09.43 г. (ЦАМО, фонд № 33, опись № 686044, дело № 1787). 31.08.43 г., с группой разведчиков ворвался в д. Дигирево и вступил в бой с превосходящими силами противника, уничтожая врага гранатами и прикладом своего автомата. В неравном бою Магамадов М.М. геройски погиб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зжухин Николай Антонович</w:t>
      </w:r>
      <w:r>
        <w:rPr/>
        <w:t xml:space="preserve">. (1923 – 2.08.43 г.) красноармеец, стрелок 1099 сп 326 сд. Горьковская обл., Барский р-н, д. Курочкино. Призван Барским РВК  Горьк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Нижегородской обл. Т-4 стр. 6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крополов Иван Евдокимович</w:t>
      </w:r>
      <w:r>
        <w:rPr/>
        <w:t>. (1915 – 11.08.43 г.) красноармеец, разведчик 920 сп 247 сд. Татарская АССР, г. Елабуга, ул. Азина, дом № 47. Призван Молотовским РВК г. Уфа. Убит в бою с немецким фашизмом. Похоронен в братской могиле юго-западнее 100 метров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57, дело № 99. Извещение в/части пп 06476 (920 сп 247 сд) № 74 от 20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1-й Ударной Армии № 576 от 14.12.42 г. (ЦАМО, фонд № 33, опись № 682525, дело № 389), за мужество, проявленное при взятии «языка» в районе Малое Князево на Северо-Западном фронте, где лично уничтожил до десяти вражеских солдат и офицера. </w:t>
      </w:r>
    </w:p>
    <w:p>
      <w:pPr>
        <w:pStyle w:val="Normal"/>
        <w:rPr/>
      </w:pPr>
      <w:r>
        <w:rPr/>
        <w:t xml:space="preserve">Книга Памяти Республики Башкортостан. Книга 2, стр. 2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Молчанов Ермолай Андреевич</w:t>
      </w:r>
      <w:r>
        <w:rPr/>
        <w:t>. (1894 – 12.08.43 г.) красноармеец, стрелок 916 сп 247 сд. Смоленская обл., Кировский р-н. (Тульская обл., ст. Ревякино, Крюковский с/совет). Призван Кировским РВК Смоленской обл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лдавин (Молдован) Михаил Андреевич</w:t>
      </w:r>
      <w:r>
        <w:rPr/>
        <w:t xml:space="preserve">. (1909 – 17.02.42 г.) сержант, стрелок 389 орр 330 сд. Хабаровский край, д. Дежневка. (Тульская обл., г. Сталиногорск 2, Аварийный поселок, дом № 33 кв.5 «ж»). Призван Сталиногорским РВК Тульской обл. Пропал б/вести в д. Глиньково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58, опись № 130, дело № 3. Извещение 389 орр № 77 от 20.04.42 г.   </w:t>
      </w:r>
    </w:p>
    <w:p>
      <w:pPr>
        <w:pStyle w:val="Normal"/>
        <w:rPr/>
      </w:pPr>
      <w:r>
        <w:rPr/>
        <w:t>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 захоронения забыто.</w:t>
      </w:r>
    </w:p>
    <w:p>
      <w:pPr>
        <w:pStyle w:val="Normal"/>
        <w:rPr/>
      </w:pPr>
      <w:r>
        <w:rPr/>
        <w:t>Книга Памяти Тульской обл. Т-8 стр. 10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ев Иван Васильевич</w:t>
      </w:r>
      <w:r>
        <w:rPr/>
        <w:t xml:space="preserve">. (1919 - 16.08.43 г.) красноармеец, стрелок 2 мсб, 45 мсбр, 10 Армии. Краснодарский край, Адыгейская Автономная область, Пенежукайский (Панчихаевский)  р-н, Горьвский с/совет, хутор Петров. Призван Понежукайским РВК Адыгейской АО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;  Источник информации ВК Республики Адыгея, фонд: Отдел ВК по Тахтамукайскому и Теучежскому районам, дело № 11008275. Извещение в/части 35645 № 050 от 24.08.43 г. </w:t>
      </w:r>
    </w:p>
    <w:p>
      <w:pPr>
        <w:pStyle w:val="Normal"/>
        <w:rPr/>
      </w:pPr>
      <w:r>
        <w:rPr/>
        <w:t xml:space="preserve">Книга Памяти Республики Адыгея. Т-2 стр. 5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казянов Галимзян</w:t>
      </w:r>
      <w:r>
        <w:rPr/>
        <w:t>.  (1904 – 16.08.43 г.) ефрейтор, номер ПТР 609 сп 139 сд. Татарская АССР, Мамадышский р-н, д. Старый Хумазан. Призван Мамадышским РВК Татарской АССР. 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6 стр. 16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Павел Поликарпович</w:t>
      </w:r>
      <w:r>
        <w:rPr/>
        <w:t xml:space="preserve">. (1918 – 12.08.43 г.) гв. ефрейтор, шофер 16 гв. оиптабр 10 Армии. Крымская АССР, Маяк-Салынский р-н, Чурбашский с/совет, д. Ново-Александровка. Призван Маяк-Салынским РВК Крымской АССР. Убит. Похоронен в 400-х метрах восточнее пос. им. Карла Маркса, Кировского р-на, Смоленской (с 05.07.1944 г. Калужской) обл. – Донесение Управления 16 гв. оиптабр № 0197 от 30.09.43 г., приложение к № 38621с от 10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розов Семен Никитович</w:t>
      </w:r>
      <w:r>
        <w:rPr/>
        <w:t xml:space="preserve">. (1898 – 15.08.43 г.) красноармеец (сержант), ком.отделения  916 сп 247 сд. Новосибирская обл., Титеневский (Топкинский)  р-н, Зарубинский с/совет, дер. Каменка. Призван Титеневским (Топкинским) РВК Новосибирской обл., 15.01.42 г. Убит. Похоронен пос. Карла Маркса, на опушке леса от дороги идушей к дер. Тягаево, Кировского р-на, Смоленской (с 05.07.1944 г. Калужской) обл., 300 метров к юго-западу. – Источник информации ЦАМО, фонд № 1363, опись № 2, дело № 20. «Книга погребения воинов 139 сд за период с 14.08.43 по 05.08.44 г.г.».  Лист 17, запись № 10;  Донесение штаба 247 сд № 4/0961 от 25.08.43 г., приложение к № 31411с от 29.08.43 г.;  Источник информации ЦАМО, фонд № 8547, опись № 96269с, дело № 10. «Сведения ВПП 289 зсп за 15.01.42 г.». </w:t>
      </w:r>
    </w:p>
    <w:p>
      <w:pPr>
        <w:pStyle w:val="Normal"/>
        <w:rPr/>
      </w:pPr>
      <w:r>
        <w:rPr/>
        <w:t>Книга Памяти «Всекузбасская». Т-10 стр. 2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Семен Федорович</w:t>
      </w:r>
      <w:r>
        <w:rPr/>
        <w:t>. (1899 – 13.08.43 г.) красноармеец, стрелок 609 сп 139 сд. Московская обл., Лотошинский р-н, с. Палкино. Призван Ново-Петровским РВК Московской обл., в ноябре 1941 г. Убит. Похоронен в д. Усохи, Кировского р-на, Смоленской (с 05.07.1944 г. Калужской) обл. – Донесение Управления 139 сд № 01553 от 20.011.43 г., приложение к № 51562с от 03.12.43 г.;  Источник информации ВК Московской обл., дело № 3. Извещение 609 сп № 3563729 от ноября 1943 г.</w:t>
      </w:r>
    </w:p>
    <w:p>
      <w:pPr>
        <w:pStyle w:val="Normal"/>
        <w:rPr/>
      </w:pPr>
      <w:r>
        <w:rPr/>
        <w:t xml:space="preserve">Книга Памяти Московской обл. Т-11 стр. 4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ков Иван Алексеевич</w:t>
      </w:r>
      <w:r>
        <w:rPr/>
        <w:t>. (1909 – 13.08.43 г.) красноармеец, сапер 609 сп 139 сд. Молотовская обл., Черданский р-н. (Алтайский край, г. Камень с. Протлишово).</w:t>
      </w:r>
    </w:p>
    <w:p>
      <w:pPr>
        <w:pStyle w:val="Normal"/>
        <w:rPr/>
      </w:pPr>
      <w:r>
        <w:rPr/>
        <w:t>Призван Тунгокоченским РВК Читинской обл. Убит в бою. Похоронен в 150 метрах 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609 сп № 1/н от 20.03.43 г. (ЦАМО, фонд № 33, опись № 682526, дело № 1582), за мужество, проявленное при снятии минного поля под огнем противника в р-не д. Вязовня, Спас-Деменскорго р-на.</w:t>
      </w:r>
    </w:p>
    <w:p>
      <w:pPr>
        <w:pStyle w:val="Normal"/>
        <w:rPr/>
      </w:pPr>
      <w:r>
        <w:rPr/>
        <w:t xml:space="preserve">Книга Памяти Читинской обл. Т-5 стр. 31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ков Степан Дмитриевич</w:t>
      </w:r>
      <w:r>
        <w:rPr/>
        <w:t xml:space="preserve">. (1905 – 13.10.43 г.) красноармеец. Воинская часть и должность не известны. Сведения о месте рождения, месте жительства и близких родственниках отсутствуют. Призван из Алтайского края, погиб: Кировский р-н, д. Игнатовка. – Источник информации Книга Памяти Калужской обл. Т-14 стр. 254. </w:t>
      </w:r>
    </w:p>
    <w:p>
      <w:pPr>
        <w:pStyle w:val="Normal"/>
        <w:rPr/>
      </w:pPr>
      <w:r>
        <w:rPr/>
        <w:t xml:space="preserve">Данных о Морокове Степане Дмитрие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угин Михаил Алексеевич</w:t>
      </w:r>
      <w:r>
        <w:rPr/>
        <w:t xml:space="preserve">. (1901 – 17.08.43 г.) красноармеец, стрелок 909 сп 2547 сд. Ярославская обл., Нерехтский р-н, д. Васильково. Призван Костромским РВК Ярославской обл., 21.08.41 г. 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498, опись № 120990, дело № 16. «Сведения ВПП 202 зсп за 22.09.42 г.». </w:t>
      </w:r>
    </w:p>
    <w:p>
      <w:pPr>
        <w:pStyle w:val="Normal"/>
        <w:rPr/>
      </w:pPr>
      <w:r>
        <w:rPr/>
        <w:t xml:space="preserve">Книга Памяти Костромской обл. Т-2 стр. 1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хаников Иван Иванович</w:t>
      </w:r>
      <w:r>
        <w:rPr/>
        <w:t>. (1898 – 14.08.43 г.) рядовой, стрелок 882 сп 290 сд. Тамбовская обл., Чернавский р-н. (Киргизсская ССР, Фрунзенская обл., Чуйский р-н, с. Таймак). Призван Чуйским РВК Фрунзенской обл. Убит в д. Петровское, Кировского р-на. Похоронен в д. Синьгово, Кировского р-на, Смоленской (с 05.07.1944 г. Калужской) обл. - 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Чуйской обл. Т-2 стр. 8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каев Асанбек</w:t>
      </w:r>
      <w:r>
        <w:rPr/>
        <w:t>. (1909 – 17.08.43 г.) красноармеец, стрелок 1099 сп 326 сд.  Киргизская ССР, Иссинкульская обл., Таупсинский (Тюпский) р-н, с. Тактоянь. Призван Таупсинским (Тюпским) РВК Иссинкульской обл. Убит. Похоронен в лесу, в 200-х метрах 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ллабаев Галимхан Муллабаевич</w:t>
      </w:r>
      <w:r>
        <w:rPr/>
        <w:t xml:space="preserve">. (1918 – 15.08.43 г.) старшина, ком. отделения  45-й мехбригады, 5-го мк, 10 Армии. Башкирская АССР, Мечетлинский р-н, д. Мещеровка. Призван Мечетлинским РВК Башкирской АССР.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Т-15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тов Аман Гальбы</w:t>
      </w:r>
      <w:r>
        <w:rPr/>
        <w:t xml:space="preserve">.  (1920 – 15.08.43 г.) ефрейтор, наводчик 45-й мехбригады, 5-го мк, 10 Армии. Узбекская ССР, Бухарская обл., г. Термез, ул. 8-го Марта, дом № 17. Призван Термезским РВК Бухарской обл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ховский Иван Кузьмич</w:t>
      </w:r>
      <w:r>
        <w:rPr/>
        <w:t>. (1903 – 15.08.43 г.) красноармеец, стрелок 2 мсб, 45 мсбр, 10 Армии. Казахская ССР, Карагандинская обл., Такуринский р-н, с. Коновалово. Призван Такуринским РВК Карагандин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сифулин Музагид (Мусагит) Мусифуллович</w:t>
      </w:r>
      <w:r>
        <w:rPr/>
        <w:t>. (1903 – 14.08.43 г.) рядовой, стрелок 882 ксп 290 сд. Башкирская АССР, Ермикеевский р-н, д. Гараза. Призван Ермикеевским РВК Башкирской АССР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ксп № 34/н от 10.07.43 г. (ЦАМО, фонд № 33, опись № 682526, дело № 1740), за мужество, проявленное в боях с фашистскими захватчиками, где был ранен. </w:t>
      </w:r>
    </w:p>
    <w:p>
      <w:pPr>
        <w:pStyle w:val="Normal"/>
        <w:rPr/>
      </w:pPr>
      <w:r>
        <w:rPr/>
        <w:t xml:space="preserve">Книга Памяти Республики Башкортостан. Т-10 стр. 1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стафаев И … Д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Данных о Мустафаеве И. Д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талов Хусалий (Хусаин)</w:t>
      </w:r>
      <w:r>
        <w:rPr/>
        <w:t>.  (1909 – 16.08.43 г.) красноармеец, стрелок 2 мсб, 45 мсбр, 10 Армии. Башкирская АССР, Белорецкий р-н, Исилинский с/совет, с. Ула. Призван Белорецким РВК Башкирской АСС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;  Источник информации ВК Республики Башкортостан, фонд: Отдел ВК по г. Белорецк, Белорецкому и Бузянскому р-нам, дело № 11005528. Извещение в/части 35465 № 042 от 24.08.43 г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ин Николай Алексеевич</w:t>
      </w:r>
      <w:r>
        <w:rPr/>
        <w:t>. (1911 – 15.08.43 г.) красноармеец, стрелок 1099 сп 326 сд. Орловская обл., Жиздринский р-н, д. Красное. (Горьковская обл., ст. Сухобезводная). Призван Семеновским РВК Горьков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чкин Василий Иванович</w:t>
      </w:r>
      <w:r>
        <w:rPr/>
        <w:t xml:space="preserve">. (1894 – 30.08.43 г.) сержант, ком.отделения 909 сп 247 сд. Смоленская обл., Стодолинский р-н, д. Романовка. Призван Беловским РВК Курской обл. Убит. Похоронен в роще в 2-х км южнее д. Малаховка, Кировского р-на, Смоленской обл. – Донесение штаба 247 сд № 01041 от 10.09.43 г., приложение к № 35870с от 15.09.43 г.  Правильно – похоронен в 1,5 км юго-западнее пос. Петровский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урской обл. Т-1 стр. 2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ясников Алексей Данилович</w:t>
      </w:r>
      <w:r>
        <w:rPr/>
        <w:t xml:space="preserve">. (1923 – 14.08.43 г.) красноармеец, стрелок  45-й мехбригады, 5-го мк, 10 Армии. Челябинская обл., Уксянский р-н, Новотроицкий с/совет, с. Ново-Троицкое. Призван Уксянским РВК Челябинской обл.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гаев Андрей Антонович</w:t>
      </w:r>
      <w:r>
        <w:rPr/>
        <w:t xml:space="preserve">. (? … - 1942 г.) партизан, Тягаевского партизанского отряда. Адрес места рождения и места жительства не известен. Расстрелян немцами в д. Тягаево, Кировского р-на. – Источник информации Книга Памяти Калужской обл. Т-14 стр. 2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енко Григорий Ефремович</w:t>
      </w:r>
      <w:r>
        <w:rPr/>
        <w:t xml:space="preserve">. (1906 – 14.08.43 г.) ст. сержант, сан. инструктор 909 сп 247 сд. Амурская обл., г. Благовещенск на Амуре. (Читинская обл., г.Чита, ул. Чайковского, дом № 48, кв. 8). Призван Читинским ГВК г. Чита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; приложение к № 31411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заров Абдула</w:t>
      </w:r>
      <w:r>
        <w:rPr/>
        <w:t xml:space="preserve">. (1924 – 17.08.43 г.) красноармеец, стрелок 1099 сп 326 сд. Таджикская ССР, Сталинобадская обл., Нуронский р-н, с. Тутнаул. Призван Нуронским РВК Сталинобадской обл. Убит. Похоронен в лесу, в 200-х метрах южнее д. Тачаево (правильно д. Тягаево), Кировского р-на, Смоленской (с 05.07.1944 г. Калужской) обл. -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фиков Шамиля Мухамедович</w:t>
      </w:r>
      <w:r>
        <w:rPr/>
        <w:t xml:space="preserve">. (1905 – 12.08.43 г.) красноармеец, стрелок 1229 сп 371 сд. Татарская АССР, Агрызский (Агрипинский) р-н, Кучийковский с/совет. Призван Агроипинским РВК Татарской АССР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 Книге Памяти Республики Татарстан,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еров Иван Афанасьевич</w:t>
      </w:r>
      <w:r>
        <w:rPr/>
        <w:t>. (1921 – 31.08.43 г.) сержант, ком.отделения взвода пешей разведки1099 сп 326 сд. Орловская обл., Воловский р-н, с. Нижне-Большое. (Алтайский край, Старо-Бардинский р-н, с. Елень). Призван Старо-Бардинским РВК Алтайского края в 1942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3 от 25.09.43 г. (ЦАМО, фонд № 33, опись № 686044, дело № 1787). 31.08.43 г., с группой разведчиков ворвался в траншеи противника в д. Дигерево и вступил в рукопашную схватку с превосходящим противником, уничтожая врага гранатами и прикладом автомата. В этом бою Нестеров И.А геройски погиб. </w:t>
      </w:r>
    </w:p>
    <w:p>
      <w:pPr>
        <w:pStyle w:val="Normal"/>
        <w:rPr/>
      </w:pPr>
      <w:r>
        <w:rPr/>
        <w:t xml:space="preserve">Книга Памяти Алтайского края. Т-3 стр. 277. – нет точных данных. </w:t>
      </w:r>
    </w:p>
    <w:p>
      <w:pPr>
        <w:pStyle w:val="Normal"/>
        <w:rPr/>
      </w:pPr>
      <w:r>
        <w:rPr/>
        <w:t xml:space="preserve">Книга Памяти Липецкой обл. Т-3 стр. 29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еров Михаил Леонтьевич</w:t>
      </w:r>
      <w:r>
        <w:rPr/>
        <w:t>. (1915 – 14.08.43 г.) сержант, ком.отделения 882 ксп 290 сд. Куйбышевская обл., Сыуганский (Сызранский) р-н, с. Б-Озимки. Призван Сыуганским (Сызранским) РВК Куйбышевской обл. Убит в д. Петровское, Кировского р-на. Похоронен в д. Синьгово, Кировского р-на, Смоленской обл. – Донесение Управления 290 сд № 01951 от 22.08.43 г., приложение к № 31940с от 27.08.43 г.</w:t>
      </w:r>
    </w:p>
    <w:p>
      <w:pPr>
        <w:pStyle w:val="Normal"/>
        <w:rPr/>
      </w:pPr>
      <w:r>
        <w:rPr/>
        <w:t xml:space="preserve">Донесение Управления 290 сд № 0137 от 22.10.43 г., приложение к № 44772с от 24.10.43 г. – убит 03.09.43 г. Похоронен в д. Новые Ближевичи, Спас-Демен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591 от 22.08.43 г. – похоронен в д. Синьг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2 стр. 151. – нет точных данных. </w:t>
      </w:r>
    </w:p>
    <w:p>
      <w:pPr>
        <w:pStyle w:val="Normal"/>
        <w:rPr/>
      </w:pPr>
      <w:r>
        <w:rPr/>
        <w:t>Книга Памяти Ульяновской обл. Т-2 стр. 38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реба Афанасий Митрофанович</w:t>
      </w:r>
      <w:r>
        <w:rPr/>
        <w:t>. (1912 – 14.08.43 г.) гв. сержант, ком.</w:t>
      </w:r>
    </w:p>
    <w:p>
      <w:pPr>
        <w:pStyle w:val="Normal"/>
        <w:rPr/>
      </w:pPr>
      <w:r>
        <w:rPr/>
        <w:t xml:space="preserve">отделения связи 16 гв. оиптабр 10 Армии. Саратовская обл., Александровский р-н, х. Волхов. Призван Фрунзенским РВК Московской обл., 08.08.41 г. Убит.  Похоронен в 400-х метрах восточнее пос. им. Карла Маркса, Кировского р-на, Смоленской (с 05.07.1944 г. Калужской) обл. – Донесение Управления 16 гв. оиптабр № 0197 от 30.09.43 г., приложение к № 38621с от 10.10.43 г.;  Источник информации ВК г. Москва, фонд: Замоскворецкий РВК, дело № 11001225. «Список призванных Фрунзенским РВК».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2 гв. иптап № 7/н от 18.06.43 г. (ЦАМО, Картотека награждений, шкаф № 61, ящик № 19). Наградной лист отсутствует. </w:t>
      </w:r>
    </w:p>
    <w:p>
      <w:pPr>
        <w:pStyle w:val="Normal"/>
        <w:rPr/>
      </w:pPr>
      <w:r>
        <w:rPr/>
        <w:t xml:space="preserve">Книга Памяти г. Москва. Т-9 стр. 4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хорошков Георгий Петрович</w:t>
      </w:r>
      <w:r>
        <w:rPr/>
        <w:t>. (1919 – 13.08.43 г.) красноармеец, пулеметчик 1101 сп 326 сд. Приморский край, ст. Раздольное, совхоз «Оленеводческий». Призван Борисовским РВК Приморского края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>Считался убитым 01.03.43 г., и похороенным в д. Кожановка, Думиничского р-на, Смоленской (с 05.07.1944 г. Калужской) обл. – Донесение штаба 326 сд № 0190 от 22.03.43 г., приложение к № 12116с от 24.03.43 г.</w:t>
      </w:r>
    </w:p>
    <w:p>
      <w:pPr>
        <w:pStyle w:val="Normal"/>
        <w:rPr/>
      </w:pPr>
      <w:r>
        <w:rPr/>
        <w:t xml:space="preserve">В Книге Памяти Приморского края. Т-2 стр. 235. – числится похороненным в д. Кожановка, Думинич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анов Николай Григорьевич</w:t>
      </w:r>
      <w:r>
        <w:rPr/>
        <w:t>. (1907 – 12.08.43 г.) мл. сержант, номер расчета 920 сп 247 сд. г. Пенза, Советская площадь, дом № 5 кв 11. Призван Пензенским ГВК г. Пенза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 А … И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 Погиб:  Кировский р-н. Дата и место гибели, место захоронения не известны.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Данных о Никитине А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форов Василий Алексеевич</w:t>
      </w:r>
      <w:r>
        <w:rPr/>
        <w:t xml:space="preserve">. (1909 – 15.08.43 г.) красноармеец, санитар 1099 сп 326 сд. Горьковская обл., Катевский р-н, д. Поляна. Призван Катевским РВК Горьков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 </w:t>
      </w:r>
    </w:p>
    <w:p>
      <w:pPr>
        <w:pStyle w:val="Normal"/>
        <w:rPr/>
      </w:pPr>
      <w:r>
        <w:rPr/>
        <w:t>Книга Памяти Нижегородской обл. Т-8 стр. 5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форов  Д … И …</w:t>
      </w:r>
      <w:r>
        <w:rPr/>
        <w:t xml:space="preserve"> .  (? … -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Данных о Никифорове Д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шкин Александр Иванович</w:t>
      </w:r>
      <w:r>
        <w:rPr/>
        <w:t>.  (1903 – 12.(13).08.43 г.) старшина, санинструктор иптаб  94 тбр 10 Армии.  Горьковская обл., Наруксовский р-н, с. Васильевка. Призван Ленинским РВК г. Горький. Убит. Похоронен в пос. Карла Маркса, Смоленской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Источник информации ВК Нижегорордской обл., фонд: Отдел по Починковскому р-ну, дело № 1-6. Извещение в/части пп 41107 (94 тбр) без номера и даты. – убит 12.08.43 г., и похоронен в д. Тягае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ВК Нижегородской обл., содержащиеся в Извещении 94 тбр – убит 12.08.43 г. Похоронен в д. Тяга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 стр. 4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шкин Григорий Андреевич</w:t>
      </w:r>
      <w:r>
        <w:rPr/>
        <w:t xml:space="preserve">. (1909 – 12.08.43 г.) красноармеец, пулеметчик 916 сп 247 сд. Татарская АССР, Нижне-Алькеевский р-н. (Татарская АССР, Н. Ельковский р-н, с. Базарные Матоки. Призван Базарно-Матокским РВК Татарской АССР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  <w:t>Книга Памяти Республики Татарстан. Т-4 стр.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в Александр Алексеевич</w:t>
      </w:r>
      <w:r>
        <w:rPr/>
        <w:t xml:space="preserve">. (1924 – 15.08.43 г.) красноармеец, стрелок 2 мсб, 45 мсбр, 10 Армии. Куйбышевская обл., Суворовский р-н, д. Елковка. (Новосибирская обл., г. Томск, ул. Дальнеключевская, дом № 33). Призван Томским РВК Новосибир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нов Анатолий Павлович</w:t>
      </w:r>
      <w:r>
        <w:rPr/>
        <w:t xml:space="preserve">. (1911 – 04.09.41 г.) ст. лейтенант, заместитель командира 2-й авиаэскадрильи, 161 истребительного авиаполка, 10-й сад, 43 Армии. Орловская обл., с. Ивот, ул. Октябрьская, дом № 48. (Орловская обл., с. Старь, ул. Калинина, дом № 11). Кадровый. На службе с 20.06.32 г. РВК призыва не известен. Погиб в воздушном бою, в р-не д. Синьгово. Похоронен на гражданском кладбище д. Синьгово, Кировского р-на, Смоленской (с 05.07.1944 г. Калужской) обл. – Источник информации ЦАМО, фонд № 22369, опись № 717032, дело № 1. «Именной список безвозвратных потерь начальсьвующего состава 161 иап». Запись № 2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 посмертно. Приказ Военного Совета Западного фронта № 0316 от 03.11.41 г. (ЦАМО, фонд № 33, опись № 68253, дело № 26), за мужество, проявленное в воздушных боях, где сбил 8 самолетов противника. 4.09.41 г. вылетел один на перехват самолетов противника, где завязал бой с шестью самолетами и погиб в неравном бою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улин Николай Семенович</w:t>
      </w:r>
      <w:r>
        <w:rPr/>
        <w:t>. (? … - 1942 г.) партизан Тягаевского партизанского отряда. Место рождения и место жительства не известны. Расстрелян немцами в д. Тягаево, Кировского р-на, Смоленской (с 05.07.1944 г. Калужской) обл. – Источник информации Книга Памяти Калужской обл. Т-14 стр. 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 А … Т …</w:t>
      </w:r>
      <w:r>
        <w:rPr/>
        <w:t xml:space="preserve"> .  (? …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5. </w:t>
      </w:r>
    </w:p>
    <w:p>
      <w:pPr>
        <w:pStyle w:val="Normal"/>
        <w:rPr/>
      </w:pPr>
      <w:r>
        <w:rPr/>
        <w:t xml:space="preserve">Данных о Новикове А. Т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Николай Алексеевич</w:t>
      </w:r>
      <w:r>
        <w:rPr/>
        <w:t>. (1924 – 12.08.43 г.) красноармеец, пулеметчик 909 сп 247 сд. Тамбовская обл., г. Мичуринск. Призван Мичуринским РВК Тамбовской обл. Убит в бою. Похоронен в д. Глиньк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Тамбовской обл. Т-4 стр. 2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га Иван Петрович</w:t>
      </w:r>
      <w:r>
        <w:rPr/>
        <w:t xml:space="preserve">. (? … - 21.08.43 г.) гв.ст. сержант, шофер 43 гв. тбр, 10 Армии. Украинская ССР, Киевская обл., Бородянский р-н, с. Дружня. Призван Бородянским РВК Киевской обл. Убит в бою. Похоронен в д. Кушляновка, Смоленской обл. – Донесение Управления 43 гв.танковой бригады № 0502 от 31.08.43 г., приложение к № 32461с от 05.09.43 г.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рмагомбетов А … ? …</w:t>
      </w:r>
      <w:r>
        <w:rPr/>
        <w:t xml:space="preserve"> .  (? … - ? … ) воиское звание, воинская часть и должность не известны.  Сведения о мете рождения, месте жительства, близких родственниках и РВК призыва отсутствуют. Погиб:  Кировский р-н.  Место и дата гибели, место захоронения не известны.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Данных о Нормагомбетове А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очаркин (Начаркин) Михаил Семенович</w:t>
      </w:r>
      <w:r>
        <w:rPr/>
        <w:t xml:space="preserve">. (1924 – 17.08.43 г.) красноармеец, стрелок 1099 сп 326 сд. Мордовская АССР, Кочкуровский р-н, с. Найтовка (с. Найтаела). (Уссурийская обл., Анучинский р-н, с. Градеково). Призван Кочкуровским РВК Мордовской АССР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Приморского края. Т-1 стр. 411. – нет точных данных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 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ко Василий Иванович</w:t>
      </w:r>
      <w:r>
        <w:rPr/>
        <w:t>. (1919 – 14.08.43 г.) рядовой, стрелок 882 ксп 290 сд. Украинская ССР, Тарнапольская обл., Бурзанамский р-н, с. Могильничи. Призван Бурзонамским РВК Тарнопроль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чевкин Кирил Федорович</w:t>
      </w:r>
      <w:r>
        <w:rPr/>
        <w:t>. (1904 – 14.08.43 г.) мл. сержант, ком.</w:t>
      </w:r>
    </w:p>
    <w:p>
      <w:pPr>
        <w:pStyle w:val="Normal"/>
        <w:rPr/>
      </w:pPr>
      <w:r>
        <w:rPr/>
        <w:t xml:space="preserve">отделения 882 ксп 290 сд. Орловская обл., Тельчинский р-н, д. Кукурянково. Призван Тельчинским РВК Орло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 xml:space="preserve">Книга Памяти Орловской обл. Т-6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улин Георгий Макарович</w:t>
      </w:r>
      <w:r>
        <w:rPr/>
        <w:t>. (1908 – 15.08.43 г.) красноармеец, стрелок 1099 сп 326 сд. Куйбышевская обл., Буянский р-н, д. Старгенеретка. (Ивановская обл., г. Вичуга, ул. Минделеева, дом № 1). Призван Вичугским РВК Иванов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 от 25.08.43 г.</w:t>
      </w:r>
    </w:p>
    <w:p>
      <w:pPr>
        <w:pStyle w:val="Normal"/>
        <w:rPr/>
      </w:pPr>
      <w:r>
        <w:rPr/>
        <w:t xml:space="preserve">Книга Памяти Ивановской обл. Т-2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урахметов Каим</w:t>
      </w:r>
      <w:r>
        <w:rPr/>
        <w:t xml:space="preserve">. (1923 – 17.08.43 г.)  красноармеец, стрелок 1099 сп 326 сд. Киргизская ССР, г. Фрунзе, ул. Восточная, дом № 2. Призван Фрунзенским РВК г. Фрунзе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урпеисов Нарассул</w:t>
      </w:r>
      <w:r>
        <w:rPr/>
        <w:t>. (190… - 15.08.43 г.) красноармеец, стрелок 1099 сп 326 сд. Казахская ССР, Кзыл-Ординская обл., Кармакшинский р-н, Аул № 1. Призван Кармакшинским РВК Кзыл-Ордин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блезин Иван Григорьевич</w:t>
      </w:r>
      <w:r>
        <w:rPr/>
        <w:t xml:space="preserve">. (1900 (1901) – 23.08.43 г.) красноармеец, стрелок 1156 сп 344 сд. Ульяновская обл., Тереньгульский р-н, с. Скугареевка. Призван Теренгульским РВК Ульяновской обл. Умер от ран в 291 омсб 290 сд. (пп 29522). Похоронен в лесу, в 1 км восточнее д. Синьгово, Кировского р-на, Смоленской (с 05.07.1944 г. Калужской) обл. – Источник информации Книга Памяти Ульяновской обл. Т-9 стр. 482:  Источник информации ЦАМО, фонд № 58, опись № А-71693, дело № 1297. «Акт 291 омсб от 23.08.43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ковечен.  </w:t>
      </w:r>
      <w:r>
        <w:rPr>
          <w:b/>
        </w:rPr>
        <w:t>Оборин Андрей Григорьевич</w:t>
      </w:r>
      <w:r>
        <w:rPr/>
        <w:t xml:space="preserve">. (1907 – 12.08.43 г.) красноармеец, стрелок 1229 сп 371 сд. Молотовская обл., Верхне-Муллинский р-н, Заболотский с/совет, д. Труханово. Призван Верхне-Муллинским РВК Молотовской обл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 xml:space="preserve">Книга Памяти Пермской обл. Т-8 стр. 280 и Книга Памяти Пермской обл., Пермский р-н,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бразцов Григорий Алексеевич</w:t>
      </w:r>
      <w:r>
        <w:rPr/>
        <w:t xml:space="preserve">. (1899 – 14.08.43 г.) красноармеец, стрелок 909 сп 247 сд. Калининская обл., Сандовский р-н, с. Сандово. Призван Сандовским РВК Калининской обл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Тверской обл. Т-2 стр. 2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деенко (Авдеенко) Григорий Павлович</w:t>
      </w:r>
      <w:r>
        <w:rPr/>
        <w:t>. (1914 – 18.08.43 г.) ст. лейтенант, ком.взвода 11 ошб 10 армии. Днепропетровская обл., Солонянский р-н, с. Александровка № 2. Умер от ран в 291 омсб. Похоронен в лесу 1 км восточнее д. Синьгово, Кировского р-на, Смоленской (с 05.07.1944 г. Калужской) обл. – Источник информации ЦАМО, фонд № 33, опись № 11459, дело № 113, Извещение в/части пп 29522 (291 омсб) № 6073 от 16.12.43 г.;  Источник информации ЦАМО, фонд № 58, опись № А-71693, дело № 1297. «Список военнослужащих, умерших в отдельном 291 медсанбате, у которых остались ценные вещи – награды …». Запись № 10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 Приказ ВС Западного фронта № 1143 от 16.10.42 г. (ЦАМО, фонд № 33, опись № 682524, дело № 352), в бою 10.08.42 г. получил семь ранений, но поле боя не покинул, уничтожая десятки фашистов с горсткой хроабрецов вышел к сво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сянников Дмитрий Григорьевич</w:t>
      </w:r>
      <w:r>
        <w:rPr/>
        <w:t>. (1924 – 31.08.43 г.) красноармеец, разведчик взвода пешей разведки 1099 сп 326 сд. г. Тамбов, ул. Коммунальная, дом № 38. Призван Тамбовским ГВК г. Тамбов 13.06.43 г. Убит. Похоронен в 500-х метрах западнее д. Игнатовка. –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еой войны 2-й степени</w:t>
      </w:r>
      <w:r>
        <w:rPr/>
        <w:t>» посмертно. Приказ ВС 10 армии № 533 от 25.09.43 г. (ЦАМО, фонд № 33, опись № 686044, дело № 1787). 31.08.42 г., с группой разведчиков ворвался в д. Дигерево и вступил в бой с превосходящей группой противника, уничтожая врага гранатами и огнем автомата. В неравном бою Овсянников Д.Г. пал смертью храбрых.</w:t>
      </w:r>
    </w:p>
    <w:p>
      <w:pPr>
        <w:pStyle w:val="Normal"/>
        <w:rPr/>
      </w:pPr>
      <w:r>
        <w:rPr/>
        <w:t xml:space="preserve">Книга Памяти Тамбовской обл. Т-1 стр. 163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Василий Васильевич</w:t>
      </w:r>
      <w:r>
        <w:rPr/>
        <w:t>. (1898 – 14.08.43 г.) красноармеец, стрелок 882 ксп 290 сд. Горьковская обл., Ветлужский р-н, д. Урюпино. Призван Ветлужским РВК Горьковской обл. Убит в р-не д. Петровское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Книга Памяти Нижегородской обл. Т-7 стр. 2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Моисей Демидович</w:t>
      </w:r>
      <w:r>
        <w:rPr/>
        <w:t>. (1908 – 13.08.43 г.) красноармеец, стрелок 609 сп 139 сд. Молотовская обл., (Коми-Пермякский НО), Ущеровский (Юсьвинский) р-н, д. Слудино. Призван Ущеровским РВК Молотовской обл., в июле 1941 г.  Пропал б/вести. Место не известно. - Донесение Управления 139 сд № 01260 от 02.10.43 г., приложение к № 38756с от 10.10.43 г.;  Источник информации ЦАМО, фонд № 7261, опись № 69555с, дело № 2. «Именной список 609 сп 139 сд».  В указанный день, 13.08.43 г., 609 сп вел боевые действия на рубеже д.д. Кушляновка, Владимировка. 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ми-Пермякского автономного округа. Т-2 стр. 5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конечников Николай Григорьевич</w:t>
      </w:r>
      <w:r>
        <w:rPr/>
        <w:t>. (1901 – 13.08.43 г.) красноармеец, стрелок 1101 сп 326 сд. Якутская ССР, Чурапчинский р-н, д. Мугдальская. Призван Чурайским РВК Якутской АССР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кочутен (Окочутин) Засима (Изосим) Михайлович</w:t>
      </w:r>
      <w:r>
        <w:rPr/>
        <w:t xml:space="preserve">. (1910 – 12.08.43 г.) красноармеец, стрелок 609 сп 139 сд. Архангельская обл., Вилейский р-н, д. Лысая Гора. Призван Вилегодским РВК Архангельской обл. Убит. Похоронен в 1 км восточнее д. Игнатовка, Кировского р-на, Смоленской обл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20.08.43 г.». Похоронен в братской могиле у дороги Кушляновка- Владимир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Акте трофейной команды 326 сд от 20.08.43 г. – похоронен у дороги Кушляновка-Владимировка, Кировского р-на, Смоленской с 05.07.1944 г. Калужской) обл. </w:t>
      </w:r>
    </w:p>
    <w:p>
      <w:pPr>
        <w:pStyle w:val="Normal"/>
        <w:rPr/>
      </w:pPr>
      <w:r>
        <w:rPr/>
        <w:t xml:space="preserve">Книга Памяти Архангельской обл. Номер тома и страница не известны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в братской могиле д. Игнатовк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ьшанников Борис Ильич</w:t>
      </w:r>
      <w:r>
        <w:rPr/>
        <w:t>. (1895 – 03.09.43 г.) красноармеец, повозочный 542 мп 10 Армии. Воронежская обл., Садовский р-н, Старо-Курлакский с/совет. Призван Садовским РВК Воронежской обл. Убит. Похоронен на восточной опушке рощи, в 600-х метрах западнее д. Никольский, Спас-Деменского р-на, Смоленской обл. – Донесение Управления тыла 10 Армии № 054 от 19.09.43 г., приложение к № 36180с от 17.09.43 г.  Правильно – пос. Никольский (2 км восточнее д. Синьгово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. Аннинский р-н, стр. 2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маров Касырбех</w:t>
      </w:r>
      <w:r>
        <w:rPr/>
        <w:t xml:space="preserve">. (1912 – 11.08.43 г.) красноармеец, стрелок 5 ср, 364 сп, 139 сд. Казахская ССР, Кустанайская обл., Салидзорский (Семиозерный) р-н, деревня «Колхоз им. К.Маркса». Призван  Солидзорским РВК. Убит. Похоронен д. Кушляновка, Кировского р-на, Смоленской (с 05.07.1944 г. Калужской) обл. – Источник информации ЦАМО, фонд № 58, опись № 18001, дело № 722.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мельченко Адам Семенович</w:t>
      </w:r>
      <w:r>
        <w:rPr/>
        <w:t xml:space="preserve">. (? … - 15-16.08.43 г.) красноармеец, стрелок 364 сп 139 сд. Сведения о месте рождения, месте жительства, близких родственниках и РВК призыва отсутствуют. Убит в бою. Похоронен в братской могиле у дороги Кушляновка-Владимировка, Кировского р-на, Смоленской (с 05.07.1944 г. Калужской) обл.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Омельченко Адам Семенович, 1897 г.р. Украинская ССР, Черниговская обл., Добрянский р-н, с. Новые Яриловичи. Пропал б/вести в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Омельчук Андрей Федорович</w:t>
      </w:r>
      <w:r>
        <w:rPr/>
        <w:t>. (1913 – 13.08.43 г.) ст. сержант, ком.</w:t>
      </w:r>
    </w:p>
    <w:p>
      <w:pPr>
        <w:pStyle w:val="Normal"/>
        <w:rPr/>
      </w:pPr>
      <w:r>
        <w:rPr/>
        <w:t>отделения разведки 1091 кап 10 армии. Московская обл., Боровский р-н, д. Кочетовка. Призван Боровским РВК Московской обл. Убит при выполнении боевого задания. Похоронен в 500-х метрах южнее д. Глиньк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091 пап РГК 10 армии от 26.07.42 г. (ЦАМО, фонд № 33, опись № 682524, дело № 868), за мужество, проявленное в боях с фашистами, в том числе у ст. Шайковка, где в результате точных данных Омельченко, была уничтожена 4-х орудийная батарея 75 мм пушек противника.  </w:t>
      </w:r>
    </w:p>
    <w:p>
      <w:pPr>
        <w:pStyle w:val="Normal"/>
        <w:rPr/>
      </w:pPr>
      <w:r>
        <w:rPr/>
        <w:t xml:space="preserve">В Книге Памяти регионов РФ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нищенко Михаил Антонович</w:t>
      </w:r>
      <w:r>
        <w:rPr/>
        <w:t>. (1907 – 13.08.43 г.) красноармеец, стрелок 609 сп 139 сд. Краснодарский край, Славинский р-н, ст. Славинская. Призван Горьковским РВК. Убит в бою. Похоронен в 150 метрах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Книга Памяти Нижегородской обл. Т-13 стр. 5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нуфриенко  Г … С …</w:t>
      </w:r>
      <w:r>
        <w:rPr/>
        <w:t xml:space="preserve"> . 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Данных об Онуфриенко Г. С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 А … А …</w:t>
      </w:r>
      <w:r>
        <w:rPr/>
        <w:t xml:space="preserve"> .  (? … - ? … ) 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Данных об Орлове  А. А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Иван Степанович</w:t>
      </w:r>
      <w:r>
        <w:rPr/>
        <w:t xml:space="preserve">. (1903 – 12.08.43 г.) красноармеец, стрелок 1229 сп 371 сд. Омская обл., Называевский р-н, д. Коткивка. (Киргизская ССР, Иссык-Кульская обл., г. Пржевальск, ул. Пржевальского, дом № 14). Призван Пржевальским РВК Киргизской ССР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Считался погибшим в д. Просаловка, Барятинского р-на, Смоленской обл., в составе 385 сд, 15.02.42 г. – Донесение Управления 385 сд № 4/2003 от 20.03.42 г., приложение к № 3783с от 25.03.42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Спас-Деменск, Калужской обл., и Книгу Памяти Спас-Деменского р-на, Т-16 стр. 106. </w:t>
      </w:r>
    </w:p>
    <w:p>
      <w:pPr>
        <w:pStyle w:val="Normal"/>
        <w:rPr/>
      </w:pPr>
      <w:r>
        <w:rPr/>
        <w:t xml:space="preserve">Книга Памяти Омской обл. Т-5 стр. 2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Игнат Ильич</w:t>
      </w:r>
      <w:r>
        <w:rPr/>
        <w:t>. (1911 – 18.08.43 г.) капитан, ком. 3-й пр, 3 сб, 885 сп, 290 сд. Сталинградская обл., Клецкий р-н, хутор Затонский. Призван Клецким РВК Сталинградской обл. Убит под д. Малаховка. Похоронен в д. Ново-Никольское, Кировского р-на, Смоленской (с 05.07.1944 г. Калужской) обл. – Донесение Управления 290 сд № 01620 от 26.08.43 г., приложение к № 34567с от 31.08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290 сд № 9/н от 18.03.43 г. (ЦАМО, фонд № 33, опись № 686044, дело № 4661);  Орденом «</w:t>
      </w:r>
      <w:r>
        <w:rPr>
          <w:i/>
        </w:rPr>
        <w:t>Отечественной Войны 2-й степени</w:t>
      </w:r>
      <w:r>
        <w:rPr/>
        <w:t xml:space="preserve">». Приказ ВС 10 армии № 478/н от 30.08.43 г. (ЦАМО, фонд № 33, опись № 6825526, дело № 710), за мужество, проявленное в боях за д. Горбы и д. Дуброво Кировского р-на. </w:t>
      </w:r>
    </w:p>
    <w:p>
      <w:pPr>
        <w:pStyle w:val="Normal"/>
        <w:rPr/>
      </w:pPr>
      <w:r>
        <w:rPr/>
        <w:t xml:space="preserve">Книга Памяти Волгоградской обл. Т-2, Книга 16, стр. 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Лев Михайлович</w:t>
      </w:r>
      <w:r>
        <w:rPr/>
        <w:t>. (1913 (1914) – 16.08.43 г.) красноармеец, стрелок 909 сп 247 сд.  г. Горький, д. Володарского, ул. Зеленая, дом № 3 кв.4. Призван Кировским РВК г. Горький 06.12.42 г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;  Источник  информации ЦАМО, фонд № 58, опись № 18004, дело № 709. «Донесение Кировского РВК г. Горький № 0498 от 21.08.1946 г.»;  Источник информации ЦАМО, фонд № 8502, опись № 267375, дело № 82. «Сведения ВПП 206 зсп за 12.06.43 г.).</w:t>
      </w:r>
    </w:p>
    <w:p>
      <w:pPr>
        <w:pStyle w:val="Normal"/>
        <w:rPr/>
      </w:pPr>
      <w:r>
        <w:rPr/>
        <w:t>Книга Памяти Нижегородской обл. Т-1 стр. 5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син Григорий Андреевич</w:t>
      </w:r>
      <w:r>
        <w:rPr/>
        <w:t xml:space="preserve">. (? … - 15-16.08.43 г.) красноармеец, стрелок 364 сп 139 сд. Сведения о месте рождения, месте жительства, близких родственниках и РВК призыва отсутствуют. Погиб в бою. Похоронен в братской могиле у дороги Кушляновка-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оков (Осипов) Андрей Федорович</w:t>
      </w:r>
      <w:r>
        <w:rPr/>
        <w:t xml:space="preserve">. (? … - 15-16.08.43 г.) красноармеец, стрелок 1099 сп 326 сд. сведения о месте рождения, месте жительства, близких родственниках и РВК призыва отсутствуют. Убит в бою. Похоронен в братской могиле у дороги Кушляновка-Владимировка, Кировского р-на, Смоленской (с 05.07.1944 г. Калужской) обл.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елко (Павелько) Иван Сидорович</w:t>
      </w:r>
      <w:r>
        <w:rPr/>
        <w:t xml:space="preserve">. (1898 – 15.08.43 г.) красноармеец, стрелок 1 мото-стрелковго батальона, 45 мсбр (мехбр), 5 мк, 10 Армии.  Украинская ССР, Николаевская орбл., Цюрупинский р-н, с. Казачий Лагерь. Призван Цюрупинским РВК Николаевской обл. Убит в бою за д. Латыши и похоронен в 1 км восточнее д. Латыши, Кировского (правильно Куйбышевского) р-на, Смоленской (с 05.07.1944 г. Калужской) обл. - Донесение Управления 45 мото-стрелковой бригады № 0331 от 31.08.43 г., приложение к № 34844с от 30.10.43 г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влов Емельян Васильевич</w:t>
      </w:r>
      <w:r>
        <w:rPr/>
        <w:t>. (1911 - 31.08.43 г.) красноармеец (мл.</w:t>
      </w:r>
    </w:p>
    <w:p>
      <w:pPr>
        <w:pStyle w:val="Normal"/>
        <w:rPr/>
      </w:pPr>
      <w:r>
        <w:rPr/>
        <w:t xml:space="preserve">сержант), наводчик орудия 1-й батареи, 500 иптап, 10 А (600 иптап 50 армии). Воронежская обл., Коротоякский р-н, с. Терновое. Призван Коротоякским РВК Воронежской обл., 05.41 г. Умер от ран. Похоронен на северной окраине д. Тягаево, Кировского р-на, Смоленской (с 05.07.1944 г. Калужской) обл. - Источник информации ЦАМО, фонд № 58, опись № А-71693, дело № 962. Медицинский  документ «Алфавитная книга умерших по 220 мсб 139 сд с 13.08.43 г. по 18.02.44 г.». Запись № 64 на стр. 4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600 иптап 50 армии № 3/н от 28.06.43 г. (ЦАМО, фонд № 33, опись № 686044, дело № 1511), за участие в уничтожении десяти дзотов, блиндажей и огневых точек противник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дор Иван Егорович</w:t>
      </w:r>
      <w:r>
        <w:rPr/>
        <w:t>. (1923 – 16.08.43 г.) гв. сержант, пулеметчик 56 гв. отд. тп 10 Армии. Украинская ССР, Ворошиловоградская обл., Славяносербский р-н, с. Калиново-Торново. Призван Славяносербским РВК Ворошиловоградской обл. Убит. Похоронен в д. Красный Городок, Кировского р-на, Смоленской (с 05.07.1944 г. Калужской) обл. - Источник информации ЦАМО, фонд № 58, опись № 18001, дело № 784. Донесение штаба 3 Армии № 0498 (030) от 18.09.43 г., приложение к № 37428с от 29.09.43 г.  «Именной список безвозвратных потерь сержантского и рядового состава, 56 гв. отдельного танкового полка с 10.08. по 31.08.43 г.». Запись № 17 на стр. 6.(1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ин Василий Алексеевич</w:t>
      </w:r>
      <w:r>
        <w:rPr/>
        <w:t>. (1909 – 13.08.43 г.) красноармеец, стрелок 1101 сп 326 сд. Воронежская обл., Усманский р-н, с. Боровое. Призван Сокольническим РВК г. Москва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Аннинский р-н,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ансетбаев Миши-Бай</w:t>
      </w:r>
      <w:r>
        <w:rPr/>
        <w:t xml:space="preserve">. (1900 – 15.08.43 г.) красноармеец, пулеметчик 1099 сп 326 сд. Казахская ССР, Кзыл-Ординская обл., Сыр-Дарьинский р-н, Аул № 9, колхоз «Интернационал». Призван Кзыл-Ординским РВК Кзыл-Ордин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телеев Михаил Яковлевич</w:t>
      </w:r>
      <w:r>
        <w:rPr/>
        <w:t xml:space="preserve">. (1916 – 14.08.43 г.) сержант, ком.отделения 878 ксп 290 сд. Чкаловская обл., Красно-Партизанский р-н, совхоз им. Чкалова. Призван Асекеевским РВК Чкаловской обл. Убит и похоронен в р-не д. Устрожено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34/н от 11.07.43 г. (ЦАМО, фонд № 33, опись № 682526, дело № 1740), за мужество, проявленное в боях с фашистами в р-не г. Белев, с. Ульяновск, Орловской обл., где со своим отделением разгромил штаб немецкого батальона, захватив ценные документы и взял в плен 18 немецких солдат.  </w:t>
      </w:r>
    </w:p>
    <w:p>
      <w:pPr>
        <w:pStyle w:val="Normal"/>
        <w:rPr/>
      </w:pPr>
      <w:r>
        <w:rPr/>
        <w:t xml:space="preserve">Книга Памяти Оренбургской обл. Т-2 стр. 4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ранин (Поранин) Григорий Васильевич</w:t>
      </w:r>
      <w:r>
        <w:rPr/>
        <w:t xml:space="preserve">. (1915 – 12.08.43 г.) ст. сержант, ком.отделения 916 сп 247 сд. Татарская АССР, Юдинский р-н, станция Юдино (д. Большие Ключи), ул. Менжинского, дом № 39. Призван Юдинским РВК Татарской АССР 18.02.43 г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ВК Республики Татарстан, опись: 1959, дело № 8. Извещение отдела по персональному учету потерь сержантов и солдат Советской Армии. Исх № 31411-43 от 08.05.1959 г.;  Источник информации ЦАМО, фонд № 8250, опись № 100640с, дело № 6. «Сведения ВПП 6-й учебной стрелковой бригады за 20.02.43 г.».  </w:t>
      </w:r>
    </w:p>
    <w:p>
      <w:pPr>
        <w:pStyle w:val="Normal"/>
        <w:rPr/>
      </w:pPr>
      <w:r>
        <w:rPr/>
        <w:t xml:space="preserve">Книга Памяти Республики Татарстан. Т-10 стр. 5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сунько Григорий Тимофеевич</w:t>
      </w:r>
      <w:r>
        <w:rPr/>
        <w:t>. (1906 – 22.08.43 г.) красноармеец, ездовой 1-го отделения штаба 326 сд. Украинская ССР, Харьковская обл., Савинский р-н, с. Кинья. Призван Савинским РВК Харьковской обл. Убит. Похоронен в д. Игнатовка, Кировского р-на, Смоленской (с 05.07.1944 г. Калужской) обл. – Донесение штаба 326 сд № 01250 от 18.10.43 г., приложение к № 44088с от 20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26 сд № 39/н от 19.08.43 г. (ЦАМО, фонд № 33, опись № 682526, дело № 714), за мужество, проявленное в бою за райцентр Охочье Харьковской обл., и добросовестное исполнение служебных обяза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сюта Николай Васильевич</w:t>
      </w:r>
      <w:r>
        <w:rPr/>
        <w:t>. (1923 – 14.08.43 г.) сержант, командир башни танка «Т-34», 1-го танкового батальона, 94 тбр, 10 Армии. Новосибирская обл., Купинский р-н, д. Лягушье. Призван Купинским РВК Новосибирской обл. Убит. Похоронен в пос. Карла Маркс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Новосибирской обл. Т-9 стр.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боев Яков Александрович</w:t>
      </w:r>
      <w:r>
        <w:rPr/>
        <w:t>. (1906 – 13.08.43 г.) ефрейтор, стрелок 920 сп 247 сд. Иркутская обл., Нижне-Удинский р-н, Берюсин… Слюдов… рудник. Призван Ново-Удинским РВК Иркутской обл. Умер от ран. Похоронен в лесу, в 1500-х метрах севернее д. Никольская (она же пос. Ново-Никольский), Кировского р-на, Смоленской (с 05.07.1944 г. Калужской) обл. – Донесение штаба 247 сд № 4/0251 от 24.08.43 г., приложение к № 31327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вертов Алексей Илларионович</w:t>
      </w:r>
      <w:r>
        <w:rPr/>
        <w:t xml:space="preserve">. (1924 – 16.08.43 г.) гв. сержант, </w:t>
      </w:r>
    </w:p>
    <w:p>
      <w:pPr>
        <w:pStyle w:val="Normal"/>
        <w:rPr/>
      </w:pPr>
      <w:r>
        <w:rPr/>
        <w:t xml:space="preserve">механик водитель 56 отдельного гв.тп 10 Армии. Куйбышевская обл., Чапаевский р-н, Зерносовхоз им. Ленина. Призван Чапаевским РВК Куйбышевской обл. Убит. Похоронен д. Мамоново, Кировского р-на, Смоленской обл. –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, 56 гв. отдельного танкового полка с 10.08. по 31.08.43 г.». Запись № 23 на стр. 7.(133). </w:t>
      </w:r>
    </w:p>
    <w:p>
      <w:pPr>
        <w:pStyle w:val="Normal"/>
        <w:rPr/>
      </w:pPr>
      <w:r>
        <w:rPr/>
        <w:t>Книга Памяти Самарской обл. Т-19 стр. 222 – убит и похоронен в д. Красный Городок, Кировского р-на, Смоленской обл.</w:t>
      </w:r>
    </w:p>
    <w:p>
      <w:pPr>
        <w:pStyle w:val="Normal"/>
        <w:rPr/>
      </w:pPr>
      <w:r>
        <w:rPr/>
        <w:t>В указанный день, 16.08.43 г., 56 гв.тп вел боевые действия в р-не д. Красный Городок, д. Субарь. Правильными следует считать сведения Книги Памяти Свердловской обл. Т-9 стр. 222 – Убит и похоронен в д. Красный Городок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56 гв.отп № 6/н от 19.08.43 г. (ЦАМО, фонд № 33, опись № 686044, дело № 3), за мужество, проявленное в боях за д. Глиньково и д. Понизовье.</w:t>
      </w:r>
    </w:p>
    <w:p>
      <w:pPr>
        <w:pStyle w:val="Normal"/>
        <w:rPr/>
      </w:pPr>
      <w:r>
        <w:rPr/>
        <w:t xml:space="preserve">Книга Памяти Самарской обл. Т-19 стр. 22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возчиков Александр Николаевич</w:t>
      </w:r>
      <w:r>
        <w:rPr/>
        <w:t xml:space="preserve">. (1911 – 12.08.43 г.) красноармеец, стрелок 916 сп 247 сд. Удмуртская АССР, Шарканский р-н, д. Бабиай (д. Балиб). Призван Шарканским РВК Удмуртской АССР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  <w:t xml:space="preserve">Книга Памяти Республики Удмуртия. Т-5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Пестин Гаврил Тимофеевич</w:t>
      </w:r>
      <w:r>
        <w:rPr/>
        <w:t xml:space="preserve">. (1893 – 14.08.43 г.) мл. сержант, стрелок 882 ксп 290 сд. Тульская обл., Каменский р-н, д. Гниловая. Призван Каменским РВК Туль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951 от 22.08.43 г., приложение к № 31940с от 27.08.43 г. </w:t>
      </w:r>
    </w:p>
    <w:p>
      <w:pPr>
        <w:pStyle w:val="Normal"/>
        <w:rPr/>
      </w:pPr>
      <w:r>
        <w:rPr/>
        <w:t xml:space="preserve">Книга Памяти Тульской обл. Т-6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лин (Петелин) Иван Васильевич</w:t>
      </w:r>
      <w:r>
        <w:rPr/>
        <w:t xml:space="preserve">. (1896 – 13.08.43 г.) красноамеец, стрелок 5 ср, 364 сп, 139 сд. Тамбовская обл., Маршанский р-н, Старотомниковский с/совет, с. Старо-Томниково. Призван Маршанским РВК Тамбовской обл., 04.03.42 г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8504, опись № 303238, дело № 71. «Сведения ВВП 208 зсп за 01.05.43 г.». </w:t>
      </w:r>
    </w:p>
    <w:p>
      <w:pPr>
        <w:pStyle w:val="Normal"/>
        <w:rPr/>
      </w:pPr>
      <w:r>
        <w:rPr/>
        <w:t xml:space="preserve">Книга Памяти Тамбовской обл. Т-5 стр. 23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Василий Иванович</w:t>
      </w:r>
      <w:r>
        <w:rPr/>
        <w:t xml:space="preserve">. (? … - 17.08.43 г.) красноармеец, стрелок 609 сп 139 сд. Сведения о месте рождения, месте жительства, близких родственниках и РВК призыва отсутствуют.  Убит в бою. Похоронен в братской могиле у дороги Усохи – 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Михаил Евгеньевич. (Евсеевич)</w:t>
      </w:r>
      <w:r>
        <w:rPr/>
        <w:t xml:space="preserve">. (1921 – 15.08.43 г.) ефрейтор, стрелок 2 мсб, 45 мсбр, 10 Армии. Красноярский край, Уярский р-н, Никольский с/совет, с. Никольск. Призван Ярским РВК Красноярского края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;  Книга Памяти Красноярского края. Т-7 стр. 35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ский Петр Максимович</w:t>
      </w:r>
      <w:r>
        <w:rPr/>
        <w:t xml:space="preserve">. (1905 – 14.08.43 г.) рядовой, стрелок 882 сп 290 сд. Белорусская ССР, Витебская обл., Телячинский р-н, д. Мекижачи. Призван Перовским РВК Московской обл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- убит и похоронен в д. Петровское (она же пос. Петровский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6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кулин Василий Сидорович</w:t>
      </w:r>
      <w:r>
        <w:rPr/>
        <w:t>. (1913 – 01.09.43 г.) лейтенант, ком.взвода управления 31 ап 49 сд.  Узбекская ССР, г. Ташкент, ул. Чемкентская, дом № 11 кв. 13. Призван Базниковским РВК Ивановской обл. Умер от тяжелого ранения. (Убит). Похоронен в 700-х метрах западнее д. Ново-Троицкое, Смоленской обл. – Донесение Управления кадров ГУ командующего артиллерией РККА № 577428 от 14.01.44 г., приложение к № 011156 от 19.01.44 г.;  Донесение штаба 49 сд № 4/0744 от 11.09.43 г., приложение к № 40961с от 17.09.43 г.;  № 03265 от 17.09.43 г.  Правильно – пос. Ново-Троицкий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борону Сталинграда</w:t>
      </w:r>
      <w:r>
        <w:rPr/>
        <w:t xml:space="preserve">». Приказ 31 ап № 4 от 23.07.43 г. (ЦАМО, флонд № 1157, опись № 2, дело № 38). </w:t>
      </w:r>
    </w:p>
    <w:p>
      <w:pPr>
        <w:pStyle w:val="Normal"/>
        <w:rPr/>
      </w:pPr>
      <w:r>
        <w:rPr/>
        <w:t xml:space="preserve">Книга Памяти Владимирской обл. Т-4 стр. 2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рогов Владимир Иванович</w:t>
      </w:r>
      <w:r>
        <w:rPr/>
        <w:t>. (? … - 02.09.43 г.) нач. состав 718 сп 139 сд. Воинское звание и должность не известны. Сведения о месте рождения, месте жительства, близких родственниках  и РВК призыва отсутствуют. Умер от ран в 220 омсб. Похоронен на северной окраине д. Тягаево, Кировского р-на, Смоленской (с 05.07.1944 г. Калужской) обл. -  Источник информации ЦАМО, фонд № 58, опись № А-71693, дело № 962. Медицинский документ «Алфавитная книга умерших по 220 мсб 139 сд с 13.08.43 г. по 18.02.44 г.». Запись № 65 на стр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щелко (Пищалко) Александр Федосеевич</w:t>
      </w:r>
      <w:r>
        <w:rPr/>
        <w:t>. (1922 – 18.08.43 г.) лейтенант, медицинской службы 117 отдельной роты ранцевых огнеметов, 10 Армии. Украинская ССР, Черниговская обл., Олишевский р-н, с. Серединка. Призван Черниговским ГВК, г. Чернигов, Украинской ССР. Убит. Похоронен д. Малаховка, Спас-Демен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Источник информации «Папка документов Кировского РВК Калужской обл. – протоколы 1955-1957 г.г.». – Одиночная могила в центре д. Синьгово, Кировского р-на, Калужской обл. Надпись: - «18.08.43 г., погиб смертью героя в борьбе с немецкими захватчиками, лейтенант медицинской службы Пищелко А … Ф … , 1922 г.р.». </w:t>
      </w:r>
    </w:p>
    <w:p>
      <w:pPr>
        <w:pStyle w:val="Normal"/>
        <w:rPr/>
      </w:pPr>
      <w:r>
        <w:rPr/>
        <w:t>Правильными следует считать сведения Кировского РВК Калужской обл. (протоколы 1955-1957 г.г.) – похоронен в д. Синьг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Спас-Деменского р-на, Калужской обл., как погибший в д. Синьгаево, Спас-Деменского р-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етнев  В … Г …</w:t>
      </w:r>
      <w:r>
        <w:rPr/>
        <w:t xml:space="preserve"> .  (? … - ? … ) воинское звание, вонская часть и должность не известны. Сведения о месте жительства, месте рождения, близких родственниках и РВК призыва отсутствуют. Погиб:  Кировский р-н. Дата и место гибели, место захоронения не известны.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Данных о Плетневе  В.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ешаков Александр Алексеевич</w:t>
      </w:r>
      <w:r>
        <w:rPr/>
        <w:t>. (1907 – 31.08.43 г.) красноармеец, разведчик-стрелок взвода пешей разведки 1099 сп 326 сд. Горьковская обл., Богородский р-н, д. Карповка. Призван  Богородским РВК 25.07.41 г. Убит. Похоронен под д.  Игнатовка, в 500-х метрах западнее деревни, Куйбышевского р-на, Смоленской обл. - Донесение штаба 326 сд № 01178 от 10.09.43 г., приложение к № 35766с от 15.09.43 г.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. Приказ ВС 10 армии № 533 от 25.09.43 г. (ЦАМО, фонд № 33, опись № 686044, дело № 1787). 31.08.43 г., несмотря на плотный огонь противника ворвался с группой разведчиков в д. Дигерево и вступил в бой с превосходящими силами противника, уничтожая его гранатами и из автомата. В этом бою Плешаков А.А. геройски погиб. </w:t>
      </w:r>
    </w:p>
    <w:p>
      <w:pPr>
        <w:pStyle w:val="Normal"/>
        <w:rPr/>
      </w:pPr>
      <w:r>
        <w:rPr/>
        <w:t xml:space="preserve">Книга Памяти Нижегородской обл. Т-4 стр. 3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охотников Федор Семенович</w:t>
      </w:r>
      <w:r>
        <w:rPr/>
        <w:t>. (1898 – 13.08.43 г.) сержант, ком.</w:t>
      </w:r>
    </w:p>
    <w:p>
      <w:pPr>
        <w:pStyle w:val="Normal"/>
        <w:rPr/>
      </w:pPr>
      <w:r>
        <w:rPr/>
        <w:t>отделения 609 сп 139 сд. Курская обл., Дмитриевский р-н, д. Обухово. (Воронежская обл., Землянский р-н, с. Землянск). Призван Землянским РВК Воронежской обл., 01.08.41 г. Пропал б/вести. Место не известно. - Донесение Управления 139 сд № 01260 от 02.10.43 г., приложение к № 38756с от 10.10.43 г.;  Источник информации ВК Семилукского р-на Воронежской обл.  В указанный день, 13.08.43 г., 609 сп вел боевые действия на рубеже д.д. Кушляновка, Владимировка. 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юбергенов Капай</w:t>
      </w:r>
      <w:r>
        <w:rPr/>
        <w:t>. (1905 – 17.08.43 г.) красноармеец, стрелок 1099 сп 326 сд. Казахская ССР, Кзыл-Ординская обл., Аральский р-н, Аул № 16. Призван Ара-Озийский РВК Кзыл-Ординской обл. Убит. Похоронен в лесу,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юш Иван Ильич</w:t>
      </w:r>
      <w:r>
        <w:rPr/>
        <w:t xml:space="preserve">. (1918 – 12.08.43 г.) мл. лейтенант, ком.взвода 8 ср, 364  сп 139 сд. Орловская обл., Погарский р-н, Андейковский с/сорвет. Призван Погарским РВК Орловской обл. Ранен в бою. Эвакуирован в госпиталь. – Донесение Управления 139 сд № 01064  от 19.08.43 г., приложение к № 36142с от 26.08.43 г.  Других сведений о судьбе Плюш Ивана Ильича в архивных документах ЦАМО, нет.  Правильным следует считать Плюш Ивана Ильича умершим от ран при эвакуации в госпиталь в августе 1943 г., на территории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альян Кузьма Ефимович</w:t>
      </w:r>
      <w:r>
        <w:rPr/>
        <w:t>. (1910 – 17.08.43 г.) красноармеец, стрелок 609 сп 139 сд. Украинская ССР, Киевская обл., Уманский р-н, с. Кузьминка. (Узбекская ССР, Самаркандская обл., Хатырчинский р-н, с. Хатырчи). Призван Хатырчинским РВК Самаркандской обл., 22.03.42 г.  Пропал б/вести. Место не известно. – Донесение Управления 139 сд № 01260 от 02.10.43 г., приложение к № 38765с от 10.10.43 г.;  Источник информации ЦАМО, фонд № 6701, дело № 199110с, дело № 2. «Именной список 237 сп 69 сд».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дубный Михаил Пантелеевич</w:t>
      </w:r>
      <w:r>
        <w:rPr/>
        <w:t>. (1922 – 13.08.43 г.) ефрейтор, снайпер 609 сп 139 сд. Курская обл., Микояновский р-н, Красно-Октябрьский с/совет, с. Красный Октябрь. Призван Микояновским РВК Курской обл., 10.08.41 г. Пропал б/вести. Место не известно. - Донесение Управления 139 сд № 01260 от 02.10.43 г., приложение к № 38756с от 10.10.43 г.;  Источник информации ЦАМО, фонд № 7414, опись № 78944с, дело № 11. «Именной список 757 сп 222 сд».  В указанный день, 13.08.43 г., 609 сп вел боевые действия на рубеже д.д. Кушляновка, Владимировка. 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Белгородской обл. Т-1 стр. 142. – нет точных и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осинников Петр Степанович</w:t>
      </w:r>
      <w:r>
        <w:rPr/>
        <w:t xml:space="preserve">. (1907 – 15.08.43 г.) красноармеец, стрелок 45-й мехбригады, 5-го мк, 10 Армии. Кемеровская обл.. Кузедеевский р-н, 2-й Бенжерж. Призван Кузедеевским РВК Кемеров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ковыркин Степан Петрович</w:t>
      </w:r>
      <w:r>
        <w:rPr/>
        <w:t>. (1918 – 14.08.43 г.) ст. сержант, ком.</w:t>
      </w:r>
    </w:p>
    <w:p>
      <w:pPr>
        <w:pStyle w:val="Normal"/>
        <w:rPr/>
      </w:pPr>
      <w:r>
        <w:rPr/>
        <w:t>расчета 878 сп 290 сд. Кировская обл., Яранский р-н, д. Конопли. Призван Яранским РВК Кировской обл. Убит и похоронен в р-не д. Устрожен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Книга Памяти Кировской обл. Т-14 стр. 45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Подмарков Василий Сергеевич</w:t>
      </w:r>
      <w:r>
        <w:rPr/>
        <w:t>. (1910 – 07.09.43 г.) мл. сержант, ком.</w:t>
      </w:r>
    </w:p>
    <w:p>
      <w:pPr>
        <w:pStyle w:val="Normal"/>
        <w:rPr/>
      </w:pPr>
      <w:r>
        <w:rPr/>
        <w:t>отделения сапер, 345 отдельно армейского инженерного батальона, 10 Армии. Томская губерния, Лебединский уезд, д. Семицкая. Призван Лебедянским РВК Рязанской обл. Убит взрывом мины при разминировании. Похоронен в р-не пос. Петровка (она же пос. Петровский), Кировского р-на, Смоленской (с 05.07.1944 г. Калужской) обл. – Источник информации ЦАМО, фонд № 58, опись № 18001, дело № 781. Донесение управления тыла 10 армии № 054 от 12.09.43 г., приложение к № 36180с от 17.09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10 армии № 239 от 12.05.42 г. (ЦАМО, фонд № 33, опись № 682524, дело № 642). В бою за д. Ракитня, 18.03.42 г., огнем из ручного пулемета уничтожил две пулеметные точки противника, обеспечив успешное продвижение пехоты;  Орденом «</w:t>
      </w:r>
      <w:r>
        <w:rPr>
          <w:i/>
        </w:rPr>
        <w:t>Красного Знамени</w:t>
      </w:r>
      <w:r>
        <w:rPr/>
        <w:t xml:space="preserve">». Приказ ВС 10 армии № 497 от 07.09.43 г. (ЦАМО, фонд № 33, опись № 682526, дело № 1741). В бою за д. Понизовье организовал свое отделение против контратаки противника и, уничтожив более 20 человек немецких солдат, вынудил противника отступить. </w:t>
      </w:r>
    </w:p>
    <w:p>
      <w:pPr>
        <w:pStyle w:val="Normal"/>
        <w:rPr/>
      </w:pPr>
      <w:r>
        <w:rPr/>
        <w:t xml:space="preserve">Книга Памяти Липецкой обл. Т-4 стр. 2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икарпов Константин Поликарпович</w:t>
      </w:r>
      <w:r>
        <w:rPr/>
        <w:t>. (1902 – 15.08.43 г.) красноармеец, стрелок 1099 сп 326 сд. Удмуртская АССР, Пигостинский р-н, д. Ср.Юри. Призван Пчаевским РВК Удмуртской АССР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Республики Удмуртия. Т-6 стр.ю 28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кунов Евгений Иванович</w:t>
      </w:r>
      <w:r>
        <w:rPr/>
        <w:t>. (1912 – 14.08.43 г.) красноармеец, разведчик пешей разведки 364 сп 139 сд. Московская обл., Шатский р-н, с. Пичина. Призван Бирским РВК Амурской обл. Убит в бою. Похоронен пос. им. Карла Маркс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ютин (Полюгин) Петр Григорьевич</w:t>
      </w:r>
      <w:r>
        <w:rPr/>
        <w:t>. (? … - 11.08.43 г.) сержант, в/часть пп 14140 (штаб 10 Армии). Сведения о месте рождения, месте жительства и близких родственниках отсутствуют. Призван Луховицким РВК Московской обл., погиб:  Кировский р-н.  Место гибели и место захоронения не известны.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Данных о Полютине (Полюгине) Петре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ков Алексей Терентьевич</w:t>
      </w:r>
      <w:r>
        <w:rPr/>
        <w:t>. (1914 – 16.08.43 г.) ст. сержант, ком.</w:t>
      </w:r>
    </w:p>
    <w:p>
      <w:pPr>
        <w:pStyle w:val="Normal"/>
        <w:rPr/>
      </w:pPr>
      <w:r>
        <w:rPr/>
        <w:t>отделения 195 осб 139 сд. г. Орел. (Украинская ССР, Коломыйский р-н, г. Коломыя, ул. Карла Марскса, дом № 40;  Алтайский край, ст. Карасук, ул. Д-Бедного, дом №  18). Призван Орловским ГВК в 1935 г. Убит в бою. Похоронен в лесу южнее д. Игнат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33, опись № 595608, дело № 6. Приказ ГУК Советской Армии № 0541 от 24.04.1952 г.</w:t>
      </w:r>
    </w:p>
    <w:p>
      <w:pPr>
        <w:pStyle w:val="Normal"/>
        <w:rPr/>
      </w:pPr>
      <w:r>
        <w:rPr/>
        <w:t xml:space="preserve">Книга Памяти Орловской обл. Т-8 стр. 2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в Михаил Иванович</w:t>
      </w:r>
      <w:r>
        <w:rPr/>
        <w:t xml:space="preserve">. (1921 – 12.08.43 г.) красноармеец, стрелок 1229 сп 371 сд. Украинская ССР, Ворошиловоградская обл., Станично-Луганский р-н, Балабенский с/совет, с. Сизое.  (Украинская ССР, Ворошиловоградская обл., Новосветловский р-н, Суходольский с/совет, д. Хрящевое). Призван Лугано-Станичным РВК Ворошиловоградской обл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Василий Терентьевич</w:t>
      </w:r>
      <w:r>
        <w:rPr/>
        <w:t>. (1919 – 16.08.43 г.) красноармеец, стрелок 2 исб, 45 мсбр, 10 Армии. Чкаловская обл., Шарлыкский р-н, с. Ратчино. Призван Шарлыкским РВК Чкал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Считался погибшим в составе 217 сд на Павловском плацдарме, д. Павлово, Юхновского р-на, Смоленской обл. – Донесение штаба 217 сд № 0545 от 12.06.42 г., приложение к № 12174с от 15.06.42 г. </w:t>
      </w:r>
    </w:p>
    <w:p>
      <w:pPr>
        <w:pStyle w:val="Normal"/>
        <w:rPr/>
      </w:pPr>
      <w:r>
        <w:rPr/>
        <w:t xml:space="preserve">Книга Памяти Оренбургской обл. Т-8 стр. 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Иван Павлович</w:t>
      </w:r>
      <w:r>
        <w:rPr/>
        <w:t>. (1908 – 16.08.43 г.) ст. сержант, ком.отделения 45-й мехбригады, 5-го мк, 10 Армии.  Куйбышевская обл., Алексеевский р-н, с. Петровка. Призван Алексеевским РВК Куйбышевской обл.  Убит. Похоронен в 5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р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Константин Евдокимович</w:t>
      </w:r>
      <w:r>
        <w:rPr/>
        <w:t xml:space="preserve">. (1922 – 15.08.43 г.) красноармеец, стрелок 718 сп 139 сд. Мордовская АССР, Зубово-Полянский р-н, с. Ворово. Призван Зубово-Полянским РВК Мордовской АССР 20.12.41 г. Убит. Похоронен на опушке леса 300 метров к юго-западу от дороги идущей на д. Тягаево, Смоленской обл. – Источник информации ЦАМО, фонд № 1363, опись № 2, дело № 20. «Книга погребения воинов 139 сд за период с 14.08.43 по 05.08.44 г.г.». Лист 17, запись № 11.  Правильно – похоронен у дороги Мамоново-Тягаево, в 300-х метрах северо-восточнее пос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Михаил Николаевич</w:t>
      </w:r>
      <w:r>
        <w:rPr/>
        <w:t xml:space="preserve">. (1912 – 12.02.42 г.) мл. политрук, ком.взвода 389 орр (1113 сп) 330 сд. Кировская обл., г. Кательнич, ул. Маяковского, дом № 2. Призван Болохнинским РВК Горьковской обл. Пропал б/вести в д. Глиньково, Кировского р-на, Смоленской (с 05.07.1944 г. Калужской) обл. - Донесение Управления 330 сд № 4/0645 от 26.04.42 г., приложение к № 6094с от 30.04.42 г. </w:t>
      </w:r>
    </w:p>
    <w:p>
      <w:pPr>
        <w:pStyle w:val="Normal"/>
        <w:rPr/>
      </w:pPr>
      <w:r>
        <w:rPr/>
        <w:t xml:space="preserve">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 захоронения забыто. </w:t>
      </w:r>
    </w:p>
    <w:p>
      <w:pPr>
        <w:pStyle w:val="Normal"/>
        <w:rPr/>
      </w:pPr>
      <w:r>
        <w:rPr/>
        <w:t xml:space="preserve">Книга Памяти Нижегородской обл. Т-4 стр. 147. – нет точных данных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Павел Филиппович</w:t>
      </w:r>
      <w:r>
        <w:rPr/>
        <w:t>. (? … - 14.08.43 г.) красноармеец, телефонист 920 сп 247 сд. Чкаловская обл., Сакмарский р-н, хут. 2-й Поповский. Призван Сакмарским</w:t>
      </w:r>
    </w:p>
    <w:p>
      <w:pPr>
        <w:pStyle w:val="Normal"/>
        <w:rPr/>
      </w:pPr>
      <w:r>
        <w:rPr/>
        <w:t>РВК Чкаловской обл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рейков (Поройков) Василий Матвеевич</w:t>
      </w:r>
      <w:r>
        <w:rPr/>
        <w:t xml:space="preserve">. (1902 – 15-16.08.43 г.) красноармеец, стрелок 2 сб, 364 сп, 139 сд. Горьковская обл., Спаский р-не, с. Солониха. Призван Призван Спасским РВК Горьковской обл. Убит в бою. Похоронен в братской могиле у дороги Кушляновка-Владимировка, Кировского р-на, Смоленской (с 05.07.1944 г. Калужской) обл. - Источник информации ЦАМО, фонд № 7769, опись № 143372, дело № 3. «Акт трофейной команды 326 сд от 20.08.43 г.»;  Источник информации ЦАМО, фонд № 8504, опись № 303238, дело № 72. «Именной список 208 зсп за 01.05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64 сп № 4/н от 04.08.43 г. (ЦАМО, фонд № 33, опись № 682526, дело № 1592), за мужество и отвагу проявленные в боях под Зайцевой Горой и г. Вязьма, где был давжды ранен. </w:t>
      </w:r>
    </w:p>
    <w:p>
      <w:pPr>
        <w:pStyle w:val="Normal"/>
        <w:rPr/>
      </w:pPr>
      <w:r>
        <w:rPr/>
        <w:t xml:space="preserve">Книга Памяти Нижегородской обл. Т-11 стр. 5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еев Владимир Яковлевич</w:t>
      </w:r>
      <w:r>
        <w:rPr/>
        <w:t xml:space="preserve">. (1919 – 11.08.43 г.) ст. сержант, радист 428 орс 247 сд. Чувашская АССР, Сундырский р-н, д. Кубасы. Призван Чербетским РВК Свердловской обл. Убит. Похоронен в 300-х метрах юго-восточнее д. Глинки (она Глиньково), Кировского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469 от 28.08.43 г. (ЦАМО, фонд № 33, опись № 682526, дело № 1193), за мужество, проявленное 11.08.43 г., в р-не д. Глиньково, на «НП» командира полка, где и находился Потеев, был окружен противником. Во время немецкой атаки на «НП», Потеев вел огонь по врагу и четко передавал по рации все приказания командира полка. В этом бою Потеев В.Я, погиб смертью героя.</w:t>
      </w:r>
    </w:p>
    <w:p>
      <w:pPr>
        <w:pStyle w:val="Normal"/>
        <w:rPr/>
      </w:pPr>
      <w:r>
        <w:rPr/>
        <w:t xml:space="preserve">Книга Памяти Свердловской обл. Т-6 стр. 19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хомов (Пахомов) Илья Васильевич</w:t>
      </w:r>
      <w:r>
        <w:rPr/>
        <w:t>. (1903 – 22.08.43 г.) красноармеец, ездовой 920 сп 247 сд. Чкаловская обл., Грачевский р-н, д. Покровка. Призван Грачевским РВК Чкаловской обл. – Убит в бою. Похоронен в восточной стороне д. Петровское (она же пос. Петровский), Кировского р-на, Смоленской (с 05.07.1944 г. Калужской) обл. – Донесение штаба 247 сд № 4/0997 от 30.08.43 г., приложение к № 33166 от 014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920 сп № 16/н от 09.07.43 г. (ЦАМО, фонд № 33, опись № 686044, дело № 519), за мужество, проявленное в боях ноября 1942 и марта 1943 годов, где несмотря на полученное ранение, продолжал отражать натиск противника, в упор расстреляв двух немцев.</w:t>
      </w:r>
    </w:p>
    <w:p>
      <w:pPr>
        <w:pStyle w:val="Normal"/>
        <w:rPr/>
      </w:pPr>
      <w:r>
        <w:rPr/>
        <w:t xml:space="preserve">Книга Памяти Оренбургской обл. Т-4 стр. 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сухин Григорий Тимофеевич</w:t>
      </w:r>
      <w:r>
        <w:rPr/>
        <w:t>. (1899 – 16.08.43 г.) красноармеец, стрелок 609 сп 139 сд. Алтайский край, г. Барнаул, Павловский р-н, с. Кучук. Призван</w:t>
      </w:r>
    </w:p>
    <w:p>
      <w:pPr>
        <w:pStyle w:val="Normal"/>
        <w:rPr/>
      </w:pPr>
      <w:r>
        <w:rPr/>
        <w:t xml:space="preserve">Кемеровским РВК Ново-Сибирской обл. (Каширским РВК Московской обл.), 09.05.42 г.  Убит. Похоронен в 500-х метрах восточнее д. Игнатовка, Кировского р-на, Смоленской (с 05.07.1944 г. Калужской) обл. - Донесение Управления 139 сд № 01193 от 11.09.43 г., приложение к № 35902с от 15.09.43 г.;  Источник информации ЦАМО, фонд № 7261, опись № 69555с. дело № 3. «Именной список 609 сп 139 сд». </w:t>
      </w:r>
    </w:p>
    <w:p>
      <w:pPr>
        <w:pStyle w:val="Normal"/>
        <w:rPr/>
      </w:pPr>
      <w:r>
        <w:rPr/>
        <w:t xml:space="preserve">Книга Памяти Кемеровской обл. Т-3 стр. 2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ютов Сергей Михайлович</w:t>
      </w:r>
      <w:r>
        <w:rPr/>
        <w:t xml:space="preserve">. (1894 – 12.08.43 г.) красноармеец, стрелок 1229 сп 371 сд. Московская обл., Можайский р-н, д. Клементино. Призван Можайским РВК Московской обл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 xml:space="preserve">Книга Памяти Московской обл. Т-14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жирко Яков Иванович</w:t>
      </w:r>
      <w:r>
        <w:rPr/>
        <w:t xml:space="preserve">. (1917 – 30.08.43 г.) лейтенант, ком.взвода пешей разведки 364 сп 139 сд. Сталинская обл., Честяковский р-н, Шахта № 1 «Добродевка». Призван Честяковским РВК в 1939 г. Убит. Похоронен д. Ясная Поляна, Кировского р-на, Смоленской (с 05.07.1944 г. Калужской) обл. - Донесение Управления 139 сд № 01189 от 09.09.43 г., приложение к № 40711с от 16.09.43 г.;  Источник информации ЦАМО, фонд № 58, опись № 18002, дело № 276. Извещение 364 сп № 08663 от 08.09.43 г.;  Источник информации ЦАМО, фонд № 6969, опись № 69835с, дело № 10. «Именной список 364 сп 139 сд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10 армии № 508 от 14.09.43 г. (ЦАМО, фонд № 33, опись № 682526, дело № 1742), за то, что в бою под д. Мамоново, действуя с группой разведчиков, захватил в плен немецкого солдата и уничтожил 6-х солдат противника. Во время наступления на д. Усохи, захватил штабную машину с важными документами.</w:t>
      </w:r>
    </w:p>
    <w:p>
      <w:pPr>
        <w:pStyle w:val="Normal"/>
        <w:rPr/>
      </w:pPr>
      <w:r>
        <w:rPr/>
        <w:t>Книга Памяти Донецкой обл. Т-14 стр. 2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кофьев Николай Михайлович</w:t>
      </w:r>
      <w:r>
        <w:rPr/>
        <w:t xml:space="preserve">. (1923 – 13.08.43 г.) мл. сержант, механик водитель 156 тп, 45 мсбр, 10 Армии. Новосибирская обл., г. Тюмень, ул. Свердлова, дом № 24. (Татарская АССР, Анастасиевский р-н, с. Марьино). Призван Тюменским ГВК Новосибирской обл. 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>Книга Памяти Тюменской обл. Т-1 стр. 102.</w:t>
      </w:r>
    </w:p>
    <w:p>
      <w:pPr>
        <w:pStyle w:val="Normal"/>
        <w:rPr/>
      </w:pPr>
      <w:r>
        <w:rPr/>
        <w:t xml:space="preserve">Внесен без оснований в списки похороненных в д. Игнатовк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скурин Петр Федорович</w:t>
      </w:r>
      <w:r>
        <w:rPr/>
        <w:t>. (1924 – 14.08.43 г.) сержант, ком.отделения пешей разведки 364 сп 139 сд. Тамбовская обл., Мордовский р-н, Борисовский с/совет, д.</w:t>
      </w:r>
    </w:p>
    <w:p>
      <w:pPr>
        <w:pStyle w:val="Normal"/>
        <w:rPr/>
      </w:pPr>
      <w:r>
        <w:rPr/>
        <w:t>Борисовка. Призван Кемеровским РВК Новосибирской обл. Убит в бою. Похоронен пос. им. К.Маркса, Кировского р-на, Смоленской (с 05.07.1944 г. Калужской) обл. –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64 сп № 1/н от 26.04.43 г. (ЦАМО, фонд № 33, опись № 686044, дело № 2760), за мужество, проявленное в бою за д. Каменка Спас-Деменского р-на. </w:t>
      </w:r>
    </w:p>
    <w:p>
      <w:pPr>
        <w:pStyle w:val="Normal"/>
        <w:rPr/>
      </w:pPr>
      <w:r>
        <w:rPr/>
        <w:t xml:space="preserve">Книга Памяти Кемеровской обл. Т-3 стр. 2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сухин Петр Андреевич</w:t>
      </w:r>
      <w:r>
        <w:rPr/>
        <w:t xml:space="preserve">. (1918 – 15.08.43 г.) красноармеец,  стрелок 45-й мехбригады, 5-го мк, 10 Армии. Кемеровская обл., Крапивинский р-н, Трифоновский с/совет, д. Трифоновка. Призван Кировским РВК Новосибирской обл.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9 стр. 491. – нет точных данных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тасов Алексей Тимофеевич</w:t>
      </w:r>
      <w:r>
        <w:rPr/>
        <w:t xml:space="preserve">. (1910 – 16.08.43 г.) красноармеец, стрелок 2 мсб, 45 мсбр, 10 Армии. Саратовская обл., Новобурасовский р-н, с. Лох. Призван Сталинским РВК Саратовской обл. Убит в бою за д. Латыши, Кировского р-на, Смоленской обл.  Похоронен в 1 км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Саратовской обл. Т-5 стр. 304. – нет точных данных.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стовалов Матвей Иванович</w:t>
      </w:r>
      <w:r>
        <w:rPr/>
        <w:t>. (1918 – 17.08.43 г.) красноармеец, пулеметчик 609 сп 139 сд. Алтайский край., Алтайский р-н, с. Старо-Белокурино. Призван Бийским РВК Новосибирской обл. Убит в бою. Похоронен в 500-х метрах восточнее д. Владимировка, Кировского (правильно Куйбышевского)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Алтайского края. Т-8 стр. 2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трин Василий Яковлевич</w:t>
      </w:r>
      <w:r>
        <w:rPr/>
        <w:t xml:space="preserve">. (1919 – 14.08.43 г.) красноармеец, стрелок 909 сп 247 сд. Ростовская обл., Криворожский р-н, с. Гремучее. Призван Криворожским РВК Ростовской обл. Умер от ран. Похоронен в 800-х метрах южнее д. Красный Городок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Ростовской обл. Т-7 стр. 156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ьянов Константин Васильевич</w:t>
      </w:r>
      <w:r>
        <w:rPr/>
        <w:t>. (1919 – 14.08.43 г.) гв. мл.сержант, ст.телеграфист  2 гв иптап 16 гв. оиптбр 10 Армии. Татарская АССР, г. Казань, ул. Городецкого, дом № 9/5. Призван Бауманским РВК г. Казань. Убит. Похоронен в пос. им. Карла Маркса, Кировского р-на, Смоленской обл. – Донесение Управления 16 гв. оиптбр № 0197 от 30.09.43 г., приложение к № 38621с от 10.10.43 г.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326 сд от 20.08.43 г.». Похоронен в братской могиле у дороги Усохи – Владимировка, Кировского р-на.  </w:t>
      </w:r>
    </w:p>
    <w:p>
      <w:pPr>
        <w:pStyle w:val="Normal"/>
        <w:rPr/>
      </w:pPr>
      <w:r>
        <w:rPr/>
        <w:t>Правильными следует считать сведения, содержащиеся в акте трофейной команды 326 сд – похоронен у дороги Усохи-Владимир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2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дьков Кирилл Андреевич</w:t>
      </w:r>
      <w:r>
        <w:rPr/>
        <w:t>. (1908 – 30.08.43 г.) красноармеец, стрелок 1099 сп 326 сд. Украинская ССР, Ворошиловоградская обл., Покровский р-н, д. Солонцы. Призван Покровским РВК Ворошиловоградской обл., 29.04.43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аев Мурзахмет</w:t>
      </w:r>
      <w:r>
        <w:rPr/>
        <w:t>. (1910 – 08.08.-18.08.43 г.) красноармеец, стрелок 882 сп 290 сд. Казахская ССР, Южно-Казахстанская обл., Келеский р-н, Таликуловский (Таткульский) с/совет, д. Таликулык, колхоз «Джаен –Кемуев». Призван Келеским РВК Южно-Казахсианской обл. Найден мертвым в лесу. Похоронен 1 км западнее д. Гайдуки, Кировского р-на, Смоленской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297. «Акт составленный военнослужащими 291 омсб ст. л-том медицинской службы Гревцовым Д.П., и повозочным Соловьевым П.И.,  от 20.08.43 г.»;  Источник информации - приложение к № 32600с от 01.09.43 г., Схема погребения Разаева Мурзахмета. - похоронен в лесу 1 км восточнее д. Синьг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кте 291 омсб и схемы погребения – похоронен в 1 км восточнее д. Синьг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льченко (Ральченков) Иван Тихонович</w:t>
      </w:r>
      <w:r>
        <w:rPr/>
        <w:t>. (1923 – 12.08.43 г.) ефрейтор, радист 718 сп 139 сд.  Воронежская обл., Радченский р-н, д. Гаревка (д. Красная Горевка, д. Красногоровка). Призван Радченским РВК Воронежской обл., 12.07.41 г. Пропал б/вести. Место не известно. – Донесение Управления 139 сд без номера и даты, приложение к № 35829с от 15.09.43 г.  В указанный день, 12.08.43 г., 718 сп вел бои в р-не пос. им. Карла Маркса.  Правильно – пропал б/вести в р-не пос. им. Карла Маркс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6/н от 14.07.43 г. (ЦАМО, фонд № 33, опись № 686044, дело № 555), за то, что находясь на фронтах войны был четырежды ранен и дважды выносил свою рацию из окружения. </w:t>
      </w:r>
    </w:p>
    <w:p>
      <w:pPr>
        <w:pStyle w:val="Normal"/>
        <w:rPr/>
      </w:pPr>
      <w:r>
        <w:rPr/>
        <w:t xml:space="preserve">Книга Памяти Воронежской обл., Кантемировский р-н,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копов (Распопов) Данил Лукич</w:t>
      </w:r>
      <w:r>
        <w:rPr/>
        <w:t xml:space="preserve">. (1905 – 13.08.43 г.) красноармеец, орудийный номер иптаб  94 тбр 10 Армии. Молотовская обл., Чусовский р-н, с. Палино. Призван Чусовским ГВК Молотовской обл. Убит. Похоронен в пос. Карла Маркса, Смоленской обл. - 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  Правильно – пос. Карла Маркс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9 стр. 512. – нет точных и полных данных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сейкин (Россейкин) Андрей Лукьянович</w:t>
      </w:r>
      <w:r>
        <w:rPr/>
        <w:t xml:space="preserve">. (1912 – 12.08.43 г.) ефрейтор, наводчик пулеметной роты 364 сп 139 сд. Чувашская АССР, Кувакинский р-н, с. Сырось (с. Сыреси). Призван Кувакинским РВК Чувашской АССР в декабре 1941 г. Убит в бою. Похоронен д. Кушляновка, Кировского р-на, Смоленской обл. -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 xml:space="preserve">Донесение Управления 139 сд № 01486 от 10.11.43 г., приложение к № 49328с от 22.11.43 г. – убит 18.08.43 г. Похоронен в д. Ивановка, Кировского (правильно Куйбыше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30 от 30.08.43 г. – убит 12.08.43 г., похоронен в д. Кушляновка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54 ап № 4/н от 04.08.43 г. (ЦАМО, фонд № 33, опись № 682526, дело № 1592), за мужество, проявленное в боях с фашистами, где был дважды ранен. . </w:t>
      </w:r>
    </w:p>
    <w:p>
      <w:pPr>
        <w:pStyle w:val="Normal"/>
        <w:rPr/>
      </w:pPr>
      <w:r>
        <w:rPr/>
        <w:t xml:space="preserve">Книга Памяти Республики Чувашия. Т-2 стр. 4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имжанов Майгара</w:t>
      </w:r>
      <w:r>
        <w:rPr/>
        <w:t>.  (1920 – 16.08.43 г.) сержант, ком.отделения 2 мсб, 45 мсбр, 10 Армии. Кировская обл., Васильковский р-н. (Омская обл., Исилькульский р-н, Тельмановский с/совет, колхоз «Честный Труд»). Призван Исилькульским РВК Омской обл. 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Омской обл. Т-7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имов  Г … ? …</w:t>
      </w:r>
      <w:r>
        <w:rPr/>
        <w:t xml:space="preserve"> .  (? … - ? … ) – вои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 Место и дата гибели, место захоронения не известны.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Данных о Рахимове 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вчук Константин Алексеевич</w:t>
      </w:r>
      <w:r>
        <w:rPr/>
        <w:t>. (1907 – 11.08.43 г.) красноармеец, стрелок 920 сп 247 сд. Украинская ССР, Седлецкая обл., Сидорьковский р-н, д. Артель. (г. Москва, Красная Пресня, ул. Б-Декабрьская, дом № 19). Призван Краснопресненским РВК  Московской обл., 09.03.43 г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Тверской ОВК г. Москва, опись: 1943, дело № 402 т8.</w:t>
      </w:r>
    </w:p>
    <w:p>
      <w:pPr>
        <w:pStyle w:val="Normal"/>
        <w:rPr/>
      </w:pPr>
      <w:r>
        <w:rPr/>
        <w:t>Книга Памяти г. Москва. Т-11 стр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усов (Реус) Иван Тимофеевич</w:t>
      </w:r>
      <w:r>
        <w:rPr/>
        <w:t>. (1921 – 13.08.43 г.) сержант, ком.расчета 3-й минометной роты, 364 сп 139 сд. Белорусская ССР, Полянковская (Гомельская) обл., Буда-Кошелевский р-н, с. Буда-Кошелово. Призван Буда-Кошеловским РВК, Гомельской обл., Белорусской ССР. Убит. Похоронен в пос. Карла Маркса, Кировского р-на, Смоленской (с 05.07.1944 г. Калужской) обл. -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гатнов Сергей Петрович</w:t>
      </w:r>
      <w:r>
        <w:rPr/>
        <w:t xml:space="preserve">. (1911 – 14.08.43 г.) рядовой, стрелок 882 сп 290 сд. Горьковская обл., Томаевский р-н, д. Богаточри. Призван Томаевским РВК Горьковской обл. Убит в р-не д. Петровское, Кировского р-на, Смоленской обл. Похоронен в д. Оболовка, Кировского р-на, Смоленской обл. – Донесение Управления 290 сд № 01614 от 25.08.43 г., приложение к № 32174с от 30.08.43 г.  Правильно – убит и похоронен в д. Петровское (она же пос. Петровский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1 стр. 6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гачев Михаил Иванович</w:t>
      </w:r>
      <w:r>
        <w:rPr/>
        <w:t xml:space="preserve">. (1897 – 13.08.43 г.) красноармеец, стрелок 1229 сп 371 сд. Рязанская обл., Ряжский р-н, д. Ибер-Шахты. Призван Ряжским РВК Рязанской обл. Убит. Похоронен на левой стороне деревни Никольское, Спас-Деменского р-на, Смоленской обл., вторая усадьба с севера. – Источник информации ЦАМО, фонд № 1692, опись № 2, дело № 17. «Именной список безвозвратных потерь сержантского и рядового состава частей 371 сд в период с 21 по 31.08.43 г.». Запись № 15.  Правильно – пос. Никольский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гачев Кузьма Степанович</w:t>
      </w:r>
      <w:r>
        <w:rPr/>
        <w:t>. (1907 – 14.08.43 г.) красноармеец, стрелок 882 ксп 290 сд. Московская обл., Виногроадовский р-н, д. Старая. Призван Виноградовским РВК Московской обл. Убит в р-не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Московской обл. Т-29, часть 1, стр. 2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Егор Николаевич</w:t>
      </w:r>
      <w:r>
        <w:rPr/>
        <w:t>. (1903 – 15.08.43 г.) красноармеец, пулеметчик 609 сп 139 сд. Рязанская обл., Шатский р-н, с. Важно. (Туркменская ССР, г. Иолотан, В- Строй 364).  Призван Иолотанским РВК Туркменской ССР. Убит в бою. Похоронен в</w:t>
      </w:r>
    </w:p>
    <w:p>
      <w:pPr>
        <w:pStyle w:val="Normal"/>
        <w:rPr/>
      </w:pPr>
      <w:r>
        <w:rPr/>
        <w:t xml:space="preserve">300-х метрах восточнее д. 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Михаил Павлович</w:t>
      </w:r>
      <w:r>
        <w:rPr/>
        <w:t>. (1900 – 13.08.43 г.) красноармеец, стрелок 1101 сп 326 сд. Тамбовская обл., Сосновский р-н, с. Сосновка. Призван Сосновским РВК Тамбовской обл., в 1941 г. 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8 стр. 3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збаев Иулдашбай (Разибаев Юлдашбай)</w:t>
      </w:r>
      <w:r>
        <w:rPr/>
        <w:t>. (1922 – 13.(14).08.43 г.) красноармеец, стрелок 718 сп 139 сд. Узбекская ССР, Ферганская обл., Кагановичский р-н, Бик-Абадский с/совет, колхоз им. Ильича. Призван Кагановичским РВК Ферганской обл., 23.12.41 г. Пропал б/вести. Место не известно. – Донесение Управления 139 сд без номера и даты, приложение к № 35829с от 15.09.43 г.;  Источник информации ЦАМО, фонд № 7371, опись № 69883с, дело № 3. «Именной список 718 сп 139 сд».  В указанный день, 13-14.08.43 г., 718 сп вел боевые действия в р-не населенных пунктов Кушляновка, Игнатовка.  Правильно – пропал б/вести в р-не д. Игнат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Федор Иосифович</w:t>
      </w:r>
      <w:r>
        <w:rPr/>
        <w:t>. (1910 – 12.08.43 г.) красноармеец, орудийный номер 1091 кап 10 армии. Кировская обл., Салобелякский р-н, д. Б.Карашка. Призван Салобелякским РВК Кировской обл. Убит при выполнении боевого задания. Похоронен в 500-х метрах южнее д. Глиньк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шов Павел Михайлович</w:t>
      </w:r>
      <w:r>
        <w:rPr/>
        <w:t xml:space="preserve">. (1909 (1910) – 14.08.43 г.) сержант, ком.отделения 909 сп 247 сд. Ивановская обл., Юрьевский р-н, д. Фокино. Призван Юрьевским РВК Ивановской обл., в июне 1941 г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;  Источник информации ВК Юрьевского и Пичужского р-нов Ивановской обл.  </w:t>
      </w:r>
    </w:p>
    <w:p>
      <w:pPr>
        <w:pStyle w:val="Normal"/>
        <w:rPr/>
      </w:pPr>
      <w:r>
        <w:rPr/>
        <w:t xml:space="preserve">Книга Памяти Ивановской обл. Т-6 стр. 6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щепков Степан Наумович</w:t>
      </w:r>
      <w:r>
        <w:rPr/>
        <w:t xml:space="preserve">. (1911 – 16.08.43 г.) красноармеец, стрелок 909 сп 247 сд. Орловская обл., Суздальский (Суземский) р-н, д. Селечня. Призван Суздальским (Суземским, Комарическим) РВК  Орловской обл., в 1941 г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58, опись № 18004, дело № 2006. «Анкета по розыску Управления по учету погибшего и пропавшего без вести рядового и сержантского состава». </w:t>
      </w:r>
    </w:p>
    <w:p>
      <w:pPr>
        <w:pStyle w:val="Normal"/>
        <w:rPr/>
      </w:pPr>
      <w:r>
        <w:rPr/>
        <w:t xml:space="preserve">Книга Памяти Брянской обл. Т-10 стр. 1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башкин Валентин Дмитриевич</w:t>
      </w:r>
      <w:r>
        <w:rPr/>
        <w:t>. (1922 – 14.08.43 г.) лейтенант, ком. взвода 882 сп 290 сд. Украинская ССР, г. Полтава. (Иркутская обл., г. Бодайбо, прииск Артема, дом № 55). Призван Бодайбовским РВК Иркутской обл. Убит и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Донесение Управления 290 сд № 011584 от 21.08.43 г., вх. № 02219 от 27.08.43 г.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аков Иван Иванович</w:t>
      </w:r>
      <w:r>
        <w:rPr/>
        <w:t>. (1918 – 17.08.43 г.) мл. сержант, ком.отделения 8 ср, 609 сп, 139 сд. Тульская обл., Товарковский р-н, с. Сексенцы. Призван Товарковским РВК Тульской обл. Пропал б/вести. Место не известно. – Донесение Управления 139 сд № 01260 от 02.10.43 г., приложение к № 38765с от 10.10.43 г.; 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609 сп № 8/н от 11.07.43 г. (ЦАМО, фонд № 33, опись № 717037, дело № 1465), за мужество и отвагу, проявленные в боях с фашистами, где был дважды ранен.</w:t>
      </w:r>
    </w:p>
    <w:p>
      <w:pPr>
        <w:pStyle w:val="Normal"/>
        <w:rPr/>
      </w:pPr>
      <w:r>
        <w:rPr/>
        <w:t xml:space="preserve">Книга Памяти Тульской обл. Т-4 стр. 12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саков (Гусаков) Иван Захарович</w:t>
      </w:r>
      <w:r>
        <w:rPr/>
        <w:t xml:space="preserve">. (1911 – 19.08.43 г.) ст. лейтенант, ком.стр. взвода 1099 сп 326 сд. Воронежская обл., Лискинский р-н, с. Кобыленка (с. Колыбелька). Призван Лискинским РВК Воронежской обл. Убит. Похоронен в лесу, южнее д. Тягаево, Кировского р-на, Смоленской (с 05.07.1944 г. Калужской) обл. – Донесение штаба 326 сд № 01097 от 26.08.43 г., приложение к № 34567с от 03.09.43 г.;  Источник информации ЦАМО, шкаф № 52, ящик № 16. «Учетно-послужная картотека»; Источник и нформации ЦАМО, фонд № 33, опись № 11458, дело № 59. Приказ УК РККА № 01410 от 16.09.43 г. (Во всех документах имя жены – </w:t>
      </w:r>
      <w:r>
        <w:rPr>
          <w:i/>
        </w:rPr>
        <w:t>Гусакова (Русакова) Анна</w:t>
      </w:r>
      <w:r>
        <w:rPr/>
        <w:t xml:space="preserve"> </w:t>
      </w:r>
      <w:r>
        <w:rPr>
          <w:i/>
        </w:rPr>
        <w:t>Марко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Воронежской обл., Лискинский р-н, стр. 3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жих Степан Максимович</w:t>
      </w:r>
      <w:r>
        <w:rPr/>
        <w:t>. (1912 – 22.08.43 г.) сержант, ком.отделения 920 сп 247 сд. Алтайский край, Усть-Калманский р-н, д. Васильевка. Призван Усть-Калманским РВК Алтайского края. Убит в бою. Похоронен в восточной стороне д. Петровское (она же пос. Петровский), Кировского р-на, Смоленской (с 05.07.1944 г. Калужской) обл. – Донесение штаба 247 сд № 4/0997 от 30.08.43 г., приложение к № 33166с от 04.09.43 г.</w:t>
      </w:r>
    </w:p>
    <w:p>
      <w:pPr>
        <w:pStyle w:val="Normal"/>
        <w:rPr/>
      </w:pPr>
      <w:r>
        <w:rPr/>
        <w:t xml:space="preserve">Книга Памяти Алтайского края. Т-6 стр. 5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жков Иван Кузьмич</w:t>
      </w:r>
      <w:r>
        <w:rPr/>
        <w:t xml:space="preserve">. (1900 – 12.08.43 г.) красноармеец, стрелок 1229 сп 371 сд. Орловская обл., Должанский р-н, В.Ольшанский с/совет, с. В.Ольшанское. Призван Должанским РВК Орловской обл., 30.08.41 г. 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Любунь, Спас-Деменского р-на, Калужской обл., и Книгу Памяти Спас-Деменского р-на, Т-16 стр. 397.  </w:t>
      </w:r>
    </w:p>
    <w:p>
      <w:pPr>
        <w:pStyle w:val="Normal"/>
        <w:rPr/>
      </w:pPr>
      <w:r>
        <w:rPr/>
        <w:t xml:space="preserve">Книга Памяти Орловской обл. Т-2 стр. 5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Рыков Гаврил Михайлович</w:t>
      </w:r>
      <w:r>
        <w:rPr/>
        <w:t>. (1903 – 17.02.42 г.) сержант (красноармеец), стрелок 389 орр 330 сд. д. Екатериновка, Паршинский … (г. Таруса, Тульской обл., ул.</w:t>
      </w:r>
    </w:p>
    <w:p>
      <w:pPr>
        <w:pStyle w:val="Normal"/>
        <w:rPr/>
      </w:pPr>
      <w:r>
        <w:rPr/>
        <w:t>Каляева, дом № 3). РВК призыва не известен. Пропал б/вести в дер. Глиньково, Кировского р-на, Смоленской (с 05.07.1944 г. Калужской)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/>
        <w:t>По воспоминаниям жителей д. Глиньково в феврале 1942 года, группа разведчиков 330 сд погибла в бою за 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манов Михаил Иванович</w:t>
      </w:r>
      <w:r>
        <w:rPr/>
        <w:t>. (1918 – 15.08.43 г.) лейтенант, ком.взвода управления отдельного арт.дивизиона 45 мсбр, 5 мк, 10 Армии. Орловская обл., Свердловский р-н, Столбецкий с/совет, д. Миловка. (Ивановская обл., г. Шуя, ул. Первомайская, дом № 68/38). Призван Феодосийским ГВК Крымской АССР. Убит в бою за д. Игнат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 мото-стрелковой бригады № 0296 от 19.08.43 г., приложение к № 31610с от 2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5 мк № 16/н от 19.10.43 г. (ЦАМО, фонд № 33, опись № 6876044, дело № 17), за мужество, проявленное в бою за д. Игнатовка, где лично вел за собой в наступление танки и пехоту указывая им огневые точки противника, чем способствовал освобождению д. Игнатовка. Пал смертью храбрых на поле боя. </w:t>
      </w:r>
    </w:p>
    <w:p>
      <w:pPr>
        <w:pStyle w:val="Normal"/>
        <w:rPr/>
      </w:pPr>
      <w:r>
        <w:rPr/>
        <w:t xml:space="preserve">В Книге Памяти  Орл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без оснований в Книгу Памяти Куйбышевского р-на, Калужской обл. Т-18 стр. 6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 П … П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Рябове  П. П 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Рябов Ефим Петрович. (1906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Рябцев Николай Павлович</w:t>
      </w:r>
      <w:r>
        <w:rPr/>
        <w:t xml:space="preserve">. (1923 – 16.08.43 г.) красноармеец, стрелок 909 сп 247 сд. Смоленская обл., Козельский р-н, Бурнашевский с/совет, д. Клыково. Призван Козельским РВК Смоленской обл. Убит в бою. Похоронен в д. Никольское (она же пос. Ново-Никольский), Кировского р-на, Смоленской (с 05.07.1944 г. Калужской) обл. –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Калужской обл. Т-3 стр. 3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Усман Сабирович</w:t>
      </w:r>
      <w:r>
        <w:rPr/>
        <w:t xml:space="preserve">. (1909 – 12.08.43 г.) красноармеец, стрелок 916 сп 247 сд. Татарская АССР, Кзыл-Юлдузский р-н, д. Баскан. (Татарская АССР, г. Казань, ул. Большая Алищевская, дом № 92 кв. 2). Призван Сталинским РВК г. Казань 16.02.43 г. 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;  Источник информации ВК Республики Татарстан, опись: 1941-1945, дело № 99-16. Извещение Управления по учету погибшего и пропавшего без вести рядового и сержантского состава МВС СССР № 6/8829-47564. </w:t>
      </w:r>
    </w:p>
    <w:p>
      <w:pPr>
        <w:pStyle w:val="Normal"/>
        <w:rPr/>
      </w:pPr>
      <w:r>
        <w:rPr/>
        <w:t xml:space="preserve">Книга Памяти Республики Татарстан. Т-16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Анатолий Алексеевич</w:t>
      </w:r>
      <w:r>
        <w:rPr/>
        <w:t>. (1922 – 13.08.43 г.) лейтенант, ком.стр.</w:t>
      </w:r>
    </w:p>
    <w:p>
      <w:pPr>
        <w:pStyle w:val="Normal"/>
        <w:rPr/>
      </w:pPr>
      <w:r>
        <w:rPr/>
        <w:t>взвода 920 сп 247 сд. Саратовская обл., г. Балашов, ул. Степана Разина, дом № 24. Призван Балашовским РВК Саратовской обл. Убит в бою. Похоронен в одиночной могиле в 100 метрах юго-восточнее д. Синьгово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Саратовской обл. Т-10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чук Семен Семенович</w:t>
      </w:r>
      <w:r>
        <w:rPr/>
        <w:t xml:space="preserve">. (1895 – 15.08.43 г.) красноармеец, зам.ком. отделения 45-й мехбригады, 5-го мк, 10 Армии. Украинская ССР, Винницкая обл., Барский р-н, местечко Чнтушково. Убит. Похоронен в 600-х метрах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гайдак Георгий Иванович</w:t>
      </w:r>
      <w:r>
        <w:rPr/>
        <w:t>. (1924 – 15.08.43 г.) мл. сержант, ком.</w:t>
      </w:r>
    </w:p>
    <w:p>
      <w:pPr>
        <w:pStyle w:val="Normal"/>
        <w:rPr/>
      </w:pPr>
      <w:r>
        <w:rPr/>
        <w:t>отделения 2 мсб, 45 мсбр, 10 Армии. Куйбышевская обл., Ново-Спасский р-н, с. Васильевка. Призван Ново-Спасским РВК Куйбыше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идов Камыль</w:t>
      </w:r>
      <w:r>
        <w:rPr/>
        <w:t xml:space="preserve">. (1917 – 12.08.43 г.) красноармеец, пулеметчик 609 сп 139 сд. Узбекская ССР, Ташкентская обл., Пекевский (Пскентский) р-н, Иргутовский (Мураталский) с/совет, колхоз им. Сталина (колхоз «Кишмак»). Призван Пекевским (Пскентским) РВК Ташкентской обл., 05.12.41 г.  Убит в бою. Похоронен севернее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78. «Сведения ВПП 208 зсп от 28.04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ков Григорий Николаевич</w:t>
      </w:r>
      <w:r>
        <w:rPr/>
        <w:t xml:space="preserve">. (1913 (1919) – 03.09.43 г.) красноармеец, разведчик-наблюдатель 447 апап 10 Армии. Сталинградская обл., Луго-Пролейский р-н, с. Ново-Никольское. Призван Сталинским РВК г. Челябинск, Челябинской обл. Убит прямым попаданием снаряда в ровик. Похоронен в пос. Никольский, Куйбышевского р-на, Смоленской обл. – Донесение Управления тыла 10 Армии № 054 от 12.09.43 г., приложение к № 36180с от 19.09.43 г.;  Источник информации ЦАМО, фонд № 8498, опись № 120989, дело № 14. «Сведения ВПП 202 зсп за 15.05.43 г.».   Правильно – пос. Николь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8 стр. 147. – нет точных данных. </w:t>
      </w:r>
    </w:p>
    <w:p>
      <w:pPr>
        <w:pStyle w:val="Normal"/>
        <w:rPr/>
      </w:pPr>
      <w:r>
        <w:rPr/>
        <w:t xml:space="preserve">Книга Памяти Волгоградской обл. (П-Я)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ндлер Абрам Моисеевич</w:t>
      </w:r>
      <w:r>
        <w:rPr/>
        <w:t>. (1902 – 14.08.43 г.) красноармеец, стрелок 882 ксп 290 сд. Челябинская обл., г. Магнитогорск, Домен-Городок, 2-я улица, барак № 8, кв. 24. Призван Ростокинским РВК г. Москва. Убит в д. Петровское, Кировского р-на. Похоронен в д. Синьгово, Кировского р-на, Смоленской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Донесение Отдела по персональному учету потерь 10 армии № 0137 от 28.10.43 г., приложение к № 44772с от 24.10.43 г. – убит и похоронен в 150 метрах юго-западнее д. Новые Ближевичи, Спас-Деме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91 от 22.08.43 г. –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ксп № 28/н от 02.07.43 г. (ЦАМО, фонд № 33, опись № 686044, дело № 2538), за мужество и отвагу, проявленные в бою, в р-не СТФ и пос. Троицкий (Выползовский с/совет, Кировского р-на).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3 стр. 309. – нет точных данных. </w:t>
      </w:r>
    </w:p>
    <w:p>
      <w:pPr>
        <w:pStyle w:val="Normal"/>
        <w:rPr/>
      </w:pPr>
      <w:r>
        <w:rPr/>
        <w:t xml:space="preserve">Книга Памяти Челябинской обл. Т-2 стр. 94. – нет точных данных. </w:t>
      </w:r>
    </w:p>
    <w:p>
      <w:pPr>
        <w:pStyle w:val="Normal"/>
        <w:rPr/>
      </w:pPr>
      <w:r>
        <w:rPr/>
        <w:t xml:space="preserve">Книга Памяти Челябинской обл. Т-8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раев Иван Алимпович</w:t>
      </w:r>
      <w:r>
        <w:rPr/>
        <w:t xml:space="preserve">. (1899 – 17.08.43 г.) красноармеец, стрелок 1099 сп 326 сд. Саратовская обл., Перелюбский р-н, с. Грачев Куст. (Саратовская обл., Рабочий  поселок Аркадан, Двор Райисполкома). Призван Аркаданским РВК Сарат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афронов Егор Егорович</w:t>
      </w:r>
      <w:r>
        <w:rPr/>
        <w:t>. (1924 – 16.08.43 г.) красноармеец, стрелок 2 мсб, 45 мсбр, 10 Армии. Смоленская обл., Кировский р-н, Мало-Савкинский с/совет, д. Большие Савки. Призван Кировским РВК Смоленской обл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ешников Леонид Николаевич</w:t>
      </w:r>
      <w:r>
        <w:rPr/>
        <w:t xml:space="preserve">. (1919 – 22.08.43 г.) капитан мед.службы, </w:t>
      </w:r>
    </w:p>
    <w:p>
      <w:pPr>
        <w:pStyle w:val="Normal"/>
        <w:rPr/>
      </w:pPr>
      <w:r>
        <w:rPr/>
        <w:t xml:space="preserve">начальник санитарной службы 718 сп 139 сд. Ростовская обл., г. Шахты, шахта «Артем», Короткий переулок, дом № 9. Призван РВК г. Харьков 21.06.41 г. Убит в бою. Похоронен братское кладбище д. Усохи, Кировского р-на, Смоленской (с 05.07.1944 г. Калужской) обл. -  Донесение Управления 139 сд № 01130 от 30.08.43 г., приложение к № 32996с от 04.09.43 г.;  Донесение Управления 139 сд № 01122 от 29.08.43 г., приложение к № 37814 от 03.09.43 г.;  Источник информации ЦАМО, шкаф № 184, ящик № 2. «Учетно-послужная картотек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640 от 19.12.43 г. (ЦАМО, фонд № 33, опись № 686044, дело № 997), за добросовестное отношение к исполнению обязанностей нач-ка санитарной службы полка и заботу о раненых.</w:t>
      </w:r>
    </w:p>
    <w:p>
      <w:pPr>
        <w:pStyle w:val="Normal"/>
        <w:rPr/>
      </w:pPr>
      <w:r>
        <w:rPr/>
        <w:t>В Книге Памяти Рост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ридов Владимир Алексеевич</w:t>
      </w:r>
      <w:r>
        <w:rPr/>
        <w:t xml:space="preserve">. (1924 – 15.08.43 г.) красноармеец,  стрелок 45-й мехбригады, 5-го мк, 10 Армии. г. Новосибирск, ул. Владимирская, дом № 7 кв. 6.  Призван Кагановичским РВК г. Новосибирск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0 стр. 2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тич Семен Иванович</w:t>
      </w:r>
      <w:r>
        <w:rPr/>
        <w:t xml:space="preserve">. (1920 – 17.08.43 г.) красноармеец, стрелок 909 сп 247 сд. Украинская ССР, Запорожье, Правый берег, пос. Октябрьский, дом № 46. Призван Ленинским РВК г. Запорожье. Умер от ран. Похоронен в 1 км южнее пос. Никольский,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дых Семен Егорович</w:t>
      </w:r>
      <w:r>
        <w:rPr/>
        <w:t>. (1918 – 14.08.43 г.) красноармеец, разведчик пешей  разведки 364 сп 139 сд. Кировская обл., Яринский р-н, Ланский с/совет, д. Соколы.  Призван Яринским РВК Кировской обл. Убит в бою. Похоронен пос. им. К.Маркса, 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Кировской обл. Т-9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лезнев Тимофей Ефимович</w:t>
      </w:r>
      <w:r>
        <w:rPr/>
        <w:t xml:space="preserve">. (1912 – 13.08.43 г.) красноармеец, стрелок 1 сб, 364 сп, 139 сд. Кировская обл., Свеченский р-н, Лебедовский с/совет, д. Макарики.  Призван Свеченским РВК Кировской обл. Убит в бою. Похоронен д. Кушляновка, в братской могиле у дороги Кушляновка-Владимир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лифанов Лаврентий Григорьевич</w:t>
      </w:r>
      <w:r>
        <w:rPr/>
        <w:t xml:space="preserve">. (1913 – 11.08.43 г.) сержант 364 сп 139 сд. Должность не известна. Орловская обл., Кромский р-н, д. Б.Кончево. Призван Кромским РВК Орловской обл., 26.06.41 г. Погиб. Похоронен: Калужская обл., Кировский р-н, д. Тягаево. – Источник информации Книга Памяти Орловской обл. Т-4 стр. 3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ихин Тихон Иванович</w:t>
      </w:r>
      <w:r>
        <w:rPr/>
        <w:t>. (1915 – 13.08.43 г.) ст. сержант, пулеметчик 609 сп 139 сд. Воронежская обл., Хохольский р-н, ст. Никольское. Призван Тамбовским  РВК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>Книга Памяти Тамбовской обл. Т-1 стр. 46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Василий Дмитриевич</w:t>
      </w:r>
      <w:r>
        <w:rPr/>
        <w:t xml:space="preserve">. (1922 – 17.02.42 г.) красноармеец, стрелок 389 орр 330 сд. Ленинградская обл., Молватицский р-н, Линский с/совет, с. Шерякино. Призван  Молватицким РВК Ленинградской обл. Пропал б/вести в д. Глиньково, Кировского р-на, Смоленской (с 05.07.1944 г. Калужской) обл. - Донесение Управления 330 сд № 0355 от 24.06.42 г., приложение к № 14086с от 29.06.42 г. </w:t>
      </w:r>
    </w:p>
    <w:p>
      <w:pPr>
        <w:pStyle w:val="Normal"/>
        <w:rPr/>
      </w:pPr>
      <w:r>
        <w:rPr/>
        <w:t>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захоронения забыто.</w:t>
      </w:r>
    </w:p>
    <w:p>
      <w:pPr>
        <w:pStyle w:val="Normal"/>
        <w:rPr/>
      </w:pPr>
      <w:r>
        <w:rPr/>
        <w:t xml:space="preserve">В Книге Памяти Ленинград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Леонид Михайлович</w:t>
      </w:r>
      <w:r>
        <w:rPr/>
        <w:t>. (1902 – 13.08.43 г.) лейтенант, ком.роты 718 сп 139 сд. Воронежская обл., Борисоглебский р-н, г. Борисоглебск. (г. Свердловск, ул. Луначарского, дом № 171). Призван Свердловским ГВК г. Свердловск. Тяжело ранен. Эвакуирован в госпиталь № 182. – Донесение Управления 139 сд № 01122 от 29.08.43 г., приложение к № 37814с от 03.09.43 г.  Никаких других данных о судьбе Семенова Леонида Михайловича в документах ЦАМО РФ (ОБД «Память Народа» и ОБД «Мемориал») нет.  Правильным следует считать Семенова Леонида Михайловича умершим от ран на территории Кировского р-на, Смоленской (с 05.07.1944 г. Калужской) обл., при эвакуации в госпиталь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139 сд № 20/н от 23.08.43 г. (ЦАМО, фонд № 33, опись № 682526, дело № 1203), за то, что организовал фланговый удар и выбил противника из д. Глиньково и отбил две контратаки противника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ик Иосиф Митрофанович</w:t>
      </w:r>
      <w:r>
        <w:rPr/>
        <w:t xml:space="preserve">. (1901 – 22.08.43 г.) красноармеец, ездовой 920 сп 247 сд. Краснодарский край, Староминский р-н, станица Староминская. Призван Староминским РВК Краснодарского края. Убит в бою Похоронен в д. Петровское (она же пос. Петровский), Кировского р-на, Смоленской (с 05.07.1944 г. Калужской) обл. –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 xml:space="preserve">Книга Памяти Краснодарского края. Т-8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отрусов Василий Георгиевич</w:t>
      </w:r>
      <w:r>
        <w:rPr/>
        <w:t>. (1922 – 15.08.43 г.) лейтенант, ком.</w:t>
      </w:r>
    </w:p>
    <w:p>
      <w:pPr>
        <w:pStyle w:val="Normal"/>
        <w:rPr/>
      </w:pPr>
      <w:r>
        <w:rPr/>
        <w:t>взвода управления 778 ап 247 сд. Читинская обл., Оловянский р-н, село Уляты. (г. Красноярск, ул. Баграды, дом № 63). Призван Оловянским РВК Читинской обл. Убит в</w:t>
      </w:r>
    </w:p>
    <w:p>
      <w:pPr>
        <w:pStyle w:val="Normal"/>
        <w:rPr/>
      </w:pPr>
      <w:r>
        <w:rPr/>
        <w:t>бою. Похоронен на южной окраине д. Красный Городок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Челябинской обл. Т-3 стр. 2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геев Александр Никитович</w:t>
      </w:r>
      <w:r>
        <w:rPr/>
        <w:t>. (1924 – 15.08.43 г.) красноармеец, стрелок 45 мехбригады, 5-го мк, 10 Армии. Новосибирская обл., Кожевниковский р-н, с. Вороново. Призван Кожевниковским РВК Новосибирской обл. Убит. Похоронен в 600-х метрах восточнее д. Латыши, Кировского (правильно Куйбышевского) р-на, Смоленской</w:t>
      </w:r>
    </w:p>
    <w:p>
      <w:pPr>
        <w:pStyle w:val="Normal"/>
        <w:rPr/>
      </w:pPr>
      <w:r>
        <w:rPr/>
        <w:t xml:space="preserve"> </w:t>
      </w:r>
      <w:r>
        <w:rPr/>
        <w:t xml:space="preserve">(с 05.07.1944 г. Калужской) обл. – Донесение Управления 45-й мото-стрелковой бригады №  0330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Сергеев Дмирий Леонтьевич</w:t>
      </w:r>
      <w:r>
        <w:rPr/>
        <w:t>. (1915 – 20.08.43 г.) красноармеец, стрелок 1099 сп 326 сд. Пензенская обл., Неверкинский р-н, с. План. Призван Неверкинским РВК</w:t>
      </w:r>
    </w:p>
    <w:p>
      <w:pPr>
        <w:pStyle w:val="Normal"/>
        <w:rPr/>
      </w:pPr>
      <w:r>
        <w:rPr/>
        <w:t xml:space="preserve">Пензен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Пензенской обл. Т-7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геев Константин Александрович</w:t>
      </w:r>
      <w:r>
        <w:rPr/>
        <w:t>. (1913 – 15.08.43 г.) красноармеец, снайпер 1099 сп 326 сд. Чувашская АССР, Аликовский р-н, д. Н.Татмыш. Призван Аликовским РВК Чувашской АССР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дюков (Бердюков) Иван Тихонович</w:t>
      </w:r>
      <w:r>
        <w:rPr/>
        <w:t>. (1919 – 13.08.43 г.) сержант, ком.отделения 1 сб, 364 сп, 139 сд. Сталинградская обл., Солочинский р-н, Б-Воробцевский с/совет, д. Б.Воробцовская.  Призван Солочинским РВК Сталинградской обл., 05.05.1939 г. Убит в бою. Похоронен д. Кушлян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ВК Советского, Ворошиловского и Кировского р-нов города Волгоград.</w:t>
      </w:r>
    </w:p>
    <w:p>
      <w:pPr>
        <w:pStyle w:val="Normal"/>
        <w:rPr/>
      </w:pPr>
      <w:r>
        <w:rPr/>
        <w:t xml:space="preserve">Книга Памяти Волгоградской обл. Т-2, книга 26, стр. 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тнер  П … Ф …</w:t>
      </w:r>
      <w:r>
        <w:rPr/>
        <w:t xml:space="preserve"> .  (? …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Сетнере П. Ф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ивкин Алексей Григорьевич</w:t>
      </w:r>
      <w:r>
        <w:rPr/>
        <w:t>. (1923 – 17.08.43 г.) мл. лейтенант, ком.взвода</w:t>
      </w:r>
    </w:p>
    <w:p>
      <w:pPr>
        <w:pStyle w:val="Normal"/>
        <w:rPr/>
      </w:pPr>
      <w:r>
        <w:rPr/>
        <w:t>автоматчиков 909 сп 247 сд. Смоленская обл., Кировский р-н. д. Бережки.  (Тульская обл., Лаптевский р-н, д. Федотово). Призван Лаптевским РВК Тульской обл. Убит в бою. Похоронен на опушке леса в 1 км северо-восточнее д. Синьгово, Кировского р-на, 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Тульской обл. Т-11 стр. 1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вонин Николай Александрович</w:t>
      </w:r>
      <w:r>
        <w:rPr/>
        <w:t>. (1922 – 13.08.43 г.) сержант, ком.</w:t>
      </w:r>
    </w:p>
    <w:p>
      <w:pPr>
        <w:pStyle w:val="Normal"/>
        <w:rPr/>
      </w:pPr>
      <w:r>
        <w:rPr/>
        <w:t>отделения 609 сп 139 сд. Вологодская обл., Сокольский р-н, с. Возрождение (Воздвиженье). Призван  Сокольским РВК Вологодской обл. Убит в бою. Похоронен перешеек леса юго-восточнее д. Кушлян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ВК г. Сокол и Усть-Кубинского р-на Вологодской обл. – Сивонин Николай Александрович. 1922 г.р. красноармеец, сержант 139 сд. Вологодская обл., Сокольский р-н, д. Воздвиженье. Дата выбытия: 25.08.1996 г. </w:t>
      </w:r>
    </w:p>
    <w:p>
      <w:pPr>
        <w:pStyle w:val="Normal"/>
        <w:rPr/>
      </w:pPr>
      <w:r>
        <w:rPr/>
        <w:t xml:space="preserve">Книга Памяти Вологодской обл. Все данные име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елин  И … Е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Сиделине И. Е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Сидерко (Сиденко) Н … К …</w:t>
      </w:r>
      <w:r>
        <w:rPr/>
        <w:t xml:space="preserve"> .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Сидерко (Сиденко) Н. К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Иван Павлович</w:t>
      </w:r>
      <w:r>
        <w:rPr/>
        <w:t>. (1903(1923) – 11.08.43 г.) красноармеец, минометчик 920 сп 247 сд. Рязанская обл., Касимовский р-н, д. М-Мутор. Призван</w:t>
      </w:r>
    </w:p>
    <w:p>
      <w:pPr>
        <w:pStyle w:val="Normal"/>
        <w:rPr/>
      </w:pPr>
      <w:r>
        <w:rPr/>
        <w:t xml:space="preserve">Касимовским РВК Рязанской обл. Убит в бою с немецким фашизмом. Похоронен в </w:t>
      </w:r>
    </w:p>
    <w:p>
      <w:pPr>
        <w:pStyle w:val="Normal"/>
        <w:rPr/>
      </w:pPr>
      <w:r>
        <w:rPr/>
        <w:t>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язанской обл. Т-6 стр. 2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зых Михаил Алексеевич</w:t>
      </w:r>
      <w:r>
        <w:rPr/>
        <w:t xml:space="preserve">. (? … – 15.08.43 г.) красноармеец, телефонист 1099 сп 326 сд. Иркутская обл., Н-Лижский р-н, д. Сизово. Призван Н-Лижским РВК Иркутской обл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Симаков Николай Антонович</w:t>
      </w:r>
      <w:r>
        <w:rPr/>
        <w:t xml:space="preserve">. (1924 – 16.08.43 г.) красноармеец, стрелок 909 сп 247 сд. Орловская обл., Хвастовицкий р-н, с. Карсня (с. Красное, с. Кореня). Призван Коммунистическим РВК Московской обл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Книга Памяти Московской обл. Т-4, часть 2, стр. 49.</w:t>
      </w:r>
    </w:p>
    <w:p>
      <w:pPr>
        <w:pStyle w:val="Normal"/>
        <w:rPr/>
      </w:pPr>
      <w:r>
        <w:rPr/>
        <w:t xml:space="preserve">В Книге Памяти Калужской обл., Хвастович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ицин Иван Васильевич</w:t>
      </w:r>
      <w:r>
        <w:rPr/>
        <w:t xml:space="preserve">. (1899 – 15.08.43 г.) красноармеец, стрелок 45-й мехбригады, 5-го мк, 10 Армии. Новгородская обл., Абаканский р-н. (Омская обл., г. Ишим, ул. Вокзальная, дом № 25-а). Призван Ишимским РВК Омской обл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юменской обл. Т-7 стр. 1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ицын Федор Алексеевич</w:t>
      </w:r>
      <w:r>
        <w:rPr/>
        <w:t>. (1908 – 15.08.43 г.) красноармеец, ездовой 778 ап 247 сд. Пензенская обл., Нижне-Ломовский р-н, с. Верхнее Ломово. Призван Нижне-Ломовским РВК Пензенской обл. Убит в бою. Похоронен южнее 800 метров д. Красный Городок, Кировского р-на, Смоленской (с 05.07.1944 г. Калужской) обл. -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 xml:space="preserve">Книга Памяти Пензенской обл. Т-7 стр. 21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овозов (Сеновозов) Михаил Селиверстович</w:t>
      </w:r>
      <w:r>
        <w:rPr/>
        <w:t>. (1918 – 11.08.43 г.) красноармеец, разведчик-наблюдатель 354 ап 139 сд. Приморский край, Хасанский р-н, Совхоз № 5, ГБТ- торф. Призван Хасанским РВК Приморского края. Убит в бою. Похоронен в лесу 1 км восточнее 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Книга Памяти Приморского края. Т-4 стр. 463.</w:t>
      </w:r>
    </w:p>
    <w:p>
      <w:pPr>
        <w:pStyle w:val="Normal"/>
        <w:rPr/>
      </w:pPr>
      <w:r>
        <w:rPr/>
        <w:t>Книга Памяти Приморского края. Т-3 стр. 135.</w:t>
      </w:r>
    </w:p>
    <w:p>
      <w:pPr>
        <w:pStyle w:val="Normal"/>
        <w:rPr/>
      </w:pPr>
      <w:r>
        <w:rPr/>
        <w:t xml:space="preserve">Книга Памяти Приморского края. Т-4 стр. 4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ьков Петр Ермилович</w:t>
      </w:r>
      <w:r>
        <w:rPr/>
        <w:t xml:space="preserve">. (1904 – 15.08.43 г.) красноармеец, стрелок 2 мсб, 45 мсбр, 10 Армии. Иркутская обл., Черемховский р-н, Тунгусский с/совет, д. Тунгусск. Призван Черемховским РВК Иркут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разетдинов Г … ?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Сиразетдинове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тников Александр Владимирович</w:t>
      </w:r>
      <w:r>
        <w:rPr/>
        <w:t>. (1914 – 15.08.43 г.) красноармеец, стрелок 1099 сп 326 сд. Сталинградская обл., Камышевский р-н, д. Салматино. Призван Камышевским РВК Сталинградской обл. Убит. Похоронен в лесу 200 метров южнее д. Тягаево, Кировского р-на, Смоленской (с 05.06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ляров Павел Андреевич</w:t>
      </w:r>
      <w:r>
        <w:rPr/>
        <w:t xml:space="preserve">. (? … - 12-16.08.43 г.) гв. лейтенант 56 гв. тп, 10 Армии. сведения о месте рождения, месте жительства и близких родственниках отсутствуют. Призван Воронежским ОВК г. Воронеж. Погиб:  Кировский р-н. Место и дата гибели, место захоронения не известны. – Источник информации Книга Памяти Калужской обл. Т-14 стр. 257. </w:t>
      </w:r>
    </w:p>
    <w:p>
      <w:pPr>
        <w:pStyle w:val="Normal"/>
        <w:rPr/>
      </w:pPr>
      <w:r>
        <w:rPr/>
        <w:t xml:space="preserve">56-й гв. тп вел боевые действия на территории Кировского р-на, в период с 12 по 16.08.43 г., в районе населенных пунктов Верхняя Песочня, Мамоново, Тягаево.  Правильно убит в период с 12 по 16.08.43 г., похоронен на территории Тягаевского с/совета, Кировского р-на, Смоленской (с 05.07.1944 г. Калуж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рипченко Аксентий Павлович</w:t>
      </w:r>
      <w:r>
        <w:rPr/>
        <w:t>. (1921 – 21.08.43 г.) красноармеец, разведчик 162 орр 139 сд. Читинская обл., Болейский р-н, с. Ундо-Поселок. Призван  Болейским РВК Читинской обл. Убит в бою. Похоронен в 400-х метрах восточнее д.</w:t>
      </w:r>
    </w:p>
    <w:p>
      <w:pPr>
        <w:pStyle w:val="Normal"/>
        <w:rPr/>
      </w:pPr>
      <w:r>
        <w:rPr/>
        <w:t>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есаренко Николай Максимович</w:t>
      </w:r>
      <w:r>
        <w:rPr/>
        <w:t xml:space="preserve">. (1916 – 16.08.43 г.) капитан, ком.роты 609 сп 139 сд. Черниговская обл., Городнянский р-н, с. Коротичи (Хоробичи). Призван  Гомельским РВК БССР в сентабре 1939 г. Убит в бою. Похоронен роща юго-восточнее д. Владимировка, Кировского (правильно Куйбышевского) р-на, Смоленской (с 05.07.1944 г. Калужской) обл. - Донесение Управления 139 сд № 01069 от 20.08.43 г., приложение к № 31408 от 25.08.43 г.;  Донесение Управления 139 сд № 01064 от 19.08.43 г., приложение к № 36142с от 16.08.43 г.   </w:t>
      </w:r>
    </w:p>
    <w:p>
      <w:pPr>
        <w:pStyle w:val="Normal"/>
        <w:rPr/>
      </w:pPr>
      <w:r>
        <w:rPr/>
        <w:t xml:space="preserve">Книга Памяти. Украина. Чернигновская обл. Т-2 стр. 9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ынько Павел Ильич</w:t>
      </w:r>
      <w:r>
        <w:rPr/>
        <w:t>. (1923 – 14.08.43 г.) рядовой, стрелок 882 ксп 290 сд. Казахская ССР, Алма-Атинская обл., Самаркандский р-н, с. Черкасское. Призван Самаркандским РВК Алма-Ати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юсарь Анатолий Григорьевич</w:t>
      </w:r>
      <w:r>
        <w:rPr/>
        <w:t xml:space="preserve">. (1924 – 16.08.43 г.) сержант, автоматчик разведывательной роты 45 мсбр 10 Армии. Калининская обл., г. Ржев, Сталинский р-н, ул. Чеховский переулок.  (Чкаловская обл., г. Медногорск, пос. Никитино.  До встребования). Призван Фроловским РВК Сталинградской обл. Убит в бою за д. Латыши. Похоронен в 200-х метрах юго-западнее пос. им. Карла Маркс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Анатолий Александрович</w:t>
      </w:r>
      <w:r>
        <w:rPr/>
        <w:t xml:space="preserve">. (1925 – 13.08.43 г.) красноармеец, стрелок 609 сп 139 сд. Смоленская обл., Кармановский р-н, д. Власово. Призван  Кармановским РВК Смоленской обл. Убит в бою. Похоронен в 150 метрах восточнее д.  Игнатовка, Кировского р-на, Смоленской (с 05.07.1944 г. Калужской) обл. - Донесение Управления 139 сд № 01069 от 20.08.43 г., приложение к № 31408с от 25.08.43 г.;  Источник информации ВК Смоленской обл., фонд: Отдел по Гагаринскому р-ну, опись: 3-1, дело № 2. Извещение 609 сп № 28/3072 от 23.08.43 г. </w:t>
      </w:r>
    </w:p>
    <w:p>
      <w:pPr>
        <w:pStyle w:val="Normal"/>
        <w:rPr/>
      </w:pPr>
      <w:r>
        <w:rPr/>
        <w:t>Книга Памяти Смоленской обл. Гагаринский р-н. стр. 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Иван Андреевич</w:t>
      </w:r>
      <w:r>
        <w:rPr/>
        <w:t>. (1910 – 13.08.43 г.) красноармеец, связист 609 сп 139 сд. Саратовская обл., Баландинский  р-н. (Приморский край, Шкотовский р-н,  Грязелечебница). Призван Шкотовским РВК Приморского края. Убит в бою. Похоронен в 150 метрах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Приморского края. Т-3 стр. 3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 Н … А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Смирнове Н. А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бин Николай Федорович</w:t>
      </w:r>
      <w:r>
        <w:rPr/>
        <w:t>. (1920 – 15.08.43 г.) красноармеец, стрелок 1099 сп 326 сд. Удмуртская АССР, Можгинский р-н, д. Александрово. Призван Агрызским РВК Удмурдской АССР. Убит. Похоронен в лесу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>Книга Памяти Республики Удмуртия. Т-1 стр. 47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иркин Федор Пархомович</w:t>
      </w:r>
      <w:r>
        <w:rPr/>
        <w:t xml:space="preserve">. (1921 – 15.08.43 г.) сержант, ком.отделения 2 мсб, 45 мсбр, 10 Армии. Воронежская обл., Острогожский р-н, Шубинский с/совет, д. Шубино. Призван Острогожским РВК Воронежской ор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>В Книге Памяти Воронеж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Алексей Федорович</w:t>
      </w:r>
      <w:r>
        <w:rPr/>
        <w:t>. (1922 – 16.08.43 г.) ст. сержант, мотоциклист 2 мсб, 45 мсбр, 10 Армии. Орджоникидзевский край, Ставропольская обл. (Ставропольский край, Орджоникидзевский р-н, Благодаренский с/совет). Призван Благодаренским РВК г. Ордженикидзе. Убит в бою за д. Латыши и похоронен в 1 км восточнее д. Д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Ставропольского края. Т-2 стр. 1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Алексей Филиппович</w:t>
      </w:r>
      <w:r>
        <w:rPr/>
        <w:t xml:space="preserve">. (1919 – 01.09.43 г.) ст. лейтенант, ком.роты автоматчиков 364 сп 139 сд. Тульская обл., Крапивенский р-н, д. Чираково. Призван Крапивенским РВК Тульской обл. Ранен. Эвакуирован в госпиталь. – Донесение Управления 139 сд № 01189 от 09.09.43 г., приложение к № 40711с от 16.09.43 г. </w:t>
      </w:r>
    </w:p>
    <w:p>
      <w:pPr>
        <w:pStyle w:val="Normal"/>
        <w:rPr/>
      </w:pPr>
      <w:r>
        <w:rPr/>
        <w:t xml:space="preserve">Книга Памяти Тульской обл. Т-10 стр. 359. – умер от ран 01.09.43 г. Место захоронения не известно.  В указанный день 01.09.43 г., части 139 сд вели боевые действия в восточной части Куйбышевского р-на, Смоленской обл. (район р. Десенка). Раненные доставлялись в медучреждения 10 Армии, располагавшиеся в лесном массиве западнее д. Игнатовка и в самом населенном пункте д. Игнатовка, Кировского р-на.  Правильно – умер от ран и похоронен в райо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3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Семен Миронович</w:t>
      </w:r>
      <w:r>
        <w:rPr/>
        <w:t>. (1904 – 13.08.43 г.) красноармеец, стрелок 1101 сп 326 сд. Башкирская АССР, Буздякский р-н, с. Никольское. Призван Буздякским РВК Башкирской АССР. Пропал б/вести. Место не известно.  - 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ьников Трофим Феоктистович</w:t>
      </w:r>
      <w:r>
        <w:rPr/>
        <w:t>. (1924 – 13.08.43 г.) красноармеец, пулеметчик 1101 сп 326 сд. Украинская ССР, Сумская обл., Большеписаревский р-н, с. Поляное. Призван Давыдовским РВК Воронежской обл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Лискинский р-н,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Логин Романович</w:t>
      </w:r>
      <w:r>
        <w:rPr/>
        <w:t xml:space="preserve">. (1903 – 12.08.43 г.) красноармеец, стрелок 1229 сп 371 сд. Смоленская обл., Издешковский р-н, Колпитьский с/совет. (Московская обл., с. Богородск, пос. Подбельского, дом № 1 кв. 6;  Смоленская обл., Издешковский р-н, Макаровский с/совет, д. Макарово). Призван Чебоксарским РВК Горьковской обл., 12.12.41 г. 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111. «Сведения ВПП 208 зсп за  25.05.43 г.». 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с. Любунь, Спас-Деменского р-на, Калужской обл., и Книгу памяти Спас-Деменского р-на, Т-16 стр. 398. </w:t>
      </w:r>
    </w:p>
    <w:p>
      <w:pPr>
        <w:pStyle w:val="Normal"/>
        <w:rPr/>
      </w:pPr>
      <w:r>
        <w:rPr/>
        <w:t xml:space="preserve">Книга Памяти г. Москва. Т-12 стр. 203. – нет точных данных. </w:t>
      </w:r>
    </w:p>
    <w:p>
      <w:pPr>
        <w:pStyle w:val="Normal"/>
        <w:rPr/>
      </w:pPr>
      <w:r>
        <w:rPr/>
        <w:t xml:space="preserve">Книга Памяти Республики Чувашия. Т-1 стр. 1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рока Никанор Федорович</w:t>
      </w:r>
      <w:r>
        <w:rPr/>
        <w:t>. (? … - 15-16.08.43 г.) красноармеец 205 азсп 10 Армии. Сведения о месте рождения, месте жительства, близких родственниках и РВК призыва отсутствуют. Убит в бою. Похоронен в братской могиле у дороги Кушляновка-Владимировка, Кировского р-на Смоленской (с 05.07.1944 г. Калужской) обл.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Сорока Никанор Федорович, 1896 г.р., Украинская ССР, Черниговская обл., Мало-Девицкий р-н, хутор Тарасовка. Призван мало-Девицким РВК Черниговской обл. Пропал б/вести в 19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Андрей Феофанович</w:t>
      </w:r>
      <w:r>
        <w:rPr/>
        <w:t>. (? … - 1942 г.) партизан Тягаевского партизанского отряда. Сведений о месте рождения и месте жительства нет. Расстрелян немцами в д. Тягаево, Кировского р-на, Смоленской (с 05.07.1944 г. Калужской обл. – Источник информации Книга Памяти Калужской обл. Т-14 стр. 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арыхин Ефим Григорьевич</w:t>
      </w:r>
      <w:r>
        <w:rPr/>
        <w:t xml:space="preserve">. (1918 – 15.08.43 г.) красноармеец, номерной 3 мсб, 45 мсбр, 10 Армии. Красноярский край, Березовский р-н, с. Никольское. (Кемеровская обл., Тисульский р-н, с. Боре-Куль, ул. Логовая, дом № 46). Призван Тисульским РВК Кемеровской обл. Убит в бою за д. Владимировка и похоронен в 1,5 км восточнее д. Владимировка, Кировского (правильно Куйбышевского) р-на, Смоленской (с 05.07.1944 г. Калужской) обл.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Кемеровской обл. Т-7 стр. 2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ркин Егор Николаевич</w:t>
      </w:r>
      <w:r>
        <w:rPr/>
        <w:t xml:space="preserve">. (1914 – 14.08.43 г.) ст. сержант, механик-водитель танка «Т-70», 1-го танкового батальона 94 тбр, 10 Армии.  Тульская обл., Воловский р-н, д. Пруды. Призван Подольским РВК Московской обл., 22.06.41 г. Убит. Похоронен в д. Кушляновк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ВК г. Подольск Москов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4 тбр № 9/н от 11.07.43 г. (ЦАМО, фонд № 33, опись № 682526, дело № 834), за мужество, проявленное в боях с фашистами, где был трижды ранен. </w:t>
      </w:r>
    </w:p>
    <w:p>
      <w:pPr>
        <w:pStyle w:val="Normal"/>
        <w:rPr/>
      </w:pPr>
      <w:r>
        <w:rPr/>
        <w:t xml:space="preserve">Книга Памяти Московской обл. Т-20, часть 2, стр. 274. – нет точных данных. </w:t>
      </w:r>
    </w:p>
    <w:p>
      <w:pPr>
        <w:pStyle w:val="Normal"/>
        <w:rPr/>
      </w:pPr>
      <w:r>
        <w:rPr/>
        <w:t xml:space="preserve">Книга Памяти Тульской обл. Т-4 стр. 4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Списак Галина Мариановна (Марьяновна)</w:t>
      </w:r>
      <w:r>
        <w:rPr/>
        <w:t xml:space="preserve">. (1922 – 20.08.43 г.) гв. ефрейтор, санитар 45 гв. тбр 10 Армии. Украинская ССР, Житомирская обл., Андрушевский р-н, местечко Андрюшевка. Призвана Окрябрьским РВК, г. Киев, Украинской ССР. Убита в бою. Похоронена в д. Кушляновка, Смоленской обл. - Донесение 43 тбр № 0502 от 31.08.43 г., приложение к № 32461с от 05.09.43 г.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а:  Медалью «</w:t>
      </w:r>
      <w:r>
        <w:rPr>
          <w:i/>
        </w:rPr>
        <w:t>За Боевые Заслуги</w:t>
      </w:r>
      <w:r>
        <w:rPr/>
        <w:t>» и медалью «</w:t>
      </w:r>
      <w:r>
        <w:rPr>
          <w:i/>
        </w:rPr>
        <w:t>За Отвагу</w:t>
      </w:r>
      <w:r>
        <w:rPr/>
        <w:t>».  Приказ 145 тбр № 4/н от 18.03.43 г. (ЦАМО, фонд № 33, опись № 682526, дело № 479), за то, что 09.03.43 г., под огнем противника вынесла с поля боя 6-х раненых, а 10.09.43 г., вынесла с поля боя 15 раненых;  Орденом «</w:t>
      </w:r>
      <w:r>
        <w:rPr>
          <w:i/>
        </w:rPr>
        <w:t>Красной Звезды</w:t>
      </w:r>
      <w:r>
        <w:rPr/>
        <w:t xml:space="preserve">». Приказ 43 гв. тбр № 6/н от 23.07.43 г. (ЦАМО, фонд № 33, опись № 686044, дело № 167), за вынос с поля боя, под огнем врага 26 раненных бойцов и командиров, мужество и отвагу проявленную при отражении контратаки противника 13.07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цин Федор Александрович</w:t>
      </w:r>
      <w:r>
        <w:rPr/>
        <w:t xml:space="preserve">. (1909 – 14.08.43 г.) красноармеец, стрелок 1 мото-стрелкового батальона, 45 мсбр, 5 мк, 10 Армии.  Свердловский край, Приозерский р-н, (Новосибирская обл., Юргинский р-н, д. Арсановка). Призван Юргинским РВК Новосибирской обл. Убит в бою за д. Владимировка. Похоронен в 1 км восточнее д. Владимировка, Кировского (правильно Куйбышевского) р-на, Смоленской (с 05.07.1944 г. Калужской) обл. - Донесение Управления 45 мсбр № 0331 от 31.08.43 г., приложение к № 34844с от 30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иков Григорий Петрович</w:t>
      </w:r>
      <w:r>
        <w:rPr/>
        <w:t xml:space="preserve">. (1918 – 15.08.43 г.)  красноармеец, стрелок 45-й мехбригады, 5-го мк, 10 Армии. Новосибирская обл., Кунинский р-н, Н.Николаевский с/совет, с. Ново-Николаевка. Призван Купинским РВК Новосибирской обл.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1 стр. 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Степанов Александр Кузьмич</w:t>
      </w:r>
      <w:r>
        <w:rPr/>
        <w:t xml:space="preserve">. (1893 – 16.08.43 г.) красноармеец, стрелок 364 сп 139 сд. Смоленская обл., г. Киров, ул. Пролетарская, дом № 33. Призван Кировским РВК Смоленской обл. Убит. Похоронени на опушке леса, в 800-х метрах севернее пос. Карла Маркса, вправо от шоссейной дороги Кировского р-на, Смоленской (с 05.07.1944 г. Калужской) обл. – Источник информации ЦАМО, фонд № 1363, опись № 2, дело № 20. «Книга погребения военнослужащих  139 сд». Запись № 16 на стр. 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льников Николай Спиридонович</w:t>
      </w:r>
      <w:r>
        <w:rPr/>
        <w:t>. (? … - 02.09.43 г.) красноармеец 718 сп 139 сд. Должность не известна. Сведения о месте рождения, месте жительства, близких родственниках и РВК призыва отсутствуют. Умер от ран в 220 омсб. Похронен на северной окраине д. Тягаево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63 на стр. 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 Л … А …</w:t>
      </w:r>
      <w:r>
        <w:rPr/>
        <w:t xml:space="preserve"> .  (? … - ? … ) 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 Степанове Л. А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ян  А … М …</w:t>
      </w:r>
      <w:r>
        <w:rPr/>
        <w:t xml:space="preserve"> .  (? … - ? … ) 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 Степаняне А. М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ебков Алексей Михайлович</w:t>
      </w:r>
      <w:r>
        <w:rPr/>
        <w:t>. (1905 – 12.08.43 г.) красноармеец, стрелок 609 сп 139 сд. Воронежская обл., Землянский р-н, с. Полосновка. (г. Москва 129, пос. Текстильщиков, барак № 10 комн.7). Призван Таганским РВК г. Москва. Убит. Похоронен в д. Кушляновка, Кировского р-на, Смоленской (с 05.07.1944 г. Калужской) обл. – Донесение Управления 139 сд № 01193 от 11.09.43 г., приложение к № 35902с от 15.09.43 г.;  Источник информации Даниловский ОВК г. Москва, фонд: Таганский РВК, опись 1943, дело № 11. Извещение 609 сп № 197/3193 от 05.09.43 г.</w:t>
      </w:r>
    </w:p>
    <w:p>
      <w:pPr>
        <w:pStyle w:val="Normal"/>
        <w:rPr/>
      </w:pPr>
      <w:r>
        <w:rPr/>
        <w:t xml:space="preserve">Книга Памяти г. Москва. Т-12 стр. 36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рельников Николай Спиридонович</w:t>
      </w:r>
      <w:r>
        <w:rPr/>
        <w:t xml:space="preserve">. (? … - 02.09.43 г.) красноармеец, стрелок 718 сп 139 сд. Сведения о месте рождения, месте жительства, близких родственниках и РВК призыва отсутствуют. Умер от ран в 220 омсб. Похоронен на северной окраине д. Тягаево, Кировского р-на, Смоленской (с 05.07.1944 г. Калужской) обл. – Источник информации ЦАМО, фонд № 58, опись № А-71693, дело № 962. «Алфавитная книга умерших по 220 отдельному мсб 139 сд». Период с 13.08.43 г. по 18.02.44 г. Запись № 63 на стр. 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иккуев (Старикуев) Валентин Уварович</w:t>
      </w:r>
      <w:r>
        <w:rPr/>
        <w:t>. (1921 – 15.09.43 г.) красноармеец, ком.отделения 1812 сп. (Стрелкрового полка с данным номером в войсковых соединениях  РККА не существовало). Воинская часть не известна.  Алтайский край, Колуповский р-н, Воздвиженский с/совет, колхоз им Урицкого. Призван Волховским ГВК (Пашским РВК) Ленинградской обл. Умер от ран в 182 ХППГ. Похоронен на восточной окраине д. Игнатовка, Кировского р-на, Смоленской (с 05.07.1944 г. Калужской) обл. – Донесение Управления тыла 10 армии № 079 от 27.09.43 г., приложение к № 39002с от 02.10.43 г.;  Источник информации ЦАМО, фонд № 58, опись № А-83627, дело № 636, медицинский документ «Алфавитная книга умерших в 182 ХППГ» Запись № 30 на стр. 23 и № 33 на стр. 9.</w:t>
      </w:r>
    </w:p>
    <w:p>
      <w:pPr>
        <w:pStyle w:val="Normal"/>
        <w:rPr/>
      </w:pPr>
      <w:r>
        <w:rPr/>
        <w:t xml:space="preserve">Книга Памяти Ленинградской обл. Т-19 стр. 285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оганов Иван Сергеевич</w:t>
      </w:r>
      <w:r>
        <w:rPr/>
        <w:t xml:space="preserve">. (1904 – 13.08.43 г.) красноармеец, стрелок 1 сб, 364 сп, 139 сд. Калининская обл., Н-Горский р-н, Усадское п/о, д. Лемехово. Призван Н- Горским РВК Калининской обл. Убит в бою. Похоронен д. Кушляновка, Кировского р-на, Смоленской (с 05.07.1944 г. Калужской) обл. - Донесение Управления 139 сд № 01069 от 20.08.43 г., приложение к № 31408с от 25.08.43 г. </w:t>
      </w:r>
    </w:p>
    <w:p>
      <w:pPr>
        <w:pStyle w:val="Normal"/>
        <w:rPr/>
      </w:pPr>
      <w:r>
        <w:rPr/>
        <w:t xml:space="preserve">Книга Памяти Тверской обл. Т-6 стр. 52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роков Василий Иванович</w:t>
      </w:r>
      <w:r>
        <w:rPr/>
        <w:t xml:space="preserve">. (1900 – 19.08.43 г.) красноармеец, пулеметчик 1099 сп 326 сд. Казахская ССР, Семипалатинская обл., Щелчиколхимский р-н, д. Кабаново. (Фрунзенская обл., Кагановический р-н, совхоз «Джанш-Джерск»). Призван Кагановическим РВК  Фрунзенской обл. Убит. Похоронен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ук Иван Терентьевич</w:t>
      </w:r>
      <w:r>
        <w:rPr/>
        <w:t>. (1920 – 15.08.43 г.) капитан, начальник хим.</w:t>
      </w:r>
    </w:p>
    <w:p>
      <w:pPr>
        <w:pStyle w:val="Normal"/>
        <w:rPr/>
      </w:pPr>
      <w:r>
        <w:rPr/>
        <w:t xml:space="preserve">службы 920 сп 247 сд. Украинская ССР, Сумская обл., Шостинский р-н, с. Цвет. (Украинская ССР, Сталинская обл., г. Мариуполь, ст. Сартака, п/о Вокзал 12, Квартальный план -16). Призван Шостинским РВК Сумской обл. Убит в бою. Похоронен в одиночной могиле в 100 метрах юго-восточнее д. Синьгово, Кировского р-на, Смоленской (с 05.07.1944 г. Калужской) обл. - Донесение  штаба 247 сд № 4/0945 от 22.08.43 г., приложение к № 36142с от 27.08.43 г.;  Источник информации ЦАМО, фонд № 1530, опись № 2, дело № 30. «Именной список 920 сп 247 сд». </w:t>
      </w:r>
    </w:p>
    <w:p>
      <w:pPr>
        <w:pStyle w:val="Normal"/>
        <w:rPr/>
      </w:pPr>
      <w:r>
        <w:rPr/>
        <w:t xml:space="preserve">Книга Памяти Донецкой обл. Т-3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упин Семен Поликарпович</w:t>
      </w:r>
      <w:r>
        <w:rPr/>
        <w:t>. (1902 – 14.08.43 г.) красноармеец (ефрейтор), стрелок 609 сп 139 сд. Красноярский край, Курганский р-н, с. Брагино. Призван Курганским РВК  Красноярского края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/>
        <w:t>Книга Памяти Красноярского края. Т-5 стр.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ботин Василий Ильич</w:t>
      </w:r>
      <w:r>
        <w:rPr/>
        <w:t>. (1924 – 13.08.43 г.) гв. красноармеец, автоматчик 56 гв.отд. тп 10 Армии. Башкирская АССР, Юмагузинский р-н, Сыртлановский с/совет, с. Шитугановка. Призван Сталинским ГВК г. Уфа. Убит. Похоронен в д. Синьгово, Кировского р-на, Смоленской (с 05.07.1944 г. Калужской) обл. - Источник информации ЦАМО, фонд № 58, опись № 18001, дело № 784. Донесение штаба 3 Армии № 0498 (030) от 18.09.43 г., приложение к № 37428с от 29.09.43 г. «Именной список безвозвратных потерь сержантского и рядового состава 56 отд. гв. танкового полка с 10.08. по 31.08.43 г.». Запись № 3 на стр. 4.(130).</w:t>
      </w:r>
    </w:p>
    <w:p>
      <w:pPr>
        <w:pStyle w:val="Normal"/>
        <w:rPr/>
      </w:pPr>
      <w:r>
        <w:rPr/>
        <w:t>Книга Памяти Республики Башкортостан. Книга 1 стр. 291. – нет 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ворин Павел Игнатьевич</w:t>
      </w:r>
      <w:r>
        <w:rPr/>
        <w:t xml:space="preserve">. (1900 – 12.08.43 г.) красноармеец, стрелок 1229 сп 371 сд. Тамбовская обл., Тамбовский р-н, Незнановский с/совет, д. Незнамовка. Призван Тамбовским РВК Тамбовской обл., 24.06.41 г. 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4, опись № 0303238, дело № 0007. «Сведения ВПП 208 зсп за 25.11.43 г.». – Суворин Павел Игнатьевич, 1900 г.р., рядовой, Тамбовская обл., Тамбовский р-н, Незнановский с/совет. Прибыл в 202 зсп из ЭГ 3089 15.11.43 г. Выбыл в 33 Армию 25.11.43 г. Дальнейшая судьба не известна. </w:t>
      </w:r>
    </w:p>
    <w:p>
      <w:pPr>
        <w:pStyle w:val="Normal"/>
        <w:rPr/>
      </w:pPr>
      <w:r>
        <w:rPr/>
        <w:t xml:space="preserve">Книга Памяти Тамбовской обл. Т-1 стр. 4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даков Даниил Иванович</w:t>
      </w:r>
      <w:r>
        <w:rPr/>
        <w:t>. (1914 – 16.08.43 г.) ст. сержант, ком.отделения 2 мсб, 45 мсбр, 10 Армии. Азербайджанская ССР, г. Баку, Шаумянский р-н, поселок Н.З.С., корпус № 7. Призван Шаумяновским РВК г. Баку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денко  Ф … Н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 Суденко  Ф. Н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прунов Павел Антонович</w:t>
      </w:r>
      <w:r>
        <w:rPr/>
        <w:t>. (1907 – 12.08.43 г.) ст. лейтенант, ком стр.</w:t>
      </w:r>
    </w:p>
    <w:p>
      <w:pPr>
        <w:pStyle w:val="Normal"/>
        <w:rPr/>
      </w:pPr>
      <w:r>
        <w:rPr/>
        <w:t>роты 916 сп 247 сд. Ростовская обл., Миловский р-н, с. Тарасовка. (Актюбинская обл., Новороссийский р-н, село Троицкое). Призван Новороссийским РВК Актюбинской обл. Убит в бою.  Похоронен в пос. Карла Маркса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ков Иван Михайлович</w:t>
      </w:r>
      <w:r>
        <w:rPr/>
        <w:t xml:space="preserve">. (1919 – 06.07.43 г.) лейтенант. Воинская часть и должность не известны. Сведения о месте рождения, месте жительства и близких родственниках отсутствуют. Призван из Алтайского края, погиб: Кировский р-н, д. Ясная Поляна. – Источник информации Книга Памяти Калужской обл. Т-14 стр. 258.  Боевые действия в районе д. Ясная Поляна, Кировского р-на, Смоленской обл., происходили в период с 12 по 18.08.43 г.  Правильно - погиб в период с 12 по 18.08.43 г. </w:t>
      </w:r>
    </w:p>
    <w:p>
      <w:pPr>
        <w:pStyle w:val="Normal"/>
        <w:rPr/>
      </w:pPr>
      <w:r>
        <w:rPr/>
        <w:t xml:space="preserve">Наиболее вероятно, что Сурков Иван Михайлович погиб зп пределами Калужской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слов Дмитрий Федорович</w:t>
      </w:r>
      <w:r>
        <w:rPr/>
        <w:t>. (1904 – 13.08.43 г.) красноармеец, стрелок 920 сп 247 сд. Горьковская обл., Д.-Константиновский р-н, с. Ишино. (Горьковская обл., г. Деженск, ул. Фрунзе, дом № 17 кв. 27). Призван Деженским РВК Горьковской обл. Убит в бою с немецким фашизмом. Похоронен в братской могиле юго-западнее 100 метров от д. 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:  Запись в галерее «Дорога Памяти» со ссылками на вышеуказанные документы.</w:t>
      </w:r>
    </w:p>
    <w:p>
      <w:pPr>
        <w:pStyle w:val="Normal"/>
        <w:rPr/>
      </w:pPr>
      <w:r>
        <w:rPr/>
        <w:t xml:space="preserve">В Книге Памяти Нижегородской обл. Т-7 стр. 157. – числится погибшим в д. Синьг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тормин (Суторшин) Федор Семенович</w:t>
      </w:r>
      <w:r>
        <w:rPr/>
        <w:t xml:space="preserve">. (1907 – 15.08 - 01.09.43 г.) красноармеец, стрелок 1097 (1101 сп) 326 сд. Алтайский край, Быстроистокский р-н, с. Покровка. Призван Быстроистокским РВК Алтайского края. Убит. Похоронен в д. Дыра Кировского (правильно Куйбышевского) р-на, Смоленской обл. – Донесение штаба 326 сд № 01119 от 30.08.43 г., приложение к № 34084с от 08.09.43 г.;  Источник информации ЦАМО, фонд № 7770, опись № 364421с, дело № 1. «Книга погребения личного состава 1101 сп 326 сд с 16.08.43 г. по 14.01.44 г.». Запись № 24 на стр. 3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326 сд от 01.09.43 г.». - похоронен на южной окраине д. Игнат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трофейной команды 1099 сп от 01.09.43 г. – похоронен на южной окраи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шков Михаил Павлович</w:t>
      </w:r>
      <w:r>
        <w:rPr/>
        <w:t>. (1912 – 12.08.43 г.) ст. сержант, механик-водитель танка «Т-60», 2-го танкового батальона, 94 тбр, 10 Армии. Ордженикидзевский край, станица Александровская. (Ставропольский край, Буденовский р-н, Поселок № 4, дом № 342). Призван Сараевским РВК Московской обл.  Сгорел в танке. Похоронен в д. Тягаево, Кировского р-на, Смоленской (с 05.07.1944 г. Калужской) обл. 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Рязанской обл., Сараевский р-н, Т-6 стр. 4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юсюкин Василий Иванович</w:t>
      </w:r>
      <w:r>
        <w:rPr/>
        <w:t>. (1908 – 13.08.43 г.) красноармеец, стрелок 609 сп 139 сд. Саратовская обл., Алгайский р-н, с. Алгай. Призван Куйбышевским ГВК.  Убит в бою. Похоронен в 150 метрах восточнее д. Игнат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Саратовской обл. Т-2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нков Николай Васильевич</w:t>
      </w:r>
      <w:r>
        <w:rPr/>
        <w:t>. (1912 – 14.08.43 г.) рядовой, стрелок 882 ксп 290 сд. Воронежская обл., Грязевский р-н, с. Кузов. Призван Грязевским РВК Воронеж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Липецкой обл. Т-1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тников Николай Васильевич</w:t>
      </w:r>
      <w:r>
        <w:rPr/>
        <w:t>. (1906 – 15.09.43 г.) красноармеец, стрелок 1101 сп 326 сд. Ярославская обл., Мышкинский р-н, д. Золотуха. Призван Мышкинским РВК Ярославской обл. Ранен 04.09.43 г. Умер от ран в ППГ-182 15.09.43 г. Похоронен на восточной окраине д. Игнатовка, Кировского р-на, Смоленской (с 05.07.1944 г. Калужской) обл. – Донесение Управления тыла № 079 от 27.09.43 г., приложение к № 39002с от 02.10.43 г.;  Источник информации ЦАМО, фонд № 58, опись № А-83627, дело № 637, Медицинский документ «Алфавитная книга умерших в 182 ХППГ». Запись № 34 на стр. 10 и № 29 на стр. 23.</w:t>
      </w:r>
    </w:p>
    <w:p>
      <w:pPr>
        <w:pStyle w:val="Normal"/>
        <w:rPr/>
      </w:pPr>
      <w:r>
        <w:rPr/>
        <w:t xml:space="preserve">Книга Памяти Ярославской обл. Т-3 стр. 1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ятищев Степан Васильевич</w:t>
      </w:r>
      <w:r>
        <w:rPr/>
        <w:t xml:space="preserve">. (1913 – 16.08.43 г.) красноармеец, стрелок 909 сп 247 сд. Мордовская АССР, Темниковский р-н, д. Кишалы. Призван Хабаровским  РВК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ах Памяти регионов РФ 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баков Николай Филиппович</w:t>
      </w:r>
      <w:r>
        <w:rPr/>
        <w:t>. (1906 – 11.08.43 г.) красноармеец, стрелок 920 сп 247 сд. Мордовская АССР, г. Саранск, ул. Пугачева, дом № 11. Призван Саранским РВК Мордовской АССР. Расстрелян на поле боя, по приказу 227. (покинул поле боя без приказа). Похоронен в 100 метрах юго-западнее д. Синьгово, Кировского р-на, Смоленской (с 05.07.1944 г. Калужской) обл. - Донесение штаба 247 сд № 4/0251 от 24.08.43 г., приложение к № 31327с от 29.08.43 г.</w:t>
      </w:r>
    </w:p>
    <w:p>
      <w:pPr>
        <w:pStyle w:val="Normal"/>
        <w:rPr/>
      </w:pPr>
      <w:r>
        <w:rPr/>
        <w:t>Книга Памяти Республики Мордовия, не значится погибшим, или пропавшим без вести. (Возможно:  Т-1 стр. 28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Танькин Семен Васильевич</w:t>
      </w:r>
      <w:r>
        <w:rPr/>
        <w:t>. (1922 – 12.08.43 г.) гв. сержант, ком. орудия 16 гв. оиптабр 10 Армии. Смоленская обл., Думиничский р-н. (Украинская ССР, г. Донбасс, ст. Моспино, дом № 38 кв. 12). Призван Сталинским РВК г. Москва в 1942 г. Убит. Похоронен в 400-х метрах восточнее пос. им. Карла Маркса, Кировского р-на, Смоленской (с 05.07.1944 г. Калужской) обл. – Донесение Управления 16 гв. оиптабр № 0197 от 30.09.43 г., приложение к № 38621с от 10.10.43 г.</w:t>
      </w:r>
    </w:p>
    <w:p>
      <w:pPr>
        <w:pStyle w:val="Normal"/>
        <w:rPr/>
      </w:pPr>
      <w:r>
        <w:rPr/>
        <w:t xml:space="preserve">Книга Памяти г. Москва. Т-12 стр. 5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канов Николай Михайлович</w:t>
      </w:r>
      <w:r>
        <w:rPr/>
        <w:t>. (1914 – 14.08.43 г.) мл. сержант, ком.</w:t>
      </w:r>
    </w:p>
    <w:p>
      <w:pPr>
        <w:pStyle w:val="Normal"/>
        <w:rPr/>
      </w:pPr>
      <w:r>
        <w:rPr/>
        <w:t>отделения 718 сп 139 сд. Башкирская АССР, Архангельский р-н, с. Устиновка. Призван Белорецким РВК Башкирской АССР 02.02.42 г. Пропал б/вести. Место не известно. – Донесение Управления 139 сд без номера и даты, приложение к № 35829с от 15.09.43 г.;  Источник информации ВК Республики Башкортостан, фонд: Отдел ВК по Кармаскалинскому и Архангельскому р-нам, дело № 11006293. Извещение в/части пп 29500 (718 сп 139 сд) № 36 от 25.08.43 г.;  Источник информации ЦАМО, фонд № 7371, опись № 69883с, дело № 2. «Именной список 718 сп 139 сд». В Указанный день, 14.08.43 г., 718 сп вел боевые действия в р-не населенных пунктов Кушляновка, Владимировка. Правильно – пропал б/вести в р-не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Т-7 стр. 3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н Иван Леонтьевич</w:t>
      </w:r>
      <w:r>
        <w:rPr/>
        <w:t>. (1920 – 14.08.43 г.) ст. сержант, радиотелеграфист 1-го танкового батальона, 94 тбр, 10 Армии. Украинская ССР, Сумская обл., Лебединский р-н, с. Березовый Яр. Призван Лебединским РВК Сумской обл. Убит. Похоронен в пос. Карла Маркс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сов Алексей Тарасович</w:t>
      </w:r>
      <w:r>
        <w:rPr/>
        <w:t xml:space="preserve">. (1908 – 13.08.43 г.) красноармеец, пулеметчик 609 сп 139 сд. Чувашская АССР, Чебоксарский р-н, д. Типнер. Призван Чебоксарским РВК Чувашской АССР в мае 1942 г. Пропал б/вести. Место не известно. – Донесение Управления 139 сд № 01260 от 02.10.43 г., приложение к № 38765с от 10.10.43 г.  В указанный день, 13.08.43 г., 609 сп вел боевые действия в р-не д. Кушляновка, д. Игнатовка.  Правильно – пропал б/вести в р-не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, Чебоксарский р-н, стр. 238 и Т-3 стр. 4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хирбашев Шамбай</w:t>
      </w:r>
      <w:r>
        <w:rPr/>
        <w:t>. (1906 – 13.08.43 г.) красноармеец, стрелок 364 сп 139 сд. Казахская ССР, Сузанский р-н, Кушкатский с/совет. Призван Сузанским РВК Казахской ССР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маков Никита Федорович</w:t>
      </w:r>
      <w:r>
        <w:rPr/>
        <w:t xml:space="preserve">. (? … - 15.08.43 г.) рядовой. Воинская часть и должность не известны. Самарская обл., Сергеевский р-н. РВК призыва не известен. Убит. Похоронен в д. Тягаево, Кировского р-на, Калужской обл. – Источник  информации Книга Памяти Самарской обл. Т-9 стр. 3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рентьев Василий Александрович</w:t>
      </w:r>
      <w:r>
        <w:rPr/>
        <w:t>. (1924 – 12.08.43 г.) красноармеец,  стрелок 916 сп 247 сд. Ленинградская обл. (Молотовская обл., Берюзовский р-н, д. Коволи). Призван Бирюзовским РВК Молотовской обл. Убит. Похоронен в пос. им. Карла Маркса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субергенов  К … ? …</w:t>
      </w:r>
      <w:r>
        <w:rPr/>
        <w:t xml:space="preserve"> .  (? … - ? … ) 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 Тесубергенове К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ерясов (Тимирясов) Константин Тимерясович (Тимофеевич)</w:t>
      </w:r>
      <w:r>
        <w:rPr/>
        <w:t>. (1915 – 12.08.43 г.) сержант, ком.отделения (наводчик 2 сб) 909 сп 247 сд. Татарская АССР, Аксубаевский р-н, с. Тавруш. Призван  Аксубаевским РВК Татарской АССР. Убит в бою. Похоронен д. Глиньково, Кировского р-на, Смоленской (с 05.07.1944 г. Калужской) обл. - Донесение штаба 247 сд № 4/0939 от 18.08.43 г., приложение к № 31032с от 23.08.43 г.;  Книга Памяти Республики Татарстан. Т-2 стр. 17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09 сп № 5/н от 15.06.43 г. (ЦАМО, фонд № 33, опись №  682526, дело № 932), за перевыполнение норм на оборонительных работах в обороне пол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Дмитрий Иванович</w:t>
      </w:r>
      <w:r>
        <w:rPr/>
        <w:t xml:space="preserve">. (1903 – 16.08.43 г.) красноармеец, телефонист-повозочный 433 орс 290 сд. Калининская обл., Калязинский р-н, д. Толстоухова. (Калининская обл., Зубцовский р-н, Карабиновский с/совет, д. Конопатино). Призван Ржевским РВК Калининской обл. Убит от бомбежки авиации противника. Похоронен в д. Ясная Поляна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>В Книге Памяти Тве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 И … М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Тимофееве  И. М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хин Иван Васильевич</w:t>
      </w:r>
      <w:r>
        <w:rPr/>
        <w:t>. (1903 (1908) – 14.08.43 г.) красноармеец, стрелок 882 ксп 290 сд. Саратовская обл., Петровский р-н. (Пензенская обл., Даниловский р-н, с. Чунаки (с. Алгунаки). Призван Даниловским РВК Пензе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ов  В … К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>Данных о Титове В. К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хонов Иван Иванович</w:t>
      </w:r>
      <w:r>
        <w:rPr/>
        <w:t xml:space="preserve">. (1918 - 12.08.43 г.) мл. сержант, ком.отделения ПТР 609 сп 139 сд. Чувашская АССР, г. Алатырь, ул. Красноармейская, дом № 13. Призван Алатырским РВК Чувашской АССР. Убит в бою. Похоронен в 300-х метрах севернее д. Кушляк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г. Алатырь.   </w:t>
      </w:r>
    </w:p>
    <w:p>
      <w:pPr>
        <w:pStyle w:val="Normal"/>
        <w:rPr/>
      </w:pPr>
      <w:r>
        <w:rPr/>
        <w:t>Книга Памяти Респулики Чувашия. Т-5 стр.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емелашвили  Г … М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и дата гибели, место захоронения не известны.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Данных о Ткемелашвили Г. М.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леуов Дюсек</w:t>
      </w:r>
      <w:r>
        <w:rPr/>
        <w:t>. (? … - 17.08.43 г.) красноармеец, стрелок 1099 сп 326 сд. Казахская ССР, Карагандинская обл., Джеказханский р-н, Аул  № 11, колхоз им. Сталина. Призван Джеказханским РВК Чувашской АССР (Карагандинской обл.). Убит. Похоронен в лесу, в 200-х метрах южнее д. Тачаево (правильно д. Тягаево), Кировского р-на, 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карев Александр Иванович</w:t>
      </w:r>
      <w:r>
        <w:rPr/>
        <w:t xml:space="preserve">. (1905 – 17.08.43 г.) красноармеец (мл. командир), стрелок 909 сп 247 сд. Московская обл., г. Красногорск, Фабрика № 2, Рабочий городок, дом № 7 кв. 24. Призван Красногорским РВК Московской обл.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;  Источник информации ВК г. Красногорск Московской обл.  </w:t>
      </w:r>
    </w:p>
    <w:p>
      <w:pPr>
        <w:pStyle w:val="Normal"/>
        <w:rPr/>
      </w:pPr>
      <w:r>
        <w:rPr/>
        <w:t xml:space="preserve">Книга Памяти Московской обл. Т-11 стр. 272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мачев Федор Осипович</w:t>
      </w:r>
      <w:r>
        <w:rPr/>
        <w:t xml:space="preserve">. (1905 – 11.08.43 г.) красноармеец, стрелок 5 ср, 364 сп, 139 сд. Башкирская АССР, Дуванский р-н, Тагажеский с/совет, с. Кондаково. (Челябинская обл., Саткинский р-н, ул. Ершова, дом № 55). Призван Саткинским РВК Челябинской обл., 17.07.41 г. Убит. Похоронен д.  Кушлаково, Кировского р-на, Смоленской обл. - Донесение Управления 139 сд № 01193 от 11.09.43 г., приложение к № 35902с от 15.09.43 г.;  Источник информации ЦАМО, фонд № 8504, опись № 303238, дело № 46. «Сведения ВПП 208 зсп за 25.04.43 г.». 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Книга 13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стенко Иван Ефимович</w:t>
      </w:r>
      <w:r>
        <w:rPr/>
        <w:t>. (1902 – 26.08.43 г.) мл. лейтенант, ком.</w:t>
      </w:r>
    </w:p>
    <w:p>
      <w:pPr>
        <w:pStyle w:val="Normal"/>
        <w:rPr/>
      </w:pPr>
      <w:r>
        <w:rPr/>
        <w:t xml:space="preserve">стрелкового взвода 1099 сп 326 сд. Смоленская обл., Монастырский р-н, с. Гривы. Призван Монастырским РВК в 1941 г. Убит. Похоронен на южной окраине д. Игнатовка,  Кировского р-на, Смоленской (с 05.07.1944 г. Калужской) обл. - Донесение штаба 326 сд № 01170 от 09.09.43 г., приложение к № 03085 от 15.09.43 г.;   Источник информации ЦАМО, фонд № 7769, опись № 143372, дело № 3. «Акт трофейной команды 326 сд от 01.09.43 г.». </w:t>
      </w:r>
    </w:p>
    <w:p>
      <w:pPr>
        <w:pStyle w:val="Normal"/>
        <w:rPr/>
      </w:pPr>
      <w:r>
        <w:rPr/>
        <w:t xml:space="preserve">Книга Памяти Смоленской обл., Монастырщинский р-н, стр. 7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ропыгин Василий Михайлович</w:t>
      </w:r>
      <w:r>
        <w:rPr/>
        <w:t xml:space="preserve">. (1903 – 12.08.43 г.) красноармеец, стрелок 609 сп 139 сд. Московская обл. г. Мытищи. (г. Новосибирск, ул. Карамзина д. 72). </w:t>
      </w:r>
    </w:p>
    <w:p>
      <w:pPr>
        <w:pStyle w:val="Normal"/>
        <w:rPr/>
      </w:pPr>
      <w:r>
        <w:rPr/>
        <w:t xml:space="preserve">Призван Ипподровским РВК Ново-Сибирской обл. Убит в бою. Похоронен в 300-х метрах севернее д. Кушляновка, Кировского р-на, Смоленской (с 05.07.1944 г. Калужской) обл. – Донесение Управления 139 сд № 01130 от 30.08.43 г., приложение к  № 32996с от 04.09.43 г.  </w:t>
      </w:r>
    </w:p>
    <w:p>
      <w:pPr>
        <w:pStyle w:val="Normal"/>
        <w:rPr/>
      </w:pPr>
      <w:r>
        <w:rPr/>
        <w:t xml:space="preserve">Книга Памяти Новосибирской обл. Т-11 стр. 3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ембач Михаил Сергеевич</w:t>
      </w:r>
      <w:r>
        <w:rPr/>
        <w:t xml:space="preserve">. (? … - 20.08.43 г.) гв. ст. лейтенант, ком. роты танков «Т-34». 43 гв. тбр, 10 Армии.  Орджоникидзевская железная дорога, ст. Нагутская. Призван Нагутским РВК Орджоникидзевского края. Убит. Похоронен д. Кладовница, Смоленской обл. – Донесение Управления 43 гв.тбр № 0502 от 31.08.43 г., приложение к № 32461с от 05.09.43 г. </w:t>
      </w:r>
    </w:p>
    <w:p>
      <w:pPr>
        <w:pStyle w:val="Normal"/>
        <w:rPr/>
      </w:pPr>
      <w:r>
        <w:rPr/>
        <w:t xml:space="preserve">Источник информации Книга Памяти Ставропольского края. Т-7 стр. 245. – похоронен в д. Кушляновк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Ставропольского края. Т-7 стр. 245. – похоронен в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Западного фронта № 963 от 07.09.42 г. (ЦАМО, фонд № 33, опись № 682526, дело № 357), за мужество, проявленное в боях за д. Логвино и д. Тимонино, д. Михалево, Калининской обл., где уничтожил своим танком 2 дзота, орудие ПТО, и 15 немцев. Когда танк засел в болоте и его окружили немцы вел огонь  из пушки и пулемета, до тех пор пока не закончились боеприпасы, в течение 17 часов, до подхода наших частей. </w:t>
      </w:r>
    </w:p>
    <w:p>
      <w:pPr>
        <w:pStyle w:val="Normal"/>
        <w:rPr/>
      </w:pPr>
      <w:r>
        <w:rPr/>
        <w:t xml:space="preserve">Книга Памяти Ставропольского края. Т-7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щанин Анатолий Николаевич</w:t>
      </w:r>
      <w:r>
        <w:rPr/>
        <w:t xml:space="preserve">. (1913 – 14.08.43 г.) рядовой, стрелок 882 ксп 290 сд. г. Москва, Соколиная Гора, дом № 3, кв. 2. Призван Сталинским РВК г. Москва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Источник информации Измайловский ОВК г. Москва, опись 1943, дело: инв. № 186 т.4. Извещение 882 сп № 0129 от 20.08.43 г. </w:t>
      </w:r>
    </w:p>
    <w:p>
      <w:pPr>
        <w:pStyle w:val="Normal"/>
        <w:rPr/>
      </w:pPr>
      <w:r>
        <w:rPr/>
        <w:t xml:space="preserve">Книга Памяти Г. Москва. Т-13 стр. 2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Павел Григорьевич</w:t>
      </w:r>
      <w:r>
        <w:rPr/>
        <w:t xml:space="preserve">. (1924 – 13.08.43 г.) красноармеец, стрелок 3 мсб, 45 мсбр, 10 Армии. Мордовская АССР, г. Саранск, д. Дурасово. Призван Дзержинским РВК Новосибирской обл.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Новосибирской обл. Т-11 стр. 4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ян Дмитрий Григорьевич</w:t>
      </w:r>
      <w:r>
        <w:rPr/>
        <w:t>. (1921 – 30.08.43 г.) ст. сержант, зам.ком.</w:t>
      </w:r>
    </w:p>
    <w:p>
      <w:pPr>
        <w:pStyle w:val="Normal"/>
        <w:rPr/>
      </w:pPr>
      <w:r>
        <w:rPr/>
        <w:t>отделения пешей разведки 364 сп 139 сд. Омская обл., Ханты-Мансийский р-н, Сатокинский с/совет, поселок № 5. Призван Ханты-Мансийским ГВК Омской обл. Убит. Похоронен в д. Ясная (Красная) Поляна, Кировского р-на, Смоленской обл. – Донесение Управления 139 сд № 01193 от 11.09.43 г., приложение к 35902с от 15.09.43 г.;  Источник информации ВК Ханты-Мансийского АО, фонд: ВК ХМАО-Югры, дело: инв. 631-6. Извещение 364 сп 139 сд.  Правильно – д. Ясная Полян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хачев Иван Корнеевич</w:t>
      </w:r>
      <w:r>
        <w:rPr/>
        <w:t>. (1906 – 15.08.43 г.) красноармеец, стрелок 1 ср,  364 сп, 139 сд. Воронежская обл., Славянский р-н, Ворон-Лозовский с/совет, с. Воронолозовка. Призван Славянским РВК Воронежской обл. Убит в бою. Похоронен д. Кушляновка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Книга Памяти Липецкой обл. Т-2 стр. 3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маринсон (Тамаринсон) Мордухай (Мордух) Абрамович</w:t>
      </w:r>
      <w:r>
        <w:rPr/>
        <w:t xml:space="preserve">. (1899 – 14.08.43 г.) рядовой, стрелок 7 ср, 882 ксп, 290 сд. Белорусская ССР, Витебская обл., Лаважский р-н. (г. Горький, ул. Белинского, дом № 47 кв. 2). Призван Витебским РВК Витеб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;  Книга Памяти Нижегородской обл. Т-2 стр. 459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сп № 24/н от 27.06.43 г. (ЦАМО, фонд № 33, опись № 682526, дело № 932), за мужество, проявленное при проведении разведки боем 03.06.43 г., в р-не пос. Троицкий (Кировский р-н).</w:t>
      </w:r>
    </w:p>
    <w:p>
      <w:pPr>
        <w:pStyle w:val="Normal"/>
        <w:rPr/>
      </w:pPr>
      <w:r>
        <w:rPr/>
        <w:t xml:space="preserve">Книга Памяти Нижегородской обл. Т-2 стр. 459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пицин Федор Иванович</w:t>
      </w:r>
      <w:r>
        <w:rPr/>
        <w:t xml:space="preserve">. (1904 – 16.08.43 г.) красноармеец, стрелок 909 сп 247 сд. Новосибирская обл., Маслянинский р-н, д. Б.Изрок. Призван Маслянинским  РВК Новосибирской обл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Новосибирской обл. Т-11 стр. 4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сунов Шалимбет</w:t>
      </w:r>
      <w:r>
        <w:rPr/>
        <w:t>. (1909 – 17.08.43 г.) красноармеец, стрелок 1099 сп 326 сд. Омская обл. (Киргизская ССР), Иссинкульская обл., Джетагульский р-н, колхоз «1-е Мая». Призван Джетагульским РВК Иссинкуль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шев Михаил Степанович</w:t>
      </w:r>
      <w:r>
        <w:rPr/>
        <w:t>. (1918 – 15.08.43 г.) мл. лейтенант, секретарь первичной комсомольской организации 2-го батальона, 94 тбр, 10 Армии. Рязанская обл., Данковский р-н, с. Топкое (с. Теплое). (ст. Мытищи северной жел.дороги, Туберкулезный санаторий).  Призван Бауманским РВК г. Москва. Убит. Похоронен северо-восточнее д. Владимировка, Кировского (правильно Куйбышевского)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г. Москва. Т-13 стр. 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ыволдиев И … ? …</w:t>
      </w:r>
      <w:r>
        <w:rPr/>
        <w:t xml:space="preserve"> .  (? … - ? … )  воинское звание, вот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и дата гибели, место захоронения не известны.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Данных о Тыволдиеве И. ?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кубаев Урузал (Тукубаев Уразан)</w:t>
      </w:r>
      <w:r>
        <w:rPr/>
        <w:t>. (1900 – 13.08.43 г.) красноармеец, стрелок 364 сп 139 сд. Казахская ССР, Алма-Атинская обл., Ембиказахский (Энбекши-Казахский) р-н, Евин-Моловадинский (Евгень-Моловодский) с/совет, колхоз «Ударник». Призван Ембиказахским РВК Алма-Атинской обл., 09.08.42 г. Убит в бою. Похоронен в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67. Именной список 208 зсп 26.04.-01.05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ейский Василий Петрович</w:t>
      </w:r>
      <w:r>
        <w:rPr/>
        <w:t>. (1898 – 13.08.43 г.) красноармеец, стрелок 1101 сп 326 сд. Ростовская обл., г. Миллерово. (Ростовская обл., Волошинский р-н, с. Греково). Призван Кашарским РВК Ростовской обл., в январе 1942 г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остовской обл. Т-7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маров Тлав (Тлава)</w:t>
      </w:r>
      <w:r>
        <w:rPr/>
        <w:t>. (1918 – 15.08.43 г.) лейтенант, ком.взвода управления дивизиона 4-й батареи 542 арм. минометного полка 10 Армии. Узбекская ССР, Самаркандская обл., Панарьский р-н, Буриздский (Буркудский) с/совет, с. Нурак, колхоз им. Кирова. Призван Бай-Аршинским РВК. Убит. Похоронен на безымянной высоте у дороги, что 300 метров восточнее д. Красный Городок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:  Запись из ГУК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03 от 13.09.43 г. (ЦАМО, фонд № 33, опись № 682526, дело № 1741), за то, что во всех боях находясь в боевых порядках пехоты, под градом вражеских пуль и снарядов, умел находить цели и корректировал огонь батареи полка, успешно подавляя огневые точки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мургалиев Байлин Курдинович</w:t>
      </w:r>
      <w:r>
        <w:rPr/>
        <w:t>. (? … - 15.08.43 г.) красноармеец. стрелок 2 мсб, 45 мсбр, 10 Армии. Киргизская ССР, г. Фрунзе. (Киргизская ССР, Фрунзенская обл., Чиндыбарский р-н, с. Чиндыбар). Призван Чиндыбарским РВК Фрунзен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мхалов Петр Леонтьевич</w:t>
      </w:r>
      <w:r>
        <w:rPr/>
        <w:t>. (1924 – 15.08.43 г.) ефрейтор, стрелок 2 мсб, 45 мсбр, 10 Армии. Новосибирская обл., Кожевниковский р-н, с. Называновка. Призван Кожевниковским РВК Новосиби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асдыев Гадри</w:t>
      </w:r>
      <w:r>
        <w:rPr/>
        <w:t>.  (1923 – 15.08.43 г.) красноармеец, стрелок 2 мсб, 45 мсбр, 10 Армии. Туркменская ССР, Ташаузская обл., Калининский р-н, Сухачевский с/совет, с. Сахачево. Призван Калининским РВК Ташауз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кумбаев Муаш</w:t>
      </w:r>
      <w:r>
        <w:rPr/>
        <w:t>. (1904 – 30.08.(01.09.).43 г.) красноармеец, стрелок 1099 сп 326 сд. Киргизская ССР, Фрунзенская обл., Чуйский р-н, колхоз «Каратюбе». Призван Чуйским РВК Фрунзенской обл., 06.12.42 г. Убит. Похоронен в 500-х метрах западнее д. Игнатовка, Куйбышевского р-на, Смоленской обл. - 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енков Михаил Алексеевич</w:t>
      </w:r>
      <w:r>
        <w:rPr/>
        <w:t xml:space="preserve">. (1920 – 19.08.43 г.) красноармеец, стрелок 1099 сп 326 сд. г. Астрахань, Трусовский пос., ул. Лермонтова, дом № 49. Призван Казанским РВК г. Казань 28.02.43 г. Убит. Похоронен в лесу, в 200-х метрах южнее д. Тачаево (правильно Тягаево), Кировского р-на, Смоленской (с 05.07.1944 г. Калужской) обл. - Донесение штаба 326 сд № 01096 от 26.08.43 г., приложение к № 32724с от 02.09.43 г.;  Источник информации ВК Республики Татарстан, фонд: ВК Ново-Савинского и Авиастироительного р-нов г. Казань, дело № 11001531. </w:t>
      </w:r>
    </w:p>
    <w:p>
      <w:pPr>
        <w:pStyle w:val="Normal"/>
        <w:rPr/>
      </w:pPr>
      <w:r>
        <w:rPr/>
        <w:t xml:space="preserve">Книга Памяти Республики Татарстан. Т-13 стр. 258. </w:t>
      </w:r>
    </w:p>
    <w:p>
      <w:pPr>
        <w:pStyle w:val="Normal"/>
        <w:rPr/>
      </w:pPr>
      <w:r>
        <w:rPr/>
        <w:t xml:space="preserve">Книга Памяти Астраханской обл. Т-7 стр. 30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кембаев Арифула</w:t>
      </w:r>
      <w:r>
        <w:rPr/>
        <w:t>. (1907 - 29.08.43 г.) красноармеец, автоматчик 609 сп 139 сд. Казахская ССР, Алма-Атинская обл., Фрунзенский р-н, Калининский с/совет. Призван Фрунзенским РВК Алма-Атинской обл. Умер от ран. Похоронен на северной окраине д. Тягаево, Кировского р-на, Смоленской (с 05.07.1944 г. Калужской) обл. – Источник и нформации ЦАМО, фонд № 58, опись № А-71693, дело № 962. Медицинский  документ «Алфавитная книга умерших по 220 мсб 139 сд с 13.08.43 г. по 18.02.44 г.».  Запись № 62 на стр. 4:  Донесение Управления 139 сд № 01232 от 20.09.43 г., приложение  к № 39018с от 0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ков Иван Васильевич</w:t>
      </w:r>
      <w:r>
        <w:rPr/>
        <w:t xml:space="preserve">. (1896 – 13.08.43 г.) ефрейтор, стрелок 5 ср, 364 сп, 139 сд. Тульская обл., Богородский р-н, д. Березовка. (г. Тула, ул. Бдидилинская, дом № 40). Призван Привокзальным РВК г. Тула. Убит. Похоронен д. Кушляновка, Кировского р-на, Смоленской (с 05.07.1944 г. Калужской) обл. -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Книга Памяти Тульской обл. Т-1, Т-2, стр. 19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ов Яков Гаврилович</w:t>
      </w:r>
      <w:r>
        <w:rPr/>
        <w:t>. (1914 – 19.08.43 г.) красноармеец, стрелок 878 сп 290 сд. Приморский край, г. Спасск, пос. Син-Хан-Ген. Призван Иманским РВК Приморского края. Умер от ран. Похоронен в д. Синьгово, Кировского р-на, Смоленской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Донесение Управления 290 сд № 01638 от 30.08.43 г., приложение к № 33048с от 04.09.43 г. – умер от ран. Похоронен в д. Гайдук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290 сд № 01607 от 24.08.43 г. –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риморского края. Т-2 стр. 53.</w:t>
      </w:r>
    </w:p>
    <w:p>
      <w:pPr>
        <w:pStyle w:val="Normal"/>
        <w:rPr/>
      </w:pPr>
      <w:r>
        <w:rPr/>
        <w:t xml:space="preserve">Книга Памяти Приморского края. Т-3 стр. 4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тюгов Андрей Иванович</w:t>
      </w:r>
      <w:r>
        <w:rPr/>
        <w:t xml:space="preserve">. (1903 – 15.08.43 г.) красноармеец, стрелок 878 ксп 290 сд. Кировская обл., Тужинский р-н, д. Комарово. (Горьковская обл., Тоншеевский р-н, Кадоческий с/совет). Призван Тоншаевским РВК Горьковской обл. Убит и похоронен в д. Никольское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>Книга Памяти Нижегородской обл. Т-11, стр. 6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ташев Гинкул</w:t>
      </w:r>
      <w:r>
        <w:rPr/>
        <w:t>.  (1914 – 15.08.43 г.) ефрейтор, стрелок 45-й мехбригады, 5-го мк, 10 Армии. Узбекская ССР, Самаркандская обл., Митанский р-н, Калтусинский с/совет, колхоз «Парижская Коммуна». Призван Митанским РВК Самаркандской обл.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вековечен</w:t>
      </w:r>
      <w:r>
        <w:rPr>
          <w:rFonts w:cs="Times New Roman" w:ascii="Times New Roman" w:hAnsi="Times New Roman"/>
          <w:b/>
          <w:sz w:val="24"/>
          <w:szCs w:val="24"/>
        </w:rPr>
        <w:t>.  Ухов Григорий Яковлевич</w:t>
      </w:r>
      <w:r>
        <w:rPr>
          <w:rFonts w:cs="Times New Roman" w:ascii="Times New Roman" w:hAnsi="Times New Roman"/>
          <w:sz w:val="24"/>
          <w:szCs w:val="24"/>
        </w:rPr>
        <w:t xml:space="preserve">. (1911 (1916) – 10-20.08.43 г.) красноармеец, писарь 885 сп 290 сд. Горьковская обл., Ковернинский р-н, д. Мрассы (д. Трасы). Призван Ковернинским РВК Горьковской обл. Умер от ран в 291 омсб 290 сд. Похоронен в д. Гора Четыревка, Кировского р-на, Смоленской (с 05.07.1944 г. Калужской) обл. – Донесение Управления 290 сд № 01638 от 30.08.43 г., приложение к № 33048с от 04.09.43 г.;  Источник информации ВК Нижегородской обл., фонд: Отдел по Ковернинскому р-ну, дело: инв. № 388-У. Извещение 291 омсб без номера от 03.10.43 г.;  Источник информации Книга Памяти Нижегородской обл. Т-6 стр. 767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ЦАМО, фонд № 7769, опись № 143372, дело № 3. «Акт трофейной команды 1099 сп 326 сд от 20.08.43 г.». - Ухов Григорий Яковлевич был найден мертвым трофейной командой 1099 сп, 326 сд в лесу восточнее д. Синьгово, Кировского р-на, Смоленской обл., в конце августа 1943 года  и похоронен в братской могиле в 1 км восточнее д. Синьгово. В 2024 году, по номеру (356295) медали «</w:t>
      </w:r>
      <w:r>
        <w:rPr>
          <w:rFonts w:cs="Times New Roman" w:ascii="Times New Roman" w:hAnsi="Times New Roman"/>
          <w:i/>
          <w:sz w:val="24"/>
          <w:szCs w:val="24"/>
        </w:rPr>
        <w:t>За Боевые Заслуги</w:t>
      </w:r>
      <w:r>
        <w:rPr>
          <w:rFonts w:cs="Times New Roman" w:ascii="Times New Roman" w:hAnsi="Times New Roman"/>
          <w:sz w:val="24"/>
          <w:szCs w:val="24"/>
        </w:rPr>
        <w:t xml:space="preserve">», которая была найдена трофейной командой и внесена в акт погребения, было установлено настоящее место захоронени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Нижегородской обл. Т-6 стр. 767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ся пропавшим б/вести с 14.01.42 г., в составе 1089 сп 322 сд. – Источник информации ВК Нижегородской обл., фонд: Отдел по Ковернинскому р-ну, дело: инв № 388-У. – Извещение 1089 сп 322 сд № 263 от 23.05.4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оснований внесен в списки похороненных в братской могиле пос. Бетлица, Куйбышевского р-на, Калужской обл.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теев Владимир Викторович</w:t>
      </w:r>
      <w:r>
        <w:rPr/>
        <w:t>. (1918 – 20.08.43 г.) мл. лейтенант, зав.</w:t>
      </w:r>
    </w:p>
    <w:p>
      <w:pPr>
        <w:pStyle w:val="Normal"/>
        <w:rPr/>
      </w:pPr>
      <w:r>
        <w:rPr/>
        <w:t xml:space="preserve">делопроизводством строевой части 156 тп, 45 мсбр, 5 мк, 10 Армии. Новосибирская обл., Каргасокский р-н, д. Зыряново. Призван Каргасокским РВК Новосибирской обл. Убит в бою, в лесу в 1 км от д. Анновка. Похоронен в могиле № 1 с. Глинки (правильно д. Глиньково), Кировского р-на, Смоленской (с 05.07.1944 г. Калужской) обл. - Донесение Управления 45 мото-стрелковой бригады № 0331 от 31.08.43 г., приложение к № 34844с от 30.10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45 мехб 5 мк № 11/н от 10.07.43 г. (ЦАМО, фонд № 33, опись № 682526, дело № 834). За добросовестное исполнение служебных обязанностей.  </w:t>
      </w:r>
    </w:p>
    <w:p>
      <w:pPr>
        <w:pStyle w:val="Normal"/>
        <w:rPr/>
      </w:pPr>
      <w:r>
        <w:rPr/>
        <w:t xml:space="preserve">Книга Памяти Томской обл. Т-5 стр. 13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Иван Федорович</w:t>
      </w:r>
      <w:r>
        <w:rPr/>
        <w:t xml:space="preserve">. (1911 – 17.08.43 г.) красноармеец, стрелок 909 сп 247 сд. Удмуртская АССР, Мало-Пургинский р-н, с. Ильинское. Призван Мало-Пургинским РВК Удмуртской АССР.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Республики Удмуртия. Т-6 стр. 29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Илларион Афанасьевич</w:t>
      </w:r>
      <w:r>
        <w:rPr/>
        <w:t xml:space="preserve">. (1924 – 20.08.43 г.) сержант, наводчик 609 сп 139. Смоленская обл., Шумяченский р-н, д. Защетино. (Ново-Сибирская обл., Голованский р-н, д. Изовка). Призван Голованским РВК Смоленской обл., в августе 42 г.  Убит в бою. Похоронен в лесу, в 500-х метрах восточнее д. Игнат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3. «Именной список 609 сп 139 сд». </w:t>
      </w:r>
    </w:p>
    <w:p>
      <w:pPr>
        <w:pStyle w:val="Normal"/>
        <w:rPr/>
      </w:pPr>
      <w:r>
        <w:rPr/>
        <w:t>Книга Памяти Смоленской обл., Хиславичский и Шумячский р-ны, стр. 62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чук Назар Романович</w:t>
      </w:r>
      <w:r>
        <w:rPr/>
        <w:t xml:space="preserve">. (1899 – 13.08.43 г.) красноармеец, стрелок 364 сп 139 сд. Красноярский край, Балахтинский р-н, с. Крюково. Призван Балахтинским РВК Красноярского края 20.10.42 г. 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67. «Именной список 208 зпс за 01.05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сеев Иван Евстигнеевич</w:t>
      </w:r>
      <w:r>
        <w:rPr/>
        <w:t>. (1899 – 14.08.43 г.) красноармеец, стрелок 882  ксп 290 сд. Куйбышевская обл., Сосново-Солонецкий р-н, д. Бахилово. Призван Сосново-Солоницким РВК Куйбышев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Самарской обл. Т-14 стр. 1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сейкин Михаил Тимофеевич</w:t>
      </w:r>
      <w:r>
        <w:rPr/>
        <w:t>. (1915 – 14.08.43 г.) рядовой, стрелок  882 ксп 290 сд. Смоленская обл., Козельский р-н, д. Калиново. Призван Козельским РВК Смоле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>Книга Памяти Калужской обл. Т-3 стр. 3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Егор Антонович</w:t>
      </w:r>
      <w:r>
        <w:rPr/>
        <w:t>. (? … - 1942 г.) партизан Тягаевского партизанского отряда. Сведений о месте рождения и месте жительства нет. Расстрелян немцами в д. Тягаево, Кировского р-на, Смоленской (с 05.07.1944 г. Калужской обл. -  Источник информации Книга Памяти Калужской обл., Т-14 стр. 2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Михаил Федорович</w:t>
      </w:r>
      <w:r>
        <w:rPr/>
        <w:t>. (1924 – 18.08.43 г.) мл. лейтенант, ком.взвода 609 сп 139 сд. Ивановская обл., г. Вичуга, ул. Кимовская, дом № 8. Призван Вичугским РВК Ивановской обл. Ранен. - Донесение Управления 1239 сд № 01122 от 29.08.43 г., приложение к № 37814с от 03.09.43 г.  Никаких других данных о судьбе Федотова Михаила Федоровича, в документах ЦАМО РФ нет.  Правильным следует считать Федотова Михаила Федоровича, умершим от ран на территории Кировского р-на, Смоленской (с 05.07.1944 г. Калужской) обл., при эвакуации в госпиталь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улов Иван Семенович</w:t>
      </w:r>
      <w:r>
        <w:rPr/>
        <w:t>. (1901 – 16.08.43 г.) красноармеец, стрелок 1-го мсб, 45 мех.бригады, 5 мк. Тамбовская обл., г. Комсомольск, 2-й участок, дом № 15/17. Призван Когановическим РВК . Убит. Похоронен на опушке леса у пос. Карла Маркса, Смоленской обл., 800 метров в право к северу от шоссейной дороги. – Источник информации ЦАМО, фонд № 1363, опись № 2, дело № 20. «Книга погребения воинов 139 сд за период с 14.08.43 по 05.08.44 г.г.». Лист 18, запись 20.  Правильно – похоронен у дороги Мамоново-Тягаево, в 300-х метрах северо-восточнее пос. Карла Маркс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Дмитрий Захарович</w:t>
      </w:r>
      <w:r>
        <w:rPr/>
        <w:t xml:space="preserve">. (1910 – 14.08.43 г.) красноармеец, телефонист 657 отд. батальона связи, 5 мк, 10 Армии. Орловская обл., Елецкий р-н, ст. Хитрово. Призван Кировским РВК, г. Москва, Московской обл. Убит. Похоронен северо-западнее пос. им. Карла Маркса, Кировского р-на, Смоленской (с 05.07.1944 г. Калужской) обл., у дороги на д. Тягаево. – Донесение Управления 5 механизированного корпуса № 0989 от 09.10.43 г., приложение к № 43612с от 24.10.43 г. </w:t>
      </w:r>
    </w:p>
    <w:p>
      <w:pPr>
        <w:pStyle w:val="Normal"/>
        <w:rPr/>
      </w:pPr>
      <w:r>
        <w:rPr/>
        <w:t xml:space="preserve">Книга Памяти г. Москва. Т-13 стр. 3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монов Н:иколай Дмитриевич</w:t>
      </w:r>
      <w:r>
        <w:rPr/>
        <w:t xml:space="preserve">. (1925 – 15.08.43 г.) красноармеец, стрелок 45-й мехбригады, 5-го мк, 10 Армии. Мордовская АССР, Ковылкинский р-н, с. Качелево. Призван Ковылкинским РВК Мордовской АССР. 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5 стр. 8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щук Феодосий Федорович</w:t>
      </w:r>
      <w:r>
        <w:rPr/>
        <w:t xml:space="preserve">. (1918 – 14.08.43 г.) красноармеец, стрелок 2 мсб, 45 мсбр, 10 Армии. Украинская ССР, Каменец-Подольская обл., Городокский р-н, с. Медвинцы. Призван Городокским РВК Каменец-Подольской обл. (Уральским ГВК, Южно-Казахстанской обл, Казахской ССР)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;  Источник информации ЦАМО, фонд № 8378, опись № 53766, дело № 9. «Сведения ВПП 93 зсп за 30.04.43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енко Матвей Алексеевич</w:t>
      </w:r>
      <w:r>
        <w:rPr/>
        <w:t>. (1908 – 13.08.43 г.) старшина, ком.танка «Т-60», 2-го танкового батальона, 94 тбр, 10 Армии. Саратовская обл., Самойловский р-н, Песчанский с/совет. (Киргизская ССР, Фрунзенская обл., Ворошиловский р-н, Плодоовощная опытная станция), Призван Ворошиловским РВК Фрунзенской обл. Сгорел в танке. Похоронен в д. Тягаево, Кировского р-на, Смоленской (с 05.07.1944 г. Калужской) обл. 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Республики Кыргызстан. Чуйская обл. Т-1 стр. 4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н (Фамин) Василий Иванович</w:t>
      </w:r>
      <w:r>
        <w:rPr/>
        <w:t xml:space="preserve">. (1924 – 13.08.43 г.) сержант, радист 156 тп, 45 мсбр, 10 Армии. Татарская АССР, г. Казань, ул. Свердлова, дом № 55 кв. 5). Призван Свердловским РВК г. Казань.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омин Яков Маркович</w:t>
      </w:r>
      <w:r>
        <w:rPr/>
        <w:t xml:space="preserve">. (1913 – 15-16.08.43 г.) красноармеец, пулеметчик  609 сп 139 сд. Горьковская обл., Павловский р-н, д. В-Былец. Призван Дзержинским РВК Горьковской обл.  Убит. Похоронен в 150-ти метрах западнее (в 200-х метрах южнее) д. Латыши, Кировского (правильно Куйбышевского) р-на, Смоленской обл. – Донесение Управления 139 сд № 01069 от 23.08.43 г., приложение к № 31408с от 25.08.43 г., запись № 117 и № 152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326 сд от 27.08.43 г.». – похоронен на южной окраине д. Игнатовка, Кировского р-на. </w:t>
      </w:r>
    </w:p>
    <w:p>
      <w:pPr>
        <w:pStyle w:val="Normal"/>
        <w:rPr/>
      </w:pPr>
      <w:r>
        <w:rPr/>
        <w:t xml:space="preserve">Правильными следует считать сведения трофейной команды 1099 сп – похоронен на южной окраи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в списки похороненных на братской могиле пос. Бетлица, Куйбышевского р-на, Калужской обл. </w:t>
      </w:r>
    </w:p>
    <w:p>
      <w:pPr>
        <w:pStyle w:val="Normal"/>
        <w:rPr/>
      </w:pPr>
      <w:r>
        <w:rPr/>
        <w:t xml:space="preserve">В В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анцев Григорий Романович</w:t>
      </w:r>
      <w:r>
        <w:rPr/>
        <w:t xml:space="preserve">. (1895 – 15.08.43 г.) красноармеец, зам.ком.отделения  45-й мехбригады, 5-го мк, 10 Армии. Курская обл., Метросневский р-н, с. Нивар. (Новосибирская обл., Купинский р-н, Чумашский с/совет, д. Зиндировка). Призван Купинским РВК Новосибирской обл.   Убит. Похоронен на окраине рощи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2 стр. 14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Василий Савельевич</w:t>
      </w:r>
      <w:r>
        <w:rPr/>
        <w:t>. (1920 – 17.08.43 г.) красноармеец, телефонист 609 сп 139 сд. Удмурдская АССР, Шарканский р-н, Собинское почтовое отделение (с/совет). (Удмурдская АССР, г. Ижевск, Соцгородок, дом № 144 кв.1) Призван Ижевским РВК Удмурдской АССР. Убит в бою. Похоронен в 500-х метрах восточнее д. Владимировка, Кировского р-на, Смоленской (с 05.07.1944 г. Калужской)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Книга Памяти Республики Удмуртия. Т-5 стр. 4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ролов Кузьма Петрович</w:t>
      </w:r>
      <w:r>
        <w:rPr/>
        <w:t>. (1907 – 15.08.43 г.) красноармеец, стрелок 1099 сп 326 сд. Удмуртская АССР, Балезинский р-н, д. Утпайбано-Шур. Призван Балезинским РВК Удмуртской АССР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Республики Удмуртия. Т-5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Михаил Иванович</w:t>
      </w:r>
      <w:r>
        <w:rPr/>
        <w:t>. (1906 – 14.08.43 г.) красноармеец, стрелок 1229 сп 371 сд. Московская обл., Щелковский р-н, д. Протасово. (Московская обл., Щелковский р-н, Аксеновский с/совет, д. Горбуны). Призван Щелковским РВК Москов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Московской обл. Т-28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урсов Иван Максимович</w:t>
      </w:r>
      <w:r>
        <w:rPr/>
        <w:t xml:space="preserve">. (1914 – 17.08.43 г.) мл. лейтенант, ком.взвода ПТР 909 сп 247 сд. Орловская обл., Дуровский (Добровский, Детровский, Дроновский) р-н, д. Бреды (д. Беречка). Призван Добровским РВК Орловской обл. Убит в бою. Похоронен на опушке леса в 1 км северо-восточнее д. Синьгово, Кировского р-на, Смоленской (с 05.07.1944 г. Калужской) обл. - Донесение  штаба 247 сд № 4/0945 от 22.08.43 г., приложение к № 36142с от 27.08.43 г.;  Источник информации ЦАМО, фонд № 1530, опись № 2, дело № 30. «Именной список 920 сп 247 сд». </w:t>
      </w:r>
    </w:p>
    <w:p>
      <w:pPr>
        <w:pStyle w:val="Normal"/>
        <w:rPr/>
      </w:pPr>
      <w:r>
        <w:rPr/>
        <w:t xml:space="preserve">Книга Памяти Орловской обл. Т-9 стр. 232. – нет точных данных. </w:t>
      </w:r>
    </w:p>
    <w:p>
      <w:pPr>
        <w:pStyle w:val="Normal"/>
        <w:rPr/>
      </w:pPr>
      <w:r>
        <w:rPr/>
        <w:t xml:space="preserve">Книга Памяти Брянской обл. Т-3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бата Михаил Харитонович</w:t>
      </w:r>
      <w:r>
        <w:rPr/>
        <w:t>. (1906 – 19.08.43 г.) красноармеец, стрелок 878 сп 290 сд. Тамбовская обл., Покрово-Морфинский р-н, Лавровский с/совет, Конный завод № 11. Призван Покрово-Морфинским РАВК Тамбовской обл. Умер от ран. Похоронен в д. Синьгово, Кировского р-на, Смоленской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Донесение Управления 290 сд № 01638 от 30.08.43 г., приложение к № 33048с от 04.09.43 г. – умер от ран. Похоронен в д. Гайдук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04 от 24.08.43 г. – похоронен в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2 стр. 5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бибулин Абдул Хуслинович (Хусяинович)</w:t>
      </w:r>
      <w:r>
        <w:rPr/>
        <w:t xml:space="preserve">. (1908 – 14.08.43 г.) рядовой, стрелок 882 ксп 290 сд. Пензенская обл., Шемышейский р-н, с. Усть-Узы. Призван Шемышейским РВК Пензен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 xml:space="preserve">Книга Памяти Пензенской обл. Т-8 стр. 333 и Т-11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бибуллин Сафа</w:t>
      </w:r>
      <w:r>
        <w:rPr/>
        <w:t xml:space="preserve">. (1915 – 17.08.43 г.) красноармеец, стрелок 1099 сп 326 сд. Украинская ССР, г. Киев, ул. Крещатик, дом № 5 кв.6. (г. Москва, ул. Военстрой, общежитие № 39 к.1). Призван Ухтомским РВК Моск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е Памяти Московской обл. и г. Москвы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йлов Григорий Федорович</w:t>
      </w:r>
      <w:r>
        <w:rPr/>
        <w:t>. (1911 – 13.08.43 г.) сержант, пом.ком.взвода 609 сп 139 сд. Пензенская обл., Бессояловский р-н, с. М.Колоярд. Призван Безсояловским  РВК Пензенской обл. Убит в бою. Похоронен высота 221,7, Кировского р-на, Смоленской (с 05.07.1944 г. Калужской) обл. - Донесение Управления 139 сд № 01069 от 20.08.43 г., приложение к № 31408с от 25.08.43 г.  Высота 221,7 расположена в1 км юго-западнее д. Кушляновка, Кировского р-на, Калужской обл.</w:t>
      </w:r>
    </w:p>
    <w:p>
      <w:pPr>
        <w:pStyle w:val="Normal"/>
        <w:rPr/>
      </w:pPr>
      <w:r>
        <w:rPr/>
        <w:t xml:space="preserve">Книга Памяти Пензенской обл. Т-8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беков Батыр</w:t>
      </w:r>
      <w:r>
        <w:rPr/>
        <w:t>. (1907 – 12.08.43 г.) красноармеец, стрелок 920 сп 247 сд.</w:t>
      </w:r>
    </w:p>
    <w:p>
      <w:pPr>
        <w:pStyle w:val="Normal"/>
        <w:rPr/>
      </w:pPr>
      <w:r>
        <w:rPr/>
        <w:t>Киргизская ССР, Джелал-Абадская обл., Сузакский р-н, колхоз им. Ленина. Призван Сузакским РВК Джелал-Абадской обл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Джелал-Абадской обл. Т-2 стр. 6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лиулин Бари</w:t>
      </w:r>
      <w:r>
        <w:rPr/>
        <w:t>. (1900 – 15.08.43 г.) красноармеец, пулеметчик 1099 сп 326 сд. Татарская АССР, Дубъязский р-н, д. Ташкобан. Призван Дубъязским РВК Татарской АССР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матов Сулейман</w:t>
      </w:r>
      <w:r>
        <w:rPr/>
        <w:t>. (1900 – 12.08.43 г.) красноармеец, номер расчета 920 сп 247 сд. Узбекская ССР, г. Ташкент, ул. Баркульская, дом № 2. Призван Ташкентским ГВК г. Ташкент. Убит в бою с немецким фашизмом. Похоронен в братской могиле юго-</w:t>
      </w:r>
    </w:p>
    <w:p>
      <w:pPr>
        <w:pStyle w:val="Normal"/>
        <w:rPr/>
      </w:pPr>
      <w:r>
        <w:rPr/>
        <w:t xml:space="preserve">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Донесение штаба 247 сд № 4/0951 от 24.08.43 г., приложение к № 31327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Абдумхак</w:t>
      </w:r>
      <w:r>
        <w:rPr/>
        <w:t>. ( 1918 – 17.02.42 г.) красноармеец, стрелок 389 орр 330 сд. Татарская АССР, Ласшевский р-н, деревня Сингили. (Тульская обл., Ленинский р-н дер. Обидино, Контрольный пункт). Призван Ленинским РВК Тульской обл. Пропал б/вести в д. Глиньково, Кировского р-на, Смоленской (с 05.07.1944 г. Калужской) обл. – Донесение Управления 330 сд № 0355 от 24.06.42 г., приложение к № 14086с от 29.06.42 г. По воспоминаниям жителей д. Глиньково, в феврале 1942 г.,  группа разведчиков 330 сд погибла в бою за деревню. Убитые были похоронены в овраге у кладбища д. Глиньково. Место  захоронения забыто.</w:t>
      </w:r>
    </w:p>
    <w:p>
      <w:pPr>
        <w:pStyle w:val="Normal"/>
        <w:rPr/>
      </w:pPr>
      <w:r>
        <w:rPr/>
        <w:t xml:space="preserve">Книга Памяти Тульской обл. Т-7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аснулин (Хуснулин) Мухаметхан</w:t>
      </w:r>
      <w:r>
        <w:rPr/>
        <w:t>. (1908 – 11.08.43 г.) красноармеец, стрелок 920 сп 247 сд. Татарская АССР, Кзыл-Юлуцкий р-н, д. Котлубукаш. Призван Кзыл-Юлутским  РВК Татарской АССР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Книга Памяти Республики Татарстан. Т-21 стр. 245 и Т-5 стр. 5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икматуллин Габдулла Хикматуллович</w:t>
      </w:r>
      <w:r>
        <w:rPr/>
        <w:t>. (1905 – 13.08.43 г.) красноармеец, стрелок 364 сп 139 сд. Татарская АССР, Кидлатинский (Нурлатский) р-н, д. Татолаевка (д. Татарское Танаево). Призван Кидлатинским (Нурлатским) РВК  Татарской АССР, 13.02.43 г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;  Книга Памяти Республики Татарстан. Т-10 стр. 655;  Источник информации ВК Республики Татарстан, фонд: ВК Зеленодольского р-на, дело: Списки призванных в Советскую Армию 1943 г. Нурлатским РВК.</w:t>
      </w:r>
    </w:p>
    <w:p>
      <w:pPr>
        <w:pStyle w:val="Normal"/>
        <w:rPr/>
      </w:pPr>
      <w:r>
        <w:rPr/>
        <w:t xml:space="preserve">Книга Памяти Республики Татарстан. Т-10 стр. 6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лыстов Кирилл Николаевич</w:t>
      </w:r>
      <w:r>
        <w:rPr/>
        <w:t>. (1921 – 16.08.43 г.) красноармеец, стрелок 2 мсб, 45 мсбр, 10 Армии. Новосибирская обл., Тюменский р-н, Макаровский с/совет. (Новосибирская обл., Молчанский р-н, Строжинский с/совет). Призван Молчанским РВК Новосиби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кин Аркадий Никитович</w:t>
      </w:r>
      <w:r>
        <w:rPr/>
        <w:t xml:space="preserve">. (1924 – 30.08.43 г.) сержант, ком.отделения пешей разведки 364 сп 139 сд. Кировская обл., Лебяжский р-н, д. Павенур. Призван Сталинским ГВК, г. Сталинск, Новосибирской обл., 17.05.41 г.  Убит. Похоронен в д. Ясная Поляна, Кировского р-на, Смоленской (с 05.07.1944 г. Калужской) обл. – Донесение Управления 139 сд № 01193 от 11.09.43 г., приложение к № 35902с от 15.09.43 г.;  Источник информации ВК Уржумского и Лебяжского р-нов Кировской обл. </w:t>
      </w:r>
    </w:p>
    <w:p>
      <w:pPr>
        <w:pStyle w:val="Normal"/>
        <w:rPr/>
      </w:pPr>
      <w:r>
        <w:rPr/>
        <w:t xml:space="preserve">Книга Памяти «Всекузбасская». Т-12 стр. 275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омкин Иван Сергеевич</w:t>
      </w:r>
      <w:r>
        <w:rPr/>
        <w:t>. (1909 – 14.08.43 г.) лейтенант, ком.взвода 882 сп 290 сд.  Орловская обл., Измайловский р-н. (г. Москва, Б.Дмиитровский переулок, дом № 14 кв. 17). Призван Московским ГВК г. Москва. Убит и похоронен в д. Синьгово, Кировского р-на, Смоленской (с 05.07.1944 г. Калужской) обл. – Донесение Управления 290 сд № 01591 от 22.08.43 г., приложение к № 31940с от 22.08.43 г. ;  Донесение Управления 290 сд № 01584 от 21.08.43 г., вх № 02219 от 27.08.43 г.</w:t>
      </w:r>
    </w:p>
    <w:p>
      <w:pPr>
        <w:pStyle w:val="Normal"/>
        <w:rPr/>
      </w:pPr>
      <w:r>
        <w:rPr/>
        <w:t xml:space="preserve">Книга Памяти г. Москва. Т-13 стр. 5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ин Иван Александрович</w:t>
      </w:r>
      <w:r>
        <w:rPr/>
        <w:t>. (1915 – 14.08.43 г.) мл. сержант, механик-водитель танка «Т-34», 1-го танкового батальона, 94 тбр, 10 Армии. Горьковская обл., Курмышский р-н, с. Дияново. Призван Курмышским РВК Горьковской обл. Убит. Похоронен в д. Кушляновка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Книга Памяти Нижегородской обл. Т-12 стр. 2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омцов Степан Николаевич</w:t>
      </w:r>
      <w:r>
        <w:rPr/>
        <w:t xml:space="preserve">. (1916 – 16.08.43 г.) красноармеец, заряжающий ПТР 355 оиптд-н 290 сд. г. Москва, ст. Панка жел.дор., участок Электрофикации, дом № 5, кв. 8. Призван Строжанским РВК. Убит в р-не д. Десенка. Похоронен в д. Ново – Троицкая, Кировского р-на. – Донесение Управления 290 сд № 01590 от 22.08.43 г., приложение к № 31930с от 27.08.43 г.  Правильно –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дайкулов Яры (Яра)</w:t>
      </w:r>
      <w:r>
        <w:rPr/>
        <w:t xml:space="preserve">. (1916 – 17.08.43 г.) красноармеец, стрелок 909 сп 247 сд. Узбекская ССР, Бухарская обл., Керминский р-н, колхоз «Пахта Азамат». Призван Керминским РВК Бухарской обл. Умер от ран. Похоронен в 1 км южнее пос. Никольский (правильно пос. Ново-Никольский)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498, опись № 120990, дело № 34. «Сведения ВПП 202 зсп за 24.05.42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уранов Султан</w:t>
      </w:r>
      <w:r>
        <w:rPr/>
        <w:t>. (1918 – 15.08.43 г.) красноармеец, стрелок 1099 сп 326 сд. Таджикская ССР, Сталинобадская обл., г. Курган-Тюбе, ул. Пушкинская, дом № 5. Призван Курган-Тюбенским РВК Сталинобадской обл. Убит. Похоронен в лесу, в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укаленко Валентин Ефимович</w:t>
      </w:r>
      <w:r>
        <w:rPr/>
        <w:t xml:space="preserve">. (1920 – 21.08.43 г.) гв. лейтенант медицинской службы, ст.фельдшер 43 гв. тбр 10 Армии. Украинская ССР, Николаевкая обл., Березнеговатский р-н, с. Высумск. Призван Березнеговатским РВК Николаевской обл. Убит в бою. Похоронен в д. Кушляновка, Смоленской обл. – Донесение Управления 43 гв.танковой бригады № 0502 от 31.08.43 г., приложение к № 32461с от 05.09.43 г.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33 Армии № 306 от 16.07.42 г. (ЦАМО, фонд № 33, опись № 682524, дело № 861), за мужество, проявленное в боях с немецким фашистами, где вынес поля боя 45 раненных бойцов и командиров с их оружием;  Орденом «</w:t>
      </w:r>
      <w:r>
        <w:rPr>
          <w:i/>
        </w:rPr>
        <w:t>Красной Звезды</w:t>
      </w:r>
      <w:r>
        <w:rPr/>
        <w:t xml:space="preserve">». Приказ 43 гв. тбр № 7/н от 05.08.43 г. (ЦАМО, фонд № 33, опись № 682526, дело № 1281), за вынос с поля боя 50- ти раненых в период с 12.07. по 22.07.43 г., а в р-не Кирейково, подвергая себя смертельной опасности, под огнем автоматчиков противника оказывал помощь раненным пехотинца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сарь Иван Семенович</w:t>
      </w:r>
      <w:r>
        <w:rPr/>
        <w:t>. (1918 – 22.08.43 г.) гвардии ст. сержант, ком. минометного расчета 1 минометной роты, 609 сп, 139 сд. Украинская ССР, Каменец-Подольская обл., Ермолицкий р-н, д. Сутоковицы. Призван Копским РВК Кировской обл. Убит в бою. Похоронен 1 км восточнее д.  Владимировка, Кировского (правильно Куйбышевского)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9 сп № 8/н от 11.07.43 г. (ЦАМО, фонд № 33, опись № 717037, дело № 1465), за мужество, проявленное в боях с немецкими захватчиками, за уничтожение 30-ти вражеских солдат. </w:t>
      </w:r>
    </w:p>
    <w:p>
      <w:pPr>
        <w:pStyle w:val="Normal"/>
        <w:rPr/>
      </w:pPr>
      <w:r>
        <w:rPr/>
        <w:t xml:space="preserve">Книга Памяти Кировского обл. Т-2 стр. 346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дунели Камик Паргалович</w:t>
      </w:r>
      <w:r>
        <w:rPr/>
        <w:t>. (1911 – 13.08.43 г.) красноармеец, стрелок 364 сп 139 сд. Грузинская ССР, Тбилисская обл., Дараганданский р-н, колхоз «Исомания». Призван Борожомским РВК Грузинской ССР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йников Михаил Васильевич</w:t>
      </w:r>
      <w:r>
        <w:rPr/>
        <w:t xml:space="preserve">. (1914 – 17.08.43 г.) ст. сержант 909 сп 247 сд. Должность не известна. Кировская обл., Вятско-Полянский р-н, Слудский с/совет, д. Глубокий Лог. Призван Вятско-Полянским РВК Кировской обл. Убит. Похоронен в д. Вилеп, Кировскогно р-на, Смоленской обл. – Источник информации Книга Памяти Кировской обл. Т-2 стр. 741. </w:t>
      </w:r>
    </w:p>
    <w:p>
      <w:pPr>
        <w:pStyle w:val="Normal"/>
        <w:rPr/>
      </w:pPr>
      <w:r>
        <w:rPr/>
        <w:t>Донесение Штаба 247 сд № 4/0944 от 22.08.43 г., приложение к № 31892с от 27.08.43 г. – убит и похоронен юго-западнее д. Рыльский, Кировского (правильно Спас-Деменского)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Кировской обл. Т-2 стр. 741. – убит и похоронен в д. Вилеп (она же Вилек), Тягаевского с/совет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шников Владимир Никифорович</w:t>
      </w:r>
      <w:r>
        <w:rPr/>
        <w:t xml:space="preserve">. (1922 – 15.08.43 г.)  мл. сержант, радист 45-й мехбригады, 5-го мк, 10 Армии. г. Курган, ул. Войкова, дом № 10. Призван Каменским ГВК г. Каменск, Свердлов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ганской обл. Т-1 стр. 5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гаев Александр Лаврентьевич</w:t>
      </w:r>
      <w:r>
        <w:rPr/>
        <w:t xml:space="preserve">. (1903 – 12.08.43 г.) красноармеец, стрелок 1229 сп 371 сд. Кировская обл., Медянский р-н, Великорельский с/совет, д. Подсосино. Призван Медянским РВК Кировской обл. Убит. Похоронен на опушке леса, в 1 км северо-запад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 xml:space="preserve">Книга Памяти Кировской обл. Т-14 стр. 2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данцев Иван Григорьевич</w:t>
      </w:r>
      <w:r>
        <w:rPr/>
        <w:t>. (1908 – 14.08.43 г.) красноармеец, стрелок 882 ксп 290 сд. Новосибирская обл., Зональный р-н. Призван Зональным РВК Новосибирской обл.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Книга Памяти Алтайского края. Т-6 стр. 332. – нет точных данных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ов Василий Николаевич</w:t>
      </w:r>
      <w:r>
        <w:rPr/>
        <w:t xml:space="preserve">. (1913 – 17.08.43 г.) красноармеец, стрелок 1099 сп 326 сд. Чувашская АССР, Ядринский р-н, д. М.Шемордовка. Призван Ядринским  РВК Чувашской АССР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Петр Александрович</w:t>
      </w:r>
      <w:r>
        <w:rPr/>
        <w:t xml:space="preserve">. (1910 – 15.08.43 г.) красноармеец, стрелок 45-й мехбригады, 5-го мк, 10 Армии. Новосибирская обл., Искитимский р-н. (Новосибирская обл., г. Новосибирск, Кировский р-н, ул. Моторная, дом № 1-18). Призван Кировским РВК Новосибирской обл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2 стр. 4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Сергей Федорович</w:t>
      </w:r>
      <w:r>
        <w:rPr/>
        <w:t xml:space="preserve">. (1908 – 14.08.43 г.) красноармеец, стрелок 609 сп 139 сд. Омская обл., Голышмановский р-н, д. Ср.Черновье. Призван Ирбитским РВК Свердловской обл., 26.01.42 г. Пропал б/вести. Место не известно. – Донесение Управления 139 сд № 01553 от 20.11.43 г., приложение к № 51562с от 03.12.43 г.;  Источник информации ЦАМО, фонд № 8504, опись № 303238, дело № 44. «Именной список 208 зсп за 25.04.43 г.».  В указанный день, 14.08.43 г., 609 сп вел боевые действия в лесном массиве западнее д. Игнатовка и д. Кушляновка.  Правильно – пропал б/вести в р-не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6 стр. 26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Яков Степанович</w:t>
      </w:r>
      <w:r>
        <w:rPr/>
        <w:t xml:space="preserve">. (1903 – 14.08.43 г.) рядовой, пулеметчик 882 ксп 290 сд. Куйбышевская обл., Сурский р-н, с. Олаховка. Призван Сурским РВК Куйбышевской обл. Убит в д. Петровское. Похоронен в д. Синьгово, Кировского р-на, Смоленской (с 05.07.1944 г. Калужской) обл. – Донесение Управления 290 сд № 01591 от 22.08.43 г., приложение к № 31940с от 27.08.43 г. </w:t>
      </w:r>
    </w:p>
    <w:p>
      <w:pPr>
        <w:pStyle w:val="Normal"/>
        <w:rPr/>
      </w:pPr>
      <w:r>
        <w:rPr/>
        <w:t xml:space="preserve">Книга Памяти Самарской обл. Т-7 стр. 230. – нет точных данных. </w:t>
      </w:r>
    </w:p>
    <w:p>
      <w:pPr>
        <w:pStyle w:val="Normal"/>
        <w:rPr/>
      </w:pPr>
      <w:r>
        <w:rPr/>
        <w:t xml:space="preserve">Книга Памяти Ульяновской обл. Т-6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ушкин Егор Иванович</w:t>
      </w:r>
      <w:r>
        <w:rPr/>
        <w:t>. (1914 – 13.08.43 г.) лейтенант, ком. пулеметного взвода 920 сп 247 сд. Воронежская обл., Гремячевский р-н, д. Гремячее. Призван Гремячевским РВК Воронежской обл. Убит. Похоронен в одиночной могиле в 100 метрах юго-восточнее д. Синьгово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 посмертно. Приказ ВС 10 Армии № 496 от 07.09.43 г. (ЦАМО, фонд № 33, опись № 682526, дело № 1741). За мужество, проявленное в боях за д. Синьгово, д. Ясная Поляна и д. Понизовье, где со своими пулеметчиками уничтожил до 80 немецких солдат. В бою за д. Понизовье пал смертью храбрых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ев Алексей Михайлович</w:t>
      </w:r>
      <w:r>
        <w:rPr/>
        <w:t xml:space="preserve">. (1924 – 13.08.43 г.) мл. сержант, наводчик 3 мсб, 45 мсбр, 10 Армии. Новосибирская обл., Ужарский р-н, Воробьевский с/совет, д. Погорелово. Призван Таркским РВК Новосибирской обл. Убит и похоронен в Игнатовка, Кировского р-на, Смоленской (с 05.07.1944 г. Калужской) обл. – Донесение Управления 45 мото-стрелковой бригады № 0303 от 22.08.43 г., приложение к № 31419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шов (Чернышев) Константин Федорович</w:t>
      </w:r>
      <w:r>
        <w:rPr/>
        <w:t xml:space="preserve">. (1920 – 17.07.42 г.) красноармеец. Воинская часть и должность не известны. Смоленская обл., Холм-Жирковский р-н, д. Матренино. Призван Московским ГВК г. Москва, погиб:  Кировский р-н, д. Глинково. – Источник информации Книга Памяти Калужской обл., Т-14 стр. 260;  Источник информации ЦАМО, фонд № 58, опись № 18004, дело № 2452. «Анкета по розыску Чернышева К.Ф.».;  Книга Памяти г. Москва. Т-14 стр. 91. </w:t>
      </w:r>
    </w:p>
    <w:p>
      <w:pPr>
        <w:pStyle w:val="Normal"/>
        <w:rPr/>
      </w:pPr>
      <w:r>
        <w:rPr/>
        <w:t xml:space="preserve">В указанный день, 17.07.42 г., боевых действий в р-не д. Глиньково, Кировского р-на, Смоленской обл., не велось.  Наиболее вероятно, что Чернышев К.Ф. погиб в Глинковском р-не, Смоленской обл. </w:t>
      </w:r>
    </w:p>
    <w:p>
      <w:pPr>
        <w:pStyle w:val="Normal"/>
        <w:rPr/>
      </w:pPr>
      <w:r>
        <w:rPr/>
        <w:t xml:space="preserve">Данных о Чернышове Константине Фед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ндин Иван Павлович</w:t>
      </w:r>
      <w:r>
        <w:rPr/>
        <w:t xml:space="preserve">. (1923 – 30.08.43 г.) красноармеец, автоматчик роты автоматчиков 364 сп 139 сд. Куйбышевская обл., с. Ключи. (Ярославская обл., г. Углич, ул. Луначарского, дом № 5 кв. 2). Призван Угличским РВК Ярославской обл., 22.11.41 г. Убит. Похоронен в д. Н.Троицкая, Кировского р-на, Смоленской обл. – Донесение Управления 139 сд № 01193 от 11.09.43 г., приложение к № 35902 от 15.09.43 г.;  Источник информации ЦАМО, фонд № 8646, опись № 129228с. дело № 40. «Сведения ВПП 81 зсп за 17.03.42 г.».   Правильно – пос. Ново-Троиц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6 стр. 3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рва Александр Моисеевич</w:t>
      </w:r>
      <w:r>
        <w:rPr/>
        <w:t>. (1906 – 12.09.43 г.) красноармеец, стрелок 1097 сп 326 сд. Краснодарский край, Крымский р-н, с. Киевское. Призван Крымским РВК. Ранен 04.09.43 г. Умер от ран в ППГ-182 12.09.43 г. Похоронен на восточной (южной) окраине д. Игнатовка, Кировского р-на, Смоленской (с 05.07.1944 г. Калужской) обл. – Донесение Управления тыла 10 армии № 079 от 27.09.43 г., приложение к № 39002с от 02.10.43 г.;  Источник информации ЦАМО, фонд № 58, опись № А-83627, дело № 637, Медицинский документ «Алфавитная книга умерших в 182 ХППГ». Запись № 31 на стр. 9 и № 27 на стр. 23.</w:t>
      </w:r>
    </w:p>
    <w:p>
      <w:pPr>
        <w:pStyle w:val="Normal"/>
        <w:rPr/>
      </w:pPr>
      <w:r>
        <w:rPr/>
        <w:t>Книга Памяти Краснодарского края. Т-13 стр. 4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цов Емельян Гаврилович</w:t>
      </w:r>
      <w:r>
        <w:rPr/>
        <w:t>. (1917 – 15.08.43 г.) красноармеец, стрелок 2 мсб, 45 мсбр, 10 Армии. Ростовская обл., Миллеровский р-н. (Ростовская обл., Молотовский р-н, Голодаевский с/совет, хутор Сычев). Призван Миллеровским РВК Ростов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Ростовской обл. Т-7 стр. 2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гринов Порфирий Мартынович</w:t>
      </w:r>
      <w:r>
        <w:rPr/>
        <w:t>. (1913 – 30.08.43 г.) лейтенант, ком.стр.</w:t>
      </w:r>
    </w:p>
    <w:p>
      <w:pPr>
        <w:pStyle w:val="Normal"/>
        <w:rPr/>
      </w:pPr>
      <w:r>
        <w:rPr/>
        <w:t xml:space="preserve">взвода 916 сп 247 сд. Новосибирская обл., Чебулинский р-н, д. Карашаровка. Призван Томским РВК Новосибирской обл. Убит. Похоронен в 1 км от д. Никольское (она же пос. Ново-Никольский), Кировского р-на, Смоленской (с 05.07.1944 г. Калужской) обл. – Донесение штаба 247 сд № 4/01040 от 09.09.43 г., приложение к № 40713с от 16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47 сд № 26/н от 14.06.43 г. (ЦАМО, фонд № 33, опись № 686044, дело № 1869), за мужество, проявленное в боях с фашизмом, где был трижды ранен. </w:t>
      </w:r>
    </w:p>
    <w:p>
      <w:pPr>
        <w:pStyle w:val="Normal"/>
        <w:rPr/>
      </w:pPr>
      <w:r>
        <w:rPr/>
        <w:t xml:space="preserve">Книга Памяти Томской обл. Т-1 стр. 3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ов Анатолий Васильевич</w:t>
      </w:r>
      <w:r>
        <w:rPr/>
        <w:t xml:space="preserve">. (1909 – 15.08.43 г.) мл. сержант, ком. отделения, радиотелеграфист 354 ап 139 сд. Московская обл., Наро-Фоминский р-н, с. Петровское. Призван Поспелихинским РВК Алтайского края. Пропал б/вести. Место не известно. – Донесение Управления 139 сд № 01130 от 30.08.43 г., приложение к № 32996с от 04.09.43 г.;  Источник информации Наро-Фоминский Историко-Краеведческий музей, фонд и опись: Наро-Фоминский РВК, дело: УЧ-9. Извещение 354 ап № 3 от 26.08.43 г.  В указанный день, 15.08.43 г., части 354 ап располагались и вели боевые действия в р-не населенных пунктов д. Тягаево, д. Кушляновка, д. Мамоново, д. Игнатовка Кировского р-на.  Правильно – пропал б/вести в р-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5 стр. 3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яков Александр Александрович</w:t>
      </w:r>
      <w:r>
        <w:rPr/>
        <w:t>. (1909 – 16.08.43 г.) красноармеец, стрелок 909 сп 247 сд. Мордовская АССР, Темниковский р-н, ст. Шалытепляга. Призван</w:t>
      </w:r>
    </w:p>
    <w:p>
      <w:pPr>
        <w:pStyle w:val="Normal"/>
        <w:rPr/>
      </w:pPr>
      <w:r>
        <w:rPr/>
        <w:t xml:space="preserve">Темниковским РВК Мордовской АССР. Убит в бою. Похоронен д. Петровка (она же пос. Петров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яков Александр Васильевич</w:t>
      </w:r>
      <w:r>
        <w:rPr/>
        <w:t xml:space="preserve">. (1924 – 19.08.43 г.) мл. сержант. Воинская часть и должность не известны. (Возможно 614 отдельный зенитный артиллериийский дивизион 10 армии). Ярославская обл. Других сведений нет.  (Возможно: Ярославская обл., Арефинский р-н, д. Шерстнево). Призван в 1941 г. РВК призыва не известен. Погиб в Смоленской обл. Место захоронения не известно. – Источник информации Памятная табличка на воинском захоронении д. Тягае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Чуев Георгий Антонович</w:t>
      </w:r>
      <w:r>
        <w:rPr/>
        <w:t>. (1903 – 15.08.43 г.) красноармеец. зам. ком.</w:t>
      </w:r>
    </w:p>
    <w:p>
      <w:pPr>
        <w:pStyle w:val="Normal"/>
        <w:rPr/>
      </w:pPr>
      <w:r>
        <w:rPr/>
        <w:t xml:space="preserve">отделения  45-й мехбригады, 5-го мк, 10 Армии. Курская обл., Вязовский р-н. (Новосибирская обл., Качковский р-н, Племхоз «Страна Советов»). Призван Октябрьским РВК г. Новосибирск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2 стр. 5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прин Константин Николаевич</w:t>
      </w:r>
      <w:r>
        <w:rPr/>
        <w:t>. (1914 – 14.08.43 г.) красноармеец, стрелок 2 мсб, 45 мсбр, 10 Армии. Украинская ССР, г. Николаев, ул. 5-я Слободка, дом № 43. Призван Первореченским РВК г. Владивосток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йдулин Гали</w:t>
      </w:r>
      <w:r>
        <w:rPr/>
        <w:t>. (1909 – 12.08.43 г.) сержант, артиллерист, заряжающий 609 сп 139 сд. Татарская АССР, Кайбиновский (Кайбицкий) р-н, д. Бурундук. Призван Кайбиновским (Кайбицким, Апастовским) РВК Татарской АССР 07.07.41 г. Убит в бою. Похоронен д. Игнат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ВК Республики Татарстан, дело (инв.) № 125 «Тетрадь учета погибших в боях, военнослужащих по Кайбицкому райвоенкомату 1942 г.», номер записи 615 и 634;  Источник информации ВК Республики Татарстан, опись  1944, дело № 44-16 т.3. Извещение 609 сп № 162/3492 от 29 августа 1943 г.;</w:t>
      </w:r>
    </w:p>
    <w:p>
      <w:pPr>
        <w:pStyle w:val="Normal"/>
        <w:rPr/>
      </w:pPr>
      <w:r>
        <w:rPr/>
        <w:t>Книга Памяти Республики Татарстан. Т-4 стр. 5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лтаев Бигожа</w:t>
      </w:r>
      <w:r>
        <w:rPr/>
        <w:t>. (1906 – 13.08.43 г.) красноармеец, ездовой 609 сп 139 сд.  Казахская ССР, Восточно-Казахстанская обл., г. Ташкент, Берж.Строй, Химзавод, барак № 25 кв. 9.  Призван Ташкентским РВК. Убит в бою. Похоронен д. Игнатовка, Кировского р-на,  Смоленской (с 05.07.1944 г. Калужской) обл. - Донесение Управления 139 сд № 01130 от 30.08.43 г., приложение к № 32996с от 04.09.43 г.;   Источник информации ЦАМО, фонд № 7769, опись № 143372, дело № 3. «Акт трофейной команды 326 сд от 19.09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мин Петр Иванович</w:t>
      </w:r>
      <w:r>
        <w:rPr/>
        <w:t>. (1908 – 14.08.43 г.) красноармеец, стрелок 1229 сп 371 сд. Новосибирская обл., Тяжинский р-н, Осиповский (Борисоглебский) с/совет, д. Васильевка. Призван Тяжинским РВК Новосибирской обл. Убит. Похоронен в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>Книга Памяти Кемеровской обл. Т-6 стр. 6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мин Петр Семенович</w:t>
      </w:r>
      <w:r>
        <w:rPr/>
        <w:t xml:space="preserve">. (1924 – 15.08.43 г.) красноармеец, стрелок 2 мсб, 45 мсбр, 10 Армии. Новосибирская обл., Ленинск-Кузнецкий р-н, г. Ленинск-Кузнецкий, ул. Ленвышка, дом № 38. Призван Ленинск-Кузнецким РВК Новосибирской обл. Убит в бою за д. Владимировка, Кировского р-на, Смоленской обл. 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</w:t>
      </w:r>
    </w:p>
    <w:p>
      <w:pPr>
        <w:pStyle w:val="Normal"/>
        <w:rPr/>
      </w:pPr>
      <w:r>
        <w:rPr/>
        <w:t xml:space="preserve">Книга Памяти Кемеровской обл. Т-4 стр. 5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пилов Василий Тихонович</w:t>
      </w:r>
      <w:r>
        <w:rPr/>
        <w:t>. (1924 – 31.08.43 г.) красноармеец, разведчик взвода пешей разведки 1099 сп 326 сд. Курская обл., Есеновский р-н, с. Н-Миловое. Призван Есеновским РВК 23.03.43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3 от 25.09.43 г. (ЦАМО, фонд № 33, опись № 686044, деоло № 1787). 31.08.43 г., с группой разведчиков вступил в бой с превосходящими силами противника в д. Дигерево. В неравном бою, уничтожая врага гранатами и прикладом автомата тов. Шапилов В.Т. геройски погиб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повалов Георгий Никитич</w:t>
      </w:r>
      <w:r>
        <w:rPr/>
        <w:t xml:space="preserve">. (1905 – 13.08.43 г.) сержант, ком.отделения 920 сп 247 сд. г. Сталинград, Тракторный завод, дом № 52 кв.30. (Татарская АССР, г. Бондюго, ул. Гунщзы, общежитие № 34 кв 5). Призван Бондюжинским РВК Татарской  АССР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40-1959, дело № 92-3. Извещение в/части пп 06467 (920 сп 247 сд) № 67 от 20.08.43 г.  </w:t>
      </w:r>
    </w:p>
    <w:p>
      <w:pPr>
        <w:pStyle w:val="Normal"/>
        <w:rPr/>
      </w:pPr>
      <w:r>
        <w:rPr/>
        <w:t xml:space="preserve">Книга Памяти Волгоградской обл. Т-2, книга 14, стр. 253. – нет точных данных.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ов Алексей Ермолаевич</w:t>
      </w:r>
      <w:r>
        <w:rPr/>
        <w:t>. (1911 – 12.08.43 г.) ст. лейтенант, ком.стр.</w:t>
      </w:r>
    </w:p>
    <w:p>
      <w:pPr>
        <w:pStyle w:val="Normal"/>
        <w:rPr/>
      </w:pPr>
      <w:r>
        <w:rPr/>
        <w:t xml:space="preserve">роты 920 сп 247 сд. Рязанская обл., Тушавский (Тумский) р-н, д. Снохино. (г. Москва, ул. Станиславского, дом № 5 кв.12). Призван Московским ГВК г. Москва в октябре 1941 г. Убит в бою. Похоронен в одиночной могиле, в 100 метрах юго-восточнее д. Синьгово, Кировского р-на, Смоленской (с 05.07.1944 г. Калужской) обл. - Донесение  штаба 247 сд № 4/0945 от 22.08.43 г., приложение к № 36142с от 27.08.43 г.;  Источник информации ЦАМО, шкаф № 231, ящик № 13. «Учетно-послужная картотек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. Приказ ВС 10 Армии № 275 от 02.05.43 г. (ЦАМО, фонд № 33, опись № 682526, дело № 1013), за мужество, проявленное в мартовских боях 1943 г. в р-не д. Палики (Думиничский р-н), где умелым маневром захватил деревню и с горсткой бойцов удерживал ее до подхода подкрепления, уничтожив при этом 5-х фрицев. </w:t>
      </w:r>
    </w:p>
    <w:p>
      <w:pPr>
        <w:pStyle w:val="Normal"/>
        <w:rPr/>
      </w:pPr>
      <w:r>
        <w:rPr/>
        <w:t xml:space="preserve">Книга Памяти г. Москва. Т-14 стр. 2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хов Николай Николаевич</w:t>
      </w:r>
      <w:r>
        <w:rPr/>
        <w:t xml:space="preserve">. (1914 – 14.08.43 г.) лейтенант, ком.взвода управления  354 ап 139 сд. Вологодская обл., Сокольский р-н, с. Великий Двор. Призван Сокольским РВК Вологодской обл. Убит. Похоронен в д. Кулаковка, Кировского р-на, Смоленской обл. – Донесение Управления 139 сд № 01064 от 19.08.43 г., приложение к № 36142с от 26.08.43 г. 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772. Приложение к № 39018 от августа 1943 г. «Схема расположения могил погибших в боях с немецкими захватчиками по 354 ап 139 сд». – похоронен в 0,5 км северо-восточнее д. Игнат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Правильными следует считать сведения приложения к № 39018 «Схема расположения могилы Шахова Н.Н.». – похоронен в 0,5 км северо-восточне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логодской обл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ховой Павел Васильевич</w:t>
      </w:r>
      <w:r>
        <w:rPr/>
        <w:t xml:space="preserve">. (1921 – 03.09.43 г.) красноармеец, радиотелеграфист 447 апап 10 Армии. Украинская ССР, Днепропетровская обл., Солонянский р-н, с. Александровка. Призван Октябрьским РВК Днепропетровской обл. Убит прямым попаданием снаряда в ровик. Похоронен в пос. Никольский, Куйбышевского р-на, Смоленской обл. – Донесение Управления тыла 10 Армии № 054 от 12.09.43 г., приложение к № 36180с от 19.09.43 г.  Правильно – пос. Никольский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шечкин Аркадий Михайлович</w:t>
      </w:r>
      <w:r>
        <w:rPr/>
        <w:t>. (1924 – 30.08.43 г.) красноармеец, стрелок 1099 сп 326 сд. Ивановская обл., г. Гусь-Хрустальный, д. Першкова. Призван</w:t>
      </w:r>
    </w:p>
    <w:p>
      <w:pPr>
        <w:pStyle w:val="Normal"/>
        <w:rPr/>
      </w:pPr>
      <w:r>
        <w:rPr/>
        <w:t>Озерским РВК Московской обл., 18.07.42 г. Убит. Похоронен в 500-х метрах западнее д. Игнатовка. - Донесение штаба 326 сд № 01178 от 10.09.43 г., приложение к № 35766с от 15.09.43 г.;  Источник информации ЦАМО, фонд № 7769, опись № 143372, дело № 3. «Акт трофейной команды 326 сд от 19.09.43 г.».  Правильно – д. Игнат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7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вырев Иван Ефимович</w:t>
      </w:r>
      <w:r>
        <w:rPr/>
        <w:t xml:space="preserve">. (1921 – 19.08.43 г.) лейтенант, ком. огневого взвода 992 арм. истребительного противотанкового артр.полка 10 Армии. Алтайский край, Краснощекинский р-н, с. Хорлово. Призван Краснощекинским РВК Алтайского края. Убит. Похоронен в 400-х метрах восточнее д. Малаховка, Кировского (правильно Спас-Деменского)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463 от 21.08.43 г. (ЦАМО, фонд № 33, опись № 682526, дело № 711), за мужество, проявленное в наступательных боях с 10 по 13 августа 1943 г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фонд № 33, опись № 44677, дело № 374. Приказ 992 оиптап 39 оиптапбр № 468 от 29.03.45 г., о награждении лейтенанта  Швырева И.Е  медалью «</w:t>
      </w:r>
      <w:r>
        <w:rPr>
          <w:i/>
        </w:rPr>
        <w:t>За Оборону Москвы</w:t>
      </w:r>
      <w:r>
        <w:rPr/>
        <w:t xml:space="preserve">»;   Источник информации ЦАМО, шкаф № 232, ящик № 15. «Учетно-послужная картотека». – Швырев Иван Ефимович. Лейтенант, 992 пап РГК. Дата окончания службы 20.03.45 г. (Однако, в тексте самого документа, сведений подтверждающих дату (20.03.45 г.) окончания службы Швыревым И.Е. нет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елев Виктор Александрович</w:t>
      </w:r>
      <w:r>
        <w:rPr/>
        <w:t>. (1903 – 14.08.43 г.) майор, ком.арт.</w:t>
      </w:r>
    </w:p>
    <w:p>
      <w:pPr>
        <w:pStyle w:val="Normal"/>
        <w:rPr/>
      </w:pPr>
      <w:r>
        <w:rPr/>
        <w:t>дивизиона 354 ап 139 сд. Курская обл,, Стрелецкий р-н, д. Овсянниково. (г. Рыбинск, Пушкинское танковое училище). Призван Стрелецким РВК Курской обл. Ранен в бою. Эвакуирован в госпиталь. – Донесение Управления 139 сд № 01064 от 19.08.43 г., приложение к № 36142с от 26.08.43 г.</w:t>
      </w:r>
    </w:p>
    <w:p>
      <w:pPr>
        <w:pStyle w:val="Normal"/>
        <w:rPr/>
      </w:pPr>
      <w:r>
        <w:rPr/>
        <w:t>Источник информации ЦАМО, фонд № 33, опись № 11458, дело № 881. Донесение Управления кадров, Главного управления Командующего артиллерией Красной Армии № 0898476 от 24.07.45 г. «Список офицерского состава, разыскиваемого родственниками продолжительное время и не имеющего перемещений по службе в течение года и более…»;  Приказ ГУК НКО СССР № 02821 от 02.10.45 г. – Шевелев Виктор Александрович, 1903 г.р., Курская обл., Стрелецкий р-н, 1925 года призыва, майор, пропал б/вести в июне 1943 г.</w:t>
      </w:r>
    </w:p>
    <w:p>
      <w:pPr>
        <w:pStyle w:val="Normal"/>
        <w:rPr/>
      </w:pPr>
      <w:r>
        <w:rPr/>
        <w:t xml:space="preserve">Правильным следует считать Шевелева Виктора Александровича, майора 354 ап, умершим от ран при эвакуации в госпиталь в августе 1943 г., на территории Кит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цов Евгений Михайлович</w:t>
      </w:r>
      <w:r>
        <w:rPr/>
        <w:t>. (1913 – 14.08.43 г.) красноармеец, разведчик 920 сп 247 сд. Северокавказский край, г. Мин-Воды. (Московская обл., Луковический р-н, с. Детиново). Призван Луковическим (Луховицким) РВК Московской обл. Убит в бою с немецким фашизмом. Похоронен в братской могиле юго-западнее 100 метров от д. Синьгово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47 сд № 21/н от 01.05.43 г. (ЦАМО, фонд № 33, опись № 686044, дело № 2760), за мужество, проявленное при отражении контратки превосходящих сил противника 10.03.43 г., в р-не д. Палики (Людиновский р-н), возглавил своих разведчиков, 17 человек, и сумел отбить контратаку, уничтожив в этом бою до 30 человек немецких солдат. </w:t>
      </w:r>
    </w:p>
    <w:p>
      <w:pPr>
        <w:pStyle w:val="Normal"/>
        <w:rPr/>
      </w:pPr>
      <w:r>
        <w:rPr/>
        <w:t xml:space="preserve">Книга Памяти Московской обл. Т-13, часть 2, стр. 3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вченко Василий Прокопьевич</w:t>
      </w:r>
      <w:r>
        <w:rPr/>
        <w:t>. (1922 – 12.08.43 г.) ефрейтор, механик-водитель танка «Т-60», 2-го танкового батальона, 94 тбр, 10 Армии. Красноярский край, Ирбейский р-н, с. Петропавловка. Призван Ирбейским РВК Красноярского края. Сгорел в танке. Похоронен в д. Тягаево, Кировского р-на, Смоленской (с 05.07.1944 г. Калужской) обл. 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1 от 27.08.43 г. (ЦАМО, фонд № 33, опись № 682526, дело № 1309), за то, что во время боев за д. Натарово, д. Мамоново, д. Тягаево и д. Кушляновка 12 раз ходил в атаку, обеспечивая продвижение пехоты. Когда танк был подбит и загорелся, Шевченко не оставил машину и на горящем танке ворвался в расположение противника уничтожая гусеницами пулеметы и пехоту. Погиб в горящем танке.  </w:t>
      </w:r>
    </w:p>
    <w:p>
      <w:pPr>
        <w:pStyle w:val="Normal"/>
        <w:rPr/>
      </w:pPr>
      <w:r>
        <w:rPr/>
        <w:t xml:space="preserve">Книга Памяти Красноярского края. Т-4 стр. 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чук Павел Иванович</w:t>
      </w:r>
      <w:r>
        <w:rPr/>
        <w:t xml:space="preserve">. (1906 – 14.08.43 г.) ст. лейтенант, ком.взвода 609 сп 139 сд. Московская обл., г. Серпухов. Призван Серпуховским РВК Московской обл. Погиб: Кировский р-н. Место гибели и место захоронения не известны. – Источник информации Книга Памяти Московской обл. Т-24 стр. 507.  В указанный день, 14.08.43 г., все части 139 сд вели боевые действия юго-западнее д. Тягаево, Кировского р-на.  Правильно убит и похоронен в районе юго-западнее д. Тягаево, Кировского р-на, Смоленской (с 05.07.1944 г. Калужской обл. </w:t>
      </w:r>
    </w:p>
    <w:p>
      <w:pPr>
        <w:pStyle w:val="Normal"/>
        <w:rPr/>
      </w:pPr>
      <w:r>
        <w:rPr/>
        <w:t xml:space="preserve">Книга Памяти Московской обл. Т-24 стр. 5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ленков Александр Митрофанович</w:t>
      </w:r>
      <w:r>
        <w:rPr/>
        <w:t>. (1892 – 15.08.43 г.) красноармеец, стрелок 1099 сп 326 сд. Калининская обл., Сережинский р-н, д. Соболи. Призван Сережинским РВК Калининской обл. Убит. Похоронен в лесу, 200 метров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Тверской обл. Т-3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ков Иван Тимофеевич</w:t>
      </w:r>
      <w:r>
        <w:rPr/>
        <w:t xml:space="preserve">. (1907 – 13.08.43 г.) красноармеец, стрелок 2 мсб, 45 мсбр, 10 Армии. Киргизская ССР, г. Фрунзе, Каптовский р-н, с. Ново-Покровка. Призван Каптовским РВК г. Фрунзе. 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-й мото-стрелковой бригады № 0303 от 22.08.43 г., приложение к № 31419с от 29.08.43 г.   </w:t>
      </w:r>
    </w:p>
    <w:p>
      <w:pPr>
        <w:pStyle w:val="Normal"/>
        <w:rPr/>
      </w:pPr>
      <w:r>
        <w:rPr/>
        <w:t xml:space="preserve">Книга Памяти Чуйской обл. Т-1 стр. 8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ушенин Александр Львович</w:t>
      </w:r>
      <w:r>
        <w:rPr/>
        <w:t>. (1909 – 14.08.43 г.) рядовой, стрелок 882 ксп 290 сд. Узбекская ССР, г. Фергана. (Таджикская ССР, Сталинобадская обл., Галаничабадский р-н, колхоз им. Энгельса). Призван Ферганским РВК Узбекской ССР.  Убит в д. Петровское, Кировского р-на. Похоронен в д. Синьгово, Кировского р-на, Смоленской (с 05.07.1944 г. Калужской) обл. – Донесение Управления 290 сд № 01591 от 22.08.43 г., приложение к № 3094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пелев Федор Александрович</w:t>
      </w:r>
      <w:r>
        <w:rPr/>
        <w:t xml:space="preserve">. (1900 – 13.08.43 г.) красноармеец, стрелок 1 сб, 364 сп, 139 сд. Марийская АССР, Волжский р-н, село Алексеевка. Призван Волжским РВК Марийской АССР. Убит в бою. Похоронен д. Кушляновка, Кировского р-на, Смоленской (с 05.07.1944 г. Калужской) обл. - Донесение Управления 139 сд № 01069 от 20.08.43 г., приложение к № 31408с от 25.08.43 г. 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бряев Василий Ильич</w:t>
      </w:r>
      <w:r>
        <w:rPr/>
        <w:t>. (? … - 15.08.43 г.) ст. сержант, стрелок 609 сп 139 сд. Рязанская обл., Касимовский р-н, д. Волково. Призван Касимовским РВК Рязанской обл.  Пропал б/вести. Место не известно. – Донесение Управления 139 сд № 01260 от 02.10.43 г., приложение к № 38765с от 10.10.43 г.  В указанный день, 16.08.43 г., части 139 сд вели боевые действия западнее д. Тягаево, Кировского р-на.  Правильно – пропал б/вести на территории Тягаев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6 стр. 28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пилов Иван Власович</w:t>
      </w:r>
      <w:r>
        <w:rPr/>
        <w:t xml:space="preserve">. (1926 – 15.08.43 г.) красноармеец, стрелок 1 сб,  364 сп, 139 сд. Воронежская обл., В.Карачанский р-н, с. В.Карачанда. Призван В.Карачанским РВК. Убит в бою. Похоронен д. Кушляновка, Кировского р-на, Смоленской (с 05.07.1944 г. Калужской) обл. - Донесение Управления 139 сд № 01069 от 20.08.43 г., приложение к № 31408с от 25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манов Алексей Павлович</w:t>
      </w:r>
      <w:r>
        <w:rPr/>
        <w:t xml:space="preserve">. (1909 – 21.08.43 г.) красноармеец, номер орудия 739-го Армейского, артиллерийского, зенитного полка, 10-й гв. Армии. Куйбышевская обл., Сурский р-н, д. Слобода. (Татарская АССР, Юдинский р-н, д. Ровино). Призван Юдинским РВК Татарской АССР. Убит в районе города Кирова. Похоронен в могиле в 800-х метрах восточнее д. Владимировка, Кировского р-на, Смоленской (с 05.07.1944 г. Калужской) обл. – Источник информации ЦАМО, фонд № 58, опись № 18001, дело № 620. «Именной список безвозвратных потерь 739-го армейского артполка с 10 по 31.08.43 г.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яев Исай Тихонович</w:t>
      </w:r>
      <w:r>
        <w:rPr/>
        <w:t xml:space="preserve">. (1903 – 19.08.43 г.) ст. сержант, ком.орудия 992 арм.истребительного противотанкового полка 10 Армии. Курская обл., Советский р-н, д. Третьяково. Призван Советским РВК Курской обл. Убит. Похоронен в 400-х метрах восточнее д. Малаховка, Кировского р-на. – Донесение Управления тыла 10 Армии № 05 от 24.08.43 г., приложение к № 31397с от 29.08.43 г.  Правильно – в 400-х метрах восточнее д. Малаховка, Спас-Деменского р-на, Смоленской (с 015.07.1944 г. Калужской) обл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33, опись № 44677, дело № 374. Приказ 992 иптап 39 оиптабр РГК № 468/6833 от 29.03.45 г., о награждении медалью «За оборону Москвы» ком. орудия, ст. сержанта 992 иптап 39 иптабр РГК 20 А 1 БелФ Ширяева Исай Тихонович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тобаев Бурлен</w:t>
      </w:r>
      <w:r>
        <w:rPr/>
        <w:t>. (1903 – 15.08.43 г.) красноармеец, пулеметчик 1099 сп 326 сд. Казахская ССР, Джамбульская обл., Чуйский р-н, Кировский с/совет. Призван Чуйским РВК Джамбульской обл. Убит. Похоронен в лесу, в  200-х метрах южнее д. Тягаев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хов Виктор Николаевич</w:t>
      </w:r>
      <w:r>
        <w:rPr/>
        <w:t>. (1922 – 14.08.43 г.) красноармеец, стрелок 2 мсб, 45 мсбр, 10 Армии. Кировская обл., г. Киров, ул. Крестьянская, дом № 11. Призван Молотовским РВК г. Киров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Книга Памяти Кировской обл. Т-15 стр. 7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арин Алексей Иванович</w:t>
      </w:r>
      <w:r>
        <w:rPr/>
        <w:t xml:space="preserve">. (1897 – 15.08.43 г.) красноармеец, стрелок 45-й мехбригады, 5-го мк, 10 Армии. Новосибирская обл., нарымский край, Каргасокский р-н, д. Брадино. Призван Каргасокским РВК Новосибирской обл., 20.05.42 г.  Убит. Похоронен на окраине леса от восточной стороны д. Латыши, Кировского р-на, Смоленской обл. – Донесение Управления 45-й мото-стрелковой бригады №  0330 от 22.08.43 г., приложение к № 31419с от 29.08.43 г.  Правильно - Убит. Похоронен в 600-х метрах восточнее д. Латыши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омской обл. Т-4 стр. 4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уратов Павел Степанович</w:t>
      </w:r>
      <w:r>
        <w:rPr/>
        <w:t xml:space="preserve">. (1920 – 12.08.43 г.) сержант, нач. радиостанции 930 ап 371 сд. Белорусская ССР, Гомельская обл., Светловский р-н, Столбянский с/совет, д. Колбово. Призван Светловским РВК Гомельской обл. Убит. Похоронен в 1,5 км южнее д. Никольское, Спас-Деменского (правильно Кировского)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мелев Альберт Никитович</w:t>
      </w:r>
      <w:r>
        <w:rPr/>
        <w:t>. (1925 – 24.08.43 г.) ефрейтор, стрелок роты автоматчиков 364 сп 139 сд. Тульская обл., г. Алексин. (Киргизская ССР, Таласский р-н, пос. Таласс). Призван Колпашевским РВК Новосибирской обл. Убит. Похоронен в д. Н. Николаев, Кировского р-на, Смоленской обл.  – Донесение Управления 139 сд № 01193 от 11.09.43 г., приложение к № 35902с от 15.09.43 г.  Правильно – пос. Ново-Никольский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монин Кузьма Иванович</w:t>
      </w:r>
      <w:r>
        <w:rPr/>
        <w:t>. (1903 – 15-16.08.43 г.)</w:t>
      </w:r>
      <w:r>
        <w:rPr>
          <w:b/>
        </w:rPr>
        <w:t xml:space="preserve"> </w:t>
      </w:r>
      <w:r>
        <w:rPr/>
        <w:t xml:space="preserve"> красноармеец 1 сб, 1099 сп, 326 сд. Мордовская АССР, Ардатовский р-н. Призван Ардатовским РВК Мордовской АССР в 1942 году. Убит в бою. Похоронен в д. Латыши, Кировского (правильно Куйбышевского) р-на, Смоленской обл. – Источник информации Книга Памяти Республики Мордовия. Т-1, страница не известна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326 сд от 27.08.43 г.». - похоронен в 2-х км северо-восточнее д. Владимир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трофейной команды 1099 сп – похоронен у дороги в 2-х км северо-восточнее д. Владимировка, Кировского (правильно Куйбыше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– нет точных данных. </w:t>
      </w:r>
    </w:p>
    <w:p>
      <w:pPr>
        <w:pStyle w:val="Normal"/>
        <w:rPr/>
      </w:pPr>
      <w:r>
        <w:rPr/>
        <w:t xml:space="preserve">Внесен в списки похороненных в братской могиле пос. Бетлиц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гаев Николай Павлович</w:t>
      </w:r>
      <w:r>
        <w:rPr/>
        <w:t xml:space="preserve">. (1924 – 16.08.43 г.) красноармеец, стрелок 909 сп 247 сд. Мордовская АССР, Атюрьевский р-н, д. Базар.Дубровка. Призван Атюрьевским РВК Мордовской АССР. Убит в бою. Похоронен д. Никольское (она же пос. Ново-Никольский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милин Алексей Тимофеевич</w:t>
      </w:r>
      <w:r>
        <w:rPr/>
        <w:t xml:space="preserve">. (1913 – 19.08.43 г.) гв. капитан, пом.нач. штаба 43 гв. тбр 10 Армии, по разведке. Алтайский край, Троицкий р-н, с. Усть-Гавриловка. (Новосибирская обл., Асиновский р-н, Шинский с/совет, пос. Горск). Призван Асиновским РВК Новосибирской обл. Убит в бою. Похоронен в д. Кушляновка, Смоленской обл. – Донесение Управления 43 гв.танковой бригады № 0502 от 31.08.43 г., приложение к № 32461с от 05.09.43 г.  Правильно – д. Кушля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31 Армии № 600/н от 21.08.42 г. (ЦАМО, фонд № 33, опись № 682524, дело № 944), за то, что под артогнем противника эвакуировал с поля боя подбитые танки и направлял их в ремонтные мастерские и своевременно обеспечивал танки, находящиеся в бою, боеприпасами и ГСМ;  Медалью «</w:t>
      </w:r>
      <w:r>
        <w:rPr>
          <w:i/>
        </w:rPr>
        <w:t>За Отвагу</w:t>
      </w:r>
      <w:r>
        <w:rPr/>
        <w:t xml:space="preserve">». Приказ ВС 31 Армии № 762 от 19.09.42 г. (ЦАМО, фонд № 33, опись № 682525, дело № 211), за мужество, проявленное в бою под д. Михеево, где рота немецких автоматчиков просочилась на фланге обороны и пыталась ударить в тыл нашим частям, том Шумилин А.Т. взяв с собой часть пехоты ударил во фланг немцам и рассеял группу противника, частично уничтожив её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рлов Василий Григорьевич</w:t>
      </w:r>
      <w:r>
        <w:rPr/>
        <w:t>. (1905 – 13.08.43 г.) красноармеец, стрелок 1 сб, 364 сп, 139 сд. Краснодарский край, Сольский округ, Белогурский р-н.  (Краснодарский край, г. Кропоткин, ул. Пушкинская, дом № 42). Призван Бурейским РВК  Амурской обл. Убит в бою. Похоронен д. Кушляновка, Кировского р-на, Смоленской обл. - Донесение Управления 139 сд № 01069 от 20.08.43 г., приложение к № 31408с от 25.08.43 г.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инов 139 сд за период с 14.08.43 по 05.08.44 г.г.». Лист 16, запись № 5.– похоронен к югу от д. Мамоново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139 сд № 01069 от 20.08.43 г. – похоронен в д. Кушля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Амурской обл. Т-3 стр. 1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рупов Андрей Матвеевич</w:t>
      </w:r>
      <w:r>
        <w:rPr/>
        <w:t>. (1899 – 15.08.43 г.) красноармеец, стрелок 878 ксп 290 сд. Киргизская ССР, Иссыккульская обл., Тюпский р-н, д. Тюп. Призван Пржевальским РВК Иссыккульской обл. Убит и похоронен в р-не д. Никольское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тов Иван Семенович</w:t>
      </w:r>
      <w:r>
        <w:rPr/>
        <w:t xml:space="preserve">. (1921 – 12.08.43 г.) красноармеец, пулеметчик 609 сп 139 сд. Удмурдская АССР, Нылгинский р-н, Турыниртский с/совет, д. Сияг. Призван Серовским РВК Свердловской обл., 27.12.41 г. Убит в бою. Похоронен д. Кушляновк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 </w:t>
      </w:r>
    </w:p>
    <w:p>
      <w:pPr>
        <w:pStyle w:val="Normal"/>
        <w:rPr/>
      </w:pPr>
      <w:r>
        <w:rPr/>
        <w:t xml:space="preserve">Книга Памяти Свердловской обл. Т-16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пакин Юрий Александрович</w:t>
      </w:r>
      <w:r>
        <w:rPr/>
        <w:t>. (1923 – 17.08.43 г.) лейтенант, ком.стр.</w:t>
      </w:r>
    </w:p>
    <w:p>
      <w:pPr>
        <w:pStyle w:val="Normal"/>
        <w:rPr/>
      </w:pPr>
      <w:r>
        <w:rPr/>
        <w:t>взвода 920 сп 247 сд. Тульская обл., Черепецкий р-н, с. Машковичи. Призван Черепецким</w:t>
      </w:r>
    </w:p>
    <w:p>
      <w:pPr>
        <w:pStyle w:val="Normal"/>
        <w:rPr/>
      </w:pPr>
      <w:r>
        <w:rPr/>
        <w:t>РВК Тульской обл., 25.07.42 г. Убит в бою. Похоронен в одиночной могиле восточнее 300 метров от хутора Петровского (он же пос. Петровский), Кировского р-на, Смоленской, (с 05.07.1944 г. Калужской) 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6 от 30.09.43 г. (ЦАМО, фонд № 33, опись № 682526, дело № 1742), за мужество, проявленное в бою за д. Дальнее Натарово, где после ранения командира роты взял на себя командование и отбросил противника, нанеся ему тяжелое поражение, а двоих фашистов взял в плен. </w:t>
      </w:r>
    </w:p>
    <w:p>
      <w:pPr>
        <w:pStyle w:val="Normal"/>
        <w:rPr/>
      </w:pPr>
      <w:r>
        <w:rPr/>
        <w:t xml:space="preserve">Книга Памяти Тульской обл. Т-9 стр. 1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Василий Михайлович</w:t>
      </w:r>
      <w:r>
        <w:rPr/>
        <w:t xml:space="preserve">. (? … - 19.08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0. </w:t>
      </w:r>
    </w:p>
    <w:p>
      <w:pPr>
        <w:pStyle w:val="Normal"/>
        <w:rPr/>
      </w:pPr>
      <w:r>
        <w:rPr/>
        <w:t xml:space="preserve">Данных о Щербакове Василии Михайловиче, погибшем на территории Кировского р-на, Смоленской обл., 19.09.43 г., в документа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Иван Иванович</w:t>
      </w:r>
      <w:r>
        <w:rPr/>
        <w:t xml:space="preserve">. (1922 – 14.08.43 г.) красноармеец, телефонист роты связи 364 сп 139 сд. Читинская обл., Балепский р-н, д. Голубово. (Читинская обл., Шахтаминский р-н, с. Коровино). Призван Балепским РВК Читинской обл. Убит в бою. Похоронен пос. им. К.Маркса, Кировского р-на, Смоленской (с 05.07.1944 г. Калужской) обл. - Донесение Управления 139 сд № 01069 от 20.08.43 г., приложение к № 31408с от 25.08.43 г.;  Источник информации ВК Забайкальского края. </w:t>
      </w:r>
    </w:p>
    <w:p>
      <w:pPr>
        <w:pStyle w:val="Normal"/>
        <w:rPr/>
      </w:pPr>
      <w:r>
        <w:rPr/>
        <w:t xml:space="preserve">Книга Памяти Читинской обл. Т-2 стр. 232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Павел Иванович</w:t>
      </w:r>
      <w:r>
        <w:rPr/>
        <w:t xml:space="preserve">. (? … - 30.09.43 г.) военнослужащий 817 сп (правильно 718 сп 139 сд). Воинское звание и должность не известны. Сведения о месте рождения, месте жительства, близких родственниках и РВК призыва отсутствуют. Убит. Похоронен армейской командой 10 Армии в д. Глинки (правильно д. Глиньково), Кировского р-на, Смоленской (с 05.07.1944 г. Калужской) обл. – Донесение Управления тыла 10 Армии № 0110 от 23.09.43 г., приложение к № 42550с от 19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дин Михаил Александрович</w:t>
      </w:r>
      <w:r>
        <w:rPr/>
        <w:t>. (1914 – 26.08.43 г.) лейтенант, ком.</w:t>
      </w:r>
    </w:p>
    <w:p>
      <w:pPr>
        <w:pStyle w:val="Normal"/>
        <w:rPr/>
      </w:pPr>
      <w:r>
        <w:rPr/>
        <w:t>телефонного взвода 1099 сп 326 сд. Тамбовская обл., Почаевский р-н, с. Почаево. Призван</w:t>
      </w:r>
    </w:p>
    <w:p>
      <w:pPr>
        <w:pStyle w:val="Normal"/>
        <w:rPr/>
      </w:pPr>
      <w:r>
        <w:rPr/>
        <w:t xml:space="preserve">Почаевским РВК в 1941 г. Убит. Похоронен на южной окраине д. Игнатовка, Кировского р-на, Смоленской (с 05.07.1944 г. Калужской) обл. – Донесение штаба 326 сд № 01170 от 09.09.43 г., приложение к № 03085с от 15.09.43 г.;  Источник информации ЦАМО, фонд № 7769, опись № 143372, дело № 3. «Акт трофейной команды 1099 сп 326 сд от 27.08.43 г.»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д. Игнатовка, Людиновского р-на, Калужской обл.</w:t>
      </w:r>
    </w:p>
    <w:p>
      <w:pPr>
        <w:pStyle w:val="Normal"/>
        <w:rPr/>
      </w:pPr>
      <w:r>
        <w:rPr/>
        <w:t xml:space="preserve">Книга Памяти Ленинградской обл. Т-20 стр. 253. – внесен без оснований. </w:t>
      </w:r>
    </w:p>
    <w:p>
      <w:pPr>
        <w:pStyle w:val="Normal"/>
        <w:rPr/>
      </w:pPr>
      <w:r>
        <w:rPr/>
        <w:t xml:space="preserve">Книга Памяти Тамбовской обл. Т-7 стр. 1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ношкин Василий Ефимович</w:t>
      </w:r>
      <w:r>
        <w:rPr/>
        <w:t>. (1895 – 17.08.43 г.) сержант, ком.</w:t>
      </w:r>
    </w:p>
    <w:p>
      <w:pPr>
        <w:pStyle w:val="Normal"/>
        <w:rPr/>
      </w:pPr>
      <w:r>
        <w:rPr/>
        <w:t xml:space="preserve">отделения 1099 сп 326 сд. Московская обл., Зарайский р-н. (Московская обл., г. Коломенск, ул. 2-я Проходная, дом № 4). Призван Коломенским РВК Московской обл. Убит. Похоронен в лесу, в 200-х метрах южнее д. Тачаево (правильно д. Тягаево), Кировского р-на, Смоленской (с 05.07.1944 г. Калужской) обл. - Донесение штаба 326 сд № 01096 от 26.08.43 г., приложение к № 32724с от 02.09.43 г.;  Источник информации ВК Московской обл., фонд: Отдел ВК по г.г.  Коломна, Озеры, дело № 11002813. Извещение 1099 сп без номера и даты. </w:t>
      </w:r>
    </w:p>
    <w:p>
      <w:pPr>
        <w:pStyle w:val="Normal"/>
        <w:rPr/>
      </w:pPr>
      <w:r>
        <w:rPr/>
        <w:t>Книга Памяти Московской обл. Т-10 стр. 4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ов Александр Иванович</w:t>
      </w:r>
      <w:r>
        <w:rPr/>
        <w:t xml:space="preserve">. (1924 – 16.08.43 г.) мл. лейтенант, ком.взвода 609 сп 139 сд. Ивановская обл., г. Кохма. (Тульская обл., г. Сталтиногорск 2, Любовский поселок, барак № 10). Призван Мичуринским РВК Тамбовской обл. Ранен. – Донесение Управления 139 сд № 01122 от 29.08.43 г., приложение к № 37814с от 03.09.43 г.  Других данных о судьбе Юрова Александа Ивановича в документах ЦАМО РФ  нет.   Правильным следует считать Юрова Александра Ивановича, умершим от ран на территории Кировского р-на, Смоленской (с 05.07.1944 г. Калужской) обл., при эвакуации в госпиталь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овских Михаил Васильевич</w:t>
      </w:r>
      <w:r>
        <w:rPr/>
        <w:t xml:space="preserve">. (1918 – 31.08.43 г.) красноармеец, автоматчик роты автоматчиков 364 сп 139 сд. Челябинская обл., Долматовский р-н, ул. Крестьянская, дом № 9. Призван Долматовским РВК Челябинской обл. Убит. Похоронен в д. Ясная Поляна, Кировского р-на, Смоленской (с 05.07.1944 г. Калужской)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ьев Михаил Алексеевич</w:t>
      </w:r>
      <w:r>
        <w:rPr/>
        <w:t xml:space="preserve">. (? … - 18.03.43 г.) ефрейтор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 Место гибели и место захоронения не известны.  – Источник информации Книга Памяти Калужской обл. Т-14 стр. 260. </w:t>
      </w:r>
    </w:p>
    <w:p>
      <w:pPr>
        <w:pStyle w:val="Normal"/>
        <w:rPr/>
      </w:pPr>
      <w:r>
        <w:rPr/>
        <w:t xml:space="preserve">В указанный день, 18.03.43 г., боевых действий в р-не д. Тягаево, не велось. Наиболее вероятно, что запись сделана ошибочно и Юрьев Михаил Алексеевич погиб в другом месте.  Возможно, на территории Сухиничского р-на, в д. Колодези. – Донесение штаба 11 гв. сд от 10.09.42 г. – Юрьев Михаил Алексеевич. (1903 – 28.08.42 г.) красноармеец, стрелок 11 гв сд. Ярославская обл,, Соликамский р-н. (г. Иваново, ул. Степановская, дом № 13/4). Призван Соликамским РВК Ярославской обл. Убит. Похоронен в лесу южнее 1,5 км д. Колодези, Сухиничского р-на, Смоленской (с 05.07.1944 г. Калужской) обл. В Книге памяти Костромской обл. Т-9 стр. 120. – числится похороненным в д. Воробьевка, Смоленской обл. </w:t>
      </w:r>
    </w:p>
    <w:p>
      <w:pPr>
        <w:pStyle w:val="Normal"/>
        <w:rPr/>
      </w:pPr>
      <w:r>
        <w:rPr/>
        <w:t xml:space="preserve">Данных об Юрьеве Михаил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блонский Владимир Сергеевич</w:t>
      </w:r>
      <w:r>
        <w:rPr/>
        <w:t xml:space="preserve">. (1922 – 11.08.43 г.) мл. лейтенант, летчик 873 шап 231 штурмовой авиадивизии.  г. Смоленск, ул. Тимирязева, дом № 8. (Чкаловская обл., Мордово-Боклинский р-н, Алексеевский с/совет, Алексеевская школа). Призван Смоленским ГВК г. Смоленск в 1940 г. Не вернулся с боевого задания из р-на д. Синьгово, д. Пупово, д. Устрожено, Кировского р-на, Смоленской (с 05.07.1944 г. Калужской) обл. – Донесение штаба 231 шад № 01136 от 29.08.43 г., приложение к № 32826с от 03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31 шад № 13/н от 03.08.43 г. (ЦАМО, фонд № 33, опись № 682526, дело № 1260), за то, что во время штурмовых действий уничтожил два танка, 8 автомашин с живой силой и техникой противника, десять подвод с военным грузом, один склад боеприпасов, одну батарею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Михаил Степанович</w:t>
      </w:r>
      <w:r>
        <w:rPr/>
        <w:t>. (1910 – 15.08.43 г.) красноармеец, стрелок 2 мсб, 45 мсбр, 10 Армии. Омская обл., Абатский р-н, с. Воровка. (г. Якутск, ул. Сермятская, дом № 31-1). Призван Абатским РВК Ом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Федор Яковлевич</w:t>
      </w:r>
      <w:r>
        <w:rPr/>
        <w:t>. (? … - 12.08.43 г.) красноармеец, стрелок 909 сп 247 сд. Татарская АССР, Кукмарский р-н, д. Филипповка. Призван Кукмарским РВК</w:t>
      </w:r>
    </w:p>
    <w:p>
      <w:pPr>
        <w:pStyle w:val="Normal"/>
        <w:rPr/>
      </w:pPr>
      <w:r>
        <w:rPr/>
        <w:t>Татарской АССР. Убит в бою. Похоронен д. Глинки, Кировского р-на. - Донесение штаба 247 сд № 4/0939 от 18.08.43 г., приложение к № 31032с от 23.08.43 г.  Правильно – д. Глиньково, Кировского р-на, Смоленской (с 05.07.1944 г. Калужской) обл.;  Источник информации ВК Республики Татарстан, опись: 1943, дело № 7 (инв. 32). Извещение в/части пп 14094 (909 сп 247 сд) № 34 от 16.08.43 г.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ович Геннадий Иванович</w:t>
      </w:r>
      <w:r>
        <w:rPr/>
        <w:t xml:space="preserve">. (? … 04.09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гибели и место захоронения не известны. – Источник информации Книга Памяти Калужской обл. Т-14 стр. 260. </w:t>
      </w:r>
    </w:p>
    <w:p>
      <w:pPr>
        <w:pStyle w:val="Normal"/>
        <w:rPr/>
      </w:pPr>
      <w:r>
        <w:rPr/>
        <w:t xml:space="preserve">Данных о Яновиче Геннадии Иван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ушко Федор Николаевич</w:t>
      </w:r>
      <w:r>
        <w:rPr/>
        <w:t>. (1905 – 15.08.43 г.) сержант, ком.отделения 2 мсб, 45 мсбр, 10 Армии. Белорусская ССР, Минская обл., Капельский р-н, д. Дуличи. Призван Первомайским РВК Иркут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-стрелковой бригады № 0303 от 22.08.43 г., приложение к № 31419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хно Дмитрий Сергеевич</w:t>
      </w:r>
      <w:r>
        <w:rPr/>
        <w:t xml:space="preserve">. (1922 – 13.08.43 г.) лейтенант, ком.танкового взвода 156 тп, 45 мсбр, 5 мк, 10 Армии. Украинская ССР, Харьковская обл., Краснокутский р-н, с. Козеевка. (Алтайский край, Андреевский р-н, пос. Романовка). Призван Андреевским РВК Алтайского края. Убит в бою за д. Игнатовка и похоронен в д. Игнатовка, Кировского р-на, Смоленской (с 05.07.1944 г. Калужской) обл. - Донесение Управления 45 мото-стрелковой бригады № 0296 от 19.08.43 г., приложение к № 31610с от 26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5 мк № 16/н от 19.10.43 г. (ЦАМО, фонд № 33, опись № 686044, дело № 170), за мужество, проявленное в бою за д. Игнатовка, где умелым управлением танкового взвода, первым ворвался в д. Игнатовка, уничтожив 5 вражеских орудий, 4 пулеметных точки, 3 миномета и до 43 солдат противника. Погиб смертью храбрых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чков (Ячнов) Николай Парфенович</w:t>
      </w:r>
      <w:r>
        <w:rPr/>
        <w:t xml:space="preserve">. (? … - 17.08.43 г.) лейтенант, ком. танка 436 танкового батальона. Куйбышевская обл., Старомайский р-н, с. Матвеевка. РВК призыва не известен. Умер от ран в 291 омсб 290 сд. Место захоронения не известно. – Источник информации ЦАМО, фонд № 58, опись № А-71693, дело № 1297. «Извещение в/части № 29522 (291 омсб 290 сд) Старомайскому РВК Куйбышевской обл.».  В указанный день, 17.08.43 г., санитарные роты 291 омсб 290 сд располагались в р-не восточнее и северо-восточнее д. Синьгово, Кировского р-на.  Правильно – похоронен в 1 км северо-восточнее д. Синьг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ратской могиле в 1 км восточнее д. Синьгово похоронены двое неизвестных военнослужащих, найденных убитыми на дороге между п. Никольский и д. Синьгово у которых с собой находились боевые награды;   </w:t>
      </w:r>
    </w:p>
    <w:p>
      <w:pPr>
        <w:pStyle w:val="Normal"/>
        <w:rPr/>
      </w:pPr>
      <w:r>
        <w:rPr/>
        <w:t xml:space="preserve">Медаль «За боевые Заслуги» № 356295; </w:t>
      </w:r>
    </w:p>
    <w:p>
      <w:pPr>
        <w:pStyle w:val="Normal"/>
        <w:rPr/>
      </w:pPr>
      <w:r>
        <w:rPr/>
        <w:t xml:space="preserve">Медаль «За Отвагу» № 287254.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юле 1984 года, группой «Седьмой батальон» (с 1988 г. группа «Поиск»), группой  поисковиков, комсомольцев-энтузиастов, направленных в Кировский район Центральным комитетом  ВЛКСМ, совместно с местными жителями д. Тягаево, севернее д. Пупово были обнаружены останки трех советских военнослужащих, ополченцев 17-й сд, с личным оружием (винтовки трехлинейки «Мосина»). Очевидец боя и участница захоронения этих ополченцев, в октябре 1941 г., жительница д. Тягаево Трапезова (имя и отчество не известно), рассказала о том, что все трое ополченцев, квартировали в доме её матери в д. Пупово, что располагался напротив брода через р. Болва. Четвертого октября 1941 года, во время движения немецкой конной колонны по деревне Пупово к переправе через реку, ополченцы завязали бой с немецкой колонной, начав стрельбу из окон дома. Немцы, после непродолжительного боя, окружили дом и забросали его гранатами. Все трое ополченцев погибли. Пожар, начавшийся после взрывов гранат, потушили местные жители. Обгоревшие тела бойцов похоронили неподалеку от деревни у дороги на Горный Дубняк, на берегу реки Болва. При эксгумации останков погибших, были обнаружены три посмертных медальона. Два из них были уничтожены огнем. Обнаруженная записка в третьем медальоне была направлена на экспертизу в ЭКО ГУВД г. Москва. Прочитать её не представилось возможным. Фамилии этих бойцов никто из местных жителей не помнит. Трапезова помнит только то, что в доме, её мать называла их по именам:  Гриша, Миша и Никиша. Все они были из города Москвы.</w:t>
      </w:r>
    </w:p>
    <w:p>
      <w:pPr>
        <w:pStyle w:val="Normal"/>
        <w:rPr/>
      </w:pPr>
      <w:r>
        <w:rPr/>
        <w:t xml:space="preserve">Перезахоронение из Устрожино 9 чел. 1 санинструктор с Вязовца. </w:t>
      </w:r>
    </w:p>
    <w:p>
      <w:pPr>
        <w:pStyle w:val="Normal"/>
        <w:rPr/>
      </w:pPr>
      <w:r>
        <w:rPr/>
        <w:t xml:space="preserve">? человек из Мамоново берег р. Болва. Размыло и обнажились сабоги и ботинки погибших.   (акт есть  в моем архиве). </w:t>
      </w:r>
    </w:p>
    <w:p>
      <w:pPr>
        <w:pStyle w:val="Normal"/>
        <w:rPr/>
      </w:pPr>
      <w:r>
        <w:rPr/>
        <w:t xml:space="preserve">*-  перезахоронены поисковой группой «Седьмой батальон» г. Киров и группой комсомольцев –поисковиков ЦК ВЛКСМ СССР а августе 1985 г. в братскую могилу д. Тягаево Киров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- перезахоронен в 1985 году поисковыми группами «Седьмой Батальон» г. Киров, Калужской обл., и группой ЦК ВЛКСМ г. Моск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i/>
        </w:rPr>
        <w:t>Приложение к братской могиле д. Тягае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 xml:space="preserve">Список </w:t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военнослужащих Красной Армии, числящихся в списках 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похороненных в братской могиле д. Тягаево, но в действительности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похороненных в других государствах, в других регионах РФ и районах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Калужской обл., в других братских могилах Кировского р-на, Калужской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обл., и оставшихся в живых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</w:rPr>
        <w:t>Абдрахманов Кармаш</w:t>
      </w:r>
      <w:r>
        <w:rPr/>
        <w:t>. (1913 – 02.09.42 г.) ст. сержант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бдрахманов Кармаш. (1913 – 02.09.42 г.) красноармеец, стрелок 2 мсб 11 мсбр. Северо-Казахстанская обл., Кизил-Туйский р-н, колхоз «Урнюк». Призван Кзылтууский РВК Казахской ССР. Убит. Похоронен севернее д. Поляна Козельского р-на Смоленской (с 05.07.1944 г. Калужской) обл. – Донесение Управления 11 мсбр № 0411 от 04.10.42 г., приложение к № 27785с от 09.10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Александр Сергеевич</w:t>
      </w:r>
      <w:r>
        <w:rPr/>
        <w:t>. (1909 – 13.08.43 г.) ст. сержант, погиб: Кировский р-н. – Книга Памяти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: Лес –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азуб Генжи</w:t>
      </w:r>
      <w:r>
        <w:rPr/>
        <w:t xml:space="preserve">.  (1915 – 12.08.43 г.) красноармеец, стрелок 1229 сп 371 сд. Туркменская ССР, Чарджоуская обл., Диновский р-н, колхоз «Медальят». Призван Дейнауским РВК Чарджоуской обл. Убит. Похоронен на левой стороне д. Никольское, Спас-Деменского (правильно Кировского) р-на, Смоленской обл., вторая усальба с севера. – Источник информации ЦАМО, фонд № 1692, опись № 2, дело № 17. «Именной список безвозвратных потерь сержантского и рядового состава частей 371 сд в период с 21 по 31.08.43 г.». Запись № 1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вазюб Генжи. (1915 – 29.10.43 г.) красноармеец, стрелок 1113 сп 330 сд. Туркменская обл., Деновский р-н. Призван Дейнауским РВК Чарджоусской обл. Пропал б/вести 29.10.43 г., в р-не д. Барышевка, Чаусского р-на, Могилевской обл., Белорусской ССР. – Донесение Управления 330 сд № 4/0979 от 07.12.43 г., приложение к № 53364с от 17.12.43 г. (Во всех документах имя жены – Авазюб Патм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деев Дмитрий Андреевич</w:t>
      </w:r>
      <w:r>
        <w:rPr/>
        <w:t>. (? … - 10.03.42 г.) красноармеец 1113 сп, призван: Таловский РВК Воронежской обл., погиб: Кировский р-н. – Книга Памяти Калужской обл.. Кировский р-н, Т-14 стр. 244.</w:t>
      </w:r>
    </w:p>
    <w:p>
      <w:pPr>
        <w:pStyle w:val="Normal"/>
        <w:rPr/>
      </w:pPr>
      <w:r>
        <w:rPr/>
        <w:t xml:space="preserve">Смотреть список № 2 братской могилы д. Верхняя Песочня Кировского р-на Калужской обл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Василий Михайлович</w:t>
      </w:r>
      <w:r>
        <w:rPr/>
        <w:t>. (? … - 16.08.43 г.) красноармеец 1097 сп, призван: Клетский РВК Волгоградской обл., умер от ран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ованцев Аким Васильевич</w:t>
      </w:r>
      <w:r>
        <w:rPr/>
        <w:t xml:space="preserve">. (1900 – 16.03.43 г.) красноармеец, призван: Подгоренский РЫК Воронежской обл., погиб: Кировский р-н.  – Книга Памяти Калужской обл. Т-14 стр. 244.  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ташев Алексей Федорович</w:t>
      </w:r>
      <w:r>
        <w:rPr/>
        <w:t xml:space="preserve">. (1907 (1917) – 12.08.43 г.) красноармеец (ефрейтор) стрелок 909 сп 247 сд. Куйбышевская обл., Паксинский р-н, с. Ресонкино (с. Рысайкино). Призван Паксинским РВК Куйбышевской обл. Убит в бою. Похоронен д. Глиньково Кировского р-на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5728. Приказ 909 сп № 03.07.44 г., о награждении Акташева Алексея Федоровича, 1907 г.р., повозочного транспортной роты 909 сп 139 сд, место призыва: Похвистневский РВК Куйбышевской обл., медалью «</w:t>
      </w:r>
      <w:r>
        <w:rPr>
          <w:i/>
        </w:rPr>
        <w:t>За Отвагу</w:t>
      </w:r>
      <w:r>
        <w:rPr/>
        <w:t>». Запись в наградном листе: - «… Имеет три ранения: … 10.08.43 г., под г. Кировом…»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Федор Александрович</w:t>
      </w:r>
      <w:r>
        <w:rPr/>
        <w:t>. (? … - 19.08.43 г.) красноармеец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лександров Федор Александрович. (1893 – 19.08.43 г.) красноармеец, стрелок 718 сп 139 сд. Чувашская АССР, Аликовский р-н, с. раскильдино. Призван Аликовским РВК Чувашской АССР, Убит. Похоронен в 200-х мертах юго-западнее д. Новоселки Кировского (правильно Куйбышевского) р-на Смоленской (с 05.07.1944 г. Калужской)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Василий Алексеевич</w:t>
      </w:r>
      <w:r>
        <w:rPr/>
        <w:t xml:space="preserve">. (1919 – 16.08.42 г.) сержант, пп 49865, призван: Порховский РВК Псковской обл., умер от ран: Кировский р-н, д. Соломоновка. – Книга Памяти Калужской обл. Т-14 стр. 244.  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– Алексеев Василий Алексеевич 1913 г.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ифанов Григорий Варламович</w:t>
      </w:r>
      <w:r>
        <w:rPr/>
        <w:t>. (1900 – 13.08.43 г.) красноармеец,  стрелок 3 мсб, 45 мсбр, 10 Армии. Сталинградская обл., Котельниковский р-н, хутор Агинов. Призван Котельниковским РВК Сталинградской обл. Убит и похоронен в д. Игнатовка, Кировского р-на, Смоленской обл. 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7-37. Алисандров-Олифер И. – Алифанов Григорий Варламович, 1900 г.р., ефрейтор 45 мото.пехотной бригады, Сталинградская обл., Котельниковкий р-н, Котельниково. Находился в госпитале ЭГ 2751, направлен в КЭП 81 05.10.43 г. </w:t>
      </w:r>
    </w:p>
    <w:p>
      <w:pPr>
        <w:pStyle w:val="Normal"/>
        <w:rPr/>
      </w:pPr>
      <w:r>
        <w:rPr/>
        <w:t xml:space="preserve">В Книге Памяти Волгоградской обл. Т-2, книга 17, стр. 16. – числится погибшим и похороненным в д. Игнатовк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анов Степан Матвеевич</w:t>
      </w:r>
      <w:r>
        <w:rPr/>
        <w:t xml:space="preserve">. (1922  - 09.03.43 г.) мл. сержант 774 сп, призван: Бологовский ОГВК Тверской обл., погиб: Кировский р-н. – Книга Памяти Калужской обл. Т-14 стр. 24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дрианов Степан Матвеевич. (1922 – 09.03.43 г.) мл. сержант, ком.расчета 774 сп 222 сд. Калининская обл., Бологовский р-н, с. Куженкино. Призван Бологовским РВК Калининской обл. Убит. Похоронен д. Воробьево Темкинского р-на Смоленской (с 05.07.1944 г. Калужской) обл. – Донесение Управления 222 сд № 00298 от 20.03.43 г., приложение к № 11280с от 25.03.43 г. </w:t>
      </w:r>
    </w:p>
    <w:p>
      <w:pPr>
        <w:pStyle w:val="Normal"/>
        <w:rPr/>
      </w:pPr>
      <w:r>
        <w:rPr/>
        <w:t xml:space="preserve">Книга Памяти Тверской обл. Т-7 стр. 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еев Николай Петрович</w:t>
      </w:r>
      <w:r>
        <w:rPr/>
        <w:t xml:space="preserve">. (1909 – 11.08.43 г.) ст. сержант, пп 14094, призван: Новосильский РВК Орловской обл., погиб: Кировский р-н. – Книга Памяти Калужской обл., Кировский р-н, стр. 244. </w:t>
      </w:r>
    </w:p>
    <w:p>
      <w:pPr>
        <w:pStyle w:val="Normal"/>
        <w:rPr/>
      </w:pPr>
      <w:r>
        <w:rPr/>
        <w:t>Смотреть списки братской могилы лес.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шкин (Аникшин) Леонид Алексеевич</w:t>
      </w:r>
      <w:r>
        <w:rPr/>
        <w:t>. (1921 – 10.08.43 г.) красноармеец пп 29467, 13 часть, призван: Горномарийский РВК Республоики марий Эл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оточкин Федор Михайлович</w:t>
      </w:r>
      <w:r>
        <w:rPr/>
        <w:t xml:space="preserve">. (1909  - ? … ) лейтенант, погиб: Кировский р-н. – Книга Памяти Калужской обл., Кировский р-н, Т-14 стр. 244. </w:t>
      </w:r>
    </w:p>
    <w:p>
      <w:pPr>
        <w:pStyle w:val="Normal"/>
        <w:rPr/>
      </w:pPr>
      <w:r>
        <w:rPr/>
        <w:t>Смотреть списки братской могилы лес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ипов Петр Кириллович</w:t>
      </w:r>
      <w:r>
        <w:rPr/>
        <w:t>. (1912 – 16.08.43 г.) сержант, пп 29500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 лес Тягаево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ропов Иван Гурьянович</w:t>
      </w:r>
      <w:r>
        <w:rPr/>
        <w:t xml:space="preserve">. (1905 – 16.08.43 г.) красноармеец 718 сп 139 сд, погиб: Кировский р-н. – Книга Памяти Калужской обл. Кировский р-н. Т-14 стр. 244. </w:t>
      </w:r>
    </w:p>
    <w:p>
      <w:pPr>
        <w:pStyle w:val="Normal"/>
        <w:rPr/>
      </w:pPr>
      <w:r>
        <w:rPr/>
        <w:t>Смотреть списки братской могилы лес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фимов Владимир Андреевич</w:t>
      </w:r>
      <w:r>
        <w:rPr/>
        <w:t xml:space="preserve">. (1918 – 15.08.43 г.) красноармеец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 Кировского р-на Калужской обл. – Алфимов Владимир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елов (Арафелов) Никита Сергеевич</w:t>
      </w:r>
      <w:r>
        <w:rPr/>
        <w:t xml:space="preserve">. (? … - 13.08.43 г.) красноармеец пп 29500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 Кировского р-на Калужской обл. – Арафелов Никита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ааев (Ахаев) Сара</w:t>
      </w:r>
      <w:r>
        <w:rPr/>
        <w:t xml:space="preserve">. (? … - 12.08.43 г.) мл. сержант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>Смотреть списки братской могилы лес Тягаево Кировского р-на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Ахмедов Шайки</w:t>
      </w:r>
      <w:r>
        <w:rPr/>
        <w:t xml:space="preserve">. (? … - ? … ) красноармеец 150 осбр, призван Туймазинским ОГВК Башкортостана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b/>
        </w:rPr>
        <w:t>Ахметов Шайхи Ахметович</w:t>
      </w:r>
      <w:r>
        <w:rPr/>
        <w:t xml:space="preserve"> . (1916 – 19.08.43 г.) красноармеец, стрелок 2 сб 150 сд. Башкирская АССР, Туймазинский р-н, с. Исмаиловка. Призван Ленинским РВК Башкирской АССР, Убит. Похоронен на северной окраине д. Карманово Смоленской обл. –  Донесение 150 осбр 8 гв.ск № 0479 без даты, приложение к № 22210с от 04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танов А … И …</w:t>
      </w:r>
      <w:r>
        <w:rPr/>
        <w:t xml:space="preserve"> . (? … - ? … ). – Смотреть списки данной братской могилы – Ахтямов Ахун Исма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йцев Валентин Яковлевич</w:t>
      </w:r>
      <w:r>
        <w:rPr/>
        <w:t>. (1924 – 11.08.43 г.) красноармеец, призван: Тамбовский РВК, погиб: Кировский р-н. – Книга Памяти Калужской обл.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Иван Васильевич</w:t>
      </w:r>
      <w:r>
        <w:rPr/>
        <w:t xml:space="preserve">. (1901 – 18.08.43 г.) старшина 885 сп 290 сд, призван: Пустошкинским РВК Псковской обл., погиб: Кировский р-н. – Книга Памяти Калужской обл. Т-14 стр. 244. </w:t>
      </w:r>
    </w:p>
    <w:p>
      <w:pPr>
        <w:pStyle w:val="Normal"/>
        <w:rPr/>
      </w:pPr>
      <w:r>
        <w:rPr/>
        <w:t xml:space="preserve">Смотреть списки братской могилы д. Дуб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Михаил Захарович</w:t>
      </w:r>
      <w:r>
        <w:rPr/>
        <w:t>. (1926 – 18.08.43 г.) сержант, погиб: Кировский р-н. – Книга Памяти Калужской обл. Т-14 стр. 244.</w:t>
      </w:r>
    </w:p>
    <w:p>
      <w:pPr>
        <w:pStyle w:val="Normal"/>
        <w:rPr/>
      </w:pPr>
      <w:r>
        <w:rPr/>
        <w:t xml:space="preserve">Правильно:  Балашов Михаил Захарович. (1926 – 18.08.43 г.) сержант, ком.отделения 885 сп 290 сд. Курская обл., Щигровский р-н. Призван Курским ГВК г. Курск. Убит. Похоронен в д. Малаховка Кировского (правильно Спас-Деменского) р-на, Смоленской (с 05.07.1944 г. Калужской) обл. – Донесение Управления 290 сд № 01637 от 30.08.43 г., приложение к № 33046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ычев Василий Егорович</w:t>
      </w:r>
      <w:r>
        <w:rPr/>
        <w:t>. (1915 – 10.08.43 г.) ст. сержант пп 29467, призван: Ордынским РВК Новосибирской обл.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ясников Федор Прокофьевич</w:t>
      </w:r>
      <w:r>
        <w:rPr/>
        <w:t xml:space="preserve">. (1903 – 14.08.43 г.) красноармеец, стрелок 718 сп 139 сд. Московская обл., Загорский р-н, Еременский с/совет, д. Каменская. Призван Загорским РВК Московской обл. Пропал б/вести. Место не известно. – Донесение Управления 139 сд без номера и даты, приложение к № 35829с от 15.09.43 г.  В указанный день, 13.08.43 г., 718 сп вел боевые действия в р-не д.д. Кущляновка, Усохи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6, дело № 57. «Сведения Загорского ГОВК Московской обл. № 2/586 от 17.03.1983 г.». – « Балясников Федор Прокофьевич, 1903 г.р. солдат запаса, уроженец д. Каменка Загорского р-на находился в немецком плену с 1943 г. по май 1945 г. Освобожден из плена в 1945 г.;  Источник информации ЦАМО, фонд № 58, опись № 18003, дело № 1547. Личная карточка военнопленного Балясникова Федора Прокофьевича, 1903 г.р., солдат 718 сп. Попал в плен 12.08.43 г. под г. Киров. </w:t>
      </w:r>
    </w:p>
    <w:p>
      <w:pPr>
        <w:pStyle w:val="Normal"/>
        <w:rPr/>
      </w:pPr>
      <w:r>
        <w:rPr/>
        <w:t xml:space="preserve">Книга Памяти Московской обл., Т-23 стр. 116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рин Петр Иванович</w:t>
      </w:r>
      <w:r>
        <w:rPr/>
        <w:t>. (1909 – 16.08.43 г.) ефрейтор пп 29500, 1099 сп, призван: Ханты-Мансийский РВК Тюменской обл., погиб в бою: Кировский р-н. – Книга Памяти Калужской обл.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лес Тягае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гин Михаил Иванович</w:t>
      </w:r>
      <w:r>
        <w:rPr/>
        <w:t>. (? … - 10.08.43 г.) красноармеец 1113 сп, призван: Новосергиевский РВК Оренбургской обл.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Верхняя Песочня Кировского р-на Калужской обл. – Безин Михаил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местных Василий Григорьевич</w:t>
      </w:r>
      <w:r>
        <w:rPr/>
        <w:t xml:space="preserve">. (1906 – 12.08.43 г.) красноармеец, стрелок взвода ПТР 609 сп 139 сд. Иркутская обл., Братский р-н, с. Б-Кады. Призван Братским РВК 07.07.41 г. Иркутской обл. Пропал б/вести. Место не известно. – Донесение Управления 139 сд № 01260 от 02.10.42 г., приложение к № 38765с от 10.10.43 г.  В указанный день, 12.08.43 г., 609 сп вел боевые действия в р-не д. Тягае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0, дело № 3012. Личная карточка военнопленного Беломестных Василия Григорьевича, 1906 г.р., красноармеец 609 сп, уроженец д. Б.-Када. Попал в плен 11.08.43 г., в р-не г. Смоленск (правильно в р-не г. Киров). Умер в плену 30.08.44 г. Похоронен на кладбище № 3 г. Цайтхайн. (Во всех документах имя жены – </w:t>
      </w:r>
      <w:r>
        <w:rPr>
          <w:i/>
        </w:rPr>
        <w:t>Беломесмтных Пелагея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ых Михаил Маркович</w:t>
      </w:r>
      <w:r>
        <w:rPr/>
        <w:t xml:space="preserve">. (? … - 13.08.43 г.) сержант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 Кировского р-на Калужской обл. – Белый Михаил Марк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Васильевич</w:t>
      </w:r>
      <w:r>
        <w:rPr/>
        <w:t xml:space="preserve">. (1924 – 20.08.43 г.) красноармеец, призван: Читинский ГВК, погиб: Кировский р-н, д. Ближнее Натарово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ников Федор Ильич (Ольгович)</w:t>
      </w:r>
      <w:r>
        <w:rPr/>
        <w:t>.  (? … - 15.08.43 г.) мл. лейтенант, призван: Дмитровский РВК Орловской обл., погиб: Кировский р-н. – Книга Памяти Калужской обл., Кировский р-н, Т-14 стр. 245.</w:t>
      </w:r>
    </w:p>
    <w:p>
      <w:pPr>
        <w:pStyle w:val="Normal"/>
        <w:rPr/>
      </w:pPr>
      <w:r>
        <w:rPr/>
        <w:t>Смотреть списки братской могилы д. Пуп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качук (Берканчук) Максим Аметанович</w:t>
      </w:r>
      <w:r>
        <w:rPr/>
        <w:t>. (? … - 10.03.42 г.) красноармеец, призван Кувандыкским РВК Оренбургской обл.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– Берначук Максим Анто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палов Никифор Тимофеевич</w:t>
      </w:r>
      <w:r>
        <w:rPr/>
        <w:t>. (? … - 16.08.43 г.) красноармеец, призван: Ковылкинский ОГВК Мордовии, погиб: Кировский р-н. – Книга Памяти Калужской обл., Кировский р-н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джанов Кыйсара</w:t>
      </w:r>
      <w:r>
        <w:rPr/>
        <w:t>. (1899 – 18.08.43 г.) красноармеец, стрелок 885 сп 290 сд, погиб: Кировский р-н, д. Малаховка. – Книга Памяти Калужской обл., Кировский р-н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иджанов Кыйсаре.  Погиб и похоронен в д. Малаховка Спас-Деменского р-на Калужской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тенбиндер Александр Иванович</w:t>
      </w:r>
      <w:r>
        <w:rPr/>
        <w:t xml:space="preserve">. (? … - 11.08.43 г.) красноармеец пп 14140-Н, приздан: Талдомский РВК Московской обл., погиб: Кировский р-н. – Книга Памяти Калужской обл., Кировский р-н.  Т-14 стр. 245. </w:t>
      </w:r>
    </w:p>
    <w:p>
      <w:pPr>
        <w:pStyle w:val="Normal"/>
        <w:rPr/>
      </w:pPr>
      <w:r>
        <w:rPr/>
        <w:t xml:space="preserve">Смотреть списки братской могилы д. Дубр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ков Матвей Иванович</w:t>
      </w:r>
      <w:r>
        <w:rPr/>
        <w:t>. (? … - 30.08.42 г.) гв.красноармеец, 33 гв сп, призван: Муромцевский РВК Омской обл., погиб: Кировский р-н. – Книга памяти Калужской обл., Кировский р-н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линков Матвей иванович. (1909 – 30.08.42 г.) красноармеец, стрелок 33 гв сп 11 гв.сд. Омская обл., Муромцевский р-н, Самофаловский с/совет, д. Курчево. Призван Муромцевским РВК Омской обл. Убит. Похоронен в 1,5 км юго-восточнее д. Колодези Сухиничского р-на Смоленской (с 05.07.1944 г. Калужской) обл. – Донесение штаба 11 гв сд № 01521 от 10.09.42 г., приложение к № 25674с от 26.09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яхман ? … ? …</w:t>
      </w:r>
      <w:r>
        <w:rPr/>
        <w:t xml:space="preserve"> . (? … - ? … ) погиб: Кировский р-н. – Книга Памяти Калужской обл., Кировский р-н. Т-14 стр. 24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ляхман Григорий Григорьевич. (1896 – 05.09.43 г.) красноармеец, заряжающий 76 мм батареи 364 сп 139 сд. Белорусская ССР, Витебская обл., Толочинский р-н, Коноховский с/совет. (Пензенская обл., Головищенский р-н, с. Головищино). Призван Толочинским РВК Витебской обл. Убит. Похоронен в д. Чиусово, Спасского р-на Смоленской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ков Алексей Иванович</w:t>
      </w:r>
      <w:r>
        <w:rPr/>
        <w:t>. (1909 – 11.08.43 г.) ст. сержан, погиб: Кировский р-н. – Книга Памяти Калужсколй обл., Кировский р-н, Т-14 стр. 245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ачев Савелий Назарович</w:t>
      </w:r>
      <w:r>
        <w:rPr/>
        <w:t>. (1895 – 15.08.43 г.) красноаромеец, погиб: Кировский р-н. – Книга Памяти Калужской обл., Кировский р-н, Т-14 стр. 245.</w:t>
      </w:r>
    </w:p>
    <w:p>
      <w:pPr>
        <w:pStyle w:val="Normal"/>
        <w:rPr/>
      </w:pPr>
      <w:r>
        <w:rPr/>
        <w:t xml:space="preserve">Смотреть списки братской могилы д. Пупово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дунов Иван Петрович</w:t>
      </w:r>
      <w:r>
        <w:rPr/>
        <w:t>. (? … - 16.08.43 г.) мл. лейтенант, пп 19916, призван: Кашинский РВК Тверской обл., погиб: Кировский р-н. – Книга Памяти Калужской обл., Т-14 стр. 245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зин Сергей Ильич</w:t>
      </w:r>
      <w:r>
        <w:rPr/>
        <w:t>. (1921 – 11.08.43 г.) красноармеец, погиб: Кировский р-н, д. Тягаево. – Книга памяти Калужской обл., Кировский р-н,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Иван Степанович</w:t>
      </w:r>
      <w:r>
        <w:rPr/>
        <w:t xml:space="preserve">. (1904 – 10.08.43 г.) красноармеец 1229 сп 371 сд. Беларусь, Гомельская обл., Добрушский р-н, д. Кружец,  призван: Щелковский РВК Московской обл., погиб: Кировский р-н. – Книга Памяти Калужской обл. Т-14 стр. 24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ников Петр Ефимович</w:t>
      </w:r>
      <w:r>
        <w:rPr/>
        <w:t>. (1924 – 13.08.43 г.) красноармеец, автоматчик 1101 сп 326 сд. Воронежская обл., Шаталовский р-н, с. Роговатое. Призван Шаталовским РВК Воронежской обл. Пропал б/вести. Место не известно. – Донесение штаба 326 сд № 01178 от 10.09.43 г., приложение к № 35766с от 15.09.43 г. В указанный день, 13.08.43 г., части 326 сд располагались в р-не д. Тягаево, д. Игнатовка, д. Кушляновка, Кировского р-на,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 и опись:  Ленинградская картотека, фонд: Картотека ранений, дело № 245-04. -  Бочарников Петр Ефимович, 1925 г.р., рядовой 1101 сп. Воронежская обл., Шаталовский р-н. 13.10.43 г., эвакуирован из центральной больницы НКПС, в тыл для продолжения лечения.  Дальнейшая судьба не известна. </w:t>
      </w:r>
    </w:p>
    <w:p>
      <w:pPr>
        <w:pStyle w:val="Normal"/>
        <w:rPr/>
      </w:pPr>
      <w:r>
        <w:rPr/>
        <w:t xml:space="preserve">В Книге Памяти Белгородской обл. Т-4 стр. 312. – числится пропавшим б/вести 13.08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рестов К ... Н… </w:t>
      </w:r>
      <w:r>
        <w:rPr/>
        <w:t>. (? … - ? … ) погиб: Кировский р-н. – Книга Памяти Калужской обл. Т-14 стр. 245.   Смотреть списки братской могилы д. Верхняя Песочня, Кировского р-на, Калужской обл.  – Берестов Константин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илев П … Ф …</w:t>
      </w:r>
      <w:r>
        <w:rPr/>
        <w:t xml:space="preserve"> . (? … - ? … ) погиб: Кировский р-н. – Источник информации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Брилев Павел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данцев Николай Алексеевич</w:t>
      </w:r>
      <w:r>
        <w:rPr/>
        <w:t xml:space="preserve">. (? … - 23.08.42 г.) гв. красноармеец 33 гв. сп, призван: Долгопрудненский ГВК Московской обл., погиб: Кировский р-н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уданцев Николай Алексеевич. (1923 – 23.08.42 г.) красноармеец, телефонист 33 гв. сп 11 гв. сд. г. Москва, Савеловская железная дорога, Тонозонский кирпичный завод, дом № м16 кв. 3. Призван Красно-Полянским РВК московской обл. Убит. Похоронен д. Колодези, Сухиничского р-на, Смоленской (с 05.07.1944 г. Калужской) обл. – Донесение Управления 11 гв. сд без номера и даты, приложение к № 25679с от 26.09.42 г.</w:t>
      </w:r>
    </w:p>
    <w:p>
      <w:pPr>
        <w:pStyle w:val="Normal"/>
        <w:rPr/>
      </w:pPr>
      <w:r>
        <w:rPr/>
        <w:t xml:space="preserve">Книга Памяти Московской обл. Т-5, часть 2,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зорин Василий Егорович</w:t>
      </w:r>
      <w:r>
        <w:rPr/>
        <w:t xml:space="preserve">. (1909 – 12.08.43 г.) сержант в/часть пп 25681, погиб: Кировский р-н, д. Тягаево. – Книга Памяти Калужской обл., Т-14 стр. 245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нов Иван Иванович</w:t>
      </w:r>
      <w:r>
        <w:rPr/>
        <w:t>. (1924 – 11.08.43 г.) красноармеец 787 сп 290 сд, род: Московская обл., Уваровский (Можайский) р-н, призван: Уваровский (Молжайский) РВК Московской обл.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Серафим Николаевич</w:t>
      </w:r>
      <w:r>
        <w:rPr/>
        <w:t>. (1924 – 12.08.43 г.) мл. лейтенант 364 сп, 139 сд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гаков Алексей Иванович</w:t>
      </w:r>
      <w:r>
        <w:rPr/>
        <w:t>. (? … - 13.08.43 г.) сержант, пп 54342, призван: Аннинский РВК Воронежской обл., погиб в бою: Кировский р-н. - Книга Памяти Калужской обл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лгаков Алексей Иванович. (1907 – 13.08.43 г.) сержант, ком. башни танка 427 тб 196 тбр. Воронежская обл., Токайский р-н, Дерябинский с/совет. Призван Токаевским РВК Воронежской обл. Сгорел в танке. Похоронен в 1 км севернее д. Малистово, Спас-Деменского р-на, Смоленской (с 05.07.1944 г. Калужской) обл. – Донесение 196 тбр № 0867 от 19.08.43 г., приложение к № 30603с от 24.08.43 г. </w:t>
      </w:r>
    </w:p>
    <w:p>
      <w:pPr>
        <w:pStyle w:val="Normal"/>
        <w:rPr/>
      </w:pPr>
      <w:r>
        <w:rPr/>
        <w:t>Книга Памяти Воронежской обл. Аннинский р-н, стр. 6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гаков Иван Абрамович</w:t>
      </w:r>
      <w:r>
        <w:rPr/>
        <w:t>. (1914 – 12.(29).08.43 г.) капитан, пп 29500, призван: Оренбургский РВК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енков Афанасий Прокопович (Прокофьевич)</w:t>
      </w:r>
      <w:r>
        <w:rPr/>
        <w:t>. (? … - 13.08.43 г.) красноармеец 718 сп, род: Смоленская обл., д. Худотино, призван: Ярцевский РВК Смоленской обл., погиб: Кировский р-н, д. Тягаево. –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 – Буренков Афанасий Прокоф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тияров Филипп Тихонович</w:t>
      </w:r>
      <w:r>
        <w:rPr/>
        <w:t xml:space="preserve">. (1920 – 10.08.43 г.) сержант, пп 29467, род: Омская обл., Муромцевский р-н, призван: Муромцевский РВК Омской обл., погиб: Кировский р-н, д. Тягаево. – Книга Памяти Калужской обл. Т-14 стр. 24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нюшкин Алексей Иванович</w:t>
      </w:r>
      <w:r>
        <w:rPr/>
        <w:t>. (1914 – 15.08.43 г.) лейтенант, пп 19916, призван: Камчатский ОВК, погиб: Кировский р-н. –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шавский Николай Петрович</w:t>
      </w:r>
      <w:r>
        <w:rPr/>
        <w:t>. (? … - 11.08.43 г.) красноармеец, погиб в бою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арыш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Иван Михайлович</w:t>
      </w:r>
      <w:r>
        <w:rPr/>
        <w:t>. (1902 – 13.08.43 г.) красноармеец, призван: Волжский РВК, Республики Марий Эл, погиб: Кировский р-н, пос. колхоза им. Карла Маркса. -  Книга Памяти Калужской обл. Т-14 стр. 24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Юрий Григорьевич</w:t>
      </w:r>
      <w:r>
        <w:rPr/>
        <w:t>. (1924 – 04.09.43 г.) красноармеец пп 15270 –А, 916 сп, 247 сд. Тульская обл., г. Ефремов, призван: Фрунзенский РВК г. Москва, умер от ран: Кировский р-н. – Книга Памяти Калужской обл. Т-14 стр. 24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ютин Василий Ефимович</w:t>
      </w:r>
      <w:r>
        <w:rPr/>
        <w:t xml:space="preserve">. (1922 – 11.08.43 г.) красноармеец, призван: Козельский РВК Калужской обл., погиб: Кировский р-н, д. Мамоново. – Книга Памяти Калужской обл. Т-14 стр. 246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шневский Николай Иванович</w:t>
      </w:r>
      <w:r>
        <w:rPr/>
        <w:t>. (1923 – 13.08.43 г.) мл. лейтенант, ком.взвода 2-й пулеметной роты  609 сп 139 сд. Полтавская обл., Миргородский р-н, хутор</w:t>
      </w:r>
    </w:p>
    <w:p>
      <w:pPr>
        <w:pStyle w:val="Normal"/>
        <w:rPr/>
      </w:pPr>
      <w:r>
        <w:rPr/>
        <w:t>Беево. Призван Миргородским РВК Полтавской обл., 31.08.41 г. Убит в бою. Похоронен высота 121,7 Кировского р-на Смоленской (с 05.07.1944 г. Калужской) обл. - Донесение Управления 139 сд № 01069 от 23.08.43 г., приложение к № 31408 от 25.08.43 г.;  Донесение Управления 139 сд № 01064 от 19.08.43 г., приложение к № 36142с от 26.08.43 г.;  Источник информации ЦАМО, фонд № 8342, опись № 50939, дело № 11. «Сведения ВПП 59 зсп за 28.01.42 г.».  Высота 221,7.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563785, дело № 1, Приказ ГУК ВС СССР № 022 от 05.01.1948 г., об отмене статьи приказов ГУК НКО и ГУФ КА в отношении офицеров, которые исключены из списков ВС СССР, как погибшие и пропавшие без вести в боях против немецко-фашистских войск, но впоследствии оказавшихся в живых». Полтавский Облвоенкомат:  « … ком-ра пулеметного взвода 609 сп 139 сд., мл. лейтенанта Вишневского Николая Ивановича, 1923 г.р., который, по донесению нач-ка учетно-статистического отдела, жив и проходит службу в Советской Армии. (Во всех документах имя матери – Вишневская Варвара Ивановна).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rStyle w:val="2"/>
        </w:rPr>
        <w:t xml:space="preserve">                  </w:t>
      </w:r>
      <w:r>
        <w:rPr>
          <w:rStyle w:val="2"/>
        </w:rPr>
        <w:t>Вознюк Кирилл Васильевич</w:t>
      </w:r>
      <w:r>
        <w:rPr/>
        <w:t xml:space="preserve">. (? … - 16.08.43 г.) лейтенант  10 (16) ошб ЗФ. Сведения о </w:t>
      </w:r>
    </w:p>
    <w:p>
      <w:pPr>
        <w:pStyle w:val="Normal"/>
        <w:ind w:left="-1080" w:hanging="0"/>
        <w:rPr/>
      </w:pPr>
      <w:r>
        <w:rPr>
          <w:rStyle w:val="2"/>
        </w:rPr>
        <w:t xml:space="preserve">                  </w:t>
      </w:r>
      <w:r>
        <w:rPr/>
        <w:t xml:space="preserve">месте рождения, месте жительства, близких родственниках и РВК призыва отсутствуют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бит. Место гибели и место захоронения не известны (Смоленская обл.). – Источни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нформации ЦАМО, фонд № 33, опись № 11458, дело № 203 «Список личных дел на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оеннослужащих 10 (16) ошб ЗФ, погибших в боях с немецкими оккупантами…». Запись</w:t>
      </w:r>
    </w:p>
    <w:p>
      <w:pPr>
        <w:pStyle w:val="Normal"/>
        <w:ind w:left="-1080" w:hanging="0"/>
        <w:rPr/>
      </w:pPr>
      <w:r>
        <w:rPr/>
        <w:t xml:space="preserve">                  № </w:t>
      </w:r>
      <w:r>
        <w:rPr/>
        <w:t>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Остался в живых</w:t>
      </w:r>
      <w:r>
        <w:rPr/>
        <w:t xml:space="preserve">:  </w:t>
      </w:r>
      <w:r>
        <w:rPr>
          <w:rStyle w:val="2"/>
        </w:rPr>
        <w:t>Вознюк Кирилл Васильевич</w:t>
      </w:r>
      <w:r>
        <w:rPr/>
        <w:t>. (1901 – 16.08.43 г.) лейтенант, зам.ком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роты мостовых машин 5 отд. парка инженерных машин, управления инженерных войс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ЗФ. Уроженец г. Коростень, Житомирской обл. (Адрес родственников: Жена - </w:t>
      </w:r>
      <w:r>
        <w:rPr>
          <w:rStyle w:val="3"/>
        </w:rPr>
        <w:t xml:space="preserve">Возню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rStyle w:val="3"/>
        </w:rPr>
        <w:t>Лукерья Павловна</w:t>
      </w:r>
      <w:r>
        <w:rPr/>
        <w:t xml:space="preserve"> – г. Пенза). – Источник информации ЦАМО, фонд № 33, опись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1458, дело № 74 «Приказ ГУК НКО СССР № 02253 от 08.12.43 г.»;   Источни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нформации ЦАМО, фонд  № 33, опись № 11459, дело № 123 «Именной списо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фицерского состава, исключенного из спиской л/с РККА и погибшими согласно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звещения в/частей, в последствии оказавшихся в живых». Запись № 4 – </w:t>
      </w:r>
      <w:r>
        <w:rPr>
          <w:rStyle w:val="2"/>
          <w:b w:val="false"/>
        </w:rPr>
        <w:t>Вознюк Кирилл</w:t>
      </w:r>
      <w:r>
        <w:rPr>
          <w:b/>
        </w:rPr>
        <w:t xml:space="preserve">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>
          <w:rStyle w:val="2"/>
          <w:b w:val="false"/>
        </w:rPr>
        <w:t>Васильевич</w:t>
      </w:r>
      <w:r>
        <w:rPr/>
        <w:t xml:space="preserve">. Лейтенант. Погиб 16.08.43 г. (Приказ ГУК НКО СССР № 02253 от 08.12.43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г.).  На основании какого документа установлено, что в/служащий жив – Донесени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Пензенского ГВК от 15.01.44 г. Проходит службу в в/ч п/п 83387 «Д»; Приказ ГУК </w:t>
      </w:r>
    </w:p>
    <w:p>
      <w:pPr>
        <w:pStyle w:val="Normal"/>
        <w:ind w:left="-1080" w:hanging="0"/>
        <w:rPr>
          <w:rStyle w:val="2"/>
        </w:rPr>
      </w:pPr>
      <w:r>
        <w:rPr/>
        <w:t xml:space="preserve">                  </w:t>
      </w:r>
      <w:r>
        <w:rPr/>
        <w:t>Военного Министерства Союза СССР № 0246 от 12.05.1950 г. «</w:t>
      </w:r>
      <w:r>
        <w:rPr>
          <w:rStyle w:val="2"/>
          <w:b w:val="false"/>
        </w:rPr>
        <w:t>Вознюк Кирилл</w:t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асильевич, жив и состоит на учете в Коростеньском РВК Житомирской обл.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Володин Виктор Владимирович</w:t>
      </w:r>
      <w:r>
        <w:rPr/>
        <w:t>. (1920 – 11.08.43 г.) мл. лейтенант, летчик 873 шап, 321 штурмовой авиадивизии. Пензенская обл., Кондольский р-н, с. Ивановка. (г. Пенза, ул. Пешая, дом № 6 кв. 12). Призван Ленинским РВК г. Ташкента, Узбекской ССР в 1940 г. Не вернулся с боевого задания из р-на д. Синьгово, д. Устрожено, д. Пупово, Кировского р-на, Смоленской (с 05.07.1944 г. Калужской) обл. – Донесение штаба 231 шад № 01136 от 29.08.43 г., приложение к № 32826с от 03.09.43 г.;  Источник информации ЦАМО, фонд № 33, опись № 11458, дело № 60. Приказ ГУК НКО № 01433 от 30.09.43 г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лчков А … А …</w:t>
      </w:r>
      <w:r>
        <w:rPr/>
        <w:t xml:space="preserve"> . (? … - ? … )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-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>:  Волчков Александр Артемьевич. (1915 – 20.08.43 г.) лейтенант, ком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анкового взвода 427 отб 196 отбр.  Смоленская обл., г. Ярцево. (Ивановская обл., г. Шу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л. Советская, дом № 2). Призван Ярцевским РВК Смоленской обл. Убит. Похоронен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ыра, Кировского (правильно Куйцбышевского) р-на, Смолденской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Донесение  Управления 196 отбр № 0904 от 29.08.43 г., приложение к </w:t>
      </w:r>
    </w:p>
    <w:p>
      <w:pPr>
        <w:pStyle w:val="Normal"/>
        <w:ind w:left="-1080" w:hanging="0"/>
        <w:rPr/>
      </w:pPr>
      <w:r>
        <w:rPr/>
        <w:t xml:space="preserve">                  № </w:t>
      </w:r>
      <w:r>
        <w:rPr/>
        <w:t xml:space="preserve">32718с от 02.09.43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бьев Григорий Захарович</w:t>
      </w:r>
      <w:r>
        <w:rPr/>
        <w:t xml:space="preserve">. (? … - 10.08.43 г.) красноарамеец, призван: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тарожиловский РВК Рязанской обл., погиб: Кировский р-н. – Книга Памяти Калужско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ненков Алексей Кириллович</w:t>
      </w:r>
      <w:r>
        <w:rPr/>
        <w:t xml:space="preserve">. (? … - 16.08.43 г.) красноармеец 16 ошб, призван: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Ершовский РВК Саратовской обл.,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тников Иосиф Павлович</w:t>
      </w:r>
      <w:r>
        <w:rPr/>
        <w:t xml:space="preserve">. (? … - 19.08.43 г.) красноармеец, 110 сп, призван: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Ухоловский РВК Рязанской обл., погиб: Кировский р-н. – Книга Памяти Калужской обл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«лес» Тягаево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врилов Владимир Алексеевич</w:t>
      </w:r>
      <w:r>
        <w:rPr/>
        <w:t xml:space="preserve">. (? … - 16.08.43 г.) мл. лейтенант 1099 сп, призван: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язниковский РВК Владимирской обл., погиб: Кировский р-н. – Книга Памяти Калужско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 xml:space="preserve">:  Гаврилов Владимир Алексеевич. (1903 – 16.08.43 г.) мл. лейтенант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ом.взвода 1099 сп 326 сд. Ивановская обл., Вязниковский р-н, д. Роговская. Призван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язниковским РВК Ивановской обл. Убит. Похоронен д. Черенково (правильно д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Черенка), Кировского (правильно Куйбышевского) р-на, Смоленской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Донесение штаба 326 сд № 01075 от 20.08.43 г., приложение к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36142с от 26.08.43 г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Книге Памяти Ивановской обл., не значится погибшим, или пропавшим без вести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врилов Степан Владимирович</w:t>
      </w:r>
      <w:r>
        <w:rPr/>
        <w:t xml:space="preserve">. (1907 – 16.08.43 г.) ст. сержант, 139 сд, родился: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Татарстан, Чистопольский р-н, погиб: Кировский р-н. – Книга Памяти Калужской обл. Т-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лкин А … П …</w:t>
      </w:r>
      <w:r>
        <w:rPr/>
        <w:t xml:space="preserve"> . (? … - ? … ) погиб: Кировский р-н. – Книга Памяти Калужской обл. Т-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ыгин Сергей Григорьевич</w:t>
      </w:r>
      <w:r>
        <w:rPr/>
        <w:t xml:space="preserve">. (1900 – 16.08.43 г.) погиб: Кировский р-н. – Книга Памяти Калужской 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артской могилы «лес» Тягае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Гамбаров Анвар Гамбарович</w:t>
      </w:r>
      <w:r>
        <w:rPr/>
        <w:t>. (1915 – 16.08.43 г.) мл. сержант, зам.ком.отделения 2 мсб, 45 мсбр, 10 Армии. Башкирская ССР, Дюртюминский р-н, Дюртюминский с/совет, д. Урманаста. Призван Дюртюминским РВК Башкирской АССР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Остался в живых</w:t>
      </w:r>
      <w:r>
        <w:rPr/>
        <w:t xml:space="preserve">.  Источник информации Картотека награждений, шкаф № 19, ящик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1. -  Гамбаров Анвар Гамбарович, 1915 г.р., Башкирская ССР, Дюртюлинский р-н,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рманасты, награжден орденом «Красной Звезды» 07.09.44 г. </w:t>
      </w:r>
    </w:p>
    <w:p>
      <w:pPr>
        <w:pStyle w:val="Normal"/>
        <w:rPr/>
      </w:pPr>
      <w:r>
        <w:rPr/>
        <w:t xml:space="preserve">Книга Памяти Республики Башкортостан. Т-9 стр. 407. – числится погибшим в д. Латыши, Кировского р-на, Смолен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фанов С … З …</w:t>
      </w:r>
      <w:r>
        <w:rPr/>
        <w:t xml:space="preserve"> . (? … - ? … )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-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«лес» Тягаево, Кировского р-на, Калужской обл. –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Гафаров Сабир Закирович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Гереха Антон Гаврилович</w:t>
      </w:r>
      <w:r>
        <w:rPr/>
        <w:t xml:space="preserve">. (1908 – 16.08.43 г.) – Смотреть списки бр. могилы «лес» Тяга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тьманский И … Ф…</w:t>
      </w:r>
      <w:r>
        <w:rPr/>
        <w:t xml:space="preserve"> . (? … - ? … ) – Смотреть списки бр. могилы «лес» Тягаево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изатуллин (Газатуллин) Галимгия А …</w:t>
      </w:r>
      <w:r>
        <w:rPr/>
        <w:t xml:space="preserve"> . (? … - 16.08.43 г.) – Смотреть списки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бр.могилы «лес» Тягаево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нездилов Егор Егорович</w:t>
      </w:r>
      <w:r>
        <w:rPr/>
        <w:t xml:space="preserve">. (1914 – 12.08.43 г.) – Смотреть списки бр.могилы «лес»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ягаево.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ладких Федор Иванович</w:t>
      </w:r>
      <w:r>
        <w:rPr/>
        <w:t>. (1907 – 12.08.43 г.) красноармеец, подносчик  пулеметной роты 364 сп 139 сд. Курская обл., Скороднянский р-н, Никоноровский с/совет, хутор Морозов. Призван Скороднянским РВК Курской обл. Убит в бою. Похоронен д. Кушляновка Кировского р-на Смоленской (с 05.07.1944 г. Калужской)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68, опись № 54979, дело № 22. Сведения 176 ВПП, «Список рядового и сержантского состава, выбывших в 176 азсп 09.09.44 г.». Запись № 5 на стр. 2. – Гладких Федор Иванович, рядовой. Домашний адрес:  Курская обл., Скороднянский р-н, Никоноровский с/совет, хутор Морозов. Прибыл в 176 азсп из ППГ 4396. Выбыл не ранее 09.09.43 г. (Во всех документах имя жены – Гладких Анастасия Григорьевна).  Дальнейшая судьба не известна. </w:t>
      </w:r>
    </w:p>
    <w:p>
      <w:pPr>
        <w:pStyle w:val="Normal"/>
        <w:rPr/>
      </w:pPr>
      <w:r>
        <w:rPr/>
        <w:t>Книга Памяти Белгородской обл. Т-2 стр. 206. – числится погибшим и похороненным в Кировском р-не д. Кушля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ов Василий Петрович</w:t>
      </w:r>
      <w:r>
        <w:rPr/>
        <w:t>. (1923 – 11.08.43 г.) мл. лейтенант, летчик 783 шап 231 шад. Московская обл., ст. Епифань, д. Алексеевка. (г. Москва 133, ул. Б-Воробьевская, дом № 11(а) кв. 1). Призван Кировским РВК Московской обл. не вернулся с боевого задания из р-на д. Синьгово, д. Устрожено, д. Пупово, Кировского р-на, Смоленской обл. – Донесение штаба 231 штурмовой авиадивизии № 01136 от 29.08.43 г., приложение к № 32826с от 03.09.43 г.</w:t>
      </w:r>
    </w:p>
    <w:p>
      <w:pPr>
        <w:pStyle w:val="Normal"/>
        <w:rPr/>
      </w:pPr>
      <w:r>
        <w:rPr/>
        <w:t xml:space="preserve">Источник информации РГВА «Учетная картотека». – попал в плен, освобожден, вернулся в свой полк. </w:t>
      </w:r>
    </w:p>
    <w:p>
      <w:pPr>
        <w:pStyle w:val="Normal"/>
        <w:rPr/>
      </w:pPr>
      <w:r>
        <w:rPr/>
        <w:t xml:space="preserve">Донесение штаба 231 шад № 0347 от 24.05.44 г., приложение к № 021835 от 30.05.44 г. – Глебов Василий Петрович. (1923 – 05.05.44 г.) мл. лейтенант, ст. летчик 231 штурмовой авиадивизии. Московская обл., ст. Епифань, с. Алексеевка. Призван Кировским РВК г. Москва. Не вернулся с боевого задания из района г. Тыргу-Фрумов, жуд. Яссы, Румыния. </w:t>
      </w:r>
    </w:p>
    <w:p>
      <w:pPr>
        <w:pStyle w:val="Normal"/>
        <w:rPr/>
      </w:pPr>
      <w:r>
        <w:rPr/>
        <w:t>Книга Памяти г. Москва. Т-4 стр. 147. – числится пропавшим без вести 1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один (Горин) Валентин Яковлевич</w:t>
      </w:r>
      <w:r>
        <w:rPr/>
        <w:t xml:space="preserve">. (1922 (1924) – 15.08.43 г.) красноармеец, стрелок 609 сп 139 сд. Тульская обл., г. Калуга, ул. Совхозная, дом № 10 кв.1. Призван Калужским РВК Тульской обл., 26.08.42 г. Убит в бою. Похоронен в 400-х метрах восточнее д. Владимировка Кировского (правильно Куйбышевского) р-на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38. «Сведения ВПП 208 зсп за 11.04.43 г.».  </w:t>
      </w:r>
    </w:p>
    <w:p>
      <w:pPr>
        <w:pStyle w:val="Normal"/>
        <w:rPr/>
      </w:pPr>
      <w:r>
        <w:rPr/>
        <w:t xml:space="preserve">Источник информации  ЦАМО, фонд № 8498, опись № 120989, дело № 57. «Демографический список л/состава 3 сб 202 зсп, убывших в маршевую роту № 232 15.11.43 г.». Запись № 35 на стр. 3. – Горин Валентин Яковлевич, 1922 г.р., ком.отделения-стрелок. Адрес места жительства: Тульская обл., г. Калуга, ул. Совхозная, дом № 10. Призван Калужским РВК Тульской обл. (Во всех документах имя матери – </w:t>
      </w:r>
      <w:r>
        <w:rPr>
          <w:i/>
        </w:rPr>
        <w:t>Вера</w:t>
      </w:r>
      <w:r>
        <w:rPr/>
        <w:t xml:space="preserve"> </w:t>
      </w:r>
      <w:r>
        <w:rPr>
          <w:i/>
        </w:rPr>
        <w:t>Федор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рин Валентин Яковлевич, (1922  - 20.07.44 г.) сержант, ком.отделения 247 сд. место жительства до призыва в РККА: г. Калуга, Тульской обл., ул. Совхозная, дом № 10. Убит. Похоронен в 100 метрах западнее д. Скрибишин. Польша. – Источник информации ЦАМО, фонд № 58, опись № 18002, дело № 633. «Донесение-опись № 19, именных списков безвозвратных потерь сержантского и рядового состава 247 сд.», приложение к № 48948 от 08.08.44 г. запись № 66 на стр. 6. </w:t>
      </w:r>
    </w:p>
    <w:p>
      <w:pPr>
        <w:pStyle w:val="Normal"/>
        <w:rPr/>
      </w:pPr>
      <w:r>
        <w:rPr/>
        <w:t xml:space="preserve">Книга Памяти Калужской обл. Т-18 стр. 680. – числится погибшим в д. Владимировка Куйбышевского р-на, как Годин Валентин Яковл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ачев В … А …</w:t>
      </w:r>
      <w:r>
        <w:rPr/>
        <w:t xml:space="preserve"> . 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 Петр Евсеевич</w:t>
      </w:r>
      <w:r>
        <w:rPr/>
        <w:t xml:space="preserve">. (1912 – 11.08.43 г.) - 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В … Ф …</w:t>
      </w:r>
      <w:r>
        <w:rPr/>
        <w:t xml:space="preserve"> . - 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ев Л … М …</w:t>
      </w:r>
      <w:r>
        <w:rPr/>
        <w:t xml:space="preserve"> .  -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ев Николай Петрович</w:t>
      </w:r>
      <w:r>
        <w:rPr/>
        <w:t xml:space="preserve">. (1924 – 10.08.43 г.) -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Анатолий Алексеевич</w:t>
      </w:r>
      <w:r>
        <w:rPr/>
        <w:t>. (? … - 15.08.43 г.) – 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в Иван Федорович</w:t>
      </w:r>
      <w:r>
        <w:rPr/>
        <w:t>. (? … - 13.08.43 г.) -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нков Федор Григорьевич</w:t>
      </w:r>
      <w:r>
        <w:rPr/>
        <w:t>. (1904 – 11.08.43 г.)  -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Иван Андреевич</w:t>
      </w:r>
      <w:r>
        <w:rPr/>
        <w:t>. (1913 - 18.08.43 г.) погиб: Кировский р-н. – Книга Памяти Калужской обл. Т-14 стр. 24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релов Иван Андреевич. (1913 – 18.08.43 г.) рядовой, стрелок 885 сп 290 сд. Курская обл., суджанский р-н. Призван ленинским РВК Московской обл. Убит. Похоронен в братской могиле у д. Малаховка, Спас-Деменского р-на, Смоленской ( 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2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зин Иван Егорович</w:t>
      </w:r>
      <w:r>
        <w:rPr/>
        <w:t>. (1912 – 11.08.43 г.) -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Василий Алексеевич</w:t>
      </w:r>
      <w:r>
        <w:rPr/>
        <w:t xml:space="preserve">. (1909 – 29.11.42 г.) гв.мл.лейтенант 150 гв.сп 83 гв.сд. Тамбовская обл., призван: Московским ОВК, погиб: Кировский р-н. – Книга Памяти Калужской обл. Т-14 стр. 247.  В данном документе допущена ошибка в наименовании воиской части:  83 гв.сд была преобразована из 97 сд только 10.04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ршков Василий Алексеевич. (? … - 29.11.42 г.) мл. лейтенант, ком.взвода 950 сп 262 сд. Тамбовская обл., Ненчаевский р-н. Убит в бою 29.11.42 г.  Место гибели и место захоронения не известны. – Источник информации ЦАМО, шкаф № 47, ящик № 23. «Учетно-послужная картотека»;  Источник информации ЦАМО, фонд № 33, опись № 11458, дело № 668. Приказ ГУК НКО СССР № 02578 от 16.11.45 г. В указанный день 29.11.42 г., 262 сд в полном составе вела боевые действия в районе населенного пункта Черный Ручей, Беловского р-на, Калининской обл.   Правильно – погиб в р-не д. Черный Ручей, Калиниской обл.</w:t>
      </w:r>
    </w:p>
    <w:p>
      <w:pPr>
        <w:pStyle w:val="Normal"/>
        <w:rPr/>
      </w:pPr>
      <w:r>
        <w:rPr/>
        <w:t xml:space="preserve">Книга Памяти Московской обл. Т-4 стр. 300. – неет точных данных. 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Павел Андреевич</w:t>
      </w:r>
      <w:r>
        <w:rPr/>
        <w:t xml:space="preserve">. (? … - 04.09.43 г.) красноармеец.  – Смотреть списки братской могилы садоводческого товарищества «Радуга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Алексей Григорьевич</w:t>
      </w:r>
      <w:r>
        <w:rPr/>
        <w:t xml:space="preserve">. (1912 – 11.08.43 г.) – Смотреть списки бро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Всеволод Михайлович</w:t>
      </w:r>
      <w:r>
        <w:rPr/>
        <w:t xml:space="preserve">. (1903 – 26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Антон Иванович</w:t>
      </w:r>
      <w:r>
        <w:rPr/>
        <w:t>. (1909 – 11.08.43 г.) -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Яков Федорович</w:t>
      </w:r>
      <w:r>
        <w:rPr/>
        <w:t>. (1904 – 18.08.43 г.) – погиб: Кировский р-н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шин Яков Федорович. (19104 – 18.08.43 г.) красноармеец 885 сп 290 сд. тульская обл.. Тарусский р-н. Призван Сокольническим РВК г. Москва. Убит. Похоронен в 1,5 км североо-восточнее д. Малаховка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г. Москва. Т-4 стр. 407 и т-18 стр. 2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озный Дмитрий Егорович</w:t>
      </w:r>
      <w:r>
        <w:rPr/>
        <w:t xml:space="preserve">. (? … - 30.05.42 г.) красноармеец, 3 сп 363 омсб. Умер от ран: Кировский р-н, д. Глиньково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озный Дмитрий Егорович. (? … - 30.05.42 г.) красноармеец, рядовой 3 гв.мсп 1 гв.мсд. Сведения о месте рождения, месте жительства, близких родственниках и РВК призыва отсутствуют. Умер от ран. Похоронен в 1 км юго-западнее д. Глинки, Износковского р-на, Смоленской (с 05.07.1944 г. Калужской) обл. – Источник информации ЦАМОЮ, фонд № 58, опись № А-71693, дело № 1697. «Список военнослужащих, умерших в 363 омсб 1 гв мсд.» Запись № 6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дков Григорий Андреевич</w:t>
      </w:r>
      <w:r>
        <w:rPr/>
        <w:t>. (? … - 15.08.43 г.) красноармеец, погиб: Кировский р-н, д. Пупово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нов Михаил Кирсанович</w:t>
      </w:r>
      <w:r>
        <w:rPr/>
        <w:t xml:space="preserve">. (1895 – 13.08.43 г.) красноармеец 139 сд.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рев Александр Петрович</w:t>
      </w:r>
      <w:r>
        <w:rPr/>
        <w:t xml:space="preserve">. (1915 – 20.08.43 г.) сержант 882 сп 290 сд. – 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илин Михаил Яковлевич</w:t>
      </w:r>
      <w:r>
        <w:rPr/>
        <w:t xml:space="preserve">. (? … - 10.09.43 г.) пп 49867, погиб в бою: Кировский р-н. </w:t>
      </w:r>
    </w:p>
    <w:p>
      <w:pPr>
        <w:pStyle w:val="Normal"/>
        <w:rPr/>
      </w:pPr>
      <w:r>
        <w:rPr/>
        <w:t xml:space="preserve">Войчковая часть с номером п/почты 49867, это 878 сп 290 сд. В указанный день, 10.09.43 г. 290 сд в полном составе вела боевые действия в западной части Смоленской обл., вдоль Варшавского шоссе (населенные пункты Зайцевка, Гурята, Крапивна).  Правильно погиб в бою на территории Рославль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ев Николай Егорович</w:t>
      </w:r>
      <w:r>
        <w:rPr/>
        <w:t xml:space="preserve">. (1911 – 11.08.43 г.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еев Л … И …</w:t>
      </w:r>
      <w:r>
        <w:rPr/>
        <w:t xml:space="preserve"> . (? … - ? … ). – Смотреть списки братской могилы «лес» Тягаево, Кировского р-на, Калужской обл., Гуреев Леонид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Иван Андреевич</w:t>
      </w:r>
      <w:r>
        <w:rPr/>
        <w:t xml:space="preserve">. (1901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ченко Яков Степанович</w:t>
      </w:r>
      <w:r>
        <w:rPr/>
        <w:t>. (1902 – 14.08.43 г.) рядовой, стрелок 882 сп 290 сд. Тульская обл., Калужский р-н, д. Некрасовка. Призван Калужским РВК Тульской обл. Убит в д. Петровка Кировского р-на Смоленской обл. Похоронен в д. Оболовка Кировского р-на Смоленской обл.  – Донесение Управления 290 сд № 01614 от 25.08.43 г., приложение к № 32174с от 30.08.43 г.</w:t>
      </w:r>
    </w:p>
    <w:p>
      <w:pPr>
        <w:pStyle w:val="Normal"/>
        <w:rPr/>
      </w:pPr>
      <w:r>
        <w:rPr/>
        <w:t>Донесение штаба 53 гв. сд № 0571 от 31.10.44 г., приложение к № 98556с от 12.11.44 г. -</w:t>
      </w:r>
    </w:p>
    <w:p>
      <w:pPr>
        <w:pStyle w:val="Normal"/>
        <w:rPr/>
      </w:pPr>
      <w:r>
        <w:rPr/>
        <w:t xml:space="preserve">Демченко Яков Степанович. (1902 – 20.10.44 г.) мл. сержант, ком. отделения 159 гв.сп 53 гв. сд.  Калужская обл., Ромодановский (правильно Калужский) р-н, д. Некрасовка. Призван Калужским РВК Тульской обл. Пропал б/вести в р-не хутора Зеллюниемс, волость Ятравл-Темери, Латвийской СССР.  (Во всех документах имя жены – </w:t>
      </w:r>
      <w:r>
        <w:rPr>
          <w:i/>
        </w:rPr>
        <w:t>Демченко</w:t>
      </w:r>
      <w:r>
        <w:rPr/>
        <w:t xml:space="preserve"> </w:t>
      </w:r>
      <w:r>
        <w:rPr>
          <w:i/>
        </w:rPr>
        <w:t>Анна Григорье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196, дело № 7105. Приказ 67 гв. сп № 8/н от 11.02.45 г., о награждении Демченко Якова Степановича, гв. красноармейца 67 гв. сд 22 гв. сд, 1902 г.р., призван: Калужским РВК, 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Отвагу</w:t>
      </w:r>
      <w:r>
        <w:rPr/>
        <w:t xml:space="preserve">». </w:t>
      </w:r>
    </w:p>
    <w:p>
      <w:pPr>
        <w:pStyle w:val="Normal"/>
        <w:rPr/>
      </w:pPr>
      <w:r>
        <w:rPr/>
        <w:t>Книга Памяти Калужской обл. Т-2 стр. 166, числится похороненным в д. Синьг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Максим Михайлович</w:t>
      </w:r>
      <w:r>
        <w:rPr/>
        <w:t>. (1904 – 16.08.43 г.) ст. сержант, ком.отделения 2 мсб, 45 мсбр, 10 Армии. Краснодарский край, г. Краснродар, Рабочий поселок № 692. Призван Краснодарским ГВК г. Краснода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651. Приказ 18 гв.механизированной бригады (бывшая 45-я мотострелковая бригада) № 18/н от 23.05.45 г., о награждении гв.ст.сержанта, ком-ра стрелкового отделения Денисова Максима Михайловича, 1904 г.р., призван:  Краснодарским ГВК, орденом «Красной Звезды»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Иванович</w:t>
      </w:r>
      <w:r>
        <w:rPr/>
        <w:t>. (? … - 11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Иван Федорович</w:t>
      </w:r>
      <w:r>
        <w:rPr/>
        <w:t xml:space="preserve">. (1912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их А … Ф …</w:t>
      </w:r>
      <w:r>
        <w:rPr/>
        <w:t xml:space="preserve"> . (? … - ? … ) погиб: Кировский р-н. – Книга Памяти Калужской обл. Т-14 стр. 24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нин Петр Егорович</w:t>
      </w:r>
      <w:r>
        <w:rPr/>
        <w:t xml:space="preserve">. (1899 – 21.08.43 г.) красноармеец, стрелок 1099 сп 326 сд. Смоленская обл., Юхновский р-н, д. Упрямово. Призван Дмитровским РВК  Московской обл., 19.10.41 г. Убит. Похоронен в лесу, в 200-х метрах южнее д. Тачаево (правильно д. Тягаево) Кировского р-на Смоленской (с 05.07.1944 г. Калужской) обл. – Донесение штаба 326 сд № 01096 от 26.08.43 г., приложение к № 32724с от 02.09.43 г.;  Источник информации ВК Московской обл., фонд: Отдел ВК по г.г. Дмитров, Яхрома, дело № 11002668. «Список призыва и демобилизации»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от 27.08.43 г.». – похоронен в лесу, в 1 км. северо-восточнее д. Владимировка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29, опись № 453609, дело № 39. «Именной список л/состава 48 зсп выбывших в 47 зсп». Запись № 22 на стр. 4. – Доронин Петр Егорович, 1899 г.р., красноармеец. Место рождения: Смоленская обл., Юхновский р-н, Упрямовский с/совет, с. Упрямово. Призван Дмитровским РВК московской обл. 19.10.41 г. Выбыл из части 28.03.44 г. (Во всех документах имя жены – </w:t>
      </w:r>
      <w:r>
        <w:rPr>
          <w:i/>
        </w:rPr>
        <w:t>Мария Яковл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Московской обл. Т-4, часть 1, стр. 160,161. - числится погибшим и похоронен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феев Дормидонт Евсеевич</w:t>
      </w:r>
      <w:r>
        <w:rPr/>
        <w:t xml:space="preserve">. (1900-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гобужев Сергей Павлович</w:t>
      </w:r>
      <w:r>
        <w:rPr/>
        <w:t xml:space="preserve">. (? ...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дов Константин Михайлович</w:t>
      </w:r>
      <w:r>
        <w:rPr/>
        <w:t xml:space="preserve">. (1924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ник Залман Наумович</w:t>
      </w:r>
      <w:r>
        <w:rPr/>
        <w:t xml:space="preserve">. (? … - ? …).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жинин Иван Захарович</w:t>
      </w:r>
      <w:r>
        <w:rPr/>
        <w:t>. (? … - ? … 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чин Андрей Иванович</w:t>
      </w:r>
      <w:r>
        <w:rPr/>
        <w:t xml:space="preserve">. (1907 – 07.08.43 г.) красноармеец, призван из Алтайского края, погиб: Кировский р-н, д. Карловка. – Источник информации Книга Памяти Калужской обл., Т-14 стр. 24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угин Андрей Иванович. (1898 – 07.08.43 г.) красноармеец, стрелок 56 гв. сд. Курская обл., Скороднянский р-н. Призван Змеиногорским РВК Алтайского края. Убит. Похоронен в д. Карновка, Спас-Деменского р-на, Смоленской обл. – Донесение 56 гв. сд. 0226 от 20.08.43 г., приложение к № 32288с от 30.08.43 г.  Правильно – д. Карновка, Ельнинского (Всходского) р-на, Смоленской обл. </w:t>
      </w:r>
    </w:p>
    <w:p>
      <w:pPr>
        <w:pStyle w:val="Normal"/>
        <w:rPr/>
      </w:pPr>
      <w:r>
        <w:rPr/>
        <w:t xml:space="preserve">Книга Памяти Алтайского края. Т-3 стр. 5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ханин Б … П …</w:t>
      </w:r>
      <w:r>
        <w:rPr/>
        <w:t xml:space="preserve"> . (? … - ? … ) – Смотреть списки братской могилы «лес» Тягаево, Кировского р-на, Калужской олбл. – Духанин Борис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конов Николай Федорович</w:t>
      </w:r>
      <w:r>
        <w:rPr/>
        <w:t>. (1920 – 11.03.43 г.) сержант 744 сп, призван: Каргасокским РВК Томской обл.,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Дьяконов Николай Федорович. (1920 – 11.03.43 г.) сержант, зам.ком.взвода 744 сп 222 сд. Новосибирская обл., Каргатский р-н. Призван Капргасокским РВК Новосибирской обл. Убит. Похоронен в д. Ведерники, Темкинского р-на, Смоленской обл. – Донесение Управления 222 сд № 00298 от 20.03.43 г., приложение к № 11280с от 25.03.43 г.</w:t>
      </w:r>
    </w:p>
    <w:p>
      <w:pPr>
        <w:pStyle w:val="Normal"/>
        <w:rPr/>
      </w:pPr>
      <w:r>
        <w:rPr/>
        <w:t xml:space="preserve">Книга Памяти Томской обл. Т-1 стр. 4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Николай Герасимович</w:t>
      </w:r>
      <w:r>
        <w:rPr/>
        <w:t xml:space="preserve">. (? … - 11.08.43 г.) – Смотреть списки братской могилы д. Дуброво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праксин Николай Дмитриевич</w:t>
      </w:r>
      <w:r>
        <w:rPr/>
        <w:t xml:space="preserve">. (1915 – 20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вцев Д … А …</w:t>
      </w:r>
      <w:r>
        <w:rPr/>
        <w:t xml:space="preserve"> . (? … - ? … ) погиб: Кировский р-н. – Смотреть списки братской могилы «лес» Тягаево, Кировского р-на, Калужской обл. – Еговцев Дмитрий Андр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Михаил Иванович</w:t>
      </w:r>
      <w:r>
        <w:rPr/>
        <w:t>. (1924 – 13.08.43 г.) сержант, ком.отделения 364 сп 139 сд. Куйбышевская обл., Богатский р-н, с. Богатово. Призван Богатским РВК</w:t>
      </w:r>
    </w:p>
    <w:p>
      <w:pPr>
        <w:pStyle w:val="Normal"/>
        <w:rPr/>
      </w:pPr>
      <w:r>
        <w:rPr/>
        <w:t>Куйбышевской обл., в марте 1942 г. Убит в бою. Похоронен д. Кушляновка Ки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Краснодарский ВПП, опись № 129464, дело № 43426. «Формулярная карточка № 027449 на Егорова Михаила Ивановича, 1924 г.р., сержанта, место жительства: Куйбышевская обл., Богатский р-н, с. Съезжая, место призыва: Богатский РВК Куйбышевской обл. Прибыл на ВПП из ЭГ 2128. Выбыл в 28 зсбр 08.02.44 г. (Во всех документах имя отца – </w:t>
      </w:r>
      <w:r>
        <w:rPr>
          <w:i/>
        </w:rPr>
        <w:t>Егоров Иван Петрович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>Книга Памяти Самарской обл., Т-18 стр. 35. - числится погибшим и похороненным в д. Кушля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фимов Георгий Маркович</w:t>
      </w:r>
      <w:r>
        <w:rPr/>
        <w:t xml:space="preserve">. (? … -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ин Евгений Иванович</w:t>
      </w:r>
      <w:r>
        <w:rPr/>
        <w:t xml:space="preserve">. (1920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Михайлович</w:t>
      </w:r>
      <w:r>
        <w:rPr/>
        <w:t xml:space="preserve">. (? … - 12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чинов Н … М …</w:t>
      </w:r>
      <w:r>
        <w:rPr/>
        <w:t xml:space="preserve"> . (? … - ? … ) – Смотреть списки братской могилы д. Пупово, Кировского р-на, Калужской обл. – Емчинов Никола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ндураев Михаил Иванович</w:t>
      </w:r>
      <w:r>
        <w:rPr/>
        <w:t>. (1908 – 16.08.43 г.) красноармеец, призван из Самарской обл., Похвиснинский р-н, погиб: Кировский р-н, д. Мамоново. –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ндураев Михаил Иванович. (1908 – 16.08.43 г.) красноармеец, пулеметчик 146 сд. Куйбышевская обл., Пофишневский р-н, пос. Кумировка. Призван Похвистневским РВК Куйбышевской обл. Убит. Похоронен в д. Мамоново, Спас-Деменского р-на, Смоленской (с 05.07.1944 г. Калужской) обл. – Донесение Управления 146 сд № 01048 от 18.08.43 г., приложение к № 31422с от 25.08.43 г.</w:t>
      </w:r>
    </w:p>
    <w:p>
      <w:pPr>
        <w:pStyle w:val="Normal"/>
        <w:rPr/>
      </w:pPr>
      <w:r>
        <w:rPr/>
        <w:t xml:space="preserve">Книга Памяти Самарской обл. Т-8 стр. 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шов Ф … Я …</w:t>
      </w:r>
      <w:r>
        <w:rPr/>
        <w:t xml:space="preserve"> . (? … - ? … ). – Смотреть списки братской могилы «лес» Тягаево, Кировского р-на, Калужской обл. – Ершов Филипп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ткенев (Еткеев) К … П …</w:t>
      </w:r>
      <w:r>
        <w:rPr/>
        <w:t xml:space="preserve"> . (? … - ? … ) погиб: Кировский р-н. – Источник информации Книга Памяти Калужской обл. Т-14 стр. 24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ткеев Константин Павлович. (? … - 09.06.42 г.) красноармеец, стрелок 160 Кировская обл., Фурмановский р-н, с. Актыгашево. Призван Фурмановским РВК Кировской обл. Умер от ран. Захоронен в д. Глиньево, Износк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ировской обл. Т-12 стр. 61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ейкевич Петр Владимирович</w:t>
      </w:r>
      <w:r>
        <w:rPr/>
        <w:t>. (? … - 11.08.43 г.) – Смотреть списки братской</w:t>
        <w:tab/>
        <w:t xml:space="preserve"> могилы «лес» Тягаево, Кировского р-на, Калужской обл. – Желткевич Петр Владимирович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мчуев Леонид Сергеевич</w:t>
      </w:r>
      <w:r>
        <w:rPr/>
        <w:t>. (1924 – 17.08.43 г.) красноармеец, стрелок 1099 сп 326 сд. Чкаловская обл., Федоровский р-н, с. Берлинск (с. Толстовка). (Калмыкская АССР, Западный р-н, г. Башанта, ул. Гордовикова, дом № 16). Призван Западным РВК Калмыцкой Автономной обл. Убит. Похоронен в лесу,в 200-х метрах южнее д. Тачаево Кировского р-на Смоленской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емчуев Леонид Сергеевич. (1924 – 02.12.43 г.) ст. сержант, пом.ком.взвода 1097 сп 326 сд. Все данные идентичны донесению штаба 326 сд № 01096 от 26.08.43 г. –Убит. Похоронен в 300-х метрах южнее д. Замошицы, Невельского р-на Калининской обл. </w:t>
      </w:r>
    </w:p>
    <w:p>
      <w:pPr>
        <w:pStyle w:val="Normal"/>
        <w:rPr/>
      </w:pPr>
      <w:r>
        <w:rPr/>
        <w:t xml:space="preserve">(Во всех документах имя матери – </w:t>
      </w:r>
      <w:r>
        <w:rPr>
          <w:i/>
        </w:rPr>
        <w:t>Жемчуева Елена Макс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Калмыкия. Т-1 стр. 2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галин П … В …</w:t>
      </w:r>
      <w:r>
        <w:rPr/>
        <w:t xml:space="preserve"> . (? … - ? … ) погиб: Кировский р-н. – Источник информации Книга Памяти Калужской обл. Т-14 стр. 24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игалин Прохор Васильевич. (1896 – 18.08.43 г.) красноармеец, стрелок 290 сд. Московская обл., Звенигорордский р-н. Призван Звенигородскитм РВК Московской обл. Убит. Похоронен в 1,5 км северо-восточнее д. Малаховка, Кировского (правильно –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кулин Илья Васильевич</w:t>
      </w:r>
      <w:r>
        <w:rPr/>
        <w:t xml:space="preserve">. (1906 – 05.03.42 г.) – Смотреть списки братской могилы д. Анисово Городище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рнов И … Ф …</w:t>
      </w:r>
      <w:r>
        <w:rPr/>
        <w:t xml:space="preserve"> . (? … - ? … ) – смотреть списки данной братской могилы – Жирнаков Иван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Б … Т …</w:t>
      </w:r>
      <w:r>
        <w:rPr/>
        <w:t xml:space="preserve"> . (? … - ? … )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уравлев Борис Тимофеевич. (1915 – 16.08.43 г.) капитан, комбат 247 сд. Казахская ССР, Южно-Казахстанская обл., Тюлькубасский р-н, с. Сергеевка. Призван Тюлькубасским РВК Южно-Казахстанской обл. Убит. Похоронен в д. Рыльская, Кировского (правильно Спас-Деменского) р-на, Смоленской (с 05.07.1944 г. Калужской) обл. – Донесение штаба 247 сд № 4/0939 от 18.08.43 г., приложение к № 3614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Иван Герасимович</w:t>
      </w:r>
      <w:r>
        <w:rPr/>
        <w:t>. (1915 - 15.08.43 г.) Воинская часть, воинское звание и должность не известны. Московская обл., Озерской р-н, д. Редькино. РВК призыва не известен. Убит. Похоронен д. Басирово (д. Быстрово) Кировского р-на Смоленской обл. – Источник информации ВК Московской обл., фонд: Отдел ВК по г.г. Коломна, Озеры, коломенскому и Озерскому р-нам, дело № 11002866. Извещение Отдела Укомплектования 10 Армии № 1410 от 14.10.43 г.;  Донесение Управления тыла 10 Армии № 095 от 05.10.43 г., приложение к № 38531с от 10.10.43 г.  Населенного пункта с названием Басирово, Быстрово на территории Кировского р-на не существовало. В указанный день, 15.08.43 г., соединения РККА вели боевые действия в западной части р-на на участке пос. Гуриков, юго-западнее и севернее Анновка, Игнатовка, Тягаево, Синьгово, Никольский.  Правильно убит и похоронен в д. Быстрово, Спас- Демен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2, часть 2,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улин (Зудилин) И … В …</w:t>
      </w:r>
      <w:r>
        <w:rPr/>
        <w:t xml:space="preserve"> . (? … - ? … ) – Смотреть списки братской могилы «лес» Тягаево, Кировского р-на, Калужской обл. – Зудилин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Поликарп Васильевич</w:t>
      </w:r>
      <w:r>
        <w:rPr/>
        <w:t xml:space="preserve">. (? … -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оисей Максимович</w:t>
      </w:r>
      <w:r>
        <w:rPr/>
        <w:t xml:space="preserve">. (1901 – 11.08.43 г.) -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левский Сергей Егорович</w:t>
      </w:r>
      <w:r>
        <w:rPr/>
        <w:t xml:space="preserve">. (? … - 16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лиахметов Мусахмет</w:t>
      </w:r>
      <w:r>
        <w:rPr/>
        <w:t>. (1904 – 18.08.43 г.) красноармеец, родился: Татарстан,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ахметов Мулахмет. (1904 – 18.08.43 г.) рядовой, стрелок 290 сд. Татарская АССР, Телучинский р-н. Призван Тюлячинским РВК Татар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огин Я … И …</w:t>
      </w:r>
      <w:r>
        <w:rPr/>
        <w:t xml:space="preserve"> . (? … - ? … ) – Смотреть списки братской могилы д. Верхняя Песочня, Кировского р-на, Калужской обл., - Замологин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нин Н … С …</w:t>
      </w:r>
      <w:r>
        <w:rPr/>
        <w:t xml:space="preserve"> . (? … - ? … ) –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нин Николай Сергеевич.  (1897 – 18.08.43 г.) старшина, старшина роты 878 сп 290 сд. Орловская обл., Рогнединский р-н. Призван Думиничским РВК Смоленской обл. Убит. Похоронен в д. Новоселки, Кировского (правильно Куйбышевского) р-на, Смоленской (с 05.07.1944 г. Калужской)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/>
        <w:t xml:space="preserve">В Книге Памяти Бря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лонов Петр Михайлович</w:t>
      </w:r>
      <w:r>
        <w:rPr/>
        <w:t>. (1921 – 13.08.43 г.) – 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Иван Петрович</w:t>
      </w:r>
      <w:r>
        <w:rPr/>
        <w:t xml:space="preserve">. (1910 – 12.08.43 г.) -  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цепин Василий Гаврилович</w:t>
      </w:r>
      <w:r>
        <w:rPr/>
        <w:t xml:space="preserve">. (? … - 10.03.42 г.) – Остался в жи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ий Павлович</w:t>
      </w:r>
      <w:r>
        <w:rPr/>
        <w:t xml:space="preserve">. (1894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онарев Сергей Гурьевич</w:t>
      </w:r>
      <w:r>
        <w:rPr/>
        <w:t xml:space="preserve">. (? … -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енцов Александр Николаевич</w:t>
      </w:r>
      <w:r>
        <w:rPr/>
        <w:t xml:space="preserve">. (? … - 16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ской Николай Алексеевич</w:t>
      </w:r>
      <w:r>
        <w:rPr/>
        <w:t xml:space="preserve">. (1905 –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ченко Владимир Николаевич</w:t>
      </w:r>
      <w:r>
        <w:rPr/>
        <w:t xml:space="preserve">. (? … - 15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ничев Иван Михайлович</w:t>
      </w:r>
      <w:r>
        <w:rPr/>
        <w:t>. (1917 – 13.08.43 г.) ст. сержант, номер ПТР 609 сп 139 сд. Рязанская обл., Больше-Коровинский р-н, д. Кузнецово. Призван Больше-Коровинским РВК Рязанской обл. Пропал б/вести. Место не известно. – Донесение Управления 139 сд № 01260 от 02.10.43 г., приложение к № 38765с от 10.10.43 г.  В указанный день, 13.08.43 г., 609 сп вел боевые действия в р-не д. Игнатовка, д. Кушлян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6. «демографический список на рядовой состав, убывающих из мин.роты учебного батальона 202 зсп 27.10.43 г., в состав 31 Армии». Запись № 31 на стр. 3. – Зепичев Иван Михайлович, 1917 г.р., красноармеец 609 сп, место рождения: Рязанская обл., Больше-Коровинский р-н, д. Кузнецово.  Дальнейшая судьба не извесна.  (Во всех документах имя отца – </w:t>
      </w:r>
      <w:r>
        <w:rPr>
          <w:i/>
        </w:rPr>
        <w:t>Зепичев (Зеничев) Михаил Трифон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ин И … И …</w:t>
      </w:r>
      <w:r>
        <w:rPr/>
        <w:t xml:space="preserve"> . (? … - ? … ) – Смотреть списки братской могилы д. Верхняя Песочня, Кировского р-на, Калужской обл. – Зимин Илья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обищев Иван Ильич</w:t>
      </w:r>
      <w:r>
        <w:rPr/>
        <w:t xml:space="preserve">. (1901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нов Василий Алексеевич</w:t>
      </w:r>
      <w:r>
        <w:rPr/>
        <w:t xml:space="preserve">. (1900 – 14.08.43 г.) – Смотреть списки братской могилы д. Жилин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байров Инусилав</w:t>
      </w:r>
      <w:r>
        <w:rPr/>
        <w:t>. (? … -12.08.43 г.) -  Смотреть списки братской</w:t>
        <w:tab/>
        <w:t xml:space="preserve">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нко Егор Ефимович</w:t>
      </w:r>
      <w:r>
        <w:rPr/>
        <w:t>. (1908 – 16.08.43 г.) мл. сержант, ком.отделения 609 сп 139 сд. Курская обл., Грайворонский р-н, д. Безымяново. Призван Грайворонским РВК Курской обл. Убит в бою. Похоронен 500 метров восточнее д. Владимировка Кировского  р-на Смоленской (с 05.07.1944 г. Калужской)  обл. – Донесение Управления 139 сд № 01069 от 20.08.43 г., приложение к № 31408 от 25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380.  Указ ПВС ССР  от 06.11.45 г., о награждении медалью «</w:t>
      </w:r>
      <w:r>
        <w:rPr>
          <w:i/>
        </w:rPr>
        <w:t>За Отвагу</w:t>
      </w:r>
      <w:r>
        <w:rPr/>
        <w:t>» мл. сержанта, пом.ком.взвода 609 сп 139 сд Зуенко Егора Ефимовича, 1908 г.р., призван:  Грайворонским РВК Курской обл. Запись в наградном листе: - «… 06 сентября 1943 г… был тяжело ранен в правую руку. Инвалид 3-й группы. В настоящее время работает в колхозе бригадиром».</w:t>
      </w:r>
    </w:p>
    <w:p>
      <w:pPr>
        <w:pStyle w:val="Normal"/>
        <w:rPr/>
      </w:pPr>
      <w:r>
        <w:rPr/>
        <w:t xml:space="preserve">Книга Памяти Белгородской обл., Т-5 стр. 390. – числится погибшим и похороненным в д. Владимировк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Григорьевич</w:t>
      </w:r>
      <w:r>
        <w:rPr/>
        <w:t xml:space="preserve">. (1907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Иванович</w:t>
      </w:r>
      <w:r>
        <w:rPr/>
        <w:t>. (? … - 11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Михайлович</w:t>
      </w:r>
      <w:r>
        <w:rPr/>
        <w:t xml:space="preserve">. (1924 –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шев Василий Афанасьевич</w:t>
      </w:r>
      <w:r>
        <w:rPr/>
        <w:t xml:space="preserve">. (1924 – 15.08.43 г.) красноармеец, стрелок 2 мсб, 45 мсбр, 10 Армии. Кемеровская обл., г. Сталинск, ул. Ишинская, дом № 7. Призван Сталинским РВК Кемеров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раздел и опись: Свидетельства о болезни, номер ящика ЭГ2552; ЭГ 2553-100037. – Ивашев василий Афанасьевич, 1924 г.р., красноармеец 45 мсбр, призван Сталинским РВК Кемеровской обл. Признан не годным к дальнейшей службе 24.02.44 г. </w:t>
      </w:r>
    </w:p>
    <w:p>
      <w:pPr>
        <w:pStyle w:val="Normal"/>
        <w:rPr/>
      </w:pPr>
      <w:r>
        <w:rPr/>
        <w:t xml:space="preserve">В Книге Памяти Всекузбасская. Т-11 стр. 384. – числится похороненным в д. Владимировк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юшин Михаил Егорович</w:t>
      </w:r>
      <w:r>
        <w:rPr/>
        <w:t xml:space="preserve">. (1912 –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мин Василий Федорович</w:t>
      </w:r>
      <w:r>
        <w:rPr/>
        <w:t>. (? … - 14.08.42 г.) ст. сержант, призван: Бутурлиновским РВК Воронежской обл., погиб: Кировский р-н. – Источни 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мин Василий Федорович. (1918 – 14.08.43 г.) ст. сержант, ком. отделения автоматчиков 8 мсбр. Воронежская обл., Бутурлиновский р-н, с. Чулок. Призван Бутурлиновским РВК Воронежской обл. Убит. Похоронен юго-западнее 1,5 км юго-западнее д. Ясная Поляна, Кармановского р-на, Смоленской обл. – Донесение Управления 8 мото-стрелковой бригады № 0115 от 02.09.43 г., приложение к № 23350с от 11.09.43 г. </w:t>
      </w:r>
    </w:p>
    <w:p>
      <w:pPr>
        <w:pStyle w:val="Normal"/>
        <w:rPr/>
      </w:pPr>
      <w:r>
        <w:rPr/>
        <w:t xml:space="preserve">В Книге Памяти Воронежской обл., Бутурлиновский р-н, стр. 157. – числится погибшим и похороненным в д. Ясная Полян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иров Захар Васильевич</w:t>
      </w:r>
      <w:r>
        <w:rPr/>
        <w:t xml:space="preserve">. (1906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улов Василий Андреевич</w:t>
      </w:r>
      <w:r>
        <w:rPr/>
        <w:t xml:space="preserve">. (? … - 16.08.43 г.) – Смотреть списки братской могилы д. Большуха, Кировского р-на, Калужской обл. – Камбулов Васили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Василий Александрович</w:t>
      </w:r>
      <w:r>
        <w:rPr/>
        <w:t>. (1915 – 10.08.43 г.) – Смотреть списки братской могилы 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рин Александр Николаевич</w:t>
      </w:r>
      <w:r>
        <w:rPr/>
        <w:t xml:space="preserve">. (? … - 14.08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Александр Иванович</w:t>
      </w:r>
      <w:r>
        <w:rPr/>
        <w:t xml:space="preserve">. (1923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Василий Кузьмич</w:t>
      </w:r>
      <w:r>
        <w:rPr/>
        <w:t xml:space="preserve">. (1923 – 11.08.43 г.) -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Н … М …</w:t>
      </w:r>
      <w:r>
        <w:rPr/>
        <w:t xml:space="preserve"> . (? … ? … )  - погиб: Кировский р-н. – Источни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занцев Николай Михайлович. (1906 – 19.01.43 г.) красноармеец, уроженец Алтайского края, Призван 12.11.42 г. Служил в 1212 сп 364 сд. Погиб в бою. Похоронен: Ленинградская обл., Кировский р-н, д. Гайталово. – Источник информации Книга Памяти Республики Коми. Т-1 стр. 6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йдалов Дмитрий Лукич</w:t>
      </w:r>
      <w:r>
        <w:rPr/>
        <w:t xml:space="preserve">. (? … - 14.08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угин Андрей Матвеевич (Леонтьевич)</w:t>
      </w:r>
      <w:r>
        <w:rPr/>
        <w:t xml:space="preserve">. (? … - 09.09.43 г.)  -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яшин А … Г …</w:t>
      </w:r>
      <w:r>
        <w:rPr/>
        <w:t xml:space="preserve"> . (? … - ? … ) погиб: Кировский р-н. – Источни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люшин Алексей Григорьевич. (? … - 22.02.43 г.) рядовой. Захоронен: ленинградская обл., Кировский р-н, пос. Синявино, ул. Песочная. – Источник информации Учетная карточка воинского захоронения п. Синявино, Кировского р-на, Лениградской обл., ул. Песочна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ев Василий Тимофеевич</w:t>
      </w:r>
      <w:r>
        <w:rPr/>
        <w:t>. (1918 – 12.09.43 г.) ст. сержант, пп 05251, призван: Дмитровским РВК Курской обл.,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наев Василий Тимофеевич. (1914 – 12.09.43 г.) ст. сержант, ком.отделения 238 сд. Курская обл., Хомутовский р-н, Даменский с/совет. Призван Сталинским РВК Курской обл. – Убит. Похоронен в д. Прогресс, Кировского (правильно Куйбышевского) р-на, Смоленской (с 05.07.1944 г. Калужской) обл. – Донесение Управления 238 сд № 0472 от 02.10.43 г., приложение к № 41164с от 13.10.43 г.</w:t>
      </w:r>
    </w:p>
    <w:p>
      <w:pPr>
        <w:pStyle w:val="Normal"/>
        <w:rPr/>
      </w:pPr>
      <w:r>
        <w:rPr/>
        <w:t xml:space="preserve">Книга Памяти Курской обл. Т-8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орин Михаил Григорьевич</w:t>
      </w:r>
      <w:r>
        <w:rPr/>
        <w:t xml:space="preserve">. (1909 – 11.08.43 г.) ефрейтор, стрелок 364 сп 139 сд. Сталинская обл., Сухинский р-н, д. Волково. Призван Сухинским РВК Сталинской обл. 23.11.42 г. Пропал б/вести. Место не известно. – Донесение Управления 139 сд. б/номера и даты, приложение к № 35829с от 15.09.43 г.  В указанный день, 11.08.43 г. 364 сп 139 сд сосредоточился для наступления в лесу севернее 3 км г. Киров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рин Михаил Григорьевич. (1909 – 21.08.43 г.) ефрейтор, стрелок 314 (правильно 364) сп. Смоленская обл., Сухиничский р-н, д. Волково. Призван сухиничским РВК Смоленской обл. Умер от ран в СЭГ 1860. Похоронен на Пятницком кладбище г. Калуга в братской могиле № 185. - Донесение Управления тыла Западного Фронта № 018 от 07.09.43 г. (Во всех документах имя жены – </w:t>
      </w:r>
      <w:r>
        <w:rPr>
          <w:i/>
        </w:rPr>
        <w:t>Конорина Елена Федо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уш Федосей Васильевич</w:t>
      </w:r>
      <w:r>
        <w:rPr/>
        <w:t xml:space="preserve">. (1899 –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кий Иван Григорьевич</w:t>
      </w:r>
      <w:r>
        <w:rPr/>
        <w:t>. (1913 – 12.08.43 г.) лейтенант, ком.взвода 718 сп 139 сд. Сталинская обл., Артемовский р-н, г. Часов-Арчикала (Ярчиколов),  с. Васильевка, дом № 15 кв. 2. Призван Артемовским РВК Сталинской обл. Убит в бою. Похоронен в роще, что в 500-х метрах южнее пос. Карла Маркса Кировского р-на Смоленской обл. - Донесение Управления 139 сд № 01081 от 24.08.43 г., приложение к №  36142 от 30.08.43 г.;  Донесение Управления 139 сд № 01130 от 30.08.43 г., приложение к № 32996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Картотека военнопленных офицеров. – Корецкий Иван Григорьевич, лейтенант 718 сп. Место рождения: Украинская ССР, Донецкая обл.. Артемовский р-н, с. Васильевка. Пленен 12.08.43 г., в р-не г. Киров. Содержался в шталаг 1Х А, лагерный номер 59718. Окончил службу в 196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молита Герасим Афанасьевич</w:t>
      </w:r>
      <w:r>
        <w:rPr/>
        <w:t>. (? … - 16.08.43 г.) красноармеец 1113 сп, призван: Гайсинским РВК Винницкой обл.,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малита Герасим Афанасьевич. (1901 – 16.08.43 г.) красноармеец 326 сд. Украинская ССР, Винницкая обл., Гайсинский р-н, д. М.Грачнево. Призван Кировским РВК Татарской АССР. Убит. Похоронен на братском кладбище в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  </w:t>
      </w:r>
    </w:p>
    <w:p>
      <w:pPr>
        <w:pStyle w:val="Normal"/>
        <w:rPr/>
      </w:pPr>
      <w:r>
        <w:rPr/>
        <w:t>Книга Памяти Республики Татарстан. Т-12 стр. 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Василий Николаевич</w:t>
      </w:r>
      <w:r>
        <w:rPr/>
        <w:t xml:space="preserve">. (1924 – 22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Ф ... М …</w:t>
      </w:r>
      <w:r>
        <w:rPr/>
        <w:t xml:space="preserve"> . (? … ? … ) – Смотреть списки братской могилы д. Верхняя песочня, Кировского р-на, Калужской обл. – Карпов Филипп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стюхин Иван Васильевич</w:t>
      </w:r>
      <w:r>
        <w:rPr/>
        <w:t xml:space="preserve">. (1911 – 29.08.423 г.) красноармеец, 4 осбр, родился: Рязанская обл., Скопинский р-н, призван: Московский ГВК, погиб: Кировский р-н, д. Воробьевка. – Источник информации Книга Памяти Калужской обл. Т-14 стр. 250. </w:t>
      </w:r>
    </w:p>
    <w:p>
      <w:pPr>
        <w:pStyle w:val="Normal"/>
        <w:rPr/>
      </w:pPr>
      <w:r>
        <w:rPr/>
        <w:t>Правильно:  Кастюхин Иван Васильевич. (1911 – 29.08.43 г.) красноармеец, автоматчик 4 осбр. Рязанская обл., Скопинский р-н, Ведринский с/совет. (г. Москва 37, 1-я Меловая фабрика, Щукина). Призван Сталинским РВК г. Москва. Убит. Похоронен д. Воробьево, Смоленской обл. – Донесение Управления 4 осбр без номера и даты, проиложение к № 25288с от 24.09.42 г.  Правильно – д. Воробьево, Ульяновского р-на, Орлов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6 стр. 33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аев (Котаев) Степан Прохорович</w:t>
      </w:r>
      <w:r>
        <w:rPr/>
        <w:t>. (? … - 12.08.43 г.) – Смотреть списки братской могилы «лес» Тягаево, Кировского р-на, Калужской обл. – Катаев Степан Прокоп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енин Иван Васильевич</w:t>
      </w:r>
      <w:r>
        <w:rPr/>
        <w:t xml:space="preserve">. (1912 – 14.08.43 г.)  - Смотреть списки братской могилы д. Тягаево, Кировского р-на, Калужской обл. – Калинин Иван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танов Кирей Киреевич</w:t>
      </w:r>
      <w:r>
        <w:rPr/>
        <w:t xml:space="preserve">. (1923 – 16.08.43 г.) красноармеец, стрелок 718 сп 139 сд. Белорусская ССР, Пинская обл., Вагинский р-н, д. Литы. Призван Вадинским РВК Пинской обл., 20.04.42 г. Пропал б/вести. Место не известно. – Донесение Управления 139 сд без номера и даты, приложение к № 35829с от 15.09.43 г.;  Источник информации ЦАМО, фонд № 7371, опись № 69883с, дело № 4. «Именной список 718 сп 139 сд».  В указанный день, 16.08.43 г., 718 сп вел боевые действия на рубеже д.д. Игнатовка, Кушляновка, Владимир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24, ящик № 22. Документ № 84 от 06.04.1986 г. – Каштанов Кирей Киреевич, 1923 г.р., Пензенская обл., Вадинский р-н, с. Литево,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юпов И … А … (Усай (И …). Абрамович)</w:t>
      </w:r>
      <w:r>
        <w:rPr/>
        <w:t xml:space="preserve">. (1901 – 10.08.43 г.) – Смотреть списки братской могилы д. Верхняя Песочня, Кировского р-на, Калужской обл. – Каюпов Исай Абрам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оть В … С …</w:t>
      </w:r>
      <w:r>
        <w:rPr/>
        <w:t xml:space="preserve"> . (? … - ? … ) – Смотреть списки братской могилы д.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ллоов Феоктист Кириллович</w:t>
      </w:r>
      <w:r>
        <w:rPr/>
        <w:t>. (? … - 12.08.43 г.) красноармеец 247 сд, погиб: Кировский р-н. -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риллов Феоктист Кирилович. (1914 – 12.08.43 г.) крсноармеец, минометчик 916 сп 247 сд. Ленинградская обл., Дедовичский р-н. (Ленинградская обл., Мушинский р-н, д. Матвеево). Призван Серовским РВК г. Серов.  Убит. Похоронен д. Скридл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  </w:t>
      </w:r>
    </w:p>
    <w:p>
      <w:pPr>
        <w:pStyle w:val="Normal"/>
        <w:rPr/>
      </w:pPr>
      <w:r>
        <w:rPr/>
        <w:t xml:space="preserve">Книга Памяти Новгородской обл. Т-4 стр. 94. -  нет точных данных. </w:t>
      </w:r>
    </w:p>
    <w:p>
      <w:pPr>
        <w:pStyle w:val="Normal"/>
        <w:rPr/>
      </w:pPr>
      <w:r>
        <w:rPr/>
        <w:t xml:space="preserve">Книга Памяти Свердловской обл. Т-12 стр. 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нко А … И …</w:t>
      </w:r>
      <w:r>
        <w:rPr/>
        <w:t xml:space="preserve"> . (? … - ? … ) – Смотреть списки братской могилы д. Большие Савки, Кировского р-на, Калужской обл. – Кисенко Андр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А … П …</w:t>
      </w:r>
      <w:r>
        <w:rPr/>
        <w:t xml:space="preserve"> . (? … - ? … ) – Смотреть списки братской маогилы д. Дуброво, Кировского р-на, Калужской обл. – Китаев Андр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чук Николай Николаевич</w:t>
      </w:r>
      <w:r>
        <w:rPr/>
        <w:t xml:space="preserve">. (1922 – 11.08.43 г.) сержант, воздушный стрелок 873 шап 231 шад. Украинская ССР, Житомирская обл., Бердичевский р-н, с. Б.Пятигорка. Призван Бердичевским РВК Житомирской обл. Не вернулся с боевого задания из района д. Синьгово, д. Устрожено, д. Пупово, Кировского р-на, Смоленской (с 05.07.1944 г. Калужской) обл. – Донесение штаба 231 шад № 01136 от 29.08.43 г., приложение к № 32826с от 03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3 шап № 4/н от 28.07.43 г. (ЦАМО, фонд № 33, опись № 686044, дело № 459), за мужество и отвагу, проявленные в воздушных боях на Калининском и Западном фронтах, где успешно отбивал атаки немецких истребителей и нанес ущерб живой силе и технике противника. 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ган М … Я …</w:t>
      </w:r>
      <w:r>
        <w:rPr/>
        <w:t xml:space="preserve"> . (? … - ? … ) – Смотреть списки братской могилы «лес» Тягаево, Кировского р-на, Калужской обл. – Качан Максим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евников Василий Антонович</w:t>
      </w:r>
      <w:r>
        <w:rPr/>
        <w:t xml:space="preserve">. (? … - 14.08.(26.09).43 г.) – Смотреть списки братской могилы ул. Щ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Василий Иванович</w:t>
      </w:r>
      <w:r>
        <w:rPr/>
        <w:t xml:space="preserve">. (? … -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лександр Михайлович</w:t>
      </w:r>
      <w:r>
        <w:rPr/>
        <w:t xml:space="preserve">. (1914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Иванович</w:t>
      </w:r>
      <w:r>
        <w:rPr/>
        <w:t>. (? … - 20.08.43 г.) гв. старшина, пп 56219, 43 гв. тбр.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злов Иван Иванович. (1915 – 20.08.43 г.) гв. старшина, моторист-регулировщик 43 гв.тбр. Московская обл., г. Подольск, д. Романцово. Призван Подольским РВК Московской обл. Убит. Похоронен в д. Кладовница, Смоленской обл. – Донесение Управления 43 гв. тбр № 0502 от 31.08.43 г., приложение к № 32461с от 05.09.43 г. Правильно – д. Кладовница, Куйбыше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дунов Иван Иванович</w:t>
      </w:r>
      <w:r>
        <w:rPr/>
        <w:t xml:space="preserve">. (1914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ников Нестор Петрович</w:t>
      </w:r>
      <w:r>
        <w:rPr/>
        <w:t xml:space="preserve">. (1908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пачев Сергей Федорович</w:t>
      </w:r>
      <w:r>
        <w:rPr/>
        <w:t xml:space="preserve">. (? … - 23.08.43 г.) – Смотреть списки братской могилы «лес» Тягаево, Кировского р-на, Калужской обл. – Кулначев Серг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огорцев Федор Иванович</w:t>
      </w:r>
      <w:r>
        <w:rPr/>
        <w:t xml:space="preserve">. (1917 – 11.08.43 г.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 xml:space="preserve">. (? … - 12.08.43 г.) – Смотреть список № 2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Петр Никитович</w:t>
      </w:r>
      <w:r>
        <w:rPr/>
        <w:t xml:space="preserve">. (? … - 12.08.43 г.) – Смотреть списки братской могилы «лес» Тягаево, Кировского р-на, Калужской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Яков Николаевич</w:t>
      </w:r>
      <w:r>
        <w:rPr/>
        <w:t xml:space="preserve">. (? … - 16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антинов Константин Федорович</w:t>
      </w:r>
      <w:r>
        <w:rPr/>
        <w:t xml:space="preserve">. (? … - 16.08.43 г.) – Смотреть списки братской могилы»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антинов Николай Осипович</w:t>
      </w:r>
      <w:r>
        <w:rPr/>
        <w:t xml:space="preserve">. (1912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шин Василий Федорович</w:t>
      </w:r>
      <w:r>
        <w:rPr/>
        <w:t>. (1924 – 16.08.43 г.) ст. сержант, родился: Смоленская обл., Сафоновский р-н, погиб: Кировский р-н, д. Долгое. – Источник информации Книга Памяти Калоужской обл. Т-14 стр. 251.</w:t>
      </w:r>
    </w:p>
    <w:p>
      <w:pPr>
        <w:pStyle w:val="Normal"/>
        <w:rPr/>
      </w:pPr>
      <w:r>
        <w:rPr/>
        <w:t xml:space="preserve">Правильно:  Коншин Василий Федорович. (1924 – 16.08.43 г.) ст. сержант, ком.отделения 1101 сп 326 сд. Смоленская обл., Сафоновский р-н, д. Максимово. Призван Солнечногорским РВК Московской обл. Убит. Похоронен в д. Дыра, Кировского (Правильно Куйбышевского) р-на, Смоленской (с 05.07.1944 г. Калужской) обл. – Донесение штаба 326 сд № 0119 от 30.08.43 г., приложение к № 34084 от 08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ьков Андрей Трифонович</w:t>
      </w:r>
      <w:r>
        <w:rPr/>
        <w:t xml:space="preserve">. (? … -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милкин Ф … И …</w:t>
      </w:r>
      <w:r>
        <w:rPr/>
        <w:t xml:space="preserve"> . (? … - ? …)  - Смотреть списки братской могилв д. Верхняя Песочня, Кировского р-на, Калужской обл. – Кармилкин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ишин М … К …</w:t>
      </w:r>
      <w:r>
        <w:rPr/>
        <w:t xml:space="preserve"> . (? … - ? … )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нишин Михаил Константинович. (1903 – 19.09.43 г.) красноармеец, стрелок 1099 сп 326 сд. Пензенская обл., Больше-Вьясский р-н, с. Кас-Перетня. Призван Больше-Вьясским РВК Пензенской обл. Убит. Похоронен южнее 200 метров д. Трусово, Куйбышевского р-на, Смоленской (с 05.07.1944 г. Калужской) обл. – Донесение штаба 326 сд № 01239 от 29.09.43 г., приложение к № 38930с от 02.10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ролев Михаил Сергеевич</w:t>
      </w:r>
      <w:r>
        <w:rPr/>
        <w:t>. (1904 – 13.08.43 г.) красноармеец, стрелок 609 сп 139 сд. Орловская обл., г. Болохов, ул. Афанасьевская, дом № 61. Призван Болоховским</w:t>
      </w:r>
    </w:p>
    <w:p>
      <w:pPr>
        <w:pStyle w:val="Normal"/>
        <w:rPr/>
      </w:pPr>
      <w:r>
        <w:rPr/>
        <w:t>РВК Орловской обл. Убит. Похоронен на окраине д. Тягаево Кировского р-на Смоленской обл. - Донесение Управления 139 сд № 01193 от 11.09.43 г., приложение к № 3590с от 15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лев Михаил Сергеевич. (1904 – 21.08.44 г.) красноармеец, стрелок 612 сп 144 сд. Орловская обл., г. Болохов, ул. Афанасьевская, дом № 61. Призван Болоховским РВК Орловской обл. Умер от ран в ХППГ № 73. Похоронен:  Литовская ССР, Каунасская губерния, д. Зыпле, западная сторона. – Донесение ПЭП № 21 № 02569 от 04.09.44 г., приложение к № 70238с от 09.09.44 г.  (Во всех документах имя жены – </w:t>
      </w:r>
      <w:r>
        <w:rPr>
          <w:i/>
        </w:rPr>
        <w:t>Королева</w:t>
      </w:r>
      <w:r>
        <w:rPr/>
        <w:t xml:space="preserve"> </w:t>
      </w:r>
      <w:r>
        <w:rPr>
          <w:i/>
        </w:rPr>
        <w:t>Антонина Кузьминич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Орловской обл. Т-1 стр. 130. – числится погибшим и похоронен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чагин Иван Петрович</w:t>
      </w:r>
      <w:r>
        <w:rPr/>
        <w:t xml:space="preserve">. (1921 – 11.08.43 г.) – Смотреть списки братской могилы д. Верхняя Песочня, Кировского р-на, Калужской обл. – Карчагин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якин Владимир Иванович</w:t>
      </w:r>
      <w:r>
        <w:rPr/>
        <w:t xml:space="preserve">. (1922 – 12.08.43 г.) – Смотреть списки боатской могилы д. Верхняя Песочня, Кировского р-на, Калужской обл. – Коякин Владими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енко Павел Кузьмич</w:t>
      </w:r>
      <w:r>
        <w:rPr/>
        <w:t xml:space="preserve">. (1898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олапов Павел Алексеевич</w:t>
      </w:r>
      <w:r>
        <w:rPr/>
        <w:t>. (1919 – 15.08.43 г.) старшинав/части пп 41107, призван: Ковылкинским ОГВК Мордовии,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солапов Павел Алексеевич. (1919 – 15.08.43 г.) старшина, механик-водитель танка Т-70, 1 тб, 94 тбр, 10 Армии. Мордовская АССР, Кадошкинский р-н, с. Пушкино. Призван Кадошкинским РВК Мордовской АССР. Убит. Похоронен в д. Новоселки Кировского (правильно Куйбышевского) р-на, Смоленской (с 05.07.1944 г. Калужской) обл. – Донесение Управления 94 тбр № 01381 от 04.09.43 г., приложение к № 34722с от 16.10.43 г. </w:t>
      </w:r>
    </w:p>
    <w:p>
      <w:pPr>
        <w:pStyle w:val="Normal"/>
        <w:rPr/>
      </w:pPr>
      <w:r>
        <w:rPr/>
        <w:t>Книга Памяти Республики Мордовия. Т-5 стр. 400. – числится похороненным в д. Тягаево, Кировского р-на, Калужской обл.</w:t>
      </w:r>
    </w:p>
    <w:p>
      <w:pPr>
        <w:pStyle w:val="Normal"/>
        <w:rPr/>
      </w:pPr>
      <w:r>
        <w:rPr/>
        <w:t xml:space="preserve">Книга Памяти Республики Мордовия. Т-7 стр. 111. – числится похороненным в д. Новоселки, Могиле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ычев Иван Петрович</w:t>
      </w:r>
      <w:r>
        <w:rPr/>
        <w:t xml:space="preserve">. (1909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ыгин Александр Петрович</w:t>
      </w:r>
      <w:r>
        <w:rPr/>
        <w:t xml:space="preserve">. (? … - 16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Петр Агурьянович</w:t>
      </w:r>
      <w:r>
        <w:rPr/>
        <w:t xml:space="preserve">. (? … - 12.07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елев В … А …</w:t>
      </w:r>
      <w:r>
        <w:rPr/>
        <w:t xml:space="preserve"> . (? … - ? … 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якин (Каякин) Владимир Иванович</w:t>
      </w:r>
      <w:r>
        <w:rPr/>
        <w:t xml:space="preserve">. (1922 –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цов Петр Ефимович</w:t>
      </w:r>
      <w:r>
        <w:rPr/>
        <w:t xml:space="preserve">. (1895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ченко Андрей Семенович</w:t>
      </w:r>
      <w:r>
        <w:rPr/>
        <w:t xml:space="preserve">. (1909 – 11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авин Василий Константинович</w:t>
      </w:r>
      <w:r>
        <w:rPr/>
        <w:t xml:space="preserve">. (1912 –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Е … И …</w:t>
      </w:r>
      <w:r>
        <w:rPr/>
        <w:t xml:space="preserve"> .  (? … - ? … ) – Смотреть списки братской могилы д. Верхняя Песочня, Кировского р-на, Калужской обл. – Краснов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пуск Иван Антонович</w:t>
      </w:r>
      <w:r>
        <w:rPr/>
        <w:t>. (1907 – 12.08.43 г.) ст. сержант, ком.отделения 718 сп 139 сд. Черниговская обл., Каурбынский (Михайло-Коцюбинский) р-н, с. Андреевка. (Ворошиловоградская обл., Свердовский р-н, Шахта № 5 «Ц»). Призван Свердловским РВК Ворошиловоградской обл., в августе 1941 г. Убит в бою. Похоронен в 300-х метрах севернее д. Кушляновк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977526, дело № 33. Донесение Свердловского РВК Ворошиловоградской обл. № а/325 от 21.02.1953 г. текст донесения: - «Доношу, что Кривопуск Иван Антонович, 1907 г.р. уроженец Черниговской обл,, Михайло-Коцюбинского р-на с. Андреевка … Бвл в плену с 13.08.43 г. по 05.05.45 г. В настоящее время жив …». (Во всех документах имя жены – Стельникова Анна Макар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ков (Крюков) Василий Кузьмич</w:t>
      </w:r>
      <w:r>
        <w:rPr/>
        <w:t xml:space="preserve">. (1901 – 13.08.43 г.) – Смотреть списки братской могилы д. Большуха, Кировского р-на, Калужской обл. – Крючков Василий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бышкин А … А …</w:t>
      </w:r>
      <w:r>
        <w:rPr/>
        <w:t xml:space="preserve"> . (? … - ? … 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вялов Николай Иванович</w:t>
      </w:r>
      <w:r>
        <w:rPr/>
        <w:t>. (1923 – 14.08.43 г.) ст. сержант, ком.расчета 920 сп 247 сд. Алтайский край, Ельцовский р-н, Верхнинский с/совет. Призван Ельцовским РВК Алтайского края. Убит в бою с немецким фашизмом. Похоронен в братской могиле юго-западнее 100 метров д. Синьгово Кировского р-на Смоленской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гиб и похоронен в д. Субарь Спас-Деменского р-на Смоленской (с 05.07.1944 г. Калужской) обл. - Источник информации Приказ ВС 10 Армии № 542 от 08.10.43 г. (ЦАМО, фонд № 33, опись № 682526, дело № 1313), о награждении, посмертно, ст. сержанта Кувялова Н.И., орденом «</w:t>
      </w:r>
      <w:r>
        <w:rPr>
          <w:i/>
        </w:rPr>
        <w:t>Отечественной войны 1-й степени</w:t>
      </w:r>
      <w:r>
        <w:rPr/>
        <w:t xml:space="preserve">». Запись в наградном листе: - «… в числе 19 храбрых минометчиков, в бою за д. Субарь, показал образцы бесстрашия, мужества и отваги, до кронца выполнив военную присягу и ст. сержант Кувялов Н.И.». Представлялся к званию героя СССР посмер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инов Андрей Евдокимович</w:t>
      </w:r>
      <w:r>
        <w:rPr/>
        <w:t>. (? … - 11.08.43 г.) – Смотреть списки братской могилы «лес» Тягаево, Кировского р-на, Калужской обл. – Кудинов Андрей Евстигн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шов Г … Т …</w:t>
      </w:r>
      <w:r>
        <w:rPr/>
        <w:t xml:space="preserve"> . (? … - ? … )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дряшов Григорий Тимофеевич. (1913 – 05.09.43 г.) красноармеец, стрелок 1229 сп 371 сд. Смоленская обл., Андреевский р-н, с. Мальня. Призван Андреевским РВК Смоленской обл. Убит. Похоронен д. Ступино, Екимовичского р-на, Смоленской обл. – Донесение Управления 371 сд № 10950 от 11.09.43 г., приложение к № 35954с от 16.09.43 г.</w:t>
      </w:r>
    </w:p>
    <w:p>
      <w:pPr>
        <w:pStyle w:val="Normal"/>
        <w:rPr/>
      </w:pPr>
      <w:r>
        <w:rPr/>
        <w:t xml:space="preserve">Книга Памяти Смоленской обл. Новодугинский р-н, стр. 2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Петр Иванович</w:t>
      </w:r>
      <w:r>
        <w:rPr/>
        <w:t xml:space="preserve">. (1906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Сергей Андреевич</w:t>
      </w:r>
      <w:r>
        <w:rPr/>
        <w:t>. (? … - 11.08.43 г.) – 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ин Дмитрий Владимирович</w:t>
      </w:r>
      <w:r>
        <w:rPr/>
        <w:t xml:space="preserve">. (1918 – 15.08.43 г.) – Смотреть списки братской могилы д. Пуп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гин Анатолий Николаевич</w:t>
      </w:r>
      <w:r>
        <w:rPr/>
        <w:t>. (1907 – 16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ебякин Иван Яковлевич</w:t>
      </w:r>
      <w:r>
        <w:rPr/>
        <w:t xml:space="preserve">. (? … - 17.08.43 г.) – Смотреть списки братской могилы д. Верхняя Песочня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ешов Михаил Иванович</w:t>
      </w:r>
      <w:r>
        <w:rPr/>
        <w:t xml:space="preserve">. (1923 – 10.08.43 г.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Александр Иванович</w:t>
      </w:r>
      <w:r>
        <w:rPr/>
        <w:t>. (? … - 15.08.43 г.) – 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яев Андрей Семенович</w:t>
      </w:r>
      <w:r>
        <w:rPr/>
        <w:t xml:space="preserve">. (1907 – 17.08.43 г.) красноармеец 327 орр , призван: Советским РВК г. Омска, погиб: Кировский р-н, д. Тягаево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яев Андрей Семенович. (1907 – 17.08.43 г.) красноармеец, разведчик 327 орр 247 сд. г. Омск, ул. Вторая Ремесленная, дом № 71. Призван Сталинским РВК г. Омск. Убит в бою. Похоронен в 400-х метрах западнее пос. Рыльский, Кировского (правильно Спас-Деменского) р-на, Смоленской (с 05.07.1944 г. Калужской) обл. –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 xml:space="preserve">Внесен без оснований в Книгу Памяти Куйбышевского р-на, Калужской обл. Т-18 стр. 686 и в списки похороненных на братской могиле д. Закрутое, Куйбышевского р-на, Калужской обл. 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чиков Прохор Филиппович</w:t>
      </w:r>
      <w:r>
        <w:rPr/>
        <w:t>. (1923 – 11.08.43 г.) гв. сержант, ком. башни танка 56 гв. отд. тп 10 Армии. Свердловская обл., Петрокаменский р-н, Городовский с/совет, д. Матвеево. (Свердловская обл., г. Невьянск, ул. Ленина, дом № 112 кв. 2). Призван Невьянским РВК Свердловской обл. Убит. Похоронен в д. Красный Городок Кировского р-на Смоленской обл. - Источник информации ЦАМО, фонд № 58, опись № 18001, дело № 784. «Именной список безвозвратных потерь сержантского и рядового состава, 56 гв. отдельного танкового полка с 10.08. по 31.08.43 г.». Запись № 22 на стр. 7.(133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нчиков Прохор Филиппович. (1923 – 16.08.43 г.) Все данные идентичны списку безвозвратных потерь 56 гв.отп. Умер от ран. Похоронен: Пятницкое кладбище г. Калуга Тульской (с 05.07.1944 г. Калужской) обл. – Донесение Управления Полевого Эвакопункта 125 № 01214 от 15.06.44 г., входящий № 38792с от 30.06.44 г. Запись № 125 на стр. 20. (128);  Источник информации ЦАМО, фонд № 58, опись № А-83627, дело № 4549. «Алфавитная книга умерших в ЭГ 2544 с 26.03.43 г.  (Во всех документах имя матери </w:t>
      </w:r>
      <w:r>
        <w:rPr>
          <w:i/>
        </w:rPr>
        <w:t>Кунчикова Татьяна Филипповна</w:t>
      </w:r>
      <w:r>
        <w:rPr/>
        <w:t>).</w:t>
      </w:r>
    </w:p>
    <w:p>
      <w:pPr>
        <w:pStyle w:val="Normal"/>
        <w:rPr/>
      </w:pPr>
      <w:r>
        <w:rPr/>
        <w:t>Книга Памяти Свердловской обл. Т-9 стр. 39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чкин Михаил Ильич</w:t>
      </w:r>
      <w:r>
        <w:rPr/>
        <w:t>. (? … - 1943 г.) лейтенант, погиб: Кировский р-н. – Источник информации Книга Памяти Калужской обл. Т-14 стр. 25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очкин Михаил Ильич. (1923 – 13.08.43 г.) лейтенант, ком.взвода автоматчиков 1237 сп 110 сд. Тульская обл., Плавский р-н, ст. Лазарево. Призван Плавским РВК Тульской обл. Убит. Похоронен в р-не д. Горелая Лужа, Жуковского р-на, Орловской обл. – Источник информации ЦАМО, фонд № 33, опись № 11458, дело № 134. «Именной список безвозвратных потерь нач.состава 110 сд с 10 по 20.09.43 г.».  </w:t>
      </w:r>
    </w:p>
    <w:p>
      <w:pPr>
        <w:pStyle w:val="Normal"/>
        <w:rPr/>
      </w:pPr>
      <w:r>
        <w:rPr/>
        <w:t>Книга Памяти Тульской обл. Т-12 стр. 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акин Ульян Васильевич</w:t>
      </w:r>
      <w:r>
        <w:rPr/>
        <w:t xml:space="preserve">. (1914 – 04.09.43 г.) – 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аков Петр Григорьевич</w:t>
      </w:r>
      <w:r>
        <w:rPr/>
        <w:t xml:space="preserve">. (1911 – 12.08.43 г.) мл. сержант, пулеметчик 609 сп139 сд. Саратовская обл., М-Сердобский р-н. (Марийская АССР, ст. Шалаисер). Призван Звениговским РВК Марийской АССР. Убит в бою. Похоронен в 300-х метрах  севернее д. Кушляновка Кировского р-на Смоленской обл. –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5, опись № 76116, дело № 51. «Донесение 143 отдельной штрафной роты  № 592 от 11.06.45 г. «Предписанеие команде военнослужащих, направляемых в распоряжение икомандира 199 азсп, для прохождения дальнейшей службы». Запись № 90 на стр. 17 (232). – Кутаков Петр Григорьевич,  красноармеец, стрелок, 1911 г.р. Адрес места жительства до призыва в РККА:  Марийская АССР, Звениговский р-н, ст. Шалангер. Находился в плену до 1945 г. (Во всех документиах имя жены – </w:t>
      </w:r>
      <w:r>
        <w:rPr>
          <w:i/>
        </w:rPr>
        <w:t>Агрепина Кузьминич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уев Анвер Абдулович</w:t>
      </w:r>
      <w:r>
        <w:rPr/>
        <w:t xml:space="preserve">. (1920 – 08.08.43 г.) сержант, призван Дзержинским РВК новосибирской обл., погиб: Кировский р-н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туев Анвер Абдулович. (1920 – 08.08.43 г.) сержант, ком.отделения 56 гв.сд. г. Новосибирск, ул. Пролетарской Коммуны, дом № 236. Призван Прокопьевским РВК Кемеровской обл. Убит. Похоронен в д. Карновка, Спас-Деменского р-на, Смоленской (с 05.07.1944 г. калужской) обл. – Донесение Управления 56 гв.сд № 0226 от 20.08.43 г., приложение к № 32228с от 30.08.43 г. </w:t>
      </w:r>
    </w:p>
    <w:p>
      <w:pPr>
        <w:pStyle w:val="Normal"/>
        <w:rPr/>
      </w:pPr>
      <w:r>
        <w:rPr/>
        <w:t xml:space="preserve">Книга Памяти Всекузбасская. Т-14 стр. 5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улуп Т … И …</w:t>
      </w:r>
      <w:r>
        <w:rPr/>
        <w:t xml:space="preserve"> . (? … - ? … ) – Смотреть списки братской могилы «лес» Тягаево, Кировского р-на, Калужской обл. – Кутулуп Теренти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ыркин Федор Ильич</w:t>
      </w:r>
      <w:r>
        <w:rPr/>
        <w:t xml:space="preserve">. (1912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терин П … Ф …</w:t>
      </w:r>
      <w:r>
        <w:rPr/>
        <w:t xml:space="preserve"> . (? … - ? … 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шнякин (Кишняков) Алексей Макарович</w:t>
      </w:r>
      <w:r>
        <w:rPr/>
        <w:t xml:space="preserve">. (?  … - 15.08.43 г.) красноармеец пп 49867, призван: Старошайговский РВК Мордовской АССР, погиб: Кировский р-н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шнякин Алексей Макарович. (1903 – 16.08.43 г.) ефрейтор, стрелок 878 сп 290 сд. Мордовская АССР, Шайговский р-н, с. Шайгово. Призван Старо-Шайговским РВК Мордовской АССР, Убит. Похоронен в р-не д. Десенка, Кировского (правильно Куйбышевского) р-на, Смоленской (с 05.07.1944 г. Калужской) обл. – Донесение Управления 290 сд № 01618 от 26.08.43 г., приложение к № 32372с от 31.08.43 г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ухин Александр Яковлевич</w:t>
      </w:r>
      <w:r>
        <w:rPr/>
        <w:t xml:space="preserve">. (1895 – 16.08.43 г.) – 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аврушкин Н … Г … </w:t>
      </w:r>
      <w:r>
        <w:rPr/>
        <w:t xml:space="preserve">. (? … - ? … ) – Смотреть списки братской могилы «лес» Тягаево, Кировского р-на, Калужской обл. – Лаврушкин Николай Григор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уткин Александр Петрович</w:t>
      </w:r>
      <w:r>
        <w:rPr/>
        <w:t>. (? … – 19.08.43 г.) красноармеец, призван: Милославский РВК Рязанской обл., погиб:  Кировский р-н.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Правильно:  Лазуткин Александр петрович. (1907 – 19.08.43 г.) красноармеец, стрелок 1097 сп 326 сд. Рязанская обл., Милославский р-н, колхоз «Красный Пограничник». Призван Милославским РВК Рязанской обл. Убит. Похоронен в д. Новая Приють, Кировского (правильно Куйбышевского) р-на, Смоленской (с 045.07.1944 г. Калужской) обл. –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Рязанской обл. Т-5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ырев Константин Михайлович</w:t>
      </w:r>
      <w:r>
        <w:rPr/>
        <w:t xml:space="preserve">. (? … - 12.08.43 г.) – Смотреть списки братской могилы «лес» Тягаево, Кировского р-на, Калужской обл. (Приложение). – Лазарев Константи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нин И … И …</w:t>
      </w:r>
      <w:r>
        <w:rPr/>
        <w:t xml:space="preserve"> . (? … - ? … ) – Смотреть списки братской могилы «лес» Тягаево, Кировского р-на, Калужской обл. – Лапин Иван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сков Михаил Иванович</w:t>
      </w:r>
      <w:r>
        <w:rPr/>
        <w:t xml:space="preserve">. (? … - 12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зунов Николай Андреевич</w:t>
      </w:r>
      <w:r>
        <w:rPr/>
        <w:t xml:space="preserve">. (? … -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ов Матвей Иванович</w:t>
      </w:r>
      <w:r>
        <w:rPr/>
        <w:t>. (1914 – 14.08.43 г.) ст. сержант (мл. лейтенант), ком.отделения 718 сп 139 сд. Челябинская обл., Петровский р-н. (Таджикская ССР, Дзимликульский р-н, Дайликульская МТС). Призван Богрянским (Багарякским) РВК Челябинской обл., 22.12.42 г. Убит в бою. Похоронен в 1 км севернее д. Игнатовка Кировского р-на Смоленской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военнопленных офицеров. «Личная карточка военнопленного Липова Матвея, 1914 г.р., место рождения: Челябинская обл., с. Большое Гусиное. Адрес родственников:  г. Сталинобад, Дзимликульский р-н, МТС. Мл. лейтенант 609 сп 139 сд. Попал в плен 13.08.43 г. под г. Киров. Содержался в шталаг 1Х А, лагерный номер 59423. (Во всех документах имя жены – </w:t>
      </w:r>
      <w:r>
        <w:rPr>
          <w:i/>
        </w:rPr>
        <w:t>Полякова Анна</w:t>
      </w:r>
      <w:r>
        <w:rPr/>
        <w:t xml:space="preserve">). Дальнейшая судьба не известна. </w:t>
      </w:r>
    </w:p>
    <w:p>
      <w:pPr>
        <w:pStyle w:val="Normal"/>
        <w:rPr/>
      </w:pPr>
      <w:r>
        <w:rPr/>
        <w:t>Книга Памяти Челябинской обл., Т-5 стр. 205. – числится погибшим и похороненным в д. Игнат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ицын Василий Степанович</w:t>
      </w:r>
      <w:r>
        <w:rPr/>
        <w:t xml:space="preserve">. (? … -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Ф … И …</w:t>
      </w:r>
      <w:r>
        <w:rPr/>
        <w:t xml:space="preserve"> . (? … - ? … ) – Смотреть списки братской могилы д. Верхняя Песочня, Кировского р-на, Калужской обл. – Литвинов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ских Петр Михайлович</w:t>
      </w:r>
      <w:r>
        <w:rPr/>
        <w:t>. (1915 – 14.08.43 г.) – Смотреть списки братской могилы д. Анновка, Кировского р-на, Калужской обл. – Лубских Петр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ктионов  А … Г …</w:t>
      </w:r>
      <w:r>
        <w:rPr/>
        <w:t xml:space="preserve"> . (? … - ? … ) – Смотреть списки братской могилы д. Верхняя Песочня, Кировского р-на, Калужской обл. – Локтионов Андр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зиков Никита (Николай) Семенович</w:t>
      </w:r>
      <w:r>
        <w:rPr/>
        <w:t xml:space="preserve">. ( 1904 – 11.08.43 г.) – Смотреть списки братской могилы «лес» Тягаево, Кировского р-на, Калужской обл. – Лузиков Николай Семенович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Михаил Васильевич</w:t>
      </w:r>
      <w:r>
        <w:rPr/>
        <w:t>. (1923 – 18.08.43 г.) красноармеец, призван из Алтайского края, погиб 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кин Михаил Васильевич. (1923 – 18.08.43 г.) рядовой, стрелок 855 сп 290 сд.  Алтайский край, Волчихинский р-н, д. Усть-Корино. Призван Волчихинским РВК Алтайского края. Убит. Похоронен в районе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Алтайского края. Т-1 стр. 6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оянов Григорий Михайлович</w:t>
      </w:r>
      <w:r>
        <w:rPr/>
        <w:t xml:space="preserve">. (1917 – 18.08.42 г.) гв. красноармеец, родился: Татарстан, с. Ямбухтино, призван: Тетюшский РВК Татарстана, погиб: Кировский р-н, д. Ясная Поляна. – Источник информации Книга памяти Калужской обл., Т-14 стр. 25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Лукоянов Григорий Михайлович. (1917 – 18.08.42 г.) красноармеец, пом.наводчика ПТР 148 осбр. Татарская АССР, Тютевский р-н, с. Анбухтино. Призван Тетюшским РВК Татарской АССР. Убит. Похоронен западнее д. Ясная Поляна, Кармановского р-на, Смоленской обл. – Донесение штаба 148 осбр № 4/0175 от 10.09.42 г., приложение к № 23687с от 15.09.42 г. </w:t>
      </w:r>
    </w:p>
    <w:p>
      <w:pPr>
        <w:pStyle w:val="Normal"/>
        <w:rPr/>
      </w:pPr>
      <w:r>
        <w:rPr/>
        <w:t xml:space="preserve">Книга Памяти Республики Татарстан. Т-22 стр. 4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пцев Федор Тимофеевич</w:t>
      </w:r>
      <w:r>
        <w:rPr/>
        <w:t xml:space="preserve">. (1905 – 10.03.42 г.) – Смотреть списки братской могилы д. Верхняя Песочня, Кировского р-на, Калужской обл. – Луцев Федо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ков П … И …</w:t>
      </w:r>
      <w:r>
        <w:rPr/>
        <w:t xml:space="preserve"> . (? … - ? … ) – Смотреть списки приложения к братской могиле «лес» Тянаево, Кировскорго р-на, Калужской обл. – Лыков Ива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имов  В … С …</w:t>
      </w:r>
      <w:r>
        <w:rPr/>
        <w:t xml:space="preserve"> . (? … - ? … ). – Смотреть списки братской могилы с. Фоминичи, Кировского р-на, Калужской обл. – Любим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ских Петр Михайлович</w:t>
      </w:r>
      <w:r>
        <w:rPr/>
        <w:t xml:space="preserve">. (1916 – 14.08.43 г.) – Смотреть списки братской могилы д. Анновка, Кировского р-на, Калужской обл. – Лубских Пет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ченко  П … Н …</w:t>
      </w:r>
      <w:r>
        <w:rPr/>
        <w:t xml:space="preserve"> . (? … - ? … ) – Смотреть списки братской могилы д. Верхняя Песочня, Кировского р-на, Калужской обл. – Любченко Павел Несте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мин Георгий Ефимович</w:t>
      </w:r>
      <w:r>
        <w:rPr/>
        <w:t xml:space="preserve">. (? … - 13.08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 П … П …</w:t>
      </w:r>
      <w:r>
        <w:rPr/>
        <w:t xml:space="preserve"> .  (? … - ? …) погиб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япин Петр Поликарпович. (1918 – 14.08.43 г.) майор, полковой инженер 247 сд. г. Горький, ул. Свободы, дом № 103. Призван Горьковским ГВК г. Горький. Убит. Похоронен в д. Субарь, Кировского (правильно Спас-Деменского) р-на, Смоленской (с 05.07.1944 г. Калужской) обл. – Донесение штаба 247 сд № 4/0939 от 18.08.43 г., приложение к № 36142с от 23.08.43 г. </w:t>
      </w:r>
    </w:p>
    <w:p>
      <w:pPr>
        <w:pStyle w:val="Normal"/>
        <w:rPr/>
      </w:pPr>
      <w:r>
        <w:rPr/>
        <w:t xml:space="preserve">Книга Памяти Нижегородской обл. Т-2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дрин Михаил Александрович</w:t>
      </w:r>
      <w:r>
        <w:rPr/>
        <w:t xml:space="preserve">. (? … - 14.08.43 г.) – Смотреть списки братской могилы д. Верхняя Песочня, Кировского р-на, Калужской обл. – Шадрин Михаи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ик Владимир Андреевич</w:t>
      </w:r>
      <w:r>
        <w:rPr/>
        <w:t>. (1915 – 10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 А … Г …</w:t>
      </w:r>
      <w:r>
        <w:rPr/>
        <w:t xml:space="preserve"> .   (? … - ? … ) – Смотреть списки братской могилы д. Дуброво, Кировского р-на, Калужской обл. – Макаров Анто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яков  П … Д …</w:t>
      </w:r>
      <w:r>
        <w:rPr/>
        <w:t xml:space="preserve"> . (? … - ? … ) – Смотреть списки приложения к братской могиле «лес» Тягаево, Кировского р-на, калужской обл. – Мокряков Павел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ван Иванович</w:t>
      </w:r>
      <w:r>
        <w:rPr/>
        <w:t xml:space="preserve">. (1916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Николай Михайлович</w:t>
      </w:r>
      <w:r>
        <w:rPr/>
        <w:t xml:space="preserve">. (1907 –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хов (Манахов) К … С …</w:t>
      </w:r>
      <w:r>
        <w:rPr/>
        <w:t xml:space="preserve"> . (? … - ? … ) – Смотреть списки братской могилы «лес» Тягаево, Кировского р-на, Калужской обл. – Монахов Константин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офеев Андрей Дмитриевич</w:t>
      </w:r>
      <w:r>
        <w:rPr/>
        <w:t>. (1896 – 12.09.43 г.) красноармеец 1093 сп 324 сд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лофеев Андрей Дмитриевич. (1896 – 12.09.43 г.) красноармеец, пулеметчик 1093 сп 324 сд. Московская обл., Михневский р-н, д. Шматово. Призван Михайловским РВК Московской обл. Убит. Похоронен:  Смоленская обл., Кировский р-н, южная окраина хутора Свердлорвский. – Источник информации ЦАМО, фонд № 1637, опись № 2, дело № 6. «Именной список безвозвратных потерь личного состава 1093 сп 324 сд с 10 по 19.09.43 г.». Запись № 3. На стр. 7.  Правильно – хутор Свердловский, Рогнединского р-на, Брянской обл. </w:t>
      </w:r>
    </w:p>
    <w:p>
      <w:pPr>
        <w:pStyle w:val="Normal"/>
        <w:rPr/>
      </w:pPr>
      <w:r>
        <w:rPr/>
        <w:t>Книга Памяти Московской обл. Т-25 стр. 205. – нет точных данных.</w:t>
      </w:r>
    </w:p>
    <w:p>
      <w:pPr>
        <w:pStyle w:val="Normal"/>
        <w:rPr/>
      </w:pPr>
      <w:r>
        <w:rPr/>
        <w:t xml:space="preserve">Книга Памяти Московской обл. Ступино.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ыков  В … П …</w:t>
      </w:r>
      <w:r>
        <w:rPr/>
        <w:t xml:space="preserve"> .  (? … - ? … ) – Смотреть списки братской могилы д. Тягаево, Кировского р-на, калужской обл. – Малышев Василий Пав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 С … А …</w:t>
      </w:r>
      <w:r>
        <w:rPr/>
        <w:t xml:space="preserve"> .  (? … - ? …) – Смотреть списки братской могилы д. Дуброво, Кировского р-на, Калужской обл. – Мальков Степан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ега Александр Евдокимович</w:t>
      </w:r>
      <w:r>
        <w:rPr/>
        <w:t>. (1923 – 16.08.43 г.) – Смотреть списки братской могилы д. Большуха, Кировского р-на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алов  Т … Ф …</w:t>
      </w:r>
      <w:r>
        <w:rPr/>
        <w:t xml:space="preserve"> . (? … - ? … ). – Смотреть списки братской могилы «лес» Тягаево, Кировского р-на, Калужской обл. – Маркелов Тимоф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енко Александр Яковлевич</w:t>
      </w:r>
      <w:r>
        <w:rPr/>
        <w:t xml:space="preserve">. (1916 –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Алексей Мартынович</w:t>
      </w:r>
      <w:r>
        <w:rPr/>
        <w:t>. (? … - 02.09.43 г.) красноармеец 97 сп, призван: Духовщинский РВК Смоленской обл., погиб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тынов Александр Мартынович. (1912 – 02.09.43 г.) красноармеец, минометчик 1097 сп 326 сд. Смоленская обл., Пречистинский р-н, с. Шихтово. Призван Молотовским РВК Смоленской обл. Убит. Похоронен в д. Дегирево, Кировского (правильно Куйбышевского) р-на, Смоленской (с 05.07.1944 г. Калужской) обл. – Донесение штаба 326 сд № 01178 от 10.09.43 г., приложение к № 35766с от 15.09.43 г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 Л … М …</w:t>
      </w:r>
      <w:r>
        <w:rPr/>
        <w:t xml:space="preserve"> . (? … - ? … ) – Смотреть списки данного приложения – Мартынов Алексей Марты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 xml:space="preserve">. (1914 – 16.08.43 г.) рядовой, сапер 605 осб 326 сд. Рязанская обл., Спас-Клетниковский р-н, с. Оськино. (Рязанская обл., Б-Коровинский р-н, с. Малышна). Призван Печерским РВК Коми АССР.  Пропал б/вести. Был направлен с донесение в штаб полка. В батальон не возвратился. – Донесение штаба 326 сд № 01178 от 10.09.43 г., приложение к № 35766 от 15.09.43 г.  В указанный день, 16.08.43 г., 605 осб 326 сд действовал в р-не западнее д. Игнат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744808, дело № 266; 51. Указ Президиума ВС ССР № 223 от 06.11.1947 г., о награждении Мартынова Ивана Моисеевича, рядового сапера 326 сд, орденом «</w:t>
      </w:r>
      <w:r>
        <w:rPr>
          <w:i/>
        </w:rPr>
        <w:t>Отечественной войны 2-й степени</w:t>
      </w:r>
      <w:r>
        <w:rPr/>
        <w:t xml:space="preserve">». Призван в РККА Больше-Коровинский РВК Рязанской обл., 011943 г. Запись в наградном листе: - «Будучи в роте саперов, рядовым бойцом, при 326 сд, 50 армии, участвовал в освобождении г. Смоленск и на подступах к городу был ранен, после чего выбыл из строя». </w:t>
      </w:r>
    </w:p>
    <w:p>
      <w:pPr>
        <w:pStyle w:val="Normal"/>
        <w:rPr/>
      </w:pPr>
      <w:r>
        <w:rPr/>
        <w:t xml:space="preserve">Книга Памяти Рязанской обл., Т-1, стр. 142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итин (Миситин) Леонид Николаевич</w:t>
      </w:r>
      <w:r>
        <w:rPr/>
        <w:t>. (? … - 11.08.43 г.) – Смотреть списки братской могилы «лес» Тягаево, Кировского р-на, Калужской обл. – Моситин Леонид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Василий Никитович</w:t>
      </w:r>
      <w:r>
        <w:rPr/>
        <w:t xml:space="preserve">. (1924 – 16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Егор Леонтьевич</w:t>
      </w:r>
      <w:r>
        <w:rPr/>
        <w:t xml:space="preserve">. (1903 – 07.09.43 г.) красноармеец, призван: Щебекинский РВК Белгородской обл., погиб: Кировский р-н, д. Малаховка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- д. Малаховка, Спас-Деменского р-на, Калужской обл. – Донесение штаба 247 сд № 4/01041 от 05.09.43 г., приложение к № 35870с от 15.09.43 г.</w:t>
      </w:r>
    </w:p>
    <w:p>
      <w:pPr>
        <w:pStyle w:val="Normal"/>
        <w:rPr/>
      </w:pPr>
      <w:r>
        <w:rPr/>
        <w:t xml:space="preserve">Книга Памяти Белгородской обл. Т-5 стр. 18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стеров Алексей Яковлевич</w:t>
      </w:r>
      <w:r>
        <w:rPr/>
        <w:t>. (? … - ? … ) погиб: Кировский р-н. – Источник информации Книга Памяти Калужской обл. Т-14 стрр. 254.</w:t>
      </w:r>
    </w:p>
    <w:p>
      <w:pPr>
        <w:pStyle w:val="Normal"/>
        <w:rPr/>
      </w:pPr>
      <w:r>
        <w:rPr/>
        <w:t xml:space="preserve">Правильно:   Мастеров Алексей Яковлевич. (1912 – 14.08.43 г.) красноармеец, минометчик 609 сп 139 сд. Смоленская обл., Кировский р-н, г. Киров. (Смоленская обл., Мещевский р-н, д. Коротоки). Призван Кировским РВК Смоленской обл. Убит. Похоронен в 200-х метрах Южнее д. Латыши, Кировского (правильно куйбышевского) р-на, смоленской (с 05.07.1944 г. калужской) обл. – Донесение управления 139 сд № 01069 от 20.08.43 г., приложение к № 31408с от 25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ицин Степан Алексеевич</w:t>
      </w:r>
      <w:r>
        <w:rPr/>
        <w:t>. (1902 – 18.08.43 г.) красноармеец 885 сп 290 сд. Тамбовская обл., Бондарский р-н, призван: Мытищинским РВК Московской обл., погиб: Кировский р-н.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Правильно: - похоронен в 1,2 км северо-восточнее д. Малаховка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Московской обл. Т-25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камов А … ? …</w:t>
      </w:r>
      <w:r>
        <w:rPr/>
        <w:t xml:space="preserve"> . (? … - ? … ) – Смотреть списки братской могилы «лес» Тягаево, Кировского р-на, Калужской обл. – Махкамов Абдуса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таров Иван Михайлович</w:t>
      </w:r>
      <w:r>
        <w:rPr/>
        <w:t xml:space="preserve">. (? … - 11.03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Емельян Петрович</w:t>
      </w:r>
      <w:r>
        <w:rPr/>
        <w:t xml:space="preserve">. (1911 – 13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Иван Андреевич</w:t>
      </w:r>
      <w:r>
        <w:rPr/>
        <w:t xml:space="preserve">. (? … - 15.08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кешкин Георгий Дмитриевич</w:t>
      </w:r>
      <w:r>
        <w:rPr/>
        <w:t xml:space="preserve">. (? … -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колюк Андрей Михайлович</w:t>
      </w:r>
      <w:r>
        <w:rPr/>
        <w:t xml:space="preserve">. (1912 – 13.08.43 г.) ст. сержант, ком.отделения 817 сп 139 сд. Украинская ССР, Житомирская обл., Ручвинский р-н, с. Быстрик. Призван Раменским РВК Московской обл. Пропал б/вести. Место не известно. – Донесение Управления 139 сд без номера и даты, приложение к № 35829с от 15.09.43 г.  В указанный день, 13.08.43 г., 718 сп вел боевые действия в р-не д. Кушляновка, д. Тягае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65, опись № 1065062с, дело № 7. «Именной список военнослужащих в/части пп 07065 отправляемых с рабочей ротой 269 орб 18.04.45 г.». Запись № 9 на стр. 1. – Миколюк Андрей Михайлович, 1912 г.р., старшина, место рождения: Украинская ССР, Житомирская обл., Ружанский р-н, д. Быстрич. (Во всех документах имя жены – </w:t>
      </w:r>
      <w:r>
        <w:rPr>
          <w:i/>
        </w:rPr>
        <w:t>Миколюк Агафия Федор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Московской обл., Т-22, часть 1, стр. 423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еев  П … А …</w:t>
      </w:r>
      <w:r>
        <w:rPr/>
        <w:t xml:space="preserve"> . (? … -? … ) – Смотреть списки данной братской могилы – Миляев Пет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ьнибаев (Мельнибаев) Мугетасим</w:t>
      </w:r>
      <w:r>
        <w:rPr/>
        <w:t xml:space="preserve">. (? … - 12.08.43 г.) – Смотреть списки данной братской могилы – Мильнимбаев Мосутас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ин Иван Васильевич</w:t>
      </w:r>
      <w:r>
        <w:rPr/>
        <w:t xml:space="preserve">. (1922 – 14.08.43 г.) – Смотреть списки бар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Михаил Михайлович</w:t>
      </w:r>
      <w:r>
        <w:rPr/>
        <w:t>. (1919 – 16.08.43 г.) красноармеец, стрелок 2 мсб, 45 мсбр, 10 Армии. Омская обл., Москаленский р-н, с. Лузино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  <w:t xml:space="preserve">Смотреть списки похороненных на братской могиле д. Солом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льский Василий Михайлович</w:t>
      </w:r>
      <w:r>
        <w:rPr/>
        <w:t>. (1914 – 16.08.43 г.) красноармеец, стрелок 2 мсб, 45 мсбр, 10 Армии. Украинская ССР, Винницкая обл., Чечельницкий р-н, д. Веревка. Призван Стерлитамакским РВК Башкирской АСС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39, ящик № 6, документ № 81 от 06.04.1985 г. – Михальский Василий Михайлович, 1914 г.р., Украинская ССР, Винницкая обл., Чечельницкий р-н, с. Веребка. Награжден орденом «Отечественной войны 1-й степени». </w:t>
      </w:r>
    </w:p>
    <w:p>
      <w:pPr>
        <w:pStyle w:val="Normal"/>
        <w:rPr/>
      </w:pPr>
      <w:r>
        <w:rPr/>
        <w:t>В Книге Памяти Республики Башкортостан. Т-16 стр. 196, Книге памяти куйбышевского р-на, Калужской обл. Т-18 стр. 688. – числится погибшим 16.08.43 г. в д. Латыши, Кировского р-на, Смоленской обл., и похороненным в с. Закрутое, Куйбыше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Никита Иванович</w:t>
      </w:r>
      <w:r>
        <w:rPr/>
        <w:t xml:space="preserve">. (1897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ин Василий Александрович</w:t>
      </w:r>
      <w:r>
        <w:rPr/>
        <w:t xml:space="preserve">. (1921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жайский  К … А …</w:t>
      </w:r>
      <w:r>
        <w:rPr/>
        <w:t xml:space="preserve"> . (? … - ? … 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исеенко Павел Васильевич</w:t>
      </w:r>
      <w:r>
        <w:rPr/>
        <w:t xml:space="preserve">. (? … - 10.08.43 г.) – Смотреть списки братской могилы д. Верхняя Песочня, Кировского р-на, Калужской обл. – Моесеенко Паве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ков  Т … И …</w:t>
      </w:r>
      <w:r>
        <w:rPr/>
        <w:t xml:space="preserve"> . (? … - ? … ) – Смотреть списки братской могилы «лес» Тягаево, Кировского р-на, Калужской обл. – Молоков Тимоф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ев Александр Иванович</w:t>
      </w:r>
      <w:r>
        <w:rPr/>
        <w:t xml:space="preserve">. (1907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Константин Петрович</w:t>
      </w:r>
      <w:r>
        <w:rPr/>
        <w:t xml:space="preserve">. (1907 – 13.08.43 г.) – погиб: Кировский р-н. – Источник информации Книга Памяти Калужской обл. Т-14 стр. 25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розов Константин Петрович. (1907 – 13.08.43 г.) красноармеец пп 49862 (1229 сп 371 сд). Удмуртская АССР, Завьяловский р-н, д. Якмур. Призван Завьяловским РВК Удмуртской АССР. Убит. Похоронен восточнее д. Болтутино, Кировского (правильно Спас-Деменского) р-на, Смоленской (с 05.07.1944 г. Калужской) обл. – Донесение Управления 371 сд № 0838 от т20.08.43 г., приложение к № 31393с от 29.08.43 г. </w:t>
      </w:r>
    </w:p>
    <w:p>
      <w:pPr>
        <w:pStyle w:val="Normal"/>
        <w:rPr/>
      </w:pPr>
      <w:r>
        <w:rPr/>
        <w:t xml:space="preserve">Книга Памяти Республики Удмуртия. Т-3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дрецов Федор Акимович</w:t>
      </w:r>
      <w:r>
        <w:rPr/>
        <w:t xml:space="preserve">. (1903 – 17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угий  В … П …</w:t>
      </w:r>
      <w:r>
        <w:rPr/>
        <w:t xml:space="preserve"> . (? … - ? … ) – Смотреть списки братской могилы д. Верхняя Песочня, Кировского р-на, Калужской обл. – Маругий Васили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стафаев  Е … ? …</w:t>
      </w:r>
      <w:r>
        <w:rPr/>
        <w:t xml:space="preserve"> . (? … - ? … ) – Смотреть списки братской могилы «лес» Тягаево, Кировского р-на, Калужской обл. – Мустафаев Еремб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штуков (Манштуков) Иван Федорович</w:t>
      </w:r>
      <w:r>
        <w:rPr/>
        <w:t xml:space="preserve">. (1915 – 13.08.43 г.) – Смотреть списки братской могилы «лес» Тягаево, Кировского р-на, Калужской обл. – Мунтштук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енко Виталий Васильевич</w:t>
      </w:r>
      <w:r>
        <w:rPr/>
        <w:t xml:space="preserve">. (? … - 16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ов Василий Ильич</w:t>
      </w:r>
      <w:r>
        <w:rPr/>
        <w:t>. (? … - 05.09.43 г.) красноармеец, призван из Красноярска, погиб: Кировский р-н.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Правильно:  </w:t>
      </w:r>
      <w:r>
        <w:rPr>
          <w:b/>
        </w:rPr>
        <w:t>Назаров Василий Ильич</w:t>
      </w:r>
      <w:r>
        <w:rPr/>
        <w:t xml:space="preserve">. (1895 – 10.09.43 г.) красноаромеец, минометчик 1291 сп 110 сд. Красноярский край, Красноярский р-н, г. Минусинск, ул. 4-я Рабочая, дом № 7. Призван Красноярским РВК Красноярского края. Подорвался на мине в пути. Место захоронения не известно. – Донесение Управления 110 сд № 0311 от 20.09.43 г., приложение к № 37882с от 25.09.43 г.  В указанный день, 10.09.43 г., 1291 сп наступал из р-на д. Дубровка, Куйбышевского р-на, Смоленской обл., на д. Новая Бытошь, Брянской обл.  Правильно – убит и похоронен в р-не д. Дубровка-д. Бутчино, Куйбышевского р-на, Смоленской (с 05.07.19445 г. Калужской) обл. </w:t>
      </w:r>
    </w:p>
    <w:p>
      <w:pPr>
        <w:pStyle w:val="Normal"/>
        <w:rPr/>
      </w:pPr>
      <w:r>
        <w:rPr/>
        <w:t>Книга Памяти Красноярского края. Т-1 стр. 41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пкин Ефим Иванович</w:t>
      </w:r>
      <w:r>
        <w:rPr/>
        <w:t>. (1914 – 28.09.43 г.) – Смотреть списки братской могилы д. Верхняя Песочня, Кировского р-на, Калужской обл. – Нагапкин Ефим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ков Алексей Илларионович</w:t>
      </w:r>
      <w:r>
        <w:rPr/>
        <w:t>. (1922 – 11.08.43 г.) сержант, воздушный стрелок 873 шап 231 шад. Башкирская АССР, Воскресенский р-н, с. Александровка. (Башкирская АССР, Меледзовский р-н, Басурмановский с/совет). Призван Комсомольским РВК г. Комсомольск на Амуре. Не вернулся с боевого залания из р-на д. Синьгово, д. Устрожено, д. Пупово, Кировского р-на, Смоленской обл. – Донесение шщтаба 231 штурмовой авиадивизии № 01136 от 29.08.43 г., приложение к № 32826с от 03.09.43 г.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1406. «Списки на бывших военнопленных, поступивших на 49-й армейский пересыльный пункт за период с 19.01.45 по 19.05.45 г.г.». Запись № 1573 на стр. 63 (116). – Немков Алексей Илларионович, 1922 г.р., сержант, воздушный стрелок 873 шап. г. Комсомольск на Амуре, 13-й участок. Призван Колмсомольским ГВК. Попал в плен под г. Киров 11.08.43 г. освобожден 09.05.45 г. </w:t>
      </w:r>
    </w:p>
    <w:p>
      <w:pPr>
        <w:pStyle w:val="Normal"/>
        <w:rPr/>
      </w:pPr>
      <w:r>
        <w:rPr/>
        <w:t xml:space="preserve">Книга Памяти Хабаровского края. Т-1 стр. 329. – числится погибшим на фронте 11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лексей Андреевич</w:t>
      </w:r>
      <w:r>
        <w:rPr/>
        <w:t xml:space="preserve">. (1902 – 2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натолий Евгеньевич</w:t>
      </w:r>
      <w:r>
        <w:rPr/>
        <w:t xml:space="preserve">. (1923 – 11.08.43 г.) – Смотреть списки братской могилы «лес» Тягаево, Кировского р-на, Калужской обл. – Новиков Анатолий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жов  К …  А …</w:t>
      </w:r>
      <w:r>
        <w:rPr/>
        <w:t xml:space="preserve"> .  (? … - ? … ) – Смотреть списки братской могилы «лес» Тягаево, Кировского р-на, Калужской обл. – Ножов Кузьма Андри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рмуратов Г … ? …</w:t>
      </w:r>
      <w:r>
        <w:rPr/>
        <w:t xml:space="preserve"> .  (? … - ? … ) – Смотреть списки братской могилы «лес» Тягаево, Кировского р-на, Калужской обл. – Нармуратов Го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ачев Михаил Федотович</w:t>
      </w:r>
      <w:r>
        <w:rPr/>
        <w:t xml:space="preserve">. (? … - 21.08.43 г.) – Смотреть списки братской могилы д. Большуха, Кировского р-на, Калужской обл. – Носачев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ков Иван Иванович</w:t>
      </w:r>
      <w:r>
        <w:rPr/>
        <w:t xml:space="preserve">. (? … - 21.08.43 г.) – Смотреть списки братской могилы д. Большуха, Кировского р-на, Калужской обл. – Насонов Ива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ов  Д … И …</w:t>
      </w:r>
      <w:r>
        <w:rPr/>
        <w:t xml:space="preserve"> . (? … - ? … ) – Смотреть списки братской могилы с. Фоминичи, Кировского р-на, Калужской обл. – Насонов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гисов (Нуртисоы) Н … ? …</w:t>
      </w:r>
      <w:r>
        <w:rPr/>
        <w:t xml:space="preserve"> . (? … - ? … ) – Смотреть списки данной братской могилы – Нурпеисов Нарассу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едкин  Н … П …</w:t>
      </w:r>
      <w:r>
        <w:rPr/>
        <w:t xml:space="preserve"> .  ( ? … - ? … ) – Смотреть списки братской могилы д. Верхняя Песочня, Кировского р-на, Калужской обл. – Обидкин (Обедник)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 В … Е …</w:t>
      </w:r>
      <w:r>
        <w:rPr/>
        <w:t xml:space="preserve"> . (? … - ? … ) – Смотреть списки братской могилы д. Верхняя Песочня, Кировского р-на, Калужской обл. – Овчинников Василий Ерм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 Н … П …</w:t>
      </w:r>
      <w:r>
        <w:rPr/>
        <w:t xml:space="preserve"> .  (? … - ? … ) – Смотреть списки братской могилы «лес» Тягаево, Кировского р-на, Калужской обл. – Овчинников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ейников Филипп Васильевич</w:t>
      </w:r>
      <w:r>
        <w:rPr/>
        <w:t>. (? … - 16.09.43 г.) красноармеец, призван: Белогорский РВК Амурской обл., погиб: Кировский р-н. – Источник информации Книга Памяти Калужской обл. Т-14 стр. 2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Олейников Филипп Васильевич. (1922 – 16.09.43 г.) красноармеец, стрелок 326 сд. Хабаровский край, Куйбышевский р-н, с. Светиловка. Призван Куйбышевским РВК Хабаровского края. Убит.  Похоронен в 600-х метрах восточнее д. Барановка, Рогнединского р-на, Орловской (ныне Брянской) обл. – Донесение штаба 326 сд № 01239 от 23.09.43 г., приложение к № 38930с от 02.10.43 г.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Амурской обл. Т-2 стр. 2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 Н … Н …</w:t>
      </w:r>
      <w:r>
        <w:rPr/>
        <w:t xml:space="preserve"> .  (? … - ? … ) – Смотреть списки братской могилы «лес» Тягаево, Кировского р-на, Калужской обл. – Павлов Никола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ьков Федор Иванович</w:t>
      </w:r>
      <w:r>
        <w:rPr/>
        <w:t>. (1921 – 10.08.43 г.) – 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яслав Анатолий Иванович</w:t>
      </w:r>
      <w:r>
        <w:rPr/>
        <w:t>. (1924 – 03.09.43 г.) красноармеец, призван: Кемеровским ОВК, погиб: Кировский р-н. – Источник информации Книга Памяти Калужской обл. Т-14 стр. 2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ереяслов Анатолий Иванович. (1924 – 03.09.43 г.) красноармеец, разведчик 718 сп 139 сд. Новосибирская обл., г. Сталинск, верхняя колонна, ул. Заводская, дом № 8 кв. 8. Призван Сталинским РВК Новосибирской обл. Убит. Похоронен западнее 1 км д. Сержевка (правильно Сергеевка), Кировского (правильно Куйбышевского) р-на, Смоленской (с 05.07.1944 г. Калужской)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Книга Памяти Всекузбасская. Т-12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тов Павел Васильевич</w:t>
      </w:r>
      <w:r>
        <w:rPr/>
        <w:t>. (? … - 15.01.43 г.) – Смотер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ищев Федор Игнатьевич</w:t>
      </w:r>
      <w:r>
        <w:rPr/>
        <w:t>. (? … - 17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Ильич</w:t>
      </w:r>
      <w:r>
        <w:rPr/>
        <w:t xml:space="preserve">. (1921 – 13.08.43 г.) мл. сержант, стрелок 1101 сп 326 сд. Ленинградская обл., Валдайский р-н, с. Уклей. Призван Валдайским РВК Ленинградской обл. Пропал б/вести. Место не известно.  - 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 и опись:  Ленинградская картотека, фонд: Картотека ранений, дело № 259-02) – Петров Василий Ильич, 1921 г.р., мл. сержант  1101 сп. Ленинградская обл., Валдайский р-н, д. Б. Уклей. Эвакуирован иэ СЭГ 1860 в тыл на лечение в другой госпиталь 24.08.43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ладимир Петрович</w:t>
      </w:r>
      <w:r>
        <w:rPr/>
        <w:t xml:space="preserve">.  (1905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 В … Д …</w:t>
      </w:r>
      <w:r>
        <w:rPr/>
        <w:t xml:space="preserve"> . (? … - ? … ) – Смотреть списки братской могилы «лес» Тягаево, Кировского р-на, Калужской обл. – Петухов Дмит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шков Павел Семенович</w:t>
      </w:r>
      <w:r>
        <w:rPr/>
        <w:t xml:space="preserve">. (1902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скунов  И … С …</w:t>
      </w:r>
      <w:r>
        <w:rPr/>
        <w:t xml:space="preserve"> .  (? … - ? … ) – Смотреть списки братской могилы ул. 3-й Интернационал, г. Киров, Калужской обл. – Пискунов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тов  П … В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Дата и место гибели, место захоронения не известны.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Данных о Питове П. В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тонов (Платов) Федор Дмитриевич</w:t>
      </w:r>
      <w:r>
        <w:rPr/>
        <w:t xml:space="preserve">. (? … - 14.08.43 г.) – Смотреть списки братской могилы д. Верхняя Песочня, Кировского р-на, Смоленской обл. – Платов Федо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еханов  И … П …</w:t>
      </w:r>
      <w:r>
        <w:rPr/>
        <w:t xml:space="preserve"> .  (? … - ? … ) – Смотреть списки братской могилы «лес» Тягаево, Кировского р-на, Калужской обл. – Плех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еханов Петр Иванович</w:t>
      </w:r>
      <w:r>
        <w:rPr/>
        <w:t>. (1897 – 14.(15).08.43 г.) сержант, стрелок 916 сп 247 сд. Пензенская обл., Нижне-Ломовский р-н, Верхне-Ломовский с/совет. Призван Нижне-Ломовским РВК Пензенской обл., 13.10.41 г.  Убит. Похоронен д. Субарь, Кировского р-на, Смоленской обл. – Донесение штаба 247 сд № 4/0961 от 25.08.43 г., приложение к № 31411с от 29.08.43 г.;  Источник информации ЦАМО, фонд: 916 сп, опись № 61852с, дело № 5. «Именной список 916 сп».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еннослужащих 139 сд с 14.08.43 по 07.08.44 г.». Запись № 15 на стр. 17. – похоронен на опушке леса в 300-х метрах от дороги идущей к д. Тягаево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донесения139 сд № 4/0961 от 25.08.43 г. – похоронен в д. субарь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6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ишнев Василий Григорьевич</w:t>
      </w:r>
      <w:r>
        <w:rPr/>
        <w:t>. (? … - 16.09.43 г.) красноармеец 109 сп, призван: Краснослободский РВК Мордовии, погиб:  Кировский р-н. – Источник информации Книга Памяти Калужской обл. Т-14 стр. 2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лишнев Василий Григорьевич. (1905 – 16.09.43 г.) красноармеец, стрелок 1099 сп 326 сд. Мордовская АССР, Старо-Синдровский р-н, с. Н.Карги. Призван Старо-Синдровским РВК Мордовской АССР. Убит. Похоронен в 600-х метрах восточнее д. Барановка, Рогнединского р-на, Орловской (ныне Брянской) обл. – Донесение штаба 326 сд № 01239 от 23.09.43 г., приложение к № 38930с от 02.09.43 г.</w:t>
      </w:r>
    </w:p>
    <w:p>
      <w:pPr>
        <w:pStyle w:val="Normal"/>
        <w:rPr/>
      </w:pPr>
      <w:r>
        <w:rPr/>
        <w:t>Книга Памяти Республики Мордовия. Т-6 стр. 4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арцев Михаил Спиридонович</w:t>
      </w:r>
      <w:r>
        <w:rPr/>
        <w:t xml:space="preserve">. (1905 – 16.08.43 г.) красноармеец 878 сп, 290 сд. Погиб:  Кировский р-н. – Источник информации Книга Памяти Калужской обл. Т-14 стр. 25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дарцев Михаил Спиридонович. (1905 – 16.08.43 г.) красноармеец, стрелок 878 сп 290 сд. Московская обл., Куровской р-н, д. Хатеевка. Призван Куровским РВК Московской обл. Убит. Похоронен в д. Десенка, Кировского (правильно Куйбышевского) р-на, Смоленской (с 05.07.1944 г. Калужской) обл. – Донесение Управления 290 сд № 01618 от 26.08.43 г., приложение к № 32372с от 31.08.43 г. </w:t>
      </w:r>
    </w:p>
    <w:p>
      <w:pPr>
        <w:pStyle w:val="Normal"/>
        <w:rPr/>
      </w:pPr>
      <w:r>
        <w:rPr/>
        <w:t xml:space="preserve">Книга Памяти Московской обл. Т-18, часть 2, стр. 1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язкин  В … В …</w:t>
      </w:r>
      <w:r>
        <w:rPr/>
        <w:t xml:space="preserve"> .  (? … - ? … ) – Смотреть списки братской могилы д. Дуброво, Кировского р-на, Калужской обл. – Подвязкин Владими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жидаев Николай Алексеевич</w:t>
      </w:r>
      <w:r>
        <w:rPr/>
        <w:t>. (1922 – 07.08.43 г.) мл. сержант, погиб:  Кировский р-н. – Источник информации Книга Памяти Калужской обл. Т-14 стр. 2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жидаев Николай Алексеевич. (1922 – 07.08.43 г.) мл. сержант в/части пп 36833 (1213 иптап). Новосибирская обл., Кочковский р-н, с. Былируха. Призван Кочковским РВК Новосибирской обл., 27.11.42 г. Погиб. Похоронен в р-не д. Карновка, Всходского р-на, Смоленской обл. – Источник информации ЦАМО, фонд № 58, опись № 18004, дело № 2555. «Анкета по розыску Пожидаева Николая Алексеевича». </w:t>
      </w:r>
    </w:p>
    <w:p>
      <w:pPr>
        <w:pStyle w:val="Normal"/>
        <w:rPr/>
      </w:pPr>
      <w:r>
        <w:rPr/>
        <w:t xml:space="preserve">Книга Памяти Новосибирской обл. Т-9 стр. 2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Андрей Евгеньевич</w:t>
      </w:r>
      <w:r>
        <w:rPr/>
        <w:t>. (1910 – 14.08.43 г.) – 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Василий Иванович</w:t>
      </w:r>
      <w:r>
        <w:rPr/>
        <w:t xml:space="preserve">. (? … -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хачев Николай Александрович</w:t>
      </w:r>
      <w:r>
        <w:rPr/>
        <w:t xml:space="preserve">. (? … - 24.08.43 г.) – Смотреть списки братской могилы д. Большух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салов (Просалов) Иван Николаевич</w:t>
      </w:r>
      <w:r>
        <w:rPr/>
        <w:t xml:space="preserve">. (1906 –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елин  Г… Я …</w:t>
      </w:r>
      <w:r>
        <w:rPr/>
        <w:t xml:space="preserve"> .  (? … - ? … ) – Смотреть списки братской могилы «лес» Тягаево, Кировского р-на, Калужской обл. – Пределин Григорий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з Иван Яковлевич</w:t>
      </w:r>
      <w:r>
        <w:rPr/>
        <w:t xml:space="preserve">. (1912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Парамонович</w:t>
      </w:r>
      <w:r>
        <w:rPr/>
        <w:t>. (? … - 10.08.43 г.) – Смотреть списки приложения к братской могиле д. Верхняя Песочня, Кировского р-на, Калужской обл. – Прохоров Федор Пар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дков Георгий Андреевич</w:t>
      </w:r>
      <w:r>
        <w:rPr/>
        <w:t>. (1913 – 15.08.43 г.) – 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жинский  Э … Ц …</w:t>
      </w:r>
      <w:r>
        <w:rPr/>
        <w:t xml:space="preserve"> .  (? … - ? … ) – Смотреть списки братской могилы д. Пупово, Кировского р-на, Калужской обл. – Прушинский Эдуард Цезар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тицин Михаил Иванович</w:t>
      </w:r>
      <w:r>
        <w:rPr/>
        <w:t xml:space="preserve">. (? … - 12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гачев Алексей Степанович</w:t>
      </w:r>
      <w:r>
        <w:rPr/>
        <w:t xml:space="preserve">. (1907 – 16.08.43 г.) красноармеец, номерной 2 мсб, 45 мсбр, 10 Армии. Украинская ССР, Полтавская обл., Любимский р-н. (Казахская ССР, Акмолинская обл., Есильский р-н, Терхасинский с/совет, с. Терхасино). Призван Есильским РВК Акмолинской обл. Убит в боях за д. Латыши и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угачев Алексей Степанович. (1907 – 02.09.43 г.) ефрейтор, стрелок 45 мсбр, Акмолинская обл., Есильский р-н, с. Тирсакан. Призван Есильским РВК Акмолинской обл. Умер от ран в СЭГ 1860 г. Калуга. Похоронен г. Калуга, Пятницкое кладбище, в братской могиле № 200. – Донесение Отдела по персональному учеиту потерь Западного фронта № 1057 от 17.09.43 г., приложение к № 37226с от 21.09.43 г. (Во всех документах имя жены - Пугачева Анна Кирилл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ыстогов  И … Е …</w:t>
      </w:r>
      <w:r>
        <w:rPr/>
        <w:t xml:space="preserve"> .  (? … - ? … ) – Смотреть списки братской могилы д. Верхняя Песочня, Кировского р-на, Калужской обл. – Пустогов Иван Еф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ков Иван Иванович</w:t>
      </w:r>
      <w:r>
        <w:rPr/>
        <w:t>. (? … - 10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дюкевич (Радюкович) Федор Иосифович</w:t>
      </w:r>
      <w:r>
        <w:rPr/>
        <w:t xml:space="preserve">. (? … -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орский  П … Л …</w:t>
      </w:r>
      <w:r>
        <w:rPr/>
        <w:t xml:space="preserve"> .  (? … - ? … ) – Смотреть списки братской могилы «лес» Тягаево, Кировского р-на, Калужской обл. – Раздорский Петр Лук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уваев Филипп Дмитриевич</w:t>
      </w:r>
      <w:r>
        <w:rPr/>
        <w:t xml:space="preserve">. (1905 –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триженков Иван Никонорович</w:t>
      </w:r>
      <w:r>
        <w:rPr/>
        <w:t xml:space="preserve">. (1914 –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дькин Иван Федорович</w:t>
      </w:r>
      <w:r>
        <w:rPr/>
        <w:t xml:space="preserve">. (? … - 13.03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ус  И … Т …</w:t>
      </w:r>
      <w:r>
        <w:rPr/>
        <w:t xml:space="preserve"> .  (? … - ? … ) – Смотреть списки данной братской могилы – Реусов Иван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тнев Кузьма Митрофанович</w:t>
      </w:r>
      <w:r>
        <w:rPr/>
        <w:t xml:space="preserve">. (? … - 25.03.43 г.) – 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зенфельд  Д … М …</w:t>
      </w:r>
      <w:r>
        <w:rPr/>
        <w:t xml:space="preserve"> .  (? … - ? … ) – Смотреть списки братской могилы д. Верхняя Песочня, Кировского р-на, Калужской обл. – Розенфельд Давид Абра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Алексей Тимофеевич</w:t>
      </w:r>
      <w:r>
        <w:rPr/>
        <w:t xml:space="preserve">. (1921 – 13.08.43 г.) красноармеец, артиллерист 1101 сп 326 сд. Тульская обл., Тульский р-н, Чимовский с/совет, с. Рождественка. Призван Тульским РВК Тульской обл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дело № 244-04. – Романов Алексей Тимофеевич, 1921 г.р., красноармеец 1101 сп. Тульская обл., Тульский р-н, д. Рождественка, выбыл 24.08.43 г., из ЭГ 3009 в тыл для продолжения лечения.  Дальнейшая судьба не известна. </w:t>
      </w:r>
    </w:p>
    <w:p>
      <w:pPr>
        <w:pStyle w:val="Normal"/>
        <w:rPr/>
      </w:pPr>
      <w:r>
        <w:rPr/>
        <w:t xml:space="preserve">В Книге Памяти Тульской обл. Т-11 стр. 554. – числится пропавшим б/вести 13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чук Лаврентий Лаврентьевич</w:t>
      </w:r>
      <w:r>
        <w:rPr/>
        <w:t xml:space="preserve">. (1909 – 12.08.43 г.) красноармеец, стрелок 609 сп 139 сд. Харьковская обл., Дементьевский р-н, с. Щербаки. (Ново-Сибирская обл., Яшкинский р-н, разъезд д. Халкино). Призван Яшкинским РВК Ново-Сибирской обл., 23.06.41 г.  Убит в бою. Похоронен д. Куржаевка, Кировского р-на, Смоленской обл. - Донесение Управления 139 сд № 01130 от 30.08.43 г., приложение к № 32996с от 04.09.43 г.;  Донесение Отдела учета персональных потерь сержантского и рядового состава штаба 33 Армии № 0310 от 13.04.45 г., приложение к № 51224с от 20.04.45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опись № 1131; 27. Указ ПВС СССР № 223/61 от 06.11.1947 г., о награждении бывшего пулеметчика 609 сп 139 сд Волховского фронта, ныне состоящего на учете в Яшкинском РВК Новосибирской обл., рядового Романчук Лаврентия Лаврентьевича, 1909 г.р. Запись в наградном листе: - «… участник Отечественной войны с июня 1941 г. по март 1943 г. Во время боевых действий в р-не Старая Руса был тяжело ранен и контужен в голову. Будучи в тяжелом состоянии попал в плен, где находился до 1945 г.».  Несмотря на не соответствие данных (609 сп 139 сд никогда не вел боевых действий в р-не г. Старая Руса Новгородской обл.), речь идет именно о Романчуке Лаврентии Лаврентьевиче, который, согласно донесения 139 сд № 01130 от 30.08.43 г., погиб в д. Кушляновка, Кировского р-на, Смоленской обл.  В соответствии с информацией  ВПП 208 зсп (ЦАМО, фонд № 8504, опись № 303238, дело № 17) Романчук Лаврентий Лаврентьевич, 1909 г.р., красноармеец, место рождения: Украинская ССР, Харьковская обл., Деменкеевский р-н, д. Щербаки, прибыл в 208 зсп 08.04.43 г., из госпиталя для легкораненых военнослужащих № 2404 и выбыл 01.05.43 г. в состав 139 сд. В районе г. Старая Русса Романчук Лаврентий Лаврентьевич. Был ранен в период август-ноябрь 1941 г., в составе 398 сп 118 сд.   </w:t>
      </w:r>
    </w:p>
    <w:p>
      <w:pPr>
        <w:pStyle w:val="Normal"/>
        <w:rPr/>
      </w:pPr>
      <w:r>
        <w:rPr/>
        <w:t>Книга Памяти «Всекузбасская». Т-8 стр. 368. – числиться похороненным в д. Кушля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сейкин  А … Л …</w:t>
      </w:r>
      <w:r>
        <w:rPr/>
        <w:t xml:space="preserve"> .  (? … - ? … ) – Смотреть списки братской могилы «лес» Тягаево, Кировского р-на, Калужской обл. – Рассейкин Андрей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нов Анатолий Григорьевич</w:t>
      </w:r>
      <w:r>
        <w:rPr/>
        <w:t xml:space="preserve">. (? … -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н Николай Федорович</w:t>
      </w:r>
      <w:r>
        <w:rPr/>
        <w:t xml:space="preserve">. (? … - 15.08.43 г.) – Смотреть списки данной братской могилы – Собин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чев Илья Ильич</w:t>
      </w:r>
      <w:r>
        <w:rPr/>
        <w:t xml:space="preserve">.  (1904 – 05.10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булов Павел Никанорович</w:t>
      </w:r>
      <w:r>
        <w:rPr/>
        <w:t xml:space="preserve">. (? … - 11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йлов Емельян Афанасьевич</w:t>
      </w:r>
      <w:r>
        <w:rPr/>
        <w:t xml:space="preserve">. (1896 – 12.08.43 г.) красноармеец, стрелок 718 сп 139 сд. Рязанская обл., Спасский р-н, д. Старая Стеклянная. Призван Шелуховским РВК Рязанской обл. Пропал б/вести. Место не известно. – Донесение Управления 139 сд без номера и даты, приложение к № 35829с от 15.09.43 г.  В указанный день, 12.08.43 г., 718 сп вел боевые действия в р-не пос. им. Карла Маркс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СПП Раменского ГВК, опись № 568886, дело № 5. «Имененой список на сержантский и рядовой состав, направленных Раменским ВПП МОВК  для прохождения службы в распоряжение директора Коломенского завода им. Куйбышева от 06.03.45 г.». Запись № 14 на стр. 1. – Самойлов Емельян Афанасьевич, 1896 г.р., место рождения: Рязанская обл., Шелуховский р-н, д. Стекляники.</w:t>
      </w:r>
    </w:p>
    <w:p>
      <w:pPr>
        <w:pStyle w:val="Normal"/>
        <w:rPr/>
      </w:pPr>
      <w:r>
        <w:rPr/>
        <w:t xml:space="preserve">Книга Памяти Рязанской обл., Т-9 стр. 233. – числится пропавшим б/вести 12.08.43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Александр (Л …) Михайлович</w:t>
      </w:r>
      <w:r>
        <w:rPr/>
        <w:t>. (? … - 02.09.43 г.) мл. сержант, призван: Коминтерновским РВК Воронежской обл., погиб:  Кировский р-н.  – Источник информации Книга Памяти Калужской обл. Т-14 стр. 257.</w:t>
      </w:r>
    </w:p>
    <w:p>
      <w:pPr>
        <w:pStyle w:val="Normal"/>
        <w:rPr/>
      </w:pPr>
      <w:r>
        <w:rPr>
          <w:b/>
          <w:i/>
        </w:rPr>
        <w:t>Правильн</w:t>
      </w:r>
      <w:r>
        <w:rPr/>
        <w:t xml:space="preserve">о:  Свиридов Александр Михайлович. (1924 – 02.09.43 г.) мл. сержант, стрелок 212 сп 49 сд. г. Воронеж, ул. Средне-Московская, дом № 155. Призван Борисоглебским РВК Воронежской обл. Убит. Похоронен д. Семирево Кировского (правильно Куйбышевского) р-на, Смоленской (с 05.07.1944 г. Калужской) обл. – Донесение штаба 49 сд № 4/0109 от 11.09.43 г., приложение к № 36078с от 16.09.43 г. </w:t>
      </w:r>
    </w:p>
    <w:p>
      <w:pPr>
        <w:pStyle w:val="Normal"/>
        <w:rPr/>
      </w:pPr>
      <w:r>
        <w:rPr/>
        <w:t xml:space="preserve">Книга Памяти Воронежской обл., г. Воронеж, стр. 8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иков  Н … М …</w:t>
      </w:r>
      <w:r>
        <w:rPr/>
        <w:t xml:space="preserve"> .  (? … - ? … ) – Смотерть списки братской могилы «лес» Тягаево, Кировского р-на, Калужской обл. – Семерников Николай Матве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 П … И …</w:t>
      </w:r>
      <w:r>
        <w:rPr/>
        <w:t xml:space="preserve"> (? … - ? … ) – Смот реть списки братской могилы «лес» Тягаево, Кировского р-на, Калужской обл. – Серебряков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яшин Иван Евграфович</w:t>
      </w:r>
      <w:r>
        <w:rPr/>
        <w:t xml:space="preserve">. (1925 – 16.08.43 г.) -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аев Федор Иванович</w:t>
      </w:r>
      <w:r>
        <w:rPr/>
        <w:t>. (1903 – 10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цев В … М …</w:t>
      </w:r>
      <w:r>
        <w:rPr/>
        <w:t xml:space="preserve"> .  (? … - ? … ) – Смотреть списки братской могилы д. Верхняя Песочня, Кировского р-на, Калужской обл. – Синцев Владими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откин Ефим Афанасьевич</w:t>
      </w:r>
      <w:r>
        <w:rPr/>
        <w:t xml:space="preserve">. (1908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ников Иван Иванович</w:t>
      </w:r>
      <w:r>
        <w:rPr/>
        <w:t xml:space="preserve">. (? … - ? … 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божанин Андрей Михайлович</w:t>
      </w:r>
      <w:r>
        <w:rPr/>
        <w:t xml:space="preserve">. (1900 – 13.08.43 г.) красноармеец, стрелок 1101 сп 326 сд. Алтайский край, Краюшкинский р-н, с. Краюшкино. (Алтайский край, барнаульский р-н, с. Паволиха;  Киргизская ССР, Фрунзенская обл., Кагановичский р-н, с. Чайкуль).  Призван Когановичским РВК, Фрунзенской обл., Киргизской ССР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ндицинских документов), раздел и опись: Картотека общего учета, Фонд:  Картотека ранений, дело № 149-12. – Слобожанин Андрей Михайлович, 1900 г.р., красноармеец, 1109 сп. Киргизская ССР, Фрунзенская обл., Кагановичский р-н, с. Чайкуль. Выбыл 27.11.43 г., иэ СЭГ 1857 в тыл для продолжения лечения. </w:t>
      </w:r>
    </w:p>
    <w:p>
      <w:pPr>
        <w:pStyle w:val="Normal"/>
        <w:rPr/>
      </w:pPr>
      <w:r>
        <w:rPr/>
        <w:t xml:space="preserve">В Книгах Памяти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етанин  В … А …</w:t>
      </w:r>
      <w:r>
        <w:rPr/>
        <w:t xml:space="preserve"> .  (? … - ? … ) – Смотреть списки братской могилы д. Дуброво, Кировского р-на, Калужской обл. – Сметанин Василий Прокоп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Андрей Ефимович</w:t>
      </w:r>
      <w:r>
        <w:rPr/>
        <w:t xml:space="preserve">. (1904 – 03.06.43 г.) – 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асилий Дмитриевич</w:t>
      </w:r>
      <w:r>
        <w:rPr/>
        <w:t xml:space="preserve">. (1895 –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Лазарь Иосифович</w:t>
      </w:r>
      <w:r>
        <w:rPr/>
        <w:t xml:space="preserve">. (1895 – 09.09.43 г.) красноармеец, призван: Андреапольский РВК Тверской обл., погиб:  Кировский р-н. – Источник информации Книга Памяти Калужской обл. Т-14 стр. 27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мирнов Лазарь Иосифович. (1895 – 19.09.43 г.) красноармеец, стрелок 1099 сп 326 сд. Калининская обл., Сережинский р-н, д. Шапкино. Призван Сережинским РВК Калининской обл. Убит. Похоронен в 200-х метрах южнее д. Трусово, Куйбышевского р-на, Смоленской (с 05.07.1944 г. Калужской) обл. – Донесение штаба 326 сд № 01239 от 23.09.43 г., приложение к № 38930с от 02.09.43 г. </w:t>
      </w:r>
    </w:p>
    <w:p>
      <w:pPr>
        <w:pStyle w:val="Normal"/>
        <w:rPr/>
      </w:pPr>
      <w:r>
        <w:rPr/>
        <w:t xml:space="preserve">Книга Памяти Тверской обл. Т-3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Николай Павлович</w:t>
      </w:r>
      <w:r>
        <w:rPr/>
        <w:t>. (1916 – 12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Григорий Александрович</w:t>
      </w:r>
      <w:r>
        <w:rPr/>
        <w:t xml:space="preserve">. (1902 – 13.08.43 г.) – 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Михаил Кузьмич</w:t>
      </w:r>
      <w:r>
        <w:rPr/>
        <w:t>. (? … - 13.09.43 г.) лейтенант, погиб: Кировский р-н. – Источник информации Книга Памяти Калужской обл. Т-14 стр. 25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 Михаил Кузьмич. (1910 – 13.09.43 г.) лейтенант, ком.пулеметного взвода 1320 сп 413 сд. Рязанская обл., г. Спасск, (Удмуртская АССР, г. Ижевск, колхоз им.5 лет Удмуртской АССР). Призван Ижевским РВК Удмуртской АССР. Умер от ран. Похоронен в 1 км восточнее д. Семичастное, Кировского р-на, Смоленской обл. (правильно Рогнединского р-на, Брянской обл.). – Донесение штба 413 сд № 01007 от 21.09.43 г., приложение к № 41769с от 30.09.43 г. </w:t>
      </w:r>
    </w:p>
    <w:p>
      <w:pPr>
        <w:pStyle w:val="Normal"/>
        <w:rPr/>
      </w:pPr>
      <w:r>
        <w:rPr/>
        <w:t xml:space="preserve">Книга Памяти Республики Удмуртия. Т-3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Сергей Иванович</w:t>
      </w:r>
      <w:r>
        <w:rPr/>
        <w:t xml:space="preserve">. (? … - 15.08.43 г.) – Смотреть списки братской могилы д. Большуха, Кировского р-на, Калужской обл. – Соколов Сергей Ипа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дов  В … С …</w:t>
      </w:r>
      <w:r>
        <w:rPr/>
        <w:t xml:space="preserve"> .  (? … - ? … ) – Смотреть списки братской могилы «лес» Тягаево, Кировского р-на, Калужской обл. – Солодов Владимир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тнов Николай Иванович</w:t>
      </w:r>
      <w:r>
        <w:rPr/>
        <w:t>. (1910 – 14.08.43 г.) ст. сержант, ком. отделения 882 ксп 290 сд. Рязанская обл., Кораблинский р-н. Призван Кораблинским РВК Рязанской обл. (Родственников не имеет). Убит в д. Петровское Кировского р-на. Похоронен в д. Синьгово Кировского р-на Смоленской (с 05.07.1944 г. Калужской) обл. – Донесение Управления 290 сд № 015914 от 22.08.43 г., приложение к № 31940с от 27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Картотека общего учета, фонд: Картотека ранений, опись: Картотека общего учета, ящик № 155-30. «Учетная карточка Солатнова Николая Ивановича, 1923 г.р., ст. сержанта 882 сп, Рязанская обл., Кораблинский р-н, д. Троица. Находился на излечении в ЭГ 1896. Эвакуирован в тыл 04.09.43 г.;  Источник информации Архив ЦАМО, кратотека: Юбилейная картотека награждений, шкаф № 56, ящик № 36. – награжден 06.04.1985 г. орденом «Отечественной войны 1-й степ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Роман Сергеевич</w:t>
      </w:r>
      <w:r>
        <w:rPr/>
        <w:t xml:space="preserve">. (1907 – 10.03.42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нин Григорий Николаевич</w:t>
      </w:r>
      <w:r>
        <w:rPr/>
        <w:t xml:space="preserve">. (? … - 15.05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цин Емельян Алексеевич</w:t>
      </w:r>
      <w:r>
        <w:rPr/>
        <w:t xml:space="preserve">. (1898 – 11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ышев Павел Григорьевич</w:t>
      </w:r>
      <w:r>
        <w:rPr/>
        <w:t xml:space="preserve">. (? … -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даев Петр Ильич</w:t>
      </w:r>
      <w:r>
        <w:rPr/>
        <w:t xml:space="preserve">. (1923 – 13.08.43 г.) сержант, ком.башни 156 тп, 45 мсбр, 10 Армии. Татарская АССР, Столбищенский р-н, Кабинский с/совет. Призван Столбищенским РВК Татарской АССР. Убит и похоронен в Игнатовка, Кировского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>
          <w:b/>
          <w:i/>
        </w:rPr>
        <w:t>Позже</w:t>
      </w:r>
      <w:r>
        <w:rPr/>
        <w:t xml:space="preserve">:  Страдаев Петр Ильич. (1923 – 13.10.43 г.) сержант, ком.отделения 123 сп 62 сд. Татарская АССР, Столбищенский р-н, Больше-Кабанский с/совет. Призван Столбищенским РВК Татарской АССР. Убит. Похоронен в д. Азарово, Горецкого р-на, Могилевской обл., Белорусской ССР. – Донесение в/части п/п 26002 № 0201 от 31.10.43 г., приложение к № 47064с от 10.11.43 г. (Во всех документах имя жены – </w:t>
      </w:r>
      <w:r>
        <w:rPr>
          <w:i/>
        </w:rPr>
        <w:t>Страдаева Евдокия</w:t>
      </w:r>
      <w:r>
        <w:rPr/>
        <w:t xml:space="preserve"> </w:t>
      </w:r>
      <w:r>
        <w:rPr>
          <w:i/>
        </w:rPr>
        <w:t>Степановна</w:t>
      </w:r>
      <w:r>
        <w:rPr/>
        <w:t xml:space="preserve">).  В данный день Страдаев П.И. не погиб. Он был ранен и отправлен в госпиталь № 2296, откуда выбыл 22.10.43 г. в СЭГ 290. </w:t>
      </w:r>
    </w:p>
    <w:p>
      <w:pPr>
        <w:pStyle w:val="Normal"/>
        <w:rPr/>
      </w:pPr>
      <w:r>
        <w:rPr>
          <w:b/>
          <w:i/>
        </w:rPr>
        <w:t>Далее</w:t>
      </w:r>
      <w:r>
        <w:rPr/>
        <w:t xml:space="preserve">:  Страдаев Петр Ильич. (1923 – 27.08.44 г.) сержант, ком.башни танка Т-34 23 гв.отбр. Татарская АССР, Столбищенский р-н, д. Большие Кабаны. Пропал б/вести. Место не известно. </w:t>
      </w:r>
    </w:p>
    <w:p>
      <w:pPr>
        <w:pStyle w:val="Normal"/>
        <w:rPr/>
      </w:pPr>
      <w:r>
        <w:rPr>
          <w:b/>
          <w:i/>
        </w:rPr>
        <w:t>Наиболее вероятно</w:t>
      </w:r>
      <w:r>
        <w:rPr/>
        <w:t xml:space="preserve">:  Старадаев Петр Ильич, 1923 г.р., татарская АССР, Столбищенский р-н, попал в плен. Дата и место пленения не известны.  Освобожден. – Источник информации ГА Республики Татарстан. (документ в закрытом доступе). </w:t>
      </w:r>
    </w:p>
    <w:p>
      <w:pPr>
        <w:pStyle w:val="Normal"/>
        <w:rPr/>
      </w:pPr>
      <w:r>
        <w:rPr/>
        <w:t>В Книге Памяти Республики Татарстан. Т-15 стр. 263. – числится погибшим и похороненным в д. Игнатовка, Кировского р-на, Калужской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Т-14 стр. 534-5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шков Иван Гаврилович</w:t>
      </w:r>
      <w:r>
        <w:rPr/>
        <w:t xml:space="preserve">. (1908 – 10.08.43 г.) – Смотреть приложение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уков Никита Иванович</w:t>
      </w:r>
      <w:r>
        <w:rPr/>
        <w:t xml:space="preserve">. (1900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булов Павел Никанорович</w:t>
      </w:r>
      <w:r>
        <w:rPr/>
        <w:t xml:space="preserve">. (? … - 11.08.43 г.) – Смотреть списки братской могилы «лес» Тягаево, Кировского р-на, Калужской обл. – Самбулов Павел Ника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ков Михаил Павлович</w:t>
      </w:r>
      <w:r>
        <w:rPr/>
        <w:t xml:space="preserve">. (1912 – 12.08.43 г.) – Смотреть списки данной братской могилы – Сушков Михаил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ов Дмитрий Сергеевич</w:t>
      </w:r>
      <w:r>
        <w:rPr/>
        <w:t xml:space="preserve">. (1917 –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тулов (Сутупов) Максим Николаевич</w:t>
      </w:r>
      <w:r>
        <w:rPr/>
        <w:t>. (1919 – 16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хатум Исмаил Индрисович</w:t>
      </w:r>
      <w:r>
        <w:rPr/>
        <w:t xml:space="preserve">. (? … - 16.08.43 г.) – 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аков Андрей Сергеевич</w:t>
      </w:r>
      <w:r>
        <w:rPr/>
        <w:t xml:space="preserve">. (1907 – 15.08.43 г.) – Смотреть списки братской могилы д. Верхняя Песочня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йкин В … Ф …</w:t>
      </w:r>
      <w:r>
        <w:rPr/>
        <w:t xml:space="preserve"> .  (? … - ? … ) – Смотреть списки брактской могилы «лес» Тягаево, Кировского р-на, Калужской обл. – Тапкин Павел Феоктис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йкин Павел Феоктистович</w:t>
      </w:r>
      <w:r>
        <w:rPr/>
        <w:t xml:space="preserve">. (? … - 15.08.43 г.) – Смотреть списки братской могилы «лес» Тягаево, Кировского р-на, Калужской обл. – Тапкин Павел Феоктис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ленин (Теленин) Михаил Дмитриевич</w:t>
      </w:r>
      <w:r>
        <w:rPr/>
        <w:t xml:space="preserve">. (1924 – 17.08.43 г.) красноармеец, стрелок 1099 сп 326 сд. Курская обл., Томский р-н, с. Погоже. Призван Томским РВК Курской обл. Убит. Похоронен в лесу, в 200-х метрах южнее д. Тачаево (правильно д. Тягаево) Кировского р-на Смоленской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Донесение Управления 330 сд № 4/2110 от 21.10.43 г., приложение к № 45008с от 30.10.43 г. – убит и похоронен в д. Крайчук Кировского (правильно Куйбышевского)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илинин Михаил Дмитриевич. (1924 – 08.02.45 г.) мл. сержант, ком.</w:t>
      </w:r>
    </w:p>
    <w:p>
      <w:pPr>
        <w:pStyle w:val="Normal"/>
        <w:rPr/>
      </w:pPr>
      <w:r>
        <w:rPr/>
        <w:t xml:space="preserve">отделения 330 сд. Курская обл., Тимский р-н, с. Погожее. Призван Тимским РВК Курской обл. Убит. Похоронен: Польша, Быдгощское воеводство, д. Тушино, южнее 1 км, в 120 метрах от шоссе. (Во всех документах имя матери – </w:t>
      </w:r>
      <w:r>
        <w:rPr>
          <w:i/>
        </w:rPr>
        <w:t>Тилинина Наталья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Курской обл. Т-7 стр. 388. – числится похороненным в д. Крайчук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нко  П … И …</w:t>
      </w:r>
      <w:r>
        <w:rPr/>
        <w:t xml:space="preserve"> . (? … - ? … ) – Смотреть списки братской могилы «лес» Тягаево, Кировского р-на, Калужской обл. – Тименко Пантеле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ненко  М … А …</w:t>
      </w:r>
      <w:r>
        <w:rPr/>
        <w:t xml:space="preserve"> .  (? … - ? … ) – Смотреть списки братской могилы «лес» Тягаево, Кировского р-на, Калужской обл. – Тихоненко Михаил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Григорий Егорович</w:t>
      </w:r>
      <w:r>
        <w:rPr/>
        <w:t xml:space="preserve">. (? … -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чин Иван Петрович</w:t>
      </w:r>
      <w:r>
        <w:rPr/>
        <w:t xml:space="preserve">. (? … - 16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ышев (Тоньшев) Сергей Александрович</w:t>
      </w:r>
      <w:r>
        <w:rPr/>
        <w:t xml:space="preserve">. (1906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маев Дмитрий Иванович</w:t>
      </w:r>
      <w:r>
        <w:rPr/>
        <w:t>. (? … - 15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марисон М … А …</w:t>
      </w:r>
      <w:r>
        <w:rPr/>
        <w:t xml:space="preserve"> .  (? … - ? …) – Смотреть списки данной братской могилы – Тумаринсон Мордух Абра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сулов (Турсунов) А … ? …</w:t>
      </w:r>
      <w:r>
        <w:rPr/>
        <w:t xml:space="preserve"> .  (?  … - ? … ) – Смотреть списки данной братской могилы – Турсунов Шалимб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шкер Наум Борисович</w:t>
      </w:r>
      <w:r>
        <w:rPr/>
        <w:t xml:space="preserve">. (? … - 13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ырков  Н … Е …</w:t>
      </w:r>
      <w:r>
        <w:rPr/>
        <w:t xml:space="preserve"> .  (? … - ? … ) –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довенко Леонид Митрофанович</w:t>
      </w:r>
      <w:r>
        <w:rPr/>
        <w:t xml:space="preserve">. (? … -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нов Ливерий Семенович</w:t>
      </w:r>
      <w:r>
        <w:rPr/>
        <w:t>. (? … - 16.08.43 г.) – 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омичев  С … В …</w:t>
      </w:r>
      <w:r>
        <w:rPr/>
        <w:t xml:space="preserve"> .  (? … - ? … ) – Смотреть списки братской могилы д. Верхняя Песочня, Кировского р-на, Калужской обл. – Уромичев Степан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ольцев Василий Филиппович</w:t>
      </w:r>
      <w:r>
        <w:rPr/>
        <w:t>. (? … - 15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лалеев Николай Афанасьевич</w:t>
      </w:r>
      <w:r>
        <w:rPr/>
        <w:t>. (1923 – 11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юнин Петр Васильевич</w:t>
      </w:r>
      <w:r>
        <w:rPr/>
        <w:t xml:space="preserve">. (? … - 11.08.43 г.) – 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яков Василий Михайлович</w:t>
      </w:r>
      <w:r>
        <w:rPr/>
        <w:t xml:space="preserve">. (? … - 16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офанов  В … М …</w:t>
      </w:r>
      <w:r>
        <w:rPr/>
        <w:t xml:space="preserve"> .  (? … - ? … ) – Смотреть списки братской могилы д. Верхняя Песочня, Кировского р-на, Калужской обл. – Феофанов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енко  П … И …</w:t>
      </w:r>
      <w:r>
        <w:rPr/>
        <w:t xml:space="preserve"> .  (? … - ? … ) – Смотреть списки братской могилы д. Верхняя Песочня, Кировского р-на, Калужской обл. – Фоменков Петр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нин Александр Иванович</w:t>
      </w:r>
      <w:r>
        <w:rPr/>
        <w:t xml:space="preserve">. (1910 – 12.08.43 г.) – Смотреть списки братской могилы д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сяков Анатолий Никитович</w:t>
      </w:r>
      <w:r>
        <w:rPr/>
        <w:t xml:space="preserve">. (? … 01.09.43 г.) – Смотреть списки братской могилы д. Большуха, Кировского р-на, Калужской обл. – Просеков Анатолий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иллин  Б … ? …</w:t>
      </w:r>
      <w:r>
        <w:rPr/>
        <w:t xml:space="preserve"> .  (? … - ? … ) – Смотреть списки данной братской могилы – Халиулин Б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иулла Оглы Барый</w:t>
      </w:r>
      <w:r>
        <w:rPr/>
        <w:t xml:space="preserve">. (1901 – 15.08.43 г.) – Смотреть списки данной братской могилы – Халиулин Бар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нзафаров Мазидулла</w:t>
      </w:r>
      <w:r>
        <w:rPr/>
        <w:t xml:space="preserve">. (1908 – 12.08.43 г.) – Смотреть списки данной братской могилы – Канзафаров Мазиду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Павел Кириллович</w:t>
      </w:r>
      <w:r>
        <w:rPr/>
        <w:t xml:space="preserve">. (1913 – 18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итов Петр Степанович</w:t>
      </w:r>
      <w:r>
        <w:rPr/>
        <w:t xml:space="preserve">. (? …  - 22.09.43 г.) красноармеец. погиб: Кировский р-н. – Источник информации Книга Памяти Калужской обл. Т-14 стр. 25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Хитов Петр Степанович, 1905 г.р., рядовой 741 ппс (330 сд), Чкаловская обл., г. Бузулук, ул. Народная, дом № 22. (жена – Читова Елена). Попал в плен 21.09.42 г., под г. Киров. Содержался в шталаг 319. Судьба не известна.</w:t>
      </w:r>
    </w:p>
    <w:p>
      <w:pPr>
        <w:pStyle w:val="Normal"/>
        <w:rPr/>
      </w:pPr>
      <w:r>
        <w:rPr/>
        <w:t xml:space="preserve">В Книге Памяти Оренбургской обл. Т-3 стр. 468. – числитя погибшим 22.09.42 г. и похороненным в д. Большуха Кировского р-на, Смоленсмкой (с 05.07.1944 г. Калужской)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дов Иван Ваксильевич</w:t>
      </w:r>
      <w:r>
        <w:rPr/>
        <w:t xml:space="preserve">. (1910 – 14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 В … Г …</w:t>
      </w:r>
      <w:r>
        <w:rPr/>
        <w:t xml:space="preserve"> .   (? … - ? … ) – Смотреть списки братской могилы д. Буда, Кировского р-на, Калужской обл. – Холодков Василий Георг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енков Алексей Петрович</w:t>
      </w:r>
      <w:r>
        <w:rPr/>
        <w:t>. (? … - 13.08.43 г.) –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пунов Конестантин Алексеевич</w:t>
      </w:r>
      <w:r>
        <w:rPr/>
        <w:t xml:space="preserve">. (? … - 12.08.43 г.) –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усталев Иван Петрович</w:t>
      </w:r>
      <w:r>
        <w:rPr/>
        <w:t>. (1918 – 10.08.43 г.) –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снуллин (Хускуллин) Мухаметхан</w:t>
      </w:r>
      <w:r>
        <w:rPr/>
        <w:t xml:space="preserve">. (1908 – 11.08.43 г.) – Смотреть списки данной братской могилы – Хаснулин Мухаметх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ветков Серафим Васильевич</w:t>
      </w:r>
      <w:r>
        <w:rPr/>
        <w:t xml:space="preserve">. (1912 – 12.08.43 г.) – 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ркунов Яков Михайлович</w:t>
      </w:r>
      <w:r>
        <w:rPr/>
        <w:t xml:space="preserve">. (1923 – 18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ганок Трофим Гаврилович</w:t>
      </w:r>
      <w:r>
        <w:rPr/>
        <w:t xml:space="preserve">. (? … ? … ) – 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менев Андрей Васильевич</w:t>
      </w:r>
      <w:r>
        <w:rPr/>
        <w:t xml:space="preserve">. (1913 – 13.08.43 г.) ефрейтор, стрелок 5 ср, 364 сп, 139 сд. Хабаровский край, Пригородный р-н, с. Екатериновка. (г. Фрунзе, Заводской поселок, дом № 110). Призван Фрунзенским РВК Киргизской ССР 26.11.42 г. Убит. Похоронен д. Кушляновка Кировского р-на Смоленской (с 05.07.1944 г. Калужской) обл. - Донесение Управления 139 сд № 01193 от 11.09.43 г., приложение к № 35902с от 15.09.43 г.;  Источник информации ЦАМО, фонд № 8374, опись № 496342, дело № 49. «Сведения ВПП 89 зсп за 10.12.42 г.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Черменев Андрей Васильевич. (1913 – 23.10.43 г.) красноармеец, ком. отделения связи 359 сд. Хабаровский край, Пригородный р-н, с. Екатериновка. Призван Фрунзенским РВК г. Фрунзе 26.11.43 г. Убит. Похоронен восточнее 700 метров д. Скуматы, Дубровенского р-на Витебской обл., Белорусской ССР. – Донесение Управления 359 сд № 0506 от 07.11.43 г., приложение к № 481701с от 13.11.43 г. (Во всех документах имя жены – Черменева Елена Захаровна (Елизаровна), проживает: г. Фрунзе, Заводский поселок, дом № 112).</w:t>
      </w:r>
    </w:p>
    <w:p>
      <w:pPr>
        <w:pStyle w:val="Normal"/>
        <w:rPr/>
      </w:pPr>
      <w:r>
        <w:rPr/>
        <w:t>Республиканская Книга Памяти г. Бишкек. Т-1 стр. 8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нский Николай Афанасьевич</w:t>
      </w:r>
      <w:r>
        <w:rPr/>
        <w:t xml:space="preserve">. (? … - 16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жуков   В … С …</w:t>
      </w:r>
      <w:r>
        <w:rPr/>
        <w:t xml:space="preserve"> .  (? … - ? … ) – Смотреть списки братской могилы д. Пупоп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чуров Михаил Родионович</w:t>
      </w:r>
      <w:r>
        <w:rPr/>
        <w:t xml:space="preserve">. (1913 – 14.12.42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Петр Александрович</w:t>
      </w:r>
      <w:r>
        <w:rPr/>
        <w:t xml:space="preserve">. (1909 – 14.08.43 г.) – Смотреть приложение к братской могиле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харев Андрей Алексеевич</w:t>
      </w:r>
      <w:r>
        <w:rPr/>
        <w:t xml:space="preserve">. (? … -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чиватов (Чичеватов) Иван Григорьевич</w:t>
      </w:r>
      <w:r>
        <w:rPr/>
        <w:t xml:space="preserve">. (1923 – 12.08.43 г.) красноармеец, минометчик 609 сп 139 сд. Мордовская АССР, Ичалковский р-н, с. Лобоскос (Лобаски). Призван Ичалковским РВК. Пропал б/вести. Место не известно. – Донесение Управления 139 сд № 01260 от 025.110.43 г., приложение к № 38765с от 10.10.43 г.  В указанный день, 12.08.43 г., 609 сп вел боевые действия в р-не д. Мамоново, пос. Карла Маркс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61, ящик № 11. Документ № 74 от 06.04.1985 г., о награждении Чичеватова Ивана Григорьевича, 1923 г.р., уроженец: Мордовская АССР, Ичалковский р-н, с. Лобаськи, орденом «Отечественной войны 1-й степени».  </w:t>
      </w:r>
    </w:p>
    <w:p>
      <w:pPr>
        <w:pStyle w:val="Normal"/>
        <w:rPr/>
      </w:pPr>
      <w:r>
        <w:rPr/>
        <w:t xml:space="preserve">Книга Памяти Республики Мордовия. Т-5 стр. 329. – числится погибшим и похороненным д. Михеево, Зубцовского р-на Твер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нов Николай Михайлович</w:t>
      </w:r>
      <w:r>
        <w:rPr/>
        <w:t xml:space="preserve">. (? … - 16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ин  С … Р …</w:t>
      </w:r>
      <w:r>
        <w:rPr/>
        <w:t xml:space="preserve"> .  (? … - ? … ) – Смотреть списки братской могилы «лес» Тягаево, Кировского р-на, Калужской обл. – Шабалин Степан Родио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ов Федор Сергеевич</w:t>
      </w:r>
      <w:r>
        <w:rPr/>
        <w:t xml:space="preserve">. (1913 – 15.08.43 г.) красноармеец, стрелок 718 сп 139 сд. Орловская обл., Русско-Бродский р-н, с. Н.Броды. Призван Фатенским РВК Курской обл. Пропал б/вести. Место не известно. – Донесение Управления 139 сд без номера и даты, приложение к № 35829с от 15.09.43 г.  В указанный день, 15.08.43 г., 718 сп вел боевые действия на рубеже д.д. Кушляновка, Игнатовка, Владимир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4. «именной список военнослужащих маршевой роты № 184, убывших из 8 ср, 3 сб, 202 зсп 21.09.43 г., в 21 Армию». Запись № 38 на стр. 3. – Шабанов Федор сергеевич, 1913 г.р., красноармеец 718 сп, место рождения: Орловская обл., Русско-Брордский р-н, с. Н. Жерновец.  Дальнейшая судьба не известна.  (Во всех документах имя жены – </w:t>
      </w:r>
      <w:r>
        <w:rPr>
          <w:i/>
        </w:rPr>
        <w:t>Шабалова</w:t>
      </w:r>
      <w:r>
        <w:rPr/>
        <w:t xml:space="preserve"> </w:t>
      </w:r>
      <w:r>
        <w:rPr>
          <w:i/>
        </w:rPr>
        <w:t>Александра Семе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Орловской обл. Т-1 стр. 559. – числится пропавшим без вести 25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ев Дмитрий Григорьевич</w:t>
      </w:r>
      <w:r>
        <w:rPr/>
        <w:t xml:space="preserve">. (1908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ов Семен Иванович</w:t>
      </w:r>
      <w:r>
        <w:rPr/>
        <w:t>. (1900 – 14.08.43 г.) красноармеец, санитар 609 сп 139 сд. Пензенская обл., Кандальский р-н, д. Андреевка. Призван Кандальским РВК  Пензенской обл. Убит в бою. Похоронен высота 221,7 Кировского р-на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Смотреть списки братской могилы д. Соломоновка Кировского р-на Калужской обл. – Шаламов (Шалашов) Семе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ыгин Виктор Ефимович</w:t>
      </w:r>
      <w:r>
        <w:rPr/>
        <w:t xml:space="preserve">. (1924 – 15.08.43 г.) –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ов Максим Николаевич</w:t>
      </w:r>
      <w:r>
        <w:rPr/>
        <w:t>. (? … - 20.08.43 г.) погиб: Кировский р-н.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Правильно:  шахов максим Николаевич. (? … - 20.08.43 г.) красноармеец, телефонист 148 осбр.  Воронежская обл., Бобровский р-н, д. Федоровка. Призван Коношским РВК Архангельской обл. Убит. Похоронен западнее д. Ясная Поляна, Кармановского р-на, Смоленской обл. – Донесение штаба 148 осбр №  4/0175 от 10.09.43 г., приложение к № 23687с от 15.09.43 г. </w:t>
      </w:r>
    </w:p>
    <w:p>
      <w:pPr>
        <w:pStyle w:val="Normal"/>
        <w:rPr/>
      </w:pPr>
      <w:r>
        <w:rPr/>
        <w:t>Книга Памяти Воронежской обл., Бобровский р-н, стр. 379. – числится похороненным в д. Тягаево, Кировского р-на Калужской обл. (нет точных д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яхметов Ахат Шаяхмедович</w:t>
      </w:r>
      <w:r>
        <w:rPr/>
        <w:t>. (1913 – 11.08.43 г.) мл. сержант, ком.отделения 920 сп 247 сд. Татарская АССР, Мезелинский р-н, д. Урусово. Призван Мезелинским РВК Татарской АССР. Убит в бою с немецким фашизмом. Похоронен в братской могиле юго-западнее100 метров от д. Синьгово Кировского р-на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43, дело № 3 (инв. 24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Мензелинского р-на Республики Татарстан;  Источник информации ЦАМО, Юбилейная картотека награждений, шкаф № 61, ящик № 37. – Шаяхметов Ахат Шаяхмсетович, 1913 г.р., место рождения: Татарская АССР, Мензелинский р-н, с. Урусово, награжден орденом «Отечественной войны 1-й степени». Документ № 51 от 01.08.198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Алексей Матвеевич</w:t>
      </w:r>
      <w:r>
        <w:rPr/>
        <w:t xml:space="preserve">. (? … - 12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(Швецов)  Г … С …</w:t>
      </w:r>
      <w:r>
        <w:rPr/>
        <w:t xml:space="preserve"> .  (? … - ? … ) – Смотреть списки братской могилы д. Верхняя Песочня, Кировского р-на, Калужской обл. – Швецов Георги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чук  В … Е …</w:t>
      </w:r>
      <w:r>
        <w:rPr/>
        <w:t xml:space="preserve"> .  (? … - ? … 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енков Александр Митрофанович</w:t>
      </w:r>
      <w:r>
        <w:rPr/>
        <w:t xml:space="preserve">. (? … - 15.08.43 г.) – Смотреть списки данной братской могилы – Шеленков Александр Митро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лов Василий Тихонович</w:t>
      </w:r>
      <w:r>
        <w:rPr/>
        <w:t xml:space="preserve">. (1923 – 31.08.43 г.) – Смотреть списки данной братской могилы – Шапилов Василий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лов Иван Елисеевич</w:t>
      </w:r>
      <w:r>
        <w:rPr/>
        <w:t xml:space="preserve">. (? … - 15.08.43 г.) – Смотреть списки данной братской могилы. – Шипилов Иван Вла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цын Егор Степанович</w:t>
      </w:r>
      <w:r>
        <w:rPr/>
        <w:t xml:space="preserve">. (1900 – 08.07.42 г.) –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Анатолоий Степанович</w:t>
      </w:r>
      <w:r>
        <w:rPr/>
        <w:t xml:space="preserve">. (1923 – 10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ов Сергей Алексеевич</w:t>
      </w:r>
      <w:r>
        <w:rPr/>
        <w:t xml:space="preserve">. (1924 – 12.07.43 г.) – погиб в бою: Кировский р-н, д. Воробьевка. – Источник информации Книга Памяти Калужской обл. Т-14 стр. 26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ишов Сергей Алексеевич. (1924 – 12.07.43 г.) гв. красноармеец, наводчик 45 мм орудия, 36 огв.иптдн, 31 гв. сд. Смоленская обл., Думиничский р-н, д. Высокое. Призван Думиниским РВК Смоленской обл. Убит. Похоронен в 1 км восточнее д. Воробьево, Ульяновского р-неа, Орловской (с 05.07.1944 г. Калужской) обл. – Донесение Управления 31 гв сд № 01359 от 22.07.43 г., приложение к № 25714с от 23.07.43 г. </w:t>
      </w:r>
    </w:p>
    <w:p>
      <w:pPr>
        <w:pStyle w:val="Normal"/>
        <w:rPr/>
      </w:pPr>
      <w:r>
        <w:rPr/>
        <w:t xml:space="preserve">Книга Памяти Калужской обл. Т-3 стр. 2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енев Петр Александрович</w:t>
      </w:r>
      <w:r>
        <w:rPr/>
        <w:t xml:space="preserve">. (1906 – 15.08.43 г.) –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аков Александр Андреевич</w:t>
      </w:r>
      <w:r>
        <w:rPr/>
        <w:t xml:space="preserve">. (? … - 04.09.43 г.) – 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елев Александр Иванович</w:t>
      </w:r>
      <w:r>
        <w:rPr/>
        <w:t>. (? … - 14.08.43 г.) погиб: Кировский р-н. – Источник информации Книга Памяти Калужской обл. Т-14 стр. 2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мелев Александр Иванович. (1922 – 14.08.43 г.) лейтенант, ком.взвода 82 мм минометов 920 сп 247 сд. Московская обл., Клинский р-н, д. Рубчиха. Призван Клинским РВК Московской обл. Убит. Похороненв д. Субарь Кировского (правильно Спас-Деменского) р-на, Смоленской ( с 05.07.1944 г. Калужской) обл. – Донесение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Книга Памяти Московской обл. Т-9 стр. 4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ников  П … А …</w:t>
      </w:r>
      <w:r>
        <w:rPr/>
        <w:t xml:space="preserve"> .  (? … - ? … ). – Смотреть списки братской могилы д. Дуброво, Кировского р-на, Калужской обл. – Шубников Павел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калин Владимир Михайлович</w:t>
      </w:r>
      <w:r>
        <w:rPr/>
        <w:t>. (1920 – 16.08.43 г.) красноаромеец, стрелок 2 мсб, 45 мсбр, 10 Армии. Амурская обл., ст. Серышево, с. Тавричанка. Призван Сержевским РВК Аму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3, ящик № 1, документ № 76 от 06.04.1985 г. – Шукалин Владимир Михайлович, 1920 г.р., Амурская обл., Серышевский р-н, с. Тавричанка.</w:t>
      </w:r>
    </w:p>
    <w:p>
      <w:pPr>
        <w:pStyle w:val="Normal"/>
        <w:rPr/>
      </w:pPr>
      <w:r>
        <w:rPr/>
        <w:t xml:space="preserve">В Книге Памяти Амурской обл. Т-3 стр. 152. – числится погибшим и похороненным в д. Латыш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кин Яков Васильевич</w:t>
      </w:r>
      <w:r>
        <w:rPr/>
        <w:t xml:space="preserve">. (1902 (1920) – 18.08.43 г.) – погиб: Кировский р-н. – Источник информации Книга Памяти Калужской обл., Т-14 стр. 26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уркин Яков Васильевич. (1902 – 18.08.43 г.) рядовой, стрелок 885 сп 290 сд. Московская обл., Москворецкий р-н, (г. Москва, Большая Поляна, дом № 65 кв. 3). Призван Москворецким РВК г. Москва. Убит. Похоронен в р-не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г. Москва. Т-14 стр.Э 4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ук  Н … П …</w:t>
      </w:r>
      <w:r>
        <w:rPr/>
        <w:t xml:space="preserve"> .  (? … - ? … ) – Смотреть списки братской могилы «лес» Тягаево, Кировскорго р-на, Калужской обл. – Щурук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 Г … М …</w:t>
      </w:r>
      <w:r>
        <w:rPr/>
        <w:t xml:space="preserve"> .  (? … - ? … ) – Смотреть списки приложения к братской могилы д. Нижняя Песочня, Кировского р-на, Калужской обл. – Щербаков Геннадий Мак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игалев Александр Федорович</w:t>
      </w:r>
      <w:r>
        <w:rPr/>
        <w:t xml:space="preserve">. (1924 – 13.09.43 г.) красноармеец, разведчик – наблюдатель 188 армейского пушечного арт.полка  Рязанская обл., г. Раненбург, с. Дубовое. Призван Раненбургским РВК Рязанской обл. Пропал б/вести в р-не д. Петровское, Кировского р-на, Смоленской (с 05.07.1944 г. Калужской) обл. – Донесение Управления тыла 10 Армии № 079 от 29.09.43 г., приложение к № 39002с от 0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12, опись № 301959, дело № 11. «Сведения ВПП 34 зсп за 04.07.1944 г.». – Щеголев Александр Федорович, 1924 г.р., Рязанская обл., Раненбургский р-н, с. Дубовое. Призван Раненбургским РВК Рязанской обл. Прибыл в 34 зсп 04.07.1944 г. из Плесецкого РВК Архангельской обл. В 1985 г., награжден орденом «Отечественной войны 1-й степени». (Вов сех документах имя матери – Анна Дмитриеа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мбертов  С … С …</w:t>
      </w:r>
      <w:r>
        <w:rPr/>
        <w:t xml:space="preserve"> .  (? … - ? … ) – Смотреть списки братской могилы «лес» Тягаево, Кировского р-на, Калужской обл. – Ямбертов Сафрон Сафр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овский  А … М …</w:t>
      </w:r>
      <w:r>
        <w:rPr/>
        <w:t xml:space="preserve"> .  (? … - ? … ) – Смотреть списки братской могилы д. Верхняя Песочня, Кировского р-на, Калужской обл. – Яновский Аси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ткин Андрей Евдокимович</w:t>
      </w:r>
      <w:r>
        <w:rPr/>
        <w:t xml:space="preserve">. (? … - 15.08.43 г.) – Смотреть списки братской могилы «лес» Тягаево, Кировского р-на, Калужской обл. – Яшкин Андрей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шников Александр Андреевич</w:t>
      </w:r>
      <w:r>
        <w:rPr/>
        <w:t>. (1909 – 12.08.43 г.) красноармеец, стрелок 609 сп 139 сд. Чувашская АССР, Порецкий р-н, с. Семеновское. Призван Порецким РВК Чувашской АССР. Убит в бою. Похоронен д. Кушляновк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 ЦАМО, фонд № 58, опись № 18002, дело № 1153. Донесение Отдела учета персональных потерь младшего начальствующего и рядового состава Управления тыла 65 Армии № 0808 от 15.09.44 г. «Именной список на бывших военнослужащих РККА поступивших на сборно-пересыльный пункт № 24 за период июнь-август 1944 г». Запись № 1638 на стр. 82. – Яшников Александр Андреевич. 1909 г.р., рядовой 609 сп 139 сд. Чувашская АССР, Порецкий р-н, с. Семеновское. Призван Порецким РВК Чувашской АССР. Находился в плену. Освобожден. (Во всех документах имя жены – </w:t>
      </w:r>
      <w:r>
        <w:rPr>
          <w:i/>
        </w:rPr>
        <w:t>Яшникова Мария Александ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Чувашия, Т-6 стр. 291. – числится погибшим и похороненным в д. Кушляновка Кировского р-на Калужской обл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b/>
      <w:color w:val="000000"/>
      <w:sz w:val="24"/>
      <w:szCs w:val="24"/>
    </w:rPr>
  </w:style>
  <w:style w:type="character" w:styleId="3">
    <w:name w:val="Стиль3 Знак"/>
    <w:qFormat/>
    <w:rPr>
      <w:i/>
      <w:color w:val="000000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тиль2"/>
    <w:basedOn w:val="Normal"/>
    <w:qFormat/>
    <w:pPr>
      <w:ind w:left="-1080" w:hanging="0"/>
    </w:pPr>
    <w:rPr>
      <w:b/>
      <w:color w:val="000000"/>
      <w:lang w:val="en-US"/>
    </w:rPr>
  </w:style>
  <w:style w:type="paragraph" w:styleId="31">
    <w:name w:val="Стиль3"/>
    <w:basedOn w:val="Normal"/>
    <w:qFormat/>
    <w:pPr>
      <w:ind w:hanging="1080"/>
    </w:pPr>
    <w:rPr>
      <w:i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5:05:00Z</dcterms:created>
  <dc:creator>User</dc:creator>
  <dc:description/>
  <cp:keywords/>
  <dc:language>en-US</dc:language>
  <cp:lastModifiedBy>Виктор</cp:lastModifiedBy>
  <dcterms:modified xsi:type="dcterms:W3CDTF">2024-02-26T17:30:00Z</dcterms:modified>
  <cp:revision>607</cp:revision>
  <dc:subject/>
  <dc:title>Тягаево</dc:title>
</cp:coreProperties>
</file>