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Соломоно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Абдгоков (Абрюков) Абдулшакур Мухаметович</w:t>
      </w:r>
      <w:r>
        <w:rPr/>
        <w:t xml:space="preserve">. (1901 – 27.12.42 г.) красноармеец, стрелок 1090 сп 323 сд.  Сведения о месте рождения, месте жительства  и близких родственниках отсутствуют. Призван Касимовским РВК Рязанской обл. Умер от ран: Кировский р-н. Место захоронения не известно. – Источник информации Книга Памяти Калужской обл. Т-14 стр. 235.  В указанный день, 27.12.42 г., военнослужащих, умерших от ран в 414 омсб 323 сд захоранивали в районе д. Соломоновка, Кировского р-на, Смоленской обл.  Правильно – похоронен в районе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олдин (Оболдин) Селиверст Федорович (Флегонтович)</w:t>
      </w:r>
      <w:r>
        <w:rPr/>
        <w:t>. (1916 – 28.01.(04.03).42 г.) красноармеец, сапер 607 осб 330 сд. Челябинская обл., Ольховский р-н, Потанинский с/совет, д. Потанино. Призван Ольговским РВК Челябинской обл., в 1941 г. Убит. Похоронен в д. Соломоновка, Кировского р-на, Смоленской (с 05.07.1944 г. Калужской) обл. - Донесение Управления 330 сд № 4/0764 от 23.06.42 г., приложение к № 13882с от 27.06.42 г.;  Книга Памяти Калужской обл. Т-14 стр. 239.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осимов (Авросимов) Андрей Иванович</w:t>
      </w:r>
      <w:r>
        <w:rPr/>
        <w:t>. (1909 – 14.08.43 г.) красноармеец, сапер 1097 сп 326 сд. Мордовская АССР, Большеигнатовский р-н, с. Чуганово. Призван Большеигнатовским РВК Мордовской АССР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2627, дело № 59. Медицинский документ – «Список умерших в ХППГ-15 с 15.08. по 20.08.43 г.», без номера и даты. Лист 43, запись № 15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0. «Именной список умерших в ХППГ-15 за август 1943 г.». Запись № 45 на стр. 8.</w:t>
      </w:r>
    </w:p>
    <w:p>
      <w:pPr>
        <w:pStyle w:val="Normal"/>
        <w:rPr/>
      </w:pPr>
      <w:r>
        <w:rPr/>
        <w:t xml:space="preserve">Книга Памяти Республики Мордовия. Т-2 стр. 5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дюков  А … Ш …</w:t>
      </w:r>
      <w:r>
        <w:rPr/>
        <w:t xml:space="preserve"> .  (? … - 1942 г.) красноармеец, стрелок 1090 сп 323 сд. Сведения о месте рождения, месте жительства, близких родственниках и РВК призыва отсутствуют. Умер от ран в 414 омсб 323 сд. Дата смерти и место захоронения не известны. – Источник информации ЦАМО, фонд № 58, опись № 180011, дело № 70. «Письмо Начальника Центрального БЮРО по учету персональных потерь НКО СССР командиру 414 омсб № 174593с от 11.02.43 г.  В указанный период (1942 г.) 414 омсб располагался в р-не населенных пунктов д. Гавриловка и д. Соломоновка.  Правильно – похоронен в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ерьянов Василий Феоктистович</w:t>
      </w:r>
      <w:r>
        <w:rPr/>
        <w:t>. (1914 – 17.08.43 г.) ефрейтор, пулеметчик 2 пр, 609 сп, 139 сд. Московская обл., Кривандинский р-н. (г. Шатура, Московской обл.). Призван Шатурским РВК Моск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- Медицинский документ – «Список умерших в ХППГ-15 с 15.08. по 20.08.43 г.», без номера и даты. Лист 45, запись № 32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9 сп № 7/н от 09.07.43 г. (ЦАМО, фонд № 33, опись № 682526, дело № 1089).за мужество, проявленное в боях с фашистами, где был дважды ранен. </w:t>
      </w:r>
    </w:p>
    <w:p>
      <w:pPr>
        <w:pStyle w:val="Normal"/>
        <w:rPr/>
      </w:pPr>
      <w:r>
        <w:rPr/>
        <w:t>Книга Памяти Московской обл. Т-27 стр.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ерьянов Михаил Григорьевич</w:t>
      </w:r>
      <w:r>
        <w:rPr/>
        <w:t xml:space="preserve">. (1912 - 13.08.43 г.) красноармеец, стрелок в/ч пп 54209 «Л» (220 омсб 139 сд). Горьковская обл., Теплостанский (Сеченовский, Талызинский) р-н, пос. Кища (с. Липовка, д. Булдаково). Призван Львовским ГВК г. Львов, Украинской ССР. Доставлен в госпиталь в бессознательном состоянии. Умер от ран в ХППГ 15. Похоронен на воинском кладбище в лесу 1 км западнее д. Соломоновка, Кировского р-на, Смоленской обл. – Источник информации ЦАМО, фонд № 58, опись № А-83627, дело № 59. Медицинский документ – «Список умерших в ХППГ-15 с 15.08. по 20.08.43 г.», без номера и даты. Лист 43, запись № 17; 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  <w:t>Донесение Управления 139 сд № 0967 от 17.06.43 г., приложение к № 36954с от 21.06.43 г.;  Донесение Управления 139 сд № 0967 от 17.06.44 г., приложение к № 36954с от 21.06.44 г.;  Источник информации ЦАМО, фонд № 58, опись № А-71693, дело № 962. «Список военнослужащих, умерших в 220 омсб 139 сд за август-сентябрь 1943 г.». Запись № 2 на стр. 1. - Убит. Похоронен в лесу 1 км восточнее д. Нижняя Песочня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«Список умерших в ХППГ 15 с 15.08. по 20.08.43 г.», – умер от ран в ХППГ 15. Похоронен на воинском кладбище в 1 км западнее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2 стр. 23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шин Иван Герасимович</w:t>
      </w:r>
      <w:r>
        <w:rPr/>
        <w:t xml:space="preserve">. (1920 – 14.07.42 г.) красноармеец, пулеметчик 2 сб, 1088 сп, 323 сд. Приморский край, Кировский р-н, Рудовский с/совет. Призван Кировским РВК Приморского края. Умер от ран. Похоронен в лесу,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3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дреев Иван Зиновьевич</w:t>
      </w:r>
      <w:r>
        <w:rPr/>
        <w:t xml:space="preserve">. (1907 - 30.12.42 г.) красноармеец. Воинская часть и должность не известны. Ивановская обл., г. Иваново. (Владимирская обл., Юрьев-Польский р-н, с. Хорошовка). РВК призыва не известен. Умер от ран. Похоронен в д. Соломоновка, Кировского р-на, Смоленской (с 05.07.1944 г. Калужской) обл. -  Источник информации Книга Памяти Владимирской обл. Т-3 стр. 113;  Книга Памяти Ивановской обл. Т-1 стр. 89.. </w:t>
      </w:r>
    </w:p>
    <w:p>
      <w:pPr>
        <w:pStyle w:val="Normal"/>
        <w:rPr/>
      </w:pPr>
      <w:r>
        <w:rPr/>
        <w:t xml:space="preserve">Данных об Андрееве Иване Зиновье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Владимирской обл. Т-3 стр. 113. – нет точных данных. </w:t>
      </w:r>
    </w:p>
    <w:p>
      <w:pPr>
        <w:pStyle w:val="Normal"/>
        <w:rPr/>
      </w:pPr>
      <w:r>
        <w:rPr/>
        <w:t xml:space="preserve">Книга Памяти Ивановской обл. Т-1 стр. 89. - 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ивтамбеков (Аристамбеков, Аристанвеков) Вали</w:t>
      </w:r>
      <w:r>
        <w:rPr/>
        <w:t>. (1900 – 19.08.43 г.) сержант, ком.взвода 916 сп 247 сд. Казахская ССР, Алма-Атинская обл., г. Алма-Ата, Б.Станица, колхоз «Кызыл-Ту №4». Призван Фрунзенским РВК гор. Алма-Ата. Умер от ран. Похоронен на воинском кладбище в лесу, в 1 км западнее д. Соломоновка, Кировского р-на, Смоленской (с 05.07.1944 г. Калужской) обл. - Медицинский документ – список умерших в ХППГ-15 с 15.08. по 20.08.43 г., без номера и даты. Лист 45, запись № 38;  источник информации ЦАМО, фонд № 58, опись № А-83627, дело № 60. «Именной список умерших по ХППГ-15 за август 1943 г. «. Запись № 36 на стр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ов Виктор Алексеевич</w:t>
      </w:r>
      <w:r>
        <w:rPr/>
        <w:t xml:space="preserve">. (1907 – 13.08.43 г.) красноармеец, стрелок 718 сп 139 сд. Московская обл., г. Коломна, ул. Пушкина, дом № 9. Призван Коломенским РВК Моск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2;  Донесение отдела по персональному учету потерь сержантского и рядового состава 10 армии № 024-023 от 01.09.43 г., приложение к № 34456с от 09.09.43 г.; Источник информации ВК Московской обл., фонд: Отдел ВК по г.г. Коломна, Озеры, Коломенскому и Озерскому р-нам, дело № 11002809, Извещение 15 ХППГ № 483 от 19.08.43 г. </w:t>
      </w:r>
    </w:p>
    <w:p>
      <w:pPr>
        <w:pStyle w:val="Normal"/>
        <w:rPr/>
      </w:pPr>
      <w:r>
        <w:rPr/>
        <w:t xml:space="preserve">Книга Памяти Московской обл. Т-10 стр. 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ьев Михаил Васильевич</w:t>
      </w:r>
      <w:r>
        <w:rPr/>
        <w:t xml:space="preserve">. (1917 – 18.05.42 г.) красноармеец, радиотелеграфист управления 2-го дивизиона, 1091 пушечного арт.порлка РГК, 10 Армии. Кировская обл., Уржумский р-н, Чельский с/совет, д. Елобаева. Призван Уржумским РВК Кировской обл. Убит при налете вражеской авиации. Похоронен в братской могиле у железной дороги, в 1,5 км северо-восточнее д. Соломоновка, Смоленской обл.  – Донесение штаба 1091 пап РГК № 054 от 04.07.42 г., приложение к № 11596с от 11.07.42 г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12 стр. 2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хипов Василий Иванович</w:t>
      </w:r>
      <w:r>
        <w:rPr/>
        <w:t xml:space="preserve">. (1922 – 11.09.43 г.) красноармеец, стрелок 856 сп 283 сд. Орловская обл., Володарский р-н, Жиляевский с/совет, д. Паязавские Дворы. Призван Орловским РВК Орловской обл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19.  </w:t>
      </w:r>
    </w:p>
    <w:p>
      <w:pPr>
        <w:pStyle w:val="Normal"/>
        <w:rPr/>
      </w:pPr>
      <w:r>
        <w:rPr/>
        <w:t xml:space="preserve">Книга Памяти Орловской обл. Т-7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женов (Боженов) Семен Кузьмич</w:t>
      </w:r>
      <w:r>
        <w:rPr/>
        <w:t>. (1900 – 27.12.42 г.) мл. сержант, ком.</w:t>
      </w:r>
    </w:p>
    <w:p>
      <w:pPr>
        <w:pStyle w:val="Normal"/>
        <w:rPr/>
      </w:pPr>
      <w:r>
        <w:rPr/>
        <w:t>отделения 391-й орр 323 сд. Тамбовская обл., Лысогорский р-н, Гореловский с/совет. Призван Лысогорским РВК Тамбовской обл. Убит. Похоронен в лесу, в 1,5 км северо-западнее д. Соломоновка, Кировского р-на, Смоленской (с 05.07.1944 г. Калужской) обл. – Донесение штаба 323 сд № 4/01580 от 29.12.42 г., приложение к № 90с от 02.01.43 г.;   Источник информации Книга Памяти Тамбовской обл. Т-1 стр. 272;  Донесение штаба 323 сд № 4/01580 от 29.12.42 г., приложение к № 90с от 02.0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Западного фронта № 407 от 22.07.42 г. (ЦАМО, фонд № 33, опись № 682524, дело № 838), за мужество и отвагу, проявленные в бою у д. Прощальной, 28.08.41 г., где в упор расстреливал фашистских гадов, дал возможность выйти из окружения обозу 2 сб. В бою у станции Живодовка он первым подбежал к эшелону, где в вагоне находились немецкие офицеры и открыл огонь из своего пулемета. В итоге этого боя, 12 немецких офицеров было взято в плен и доставлено в штаб полка. </w:t>
      </w:r>
    </w:p>
    <w:p>
      <w:pPr>
        <w:pStyle w:val="Normal"/>
        <w:rPr/>
      </w:pPr>
      <w:r>
        <w:rPr/>
        <w:t xml:space="preserve">Книга Памяти Тамбовской обл. Т-1 стр. 2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уев Андрей Иванович</w:t>
      </w:r>
      <w:r>
        <w:rPr/>
        <w:t>. (1902 – 13.08.43 г.) сержант, ком.отделения 1097 сп 326 сд. Казахская ССР, Восточно-Казахстанская обл., г. Зайсан,  ул. Красноармейская, дом № 15. Призван Зайсанским РВК Восточно-Казахстан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2, запись № 6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Считался пропавшим без вести 26.01.43 г., в Курской обл. – Донесение Управления 8 сд № 0338 от 16.03.43 г., приложение к № 10440 от 21.03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ов Петр Васильевич</w:t>
      </w:r>
      <w:r>
        <w:rPr/>
        <w:t>. (1915 – 14.08.43 г.) ст. сержант, пом.ком.взвода 1266 сп 385 сд. Орловская обл, Сушенский р-н, д. Новоселки. Призван Первомайским РВК г. Москва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</w:t>
      </w:r>
    </w:p>
    <w:p>
      <w:pPr>
        <w:pStyle w:val="Normal"/>
        <w:rPr/>
      </w:pPr>
      <w:r>
        <w:rPr/>
        <w:t>документ – «Список умерших в ХППГ-15 с 15.08. по 20.08.43 г.», без номера и даты. Лист 44, запись № 24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г. Москва. Т-2 стр. 525.</w:t>
      </w:r>
    </w:p>
    <w:p>
      <w:pPr>
        <w:pStyle w:val="Normal"/>
        <w:rPr/>
      </w:pPr>
      <w:r>
        <w:rPr/>
        <w:t xml:space="preserve">Книга Памяти Брянской обл. Т-10 стр. 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шков Михаил Макеевич</w:t>
      </w:r>
      <w:r>
        <w:rPr/>
        <w:t xml:space="preserve">. (? … - 06.09.42 г.) красноармеец (ст. сержант) 1266 сп 385 сд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5 и «Учетная карточка воинского захоронения д. Соломоновка». Запись № 20. </w:t>
      </w:r>
    </w:p>
    <w:p>
      <w:pPr>
        <w:pStyle w:val="Normal"/>
        <w:rPr/>
      </w:pPr>
      <w:r>
        <w:rPr/>
        <w:t xml:space="preserve">Данных о Барашкове Михаиле Мак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ссараб Иван Семенович</w:t>
      </w:r>
      <w:r>
        <w:rPr/>
        <w:t xml:space="preserve">. (1923 – 10.09.43 г.) мл. лейтенант, ком.взвода 58 ср, 860 сп, 283 сд. Украинская ССР, Днепропетровская обл., Межевский р-н, Ивановский с/совет, д. Ивановка. Призван в 1941 г. РВК призыва не известен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1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3-й Армии № 118 от 11.10.43 г. (ЦАМО, фонд № 33, опись № 686044, дело № 334), за мужество, проявленное в бою, при прорыве обороны противника 08.09.42 г., где личным примером увлек за собой роту и первым ворвался в оборону противника, уничтожил огневую точку и 9 солдат противника. Заменив выбывшего из строя ком.роты, принял на себя командование и продолжил громить оборону противника, пока не был тяжело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Егор Васильевич</w:t>
      </w:r>
      <w:r>
        <w:rPr/>
        <w:t>. (1911 – 14.08.43 г.) красноармеец, стрелок 882 сп 290 сд. Удмурдская АССР, Панинский р-н, Богатырский с/совет. Призван Панинским</w:t>
      </w:r>
    </w:p>
    <w:p>
      <w:pPr>
        <w:pStyle w:val="Normal"/>
        <w:rPr/>
      </w:pPr>
      <w:r>
        <w:rPr/>
        <w:t>РВК Удмурдской АССР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9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Республики Удмуртия. Т-4 стр.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омолов Иван Николаевич</w:t>
      </w:r>
      <w:r>
        <w:rPr/>
        <w:t>. (1913 – 14.01.43 г.) красноармеец, сапер 1088 сп 323 сд. Ивановская обл., Кадыевский р-н, с. Льгово. Призван Кадыевским РВК Ивановской обл. Умер от ран. Похоронен в 1,5 км западнее д. Соломоновка, Кировского р-на, Смоленской (с 05.07.1944 г. Калужской) обл. - Донесение штаба 323 сд № 4/029 от 12.01.43 г., приложение к № 2766с от 24.01.43 г.;  Источник информации приложение к № 3463 от 03.02.43 г. «Схема места похорон красноармейца Богомолова Ивана Николаевича».</w:t>
      </w:r>
    </w:p>
    <w:p>
      <w:pPr>
        <w:pStyle w:val="Normal"/>
        <w:rPr/>
      </w:pPr>
      <w:r>
        <w:rPr/>
        <w:t xml:space="preserve">Книга Памяти Костромской обл. Т-5 стр. 3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чкарев Павел Григорьевич</w:t>
      </w:r>
      <w:r>
        <w:rPr/>
        <w:t xml:space="preserve">. (1920 – 11.07.42 г.) красноармеец, стрелок 2 сб, 1088 сп, 323 сд. Челябинская обл., Ивановский р-н, з-д «Юрозань», ул. Кричная, дом № 28. Призван Ивановским РВК Челябин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1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мистров Павел Тимофеевич</w:t>
      </w:r>
      <w:r>
        <w:rPr/>
        <w:t>. (1919 – 27.12.42 г.) красноармеец, разведчик 391 мсрр 323 сд. Пензенская обл., Наровчатский р-н, д. Александровка. Призван Наровчатским РВК Пензенской обл. Убит. Похоронен в лесу, в 1,5 км северо-западнее д. Соломоновка, Кировского р-на, Смоленской (с 05.07.1944 г. Калужской) обл. - Донесение штаба 323 сд № 4/01580 от 29.12.42 г., приложение к № 90с от 02.01.43 г.</w:t>
      </w:r>
    </w:p>
    <w:p>
      <w:pPr>
        <w:pStyle w:val="Normal"/>
        <w:rPr/>
      </w:pPr>
      <w:r>
        <w:rPr/>
        <w:t>Книга Памяти Пензенской обл. Т-1 стр. 5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хвалов Иван Васильевич</w:t>
      </w:r>
      <w:r>
        <w:rPr/>
        <w:t>. (? … - 07.07.42 г.) красноармеец, рядовой 1086 сп 323 сд. г. Горький, ст. Сортировочная, 334 км жел.дороги. Призван Сталинским РВК г. Горький. Умер от ран. Похоронен д. Соломоновка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Нижегородской обл. Т-1 стр. 5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шков (Бутаков, Бушаков) Кузьма Нефедович</w:t>
      </w:r>
      <w:r>
        <w:rPr/>
        <w:t>. (1910 – 14.08.43 г.) красноармеец, стрелок 1101 сп 326 сд. Алтайский край, Сорочинский р-н, Промколхоз им.Молотова. Призван Сорочинским РВК Алтайского края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3;  Источник информации Книга Памяти Калужской обл. Т-14 стр. 235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Алтайского края. Т-2 стр. 3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ценко Василий Акимович</w:t>
      </w:r>
      <w:r>
        <w:rPr/>
        <w:t>. (? … - 13.07.42 г.) ст.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5.</w:t>
      </w:r>
    </w:p>
    <w:p>
      <w:pPr>
        <w:pStyle w:val="Normal"/>
        <w:rPr/>
      </w:pPr>
      <w:r>
        <w:rPr/>
        <w:t xml:space="preserve">Данных о Ваценко Василии Аким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Иван Васильевич</w:t>
      </w:r>
      <w:r>
        <w:rPr/>
        <w:t xml:space="preserve">. (1900 – 18.07.42 г.) красноармеец, хим.взвода 1088 сп 323 сд. Калининская обл., Оленинский р-н, Халтуринский с/совет, д. Сазоново. Призван Оленинским РВК Калининской обл. Умер от болезни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80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ин Иван Ефимович</w:t>
      </w:r>
      <w:r>
        <w:rPr/>
        <w:t xml:space="preserve">. (1904 – 08-12.09.43 г.) красноармеец, рядовой-стрелок 9-й гв ? … . Тамбовская обл., Алгасовский р-н, Чернитовский с/совет, с. Чернитово. РВК призыва не известен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68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5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паев Иван Дмитриевич</w:t>
      </w:r>
      <w:r>
        <w:rPr/>
        <w:t>. (1923 – 14.08.43 г.) красноармеец, танкист 2-й мбр, 5 мк, 10 Армии. Украинская ССР, Ворошиловоградская обл., г. Сватов, ул. Чапаева, дом № 2. Призван Сватовским РВК Ворошиловоградской обл. Умер от ран в ХППГ-15. Похоронен на воинском кладбище в лесу, в 1 км западнее д. Соломоновка, Кировского р-на, Смоленской (с 05.07.1944 г. Калужской) обл. - Медицинский документ – «Список умерших в ХППГ-15 с 15.08. по 20.08.43 г.», без номера и даты. Лист 44, запись № 27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шин Иван Семенович</w:t>
      </w:r>
      <w:r>
        <w:rPr/>
        <w:t>. (1904 - 08.07.42 г.) красноармеец, рядовой 1086 сп 323 сд. Ивановская обл., Юрьевский р-н, дер. Малево. Призван Юрьевским РВК  Ивановской обл. Умер от ран. Похоронен д. Соломоновка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>Книга Памяти Ивановской обл. Т-6 стр. 6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имуллин Зайнак (Зайнагетдин)</w:t>
      </w:r>
      <w:r>
        <w:rPr/>
        <w:t xml:space="preserve">.  (? … - 27.09.42 г.) красноармеец, стрелок 1090 сп 323 сд. Татарская АССР, Бондюжский р-н, д. Илькино. Призван Бондюжским РВК Татарской АССР. Ранен в бою за д. Погост. Умер в медсанбате. Похоронен в  лесу, в 1,5 км юго-западнее д. Соломоновка, Кировского р-на, Смоленской (с 05.07.1944 г. Калужской) обл. -  Источник информации Книга Памяти республики Татарстан. Т-16 стр. 306;  Источник информации ВК Республики Татарстан, дело № 92. Извещение 1090 сп № 9/10 от 09.10.42 г. </w:t>
      </w:r>
    </w:p>
    <w:p>
      <w:pPr>
        <w:pStyle w:val="Normal"/>
        <w:rPr/>
      </w:pPr>
      <w:r>
        <w:rPr/>
        <w:t xml:space="preserve">Книга Памяти Республики Татарстан. Т-16 стр. 3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очкин Константин Александрович</w:t>
      </w:r>
      <w:r>
        <w:rPr/>
        <w:t xml:space="preserve">. (1899 – 17.11.42 г.) ефрейтор, сапер  345 (он же 694) армейского инженерного батальона, 10 Армии. Ярославская обл., Тутаевский р-н, Артемьевский с/совет, д. Новенькое. Призван Тутаевским РВК Ярославской обл., в 1941 г. Ранен 16.11.42 г., при взрыве мины в р-не д. Долгие Нивы. Похоронен в лесу, в 1,5 км от д. Соломоновка, Кировского р-на, Смоленской (с 05.07.1944 г. Калужской) обл. – Источник информации ЦАМО, фонд № 58, ропись № А-50011, дело № 14. «Справка-Запрос на розыск Галочкина Константина Александровича».;  Источник информации ЦАМО, фонд № 33248, опись № 363496, дело № 2. «Именной список 694 армейского инженерного батальона».  </w:t>
      </w:r>
    </w:p>
    <w:p>
      <w:pPr>
        <w:pStyle w:val="Normal"/>
        <w:rPr/>
      </w:pPr>
      <w:r>
        <w:rPr/>
        <w:t xml:space="preserve">Книга Памяти Ярославской обл. Т-6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нжа Михаил Емельянович</w:t>
      </w:r>
      <w:r>
        <w:rPr/>
        <w:t xml:space="preserve">. (1908 – 09.07.42 г.) красноармеец, рядовой 1086 сп 323 сд. Туркменская ССР, г. Ашхабат, ул. Пушкина, дом № 24. Призван Ашхабатским РВК г. Ашхабат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затулин (Газатулин) Ходы (Хаза) Мухамедович</w:t>
      </w:r>
      <w:r>
        <w:rPr/>
        <w:t xml:space="preserve">. (1912 - 17. (18).08.43 г.) красноармеец, стрелок 1097 сп 326 сд. Татарская АССР, Буинский р-н, д. Чирки-Дюртели. Призван Буинским РВК Татарской АССР. Доставлен в госпиталь ХППГ-15 в тяжелом состоянии и без документов. Умер от ран. Похоронен на воинском кладбище в лесу, в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5, запись № 31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0. «Именной список умерших по ХППГ-15 за август 1943 г.». Запись № 35 на стр. 6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ин Никита Ефимович</w:t>
      </w:r>
      <w:r>
        <w:rPr/>
        <w:t>. (1923 – 13.08.43 г.) красноармеец, пулеметчик 326 сд. Сталинградская обл., село Болобоновка, В/Картояровский с/совет. Призван</w:t>
      </w:r>
    </w:p>
    <w:p>
      <w:pPr>
        <w:pStyle w:val="Normal"/>
        <w:rPr/>
      </w:pPr>
      <w:r>
        <w:rPr/>
        <w:t>Котельниковским РВК Сталинград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15 ХППГ с 15.08. по 20.08.43 г.», без номера и даты. Лист 42, запись № 9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В Книге Памяти Волгогра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дилов Тихон Петрович</w:t>
      </w:r>
      <w:r>
        <w:rPr/>
        <w:t xml:space="preserve">. (1896 – 18.05.42 г.) красноармеец, номер орудия 4-й батареи, 1091 пап РГК. Кировская обл., Зуевский р-н, Барменский с/совет, д. Н-Лема. Призван Зуевским РВК Кировской обл. Убит при налете вражеской авиации. Похоронен в братской могиле у железной дороги, в 1,5 км северо-восточнее д. Соломоновка, Кировского р-на, Смоленской (с 05.07.1944 г. Калужской) обл. – Донесение штаба 1091 пап РГК № 054 от 04.06.42 г., приложение к № 11596с от 11.06.42 г. </w:t>
      </w:r>
    </w:p>
    <w:p>
      <w:pPr>
        <w:pStyle w:val="Normal"/>
        <w:rPr/>
      </w:pPr>
      <w:r>
        <w:rPr/>
        <w:t xml:space="preserve">Книга Памяти Кировской обл. Т-3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ачев Иван Федорович</w:t>
      </w:r>
      <w:r>
        <w:rPr/>
        <w:t xml:space="preserve">. (1904 – 08.07.42 г.) красноармеец, рядовой 1086 сп 323 сд. г. Горький, ул. Комсомольская, дом № 47 кв.1. Призван Автозаводским РВК г. Горький. Убит. Похоронен в д. Соломоновка, Кировского р-на, Смоленской (с 05.07.1944 г. Калужской) обл. - Донесение штаба 323 сд № 0802 от 03.08.42 г., приложение к № 18754с от 07.08.42 г.  </w:t>
      </w:r>
    </w:p>
    <w:p>
      <w:pPr>
        <w:pStyle w:val="Normal"/>
        <w:rPr/>
      </w:pPr>
      <w:r>
        <w:rPr/>
        <w:t xml:space="preserve">В Книге Памяти Горь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ебеньков Сергей Петрович</w:t>
      </w:r>
      <w:r>
        <w:rPr/>
        <w:t xml:space="preserve">. (1925 – 11.09.43 г.) красноармеец, стрелок 860 сп 283 сд. г. Орел, ул. Пороховая, дом № 24. Призван Орловским ГВК г. Орел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4.  </w:t>
      </w:r>
    </w:p>
    <w:p>
      <w:pPr>
        <w:pStyle w:val="Normal"/>
        <w:rPr/>
      </w:pPr>
      <w:r>
        <w:rPr/>
        <w:t xml:space="preserve">Книга Памяти Орловской обл. Т-8 стр. 9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Алексей Григорьевич</w:t>
      </w:r>
      <w:r>
        <w:rPr/>
        <w:t>. (1922 – 14.08.43 г.) красноармеец, стрелок 920 сп 247 сд. Чувашская АССР, Канашский р-н, д. Н.Очагонка. Призван Канашским РВК Чувашской АССР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30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Республики Чувашия. Т-4 стр. 2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омов Сергей Васильевич</w:t>
      </w:r>
      <w:r>
        <w:rPr/>
        <w:t xml:space="preserve">. (1906 – 15.07.42 г.) красноармеец, стрелок 3 сб, 1088 сп, 323 сд. Мордовская АССР, Ковалкинский р-н, с. Токманово. Призван Ковалкинским РВК Мордовской АССР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9.   </w:t>
      </w:r>
    </w:p>
    <w:p>
      <w:pPr>
        <w:pStyle w:val="Normal"/>
        <w:rPr/>
      </w:pPr>
      <w:r>
        <w:rPr/>
        <w:t xml:space="preserve">Книга Памяти Республики Мордовия. Т-5 стр. 5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агоненко (Дроганенко) Владимир Евдокимович</w:t>
      </w:r>
      <w:r>
        <w:rPr/>
        <w:t xml:space="preserve">. (1922 – 14.07.42 г.) лейтенант, зам.ком.роты 1086 сп 323 сд. Украинская ССР, г. Киев, квартал 93, ящик 5, дом № 10. Призван Киевским ГВК г. Киев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;  Донесение Отдела кадров Западного фронта № 007864 от 23.10.42 г., приложение к № 30428с от 31.10.42 г.;  Источник информации ЦАМО, фонд № 58, опись № 18001, дело № 356. Извещение 1086 сп 323 сд № 116 от 24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олов Михаил Митрофанович</w:t>
      </w:r>
      <w:r>
        <w:rPr/>
        <w:t>. (1899 – 10.09.43 г.) сержант, ком.</w:t>
      </w:r>
    </w:p>
    <w:p>
      <w:pPr>
        <w:pStyle w:val="Normal"/>
        <w:rPr/>
      </w:pPr>
      <w:r>
        <w:rPr/>
        <w:t xml:space="preserve">отделения 860 сп 283 сд. Тульская обл., Дугнинский р-н, д. Кашурки. (г. Калинин, ул. Софьи Перовой, дом № 29 кв. 4;  г. Москва, ул. Академический проспект, дом № 36, корпус 1, кв. 20). Призван Фрунзенским РВК г. Москва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8.  </w:t>
      </w:r>
    </w:p>
    <w:p>
      <w:pPr>
        <w:pStyle w:val="Normal"/>
        <w:rPr/>
      </w:pPr>
      <w:r>
        <w:rPr/>
        <w:t xml:space="preserve">Внесен без оснований в Книгу Памяти Тверской обл. Т-1_1, стр. 121, как похороненный в д. Соломоновка, Лихославльского р-на, Калининской обл.  </w:t>
      </w:r>
    </w:p>
    <w:p>
      <w:pPr>
        <w:pStyle w:val="Normal"/>
        <w:rPr/>
      </w:pPr>
      <w:r>
        <w:rPr/>
        <w:t xml:space="preserve">В Книгах Памяти Московской 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охин Владимир Михайлович</w:t>
      </w:r>
      <w:r>
        <w:rPr/>
        <w:t>. (? … - 14.08.43 г.) Воинская часть, воинское звание и должность не известны.  г. Москва, Денисовский переулок, дом № 26 кв.4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6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г. Москва. Т-5 стр. 2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ромский Иван Михайлович</w:t>
      </w:r>
      <w:r>
        <w:rPr/>
        <w:t>. (1922 – 25.08.43 г.) красноармеец, стрелок 718 сп139 сд. Омская обл., Бердюжский р-н, Мурышевский с/совет, д. Кушлук. Призван</w:t>
      </w:r>
    </w:p>
    <w:p>
      <w:pPr>
        <w:pStyle w:val="Normal"/>
        <w:rPr/>
      </w:pPr>
      <w:r>
        <w:rPr/>
        <w:t xml:space="preserve">Бердюжским РВК Омской обл. Умер от ран. Похоронен на воинском кладбище в лесу, в 1 км западнее д. Соломоновка, Кировского р-на, Смоленской (с 05.07.1944 г. Калужской) обл. -  Источник информации ЦАМО, фонд № 58, опись № 18001, дело № 781, Медицинский документ – «Список умерших в ХППГ-15 с 25.08. по 30.08.43 г.», без номера и даты. Лист 47, запись № 1;  Источник информации ЦАМО, фонд № 58, опись № А-83627, дело № 59. «Список военнослужащих, умерших в ХППГ-15 и похороненных на кладбище в лесу, в 1 км западнее д. Соломоновка, Кировского р-на, Смоленской обл.».   </w:t>
      </w:r>
    </w:p>
    <w:p>
      <w:pPr>
        <w:pStyle w:val="Normal"/>
        <w:rPr/>
      </w:pPr>
      <w:r>
        <w:rPr/>
        <w:t xml:space="preserve">Книга Памяти Томской обл. Т-5 стр. 224. - 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Забайдулина (Забийлулина) Мурава (Муравара) Абдуловна</w:t>
      </w:r>
      <w:r>
        <w:rPr/>
        <w:t>. (1921 – 14.08.43 г.) ст. лейтенант, медсестра 220 мсб 139 сд. г. Уфа, Кармасколинский р-н, с. Кармасколино. РВК призыва не известен. Умерла от ран. Похоронена на воинском кладбище в лесу, в 1 км западнее д. Соломоновка, Кировского р-на, Смоленской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4;  Донесение Отдела укомплектования штаба 10 армии № 053 от 06.09.43 г., приложение к № 02969 от 11.09.43 г.;  Источник информации  «Картотека медицинских работников»;  Источник информации ЦАМО, фонд № 58, опись № А-83627, дело № 60. «Именной список умерших по ХППГ-15 за август месяц 1943 г.». Запись № 22 на стр. 4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ей, или пропавшей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йцев Степан Петрович</w:t>
      </w:r>
      <w:r>
        <w:rPr/>
        <w:t xml:space="preserve">. (1896 (1916) – 09.07.42 г.) красноармеец, рядовой 1086 сп 323 сд. Московская обл., Пушкинский р-н, Ивантеевская фабрика № 4, ул. им. Рудой, дом № 23. Призван Пушкинским РВК Московской обл. Умер от болезни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;  Книга Памяти Калужской обл. Т-14 стр. 236.  </w:t>
      </w:r>
    </w:p>
    <w:p>
      <w:pPr>
        <w:pStyle w:val="Normal"/>
        <w:rPr/>
      </w:pPr>
      <w:r>
        <w:rPr/>
        <w:t>Книга Памяти Московской обл. Т-21 стр.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нотов (Зиннатов) Ахмат</w:t>
      </w:r>
      <w:r>
        <w:rPr/>
        <w:t>.  (1912 – 25.11.42 г.) красноармеец, снайпер-стрелок 1088 сп 323 сд. Молотовская обл., Шитиузренский р-н, д. Воротки. Призван Шитиузренским РВК Молотовской обл. Умер от ран. Похоронен в лесу, в 1,5 км западнее д. Соломоновка, Кировского р-на, Смоленской (с 05.07.1944 г. Калужской) обл. - Донесение штаба 323 сд № 4/01469 от 09.12.42 г., приложение к № 37035с от 14.12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0 Армии № 751 от 05.12.42 г. (ЦАМО, фонд № 33, опись № 682525, дело № 331), за уничтожение 11-ти фашистских солдат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юшин (Илюшин) Сергей Александрович</w:t>
      </w:r>
      <w:r>
        <w:rPr/>
        <w:t>. (? … - 04.07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7.</w:t>
      </w:r>
    </w:p>
    <w:p>
      <w:pPr>
        <w:pStyle w:val="Normal"/>
        <w:rPr/>
      </w:pPr>
      <w:r>
        <w:rPr/>
        <w:t xml:space="preserve">Данных об Ильюшине (Илюшине) Сергее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ман-Ходжиев Синдихози. (Ишанхажиев, Иман-Ходжаев) Синдихон, Синдахози)</w:t>
      </w:r>
      <w:r>
        <w:rPr/>
        <w:t>. (? … - 14.08.43 г.) Воинская часть, воинское зхвание и должность не известны. Сведения о месте рождения, месте жительства, близких родственниках и РВК призыва отсутствуют. Доставлен в ХППГ-15 мертвым без документов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1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окузин (Калакузин) Иван Дмитриевич</w:t>
      </w:r>
      <w:r>
        <w:rPr/>
        <w:t>. (1902 – 16.08.43 г.) красноармеец, стрелок 964 (364) сп 139 сд. Калининская обл., Кунинский р-н, деревня Логова. Призван  Калининским ГВК г. Калинин. Умер от ран в ХППГ-15. Похоронен на воинском кладбище в лесу, в 1 км западнее д. Соломоновка, Кировского р-на, Смоленской (с 05.07.1944 г. Калужской) обл. – Медицинский документ – «Список умерших в ХППГ-15 с 15.08. по 20.08.43 г.», без номера и даты. Лист 45, запись № 33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В Книге Памяти Тве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пинский Иван Иванович</w:t>
      </w:r>
      <w:r>
        <w:rPr/>
        <w:t>. (1922 – 28.01.43 г.) мл. лейтенант, ком.взвода 391 орр 323 сд. Белорусская ССР, Полесская обл., Деменовический р-н, Севский с/совет. Призван Деменовическим РВК Полесской обл. Умер от ран. Похоронен в 1,5 км северо- западнее д. Соломоновка, Кировского р-на, Смоленской (с 05.07.1944 г. Калужской) обл. – Донесение Отдела кадров Западного фронта № 07583 от 01.07.43 г., приложение к № 22917с от 05.07.43 г.;   Донесение штаба 323 сд № 4/0121 от 08.02.43 г., приложение к № 4270с  от 13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амнов Василий Петрович</w:t>
      </w:r>
      <w:r>
        <w:rPr/>
        <w:t xml:space="preserve">. (1904 – 15.07.42 г.) красноармеец, сапер  1088 сп 323 сд. Тамбовская обл., Первомайский р-н, 2-й Старокаменский с/совет. Призван Первомайским РВК Тамбов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8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пов Семен Александрович</w:t>
      </w:r>
      <w:r>
        <w:rPr/>
        <w:t xml:space="preserve">. (1924 – 08-12.09.43 г.) красноармеец, рядовой-стрелок 856 сп 283 сд. Орловская обл., Володарский р-н, Плещеевский с/совет, д. Гонючая. Призван Володарским РВК Орловской обл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70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7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исареев Алексей Николаевич</w:t>
      </w:r>
      <w:r>
        <w:rPr/>
        <w:t>. (1924 – 27.12.42 г.) красноармеец, разведчик  391 мсрр 323 сд.  Смоленской обл., г. Киров.  (Саратовская обл., Подлесковский р-н, с. Воротаевка, Заготзерно). Призван Кировским РВК Смоленской обл. Убит. Похоронен в лесу, в 1,5 км северо-западнее д. Соломоновка, Кировского р-на, Смоленской (с 05.07.1944 г. Калужской) обл. - Донесение штаба 323 сд № 4/01580 от 29.12.42 г., приложение к № 90с от 02.0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ыряшкин Сергей Алексеевич</w:t>
      </w:r>
      <w:r>
        <w:rPr/>
        <w:t>. (1906 – 11.07.42 г.) красноармеец, стрелок 2 сб, 1088 сп, 323 сд. Мордовская АССР, Инсарский р-н, д. Идашево. Призван Инсарским РВК Мордовской АССР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0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5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Иван Григорьевич</w:t>
      </w:r>
      <w:r>
        <w:rPr/>
        <w:t>. (1905 – 23.08.43 г.) красноармеец, стрелок (разведчик взвода конной разведки) 1097 сп 326 сд. Мордовская АССР, Дубеновский р-н, п/о Геналычево. Призван Дубеновским РВК Мордовской АССР. Умер от ран в ХППГ 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18001, дело № 781. Донесение управления тыла 10 армии № 054 от 12.09.43 г., приложение к № 36180с от 19.09.43 г, Медицинский документ «Список умерших в ХППГ-15 с 25.08. по 30.08.43 г., запись № 4 на стр. 5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097 сп № 24 от 31.07.43 г. (ЦАМО, фонд № 33, опись № 682526, дело № 989), за мужество, проявленное в боях с немецкими фашистами, где был дважды контужен.</w:t>
      </w:r>
    </w:p>
    <w:p>
      <w:pPr>
        <w:pStyle w:val="Normal"/>
        <w:rPr/>
      </w:pPr>
      <w:r>
        <w:rPr/>
        <w:t>Книга Памяти Мордовской АССР, Т-3 стр.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Иван Емельянович</w:t>
      </w:r>
      <w:r>
        <w:rPr/>
        <w:t xml:space="preserve">. (? … - 31.08.43 г.) Воинское звание, воинская часть и должность  не известны. Сведения о месте рождения, месте жительства, близких родственниках и РВК призыва отсутствуют. Умер от ран в ХППГ 15. Похоронен на воинском кладбище, в лесу, в 1 км западнее д. Соломоновка, Кировского р-на, Смоленской (с 05.07.1944 г. Калужской) обл. – Источник информации ЦАМО, фонд № 58, опись № 18001, дело № 781. Донесение Управления тыла 10 армии № 054 от 12.09.43 г., приложение к № 36180с от 17.09.43 г., Медицинский документ – «Список умерших в ХППГ-15 с 01 по 05.09.43 г.. Лист 51, запись №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Иван Филиппович</w:t>
      </w:r>
      <w:r>
        <w:rPr/>
        <w:t>. (1901 (1914) – 23.01.43 г.) красноармеец, стрелок 1090 сп 323 сд (1099 сп 326 сд). Смоленская обл., Мещевский р-н, д. Ильинка. Призван Мещевским РВК Смоленской обл. Умер от ран в 412-м медсанбате. Похоронен в лесу, в 1,5 км западнее дер. Соломоновка, Смоленской обл. - Донесение штаба 323 сд № 4/0171 от 10.02.43 г., приложение к № 7223с от 25.02.43 г.;  Книга Памяти Калужской обл. Т-14 стр. 237.  Правильно –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есов Николай Валерьянович</w:t>
      </w:r>
      <w:r>
        <w:rPr/>
        <w:t>. (1899 – 07.07.42 г.) красноармеец, рядовой 1086 сп 323 сд. Ивановская обл., г. Вязниковск, ул. Толмачева, дом № 15. Призван Вязниковским РВК Ивановской обл. Убит. Похоронен в д. Соломоновка, Кировского р-на. - Донесение штаба 323 сд № 0802 от 03.08.42 г., приложение к № 18754с от 07.08.42 г.  Правильно –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отовкин Иван Моисеевич</w:t>
      </w:r>
      <w:r>
        <w:rPr/>
        <w:t>. (1912 – 01.06.42 г.) красноармеец, сапер 2 сб,  1088 сп 323 сд. Новосибирская обл., г. Кемерово, ул. Новая, дом №  9. Призван Кемеровским РВК Новосибирской обл. Умер от ран. Похоронен в д. Соломоновк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». Запись № 125.</w:t>
      </w:r>
    </w:p>
    <w:p>
      <w:pPr>
        <w:pStyle w:val="Normal"/>
        <w:rPr/>
      </w:pPr>
      <w:r>
        <w:rPr/>
        <w:t xml:space="preserve">Книга Памяти Кемеровской обл. Т-1 стр. 2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ыханов Александр Павлович</w:t>
      </w:r>
      <w:r>
        <w:rPr/>
        <w:t>. (1900 – 14.08.43 г.) красноармеец, стрелок 882 сп 290 сд. Рязанская обл., Трубинский р-н, с. Повалка. Призван Красинским РВК. Умер от ран в ХППГ–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8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Считался пропавшим б/вести 10.08.43 г., в р-не д. Острая Слобода Кировского р-на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/>
        <w:t>Книга Памяти Рязанской обл. Т-10 стр. 2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аров Дмитрий Иванович</w:t>
      </w:r>
      <w:r>
        <w:rPr/>
        <w:t xml:space="preserve">. (1896 – 30.06.42 г.) красноармеец, стрелок 1086 сп 323 сд. Ивановская обл., г. Приволжск. Призван Приволжским РВК Ивановской обл. Погиб в бою. Похоронен в д. Соломоновка, Кировского р-на, Смоленской (с 05.07.1944 г. Калужской) обл. – Источник информации Книга Памяти Ивановской обл. Т-4 стр. 591. </w:t>
      </w:r>
    </w:p>
    <w:p>
      <w:pPr>
        <w:pStyle w:val="Normal"/>
        <w:rPr/>
      </w:pPr>
      <w:r>
        <w:rPr/>
        <w:t xml:space="preserve">Данных о Комарове Дмитрии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Ивановской обл. Т-4 стр. 5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аров Павел Егорович</w:t>
      </w:r>
      <w:r>
        <w:rPr/>
        <w:t>. (? … - 12.07.42 г.) красноармеец, рядовой 1086 сп 323 сд. Горьковская обл., Автозаводский р-н, д. Бурдаково. Призван Автозаводски РВК Горьковской обл. Умер от ран. Похоронен д. Соломоновка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Нижегородской обл. Т-1 стр. 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ев Алексей Дементьевич</w:t>
      </w:r>
      <w:r>
        <w:rPr/>
        <w:t xml:space="preserve">. (? … - 16.08.42 г.) красноармеец, рядовой-стрелок. Воинская часть не известна. Рязанская обл., Тумский р-н, д. Мамасево. РВК призыва не известен. Погиб: Кировский р-н. Место гибели и место захоронения не известно. – Источник информации Книга Памяти Рязанской обл. Т-4 стр. 214 и Книга Памяти Калужской обл. Т-14 стр. 237. </w:t>
      </w:r>
    </w:p>
    <w:p>
      <w:pPr>
        <w:pStyle w:val="Normal"/>
        <w:rPr/>
      </w:pPr>
      <w:r>
        <w:rPr/>
        <w:t xml:space="preserve">Данных о Корневе Алексее Демент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пейкин (Карпенкин) Григорий Климович</w:t>
      </w:r>
      <w:r>
        <w:rPr/>
        <w:t>. (1893 – 06.11.42 г.) красноармеец, повозочный 1088 сп 323 сд. Белорусская ССР, Витебская обл., Леознянский р-н, д. Абрамово. Призван Леознянским РВК Витебской обл. Умер от болезни. Похоронен в д. Соломоновка, Кировского р-на, Смоленской (с 05.07.1944 г. Калужской) обл. – Донесение штаба 323 сд № 01394 от 19.11.42 г., приложение к № 33436с от 23.1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четков Григорий Иванович</w:t>
      </w:r>
      <w:r>
        <w:rPr/>
        <w:t>. (1901 – 17.01.43 г.) мл. сержант. Воинская часть и должность не известны. Московская обл., д. Афанасьево. (г. Москва, Сретенка, Рыбников переулок, дом № 7). Призван Ростокинским РВК Московской обл. Умер от ран. Похоронен в д. Соломоновка, Кировского р-на, Смоленской (с 05.07.1944 г. Калужской) обл. – Источник информации Останкинский ОВК г. Москва, опись: 1944, дело № 11. Извещение Управления по учету персональных потерь № 935625 от 03.10.44 г.</w:t>
      </w:r>
    </w:p>
    <w:p>
      <w:pPr>
        <w:pStyle w:val="Normal"/>
        <w:rPr/>
      </w:pPr>
      <w:r>
        <w:rPr/>
        <w:t>Книга Памяти г. Москва. Т-7 стр. 2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сильников Дмитрий Васильевич</w:t>
      </w:r>
      <w:r>
        <w:rPr/>
        <w:t xml:space="preserve">. (1897 – 10.07.42 г.) красноармеец, рядовой 1086 сп 323 сд. Ивановская обл., г. Вязниковск, ул. Пролетарская, дом № 45. Призван Вязниковским РВК Ивановской обл. Убит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Михаил Андреевич</w:t>
      </w:r>
      <w:r>
        <w:rPr/>
        <w:t>. (1922 – 03.02.43 г.) сержант, ком.отделения  1090 сп 323 сд. Ивановская обл., Курловский р-н, Аксеновский с/совет, д. Савиново. (Владимирская обл., Гусь-Хрустальный р-н, д. Маслиха). Призван Курловским РВК Ивановской обл. Умер от ран в 412-м медсанбате. Похоронен в лесу 1,5 км западнее дер. Соломоновка, Смоленской обл. - Донесение штаба 323 сд № 4/0171 от 10.02.43 г., приложение к № 7223с от 25.02.43 г.;  Книга Памяти Владимирской обл. Т-7 стр. 197.   Правильно –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7 стр. 1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ябичев Алексей Филиппович</w:t>
      </w:r>
      <w:r>
        <w:rPr/>
        <w:t xml:space="preserve">. (1901 – 21.01.42 г.) красноармеец, стрелок 1109 сп 330 сд. Тульская обл., Крапивинский р-н, д. Супруты. Призван Крапивенским РВК Тульской обл. Убит. Похоронен в д. Семеновка, Серебряно-Прудского р-на, Тульской обл. – Донесение Управления 330 сд № 4/0768 от 24.06.42 г., приложение к № 14086с от 29.06.42 г. </w:t>
      </w:r>
    </w:p>
    <w:p>
      <w:pPr>
        <w:pStyle w:val="Normal"/>
        <w:rPr/>
      </w:pPr>
      <w:r>
        <w:rPr/>
        <w:t xml:space="preserve">В данном документе допущена ошибка в дате гибели Кулябичева Алексея Филипповича, либо в месте его гибели. В указанный день, 21.01.42 г., 1109 сп занимал оборону в р-не ст. Фаянсовая, д. Соломоновка.  Правильно – убит и похоронен  в р-не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3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наков Максим Егорович (Федорович)</w:t>
      </w:r>
      <w:r>
        <w:rPr/>
        <w:t xml:space="preserve">. (1905 – 19.08.43 г.) красноармеец, ездовой 5-й батареи, 888 ап, 326 сд. Мордовская АССР, Пурдошанский р-н, село Акееп. Призван Пурдошанским РВК Мордовской АССР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5, запись № 37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83627, дело № « 60. «Именной список умерших по ХППГ-15 за август 1943 г.». Запись № 38 на стр. 4(7);  источник информации Филиал ЦАМО (военно-медицинских документов), «Карточка умершего Кунакова Максима Федоровича». 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26 сд № 42/н от 29.018.43 г. (ЦАМО, фонд № 33, опись № 686044, дело № 888), за то, что 14.08.43 г., во время налета вражеской авиации, будучи тяжело раненным, рискуя жизнью спас коней батареи. </w:t>
      </w:r>
    </w:p>
    <w:p>
      <w:pPr>
        <w:pStyle w:val="Normal"/>
        <w:rPr/>
      </w:pPr>
      <w:r>
        <w:rPr/>
        <w:t>Книга Памяти Республики Мордовия. Т-8 стр. 14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аев Никанор Иванович</w:t>
      </w:r>
      <w:r>
        <w:rPr/>
        <w:t>. (?... – 14.08.43 г.) красноармеец, стрелок 364 сп 139 сд. Сведения о месте рождения, месте жительства, близких родственниках и РВК призыва отсутствуют. Поступил в госпиталь ХППГ-15 в тяжелом состоянии и без документов. Умер от ран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 по 20.08.43 г.», без номера и даты. Лист 44, запись № 20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дюков Василий Анисимович</w:t>
      </w:r>
      <w:r>
        <w:rPr/>
        <w:t xml:space="preserve">. (? … - 01.07.42 г.) красноармеец, стрелок 1086 сп 323 сд. г. Москва. (Других данных нет). Призван Калининским РВК г. Москва. Погиб. Похоронен в д. Соломоновка, Кировского р-на, Калужской обл. – Источник информации Книга Памяти г. Москва. Т-7 стр. 633. </w:t>
      </w:r>
    </w:p>
    <w:p>
      <w:pPr>
        <w:pStyle w:val="Normal"/>
        <w:rPr/>
      </w:pPr>
      <w:r>
        <w:rPr/>
        <w:t xml:space="preserve">Данных о Курдюкове Василии Анисим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рин Алексей Иванович</w:t>
      </w:r>
      <w:r>
        <w:rPr/>
        <w:t>. (? … - 14.02.43 г.) красноармеец, рядовой. Воинская часть и должность не известны. г. Нижний Новгород. (Других данных нет). РВК призыва не известен. Умер от болезни. Похоронен в д. Соломоновка, Кировского р-на, Калужской обл. – Источник информации Книга Памяти Нижегородской обл. Т-2 стр. 119.</w:t>
      </w:r>
    </w:p>
    <w:p>
      <w:pPr>
        <w:pStyle w:val="Normal"/>
        <w:rPr/>
      </w:pPr>
      <w:r>
        <w:rPr/>
        <w:t xml:space="preserve">Данных о Ларине Алексее Ивановиче, умершем и похороненным в д. Соломоновка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тышов (Латынов, Латыпов) Абдылай (Абдулла, Абдулашин)</w:t>
      </w:r>
      <w:r>
        <w:rPr/>
        <w:t>. (1917 – 24.08.43 г.) красноармеец, стрелок 364 сп 139 сд.  Татарская АССР, Буденовский р-н. Призван Буденовским РВК Татарской АССР. Умер от ран в ХППГ 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18001, дело № 781, Донесение Управления тыла 10 армии № 054 от 12.09.43 г., приложение к № 36180с от 19.09.43 г.;  Источник информации Книга Памяти Калужской обл. Т-14 стр. 238;  Медицинский документ – «Список умерших в ХППГ-15 с 25.08. по 30.08.43 г., запись № 5 на стр. 6;  Источник информации ЦАМО, фонд № 58, опись № А-83627, дело № 60. «Именной список умерших по ХППГ-15 за август 1943 г.». Запись № 40 на стр. 7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вин Иван Федорович</w:t>
      </w:r>
      <w:r>
        <w:rPr/>
        <w:t>. (1902 – 26.04.42 г.) красноармеец, стрелок 1090 сп 323 сд. Ивановская обл., Меленковский р-н, с. Максимово. Призван Меленковским РВК Ивановской обл., в 1941 г. Умер от ран. Похоронен в д. Соломоновка, Кировского р-на, Калужской обл. – Источник информации Книга Памяти Владимирской обл. Т-8 стр. 3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шин Козьма (Кузьма) Иванович</w:t>
      </w:r>
      <w:r>
        <w:rPr/>
        <w:t>. (1908 – 17.08.43 г.) сержант, ком. отделения связи 1091 сп 324 сд.  г. Владивосток, Гуркин Мыс, ул. Октовая, барак 21. Призван Ворошиловским РВК (регион не известен). Умер от ран в ХППГ-15. Похоронен на воинском кладбище в лесу, в 1 км западнее д. Соломоновка, Кировского р-на, Смоленской (с 05.07.1944 г. Калужской) обл. - Медицинский документ – «Список умерших в ХППГ-15 с 15.08. по 20.08.43 г.», без номера и даты. Лист 45, запись № 35;  Донесение отдела по персональному учету потерь сержантского и рядового состава 14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Приморского края. Т-1 стр. 250 и Т-4 стр 30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днев Виктор Семенович</w:t>
      </w:r>
      <w:r>
        <w:rPr/>
        <w:t xml:space="preserve">. (1912 – 21.01.42 г.) красноармеец, писарь 1109 сп 330 сд. Саратовская обл., Куриловский р-н, д. Вязовка. Призван Куриловским РВК Саратовской обл. Убит. Похоронен в д. Семеновка, Серебряно-Прудского р-на, Тульской обл. – Донесение Управления 330 сд № 4/0768 от 24.06.42 г., приложение к № 14086с от 29.06.42 г.  </w:t>
      </w:r>
    </w:p>
    <w:p>
      <w:pPr>
        <w:pStyle w:val="Normal"/>
        <w:rPr/>
      </w:pPr>
      <w:r>
        <w:rPr/>
        <w:t xml:space="preserve">В данном донесении допущена ошибка либо в дате, либо в месте гибели Леднева Виктора Семеновича. В указанный день, 21.01.42 г., 1109 сп располагался в р-не ст. Фаянсовая, д. Соломоновка.  Правильно убит и похоронен в р-не д. Соломоновка, Кировского р-на, Смоленской (с 05.07.1944 г.Калужской) обл. </w:t>
      </w:r>
    </w:p>
    <w:p>
      <w:pPr>
        <w:pStyle w:val="Normal"/>
        <w:rPr/>
      </w:pPr>
      <w:r>
        <w:rPr/>
        <w:t xml:space="preserve">Книга Памяти Саратовской обл. Т-2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скутов Василий Александрович</w:t>
      </w:r>
      <w:r>
        <w:rPr/>
        <w:t>. (1908 – 09.07.42 г.) красноармеец, рядовой 1086 сп 323 сд. Горьковская обл., Токмаевский р-н, д. Сухой Овраг. Призван Токмаевским РВК Горьковской обл. Умер от ран. Похоронен в деревне Соломоновка,</w:t>
      </w:r>
    </w:p>
    <w:p>
      <w:pPr>
        <w:pStyle w:val="Normal"/>
        <w:rPr/>
      </w:pPr>
      <w:r>
        <w:rPr/>
        <w:t xml:space="preserve">Кировского р-на, Смоленсмкой (с 05.07.1944 г. Калужской) обл. - Донесение штаба 323 сд № 0802 от 03.08.42 г., приложение к № 18754с от 07.08.42 г.  </w:t>
      </w:r>
    </w:p>
    <w:p>
      <w:pPr>
        <w:pStyle w:val="Normal"/>
        <w:rPr/>
      </w:pPr>
      <w:r>
        <w:rPr/>
        <w:t xml:space="preserve">Книга Памяти Нижегородской обл. Т-11 стр. 629. – нет точных данных. </w:t>
      </w:r>
    </w:p>
    <w:p>
      <w:pPr>
        <w:pStyle w:val="Normal"/>
        <w:rPr>
          <w:vanish/>
        </w:rPr>
      </w:pPr>
      <w:r>
        <w:rPr>
          <w:vanish/>
        </w:rPr>
        <w:t xml:space="preserve">090 сп в указанный день вел бои в р-не г. овании части умершего бойца. ского р-на Смоленской обл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анин Иван Григорьевич</w:t>
      </w:r>
      <w:r>
        <w:rPr/>
        <w:t>. (1908 – 27.12.42 г.) красноармеец, разведчик  391 мсрр 323 сд. Мордовская АССР, Ардатовский р-н, г. Ардатов, ул. 1-я Полевая, дом № 68. Призван Ардатовским РВК Мордовской АССР. Убит. Похоронен в лесу, в 1,5 км северо-западнее д. Соломоновка, Кировского р-на, Смоленской (с 05.07.1944 г. Калужской) обл. - Донесение штаба 323 сд № 4/01580 от 29.12.43 г., приложение к № 90с от 02.01.43 г.</w:t>
      </w:r>
    </w:p>
    <w:p>
      <w:pPr>
        <w:pStyle w:val="Normal"/>
        <w:rPr/>
      </w:pPr>
      <w:r>
        <w:rPr/>
        <w:t>Книга Памяти Республики Мордовия. Т-1 стр. 4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самбеков  Е … ? …</w:t>
      </w:r>
      <w:r>
        <w:rPr/>
        <w:t xml:space="preserve"> . (1924 – 10.09.43 г.) красноармеец, рядовой-стрелок 860 сп 283 сд. Сведения о месте рождения, месте жительства, близких родственниках и РВК призыва отсутствуют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8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чкин Андрей Осипович (Иосипович)</w:t>
      </w:r>
      <w:r>
        <w:rPr/>
        <w:t xml:space="preserve">. (? … - 23.11.42 г.) красноармеец. Воинская часть и должность не известны. Сведения о месте рождения, месте жительства и близких родственниках отсутствуют. Призван Солнечногорским РВК Московской обл. Убит в бою. Похоронен в д. Соломоновка, Кировского р-на, Калужской обл. – Источник информации Книга Памяти Московской обл. Книга 1, стр. 186 и Т-17 стр.41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ядов Леонид Иванович</w:t>
      </w:r>
      <w:r>
        <w:rPr/>
        <w:t>. (1919 – 15.08.43 г.) ст.сержант, ком.танка 233 тп, 2 мбр, 5 мк. Ивановская обл., Родниковский р-н, д. Березняки. Призван Родниковским РВК Ивановской обл. Умер от ран в ХППГ-15. Похоронен на воинском кладбище в лесу, в 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5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Ивановской обл. Т-5 стр.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инин Валентин Ефимович</w:t>
      </w:r>
      <w:r>
        <w:rPr/>
        <w:t>. (1912 – 24.12.42 г.) сержант, ком.отделения ПТР, 298 оиптд, 323 сд. Ивановская обл., Середейский р-н, д. Акеньфиево. Призван Середейским РВК Ивановской обл. Убит при исполнении служебных обязанностей. Похоронен в д. Соломоновка, Кировского р-на, Смоленской (с 05.07.1944 г. Калужской) обл. - Донесение штаба 323 сд № 4/01580 от 29.12.42 г., приложение к № 90с от 02.01.43 г.</w:t>
      </w:r>
    </w:p>
    <w:p>
      <w:pPr>
        <w:pStyle w:val="Normal"/>
        <w:rPr/>
      </w:pPr>
      <w:r>
        <w:rPr/>
        <w:t xml:space="preserve">Книга Памяти Ивановской обл. Т-6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ьцев Василий Дмитриевич</w:t>
      </w:r>
      <w:r>
        <w:rPr/>
        <w:t xml:space="preserve">. (1901 – 14.08.43 г.) красноармеец (ефрейтор) стрелок 1266 сп 385 сд. Чкаловская обл., Тоцкий р-н, село Тоцк. Призван Тоцким РВК Чкаловской обл. Умер от ран в 15 ХППГ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77472, опись № 734099, дело № 3. «Список военнослужащих, умерших в 15 ХППГ». Запись № 1 на стр. 42 (55);  Источник информации ЦАМО, фонд № 58, опись № А-83627, дело № 59. «Именной список умерших в 15 ХППГ с 15.08. по 20.08.43 г.», запись № 1 на стр. 42 (55);  Донесение отдела по персональному учету потерь сержантского и рядового состава 10 армии № 024-023 от 01.09.43 г., приложение к № 34456с от 09.09.43 г.  </w:t>
      </w:r>
    </w:p>
    <w:p>
      <w:pPr>
        <w:pStyle w:val="Normal"/>
        <w:rPr/>
      </w:pPr>
      <w:r>
        <w:rPr/>
        <w:t xml:space="preserve">В Книге Памяти Чка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дрыка (Мадрыка) Григорий Яковлевич</w:t>
      </w:r>
      <w:r>
        <w:rPr/>
        <w:t>. (? … - 20.08.43 г.) ст. сержант 94 тбр 10 армии. Должность не известна. Украинская ССР,  Сумская обл., Буримский р-н, село Верхн. Сагарыжа. РВК призыва не известен. Ранен 11.08.43 г. Умер от ран в 20.08.43 г., ХППГ-15. Похоронен на воинском кладбище в лесу,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59, Медицинский документ – «Список умерших в ХППГ-15 с 20.08. по 30.08.43 г.», без номера и даты. Лист 49, запись № 1;  Источник инфоромации ЦАМО, фонд № 58, опись № 977520, дело № 646, Донесение Буринского РВК № 0645 от 26.07.19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ов Николай Иванович</w:t>
      </w:r>
      <w:r>
        <w:rPr/>
        <w:t xml:space="preserve">. (1920 – 15.07.42 г. (07.01.43 г.) мл. сержант, ком.отделения 1088 сп 323 сд. г. Ленинград, ул. Жуковского, дом № 5 кв. 35. Призван Куйбышевским  РВК Ленинградской обл. Умер от ран. Похоронен в лесу. в 1,5 км западнее д. Соломоновка, Кировского р-на, Смоленской (с 05.07.1944 г. Калужской) обл. – Донесение штаба 323 сд № 4/029 от 12.01.43 г., приложение к № 2766с от 24.01.43 г.;  Источник информации Приложение к № 3463с от 05.02.43 г. «Схема места похорон Маркова Николая Ивановича»;  Книга Памяти Калужской обл. Т-14 стр. 238. </w:t>
      </w:r>
    </w:p>
    <w:p>
      <w:pPr>
        <w:pStyle w:val="Normal"/>
        <w:rPr/>
      </w:pPr>
      <w:r>
        <w:rPr/>
        <w:t>Книга Памяти г. Ленинград. Т-17 стр. 2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шков Василий Алексеевич</w:t>
      </w:r>
      <w:r>
        <w:rPr/>
        <w:t xml:space="preserve">. (1920 – 29.04.42 г.) красноармеец, стрелок 1088 сп 323 сд. Сведения о месте рождения, месте жительства и близких родственниках отсутствуют. Призван Уваровским РВК Тамбовской обл. Погиб: Кировский р-н. Место гибели и место захоронения не известны. – Источник информации Книга Памяти Калужской обл. Т-14 стр. 238. </w:t>
      </w:r>
    </w:p>
    <w:p>
      <w:pPr>
        <w:pStyle w:val="Normal"/>
        <w:rPr/>
      </w:pPr>
      <w:r>
        <w:rPr/>
        <w:t xml:space="preserve">Данных о Мешкове Василии Алексеевиче, погибшем на территории Кировского р-на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нахин Владислав Иванович</w:t>
      </w:r>
      <w:r>
        <w:rPr/>
        <w:t xml:space="preserve">. (1925 – 08-12.09.43 г.) красноармеец, рядовой-стрелок 856 сп 283 сд. Орловская обл., Володарский р-н, пос. Мезенский. Призван Володарским РВК Орловской обл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71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7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ов Михаил Михайлович (Николаевич, Васильевич)</w:t>
      </w:r>
      <w:r>
        <w:rPr/>
        <w:t xml:space="preserve">. (1918 – 13.08.43 г.) красноармеец, стрелок 45 мех.бр, 5 мк. Омская обл., Москаленский р-н, Мунинский с/совет, к-з «Новое Дело». Призван Москаленским РВК Ом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15 ХППГ с 15.08. по 20.08.43 г.», без номера и даты. Лист 42, запись № 7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0. «Именной список умерших по ХППГ-15 за август 1943 г.». Запись № 6 на стр. 1. </w:t>
      </w:r>
    </w:p>
    <w:p>
      <w:pPr>
        <w:pStyle w:val="Normal"/>
        <w:rPr/>
      </w:pPr>
      <w:r>
        <w:rPr/>
        <w:t>Книга Памяти Омской обл. Т-7 стр. 29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йлов Яков Михайлович</w:t>
      </w:r>
      <w:r>
        <w:rPr/>
        <w:t xml:space="preserve">. (1906 - ?...10.42 г.) красноармеец, стрелок 1090 сп 323 сд. Калининская обл., Старицкий р-н. Призван Старицким РВК Калининской обл., 23.06.41 г. Погиб. Похоронен в д. Соломоновка, Кировского р-на, Калужской обл. – Источник информации Книга Памяти Тверской обл. Т-8 стр. 633;  Источник информации ЦАМО, фонд № 7764, опись № 78340, дело № 2. «Именной список 1090 сп 323 сд».  </w:t>
      </w:r>
    </w:p>
    <w:p>
      <w:pPr>
        <w:pStyle w:val="Normal"/>
        <w:rPr/>
      </w:pPr>
      <w:r>
        <w:rPr/>
        <w:t xml:space="preserve">Данных о Михайлове Яков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гнов (Мочнов) Иван Иванович</w:t>
      </w:r>
      <w:r>
        <w:rPr/>
        <w:t xml:space="preserve">. (1907 – 01.10.42 г.) рядовой. Воинская часть не известна.  Ульяновская обл., Майнский р-н, д. Безводовка. Призван Майнским РВК г. Майнск, Ульяновской обл. Погиб в бою. Похоронен в д. Соломоновка, Кировского р-на, Смоленской (с 05.07.1944 г. Калужской) обл. – Источник информации Книга Памяти Ульяновской обл. Т-5 стр. 487 и Книга Памяти Калужской обл. Т-14 стр. 239. </w:t>
      </w:r>
    </w:p>
    <w:p>
      <w:pPr>
        <w:pStyle w:val="Normal"/>
        <w:rPr/>
      </w:pPr>
      <w:r>
        <w:rPr/>
        <w:t xml:space="preserve">Книга Памяти Ульяновской обл. Т-5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крушин (Макрушин) Козьма (Кузьма) Васильевич</w:t>
      </w:r>
      <w:r>
        <w:rPr/>
        <w:t xml:space="preserve">. (1896 – 13.08.43 г.) сержант, ком.отделения 1097 (1099) сп 326 сд. Молотовская обл., Очерский (Озерский) р-н, пос. Очер, ул. Калинина, дом № 22. Призван Очерским РВК Молот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рстава 10 армии № 024-023 от 01.09.43 г., приложение к № 34456с от 09.09.43 г.;  Источник информации ЦАМО, фонд № 58, опись № А-83627, дело № 59, Медицинский документ – «Список умерших в ХППГ-15 с 15.08. по 20.08.43 г.», без номера и даты. Лист 42, запись № 3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Макар Афанасьевич</w:t>
      </w:r>
      <w:r>
        <w:rPr/>
        <w:t>. (1914 – 13.08.43 г.) ст. сержант, старший</w:t>
      </w:r>
    </w:p>
    <w:p>
      <w:pPr>
        <w:pStyle w:val="Normal"/>
        <w:rPr/>
      </w:pPr>
      <w:r>
        <w:rPr/>
        <w:t xml:space="preserve">орудийный мастер 237 оптд, 139 сд. Воронежская обл., Семилутский р-н, с. Подгорное. Призван Семилутским РВК Воронежской обл. Умер от ран в ХППГ–15. Похоронен на воинском кладбище в лесу,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59, Медицинский документ – «Список умерших в ХППГ-15 с 15.08. по 20.08.43 г.», без номера и даты. Лист 42, запись № 4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39 сд № 7/н от 24.08.43 г. (ЦАМО, фонд № 33, опись № 686044, дело № 1784), за мужество, проявленное в боях с немецкими фашистами. </w:t>
      </w:r>
    </w:p>
    <w:p>
      <w:pPr>
        <w:pStyle w:val="Normal"/>
        <w:rPr/>
      </w:pPr>
      <w:r>
        <w:rPr/>
        <w:t>Книга Памяти Воронежской обл., Панинский, Рамонский р-ны, стр. 3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ашаев Александр Андреевич</w:t>
      </w:r>
      <w:r>
        <w:rPr/>
        <w:t xml:space="preserve">. (? … - 07.07.42 г.) мл. сержант 1086 сп 323 сд. Должность не известна. Мордовская АССР, с. Ельники. Призван Коаснослободским РВК Мордовской АССР. Погиб в бою. Похоронен в д. Соломоновка, Кировского р-на, Калужской обл. – Источник информации Книга Памяти Республики Мордовия. Т-6 стр. 416. </w:t>
      </w:r>
    </w:p>
    <w:p>
      <w:pPr>
        <w:pStyle w:val="Normal"/>
        <w:rPr/>
      </w:pPr>
      <w:r>
        <w:rPr/>
        <w:t xml:space="preserve">Данных о Мурашаеве Александр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итов Игнат Тимофеевич</w:t>
      </w:r>
      <w:r>
        <w:rPr/>
        <w:t xml:space="preserve">. (1904 – 13.07.42 г.) красноармеец, сапер 1088 сп 323 сд. Тамбовская обл., Первомайский р-н, с. Новобеславина. Призван Первомайским РВК Тамбов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7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зин Александр Романович</w:t>
      </w:r>
      <w:r>
        <w:rPr/>
        <w:t xml:space="preserve">. (1924 – 14.08.43 г.) сержант, санитарный </w:t>
      </w:r>
    </w:p>
    <w:p>
      <w:pPr>
        <w:pStyle w:val="Normal"/>
        <w:rPr/>
      </w:pPr>
      <w:r>
        <w:rPr/>
        <w:t>инструктор 2 мбр, 5 мк. Воронежская обл., г. Липецк, ул. Крайняя, дом № 13. Призван Вольским РВК Сарат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8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>Книга Памяти Саратовской обл. Т-3 стр. 514.</w:t>
      </w:r>
    </w:p>
    <w:p>
      <w:pPr>
        <w:pStyle w:val="Normal"/>
        <w:rPr/>
      </w:pPr>
      <w:r>
        <w:rPr/>
        <w:t xml:space="preserve">Книга Памяти Липецкой обл. Т-1 стр. 67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ызников (Мызиков) Иван Варламович</w:t>
      </w:r>
      <w:r>
        <w:rPr/>
        <w:t xml:space="preserve">. (1900 – 10.09.43 г.) красноармеец, рядовой-стрелок 860 сп 283 сд. Свердловская обл., Верхотурский р-н, д. Ладуновка. Призван Верхотурским РВК Свердловской обл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3;  Книга Памяти Свердловской обл. Т-15 стр. 188.   </w:t>
      </w:r>
    </w:p>
    <w:p>
      <w:pPr>
        <w:pStyle w:val="Normal"/>
        <w:rPr/>
      </w:pPr>
      <w:r>
        <w:rPr/>
        <w:t xml:space="preserve">Книга Памяти Свердловской обл. Т-5 стр. 142 и Т-15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илкин Иван Яковлевич</w:t>
      </w:r>
      <w:r>
        <w:rPr/>
        <w:t xml:space="preserve">. (? … - 03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9. </w:t>
      </w:r>
    </w:p>
    <w:p>
      <w:pPr>
        <w:pStyle w:val="Normal"/>
        <w:rPr/>
      </w:pPr>
      <w:r>
        <w:rPr/>
        <w:t xml:space="preserve">Данных о Назилкине Иване Яковл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красов Дмитрий Васильевич</w:t>
      </w:r>
      <w:r>
        <w:rPr/>
        <w:t xml:space="preserve">. (1923 – 14.07.42 г.) красноармеец, писарь 2 сб, 1088 сп, 323 сд. Воронежская обл., Абрамовский р-н, с. Синявка. Призван Абрамовским РВК Воронеж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4. </w:t>
      </w:r>
    </w:p>
    <w:p>
      <w:pPr>
        <w:pStyle w:val="Normal"/>
        <w:rPr/>
      </w:pPr>
      <w:r>
        <w:rPr/>
        <w:t xml:space="preserve">Книга Памяти Липецкой обл., Т-1 стр. 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ифоров Александр Матвеевич</w:t>
      </w:r>
      <w:r>
        <w:rPr/>
        <w:t>. (1907 – 07.04.42 г.) ст. сержант, ст. сержант, пом. ком.взвода 391 орр 323 сд. Свердловская обл., Шалинский р-н, ул. Кировская, дом № 71. Призван Шалинским РВК Свердловской обл. Убит. Похоронен в д. Гусевка, Людиновского р-на, Орловской (с 05.07.1944 г. Калужской) обл. - Донесение Управления 323 сд № 0241 от 16.04.42 г., приложение к № 5735с от 26.04.42 г.</w:t>
      </w:r>
    </w:p>
    <w:p>
      <w:pPr>
        <w:pStyle w:val="Normal"/>
        <w:rPr/>
      </w:pPr>
      <w:r>
        <w:rPr/>
        <w:t xml:space="preserve">Источник информации Книга Памяти Свердловской обл. Т-13 стр. 477. – похоронен в д. Соломоновк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Свердловской обл. Т-13 стр. 477. – похоронен в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3 стр. 4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урчалин Ромазан</w:t>
      </w:r>
      <w:r>
        <w:rPr/>
        <w:t>.  (? … - 14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Данных о Нурчалине Ромазане, погш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ечев (Свечев) Василий Петрович</w:t>
      </w:r>
      <w:r>
        <w:rPr/>
        <w:t>. (? … - 13.08.43 г.) красноармеец. Воинская часть и должность не известны. Сведения о месте рождения, месте жительства, близких родственниках и РВК отсутствуют. Доставлен мертвым в ХППГ-15. Место захоронения не известно. – Источник информации ЦАМО, фонд № 58, опись № А-83627, дело № 60. «Именной список умерших по ХППГ-15 за август 1943 г.». Запись № 4 на стр. 1.  В августе 1943 г., умерших в ХППГ-15 хоронили в 1 км западнее д. Соломоновка, Кировского р-на.  Правильно -  похоронен в лесу, в 1 км западнее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Семен Матвеевич</w:t>
      </w:r>
      <w:r>
        <w:rPr/>
        <w:t xml:space="preserve">. (1914 – 13.07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9. </w:t>
      </w:r>
    </w:p>
    <w:p>
      <w:pPr>
        <w:pStyle w:val="Normal"/>
        <w:rPr/>
      </w:pPr>
      <w:r>
        <w:rPr/>
        <w:t xml:space="preserve">Данных б Овчинникове Семене Матв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зинковский Владимир Игнатьевич</w:t>
      </w:r>
      <w:r>
        <w:rPr/>
        <w:t xml:space="preserve">. (1918 – 08-12.09.43 г.) красноармеец, рядовой-стрелок 856 сп 283 сд. Украинская ССР, Ровенская обл., Остроженский р-н, с. Острожино, ул. Серова, дом № 3. Призван Острожинским РВК Ровенской обл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69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кунев Иван Степанович</w:t>
      </w:r>
      <w:r>
        <w:rPr/>
        <w:t xml:space="preserve">. (1904 – 09.07.42 г.) красноармеец, рядовой 1086 сп 323 сд. Кировская обл., г. Киров, ул. Дрелевская, дом № 26. Призван Ждановским РВК Кировской обл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  </w:t>
      </w:r>
    </w:p>
    <w:p>
      <w:pPr>
        <w:pStyle w:val="Normal"/>
        <w:rPr/>
      </w:pPr>
      <w:r>
        <w:rPr/>
        <w:t xml:space="preserve">Книга Памяти Кировской обл. Т-15 стр. 5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ейников (Олейник) Иван Васильевич</w:t>
      </w:r>
      <w:r>
        <w:rPr/>
        <w:t>. (1906 – 17.08.43 г.) красноармеец, танкист 233 тбр, 5 мк. Украинская ССР, Харьковская обл., Савинский р-н, д. Осиповка. Призван Савинским РВК Харьк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- Медицинский документ – «Список умерших в ХППГ-15 с 15.08. по 20.08.43 г.», без номера и даты. Лист 45, запись № 34;  Источник информации Книга Памяти КЕалужской обл. Т-14 стр. 239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мельков Николай Степанович</w:t>
      </w:r>
      <w:r>
        <w:rPr/>
        <w:t xml:space="preserve">. (? … - 22.06.42 г.) сержант ппс 1408 (1086 сп 323 сд). Свердловская обл. (Доугих данных нет). Призван Красноуфимским РВК Свердловской обл. Погиб: Захоронен в д. Соломоновка. – Источник информации Книга Памяти Свердловской обл. Т-9 стр. 120. </w:t>
      </w:r>
    </w:p>
    <w:p>
      <w:pPr>
        <w:pStyle w:val="Normal"/>
        <w:rPr/>
      </w:pPr>
      <w:r>
        <w:rPr/>
        <w:t>Данных об Омелькове Николае Степан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Книга Памяти Свердловской обл. Т-9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ивенобеков Гани</w:t>
      </w:r>
      <w:r>
        <w:rPr/>
        <w:t>.  (1904 – 19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Данных о Оривенобекове Гани, погш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ркин Михаил Михайлович</w:t>
      </w:r>
      <w:r>
        <w:rPr/>
        <w:t>. (1914 – 12.02.43 г.) мл. сержант, наводчик  616 отд.зенбатареи 323 сд. Тамбовская обл., Моршанский р-н, д. Давыдово. Призван Моршанским РВК Тамбовской обл. Убит. Похоронен в 1,5 км юго-восточнее д.  Соломоновка, Кировского р-на, Смоленской (с 05.07.1944 г. Калужской) обл. – Донесение штаба 323 сд № 4/0171 от 10.02.43 г., приложение к № 7223с от 25.02.43 г.</w:t>
      </w:r>
    </w:p>
    <w:p>
      <w:pPr>
        <w:pStyle w:val="Normal"/>
        <w:rPr/>
      </w:pPr>
      <w:r>
        <w:rPr/>
        <w:t>Книга Памяти Тамбовской обл. Т-5 стр. 22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шкин Иван Григорьевич</w:t>
      </w:r>
      <w:r>
        <w:rPr/>
        <w:t xml:space="preserve">. (? … - 20.05.43 г.) красноармеец в/части пп 49865 (1266 сп 385 сд). Сведения о месте рождения, месте жительства и близких родственниках  отсутствуют. Призван Кировским РВК Новосибирской обл. Погиб. Похоронен в д. Соломоновка, Кировского р-на, Калужской обл. – Источник информации Книга Памяти Новосибирской обл. Т-9 стр. 26. </w:t>
      </w:r>
    </w:p>
    <w:p>
      <w:pPr>
        <w:pStyle w:val="Normal"/>
        <w:rPr/>
      </w:pPr>
      <w:r>
        <w:rPr/>
        <w:t>Данных о Пашкине Иване Григорь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хтерев Калина Петрович</w:t>
      </w:r>
      <w:r>
        <w:rPr/>
        <w:t>. (1900 – 02.02.43 г.) красноармеец, стрелок 1090 сп 323 сд. Воронежская обл., Землянский р-н, д. Васильево. Призван Землянским РВК Воронежской обл. Умер от ран в 412-м медсанбате. Похоронен в лесу, в 1,5 км западнее дер. Соломоновка, Смоленской обл. - Донесение штаба 323 сд № 48/0171 от 10.02.43 г., приложение к № 7223с от 25.02.43 г.  Правильно – д. Соломон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 Панинский р-н, стр. 4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ахов Николай Матвеевич</w:t>
      </w:r>
      <w:r>
        <w:rPr/>
        <w:t xml:space="preserve">. (1922 – 14.08.43 г.) мл. сержант, пулеметчик 1099 сп 326 сд. Горьковская обл., Теплостанский р-н, село Казаровка. Призван Горьковским ОВК. Умер от ран в ХППГ-15. Похоронен на воинском кладбище в лесу,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59,  Медицинский </w:t>
      </w:r>
    </w:p>
    <w:p>
      <w:pPr>
        <w:pStyle w:val="Normal"/>
        <w:rPr/>
      </w:pPr>
      <w:r>
        <w:rPr/>
        <w:t xml:space="preserve">документ – «Список умерших в 15 ХППГ с 15.08. по 20.08.43 г.», без номера и даты. Лист 42, запись № 5; Источник информации ВК Нижегорордской обл., фонд: Отдел ВК по Теплостанскому р-ну, дело № 00000044, Извещение 15 ХППГ № 499 от 19.08.43 г. </w:t>
      </w:r>
    </w:p>
    <w:p>
      <w:pPr>
        <w:pStyle w:val="Normal"/>
        <w:rPr/>
      </w:pPr>
      <w:r>
        <w:rPr/>
        <w:t>Книга Памяти Нижегородской обл. Т-13, стр. 541.</w:t>
      </w:r>
    </w:p>
    <w:p>
      <w:pPr>
        <w:pStyle w:val="Normal"/>
        <w:rPr/>
      </w:pPr>
      <w:r>
        <w:rPr/>
        <w:t xml:space="preserve">Книга Памяти Нижегородской обл. Т-14 стр. 2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озников Андрей Пахомович</w:t>
      </w:r>
      <w:r>
        <w:rPr/>
        <w:t xml:space="preserve">. (1902 – 13.08.43 г.) красноармеец, номер ПТР, 233 тбр, 10 Армии. Свердловская обл., Невьянский р-н. (Свердловская обл., Кировоградский р-н, д. Горушки). Призван Невьянским РВК Свердл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59, Медицинский документ – «Список умерших в ХППГ-15 с 15.08. по 20.08.43 г.», без номера и даты. Лист 42, запись № 2. </w:t>
      </w:r>
    </w:p>
    <w:p>
      <w:pPr>
        <w:pStyle w:val="Normal"/>
        <w:rPr/>
      </w:pPr>
      <w:r>
        <w:rPr/>
        <w:t xml:space="preserve">Книга Памяти Свердловской обл. Т-7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чков (Полчков) Василий Андреевич</w:t>
      </w:r>
      <w:r>
        <w:rPr/>
        <w:t xml:space="preserve">. (? … - 14.08.43 г.) Воинская часть, воинское звание и должность не известны. Казахская ССР, г.Алма-Ата, Семеновский проспект, дом № 40. РВК призыва не известен. Умер от  ранения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3; 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Михаил Трофимович</w:t>
      </w:r>
      <w:r>
        <w:rPr/>
        <w:t xml:space="preserve">. (1925 – 08-12.09.43 г.) красноармеец, рядовой-стрелок 856 сп 283 сд. Тамбовская обл., Глазковский р-н, д. Панчино. Призван Глазковским РВК Тамбовской обл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72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4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Дмитрий Николаевич (Никонович, Никитович)</w:t>
      </w:r>
      <w:r>
        <w:rPr/>
        <w:t>. (1907 – 13.08.43 г.) красноармеец, шофер 520 иптап, 10 Армии. Московская обл., ст. Голицино, село Б.Вязьма, Московско-Киевской жел.дороги. Призван Тимирязевским РВК г. Москва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3, запись № 12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0. «Список умерших по ХППГ-15 за август 1943 г.». Запись № 3 на стр. 1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узанов Василий Николаевич</w:t>
      </w:r>
      <w:r>
        <w:rPr/>
        <w:t>. (1903 – 19.07.42 г.) красноармеец, рядовой 1086 сп 323 сд. Горьковская обл., Заветлужский р-н, д. Дроничны. Призван Заветлужским РВК Горьковской обл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шетов Алексей Григорьевич</w:t>
      </w:r>
      <w:r>
        <w:rPr/>
        <w:t xml:space="preserve">. (1905 – 14.07.42 г.) красноармеец, сапер  1088 сп 323 сд. Орловская обл., Крамской р-н, Шаховский с/совет, д. Каменец. Призван Крамским РВК Орлов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6.  </w:t>
      </w:r>
    </w:p>
    <w:p>
      <w:pPr>
        <w:pStyle w:val="Normal"/>
        <w:rPr/>
      </w:pPr>
      <w:r>
        <w:rPr/>
        <w:t xml:space="preserve">Книга Памяти Орловской обл. Т-4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збанов Ю … ? …</w:t>
      </w:r>
      <w:r>
        <w:rPr/>
        <w:t xml:space="preserve"> .  (? … - 1942 г.) красноармеец, стрелок 1090 сп 323 сд. Сведения о месте рождения, месте жительства, близких родственниках и РВК призыва отсутствуют. Умер от ран в 414 омсб 323 сд. Дата смерти и место захоронения не известно.  – Источник информации ЦАМО, фонд № 58, опись № 18001, дело № 70. «Письмо Начальника Центрального БЮРО по персональному учету потерь НКО СССР командиру 414 омсб № 174593с от 11.02.43 г.».  В указанный период (1942 г.) 414 омсб располагался в районе д. Гавриловка и д. Соломоновка, Кировского р-на.  Правильно – похоронен в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жов Георгий (Ефим, Григорий) Петрович</w:t>
      </w:r>
      <w:r>
        <w:rPr/>
        <w:t>. (1909 – 23.08.43 г.) ст. лейтенант, ком.роты ПТР 1097 сп 326 сд. г. Чкалов, ул. Постникова, дом № 52. Призван Чкаловским ОВК. Умер от ран в 15-м ХППГ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18001, дело № 781. Донесение Управления тыла 10 армии № 054 от 12.09.43 г., приложение к № 36180с от 19.09.43 г., Медицинский документ – «Список умерших в ХППГ-15 с 25.08. по 30.08.43 г.», без номера и даты. Лист 3, запись № 3;  Источник информации ЦАМО, фонд № 58, опись № А-83627, дело № 60. «Именной список умерших по ХППГ-15 за август 1943 г.». Запись № 42 на стр. 8.</w:t>
      </w:r>
    </w:p>
    <w:p>
      <w:pPr>
        <w:pStyle w:val="Normal"/>
        <w:rPr/>
      </w:pPr>
      <w:r>
        <w:rPr/>
        <w:t>Книга Памяти Оренбургской обл. Т-1 стр. 3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ндодзе Том Васильевич</w:t>
      </w:r>
      <w:r>
        <w:rPr/>
        <w:t xml:space="preserve">. (? … - 06.11.42 г.) красноармеец 76 отдельного строительного железнодорожного батальона. Должность не известна. Сведения о месте рождения, месте жительства, близких родственниках и РВК призыва отсутствуют. Умер от ран в 414 омсб 323 сд. Метсо захоронения не известно. – Источник информации ЦАМО, фонд № 58, опись № 180011, дело № 213. «Список военнослужащих умерших в 414 отд. мед.сан.батальоне в ноябре месяце 1942 г.».  В ноябре 1942 г. 414 омсб 323 сд располагался в д. Соломоновка, Кировского р-на.  Правильно – умер и похоронен в д. Соломон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пиго Михаил Дмитриевич</w:t>
      </w:r>
      <w:r>
        <w:rPr/>
        <w:t>. (1902 (1922) – 10.07.42 г.) лейтенант, ком.</w:t>
      </w:r>
    </w:p>
    <w:p>
      <w:pPr>
        <w:pStyle w:val="Normal"/>
        <w:rPr/>
      </w:pPr>
      <w:r>
        <w:rPr/>
        <w:t xml:space="preserve">взвода 1086 сп 323 сд. Украинская ССР, г. Киев, ул. Томского, дом № 1/34. Призван Киевским ГВК Украинской ССР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;  Донесение Отдела кадров Западного фронта № 007864 от 23.10.42 г., приложение к № 30428с от 31.10.42 г.;  Источник информации ЦАМО, шкаф № 182, ящик № 16. «Учетно-послужная картоте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пронов Петр Ефимович</w:t>
      </w:r>
      <w:r>
        <w:rPr/>
        <w:t>. (1900 – 08.07.42 г.) красноармеец, рядовой 1086 сп 323 сд. Киргизская ССР, Фрунзенская обл., Токмановский р-н, с. Кильбулун. Призван Токмановским РВК Фрунзенской обл. Убит. Похоронен в д. Соломоновка, Кировского р-на, Смоленской (с 05.07.1944 г. Калужской) обл. - Донесение штаба 323 сд № 0802 от 03.08.42 г., приложение к № 18754с от 07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ечев (Овечев) Василий Петрович</w:t>
      </w:r>
      <w:r>
        <w:rPr/>
        <w:t xml:space="preserve">. (? … - 13.08.43 г.) красноармеец. Воинская часть и должность не известны. Сведения о месте рождения, месте жительства, близких родственниках и РВК отсутствуют. Доставлен мертвым в ХППГ-15. Место захоронения не известно. – Источник информации ЦАМО, фонд № 58, опись № А-83627, дело № 60. «Именной список умерших по ХППГ-15 за август 1943 г.». Запись № 4 на стр. 1.  В августе 1943 г., умерших в ХППГ-15 хоронили в 1 км западнее д. Соломоновка, Кировского р-на.  Правильно -  похоронен в лесу, в 1 км западнее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геев Петр Андреевич</w:t>
      </w:r>
      <w:r>
        <w:rPr/>
        <w:t>. (1909 - 19.11.42 г.) красноармеец, стрелок 1088 сп 323 сд. Курская обл., Глушковский р-н, с. Теткино. Призван Глушковским РВК Курской обл. Умер. (причина смерти не известна). Похоронен в лесу, в 1,5 км от д. Соломоновка, Кировского р-на, Смоленской (с 05.07.1944 г. Калужской) обл. -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  <w:t xml:space="preserve">Книга Памяти Орловской обл. Т-8 стр. 4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ивтабеков Гаил</w:t>
      </w:r>
      <w:r>
        <w:rPr/>
        <w:t xml:space="preserve">. (1906 – 20.08.- 25.08.43 г.) сержант 916 сп 247 сд. Должность не известна. Казахская ССР, Алма-Атинская обл., Алма-Атинский р-н, г. Алма-Ата, Большое Станище, колхоз № 4, Кызыл-Бу. Призван Фрунзенским РВК г. Алма-Ата. Умер от ранения в ХППГ-15. Похоронен на воинском кладбище в 1 км западнее д. Соломон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ов Иван Максимович</w:t>
      </w:r>
      <w:r>
        <w:rPr/>
        <w:t>. (1896 – 15.07.42 г.) красноармеец, рядовой 1086 сп 323 сд. Горьковская обл., Воскресенский р-н, д. Попово. Призван Воскресенским РВК Горьковской обл. Умер от ран. Похоронен д. Соломоновка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>Книга Памяти Нижегородской обл. Т-6 стр. 4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ворцов Ефим Николаевич</w:t>
      </w:r>
      <w:r>
        <w:rPr/>
        <w:t>. (1923 – 11.09.43 г.) ст. сержант, ком.</w:t>
      </w:r>
    </w:p>
    <w:p>
      <w:pPr>
        <w:pStyle w:val="Normal"/>
        <w:rPr/>
      </w:pPr>
      <w:r>
        <w:rPr/>
        <w:t xml:space="preserve">отделения 860 сп 283 сд. Чувашская АССР, Комсомольский р-н, д. Новое Муратово. Призван Комсомольским РВК Чувашской АССР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2.  </w:t>
      </w:r>
    </w:p>
    <w:p>
      <w:pPr>
        <w:pStyle w:val="Normal"/>
        <w:rPr/>
      </w:pPr>
      <w:r>
        <w:rPr/>
        <w:t xml:space="preserve">Книга Памяти Республики Чувашия. Т-3 стр. 1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обеев Владимир Владимирович</w:t>
      </w:r>
      <w:r>
        <w:rPr/>
        <w:t xml:space="preserve">. (1924 – 08-12.09.43 г.) мл. лейтенант, ком. взвода 339 сп 308 сд. Уроженец г. Москва. (Вологодская обл., г. Вологда, ул. Ленинградская, дом № 22 кв. 40). Призван Вологодским РВК г. Вологда. Умер от ран в 312 омсб 283 сд. Похоронен в д. Соломоновка, Людиновского р-на. – Источник информации ЦАМО, фонд № 58, опись № А-71693, дело № 1437. «Книга умерших по 312 омсб 283 сд». Запись № 367.  Правильно –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Вологодской обл.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Филипп Егорович</w:t>
      </w:r>
      <w:r>
        <w:rPr/>
        <w:t>. (1909 – 08.09.43 г.) 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Данных о Соболеве Филиппе Ег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ародубов Степан Васильевич</w:t>
      </w:r>
      <w:r>
        <w:rPr/>
        <w:t xml:space="preserve">. (1909 – 10.09.43 г.) красноармеец, рядовой-стрелок 856 сп 283 сд. Алтайский край, Смоленский р-н, Смоленский с/совет. Призван Карасукским РВК Алтайского края. 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0.  </w:t>
      </w:r>
    </w:p>
    <w:p>
      <w:pPr>
        <w:pStyle w:val="Normal"/>
        <w:rPr/>
      </w:pPr>
      <w:r>
        <w:rPr/>
        <w:t xml:space="preserve">Книга Памяти Алтайского края. Т-5 стр. 2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ароусев Василий Дмитриевич</w:t>
      </w:r>
      <w:r>
        <w:rPr/>
        <w:t xml:space="preserve">. (1925 – 11.09.43 г.) мл. сержант, ком.отделения 856 сп 283 сд. Тамбовская обл., Уваровский р-н, с. Березовка. Призван Уваровским РВК Тамбовской обл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7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язов Василий Гаврилович</w:t>
      </w:r>
      <w:r>
        <w:rPr/>
        <w:t xml:space="preserve">. (1922 – 14.07.42 г.) красноармеец, рядовой 1086 сп 323 сд. Кировская обл., Вятско-Полянский р-н, с. Вятские-Поляны. Призван Б.Поланским РВК Кировской обл. Умер от ран. Похоронен в деревне Соломоновка, Кировского р-на, Смоленской (с 05.07.1944 г. Калужской) обл. - Донесение штаба 323 сд № 0802 от 03.08.42 г., приложение к № 18754с от 07.08.42 г. </w:t>
      </w:r>
    </w:p>
    <w:p>
      <w:pPr>
        <w:pStyle w:val="Normal"/>
        <w:rPr/>
      </w:pPr>
      <w:r>
        <w:rPr/>
        <w:t xml:space="preserve">Книга Памяти Кировской обл. Т-2 стр. 722. – нет точных данных.  </w:t>
      </w:r>
    </w:p>
    <w:p>
      <w:pPr>
        <w:pStyle w:val="Normal"/>
        <w:rPr/>
      </w:pPr>
      <w:r>
        <w:rPr/>
        <w:t xml:space="preserve">Внесен без оснований в Книгу Памяти Липецкой обл. Т-2 стр. 4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чев Василий Петрович</w:t>
      </w:r>
      <w:r>
        <w:rPr/>
        <w:t xml:space="preserve">. (1911 – 13.08.43 г.) красноармеец, зам. ком. отделения 233 тбр 5 мк. Хабаровский край, Бирский р-н, село Ломаково. Призван Бирским РВК Хабаровского края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15 ХППГ с 15.08. по 20.08.43 г.», без номера и даты. Лист 42 запись № 8;  Донесение отдела по персональному учету потерь сержантского и рядового состава 10 армии № 024-023 от 01.09.43 г., приложение к № 34456с от 09.09.43 г. </w:t>
      </w:r>
    </w:p>
    <w:p>
      <w:pPr>
        <w:pStyle w:val="Normal"/>
        <w:rPr/>
      </w:pPr>
      <w:r>
        <w:rPr/>
        <w:t xml:space="preserve">В Книге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ук Пантелей Семенович</w:t>
      </w:r>
      <w:r>
        <w:rPr/>
        <w:t xml:space="preserve">. (1912 – 14.07.42 г.) красноармеец, стрелок 2 сб, 1088 сп, 323 сд. Омская обл., Викуловский р-н, Боровямиский с/совет, с. Боровямиское. Призван Викуловским РВК Омской обл. Умер от ран. Похоронен в 1,5 км юго-восточнее д. Соломон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75.  </w:t>
      </w:r>
    </w:p>
    <w:p>
      <w:pPr>
        <w:pStyle w:val="Normal"/>
        <w:rPr/>
      </w:pPr>
      <w:r>
        <w:rPr/>
        <w:t xml:space="preserve">Книга Памяти Тюменской обл. Т-7 стр. 3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кин Григорий Федорович</w:t>
      </w:r>
      <w:r>
        <w:rPr/>
        <w:t>. (? … - 28.12.42 г.) красноармеец, стрелок 1090 сп 323 сд. Смоленская обл., Барятинский р-н. Призван барятинсктим РВК Смоленской обл. Умер от ран в 414 омсб. Похоронен в д. Соломоновка, Кировского р-на, Смоленской (с 05.07.1944 г. Калужской) обл. – Источник информации  Книга Памяти  Барятинского р-на. Т-4 стр. 118;  Источник информации ЦАМО, фонд № 58, опись № 18001, дело № 70. «Письмо начальника Центрального БЮРО по учету потерь НКО СССР № 174593с от 11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ровцев Николай Ильич</w:t>
      </w:r>
      <w:r>
        <w:rPr/>
        <w:t>. (1907 – 21.12.42 г.) старшина, писарь 391 мсрр 323 сд. Тамбовская обл., Мичуринский р-н, г. Мичуринск, ул. Станционная, дом № 62. Призван Мичуринским РВК Тамбовской обл. Умер по болезни. Похоронен в лесу, в 1,5 км северо-западнее д. Соломоновка, Кировского р-на, Смоленской (с 05.07.1944 г. Калужской) обл. - Донесение штаба 323 сд № 4/01580 от 29.12.472 г., приложение к № 90с от 02.01.43 г.</w:t>
      </w:r>
    </w:p>
    <w:p>
      <w:pPr>
        <w:pStyle w:val="Normal"/>
        <w:rPr/>
      </w:pPr>
      <w:r>
        <w:rPr/>
        <w:t>Книга Памяти Тамбовской обл. Т-4 стр. 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варов Василий Прокопьевич</w:t>
      </w:r>
      <w:r>
        <w:rPr/>
        <w:t xml:space="preserve">. (1924 - 25.08.43 г.) мл.(ст). сержант, старший разведчик, взвода пешей разведки 609 сп 139 сд. Мордовская АССР, Зубово-Полянский р-н, п. Явас (Атюрьевский р-н, д. Каменка). Призван Наро-Фоминским РВК Московской обл., в апреле 1942 г. Доставлен в госпиталь в тяжелом состоянии и без документов. Умер от ран в 15 ХППГ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«Список умерших в ХППГ 15 с 25.08. по 30.08.43 г.», запись № 2 на стр. 47 (64);  Донесение Управления тыла 10 армии № 054 от 12.09.43 г., приложение к № 36180с от 19.09.43 г.;  Источник информации ЦАМО, фонд № 58, опись № 18004, дело № 1414. – Анкета разыскиваемого Уварова Василия Прокопьевича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609 сп № 7/н от 09.07.43 г. (ЦАМО, фонд № 33, опись № 682526, дело № 1089), за то, что 08.12.42 г., находясь в составе прикрывающей группы в р-не д. Ново-Скибоково, забросал гранатами два дзота и уничтожил из своего оружия семерых немецких сослдат. . </w:t>
      </w:r>
    </w:p>
    <w:p>
      <w:pPr>
        <w:pStyle w:val="Normal"/>
        <w:rPr/>
      </w:pPr>
      <w:r>
        <w:rPr/>
        <w:t>Книга Памяти Республики Мордовия. Т-2 стр. 168 и Т-4 стр. 373. – нет точных данных.</w:t>
      </w:r>
    </w:p>
    <w:p>
      <w:pPr>
        <w:pStyle w:val="Normal"/>
        <w:rPr/>
      </w:pPr>
      <w:r>
        <w:rPr/>
        <w:t xml:space="preserve">Книга Памяти г. Москва. Т-13 стр. 127. – неть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чуватов Иван Егорович</w:t>
      </w:r>
      <w:r>
        <w:rPr/>
        <w:t xml:space="preserve">. (1903 – 07.07.42 г.) красноармеец, рядовой 1086 сп 323 сд. Мордовская АССР, Теньгушевский р-н, д. Стандрово. (Московская обл., Колменский р-н, с. Боброво, ул. Ленина, барак № 6 кв. 3). Призван Коломенским РВК Московской обл., 18.02.42 г.  Убит. Похоронен д. Соломоновка, Кировского р-на, Смоленской (с 05.07.1944 г. Калужской) обл. - Донесение штаба 323 сд № 0802 от 03.08.42 г., приложение к № 18754с от 07.08.42 г.;  Источник информации ВК Московской обл., фонд:  Отдел ВК по г.г. Коломна, Озеры, Коломенскому и Озерскому р-нам, дело № 11002723 и 11002771. «Список призыва» и «Книга вручения извещений о гибели».  </w:t>
      </w:r>
    </w:p>
    <w:p>
      <w:pPr>
        <w:pStyle w:val="Normal"/>
        <w:rPr/>
      </w:pPr>
      <w:r>
        <w:rPr/>
        <w:t xml:space="preserve">Книга Памяти Московской обл. Т-10 стр. 4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Петр Иванович</w:t>
      </w:r>
      <w:r>
        <w:rPr/>
        <w:t>. (1918 – 01.09.43 г.) красноармеец, стрелок 68 сп 70 сд. Красноярский край, Дзержинский р-н, д. Георгиевка. Призван Петропавловским</w:t>
      </w:r>
    </w:p>
    <w:p>
      <w:pPr>
        <w:pStyle w:val="Normal"/>
        <w:rPr/>
      </w:pPr>
      <w:r>
        <w:rPr/>
        <w:t xml:space="preserve">РВК на Камчатке. Умер от ран в ХРРГ 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48, опись № 180011, дело № 781. Донесение управления тыла 10 армии № 054 от 12.09.43 г., приложение к № 36180с от 17.09.43 г., Медицинский документ – «Список умерших в ХППГ-15 с 01.09. по 05.09.43 г., без номера и даты. Лист 51, запись № 1. </w:t>
      </w:r>
    </w:p>
    <w:p>
      <w:pPr>
        <w:pStyle w:val="Normal"/>
        <w:rPr/>
      </w:pPr>
      <w:r>
        <w:rPr/>
        <w:t>Книга Памяти Камчатской обл., стр. 102.</w:t>
      </w:r>
    </w:p>
    <w:p>
      <w:pPr>
        <w:pStyle w:val="Normal"/>
        <w:rPr/>
      </w:pPr>
      <w:r>
        <w:rPr/>
        <w:t>Книга Памяти Красноярского края. Т-3 стр. 156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тов Герасим Павлович</w:t>
      </w:r>
      <w:r>
        <w:rPr/>
        <w:t>. (? … - 07.07.42 г.) красноармеец, рядовой 1086 сп 323 сд. Рязанская обл., Елатьмовский р-н. Призван Елатьмовским РВК Рязанской обл. Умер от ран. Похоронен д. Соломоновка, Кировского р-на, Смоленской (с 05.07.1944 г.,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Рязанской обл. Т-6 стр. 2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октистов Иван Егорович</w:t>
      </w:r>
      <w:r>
        <w:rPr/>
        <w:t>. (1902 - 13.08.43 г.) красноармеец, стрелок 1101 сп 326 сд. Мордовская АССР, Краснослободской р-н, с. Заберезово. Призван Краснослободским РВК Мордовской АССР. Доставлен в госпиталь ХППГ-15 в тяжелом состоянии и без документов. Умер от ран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1; 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ВК Краснослободского, Атюрьевского и Старошайговского р-нов Республики Мордовия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Герасим Павлович</w:t>
      </w:r>
      <w:r>
        <w:rPr/>
        <w:t>. (1902 – 07.07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Данных о Филатове Герасиме Пав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ихлин Зайнак</w:t>
      </w:r>
      <w:r>
        <w:rPr/>
        <w:t>.  (? … - 27.09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Данных о Халихлин Зайнак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санов Сафи</w:t>
      </w:r>
      <w:r>
        <w:rPr/>
        <w:t xml:space="preserve">. (1903 – 14.07.42 г.) красноармеец, рядовой 1086 сп 323 сд.  Молотовская обл., Чернушинский р-н, д. Сулленасы. Призван Чернушенским РВК </w:t>
      </w:r>
    </w:p>
    <w:p>
      <w:pPr>
        <w:pStyle w:val="Normal"/>
        <w:rPr/>
      </w:pPr>
      <w:r>
        <w:rPr/>
        <w:t>Молотовской обл. Умер от ран. Похоронен в деревне Соломоновка, Кировского р-на,  Смоленской (с 05.07.1944 г. Калужской) обл. - Донесение штаба 323 сд № 0802 от 03.08.42 г., приложение к № 18754с от 07.08.42 г.</w:t>
      </w:r>
    </w:p>
    <w:p>
      <w:pPr>
        <w:pStyle w:val="Normal"/>
        <w:rPr/>
      </w:pPr>
      <w:r>
        <w:rPr/>
        <w:t xml:space="preserve">Книга Памяти Пермской обл. Т-11 стр. 56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 xml:space="preserve"> Хоменков Иван Тарасович</w:t>
      </w:r>
      <w:r>
        <w:rPr/>
        <w:t>. (1920 (1924) – 12.07.42 г.) красноармеец, рядовой 1086 сп 323 сд. Смоленская обл., Барятинский р-н, Соломоновский с/совет. Призван Барятинским РВК Смоленской обл. Умер от ран. Похоронен д. Соломоновка, 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>Книга Памяти Калужской обл., Барятинский р-н. Т-4 стр. 12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рьков (Харьков) Василий Александрович</w:t>
      </w:r>
      <w:r>
        <w:rPr/>
        <w:t>. (1910 – 28.01.42 г.) красноармеец, сапер 607 осб 330 сд. Белорусская ССР, Милоясовский р-н, д. Покровка. Призван Саткинским РВК Челябинской обл. Убит. Похоронен д. Соломоновк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Челябинской обл. Т-10 стр. 1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ботарев Иван Васильевич</w:t>
      </w:r>
      <w:r>
        <w:rPr/>
        <w:t>. (1905 – 14.08.43 г.) красноармеец, сапер 2 мбр 5 мк. Саратовская обл., Красноармейский р-н, село Сплавнуха. Призван Красноармейским РВК Саратовской обл. Умер от ран в ХППГ-15. Похоронен на воинском кладбище в лесу, в 1 км западнее д. Соломоновка, Кировского р-на, Смоленской (с 05.07.1944 г. Калужской) обл. - Медицинский документ – «Список умерших в ХППГ-15 с 15.08. по 20.08.43 г.», без номера и даты. Лист 44, запись № 26;  Донесение отдела по персональному учету потерь сержантского и рядового состава 10 армии № 024-023 от 01.09.413 г., приложение к № 34456с от 09.09.43 г.</w:t>
      </w:r>
    </w:p>
    <w:p>
      <w:pPr>
        <w:pStyle w:val="Normal"/>
        <w:rPr/>
      </w:pPr>
      <w:r>
        <w:rPr/>
        <w:t>Книга Памяти Саратовской обл. Т-4 стр. 545.</w:t>
      </w:r>
    </w:p>
    <w:p>
      <w:pPr>
        <w:pStyle w:val="Normal"/>
        <w:rPr/>
      </w:pPr>
      <w:r>
        <w:rPr/>
        <w:t xml:space="preserve">Книга Памяти Саратовской обл. Т-11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амов (Шалашов, Шалагиев) Семен Иванович</w:t>
      </w:r>
      <w:r>
        <w:rPr/>
        <w:t>. (1900 – 18.08.43 г.) красноармеец,стрелок 609 сп 139 сд. Пензенская обл., Кандольский р-н, дер. Андреевка. Призван Кандольским РВК Пензенской обл. Умер от ран в ХППГ-15. Похоронен на воинском кладбище в лесу, в 1 км западнее д. Соломоновка, Кировского р-на, Смоленской обл.-  Источник Информации Медицинский документ – «Список умерших в ХППГ-15 с 15.08. по 20.08.43 г.», без номера и даты. Лист 45, запись № 36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Донесение Управления 139 сд № 01069 от 23.08.43 г., приложение к № 31048с от 25.08.43 г. – Шалашов Семен Иванович.  (1900 – 14.08.43 г.) красноармеец, санитар 609 сп 139 сд. Пензенская обл., Кондольский р-н, д. Андреевка.  - убит и похоронен в р-не высоты 221,7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ХППГ-15. – умер от ран, похоронен в р-не д. Соломон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9 стр, 1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арцман Моисей Лазаревич</w:t>
      </w:r>
      <w:r>
        <w:rPr/>
        <w:t>. (1914 – 14.08.43 г.) красноармеец, шофер 2мбр 5 мк. Украинская ССР, Каменец-Подольская обл., Дунаевский р-н. (Казахская ССР,  Южно Казахстанская обл., Ленинский р-н, Желтовский с/совет, колхоз им. Энгельса). Призван Каменец-Подольским РВК. Умер от ран в ХППГ-15. Похоронен на воинском кладбище в лесу, в 1 км западнее д. Соломоновка, Кировского р-на, Смоленской (с 05.07.1944 г. Калужской) обл. – Источник информации ЦАМО, фонд № 58, опись № А-83627, дело № 59, Медицинский документ – «Список умерших в ХППГ-15 с 15.08. по 20.08.43 г.», без номера и даты. Лист 44, запись № 29;  Донесение отдела по персональному учету потерь сержантского и рядового состава 10 армии № 024-023 от 01.09.43 г., приложение к № 34456с от 0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ндяков Сидор Ильич</w:t>
      </w:r>
      <w:r>
        <w:rPr/>
        <w:t>. (1913 – 17.12.42 г.) красноармеец, стрелок 1088 сп 323 сд. Узбекская ССР, г. Чирчин, пос. Временный, барак № 10. Призван Чирчинским РВК Узбекской ССР. Умер от ран. Похоронен 1,5 км западнее д. Соломоновка, Кировского р-на, Смоленской (с 05.07.1944 г. Калужской) обл. - Донесение штаба 323 сд № 4/015801 от 29.12.42 г., приложение к № 90с от 02.0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голев Иван Сергеевич</w:t>
      </w:r>
      <w:r>
        <w:rPr/>
        <w:t xml:space="preserve">. (? … - 22.06.42 г.) красноармеец, стрелок 1086 сп 323 сд. Московская обл., г. Серпухов. Призван Серпуховским РВК Московской обл. Умер от ран. Похоронен в д. Соломоновка, Кировского р-на, Смоленской (с 05.07.1944 г. Калужской) обл. – Источник информации ВК Московской обл., фонд: Отдел ВК по г.г. Протвино, Серпухов, Пущино и Серпуховскому р-ну, дело № 11004025. Извещение 1086 сп № 177 от 29.07.42 г. </w:t>
      </w:r>
    </w:p>
    <w:p>
      <w:pPr>
        <w:pStyle w:val="Normal"/>
        <w:rPr/>
      </w:pPr>
      <w:r>
        <w:rPr/>
        <w:t xml:space="preserve">Книга Памяти Московской обл. Т-24 стр. 5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ценко Василий Акимович</w:t>
      </w:r>
      <w:r>
        <w:rPr/>
        <w:t>. (1915 – 13.07.42 г.) ст. лейтенант, зам.ком.</w:t>
      </w:r>
    </w:p>
    <w:p>
      <w:pPr>
        <w:pStyle w:val="Normal"/>
        <w:rPr/>
      </w:pPr>
      <w:r>
        <w:rPr/>
        <w:t>батальона 1086 сп 323 сд. Украинская ССР, Кировоградская обл., Ново-Миргородский р-н, с. Коротино (с. Карапчино). Призван Ново-Миргорордским РВК Кировоградской обл. Умер от ран. Похоронен в дер.  Соломоновка, Кировского р-на, Смоленской (с 05.07.1944 г. Калужской) обл. - Донесение ГУК НКО СССР № 1/01063 от 29.10.42 г., приложение к № 33871 от 23.11.42 г.;  Донесение штаба 323 сд № 0802 от 03.08.42 г., приложение к № 18754с от 07.08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известиный</w:t>
      </w:r>
      <w:r>
        <w:rPr/>
        <w:t>. (? … - ? … ) Воинская часть, воинское звание  и должность не известны. Сведения о месте рождения, месте жительства, близких родственниках и РВК призыва отсутствуют. Умер от ран в ХППГ-15. Похоронен в 1 км западнее д. Соломоновка, Кировского р-на, Смоленской (с 05.07.1944 г. Калужской) обл. – Источник информации ЦАМО, фонд № 58, опись № А-83627, дело № 60. «Именной список умерших по ХППГ-15 за август месяц 1943 г.». Запись № 19 на ст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известиный</w:t>
      </w:r>
      <w:r>
        <w:rPr/>
        <w:t>. (? … - ? … ) Воинская часть, воинское звание  и должность не известны. Сведения о месте рождения, месте жительства, близких родственниках и РВК призыва отсутствуют. Доставлен в ХППГ-15 тяжелом состоянии без документов. Умер от ран. Похоронен в 1 км западнее д. Соломоновка, Кировского р-на, Смоленской (с 05.07.1944 г. Калужской) обл. – Источник информации ЦАМО, фонд № 58, опись № А-83627, дело № 60. «Именной список умерших по ХППГ-15 за август месяц 1943 г.». Запись № 25 на стр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известный</w:t>
      </w:r>
      <w:r>
        <w:rPr/>
        <w:t>.  (? … - 10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известный</w:t>
      </w:r>
      <w:r>
        <w:rPr/>
        <w:t xml:space="preserve">. (? … - 10.09.43 г.) 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312 омсб 283 сд. Похоронен в д. Соломоновка, Кировского р-на, Смоленской (с 05.07.1944 г. Калужской) обл. – Источник информации ЦАМО, фонд № 58, опись № А-71693, дело № 1437. «Книга умерших в 312 мсб». Запись № 326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Похороненные в других районах и областя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донин Андрей Петрович</w:t>
      </w:r>
      <w:r>
        <w:rPr/>
        <w:t>. (1912 – 09.06.42 г.) красноармеец, погиб: Кировский р-н. –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Федор Степанович</w:t>
      </w:r>
      <w:r>
        <w:rPr/>
        <w:t>. (1901 – 30.06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ексеев Василий Алексеевич</w:t>
      </w:r>
      <w:r>
        <w:rPr/>
        <w:t>. (1919 – 16.08.43 г.) техник-лейтенант, погиб: Кировский р-н. – Источник информации Книга Памяти Калужской обл. Т-14 стр. 235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Григорий Тимофеевич</w:t>
      </w:r>
      <w:r>
        <w:rPr/>
        <w:t>. (1925 – 08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тьев Владимир Семенович</w:t>
      </w:r>
      <w:r>
        <w:rPr/>
        <w:t>. (1920 – 10.09.43 г.) – источник информации «Учетная карточка воинского захоронения д. Соломоновка, Кировского р-на». Запись № 8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Федор Антонович</w:t>
      </w:r>
      <w:r>
        <w:rPr/>
        <w:t>. (? … - 11.05.42 г.) – источник информации «Учетная карточка воинского захоронения д. Соломоновка, Кировского р-на». Запись № 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ымов Сергей Васильевич</w:t>
      </w:r>
      <w:r>
        <w:rPr/>
        <w:t>. (? … - 27.04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ньев Александр Ильич</w:t>
      </w:r>
      <w:r>
        <w:rPr/>
        <w:t>. (? … - 08.07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Иван Иванович</w:t>
      </w:r>
      <w:r>
        <w:rPr/>
        <w:t>. (1924 – 03.09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кашин Андрей Иванович</w:t>
      </w:r>
      <w:r>
        <w:rPr/>
        <w:t>. (1904 – 30.06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кин Виктор Григорьевич</w:t>
      </w:r>
      <w:r>
        <w:rPr/>
        <w:t>. (1924 –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Николай Павлович</w:t>
      </w:r>
      <w:r>
        <w:rPr/>
        <w:t>. (? … -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ышкин (Барашкин) Павел Петрович</w:t>
      </w:r>
      <w:r>
        <w:rPr/>
        <w:t>. (? … - 07.07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ков  В … А …</w:t>
      </w:r>
      <w:r>
        <w:rPr/>
        <w:t xml:space="preserve"> .  (? … -  ? … )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Барков Василий Александ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Василий Николаевич</w:t>
      </w:r>
      <w:r>
        <w:rPr/>
        <w:t>. (1918 – 04.02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Григорий Прокофьевич</w:t>
      </w:r>
      <w:r>
        <w:rPr/>
        <w:t>. (? … - 14.03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Анатолий Иванович</w:t>
      </w:r>
      <w:r>
        <w:rPr/>
        <w:t>. (1916 – 04.02.43 г.) ст. сержант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зин Петр Илларионович</w:t>
      </w:r>
      <w:r>
        <w:rPr/>
        <w:t>. (? … - 28.01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Михаил Яковлевич</w:t>
      </w:r>
      <w:r>
        <w:rPr/>
        <w:t>. (1922 – 03.09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н Анатолий Иванович</w:t>
      </w:r>
      <w:r>
        <w:rPr/>
        <w:t xml:space="preserve">. (1916 – 04.02.43 г.) ст. сержант, погиб: Кировский р-н. – Источник информации Книга Памяти Калужской обл. Т-14 стр. 235. 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Вагин Анато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ьков Сергей Григорьевич</w:t>
      </w:r>
      <w:r>
        <w:rPr/>
        <w:t>. (1923 – 22.05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есов (Вересков) Виктор Николаевич (И …)</w:t>
      </w:r>
      <w:r>
        <w:rPr/>
        <w:t>.  (1922 – 15.08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ересов Виктор Николаевич. (1922 – 15.08.42 г.) красноармеец, стрелок 1-й гв. стрбр. г. Ленинград, почтовое отделение № 26,411, ул. Петра-Лаврского, дом № 10 кв. 18. Призван Дзержинским РВК г. Ленинград. Убит. Похоронен  в д. Хрены, Кармановского р-на, Смоленской обл. – Донесение Управления 1-й гв. стрбр № 0347 от 20.09.42 г., приложение к № 25469с от 25.09.42 г. </w:t>
      </w:r>
    </w:p>
    <w:p>
      <w:pPr>
        <w:pStyle w:val="Normal"/>
        <w:rPr/>
      </w:pPr>
      <w:r>
        <w:rPr/>
        <w:t xml:space="preserve">Книга Памяти г. Ленинград. Т-6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яскин Григорий Николаевич</w:t>
      </w:r>
      <w:r>
        <w:rPr/>
        <w:t>. (? … - 14.02.43 г.) – источник информации «Учетная карточка воинского захоронения д. Соломоновка, Кировского р-на». Запись № 38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лков Александр Николаевич</w:t>
      </w:r>
      <w:r>
        <w:rPr/>
        <w:t>. (? … -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куров Валентин Владимирович</w:t>
      </w:r>
      <w:r>
        <w:rPr/>
        <w:t>. (1918 – 29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куров Григорий Антонович</w:t>
      </w:r>
      <w:r>
        <w:rPr/>
        <w:t>. (? … - 02.05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чкапов (Вичканов) Иван Андреевич</w:t>
      </w:r>
      <w:r>
        <w:rPr/>
        <w:t>. (1912 – 05.05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тович Яков Федорович</w:t>
      </w:r>
      <w:r>
        <w:rPr/>
        <w:t>. (? … - 22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цов Николай Васильевич</w:t>
      </w:r>
      <w:r>
        <w:rPr/>
        <w:t>. (1912 – 06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Воронцев Николай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Александр Потапович</w:t>
      </w:r>
      <w:r>
        <w:rPr/>
        <w:t>. (1897 – 25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ушков Иосиф Александрович</w:t>
      </w:r>
      <w:r>
        <w:rPr/>
        <w:t>. (1894 – 06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бленков Дмитрий Васильевич</w:t>
      </w:r>
      <w:r>
        <w:rPr/>
        <w:t>. (? … - 16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Грибленко Дмит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Николай Григорьевич</w:t>
      </w:r>
      <w:r>
        <w:rPr/>
        <w:t>. (1916 – 28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енщиков Ермолай Евдокимович</w:t>
      </w:r>
      <w:r>
        <w:rPr/>
        <w:t>. (? … - 10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Петр Павлович</w:t>
      </w:r>
      <w:r>
        <w:rPr/>
        <w:t>. (1905 – 16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ин Сергей Федорович</w:t>
      </w:r>
      <w:r>
        <w:rPr/>
        <w:t>. (1914 – 22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Дмитрий Степанович</w:t>
      </w:r>
      <w:r>
        <w:rPr/>
        <w:t>. (? … - 12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Александр Егорович</w:t>
      </w:r>
      <w:r>
        <w:rPr/>
        <w:t>. (1922 – 30.04.42 г.) серж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ятириков Максим Акимович</w:t>
      </w:r>
      <w:r>
        <w:rPr/>
        <w:t>. (1904 – 08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гтярев (Дехтярев) Василий Александрович (П …)</w:t>
      </w:r>
      <w:r>
        <w:rPr/>
        <w:t>.  (1911 – 27.04.42 г.) красноармеец, погиб: Кировский р-н. - Источник информации Книга Памяти Калужской обл. Т-14 ср. 236.   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ов Семен Иванович</w:t>
      </w:r>
      <w:r>
        <w:rPr/>
        <w:t>. (1908  - 11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дов Семен Иванович. (1908 – 11.08.42 г.) красноармеец, стрелок 1-й гв. стрбр. Воронежская обл., Вейделевский р-н, с. Моерак. Призван Венделеевским РВК Воронежской обл. Убит. похоронен в д. Хрены, Кармановского р-на, Смоленской обл. – Донесение Управления 1-й гв.мстрбр № 0330 от 02.09.42 г., приложение к № 29697с от 15.09.42 г.</w:t>
      </w:r>
    </w:p>
    <w:p>
      <w:pPr>
        <w:pStyle w:val="Normal"/>
        <w:rPr/>
      </w:pPr>
      <w:r>
        <w:rPr/>
        <w:t xml:space="preserve">Книга Памяти Белгородской обл. Т-2 стр.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ов Дмитрий Федорович</w:t>
      </w:r>
      <w:r>
        <w:rPr/>
        <w:t>. (1910 – 03.11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анников Николай Никонорович</w:t>
      </w:r>
      <w:r>
        <w:rPr/>
        <w:t>. (1905 – 22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ов Сергей Ефимович</w:t>
      </w:r>
      <w:r>
        <w:rPr/>
        <w:t>. (? ...  – 10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убов Сергей Ефимович. (1915 – 10.08.42 г.) красноармеец, стрелок1-й гв. стрбр. Воронежская обл., Давыдовский р-н, д. Дракино. Призван Давыдовским РВК Воронежской обл. Убит. Похоронен в д. Хрены, Кармановского р-на, Смолеснкой обл. – Донесение Управления 1-й гв. стрбр № 0330 от 06.09.42 г., приложение к № 29697с от 15.09.42 г.</w:t>
      </w:r>
    </w:p>
    <w:p>
      <w:pPr>
        <w:pStyle w:val="Normal"/>
        <w:rPr/>
      </w:pPr>
      <w:r>
        <w:rPr/>
        <w:t xml:space="preserve">Книга Памяти Воронежской обл., Лискинский р-н,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конов Петр Ксенофонтович</w:t>
      </w:r>
      <w:r>
        <w:rPr/>
        <w:t>. (? … - 27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кин Иван Васильевич</w:t>
      </w:r>
      <w:r>
        <w:rPr/>
        <w:t>. (1910 – 14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Василий Иванович</w:t>
      </w:r>
      <w:r>
        <w:rPr/>
        <w:t>. (? … - 07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илов Василий Васильевич</w:t>
      </w:r>
      <w:r>
        <w:rPr/>
        <w:t>. (? … - 26.02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шов Павел Сергеевич</w:t>
      </w:r>
      <w:r>
        <w:rPr/>
        <w:t>. (1899 – 26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ремов Василий Васильевич</w:t>
      </w:r>
      <w:r>
        <w:rPr/>
        <w:t>. (1906 – 07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Егор Николаевич</w:t>
      </w:r>
      <w:r>
        <w:rPr/>
        <w:t>. (1914 – 24. (27).04.42 г.)  мл. лейтен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данов Яков Григорьевич</w:t>
      </w:r>
      <w:r>
        <w:rPr/>
        <w:t>. (? … - 22.06.42 г.) мл. лейтен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нодарев Алей Хисдорлинович</w:t>
      </w:r>
      <w:r>
        <w:rPr/>
        <w:t>. (1920 – 30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Женодаров Алексей Хас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харев Андрей Иванович</w:t>
      </w:r>
      <w:r>
        <w:rPr/>
        <w:t>.  (? … - 11.07.42 г.) 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харев Василий (Я …) Никифорович</w:t>
      </w:r>
      <w:r>
        <w:rPr/>
        <w:t>. (1908 – 25.11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олудь Павел Леонтьевич</w:t>
      </w:r>
      <w:r>
        <w:rPr/>
        <w:t>. (? … - 10.09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авнов Иван Антипович</w:t>
      </w:r>
      <w:r>
        <w:rPr/>
        <w:t>. (? … - 03.09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Сергей Иванович</w:t>
      </w:r>
      <w:r>
        <w:rPr/>
        <w:t>. (? … - 26.03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Виктор Федорович</w:t>
      </w:r>
      <w:r>
        <w:rPr/>
        <w:t>. (1923 – 08.09.43 г.) красноармеец, умер от ран: Кировский р-н. – Источник информации  Книга памяти Калужской обл. Т-14 стр. 237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ев Николай Федорович</w:t>
      </w:r>
      <w:r>
        <w:rPr/>
        <w:t>. (1921 – 15.04.43 г.) ст. серж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Михаил Алексеевич</w:t>
      </w:r>
      <w:r>
        <w:rPr/>
        <w:t>. (1899 – 06.05.42 г.) ст. сержант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кин Иван Дмитриевич</w:t>
      </w:r>
      <w:r>
        <w:rPr/>
        <w:t>. (1903 - ? … 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годин (Корагодин) Кирилл Петрович</w:t>
      </w:r>
      <w:r>
        <w:rPr/>
        <w:t>. (? … - 03.02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кунов (Кархунов) Николай Васильевич</w:t>
      </w:r>
      <w:r>
        <w:rPr/>
        <w:t>. (1915 – 0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Григорий Николаевич</w:t>
      </w:r>
      <w:r>
        <w:rPr/>
        <w:t>. (1902 – 04.06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пов Григорий Николаевич. (1902 – 04.06.42 г.) красноармеец, рядовой-стрелок 359 сд. Алтайский край, Крупошинский р-н, Озерской с/совет. Призван Крупошинским РВК Алтайского края. Убит. Похоронен в д. Солломино, Ржевского р-на, Калининской обл. – Донесение Управления 359 сд № 0301 от 18.08.42 г., приложение к № 20839с от 21.08.42 г. </w:t>
      </w:r>
    </w:p>
    <w:p>
      <w:pPr>
        <w:pStyle w:val="Normal"/>
        <w:rPr/>
      </w:pPr>
      <w:r>
        <w:rPr/>
        <w:t xml:space="preserve">Книга Памяти Алтайского края. Т-9 стр. 5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Петр Иванович</w:t>
      </w:r>
      <w:r>
        <w:rPr/>
        <w:t>. (1924 – 12.09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дянкин Иван Федорович</w:t>
      </w:r>
      <w:r>
        <w:rPr/>
        <w:t>. (1897 – 12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иленко Степан Романович</w:t>
      </w:r>
      <w:r>
        <w:rPr/>
        <w:t>. (1897 – 12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исиленко Степан Романович. (1897 – 13.08.42 г.) красноармеец, стрелок 42 гв. сд. Украинская ССР, Днепропетровская обл., Васильковский р-н, хутор Чапиновка. Призван Васильковским РВК Днепропетровской обл. Убит. Похоронен в д. Хрены, Кармановского р-на, Смоленской обл. – Донесение Управления 42 гв. сд № 0373  от 20.10.42 г., приложение к № 28972с от 24.10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Михаил Михайлович</w:t>
      </w:r>
      <w:r>
        <w:rPr/>
        <w:t>. (? … - 10.09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чин Алексей Петрович</w:t>
      </w:r>
      <w:r>
        <w:rPr/>
        <w:t>. (1900 – 13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зев Василий Степанович</w:t>
      </w:r>
      <w:r>
        <w:rPr/>
        <w:t>. (1908 – 17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лександр Федорович</w:t>
      </w:r>
      <w:r>
        <w:rPr/>
        <w:t>. (1904 – 0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Петр Захарович</w:t>
      </w:r>
      <w:r>
        <w:rPr/>
        <w:t>. (1913 – 29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ырьков Василий Иванович</w:t>
      </w:r>
      <w:r>
        <w:rPr/>
        <w:t>. (1922 – 12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зырьков Василий Иванович. (1922 – 12.08.42 г.) красноармеец, стрелок роты ПТР, 1-й гв.стрбр. Ивановская обл. (Пензенская обл., Заприченский р-н, д. М. Ижелоза). Призван Струнинским РВК Ивановской обл. Убит. Похоронен в д. Хрены, Кармановского р-на, Смоленской обл. – Донесение Управления 1-й гв. стрбр № 0330 от 09.09.42 г., приложение к № 29697с от 15.09.42 г. </w:t>
      </w:r>
    </w:p>
    <w:p>
      <w:pPr>
        <w:pStyle w:val="Normal"/>
        <w:rPr/>
      </w:pPr>
      <w:r>
        <w:rPr/>
        <w:t xml:space="preserve">Книга памяти Владимирской обл. Т-2 стр. 1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кольников Степан Ипатович</w:t>
      </w:r>
      <w:r>
        <w:rPr/>
        <w:t>. (1901 – 23.04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ахин Константин Ильич</w:t>
      </w:r>
      <w:r>
        <w:rPr/>
        <w:t>. (1919 – 08.06.43 г.) сержант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шов Михаил Терентьевич</w:t>
      </w:r>
      <w:r>
        <w:rPr/>
        <w:t>. (1908 – 15.04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Николай Григорьевич</w:t>
      </w:r>
      <w:r>
        <w:rPr/>
        <w:t>. (1906 – 26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егин Павел Сысоевич</w:t>
      </w:r>
      <w:r>
        <w:rPr/>
        <w:t>. (? … - 17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стелев Егор Григорьевич</w:t>
      </w:r>
      <w:r>
        <w:rPr/>
        <w:t>. (? … - 13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ков Григорий Астафьевич</w:t>
      </w:r>
      <w:r>
        <w:rPr/>
        <w:t>. (1914 – 23.11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ченко (Кравчненко) Николай Яковлевич</w:t>
      </w:r>
      <w:r>
        <w:rPr/>
        <w:t>. (1913 – 21.06.42 г.) мл. сержант, погиб: Кировский р-н. - Источник информации Книга Памяти Калужской обл. Т-14 ср. 237.   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иков Дмитрий Владимирович</w:t>
      </w:r>
      <w:r>
        <w:rPr/>
        <w:t>. (? … - 21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ротов Алексей Николаевич</w:t>
      </w:r>
      <w:r>
        <w:rPr/>
        <w:t>. (? … - 16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воротов Алексей Николаевич. (1922 – 15.08.42 г.) красноармеец, стрелок 42 гв. сд. Приволжская обл., Павловский р-н, Кульвинский с/совет, д. Бабино. Призван Павловским РВК Приволжской обл. Убит. Похоронен в лесу, у д. Хрены, Кармановского р-на, Смоленской обл. – Донесение 42-й гв.сд № 0373 от 20.10.42 г., приложение к № 28972с от 24.10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ков Иван Васильевич</w:t>
      </w:r>
      <w:r>
        <w:rPr/>
        <w:t>. (? … - 06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Василий Иванович</w:t>
      </w:r>
      <w:r>
        <w:rPr/>
        <w:t>. (1902 – 10.05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анор Дмитриевич</w:t>
      </w:r>
      <w:r>
        <w:rPr/>
        <w:t>. (? … - 11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кин Семен Филиппович</w:t>
      </w:r>
      <w:r>
        <w:rPr/>
        <w:t>. (1910 – 2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Александр Афанасьевич</w:t>
      </w:r>
      <w:r>
        <w:rPr/>
        <w:t>. (? … - 31.08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Максим Еогорович</w:t>
      </w:r>
      <w:r>
        <w:rPr/>
        <w:t>. (? … - 19.08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 xml:space="preserve">Смотреть списки данной братской могилы:  Кунаков Максим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уликов Семен Васильевич</w:t>
      </w:r>
      <w:r>
        <w:rPr/>
        <w:t>. (? … - 13.07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цев  И … М …</w:t>
      </w:r>
      <w:r>
        <w:rPr/>
        <w:t xml:space="preserve"> .  (? … -  ? …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 – Кунцев Илья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кин Григорий Федорович</w:t>
      </w:r>
      <w:r>
        <w:rPr/>
        <w:t>. (1909 – 27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ков Николай Васильевич</w:t>
      </w:r>
      <w:r>
        <w:rPr/>
        <w:t>. (1914 – 12.05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ов Федор Васильевич</w:t>
      </w:r>
      <w:r>
        <w:rPr/>
        <w:t>. (1895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пов Абдулла</w:t>
      </w:r>
      <w:r>
        <w:rPr/>
        <w:t>.  (1917 – 24.08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 xml:space="preserve">Смотреть списки данной братской могилы:  Латышов Абдыла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пов Шакир Латыпович</w:t>
      </w:r>
      <w:r>
        <w:rPr/>
        <w:t>. (1908 – 04.09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Александр Александрович</w:t>
      </w:r>
      <w:r>
        <w:rPr/>
        <w:t>. (1897 – 14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Александр Николаевич</w:t>
      </w:r>
      <w:r>
        <w:rPr/>
        <w:t>. (1908 – 25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Валентин Григорьевич</w:t>
      </w:r>
      <w:r>
        <w:rPr/>
        <w:t>. (? … - ?...11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Егор Астафьевич</w:t>
      </w:r>
      <w:r>
        <w:rPr/>
        <w:t>. (1902 – 14.05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ов Сергей Фролович</w:t>
      </w:r>
      <w:r>
        <w:rPr/>
        <w:t>. (1914 – 16.03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говской (Луговский) Иосиф Павлович</w:t>
      </w:r>
      <w:r>
        <w:rPr/>
        <w:t>. (1899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(Лучкин) Андрей Иосифович</w:t>
      </w:r>
      <w:r>
        <w:rPr/>
        <w:t>. (1910 – 23.11.42 г.) – источник информации «Учетная карточка воинского захоронения д. Соломоновка, Кировского р-на». Запись № 145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аров Виктор Петрович</w:t>
      </w:r>
      <w:r>
        <w:rPr/>
        <w:t>. (? … - 25.06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еров (Макелов) Михаил Иванович</w:t>
      </w:r>
      <w:r>
        <w:rPr/>
        <w:t>. (1918 – 21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осиф Андреевич</w:t>
      </w:r>
      <w:r>
        <w:rPr/>
        <w:t>. (1900 – 22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Петр Егорович</w:t>
      </w:r>
      <w:r>
        <w:rPr/>
        <w:t>. (? … - 07.10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ин (Малыкин) Георгий Петрович</w:t>
      </w:r>
      <w:r>
        <w:rPr/>
        <w:t>. (1916 – 19.04.43 г.) ст. лейтен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енников Григорий Наумович</w:t>
      </w:r>
      <w:r>
        <w:rPr/>
        <w:t>. (? … - ? ... ) ст. лейтен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Дмитрий Антонович</w:t>
      </w:r>
      <w:r>
        <w:rPr/>
        <w:t>. (? … - 15.07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Петр Дмитриевич</w:t>
      </w:r>
      <w:r>
        <w:rPr/>
        <w:t>. (1923 – 09.08.43 г.) ст. серж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шкин (Малешкин) Петр Васильевич</w:t>
      </w:r>
      <w:r>
        <w:rPr/>
        <w:t>. (? … - 19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шов (Меркушев) Андрей Петрович</w:t>
      </w:r>
      <w:r>
        <w:rPr/>
        <w:t>. (1904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трошкин Иван Васильевич</w:t>
      </w:r>
      <w:r>
        <w:rPr/>
        <w:t>. (? … - 07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штаев Александр Андреевич</w:t>
      </w:r>
      <w:r>
        <w:rPr/>
        <w:t>. (? … - 07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гин Иван Федорович</w:t>
      </w:r>
      <w:r>
        <w:rPr/>
        <w:t>. (? … - 08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Ногин Н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нашев Максим Степанович</w:t>
      </w:r>
      <w:r>
        <w:rPr/>
        <w:t>. (? … - 04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ров (Никаноров) Иван Евгеньевич</w:t>
      </w:r>
      <w:r>
        <w:rPr/>
        <w:t>. (1917 – 13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аноров Иона Евгеньевич. (1917 – 13.08.42 г.) красноармеец, стрелок 1-й гв. стрбр. Ивановская обл., Киржачский р-н, д. Заречье.  Призван Киржачским РВК Ивановской обл. Убит. Похоронен в д. Хрены, Кармановского р-на, Смоленской обл. – Донесение Управления 1-й гв. стрбр № 0347 от 20.09.42 г.. приложение к № 25469с от 25.09.42 г.</w:t>
      </w:r>
    </w:p>
    <w:p>
      <w:pPr>
        <w:pStyle w:val="Normal"/>
        <w:rPr/>
      </w:pPr>
      <w:r>
        <w:rPr/>
        <w:t xml:space="preserve">Книга Памяти Владимирской обл. Т-2 стр. 3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форов Александр Васильевич</w:t>
      </w:r>
      <w:r>
        <w:rPr/>
        <w:t>. (1902 – 07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лдин Селиверст Флегонтович</w:t>
      </w:r>
      <w:r>
        <w:rPr/>
        <w:t>. (? … - 04.03.42 г.) 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данной братской могилы:  Аболдин Селиверст Фед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Семен Матвеевич</w:t>
      </w:r>
      <w:r>
        <w:rPr/>
        <w:t>. (1914 – 13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Василий Осипович</w:t>
      </w:r>
      <w:r>
        <w:rPr/>
        <w:t>. (? … - 20.05.43 г.) 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троумов Николай Артемьевич</w:t>
      </w:r>
      <w:r>
        <w:rPr/>
        <w:t>. (? … - 18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Остроумов Никита Артем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чин Алексей Иванович</w:t>
      </w:r>
      <w:r>
        <w:rPr/>
        <w:t>. (1920 – 26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апин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гов Василий Иванович</w:t>
      </w:r>
      <w:r>
        <w:rPr/>
        <w:t>. (1904 – 15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кобой (Песковой) Петр Яковлевич</w:t>
      </w:r>
      <w:r>
        <w:rPr/>
        <w:t>. (? … - 30.07.43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есковой Петр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Иван Иванович</w:t>
      </w:r>
      <w:r>
        <w:rPr/>
        <w:t>. (? … - 21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орницын Алексей Денисович</w:t>
      </w:r>
      <w:r>
        <w:rPr/>
        <w:t>. (? … - 21.12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овозницин Алексей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осян Галуст Арутюнович</w:t>
      </w:r>
      <w:r>
        <w:rPr/>
        <w:t>. (1921 – 32.11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огасьян Галуст Артю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шкин Николай Николаевич</w:t>
      </w:r>
      <w:r>
        <w:rPr/>
        <w:t>. (? … - 04.02.43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Георгий Алексеевич</w:t>
      </w:r>
      <w:r>
        <w:rPr/>
        <w:t>. (1902 – 30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Иван Кузьмич</w:t>
      </w:r>
      <w:r>
        <w:rPr/>
        <w:t>. (? … - 13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ван Дмитриевич</w:t>
      </w:r>
      <w:r>
        <w:rPr/>
        <w:t>. (? … 30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Павел Кузьмич</w:t>
      </w:r>
      <w:r>
        <w:rPr/>
        <w:t>. (? … - 14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ходько Федор Тарасович</w:t>
      </w:r>
      <w:r>
        <w:rPr/>
        <w:t>. (? … - 22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зоров Иван Александрович</w:t>
      </w:r>
      <w:r>
        <w:rPr/>
        <w:t>. (? … - 20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атов Михаил Васильевич</w:t>
      </w:r>
      <w:r>
        <w:rPr/>
        <w:t>. (1908 – 30.04.42 г. 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узачев Михаи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стовалов Андрей Степанович</w:t>
      </w:r>
      <w:r>
        <w:rPr/>
        <w:t>. (1908 – 30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гильдяев Андрей Васильевич</w:t>
      </w:r>
      <w:r>
        <w:rPr/>
        <w:t>. (1900 – 22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живин (Розживин) Семен Петрович</w:t>
      </w:r>
      <w:r>
        <w:rPr/>
        <w:t>. (1909 – 13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кин Арсентий Михайлович</w:t>
      </w:r>
      <w:r>
        <w:rPr/>
        <w:t>. (? … - 03.08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Гепкин Арсент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Филипп Егорович</w:t>
      </w:r>
      <w:r>
        <w:rPr/>
        <w:t>. (? … - 06.08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Федор Николаевич</w:t>
      </w:r>
      <w:r>
        <w:rPr/>
        <w:t>. (1903 – 19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енков Петр Дмитриевич</w:t>
      </w:r>
      <w:r>
        <w:rPr/>
        <w:t>. (1905 – 10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ыженков Петр Дмитриевич. (1905 – 10.09.43 г.) красноармеец, стрелок 1091 сп 324 сд. Горьковская обл., Больше-Болдинский р-н, с. Кистенево. Призван Больше-Болдинским РВК Горьковской обл. Умер от ран в 679 ППГ. Похоронен в д. Немеричи Дятьковского р-на, Орловской обл. (правильно Рогнединского р-на, Брянской обл.). – Источник информации ЦАМО, фонд № 58, опрись № А-83627, дело № 1858. «Книга умерших по 679 ППГ». Запись № 105 на стр. 21.</w:t>
      </w:r>
    </w:p>
    <w:p>
      <w:pPr>
        <w:pStyle w:val="Normal"/>
        <w:rPr/>
      </w:pPr>
      <w:r>
        <w:rPr/>
        <w:t xml:space="preserve">Книга Памяти Нижегородской обл. Т-3 стр. 610. – нет точных данных. </w:t>
      </w:r>
    </w:p>
    <w:p>
      <w:pPr>
        <w:pStyle w:val="Normal"/>
        <w:rPr/>
      </w:pPr>
      <w:r>
        <w:rPr/>
        <w:t xml:space="preserve">Книга Памяти Брянской обл. Т-6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чьев Петр Семенович</w:t>
      </w:r>
      <w:r>
        <w:rPr/>
        <w:t>. (1912 – 17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кин Дмитрий Григорьевич</w:t>
      </w:r>
      <w:r>
        <w:rPr/>
        <w:t>. (1899 – 31.05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- Рыхин Дмитр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лов Дмитрий Иванович</w:t>
      </w:r>
      <w:r>
        <w:rPr/>
        <w:t>. (? … - 06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енков Илья Васильевич</w:t>
      </w:r>
      <w:r>
        <w:rPr/>
        <w:t>. (1915 – 11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тлов Иван Мартынович</w:t>
      </w:r>
      <w:r>
        <w:rPr/>
        <w:t>. (1903 – 27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Афанасий Сергеевич</w:t>
      </w:r>
      <w:r>
        <w:rPr/>
        <w:t>. (? … - 21.011.42 г.)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вастьянов (Севостьянов) Василий Федорович</w:t>
      </w:r>
      <w:r>
        <w:rPr/>
        <w:t xml:space="preserve">. (? … - 28.09.42 г.) мл. сержант,  погиб: Кировский р-н. – Источник информации Книга Памяти Калужской обл. Т-14 стр. 240.  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иванов Егор Васильевич</w:t>
      </w:r>
      <w:r>
        <w:rPr/>
        <w:t>. (? … - 29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Николай Дмитриевич</w:t>
      </w:r>
      <w:r>
        <w:rPr/>
        <w:t>. (? … - 24.05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ников Антон Михайлович</w:t>
      </w:r>
      <w:r>
        <w:rPr/>
        <w:t>. (? … - 08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аков Тарас Никанорович</w:t>
      </w:r>
      <w:r>
        <w:rPr/>
        <w:t>. (? … 15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сягин Василий Петрович</w:t>
      </w:r>
      <w:r>
        <w:rPr/>
        <w:t>. (1911 – 28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алеев Сергей Григорьевич</w:t>
      </w:r>
      <w:r>
        <w:rPr/>
        <w:t>. (1903 – 30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итуха Федор Лаврентьевич</w:t>
      </w:r>
      <w:r>
        <w:rPr/>
        <w:t>. (? … - 26.06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уратов Александр Алексеевич</w:t>
      </w:r>
      <w:r>
        <w:rPr/>
        <w:t>. (1922 – 10.02.43 г.) мл. лейтен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куратов Александр Алексеевич. (1922 – 10.02.43 г.) мл. лейтенант, зам.</w:t>
      </w:r>
    </w:p>
    <w:p>
      <w:pPr>
        <w:pStyle w:val="Normal"/>
        <w:rPr/>
      </w:pPr>
      <w:r>
        <w:rPr/>
        <w:t>ком.взвода 143 сд. Орловская обл., г. Елец, ул. Пушкинская, дом № 109 кв. 2. Призван Елецким ГВК г. Елец. Убит. Похоронен в д. Прилены, Дросковского р-на, Орловской обл. – Донесение 143 сд № 0359 от 19.02.43 г., приложение к № 6350с от 28.02.43 г.</w:t>
      </w:r>
    </w:p>
    <w:p>
      <w:pPr>
        <w:pStyle w:val="Normal"/>
        <w:rPr/>
      </w:pPr>
      <w:r>
        <w:rPr/>
        <w:t xml:space="preserve">Книга Памяти Липецкой обл. Т-3 стр. 150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Слабоусанин Павел Ефремович</w:t>
      </w:r>
      <w:r>
        <w:rPr/>
        <w:t>. (? … - 26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Слабожанин Павел Ефре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Иван Васильевич</w:t>
      </w:r>
      <w:r>
        <w:rPr/>
        <w:t>. (1904 – 06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ников (Сошников) Иван (Н …) Петрович</w:t>
      </w:r>
      <w:r>
        <w:rPr/>
        <w:t>. (? … - 21.07.42 г.)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оров Сергей Арсентьевич</w:t>
      </w:r>
      <w:r>
        <w:rPr/>
        <w:t>. 1923 – 08.03.43 г.) мл.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Василий Федорович</w:t>
      </w:r>
      <w:r>
        <w:rPr/>
        <w:t>. (1915 – 23.11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Гурий Михайлович</w:t>
      </w:r>
      <w:r>
        <w:rPr/>
        <w:t>. (? … - 30.06.43 г.) ефрейтор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Иван Петрович</w:t>
      </w:r>
      <w:r>
        <w:rPr/>
        <w:t>. (1911 – 27.06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оганов Иван Сергеевич</w:t>
      </w:r>
      <w:r>
        <w:rPr/>
        <w:t>. (1904 – 13.08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(Н …) Ефремович</w:t>
      </w:r>
      <w:r>
        <w:rPr/>
        <w:t>. (? … - ? … ) мл. политрук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Иван Дмитриевич</w:t>
      </w:r>
      <w:r>
        <w:rPr/>
        <w:t>. (? … - 03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лочкин Константин Александрович</w:t>
      </w:r>
      <w:r>
        <w:rPr/>
        <w:t>. (1899 – 17.11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данной братской могилы:  Галочкин Константин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карев Михаил Яковлевич</w:t>
      </w:r>
      <w:r>
        <w:rPr/>
        <w:t>. (1908 – 15.08.42 г.) красноармеец, погиб: Кировский р-н. – Источник информации Книга Памяти Калужской обл. Т-14 стр. 24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Токарев Михаил Яковлевич. (1897 – 15.08.42 г.) красноармеец, сапер 296 армейского инженерного батальона. Чкаловская обл., г. Орск, ул. Луначарского дом № 71. Призван Орским РВК Чкаловской обл. Погиб.  Похоронен юго-восточнее д. Хрены, Кармановского р-на, Смоленской обл. -  Источник информации ЦАМО, фонд № 32120, опись № 430244с, дело № 1. «Именной список безвозвратных потерь личного состава 296 аиб». </w:t>
      </w:r>
    </w:p>
    <w:p>
      <w:pPr>
        <w:pStyle w:val="Normal"/>
        <w:rPr/>
      </w:pPr>
      <w:r>
        <w:rPr/>
        <w:t xml:space="preserve">Книга Памяти Оренбургской обл. Т-6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дин Александр Константинович</w:t>
      </w:r>
      <w:r>
        <w:rPr/>
        <w:t>. (? … 07.10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обров Михаил Дмитриевич</w:t>
      </w:r>
      <w:r>
        <w:rPr/>
        <w:t>. (? … - 11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милов Леонид Федорович</w:t>
      </w:r>
      <w:r>
        <w:rPr/>
        <w:t>. (1911 – 09.05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щев Андрей Алексеевич</w:t>
      </w:r>
      <w:r>
        <w:rPr/>
        <w:t>. (? … - 21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енко Андрей Павлович</w:t>
      </w:r>
      <w:r>
        <w:rPr/>
        <w:t>. (? … - 03.05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Борис Макарович</w:t>
      </w:r>
      <w:r>
        <w:rPr/>
        <w:t>. (? … - 27.03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шконов Никита Семенович</w:t>
      </w:r>
      <w:r>
        <w:rPr/>
        <w:t>. (1901 –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Трушкопов Никита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енков  А … Н …</w:t>
      </w:r>
      <w:r>
        <w:rPr/>
        <w:t xml:space="preserve"> .  (? … -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Тюренков Александр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Иван Иванович</w:t>
      </w:r>
      <w:r>
        <w:rPr/>
        <w:t>. (? … - 27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нуватов Иван Егорович</w:t>
      </w:r>
      <w:r>
        <w:rPr/>
        <w:t>. (1903 –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данной братской могилы:  Учуватов Ива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манов Коман</w:t>
      </w:r>
      <w:r>
        <w:rPr/>
        <w:t>.  (? … - 10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Усманов Ром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мов Степан Васильевич</w:t>
      </w:r>
      <w:r>
        <w:rPr/>
        <w:t>. (1899 – 17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кин Александр Александрович</w:t>
      </w:r>
      <w:r>
        <w:rPr/>
        <w:t>. (? … - 11.07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Борис Григорьевич</w:t>
      </w:r>
      <w:r>
        <w:rPr/>
        <w:t>. (? … - 14.09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ин (Фидин, Федин) Егор Дмитриевич</w:t>
      </w:r>
      <w:r>
        <w:rPr/>
        <w:t>. (1902 – 22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Александр Тофилович</w:t>
      </w:r>
      <w:r>
        <w:rPr/>
        <w:t>. (? … - 11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Филатов Александ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монов Карп Иванович</w:t>
      </w:r>
      <w:r>
        <w:rPr/>
        <w:t>. (1897 – 04.01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юшин Семен Алексеевич (Л …)</w:t>
      </w:r>
      <w:r>
        <w:rPr/>
        <w:t>.  (1902 – 11.08.42 г.) гв. сержант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илюшин Семен Алексеевич. (1902 – 11.08.42 г.) сержант 1-й гв. стрбр. Должность не известна. Орловская робл., Покровский р-н, д. Журавей. Призван Покровским РВК Орловской обл. Убит. Похоронен в р-не д. Хрены, Кармановского р-на, Смоленской обл. – Донесение Управления 1-й гв. стрбр № 0320 от 09.09.42 г., приложение к № 29697с от 15.09.42 г. </w:t>
      </w:r>
    </w:p>
    <w:p>
      <w:pPr>
        <w:pStyle w:val="Normal"/>
        <w:rPr/>
      </w:pPr>
      <w:r>
        <w:rPr/>
        <w:t xml:space="preserve">Книга Памяти Орловской обл. Т-9 стр. 23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Цацура (Царупа) Яков Григорьевич</w:t>
      </w:r>
      <w:r>
        <w:rPr/>
        <w:t>. (1922 – 14.09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лов Николай Дмитриевич</w:t>
      </w:r>
      <w:r>
        <w:rPr/>
        <w:t>. (? … - 15.08.42 г.) красноармеец, погиб: Кировский р-н. – Источник информации Книга Памяти Калужской обл. Т-14 стр. 24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Чалов Николай Дмитриевич. (1923 – 15.08.42 г.) гв. красноармеец, стрелок ппс 1642, 3 гв. сп, 42 гв сд. Ивановская обл., Лухский р-н, Работкинский с/совет, д. Кривоусовка. Призван Лухским РВК Ивановской обл. Убит. Похоронен в д. Хрены, Кармановского р-на, Смоленской обл. – Донесение Управления 42 гв. сд № 0343 от 20.10.42 г., приложение к № 28972с от 24.10.42 г. </w:t>
      </w:r>
    </w:p>
    <w:p>
      <w:pPr>
        <w:pStyle w:val="Normal"/>
        <w:rPr/>
      </w:pPr>
      <w:r>
        <w:rPr/>
        <w:t xml:space="preserve">Книга Памяти Ивановской обл. Т-3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анов Павел Федорович</w:t>
      </w:r>
      <w:r>
        <w:rPr/>
        <w:t>. (1909 – 08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касов Сергей Васильевич</w:t>
      </w:r>
      <w:r>
        <w:rPr/>
        <w:t>. (? … - 10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Тимофей Пахомович</w:t>
      </w:r>
      <w:r>
        <w:rPr/>
        <w:t>. (? … - 09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алов Петр Ильич</w:t>
      </w:r>
      <w:r>
        <w:rPr/>
        <w:t>. (1896 – 26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ов Семен Иванович</w:t>
      </w:r>
      <w:r>
        <w:rPr/>
        <w:t>. (? … - 18.08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>Смотреть списки данной братской могилы:  Шаламов Семен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ин Сергей Константинович</w:t>
      </w:r>
      <w:r>
        <w:rPr/>
        <w:t>. (? … - 06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Шонин Сергей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Алексей Никитович</w:t>
      </w:r>
      <w:r>
        <w:rPr/>
        <w:t>. (? … - 15.07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Федор Куприянович</w:t>
      </w:r>
      <w:r>
        <w:rPr/>
        <w:t>. (? … - 29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цов Павел Иванович</w:t>
      </w:r>
      <w:r>
        <w:rPr/>
        <w:t>. (1897 – 09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стобаев Александр Трофимович</w:t>
      </w:r>
      <w:r>
        <w:rPr/>
        <w:t>. (? … - 22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илов Александр (Я …) Павлович</w:t>
      </w:r>
      <w:r>
        <w:rPr/>
        <w:t>. (? … - 06.01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ов Федосей Тимофеевич</w:t>
      </w:r>
      <w:r>
        <w:rPr/>
        <w:t>. (1909 – 31.05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лочкин Иван Петрович</w:t>
      </w:r>
      <w:r>
        <w:rPr/>
        <w:t>. (? … - 22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Александр Яковлевич</w:t>
      </w:r>
      <w:r>
        <w:rPr/>
        <w:t>. (? … - 12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славкин Павел Ильич</w:t>
      </w:r>
      <w:r>
        <w:rPr/>
        <w:t>. (? … - 22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Ярославский Павел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шкин Иван Федорович</w:t>
      </w:r>
      <w:r>
        <w:rPr/>
        <w:t>. (? … - 06.01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08:00Z</dcterms:created>
  <dc:creator>User</dc:creator>
  <dc:description/>
  <cp:keywords/>
  <dc:language>en-US</dc:language>
  <cp:lastModifiedBy>Виктор</cp:lastModifiedBy>
  <dcterms:modified xsi:type="dcterms:W3CDTF">2024-02-26T17:28:00Z</dcterms:modified>
  <cp:revision>22</cp:revision>
  <dc:subject/>
  <dc:title>                                                         Соломоновка</dc:title>
</cp:coreProperties>
</file>