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  <w:bCs/>
        </w:rPr>
        <w:t xml:space="preserve">                                                        </w:t>
      </w:r>
      <w:r>
        <w:rPr>
          <w:b/>
          <w:bCs/>
          <w:i/>
        </w:rPr>
        <w:t>Приложение к братской могиле д.Соломоновка</w:t>
      </w:r>
      <w:r>
        <w:rPr/>
        <w:t>.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/>
        <w:t xml:space="preserve">                   </w:t>
      </w:r>
      <w:r>
        <w:rPr>
          <w:b/>
        </w:rPr>
        <w:t>Военнослужащие Красной Армии, числящиеся похороненными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в братской могиле д. Соломоновка, по данным Книги Памяти Калужской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обл., Т-5, Т-6, Т-14, Т-19, Т-25  и погибших (в соответствии с документами 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безвозвратных потерях ЦАМО РФ) в районе д. Соломоновка, но в соответствии с донесениями о безвозвратных потерях ЦАМО РФ, погибшие и похороненные в других регионах Российской Федерации и районах Калужской обл., а так же, в братских могилах других населенных пунктов Кировского р-на, Калужской обл., и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оставшихся в живых</w:t>
      </w:r>
      <w:r>
        <w:rPr/>
        <w:t xml:space="preserve">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вдонин Андрей Петрович</w:t>
      </w:r>
      <w:r>
        <w:rPr/>
        <w:t>. (1912 – 09.06.42 г.) красноармеец, погиб: Кировский р-н. – Источник информации Книга Памяти Калужской обл. Т-14 ср. 235.</w:t>
      </w:r>
    </w:p>
    <w:p>
      <w:pPr>
        <w:pStyle w:val="Normal"/>
        <w:rPr/>
      </w:pPr>
      <w:r>
        <w:rPr/>
        <w:t xml:space="preserve">Смотреть списки братской могилы разъезда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геев Федор Степанович</w:t>
      </w:r>
      <w:r>
        <w:rPr/>
        <w:t>. (1901 – 30.06.42 г.) красноармеец, погиб: Кировский р-н. - Источник информации Книга Памяти Калужской обл. Т-14 ср. 235.</w:t>
      </w:r>
    </w:p>
    <w:p>
      <w:pPr>
        <w:pStyle w:val="Normal"/>
        <w:rPr/>
      </w:pPr>
      <w:r>
        <w:rPr/>
        <w:t xml:space="preserve">Смотреть списки братской могилы разъезда Щигры, Кировского р-на, Калужской об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лексеев Василий Алексеевич</w:t>
      </w:r>
      <w:r>
        <w:rPr/>
        <w:t>. (1919 – 16.08.43 г.) техник-лейтенант, погиб: Кировский р-н. – Источник информации Книга Памяти Калужской обл. Т-14 стр. 235.</w:t>
      </w:r>
    </w:p>
    <w:p>
      <w:pPr>
        <w:pStyle w:val="Normal"/>
        <w:rPr/>
      </w:pPr>
      <w:r>
        <w:rPr/>
        <w:t xml:space="preserve">Смотреть списки братской могилы д. Пуп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ексеев Василий Алексеевич</w:t>
      </w:r>
      <w:r>
        <w:rPr/>
        <w:t xml:space="preserve">. (1913 – 14.07.43 г.) сержант, погиб: Кировский р-н, д. Беловинцево. – Источник информации Книга Памяти Калужской обл. Т-25 стр. 393. </w:t>
      </w:r>
    </w:p>
    <w:p>
      <w:pPr>
        <w:pStyle w:val="Normal"/>
        <w:rPr/>
      </w:pPr>
      <w:r>
        <w:rPr/>
        <w:t>Смотреть списки братской могилы д. Ко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ексеев Григорий Тимофеевич</w:t>
      </w:r>
      <w:r>
        <w:rPr/>
        <w:t>. (1925 – 08.09.43 г.) красноармеец, погиб: Кировский р-н. - Источник информации Книга Памяти Калужской обл. Т-14 ср. 235.</w:t>
      </w:r>
    </w:p>
    <w:p>
      <w:pPr>
        <w:pStyle w:val="Normal"/>
        <w:rPr/>
      </w:pPr>
      <w:r>
        <w:rPr/>
        <w:t xml:space="preserve">Смотреть списки братской могилы д. Ко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ентьев Владимир Семенович</w:t>
      </w:r>
      <w:r>
        <w:rPr/>
        <w:t>. (1920 – 10.09.43 г.) – источник информации «Учетная карточка воинского захоронения д. Соломоновка, Кировского р-на». Запись № 8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ешин Федор Антонович</w:t>
      </w:r>
      <w:r>
        <w:rPr/>
        <w:t>. (? … - 11.05.42 г.) – источник информации «Учетная карточка воинского захоронения д. Соломоновка, Кировского р-на». Запись № 9.</w:t>
      </w:r>
    </w:p>
    <w:p>
      <w:pPr>
        <w:pStyle w:val="Normal"/>
        <w:rPr/>
      </w:pPr>
      <w:r>
        <w:rPr/>
        <w:t>Смотреть списки братской могилы на разъезде Щигры, Кировского р-на, Калужской об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ымов Сергей Васильевич</w:t>
      </w:r>
      <w:r>
        <w:rPr/>
        <w:t>. (? … - 27.04.42 г.) красноармеец, погиб: Кировский р-н. - Источник информации Книга Памяти Калужской обл. Т-14 ср. 235.</w:t>
      </w:r>
    </w:p>
    <w:p>
      <w:pPr>
        <w:pStyle w:val="Normal"/>
        <w:rPr/>
      </w:pPr>
      <w:r>
        <w:rPr/>
        <w:t xml:space="preserve">Смотреть списки братской могилы разъезда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аньев Александр Ильич</w:t>
      </w:r>
      <w:r>
        <w:rPr/>
        <w:t>. (? … - 08.07.42 г.) красноармеец, погиб: Кировский р-н. - Источник информации Книга Памяти Калужской обл. Т-14 ср. 235.</w:t>
      </w:r>
    </w:p>
    <w:p>
      <w:pPr>
        <w:pStyle w:val="Normal"/>
        <w:rPr/>
      </w:pPr>
      <w:r>
        <w:rPr/>
        <w:t xml:space="preserve">Смотреть списки братской могилы разъезда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тонов Иван Иванович</w:t>
      </w:r>
      <w:r>
        <w:rPr/>
        <w:t>. (1924 – 03.09.42 г.) красноармеец, погиб: Кировский р-н. - Источник информации Книга Памяти Калужской обл. Т-14 ср. 235.</w:t>
      </w:r>
    </w:p>
    <w:p>
      <w:pPr>
        <w:pStyle w:val="Normal"/>
        <w:rPr/>
      </w:pPr>
      <w:r>
        <w:rPr/>
        <w:t xml:space="preserve">Смотреть списки братской могилы разъезда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ркашин Андрей Иванович</w:t>
      </w:r>
      <w:r>
        <w:rPr/>
        <w:t>. (1904 – 30.06.43 г.) красноармеец, погиб: Кировский р-н. - Источник информации Книга Памяти Калужской обл. Т-14 ср. 235.</w:t>
      </w:r>
    </w:p>
    <w:p>
      <w:pPr>
        <w:pStyle w:val="Normal"/>
        <w:rPr/>
      </w:pPr>
      <w:r>
        <w:rPr/>
        <w:t xml:space="preserve">Смотреть списки братской могилы разъезда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лакин Виктор Григорьевич</w:t>
      </w:r>
      <w:r>
        <w:rPr/>
        <w:t>. (1924 – 10.09.43 г.) красноармеец, погиб: Кировский р-н. - Источник информации Книга Памяти Калужской обл. Т-14 ср. 235.</w:t>
      </w:r>
    </w:p>
    <w:p>
      <w:pPr>
        <w:pStyle w:val="Normal"/>
        <w:rPr/>
      </w:pPr>
      <w:r>
        <w:rPr/>
        <w:t xml:space="preserve">Смотреть списки братской могилы разъезда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анов Николай Павлович</w:t>
      </w:r>
      <w:r>
        <w:rPr/>
        <w:t>. (? … - 10.09.43 г.) красноармеец, погиб: Кировский р-н. - Источник информации Книга Памяти Калужской обл. Т-14 ср. 235.</w:t>
      </w:r>
    </w:p>
    <w:p>
      <w:pPr>
        <w:pStyle w:val="Normal"/>
        <w:rPr/>
      </w:pPr>
      <w:r>
        <w:rPr/>
        <w:t xml:space="preserve">Смотреть списки братской могилы разъезда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ышкин (Барашкин) Павел Петрович</w:t>
      </w:r>
      <w:r>
        <w:rPr/>
        <w:t>. (? … - 07.07.42 г.) красноармеец, погиб: Кировский р-н. - Источник информации Книга Памяти Калужской обл. Т-14 ср. 235.</w:t>
      </w:r>
    </w:p>
    <w:p>
      <w:pPr>
        <w:pStyle w:val="Normal"/>
        <w:rPr/>
      </w:pPr>
      <w:r>
        <w:rPr/>
        <w:t xml:space="preserve">Смотреть списки братской могилы разъезда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ков  В … А …</w:t>
      </w:r>
      <w:r>
        <w:rPr/>
        <w:t xml:space="preserve"> .  (? … -  ? … ) погиб: Кировский р-н. - Источник информации Книга Памяти Калужской обл. Т-14 ср. 235.</w:t>
      </w:r>
    </w:p>
    <w:p>
      <w:pPr>
        <w:pStyle w:val="Normal"/>
        <w:rPr/>
      </w:pPr>
      <w:r>
        <w:rPr/>
        <w:t xml:space="preserve">Смотреть списки братской могилы разъезда Щигры, Кировского р-на, Калужской обл. – Барков Василий Александр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лов Василий Николаевич</w:t>
      </w:r>
      <w:r>
        <w:rPr/>
        <w:t>. (1918 – 04.02.43 г.) красноармеец, погиб: Кировский р-н. - Источник информации Книга Памяти Калужской обл. Т-14 ср. 235.</w:t>
      </w:r>
    </w:p>
    <w:p>
      <w:pPr>
        <w:pStyle w:val="Normal"/>
        <w:rPr/>
      </w:pPr>
      <w:r>
        <w:rPr/>
        <w:t xml:space="preserve">Смотреть списки братской могилы разъезда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гданов Иван Иванович</w:t>
      </w:r>
      <w:r>
        <w:rPr/>
        <w:t xml:space="preserve">. (1916 – 15.07.43 г.) ст. сержант, погиб: Кировский р-н, д. Беловинцево. – Источник информации Книга Памяти Калужской обл. Т-25 стр. 393. </w:t>
      </w:r>
    </w:p>
    <w:p>
      <w:pPr>
        <w:pStyle w:val="Normal"/>
        <w:rPr/>
      </w:pPr>
      <w:r>
        <w:rPr/>
        <w:t>Смотреть списки братской могилы д. Ко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женко Алексей Прокофьевич</w:t>
      </w:r>
      <w:r>
        <w:rPr/>
        <w:t xml:space="preserve">. (1919 – 17.07.43 г.) лейтенант, погиб: Кировский р-н, д. Беловинцево. – Источник информации Книга Памяти Калужской обл. Т-25 стр. 394. </w:t>
      </w:r>
    </w:p>
    <w:p>
      <w:pPr>
        <w:pStyle w:val="Normal"/>
        <w:rPr/>
      </w:pPr>
      <w:r>
        <w:rPr/>
        <w:t>Смотреть списки братской могилы д. Ко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ндарев Григорий Прокофьевич</w:t>
      </w:r>
      <w:r>
        <w:rPr/>
        <w:t>. (? … - 14.03.43 г.) красноармеец, погиб: Кировский р-н. - Источник информации Книга Памяти Калужской обл. Т-14 ср. 235.</w:t>
      </w:r>
    </w:p>
    <w:p>
      <w:pPr>
        <w:pStyle w:val="Normal"/>
        <w:rPr/>
      </w:pPr>
      <w:r>
        <w:rPr/>
        <w:t xml:space="preserve">Смотреть списки братской могилы разъезда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гин Анатолий Иванович</w:t>
      </w:r>
      <w:r>
        <w:rPr/>
        <w:t>. (1916 – 04.02.43 г.) ст. сержант, погиб: Кировский р-н. - Источник информации Книга Памяти Калужской обл. Т-14 ср. 235.</w:t>
      </w:r>
    </w:p>
    <w:p>
      <w:pPr>
        <w:pStyle w:val="Normal"/>
        <w:rPr/>
      </w:pPr>
      <w:r>
        <w:rPr/>
        <w:t xml:space="preserve">Смотреть списки братской могилы разъезда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рзин Петр Илларионович</w:t>
      </w:r>
      <w:r>
        <w:rPr/>
        <w:t>. (? … - 28.01.42 г.) красноармеец, погиб: Кировский р-н. - Источник информации Книга Памяти Калужской обл. Т-14 ср. 235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сильев Михаил Яковлевич</w:t>
      </w:r>
      <w:r>
        <w:rPr/>
        <w:t>. (1922 – 03.09.42 г.) красноармеец, погиб: Кировский р-н. - Источник информации Книга Памяти Калужской обл. Т-14 ср. 235.</w:t>
      </w:r>
    </w:p>
    <w:p>
      <w:pPr>
        <w:pStyle w:val="Normal"/>
        <w:rPr/>
      </w:pPr>
      <w:r>
        <w:rPr/>
        <w:t xml:space="preserve">Смотреть списки братской могилы разъезда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син Анатолий Иванович</w:t>
      </w:r>
      <w:r>
        <w:rPr/>
        <w:t xml:space="preserve">. (1916 – 04.02.43 г.) ст. сержант, погиб: Кировский р-н. – Источник информации Книга Памяти Калужской обл. Т-14 стр. 235. 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– Вагин Анатолий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ськов Сергей Григорьевич</w:t>
      </w:r>
      <w:r>
        <w:rPr/>
        <w:t>. (1923 – 22.05.42 г.) красноармеец, погиб: Кировский р-н. - Источник информации Книга Памяти Калужской обл. Т-14 ср. 235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ресов (Вересков) Виктор Николаевич (И …)</w:t>
      </w:r>
      <w:r>
        <w:rPr/>
        <w:t>.  (1922 – 15.08.42 г.) красноармеец, погиб: Кировский р-н. - Источник информации Книга Памяти Калужской обл. Т-14 ср. 235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Вересов Виктор Николаевич. (1922 – 15.08.42 г.) красноармеец, стрелок 1-й гв. стрбр. г. Ленинград, почтовое отделение № 26,411, ул. Петра-Лаврского, дом № 10 кв. 18. Призван Дзержинским РВК г. Ленинград. Убит. Похоронен  в д. Хрены, Кармановского р-на, Смоленской обл. – Донесение Управления 1-й гв. стрбр № 0347 от 20.09.42 г., приложение к № 25469с от 25.09.42 г. </w:t>
      </w:r>
    </w:p>
    <w:p>
      <w:pPr>
        <w:pStyle w:val="Normal"/>
        <w:rPr/>
      </w:pPr>
      <w:r>
        <w:rPr/>
        <w:t xml:space="preserve">Книга Памяти г. Ленинград. Т-6 стр. 11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ряскин Григорий Николаевич</w:t>
      </w:r>
      <w:r>
        <w:rPr/>
        <w:t>. (? … - 14.02.43 г.) – источник информации «Учетная карточка воинского захоронения д. Соломоновка, Кировского р-на». Запись № 38.</w:t>
      </w:r>
    </w:p>
    <w:p>
      <w:pPr>
        <w:pStyle w:val="Normal"/>
        <w:rPr/>
      </w:pPr>
      <w:r>
        <w:rPr/>
        <w:t>Смотреть списки братской могилы д. Коновка, Кировского р-на, Калужской об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илков Александр Николаевич</w:t>
      </w:r>
      <w:r>
        <w:rPr/>
        <w:t>. (? … - 10.09.43 г.) красноармеец, погиб: Кировский р-н. - Источник информации Книга Памяти Калужской обл. Т-14 ср. 235.</w:t>
      </w:r>
    </w:p>
    <w:p>
      <w:pPr>
        <w:pStyle w:val="Normal"/>
        <w:rPr/>
      </w:pPr>
      <w:r>
        <w:rPr/>
        <w:t xml:space="preserve">Смотреть списки братской могилы разъезда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инокуров Валентин Владимирович</w:t>
      </w:r>
      <w:r>
        <w:rPr/>
        <w:t>. (1918 – 29.04.42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 xml:space="preserve">Смотреть списки братской могилы разъезда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инокуров Григорий Антонович</w:t>
      </w:r>
      <w:r>
        <w:rPr/>
        <w:t>. (? … - 02.05.42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 xml:space="preserve">Смотреть списки братской могилы разъезда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ичкапов (Вичканов) Иван Андреевич</w:t>
      </w:r>
      <w:r>
        <w:rPr/>
        <w:t>. (1912 – 05.05.43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 xml:space="preserve">Смотреть списки братской могилы разъезда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йтович Яков Федорович</w:t>
      </w:r>
      <w:r>
        <w:rPr/>
        <w:t>. (? … - 22.06.42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 xml:space="preserve">Смотреть списки братской могилы разъезда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ронцов Николай Васильевич</w:t>
      </w:r>
      <w:r>
        <w:rPr/>
        <w:t>. (1912 – 06.07.42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 xml:space="preserve">Смотреть списки братской могилы разъезда Щигры, Кировского р-на, Калужской обл. – Воронцев Николай Василье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врилов Александр Потапович</w:t>
      </w:r>
      <w:r>
        <w:rPr/>
        <w:t>. (1897 – 25.04.42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лушков Иосиф Александрович</w:t>
      </w:r>
      <w:r>
        <w:rPr/>
        <w:t>. (1894 – 06.09.43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абленков Дмитрий Васильевич</w:t>
      </w:r>
      <w:r>
        <w:rPr/>
        <w:t>. (? … - 16.08.42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 xml:space="preserve">Смотреть списки братской могилы разъезда Щигры, Кировского р-на, Калужской обл. – Грибленко Дмитрий Васил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ачев Николай Григорьевич</w:t>
      </w:r>
      <w:r>
        <w:rPr/>
        <w:t>. (1916 – 28.08.42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ебенщиков Ермолай Евдокимович</w:t>
      </w:r>
      <w:r>
        <w:rPr/>
        <w:t>. (? … - 10.09.43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ишин Петр Павлович</w:t>
      </w:r>
      <w:r>
        <w:rPr/>
        <w:t>. (1905 – 16.07.42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бин Сергей Федорович</w:t>
      </w:r>
      <w:r>
        <w:rPr/>
        <w:t>. (1914 – 22.04.42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сев Дмитрий Степанович</w:t>
      </w:r>
      <w:r>
        <w:rPr/>
        <w:t>. (? … - 12.07.42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выдов Александр Егорович</w:t>
      </w:r>
      <w:r>
        <w:rPr/>
        <w:t>. (1922 – 30.04.42 г.) сержант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вятириков Максим Акимович</w:t>
      </w:r>
      <w:r>
        <w:rPr/>
        <w:t>. (1904 – 08.04.42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 xml:space="preserve">Смотреть списки братской могилы разъезда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гтярев (Дехтярев) Василий Александрович (П …)</w:t>
      </w:r>
      <w:r>
        <w:rPr/>
        <w:t>.  (1911 – 27.04.42 г.) красноармеец, погиб: Кировский р-н. - Источник информации Книга Памяти Калужской обл. Т-14 ср. 236.   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дов Семен Иванович</w:t>
      </w:r>
      <w:r>
        <w:rPr/>
        <w:t>. (1908  - 11.08.42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Дедов Семен Иванович. (1908 – 11.08.42 г.) красноармеец, стрелок 1-й гв. стрбр. Воронежская обл., Вейделевский р-н, с. Моерак. Призван Венделеевским РВК Воронежской обл. Убит. похоронен в д. Хрены, Кармановского р-на, Смоленской обл. – Донесение Управления 1-й гв.мстрбр № 0330 от 02.09.42 г., приложение к № 29697с от 15.09.42 г.</w:t>
      </w:r>
    </w:p>
    <w:p>
      <w:pPr>
        <w:pStyle w:val="Normal"/>
        <w:rPr/>
      </w:pPr>
      <w:r>
        <w:rPr/>
        <w:t xml:space="preserve">Книга Памяти Белгородской обл. Т-2 стр.3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лгов Дмитрий Федорович</w:t>
      </w:r>
      <w:r>
        <w:rPr/>
        <w:t>. (1910 – 03.11.42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ранников Николай Никонорович</w:t>
      </w:r>
      <w:r>
        <w:rPr/>
        <w:t>. (1905 – 22.04.42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убов Сергей Ефимович</w:t>
      </w:r>
      <w:r>
        <w:rPr/>
        <w:t>. (? ...  – 10.08.42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Дубов Сергей Ефимович. (1915 – 10.08.42 г.) красноармеец, стрелок1-й гв. стрбр. Воронежская обл., Давыдовский р-н, д. Дракино. Призван Давыдовским РВК Воронежской обл. Убит. Похоронен в д. Хрены, Кармановского р-на, Смолеснкой обл. – Донесение Управления 1-й гв. стрбр № 0330 от 06.09.42 г., приложение к № 29697с от 15.09.42 г.</w:t>
      </w:r>
    </w:p>
    <w:p>
      <w:pPr>
        <w:pStyle w:val="Normal"/>
        <w:rPr/>
      </w:pPr>
      <w:r>
        <w:rPr/>
        <w:t xml:space="preserve">Книга Памяти Воронежской обл., Лискинский р-н, стр. 11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ьяконов Петр Ксенофонтович</w:t>
      </w:r>
      <w:r>
        <w:rPr/>
        <w:t>. (? … - 27.06.42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горкин Иван Васильевич</w:t>
      </w:r>
      <w:r>
        <w:rPr/>
        <w:t>. (1910 – 14.06.42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лисеев Василий Иванович</w:t>
      </w:r>
      <w:r>
        <w:rPr/>
        <w:t>. (? … - 07.07.42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рмилов Василий Васильевич</w:t>
      </w:r>
      <w:r>
        <w:rPr/>
        <w:t>. (? … - 26.02.42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ршов Павел Сергеевич</w:t>
      </w:r>
      <w:r>
        <w:rPr/>
        <w:t>. (1899 – 26.04.42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фремов Василий Васильевич</w:t>
      </w:r>
      <w:r>
        <w:rPr/>
        <w:t>. (1906 – 07.09.43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арков Егор Николаевич</w:t>
      </w:r>
      <w:r>
        <w:rPr/>
        <w:t>. (1914 – 24. (27).04.42 г.)  мл. лейтенант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данов Яков Григорьевич</w:t>
      </w:r>
      <w:r>
        <w:rPr/>
        <w:t>. (? … - 22.06.42 г.) мл. лейтенант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енодарев Алей Хисдорлинович</w:t>
      </w:r>
      <w:r>
        <w:rPr/>
        <w:t>. (1920 – 30.06.42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 xml:space="preserve">Смотреть списки братской могилы разъезда Щигры, Кировского р-на, Калужской обл. – Женодаров Алексей Хас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ихарев Андрей Иванович</w:t>
      </w:r>
      <w:r>
        <w:rPr/>
        <w:t>.  (? … - 11.07.42 г.) 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ихарев Василий (Я …) Никифорович</w:t>
      </w:r>
      <w:r>
        <w:rPr/>
        <w:t>. (1908 – 25.11.42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олудь Павел Леонтьевич</w:t>
      </w:r>
      <w:r>
        <w:rPr/>
        <w:t>. (? … - 10.09.42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бавнов Иван Антипович</w:t>
      </w:r>
      <w:r>
        <w:rPr/>
        <w:t>. (? … - 03.09.42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харов Сергей Иванович</w:t>
      </w:r>
      <w:r>
        <w:rPr/>
        <w:t>. (? … - 26.03.43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уев Виктор Федорович</w:t>
      </w:r>
      <w:r>
        <w:rPr/>
        <w:t>. (1923 – 08.09.43 г.) красноармеец, умер от ран: Кировский р-н. – Источник информации  Книга памяти Калужской обл. Т-14 стр. 237.</w:t>
      </w:r>
    </w:p>
    <w:p>
      <w:pPr>
        <w:pStyle w:val="Normal"/>
        <w:rPr/>
      </w:pPr>
      <w:r>
        <w:rPr/>
        <w:t xml:space="preserve">Смотреть списки братской могилы д. Ко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лев Николай Федорович</w:t>
      </w:r>
      <w:r>
        <w:rPr/>
        <w:t>. (1921 – 15.04.43 г.) ст. сержант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саев Михаил Алексеевич</w:t>
      </w:r>
      <w:r>
        <w:rPr/>
        <w:t>. (1899 – 06.05.42 г.) ст. сержант, погиб: Кировский р-н. - Источник информации Книга Памяти Калужской обл. Т-14 ср. 237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линкин Иван Дмитриевич</w:t>
      </w:r>
      <w:r>
        <w:rPr/>
        <w:t>. (1903 - ? … ) красноармеец, погиб: Кировский р-н. - Источник информации Книга Памяти Калужской обл. Т-14 ср. 237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агодин (Корагодин) Кирилл Петрович</w:t>
      </w:r>
      <w:r>
        <w:rPr/>
        <w:t>. (? … - 03.02.42 г.) красноармеец, погиб: Кировский р-н. - Источник информации Книга Памяти Калужской обл. Т-14 ср. 237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кунов (Кархунов) Николай Васильевич</w:t>
      </w:r>
      <w:r>
        <w:rPr/>
        <w:t>. (1915 – 08.04.42 г.) красноармеец, погиб: Кировский р-н. - Источник информации Книга Памяти Калужской обл. Т-14 ср. 237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пов Григорий Николаевич</w:t>
      </w:r>
      <w:r>
        <w:rPr/>
        <w:t>. (1902 – 04.06.42 г.) красноармеец, погиб: Кировский р-н. - Источник информации Книга Памяти Калужской обл. Т-14 ср. 237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арпов Григорий Николаевич. (1902 – 04.06.42 г.) красноармеец, рядовой-стрелок 359 сд. Алтайский край, Крупошинский р-н, Озерской с/совет. Призван Крупошинским РВК Алтайского края. Убит. Похоронен в д. Солломино, Ржевского р-на, Калининской обл. – Донесение Управления 359 сд № 0301 от 18.08.42 г., приложение к № 20839с от 21.08.42 г. </w:t>
      </w:r>
    </w:p>
    <w:p>
      <w:pPr>
        <w:pStyle w:val="Normal"/>
        <w:rPr/>
      </w:pPr>
      <w:r>
        <w:rPr/>
        <w:t xml:space="preserve">Книга Памяти Алтайского края. Т-9 стр. 50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пов Петр Иванович</w:t>
      </w:r>
      <w:r>
        <w:rPr/>
        <w:t>. (1924 – 12.09.42 г.) красноармеец, погиб: Кировский р-н. - Источник информации Книга Памяти Калужской обл. Т-14 ср. 237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рдянкин Иван Федорович</w:t>
      </w:r>
      <w:r>
        <w:rPr/>
        <w:t>. (1897 – 12.08.42 г.) красноармеец, погиб: Кировский р-н. - Источник информации Книга Памяти Калужской обл. Т-14 ср. 237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силенко Степан Романович</w:t>
      </w:r>
      <w:r>
        <w:rPr/>
        <w:t>. (1897 – 12.08.42 г.) красноармеец, погиб: Кировский р-н. - Источник информации Книга Памяти Калужской обл. Т-14 ср. 237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исиленко Степан Романович. (1897 – 13.08.42 г.) красноармеец, стрелок 42 гв. сд. Украинская ССР, Днепропетровская обл., Васильковский р-н, хутор Чапиновка. Призван Васильковским РВК Днепропетровской обл. Убит. Похоронен в д. Хрены, Кармановского р-на, Смоленской обл. – Донесение Управления 42 гв. сд № 0373  от 20.10.42 г., приложение к № 28972с от 24.10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таев Михаил Михайлович</w:t>
      </w:r>
      <w:r>
        <w:rPr/>
        <w:t>. (? … - 10.09.43 г.) красноармеец, погиб: Кировский р-н. - Источник информации Книга Памяти Калужской обл. Т-14 ср. 237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чин Алексей Петрович</w:t>
      </w:r>
      <w:r>
        <w:rPr/>
        <w:t>. (1900 – 13.07.42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бзев Василий Степанович</w:t>
      </w:r>
      <w:r>
        <w:rPr/>
        <w:t>. (1908 – 17.04.42 г.) красноармеец, погиб: Кировский р-н. - Источник информации Книга Памяти Калужской обл. Т-14 ср. 237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злов Александр Федорович</w:t>
      </w:r>
      <w:r>
        <w:rPr/>
        <w:t>. (1904 – 08.04.42 г.) красноармеец, погиб: Кировский р-н. - Источник информации Книга Памяти Калужской обл. Т-14 ср. 237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злов Петр Захарович</w:t>
      </w:r>
      <w:r>
        <w:rPr/>
        <w:t>. (1913 – 29.08.42 г.) красноармеец, погиб: Кировский р-н. - Источник информации Книга Памяти Калужской обл. Т-14 ср. 237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зырьков Василий Иванович</w:t>
      </w:r>
      <w:r>
        <w:rPr/>
        <w:t>. (1922 – 12.08.42 г.) красноармеец, погиб: Кировский р-н. - Источник информации Книга Памяти Калужской обл. Т-14 ср. 236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озырьков Василий Иванович. (1922 – 12.08.42 г.) красноармеец, стрелок роты ПТР, 1-й гв.стрбр. Ивановская обл. (Пензенская обл., Заприченский р-н, д. М. Ижелоза). Призван Струнинским РВК Ивановской обл. Убит. Похоронен в д. Хрены, Кармановского р-на, Смоленской обл. – Донесение Управления 1-й гв. стрбр № 0330 от 09.09.42 г., приложение к № 29697с от 15.09.42 г. </w:t>
      </w:r>
    </w:p>
    <w:p>
      <w:pPr>
        <w:pStyle w:val="Normal"/>
        <w:rPr/>
      </w:pPr>
      <w:r>
        <w:rPr/>
        <w:t xml:space="preserve">Книга памяти Владимирской обл. Т-2 стр. 11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окольников Степан Ипатович</w:t>
      </w:r>
      <w:r>
        <w:rPr/>
        <w:t>. (1901 – 23.04.43 г.) красноармеец, погиб: Кировский р-н. - Источник информации Книга Памяти Калужской обл. Т-14 ср. 237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ахин Константин Ильич</w:t>
      </w:r>
      <w:r>
        <w:rPr/>
        <w:t>. (1919 – 08.06.43 г.) сержант, погиб: Кировский р-н. - Источник информации Книга Памяти Калужской обл. Т-14 ср. 237.</w:t>
      </w:r>
    </w:p>
    <w:p>
      <w:pPr>
        <w:pStyle w:val="Normal"/>
        <w:rPr/>
      </w:pPr>
      <w:r>
        <w:rPr/>
        <w:t>Смотреть списки братской могилы д. Ко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драшов Михаил Терентьевич</w:t>
      </w:r>
      <w:r>
        <w:rPr/>
        <w:t>. (1908 – 15.04.43 г.) красноармеец, погиб: Кировский р-н. - Источник информации Книга Памяти Калужской обл. Т-14 ср. 237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кин Егор Ильич</w:t>
      </w:r>
      <w:r>
        <w:rPr/>
        <w:t xml:space="preserve">. (1900 – 17.04.43 г.) сержант, погиб: Кировский р-н, д. Беловинцево. – Источник информации Книга Памяти Калужской обл. Т-25 стр. 394. </w:t>
      </w:r>
    </w:p>
    <w:p>
      <w:pPr>
        <w:pStyle w:val="Normal"/>
        <w:rPr/>
      </w:pPr>
      <w:r>
        <w:rPr/>
        <w:t>Смотреть списки братской могилы д. Ко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овалов Николай Григорьевич</w:t>
      </w:r>
      <w:r>
        <w:rPr/>
        <w:t>. (1906 – 26.04.42 г.) красноармеец, погиб: Кировский р-н. - Источник информации Книга Памяти Калужской обл. Т-14 ср. 237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егин Павел Сысоевич</w:t>
      </w:r>
      <w:r>
        <w:rPr/>
        <w:t>. (? … - 17.07.42 г.) красноармеец, погиб: Кировский р-н. - Источник информации Книга Памяти Калужской обл. Т-14 ср. 237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стелев Егор Григорьевич</w:t>
      </w:r>
      <w:r>
        <w:rPr/>
        <w:t>. (? … - 13.07.42 г.) красноармеец, погиб: Кировский р-н. - Источник информации Книга Памяти Калужской обл. Т-14 ср. 237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стиков Григорий Астафьевич</w:t>
      </w:r>
      <w:r>
        <w:rPr/>
        <w:t>. (1914 – 23.11.42 г.) красноармеец, погиб: Кировский р-н. - Источник информации Книга Памяти Калужской обл. Т-14 ср. 237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авченко (Кравчненко) Николай Яковлевич</w:t>
      </w:r>
      <w:r>
        <w:rPr/>
        <w:t>. (1913 – 21.06.42 г.) мл. сержант, погиб: Кировский р-н. - Источник информации Книга Памяти Калужской обл. Т-14 ср. 237.   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асников Дмитрий Владимирович</w:t>
      </w:r>
      <w:r>
        <w:rPr/>
        <w:t>. (? … - 21.08.42 г.) красноармеец, погиб: Кировский р-н. - Источник информации Книга Памяти Калужской обл. Т-14 ср. 237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иворотов Алексей Николаевич</w:t>
      </w:r>
      <w:r>
        <w:rPr/>
        <w:t>. (? … - 16.08.42 г.) красноармеец, погиб: Кировский р-н. - Источник информации Книга Памяти Калужской обл. Т-14 ср. 237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риворотов Алексей Николаевич. (1922 – 15.08.42 г.) красноармеец, стрелок 42 гв. сд. Приволжская обл., Павловский р-н, Кульвинский с/совет, д. Бабино. Призван Павловским РВК Приволжской обл. Убит. Похоронен в лесу, у д. Хрены, Кармановского р-на, Смоленской обл. – Донесение 42-й гв.сд № 0373 от 20.10.42 г., приложение к № 28972с от 24.10.42 г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ючков Иван Васильевич</w:t>
      </w:r>
      <w:r>
        <w:rPr/>
        <w:t>. (? … - 06.08.42 г.) красноармеец, погиб: Кировский р-н. - Источник информации Книга Памяти Калужской обл. Т-14 ср. 237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Василий Иванович</w:t>
      </w:r>
      <w:r>
        <w:rPr/>
        <w:t>. (1902 – 10.05.42 г.) красноармеец, погиб: Кировский р-н. - Источник информации Книга Памяти Калужской обл. Т-14 ср. 237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Никанор Дмитриевич</w:t>
      </w:r>
      <w:r>
        <w:rPr/>
        <w:t>. (? … - 11.07.42 г.) красноармеец, погиб: Кировский р-н. - Источник информации Книга Памяти Калужской обл. Т-14 ср. 237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ькин Семен Филиппович</w:t>
      </w:r>
      <w:r>
        <w:rPr/>
        <w:t>. (1910 – 28.04.42 г.) красноармеец, погиб: Кировский р-н. - Источник информации Книга Памяти Калужской обл. Т-14 ср. 237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ьмин Александр Афанасьевич</w:t>
      </w:r>
      <w:r>
        <w:rPr/>
        <w:t>. (? … - 31.08.42 г.) красноармеец, погиб: Кировский р-н. - Источник информации Книга Памяти Калужской обл. Т-14 ср. 238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лаков Максим Еогорович</w:t>
      </w:r>
      <w:r>
        <w:rPr/>
        <w:t>. (? … - 19.08.43 г.) красноармеец, погиб: Кировский р-н. - Источник информации Книга Памяти Калужской обл. Т-14 ср. 238.</w:t>
      </w:r>
    </w:p>
    <w:p>
      <w:pPr>
        <w:pStyle w:val="Normal"/>
        <w:rPr/>
      </w:pPr>
      <w:r>
        <w:rPr/>
        <w:t xml:space="preserve">Смотреть списки данной братской могилы:  Кунаков Максим Ег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Куликов Семен Васильевич</w:t>
      </w:r>
      <w:r>
        <w:rPr/>
        <w:t>. (? … - 13.07.42 г.) красноармеец, погиб: Кировский р-н. - Источник информации Книга Памяти Калужской обл. Т-14 ср. 238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нцев  И … М …</w:t>
      </w:r>
      <w:r>
        <w:rPr/>
        <w:t xml:space="preserve"> .  (? … -  ? …) красноармеец, погиб: Кировский р-н. - Источник информации Книга Памяти Калужской обл. Т-14 ср. 238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 – Кунцев Илья Михайл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ракин Григорий Федорович</w:t>
      </w:r>
      <w:r>
        <w:rPr/>
        <w:t>. (1909 – 27.04.42 г.) красноармеец, погиб: Кировский р-н. - Источник информации Книга Памяти Калужской обл. Т-14 ср. 238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сков Николай Васильевич</w:t>
      </w:r>
      <w:r>
        <w:rPr/>
        <w:t>. (1914 – 12.05.42 г.) красноармеец, погиб: Кировский р-н. - Источник информации Книга Памяти Калужской обл. Т-14 ср. 238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вров Федор Васильевич</w:t>
      </w:r>
      <w:r>
        <w:rPr/>
        <w:t>. (1895 – 26.04.42 г.) красноармеец, погиб: Кировский р-н. - Источник информации Книга Памяти Калужской обл. Т-14 ср. 238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тыпов Абдулла</w:t>
      </w:r>
      <w:r>
        <w:rPr/>
        <w:t>.  (1917 – 24.08.43 г.) красноармеец, погиб: Кировский р-н. - Источник информации Книга Памяти Калужской обл. Т-14 ср. 238.</w:t>
      </w:r>
    </w:p>
    <w:p>
      <w:pPr>
        <w:pStyle w:val="Normal"/>
        <w:rPr/>
      </w:pPr>
      <w:r>
        <w:rPr/>
        <w:t xml:space="preserve">Смотреть списки данной братской могилы:  Латышов Абдыла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тыпов Шакир Латыпович</w:t>
      </w:r>
      <w:r>
        <w:rPr/>
        <w:t>. (1908 – 04.09.43 г.) красноармеец, погиб: Кировский р-н. - Источник информации Книга Памяти Калужской обл. Т-14 ср. 238.</w:t>
      </w:r>
    </w:p>
    <w:p>
      <w:pPr>
        <w:pStyle w:val="Normal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бедев Александр Александрович</w:t>
      </w:r>
      <w:r>
        <w:rPr/>
        <w:t>. (1897 – 14.06.42 г.) красноармеец, погиб: Кировский р-н. - Источник информации Книга Памяти Калужской обл. Т-14 ср. 238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бедев Александр Николаевич</w:t>
      </w:r>
      <w:r>
        <w:rPr/>
        <w:t>. (1908 – 25.04.42 г.) красноармеец, погиб: Кировский р-н. - Источник информации Книга Памяти Калужской обл. Т-14 ср. 238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вин Валентин Григорьевич</w:t>
      </w:r>
      <w:r>
        <w:rPr/>
        <w:t>. (? … - ?...11.42 г.) красноармеец, погиб: Кировский р-н. - Источник информации Книга Памяти Калужской обл. Т-14 ср. 238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банов Егор Астафьевич</w:t>
      </w:r>
      <w:r>
        <w:rPr/>
        <w:t>. (1902 – 14.05.42 г.) красноармеец, погиб: Кировский р-н. - Источник информации Книга Памяти Калужской обл. Т-14 ср. 238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бов Сергей Фролович</w:t>
      </w:r>
      <w:r>
        <w:rPr/>
        <w:t>. (1914 – 16.03.43 г.) красноармеец, погиб: Кировский р-н. - Источник информации Книга Памяти Калужской обл. Т-14 ср. 238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уговской (Луговский) Иосиф Павлович</w:t>
      </w:r>
      <w:r>
        <w:rPr/>
        <w:t>. (1899 – 26.04.42 г.) красноармеец, погиб: Кировский р-н. - Источник информации Книга Памяти Калужской обл. Т-14 ср. 238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укин (Лучкин) Андрей Иосифович</w:t>
      </w:r>
      <w:r>
        <w:rPr/>
        <w:t>. (1910 – 23.11.42 г.) – источник информации «Учетная карточка воинского захоронения д. Соломоновка, Кировского р-на». Запись № 145.</w:t>
      </w:r>
    </w:p>
    <w:p>
      <w:pPr>
        <w:pStyle w:val="Normal"/>
        <w:rPr/>
      </w:pPr>
      <w:r>
        <w:rPr/>
        <w:t>Смотреть списки братской могилы на разъезде Щигры, Кировского р-на, Калужской об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акаров Виктор Петрович</w:t>
      </w:r>
      <w:r>
        <w:rPr/>
        <w:t>. (? … - 25.06.43 г.) красноармеец, погиб: Кировский р-н. - Источник информации Книга Памяти Калужской обл. Т-14 ср. 238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еров (Макелов) Михаил Иванович</w:t>
      </w:r>
      <w:r>
        <w:rPr/>
        <w:t>. (1918 – 21.06.42 г.) красноармеец, погиб: Кировский р-н. - Источник информации Книга Памяти Калужской обл. Т-14 ср. 238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симов Иосиф Андреевич</w:t>
      </w:r>
      <w:r>
        <w:rPr/>
        <w:t>. (1900 – 22.04.42 г.) красноармеец, погиб: Кировский р-н. - Источник информации Книга Памяти Калужской обл. Т-14 ср. 238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симов Петр Егорович</w:t>
      </w:r>
      <w:r>
        <w:rPr/>
        <w:t>. (? … - 07.10.42 г.) красноармеец, погиб: Кировский р-н. - Источник информации Книга Памяти Калужской обл. Т-14 ср. 238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лькин (Малыкин) Георгий Петрович</w:t>
      </w:r>
      <w:r>
        <w:rPr/>
        <w:t>. (1916 – 19.04.43 г.) ст. лейтенант, погиб: Кировский р-н. - Источник информации Книга Памяти Калужской обл. Т-14 ср. 238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сленников Григорий Наумович</w:t>
      </w:r>
      <w:r>
        <w:rPr/>
        <w:t>. (? … - ? ... ) ст. лейтенант, погиб: Кировский р-н. - Источник информации Книга Памяти Калужской обл. Т-14 ср. 238.</w:t>
      </w:r>
    </w:p>
    <w:p>
      <w:pPr>
        <w:pStyle w:val="Normal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слов Дмитрий Антонович</w:t>
      </w:r>
      <w:r>
        <w:rPr/>
        <w:t>. (? … - 15.07.42 г.) красноармеец, погиб: Кировский р-н. - Источник информации Книга Памяти Калужской обл. Т-14 ср. 238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твеев Петр Дмитриевич</w:t>
      </w:r>
      <w:r>
        <w:rPr/>
        <w:t>. (1923 – 09.08.43 г.) ст. сержант, погиб: Кировский р-н. - Источник информации Книга Памяти Калужской обл. Т-14 ср. 238.</w:t>
      </w:r>
    </w:p>
    <w:p>
      <w:pPr>
        <w:pStyle w:val="Normal"/>
        <w:rPr/>
      </w:pPr>
      <w:r>
        <w:rPr/>
        <w:t>Смотреть списки братской могилы д. Ко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лешкин (Малешкин) Петр Васильевич</w:t>
      </w:r>
      <w:r>
        <w:rPr/>
        <w:t>. (? … - 19.06.42 г.) красноармеец, погиб: Кировский р-н. - Источник информации Книга Памяти Калужской обл. Т-14 ср. 238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ркушов (Меркушев) Андрей Петрович</w:t>
      </w:r>
      <w:r>
        <w:rPr/>
        <w:t>. (1904 – 26.04.42 г.) красноармеец, погиб: Кировский р-н. - Источник информации Книга Памяти Калужской обл. Т-14 ср. 238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трошкин Иван Васильевич</w:t>
      </w:r>
      <w:r>
        <w:rPr/>
        <w:t>. (? … - 07.07.42 г.) красноармеец, погиб: Кировский р-н. – Источник информации Книга Памяти Калужской обл. Т-14 стр. 239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штаев Александр Андреевич</w:t>
      </w:r>
      <w:r>
        <w:rPr/>
        <w:t>. (? … - 07.07.42 г.) красноармеец, погиб: Кировский р-н. – Источник информации Книга Памяти Калужской обл. Т-14 стр. 239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гин Иван Федорович</w:t>
      </w:r>
      <w:r>
        <w:rPr/>
        <w:t>. (? … - 08.05.42 г.) красноармеец, погиб: Кировский р-н. – Источник информации Книга Памяти Калужской обл. Т-14 стр. 239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– Ногин Нван Фед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нашев Максим Степанович</w:t>
      </w:r>
      <w:r>
        <w:rPr/>
        <w:t>. (? … - 04.07.42 г.) красноармеец, погиб: Кировский р-н. – Источник информации Книга Памяти Калужской обл. Т-14 стр. 239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оноров (Никаноров) Иван Евгеньевич</w:t>
      </w:r>
      <w:r>
        <w:rPr/>
        <w:t>. (1917 – 13.08.42 г.) красноармеец, погиб: Кировский р-н. – Источник информации Книга Памяти Калужской обл. Т-14 стр. 239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Никаноров Иона Евгеньевич. (1917 – 13.08.42 г.) красноармеец, стрелок 1-й гв. стрбр. Ивановская обл., Киржачский р-н, д. Заречье.  Призван Киржачским РВК Ивановской обл. Убит. Похоронен в д. Хрены, Кармановского р-на, Смоленской обл. – Донесение Управления 1-й гв. стрбр № 0347 от 20.09.42 г.. приложение к № 25469с от 25.09.42 г.</w:t>
      </w:r>
    </w:p>
    <w:p>
      <w:pPr>
        <w:pStyle w:val="Normal"/>
        <w:rPr/>
      </w:pPr>
      <w:r>
        <w:rPr/>
        <w:t xml:space="preserve">Книга Памяти Владимирской обл. Т-2 стр. 35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ифоров Александр Васильевич</w:t>
      </w:r>
      <w:r>
        <w:rPr/>
        <w:t>. (1902 – 07.04.42 г.) красноармеец, погиб: Кировский р-н. – Источник информации Книга Памяти Калужской обл. Т-14 стр. 239.</w:t>
      </w:r>
    </w:p>
    <w:p>
      <w:pPr>
        <w:pStyle w:val="Normal"/>
        <w:rPr/>
      </w:pPr>
      <w:r>
        <w:rPr/>
        <w:t>Смотреть списки братской могилы с. Фоминич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лдин Селиверст Флегонтович</w:t>
      </w:r>
      <w:r>
        <w:rPr/>
        <w:t>. (? … - 04.03.42 г.)  красноармеец, погиб: Кировский р-н. – Источник информации Книга Памяти Калужской обл. Т-14 стр. 239.</w:t>
      </w:r>
    </w:p>
    <w:p>
      <w:pPr>
        <w:pStyle w:val="Normal"/>
        <w:rPr/>
      </w:pPr>
      <w:r>
        <w:rPr/>
        <w:t>Смотреть списки данной братской могилы:  Аболдин Селиверст Федор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вчинников Семен Матвеевич</w:t>
      </w:r>
      <w:r>
        <w:rPr/>
        <w:t>. (1914 – 13.07.42 г.) красноармеец, погиб: Кировский р-н. – Источник информации Книга Памяти Калужской обл. Т-14 стр. 239.</w:t>
      </w:r>
    </w:p>
    <w:p>
      <w:pPr>
        <w:pStyle w:val="Normal"/>
        <w:rPr/>
      </w:pPr>
      <w:r>
        <w:rPr/>
        <w:t>Смотреть списки братской могилы на разъезде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ипов Василий Осипович</w:t>
      </w:r>
      <w:r>
        <w:rPr/>
        <w:t>. (? … - 20.05.43 г.)  красноармеец, погиб: Кировский р-н. – Источник информации Книга Памяти Калужской обл. Т-14 стр. 239.</w:t>
      </w:r>
    </w:p>
    <w:p>
      <w:pPr>
        <w:pStyle w:val="Normal"/>
        <w:rPr/>
      </w:pPr>
      <w:r>
        <w:rPr/>
        <w:t>Смотреть списки братской могилы д. Ко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троумов Николай Артемьевич</w:t>
      </w:r>
      <w:r>
        <w:rPr/>
        <w:t>. (? … - 18.04.42 г.) красноармеец, погиб: Кировский р-н. – Источник информации Книга Памяти Калужской обл. Т-14 стр. 239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– Остроумов Никита Артем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нютин Михаил Андреевич</w:t>
      </w:r>
      <w:r>
        <w:rPr/>
        <w:t xml:space="preserve">. (1919 – 17.04.43 г.) капитан, погиб: Кировский р-н, д. Беловинцево. – Источник информации Книга Памяти Калужской обл. Т-25 стр. 394. </w:t>
      </w:r>
    </w:p>
    <w:p>
      <w:pPr>
        <w:pStyle w:val="Normal"/>
        <w:rPr/>
      </w:pPr>
      <w:r>
        <w:rPr/>
        <w:t>Смотреть списки братской могилы д. Ко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чин Алексей Иванович</w:t>
      </w:r>
      <w:r>
        <w:rPr/>
        <w:t>. (1920 – 26.06.42 г.) красноармеец, погиб: Кировский р-н. – Источник информации Книга Памяти Калужской обл. Т-14 стр. 239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– Папин Алексей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гов Василий Иванович</w:t>
      </w:r>
      <w:r>
        <w:rPr/>
        <w:t>. (1904 – 15.08.42 г.) красноармеец, погиб: Кировский р-н. – Источник информации Книга Памяти Калужской обл. Т-14 стр. 239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скобой (Песковой) Петр Яковлевич</w:t>
      </w:r>
      <w:r>
        <w:rPr/>
        <w:t>. (? … - 30.07.43 г.) красноармеец, погиб: Кировский р-н. – Источник информации Книга Памяти Калужской обл. Т-14 стр. 239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– Песковой Петр Яковл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ухов Иван Иванович</w:t>
      </w:r>
      <w:r>
        <w:rPr/>
        <w:t>. (? … - 21.08.42 г.) красноармеец, погиб: Кировский р-н. – Источник информации Книга Памяти Калужской обл. Т-14 стр. 239.</w:t>
      </w:r>
    </w:p>
    <w:p>
      <w:pPr>
        <w:pStyle w:val="Normal"/>
        <w:rPr/>
      </w:pPr>
      <w:r>
        <w:rPr/>
        <w:t>Смотреть списки братской могилы на разъезде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ворницын Алексей Денисович</w:t>
      </w:r>
      <w:r>
        <w:rPr/>
        <w:t>. (? … - 21.12.42 г.) красноармеец, погиб: Кировский р-н. – Источник информации Книга Памяти Калужской обл. Т-14 стр. 239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– Повозницин Алексей Денис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госян Галуст Арутюнович</w:t>
      </w:r>
      <w:r>
        <w:rPr/>
        <w:t>. (1921 – 32.11.42 г.) красноармеец, погиб: Кировский р-н. – Источник информации Книга Памяти Калужской обл. Т-14 стр. 239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– Погасьян Галуст Артюм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лушкин Николай Николаевич</w:t>
      </w:r>
      <w:r>
        <w:rPr/>
        <w:t>. (? … - 04.02.43 г.) красноармеец, погиб: Кировский р-н. – Источник информации Книга Памяти Калужской обл. Т-14 стр. 239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ляков Георгий Алексеевич</w:t>
      </w:r>
      <w:r>
        <w:rPr/>
        <w:t>. (1902 – 30.05.42 г.) красноармеец, погиб: Кировский р-н. – Источник информации Книга Памяти Калужской обл. Т-14 стр. 239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ляков Иван Кузьмич</w:t>
      </w:r>
      <w:r>
        <w:rPr/>
        <w:t>. (? … - 13.06.42 г.) красноармеец, погиб: Кировский р-н. – Источник информации Книга Памяти Калужской обл. Т-14 стр. 239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пов Иван Дмитриевич</w:t>
      </w:r>
      <w:r>
        <w:rPr/>
        <w:t>. (? … 30.05.42 г.) красноармеец, погиб: Кировский р-н. – Источник информации Книга Памяти Калужской обл. Т-14 стр. 239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пов Павел Кузьмич</w:t>
      </w:r>
      <w:r>
        <w:rPr/>
        <w:t>. (? … - 14.06.42 г.) красноармеец, погиб: Кировский р-н. – Источник информации Книга Памяти Калужской обл. Т-14 стр. 239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чтовик Дмитрий Алексеевич</w:t>
      </w:r>
      <w:r>
        <w:rPr/>
        <w:t xml:space="preserve">. (1915 – 21.04.43 г.) красноармеец, погиб: Кировский р-н, д. Беловинцево. – Источник информации Книга Памяти Калужской обл. Т-25 стр. 394. </w:t>
      </w:r>
    </w:p>
    <w:p>
      <w:pPr>
        <w:pStyle w:val="Normal"/>
        <w:rPr/>
      </w:pPr>
      <w:r>
        <w:rPr/>
        <w:t>Смотреть списки братской могилы д. Ко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ходько Федор Тарасович</w:t>
      </w:r>
      <w:r>
        <w:rPr/>
        <w:t>. (? … - 22.04.42 г.) красноармеец, погиб: Кировский р-н. – Источник информации Книга Памяти Калужской обл. Т-14 стр. 239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зоров Иван Александрович</w:t>
      </w:r>
      <w:r>
        <w:rPr/>
        <w:t>. (? … - 20.06.42 г.) красноармеец, погиб: Кировский р-н. – Источник информации Книга Памяти Калужской обл. Т-14 стр. 239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затов Михаил Васильевич</w:t>
      </w:r>
      <w:r>
        <w:rPr/>
        <w:t>. (1908 – 30.04.42 г. ) красноармеец, погиб: Кировский р-н. – Источник информации Книга Памяти Калужской обл. Т-14 стр. 239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– Пузачев Михаил Васил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стовалов Андрей Степанович</w:t>
      </w:r>
      <w:r>
        <w:rPr/>
        <w:t>. (1908 – 30.04.42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гильдяев Андрей Васильевич</w:t>
      </w:r>
      <w:r>
        <w:rPr/>
        <w:t>. (1900 – 22.04.42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живин (Розживин) Семен Петрович</w:t>
      </w:r>
      <w:r>
        <w:rPr/>
        <w:t>. (1909 – 13.07.42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пкин Арсентий Михайлович</w:t>
      </w:r>
      <w:r>
        <w:rPr/>
        <w:t>. (? … - 03.08.42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– Гепкин Арсентий Михай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дин Филипп Егорович</w:t>
      </w:r>
      <w:r>
        <w:rPr/>
        <w:t>. (? … - 06.08.43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>Смотреть списки братской могилы д. Ко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дионов Федор Николаевич</w:t>
      </w:r>
      <w:r>
        <w:rPr/>
        <w:t>. (1903 – 19.07.42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>Смотреть списки братской могилы на разъезде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женков Петр Дмитриевич</w:t>
      </w:r>
      <w:r>
        <w:rPr/>
        <w:t>. (1905 – 10.09.43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Рыженков Петр Дмитриевич. (1905 – 10.09.43 г.) красноармеец, стрелок 1091 сп 324 сд. Горьковская обл., Больше-Болдинский р-н, с. Кистенево. Призван Больше-Болдинским РВК Горьковской обл. Умер от ран в 679 ППГ. Похоронен в д. Немеричи Дятьковского р-на, Орловской обл. (правильно Рогнединского р-на, Брянской обл.). – Источник информации ЦАМО, фонд № 58, опрись № А-83627, дело № 1858. «Книга умерших по 679 ППГ». Запись № 105 на стр. 21.</w:t>
      </w:r>
    </w:p>
    <w:p>
      <w:pPr>
        <w:pStyle w:val="Normal"/>
        <w:rPr/>
      </w:pPr>
      <w:r>
        <w:rPr/>
        <w:t xml:space="preserve">Книга Памяти Нижегородской обл. Т-3 стр. 610. – нет точных данных. </w:t>
      </w:r>
    </w:p>
    <w:p>
      <w:pPr>
        <w:pStyle w:val="Normal"/>
        <w:rPr/>
      </w:pPr>
      <w:r>
        <w:rPr/>
        <w:t xml:space="preserve">Книга Памяти Брянской обл. Т-6 стр. 14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учьев Петр Семенович</w:t>
      </w:r>
      <w:r>
        <w:rPr/>
        <w:t>. (1912 – 17.04.43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ыкин Дмитрий Григорьевич</w:t>
      </w:r>
      <w:r>
        <w:rPr/>
        <w:t>. (1899 – 31.05.42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- Рыхин Дмитрий Григор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ылов Дмитрий Иванович</w:t>
      </w:r>
      <w:r>
        <w:rPr/>
        <w:t>. (? … - 06.07.42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венков Илья Васильевич</w:t>
      </w:r>
      <w:r>
        <w:rPr/>
        <w:t>. (1915 – 11.09.43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>Смотреть списки братской могилы д. Ко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ветлов Иван Мартынович</w:t>
      </w:r>
      <w:r>
        <w:rPr/>
        <w:t>. (1903 – 27.04.42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виридов Афанасий Сергеевич</w:t>
      </w:r>
      <w:r>
        <w:rPr/>
        <w:t>. (? … - 21.011.42 г.) сержант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вастьянов (Севостьянов) Василий Федорович</w:t>
      </w:r>
      <w:r>
        <w:rPr/>
        <w:t xml:space="preserve">. (? … - 28.09.42 г.) мл. сержант,  погиб: Кировский р-н. – Источник информации Книга Памяти Калужской обл. Т-14 стр. 240.  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ливанов Егор Васильевич</w:t>
      </w:r>
      <w:r>
        <w:rPr/>
        <w:t>. (? … - 29.04.43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менов Алексей Васильевич</w:t>
      </w:r>
      <w:r>
        <w:rPr/>
        <w:t xml:space="preserve">. (1924 – 20.04.43 г.) красноармеец, погиб: Кировский р-н, д. Беловинцево. – Источник информации Книга Памяти Калужской обл. Т-25 стр. 394. </w:t>
      </w:r>
    </w:p>
    <w:p>
      <w:pPr>
        <w:pStyle w:val="Normal"/>
        <w:rPr/>
      </w:pPr>
      <w:r>
        <w:rPr/>
        <w:t>Смотреть списки братской могилы д. Ко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менов Николай Дмитриевич</w:t>
      </w:r>
      <w:r>
        <w:rPr/>
        <w:t>. (? … - 24.05.42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нников Антон Михайлович</w:t>
      </w:r>
      <w:r>
        <w:rPr/>
        <w:t>. (? … - 08.07.42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маков Тарас Никанорович</w:t>
      </w:r>
      <w:r>
        <w:rPr/>
        <w:t>. (? … 15.07.42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сягин Василий Петрович</w:t>
      </w:r>
      <w:r>
        <w:rPr/>
        <w:t>. (1911 – 28.04.43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>Смотреть списки братской могилы на разъезде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талеев Сергей Григорьевич</w:t>
      </w:r>
      <w:r>
        <w:rPr/>
        <w:t>. (1903 – 30.04.43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>Смотреть списки братской могилы д. Коновка, Кировского р-на, Калужской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Ситуха Федор Лаврентьевич</w:t>
      </w:r>
      <w:r>
        <w:rPr/>
        <w:t>. (? … - 26.06.42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>Смотреть списки братской могилы на разъезде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куратов Александр Алексеевич</w:t>
      </w:r>
      <w:r>
        <w:rPr/>
        <w:t>. (1922 – 10.02.43 г.) мл. лейтенант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Скуратов Александр Алексеевич. (1922 – 10.02.43 г.) мл. лейтенант, зам.</w:t>
      </w:r>
    </w:p>
    <w:p>
      <w:pPr>
        <w:pStyle w:val="Normal"/>
        <w:rPr/>
      </w:pPr>
      <w:r>
        <w:rPr/>
        <w:t>ком.взвода 143 сд. Орловская обл., г. Елец, ул. Пушкинская, дом № 109 кв. 2. Призван Елецким ГВК г. Елец. Убит. Похоронен в д. Прилены, Дросковского р-на, Орловской обл. – Донесение 143 сд № 0359 от 19.02.43 г., приложение к № 6350с от 28.02.43 г.</w:t>
      </w:r>
    </w:p>
    <w:p>
      <w:pPr>
        <w:pStyle w:val="Normal"/>
        <w:rPr/>
      </w:pPr>
      <w:r>
        <w:rPr/>
        <w:t xml:space="preserve">Книга Памяти Липецкой обл. Т-3 стр. 150.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>Слабоусанин Павел Ефремович</w:t>
      </w:r>
      <w:r>
        <w:rPr/>
        <w:t>. (? … - 26.04.42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– Слабожанин Павел Ефрем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колов Иван Васильевич</w:t>
      </w:r>
      <w:r>
        <w:rPr/>
        <w:t>. (1904 – 06.07.42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тников (Сошников) Иван (Н …) Петрович</w:t>
      </w:r>
      <w:r>
        <w:rPr/>
        <w:t>. (? … - 21.07.42 г.) сержант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торов Сергей Арсентьевич</w:t>
      </w:r>
      <w:r>
        <w:rPr/>
        <w:t>. 1923 – 08.03.43 г.) мл. сержант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аростин Василий Федорович</w:t>
      </w:r>
      <w:r>
        <w:rPr/>
        <w:t>. (1915 – 23.11.42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епанов Гурий Михайлович</w:t>
      </w:r>
      <w:r>
        <w:rPr/>
        <w:t>. (? … - 30.06.43 г.) ефрейтор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епанов Иван Петрович</w:t>
      </w:r>
      <w:r>
        <w:rPr/>
        <w:t>. (1911 – 27.06.43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роганов Иван Сергеевич</w:t>
      </w:r>
      <w:r>
        <w:rPr/>
        <w:t>. (1904 – 13.08.43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ханов Иван (Н …) Ефремович</w:t>
      </w:r>
      <w:r>
        <w:rPr/>
        <w:t>. (? … - ? … ) мл. политрук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ысоев Иван Дмитриевич</w:t>
      </w:r>
      <w:r>
        <w:rPr/>
        <w:t>. (? … - 03.09.43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алочкин Константин Александрович</w:t>
      </w:r>
      <w:r>
        <w:rPr/>
        <w:t>. (1899 – 17.11.42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данной братской могилы:  Галочкин Константин Александ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окарев Михаил Яковлевич</w:t>
      </w:r>
      <w:r>
        <w:rPr/>
        <w:t>. (1908 – 15.08.42 г.) красноармеец, погиб: Кировский р-н. – Источник информации Книга Памяти Калужской обл. Т-14 стр. 240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 Токарев Михаил Яковлевич. (1897 – 15.08.42 г.) красноармеец, сапер 296 армейского инженерного батальона. Чкаловская обл., г. Орск, ул. Луначарского дом № 71. Призван Орским РВК Чкаловской обл. Погиб.  Похоронен юго-восточнее д. Хрены, Кармановского р-на, Смоленской обл. -  Источник информации ЦАМО, фонд № 32120, опись № 430244с, дело № 1. «Именной список безвозвратных потерь личного состава 296 аиб». </w:t>
      </w:r>
    </w:p>
    <w:p>
      <w:pPr>
        <w:pStyle w:val="Normal"/>
        <w:rPr/>
      </w:pPr>
      <w:r>
        <w:rPr/>
        <w:t xml:space="preserve">Книга Памяти Оренбургской обл. Т-6 стр. 21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олдин Александр Константинович</w:t>
      </w:r>
      <w:r>
        <w:rPr/>
        <w:t>. (? … 07.10.42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олстобров Михаил Дмитриевич</w:t>
      </w:r>
      <w:r>
        <w:rPr/>
        <w:t>. (? … - 11.07.42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омилов Леонид Федорович</w:t>
      </w:r>
      <w:r>
        <w:rPr/>
        <w:t>. (1911 – 09.05.43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ещев Андрей Алексеевич</w:t>
      </w:r>
      <w:r>
        <w:rPr/>
        <w:t>. (? … - 21.06.42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офименко Андрей Павлович</w:t>
      </w:r>
      <w:r>
        <w:rPr/>
        <w:t>. (? … - 03.05.43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офимов Борис Макарович</w:t>
      </w:r>
      <w:r>
        <w:rPr/>
        <w:t>. (? … - 27.03.43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 xml:space="preserve">Смотреть списки братской могилы с. Фоминич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ушконов Никита Семенович</w:t>
      </w:r>
      <w:r>
        <w:rPr/>
        <w:t>. (1901 – 07.07.42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– Трушкопов Никита Семе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юренков  А … Н …</w:t>
      </w:r>
      <w:r>
        <w:rPr/>
        <w:t xml:space="preserve"> .  (? … - 07.07.42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– Тюренков Александр Никит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юрин Иван Иванович</w:t>
      </w:r>
      <w:r>
        <w:rPr/>
        <w:t>. (? … - 27.04.42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нуватов Иван Егорович</w:t>
      </w:r>
      <w:r>
        <w:rPr/>
        <w:t>. (1903 – 07.07.42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 xml:space="preserve">Смотреть списки данной братской могилы:  Учуватов Иван Ег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сманов Коман</w:t>
      </w:r>
      <w:r>
        <w:rPr/>
        <w:t>.  (? … - 10.09.43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– Усманов Ром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стимов Степан Васильевич</w:t>
      </w:r>
      <w:r>
        <w:rPr/>
        <w:t>. (1899 – 17.06.42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ткин Александр Александрович</w:t>
      </w:r>
      <w:r>
        <w:rPr/>
        <w:t>. (? … - 11.07.43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доров Борис Григорьевич</w:t>
      </w:r>
      <w:r>
        <w:rPr/>
        <w:t>. (? … - 14.09.42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адин (Фидин, Федин) Егор Дмитриевич</w:t>
      </w:r>
      <w:r>
        <w:rPr/>
        <w:t>. (1902 – 22.04.42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латов Александр Тофилович</w:t>
      </w:r>
      <w:r>
        <w:rPr/>
        <w:t>. (? … - 11.07.42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– Филатов Александр Тимоф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лимонов Карп Иванович</w:t>
      </w:r>
      <w:r>
        <w:rPr/>
        <w:t>. (1897 – 04.01.43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люшин Семен Алексеевич (Л …)</w:t>
      </w:r>
      <w:r>
        <w:rPr/>
        <w:t>.  (1902 – 11.08.42 г.) гв. сержант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Филюшин Семен Алексеевич. (1902 – 11.08.42 г.) сержант 1-й гв. стрбр. Должность не известна. Орловская робл., Покровский р-н, д. Журавей. Призван Покровским РВК Орловской обл. Убит. Похоронен в р-не д. Хрены, Кармановского р-на, Смоленской обл. – Донесение Управления 1-й гв. стрбр № 0320 от 09.09.42 г., приложение к № 29697с от 15.09.42 г. </w:t>
      </w:r>
    </w:p>
    <w:p>
      <w:pPr>
        <w:pStyle w:val="Normal"/>
        <w:rPr/>
      </w:pPr>
      <w:r>
        <w:rPr/>
        <w:t xml:space="preserve">Книга Памяти Орловской обл. Т-9 стр. 231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Цацура (Царупа) Яков Григорьевич</w:t>
      </w:r>
      <w:r>
        <w:rPr/>
        <w:t>. (1922 – 14.09.42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алов Николай Дмитриевич</w:t>
      </w:r>
      <w:r>
        <w:rPr/>
        <w:t>. (? … - 15.08.42 г.) красноармеец, погиб: Кировский р-н. – Источник информации Книга Памяти Калужской обл. Т-14 стр. 241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Чалов Николай Дмитриевич. (1923 – 15.08.42 г.) гв. красноармеец, стрелок ппс 1642, 3 гв. сп, 42 гв сд. Ивановская обл., Лухский р-н, Работкинский с/совет, д. Кривоусовка. Призван Лухским РВК Ивановской обл. Убит. Похоронен в д. Хрены, Кармановского р-на, Смоленской обл. – Донесение Управления 42 гв. сд № 0343 от 20.10.42 г., приложение к № 28972с от 24.10.42 г. </w:t>
      </w:r>
    </w:p>
    <w:p>
      <w:pPr>
        <w:pStyle w:val="Normal"/>
        <w:rPr/>
      </w:pPr>
      <w:r>
        <w:rPr/>
        <w:t xml:space="preserve">Книга Памяти Ивановской обл. Т-3 стр. 37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канов Павел Федорович</w:t>
      </w:r>
      <w:r>
        <w:rPr/>
        <w:t>. (1909 – 08.09.43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ркасов Сергей Васильевич</w:t>
      </w:r>
      <w:r>
        <w:rPr/>
        <w:t>. (? … - 10.09.43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истяков Тимофей Пахомович</w:t>
      </w:r>
      <w:r>
        <w:rPr/>
        <w:t>. (? … - 09.09.43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галов Петр Ильич</w:t>
      </w:r>
      <w:r>
        <w:rPr/>
        <w:t>. (1896 – 26.06.42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лашов Семен Иванович</w:t>
      </w:r>
      <w:r>
        <w:rPr/>
        <w:t>. (? … - 18.08.43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>Смотреть списки данной братской могилы:  Шаламов Семен Иван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нин Сергей Константинович</w:t>
      </w:r>
      <w:r>
        <w:rPr/>
        <w:t>. (? … - 06.07.42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– Шонин Сергей Константи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ров Алексей Никитович</w:t>
      </w:r>
      <w:r>
        <w:rPr/>
        <w:t>. (? … - 15.07.43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ров Федор Куприянович</w:t>
      </w:r>
      <w:r>
        <w:rPr/>
        <w:t>. (? … - 29.04.42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вецов Павел Иванович</w:t>
      </w:r>
      <w:r>
        <w:rPr/>
        <w:t>. (1897 – 09.04.42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рстобаев Александр Трофимович</w:t>
      </w:r>
      <w:r>
        <w:rPr/>
        <w:t>. (? … - 22.06.42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умилов Александр (Я …) Павлович</w:t>
      </w:r>
      <w:r>
        <w:rPr/>
        <w:t>. (? … - 06.01.43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утов Федосей Тимофеевич</w:t>
      </w:r>
      <w:r>
        <w:rPr/>
        <w:t>. (1909 – 31.05.42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Юлочкин Иван Петрович</w:t>
      </w:r>
      <w:r>
        <w:rPr/>
        <w:t>. (? … - 22.06.42 г.) красноармеец, погиб: Кировский р-н. – Источник информации Книга Памяти Калужской обл. Т-14 стр. 241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ковлев Александр Яковлевич</w:t>
      </w:r>
      <w:r>
        <w:rPr/>
        <w:t>. (? … - 12.07.42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рославкин Павел Ильич</w:t>
      </w:r>
      <w:r>
        <w:rPr/>
        <w:t>. (? … - 22.04.42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– Ярославский Павел Иль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шкин Иван Федорович</w:t>
      </w:r>
      <w:r>
        <w:rPr/>
        <w:t>. (? … - 06.01.43 г.) красноармеец, погиб: Кировский р-н. –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basedOn w:val="Style14"/>
    <w:qFormat/>
    <w:rPr>
      <w:b/>
      <w:sz w:val="24"/>
      <w:szCs w:val="24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b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5:08:00Z</dcterms:created>
  <dc:creator>User</dc:creator>
  <dc:description/>
  <cp:keywords/>
  <dc:language>en-US</dc:language>
  <cp:lastModifiedBy>Виктор</cp:lastModifiedBy>
  <dcterms:modified xsi:type="dcterms:W3CDTF">2023-04-10T07:46:00Z</dcterms:modified>
  <cp:revision>17</cp:revision>
  <dc:subject/>
  <dc:title>                                                         Соломоновка</dc:title>
</cp:coreProperties>
</file>