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  <w:i/>
        </w:rPr>
        <w:t>Приложение к бр. могиле д. Сельцы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</w:t>
      </w:r>
      <w:r>
        <w:rPr>
          <w:b/>
        </w:rPr>
        <w:t>Военнослужащие Красной Армии, числящиеся похороненными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в братской могиле д. Сельцы, по данным Книги Памяти Калужской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обл., Т-5, Т-6, Т-14, Т-19, Т-25  и погибших (в соответствии с документами 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безвозвратных потерях ЦАМО РФ) в районе д. Сельцы, но в соответствии с донесениями о безвозвратных потерях ЦАМО РФ, погибших и похороненных в других регионах Российской Федерации и районах Калужской обл., а так же, в братских могилах других населенных пунктов Кировского р-на, Калужской обл., и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оставшихся в живых</w:t>
      </w:r>
      <w:r>
        <w:rPr/>
        <w:t xml:space="preserve">.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Бахвалов Анатолий Алексеевич</w:t>
      </w:r>
      <w:r>
        <w:rPr/>
        <w:t xml:space="preserve">. (? … - 01.09.43 г.) похоронен в д. Сельцы, Кировского р-на. – Источник информации «Учетная карточка воинского захоронения в д. Сельцы, Кировского р-на, Калужской об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Бахвалов Анатолий Алексеевич. (? … - 01.09.43 г.) мл. сержант. Воинская часть и должность не известны. Вологодская обл., Кириллоовский р-н, Воскресенский с/совет, д. Росликово. РВК призыва не известен. Погиб. Место захоронения: Калужская обл., Кировский (правильно Куйбышевский) р-н, д. Новый Сад. – Источник информации Книга Памяти Вологодской обл. (без указания тома и страницы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зруков Алексей Иванович</w:t>
      </w:r>
      <w:r>
        <w:rPr/>
        <w:t xml:space="preserve">. (1920 – 11.03.42 г.) похоронен в д. Сельцы, Кировского р-на. – Источник информации «Учетная карточка воинского захоронения в д. Сельцы, Кировского р-на, Калужской обл. 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гданов Андрей Петрович</w:t>
      </w:r>
      <w:r>
        <w:rPr/>
        <w:t xml:space="preserve">. (1914 – 11.07.42 г.) похоронен в д. Сельцы, Кировского р-на. – Источник информации «Учетная карточка воинского захоронения в д. Сельцы, Кировского р-на, Калужской обл. 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ыков Максим Данилович</w:t>
      </w:r>
      <w:r>
        <w:rPr/>
        <w:t xml:space="preserve">. (1899 (1900) – 19.09.42 г.) похоронен в д. Сельцы, Кировского р-на. – Источник информации «Учетная карточка воинского захоронения в д. Сельцы, Кировского р-на, Калужской обл. 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тошкин Павел Афанасьевич</w:t>
      </w:r>
      <w:r>
        <w:rPr/>
        <w:t>. (1924 – 04.10.43 г.) ст. сержант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3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Донесение В/части 28002 № 0221 от 11.11.43 г., приложение к № 49258с от 22.11.43 г. – </w:t>
      </w:r>
      <w:r>
        <w:rPr>
          <w:bCs/>
        </w:rPr>
        <w:t>Ветошкин Павел Афанасьевич</w:t>
      </w:r>
      <w:r>
        <w:rPr/>
        <w:t>. (1924 – 04.10.43 г.) ст. сержант роты связи 62 сд. Должность не известна. Кировская обл., Лебяжский р-н, д. Фролово. Призван Уржумским РВК Кировской обл. Умер от ран в 33 омсб 62 сд. Похоронен д. Селец, Красновского р-на, Смоленской обл.</w:t>
      </w:r>
    </w:p>
    <w:p>
      <w:pPr>
        <w:pStyle w:val="Normal"/>
        <w:rPr/>
      </w:pPr>
      <w:r>
        <w:rPr/>
        <w:t>62 стрелковая дивизия входила в состав 33-й армии, которая в октябре месяце 1943 г. вела боевые действия на территории Смоленской обл., в центральной её части.</w:t>
      </w:r>
    </w:p>
    <w:p>
      <w:pPr>
        <w:pStyle w:val="Normal"/>
        <w:rPr/>
      </w:pPr>
      <w:r>
        <w:rPr/>
        <w:t xml:space="preserve">Книга Памяти Кировской обл. Т-6 стр. 3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нин Василий Архипович</w:t>
      </w:r>
      <w:r>
        <w:rPr/>
        <w:t xml:space="preserve">. (? …  -  ? … ) похоронен  д. Сельцы Кировского р-на.  - Источник информации «Учетная карточка воинского захоронения д. Сельцы, Кировского р-на, Калужской об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Винин Василий Архипович. (1924 – 03.10.43 г.)  красноармеец, стрелок 306 сп 62 сд. Рязанская обл., Троекуровский р-н, с. Троекурово. Призван Лебедянским РВК Рязанской обл. Умер от ран в 33 мсб 44 сб. Похоронен д. Селец, Селецкого с/совета, Краснинского р-на, Смоленской обл. – Источник информации ЦАМО, фонд № 58, опись № А-71693, дело № 130. «Алфавитная книга умерших 33 мсб 44 сб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анов Василий Алексеевич</w:t>
      </w:r>
      <w:r>
        <w:rPr/>
        <w:t xml:space="preserve">. (1924 – 25.07.43 г.)  похоронен в д. Сельцы, Кировского р-на, Калужской обл. – Источник информации «Учетная карточка воинского захоронения в д. Сельцы, Кировского р-на, Калужской об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Галанов Василий Алексеевия. (1924 – 25.07.43 г.) мл. сержант, стрелок 212 гв.сп 75 гв. сд. Ярославская обл., Ореховский р-н, д. Назимово. Призван Орджонекидзевским РВК. (регион не известен).  Убит. Похоронен с. Подолянь, Подолянского с/совета, Суджанского р-на, Курской обл. – Источник информации ЦАМО, фонд № 58, опись № 18002, дело № 247. «Именной список безвозвратных потерь 212 гв.сп, убитых в период боевых действий с 06.07. по 07.08.43 г.». Запись № 48 на стр. 155.  </w:t>
      </w:r>
    </w:p>
    <w:p>
      <w:pPr>
        <w:pStyle w:val="Normal"/>
        <w:rPr/>
      </w:pPr>
      <w:r>
        <w:rPr/>
        <w:t>Книга Памяти Костромской обл. Т-3 стр. 267. – нет точных данных.</w:t>
      </w:r>
    </w:p>
    <w:p>
      <w:pPr>
        <w:pStyle w:val="Normal"/>
        <w:rPr/>
      </w:pPr>
      <w:r>
        <w:rPr/>
        <w:t xml:space="preserve">Книга Памяти Костромской обл. Т-9 стр. 4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лий Федор Макарович</w:t>
      </w:r>
      <w:r>
        <w:rPr/>
        <w:t xml:space="preserve">. (1918 – 18.02.42 г.) похоронен в д. Сельцы, Кировского р-на. – Источник информации «Учетная карточка воинского захоронения в д. Сельцы, Кировского р-на, Калужской обл. 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елов Александр Иванович</w:t>
      </w:r>
      <w:r>
        <w:rPr/>
        <w:t xml:space="preserve">. (1923 – 05.04.42 г.) похоронен в д. Сельцы, Кировского р-на. – Источник информации «Учетная карточка воинского захоронения в д. Сельцы, Кировского р-на, Калужской обл. 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ебенин Николай Семенович</w:t>
      </w:r>
      <w:r>
        <w:rPr/>
        <w:t xml:space="preserve">. (1921 – 11.03.42 г.) похоронен в д. Сельцы, Кировского р-на. – Источник информации «Учетная карточка воинского захоронения в д. Сельцы, Кировского р-на, Калужской обл. 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есев (Греев) Федор Кузьмич</w:t>
      </w:r>
      <w:r>
        <w:rPr/>
        <w:t xml:space="preserve">. (1913 – 06.07.42 г.) похоронен в д. Сельцы, Кировского р-на. – Источник информации «Учетная карточка воинского захоронения в д. Сельцы, Кировского р-на, Калужской обл. 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– Греев Федор Кузьм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мин  А … Г …</w:t>
      </w:r>
      <w:r>
        <w:rPr/>
        <w:t xml:space="preserve"> .  (? … - ? … ) похоронен в д. Сельцы, Кировского р-на. – Источник информации «Учетная карточка воинского захоронения д. Сельцы, Кировского р-на, Калужской обл. 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– Демин Арсентий Гаври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убровский Александр Александрович</w:t>
      </w:r>
      <w:r>
        <w:rPr/>
        <w:t xml:space="preserve">. (1915 – 04.03.42 г.) похоронен в д. Сельцы, Кировского р-на. – Источник информации «Учетная карточка воинского захоронения в д. Сельцы, Кировского р-на, Калужской обл. 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ивотовский (Живогорский) Виктор Тимофеевич</w:t>
      </w:r>
      <w:r>
        <w:rPr/>
        <w:t xml:space="preserve">. (1917 – 18.02.42 г.) похоронен в д. Сельцы, Кировского р-на. – Источник информации «Учетная карточка воинского захоронения в д. Сельцы, Кировского р-на, Калужской обл. 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Кировского р-на, Калужской обл. – Животовский Виктор Тимоф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ковряжин Анатолий Романович</w:t>
      </w:r>
      <w:r>
        <w:rPr/>
        <w:t xml:space="preserve">. (1911 – 14.02.42 г.) похоронен в д. Сельцы, Кировского р-на. – Источник информации «Учетная карточка воинского захоронения в д. Сельцы, Кировского р-на, Калужской обл. </w:t>
      </w:r>
    </w:p>
    <w:p>
      <w:pPr>
        <w:pStyle w:val="Normal"/>
        <w:rPr/>
      </w:pPr>
      <w:r>
        <w:rPr/>
        <w:t>Смотреть списки братской могилы с. Фоминич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рипов Судан (Султангарай) Зарипович</w:t>
      </w:r>
      <w:r>
        <w:rPr/>
        <w:t xml:space="preserve">. (1923 – 11.08.43 г.) похоронен в д. Сельцы, Кировского р-на. – Источник информации «Учетная карточка воинского захоронения в д. Сельцы, Кировского р-на, Калужской обл. </w:t>
      </w:r>
    </w:p>
    <w:p>
      <w:pPr>
        <w:pStyle w:val="Normal"/>
        <w:rPr/>
      </w:pPr>
      <w:r>
        <w:rPr/>
        <w:t xml:space="preserve">Смотреть списки братской могилы с. Дуброво, Кировского р-на, Калужской обл. – Зарипов Судан Зарип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икитенков Василий Иванович</w:t>
      </w:r>
      <w:r>
        <w:rPr/>
        <w:t xml:space="preserve">. (? … - 07.03.43 г.) красноармеец, стрелок 190 сп 5 сд.  Смоленская обл., Екимовичский р-н, д. Шуи. Призван Екимовичским РВК Смоленской обл.  Погиб: Кировский р-н, д. Фоминичи. – Книга Памяти Калужской обл., Кировский р-н. Т-14 стр. 233;  Книга Памяти Смоленской обл., Рославльский р-н. Стр. 475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Никитенкове Василии Ивановиче</w:t>
      </w:r>
      <w:r>
        <w:rPr/>
        <w:t>, погибшем на территории Кировского р-на Смоленской обл., в документах о безвозвратных потерях ЦАМО РФ нет.</w:t>
      </w:r>
    </w:p>
    <w:p>
      <w:pPr>
        <w:pStyle w:val="Normal"/>
        <w:rPr/>
      </w:pPr>
      <w:r>
        <w:rPr/>
        <w:t xml:space="preserve">В указанный день 07.03.43 г. 190 сп 5 сд располагался в районе г. Мценска, Орловской обл. 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– погиб в р-не г. Мценска, Орловской обл. </w:t>
      </w:r>
    </w:p>
    <w:p>
      <w:pPr>
        <w:pStyle w:val="Normal"/>
        <w:rPr/>
      </w:pPr>
      <w:r>
        <w:rPr/>
        <w:t xml:space="preserve">Книга Памяти Смоленской обл., Рославльский р-н. Стр. 47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анна Федор Васильевич</w:t>
      </w:r>
      <w:r>
        <w:rPr/>
        <w:t>. (1905 – 14.04.42 г.) ст. сержант. Воинская часть и должность не известны. 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3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7886 от 14.05.42 г. – </w:t>
      </w:r>
      <w:r>
        <w:rPr>
          <w:bCs/>
        </w:rPr>
        <w:t>Панно Федор Васильевич</w:t>
      </w:r>
      <w:r>
        <w:rPr/>
        <w:t xml:space="preserve">. (1905 – 17.04.42 г.) ст. сержант, пом.ком.взвода 729 сп 145 сд. Украинская ССР, Одесская обл., Троицкий р-н, село Шалопово. Призван Дмитриевским РВК Ворошиловоградской обл. Убит. Похоронен д. Селище, Велиж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кучаев  М … С …</w:t>
      </w:r>
      <w:r>
        <w:rPr/>
        <w:t xml:space="preserve"> . (? … - ? … ) похоронен в д. Сельцы, Кировского р-на. – Источник информации «Учетная карточка воинского захоронения в д. Сельцы, Кировского р-на, Калужской обл. </w:t>
      </w:r>
    </w:p>
    <w:p>
      <w:pPr>
        <w:pStyle w:val="Normal"/>
        <w:rPr/>
      </w:pPr>
      <w:r>
        <w:rPr/>
        <w:t xml:space="preserve">Смотреть списки приложения к братской могиле с. Фоминичи, Кировского р-на, Калужской обл. – Покучаев Митрофан Се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геев Петр Макарович</w:t>
      </w:r>
      <w:r>
        <w:rPr/>
        <w:t xml:space="preserve">. (1922 – 13.06.42 г.) – похоронен в д. Сельцы, Кировского р-на. – Источник информации «Учетная карточка воинского захоронения в д. Сельцы, Кировского р-на, Калужской обл. 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скуев Иван Яковлевич</w:t>
      </w:r>
      <w:r>
        <w:rPr/>
        <w:t xml:space="preserve">. (1907 – 16.09.42 г.) – Смотреть списки братской 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Удалов Александр Васильевич</w:t>
      </w:r>
      <w:r>
        <w:rPr/>
        <w:t>. (? … - 17.03.42 г.) красноармеец 1126 сп 334 сд. Должность не известна. Сведения о месте рождения, о месте жительства и близких родственниках отсутствуют. Призван Клинским РВК Московской обл. Погиб: Кировский р-н, д. Фоминичи. – Книга Памяти Калужской обл., Кировский р-н. Т-14 стр. 23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6691 от 06.05.42 г. – </w:t>
      </w:r>
      <w:r>
        <w:rPr>
          <w:bCs/>
        </w:rPr>
        <w:t>Удалов Александр Васильевич</w:t>
      </w:r>
      <w:r>
        <w:rPr/>
        <w:t>. (1920 – 17.03.42 г.) красноармеец, стрелок 1126 сп 344 сд. Московская обл., Клинский р-н, Зубовская фабрика «Красный Ткач». Призван Клинским РВК Московской обл. Убит в бою за д. Селище Смоленской обл. Похоронен в лесу за д. Селище Велижского р-на Смоленской обл.;</w:t>
      </w:r>
    </w:p>
    <w:p>
      <w:pPr>
        <w:pStyle w:val="Normal"/>
        <w:rPr/>
      </w:pPr>
      <w:r>
        <w:rPr/>
        <w:t xml:space="preserve">Книга Памяти Московской обл. Т-29, часть 2, стр. 142 – </w:t>
      </w:r>
      <w:r>
        <w:rPr>
          <w:bCs/>
        </w:rPr>
        <w:t>Удалов Александр Васильевич</w:t>
      </w:r>
      <w:r>
        <w:rPr/>
        <w:t xml:space="preserve">. Красноармеец 1124 сп 334 сд. 1920 г.р., д. Зубово Клинского р-на Московской обл. Призван в октябре 1940 г. Клинским РВК. Погиб в бою 17 марта 1942 г. Похоронен д. Беляево, Велижского р-на,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8:50:00Z</dcterms:created>
  <dc:creator>User</dc:creator>
  <dc:description/>
  <cp:keywords/>
  <dc:language>en-US</dc:language>
  <cp:lastModifiedBy>Виктор</cp:lastModifiedBy>
  <dcterms:modified xsi:type="dcterms:W3CDTF">2023-02-06T11:34:00Z</dcterms:modified>
  <cp:revision>168</cp:revision>
  <dc:subject/>
  <dc:title>                                                    Сельцы</dc:title>
</cp:coreProperties>
</file>