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  <w:bCs/>
        </w:rPr>
        <w:t>Сельцы.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 Бакланов Иван Никифорович</w:t>
      </w:r>
      <w:r>
        <w:rPr/>
        <w:t>. (1914 – 12.07.42 г.) техник-лейтенант, нач.артснабжения 3 сб, 19 сбр (курсантской стрелковой бригады), 16 Армии. Тульская обл., Александровский (Алексинский) р-н, д. Колюпаново. Призван Александровским (Алексинским) РВК Тульской обл. Ранен в бою 11.07.42 г. Умер от ран. Похоронен на кладбище д. Сельцы, Людиновского р-на, Орловской обл. - Донесение Управления 19-й стрелковой бригады № 0243 от 19.07.42 г., приложение к № 16670с от 23.07.42 г.;  Донесение Отдела по укомплектованию штаба Западного фронта № 03837 от 23.07.42 г., приложение к № 17792с от 28.07.42 г.</w:t>
      </w:r>
    </w:p>
    <w:p>
      <w:pPr>
        <w:pStyle w:val="Normal"/>
        <w:rPr/>
      </w:pPr>
      <w:r>
        <w:rPr/>
        <w:t>Донесение Отдела кадров Западного фронта № 007865 от 28.10.42 г., приложение к  № 30430с  от 31.10.43 г. – Умер от ран 4 км восточнее д. Гусевка, Людиновского р-на. Похоронен южнее д. Новый Свет, Людиновского р-на, Орлов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19-й сбр № 0243 от 19.07.42 г. – похоронен д. Сельцы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Тульской обл. Т-3 стр. 22.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Черный Поток, Людиновского р-на, Калуж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рановский Михаил Антонович</w:t>
      </w:r>
      <w:r>
        <w:rPr/>
        <w:t>. (? … - 24.08.42 г.) красноармеец, зенитчик-первый наводчик 672 озад 385 сд. Украинская ССР, г. Первомайск, Севастопольский переулок, дом № 29. (Казахская ССР, г. Актюбинск, ул. Ворошиловская, дом  № 83). Призван Актюбинским РВК Казахской АССР. Убит в лесу у д. Ухобичи, Орловской обл. Похоронен в лесу у д. Сельцы, Смоленской обл. – Донесение Управления 385 сд № 4/3108 от 31.08.42 г., приложение к № 22278с от 04.09.42 г.  Правильно – д. Сельцы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Багулин (Богулин, Баулин) Иван Прокофьевич</w:t>
      </w:r>
      <w:r>
        <w:rPr/>
        <w:t xml:space="preserve">. (1899 – 22.03.42 г.) рядовой. Воинская часть и должность не известны. Костромская обл., Унженскитй с/совет, д. Карьково. Призван Макарьевским РВК Костромской обл. Умер от ран. Захоронен в д. Сельцы, Кировского р-на, Смоленской (с 05.07.1944 г. Калужской) обл. – Источник информации Книга Памяти Костромской обл. Т-5 стр. 424. 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Баулине Иване Прокофьевиче</w:t>
      </w:r>
      <w:r>
        <w:rPr/>
        <w:t>, погибшем на территории Кировского р-на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ров Иван Иванович</w:t>
      </w:r>
      <w:r>
        <w:rPr/>
        <w:t xml:space="preserve">. (1898 – 05.06.42 г.) красноармеец, телефонист 1064 ап 16 армии. Горьковская обл., Богородский р-н, с. Шаргом. Призван Богородским РВК Горьковской обл. Убит в бою. Похоронен в братской могиле на опушке рощи в 200 метрах северо-восточнее высоты 218,3 у дер. Сельцы, Смоленской обл. – Донесение Отдела по укомплектованию штаба 16 Армии № 01029 от 18.06.42 г., приложение к № 13415с от 18.06.42 г.  Правильно – похоронен в 1,2 км севернее д. Сельцы, Кировского р-на, Смоленской (с 05.07.1944 г. Калужской) обл., в 200-х метрах северо-восточнее высоты 218,3 на левом берегу р. Неполодь. </w:t>
      </w:r>
    </w:p>
    <w:p>
      <w:pPr>
        <w:pStyle w:val="Normal"/>
        <w:rPr/>
      </w:pPr>
      <w:r>
        <w:rPr/>
        <w:t xml:space="preserve">Книга Памяти Нижегородской обл. Т-4 стр. 245.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Буров Петр Степанович</w:t>
      </w:r>
      <w:r>
        <w:rPr/>
        <w:t xml:space="preserve">. (1914 - 31.03.42 г.)  старшина, ком.орудия тяжелого танка 1 тб, 94 тбр, Западного фронта. Родился дер. Паника, Думановский сельсовет, Калининской обл. Призван Торжковским РВК Тверской обл. Умер от ран. Похоронен: д. Сальцы (правильно д. Сельцы), Кировского р-на, Смоленской (с 05.07.1944 г. Калужской) обл. – Источник информации Книга Памяти Тверской обл., Торжковский р-н. Т-11 стр. 47.   Данных о </w:t>
      </w:r>
      <w:r>
        <w:rPr>
          <w:bCs/>
        </w:rPr>
        <w:t>Бурове Петре Степановиче</w:t>
      </w:r>
      <w:r>
        <w:rPr/>
        <w:t>, умершем от ран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Источник информации ЦАМО, фонд №; 33, опись № 682524, ед.хранения № 234 – Приказ Военного Совета ЗФ № 527 от 09.05.42 г. и Наградной лист на </w:t>
      </w:r>
      <w:r>
        <w:rPr>
          <w:bCs/>
        </w:rPr>
        <w:t>Бурова Петра</w:t>
      </w:r>
      <w:r>
        <w:rPr>
          <w:b/>
          <w:bCs/>
        </w:rPr>
        <w:t xml:space="preserve"> </w:t>
      </w:r>
      <w:r>
        <w:rPr>
          <w:bCs/>
        </w:rPr>
        <w:t>Степановича</w:t>
      </w:r>
      <w:r>
        <w:rPr/>
        <w:t xml:space="preserve">, 1914 г.р. старшину, ком.орудия тяжелого танка 1 тб 94 тбр ЗФ. Адреса нет. Призван Ново-Торжковским РВК Калининской обл. Награжден орденом «Красной Звезды» посмертно. </w:t>
      </w:r>
    </w:p>
    <w:p>
      <w:pPr>
        <w:pStyle w:val="Normal"/>
        <w:rPr/>
      </w:pPr>
      <w:r>
        <w:rPr/>
        <w:t xml:space="preserve">Наступая на д. Слободка 06.03.42 г. танк, в котором находился </w:t>
      </w:r>
      <w:r>
        <w:rPr>
          <w:bCs/>
        </w:rPr>
        <w:t>Буров П.С</w:t>
      </w:r>
      <w:r>
        <w:rPr/>
        <w:t xml:space="preserve">. был подбит. Противник пытался взорвать танк вместе с экипажем, блокировав его и облив горючей жидкостью. </w:t>
      </w:r>
      <w:r>
        <w:rPr>
          <w:bCs/>
        </w:rPr>
        <w:t>Буров П.С</w:t>
      </w:r>
      <w:r>
        <w:rPr/>
        <w:t>. не позволил врагу уничтожить танк. Опустив орудие на максимальный угол наклона, выстрелами разметал солдат противника находящихся у танка. Почти двое суток, без поддержки пехоты танк вел огонь по противнику, уничтожив при этом до 60 немецких солд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Буянов Михаил Васильевич</w:t>
      </w:r>
      <w:r>
        <w:rPr/>
        <w:t>. (1903 – 01.04.42 г.) красноармеец, стрелок 11 гв.сд.  Должность не известна. Московская обл., Егорьевский р-н, д. Старый Спас. Призван Егорьевским РВК Московской обл. Умер от ран. Похоронен на кладбище д. Сельцы, Кировского р-на, Смоленской (с 05.07.1944 г. Калужской) обл. – Источник информации ВК Московской обл., фонд-Егорьевский р-н, дело № 7 и № 9. (Извещение 11 гв. сд без номера и даты);  Книга Памяти Московской обл. Т-29, часть 2, стр. 633.</w:t>
      </w:r>
    </w:p>
    <w:p>
      <w:pPr>
        <w:pStyle w:val="Normal"/>
        <w:rPr/>
      </w:pPr>
      <w:r>
        <w:rPr/>
        <w:t>Книга Памяти Московской обл. Т-29, часть 2, стр. 633. – нет точных данных.</w:t>
      </w:r>
    </w:p>
    <w:p>
      <w:pPr>
        <w:pStyle w:val="Normal"/>
        <w:rPr/>
      </w:pPr>
      <w:r>
        <w:rPr/>
        <w:t xml:space="preserve">Книга памяти Московской обл. Т-6 стр. 90. – нет точных данных.  </w:t>
      </w:r>
    </w:p>
    <w:p>
      <w:pPr>
        <w:pStyle w:val="Normal"/>
        <w:rPr/>
      </w:pPr>
      <w:r>
        <w:rPr/>
        <w:t xml:space="preserve">Внесен без оснований в списки похороненных на мемориале «Зайцева Гора», Барятинского р-на, Калужской обл., и Книгу Памяти Барятинского р-на, Т-8 стр. 320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Волков Павел Степанович</w:t>
      </w:r>
      <w:r>
        <w:rPr/>
        <w:t xml:space="preserve">. (1917 - 07.04.42 г.) красноармеец 30 сбр ЗФ. Должность не известна. Вологодская обл., Калуйский р-н, Федотораменский с/совет, д. Пособково. Призван Кадуйским РВК Вологодской обл. Умер от ран в 1942 г. Место захоронения: Смоленская (с 05.07.1944 г. Калужская) обл., Кировский р-н, д. Сельцы. – Источник информации Книга Памяти Калужской обл., Кировский р-н. Т-14 стр. 233;  Источник информации Книга Памяти Вологодской обл. Номер тома не известен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Волкове Павле Степановиче</w:t>
      </w:r>
      <w:r>
        <w:rPr/>
        <w:t>, умершем на территории Кировского р-на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Глебов Константин Иванович</w:t>
      </w:r>
      <w:r>
        <w:rPr/>
        <w:t xml:space="preserve">. (1923 - ? … 02.42 г.) сержант. Воинская часть и должность не известны. Горьковская обл., Вачский р-н, д. Мелешки. Призван Кинешемским РВК Ивановской обл. Умер от ран. Похоронен: Кировский р-н, д. Сельцы. –Источник информации Книга Памяти Ивановской обл. Т-3, стр. 98.  Правильно - д. Сельцы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Глебове Константине Ивановиче</w:t>
      </w:r>
      <w:r>
        <w:rPr/>
        <w:t>, умершем от ран на территории Кировского р-на Смоленской обл., в документах о безвозвратных потерях ЦАМО РФ 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Голубев Павел Григорьевич</w:t>
      </w:r>
      <w:r>
        <w:rPr/>
        <w:t>. (1923 - ? …04.42 г.) сержант. Воинская часть и должность не известны. Владимирская обл., Александровский р-н, с. Чернецкое. Призван в РККА в 1941 г. РВК призыва не известен. Умер от ран в апреле 1942 г. Похоронен д. Сельцы, Смоленской обл. – Источник информации Книга Памяти Владимирской обл. Т-2 стр. 62.  Правильно – д. Сельц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Голубеве Павле Григорьевиче</w:t>
      </w:r>
      <w:r>
        <w:rPr/>
        <w:t>, умершем от ран на территории Кировского р-на Смоленской обл., в документах о безвозвратных потерях ЦАМО РФ 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Замкевич Семен Андреевич</w:t>
      </w:r>
      <w:r>
        <w:rPr/>
        <w:t xml:space="preserve">. (? … - 05.04.42 г.) красноармеец 2 отд.мед-санбат 11 гв сд. Сведения о месте рождения, месте жительства, близких родственниках и РВК призыва отсутствуют. Умер от ран. Похоронен на кладбище д. Сельцы, Кировского р-на, Смоленской (с 05.07.1944 г. Калужской) обл. – Источник информации ЦАМО, фонд № 58, опись № 18001, дело № 352 «Извещение 2-го омсб 11 гвсд». Номер и дата отсутству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Кабанов Иван Михайлович</w:t>
      </w:r>
      <w:r>
        <w:rPr/>
        <w:t>. (? … - 31.03.42 г.) красноармеец. Воинская часть и должность не известны. Место рождения: Лопатинский р-н, Пензенской обл. Призван Лопатинским РВК Пензенской обл. Погиб в бою. Место захоронения – Калужская обл., Кировский р-н, д. Сельцы. – Источник информации Книга Памяти Пензенской обл. Т-4 стр. 7.</w:t>
      </w:r>
    </w:p>
    <w:p>
      <w:pPr>
        <w:pStyle w:val="Normal"/>
        <w:rPr>
          <w:b/>
          <w:b/>
          <w:bCs/>
        </w:rPr>
      </w:pPr>
      <w:r>
        <w:rPr/>
        <w:t xml:space="preserve">Данных о </w:t>
      </w:r>
      <w:r>
        <w:rPr>
          <w:bCs/>
        </w:rPr>
        <w:t>Кабанове Иване Михайловиче</w:t>
      </w:r>
      <w:r>
        <w:rPr/>
        <w:t>, погибшем и похороненным на территории Кировского р-на Смоленской обл., в документах о безвозвратных потерях ЦАМО РФ нет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алуцкий (Калуцков) Иван Александрович</w:t>
      </w:r>
      <w:r>
        <w:rPr/>
        <w:t>. (? … - 05.04.42 г.) красноармеец. Воинская часть и должность не известны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, Кировский р-н. Т-14 стр. 231;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Калуцком (Калуцкове) Иване Александровиче</w:t>
      </w:r>
      <w:r>
        <w:rPr/>
        <w:t>, погибшем на территории Кировского р-на Смоленской обл., в документах ЦАМО РФ нет.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Книга Памяти Курской обл. Т-1 стр. 107 – </w:t>
      </w:r>
      <w:r>
        <w:rPr>
          <w:bCs/>
        </w:rPr>
        <w:t>Калуцкий Иван Александрович</w:t>
      </w:r>
      <w:r>
        <w:rPr/>
        <w:t xml:space="preserve">. (1908 – 10.06.43 г.) рядовой. Воинская часть не известна. Курская обл., Свободенский р-н, д. Гремячевка. РВК призыва не известен. Погиб в бою. Похоронен Смоленская обл., Духовщинский р-н, д. Сельц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Котов Федор Алексеевич</w:t>
      </w:r>
      <w:r>
        <w:rPr/>
        <w:t>. (1910 - 04.04.42 г.) красноармеец. Воинская часть и должность не известны. Сведения о месте рождения, о месте жительства и близких родственниках отсутствуют. Призван Ленинским РВК Московской обл. Умер от ран. Похоронен на кладбище д. Сельцы, Кировского р-на, Смоленской (с 05.07.1944 г. Калужской) обл. – Источник информации – ВК Московской обл., дело № 2. «Извещение 500 (600) омсб гвардейской стрелковой дивизии». Номер и дата отсутствуют.</w:t>
      </w:r>
    </w:p>
    <w:p>
      <w:pPr>
        <w:pStyle w:val="Normal"/>
        <w:rPr/>
      </w:pPr>
      <w:r>
        <w:rPr/>
        <w:t xml:space="preserve">Книга Памяти Московской обл. Т-12 стр. 182. – нет точных данных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Кочетков Иван Дмитриевич</w:t>
      </w:r>
      <w:r>
        <w:rPr/>
        <w:t xml:space="preserve">. (1915 - 22.03.42 г.) красноармеец. Воинская часть и должность не известны. Московская обл., Каширский р-н, д. Руднево. Призван Каширским РВК Московской обл., в 1941 г. Умер от ран в 500 (600) омсб. Похоронен на кладбище д. Сельцы (Новосельцы), Кировского р-на, Смоленской (с 05.07.1944 г. Калужской) обл. – Источник информации – ВК Московской обл., «Извещение 500 (600) омсб гвардейской дивизии (номер дивизии не установлен) без номера и даты».  </w:t>
      </w:r>
    </w:p>
    <w:p>
      <w:pPr>
        <w:pStyle w:val="Normal"/>
        <w:rPr/>
      </w:pPr>
      <w:r>
        <w:rPr/>
        <w:t>В указанный день 22.03.42 г., 500 омсб 11 гв.сд располагался в д. Сельцы, Кировского р-на, Смоленской обл.  Правильно - похоронен д. Сельц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 Т-7 стр. 34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Кузин Павел Николаевич</w:t>
      </w:r>
      <w:r>
        <w:rPr/>
        <w:t>. (1907 – 20.03.42 г.) красноармеец, стрелок 1270 сп 385 сд. Кировская обл., Унинский р-н, д. Кокоры. РВК призыва не известен. Умер от ран. Похоронен на кладбище в д. Сельцы, Кировского р-на, Смоленской (с 05.07.1944 г. Калужской) обл. – Источник информации ЦАМО, фонд № 58, опись № 18001, дело № 451. Извещение 500 омсб 11 гвардейской стрелковой дивизии, без номера и даты.</w:t>
      </w:r>
    </w:p>
    <w:p>
      <w:pPr>
        <w:pStyle w:val="Normal"/>
        <w:rPr/>
      </w:pPr>
      <w:r>
        <w:rPr/>
        <w:t xml:space="preserve">Книга Памяти Кировской обл. Т-12 стр. 8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Макаров Александр Николаевич</w:t>
      </w:r>
      <w:r>
        <w:rPr/>
        <w:t>. (? … - 20.03.42 г.) рядовой. Воинская часть и должность не известны. Свердловская обл., Карпинский р-н, г. Карпинск. Призван Краснотуринским ОГВК Свердловской обл.  Похоронен д. Сельцы, Кировского р-на, Смоленской (с 05.07.1944 г. Калужской) обл. – Источник информации Книга Памяти Свердловской обл. Т-7 стр. 176.</w:t>
      </w:r>
    </w:p>
    <w:p>
      <w:pPr>
        <w:pStyle w:val="Normal"/>
        <w:rPr>
          <w:b/>
          <w:b/>
          <w:bCs/>
        </w:rPr>
      </w:pPr>
      <w:r>
        <w:rPr/>
        <w:t xml:space="preserve">Данных о </w:t>
      </w:r>
      <w:r>
        <w:rPr>
          <w:bCs/>
        </w:rPr>
        <w:t>Макарове Александре Николаевиче</w:t>
      </w:r>
      <w:r>
        <w:rPr/>
        <w:t>, погибшем на территории Кировского р-на, Смоленской обл., в документах о безвозвратных потерях ЦАМО РФ нет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Мозалев Николай Максимович</w:t>
      </w:r>
      <w:r>
        <w:rPr/>
        <w:t xml:space="preserve">. (1909 – 05.04.42 г.) красноармеец, стрелок 11 гв.сд. (полк не известен). г. Москва, Калининский р-н, Перово-Поле, ул. Товарищеская, дом № 53 кв. 5. Призван Ухтомским РВК Московской обл., в 1941 г. (12 августа 1941 г.). Умер от ран в мсб 11 гв сд. Похоронен на кладбище д. Сельцы, Кировского р-на, Смоленской (с 05.07.1944 г. Калужской) обл. – Источник информации ЦАМО, фонд № 58, опись № 977538, дело № 13. Анкета по розыску и установлению судьбы военнослужащего…». </w:t>
      </w:r>
    </w:p>
    <w:p>
      <w:pPr>
        <w:pStyle w:val="Normal"/>
        <w:rPr/>
      </w:pPr>
      <w:r>
        <w:rPr/>
        <w:t>Книга Памяти Московской обл. Т-13, часть 1, стр. 31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Морозов Григорий Петрович</w:t>
      </w:r>
      <w:r>
        <w:rPr/>
        <w:t>. (? … - 01.04.42 г.) красноармеец. Воинская часть и должность не известны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, Кировский р-н. Т-14 стр. 233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Морозове Григории Петровиче</w:t>
      </w:r>
      <w:r>
        <w:rPr/>
        <w:t>, погибшем на территории Кировского р-на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Пиляев Михаил Иванович</w:t>
      </w:r>
      <w:r>
        <w:rPr/>
        <w:t xml:space="preserve">. (1909 – 21.(29).03.42 г.) красноармеец 1 гв. сд, 2 омсб. Должность не известна. Родился д. Берехово, Лежневского р-на, Ивановской обл. Рядовой 1 гв.сд. Призван в январе 1942 г. Палехским РВК Ивановской обл.  Умер от ран в омсб. Похоронен на кладбище д. Сельцы, Кировского р-на, Смоленской (с 05.07.1944 г. Калужской) обл. – Источник информации Книга Памяти Ивановской обл. Т-4 стр. 438.  Данных о </w:t>
      </w:r>
      <w:r>
        <w:rPr>
          <w:bCs/>
        </w:rPr>
        <w:t>Пиляеве Михаиле Ивановиче</w:t>
      </w:r>
      <w:r>
        <w:rPr/>
        <w:t>, погибшем на территории Кировского р-на Смоленской обл., в документах о безвозвратных потерях ЦАМО РФ нет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Попов Алексей Михайлович</w:t>
      </w:r>
      <w:r>
        <w:rPr/>
        <w:t>. (1903 - ? … 04.42 г.) сержант, ком.отделения, п/п1643, 30 омсб. Родился: Рязанская обл., Бельковский р-н, д. Погост. Призван из Ивановской обл., 24.01.1942 г.  Умер от ран в апреле 1942 г. в омсб 30. Похоронен.– д. Сельцы, Кировского р-на, Смоленской (с 05.07.1944 г. Калужской) обл. – Источник информации Книга Памяти Ивановской обл. Т-1 стр. 575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Попове Алексее Михайловиче</w:t>
      </w:r>
      <w:r>
        <w:rPr/>
        <w:t xml:space="preserve">, умершем от ран на территории Кировского </w:t>
      </w:r>
    </w:p>
    <w:p>
      <w:pPr>
        <w:pStyle w:val="Normal"/>
        <w:rPr/>
      </w:pPr>
      <w:r>
        <w:rPr/>
        <w:t>р-на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Сальников Борис Павлович</w:t>
      </w:r>
      <w:r>
        <w:rPr/>
        <w:t xml:space="preserve">. (1922 – 21.05.42 г.) лейтенант, ком.взвода 1094 пап 16 армии. г. Ленинград, ул. Мытниковская, дом № 16 кв. 13. (Ленинградская обл., </w:t>
      </w:r>
    </w:p>
    <w:p>
      <w:pPr>
        <w:pStyle w:val="Normal"/>
        <w:rPr/>
      </w:pPr>
      <w:r>
        <w:rPr/>
        <w:t>ст. Мга, Мгинский с/совет, д. Погорелушка). Призван Смоленским РВК  г. Ленинград. Попал под колесо орудия. Похоронен на братском кладбище в восточной части д. Сельцы,</w:t>
      </w:r>
    </w:p>
    <w:p>
      <w:pPr>
        <w:pStyle w:val="Normal"/>
        <w:rPr/>
      </w:pPr>
      <w:r>
        <w:rPr/>
        <w:t>Сухиничского р-на, Смоленской обл. – Донесение Отдела по укомплектованию штаба 16 Армии № 01034 от 18.06.42 г., приложение к № 13411с от 22.06.42 г.;  Донесение Главного Управления начальника артиллерии РККА № 738177 от 07.10.42 г., приложение к № 27633с от 10.10.42 г.  Правильно – д. Сельц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г. Ленинград Т-14 стр. 44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Симоненков Павел Степанович</w:t>
      </w:r>
      <w:r>
        <w:rPr/>
        <w:t xml:space="preserve">. (? … - 07.04.42 г.) красноармеец. Воинская часть и должность не известны. Уроженец г. Орджоникидзе, Сталинской обл., Украинской ССР.  РВК призыва не известен. Умер от ран в 500 мсб. Похоронен на кладбище д. Сельцы, Кировского р-на, Смоленской (с 05.07.1944 г. Калужской) обл. – Источник информации ЦАМО, фонд № 58, опись № 18001, дело № 452 «Извещение 500 мсб без номера и даты». </w:t>
      </w:r>
    </w:p>
    <w:p>
      <w:pPr>
        <w:pStyle w:val="Normal"/>
        <w:rPr/>
      </w:pPr>
      <w:r>
        <w:rPr/>
        <w:t xml:space="preserve">В Книге памяти Донецкой обл., не значится погибшим, или пропавшим без вести.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Смирнов Константин Иванович</w:t>
      </w:r>
      <w:r>
        <w:rPr/>
        <w:t xml:space="preserve">. (1907 – 20.03.42 г.) красноармеец, рядовой 31 гв.сд. Горьковская обл., г. Семенов, ул. Комсомольская, дом № 25. Призван Семеновским РВК Горьковской обл., 30.06.41 г. Умер от ран. Похоронен на кладбище д. Сельцы, Кировского р-на, Смоленской (с 05.07.1944 г. Калужской) обл. – Источник информации – ВК Нижегородской обл., фонд – Отдел по городскому округу Семеновский, дело № «С» - «Карточка учета погибших (умерших от ран) в ВОВ»;  и дело № инв.21 – Извещение гвардейской стрелковой дивизии без номера и даты. </w:t>
      </w:r>
    </w:p>
    <w:p>
      <w:pPr>
        <w:pStyle w:val="Normal"/>
        <w:rPr/>
      </w:pPr>
      <w:r>
        <w:rPr/>
        <w:t>Книга Памяти Нижегородской обл. Т-11 стр. 1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Соколов Григорий Константинович</w:t>
      </w:r>
      <w:r>
        <w:rPr/>
        <w:t>. (? … - 19.03.42 г.) красноармеец, стрелок гвардейской сд (500 ОМСБ). Калининская обл., Кимрский р-н. Призван Кимрским ОГВК Тверской обл.  Умер от ран. Похоронен с. Фоминичи, Кировского р-на, Калужской обл. - Источник информации Книга Памяти Тверской обл. Т-9 стр. 388;  Источник Информации Книга Памяти Калужской обл. Т-14 стр. 233.  500 омсб входил в состав 11 гв. сд  и в марте 1942 г. располагался в д. Сельцы, Кировского р-на, Смоленской обл. Умерших от ран хоронили в восточной части гражданского кладбища д. Сельцы.  Правильно – похоронен на сельском кладбище д. Сельц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верской обл. Т- 9 стр. 388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Соловьев Дмитрий Павлович</w:t>
      </w:r>
      <w:r>
        <w:rPr/>
        <w:t>. (1907 – 22.03.42 – 43 г.) красноармеец. Воинская часть и должность не известны. Сведения о месте рождения, месте жительства и близких родственниках отсутствуют. Призван Нейским РВК Костромской обл., в 1941 г. Умер от ран в 600 омсб: Кировский р-н. Место захоронения не известно. (с. Фоминичи) – Источник информации Книга Памяти Калужской обл., Кировский р-н. Т-14 стр. 281 и Т-5 стр. 233.  Медсанбат под № 600 - это 500 мсб входил в состав 11 гвардейской дивизии. В марте 1942 года располагался в р-не д. Сельцы, Кировского р-на, Смоленской обл.</w:t>
      </w:r>
      <w:r>
        <w:rPr>
          <w:b/>
          <w:bCs/>
        </w:rPr>
        <w:t xml:space="preserve">  </w:t>
      </w:r>
      <w:r>
        <w:rPr>
          <w:bCs/>
        </w:rPr>
        <w:t>Правильно – похоронен д. Сельц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Соловьеве Дмитрии Павловиче</w:t>
      </w:r>
      <w:r>
        <w:rPr/>
        <w:t xml:space="preserve">, умершем от ран на территории Кировского </w:t>
      </w:r>
    </w:p>
    <w:p>
      <w:pPr>
        <w:pStyle w:val="Normal"/>
        <w:rPr/>
      </w:pPr>
      <w:r>
        <w:rPr/>
        <w:t>р-на Смоленской обл., в документах о безвозвратных потерях ЦАМО РФ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Суркин Сергей Николаевич</w:t>
      </w:r>
      <w:r>
        <w:rPr/>
        <w:t>. (? … - 05.04.42 г.) красноармеец. Воинская часть и должность не известны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, Кировский р-н Т-14 стр. 233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Суркине Сергее Николаевиче</w:t>
      </w:r>
      <w:r>
        <w:rPr/>
        <w:t xml:space="preserve">, погибшем на территории Кировского р-на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Тимаков Ефим Егорович</w:t>
      </w:r>
      <w:r>
        <w:rPr/>
        <w:t>. (1900 - 05.04.42 г.) красноармеец. Воинская часть и должность не известны.  Сведения о месте рождения, о месте жительства и близких родственниках отсутствуют. Призван Егорьевским РВК Московской обл. Умер от ран в 500 омсб 11 гв сд. Похоронен на кладбище д. Сельцы, Кировского р-на, Смоленской (с 05.07.1944 г. Калужской) обл. – Источник информации ВК Московской обл., фонд-Егорьевский р-н, дело № 20. - Извещение 500 омсб от 03.05.42 г.</w:t>
      </w:r>
    </w:p>
    <w:p>
      <w:pPr>
        <w:pStyle w:val="Normal"/>
        <w:rPr/>
      </w:pPr>
      <w:r>
        <w:rPr/>
        <w:t xml:space="preserve">Книга Памяти Московской обл. Т-6 стр. 39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Толков Василий Иванович</w:t>
      </w:r>
      <w:r>
        <w:rPr/>
        <w:t>. (1904 – 11.04.42 г.) красноармеец 40 тп. Должность не известна. Родился в 1904 г. в с. Семеновское-Красное, Суздальского р-на. Призван в Армию в 1941 г. Рядовой. Умер от ран 11 апреля 1942 г. Похоронен в д. Сельцы, Кировского р-на, Смоленской (с 05.07.1944 г. Калужской) обл. - Книга Памяти Владимирской обл. Т-1 стр. 501.   Принадлежность 40 тп к какому-либо воинскому соединению, принимавшему участие в боевых действиях на территории Кировского р-на Смоленской области не установлена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Толкове Василии Ивановиче</w:t>
      </w:r>
      <w:r>
        <w:rPr/>
        <w:t>, погибшем на территории Кировского р-на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Целиков Алексей Архипович</w:t>
      </w:r>
      <w:r>
        <w:rPr/>
        <w:t>. (? … - 22.03.42 г.) красноармеец. Воинская часть и должность не известны. Сведения о месте рождения, о месте жительства, близких родственниках и РВК призыва отсутствуют. Умер от ран в 500 мсб 11 гвардейской стрелковой дивизии. Похоронен на кладбище д. Сельцы, Кировского р-на, Смоленской (с 05.07.1944 г. Калужской) обл. – Источник информации ЦАМО, фонд № 58, опись № 18001, дело № 476 - Извещение 500 мсб без номера и д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Чувашлов Александр Михайлович</w:t>
      </w:r>
      <w:r>
        <w:rPr/>
        <w:t>. (1912 – 05.04.42 г.) красноармеец. Воинская часть и должность не известны. Родился: Татарстан, д. Федоровка. Призван Тетюшевским РВК Татарстана. Умер от ран. Похоронен на кладбище д. Сельцы, Кировского р-на, Смоленской (с 05.07.1944 г. Калужской) обл. – Источник информации ВК Республики Татарстан, опись 1945, дело № 7 – Извещение № 363 без даты Тетюшского РВК Татарстана.</w:t>
      </w:r>
    </w:p>
    <w:p>
      <w:pPr>
        <w:pStyle w:val="Normal"/>
        <w:rPr/>
      </w:pPr>
      <w:r>
        <w:rPr/>
        <w:t xml:space="preserve">Книга Памяти Республики Татарстан. Т-22 стр. 551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Яковлев Иван Михайлович</w:t>
      </w:r>
      <w:r>
        <w:rPr/>
        <w:t>. (1904 – 03.04.42 г.) красноармеец. Воинская часть и должность не известны. Сведения о месте рождения, о месте жительства, близких родственниках и РВК призыва отсутствуют. Умер от болезни. Похоронен д. Сельцы, Кировского р-на, Смоленской (с 05.07.1944 г. Калужской) обл. – Источник информации Книга Памяти Самарской обл. Т-6 стр. 258.</w:t>
      </w:r>
    </w:p>
    <w:p>
      <w:pPr>
        <w:pStyle w:val="Normal"/>
        <w:rPr/>
      </w:pPr>
      <w:r>
        <w:rPr/>
        <w:t>Данных о Яковлеве Иване Михайловиче, погибшем на территории Кировского р-на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8:50:00Z</dcterms:created>
  <dc:creator>User</dc:creator>
  <dc:description/>
  <cp:keywords/>
  <dc:language>en-US</dc:language>
  <cp:lastModifiedBy>Виктор</cp:lastModifiedBy>
  <dcterms:modified xsi:type="dcterms:W3CDTF">2022-09-04T17:25:00Z</dcterms:modified>
  <cp:revision>147</cp:revision>
  <dc:subject/>
  <dc:title>                                                    Сельцы</dc:title>
</cp:coreProperties>
</file>