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Щигр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атулин Норим Ахметович</w:t>
      </w:r>
      <w:r>
        <w:rPr/>
        <w:t>. (1899 – 08.04.42 г.) красноармеец, стрелок 1088 сп, 323 сд. Новосибирская обл., Колпашевский р-н, Шансавский с/совет, пос. Мошлик. Призван Бакчарским РВК Новосибир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27.  В указанный день, 08.04.42 г., 1088 сп вел боевые действия у высоты 192,0 в районе 2,5 км юго-восточнее пос. Долгие Нивы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бдуваитов Акташ</w:t>
      </w:r>
      <w:r>
        <w:rPr/>
        <w:t>. (1923 – 12.12.42 г.) красноармеец, стрелок 1090 сп, 323 сд. Узбекская ССР, Ферганская обл., Маргелянский р-н, колхоз «Ханабад». Призван</w:t>
      </w:r>
    </w:p>
    <w:p>
      <w:pPr>
        <w:pStyle w:val="Normal"/>
        <w:rPr/>
      </w:pPr>
      <w:r>
        <w:rPr/>
        <w:t xml:space="preserve">Маргелянским РВК Узбекской ССР. Убит. Похоронен на разъезде Щигры, Кировского р-на, Смоленской (с 05.07.1944 г. Калужской) обл. - Донесение штаба 323 сд № 01527 от 19.08.42 г., приложение к № 37348с от 24.12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дувалиев Джума</w:t>
      </w:r>
      <w:r>
        <w:rPr/>
        <w:t xml:space="preserve">.  (1915 – 26.05.43 г.) красноармеец, стрелок 1109 сп, 330 сд. Узбекская ССР, Ферганская обл., Маргеланский р-н, с/совет Язеван. Призван Маргеланским РВК Ферганской обл. Убит (Умер от ран). Похоронен в лесу, в 2-х км северо-восточнее д. Шабаново, у железной дороги, Кировского р-на, Смоленской (с 05.07.1944 г. Калужской) обл. – Донесение Управления 330 сд № 4/0474 от 30.05.43 г., приложение к № 21252с от 03.06.43 г.;  Источник информации ЦАМО, фонд № 1644, опись № 2, дело № 10. «Список безвозвратных потерь 330 сд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дунгеров Дгиал (Джал, Джи) Диазович (Длазов)</w:t>
      </w:r>
      <w:r>
        <w:rPr/>
        <w:t>. (1908 (1918) – 21.06.42 г.) ст. сержант, ком.отделения 1088 сп, 323 сд. Казахская ССР, Семипалатинская обл., г. Дияше, с. Сергофи, колхоз им. Карла Маркса. Призван Аягозским РВК Семипалатинской обл. Убит.  Похоронен в пос. Хреники, Верзебневского с/совета, Кировского р-на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94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росимов (Абрасимов) Василий Петрович</w:t>
      </w:r>
      <w:r>
        <w:rPr/>
        <w:t>. (1923 – 19.07.42 г.) красноармеец, рядовой 1086 сп, 323 сд. Тульская обл., Калужский р-н, с. Лобаново. Призван Калужским РВК  Тульской обл. Убит. Похоронен в поселке Ульянов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в центре с. Ульяново Калужской обл., и Книгу Памяти Ульяновского р-на. Т-17 стр. 116.  </w:t>
      </w:r>
    </w:p>
    <w:p>
      <w:pPr>
        <w:pStyle w:val="Normal"/>
        <w:rPr/>
      </w:pPr>
      <w:r>
        <w:rPr/>
        <w:t xml:space="preserve">Книга Памяти Калужской обл. Т-6 стр. 334. – нет точных данных.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росимов Иван Павлович</w:t>
      </w:r>
      <w:r>
        <w:rPr/>
        <w:t xml:space="preserve">. (1923 – 11.08.42 г.) красноармеец, рядовой-стрелок 1090 сп, 323 сд. Смоленская обл., Мещевский р-н, д. Растворово. Призван Мещевским РВК Смоленской обл.  Пропал б/вести. Место не известно. – Донесение штаба 323 сд № 01097 от 02.10.42 г., приложение к № 26963с от 05.10.42 г.  В указанный день, 11.08.42 г., 1090 сп вел боевые действия в районе западнее пос. Щигры, Кировского р-на, Смоленской обл.  Правильно – пропал б/вести в лесном массиве западнее пос. Щигры, 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алужской обл. Т-3 стр. 4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узин Владимир Федорович</w:t>
      </w:r>
      <w:r>
        <w:rPr/>
        <w:t>. (1924 – 08.09.43 г.) красноармеец, стрелок 860 сп 283 сд. г. Орел, ул. Московская, дом № 29. Призван Орловским ГВК Орловской обл. Убит. Похоронен в лесу, в р-не разъезда Щигры, Кировского р-на, Смоленской (с 05.07.1944 г. Калужской) обл. - Донесение штаба 283 сд без номера и даты, приложение к № 41146с от 13.10.43 г.</w:t>
      </w:r>
    </w:p>
    <w:p>
      <w:pPr>
        <w:pStyle w:val="Normal"/>
        <w:rPr/>
      </w:pPr>
      <w:r>
        <w:rPr/>
        <w:t xml:space="preserve">Книга Памяти Орловской обл. Т-8 стр. 20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вдонин Андрей Иванович</w:t>
      </w:r>
      <w:r>
        <w:rPr/>
        <w:t xml:space="preserve">. (1903 – 13.07.42 г.) красноармеец, рядовой-стрелок 1086 сп, 323 сд. Татарская АССР, Аксубаевский р-н, д. Русские Керемети. Призван Аксубаевским РВК Татарской АССР. Убит и похоронен в д. Погост, Кировского р-на. – Донесение штаба 323 сд № 0737 от 23.07.42 г., приложение к № 17732с от 28.07.42 г., запись № 32. (В данном документе имя родственницы – </w:t>
      </w:r>
      <w:r>
        <w:rPr>
          <w:i/>
        </w:rPr>
        <w:t>Авдонина Анна Ефимовна</w:t>
      </w:r>
      <w:r>
        <w:rPr/>
        <w:t>).  В указанный день, 13.07.42 г., 1086 сп не вел боевых действий в с. Погост, а занимал оборону в р-не пос. Ульяновский, Кировского р-на.  Правильно убит и похоронен в р-не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е Памяти Республики татарстан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вдонин Андрей Петрович</w:t>
      </w:r>
      <w:r>
        <w:rPr/>
        <w:t xml:space="preserve">. (1901 – 13.07.42 г.) красноармеец, рядовой- стрелок 1086 сп, 323 сд. Татарская АССР, Аксубинский р-н, Старо-Русский с/совет, д. Керемети. Призван Аксубинским РВК Татарской АССР. Убит. Похоронен в пос. Ульяновск, Кировского р-на, Смоленской обл. – Источник информации ВК Республики Татарстан, опись: 1942, дело № 2 (инв. 3).  Извещение 1086 сп № 57 от 22.07.42 г. (В данном документе имя родственницы – </w:t>
      </w:r>
      <w:r>
        <w:rPr>
          <w:i/>
        </w:rPr>
        <w:t>Авдонина Анастасия Ефим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Донесение штаба 323 сд № 0737 от 23.07.42 г., приложение к № 17732с от 28.07.42 г., запись № 28.  – убит и похоронен пос. Погост.  ( В данном документе имя родственницы – Авдонина М. И. ).  В указанный день, 13.07.42 г., 1086 сп не вел боевых действий в с. Погост, а располагался в р-не пос. Ульяновский.   Правильным следует считать сведения содержащиеся в извещении 1086 сп за № 57 от 22.07.42 г.  – убит и похоронен в р-не пос. Ульяновский  (он же пос. Долгие Нивы)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Наиболее вероятно, что Авдонин Андрей Иванович (см. выше) и Авдонин Андрей Петрович. – одно и тоже лицо. </w:t>
      </w:r>
    </w:p>
    <w:p>
      <w:pPr>
        <w:pStyle w:val="Normal"/>
        <w:rPr/>
      </w:pPr>
      <w:r>
        <w:rPr/>
        <w:t xml:space="preserve">Книга Памяти Республики Татарстан. Т-2 стр. 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вин Андрей Кирилович</w:t>
      </w:r>
      <w:r>
        <w:rPr/>
        <w:t xml:space="preserve">. (1901 – 20.06.42 г.) красноармеец, стрелок 1086 сп, 323 сд. Орловская обл., Троснянский (Кромской) р-н, д. Стрелецкая Слобода (хутор Слободский). Призван Троснянским РВК Орловской обл. Убит. Похоронен в д. Ульяново. – Донесение штаба 323 сд № 0598 от 29.06.42 г., приложение к № 14637с от 02.07.42 г.  Правильно – убит и похоронен в пос. Ульяновский, Кировского р-на, Смоленской (с 05.07.1944 г. Людиновского р-на, Калужской) обл. </w:t>
      </w:r>
    </w:p>
    <w:p>
      <w:pPr>
        <w:pStyle w:val="Normal"/>
        <w:rPr/>
      </w:pPr>
      <w:r>
        <w:rPr/>
        <w:t xml:space="preserve">Книга Памяти Орловской обл. Т-4 стр. 241 и Т-10 стр. 16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вчинников (Овчинников) Семен Матвеевич</w:t>
      </w:r>
      <w:r>
        <w:rPr/>
        <w:t>. (1896 (1900,1914) – 13.07.42 г.)  красноармеец, рядовой-стрелок 1086 сп, 323 сд. Пензенская обл., Сердобский р-н, с. Марьевка. Призван Сердобским РВК Пензенской обл. Убит. Похоронен д. Погост, Кировского р-на. - Донесение штаба 323 сд № 0737 от 23.07.42 г., приложение к № 17732с от 28.07.42 г., запись № 30 и № 33;  Источник информации Книга Памяти Калужской обл. Т-14 ср. 239.   В указанный день, 13.07.42 г., 1086 сп не вел боевые действия в с. Погост, а располагался в р-не разъезда Щигры и пос. Ульяновский.  Правильно – убит и похоронен в лесном массиве в р-не пос. Щигры,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Считался пропавшим без вести в составе 326 сд 17.03.42 г., в р-не пос. Троицкий, Кировского р-на. – Донесение штаба 326 сд № 0102 от 04.05.42 г., приложение к № 6812 от 07.05.42 г. </w:t>
      </w:r>
    </w:p>
    <w:p>
      <w:pPr>
        <w:pStyle w:val="Normal"/>
        <w:rPr/>
      </w:pPr>
      <w:r>
        <w:rPr/>
        <w:t xml:space="preserve">Книга Памяти Пензенской обл. Т-6 стр. 136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гарев Михаил Елисеевич (Алексеевич)</w:t>
      </w:r>
      <w:r>
        <w:rPr/>
        <w:t>. (? … - 06.07.42 г.) красноармеец, рядовой 1086 сп, 323 сд. Горьковская обл., Богородский р-н, Хващинский с/совет. Призван Богородским РВК Горьковской обл. Убит. Похоронен в поселке Щигры. - Донесение штаба 323 сд № 0677 от 13.07.42 г., приложение к № 16601с от 17.07.42 г.  Правильно –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геев Михаил Миронович</w:t>
      </w:r>
      <w:r>
        <w:rPr/>
        <w:t xml:space="preserve">. (1923 – 01.04.42 г.) красноармеец, стрелок 1111 сп 330 сд. Тамбовская обл., Сампурскитй р-н, с. Сергеевка. Призван Сампурским РВК Тамбовской обл. Убит. Похоронен в братской могиле на разъезде Щигры, Людиновского (правильно Кировского) р-на, Смоленской (с 05.07.1944 г. Калужской) обл. – Источник информации Книга памяти Калужской обл. Т-14 стр. 685;  Источник информации ЦАМО, фонд № 7779, опись № 72819с, дело № 6. «Именной список 1111 сп, 330 сд». </w:t>
      </w:r>
    </w:p>
    <w:p>
      <w:pPr>
        <w:pStyle w:val="Normal"/>
        <w:rPr/>
      </w:pPr>
      <w:r>
        <w:rPr/>
        <w:t xml:space="preserve">В Книге Памяти Тамб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геев Федор Степанович</w:t>
      </w:r>
      <w:r>
        <w:rPr/>
        <w:t>. (1901 – 09.06.42 г.) красноармеец, рядовой-стрелок 1090 сп, 323 сд. Пензенская обл., Макшанский р-н, с. Воронцово. Призван Макшанским РВК Пензенской обл. Убит. Похоронен в д. Верзебнево. - Донесение штаба 323 сд № 0559 от 22.06.42 г., приложение к № 13932с от 27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Книга Памяти Пензенской обл. Т-1 стр. 77. – нет точ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гулов Павел Сергеевич</w:t>
      </w:r>
      <w:r>
        <w:rPr/>
        <w:t>. (1899 – 11.07.42 г.) красноармеец, рядовой-стрелок 1090 сп, 323 сд. Новосибирская обл., Кузудшевский р-н, д. Бигшерба. Призван Кузудшевским РВК Новосибирской обл. Убит. Похоронен разъезд Щигры. - Донесение штаба 323 сд № 0737 от 23.07.42 г., приложение к № 17732с от 28.07.42 г.  Правильно -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секузбасская. Т-13 стр. 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дамовский Прокофий Степанович</w:t>
      </w:r>
      <w:r>
        <w:rPr/>
        <w:t>. (1900 (1905) – 27.04.42 г.) красноармеец, стрелок 3 сб, 1088 сп, 323 сд. Новосибирская обл., Барзасский р-н, пос. Барзасский. Призван Барзасским (Барзасовским) РВК Новосибир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25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Кемеровской обл. Т-1 стр. 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знавурьян Тарком Перкович</w:t>
      </w:r>
      <w:r>
        <w:rPr/>
        <w:t>. (1911 – 06.07.42 г.) ст. лейтенант, ком-р 2 сб, 1090 сп, 323 сд. Грузинская ССР г., Алхакалаки. (г. Казань, ул. Сакко-Ванцети, дом № 2 кв.30). Призван из Бакинского пехотного училища. Убит. Похоронен на разъезде Щигры. - Донесение штаба 323 сд № 0677 от 13.07.42 г., приложение к № 16601с от 17.07.42 г.  Правильно – похоронен у разъезда Щигры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кименко Захар Михайлович</w:t>
      </w:r>
      <w:r>
        <w:rPr/>
        <w:t>. (1920 – 06.04.43 г.) мл. сержант, зам.ком.</w:t>
      </w:r>
    </w:p>
    <w:p>
      <w:pPr>
        <w:pStyle w:val="Normal"/>
        <w:rPr/>
      </w:pPr>
      <w:r>
        <w:rPr/>
        <w:t xml:space="preserve">пулеметного взвода 146 армейского, заградотряда, 10 Армии. Украинская ССР, Сумская обл., Краснопольский р-н, с. Бранцовка. Призван Краснопольским РВК Сумской обл. Пропал б/вести в р-не разъезда Щигры, Смоленской обл. – Донесение отдела укомплектования штаба 10 Армии № 0801 от 10.05.43 г., приложение к № 18558с от 15.05.43 г.  Правильно – пропал б/вести в р-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кинин Григорий Матвеевич</w:t>
      </w:r>
      <w:r>
        <w:rPr/>
        <w:t xml:space="preserve">. (? … - 06.04.42 г.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. Похоронен в районе разъезда Щигры, Людиновского (правильно Кировского) р-на, Калужской обл. – Источник информации Книга Памяти Калужской обл. Т-14 стр. 685. </w:t>
      </w:r>
    </w:p>
    <w:p>
      <w:pPr>
        <w:pStyle w:val="Normal"/>
        <w:rPr/>
      </w:pPr>
      <w:r>
        <w:rPr/>
        <w:t xml:space="preserve">Данных об Акинине Григории Матв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хоронен.  </w:t>
      </w:r>
      <w:r>
        <w:rPr>
          <w:b/>
        </w:rPr>
        <w:t>Аксенов Александр Максимович</w:t>
      </w:r>
      <w:r>
        <w:rPr/>
        <w:t>. (1923 – 13.08.42 г.) красноармеец, рядовой-стрелок 1090 сп, 323 сд. Смоленская обл., Мещевский р-н, д. Глинная. Призван  Мещевским РВК Смоленской обл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 посмертно. Приказ ВС Западного фронта № 72 от 24.01.43 г. (ЦАМО, фонд № 33, опись № 682525, дело № 123). Сведения о подвиге отсутствуют.</w:t>
      </w:r>
    </w:p>
    <w:p>
      <w:pPr>
        <w:pStyle w:val="Normal"/>
        <w:rPr/>
      </w:pPr>
      <w:r>
        <w:rPr/>
        <w:t xml:space="preserve">Книга Памяти Калужской обл. Т-3 стр. 419. – нет полных данных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йников (Олейников) Алексей Иванович (Михайлович)</w:t>
      </w:r>
      <w:r>
        <w:rPr/>
        <w:t xml:space="preserve">. (1905 – 29.(30).06.42 г.) лейтенант, ком.саперного взвода 1088 сп, 323 сд. Белорусская ССР, Гомельская обл., Рогачевский р-н, Запольский с/совет. Призван Рогачевским РВК Гомельской обл. Убит. Похоронен в лесу у д. Верзебнево (в лесу, в 14 км восточнее д. Хреники, Верзебневского с/совета, Кировского р-на, Смоленской обл.). - Донесение штаба 323 сд № 0677 от 13.07.42 г., приложение к № 16601с от 17.07.42 г.;  Источник информации ЦАМО, фонд № 7762, опись № 77397с, дело № 2. «Список безвозвратных потерь 1088 сп 323 сд 1941-1942 г.г.». Запись № 1;  Источник информации Книга Памяти Калужской обл. Т-14 стр. 691.  Правильно – похоронен в лесу, в р-не д. Верзебнево, Кировского р-на,  Смоленской (с 05.07.1944 г., Людиновского р-на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йников Николай (Алексей) Иванович</w:t>
      </w:r>
      <w:r>
        <w:rPr/>
        <w:t xml:space="preserve">. (1910 – 06.07.42 г.) мл. лейтенант (ленйтенант), ком.взвода 1086 сп, 323 сд. Воронежская (Саратовская) обл., Рабочий Поселок «Баланда», дом № 19/2. Призван Новосибирским РВК Новосибирской обл. (Баландинским РВК Саратовской обл., в августе 1941 г.).  Убит. Похоронен в с. Погост, Кировского р-на. - Донесение штаба 323 сд № 0677 от 13.07.42 г., приложение к № 16601с от 17.07.42 г. Запись № 61.  В указанный день, 06.07.42 г., 1086 сп не вел боевых действий в с. Погост, а находился южнее и юго-западнее разъезда Щигры, в 2 км северо-восточнее и восточнее д. Погост.   Правильно – убит и похоронен в р-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иорденом «</w:t>
      </w:r>
      <w:r>
        <w:rPr>
          <w:i/>
        </w:rPr>
        <w:t>Красной Звезды</w:t>
      </w:r>
      <w:r>
        <w:rPr/>
        <w:t xml:space="preserve">» посмертно. Приказ ВС Западного фронта № 975 от 09.09.42 г. (ЦАМО, фонд № 33, опись № 682524, дело № 357), за то, что в бою у разъезда Щигры, 06.07.42 г., взвод под его командованием при блокировке дзота, преодолел проволочные и минные заграждения оттеснил противника. В этом бою, показывая личный пример, погиб смертью храбрых.  </w:t>
      </w:r>
    </w:p>
    <w:p>
      <w:pPr>
        <w:pStyle w:val="Normal"/>
        <w:rPr/>
      </w:pPr>
      <w:r>
        <w:rPr/>
        <w:t xml:space="preserve">Книга Памяти Саратовской обл. Т-10 стр. 17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лександров Алексей Николаевич</w:t>
      </w:r>
      <w:r>
        <w:rPr/>
        <w:t xml:space="preserve">. (1898 – 13.07.42 г.) красноармеец, рядовой 1090 сп, 323 сд. Горьковская обл., Воротынский р-н, дер. Божино. Призван Воротынским РВК Горьковской обл. Убит. Похоронен на разъезде Щигры. - Донесение штаба 323 сд № 0737 от 23.07.42 г., приложение к № 17732с от 28.07.42 г.;  Источник информации ВК Нижегородской обл., фонд: Отдел ВК по Воротынскому и Спасскому р-нам, дело № 226. Извещение 1090 сп от 24.07.42 г.  Правильно – похоронен на воинском кладбищ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6 стр. 16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ксашин Павел Георгиевич</w:t>
      </w:r>
      <w:r>
        <w:rPr/>
        <w:t xml:space="preserve">. (1901 – 18.02.42 г.) красноармеец, повозочный 778 отд.батальона связи, 330 сд. Тульская обл., Веневский р-н, Дедиловский с/совет, дер. Богоявленское. Призван Веневским РВК Тульской обл. Пропал б/вести в боях у дер. Щигры, Кировского р-на, Смоленской (с 05.07.1944 г. Калужской) обл. - Донесение Управления 330 сд № 4/0768 от 24.06.42 г., приложение к № 14086с от 29.06.42 г.  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лексеев Владимир Павлович</w:t>
      </w:r>
      <w:r>
        <w:rPr/>
        <w:t>. (1924 (1925) – 09.09.43 г.) мл. сержант, ком.</w:t>
      </w:r>
    </w:p>
    <w:p>
      <w:pPr>
        <w:pStyle w:val="Normal"/>
        <w:rPr/>
      </w:pPr>
      <w:r>
        <w:rPr/>
        <w:t xml:space="preserve">отделения 856 сп, 283 сд. Тамбовская обл., Бондарский р-н, с. Верхнедеревищино. Призван Бондарским РВК Тамбовской обл. Убит. Похоронен на разъезде Щигры, Дятьковского р-на. – Донесение Управления 283 сд (номер и дата не известны), приложение к № 41146с от 13.10.43 г.;  Источник информации ЦАМО, фонд № 7507, опись № 254891с, дело № 1. «Именной список 856 сп 283 сд».  Правильно –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Тамбовской обл. Т-2 стр. 3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ксеенко Михаил Иванович</w:t>
      </w:r>
      <w:r>
        <w:rPr/>
        <w:t xml:space="preserve">. (1922 – 13.05.42 г.) лейтенант, ком. 1-й ср, 1086 сп, 323 сд. Украинская ССР, Полтавская обл., Харанский р-н, Вышеньковский с/совет. Призван Буденовским РВК Полтавской обл. Убит. Похоронен в р-не д. Погост, Кировского р-на, Смоленской обл. – Донесение штаба 323 сд № 0505 от 12.06.42 г., приложение к № 12419с от 15.06.42 г.  В указанный день, 13.05.42 г., 1086 сп не вел боевых действия в д. Погост, а занимал оборону и вел боевые действия в районе разъезда Щигры и д. Николаевка. Правильно – убит и похоронен в райо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нтьев Владимир Семенович</w:t>
      </w:r>
      <w:r>
        <w:rPr/>
        <w:t xml:space="preserve">. (1925 – 08-10.09.43 г.) красноармеец,  стрелок 856 сп, 283 сд. Тамбовская обл., Ржакинский р-н, Ржакинский с/совет. (Тамбовская обл., Сампурский р-н, с. Верхне-Ценье).  Призван Ржакинским РВК Тамбовской обл. Убит. Похоронен в д. Хреновка, Дятьковского р-на, Орловской обл. – Донесение Управления 283 сд № 01167 от 05.10.43 г., приложение к № 41146с от 13.10.43 г.;  Источник информации ЦАМО, фонд № 7507, опись № 254891с, дело № 1. «Именной список 856 сп 283 сд».  В указанный день, 10.09.43 г., все части 283 сд вели наступление по территории Людиновского р-на, Смоленской обл., в направлении д. Слободка.  В р-не д. Хреновка (она же д. Хреники), части дивизии вели боевые действия 08-09.09.43 г., где потеряли более ста человек убитыми и ранеными.  Правильно – погиб не позднее 09.09.43 г., похоронен в д. Хреники, Кировского р-на, Смоленской (с 05.07.1944 г. Людиновского р-на, Калужской) обл. </w:t>
      </w:r>
    </w:p>
    <w:p>
      <w:pPr>
        <w:pStyle w:val="Normal"/>
        <w:rPr/>
      </w:pPr>
      <w:r>
        <w:rPr/>
        <w:t xml:space="preserve">Книга Памяти Тамбовской обл. Т-7 стр. 4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хин Петр Семенович</w:t>
      </w:r>
      <w:r>
        <w:rPr/>
        <w:t xml:space="preserve">. (1900 – 15.07.43 г.) красноармеец, стрелок 1266 сп, 385 сд. Новосибирская обл., Нарымский округ, Каргасокский (Корзошоский) р-н, Ковнатский с/совет, д. Ново-Березовка. Призван Каргасокским РВК Новосибирской обл., 06.06.42 г. Убит. Похоронен в д. Хреники, Орловской обл. - Донесение Управления 385 сд № 0598 от 20.06.43 г., приложение к № 25618с от 26.07.43 г.;  Источник информации ЦАМО, фонд № 77948, опись № 908184, дело № 2. «Именной список 1266 сп 385 сд».   Правильно – д. Хреники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Томской обл. Т-1 стр. 66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-Увековечен.  </w:t>
      </w:r>
      <w:r>
        <w:rPr>
          <w:b/>
        </w:rPr>
        <w:t>Алешин Федор Антонович</w:t>
      </w:r>
      <w:r>
        <w:rPr/>
        <w:t>. (1899 – 12.05.42 г.) красноармеец, рядовой-стрелок 1090 сп, 323 сд.  г. Москва 2, Смоленский проспект,  дом № 1/4. Призван Киевским РВК г. Москва. Убит. Похоронен в д. Хреники, Кировского р-на, Смоленской (с 05.07.1944 г., Людиновского р-на, Калужской) обл. – Донесение штаба 323 сд № 0367 от 15.05.42 г., приложение к № 8147с от 19.05.42 г.;   Источник информации Кунцевский ОВК г. Москва, фонд: Кунцевский РВК, дело № 24-26. Извещение 1090 сп № 12/05 от 12.05.42 г.</w:t>
      </w:r>
    </w:p>
    <w:p>
      <w:pPr>
        <w:pStyle w:val="Normal"/>
        <w:rPr/>
      </w:pPr>
      <w:r>
        <w:rPr/>
        <w:t xml:space="preserve">Книга Памяти г. Москва. Т-2 стр. 1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ин Виктор Федорович</w:t>
      </w:r>
      <w:r>
        <w:rPr/>
        <w:t xml:space="preserve">. (1915 – 08-10.09.43 г.) старшина 856 сп, 283 сд. Должность не известна. Татарская АССР, Ржановский р-н, с. Городное. Призван Ржановским РВК Татарской АССР. Убит. Похоронен в д. Хреновка, Дятьковского р-на, Орловской обл. – Донесение Управления 283 сд № 01167 от 05.10.43 г., приложение к № 41146с от 13.10.43 г.  В указанный день, 10.09.43 г., все части 283 сд вели наступление по территории Людиновского р-на, Смоленской обл., в направлении д. Слободка.  В р-не д. Хреновка (она же д. Хреники), части дивизии вели боевые действия 08-09.09.43 г., где потеряли более ста человек убитыми и ранеными.  Правильно – погиб не позднее 09.09.43 г., похоронен в д. Хреники, Кировского р-на, Смоленской (с 05.07.1944 г. Людиновского р-на,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9 стр. 39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ьферовец Нестер Леонтьевич</w:t>
      </w:r>
      <w:r>
        <w:rPr/>
        <w:t xml:space="preserve">. (1920 – 15.05.43 г.) ст. сержант, зам.ком. взвода 1109 сп, 330 сд. Белорусская ССР, Полесская обл., Туровский р-н, дер. Смородцы. Призван Туровским РВК Полесской обл. Убит. Похоронен в 750 метрах северо-западнее д. Щигры, Кировского р-на, Смоленской (с 05.07.1944 г. Калужской) обл. - Донесение Управления 330 сд № 4/0431 от 19.05.43 г., приложение к № 20034с от 25.05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ферьев (Анорельев) Гавриил Дмитриевич</w:t>
      </w:r>
      <w:r>
        <w:rPr/>
        <w:t>. (1902 – 18.04.42 г.)  красноармеец, стрелок 1088 сп, 323 сд. Тульская обл., Адоевский р-н, д. Дрогонка. Призван Ростовским РВК (Ярославской, Ростовской обл.). Пропал б/вести. Место не известно. – Источник информации ЦАМО, фонд № 7762, опись № 77397с, дело № 2. «Список безвозвратных потерь» 1088 сп, 323 сд 1941-1942 г.г.». Запись № 37.  В указанный день, 18.04.42 г., 1088 сп вел боевые действия у высоты 192,0, в районе 2,5 км юго-восточнее пос. Долгие Нивы и д. Хреники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ульской обл., Одоевский р-н, стр. 1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ымов Сергей Васильевич</w:t>
      </w:r>
      <w:r>
        <w:rPr/>
        <w:t>. (1902 – 27.04.42 г.) красноармеец, стрелок 1 сб, 1088 сп, 323 сд. Тамбовская обл., Рудовский р-н, с. Липовка. Призван Рудовским РВК Тамбовской обл. Умер от ран. Похоронен в д. Верзебнево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за 1941-1942 г.г.». Запись № 80.</w:t>
      </w:r>
    </w:p>
    <w:p>
      <w:pPr>
        <w:pStyle w:val="Normal"/>
        <w:rPr/>
      </w:pPr>
      <w:r>
        <w:rPr/>
        <w:t>Книга Памяти Тамбовской обл. Т-7 стр. 36. -  нет точных данных. (Либо записан другой челов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манголин Кусоен</w:t>
      </w:r>
      <w:r>
        <w:rPr/>
        <w:t>. (1902 – 12.04.42 г.) красноармеец, стрелок 1088 сп, 323 сд. Чкаловская обл., Павловский р-н, Павловский с/совет, совхоз «15-й Октябрь». Призван Павловским РВК Чкаловской обл. Пропал б/вести. Место не известно. – Источник информации ЦАМО, фонд № 7762, опись № 77397с, дело № 2. «Список безвозвратных потерь» 1088 сп, 323 сд 1941-1942 г.г.». Запись № 33.  В указанный день, 12.04.42 г., 1088 сп вел боевые действия у высоты 192,0, в районе 2,5 км юго-восточнее пос. Долгие Нивы и пос. Хреники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Калужской) обл.</w:t>
      </w:r>
    </w:p>
    <w:p>
      <w:pPr>
        <w:pStyle w:val="Normal"/>
        <w:rPr/>
      </w:pPr>
      <w:r>
        <w:rPr/>
        <w:t xml:space="preserve">В Книге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меликов Николай Степанович</w:t>
      </w:r>
      <w:r>
        <w:rPr/>
        <w:t>. (1920 – 21.(22).06.42 г.) сержант, ком.  отделения 1086 сп, 323 сд. Московская обл., Кунцевский р-н, д. Троицкое. Призван Кунцевским РВК Московской обл. Убит. Похоронен в поселке Ульяновск. - Донесение штаба 323 сд № 0598 от 29.06.42 г., приложение к № 14637с от 02.07.42 г.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е Памяти Мос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анченков (Ананчеков) Антон Николаевич</w:t>
      </w:r>
      <w:r>
        <w:rPr/>
        <w:t>. (1895 – 24.04.42 г.)  красноармеец, стрелок 1086 сп, 323 сд. Смоленская обл., Стадолищский р-н, д. Крутиловка. Призван Стадолищским РВК Смоленской обл. Убит. Похоронен в деревне Щигры. – Донесение штаба 323 сд № 0308 от 02.05.42 г., приложение к № 6742с от  06.05.42 г.;  Источник информации ЦАМО, фонд № 58, опись № 977520, дело № 638. Донесение Стодолищенского РВК № 2/0287 от 22.07.1947 г., приложение к № 57310с от 01.08.1947 г. 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моленской обл., Починковский р-н, стр. 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аньев Александр Иванович</w:t>
      </w:r>
      <w:r>
        <w:rPr/>
        <w:t>. (1897 – 08.07.42 г.) красноармеец, рядовой 1086 сп, 323 сд. Московская обл., Волоколамский р-н, д. Порхово. Призван Волоколамским РВК Московской обл. Убит. Похоронен в поселке Щигры. - Донесение штаба 323 сд № 0677 от 13.07.42 г., приложение к № 16601с от 17.07.42 г.  Правильно -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Московской обл. Т-2 стр. 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дреев Василий Григорьевич</w:t>
      </w:r>
      <w:r>
        <w:rPr/>
        <w:t xml:space="preserve">. (1923 – 09.09.43 г.) красноармеец, стрелок 856 сп, 283 сд. Тамбовская обл., Алгасовский р-н, с. Камово (с. Маново). Призван  Алгасовским РВК Тамбовской обл. Убит. Похоронен на разъезде Щигры, Дятьковского р-на. – Донесение Управления 283 сд (номер и дата не известны), приложение к № 41146с от 13.10.43 г.  Правильно –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амбовской обл. Т-5 стр. 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дреев Гаврил Филиппович</w:t>
      </w:r>
      <w:r>
        <w:rPr/>
        <w:t xml:space="preserve">. (1908 – 16.07.42 г.) красноармеец, рядовой 1086 сп, 323 сд. Белорусская ССР, Витебская обл., Суражский р-н, дер. Антоновка. Призван Суражским РВК Витебской обл. Убит. Похоронен село Погост, Кировского р-на. - Донесение штаба 323 сд № 0737 от 23.07.42 г., приложение к № 17732с от 28.07.42 г.  В указанный день, 16.07.42 г., 1086 сп не вел боевых действий за с. Погост, а располагался в р-не пос. Ульяновский и пос. Щигры, Кировского р-на.  Правильно – убит и похоронен в р-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еев Иван Зиновьевич</w:t>
      </w:r>
      <w:r>
        <w:rPr/>
        <w:t xml:space="preserve">. (1901 – 17.02.42 г.) красноармеец, стрелок 1111 сп, 330 сд. Тульская обл., Крапивенский р-н, Кузьмичевский с/совет,  д. Островское. Призван Крапивенским РВК Тульской обл., 27.08.41 г.  Был ранен. Дальнейшая судьба не известна. Пропал б/вести. – Источник информации ЦАМО, фонд № 7779, опись № 72819, дело № 5. «Именной список 1111 сп 330 сд»;  Источник информации ЦАМО, фонд № 58, опись № 18004, дело № 413. «Сведения Крапивинского РВК от 09.09.1946 г., входящий № 77468с от 13.09.1946 г.  В указанный день, 17.02.42 г., два батальона 1111 сп вели боевые действия в р-не д. Щигры и д. Шибаново. Правильным следует считать Андреева Ивана Зиновьевича, умершим от ран по пути в госптиталь, в р-не пос.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10 стр. 2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дреев Прокопий Прокопьевич</w:t>
      </w:r>
      <w:r>
        <w:rPr/>
        <w:t xml:space="preserve">. (1909 (1915) – 06.04.42 г.) красноармеец, сапер 607 отдельного саперного батальона, 330 сд. Челябинская обл., Шумихинский р-н, Петуховский с/совет, д. Воронино. Призван Шумихинским РВК Челябинской обл. Убит в р-не разъезда Щигры при обстреле из орудий противника. Похоронен в братской могиле  разьезда Щигры, Кировского р-на, Смоленской (с 05.07.1944 г. Калужской) обл. - Донесение Управления 330 сд № 4/0782 от 02.07.42 г., приложение к № 15112с от 06.07.42 г.;  Источник информации Книга Памяти Курганской обл. Т-16 стр. 287. </w:t>
      </w:r>
    </w:p>
    <w:p>
      <w:pPr>
        <w:pStyle w:val="Normal"/>
        <w:rPr/>
      </w:pPr>
      <w:r>
        <w:rPr/>
        <w:t xml:space="preserve">Книга Памяти Курганской обл. Т-16 стр. 2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ияшин Василий Степанович</w:t>
      </w:r>
      <w:r>
        <w:rPr/>
        <w:t>. (1919 – 21.08.42 г.) сержант, ком.</w:t>
      </w:r>
    </w:p>
    <w:p>
      <w:pPr>
        <w:pStyle w:val="Normal"/>
        <w:rPr/>
      </w:pPr>
      <w:r>
        <w:rPr/>
        <w:t>отделения 1088 сп, 323 сд. Алтайский край, Троицкий р-н, Ельзовский с/совет. Призван Троицким РВК Алтайского края. Убит. Похоронен в д. Хреники, Кировского р-на, Смоленской (с 05.07.1944 г., Людиновского р-на, Калужской) обл. - Донесение штаба 323 сд № 0943 от 02.09.42 г., приложение к № 22971с от 07.09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осов Алексей Савельевич</w:t>
      </w:r>
      <w:r>
        <w:rPr/>
        <w:t>. (1906 – 04.06.42 г.) мл. сержант, ком.</w:t>
      </w:r>
    </w:p>
    <w:p>
      <w:pPr>
        <w:pStyle w:val="Normal"/>
        <w:rPr/>
      </w:pPr>
      <w:r>
        <w:rPr/>
        <w:t>отделения 609 осб, 323 сд. Курская обл., Коршевский р-н, дер. Булкановка. Призван  Коршевским РВК Курской обл. Убит. Похоронен в лесу за пос. Хреники. - Донесение штаба 323 сд № 0505 от 12.06.42 г., приложение к № 12419с от 15.06.42 г.  Правильно –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Западного фронта № 312 от 22.03.42 г. (ЦАМО, фонд № 33, опись № 682524, дело № 302), за личное участие по взрыву ж.д морста в тылу врага в р-не д. Копино, 05.01.42 г., и задержание бронепоезда идущего со станции Думиничи. </w:t>
      </w:r>
    </w:p>
    <w:p>
      <w:pPr>
        <w:pStyle w:val="Normal"/>
        <w:rPr/>
      </w:pPr>
      <w:r>
        <w:rPr/>
        <w:t xml:space="preserve">Книга Памяти Курской обл. Т-4 стр. 29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охапов Андрей Куприянович</w:t>
      </w:r>
      <w:r>
        <w:rPr/>
        <w:t>. (1904 – 15.07.42 г.) красноармеец, стрелок 1 сб, 1088 сп, 323 сд. Воронежская обл., Репьевский р-н, Новосолдатский с/совет. Призван Репьевским РВК Воронежской обл. 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Список безвозвратных потерь 1088 сп 323 сд 1941-1942 г.г.». Запись № 42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икин Григорий Матвеевич</w:t>
      </w:r>
      <w:r>
        <w:rPr/>
        <w:t xml:space="preserve">. (1896 – 06.07.42 г.) красноармеец, рядовой 1090 сп, 323 сд. Тульская обл., Черненский р-н, д. Орлиное. Призван Черненским РВК Тульской обл. Убит. Похоронен в лесу, у разъезда Щигры. -  Донесение штаба 323 сд № 0677 от 13.07.42 г., приложение к № 16601с от 17.07.42 г.  Правильно – похоронен в лесу, в районе разъезда Щигры, Кировского р-на, Смоленской (с 05.07.1944 г., Калужской) обл. 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охин Андрей Харитонович</w:t>
      </w:r>
      <w:r>
        <w:rPr/>
        <w:t>. (1900 – 08.07.42 г.) красноармеец, рядовой 1086 сп, 323 сд. Чкаловская обл., Максимобурский р-н, Янщинский с/совет. Призван</w:t>
      </w:r>
    </w:p>
    <w:p>
      <w:pPr>
        <w:pStyle w:val="Normal"/>
        <w:rPr/>
      </w:pPr>
      <w:r>
        <w:rPr/>
        <w:t>Максимобурским РВК Чкаловской обл. Убит. Похоронен в поселке Щигры. - Донесение штаба 323 сд № 0677 от 13.07.42 г., приложение к № 16601с от 17.07.42 г.  Правильно –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Оренбургской обл. Т-4 стр. 30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ошин Яков Кондратьевич</w:t>
      </w:r>
      <w:r>
        <w:rPr/>
        <w:t>. (1904 – 03.06.42 г.) красноармеец, рядовой-стрелок 609 осб, 323 сд. Тамбовская обл., Красовский р-н, д. Анновка. Призван Красовским РВК Тамбовской обл. Убит. Похоронен в лесу за пос. Хреники. - Донесение штаба 323 сд № 0505 от 12.06.42 г., приложение к № 12419с от 15.06.42 г.  Правильно – д. Хреники, Кировского р-на, Смоленской (с 05.07.1944 г. Людиновского р-на, Калужской) обл.</w:t>
      </w:r>
    </w:p>
    <w:p>
      <w:pPr>
        <w:pStyle w:val="Normal"/>
        <w:rPr/>
      </w:pPr>
      <w:r>
        <w:rPr/>
        <w:t xml:space="preserve">Книга Памяти Тамбовской обл. Т-3 стр. 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типов Алексей Михайлович</w:t>
      </w:r>
      <w:r>
        <w:rPr/>
        <w:t xml:space="preserve">. (1899 – 03.09.42 г.) красноармеец, рядовой-стрелок 1090 сп, 323 сд. Смоленская обл., Барятинский р-н, с. Дабужа. (Московская обл., г. Зарайск, Кирпичный завод НКПС). Призван Барятинским РВК Смоленской обл. Убит. Похоронен на разъезде Щигры, Кировского р-на, Смоленской (с 05.07.1944 г. Калужской) обл. - Донесение штаба 323 сд № 0994 от 13.09.42 г., приложение к № 24634с от 17.09.42 г.;  Источник информации ВК Московской обл., фонд: Отдел ВК по г.г. Луховицы, Зарайск и р-нам, дело № 11003431. Извещение Центрального бюро по персональному учету потерь ГУФиК войск РККА № 4/2205 от 25.05.43 г. </w:t>
      </w:r>
    </w:p>
    <w:p>
      <w:pPr>
        <w:pStyle w:val="Normal"/>
        <w:rPr/>
      </w:pPr>
      <w:r>
        <w:rPr/>
        <w:t>Книга Памяти Калужской обл., Барятинский р-н. Т-4 стр. 35 – нет полных данных.</w:t>
      </w:r>
    </w:p>
    <w:p>
      <w:pPr>
        <w:pStyle w:val="Normal"/>
        <w:rPr/>
      </w:pPr>
      <w:r>
        <w:rPr/>
        <w:t xml:space="preserve">Книга Памяти Московской обл. Т-7 стр. 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типов Степан Васильевич</w:t>
      </w:r>
      <w:r>
        <w:rPr/>
        <w:t>. (1918 – 20.05.43 г.) красноармеец, орудийный номер батареи 76 мм пушек 1090 сп, 385 сд. Алтайский край, д. Борисово. (Новосибирская обл., Парабельский р-н, с. Талиновка). Призван Парабельским РВК Новосибирской обл. Умер от ран. Похоронен в д. Верзебнево, Кировского р-на, Смоленской (с 05.07.1944 г. Людиновского р-на, Калужской) обл. - Донесение Управления 385 сд № 0386 от 30.05.43 г., приложение к № 21610с от 05.06.43 г.</w:t>
      </w:r>
    </w:p>
    <w:p>
      <w:pPr>
        <w:pStyle w:val="Normal"/>
        <w:rPr/>
      </w:pPr>
      <w:r>
        <w:rPr/>
        <w:t xml:space="preserve">Книга Памяти Томской обл. Т-1 стр. 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типов Федор Яковлевич</w:t>
      </w:r>
      <w:r>
        <w:rPr/>
        <w:t>. (1904 - 06.07.42 г.) красноармеец, рядовой 1086 сп, 323 сд. Куйбышевская обл., Корсунский р-н, село Корсун. Призван Корсунским РВК Куйбышевской обл. Убит. Похоронен в поселке Щигры. - Донесение штаба 323 сд № 0677 от 13.07.42 г., приложение к № 16601с от 17.07.42 г.  Правильно –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Ульяновской обл. Т-5 стр. 338 - нет точных данных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тонов Валентин Никитович</w:t>
      </w:r>
      <w:r>
        <w:rPr/>
        <w:t xml:space="preserve">. (1924 – ?...10.1942 г.) сержант 1090 сп, 323 сд. Должность не известна. Сведения о месте рождения, месте жительства, близких родственниках и РВК призыва отсутствуют. Погиб. Место гибели и место захоронения не известны. – Книга Памяти Калужской обл., Кировский р-н. Т-4 стр. 385.  В октябре 1942 года, все части 323 сд занимали оборону и вели боевые действия в р-не разъезда Щигры.  Правильно убит и похоронен в райо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тонов Иван Иванович</w:t>
      </w:r>
      <w:r>
        <w:rPr/>
        <w:t>. (1924 – 03.09.42 г.) красноармеец, стрелок 1088 сп, 323 сд. Смоленская обл., Мещевский р-н, Гостинский с/с, д. Казаковка. Призван  Мещевским РВК Смоленской обл. Убит. Похоронен в 1,5 км северо-восточнее д. Хреники,</w:t>
      </w:r>
    </w:p>
    <w:p>
      <w:pPr>
        <w:pStyle w:val="Normal"/>
        <w:rPr/>
      </w:pPr>
      <w:r>
        <w:rPr/>
        <w:t>Верзебневского с/с, Кировского р-на, Смоленской (с 05.07.1944 г., Людиновского р-на,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Книга Памяти Калужской обл. Т-3 стр. 423.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тонов Николай Григорьевич</w:t>
      </w:r>
      <w:r>
        <w:rPr/>
        <w:t xml:space="preserve">. (1899 – 09.07.42 г.) красноармеец, рядовой-стрелок 1090 сп, 323 сд. Московская обл., Пушкинский р-н, д. Пушкино (д. Примаково). Призван Пушкинским РВК Московской обл. Убит. Похоронен разъезд Щигры. - Донесение штаба 323 сд № 0737 от 23.07.42 г., приложение к № 17732с от 28.07.42 г.;  Источник информации ЦАМО,  фонд: Горьковский ВПП, опись № 191383, дело № 1 т.2. «Сведения Горьковского ВПП».  Правильно – разъезд Щигры, Кировского р-на, Смоленской (с 05.07.1944 г.Калужской) обл. </w:t>
      </w:r>
    </w:p>
    <w:p>
      <w:pPr>
        <w:pStyle w:val="Normal"/>
        <w:rPr/>
      </w:pPr>
      <w:r>
        <w:rPr/>
        <w:t xml:space="preserve">Книга Памяти Московской обл. Т-21 стр. 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чутин (Анчугин) Павел Антонович</w:t>
      </w:r>
      <w:r>
        <w:rPr/>
        <w:t>. (? … - 08.09.43 г.) ефрейтор, стрелок 860 сп, 283 сд. Сведения о месте рождения, месте жительства, близких родственниках и РВК призыва отсутствуют. Погиб: Людиновский р-н, разъезд Щигры. – Источник информации Книга Памяти Калужской обл. Т-14 стр. 685; Мсточник информации «Учетная карточка воинского захоронения на разъеде Щигры, Кировского р-на, Калужской обл».  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Данных об Анчутине (Анчугине) Павле Антоновиче, погибшем на территории Кировского р-на, Смоленской обл., в документах о безвозвратных потерях ЦАМО РФ не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кашин Андрей Иванович</w:t>
      </w:r>
      <w:r>
        <w:rPr/>
        <w:t>. (1904 – 30.06.43 г.) красноармеец, сапер 665 осб, 385 сд. Куйбышевская обл., Сурский р-н, д. Цыповка. Призван сурским РВК Куйбышевской обл. Убит. Похоронен в д. Верзебнево, Кировского р-на, Смоленской (с 05.07.1944 г. Людиновского р-на, Калужской) обл. – Донесение Управления 385 сд № 0566 от 09.07.43 г., приложение к № 25265с от 15.07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385 сд № 24/н от 02.07.43 г. (ЦАМО, фонд № 33, опись № 686044, дело № 555), за мужество и отвагу, проявленные при минировании оборонительных позиций 30-31.05.43 г., где установил под огнем противнгика 400 противопехотных мин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тамонов Дмитрий Иванович</w:t>
      </w:r>
      <w:r>
        <w:rPr/>
        <w:t>. (1905 – 08.04.42 г.) красноармеец, стрелок 1088 сп 323 сд. Новосибирская обл., Чаинский р-н, д. Григорьевка. Призван Чаинским РВК Новосибир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18.  В указанный день, 08.04.42 г., 1088 сп вел боевые действия у высоты 192,0, в районе 2,5 км юго-восточнее пос. Долгие Нивы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омской обл. Т-1 стр. 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ртеменко Николай Дмитриевич</w:t>
      </w:r>
      <w:r>
        <w:rPr/>
        <w:t>. (1910 – 06.07.42 г.) красноармеец, рядовой 1086 сп, 323 сд. Кировская обл., Шурминский р-н, Исаевский с/совет. Призван</w:t>
      </w:r>
    </w:p>
    <w:p>
      <w:pPr>
        <w:pStyle w:val="Normal"/>
        <w:rPr/>
      </w:pPr>
      <w:r>
        <w:rPr/>
        <w:t>Шурминским РВК Кировской обл. Убит. Похоронен в поселке Щигры. - Донесение штаба 323 сд № 0677 от 13.07.42 г., приложение к № 16601с от 17.07.42 г.  Правильно –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>Книга Памяти Кировской обл. Т-12 стр. 20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ртемов Иван Прокофьевич</w:t>
      </w:r>
      <w:r>
        <w:rPr/>
        <w:t>. (1919 – 13.07.42 г.) красноармеец, рядовой-стрелок 1088 сп, 323 сд. Воронежская обл., Богучарский р-н, д. Ольхово. Призван Богучарским РВК Воронежской обл. Убит. Похоронен д. Верзебнево. - Донесение штаба 323 сд № 0737 от 23.07.42 г., приложение к № 17732с от 28.07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Воронежской обл., Богучарский, Верхнемамонский р-ны, стр. 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темов Иван Трофимович</w:t>
      </w:r>
      <w:r>
        <w:rPr/>
        <w:t>. (1912 (1919) – 13.07.42 г.) красноармеец, сапер 1088 сп, 323 сд. Воронежская обл., Бугучарский р-н, Филоновский с/совет, пос. Ольхово. Призван Бугучарским РВК Воронежской обл. Убит. Похоронен в лесу у д. Долгие Нивы, Верзебневского с/совета, Кировского р-на, Смоленской (с 05.07.1944 г., Людиновского р-на Калужской) обл. - Источник информации ЦАМО, фонд № 7762, опись № 77397с, дело № 2. «Книга погребения 1088 сп 323 сд 1941-1942 г.г.».  Запись № 14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темов Прокофий Николаевич</w:t>
      </w:r>
      <w:r>
        <w:rPr/>
        <w:t xml:space="preserve">. (1902 – 01.04.42 г.) красноармеец, стрелок 1111 сп, 330 сд. Тульская обл., Чернский р-н, д. Дорожинка. Призван Чернским РВК Тульской обл. Убит. Похоронен: Смоленская обл., Кировский р-н. – Источник информации Книга Памяти Тульской обл. Т-10 стр. 25.  В указанный день, 01.04.42 г., 1111 сп вел боевые действия в р-не разъезда Щигры, Кировского р-на.  Правильно убит и похоронен в райо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10 стр. 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статов Петр Михайлович</w:t>
      </w:r>
      <w:r>
        <w:rPr/>
        <w:t>. (1913 – 29.05.42 г.) красноармеец, минометчик  отдельного минометного дивизиона, 323 сд. Курская обл., Черемисинский р-н, д. Юдинка. Призван Черемисинским РВК Курской обл. Умер от ран. Похоронен в д. Верзебнево. - Донесение штаба 323 сд № 0451 от 02.06.42 г., приложение к № 11581с от 09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урской обл. Т-8 стр. 181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табеков Ерган</w:t>
      </w:r>
      <w:r>
        <w:rPr/>
        <w:t>. (1913 – 28.06.42 г.) сержант, ком.отделения 1 сб, 1088 сп, 323 сд. Узбекская ССР, Ферганская обл., Ферганский р-н, Ановальский с/совет, колхоз им. Ордженикидзе. Призван Ферганским РВК Узбекской ССР. Убит. Похоронен пос. Хреники, Верзебневского с/совета, Кировского р-на, Смоленской (с 05.07.1944 г., Людиновского р-на Калужской) обл. –  Источник информации ЦАМО, фонд № 7762, опись № 77397с, дело № 2. «Книга погребения 1088 сп 323 сд 1941-1942 г.г.».  Запись № 1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хметжанов (Ахмедшапов) Игатали (Игит-Али)</w:t>
      </w:r>
      <w:r>
        <w:rPr/>
        <w:t xml:space="preserve">.  (1923 – 23.10.42 г.) красноармеец, стрелок 1090 сп, 323 сд.  Узбекская ССР, Ферганская обл., Молотовский р-н, д. Исман. Призван Молотовским РВК Ферганской обл. Убит. Похоронен на разъезде Щигры, Кировского р-на, Смоленской (с 05.07.1944 г. Калужской) обл. - Донесение штаба 323 сд № 01230 от 29.10.42 г., приложение к № 30680с от 02.11.42 г.;  Источник Информации Книга Памяти Калужской обл. Т-14 стр. 68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хметов Аррабат</w:t>
      </w:r>
      <w:r>
        <w:rPr/>
        <w:t>. (1917 – 10.08.42 г.) красноармеец, рядовой 1090 сп, 323 сд. Узбекская ССР, Ферганская обл., Маргеланский р-н, колхоз «Фергана». Призван Маргеланским РВК Узбекской ССР. Убит. Убит. Похоронен на разъезде Щигры, Кировского р-на, Смоленской (с 05.07.1944 г. Калужской) обл. - Донесение штаба 323 сд № 0943 от 02.09.42 г., приложение к № 22971с от 07.09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хтемьянов (Ахтимьянов) Ширидян</w:t>
      </w:r>
      <w:r>
        <w:rPr/>
        <w:t>. (1901 – 15.07.42 г.) красноармеец, стрелок 1088 сп, 323 сд. Башкирская АССР, Тамадиновский р-н, Карицкий с/совет. Призван Тамадинским РВК Башкирской АССР. Убит. Похоронен юго-восточнее Щигры,  Верзебневского с/совета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52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В Книге Памяти Республики Башкорто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бенко Иван Трофимович</w:t>
      </w:r>
      <w:r>
        <w:rPr/>
        <w:t>. (1916 – 08.09.43 г.) мл. лейтенант, ком.взвода   860 сп, 283 сд. Украинская ССР, Ворошиловоградская обл., Александровский р-н, хутор Лиман. (г. Ворошиловоград, ул. Бр.Майдан, дом № 79). Призван Александровским РВК Ворошиловоградской обл. Убит. Похоронен в лесу, в 2-х км южнее разъезда Щигры, Кировского р-на, Орловской обл. - Донесение Управления 283 сд № 01155 от 04.10.43 г., приложение к № 42639с от 13.10.43 г.  Правильно – убит и похоронен южне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бушкин Петр Александрович</w:t>
      </w:r>
      <w:r>
        <w:rPr/>
        <w:t>. (1922 – 07.07.42 г.) красноармеец, рядовой  1086 сп, 323 сд. Ивановская обл., Гусь-Хрустальный р-н, д. Пафничнево (д. Ларинская). Призван Гусь-Хрустальным РВК Ивановской обл. Убит. Похоронен в поселке Щигры. - Донесение штаба 323 сд № 0677 от 13.07.42 г., приложение к № 16601с от 17.07.42 г.  Правильно -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Владимирской обл. Т-7 стр. 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длуев Владимир Семенович</w:t>
      </w:r>
      <w:r>
        <w:rPr/>
        <w:t xml:space="preserve">. (1907 – 08.09.43 г.) красноармеец, стрелок 860 сп, 283 сд. Бурято-Монгольская АССР, г. Улан-Удэ, Аларский р-н, Алятский с/совет, с. Мусад (с. Кирка, с. Кирней). (Кемеровская обл., Титовский р-н, с. Гусанино). Призван Титовским РВК Кемеровской обл. Умер от ран. Похоронен в 1 км севернее разъезда Щигры, Кировского р-на, Смоленской (с 05.07.1944 г. Калужской) обл. - Донесение штаба 283 сд без номера и даты, приложение к № 41146с от 13.10.43 г.;  Источник информации ЦАМО, фонд № 8546, опись № 80781, дело № 26. «Сведения ВПП 288 зсп за 27.04.43 г.». </w:t>
      </w:r>
    </w:p>
    <w:p>
      <w:pPr>
        <w:pStyle w:val="Normal"/>
        <w:rPr/>
      </w:pPr>
      <w:r>
        <w:rPr/>
        <w:t xml:space="preserve">Книга Памяти Всекузбасская. Т-9 стр. 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жаев Владимир Александрович (Алексеевич)</w:t>
      </w:r>
      <w:r>
        <w:rPr/>
        <w:t>. (1915 - 07.07.42 г.) сержант (рядовой),  1090 сп, 323 сд. Узбекская ССР, Ташкентская обл., г.Ташкент, ул. Шаумяна, дом № 19. Призван Ростокинским РВК г. Москва. Убит. Похоронен у разъезда Щигры. - Донесение штаба 323 сд № 0677 от 13.07.42 г., приложение к № 16601с от 17.07.42 г.;  Источник информации ЦАМО, фонд № 7764, опись № 78340с, дело № 2. «Именной список 1090 сп 323 сд»;  Источник информации Книга Памяти Калужской обл. Т-14 стр. 685.   Правильно – похоронен у разъезда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занов Филипп Данилович</w:t>
      </w:r>
      <w:r>
        <w:rPr/>
        <w:t>. (1901 – 08.07.42 г.) красноармеец, рядовой 1086 сп, 323 сд. Горьковская обл., Танкинский р-н, дер. Прытко. Призван Танкинским РВК Горьковской обл. Убит. Похоронен в поселке Щигры. - Донесение штаба 323 сд № 0677 от 13.07.42 г., приложение к № 16601с от 17.07.42 г.  Правильно -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>Внесен без оснований в списки похороненных на братской могиле у железнодорожного вокзала в г. Щигры, Курской обл., на ул. Луначарского.</w:t>
      </w:r>
    </w:p>
    <w:p>
      <w:pPr>
        <w:pStyle w:val="Normal"/>
        <w:rPr/>
      </w:pPr>
      <w:r>
        <w:rPr/>
        <w:t>Книга Памяти Нижегорордской обл. Т-12 стр. 49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зарбеков Дюшагал</w:t>
      </w:r>
      <w:r>
        <w:rPr/>
        <w:t>. (1921 – 08.04.42 г.) красноармеец, стрелок 1088 сп 323 сд. Алтайский край, Аксульский р-н, к-з «Орлич». Призван Талдыкурганским РВК Алма-Атинской обл., Казахской ССР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17.  В указанный день, 08.04.42 г., 1088 сп вел боевые действия у высоты 192,0, в районе 2,5 км юго-восточнее пос. Долгие Нивы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зин (Бадин) Владимир Фролович (Федорович)</w:t>
      </w:r>
      <w:r>
        <w:rPr/>
        <w:t>. (1923 – 16.07.42 г.) красноармеец, стрелок 3 сб, 1088 сп, 323 сд. Рязанская обл., Кариблинский р-н, д. Асники.  Призван Пролетарским РВК Московской обл. (г. Москва). Убит. Похоронен в 120 метрах юго-восточнее разъезда Щигры, Кировского р-на, Смоленской (с 05.07.1944 г. Калужской) обл. – Источник информации ЦАМО, фонд № 7762, опись № 77397с, дело № 2. «Список безвозвратных потерь 1088 сп, 323 сд 1941-1942 г.г.». Запись № 65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Рязанской обл. Т-3 стр. 214. – нет точных данных. </w:t>
      </w:r>
    </w:p>
    <w:p>
      <w:pPr>
        <w:pStyle w:val="Normal"/>
        <w:rPr/>
      </w:pPr>
      <w:r>
        <w:rPr/>
        <w:t xml:space="preserve">Книга Памяти г. Москва. Т-2 стр. 4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йдаков Василий Васильевич</w:t>
      </w:r>
      <w:r>
        <w:rPr/>
        <w:t>. (1908 – 27.04.42 г.) красноармеец, стрелок 1086 сп, 323 сд. г. Москва, Кунцевский р-н, ул. Советская, дом № 24. Призван Кунцевским РВК г.Москва. Убит. Похоронен в д. Ульяновск. - Донесение штаба 323 сд № 0308 от 02.05.42 г., приложение к № 6742с от 06.05.42 г.  Правильно – пос. Ульяновский (он же пос. Долгие Нивы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ймуратов Хомра</w:t>
      </w:r>
      <w:r>
        <w:rPr/>
        <w:t>. (1924 – 08.09.43 г.) красноармеец, стрелок 860 сп, 283 сд. Узбекская ССР, Ташкентская обл., Нактакерский р-н. Призван Нактакерским РВК Ташкентской обл. Убит. Похоронен в лесу, в р-не разъезда Щигры, Кировского р-на, Смоленской (с 05.07.1944 г. Калужской) обл. - Донесение штаба 283 сд без номера и даты, приложение к № 41146с от 13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акбаев (Балгобаев) Гусманбет</w:t>
      </w:r>
      <w:r>
        <w:rPr/>
        <w:t>. (1915 – 06.07.42 г.) красноармеец, стрелок 3 сб, 1088 сп, 323 сд. Казахская ССР, Кзыл-Ординская обл. г. Казалинск, ул. Безенова, дом № 8. Призван Казалинским РВК Кзыл-Ординской обл. Убит. Похоронен в с.  Верзебнево, Кировского р-на, Смоленской (с 05.07.1944 г. Людиновского р-на, Калужской) обл. – Источник информации ЦАМО, фонд № 7762, опись № 77397с, дело № 2. «Книга погребения 1088 сп, 323 сд. 1941-1942 г.г.». Запись №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акин Виктор Григорьевич</w:t>
      </w:r>
      <w:r>
        <w:rPr/>
        <w:t xml:space="preserve">. (1924 – 08-10.09.43 г.) красноармеец, стрелок 856 сп, 283 сд. Орловская обл., Володарский (Орловский) р-н, Поселковский с/совет, с. Дьячье. Призван Володарским РВК Орловской обл. Убит. Похоронен в д. Хреновка, Дятьковского р-на, Орловской обл. – Донесение Управления 283 сд № 01167 от 05.10.43 г., приложение к № 41146с от 13.10.43 г.  В указанный день, 10.09.43 г., все части 283 сд вели наступление по территории Людиновского р-на, Смоленской обл., в направлении д. Слободка.  В р-не д. Хреновка (она же д. Хреники), части дивизии вели боевые действия 08-09.09.43 г., где потеряли более ста человек убитыми и ранеными.  Правильно – погиб не позднее 09.09.43 г., похоронен в д. Хреники, Кировского р-на, Смоленской (с 05.07.1944 г. Людиновского р-на, Калужской) обл. </w:t>
      </w:r>
    </w:p>
    <w:p>
      <w:pPr>
        <w:pStyle w:val="Normal"/>
        <w:rPr/>
      </w:pPr>
      <w:r>
        <w:rPr/>
        <w:t xml:space="preserve">Книга Памяти Орловской обл. Т-7 стр. 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лберин (Белберин) Ефим Никитич</w:t>
      </w:r>
      <w:r>
        <w:rPr/>
        <w:t xml:space="preserve">. (1923 – 06.07.42 г.) лейтенант, ком.взвода управления 6-й батареи, 1091 пушечного артполка, 10 Армии. Молотовская обл., Юго-Оськинский р-н, с. Ерши. (Молотовская обл., Кунгурский р-н, Каширинский с/совет, с. Каширино). Призван Кунгурским РВК Молотовской обл. Убит во время наблюдения. Похоронен у железно-дорожной будки, близ разъезда Щигры, Кировского р-на, Смоленской (с 05.07.1944 г. Калужской) обл. - Донесение штаба 1091 пушечного артполка № 093 от 13.07.42 г., приложение к № 16643 от 17.07.42 г.;  Источник информации Книга Памяти Калужской обл. Т-14 стр. 685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Военного Совета Западного фронта № 76 от 22.01.43 г. (ЦАМО, фонд № 33, опись № 682525, дело № 118), за мужество, проявленное при уничтожении 2-х дзотов противника, в результате чего, огневые точки противника были подавдены и пехота заняла намеченный рубеж. </w:t>
      </w:r>
    </w:p>
    <w:p>
      <w:pPr>
        <w:pStyle w:val="Normal"/>
        <w:rPr/>
      </w:pPr>
      <w:r>
        <w:rPr/>
        <w:t xml:space="preserve">Книга Памяти Пермской обл. Т-2 стр. 100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ябанов (Балабанов) Леонид Васильевич</w:t>
      </w:r>
      <w:r>
        <w:rPr/>
        <w:t>. (1900 (1901) – 06.(08).07.42 г.) красноармеец, рядовой-стрелок 1086 сп, 323 сд. Нижегородская обл., г. Нижний Новгород. (Смоленская обл., Мосальский р-н, д. Сельцы (д. Сельцо-Кольцово). Призван Мосальским РВК Смоленской обл. Убит. Похоронен в поселке Ульяновский (в д. Щигры). - Донесение штаба 323 сд № 0677 от 13.07.42 г., приложение к № 16601с от 17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Нижеголродской обл. Т-1 стр. 37. – нет точных данных. </w:t>
      </w:r>
    </w:p>
    <w:p>
      <w:pPr>
        <w:pStyle w:val="Normal"/>
        <w:rPr/>
      </w:pPr>
      <w:r>
        <w:rPr/>
        <w:t>Внесен без оснований в Книгу Памяти Калужской обл., Ульяновский р-н. Т-17 стр. 732.</w:t>
      </w:r>
    </w:p>
    <w:p>
      <w:pPr>
        <w:pStyle w:val="Normal"/>
        <w:rPr/>
      </w:pPr>
      <w:r>
        <w:rPr/>
        <w:t>В Книге Памяти Мосальского р-на Калужской обл.,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абанов Матвей Иванович</w:t>
      </w:r>
      <w:r>
        <w:rPr/>
        <w:t>. (1906 – 08.04.42 г.) красноармеец, стрелок 1088 сп, 323 сд. Тульская обл., Белевский р-н, Бутарьский с/совет, д. Кашево. Призван Белевским РВК Тульской обл. Пропал б/вести. Место не известно. – Источник информации ЦАМО, фонд № 7762, опись № 77397с, дело № 2. «Список безвозвратных потерь» 1088 сп, 323 сд 1941-1942 г.г.». Запись № 30.  В указанный день, 08.04.42 г., 1088 сп вел боевые действия у высоты 192,0,  в районе 2,5 км юго-восточнее пос. Долгие Нивы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ульской обл. Т-12 стр. 2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ранов Иван Назарович</w:t>
      </w:r>
      <w:r>
        <w:rPr/>
        <w:t>. (1911 – 07.09.42 г.) красноармеец, стрелок 1090 сп, 323 сд. Тамбовская обл., Токаревский р-н, д. Барановка. Призван Токаревским РВК Тамбовской обл. Убит. Похоронен на разъезде Щигры, Кировского р-на, Смоленской (с 05.07.1944 г. Калужской) обл. – Донесение штаба 323 сд № 01052 от 23.09.42 г., приложение к № 25687с от 26.09.42 г.</w:t>
      </w:r>
    </w:p>
    <w:p>
      <w:pPr>
        <w:pStyle w:val="Normal"/>
        <w:rPr/>
      </w:pPr>
      <w:r>
        <w:rPr/>
        <w:t xml:space="preserve">Книга Памяти Тамбовской обл. Т-9 стр. 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ранов Николай Дмитриевич</w:t>
      </w:r>
      <w:r>
        <w:rPr/>
        <w:t>. (1899 – 11.07.42 г.) красноармеец, рядовой-стрелок 1090 сп, 323 сд. Горьковская обл., Работнинский р-н, село Калинино. Призван Работнинским РВК Горьковской обл. Убит. Похоронен на разъезде Щигры. - Донесение штаба 323 сд № 0737 от 23.07.42 г., приложение к № 17732с от 28.07.42 г.  Правильно -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Нижегородской обл. Т-8 стр. 39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анов Николай Петрович (Павлович)</w:t>
      </w:r>
      <w:r>
        <w:rPr/>
        <w:t xml:space="preserve">. (1908 – 08-10.09.43 г.) красноармеец, стрелок 856 сп, 283 сд. Ярославская обл., г. Галич, ул. Луначарского, дом № 10. Призван Галичским РВК Ярославской обл. Убит. Похоронен в д. Хреновка, Дятьковского р-на, Орловской обл. – Донесение Управления 283 сд № 01167 от 05.10.43 г., приложение к № 41146с от 13.10.43 г.;  Источник информации Книга Памяти Костромской обл. Т-3 стр. 242.  В указанный день, 10.09.43 г., все части 283 сд вели наступление по территории Людиновского р-на, Смоленской обл., в направлении д. Слободка.  В р-не д. Хреновка (она же д. Хреники), части дивизии вели боевые действия 08-09.09.43 г., где потеряли более ста человек убитыми и ранеными.  Правильно – погиб не позднее 09.09.43 г., похоронен в д. Хреники, Кировского р-на, Смоленской (с 05.07.1944 г. Людиновского р-на, Калужской) обл. </w:t>
      </w:r>
    </w:p>
    <w:p>
      <w:pPr>
        <w:pStyle w:val="Normal"/>
        <w:rPr/>
      </w:pPr>
      <w:r>
        <w:rPr/>
        <w:t xml:space="preserve">Книга Памяти Костромской обл. Т-3 стр. 2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анов (Бараков) Олег Николаевич</w:t>
      </w:r>
      <w:r>
        <w:rPr/>
        <w:t>. (1924 – 21.06.42 г.) лейтенант, ком.взвода 1088 сп, 323 сд. Карачаевская Автономная обл., Микояновский р-н, с. Каста-Детыгурова (с. Хатигорова). Призван Команда № 475 сп, Карачаевской АО, Микояновский р-н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30;   Донесение штаба 323 сд № 0598 от 02.05.42 г., приложение к № 14637с от 06.05.42 г.;  Источник информации Книга Памяти Калужской обл. Т-14 стр. 685.</w:t>
      </w:r>
    </w:p>
    <w:p>
      <w:pPr>
        <w:pStyle w:val="Normal"/>
        <w:rPr/>
      </w:pPr>
      <w:r>
        <w:rPr/>
        <w:t xml:space="preserve">Книга Памяти Республики Карачаево-Черкесия, Карачаевский р-н, стр. 71. – нет точ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рашкин (Барышкин) Павел Петрович</w:t>
      </w:r>
      <w:r>
        <w:rPr/>
        <w:t>. (1897 – 08.07.42 г.) красноармеец, рядовой 1086 сп, 323 сд. Московская обл., Зарайский р-н, д. Летуново. Призван Зарайским РВК Московской обл. Убит. Похоронен в поселке Щегры, Кировского р-на, Смоленской обл. - Донесение штаба 323 сд № 0677 от 13.07.42 г., приложение к № 16601с от 17.07.42 г.;  Источник информации Книга Памяти Калужской обл. Т-14 стр. 235.   Правильно –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Московской обл. Т-7 стр. 54;  Т-10 стр. 76; Т-29, часть 1, стр. 6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инов Алексей Федорович</w:t>
      </w:r>
      <w:r>
        <w:rPr/>
        <w:t xml:space="preserve">. (1921 – 18.07.42 г.) красноармеец, рядовой-стрелок 1086 сп, 323 сд. Смоленская обл., Мосальский р-н, д. Поляна. Призван Мосальским РВК Смоленской обл. Убит. Похоронен в пос. Ульяновский. - Донесение штаба 323 сд № 0559 от 22.06.42 г., приложение к № 13932с от 27.06.42 г.  Правильно – пос. Ульяновский (он же пос. Долгие Нивы), Кировского р-на, Смоленской (с 05.07.1944 г., Людиновского р-на, Смоленской) обл. 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рков Василий Александрович</w:t>
      </w:r>
      <w:r>
        <w:rPr/>
        <w:t>. (1924 – 08.07.42 г.) красноармеец, рядовой-стрелок 1086 сп, 323 сд. Смоленская обл., Мосальский р-н, с. Сельцы. Призван</w:t>
      </w:r>
    </w:p>
    <w:p>
      <w:pPr>
        <w:pStyle w:val="Normal"/>
        <w:rPr/>
      </w:pPr>
      <w:r>
        <w:rPr/>
        <w:t>Мосальским РВК Смоленской обл. Убит. Похоронен в поселке Щигры, Кировского р-на. - Донесение штаба 323 сд № 0677 от 13.07.42 г., приложение к № 16601с от 17.07.42 г.  Правильно –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Калужской обл. Т-4 стр. 389.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рмин Михаил Алексеевич</w:t>
      </w:r>
      <w:r>
        <w:rPr/>
        <w:t>. (1916 – 09.07.42 г.) красноармеец, рядовой-стрелок 1090 сп, 323 сд. Татарская АССР, Набережные Челны, Барманы. (Татарская АССР, Челнинский р-н, Бетькинский с/совет, д. Покровка). Призван РВК г. Набережны Челны Татарской АССР 26.06.41 г.  Убит. Похоронен на разъезде Щигры. - Донесение штаба 323 сд № 0737 от 23.07.42 г., приложение к № 17732с от 28.07.42 г.;  Источник информации ЦАМО, фонд № 7764, опись № 78340с, дело № 2. «Именной список 1090 сп 323 сд».   Правильно – разъезд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20 стр. 263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суков Павел Иванович</w:t>
      </w:r>
      <w:r>
        <w:rPr/>
        <w:t>. (1922 – 01.05.42 г.) красноармеец, стрелок 1090 сп, 323 сд. Ярославская обл., Патехано-Володарский р-н, Гладовский (Коадовский) с/совет, д. Глинник. Призван Патехано-Володарским РВК Ярославской обл. Убит. Похоронен в деревне Хреники. - Донесение штаба 323 сд № 0451 от 02.06.42 г., приложение к № 11581с от 09.06.42 г.;  Источник информации ЦАМО, фонд № 7764, опись № 78340с, дело № 2. «Именной Список 10901 сп 323 сд».  Правильно –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рыкин Коная (Каной) Иванович</w:t>
      </w:r>
      <w:r>
        <w:rPr/>
        <w:t xml:space="preserve">. (1906 – 15.08.42 г.) красноармеец, рядовой-стрелок 1090 сп, 323 сд. Сталинградская обл., Кагановический р-н, хутор В.Осиновый. Призван  Кагановическим РВК Сталинградской обл. Убит. Похоронен на разъезде Щигры, Кировского р-на, Смоленской (с 05.07.1944 г. Калужской) обл. – Книга Памяти Волгоградской обл. Т-2 книга 21, стр. 21;  Донесение штаба 323 сд № 0888 от 21.08.42 г., приложение к № 21038с от 26.08.42 г. </w:t>
      </w:r>
    </w:p>
    <w:p>
      <w:pPr>
        <w:pStyle w:val="Normal"/>
        <w:rPr/>
      </w:pPr>
      <w:r>
        <w:rPr/>
        <w:t xml:space="preserve">Внесен без оснований в списки похороненных в братской могиле д. Петровка Жиздринского р-на, Калужской обл. </w:t>
      </w:r>
    </w:p>
    <w:p>
      <w:pPr>
        <w:pStyle w:val="Normal"/>
        <w:rPr/>
      </w:pPr>
      <w:r>
        <w:rPr/>
        <w:t xml:space="preserve">Книга Памяти Волгоградской обл. Т-2, книга 21, стр. 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ышев (Барищев) Борис Иванович</w:t>
      </w:r>
      <w:r>
        <w:rPr/>
        <w:t>. (1914 – 27.04.42 г.) сержант, должность не известна. 1088 сп, 323 сд. Рязанская обл., Сасовский р-н, с. Испальево. (Ярославская обл., Неклузовский р-н, д. Жарки). Призван Большесельским РВК Ярославской обл. Умер от ран. Похоронен в д. Верзебнево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80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ышев Михаил Феропонтович</w:t>
      </w:r>
      <w:r>
        <w:rPr/>
        <w:t>. (1908 – 12.01.43 г.) красноармеец, стрелок 2 сб, 1088 сп, 323 сд. Калининская обл., Опочицкий р-н, Любовский с/совет, д. Есенники. Призван Тульским РВК г. Тула. Пропал б/вести. Место не известно. - Источник информации ЦАМО, фонд № 7762, опись № 77397с, дело № 2. «Список безвозвратных потерь» 1088 сп 323 сд 1941-1942 г.г.». Запись № 83.  В указанный день, 12.01.43 г., 1088 сп вел боевые действия в р-не пос. Долгие Нивы и д. Хреники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Псковской обл. Т-7 стр. 8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туров Максим (Касим) Егорович</w:t>
      </w:r>
      <w:r>
        <w:rPr/>
        <w:t>. (1900 – 26.04.42 г.) красноармеец, разведчик 3 сб, 1088 сп, 323 сд.  г. Тамбов, ул. Пензенская, дом № 95. Призван Тамбовским ГВК г. Тамбов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27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>Книга Памяти Тамбовской обл. Т-1 стр. 4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урин Василий Дмитриевич</w:t>
      </w:r>
      <w:r>
        <w:rPr/>
        <w:t xml:space="preserve">. (1923 – 15.07.42 г.) красноармеец, снайпер 1 сб, 1088 сп, 323 сд. Рязанская обл., Добровский р-н, с. Радчино. Призван Раминским РВК Московской обл. Убит. Похоронен в д. Хреники, Кировского р-на, Смоленской (с 05.07.1944 г. Калужской) обл. – Источник информации ЦАМО, фонд № 7762, опись № 77397с, дело № 2. «Книга погребения военнослужащих 1088 сп 323 сд». Запись № 40 на стр. 72. </w:t>
      </w:r>
    </w:p>
    <w:p>
      <w:pPr>
        <w:pStyle w:val="Normal"/>
        <w:rPr/>
      </w:pPr>
      <w:r>
        <w:rPr/>
        <w:t xml:space="preserve">Книга Памяти Московской обл. Т-22, часть 1, стр. 12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храмкин (Бахромкин) Иван Дмитриевич</w:t>
      </w:r>
      <w:r>
        <w:rPr/>
        <w:t>. (1902 – 07.07.42 г.) красноармеец, рядовой 1086 сп, 323 сд. Рязанская обл., Новодевичевский р-н, д. Черпящево. Призван Новодевическим РВК Рязанской обл. Убит. Похоронен в поселке Щигры. - Донесение штаба 323 сд № 0677 от 13.07.42 г., приложение к № 16601с от 17.07.42 г.;   Источник информации Книга Памяти Калужской обл. Т-14 стр. 686.  Правильно -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Рязанской обл. Т-4 стр. 3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хтияров Амур</w:t>
      </w:r>
      <w:r>
        <w:rPr/>
        <w:t xml:space="preserve">.  (1904 – 12.09.43 г.) красноармеец, стрелок 856 сп, 283 сд. Казахская ССР, Западно-Казахстанская обл., Кара-Тюбинский р-н, Кумегорский с/совет. Призван Каратюбинским РВК Уазахской ССР. Убит. Похоронен севернее ст. Щигры, Дятьковского р-на, Орловской обл. – Донесение Управления 283 сд № 01167 от 05.10.43 г., приложение к № 41146с от 13.10.43 г.  Правильно – похоронен в лесу, в 1 км север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глиф (Бешиф) Чайши</w:t>
      </w:r>
      <w:r>
        <w:rPr/>
        <w:t xml:space="preserve">. (1910 – 08.09.43 г.) красноармеец, стрелок 860 сп, 283 сд. Таджикская ССР, Ашхабатская обл., Таджикский р-н. Призван Таджикским РВК Ашхабатской обл. Убит. Похоронен южнее разъезда Щигры, Кировского р-на, Смоленской (с 05.07.1944 г. Калужской) обл. - Донесение штаба 283 сд без номера и даты, приложение к № 41146с от 13.10.43 г.;  Источник информации Книга Памяти Калужской обл. Т-14 стр. 68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касов (Быкасов, Бикасов) Федор Петрович</w:t>
      </w:r>
      <w:r>
        <w:rPr/>
        <w:t xml:space="preserve">. (1906 – 09.07.42 г.) красноармеец, сапер 694 армейского, инженерного батальона, 10 Армии. Тамбовская обл., Дектянский р-н, с. Малокуново. (Москва 66., улица Чкалова, дом № 18/12 кв.60). Призван Дектянским РВК Тамбовской обл. Убит при выполнении боевого задания. Похоронен в братской могиле в р-не разъезда Щигры, Кировского р-на, Смоленской (с 05.07.1944 г. Калужской) обл. - Донесение 694 аинжб № 0190 от 16.09.42 г., приложение к № 25006с от 19.09.42 г.;  Источник информации ЦАМО, фонд № 33248, опись № 363469, дело № 2. «Именной список 694 аинжбат». </w:t>
      </w:r>
    </w:p>
    <w:p>
      <w:pPr>
        <w:pStyle w:val="Normal"/>
        <w:rPr/>
      </w:pPr>
      <w:r>
        <w:rPr/>
        <w:t xml:space="preserve">Книга Памяти Тамбовской обл. Т-8 стр. 1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ехов (Беликов) Михаил Федорович</w:t>
      </w:r>
      <w:r>
        <w:rPr/>
        <w:t xml:space="preserve">. (1900 – 13.07.42 г.) красноармеец, сапер 694 амрейского, инженерного батальона, 10 Армии. Ярославская обл., Будский р-н, д. Слобода. Призван Будским РВК Ярославской обл. Убит при выполнении боевого задания. Похоронен в братской могиле в р-не разъезда Щигры, Кировского р-на, Смоленской (с 05.07.1944 г. Калужской) обл. - Донесение 694 аинжб № 0190 от 16.09.42 г., приложение к № 25006с от 19.09.42 г.;  Источник информации Книга Памяти Калужской обл. Т-14 стр. 685. </w:t>
      </w:r>
    </w:p>
    <w:p>
      <w:pPr>
        <w:pStyle w:val="Normal"/>
        <w:rPr/>
      </w:pPr>
      <w:r>
        <w:rPr/>
        <w:t xml:space="preserve">Книга Памяти Костромской обл. Т-3 стр. 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ов Афанасий Степанович</w:t>
      </w:r>
      <w:r>
        <w:rPr/>
        <w:t xml:space="preserve">. (? … - ?...05.43 г.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. Похоронен в д. Верзебнево, Людиновского р-на, Калужской обл. – Источник информации Книга Памяти Калужской обл. Т-14 стр. 685. </w:t>
      </w:r>
    </w:p>
    <w:p>
      <w:pPr>
        <w:pStyle w:val="Normal"/>
        <w:rPr/>
      </w:pPr>
      <w:r>
        <w:rPr/>
        <w:t xml:space="preserve">Данных о Белове Афанасии Степ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ов Василий Николаевич</w:t>
      </w:r>
      <w:r>
        <w:rPr/>
        <w:t>. (1918 – 04.02.43 г.) красноармеец, разведчик 1088 сп, 323 сд. г. Москва, Старослободской переулок, дом № 8 кв.5. Призван Владимирским РВК г. Москва. Убит. Похоронен в 200-х метрах севернее дер. Хреники, Верзебневского с/совета, Кировского р-на, Смоленской (с 05.07.1944 г. Людиновского р-на, Калужской) обл. - Донесение штаба 323 сд № 4/0121 от 08.02.43 г., приложение к № 4270с от 13.02.43 г. и  «Схема погребения Белова В.Н.».</w:t>
      </w:r>
    </w:p>
    <w:p>
      <w:pPr>
        <w:pStyle w:val="Normal"/>
        <w:rPr/>
      </w:pPr>
      <w:r>
        <w:rPr/>
        <w:t xml:space="preserve">Книга Памяти г. Москва. Т-2 стр. 6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ов Григорий Иванович</w:t>
      </w:r>
      <w:r>
        <w:rPr/>
        <w:t>. (1924 – 16.07.42 г.) ст. сержант, ком.отделения 1086 сп, 323 сд. Смоленская обл., Мосальский р-н, село Дашино. Призван Мосальским РВК Смоленской обл. Убит. Похоронен в поселке Ульяновск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Внесен без оснований в списки похороненных на братской могиле в центре с. Ульяново Калужской обл.</w:t>
      </w:r>
    </w:p>
    <w:p>
      <w:pPr>
        <w:pStyle w:val="Normal"/>
        <w:rPr/>
      </w:pPr>
      <w:r>
        <w:rPr/>
        <w:t xml:space="preserve">Книга Памяти Калужской обл. Т-4 стр. 39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оусов Александр Тихонович (Тимофеевич)</w:t>
      </w:r>
      <w:r>
        <w:rPr/>
        <w:t xml:space="preserve">. (1914 – 04.04.42 г.) красноармеец, стрелок 1111 сп, 330 сд. Саратовская обл., Бологовский р-н, д. Кленовая Вершина. (Ярославская обл., Ростовский р-н, д. Кляневая Вертида). Призван Богородицким РВК Тульской обл. Убит и похоронен на разъезде Щигры, Кировского р-на, Смоленской (с 05.07.1944 г. Калужской) обл. – Источник информации Книга Памяти Тульской обл. Т-4 стр. 27. </w:t>
      </w:r>
    </w:p>
    <w:p>
      <w:pPr>
        <w:pStyle w:val="Normal"/>
        <w:rPr/>
      </w:pPr>
      <w:r>
        <w:rPr/>
        <w:t xml:space="preserve">Данных о Белоусове Александре Ьтхоновиче (Тимофеевиче)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охоронен.  </w:t>
      </w:r>
      <w:r>
        <w:rPr>
          <w:b/>
        </w:rPr>
        <w:t>Беляев Дмитрий Егорович</w:t>
      </w:r>
      <w:r>
        <w:rPr/>
        <w:t>. (1898 – 20.07.42 г.) красноармеец, рядовой-стрелок 1090 сп, 323 сд. г. Москва, Балтийское шоссе, дом 13/48. Призван Ленинградским РВК г. Москва. Убит. Похоронен на разъезде Щигры. - Донесение штаба 323 сд № 0802 от 03.08.42 г., приложение к № 18754с от 07.08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2 стр. 6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яев Михаил Егорович</w:t>
      </w:r>
      <w:r>
        <w:rPr/>
        <w:t xml:space="preserve">. (? … - 05.09.42 г.) красноармеец. стрелок 1090 сп, 323 сд. Сведения о месте рождения, месте жительства, близких родственниках и РВК призыва отсутствуют. Погиб. Похоронен в районе разъезда Щигры, Людиновского (правильно Кировского) р-на, Калужской обл. – Источник информации Книга Памяти Калужской обл. Т-14 стр. 685. </w:t>
      </w:r>
    </w:p>
    <w:p>
      <w:pPr>
        <w:pStyle w:val="Normal"/>
        <w:rPr/>
      </w:pPr>
      <w:r>
        <w:rPr/>
        <w:t xml:space="preserve">Данных о Беляеве Михаиле Его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яков Иван Егорович</w:t>
      </w:r>
      <w:r>
        <w:rPr/>
        <w:t xml:space="preserve">. (? … - 11.08.43 г.) красноармеец. стрелок 1090 сп, 323 сд. Воронежская обл., Каширский р-н. РВК призыва не известен. Погиб. Похоронен в районе разъезда Щигры, Людиновского (правильно Кировского) р-на, Калужской обл. – Источник информации Книга Памяти Калужской обл. Т-14 стр. 685. </w:t>
      </w:r>
    </w:p>
    <w:p>
      <w:pPr>
        <w:pStyle w:val="Normal"/>
        <w:rPr/>
      </w:pPr>
      <w:r>
        <w:rPr/>
        <w:t xml:space="preserve">Данных о белякове Иване Его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яков Иван Осипович</w:t>
      </w:r>
      <w:r>
        <w:rPr/>
        <w:t xml:space="preserve">. (1900 – 06.07.42 г.) красноармеец, стрелок 1086 сп, 323 сд. Горьковская обл., г. Горький, ул. Пискунова, дом № 7. Призван Свердловским РВК г. Горький. Убит. Похоронен в с. Погост, Кировского р-на. - Донесение штаба 323 сд № 0677 от 13.07.42 г., приложение к № 16601с от 17.07.42 г.   В указанный день, 07.07.42 г., 1086 сп не вел боевых действий в с. Погост, а находился южнее и юго-западнее разъезда Щигры, в 2 км северо-восточнее и восточнее д. Погост.   Правильно – убит и похоронен в р-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2 стр. 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дюхин Прохор Ильич</w:t>
      </w:r>
      <w:r>
        <w:rPr/>
        <w:t xml:space="preserve">. (1906 - 27.04.42 г.) красноармеец, стрелок 1086 сп, 323 сд. Алтайский край, Ущеренский р-н, Озеренский совхоз. Призван Ущеринским РВК Алтайского края. Убит. Похоронен в д. Ульяновск. - Донесение штаба 323 сд № 0308 от 02.05.42 г., приложение к № 6742с от 06.05.42 г.  Правильно – пос. Ульяновский (он же пос.Долгие Нивы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Алтайского края. Т-9 стр. 5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езин Василий Степанович</w:t>
      </w:r>
      <w:r>
        <w:rPr/>
        <w:t>. (1902 – 12.04.42 г.) красноармеец, стрелок 1090 сп, 323 сд. Московская обл., Павло-Посадский р-н, д. Рахманово. Призван Павло-Пасадским РВК Московской обл. Убит. Похоронен в д. Хреники. - Донесение штаба 323 сд № 0335 от 12.05.42 г., приложение к № 7765с от 16.05.42 г.  Правильно – убит и похоронен в д. Хреники, Кировского р-на, Смоленской (с 05.07.19844 г., Людиновского р-на, Калужской) обл.</w:t>
      </w:r>
    </w:p>
    <w:p>
      <w:pPr>
        <w:pStyle w:val="Normal"/>
        <w:rPr/>
      </w:pPr>
      <w:r>
        <w:rPr/>
        <w:t xml:space="preserve">Книга Памяти Московской обл. Т-19 стр. 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ленко Александр Ильич</w:t>
      </w:r>
      <w:r>
        <w:rPr/>
        <w:t>. (1920 – 29.04.42 г.) красноармеец, рядовой-стрелок 1086 сп, 323 сд. Белорусская ССР, Витебская обл., Полоцкий р-н, Шантловский с/совет, д. Гораны. Призван Тихвинским РВК Ленинградской обл. Убит. Похоронен в д. Ульяновск. - Донесение штаба 323 сд № 0367 от 15.05.42 г., приложение к № 8147с от 19.05.42 г.;  Источник информации ЦАМО, фонд: Ивановский ВПП, опись: 226570, дело № 2. «Сведения Ивановского ВПП за 16.02.42 г.». 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сенев Иван Иванович</w:t>
      </w:r>
      <w:r>
        <w:rPr/>
        <w:t>. (1906 – 08.04.42 г.) красноармеец, стрелок 1088 сп, 323 сд. Рязанская обл., Трубетчинский р-н, с. Шовское. Призван Трубечинским РВК  Рязан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31.  В указанный день, 08.04.42 г., 1088 сп вел боевые действия у высоты 192,0, в районе 2,5 км юго-восточнее пос. Долгие Нивы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иктемиров Ибрагим Абдулович</w:t>
      </w:r>
      <w:r>
        <w:rPr/>
        <w:t>. (1914 – 21.04.42 г.) красноармеец, стрелок 1088 сп, 323 сд. Узбекская ССР, Бухарская обл., ст. Коган. Призван Коганским РВК Узбекской ССР. Пропал б/вести. Место не известно. – Источник информации ЦАМО, фонд № 7762, опись № 77397с, дело № 2. «Список безвозвратных потерь» 1088 сп, 323 сд 1941-1942 г.г.». Запись № 44.  В указанный день, 21.04.42 г., 1088 сп вел боевые действия в районе 2,5 км юго-восточнее пос. Долгие Нивы и д. Хреники, Кировского р-на, Смоленской обл.  Правильно – пропал б/вести в р-не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икулов М … И …</w:t>
      </w:r>
      <w:r>
        <w:rPr/>
        <w:t xml:space="preserve"> . (? … - 16.02.42 г.) красноармеец, стрелок 1109 сп, 330 сд. Сведения о месте рождения, месте жительства, близких родственниках и РВК призыва отсутствуют. Убит и похоронен в р-не ст. Иваново-Сергиево, Смоленской обл. - Донесение Управления 330 сд № 4/0769 от 20.06.42 г., приложение к № 14124с от 29.06.42 г.  Правильно – ст. Ивано-Сергиевск, Людиновского р-на, Орлов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лагирев Андрей Григорьевич</w:t>
      </w:r>
      <w:r>
        <w:rPr/>
        <w:t>. (1907 – 27.04.42 г.) красноармеец, стрелок 1086 сп, 323 сд. Курская обл., Имгирский (Имговский) р-н, д. Болышкина (д. Большагина). Призван Имгинским РВК Курской обл. Убит. Похоронен в д.Ульяновск. - Донесение штаба 323 сд № 0308 от 02.05.42 г., приложение к № 6742с от 06.05.42 г. Правильно – пос. Ульяновский (он же пос. Долгие Нивы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урской обл. Т-4 стр. 4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линов Павел (Иван) Васильевич</w:t>
      </w:r>
      <w:r>
        <w:rPr/>
        <w:t xml:space="preserve">. (1907 – 27.(26).04.42 г.) красноармеец, стрелок 3 сб, 1088 сп, 323 сд. Ивановская обл., Фурмановский р-н, ул. Малыгинская, дом № 17. Призван Фурмановским РВК Иван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21;  Донесение штаба 323 сд № 0308 от 02.05.42 г., приложение к № 6742с от 06.05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лохин Афанасий Ильич</w:t>
      </w:r>
      <w:r>
        <w:rPr/>
        <w:t>. (1900 – 25.04.42 г.) красноармеец, стрелок 1086 сп, 323 сд. г. Москва, Москворецкий р-н, Госпитальный вал, дом № 25, корпус № 10. Призван Москворецким РВК г. Москва. Убит. Похоронен в д. Ульяновск. - Донесение штаба 323 сд № 0308 от 02.05.42 г., приложение к № 6742с от 06.05.42 г.  Правильно – пос. Ульяновский (он же пос. Долгие Нивы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3 стр. 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бин Анатолий Гаврилович</w:t>
      </w:r>
      <w:r>
        <w:rPr/>
        <w:t xml:space="preserve">. (1920 – 12.06.43 г.) ст. сержант, ком. отделения 1109 сп, 330 сд. Челябинская обл., Богарякский р-н, с. Зотино. Призван Каменским ГВК Свердловской обл., Каменского р-на. Убит. Похоронен на северной окраине д. Щигры, в 150 метрах от деревни, Кировского р-на, Смоленской (с 05.07.1944 г. Калужской) обл. - Донесение Управления 330 сд № 4/0547 от 19.06.43 г., приложение к № 23776с от 21.06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Свердловской обл. Т-6 стр. 2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бов Иван Иванович</w:t>
      </w:r>
      <w:r>
        <w:rPr/>
        <w:t xml:space="preserve">. (1897 – 04.04.42 г.) красноармеец, стрелок 1111 сп, 330 сд. Курская обл., Скороднянский р-н, Райсовский с/совет. ( Белгородскеая обл., Прохоровский р-н, с. Кондровка). Призван Скороднянским РВК Курской обл. Убит. Похоронен на северо-западной окраине разъезда Щигры, Кировского р-на, Смоленской (с 05.07.1944 г. Калужской) обл. –  Источник информации ЦАМО, фонд № 58, опись № 18001, дело № 335. Извещение 1111 сп № 363 от 10.04.42 г.;  Источник информации Книга Памяти Белгородской обл. Т-4 стр. 3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гатырев Петр Иванович</w:t>
      </w:r>
      <w:r>
        <w:rPr/>
        <w:t>. (1908 – 10.05.42 г.) сержант, ком.отделения сапер 609 осб, 323 сд. Курская обл., Корнеевский р-н, д. Булгановка. Призван Корнеевским РВК Курской обл. Убит. Похоронен в д. Верзебнево, Кировского р-на,  Смоленской (с 05.07.1944 г., Людиновского р-на, Калужской) обл. – Донесение штаба 323 сд № 0367 от 15.05.42 г., приложение к № 8147с от 19.05.42 г.</w:t>
      </w:r>
    </w:p>
    <w:p>
      <w:pPr>
        <w:pStyle w:val="Normal"/>
        <w:rPr/>
      </w:pPr>
      <w:r>
        <w:rPr/>
        <w:t xml:space="preserve">Книга Памяти Курской обл. Т-10 стр. 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гданов Андрей Иванович</w:t>
      </w:r>
      <w:r>
        <w:rPr/>
        <w:t>. (1900 – 08.05.42 г.) красноармеец, рядовой-стрелок 1086 сп, 323 сд. Тамбовская обл., Полетаевский р-н, с. Полетаевка. Призван Полетаевским РВК Тамбовской обл. Убит. Похоронен в д. Ульяновск. - Донесение штаба 323 сд № 0430 от 28.05.42 г., приложение к № 10083с от 01.06.42 г.  Правильно – пос. Ульяновский (он же пос. Долгие Нивы), Кировского р-на, Смоленской (с 05.07.1944 г. Людиновского р-на, Калужской) обл.</w:t>
      </w:r>
    </w:p>
    <w:p>
      <w:pPr>
        <w:pStyle w:val="Normal"/>
        <w:rPr/>
      </w:pPr>
      <w:r>
        <w:rPr/>
        <w:t xml:space="preserve">Книга Памяти Тамбовской обл. Т-9 стр. 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лгобаев Гани</w:t>
      </w:r>
      <w:r>
        <w:rPr/>
        <w:t>. (1917 – 06.07.42 г.) красноармеец, стрелок 982 ап, 323 сд.  Узбекская ССР, Ташкентская обл., Мурзучильский р-н, колхоз Калинина. Призван Мурзучильским РВК Ташкентской обл. Убит. Похоронен в д. Верзебнево. - Донесение штаба 323 сд № 0677 от 13.07.42 г., приложение к № 16601с от 17.07.42 г.  Правильно – похоронен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Болгов (Бологов) Филипп Захарович</w:t>
      </w:r>
      <w:r>
        <w:rPr/>
        <w:t xml:space="preserve">. (1916 – 04.04.42 г.) красноармеец, рядовой 1111 сп 330 сд. Курская обл., Б-Полянский р-н, д. Бурдино. Призван Сталиногорским РВК Тульской обл. Убит. Похоронен в районе станции Киров, северная сторона. - Донесение Управления 330 сд № 4/0752 от 11.06.42 г., приложение к № 12324с от 16.06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Источник информации Книга Памяти Тульской обл. Т-11 стр. 696. – убит и похоронен на разъезде Щигры, Щигровского р-на, Кур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Тульской обл. Т-11 стр. 696 – убит и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8 стр. 30 и Т-11, стр. 6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лкунов Павел Фирсович</w:t>
      </w:r>
      <w:r>
        <w:rPr/>
        <w:t xml:space="preserve">. (1916 – 07.(10).05.42 г.) сержант (мл. сержант),  ком.отделения 609 осб (1086 сп), 323 сд. Курская обл. Корнеевский (Коршевский) р-н д. Любимовка. Призван Корнеевским (Коршевским) РВК Курской обл. Убит. Похоронен в д. Верзеево. - Донесение штаба 326 сд № 0367 от 15.05.42 г., приложение к № 8147с от 19.05.42 г. </w:t>
      </w:r>
    </w:p>
    <w:p>
      <w:pPr>
        <w:pStyle w:val="Normal"/>
        <w:rPr/>
      </w:pPr>
      <w:r>
        <w:rPr/>
        <w:t xml:space="preserve">Донесение штаба 323 сд № 0430 от 28.05.42 г., приложение к № 10083с от 01.06.42 г –  похоронен в деревне Щигры. </w:t>
      </w:r>
    </w:p>
    <w:p>
      <w:pPr>
        <w:pStyle w:val="Normal"/>
        <w:rPr/>
      </w:pPr>
      <w:r>
        <w:rPr/>
        <w:t>Правильными следует считать сведения донесения штаба 323 сд № 0430 от 28.05.42 г. – похоронен в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Курской обл. Т-4 стр. 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ндарев Григорий Прокофьевич</w:t>
      </w:r>
      <w:r>
        <w:rPr/>
        <w:t xml:space="preserve">. (1903 – 14.03.43 г.) красноармеец, стрелок 145-го отдельного заградотряда 10 Армии. Курская обл., Рыльский р-н, дер. Слобода. Призван Рыльским РВК Курской обл. Убит в бою. Похоронен в д. Хреники, Кировского р-на, Смоленской (с 05.07.1944 г. Людиновского р-на, Калужской) обл. - Донесение Отдела укомплектования штаба 10 Армии № 0542 от 02.04.43 г., приложение к № 11261с от 07.04.43 г. </w:t>
      </w:r>
    </w:p>
    <w:p>
      <w:pPr>
        <w:pStyle w:val="Normal"/>
        <w:rPr/>
      </w:pPr>
      <w:r>
        <w:rPr/>
        <w:t xml:space="preserve">Книга Памяти Курской обл. Т-6 стр. 26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ндаренко Александр Александрович</w:t>
      </w:r>
      <w:r>
        <w:rPr/>
        <w:t>. (1921 – 13.07.42 г.)  лейтенант, ком.взвода 3-й минометной батареи, 1088 сп, 323 сд. Украинская ССР, Киевская обл., Смеланский р-н, г. Смела. (Турксиб ст. Чу, дом НКПС № 22). РВК призыва не известен. Умер от ран. Похоронен в д. Верзебнево, Кировского р-на, Смоленской (с 05.07.1944 г., Людиновского р-на, Калужской) обл. - Источник информации ЦАМО, фонд № 7762, опись № 77397с, дело № 2. «Книга погребения 1088 сп 323 сд 1941-1942 г.г.».  Запись № 15;  Донесение Отдела Кадров Западного фронта № 007864 от 23.10.42 г., приложение к № 30428с от 31.10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дачев Егор Иванович</w:t>
      </w:r>
      <w:r>
        <w:rPr/>
        <w:t>. (1904 – 21.04.42 г.) красноармеец, стрелок 1088 сп, 323 сд. Украинская ССР, Николаевская обл., Скадовский р-н, с. Скадовка. Призван Скадовским РВК Николаев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45.  В указанный день, 21.04.42 г., 1088 сп вел боевые действия в районе 2,5 км юго-восточнее пос. Долгие Нивы и д. Хреники, Кировского р-на, Смоленской обл.  Правильно – пропал б/вести в р-не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зенков Алексей Иванович</w:t>
      </w:r>
      <w:r>
        <w:rPr/>
        <w:t>. (1924 – 08.09.43 г.) красноармеец, стрелок 860 сп, 283 сд. Орловская обл., Орловский р-н. Призван Орловским РВК Орловской обл. Погиб: Калужская обл., Людиновский р-н – Источник информации Книга Памяти Орловской обл. Т-7 стр. 47. В указанный день, 08.09.43 г., 860 сп вел боевые действия в р-не разъезда Щигры, и д. Хреники. Правильно – убить и похоронен в район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Данных о Борзенко Алексее Ивановиче, погибшем на территории Кировского р-на, Смоленской обл. (Людиновскогно р-на, Орловской обл.)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Орловской обл. Т-7 стр. 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исенко Тарас Федорович</w:t>
      </w:r>
      <w:r>
        <w:rPr/>
        <w:t>. (1909 – 12.06.42 г.) красноармеец, рядовой 1088 сп, 323 сд. Краснодарский край, Тимрикский р-н, г. Тимрик, ул. Марата, дом № 77. Призван Тимрикским РВК Краснодарского края. Убит. Похоронен в д. Хреники. -  Источник информации ЦАМО, фонд № 7762, опись № 77397с, дело № 2. «Список безвозвратных потерь 1088 сп 323 сд 1941-1942 г.г.». Запись № 89;  Донесение штаба 323 сд № 0559 от 22.06.42 г., приложение к № 13932с от 27.06.42 г.  Правильно – д. Хреники, Верзебневского с/совета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раснодарского края. Т-8 стр. 39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исов Иван Дмитриевич</w:t>
      </w:r>
      <w:r>
        <w:rPr/>
        <w:t>. (1910 (1920) – 12.07.42 г.) красноармеец, сапер 1088 сп, 323 сд. Ивановская обл., Александровский р-н, с. Годуново. Призван Александровским РВК Ивановской обл. Убит. Похоронен в д. Верзебнево, Кировского р-на, Смоленской (с 05.07.1944 г., Людиновского р-на, Калужской) обл. – Источник информации ЦАМО, фонд № 7762, опись № 77397с, дело № 2. «Список безвозвратных потерь 1088 сп 323 сд за 1941-1942 г.г.». Запись № 8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Владимирской обл. Т-2 стр. 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исов Николай Спиридонович</w:t>
      </w:r>
      <w:r>
        <w:rPr/>
        <w:t xml:space="preserve">. (1906 (1898) – 14.06.43 г.) красноармеец, стрелок в /части п/п 49865 (1266 сп, 385 сд). Московская обл., Боровский р-н, с. Селигево. Призван Боровским РВК Московской обл. Убит. Похоронен южнее 1 км д. Верзебнево, Кировского р-на, Смоленской (с 05.07.1944 г. Людиновский р-на, Калужской обл. – Донесение Управления 385 сд № 0502 от 19.06.43 г., приложение к № 21813с от 25.06.43 г.;  Источник  информации Книга Памяти Калужской обл. Т-14 стр. 686 (две записи на одной странице). </w:t>
      </w:r>
    </w:p>
    <w:p>
      <w:pPr>
        <w:pStyle w:val="Normal"/>
        <w:rPr/>
      </w:pPr>
      <w:r>
        <w:rPr/>
        <w:t xml:space="preserve">Книга Памяти Калужской обл. Т-2 стр. 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рисов Петр Васильевич</w:t>
      </w:r>
      <w:r>
        <w:rPr/>
        <w:t>. (1898 – 26.07.42 г.) красноармеец, рядовой-стрелок 1090 сп, 323 сд.  г. Иваново, Сосновка 2-я. Призван Кировским РВК Ивановской обл. Убит.  Похоронен на разъезде Щигры. - Донесение штаба 323 сд № 0802 от 03.08.42 г., приложение к № 18754с от 07.08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Ивановскорй обл. Т-1 стр. 1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яков Алексей Иванович</w:t>
      </w:r>
      <w:r>
        <w:rPr/>
        <w:t>. (1920 – 06.07.42 г.) красноармеец, рядовой 1086 сп, 323 сд. Горьковская обл., Чкаловский р-н, д. Ильино. Призван Чкаловским РВК Горьковской обл. Убит. Похоронен в поселке Щигры. - Донесение штаба 323 сд № 0677 от 13.07.42 г., приложение к № 16601с от 17.07.42 г.  Правильно –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рауде Михаил Семенович</w:t>
      </w:r>
      <w:r>
        <w:rPr/>
        <w:t>. (1916 – 01.10.42 г.) красноармеец, стрелок 1090 сп, 323 сд. Горьковская обл., Муромский р-н, д. Колдино. Призван Оршанским РВК Витебской обл., Белорусской ССР. Убит. Похоронен на разъезде Щигры, Кировского р-на, Смоленской (с 05.07.1944 г. Калужской) обл. - Донесение штаба 323 сд № 01146 от 13.10.42 г., приложение к № 28245с от 15.10.42 г.</w:t>
      </w:r>
    </w:p>
    <w:p>
      <w:pPr>
        <w:pStyle w:val="Normal"/>
        <w:rPr/>
      </w:pPr>
      <w:r>
        <w:rPr/>
        <w:t xml:space="preserve">Книга Памяти воинов-евреев, павших в боях с нацизмом. Т-5 стр. 2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рыгин Андрей Михайлович</w:t>
      </w:r>
      <w:r>
        <w:rPr/>
        <w:t xml:space="preserve">. (1924 – 12.11.42 г.) военнослужащий 323 сд. Воинское звание, и должность не известны. Сведения о месте рождения, месте жительства, близких родственниках и РВК призыва отсутствуют. Убит. Место захоронения не известно.  В указанный день, 12.11.42 г., все части 323 сд вели боевые действия в районе жел.дор. разъезда. Щигры, Кировскорго р-на, Смоленской обл.  Правильно – убит и похоронен в районе жел.дор.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бенцов Павел Фомич</w:t>
      </w:r>
      <w:r>
        <w:rPr/>
        <w:t xml:space="preserve">. (1908 – 07.07.42 г.) ст. сержант, пом.ком.взвода 1086 сп, 323 сд. Ярославская обл., Ярославский р-н, с. Трусово. Призван Ярославским РВК Ярославской обл. Убит. Похоронен в с. Погост, Кировского р-на. - Донесение штаба 323 сд № 0677 от 13.07.42 г., приложение к № 16601с от 17.07.42 г. </w:t>
      </w:r>
    </w:p>
    <w:p>
      <w:pPr>
        <w:pStyle w:val="Normal"/>
        <w:rPr/>
      </w:pPr>
      <w:r>
        <w:rPr/>
        <w:t xml:space="preserve">В указанный день, 07.07.42 г., 1086 сп не вел боевых действий в с. Погост, а находился южнее и юго-западнее разъезда Щигры, в 2 км северо-восточнее и восточнее д. Погост. </w:t>
      </w:r>
    </w:p>
    <w:p>
      <w:pPr>
        <w:pStyle w:val="Normal"/>
        <w:rPr/>
      </w:pPr>
      <w:r>
        <w:rPr/>
        <w:t xml:space="preserve">Правильно – убит и похоронен в р-не южнее и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Ярославской обл. Т-6 стр. 3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бнов Николай Иванович</w:t>
      </w:r>
      <w:r>
        <w:rPr/>
        <w:t>. (1905 – 11.07.42 г.) красноармеец, рядовой-стрелок 1086 сп, 323 сд. Смоленская обл., Бельский р-н, д. Манушино. Призван Бельским РВК Смоленской обл. Убит. Похоронен в деревне Ульяновск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гров Василий Афанасьевич</w:t>
      </w:r>
      <w:r>
        <w:rPr/>
        <w:t>. (1901 – 08.07.42 г.) красноармеец, рядовой 1086 сп, 323 сд. Тамбовская обл., Полетаевский р-н, д. Кулешова. Призван Полетаевским РВК Тамбовской обл. Убит. Похоронен в поселке Щигры. - Донесение штаба 323 сд № 0677 от 13.07.42 г., приложение к № 16601с от 17.07.42 г.  Правильно -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Тамбовской обл. Т-9 стр. 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даев Гаврил Ильич</w:t>
      </w:r>
      <w:r>
        <w:rPr/>
        <w:t>. (1903 (1098) – 18.05.42 г.) красноармеец, стрелок  1090 сп, 323 сд.  Узбекская ССР, г. Ташкент, Фрунзенский р-н, Салерский поселок, дом №  132. Призван Барским РВК Горьковской обл. Убит. Похоронен д. Верзебнево. - Донесение штаба 323 сд № 0451 от 02.06.42 г., приложение к № 11581с от 09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зин Степан Иванович</w:t>
      </w:r>
      <w:r>
        <w:rPr/>
        <w:t>. (1898 – 08.09.43 г.) красноармеец, стрелок 860 сп, 283 сд. Пензенская обл., Сосново-Борский р-н, с. Нижний Катмис. Призван Сосново-Борским РВК Пензенской обл., 11.06.42 г.  Убит. Похоронен в Кировском р-не, Смоленской обл. – Донесение штаба 283 сд без номера и даты, приложение к № 41146с от 13.10.43 г.  В указанный день, 08.09.43 г., 860 сп, 283 сд располагался и вел боевые действия в районе разъезда Щигры, Кировского р-на.  Правильно – убит и похоронен в район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1 стр. 5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лгаров Андрей Никитович</w:t>
      </w:r>
      <w:r>
        <w:rPr/>
        <w:t xml:space="preserve">. (1907 – 17.02.42 г.) лейтенант, ст.адьютант батальона 1111 сп, 330 сд. Забайкальская обл., Сретенский р-н, д. Бугоулей. (г. Владивосток, Уткинская ул., дом 14 кв. 3). Призван Ленинградским РВК г. Москва. Убит. Похоронен на поле боя у д. Щигры. – Источник информации ЦАМО, фонд № 58, опись № 818883, дело № 719. – Извещение 1111 сп № 166 от 24.02.42 г.;  Донесение Управления 330 сд № 4/0645 от 26.04.42 г., приложение к № 6094 от 30.04.42 г.  Правильно – убит и похоронен в р-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3 стр. 277. – нет точных данных. </w:t>
      </w:r>
    </w:p>
    <w:p>
      <w:pPr>
        <w:pStyle w:val="Normal"/>
        <w:rPr/>
      </w:pPr>
      <w:r>
        <w:rPr/>
        <w:t xml:space="preserve">В Книгах Памяти Других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лдин Иван Иванович</w:t>
      </w:r>
      <w:r>
        <w:rPr/>
        <w:t xml:space="preserve">. (1900 – 27.04.42 г.) красноармеец, стрелок 1086 сп, 323 сд. Тульская обл., Ленинский р-н, д. Хрущево. Призван Ленинским РВК Тульской обл. Убит. Похоронен в д. Ульяновск. - Донесение штаба 323 сд № 0308 от 02.05.42 г., приложение к № 6742с от 06.05.42 г.  Правильно – пос. Ульяновский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7 стр. 2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нцев Илья Матвеевич</w:t>
      </w:r>
      <w:r>
        <w:rPr/>
        <w:t>. (1903 – 02.(06).05.42 г.) красноармеец, стрелок 1088 сп, 323 сд. Орловская обл. Болховский р-н д. Кишкино (д. Вишкино). Призван Болховским РВК Орловской обл.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58;  Донесение штба 323 сд № 0335 от 12.05.42 г., приложение к № 7765с от 16.05.42 г.</w:t>
      </w:r>
    </w:p>
    <w:p>
      <w:pPr>
        <w:pStyle w:val="Normal"/>
        <w:rPr/>
      </w:pPr>
      <w:r>
        <w:rPr/>
        <w:t xml:space="preserve">Книга Памяти Тульской обл. Т-1 стр. 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раков Петр Алексеевич</w:t>
      </w:r>
      <w:r>
        <w:rPr/>
        <w:t>. (1903 – 18.06.42 г.) красноармеец, рядовой-стрелок 1086 сп, 323 сд. Кировская обл., Бежевский р-н, д. Пермень. Призван Бежевским РВК Кировской обл. Убит. Похоронен в пос. Ульяновский. - Донесение штаба 323 сд № 0559 от 22.06.42 г., приложение к № 13932с от 27.06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рашников Михаил Макеевич</w:t>
      </w:r>
      <w:r>
        <w:rPr/>
        <w:t>. (1909 – 03.09.42 г.) красноармеец, стрелок 1088 сп, 323 сд. Татарская АССР, Набережно-Челновский р-н, д. Сидоровка. Призван  Набережно-Челновским РВК Татарской АССР. Убит. Похоронен на северной окраине д. Хреники, Верзебневского с/с, Кировского р-на, Смоленской (с 05.07.1944 г., Людиновского р-на,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Книга Памяти Республики Татарстан. Т-20 стр. 27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ренков Семен Сергеевич</w:t>
      </w:r>
      <w:r>
        <w:rPr/>
        <w:t>. (1895 – 05.09.42 г.) красноармеец, стрелок 1090 сп, 323 сд. Тульская обл., Бабынинский р-н, д. Гуносово (д. Чуносово). Призван Бабынинским РВК Тульской обл. Убит. Похоронен на разъезде Щигры, Кировского р-на, Смоленской (с 05.07.1944 г. Калужской) обл. – Донесение штаба 323 сд № 01052 от 23.09.42 г., приложение к № 25687с от 26.09.42 г.</w:t>
      </w:r>
    </w:p>
    <w:p>
      <w:pPr>
        <w:pStyle w:val="Normal"/>
        <w:rPr/>
      </w:pPr>
      <w:r>
        <w:rPr/>
        <w:t xml:space="preserve">Книга Памяти Калужской обл. Т-3 стр. 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ркин Артем Семенович</w:t>
      </w:r>
      <w:r>
        <w:rPr/>
        <w:t xml:space="preserve">. (1902 (1924) – 04.04.42 г. (08.09.43 г.) красноармеец, стрелок 1111 сп, 330 сд. Воронежская обл., Калачевский р-н. РВК призыва не известен. Погиб в бою. Похоронен в д. Щигры, Людиновского (правильно Кировского)  р-на, Калужской обл. – Источник информации Книга Памяти Воронежской обл., Калачевский р-н, стр. 54;  Источник информации Книга Памяти Калужской обл. Т-14 стр. 686 (две записи на одной странице).  </w:t>
      </w:r>
    </w:p>
    <w:p>
      <w:pPr>
        <w:pStyle w:val="Normal"/>
        <w:rPr/>
      </w:pPr>
      <w:r>
        <w:rPr/>
        <w:t xml:space="preserve">Данных о Буркине Артеме Семе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>Книга Памяти Воронежской обл., Калачевский р-н, стр. 5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рков Петр Алексеевич</w:t>
      </w:r>
      <w:r>
        <w:rPr/>
        <w:t xml:space="preserve">. (1908 – 17.06.42 г.) красноармеец. Воинская часть и должность не известны. Кировская обл., Фаленский р-н, Бельский с/совет, д. Пермяки. Призван Бельским РВК Кировской обл. Убит. Похоронен в пос. Щигры, Смоленской обл. – Источник информации Книга Памяти Кировской обл. Т-13 стр. 42.  Правильно –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Данных о Буркове Петре Алекс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Кировской обл. Т-13 стр. 42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Похоронен.  </w:t>
      </w:r>
      <w:r>
        <w:rPr>
          <w:b/>
        </w:rPr>
        <w:t>Бурлаченко Николай Сергеевич (Петрович)</w:t>
      </w:r>
      <w:r>
        <w:rPr/>
        <w:t>. (1922 – 07.07.42 г.) лейтенант, ком.взвода  1090 сп, 323 сд. Украинская ССР, г. Киев. (Новосибирская обл., Чебулинский р-н, село Гумай). Призван Чебулинским РВК Новосибирской обл. Убит. Похоронен у разъезда Щигры. – Донесение штаба 323 сд № 0677 от 13.07.42 г., приложение к № 16601с от 17.07.42 г.;  Источник информации ЦАМО, фонд № 33, опись № 563784, дело № 38. Приказ ГУК ВС СССР № 02441 от 15.11.1947 г.   Правильно – разъезд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Кемеровской обл. Т-7 стр. 3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рлеев Семен Николаевич</w:t>
      </w:r>
      <w:r>
        <w:rPr/>
        <w:t>. (1903 – 30.06.43 г.) красноармеец, сапер 665 осб, 385 сд. Куйбышевская обл., Базарносызганский р-н. (Марийская АССР, Горно-Марийский р-н, участок «Красный Мост»). Призван Килемарским РВК Марийской АССР. Убит. Похоронен в д. Верзебнево, Кировского р-на, Смоленской (с 05.07.1944 г. Людиновского р-на, Калужской) обл. – Донесение Управления 385 сд № 0566 от 09.07.43 г., приложение к № 25265с от 15.07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385 сд № 24/н от 02.07.43 г. (ЦАМО, фонд № 33, опись № 686044, дело № 555), за мужество и отвагу, прояваленные при установке минного поля 30-31.05.43 г., где под минорметным огнем противника установил 400 противопехотных мин. </w:t>
      </w:r>
    </w:p>
    <w:p>
      <w:pPr>
        <w:pStyle w:val="Normal"/>
        <w:rPr/>
      </w:pPr>
      <w:r>
        <w:rPr/>
        <w:t xml:space="preserve">Книга Памяти Ульяновской обл. Т-2 стр. 2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рмистров Григорий Герасимович</w:t>
      </w:r>
      <w:r>
        <w:rPr/>
        <w:t>. (1908 – 15.07.42 г.) красноармеец, стрелок 3 сб, 1088 сп, 323 сд. Мордовская АССР, Торбеевский р-н, Селивановский с/совет. Призван Торбеевским РВК Мордовской АССР. Убит. Похоронен в 120 метрах юго-восточнее разъезда Щигры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58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Республики Мордовия. Т-8 стр. 47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рнос Николай Никифорович</w:t>
      </w:r>
      <w:r>
        <w:rPr/>
        <w:t>. (1922 – 14.09.42 г.) красноармеец, автоматчик 1088 сп, 323 сд. Украинская ССР, Черниговская обл., Репкинский р-н, Свинопульский с/совет. Призван Репкинским РВК Чернигновской обл. Убит. Похоронен на северо-восточной окраине д. Долгие Нивы, Кировского р-на, Смоленской (с 015.07.1944 г. Людиновского р-на, Калужской) обл. - Донесение штаба 323 сд № 01052 от 23.09.42 г., приложение к № 25687с от 20.09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торин Александр Николаевич</w:t>
      </w:r>
      <w:r>
        <w:rPr/>
        <w:t>. (1906 – 25.04.42 г.) сержант, ком.</w:t>
      </w:r>
    </w:p>
    <w:p>
      <w:pPr>
        <w:pStyle w:val="Normal"/>
        <w:rPr/>
      </w:pPr>
      <w:r>
        <w:rPr/>
        <w:t>отделения 3 сб, 1088 сп, 323 сд. Кировская обл., Молотовский р-н, Шварихинский с/совет, д. Молоково. Призван Молотовским РВК Кировской обл.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32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Кировской обл. Т-7 стр. 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ыков Яков Тимофеевич</w:t>
      </w:r>
      <w:r>
        <w:rPr/>
        <w:t xml:space="preserve">. (1905 – 28.12.43 г.) красноармеец, стрелок 1090 сп, 323 сд. Омская обл., Шиленский р-н, колхоз «Стахановец». Призван Шиленским РВК Омской обл. Убит. Похоронен на разъезде Щигры, Кировского р-на, Смоленской (с 05.07.1944 г. Калужской) обл. - Донесение штаба 323 сд № 4/01621 от 09.01.43 г., приложение к № 1890с от 13.01.43 г. и «Схема кладбища № 1», приложение к № 1890. </w:t>
      </w:r>
    </w:p>
    <w:p>
      <w:pPr>
        <w:pStyle w:val="Normal"/>
        <w:rPr/>
      </w:pPr>
      <w:r>
        <w:rPr/>
        <w:t xml:space="preserve">В Книгах Памяти регитонов РФ не значится погибшим, или пропавшим безь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ыстриков (Бастраков) Игнатий Ильич</w:t>
      </w:r>
      <w:r>
        <w:rPr/>
        <w:t>. (1903 - 08.07.42 г.) красноармеец, рядовой 1086 сп, 323 сд. Кировская обл., Советский р-н, дер. Подгорное. Призван Советским РВК Кировской обл. Убит. Похоронен в поселке Щигры. - Донесение штаба 323 сд № 0677 от 13.07.42 г., приложение к № 16601с от 17.07.42 г.;  Книга Памяти Кировской обл. Т-11 стр. 43.  Правильно -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Кировской обл. Т-11 стр. 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ыстров Флагаид Пантелеевич</w:t>
      </w:r>
      <w:r>
        <w:rPr/>
        <w:t xml:space="preserve">. (1900 – 25.04.42 г.) красноармеец, стрелок  1086 сп, 323 сд. Горьковская обл., Ивановский р-н, д. Подолиха. Призван Ивановским РВК Горьковской обл. Убит. Похоронен в д. Верзебнево. - Донесение штаба 323 сд № 0430 от 28.05.42 г., приложение к № 10083с от 01.06.42 г.  Правильно – д. Верзебнево, Кировского р-на, Смоленской (с 05.07.1944 г. Людиновского р-на, Калужской) обл. </w:t>
      </w:r>
    </w:p>
    <w:p>
      <w:pPr>
        <w:pStyle w:val="Normal"/>
        <w:rPr/>
      </w:pPr>
      <w:r>
        <w:rPr/>
        <w:t xml:space="preserve">Книга Памяти Костромской обл. Т-6 стр. 2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вилов Петр Иванович</w:t>
      </w:r>
      <w:r>
        <w:rPr/>
        <w:t>. (1913 – 07.07.42 г.) красноармеец, рядовой 1086 сп, 323 сд. Ярославская обл., Любинский р-н, д. Новгород. Призван Любинским РВК Ярославской обл. Убит. Похоронен в поселке Щигры. - Донесение штаба 323 сд № 0677 от 13.07.42 г., приложение к № 16601 от 17.07.42 г.  Правильно -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Ярославской обл. Т-3 стр. 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гин Анатолий Иванович</w:t>
      </w:r>
      <w:r>
        <w:rPr/>
        <w:t xml:space="preserve">. (1916 – 04.02.43 г.) ст. сержант, ком.отделения  1088 сп, 323 сд. Рязанская обл., Сасовский р-н, Вяловский с/совет, д. Вяльсы. Призван Сасовским РВК Рязанской обл. Убит. Похоронен в 200-х метрах севернее дер. Хреники, Верзебневского с/совета, Кировского р-на, Смоленской (с 05.07.1944 г. Людиновского р-на, Калужской) обл. - Донесение штаба 323 сд № 4/0121 от 08.02.43 г., приложение к № 4270с от 13.02.43 г., и «Схема погребения» (Приложение к № 4270 от 13.02.43 г.).  </w:t>
      </w:r>
    </w:p>
    <w:p>
      <w:pPr>
        <w:pStyle w:val="Normal"/>
        <w:rPr/>
      </w:pPr>
      <w:r>
        <w:rPr/>
        <w:t xml:space="preserve">Книга Памяти Рязанской обл. Т-2 стр. 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леев (Валиев) Борей (Бари) Мордакович (Морданович)</w:t>
      </w:r>
      <w:r>
        <w:rPr/>
        <w:t>. (1912 – 15.02.43 г.) красноармеец, стрелок 1090 сп, 323 сд. Татарская АССР, Атнинский р-н, дер. Сарда. Призван Юдинским РВК  Татарской АССР. Убит. Похоронен на разъезде Щигры, Кировского р-на, Смоленской (с 05.07.1944 г. Калужской) обл. - Донесение штаба 323 сд № 4/0171 от 10.02.43 г., приложение к № 7223с от 25.02.43 г.;  Источник информации Книга Памяти Калужской обл. Т-14 стр. 686.</w:t>
      </w:r>
    </w:p>
    <w:p>
      <w:pPr>
        <w:pStyle w:val="Normal"/>
        <w:rPr/>
      </w:pPr>
      <w:r>
        <w:rPr/>
        <w:t xml:space="preserve">Книга Памяти Республики Татарстан. Т-10 стр. 3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лиев Ислан Галиевич</w:t>
      </w:r>
      <w:r>
        <w:rPr/>
        <w:t>. (1908 – 25.05.42 г.) красноармеец, стрелок 1 сб, 1088 сп, 323 сд.  Татарская АССР, г. Казань. РВК призыва не известен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51.  В указанный день, 25.05.42 г., 1088 сп вел боевые действия в районе пос. Долгие Нивы и д. Хреники, Кировского р-на, Смоленской обл.  Правильно – пропал б/вести в р-н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нифатов Ваниил Ванифатович</w:t>
      </w:r>
      <w:r>
        <w:rPr/>
        <w:t>. (1905 – 13.07.42 г.) красноармеец, рядовой 1090 сп, 323 сд. Новосибирская обл., Барзасский р-н, Кансацкий с/совет. Призван Барзасским РВК Новосибирской обл. Убит. Похоронен на разъезде Щигры. –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емеровской обл. Т-3 стр. 4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няев Николай Петрович</w:t>
      </w:r>
      <w:r>
        <w:rPr/>
        <w:t xml:space="preserve">. (1912 – 24.04.42 г.) красноармеец, стрелок 1086 сп, 323 сд. Горьковская обл., Б.Марсеевский р-н, Б-Марсеевский с/Совет. Призван Б. Марсеевским РВК Горьковской обл. Убит. Похоронен в деревне Щигры. – Донесение штаба 323 сд № 0308 от 02.05.42 г, приложение к № 6742с от 06.05.42 г.  Правильно – пос.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7 стр. 3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някин Петр Карпович (Павлович)</w:t>
      </w:r>
      <w:r>
        <w:rPr/>
        <w:t xml:space="preserve">. (1917 – 10.08.42 г.) ст. сержант, ком. взвода 1090 сп, 323 сд. Рязанская обл., Путятинский р-н, д. Глебово. Призван Сокольническим РВК г.  Москва 17.08.41 г.  Убит. Убит. Похоронен на разъезде Щигры, Кировского р-на, Смоленской (с 05.07.1944 г. Калужской) обл. - Донесение штаба 323 сд № 0943 от 02.09.42 г., приложение к № 22971с от 07.09.42 г.;  Источник информации ЦАМО, фонд № 7764, опись № 78340с, дело № 2. «Именной список 1090 сп 323 сд»;  Источник информации Книга Памяти г. Москва. Т-3 стр. 389. </w:t>
      </w:r>
    </w:p>
    <w:p>
      <w:pPr>
        <w:pStyle w:val="Normal"/>
        <w:rPr/>
      </w:pPr>
      <w:r>
        <w:rPr/>
        <w:t xml:space="preserve">Книга Памяти г. Москва. Т-3 стр. 38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сильев Михаил Васильевич</w:t>
      </w:r>
      <w:r>
        <w:rPr/>
        <w:t>. (1904 – 15.07.42 г.) красноармеец, стрелок 3 сб, 1088 сп, 323 сд. Калининская обл., Лихославский р-н, Кузовинский с/совет, д. Мурино.  Призван Лихославским РВК Калининской обл. Убит. Похоронен в 120 метрах юго-восточнее разъезда Щигры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54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ьев Михаил Яковлевич</w:t>
      </w:r>
      <w:r>
        <w:rPr/>
        <w:t>. (1922 – 03.09.42 г.) красноармеец, сапер 1088 сп, 323 сд. Смоленская обл., г. Ярцево, ул. Красноармейская, дом № 42. Призван Ярцевским РВК Смоленской обл. Убит. Похоронен на северо-западной окраине пос. Хреники, Везебневского с/с, Кировского р-на, Смоленской (с 05.07.1944 г., Людиновского р-на,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Книга Памяти Смоленской обл., Ярцевский р-н, стр. 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сильев Нил Васильевич</w:t>
      </w:r>
      <w:r>
        <w:rPr/>
        <w:t xml:space="preserve">. (1922 – 14.12.42 г.) красноармеец, стрелок 1090 сп, 323 сд. Смоленская обл., Бельский р-н, д. Варварино. Призван Чистопольским РВК </w:t>
      </w:r>
    </w:p>
    <w:p>
      <w:pPr>
        <w:pStyle w:val="Normal"/>
        <w:rPr/>
      </w:pPr>
      <w:r>
        <w:rPr/>
        <w:t xml:space="preserve">Татарской АССР. Убит. Похоронен на разъезде Шигры, Кировского р-на, Смоленской (с 05.07.1944 г. Калужской) обл. - Донесение штаба 323 сд № 01527 от 19.08.42 г., приложение к № 37348с от 24.12.42 г.  </w:t>
      </w:r>
    </w:p>
    <w:p>
      <w:pPr>
        <w:pStyle w:val="Normal"/>
        <w:rPr/>
      </w:pPr>
      <w:r>
        <w:rPr/>
        <w:t xml:space="preserve">Книга Памяти Республики Татарстан. Т-23 стр. 27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ьев Петр Ильич</w:t>
      </w:r>
      <w:r>
        <w:rPr/>
        <w:t>. (1903 – 19.06.42 г.) красноармеец, рядовой-стрелок 1086 сп, 323 сд. Калининская обл., Высоковский р-н, д. Бибикова. Призван Высоковским РВК Калининской обл. Убит. Похоронен в деревне Ульяновск. - Донесение штаба 323 сд № 0598 от 29.06.42 г., приложение к № 14637с от 02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сильков Демьян Степанович</w:t>
      </w:r>
      <w:r>
        <w:rPr/>
        <w:t>. (1918 – 15.07.42 г.) красноармеец, рядовой-стрелок 1090 сп, 323 сд. Смоленская обл., Барятинский р-н, дер. Быково. Призван Барятинским РВК Смоленской обл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алужской обл., Барятинский р-н. Т-4 стр. 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rStyle w:val="2"/>
          <w:i/>
        </w:rPr>
        <w:t>Васьков Сергей Григорьевич</w:t>
      </w:r>
      <w:r>
        <w:rPr/>
        <w:t>. (1923 – 22.05.42 г.) красноармеец, рядовой-стрелок 391 омсрр, 323 сд. Смоленская обл., Кировский р-н, д. Савкина. (Правильно д. Малые Савки). Призван Кировским РВК Смоленской обл. Умер от ран. Похоронен в д.</w:t>
      </w:r>
    </w:p>
    <w:p>
      <w:pPr>
        <w:pStyle w:val="Normal"/>
        <w:rPr/>
      </w:pPr>
      <w:r>
        <w:rPr/>
        <w:t>Верзебнево. - Донесение штаба 323 сд № 0451 от 02.06.42 г., приложение к № 11581с от 09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еличко Франц Михайлович</w:t>
      </w:r>
      <w:r>
        <w:rPr/>
        <w:t xml:space="preserve">. (1922 – 04.02.43 г.) ефрейтор, разведчик 1088 сп, 323 сд. Белорусская ССР, Минская обл., Логайский р-н, Ломинский с/совет, ул. Смолевского, дом № 33. Призван Логайским РВК Минской обл. Убит. Похоронен в 200-х метрах севернее дер. Хреники, Верзебневского с/совета, Кировского р-на,  Смоленской (с 05.07.1944 г. Людиновского р-на, Калужской) обл. - Донесение штаба 323 сд № 4/0121 от 08.02.43 г., приложение к № 4270с от 13.02.43 г., и «Схема погребения» (Приложение к № 4270 от 13.02.43 г.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епрев Павел Васильевич</w:t>
      </w:r>
      <w:r>
        <w:rPr/>
        <w:t xml:space="preserve">. (1902 – 24.01.43 г.) красноармеец, стрелок 1090 сп, 323 сд. Кировская обл., Богородский р-н, д. Тишино. Призван Богородским РВК </w:t>
      </w:r>
    </w:p>
    <w:p>
      <w:pPr>
        <w:pStyle w:val="Normal"/>
        <w:rPr/>
      </w:pPr>
      <w:r>
        <w:rPr/>
        <w:t xml:space="preserve">Кировской обл. Убит. Похоронен на разъезде Щигры, Кировского р-на, Смоленской (с 05.07.1944 г. Калужской) обл. - Донесение штаба 323 сд № 4/070 от 29.01.43 г., приложение к № 3463с от 03.02.43 г.;  Источник информации приложение к № 3463с от 05.02.43 г. «Схема братского кладбища, где похоронен красноармеец Вепрев Павел Васильевич». </w:t>
      </w:r>
    </w:p>
    <w:p>
      <w:pPr>
        <w:pStyle w:val="Normal"/>
        <w:rPr/>
      </w:pPr>
      <w:r>
        <w:rPr/>
        <w:t xml:space="preserve">Книга Памяти Кировской обл. Т-2 стр. 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ербилов Иван Иванович</w:t>
      </w:r>
      <w:r>
        <w:rPr/>
        <w:t>. (1924 – 30.06.43 г.) красноармеец, стрелок-автоматчик 1266 сп, 385 сд. Новосибирская обл., Кожевниковский р-н, д. Ерсетная. Призван Кожевниковским РВК Новосибирской обл. Убит. Похоронен в д. Хреники, Людиновского р-на, Орловской (с 05.07.1944 г. Калужской) обл. – Донесение Управления 385 сд № 0566 от 09.07.43 г., приложение к № 25265с от 15.07.43 г.</w:t>
      </w:r>
    </w:p>
    <w:p>
      <w:pPr>
        <w:pStyle w:val="Normal"/>
        <w:rPr/>
      </w:pPr>
      <w:r>
        <w:rPr/>
        <w:t xml:space="preserve">Книга Памяти Томской обл. Т-1 стр. 2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ердюхин (Бердюхин) Прохор Ильич</w:t>
      </w:r>
      <w:r>
        <w:rPr/>
        <w:t>. (1906 – 27.04.42 г.) красноармеец, стрелок 1086 сп, 323 сд. Алтайский край, Ушеринский р-н, Совхоз «Озеренский». Призван Ушеринским РВК Алтайского края. Убит. Похоронен в д.Ульяновск. - Донесение штаба 323 сд № 0308 от 02.05.42 г., приложение к № 6742с от 06.05.42 г. Правильно – пос. Ульяновский (он же пос. Долгие Нивы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Унига Памяти Алтайского края. Т-9 стр. 5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ереникин Алексей Герасимович</w:t>
      </w:r>
      <w:r>
        <w:rPr/>
        <w:t xml:space="preserve">. (1914 (1917) – 08.09.43 г.) красноармеец, стрелок 856 сп, 283 сд. Тульская обл., Куркинский р-н. Призван Куркинским РВК Тульской обл. Убит. Похоронен в братской могиле, в лесу, в Смоленской обл. - Донесение Управления 283 сд (номер и дата не известны), приложение к № 41146с от 13.10.43 г.  В указанный день, 08.09.43 г., 856 сп 283 сд располагался в лесном массиве, в р-не разъезда Щигры, Кировского р-на, Смоленской обл.  Правильно – похоронен в р-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7 стр. 1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еровкин (Веревкин) Александр Васильевич</w:t>
      </w:r>
      <w:r>
        <w:rPr/>
        <w:t xml:space="preserve">. (? … - 23.04.42 г.) политрук, политрук 391 отдельной разведроты, 323 сд. Куйбышевская обл., г. Куйбышев, Шичонский р-н, с. Уча. Призван Куйбышевским ГВК г. Куйбышев. Убит в бою. Похоронен в р-не разъезда Щигры, Людиновского (правильно Кировского) р-на, Калужской обл. – Источник информации ЦАМО, фонд № 33, опись № 11458, дело № 270. Приказ ГУК НКО СССР № 03934 от 10.12.44 г.;  Источник информации Книга Памяти Калужской обл. Т-14 стр. 686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лков Александр Николаевич</w:t>
      </w:r>
      <w:r>
        <w:rPr/>
        <w:t xml:space="preserve">. (1911 – 08-10.09.43 г.) красноармеец, стрелок 856 сп, 283 сд. Куйбышевская обл., Ново-Спасский р-н, с. Самыкино. ( Приморский край, г. Совгавань, бухта Лососино, ул. Октября, барак № 28). Призван Советско-Гаванским РВК Приморского края в 1941 г. Убит. Похоронен в д. Хреновка, Дятьковского р-на, Орловской обл. – Донесение Управления 283 сд № 01167 от 05.10.43 г., приложение к № 41146с от 13.10.43 г.  В указанный день, 10.09.43 г., все части 283 сд вели наступление по территории Людиновского р-на, Смоленской обл., в направлении д. Слободка.  В р-не д. Хреновка (она же д. Хреники), части дивизии вели боевые действия 08-09.09.43 г., где потеряли более ста человек убитыми и ранеными.  Правильно – погиб не позднее 09.09.43 г., похоронен в д. Хреники, Кировского р-на, Смоленской (с 05.07.1944 г. Людиновского р-на, Калужской) обл. </w:t>
      </w:r>
    </w:p>
    <w:p>
      <w:pPr>
        <w:pStyle w:val="Normal"/>
        <w:rPr/>
      </w:pPr>
      <w:r>
        <w:rPr/>
        <w:t xml:space="preserve">Книга Памяти Хабаровского края. Т-1 стр. 4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ноградов Василий Алексеевич</w:t>
      </w:r>
      <w:r>
        <w:rPr/>
        <w:t>. (1916 – 20.06.42 г.) красноармеец, рядовой-стрелок 1086 сп, 323 сд. Горьковская обл., Манжуровский (Мантуровский) р-н, с. Мантурово. (Горьковская обл., г. Мантурово, ул. Вокзальная, дом № 17). Призван Мантуровским РВК Горьковской обл. Убит. Похоронен в деревне Ульяновск. - Донесение штаба 323 сд № 0598 от 29.06.42 г., приложение к № 14637с от 02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ноградов Иван Михайлович</w:t>
      </w:r>
      <w:r>
        <w:rPr/>
        <w:t>. (1897 – 25.04.42 г.) красноармеец, стрелок 3 сб, 1088 сп, 323 сд.  г. Горький. (Горьковская обл., Ленинский р-н, ул. Архимеда, дом № 35 кв.3). Призван Ленинским РВК Горьковской обл.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33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Нижегородской обл. Т-1 стр. 4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нокуров Валентин Владимирович</w:t>
      </w:r>
      <w:r>
        <w:rPr/>
        <w:t>. (1918 – 29.04.42 г.) красноармеец, стрелок 1088 сп, 323 сд.  Ярославская обл., г. Ростов, Шугорский (Шагорский) с/совет, с.  Судино. Призван Ростовским ГВК Яросла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53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Ярославской обл. Т-4 стр. 501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нокуров Георгий Антонович</w:t>
      </w:r>
      <w:r>
        <w:rPr/>
        <w:t>. (1899 – 07.05.43 г.) красноармеец, сапер 1266 сп, 385 сд. Кировская обл., Уржумский р-н, Буйский с/совет. Призван Уржумским РВК Кировской обл. Убит. Похоронен в д. Верзебнево, Кировского р-на, Смоленской (с 05.07.1944 г. Людиновского р-на, Калужской) обл. - Донесение Управления 385 сд № 0348 от 19.05.43 г., приложенеие к № 18053с от 24.05.43 г.</w:t>
      </w:r>
    </w:p>
    <w:p>
      <w:pPr>
        <w:pStyle w:val="Normal"/>
        <w:rPr/>
      </w:pPr>
      <w:r>
        <w:rPr/>
        <w:t xml:space="preserve">Книга Памяти Кировской обл. Т-12 стр. 2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чкапов Иван Андреевич</w:t>
      </w:r>
      <w:r>
        <w:rPr/>
        <w:t>. (1912 – 05.05.43 г.) красноармеец, сапер 1266 сп, 385 сд. Новосибирская обл., Крапивинский р-н, Борисовский с/совет, с. Борисово. Призван  Крапивинским РВК Новосибирской обл. Убит. Похоронен в д. Хреники, Кировского р-на, Смоленской (с 05.07.1944 г. Людиновского р-на, Калужской) обл. - Донесение Управления 385 сд № 0315 от 09.05.43 г., приложение № 18602с от 14.05.43 г.</w:t>
      </w:r>
    </w:p>
    <w:p>
      <w:pPr>
        <w:pStyle w:val="Normal"/>
        <w:rPr/>
      </w:pPr>
      <w:r>
        <w:rPr/>
        <w:t>Книга Памяти Всекузбасская. Т-10 стр. 4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ласенко Матвей Васильевич</w:t>
      </w:r>
      <w:r>
        <w:rPr/>
        <w:t>. (1913 – 06.07.42 г.) лейтенант, зам.ком.  батареи 982 арт.полка, 323 сд. Белорусская ССР, Могилевская обл., Хотыновский (Хотимский) р-н, Орловский с/совет. Призван Хотыновским (Хотинским) РВК Могилевской обл. Убит. Похоронен в д. Верзебнево. - Донесение штаба 323 сд № 0677 от 13.07.42 г., приложение к № 16601с от 17.07.42 г.;  Донесение Отдела кадров Западного фронта № 007864 от 23.10.42 г., приложение к № 30428с от 31.10.42 г.  Правильно – похоронен в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зный Иван Васильевич</w:t>
      </w:r>
      <w:r>
        <w:rPr/>
        <w:t>. (1917 – 15.07.42 г.) лейтенант, ком.пулеметной роты 3 сб, 1088 сп, 323 сд. Украинская ССР, Каменец-Подольская обл., Волочиский (Волочинский) р-н, с. Тарноруда. РВК призыва не известен. Убит. Похоронен в 120 метрах юго-восточнее разъезда Щигры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61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йтович Яков Федорович</w:t>
      </w:r>
      <w:r>
        <w:rPr/>
        <w:t>. (1902 – 08.07.42 г.) красноармеец, рядовой 1086 сп, 323 сд. г. Куйбышев, ул. Самарская, дом № 139 кв.4. Призван Ленинградским РВК (Регион не известен). Убит. Похоронен в поселке Щигры. - Донесение штаба 323 сд № 0677 от 13.07.42 г., приложение к № 16601с от 17.07.42 г.  Правильно -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Самарской обл. Т-1 стр. 2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лков Иван Кондратьевич</w:t>
      </w:r>
      <w:r>
        <w:rPr/>
        <w:t>. (1897 – 09.07.42 г.) красноармеец, рядовой-стрелок 1090 сп, 323 сд. Кировская обл., Немский р-н, д. Бриткино. Призван Немским РВК Кировской обл., 18.02.42 г. 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ировской обл. Т-7 стр. 1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ков Николай Леонтьевич</w:t>
      </w:r>
      <w:r>
        <w:rPr/>
        <w:t xml:space="preserve">. (1910 – 28.06.42 г.) красноармеец, сапер 1088 сп, 323 сд. Украинская ССР, Харьковская обл., Изюмовский р-н, Просненский с/совет, д. Войновка. Призван Изюмовским РВК Харьковской обл. Убит. Похоронен в пос. Хреники, Верзебневского с/совета, Кировского р-на Смоленской (с 05.07.1944 г., Людиновского р-на Калужской) обл. –  Источник информации ЦАМО, фонд № 7762, опись № 77397с, дело № 2. «Книга погребения 1088 сп 323 сд 1941-1942 г.г.».  Запись № 12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ынец Владимир Иванович</w:t>
      </w:r>
      <w:r>
        <w:rPr/>
        <w:t xml:space="preserve">. (1917 – 06.05.42 г.) красноармеец, стрелок 1086 сп, 323 сд. Белорусская ССР, Барановическая обл., Городечский р-н, д. Хтыдь (д. Ховель). Призван Городечским РВК Барановической обл. Убит. Похоронен в д. Ульяновск,  Кировского р-на, Смоленской (с 05.07.1944 г., Людиновского р-на, Калужской) обл. - Донесение штаба 1086 сп № 073 от 26.05.42 г., приложение к № 11772с от 13.06.42 г.;  Донесение штаба 323 сд № 0430 от 28.05.42 г., приложение к № 10083с от 01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бьев Николай Гаврилович</w:t>
      </w:r>
      <w:r>
        <w:rPr/>
        <w:t>. (1905 – 21.04.42 г.) красноармеец, 1086 сп,</w:t>
      </w:r>
    </w:p>
    <w:p>
      <w:pPr>
        <w:pStyle w:val="Normal"/>
        <w:rPr/>
      </w:pPr>
      <w:r>
        <w:rPr/>
        <w:t xml:space="preserve">323 сд. Рязанская обл., Пучежский (Пучевский) р-н, д. Микотино. Призван Нестякинским (Пестякинским) РВК (регион не известен). Убит. Похоронен село Шабаново. - Донесение Отдела укомплектования штаба 10 Армии № 00613 от 19.05.42 г., приложение к № 9441с от 28.05.42 г.;  Донесение штаба 323 сд № 0308 от 02.05.42 г., приложение к № 6742с от 06.05.42 г. В указанный день, 21.04.42 г., 1086 сп не вел боевых действий в р-не д. Шибаново, а занимал оборону на рубеже разъезд Щигры, д. Хреники. Правильно – убит и похоронен в р-не д. Хреники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Рязанской обл. Т-6 стр. 541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бьев Леонид Петрович</w:t>
      </w:r>
      <w:r>
        <w:rPr/>
        <w:t>. (1924 – 08.(12).09.43 г.) красноармеец, пулеметчик 860 сп, 283 сд. г. Орел, ул. Крестьянская, дом № 10. Призван Орловским ГВК г. Орел. Убит. Похоронен южнее разъезда Щигры, Кировского р-на, Смоленской (с 05.07.1944 г. Калужской) обл. - Донесение штаба 283 сд № 01167 от октября 43 г., приложение к № 41146с от 13.10.43 г. Правильная дата гибели Воробьева Л. П. – 08.09.43 г.</w:t>
      </w:r>
    </w:p>
    <w:p>
      <w:pPr>
        <w:pStyle w:val="Normal"/>
        <w:rPr/>
      </w:pPr>
      <w:r>
        <w:rPr/>
        <w:t xml:space="preserve">Книга Памяти Орловской обл. Т-8 стр. 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робьев Федор Васильевич</w:t>
      </w:r>
      <w:r>
        <w:rPr/>
        <w:t xml:space="preserve">. (? … - 04.04.42 г.) красноармеец, стрелок 1111 сп, 330 сд. Тульская обл., Бабынинский р-н, Сабуровщинский с/совет. Призван Бабынинксим РВК Тульской обл. Убит. Похоронен на разъезде Щигры, Кировского р-на, Смоленской (с 05.07.1944 г. Калужсколй) обл. – Источник информации Книга Памяти Калужской обл. Т-3 стр. 42;  Источник информации ЦАМО, фонд № 7779, опись № 72819с, дело № 5. «Именной список 1111 сп 330 сд». </w:t>
      </w:r>
    </w:p>
    <w:p>
      <w:pPr>
        <w:pStyle w:val="Normal"/>
        <w:rPr/>
      </w:pPr>
      <w:r>
        <w:rPr/>
        <w:t xml:space="preserve">Книга Памяти Калужской обл. Т-3 стр. 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ронин Федор Борисович</w:t>
      </w:r>
      <w:r>
        <w:rPr/>
        <w:t xml:space="preserve">. (1897 – 07.07.42 г.) красноармеец, рядовой 1090 сп, 323 сд. Ярославская обл., Домаровский с/совет, д. Паркова. Призван Ярославским РВК г. Ярославль. Убит. Похоронен в лесу, у разъезда Щигры. -  Донесение штаба 323 сд № 0677 от 13.07.42 г., приложение к № 16601с от 17.07.42 г.  Правильно – похоронен на разъезде Щигры, Кировского р-на, Смоленской (с 05.07.1944 г., Калужской) обл. </w:t>
      </w:r>
    </w:p>
    <w:p>
      <w:pPr>
        <w:pStyle w:val="Normal"/>
        <w:rPr/>
      </w:pPr>
      <w:r>
        <w:rPr/>
        <w:t xml:space="preserve">В Книге Памяти Ярославской обл.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нцев Николай Васильевич</w:t>
      </w:r>
      <w:r>
        <w:rPr/>
        <w:t>. (1900 (1912) – 06-08.07.42 г.) красноармеец, рядовой-стрелок 1086 сп, 323 сд. Рязанская обл., Скопинский р-н, с. Побединск. Призван Скопинским РВК Рязанской обл. (Коломинским РВК Московской обл.). Убит. Похоронен в поселке Ульяновский. - Донесение штаба 323 сд № 0677 от 13.07.42 г., приложение к № 16601с от 17.07.42 г.;  Книга Памяти Калужской обл. Т-14 стр. 236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ронцов Михаил Матвеевич</w:t>
      </w:r>
      <w:r>
        <w:rPr/>
        <w:t>. (1901 – 11.09.42 г.) красноармеец, стрелок 1090 сп, 323 сд. Тульская обл., Веневский р-н, д. Косторня. Призван Веневским РВК Тульской обл. Убит. Похоронен на разъезде Щигры, Кировского р-на, Смоленской (с 05.07.1944 г. Калужской) обл. – Донесение штаба 323 сд № 01052 от 23.09.42 г., приложение к № 25687с от 26.09.42 г.</w:t>
      </w:r>
    </w:p>
    <w:p>
      <w:pPr>
        <w:pStyle w:val="Normal"/>
        <w:rPr/>
      </w:pPr>
      <w:r>
        <w:rPr/>
        <w:t xml:space="preserve">Книга Памяти Тульской обл. Т-4 стр. 1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стрикин (Востригин) Михаил Никитович</w:t>
      </w:r>
      <w:r>
        <w:rPr/>
        <w:t xml:space="preserve">. (1904 – 27.03.42 г.) красноармеец, разведчик конного взвода 1088 сп, 323 сд. Тамбовская обл., Гавриловский р-н, с. Вельможка. Призван Гавриловским РВК Тамбовской обл. Пропал б/вести. Место не известно. – Источник информации ЦАМО, фонд № 7762, опись № 77397с, дело № 2. «Книга погребения 1088 сп 323 сд 1941-1942 г.г.». Запись № 12. В указанный день, 27.03.42 г., 1088 сп вел боевые действия на рубеже д. Хреники, пос.Долгие Нивы, Кировского р-на, Смоленской обл.  Правильно – пропал б/вести в р-не д. Долгие Нивы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ременичев (Верменичев, Вереничев, Верминичев, Верничев) Петр Иванович</w:t>
      </w:r>
      <w:r>
        <w:rPr/>
        <w:t>. (1904 (1923) – 15.(20).07.42 г.) красноармеец, рядовой-стрелок 1090 сп, 323 сд. Алтайский край, Лапшевский р-н, с. Георгиевское. Призван Лапшевским РВК Алтайского края. Убит. Похоронен на разъезде Щигры. - Донесение шиаба 323 сд № 0802 от 03.08.42 г., приложение к № 18754с от 7.08.42 г.;  Источник информации Книга Памяти Калужской обл. Т-14 стр. 686.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Алтайского края. Т-3 стр. 6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ыродов Александр Константинович</w:t>
      </w:r>
      <w:r>
        <w:rPr/>
        <w:t xml:space="preserve">. (1923 – 09.09.43 г.) красноармеец, стрелок 856 сп, 283 сд. Иркутская обл., Нижне-Илимский р-н, с. Башулиново (с. Базыково). Призван Нижне-Илимским РВК Иркутской обл., 07.03.41 г.  Убит. Похоронен на разъезде Щигры, Дятьковского р-на. – Донесение Управления 283 сд (номер и дата не известны), приложение к № 41146с от 13.10.43 г.;  Источник информации ЦАМО, фонд № 7507, опись № 254891с, дело № 1. «Именной список 856 сп 283 сд».  Правильно –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ысоков Ефим Иванович</w:t>
      </w:r>
      <w:r>
        <w:rPr/>
        <w:t>. (1898 – 21.12.42 г.) красноармеец, стрелок 1090 сп, 323 сд. Горьковская обл., Лукояновский р-н, д. В.Тюлечево. Призван Лукояновским</w:t>
      </w:r>
    </w:p>
    <w:p>
      <w:pPr>
        <w:pStyle w:val="Normal"/>
        <w:rPr/>
      </w:pPr>
      <w:r>
        <w:rPr/>
        <w:t xml:space="preserve">РВК Горьковской обл. Убит. Похоронен на разъезде Щигры, Кировского р-на, </w:t>
      </w:r>
    </w:p>
    <w:p>
      <w:pPr>
        <w:pStyle w:val="Normal"/>
        <w:rPr/>
      </w:pPr>
      <w:r>
        <w:rPr/>
        <w:t>Смоленской (с 05.07.1944 г. Калужской) обл. - Донесение штаба 3213 сд № 4/01580 от 29.12.42 г., приложение к № 90с от 02.01.43 г., и Схема места расположения могилы Высокова Е.И.</w:t>
      </w:r>
    </w:p>
    <w:p>
      <w:pPr>
        <w:pStyle w:val="Normal"/>
        <w:rPr/>
      </w:pPr>
      <w:r>
        <w:rPr/>
        <w:t xml:space="preserve">Книга Памяти Нижегородской обл. Т-9 стр. 18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ыханный (Выгонный, Выганный) Илья Афанасьевич</w:t>
      </w:r>
      <w:r>
        <w:rPr/>
        <w:t xml:space="preserve">. (1916 – 08.09.43 г.) красноармеец, стрелок 860 сп, 283 сд. Белорусская ССР, Могилевская обл., Краснопольский р-н, д. Высокий Яр. (г. Орел, ул. Соляный переулок, длм № 9). Призван Орловским ГВК г. Орел. Убит. Похоронен в лесу, южнее разъезда Щигры, Щигровского с/совета, Жиздринского р-на, Орловской обл. – Донесение Управления 283 сд № 01167 от октября 43 г., приложение к № 41146с от 13.10.43 г.;  Источник информации Книга Памяти Калужской обл. Т-14 стр. 686.  Правильно –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Орловской обл. Т-8 стр. 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вриков Алексей Степанович</w:t>
      </w:r>
      <w:r>
        <w:rPr/>
        <w:t>. (1924 – 11.07.42 г.) красноармеец, рядовой-стрелок 1090 сп, 323 сд. Смоленская обл., Мосальский р-н, д. Камнево. Призван Мосальским РВК  Смоленской обл. Убит. Похоронен на разъезде Щигры. - Донесение штаба 323 сд № 0737 от 23.07.42 г., приложение к № 17732с от 28.07.42 г.  Правильно -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алужской обл. Т-4 стр. 4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врилов Александр Потапович</w:t>
      </w:r>
      <w:r>
        <w:rPr/>
        <w:t xml:space="preserve">. (1897 – 25.04.42 г.) красноармеец, стрелок 3 сб, 1088 сп, 323 сд. Московская обл., Зарайский р-н, д. Логвиново. Призван Зарайским РВК Моск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19;  Донесение штаба 323 сд № 0308 от 02.05.42 г., приложение к № 6742с от 06.05.42 г. </w:t>
      </w:r>
    </w:p>
    <w:p>
      <w:pPr>
        <w:pStyle w:val="Normal"/>
        <w:rPr/>
      </w:pPr>
      <w:r>
        <w:rPr/>
        <w:t xml:space="preserve">Книга Памяти Московской обл. Т-7 стр. 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врин Андрей Федорович</w:t>
      </w:r>
      <w:r>
        <w:rPr/>
        <w:t>. (1907 – 10.08.42 г.) сержант, ком.отделения 1090 сп, 323 сд. Тульская обл., Сафоновский р-н, Платоновский с/совет, дер. Спиридоновка. Призван Сафоновским РВК Тульской обл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врюшин Сергей Федорович</w:t>
      </w:r>
      <w:r>
        <w:rPr/>
        <w:t>. (1911 – 08.09.43 г.) лейтенант, ком. роты 860 сп, 283 сд. Смоленская обл., Мещевский р-н. (Удмурдская АССР, г. Ижевск, ул. Горького, дом № 23). Призван Мещевским РВК Смоленской обл. (пастуховским РВК г. Ижевск, Удмуртской АССР). Убит. Похоронен в лесу, у разъезда Щигры, Орловской обл. - Донесение Управления 283 сд № 01155 от 04.10.43 г., приложение к № 42639с от 13.10.43 г.  Правильно – похоронен в лесу, у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оенного Совета 3-й Армии № 136/н от 01.11.43 г. (ЦАМО, фонд № 33, опись № 686044, дело № 1809), за мужество, проявленное в бою 08.09.43 г., где стал во главе блокирующей группы, ворвался в ДЗОТ противника, уничтожил его гарнизон и из трофейного пулемета открыл огонь по противнику. В этом бою Гаврюшин пал смертью храбрых.  </w:t>
      </w:r>
    </w:p>
    <w:p>
      <w:pPr>
        <w:pStyle w:val="Normal"/>
        <w:rPr/>
      </w:pPr>
      <w:r>
        <w:rPr/>
        <w:t xml:space="preserve">Книга Памяти Республики Удмуртия. Т-7 стр. 22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ибов Масток</w:t>
      </w:r>
      <w:r>
        <w:rPr/>
        <w:t>. (1916 – 11.07.42 г.) красноармеец, рядовой-стрелок 1086 сп, 323 сд. Узбекская ССР, Куйбышевский р-н, д. Юзыр-Гаило. Призван Куйбышевским РВК Узбекской ССР. Убит. Похоронен в деревне Ульяновск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йнуллин (Гайниллин) Ахсан Гайнуллович</w:t>
      </w:r>
      <w:r>
        <w:rPr/>
        <w:t>. (1898 – 16.08.42 г.) красноармеец, рядовой-стрелок 1090 сп, 323 сд. Башкирская АССР, Бакалинский р-н, д.(с). Круч. Призван Бакалинским РВК Башкирской АССР. Убит. Похоронен на разъезде Щигры, Кировского р-на, Смоленской (с 05.07.1944 г. Калужской) обл. – Книга Памяти Республики Башкортостан. Книга 5, стр. 188;  Донесение штаба 323 сд № 0888 от 21.08.42 г., приложение к № 21038с от 26.08.42 г.</w:t>
      </w:r>
    </w:p>
    <w:p>
      <w:pPr>
        <w:pStyle w:val="Normal"/>
        <w:rPr/>
      </w:pPr>
      <w:r>
        <w:rPr/>
        <w:t xml:space="preserve">Книга Памяти Республики Башкортостан. Книга 5, стр. 18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йчев Дмитрий Ильич</w:t>
      </w:r>
      <w:r>
        <w:rPr/>
        <w:t>. (1898 – 08.04.42 г.) красноармеец, стрелок 1088 сп, 323 сд. Тульская обл., Крапивинский р-н, д. Переволоки. Призван Крапивинским РВК Туль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19.  В указанный день, 08.04.42 г., 1088 сп вел боевые действия у высоты 192,0, в районе 2,5 км юго-восточнее пос. Долгие Нивы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 Калужской) обл.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лиев Амерян (Амирян) Галиевич</w:t>
      </w:r>
      <w:r>
        <w:rPr/>
        <w:t>. (1911 – 12.04.42 г.) красноармеец, стрелок 1088 сп, 323 сд. Татарская АССР, Оконский (Актанышский) р-н, д. Новодяш (д. Новое  Зияшево). Призван Оконским (Актанышским) РВК Татарской АССР. Пропал б/вести. Место не известно. – Источник информации ЦАМО, фонд № 7762, опись № 77397с, дело № 2. «Список безвозвратных потерь» 1088 сп, 323 сд 1941-1942 г.г.». Запись № 32;  Источник информации ЦАМО, фонд № 58, опись № 977520, опись № 501. Донесение Актвнышского РВК № 0173 от 26.06.42 г.  В указанный день, 12.04.42 г., 1088 сп вел боевые действия у высоты 192,0, в районе 2,5 км юго-восточнее пос. Долгие Нивы и д. Хреники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лкин Григорий Николаевич</w:t>
      </w:r>
      <w:r>
        <w:rPr/>
        <w:t>. (1898 – 22.04.42 г.) красноармеец, стрелок</w:t>
      </w:r>
    </w:p>
    <w:p>
      <w:pPr>
        <w:pStyle w:val="Normal"/>
        <w:rPr/>
      </w:pPr>
      <w:r>
        <w:rPr/>
        <w:t>1086 сп, 323 сд. Московская обл., Щелковский р-н, ст. Марьино, дом № 7 кв.11.  Призван Щелковским РВК Московской обл. Умер от ран. Похоронен в д. Верзебнево. - Донесение штаба 323 сд № 0430 от 28.05.42 г., приложение к № 10083с от 01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Московской обл. Т-28 стр. 1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алкин Василий Иванович</w:t>
      </w:r>
      <w:r>
        <w:rPr/>
        <w:t>. (1896 – 17.07.42 г.) красноармеец, рядовой-стрелок 1090 сп, 323 сд. Горьковская обл., Больше-Марсевский р-н, д. Малаково. Призван</w:t>
      </w:r>
    </w:p>
    <w:p>
      <w:pPr>
        <w:pStyle w:val="Normal"/>
        <w:rPr/>
      </w:pPr>
      <w:r>
        <w:rPr/>
        <w:t xml:space="preserve">Больше-Марсевским РВК Горьковской обл. Убит. Похоронен в поселке Погост.   Донесение штаба 323 сд № 0559 от 22.06.42 г., приложение к № 13932с от 27.06.42 г. В указанный день, 17.07.42 г., 1090 сп вел боевые действия в р-не южнее разъезда Щигры. В д. Погост полк боевых действий не вел.  Правильно – убит и похоронен в райо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7 стрр. 400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лкин Пантелей Степанович</w:t>
      </w:r>
      <w:r>
        <w:rPr/>
        <w:t>. (1902 – 10.07.42 г.) ст. лейтенант, ком. минометного взвода 1090 сп, 323 сд. Рязанская обл., Шадский р-н. (Челябинская обл., Еткульский р-н, с. Каркино, ул. Первомайская, дом № 8). РВК призыва не известен. Убит. Похоронен на разъезде Щигры. - Донесение штаба 323 сд № 0737 от 23.07.42 г., приложение к № 17732с от 28.07.42 г.  Правильно -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Челябинской обл. Т-15 стр. 5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лкин Петр Михайлович</w:t>
      </w:r>
      <w:r>
        <w:rPr/>
        <w:t xml:space="preserve">. (1902 – ? …42-43 гг.) ст. лейтенант. Воинская часть и должность не известны. Сведения о месте рождения, месте жительства, близких родственниках и РВК призыва отсутствуют. Погиб: Людиновский р-н, разъезд Щигры. – Источник информации Книга Памяти Калужской обл. Т-14 стр. 686.  Правильно – разъезд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Данных об Галкине Петре Михайл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нин Дмитрий Константинович</w:t>
      </w:r>
      <w:r>
        <w:rPr/>
        <w:t>. (1904 - 04.08.42 г.) красноармеец, рядовой-стрелок 1090 сп, 323 сд. Саратовская обл., Базарно-Карбулатский р-н, Толстовский с/совет. Призван Базарно-Карбулатским РВК Саратовской обл. Убит. Похоронен на разъезде Щигры, Кировского р-на, Смоленской (с 05.07.1944 г. Калужской) обл. - Донесение штаба 323 сд № 0860 от 12.08.42 г., приложение к № 19907с от 16.08.42 г.</w:t>
      </w:r>
    </w:p>
    <w:p>
      <w:pPr>
        <w:pStyle w:val="Normal"/>
        <w:rPr/>
      </w:pPr>
      <w:r>
        <w:rPr/>
        <w:t xml:space="preserve">Книга Памяти Саратовской обл. Т-2 стр. 3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нюшин Федор Иванович</w:t>
      </w:r>
      <w:r>
        <w:rPr/>
        <w:t xml:space="preserve">. (1907 – 21.10.42 г.) красноармеец, стрелок 1090 сп, 323 сд. г. Москва, Горьковская железная дорога, железнодорожная Сав … фабрика, дом № 2 кв. 20. Призван Реутовским РВК Московской обл. Убит. Похоронен на разъезде Щигры, Кировского р-на, Смоленской (с 05.07.1944 г. Калужской) обл. - Донесение штаба 323 сд № 01230 от 29.10.42 г., приложение к № 30680с от 02.11.42 г. </w:t>
      </w:r>
    </w:p>
    <w:p>
      <w:pPr>
        <w:pStyle w:val="Normal"/>
        <w:rPr/>
      </w:pPr>
      <w:r>
        <w:rPr/>
        <w:t xml:space="preserve">В Книге Памяти г. Москва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ранин Николай Козьмич</w:t>
      </w:r>
      <w:r>
        <w:rPr/>
        <w:t>. (1898 – 24.04.42 г.) красноармеец, стрелок 1086 сп, 323 сд. г. Иваново, Сластиха, 3-й пос., дом № 570. Призван Ивановским ГВК г. Иваново.  Убит. Похоронен в д.Ульяновск. - Донесение штаба 323 сд № 0308 от 02.05.42 г., приложение к № 6742с от 06.05.42 г.  Правильно – пос. Ульяновский (он же пос. Долгие Нивы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Ивановской обл. Т-1 стр. 196. – нет точных данных.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сташев (Гастажев, Гастачеев) Владимир Иванович</w:t>
      </w:r>
      <w:r>
        <w:rPr/>
        <w:t>. (1923 – 06.03.43 г.) мл. сержант,  зам.ком.отделения 146 отдельного, армейского заградотряда, 10 Армии. Украинская ССР,  Каменец-Подольская обл., д. Гуша. Призван Гучковским РВК Московской обл. Убит на посту. Похоронен на разъезде Щигры, Смоленской обл. -  Донесение Отдела укомплектования штаба 10 Армии № 0495 от 23.03.43 г., приложение к  № 9913с от 29.03.43 г.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епкин (Репкин) Арсентий Михайлович</w:t>
      </w:r>
      <w:r>
        <w:rPr/>
        <w:t>. (1922 – 03.08.42 г.) красноармеец, рядовой-сапер 609 осб, 323 сд. Калининская обл., Месновский р-н, д. Протасово. Призван Центральным РВК Калининской обл. Убит. Похоронен в лесу северо-западнее д. Верзебнево, Кировского р-на, Смоленской (с 05.07.1944 г., Людиновского р-на, Калужской) обл. - Донесение штаба 323 сд № 0860 от 12.08.42 г., приложение к № 19907с от 16.08.42 г.; 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Книга Памяти Тверской обл. Т-9 стр. 2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ерасименко Степан Федорович</w:t>
      </w:r>
      <w:r>
        <w:rPr/>
        <w:t xml:space="preserve">. (1914 – 20.10.42 г.) красноармеец, сапер-разведчик 609 осапбат, 323 сд. Курская обл., Борисовский р-н, Михайловский с/совет. (Казахская ССР, Акмолинская обл., Еркенишлинский с/совет, д. Новая Марковка). Призван Еркеншиликским РВК Акмолинской обл. Убит. Похоронен в д. Верзебнево, Кировского р-на, Смоленской (с 05.07.1944 г., Людиновского р-на, Калужской) обл. - Донесение штаба 323 сд № 01230 от 29.10.42 г., приложение к № 30680с от 02.11.42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 посмертно. Приказ Военного Совета 10 Армии № 818 от 17.12.42 г. (ЦАМО, фонд № 33, опись № 682525, дело № 331), за то, что закрыл собой прыгающую мину и ценою своей жизни спас двоих разведчиков. </w:t>
      </w:r>
    </w:p>
    <w:p>
      <w:pPr>
        <w:pStyle w:val="Normal"/>
        <w:rPr/>
      </w:pPr>
      <w:r>
        <w:rPr/>
        <w:t xml:space="preserve">Книга Памяти Белгородской обл. Т-1 стр. 2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ерасимов Алексей Дмитриевич</w:t>
      </w:r>
      <w:r>
        <w:rPr/>
        <w:t>. (1895 – 11.(14).07.42 г.) политрук отельного мин.дивизиона (ком. 2-й батареи мин.дивизиона) 892 ап, 323 сд. Московская обл., Подольский р-н, д. Седынед. РВК призыва не известен. Убит. Похоронен около д. Верзебнево. - Донесение штаба 323 сд № 0737 от 23.07.42 г., приложение к № 17732с от 28.07.42 г.;  Донесение ГУ начальника Артиллерии РККА № 738680 от 10.11.42 г., приложение к № 32264с от 11.11.42 г.  Правильно – убит и похоронен в р-не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Московской обл. Т-20, часть 1, стр. 2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ерасимов Алексей Федорович</w:t>
      </w:r>
      <w:r>
        <w:rPr/>
        <w:t xml:space="preserve">. (1920 – 12.02.42 г.) сержант, ком.отделения 1109 сп, 330 сд. Узбекская ССР, г. Фергана. (Узбекская ССР, г. Ташкент, Сталинский р-н, ул. Яланкар-Тупик, Маданят, дом № 3). Призван Сталинским РВК г. Ташкент. Убит и похоронен в р-не ст.Ивано-Сергиевск, Смоленской обл. - Донесение Управления 330 сд № 4/0662 от 04.05.42 г., приложение к № 7788с от 13.05.42 г. Правильно – ст. Ивано-Сергиевск, Людиновского р-на, Орлов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ерасимов Трифон Яковлевич</w:t>
      </w:r>
      <w:r>
        <w:rPr/>
        <w:t>. (1900 – 28.04.42 г.) красноармеец, стрелок  1088 сп, 323 сд. Тульская обл., Крапивенский р-н, Молочинский с/совет, д. Лапино. Призван Крапивенским РВК Тульской обл., в августе 1941 г. Убит. Похоронен а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60;  Донесение штаба 323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Тульской обл. Т-10 стр. 2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илязетдинов (Гилязев) Иксын (Ихсан)</w:t>
      </w:r>
      <w:r>
        <w:rPr/>
        <w:t>. (1905 – 10.08.42 г.) красноармеец, рядовой-стрелок 1090 сп, 323 сд. Башкирская АССР, Болташский р-н, дер. Богданово. Призван Болташским РВК Башкирской АССР. Убит. Убит. Похоронен на разъезде Щигры, Кировского р-на, Смоленской (с 05.07.1944 г. Калужской) обл. - Донесение штаба 323 сд № 0943 от 02.09.42 г., приложение к № 22971с от 07.09.42 г.</w:t>
      </w:r>
    </w:p>
    <w:p>
      <w:pPr>
        <w:pStyle w:val="Normal"/>
        <w:rPr/>
      </w:pPr>
      <w:r>
        <w:rPr/>
        <w:t xml:space="preserve">В Книге Памяти Республики Башкир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лупак Владимир Иванович</w:t>
      </w:r>
      <w:r>
        <w:rPr/>
        <w:t>. (1923 – 16.08.42 г.) мл. лейтенант, ком.взвода  1090 сп, 323 сд. Уссурийская обл., Чкаловский р-н, дер. Свеязино. Призван Чкаловским РВК Уссурийской обл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</w:t>
      </w:r>
    </w:p>
    <w:p>
      <w:pPr>
        <w:pStyle w:val="Normal"/>
        <w:rPr/>
      </w:pPr>
      <w:r>
        <w:rPr/>
        <w:t xml:space="preserve">Книга Памяти Приморского края. Т-4 стр. 87. – нет точных данных.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лязев (Грязев) Николай Степанович</w:t>
      </w:r>
      <w:r>
        <w:rPr/>
        <w:t xml:space="preserve">. (1923 – 07.10.42 г.) красноармеец, стрелок 1090 сп, 323 сд. Тульская обл., Узловский р-н, Шахта № 1, Аварийный поселок, дом №  кв. 2. Призван Тульским РВК г. Тула. Убит. Похоронен на северо-западной окраине д.  Долгие Нивы, Верзебневского с/совета, Кировского р-на, Смоленской (с 05.07.1944 г. Людиновского р-на, Калужской) обл. - Донесение штаба 323 сд № 4/01076 от 20.10.42 г., приложение к № 28884с от 23.10.42 г.;  Источник информации Книга Памяти калужской обл. Т-14 стр. 687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Долгое, Ульяновского р-на, Калужской обл., и Книгу Памяти Ульяновского р-на. Т-17 стр. 185. </w:t>
      </w:r>
    </w:p>
    <w:p>
      <w:pPr>
        <w:pStyle w:val="Normal"/>
        <w:rPr/>
      </w:pPr>
      <w:r>
        <w:rPr/>
        <w:t xml:space="preserve">Книга Памяти Тульской обл. Т-7 стр. 249 и Т-9 стр. 2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лянцев Тимофей Тихонович</w:t>
      </w:r>
      <w:r>
        <w:rPr/>
        <w:t>. (1908 – 10.07.42 г.) красноармеец, рядовой-сапер 609 осапбат, 323 сд. Курская обл., Щигровский р-н, Никольский с/совет. Призван  Щигровским РВК Курской обл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урской обл. Т-8 стр. 2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нера Архип Игнатович</w:t>
      </w:r>
      <w:r>
        <w:rPr/>
        <w:t>. (1910 – 07.04.42 г.) красноармеец, сапер 694 армейского инженерного батальона, 10 Армии. Челябинская обл., Чуганский р-н, д. Звайцево. Призван Чуганским РВК Челябинской обл.  Убит при выполнении боевого задания. Похоронен в братской могиле в р-не разъезда Щигры, Кировского р-на, Смоленской (с 05.07.1944 г. Калужской) обл. - Донесение 694 аинжб № 0190 от 16.09.42 г., приложение к № 25006с от 19.09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ев Виктор Иванович</w:t>
      </w:r>
      <w:r>
        <w:rPr/>
        <w:t xml:space="preserve">. (1917 – 15.08.42 г.) красноармеец, рядовой-стрелок 1090 сп, 323 сд. Московская обл., г. Коломна, ул. Ямская, дом № 42. Призван Чистопольским РВК Татарской АССР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 </w:t>
      </w:r>
    </w:p>
    <w:p>
      <w:pPr>
        <w:pStyle w:val="Normal"/>
        <w:rPr/>
      </w:pPr>
      <w:r>
        <w:rPr/>
        <w:t xml:space="preserve">Книга Памяти Республики Татарстан. Т-23 стр. 30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ихин Степан Петрович</w:t>
      </w:r>
      <w:r>
        <w:rPr/>
        <w:t xml:space="preserve">. (1905 – 07.07.42 г.) красноармеец, рядовой 1086 сп, 323 сд. Горьковская обл., Вознесенский р-н, с. Борки. Призван Вознесенским РВК Горьковской обл., в декабре 1941 г.  Убит. Похоронен в поселке Ульяновский. - Донесение штаба 323 сд № 0677 от 13.07.42 г., приложение к № 16601с от 17.07.42 г.  Правильно - пос. Ульяновский (он же пос. Долгие Нивы)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Нижегородской обл. Т-5 стр. 3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овин Василий Ананьевич</w:t>
      </w:r>
      <w:r>
        <w:rPr/>
        <w:t xml:space="preserve">. (1920 – 16.07.42 г.) красноармеец, стрелок 3 сб, 1088 сп, 323 сд. Украинская ССР, Полтавская обл., Оржацкий р-н, с. Лукомец. Призван Оржацким РВК Полтавской обл. Убит. Похоронен в 120 метрах юго-восточнее разъезда Щигры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53;  Донесение штаба 323 сд № 0737 от 23.07.42 г., приложение к № 17732с от 28.07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овлев Петр Дмитриевич</w:t>
      </w:r>
      <w:r>
        <w:rPr/>
        <w:t>. (1900 – 03.11.42 г.) красноармеец, рядовой-сапер 345 армейского инженерного батальона, 10 Армии.  Калининская обл., Кимрский р-н, д. Высоково. Призван Нерльским РВК Калининской обл. Убит. Похоронен в районе д. Верзебнево, Кировского р-на, Смоленской (с 05.07.1944 г. Людиновского р-на, Калужской) обл. – Донесение Отдела укомплектования штаба 10 Армии № 01533 от 28.11.42 г., приложение к № 35165с от 02.12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убев Виктор Макарович</w:t>
      </w:r>
      <w:r>
        <w:rPr/>
        <w:t>. (1921 – 11.07.42 г.) лейтенант, ком. взвода 2 сб, 1088 сп, 323 сд. Новосибирская обл., Чебулинский р-н, Ивановский с/совет. Призван Чебулинским РВК Новосибирской обл. Убит. Похоронен в д. Верзебнево, Кировского р-на, Смоленской (с 05.07.1944 г., Людиновского р-на, Калужской) обл. – Источник информации ЦАМО, фонд № 7762, опись № 77397с, дело № 2. «Список безвозвратных потерь 1088 сп 323 сд за 1941-1942 г.г.». Запись № 7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Кемеровской обл. Т-7 стр. 416. – нет точных данных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убев Владимир Александрович</w:t>
      </w:r>
      <w:r>
        <w:rPr/>
        <w:t>. (1904 – 12.06.42 г.) красноармеец,</w:t>
      </w:r>
    </w:p>
    <w:p>
      <w:pPr>
        <w:pStyle w:val="Normal"/>
        <w:rPr/>
      </w:pPr>
      <w:r>
        <w:rPr/>
        <w:t>рядовой-стрелок 1090 сп, 323 сд. Горьковская обл., Мантуровский р-н, Мословский с/совет, д. Уселье. Призван Мантуровским РВК Горьковской обл., 25.08.41 г. Убит. Похоронен в д. Верзебнево. - Донесение штаба 323 сд № 0559 от 22.06.42 г., приложение к № 13932с от 27.06.42 г.;  Источник информации ЦАМО, фонд № 8646, опись № 129228с, дело № 44. «Сведения ВПП 81 зсп за 28.03.42 г.»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остромской обл. Т-6 стр. 141. – нет точных данных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лушко Иван Степанович</w:t>
      </w:r>
      <w:r>
        <w:rPr/>
        <w:t>. (1914 – 13.07.42 г.) красноармеец, рядовой-стрелок 1090 сп, 323 сд. Казахская ССР, Павлодарская обл., Павлодарский р-н, дер. Черноярка. Призван Павлодарским РВК г. Павлодар. Убит. Похоронен на разъезде Щигры. - Донесение штаба 323 сд № 0737 от 23.07.42 г., приложение к № 17732с от 28.07.42 г.  Правильно – разъезд  Щигры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нчаров (Гончар) Александр Лукич</w:t>
      </w:r>
      <w:r>
        <w:rPr/>
        <w:t>. (1913 – 15.07.42 г.) красноармеец, стрелок 3 сб, 1088 сп, 323 сд. Омская обл., Армадонский (Армазовский) р-н, совхоз «Раздольное», д. Кожла Сала., ул. Больничная. Призван Армадонским (Армазонским) РВК Омской обл. Убит. Похоронен в 120 метрах юго-восточнее разъезда Щигры, Кировского р-на, Смоленской (с 05.07.1944 г. Калужской) обл. – Источник информации ЦАМО, фонд № 7762, опись № 77397с, дело № 2. «Список безвозвратных потерь 1088 сп, 323 сд 1941-1942 г.г.». Запись № 56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Тюменской обл. Т-5 стр. 148. – нет точных данных. </w:t>
      </w:r>
    </w:p>
    <w:p>
      <w:pPr>
        <w:pStyle w:val="Normal"/>
        <w:rPr/>
      </w:pPr>
      <w:r>
        <w:rPr/>
        <w:t>Внесен без оснований в списки похороненных на братской могиле д. Петровка Жиздрин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бунов Захар Васильевич</w:t>
      </w:r>
      <w:r>
        <w:rPr/>
        <w:t xml:space="preserve">. (1905 – 08-10.09.43 г.) красноармеец, стрелок 856 сп, 283 сд. Чкаловская обл., Екатериновский р-н, с. Верняя Хабаровка (д. Микеевка). Призван Екатериновским РВК Чкаловской обл., 01.07.41 г. Убит. Похоронен в д. Хреновка, Дятьковского р-на, Орловской обл. – Донесение Управления 283 сд № 01167 от 05.10.43 г., приложение к № 41146с от 13.10.43 г.;  Источник информации ЦАМО, фонд № 7507, опись № 254891с, дело № 1. «Именной список 856 сп 283 сд».  В указанный день, 10.09.43 г., все части 283 сд вели наступление по территории Людиновского р-на, Смоленской обл., в направлении д. Слободка.  В р-не д. Хреновка (она же д. Хреники), части дивизии вели боевые действия 08-09.09.43 г., где потеряли более ста человек убитыми и ранеными.  Правильно – погиб не позднее 09.09.43 г., похоронен в д. Хреники, Кировского р-на, Смоленской (с 05.07.1944 г. Людиновского р-на, Калужской) обл. </w:t>
      </w:r>
    </w:p>
    <w:p>
      <w:pPr>
        <w:pStyle w:val="Normal"/>
        <w:rPr/>
      </w:pPr>
      <w:r>
        <w:rPr/>
        <w:t xml:space="preserve">Книга Памяти Оренбургской обл. Т-7 стр. 581. – нет точных-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деев (Гардеев) Иван Степанович</w:t>
      </w:r>
      <w:r>
        <w:rPr/>
        <w:t>. (1900 – 11.04.42 г.) красноармеец, стрелок 1088 сп, 323 сд. Курская обл., Горшечинский р-н, Удобенский с/совет, д. Ряплово. Призван Горшеченским РВК Курской обл. Убит. Похоронен в пос. Хреники, Верзебневского с/совета, Кировского р-на, Смоленской (с 05.07.1944 г., Людиновского р-на, Калужской) обл. - Источник информации ЦАМО, фонд № 7762, опись № 77397с, дело № 2. «Книга погребения 1088 сп 323 сд 1941-1942 г.г.». Запись № 1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Курской обл. Т-2 стр. 1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ностаев Николай Иванович</w:t>
      </w:r>
      <w:r>
        <w:rPr/>
        <w:t>. (1912 – 29.04.42 г.) красноармеец, рядовой-стрелок 1086 сп, 323 сд. Ивановская обл., Небыловский р-н, д. Старый Двор (д. Лыково). Призван Владимирским РВК Ивановской обл. Убит. Похоронен в д. Ульяновск. - Донесение штаба 323 сд № 0367 от 15.05.42 г., приложение к № 8147с от 19.05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Книга Памяти Владимирской обл. Т-3 стр. 14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родилов Иван Дмитриевич</w:t>
      </w:r>
      <w:r>
        <w:rPr/>
        <w:t xml:space="preserve">. (1912 – 10.12.42 г.) сержант, сапер-разведчик  391 орр, 323 сд. Кировская обл., Унинский р-н, Верхосунский с/совет. Призван Тагильским РВК Свердловской обл. Убит. Похоронен на разъезде Щигры, Кировского р-на,  Смоленской (с 05.07.1944 г. Калужской) обл. - Донесение штаба 323 сд № 01527 от 19.08.42 г., приложение к № 37348с от 24.12.42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323 сд № 7/н от 09.01.43 г. (ЦАМО, фонд № 33, опись № 682526, дело № 607), за мужество, проявленное при операции 23.11.42 г., где, будучи раненым, вынес с поля боя тело убито в бою разведчика, а 11.12.42 г., при проведении очередной операции, погиб, проделывая проход в минном поле.  </w:t>
      </w:r>
    </w:p>
    <w:p>
      <w:pPr>
        <w:pStyle w:val="Normal"/>
        <w:rPr/>
      </w:pPr>
      <w:r>
        <w:rPr/>
        <w:t xml:space="preserve">Книга Памяти Свердловской обл. Т-8 стр. 1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охов Николай Семенович</w:t>
      </w:r>
      <w:r>
        <w:rPr/>
        <w:t>. (1908 (1918) – 08.04.42 г.) политрук, военком б-на 1088 сп, 323 сд. Курская обл., Фатеживский р-н, Н.Ждановский с/совет. Призван  Фатежевским РВК Курской обл. Убит. Похоронен в д. Хреники, Верзебневского с/совета, Кировского р-на, Смоленской (с 05.07.1944 г., Людиновского р-на, Калужской) обл. - Источник информации ЦАМО, фонд № 7762, опись № 77397с, дело № 3. «Книга погребения 1088 сп 323 сд 1941-1942 г.г.». Запись № 2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Курской обл. Т-7 стр. 4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ршков Сергей Васильевич</w:t>
      </w:r>
      <w:r>
        <w:rPr/>
        <w:t>. (1922 – 08.07.42 г.) красноармеец, сапер 694 армейского, инженерного батальона, 10 Армии. Ярославская обл., Угличский р-н, дер. Семеновка. Призван Угличским РВК Ярославской обл. Убит при выполнении боевого задания. Похоронен в братской могиле, в р-не разъезда Щигры, Кировского р-на, Смоленской (с 05.07.1944 г. Калужской) обл. - Донесение 694 аинжб № 0190 от 16.09.42 г., приложение к № 25006с от 19.09.42 г.</w:t>
      </w:r>
    </w:p>
    <w:p>
      <w:pPr>
        <w:pStyle w:val="Normal"/>
        <w:rPr/>
      </w:pPr>
      <w:r>
        <w:rPr/>
        <w:t xml:space="preserve">Книга Памяти Ярославской обл. Т-6 стр. 1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юнов Василий Тимофеевич</w:t>
      </w:r>
      <w:r>
        <w:rPr/>
        <w:t>. (1909 – 07.07.42 г.) красноармеец, рядовой-стрелок 1086 сп, 323 сд. Башкирская АССР, Замарайский р-н, п. Березцовка. Призван Замарайским РВК Башкирской АССР. Убит. Похоронен в поселке Ульяновский. - Донесение штаба 323 сд № 0677 от 13.07.42 г., приложение к № 16601с от 17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Республики Башкортостан. Книга 10 стр. 3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юнов Семен Иванович</w:t>
      </w:r>
      <w:r>
        <w:rPr/>
        <w:t xml:space="preserve">. (1898 – 05.05.42 г.) красноармеец, стрелок 1086 сп, 323 сд. Ивановская обл., Шуйский р-н, деревня Высокое. Призван Шуйским РВК Ивановской обл. Убит. Похоронен в деревне Щигры. - Донесение штаба 323 сд № 0430 от 28.05.42 г., приложение к № 10083с от 01.06.42 г.  Правильно – пос.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стищев Илья Петрович</w:t>
      </w:r>
      <w:r>
        <w:rPr/>
        <w:t>. (1920 – 10.05.42 г.) красноармеец, стрелок 1088 сп, 323 сд. Курская обл., Саженский р-н, Пупковский (Крюковский) с/совет, д. Н-Лозы.  Призван Саженским РВК Курской обл., в октябре 1940 г. Убит. Похоронен в д. Верзебнево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73;  Донесение штаба 323 сд № 0367 от 15.05.42 г., приложение к № 8147с от 19.05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ачев Николай Григорьевич</w:t>
      </w:r>
      <w:r>
        <w:rPr/>
        <w:t xml:space="preserve">. (1916 – 27.08.42 г.) красноармеец, рядовой-стрелок 1088 сп, 323 сд.  г. Москва 1-я, ул. Клесицкая, дом № 28/15. Призван Тимирязевским РВК г. Москва.  Убит. Похоронен на северной окраине д. Хреники, Кировского р-на, Смоленской (с 05.07.1944 г., Людиновского р-на, Калужской) обл. - Донесение штаба 323 сд № 0943 от 02.09.42 г., приложение к № 22971с от 07.09.42 г.  </w:t>
      </w:r>
    </w:p>
    <w:p>
      <w:pPr>
        <w:pStyle w:val="Normal"/>
        <w:rPr/>
      </w:pPr>
      <w:r>
        <w:rPr/>
        <w:t xml:space="preserve">Книга Памяти г. Москва. Т-4 стр. 3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ебенщиков Ермолай (Ермил) Евдокимович</w:t>
      </w:r>
      <w:r>
        <w:rPr/>
        <w:t xml:space="preserve">. (1897 – 08-10.09.43 г.) красноармеец, рядовой-стрелок, снайпер 856 сп, 283 сд. Куйбышевская обл., Безенчукский р-н, Патулевский с/совет, пос. ...салу… (д. Верхне-Печерская-2). Призван Безенчуковским РВК Куйбышевской обл. Убит. Похоронен в д. Хреновка, Дятьковского р-на, Орловской обл. – Донесение Управления 283 сд № 01167 от 05.10.43 г., приложение к № 41146с от 13.10.43 г.  В указанный день, 10.09.43 г., все части 283 сд вели наступление по территории Людиновского р-на, Смоленской обл., в направлении д. Слободка.  В р-не д. Хреновка (она же д. Хреники), части дивизии вели боевые действия 08-09.09.43 г., где потеряли более ста человек убитыми и ранеными.  Правильно – погиб не позднее 09.09.43 г., похоронен в д. Хреники, Кировского р-на, Смоленской (с 05.07.1944 г. Людиновского р-на, Калужской) обл. </w:t>
      </w:r>
    </w:p>
    <w:p>
      <w:pPr>
        <w:pStyle w:val="Normal"/>
        <w:rPr/>
      </w:pPr>
      <w:r>
        <w:rPr/>
        <w:t>Книга Памяти Брянской обл. Т-2 стр. 55. – нет точных данных.</w:t>
      </w:r>
    </w:p>
    <w:p>
      <w:pPr>
        <w:pStyle w:val="Normal"/>
        <w:rPr/>
      </w:pPr>
      <w:r>
        <w:rPr/>
        <w:t xml:space="preserve">Книга Памяти Самарской обл. Т-15 стр. 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бленко (Грабленков) Дмитрий Васильевич</w:t>
      </w:r>
      <w:r>
        <w:rPr/>
        <w:t xml:space="preserve">. (1902 – 16.08.42 г.) красноармеец, рядовой-стрелок 1088 сп, 323 сд. Смоленская обл., Понизовский р-н, дер. Дедовское. Призван Понизовским РВК Смоленской обл. Убит. Похоронен в р-не «Мук.», Верзебневского с/совета, Кировского р-на, Смоленской обл. - Донесение штаба 323 сд № 0888 от 21.08.42 г., приложение к № 21038с от 26.08.42 г.;  Книга Памяти Смоленской обл., Руднянский р-н, стр. 123.  Правильно – убит и похоронен в 2-х км юго-восточнее д. Хреники, Кировского р-на, Смоленской (с 05.07.1944 г. Людиновского р-на, Калужской) обл. </w:t>
      </w:r>
    </w:p>
    <w:p>
      <w:pPr>
        <w:pStyle w:val="Normal"/>
        <w:rPr/>
      </w:pPr>
      <w:r>
        <w:rPr/>
        <w:t xml:space="preserve">Книга Памяти Смоленской обл., Руднянский р-н, стр. 1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ришин (Грашин) Григорий Филиппович</w:t>
      </w:r>
      <w:r>
        <w:rPr/>
        <w:t>. (1904 – 10.07.42 г.) красноармеец (лейтенант), ком. взвода 1090 сп, 323 сд. Рязанская обл., Сасовский р-н, д. Гладково. Призван Сасовским РВК Рязанской обл. Убит. Похоронен на разъезде Щигры. - Донесение штаба 323 сд № 0737 от 23.07.42 г., приложение к № 17732с от 28.07.42 г.  Правильно -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Числился пропавшим б/вести в составе 324 сд. Дата не известна. – Донесение Управленияы 324 сд № 0857 от 02.06.42 г., приложение к № 15264с от 07.07.42 г. </w:t>
      </w:r>
    </w:p>
    <w:p>
      <w:pPr>
        <w:pStyle w:val="Normal"/>
        <w:rPr/>
      </w:pPr>
      <w:r>
        <w:rPr/>
        <w:t xml:space="preserve">Книга Памяти Рязанской обл. Т-2 стр. 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шин Петр Павлович</w:t>
      </w:r>
      <w:r>
        <w:rPr/>
        <w:t>. (1905 – 16.07.42 г.) сержант, ком.отделения 1086 сп, 323 сд. Тульская обл., Калужский р-н, Пласбольн… . Призван Калужским РВК Тульской обл. Убит. Похоронен в поселке Ульяновск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шин Петр Павлович</w:t>
      </w:r>
      <w:r>
        <w:rPr/>
        <w:t xml:space="preserve">. (1920 – 16.07.42 г.) мл. лейтенант 1086 сп, 323 сд. Должность не известна. Сведения о месте рождения, месте жительства и близких родственниках отсутствуют.  Призван Елабужским РВК Татарской АССР. Убит. Похоронен: Калужская обл., пос. Ульяново. – Источник информации Книга Памяти Республики Татарстан. Т-9 стр. 338.  Правильно – убит и похоронен в р-не пос. Ульяновский (он же пос. Долгие Нивы)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9 стр. 3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ромов Евгений Михайлович</w:t>
      </w:r>
      <w:r>
        <w:rPr/>
        <w:t>. (1896 – 16.09.42 г.) красноармеец, стрелок 1090 сп, 323 сд. Ярославская обл., Сувалкинский (Сусанинский) р-н, Хромовский с/совет, д. Евнево. Призван Сувалкинским (Сусанинским) РВК Ярославской обл. Убит. Похоронен на разъезде Щигры, Кировского р-на, Смоленской (с 05.07.1944 г. Калужской) обл. – Донесение штаба 323 сд № 01052 от 23.09.42 г., приложение к № 25687с от 26.09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рудинин Стефан (Степан) Григорьевич</w:t>
      </w:r>
      <w:r>
        <w:rPr/>
        <w:t>. (1905 – 24.08.42 г.) красноармеец, рядовой-стрелок 1090 сп, 323 сд. Воронежская обл., Набарнский р-н, Гончарский с/совет. Призван Набарнским РВК Воронежской обл. Убит. Убит. Похоронен на разъезде Щигры, Кировского р-на, Смоленской (с 05.07.1944 г. Калужской) обл. - Донесение штаба 323 сд № 0943 от 02.09.42 г., приложение к № 22971с от 07.09.42 г.;  Источник информации Книга Памяти Воронежской обл., Подгоренский и Репьевский р-ны, стр. 78.</w:t>
      </w:r>
    </w:p>
    <w:p>
      <w:pPr>
        <w:pStyle w:val="Normal"/>
        <w:rPr/>
      </w:pPr>
      <w:r>
        <w:rPr/>
        <w:t xml:space="preserve">Книга Памяти Воронежской обл., Подгоренский и Репьевский р-ны, стр. 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рузинов Иван Иванович</w:t>
      </w:r>
      <w:r>
        <w:rPr/>
        <w:t>. (1903 (1908) – 07.01.43 г.) мл. сержант, пом.ком.</w:t>
      </w:r>
    </w:p>
    <w:p>
      <w:pPr>
        <w:pStyle w:val="Normal"/>
        <w:rPr/>
      </w:pPr>
      <w:r>
        <w:rPr/>
        <w:t xml:space="preserve">отделения 1090 сп, 323 сд. Горьковская обл., Лысковский р-н, с. Петровка. Призван Лысковским РВК Горьковской обл. Убит. Похоронен на разъезде Щигры, Кировского р-на, Смоленской (с 05.07.1944 г. Калужской) обл. - Донесение штаба 323 сд № 4/01621 от 09.01.43 г., приложение к № 1890с от 13.01.43 г., и Схема расположения места захоронения Грузинова И.И. </w:t>
      </w:r>
    </w:p>
    <w:p>
      <w:pPr>
        <w:pStyle w:val="Normal"/>
        <w:rPr/>
      </w:pPr>
      <w:r>
        <w:rPr/>
        <w:t xml:space="preserve">Книга Памяти Нижегородской обл. Т-10 стр. 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байдуллин Нургали</w:t>
      </w:r>
      <w:r>
        <w:rPr/>
        <w:t xml:space="preserve">.  (? … - 08.09.43 г.) красноармеец, стрелок 860 сп, 283 сд. Оренбургская обл., Александровский р-н, с. Яфарово. РВК призыва не известен. Погиб в бою. Похоронен в 2-х км южнее разъезда Щигры, Курской обл. – Источник информации Книга Памяти Оренбургской обл. Т-2 стр. 362.  Правильно – похоронен в 2-х км южнее разъезда Щигры, Кировского р-на, Смоленской (с 058.07.1944 г. Калужской) обл. </w:t>
      </w:r>
    </w:p>
    <w:p>
      <w:pPr>
        <w:pStyle w:val="Normal"/>
        <w:rPr/>
      </w:pPr>
      <w:r>
        <w:rPr/>
        <w:t xml:space="preserve">Данных о Губайдулине Нургали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Оренбургской обл. Т-2 стр. 3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бин Сергей Федорович</w:t>
      </w:r>
      <w:r>
        <w:rPr/>
        <w:t>. (1914 – 22.04.42 г.) красноармеец, стрелок 1 сб, 1088 сп, 323 сд. Горьковская обл., Починский (Починовский) р-н, Новоспасский с/совет, село Новоспасское. Призван Починским (Починовским) РВК Горьковской обл. Убит. Похоронен в п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14;  Донесение штаба 323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Нижегородской обл. Т-10 стр. 5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рчев Иван Федорович</w:t>
      </w:r>
      <w:r>
        <w:rPr/>
        <w:t>. (1914 – 08.04.42 г.) красноармеец, стрелок 1088 сп 323 сд. Ордженикидзинский край, Захватский (Гахватский) р-н, д. Донская Балка. Призван Захватским РВК Орджоникидзевского края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20.  В указанный день, 08.04.42 г., 1088 сп вел боевые действия у высоты 192,0, в районе 2,5 км юго-восточнее пос. Долгие Нивы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сев Дмитрий Васильевич</w:t>
      </w:r>
      <w:r>
        <w:rPr/>
        <w:t>. (1909 – 29.04.42 г.) красноармеец, рядовой-стрелок 1086 сп, 323 сд. Чкаловская обл., Красноволжский р-н, Николаевский с/совет. Призван Красноволжским РВК Чкаловской обл. Убит. Похоронен в д. Ульяновск. - Донесение штаба 323 сд № 0367 от 15.05.42 г., приложение к № 8147с от 19.05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Оренбургской обл. Т-4 стр. 1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Гусев Дмитрий Егорович</w:t>
      </w:r>
      <w:r>
        <w:rPr/>
        <w:t xml:space="preserve">. (1923 – 22.01.43 г.) красноармеец, сапер 609 осб, 323 сд. Смоленская обл., Кировский р-н, д. Неполодь. Призван Кировским РВК  Смоленской обл. Убит. Тело унесено противником. - Донесение штаба 323 сд № 4/070 от 29.01.43 г., приложение к № 3463с от 03.02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уськов Андрей (Алексей) Федорович</w:t>
      </w:r>
      <w:r>
        <w:rPr/>
        <w:t>. (1896 – 15.07.42 г.) красноармеец, стрелок 3 сб, 1088 сп, 323 сд. г. Москва, ул. Звенигородская, дом № 8 кв. 47. Призван Ярославским РВК Ярославской обл. Убит. Похоронен в 120 метрах юго-восточнее разъезда Щигры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60;  Донесение штаба 323 сд № 0737 от 23.07.42 г., приложение к № 17732с от 28.07.42 г.;  Книга Памяти г. Москва. Т-4 стр. 508.</w:t>
      </w:r>
    </w:p>
    <w:p>
      <w:pPr>
        <w:pStyle w:val="Normal"/>
        <w:rPr/>
      </w:pPr>
      <w:r>
        <w:rPr/>
        <w:t xml:space="preserve">Книга Памяти г. Москва. Т-4 стр. 508. – нет точных данных.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ущин Матвей Васильевич</w:t>
      </w:r>
      <w:r>
        <w:rPr/>
        <w:t>. (1904 – 16.07.42 г.) красноармеец, стрелок 3 сб, 1088 сп, 323 сд. Пензенская обл., Норовчатский (Наровчинский) р-н, Панский с/совет, с. Панское. Призван Норовчатским (Наровчинским) РВК Пензенской обл. Убит. Похоронен в 120 метрах юго-восточнее разъезда Щигры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66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Пензенской обл. Т-2 стр. 3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выдов Александр Егорович</w:t>
      </w:r>
      <w:r>
        <w:rPr/>
        <w:t>. (1907 – 30.04.42 г.) сержант, ком.орудия 892 ап, 323 сд. Тамбовская обл., Уваровский р-н, д. Уварово. Призван Уваровским РВК</w:t>
      </w:r>
    </w:p>
    <w:p>
      <w:pPr>
        <w:pStyle w:val="Normal"/>
        <w:rPr/>
      </w:pPr>
      <w:r>
        <w:rPr/>
        <w:t>Тамбовской обл. Убит. Похоронен в д. Верзебнево, Кировского р-на, Смоленской (с 05.07.1944 г. Людиновского р-на, Калужской) обл. – Донесение штаба 323 сд № 0505 от 12.06.42 г., приложение к № 12419с от 15.06.42 г.</w:t>
      </w:r>
    </w:p>
    <w:p>
      <w:pPr>
        <w:pStyle w:val="Normal"/>
        <w:rPr/>
      </w:pPr>
      <w:r>
        <w:rPr/>
        <w:t xml:space="preserve">Книга Памяти Тамбовской обл. Т-9 стр. 2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ю.  </w:t>
      </w:r>
      <w:r>
        <w:rPr>
          <w:b/>
        </w:rPr>
        <w:t>Давыдов Павел Прохорович</w:t>
      </w:r>
      <w:r>
        <w:rPr/>
        <w:t>. (1898 – 05.02.43 г.) сержант, ком.отделения (снайпер) 1090 сп, 323 сд. Горьковская обл., Теплостанский р-н, Мурзицкий с/совет. Призван  Теплостанским РВК Горьковской обл. Убит. Похоронен на разъезде Щигры, Кировского р-на, Смоленской (с 05.07.1944 г. Калужской) обл. - Донесение штаба 323 сд № 4/0121 от 08.02.43 г., приложение к № 4270с от 13.02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Военного Совета 10 Армии № 710 от 01.11.42 г. (ЦАМО, фонд № 33, опись № 682525, дело № 330), за то, что будучи снайпером,  уничтожение 17 вражеских солдат.</w:t>
      </w:r>
    </w:p>
    <w:p>
      <w:pPr>
        <w:pStyle w:val="Normal"/>
        <w:rPr/>
      </w:pPr>
      <w:r>
        <w:rPr/>
        <w:t xml:space="preserve">Книга Памяти Нижегородской обл. Т-11 стр. 5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авыдов Сергей Силантьевич</w:t>
      </w:r>
      <w:r>
        <w:rPr/>
        <w:t>. (1907 – 11.07.42 г.) красноармеец, рядовой-стрелок 1090 сп, 323 сд. г. Горький, Московское шоссе, дом №  7. Призван Кировским РВК г. Горький. Убит. Похоронен на разъезде Щигры. - Донесение штаба 323 сд № 0737 от 23.07.42 г., приложение к № 17732с от 28.07.42 г.  Правильно -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1 стр. 4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мин (Дамиин, Дамнин) Лаврентий Алексеевич</w:t>
      </w:r>
      <w:r>
        <w:rPr/>
        <w:t xml:space="preserve">. (1902 – 28.05.42 г.) </w:t>
      </w:r>
    </w:p>
    <w:p>
      <w:pPr>
        <w:pStyle w:val="Normal"/>
        <w:rPr/>
      </w:pPr>
      <w:r>
        <w:rPr/>
        <w:t>красноармеец, стрелок 1090 сп, 323 сд. Горьковская обл., Работкинский р-н, д. Волчиха. Призван Лысковским РВК Горьковской обл. Убит. Похоронен в деревне Верзебнево. - Донесение штаба 323 сд № 0451 от 02.06.42 г., приложение к № 11581с от 09.06.42 г.  Правильно – д. Вере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р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аминов Салидман</w:t>
      </w:r>
      <w:r>
        <w:rPr/>
        <w:t>. (? … - 21.08.42 г.) красноармеец, рядовой-стрелок 1090 сп, 323 сд. Узбекская ССР, Ферганская обл., Дурминский р-н, колхоз им. Сталина. Призван Маргеланским РВК Узбекской ССР. Убит. Убит. Похоронен на разъезде Щигры, Кировского р-на, Смоленской (с 05.07.1944 г. Калужской) обл. - Донесение штаба 323 сд № 0943 от 02.09.42 г., приложение к № 22971с от 07.09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нилов Прокофий Тимофеевич</w:t>
      </w:r>
      <w:r>
        <w:rPr/>
        <w:t>. (1903 (1913) – 13.07.42 г.) красноармеец, стрелок 1088 сп, 323 сд. Новосибирская обл., Тугучинский р-н, д. Кусково. Призван  Тугучинским РВК Новосибирской обл. Убит. Похоронен в д. Верзебнево, Кировского р-на, Смоленской (с 05.07.1944 г., Людиновского р-на, Калужской) обл. - Источник информации ЦАМО, фонд № 7762, опись № 77397с, дело № 2. «Список безвозвратных потерь 1088 сп 323 сд 1941-1942 г.г.».  Запись № 19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Новосибирской обл. Т-4 стр. 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нильченко Макар Козьмич</w:t>
      </w:r>
      <w:r>
        <w:rPr/>
        <w:t>. (1912 – 08.04.42 г.) красноармеец, стрелок 1088 сп 323 сд. Украинская ССР, Днепропетровская обл., г. Днепродзержинск, ул. Руставели, дом № 81. Призван Днепропетровским ОВК Украинской ССР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22.  В указанный день, 08.04.42 г., 1088 сп вел боевые действия у высоты 192,0, в районе 2,5 км юго-восточнее пос. Долгие Нивы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ансибаев Нулахмет</w:t>
      </w:r>
      <w:r>
        <w:rPr/>
        <w:t>. (1901 – 08.09.43 г.) красноармеец, стрелок 860 сп, 283 сд. Казахская ССР, Семипалатинская обл., Перменовский р-н. (Куйбышевская обл.,</w:t>
      </w:r>
    </w:p>
    <w:p>
      <w:pPr>
        <w:pStyle w:val="Normal"/>
        <w:rPr/>
      </w:pPr>
      <w:r>
        <w:rPr/>
        <w:t>Кагановический р-н, д. Башаново). Призван Перменовским РВК Семипалатинской обл. Убит. Место захоронения не известно. - Донесение штаба 283 сд без номера и даты, приложение к № 41146с от 13.10.43 г.  В указанный день, 08.09.43 г., 860 сп, 283 сд распологался и вел боевые действия в районе южнее разъезда Щигры, Кировского р-на.  Правильно – убит и похоронен в район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вятириков (Девятериков) Михаил Акимович</w:t>
      </w:r>
      <w:r>
        <w:rPr/>
        <w:t xml:space="preserve">. (1904 – 08.04.42 г.) </w:t>
      </w:r>
    </w:p>
    <w:p>
      <w:pPr>
        <w:pStyle w:val="Normal"/>
        <w:rPr/>
      </w:pPr>
      <w:r>
        <w:rPr/>
        <w:t xml:space="preserve">красноармеец, стрелок 1088 сп, 323 сд. Кировская обл., Тупищенский (Тутинский) р-н, д.  Бочкари. Призван Тупищенским (Тутинским) РВК Кировской обл. Убит. Похоронен в д.  Хреники, Кировского р-на, Смоленской (с 05.07.1944 г., Людиновского р-на, Калужской) обл. - Источник информации ЦАМО, фонд № 7762, опись № 77397с, дело № 2. «Книга погребения 1088 сп 323 сд 1941-1942 г.г.». Запись № 77.  </w:t>
      </w:r>
    </w:p>
    <w:p>
      <w:pPr>
        <w:pStyle w:val="Normal"/>
        <w:rPr/>
      </w:pPr>
      <w:r>
        <w:rPr/>
        <w:t xml:space="preserve">Книга Памяти Кировской обл. Т-11 стр. 5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гтерев (Дектярев) Василий Александрович</w:t>
      </w:r>
      <w:r>
        <w:rPr/>
        <w:t>. (1911 – 27.04.42 г.)</w:t>
      </w:r>
    </w:p>
    <w:p>
      <w:pPr>
        <w:pStyle w:val="Normal"/>
        <w:rPr/>
      </w:pPr>
      <w:r>
        <w:rPr/>
        <w:t>красноармеец, стрелок 3 сб, 1088 сп, 323 сд. Ивановская обл., Юрьев-Польский р-н, д. Сима. Призван Юрьев-Польским РВК Ивановской обл., 29.08.41 г. 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22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Владимирской обл. Т-3 стр. 15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денев Иван Васильевич</w:t>
      </w:r>
      <w:r>
        <w:rPr/>
        <w:t>. (1909 – 09.11.42 г.) красноармеец, рядовой-стрелок 1090 сп, 323 сд. Челябинская обл., Чесменский р-н, д. Портартур. Призван Чесменским РВК Челябинской обл. Убит. Похоронен на разъезде Щигры, Кировского р-на, Смоленской (с 05.07.1944 г. Калужской) обл. - Донесение штаба 323 сд № 01394 от 19.11.42 г., приложение к № 33436с от 23.11.42 г.</w:t>
      </w:r>
    </w:p>
    <w:p>
      <w:pPr>
        <w:pStyle w:val="Normal"/>
        <w:rPr/>
      </w:pPr>
      <w:r>
        <w:rPr/>
        <w:t>В Книге Памяти Челябин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мин Тихон Ильич</w:t>
      </w:r>
      <w:r>
        <w:rPr/>
        <w:t>. (1901 (1910) – 11.08.42 г.) красноармеец, стрелок 1090 сп, 323 сд. Курская обл., Дмитриевский р-н, с. Лысовщики. Призван Дмитровским РВК Курской обл. Убит. Похоронен на разъезде Щигры, Кировского р-на, Смоленской (с 05.07.1944 г. Калужской) обл. – Источник информации ЦАМО, фонд №58, опись № 18001, дело № 379. Извещение 1090 сп № 13/11 от 13.11.42 г.;  Источник информации Книга Памяти Калужской обл. Т-14 стр. 687.</w:t>
      </w:r>
    </w:p>
    <w:p>
      <w:pPr>
        <w:pStyle w:val="Normal"/>
        <w:rPr/>
      </w:pPr>
      <w:r>
        <w:rPr/>
        <w:t xml:space="preserve">Книга Памяти Курской обл. Т-3 стр. 453. – нет точных данных. </w:t>
      </w:r>
    </w:p>
    <w:p>
      <w:pPr>
        <w:pStyle w:val="Normal"/>
        <w:rPr/>
      </w:pPr>
      <w:r>
        <w:rPr/>
        <w:t xml:space="preserve">Книга Памяти Орловской обл. Т-2 стр. 1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решов Кузьма Матвеевич</w:t>
      </w:r>
      <w:r>
        <w:rPr/>
        <w:t>. (1911 – 07.07.42 г.) красноармеец, рядовой 1086 сп, 323 сд. Новосибирская обл., Кузедеевский р-н, дер. Берегово. Призван</w:t>
      </w:r>
    </w:p>
    <w:p>
      <w:pPr>
        <w:pStyle w:val="Normal"/>
        <w:rPr/>
      </w:pPr>
      <w:r>
        <w:rPr/>
        <w:t>Кузедеевским РВК Новосибирской обл. Убит. Похоронен в поселке Щигры. - Донесение штаба 323 сд № 0677 от 13.07.42 г., приложение к № 16601с от 17.07.42 г.  Правильно -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Всекузбасская. Т-13 стр. 1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рсачев Ширин</w:t>
      </w:r>
      <w:r>
        <w:rPr/>
        <w:t xml:space="preserve">. (1906 – 09.09.43 г.) красноармеец, стрелок 856 сп, 283 сд. Азербайджанская ССР, г. Баку, ул. Шамоса. Призван Бакинским ГВК г. Баку. Убит. Похоронен на разъезде Щигры, Дятьковского р-на. – Донесение Управления 283 сд (номер и дата не известны), приложение к № 41146с от 13.10.43 г.;  Источник информации ЦАМО, фонд № 7507, опись № 254891с, дело № 1. «Именной список 856 сп 283 сд».  Правильно – похоронен на разъезде Щигры, Кировского р-на, Смоленской (с 05.07.1944 г. Калужской) обл.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рябин Николай Гаврилович</w:t>
      </w:r>
      <w:r>
        <w:rPr/>
        <w:t>. (1896 – 26.07.42 г.) красноармеец, рядовой-сапер саперного взвода, 1090 сп, 323 сд. Молотовская обл., Черновский р-н, д. Костырино. Призван Черновским РВК Молотовской обл. Убит. Похоронен на разъезде Щигры. - Донесение штаба 323 сд № 0802 от 03.08.42 г., приложение к № 18754с от 07.08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 посмертно. Приказ Военного Совета Западного фронта № 1068 от 01.10.42 г. (ЦАМО, фонд № 33, опись № 682524, дело № 367), за мужество и отвагу проявленные в боях с немецкими фашистами, где несмотря на сильный минометный и пулеметный огонь противника проделал проходы в проволочных и минных заграждениях для прохода пехоты. Несмотря на освобождение от службы по болезни, продолжил выполнять боевую задачу по подготовке просек для боевого ориентира, где был убит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икенбань Кулахмет</w:t>
      </w:r>
      <w:r>
        <w:rPr/>
        <w:t>. (1918 – 08.09.43 г.) красноармеец, рядовой-стрелок. Воинская часть не известна. (860 сп 283 сд). Самарская обл., Камышлинский р-н. РВК призыва не известен. Погиб в бою. Похоронен в 200-х метрах южнее разъезда Щигры, Кировского р-на, Калужской обл. – Источник информации Книга Памяти Самарской обл. Т-17 стр. 49.</w:t>
      </w:r>
    </w:p>
    <w:p>
      <w:pPr>
        <w:pStyle w:val="Normal"/>
        <w:rPr/>
      </w:pPr>
      <w:r>
        <w:rPr/>
        <w:t xml:space="preserve">Данных о Дикенбань Кулахмет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митриев Михаил Петрович</w:t>
      </w:r>
      <w:r>
        <w:rPr/>
        <w:t>. (1908 – 01.10.42 г.) красноармеец, стрелок 1090 сп, 323 сд. Московская обл., Орехово-Зуевский р-н, с. Иваново. Призван Орехово-Зуевским РВК Московской обл. Убит. Похоронен на разъезде Щигры, Кировского р-на, Смоленской (с 05.07.1944 г. Калужской) обл. - Донесение штаба 323 сд № 01146 от 13.10.42 г., приложение к № 28245с от 15.10.42 г.</w:t>
      </w:r>
    </w:p>
    <w:p>
      <w:pPr>
        <w:pStyle w:val="Normal"/>
        <w:rPr/>
      </w:pPr>
      <w:r>
        <w:rPr/>
        <w:t xml:space="preserve">Книга Памяти Московской обл. Т-18, часть 1, стр. 2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митриев Павел Иванович</w:t>
      </w:r>
      <w:r>
        <w:rPr/>
        <w:t>. (1903 – 21.08.42 г.) красноармеец, рядовой-стрелок 1090 сп, 323 сд. Чувашская АССР, Красинский р-н, с. Харчи. Призван Красно-Гадаевским РВК  Чувашской АССР. Убит. Убит. Похоронен на разъезде Щигры, Кировского р-на, Смоленской (с 05.07.1944 г. Калужской) обл. - Донесение штаба 323 сд № 0943 от 02.09.42 г., приложение к № 22971с от 07.09.42 г.</w:t>
      </w:r>
    </w:p>
    <w:p>
      <w:pPr>
        <w:pStyle w:val="Normal"/>
        <w:rPr/>
      </w:pPr>
      <w:r>
        <w:rPr/>
        <w:t xml:space="preserve">Книга Памяти Республики Чувашия. Т-5 стр. 4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обрословский (Доброславский) Георгий Семенович</w:t>
      </w:r>
      <w:r>
        <w:rPr/>
        <w:t xml:space="preserve">. (1923 – 08.09.43 г.) красноармеец, стрелок 860 сп, 283 сд. г. Орел, ул. Крестьянская, дом № 16. Призван Орловским ГВК г. Орел. Убит. Похоронен в Кировском р-не, Смоленской обл. - Донесение штаба 283 сд без номера и даты, приложение к № 41146с от 13.10.43 г.;  Источник информации ЦАМО, фонд № 8297, опись № 28625с, дело № 1. «Сведения ВПП 18 азсп за   В указанный день, 08.09.43 г., 860 сп 283 сд занимал оборону и вел боевые действия  в районе разъезда Щигры, Кировского р-на.  Правильно – убит и похоронен в райо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Орловской обл. Т-8 стр. 10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брынин Николай Михайлович</w:t>
      </w:r>
      <w:r>
        <w:rPr/>
        <w:t>. (1897 – 30.06.43 г.) красноармеец, стрелок 1266 сп, 385 сд. Сталинградская обл., Руднянский р-н, Слобода Рудня. (Киргизская ССР, г. Фрунзе, ул. Западная, дом № 17). Призван Фрунзенским ГВК г. Фрунзе. Убит. Похоронен в д. Хреники, Людиновского р-на, Орловской (с 05.07.1944 г. Людиновского р-на, Калужской) обл. – Донесение Управления 385 сд № 0566 от 09.07.43 г., приложение к № 25265с от 15.07.43 г.</w:t>
      </w:r>
    </w:p>
    <w:p>
      <w:pPr>
        <w:pStyle w:val="Normal"/>
        <w:rPr/>
      </w:pPr>
      <w:r>
        <w:rPr/>
        <w:t xml:space="preserve">Книга Памяти Волгоградской обл. Т-2, Книга 29, стр. 4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лгов Дмитрий Федорович</w:t>
      </w:r>
      <w:r>
        <w:rPr/>
        <w:t>. (1910 – 03.11.42 г.) красноармеец, рядовой-сапер 345 армейского саперного батальона, 10 Армии. Горьковская обл., Пильнинский р-н, с. Новаты. Призван Пильниниским РВК Горьковской обл. Убит. Похоронен в р-не д. Верзебнево, Кировского р-на, Смоленской (с 05.07.1944 г. Людиновского р-на, Калужской) обл. – Донесение Отдела укомплектования штаба 10 Армии № 01533 от 28.11.42 г., приложение к № 35165с от 02.12.42 г.</w:t>
      </w:r>
    </w:p>
    <w:p>
      <w:pPr>
        <w:pStyle w:val="Normal"/>
        <w:rPr/>
      </w:pPr>
      <w:r>
        <w:rPr/>
        <w:t xml:space="preserve">Книга Памяти Нижегородской обл. Т-12 стр.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ржаев Зана</w:t>
      </w:r>
      <w:r>
        <w:rPr/>
        <w:t>. (1902 – 08.04.42 г.) красноармеец, стрелок 1088 сп, 323 сд. Бурято-Монгольская АССР, Закаменский р-н, Нортальский с/совет. Призван Закаменским РВК Бурято-Монгольской АССР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21.  В указанный день, 08.04.42 г., 1088 сп вел боевые действия у высоты 192,0, в районе 2,5 км юго-восточнее пос. Долгие Нивы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рофеев Лаврентий Васильевич</w:t>
      </w:r>
      <w:r>
        <w:rPr/>
        <w:t>. (1908 – 22.04.42 г.) красноармеец, стрелок 1086 сп, 323 сд. Тамбовская обл., Шульгинский р-н, Мельчугинский с/совет.  Призван Шульгинским РВК Тамбовской обл. Убит. Похоронен в деревне Верзебнево. - Донесение штаба 323 сд № 0308 от 02.05.42 г., приложение к № 6742с от 06.05.42 г.  Правильно – д. Верзебнево, Кировского р-на, Смоленской (с 05.07.1944 г. Людиновского р-на, Калужской) обл.</w:t>
      </w:r>
    </w:p>
    <w:p>
      <w:pPr>
        <w:pStyle w:val="Normal"/>
        <w:rPr/>
      </w:pPr>
      <w:r>
        <w:rPr/>
        <w:t xml:space="preserve">Книга Памяти Тамбовской обл. Т-4 стр. 4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саев Константин Никитович</w:t>
      </w:r>
      <w:r>
        <w:rPr/>
        <w:t>. (1919 – 19.06.42 г.) красноармеец, стрелок 1 сб, 1088 сп, 323 сд. Новосибирская обл., Кузедеевский р-н, Кузедеевский с/совет, п. Новострока. Призван Кузедеевским РВК Новосибирской обл. Пропал б/вести. Место не известно. – Источник информации ЦАМО, фонд № 7762, опись № 77397с, дело № 2. «Список безвозвратных потерь 1088 сп 323 сд 1941-1942 г.г.». Запись № 58.  В указанный день, 19.06.42 г., 1088 сп действовал в р-не населенных пунктов д. Хреники,  южнее пос. Долгие Нивы, Кировского р-на.  Правильно пропал б/вести в р-не пос. Ульяновский (он жд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ранников Николай Никонорович</w:t>
      </w:r>
      <w:r>
        <w:rPr/>
        <w:t>. (1905 (1915) – 29.04.42 г.) красноармеец, сапер  609 осб, 323 сд. Курская обл., Коршевский (Кореневский) р-н, Пушкарский с/совет, с. Секерино (с. Секурино). Призван Кореневским РВК Курской обл. Убит и похоронен в д. Верзебнево. - Донесение Отдела Укомплектования 10 Армии № 00613 от 28.05.42 г., приложение к № 9441с от 28.05.42 г.;  Источник информации ЦАМО, фонд № 58, опись № 818883, дело № 16. Список безвозвратных потерь по 609 осапб с 01.04.42 г., по 01.05.42 г.», приложение к № 7168с от 09.05.42 г. Правильно – д. Верзебнево, Кировского р-на, Смоленской (с 05.07.1944 г. Людиновского р-на, Калужской) обл.</w:t>
      </w:r>
    </w:p>
    <w:p>
      <w:pPr>
        <w:pStyle w:val="Normal"/>
        <w:rPr/>
      </w:pPr>
      <w:r>
        <w:rPr/>
        <w:t xml:space="preserve">Книга Памяти Курской обл. Т-4 стр. 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робязнин Иван Евдокимович</w:t>
      </w:r>
      <w:r>
        <w:rPr/>
        <w:t xml:space="preserve">. (1896 – 09.09.43 г.) красноармеец, стрелок 856 сп, 283 сд. Саратовская обл., Дергачевский р-н, с. Петропавлово. Призван  Дергачевским РВК Саратовской обл. Убит. Похоронен на разъезде Щигры, Дятьковского р-на. – Донесение Управления 283 сд (номер и дата не известны), приложение к № 41146с от 13.10.43 г.  Правильно –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ратовской обл. Т-4 стр. 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ружинин Александр Васильевич</w:t>
      </w:r>
      <w:r>
        <w:rPr/>
        <w:t>. (1900 – 21.12.42 г.) красноармеец, ст релок 1090 сп, 323 сд. Горьковская обл., Вачский р-н, д. Горбылево. Призван Вачским РВК Горьковской обл. Убит. Похоронен на разъезде Щигры, Кировского р-на, Смоленской (с 05.07.1944 г. Калужской) обл. - Донесение штаба 323 сд № 4/01580 от 29.12.42 г., приложение к № 90с от 02.01.43 г., и Схема места захоронения Дружинина А.В.</w:t>
      </w:r>
    </w:p>
    <w:p>
      <w:pPr>
        <w:pStyle w:val="Normal"/>
        <w:rPr/>
      </w:pPr>
      <w:r>
        <w:rPr/>
        <w:t xml:space="preserve">Книга Памяти Нижегородской обл. Т-6 стр. 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ружинин Иван Николаевич</w:t>
      </w:r>
      <w:r>
        <w:rPr/>
        <w:t xml:space="preserve">. (1906 – 09.07.42 г.) красноармеец, рядовой-стрелок 1090 сп, 323 сд. Горьковская обл., Вачский р-н, дер. Грашова (д. Горышево). Призван Вачским РВК Горьковской обл. (Южским РВК Ивановской обл)., 03.03.42 г.  Убит. Похоронен на разъезде Щигры. - Донесение штаба 323 сд № 0737 от 23.07.42 г., приложение к № 17732с от 28.07.42 г.;  Источник информации ЦАМО, фонд № 7764, опись № 78340с, дело № 2. «Именной список 1090 сп 323 сд».   Правильно – разъезд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6 стр. 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рянков Александр Тимофеевич</w:t>
      </w:r>
      <w:r>
        <w:rPr/>
        <w:t>. (1918 – 19.06.42 г.) лейтенант, зам ком.</w:t>
      </w:r>
    </w:p>
    <w:p>
      <w:pPr>
        <w:pStyle w:val="Normal"/>
        <w:rPr/>
      </w:pPr>
      <w:r>
        <w:rPr/>
        <w:t>роты 1086 сп, 323 сд. Кировская обл., Шурминский р-н, с. Исаево. Призван Шурминским РВК Кировской обл. Убит. Похоронен в пос. Щигры. - Донесение штаба 323 сд № 0559 от 22.06.42 г., приложение к № 13932с от 27.06.42 г. 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ировской обл. Т-12 стр. 2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убенко (Дубовенко) Николай Константинович</w:t>
      </w:r>
      <w:r>
        <w:rPr/>
        <w:t>. (1915 – 11.08.42 г.) сержант, ком.отделения 2 сб, 1088 сп, 323 сд. Казахская ССР, г. Алма-Ата, Малая Станица, ул. Овражная , дом № 48. Призван Фрунзенским РВК г. Алма-Ата. Без вести пропал, находясь на переднем крае в боевом охранении. Место не известно. - Источник информации ЦАМО, фонд № 7762, опись № 77397с, дело № 2. «Список безвозвратных потерь» 1088 сп, 323 сд 1941-1942 г.г.». Запись № 71;  Донесение штаба 323 сд № 0943 от 02.09.42 г., приложение к № 22971с от 07.09.42 г.  В указанный день, 11.08.42 г., 1088 сп вел боевые действия в р-не пос. Долгие Нивы и д. Хреники, Кировского р-на, Смоленской обл.  Правильно – пропал б/вести в р-н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унаев Андрей Ермолаевич</w:t>
      </w:r>
      <w:r>
        <w:rPr/>
        <w:t xml:space="preserve">. (1912 – 06.01.43 г.) красноармеец, стрелок 1090 сп, 323 сд. Тамбовская обл., Никифоровский р-н, д. Б.Дмитриевка. Призван  Никифоровским РВК Тамбовской обл. Убит. Похоронен на разъезде Щигры, Кировского р-на, Смоленской (с 05.07.1944 г. Калужской) обл. – Донесение штаба 323 сд № 4/01621 от 09.01.43 г., приложение к  № 1890с от 13.01.43 г., и Схема места расположения могилы Дунаева А.Е.  </w:t>
      </w:r>
    </w:p>
    <w:p>
      <w:pPr>
        <w:pStyle w:val="Normal"/>
        <w:rPr/>
      </w:pPr>
      <w:r>
        <w:rPr/>
        <w:t xml:space="preserve">Книга Памяти Тамбовской обл. Т-6 стр. 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урманов Василий Гаврилович</w:t>
      </w:r>
      <w:r>
        <w:rPr/>
        <w:t>. (1896 – 15.07.42 г.) красноармеец, рядовой-стрелок 1090 сп, 323 сд. г. Тула, ул. Барачная, дом № 28. Призван Тульским ГВК г. Тула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1, Т-2 стр. 4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утов Павел Павлович</w:t>
      </w:r>
      <w:r>
        <w:rPr/>
        <w:t>. (1909 – 10.07.42 г.) красноармеец, рядовой-стрелок 609 осапбат, 323 сд. Курская обл., Корнеевский р-н, д. Бляхово (д. Кульбаки). Призван Корнеевским РВК Курской обл. Убит. Похоронен на разъезде Ш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 посмертно. Приказ ВС 10 Армии № 462 от 12.08.42 г. (ЦАМО. Фонд № 33, опись № 982524, дело № 869), за мужество, проявленное при разминировании, во время разведывательных операций дивизии.</w:t>
      </w:r>
    </w:p>
    <w:p>
      <w:pPr>
        <w:pStyle w:val="Normal"/>
        <w:rPr/>
      </w:pPr>
      <w:r>
        <w:rPr/>
        <w:t xml:space="preserve">Книга Памяти Курской обл. Т-2 стр. 55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ьяконов Петр Ксенофонтович</w:t>
      </w:r>
      <w:r>
        <w:rPr/>
        <w:t xml:space="preserve">. (1918 – 27.06.42 г.) мл. сержант, стрелок 23 сб, 1088 сп, 323 сд. Башкирская АССР, Бирский р-н, Ст.Базинский с/совет, д. Комново. Призван Бирским РВК Башкирской АССР. Убит. Похоронен в пос. Хреники, Верзебневского с/совета, Кировского р-на, Смоленской (с 05.07.1944 г., Людиновского р-на, Калужской) обл. –  Источник информации ЦАМО, фонд № 7762, опись № 77397с, дело № 2. «Книга погребения 1088 сп 323 сд 1941-1942 г.г.».  Запись № 118;  Источник информации ВК Республики Башкортостан, фонд: Отдел ВК по г. Бирск и Бирскому р-ну, дело № 00000226. Извещение 1088 сп от 09.07.42 г. </w:t>
      </w:r>
    </w:p>
    <w:p>
      <w:pPr>
        <w:pStyle w:val="Normal"/>
        <w:rPr/>
      </w:pPr>
      <w:r>
        <w:rPr/>
        <w:t xml:space="preserve">Книга Памяти Республики Башкортостан. Книга 7, стр. 444. - 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ыдочкин Козьма Степанович</w:t>
      </w:r>
      <w:r>
        <w:rPr/>
        <w:t>. (1908 – 21.06.42 г.) красноармеец, рядовой  1088 сп, 323 сд. Мордовская АССР, Кавылкинский р-н, с. Козенный Майдан. Призван Кавылкинским РВК Мордовской АССР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96;  Донесение штаба 326 сд № 0598 от 29.06.42 г., приложение к № 14637с от 02.07.42 г.</w:t>
      </w:r>
    </w:p>
    <w:p>
      <w:pPr>
        <w:pStyle w:val="Normal"/>
        <w:rPr/>
      </w:pPr>
      <w:r>
        <w:rPr/>
        <w:t xml:space="preserve">Книга Памяти Республики Мордовия. Т-5 стр. 5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ыдыкин Михаил Александрович</w:t>
      </w:r>
      <w:r>
        <w:rPr/>
        <w:t>. (1904 – 01.08.42 г.) красноармеец, рядовой-стрелок 1090 сп, 323 сд. Горьковская обл., Наруксовский р-н, село Васильевка. Призван  Наруксовским РВК Горьковской обл., 29.12.41 г.  Убит. Похоронен на разъезде Щигры, Кировского р-на, Смоленской (с 05.07.1944 г. Калужской) обл. - Донесение штаба 323 сд № 0860 от 12.08.42 г., приложение к № 19907с от 16.08.42 г.</w:t>
      </w:r>
    </w:p>
    <w:p>
      <w:pPr>
        <w:pStyle w:val="Normal"/>
        <w:rPr>
          <w:b/>
          <w:b/>
        </w:rPr>
      </w:pPr>
      <w:r>
        <w:rPr/>
        <w:t>Книга Памяти Нижегородской обл. Т-10 стр. 531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юльпин Сергей Иванович</w:t>
      </w:r>
      <w:r>
        <w:rPr/>
        <w:t xml:space="preserve">. (1909 – 07.07.42 г.) красноармеец, рядовой-стрелок 1090 сп, 323 сд. Башкирская ССР, Ишимбайский р-н, г. Ишимбай, ул. Уральская, дом № 9 кв. 3. Призван Ишимбайским РВК Башкирской АССР. Убит. Похоронен в с. Погост, Кировского р-на. – Донесение штаба 323 сд № 0677 от 13.07.42 г., приложение к № 16601с от 17.07.42 г.  В указанный день, 07.07.42 г., 1090 сп не вел боевых действий в с. Погост, а находился южнее и юго-западнее разъезда Щигры, в 2 км северо-восточнее и восточнее д. Погост.   Правильно – убит и похоронен в р-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рга Памяти Республики Башкортостан. Т-12 стр. 6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вланов Сергей Васильевич</w:t>
      </w:r>
      <w:r>
        <w:rPr/>
        <w:t xml:space="preserve">. (1915 – 06.09.42 г.) красноармеец, рядовой-стрелок 1090 сп, 323 сд. Тульская обл., Тульский р-н, д. Огничино, дом № 1. Призван Тульским РВК Тульской обл., 26.12.41 г.  Пропал б/вести. Место не известно. – Донесение штаба 323 сд № 01097 от 02.10.42 г., приложение к № 26963с от 05.10.42 г.  В указанный день, 06.09.42 г., 1090 сп вел боевые действия в районе западнее пос. Щигры, Кировского р-на, Смоленской обл.  Правильно – пропал б/вести в лесном массиве западнее пос. Щигры, 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1, Т-2, стр. 2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всеев Василий Петрович</w:t>
      </w:r>
      <w:r>
        <w:rPr/>
        <w:t xml:space="preserve">. (1909 (1912) – 04.04.42 г.) красноармеец, стрелок 1111 сп, 330 сд. Тульская обл., Черепетский р-н, д. Ленино. Призван Черепетским РВК Тульской обл. Погиб. Похоронен в д. Щигры, Кировского р-на, Смоленской (с 05.07.1944 г. Калужской) обл. - Источник информации ЦАМО, фонд № 7779, опись № 72819с, дело № 5. «Именной список 1111 сп, 330 сд»;  Источник информации Книга Памяти Тульской обл. Т-8 стр. 200. </w:t>
      </w:r>
    </w:p>
    <w:p>
      <w:pPr>
        <w:pStyle w:val="Normal"/>
        <w:rPr/>
      </w:pPr>
      <w:r>
        <w:rPr/>
        <w:t xml:space="preserve">Данных о Евсееве Василии Пет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Тульской обл., Одоевский р-н, стр. 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всеев Иван Максимович</w:t>
      </w:r>
      <w:r>
        <w:rPr/>
        <w:t>. (1896 – 21.07.(09).42 г.) красноармеец, рядовой-стрелок 1090 сп, 323 сд. Ивановская обл., Ильинский р-н, д. Поповка. Призван Ильинским РВК Ивановской обл. Убит. Похоронен на разъезде Щигры. – Донесение штаба 323 сд № 0802 от 03.08.42 г., приложение к № 18754с от 07.08.42 г.;  Донесение штаба 323 сд № 01097 от 02.10.42 г., приложение к № 26963с от 05.10.42 г.  Правильно – похоронен на разъезде 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Ивановской обл. Т-2 стр. 8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втеев (Евтяев) Александр Леонидович</w:t>
      </w:r>
      <w:r>
        <w:rPr/>
        <w:t xml:space="preserve">. (1911 – 08.09.43 г.) красноармеец, пулеметчик 860 сп, 283 сд. г. Орел, ул. Новосильская, дом № 55. Призван Орловским ГВК г. Орел. Убит. Похоронен южнее разъезда Щигры, Кировского р-на, Смоленской (с 05.07.1944 г. Калужской) обл. - Донесение штаба 283 сд без номера и даты, приложение к № 41146с от 13.10.43 г. </w:t>
      </w:r>
    </w:p>
    <w:p>
      <w:pPr>
        <w:pStyle w:val="Normal"/>
        <w:rPr/>
      </w:pPr>
      <w:r>
        <w:rPr/>
        <w:t xml:space="preserve">Книга Памяти Орловской обл. Т-8 стр. 1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горкин Иван Васильевич</w:t>
      </w:r>
      <w:r>
        <w:rPr/>
        <w:t>. (1910 – 15.08.42 г.) красноармеец, рядовой-стрелок 1090 сп, 323 сд. Тамбовская обл., Мордовский р-н, Черняевский с/совет. Призван Мордовским РВК Тамбовской обл., 01.03.42 г.  Убит. Похоронен в селе Верзебнево. - Донесение штаба 323 сд № 0559 от 22.06.42 г., приложение к № 13932с от 27.06.42 г.;  источник информации ЦАМО, фонд № 7764, опись № 78340с, дело № 2. «Именной список 1090 сп 323 сд»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амбовской обл. Т-4 стр. 4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жов Кузьма Иванович</w:t>
      </w:r>
      <w:r>
        <w:rPr/>
        <w:t>. (1906 – 08.09.43 г.) капитан, парторг 860 сп, 283 сд. Горьковская обл., Починковский р-н. (Амурская обл., ул. Управленческая, дом № 8 кв. 5). Призван Починковским РВК Горьковской обл. Убит. Похоронен в лесу, в 2-х км юго-восточнее разъезда Щигры, Орловской обл. - Донесение Управления 283 сд № 01155 от 04.10.43 г., приложение к № 42639с от 13.10.43 г.  Правильно – убит и похоронен в лесу, в 2-х км юго-восточне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ройны 2-й степени</w:t>
      </w:r>
      <w:r>
        <w:rPr/>
        <w:t>» посмертно. Приказ Военного Совета 3-й Армии № 118 от 11.10.43 г. (ЦАМО, фонд № 33, опись № 686044, дело № 334), за мужество, проявленноре в бою 08.09.43 г., где после выхода из строя ком.роты взял на себя командование ротой и повел бойцов в атаку. Преодолев минные поля, проволочные заграждения и ров с водой, ворвался в немецкие окопы и лично уничтожил офицера и 3-х солдат противника. В этом бою пал смертью героя.</w:t>
      </w:r>
    </w:p>
    <w:p>
      <w:pPr>
        <w:pStyle w:val="Normal"/>
        <w:rPr/>
      </w:pPr>
      <w:r>
        <w:rPr/>
        <w:t xml:space="preserve">Книга Памяти Нижегородской обл. Т-10 стр. 53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лисеев Василий Иванович</w:t>
      </w:r>
      <w:r>
        <w:rPr/>
        <w:t>. (1900 – 08.07.42 г.) красноармеец, рядовой-стрелок 1086 сп, 323 сд. Горьковская обл., Воскресенский р-н, Завидовский с/совет. Призван Воскресенским РВК Горьковской обл. Убит. Похоронен в поселке Щегры, Кировского р-на, Смоленской обл. - Донесение штаба 323 сд № 0677 от 13.07.42 г., приложение к № 16601с от 17.07.42 г.  Правильно –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В Книгах Памяти региор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лкин Степан Петрович</w:t>
      </w:r>
      <w:r>
        <w:rPr/>
        <w:t>. (1897 – 24.04.43 г.) красноармеец, стрелок-</w:t>
      </w:r>
    </w:p>
    <w:p>
      <w:pPr>
        <w:pStyle w:val="Normal"/>
        <w:rPr/>
      </w:pPr>
      <w:r>
        <w:rPr/>
        <w:t>пулеметчик 1109 сп, 330 сд. Рязанская обл., Шиловский р-н, сельцо Сергеевка. Призван Шиловским РВК Рязанской обл. Убит. Похоронен на братском кладбище, в 750 метрах севернее д. Щигры, Смоленской обл. - Донесение Управления 330 сд № 4/0374 от 29.04.43 г., приложение к № 16816с от 04.05.43 г. 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09 сп № 6/н от 06.03.43 г. (ЦАМО фонд № 33, опись № 686044, дело № 1685), за мужество, прояваленное в бою с превосходящим противником, где ведя огонь из пулемета, не допустив ни одного немецкого солдата на наш передний край. </w:t>
      </w:r>
    </w:p>
    <w:p>
      <w:pPr>
        <w:pStyle w:val="Normal"/>
        <w:rPr/>
      </w:pPr>
      <w:r>
        <w:rPr/>
        <w:t xml:space="preserve">Книга Памяти Рязанской обл. Т-9 стр. 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льчанинов Иван Петрович</w:t>
      </w:r>
      <w:r>
        <w:rPr/>
        <w:t>. (1925 – 08.09.43 г.) красноармеец, разведчик 856 сп, 283 сд. Тамбовская обл., Шехмановский р-н, Б. Избердеевский с/совет. Призван</w:t>
      </w:r>
    </w:p>
    <w:p>
      <w:pPr>
        <w:pStyle w:val="Normal"/>
        <w:rPr/>
      </w:pPr>
      <w:r>
        <w:rPr/>
        <w:t>Шамановским РВК Тамбовской обл. Убит. Похоронен в 1 км севернее ст. Щигры, Дятьковского р-на. – Донесение Управления 283 сд (номер и дата не известны), приложение к № 41146с от 13.10.43 г.  Правильно – похоронен в 1 км северне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6 стр. 38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малин (Емелин) Серафим Константинович</w:t>
      </w:r>
      <w:r>
        <w:rPr/>
        <w:t>. (1902 (1903) – 08.07.42 г.) красноармеец, рядовой-стрелок 1086 сп, 323 сд. Мордовская АССР, Саранский р-н, д. Монастырская. Призван  Саранским РВК Мордовской АССР 01.03.42 г. Убит. Похоронен в поселке Щегры, Кировского р-на. - Донесение штаба 323 сд № 0677 от 13.07.42 г., приложение к № 16601с от 17.07.42 г.;  Донесение Саранского ОВК № 2/0305 от 24.04.1947 г., приложение к № 31897с от 13.05.1947 г.  Правильно –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стр. 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ничев Иван Павлович</w:t>
      </w:r>
      <w:r>
        <w:rPr/>
        <w:t>. (1913 – 07.07.42 г.) красноармеец, рядовой 1086 сп, 323 сд. Воронежская обл., Ново-Калитвянский р-н, с. Старая Калитва. Призван Ново-Калитвянским РВК Воронежской обл. Убит. Похоронен в поселке Ульяновский. - Донесение штаба 323 сд № 0677 от 13.07.42 г., приложение к № 16601с от 17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пифанов Михаил Петрович</w:t>
      </w:r>
      <w:r>
        <w:rPr/>
        <w:t>. (1905 – 15.06.42 г.) красноармеец, рядовой-стрелок 1088 сп, 323 сд. Калининская обл., Кимрский р-н, Канал-Волга, Ивановский с/совет, д. Алтыни (д. Сматья). Призван Кимрским РВК Калининской обл. Убит. Похоронен в д. Хреники, Верзебневского с/совета. – Источник информации ЦАМО, фонд № 7762, опись № 77397с, дело № 2. «Список безвозвратных потерь 1088 сп, 323 сд 1941-1942 г.г.». Запись № 92;   Донесение штаба 323 сд № 0559 от 22.06.42 г., приложение к № 13932с от 27.06.42 г. Правильно – д. Хреники, Кировского р-на, Смоленской (с  05.07.1944 г., Людиновского р-на, Калужской) обл.</w:t>
      </w:r>
    </w:p>
    <w:p>
      <w:pPr>
        <w:pStyle w:val="Normal"/>
        <w:rPr/>
      </w:pPr>
      <w:r>
        <w:rPr/>
        <w:t>Книга Памяти Тверской обл. Т-9 стр. 40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ин Алексей Дмитриевич</w:t>
      </w:r>
      <w:r>
        <w:rPr/>
        <w:t xml:space="preserve">. (1920 – 16.07.42 г.) красноармеец, рядовой 1086 сп, 323 сд. Тульская обл., Тарусский р-н д. Кареево. Призван Тарусским РВК Тульской обл. Убит. Похоронен село Погост, Кировского р-на. - Донесение штаба 323 сд № 0737 от 23.07.42 г., приложение к № 17732с от 28.07.42 г.  В указанный день, 16.07.42 г., 1086 сп не вел боевых действий за с. Погост, а располагался в р-не пос. Ульяновский и пос. Щигры Кировского р-на.  Правильно – убит и похоронен в р-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Калужской обл. Т-1 стр. 41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ланов Алармат</w:t>
      </w:r>
      <w:r>
        <w:rPr/>
        <w:t>. (1905 – 12.04.42 г.) красноармеец, стрелок  1088 сп, 323 сд. Узбекская ССР, Катагинский р-н, Кара-Карпа. Призван Ляднидовским РВК (Регион не известен). Пропал б/вести. Место не известно. – Источник информации ЦАМО, фонд № 7762, опись № 77397с, дело № 2. «Список безвозвратных потерь» 1088 сп, 323 сд 1941-1942 г.г.». Запись № 34.  В указанный день, 12.04.42 г., 1088 сп вел боевые действия у высоты 192,0, в районе 2,5 км юго-восточнее пос. Долгие Нивы и д. Хреники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рмаков Анатолий Александрович</w:t>
      </w:r>
      <w:r>
        <w:rPr/>
        <w:t>. (1922 – 10.07.42 г.) сержант, ком.</w:t>
      </w:r>
    </w:p>
    <w:p>
      <w:pPr>
        <w:pStyle w:val="Normal"/>
        <w:rPr/>
      </w:pPr>
      <w:r>
        <w:rPr/>
        <w:t xml:space="preserve">отделения 1090 сп, 323 сд.  г. Москва, Питиринский переулок, дом № 13 кв. 2. Призван Молотовским РВК г. Москва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5 стр. 2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маков Василий Иванович</w:t>
      </w:r>
      <w:r>
        <w:rPr/>
        <w:t>. (1899 – 24.05.42 г.) красноармеец, стрелок  1090 сп, 323 сд. г. Москва, Лазаревский переулок, дом № 12, кв. 9. Призван Дзержинским РВК г. Москва. Убит. Похоронен в деревне Верзебнево. - Донесение штаба 323 сд № 0451 от 02.06.42 г., приложение к № 11581с от 09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г. Москва. Т-5 стр. 2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рмаков Василий Иванович</w:t>
      </w:r>
      <w:r>
        <w:rPr/>
        <w:t>. (1913 – 15.01.43 г.) красноармеец, стрелок 1090 сп, 323 сд. Воронежская обл., Терновский р-н, д. Дмитрино. Призван Терновским РВК Воронежской обл. Убит. Похоронен на разъезде Щигры, Кировского р-на, Смоленской (с 05.07.1944 г. Калужской) обл. - Донесение штаба 323 сд № 4/029 от 12.01.43 г., приложение к № 2766с от 24.01.43 г.</w:t>
      </w:r>
    </w:p>
    <w:p>
      <w:pPr>
        <w:pStyle w:val="Normal"/>
        <w:rPr/>
      </w:pPr>
      <w:r>
        <w:rPr/>
        <w:t xml:space="preserve">Книга Памяти Воронежской обл., Терновский р-н, стр. 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рмаков (Ермахов) Петр Михайлович</w:t>
      </w:r>
      <w:r>
        <w:rPr/>
        <w:t xml:space="preserve">. (1917 – 06.07.42 г.) мл. лейтенант, ком.взвода 1088 сп, 323 сд. Иркутская обл., г. Тулун, ул. Ново-Вокзальная, дом № 1а. РВК призыва не известен. Убит. Похоронен на разъезде Щигры, Кировского р-на, Смоленской (с 05.07.1944 г. Калужской) обл. – Донесение Отдела кадров Западного фронта № 007864 от 27.10.42 г., приложение к № 30428с от 31.10.42 г., и № 09428 от 12.12.42 г., приложение к № 36168с от 18.12.42 г.;  Приказ ГУК НКО СССР № 08890 от 06.12.44 г.(ЦАМО, фонд № 33, опись № 11458, дело № 268)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рмаков Сергей Потапович</w:t>
      </w:r>
      <w:r>
        <w:rPr/>
        <w:t>. (1919 – 06.04.42 г.) красноармеец, стрелок 1111 сп, 330 сд. Смоленская обл., Думинический р-н, д. Кренички (д. Кремична). Призван Думиническим РВК Смоленской обл., 02.09.1939 г. Убит. Похоронен на разъезде Щигры. - Донесение Управления 330 сд № 4/0762 от 11.06.42 г., приложение к № 12324с от 16.06.42 г.;  Источник информации ЦАМО, фонд № 7779, опись № 72819с, дело № 6. «Именной список 1111 сп 330 сд».   Правильно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алужской обл. Т-3 стр.ю 1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милов Василий Васильевич</w:t>
      </w:r>
      <w:r>
        <w:rPr/>
        <w:t xml:space="preserve">. (1918 – 16.02.42 г.) старшина, старшина роты 1111 сп, 330 сд. Тульская обл., Сталиногорский р-н, д. Урванка. Призван Сталиногорским РВК Тульской обл., в августе 1941 г.  Убит в бою и похоронен в д. Верзебнево, Кировского р-на, Смоленской (с 05.07.1944 г. Людиновского р-на, Калужской) обл. - Донесение Управления 330 сд № 0355 от 24.06.42 г., приложение к № 14086с от 29.06.42 г.;  Источник информации ЦАМО, фонд № 7779, опись № 72819с, дело № 6. «Именной список 1111 сп 330 сд». </w:t>
      </w:r>
    </w:p>
    <w:p>
      <w:pPr>
        <w:pStyle w:val="Normal"/>
        <w:rPr/>
      </w:pPr>
      <w:r>
        <w:rPr/>
        <w:t xml:space="preserve">Книга Памяти Тульской обл. Т-8 стр. 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милов Дмитрий Сергеевич</w:t>
      </w:r>
      <w:r>
        <w:rPr/>
        <w:t>. (1897 – 22.06.42 г.) красноармеец, рядовой-стрелок 1086 сп, 323 сд. г. Ярославль, пос. Тектилей, дом № 20 кв.12. Призван Краснопресненским (Красноперекопским) РВК г. Ярославля. Убит. Похоронен в поселке Ульяновск. - Донесение штаба 323 сд № 0598 от 29.06.42 г., приложение к № 14637с от 02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Ярославской обл. Т-1 стр. 2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рмилов Николай Петрович</w:t>
      </w:r>
      <w:r>
        <w:rPr/>
        <w:t xml:space="preserve">. (1915 – 28.04.42 г.) красноармеец, стрелок 1086 сп, 323 сд. Московская обл., Зарайский р-н, д. Гололебова. Призван Зарайским РВК Московской обл. Убит. Похоронен на разъезде Щигры. - Донесение штаба 323 сд № 0308 от 02.05.42 г., приложение к № 6742с от 06.05.42 г.  Правильно – разъезд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7 стр. 91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молин Афанасий Никифорович</w:t>
      </w:r>
      <w:r>
        <w:rPr/>
        <w:t>. (1903 – 05.05.42 г.) красноармеец, рядовой-стрелок 1086 сп, 323 сд. Курская обл., Кореневский р-н, Краснооктябрьский с/совет, с. Красный Октябрь. Призван Кореневским РВК Курской обл. Убит. Похоронен в д. Ульяновск. - Донесение штаба 323 сд № 0367 от 15.05.42 г., приложение к № 8147с от 19.05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урской обл. Т-4 стр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рофеев Семен Алексеевич</w:t>
      </w:r>
      <w:r>
        <w:rPr/>
        <w:t>. (1906 – 07.07.42 г.) красноармеец, рядовой 1086 сп, 323 сд. Горьковская обл., Чермушевский р-н, дер. Красная Поляна. Призван  Чермушевским РВК Горьковской обл. Убит. Похоронен поселок Щигры. - Донесение штаба 323 сд № 0677 от 13.07.42 г., приложение к № 16601с от 17.07.42 г.  Правильно -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Нижегородской обл. Т-3 стр. 2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рохин Василий Иванович</w:t>
      </w:r>
      <w:r>
        <w:rPr/>
        <w:t>. (1903 – 11.07.42 г.) красноармеец, рядовой-стрелок 1090 сп, 323 сд. Ярославская обл., Переславский р-н, Нагорный с/совет, с. Красное. Призван Переславским РВК  Ярославской обл., 30.10.41 г. Убит. Похоронен на разъезде Щигры. - Донесение штаба 323 сд № 0737 от 23.07.42 г., приложение к № 17732с от 28.07.42 г.;  Источник информации ЦАМО, фонд № 7792, опись № 688195, дело № 3.  Правильно -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Ярославской обл. Т-4 стр. 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шов Андрей Андреевич</w:t>
      </w:r>
      <w:r>
        <w:rPr/>
        <w:t>. (1912 – 08.04.42 г.) лейтенант, ком.батальона 1088 сп, 323 сд. Тамбовская обл., Староюрьевский р-н, Ивановский с/совет. Призван Старо-Юрьевским РВК Тамбовской обл. Убит. Похоронен в д. Хреники, Верзебневского с/совета, Кировского р-на, Смоленской (с 05.07.1944 г., Людиновского р-на, Калужской) обл. - Источник информации ЦАМО, фонд № 7762, опись № 77397с, дело № 2. «Книга погребения 1088 сп 323 сд 1941-1942 г.г.». Запись № 2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Тамбовской обл. Т-8 стр. 4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шов Павел Сергеевич</w:t>
      </w:r>
      <w:r>
        <w:rPr/>
        <w:t>. (1899 – 26.04.42 г.) красноармеец, стрелок 1088 сп, 323 сд. Московская обл., Щелковский р-н, фабрика «Техноткань», казарма № 3. Призван  Щелковским РВК Моск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30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>Книга Памяти Московской обл. Т-28 стр. 13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синов (Есипов, Осипов) Михаил Васильевич</w:t>
      </w:r>
      <w:r>
        <w:rPr/>
        <w:t>. (1899 – 08.09.43 г.) красноармеец, стрелок 860 сп, 283 сд. Куйбышевская обл., Хворостянский р-н. (Куйбышевская обл., Приволжский р-н, совхоз имени Красного Октября). Призван Приволжским РВК Куйбышевской обл. Убит. Место захоронения не известно. - Донесение штаба 283 сд без номера и даты, приложение к № 41146с от 13.10.43 г.;  Источник информации Книга Памяти Калужской обл. Т-14 стр. 691.  В указанный день, 08.09.43 г., 860 сп 283 сд распологался и вел боевые действия в районе южнее разъезда Щигры, Кировского р-на.  Правильно – убит и похоронен в район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марской обл. Т-12 стр. 234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фимов Василий Яковлевич</w:t>
      </w:r>
      <w:r>
        <w:rPr/>
        <w:t>. (1900 – 28.04.42 г.) красноармеец, стрелок 1086 сп, 323 сд. Вологодская обл., Вождегодский р-н, д. Гришино. Призван Вождегодским РВК Вологодской обл. Убит. Похоронен в д. Ульяновск. - Донесение штаба 323 сд № 0308 от 02.05.42 г., приложение к № 6742с от 06.05.42 г.  Правильно – пос. Ульяновский (он же пос. Долгие Нивы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логодской обл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фимов Федор Васильевич</w:t>
      </w:r>
      <w:r>
        <w:rPr/>
        <w:t>. (1905 – 29.04.42 г.) красноармеец, рядовой-стрелок 1086 сп, 323 сд. Омская обл., Ярославский р-н, д. Конас. Призван Ярославским РВК Омской обл. Убит. Похоронен в д. Ульяновск. - Донесение штаба 323 сд № 0367 от 15.05.42 г., приложение к № 8147с от 19.05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фремов Василий Васильевич</w:t>
      </w:r>
      <w:r>
        <w:rPr/>
        <w:t>. (1906 – 07.09.43 г.) красноармеец, сапер 1264 сп, 380 сд. Алтайский край, Красноозерский р-н, Ульяновский с/совет. Произван Красноозерским РВК Алтайского края. Убит. Похоронен в д. Верзебнево, Кировского р-на, Смоленской (с 05.07.1944 г. Людиновского р-на, Калужской) обл. – Донесение Управления 380 сд № 0515 от 06.10.43 г., приложение к № 40874с от 11.10.43 г.</w:t>
      </w:r>
    </w:p>
    <w:p>
      <w:pPr>
        <w:pStyle w:val="Normal"/>
        <w:rPr/>
      </w:pPr>
      <w:r>
        <w:rPr/>
        <w:t xml:space="preserve">Книга Памяти Новосибирской обл. Т-4 стр. 4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фремов Николай (Никита) Савельевич</w:t>
      </w:r>
      <w:r>
        <w:rPr/>
        <w:t>. (1909 – 05.05.42 г.) красноармеец, рядовой-стрелок 1086 сп, 323 сд. Кировская обл., Селобелякский р-н, д. Мирошенки. Призван  Селобелякским РВК Кировской обл. Убит. Похоронен в селе  Верзебнево. - Донесение штаба 323 сд № 0505 от 12.06.42 г., приложение к № 12419с от 15.06.42 г.;  Источник информации ЦАМО, фонд № 58, опись № 18003, дело № 1644. «Именной список составленный из историй болезней, находящийся в Медицинском музее Красной Армии».   Правильно – д. Вере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г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фремов Радион Федорович</w:t>
      </w:r>
      <w:r>
        <w:rPr/>
        <w:t>. (1901 – 20.06.42 г.) красноармеец, рядовой-стрелок 1086 сп, 323 сд. Кировская обл., Белобелянский р-н, д. Никулино. Призван Белобелянским РВК Кировской обл. Убит. Похоронен в деревня Ульяновск. - Донесение штаба 323 сд № 0598 от 29.06.42 г., приложение к № 14637с от 02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аворонков Василий Яковлевич</w:t>
      </w:r>
      <w:r>
        <w:rPr/>
        <w:t>. (1901(1907) – 26.04.42 г.) красноармеец, пулеметчик 1088 сп, 323 сд. Красноярский край, г. Ботогол (г. Боготол). (Красноярский край, ст. Ботогол (ст. Боготол), Оскаровский с/совет, д. Романовка). Призван Ботоговским  (Боготольским) РВК Красноярского края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30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ариков Федор Иванович</w:t>
      </w:r>
      <w:r>
        <w:rPr/>
        <w:t xml:space="preserve">. (1919 – 19.07.42 г.) лейтенант, командир роты автоматчиков ППШ, 1086 сп, 323 сд. Воронежская обл., гор. Слободка, ул. Коллективная, дом № 13. Призван Слободским РВК Воронежской обл. Убит. Похоронен в поселке Щигры,  Кировского р-на, Смоленской (с 05.07.1944 г. Калужской) обл. – Донесение штаба 323 сд № 0802 от 03.08.42 г., приложение к № 18754с от 07.08.42 г.;  Донесение Отдела кадров Западного фронта № 007864 от 22.10.42 г., приложение к № 30428с от 31.10.42 г. </w:t>
      </w:r>
    </w:p>
    <w:p>
      <w:pPr>
        <w:pStyle w:val="Normal"/>
        <w:rPr/>
      </w:pPr>
      <w:r>
        <w:rPr/>
        <w:t>Книга Памяти Воронежской обл., Лискинский р-н, стр. 11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аркий Тимофей Леонтьевич</w:t>
      </w:r>
      <w:r>
        <w:rPr/>
        <w:t>. (1900 – 21.07.42 г.) красноармеец, сапер 694</w:t>
      </w:r>
    </w:p>
    <w:p>
      <w:pPr>
        <w:pStyle w:val="Normal"/>
        <w:rPr/>
      </w:pPr>
      <w:r>
        <w:rPr/>
        <w:t xml:space="preserve">армейского, инженерного батальона, 10 Армии. Калининская обл., Невельский р-н, Лиховский с/совет, дер. Большая Буднина. Призван Невельским РВК Калининской обл. Пропал б/вести в р-не разъезда Щигры, Кировского р-на, Смоленской (с 05.07.1944 г. Калужской) обл. - Донесение 694 аинжб № 0190 от 16.09.42 г., приложение к № 25006с от 19.09.42 г.  В указанный день, 21.07.42 г., 694 аинжб вел боевые действия в р-не разъезда Щигры, Кировского р-на, Смоленской обл.  Правильно – пропал б/вести в р-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арков Егор Николаевич</w:t>
      </w:r>
      <w:r>
        <w:rPr/>
        <w:t>. (1914 – 27.(24).04.42 г.) мл. лейтенант, ком. 3-й пулеметной роты, 1088 сп, 323 сд. Смоленская обл., Темкинский р-н, Павловский с/совет, д. Прокопово. (г. Москва-1, Первый Луговой переулок, дом № 34/32, барак № 24 кв.3). Призван Темкинским РВК Смолен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30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Смоленской обл., Угрянский, Темкинский р-ны, стр. 449. – нет точных данных. </w:t>
      </w:r>
    </w:p>
    <w:p>
      <w:pPr>
        <w:pStyle w:val="Normal"/>
        <w:rPr/>
      </w:pPr>
      <w:r>
        <w:rPr/>
        <w:t xml:space="preserve">Внесен без оснований в Книгу Памяти Тульской обл. Т-11 стр. 70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арков Петр Александрович</w:t>
      </w:r>
      <w:r>
        <w:rPr/>
        <w:t xml:space="preserve">. (1924 – 08.09.43 г.) красноармеец, пулеметчик 860 сп, 283 сд. Ульяновская обл., Меленеекский р-н, д. Новая Майна. Призван Меленеекским РВК Ульяновской обл. Убит. Похоронен южнее разъезда Щигры, Кировского р-на, Смоленской (с 05.07.1944 г. Калужской) обл. - Донесение штаба 283 сд без номера и даты, приложение к № 41146с от 13.10.43 г. </w:t>
      </w:r>
    </w:p>
    <w:p>
      <w:pPr>
        <w:pStyle w:val="Normal"/>
        <w:rPr/>
      </w:pPr>
      <w:r>
        <w:rPr/>
        <w:t xml:space="preserve">Книга Памяти Ульяновской обл. Т-4 стр. 3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данов Яков Григорьевич</w:t>
      </w:r>
      <w:r>
        <w:rPr/>
        <w:t>. (1905 – 22.06.42 г.) красноармеец, рядовой-стрелок 1088 сп, 323 сд. Новосибирская обл., Ленинский р-н, г. Ленинск-Кузнецкий, ул.</w:t>
      </w:r>
    </w:p>
    <w:p>
      <w:pPr>
        <w:pStyle w:val="Normal"/>
        <w:rPr/>
      </w:pPr>
      <w:r>
        <w:rPr/>
        <w:t>Колмыцкая (Колымская), дом № 5. Призван Ленинским РВК Новосибирской обл. Убит.</w:t>
      </w:r>
    </w:p>
    <w:p>
      <w:pPr>
        <w:pStyle w:val="Normal"/>
        <w:rPr/>
      </w:pPr>
      <w:r>
        <w:rPr/>
        <w:t>Похоронен в д. Хреники. – Источник информации ЦАМО, фонд № 7762, опись № 77397с, дело № 2. «Книга погребения 1088 сп 323 сд 1941-1942 г.г.».  Запись № 110;  Донесение штаба 323 сд № 0598 от 29.06.42 г., приложение к № 14637 от 02.07.42 г.  Правильно – убит и похоронен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емеровской обл. Т-4 стр. 1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елезнов Сергей Федорович</w:t>
      </w:r>
      <w:r>
        <w:rPr/>
        <w:t xml:space="preserve">. (1899 – 06.07.42 г.) красноармеец, рядовой 1086 сп, 323 сд. Горьковская обл., г. Горький, Починковский р-н, с. Кочкурово. Призван Починковским РВК Горьковской обл. Убит. Похоронен в с. Погост, Кировского р-на. - Донесение штаба 323 сд № 0677 от 13.07.42 г., приложение к № 16601с от 17.07.42 г. </w:t>
      </w:r>
    </w:p>
    <w:p>
      <w:pPr>
        <w:pStyle w:val="Normal"/>
        <w:rPr/>
      </w:pPr>
      <w:r>
        <w:rPr/>
        <w:t xml:space="preserve">В указанный день, 06.07.42 г., 1086 сп не вел боевых действий в с. Погост, а находился южнее и юго-западнее разъезда Щигры, в 2 км северо-восточнее и восточнее д. Погост. </w:t>
      </w:r>
    </w:p>
    <w:p>
      <w:pPr>
        <w:pStyle w:val="Normal"/>
        <w:rPr/>
      </w:pPr>
      <w:r>
        <w:rPr/>
        <w:t xml:space="preserve">Правильно – убит и похоронен в р-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елонкин Иван Евдокимович</w:t>
      </w:r>
      <w:r>
        <w:rPr/>
        <w:t>. (1917 – 06.04.42 г.) красноармеец, рядовой-стрелок 1111 сп, 330 сд. Мордовская АССР, Оршанас… р-н, д. Шулка. (Мордовская ССР, Ичалковский р-н, с. Ичалка).  Призван Ворошиловским РВК Горьковской обл. Убит. Похоронен на разъезде Щигры. - Донесение Управления 330 сд № 4/0762 от 11.06.42 г., приложение к № 12324с от 16.06.42 г.;  Источник информации ЦАМО, фонд № 1644, опись № 2, дело № 10. «Список безвозвратных потерь 330 сд». 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елтов Николай Михайлович</w:t>
      </w:r>
      <w:r>
        <w:rPr/>
        <w:t>. (1923 – 12.05.42 г.) красноармеец, рядовой-стрелок 1090 сп, 323 сд. Ивановская обл., Кольчугинский р-н, д. Троицк. Призван Юрьевецким РВК Ивановской обл. Убит. Похоронен в д. Хреники, Кировского р-на, Смоленской (с 05.07.1944 г., Людиновского р-на, Калужской) обл. – Донесение штаба 323 сд № 0367 от 15.05.42 г., приложение к № 8147с от 19.05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елудков Федор Андреевич</w:t>
      </w:r>
      <w:r>
        <w:rPr/>
        <w:t>. (1910 – 28.07.42 г.) красноармеец, ком.</w:t>
      </w:r>
    </w:p>
    <w:p>
      <w:pPr>
        <w:pStyle w:val="Normal"/>
        <w:rPr/>
      </w:pPr>
      <w:r>
        <w:rPr/>
        <w:t xml:space="preserve">отделения 1086 сп, 323 сд. Пензенская обл., Башмаковский р-н, село Раздольное. Призван   Башмаковским РВК Пензенской обл. Умер от ран. Похоронен на разъезде Щигры. - Донесение штаба 323 сд № 0802 от 03.08.42 г., приложение к № 18754с от 07.08.42 г. </w:t>
      </w:r>
    </w:p>
    <w:p>
      <w:pPr>
        <w:pStyle w:val="Normal"/>
        <w:rPr/>
      </w:pPr>
      <w:r>
        <w:rPr/>
        <w:t xml:space="preserve">Правильно – разъезд Щигры, Кировского р-на, Смоленской (с 05.07.1944 г. Калужской) </w:t>
      </w:r>
    </w:p>
    <w:p>
      <w:pPr>
        <w:pStyle w:val="Normal"/>
        <w:rPr/>
      </w:pPr>
      <w:r>
        <w:rPr/>
        <w:t>обл.</w:t>
      </w:r>
    </w:p>
    <w:p>
      <w:pPr>
        <w:pStyle w:val="Normal"/>
        <w:rPr/>
      </w:pPr>
      <w:r>
        <w:rPr/>
        <w:t xml:space="preserve">Книга Памяти Пензенской обл. Т-3 стр. 1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емирикин Григорий Егорович</w:t>
      </w:r>
      <w:r>
        <w:rPr/>
        <w:t>. (1906 – 20.06.42 г.) красноармеец, рядовой 609 осб, 323 сд. Курская обл., Щигровский р-н, Вязовский с/совет, д. Вязовое. Призван Щигровским  РВК Курской обл., 28.06.41 г.  Убит. Похоронен в лесу у пос. Хреники. - Донесение штаба 323 сд № 0598 от 29.06.42 г., приложение к № 14637с от 02.07.42 г.;  Источник информации ЦАМО, фонд № 58, опись № 18004, дело № 223. Донесение Щигровского РВК № 1/0228 от 02.06.1946 г., приложение к № 56020с от 07.07.1946 г.  Правильно – д. Хреники, Кировского р-на, Смоленской, (с 05.07.1944 г., Людиновского р-на, Калужской)  обл.</w:t>
      </w:r>
    </w:p>
    <w:p>
      <w:pPr>
        <w:pStyle w:val="Normal"/>
        <w:rPr/>
      </w:pPr>
      <w:r>
        <w:rPr/>
        <w:t xml:space="preserve">Книга Памяти Курской обл. Т-8 стр. 2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енодаров (Женодароев) Алексей (Алей) Хасанович (Хисдилинович)</w:t>
      </w:r>
      <w:r>
        <w:rPr/>
        <w:t>. (1920 – 29.05.42 г.) красноармеец, рядовой-стрелок 1090 сп, 323 сд. Ярославская обл., г. Кострома, ул. Ворожаева, дом № 10. Призван Костромским ГВК Ярославской обл. Убит. Похоронен в д. Верзебнево. - Донесение штаба 323 сд № 0505 от 12.06.42 г., приложение к № 12419с от 15.06.42 г.;  Источник информации Книга Памяти Калужской обл. Т-14 стр. 236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остромской обл. Т-1 стр. 1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игарев Василий Никитович</w:t>
      </w:r>
      <w:r>
        <w:rPr/>
        <w:t>. (1906 – 24.11.42 г.) красноармеец, стрелок 1088 сп, 323 сд. Украинская ССР, Сталинская обл., Александровский р-н, с. Куповск. Призван Сталинским ОВК г. Сталино, Украинской ССР. Умер от ран. Похоронен в д. Верзебнево, Кировского р-на, Смоленской (с 05.07.1944 г., Людиновского р-на,  Калужской) обл. - Донесение штаба 323 сд № 4/01412 от 30.11.42 г., приложение к № 35433с от 04.12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иделев Александр Иванович</w:t>
      </w:r>
      <w:r>
        <w:rPr/>
        <w:t>. (1920 – 29.04.42 г.) сержант, ком.отделения  1086 сп, 323 сд.  Костромская обл., Палькинский р-н, д. Ульяновская. (Московская обл., г. Электросталь, ул. Поселков… , дом № 12). Призван Ногинским РВК Московской обл. Убит. Похоронен в д. Ульяновск. - Донесение штаба 323 сд № 0367 от 15.05.42 г., приложение к № 8147с от 19.05.42;  Источник информации ЦАМО, фонд № 58, опись № 977520, дело № 297. Донесение Электростальского РВК № 01/104 от 12.03.1947 г.  Правильно – пос. Ульяновский (он же пос.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Московской обл. Т-16, часть 1, стр. 190. – нет точных данных. </w:t>
      </w:r>
    </w:p>
    <w:p>
      <w:pPr>
        <w:pStyle w:val="Normal"/>
        <w:rPr/>
      </w:pPr>
      <w:r>
        <w:rPr/>
        <w:t xml:space="preserve">Книга Памяти Костромской обл. Т-9 стр. 113. – нет точных данных. </w:t>
      </w:r>
    </w:p>
    <w:p>
      <w:pPr>
        <w:pStyle w:val="Normal"/>
        <w:rPr/>
      </w:pPr>
      <w:r>
        <w:rPr/>
        <w:t xml:space="preserve">Внесен без оснований в Книгу Памяти Калужской обл., Хвастовичский р-н, Т-13 стр. 3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ихарев Андрей Иванович</w:t>
      </w:r>
      <w:r>
        <w:rPr/>
        <w:t>. (1898 – 11.07.42 г.) красноармеец, рядовой-стрелок 1086 сп, 323 сд. Горьковская обл., Починский р-н. (Московская обл., Ивановский р-н,  Семеновский с/совет). Призван Починским РВК Горьковской обл. Убит. Похоронен в деревне Ульяновск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Нижегородской обл. Т-10 стр. 5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олудь Павел Леонтьевич</w:t>
      </w:r>
      <w:r>
        <w:rPr/>
        <w:t xml:space="preserve">. (1915 (1916) – 08-10.09.43 г.) красноармеец, стрелок 856 сп, 283 сд. Украинская ССР, Ворошиловоградская обл., Нижне-Дуванский р-н, с. Нижне-Дуванка. (Казахская ССР, Гурьевская обл., г. Гурьев, площадь им. Ленина). Призван Гурьевским РВК Казахской ССР. Убит. Похоронен в д. Хреновка, Дятьковского р-на, Орловской обл. – Донесение Управления 283 сд № 01167 от 05.10.43 г., приложение к № 41146с от 13.10.43 г.;  Источник информации ЦАМО, фонд № 7507, опись № 254891с, дело № 1. «Именной список 856 сп 283 сд».  В указанный день, 10.09.43 г., все части 283 сд вели наступление по территории Людиновского р-на, Смоленской обл., в направлении д. Слободка.  В р-не д. Хреновка (она же д. Хреники), части дивизии вели боевые действия 08-09.09.43 г., где потеряли более ста человек убитыми и ранеными.  Правильно – погиб не позднее 09.09.43 г., похоронен в д. Хреники, Кировского р-на, Смоленской (с 05.07.1944 г. Людиновского р-на,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ук Михаил Васильевич</w:t>
      </w:r>
      <w:r>
        <w:rPr/>
        <w:t>. (1900 – 28.05.43 г.) ст. сержант, пом.ком.взвода 1109 сп, 330 сд. Воронежская обл., Ново- Калитвинский р-н, Стеценковский с/совет. Призван Ново-Калитвинским РВК Воронежской обл. Убит. Похоронен в 1,5 км юго-восточнее д. Шибаново, Кировского р-на, Смоленской (с 05.07.1944 г., Людиновского р-на, Калужской) обл. - Донесение Управления 330 сд № 4/0504 от 04.06.43 г., приложение к № 22656с от 11.06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унусов Амрали (Омрали, Омизали, Умрали)</w:t>
      </w:r>
      <w:r>
        <w:rPr/>
        <w:t>. (1907 – 08.09.43 г.) красноармеец, срелок 3 ср, 860 сп, 283 сд. Казахская ССР, Карагандинская обл., Каркадашинский р-н. Призван Каркадашинским РВК Карагандинской обл., 05.1942 г. Убит. Похоронен в Кировском р-не, Смоленской обл. - Донесение штаба 283 сд без номера и даты, приложение к № 41146с от 13.10.43 г.;  Источник информации ЦАМО, фонд № 7509, опись № 254903с, дело № 1 и № 2. «Именной список 860 сп 283 сд».  В указанный день, 08.09.43 г., 860 сп 283 сд занимал оборону и вел боевые действия  в районе разъезда Щигры, Кировского р-на.  Правильно – убит и похоронен в район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 860 сп № 18/н от 02.09.43 г. (ЦАМО, фонд № 33, опись № 686044, дело № 142), за то, что в бою за д. Горбунцово 19.07.43 г., зайдя в тыл противника уничтожил 2-х немцев и принес ценные сведения о расположении противника;  Медалью «</w:t>
      </w:r>
      <w:r>
        <w:rPr>
          <w:i/>
        </w:rPr>
        <w:t>За Отвагу</w:t>
      </w:r>
      <w:r>
        <w:rPr/>
        <w:t xml:space="preserve">». Приказ 860 сп № 23/н от 02.10.43 г. (ЦАМО, фонд № 33, опись № 686044, дело № 4338), за то, что в наступательном бою 08.09.43 г., уничтожил вражеский дзот и пулемет против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Жупиков Иван Николаевич</w:t>
      </w:r>
      <w:r>
        <w:rPr/>
        <w:t xml:space="preserve">. (1906 – 13.07.42 г.) красноармеец, рядовой-стрелок 1086 сп, 323 сд. Куйбышевская обл., Большеярнигорский р-н, пос. Фитали. Призван Большеярнигорским РВК Куйбышевской обл. Убит. Похоронен в поселке Погост. - Донесение штаба 323 сд № 0737 от 23.07.42 г., приложение к № 17732с от 28.07.42 г.  В указанный день, 13.07.42 г., 1086 сп не вел боевых действий в р-не д. Погост, а располагался в р-не пос. Щигры и пос. Ульяновский.  Правильно – убит и похоронен в р-не пос. Ульяновский (он пос. Долгие Нивы)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Самарской обл. Т-19 стр. 1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бавнов Иван Антонович</w:t>
      </w:r>
      <w:r>
        <w:rPr/>
        <w:t xml:space="preserve">. (1922 – 03.09.42 г.) красноармеец, химик 1088 сп, 323 сд. Ивановская обл., Курловский р-н, Парахинский с/совет, д. Фомино. Призван Курловским РВК  Ивановской обл., 01.11.41 г. Убит. Похоронен на северо-западной окраине д. Хреники,  Верзебневского с/с, Кировского р-на, Смоленской (с 05.07.1944 г., Людиновского р-на, Калужской) обл. - Донесение штаба 323 сд № 0994 от 13.09.42 г., приложение к № 24634с от 17.09.42 г.;  Источник информации ЦАМО, фонд: Ивановский ВПП, опись № 226570, дело № 9. «Карточка учета военнообязанного». </w:t>
      </w:r>
    </w:p>
    <w:p>
      <w:pPr>
        <w:pStyle w:val="Normal"/>
        <w:rPr/>
      </w:pPr>
      <w:r>
        <w:rPr/>
        <w:t xml:space="preserve">Книга Памяти Владимирской обл. Т-7 стр. 1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водов Николай Иванович</w:t>
      </w:r>
      <w:r>
        <w:rPr/>
        <w:t>. (1902 – 06.07.42 г.) красноармеец, рядовой-стрелок 1086 сп, 323 сд. Ярославская обл., Некоусовский (Краснисельнический) р-н, Красновский с/совет, д. Власово. Призван Накоусовским РВК Ярославской обл. Убит. Похоронен в поселке Ульяновский (деревня Ульяновск). - Донесение штаба 323 сд № 0677 от 13.07.42 г., приложение к № 16601с от 17.07.42 г.;  Донесение штаба 323 сд № 0598 от 29.06.42 г., приложение к № 14637с от 02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йцев Федор Митрофанович</w:t>
      </w:r>
      <w:r>
        <w:rPr/>
        <w:t>. (1904 – 05.08.42 г.) красноармеец, рядовой-стрелок 1090 сп, 323 сд. Мордовская АССР, Пурдошанский р-н, село Урей. Призван</w:t>
      </w:r>
    </w:p>
    <w:p>
      <w:pPr>
        <w:pStyle w:val="Normal"/>
        <w:rPr/>
      </w:pPr>
      <w:r>
        <w:rPr/>
        <w:t>Пурдошанским РВК Мордовской АССР. Убит. Похоронен на разъезде Щигры, Кировского р-на, Смоленской (с 05.07.1944 г. Калужской) обл. - Донесение штаба 323 сд № 0860 от 12.08.42 г., приложение к № 19907с от 16.08.42 г.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йчиков Иван Иванович</w:t>
      </w:r>
      <w:r>
        <w:rPr/>
        <w:t>. (1900 – 07.07.42 г.) красноармеец, рядовой-стрелок 1090 сп, 323 сд. Тульская обл., Дедиловский р-н, д. Хомяковка. Призван Дедиловским РВК Тульской обл. Убит. Похоронен у разъезда Щигры. – Донесение штаба 323 сд № 0677 от 13.07.42 г., приложение к № 16601с от 17.07.42 г.  Правильно – разъезд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Тульской обл. Т-7 стр. 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киров Ахматан</w:t>
      </w:r>
      <w:r>
        <w:rPr/>
        <w:t>. (1907 – 08.04.42 г.) красноармеец, стрелок 1088 сп, 323 сд. Татарская АССР, Табиязский р-н, д. Туктамыш. Призван Табиязским РВК Татарской АССР. Убит. Похоронен в д. Хреники. – Источник информации ЦАМО, фонд № 7762, опись № 77397с, дело № 2. «Книга погребения 1088 сп 323 сд 1941-1942 г.г.». Запись № 67;  Донесение штаба 323 сд № 0308 от 02.05.42 г., приложение к № 6742с от 06.05.42 г. Правильно –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8 стр. 3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моров Дмитрий (Виктор) Александрович</w:t>
      </w:r>
      <w:r>
        <w:rPr/>
        <w:t xml:space="preserve">. (1923 – 16.09.42 г.) красноармеец, стрелок 1090 сп, 323 сд. Ярославская обл., Арефинский р-н, д. Арефьино. Призван Арефинским РВК Ярославской обл. Убит. Похоронен на разъезде Щигры, Кировского р-на, Смоленской (с 05.07.1944 г. Калужской) обл. – Донесение штаба 323 сд № 01052 от 23.09.42 г., приложение к № 25687с от 26.09.42 г.;  Источник информации Книга Памяти Ярославской обл. Т-5 стр. 139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руба Николай Иванович</w:t>
      </w:r>
      <w:r>
        <w:rPr/>
        <w:t>. (1923 – 05.06.42 г.) красноармеец, рядовой-стрелок 1088 сп, 323 сд. Орловская обл., г. Стародуб, ул. Маяковского, дом № 35. Призван</w:t>
      </w:r>
    </w:p>
    <w:p>
      <w:pPr>
        <w:pStyle w:val="Normal"/>
        <w:rPr/>
      </w:pPr>
      <w:r>
        <w:rPr/>
        <w:t>Борисоглебским РВК. (Регион не известен). Убит и похоронен в д. Хреники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86;  Донесение штаба 323 сд № 0505 от 12.06.42 г., приложение к № 12419с от 15.06.42 г.</w:t>
      </w:r>
    </w:p>
    <w:p>
      <w:pPr>
        <w:pStyle w:val="Normal"/>
        <w:rPr/>
      </w:pPr>
      <w:r>
        <w:rPr/>
        <w:t xml:space="preserve">Книга Памяти Брянской обл. Т-9 стр. 3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Захаров Григорий Васильевич</w:t>
      </w:r>
      <w:r>
        <w:rPr/>
        <w:t>. (1923 – 24.08.42 г.) красноармеец, рядовой-стрелок 1090 сп, 323 сд. Смоленская обл., Кировский р-н,  дер. Гещаровка (правильно Гора-Четыревка). Призван Кировским РВК Смоленской обл. Убит. Похоронен на разъезде Щигры, Кировского р-на, Смоленской (с 05.07.1944 г. Калужской) обл. - Донесение штаба 323 сд № 0943 от 02.09.42 г., приложение к № 22971с от 07.09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Захаров Петр Васильевич</w:t>
      </w:r>
      <w:r>
        <w:rPr/>
        <w:t xml:space="preserve">. (1921 – 07.07.42 г.) красноармеец, рядовой 1090 сп, 323 сд. Смоленская обл., Кировский р-н, пос. Гещаровка (пос. Гора Четыревка)  Призван Кировским РВК Смоленской обл. Убит. Похоронен у разъезда Щигры. -  Донесение штаба 323 сд № 0677 от 13.07.42 г., приложение к № 16601с от 17.07.42 г.  Правильно – похоронен на разъезде Щигры, Кировского р-на, Смоленской (с 05.07.1944 г.,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харов Сергей Иванович</w:t>
      </w:r>
      <w:r>
        <w:rPr/>
        <w:t>. (1909 – 26.03.43 г.) мл. сержант, пом.ком. пулеметного отделения 145 армейского, заградительного отряда, 10 Армии. Воронежская обл., Алешковский р-н, дер. Садовка. Призван Алешковским РВК Воронежской обл. Убит. Похоронен в д. Хреники, Кировского р-на, Смоленской (с 05.07.1944 г., Людиновского р-на, Калужской) обл. Донесение отдела укрмплектования штаба 10 армии № 0801 от 10.05.43 г., приложение к № 18558 от 15.05.43 г.</w:t>
      </w:r>
    </w:p>
    <w:p>
      <w:pPr>
        <w:pStyle w:val="Normal"/>
        <w:rPr/>
      </w:pPr>
      <w:r>
        <w:rPr/>
        <w:t xml:space="preserve">Счмтался пропавшим б/вести 31.12.41 г., в р-не д. Татаринцы, Сухиничского р-на, в составе 1093 сп 324 сд. </w:t>
      </w:r>
    </w:p>
    <w:p>
      <w:pPr>
        <w:pStyle w:val="Normal"/>
        <w:rPr/>
      </w:pPr>
      <w:r>
        <w:rPr/>
        <w:t xml:space="preserve">Книга Памяти Воронежской обл., Терновский р-н, стр. 1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харцев Сергей Иванович</w:t>
      </w:r>
      <w:r>
        <w:rPr/>
        <w:t>. (1910 – 20-30.10.42 г.) сержант, ком.отделения химической разведки, 323 сд. Курская обл., Дмитриевский р-н, Столбищенский с/совет. Призван Дмитриевским РВК Курской обл. Пропал б/вести. Место не известно. – Донесение штаба 323 сд № 01230 от 29.10.42 г., приложение к № 30680с от 02.11.42 г.  В указанный период, с 20 по 30.10.42 г., все части 323 сд вели боевые действия в р-не разъезда Щигры, Кировского р-на, Смоленской обл.  Правильно – пропал б/вести в район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ловской обл. Т-2 стр. 209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имарев (Зимаров) Иван Иванович</w:t>
      </w:r>
      <w:r>
        <w:rPr/>
        <w:t xml:space="preserve">. (1910 – 09.09.43 г.) красноармеец, стрелок 856 сп, 283 сд. Карело-Финская АССР, Пудовский р-н, д. Кубово. (Калининская обл., Аршенский р-н, д. Осиновка). Призван Пудовским РВК Карело-Финской АССР. Убит. Похоронен на разъезде Щигры, Дятьковского р-на. – Донесение Управления 283 сд (номер и дата не известны), приложение к № 41146с от 13.10.43 г.;  Источник информации ЦАМО, фонд № 7507, опись № 254891с, дело № 1. «Именной список 856 сп 283 сд»;  Источник информации Книга Памяти Республики Карелия. Т-6 стр. 46.   Правильно –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Карелия. Т-6 стр. 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имин Дмитрий Михайлович</w:t>
      </w:r>
      <w:r>
        <w:rPr/>
        <w:t>. (1898 – 21.08.42 г.) красноармеец, рядовой-стрелок 1090 сп, 323 сд. Горьковская обл., Пачинский р-н, д. Субботино. Призван Пачинским РВК Горьковской обл. Убит. Убит. Похоронен на разъезде Щигры, Кировского р-на, Смоленской (с 05.07.1944 г. Калужской) обл. - Донесение штаба 323 сд № 0943 от 02.09.42 г., приложение к № 22971с от 07.09.42 г.</w:t>
      </w:r>
    </w:p>
    <w:p>
      <w:pPr>
        <w:pStyle w:val="Normal"/>
        <w:rPr/>
      </w:pPr>
      <w:r>
        <w:rPr/>
        <w:t xml:space="preserve">Книга Памяти Нижегородской обл. Т-7 стр. 42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олодеев (Злодеев) Александр Матвеевич</w:t>
      </w:r>
      <w:r>
        <w:rPr/>
        <w:t>. (1903 – 07.07.42 г.) красноармеец, рядовой-стрелок 1086 сп, 323 сд. Пензенская обл., Невдокинский р-н, д. Туляевка. Призван Невдокинским РВК Пензенской обл. Убит. Похоронен в поселке Щигры. - Донесение штаба 323 сд № 0677 от 13.07.42 г., приложение к № 16601 от 17.07.42 г.;  Источник информации Книга Памяти Пензенской обл. Т-3 стр. 259.  Правильно -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Пензенской обл. Т-3 стр. 259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отов Семен Никитович</w:t>
      </w:r>
      <w:r>
        <w:rPr/>
        <w:t>. (1910 – 07.04.42 г.) красноармеец, стрелок 1088 сп, 323 сд. Тамбовская обл., Шпикуловский р-н, Павлодарский с/совет. Призван  Шпикуловским РВК Тамбовской обл. Убит. Похоронен в пос. Хреники, Кировского р-на,</w:t>
      </w:r>
    </w:p>
    <w:p>
      <w:pPr>
        <w:pStyle w:val="Normal"/>
        <w:rPr/>
      </w:pPr>
      <w:r>
        <w:rPr/>
        <w:t>Смоленской (с 05.07.1944 г., Людиновского р-на, Калужской) обл. - Источник информации ЦАМО, фонд № 7762, опись № 77397с, дело № 2. «Книга погребения 1088 сп 323 сд 1941-1942 г.г.». Запись № 74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Тамбовской обл. Т-2 стр. 3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убарев Александр Нефедович</w:t>
      </w:r>
      <w:r>
        <w:rPr/>
        <w:t>. (1898 – 24.04.42 г.) красноармеец, стрелок  1086 сп, 323 сд. Кировская обл., Даровский р-н, д. Полковшино. Призван Даровским РВК Кировской обл. Убит. Похоронен в деревне Щигры. – Донесение штаба 323 сд № 0308 от 02.05.42 г., приложение к № 6742с от 06.05.42 г. 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ировской обл. Т-3 стр. 9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уев Сергей Николаевич</w:t>
      </w:r>
      <w:r>
        <w:rPr/>
        <w:t>. (1901 – 13.07.42 г.) ст. политрук, военком 2 сб, 1088 сп, 323 сд. Архангельская обл., Приозерский р-н. (г. Ленинград, ул. Прядильная, дом № 20/26). РВК призыва не известен. Умер от ран. Похоронен в д. Верзебнево, Кировского р-на, Смоленской (с 05.07.1944 г., Людиновского р-на, Калужской) обл. - Источник информации ЦАМО, фонд № 7762, опись № 77397с, дело № 2. «Список безвозвратных потерь 1088 сп 323 сд 1941-1942 г.г.».  Запись № 16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Архангельской обл. Номер тома и стр. не известны.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уйков Александр Яковлевич</w:t>
      </w:r>
      <w:r>
        <w:rPr/>
        <w:t xml:space="preserve">. (1905 – 06.07.42 г.) красноармеец, рядовой-стрелок 1090 сп, 323 сд. Горьковская обл., Гагинский р-н, д. Воронцево. Призван Гагинским РВК Горьковской обл. Убит. Похоронен у разъезда Щигры. -  Донесение штаба 323 сд № 0677 от 13.07.42 г., приложение к № 16601с от 17.07.42 г.  Правильно – похоронен на разъезде Щигры, Кировского р-на, Смоленской (с 05.07.1944 г.,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ыков Антон (Антип) Григорьевич</w:t>
      </w:r>
      <w:r>
        <w:rPr/>
        <w:t>. (1899 – 07.07.42 г.) красноармеец, рядовой-стрелок 1090 сп, 323 сд. Ивановская обл., Пистяковский р-н, д. Макарово. Призван Пистяковским РВК Ивановской обл. Убит. Похоронен в лесу, у разъезда Щигры. -  Донесение штаба 323 сд № 0677 от 13.07.42 г., приложение к № 16601с от 17.07.42 г.;  Книга Памяти Ивановской обл. Т-4 стр. 493.  Правильно – похоронен на разъезде Щигры, Кировского р-на, Смоленской (с 05.07.1944 г.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Алексей Васильевич</w:t>
      </w:r>
      <w:r>
        <w:rPr/>
        <w:t xml:space="preserve">. (? … - 04.04.42 г.) воинское звание, воинская часть и должность не известны. Чувашская АССР, Мариинско-Посадский р-н, д. Ураково. Призван Мариинско-Посадским РВК Чувашской АССР. Убит. Похоронен на северо-западной окраине разъезда Щигры, Кировского р-на, Смоленской (с 05.07.1944 г. Калужской) обл. – Источник информации Книга Памяти Республики Марий Эл, Звениговский р-н, стр. 129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Алексей Иванович</w:t>
      </w:r>
      <w:r>
        <w:rPr/>
        <w:t>. (1901 – 09.05.42 г.) сержант, старшина батареи 76 мм пушек, 1088 сп, 323 сд.  г. Москва-59, 4-й Луговой (Улуговой) переулок, дом № 6 кв.1.  Призван Ростокинским РВК Московской обл. Убит. Похоронен в д. Верзебнево, Кировского р-на, 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71;  Донесение штаба 323 сд № 0367 от 15.05.42 г., приложение к № 8147с от 19.05.42 г.</w:t>
      </w:r>
    </w:p>
    <w:p>
      <w:pPr>
        <w:pStyle w:val="Normal"/>
        <w:rPr/>
      </w:pPr>
      <w:r>
        <w:rPr/>
        <w:t>Книга Памяти г. Москва. Т-5 стр. 65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Алексей Иванович</w:t>
      </w:r>
      <w:r>
        <w:rPr/>
        <w:t>. (1903 – 06.05.42 г.) красноармеец, стрелок 1 сб, 1088 сп, 323 сд. Смоленская обл., Понизовский р-н, Фищевский с/совет, д. Бор. Призван  Понизовским РВК Смолен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48.  В указанный день, 06.05.42 г., 1088 сп вел боевые действия в районе пос. Долгие Нивы, Кировского р-на, Смоленской обл.  Правильно – пропал б/вести в р-н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е Памяти Смолен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Алексей Васильевич</w:t>
      </w:r>
      <w:r>
        <w:rPr/>
        <w:t xml:space="preserve">.  (1913 – 04.04.42 г.) красноармеец, стрелок 1111 сп, 330 сд. Чувашская АССР, Морпосадский р-н, д. Ураково. Призван Морпосадским РВК Чувашской АССР. Убит. Похоронен в д. Щигры, Людиновского (правильно Кировского) р-на, Калужской обл. – Источник информации Книга Памяти Республики Чувашия. Т-2 стр. 245. </w:t>
      </w:r>
    </w:p>
    <w:p>
      <w:pPr>
        <w:pStyle w:val="Normal"/>
        <w:rPr/>
      </w:pPr>
      <w:r>
        <w:rPr/>
        <w:t xml:space="preserve">Данных об Иванове Алексее Васил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Республики Чувашия. Т-2 стр. 2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Кирилл Иванович</w:t>
      </w:r>
      <w:r>
        <w:rPr/>
        <w:t>. (1897 – 21.04.43 г.) красноармеец, ручной</w:t>
      </w:r>
    </w:p>
    <w:p>
      <w:pPr>
        <w:pStyle w:val="Normal"/>
        <w:rPr/>
      </w:pPr>
      <w:r>
        <w:rPr/>
        <w:t xml:space="preserve">пулеметчик 1109 сп, 330 сд. Татарская АССР, Аксубаевский р-н, д. Кладенец. Призван Аксубаевским РВК Татарской АССР. Убит. Похоронен на братском кладбище севернее д. Щигры, Кировского р-на, Смоленской (с 05.07.1944 г. Калужской) обл. - Донесение Управления 330 сд № 4/0348 от 24.04.43 г., приложение к № 16566с от 29.04.43 г. </w:t>
      </w:r>
    </w:p>
    <w:p>
      <w:pPr>
        <w:pStyle w:val="Normal"/>
        <w:rPr/>
      </w:pPr>
      <w:r>
        <w:rPr/>
        <w:t xml:space="preserve">Книга Памяти Республики Татарстан. Т-2 стр. 8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Михаил Федорович</w:t>
      </w:r>
      <w:r>
        <w:rPr/>
        <w:t>. (1898 – 10.06.(05).42 г.) красноармеец, стрелок  1090 сп, 323 сд. Ивановская обл., Родинковский р-н. Призван Родинсковским РВК Ивановской обл. Убит. Похоронен на разьезде Щигры. - Донесение штаба 323 сд № 0451 от 02.06.42 г., приложение к № 11581с от 09.06.42 г.  Правильно – разь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Ивановской обл. Т-5 стр. 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Федор Иванович</w:t>
      </w:r>
      <w:r>
        <w:rPr/>
        <w:t>. (1923 – 23.01.43 г.) ст. сержант, ком.отделения 1090 сп, 323 сд. Воронежская обл., Борисоглебский р-н, д. Махровка. Призван</w:t>
      </w:r>
    </w:p>
    <w:p>
      <w:pPr>
        <w:pStyle w:val="Normal"/>
        <w:rPr/>
      </w:pPr>
      <w:r>
        <w:rPr/>
        <w:t xml:space="preserve">Борисоглебским РВК Воронежской обл. Убит. Похоронен на разъезде Щигры, Кировского р-на, Смоленской (с 05.07.1944 г. Калужской) обл. - Донесение штаба 323 сд № 4/070 от 29.01.43 г., приложение к № 3463с от 03.02.43 г.;   Источник информации приложение к № 3463с от 03.02.43 г. «Схема братского кладбища, где похоронен ст. сержант Иванов Федор Иванович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(Иманов) Яков Иванович</w:t>
      </w:r>
      <w:r>
        <w:rPr/>
        <w:t xml:space="preserve">. (1920 – 27.04.42 г.) красноармеец, стрелок 1086 сп, 323 сд. Куйбышевская обл., Челковершинский р-н, ул. Полевая, дом № 12. Призван Челковершинским РВК Куйбышевской обл. Убит. Похоронен в д. Ульяново. Донесение штаба 323 сд № 0308 от 02.05.42 г., прилоржение к № 6742с от 06.05.42 г. </w:t>
      </w:r>
    </w:p>
    <w:p>
      <w:pPr>
        <w:pStyle w:val="Normal"/>
        <w:rPr/>
      </w:pPr>
      <w:r>
        <w:rPr/>
        <w:t>Правильно - пос. Ульяновский (он же пос.Долгие Нивы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цов Иван Григорьевич</w:t>
      </w:r>
      <w:r>
        <w:rPr/>
        <w:t xml:space="preserve">. (? … - 06.07.42 г.) красноармеец, стрелок 1086 сп, 323 сд. Сведения о месте рождения, месте жительства, близких родственниках и РВК призыва отсутствуют. Погиб:  Людиновский р-н, пос. Щигры. – Источник информации Книга Памяти Калужской обл., Сухиничский р-н. Т-3 стр. 598. Правильно – пос. Щигры, Кировскорго р-на, Калужской обл. </w:t>
      </w:r>
    </w:p>
    <w:p>
      <w:pPr>
        <w:pStyle w:val="Normal"/>
        <w:rPr/>
      </w:pPr>
      <w:r>
        <w:rPr/>
        <w:t xml:space="preserve">Данных об Иванцове Иване Григор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цов Федор Николаевич</w:t>
      </w:r>
      <w:r>
        <w:rPr/>
        <w:t>. (1924 – 24.08.42 г.) красноармеец, рядовой 1090 сп, 323 сд. Смоленская обл., Сухинический р-н, д. Протасово. Призван Сухиническим РВК Смоленской обл. Убит. Похоронен на разъезде Щигры, Кировского р-на, Смоленской (с 05.07.1944 г.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Книга Памяти Калужской обл. Т-3 стр. 5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ьков Иван Матвеевич</w:t>
      </w:r>
      <w:r>
        <w:rPr/>
        <w:t xml:space="preserve">. (1902 – 26.07.42 г.) красноармеец, рядовой-стрелок 1090 сп, 323 сд. Мордовская АССР, Больцановский р-н, д. Александровка. Призван  Автозаводским РВК Горьковской обл. Убит. Похоронен на разъезде Щигры. - Донесение штаба 323 сд № 0802 от 03.08.42 г., приложение к № 18754с от 07.08.42 г.  Правильно – разъезд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лев Николай Федорович</w:t>
      </w:r>
      <w:r>
        <w:rPr/>
        <w:t>. (1907 (1921)  – 15.04.43 г.) ст. сержант, пом.</w:t>
      </w:r>
    </w:p>
    <w:p>
      <w:pPr>
        <w:pStyle w:val="Normal"/>
        <w:rPr/>
      </w:pPr>
      <w:r>
        <w:rPr/>
        <w:t>ком.стр.взвода 1266 сп, 385 сд. Киргизская АССР, Иссык-Кульская обл., Тюпский р-н, д. Тюп. Призван Иссык-Кульским РВК Киргизской ССР. Убит. Похоронен в д. Хреники. – Источник информации Книга Памяти Калужской обл. Т-14 стр. 236;   Источник информации ЦАМО, фонд № 1707, опись № 2, дело № 96. «Список погибших военнослужащих, сданных на пункт погребения 385 сд с 28.02. по 01.04.43 г. Запись под № 9;  Донесение Управления 385 сд № 4/0245 от 19.04.43 г., приложение к № 16502с от 28.04.42 г.  Правильно –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гнатов Григорий Иванович</w:t>
      </w:r>
      <w:r>
        <w:rPr/>
        <w:t>. (1896 – 07.07.42 г.) красноармеец, рядовой 108 сп, 323 сд. Горьковская обл., г. Горький, ул. Дзержинского, дом № 24 кв.25. Призван Горьковским ГВК г. Горький. Убит. Похоронен в поселке Ульяновский. - Донесение штаба 323 сд № 0677 от 13.07.42 г., приложение к № 16601с от 17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е Памяти Горь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звергин Михаил Семенович</w:t>
      </w:r>
      <w:r>
        <w:rPr/>
        <w:t>. (1906 – 08.04.42 г.) красноармеец, стрелок 1088 сп 323 сд. Молотовская обл., г. Чусовая, ул. Коммунальная, дом № 18. Призван Тапельским РВК (Регион не известен)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23.  В указанный день, 08.04.42 г., 1088 сп вел боевые действия у высоты 192,0, в районе 2,5 км юго-восточнее пос. Долгие Нивы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ксанов Сагид Сахеевич</w:t>
      </w:r>
      <w:r>
        <w:rPr/>
        <w:t xml:space="preserve">. (1899 - 10.08.42 г.) красноармеец, рядовой-стрелок 1090 сп, 323 сд. Башкирская АССР, Уфимская обл., Миляусовский (Мелеустский) р-н, Араслановский (Арсанский) с/совет, д. Якты-Куль (д. Яктакур). Призван Орским РВК Чкаловской обл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Книга Памяти Оренбургской обл. Т-6 стр. 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льин Владимир Александрович</w:t>
      </w:r>
      <w:r>
        <w:rPr/>
        <w:t>. (1908 – 11.07.42 г.) красноармеец, рядовой-стрелок 1090 сп, 323 сд. Тульская обл., Ленинский р-н, пос. Кураковский. Призван Ленинским РВК Тульской обл. Убит. Похоронен на разъезде Щигры. - Донесение штаба 323 сд № 0737 от 23.07.42 г., приложение к № 17732с от 28.07.42 г.  Правильно -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7 стр. 27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льин Степан Михайлович</w:t>
      </w:r>
      <w:r>
        <w:rPr/>
        <w:t xml:space="preserve">. (1903 – 06.07.42 г.) красноармеец, рядовой 1090 сп, 323 сд. Курская обл., Белгородский р-н, Пушкарскимй с/совет, с. Пушкарное, хутор Ерип. Призван Белгородским РВК г. Белгород  25.08.41 г. Убит. Похоронен у разъезда Щигры. -  Донесение штаба 323 сд № 0677 от 13.07.42 г., приложение к № 16601с от 17.07.42 г.;  Источник информации ЦАМО, фонд № 7764, опись № 78340с, дело № 2. «Именной список 1090 сп 323 сд».   Правильно – похоронен на разъезде Щигры, Кировского р-на, Смоленской (с 05.07.1944 г., Калужской) обл. </w:t>
      </w:r>
    </w:p>
    <w:p>
      <w:pPr>
        <w:pStyle w:val="Normal"/>
        <w:rPr/>
      </w:pPr>
      <w:r>
        <w:rPr/>
        <w:t xml:space="preserve">Книга Памяти Белгородской обл. Т-1 стр. 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льинов Арсений Сергеевич</w:t>
      </w:r>
      <w:r>
        <w:rPr/>
        <w:t xml:space="preserve">. (1909 – 15.07.42 г.) красноармеец, автоматчик 1088 сп, 323 сд. Московская обл., Ногинский р-н, д. Ельня. Призван Ногинским РВК Московской обл. Убит. Похоронен в 120 метрах юго-западнее д. Нива, Верзебневского с/совета, Кировского р-на, Смоленской обл. – Источник информации ЦАМО, фонд № 7762, опись № 77397с, дело № 2. «Список безвозвратных потерь 1088 сп 323 сд 1941-1942 г.г.». Запись № 47.  </w:t>
      </w:r>
    </w:p>
    <w:p>
      <w:pPr>
        <w:pStyle w:val="Normal"/>
        <w:rPr/>
      </w:pPr>
      <w:r>
        <w:rPr/>
        <w:t xml:space="preserve">Донесение штаба 323 сд № 0737 от 23.07.42 г., приложение к № 17732с от 28.07.42 г. – похоронен в пос. Щигры. </w:t>
      </w:r>
    </w:p>
    <w:p>
      <w:pPr>
        <w:pStyle w:val="Normal"/>
        <w:rPr/>
      </w:pPr>
      <w:r>
        <w:rPr/>
        <w:t xml:space="preserve">Правильными следует считать сведения донесения штаба 323 сд № 0737 от 23.07.42 г. – похоронен в пос.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16, часть 1, стр. 2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люхин Николай Иванович</w:t>
      </w:r>
      <w:r>
        <w:rPr/>
        <w:t>. (1920 – 12.01.43 г.) красноармеец, стрелок 1090 сп, 323 сд. (п/п 1408, часть 105). г. Калуга., Тульской обл., ул. Войкова, дом № 2. Призван Калужским РВК Тульской обл. Убит. Похоронен на разъезде Щигры, Кировского р-на, Смоленской (с 05.07.1944 г. Калужской) обл. - Донесение штаба 323 сд № 4/029 от 12.01.43 г., приложение к № 2766с от 24.01.43 г.</w:t>
      </w:r>
    </w:p>
    <w:p>
      <w:pPr>
        <w:pStyle w:val="Normal"/>
        <w:rPr/>
      </w:pPr>
      <w:r>
        <w:rPr/>
        <w:t xml:space="preserve">Книга Памяти Калужской обл. Т-1 стр. 1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манов Яков Иванович</w:t>
      </w:r>
      <w:r>
        <w:rPr/>
        <w:t>. (1920 – 27.04.42 г.) красноармеец, стрелок 1086 сп, 323 сд. Куйбышевская обл., Челковершинский р-н, ул. Полевая, дом № 12. Призван Челковершинским РВК Куйбышевской обл. Убит. Похоронен в д.Ульяновск. - Донесение штаба 323 сд № 0308 от 02.05.42 г., приложение к № 6742с от 06.05.42 г. Правильно – пос. Ульяновский (он же пос. Долгие Нивы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саев Михаил Александрович</w:t>
      </w:r>
      <w:r>
        <w:rPr/>
        <w:t xml:space="preserve">. (1899 – 06.05.42 г.) красноармеец, стрелок 1086 сп, 323 сд. г. Москва, Дзержинский р-н. (г. Москва, ул. 2-я Мещанская, дом № 1 кв.3).  Призван Дзержинским РВК г. Москва. Убит. Похоронен в деревне Ульяновск. – Донесение штаба 323 сд № 0430 от 28.05.42 г., приложение к № 10083с от 01.06.42 г.  Правильно – пос. Ульяновский (он же пос. Долгие Нивы), Кировского р-на, Смоленской (с 05.07.1944 г. Людиновского р-на, Калужской) обл. </w:t>
      </w:r>
    </w:p>
    <w:p>
      <w:pPr>
        <w:pStyle w:val="Normal"/>
        <w:rPr/>
      </w:pPr>
      <w:r>
        <w:rPr/>
        <w:t xml:space="preserve">Книга Памяти г. Москва. Т-6 стр. 1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саев Солак (Салых)</w:t>
      </w:r>
      <w:r>
        <w:rPr/>
        <w:t>. (1897 – 08.09.43 г.) красноармеец, стрелок 860 сп, 283 сд. Казахская ССР, Атыраусская обл,  г. Гурьев, ул. Демократическая, дом № 11. Призван Гурьевским ГВК Атыраусской обл. Похоронен в лесу, в р-не разъезда Щигры, Кировского р-на, Смоленской (с 05.07.1944 г. Калужской) обл. - Донесение штаба 283 сд без номера и даты, приложение к № 41146с от 13.10.43 г.;  Источник информации Книга Памяти Калужской обл. Т-14 стр. 6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сламов Гориф (Гариф) Исламович</w:t>
      </w:r>
      <w:r>
        <w:rPr/>
        <w:t xml:space="preserve">. (1917 – 11.07.43 г.) мл.сержант, пулеметчик (ком. расчета) 1 сб, 1109 сп, 330 сд. Татарская АССР, Ознакаевский р-н, с.Уразово. Призван Ознакаевским РВК Татарской АССР. Убит. Похоронен западнее д. Щигры, Кировского р-на, Смоленской обл. (Координаты 9288). - Донесение Управления 330 сд № 4/0636 от 14.07.43 г., приложение к № 26081с от 19.07.43 г.;  Источник информации ВК Республики Татарстан, опись: 1965, дело № 3 (инв.70). Извещение 1109 сп № 627 от 12.07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09 сп № 6/н от 06.03.43 г. (ЦАМО, фонд № 33, опись № 686044, дело № 1685), за мужество, проявленное при отраждени крупных сил противника, до 200 человек, небольшим, в 30 человек отрядом.</w:t>
      </w:r>
    </w:p>
    <w:p>
      <w:pPr>
        <w:pStyle w:val="Normal"/>
        <w:rPr/>
      </w:pPr>
      <w:r>
        <w:rPr/>
        <w:t xml:space="preserve">Книга Памяти Республики Татарстан. Т-1 стр. 39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щук Василий Андреевич</w:t>
      </w:r>
      <w:r>
        <w:rPr/>
        <w:t>. (1919 – 27.05.42 г.) красноармеец, стрелок 1 сб, 1088 сп, 323 сд. Воронежская обл., Владимировский р-н, Березовский с/совет, п/о Микуличи.  Призван Владимировским РВК Воронежской обл. Пропал б/вести. Место не известно. – Источник информации ЦАМО, фонд № 7762, опись № 77397с, дело № 2. «Список безвозвратных потерь 1088 сп 323 сд 1941-1942 г.г.». Запись № 56.  В указанный день, 27.05.42 г., 1088 сп действовал в р-не населенных пунктов д. Хреники,  южнее пос. Долгие Нивы, Кировского р-на.  Правильно пропал б/вести в р-не пос. Ульяновский (он жде пос. Долгие Нивы), Кировского р-на, Смоленской (с 05.07.1944 г., Людиновского р-на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банов Иван Никифорович</w:t>
      </w:r>
      <w:r>
        <w:rPr/>
        <w:t>. (1909 – 25.04.42 г.) красноармеец, стрелок 1088 сп, 323 сд. Тульская обл., Белевский р-н, д. Береговая. Призван Белевским РВК Тульской обл. Убит. Похоронен в деревне Хреники. - Донесение Отдела укомплектования 10 Армии № 00613 от 19.05.42 г., приложение к № 9441с от 28.05.42 г.  Правильно – д.</w:t>
      </w:r>
    </w:p>
    <w:p>
      <w:pPr>
        <w:pStyle w:val="Normal"/>
        <w:rPr/>
      </w:pPr>
      <w:r>
        <w:rPr/>
        <w:t>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ульской обл. Т-3 стр. 3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банов Николай Григорьевич</w:t>
      </w:r>
      <w:r>
        <w:rPr/>
        <w:t>. (1903 – 26.04.42 г.) красноармеец (сержант), ком.отделения 3 сб, 1088 сп, 323 сд. Саратовская обл., ст. Екатериновка, 2-й Крутовский с/совет, село 2-е Крутово. Призван Ростовским РВК Ярославской обл. Убит. Похоронен в д. Хреники, Верзебневского с/совета, Кировского р-на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34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дыргулов Гнидула (Гджули)</w:t>
      </w:r>
      <w:r>
        <w:rPr/>
        <w:t>. (1920 – 22.06.42 г.) красноармеец, рядовой-стрелок 1088 сп, 323 сд. Башкирская АССР, г. Уфа, Цыганская Полянка, ул. Берия, дом № 21. Призван Уфимским РВК Башкирской АССР. Убит. Похоронен в д. Хреники. – Источник информации ЦАМО, фонд № 7762, опись № 77397с, дело № 2. «Книга погребения 1088 сп 323 сд 1941-1942 г.г.».  Запись № 110;  Донесение штаба 323 сд № 0598 от 29.06.42 г., приложение к № 14637с от 02.07.42 г.  Правильно – убит и похоронен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В Книге Памяти Республики Башкирия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заков Петр Андреевич</w:t>
      </w:r>
      <w:r>
        <w:rPr/>
        <w:t xml:space="preserve">. (? … - 04.07.42 г.) красноармеец, стрелок 1086 сп, 323 сд. Кировская обл., Зуевский р-н, Четвериковский с/совет, д. Мартыновцы. РВК призыва не известен. Погиб в бою. Похоронен в д. Щигры, Кировского р-на, Калужской обл. – Источник информации Книга Памяти Китровской обл. Т-3 стр. 323. </w:t>
      </w:r>
    </w:p>
    <w:p>
      <w:pPr>
        <w:pStyle w:val="Normal"/>
        <w:rPr/>
      </w:pPr>
      <w:r>
        <w:rPr/>
        <w:t xml:space="preserve">Данных о Казакове Петре Андр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инин Василий Федорович</w:t>
      </w:r>
      <w:r>
        <w:rPr/>
        <w:t>. (1916, (1918) – 30.04.42 г.) красноармеец, рядовой-стрелок 1088 сп, 323 сд. Кировская обл., Успенский р-н, Б-Комаровский с/совет, д. Н.Комарово. Призван Н-Посадским РВК Московской обл. Умер от ран.  Похоронен в д. Верзебнево, Кировского р-на, Смоленской (с 05.07.1944 г., Людиновского р-на, Калужской) обл. – Источник информации ЦАМО, фонд № 7762, опись № 77397с, дело № 2. «Список потерь л/состава 1088 сп 323 сд. Запись № 82 на стр. 66;  Донесение штаба 323 сд № 0505 от 12.06.42 г., приложение к № 12419с от 15.06.42 г.</w:t>
      </w:r>
    </w:p>
    <w:p>
      <w:pPr>
        <w:pStyle w:val="Normal"/>
        <w:rPr/>
      </w:pPr>
      <w:r>
        <w:rPr/>
        <w:t xml:space="preserve">Книга Памяти Московской обл. Т-19 стр. 1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инкин (Каменкин) Иван Дмитриевич</w:t>
      </w:r>
      <w:r>
        <w:rPr/>
        <w:t>. (1903 – 26.04.42 г.) красноармеец, стрелок 3 сб, 1088 сп, 323 сд. Горьковская обл., Пильнинский (Пальнинский) р-н, с. Маисаров (с. Можаров, с. Майдан. Призван Пильнинским (Пальнинским) РВК Горьк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23;   Донесение штаба 326 сд № 0308 от 02.05.42 г., приложение к № 6742с от 06.05.42 г.;  Источник информации Книга Памяти Калужской обл. Т-14 стр. 688.</w:t>
      </w:r>
    </w:p>
    <w:p>
      <w:pPr>
        <w:pStyle w:val="Normal"/>
        <w:rPr/>
      </w:pPr>
      <w:r>
        <w:rPr/>
        <w:t xml:space="preserve">Считался пропавшим б/вести 31.12.41 г., в р-не д. Татаринцы, Сухиничского р-на Смоленской обл. – Донесение Управления 324 сд № 00560 от 07.05.42 г., приложение к № 7795с от 16.05.42 г.  </w:t>
      </w:r>
    </w:p>
    <w:p>
      <w:pPr>
        <w:pStyle w:val="Normal"/>
        <w:rPr/>
      </w:pPr>
      <w:r>
        <w:rPr/>
        <w:t xml:space="preserve">Книга Памяти Нижегородской обл. Т-12 стр. 80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Калиничев Сергей Яковлевич</w:t>
      </w:r>
      <w:r>
        <w:rPr/>
        <w:t xml:space="preserve">. (1923 – 06.07.42 г.) красноармеец, рядовой 1090 сп, 323 сд. Смоленская обл., Кировский р-н, ул. Плеханова, дом № 22. Призван Кировским РВК Смоленской обл. Убит. Похоронен в лесу, у разъезда Щигры. -  Донесение штаба 323 сд № 0677 от 13.07.42 г., приложение к № 16601с от 17.07.42 г.  Правильно – похоронен на разъезде Щигры, Кировского р-на, Смоленской (с 05.07.1944 г.,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истратов Василий Григорьевич</w:t>
      </w:r>
      <w:r>
        <w:rPr/>
        <w:t>. (1899 – 25.04.42 г.) красноармеец, стрелок 1086 сп, 323 сд. г. Москва-3, Зузагородской (3-й Загородн…) проспект, дом № 10 кв.1. Призван Московским (Москварецким) РВК г. Москва. Убит. Похоронен в пос.Ульянов. - Донесение штаба 323 сд № 0308 от 02.05.42 г., приложение к № 6742с от 06.05.42 г.  Правильно – пос.Ульяновский (он же пос.Долгие Нивы), Кировского р-на, Смоленской (с 05.07.1944 г. Людиновского р-на, Калужской) обл.</w:t>
      </w:r>
    </w:p>
    <w:p>
      <w:pPr>
        <w:pStyle w:val="Normal"/>
        <w:rPr/>
      </w:pPr>
      <w:r>
        <w:rPr/>
        <w:t xml:space="preserve">Книга Памяти г. Москва. Т-6 стр. 2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люжный (Колюжный) Иван Иванович</w:t>
      </w:r>
      <w:r>
        <w:rPr/>
        <w:t xml:space="preserve">. (1923 – 05.11.42 г.) красноармеец, разведчик 1088 сп, 323 сд. Воронежская обл., Крещанский (Старо-Криушанский) р-н, ст. Креницищенская (с. Старя Криуша). Призван Креницищенским (Старо-Криушанским) РВК Воронежской обл. Убит. Похоронен на юго-восточной окраине д. Верзебнево, Кировского р-на, Смоленской (с 05.07.1944 г., Людиновского р-на, Калужской) обл. – Донесение штаба 3213 сд № 01309 от 11.11.42 г., приложение к № 32786с от 16.11.42 г.;  Источник информации ЦАМО, фонд № 58, опись № 977520, дело № 286. Донесение Старо-Криушанского РВК от 07.05.1947 г., за № 0190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марков (Комарков) Алексей Александрович (Андреевич)</w:t>
      </w:r>
      <w:r>
        <w:rPr/>
        <w:t xml:space="preserve">. (1902 – </w:t>
      </w:r>
    </w:p>
    <w:p>
      <w:pPr>
        <w:pStyle w:val="Normal"/>
        <w:rPr/>
      </w:pPr>
      <w:r>
        <w:rPr/>
        <w:t>07.04.42 г.) политрук, политрук роты 1088 сп, 323 сд. Тамбовская обл., Юрловский р-н,</w:t>
      </w:r>
    </w:p>
    <w:p>
      <w:pPr>
        <w:pStyle w:val="Normal"/>
        <w:rPr/>
      </w:pPr>
      <w:r>
        <w:rPr/>
        <w:t xml:space="preserve">Песчанский с/совет. Призван Юрловским РВК Тамбовской обл. Убит. Похоронен в д. Хреники.  - Источник информации ЦАМО, фонд № 7762, опись № 77397с, дело № 2. «Книга погребения 1088 сп 323 сд 1941-1942 г.г.». Запись № 70;  Донесение штаба 326 сд № 0308 от 02.05.42 г., приложение к № 6742с от 06.05.42 г.; Книга Памяти Тамбовской обл. Т-6 стр. 82. Правильно – д. Хреники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>Книга Памяти Тамбовской обл. Т-6 стр. 82. – нет точных данных.</w:t>
      </w:r>
    </w:p>
    <w:p>
      <w:pPr>
        <w:pStyle w:val="Normal"/>
        <w:rPr/>
      </w:pPr>
      <w:r>
        <w:rPr/>
        <w:t>Внесен без оснований в Книгу Памяти Тульской обл. Т-11 стр. 312. Как пропавший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мский Карп Филиппович</w:t>
      </w:r>
      <w:r>
        <w:rPr/>
        <w:t>. (1902 – 10.07.42 г.) красноармеец, рядовой-стрелок 1086 сп, 323 сд. Чкаловская обл., Бугуруславский р-н, г. Бугуруславск. Призван  Бугуруславским РВК Чкаловской обл. Убит. Похоронен в деревне Погост. - Донесение штаба 323 сд № 0737 от 23.07.42 г., приложение к № 17732с от 28.07.42 г.   В указанный день, 10.07.42 г., 1086 сп не вел боевых действий в д. Погост, а прорывал немецкую оборону в лесном массиве в 1,5 км южнее и юго-западнее пос. Щигры.  Правильно – убит и похоронен в лесном массиве в 1,5 км юго-западнее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пков Ефим Васильевич</w:t>
      </w:r>
      <w:r>
        <w:rPr/>
        <w:t>. (1906 – 13.07.42 г.) красноармеец, стрелок 1086 сп, 323 сд. Иркутская обл., Константиновский р-н, деревня Сурово. Призван Константиновским РВК Иркутской обл. Убит. Похоронен в поселке Ульяновск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Иркут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птелов Василий Петрович</w:t>
      </w:r>
      <w:r>
        <w:rPr/>
        <w:t xml:space="preserve">. (1910 – 19.07.42 г.) красноармеец, рядовой-стрелок 1086 сп, 323 сд. Куйбышевская обл., гор. Ульяновск, ул. Кривая Конная, дом № 1. Призван Ульяновским РВК Куйбышевской обл. Убит. Похоронен в селе Погост, Кировского р-на, Смоленской обл. - Донесение штаба 323 сд № 0802 от 03.08.42 г., приложение к № 18754с от 07.08.42 г.  В указанный день, 19.07.42 г., 1086 сп вел боевые действия в р-не 1,5 км южнее пос. Щигры и в р-не пос. Долгие Нивы, Кировского р-на.  В д. Погост полк не находился и боевых действий не вел.  Правильно – убит и похоронен в лесу, в 1,5 км южнее пос.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Ульяновской обл. Т-1 стр. 2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рачевский Федор Ильич</w:t>
      </w:r>
      <w:r>
        <w:rPr/>
        <w:t>. (1905 – 10.08.42 г.) сержант, ком. отделения  1090 сп, 323 сд. Курская обл., Троснянский р-н, дер. Яковлево. Призван Троснянским РВК</w:t>
      </w:r>
    </w:p>
    <w:p>
      <w:pPr>
        <w:pStyle w:val="Normal"/>
        <w:rPr/>
      </w:pPr>
      <w:r>
        <w:rPr/>
        <w:t>Курской обл. Убит. Похоронен на разъезде Щигры, Кировского р-на, Смоленской (с 05.07.1944 г. Калужской) обл. - Донесение штаба 323 сд № 0943 от 02.09.42 г., приложение к № 22971с от 07.09.42 г.</w:t>
      </w:r>
    </w:p>
    <w:p>
      <w:pPr>
        <w:pStyle w:val="Normal"/>
        <w:rPr/>
      </w:pPr>
      <w:r>
        <w:rPr/>
        <w:t xml:space="preserve">Книга Памяти Орловской обл. Т-10 стр. 1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ев Герасим Иванович</w:t>
      </w:r>
      <w:r>
        <w:rPr/>
        <w:t xml:space="preserve">. (1922 – 03.05.42 г.) красноармеец, стрелок 1090 сп, 323 сд. Московская обл., Дмитровский р-н, с. Волдникое. Призван Дмитровским РВК </w:t>
      </w:r>
    </w:p>
    <w:p>
      <w:pPr>
        <w:pStyle w:val="Normal"/>
        <w:rPr/>
      </w:pPr>
      <w:r>
        <w:rPr/>
        <w:t>Московской обл. Убит. Похоронен в д. Верзебнево. - Донесение штаба 323 сд № 0451 от 02.06.42 г., приложение к № 11581с от 09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Московской обл. Т-4, часть 1, стр. 2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кунов (Каракунов, Коркунов) Николай Васильевич</w:t>
      </w:r>
      <w:r>
        <w:rPr/>
        <w:t>. (1915 – 08.04.42 г.) красноармеец, стрелок 1088 сп, 323 сд. Московская обл., Орехово-Зуевский р-н, ст.  Дрезня, д. Федоровка. Призван Орехово-Зуевским РВК Московской обл. Убит. Похоронен в д. Хреники. – Источник информации ЦАМО, фонд № 7762, опись № 77397с, дело № 2. «Книга погребения 1088 сп 323 сд 1941-1942 г.г.». Запись № 68;  Донесение штаба 323 сд № 0308 от 02.05.42 г., приложение к № 6742с от 06.05.42 г.  Правильно –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Внесен в списки похороненных на братской могиле с. Букань, Людиновского р-на, Калужской обл.</w:t>
      </w:r>
    </w:p>
    <w:p>
      <w:pPr>
        <w:pStyle w:val="Normal"/>
        <w:rPr/>
      </w:pPr>
      <w:r>
        <w:rPr/>
        <w:t xml:space="preserve">Книга Памяти Московской обл. Т-18, часть 1, стр. 38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менов Вардач (Бардач) ? …</w:t>
      </w:r>
      <w:r>
        <w:rPr/>
        <w:t xml:space="preserve"> . (1901 – 23.04.43 г.) красноармеец, стрелок 1266 сп, 385 сд. Казахская ССР, Усть-Каменский р-н, Карагатанский с/совет, д. Тапилкащ. Призван Усть-Каменским РВК Казахской ССР. Убит. Похоронен в д. Хреники, Кировского р-на, Смоленской (с 05.07.1944 г., Людиновского р-на, Калужской) обл. - Донесение Управления 385 сд № 4/0277 от 28.04.43 г., приложение к №  17046с от 05.05.43 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огодин (Карагодин, Корогодин, Корогадин) Кирилл Тимофеевич (Петрович)</w:t>
      </w:r>
      <w:r>
        <w:rPr/>
        <w:t xml:space="preserve">. (1904 – 03.02.42 г.) красноармеец, стрелок 1111 сп, 330 сд. Тульская обл., Одоевский р-н, д. Петровское. Призван Одоевским РВК Тульской обл. Пропал б/вести. Дата и место не известны. Донесение Управления 330 сд № 4/0782 от 02.07.42 г., приложение к № 15112с от 6.07.42 г.:  Источник информации ЦАМО, фонд № 7779, опись № 72819с, дело № 6. «Именной список 1111 сп 330 сд»;  Источник информации запись в галерее «Дорога Памяти». </w:t>
      </w:r>
    </w:p>
    <w:p>
      <w:pPr>
        <w:pStyle w:val="Normal"/>
        <w:rPr/>
      </w:pPr>
      <w:r>
        <w:rPr/>
        <w:t>Источник информации Книга Памяти Тульской обл. Т-8 стр. 209. – Карогодин Кирилл Тимофеевич, красноармеец 1111 сп 330 сд, родился: Тульская обл., Одоевский р-н, с. Петровское, убит 03.02.42 г. и похоронен в д. Верзебнево, Кировского р-на, Смоленской обл.</w:t>
      </w:r>
    </w:p>
    <w:p>
      <w:pPr>
        <w:pStyle w:val="Normal"/>
        <w:rPr/>
      </w:pPr>
      <w:r>
        <w:rPr/>
        <w:t>Правильными следует считать сведения Книги Памяти Тульской обл. Т-8 стр. 209. – убит 03.02.42 г., похоронен в д. Верзебнево, Кировского р-на, Смоленской (с 05.07.1944 г. Людиновского р-на, Калужской) обл.</w:t>
      </w:r>
    </w:p>
    <w:p>
      <w:pPr>
        <w:pStyle w:val="Normal"/>
        <w:rPr/>
      </w:pPr>
      <w:r>
        <w:rPr/>
        <w:t xml:space="preserve">Книга Памяти Тульской обл. Т-8 стр. 20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пов Петр Иванович</w:t>
      </w:r>
      <w:r>
        <w:rPr/>
        <w:t>. (1904 – 12.09.42 г.) красноармеец, санитар 1088 сп, 323 сд. Смоленская обл., Сухиничский р-н, д. Гусево. Призван Сухиничским РВК Смоленской обл. Умер от ран. Похоронен в д. Хреники, Кировского р-на, Смоленской (с 05.07.1944 г. Людиновского р-на, Калужской) обл. - Донесение штаба 323 сд № 01052 от 23.09.42 г., приложение к № 25687с от 20.09.42 г.</w:t>
      </w:r>
    </w:p>
    <w:p>
      <w:pPr>
        <w:pStyle w:val="Normal"/>
        <w:rPr/>
      </w:pPr>
      <w:r>
        <w:rPr/>
        <w:t xml:space="preserve">Книга Памяти Калужской обл. Т-3 стр. 6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ташов Данил Петрович</w:t>
      </w:r>
      <w:r>
        <w:rPr/>
        <w:t>. (1901 – 08.04.42 г.) красноармеец, стрелок 1088 сп 323 сд. Новосибирская обл., Чаинский р-н, Светланский с/совет. Призван Чаинскимт РВК Новосибир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26.  В указанный день, 08.04.42 г., 1088 сп вел боевые действия у высоты 192,0, в районе 2,5 км юго-восточнее пос. Долгие Нивы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тышев (Каратышев) Михаил Иванович</w:t>
      </w:r>
      <w:r>
        <w:rPr/>
        <w:t xml:space="preserve">. (1904 – 08.07.42 г.) красноармеец, рядовой 1086 сп, 323 сд. Горьковская обл., Заветлужский р-н, Староустинский с/совет. Призван Заветлужским РВК Горьковской обл. Убит. Похоронен в с. Погост, Кировского р-на. - Донесение штаба 323 сд № 0677 от 13.07.42 г., приложение к № 16601с от 17.07.42 г.;  Книга Памяти Нижегородской обл. Т-6 стр. 358;  Источник информации ВК Нижегородской обл., фонд: Отдел по Воскресенскому р-ну, дело: инв № 106-10. Извещение 1086 сп № 28 от 12.07.42 г.  В указанный день, 08.07.42 г., 1086 сп не вел боевых действий в с. Погост, а находился южнее и юго-западнее разъезда Щигры, в 2 км северо-восточнее и восточнее д. Погост.  Правильно – убит и похоронен в р-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6 стр. 3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рякин Владимир Николаевич</w:t>
      </w:r>
      <w:r>
        <w:rPr/>
        <w:t xml:space="preserve">. (1905 – 09.07.42 г.) красноармеец, рядовой-стрелок 1090 сп, 323 сд. Кировская обл., Верховинский р-н, д. Кусаки. Призван Кировским ГВК г. Киров, Кировской обл. Убит. Похоронен на разъезде Ш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саткин Василий Павлович</w:t>
      </w:r>
      <w:r>
        <w:rPr/>
        <w:t xml:space="preserve">. (1899 – 15.07.42 г.) красноармеец, рядовой-стрелок 1090 сп, 323 сд. Кировская обл., г. Молотовск, ул. Арикская, дом № 25. Призван Молотоским РВК Кировской обл.   Пропал б/вести. Место не известно. – Донесение штаба 323 сд № 01097 от 02.10.42 г., приложение к № 26963с от 05.10.42 г.  В указанный день, 15.07.42 г., 1090 сп вел боевые действия в районе западнее пос. Щигры, Кировского р-на, Смоленской обл.  Правильно – пропал б/вести в лесном массиве западнее пос. Щигры, 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шлитов Сайдан (Сайдын) Пойба</w:t>
      </w:r>
      <w:r>
        <w:rPr/>
        <w:t xml:space="preserve">. (1911 – 08.09.43 г.) красноармеец, стрелок 860 сп, 283 сд. Иркутская обл., Селинчанский р-н, пос. Селинча. Призван Селинчанским РВК Иркутской обл. Умер от ран. Похоронен в Кировском р-не Смоленской обл. - Донесение штаба 283 сд без номера и даты, приложение к № 41146с от 13.10.43 г.  В указанный день, 08.09.43 г., 283 сд располагалась в лесном массиве в р-не разъезда Щигры, Кировского р-на.  Правильно – похоронен в р-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васников Павел Иванович</w:t>
      </w:r>
      <w:r>
        <w:rPr/>
        <w:t>. (1900 – 03.02.42 г.) красноармеец, рядовой-стрелок 1111 сп, 330 сд. Тульская обл., Товарковский р-н, с. Жданка. Призван Товарковским РВК Тульской обл. Убит.  Оставлен на поле боя. Место не известно. - Донесение Отдела укомплектования 10 Армии № 00613 от 19.05.42 г., приложение к № 9441с от 28.05.42 г.;   Донесение Управления 330 сд № 4/0662 от 04.05.42 г., приложение к № 7788с от 13.05.42 г.  В соответствии с данными журанала боевых действий 330 сд 03.02.42 г., два батальона 1111 сп находились в р-не разьезда Щигры, Кировского р-на.  Правильно убит и похоронен в р-н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Тульской обл. Т-4 стр. 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рдянкин Иван Федорович</w:t>
      </w:r>
      <w:r>
        <w:rPr/>
        <w:t>. (1905  (1897) – 10.05.42 г.) красноармеец, стрелок 1088 сп, 323 сд. Мордовская АССР, Инсарский р-н, Н-Виросинский с/совет, д. Виросино (д. Вирхино). Призван Инсарским РВК Мордовской АССР. Убит. Похоронен в д. Верзебнево, Кировского р-на, Смоленской (с 05.07.1944 г., Людиновского р-на, Калужской) обл. – Источник информации Книга Памяти Калужской обл. Т-14 стр. 237;  Источник информации ЦАМО, фонд № 7762, опись № 77397с, дело № 2. «Книга погребения 1088 сп 323 сд 1941-1942 г.г.». Запись № 74;  Донесение штаба 323 сд № 0367 от 15.05.42 г., приложение к № 8147с от 19.05.42 г.</w:t>
      </w:r>
    </w:p>
    <w:p>
      <w:pPr>
        <w:pStyle w:val="Normal"/>
        <w:rPr/>
      </w:pPr>
      <w:r>
        <w:rPr/>
        <w:t xml:space="preserve">Книга Памяти Республики Мордовия. Т-4 стр. 5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реев Семен Фомич</w:t>
      </w:r>
      <w:r>
        <w:rPr/>
        <w:t>. (1906 – 06.07.42 г.) мл. политрук, политрук 8 ср, 1090 сп, 323 сд. Белорусская ССР, Могилевская обл., Мстиславский р-н. (Витебская обл., Оршанский р-н,  Будовский с/совет). Призван Мстиславским РВК Могилевской обл. Убит. Похоронен на разъезде Щигры. - Донесение штаба 323 сд № 0677 от 13.07.42 г., приложение к № 16601с от 17.07.42 г.  Правильно – похоронен у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рилов Алексей Константинович</w:t>
      </w:r>
      <w:r>
        <w:rPr/>
        <w:t>. (1898 – 12.04.42 г.) красноармеец, стрелок 1090 сп, 323 сд. Кировская обл., Хвиленский р-н, д. Баранки. Призван Хвиленским РВК Кировской обл. Убит.  Похоронен в д. Хреники. - Донесение штаба 323 сд № 0335 от 12.05.42 г., приложение к № 7765с от 16.05.42 г.;  Источник информации АНО «Северный край, г. Архангельск, дело № 941 – Извещение 1090 сп № б/05 от 05.05.42 г.  Правильно –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ировской обл. Т-14 стр. 7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риллов Виктор Михайлович</w:t>
      </w:r>
      <w:r>
        <w:rPr/>
        <w:t>. (1925 – 08.09.43 г.) красноармеец,</w:t>
      </w:r>
    </w:p>
    <w:p>
      <w:pPr>
        <w:pStyle w:val="Normal"/>
        <w:rPr/>
      </w:pPr>
      <w:r>
        <w:rPr/>
        <w:t>стрелок 860 сп, 283 сд. Тамбовская обл., г. Мичуринск, ул. Пролетарская, дом № 18.  Призван Мичуринским ГВК Тамбовской обл. Умер от ран. Похоронен в 1 км севернее разъезда Щигры, Кировского р-на, Смоленской (с 05.07.1944 г. Калужской) обл. - Донесение штаба 283 сд без номера и даты, приложение к № 41146с от 13.10.43 г.</w:t>
      </w:r>
    </w:p>
    <w:p>
      <w:pPr>
        <w:pStyle w:val="Normal"/>
        <w:rPr/>
      </w:pPr>
      <w:r>
        <w:rPr/>
        <w:t xml:space="preserve">Книга Памяти Тамбовской обл. Т-4 стр. 1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рилов Николай Константинович</w:t>
      </w:r>
      <w:r>
        <w:rPr/>
        <w:t>. (1896 – 04.06.42 г.) красноармеец, рядовой-стрелок 1088 сп, 323 сд. Узбекская ССР, Наманганская обл., Уичмалокский (Уичмайкинский) р-н, совхоз «Казел-Рават». Призван Наманганским РВК Узбекской ССР. Убит. Похоронен в селе Верзебнево. - Донесение штаба 323 сд № 0505 от 12.06.42 г., приложение к № 12419с от 15.06.42 г.  Правильно – д. Верзебнево, Кировского р-на,</w:t>
      </w:r>
    </w:p>
    <w:p>
      <w:pPr>
        <w:pStyle w:val="Normal"/>
        <w:rPr/>
      </w:pPr>
      <w:r>
        <w:rPr/>
        <w:t>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ирсанов Григорий Иванович</w:t>
      </w:r>
      <w:r>
        <w:rPr/>
        <w:t>. (1902 – 10.08.42 г.) красноармеец, рядовой-стрелок 1090 сп, 323 сд. г. Москва, Верх.Котельнический Кирпичный завод, дом № 17 кв.7. Призван Москворецким РВК г. Москва 22.07.41 г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</w:t>
      </w:r>
    </w:p>
    <w:p>
      <w:pPr>
        <w:pStyle w:val="Normal"/>
        <w:rPr/>
      </w:pPr>
      <w:r>
        <w:rPr/>
        <w:t xml:space="preserve">Книга Памяти г. Москва. Т-6 стр. 4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рюхин Дмитрий Иванович</w:t>
      </w:r>
      <w:r>
        <w:rPr/>
        <w:t>. (1908 – 13.07.42 г.) красноармеец, рядовой-стрелок 1086 сп, 323 сд. Смоленская обл., Думиничский р-н, д. Ваимирово. Призван Думиническим РВК Смоленской обл. Убит. Похоронен в поселке Ульяновск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алужской обл. Т-3 стр. 6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рюшин Василий Малосеевич (Алексеевич)</w:t>
      </w:r>
      <w:r>
        <w:rPr/>
        <w:t>. (1924 – 24.01.43 г.) красноармеец, разведчик 1088 сп, 323 сд. Саратовская обл., Лысогорский р-н, д. Б.Рельня. Призван Дурасовским РВК Саратовской обл. Убит. Похоронен в 1,2 км юго-восточнее д. Долгие Нивы, Кировского р-на, Смоленской (с 05.07.1944 г. Людиновского р-на, Калужской) обл. - Донесение штаба 323 сд № 4/070 от 29.01.43 г., приложение к № 3463с от 03.02.43 г.;  Источник информации Книга Памяти Саратовской обл. Т-2 стр. 222.</w:t>
      </w:r>
    </w:p>
    <w:p>
      <w:pPr>
        <w:pStyle w:val="Normal"/>
        <w:rPr/>
      </w:pPr>
      <w:r>
        <w:rPr/>
        <w:t xml:space="preserve">Книга Памяти Саратовской обл. Т-5 стр. 163. – нет точных данных.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иселев Владимир Яковлевич</w:t>
      </w:r>
      <w:r>
        <w:rPr/>
        <w:t xml:space="preserve">. (1914 – 06.07.42 г.) красноармеец, рядовой 1090 сп, 323 сд. Московская обл., Павло-Посадский р-н, Б.Ж.Д., дом № 54. Призван Павло-Посадским РВК Московской обл. Убит. Похоронен в лесу, у разъезда Щигры. -  Донесение штаба 323 сд № 0677 от 13.07.42 г., приложение к № 16601с от 17.07.42 г.  Правильно – похоронен на разъезде Щигры, Кировского р-на, Смоленской (с 05.07.1944 г., Калужской) обл. </w:t>
      </w:r>
    </w:p>
    <w:p>
      <w:pPr>
        <w:pStyle w:val="Normal"/>
        <w:rPr/>
      </w:pPr>
      <w:r>
        <w:rPr/>
        <w:t xml:space="preserve">Книга Памяти Московской обл. Т-19 стр. 149. – нет точных данных. </w:t>
      </w:r>
    </w:p>
    <w:p>
      <w:pPr>
        <w:pStyle w:val="Normal"/>
        <w:rPr/>
      </w:pPr>
      <w:r>
        <w:rPr/>
        <w:t xml:space="preserve">Книга Памяти Московской обл. Т-29, часть 3, стр. 22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селенко (Кистеенко) Иван Тихонович</w:t>
      </w:r>
      <w:r>
        <w:rPr/>
        <w:t>. (1916 – 06.07.42 г.) лейтенант, ком.взвода 982 ап, 323 сд. Украинская ССР, Сумская обл., Сумской р-н, село Чернитчино (с. М.Чернитенко). Призван Сумским РВК Сумской обл. Убит. Похоронен д. Верзебнево. - Донесение штаба 323 сд № 0677 от 13.07.42 г., приложение к № 16601с от 17.07.42 г.;  Донесение Отдела кадров Западного фронта № 007864 от 23.10.42 г., приложение к № 30428с от 31.10.42 г.;  Источник информации Книга Памяти Калужской обл. Т-14 стр. 688.  Правильно – похоронен в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итаев Василий Павлович</w:t>
      </w:r>
      <w:r>
        <w:rPr/>
        <w:t>. (1900 – 07.07.42 г.) красноармеец, рядовой 1086 сп, 323 сд. Горьковская обл., Воскресенский р-н, Заврдской с/совет, д. Аврушиха (д. Аврулино). Призван Воскресенским РВК Горьковской обл. Убит. Похоронен в поселке Щигры. - Донесение штаба 323 сд № 0677 от 13.07.42 г., приложение к № 16601 от 17.07.42 г.;  Источник информации ВК Нижегородской обл., фонд: Отдел ВК по Воскресенскому р-ну, дело: инв. № 106-10.   Правильно -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Нижегородской обл. Т-6 стр. 3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таев Михаил Михайлович</w:t>
      </w:r>
      <w:r>
        <w:rPr/>
        <w:t xml:space="preserve">. (1923 – 08-10.09.43 г.) красноармеец, рядовой-стрелок 856 сп, 283 сд. Пензенская обл., Нижнеломовский р-н, пос. Слобода. Призван Нижне-Ломовским РВК Пензенской обл. Убит. Похоронен в д. Хреновка, Дятьковского р-на, Орловской обл. – Донесение Управления 283 сд № 01167 от 05.10.43 г., приложение к № 41146с от 13.10.43 г.  В указанный день, 10.09.43 г., все части 283 сд вели наступление по территории Людиновского р-на, Смоленской обл., в направлении д. Слободка.  В р-не д. Хреновка (она же д. Хреники), части дивизии вели боевые действия 08-09.09.43 г., где потеряли более ста человек убитыми и ранеными.  Правильно – погиб не позднее 09.09.43 г., похоронен в д. Хреники, Кировского р-на, Смоленской (с 05.07.1944 г. Людиновского р-на, Калужской) обл. </w:t>
      </w:r>
    </w:p>
    <w:p>
      <w:pPr>
        <w:pStyle w:val="Normal"/>
        <w:rPr/>
      </w:pPr>
      <w:r>
        <w:rPr/>
        <w:t xml:space="preserve">Книга Памяти Пензенской обл. Т-4 стр. 19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имин Евгений Васильевич</w:t>
      </w:r>
      <w:r>
        <w:rPr/>
        <w:t>. (1913 – 14.06.42 г.) лейтенант, ком.роты 1090 сп, 323 сд. Куйбышевская обл., Остродыновский р-н, д. Беспридановка. (Куйбышевская обл., Сурский р-н, с. Астрадамовка). Призван из Пехотного училища. Убит. Похоронен в селе Верзебнево. - Донесение штаба 323 сд № 0559 от 22.06.42 г., приложение к № 13932с от 27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лимкин Григорий Данилович</w:t>
      </w:r>
      <w:r>
        <w:rPr/>
        <w:t>. (1910 – 10.07.42 г.) красноармеец, рядовой-стрелок 1086 сп, 323 сд. Орловская обл., Лазрезенский р-н, д. Бухлово. Призван Мещевским РВК Смоленской обл. Умер от ран. Похоронен в поселке Щигры. - Донесение штаба 323 сд № 0737 от 23.07.42 г., приложение к № 17732с от 28.07.42 г. 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алужской обл. Т-3 стр. 4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имов Алексей Максимович</w:t>
      </w:r>
      <w:r>
        <w:rPr/>
        <w:t>. (1906 – 21.06.42 г.) красноармеец, рядовой-стрелок 1086 сп, 323 сд. Горьковская обл., Лыщинский р-н, д. Напино. Призван Лыщинским РВК Горьковской обл. Убит. Похоронен в поселке Ульяновск. - Донесение штаба 323 сд № 0598 от 29.06.42 г., приложение к № 14637с от 02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очков Николай Григорьевич</w:t>
      </w:r>
      <w:r>
        <w:rPr/>
        <w:t>. (1897 – 15.07.42 г.) ст. сержант, пом.ком.взвода 1088 сп, 323 сд. Московская обл., Дмитровский р-н, Кузясский с/совет, пос. Свистуха. Призван Дмитровским РВК Московской обл. Убит. Похоронен юго-восточнее Щигры, Верзебневского с/совета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39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Московской обл. Т-4, часть 1, стр. 233. – нет точных данных. </w:t>
      </w:r>
    </w:p>
    <w:p>
      <w:pPr>
        <w:pStyle w:val="Normal"/>
        <w:rPr/>
      </w:pPr>
      <w:r>
        <w:rPr/>
        <w:t xml:space="preserve">Внесен без оснований в Книгу Памяти Жиздринского р-на Калужской обл., Т-18 стр. 268, как погибший в д. Петров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люев Василий Александрович (Алексеевич)</w:t>
      </w:r>
      <w:r>
        <w:rPr/>
        <w:t>. (1900 – 10.07.42 г.) политрук, политрук роты 1090 сп, 323 сд. Тульская обл., г. Одоево, ул. Карла Маркса, дом № 9. Призван Одоевским РВК Тульской обл. Убит. Похоронен на разъезде Щигры. - Донесение штаба 323 сд № 0737 от 23.07.42 г., приложение к № 17732с от 28.07.42 г.;  Источник информации Книга Памяти Калужской обл. Т-14 стр. 688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, Одоевский р-н, стр. 2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няев (Кияев, Каяев, Килев) Иван Васильевич</w:t>
      </w:r>
      <w:r>
        <w:rPr/>
        <w:t xml:space="preserve">. (1911 – 05.05.(16.07).42 г.) мл. лейтенант (лейтенант), ком.орудия (ком.взвода 45 мм пушек), 1086 сп, 323 сд. Пензенская обл., Лопатинский р-н, с. Лопатино (с. Катушнино).  Призван Лопатинским РВК Пензенской обл. Умер от ран. Похоронен в д. Соломоновка, Кировского р-на, Смоленской обл. – Донесение Отдела кадров Западного фронта № 007864 от 23.10.42 г., приложение к № 30428с от 31.10.42 г.;  Источник информации ЦАМО, фонд № 33, опись № 563784, дело № 21. Приказ ГУК ВС СССР№ 01499 от 10.06.1947 г.  </w:t>
      </w:r>
    </w:p>
    <w:p>
      <w:pPr>
        <w:pStyle w:val="Normal"/>
        <w:rPr/>
      </w:pPr>
      <w:r>
        <w:rPr/>
        <w:t>Источник информации ЦАМО, фонд № 58, опись № 818883, дело № 657. Извещение 1086 сп № 212 от 04.08.42 г.;  Источник информации ЦАМО, фонд № 58, опись № 818883, дело № 657. Копия извещения финотдела неизвестной структуры Вооруженных сил РККА без номера и даты;  Источник информации Книга памяти Калужской обл. Т-14 стр. 688. – умер от ран 05.05.42 г., похоронен в пос. Щигры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копии извещения. – умер от ран 05.05.42 г., похоронен в пос.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4 стр. 196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бзев Василий Степанович</w:t>
      </w:r>
      <w:r>
        <w:rPr/>
        <w:t>. (1908 – 17.04.42 г.) красноармеец, разведчик  1088 сп, 323 сд. Тамбовская обл., Туголуковский р-н, Вязовский с/совет, д. Тафинцево. Призван Туголуковским РВК Тамб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11;  Донесение штаба 323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Тамбовской обл. Т-2 стр. 3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валев Филипп Игнатьевич</w:t>
      </w:r>
      <w:r>
        <w:rPr/>
        <w:t>. (1909 – 15.07.42 г.) сержант, ком.отделения 1090 сп, 323 сд. Тульская обл., Балаховский р-н, Шахта № 8. Призван Балаховским РВК Тульской обл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7 стр. 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валенко Дмитрий Романович</w:t>
      </w:r>
      <w:r>
        <w:rPr/>
        <w:t>. (1896 – 18.07.42 г.) красноармеец, рядовой-стрелок 1086 сп, 323 сд. Украинская ССР, Черниговская обл., Данкинский р-н, местечко Репки. Призван Данкинским РВК Черниговской обл. Убит. Похоронен в поселке Ульянов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жаев Иван Николаевич</w:t>
      </w:r>
      <w:r>
        <w:rPr/>
        <w:t>. (1908 – 10.11.42 г.) красноармеец, рядовой, стрелок 1088 сп 323 сд. Горьковская обл., Лукояковский р-н, д. Б.Арм. Призван Ленинским РВК Горьковской обл. Ушел с поста, будучи у станкового пулемета неизвестно куда. Пропал б/вести. Место не известно. – Донесение штаба 323 сд № 01349 от 19.11.42 г., приложение к № 33436с от 23.11.42 г.  В указанный день, 10.11.42 г., 1088 сп располагался в р-не д. Хреники, Кировского р-на.  Правильно – пропал б/вести в р-не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Нижегородской обл. Т-9 стр. 226 и стр. 2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ов Александр Федорович</w:t>
      </w:r>
      <w:r>
        <w:rPr/>
        <w:t>. (1904 – 08.04.42 г.) красноармеец, стрелок 1088 сп, 323 сд. Алтайский край, Ойрат-Туринский р-н, д. В.Каракуш. Призван Ойрат-</w:t>
      </w:r>
    </w:p>
    <w:p>
      <w:pPr>
        <w:pStyle w:val="Normal"/>
        <w:rPr/>
      </w:pPr>
      <w:r>
        <w:rPr/>
        <w:t>Туринским РВК Алтайского края. Убит. Похоронен в д. Хреники, Верзебневского с/совета, Кировского р-на, Смоленской (с 05.07.1944 г., Людиновскогго р-на, Калужской) обл. – Источник информации ЦАМО, фонд № 7762, опись № 77397с, дело № 2. «Книга погребения 1088 сп 323 сд 1941-1942 г.г.». Запись № 69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Республики Алтай. Т-3 стр. 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злов Михаил Васильевич</w:t>
      </w:r>
      <w:r>
        <w:rPr/>
        <w:t>. (1904 – 06.07.42 г.) красноармеец, рядовой 1090 сп, 323 сд. Калининская обл., Новосокольнический р-н, Первомайский с/совет, дер. Броква (д. Золотково). Призван Новосокольническим РВК Калининской обл . Убит. Похоронен у разъезда Щигры. -  Донесение штаба 323 сд № 0677 от 13.07.42 г., приложение к № 16601с от 17.07.42 г.  Правильно – похоронен на разъезде Щигры, Кировского р-на, Смоленской (с 05.07.1944 г., Калужской) обл.</w:t>
      </w:r>
    </w:p>
    <w:p>
      <w:pPr>
        <w:pStyle w:val="Normal"/>
        <w:rPr/>
      </w:pPr>
      <w:r>
        <w:rPr/>
        <w:t>Книга Памяти Псковской обл. Т-14 стр. 16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ов Михаил Николаевич</w:t>
      </w:r>
      <w:r>
        <w:rPr/>
        <w:t xml:space="preserve">. (1918 – 09.12.42 г.) капитан, зам.ком. 2-го сб, 1088 сп, 323 сд. Калининская обл., Горицкий р-н, д. Лосевка. (Калининская обл.,  Горицкий р-н, почтовое отделение Жилино, д. Фролово). Призван Горицким РВК Калининской обл. Убит. Похоронен в 1,5 км юго-восточнее д. Верзебнево, Кировского р-на, Смоленской (с 05.07.1944 г., Людиновского р-на, Калужской) обл. - Донесение штаба 323 сд № 01527 от 19.08.42 г., приложение к № 37348с от 24.12.42 г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5аз ВС 33 Армии № 587 от 04.10.42 г. (ЦАМО, фонд № 33, опись № 682524, дело № 957). За мужество, проявленное в боях под Вязьмой, в окружении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ов Петр Захарович</w:t>
      </w:r>
      <w:r>
        <w:rPr/>
        <w:t xml:space="preserve">. (1913 – 29.08.42 г.) красноармеец, стрелок 1088 сп, 323 сд. Тульская обл., Дедиловский р-н, Мединский с/совет, д. Кр.Озеры. Призван  Дедиловским РВК Тульской обл. Убит. Похоронен в 1,5 км северо-восточнее пос. Хреники, Верзебневского с/с, Кировского р-на, Смоленской (с 05.07.1944 г., Людиновского р-на, Калужской) обл. - Донесение штаба 323 сд № 0994 от 13.09.42 г., приложение к № 24634с от 17.09.42 г. </w:t>
      </w:r>
    </w:p>
    <w:p>
      <w:pPr>
        <w:pStyle w:val="Normal"/>
        <w:rPr/>
      </w:pPr>
      <w:r>
        <w:rPr/>
        <w:t>Книга Памяти Тульской обл. Т-7 стр. 56. – нет точных данных. (Вписан дважды на одной странице).</w:t>
      </w:r>
    </w:p>
    <w:p>
      <w:pPr>
        <w:pStyle w:val="Normal"/>
        <w:rPr/>
      </w:pPr>
      <w:r>
        <w:rPr/>
        <w:t>Считался пропавшим б/вести в составе 1113 сп 330 сд в р-не г. Михайлов, Рязанской обл.</w:t>
      </w:r>
    </w:p>
    <w:p>
      <w:pPr>
        <w:pStyle w:val="Normal"/>
        <w:rPr/>
      </w:pPr>
      <w:r>
        <w:rPr/>
        <w:t xml:space="preserve">Внесен в списки похороненных  на братской могиле на «Черной Горе» г. Михайл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ганов Василий Андреевич</w:t>
      </w:r>
      <w:r>
        <w:rPr/>
        <w:t>. (1918 – 29.05.42 г.) политрук, зам.политрука  1090 сп, 323 сд. Московская обл., Коровинский р-н, д. Шмелево. Призван Сталинским РВК Горьковской обл. Убит. Похоронен в д. Верзебнево. – Донесениештаба 323 сд № 0505 от 12.06.42 г., приложение к № 12419с от 15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г. Москва. Т-6 стр. 6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лганов Иван Петрович</w:t>
      </w:r>
      <w:r>
        <w:rPr/>
        <w:t xml:space="preserve">. (1914 – 24.08.42 г.) сержант 1086 сп 323 сд. Должность не известна. Омская обл., Голышмановский р-н. РВК призыва не известен. Погиб. Похоронен на разъезде Щигры, Людиновского р-на, Орловской (с 05.07.1944 г., Кировского р-на, Калужской) обл. – Источник информации Книга Памяти Читинской обл. Т-4 стр. 35. </w:t>
      </w:r>
    </w:p>
    <w:p>
      <w:pPr>
        <w:pStyle w:val="Normal"/>
        <w:rPr/>
      </w:pPr>
      <w:r>
        <w:rPr/>
        <w:t xml:space="preserve">Данных о Колганове Иване Пет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Читинской обл. Т-4 стр. 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хоронен.  </w:t>
      </w:r>
      <w:r>
        <w:rPr>
          <w:b/>
        </w:rPr>
        <w:t>Колесников Григорий Максимович</w:t>
      </w:r>
      <w:r>
        <w:rPr/>
        <w:t>. (1896 – 16.08.42 г.) сержант, ком.  отделения 1090 сп, 323 сд. Курская обл., Понарьевский р-н, д. Понарье. Призван  Щекинским РВК Тульской обл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Тульской обл. Т-10 стр. 2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есников Иван Афанасьевич</w:t>
      </w:r>
      <w:r>
        <w:rPr/>
        <w:t>. (1920 – 08.09.43 г.) мл. лейтенант, ком.</w:t>
      </w:r>
    </w:p>
    <w:p>
      <w:pPr>
        <w:pStyle w:val="Normal"/>
        <w:rPr/>
      </w:pPr>
      <w:r>
        <w:rPr/>
        <w:t>взвода 856 сп, 283 сд. Курская обл., Суджанский р-н, дер. Н.Сорокино. Призван Суджанским РВК Курской обл. Убит. Похоронен в 1 км севевро-западнее разъезда Щигры, Дятьковского р-на, Орловской обл. - Донесение Управления 283 сд № 01155 от 04.10.43 г., приложение к № 42639с от 13.10.43 г.  Правильно – похоронен в 1 км северо-западне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урской обл. Т-7 стр. 2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лесников Павел Денисович (Дмитриевич)</w:t>
      </w:r>
      <w:r>
        <w:rPr/>
        <w:t xml:space="preserve">.  (1902 - 03.01.43 г.) красноармеец, стрелок 1090 сп, 323 сд. Тамбовская обл., Глазковский р-н, д. Гололубово. Призван Глазковским РВК Тамбовской обл. Убит. Похоронен на разьезде Щигры, Кировского р-на, Смоленской (с 05.07.1944 г. Калужской) обл. - Донесение штаба 323 сд № 4/01621 от 09.01.43 г., приложение к № 1890с от 13.01.43 г., и Схема расположения могилы Колесникова П.Д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окольников Степан Ипатович</w:t>
      </w:r>
      <w:r>
        <w:rPr/>
        <w:t>. (1920 – 23.04.43 г.) красноармеец,</w:t>
      </w:r>
    </w:p>
    <w:p>
      <w:pPr>
        <w:pStyle w:val="Normal"/>
        <w:rPr/>
      </w:pPr>
      <w:r>
        <w:rPr/>
        <w:t>стрелок 1266 сп, 385 сд. Алтайский край, Барнаульский р-н, ст. Селикционная. Призван Барнаульским РВК Алтайского края. Убит. Похоронен в д. Хреники, Кировского р-на, Смоленской (с 05.07.1944 г., Людиновского р-на, Калужской) обл. - Донесение Управления 385 сд № 4/0277 от 28.04.43 г., приложение к №  17046с от 05.05.43 г.</w:t>
      </w:r>
    </w:p>
    <w:p>
      <w:pPr>
        <w:pStyle w:val="Normal"/>
        <w:rPr/>
      </w:pPr>
      <w:r>
        <w:rPr/>
        <w:t xml:space="preserve">Книга Памяти Алтайского края. Т-7 стр. 168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лчанов (Колганов) Иван Петрович</w:t>
      </w:r>
      <w:r>
        <w:rPr/>
        <w:t>. (1914 – 24.08.42 г.) сержант, ком. отделения 391 омсрр, 323 сд. Омская обл., Голушмановский р-н. (Читинская обл., Хилокский р-н, ул. Комсомольская, дом № 40). Призван Хилокским РВК Читинской обл. Убит. Похоронен на разъезде Щигры, Кировского р-на, Смоленской (с 05.07.1944 г. Калужской) обл. - Донесение штаба 323 сд № 0994 от 13.09.42 г., приложение к № 24634с от 17.09.42 г.;  Источник информации Книга Памяти Калужской обл. Т-14 стр. 688.</w:t>
      </w:r>
    </w:p>
    <w:p>
      <w:pPr>
        <w:pStyle w:val="Normal"/>
        <w:rPr/>
      </w:pPr>
      <w:r>
        <w:rPr/>
        <w:t xml:space="preserve">Книга Памяти Читинской обл. Т-4 стр. 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южный Иван Иванович</w:t>
      </w:r>
      <w:r>
        <w:rPr/>
        <w:t xml:space="preserve">. (1923 – 05.11.42 г.) красноармеец, разведчик 1088 сп, 323 сд. Воронежская обл., Старо-Криушанский (Крещанский) р-н, с. Старая Криуша (ст. Креницищенская). Призван Креницищенским РВК Воронежской обл. Убит. Похоронен на юго-восточной окраине д. Верзебнево, Кировского р-на, Смоленской (с 05.07.1944 г., Людиновского р-на, Калужской) обл. – Донесение штаба 323 сд № 01309 от 11.11.42 г., приложение к № 32786с от 16.11.42 г.;  Донесение Старо-Криушанскогно РВК № 0190 от 07.05.1947 г., входящий № 32148с от 13.05.1947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ычев Иван Михайлович</w:t>
      </w:r>
      <w:r>
        <w:rPr/>
        <w:t xml:space="preserve">. (1900 – 28.05.42 г.) красноармеец, стрелок 1090 сп, 323 сд Кировская обл., Кировский р-н, Катинский с/совет. Призван Кировским РВК Кировской обл. – Убит. Похоронен в д. Верзебнево. - Донесение штаба 323 сд № 0451 от 02.06.42 г., приложение к № 11581с от 09.06.42 г.  Правильно – д. Верзебнево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аров Гавриил Антонович</w:t>
      </w:r>
      <w:r>
        <w:rPr/>
        <w:t xml:space="preserve">. (1899 – 14.07.42 г.) красноармеец, рядовой-стрелок 1086 сп, 323 сд. Московская обл., г. Волоколамск , ул. Революции, дом № 5. Призван Волоколамским РВК Московской обл. Убит. Похоронен в поселке Ульяновск. - Донесение штаба 323 сд № 0737 от 23.07.42 г., приложение к № 17732с от 28.07.42 г.  </w:t>
      </w:r>
    </w:p>
    <w:p>
      <w:pPr>
        <w:pStyle w:val="Normal"/>
        <w:rPr/>
      </w:pPr>
      <w:r>
        <w:rPr/>
        <w:t>Источник информации ВК Московской обл., фонд: ВК Московской обл. Извещении 1086 сп № 54 от 23.07.42 г. – убит и похоронен в пос. Погост.   В указанный день, 14.07.42 г., 1086 сп не вел боевых действий в р-не с. Погост, а занимал оборону в р-не пос. Ульяновский.  Правильно – похоронен в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Московской обл. Т-2 стр. 1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аров Дмитрий Алексеевич</w:t>
      </w:r>
      <w:r>
        <w:rPr/>
        <w:t>. (1900 – 20.06.42 г.) красноармеец, рядовой-стрелок 1086 сп, 323 сд. Калининская обл., Идамский (Удомельский) р-н, д. Доронино. Призван Идамским (Удомельским) РВК Калининской обл. Убит. Похоронен в деревне Ульяновск. - Донесение штаба 323 сд № 0598 от 29.06.42 г., приложение к № 14637с от 02.07.42 г.;  Источник информации ЦАМО, фонд: Горьковский ВПП, опись № 191383, дело № 99_т.1. «Сведения Горьковского ВПП за 15.02.42 г.». 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верской обл. Т-2 стр. 437. – нет точных данных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Манино, Людиновского р-на, Калужской обл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маров Михаил Иванович</w:t>
      </w:r>
      <w:r>
        <w:rPr/>
        <w:t>. (1901 – 08.07.42 г.) красноармеец, рядовой-стрелок 1086 сп, 323 сд. Кировская обл., Советский р-н, Ильинский с/совет. Призван Советским РВК Кировской обл. Убит. Похоронен в поселке Щегры, Кировского р-на, Смоленской обл. - Донесение штаба 323 сд № 0677 от 13.07.42 г., приложение к № 16601с от 17.07.42 г.  Правильно –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иссаров Иван Данилович</w:t>
      </w:r>
      <w:r>
        <w:rPr/>
        <w:t xml:space="preserve">. (1896 – 26.07.42 г.) красноармеец. рядовой-стрелок 1090 сп, 323 сд. г. Москва, Марьина Роща, дом № 13, проезд 31. Призван Ждановским РВК г. Горький, Горьковской обл. Пропал б/вести. Место не известно. – Донесение штаба 323 сд № 01097 от 02.10.42 г., приложение к № 26963с от 05.10.42 г.  В указанный день, 26.07.42 г., 1090 сп вел боевые действия в районе западнее пос. Щигры, Кировского р-на, Смоленской обл.  Правильно – пропал б/вести в лесном массиве западнее пос. Щигры, 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панченко Артем Яковлевич</w:t>
      </w:r>
      <w:r>
        <w:rPr/>
        <w:t>. (1910 – 30.05.42 г.) красноармеец, рядовой-стрелок 1090 сп, 323 сд. Украинская ССР, г. Киев, ул. Горьковго, дом № 143. Призван Кагановическим РВК (Регион не известен). Убит. Похоронен в д. Верзебнево. - Донесение штаба 323 сд № 0505 от 12.06.42 г., приложение к № 12419с от 15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яков Сергей Иванович</w:t>
      </w:r>
      <w:r>
        <w:rPr/>
        <w:t xml:space="preserve">. (1895 – 07.07.42 г.) красноармеец, рядовой 1086 сп, 323 сд. Горьковская обл., Шарьинский р-н, колхоз «Культура». Призван Шарьинским РВК Горьковской обл. Убит. Похоронен в с. Погост, Кировского р-на. - Донесение штаба 323 сд № 0677 от 13.07.42 г., приложение к № 16601с от 17.07.42 г. </w:t>
      </w:r>
    </w:p>
    <w:p>
      <w:pPr>
        <w:pStyle w:val="Normal"/>
        <w:rPr/>
      </w:pPr>
      <w:r>
        <w:rPr/>
        <w:t xml:space="preserve">В указанный день, 07.07.42 г., 1086 сп не вел боевых действий в с. Погост, а находился южнее и юго-западнее разъезда Щигры, в 2 км северо-восточнее и восточнее д. Погост. </w:t>
      </w:r>
    </w:p>
    <w:p>
      <w:pPr>
        <w:pStyle w:val="Normal"/>
        <w:rPr/>
      </w:pPr>
      <w:r>
        <w:rPr/>
        <w:t xml:space="preserve">Правильно – убит и похоронен в р-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остромской обл. Т-6 стр. 33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ндратов Прокопий Ермолаевич</w:t>
      </w:r>
      <w:r>
        <w:rPr/>
        <w:t>. (1901 – 10.10.42 г.) красноармеец, стрелок 1090 сп, 323 сд. Куйбышевская обл., Барышский р-н, д. Дашлейка. Призван</w:t>
      </w:r>
    </w:p>
    <w:p>
      <w:pPr>
        <w:pStyle w:val="Normal"/>
        <w:rPr/>
      </w:pPr>
      <w:r>
        <w:rPr/>
        <w:t>Барышским РВК Куйбышевской обл. Убит. Похоронен на разъезде Щигры, Кировского р-на, Смоленской (с 05.07.1944 г. Калужской) обл. - Донесение штаба 323 сд № 4/01076 от 20.10.42 г., приложение к № 28884с от 23.10.42 г.</w:t>
      </w:r>
    </w:p>
    <w:p>
      <w:pPr>
        <w:pStyle w:val="Normal"/>
        <w:rPr/>
      </w:pPr>
      <w:r>
        <w:rPr/>
        <w:t xml:space="preserve">Книга Памяти Ульяновской обл. Т-3 стр. 14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дратьев Александр Иванович</w:t>
      </w:r>
      <w:r>
        <w:rPr/>
        <w:t>. (1908 – 30.04.42 г.) красноармеец, рядовой-стрелок 1086 сп, 323 сд. Ивановская обл., Александровский р-н,  колхоз «Ясная Поляна». Призван Александровским РВК Ивановской обл. Убит. Похоронен в д. Ульяновск (правильно пос. Ульяновский), Кировского р-на, Смоленской (с 05.07.1944 г., Людиновского р-на, Калужской) обл. –Донесение штаба 323 сд № 0367 от 15.05.42 г., приложение к № 8147с от 19.05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ндрашов</w:t>
      </w:r>
      <w:r>
        <w:rPr/>
        <w:t xml:space="preserve"> </w:t>
      </w:r>
      <w:r>
        <w:rPr>
          <w:b/>
        </w:rPr>
        <w:t>(Кондрашев) Михаил Терентьевич</w:t>
      </w:r>
      <w:r>
        <w:rPr/>
        <w:t xml:space="preserve">. (1908 – 13.(18).04.43 г.) сержант, ком.стр.отделения 1266 сп, 385 сд. Тульская обл., Плавский р-н, с. Ступицы (с. Струпицы). (г. Тула, ул. Техническая, дом № 67). Призван Тульским РВК Тульской обл. Убит. Похоронен в д. Хреники. – Источник информации ЦАМО, фонд № 1707, опись № 2, дело № 96. «Список погибших военнослужащих, сданных на пункт погребения 385 сд с 28.02. по 01.04.43 г. Запись под № 10;  Донесение Управления 385 сд № 4/0245 от 19.04.43 г., приложение к № 16502с от 28.04.42 г.  Правильно – д. Хреники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Тульской обл. Т-7 стр. 295;  Т-11 стр. 282 и стр. 6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ев Владимир Константинович</w:t>
      </w:r>
      <w:r>
        <w:rPr/>
        <w:t>. (1916 – 15.05.43 г.) красноармеец,</w:t>
      </w:r>
    </w:p>
    <w:p>
      <w:pPr>
        <w:pStyle w:val="Normal"/>
        <w:rPr/>
      </w:pPr>
      <w:r>
        <w:rPr/>
        <w:t>подносчик патронов 1109 сп, 330 сд. Голрьковская обл., Шарьинский р-н, дер.</w:t>
      </w:r>
    </w:p>
    <w:p>
      <w:pPr>
        <w:pStyle w:val="Normal"/>
        <w:rPr/>
      </w:pPr>
      <w:r>
        <w:rPr/>
        <w:t xml:space="preserve">Высоковское. Призван Шарьинским РВК Горьковской обл. Убит. Похоронен в 750-ти  метрах северо-западнее д. Щигры, Кировского р-на, Смоленской (с 05.07.1944 г. Калужской) обл. - Донесение Управления 330 сд № 4/0431 от 19.05.43 г., приложение к № 20034с от 25.05.43 г. </w:t>
      </w:r>
    </w:p>
    <w:p>
      <w:pPr>
        <w:pStyle w:val="Normal"/>
        <w:rPr/>
      </w:pPr>
      <w:r>
        <w:rPr/>
        <w:t xml:space="preserve">Книга Памяти Костромской обл. Т-6 стр. 332 и стр. 4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овалов Николай (Никита) Григорьевич</w:t>
      </w:r>
      <w:r>
        <w:rPr/>
        <w:t>. (1906 – 26.04.42 г.)</w:t>
      </w:r>
    </w:p>
    <w:p>
      <w:pPr>
        <w:pStyle w:val="Normal"/>
        <w:rPr/>
      </w:pPr>
      <w:r>
        <w:rPr/>
        <w:t>красноармеец, стрелок 3 сб, 1088 сп, 323 сд. Тамбовская обл., Уметский р-н, Глуховский</w:t>
      </w:r>
    </w:p>
    <w:p>
      <w:pPr>
        <w:pStyle w:val="Normal"/>
        <w:rPr/>
      </w:pPr>
      <w:r>
        <w:rPr/>
        <w:t xml:space="preserve">с/совет, с. Глуховка. Призван Уметским РВК Тамб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20;  Донесение штаба 323 сд № 0308 от 02.05.42 г., приложение к № 6742с от 06.05.42 г. </w:t>
      </w:r>
    </w:p>
    <w:p>
      <w:pPr>
        <w:pStyle w:val="Normal"/>
        <w:rPr/>
      </w:pPr>
      <w:r>
        <w:rPr/>
        <w:t xml:space="preserve">Книга Памяти Тамбовской обл. Т-9 стр. 3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нстантинов (Контанистов) Иван Федорович</w:t>
      </w:r>
      <w:r>
        <w:rPr/>
        <w:t>. (1922 – 11.07.42 г.) красноармеец, рядовой-стрелок 1090 сп, 323 сд. Смоленская обл., Дорогобужский р-н, д. Лукты, совхоз им. Фрунзе. Призван Дорогобужским РВК Смоленской обл. Убит. Похоронен на разъезде Щигры. - Донесение штаба 323 сд № 0737 от 23.07.42 г., приложение к № 17732с от 28.07.42 г.;  Источник информации Книга Памяти Смоленской обл., Дороргобужский р-н, стр. 188.  Правильно -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Смоленской обл., Дорогобужский р-н, стр. 188. – нет точных данных. (Вписан дважды на одной страниц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нырев (Конорев) Алексей Петрович</w:t>
      </w:r>
      <w:r>
        <w:rPr/>
        <w:t>. (1908 – 27.01.43 г.) красноармеец,</w:t>
      </w:r>
    </w:p>
    <w:p>
      <w:pPr>
        <w:pStyle w:val="Normal"/>
        <w:rPr/>
      </w:pPr>
      <w:r>
        <w:rPr/>
        <w:t xml:space="preserve">стрелок 1090 сп, 323 сд. Курская обл., Вахватежский р-н, д. Миролюбово. Призван Вахватежским РВК Курской обл. Убит. Похоронен на разъезде Щигры, Кировского р-на, Смоленской (с 05.07.1944 г. Калужской) обл. - Донесение штаба 323 сд № 4/0121 от 08.02.43 г., приложение к № 4270с от 13.02.43 г.;  </w:t>
      </w:r>
    </w:p>
    <w:p>
      <w:pPr>
        <w:pStyle w:val="Normal"/>
        <w:rPr/>
      </w:pPr>
      <w:r>
        <w:rPr/>
        <w:t xml:space="preserve">Книга Памяти Курской обл. Т-7 стр. 4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юка (Канюка) Александр Александрович</w:t>
      </w:r>
      <w:r>
        <w:rPr/>
        <w:t>. (1921 - 02.04.42 г.) красноармеец, стрелок 1086 сп, 323 сд. Украинская ССР, Житомирская обл., г. Малин, ул. Крымского, дом № 56. Призван Кагоновическим РВК (регион не известен). Убит. Похоронен в деревне  Верзебнево. - Донесение штаба 323 сд № 0308 от 02.05.42 г., приложение к № 6742с от 06.05.42 г.  Правильно – д. Верзебнево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паев Чабага</w:t>
      </w:r>
      <w:r>
        <w:rPr/>
        <w:t xml:space="preserve">. (1905 – 02.09.42 г.) красноармеец, рядовой-стрелок 1090 сп, 323 сд. Казахская ССР, г. Караганда, Шахта «Разъезд», Транссектор. Призван Кербским РВК Казахской ССР. Пропал б/вести. Место не известно. – Донесение штаба 323 сд № 01097 от 02.10.42 г., приложение к № 26963с от 05.10.42 г.  В указанный день, 02.09.42 г., 1090 сп вел боевые действия в районе западнее пос. Щигры, Кировского р-на, Смоленской обл.  Правильно – пропал б/вести в лесном массиве западнее пос. Щигры, 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пекин Иван Гаврилович</w:t>
      </w:r>
      <w:r>
        <w:rPr/>
        <w:t>. (1922 – 01.07.43 г.) сержант, стрелок-автоматчик 1266 сп, 385 сд. Смоленская обл., Бельский р-н, с. Егорьево. Призван Бельским РВК Смоленской обл. Убит. Похоронен в д. Хреники, Людиновского р-на, Орловской (с 05.07.1944 г. Калужской) обл. – Донесение Управления 385 сд № 0566 от 09.07.43 г., приложение к № 25265с от 15.07.43 г.</w:t>
      </w:r>
    </w:p>
    <w:p>
      <w:pPr>
        <w:pStyle w:val="Normal"/>
        <w:rPr/>
      </w:pPr>
      <w:r>
        <w:rPr/>
        <w:t xml:space="preserve">Числится в списках похороненных на братской могиле д. Большая Каменка, Мценского р-на, Орловской обл. Запись № 46 и № 63. </w:t>
      </w:r>
    </w:p>
    <w:p>
      <w:pPr>
        <w:pStyle w:val="Normal"/>
        <w:rPr/>
      </w:pPr>
      <w:r>
        <w:rPr/>
        <w:t xml:space="preserve">Книга Памяти Тверской обл. Т-8 стр. 378. – нет точных данных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пенкин Алексей Иванович</w:t>
      </w:r>
      <w:r>
        <w:rPr/>
        <w:t>. (1909 – 28.04.42 г.) красноармеец, пулеметчик 1088 сп, 323 сд. Воронежская обл., Верхне-Мамоновский (Верхне-Мамонтовский) р-н, Верхне-Мамоновский с/совет. Призван Верхне-Мамоновским РВК Воронежской обл.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58;  Донесение штаба 323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Воронежской обл., Богучарский и Верхне-Мамонский р-ны, стр. 33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пылов Сергей Николаевич</w:t>
      </w:r>
      <w:r>
        <w:rPr/>
        <w:t>. (1900 – 09.07.42 г.) красноармеец, рядовой-стрелок 1090 сп, 323 сд.  г. Москва, ст. Хорвино, Октябрьской железной дороги, пос. Красн. Сев. дом № 7 кв. 2.  Призван Химкинским РВК Московской обл. Убит. Похоронен на разъезде Щигры. - Донесение штаба 323 сд № 0737 от 23.07.42 г., приложение к № 17732с от 28.07.42 г.  Источник информации ЦАМО, фонд № 7764, опись № 78340с, дело № 2. «Именной список 1090 сп 323 сд»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>В Книге Памяти г. Москва,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пытов Петр Федорович</w:t>
      </w:r>
      <w:r>
        <w:rPr/>
        <w:t>. (1898 – 24.04.42 г.) красноармеец, стрелок 1086 сп, 323 сд. Кировская обл., Вятско-Полянский р-н, Вятско-Полянский с/совет. Призван Вятско-Полянским РВК Кировской обл. Убит. Похоронен в деревне Щигры. - Донесение штаба 323 сд № 0308 от 02.05.42 г., приложение к № 6742с от 06.05.42 г. 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ировской обл. Т-2 стр. 6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егин Павел Сысоевич</w:t>
      </w:r>
      <w:r>
        <w:rPr/>
        <w:t>. (1911 – 17.07.42 г.) красноармеец, рядовой-стрелок 1086 сп, 323 сд. Горьковская обл., Городецкий р-н, М.Песоченский с/совет. Призван Городецким РВК Горьковской обл. Убит. Похоронен в поселке Ульянов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Нижегородской обл. Т-7 стр. 5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жев Арсентий Кондратьевич</w:t>
      </w:r>
      <w:r>
        <w:rPr/>
        <w:t>. (1912 – 21.06.42 г.) красноармеец, рядовой-стрелок 1086 сп, 323 сд. Горьковская обл., г. Шарья, ул. Сталина, дом № 12. Призван Шарьянским РВК Горьковской обл. Убит. Похоронен в поселке Ульяновск. - Донесение штаба 323 сд № 0598 от 29.06.42 г., приложение к № 14637с от 02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остромской обл. Т-6 стр. 3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нейчук Василий Матвеевич</w:t>
      </w:r>
      <w:r>
        <w:rPr/>
        <w:t>. (1924 – 12.08.43 г.) красноармеец, стрелок 669 сп 212 сд. Украинская ССР, Житомирская обл., Красноармейский р-н, с. Курное. Призван Красноармейским РВК Житомирской обл. Пропал б/вести. Место не известно. - Донесение Управления 212 сд № и342 от 29.08.43 г., приложение к № 32892с от 03.09.43 г. В указанный день, 12.08.43 г., 669 сп принимал участок обороны от д. Николаевка, до д. Долгие Нивы, Кировского р-на, Смоленской обл.  Правильно – пропал б/вести во время занятия полком участка орбороны в р-не д. Долгие Нивы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бинин (Коробицын) Алексей Яковлевич</w:t>
      </w:r>
      <w:r>
        <w:rPr/>
        <w:t>. (1907 (1906) – 14.07.42 г.) ст. сержант, ком.отделения 3 сб, 1088 сп, 323 сд. Казахская ССР, Акмолинская (Окмолинская) обл., г. Щучье (Шучва), ул. Октябрьская, дом № 60. Призван Щучинским (Щучьимским) РВК Акмолинской обл.. Убит. Похоронен в 120 метрах юго-восточнее разъезда Щигры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62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>Внесен без оснований в списки похороненных в братской могиле д. Петровка Жиздрин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годин Кирилл Петрович</w:t>
      </w:r>
      <w:r>
        <w:rPr/>
        <w:t xml:space="preserve">. (1904 – 03.02.42 г.) красноармеец, стрелок 1111 сп, 330 сд. Тульская обл., Одоевский р-н, с. Петровское. Призван Одоевским РВК Тульской обл. Убит. Похоронен в д. Верзебнево, Кировского р-на, Смоленской (с 05.07.1944 г., Людиновского р-на, Калужской) обл. - Источник информации Книга Памяти Тульской обл. Т-8 стр. 214;  Источник информации ЦАМО, фонд № 7779, опись № 72819с, дело № 6. «Именной список 1111 сп, 330 сд». </w:t>
      </w:r>
    </w:p>
    <w:p>
      <w:pPr>
        <w:pStyle w:val="Normal"/>
        <w:rPr/>
      </w:pPr>
      <w:r>
        <w:rPr/>
        <w:t xml:space="preserve">Книга Памяти Тульской обл. Т-8 стр. 214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лев Виктор Григорьевич</w:t>
      </w:r>
      <w:r>
        <w:rPr/>
        <w:t>. (1923 – 24.04.42 г.) сержант, ком.отделения 1086 сп, 323 сд. г. Москва 48, ул. Б.Пироговская, дом № 21 кв.1.  Призван Москворецским</w:t>
      </w:r>
    </w:p>
    <w:p>
      <w:pPr>
        <w:pStyle w:val="Normal"/>
        <w:rPr/>
      </w:pPr>
      <w:r>
        <w:rPr/>
        <w:t>РВК г. Москва. Убит. Похоронен в деревне Щигры, Курской обл. - Донесение штаба 323 сд № 0308 от 02.05.42 г., приложение к № 6742с от 06.05.42 г.;  Источник информации Книга Памяти г. Москва. Т-7 стр. 141.</w:t>
      </w:r>
    </w:p>
    <w:p>
      <w:pPr>
        <w:pStyle w:val="Normal"/>
        <w:rPr/>
      </w:pPr>
      <w:r>
        <w:rPr/>
        <w:t>Источник информации Замоскворецкий РВК г. Москва, опись: 1941, дело № 59. «Список мл. начальстующего и рядового состава 1086 сп погибших в боях за Родину». – убит 07.04.42 г., похоронен в д. Зверинево.</w:t>
      </w:r>
    </w:p>
    <w:p>
      <w:pPr>
        <w:pStyle w:val="Normal"/>
        <w:rPr/>
      </w:pPr>
      <w:r>
        <w:rPr/>
        <w:t>Правильными следует считать сведения Донесения 323 сд № 0308 и Книги Памяти г. Москва. – убит и похоронен в д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7 стр. 141. – нет точных данных.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лев Илья Иванович</w:t>
      </w:r>
      <w:r>
        <w:rPr/>
        <w:t>. (? … - 10.08.42 г.) красноармеец, рядовой-стрелок 1090 сп, 323 сд. Тульская обл., Узловский р-н, дер. Тарбеевка. Призван Узловским РВК Тульской обл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</w:t>
      </w:r>
    </w:p>
    <w:p>
      <w:pPr>
        <w:pStyle w:val="Normal"/>
        <w:rPr/>
      </w:pPr>
      <w:r>
        <w:rPr/>
        <w:t xml:space="preserve">Книга Памяти Тульской обл. Т-9 стр. 2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лев Кузьма Григорьевич</w:t>
      </w:r>
      <w:r>
        <w:rPr/>
        <w:t>. (1900 – 18.07.42 г.) красноармеец, рядовой 1086 сп, 323 сд. Тульская обл., Епифанский р-н, Черемуховский с/совет. Призван Епифанским РВК Тульской обл. Убит. Похоронен в поселке Ульянов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Нижегородской обл. Т-6 стр. 2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остылев Александр Павлович</w:t>
      </w:r>
      <w:r>
        <w:rPr/>
        <w:t xml:space="preserve">. (? … - 09.05.43 г.) сержант, ком. отделения отдельного, инженерно-минного батальона, 9 истребительной, противотанковой бригады, 10 Армии. Новосибирская обл., г. Новосибирск, ул. Парковая, дом № 4. (Молотовская обл., г. Молотов, ул. Комсомольский проспект, дом № 58 кв. 1). Призван Сталинским РВК Молотовской обл. Подорвался на мине. Похоронен в д. Верзебнево, Смоленской обл. – Донесение Управления 9-й истребительной бригады № 0128 от 15.05.43 г., приложение к № 19370с от 20.05.43 г. Правильно – д. Верзебнево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Пермской обл. Т-15 стр. 21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естелев (Коростелев) Георгий (Егор) Григорьевич</w:t>
      </w:r>
      <w:r>
        <w:rPr/>
        <w:t>. (1901 – 13.07.42 г.) красноармеец, рядовой-стрелок 1086 сп, 323 сд. Тамбовская обл., Красивский р-н, дер. Кинец. Призван Красивским РВК Тамбовской обл. Убит. Похоронен в поселке Ульяновск. - Донесение штаба 323 сд № 0737 от 23.07.42 г., приложение к № 17732с от 28.07.42 г.;  Источник информации Книга памяти Такмбовской обл. Т-3 стр. 96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амбовской обл. Т-3 стр. 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тков Вениамин Андреевич</w:t>
      </w:r>
      <w:r>
        <w:rPr/>
        <w:t xml:space="preserve">. (1898 – 06.07.42 г.) красноармеец, рядовой  1090 сп, 323 сд. Кировская обл., Кировский р-н, Коробовский с/совет. Призван Даровским РВК Кировской обл. Убит. - Похоронен в лесу, у разъезда Щигры. -  Донесение штаба 323 сд № 0677 от 13.07.42 г., приложение к № 16601с от 17.07.42 г.  Правильно – похоронен на разъезде Щигры, Кировского р-на, Смоленской (с 05.07.1944 г.,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сачев Федор Иванович</w:t>
      </w:r>
      <w:r>
        <w:rPr/>
        <w:t>. (1901 – 15.07.42 г.) красноармеец, стрелок 3 сб, 1088 сп, 323 сд. Саратовская обл., Некаузский (Новоузенский) р-н, г. Некоуз (г. Новоузенск), ул. Сталинская, дом № 21. Призван Некаузским РВК Саратовской обл. Убит. Похоронен юго-восточнее Щигры, Верзебневского с/совета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48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>Считался пропавшим без вести до 29.05.42 г., в составе 346 сд на территории Орловской обл., Болховского р-на, у д. Холмовая.</w:t>
      </w:r>
    </w:p>
    <w:p>
      <w:pPr>
        <w:pStyle w:val="Normal"/>
        <w:rPr/>
      </w:pPr>
      <w:r>
        <w:rPr/>
        <w:t xml:space="preserve">Книга Памяти Саратовской обл. Т-5 стр. 3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соруков Андрей Степанович</w:t>
      </w:r>
      <w:r>
        <w:rPr/>
        <w:t xml:space="preserve">. (1903 – 22.09.42 г.) красноармеец, рядовой-стрелок 1090 сп, 323 сд. Московская обл., Михневский р-н, пос. Михнево. Призван Михневским РВК Московской обл. Убит. Похоронен на разъезде Щигры, Кировского р-на, Смоленской (с 05.07.1944 г. Калужской) обл. – Донесение штаба 323 сд № 01097 от 02.10.42 г., приложение к № 26963с от 05.10.42 г.  </w:t>
      </w:r>
    </w:p>
    <w:p>
      <w:pPr>
        <w:pStyle w:val="Normal"/>
        <w:rPr/>
      </w:pPr>
      <w:r>
        <w:rPr/>
        <w:t xml:space="preserve">Книга Памяти Московской обл. Т-25 стр. 17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спарев Георгий Михайлович</w:t>
      </w:r>
      <w:r>
        <w:rPr/>
        <w:t>. (1913 - 14.08.42 г.) лейтенант, адъютант  батальона 1090 сп, 323 сд. Ново-Сибирская обл., г. Томск, ул. Алтайская, дом № 62.  (г. Иркутск, ул. 5-я Красноармейская, дом № 4 кв.2). РВК призыва не известен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Книга Памяти Томской обл. Т-2 стр. 29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стиков Григорий Астафьевич</w:t>
      </w:r>
      <w:r>
        <w:rPr/>
        <w:t>. (1914 – 23.11.42 г.) сержант, пом.ком.</w:t>
      </w:r>
    </w:p>
    <w:p>
      <w:pPr>
        <w:pStyle w:val="Normal"/>
        <w:rPr/>
      </w:pPr>
      <w:r>
        <w:rPr/>
        <w:t>взвода 391 орр, 323 сд. Красноярский край, Боготольский р-н. (Новосибирская обл., Кузудеевский р-н, рудник «Тиширжай», ГРП) Призван Кузудеевским РВК Ново-Сибирской обл. Убит. Похоронен в д. Хреники, Кировского р-на, Смоленской (с 05.07.1944 г., Людиновского р-на, Калужской) обл. – Донесение штаба 323 сд № 4/01412 от 30.11.42 г., приложение к № 35433с от 04.12.42 г.</w:t>
      </w:r>
    </w:p>
    <w:p>
      <w:pPr>
        <w:pStyle w:val="Normal"/>
        <w:rPr/>
      </w:pPr>
      <w:r>
        <w:rPr/>
        <w:t xml:space="preserve">Книга Памяти Всекузбасская. Т-13 стр. 215. – нет точных данных.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Костин Павел Николаевич</w:t>
      </w:r>
      <w:r>
        <w:rPr/>
        <w:t>. (1901 – 15.07.42 г.) красноармеец, пулеметчик 1 сб, 1088 сп, 323 сд. Московская обл., Орехово-Зуевский р-н, Шелко-Ткацкая ф-ка, дом № 11 кв. 2. Призван Орехово-Зуевским РВК Московской обл.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Список безвозвратных потерь 1088 сп 323 сд 1941-1942 г.г.». Запись № 41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>Книга Памяти Московской обл. Т-18, часть 1, стр. 40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сткин Иван Прокопьевич</w:t>
      </w:r>
      <w:r>
        <w:rPr/>
        <w:t>. (1910 – 10.11.42 г.) красноармеец, рядовой 1088 сп, 323 сд. Рязанская обл., Кадомский р-н, д. Пуркасово. Призван Орехово-Зуевским РВК Московской обл. Убит. Похоронен на разъезде Щигры, Кировского р-на, Смоленской (с 05.07.1944 г. Калужской) обл. – Донесение штаба 323 сд № 01349 от 19.11.42 г., приложение к № 33436с от 23.11.42 г.</w:t>
      </w:r>
    </w:p>
    <w:p>
      <w:pPr>
        <w:pStyle w:val="Normal"/>
        <w:rPr/>
      </w:pPr>
      <w:r>
        <w:rPr/>
        <w:t xml:space="preserve">Книга Памяти Московской обл. Т-18, часть 1, стр. 404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стромин Вениамин Иванович</w:t>
      </w:r>
      <w:r>
        <w:rPr/>
        <w:t>. (1919 – 21.04.42 г.) красноармеец, санинструктор 1088 сп, 323 сд.  г. Тамбов, ул. Орловского, дом № 7. Призван Тамбовским ОВК г. Тамбов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46.  В указанный день, 21.04.42 г., 1088 сп вел боевые действия в районе 2,5 км юго-восточнее пос. Долгие Нивы и д. Хреники, Кировского р-на, Смоленской обл.  Правильно – пропал б/вести в р-не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Юбилейная картотека награждений, шкаф № 29, ящик № 6, документи № 74 от 06.04.1985 г. – Костромин Вениамин Иванович, 1919 г.р., Тамбовская обл., г. Тамбов. </w:t>
      </w:r>
    </w:p>
    <w:p>
      <w:pPr>
        <w:pStyle w:val="Normal"/>
        <w:rPr/>
      </w:pPr>
      <w:r>
        <w:rPr/>
        <w:t xml:space="preserve">В Книгах ПамятиТамб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тяскин Владимир Андреевич</w:t>
      </w:r>
      <w:r>
        <w:rPr/>
        <w:t>. (1924 – 15.02.43 г.) красноармеец, стрелок 1090 сп, 323 сд. Смоленская обл., Мещевский р-н, д. Корольково. Призван Мещевским РВК Смоленской обл. Убит. Похоронен на разъезде Щигры, Кировского р-на, Смоленской (с 05.07.1944 г. Калужской) обл. - Донесение штаба 323 сд № 4/0171 от 10.02.43 г., приложение к № 7223с от 25.02.43 г.</w:t>
      </w:r>
    </w:p>
    <w:p>
      <w:pPr>
        <w:pStyle w:val="Normal"/>
        <w:rPr/>
      </w:pPr>
      <w:r>
        <w:rPr/>
        <w:t xml:space="preserve">Книга Памяти Калужской обл. Т-3 стр. 47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четков Савелий Федорович</w:t>
      </w:r>
      <w:r>
        <w:rPr/>
        <w:t>. (1915 – 15.07.43 г.) мл. сержант, стрелок 1266 сп, 385 сд. Казахская ССР, Северо-Казахская обл., Машлютский р-н, с. Коваль. Призван Машлютским РВК Северо-Казахской обл. Убит. Похоронен в д. Хреники,</w:t>
      </w:r>
    </w:p>
    <w:p>
      <w:pPr>
        <w:pStyle w:val="Normal"/>
        <w:rPr/>
      </w:pPr>
      <w:r>
        <w:rPr/>
        <w:t xml:space="preserve">Орловской обл. - Донесение Управления 385 сд № 0598 от 20.06.43 г., приложение к № 25618с от 26.07.43 г.  Правильно – д. Хреники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шелев Петр Никонорович</w:t>
      </w:r>
      <w:r>
        <w:rPr/>
        <w:t>. (1903 – 10.05.42 г.) сержант, старшина взвода 1090 сп, 323 сд. Тамбовская обл., П-Марфинский р-н, д. Димитровка. Призван Марфинским РВК Тамбовской обл. Убит. Похоронен в д. Хреники, Кировского р-на,  Смоленской (с 05.07.1944 г., Людиновского р-на, Калужской) обл. – Донесение штаба 323 сд № 0367 от 15.05.42 г., приложение к № 8147с от 19.05.42 г.</w:t>
      </w:r>
    </w:p>
    <w:p>
      <w:pPr>
        <w:pStyle w:val="Normal"/>
        <w:rPr/>
      </w:pPr>
      <w:r>
        <w:rPr/>
        <w:t xml:space="preserve">Книга Памяти Тамбовской обл. Т-2 стр. 4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вченко Аксентий Гаврилович</w:t>
      </w:r>
      <w:r>
        <w:rPr/>
        <w:t>. (1913 – 25.12.42 г.) красноармеец, разведчик 1088 сп, 323 сд. Краснодарский край, Кириновский (Кореновский) р-н, ст. Платнеровка. Призван Кириновским (Кореновским) РВК Краснодарского края. Убит. Похоронен на северо-западной окраине д.  Хреники, Кировского (правильно Людиновского) р-на, Смоленской (с 05.07.1944 г. Калужской) обл. - Донесение штаба 323 сд № 4/01580 от 29.12.43 г., приложение к № 90с от 02.01.43 г., и «Схема погребения Кравченко А.Г.»;  Источник информации ЦАМО, фонд № 58, опись № 977520, дело № 655. Донесение Кореновского РВК № 0435 от 06.08.1947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вченко Николай Яковлевич</w:t>
      </w:r>
      <w:r>
        <w:rPr/>
        <w:t>. (1913 – 21.06.42 г.) ст. сержант, ком.  отделения 1088 сп, 323 сд.  г. Москва 4, ул. Воронцовская, дом № 27/35. Призван Тагильским (Топильским) РВК г. Москва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98;  Донесение штаба 326 сд № 0598 от 29.06.42 г., приложение к № 14637с от 02.07.42 г.</w:t>
      </w:r>
    </w:p>
    <w:p>
      <w:pPr>
        <w:pStyle w:val="Normal"/>
        <w:rPr/>
      </w:pPr>
      <w:r>
        <w:rPr/>
        <w:t>Книга Памяти г. Москва. Т-7 стр. 294. – нет точ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савчиков Сергей Ильич</w:t>
      </w:r>
      <w:r>
        <w:rPr/>
        <w:t>. (1903 – 25.04.42 г.) сержант, ком.отделения 1086 сп, 323 сд. г. Москва, Центросоюз, п.к.1/5 кв.18. Призван Бауманским РВК г. Москва. Убит. Похоронен в пос.Ульянов. - Донесение штаба 323 сд № 0308 от 02.05.42 г., приложение к № 6742с от 06.05.42 г.  Правильно – пос. Ульяновский (он же пос. Долгие Нивы), Кировского р-на, Смоленской (с 05.07.1944 г., Людиновского р-на,  Калужской) обл.</w:t>
      </w:r>
    </w:p>
    <w:p>
      <w:pPr>
        <w:pStyle w:val="Normal"/>
        <w:rPr/>
      </w:pPr>
      <w:r>
        <w:rPr/>
        <w:t xml:space="preserve">Книга Памяти г. Москва. Т-7 стр. 3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асиков Григорий Максимович</w:t>
      </w:r>
      <w:r>
        <w:rPr/>
        <w:t xml:space="preserve">. (1914 – 10.08.42 г.) ст. сержант, ком.взвода пешей разведки 1090 сп, 323 сд. Иркутская обл., Залоринский р-н, д. Романово. Призван Иркутским ГВК г. Иркутск. Убит. Похоронен на разъезде Щигры, Кировского </w:t>
      </w:r>
    </w:p>
    <w:p>
      <w:pPr>
        <w:pStyle w:val="Normal"/>
        <w:rPr/>
      </w:pPr>
      <w:r>
        <w:rPr/>
        <w:t>р-на, Смоленской (с 05.07.1944 г. Калужской) обл. - Донесение штаба 323 сд № 0888 от 21.08.42 г., приложение к № 21038с от 26.08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сильников Иван Романович</w:t>
      </w:r>
      <w:r>
        <w:rPr/>
        <w:t>. (1920 – 16.07.42 г.) мл. лейтенант, ком. взвода 1086 сп, 323 сд. Татарская АССР, Елабатский р-н, село Таранка. Призван Елабатским РВК Татарской АССР. Убит. Похоронен в поселке Ульяновск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Республикии Татарстан. Т-9 стр. 3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сников Дмитрий Владимирович</w:t>
      </w:r>
      <w:r>
        <w:rPr/>
        <w:t xml:space="preserve">. (1905 – 21.08.42 г.) красноармеец, рядовой-стрелок 1088 сп, 323 сд. Мордовская АССР, Красно-Слободский р-н, с. Пригородное. Призван Красно-Слободским РВК Мордовской АССР. Убит. Похоронен д. Хреники, Кировского р-на, Смоленской (с 05.07.1944 г., Людиновского р-на, Калужской) обл. - Донесение штаба 323 сд № 0943 от 02.09.42 г., приложение к № 22971с от 07.09.42 г.  </w:t>
      </w:r>
    </w:p>
    <w:p>
      <w:pPr>
        <w:pStyle w:val="Normal"/>
        <w:rPr/>
      </w:pPr>
      <w:r>
        <w:rPr/>
        <w:t xml:space="preserve">Книга Памяти Республики Мордовия. Т-6 стр. 344. – нет точ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ашенинников Кузьма Михайлович</w:t>
      </w:r>
      <w:r>
        <w:rPr/>
        <w:t>. (1902 – 31.08.42 г.) красноармеец, рядовой-стрелок 1090 сп, 323 сд. г. Москва, Бутовский хутор, дом № 2. Призван Дзержинским РВК г. Москва. Убит. Похоронен на разъезде Щигры, Кировского р-на, Смоленской (с 05.07.1944 г.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Книга Памяти г. Москва. Т-7 стр. 32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иворучко Петр Кириллович</w:t>
      </w:r>
      <w:r>
        <w:rPr/>
        <w:t>. (1919 – 01.10.42 г.) красноармеец, стрелок 1090 сп, 323 сд. Украинская ССР, Винницкая обл., Берматский р-н, с. Вонтовка. Призван Берматским РВК Винницкой обл. Убит. Похоронен на разъезде Щигры, Кировского р-на,</w:t>
      </w:r>
    </w:p>
    <w:p>
      <w:pPr>
        <w:pStyle w:val="Normal"/>
        <w:rPr/>
      </w:pPr>
      <w:r>
        <w:rPr/>
        <w:t>Смоленской (с 05.07.1944 г. Калужской) обл. - Донесение штаба 323 сд № 01146 от 13.10.42 г., приложение к № 28245с от 15.10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отов Николай Максимович</w:t>
      </w:r>
      <w:r>
        <w:rPr/>
        <w:t>. (1910 – 04.08.42 г.) красноармеец, рядовой-стрелок 1090 сп, 323 сд. Пензенская обл., Каменский р-н, д. Голов Веринки. Призван Каменским РВК Пензенской обл. Убит. Похоронен на разъезде Щигры, Кировского р-на, Смоленской (с 05.07.1944 г.,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Книга Памяти Пензенской обл. Т-4 стр. 4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ошкин Александр Николаевич</w:t>
      </w:r>
      <w:r>
        <w:rPr/>
        <w:t>. (1900 – 06.07.42 г.) красноармеец, рядовой 1090 сп, 323 сд. Ярославская обл., Рыбинский р-н, Гидро-Узел. Призван</w:t>
      </w:r>
    </w:p>
    <w:p>
      <w:pPr>
        <w:pStyle w:val="Normal"/>
        <w:rPr/>
      </w:pPr>
      <w:r>
        <w:rPr/>
        <w:t xml:space="preserve">Рыбинским РВК Ярославской обл. Убит. Похоронен у разъезда Щигры. -  Донесение штаба 323 сд № 0677 от 13.07.42 г., приложение к № 16601с от 17.07.42 г.  Правильно – похоронен на разъезде Щигры, Кировского р-на, Смоленской (с 05.07.1944 г., Калужской) обл. </w:t>
      </w:r>
    </w:p>
    <w:p>
      <w:pPr>
        <w:pStyle w:val="Normal"/>
        <w:rPr/>
      </w:pPr>
      <w:r>
        <w:rPr/>
        <w:t xml:space="preserve">Книга Памяти Ярославской обл. Т-5 стр. 2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угликов (Крутликов) Василий Александрович</w:t>
      </w:r>
      <w:r>
        <w:rPr/>
        <w:t xml:space="preserve">. (1918 – 21.08.42 г.) лейтенант, ком.взвода 1088 сп 323 сд. Вологодская обл., Междуреченский р-н, Сухонский с/совет. (Краснодарский край, станица Славинская). РВК призыва не известен. Убит. Похоронен д. Хреники, Кировского р-на, Смоленской (с 05.07.1944 г., Людиновского р-на, Калужской) обл. - Донесение штаба 323 сд № 0943 от 02.09.42 г., приложение к № 22971с от 07.09.42 г.;  Источник информации «Записи из ГУК»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Букань, Людиновского р-на, Калужской обл. </w:t>
      </w:r>
    </w:p>
    <w:p>
      <w:pPr>
        <w:pStyle w:val="Normal"/>
        <w:rPr/>
      </w:pPr>
      <w:r>
        <w:rPr/>
        <w:t xml:space="preserve">Книга памяти Вологодской обл. (номер тома и номер страницы не известны)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угликов Павел Иванович (Иовлевич)</w:t>
      </w:r>
      <w:r>
        <w:rPr/>
        <w:t>. (1894 – 13.06.42 г.) красноармеец, рядовой 1088 сп, 323 сд. Смоленская обл., Рудненский (Рудинский) р-н,  Соловнукский с/совет, д. Березино. Призван Рудненским РВК Смоленской обл. Убит. Похоронен в д.  Хреники, Верзебневского с/совета. – Источник информации ЦАМО, фонд № 7762, опись № 77397с, дело № 2. «Список безвозвратных потерь 1088 сп 323 сд 1941-1942 г.г.». Запись № 88;  Донесение штаба 323 сд № 0559 от 22.06.42 г., приложение к № 13932с от 27.06.42 г.  Правильно – д. Хреники, Верзебневского с/совета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ючков Иван Васильевич</w:t>
      </w:r>
      <w:r>
        <w:rPr/>
        <w:t>. (1907 – 06.08.42 г.) красноармеец, стрелок 2 сб, 1088 (1086) сп, 323 сд. Марийская АССР, Звениговский р-н, д. 1-я Поялы-Сала. Призван Звениговским РВК Марийской АССР. Умер от ран. Похоронен в 1,5 км юго-восточнее д. Хреники, Верзебневского с/совета. – Источник информации ЦАМО, фонд № 7762, опись № 77397с, дело № 2. «Список безвозвратных потерь 1088 сп, 323 сд 1941-1942 г.г.». Запись № 91;  Донесение штаба 323 сд № 0860 от 12.08.42 г., приложение к № 19907с от 16.08.42 г.   Правильно –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Республики Марий Эл, Звениговский р-н, стр. 1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барев Яков Родионович</w:t>
      </w:r>
      <w:r>
        <w:rPr/>
        <w:t>. (1922 (1910) – 25.04.42 г.) красноармеец, стрелок 1086 сп, 323 сд. Московская обл., Кривондиновский р-н, Анцифринский завод, дом № 20. Призван Кривондиновским РВК Московской обл. Убит. Похоронен в д.  Ульяновск. - Донесение штаба 323 сд № 0308 от 02.05.42 г., приложение к № 6742с от 06.05.42 г.  Правильно – пос. Ульяновский (он же пос. Долгие Нивы), Кировского р-на,  Смоленской (с 05.07.1944 г., Людиновского р-на,  Калужской) обл.</w:t>
      </w:r>
    </w:p>
    <w:p>
      <w:pPr>
        <w:pStyle w:val="Normal"/>
        <w:rPr/>
      </w:pPr>
      <w:r>
        <w:rPr/>
        <w:t xml:space="preserve">Книга Памяти Московской обл. Т-27 стр. 234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бекин Иван Степанович</w:t>
      </w:r>
      <w:r>
        <w:rPr/>
        <w:t>. (1896 – 01.05.42 г.) красноармеец, рядовой-стрелок 1090 сп, 323 сд. Горьковская обл., Воротынский р-н, с. Гудылое. Призван Воротынским РВК Горьковской обл. Убит. Похоронен в д. Верзебнево. - Донесение штаба 323 сд № 0505 от 12.06.42 г., приложение к № 12419с от 15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Нижегородской обл. Т-6 стр. 230. – нет точных д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вшинов Александр Николаевич</w:t>
      </w:r>
      <w:r>
        <w:rPr/>
        <w:t xml:space="preserve">. (1923 – 13.02.43 г.) красноармеец, стрелок 1090 сп, 323 сд. Рязанская обл., Шелуховский р-н, д. Заполье. Призван </w:t>
      </w:r>
    </w:p>
    <w:p>
      <w:pPr>
        <w:pStyle w:val="Normal"/>
        <w:rPr/>
      </w:pPr>
      <w:r>
        <w:rPr/>
        <w:t>Шелуховским РВК Рязанской обл. Убит. Похоронен на разъезде Щигры, Кировского р-на, Смоленской (с 05.07.1944 г. Калужской) обл. - Донесение штаба 323 сд № 4/0171 от 10.02.43 г.. приложение к № 7223с от 25.02.43 г.</w:t>
      </w:r>
    </w:p>
    <w:p>
      <w:pPr>
        <w:pStyle w:val="Normal"/>
        <w:rPr/>
      </w:pPr>
      <w:r>
        <w:rPr/>
        <w:t xml:space="preserve">Книга Памяти Рязанской обл. Т-9 стр. 1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динов Александр Андреевич</w:t>
      </w:r>
      <w:r>
        <w:rPr/>
        <w:t>. (1896 – 08.07.42 г.) красноармеец, рядовой  1086 сп, 323 сд. Рязанская обл., Скопинский р-н, с. Побединск. Призван Скопинским РВК Рязанской обл. Убит. Похоронен в поселке Щегры, Кировского р-на. - Донесение штаба 323 сд № 0677 от 13.07.42 г., приложение к № 16601с от 17.07.42 г.  Правильно –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Рязанской обл. Т-7 стр. 2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Василий Иванович</w:t>
      </w:r>
      <w:r>
        <w:rPr/>
        <w:t xml:space="preserve">. (1902 – 10.05.42 г.) красноармеец, рядовой-стрелок 1090 сп, 323 сд. Горьковская обл., г. Дзержинск, проспект Республики, дом № 13 кв. 3. Призван Дзержинским РВК Горьковской обл., 13.01.42 г.  Убит. Похоронен в д. Хреники, Кировского р-на, Смоленской (с 05.07.1944 г., Людиновского р-на, Калужской) обл. – Донесение штаба 323 сд № 0367 от 15.05.42 г., приложение к № 8147с от 19.05.42 г.;  Источник информации ЦАМО, фонд № 7764, опись № 78340с, дело № 2. «Именной список 1090 сп, 323 сд». </w:t>
      </w:r>
    </w:p>
    <w:p>
      <w:pPr>
        <w:pStyle w:val="Normal"/>
        <w:rPr/>
      </w:pPr>
      <w:r>
        <w:rPr/>
        <w:t xml:space="preserve">Книга Памяти Нижегородской обл. Т-7 стр. 90. – нет точных данных.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Василий Павлович</w:t>
      </w:r>
      <w:r>
        <w:rPr/>
        <w:t>. (1923 – 15.06.42 г.) сержант, ком.отделения 1090 сп, 323 сд. Смоленская обл., Мещевский р-н, д. Збуново. Призван Мещевским РВК Смоленской обл. Убит. Похоронен в селе Верзебнево. - Донесение штаба 323 сд № 0559 от 22.06.42 г., приложение к № 13932с от 27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алужской обл. Т-3 стр. 473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Кузнецов Иван Иванович</w:t>
      </w:r>
      <w:r>
        <w:rPr/>
        <w:t>. (1902 – 13.07.42 г.) красноармеец, рядовой 1090 сп, 323 сд.  Орловская обл., г. Дятьково, ул. Когановича, дом № 8. Призван Кировским РВК Смоленской обл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В Книге Памяти Бря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Михаил Иванович</w:t>
      </w:r>
      <w:r>
        <w:rPr/>
        <w:t>. (1907 – 08.04.42 г.) красноармеец, стрелок 1088 сп, 323 сд. Молотовская обл., Лысьвенский р-н, с. Лысьвенка. Призван Лысьвенским РВК Молотовской обл. Пропал б/вести. Место не известно. – Источник информации ЦАМО, фонд № 7762, опись № 77397с, дело № 2. «Список безвозвратных потерь» 1088 сп, 323 сд 1941-1942 г.г.». Запись № 29.  В указанный день, 08.04.42 г., 1088 сп вел боевые действия у высоты 192,0, в районе 2,5 км юго-восточнее пос. Долгие Нивы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Пермской обл. Т-6 стр. 314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Никанор Дмитриевич</w:t>
      </w:r>
      <w:r>
        <w:rPr/>
        <w:t xml:space="preserve">. (1901 – 11.07.42 г.) красноармеец, рядовой-стрелок 1086 сп, 323 сд. Тульская обл., Мордвесский р-н. Призван Мордвесским РВК Тамбовской обл. Убит. Похоронен в деревне Ульяновск. - Донесение штаба 323 сд № 0737 от 23.07.42 г., приложение к № 17732с от 28.07.42 г.  Правильно – убит пос. Ульяновский (он же пос. Долгие Нивы)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>Внесен без оснований в списки похороненных на братской могиле (центр) с. Ульяново, Ульяновского р-на, Калужской обл., и Книгу Памяти Ульяновской обл. Т-17 стр. 7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ькин Семен Филиппович</w:t>
      </w:r>
      <w:r>
        <w:rPr/>
        <w:t xml:space="preserve">. (1910 – 28.04.42 г.) красноармеец, стрелок 1088 сп, 323 сд. Новосибирская обл., Сталинский р-н, г. Осиновка, ул. Кирова, дом № 30. </w:t>
      </w:r>
    </w:p>
    <w:p>
      <w:pPr>
        <w:pStyle w:val="Normal"/>
        <w:rPr/>
      </w:pPr>
      <w:r>
        <w:rPr/>
        <w:t>Призван Осиновским (Осиповским) РВК Новосибирской обл.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59;  Донесение штаба 323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Намяти Новосибирсколй обл. Т-18 стр. 3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ьмин Александр Афанасьевич</w:t>
      </w:r>
      <w:r>
        <w:rPr/>
        <w:t xml:space="preserve">. (1897 – 31.08.42 г.) красноармеец, стрелок 1088 сп, 323 сд. Московская обл., Зарайский р-н, Макеевский с/совет, д. Давыдово. Призван Зарайским РВК Московской обл. Убит. Похоронен в 1,5 км северо-восточнее пос. Хреники, Кировского р-на, Смоленской (с 05.07.1944 г., Людиновского р-на, Калужской) обл. -  Донесение штаба 323 сд № 0994 от  13.09.42 г., приложение к № 24634с от 17.09.42 г.;  Источник  информации ВК Московской обл., фонд: Отдел ВК по г.г. Луховицы, Зарайск и районам, дело № 11003430. Извещение 1088 сп от 02.09.42 г. </w:t>
      </w:r>
    </w:p>
    <w:p>
      <w:pPr>
        <w:pStyle w:val="Normal"/>
        <w:rPr/>
      </w:pPr>
      <w:r>
        <w:rPr/>
        <w:t xml:space="preserve">Книга Памяти Московской обл. Т-7 стр. 1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ьмин Иван Михайлович</w:t>
      </w:r>
      <w:r>
        <w:rPr/>
        <w:t>. (1919 – 10.07.42 г.) красноармеец, рядовой-стрелок 1090 сп, 323 сд. Орловская обл., Дубровский р-н. (Ярославская обл., Костромской р-н, д. Клюшниково). Призван Костромским РВК Ярославской обл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остромской обл. Т-1 стр. 1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ьмин Иван Фомич</w:t>
      </w:r>
      <w:r>
        <w:rPr/>
        <w:t>. (1919 – 10.07.42 г.) красноармеец. Воинская часть и должность не известны. Костромская обл., Костромской р-н, Каримовский с/совет. Призван Костромским РВК г. Кострома. Погиб: Похоронен на разъезде Щигры, Кировского р-на, Смоленской (с 05.07.1944 г. Калужской) обл. – Источник информации Книга Памяти Костромской обл. Т-1 стр. 454.</w:t>
      </w:r>
    </w:p>
    <w:p>
      <w:pPr>
        <w:pStyle w:val="Normal"/>
        <w:rPr/>
      </w:pPr>
      <w:r>
        <w:rPr/>
        <w:t xml:space="preserve">Данных об Кузьмине Иване Фом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ьмин Михаил Артемьевич</w:t>
      </w:r>
      <w:r>
        <w:rPr/>
        <w:t>. (1903 – 29.09.42 г.) красноармеец, стрелок 1090 сп, 323 сд. Ивановская обл., Середский р-н, д. Выгузово. Призван Середским РВК Ивановской обл. Убит. Похоронен на разъезде Щигры, Кировского р-на, Смоленской (см 05.07.1944 г. Калужской) обл. - Донесение штаба 323 сд № 01146 от 13.10.42 г., приложение к № 28245с от 15.10.42 г.</w:t>
      </w:r>
    </w:p>
    <w:p>
      <w:pPr>
        <w:pStyle w:val="Normal"/>
        <w:rPr/>
      </w:pPr>
      <w:r>
        <w:rPr/>
        <w:t xml:space="preserve">Книга Памяти Ивановской обл. Т-6 стр. 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ьмин Федор Фомич</w:t>
      </w:r>
      <w:r>
        <w:rPr/>
        <w:t xml:space="preserve">.  (1919 – 10.07.42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. Похоронен на разъезде Щигры, Кировского р-на, Калужской обл. -  Источник информации Книга Памяти Калужской обл. Т-5 стр. 445.  </w:t>
      </w:r>
    </w:p>
    <w:p>
      <w:pPr>
        <w:pStyle w:val="Normal"/>
        <w:rPr/>
      </w:pPr>
      <w:r>
        <w:rPr/>
        <w:t xml:space="preserve">Данных о Кузьмине Федоре Фом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ьминых Егор Варламович</w:t>
      </w:r>
      <w:r>
        <w:rPr/>
        <w:t>. (1914 – 03.09.42 г.) красноармеец, стрелок 1090 сп, 323 сд. Свердловская обл., Зайковский р-н, пос. Красногвардейский., ул. Пролетарская, дом № 50. Призван Ирбитским РВК Свердловской обл. Убит. Похоронен на разъезде Щигры, Кировскогог р-на, Смоленской ( с 05.07.1944 г.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>Книга Памяти Свердловской обл. Т-3 стр. 30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лик Василий Игнатович</w:t>
      </w:r>
      <w:r>
        <w:rPr/>
        <w:t>. (1909 – 21.06.42 г.) красноармеец, рядовой 1088 сп, 323 сд. Украинская ССР, Днепропетровская обл., Анасталовский (Апостоловский) р-н, с. Михайлово. (Украинская ССР, Днепропетровская обл., Криворожский р-на, ст. Ингулец, рудники «Ингулец», ул.1 мая, дом № 22). Призван</w:t>
      </w:r>
    </w:p>
    <w:p>
      <w:pPr>
        <w:pStyle w:val="Normal"/>
        <w:rPr/>
      </w:pPr>
      <w:r>
        <w:rPr/>
        <w:t>Широковским РВК Днепропетр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97;  Донесение штаба 326 сд № 0598 от 29.06.42 г., приложение к № 14637с от 02.07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;вековечен.  </w:t>
      </w:r>
      <w:r>
        <w:rPr>
          <w:b/>
        </w:rPr>
        <w:t>Куликов Алексей Васильевич</w:t>
      </w:r>
      <w:r>
        <w:rPr/>
        <w:t>. (1908 – 21.(22).06.42 г.) красноармеец, рядовой-стрелок 1086 сп, 323 сд. Курская обл., Косторинский р-н, д. Скакун (д. Бухловка). Призван Косторинским РВК Курской обл. Убит. Похоронен в поселке Ульяновск. - Донесение штаба 323 сд № 0598 от 29.06.42 г., приложение к № 14637с от 02.07.42 г.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урской обл. Т-3 стр. 3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ликов Василий Никитович (Яковлевич)</w:t>
      </w:r>
      <w:r>
        <w:rPr/>
        <w:t>. (1906 – 08.09.43 г.) красноармеец, стрелок-связной 860 сп, 283 сд. Тульская обл., Ивановский р-н. (г. Москва, Чистые Пруды, дом № 17 кв.17). Призван Куйбышевским РВК г. Москва. Убит. Похоронен в Кировском р-не, Смоленской обл.  - Донесение штаба 283 сд без номера и даты, приложение к № 41146с от 13.10.43 г.;   Источник информации Книга Памяти Калужской обл. Т-14 стр. 132.  В указанный день, 08.09.43 г., 860 сп 283 сд занимал оборону и вел боевые действия  в районе разъезда Щигры, Кировского р-на.  Правильно – убит и похоронен в район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18 стр. 106. – нет точ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Увековечен.  </w:t>
      </w:r>
      <w:r>
        <w:rPr>
          <w:b/>
        </w:rPr>
        <w:t>Куликов Семен Васильевич</w:t>
      </w:r>
      <w:r>
        <w:rPr/>
        <w:t>. (1906 – 13.07.42 г.) красноармеец, рядовой-стрелок 1086 сп, 323 сд.</w:t>
      </w:r>
      <w:r>
        <w:rPr>
          <w:b/>
        </w:rPr>
        <w:t xml:space="preserve"> </w:t>
      </w:r>
      <w:r>
        <w:rPr/>
        <w:t>Горьковская обл., Арзамасский р-н, г. Арзамас, ул. Кирова, дом № 5. Призван</w:t>
      </w:r>
      <w:r>
        <w:rPr>
          <w:b/>
        </w:rPr>
        <w:t xml:space="preserve"> </w:t>
      </w:r>
      <w:r>
        <w:rPr/>
        <w:t xml:space="preserve">Арзамасским РВК Горьковской обл. Убит. Похоронен в поселке Погост. - </w:t>
      </w:r>
      <w:r>
        <w:rPr>
          <w:b/>
        </w:rPr>
        <w:t xml:space="preserve"> </w:t>
      </w:r>
      <w:r>
        <w:rPr/>
        <w:t xml:space="preserve">Донесение штаба 323 сд. № 0737 от 23.07.42 г., приложение к № 17732с от 28.07.42 г.   В указанный день, 13.07.42 г., 1086 сп не вел боевых действий в с. Погост, а располагался в р-не пос. Ульяновский, пос. Щигры.  Правильно – убит и похоронен в р-не пос. Ульяновский (он же пос. Долгие Нивы)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Нижегорордской обл. Т-3 стр. 3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нцев Илья Михайлович</w:t>
      </w:r>
      <w:r>
        <w:rPr/>
        <w:t xml:space="preserve">. (1913 – 04.02.43 г.) красноармеец, ком. отделения  1088 сп, 323 сд. Кировская обл., Просинский р-н, д. Починовка. Призван Просинским РВК Кировской обл. Убит. Похоронен в дер. Хреники, Верзебневского с/совета, Кировского р-на, Смоленской (с 05.07.1944 г., Людиновского р-на, Калужской) обл. - Донесение штаба 323 сд № 4/0121 от 08.02.43 г., приложение к № 4270с от 13.02.43 г., и «Схема погребения» (Приложение к № 4270 от 13.02.43 г.).  </w:t>
      </w:r>
    </w:p>
    <w:p>
      <w:pPr>
        <w:pStyle w:val="Normal"/>
        <w:rPr/>
      </w:pPr>
      <w:r>
        <w:rPr/>
        <w:t xml:space="preserve">Книга Памяти Кировской обл. Т-4 стр. 315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приянов Егор Ефимович</w:t>
      </w:r>
      <w:r>
        <w:rPr/>
        <w:t xml:space="preserve">. (1898 – 25.04.42 г.) красноармеец, стрелок 1086 сп, 323 сд. Горьковская обл., Пушкинский р-н, обьект № 8. Призван Пушкинским РВК Горьковской обл. Убит. Похоронен в д. Верзебнево. – Донесение штаба 323 сд № 0430 от 28.05.42 г., приложение к № 10083с от 01.06.42 г.  Правильно – д. Верзебнево, Кировского р-на, Смоленской (с 05.07.1944 г. Людиновского р-на, Калужской) обл. </w:t>
      </w:r>
    </w:p>
    <w:p>
      <w:pPr>
        <w:pStyle w:val="Normal"/>
        <w:rPr/>
      </w:pPr>
      <w:r>
        <w:rPr/>
        <w:t xml:space="preserve">Книга Памяти Московской обл. Т-21 стр. 2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акин Григорий Федорович</w:t>
      </w:r>
      <w:r>
        <w:rPr/>
        <w:t>. (1909 – 27.04.42 г.) красноармеец, стрелок 1088 сп, 323 сд. Горьковская обл., г. Балахна (г. Балахнино), Поселок Картонной Фабрики, дом № 1 кв.25. Призван Балахнинским РВК Горьковской обл.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35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батов Сергей Федорович</w:t>
      </w:r>
      <w:r>
        <w:rPr/>
        <w:t>. (1901 – 26.04.42 г.) политрук, политрук роты</w:t>
      </w:r>
    </w:p>
    <w:p>
      <w:pPr>
        <w:pStyle w:val="Normal"/>
        <w:rPr/>
      </w:pPr>
      <w:r>
        <w:rPr/>
        <w:t>1088 сп, 323 сд. г. Тамбов, ул. Ворошиловская, дом № 36. Призван Тамбовским ГВК г. Тамбов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30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Тамбовской обл. Т-1 стр. 130. – нет точных данных.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ргузкин Петр Сергеевич</w:t>
      </w:r>
      <w:r>
        <w:rPr/>
        <w:t>. (1906 – 21.12.42 г.) сержант, ком. отделения 1090 сп, 323 сд. Марийская АССР, Моркинский р-н, д. Мар.Адымат. Призван Сатнурским РВК Марийской АССР. Убит. Похоронен на разъезде Щигры, Кировского р-на,  Смоленской (с 05.07.1944 г. Калужской) обл. - Донесение штаба 323 сд № 4/01580 от 29.12.42 г., приложение к № 90с от 02.01.43 г., и Схема места расположения могилы Кургузкина П.С.</w:t>
      </w:r>
    </w:p>
    <w:p>
      <w:pPr>
        <w:pStyle w:val="Normal"/>
        <w:rPr/>
      </w:pPr>
      <w:r>
        <w:rPr/>
        <w:t xml:space="preserve">Книга Памяти Республики Марий Эл, Моркинский р-н, стр. 21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ретин (Курепин) Алексей Сергеевич</w:t>
      </w:r>
      <w:r>
        <w:rPr/>
        <w:t>. (1897 – 07.07.42 г.) красноармеец, рядовой 1086 сп, 323 сд. Горьковская обл., Курьмашевский р-н, село Бургомаши. Призван</w:t>
      </w:r>
    </w:p>
    <w:p>
      <w:pPr>
        <w:pStyle w:val="Normal"/>
        <w:rPr/>
      </w:pPr>
      <w:r>
        <w:rPr/>
        <w:t xml:space="preserve">Курьмашевским РВК Горьковской обл. Убит. Похоронен у разъезда Щигры. - Донесение штаба 323 сд № 0677 от 13.07.42 г., приложение к № 16601с от 17.07.42 г. </w:t>
      </w:r>
    </w:p>
    <w:p>
      <w:pPr>
        <w:pStyle w:val="Normal"/>
        <w:rPr/>
      </w:pPr>
      <w:r>
        <w:rPr/>
        <w:t xml:space="preserve">Источник информации ВК Нижегородской обл., фонд: Отдел ВК по Сергачскому и Пильнинскому р-нам, опись: Курмышский РВК, дело № 813. Извещение 1086 сп № 36 от 12.07.42 г. – убит и похоронен в д. Погост, Кировского р-на. </w:t>
      </w:r>
    </w:p>
    <w:p>
      <w:pPr>
        <w:pStyle w:val="Normal"/>
        <w:rPr/>
      </w:pPr>
      <w:r>
        <w:rPr/>
        <w:t>В указанный день, 07.07.42 г., 1086 сп не вел боевых действий за д. Погост и находился от неё в 2-х км северо-восточнее у разъезда Щигры.  Правильными следует считать сведения донесения штаба 323 сд № 0677 от 13.07.42 г. – похоронен у разъезда Щигры, Кировского р-на, Смоленской (с 05.07.1944 г., Калужской) обл.</w:t>
      </w:r>
    </w:p>
    <w:p>
      <w:pPr>
        <w:pStyle w:val="Normal"/>
        <w:rPr/>
      </w:pPr>
      <w:r>
        <w:rPr/>
        <w:t>Книга Памяти Нижегородской обл. Т-12 стр. 11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зин Иван Николаевич</w:t>
      </w:r>
      <w:r>
        <w:rPr/>
        <w:t>. (1908 – 07.10.42 г.) красноармеец, стрелок 1090 сп, 323 сд. Куйбышевская обл., Николо-Черемшанский р-н, д.Чувашино-Суслон. Призван</w:t>
      </w:r>
    </w:p>
    <w:p>
      <w:pPr>
        <w:pStyle w:val="Normal"/>
        <w:rPr/>
      </w:pPr>
      <w:r>
        <w:rPr/>
        <w:t xml:space="preserve">Николо-Черемшанским РВК Куйбышевской обл. Убит. Похоронен на северо-западной окраине д.  Долгие Нивы, Верзебневского с/совета, Кировского р-на, Смоленской (с 05.07.1944 г., Людиновского р-на, Калужской) обл. - Донесение штаба 323 сд № 4/01076 от 20.10.42 г., приложение к № 28884с от 23.10.42 г. </w:t>
      </w:r>
    </w:p>
    <w:p>
      <w:pPr>
        <w:pStyle w:val="Normal"/>
        <w:rPr/>
      </w:pPr>
      <w:r>
        <w:rPr/>
        <w:t>Книга Памяти Ульяновской обл. Т-4 стр. 2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ин Николай Дмитриевич</w:t>
      </w:r>
      <w:r>
        <w:rPr/>
        <w:t>. (1920 – 17.07.42 г.) красноармеец, рядовой 1086 сп, 323 сд. г. Иркутск, ул. Красногвардейская, дом № 29 кв.1. Призван Иркутским ГВК г. Иркутск. Убит. Похоронен в поселке Ульяновск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Куричев Григорий Иванович</w:t>
      </w:r>
      <w:r>
        <w:rPr/>
        <w:t xml:space="preserve">. (1905 – 11.03.42 г.) красноармеец, рядовой 6 ср, 1090 сп, 323 сд. Смоленская обл., Кировский р-н , д. Прудки. Призван Кировским РВК Смоленской обл. Убит. Похоронен в 2-х км севернее д. Букань, Людиновского р-на, Орловской обл. – Донесение штаба 323 сд № 4/0313 от 01.04.43 г., приложение к  № 13132с от 10.04.42 г.  По воспоминаниям жительницы пос. Овражек (он же пос. Куричев), Кировского р-на, Калужской обл., Азаровой Варвары Николаевны, Куричев Григорий Иванович, родственник её соседей по поселку, был похоронен в братской могиле на разъезде Щигры, Кировского р-на, Калужской обл.  Правильно – похоронен на разъезде Щигры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опатов Алексей Павлович</w:t>
      </w:r>
      <w:r>
        <w:rPr/>
        <w:t>. (1922 – 27.04.42 г.) красноармеец, стрелок 1086 сп, 323 сд. г. Москва, ул. Герцена, Стол. Переулок, дом № 7. Призван Кунцевским РВК г. Москва. Убит. Похоронен в д. Ульяновск. - Донесение штаба 323 сд № 0308 от 02.05.42 г., приложение к № 6742с от 06.05.42 г.  Правильно - пос. Ульяновский (он же пос. Долгие Нивы), Кировского р-на, Смоленской (с 05.07.1944 г., Людиновского р-на,  Калужской) обл.</w:t>
      </w:r>
    </w:p>
    <w:p>
      <w:pPr>
        <w:pStyle w:val="Normal"/>
        <w:rPr/>
      </w:pPr>
      <w:r>
        <w:rPr/>
        <w:t xml:space="preserve">Книга Памяти г. Москва. Т-7 стр. 6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ышкин Федор Арсентьевич</w:t>
      </w:r>
      <w:r>
        <w:rPr/>
        <w:t xml:space="preserve">. (1900 (1901) – 15.07.43 г.) красноармеец, </w:t>
      </w:r>
    </w:p>
    <w:p>
      <w:pPr>
        <w:pStyle w:val="Normal"/>
        <w:rPr/>
      </w:pPr>
      <w:r>
        <w:rPr/>
        <w:t xml:space="preserve">автоматчик 1266 сп, 385 сд (145-го отдельного заградотряда). Мордовская АССР, Кадошкинский р-н, д. Ежовка. Призван Кадошкинским РВК Мордовской АССР. Убит. Похоронен в д. Хреники, Орловской обл. - Донесение Управления 385 сд № 0598 от 20.06.43 г., приложение к № 25618с от 26.07.43 г.  Правильно – д. Хреники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266 сп № 6/н от 30.04.43 г. (ЦАМО, фонд № 33, опись № 690306, дело № 312), за проявленную инициативу по укреплению обороны отряда.</w:t>
      </w:r>
    </w:p>
    <w:p>
      <w:pPr>
        <w:pStyle w:val="Normal"/>
        <w:rPr/>
      </w:pPr>
      <w:r>
        <w:rPr/>
        <w:t xml:space="preserve">Считался погибшим 19.04.42 г., в составе 360 сд и похороненным в д. Верхнее Ольгово, Будницкого с/совета, Велижского р-на, Смоленской обл. – Донесение Управления 360 сд № 0800 от 03.05.42 г., приложение к № 6907с от 07.05.42 г. </w:t>
      </w:r>
    </w:p>
    <w:p>
      <w:pPr>
        <w:pStyle w:val="Normal"/>
        <w:rPr/>
      </w:pPr>
      <w:r>
        <w:rPr/>
        <w:t xml:space="preserve">Книга Памяти Республики Мордовия. Т-5 стр. 4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яков (Курьянов) Иван Федорович</w:t>
      </w:r>
      <w:r>
        <w:rPr/>
        <w:t>. (1910 – 23.04.43 г.) мл. лейтенант (лейтенант), ком.взвода 1266 сп, 385 сд. Пензенская обл., село Николь-Озеро. (Туркменская АССР, г. Ашхабат, ул. Белинского, дом  № 55). Призван Ашхабатским ГВК Туркменской ССР. Убит. Похоронен в д. Хреники, Кировского р-на, Смоленской (с 05.07.1944 г., Людиновского р-на, Калужской) обл. - Донесение Управления 385 сд № 4/0277 от 28.04.43 г., приложение к №  17046с от 05.05.43 г.;   Донесение Отдела кадров Западного фронта № 07618 от 02.07.43 г., приложение к № 22919с от 05.07.43 г.;  Источник информации Книга Памяти Калужской обл. Т-14 стр. 689.</w:t>
      </w:r>
    </w:p>
    <w:p>
      <w:pPr>
        <w:pStyle w:val="Normal"/>
        <w:rPr/>
      </w:pPr>
      <w:r>
        <w:rPr/>
        <w:t xml:space="preserve">Книга Памяти Пензенской обл. Т-4 стр. 6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rStyle w:val="2"/>
        </w:rPr>
        <w:t>Курятников Сергей Петрович</w:t>
      </w:r>
      <w:r>
        <w:rPr/>
        <w:t>. (1905 (1908) – 18.02.42 г. (12.03.42 г.)  красноармеец, стрелок (наводчик) 1111 сп, 330 сд. Тульская обл., Тепло-Огаревский р-н, Павловский с/совет, д. Павлово. Призван Тепло-Огаревским РВК Тульской обл., 27.08.41 г.  Убит в бою на разьезде Щигры и похоронен ст. Щигры (северо-западная окраина разъезда Щигры), Кировского р-на, Смоленской (с 05.07.1944 г. Калужской) обл. - Донесение Управления 330 сд № 4/0768 от 24.06.42 г., приложение к № 14086с от 29.06.42 г., запись № 554; 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>Донесение Управления 330 сд № 4/0768 от 24.06.42 г., приложение к № 14086с от 29.06.42 г., запись № 694 – убит 16.02.42 г. в бою у д. Шибаново и похоронен д. Шибаново, Кировского р-на, Смоленской обл.</w:t>
      </w:r>
    </w:p>
    <w:p>
      <w:pPr>
        <w:pStyle w:val="Normal"/>
        <w:rPr/>
      </w:pPr>
      <w:r>
        <w:rPr/>
        <w:t>Правильными следует считать сведения донесения Управления 330 сд № 4/0768 от 24.06.42 г. – убит и похоронен на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сакин Григорий Михайлович</w:t>
      </w:r>
      <w:r>
        <w:rPr/>
        <w:t>. (1914 – 09.07.42 г.) красноармеец, рядовой-стрелок 1090 сп, 323 сд. Рязанская обл., Пронский р-н, д. Боркино. Призван Добренским РВК Воронежской обл., в июне 1941 г.  Убит. Похоронен на разъезде Щигры. - Донесение штаба 323 сд № 0737 от 23.07.42 г.. приложение к № 17732с от 28.07.42 г.;  Источник информации ЦАМО, фонд № 7764, опись № 78340с, дело № 2. «Именной список 1090 сп, 323 сд».  Правильно – разъезд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сков Николай Васильевич</w:t>
      </w:r>
      <w:r>
        <w:rPr/>
        <w:t>. (1898 – 12.05.42 г.) красноармеец, рядовой-стрелок 1090 сп, 323 сд.  г. Иваново, ул. Фрунзе, дом № 33. Призван Ивановским РВК г. Иваново. Убит. Похоронен в д. Хреники, Кировского р-на, Смоленской (с 05.07.1944 г., Людиновского р-на, Калужской) обл. – Донесение штаба 323 сд № 0367 от 15.05.42 г., приложение к № 8147с от 19.05.42 г.</w:t>
      </w:r>
    </w:p>
    <w:p>
      <w:pPr>
        <w:pStyle w:val="Normal"/>
        <w:rPr/>
      </w:pPr>
      <w:r>
        <w:rPr/>
        <w:t>Книга Памяти Ивановской обл. Т-1 стр. 42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тищев Сергей Николаевич</w:t>
      </w:r>
      <w:r>
        <w:rPr/>
        <w:t>. (1923 – 28.05.42 г.) красноармеец, рядовой-стрелок 1088 сп, 323 сд. Воронежская обл., г. Липецк, ул. Коммунальная, дом № 5. Призван Липецким РВК Воронежской обл. Убит. Похоронен в д. Хреники, Кировского р-на, Смоленской (с 05.07.1944 г., Людиновского р-на, Калужской) обл.– Источник информации ЦАМО, фонд № 7762, опись № 77397с, дело № 2. «Список потерь л/состава 1088 сп 323 сд. Запись № 83 на стр. 66;  Донесение штаба 323 сд № 0505 от 12.06.42 г., приложение к № 12419с от 15.06.42 г.</w:t>
      </w:r>
    </w:p>
    <w:p>
      <w:pPr>
        <w:pStyle w:val="Normal"/>
        <w:rPr/>
      </w:pPr>
      <w:r>
        <w:rPr/>
        <w:t xml:space="preserve">Книга Памяти Липецкой обл. Т-1 стр. 5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тузов Алексей Иванович</w:t>
      </w:r>
      <w:r>
        <w:rPr/>
        <w:t>. (1905 – 06.04.42 г.) красноармеец, сапер 607</w:t>
      </w:r>
    </w:p>
    <w:p>
      <w:pPr>
        <w:pStyle w:val="Normal"/>
        <w:rPr/>
      </w:pPr>
      <w:r>
        <w:rPr/>
        <w:t>осапбат, 330 сд. Челябинская обл., Соткинский р-н, Рудничный с/совет, дер.</w:t>
      </w:r>
    </w:p>
    <w:p>
      <w:pPr>
        <w:pStyle w:val="Normal"/>
        <w:rPr/>
      </w:pPr>
      <w:r>
        <w:rPr/>
        <w:t xml:space="preserve">Ратовка. Призван Соткинским РВК Челябинской обл. Убит в районе разъезда </w:t>
      </w:r>
    </w:p>
    <w:p>
      <w:pPr>
        <w:pStyle w:val="Normal"/>
        <w:rPr/>
      </w:pPr>
      <w:r>
        <w:rPr/>
        <w:t xml:space="preserve">Щигры при обстреле из орудий противника. Похоронен в братской могиле у </w:t>
      </w:r>
    </w:p>
    <w:p>
      <w:pPr>
        <w:pStyle w:val="Normal"/>
        <w:rPr/>
      </w:pPr>
      <w:r>
        <w:rPr/>
        <w:t>разъезда Щигры, Кировского р-на, Смоленской (с 05.07.1944 г. Калужской) обл. Донесение Управления 330 сд № 4/0782 от 02.07.42 г., приложение к  № 15112с от</w:t>
      </w:r>
    </w:p>
    <w:p>
      <w:pPr>
        <w:pStyle w:val="Normal"/>
        <w:rPr/>
      </w:pPr>
      <w:r>
        <w:rPr/>
        <w:t>06.07.42 г.</w:t>
      </w:r>
    </w:p>
    <w:p>
      <w:pPr>
        <w:pStyle w:val="Normal"/>
        <w:rPr/>
      </w:pPr>
      <w:r>
        <w:rPr/>
        <w:t xml:space="preserve">Книга Памяти Челябинской обл. Т-5 стр. 137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туков Петр Иванович</w:t>
      </w:r>
      <w:r>
        <w:rPr/>
        <w:t xml:space="preserve">. (1921 – 09.07.42 г.) красноармеец, рядовой-стрелок 1090 сп, 323 сд. Молдавская ССР, Ширшигульский р-н, Березенский с/совет,  д. Кукуевка. Призван Ширшигульским РВК Мордовской ССР 01.12.41 г.  Убит. Похоронен на разъезде Щигры. - Донесение штаба 323 сд № 0737 от 23.07.42 г., приложение к № 17732с от 28.07.42 г.;  Источник информации ЦАМО, фонд № 7764, опись № 78340с, дело № 2. «Именной список 1090 сп 323 сд».   Правильно – разъезд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черов Иван Петрович</w:t>
      </w:r>
      <w:r>
        <w:rPr/>
        <w:t>. (1896 – 10.08.42 г.) красноармеец, рядовой-стрелок 1090 сп, 323 сд. Ивановская обл., Пучежский р-н, Илья-Высоковский с/совет, д. Лапшиха. Призван Пучежским РВК Ивановской обл. Убит. Похоронен на разъезде Щигры, Кировского р-на, Смоленской (с 05.07.1944 г. Калужской) обл. - Донесение штаба 323 сд № 0888 от 21.08.42 г., приложение к № 21038 от 26.08.42 г.</w:t>
      </w:r>
    </w:p>
    <w:p>
      <w:pPr>
        <w:pStyle w:val="Normal"/>
        <w:rPr/>
      </w:pPr>
      <w:r>
        <w:rPr/>
        <w:t xml:space="preserve">Книга Памяти Ивановской обл. Т-4 стр. 7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чин Сергей Иванович</w:t>
      </w:r>
      <w:r>
        <w:rPr/>
        <w:t>. (1901 – 13.07.42 г.) красноармеец, рядовой-стрелок 1086 сп, 323 сд. Ивановская обл., Середский р-н, д. Поповка. Призван Середским РВК Ивановской обл. Убит. Похоронен в поселке Ульяновск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Книга Памяти Ивановской обл. Т-4 стр. 60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чкасов Александр Тихонович</w:t>
      </w:r>
      <w:r>
        <w:rPr/>
        <w:t>. (? … - 04.04.42 г.) красноармеец, стрелок 1111 сп, 330 сд. Сведения о месте рождения, месте жительства, близких родственниках и РВК призыва отсутствуют. Погиб: Людиновский ро-н, разъезд Щигры. – Источник информации Книга Памяти Калужской обл. Т-14 стр. 689.</w:t>
      </w:r>
    </w:p>
    <w:p>
      <w:pPr>
        <w:pStyle w:val="Normal"/>
        <w:rPr/>
      </w:pPr>
      <w:r>
        <w:rPr/>
        <w:t>Данных о Кучкасове Александре Тихоновиче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шарик Василий Максимович</w:t>
      </w:r>
      <w:r>
        <w:rPr/>
        <w:t>. (1904 – 25.04.42 г.) ст. сержант, ком.взвода 391 омсрр, 323 сд. Тамбовская обл., Шапкинский р-н, с. Шапкино. Призван Шапкинским</w:t>
      </w:r>
    </w:p>
    <w:p>
      <w:pPr>
        <w:pStyle w:val="Normal"/>
        <w:rPr/>
      </w:pPr>
      <w:r>
        <w:rPr/>
        <w:t>РВК Тамбовской обл. Убит. Похоронен в деревне Щигры. - Донесение штаба 323 сд № 0335 от 12.05.42 г., приложение к № 7765с от 16.05.42 г. 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5 стр. 42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шташвилли Жаак Жак</w:t>
      </w:r>
      <w:r>
        <w:rPr/>
        <w:t>. (1922 – 29.04.42 г.) красноармеец, рядовой-стрелок 1086 сп, 323 сд.  Грузинская ССР, Талавинский р-н, д. Кустари. Призван Тиловинским РВК Грузинской ССР. Убит. Похоронен в д. Ульяновск. - Донесение штаба 323 сд № 0367 от 15.05.42 г., приложение к № 8147с от 19.05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вров Константин Александрович</w:t>
      </w:r>
      <w:r>
        <w:rPr/>
        <w:t>. (1896 – 30.05.42 г.) сержант, ком.</w:t>
      </w:r>
    </w:p>
    <w:p>
      <w:pPr>
        <w:pStyle w:val="Normal"/>
        <w:rPr/>
      </w:pPr>
      <w:r>
        <w:rPr/>
        <w:t>отделения 1090 сп, 323 сд. г. Иваново, ул. Депутатская, дом № 32. Призван Ленинским</w:t>
      </w:r>
    </w:p>
    <w:p>
      <w:pPr>
        <w:pStyle w:val="Normal"/>
        <w:rPr/>
      </w:pPr>
      <w:r>
        <w:rPr/>
        <w:t>РВК Ивановской обл. Убит. Похоронен в д. Верзебнево. - Донесение штаба 323 сд № 0505 от 12.06.42 г., приложение к № 12419с от 15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Ивановской обл. Т-1 стр. 4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вров Федор Васильевич</w:t>
      </w:r>
      <w:r>
        <w:rPr/>
        <w:t>. (1895 – 26.04.42 г.) красноармеец, стрелок 1088 сп, 323 сд. Калининская обл., Новоторжский р-н, г. Торжок, ул. Осташевская, дом № 22. Призван Новоторжским РВК Калинин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30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Тверской обл. Т-8 стр. 8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азарев Василий Степанович</w:t>
      </w:r>
      <w:r>
        <w:rPr/>
        <w:t>. (1904 – 14.07.42 г.) красноармеец, рядовой-стрелок 1090 сп, 323 сд. Орловская обл., Косорабский р-н, дер. Зазаричи. Призван Косорабским РВК Орловской обл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ловской обл. Т-4 стр. 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апатин (Лопатин) Кузьма Андреевич</w:t>
      </w:r>
      <w:r>
        <w:rPr/>
        <w:t>. (1897 – 10.07.42 г.) красноармеец, рядовой-стрелок 1090 сп, 323 сд. Кировская обл., Шарыгинский р-н, Александровский с/совет, д. В.Килитаны. Призван Ширыгинским РВК Кировской обл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:  Источник информации Книга Памяти Нижегородской обл. Т-13 стр. 237.</w:t>
      </w:r>
    </w:p>
    <w:p>
      <w:pPr>
        <w:pStyle w:val="Normal"/>
        <w:rPr/>
      </w:pPr>
      <w:r>
        <w:rPr/>
        <w:t xml:space="preserve">Книга Памяти Нижегородской обл. Т-13 стр. 2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пшин Василий Алексеевич</w:t>
      </w:r>
      <w:r>
        <w:rPr/>
        <w:t>. (1904 – 28.04.42 г.) красноармеец, стрелок 1086 сп, 323 сд. Молотовская обл., Карагайский р-н, Обвинский с/совет, д. Сабашеево. Призван  Карагайским РВК Молотовской обл., 05.09.41 г. Убит. Похоронен в селе Верзебнево. - Донесение штаба 323 сд № 0430 от 28.05.42 г., приложение к № 10083с от 01.06.42 г.;  Источник информации ЦАМО, фонд № 7850, опись № 67744с, дело № 6. «Именной список 1194 сп 359 сд»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Считался пропавшим б/вести 23.12.41 г. у д. Климово. – Источник информации Книга Памяти Пермской обл. Т-15 (дополнительный) стр. 240. </w:t>
      </w:r>
    </w:p>
    <w:p>
      <w:pPr>
        <w:pStyle w:val="Normal"/>
        <w:rPr/>
      </w:pPr>
      <w:r>
        <w:rPr/>
        <w:t xml:space="preserve">Книга Памяти Пермской обл., Карагайский р-н, стр. 83 и Т-6 стр. 4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рин Николай Лазарьевич</w:t>
      </w:r>
      <w:r>
        <w:rPr/>
        <w:t>. (1915 – 28.06.42 г.) красноармеец, сапер 1088 сп, 323 сд. Тамбовская обл., Шпикуловский р-н, Григорьевский с/совет, с. 1-я Макаровка.  Призван Шпикуловским РВК Тамбовской обл. Убит. Похоронен в пос. Хреники, Верзебневского с/совета, Кировского р-на, Смоленской (с 05.07.1944 г., Людиновского р-на, Калужской) обл. –  Источник информации ЦАМО, фонд № 7762, опись № 77397с, дело № 2. «Книга погребения 1088 сп 323 сд 1941-1942 г.г.».  Запись № 123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рионов Анисим Александрович</w:t>
      </w:r>
      <w:r>
        <w:rPr/>
        <w:t>. (1923 – 15.08.43 г.) красноармеец, автоматчик 669 сп, 212 сд. Свердловская обл., Петрокаменский р-н, с. Фоклинцы. Призван Нижне-Тагильским РВК Свердловской обл. Пропал б/вести. Место не известно. - Донесение Управления 212 сд № 342 от 29.08.43 г., приложение к № 32892с от 03.09.43 г. В указанный день, 15.08.43 г., 669 сп принимал участок обороны от д. Николаевка, до д. Долгие Нивы, Кировского р-на, Смоленской обл.  Правильно – пропал б/вести в р-не д. Долгие Нивы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бедев Александр Александрович</w:t>
      </w:r>
      <w:r>
        <w:rPr/>
        <w:t>. (1897 – 15.06.42 г.) красноармеец, рядовой-стрелок 1090 сп, 323 сд. Горьковская обл., Кологрифский р-н, д. Новоселка. Призван  Кологрифским РВК Горьковской обл. Убит. Похоронен в селе Верзебнево. - Донесение штаба 323 сд № 0559 от 22.06.42 г., приложение к № 13932с от 27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остромской обл. Т-4 стр. 3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бедев Александр Николаевич</w:t>
      </w:r>
      <w:r>
        <w:rPr/>
        <w:t>. (1908 – 25.04.42 г.) красноармеец, стрелок 1 сб, 1088 сп, 323 сд. Горьковская обл., Сергачевский р-н, Маинский с/совет, с. Вершинино. Призван Куйбышевским ГВК Горьк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31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Нижегородской обл. Т-2 стр. 119 и Т-11 стр. 3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ебедев Арсений Семенович</w:t>
      </w:r>
      <w:r>
        <w:rPr/>
        <w:t>. (1912 – 08.01.43 г.) сержант, ком.отделения 1090 сп, 323 сд. Ивановская обл., Семеновский р-н, д. Черная. Призван Семеновским РВК Ивановской обл. Убит. Похоронен на разъезде Щигры, Кировского р-на, Смоленской (с 05.07.1944 г. Калужской) обл. - Донесение штаба 323 сд № 4/029 от 12.01.43 г., приложение к № 2766с от 24.01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бедев Иван Степанович</w:t>
      </w:r>
      <w:r>
        <w:rPr/>
        <w:t>. (1898 – 21.12.42 г.) красноармеец, стрелок 1090 сп, 323 сд. Горьковская обл., Варнавинский р-н, д. Варнавино. Призван Варнавинским РВК Горьковской обл. Пропал б/вести во время боя. Место не известно. - Донесение штаба 323 сд № 4/01580 от 29.12.42 г., приложение к № 90с от 02.01.43 г.  В указанный день, 21.12.42 г., 1090 сп вел бой в р-не южнее и юго-восточнее разъезда Щигры, Кировского р-на.  Правильно – пропал б/вести южнее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8 стр. 1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бедев Павел Александрович</w:t>
      </w:r>
      <w:r>
        <w:rPr/>
        <w:t>. (1896 – 11.07.42 г.) красноармеец, рядовой-стрелок 1086 сп, 323 сд. Горьковская обл., Мантуровский р-н, Пролетарский поселок, дом № 16. Завод № 5. Призван Мантуровским РВК Горьковской обл. Убит. Похоронен в деревне Ульяновск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остромской обл. Т-6 стр. 174. – нет точных данных. </w:t>
      </w:r>
    </w:p>
    <w:p>
      <w:pPr>
        <w:pStyle w:val="Normal"/>
        <w:rPr/>
      </w:pPr>
      <w:r>
        <w:rPr/>
        <w:t xml:space="preserve">Левин Валентин Григорьевич. (1924 – 23.11.43 г.) 323 с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вин Валентин Григорьевич</w:t>
      </w:r>
      <w:r>
        <w:rPr/>
        <w:t>. (1924 – 23.11.42 г.) красноармеец, разведчик 391 орр, 323 сд. Мордовская АССР, Аршодаровский (Ардатовский) р-н, с. Салма. Призван Аршодаровским РВК Мордовской АССР. Убит. Похоронен в д. Хреники, Кировского р-на, Смоленской (с 05.07.1944 г., Людиновского р-на, Калужской) обл. - Донесение штаба 323 сд № 4/01412 от 30.11.42 г., приложение к № 35433с от 04.12.42 г.</w:t>
      </w:r>
    </w:p>
    <w:p>
      <w:pPr>
        <w:pStyle w:val="Normal"/>
        <w:rPr/>
      </w:pPr>
      <w:r>
        <w:rPr/>
        <w:t xml:space="preserve">Книга Памяти Республики Мордовия. Т-7 стр. 1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евин Иван Изотович</w:t>
      </w:r>
      <w:r>
        <w:rPr/>
        <w:t>. (1898 – 18.04.43 г.) красноармеец, стрелок 146</w:t>
      </w:r>
    </w:p>
    <w:p>
      <w:pPr>
        <w:pStyle w:val="Normal"/>
        <w:rPr/>
      </w:pPr>
      <w:r>
        <w:rPr/>
        <w:t>армейского, заградидельного отряда, 10 Армии. г. Москва, Электропередача, ул. Сталина, дом  № 27 кв.15. Призван Павло-Посадским РВК Московской обл. Убит. Похоронен на разъезде Щигры, Смоленской обл. - Донесение Отдела укомплектования штаба 10 Армии № 0801 от 10.05.43 г., приложение к № 18558с от 15.05.43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19 стр. 196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вин Николай Федорович</w:t>
      </w:r>
      <w:r>
        <w:rPr/>
        <w:t xml:space="preserve">. (1903 – 22.04.42 г.) красноармеец, стрелок 1 сб, 1088 сп, 323 сд. Новосибирская обл., Кузнецкий р-н, Бунчурский с/совет, совхоз «Бунчур».  Призван Кузнецким РВК Новосибирской обл. Убит. Похоронен в п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15;  Донесение штаба 323 сд № 0308 от 02.05.42 г., приложение к № 6742с от 06.05.42 г. </w:t>
      </w:r>
    </w:p>
    <w:p>
      <w:pPr>
        <w:pStyle w:val="Normal"/>
        <w:rPr/>
      </w:pPr>
      <w:r>
        <w:rPr/>
        <w:t xml:space="preserve">Книга Памяти Всекузбасская. Т-13 стр. 2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еонов Василий Ефимович</w:t>
      </w:r>
      <w:r>
        <w:rPr/>
        <w:t>. (1915 – 15.08.42 г.) мл. политрук, политрук роты 1090 сп, 323 сд. Якутская обл., Тулунский р-н, участок Толокшай. РВК призыва не</w:t>
      </w:r>
    </w:p>
    <w:p>
      <w:pPr>
        <w:pStyle w:val="Normal"/>
        <w:rPr/>
      </w:pPr>
      <w:r>
        <w:rPr/>
        <w:t>известен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епезин (Кепезин, Леньзин) Николай Иванович</w:t>
      </w:r>
      <w:r>
        <w:rPr/>
        <w:t xml:space="preserve">. (1924 – 08.09.43 г.) мл. лейтенант, ком.пулеметного взвода (роты) 860 сп, 283 сд. Саратовская обл., Ртищевский р-н, с. М.Сестренки. (Челябинская обл., Сосновский р-н, с. Полетаево). Призван Сосновским РВК Челябинской обл. Убит. Похоронен на ст. Щигры, Орловской обл. – Донесение Управления 283 сд № 01155 от 04.10.43 г., приложение к № 42639с от 13.10.43 г.; Источник информации ЦАМО, фонд № 33, опись № 744825, дело № 54. «Анкета по розыску Лепезина Н.И.»;  Источник информации «Записи из ГУК». </w:t>
      </w:r>
    </w:p>
    <w:p>
      <w:pPr>
        <w:pStyle w:val="Normal"/>
        <w:rPr/>
      </w:pPr>
      <w:r>
        <w:rPr/>
        <w:t xml:space="preserve">Книга Памяти Челябинской обл. Т-5 стр. 189;  Т-15 стр. 153 и Сосновский р-н, стр. 5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етов Иван Петрович</w:t>
      </w:r>
      <w:r>
        <w:rPr/>
        <w:t xml:space="preserve">. (1908 – 19.07.42 г.) красноармеец, рядовой-стрелок 1086 сп, 323 сд. Чкаловская обл., Люксинбургский р-н, дер. Ново-Ивановская. Призван Люксинбурским РВК Чкаловской обл. Убит. Похоронен в селе Погост, Кировского р-на, Смоленской обл. - Донесение штаба 323 сд № 0802 от 03.08.42 г., приложение к № 18754с от 07.08.42 г.  В указанный день, 19.07.42 г., 1086 сп вел боевые действия в р-не 1,5 км южнее пос. Щигры и в р-не пос. Долгие Нивы, Кировского р-на. В д. Погост полк не находился и боевых действий не вел.  Правильно – убит и похоронен в лесу, в 1,5 км южнее пос. Щигры, Кировского р-на, Смоленской (с 05.07.1944 г. Калужской) обл. (В данном документе имя жены – </w:t>
      </w:r>
      <w:r>
        <w:rPr>
          <w:i/>
        </w:rPr>
        <w:t>Варвара Семеновна</w:t>
      </w:r>
      <w:r>
        <w:rPr/>
        <w:t>)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 к информации Филиал ЦАМО (военно-медицинских документов), раздел и опись: Ленинградская картотека, фонд: Картотека ранений, ящик № 261-18;  Источник информации ЦАМО, фонд № 8540, опись № 453618, дело № 39. «Сведения ВПП 267 зсп за 30.09.44 г.». - Летов Иван Петрович, 1908 г.р., красноармеец 369 сп, 135 сд. Чкаловская обл., Люксембургский р-н, Ельнопольский с/совет, с. Ново-Ивановская. Выбыл из ЭГ 1014 после излечения 13.09.44 г., в Ленинградский ВПП. (В данном документе имя жены – </w:t>
      </w:r>
      <w:r>
        <w:rPr>
          <w:i/>
        </w:rPr>
        <w:t>Варвара Максим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Оренбургской обл. Т-4 стр. 3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ипатов Иван Никитович</w:t>
      </w:r>
      <w:r>
        <w:rPr/>
        <w:t>. (1904 – 10.05.42 г.) красноармеец, рядовой-стрелок 1090 сп, 323 сд. Калининская обл., г. Канаков, ул. Логовка, дом № 75. Призван Канаковским РВК Калининской обл. Убит. Похоронен в д. Хреники, Кировского р-на, Смоленской (с 05.07.1944 г., Людиновского р-на, Калужской) обл. – Донесение штаба 323 сд № 0367 от 15.05.42 г., приложение к № 8147с от 19.05.42 г.</w:t>
      </w:r>
    </w:p>
    <w:p>
      <w:pPr>
        <w:pStyle w:val="Normal"/>
        <w:rPr/>
      </w:pPr>
      <w:r>
        <w:rPr/>
        <w:t>Книга Памяти Тверской обл. Т-6 стр. 854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Волкова Слобода, Людин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итвиненко Иван Васильевич</w:t>
      </w:r>
      <w:r>
        <w:rPr/>
        <w:t xml:space="preserve">. (1916 – 08.08.42 г.) капитан, начальник штаба 1090 сп, 323 сд. Ордженикидзевский край, Нагузский р-н, Александровский с/совет, с. Нагут.  (Новосибирская обл., ст. … , ул. Московская, дом № 50 кв. 22. РВК призыва не известен. Убит. Похоронен на разъезде Щигры, Кировского р-на, Смоленской (с 05.07.1944 г. Калужской) обл. - Донесение штаба 323 сд № 0860 от 12.08.42 г., приложение к № 19907с от 16.08.42 г.;  Источник информации Записи в ГУК. </w:t>
      </w:r>
    </w:p>
    <w:p>
      <w:pPr>
        <w:pStyle w:val="Normal"/>
        <w:rPr/>
      </w:pPr>
      <w:r>
        <w:rPr/>
        <w:t xml:space="preserve">Книга Памяти Ставропольского края. Т-5 стр. 2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банов Егор Астафьевич (Остафьевич)</w:t>
      </w:r>
      <w:r>
        <w:rPr/>
        <w:t>. (1902 – 04.05.42 г.) красноармеец, стрелок 1088 сп, 323 сд. Новосибирская обл.(край), г. Сталинск, р-н Бадаевка (д. Будаевка, д. В-Каменка, д. В.Калинка), ул. Крупской, дом № 11. Призван Сталинским РВК Новосибирской обл. Убит. Похоронен в д. Хреники, Верзебневского с/совета, Кировского р-на, Смоленской (с 05.07.1944 г., Людиновского р-на, Калужской) обл. - Книга погребения 1088 сп 323 сд за период с 10.12.41 г. по 16.07.43 г. Запись № 66 на стр.60. (ЦАМО, фонд № 7762, опсиь № 77397с, дело № 2);  Донесение штаба 323 сд № 0335 от 12.05.42 г., приложение к № 7765с от 16.05.42 г.</w:t>
      </w:r>
    </w:p>
    <w:p>
      <w:pPr>
        <w:pStyle w:val="Normal"/>
        <w:rPr/>
      </w:pPr>
      <w:r>
        <w:rPr/>
        <w:t xml:space="preserve">Книга Памяти Всекузбасская. Т-11 стр. 5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банов (Лабанов) Иван Андреевич</w:t>
      </w:r>
      <w:r>
        <w:rPr/>
        <w:t>. (1903 (1908) – 27.05.42 г.) красноармеец, стрелок  1090 сп, 323 сд. Ивановская обл., Кинсевский р-н. (г. Москва, ул. Обуховская, дом № 51 кв. 1). Призван Сокольническим РВК г. Москва. Убит. Похоронен в деревне Верзебнево. -  Донесение штаба 323 сд № 0451 от 02.06.42 г., приложение к № 11581с от 09.06.42 г.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г. Москва. Т-8 стр. 7 и стр. 2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бов Сергей Фролович</w:t>
      </w:r>
      <w:r>
        <w:rPr/>
        <w:t>. (1914 – 16.03.43 г.) красноармеец, курсант-стрелок отдельной учебной роты, 323 сд. Воронежская обл., Хворостянский р-н, д. Кончанка. Призван Сталинским РВК г. Москва. Убит. Похоронен в д. Хреники, Кировского р-на, Смоленской (с 05.07.1944 г., Людиновского р-на, Калужской) обл. – Донесение штаба 323 сд № 0427 от 20.05.43 г., приложение к № 19980с от 25.05.43 г.</w:t>
      </w:r>
    </w:p>
    <w:p>
      <w:pPr>
        <w:pStyle w:val="Normal"/>
        <w:rPr/>
      </w:pPr>
      <w:r>
        <w:rPr/>
        <w:t>Книга Памяти г. Москва. Т-8 стр. 239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Логинов Сергей Федорович</w:t>
      </w:r>
      <w:r>
        <w:rPr/>
        <w:t xml:space="preserve">. (1923 – 20.08.43 г.) красноармеец, стрелок 369 </w:t>
      </w:r>
    </w:p>
    <w:p>
      <w:pPr>
        <w:pStyle w:val="Normal"/>
        <w:ind w:left="900" w:hanging="900"/>
        <w:rPr/>
      </w:pPr>
      <w:r>
        <w:rPr/>
        <w:t xml:space="preserve">сп, 212 сд. Омская обл., Абатский р-н, д. Шишково. Призван Абатским РВК Омской обл. </w:t>
      </w:r>
    </w:p>
    <w:p>
      <w:pPr>
        <w:pStyle w:val="Normal"/>
        <w:ind w:left="900" w:hanging="900"/>
        <w:rPr/>
      </w:pPr>
      <w:r>
        <w:rPr/>
        <w:t xml:space="preserve">Убит. Похоронен в д. Хреники, Людиновского р-на, Орлов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- Донесение Управления 212 сд № 342 от 29.08.43 г., приложение к № </w:t>
      </w:r>
    </w:p>
    <w:p>
      <w:pPr>
        <w:pStyle w:val="Normal"/>
        <w:ind w:left="900" w:hanging="900"/>
        <w:rPr/>
      </w:pPr>
      <w:r>
        <w:rPr/>
        <w:t>32892с от 03.09.43 г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гинов Федор Дмитриевич</w:t>
      </w:r>
      <w:r>
        <w:rPr/>
        <w:t>. (1901 – 07.07.42 г.) красноармеец, рядовой 1086 сп, 323 сд. Ярославская обл., Пошехонь-Володарский р-н, Октябрьский с/совет. Призван Пошехонь-Володарским РВК Ярославской обл. Убит. Похоронен пос. Ульяновский. - Донесение штаба 323 сд № 0677 от 13.07.42 г., приложение к № 16601с от 17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огунков (Лагунов) Владимир Алексеевич</w:t>
      </w:r>
      <w:r>
        <w:rPr/>
        <w:t>. (1898 – 11.07.42 г.) красноармеец, рядовой-стрелок 1090 сп, 323 сд. Горьковская обл., Воротынский р-н, Фокинский с/совет. Призван Воротынским РВК Горьковской обл. Убит. Похоронен на разъезде Щигры. - Донесение штаба 323 сд № 0737 от 23.07.42 г., приложение к № 17732с от 28.07.42 г.;  Книга Памяти Нижегорордской обл. Т-6 стр. 234.  Правильно -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10 стр. 10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ох (Лож) Филипп Филиппович</w:t>
      </w:r>
      <w:r>
        <w:rPr/>
        <w:t>. (1913 – 11.07.42 г.) красноармеец, рядовой-стрелок 1086 сп, 323 сд. Тульская обл. (правильно Ярославская обл.), г. Рыбинск, д. Тверево. Призван Рыбинским РВК Тульской (правильно Ярославской) обл. Убит. Похоронен в деревне Погост. - Донесение штаба 323 сд № 0737 от 23.07.42 г., приложение к № 17732с от 28.07.42 г.;  Источник информации Книга Памяти Калужской обл. Т-14 стр. 636.   В указанный день, 10.07.42 г., 1086 сп не вел боевых действий в д. Погост, а прорывал немецкую оборону в лесном массиве в 1,5 км южнее и юго-западнее пос. Щигры.  Правильно – убит и похоронен в лесном массиве в 1,5 км юго-западнее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несен ошибочно в Книгу Памяти Тульской обл. Т-11 стр. 193. </w:t>
      </w:r>
    </w:p>
    <w:p>
      <w:pPr>
        <w:pStyle w:val="Normal"/>
        <w:rPr/>
      </w:pPr>
      <w:r>
        <w:rPr/>
        <w:t xml:space="preserve">В Книге Памяти Ярослав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говской (Луговский) Иосиф Павлович</w:t>
      </w:r>
      <w:r>
        <w:rPr/>
        <w:t xml:space="preserve">. (1899 – 26.04.42 г.) красноармеец, стрелок 1088 сп, 323 сд. Московская обл., Реутовский р-н, д. Кучкино, дом № 36. Призван Реутовским РВК Моск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30;   Донесение штаба 326 сд № 0308 от 02.05.42 г., приложение к № 6742с от 06.05.42 г.;  Источник информации Записи из военкоматов». </w:t>
      </w:r>
    </w:p>
    <w:p>
      <w:pPr>
        <w:pStyle w:val="Normal"/>
        <w:rPr/>
      </w:pPr>
      <w:r>
        <w:rPr/>
        <w:t>Книга Памяти Московской обл. Т-1 стр. 18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кин (Лучкин) Андрей Иосифович</w:t>
      </w:r>
      <w:r>
        <w:rPr/>
        <w:t xml:space="preserve">. (1910 – 23.11.42 г.) красноармеец,  разведчик 391 орр, 323 сд. Пензенская обл., Наровчатский р-н. (Московская обл., г. Химки, Завод № 301, дом № 5 кв. 6). Призван Химкинским (Солнечногорским) РВК Московской обл. Убит. Похоронен в д. Хреники, Кировского р-на, Смоленской (с 05.07.1944 г., Людиновского р-на, Калужской) обл. - Донесение штаба 323 сд № 4/01412 от 30.11.42 г., приложение к № 35433с от 04.12.42 г.;  Источник информации Книга Памяти Московской обл. Книга 1, стр. 186. </w:t>
      </w:r>
    </w:p>
    <w:p>
      <w:pPr>
        <w:pStyle w:val="Normal"/>
        <w:rPr/>
      </w:pPr>
      <w:r>
        <w:rPr/>
        <w:t xml:space="preserve">Книга Памяти Московской обл. Книга 1, стр. 186, Т-17 стр. 419 и Т-26 стр. 19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укьянов Николай Николаевич</w:t>
      </w:r>
      <w:r>
        <w:rPr/>
        <w:t>. (1905 – 21.12.42 г.) красноармеец, разведчик 391 мсрр, 323 сд. Вологодская обл., Баушклинский р-н. (г. Иваново, Кировский р-н, Меланжевый комбинат, барак № 4, комната 10). Призван Кировским РВК Ивановской</w:t>
      </w:r>
    </w:p>
    <w:p>
      <w:pPr>
        <w:pStyle w:val="Normal"/>
        <w:rPr/>
      </w:pPr>
      <w:r>
        <w:rPr/>
        <w:t>обл. Убит. Похоронен на разъезде Щигры, Кировского р-на, Смоленской (с 05.07.1944 г. Калужской) обл. - Донесение штаба 323 сд № 4/01580 от 29.12.42 г., приложение к № 90с от 02.01.43 г.</w:t>
      </w:r>
    </w:p>
    <w:p>
      <w:pPr>
        <w:pStyle w:val="Normal"/>
        <w:rPr/>
      </w:pPr>
      <w:r>
        <w:rPr/>
        <w:t xml:space="preserve">Книга Памяти Ивановской обл. Т-1 стр. 4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ымарь Николай Степанович</w:t>
      </w:r>
      <w:r>
        <w:rPr/>
        <w:t>. (1915 – 05.08.42 г.) красноармеец, рядовой-стрелок 1090 сп, 323 сд. Московская обл., г. Ступино, ул. Западная, дом № 4-2. Призван Ступинским РВК Московской обл. Убит. Похоронен на разъезде Щигры, Кировского р-на, Смоленской (с 05.07.1944 г. Калужской) обл. - Донесение штаба 323 сд № 0860 от 12.08.42 г., приложение к № 19907с от 16.08.42 г.</w:t>
      </w:r>
    </w:p>
    <w:p>
      <w:pPr>
        <w:pStyle w:val="Normal"/>
        <w:rPr/>
      </w:pPr>
      <w:r>
        <w:rPr/>
        <w:t xml:space="preserve">Книга Памяти Московской обл. Т-25 стр. 2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ысенок (Лысенков) Павел Иванович</w:t>
      </w:r>
      <w:r>
        <w:rPr/>
        <w:t>. (1906 – 13.07.42 г.) красноармеец, рядовой-стрелок 1090 сп, 323 сд. Украинская ССР, Черниговская обл., Остерский р-н, село Новоглыбово. (Украинская ССР, Черниговская обл., Козелецкий р-н, с. Булахов). Призван Остерским РВК Черниговской обл. Убит. Похоронен на разъезде Щигры. - Донесение штаба 323 сд № 0737 от 23.07.42 г., приложение к № 17732с от 28.07.42 г.;  Источник информации Управление Минобороны России по АППЗО. 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ысов Дмитрий Иванович</w:t>
      </w:r>
      <w:r>
        <w:rPr/>
        <w:t>. (1922 – 21.06.42 г.) лейтенант, ком.взвода 1088 сп, 323 сд. Новосибирская обл., (край), Легостаевский р-н, д. Владимировка. Призван Легостаевским РВК Новосибирской обл. (1-е Омское пехотное училище)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99;   Донесение штаба 326 сд № 0598 от 29.06.42 г., приложение к № 14637с от 02.07.42 г.</w:t>
      </w:r>
    </w:p>
    <w:p>
      <w:pPr>
        <w:pStyle w:val="Normal"/>
        <w:rPr/>
      </w:pPr>
      <w:r>
        <w:rPr/>
        <w:t xml:space="preserve">Книга Памяти Новосибирской обл. Т-7 стр. 30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ьвов Михаил Васильевич</w:t>
      </w:r>
      <w:r>
        <w:rPr/>
        <w:t xml:space="preserve">. (1902 – 16.08.42 г.) красноармеец, рядовой-стрелок 1090 сп, 323 сд. Московская обл., Красно-Горский р-н, завод № 82, барак 1. Призван  Солнечногорским РВК Московской обл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 </w:t>
      </w:r>
    </w:p>
    <w:p>
      <w:pPr>
        <w:pStyle w:val="Normal"/>
        <w:rPr/>
      </w:pPr>
      <w:r>
        <w:rPr/>
        <w:t>Книга Памяти Московской обл. Т-1 стр. 187.</w:t>
      </w:r>
    </w:p>
    <w:p>
      <w:pPr>
        <w:pStyle w:val="Normal"/>
        <w:rPr/>
      </w:pPr>
      <w:r>
        <w:rPr/>
        <w:t xml:space="preserve">Книга Памяти Московской обл. Т-17 стр. 4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гомедов Саркарав</w:t>
      </w:r>
      <w:r>
        <w:rPr/>
        <w:t>. (1907 – 27.01.43 г.) красноармеец, стрелок 1090 сп, 323 сд. Дагестанская АССР, Карабудайкинский р-н, д. Шараул. Призван Карабудайкинским РВК Дагестанской АССР. Убит. Похоронен на разъезде Щигры, Кировского р-на, Смоленской (с 05.07.1944 г. Калужской) обл. - Донесение штаба 323 сд № 4/0121 от 08.02.43 г., приложение к № 4270с от 13.02.43 г.</w:t>
      </w:r>
    </w:p>
    <w:p>
      <w:pPr>
        <w:pStyle w:val="Normal"/>
        <w:rPr/>
      </w:pPr>
      <w:r>
        <w:rPr/>
        <w:t xml:space="preserve">В Книге Памяти Республики Даге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йоров Николай Федорович</w:t>
      </w:r>
      <w:r>
        <w:rPr/>
        <w:t>. (1914 – 21.06.42 г.) красноармеец, рядовой 609 осб, 323 сд. Горьковская обл., Урмский р-н, д. Майорово. Призван Урмским РВК</w:t>
      </w:r>
    </w:p>
    <w:p>
      <w:pPr>
        <w:pStyle w:val="Normal"/>
        <w:rPr/>
      </w:pPr>
      <w:r>
        <w:rPr/>
        <w:t>Горьковской обл. Убит. Похоронен на разъезде Щигры. - Донесение штаба 323 сд № 0598 от 29.06.42 г., приложение к № 14637с от 02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13 стр. 5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каров Алексей Федорович</w:t>
      </w:r>
      <w:r>
        <w:rPr/>
        <w:t>. (1907 – 15.07.42 г.) красноармеец, рядовой-стрелок 1090 сп, 323 сд. Ивановская обл., Селивановский р-н, село Высоково. Призван Селивановским РВК Ивановской обл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ладимирской обл. Т-5 стр. 4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аров Василий Семенович</w:t>
      </w:r>
      <w:r>
        <w:rPr/>
        <w:t>. (1919 – 27.04.42 г.) красноармеец, стрелок 1086 сп, 323 сд. г. Москва, Октябрьская железная дорога, ст. Левобережная, дом ВЦСПО, кв.12. Призван Москворецким РВК г. Москва. Убит. Похоронен в д. Ульяновск. - Донесение штаба 323 сд № 0308 от 02.05.42 г., приложение к № 6742с от 06.05.42 г. Правильно – пос. Ульяновский (он же пос. Долгие Нивы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26 стр. 1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аров Виктор Петрович</w:t>
      </w:r>
      <w:r>
        <w:rPr/>
        <w:t>. (1914 – 25.06.43 г.) ст. сержант, ком-р 45 мм орудия, 1266 сп, 385 сд. г. Саратов, ул. Камышинская, дом № 183 кв. 1. Призван Энгельсским РВК г. Саратов. Убит. Похоронен в д. Хреники, Людиновского р-на, Орловской (с 05.07.1944 г. Калужской) обл. – Донесение Управления 385 сд № 0566 от 09.07.43 г., приложение к № 25265с от 15.07.43 г.</w:t>
      </w:r>
    </w:p>
    <w:p>
      <w:pPr>
        <w:pStyle w:val="Normal"/>
        <w:rPr/>
      </w:pPr>
      <w:r>
        <w:rPr/>
        <w:t>Внесен в списки похороненных на братской могиле д. Большая Каменка (сельского поселения Спаско-Лутовиновское), Мценского р-на, Орловской обл. Запись № 62 и № 76.</w:t>
      </w:r>
    </w:p>
    <w:p>
      <w:pPr>
        <w:pStyle w:val="Normal"/>
        <w:rPr/>
      </w:pPr>
      <w:r>
        <w:rPr/>
        <w:t xml:space="preserve">Книга Памяти Саратовской обл. Т-8 стр., 109; Т-9 стр. 61; Т-11 стр. 3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еров (Мокеров) Михаил Иванович</w:t>
      </w:r>
      <w:r>
        <w:rPr/>
        <w:t>. (1918 – 21.06.42 г.) сержант, ком.отделения 1088 сп, 323 сд. Кировская обл., Аричевский (Оричевский) р-н, Савичевский с/совет, д. Крутцы (д. Крупицы). Призван Аричевским (Оричевским) РВК Кир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100;   Донесение штаба 326 сд № 0598 от 29.06.42 г., приложение к № 14637с от 02.07.42 г.;  Источник информации Книга Памяти Калужской обл. Т-14 стр. 690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ин Федор Андреевич</w:t>
      </w:r>
      <w:r>
        <w:rPr/>
        <w:t>. (1905 – 11.07.42 г.) красноармеец, рядовой-стрелок 1086 сп, 323 сд. Смоленская обл., Барятинский р-н, д. Мокашево. Призван Барятинским РВК Смоленской обл. Убит. Похоронен в деревне Ульяновск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Внесен без оснований в списки похороненных в братской могиле (центр) с. Ульяново, Ульяновского р-на, Калужской обл., и Книгу Памяти Калужской обл., Ульяновского р-на. Т-17 стр. 745.</w:t>
      </w:r>
    </w:p>
    <w:p>
      <w:pPr>
        <w:pStyle w:val="Normal"/>
        <w:rPr/>
      </w:pPr>
      <w:r>
        <w:rPr/>
        <w:t xml:space="preserve">Книга Памяти Калужской обл. Т-4 стр. 86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ксимов Алексей Ефимович</w:t>
      </w:r>
      <w:r>
        <w:rPr/>
        <w:t>. (1922 – 11.07.42 г.) сержант, ком.отделения 1090 сп, 323 сд. Ярославская обл., Переславский р-н, дер. Горки. Призван Переславским РВК Ярославской обл. Убит. Похоронен на разъезде Щигры. - Донесение штаба 323 сд № 0737 от 23.07.42 г., приложение к № 17732с от 28.07.42 г.  Правильно -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Ярославской обл. Т-4 стр. 1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ксимов Алексей Павлович</w:t>
      </w:r>
      <w:r>
        <w:rPr/>
        <w:t>. (1896 – 13.10.42 г.) красноармеец, стрелок 1090 сп, 323 сд. Тульская обл., Серебряно-Прудский р-н, д. Суховка. Призван Серебряно-Прудским РВК Тульской обл. Убит. Похоронен на разъезде Щигры, Кировского р-на, Смоленской (с 05.07.1944 г. Калужской) обл. - Донесение штаба 323 сд № 4/01076 от 20.10.42 г., приложение к № 28884с от 23.10.42 г.</w:t>
      </w:r>
    </w:p>
    <w:p>
      <w:pPr>
        <w:pStyle w:val="Normal"/>
        <w:rPr/>
      </w:pPr>
      <w:r>
        <w:rPr/>
        <w:t xml:space="preserve">Книга Памяти Московской обл. Т-25 стр. 4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симов Иван Васильевич</w:t>
      </w:r>
      <w:r>
        <w:rPr/>
        <w:t>. (1905 – 11.05.43 г.) лейтенант, ком.</w:t>
      </w:r>
    </w:p>
    <w:p>
      <w:pPr>
        <w:pStyle w:val="Normal"/>
        <w:rPr/>
      </w:pPr>
      <w:r>
        <w:rPr/>
        <w:t xml:space="preserve">стрелкового взвода 916 сп, 247 сд. Горьковская обл., Ардатовский р-н, с. Выползово. (Горьковская обл., г. Выска, пос. им. Ленина, дом № 23). Призван Ардатовским РВК Горьковской обл. Убит. Похоронен на северной окраине д. Верзебнево, Людиновского р-на, Смоленской (с 05.07.1944 г. Калужской) обл. – Донесение Отдела кадров Западного фронта № 07647 от 02.07.43 г., приложение к № 22925с от 05.07.43 г.;  Донесение штаба 247 сд № 4/0589 от 25.05.43 г.. приложение к № 18641с от 01.05.43 г. </w:t>
      </w:r>
    </w:p>
    <w:p>
      <w:pPr>
        <w:pStyle w:val="Normal"/>
        <w:rPr/>
      </w:pPr>
      <w:r>
        <w:rPr/>
        <w:t xml:space="preserve">Книга Памяти Нижегородской обл. ТЬ-5 стр. 5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симов Иосиф Андреевич</w:t>
      </w:r>
      <w:r>
        <w:rPr/>
        <w:t>. (1900 – 22.04.42 г.) красноармеец, ком.</w:t>
      </w:r>
    </w:p>
    <w:p>
      <w:pPr>
        <w:pStyle w:val="Normal"/>
        <w:rPr/>
      </w:pPr>
      <w:r>
        <w:rPr/>
        <w:t xml:space="preserve">отделения 1 сб, 1088 сп, 323 сд. Тульская обл., Крапивинский р-н, Перволокский с/совет, д. Перволоки. Призван Крапивенским РВК Тульской обл. Убит. Похоронен в п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14;  Донесение штаба 323 сд № 0308 от 02.05.42 г., приложение к № 6742с от 06.05.42 г. </w:t>
      </w:r>
    </w:p>
    <w:p>
      <w:pPr>
        <w:pStyle w:val="Normal"/>
        <w:rPr/>
      </w:pPr>
      <w:r>
        <w:rPr/>
        <w:t>Книга Памяти Тульской обл. Т-10 стр. 311 и Т-11 стр. 195. – нет точных данных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симов Петр Егорович</w:t>
      </w:r>
      <w:r>
        <w:rPr/>
        <w:t>. (1904 – 07.10.42 г.) красноармеец, стрелок 1090 сп, 323 сд. Московская обл., Озерской р-н, Мещеницкий с/совет, с. Речица. Призван</w:t>
      </w:r>
    </w:p>
    <w:p>
      <w:pPr>
        <w:pStyle w:val="Normal"/>
        <w:rPr/>
      </w:pPr>
      <w:r>
        <w:rPr/>
        <w:t>Озерским РВК Московской обл. Убит. Похоронен на разъезде Щигры, Кировского р-на, Смоленской (с 05.07.1944 г. Калужской) обл. - Донесение штаба 323 сд № 4/01076 от 20.10.42 г., приложение к № 28884с от 23.10.42 г.</w:t>
      </w:r>
    </w:p>
    <w:p>
      <w:pPr>
        <w:pStyle w:val="Normal"/>
        <w:rPr/>
      </w:pPr>
      <w:r>
        <w:rPr/>
        <w:t xml:space="preserve">Книга Памяти Московской обл. Т-10 стр. 278. – нет точных данных. </w:t>
      </w:r>
    </w:p>
    <w:p>
      <w:pPr>
        <w:pStyle w:val="Normal"/>
        <w:rPr/>
      </w:pPr>
      <w:r>
        <w:rPr/>
        <w:t xml:space="preserve">Книга Памяти Московской обл. Т-22, часть 2, стр. 4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ленков Григорий Матвеевич</w:t>
      </w:r>
      <w:r>
        <w:rPr/>
        <w:t>. (1910 – 08.07.42 г.) красноармеец, рядовой  1086 сп, 323 сд. Рязанская обл., Ишевский р-н, д. Погори. Призван Ишевским РВК Рязанской обл. Убит. Похоронен в поселке Щигры. - Донесение штаба 323 сд № 0677 от 13.07.42 г., приложение к № 16601с от 17.07.42 г.  Правильно -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Рязанской обл. Т-8 стр. 446. – нет точных данных.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инников Григорий Федотович</w:t>
      </w:r>
      <w:r>
        <w:rPr/>
        <w:t>. (1916 – 08.09.43 г.) красноармеец,</w:t>
      </w:r>
    </w:p>
    <w:p>
      <w:pPr>
        <w:pStyle w:val="Normal"/>
        <w:rPr/>
      </w:pPr>
      <w:r>
        <w:rPr/>
        <w:t xml:space="preserve">стрелок 860 сп 283 сд. Куйбышевская обл., Шенталинский р-н, Тумдиновский с/совет. Призван Шенталинским РВК Куйбышевской обл. Убит. Похоронен в лесу восточнее разъезда Щигры. – Донесение Управления 283 сд (номер и дата не известны), приложение к № 41146с от 13.10.43 г.  дело № 1.  Правильно – в лесу восточ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марской обл. Т-17 стр. 3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инин Василий Васильевич</w:t>
      </w:r>
      <w:r>
        <w:rPr/>
        <w:t xml:space="preserve">. (1922 – 06.07.42 г.) лейтенант, ком.роты 1086 сп, 323 сд. Новосибирская обл., г. Новосибирск, ул. Толстого, дом № 36 кв. 4. Призван Новосибирским ГВК г. Новосибирск. Убит. Похоронен в с. Погост, Кировского р-на. - Донесение штаба 323 сд № 0677 от 13.07.42 г., приложение к № 16601с от 17.07.42 г.;  Донесение Отдела кадров Западного фронта № 007864 от 23.10.42 г., приложение к № 30428с от 31.10.42 г.  В указанный день, 06.07.42 г., 1086 сп не вел боевых действий в с. Погост, а находился южнее и юго-западнее разъезда Щигры, в 2 км северо-восточнее и восточнее д. Погост.  Правильно – убит и похоронен в р-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овосибирской обл. Т-7 стр. 4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лов Алексей Иванович</w:t>
      </w:r>
      <w:r>
        <w:rPr/>
        <w:t xml:space="preserve">. (1897 – 22.09.42 г.) красноармеец, рядовой-стрелок 1090 сп, 323 сд. Горьковская обл., Уренский р-н, д. Орехово. Призван Урпенским РВК Горьковской обл., 01.03.42 г. Убит. Похоронен на разъезде Щигры, Кировского р-на, Смоленской (с 05.07.1944 г. Калужской) обл. – Донесение штаба 323 сд № 01097 от 02.10.42 г., приложение к № 26963с от 05.10.42 г.  </w:t>
      </w:r>
    </w:p>
    <w:p>
      <w:pPr>
        <w:pStyle w:val="Normal"/>
        <w:rPr/>
      </w:pPr>
      <w:r>
        <w:rPr/>
        <w:t xml:space="preserve">Книга Памяти Нижегородской обл. Т-13 стр. 5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ькин Георгий Петрович</w:t>
      </w:r>
      <w:r>
        <w:rPr/>
        <w:t>. (1916 – 19.04.43 г.) ст. лейтенант, ком.взвода</w:t>
      </w:r>
    </w:p>
    <w:p>
      <w:pPr>
        <w:pStyle w:val="Normal"/>
        <w:rPr/>
      </w:pPr>
      <w:r>
        <w:rPr/>
        <w:t>связи 1266 сп, 385 сд. Орловская обл., Трубчевский р-н, Тальский с/совет, с. Темное. Призван Трубчевским РВК Орловской обл. Убит. Похоронен в д. Хреники, Кировского р-на, Смоленской (с 05.07.1944 г., Людиновского р-на, Калужской) обл. - Донесение Управления 385 сд № 4/0277 от 28.04.43 г., приложение к №  17046с от 05.05.43 г.;   Донесение Отдела кадров Западного фронта № 07618 от 02.07.43 г., приложение к № 22919с от 05.07.43 г.</w:t>
      </w:r>
    </w:p>
    <w:p>
      <w:pPr>
        <w:pStyle w:val="Normal"/>
        <w:rPr/>
      </w:pPr>
      <w:r>
        <w:rPr/>
        <w:t xml:space="preserve">Книга Памяти Брянской обл. Т-10 стр. 5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ьцев Павел Арефьевич (Арафьевич)</w:t>
      </w:r>
      <w:r>
        <w:rPr/>
        <w:t>. (1904 – 16.08.42 г.) мл. политрук, политрук роты 1088 сп, 323 сд. Тамбовская обл., Шехманский р-н, с. Шехмань.</w:t>
      </w:r>
    </w:p>
    <w:p>
      <w:pPr>
        <w:pStyle w:val="Normal"/>
        <w:rPr/>
      </w:pPr>
      <w:r>
        <w:rPr/>
        <w:t xml:space="preserve">Призван Шехманским РВК Тамбовской обл. Убит. Похоронен в р-не «Мук.»,  Верзебневского с/совета, Кировского р-на, Смоленской обл. – Донесение штаба 323 сд № 0888 от 21.08.42 г., приложение к № 21038с от 26.08.42 г. Правильно – убит и похоронен в 2-х км юго-восточнее д. Хреники, Кировского р-на, Смоленской (с 05.07.1944 г. Людиновского р-на, Калужской) обл. </w:t>
      </w:r>
    </w:p>
    <w:p>
      <w:pPr>
        <w:pStyle w:val="Normal"/>
        <w:rPr/>
      </w:pPr>
      <w:r>
        <w:rPr/>
        <w:t xml:space="preserve">Книга Памяти Тамбовской обл. Т-6 стр. 4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ьцев Сергей Филиппович</w:t>
      </w:r>
      <w:r>
        <w:rPr/>
        <w:t xml:space="preserve">. (1913 – 17.07.42 г.) мл. политрук, политрук роты 1090 сп, 323 сд. Свердловская обл., Березовский р-н, г. Березовский, ул. Ленина, дом № 33. Призван Березовским РВК Свердловской обл. Убит. Похоронен в поселке Погост. -  Донесение штаба 323 сд № 0559 от 22.06.42 г., приложение к № 13932с от 27.06.42 г. В указанный день, 17.07.42 г., 1090 сп вел боевые действия в р-не южнее разъезда Щигры. В д. Погост полк боевых действий не вел.  Правильно – убит и похоронен в райо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Манино, Людиновского р-на, Калужской обл. </w:t>
      </w:r>
    </w:p>
    <w:p>
      <w:pPr>
        <w:pStyle w:val="Normal"/>
        <w:rPr/>
      </w:pPr>
      <w:r>
        <w:rPr/>
        <w:t xml:space="preserve">Книга Памяти Свердловской обл. Т-4 стр. 4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ышкин Сергей Александрович</w:t>
      </w:r>
      <w:r>
        <w:rPr/>
        <w:t>. (1903 – 27.04.42 г.) красноармеец, санитар 1088 сп, 323 сд.  г. Тамбов, ул. Бебеля, дом № 111. Призван Тамбовским ГВК г. Тамбов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30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Тамбовской обл. Т-1 стр. 1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мадыев (Мамадиев) Абрагим (Ибрагим)</w:t>
      </w:r>
      <w:r>
        <w:rPr/>
        <w:t>. (1914 – 07.08.42 г.) красноармеец, рядовой 1088 (1086) сп 323 сд. Узбекская ССР, Ферганская обл., Лангарский с/совет, колхоз «Кзыл-Тайрат». (Узбекская ССР, Ферганская обл., Акунбабаевский р-н, Дурманский с/совет, кишлак Дурман). Призван Маргеланским РВК Узбекской ССР. Убит. Похоронен разъезд Щигры, Кировского р-на, Смоленской (с 05.07.1944 г. Калужской) обл. - Донесение штаба 323 сд № 0860 от 12.08.42 г., приложение к № 19907с от 16.08.42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маев Харитон Федорович</w:t>
      </w:r>
      <w:r>
        <w:rPr/>
        <w:t xml:space="preserve">. (1905 – 18.07.42 г.) красноармеец, рядовой-стрелок 1086 сп, 323 сд. Кировская обл., Бежеский р-н, д. Орловцы. Призван Бежеским РВК Кировской обл. Убит. Похоронен в пос. Ульяновский. - Донесение штаба 323 сд № 0559 от 22.06.42 г., приложение к № 13932с от 27.06.42 г.  Правильно – пос. Ульяновский (он же пос. Долгие Нивы)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ировской обл. Т-13 стр. 1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нанников (Монанников) Михаил Алексеевич</w:t>
      </w:r>
      <w:r>
        <w:rPr/>
        <w:t>. (1916 – 14.09.42 г.) мл. политрук, политрук взвода пешей разведки 1088 сп, 323 сд. Тамбовская обл,, Мучкапский (Лучкайский)  р-н, Хреноярский с/совет, д. Арбеньевка. Призван Мучкапским (Лучкайским) РВК Тамбовской обл. Убит. Похоронен в пос. Хреники, Кировского р-на, Смоленской (с 05.07.1944 г., Людиновского р-на, Калужской) обл. - Донесение штаба 323 сд № 01052 от 23.09.42 г., приложение к № 25687с от 20.09.42 г.;  Источник информации Книга Памяти Калужской обл. Т-14 стр. 690.</w:t>
      </w:r>
    </w:p>
    <w:p>
      <w:pPr>
        <w:pStyle w:val="Normal"/>
        <w:rPr/>
      </w:pPr>
      <w:r>
        <w:rPr/>
        <w:t>Книга Памяти Тамбовской обл. Т-5 стр. 43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наципов Ибрагим Салыкович</w:t>
      </w:r>
      <w:r>
        <w:rPr/>
        <w:t>. (1905 – 21.04.42 г.) красноармеец, стрелок 1088 сп, 323 сд. Читинская обл., Читинский р-н, с. Новотроицк. Призван Читинским РВК г. Чита. Пропал б/вести. Место не известно. – Источник информации ЦАМО, фонд № 7762, опись № 77397с, дело № 2. «Список безвозвратных потерь» 1088 сп, 323 сд 1941-1942 г.г.». Запись № 43.  В указанный день, 21.04.42 г., 1088 сп вел боевые действия в районе 2,5 км юго-восточнее пос. Долгие Нивы и д. Хреники, Кировского р-на, Смоленской обл.  Правильно – пропал б/вести в р-не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е Памяти Читин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ахимов Барат</w:t>
      </w:r>
      <w:r>
        <w:rPr/>
        <w:t xml:space="preserve">.  (1915 – 07.09.42 г.) красноармеец, рядовой-стрелок 1090 сп, 323 сд. Узбекская ССР, Ферганская обл., Маргеланский р-н, колхоз им. Калинина. Призван Маргеланским РВК Ферганской обл. Пропал б/вести. Место не известно. – Донесение штаба 323 сд № 01097 от 02.10.42 г., приложение к № 26963с от 05.10.42 г.  В указанный день, 15.07.42 г., 1090 сп вел боевые действия в районе западнее пос. Щигры, Кировского р-на, Смоленской обл.  Правильно – пропал б/вести в лесном массиве западнее пос. Щигры, 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кин Юрий Сергеевич</w:t>
      </w:r>
      <w:r>
        <w:rPr/>
        <w:t>. (1923 – 13.04.43 г.) мл. лейтенант, командир</w:t>
      </w:r>
    </w:p>
    <w:p>
      <w:pPr>
        <w:pStyle w:val="Normal"/>
        <w:rPr/>
      </w:pPr>
      <w:r>
        <w:rPr/>
        <w:t xml:space="preserve">минометного взвода 1266 сп, 385 сд. г. Ленинград, ул. Декабристов, дом № 18 кв. 37. Призван Ленинградским ГВК Ленинградской обл. Убит. Похоронен в д. Хреники, Кировского р-на, Смоленской (с 05.07.1944 г., Людиновского р-на, Калужской) обл. Донесение Управления 385 сд № 4/0245 от 19.04.43 г., приложение к № 16502с от 28.04.43 г.;  Донесение Отдела Кадров Западного фронта № 07618 от 02.07.43 г., прилдожение к № 22919с от 05.07.43 г.  </w:t>
      </w:r>
    </w:p>
    <w:p>
      <w:pPr>
        <w:pStyle w:val="Normal"/>
        <w:rPr/>
      </w:pPr>
      <w:r>
        <w:rPr/>
        <w:t xml:space="preserve">Книга Памяти г. Ленинград Т-9 стр. 392. – нет точных данных.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рков Иван Иванович</w:t>
      </w:r>
      <w:r>
        <w:rPr/>
        <w:t>. (1900 – 09.03.43 г.) красноармеец, стрелок 146 отдельного, армейского заградотряда 10 Армии.  г. Москва, ул. Песцовка, дом № 16 кв.56. Призван Октябрьским РВК г. Москва. Убит на посту. Похоронен на разъезде Щигры, Смоленской обл. – Донесение Отдела укомплектования штаба 10 Армии № 0495 от 23.03.43 г.. приложение к № 9913 от 29.03.43 г.;  Источник информации Тимирязевский  РВК г. Москва, фонд: Октябрьский РВК, опись: 1943, дело № 11 т.3. Извещение 146 отдельного заградотряда № 03 от 19.03.43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8 стр. 555. – нет точных данных.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ков Сергей Алексеевич</w:t>
      </w:r>
      <w:r>
        <w:rPr/>
        <w:t>. (1905 – 14.06.42 г.) красноармеец, рядовой-стрелок 1090 сп, 323 сд. Смоленская обл., Кармановский р-н. (г. Москва, ул. Хорошевское шоссе, дом № 14 кв.13). Призван Ленинградским РВК г. Москва. Убит. Похоронен в селе Верзебнево. - Донесение штаба 323 сд № 0559 от 22.06.42 г., приложение к № 13932с от 27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Книга Памяти г. Москва. Т-8 стр. 55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тыняко Иван Васильевич</w:t>
      </w:r>
      <w:r>
        <w:rPr/>
        <w:t xml:space="preserve">. (1921 – 08.09.43 г.) мл. сержант, ком. отделения 860 сп, 283 сд. Украинская ССР, Киевская обл., Когановический р-н, д. Незачеевка (д. Казачеевка). Призван Теректинским РВК Западно-Казахстанской обл. Убит. Похоронен южнее разъезда Щигры, Кировского р-на, Смоленской (с 05.07.1944 г. Калужской) обл. - Донесение штаба 283 сд без номера и даты, приложение к № 41146с от 13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тынов Василий Кириллович</w:t>
      </w:r>
      <w:r>
        <w:rPr/>
        <w:t>. (1916 – 20.06.42 г.) красноармеец, рядовой-стрелок 1086 сп, 323 сд. Рязанская обл., Иновский р-н, Ржазский с/совет. Призван</w:t>
      </w:r>
    </w:p>
    <w:p>
      <w:pPr>
        <w:pStyle w:val="Normal"/>
        <w:rPr/>
      </w:pPr>
      <w:r>
        <w:rPr/>
        <w:t>Иновским РВК Рязанской обл. Убит. Похоронен в деревне Ульяновск. - Донесение штаба 323 сд № 0598 от 29.06.42 г., приложение к № 14637с от 02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Рязанской обл. Т-8 стр. 4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слов Алексей Иванович</w:t>
      </w:r>
      <w:r>
        <w:rPr/>
        <w:t>. (1902 – 09.04.42 г.) красноармеец, стрелок 1088 сп, 323 сд. Горьковская обл., Б.Болдинский р-н, с. Казаково. Призван Б.Болдинским РВК Горьковской обл. Убит. Похоронен в д. Хреники, Верзебневского с/совета, Кировского р-на, Смоленской (с 05.07.1944 г., Людиновского р-на, Калужской)  обл. – Источник информации ЦАМО, фонд № 7762, опись № 77397с, дело № 2. «Книга погребения 1088 сп 323 сд 1941-1942 г.г.». Запись № 65;  Донесение штаба 323 сд № 0308 от 02.05.42 г., приложение к № 6742с от 06.05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слов Дмитрий Антонович</w:t>
      </w:r>
      <w:r>
        <w:rPr/>
        <w:t>. (1907 – 15.07.42 г.) красноармеец, стрелок 1088 сп 323 сд. Мордовская АССР, Ельниковский р-н, с. Надеждино. Призван Ельниковским РВК Мордовской АССР. Убит. Похоронен в д. Хреники, Кировского (правильно Людиновского) р-на, Смоленской (с 05.07.1944 г. Калужской) обл. –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Республики Мордовия. Т-3 стр. 4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слов Яков Никонорович</w:t>
      </w:r>
      <w:r>
        <w:rPr/>
        <w:t xml:space="preserve">. (1904 – 06.07.42 г.) красноармеец, стрелок 1086 сп, 323 сд. Ивановская обл., Советский р-н, д. Бакутуреха. РВК призыва не известен. Погиб в бою. Похоронен в д. Щигры, Кировского р-на, Калужской обл. – Источник информации Книга Памяти Ивановской обл. Т-2 стр. 403. </w:t>
      </w:r>
    </w:p>
    <w:p>
      <w:pPr>
        <w:pStyle w:val="Normal"/>
        <w:rPr/>
      </w:pPr>
      <w:r>
        <w:rPr/>
        <w:t xml:space="preserve">Данных об Маслове Якове Никоноровиче, погибшем на территории Кировскогн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Мастеров Евгений Александрович (Анисимович)</w:t>
      </w:r>
      <w:r>
        <w:rPr/>
        <w:t>. (1924 – 30.09.42 г.) сержант, ком. отделения 1090 сп, 323 сд. Смоленская обл., г. Киров, ул. Красная Заря, дом № 46. Призван Кировским РВК Смоленской обл. Убит. Похоронен на разъезде Щигры,</w:t>
      </w:r>
    </w:p>
    <w:p>
      <w:pPr>
        <w:pStyle w:val="Normal"/>
        <w:rPr/>
      </w:pPr>
      <w:r>
        <w:rPr/>
        <w:t>Кировского р-на, Смоленской (с 05.07.1944 г. Калужской) обл. - Донесение штаба 323 сд № 01146 от 13.10.42 г., приложение к № 28245с от 15.10.42 г.;  Источник информации Книга Памяти Калужской обл. Т-14 стр. 6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теров Сергей Петрович</w:t>
      </w:r>
      <w:r>
        <w:rPr/>
        <w:t>. (1901 – 15.07.42 г.) красноармеец, рядовой-стрелок 1090 сп, 323 сд. Горьковская обл., Ждановский р-н, Арзамасское шоссе, дом 2/147. Призван Ждановским РВК Горьковской обл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3 стр. 3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тренин Ефим Иванович</w:t>
      </w:r>
      <w:r>
        <w:rPr/>
        <w:t>. (1912 – 20.04.42 г.) красноармеец, стрелок 391 омсрр, 323 сд. Свердловская обл., г. Азбест, ОК пос. Горняков, дом № 3. Призван Сухоложским РВК г. Сухой Лог, Свердловской обл. Убит. Похоронен в деревне Щигры. - Донесение штаба 323 сд № 0335 от 12.05.42 г., приложение к № 7765с от 16.05.42 г.                   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вердловской обл. Т-12 стр. 3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тросов (Маросов) Иван Матвеевич</w:t>
      </w:r>
      <w:r>
        <w:rPr/>
        <w:t xml:space="preserve">. (1903 – 21.12.42 г.) красноармеец, стрелок  1090 сп 323 сд.  г. Куйбышев, ул. Обороны, дом № 12 кв. 5. Призван Кинель-Черкасским РВК Куйбышевской обл. Пропал б/вести во время боя. Место не известно. – Донесение штаба 323 сд № 4/01580 от 29.12.42 г., приложение к № 90с от 02.01.43 г.  В указанный день, 21.12.42 г. 1090 сп вел бой в р-не южнее и юго-восточнее разъезда Щигры, Кировского р-на.  Правильно – пропал б/вести в р-не южнее пос.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марской обл. Т-18 стр. 2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халов (Малахов) Василий Андреевич</w:t>
      </w:r>
      <w:r>
        <w:rPr/>
        <w:t>. (1908 (1906) – 02.08.42 г.) красноармеец, рядовой-стрелок 1090 сп, 323 сд. Горьковская обл., Дальне-Константиновский р-н, д. Терющево (д. Кирюшево).  Призван Дальне-Константиновским РВК Горьковской обл. Убит. Похоронен на разъезде Щигры, Кировского р-на, Смоленской (с 05.07.1944 г. Калужской) обл. - Донесение штаба 323 сд № 0860 от 12.08.42 г., приложение к № 19907с от 16.08.42 г.;  Источник информации ЦАМО, фонд № 7764, опись № 78340с, дело № 2. «Именной список 1090 сп 323 сд»;  Источник информации Книга памяти Калужской обл. Т-14 стр. 690.</w:t>
      </w:r>
    </w:p>
    <w:p>
      <w:pPr>
        <w:pStyle w:val="Normal"/>
        <w:rPr/>
      </w:pPr>
      <w:r>
        <w:rPr/>
        <w:t>Книга Памяти Нижегородской обл. Т-6 стр. 5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шетов Никонор (Николай) Федорович</w:t>
      </w:r>
      <w:r>
        <w:rPr/>
        <w:t>. (1898 – 24.04.42 г.) красноармеец, стрелок 1086 сп, 323 сд. Калиниская обл., Пеновский р-н, Слаутинский с/совет, д. Петрово. Призван Пеновским РВК Калининской обл. Убит. Похоронен в деревне Щигры. - Донесение штаба 323 сд № 0308 от 02.05.42 г., приложение к № 6742с от 06.05.42 г.;  Источник информации Книга Памяти Тверской обл. Т-4 стр. 276.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верской обл. Т-4 стр. 276. – нет точных данных.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едведев Валентин Николаевич</w:t>
      </w:r>
      <w:r>
        <w:rPr/>
        <w:t>. (1923 – 15.02.43 г.) ст. лейтенант, зам.</w:t>
      </w:r>
    </w:p>
    <w:p>
      <w:pPr>
        <w:pStyle w:val="Normal"/>
        <w:rPr/>
      </w:pPr>
      <w:r>
        <w:rPr/>
        <w:t>ком-ра 9-й ср, 1090 сп, 323 сд. Алтайский край, Бысто-Истокинский р-н, село Б.Исток. Призван Быстро-Истокинским РВК Алтайского края. Убит. Похоронен на разъезде Щигры, Кировского р-на, Смоленской (с 05.07.1944 г. Калужской) обл. - Донесение штаба 323 сд № 4/0171 от 10.02.43 г., приложение к № 7223с от 25.02.43 г.</w:t>
      </w:r>
    </w:p>
    <w:p>
      <w:pPr>
        <w:pStyle w:val="Normal"/>
        <w:rPr/>
      </w:pPr>
      <w:r>
        <w:rPr/>
        <w:t>Книга Памяти Алтайского края. Т-1 стр. 5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ежуев (Можуев) Иван Михайлович (Михеевич)</w:t>
      </w:r>
      <w:r>
        <w:rPr/>
        <w:t>. (1901 – 24.04.42 г.) красноармеец, стрелок 1086 сп, 323 сд. Тамбовская обл., Волчковский р-н, Красивский с/совет. Призван Волчковским РВК Тамбовской обл. Убит. Похоронен в деревне Щигры. – Донесение штаба 323 сд № 0308 от 02.05.42 г., приложение к  № 6742с от 06.05.42 г.;  Источник информации Книга памяти Калужской обл. Т-14 стр. 690.  Правильно –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лешкин Петр Васильевич</w:t>
      </w:r>
      <w:r>
        <w:rPr/>
        <w:t>. (1909 – 19.06.42 г.) красноармеец, стрелок 2 сб, 1088 сп, 323 сд. Мордовская АССР, Ельниковский р-н, д. Печунгуш. Призван Ельниковским РВК Мордовской АССР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Список безвозвратных потерь 1088 сп 323 сд 1941-1942 г.г.». Запись № 6.</w:t>
      </w:r>
    </w:p>
    <w:p>
      <w:pPr>
        <w:pStyle w:val="Normal"/>
        <w:rPr/>
      </w:pPr>
      <w:r>
        <w:rPr/>
        <w:t xml:space="preserve">Книга Памяти Республики Мордовия. Т-3 стр. 487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ельников Василий Алексеевич</w:t>
      </w:r>
      <w:r>
        <w:rPr/>
        <w:t>. (1906 – 14.07.42 г.) красноармеец, стрелок 3 сб, 1088 сп, 323 сд. Мордовская АССР, Красно-Слободской р-н, дер. Зиновкино. Призван Краснослободским РВК Мордовской АССР 26.12.41 г.  Убит. Похоронен в 120 метрах юго-восточнее разъезда Щигры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63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Республики Мордовия. Т-6 стр. 4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льников Петр Осипович</w:t>
      </w:r>
      <w:r>
        <w:rPr/>
        <w:t>. (1904 – 22.06.42 г.) красноармеец, рядовой-стрелок 1086 сп, 323 сд. Куйбышевская обл., Карсунский р-н, д. Корсун. Призван Корсунским РВК Куйбышевской обл. Убит. Похоронен в поселке Ульяновск. - Донесение штаба 323 сд № 0598 от 29.06.42 г., приложение к № 14637с от 02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ркушов (Меркушев) Алексей Петрович</w:t>
      </w:r>
      <w:r>
        <w:rPr/>
        <w:t>. (1904 – 26.04.42 г.) красноармеец, ездовой 1088 сп, 323 сд. Тамбовская обл., Уметский р-н, Оржевский с/совет. Призван Уметским РВК Тамб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51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шков Василий Алексеевич</w:t>
      </w:r>
      <w:r>
        <w:rPr/>
        <w:t>. (1903 – 29.(28).04.42 г.) красноармеец, стрелок 1088 сп, 323 сд. Тамбовская обл., Уваровский р-н, д. М.Алабушко. Призван Уваровским РВК Тамбовской обл.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61;  Донесение штаба 323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Тамбовской обл. Т-9 стр. 2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лованов Иван Семенович</w:t>
      </w:r>
      <w:r>
        <w:rPr/>
        <w:t xml:space="preserve">. (1902 – 16.07.42 г.) красноармеец, рядовой 1086 сп, 323 сд. Тамбовская обл., Мичуринский р-н, с. Новозпоберка. Призван  Мичуринским РВК Тамбовской обл. Убит. Похоронен в селе Погост, Кировского р-на. - Донесение штаба 323 сд № 0737 от 23.07.42 г., приложение к № 17732с от 28.07.42 г.  В указанный день, 16.07.42 г., 1086 сп не вел боевых действий за с. Погост, а располагался в р-не пос. Ульяновский и пос. Щигры, Кировского р-на.  Правильно – убит и похоронен в р-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амбовской обл. Т-4 стр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наев (Мицаев) Василий Яковлевич</w:t>
      </w:r>
      <w:r>
        <w:rPr/>
        <w:t>. (1914 – 13.07.42 г.) красноармеец, рядовой 1090 сп, 323 сд. Смоленская обл., Козельский р-н, дер. Горбеево. Призван Козельским РВК Смоленской обл. Убит. Похоронен на разъезде Щигры. - Донесение штаба 323 сд № 0737 от 23.07.42 г., приложение к № 17732с от 28.07.42 г.;  Книга Памяти Калужской обл. Т-3 стр. 325.  Правильно – разъезд Щигры, Кировского р-на, Смоленской (с 05.07.1944 г. Калужской) обл.</w:t>
      </w:r>
    </w:p>
    <w:p>
      <w:pPr>
        <w:pStyle w:val="Normal"/>
        <w:rPr>
          <w:rStyle w:val="1"/>
        </w:rPr>
      </w:pPr>
      <w:r>
        <w:rPr/>
        <w:t xml:space="preserve">Книга Памяти Калужской обл., Козельский р-н. Т-3 стр. 325 – нет точных данных. </w:t>
      </w:r>
    </w:p>
    <w:p>
      <w:pPr>
        <w:pStyle w:val="Normal"/>
        <w:rPr>
          <w:rStyle w:val="1"/>
        </w:rPr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неев Семен Иванович</w:t>
      </w:r>
      <w:r>
        <w:rPr/>
        <w:t>. (1899 – 27.04.42 г.) красноармеец, стрелок 1086 сп, 323 сд. Ивановская обл., Миненковский р-н, с. Бутильцы. Призван Миненковским РВК Ивановской обл.  Убит. Похоронен в д. Ульяновск. - Донесение штаба 323 сд № 0308 от 02.05.42 г., приложение к № 6742с от 06.05.42 г. Правильно – пос. Ульяновский (он же пос. Долгие Нивы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рзамат Амеджан</w:t>
      </w:r>
      <w:r>
        <w:rPr/>
        <w:t>. (1914 – 31.08.42 г.) красноармеец, рядовой-стрелок 1090 сп, 323 сд. Узбекская ССР,Ферганская обл., Маргеланский р-н, Язеванский с/совет. Призван Ферганским РВК Узбекской ССР. Убит. Похоронен на разъезде Щигры, Кировского р-на, Смоленской (с 05.07.1944 г.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ровов (Миронов) Иван Алексеевич</w:t>
      </w:r>
      <w:r>
        <w:rPr/>
        <w:t>. (1923 – 30.04.42 г.) красноармеец, стрелок 1088 сп, 323 сд. Московская обл., Истринский р-н, д. Воскресенка. Призван Истринским РВК Московской обл., 02.01.42 г. 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64;  Донесение штба 323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Московской обл. Т-8 стр… - нет точных данных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Волкова Слобода, Людин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ронов Александр Андреевич</w:t>
      </w:r>
      <w:r>
        <w:rPr/>
        <w:t xml:space="preserve">. (1923 – 25.05.42 г.) красноармеец, рядовой-стрелок 391 омсрр, 323 сд. Смоленская обл., Мещевский р-н, д. Ереминка. Призван Мещевским РВК Смоленской обл. Убит. Похоронен в лесу у с. Забоды, д. Погост. Донесение штаба 323 сд № 0451 от 02.06.42 г., приложение к № 11581с от 09.06.42 г.  </w:t>
      </w:r>
    </w:p>
    <w:p>
      <w:pPr>
        <w:pStyle w:val="Normal"/>
        <w:rPr/>
      </w:pPr>
      <w:r>
        <w:rPr/>
        <w:t xml:space="preserve">Источник информации Книга Памяти Калужской обл. Т-3 стр. 486. – убит и похоронен в р-не д. Верзебнево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Калужской обл. Т-3 стр. 486. – похоронен в р-не д. Верзебнево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Калужской обл. Т-3 стр. 486. – нет точных данных.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рошкин Григорий Андреевич</w:t>
      </w:r>
      <w:r>
        <w:rPr/>
        <w:t>. (? … - 10.08.42 г.) красноармеец, рядовой-стрелок 1090 сп, 323 сд. Мордовская АССР, Инсарский р-н, д. Н-Верхняя. Призван Инсарским РВК Мордовской АССР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</w:t>
      </w:r>
    </w:p>
    <w:p>
      <w:pPr>
        <w:pStyle w:val="Normal"/>
        <w:rPr/>
      </w:pPr>
      <w:r>
        <w:rPr/>
        <w:t xml:space="preserve">Книга Памяти Республики Мордовия. Т-4 стр. 5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рошкин Никифор Кузьмич</w:t>
      </w:r>
      <w:r>
        <w:rPr/>
        <w:t>. (1912 – 30.06.43 г.) красноармеец, стрелок 1266 сп, 385 сд. Новосибирская обл., Заленовский р-н, д. Камышенка. Призван Парабельским РВК Новосибирской обл. Убит. Похоронен в д. Хреники, Людиновского р-на, Орловской (с 05.07.1944 г., Людиновского р-на, Калужской) обл. – Донесение Управления 385 сд № 0566 от 09.07.43 г., приложение к № 25265с от 15.07.43 г.</w:t>
      </w:r>
    </w:p>
    <w:p>
      <w:pPr>
        <w:pStyle w:val="Normal"/>
        <w:rPr/>
      </w:pPr>
      <w:r>
        <w:rPr/>
        <w:t xml:space="preserve">Книга Памяти Томской обл. Т-3 стр. 1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итрошкин Иван Васильевич</w:t>
      </w:r>
      <w:r>
        <w:rPr/>
        <w:t>. (1913 – 06.07.42 г.) красноармеец, рядовой- стрелок 1086 сп, 323 сд. Горьковская обл., Ваченский р-н, д. Новоселки. Призван Ваченским РВК Горьковской обл.  Убит. Похоронен в поселке Щигры. - Донесение штаба 323 сд № 0677 от 13.07.42 г., приложение к № 16601с от 17.07.42 г.  Правильно –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тяев Николай Николаевич</w:t>
      </w:r>
      <w:r>
        <w:rPr/>
        <w:t xml:space="preserve">. (1923 – 11.08.42 г.) красноармеец. Воинская часть и должность не известны. Тульская обл,, Воловский р-н, д. Баскаково. Призван Воловским РВК Тульской обл. Погиб в бою. Похоронен в д. Щигры, Кировского р-на, Смоленской (с 05.07.1944 г. Калужской) обл. – Источник информации Книга Памяти Тульской обл. Т-4 стр. 432. </w:t>
      </w:r>
    </w:p>
    <w:p>
      <w:pPr>
        <w:pStyle w:val="Normal"/>
        <w:rPr/>
      </w:pPr>
      <w:r>
        <w:rPr/>
        <w:t xml:space="preserve">Данных о Митяеве Николае Никола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Тульской обл. Т-4 стр. 4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хайлов Егор Данилович</w:t>
      </w:r>
      <w:r>
        <w:rPr/>
        <w:t>. (1899 – 18.04.42 г.) красноармеец, стрелок 1088 сп, 323 сд. Московская обл., Ленинский р-н, ст. Царице-Дачи. Призван Ленинским РВК Москов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42.  В указанный день, 18.04.42 г., 1088 сп вел боевые действия в районе 2,5 км юго-восточнее пос. Долгие Нивы и д. Хреники, Кировского р-на, Смоленской обл.  Правильно – пропал б/вести в р-не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е Памяти г. Москва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хайлов Степан Антонович</w:t>
      </w:r>
      <w:r>
        <w:rPr/>
        <w:t>. (1898 – 08.09.43 г.) красноармеец, стрелок 860 сп, 283 сд. Башкирская АССР, Ижиновский р-н, Колгатоново. Призван Ижинским РВК Башкирской АССР. Убит. Место захоронения не известно. - Донесение штаба 283 сд без номера и даты, приложение к № 41146с от 13.10.43 г.  В указанный день, 08.09.43 г., 860 сп 283 сд располагался и вел боевые действия в районе южнее разъезда Щигры,</w:t>
      </w:r>
    </w:p>
    <w:p>
      <w:pPr>
        <w:pStyle w:val="Normal"/>
        <w:rPr/>
      </w:pPr>
      <w:r>
        <w:rPr/>
        <w:t>Кировского р-на.  Правильно – убит и похоронен в район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Башкортостан. Книга 11, стр 1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хайлов Тимофей Акимович</w:t>
      </w:r>
      <w:r>
        <w:rPr/>
        <w:t>. (1903 – 15.07.43 г.) сержант, ком.отделения  1266 сп, 385 сд. Чкаловская обл., Завяловский (Бугурусланский) р-н, с. Нижне-Загсивдино. (Таджикская ССР, г. Сталинобад, 1-й Нагорный поселок, дом № 543. Призван Сталинобадским РВК Таджикской ССР 12.09.41 г. Убит. Похоронен в д. Верзебнево, Орловской обл. - Донесение Управления 385 сд № 0598 от 20.07.43 г., приложение к № 25618с от 26.07.43 г.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Внесен без оснований в Книгу Памяти Республики Татарстан. Т-12 стр. 335.</w:t>
      </w:r>
    </w:p>
    <w:p>
      <w:pPr>
        <w:pStyle w:val="Normal"/>
        <w:rPr/>
      </w:pPr>
      <w:r>
        <w:rPr/>
        <w:t xml:space="preserve">В Книгах Памяти других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халев Андрей Федорович</w:t>
      </w:r>
      <w:r>
        <w:rPr/>
        <w:t>. (1910 – 13.07.42 г.) мл. лейтенант, ком.взвода 7-й батареи, 892 ап (1088 сп), 323 сд. Тамбовская обл., Тамбовский р-н, с. Борщевка. (г. Тамбов, ул. Карла Маркса, дом № 82). Призван Тамбовским РВК г. Тамбов. (кадровый). Убит. Похоронен в д. Верзебнево, Кировского р-на, Смоленской (с 05.07.1944 г., Людиновского р-на, Калужской) обл. – Источник информации ЦАМО, фонд № 7762, опись № 77397с, дело № 2. «Список безвозвратных потерь 1088 сп 323 сд за 1941-1942 г.г.». Запись № 10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10 Армии № 285 от 30.05.42 г. (ЦАМО, фонд № 33, опись № 682524, дело № 836), за мужество, проявленное в бою под д. Ульяново (Кировский р-н). </w:t>
      </w:r>
    </w:p>
    <w:p>
      <w:pPr>
        <w:pStyle w:val="Normal"/>
        <w:rPr/>
      </w:pPr>
      <w:r>
        <w:rPr/>
        <w:t xml:space="preserve">Книга Памяти Тамбовской обл. Т-1 стр. 4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халев Иван Максимович</w:t>
      </w:r>
      <w:r>
        <w:rPr/>
        <w:t>. (1908 – 09.10.42 г.) красноармеец, стрелок 1090 сп 323 сд. Московская обл., г. Москва, ул. Шереметьевская, дом № 29-2. Призван Шереметьевским РВК г. Москва. В бою за д. Погост был ранен и умер от ранения. Похоронен на разъезде Щигры, Кировского р-на, Смоленской (с 05.07.1944 г. Калужской) обл, - Источник информации Останкинский ОВК, г. Москва, опись: 1943, дело № 9. Извещение 1090 сп № 12/10 от 12.10.42 г.</w:t>
      </w:r>
    </w:p>
    <w:p>
      <w:pPr>
        <w:pStyle w:val="Normal"/>
        <w:rPr/>
      </w:pPr>
      <w:r>
        <w:rPr/>
        <w:t xml:space="preserve">Книга Памяти г. Москва. Т-9 стр. 136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хеев Иван Ильич</w:t>
      </w:r>
      <w:r>
        <w:rPr/>
        <w:t>. (1918 – 15.10.42 г.) красноармеец, рядовой-стрелок 1090 сп, 323 сд. Марийская АССР, Йошкар-Олинский р-н, д. Княжня. Призван РВК г. Йошкар-Ола Марийской АССР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</w:t>
      </w:r>
    </w:p>
    <w:p>
      <w:pPr>
        <w:pStyle w:val="Normal"/>
        <w:rPr/>
      </w:pPr>
      <w:r>
        <w:rPr/>
        <w:t xml:space="preserve">Книга Памяти Республики Марий Эл, г. Йошкар-Ола. Стр. 173. – нет точных данных.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гучев Сергей Максимович</w:t>
      </w:r>
      <w:r>
        <w:rPr/>
        <w:t xml:space="preserve">. (1911 – 17.02.42 г.) красноармеец, ездовой 1111 сп, 330 сд. Тульская обл., Болховский р-н, д. Н-Выселки. Призван Болховским РВК Тульской обл. Убит. Похоронен ст. Щигры (правильно разъезд Щигры), Кировского р-на, Смоленской (с 05.07.1944 г. Калужской) обл. - Донесение Управления 330 сд № 4/0768 от 24.06.42 г., приложение к № 14086с от 29.06.42 г.  </w:t>
      </w:r>
    </w:p>
    <w:p>
      <w:pPr>
        <w:pStyle w:val="Normal"/>
        <w:rPr/>
      </w:pPr>
      <w:r>
        <w:rPr/>
        <w:t>Книга Памяти Тульской обл. Т-7 стр. 7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йсеев Василий Григорьевич</w:t>
      </w:r>
      <w:r>
        <w:rPr/>
        <w:t>. (1917 – 13.07.42 г.) красноармеец, рядовой-стрелок 1086 сп, 323 сд. Иркутская обл., Качугский р-н, д. Косогон. Призван Качугским РВК Иркутской обл. Убит. Похоронен в поселке Ульяновск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кеев (Макеев) Егор Федорович</w:t>
      </w:r>
      <w:r>
        <w:rPr/>
        <w:t xml:space="preserve">. (1897 – 23.01.43 г.) красноармеец, стрелок 1090 сп, 323 сд. Калининская обл., Локнянский р-н, д. Тишаково. Призван Локнянским РВК Калининской обл. Убит. Похоронен на разъезде Щигры, Кировского р-на, Смоленской обл. - Донесение штаба 323 сд № 4/070 от 29.01.43 г., приложение к № 3463с от 03.02.43 г., и «Схема братского кладбища, где похоронен Макеев Егор Федорович». </w:t>
      </w:r>
    </w:p>
    <w:p>
      <w:pPr>
        <w:pStyle w:val="Normal"/>
        <w:rPr/>
      </w:pPr>
      <w:r>
        <w:rPr/>
        <w:t xml:space="preserve">Книга Памяти Псковской обл. Т-15 стр. 48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гачев Николай Михайлович</w:t>
      </w:r>
      <w:r>
        <w:rPr/>
        <w:t>. (1920 – 08.09.43 г.) красноармеец (сержант), химинструктор 860 сп, 283 сд. Рязанская обл., г. Раненбург, Раненбургский р-н, с. Алимовая (с. Ломовое). Призван Горловским РВК Рязанской обл., 05.09.40 г. Умер от ран. Похоронен в 1 км севернее разъезда Щигры, Кировского р-на, Смоленской (с 05.07.1944 г., Калужской) обл. - Донесение штаба 283 сд без номера и даты, приложение к № 41146с от 13.10.43 г.;  Источник информации ЦАМО, фонд: Московский ВПП, опись № 462527, дело № 8. «Сведения Московского ВПП за 12.07.43 г.».</w:t>
      </w:r>
    </w:p>
    <w:p>
      <w:pPr>
        <w:pStyle w:val="Normal"/>
        <w:rPr/>
      </w:pPr>
      <w:r>
        <w:rPr/>
        <w:t xml:space="preserve">Книга Памяти Рязанской обл. Т-7 стр. 3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дашев Яков Иванович</w:t>
      </w:r>
      <w:r>
        <w:rPr/>
        <w:t>. (1899 – 07.07.42 г.) красноармеец (сержант), рядовой, ком. взвода 1086 сп, 323 сд. Горьковская обл., Смоленский р-н, д. Федосово. Призван Смоленским РВК Горьковской обл. Убит. Похоронен в поселке Ульяновский. - Донесение штаба 323 сд № 0677 от 13.07.42 г., приложение к № 16601с от 17.07.42 г.;  Донесение Отдела кадров Западного фронта № 007864 от 23.10.42 г., приложение к № 30428с от 31.10.42 г. 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ев Андрей Павлович</w:t>
      </w:r>
      <w:r>
        <w:rPr/>
        <w:t>. (1902 – 19.07.43 г.) красноармеец, стрелок 1266 сп 385 сд. Ивановская обл., Комсомольский р-н, д. Дехтярка. Призван Комсомольским РВК Ивановской обл. Убит. Похоронен в д. Верзебневка, Людиновского р-на, Орловской обл. - Донесение Управления 385 сд № 0646 от 30.07.43 г., приложение к № 26996с от 05.08.43 г.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Ивановской обл. Т-4 стр. 1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розов Василий Николаевич</w:t>
      </w:r>
      <w:r>
        <w:rPr/>
        <w:t>. (1903 – 20.06.42 г.) красноармеец, рядовой-стрелок 1086 сп, 323 сд. Московская обл., г. Серпухов, ул. Верхне-Гончаровская, дом № 21/14.  Призван Серпуховским РВК Московской обл. Убит. Похоронен на разъезде Щигры. - Донесение штаба 323 сд № 0598 от 29.06.42 г., приложение к № 14637с от 02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24 стр. 32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озов Дмитрий Иванович</w:t>
      </w:r>
      <w:r>
        <w:rPr/>
        <w:t>. (1919 – 27.04.42 г.) красноармеец, стрелок 1086 сп, 323 сд. Калининская обл., Торопецкий р-н, д. Тимофеевка. Призван Торопецким РВК Калининской обл. Убит. Похоронен в д. Ульяновск. - Донесение штаба 323 сд № 0308 от 02.05.42 г., приложение к № 6742с от 06.05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верской обл. Т-4 стр. 6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розов Михаил Васильевич</w:t>
      </w:r>
      <w:r>
        <w:rPr/>
        <w:t xml:space="preserve">. (1900 – 08.07.42 г.) красноармеец, рядовой-стрелок 1086 сп, 323 сд. Московская обл., г. Кашира, Пушкарева Слободка, дом № 62. Призван Каширским РВК Московской обл. Убит. Похоронен в поселке Щигры. - Донесение штаба 323 сд № 0677 от 13.07.42 г., приложение к № 16601с от 17.07.42 г.  </w:t>
      </w:r>
    </w:p>
    <w:p>
      <w:pPr>
        <w:pStyle w:val="Normal"/>
        <w:rPr/>
      </w:pPr>
      <w:r>
        <w:rPr/>
        <w:t>Источник информации ВК Московской обл., фонд: ВК Московской обл. Извещение 1086 сп № 81 от 24.06.42 г. – убит и похоронен в с. Погост, Кировского р-на, Смоленской обл.</w:t>
      </w:r>
    </w:p>
    <w:p>
      <w:pPr>
        <w:pStyle w:val="Normal"/>
        <w:rPr/>
      </w:pPr>
      <w:r>
        <w:rPr/>
        <w:t xml:space="preserve">В указанный день, 08.07.42 г., 10876 сп не вел боевых действий в с. Погост, а располагался в 2-х км северо-восточнее с. Погост в р-не южнее и юго-западнее разъезда Щигры Кировского р-на. </w:t>
      </w:r>
    </w:p>
    <w:p>
      <w:pPr>
        <w:pStyle w:val="Normal"/>
        <w:rPr/>
      </w:pPr>
      <w:r>
        <w:rPr/>
        <w:t>Правильными следует считать сведения донесение штаба 323 сд № 0677 от 13.07.42 г. – похоронен в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В Книге Памяти Мос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озов Сергей Тихонович</w:t>
      </w:r>
      <w:r>
        <w:rPr/>
        <w:t>. (1913 – 22.06.42 г.) красноармеец, рядовой-стрелок 1086 сп, 323 сд. Горьковская обл., Вяченский р-н, д. Новоселки. Призван Вяченским РВК Горьковской обл. Убит. Похоронен в поселке Ульяновск. - Донесение штаба 323 сд № 0598 от 29.06.42 г., приложение к № 14637с от 02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Нижегородской обл. Т-6 стр. 1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скальонов (Москальнов, Маскальонов) Дмитрий Федорович</w:t>
      </w:r>
      <w:r>
        <w:rPr/>
        <w:t xml:space="preserve">. (1911 – 15.07.42 г.) мл. лейтенант, ком.взвода 1 сб, 1088 сп, 323 сд. Куйбышевская обл., Корсунский р-н, Красносельский (Краснополянский) с/совет. РВК призыва не известен. Убит. Похоронен в д. Хреники, Верзебневского с/совета, Кировского р-на, Смоленской обл. – Источник информации ЦАМО, фонд № 7762, опись № 77397с, дело № 2. «Список безвозвратных потерь 1088 сп 323 сд 1941-1942 г.г.». Запись № 46. </w:t>
      </w:r>
    </w:p>
    <w:p>
      <w:pPr>
        <w:pStyle w:val="Normal"/>
        <w:rPr/>
      </w:pPr>
      <w:r>
        <w:rPr/>
        <w:t xml:space="preserve">Донесение штаба 323 сд № 0737 от 23.07.42 г., приложение к № 17732с от 28.07.42 г. – убит и похоронен в пос. Щигры. </w:t>
      </w:r>
    </w:p>
    <w:p>
      <w:pPr>
        <w:pStyle w:val="Normal"/>
        <w:rPr/>
      </w:pPr>
      <w:r>
        <w:rPr/>
        <w:t xml:space="preserve">Правильными следует считать сведения донесения штаба 323 сд № 0737 от 23.07.42 г., - похоронен в пос.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Ульяновской обл. Т-5 стр. 1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сквичев Николай Иосифович</w:t>
      </w:r>
      <w:r>
        <w:rPr/>
        <w:t xml:space="preserve">. (1902 – 15.07.42 г.) красноармеец, рядовой-стрелок 1090 сп, 323 сд. Орловская обл., Рогнединский р-н, д. Садовый. Призван Мещевским РВК Смоленской обл. Пропал б/вести. Место не известно. – Донесение штаба 323 сд № 01097 от 02.10.42 г., приложение к № 26963с от 05.10.42 г.  В указанный день, 15.07.42 г., 1090 сп вел боевые действия в районе западнее пос. Щигры, Кировского р-на, Смоленской обл.  Правильно – пропал б/вести в лесном массиве западнее пос.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алужской обл. Т-3 стр. 4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ськин Денис Федорович</w:t>
      </w:r>
      <w:r>
        <w:rPr/>
        <w:t xml:space="preserve">. (1900 – 19.09.42 г.) красноармеец, рядовой-стрелок 1090 сп, 323 сд. Рязанская обл., Шиловский р-н, д. Акуолово. Призван Шиловским РВК Рязанской обл. Убит. Похоронен на разъезде Щигры, Кировского р-на, Смоленской (с 05.07.1944 г. Калужской) обл. – Донесение штаба 323 сд № 01097 от 02.10.42 г., приложение к № 26963с от 05.10.42 г.  </w:t>
      </w:r>
    </w:p>
    <w:p>
      <w:pPr>
        <w:pStyle w:val="Normal"/>
        <w:rPr/>
      </w:pPr>
      <w:r>
        <w:rPr/>
        <w:t xml:space="preserve">Книга Памяти Рязанской обл. Т-9 стр. 1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золевский Степан Матвеевич</w:t>
      </w:r>
      <w:r>
        <w:rPr/>
        <w:t>. (1909 – 19.08.42 г.) сержант, лазутчик 391 омсрр, 323 сд. Алтайский край, Косихинский р-н, пос. Листьянка. Призван Косихинским</w:t>
      </w:r>
    </w:p>
    <w:p>
      <w:pPr>
        <w:pStyle w:val="Normal"/>
        <w:rPr/>
      </w:pPr>
      <w:r>
        <w:rPr/>
        <w:t xml:space="preserve">РВК Алтайского края. Убит. Похоронен на разъезде Щигры, Кировского р-на, Смоленской (с 05.07.1944 г. Калужской) обл. - Донесение штаба 323 сд № 0943 от 02.09.42 г., приложение к № 22971с от 07.09.42 г.  </w:t>
      </w:r>
    </w:p>
    <w:p>
      <w:pPr>
        <w:pStyle w:val="Normal"/>
        <w:rPr/>
      </w:pPr>
      <w:r>
        <w:rPr/>
        <w:t xml:space="preserve">Книга Памяти Алтайского края. Т-3 стр. 145 и стр. 62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нников Иван Петрович</w:t>
      </w:r>
      <w:r>
        <w:rPr/>
        <w:t>. (1906 – 03.02.42 г.) красноармеец, стрелок 1111 сп 330 сд. Тульская обл., Чернский р-н, д. Акинтьево. Призван Чернским РВК Тульской обл. Погиб в бою. Похоронен на разъезде Щигон (правильно разъезд Щигры), Кировского р-на, Смоленской (с 05.07.1944 г. Калужской обл. – Источник информации Книга Памяти Тульской обл. Т-10 стр. 122.</w:t>
      </w:r>
    </w:p>
    <w:p>
      <w:pPr>
        <w:pStyle w:val="Normal"/>
        <w:rPr/>
      </w:pPr>
      <w:r>
        <w:rPr/>
        <w:t xml:space="preserve">Данных об Мунникове Иване Пет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Тульской обл. Т-10 стр. 1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равьев Николай Иванович</w:t>
      </w:r>
      <w:r>
        <w:rPr/>
        <w:t>. (1911 – 15.07.42 г.) красноармеец, стрелок 3 сб, 1088 сп, 323 сд. Марийская АССР, Звениговский р-н, д. Леменцы (д. Именцы). Призван Звениговским РВК Марийской АССР.  Убит. Похоронен в 120 метрах юго-восточнее разъезда Щигры, Кировского р-на, Смоленской (с 05.07.1944 г. Калужской) обл. – Источник информации ЦАМО, фонд № 7762, опись № 77397с, дело № 2. «Список безвозвратных потерь 1088 сп, 323 сд 1941-1942 г.г.». Запись № 59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>Книга Памяти Республики Марий Эл, Звениговский р-н, стр. 2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равьев Николай Яковлевич</w:t>
      </w:r>
      <w:r>
        <w:rPr/>
        <w:t>. (1898 – 19.06.42 г.) крсноармеец, рядовой-стрелок 1086 сп, 323 сд. Ивановская обл., Юрьевский р-н, д. Иваниха. Призван Юрьевским РВК Ивановской обл. Убит. Похоронен в поселке Щигры. - Донесение штаба 323 сд № 0559 от 22.06.42 г., приложение к № 13932с от 27.06.42 г. 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Ивановской обл. Т-6 стр. 66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ратов Михаил Алексеевич</w:t>
      </w:r>
      <w:r>
        <w:rPr/>
        <w:t>. (1922 – 09.09.43 г.) мл. лейтенант, ком.взвода 856 сп, 283 сд. Челябинская обл., Киштымский р-н, г. Киштым, ул. Республиканская, дом № 103. Призван Киштымским РВК Челябинской обл. Убит. Похоронен на разъезде Щигры, Дятьковского р-на, Орловской обл. - Донесение Управления 283 сд № 01155 от 04.10.43 г., приложение к № 42639с от 13.10.43 г.  Правильно – похоронен на разъезде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Челябинской обл. Т-6 стр. 2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рашев Леонтий Васильевич</w:t>
      </w:r>
      <w:r>
        <w:rPr/>
        <w:t>. (1905 – 21.06.42 г.) красноармеец, рядовой-стрелок 1088 сп, 323 сд. Челябинская обл., Каракульский р-н, Аминивский с/совет, пос. Петроград. Призван Каракульским РВК Челябин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101;   Донесение штаба 326 сд № 0598 от 29.06.42 г., приложение к № 14637с от 02.07.42 г.</w:t>
      </w:r>
    </w:p>
    <w:p>
      <w:pPr>
        <w:pStyle w:val="Normal"/>
        <w:rPr/>
      </w:pPr>
      <w:r>
        <w:rPr/>
        <w:t xml:space="preserve">Книга Памяти Челябинской обл. Т-6 стр. 2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рин Николай Иванович</w:t>
      </w:r>
      <w:r>
        <w:rPr/>
        <w:t>. (1911 – 15.07.42 г.) красноармеец, стрелок 3 сб, 1088 сп, 323 сд. Кировская (Курская) обл., Сунской р-н, совхоз «Раздольное», дер. Мурино. Призван Сунским РВК Кировской обл. Убит. Похоронен в 120 метрах юго-восточнее разъезда Щигры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55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Кировской обл. Т-5 стр. 1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ха Иван Васильевич</w:t>
      </w:r>
      <w:r>
        <w:rPr/>
        <w:t>. (1910 – 20.07.42 г.) красноармеец, сапер 694 армейского, инженерного батальона, 10 Армии. Украинская ССР, Дорогобычевская обл., Судовещанский р-н, село Волчащево. Призван Судовещанским РВК Дорогобычевской обл. Пропал б/вести в р-не разъезда Щигры, Кировского р-на, Смоленской (с 05.07.1944 г. Калужской) обл. - Донесение 694 аинжб № 0190 от 16.09.42 г., приложение к № 25006с от 19.09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халев Афанасий Сергеевич</w:t>
      </w:r>
      <w:r>
        <w:rPr/>
        <w:t>. (1911 – 24.08.42 г.) красноармеец, рядовой-стрелок 1090 сп, 323 сд. Мордовская АССР, Ковылкинский р-н, дер. Курники. Призван Кавылкинским РВК Мордовской АССР 20.09.41 г.  Убит. Убит. Похоронен на разъезде Щигры, Кировского р-на, Смоленской (с 05.07.1944 г. Калужской) обл. - Донесение штаба 323 сд № 0943 от 02.09.42 г., приложение к № 22971с от 07.09.42 г.;  Донесение Ковылкинского РВК № 2/2606 от 26.06.1946 г., приложение к № 57922с от 03.07.1946 г.</w:t>
      </w:r>
    </w:p>
    <w:p>
      <w:pPr>
        <w:pStyle w:val="Normal"/>
        <w:rPr/>
      </w:pPr>
      <w:r>
        <w:rPr/>
        <w:t>Книга Памяти Республики Мордовия. Т-5 стр. 703. -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ханов Арсентий Максимович</w:t>
      </w:r>
      <w:r>
        <w:rPr/>
        <w:t>. (1909 – 12.05.42 г.) красноармеец, рядовой-стрелок 1090 сп, 323 сд. Удмурдская АССР,  г. Глазов, ул. Пионерская, дом № 56. Призван Глазовским РВК Удмуртской АССР. Убит. Похоронен в д. Хреники, Кировского р-на, Смоленской (с 05.07.1944 г., Людиновского р-на, Калужской) обл. – Донесение штаба 323 сд № 0367 от 15.05.42 г., приложение к № 8147с от 19.05.42 г.</w:t>
      </w:r>
    </w:p>
    <w:p>
      <w:pPr>
        <w:pStyle w:val="Normal"/>
        <w:rPr/>
      </w:pPr>
      <w:r>
        <w:rPr/>
        <w:t xml:space="preserve">Книга Памяти Республики Удмуртия. Т-4 стр. 1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хин Семен Петрович</w:t>
      </w:r>
      <w:r>
        <w:rPr/>
        <w:t xml:space="preserve">. (1896 – 22.09.42 г.) красноармеец, рядовой-стрелок 1090 сп, 323 сд. Калининская обл., Кимрский р-н, д. Курцево. Призван Кимрским РВК Калининской обл. Убит. Похоронен на разъезде Щигры, Кировского р-на, Смоленской (с 05.07.1944 г. Калужской) обл. – Донесение штаба 323 сд № 01097 от 02.10.42 г., приложение к № 26963с от 05.10.42 г.  </w:t>
      </w:r>
    </w:p>
    <w:p>
      <w:pPr>
        <w:pStyle w:val="Normal"/>
        <w:rPr/>
      </w:pPr>
      <w:r>
        <w:rPr/>
        <w:t xml:space="preserve">Книга Памяти Тверской обл. Т-9 стр. 4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шкарпов (Мушкарин) Петр Павлович</w:t>
      </w:r>
      <w:r>
        <w:rPr/>
        <w:t>. (1896 – 11.07.42 г.) красноармеец, рядовой-стрелок 1086 сп, 323 сд. Рязанская обл., Рязанский р-н, с. Гавердево. Призван Рязанским РВК Рязанской обл. Убит. Похоронен в деревне Ульяновск. - Донесение штаба 323 сд № 0737 от 23.07.42 г., приложение к № 17732с от 28.07.42 г.;  Книга Памяти Рязанской обл. Т-1 стр. 390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Рязанской обл. Т-1 стр. 39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штаев Александр Андреевич</w:t>
      </w:r>
      <w:r>
        <w:rPr/>
        <w:t>. (1902 – 08.07.42 г.) мл. сержант, стрелок 1086 сп, 323 сд. Мордовская АССР, Ельниковский р-н, с. Конгуш. Призван Ельниковским РВК Мордовской АССР. Убит. Похоронен в поселке Щигры. - Донесение штаба 323 сд № 0677 от 13.07.42 г., приложение к № 16601с от 17.07.42 г.  Правильно –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49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ызин Николай Александрович</w:t>
      </w:r>
      <w:r>
        <w:rPr/>
        <w:t>. (1924 – 25.08.42 г.) красноармеец, рядовой-стрелок 1090 сп, 323 сд. Смоленская обл., Мосальский р-н, д. Дашино. Призван Мосальским РВК Смоленской обл., 04.03.42 г. Убит. Похоронен на разъезде Щигры, Кировского р-на, Смоленской (с 05.07.1944 г.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Книга Памяти Калужской обл. Т-4 стр. 4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ячиков Иосиф Матвеевич</w:t>
      </w:r>
      <w:r>
        <w:rPr/>
        <w:t>. (1902 – 24.04.42 г.) красноармеец, стрелок  1086 сп, 323 сд. Калининская обл., Пеновский р-н, Слаутинский с/совет, д. Петрово. Призван Пеновским РВК Калининской обл. Убит. Похоронен в деревне Щигры. – Донесение штаба 323 сд № 0308 от 02.05.42 г., приложение к № 6742с от 06.05.42 г.   Правильно – пос. Щигры, Кировского р-на, Смоленской (с 05.07.1944 г. Калужской) обл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Мячников Иван Матвеевич, 1919 г.р., Адрес тот же. Погиб в апреле 1942 г. Место гибели и место захоронения не известны. – Источник информации Книга Памяти Тверской обл. Т-4 стр. 279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агин Иван Николаевич</w:t>
      </w:r>
      <w:r>
        <w:rPr/>
        <w:t>. (1908 – 24.04.42 г.) красноармеец, стрелок 1086 сп, 323 сд. Горьковская обл., Сергеевский (Сергачевский) р-н, д. Воскресенка. Призван Сергеевским (Сергачевским ) РВК Горьковской обл. Умер по болезни. Похоронен в д. Верзебнево. - Донесение штаба 323 сд № 0308 от 02.05.42 г., приложение к № 6742с от 06.05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Нижегородской обл. Т-11 стр. 3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горный Григорий Николаевич</w:t>
      </w:r>
      <w:r>
        <w:rPr/>
        <w:t>. (1898 – 18.07.42 г.) красноармеец, рядовой 1086 сп, 323 сд. Казахская ССР, Акмолинская обл., Сталинский р-н, Рудник им. Сталина, дом № 111. Призван Сталинским РВК Акмолинской обл. Убит. Похоронен в  поселке Ульянов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заров Кадыр</w:t>
      </w:r>
      <w:r>
        <w:rPr/>
        <w:t>. (1901 – 08.09.43 г.) красноармеец, стрелок 860 сп, 283 сд. Таджикская ССР, Сталинобадская обл., Воробьевский р-н. Призван Воробьевским РВК  Сталинобадской обл. Умер от ран. Похоронен в 1 км севернее разъезда Щигры, Кировского р-на, Смоленской (с 05.07.1944 г. Калужской) обл. - Донесение штаба 283 сд без номера и даты, приложение к № 41146с от 13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ливкин Федор Ильич</w:t>
      </w:r>
      <w:r>
        <w:rPr/>
        <w:t>. (1900 – 30.05.42 г.) сержант, ком.отделения 1090 сп, 323 сд. Воронежская обл., Добринский р-н, д. Наливкино. Призван Добринским РВК Воронежской обл. Убит. Похоронен в д. Верзебнево. - Донесение штаба 323 сд № 0505 от 12.06.42 г., приложение к № 12419с от 15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асыров Шакирзян (Шакирзмы) Насырович</w:t>
      </w:r>
      <w:r>
        <w:rPr/>
        <w:t>. (1899 - 10.08.42 г.) красноармеец, рядовой-стрелок 1090 сп, 323 сд. Татарская АССР, Дуб-Ясский р-н, д. Сууксу. Призван Дуб-Язским РВК Татарской АССР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;  Источник информации ВК Республики Татарстан, фонд: ВК Приволжского и Вахитовского р-нов, дело № 11001697.</w:t>
      </w:r>
    </w:p>
    <w:p>
      <w:pPr>
        <w:pStyle w:val="Normal"/>
        <w:rPr/>
      </w:pPr>
      <w:r>
        <w:rPr/>
        <w:t>Книга Памяти Республики Татарстан. Т-12 стр. 39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талочный Владимир Михайлович</w:t>
      </w:r>
      <w:r>
        <w:rPr/>
        <w:t>. (1918 – 21.07.42 г.) красноармеец, сапер 694 армейского, инженерного батальона, 10 Армии. Украинская ССР, Тернопольская обл., Чертковский р-н, село Швидковичи. Призван Чертковским РВК Тернопольской обл. Пропал б/вести. Место не известно. - Донесение 694 аинжб № 0190 от 16.09.42 г., приложение к № 25006с от 19.09.42 г.  В указанный день, 21.07.42 г., 694 аинжб вел боевые действия в р-не разъезда Щигры, Кировского р-на, Смоленской обл.</w:t>
      </w:r>
    </w:p>
    <w:p>
      <w:pPr>
        <w:pStyle w:val="Normal"/>
        <w:rPr/>
      </w:pPr>
      <w:r>
        <w:rPr/>
        <w:t xml:space="preserve">Правильно – пропал б/вести в р-не разъезда Щигры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Наумов Игнатий Гаврилович</w:t>
      </w:r>
      <w:r>
        <w:rPr/>
        <w:t xml:space="preserve"> (1900 – 31.10.42 г.) красноармеец, стрелок 1090 сп, 323 сд. Куйбышеваская обл., Сергеевский р-н, Захаркинский с/совет, д. Захаркино. Призван Ишимбайским РВК Башкирской АССР. Убит. Похоронен на разъезде Щигры, Кировского р-на, Смоленской (с 05.07.1944 г. Калужской) обл. – Донесение штаба 323 сд № 01309 от 11.11.42 г., приложение к № 32786с от 16.11.42 г.</w:t>
      </w:r>
    </w:p>
    <w:p>
      <w:pPr>
        <w:pStyle w:val="Normal"/>
        <w:rPr/>
      </w:pPr>
      <w:r>
        <w:rPr/>
        <w:t xml:space="preserve">Книга Памяти Республики Башкортостан. Т-12 стр. 1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аумов Павел Петрович</w:t>
      </w:r>
      <w:r>
        <w:rPr/>
        <w:t xml:space="preserve">. (1925 – 09.09.43 г.) красноармеец, стрелок 856 сп, 283 сд. Ярославская обл., Петровский р-н, д. Добаново (с. Деболовск). Призван Петровским РВК  Ярославской обл. Убит. Похоронен на разъезде Щигры, Дятьковского р-на. – Донесение Управления 283 сд (номер и дата не известны), приложение к № 41146с от 13.10.43 г.;  Источник информации ЦАМО, фонд № 7507, опись № 254891с, дело № 1. «Именной список 856 сп 283 сд».  Правильно –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едокладов Федор Васильевич</w:t>
      </w:r>
      <w:r>
        <w:rPr/>
        <w:t>. (1908 – 28.10.42 г.) сержант, ком.</w:t>
      </w:r>
    </w:p>
    <w:p>
      <w:pPr>
        <w:pStyle w:val="Normal"/>
        <w:rPr/>
      </w:pPr>
      <w:r>
        <w:rPr/>
        <w:t>отделения 1090 сп, 323 сд. Тамбовская обл., Уметский р-н, д. Любичи. Призван Уметским РВК Тамбовской обл. Убит. Похоронен на разъезде Щигры, Кировского р-на, Смоленской (с 05.07.1944 г. Калужской) обл. – Донесение штаба 323 сд № 01309 от 11.11.42 г., приложение к № 32786с от 16.11.42 г.</w:t>
      </w:r>
    </w:p>
    <w:p>
      <w:pPr>
        <w:pStyle w:val="Normal"/>
        <w:rPr/>
      </w:pPr>
      <w:r>
        <w:rPr/>
        <w:t xml:space="preserve">Книга Памяти Тамбовской обл. Т-9 стр. 3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екрасов Игнат Семенович (Симонович)</w:t>
      </w:r>
      <w:r>
        <w:rPr/>
        <w:t>. (1901 – 26.01.43 г.) мл. сержант,</w:t>
      </w:r>
    </w:p>
    <w:p>
      <w:pPr>
        <w:pStyle w:val="Normal"/>
        <w:rPr/>
      </w:pPr>
      <w:r>
        <w:rPr/>
        <w:t xml:space="preserve">пулеметчик 1090 сп, 323 сд. Ивановская обл., Александровский р-н, д. Полосино (д. Толосино). Призван Александровским РВК Ивановской обл. Убит. Похоронен на разъезде Щигры, Кировского р-на,  Смоленской (с 05.07.1944 г. Калужской) обл. - Донесение штаба 323 сд № 4/0121 от 08.02.43 г., приложение к № 4270с от 13.02.43 г. </w:t>
      </w:r>
    </w:p>
    <w:p>
      <w:pPr>
        <w:pStyle w:val="Normal"/>
        <w:rPr/>
      </w:pPr>
      <w:r>
        <w:rPr/>
        <w:t xml:space="preserve">Книга Памяти Владимирской обл. Т-2 стр. 174. – нет точных данных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елюбов Михаил Васильевич</w:t>
      </w:r>
      <w:r>
        <w:rPr/>
        <w:t xml:space="preserve">. (1925 – 08.09.43 г.) красноармеец, пулеметчик 860 сп, 283 сд. Тамбовская обл., Избердеевский р-н. Призван Избердеевским РВК Тамбовской обл. Убит. Похоронен в Кировском р-не, Смоленской обл. - Донесение штаба 283 сд без номера и даты, приложение к № 41146с от 13.10.43 г. В указанный день, 08.09.43 г., 860 сп 283 сд занимал оборону и вел боевые действия  в районе разъезда Щигры, Кировского р-на.  Правильно – убит и похоронен в райо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амбовской обл. Т-6 стр. 448. – нет точных дл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емочкин Дмитрий Иванович</w:t>
      </w:r>
      <w:r>
        <w:rPr/>
        <w:t xml:space="preserve">. (1900 – 17.02.42 г.) красноармеец, стрелок  1113 сп, 330 сд. Тульская обл., Епифановский р-н, Леонтевский с/совет, д. Кондуки. Призван Епифанским РВК Тульской обл. Убит. Похоронен ст. Щигры (правильно разъезд Щигры) Кировского р-на Смоленской (с 05.07.1944 г. Калужской) обл. - Донесение Управления 330 сд № 4/0768 от 24.06.42 г., приложение к № 14086с от 29.06.42 г.  </w:t>
      </w:r>
    </w:p>
    <w:p>
      <w:pPr>
        <w:pStyle w:val="Normal"/>
        <w:rPr/>
      </w:pPr>
      <w:r>
        <w:rPr/>
        <w:t xml:space="preserve">Книга Памяти Тульской обл. Т-6 стр. 3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нашев Максим Степанович</w:t>
      </w:r>
      <w:r>
        <w:rPr/>
        <w:t xml:space="preserve">. (1901 – 04.07.42 г.) красноармеец, стрелок 982 ап, 323 сд. Тамбовская обл., Ламский р-н, В.Ярославский с/совет. Призван Ламским РВК Тамбовской обл. Убит. Похоронен в лесу, в 1 км восточнее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Список безвозвратных потерь 1088 сп 323 сд 1941-1942 г.г.». Запись № 3;  Донесение штаба 323 сд № 0677 от 13.07.42 г., приложение к № 16601с от 17.07.42 г. </w:t>
      </w:r>
    </w:p>
    <w:p>
      <w:pPr>
        <w:pStyle w:val="Normal"/>
        <w:rPr/>
      </w:pPr>
      <w:r>
        <w:rPr/>
        <w:t xml:space="preserve">Книга Памяти Тамбовской обл. Т-8 стр. 2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питиев (Непитаев) Николай (Никон) Семенович</w:t>
      </w:r>
      <w:r>
        <w:rPr/>
        <w:t>. (1910 – 28.06.42 г.) красноармеец (лейтенант), стрелок 1 сб (ком.взвода), 1088 сп, 323 сд. Бурято-Монгольская АССР, Заиграевский р-н, ст. Илька, с. Новая Брянь, ул. Стахановская, дом № 9. Призван Заиграевским РВК Бурят-Монгольской АССР. Убит. Похоронен пос. Хреники, Верзебневского с/совета, Кировского р-на, Смоленской (с 05.07.1944 г., Людиновского р-на, Калужской) обл. –  Источник информации ЦАМО, фонд № 7762, опись № 77397с, дело № 2. «Книга погребения 1088 сп 323 сд 1941-1942 г.г.».  Запись № 122;  Источник информации запись в галерее «Дорога памяти».</w:t>
      </w:r>
    </w:p>
    <w:p>
      <w:pPr>
        <w:pStyle w:val="Normal"/>
        <w:rPr/>
      </w:pPr>
      <w:r>
        <w:rPr/>
        <w:t xml:space="preserve">Книга Памяти Республики Бурятия. Т-1 стр. 5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стеренко Федор Сергеевич</w:t>
      </w:r>
      <w:r>
        <w:rPr/>
        <w:t xml:space="preserve">. (1907 – 27.05.42 г.) красноармеец, стрелок 1 сб, 1088 сп, 323 сд. Украинская ССР, Сумская обл., Миропольский р-н, с. Магрица. Призван Миропольским РВК Сумской обл. Пропал б/вести. Место не известно. – Источник информации ЦАМО, фонд № 7762, опись № 77397с, дело № 2. «Список безвозвратных потерь 1088 сп 323 сд 1941-1942 г.г.». Запись № 55.  В указанный день, 27.05.42 г., 1088 сп действовал в р-не населенных пунктов д. Хреники,  южнее пос. Долгие Нивы, Кировского р-на.  Правильно пропал б/вести в р-не пос. Ульяновский (он же пос. Долгие Нивы), Кировского р-на, Смоленской (с 05.07.1944 г., Людиновского р-на,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ечаев Сергей Никифорович</w:t>
      </w:r>
      <w:r>
        <w:rPr/>
        <w:t>. (1898 – 11.07.42 г.) красноармеец, рядовой-стрелок 1090 сп, 323 сд. Тульская обл., Чернский р-н, д. Богородницкая. Призван Чернским РВК Тульской обл. Убит. Похоронен на разъезде Щигры. - Донесение штаба 323 сд № 0737 от 23.07.42 г., приложение к № 17732с от 28.07.42 г.  Правильно -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10 стр. 1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аноров (Никоноров) Николай Антонович</w:t>
      </w:r>
      <w:r>
        <w:rPr/>
        <w:t>. (1906 – 08.09.43 г.) сержант, ком.отделения 860 сп, 283 сд. Горьковская обл., Ивановский р-н, д. Нелюбиха. Призван Ивановским РВК Горьковской обл., в июле 1941 г. Убит. Похоронен южнее разъезда Щигры, Кировского р-на, Смоленской (с 05.07.1944 г. Калужской) обл. - Донесение штаба 283 сд без номера и даты, приложение к № 41146с от 13.10.43 г.;  источник информации Книга Памяти Калужской обл. Т-14 стр. 690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Никеев Михаил Алексеевич</w:t>
      </w:r>
      <w:r>
        <w:rPr/>
        <w:t xml:space="preserve">. (1924 – 22.09.42 г.) сержант, ком.отделения 1090 сп, 323 сд. Смоленская обл., Кировский р-н, д. Сельцы. Призван Кировским РВК Смоленской обл. (Кимовским РВК Тульской обл.)Убит. Похоронен на разъезде Щигры, Кировского р-на, Смоленской (с 05.07.1944 г. Калужской) обл. – Донесение штаба 323 сд № 01097 от 02.10.42 г., приложение к № 26963с от 05.10.42 г.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итин Иван Егорович</w:t>
      </w:r>
      <w:r>
        <w:rPr/>
        <w:t>. (1899 – 11.07.42 г.) красноармеец, рядовой-стрелок 1086 сп, 323 сд. Московская обл., Волоколамский р-н, Синиковский с/совет, д. Богдановка (с. Чеблоково). Призван Волоколамским РВК Московской обл. Убит. Похоронен в деревне Ульяновск. - Донесение штаба 323 сд № 0737 от 23.07.42 г., приложение к № 17732с от 28.07.42 г.;   Источник информации ВК Московской обл., фонд: ВК Московской обл.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Московской обл. Т-2 стр. 1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итин Петр Васильевич</w:t>
      </w:r>
      <w:r>
        <w:rPr/>
        <w:t>. (1900 – 08.09.43 г.) красноармеец, стрелок 860 сп, 283 сд. Куйбышевская обл., Сталинский р-н. (г. Куйбышев, … шоссе, барак № 35  кв. 32). Призван Сталинским РВК Куйбышевской обл. Умер от ран. Похоронен в лесу, в 1 км севернее разъезда Щигры, Кировского р-на, Смоленской (с 05.07.1944 г. Калужской)  обл. - Донесение штаба 283 сд без номера и даты, приложение к № 41146с от 13.10.43 г.</w:t>
      </w:r>
    </w:p>
    <w:p>
      <w:pPr>
        <w:pStyle w:val="Normal"/>
        <w:rPr/>
      </w:pPr>
      <w:r>
        <w:rPr/>
        <w:t xml:space="preserve">Книга Памяти Самарской обл. Т-4 стр. 19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икитин Петр Петрович</w:t>
      </w:r>
      <w:r>
        <w:rPr/>
        <w:t>. (1909 – 15.07.42 г.) мл. политрук, политрук роты 1090 сп, 323 сд.  г. Тамбов, ул. 2-го Интернационала, дом № 22. Призван Тамбовским ГВК г. Тамбов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1 стр. 1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итин Сергей Иосифович</w:t>
      </w:r>
      <w:r>
        <w:rPr/>
        <w:t xml:space="preserve">. (1906 – 11.05.42 г.) красноармеец, стрелок 5 ср, 1088 сп, 323 сд. Чувашская АССР,  г. Канаш, Райпищекомбинат. Призван Канашским РВК Чувашской АССР.  Убит. Похоронен д. Верзебнево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75;  Донесение штаба 323 сд № 0405 от 22.05.42 г., приложение к № 9557с от 28.05.42 г. </w:t>
      </w:r>
    </w:p>
    <w:p>
      <w:pPr>
        <w:pStyle w:val="Normal"/>
        <w:rPr/>
      </w:pPr>
      <w:r>
        <w:rPr/>
        <w:t xml:space="preserve">Книга Памяти Республики Чувашия. Т-4 стр. 27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ифоров Андрей Иосифович</w:t>
      </w:r>
      <w:r>
        <w:rPr/>
        <w:t>. (1914 – 26.04.42 г.) красноармеец, стрелок 3 сб, 1088 сп, 323 сд. Куйбышевская обл., Кошкинский р-н, Коломогорский с/совет, д.  Ермолаевка. Призван Кошкинским РВК Куйбыше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22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>Книга Памяти Самарской обл. Т-16 стр. 107. –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Никифоров Николай Федорович</w:t>
      </w:r>
      <w:r>
        <w:rPr/>
        <w:t xml:space="preserve">. (1923 – 08.09.43 г.) ефрейтор, старший </w:t>
      </w:r>
    </w:p>
    <w:p>
      <w:pPr>
        <w:pStyle w:val="Normal"/>
        <w:rPr/>
      </w:pPr>
      <w:r>
        <w:rPr/>
        <w:t>разведчик 858 сп, 283 сд.  Тульская обл., Ефремовский р-н, г. Ефремов, ул. Комсомольская, дом № 1. Призван Ефремовским РВК Тульской обл. Убит. Похоронен в д. Долгие Нивы (она же пос. Ульяновский), Кировского р-на, Смоленской (с 05.07.1944 г., Людиновского р-на, Калужской) обл. - Донесение Управления 283 сд № 01189 от 10.10.43 г., приложение к № 42486с от 19.10.43 г.</w:t>
      </w:r>
    </w:p>
    <w:p>
      <w:pPr>
        <w:pStyle w:val="Normal"/>
        <w:rPr/>
      </w:pPr>
      <w:r>
        <w:rPr/>
        <w:t xml:space="preserve">Книга Памяти Тульской обл. Т-5 стр. 327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икифоров Стефан Алексеевич</w:t>
      </w:r>
      <w:r>
        <w:rPr/>
        <w:t xml:space="preserve">. (1901 – 09.09.43 г.) красноармеец, стрелок 856 сп, 283 сд. Воронежская обл., Грибановский р-н, с. Малые Алабуки. Призван   Грибановским РВК Воронежской обл. Убит. Похоронен на разъезде Щигры, Дятьковского р-на. – Донесение Управления 283 сд (номер и дата не известны), приложение к № 41146с от 13.10.43 г.;  Источник информации ЦАМО, фонд № 7507, опись № 254891с, дело № 1. «Именной список 856 сп 283 сд».  Правильно –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оронежской обл., Грибановский р-н, стр. 2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икифоров Яков Иванович</w:t>
      </w:r>
      <w:r>
        <w:rPr/>
        <w:t>. (1912 – 06.07.42 г.) красноармеец, сапер 609 осб, 323 сд. Калининская обл., Ново-Ржевский р-н, д. Гром. Призван Ново-Ржевским РВК Калининской обл. Убит. Похоронен в лесу, у разъезда Щигры. - Донесение штаба 323 сд № 0677 от 13.07.42 г., приложение к № 16601с от 17.07.42 г.  Правильно – похоронен у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сковской обл. Т-11 стр. 17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олаев Алексей Николаевич</w:t>
      </w:r>
      <w:r>
        <w:rPr/>
        <w:t xml:space="preserve">. (1925 (1926) – 08-10.09.43 г.) красноармеец, стрелок 856 сп, 283 сд. Тамбовская обл., г. Рассказов, ст. Рассказово, ул. …, дом № 30. Призван Рассказрвским РВК Тамбовской обл. Убит. Похоронен в д. Хреновка, Дятьковского р-на, Орловской обл. – Донесение Управления 283 сд № 01167 от 05.10.43 г., приложение к № 41146с от 13.10.43 г.  В указанный день, 10.09.43 г., все части 283 сд вели наступление по территории Людиновского р-на, Смоленской обл., в направлении д. Слободка.  В р-не д. Хреновка (она же д. Хреники), части дивизии вели боевые действия 08-09.09.43 г., где потеряли более ста человек убитыми и ранеными.  Правильно – погиб не позднее 09.09.43 г., похоронен в д. Хреники, Кировского р-на, Смоленской (с 05.07.1944 г. Людиновского р-на, Калужской) обл. </w:t>
      </w:r>
    </w:p>
    <w:p>
      <w:pPr>
        <w:pStyle w:val="Normal"/>
        <w:rPr/>
      </w:pPr>
      <w:r>
        <w:rPr/>
        <w:t xml:space="preserve">Книга Памяти Тамбовской обл. Т-7 стр. 2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иколаев Иван Николаевич</w:t>
      </w:r>
      <w:r>
        <w:rPr/>
        <w:t xml:space="preserve">. (1899 – 20.05.43 г.) красноармеец, пулеметчик </w:t>
      </w:r>
    </w:p>
    <w:p>
      <w:pPr>
        <w:pStyle w:val="Normal"/>
        <w:rPr/>
      </w:pPr>
      <w:r>
        <w:rPr/>
        <w:t>146-го заградотряда, 10 Армии. Калининская обл., г. Бологое, ул. Красноармейская, дом № 12. Призван Бологоевским РВК Калининской обл. Умер от ран. Похоронен на разьезде  Щигры, Смоленской обл. – Донесение Отдела укомплектования штаба 10 Армии № 0975 от 03.06.43 г., приложение к № 22352с от 09.06.43 г.</w:t>
      </w:r>
    </w:p>
    <w:p>
      <w:pPr>
        <w:pStyle w:val="Normal"/>
        <w:rPr/>
      </w:pPr>
      <w:r>
        <w:rPr/>
        <w:t xml:space="preserve">Книга Памяти Тверской обл. Т-7 стр. 1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Ефрем Макарович</w:t>
      </w:r>
      <w:r>
        <w:rPr/>
        <w:t>. (1897 – 25.05.42 г.) красноармеец, стрелок 1 сб, 1088 сп, 323 сд.  Тульская обл., Плавский р-н, дер. М.Ивановка. Призван Ростовским РВК Ярославской обл. Убит. Похоронен пос. Хреники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79.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Петр Степанович</w:t>
      </w:r>
      <w:r>
        <w:rPr/>
        <w:t>. (1906 – 26.02.(04).42 г.) красноармеец, стрелок  1086 сп, 323 сд. Курская обл., Конышевский р-н, с. Яцыно. Призван Конышенским РВК Курской обл. Убит. Похоронен в деревне Ульяновск. - Донесение штаба 323 сд № 0308 от 02.05.42 г., приложение к № 6742с от 06.05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урской обл. Т-3 стр. 4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Сергей Александрович</w:t>
      </w:r>
      <w:r>
        <w:rPr/>
        <w:t xml:space="preserve">. (1918 (1908) – 04.07.42 г.) ст. сержант, пом.ком.взвода 982 ап (1088 сп), 323 сд. Смоленская обл., Мещевский р-н, деревня Малеево. Призван Мещевским РВК Смоленской обл. Убит. Похоронен в лесу, в 1 км восточнее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Список безвозвратных потерь 1088 сп 323 сд 1941-1942 г.г.». Запись № 2;  Донесение штаба 323 сд № 0677 от 13.07.42 г., приложение к № 16601с от 17.07.42 г. </w:t>
      </w:r>
    </w:p>
    <w:p>
      <w:pPr>
        <w:pStyle w:val="Normal"/>
        <w:rPr/>
      </w:pPr>
      <w:r>
        <w:rPr/>
        <w:t xml:space="preserve">В Книге Памяти Калужской обл., Мещевский р-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овиков Тихон Самойлович (Рамуйлович)</w:t>
      </w:r>
      <w:r>
        <w:rPr/>
        <w:t>. (1899 – 07.07.42 г.) красноармеец, рядовой 1090 сп, 323 сд. Тульская обл., Шокинский р-н, дер. Пруды. Призван Шокинским РВК Тульской обл. Убит. Похоронен у разъезда Щигры. – Донесение штаба 323 сд № 0677 от 13.07.42 г., приложение к № 16601с от 17.07.42 г.;  Источник информации Книга Памяти Калужской обл. Т-14 стр. 691.  Правильно – разъезд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Тульской обл. Т-10 стр. 3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окшенов Тимофей Игнатович</w:t>
      </w:r>
      <w:r>
        <w:rPr/>
        <w:t>. (1906 – 15.07.42 г.) красноармеец, пулеметчик 1 сб, 1088 сп, 323 сд. Воронежская обл., Полянский р-н, д. Ново-</w:t>
      </w:r>
    </w:p>
    <w:p>
      <w:pPr>
        <w:pStyle w:val="Normal"/>
        <w:rPr/>
      </w:pPr>
      <w:r>
        <w:rPr/>
        <w:t>Макарово. Призван Полянским РВК Воронежской обл.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Список безвозвратных потерь 1088 сп 323 сд 1941-1942 г.г.». Запись № 45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Воронежской обл., Грибановский р-н, стр. 2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оселков (Новоселов) Иван Степанович</w:t>
      </w:r>
      <w:r>
        <w:rPr/>
        <w:t>. (1918 – 08.09.43 г.) красноармеец, минометчик 860 сп, 283 сд. Молотовская обл., Пермский р-н. (г. Молотов, ул. 2-я Ключевская, дом № 6). Призван Молотовским ГВК г. Молотов. Убит. Похоронен в лесу в 2 км южнее разъезда Щигры, Кировского р-на, Смоленской (с 05.07.1944 г. Калужской) обл. - Донесение штаба 283 сд без номера и даты, приложение к № 41146с от 13.10.43 г.;  Источник информации ЦАМО, фонд № 58, опись № 18002, дело № 642. Извещение в/части пп 01085 (283 сд) № 19/2346 от 14.09.43 г.; Источник информации ЦАМО, фонд: Тульский ВПП, опись № 612746, дело № 54. «Сведения Тульского ВПП за 02.06.43 г.».</w:t>
      </w:r>
    </w:p>
    <w:p>
      <w:pPr>
        <w:pStyle w:val="Normal"/>
        <w:rPr/>
      </w:pPr>
      <w:r>
        <w:rPr/>
        <w:t xml:space="preserve">Книга Памяти Пермской обл. Т-8 стр. 2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оточин (Новточев) Яков Егорович</w:t>
      </w:r>
      <w:r>
        <w:rPr/>
        <w:t>. (1901 – 20.06.42 г.) красноармеец, рядовой 1086 сп, 323 сд. Курская обл., Михайловский р-н, Бубновский с/совет. Призван Михайловским РВК Курской обл. Убит. Похоронен в деревне Ульяновск. - Донесение штаба 323 сд № 0598 от 29.06.42 г., приложение к № 14637с от 02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урской обл. Т-3 стр. 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охатский Вениамин Андреевич</w:t>
      </w:r>
      <w:r>
        <w:rPr/>
        <w:t>. (1922 – 03.09.42 г.) красноармеец, разведчик 1088 сп, 323 сд. Алтайский край, Марченский р-н, Шумилинский с/совет, п. Тулай. Призван Шарчинским РВК Алтайского края. Убит. Похоронен на северо-западной</w:t>
      </w:r>
    </w:p>
    <w:p>
      <w:pPr>
        <w:pStyle w:val="Normal"/>
        <w:rPr/>
      </w:pPr>
      <w:r>
        <w:rPr/>
        <w:t>окраине д. Хреники, Верзебневского с/с, Кировского р-на, Смоленской (с 05.07.1944 г., Людиновского р-на,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гин (Погин, Нагин) Иван Федорович</w:t>
      </w:r>
      <w:r>
        <w:rPr/>
        <w:t xml:space="preserve">. (1901 – 08.04.42 г.) красноармеец, стрелок 1088 сп, 323 сд. Тамбовская обл., Никифоровский р-н, с. Ярославка. Призван Никифоровским  РВК Тамбовской обл. Убит. Похоронен в д. Хреники, Кировского р-на, Смоленской (с 05.07.1944 г., Людиновского р-на, Калужской) обл. - Источник информации ЦАМО, фонд № 7762, опись № 77397с, дело № 2. «Книга погребения 1088 сп 323 сд 1941-1942 г.г.». Запись № 78;  Донесение штаба 326 сд № 0308 от 02.05.42 г., приложение к № 6742с от 06.05.42 г.  </w:t>
      </w:r>
    </w:p>
    <w:p>
      <w:pPr>
        <w:pStyle w:val="Normal"/>
        <w:rPr/>
      </w:pPr>
      <w:r>
        <w:rPr/>
        <w:t xml:space="preserve">Книга Памяти Тамбовской обл. Т-6 стр. 1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сков Иван Иванович</w:t>
      </w:r>
      <w:r>
        <w:rPr/>
        <w:t>. (1922 – 30.06.43 г.) сержант, ком.отделения 1266 сп, 385 сд. Новосибирская обл., Туганский р-н, д. Воронцово. Призван Туганским РВК Новосибирской обл. Убит. Похоронен в д. Хреники, Людиновского р-на, Орловской (с 05.07.1944 г. Калужской) обл. – Донесение Управления 385 сд № 0566 от 09.07.43 г., приложение к № 25265с от 15.07.43 г.</w:t>
      </w:r>
    </w:p>
    <w:p>
      <w:pPr>
        <w:pStyle w:val="Normal"/>
        <w:rPr/>
      </w:pPr>
      <w:r>
        <w:rPr/>
        <w:t xml:space="preserve">Книга Памяти Томской обл. Т-3 стр. 1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сков Николай Михайлович</w:t>
      </w:r>
      <w:r>
        <w:rPr/>
        <w:t>. (1922 – 15.06.42 г.) политрук, зам.политрука 1090 сп, 323 сд. Ярославская обл., Переяславский р-н, д. Кацирнова. Призван Переяславским РВК Ярославской обл. Убит. Похоронен в селе Верзебнево. - Донесение штаба 323 сд № 0559 от 22.06.42 г., приложение к № 13932с от 27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Ярославской обл. Т-4 стр. 1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бодников Федор Никитович</w:t>
      </w:r>
      <w:r>
        <w:rPr/>
        <w:t xml:space="preserve">. (? … - 09.11.42 г.) ст. лейтенант, ком.роты 1090 сп, 323 сд. Сведения о месте рождения, месте жительства, близких родственниках и РВК призыва отсуьтствуют. Погиб: Людиновский р-н, разъезд Щигры. – Источник информации Книга Памяти Калужской обл. Т-14 стр. 691;  Источник информации ЦАМО, фонд№ 33, опись № 563783, дело № 44. Приказ ГУК ВС СССР № 02744 от 14.12.1946 г. </w:t>
      </w:r>
    </w:p>
    <w:p>
      <w:pPr>
        <w:pStyle w:val="Normal"/>
        <w:rPr/>
      </w:pPr>
      <w:r>
        <w:rPr/>
        <w:t xml:space="preserve">Правильно – разъезд Щигры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бухов Федор Матвеевич</w:t>
      </w:r>
      <w:r>
        <w:rPr/>
        <w:t>. (1907 – 16.07.42 г.) красноармеец, рядовой 1086 сп, 323 сд. Кировская обл., Медянский р-н, дер. Безоолеша. Призван Медянским РВК</w:t>
      </w:r>
    </w:p>
    <w:p>
      <w:pPr>
        <w:pStyle w:val="Normal"/>
        <w:rPr/>
      </w:pPr>
      <w:r>
        <w:rPr/>
        <w:t>Кировской обл. Убит. Похоронен в поселке Ульяновск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вчинников Петр Алексеевич</w:t>
      </w:r>
      <w:r>
        <w:rPr/>
        <w:t>. (1911 – 15.07.42 г.) красноармеец, стрелок 3 сб, 1088 сп, 323 сд. Марийская АССР, Звениговский р-н, д. Семивринива (д. Кожли-Сало). Призван Звениговским РВК Марийской АССР.  Убит. Похоронен в 120 метрах юго-восточнее разъезда Щигры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57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Республики Марий Эл, Звенигновский р-н, стр. 2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гнев Григорий Федорович</w:t>
      </w:r>
      <w:r>
        <w:rPr/>
        <w:t>. (1898 – 28.05.42 г.) красноармеец, рядовой-стрелок 1090 сп, 323 сд. Московская обл., Павлово-Посадский р-н, д. Евсеевка. Призван Павло-Посадским РВК Московской обл. Убит. Похоронен в д. Верзебнево. - Донесение штаба 323 сд № 0505 от 12.06.42 г., приложение к № 12419с от 15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Московской обл. Т-19 стр. 2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днабоков (Однабаков, Однобоков) Федор Никитович</w:t>
      </w:r>
      <w:r>
        <w:rPr/>
        <w:t xml:space="preserve">. (1919 – 09.11.42 г.) ст. лейтенант, ком.стр.роты 1090 сп, 323 сд. Казахстанская ССР, Павлодарская обл., ст. Щербахта, ул. Вокзальная, дом № 48. Призван Павлодарским ОВК Казахстанской ССР. Убит. Похоронен на разъезде Щигры, Кировского р-на, Смоленской (с 05.07.1944 г. Калужской) обл. - Донесение штаба 323 сд № 01394 от 19.11.42 г., приложение к № 33436с от 23.11.42 г.;  Донесение Отдела Кадров Западного фронта 03486 от 27.03.43 г., приложение к № 10423 от 02.04.43 г.;  Книга Памяти Калужской обл. Т-14 стр. 69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охоронен.  </w:t>
      </w:r>
      <w:r>
        <w:rPr>
          <w:b/>
        </w:rPr>
        <w:t>Омельяненко Леонид Иванович</w:t>
      </w:r>
      <w:r>
        <w:rPr/>
        <w:t>. (1918 – 08.09.43 г.) мл. лейтенант, ком.взвода 860 сп, 283 сд. Абхазская Автономная обл., Гудаутский р-н, г. Гудауты, ул. Бзнобса, дом № 24. Призван Гудаутским РВК Абхазской Автономной обл. Убит. Похоронен в лесу, у разъезда Щигры, Орловской обл. - Донесение Управления 283 сд № 01155 от 04.10.43 г., приложение к № 42639с от 13.10.43 г.  Правильно – похоронен в лесу, у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рлов Глеб Николаевич (Александрович)</w:t>
      </w:r>
      <w:r>
        <w:rPr/>
        <w:t>. (1922 – 21.06.42 г.) мл. лейтенант, ком.взвода 1088 сп, 323 сд. г. Красноярск, Слободка № 3, ул. Интернациональная. Призван Красноярским РВК г. Красноярск.  (Военное пехотное</w:t>
      </w:r>
    </w:p>
    <w:p>
      <w:pPr>
        <w:pStyle w:val="Normal"/>
        <w:rPr/>
      </w:pPr>
      <w:r>
        <w:rPr/>
        <w:t xml:space="preserve">училище)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102;  Донесение штаба 323 сд № 0598 от 29.06.42 г., приложении е к № 14637с от 02.07.42 г.   </w:t>
      </w:r>
    </w:p>
    <w:p>
      <w:pPr>
        <w:pStyle w:val="Normal"/>
        <w:rPr/>
      </w:pPr>
      <w:r>
        <w:rPr/>
        <w:t xml:space="preserve">Книга Памяти Красноярского края. Т-1 стр. 2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сипов Василий Дмитриевич</w:t>
      </w:r>
      <w:r>
        <w:rPr/>
        <w:t>. (1897 – 08.07.42 г.) красноармеец, рядовой 1086 сп, 323 сд. Московская обл., Зарайский р-н, д. Летуново. Призван Зарайским РВК Московской обл., 29.08.41 г. Убит. Похоронен в поселке Щигры. - Донесение штаба 323 сд № 0677 от 13.07.42 г., приложение к № 16601с от 17.07.42 г.  Правильно -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Московской обл. Т-7 стр. 1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спанов Ангарбек</w:t>
      </w:r>
      <w:r>
        <w:rPr/>
        <w:t>. (1901 – 02.07.43 г.) красноармеец, стрелок 1266 сп, 385 сд. Казахская ССР, Карагандинская обл., Карагандинский р-н, д. Конрад. Призван Карагандинским РВК Карагандинской обл. Убит. Похоронен в д. Хреники, Людиновского р-на, Орловской (с 05.07.1944 г. Калужской) обл. – Донесение Управления 385 сд № 0566 от 09.07.43 г., приложение к № 25265с от 15.07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строглазов Захар Павлович</w:t>
      </w:r>
      <w:r>
        <w:rPr/>
        <w:t xml:space="preserve">. (? … - 28.01.42 г.) лейтенант. Воинская часть и должность не известны. Сведения о месте рождения, месте жительства, близких родственниках и РВК призыва отсутствуют. Погиб: Людиновский р-н, разъезд Щигры. – Источник информации Книга Памяти Калужской обл. Т-14 стр. 691. </w:t>
      </w:r>
    </w:p>
    <w:p>
      <w:pPr>
        <w:pStyle w:val="Normal"/>
        <w:rPr/>
      </w:pPr>
      <w:r>
        <w:rPr/>
        <w:t xml:space="preserve">Данных об Остроглазове Захаре Павловиче, погибшем на территории Кировского р-на, Смоленской обл., в докум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строумов Никита (Николай) Артемович</w:t>
      </w:r>
      <w:r>
        <w:rPr/>
        <w:t>. (1902 – 18.04.42 г.) красноармеец, стрелок 1 сб, 1088 сп, 323 сд. Новосибирская обл., Подгорновский (Подгоринский) р-н, д. Григорьевка. Призван (Подгоринским) Подгорьевским РВК. Умер от ран. Похоронен в п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13;  Источник информации Книга Памяти Калужской обл. Т-14 стр. 239;  Донесение штаба 323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Томской обл. Т-3 стр. 221. – нет точных данных.  </w:t>
      </w:r>
    </w:p>
    <w:p>
      <w:pPr>
        <w:pStyle w:val="Normal"/>
        <w:rPr/>
      </w:pPr>
      <w:r>
        <w:rPr/>
        <w:t xml:space="preserve">Книга Памяти Воронежской обл., Подгорненский, Репьевский р-ны, стр. 1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хотников Петр Елисеевич</w:t>
      </w:r>
      <w:r>
        <w:rPr/>
        <w:t xml:space="preserve">. (1919 - 13.07.42 г.) мл. лейтенант, ком.взвода, состоящий в распоряжении Военного Совета 50-й Армии.  (694 инженерно-саперный батальон). Удмуртская АССР, Алнашский р-н, д. Кадиково. РВК призыва не известен. Погиб:  Людиновский р-н, разъезд Щигры.  – Источник информации Книга Памяти Калужской обл. Т-14 стр. 691;  Источник информации ЦАМО, фонд № 33, опись № 563783, дело № 43. Приказ ГУК ВС СССР № 02682 от 11.12.1946 г.;  Источник информации ЦАМО, фонд № 33248, опись № 363470, дело № 1. «Именной список 694 оисапб».  Правильно –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Удмуртия. Т-1 стр. 89. – нет 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влов Василий Михайлович</w:t>
      </w:r>
      <w:r>
        <w:rPr/>
        <w:t>. (1901 – 06.05.42 г.) красноармеец, стрелок 1086 сп, 323 сд. Горьковская обл., Вачинский р-н, д. Бахарево. Призван Вачинским РВК Горьковской обл. Убит. Похоронен в деревне Ульяновск. - Донесение штаба 3123 сд № 0430 от 28.05.42 г., приложение к № 10083с от 01.06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Нижегородской обл. Т-6 стр. 1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влов Егор Кузьмич</w:t>
      </w:r>
      <w:r>
        <w:rPr/>
        <w:t xml:space="preserve">. (1904 – 20.10.42 г.) красноармеец, стрелок 1090 сп, 323 сд. Курская обл., Льговский р-н, д. Левшинки. Призван Льговским РВК Курской обл. Пропал б/вести находясь на боевом посту. Место не известно. - Донесение штаба 323 сд № 01394 от 19.11.42 г., приложение к № 33436с от 23.11.42 г.  В указанный день, 20.10.42 г., 1090 сп занимал оборону в р-не д. Хреники, Кировского р-на, Смоленской обл.  Правильно – пропал б/вести в р-не д. Хреники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Курской обл. Т-4 с тр. 5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влов Егор Павлович</w:t>
      </w:r>
      <w:r>
        <w:rPr/>
        <w:t>. (1910 – 12.04.42 г.) красноармеец, стрелок 1090 сп, 323 сд. Ивановская обл., Вязниковский р-н, Механическая … . Призван Вязниковским РВК Ивановской обл. Убит. Похоронен в д. Хреники. - Донесение штаба 323 сд № 0335 от 12.05.42 г., приложение к № 7765с от 16.05.42 г.  Правильно –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Владимирской обл. Т-4 стр. 2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нин Михаил Андреевич</w:t>
      </w:r>
      <w:r>
        <w:rPr/>
        <w:t>. (1924 – 07.09.42 г.) красноармеец, рядовой-стрелок 1090 сп, 323 сд. Смоленская обл., Мещевский р-н, Серебринский с/совет, колхоз «Дача». Призван Мещевским РВК Смоленской обл. Убит. Похоронен на разъезде Щигры, Кировского р-на, Смоленской (с 05.07.1944 г.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Книга Памяти Калужской обл. Т-6 стр. 69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нов (Цанов) Александр Петрович</w:t>
      </w:r>
      <w:r>
        <w:rPr/>
        <w:t xml:space="preserve">. (1922 – 17.04.43 г.) сержант, ком.отделения 1266 сп, 385 сд. Башкирская АССР, Матранский р-н, хут. Апрековский. (Киргизская ССР, Фрунзенская обл., Ворошиловский р-н, село Васильевка). Призван Ворошиловским РВК Фрунзенской обл. Убит. Похоронен в д. Хреники, Кировского р-на, Смоленской (с 05.07.1944 г., Людиновского р-на, Калужской) обл. - Донесение Управления 385 сд № 4/0277 от 28.04.43 г., приложение к №  17046с от 05.05.43 г.;  Источник информации Книга Памяти Республики Кыргыстан, Чуйская обл. Т-1 стр. 488.    </w:t>
      </w:r>
    </w:p>
    <w:p>
      <w:pPr>
        <w:pStyle w:val="Normal"/>
        <w:rPr/>
      </w:pPr>
      <w:r>
        <w:rPr/>
        <w:t xml:space="preserve">Книга Памяти Республики Кыргыстан, Чуйская обл. Т-1 стр. 4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нфилов Василий Андронович (Андреевич)</w:t>
      </w:r>
      <w:r>
        <w:rPr/>
        <w:t>. (1913 – 21.06.42 г.) красноармеец, рядовой-стрелок 1088 сп, 323 сд. Чкаловская обл., Шарлыкский р-н, с. Борки (с. Бирки). Призван  Шарлыкским РВК Чкаловской обл. Убит. Похоронен д. Верзебнево (д. Хреники). – Источник информации ЦАМО, фонд № 7762, опись № 77397с, дело № 2. «Книга погребения 1088 сп 323 сд 1941-1942 г.г.».  Запись № 111.  Донесение штаба 323 сд № 0598 от 29.06.42 г., приложение к № 14637 от 02.07.42 г.  Правильно – убит и похоронен в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ньков Григорий Васильевич</w:t>
      </w:r>
      <w:r>
        <w:rPr/>
        <w:t>. (1918 – 21.07.42 г.) красноармеец, сапер 694 армейского, инженерного батальона, 10 Армии. Украинская ССР, Станиславская обл., Рогитянский р-н, с. Черче (д. Лешнево). Призван Рогитянским РВК Станиславской обл. Пропал б/вести. Место не известно. - Донесение 694 аинжб № 0190 от 16.09.42 г., приложение к № 25006с от 19.09.42 г.  В указанный день, 21.07.42 г., 694 аинжб вел боевые действия в р-не разъезда Щигры, Кировского р-на, Смоленской обл.</w:t>
      </w:r>
    </w:p>
    <w:p>
      <w:pPr>
        <w:pStyle w:val="Normal"/>
        <w:rPr/>
      </w:pPr>
      <w:r>
        <w:rPr/>
        <w:t xml:space="preserve">Правильно – пропал б/вести в р-не разъезда Щигры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пин (Пачин) Алексей Иванович</w:t>
      </w:r>
      <w:r>
        <w:rPr/>
        <w:t>. (1911 (1920)  – 21.06.42 г.) красноармеец, рядовой-стрелок 1086 сп, 323 сд. Горьковская обл., Воскресенский р-н, д. Лебаш. Призван Воскресенским РВК Горьковской обл. Убит. Похоронен в поселке Ульяновск. - Донесение штаба 323 сд № 0598 от 29.06.42 г., приложение к № 14637с от 02.07.42 г.;  Источник информации Книга Памяти Калужской обл. Т-14 стр. 239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рхоменко Семен Макарович</w:t>
      </w:r>
      <w:r>
        <w:rPr/>
        <w:t xml:space="preserve">. (? … - ?...07.42 г.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 Людиновский р-н, разъезд  Щигры. – Источник информации Книга Памяти Калужской обл. Т-14 стр. 691. </w:t>
      </w:r>
    </w:p>
    <w:p>
      <w:pPr>
        <w:pStyle w:val="Normal"/>
        <w:rPr/>
      </w:pPr>
      <w:r>
        <w:rPr/>
        <w:t xml:space="preserve">Данных о Пархоменко Семене Мака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скин (Пасхин) Василий Александрович</w:t>
      </w:r>
      <w:r>
        <w:rPr/>
        <w:t>. (1901 – 01.08.42 г.) красноармеец, рядовой-стрелок 1088 (1086) сп, 323 сд. Ярославская обл., Некрасовский р-н, д. Спиридоново. Призван Некрасовским РВК Ярославской обл. Убит. Похоронен на разъезде Щигры, Кировского р-на, Смоленской (с 05.07.1944 г. Калужской) обл. - Донесение штаба 323 сд № 0860 от 12.08.42 г., приложение к № 19907с от 16.08.42 г.</w:t>
      </w:r>
    </w:p>
    <w:p>
      <w:pPr>
        <w:pStyle w:val="Normal"/>
        <w:rPr/>
      </w:pPr>
      <w:r>
        <w:rPr/>
        <w:t xml:space="preserve">Книга Памяти Ярославской обл. Т-3 стр. 4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трушов (Патрушев) Андрей Алексеевич</w:t>
      </w:r>
      <w:r>
        <w:rPr/>
        <w:t xml:space="preserve">. (1895 – 07.07.42 г.) красноармеец, рядовой 1086 сп, 323 сд. Горьковская обл., г. Шарья, ул. Б.Белоозеро, дом № 1. Призван Шарьинским РВК Горьковской обл. Убит. Похоронен в с. Погост, Кировского р-на. - Донесение штаба 323 сд № 0677 от 13.07.42 г., приложение к № 16601с от 17.07.42 г.;  Источник информации Книга Памяти Костромской обл. Т-6 стр. 378.  В указанный день, 07.07.42 г., 1086 сп не вел боевых действий в с. Погост, а находился южнее и юго-западнее разъезда Щигры, в 2 км северо-восточнее и восточнее д. Погост. </w:t>
      </w:r>
    </w:p>
    <w:p>
      <w:pPr>
        <w:pStyle w:val="Normal"/>
        <w:rPr/>
      </w:pPr>
      <w:r>
        <w:rPr/>
        <w:t xml:space="preserve">Правильно – убит и похоронен в р-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остромской обл. Т-6 стр. 3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хтусов Константин Егорович</w:t>
      </w:r>
      <w:r>
        <w:rPr/>
        <w:t>. (1902 – 07.07.42 г.) красноармеец, рядовой-стрелок 1090 сп, 323 сд.  Кировская обл., г. Киров, ул. Ленина, дом № 102 кв.19. Призван Молотовским РВК Кировской обл. Убит. Похоронен у разъезда Щигры. - Донесение штаба 323 сд № 0677 от 13.07.42 г., приложение к № 16601с от 17.07.42 г.  Правильно – похоронен у разъезда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Кировской обл. Т-15 стр. 5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шкин Михаил Федорович</w:t>
      </w:r>
      <w:r>
        <w:rPr/>
        <w:t>. (1923 – 13.07.42 г.) красноармеец, рядовой 1090 сп, 323 сд. Смоленская обл., Мещевский р-н. Призван Мещевским РВК Смоленской обл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алужской обл. Т-3 стр. 498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шковский Поликарп Иванович</w:t>
      </w:r>
      <w:r>
        <w:rPr/>
        <w:t>. (1911 – 07.07.42 г.) лейтенант, нач.</w:t>
      </w:r>
    </w:p>
    <w:p>
      <w:pPr>
        <w:pStyle w:val="Normal"/>
        <w:rPr/>
      </w:pPr>
      <w:r>
        <w:rPr/>
        <w:t>штаба 1090 сп, 323 сд. Украинская ССР, Кировоградская обл., Александровский р-н, Приютинский (Григорьевский) с/совет, д. Губаривка. (г. Москва, Комсомольская площадь, дом № 3/29 кв.1). Призван Александровским РВК Кировоградской обл., 01.07.41 г. Убит. Похоронен у разъезда Щигры. - Донесение штаба 323 сд № 0677 от 13.07.42 г., приложение к № 16601с от 17.07.42 г.  Правильно – похоронен у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гов Василий Иванович</w:t>
      </w:r>
      <w:r>
        <w:rPr/>
        <w:t>. (1904 (1909) – 15.07.42 г.) красноармеец, стрелок 1088 сп, 323 сд. Горьковская обл., Воскресенский р-н, д. Звягино. Призван Воскресенским РВК Горьковской обл. Убит. Похоронен в д. Хреники, Кировского (правильно Людиновского) р-на, Смоленской (с 05.07.1944 г. Калужской) обл. – Донесение штаба 323 сд № 0737 от 23.07.42 г., приложение к № 17732с от 28.07.42 г.;  Источник информации Книга памяти Калужской обл. Т-14 стр. 239.</w:t>
      </w:r>
    </w:p>
    <w:p>
      <w:pPr>
        <w:pStyle w:val="Normal"/>
        <w:rPr/>
      </w:pPr>
      <w:r>
        <w:rPr/>
        <w:t xml:space="preserve">Книга Памяти Нижегородской обл. Т-6 стр. 4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ров Николай Сергеевич</w:t>
      </w:r>
      <w:r>
        <w:rPr/>
        <w:t>. (1925 – 08.09.43 г.) красноармеец, пулеметчик 860 сп, 283 сд. Тамбовская обл., Избордеевский р-н. Призван Избордеевским РВК Тамбовской обл. Умер от ран. Похоронен в 1 км севернее разъезда Щигры, Кировского р-на, Смоленской (с 05.07.1944 г. Калужской) обл. - Донесение штаба 283 сд без номера и даты, приложение к № 41146с от 13.10.43 г.</w:t>
      </w:r>
    </w:p>
    <w:p>
      <w:pPr>
        <w:pStyle w:val="Normal"/>
        <w:rPr/>
      </w:pPr>
      <w:r>
        <w:rPr/>
        <w:t xml:space="preserve">Книга Памяти Тамбовской обл. Т-6 стр. 4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рший Алексей Константинович</w:t>
      </w:r>
      <w:r>
        <w:rPr/>
        <w:t>. (1908 (1903) – 17.05.42 г.) красноармеец, стрелок 1090 сп, 323 сд. Челябинская обл., г. Миасс, с/ж Комбмиас. Призван Миасским РВК Челябинской обл. Убит. Похоронен в деревне Верзебнево. - Донесение штаба 323 сд № 0451 от 02.06.42 г., приложение к № 11581с от 09.06.42 г.  Правильно -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 не числ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сковой Петр Яковлевич</w:t>
      </w:r>
      <w:r>
        <w:rPr/>
        <w:t>. (1912 – 30.06.43 г.) сержант, санинструктор 1266 сп, 385 сд. Белорусская ССР, Полесская обл., Камаринский р-н, д. Ассаревичи. Призван Бирским РВК Еврейской Автономной области. Убит. Похоронен в д. Хреники, Людиновского р-на, Орловской (с 05.07.1944 г. Калужской) обл. – Донесение Управления 385 сд № 0566 от 09.07.43 г., приложение к № 25265с от 15.07.43 г.</w:t>
      </w:r>
    </w:p>
    <w:p>
      <w:pPr>
        <w:pStyle w:val="Normal"/>
        <w:rPr/>
      </w:pPr>
      <w:r>
        <w:rPr/>
        <w:t xml:space="preserve">Книга Памяти Еврейской АО, стр. 2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траков Егор Иванович</w:t>
      </w:r>
      <w:r>
        <w:rPr/>
        <w:t>. (1923 – 11.07.42 г.) красноармеец, рядовой-стрелок 1086 сп, 323 сд. Смоленская обл., Мещевский р-н, д. Кошелево. Призван Мещевским РВК Смоленской обл. Убит. Похоронен в поселке Щигры. - Донесение штаба 323 сд № 0737 от 23.07.42 г., приложение к № 17732с от 28.07.42 г.  Правильно -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Калужской обл., Мещевский р-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ров Александр Матвеевич</w:t>
      </w:r>
      <w:r>
        <w:rPr/>
        <w:t>. (1898 – 13.05.42 г.) красноармеец, стрелок  1090 сп, 323 сд. Горьковская обл., Лысковский р-н, д. Курбатиха. Призван Лысковским РВК Горьковской обл. Убит. Похоронен в деревне Хреники. - Донесение штаба 323 сд № 0451 от 02.06.42 г., приложение к № 11581с от 09.06.42 г.  Правильно –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Нижегородской обл. Т-10 стр. 1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ров Егор Петрович</w:t>
      </w:r>
      <w:r>
        <w:rPr/>
        <w:t xml:space="preserve">. (1909 – 22.09.42 г.) красноармеец, рядовой-стрелок 1090 сп, 323 сд. Чувашская АССР, Чебоксарский р-н, д. Куренляк. Призван Чебоксарским РВК Чувашской АССР. Убит. Похоронен на разъезде Щигры, Кировского р-на, Смоленской (с 05.07.1944 г. Калужской) обл. – Донесение штаба 323 сд № 01097 от 02.10.42 г., приложение к № 26963с от 05.10.42 г.  </w:t>
      </w:r>
    </w:p>
    <w:p>
      <w:pPr>
        <w:pStyle w:val="Normal"/>
        <w:rPr/>
      </w:pPr>
      <w:r>
        <w:rPr/>
        <w:t xml:space="preserve">Книга Памяти Республики Чувашия, Чебоксарский р-н, стр. 1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ров Михаил Андреевич</w:t>
      </w:r>
      <w:r>
        <w:rPr/>
        <w:t xml:space="preserve">. (1898 – 29.10.42 г.) красноармеец 323 сд. ивановская обл., Тейковский р-н, д. Никитино. Призван 09.11.41 г. РВК призыва не известен. Пропал б/вести. Место не известно. – Источник информации Книга Памяти Ивановской обл. Т-5 стр. 397. В указанный день, 29.10.42 г., все части 323 сд вели боевые действия в районе пос. Щигры, Кировского р-на, Смоленской обл.  Правильно – пропал б/вести в р-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Ивановской обл. Т-5 стр. 3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ров Федор Данилович</w:t>
      </w:r>
      <w:r>
        <w:rPr/>
        <w:t>. (1899 – 08.04.42 г.) красноармеец, стрелок 1088 сп, 323 сд. Московская обл., Реутовский р-н, д. Черницино. Призван Реутовским РВК Московской обл. Пропал б/вести. Место не известно. – Источник информации ЦАМО, фонд № 7762, опись № 77397с, дело № 2. «Список безвозвратных потерь» 1088 сп, 323 сд 1941-1942 г.г.». Запись № 16.  В указанный день, 08.04.42 г., 1088 сп вел боевые действия у высоты 192,0, в районе 2,5 км юго-восточнее пос. Долгие Нивы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В Книге Памяти Моск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етухов Александр Иванович</w:t>
      </w:r>
      <w:r>
        <w:rPr/>
        <w:t>. (1897 – 07.07.42 г.) красноармеец, рядовой-стрелок 1086 сп, 323 сд. Горьковская обл., Воротынский р-н, с. Б.Разнежная. Призван</w:t>
      </w:r>
    </w:p>
    <w:p>
      <w:pPr>
        <w:pStyle w:val="Normal"/>
        <w:rPr/>
      </w:pPr>
      <w:r>
        <w:rPr/>
        <w:t xml:space="preserve">Воротынским РВК Горьковской обл. Убит. Похоронен в селе Погост, Кировского р-на, Смоленской обл. - Донесение штаба 323 сд № 0677 от 13.07.42 г., приложение к № 16601с от 17.07.42 г.  В указанный день, 07.07.42 г., 1086 сп не вел боевых действий в р-не д. Погост, а проводил наступательную операцию на вражескую оборону в р-не юго-восточнее д. Долгие Нивы и в 2-х км восточнее д. Погост.  Правильно – убит и похоронен в райо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ухов Иван Иванович</w:t>
      </w:r>
      <w:r>
        <w:rPr/>
        <w:t xml:space="preserve">. (1924 – 21.08.42 г.) красноармеец, рядовой-стрелок 1088 сп, 323 сд. Смоленская обл., Мосальский р-н, Груздовский с/совет, с. Груздовское. Призван Боровенским РВК Смоленской обл. Убит. Похоронен в д. Хреники,  Кировского р-на, Смоленской (с 05.07.1944 г., Людиновского р-на, Калужской) обл. - Донесение штаба 323 сд № 0943 от 02.09.42 г., приложение к № 22971с от 07.09.42 г.  </w:t>
      </w:r>
    </w:p>
    <w:p>
      <w:pPr>
        <w:pStyle w:val="Normal"/>
        <w:rPr/>
      </w:pPr>
      <w:r>
        <w:rPr/>
        <w:t xml:space="preserve">В Книге Памяти Калужской обл., Мосальский р-н, не значится погибшим, или пропавшим </w:t>
      </w:r>
    </w:p>
    <w:p>
      <w:pPr>
        <w:pStyle w:val="Normal"/>
        <w:rPr/>
      </w:pPr>
      <w:r>
        <w:rPr/>
        <w:t xml:space="preserve">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чников Василий Григорьевич</w:t>
      </w:r>
      <w:r>
        <w:rPr/>
        <w:t>. (1896 – 14.07.42 г.) красноармеец, рядовой-стрелок 1090 сп, 323 сд. Ивановская обл., Гусевский р-н, Панфиловское Болото. Призван Гусевским (Селивановским) РВК Ивановской обл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ладимирской обл. Т-7 стр. 2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инчук Яков Харламович</w:t>
      </w:r>
      <w:r>
        <w:rPr/>
        <w:t xml:space="preserve">. (1922 – 15.07.42 г.) сержант,ком.отделения 1 сб, 1088 сп, 323 сд. Белорусская ССР, Полесская обл., Домановичский р-н, д. Загорье. Призван Домановичским РВК Полесской обл. Убит. Похоронен в д. Хреники, Кировского  р-на, Смоленской ( с 05.07.1944 г., Людиновского р-на, Калужской) обл. – Источник информации ЦАМО, фонд № 7762, опись № 77397с, дело № 2. «Книга погребения военнослужащих 1088 сп 323 сд». Запись № 39 на стр. 72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искун (Пескун) Василий Иванович</w:t>
      </w:r>
      <w:r>
        <w:rPr/>
        <w:t>. (1922 – 09.06.42 г.) лейтенант, ком.взвода 1090 сп, 323 сд. Украинская ССР, Киевская обл., Диморский р-н, с. Пиляево. Призван из пехотного училища. Убит. Похоронен в д. Верзебнево. - Донесение штаба 323 сд № 0559 от 22.06.42 г., приложение к № 13932с от 27.06.42 г.;  Источник информации Книга Памяти Калужской обл. Т-14 стр. 691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искунов Николай Иванович</w:t>
      </w:r>
      <w:r>
        <w:rPr/>
        <w:t>. (1911 – 11.08.42 г.) красноармеец, стрелок 2 сб, 1088 сп, 323 сд. Мордовская АССР, Чамзинский р-н, д. Репино. (Ново-Сибирская обл., Кемеровский р-н, село Верхотомка). Призван Кемеровским РВК Новосибирской обл. Без вести пропал, находясь на переднем крае в боевом охранении. - Источник информации ЦАМО, фонд № 7762, опись № 77397с, дело № 2. «Список безвозвратных потерь 1088 сп, 323 сд 1941-1942 г.г.». Запись № 70;  Донесение штаба 323 сд № 0943 от 02.09.42 г., приложение к № 22971с от 07.09.42 г.  В указанный день, 11.08.42 г., 1088 сп действовал в р-не населенных пунктов д. Хреники,  южнее пос. Долгие Нивы, Кировского р-на.  Правильно пропал б/вести в р-не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емеровской обл. Т-3 стр. 2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искунов Федор Ефремович</w:t>
      </w:r>
      <w:r>
        <w:rPr/>
        <w:t>. (1902 – 19.07.42 г.) красноармеец, стрелок 1086 сп 323 сд. Белорусская ССР, Гомельская обл., Уваровичский р-н. д.Хавхло. Призван Уваровичсктим РВК Гомельской обл. Убит. Похоронен в с. погост, Кировского р-на, Смоленской обл. - Донесение штаба 323 сд № 0802 от 03.08.42 г., приложение к № 18754с от 07.08.42 г. В указанный день, 19.07.42 г., 1086 сп вел боевые действия в р-не 1,5 км южнее пос. Щигры и в р-не пос. Долгие Нивы, Кировского р-на. В д. Погост полк не находился и боевых действий не вел.  Правильно – убит и похоронен в лесу, в 1,5 км южнее пос. Щигры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ичушкин Михаил (Александр) Дмитриевич</w:t>
      </w:r>
      <w:r>
        <w:rPr/>
        <w:t>. (1906 – 07.07.42 г.) красноармеец, стрелок 1090 сп, 323 сд. Горьковская обл., г. Дзержинск, ул. Горького, дом № 83. Призван Дзержинским РВК Горьковской обл. Убит. Похоронен на разъезде Щигры, Кировского р-на, Смоленской (с 05.07.1944 г. Калужской) обл. – Донесение штаба 323 сд № 0677 от 13.07.42 г., приложение к № 16601с от 17.07.42 г.;  Источник информации ВК Нижегородской обл., фонд: Отдел ВК по городскому округу г. Дзержинск и Володарскому р-ну, опись: Володарский РВК, дело № 164 М-Я. Извещение 1090 сп № 7/25 от 25.07.42 г.</w:t>
      </w:r>
    </w:p>
    <w:p>
      <w:pPr>
        <w:pStyle w:val="Normal"/>
        <w:rPr/>
      </w:pPr>
      <w:r>
        <w:rPr/>
        <w:t xml:space="preserve">Книга Памяти Нижегородской обл. Т-5 стр. 4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латонов Прохор Никитович</w:t>
      </w:r>
      <w:r>
        <w:rPr/>
        <w:t>. (1903 – 07.04.42 г.)  красноармеец, стрелок 1088 сп, 323 сд. Новосибирская обл., Барзасский р-н, с. Барзас. Призван Барзасским РВК Новосибирской обл. Убит. Похоронен в д. Хреники, Кировского р-на, Смоленской (с 05.07.1944 г., Людиновского р-на, Калужской) обл. - Источник информации ЦАМО, фонд № 7762, опись № 77397с, дело № 2. «Книга погребения 1088 сп 323 сд 1941-1942 г.г.». Запись № 7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Кемеровской обл. Т-3 стр. 4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лахотной Данил Феофанович</w:t>
      </w:r>
      <w:r>
        <w:rPr/>
        <w:t>. (1910 – 13.07.42 г.) ст. лейтенант, зам.ком.</w:t>
      </w:r>
    </w:p>
    <w:p>
      <w:pPr>
        <w:pStyle w:val="Normal"/>
        <w:rPr/>
      </w:pPr>
      <w:r>
        <w:rPr/>
        <w:t>роты 1088 сп, 323 сд. Украинская ССР, Киевская обл., Бабиновский (Бабанский) р-н, с. Дубови. (Новосибирская обл., Топкинский (Танкинский) р-н, с. Шишино). РВК призыва не известен. Убит. Похоронен в д. Верзебнево, Кировского р-на, Смоленской (с 05.07.1944 г., Людиновского р-на, Калужской обл. - Источник информации ЦАМО, фонд № 7762, опись № 77397с, дело № 2. «Список безвозвратных потерь 1088 сп 323 сд 1941-1942 г.г.».  Запись № 17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Западного фронта № 72 от 24.01.43 г. (ЦАМО, фонд № 33, опись № 682525, дело № 123), за мужество, проявленное в бою за д. Долгие Нивы (Кировский р-н), где повел за собой в атаку личный состав, под сильным пулеметным и минометным огнем первым преодолел проволочное заграждение и был убит вражеской пул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лотников Иван Васильевич</w:t>
      </w:r>
      <w:r>
        <w:rPr/>
        <w:t>. (1900 – 05.05.42 г.) мл. лейтенант, ком.</w:t>
      </w:r>
    </w:p>
    <w:p>
      <w:pPr>
        <w:pStyle w:val="Normal"/>
        <w:rPr/>
      </w:pPr>
      <w:r>
        <w:rPr/>
        <w:t>взвода 1086 сп, 323 сд. г. Тамбов, ул. Оренбургская, дом № 15 «а». Призван Тамбовским РВК г. Тамбов. Убит. Похоронен в селе Верзебнево. - Донесение штаба 323 сд № 0505 от 12.06.42 г., приложение к № 12419с от 15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амбовской обл. Т-1 стр. 172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лотников Михаил Андреевич</w:t>
      </w:r>
      <w:r>
        <w:rPr/>
        <w:t xml:space="preserve">. (1899 (1900) – 02.08.42 г.) красноармеец, рядовой-стрелок 1090 сп, 323 сд. Тамбовская обл., Первомайский р-н, д. Ст.Гарит. Призван Раменским РВК Московской обл., 02.09.41 г.  Убит. Похоронен на разъезде Щигры, Кировского р-на, Смоленской (с 05.07.1944 г. Калужской) обл. - Донесение штаба 323 сд № 0860 от 12.08.42 г., приложение к № 19907с от 16.08.42 г.;  Источник информации ЦАМО, фонд № 8646, опись № 129228с, дело № 44. «Сведения ВПП 81 зсп за 28.03.42 г.». </w:t>
      </w:r>
    </w:p>
    <w:p>
      <w:pPr>
        <w:pStyle w:val="Normal"/>
        <w:rPr/>
      </w:pPr>
      <w:r>
        <w:rPr/>
        <w:t>Книга Памяти Московской обл. Т-22, часть 2, стр. 118. – нет точных данных.</w:t>
      </w:r>
    </w:p>
    <w:p>
      <w:pPr>
        <w:pStyle w:val="Normal"/>
        <w:rPr/>
      </w:pPr>
      <w:r>
        <w:rPr/>
        <w:t xml:space="preserve">Книга Памяти Тамбовской обл. Т-4 стр. 24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лохинов (Блохинов) Дмитрий Алексеевич</w:t>
      </w:r>
      <w:r>
        <w:rPr/>
        <w:t>. (1907 – 30.07.42 г.) красноармеец, рядовой-стрелок 1090 сп, 323 сд. Калининская обл., Рамешковский р-н, д. Лохина. Призван Рамешковским РВК Калининской обл. Убит. Похоронен на разъезде Щигры, Кировского р-на, Смоленской (с 05.07.1944 г. Калужской) обл. - Донесение штаба 323 сд № 0860 от 12.08.42 г., приложение к № 19907с от 16.08.42 г.;  Источник информации Книга Памяти Тверской обл. Т-5 стр. 593.</w:t>
      </w:r>
    </w:p>
    <w:p>
      <w:pPr>
        <w:pStyle w:val="Normal"/>
        <w:rPr/>
      </w:pPr>
      <w:r>
        <w:rPr/>
        <w:t xml:space="preserve">Книга Памяти Тверской обл. Т-5 стр. 5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бирашкин Иван Никифорович</w:t>
      </w:r>
      <w:r>
        <w:rPr/>
        <w:t xml:space="preserve">. (1922 – 07.07.42 г.) красноармеец, рядовой 1086 сп, 323 сд. Белорусская ССР, Витебская обл., Башиморский р-н, д. Корошнево. Призван Башеморским (Бешенковичским) РВК Витебской обл. Убит. Похоронен в с. Погост, Кировского р-на. - Донесение штаба 323 сд № 0677 от 13.07.42 г., приложение к № 16601с от 17.07.42 г.;  Источник информации ЦАМО, фонд № 58, опись № 18001, дело № 459. Извещение 1086 сп № 34 от 22.07.42 г.  В указанный день, 07.07.42 г., 1086 сп не вел боевых действий в с. Погост, а находился южнее и юго-западнее разъезда Щигры, в 2 км северо-восточнее и восточнее д. Погост. </w:t>
      </w:r>
    </w:p>
    <w:p>
      <w:pPr>
        <w:pStyle w:val="Normal"/>
        <w:rPr/>
      </w:pPr>
      <w:r>
        <w:rPr/>
        <w:t xml:space="preserve">Правильно – убит и похоронен в р-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возницын (Поворницин, Позорницын) Алексей Денисович</w:t>
      </w:r>
      <w:r>
        <w:rPr/>
        <w:t>. (1910 (1919) – 21.12.42 г.) ст. сержант, ком.отделения 1088 сп, 330 сд. Московская обл., Истринский р-н, Павловский с/совет, ул. Дзержинского, дом № 5. Призван Истринским РВК Московской обл. Убит. Похоронен на северо-восточной окраине д. Хреники, Кировского (правильно Людиновского р-на), Смоленской (с 05.07.1944 г. Калужской) обл. - Донесение штаба 323 сд № 4/01580 от 29.12.42 г., приложение к № 90с от 02.01.43 г., и «Схема погребения Повозницына А.Д.»;  Источник информации ВК Московской обл., фонд: Отдел ВК по г. Истра и Истринскому р-ну, дело № 11002705. Извещение 1088 сп без номера и даты.</w:t>
      </w:r>
    </w:p>
    <w:p>
      <w:pPr>
        <w:pStyle w:val="Normal"/>
        <w:rPr/>
      </w:pPr>
      <w:r>
        <w:rPr/>
        <w:t xml:space="preserve">Книга Памяти Московской обл. Т-8 стр. 26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гасьян Галуст Артюмович</w:t>
      </w:r>
      <w:r>
        <w:rPr/>
        <w:t>. (1920 – 23.11.42 г.) сержант, ком.отделения 1090 сп, 323 сд. Азербайджанская ССР, Мартунинский р-н,  с. Шпитокашено. Призван Мортуновским РВК Азербайджанской ССР. Умер от ран. Похлоронен в д. Верзебнево, Кировского р-на, Смоленской (с 05.07.1944 г., Людиновского р-на, Калужской) обл. - Донесение штаба 323 сд № 4/01469 от 09.12.42 г., приложение к № 37035с от 14.12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дгорный Петр Тимофеевич</w:t>
      </w:r>
      <w:r>
        <w:rPr/>
        <w:t>. (1899 – 06.07.42 г.) красноармеец, рядовой 1086 сп, 323 сд. Московская обл., Кунцевский р-н, Тр.Голенище. Призван Кунцевским РВК Московской обл. Убит. Похоронен в поселке Щигры. - Донесение штаба 323 сд № 0677 от 13.07.42 г., приложение к № 16601с от 17.07.42 г. 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дгорный Петр Тимофеевич</w:t>
      </w:r>
      <w:r>
        <w:rPr/>
        <w:t>. (? … - 07.07.42 г.) красноармеец, рядовой 1086 сп, 323 сд. Смоленская обл., Барятинский р-н. Призван Барятинским РВК Смоленской обл. Погиб:  Ульяновский р-н, с. Ульяново. -  Книга Памяти Калужской обл., Барятинский р-н. Т-4 стр. 99.  В указанный день, 07.07.42 г., 1086 сп вел боевые действия в р-не пос. Ульяновский, Кировского р-на.   Правильно убит и похоронен в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Подлосинский Михаил Иванович</w:t>
      </w:r>
      <w:r>
        <w:rPr/>
        <w:t xml:space="preserve">. (1924 - 13.07.42 г.) красноармеец, рядовой-стрелок 1086 сп, 323 сд. Смоленская обл., Кировский р-н, с. Фоминичи. Призван Кировским РВК Смоленской обл., 23.02.42 г.  Убит. Похоронен в пос. Ульяновск, Кировского р-на, Смоленской обл. – Источник информации ЦАМО, фонд № 58, опись № 977524, дело № 54. Извещение 1086 сп № 56 от 22.07.42 г. </w:t>
      </w:r>
    </w:p>
    <w:p>
      <w:pPr>
        <w:pStyle w:val="Normal"/>
        <w:rPr/>
      </w:pPr>
      <w:r>
        <w:rPr/>
        <w:t xml:space="preserve">Донесение штаба 326 сд № 0737 от 23.07.42 г., приложение к № 17732с от 28.07.42 г. -  убит и похоронен в с. Погост, Кировского р-на.  В указанный день, 13.07.42 г., 1086 сп не вел боевых действий в с. Погост, а располагался в лесном массиве в р-не пос. Ульяновский, Кировского р-на.   Правильными следует считать сведения содержащиеся в извещении 1086 сп  – убит и похоронен в р-не пос. Ульяновский (он же пос. Долгие Нивы)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земский (Поземских) Исаак Моисеевич</w:t>
      </w:r>
      <w:r>
        <w:rPr/>
        <w:t xml:space="preserve">. (1899 – 06.07.42 г.) красноармеец, рядовой-стрелок 1086 сп, 323 сд. Горьковская обл., Дальне-Константиновский р-н, село Симбилец. Призван Дальне-Константиновским РВК Горьковской обл. Убит. Похоронен в пос. Щигры, Кировского р-на, Смоленской (с 05.07.1944 г. Калужской) обл. - Донесение штаба 323 сд № 0860 от 12.08.42 г., приложение к № 19907с от 16.08.42 г.;  Книга Памяти Нижегородской обл. Т-6 стр. 6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ушкин Николай Николаевич</w:t>
      </w:r>
      <w:r>
        <w:rPr/>
        <w:t>. (1923 – 04.02.43 г.) красноармеец, разведчик 1088 сп, 323 сд. Ростовская обл., Азавский р-н, ст. Елизаветинская, хутор</w:t>
      </w:r>
    </w:p>
    <w:p>
      <w:pPr>
        <w:pStyle w:val="Normal"/>
        <w:rPr/>
      </w:pPr>
      <w:r>
        <w:rPr/>
        <w:t xml:space="preserve">Обуховка. Призван Азовским РВК г. Ростов на Дону. Убит. Похоронен в 200-х метрах севернее дер. Хреники, Верзебневского с/совета, Кировского р-на, Смоленской (с 05.07.1944 г., Люлиновского р-на, Калужской) обл. - Донесение штаба 323 сд № 4/0121 от 08.02.43 г., приложение к № 4270с от 13.02.43 г., и «Схема погребения» (Приложение к № 4270 от 13.02.43 г.)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лынков Александр Степанович</w:t>
      </w:r>
      <w:r>
        <w:rPr/>
        <w:t>. (1902 – 06.07.42 г.) ст. лейтенант, адъютант 2 сб, 1090 сп, 323 сд. Московская обл., Каширский р-н. (г. Тамбов, ул. Набережная, дом № 8 кв.31). Призван Тамбовским ГВК г. Тамбов из запаса. Убит. Похоронен на разъезде Щигры. - Донесение Отдела кадров 10 Армии № 01206 от 24.09.42 г., приложение к № 0607 от 02.10.42 г.;  Донесение штаба 323 сд № 0677 от 13.07.42 г., приложение к № 16601с от 17.07.42 г.  Правильно – похоронен у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1 стр. 175 и стр. 4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яков Георгий Алексеевич</w:t>
      </w:r>
      <w:r>
        <w:rPr/>
        <w:t>. (1902 – 30.05.42 г.) красноармеец, рядовой-стрелок 1090 сп, 323 сд. Московская обл., г. Егорьевск, ул. Глуховская, дом № 58. Призван</w:t>
      </w:r>
    </w:p>
    <w:p>
      <w:pPr>
        <w:pStyle w:val="Normal"/>
        <w:rPr/>
      </w:pPr>
      <w:r>
        <w:rPr/>
        <w:t>Егорьевским РВК Московской обл. Убит. Похоронен в д. Верзебнево. – Донесение штаба 323 сд № 0505 от 12.06.42 г., приложение к № 12419с от 15.06.42 г.;  Источник информации ВК Московской обл., фонд: Егорьевский р-н, дело № 3. Извещение 1090 сп № с/1006 от 10.06.42 г. 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Московской обл. Т-6 стр. 323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яков Иван Кузьмич</w:t>
      </w:r>
      <w:r>
        <w:rPr/>
        <w:t xml:space="preserve">. (1912 – 13.06.42 г.) красноармеец, рядовой-стрелок 1088 сп, 323 сд. Ярославская обл., Ростовский р-н, Шулицкий с/совет, с. Шулицы. Призван Ростовским РВК Ярославской обл. Убит. Похоронен в д. Верзебное. – Источник информации ЦАМО, фонд № 7762, опись № 77397с, дело № 2. «Книга погребения 1088 сп 323 сд 1941-1942 г.г.». Запись № 90;  Донесение штаба 326 сд № 0559 от 22.06.42 г., приложение к № 13932с от 27.06.42 г.  Правильно – д. Верзебнево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Ярославской обл. Т-4 стр. 6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яничко (Доляничко) Петр Николаевич</w:t>
      </w:r>
      <w:r>
        <w:rPr/>
        <w:t>. (1901 – 27.04.42 г.) лейтенант,</w:t>
      </w:r>
    </w:p>
    <w:p>
      <w:pPr>
        <w:pStyle w:val="Normal"/>
        <w:rPr/>
      </w:pPr>
      <w:r>
        <w:rPr/>
        <w:t>ст.адьютант 1086 сп, 323 сд. Орловская обл., г. Елец,  п/я № 9. Призван Елецким ГВК Орловской обл. Убит. Похоронен д. Ульяновск. - Донесение штаба 323 сд № 0308 от 02.05.42 г., приложение к № 6742с от 06.05.42 г.  Правильно – пос.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номарев Митрофан Степанович</w:t>
      </w:r>
      <w:r>
        <w:rPr/>
        <w:t>. (1905 – 14.08.42 г.) красноармеец, рядовой-стрелок 1090 сп, 323 сд. Воронежская обл., Подгорновский р-н, дер. Сагуны. Призван Подгорновским РВК Воронежской обл. Убит. Похоронен на разъезде Щигры, Кировского р-на, Смоленской (с 05.07.1944 г. Калужской) обл. - Донесение штаба 323 сд № 0943 от 02.09.42 г., приложение к № 22971с от 07.09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ловичев (Копловичев) Георгий Степанович</w:t>
      </w:r>
      <w:r>
        <w:rPr/>
        <w:t>. (1898 – 11.07.42 г.) красноармеец, рядовой-стрелок 1086 сп, 323 сд. Горьковская обл., Сергачевский р-н, д. Усовка. Призван Ленинским РВК г. Горький. Убит. Похоронен в деревне Ульяновск. - Донесение штаба 323 сд № 0737 от 23.07.42 г., приложение к № 17732с от 28.07.42 г.;  Книга Памяти Нижегородской обл. Т-11 стр. 323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Нижегородской обл. Т-11 стр. 3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пов Егор Федорович</w:t>
      </w:r>
      <w:r>
        <w:rPr/>
        <w:t>. (1900 – 09.01.43 г.) мл. сержант, пулеметчик 1090 сп, 323 сд. Тамбовская обл., Никифоролвский р-н, Староозерский с/совет. Призван Никифоровским РВК Тамбовской обл. Убит. Похоронен на разъезде Щигры, Кировского р-на, Смоленской (с 05.07.1944 г. Калужской) обл. - Донесение штаба 323 сд № 4/029 от 12.01.43 г., приложение к № 2766с от 24.01.43 г.</w:t>
      </w:r>
    </w:p>
    <w:p>
      <w:pPr>
        <w:pStyle w:val="Normal"/>
        <w:rPr/>
      </w:pPr>
      <w:r>
        <w:rPr/>
        <w:t xml:space="preserve">Книга Памяти Тамбовской обл. Т-6 стр. 1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ов Иван Дмитриевич</w:t>
      </w:r>
      <w:r>
        <w:rPr/>
        <w:t xml:space="preserve">. (1901 – 30.05.42 г.) красноармеец, рядовой-стрелок 1090 сп, 323 сд. г. Тамбов, Кирпичный завод. (Тамбовская обл., Лысогорский р-н, Козьма-Демьянский с/совет). Родственников нет. Призван Тамбовским ГВК г. Тамбов. Убит. Похоронен в д. Верзебнево. - Донесение штаба 323 сд № 0505 от 12.06.42 г., приложение к № 12419с от 15.06.42 г.;  Источник информации ЦАМО, фонд № 7764, опись № 78340с. дело № 2. «Именной список 1090 сп 323 сд».  Правильно – д. Верзебнево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Тамбовской обл. Т-1 стр. 1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пов Иван Максимович</w:t>
      </w:r>
      <w:r>
        <w:rPr/>
        <w:t>. (1898 – 07.09.42 г.) красноармеец, рядовой-стрелок 1090 сп, 323 сд. Тамбовская обл., Дегтянский р-н, с. Дегтянск. Призван Тимирязевским РВК г. Москвы. Убит. Похоронен на разъезде Щигры, Кировского р-на, Смоленской (с 05.07.1944 г.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>Книга Памяти Тамбовской обл. Т-8 стр. 3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пов Леонид Федорович</w:t>
      </w:r>
      <w:r>
        <w:rPr/>
        <w:t xml:space="preserve">. (1923 – 08.09.43 г.) сержант, пулеметчик 860 сп, 283 сд. Омская обл., Ново-Заиминский р-н, с. Горюново. Призван Ново-Заиминским РВК Омской обл. Убит. Похоронен в Кировском р-не, Смоленской обл. - Донесение штаба 283 сд без номера и даты, приложение к № 41146с от 13.10.43 г. В указанный день, 08.09.43 г., 860 сп, 283 сд занимал оборону и вел боевые действия  в районе разъезда Щигры, Кировского р-на.  Правильно – убит и похоронен в райо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ов Павел Кузьмич</w:t>
      </w:r>
      <w:r>
        <w:rPr/>
        <w:t>. (1905 – 14.06.42 г.) красноармеец, рядовой-стрелок  1090 сп, 323 сд. Рязанская обл., Старо-Юрьевский р-н, Старо-Юрьевский с/совет. Призван Краснопресненским РВК г. Москва. Убит. Похоронен в селе Верзебное. - Донесение штаба 323 сд № 0559 от 22.06.42 г., приложение к № 13932с от 27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амбовской обл. Т-8 стр. – нет точных данных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полетов (Пополитов) Михаил Васильевич</w:t>
      </w:r>
      <w:r>
        <w:rPr/>
        <w:t>. (1911 – 07.07.42 г.) мл. лейтенант (политрук), ком. роты 1090 сп, 323 сд. Воронежская обл., Талицкий р-н, с. Белоносовка. Призван Талицким РВК Воронежской обл. Убит. Похоронен у разъезда Щигры. – Донесение штаба 323 сд № 0677 от 13.07.42 г., приложение к № 16601с от 17.07.42 г.;  Источник информации Книга Памяти Калужской обл. Т-14 стр. 692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саженков Дмитрий Иванович</w:t>
      </w:r>
      <w:r>
        <w:rPr/>
        <w:t>. (1908 – 26.07.42 г.) красноармеец, рядовой-стрелок 1090 сп, 323 сд. Татарская АССР, Новошулинский р-н. Призван Дзержинским РВК Горьковской обл. Убит. Похоронен на разъезде Щигры. - Донесение штаба 323 сд № 0802 от 03.08.42 г., приложение к № 18754с от 07.08.42 г.;  Источник информации ВК Республики Татарстан, дело № 5. Извещение 1090 сп № 1108 от 11.08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Республики Татарстан. Т-18 стр. 34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тапов Михаил (Мирон) Степанович</w:t>
      </w:r>
      <w:r>
        <w:rPr/>
        <w:t xml:space="preserve">. (? … - 11.07.42 г.) красноармеец, стрелок 1086 сп, 323 сд. Сведения о месте рождения, месте жительства, близких родственниках и РВК призыва отсутствуют. Погиб:  Людиновский р-н, разъезд Щигры. – Источник информации Книга Памяти Калужской обл. Т-14 стр. 692. (две запаиси на одной странице).  Правильно – похоронен на разъезде Щигры, Кировского р-на, Смоленской (с 05.07.1944 г. Калужской ) обл. </w:t>
      </w:r>
    </w:p>
    <w:p>
      <w:pPr>
        <w:pStyle w:val="Normal"/>
        <w:rPr/>
      </w:pPr>
      <w:r>
        <w:rPr/>
        <w:t xml:space="preserve">Данных о Миронове Михаиле (Мироне) Степ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типов Капитон Максимович</w:t>
      </w:r>
      <w:r>
        <w:rPr/>
        <w:t xml:space="preserve">. (1906 – 08.04.42 г.) красноармеец, стрелок 1088 сп, 323 сд. Бурято-Монгольская АССР, Кабановский р-н, г. Кабановск. Призван </w:t>
      </w:r>
    </w:p>
    <w:p>
      <w:pPr>
        <w:pStyle w:val="Normal"/>
        <w:rPr/>
      </w:pPr>
      <w:r>
        <w:rPr/>
        <w:t>Кабановским РВК Бурят-Монгольской АССР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24.  В указанный день, 08.04.42 г., 1088 сп вел боевые действия у высоты 192,0, в районе 2,5 км юго-восточнее пос. Долгие Нивы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едеин Федор Петрович</w:t>
      </w:r>
      <w:r>
        <w:rPr/>
        <w:t>. (1913 – 30.06.43 г.) красноармеец, химик-дегозатор 1266 сп, 385 сд. Челябинская обл., Шадринский р-н, д. Предеино. (Читинская обл., 1-я Чита, Соцгородок, дом № 26 кв. 8). Призван Читинским РВК Читинской обл. Убит. Похоронен в д. Хреники, Людиновского р-на, Орловской (с 05.07.1944 г., Людиновского р-на,  Калужской) обл. – Донесение Управления 385 сд № 0566 от 09.07.43 г., приложение к № 25265с от 15.07.43 г.</w:t>
      </w:r>
    </w:p>
    <w:p>
      <w:pPr>
        <w:pStyle w:val="Normal"/>
        <w:rPr/>
      </w:pPr>
      <w:r>
        <w:rPr/>
        <w:t xml:space="preserve">Книга Памяти Читинской обл. Т-1 стр. 2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илепский Игнат Иванович</w:t>
      </w:r>
      <w:r>
        <w:rPr/>
        <w:t>. (1903 – 08.09.43 г.) красноармеец, стрелок 860 сп, 283 сд. Курская обл., Медвинский р-н, д. Панино. Призван Медвинским РВК</w:t>
      </w:r>
    </w:p>
    <w:p>
      <w:pPr>
        <w:pStyle w:val="Normal"/>
        <w:rPr/>
      </w:pPr>
      <w:r>
        <w:rPr/>
        <w:t>Курской обл., 16.10.42 г.  Убит. Место захоронения не известно. - Донесение штаба 283 сд без номера и даты, приложение к № 41146с от 13.10.43 г.;  Источник информации ЦАМО, фонд: Пензенский ВПП, опись № 163455, дело № 63. «Сведения Пензенского ВПП за 19.05.43 г.».  В указанный день, 08.09.43 г., 860 сп 283 сд распологался и вел боевые действия в районе южнее разъезда Щигры, Кировского р-на.  Правильно – убит и похоронен в район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Курской обл. Т-5 стр. 23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иходько Александр Васильевич</w:t>
      </w:r>
      <w:r>
        <w:rPr/>
        <w:t>. (1917 – 17.05.43 г.) старшина, ком.45 мм орудия 385 сд. Украинская ССР, Запорожжская обл., г. Орехов. (Московская обл., станция  Чистеко, д. Гусенево). Призван Запорожским РВК Украинской ССР. Убит. Похоронен в д. Хреники, Кировского р-на, Смоленской (с 05.07.1944 г., Людиновского р-на, Калужской) обл. – Донесение Управления 385 сд № 0386 от 30.05.43 г., приложение к № 21610с от 05.06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иходько Федор Тарасович</w:t>
      </w:r>
      <w:r>
        <w:rPr/>
        <w:t xml:space="preserve">. (1900 – 22.(28).04.42 г.) красноармеец, стрелок 1086 сп, 323 сд. Украинская ССР, Киевская обл., Браварский р-н, хутор Тарасовка (с. Гоголево). Призван Браварским РВК Киевской обл. Умер от ран (Убит). Похоронен с. Верзебнево, Кировского р-на, Смоленской обл. - Донесение 1086 сп № 073 от 26.05.42 г., приложение к № 11772с от 13.06.42 г.;   Донесение штаба 323 сд № 0430 от 28.05.42 г., приложение к № 10083с от 01.06.42 г.   Правильно – д. Верзебнево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>Считался пропавшим б/вести 03.02.42 г., в Ленинградской обл., в составе 1 гв.ск. – Источник информации Донесение 1 гв ск № 0262 от 10.05.42 г., приложение к № 8710с от 18.05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озоров Иван Александрович</w:t>
      </w:r>
      <w:r>
        <w:rPr/>
        <w:t>. (1896 – 20.06.(06.07).42 г.) красноармеец,</w:t>
      </w:r>
    </w:p>
    <w:p>
      <w:pPr>
        <w:pStyle w:val="Normal"/>
        <w:rPr/>
      </w:pPr>
      <w:r>
        <w:rPr/>
        <w:t>рядовой-стрелок 1086 сп, 323 сд. Кировская обл., Сиячинский (Свечинский) р-н, д. Сонники (д. Сапкино). Призван Сиячинским (Сиячевским) РВК Кировской обл. Убит. Похоронен в поселке Ульяновский (д. Ульяновск). - Донесение штаба 323 сд № 0677 от 13.07.42 г., приложение к № 16601с от 17.07.42 г.;  Донесение штаба 323 № 0598 от 29.06.42 г., приложение к 14637с от 02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оскурин Василий Андреевич</w:t>
      </w:r>
      <w:r>
        <w:rPr/>
        <w:t>. (1910 – 08.09.43 г.) ст. сержант, ком.</w:t>
      </w:r>
    </w:p>
    <w:p>
      <w:pPr>
        <w:pStyle w:val="Normal"/>
        <w:rPr/>
      </w:pPr>
      <w:r>
        <w:rPr/>
        <w:t xml:space="preserve">отделения 860 сп, 283 сд. Украинская ССР, Харьковская обл., Чугуевский р-н. (Украинская ССР, г. Харьков, ул. Малая Гончаровка, дом № 4). Призван Двуреченским РВК Харьковской обл. Убит. Похоронен на разъезде Щигры, Кировского р-на, Смоленской (с 05.07.1944 г. Калужской) обл. – Донесение Управления 283 сд № 01189 от 10.10.43 г., приложение к № 42486с от 14.10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оханов Поликарп Павлович</w:t>
      </w:r>
      <w:r>
        <w:rPr/>
        <w:t>. (1901 – 19.01.43 г.) красноармеец, стрелок  1088 сп, 323 сд. Тамбовская обл., Волчковский р-н, совхоз «Первомайский». Призван</w:t>
      </w:r>
    </w:p>
    <w:p>
      <w:pPr>
        <w:pStyle w:val="Normal"/>
        <w:rPr/>
      </w:pPr>
      <w:r>
        <w:rPr/>
        <w:t>Волчковским РВК Тамбовской обл. Умер от ран. Похоронен в 1,5 км северо-восточнее д.</w:t>
      </w:r>
    </w:p>
    <w:p>
      <w:pPr>
        <w:pStyle w:val="Normal"/>
        <w:rPr/>
      </w:pPr>
      <w:r>
        <w:rPr/>
        <w:t xml:space="preserve">Хреники, Кировского р-на, Смоленской (с 05.07.1944 г., Людиновского р-на, Калужской) обл. - Донесение штаба 323 сд № 4/070 от 29.01.43 г., приложение к № 3463с от 03.02.43 г.;   Источник информации приложение к № 3463с от 05.02.43 г. «Схема похорон красноармейца Проханова Поликарпа Павловича». </w:t>
      </w:r>
    </w:p>
    <w:p>
      <w:pPr>
        <w:pStyle w:val="Normal"/>
        <w:rPr/>
      </w:pPr>
      <w:r>
        <w:rPr/>
        <w:t xml:space="preserve">Книга Памяти Тамбовской обл. Т-6 стр. 4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охоров Александр Федорович</w:t>
      </w:r>
      <w:r>
        <w:rPr/>
        <w:t>. (1924 – 16.08.42 г.) красноармеец, рядовой-стрелок 1090 сп, 323 сд. Московская обл., Коммунистический р-н, дер. Трехденево. Призван Коммунистическим РВК Московской обл., 11.04.42 г. 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;  Источник информации ВК Московской обл., фонд: Отдел ВК по г.г. Дмитров, Яхрома и Дмитровскому р-ну, дело № 11002582. «Сведения ВПП 186 зсп за 11.04.42 г.</w:t>
      </w:r>
    </w:p>
    <w:p>
      <w:pPr>
        <w:pStyle w:val="Normal"/>
        <w:rPr>
          <w:b/>
          <w:b/>
        </w:rPr>
      </w:pPr>
      <w:r>
        <w:rPr/>
        <w:t xml:space="preserve">Внесен без оснований в Книгу Памяти Калужской обл., Жиздринский р-н, Т-18 стр. 280. </w:t>
      </w:r>
    </w:p>
    <w:p>
      <w:pPr>
        <w:pStyle w:val="Normal"/>
        <w:rPr/>
      </w:pPr>
      <w:r>
        <w:rPr/>
        <w:t xml:space="preserve">Книга Памяти Московской обл. Т-4, часть 1, стр. 4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узачев (Пузатов) Михаил Васильевич</w:t>
      </w:r>
      <w:r>
        <w:rPr/>
        <w:t>. (1923 – 15.09.42 г.) красноармеец, автоматчик 1088 сп, 323 сд. Смоленская обл., Сухиничский р-н, Юрьевский с/совет, д. Хвостово. Призван Сухиничским РВК Смоленской обл. Убит. Похоронен в д. Хреники, Кировского р-на, Смоленской (с 05.07.1944 г. Людиновского р-на, Калужской) обл. – Источник информации Книга памяти Калужской обл. Т-14 стр. 239;  Донесение штаба 323 сд № 01052 от 23.09.42 г., приложение к № 25687с от 20.09.42 г.</w:t>
      </w:r>
    </w:p>
    <w:p>
      <w:pPr>
        <w:pStyle w:val="Normal"/>
        <w:rPr/>
      </w:pPr>
      <w:r>
        <w:rPr/>
        <w:t xml:space="preserve">Книга Памяти Калужской обл. Т-3 стр. 6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уков (Пауков) Марк Федосьевич</w:t>
      </w:r>
      <w:r>
        <w:rPr/>
        <w:t>. (1898 – 13.07.42 г.) красноармеец, рядовой 1090 сп, 323 сд. Московская обл., Куровской р-н, дер. Белово. Призван Куровским РВК Московской обл. Убит. Похоронен на разъезде Щигры. - Донесение штаба 323 сд № 0737 от 23.07.42 г., приложение к № 17732с от 28.07.42 г.  Правильно – разъезд Щигры,  Кировского р-на, Смоленской (с 05.07.1944 г. Калужской) обл.;  Источник информации Книга Памяти Калужской обл. Т-14 стр. 139.</w:t>
      </w:r>
    </w:p>
    <w:p>
      <w:pPr>
        <w:pStyle w:val="Normal"/>
        <w:rPr/>
      </w:pPr>
      <w:r>
        <w:rPr/>
        <w:t xml:space="preserve">Книга Памяти Московской обл. Т-18, часть 2, стр. 2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устовалов Андрей Степанович</w:t>
      </w:r>
      <w:r>
        <w:rPr/>
        <w:t>. (1900 (1908) – 26.04.42 г.) красноармеец, стрелок 3 сб, 1088 сп, 323 сд. Тамбовская обл., Старо-Юрьевский р-н, Ново-Юрьевский с/совет. Призван Старо-Юрьевским РВК Тамб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24;  Источник информации Книга Памяти Калужской обл. Т-14 стр. 240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>Книга Памяти Тамбовской обл. Т-8 стр. 47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ьянов Борис Евстафьевич</w:t>
      </w:r>
      <w:r>
        <w:rPr/>
        <w:t>. (1916 – 11.08.43 г.) красноармеец авторемонтных мастерских 1088 сп, 323 сд. Алтайский край, Грязнухинский р-н, с. Шульниг Лог. Призван Верхне-Буренским РВК Амурской обл. Пропал б/вести. Место не известно. - Источник информации ЦАМО, фонд № 7762, опись № 77397с, дело № 2. «Список безвозвратных потерь» 1088 сп 323 сд 1941-1942 г.г.». Запись № 89.  В указанный день, 11.08.42 г., 1088 сп вел боевые действия в р-не пос. Долгие Нивы и д. Хреники, Кировского р-на, Смоленской обл.  Правильно – пропал б/вести в р-н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ыпин Иван Васильевич</w:t>
      </w:r>
      <w:r>
        <w:rPr/>
        <w:t>. (1901 (1908) – 08.10.42 г.) красноармеец, стрелок 1090 сп, 323 сд. г. Москва, ул. Энтузиастов, дом № 119, барак № 8 кв. 39. (Рязанская обл., Лебединский р-н, д. Сурки). Призван Калининским РВК г. Москва. Убит. Похоронен на разъезде Щигры, Кировского р-на, Смоленской (с 05.07.1944 г. Калужской) обл. - Донесение штаба 323 сд № 4/01076 от 20.10.42 г., приложение к № 28884с от 23.10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дченко Степан Дмитриевич</w:t>
      </w:r>
      <w:r>
        <w:rPr/>
        <w:t>. (1921 – 21.06.42 г.) красноармеец, рядовой-стрелок 1088 сп, 323 сд. Приморский край, г. Ворошилов, ул. Вокзальная, дамба 37. Призван Ворошиловским РВК Приморского края. 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102;   Донесение штаба 326 сд № 0598 от 29.06.42 г., приложение к № 14637с от 02.07.42 г.</w:t>
      </w:r>
    </w:p>
    <w:p>
      <w:pPr>
        <w:pStyle w:val="Normal"/>
        <w:rPr/>
      </w:pPr>
      <w:r>
        <w:rPr/>
        <w:t xml:space="preserve">Книга Памяти Приморского края. Т-3 стр. 1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ажанков Виктор Иванович</w:t>
      </w:r>
      <w:r>
        <w:rPr/>
        <w:t xml:space="preserve">. (1923 – 08.09.43 г.) красноармеец, стрелок 860 сп, 283 сд. г. Орел, ул. Прядильная, дом № 76. Призван Орловским ГВК г. Орел. Убит. Похоронен в Кировском р-не, Смоленской обл. - Донесение штаба 283 сд без номера и даты, приложение к № 41146с от 13.10.43 г. В указанный день, 08.09.43 г., 860 сп 283 сд занимал оборону и вел боевые действия в районе разъезда Щигры, Кировского р-на.  Правильно – убит и похоронен в райо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Орлов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згильдяев Андрей Васильевич</w:t>
      </w:r>
      <w:r>
        <w:rPr/>
        <w:t>. (1900 (1901) – 22.04.42 г.) красноармеец, стрелок 1 сб, 1088 сп, 323 сд. Тамбовская обл., Уметский р-н, Новоздвиженский с/совет, д.</w:t>
      </w:r>
    </w:p>
    <w:p>
      <w:pPr>
        <w:pStyle w:val="Normal"/>
        <w:rPr/>
      </w:pPr>
      <w:r>
        <w:rPr/>
        <w:t>Красная. Призван Уметским (Уметовским) РВК Тамб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18;  Донесение штаба 323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Тамбовской обл. Т-9 стр. 39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i/>
        </w:rPr>
        <w:t>Ревков Григорий Федотович (Федорович)</w:t>
      </w:r>
      <w:r>
        <w:rPr/>
        <w:t>. (1924 – 15.07.42 г.) красноармеец, рядовой-стрелок 1090 сп, 323 сд. Смоленская обл., Кировский р-н, дер. Б.Савки. (Смоленская обл., Кировский р-н, Соломоновский с/совет, д. Соломоновка). Призван Кировским РВК Смоленской обл. Убит. Похоронен на разъезде Щигры. - Донесение штаба 323 сд № 0737 от 23.07.42 г., приложение к № 17732с от 28.07.42 г.;  Источник информации ЦАМО, фонд № 7780, опись № 29693с, дело № 7. «Именной список 1113 сп 330 сд»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езюков Семен Иванович</w:t>
      </w:r>
      <w:r>
        <w:rPr/>
        <w:t>. (1900 – 07.04.42 г.) сержант, ком.отделения 1088 сп, 323 сд. Воронежская обл., Терновский р-н, село Н-Троицкое. Призван Терновским РВК Воронежской обл. Убит. Похоронен в пос. Хреники, Кировского р-на, Смоленской (с 05.07.1944 г., Людиновского р-на, Калужской) обл. - Источник информации ЦАМО, фонд № 7762, опись № 77397с, дело № 2. «Книга погребения 1088 сп 323 сд 1941-1942 г.г.». Запись № 73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Воронежской обл., Терновский р-н, стр. 2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исолдиев Кулмихамбет</w:t>
      </w:r>
      <w:r>
        <w:rPr/>
        <w:t xml:space="preserve">. (1908 – 08.09.43 г.) красноармеец, стрелок 856 сп, 283 сд. Казахская ССР, Туржановская обл., Фрунзенский р-н, Агшаевский с/совет. Призван Фрунзенским РВК Туржановской обл. Убит. Похоронен в 1 км севернее ст.  Щигры, Дятьковского р-на. – Донесение Управления 283 сд (номер и дата не известны), приложение к № 41146с от 13.10.43 г.;  Источник информации ЦАМО, фонд № 7507, опись № 254891с, дело № 1. «Именной список 856 сп 283 сд».  Правильно – похоронен в лесу, в 1-м км север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rStyle w:val="2"/>
        </w:rPr>
        <w:t>Рогачев Александр Андреевич</w:t>
      </w:r>
      <w:r>
        <w:rPr/>
        <w:t>. (1901 – 12.03.42 г.) красноармеец, стрелок</w:t>
      </w:r>
    </w:p>
    <w:p>
      <w:pPr>
        <w:pStyle w:val="Normal"/>
        <w:rPr/>
      </w:pPr>
      <w:r>
        <w:rPr/>
        <w:t>1111 сп, 330 сд. Тульская обл., Веневский р-н, г. Венев, ул. Декабристов, дом №  15.</w:t>
      </w:r>
    </w:p>
    <w:p>
      <w:pPr>
        <w:pStyle w:val="Normal"/>
        <w:rPr/>
      </w:pPr>
      <w:r>
        <w:rPr/>
        <w:t>Призван Веневским РВК Тульской обл. Убит в бою на разъезде Щигры и похоронен на северо-западной окраине разъезда Щигры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 xml:space="preserve">Книга Памяти Тульской обл. Т-4 стр. 2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гачев Владимир Иванович</w:t>
      </w:r>
      <w:r>
        <w:rPr/>
        <w:t>. (1920 – 25.04.42 г.) сержант, стрелок 391 омсрр, 323 сд. Тамбовская обл., Шапкинский р-н, с. Шапкино, Нердеевский с/совет, ст.</w:t>
      </w:r>
    </w:p>
    <w:p>
      <w:pPr>
        <w:pStyle w:val="Normal"/>
        <w:rPr/>
      </w:pPr>
      <w:r>
        <w:rPr/>
        <w:t>Нердеевка. Призван Шапкинским РВК Тамбовской обл. Убит. Похоронен в деревне Щигры. - Донесение штаба 323 сд № 0335 от 12.05.42 г., приложение к № 7765с от 16.05.42 г. 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2 стр. 3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дин Василий Николаевич</w:t>
      </w:r>
      <w:r>
        <w:rPr/>
        <w:t xml:space="preserve">. (1900 – 03.(04).02.42 г.) красноармеец, стрелок 1111 сп, 330 сд. Тульская обл., Бабынинский р-н, д. Черносово. Призван Бабынинским РВК Тульской обл. Погиб: Людиновский р-н, пос. Щигры. – Источник информации Книга Памяти Калужской обл. Т-3 стр. 85;  Источник информации ЦАМО, фонд № 7779, опись № 72819с, дело № 6. «Именной список 1111 сп 330 сд». Правильно – пос. Щигры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дионов Федор Николаевич</w:t>
      </w:r>
      <w:r>
        <w:rPr/>
        <w:t>. (1903 – 19.07.43 г.) красноармеец, рядовой-стрелок 1086 сп, 323 сд. Горьковская обл., Ваченский р-н, с. Новоселки. Призван Ваченским РВК Горьковской обл. Убит. Похоронен в пос. Ульяновский. - Донесение штаба 323 сд № 0559 от 22.06.42 г., приложение к № 13932с от 27.06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Нижегородской обл. Т-6 стр. 1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женко Иван Георгиевич</w:t>
      </w:r>
      <w:r>
        <w:rPr/>
        <w:t>. (1900 – 21.12.42 г.) красноармеец, стрелок 1090 сп, 323 сд.  Киргизская ССР, г. Фрунзе, Кагановический р-н, Васильевский совхоз. Призван Кагановичским РВК г. Фрунзе. Пропал б/вести во время боя. Место не известно. - Донесение штаба 323 сд № 4/01580 от 29.12.42 г., приложение к № 90с от 02.01.43 г.  В указанный день, 21.12.42 г., 1090 сп вел бой в р-не южнее и юго-восточнее разъезда Щигры, Кировского р-на.  Правильно – пропал б/вести южнее пос. Щигры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жков Василий Евстафьевич</w:t>
      </w:r>
      <w:r>
        <w:rPr/>
        <w:t>. (1903 – 12.04.42 г.) красноармеец, стрелок 1090 сп, 323 сд. Московская обл., Павло-Посадский р-н, д. Двор. Призван Посадским РВК Московской обл. Убит. Похоронен в д. Хреники. - Донесение штаба 323 сд № 0335 от 12.05.42 г., приложение к № 7765с от 16.05.42 г.  Правильно –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Московской обл. Т-19 стр. 271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rStyle w:val="2"/>
        </w:rPr>
        <w:t>Рожков Василий Михайлович</w:t>
      </w:r>
      <w:r>
        <w:rPr/>
        <w:t>. (1907 – 12.03.42 г.) красноармеец, стрелок  1111 сп, 330 сд. Пензенская обл., Тарновский р-н, д. Ново-Каменка. Призван Терновским РВК Пензенской обл. Убит в бою на разъезде Щигры и похоронен на северо-западной окраине разъезда Щигры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 xml:space="preserve">Книга Памяти Тульской обл. Т-4 стр. 1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жлин (Рожкин) Егор Иванович</w:t>
      </w:r>
      <w:r>
        <w:rPr/>
        <w:t>. (1907 – 20.06.42 г.) красноармеец, стрелок 1086 сп, 323 сд. Московская обл., г. Подлипки, ул. Коминтерна, дом № 15. Призван Первомайским РВК г. Москва. Убит. Похоронен в деревне Ульяновск. - Донесение штаба 323 сд № 0598 от 29.06.42 г., приложение к № 14637с от 02.07.42 г.;  Книга Памяти г. Москва. Т-11 стр. 75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г. Москва. Т-11 стр. 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жнов Георгий Капитонович</w:t>
      </w:r>
      <w:r>
        <w:rPr/>
        <w:t>. (1913 – 27.10.42 г.) красноармеец, сапер-разведчик 609 осапбат, 323 сд. Челябинская обл., Миасский р-н, прииск В-Атлянский. Призван Миасским РВК Челябинской обл. Убит. С поля боя не вынесен. - Донесение штаба 323 сд № 01230 от 29.10.42 г., приложение к № 30680с от 02.11.42 г.  В указанный день, 27.10.42 г., части 323 сд вели боевые действия на учестке д. Николаевка, д. Щигры, д. Верзебнево.  Правильно – оставлен на поле боя в р-не разъезда Щигры, д. Верзебнев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Челябинской обл. Т-8 стр. 5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зин (Разин) Виктор Ефимович</w:t>
      </w:r>
      <w:r>
        <w:rPr/>
        <w:t>. (1916 – 11.07.42 г.) красноармеец, рядовой-стрелок 1086 сп, 323 сд. Ивановская обл., Тульский р-н, д. Желобино. Призван Тульским РВК  Ивановской обл. Убит. Похоронен в поселке Щигры. – Донесение штаба 323 сд № 0737 от 23.07.42 г., приложение к № 17732с от 28.07.42 г.;  Книга Памяти Ивановской обл. Т-4 стр. 768.  Правильно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несен без оснований в списки похороненных в братской могиле г. Щигры, Курской обл., на Старогородском кладбище. </w:t>
      </w:r>
    </w:p>
    <w:p>
      <w:pPr>
        <w:pStyle w:val="Normal"/>
        <w:rPr/>
      </w:pPr>
      <w:r>
        <w:rPr/>
        <w:t xml:space="preserve">Книга Памяти Ивановской обл. Т-4 стр. 768 и стр. 77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манков (Романьков) Николай Тарасович</w:t>
      </w:r>
      <w:r>
        <w:rPr/>
        <w:t>. (1920 – 19.06.42 г.) красноармеец, стрелок 1 сб, 1088 сп 323 сд. Курская обл., Томаровский р-н, Чернасский с/совет. Призван Томаровским РВК Курской обл., в октябре 1940 г.  Пропал б/вести. Место не известно. – Источник информации ЦАМО, фонд № 7762, опись № 77397с, дело № 2. «Список безвозвратных потерь 1088 сп 323 сд 1941-1942 г.г.». Запись № 57;  Источник информации ЦАМО, фонд № 79777, опись № 14719, дело № 1. «Именной список 1088 сп 323 сд».   В указанный день, 19.06.42 г., 1088 сп действовал в р-не населенных пунктов д. Хреники,  южнее пос. Долгие Нивы, Кировского р-на.  Правильно пропал б/вести в р-не пос. Ульяновский (он жд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стовцев Кирилл Алексеевич</w:t>
      </w:r>
      <w:r>
        <w:rPr/>
        <w:t>. (1906 – 06.05.42 г.) красноармеец, стрелок 1086 сп, 323 сд. Саратовская обл., Романовский р-н, д. Самородово. Призван Романовским РВК Саратовской обл. Убит. Похоронен в деревне Ульяновск. - Донесение штаба 323 сд № 0430 от 28.05.42 г., приложение к № 10083с от 01.06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Саратовской обл. Т-3 стр. 188 и Т-11 стр. 396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удов Иван Иванович</w:t>
      </w:r>
      <w:r>
        <w:rPr/>
        <w:t>. (1909 – 06.07.42 г.) красноармеец, рядовой-стрелок 1086 сп, 323 сд. Киргизская ССР, Фрунзенская обл., Ворошиловский р-н, д. Чантаж. Призван Ворошиловским РВК Фрунзенской обл. Убит. Похоронен в поселке Ульяновский (деревня Ульяновск). - Донесение штаба 323 сд № 0677 от 13.07.42 г., приложение к № 16601с от 17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с. Ульяново, Ульян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узанов Дмитрий Семенович</w:t>
      </w:r>
      <w:r>
        <w:rPr/>
        <w:t>. (1900 – 09.09.42 г.) политрук, политрук роты 1090 сп, 323 сд. Саратовская обл., г. Вольск, ул. Революции, дом № 5 кв. 32. РВК призыва не известен. Убит. Похоронен на разъезде Щигры, Кировского р-на, Смоленской (с 05.07.1944 г. Калужской) обл. – Донесение штаба 323 сд № 01052 от 23.09.42 г., приложение к № 25687с от 26.09.42 г.</w:t>
      </w:r>
    </w:p>
    <w:p>
      <w:pPr>
        <w:pStyle w:val="Normal"/>
        <w:rPr/>
      </w:pPr>
      <w:r>
        <w:rPr/>
        <w:t xml:space="preserve">Книга Памяти Саратовской обл. Т-3 стр. 5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укин Николай Федорович</w:t>
      </w:r>
      <w:r>
        <w:rPr/>
        <w:t>. (1903 – 07.07.42 г.) мл. политрук, политрук роты 1090 сп, 323 сд. Тамбовская обл., Рудовский р-н, с. Осино-Гай. Призван Рудовским РВК Тамбовской обл. Убит. Похоронен у разъезда Щигры. – Донесение штаба 323 сд № 0677 от 13.07.42 г., приложение к № 16601с от 17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2 стр. 2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учьев Петр Семенович</w:t>
      </w:r>
      <w:r>
        <w:rPr/>
        <w:t>. (1912 – 17.04.43 г.) красноармеец, стрелок 345-го армейского, инженерного батальона, 10 Армии. Калининская обл., Луквинский р-н, Барановский с/совет, дер. Кармачино. Призван Луковинским РВК Калининской обл. Убит при разминировании. Похоронен в дер. Верзебнево, Кировского р-на, Смоленской (с 05.07.1944 г., Людиновского р-на, Калужской) обл. - Донесение Отдела укомплектования штаба 10 Армии № 0801 от 10.05.43 г., приложение к № 18558с от 15.05.43 г.</w:t>
      </w:r>
    </w:p>
    <w:p>
      <w:pPr>
        <w:pStyle w:val="Normal"/>
        <w:rPr/>
      </w:pPr>
      <w:r>
        <w:rPr/>
        <w:t xml:space="preserve">Книга Памяти Тверской обл. Т-8 стр. 682. 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бкин (Рыбка) Данил Никитович</w:t>
      </w:r>
      <w:r>
        <w:rPr/>
        <w:t>. (1904 – 16.04.42 г.) красноармеец, стрелок 1 сб, 1088 сп, 323 сд. Тульская обл., Тульский р-н, Медведнинский с/совет, д. Н.Знаменка. Призван Ростовским РВК Ярославской обл. Умер от болезни. (Убит). Похоронен в п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12;  Донесение штаба 323 сд № 0308 от 02.05.42 г., приложение к № 6742с от 06.05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ыжев (Рыжов) Иван Иванович</w:t>
      </w:r>
      <w:r>
        <w:rPr/>
        <w:t>. (1902 – 21.12.42 г.) мл. сержант, пом.ком.</w:t>
      </w:r>
    </w:p>
    <w:p>
      <w:pPr>
        <w:pStyle w:val="Normal"/>
        <w:rPr/>
      </w:pPr>
      <w:r>
        <w:rPr/>
        <w:t xml:space="preserve">отделения 1090 сп, 323 сд. Куйбышевская обл., пос. Кузнецово, Черновская ул., дом № 26 кв. 2. Призван Пролетарским РВК Куйбышевской обл. Убит. Похоронен на разъезде Щигры, Кировского р-на, Смоленской (с 05.07.1944 г. Калужской) обл. - Донесение штаба 323 сд № 4/01580 от 29.12.42 г., приложение к № 90с от 02.01.43 г., и Схема места расположения могилы Рыжова И.И. </w:t>
      </w:r>
    </w:p>
    <w:p>
      <w:pPr>
        <w:pStyle w:val="Normal"/>
        <w:rPr/>
      </w:pPr>
      <w:r>
        <w:rPr/>
        <w:t xml:space="preserve">Книга Памяти Самарской обл. Т-5 стр. 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ыжев (Рыжов) Василий Михайлович</w:t>
      </w:r>
      <w:r>
        <w:rPr/>
        <w:t>. (1907 – 14.03.42 г.) красноармеец. стрелок 1111 сп, 330 сд. Пензенская обл., Терновский р-н, Паргушинский с/совет, д. Н.Каменка. Призван Терновским РВК Пензенской обл. Погиб: Людиновский р-н, разъезд Щигры. – Источник информации Книга Памяти Калужской обл. Т-14 стр. 692;  Источник информации ЦАМО, фонд № 7779, опись № 72819с, дело № 5. «Именной список 1111 сп, 330 сд».</w:t>
      </w:r>
    </w:p>
    <w:p>
      <w:pPr>
        <w:pStyle w:val="Normal"/>
        <w:rPr/>
      </w:pPr>
      <w:r>
        <w:rPr/>
        <w:t xml:space="preserve">Данных о Рыжеве (Рыжове) Василии Михайловиче, погибшем на территории Кировского р-на, Смоленской обл., в дл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ыжиков Виктор Иванович</w:t>
      </w:r>
      <w:r>
        <w:rPr/>
        <w:t xml:space="preserve">. (? … - 08.09.43 г.) красноармеец в/части пп 03467 (860 сп 283 сд). Сведения о месте рождения, месте жительства, близких родственниках и РВК призыва отсутствуют. Погиб: Людиновский р-н, разъезд Щигры. – Источник информации Книга Памяти Калужской обл. Т-14 стр. 692. </w:t>
      </w:r>
    </w:p>
    <w:p>
      <w:pPr>
        <w:pStyle w:val="Normal"/>
        <w:rPr/>
      </w:pPr>
      <w:r>
        <w:rPr/>
        <w:t xml:space="preserve">Данных о Рыжикове Викторе Ив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ыжков Василий Сергеевич</w:t>
      </w:r>
      <w:r>
        <w:rPr/>
        <w:t xml:space="preserve">. (1926 – 08.09.43 г.) красноармеец, пулеметчик 860 сп, 283 сд. Тамбовская обл., Шатиловский р-н. Призван Шатиловским РВК Тамбовской обл. Убит. Похоронен в Кировском р-не, Смоленской обл. - Донесение штаба 283 сд без номера и даты, приложение к № 41146с от 13.10.43 г. В указанный день, 08.09.43 г., 860 сп 283 сд занимал оборону и вел боевые действия  в районе разъезда Щигры, Кировского р-на.  Правильно – убит и похоронен в райо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амбовской обл. Т-5 стр. 46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ков Иван Иванович</w:t>
      </w:r>
      <w:r>
        <w:rPr/>
        <w:t>. (1922 – 08.09.43 г.) ст. сержант, ком.отделения  860 сп, 283 сд. Тульская обл., Белевский р-н, Нелбанский с/совет. Призван Белевским РВК Тульской обл. Умер от ран. Похоронен в 1-м км севернее разъезда Щигры, Кировского р-на, Смоленской (с 05.07.1944 г. Калужской) обл. - Донесение штаба 283 сд без номера и даты, приложение к № 41146с от 13.10.43 г.</w:t>
      </w:r>
    </w:p>
    <w:p>
      <w:pPr>
        <w:pStyle w:val="Normal"/>
        <w:rPr/>
      </w:pPr>
      <w:r>
        <w:rPr/>
        <w:t xml:space="preserve">Книга Памяти Тульской обл. Т-3 стр. 390. 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кунов Ян Михайлович</w:t>
      </w:r>
      <w:r>
        <w:rPr/>
        <w:t xml:space="preserve">. (1919 – 18.08.42 г.) мл. лейтенант, ком.взвода  1088 сп, 323 сд. г. Москва, Кательническая набережная, дом № 25 кв. 9. РВК призыва не известен. Дата поступления на службу – 07.05.42 г. РВК призыва не известен. Убит. Похоронен северо-западнее дер. Долгие Нивы (он же пос. Ульяновский), Кировского р-на, Смоленской (с 05.07.1944 г., Людиновского р-на, Калужской) обл. – Донесение штаба 323 сд № 0934 от 02.09.42 г., приложение к № 22971с от 07.09.42 г.;  Источник информации ЦАМО, шкаф № 178, ящик № 6. «Учетно-послужная картотека». </w:t>
      </w:r>
    </w:p>
    <w:p>
      <w:pPr>
        <w:pStyle w:val="Normal"/>
        <w:rPr/>
      </w:pPr>
      <w:r>
        <w:rPr/>
        <w:t xml:space="preserve">Книга Памяти г. Москва. Т-11 стр. 213. – нет точных данных.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лов Дмитрий Иванович</w:t>
      </w:r>
      <w:r>
        <w:rPr/>
        <w:t>. (1897 - 06.07.42 г.) красноармеец, старший</w:t>
      </w:r>
    </w:p>
    <w:p>
      <w:pPr>
        <w:pStyle w:val="Normal"/>
        <w:rPr/>
      </w:pPr>
      <w:r>
        <w:rPr/>
        <w:t>разведчик-наблюдатель 1091 пушечного артполка, 10 Армии. Кировская обл., Зуевский р-н, д. Вторые Кокаринцы. Призван Зуевским РВК Кировской обл. Убит во время дежурства на посту, при обстреле самолетом противника. Похоронен в д. Верзебнево, Кировского р-на, Смоленской (с 05.07.1944 г., Людиновского р-на, Калужской) обл. - Донесение штаба 1091 пушечного артполка № 093 от 13.07.42 г., приложение к № 16643с от 17.07.42 г.</w:t>
      </w:r>
    </w:p>
    <w:p>
      <w:pPr>
        <w:pStyle w:val="Normal"/>
        <w:rPr/>
      </w:pPr>
      <w:r>
        <w:rPr/>
        <w:t xml:space="preserve">Книга Памяти Кировской обл. Т-3 стр. 4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хин (Рыкин) Дмитрий Григорьевич</w:t>
      </w:r>
      <w:r>
        <w:rPr/>
        <w:t>. (1899 – 31.05.42 г.) красноармеец, рядовой-стрелок 1090 сп, 323 сд. Тульская обл., Серебряно-Прудский р-н, д. Падежи. Призван Серебряно-Прудским РВК Тульской обл., 15.03.42 г.  Убит. Похоронен в д. Верзебнево. - Донесение штаба 323 сд № 0505 от 12.06.42 г., приложение к № 12419с от 15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Московской обл. Т-25 стр. 4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ябов (Рябков) Василий Алексеевич</w:t>
      </w:r>
      <w:r>
        <w:rPr/>
        <w:t>. (1900 – 06.07.42 г.)  красноармеец, стрелок 982 ап, 323 сд. Горьковская обл., Урамский р-н, Копылихинский с/совет, дер. Копылиха. Призван Урамским (Урайским) РВК Горьковской обл. Убит. Похоронен в д. Верзебнево. Источник информации ЦАМО, фонд № 7762, опись № 77397с, дело № 2. «Список безвозвратных потерь 1088 сп, 323 сд за 1941 – 1942 г.г.». Запись № 4;  Донесение штаба 323 сд № 0677 от 13.07.42 г., приложение к № 16601с от 17.07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ябов Геннадий Захарович</w:t>
      </w:r>
      <w:r>
        <w:rPr/>
        <w:t>. (1919 – 13.07.42 г.) красноармеец, стрелок 2 сб, 1088 сп, 323 сд. Новосибирская обл., Коловановский (Колобанский) р-н, Щукинский с/совет, пос. Березовка. Призван Коловановским РВК Новосибирской обл. Убит. Похоронен д. Верзебнево, Кировского р-на, Смоленской (с 05.07.1944 г., Людиновского р-на, Калужской) обл. - Источник информации ЦАМО, фонд № 7762, опись № 77397с, дело № 2. «Список безвозвратных потерь 1088 сп 323 сд 1941-1942 г.г.».  Запись № 18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Новосибирской обл. Т-10 стр. 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биров Амадали</w:t>
      </w:r>
      <w:r>
        <w:rPr/>
        <w:t xml:space="preserve">.  (1912 – 24.05.43 г.) красноармеец, стрелок 1109 сп, 330 сд. Узбекская ССР, Ферганская обл., Маргеланский р-н, колхоз «Гайрот». Призван Маргеланским РВК Ферганской обл. Убит. Похоронен в 750 метрах севернее д. Щигры, Кировского р-на, Смоленской (с 05.07.1944 г. Калужской) обл. – Донесение Управления 330 сд № 4/0474 от 30.05.43 г., приложение к № 21252с от 03.06.43 г.; 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биров Галимьян Сабирович</w:t>
      </w:r>
      <w:r>
        <w:rPr/>
        <w:t xml:space="preserve">. (1914 – 11.05.43 г.) красноармеец, автоматчик 145 отдельного заградотряда, 10 Армии. Татарская АССР, Ворошиловский р-н, д. Октярь Буляки. Призван Ворошиловским РВК Татарской АССР. Убит. Похоронен в д. Хреники, Кировского р-на, Смоленской (с 05.07.1944 г., Людиновского р-на,  Калужской) обл. – Донесение Отдела укомплектования штаба 10-й Армии № 0925 от 26.05.43 г., приложение к № 18733с от 31.05.43 г. </w:t>
      </w:r>
    </w:p>
    <w:p>
      <w:pPr>
        <w:pStyle w:val="Normal"/>
        <w:rPr/>
      </w:pPr>
      <w:r>
        <w:rPr/>
        <w:t xml:space="preserve">Книга Памяти Республики Татарстан. Т-20 стр. 152 и стр. 414. -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биров Максим Николаевич</w:t>
      </w:r>
      <w:r>
        <w:rPr/>
        <w:t>. (1910 – 01.06.42 г.) красноармеец, рядовой-стрелок 1088 сп, 323 сд. Татарская Республика, Буандтиский (Буандриевский, Буандршевский) р-н, д. Брушли. Призван Буандршевским РВК Татрской АССР. Убит.</w:t>
      </w:r>
    </w:p>
    <w:p>
      <w:pPr>
        <w:pStyle w:val="Normal"/>
        <w:rPr/>
      </w:pPr>
      <w:r>
        <w:rPr/>
        <w:t>Похоронен в д. Верзебнево, Кировского р-на, Смоленской (с 05.07.1944 г. Людиновского р-на, Калужской) обл. – Источник информации ЦАМО, фонд № 7762, опись № 77397с, дело № 2. «Список потерь л/состава 1088 сп 323 сд. Запись № 84 на стр. 66;  Донесение штаба 323 сд № 0505 от 12.06.42 г., приложение к № 12419с от 15.06.42 г.</w:t>
      </w:r>
    </w:p>
    <w:p>
      <w:pPr>
        <w:pStyle w:val="Normal"/>
        <w:rPr/>
      </w:pPr>
      <w:r>
        <w:rPr/>
        <w:t xml:space="preserve">Книга Памяти Республики Татарстан. Т-16 стр. 4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вельев Павел Александрович</w:t>
      </w:r>
      <w:r>
        <w:rPr/>
        <w:t>. (1912 – 04.12.42 г.) ст. сержант, пом.ком.</w:t>
      </w:r>
    </w:p>
    <w:p>
      <w:pPr>
        <w:pStyle w:val="Normal"/>
        <w:rPr/>
      </w:pPr>
      <w:r>
        <w:rPr/>
        <w:t>взвода 1090 сп, 323 сд. Тамбовская обл,, Кирсановский р-н, д. Буровицино. Призван Спасским РВК Кирсановского р-на, Тамбовской обл. Убит. Похоронен на разъезде Щигры, Кировского р-на, Смоленской (с 05.07.1944 г. Калужской) обл. - Донесение штаба 323 сд № 4/01469 от 09.12.42 г., приложение к № 37035с от 14.12.42 г.</w:t>
      </w:r>
    </w:p>
    <w:p>
      <w:pPr>
        <w:pStyle w:val="Normal"/>
        <w:rPr/>
      </w:pPr>
      <w:r>
        <w:rPr/>
        <w:t xml:space="preserve">Книга Памяти Тамбовской обл. Т-3 стр. 3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ельев Федор Егорович</w:t>
      </w:r>
      <w:r>
        <w:rPr/>
        <w:t>. (1896 – 06.05.42 г.) красноармеец, стрелок 1086 сп, 323 сд. Московская обл., Кунцевский р-н, завод Резиновых изделий, дом № 3 кв.15.  Призван Кунцевским РВК Московской обл. Убит. Похоронен в деревне Ульяновск. - Донесение штаба 323 сд № 0430 от 28.05.42 г., приложение к № 10083с от 01.06.42 г.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г. Москва. Т-11 стр. 26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венков Трофим Иванович</w:t>
      </w:r>
      <w:r>
        <w:rPr/>
        <w:t>. (1919 – 08.09.43 г.) красноармеец, стрелок 860 сп, 283 сд. Татарская АССР, Акбуятинский р-н, с. Черка. (Новосибирская обл.,</w:t>
      </w:r>
    </w:p>
    <w:p>
      <w:pPr>
        <w:pStyle w:val="Normal"/>
        <w:rPr/>
      </w:pPr>
      <w:r>
        <w:rPr/>
        <w:t xml:space="preserve">Астановский р-н, с. Агеевка).  Призван Астановским РВК Новосибирской обл. Убит. Похоронен в Кировском р-не, Смоленской обл. - Донесение штаба 283 сд без номера и даты, приложение к № 41146с от 13.10.43 г.  В указанный день, 08.09.43 г., 860 сп 283 сд занимал оборону и вел боевые действия в районе разъезда Щигры, Кировского р-на.  Правильно – убит и похоронен в районе разъезда Щигры, Кировского р-на, Смоленской (с 05.07.1944 г. Калужской) обл.  </w:t>
      </w:r>
    </w:p>
    <w:p>
      <w:pPr>
        <w:pStyle w:val="Normal"/>
        <w:rPr/>
      </w:pPr>
      <w:r>
        <w:rPr/>
        <w:t>Книга Памяти Томской обл. Т-4 стр. 44. – нет точных данных.</w:t>
      </w:r>
    </w:p>
    <w:p>
      <w:pPr>
        <w:pStyle w:val="Normal"/>
        <w:rPr/>
      </w:pPr>
      <w:r>
        <w:rPr/>
        <w:t xml:space="preserve">Книга Памяти Республики Татарстан. Т-23_2 стр. 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Савин (Авин) Андрей Кириллович</w:t>
      </w:r>
      <w:r>
        <w:rPr/>
        <w:t>. (1901 – 20.06.42 г.) красноармеец, рядовой-стрелок 1086 сп, 323 сд. Орловская обл., Севский р-н, Стрелецкая Слобода. Призван Стрелецким РВК Орловской обл. Убит. Похоронен деревня Ульяновск. - Донесение штаба 323 сд № 0598 от 29.06.42 г., приложение к № 14637с от 02.07.42 г.  Источник информации ЦАМО, фонд № 58, опись № 18001, дело № 459. Извещение 1086 сп № 71 от 24.06.42 г. – Убит. Похоронен в с. Погост, Кировского р-на, Смоленской обл.   В указанный день, 20.06.42 г., 1086 сп занимал оборону и вел боевые действия на участке фронта пос. Ульяновский, пос. Щигры, восточный берег р. Болва.  Правильно убит и похоронен в р-не пос. Ульяновский, Кировского р-на, Смоленской (с 05.07.1944 г., Людиновского р-на,  Калужской) обл.</w:t>
      </w:r>
    </w:p>
    <w:p>
      <w:pPr>
        <w:pStyle w:val="Normal"/>
        <w:rPr/>
      </w:pPr>
      <w:r>
        <w:rPr/>
        <w:t xml:space="preserve">Книга Памяти Орловской обл. Т-10 стр. 1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Савинов Валентин Федорович</w:t>
      </w:r>
      <w:r>
        <w:rPr/>
        <w:t>. (1923 – 03.06.42 г.) красноармеец, рядовой-стрелок 1088 сп, 323 сд. Смоленская обл., Кировский р-н, г. Киров, ул. Луначарского, дом № 59. Призван Кировским РВК Смоленской обл. Умер от ран. Похоронен в лесу между д. Хреники … .  - Донесение штаба 323 сд № 0505 от 12.06.42 г., приложение к № 12419с от 15.06.42 г. Правильно – похоронен в р-не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кин Александр Иванович</w:t>
      </w:r>
      <w:r>
        <w:rPr/>
        <w:t>. (1908 – 17.07.42 г.) красноармеец, рядовой-стрелок 1086 сп, 323 сд. Рязанская обл., Скопинский р-н, Петрушинский с/совет. Призван  Скопинским РВК Рязанской обл. Убит. Похоронен в поселке Ульянов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Рязанской обл. Т-7 стр. 3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вкин Иван Егорович</w:t>
      </w:r>
      <w:r>
        <w:rPr/>
        <w:t>. (1906 – 14.07.42 г.) красноармеец, стрелок 3 сб, 1088 сп, 323 сд. Мордовская АССР, Рыбкинский р-н, с. Рыбкино. Призван Рыбкинским РВК Мордовской АССР. Убит. Похоронен в 120 метрах юго-восточнее разъезда Щигры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64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Республики Мордовия. Т-5 стр. 7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оськин Петр Григорьевич</w:t>
      </w:r>
      <w:r>
        <w:rPr/>
        <w:t xml:space="preserve">. (1901 – 07.07.42 г.) красноармеец, рядовой-стрелок 1086 сп, 323 сд. Смоленская обл., Сухиничский р-н, д. Протасово. Призван Сухиничским РВК Смоленской обл. Убит. Похоронен в с. Погост, Кировского р-на. - Донесение штаба 323 сд № 0677 от 13.07.42 г., приложение к № 16601с от 17.07.42 г. </w:t>
      </w:r>
    </w:p>
    <w:p>
      <w:pPr>
        <w:pStyle w:val="Normal"/>
        <w:rPr/>
      </w:pPr>
      <w:r>
        <w:rPr/>
        <w:t xml:space="preserve">В указанный день, 07.07.42 г., 1086 сп не вел боевых действий в с. Погост, а находился южнее и юго-западнее разъезда Щигры, в 2 км северо-восточнее и восточнее д. Погост. </w:t>
      </w:r>
    </w:p>
    <w:p>
      <w:pPr>
        <w:pStyle w:val="Normal"/>
        <w:rPr/>
      </w:pPr>
      <w:r>
        <w:rPr/>
        <w:t xml:space="preserve">Правильно – убит и похоронен в р-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алужской обл. Т-3 стр. 6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дов Никола Матвеевич</w:t>
      </w:r>
      <w:r>
        <w:rPr/>
        <w:t>. (1898 – 24.04.42 г.) красноармеец, стрелок 1086 сп, 323 сд. Калининская обл., Новотомский (Новотовский) р-н, д. Ильино. Призван  Новотовским РВК Калининской обл. Убит. Похоронен в деревне Щигры. - Донесение штаба 323 сд № 0308 от 02.05.42 г., приложение к № 6742с от 06.05.42 г.  Правильно -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верской обл. Т-8 стр. 9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дофьев Иван Андреевич</w:t>
      </w:r>
      <w:r>
        <w:rPr/>
        <w:t xml:space="preserve">. (1915 – 04.04.42 г.) ст. сержант, ком.отделения 1-й пулеметной роты, 1111 сп, 330 сд.  Тульская обл., Серебряно-Прудский р-н, с. Серебряные Пруды. Призван Серебряно-Прудским РВК Тульской обл. Убит. Похоронен в д. Покров, Кировского р-на, Смоленской обл. – Источник информации ЦАМО, фонд № 58, опись № 46, дело № 6. «Справка-запрос на подтверждение судьбы Садофьева Ивана Андреевича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 посмертно. Приказ Военного Совета Западного фронта № 661 от 07.06.42 г. (ЦАМО, фонд № 33, опись № 682524, дело № 314), за мужество, проявленное в бою за разъезд Щигры, где после выбытия из строя политрука и командира роты, принял командование на себя и лег за пулемет и начал уничтожать противника. При повторной атаке противника на разъезд был смертельно ранен. </w:t>
      </w:r>
    </w:p>
    <w:p>
      <w:pPr>
        <w:pStyle w:val="Normal"/>
        <w:rPr/>
      </w:pPr>
      <w:r>
        <w:rPr/>
        <w:t xml:space="preserve">С учетом данных наградного листа следует считать Садофьева Ивана Андреевича погибшим  и похороненным на разъезде Щигры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Московской обл. Т-25 стр. 433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дыков Мамед</w:t>
      </w:r>
      <w:r>
        <w:rPr/>
        <w:t>. (1913 – 08.09.43 г.) красноармеец, стрелок 860 сп, 283 сд. Грузинская ССР, Караязовский р-н, с. Часона. Призван Караязовским РВК Грузинской ССР. Умер от ран. Похоронен в 1 км севернее разъезда Щигры, Кировского р-на, Смоленской (с 05.07.1944 г. Калужской) обл. - Донесение штаба 283 сд без номера и даты, приложение к № 41146с от 13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ликов Садык</w:t>
      </w:r>
      <w:r>
        <w:rPr/>
        <w:t>. (1902 – 08.04.42 г.) красноармеец, стрелок 1088 сп, 323 сд. Чкаловская обл., Вандычский р-н, пос. Шуральск-2. Призван Шуральским РВК Чкалов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16.  В указанный день, 08.04.42 г., 1088 сп вел боевые действия у высоты 192,0, в районе 2,5 км юго-восточнее пос. Долгие Нивы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льников (Альников) Митрофан Михайлович</w:t>
      </w:r>
      <w:r>
        <w:rPr/>
        <w:t>. (1902 – 21.06.42 г.) красноармеец, рядовой-стрелок 1086 сп, 323 сд. Тамбовская обл., Уметский р-н, д. Хилково. Призван Уметским РВК Тамбовской обл. Убит. Похоронен в поселке Ульяновск. - Донесение штаба 323 сд № 0598 от 29.06.42 г., приложение к № 14637с от 02.07.42 г.;  Книга Памяти Тамбовской обл. Т-9 стр. 393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амбовской обл. Т-9 стр. 3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мохин Никифор Иванович</w:t>
      </w:r>
      <w:r>
        <w:rPr/>
        <w:t>. (1900 – 26.04.42 г.) красноармеец, разведчик  1088 сп, 323 сд. Тамбовская обл., Мичуринский р-н, с. Малая Лазовка. Призван</w:t>
      </w:r>
    </w:p>
    <w:p>
      <w:pPr>
        <w:pStyle w:val="Normal"/>
        <w:rPr/>
      </w:pPr>
      <w:r>
        <w:rPr/>
        <w:t>Мичуринским РВК Тамбовской обл.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37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нданов Даши Санданович</w:t>
      </w:r>
      <w:r>
        <w:rPr/>
        <w:t>. (1908 – 08.07.42 г.) красноармеец, рядовой-стрелок 1086 сп, 323 сд. Бурято-Монгольская АССР, Семиченский р-н, д. Баранье Луг. Призван Семиченским РВК Бурят-Монгольской АССР. Убит. Похоронен в поселке Щигры. - Донесение штаба 323 сд № 0677 от 13.07.42 г., приложение к № 16601с от 17.07.42 г.  Правильно -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>Книгап Памяти Республики Бурятия. Т-2 стр. 440. – нет точ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нтаров Н … ? …</w:t>
      </w:r>
      <w:r>
        <w:rPr/>
        <w:t xml:space="preserve"> . (? … - 16.02.42 г.) красноармеец, стрелок 1109 сп, 330 сд. Сведения о месте рождения, месте жительства, близких родственниках и РВК призыва отсутствуют. Убит и похоронен в р-не ст. Иваново-Сергиево, Смоленской обл. - Донесение Управления 330 сд № 4/0769 от 20.06.42 г., приложение к № 14124с от 29.06.42 г. Правильно – ст. Ивано-Сергиевск, Людиновского р-на, Орлов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питько Василий Сергеевич</w:t>
      </w:r>
      <w:r>
        <w:rPr/>
        <w:t>. (1909 – 10.05.42 г.) ст. сержант, ком. отделения 1088 сп, 323 сд. Украинская ССР, Харьковская обл., Змиевский р-н, хутор Махнач. (Кустанайская обл., Тарановский  (Тареновский) р-н, Умскрский с/совет, д. Шаракуль, п. Шаракреевский). Призван Кустанайским ОВК (РВК) г. Кустанай. Убит. Похоронен в д. Верзебнево, Кировского р-на, 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72;  Донесение штаба 323 сд № 0367 от 15.05.42 г., приложение к № 8147с от 19.05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пронов Иван Иванович</w:t>
      </w:r>
      <w:r>
        <w:rPr/>
        <w:t>. (1915 – 15.08.43 г.) красноармеец. стрелок 669 сп, 212 сд. Воронежская обл., Шаталовский р-н, с. Шаталовка. Призван Шаталовским РВК Воронежской обл. Пропал б/вести. Место не известно. - Донесение Управления 212 сд № 342 от 29.08.43 г., приложение к № 32892с от 03.09.43 г. В указанный день, 15.08.43 г., 669 сп принимал участок обороны от д. Николаевка, до д. Долгие Нивы, Кировского р-на, Смоленской обл.  Правильно – пропал б/вести в р-не д. Долгие Нивы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/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прыкин Иван Петрович</w:t>
      </w:r>
      <w:r>
        <w:rPr/>
        <w:t>. (1906 – 27.07.42 г.) красноармеец, рядовой-стрелок 1090 сп, 323 сд. г. Москва, ул. Маркса-Энгельса, дом № 1 кв.3.  Призван Московским ГВК г. Москва. Убит. Похоронен на разъезде Щигры, Кировского р-на, Смоленской (с 05.07.1944 г. Калужской) обл. - Донесение штаба 323 сд № 0860 от 12.08.42 г., приложение к № 19907с от 16.08.42 г.;  Источник информации Кунцевский РВК г. Москва, фонд: Кунцевский РВК, дело № 24-20. Извещение 1090 сп № 11/08 от 11.08.42 г.</w:t>
      </w:r>
    </w:p>
    <w:p>
      <w:pPr>
        <w:pStyle w:val="Normal"/>
        <w:rPr/>
      </w:pPr>
      <w:r>
        <w:rPr/>
        <w:t xml:space="preserve">Книга Памяти  г. Москва. Т-11 стр. 4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ранов (Сатанов) Иван Анисимович</w:t>
      </w:r>
      <w:r>
        <w:rPr/>
        <w:t xml:space="preserve">. (1923 – 08.09.43 г.) красноармеец, стрелок 860 сп, 283 сд. Пензенская обл., Ташалинскийц р-н. (г. Саратов, Интернациональный проезд, дом № 2). Призван Ташалинским РВК Пензенской обл. Убит. Похоронен южнее разъезда Щигры, Кировского р-на, Смоленской (с 05.07.1944 г. Калужской) обл. – Книга Памяти Саратовской обл. Т-12 стр. 41;  Донесение штаба 283 сд без номера и даты, приложение к № 41146с от 13.10.43 г. </w:t>
      </w:r>
    </w:p>
    <w:p>
      <w:pPr>
        <w:pStyle w:val="Normal"/>
        <w:rPr/>
      </w:pPr>
      <w:r>
        <w:rPr/>
        <w:t xml:space="preserve">Книга Памяти Саратовской обл. Т-12 стр. 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тыров (Соторов) Сергей Арсентьевич</w:t>
      </w:r>
      <w:r>
        <w:rPr/>
        <w:t xml:space="preserve">. (1923 – 28.(29).03.43 г.) красноармеец, минометчик отдельного, лыжного батальона 385 сд. Новосибирская обл., Кривошеенский р-н, Никольский с/совет, пос. Красный Яр. Призван Кривошеенским РВК Новосибирской обл. Убит. Похоронен западнее д. Хреники, Кировского р-на, Смоленской (с 05.07.1944 г., Людиновского р-на, Калужской) обл. - Донесение Управления 385 сд от апреля 1943 г., приложение к № 15110 от 19.04.43 г.;  Книга Погребения военнослужащих 385 сд за период с 22.02. по 01.04.43 г. Запись № 2 на стр.71.(ЦАМО, фонд № 1707, опись  № 2, дело № 96)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фин Хонафей (Ханафей) Сафинович</w:t>
      </w:r>
      <w:r>
        <w:rPr/>
        <w:t xml:space="preserve">. (1900 – 23.08.42 г.) красноармеец, рядовой-стрелок 1088 сп, 323 сд. Татарская АССР,  г. Апостоловск. (Апостоловский р-н, Малый Каказ). Призван Апостоловским РВК Татарской АССР. Убит. Похоронен в д. Хреники,  Кировского р-на, Смоленской (с 05.07.1944 г., Людиновского р-на, Калужской) обл. - Донесение штаба 323 сд № 0943 от 02.09.42 г., приложение к № 22971с от 07.09.42 г. </w:t>
      </w:r>
    </w:p>
    <w:p>
      <w:pPr>
        <w:pStyle w:val="Normal"/>
        <w:rPr/>
      </w:pPr>
      <w:r>
        <w:rPr/>
        <w:t xml:space="preserve">Книга Памяти Республики Татарстан. Т-4 стр. 46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фроненко Семен Григорьевич</w:t>
      </w:r>
      <w:r>
        <w:rPr/>
        <w:t>. (1906 - 27.04.42 г.) политрук, политрук роты 1086 сп, 323 сд. Молотовская обл., Сивиновский (Сивский) р-н, фабрика «Сев.</w:t>
      </w:r>
    </w:p>
    <w:p>
      <w:pPr>
        <w:pStyle w:val="Normal"/>
        <w:rPr/>
      </w:pPr>
      <w:r>
        <w:rPr/>
        <w:t>Коммунар», дом № 44. Призван Сивиновским РВК Молотовской обл. Убит. Похоронен в д. Ульяновск. - Донесение штаба 323 сд № 0308 от 02.05.42 г., приложение к № 6742с от 06.05.42 г.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Книга Памяти Пермской обл., Сивинский р-н. Т-10 стр. 13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фронов Иван Яковлевич</w:t>
      </w:r>
      <w:r>
        <w:rPr/>
        <w:t>. (1913 – 06.07.42 г.) сержант, писарь 1090 сп, 323 сд. Московская обл., Звенигородский р-н, пос. Жаворонок. Призван Звенигородским РВК Московской обл. Убит. Похоронен у разъезда Щигры. -  Донесение штаба 323 сд № 0677 от 13.07.42 г., приложение к № 16601с от 17.07.42 г.  Правильно – похоронен на разъезде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гига Памяти Московской обл. Т-17 стр. 23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фронов Петр Яковлевич</w:t>
      </w:r>
      <w:r>
        <w:rPr/>
        <w:t>. (1905 – 01.05.42 г.) красноармеец, рядовой-стрелок 1090 сп, 323 сд. Челябинская обл., Нагайбег, Нагайбенский р-н, Касельский с/совет.  Призван Нагайбекским РВК Челябинской обл. Убит. Похоронен в д. Верзебнево. - Донесение штаба 323 сд № 0505 от 12.06.42 г., приложение к № 12419с от 15.06.42 г.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Челябинской обл. Т-8 стр. 1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шников (Сошников, Сотников) Иван (Н …) Петрович</w:t>
      </w:r>
      <w:r>
        <w:rPr/>
        <w:t>. (1917 – 21.06.42 г.) сержант, ком.отделения 1088 сп, 323 сд. Московская обл., Лотошинский р-н, Веденский с/совет, д. Сельменево (д. Альменево). Призван Лотошинским РВК Московской обл. Убит. Похоронен в д. Хреники. - Донесение штаба 323 сд № 0598 от 29.06.42 г., приложение к № 14637с от 02.07.42 г.;  Источник информации ВК Московской обл, дело № 2. Извещение 1088 сп № 5/105 от 26.06.42 г.;  Источник информации ЦАМО, фонд № 7762, опись № 77397с, дело № 2. «Книга погребения 1088 сп 323 сд 1941-1942 г.г.».  Запись № 105;   Источник информации Книга Памяти Калужской обл. Т-14 стр. 240;    Правильно – д. Хреники, Кировского р-на, Смоленской, с 05.07.1944 г., Людиновского р-на, Калужской)  обл.</w:t>
      </w:r>
    </w:p>
    <w:p>
      <w:pPr>
        <w:pStyle w:val="Normal"/>
        <w:rPr/>
      </w:pPr>
      <w:r>
        <w:rPr/>
        <w:t xml:space="preserve">Книга Памяти Московской обл. Т-11 стр. 423 и Т-29, часть 2, стр. 2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ветлов Иван Мартынович</w:t>
      </w:r>
      <w:r>
        <w:rPr/>
        <w:t>. (1903 – 27.04.42 г.) красноармеец, стрелок 1088 сп, 323 сд. Ивановская обл., Сабинский р-н, Глуховский с/совет, д. Калинкино. Призван Сабиновским РВК Ивановской обл.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33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Владимирской обл. Т-6 стр. 166. – не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ветов (Светлов, Свешников) Александр  Михайлович</w:t>
      </w:r>
      <w:r>
        <w:rPr/>
        <w:t>. (1900 – 15.07.42 г.)  красноармеец, рядовой-стрелок 1090 сп, 323 сд. Горьковская обл., Кстовский р-н, Подновский с/совет, село Подновы. Призван Кстовским РВК Горьковской обл. Убит. Похоронен на разъезде Щигры. - Донесение штаба 323 сд № 0737 от 23.07.42 г., приложение к № 17732с от 28.07.42 г.;  Источник информации ЦАМО, фонд № 7764, опись № 78340с, дело № 2. «Именной список 1090 сп 323 сд»;  Источник информации Книга Памяти Калужской обл. Т-14 стр. 692. 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Новгородской обл. Т-8 стр. 5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винарев Сергей Федорович</w:t>
      </w:r>
      <w:r>
        <w:rPr/>
        <w:t>. (1909(1899) – 27.04.42 г.) красноармеец, стрелок 1086 сп, 323 сд. Ивановская обл., Пучевский р-н, с. Плоское. Призван Пучевским</w:t>
      </w:r>
    </w:p>
    <w:p>
      <w:pPr>
        <w:pStyle w:val="Normal"/>
        <w:rPr/>
      </w:pPr>
      <w:r>
        <w:rPr/>
        <w:t>РВК Ивановской обл. Убит. Похоронен в д. Ульяновск. - Донесение штаба 323 сд № 0308 от 02.05.42 г., приложение к № 6742с от 06.05.42 г. Правильно – пос. Ульяновский (он же пос. Долгие Нивы), Кировского р-на, Смоленской (с 05.07.1944 г., Людиновского р-на,  Калужской) обл.</w:t>
      </w:r>
    </w:p>
    <w:p>
      <w:pPr>
        <w:pStyle w:val="Normal"/>
        <w:rPr/>
      </w:pPr>
      <w:r>
        <w:rPr/>
        <w:t xml:space="preserve">Книга Памяти Ивановской обл. Т-4 стр. 7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виридов Афанасий Сергеевич</w:t>
      </w:r>
      <w:r>
        <w:rPr/>
        <w:t>. (1906 – 21.11.42 г.) сержант, ком.</w:t>
      </w:r>
    </w:p>
    <w:p>
      <w:pPr>
        <w:pStyle w:val="Normal"/>
        <w:rPr/>
      </w:pPr>
      <w:r>
        <w:rPr/>
        <w:t>отделения 1088 сп, 323 сд. Тульская обл., Бабынинский р-н. (Тульская обл., г. Калуга, ул. Карла Либкнехта, дом № 150). Призван Калужским РВК Тульской обл. Убит. Похоронен в д. Хреники, Кировского р-на, Смоленской (с 05.07.1944 г., Людиновского р-на, Калужской) обл. - Донесение штаба 323 сд № 4/01412 от 30.11.42 г., приложение к № 35433с от 04.12.42 г.</w:t>
      </w:r>
    </w:p>
    <w:p>
      <w:pPr>
        <w:pStyle w:val="Normal"/>
        <w:rPr/>
      </w:pPr>
      <w:r>
        <w:rPr/>
        <w:t xml:space="preserve">Книга Памяти Калужской обл., Бабынинский р-н. Т-3 стр. 8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вастьянов Василий Федорович</w:t>
      </w:r>
      <w:r>
        <w:rPr/>
        <w:t>.  (1915 – 29.09.42 г.) мл. сержант, ком.</w:t>
      </w:r>
    </w:p>
    <w:p>
      <w:pPr>
        <w:pStyle w:val="Normal"/>
        <w:rPr/>
      </w:pPr>
      <w:r>
        <w:rPr/>
        <w:t>отделения 1088 сп, 323 сд. Куйбышевская обл., г. Сызрань, ул. Фрунзе, дом №  196.  Призван Сызранским РВК Куйбышевской обл. Убит. Похоронен в д. Хреники,</w:t>
      </w:r>
    </w:p>
    <w:p>
      <w:pPr>
        <w:pStyle w:val="Normal"/>
        <w:rPr/>
      </w:pPr>
      <w:r>
        <w:rPr/>
        <w:t>Верзебневского с/совета, Кировского р-на, Смоленской (с 05.07.1944 г., Людиновского р-на, Калужской) обл. - Донесение штаба 323 сд № 01146 от 13.10.42 г., приложение к № 28245с от 15.10.42 г.</w:t>
      </w:r>
    </w:p>
    <w:p>
      <w:pPr>
        <w:pStyle w:val="Normal"/>
        <w:rPr/>
      </w:pPr>
      <w:r>
        <w:rPr/>
        <w:t xml:space="preserve">Книга Памяти Самарской обл.  Т-13 стр. 2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верягин (Северюхин) Федор Егорович</w:t>
      </w:r>
      <w:r>
        <w:rPr/>
        <w:t>. (1912 – 07.07.42 г.) красноармеец, рядовой 1090 сп, 323 сд. Кировская обл., Просницкий р-н, Поломский с/совет, д. Ванюхино. Призван Просницким РВК Кировской обл. Убит. Похоронен у разъезда Щигры. - Донесение штаба 323 сд № 0677 от 13.07.42 г., приложение к № 16601с от 17.07.42 г.;   Донесение Просницкого РВК № 0333 от 06.11.1947 г., приложениек № 78167с от 07.11.1947 г.  Правильно – похоронен у разъезда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Кировской обл. Т-4 стр. 4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врюгин Иван Ананьевич</w:t>
      </w:r>
      <w:r>
        <w:rPr/>
        <w:t>. (1924. – 08.09.43 г.) красноармеец, стрелок 860 сп, 283 сд. Казахская ССР, Западно-Казахская обл., Зеленовский р-н, пос. Баладаш. Призван Зеленовским РВК Западно-Казахской ССР. Убит. Похоронен в лесу, в р-не разъезда Щигры, Кировского р-на, Смоленской (с 05.07.1944 г. Калужской) обл. - Донесение штаба 283 сд без номера и даты, приложение к № 41146с от 13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врюгин Петр Степанович</w:t>
      </w:r>
      <w:r>
        <w:rPr/>
        <w:t>. (1918 – 24.08.42 г.) красноармеец, разведчик 391 омсрр, 323 сд. Рязанская обл., Солотчинский р-н, Партоносовский с/с. Призван Солотчинским РВК Рязанской обл. Убит. Похоронен на разъезде Щигры, Кировского р-на, Смоленской (с 05.07.1944 г.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Книга Памяти Рязанской обл. Т-1 стр. 1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дько Антон Васильевич</w:t>
      </w:r>
      <w:r>
        <w:rPr/>
        <w:t>. (1911 – 26.08.42 г.) красноармеец, стрелок 1 сб, 1088 сп, 323 сд. Украинская ССР, Черниговская обл., Михайлово-Киробинский р-н, с. М-Киробинское. Призван Михайлово-Киробинским РВК Черниговской обл. Пропал б/вести. Место не известно. - Источник информации ЦАМО, фонд № 7762, опись № 77397с, дело № 2. «Список безвозвратных потерь» 1088 сп, 323 сд 1941-1942 г.г.». Запись № 74.  В указанный день, 26.08.42 г., 1088 сп вел боевые действия в р-не пос. Долгие Нивы и д. Хреники, Кировского р-на, Смоленской обл.  Правильно – пропал б/вести в р-н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лезнев Николай Семенович (Степанович)</w:t>
      </w:r>
      <w:r>
        <w:rPr/>
        <w:t xml:space="preserve">. (1923 – 08.09.43 г.) красноармеец, стрелок 860 сп, 283 сд. Ульяновская обл., Майнлский р-н, с. Комаровка (с. Командал). Призван Майнлским РВК Ульяновской обл. Убит. Похоронен южнее разъезда Щигры, Кировского р-на, Смоленской (с 05.07.1944 г. Калужской) обл. - Донесение штаба 283 сд без номера и даты, приложение к № 41146с от 13.10.43 г.;  Источник информации Книга памяти Калужской обл. Т-14 стр. 692. </w:t>
      </w:r>
    </w:p>
    <w:p>
      <w:pPr>
        <w:pStyle w:val="Normal"/>
        <w:rPr/>
      </w:pPr>
      <w:r>
        <w:rPr/>
        <w:t xml:space="preserve">Книга Памяти Ульяновской обл. Т-5 стр. 5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ливанов Егор Васильевич</w:t>
      </w:r>
      <w:r>
        <w:rPr/>
        <w:t>. (1896 – 29.04.43 г.) красноармеец, стрелок 1266 сп, 385 сд. Смоленская обл., Мещевский р-н, д. Чавля. (Смоленская обл., г. Мещевск, ул. Карла Маркса, дом № 2). Призван Мещевским РВК Смоленской обл. Убит. Похоронен в д. Хреники, Кировского р-на, Смоленской (с 05.07.1944 г., Людиновского р-на, Калужской) обл. - Донесение Управления 385 сд № 0315 от 09.05.43 г., приложение № 18602с от 14.05.43 г.</w:t>
      </w:r>
    </w:p>
    <w:p>
      <w:pPr>
        <w:pStyle w:val="Normal"/>
        <w:rPr/>
      </w:pPr>
      <w:r>
        <w:rPr/>
        <w:t xml:space="preserve">Книга Памяти Калужской обл. Т-3 стр. 51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нов Андрей Петрович</w:t>
      </w:r>
      <w:r>
        <w:rPr/>
        <w:t>. (1905 – 24.04.42 г.) красноармеец, стрелок 1086 сп, 323 сд. Московская обл., г. Подольск, Завод  №188, Новый Поселок № 3. Призван</w:t>
      </w:r>
    </w:p>
    <w:p>
      <w:pPr>
        <w:pStyle w:val="Normal"/>
        <w:rPr/>
      </w:pPr>
      <w:r>
        <w:rPr/>
        <w:t>Подольским РВК Московской обл. Убит. Похоронен в д. Ульяновск. - Донесение штаба 323 сд № 0308 от 02.05.42 г., приложение к № 6742с от 06.05.42 г.  Правильно - пос.</w:t>
      </w:r>
    </w:p>
    <w:p>
      <w:pPr>
        <w:pStyle w:val="Normal"/>
        <w:rPr/>
      </w:pPr>
      <w:r>
        <w:rPr/>
        <w:t>Ульяновский (он же пос.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Московской обл. Т-20, часть 2, стр. 2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нов Николай Дмитриевич</w:t>
      </w:r>
      <w:r>
        <w:rPr/>
        <w:t>. (1922 – 04.05.42 г.) красноармеец, рядовой-стрелок 391 омсрр, 323 сд. Удмурдская АССР, Ижевский р-н, ст. Областная, Никановск… Призван Ижевским РВК Удмурдской АССР, Убит. Похоронен в д. Верзебнево. - Донесение штаба 323 сд № 0451 от 02.06.42 г., приложение к № 11581с от 09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Республики Удмуртия. Т-3 стр. 3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нов Федор Васильевич</w:t>
      </w:r>
      <w:r>
        <w:rPr/>
        <w:t>. (1913 – 15.08.43 г.) красноармеец, стрелок 669 сп, 212 сд.  Казахская ССР, Павлодарская обл., Суруненский р-н, Красновский с/совет, пос. Светловка. Призван Суруненским РВК Павлодарской обл. Пропал б/вести. Место не известно. - Донесение Управления 212 сд № 342 от 29.08.43 г., приложение к № 32892с от 03.09.43 г. В указанный день, 15.08.43 г., 669 сп принимал участок обороны от д. Николаевка, до д. Долгие Нивы, Кировского р-на, Смоленской обл.  Правильно – пропал б/вести в р-не д. Долгие Нивы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нов Юрий Сергеевич</w:t>
      </w:r>
      <w:r>
        <w:rPr/>
        <w:t>. (1924 – 08.09.43 г.) красноармеец, стрелок 860 сп, 283 сд. г. Орел, ул. Добролюбова, дом № 20. Призван Орловским ГВК г. Орел. Убит. Похоронен в лесу, в р-не разъезда Щигры, Кировского р-на, Смоленской (с 05.07.1944 г. Калужской) обл. - Донесение штаба 283 сд без номера и даты, приложение к № 41146с от 13.10.43 г.</w:t>
      </w:r>
    </w:p>
    <w:p>
      <w:pPr>
        <w:pStyle w:val="Normal"/>
        <w:rPr/>
      </w:pPr>
      <w:r>
        <w:rPr/>
        <w:t xml:space="preserve">Книга Памяти Орловской обл. Т-8 стр. 2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нцев Андрей Степанович</w:t>
      </w:r>
      <w:r>
        <w:rPr/>
        <w:t>. (1897 – 05.05.42 г.) красноармеец, рядовой-стрелок 1086 сп, 323 сд. Ленинградская обл., Порховский р-н, с. Повоно… . Призван Мантуровским РВК (регион не известен). Убит. Похоронен в д. Ульяновск. - Донесение штаба 323 сд № 0367 от 15.05.42 г., приложение к № 8147с от 19.05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мин Николай Васильевич</w:t>
      </w:r>
      <w:r>
        <w:rPr/>
        <w:t>. (1898 – 15.07.42 г.) красноармеец, рядовой-стрелок 1090 сп, 323 сд. Московская обл., Павло-Посадский р-н, д. Павлово. Призван Павло-Посадским РВК Московской обл., 18.09.41 г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19 стр. 2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нников Антон Михайлович</w:t>
      </w:r>
      <w:r>
        <w:rPr/>
        <w:t>. (1900 – 08.07.42 г.) красноармеец, рядовой-стрелок 1086 сп, 323 сд. Кировская обл., Шабинский р-н, д. Сметанина. Призван Шабинским РВК Кировской обл. Убит. Похоронен в поселке Щегры, Кировского р-на. - Донесение штаба 323 сд № 0677 от 13.07.42 г., приложение к № 16601с от 17.07.42 г.  Правильно –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Кировской обл. Т-13 стр. 4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ргеев Василий Андреевич</w:t>
      </w:r>
      <w:r>
        <w:rPr/>
        <w:t>. (1907 – 23.06.42 г.) красноармеец, рядовой-стрелок 1088 сп, 323 сд. Башкирская АССР, Шамыжский р-н. (Новосибирская обл., Таштагальский р-н, Шалымицкий (Малищевский) с/совет. Призван Таштагальским РВК Новосибирской обл. Убит. Похоронен в д. Хреники. – Источник информации ЦАМО, фонд № 7762, опись № 77397с, дело № 2. «Книга погребения 1088 сп 323 сд 1941-1942 г.г.».  Запись № 110;  Донесение штаба 323 сд № 0598 от 29.06.42 г., приложение к № 14637 от 02.07.42 г.  Правильно – убит и похоронен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Всекузбаская. Т-19 стр. 2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ргеев Михаил Андреевич</w:t>
      </w:r>
      <w:r>
        <w:rPr/>
        <w:t xml:space="preserve">. (1908 – 07.07.42 г.) красноармеец, рядовой 609 осб, 323 сд. Курская обл., Щигровский р-н, с. Озорки. Призван Щегровским РВК Курской обл. Убит. Похоронен в лесу, у разъезда Щигры. - Донесение штаба 323 сд № 0677 от 13.07.42 г., приложение к № 16601с от 17.07.42 г.  Правильно – похоронен на разъезде Щигры, Кировского р-на, Смоленской (с 05.07.1944 г.,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 посмертно. Приказ ВС 10 Армии № 462 от 12.08.42 г. (ЦАМО, фонд № 33, опись № 682524, дело № 869), за мужество, проявленное в наступательном бою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чин Николай Егорович</w:t>
      </w:r>
      <w:r>
        <w:rPr/>
        <w:t>. (1912 – 21.06.42 г.) лейтенант, ком.роты 609 осб, 323 сд. Чкаловская обл., Шарлыкский р-н. (Уссурийская обл., г. Ворошилов, ул. Стрелковая, дом № 186). Призван Шарлыкским РВК Чкаловской обл. Убит. Похоронен на разъезде Щигры. - Донесение штаба 323 сд № 0598 от 29.06.42 г., приложение к № 14637с от 02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гин Дмитрий Иванович</w:t>
      </w:r>
      <w:r>
        <w:rPr/>
        <w:t>. (1896 – 07.07.42 г.) красноармеец, рядовой 1090 сп, 323 сд. Ивановская обл., Середский р-н, с. Игнатьевское. Призван Середским РВК Ивановской обл. Убит. Похоронен у разъезда Щигры. – Донесение штаба 323 сд № 0677 от 13.07.42 г., приложение к № 16601с от 17.07.42 г.  Правильно – разъезд Щигры, Кировского р-на, Смоленской (с 05.07.1944 г., Калужской) обл.</w:t>
      </w:r>
    </w:p>
    <w:p>
      <w:pPr>
        <w:pStyle w:val="Normal"/>
        <w:rPr/>
      </w:pPr>
      <w:r>
        <w:rPr/>
        <w:t>Книга Памяти Ивановской обл. Т-6 стр. 13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доренко Алексей Мартынович</w:t>
      </w:r>
      <w:r>
        <w:rPr/>
        <w:t>. (1923 – 18.04.42 г.) сержант, ком.</w:t>
      </w:r>
    </w:p>
    <w:p>
      <w:pPr>
        <w:pStyle w:val="Normal"/>
        <w:rPr/>
      </w:pPr>
      <w:r>
        <w:rPr/>
        <w:t xml:space="preserve">отделения 1088 сп, 323 сд. Украинская ССР, Киевская обл., Мокрокаликинский р-н, с. Моклино. Призван Мокрокаликинским РВК Киевской обл. Пропал б/вести. Место не известно. – Источник информации ЦАМО, фонд № 7762, опись № 77397с, дело № 2. «Список безвозвратных потерь» 1088 сп, 323 сд 1941-1942 г.г.». Запись № 34.  В указанный день, 18.04.42 г., 1088 сп вел боевые действия в районе 2,5 км юго-восточнее пос. Долгие Нивы и д. Хреники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доров Григорий Мартынович</w:t>
      </w:r>
      <w:r>
        <w:rPr/>
        <w:t>. (1917 – 27.05.42 г.) сержант, ком.</w:t>
      </w:r>
    </w:p>
    <w:p>
      <w:pPr>
        <w:pStyle w:val="Normal"/>
        <w:rPr/>
      </w:pPr>
      <w:r>
        <w:rPr/>
        <w:t xml:space="preserve">отделения 1090 сп, 323 сд. Ордженикидзовский край, г. Кисловодск, ул. Замковая, дом № 29. Призван Рыбинским РВК Ярославской обл. Убит. Похоронен в деревне Хреники. - </w:t>
      </w:r>
    </w:p>
    <w:p>
      <w:pPr>
        <w:pStyle w:val="Normal"/>
        <w:rPr/>
      </w:pPr>
      <w:r>
        <w:rPr/>
        <w:t>Донесение штаба 323 сд № 0505 от 12.06.42 г., приложение к № 12419с от 15.06.42 г. Правильно –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Ярославской обл. Т-5 стр. 3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зов Петр Федорович</w:t>
      </w:r>
      <w:r>
        <w:rPr/>
        <w:t>. (1922 – 26.04.42 г.) красноармеец, стрелок 1088 сп, 323 сд.  г. Москва, ул. Б.Спасская, дом № 31. Призван Кержачским РВК Ивановской обл .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33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г. Москва. Т-11 стр. 641. – нет точных данных. </w:t>
      </w:r>
    </w:p>
    <w:p>
      <w:pPr>
        <w:pStyle w:val="Normal"/>
        <w:rPr/>
      </w:pPr>
      <w:r>
        <w:rPr/>
        <w:t xml:space="preserve">Книга Памяти Владимирской обл. Т-2 стр. 371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лантьев Иван Михайлович</w:t>
      </w:r>
      <w:r>
        <w:rPr/>
        <w:t>. (1916 – 09.07.42 г.) красноармеец, шофер  616 отдельного зенитного дивизиона, 323 сд. Тамбовская обл. Бендарский р-н село Ольшанка. Призван Бендарским РВК Тамбовской обл. Умер от полученных ран. Похоронен в д. Верзебнево. - Донесение штаба 323 сд № 0737 от 23.07.42 г., приложение к № 17732с от 28.07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амбовской обл. Т-3 стр. 34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маков Тарас Никифорович</w:t>
      </w:r>
      <w:r>
        <w:rPr/>
        <w:t>. (1907 – 15.07.42 г.) красноармеец, стрелок 1 сб, 1088 сп, 323 сд. Мордовская АССР, Ельниковский р-н, д. Мельсаны. Призван Ельниковским РВК Мордовской АССР.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Список безвозвратных потерь 1088 сп 323 сд 1941-1942 г.г.». Запись № 43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Республики Мордовия. Т-3 стр. 5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ротин Андрей Иванович</w:t>
      </w:r>
      <w:r>
        <w:rPr/>
        <w:t>. (1904 – 30.06.43 г.) красноармеец. Воинская часть и должность не известны. Ульяновская обл., Сурский р-н, с. Цыповка. Призван Сурским РВК Ульяновской обл. Погиб. Похоронен в д. Верзебнево, Людиновского р-на, Калужской обл. – Источник информации Книга Памяти Ульяновской обл. Т-6 стр. 256.</w:t>
      </w:r>
    </w:p>
    <w:p>
      <w:pPr>
        <w:pStyle w:val="Normal"/>
        <w:rPr/>
      </w:pPr>
      <w:r>
        <w:rPr/>
        <w:t>Данных о Сиротине Андрее Ивановиче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сягин (Сисячин) Василий Петрович</w:t>
      </w:r>
      <w:r>
        <w:rPr/>
        <w:t>. (1911 – 28.04.42 г.) красноармеец, стрелок 1088 сп, 323 сд.  Горьковская обл., Балахнинский р-н, М-Козинский с/совет, пос. Погра, ул. Войкова, дом № 52. Призван Балахнинским РВК Горьковской обл. Убит. Похоронен в пос. Хреники, Верзебневского с/совета, Кировского р-на, Смоленской (с 05.07.1944 г., Людиновского р-на, Калужской) обл. –  Источник информации ЦАМО, фонд № 7762, опись № 77397с, дело № 2. «Книга погребения 1088 сп 323 сд 1941-1942 г.г.».  Запись № 56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Нижегородской обл. Т-4 стр. 166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тников Никифор Тимофеевич</w:t>
      </w:r>
      <w:r>
        <w:rPr/>
        <w:t xml:space="preserve">. (1898 – 15.08.42 г.) красноармеец, рядовой-стрелок 1090 сп, 323 сд. Омская обл., Омутинский р-н, д. Ситнин. Призван Омутинским  РВК Омской обл., 28.08.41 г. 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;  Источник информации ЦАМО, фонд № 8502, опись № 267373, дело № 128. «Сведения ВПП 206 зсп за 14.05.42 г.». </w:t>
      </w:r>
    </w:p>
    <w:p>
      <w:pPr>
        <w:pStyle w:val="Normal"/>
        <w:rPr/>
      </w:pPr>
      <w:r>
        <w:rPr/>
        <w:t xml:space="preserve">Книга Памяти Тюменской обл. Т-6 стр. 7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туха Федор Лаврентьевич</w:t>
      </w:r>
      <w:r>
        <w:rPr/>
        <w:t>. (1906 – 26.06.42 г.) красноармеец, стрелок 1 сб, 1088 сп, 323 сд. Московская обл., г. Ступинск, ул. Красноармейская, дом 19 кв.6. Призван Ступинским РВК Московской обл., 10.03.42 г. Убит. Похоронен пос. Хреники, Верзебневского с/совета, Кировского р-на Смоленской (с 05.07.1944 г., Людиновского р-на, Калужской) обл. –  Источник информации ЦАМО, фонд № 7762, опись № 77397с, дело № 2. «Книга погребения 1088 сп 323 сд 1941-1942 г.г.».  Запись № 117;  Источник информации ВК Московской обл., фонд: Отдел ВК по г. Ступино и Ступинскому р-ну, дело № 11004175. « Список призванных по Ступинскому РВК». .</w:t>
      </w:r>
    </w:p>
    <w:p>
      <w:pPr>
        <w:pStyle w:val="Normal"/>
        <w:rPr/>
      </w:pPr>
      <w:r>
        <w:rPr/>
        <w:t xml:space="preserve">Книга Памяти Московской обл. Т-29, часть 3, стр. 4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качков Александр Иванович</w:t>
      </w:r>
      <w:r>
        <w:rPr/>
        <w:t xml:space="preserve">. (1910 – 05.05.42 г.) красноармеец, стрелок 1086 сп, 323 сд. г. Тула, ул. Тургеневская, дом № 37. Призван Тульским РВК г. Тула. Убит. Похоронен в деревне Щигры. - Донесение штаба 323 сд № 0430 от 28.05.42 г., приложение к № 10083с от 01.06.42 г.  Правильно – пос.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11 стр. 3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ладчиков Емельян Маркович</w:t>
      </w:r>
      <w:r>
        <w:rPr/>
        <w:t xml:space="preserve">. (1897 – 21.12.42 г.) красноармеец, стрелок 1090 сп, 323 сд. Калининская обл., В-Луцкий р-н, д. Образцово. Призван Велико-Луцким РВК Калининской обл. Пропал без вести во время боя. Место не известно. - </w:t>
      </w:r>
    </w:p>
    <w:p>
      <w:pPr>
        <w:pStyle w:val="Normal"/>
        <w:rPr/>
      </w:pPr>
      <w:r>
        <w:rPr/>
        <w:t>Донесение штаба 323 сд № 4/01580 от 29.12.42 г., приложение к № 90с от 02.01.43 г.  В указанный день, 21.12.42 г., 1090 сп вел бой в р-не южнее и юго-восточнее разъезда Щигры, Кировского р-на.  Правильно – пропал б/вести в р-не южнее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сковской обл. Т-17 стр. 2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лабоженин (Слабожанин, Слабоусанин) Павел Ефимович</w:t>
      </w:r>
      <w:r>
        <w:rPr/>
        <w:t>. (1901 – 26.04.42 г.) красноармеец, стрелок  1088 сп, 323 сд. Челябинская обл., Белозерский р-н, Стениковский с/совет, пос. Ильича. Призван Белозерским РВК Чкаловской обл.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37;  Источник информации Книга Памяти Калужской обл. Т-14 стр. 240 и стр. 693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Курганской обл. Т-6 стр. 21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мертин Леонид Васильевич</w:t>
      </w:r>
      <w:r>
        <w:rPr/>
        <w:t>. (1914 – 15.07.42 г.) лейтенант, ком.взвода 1090 сп, 323 сд. Кировская обл., Шебалинский р-н, дер. Кисели. Призван Шебалинским РВК Кировской обл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Дмитрий Андреевич</w:t>
      </w:r>
      <w:r>
        <w:rPr/>
        <w:t>. (1918 – 15.06.42 г.) мл. лейтенант, ком.</w:t>
      </w:r>
    </w:p>
    <w:p>
      <w:pPr>
        <w:pStyle w:val="Normal"/>
        <w:rPr/>
      </w:pPr>
      <w:r>
        <w:rPr/>
        <w:t>взвода 1088 сп, 323 сд. Кировская обл., Татоуровский (Титауровский) р-н, Верхо-Ицкий</w:t>
      </w:r>
    </w:p>
    <w:p>
      <w:pPr>
        <w:pStyle w:val="Normal"/>
        <w:rPr/>
      </w:pPr>
      <w:r>
        <w:rPr/>
        <w:t xml:space="preserve">с/совет, д. Семерики. Призван Титауровским РВК Кировской обл. Покончил жизнь самоубийством. Похоронен д. Верзебное, Кировского района, Смоленской (с 05.07.1944 г., Людиновского р-на, Калужской) обл. – Донесение штаба 323 сд № 0559 от 22.06.42 г., приложение к № 13932с от 27.06.42 г.;  Источник информации ЦАМО, фонд № 7762, опись № 77397с, дело № 2. «Список безвозвратных потерь 1088 сп 323 сд 1941-1942 г.г.». Запись № 93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Иван Алексеевич</w:t>
      </w:r>
      <w:r>
        <w:rPr/>
        <w:t>. (1917 – 15.07.42 г.) сержант, ком.отделения 1088 сп, 323 сд. Горьковская обл., Шехунский р-н, Извальский с/совет, д. Б.Сальма. Призван Шехунским РВК Горьковской обл. Убит. Похоронен юго-восточнее д. Щигры, Верзебневского с/совета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49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Нижегородской обл. Т-13 стр. 4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Дмитрий Яковлевич</w:t>
      </w:r>
      <w:r>
        <w:rPr/>
        <w:t>. (1910 – 07.07.42 г.) красноармеец, рядовой-стрелок 1086 сп, 323 сд. Калининская обл., Козловский р-н, д. Даниловка. Призван Козловским РВК Калининской обл. Убит. Похоронен в поселке Ульяновский. - Донесение штаба 323 сд № 0677 от 13.07.42 г., приложение к № 16601с от 17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мирнов Максим Фименович (Филимонович)</w:t>
      </w:r>
      <w:r>
        <w:rPr/>
        <w:t xml:space="preserve">. (1912 – 14.12.42 г.) красноармеец, стрелок 1090 сп, 323 сд. Татарская АССР, Кзыл-Юлдузский р-н, с. Шунтук. Призван Чистопольским РВК Татарской АССР. Убит. Похоронен на разъезде Щигры, Кировского р-на, Смоленской (с 05.07.1944 г. Калужской) обл. - Донесение штаба 323 сд № 01527 от 19.08.42 г., приложение к № 37348с от 24.12.42 г.;  Источник информации Книга Памяти Калужской обл. Т-14 стр. 693.  </w:t>
      </w:r>
    </w:p>
    <w:p>
      <w:pPr>
        <w:pStyle w:val="Normal"/>
        <w:rPr/>
      </w:pPr>
      <w:r>
        <w:rPr/>
        <w:t xml:space="preserve">Книга Памяти Республики Татарстан. Т-23 стр. 512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Николай Александрович</w:t>
      </w:r>
      <w:r>
        <w:rPr/>
        <w:t>. (1913 – 20.06.42 г.) сержант, ком.  отделения 609 осб, 323 сд. Ярославская обл., Алеховский р-н, д. Футякино. Призван Алеховским РВК Ярославской обл. Убит. Похоронен в лесу у пос. Хреники. – Донесение штаба 323 сд № 0598 от 29.06.42 г., приложение к № 14637с от 02.07.42 г.  Правильно – д. Хреники, Кировского р-на, Смоленской, с 05.07.1944 г., Людиновского р-на, Калужской)  обл.</w:t>
      </w:r>
    </w:p>
    <w:p>
      <w:pPr>
        <w:pStyle w:val="Normal"/>
        <w:rPr/>
      </w:pPr>
      <w:r>
        <w:rPr/>
        <w:t xml:space="preserve">Книга Памяти Костромской обл. Т-3 стр. 3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молин Григорий Кириллович</w:t>
      </w:r>
      <w:r>
        <w:rPr/>
        <w:t>. (1910 – 08.07.42 г.) красноармеец, рядовой 1086 сп, 323 сд. Мордовская АССР, Рузаевский р-н, д. Старо-Каменка. Призван Рузаевским РВК Мордовской АССР. Убит. Похоронен в поселке Щегры, Кировского р-на. - Донесение штаба 323 сд № 0677 от 13.07.42 г., приложение к № 16601с от 17.07.42 г. 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Республики Мордовия. Т-7 стр. 4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ыслов Викул Иванович</w:t>
      </w:r>
      <w:r>
        <w:rPr/>
        <w:t>. (1091 – 21.12.42 г.) красноармеец, стрелок 1090 сп, 323 сд. Горьковская обл., Уренский р-н, с. Урень. Призван Уренским РВК Горьковской обл. Пропал б/вести во время боя. Место не известно. - Донесение штаба 323 сд № 4/01580 от 29.12.42 г., приложение к № 90с от 02.01.43 г.  В указанный день, 21.12.42 г., 1090 сп вел бой в р-не южнее и юго-восточнее разъезда Щигры, Кировского р-на.  Правильно – пропал б/вести южнее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13 стр. 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нетков Александр Яковлевич</w:t>
      </w:r>
      <w:r>
        <w:rPr/>
        <w:t>. (1900 – 11.10.42 г.) красноармеец, стрелок</w:t>
      </w:r>
    </w:p>
    <w:p>
      <w:pPr>
        <w:pStyle w:val="Normal"/>
        <w:rPr/>
      </w:pPr>
      <w:r>
        <w:rPr/>
        <w:t>1090 сп, 323 сд. Ленинградская обл., Сошихинский р-н, Кр-Чвановский с/совет, д. Никольские Кресты. (Псковская обл., Островской р-н, Воронцовский с/совет, д. Никольское).  Призван Савинским РВК (регион не известен). Убит. Похоронен на разъезде Щигры, Кировского р-на, Смоленской (с 05.07.1944 г. Калужской) обл. - Донесение штаба 323 сд № 4/01076 от 20.10.42 г., приложение к № 28884с от 23.10.42 г.</w:t>
      </w:r>
    </w:p>
    <w:p>
      <w:pPr>
        <w:pStyle w:val="Normal"/>
        <w:rPr/>
      </w:pPr>
      <w:r>
        <w:rPr/>
        <w:t xml:space="preserve">Книга Памяти Псковской обл. Т-9 стр. 2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болев Александр Константинович</w:t>
      </w:r>
      <w:r>
        <w:rPr/>
        <w:t>. (1896 – 17.08.42 г.) красноармеец,</w:t>
      </w:r>
    </w:p>
    <w:p>
      <w:pPr>
        <w:pStyle w:val="Normal"/>
        <w:rPr/>
      </w:pPr>
      <w:r>
        <w:rPr/>
        <w:t>рядовой-стрелок 1090 сп, 323 сд. г. Ярославль, Волжская Набережная, дом № 49 кв.1. РВК</w:t>
      </w:r>
    </w:p>
    <w:p>
      <w:pPr>
        <w:pStyle w:val="Normal"/>
        <w:rPr/>
      </w:pPr>
      <w:r>
        <w:rPr/>
        <w:t xml:space="preserve">призыва не известен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 </w:t>
      </w:r>
    </w:p>
    <w:p>
      <w:pPr>
        <w:pStyle w:val="Normal"/>
        <w:rPr/>
      </w:pPr>
      <w:r>
        <w:rPr/>
        <w:t xml:space="preserve">Книга Памяти Ярославской обл. Т-7 стр. 1283. – нет точ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зинов Николай Михайлович</w:t>
      </w:r>
      <w:r>
        <w:rPr/>
        <w:t>. (1911 – 24.04.42 г.) красноармеец, стрелок  1086 сп, 323 сд. Горьковская обл., Шарьинский р-н, Леспристань, Первомайский переулок, дом № 2. Призван Шарьинским РВК Горьковской обл. Убит. Похоронен в деревне  Щигры. – Донесение штаба 323 сд № 0308 от 02.05.42 г., приложение к № 6742с от 06.05.42 г.  Правильно -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остромской обл. Т-6 стр. 4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колик Николай Федорович</w:t>
      </w:r>
      <w:r>
        <w:rPr/>
        <w:t>. (1900 – 13.07.42 г.) красноармеец, рядовой-стрелок 1086 сп, 323 сд. Тамбовская обл., Рудовский р-н, колхоз «Красная Заря». Призван Рудовским РВК Тамбовской обл. Убит. Похоронен в поселке Ульяновский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амбовской обл. Т-7 стр. 1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колов Гаврил Никифорович</w:t>
      </w:r>
      <w:r>
        <w:rPr/>
        <w:t xml:space="preserve">. (1895 – 06.07.42 г.) красноармеец, рядовой 1086 сп, 323 сд. Горьковская обл., г. Шарья, ул. Ворошилова, дом № 23. Призван Шарьинским РВК Горьковской обл. Убит. Похоронен в с. Погост, Кировского р-на. - Донесение штаба 323 сд № 0677 от 13.07.42 г., приложение к № 16601с от 17.07.42 г. </w:t>
      </w:r>
    </w:p>
    <w:p>
      <w:pPr>
        <w:pStyle w:val="Normal"/>
        <w:rPr/>
      </w:pPr>
      <w:r>
        <w:rPr/>
        <w:t xml:space="preserve">В указанный день, 06.07.42 г., 1086 сп не вел боевых действий в с. Погост, а находился южнее и юго-западнее разъезда Щигры, в 2 км северо-восточнее и восточнее д. Погост. </w:t>
      </w:r>
    </w:p>
    <w:p>
      <w:pPr>
        <w:pStyle w:val="Normal"/>
        <w:rPr/>
      </w:pPr>
      <w:r>
        <w:rPr/>
        <w:t xml:space="preserve">Правильно – убит и похоронен в р-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остромской обл. Т-6 стр. 4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колов Иван Васильевич</w:t>
      </w:r>
      <w:r>
        <w:rPr/>
        <w:t>. (1904 – 26.04.(06.07).42 г.) сержант, ком.</w:t>
      </w:r>
    </w:p>
    <w:p>
      <w:pPr>
        <w:pStyle w:val="Normal"/>
        <w:rPr/>
      </w:pPr>
      <w:r>
        <w:rPr/>
        <w:t>отделения 982 ап, 323 сд (красноармеец 1088 сп, 323 сд). Ивановская обл., Макарьинский р-н, д. Бадеево (д. Базеево). Призван Макарьинским РВК Ивановской обл. Убит. Похоронен в д. Верзебнево, Верзебневского с/совета, Кировского р-на, Смоленской обл. – Источник информации ЦАМО, фонд № 7762, опись № 77397с, дело № 2. «Книга погребения 1088 сп 323 сд 1941-1942 г.г.». Запись № 36;  Донесение штаба 323 сд № 0677 от 13.07.42 г., приложение к № 16601с от 17.07.42 г.;  Источник информации Книга Памяти Калужской обл. Т-14 стр. 240.</w:t>
      </w:r>
    </w:p>
    <w:p>
      <w:pPr>
        <w:pStyle w:val="Normal"/>
        <w:rPr/>
      </w:pPr>
      <w:r>
        <w:rPr/>
        <w:t xml:space="preserve">Донесение штаба 326 сд № 0308 от 02.05.42 г., приложение к № 6742с от 06.05.42 г. – убит 26.04.42 г., похоронен в д. Хреники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и штаба 323 сд № 0308  от 02.05.42 г. – убит 26.04.42 г., и похоронен в д. Хреники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В Книге Памяти Самар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колов Николай Максимович</w:t>
      </w:r>
      <w:r>
        <w:rPr/>
        <w:t xml:space="preserve">. (? … - 11.08.43 г.) красноармеец, рядовой-стрелок 1090 сп, 323 сд. Новосибирская обл., Кимрский р-н, г. Кемеров-Кузнецк, дом № 2. Призван Кимрским РВК Новосибирской обл. Пропал б/вести. Место не известно. – Донесение штаба 323 сд № 01097 от 02.10.42 г., приложение к № 26963с от 05.10.42 г.  В указанный день, 11.08.42 г., 1090 сп вел боевые действия в районе западнее пос. Щигры, Кировского р-на, Смоленской обл.  Правильно – пропал б/вести в лесном массиве западнее пос. Щигры, 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корев Михаил Артемович</w:t>
      </w:r>
      <w:r>
        <w:rPr/>
        <w:t>. (1901 – 30.04.42 г.) красноармеец, рядовой-артиллерист 892 ап, 323 сд. Тамбовская обл., Волчковский р-н, д. Рахманино. Призван Волчковским РВК Тамбовской обл. Убит. Похоронен в д. Верзебнево. - Донесение штаба 323 сд № 0505 от 12.06.42 г., приложение к № 12419с от 15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лдатов Александр Иванович</w:t>
      </w:r>
      <w:r>
        <w:rPr/>
        <w:t xml:space="preserve">. (? … - 24.04.43 г.) красноармеец, стрелок 146 армейского, заградительного отряда, 10 Армии.  г. Тула, ул. Октябрьская, дом № 49. Призван Зареченским РВК г. Тула. Убит. Похоронен на разъезде Щигры, Кировского р-на, Смоленской (с 05.07.1944 г. Калужской) обл. - Донесение отдела укомплектования штаба 10 армии № 0801 от 10.05.43 г., № 18558 от 15.05.43 г. </w:t>
      </w:r>
    </w:p>
    <w:p>
      <w:pPr>
        <w:pStyle w:val="Normal"/>
        <w:rPr/>
      </w:pPr>
      <w:r>
        <w:rPr/>
        <w:t xml:space="preserve">Книга Памяти Тульской обл. Т-1, Т-2, стр. 9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лобаев (Солобиев) Василий Митрофанович</w:t>
      </w:r>
      <w:r>
        <w:rPr/>
        <w:t xml:space="preserve">. (1909 – 16.07.42 г.) </w:t>
      </w:r>
    </w:p>
    <w:p>
      <w:pPr>
        <w:pStyle w:val="Normal"/>
        <w:rPr/>
      </w:pPr>
      <w:r>
        <w:rPr/>
        <w:t>красноармеец, стрелок 3 сб, 1088 сп, 323 сд. Пензенская обл., Головинский р-н, Дмитриевский с/совет. Призван Головинским РВК Пензенской обл. Убит. Похоронен в 120 метрах юго-восточнее разъезда Щигры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67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ловьев Николай Иванович</w:t>
      </w:r>
      <w:r>
        <w:rPr/>
        <w:t xml:space="preserve">. (1901 (1911) – 09.09.43 г.) сержант, ком.отделения 856 сп, 283 сд. Воронежская обл., Репьевский р-н, с. Рыбное (хутор Крестьянский). Призван Репьевским РВК Воронежской обл., 20.07.42 г.  Убит. Похоронен на разъезде Щигры, Дятьковского р-на. – Донесение Управления 283 сд (номер и дата не известны), приложение к № 41146с от 13.10.43 г.;  Источник информации ЦАМО, фонд № 7507, опись № 254891с, дело № 1. «Именной список 856 сп 283 сд».  Правильно –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ломин Григорий Михайлович</w:t>
      </w:r>
      <w:r>
        <w:rPr/>
        <w:t>. (1903 – 02.(06).07.42 г.) красноармеец, стрелок 1086 сп, 323 сд. Марийская обл., Тарьялский (Тарьяновский) р-н, село Токшал-Соло (с. Токшар-Сало). Призван Тарьялским (Тарьяновским) РВК Марийской АССР в сентябре 1941 г.  Убит. Похоронен на станции Щигры (поселок Щигры). - Донесение штаба 323 сд № 0677 от 13.07.42 г., приложение к № 16601с от 17.07.42 г.  Правильно – похоронен у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арий Эл, стр. 285. – нет точных данных. </w:t>
      </w:r>
    </w:p>
    <w:p>
      <w:pPr>
        <w:pStyle w:val="Normal"/>
        <w:rPr/>
      </w:pPr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ломкин Егор Сергеевич</w:t>
      </w:r>
      <w:r>
        <w:rPr/>
        <w:t>. (1918 – 24.08.42 г.) сержант, ком. отделения  1090 сп, 323 сд. Воронежская обл., Петро-Павловский р-н, д. Ст.Криуши. Призван Красно-Гвардейским РВК Ленинградской обл. Убит. Убит. Похоронен на разъезде Щигры, Кировского р-на, Смоленской (с 05.07.1944 г. Калужской) обл. - Донесение штаба 323 сд № 0943 от 02.09.42 г., приложение к № 22971с от 07.09.42 г.</w:t>
      </w:r>
    </w:p>
    <w:p>
      <w:pPr>
        <w:pStyle w:val="Normal"/>
        <w:rPr/>
      </w:pPr>
      <w:r>
        <w:rPr/>
        <w:t xml:space="preserve">Книга Памяти Ленинградской обл. Т-13 стр. 141. – нет точных данных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ракатый Игнат Степанович</w:t>
      </w:r>
      <w:r>
        <w:rPr/>
        <w:t xml:space="preserve">. (1904 – 15.08.42 г.) красноармеец, рядовой-стрелок 1090 сп, 323 сд. Алтайский край, Завьяловский р-н, д. Свечкино. Призван Завьяловским РВК Алтайского края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рин Рудоль Абрамович</w:t>
      </w:r>
      <w:r>
        <w:rPr/>
        <w:t>. (1900 – 13.07.42 г.) красноармеец, рядовой-стрелок 1086 сп, 323 сд.  г. Иркутск, Поселок им. Кирова, ул. 5-я Кировская, дом № 43. Призван Иркутским РВК г. Иркутск. Убит. Похоронен в поселке Ульяновск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м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рокин Иван Николаевич</w:t>
      </w:r>
      <w:r>
        <w:rPr/>
        <w:t xml:space="preserve">. (1898 – 07.07.42 г.) красноармеец, рядовой 1086 сп, 323 сд. Ивановская обл., Селивановский р-н, пос. Васильевск. Призван Селивановским РВК Ивановской обл. Убит. Похоронен в с. Погост, Кировского р-на. - Донесение штаба 323 сд № 0677 от 13.07.42 г., приложение к № 16601с от 17.07.42 г. </w:t>
      </w:r>
    </w:p>
    <w:p>
      <w:pPr>
        <w:pStyle w:val="Normal"/>
        <w:rPr/>
      </w:pPr>
      <w:r>
        <w:rPr/>
        <w:t xml:space="preserve">В указанный день, 07.07.42 г., 1086 сп не вел боевых действий в с. Погост, а находился южнее и юго-западнее разъезда Щигры, в 2 км северо-восточнее и восточнее д. Погост. </w:t>
      </w:r>
    </w:p>
    <w:p>
      <w:pPr>
        <w:pStyle w:val="Normal"/>
        <w:rPr/>
      </w:pPr>
      <w:r>
        <w:rPr/>
        <w:t xml:space="preserve">Правильно – убит и похоронен в р-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Владимирской обл. Т-5 стр. 48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рокин Михаил Павлович</w:t>
      </w:r>
      <w:r>
        <w:rPr/>
        <w:t>. (1903 – 02.02.43 г.) красноармеец, стрелок 1090 сп, 323 сд. Московская обл., Болотовский р-н, Мол-Дир, ул. Ленина, дом № 86.</w:t>
      </w:r>
    </w:p>
    <w:p>
      <w:pPr>
        <w:pStyle w:val="Normal"/>
        <w:rPr/>
      </w:pPr>
      <w:r>
        <w:rPr/>
        <w:t>Призван Буинским РВК Татарской АССР. Убит. Похоронен на разъезде Щигры,  Кировского р-на, Смоленской (с 05.07.1944 г. Калужской) обл. - Донесение штаба 323 сд № 4/0121 от 08.02.43 г., приложение к № 4270с от 13.02.43 г.</w:t>
      </w:r>
    </w:p>
    <w:p>
      <w:pPr>
        <w:pStyle w:val="Normal"/>
        <w:rPr/>
      </w:pPr>
      <w:r>
        <w:rPr/>
        <w:t xml:space="preserve">Книга Памяти Республики Татарстан. Т-7 стр. 418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рокин Петр Васильевич</w:t>
      </w:r>
      <w:r>
        <w:rPr/>
        <w:t>. (1911 – 07.07.42 г.) ст. лейтенант, ком.взвода 609 осб, 323 сд. г. Астрахань, Сталинградской обл., завод 10 лет Октября, дом № 314. Призван Астраханским РВК г. Астрахань с 1933 г. Убит. Похоронен в лесу, у разъезда Щигры. - Донесение штаба 323 сд № 0677 от 13.07.42 г., приложение к № 16601с от 17.07.42 г.;   Источник информации ЦАМО, шкаф № 196, ящик № 13. «Учетно-послужная картотека».  Правильно – похоронен у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Астраханской обл. Т-5 стр. 265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шкин (Сошаин) Петр Михайлович</w:t>
      </w:r>
      <w:r>
        <w:rPr/>
        <w:t>. (1901 (1906) – 08.09.43 г.) красноармеец, стрелок 860 сп 283 сд. Тамбовская обл., Старо-Юрьевский р-н, Савеловский с/совет. Призван Старо-Юрьевским РВК Тамбовской обл., в 1942 г.  Убит. Место захоронения не известно. - Донесение штаба 283 сд без номера и даты, приложение к № 41146с от 13.10.43 г.;  Источник информации ЦАМО, фонд № 58, опись № 18004, дело № 816. Донесение Старо-Юрьевского РВК № 0625 от 23.12.1946 г.  В указанный день, 08.09.43 г., 860 сп 283 сд располагался и вел боевые действия в районе разъезда Щигры, Кировского р-на.  Правильно – убит и похоронен в р-н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8 стр. 4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пиридонов Алексей Иванович</w:t>
      </w:r>
      <w:r>
        <w:rPr/>
        <w:t xml:space="preserve">. (1906 – 06.07.42 г.) красноармеец, рядовой 1090 сп, 323 сд. Ивановская обл., Киржатский р-н, Зареченский с/совет, д. Заречье. Призван Кировским РВК Московской обл. (Из внутренней тюрьмы НКВД согласно приговора ВТ для прохождения дальнейшей службы). Убит. Похоронен в лесу, у разъезда Щигры. -  Донесение штаба 323 сд № 0677 от 13.07.42 г., приложение к № 16601с от 17.07.42 г.;  Источник информации ЦАМО, фонд: Ивановский ВПП, опись № 226570, дело № 26. «Сведения Ивановского ВВП за 01.03.42 г.».   Правильно – похоронен на разъезде Щигры, Кировского р-на, Смоленской (с 05.07.1944 г.,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пиридонов Федор Васильевич</w:t>
      </w:r>
      <w:r>
        <w:rPr/>
        <w:t>. (1909 – 07.07.42 г.) красноармеец, рядовой  1086 сп, 323 сд. Кировская обл., Упинский р-н, дер. Заматье. Призван Упинским РВК Кировской обл. Убит. Похоронен в поселке Щигры. - Донесение штаба 323 сд № 0677 от 13.07.42 г., приложение к № 16601с от 17.07.42 г.  Правильно -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арогородцев (Старегородцев) Андрей Петрович</w:t>
      </w:r>
      <w:r>
        <w:rPr/>
        <w:t xml:space="preserve">. (1899 – 10.08.42 г.) красноармеец, рядовой-стрелок 1090 сп, 323 сд. Кировская обл., Санчурский р-н. Призван Санчурским РВК Кировской обл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;  Книга Памяти Кировской обл. Т-9 стр. 612. </w:t>
      </w:r>
    </w:p>
    <w:p>
      <w:pPr>
        <w:pStyle w:val="Normal"/>
        <w:rPr/>
      </w:pPr>
      <w:r>
        <w:rPr/>
        <w:t xml:space="preserve">Книга Памяти Кировской обл. Т-9 стр. 6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ародубцев Михаил Павлович</w:t>
      </w:r>
      <w:r>
        <w:rPr/>
        <w:t>. (1910 – 25.(26).04.42 г.) красноармеец, стрелок 1086 сп, 323 сд. Тамбовская обл., Лысогорский р-н, п. Дубрава. Призван Лысогорским РВК Тамбовской обл. Убит. Похоронен в д. Ульяновск. - Донесение штаба 323 сд № 03085 от 02.05.42 г., приложение к № 6742с от 06.05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амбовской обл. Т-1 стр. 4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аростин Василий Федорович</w:t>
      </w:r>
      <w:r>
        <w:rPr/>
        <w:t>. (1915 – 23.11.42 г.) красноармеец,  разведчик 391 орр, 323 сд. Мордовская АССР, Старошайговский р-н, с. Старо-Акшино. Призван Старошайговским РВК Мордовской АССР. Умер от ран. Похоронен в д. Верзебнево, Кировского р-на, Смоленской (с 05.07.1944 г., Людиновского р-на, Калужской) обл. - Донесение штаба 323 сд № 4/01412 от 30.11.42 г., приложение к № 35433с от 04.12.42 г.</w:t>
      </w:r>
    </w:p>
    <w:p>
      <w:pPr>
        <w:pStyle w:val="Normal"/>
        <w:rPr/>
      </w:pPr>
      <w:r>
        <w:rPr/>
        <w:t xml:space="preserve">Книга Памяти Республики Мордовия. Т-1 стр. 27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епанов Александр Николаевич</w:t>
      </w:r>
      <w:r>
        <w:rPr/>
        <w:t>. (1923 – 21.06.42 г.) красноармеец, рядовой-стрелок 1088 сп, 323 сд.  г. Смоленск, ст. Староприднепровская (Приднепровка), с. Ташино (с. Тюшнево). Призван Смоленским ГВК г. Смоленск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106;   Донесение штаба 326 сд № 0598 от 29.06.42 г., приложение к № 14637с от 02.07.42 г.</w:t>
      </w:r>
    </w:p>
    <w:p>
      <w:pPr>
        <w:pStyle w:val="Normal"/>
        <w:rPr/>
      </w:pPr>
      <w:r>
        <w:rPr/>
        <w:t xml:space="preserve">Книга Памяти Смоленской обл., г. Смоленск, стр. 5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епанов Гурий Михайлович</w:t>
      </w:r>
      <w:r>
        <w:rPr/>
        <w:t>. (1917 – 03.06.43 г.) ефрейтор, стрелок 1266 сп, 385 сд. Тульская обл., г. Тула, ул. Летезина, дом № 70. Призван Тульским ГВК г. Тула. Убит. Похоронен в д. Хреники, Людиновского р-на, Орловской (с 05.07.1944 г., Людиновского р-на,  Калужской) обл. – Донесение Управления 385 сд № 0566 от 09.07.43 г., приложение к № 25265с от 15.07.43 г.</w:t>
      </w:r>
    </w:p>
    <w:p>
      <w:pPr>
        <w:pStyle w:val="Normal"/>
        <w:rPr/>
      </w:pPr>
      <w:r>
        <w:rPr/>
        <w:t xml:space="preserve">Книга Памяти Тульской обл. Т-1 и Т-2, стр. 185 и Т-7 стр. 3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епанов Ефим Макарович</w:t>
      </w:r>
      <w:r>
        <w:rPr/>
        <w:t>. (1908 – 12.08.43 г.) красноармеец, стрелок 669 сп, 212 сд. Смоленская губерния, Краснинский уезд, Мерлинская волость. (Омская обл., Ишимский р-н, Красальский с/совет). Призван Ишимским РВК Омской обл.  Пропал б/вести. Место не известно. - Донесение Управления 212 сд № 342 от 29.08.43 г., приложение к № 32892с от 03.09.43 г.;  Источник информации ЦАМО, фонд № 1770, опись № 2, дело № 32. «Именной список 4 осбр».  В указанный день, 12.08.43 г., 669 сп принимал участок обороны от д. Николаевка, до д. Долгие Нивы, Кировского р-на, Смоленской обл.  Правильно – пропал б/вести во время занятия полком участка обороны в р-не д. Долгие Нивы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епанов Иван Иванович</w:t>
      </w:r>
      <w:r>
        <w:rPr/>
        <w:t>. (1906 (1908) – 27.04.42 г.) красноармеец, стрелок 1086 сп, 323 сд. Рязанская обл., Рязанский р-н, с. Недостоево (с. Недостава).</w:t>
      </w:r>
    </w:p>
    <w:p>
      <w:pPr>
        <w:pStyle w:val="Normal"/>
        <w:rPr/>
      </w:pPr>
      <w:r>
        <w:rPr/>
        <w:t>Призван Рязанским РВК Рязанской обл. Убит. Похоронен в д. Ульяновск. - Донесение штаба 323 сд № 0308 от 02.05.42 г., приложение к № 6742с от 06.05.42 г.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Рязанской обл. Т-1 стр. 4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епанов Иван Петрович</w:t>
      </w:r>
      <w:r>
        <w:rPr/>
        <w:t>. (1911 – 27.06.43 г.) красноармеец, сапер 665 осб, 385 сд. Марийская АССР, Чамзинский р-н, с. Мало-Ремизовка. (Таджикская ССР, г. Сталинобад, ул. Чапаева, дом № 11 кв. 1). Призван Сталинобадским РВК Таджикской ССР. Убит. Похоронен в д. Верзебнево, Кировского р-на, Смоленской (с 05.07.1944 г., Людиновского р-на, Калужской) обл. – Донесение Управления 385 сд № 0566 от 09.07.43 г., приложение к № 25265с от 15.07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385 сд № 17/н от 22.05.43 г. (ЦАМО, фонд № 33, опись № 682526, дело № 517), за мужество и отвагу, проявленные в бою 28-29.04.43 г., где в составе группы саперов, под огнем противника было снято до 1000 противопехотных мин. </w:t>
      </w:r>
    </w:p>
    <w:p>
      <w:pPr>
        <w:pStyle w:val="Normal"/>
        <w:rPr/>
      </w:pPr>
      <w:r>
        <w:rPr/>
        <w:t xml:space="preserve">В Книге Памяти Республики Марий Эл не значится погибш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тепанов Иван Харитонович</w:t>
      </w:r>
      <w:r>
        <w:rPr/>
        <w:t>. (1912 – 12.08.43 г.) красноармеец, стрелок 669 сп, 212 сд. Омская обл., Ново-Заимский р-н. (Свердловская обл., г. Нижний Тагил, ул. Красная, дом № 31). Призван Нижне-Тагильским РВК Свердловской обл. Пропал б/вести. Место не известно. - Донесение Управления 212 сд № 342 от 29.08.43 г., приложение к № 32892с от 03.09.43 г. В указанный день, 12.08.43 г., 669 сп принимал участок обороны от д. Николаевка, до д. Долгие Нивы, Кировского р-на, Смоленской обл.  Правильно – пропал б/вести во время занятия полком участка обороны в р-не д. Долгие Нивы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Книга Памяти Свердловской обл. Т-8 стр. 38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епанов Илья Тимофеевич</w:t>
      </w:r>
      <w:r>
        <w:rPr/>
        <w:t xml:space="preserve">. (1914 – 11.08.42 г.) красноармеец, рядовой-стрелок 1090 сп, 323 сд. Московская обл., г. Раменское, Фабричный двор, дом № 2. Призван Раменским РВК Московской обл.  Пропал б/вести. Место не известно. – Донесение штаба 323 сд № 01097 от 02.10.42 г., приложение к № 26963с от 05.10.42 г.  В указанный день, 11.08.42 г., 1090 сп вел боевые действия в районе западнее пос. Щигры, Кировского р-на, Смоленской обл.  Правильно – пропал б/вести в лесном массиве западнее пос. Щигры, 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22, часть 2, стр. 1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оичев Борис Гаврилович (Георгиевич)</w:t>
      </w:r>
      <w:r>
        <w:rPr/>
        <w:t xml:space="preserve">. (1913 – 07.07.42 г.) красноармеец, рядовой-стрелок 1086 сп, 323 сд. Чкаловская обл., г. Чкалов, Новая Стройка, ул. Коминтерна, дом № 109. Призван Кировским РВК Чкаловской обл. Убит. Похоронен в с. Погост, Кировского р-на. - Донесение штаба 323 сд № 0677 от 13.07.42 г., приложение к № 16601с от 17.07.42 г.  В указанный день, 07.07.42 г., 1086 сп не вел боевых действий в с. Погост, а находился южнее и юго-западнее разъезда Щигры, в 2 км северо-восточнее и восточнее д. Погост.  Правильно – убит и похоронен в р-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Оренбургской обл. Т-1 стр. 371. – нет точных данных. </w:t>
      </w:r>
    </w:p>
    <w:p>
      <w:pPr>
        <w:pStyle w:val="Normal"/>
        <w:rPr/>
      </w:pPr>
      <w:r>
        <w:rPr/>
        <w:t xml:space="preserve">Книга Памяти Самарской обл. Т-5 стр. 2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оляров Николай Николаевич</w:t>
      </w:r>
      <w:r>
        <w:rPr/>
        <w:t xml:space="preserve">. (1909 – 26.07.42 г.) красноармеец, рядовой-стрелок 1090 сп, 323 сд. Читинская обл., Петровский р-н, с. Воскреченки. Призван Силотским РВК Читинской обл. Пропал б/вести. Место не известно. – Донесение штаба 323 сд № 01097 от 02.10.42 г., приложение к № 26963с от 05.10.42 г.  В указанный день, 26.07.42 г., 1090 сп вел боевые действия в районе западнее пос. Щигры, Кировского р-на, Смоленской обл.  Правильно – пропал б/вести в лесном массиве западнее пос.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Читинской обл. Т-4 стр. 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роганов Алексей Михайлович</w:t>
      </w:r>
      <w:r>
        <w:rPr/>
        <w:t xml:space="preserve">. (1903 (1908) – 17.05.42 г.) красноармеец, рядовой-стрелок 1090 сп, 323 сд. Горьковская обл., Вяческий р-н, дер. Михалево. Призван  Вяческим РВК Горьковской обл. Убит. Похоронен в д. Верзебнево. - Донесение штаба 323 сд № 0451 от 02.06.42 г., приложение к № 11581с от 09.06.42 г.  Правильно – д. Верзебнево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Нижегородской обл. Т-6 стр. 135. – нет точных данных.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роков Захар Иванович</w:t>
      </w:r>
      <w:r>
        <w:rPr/>
        <w:t>. (1908 – 21.06.42 г.) красноармеец, рядовой-стрелок 1088 сп, 323 сд. Новосибирская обл., г. Ленинск-Кузнецк, ул. Барикульская, дом № 19. Призван  Ленинск-Кузнецким РВК Новосибир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104;   Донесение штаба 326 сд № 0598 от 29.06.42 г., приложение к № 14637с от 02.07.42 г.</w:t>
      </w:r>
    </w:p>
    <w:p>
      <w:pPr>
        <w:pStyle w:val="Normal"/>
        <w:rPr/>
      </w:pPr>
      <w:r>
        <w:rPr/>
        <w:t xml:space="preserve">Книга Памяти Кемеровской обл. Т-4 стр. 4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руков Евдоким Ефимович</w:t>
      </w:r>
      <w:r>
        <w:rPr/>
        <w:t>. (1896 – 14.02.43 г.) красноармеец, стрелок 1090 сп, 323 сд. Саратовская обл., Жуковский р-н, д. Штрауб. Призван Жуковским РВК Саратовской обл. Убит. Похоронен на разъезде Щигры, Кировского р-на, Смоленской (с 05.07.1944 г. Калужской) обл. - Донесение штаба 323 сд № 4/0313 от 01.04.43 г., приложение к № 13132с от 10.04.43 г.</w:t>
      </w:r>
    </w:p>
    <w:p>
      <w:pPr>
        <w:pStyle w:val="Normal"/>
        <w:rPr/>
      </w:pPr>
      <w:r>
        <w:rPr/>
        <w:t>Книга Памяти Саратовской обл. Т-8 стр. 2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етин (Сустин) Алексей Алексеевич</w:t>
      </w:r>
      <w:r>
        <w:rPr/>
        <w:t>. (1915 – 28.04.42 г.) красноармеец, стрелок 1088 сп, 323 сд. Кировская обл., Подосиновский р-н, д. Заосишна. Призван Подосиновским РВК Кировской обл. Убит. Похоронен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55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>Книга Памяти Кировской обл. Т-9 стр. 33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лейманов Ермагомет</w:t>
      </w:r>
      <w:r>
        <w:rPr/>
        <w:t>. (1902 – 08.09.43 г.) красноармеец, стрелок 860 сп, 283 сд. Казахская ССР, Акмолинская обл., Ерлишпилинский р-н, «Тургайстрой». Призван  Ерлишпилинским РВК Акмолинской обл. Убит. Место захоронения не известно. - Донесение штаба 283 сд без номера и даты, приложение к № 41146с от 13.10.43 г.  В указанный день, 08.09.43 г., 860 сп 283 сд распологался и вел боевые действия в районе южнее разъезда Щигры, Кировского р-на.  Правильно – убит и похоронен в район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разаков Адай (Ада)</w:t>
      </w:r>
      <w:r>
        <w:rPr/>
        <w:t xml:space="preserve">. (1902 – 07.04.42 г.) красноармеец, стрелок 1088 сп, 323 сд. Алтайский край, Айрат(Ойрат)-Туринский р-н, с. Карасук. Призван Айрат (Ойрат)- Туринским РВК Алтайского края. Убит. Похоронен в д. Хреники, Кировского р-на, Смоленской (с 05.07.1944 г., Людиновского р-на, Калужской) обл. - Источник информации ЦАМО, фонд № 7762, опись № 77397с, дело № 2. «Книга погребения 1088 сп 323 сд 1941-1942 г.г.». Запись № 8.  </w:t>
      </w:r>
    </w:p>
    <w:p>
      <w:pPr>
        <w:pStyle w:val="Normal"/>
        <w:rPr/>
      </w:pPr>
      <w:r>
        <w:rPr/>
        <w:t xml:space="preserve">В Книге Памяти Алтайского кра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разаков (Сурезаков) Василий Николаевич (Никитович)</w:t>
      </w:r>
      <w:r>
        <w:rPr/>
        <w:t>. (1900 – 07.04.42 г.) красноармеец, стрелок 1088 сп, 323 сд. Алтайский край, Ойрат-Туринский р-н, д. Кушташ. Призван Омрат-Туринским РВК Алтайского края. Убит. Похоронен в д. Хреники, Кировского р-на, Смоленской (с 05.07.1944 г., Людиновского р-на, Калужской) обл. -Источник информации ЦАМО, фонд № 7762, опись № 77397с, дело № 2. «Книга погребения 1088 сп 323 сд 1941-1942 г.г.». Запись № 9;  Книга Памяти Алтайского края. Т-3 стр. 93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Алтайского края. Т-3 стр. 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райкин (Сурейкин) Василий Иванович</w:t>
      </w:r>
      <w:r>
        <w:rPr/>
        <w:t>. (1903 – 21.06.42 г.) сержант, ком.отделения 1088 сп, 323 сд. Мордовская АСС, Торбеевский р-н. (Мордовская АССР, Торбеевский р-н, с. Малищево). Призван Торбеевским РВК Мордовской АССР. Убит.</w:t>
      </w:r>
    </w:p>
    <w:p>
      <w:pPr>
        <w:pStyle w:val="Normal"/>
        <w:rPr/>
      </w:pPr>
      <w:r>
        <w:rPr/>
        <w:t xml:space="preserve">Похоронен в д. Верзебнево. – Источник информации ЦАМО, фонд № 7762, опись № 77397с, дело № 2. «Книга погребения 1088 сп 323 сд 1941-1942 г.г.».  Запись № 112;  Донесение штаба 323 сд № 0598 от 29.06.42 г., приложение к № 14637с от 02.07.42 г.  </w:t>
      </w:r>
    </w:p>
    <w:p>
      <w:pPr>
        <w:pStyle w:val="Normal"/>
        <w:rPr/>
      </w:pPr>
      <w:r>
        <w:rPr/>
        <w:t>Правильно – убит и похоронен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риков Анатолий Федорович</w:t>
      </w:r>
      <w:r>
        <w:rPr/>
        <w:t xml:space="preserve">. (1904 – 03.05.43 г.) красноармеец, пулеметчик 1109 сп, 330 сд. Ивановская обл., г. Шуя, ул. 2-я Садовая, дом № 4. Призван Шуйским РВК Ивановской обл. Убит. Похоронен в 700-х метрах западнее д. Щигры,  Кировского р-на, Смоленской (с 05.07.1944 г. Калужской) обл. - Донесение Управления 330 сд № 4/0402 от 10.05.43 г., приложение к № 17285с от 16.05.43 г.  </w:t>
      </w:r>
    </w:p>
    <w:p>
      <w:pPr>
        <w:pStyle w:val="Normal"/>
        <w:rPr/>
      </w:pPr>
      <w:r>
        <w:rPr/>
        <w:t>Книга Памяти Ивановской обл. Т-6 стр. 3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Суровицкий Авинир Петрович</w:t>
      </w:r>
      <w:r>
        <w:rPr/>
        <w:t>. (1911 – 11.08.42 г.) красноармеец, стрелок 2 сб, 1088 сп, 323 сд. Смоленская обл., г. Киров, ул. Пролетарская, дом № 281. Призван Кировским РВК Смоленской обл. Без вести пропал, находясь на переднем крае в боевом охранении. Место не известно. - Источник информации ЦАМО, фонд № 7762, опись № 77397с, дело № 2. «Список безвозвратных потерь» 1088 сп 323 сд 1941-1942 г.г.». Запись № 72;  Донесение штаба 323 сд № 0943 от 02.09.42 г., приложение к № 22971с от 07.09.42 г.  В указанный день, 11.08.42 г., 1088 сп вел боевые действия в р-не пос. Долгие Нивы и д. Хреники, Кировского р-на, Смоленской обл.  Правильно – пропал б/вести в р-н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несен без оснований в Книгу Памяти Кировской обл. Т-15 стр. 68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сакин Иван Борисович</w:t>
      </w:r>
      <w:r>
        <w:rPr/>
        <w:t>. (1903 – 15.07.42 г.) красноармеец, рядовой-стрелок 1090 сп, 323 сд. Тульская обл., Тарусский р-н, дер. Хлопово. Призван Серпуховским РВК Московской обл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Московской обл. Т-4 стр. 44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слин Павел Андреевич</w:t>
      </w:r>
      <w:r>
        <w:rPr/>
        <w:t xml:space="preserve">. (1909 – 08.04.42 г.) красноармеец, стрелок 1088 сп 323 сд. Московская обл., г. Москва, пл. Трубная, дом № 14/29-37. Призван Контемировским РВК г. Москва. Пропал б/вести. Место не известно. - Источник информации ЦАМО, фонд № 7762, опись № 77397с, дело № 2. «Список безвозвратных потерь 1088 сп 323 сд за 1941 – 1942 г.г.»;  Источник информации ЦАМО, фонд № 58, опись № 18001, дело № 397. Извещение 1088 сп № 15 от 12.07.42 г.  В указанный день, 08.04.42 г., 1088 сп вел боевые действия в р-не выс 192,0, что в 2,5 км юго-восточнее пос. Ульяновский.  Правильно – пропал б/вести в р-не выс. 192,0,  Кировского р-на Смоленской (с 05.07.1944 г., Людиновского р-на, Калужской) обл. </w:t>
      </w:r>
    </w:p>
    <w:p>
      <w:pPr>
        <w:pStyle w:val="Normal"/>
        <w:rPr/>
      </w:pPr>
      <w:r>
        <w:rPr/>
        <w:t>В Книге Памяти г. Москва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слов Козма Филипович</w:t>
      </w:r>
      <w:r>
        <w:rPr/>
        <w:t>. (1906 – 29.04.42 г.) красноармеец, рядовой-стрелок 1086 сп, 323 сд. Кировская обл., Мурашенский р-н, д. Марьево. Призван Мурашенским РВК Кировской обл. Убит. Похоронен в д. Ульяновск. - Донесение штаба 323 сд № 0367 от 15.05.42 г., приложение к № 8147с от 19.05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р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ханов Ефим Тимофеевич</w:t>
      </w:r>
      <w:r>
        <w:rPr/>
        <w:t>. (1914 – 13.07.42 г.) красноармеец, ст. телефонист батареи 76 мм пушек, 1088 сп, 323 сд. Тамбовская обл., Мордовский р-н, Борисовский с/совет. Призван Мордовским РВК Тамбовской обл. Убит. Похоронен в д. Верзебнево, Кировского р-на, Смоленской (с 05.07.1944 г., Людиновского р-на, Калужской) обл. – Источник информации ЦАМО, фонд № 7762, опись № 77397с, дело № 2. «Список безвозвратных потерь 1088 сп, 323 сд за 1941-1942 г.г.». Запись № 12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ханов Иван Ефремович</w:t>
      </w:r>
      <w:r>
        <w:rPr/>
        <w:t>. (1912 – 27.04.42 г.) мл. лейтенант (мл. политрук), военком 2 сб, 1086 сп, 323 сд. Свердловская обл., Сухоложский р-н, Знаменский с/совет. (г.Сухоложск, ул. Парижской Коммуны, дом № 20). Призван Сухоложским РВК Свердловской обл. Убит. Похоронен в деревне Ульяновск. - Донесение штаба 323 сд № 0308 от 02.05.42 г., приложение к № 6742с от 06.05.42 г.  Правильно – пос.Ульяновский (он же пос.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Свердловской обл. Т-12 стр.ю 3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ырцов Иван Михайлович</w:t>
      </w:r>
      <w:r>
        <w:rPr/>
        <w:t>. (1922 – 10.07.42 г.) красноармеец, рядовой-стрелок 1086 сп, 323 сд. Кировская обл., Верхошижемский р-н, д. Кочино. Призван Верхошиженским РВК Кировской обл. Убит. Похоронен в поселке Щигры. - Донесение штаба 323 сд № 0737 от 23.07.42 г., приложение к № 17732с от 28.07.42 г. 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ировской обл. Т-2 стр. 5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Сысоев Иван Дмитриевич</w:t>
      </w:r>
      <w:r>
        <w:rPr/>
        <w:t xml:space="preserve">. (1907 – 03.09.42 г.) красноармеец, стрелок 1088 сп, 323 сд. Смоленская обл., г. Киров. Призван Кировским РВК Ленинградской обл. Погиб Людиновский р-н, д. Хреники.  - Источник информации ВК г. Санкт-Петербурга, фонд: Отдел по Кировскому р-ну, дело № 10000040. «Список призванных военнообязанных, учетные карточки которых уничтожены»;  Книга Памяти Калужской обл. Т-14 стр. 693;  Источник информации «Учетная карточка воинского захоронения разъезда Щигры, Людиновского р-на, Калужской обл. ».  </w:t>
      </w:r>
    </w:p>
    <w:p>
      <w:pPr>
        <w:pStyle w:val="Normal"/>
        <w:rPr/>
      </w:pPr>
      <w:r>
        <w:rPr/>
        <w:t xml:space="preserve">Данных о Сысоеве Иване Дмитриевиче, погибшем на территории Кировского р-на, Смоленской обл.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Сысоев Иван Федорович</w:t>
      </w:r>
      <w:r>
        <w:rPr/>
        <w:t>. (1909 – 03.09.42 г.) красноармеец, стрелок 1088 сп, 323 сд. Смоленская обл., Кировский р-н, Виннозаводский с/совет, д. Николаевка.</w:t>
      </w:r>
    </w:p>
    <w:p>
      <w:pPr>
        <w:pStyle w:val="Normal"/>
        <w:rPr/>
      </w:pPr>
      <w:r>
        <w:rPr/>
        <w:t>Призван Кировским РВК Смоленской обл. Убит. Похоронен на северо-западной окраине пос. Хреники, Верзебневского с/с, Кировского р-на, Смоленской (с 05.07.1944 г., Людиновского р-на,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Наиболее вероятно, что Сысоев Иван Дмиртиевич (см. выше) и Сысоев Иван Федорович – одно и тоже лиц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ытин Александр Алексеевич</w:t>
      </w:r>
      <w:r>
        <w:rPr/>
        <w:t xml:space="preserve">. (1903 – 08.09.43 г.) красноармеец, стрелок 860 сп, 283 сд. Ивановская обл. Лухский р-н, пос. Лух. Призван Лухским РВК Ивановской обл., 11.11.41 г. Погиб в бою. Похоронен в братской могиле Кировского р-на, Смоленской обл. – Источник информации Книга Памяти Ивановской обл. Т-4 стр. 360. В указанный денб, 08.09.43 г., 860 сп вел боевые действия в р-не разъезда Щигры, Кировского р-на, Смоленской обл.  Правильно – убит и похоронен в братской могиле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Ивановской обл. Т-4 стр. 360. – нет точных данных.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расов Герасим Иванович</w:t>
      </w:r>
      <w:r>
        <w:rPr/>
        <w:t>. (1901 – 08.07.42 г.) красноармеец, рядовой 1086 сп, 323 сд. Кировская обл., Макарьевский р-н, д. Коврижки. Призван Макарьевским</w:t>
      </w:r>
    </w:p>
    <w:p>
      <w:pPr>
        <w:pStyle w:val="Normal"/>
        <w:rPr/>
      </w:pPr>
      <w:r>
        <w:rPr/>
        <w:t>РВК Кировской обл. Убит. Похоронен в поселке Щегры. - Донесение штаба 323 сд № 0677 от 13.07.42 г., приложение к № 16601с от 17.07.42 г.  Правильно –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Кировской обл. Т-5 стр. 6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расов Павел Павлович</w:t>
      </w:r>
      <w:r>
        <w:rPr/>
        <w:t xml:space="preserve">. (1924 – 07.09.42 г.) сержант, зам.политрука 1090 сп, 323 сд. Смоленская обл., Барятинский р-н, дер. Старая Слобода. Призван Барятинским </w:t>
      </w:r>
    </w:p>
    <w:p>
      <w:pPr>
        <w:pStyle w:val="Normal"/>
        <w:rPr/>
      </w:pPr>
      <w:r>
        <w:rPr/>
        <w:t>РВК Смоленской обл. Убит. Похоронен на разъезде Щигры, Кировского р-на, Смоленской (с 05.07.1944 г.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>Книга Памяти Калужской обл., Барятинский р-н. Т-4 стр. 11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рчук Николай Игнатович</w:t>
      </w:r>
      <w:r>
        <w:rPr/>
        <w:t xml:space="preserve">. (1901 – 28.04.42 г.) ст. сержант (мл. лейтенант), ком.взвода 1088 сп, 323 сд. Украинская ССР, Житомирская обл., Янушиевский (Якушеский, Янщиевский) р-н, с. Янушпаль (с. Якушново). Призван Андреевским РВК г. Ростов на Дону в 1933 г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54;   Донесение штаба 326 сд № 0308 от 02.05.42 г., приложение к № 6742с от 06.05.42 г.;  источник информации ЦАМО, шкаф № 204, ящик № 4. «Учетно-послужная картотека)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шкин Иван Георгиевич</w:t>
      </w:r>
      <w:r>
        <w:rPr/>
        <w:t>. (1917 – 20.05.43 г.) красноармеец, орудийный номер 75 мм орудия, 385 сд. Новосибирская обл., Череповецкий р-н, с. Мельтон. Призван Кагановичским РВАК Новосибирской обл. Убит. Похоронен в д. Верзебнево, Кировского р-на, Смоленской (с 05.07.1944 г., Людиновского р-на, Калужской) обл. - Донесение Управления 385 сд № 0386 от 30.05.43 г., приложение к № 21610с от 05.06.43 г.</w:t>
      </w:r>
    </w:p>
    <w:p>
      <w:pPr>
        <w:pStyle w:val="Normal"/>
        <w:rPr/>
      </w:pPr>
      <w:r>
        <w:rPr/>
        <w:t xml:space="preserve">Книга Памяти Новосибирской обл. Т-11 стр. 2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епловодский Григорий Семенович</w:t>
      </w:r>
      <w:r>
        <w:rPr/>
        <w:t>. (1903 – 06.07.42 г.) красноармеец, разведчик 982 ап, 323 сд. Тамбовская обл., Шехманский р-н, с. Тодзино. Призван</w:t>
      </w:r>
    </w:p>
    <w:p>
      <w:pPr>
        <w:pStyle w:val="Normal"/>
        <w:rPr/>
      </w:pPr>
      <w:r>
        <w:rPr/>
        <w:t>Шехманским РВК Тамбовской обл. Убит. Похоронен д. Верзебнево. - Донесение штаба 323 сд № 0677 от 13.07.42 г., приложение к № 16601с от 17.07.42 г.  Правильно – похоронен в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амбовской обл. Т-6 стр. 49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етерин Павел Тимофеевич</w:t>
      </w:r>
      <w:r>
        <w:rPr/>
        <w:t>. (1909 – 07.07.42 г.) красноармеец, рядовой 1090 сп, 323 сд. Украинская ССР, Житомирская обл., Бердический р-н, д. Паловцы. Призван Бердичевским РВК Житомирской обл. Убит. Похоронен у разъезда Щигры. – Донесение штаба 323 сд № 0677 от 13.07.42 г., приложение к № 16601с от 17.07.42 г.  Правильно – разъезд Щигры, Кировского р-на, Смоленской (с 05.07.1944 г.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имакин Иван Васильевич</w:t>
      </w:r>
      <w:r>
        <w:rPr/>
        <w:t xml:space="preserve">. (1907 – 14.12.42 г.) ефрейтор, стрелок 1090 сп, 323 сд. Мордовская АССР, Кавылкинский р-н, д. Бадин (д. Шадын). Призван Ковылкинским РВК Мордовской АССР. Убит. Похоронен на разъезде Щигры, Кировского р-на, Смоленской (с 05.07.1944 г. Калужской) обл. - Донесение штаба 323 сд № 01527 от 19.08.42 г., приложение к № 37348с от 24.12.42 г.  </w:t>
      </w:r>
    </w:p>
    <w:p>
      <w:pPr>
        <w:pStyle w:val="Normal"/>
        <w:rPr/>
      </w:pPr>
      <w:r>
        <w:rPr/>
        <w:t xml:space="preserve">Книга Памяти Республики Мордовия. Т-5 стр. 79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монин Петр Афанасьевич</w:t>
      </w:r>
      <w:r>
        <w:rPr/>
        <w:t>. (1907 – 20.06.42 г.) красноармеец, рядовой-стрелок 1086 сп, 323 сд. г. Москва, Фили, Первомайский р-н, пос. Первомайский, Общежитие № 31. Призван Первомайским РВК г. Москва. Убит. Похоронен в д. Ульяновск. - Донесение штаба 323 сд № 0598 от 29.06.42 г., приложение к № 14637с от 02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г. Москва. Т-12 стр. 6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мофеев Давыд Федорович</w:t>
      </w:r>
      <w:r>
        <w:rPr/>
        <w:t>. (1904 – 15.07.42 г.) красноармеец, стрелок 1088 сп, 323 сд. Новосибирская обл., Барзасский (Барзинский) р-н, Ермаковский с/совет,</w:t>
      </w:r>
    </w:p>
    <w:p>
      <w:pPr>
        <w:pStyle w:val="Normal"/>
        <w:rPr/>
      </w:pPr>
      <w:r>
        <w:rPr/>
        <w:t>Касицкий участок. Призван Барзасским РВК Новосибирской обл. Убит. Похоронен юго-восточнее Щигры, Верзебневского с/совета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50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мофеев Константин Николаевич</w:t>
      </w:r>
      <w:r>
        <w:rPr/>
        <w:t>. (1905 – 27.04.42 г.) красноармеец,  стрелок 1086 сп, 323 сд. Горьковская обл., Топирановский (Топираевский) р-н, д. Черная Тимофеевка. Призван Топираевским РВК Горьковской обл. Убит. Похоронен в д. Ульяновск. - Донесение штаба 323 сд № 0308 от 02.05.42 г., приложение к № 6742с от 06.05.42 г.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Нижегородской обл. Т-11 стр. 6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итов Александр Александрович</w:t>
      </w:r>
      <w:r>
        <w:rPr/>
        <w:t xml:space="preserve">. (1905 – 06.07.42 г.) красноармеец, рядовой 1090 сп, 323 сд. Горьковская обл., Семеновский р-н, д. Порохова (д. Парамоново). Призван Семеновским РВК Горьковской обл.  Убит. Похоронен у разъезда Щигры. -  Донесение штаба 323 сд № 0677 от 13.07.42 г., приложение к № 16601с от 17.07.42 г.  Правильно – похоронен на разъезде Щигры, Кировского р-на, Смоленской (с 05.07.1944 г., Калужской) обл. </w:t>
      </w:r>
    </w:p>
    <w:p>
      <w:pPr>
        <w:pStyle w:val="Normal"/>
        <w:rPr/>
      </w:pPr>
      <w:r>
        <w:rPr/>
        <w:t xml:space="preserve">Книга Памяти Нижегородской обл. Т-11 стр. 205. – нет точных данных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тов Матвей Игнатьевич</w:t>
      </w:r>
      <w:r>
        <w:rPr/>
        <w:t>. (1915 – 05.05.43 г.) красноармеец, стрелок 1266 сп, 385 сд. Орловская обл., Измайлово. (Тульская обл., Октябрьский р-н, дер. С.Поляна). Призван Октябрьским РВК Тульской обл. Убит. Похоронен в д. Хреники, Кировского р-на, Смоленской (с 05.07.1944 г., Людиновского р-на, Калужской) обл. - Донесение Управления 385 сд № 0315 от 09.05.43 г., приложение № 18602с от 14.05.43 г.</w:t>
      </w:r>
    </w:p>
    <w:p>
      <w:pPr>
        <w:pStyle w:val="Normal"/>
        <w:rPr/>
      </w:pPr>
      <w:r>
        <w:rPr/>
        <w:t xml:space="preserve">Книга Памяти Тульской обл. Т-12 стр. 53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ихонов Степан Иванович</w:t>
      </w:r>
      <w:r>
        <w:rPr/>
        <w:t>. (1899 – 14.07.42 г.) красноармеец, рядовой-стрелок 1090 сп, 323 сд. Горьковская обл., Вачский р-н, село Б.Загорино. Призван Вачским РВК Горьковской обл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6 стр. 13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окунов Иван Николаевич</w:t>
      </w:r>
      <w:r>
        <w:rPr/>
        <w:t>. (1910 – 09.07.42 г.) красноармеец, сапер 694 армейского, инженерного батальона, 10 Армии. Московская обл., г. Щелково, ул.  Малопролетарская, дом № 28 кв.7.  Призван Щелковским РВК Московской обл. Убит при выполнении боевого задания. Похоронен в братской могиле в р-не разъезда Щигры, Кировского р-на, Смоленской (с 05.07.1944 г. Калужской) обл. - Донесение 694 аинжб № 0190 от 16.09.42 г., приложение к № 25006с от 19.09.42 г.</w:t>
      </w:r>
    </w:p>
    <w:p>
      <w:pPr>
        <w:pStyle w:val="Normal"/>
        <w:rPr/>
      </w:pPr>
      <w:r>
        <w:rPr/>
        <w:t xml:space="preserve">Книга Памяти Московской обл. Т-28 стр. 340. – нет точ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лдин (Талдин) Александр Константинович</w:t>
      </w:r>
      <w:r>
        <w:rPr/>
        <w:t xml:space="preserve">. (1904 – 07.10.42 г.) красноармеец, стрелок 1090 сп, 323 сд. Чкаловская обл., Соккормолинский р-н, с. Соккормолино. Призван Соккормолинским РВК Чкаловской обл. Убит. Похоронен на северо-западной окраине д. Долгие Нивы, Верзебневского с/совета, Кировского р-на, Смоленской (с 05.07.1944 г., Людиновского р-на, Калужской) обл. - Донесение штаба 323 сд № 4/01076 от 20.10.42 г., приложение к № 28884с от 23.10.42 г.;  Книга Памяти Оренбургской обл. Т-7 стр. 118. </w:t>
      </w:r>
    </w:p>
    <w:p>
      <w:pPr>
        <w:pStyle w:val="Normal"/>
        <w:rPr/>
      </w:pPr>
      <w:r>
        <w:rPr/>
        <w:t xml:space="preserve">Книга Памяти Оренбургской обл.Т-3 стр. 82 и  Т-7 стр. 118. – нет  точных данных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лмачев Василий Петрович</w:t>
      </w:r>
      <w:r>
        <w:rPr/>
        <w:t>. (1915 – 21.(24). 04.42 г.) сержант, зам.ком.</w:t>
      </w:r>
    </w:p>
    <w:p>
      <w:pPr>
        <w:pStyle w:val="Normal"/>
        <w:rPr/>
      </w:pPr>
      <w:r>
        <w:rPr/>
        <w:t xml:space="preserve">взвода 391 омсрр, 323 сд. Тамбовская обл., Тамбовский р-н г. Тамбов, с. Пишкари. Призван Шапкинским РВК Тамбовской обл. Убит. Похоронен в д. Верзебнево. - Донесение штаба 323 сд № 0335 от 12.05.42 г., приложение к № 7765с от 16.05.42 г.                    Правильно – д. Верзебнево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Тамбовской обл. Т-5 стр. 4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лмачев Матвей Васильевич</w:t>
      </w:r>
      <w:r>
        <w:rPr/>
        <w:t>. (1903 – 26.04.42 г.) красноармеец, стрелок 1088 сп, 323 сд. Курская обл., Солнцевский р-н, Бунинский с/совет, с. Бунино. Призван Солнцевским РВК Кур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50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>В Книге Памяти Кур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лстобров Михаил Дмитриевич</w:t>
      </w:r>
      <w:r>
        <w:rPr/>
        <w:t xml:space="preserve">. (? … - 11.07.42 г.) красноармеец, стрелок 1086 сп, 323 сд. Кировская обл., Шабалинский р-н, д. Зубари. РВК призыва не известен. Убит. Похоронен в в пос. Ульяновск, Смоленской обл. – Источник информации Книга Памяти Кировской обл. Т-13 стр. 531. Правильно – похоронен в пос. Ульяновский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Кировской обл. Т-13 стр. 5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олстов Петр Егорович</w:t>
      </w:r>
      <w:r>
        <w:rPr/>
        <w:t xml:space="preserve">. (1908 – 20.10.42 г.) красноармеец, стрелок 1090 сп, 323 сд. Ивановская обл., Курловский р-н, д. Цикуль. Призван Курловским РВК Ивановской обл. Убит. Похоронен на разъезде Щигры, Кировского р-на, Смоленской (с 05.07.1944 г. Калужской) обл. – Донесение штаба 323 сд № 01230 от 29.10.42 г., приложение к № 30680с от 02.11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лченов Михаил Владимирович</w:t>
      </w:r>
      <w:r>
        <w:rPr/>
        <w:t>. (1923 – 17.07.42 г.) сержант, ком.</w:t>
      </w:r>
    </w:p>
    <w:p>
      <w:pPr>
        <w:pStyle w:val="Normal"/>
        <w:rPr/>
      </w:pPr>
      <w:r>
        <w:rPr/>
        <w:t xml:space="preserve">отделения 1086 сп, 323 сд. Московская обл., Подольский р-н, д. Заболотье. Призван Подольским РВК Московской обл. Умер от ран. Похоронен в селе Погост. - Донесение штаба 323 сд № 0559 от 22.06.42 г., приложение к № 13932с от 27.06.42 г. В указанный денб, 17.07.42 г., 1090 сп вел боевые действия в р-не южнее разъезда Щигры. В д. Погост полк боевых действий не вел.  Правильно – убит и похоронен в райо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20, часть 2, стр. 3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милов Леонид Федорович</w:t>
      </w:r>
      <w:r>
        <w:rPr/>
        <w:t>. (1911 – 09.05.43 г.) красноармеец, разведчик 1266 сп, 385 сд. Архангельская обл., Карлогорский р-н, д. Немчиха. Призван Карлогорским РВК Архангельской обл. Убит. Похоронен юго-восточнее д. Верзебнево,</w:t>
      </w:r>
    </w:p>
    <w:p>
      <w:pPr>
        <w:pStyle w:val="Normal"/>
        <w:rPr/>
      </w:pPr>
      <w:r>
        <w:rPr/>
        <w:t xml:space="preserve">Кировского р-на, Смоленской (с 05.07.1944 г., Людиновского р-на, Калужской) обл. - Донесение Управления 385 сд № 0348 от 19.05.43 г., приложенеие к № 18053с от 24.05.43 г.;  Источник информации АНО «Северный край», г. Архангельск, дело № 344. Извещение в/части пп 49865 (1266 сп, 385 сд) от 23.06.43 г. </w:t>
      </w:r>
    </w:p>
    <w:p>
      <w:pPr>
        <w:pStyle w:val="Normal"/>
        <w:rPr/>
      </w:pPr>
      <w:r>
        <w:rPr/>
        <w:t xml:space="preserve">Книга Памяти Архангельской обл. Все данные 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поленко Николай Михайлович</w:t>
      </w:r>
      <w:r>
        <w:rPr/>
        <w:t>. (1921 – 20.06.42 г.) расноармеец, стрелок 2 сп, 1088 сп, 323 сд. Новосибирская обл., Гурьевский р-н, Бедоревский с/совет, д. Дегтярево. Призван Уманским РВК Киевской обл., Украинской ССР. Пропал б/вести. Место не известно. – Источник информации ЦАМО, фонд № 7762, опись № 77397с, дело № 2. «Список безвозвратных потерь 1088 сп 323 сд 1941-1942 г.г.». Запись № 64.  В указанный день, 20.06.42 г., 1088 сп действовал в р-не населенных пунктов д. Хреники,  южнее пос. Долгие Нивы, Кировского р-на.  Правильно пропал б/вести в р-не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ещев Андрей Алексеевич</w:t>
      </w:r>
      <w:r>
        <w:rPr/>
        <w:t>. (1902 – 21.06.42 г.) красноармеец, рядовой-стрелок 1088 сп, 323 сд. Тамбовская обл., Туголуковский р-н, с. Ащерка (с. Ящерки). Призван Туголуковским РВК Тамб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109;   Донесение штаба 326 сд № 0598 от 29.06.42 г., приложение к № 14637с от 02.07.42 г.</w:t>
      </w:r>
    </w:p>
    <w:p>
      <w:pPr>
        <w:pStyle w:val="Normal"/>
        <w:rPr/>
      </w:pPr>
      <w:r>
        <w:rPr/>
        <w:t xml:space="preserve">Книга Памяти Тамбовской обл. Т-2 стр. 4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оегубов Виктор Николаевич</w:t>
      </w:r>
      <w:r>
        <w:rPr/>
        <w:t xml:space="preserve">. (1912 – 14.12.42 г.) сержант, ком.отделения 1088 сп, 323 сд. Молотовская обл., Кизеловский р-н, ст. Усьва, ул. Советская, дом № 72. Призван Кизеловским РВК Молотовской обл. Убит. Похоронен на северной окраине д. Хреники, Кировского р-на, Смоленской (с 05.07.1944 г., Людиновского р-на, Калужской) обл. - Донесение штаба 323 сд № 01527 от 19.08.42 г., приложение к № 37348с от 24.12.42 г., и «Схема погребения Троегубова В.Н.». 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офименко Андрей Павлович</w:t>
      </w:r>
      <w:r>
        <w:rPr/>
        <w:t>. (1897 – 03.05.43 г.) красноармеец, стрелок  1266 сп, 385 сд. Украинская ССР, Черниговская обл., Понаринский р-н, с. Куриловка. Призван Понаринским РВК Черниговской обл. Убит. Похоронен в д. Хреники, Кировского р-на, Смоленской (с 05.07.1944 г., Людиновского р-на, Калужской) обл. - Донесение Управления 385 сд № 0315 от 09.05.43 г., приложение № 18602с от 14.05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рошкин Георгий Сергеевич</w:t>
      </w:r>
      <w:r>
        <w:rPr/>
        <w:t xml:space="preserve">. (1920 – 02.04.43 г.) красноармеец, разведчик 447 орр, 385 сд. Свердловская обл., Алапаевский р-н, д. Синичиха. Призван Тракторозаводским РВК г. Челябинск. Убит. Похоронен в д. Щигры. Документ – список погибших военнослужащих, сданных на пункт погребения 385 сд с 28.02. по 14.04.43 г. </w:t>
      </w:r>
    </w:p>
    <w:p>
      <w:pPr>
        <w:pStyle w:val="Normal"/>
        <w:rPr/>
      </w:pPr>
      <w:r>
        <w:rPr/>
        <w:t>Запись под № 5;  Книга Погребения военнослужащих 385 сд за период с 28.02 по 14.04.43 г. Запись № 967 на стр.53.(ЦАМО, фонд № 1707, опись № 2, дело № 86);  Книга Погребения военнослужащих 385 сд за период с 22.02. по 01.04.43 г. Запись № 5 на стр.76.(ЦАМО, фонд № 1707, опись № 2, дело № 96). 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русов Иван Иванович</w:t>
      </w:r>
      <w:r>
        <w:rPr/>
        <w:t>. (1909 – 30.07.42 г.) красноармеец, рядовой-стрелок  1090 сп, 323 сд. Горьковская обл., Воскресенский р-н, дер. Егорово. Призван Воскресенским РВК Горьковской обл. Убит. Похоронен на разъезде Щигры, Кировского р-на, Смоленской (с 05.07.1944 г., Калужской) обл. - Донесение штаба 323 сд № 0860 от 12.08.42 г., приложение к № 19907с от 16.08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русов Константин Иванович</w:t>
      </w:r>
      <w:r>
        <w:rPr/>
        <w:t>. (1904 – 27.07.42 г.) красноармеец, рядовой-стрелок 5 ср, 2 сб, 1090 сп, 323 сд. Ярославская обл., г. Ростов, ул. Ленинградская, дом № 20. Призван Ростовским РВК Ярославской обл. Убит. Похоронен на разъезде Щигры, Кировского р-на, Смоленской (с 05.07.1944 г. Калужской) обл. - Донесение штаба 323 сд № 0860 от 12.08.42 г., приложение к № 19907с от 16.08.42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10 Армии № 461 от 12.08.42 г. (ЦАМО, фонд № 33, опись № 682524, дело № 869), за мужество, проявленное в бою 06-07.07.42 г., в котором действовал смело и уничтожил двух фашистов. </w:t>
      </w:r>
    </w:p>
    <w:p>
      <w:pPr>
        <w:pStyle w:val="Normal"/>
        <w:rPr/>
      </w:pPr>
      <w:r>
        <w:rPr/>
        <w:t xml:space="preserve">Книга Памяти Ярославской обл. Т-4 стр. 7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ушкопов Никита (Николай) Семенович</w:t>
      </w:r>
      <w:r>
        <w:rPr/>
        <w:t xml:space="preserve">. (1901 – 07.04.42 г.) красноармеец, стрелок 1088 сп, 323 сд. Алтайский край, Айрат(Ойрат)-Туринский р-н, с. Красовка. Призван Айрат (Ойрат) -Туринским РВК Алтайского края. Убит. Похоронен в д. Хреники, Кировского р-на, Смоленской (с 05.07.1944 г., Людиновского р-на, Калужской) обл. - Источник информации ЦАМО, фонд № 7762, опись № 77397с, дело № 2. «Книга погребения 1088 сп 323 сд 1941-1942 г.г.». Запись № 10;  Донесение штаба 326 сд № 0308 от 02.05.42 г., приложение к № 6742с от 06.05.42 г. </w:t>
      </w:r>
    </w:p>
    <w:p>
      <w:pPr>
        <w:pStyle w:val="Normal"/>
        <w:rPr/>
      </w:pPr>
      <w:r>
        <w:rPr/>
        <w:t xml:space="preserve">Книга Памяти Республики Алтай. Т-3 стр. 9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рынкин Федор Дмитриевич</w:t>
      </w:r>
      <w:r>
        <w:rPr/>
        <w:t>. (1908 – 24.01.42 г.) красноармеец, стрелок 1090 сп, 323 сд. г. Москва, 2-я Мещанская улица, дом № 14 кв.7.  Призван Ростокинским</w:t>
      </w:r>
    </w:p>
    <w:p>
      <w:pPr>
        <w:pStyle w:val="Normal"/>
        <w:rPr/>
      </w:pPr>
      <w:r>
        <w:rPr/>
        <w:t>РВК г. Москвы. Убит. Похоронен на разъезде Щигры, Кировского р-на, Смоленской (с 05.07.1944 г. Калужской) обл. - Донесение штаба 323 сд № 4/070 от 29.01.43 г., приложение к № 3463с от 03.02.43 г.;   Источник информации приложение к № 3463с от 03.02.43 г. «Схема братского кладбища, где похоронен красноармеец Трынкин Федор Дмитриевич»;  Источник информации Останкинский ОВК г. Москва, опись: 1943, дело № 17а. Извещение 1090 сп без номера и даты.</w:t>
      </w:r>
    </w:p>
    <w:p>
      <w:pPr>
        <w:pStyle w:val="Normal"/>
        <w:rPr/>
      </w:pPr>
      <w:r>
        <w:rPr/>
        <w:t xml:space="preserve">Книга Памяти г. Москва. Т-13 стр. 7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уголуков Иван Петрович</w:t>
      </w:r>
      <w:r>
        <w:rPr/>
        <w:t>. (1902 – 22.01.42 г.) красноармеец, стрелок 1 сб, 1088 сп, 323 сд. Тамбовская обл., Токаревский р-н, Б-Лозовский с/совет. Призван  Токаревским РВК Тамбовской обл. Пропал б/вести. Место не известно. - Источник информации ЦАМО, фонд № 7762, опись № 77397с, дело № 2. «Список безвозвратных потерь» 1088 сп 323 сд 1941-1942 г.г.». Запись № 84.  В указанный день, 22.01.42 г., 1088 сп вел боевые в р-не пос. Долгие Нивы и д. Хреники, Кировского р-на, Смоленской обл.  Правильно – пропал б/вести в р-н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амбовской обл. Т-9 стр. 16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ужилкин Алексей Алексеевич</w:t>
      </w:r>
      <w:r>
        <w:rPr/>
        <w:t xml:space="preserve">. (1918 – 21.06.42 г.) красноармеец, рядовой-стрелок 1088 сп, 323 сд. Алтайский край, Залесский р-н, Борисовский с/совет. Призван Тигдинским РВК Читинской обл. Убит. Похоронен в д. Верзебнево. – Источник информации ЦАМО, фонд № 7762, опись № 77397с, дело № 2. «Книга погребения 1088 сп 323 сд 1941-1942 г.г.».  Запись № 110.  </w:t>
      </w:r>
    </w:p>
    <w:p>
      <w:pPr>
        <w:pStyle w:val="Normal"/>
        <w:rPr/>
      </w:pPr>
      <w:r>
        <w:rPr/>
        <w:t>Донесение штаба 323 сд № 0598 от 29.06.42 г., приложение к № 14637 от 02.07.42 г. – убит и похоронен в пос. Хреники.</w:t>
      </w:r>
    </w:p>
    <w:p>
      <w:pPr>
        <w:pStyle w:val="Normal"/>
        <w:rPr/>
      </w:pPr>
      <w:r>
        <w:rPr/>
        <w:t>Правильными следует считать сведения донесения штаба 323 сд № 0598 от 29.06.42 г. – убит и похоронен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укманов Хази Фазлыяхматович</w:t>
      </w:r>
      <w:r>
        <w:rPr/>
        <w:t>. (1906 – 28.06.42 г.) ст. сержант, ком.</w:t>
      </w:r>
    </w:p>
    <w:p>
      <w:pPr>
        <w:pStyle w:val="Normal"/>
        <w:rPr/>
      </w:pPr>
      <w:r>
        <w:rPr/>
        <w:t>отделения 1088 сп, 323 сд. Татарская АССР,  Красно-Борский р-н, д. Эсенбаево. Призван Кр-Борским РВК Татарской АССР. Убит. Похоронен в пос. Хреники, Верзебневского с/совета, Кировского р-на Смоленской (с 05.07.1944 г., Людиновского р-на Калужской) обл. –  Источник информации ЦАМО, фонд № 7762, опись № 77397с, дело № 2. «Книга погребения 1088 сп 323 сд 1941-1942 г.г.».  Запись № 119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укмачев Алим Ахметович</w:t>
      </w:r>
      <w:r>
        <w:rPr/>
        <w:t xml:space="preserve">. (1903 – 08.04.42 г.) красноармеец, стрелок 1088 сп, 323 сд. Новосибирская обл., Сузунский (Солтонский) р-н. Призван Сузунским РВК Новосибирской обл.  Пропал б/вести. Место не известно. – Источник информации ЦАМО, фонд № 7762, опись № 77397с, дело № 2. «Список безвозвратных потерь 1088 сп 323 сд за 1941 – 1942 г.г.»;  Источник информации ЦАМО, фонд № 58, опись № 18001, дело № 397. Извещение 1088 сп № 13 от 12.07.42 г.  В указанный день, 08.04.42 г., 1088 сп вел боевые действия в р-не выс 192,0, что в 2,5 км юго-восточнее пос. Ульяновский.  Правильно – пропал б/вести в р-не выс. 192,0, 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Новосибирской обл. Т-11 стр. 4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уркин Михаил Алексеевич</w:t>
      </w:r>
      <w:r>
        <w:rPr/>
        <w:t>. (1906 – 14.07.42 г.) красноармеец, сапер 694 армейского, инженерного батальона, 10 Армии. Челябинская обл., Куртамашевский р-н, Лебежевский с/совет, с. Лебежье. Призван Куртамашевским РВК Челябинской обл. Убит при выполнении боевого задания. Похоронен в братской могиле в р-не разъезда Щигры, Кировского р-на, Смоленской (с 05.07.1944 г. Калужской) обл. - Донесение 694 аинжб № 0190 от 16.09.42 г., приложение к № 25006с от 19.09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урунбеков Жальсий</w:t>
      </w:r>
      <w:r>
        <w:rPr/>
        <w:t xml:space="preserve">.  (1910 – 08.09.43 г.) красноармеец, стрелок 858 сп, 283 сд. Казахская ССР, Южно-Казахстанская обл., Каратасский р-н. (Казахская ССР, Южно-Казахстанская обл., Кзыл-Кумский р-н, совхоз Чичи-Курган). Призван Кзыл-Кумским РВК Южно-Казахстанской обл. Убит. Похоронен на разъезде Щигры, Кировского р-на, Смоленской (с 05.07.1944 г. Калужской) обл. - Донесение Управления 283 сд № 01189 от 10.10.43 г., приложение к № 42486с от 19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ымыбаев Болтабай</w:t>
      </w:r>
      <w:r>
        <w:rPr/>
        <w:t>. (1912 – 06.08.42 г.) красноармеец, рядовой-стрелок  1086 сп, 323 сд. Узбекская ССР, Ферганская обл., Маргеланский р-н, д. Лангарки. Призван Маргеланским РВК Ферганской обл, Узбекской ССР. Убит. Похоронен на разъезде Щигры, Кировского р-на, Смоленской (с 05.07.1944 г. Калужской) обл. - Донесение штаба 323 сд № 0860 от 12.08.42 г., приложение к № 19907с от 16.08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юленев Иван Иванович</w:t>
      </w:r>
      <w:r>
        <w:rPr/>
        <w:t>. (1925 – 08.09.43 г.) красноармеец, стрелок 858 сп, 283 сд. г. Орёл, ул. Магазинная, дом № 25. Призван Орловским ГВК г. Орёл. Умер от ран. Похоронен в лесу в 1 км севернее разъезда Щигры, Кировского р-на, Смоленской (с 05.07.1944 г. Калужской) обл. – Донесение Управления 283 сд № 01189 от 10.10.43 г., приложение к № 42486с от 19.10.43 г.</w:t>
      </w:r>
    </w:p>
    <w:p>
      <w:pPr>
        <w:pStyle w:val="Normal"/>
        <w:rPr/>
      </w:pPr>
      <w:r>
        <w:rPr/>
        <w:t xml:space="preserve">Книга Памяти Орловской обл. Т-4 стр. 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юренков Александр Николаевич</w:t>
      </w:r>
      <w:r>
        <w:rPr/>
        <w:t>. (1903 – 06.07.42 г.) сержант, (рядовой), 1086 сп, 323 сд. Должность не известна. Московская обл., г. Серпухов, Верхние Гончары. Призван Серпуховским РВК Московской обл. Убит. Похоронен в поселке Щигры. - Донесение штаба 323 сд № 0677 от 13.07.42 г., приложение к № 16601с от 17.07.42 г. 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24 стр. 464. – нет точных данных. </w:t>
      </w:r>
    </w:p>
    <w:p>
      <w:pPr>
        <w:pStyle w:val="Normal"/>
        <w:rPr/>
      </w:pPr>
      <w:r>
        <w:rPr/>
        <w:t xml:space="preserve">Внесен без оснований в Книгу Памяти Жиздринского р-на Калужской обл., Т-18 стр. 28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юренков Александр Никитович</w:t>
      </w:r>
      <w:r>
        <w:rPr/>
        <w:t xml:space="preserve">. (1923 – 07.07.42 г.) красноармеец, рядовой-стрелок 1086 сп, 323 сд. Смоленская обл., Мосальский р-н, дер. Давыдово. Призван Мосальским РВК Смоленской обл. Умер от ран. Похоронен в пос. Щигры, Кировского р-на, Смоленской (с 05.07.1944 г. Калужской) обл. – Донесение штаба 323 сд № 0943 от 02.09.42 г., приложение к № 22971с от 07.09.42 г. </w:t>
      </w:r>
    </w:p>
    <w:p>
      <w:pPr>
        <w:pStyle w:val="Normal"/>
        <w:rPr/>
      </w:pPr>
      <w:r>
        <w:rPr/>
        <w:t xml:space="preserve">Книга Памяти Калужской обл. Т-4 стр. 4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юрин (Тирин) Иван Иванович</w:t>
      </w:r>
      <w:r>
        <w:rPr/>
        <w:t>. (1909 – 27.04.42 г.) сержант, ком.</w:t>
      </w:r>
    </w:p>
    <w:p>
      <w:pPr>
        <w:pStyle w:val="Normal"/>
        <w:rPr/>
      </w:pPr>
      <w:r>
        <w:rPr/>
        <w:t>отделения 892 ап, 323 сд. Горьковская обл., Шатковский р-н, Костявский с/совет. Призван Шатковским РВК Горьковской обл. Убит. Похоронен в д. Верзебнево. - Донесение штаба 323 сд № 0335 от 12.05.42 г., приложение к № 7765с от 16.05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юрин Иван Иванович</w:t>
      </w:r>
      <w:r>
        <w:rPr/>
        <w:t>. (1919 – 08.09.43 г.) красноармеец, стрелок 860 сп, 283 сд. Орловская обл., Орловский р-н. (г. Орел, ул. Полевая, дом № 1). Призван Орловским ГВК г. Орел. Убит. Похоронен в лесу, в р-не разъезда Щигры, Кировского р-на, Смоленской (с 05.07.1944 г. Калужской) обл. - Донесение штаба 283 сд без номера и даты, приложение к № 41146с от 13.10.43 г.</w:t>
      </w:r>
    </w:p>
    <w:p>
      <w:pPr>
        <w:pStyle w:val="Normal"/>
        <w:rPr/>
      </w:pPr>
      <w:r>
        <w:rPr/>
        <w:t xml:space="preserve">Книга Памяти Орловской обл. Т-8 стр. 3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ютнев Алексей Николаевич</w:t>
      </w:r>
      <w:r>
        <w:rPr/>
        <w:t>. (1911 – 21.12.42 г.) сержант, ком.отделения 1090 сп, 323 сд. Ивановская обл., Гороховский р-н, пос. Река. Призван Гороховским РВК</w:t>
      </w:r>
    </w:p>
    <w:p>
      <w:pPr>
        <w:pStyle w:val="Normal"/>
        <w:rPr/>
      </w:pPr>
      <w:r>
        <w:rPr/>
        <w:t>Ивановской обл. Пропал б/вести во время боя. Место не известноно. - Донесение штаба 323 сд № 4/01580 от 29.12.42 г., приложение к № 90с от 02.01.43 г.  В указанный день, 21.12.42 г., 1090 сп вел бой в р-не южнее и юго-восточнее разъезда Щигры, Кировского р-на.  Правильно – пропал б/вести южнее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2 стр. 4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варов Константин Петрович</w:t>
      </w:r>
      <w:r>
        <w:rPr/>
        <w:t>. (1904 – 15.07.42 г.) красноармеец, стрелок 1 сб, 1088 сп, 323 сд. Рязанская обл., Ерахтовский р-н, д. Павловка (д. Павловск). Призван  Ерахтовским РВК Рязанской обл.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Список безвозвратных потерь 1088 сп 323 сд 1941-1942 г.г.». Запись № 44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Рязанской обл. Т-9 стр. 27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зков (Усков) Дмитрий Владимирович</w:t>
      </w:r>
      <w:r>
        <w:rPr/>
        <w:t>. (1907 – 20.06.42 г.) красноармеец, рядовой-стрелок 1086 сп, 323 сд. Курская обл., Косторицкий р-н, Екакунский с/совет. Призван Косторицким РВК Курской обл. Убит. Похоронен в деревне Ульяновск. - Донесение штаба 323 сд № 0598 от 29.06.42 г., приложение к № 14637с от 02.07.42 г.;  Источник информации ЦАМО, фонд № 58, опись № 18001, дело № 477. Извещение 1086 сп № 73 от 24.06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льчугашев Иван Петрович</w:t>
      </w:r>
      <w:r>
        <w:rPr/>
        <w:t xml:space="preserve">. (1905 – 16.07.42 г.) красноармеец, рядовой 1086 сп, 323 сд. Хокасская обл., Шеринский р-н, Асщевский с/совет. Призван Шеринским РВК Хокасской обл. Убит. Похоронен в селе Погост, Кировского р-на. -  Донесение штаба 323 сд № 0737 от 23.07.42 г., приложение к № 17732с от 28.07.42 г.  В указанный день, 16.07.42 г., 1086 сп не вел боевых действий за с. Погост, а располагался в р-не пос. Ульяновский и пос. Щигры, Кировского р-на.  Правильно – убит и похоронен в р-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Хакасия. Т-2 стр. 4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льянов Александр Федорович</w:t>
      </w:r>
      <w:r>
        <w:rPr/>
        <w:t>. (1923 – 09.03.43 г.) лейтенант, ком. стр.</w:t>
      </w:r>
    </w:p>
    <w:p>
      <w:pPr>
        <w:pStyle w:val="Normal"/>
        <w:rPr/>
      </w:pPr>
      <w:r>
        <w:rPr/>
        <w:t xml:space="preserve"> </w:t>
      </w:r>
      <w:r>
        <w:rPr/>
        <w:t xml:space="preserve">взвода 146 отдельного, армейского заградотряда, 10 Армии. Горьковская обл., Д-Константиновский р-н, село Т-Троицкое (ст. Сураватиха). Призван Д-Константиновским РВК Горьковской обл. Убит в бою. Похоронен на разъезде Щигры, Смоленской обл. - </w:t>
      </w:r>
    </w:p>
    <w:p>
      <w:pPr>
        <w:pStyle w:val="Normal"/>
        <w:rPr/>
      </w:pPr>
      <w:r>
        <w:rPr/>
        <w:t xml:space="preserve">Донесение Отдела укомплектования штаба 10 Армии № 0495 от 23.03.43 г. приложение к № 9913с от 29.03.43 г.;  Донесение Отдела кадров Западного фронта № 07618 от 02.07.42 г., приложение к  № 22919 от 19.07.43 г.  Правильно –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6 стр. 638. – нет 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рванцев Леонид Васильевич</w:t>
      </w:r>
      <w:r>
        <w:rPr/>
        <w:t>. (1914 – 08.09.43 г.) ефрейтор, стрелок 860 сп, 283 сд. г. Хабаровский край, г. Норчинск. (Кировская обл., Медлинский р-н, Медянский с/совет, д. Конраш (д. Кошкичи). Призван Медлинским РВК Кировской обл. Убит. Похоронен в Кировском р-не, Смоленской обл. - Донесение штаба 283 сд без номера и даты, приложение к № 41146с от 13.10.43 г.  В указанный день, 08.09.43 г., 860 сп 283 сд располагался и вел боевые действия в районе разъезда Щигры, Кировского р-на.  Правильно – убит и похоронен в р-н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ировской обл. Т-14 стр. 2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сманов Роман (Коман)</w:t>
      </w:r>
      <w:r>
        <w:rPr/>
        <w:t xml:space="preserve">.  (1905 – 08-10.09.43 г.) красноармеец, стрелок 856 сп, 283 сд. Казахская ССР, Западно-Казахстанская обл., Джаныбекский р-н, Причетумский с/совет. Призван Джаныбекским РВК Западно-Казахстанской обл. Убит. Похоронен в д. Хреновка, Дятьковского р-на, Орловской обл. – Донесение Управления 283 сд № 01167 от 05.10.43 г., приложение к № 41146с от 13.10.43 г.;  Источник информации Книга Памяти Калужской обл. Т-14 стр. 241.  В указанный день, 10.09.43 г., все части 283 сд вели наступление по территории Людиновского р-на, Смоленской обл., в направлении д. Слободка.  В р-не д. Хреновка (она же д. Хреники), части дивизии вели боевые действия 08-09.09.43 г., где потеряли более ста человек убитыми и ранеными.  Правильно – погиб не позднее 09.09.43 г., похоронен в д. Хреники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сов Василий Павлович</w:t>
      </w:r>
      <w:r>
        <w:rPr/>
        <w:t>. (1909 – 04.09.42 г.) красноармеец, рядовой-стрелок 1090 сп, 323 сд. Вологодская обл., Кичменгско-Городецкий р-н,  Нижне-Енангский с/совет, д. В-Плесо. Призван Кичменгско-Городецким РВК Вологодской обл. Убит. Похоронен на разъезде Щигры, Кировского р-на, Смоленской (с 05.07.1944 г.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Книга Памяти Вологодской обл.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</w:t>
      </w:r>
      <w:r>
        <w:rPr>
          <w:b/>
        </w:rPr>
        <w:t>Усов Сидор Петрович</w:t>
      </w:r>
      <w:r>
        <w:rPr/>
        <w:t>. (1907 – 16.09.42 г.) красноармеец, стрелок 1090 сп, 323 сд. Смоленская обл., Рославльский р-н, д. Свиридова. Призван Ленинским РВК Московской обл. Убит. Похоронен на разъезде Щигры, Кировского р-на, Смоленской (с 05.07.1944 г. Калужской) обл. – Донесение штаба 323 сд № 01052 от 23.09.42 г., приложение к № 25687с от 26.09.42 г.</w:t>
      </w:r>
    </w:p>
    <w:p>
      <w:pPr>
        <w:pStyle w:val="Normal"/>
        <w:rPr/>
      </w:pPr>
      <w:r>
        <w:rPr/>
        <w:t>Книга Памяти Смоленской обл., Рославльский р-н, стр. 698. – нет точных данных.</w:t>
      </w:r>
    </w:p>
    <w:p>
      <w:pPr>
        <w:pStyle w:val="Normal"/>
        <w:rPr/>
      </w:pPr>
      <w:r>
        <w:rPr/>
        <w:t xml:space="preserve">Книга Памяти г. Москва. Т-13 стр. 17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спенский Егор Васильевич</w:t>
      </w:r>
      <w:r>
        <w:rPr/>
        <w:t>. (1925 – 09.09.43 г.) мл. сержант, ком.</w:t>
      </w:r>
    </w:p>
    <w:p>
      <w:pPr>
        <w:pStyle w:val="Normal"/>
        <w:rPr/>
      </w:pPr>
      <w:r>
        <w:rPr/>
        <w:t>отделения 856 сп, 283 сд. Тамбовская обл., Ламский р-н, пос. Ильино. Призван</w:t>
      </w:r>
    </w:p>
    <w:p>
      <w:pPr>
        <w:pStyle w:val="Normal"/>
        <w:rPr/>
      </w:pPr>
      <w:r>
        <w:rPr/>
        <w:t xml:space="preserve">Ламским РВК Тамбовской обл., 11.02.43 г. Убит. Похоронен на разъезде Щигры, Дятьковского р-на. – Донесение Управления 283 сд (номер и дата не известны), приложение к № 41146с от 13.10.43 г.;  Источник информации ЦАМО, фонд № 7507, опись № 254891с, дело № 1. «Именной список 856 сп 283 сд».  Правильно –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Тамбовской обл. Т-8 стр. 361. – нет точных данных.</w:t>
      </w:r>
    </w:p>
    <w:p>
      <w:pPr>
        <w:pStyle w:val="Normal"/>
        <w:rPr/>
      </w:pPr>
      <w:r>
        <w:rPr/>
        <w:t xml:space="preserve">Внесен без оснований в списки похороненных в братской могиле д. Сельцо, Дятьковского р-на, Брянской обл., и Книгу Памяти Брянской обл. Т-3 стр. 31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стимов Степан Васильевич</w:t>
      </w:r>
      <w:r>
        <w:rPr/>
        <w:t xml:space="preserve">. (1899 – 17.07.42 г.) красноармеец, рядовой-стрелок 1090 сп, 323 сд. Горьковская обл., Сергачевский р-н, с. Ачка. Призван Миковским РВК (регион не известен). Убит. Похоронен в поселке Погост. - Донесение штаба 323 сд № 0559 от 22.06.42 г., приложение к № 13932с от 27.06.42 г. В указанный день, 17.07.42 г., 1090 сп вел боевые действия в р-не южнее разъезда Щигры. В д. Погост полк боевых действий не вел.  Правильно – убит и похоронен в райо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с. Букань, Людиновского р-на, Калужской обл. </w:t>
      </w:r>
    </w:p>
    <w:p>
      <w:pPr>
        <w:pStyle w:val="Normal"/>
        <w:rPr/>
      </w:pPr>
      <w:r>
        <w:rPr/>
        <w:t xml:space="preserve">Книга Памяти Нижегородской обл. Т-11 стр. 4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стинкин Иван Иванович</w:t>
      </w:r>
      <w:r>
        <w:rPr/>
        <w:t>. (1909 – 08.09.43 г.) красноармеец, стрелок 860 сп, 283 сд. Пензенская обл., Бадаяновский р-н, д. Грибаново. Призван Бадаяновским РВК Пензенской обл., 24.06.41 г.  Убит. Место захоронения не известно. - Донесение штаба 283 сд без номера и даты, приложение к № 41146с от 13.10.43 г.  В указанный день, 08.09.43 г., 860 сп 283 сд распологался и вел боевые действия в районе южнее разъезда Щигры, Кировского р-на.  Правильно – убит и похоронен в район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8 стр. 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стьянцев Николай Дмитриевич</w:t>
      </w:r>
      <w:r>
        <w:rPr/>
        <w:t>. (1919 – 05.05.42 г.) сержант, ком.</w:t>
      </w:r>
    </w:p>
    <w:p>
      <w:pPr>
        <w:pStyle w:val="Normal"/>
        <w:rPr/>
      </w:pPr>
      <w:r>
        <w:rPr/>
        <w:t>отделения 1086 сп, 323 сд. Свердловская обл., Тургинский р-н, с/совет, д. П.Гари. Призван  Тургинским РВК Свердловской обл. Убит. Похоронен в деревне Щигры. - Донесение штаба 323 сд № 0430 от 28.05.42 г., приложение к № 10083с от 01.06.43 г. 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ткин Александр Алексеевич</w:t>
      </w:r>
      <w:r>
        <w:rPr/>
        <w:t xml:space="preserve"> </w:t>
      </w:r>
      <w:r>
        <w:rPr>
          <w:b/>
        </w:rPr>
        <w:t>(Александрович)</w:t>
      </w:r>
      <w:r>
        <w:rPr/>
        <w:t>. (1903 – 11.07.42 г.) красноармеец, рядовой-стрелок 1086 сп, 323 сд. Ярославская обл., Первомайский р-н, д. Заемье. Призван Первомайским РВК Ярославской обл. Убит. Похоронен в деревне Ульяновск. - Донесение штаба 323 сд № 0737 от 23.07.42 г., приложение к № 17732с от 28.07.42 г.;  Книга Памяти Ярославской обл. Т-3 стр. 560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Ярославской обл. Т-3 стр. 5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ткин Алексей (Александр) Никитович</w:t>
      </w:r>
      <w:r>
        <w:rPr/>
        <w:t>. (1924 – 11.07.42 г.) красноармеец, рядовой-стрелок 1090 сп, 323 сд. Смоленская обл., Сухинический р-н, д. Железинка. Призван Сухиническим РВК  Смоленской обл. Убит. Похоронен на разъезде Щигры. - Донесение штаба 323 сд № 0737 от 23.07.42 г., приложение к № 17732с от 28.07.42 г.  Правильно - разъезд Щигры, Кировского р-на, Смоленской (с 05.07.1944 г. Калужской) обл.;  Источник информации Книга Памяти Калужской обл. Т-14 стр. 694.</w:t>
      </w:r>
    </w:p>
    <w:p>
      <w:pPr>
        <w:pStyle w:val="Normal"/>
        <w:rPr/>
      </w:pPr>
      <w:r>
        <w:rPr/>
        <w:t xml:space="preserve">Книга Памяти Калужской обл. Т-3 стр. 6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тюпин Дмитрий Васильевич</w:t>
      </w:r>
      <w:r>
        <w:rPr/>
        <w:t xml:space="preserve">. (1911 – 14.12.42 г.) сержант, ком. отделения 1090 сп, 323 сд. Ново-Сибирская обл., Усть-Таркский р-н, д. Дубровино. (Казахская ССР, </w:t>
      </w:r>
    </w:p>
    <w:p>
      <w:pPr>
        <w:pStyle w:val="Normal"/>
        <w:rPr/>
      </w:pPr>
      <w:r>
        <w:rPr/>
        <w:t xml:space="preserve">Джамбульская обл., Ново-Троицкий р-н, с. Чакныр;  Новосибирская обл., Чулымский р-н). Призван Ново-Троицким РВК Джамбульской обл. (Призван Чулымским РВК Новосибирской обл., в январе 1942 г.).  Убит. Похоронен на разъезде Щигры, Кировского р-на, Смоленской (с 05.07.1944 г. Калужской) обл. - Донесение штаба 323 сд № 01527 от 19.08.42 г., приложение к № 37348с от 24.12.42 г.;  Источник информации ЦАМО, фонд № 6324, опись № 496336, дело № 7. «Именной список 72 огпс САВО»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халов Алексей Васильевич</w:t>
      </w:r>
      <w:r>
        <w:rPr/>
        <w:t>. (1900 – 27.04.42 г.) красноармеец, стрелок 1086 сп, 323 сд. г. Владимир, ул. 3-го Интернационала, дом № 46/3. Призван Владимирским РВК г. Владимир. Убит. Похоронен в д. Ульяновск. - Донесение Отдела укомплектования 10 Армии № 00613 от 19.05.42 г., приложение к № 9441с от 28.05.42 г.;  Донесение штаба 323 сд № 0308 от 02.05.42 г., приложение к № № 6742с от 06.05.42 г. Правильно – пос. Ульяновский (он же пос. Долгие Нивы), Кировского р-на, Смоленской (с 05.07.1944 г. Калужской)  обл.</w:t>
      </w:r>
    </w:p>
    <w:p>
      <w:pPr>
        <w:pStyle w:val="Normal"/>
        <w:rPr/>
      </w:pPr>
      <w:r>
        <w:rPr/>
        <w:t xml:space="preserve">Книга Памяти Владимирской обл. Т-1 стр. 29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адин (Фалин) Егор Дорофеевич (Тимофеевич)</w:t>
      </w:r>
      <w:r>
        <w:rPr/>
        <w:t>. (1903 – 22.04.42 г.)  красноармеец, санитар 1 сб, 1088 сп, 323 сд. Тамбовская обл., Токаревский (Починковский, Печиский) р-н, Красивский с/совет, д. Павловка (д. Павлово). Призван Токаревским (Починковским) РВК Тамбовской обл. Убит. Похоронен в п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17;  Донесение штаба 323 сд № 0308 от 02.05.42 г., приложение к № 6742с от 06.05.42 г.</w:t>
      </w:r>
    </w:p>
    <w:p>
      <w:pPr>
        <w:pStyle w:val="Normal"/>
        <w:rPr/>
      </w:pPr>
      <w:r>
        <w:rPr/>
        <w:t>Книга Памяти Тамбовской обл. Т-9 стр. 17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алилиев Николай Дмитриевич</w:t>
      </w:r>
      <w:r>
        <w:rPr/>
        <w:t>. (1914 – 09.09.43 г.) ст. лейтенант, ком.5 ср, 856 сп, 283 сд. Мордовская АССР, г. Саранск, ул. Московская, дом № 90. Призван Саранским РВК Мордовской АССР. Убит. Похоронен ст. Щигры, Дятьковского р-на,</w:t>
      </w:r>
    </w:p>
    <w:p>
      <w:pPr>
        <w:pStyle w:val="Normal"/>
        <w:rPr/>
      </w:pPr>
      <w:r>
        <w:rPr/>
        <w:t>Орловской обл. - Донесение Управления 283 сд № 01155 от 04.10.43 г., приложение к № 42639с от 13.10.43 г.  Правильно – похоронен на разъезде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Мордовия. Т-1 стр. 3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ров Борис Григорьевич</w:t>
      </w:r>
      <w:r>
        <w:rPr/>
        <w:t>. (1922 – 14.09.42 г.) красноармеец, стрелок 1088 сп, 323 сд. Горьковская обл., Вачский р-н, д. Кошкино. Призван Вачским РВК Горьковской обл. Убит. Похоронен на северо-западной окраине д. Долгие Нивы, Кировского р-на, Смоленской (с 05.07.1944 г., Людиновского р-на, Калужской) обл. - Убит. Похоронен в д. Николаевка, Кировского р-на, Смоленской (с 05.07.1944 г. Людиновского р-на, Калужской) обл. - Донесение штаба 323 сд № 01052 от 23.09.42 г., приложение к № 25687с от 20.09.42 г.</w:t>
      </w:r>
    </w:p>
    <w:p>
      <w:pPr>
        <w:pStyle w:val="Normal"/>
        <w:rPr/>
      </w:pPr>
      <w:r>
        <w:rPr/>
        <w:t xml:space="preserve">Книга Памяти Нижегородской обл. Т-6 стр. 145. – нет точных данных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ров Гаврил Дмитриевич</w:t>
      </w:r>
      <w:r>
        <w:rPr/>
        <w:t>. (1898 – 06.05.42 г.) красноармеец, стрелок 1086 сп, 323 сд. Московская обл., Волоколамский р-н, д. Ситниково. Призван</w:t>
      </w:r>
    </w:p>
    <w:p>
      <w:pPr>
        <w:pStyle w:val="Normal"/>
        <w:rPr/>
      </w:pPr>
      <w:r>
        <w:rPr/>
        <w:t>Волоколамским РВК Московской обл. Убит. Похоронен в деревне Ульяновск. - Донесение штаба 323 сд № 0430 от 28.05.42 г., приложение к № 10083с от 01.06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Книга Памяти Московской обл. Т-29, часть 1, стр. 139 и Т-2 стр. 27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едоров Николай Макарович</w:t>
      </w:r>
      <w:r>
        <w:rPr/>
        <w:t>. (1919 – 08.09.43 г.) красноармеец, рядовой-разведчик 858 сп, 283 сд. Читинская обл., Карымский р-н, с. Керчетуа (с. Тырчетуй). Призван Карымским РВК Читинской обл., в 1941 г.  Убит. Похоронен на разъезде Щигры, Кировского р-на, Смоленской (с 05.07.1944 г. Калужской) обл. - Донесение Управления 283 сд № 01189 от 10.10.43 г., приложение к № 42486с от 19.10.43 г.</w:t>
      </w:r>
    </w:p>
    <w:p>
      <w:pPr>
        <w:pStyle w:val="Normal"/>
        <w:rPr/>
      </w:pPr>
      <w:r>
        <w:rPr/>
        <w:t xml:space="preserve">Книга Памяти Читинской обл. Т-2 стр. 4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тов Илья Павлович</w:t>
      </w:r>
      <w:r>
        <w:rPr/>
        <w:t xml:space="preserve">. (1923 – 04.02.43 г.) красноармеец, разведчик 1088 сп, 323 сд. Татарская АССР, Кзыл-Юлдашский р-н, с. Бердебак. Призван Кзыл-Юлдашским РВК Татарской АССР. Убит. Похоронен в 200-х метрах севернее дер. Хреники, Верзебневского с/совета, Кировского р-на, Смоленской (с 05.07.1944 г., Людиновского р-на, Калужской) обл. - Донесение штаба 323 сд № 4/0121 от 08.02.43 г., приложение к № 4270с от 13.02.43 г., и «Схема погребения» (Приложение к № 4270 от 13.02.43 г.).  </w:t>
      </w:r>
    </w:p>
    <w:p>
      <w:pPr>
        <w:pStyle w:val="Normal"/>
        <w:rPr/>
      </w:pPr>
      <w:r>
        <w:rPr/>
        <w:t xml:space="preserve">Книга Памяти Республики Татарстан. Т-21 стр. 22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ченко Дмитрий Федорович</w:t>
      </w:r>
      <w:r>
        <w:rPr/>
        <w:t xml:space="preserve">. (1900 – 08-10.09.43 г.) красноармеец, стрелок 856 сп, 283 сд. Украинская ССР, Житомирская обл., Чаповичский р-н, Чаповичский с/совет. Призван Чаповичским РВК Житомирской обл. Убит. Похоронен в д. Хреновка, Дятьковского р-на, Орловской обл. – Донесение Управления 283 сд № 01167 от 05.10.43 г., приложение к № 41146с от 13.10.43 г.  В указанный день, 10.09.43 г., все части 283 сд вели наступление по территории Людиновского р-на, Смоленской обл., в направлении д. Слободка.  В р-не д. Хреновка (она же д. Хреники), части дивизии вели боевые действия 08-09.09.43 г., где потеряли более ста человек убитыми и ранеными.  Правильно – погиб не позднее 09.09.43 г., похоронен в д. Хреники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рохотинов Абзан</w:t>
      </w:r>
      <w:r>
        <w:rPr/>
        <w:t>. (1899 – 25.04.42 г.) красноармеец, стрелок 1086 сп, 323 сд. Новосибирская обл., Шублинский р-н, д. Перосово-Пограи. Призван Шублинским РВК Новосибирской обл. Убит. Похоронен в д. Верзебнево. - Донесение штаба 323 сд № 0430 от 28.05.42 г., приложение к № 10083с от 01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етисов Алексей Дементьевич</w:t>
      </w:r>
      <w:r>
        <w:rPr/>
        <w:t xml:space="preserve">. (1900 – 15.02.42 г.) красноармеец, пулеметчик 1111 сп, 330 сд. Тульская обл., Дедиловский р-н, (д. Дедилово), Дедиловское почтовое отделение, ул. Советская дом № 94. Призван Дедиловским РВК Тульской обл. Убит и похоронен у д. Николаевка, Кировского р-на, Смоленской обл. - Донесение Управления 330 сд № 4/0764 от 23.06.42 г., приложение к № 13882с от 27.06.42 г.  Донесение Управления 330 сд № 4/0768 от 24.06.42 г., приложение к № 14086с от 29.06.42 г., запись № 692 – убит в бою на разьезде Щигры и похоронен разъезд Щигры, Кировского р-на, Смоленской обл.  В указанный день, 15.02.42 г., боевых действий в р-не д. Николаевка не велось.  Правильными следует считать сведения донесения Управления 330 сд № 4/0768 от 24.06.42 г. – убит и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Тульской обл. Т-7 стр. 10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филов Федор Михайлович</w:t>
      </w:r>
      <w:r>
        <w:rPr/>
        <w:t>. (1896 – 06.07.42 г.) красноармеец, рядовой-стрелок 1086 сп, 323 сд. Горьковская обл., Спасский р-н, с. Красное Вотресово. Призван Спасским РВК Горьковской обл. Убит. Похоронен в поселке Ульяновский. - Донесение штаба 323 сд № 0677 от 13.07.42 г., приложение к № 16601с от 17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Нижегородской обл. Т-11 стр. 5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атов Александр (Алексей) Тимофеевич (Трофимович)</w:t>
      </w:r>
      <w:r>
        <w:rPr/>
        <w:t xml:space="preserve">. (1902 – 13.07.42 г.) сержант, ком.отделения  1086 сп, 323 сд. Горьковская обл., Ветлужский р-н, д. Шашная. Призван Ветлужским РВК Горьковской обл., в декабре 1941 г.  Убит. Похоронен в д. Погост, Кировского р-на. -  Донесение штаба 323 сд № 0737 от 23.07.42 г., приложение к № 17732с от 28.07.42 г.;  Источник инфоромации «Записи из военкоматов»  В указанный день, 13.07.42 г., 1086 сп не вел боевых действий в р-не с. Погост, а располагался в лесном массиве в р-не пос. Ульяновский, Кировского р-на.  Правильно – убит и похоронен в р-не пос. Ульяновский (он же пос. Долгие Нивы)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Нижегородской обл. Т-7 стр. 3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илатов Алексей Павлович</w:t>
      </w:r>
      <w:r>
        <w:rPr/>
        <w:t>. (1903 – 29.03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Людиновский р-н, разъезд Щигры. – Источник информации Книга Памяти Калужской обл. Т-14 стр. 694.</w:t>
      </w:r>
    </w:p>
    <w:p>
      <w:pPr>
        <w:pStyle w:val="Normal"/>
        <w:rPr/>
      </w:pPr>
      <w:r>
        <w:rPr/>
        <w:t xml:space="preserve">Данных о Филатове Алексее Павловиче, погибшем на территории 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атов Иван Алексеевич</w:t>
      </w:r>
      <w:r>
        <w:rPr/>
        <w:t>. (1903 – 29.03.43 г.) красноармеец, стрелок 2 ср,</w:t>
      </w:r>
    </w:p>
    <w:p>
      <w:pPr>
        <w:pStyle w:val="Normal"/>
        <w:rPr/>
      </w:pPr>
      <w:r>
        <w:rPr/>
        <w:t>отдельного, лыжного батальона, 385 сд. Украинская ССР, г. Киев. (Таджикская ССР, г. Сталинобад, ул. Кирова, дом № 104, барак 1). Призван Сталинобадским РВК Таджикской ССР. Убит. Похоронен западнее д. Хреники, Кировского р-на, Смоленской (с 05.07.1944 г., Людиновского р-на, Калужской) обл. – Источник информации Книга погребения</w:t>
      </w:r>
    </w:p>
    <w:p>
      <w:pPr>
        <w:pStyle w:val="Normal"/>
        <w:rPr/>
      </w:pPr>
      <w:r>
        <w:rPr/>
        <w:t>военнослужащих 385 сд за период с 28.02. по 14.04.43 г. Запись № 891 на стр.49. (ЦАМО, фонд № 1707, опись № 2, дело № 86);  Донесение Управления 385 сд № 4/0222 от 10.04.43 г., приложение к № 15110с от 19.04.43 г.;  Книга Погребения военнослужащих 385 сд за период с 22.02. по 01.04.43 г. Запись № 3 на стр.71.(ЦАМО, фонд № 1707, опись № 2, дело № 9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атов Никанор Феофанович</w:t>
      </w:r>
      <w:r>
        <w:rPr/>
        <w:t>. (1900 – 03.06.42 г.) красноармеец, рядовой-стрелок  1088 сп, 323 сд. Тамбовская обл., Шапкинский р-н, Куйбышевский с/совет. Призван Шапкинским РВК Тамбовской обл. Умер от ран. Похоронен в лесу между д. Хреники … . - Донесение штаба 323 сд № 0505 от 12.06.42 г., приложение к № 12419с от 15.06.42 г. Правильно – похоронен в р-не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амбовской обл. Т-5 стр. 48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имонов Карп Иванович</w:t>
      </w:r>
      <w:r>
        <w:rPr/>
        <w:t xml:space="preserve">. (1898 - 04.01.43 г.) красноармеец, стрелок 1088 сп, 323 сд. Тульская обл., Черепецкий р-н, Своинский с/совет, д. Воробьево. Призван Черепецким РВК Тульской обл. Убит. Похоронен в 1,5 км северо-восточнее д. Хреники, Кировского р-на, Смоленской (с 05.07.1944 г., Людиновского р-на, Калужской) обл. - Донесение штаба 323 сд № 4/01621 от 09.01.43 г., приложение к № 1890с от 13.01.43 г.;   </w:t>
      </w:r>
    </w:p>
    <w:p>
      <w:pPr>
        <w:pStyle w:val="Normal"/>
        <w:rPr/>
      </w:pPr>
      <w:r>
        <w:rPr/>
        <w:t>Источник информации приложение к № 3463с от 05.02.43 г. «Схема погребения  красноармейца Филимонова Карпа Ивановича».</w:t>
      </w:r>
    </w:p>
    <w:p>
      <w:pPr>
        <w:pStyle w:val="Normal"/>
        <w:rPr/>
      </w:pPr>
      <w:r>
        <w:rPr/>
        <w:t xml:space="preserve">Книга Памяти Тульской обл. Т-9 стр. 1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илонов Дмитрий Михайлович</w:t>
      </w:r>
      <w:r>
        <w:rPr/>
        <w:t>. (1901 – 07.07.42 г.) красноармеец, рядовой  1090 сп, 323 сд. Тульская обл., Черненский р-н, пос. Чернь. Призван Черненским РВК Тульской обл. Убит. Похоронен у разъезда Щигры. -  Донесение штаба 323 сд № 0677 от 13.07.42 г., приложение к № 16601с от 17.07.42 г.  Правильно – похоронен на разъезде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10 стр. 18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юков Гаврил Иванович</w:t>
      </w:r>
      <w:r>
        <w:rPr/>
        <w:t>. (1900 – 08.09.43 г.) красноармеец, стрелок 860 сп, 283 сд. Московская обл., Игновский р-н, с. Орехово. (Тамбовская обл., с. Ведевское, ул. Песчанная, дом № 19). Призван Гочуреевским РВК Чкаловской обл. Похоронен в лесу, в р-не разъезда Щигры, Кировского р-на, Смоленской (с 05.07.1944 г. Калужской) обл. - Донесение штаба 283 сд без номера и даты, приложение к № 41146с от 13.10.43 г.</w:t>
      </w:r>
    </w:p>
    <w:p>
      <w:pPr>
        <w:pStyle w:val="Normal"/>
        <w:rPr/>
      </w:pPr>
      <w:r>
        <w:rPr/>
        <w:t xml:space="preserve">Книга Памяти Оренбургской обл. Т-5 стр. 3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иногенов  ? … ? …</w:t>
      </w:r>
      <w:r>
        <w:rPr/>
        <w:t xml:space="preserve"> .  (? … - ?...01.42 г.) боец Кировского истребительного отряда. Калужская обл., Кировский р-н. (Точное место жительства не известно). Погиб: Людиновский р-н, разъезд Щигры. – Источник информации Книга Памяти Калужской обл. Т-14 стр. 6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сенко Михаил Ильич</w:t>
      </w:r>
      <w:r>
        <w:rPr/>
        <w:t xml:space="preserve">. (1908 – 15.05.42 г.) ст. сержант, ком.отделения 609 осб, 323 сд. Курская обл., Кореневский р-н, Ольговский с/совет, с. Благодатное. Призван Кореневским РВК Курской обл. Убит. Похоронен д. Верзебное, Кировского р-на, Смоленской (с 05.07.1944 г., Людиновского р-на, Смоленской) обл. – Донесение штаба 323 сд № 0405 от 22.05.42 г., приложение к № 9557с от 28.05.42 г. </w:t>
      </w:r>
    </w:p>
    <w:p>
      <w:pPr>
        <w:pStyle w:val="Normal"/>
        <w:rPr/>
      </w:pPr>
      <w:r>
        <w:rPr/>
        <w:t xml:space="preserve">Книга Памяти Курской обл. Т-4 стр. 1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легонтов (Легонтов, Флагонтов) Дмитрий Афанасьевич</w:t>
      </w:r>
      <w:r>
        <w:rPr/>
        <w:t xml:space="preserve">. (1915 – 06.07.42 г.) мл. лейтенант, ком.пулеметной роты 1090 сп, 323 сд. Московская обл., Истринский р-н, д. Ананово (д. Анаповка). Призван Истринским РВК Московской обл. Убит. Похоронен у разъезда Щигры. -  Донесение штаба 323 сд № 0677 от 13.07.42 г., приложение к № 16601с от 17.07.42 г.;  Источник информации Книга Памяти Калужской обл. Т-14 стр. 694.   Правильно –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Московской обл. Т-8 стр. 34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омин Михаил Гаврилович</w:t>
      </w:r>
      <w:r>
        <w:rPr/>
        <w:t>. (1900 – 26.07.42 г.) ст.сержант, ком.орудия 1090 сп, 323 сд. Сталинградская обл., ст. Оборона, Новопокровский завод. Призван  Шульгинским РВК Тамбовской обл. Убит. Похоронен на разъезде Щигры. - Донесение штаба 323 сд № 0802 от 03.08.42 г., приложение к № 18754с от 07.08.42 г.;  Источник информации ЦАМО, фонд № 58, опись № А-95256, дело № 8. «Спарвка-Запрос на розыск  Фомина Михаила Гавриловича».   Правильно – разъезд Щигры, Кировского р-на, 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лгоградской обл. Т-2. Книга 10, стр. 219. – нет точных данных. </w:t>
      </w:r>
    </w:p>
    <w:p>
      <w:pPr>
        <w:pStyle w:val="Normal"/>
        <w:rPr/>
      </w:pPr>
      <w:r>
        <w:rPr/>
        <w:t xml:space="preserve">Книга Памяти Тамбовской обл. Т-4 стр. 5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омин Яков Ефимович</w:t>
      </w:r>
      <w:r>
        <w:rPr/>
        <w:t>. (1906 – 07.05.43 г.) красноармеец, сапер 1266 сп, 385 сд. Алтайский край, Николаевский с/совет. (Кемеровская обл., Таштагольский р-н, Таштагольский с/совет). Призван Таштагольским РВК Кемеровской обл. Убит. Похоронен в д. Верзебнево, Кировского р-на, Смоленской (с 05.07.1944 г., Людиновского р-на, Калужской) обл. - Донесение Управления 385 сд № 0348 от 19.05.43 г., приложенеие к № 18053с от 24.05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266 сп № 5/н от 23.03.43 г. (ЦАМО, фонд № 33, опись № 690306, дело № 612), за мужество, проявленное 22.02.43 г., при разминировании немецкого минного поля, где за 12 минут снял 125 мин и проделал в минном поле проходы для нашей пехоты. </w:t>
      </w:r>
    </w:p>
    <w:p>
      <w:pPr>
        <w:pStyle w:val="Normal"/>
        <w:rPr/>
      </w:pPr>
      <w:r>
        <w:rPr/>
        <w:t xml:space="preserve">Книга Памяти Всекзбасская. Т-19 стр. 27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омичев Василий Федорович</w:t>
      </w:r>
      <w:r>
        <w:rPr/>
        <w:t>. (1904 – 12.02.42 г.) красноармеец, стрелок 1109 сп, 330 сд. Тульская обл., Алексинский р-н, д. Замарино. Призван Алексинским РВК Тульской обл. Убит и похоронен в р-не ст.Ивано-Сергиевск, Смоленской обл. - Донесение Отдела укомплектования 10 Армии № 00613 от 19.05.42 г., приложение к № 9441 от 28.05.42 г.;  Донесение Управления 330 сд № 4/0662 от 04.05.42 г., приложение к № 7788с от 13.05.42 г. Правильно – похоронен в р-не ст. Ивано-Сергиевск, Людиновского р-на, Орлов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3 стр. 1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онаков Алексей Иванович</w:t>
      </w:r>
      <w:r>
        <w:rPr/>
        <w:t>. (1902 – 30.07.42 г.) сержант, ком.отделения 1090 сп, 323 сд. Узбекская ССР, г. Ташкент, Кировский р-н, ул. Лабзааг (ул.Лабзаз). Призван Кировским РВК г. Ташкент. Убит. Похоронен на разъезде Щигры, Кировского р-на, Смоленской (с 05.07.1944 г. Калужской) обл. - Донесение штаба 323 сд № 0860 от 12.08.42 г., приложение к № 19907с от 16.08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онин Василий Петрович</w:t>
      </w:r>
      <w:r>
        <w:rPr/>
        <w:t>. (1905 – 04.07.43 г.) мл. сержант, стрелок 1266 сп, 385 сд. Ивановская обл., Гусевский р-н, Торфболото 25. Призван Гусевским РВК Ивановской обл. Убит. Похоронен в д. Хреники, Людиновского р-на, Орловской (с 05.07.1944 г., Людиновского р-на, Калужской) обл. – Донесение Управления 385 сд № 0566 от 09.07.43 г., приложение к № 25265с от 15.07.43 г.</w:t>
      </w:r>
    </w:p>
    <w:p>
      <w:pPr>
        <w:pStyle w:val="Normal"/>
        <w:rPr/>
      </w:pPr>
      <w:r>
        <w:rPr/>
        <w:t xml:space="preserve">Книга Памяти Владимирской обл. Т-7 стр. 3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ролов Анатолий Тимофеевич</w:t>
      </w:r>
      <w:r>
        <w:rPr/>
        <w:t>. (1915 – 07.07.42 г.) сержант, ком.отделения  1090 сп, 323 сд. Тамбовская обл., Глазовский р-н. Призван Глазовским РВК Тамбовской обл. Убит. Похоронен у разъезда Щигры. – Донесение штаба 323 сд № 0677 от 13.07.42 г., приложение к № 16601с от 17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4 стр. 3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итов Акрор</w:t>
      </w:r>
      <w:r>
        <w:rPr/>
        <w:t xml:space="preserve">. (1914 – 08.09.43 г.) красноармеец, стрелок 860 сп, 283 сд.  Узбекская ССР, Самаркандская обл., Ак-Дарьянский р-н, Аданатовский с/совет. Призван Ахдарьянским РВК Самаркандской обл. Убит. Похоронен южнее разъезда Щигры, Кировского р-на, Смоленской (с 05.07.1944 г. Калужской) обл. - Донесение штаба 283 сд без номера и даты, приложение к № 41146с от 13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кимзанов (Хакимданов) Абдул (Абдулладин)</w:t>
      </w:r>
      <w:r>
        <w:rPr/>
        <w:t>. (1912 – 08.04.42 г.) красноармеец, стрелок 1088 сп, 323 сд. Татарская АССР, Дубязовский р-н, Большой-Ковалей с/совет. Призван Дубязовским РВК Татарской АССР. Убит. Похоронен в д. Хреники, Кировского р-на, Смоленской (с 05.07.1944 г., Людиновского р-на, Калужской) обл. - Источник информации ЦАМО, фонд № 7762, опись № 77397с, дело № 2. «Книга погребения 1088 сп 323 сд 1941-1942 г.г.». Запись № 79;  Донесение штаба 326 сд № 0308 от 02.05.42 г., приложение к № 6742с от 06.05.42 г.;  Источник информации Книга Памяти Калужской обл. Т-14 стр. 694.</w:t>
      </w:r>
    </w:p>
    <w:p>
      <w:pPr>
        <w:pStyle w:val="Normal"/>
        <w:rPr/>
      </w:pPr>
      <w:r>
        <w:rPr/>
        <w:t xml:space="preserve">В Книге Памяти Республики Татарстан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аликов Султан</w:t>
      </w:r>
      <w:r>
        <w:rPr/>
        <w:t>. (1915 – 02.08.42 г.) красноармеец, рядовой-стрелок 1090 сп, 323 сд.  Узбекская ССР, Ферганская обл., Яныбаевский с/совет. Призван Маргеланским РВК Ферганской обл. Убит. Похоронен на разъезде Щигры, Кировского р-на, Смоленской (с 05.07.1944 г. Калужской) обл. - Донесение штаба 323 сд № 0860 от 12.08.42 г., приложение к № 19907с от 16.08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лтурин Иван Иванович</w:t>
      </w:r>
      <w:r>
        <w:rPr/>
        <w:t>. (1902 – 10.04.42 г.) красноармеец, стрелок 1088 сп, 323 сд. Чувашская АССР, Октябрьский р-н, Октябрьский с/совет, с. Октябрьское.</w:t>
      </w:r>
    </w:p>
    <w:p>
      <w:pPr>
        <w:pStyle w:val="Normal"/>
        <w:rPr/>
      </w:pPr>
      <w:r>
        <w:rPr/>
        <w:t>Призван Октябрьским РВК. Убит. Похоронен в д. Хреники, Верзебневского с/совета, Кировского р-на, Смоленской (с 05.07.1944 г., Людиновского р-на, Калужской) обл. - Источник информации ЦАМО, фонд № 7762, опись № 77397с, дело № 2. «Книга погребения 1088 сп 323 сд 1941-1942 г.г.». Запись № 4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Республики Чувашия. Т-2 стр. 19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алявин Иван Калистратович</w:t>
      </w:r>
      <w:r>
        <w:rPr/>
        <w:t>. (1910 – 22.01.43 г.) ефрейтор, сапер 609 осб,</w:t>
      </w:r>
    </w:p>
    <w:p>
      <w:pPr>
        <w:pStyle w:val="Normal"/>
        <w:rPr/>
      </w:pPr>
      <w:r>
        <w:rPr/>
        <w:t xml:space="preserve">323 сд. Ордженикидзевский край, Курсаковский р-н, ст. Курсаково, железно-дорожная будка № 345. Призван Курсаковским РВК Ордженикидзевского края. Убит. Похоронен на  разъезде Щигры, Кировского р-на, Смоленской (с 05.07.1944 г. Калужской) обл. - Донесение штаба 323 сд № 4/070 от 29.01.43 г., приложение к № 3463с от 03.02.43 г.;   </w:t>
      </w:r>
    </w:p>
    <w:p>
      <w:pPr>
        <w:pStyle w:val="Normal"/>
        <w:rPr/>
      </w:pPr>
      <w:r>
        <w:rPr/>
        <w:t xml:space="preserve">Источник информации приложение к № 3463с от 05.02.43 г. «Схема братского кладбища, где похоронен ефрейтор Халявин Иван Калистратович». </w:t>
      </w:r>
    </w:p>
    <w:p>
      <w:pPr>
        <w:pStyle w:val="Normal"/>
        <w:rPr/>
      </w:pPr>
      <w:r>
        <w:rPr/>
        <w:t xml:space="preserve">Книга Памяти Саратовской обл. Т-11 стр. 3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ритонов Иван Никанорович</w:t>
      </w:r>
      <w:r>
        <w:rPr/>
        <w:t>. (1922 – 15.08.43 г.) красноармеец, автоматчик 669 сп, 212 сд. Башкирская АССР, Бакалинский р-н, с. Старые Маты. Призван Бакалинским РВК Башкирской АССР. Пропал б/вести. Место не известно. - Донесение Управления 212 сд № 342 от 29.08.43 г., приложение к № 32892с от 03.09.43 г. В указанный день, 15.08.43 г., 669 сп вел боевые действия на участке обороны 212 сд от д. Николаевка, до д. Долгие Нивы, Кировского р-на, Смоленской обл.  Правильно – пропал б/вести в р-не д. Долгие Нивы, Кировского р-на, Смоленской (с 05.07.1944 г. Людиновского р-на, Калужской) обл.</w:t>
      </w:r>
    </w:p>
    <w:p>
      <w:pPr>
        <w:pStyle w:val="Normal"/>
        <w:rPr/>
      </w:pPr>
      <w:r>
        <w:rPr/>
        <w:t xml:space="preserve">Книга памяти Республики Башкортостан. Т-5 стр. 25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физов Харис</w:t>
      </w:r>
      <w:r>
        <w:rPr/>
        <w:t xml:space="preserve">.  (1923 – 08-10.09.43 г.) красноармеец, стрелок 856 сп, 283 сд. Татарская АССР, Казанская обл., Мензелинский р-н. Призван Мензелинским РВК Татарской АССР. Убит. Похоронен в д. Хреновка, Дятьковского р-на, Орловской обл. – Донесение Управления 283 сд б/номера и даты, приложение к № 41146с от 13.10.43 г.  В указанный день, 10.09.43 г., все части 283 сд вели наступление по территории Людиновского р-на, Смоленской обл., в направлении д. Слободка.  В р-не д. Хреновка (она же д. Хреники), части дивизии вели боевые действия 08-09.09.43 г., где потеряли более ста человек убитыми и ранеными.  Правильно – погиб не позднее 09.09.43 г., похоронен в д. Хреники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17 стр. 20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рошавцев Иван Андреевич</w:t>
      </w:r>
      <w:r>
        <w:rPr/>
        <w:t>. (1907 – 28.06.42 г.) красноармеец, стрелок 1 сб, 1088 сп, 323 сд. Новосибирская обл., Кыштовский р-н, Черновский с/совет, д. Ново-Троицк. (Новосибирская обл., ст. Белова, Работная электростанция, дом № 1 кв.3). Призван Меньшинсковским РВК Новосибирской обл. Убит. Похоронен пос. Хреники, Верзебневского с/совета, Кировского р-на, Смоленской (с 05.07.1944 г., Людиновского р-на, Калужской) обл. –  Источник информации ЦАМО, фонд № 7762, опись № 77397с, дело № 2. «Книга погребения 1088 сп 323 сд 1941-1942 г.г.».  Запись № 120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рошеев Иван Гаврилович</w:t>
      </w:r>
      <w:r>
        <w:rPr/>
        <w:t xml:space="preserve">. (1914 – 29.11.42 г.) красноармеец 323 сд. Полк и должность не известны. Родился: Воронежская обл., призван: Ленинским РВК г. Казани, Татарстана, погиб: Кировский р-н. Место гибели и место захоронения не известны. – Источник информации Книга Памяти Калужской обл. Т-14 стр. 148;  Источник информации Книга Памяти Республики Татарстан. Т-13 стр. 357.  В указанный день, 29.11.42 г., части 323 сд занимали оборонительный рубеж и вели боевые действия на участке фронта: д. Малая Песочня, д. Николаевка, разъезд Щигры, д. Хреники, Кировского р-на.  Правильно пропал б/вести в р-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13 стр. 3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рьков Михаил Павлович</w:t>
      </w:r>
      <w:r>
        <w:rPr/>
        <w:t>. (1923 – 29.04.42 г.) красноармеец, автоматчик 1088 сп, 323 сд. Московская обл., Дмитровский р-н, Игнатовский с/совет, с. Селевкино. Призван Дмитриевским РВК Моск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52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Московской обл. Т-4 стр. 12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хлачев Петр Михайлович</w:t>
      </w:r>
      <w:r>
        <w:rPr/>
        <w:t xml:space="preserve">. (1903 – 30.04.42 г.) красноармеец, стрелок 1086 сп, 323 сд. Ленинградская обл., Половский (Старо-Русский) р-н, д. М.Каменец (д. Малая Каминка). Призван Старорусским РВК Ленинградской обл. Умер от ран (Убит). Похоронен в с. Верзебнево, Кировского р-на, Смоленской обл. – Донесение штаба 1086 сп № 073 от 26.05.42 г., приложение к № 11772с от 13.06.42 г.;  Донесение штаба 323 сд № 0430 от 28.05.42 г., приложение к № 10083с от 01.06.42 г.  Правильно – д. Верзебнево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Новгородской обл. Т-10 стр. 3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рипливый Федор Андриянович</w:t>
      </w:r>
      <w:r>
        <w:rPr/>
        <w:t xml:space="preserve">. (1907 – 07.06.43 г.) красноармеец, наводчик 916 сп, 247 сд. Украинская ССР, Шполянскитй р-н. (Украинская ССР, Одесская обл., г. Одесса, ул. Средняя Фонтанская, дом 4, станция «Ремесленное Училище». Призван Кагановичским РВК г. Одесса. Убит. похоронен юго-западнее отметки 201,7, в р-не д. Верзебнево, Людиновского р-на, Орловской обл. – Донесение штаба 247 сд. № 0770 от 04.07.43 г., приложение к № 24287с от 10.07.43 г.  Правильно – похоронен в р-не д. Верзебнево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удяев Сергей Степанович</w:t>
      </w:r>
      <w:r>
        <w:rPr/>
        <w:t>. (1913 – 21.08.42 г.) красноармеец, рядовой-стрелок 1090 сп, 323 сд. Свердловская обл., Кардановский р-н. (г. Ярославль, УСР-5). Призван  Ярославским ГВК г. Ярославль. Убит. Убит. Похоронен на разъезде Щигры, Кировского р-на, Смоленской (с 05.07.1944 г. Калужской) обл. - Донесение штаба 323 сд № 0943 от 02.09.42 г., приложение к № 22971с от 07.09.42 г.</w:t>
      </w:r>
    </w:p>
    <w:p>
      <w:pPr>
        <w:pStyle w:val="Normal"/>
        <w:rPr/>
      </w:pPr>
      <w:r>
        <w:rPr/>
        <w:t>Книга Памяти Ярославской обл. Т-7 стр. 31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усеинов Фирам</w:t>
      </w:r>
      <w:r>
        <w:rPr/>
        <w:t>. (1901 – 21.12.42 г.) красноармеец, стрелок 1090 сп, 323 сд.  Азербайджанская ССР, Павловская обл., Эйщи р-н, Каршар. Призван Эйщи РВК Павловской обл. Пропал б/вести во время боя. Место не известно. - Донесение штаба 323 сд № 4/01580 от 29.12.42 г., приложение к № 90с от 02.01.43 г.  В указанный день, 21.12.42 г., 1090 сп вел бой в р-не южнее и юго-восточнее разъезда Щигры, Кировского р-на.  Правильно – пропал б/вести южнее пос. Щигры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аплин Яков Исаевич</w:t>
      </w:r>
      <w:r>
        <w:rPr/>
        <w:t>. (1903 – 26.04.42 г.) красноармеец, стрелок 1088 сп, 323 сд.  г. Москва 57, Окружная железная дорога, ст. Серебряный Бор, Казарма № 14. Призван Ленинградским РВК г. Москва 22.06.41 г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30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г. Москва. Т-13 стр. 6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арев (Парев) Александр Алексеевич</w:t>
      </w:r>
      <w:r>
        <w:rPr/>
        <w:t>. (1908 – 26.04.42 г.) красноармеец, стрелок  1088 сп, 323 сд. Горьковская обл., Шахуньинский р-н, Савский (Советский) химкомбинат.Призван Шахуньинским РВК Горьк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30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Нижегородской обл. Т-13 стр. 393. – нет точных данных. (Записан как Парев А.А.). </w:t>
      </w:r>
    </w:p>
    <w:p>
      <w:pPr>
        <w:pStyle w:val="Normal"/>
        <w:rPr/>
      </w:pPr>
      <w:r>
        <w:rPr/>
        <w:t xml:space="preserve">Книга Памяти Нижегородской обл. Т-15 стр. 1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Царский Алексей Игнатьевич</w:t>
      </w:r>
      <w:r>
        <w:rPr/>
        <w:t>. (1909 – 16.07.42 г.) красноармеец, рядовой-сапер 609 осапбат, 323 сд.  г. Москва, Верхние Котлы, 2-й Коломенский пос,  Завод имени Сталина, дом № 4 кв. 5. Призван Москворецким РВК г. Москва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13 стр. 6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ацура Яков Григорьевич</w:t>
      </w:r>
      <w:r>
        <w:rPr/>
        <w:t>. (1922 – 14.09.42 г.) красноармеец, автоматчик 1088 сп, 323 сд. Алтайский край, Андреевский (Баганский) р-н, с. Андреевка. Призван Андреевским РВК Алтайского края (Карасукским РВК Новосибирской обл.). Убит. Похоронен на северо-восточной окраине д. Долгие Нивы, Кировского р-на, Смоленской (с 05.07.1944 г., Людиновского р-на, Калужской) обл. – Источник информации Книга Памяти Калужской обл. Т-14 стр. 241;  Донесение штаба 323 сд № 01052 от 23.09.42 г., приложение к № 25687с от 20.09.42 г.</w:t>
      </w:r>
    </w:p>
    <w:p>
      <w:pPr>
        <w:pStyle w:val="Normal"/>
        <w:rPr/>
      </w:pPr>
      <w:r>
        <w:rPr/>
        <w:t xml:space="preserve">Книга Памяти Новосибирской обл. Т-12 стр. 3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Цветков Алексей Афанасьевич</w:t>
      </w:r>
      <w:r>
        <w:rPr/>
        <w:t>. (1898 – 11.07.42 г.) красноармеец, рядовой-стрелок 1086 сп, 323 сд. Московская обл., Ивановский р-н, Семеновский с/совет. Призван Починским РВК Горьковской обл. Убит. Похоронен в поселке Погост. - Донесение штаба 323 сд № 0737 от 23.07.42 г., приложение к № 17732с от 28.07.42 г.  В указанный день, 11.07.42 г., 1086 сп не вел боевых действий в д. Погост, а находился в р-не южнее и юго-западнее пос. Щигры.  Правильно убит и похоронен в лесном массиве юго-западнее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27 стр. 40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Цветков Петр Иванович</w:t>
      </w:r>
      <w:r>
        <w:rPr/>
        <w:t>. (1905 – 13.07.42 г.) красноармеец, сапер 694 армейского, инженерного батальона, 10 Армии. Калининская обл., Нелидовский р-н, Московский с/совет, д. Столовая. Призван Нелидовским РВК Калининской обл. Убит при выполнении боевого задания. Похоронен в братской могиле в р-не разъезда Щигры, Кировского р-на, Смоленской (с 05.07.1944 г. Калужской) обл. - Донесение 694 аинжб № 0190 от 16.09.42 г., приложение к № 25006с от 19.09.42 г.</w:t>
      </w:r>
    </w:p>
    <w:p>
      <w:pPr>
        <w:pStyle w:val="Normal"/>
        <w:rPr/>
      </w:pPr>
      <w:r>
        <w:rPr/>
        <w:t>Книга Памяти Тверской обл. Т-8 стр. 4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Цветков Яков Феодосьевич</w:t>
      </w:r>
      <w:r>
        <w:rPr/>
        <w:t>. (1899 – 01.10.42 г.) красноармеец, стрелок 1090 сп, 323 сд. Ивановская обл., Середский р-н, д. Шухомош. Призван Середским РВК  Ивановской обл. Убит. Похоронен на разъезде Щигры, Кировского р-на, Смоленской (с 05.07.1944 г. Калужской) обл. - Донесение штаба 323 сд № 01146 от 13.10.42 г., приложение к № 28245с от 15.10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урко (Цурько) Филипп Елистратович</w:t>
      </w:r>
      <w:r>
        <w:rPr/>
        <w:t xml:space="preserve">. (1909 – 25.(28).04.42 г.) сержант,  (красноармеец), ком.отделения 1086 сп, 323 сд. Белорусская ССР, Полесская (Полевская) обл., Томановский р-н, местечко Азарек. Призван Кедяйским РВК Свердловской обл. Умер от ран (Убит). Похоронен в с. Верзебнево, Кировского р-на, Смоленской (с 05.07.1944 г., Людиновского р-на, Калужской) обл. - Донесение штаба 1086 сп № 073 от 26.05.42 г., приложение к № 11772с от 13.06.42 г.;  Донесение штаба 323 сд № 0430 от 28.05.42 г., приложение к № 10083с от 01.06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ыпленков Иван Васильевич</w:t>
      </w:r>
      <w:r>
        <w:rPr/>
        <w:t xml:space="preserve">. (1899 – 06.07.42 г.) красноармеец, рядовой 1090 сп, 323 сд. Горьковская обл., Тагинский р-н, д. Муратово. Призван Тагинским РВК Горьковской обл. Убит. Похоронен в лесу, у разъезда Щигры. -  Донесение штаба 323 сд № 0677 от 13.07.42 г., приложение к № 16601с от 17.07.42 г.  Правильно –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айко Григорий Яковлевич</w:t>
      </w:r>
      <w:r>
        <w:rPr/>
        <w:t>. (1912 – 07.04.42 г.) сержант, ком.отделения 1088 сп, 323 сд. Читинская обл., Петровский завод – 5, ул. Денавская, дом № 25. РВК</w:t>
      </w:r>
    </w:p>
    <w:p>
      <w:pPr>
        <w:pStyle w:val="Normal"/>
        <w:rPr/>
      </w:pPr>
      <w:r>
        <w:rPr/>
        <w:t>призыва не известен. Убит. Похоронен в пос. Хреники, Кировского р-на, Смоленской (с 05.07.1944 г., Людиновского р-на, Калужской) обл. - Источник информации ЦАМО, фонд № 7762, опись № 77397с, дело № 2. «Книга погребения 1088 сп 323 сд 1941-1942 г.г.». Запись № 75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Читинской обл. Т-1 стр. 3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ачелов Иосиф Семенович</w:t>
      </w:r>
      <w:r>
        <w:rPr/>
        <w:t>. (1900 – 06.07.42 г.) красноармеец, рядовой 1086 сп, 323 сд. Калининская обл., Немидовский р-н, д. Батурина. Призван Немидовским РВК Калининской обл. Убит. Похоронен в поселке Щигры. - Донесение штаба 323 сд № 0677 от 13.07.42 г., приложение к № 16601с от 17.07.42 г. 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ащин В … А …</w:t>
      </w:r>
      <w:r>
        <w:rPr/>
        <w:t xml:space="preserve"> . (? … - 16.02.42 г.) красноармеец, стрелок 1109 сп, 330 сд.</w:t>
      </w:r>
    </w:p>
    <w:p>
      <w:pPr>
        <w:pStyle w:val="Normal"/>
        <w:rPr/>
      </w:pPr>
      <w:r>
        <w:rPr/>
        <w:t>Сведения о месте рождения, месте жительства, близких родственниках и РВК призыва отсутствуют. Убит и похоронен в р-не ст.Иваново-Сергиево, Смоленской обл. - Донесение Управления 330 сд № 4/0769 от 20.06.42 г., приложение к № 14124с от 29.06.42 г. Правильно – похоронен в р-не ст. Ивано-Сергиевск, Людиновского р-на, Орлов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епелев Иван Герасимович</w:t>
      </w:r>
      <w:r>
        <w:rPr/>
        <w:t>. (1916 – 19.02.42 г.) красноармеец, старшина роты 1111 сп, 330 сд. Тульская обл., Ленинский р-н, д. Янчерово. Призван Ленинским РВК Тульской обл. Убит. Похоронен на разъезде Щигры, Кировского р-на, Смоленской обл. – Донесение Управления 330 сд № 4/0768 от 24.06.42 г., приложение к № 14086с от 29.06.42 г.</w:t>
      </w:r>
    </w:p>
    <w:p>
      <w:pPr>
        <w:pStyle w:val="Normal"/>
        <w:rPr/>
      </w:pPr>
      <w:r>
        <w:rPr/>
        <w:t xml:space="preserve">Донесение Управления 330 сд № 4/0764 от 23.06.42 г., приложение к № 13882с от 27.06.42 г. – убит 14.02.42 г., и похоронен в районе д. Шибаново, Кировского р-на, Смоленской обл. </w:t>
      </w:r>
    </w:p>
    <w:p>
      <w:pPr>
        <w:pStyle w:val="Normal"/>
        <w:rPr/>
      </w:pPr>
      <w:r>
        <w:rPr/>
        <w:t xml:space="preserve">14.02.42 г., в районе д. Шибаново боевых действий 1111 сп не вел. Правильными следует считать сведения донесения Управления 330 сд № 4/0768 от 24.06.43 г. – убит и похоронен на разъезде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1 и Т-2, стр. 294 и Т-7 стр. 399. – нет точных данных.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касов Сергей Васильевич</w:t>
      </w:r>
      <w:r>
        <w:rPr/>
        <w:t xml:space="preserve">. (1907 – 08-10.09.43 г.) красноармеец, стрелок 856 сп, 283 сд. Тамбовская обл., Сосновский р-н, д. Новочеркасовка. Призван Сосновским РВК Тамбовской обл., 01.06.43 г. (Московским ГВК г. Москва). Убит. Похоронен в д. Хреновка, Дятьковского р-на, Орловской обл. – Донесение Управления 283 сд № 01167 от 05.10.43 г., приложение к № 41146с от 13.10.43 г.;  Источник информации Книга Памяти г. Москва. Т-14 стр. 60;  Источник информации ЦАМО, фонд № 7507, опись № 254891с, дело № 1. «Именной список 856 сп 283 сд».  В указанный день, 10.09.43 г., все части 283 сд вели наступление по территории Людиновского р-на, Смоленской обл., в направлении д. Слободка.  В р-не д. Хреновка (она же д. Хреники), части дивизии вели боевые действия 08-09.09.43 г., где потеряли более ста человек убитыми и ранеными.  Правильно – погиб не позднее 09.09.43 г., похоронен в д. Хреники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г. Москва. Т-14 стр. 60. – нет точных данных. </w:t>
      </w:r>
    </w:p>
    <w:p>
      <w:pPr>
        <w:pStyle w:val="Normal"/>
        <w:rPr/>
      </w:pPr>
      <w:r>
        <w:rPr/>
        <w:t xml:space="preserve">Книга Памяти Тамбовской обл. Т-8 стр. 3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енко Петр Маркович</w:t>
      </w:r>
      <w:r>
        <w:rPr/>
        <w:t xml:space="preserve">. (1900 – 15.03.43 г.) красноармеец-разведчик 544-го армейского, минометного полка, 10 Армии. Украинская ССР, Киевская обл., Богославский р-н, с. Биевцы. (Киргизская ССР, Узченский р-н, д. Желенда). Призван Узенским РВК Киргизской ССР. В бою пропал б/вести. Место не известно. - Донесение Отдела укомплектования штаба 10 Армии № 0542 от 02.04.43 г., приложение к № 11261с от 07.04.43 г.  В марте 1943 г.,  544 омп вел боевые действия в р-не населенного пункта д. </w:t>
      </w:r>
    </w:p>
    <w:p>
      <w:pPr>
        <w:pStyle w:val="Normal"/>
        <w:rPr/>
      </w:pPr>
      <w:r>
        <w:rPr/>
        <w:t xml:space="preserve">Хреники, Кировского р-на, Смоленской обл.  Правильно – пропал б/вести в р-не д. Хреники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ецов Яков Николаевич</w:t>
      </w:r>
      <w:r>
        <w:rPr/>
        <w:t>. (1910 – 10.12.42 г.) красноармеец, ком.</w:t>
      </w:r>
    </w:p>
    <w:p>
      <w:pPr>
        <w:pStyle w:val="Normal"/>
        <w:rPr/>
      </w:pPr>
      <w:r>
        <w:rPr/>
        <w:t xml:space="preserve">отделения 1088 сп, 323 сд. Челябинская обл., Котов-Ивановский р-н, д. Юрузань. Призван Котов-Ивановским РВК Челябинской обл. Убит. Похоронен на северной окраине д. Хреники, Кировского р-на, Смоленской (с 05.07.1944 г., Людиновского р-на, Калужской) обл. - Донесение штаба 323 сд № 01527 от 19.08.42 г., приложение к № 37348с от 24.12.42 г., и «Схема погребения Чернецова Я.Н.».  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10 Армии № 535 от 04.09.42 г., (ЦАМО, фонд № 33, опись № 682524, дело № 922), за мужество, проявленное в бою под д. Шибаново в составе 330 сд, где со своим отделением отразил атаку роты противника, а под пос. Щигры 05.04.42 г., вынес с поля боя раненного политрука роты. </w:t>
      </w:r>
    </w:p>
    <w:p>
      <w:pPr>
        <w:pStyle w:val="Normal"/>
        <w:rPr/>
      </w:pPr>
      <w:r>
        <w:rPr/>
        <w:t xml:space="preserve">Книга Памяти Челябинской обл. Т-10 стр. 260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ов Иван Андреевич</w:t>
      </w:r>
      <w:r>
        <w:rPr/>
        <w:t>. (1912 – 26.04.42 г.) мл. лейтенант, ком.взвода 1088 сп, 323 сд. Мордовская АССР, Кадошкинский (Надеждинский) р-н, с. Собакино (с. Сабанево). Призван Надеждинским РВК Мордовской АССР 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30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Республики Мордовия. Т-9 стр. 2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ерных Григорий Андреевич</w:t>
      </w:r>
      <w:r>
        <w:rPr/>
        <w:t>. (1901 (1904) – 29.08.42 г.) красноармеец, рядовой-стрелок 1090 сп, 323 сд. Горьковская обл., Балахнинский р-н, Торгпредприятие, Поселок № 6 дом № 23. Призван Балахнинским РВК Горьковской обл. Убит. Похоронен на разъезде Щигры, Кировского р-на, Смоленской (с 05.07.1944 г.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Книга Памяти Нижегородской обл. Т-4 стр. 1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рных Петр Ермолаевич</w:t>
      </w:r>
      <w:r>
        <w:rPr/>
        <w:t>. (1913 – 19.08.43 г.) красноармеец. автоматчик 669 сп, 212 сд. Казахская ССР, Северо-Казахстанская обл., Савинский р-н, ст. Киялы, Заготзерно.  Призван Советским РВК Северо-Казахстанской обл. Пропал б/вести. Место не известно. - Донесение Управления 212 сд № 342 от 29.08.43 г., приложение к № 32892с от 03.09.43 г. В указанный день, 19.08.43 г., 669 сп вел боевые действия на участке обороны 212 сд от д. Николаевка, до д. Долгие Нивы, Кировского р-на, Смоленской обл.  Правильно – пропал б/вести в р-не д. Долгие Нивы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ерных Федор Михайлович</w:t>
      </w:r>
      <w:r>
        <w:rPr/>
        <w:t>. (? … - 14.07.42 г.) сержант, ком.отделения 694</w:t>
      </w:r>
    </w:p>
    <w:p>
      <w:pPr>
        <w:pStyle w:val="Normal"/>
        <w:rPr/>
      </w:pPr>
      <w:r>
        <w:rPr/>
        <w:t>армейского, инженерного батальона, 10 Армии. Новосибирская обл., Кузедейский р-н, Кондоленский с/совет, пос. Урное. Призван Кузедейским РВК Новосибирской обл. Убит при выполнении боевого задания. Похоронен в братской могиле в р-не разъезда Щигры, Кировского р-на, Смоленской (с 05.07.1944 г. Калужской) обл. - Донесение 694 аинжб № 0190 от 16.09.42 г., приложение к № 25006с от 19.09.42 г.</w:t>
      </w:r>
    </w:p>
    <w:p>
      <w:pPr>
        <w:pStyle w:val="Normal"/>
        <w:rPr/>
      </w:pPr>
      <w:r>
        <w:rPr/>
        <w:t xml:space="preserve">Книга Памяти Всекузбасская. Т-13 стр. 4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ышов Александр Максимович</w:t>
      </w:r>
      <w:r>
        <w:rPr/>
        <w:t xml:space="preserve">. (1922 – 08.09.43 г.) красноармеец, стрелок 860 сп, 283 сд. Орловская обл., Володарский р-н. Призван Володарским РВК Орловской обл. Умер от ран. Похоронен в Кировском р-не, Смоленской обл. - Донесение штаба 283 сд без номера и даты, приложение к № 41146с от 13.10.43 г.  В указанный день, 08.09.43 г., 283 сд в полном составе располагалась в р-не разъезда Щигры.  Правильно – похоронен в р-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Орловской обл. Т-7 стр. 3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ернышов Алексей Георгиевич</w:t>
      </w:r>
      <w:r>
        <w:rPr/>
        <w:t>. (1912 – 13.07.42 г.) красноармеец, сапер 694 армейского, инженерного батальона, 10 Армии. Рязанская обл., Ярославский р-н, д. Бохоновка. Призван Ярославским РВК Рязанской обл. Убит при выполнении боевого задания. Похоронен в братской могиле в р-не разъезда Щигры, Кировского р-на, Смоленской (с 05.07.1944 г. Калужской) обл. - Донесение 694 аинжб № 0190 от 16.09.42 г., приложение к № 25006с от 19.09.42 г.</w:t>
      </w:r>
    </w:p>
    <w:p>
      <w:pPr>
        <w:pStyle w:val="Normal"/>
        <w:rPr/>
      </w:pPr>
      <w:r>
        <w:rPr/>
        <w:t xml:space="preserve">Книга Памяти Рязанской обл. Т-5 стр. 1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ышов Геннадий Петрович</w:t>
      </w:r>
      <w:r>
        <w:rPr/>
        <w:t xml:space="preserve">. (1923 – 21.06.42 г.) красноармеец, разведчик 391 орр, 323 сд. Татарская АССР, Бугульминский р-н, с. Спасское. Призван Бугульминским РВК Татарской АССР. Убит. Похоронен: Калужская обл., г. Киров. – Источник информации Книга Памяти Республики Татарстан. Т-7 стр. 208;  источник информации ВК Республики Татарстан, опись: 1945, дело № 9. Извещение 391 орр № 39115/7 от 15.07.42 г.  В указанный день, 21.06.42 г., все части 323 сд вели боевые действия в р-не разъезда Щигры, Кировского р-на, - д. Шипиловка, Людиновского р-на.  Правильно убит и захоронен в р-н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7 стр. 2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икачев Сергей Сафонович</w:t>
      </w:r>
      <w:r>
        <w:rPr/>
        <w:t xml:space="preserve">. (1910 – 17.07.42 г.) красноармеец, рядовой-стрелок 1090 сп, 323 сд. Горьковская обл., Танкинский р-н, д. Парова. Призван Тонковским РВК Горьковской обл. Убит. Похоронен в поселке Погост.  - Донесение штаба 323 сд № 0559 от 22.06.42 г., приложение к № 13932с от 27.06.42 г.  В указанный день, 17.07.42 г., 1090 сп вел боевые действия в р-не южнее разъезда Щигры. В д. Погост полк боевых действий не вел.  Правильно – убит и похоронен в районе южнее разъезда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12 стр. 561. – нет точных данных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ирятов Василий Андреевич</w:t>
      </w:r>
      <w:r>
        <w:rPr/>
        <w:t>. (1900 – 07.07.42 г.) красноармеец, рядовой-стрелок 1090 сп, 323 сд. г. Москва, ул. Чкалова, дом № 67 кв.6. Призван Молотовским РВК Московской обл. Убит. Похоронен у разъезда Щигры. – Донесение штаба 323 сд № 0677 от 13.07.42 г., приложение к № 16601с от 17.07.42 г.  Правильно – разъезд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г. Москва. Т-14 стр. 1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стяков Борис Дмитриевич</w:t>
      </w:r>
      <w:r>
        <w:rPr/>
        <w:t>. (1925 – 08.09.43 г.) красноармеец, стрелок 860 сп, 283 сд. г. Москва, Крамской переулок, дом № 8 кв. 4. Призван Любимским РВК</w:t>
      </w:r>
    </w:p>
    <w:p>
      <w:pPr>
        <w:pStyle w:val="Normal"/>
        <w:rPr/>
      </w:pPr>
      <w:r>
        <w:rPr/>
        <w:t>Ярославской обл. Убит. Похоронен южнее разъезда Щигры, Кировского р-на, Смоленской (с 05.07.1944 г. Калужской) обл. - Донесение штаба 283 сд без номера и даты, приложение к № 41146с от 13.10.43 г.</w:t>
      </w:r>
    </w:p>
    <w:p>
      <w:pPr>
        <w:pStyle w:val="Normal"/>
        <w:rPr/>
      </w:pPr>
      <w:r>
        <w:rPr/>
        <w:t xml:space="preserve">Книга Памяти Ярославской обл. Т-3 стр. 1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чиланов Павел Алексеевич</w:t>
      </w:r>
      <w:r>
        <w:rPr/>
        <w:t xml:space="preserve">. (1905 – 08.04.42 г.) красноармеец, стрелок 1088 сп, 323 сд. Новосибирская обл., Барзасский р-н, Рудниковский участок. Призван </w:t>
      </w:r>
    </w:p>
    <w:p>
      <w:pPr>
        <w:pStyle w:val="Normal"/>
        <w:rPr/>
      </w:pPr>
      <w:r>
        <w:rPr/>
        <w:t>Барзасским РВК Новосибир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25.  В указанный день, 08.04.42 г., 1088 сп вел боевые действия у высоты 192,0, в районе 2,5 км юго-восточнее пос. Долгие Нивы, Кировского р-на, Смоленской обл.  Правильно – пропал б/вести юго-восточнее пос. Долгие Нивы (он же пос. Ульяновский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емеровской обл. Т-3 стр. 5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уев Василий Тихонович</w:t>
      </w:r>
      <w:r>
        <w:rPr/>
        <w:t>. (1904 – 13.07.42 г.) красноармеец, минометчик минометной батареи, 1088 сп, 323 сд. Курская обл., Скороднянский р-н, Чуевский с/совет, д. Чуево. Призван Скороднянским РВК Курской обл. Убит. Похоронен в лесу между д. Хреники и Долгие  Нивы. – Источник информации ЦАМО, фонд № 7762, опись № 77397с, дело № 2. Списко безвозвратных потерь 1088 сп 323 сд за 1941 – 1942 г.г.». Запись № 13;  Донесение штаба 323 сд № 0737 от 23.07.42 г., приложение к № 17732с от 28.07.42 г. Правильно – похоронен в лесном массиве между д. Хреники и пос. Ульяновский (он же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Белгородской обл. Т-2 стр. 2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уриков Петр Васильевич</w:t>
      </w:r>
      <w:r>
        <w:rPr/>
        <w:t xml:space="preserve">. (1900 – 08.04.42 г.) красноармеец, стрелок 1088 сп, 323 сд. Тульская обл., Крапивенский р-н, с. Супруны. Призван Крапивенским РВК Тульской обл. Пропал б/вести. Место не известно. - Источник информации ЦАМО, фонд № 7762, опись № 77397с, дело № 2. «Список безвозвратных потерь 1088 сп, 323 сд за 1941 – 1942 г.г.»;  Источник информации ЦАМО, фонд № 58, опись № 18001, дело № 397. Извещение 1088 сп № 13 от 12.07.42 г.  В указанный день, 08.04.42 г., 1088 сп вел боевые действия в р-не выс 192,0, что в 2,5 км юго-восточнее пос. Ульяновский.  Правильно – пропал б/вести в р-не выс. 192,0, 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банов Дмитрий Васильевич</w:t>
      </w:r>
      <w:r>
        <w:rPr/>
        <w:t>. (1923 – 07.09.42 г.) красноармеец, рядовой-стрелок 1090 сп, 323 сд. г. Москва 18, ул. Складочная, дом № 20 (дом 11), кв.32. Призван Плавским РВК Тульской обл. Убит. Похоронен на разъезде Щигры, Кировского р-на, Смоленской (с 05.07.1944 г.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Книга Памяти г. Москва. Т-14 стр. 210. </w:t>
      </w:r>
    </w:p>
    <w:p>
      <w:pPr>
        <w:pStyle w:val="Normal"/>
        <w:rPr/>
      </w:pPr>
      <w:r>
        <w:rPr/>
        <w:t xml:space="preserve">Книга Памяти Тульской обл. Т-8 стр. 401. – нет точных данных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бунин Иван Дмитриевич</w:t>
      </w:r>
      <w:r>
        <w:rPr/>
        <w:t xml:space="preserve">. (1910 – 08.09.43 г.) красноармеец, стрелок 860 сп, 283 сд. Орловская обл., Задонский р-н, с. Осипово. Призван Задонским РВК Орловской обл. Убит. Похоронен южнее разъезда Щигры, Кировского р-на, Смоленской (с 05.07.1944 г. Калужской) обл. - Донесение штаба 283 сд без номера и даты, приложение к № 41146с от 13.10.43 г. </w:t>
      </w:r>
    </w:p>
    <w:p>
      <w:pPr>
        <w:pStyle w:val="Normal"/>
        <w:rPr/>
      </w:pPr>
      <w:r>
        <w:rPr/>
        <w:t xml:space="preserve">Книга Памяти Липецкой обл. Т-2 стр. 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галов Петр Ильич</w:t>
      </w:r>
      <w:r>
        <w:rPr/>
        <w:t>. (1896 – 28.05.42 г.) красноармеец, стрелок 1090 сп, 323 сд. Горьковская обл., Воротынский р-н, с. Михайловское. Призван Воротынским РВК Горьковской обл. Убит. Похоронен в деревне Верзебнево. - Донесение штаба 323 сд № 0451 от 02.06.42 г., приложение к № 11581с от 09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Нижегорродской обл. Т-6 стр. 2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куров Гадый</w:t>
      </w:r>
      <w:r>
        <w:rPr/>
        <w:t>. (1897 – 12.08.42 г.) красноармеец, рядовой-стрелок 1090 сп, 323 сд.  Куйбышевская обл., Калининский р-н, село Хомяково. Призван Куйбышевским ГВК г. Куйбышев. Убит. Похоронен на разъезде Щигры, Кировского р-на, Смоленской (с 05.07.1944 г. Калужской) обл. - Донесение штаба 323 сд № 0888 от 21.08.42 г., приложение к № 21038с от 26.08.42 г.</w:t>
      </w:r>
    </w:p>
    <w:p>
      <w:pPr>
        <w:pStyle w:val="Normal"/>
        <w:rPr/>
      </w:pPr>
      <w:r>
        <w:rPr/>
        <w:t>Книга Памяти Самарской обл. Т-6 стр. 16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лаев Сергей Иванович</w:t>
      </w:r>
      <w:r>
        <w:rPr/>
        <w:t>. (1896 – 16.07.42 г.) красноармеец, рядовой 1086 сп, 323 сд. Горьковская обл., г. Шарья, ул. Полярная, дом № 16. Призван Шарьинским РВК Горьковской обл. Убит. Похоронен в поселке Ульяновск. - Донесение штаба 323 сд № 0737 от 23.07.42 г., приложение к № 17732с от 28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Костромской обл. Т-6 стр. 4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льнев (Шальнов) Андрей Иванович</w:t>
      </w:r>
      <w:r>
        <w:rPr/>
        <w:t>. (1902 – 09.05.42 г.) замполит, артиллерийский мастер 1088 сп, 323 сд. Тамбовская обл., Избердеевский р-н, с. Стельмашино. Призван  Избердеевским РВК Тамбовской обл. Убит. Похоронен в д. Верзебнево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70;  Донесение штаба 323 сд № 0367 от 15.05.42 г., приложение к № 8147с от 19.05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лыгин Алексей Павлович</w:t>
      </w:r>
      <w:r>
        <w:rPr/>
        <w:t>. (1917 – 03.09.42 г.) красноармеец, стрелок  1088 сп, 323 сд. Красноярский край, Северо-Енисейский р-н, Рудник «Эльдорадо». Призван Северо-Енисейским РВК Красноярского края. Убит. Похоронен в 1,5 км северо-восточнее д. Хреники, Верзебневского с/с, Кировского р-на, Смоленской (с 05.07.1944 г., Людиновского р-на,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мшеев Николай ? …</w:t>
      </w:r>
      <w:r>
        <w:rPr/>
        <w:t xml:space="preserve"> .  (? … - 13.08.42 г.) красноармеец в/части пп 1408, 105 часть. (Воинская часть не известна). Сведения о месте рожденеия, месте жительства, близких родственниках и РВК призыва отсутствуют. Погиб: Людиновский р-н, разъезд Щигры. – Источник информации Книга Памяти Калужской обл. Т-14 стр. 694.  Правильно – разъезд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Данных о Шамшееве Николаее ? …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рапов Иван Николаевич</w:t>
      </w:r>
      <w:r>
        <w:rPr/>
        <w:t>. (1909 – 24.05.42 г.) красноармеец, стрелок 1 сб, 1088 сп, 323 сд. Красноярский край, Рончинский р-н, с. Уясоивская. Призван Рончинским РВК  Красноярского края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49.  В указанный день, 24.05.42 г., 1088 сп вел боевые действия в районе пос. Долгие Нивы и д. Хреники, Кировского р-на, Смоленской обл.  Правильно – пропал б/вести в р-не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ргалов Иван Егорович</w:t>
      </w:r>
      <w:r>
        <w:rPr/>
        <w:t>. (1903 – 30.06.43 г.) красноармеец, стрелок 1266 сп, 385 сд. Калининская обл., Луковниковский р-н, д. Холмец. Призван Луковниковским РВК Калининской обл. Убит. Похоронен в д. Хреники, Людиновского р-на, Орловской (с 05.07.1944 г. Калужской) обл. – Донесение Управления 385 сд № 0566 от 09.07.43 г., приложение к № 25265с от 15.07.43 г.</w:t>
      </w:r>
    </w:p>
    <w:p>
      <w:pPr>
        <w:pStyle w:val="Normal"/>
        <w:rPr/>
      </w:pPr>
      <w:r>
        <w:rPr/>
        <w:t xml:space="preserve">Книга Памяти Тверской обл. Т-8 стр. 757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рифулин Абдулл Шарифулович</w:t>
      </w:r>
      <w:r>
        <w:rPr/>
        <w:t xml:space="preserve">. (1923 – 17.08.42 г.) красноармеец,  рядовой-стрелок 1088 сп, 323 сд. Татарская АССР, Кзыл-Юлдужский р-н, д. Куклеево. Призван Кировским РВК г. Казань. Убит. Похоронен в д. Долгие Нивы (она же пос. Ульяновский), Кировского р-на, Смоленской (с 05.07.1944 г., Людиновского р-на, Калужской) обл. - Донесение штаба 323 сд № 0888 от 21.08.42 г., приложение к № 21038с от 26.08.42 г. </w:t>
      </w:r>
    </w:p>
    <w:p>
      <w:pPr>
        <w:pStyle w:val="Normal"/>
        <w:rPr/>
      </w:pPr>
      <w:r>
        <w:rPr/>
        <w:t xml:space="preserve">Книга Памяти Республики Татарстан. Т-21 стр. 2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ров Алексей Никитович</w:t>
      </w:r>
      <w:r>
        <w:rPr/>
        <w:t>. (1901 - 15.07.43 г.) красноармеец, стрелок 1266 сп, 385 сд. Московская обл., Талдомский р-н, пос. Запрудня. Призван Талдомским</w:t>
      </w:r>
    </w:p>
    <w:p>
      <w:pPr>
        <w:pStyle w:val="Normal"/>
        <w:rPr/>
      </w:pPr>
      <w:r>
        <w:rPr/>
        <w:t>РВК Московской обл. Убит. Похоронен в д. Хреники, Орловской обл. - Донесение Управления 385 сд № 0598 от 20.06.43 г., приложение к № 25618с от 26.07.43 г.  Правильно –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Московской обл. Т-4, часть 2. Стр. 41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ров Иван Осипович</w:t>
      </w:r>
      <w:r>
        <w:rPr/>
        <w:t>. (1922 – 03.09.42 г.) красноармеец, рядовой-стрелок 1090 сп, 323 сд. Татарская АССР, Бугульминский р-н, Чешодуровский с/совет, колхоз «Путь Сталина». Призван Бугульминским РВК Татарской АССР. Убит. Похоронен на разъезде Щигры, Кировского р-на, Смоленской (с 05.07.1944 г.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Книга Памяти Республики Татарстан. Т-1 стр. 553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ров Федор Куприянович</w:t>
      </w:r>
      <w:r>
        <w:rPr/>
        <w:t>. (1907 – 29.04.43 г.) мл. сержант, ком.</w:t>
      </w:r>
    </w:p>
    <w:p>
      <w:pPr>
        <w:pStyle w:val="Normal"/>
        <w:rPr/>
      </w:pPr>
      <w:r>
        <w:rPr/>
        <w:t>отделения 1266 сп, 385 сд. Кировская обл., Кильмесский р-н, с. Больше-Бураши. Призван</w:t>
      </w:r>
    </w:p>
    <w:p>
      <w:pPr>
        <w:pStyle w:val="Normal"/>
        <w:rPr/>
      </w:pPr>
      <w:r>
        <w:rPr/>
        <w:t>Кильмесским РВК Кировской обл. Убит. Похоронен в д. Хреники, Кировского р-на, Смоленской (с 05.07.1944 г., Людиновского р-на, Калужской) обл. - Донесение Управления 385 сд № 0315 от 09.05.43 г., приложение № 18602с от 14.05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Военного Совета 10 Армии № 600 от 27.09.42 г. (ЦАМО, фонд № 33, опись № 682525, дело № 210), за мужество, проявленное в боях с фашистами, где был дважды ранен.</w:t>
      </w:r>
    </w:p>
    <w:p>
      <w:pPr>
        <w:pStyle w:val="Normal"/>
        <w:rPr/>
      </w:pPr>
      <w:r>
        <w:rPr/>
        <w:t xml:space="preserve">Книга Памяти Кировской обл. Т-4 стр. 15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руха (Шеруха) Михаил Клементьевич</w:t>
      </w:r>
      <w:r>
        <w:rPr/>
        <w:t>. (1911 – 24.04.42 г.) красноармеец, стрелок 3 сб, 1088 сп, 323 сд. Красноярский край, г. Богатов (г. Боготальск), ул. Мельничная, дом № 4. Призван Богатовским (Боготальским) РВК Красноярского края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28; 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атов Дмитрий Васильевич</w:t>
      </w:r>
      <w:r>
        <w:rPr/>
        <w:t>. (1901 – 24.07.42 г.) красноармеец, стрелок 1090 сп, 323 сд. Тульская обл., Черепецкий р-н, д. Беляево. Призван Черепецким РВК Тульской обл. Убит. Похоронен на разъезде Щигры, Кировского р-на, Смоленской (с 05.07.1944 г. Калужской) обл. – Донесение штаба 323 сд № 01309 от 11.11.42 г., приложение к № 32786с от 16.11.42 г.</w:t>
      </w:r>
    </w:p>
    <w:p>
      <w:pPr>
        <w:pStyle w:val="Normal"/>
        <w:rPr/>
      </w:pPr>
      <w:r>
        <w:rPr/>
        <w:t xml:space="preserve">Книга Памяти Тульской обл. Т-9 стр. 1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шин Иван Сергеевич</w:t>
      </w:r>
      <w:r>
        <w:rPr/>
        <w:t>. (1900 – 31.05.42 г.) красноармеец, рядовой-стрелок 1090 сп, 323 сд. г. Москва, Канал Б/Волги, 4-й участок. Призван Толдомским РВК Московской обл. Убит. Похоронен в д. Верзебнево. - Донесение штаба 323 сд № 0505 от 12.06.42 г., приложение к № 12419с от 15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>Книга Памяти Московской обл. Т-29, часть 1, стр. 44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шкин Василий Дмитриевич</w:t>
      </w:r>
      <w:r>
        <w:rPr/>
        <w:t>. (1903 - 25.04.42 г.) красноармеец, стрелок  1086 сп, 323 сд. Горьковская обл., Вачский р-н, д. Щедрино. Призван Вачским РВК Горьковской обл. Убит. Похоронен в пос.Ульяновск. – Донесение штаба 323 сд № 0308 от 02.05.42 г., приложение к № 6742с от 06.05.42 г.  Правильно – пос. Ульяновский (он же пос. Долгие Нивы), Кировского р-на, Смоленской (с 05.07.1944 г., Людиновского р-на,  Калужской) обл.</w:t>
      </w:r>
    </w:p>
    <w:p>
      <w:pPr>
        <w:pStyle w:val="Normal"/>
        <w:rPr/>
      </w:pPr>
      <w:r>
        <w:rPr/>
        <w:t xml:space="preserve">Книга Памяти Нижегородской обл. Т-6 стр. 1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вецов (Шведов) Павел Иванович</w:t>
      </w:r>
      <w:r>
        <w:rPr/>
        <w:t>. (1897 – 09.04.42 г.) красноармеец, пулеметчик 1088 сп, 323 сд. Московская обл., Щелковский р-н, пос. 2-е Потапово. Призван  Щелковским РВК Московской обл. Убит. Похоронен в д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Запись № 66;  Донесение штаба 323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Московской обл. Т-28 стр. 3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вецов Семен Иванович</w:t>
      </w:r>
      <w:r>
        <w:rPr/>
        <w:t>. (1922 – 19.08.43 г.) красноармеец, автоматчик 669 сп, 212 сд. Сталинградская обл., Еланский р-н, хутор Марец. Призван Еланским РВК Сталинградской обл. Пропал б/вести. Место не известно. - Донесение Управления 212 сд № 342 от 29.08.43 г., приложение к № 32892с от 03.09.43 г. В указанный день, 19.08.43 г., 669 сп вел боевые действия на участке обороны 212 сд от д. Николаевка, до д. Долгие Нивы, Кировского р-на, Смоленской обл.  Правильно – пропал б/вести в р-не д. Долгие Нивы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Волгоградской обл. Т-2, Книга 10, стр. 2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рстобаев (Шеретабаев) Александр Трофимович</w:t>
      </w:r>
      <w:r>
        <w:rPr/>
        <w:t>. (1923 – 21.06.42 г.)</w:t>
      </w:r>
    </w:p>
    <w:p>
      <w:pPr>
        <w:pStyle w:val="Normal"/>
        <w:rPr/>
      </w:pPr>
      <w:r>
        <w:rPr/>
        <w:t>красноармеец, рядовой-стрелок 1086 сп, 323 сд. Калининская обл., Оршинский р-н, Юрдеевские /е… . Призван Оршинским РВК Калининской обл. Убит. Похоронен в поселке Ульяновск. – Источник информации Книга Памяти Тверской обл. Т-1_1, стр. 765;  Донесение штаба 323 сд № 0598 от 29.06.42 г., приложение к № 14637с от 02.07.42 г.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верской обл. Т-1_1 стр. 7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рстобитов Николай Николаевич</w:t>
      </w:r>
      <w:r>
        <w:rPr/>
        <w:t xml:space="preserve">. (1907 – 05.05.42 г.) красноармеец, рядовой-стрелок 1090 сп, 323 сд. Горьковская обл., Шатковский р-н, с. Шатск. Призван Шатковским РВК Горьковской обл. Пропал б/вести. Место не известно. – Донесение штаба 323 сд № 01097 от 02.10.42 г., приложение к № 26963с от 05.10.42 г.  В указанный день, 05.05.42 г., 1090 сп вел боевые действия в районе 1,5-2 км южнее пос. Долгие Нивы, Кировского р-на, Смоленской обл.  Правильно – пропал б/вести в лесном массиве южнее пос. Долгие Нивы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Нижегородской обл. Т-12 стр. 7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кунов З … ? …</w:t>
      </w:r>
      <w:r>
        <w:rPr/>
        <w:t xml:space="preserve"> . (? … - 16.02.42 г.) красноармеец, стрелок 1109 сп, 330 сд. Сведения о месте рождения, месте жительства, близких родственниках и РВК призыва отсутствуют. Убит и похоронен в р-не ст.Иваново-Сергиево, Смоленской обл. - Донесение Управления 330 сд № 4/0769 от 20.06.42 г., приложение к № 14124с от 29.06.42 г. Правильно – убит и похоронен в р-не ст.Ивано-Сергиевск, Людиновского р-на, Орлов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илин Иван Иванович</w:t>
      </w:r>
      <w:r>
        <w:rPr/>
        <w:t xml:space="preserve">. (? … – 07.07.42 г.) красноармеец, рядовой 609 осб, 323 сд. Курская обл., Щигровский р-н, дер. Озерна. Призван Щигровским РВК Курской обл. Убит. Похоронен в лесу, у разъезда Щигры. -  Донесение штаба 323 сд № 0677 от 13.07.42 г., приложение к № 16601с от 17.07.42 г.  Правильно – похоронен на разъезде Щигры, Кировского р-на, Смоленской (с 05.07.1944 г. Калужской) обл. (В данном документе имя жены – Вера Николаевна)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>:  Шилин Иван Иванович. (1905 – 07.07.42 г. (12.07.42 г.) красноармеец, сапер 310 осб, 144 сд. Курская обл., Щигровский р-н, Защитинский с/совет, д. В,Озерна. Призван Щигровским РВК Курской обл. Убит. Похоронен в д. Мокрове, Уваровского р-на, Московской обл. – Донесение Управления 144 сд № 01929 от 25.07.42 г., приложение к № 17714с от 28.07.42 г. (В данном документе нет данных об имени и отчестве жены).</w:t>
      </w:r>
    </w:p>
    <w:p>
      <w:pPr>
        <w:pStyle w:val="Normal"/>
        <w:rPr/>
      </w:pPr>
      <w:r>
        <w:rPr/>
        <w:t xml:space="preserve">Книга Памяти Курской обл. Т-8 стр. 385. – данные на Шилина И.И. похороненного в д. Мокрое. Сведений о Шилине И.И. похороненном в у Щигры в Книге Памяти Курской обл.,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ирибанов (Ширыбанов) Александр Алексеевич</w:t>
      </w:r>
      <w:r>
        <w:rPr/>
        <w:t>. (1912 – 21.(24).04.42 г.) красноармеец, рядовой-стрелок 391 омсрр, 323 сд. Горьковская обл., Богородский р-н, д. Ключиха. Призван Богородским РВК Горьковской обл. Убит. Похоронен в деревне Щигры. - Донесение штаба 323 сд № 0335 от 12.05.42 г., приложение к № 7765с от 16.05.42 г.;  Источник информации ЦАМО, фонд: Горьковский ВПП, опись № 191383, дело № 269. «Алфавитная карта № 7103».  Правильно –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4 стр. 4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ркунов Василий Васильевич</w:t>
      </w:r>
      <w:r>
        <w:rPr/>
        <w:t>. (1899 – 11.07.42 г.) красноармеец, рядовой-стрелок 1086 сп, 323 сд. Ярославская обл., Причистинский р-н, д. Захарино. Призван Причистинским РВК Ярославской обл. Убит. Похоронен в поселке Погост. - Донесение штаба 323 сд № 0737 от 23.07.42 г., приложение к № 17732с от 28.07.42 г.  В указанный день, 11.07.42 г., 1086 сп не вел боевых действий в Погосте, а находился в р-не южнее и юго-западнее пос. Щигры.  Правильно – убит и похоронен в лесном массиве юго-западнее пос.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Ярославской обл. Т-3 стр. 56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ироков Александр Георгиевич</w:t>
      </w:r>
      <w:r>
        <w:rPr/>
        <w:t>. (1924 – 27.11.42 г.) сержант, ком.</w:t>
      </w:r>
    </w:p>
    <w:p>
      <w:pPr>
        <w:pStyle w:val="Normal"/>
        <w:rPr/>
      </w:pPr>
      <w:r>
        <w:rPr/>
        <w:t>отделения 1090 сп, 323 сд. Смоленская обл., Мосальский р-н, д. Сельцо-Кольцово. Призван Мосальским РВК Смоленской обл. Убит. Похоронен на разъезде Щигры, Кировского р-на, Смоленской (с 05.07.1944 г. Калужской) обл. - Донесение штаба 323 сд № 4/01469 от 09.12.42 г., приложение к № 37035с от 14.12.42 г.</w:t>
      </w:r>
    </w:p>
    <w:p>
      <w:pPr>
        <w:pStyle w:val="Normal"/>
        <w:rPr/>
      </w:pPr>
      <w:r>
        <w:rPr/>
        <w:t xml:space="preserve">Книга Памяти Калужской обл. Т-4 стр. 5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ршов Василий Федорович</w:t>
      </w:r>
      <w:r>
        <w:rPr/>
        <w:t>. (1901 – 26.04.42 г.) красноармеец, стрелок 3 сб, 1088 сп, 323 сд. Тамбовская обл., Сосновский р-н, с. Троицкое-Росляй. Призван Сосновским РВК Тамб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26;  Донесение штаба 326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Тамбовской обл. Т-8 стр. 3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ршов Сергей Николаевич</w:t>
      </w:r>
      <w:r>
        <w:rPr/>
        <w:t>. (1906 – 27.05.42 г.) красноармеец, рядовой-стрелок 1090 сп, 323 сд. Тамбовская обл., Кирсановский р-н, с. Маринск. Призван Кирсановским РВК Тамбовской обл. Убит. Похоронен в деревне Хреники. - Донесение штаба 323 сд № 0505 от 12.06.42 г., приложение к № 12419с от 15.06.42 г.  Правильно -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Тамбовской обл. Т-3 стр. 3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итов Григорий Иванович</w:t>
      </w:r>
      <w:r>
        <w:rPr/>
        <w:t>. (1896 – 10.09.42 г.) красноармеец, стрелок 1090 сп, 323 сд. Ивановская обл., г. Вязники, ул. Школьная, дом № 3. Призван Вязниковским РВК Ивановской обл. Убит. Похоронен на разъезде Щигры, Кировского р-на, Смоленской (с 05.07.1944 г. Калужской) обл. – Донесение штаба 323 сд № 01052 от 23.09.42 г., приложение к № 25687с от 26.09.42 г.</w:t>
      </w:r>
    </w:p>
    <w:p>
      <w:pPr>
        <w:pStyle w:val="Normal"/>
        <w:rPr/>
      </w:pPr>
      <w:r>
        <w:rPr/>
        <w:t xml:space="preserve">Книга Памяти Владимирской обл. Т-4 стр. 3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шкин Алексей Александрович</w:t>
      </w:r>
      <w:r>
        <w:rPr/>
        <w:t>. (1902 (1912),(1922) – 17.05.42 г.)</w:t>
      </w:r>
    </w:p>
    <w:p>
      <w:pPr>
        <w:pStyle w:val="Normal"/>
        <w:rPr/>
      </w:pPr>
      <w:r>
        <w:rPr/>
        <w:t>красноармеец, стрелок 1090 сп, 323 сд. Ивановская обл., Семеновский р-н, дер Лазено.</w:t>
      </w:r>
    </w:p>
    <w:p>
      <w:pPr>
        <w:pStyle w:val="Normal"/>
        <w:rPr/>
      </w:pPr>
      <w:r>
        <w:rPr/>
        <w:t>Призван Кировским РВК (регион не известен). Убит. Похоронен в д. Верзебнево. - Донесение штаба 323 сд № 0451 от 02.06.42 г., приложение к № 11581с от 09.06.42 г.</w:t>
      </w:r>
    </w:p>
    <w:p>
      <w:pPr>
        <w:pStyle w:val="Normal"/>
        <w:rPr/>
      </w:pPr>
      <w:r>
        <w:rPr/>
        <w:t>Правильно – д. Вере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Ивановской обл. Т-1 стр. 782. – нет точных данных.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ишков Николай Анатольевич (Анисимович)</w:t>
      </w:r>
      <w:r>
        <w:rPr/>
        <w:t>. (1906 – 07.07.42 г.) красноармеец, рядовой  1090 сп, 323 сд. Калининская обл., Оршанский р-н, д. Катнево (п. Орша). Призван Калининским ГВК г. Калинин. Убит. Похоронен у разъезда Щигры. – Донесение штаба 323 сд № 0677 от 13.07.42 г., приложение к № 16601с от 17.07.42 г.;  Источник информации Книга памяти Калужской обл. Т-14 стр. 695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верской обл. Т-9 стр. 2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карин Михаил Алексеевич</w:t>
      </w:r>
      <w:r>
        <w:rPr/>
        <w:t>. (1897 – 22.06.42 г.) красноармеец, рядовой-стрелок 1090 сп, 323 сд. Горьковская обл., Лукомновский р-н, с. Лопатнево. Призван Лукомновским РВК Горьковской обл. Убит. Похоронен на разъезде Щигры. - Донесение штаба 323 сд № 0598 от 29.06.42 г., приложение к № 14637с от 02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ижегородской обл. Т-9 стр. 34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карупо Иван Данилович</w:t>
      </w:r>
      <w:r>
        <w:rPr/>
        <w:t xml:space="preserve">. (1922 – 21.06.42 г.) мл. лейтенант, зам.ком. </w:t>
      </w:r>
    </w:p>
    <w:p>
      <w:pPr>
        <w:pStyle w:val="Normal"/>
        <w:rPr/>
      </w:pPr>
      <w:r>
        <w:rPr/>
        <w:t>роты 1086 сп, 323 сд. Чечено-Ингушская ССР, г. Грозный, Сталинский р-н, барак № 3 кв.3. Призван Сталинским РВК г. Грозный. Убит. Похоронен в поселке Ульяновск. - Донесение штаба 323 сд № 0598 от 29.06.42 г., приложение к № 14637с от 02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нейдер Василий Яковлевич</w:t>
      </w:r>
      <w:r>
        <w:rPr/>
        <w:t>. (1899 – 21.06.42 г.) красноармеец, рядовой-стрелок 1088 сп, 323 сд. Красноярский край, Кр.Козульский р-н, г. Кр.Козульск. (г. Владивосток., Мыс Чуркина, ул. Ростовская, дом № 41). Призван Ворошиловским РВК Приморского края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94;   Донесение штаба 326 сд № 0598 от 29.06.42 г., приложение к № 14637с от 02.07.42 г.</w:t>
      </w:r>
    </w:p>
    <w:p>
      <w:pPr>
        <w:pStyle w:val="Normal"/>
        <w:rPr/>
      </w:pPr>
      <w:r>
        <w:rPr/>
        <w:t>Внесен без оснований в списки похороненных на братской могиле с. Букань Людиновского р-на Калужской обл.</w:t>
      </w:r>
    </w:p>
    <w:p>
      <w:pPr>
        <w:pStyle w:val="Normal"/>
        <w:rPr/>
      </w:pPr>
      <w:r>
        <w:rPr/>
        <w:t xml:space="preserve">Книга Памяти Приморского края. Т-1 стр. 37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ошин (Шашин) Сергей Константинович</w:t>
      </w:r>
      <w:r>
        <w:rPr/>
        <w:t>. (1907 – 07.07.42 г.) красноармеец, телефонист отдельного, минометного дивизиона, 323 сд. Горьковская обл., Ваченский р-н, пос. Вача. Призван Ваченским РВК Горьковской обл. Убит. Похоронен д. Верзебнево. -  Донесение штаба 323 сд № 0677 от 13.07.42 г., приложение к № 16601с от 17.07.42 г.  Правильно – похоронен в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Нижегородской обл. Т-6 стр. 1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пеньков (Шпиньков) Яков Степанович</w:t>
      </w:r>
      <w:r>
        <w:rPr/>
        <w:t>. (1906 – 12.04.42 г.) техник-интендант 1-го ранга, пом.нач.штаба по тылу 1090 сп, 323 сд. г. Чкалов. Чкаловский штаб Южного управления военного округа. Политуправление. Кадровый. Убит. Похоронен в д. Хреники. - Донесение штаба 323 сд № 0335 от 12.05.42 г., приложение к № 7765с от 16.05.42 г.;  Источник информации ЦАМО, фонд № 1636, опись № 2, дело № 1. «Именной спаисок 1090 сп 323 сд».  Правильно –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Оренбургской обл. Т-1 стр. 4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татнов Павел Степанович</w:t>
      </w:r>
      <w:r>
        <w:rPr/>
        <w:t>. (1901 – 14.02.43 г.) ефрейтор, стрелок 1090 сп, 323 сд. Горьковская обл., Оставский (Кстовский) р-н, Б.Сленский с/совет, д. Черемишино (д. Черемизная). Призван Пяновским РВК Горьковской обл., 27.07.41 г.  Убит. Похоронен на разъезде Щигры, Кировского р-на, Смоленской (с 05.07.1944 г. Калужской) обл. - Донесение штаба 323 сд № 4/0313 от 01.04.43 г., приложение к № 13132с от 10.04.43 г.</w:t>
      </w:r>
    </w:p>
    <w:p>
      <w:pPr>
        <w:pStyle w:val="Normal"/>
        <w:rPr/>
      </w:pPr>
      <w:r>
        <w:rPr/>
        <w:t xml:space="preserve">Книга Памяти Нижегородской обл. Т-8 стр. 6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ин Михаил Николаевич</w:t>
      </w:r>
      <w:r>
        <w:rPr/>
        <w:t xml:space="preserve">. (1903 – 15.07.42 г.) красноармеец, рядовой-стрелок 1090 сп, 323 сд. Горьковская обл., Павловский р-н, с. Вареж. Призван Павловским РВК Горьковской обл., 20.11.41 г. Пропал б/вести. Место не известно. – Донесение штаба 323 сд № 01097 от 02.10.42 г., приложение к № 26963с от 05.10.42 г.  В указанный день, 15.07.42 г., 1090 сп вел боевые действия в районе западнее пос. Щигры, Кировского р-на, Смоленской обл.  Правильно – пропал б/вести в лесном массиве западнее пос. Щигры, 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10 стр. 4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карев Ефим Федорович</w:t>
      </w:r>
      <w:r>
        <w:rPr/>
        <w:t>. (1905 – 08.07.42 г.) красноармеец, рядовой-стрелок 1086 сп, 323 сд. Горьковская обл., Вознесенский р-н, село Бережки. Призван Вознесенским РВК Горьковской обл. Убит. Похоронен в поселке Ульяновск. - Донесение штаба 323 сд № 0677 от 13.07.42 г., приложение к № 16601с от 17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милов Александр Павлович</w:t>
      </w:r>
      <w:r>
        <w:rPr/>
        <w:t>. (1915 - 05.01.43 г.) ст. лейтенант, ком.</w:t>
      </w:r>
    </w:p>
    <w:p>
      <w:pPr>
        <w:pStyle w:val="Normal"/>
        <w:rPr/>
      </w:pPr>
      <w:r>
        <w:rPr/>
        <w:t xml:space="preserve">взвода пешей разведки, 1088 сп, 323 сд. Ивановская обл., Даниловский р-н, д. Косково. (Московская обл., ст. Домодедово, ул.  Пролетарская, дом № 8). Призван Подольским РВК Московской обл.  Убит. Похоронен в 1,5 км. северо-восточнее д. Хреники, Кировского р-на, Смоленской (с 05.07.1944 г., Людиновского р-на, Калужской) обл. – Донесение штаба 323 сд № 4/01621 от 09.01.43 г., приложение к № 1890с от 13.021.43 г.;  Источник информации ЦАМО, фонд № 77414, опись № 976950с, дело № 2. «Именной список отдельного учебного стрелкового батальона 323 сд». </w:t>
      </w:r>
    </w:p>
    <w:p>
      <w:pPr>
        <w:pStyle w:val="Normal"/>
        <w:rPr/>
      </w:pPr>
      <w:r>
        <w:rPr/>
        <w:t xml:space="preserve">Книга Памяти Московской обл. Т-1 стр. 334 и Т-20, часть 2, стр. 3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ст Иван Яковлевич</w:t>
      </w:r>
      <w:r>
        <w:rPr/>
        <w:t>. (1923 – 30.05.42 г.) лейтенант, ком.взвода 1090 сп, 323 сд. Украинская ССР, Черниговская обл., Мошовский р-н. (Украинская ССР, Сталинская обл., Тельманский р-н, с. Тельмановка). Призван из Рубцовского пехотного училища. Убит. Похоронен в д. Верзебнево. – Донесение штаба 323 сд № 0505 от 12.06.42 г., приложение к № 12419с от 15.06.42 г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. Украина. Черниговская обл. Т-6 стр. 7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тов Федосий Тимофеевич</w:t>
      </w:r>
      <w:r>
        <w:rPr/>
        <w:t>. (1898 (1909)  – 31.05.42 г.) красноармеец, рядовой-стрелок 1090 сп, 323 сд. Горьковская обл., Вячевский р-н, дер. Степи. Призван Вячевским РВК Горьковской обл. Убит. Похоронен в д. Верзебнево. - Донесение штаба 323 сд № 0505 от 12.06.42 г., приложение к № 12419с от 15.06.42 г.;  Книга Памяти Калужской обл. Т-14 стр. 241. 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Нижегородской обл. Т-6 стр. 1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Щербаков Алексей Иванович</w:t>
      </w:r>
      <w:r>
        <w:rPr/>
        <w:t>. (1924 – 02.02.42 г.) красноармеец, стрелок 1090 сп, 323 сд. Московская обл., Полянский р-н, с. Белый Рест. Призван Красно- Полянским РВК Московской обл. Убит. Похоронен на разъезде Щигры, Кировского р-на, Смоленской (с 05.07.1944 г. Калужской) обл. - Донесение штаба 323 сд № 4/0121 от 08.02.43 г., приложение к № 4270с от 13.02.43 г.</w:t>
      </w:r>
    </w:p>
    <w:p>
      <w:pPr>
        <w:pStyle w:val="Normal"/>
        <w:rPr/>
      </w:pPr>
      <w:r>
        <w:rPr/>
        <w:t xml:space="preserve">Книга Памяти Московской обл. Т-5, часть 2, стр. 4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Щербаков Василий Степанович</w:t>
      </w:r>
      <w:r>
        <w:rPr/>
        <w:t>. (1919 – 24.04.43 г.) красноармеец, стрелок-</w:t>
      </w:r>
    </w:p>
    <w:p>
      <w:pPr>
        <w:pStyle w:val="Normal"/>
        <w:rPr/>
      </w:pPr>
      <w:r>
        <w:rPr/>
        <w:t>автоматчик 146 армейского, заградительного отряда, 10 Армии. Свердловская обл., Билимбаевский р-н, разъезд Маркитаниха (Меркитасиха). Призван Перво-Уральским РВК Свердловской обл. Убит. Похоронен на разъезде Щигры, Кировского р-на, Смоленской (с 05.07.1944 г. Калужской) обл. - Донесение отдела укомплектованеия штаба 10 армии № 0801 от 10.05.43 г., приложение к № 18558 от 15.05.43 г.</w:t>
      </w:r>
    </w:p>
    <w:p>
      <w:pPr>
        <w:pStyle w:val="Normal"/>
        <w:rPr/>
      </w:pPr>
      <w:r>
        <w:rPr/>
        <w:t xml:space="preserve">Книга Памяти Свердловской обл. Т-10 стр. 471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Щербаков Владимир Алексеевич</w:t>
      </w:r>
      <w:r>
        <w:rPr/>
        <w:t>. (1921 – 13.07.42 г.) сержант, ком. отделения  ОХРЗ (абревиатура не определена), 323 сд. Орловская обл., г. Брянск. (г. Арзамас, ул. Коммунистов, дом № 79). Призван Фрунзенским РВК Ивановской обл. Убит. Похоронен в селе Верзебнево. - Донесение штаба 323 сд № 0737 лт 23.07.42 г., приложение к № 17732с от 28.07.42 г. Правильно – д. Верзебнево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Брянской обл. Т-5 стр. 454. – нет точных данных. </w:t>
      </w:r>
    </w:p>
    <w:p>
      <w:pPr>
        <w:pStyle w:val="Normal"/>
        <w:rPr/>
      </w:pPr>
      <w:r>
        <w:rPr/>
        <w:t xml:space="preserve">Книга Памяти Ивановской обл. Т-1 стр. 7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Щербаков Иван Иванович</w:t>
      </w:r>
      <w:r>
        <w:rPr/>
        <w:t>. (1908 – 09.07.42 г.) красноармеец, рядовой-стрелок 1090 сп, 323 сд. Ворошиловская обл., Хреновский р-н, д. Хреново. Призван Захматинским РВК Сталинградской обл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Щербаков Петр Прохорович</w:t>
      </w:r>
      <w:r>
        <w:rPr/>
        <w:t>. (1915 – 29.03.43 г.) красноармеец, нормер ПТР отдельного, лыжного батальона, 385 сд. Калининская обл., Невельский р-н, д. Лохтяво (д. Лахтево). Призван Невельским РВК Калининской обл. Убит. Похоронен западнее д. Хреники, Кировского р-на, Смоленской (с 05.07.1944 г., Людиновского р-на, Калужской) обл. – Источник информации Книга погребения военнослужащих 385 сд за период с 28.02. по 14.04.43 г. Запись № 892 на стр.49. (ЦАМО, фонд № 1707, опись № 2, дело № 86);  Донесение Управления 385 сд № 4/0222 от 10.04.43 г., приложение к № 15110с от 19.04.43 г.</w:t>
      </w:r>
    </w:p>
    <w:p>
      <w:pPr>
        <w:pStyle w:val="Normal"/>
        <w:rPr/>
      </w:pPr>
      <w:r>
        <w:rPr/>
        <w:t xml:space="preserve">Книга Памяти Псковской обл. Т-6 стр. 3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Щербаков Севастьян Сергеевич (Фомич)</w:t>
      </w:r>
      <w:r>
        <w:rPr/>
        <w:t>. (1896 – 06.07.42 г.) красноармеец, рядовой 1090 сп, 323 сд. Горьковская обл., Танкинский р-н, с. В.Тарасово. Призван Танкинским РВК Горьковской обл. Убит. Похоронен в лесу, у разъезда Щигры. -  Донесение штаба 323 сд № 0677 от 13.07.42 г., приложение к № 16601с от 17.07.42 г.;  источник информации Книга памяти калужской обл. Т-14 стр. 695. Правильно – похоронен на разъезде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Щетихин (Шетихин) Михаил Федорович</w:t>
      </w:r>
      <w:r>
        <w:rPr/>
        <w:t xml:space="preserve">. (1919 – 09.07.42 г.) красноармеец, рядовой-стрелок 1090 сп, 323 сд. Смоленская обл., Мосальский р-н, Семичевский с/совет, колхоз «8 Марта». Призван Мосальским РВК Смоленской обл. Убит. Похоронен на разъезде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алужской обл. Т-4 стр. 5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Щукарев (Щукирев) Ефим Федорович</w:t>
      </w:r>
      <w:r>
        <w:rPr/>
        <w:t>. (1908 – 06.07.42 г.) красноармеец, стрелок 1086 сп, 323 сд. Мордовская АССР, Рузаевский (Старо-Шайговский) р-н, с. Новая Александровка. Призван Старо-Шайговским РВК Мордовской АССР в 1942 году. Погиб в бою. Похоронен в пос. Щигры, Кировского р-на, Калужской обл. – Источник информации Книга Памяти Республики Мордовия. Т-7 стр. 748;  Источник информации Книга Памяти Калужской обл. Т-14 стр. 695.</w:t>
      </w:r>
    </w:p>
    <w:p>
      <w:pPr>
        <w:pStyle w:val="Normal"/>
        <w:rPr/>
      </w:pPr>
      <w:r>
        <w:rPr/>
        <w:t xml:space="preserve">Данных о Щукареве (Щукиреве) Ефиме Федо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Эрель Вольдемар Янович</w:t>
      </w:r>
      <w:r>
        <w:rPr/>
        <w:t xml:space="preserve">. (1923 – 21.06.42 г.) красноармеец, рядовой-стрелок 1088 сп, 323 сд.  г. Москва, Октябрьский р-н, Старосадский (Староседский) переулок, дом № 4/5 (кв.2). Призван Октябрьским РВК Московской обл. Убит. Похоронен в пос. Хреники, Верзебневского с/совета, Кировского р-на, Смоленской (с 05.07.1944 г., Людиновского р-на, Калужской) обл. – Источник информации ЦАМО, фонд № 7762, опись № 77397с, дело № 2. «Книга погребения 1088 сп 323 сд 1941-1942 г.г.».  Запись № 106.   </w:t>
      </w:r>
    </w:p>
    <w:p>
      <w:pPr>
        <w:pStyle w:val="Normal"/>
        <w:rPr/>
      </w:pPr>
      <w:r>
        <w:rPr/>
        <w:t xml:space="preserve">Книга Памяти г. Москва. Т-14 стр. 55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Югатов (Огатов) Геннадий (Гермоген) Яковлевич</w:t>
      </w:r>
      <w:r>
        <w:rPr/>
        <w:t>. (1909 – 08.09.43 г.) лейтенант, ком.взвода 860 сп, 283 сд. Челябинская обл., Шатровский р-н, с. Мостовая, дом № 22. Призван Шатровским РВК Челябинской обл. Убит. Похоронен в лесу у разъезда Щигры, Дятьковского р-на, Орловской обл. - Донесение Управления 283 сд № 01155 от 04.10.43 г., приложение к № 42639с от 13.10.43 г.;  Донесение № 04576 от 13.10.43 г.;  Источник информации ЦАМО, фонд № 33, опись № 11458, дело № 66. Приказ ГУК НКО СССР № 01770 от 27.10.43 г.   Правильно – похоронен в лесу, у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Курганской обл. Т-1 стр. 63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Юлочкин Иван Петрович</w:t>
      </w:r>
      <w:r>
        <w:rPr/>
        <w:t>. (1899 – 22.06.42 г.) красноармеец, рядовой-стрелок 1086 сп, 323 сд. Московская обл., Кунцевский р-н, д. Троицко-Голенищево. Призван Кунцевским РВК Московской обл. Убит. Похоронен в поселке Ульяновский. - Донесение штаба 323 сд № 0598 от 29.06.42 г., приложение к № 14637с от 02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г. Москвы. Т-14 стр. 5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Юсупов Юнус</w:t>
      </w:r>
      <w:r>
        <w:rPr/>
        <w:t>. (1923 – 08.09.43 г.) красноармеец, стрелок 860 сп, 283 сд. Узбекская ССР, Самаркандская обл., Азакский р-н. Призван Азакским РВК Самаркандской обл. Убит. Место захоронения не известно. - Донесение штаба 283 сд без номера и даты, приложение к № 41146с от 13.10.43 г.  В указанный день, 08.09.43 г., 860 сп 283 сд распологался и вел боевые действия в районе южнее разъезда Щигры, Кировского р-на.  Правильно – убит и похоронен в районе разъезда Щигры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Юхин Петр Григорьевич</w:t>
      </w:r>
      <w:r>
        <w:rPr/>
        <w:t>. (1924 – 15.09.42 г.) красноармеец, стрелок 1088 сп, 323 сд. Смоленская обл., Барятинский р-н, Хизинский с/совет, д. Аксинькино. Призван Барятинским РВК Смоленской обл. Убит. Похоронен в д. Хреники, Кировского р-на, Смоленской (с 05.07.1944 г., Людиновского р-на, Калужской) обл. - Донесение штаба 323 сд № 01052 от 23.09.42 г., приложение к № 25687с от 20.09.42 г.</w:t>
      </w:r>
    </w:p>
    <w:p>
      <w:pPr>
        <w:pStyle w:val="Normal"/>
        <w:rPr/>
      </w:pPr>
      <w:r>
        <w:rPr/>
        <w:t xml:space="preserve">Книга Памяти Барятинского р-на, Т-4 стр. 132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ковлев Александр Николаевич</w:t>
      </w:r>
      <w:r>
        <w:rPr/>
        <w:t>. (1921 – 06.07.42 г.) красноармеец, рядовой 1090 сп, 323 сд. Смоленская обл., Шумятинский р-н, дер. Иваново. Призван</w:t>
      </w:r>
    </w:p>
    <w:p>
      <w:pPr>
        <w:pStyle w:val="Normal"/>
        <w:rPr/>
      </w:pPr>
      <w:r>
        <w:rPr/>
        <w:t xml:space="preserve">Шумятинским РВК Смоленской обл. Убит. Похоронен в лесу, у разъезда Щигры. -  Донесение штаба 323 сд № 0677 от 13.07.42 г., приложение к № 16601с от 17.07.42 г.  Правильно – похоронен на разъезде Щигры, Кировского р-на, Смоленской (с 05.07.1944 г., Калужской) обл. </w:t>
      </w:r>
    </w:p>
    <w:p>
      <w:pPr>
        <w:pStyle w:val="Normal"/>
        <w:rPr/>
      </w:pPr>
      <w:r>
        <w:rPr/>
        <w:t xml:space="preserve">Книга Памяти Смоленской обл., Шумячский р-н, стр. 659.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овлев Александр Яковлевич</w:t>
      </w:r>
      <w:r>
        <w:rPr/>
        <w:t>. (1911 – 12.07.42 г.) красноармеец, стрелок 1088 сп, 323 сд. Калининская обл., Фировский р-н, Дублевский с/совет, п/о Жабное. Призван Фировским РВК Калининской обл. Убит. Похоронен в д. Верзебнево, Кировского р-на, Смоленской (с 05.07.1944 г., Людиновского р-на, Калужской) обл. – Источник информации ЦАМО, фонд № 7762, опись № 77397с, дело № 2. «Список безвозвратных потерь 1088 сп 323 сд за 1941-1942 г.г.». Запись № 9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Тверской обл. Т-7 стр. 8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ковлев Анатолий Николаевич (Яковлевич)</w:t>
      </w:r>
      <w:r>
        <w:rPr/>
        <w:t xml:space="preserve">. (1904 – 15.07.42 г.) </w:t>
      </w:r>
    </w:p>
    <w:p>
      <w:pPr>
        <w:pStyle w:val="Normal"/>
        <w:rPr/>
      </w:pPr>
      <w:r>
        <w:rPr/>
        <w:t>красноармеец, стрелок 3 сб, 1088 сп, 323 сд. Ивановская обл., Новолацкий р-н, Кузовинский с/совет, д. Невка (д. Игнатцево). Призван Новолацким РВК Ивановской обл., 29.08.41 г. Убит. Похоронен в 120 метрах юго-восточнее разъезда Щигры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 1941-1942 г.г.». Запись № 53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 xml:space="preserve">Книга Памяти Ивановской обл. Т-2 стр. 5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овлев Афанасий Васильевич</w:t>
      </w:r>
      <w:r>
        <w:rPr/>
        <w:t xml:space="preserve">. (1922 – 08-10.09.43 г.) красноармеец, стрелок 856 сп, 283 сд. Якутская АССР, Алданский р-н, с. Павловска. Призван Якутким РВК Якутской АССР. Убит. Похоронен в д. Хреновка, Дятьковского р-на, Орловской обл. – Донесение Управления 283 сд № 01167 от 05.10.43 г., приложение к № 41146с от 13.10.43 г.  В указанный день, 10.09.43 г., все части 283 сд вели наступление по территории Людиновского р-на, Смоленской обл., в направлении д. Слободка.  В р-не д. Хреновка (она же д. Хреники), части дивизии вели боевые действия 08-09.09.43 г., где потеряли более ста человек убитыми и ранеными.  Правильно – погиб не позднее 09.09.43 г., похоронен в д. Хреники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ушенок Сергей Андреевич</w:t>
      </w:r>
      <w:r>
        <w:rPr/>
        <w:t>. (1906 – 21.06.42 г.) красноармеец, рядовой-стрелок 1086 сп, 323 сд. Иркутская обл., Шиткинский р-н, д. Шалаево. Призван Шиткинским РВК Иркутской обл. Убит. Похоронен в поселке Ульяновск. - Донесение штаба 323 сд № 0598 от 29.06.42 г., приложение к № 14637с от 02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Считался погибшим в составе 97 сд 13.04.42 г., и похороненным в д. Куклино, Сухиничского р-на, Смоленской (с 05.07.1944 г. Калужской) обл. – Донесение Управления в/части № 4000 за номером 0337 от 18.05.42 г., приложение к № 9098с от 22.05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се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кушин Иван Иванович</w:t>
      </w:r>
      <w:r>
        <w:rPr/>
        <w:t>. (1908 – 23.04.43 г.) красноармеец, стрелок 1266 сп, 385 сд. Новосибирская обл., Сузинский (Сузунский) р-н, Сузунский с/совет, с. Сузино (с. Сузунково). Призван Сузунским РВК Новосибирской обл. Убит. Похоронен в д. Хреники, Кировского р-на, Смоленской обл. - Донесение Управления 385 сд № 4/0277 от 28.04.43 г., приложение к № 17046с от 05.05.43 г.;  Источник информации ЦАМО, фонд № 7909, опись № 72956с, дело № 2. «Именной список 1266 сп 385 сд».</w:t>
      </w:r>
    </w:p>
    <w:p>
      <w:pPr>
        <w:pStyle w:val="Normal"/>
        <w:rPr/>
      </w:pPr>
      <w:r>
        <w:rPr/>
        <w:t xml:space="preserve">Источник информации ЦАМО, фонд № 58, опись № А-83627, дело № 6445. «Список умерших больных в 1943 году по инфекционному госпиталю № 4254». Запись № 4;  Источник информации Книга Памяти Новосибирской обл. Т-15 стр. 467.  – Якушин Иван Иванович. (1917 – 27.02.43 г.) красноармеец 1266 сп 385 сд. Новосибирская обл., Сузунский р-н, Обозный участок. Призван Сузунским РВК Новосибирской обл. Умер в ИГ 4254 27.02.43 г. Похоронен на кладбище в с. Серпейск, Мещевского р-на, Смоленской обл.  (Во всех документах имя жены: Якушина Христина Ивановна)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85 сд № 4/0277 от 28.04.43 г. – убит и похоронен в д. Хреники, Кировского р-на, Смоленской (с 05.07.1944 г., Людиновского р-на, Калужской) обл. </w:t>
      </w:r>
    </w:p>
    <w:p>
      <w:pPr>
        <w:pStyle w:val="Normal"/>
        <w:rPr/>
      </w:pPr>
      <w:r>
        <w:rPr/>
        <w:t xml:space="preserve">Книга Памяти Новосибирской обл. Т-15 стр. 467. – нет точных данных.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мщиков Федор Иванович</w:t>
      </w:r>
      <w:r>
        <w:rPr/>
        <w:t>. (1902 – 07.07.42 г.) красноармеец, рядовой 1090 сп, 323 сд. Куйбышевская обл., Глушецкий р-н, Табакский с/совет. Призван Глушецким РВК Куйбышевской обл. Убит. Похоронен у разъезда Щигры. – Донесение штаба 323 сд № 0677 от 13.07.42 г., приложение к № 16601с от 17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нов Михаил Филиппович</w:t>
      </w:r>
      <w:r>
        <w:rPr/>
        <w:t>. (1905 – 09.09.43 г.) ст. лейтенант, ком-р 3 ср, 856 сп, 283 сд. Орловская обл., Валиновский (Волынский) р-н, с. Лебяжье. (Казахская ССР, г. Семипалатинск, ул. Военная, дом № 61 кв. 1). Призван Валиновским (Волынским) РВК Орловской обл. Убит. Похоронен на разъезде Щигры, Дятьковского р-на, Орловской обл. - Донесение Управления 283 сд № 01155 от 04.10.43 г., приложение к № 42639с от 13.10.43 г.  Правильно – похоронен на разъезде Щигры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41 ск № 5/н от 13.10.43 г. (ЦАМО, фонд № 33, опись № 686044, дело № 416), за мужество, проявленное в бою в р-не д. Шипиловка, где со своей ротой первым прорвался через проволочные заграждения в траншеи противника, где погиб смертью героя. </w:t>
      </w:r>
    </w:p>
    <w:p>
      <w:pPr>
        <w:pStyle w:val="Normal"/>
        <w:rPr/>
      </w:pPr>
      <w:r>
        <w:rPr/>
        <w:t xml:space="preserve">Книга Памяти Липецкой обл. Т-3 стр. 4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нченков (Янченко) Илья Иванович</w:t>
      </w:r>
      <w:r>
        <w:rPr/>
        <w:t>. (1918 – 20.06.42 г.) красноармеец,</w:t>
      </w:r>
    </w:p>
    <w:p>
      <w:pPr>
        <w:pStyle w:val="Normal"/>
        <w:rPr/>
      </w:pPr>
      <w:r>
        <w:rPr/>
        <w:t>рядовой-стрелок 1086 сп, 323 сд. Чувашская АССР, Шиловский р-н, д. Амчидино. Призван Шиловским РВК Чувашской АССР. Убит. Похоронен в д. Ульяновск. - Донесение штаба 323 сд № 0598 от 29.06.42 г., приложение к № 14637с от 02.07.42 г.  Правильно – пос. Ульяновский (он же пос. Долгие Нивы)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В Книге Памяти республики Чуваш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рославский Павел Ильич</w:t>
      </w:r>
      <w:r>
        <w:rPr/>
        <w:t>. (1908 – 22.04.42 г.) красноармеец, сапер 609 осб, 323 сд. Мордовская АССР, Дубинский р-н, с. Саибино (с. Саинино). Призван  Дубинским РВК Мордовской АССР. Умер от ран в санчасти. Похоронен в деревне Хреники. - Донесение штаба 323 сд № 0308 от 02.05.42 г., приложение к № 6742с от 06.07.42 г.  Правильно – д. Хреники, Кировского р-на, Смоленской (с 05.07.1944 г., Людиновского р-на, Калужской) обл.</w:t>
      </w:r>
    </w:p>
    <w:p>
      <w:pPr>
        <w:pStyle w:val="Normal"/>
        <w:rPr/>
      </w:pPr>
      <w:r>
        <w:rPr/>
        <w:t xml:space="preserve">Книга Памяти Республики Мордовия. Т-3 стр. 3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рымов Василий Федорович</w:t>
      </w:r>
      <w:r>
        <w:rPr/>
        <w:t>. (1909 – 07.07.42 г.) красноармеец, рядовой 1086 сп, 323 сд. Горьковская обл., Чкаловский р-н, д. Грибанич. Призван Чкаловским РВК Горьковской обл. Убит. Похоронен в поселке Щигры. - Донесение штаба 323 сд № 0677 от 13.07.42 г., приложение к № 16601с от 17.07.42 г.  Правильно - пос. Щигры, Кировского р-на, Смоленской (с 05.07.1944 г., Калужской) обл.</w:t>
      </w:r>
    </w:p>
    <w:p>
      <w:pPr>
        <w:pStyle w:val="Normal"/>
        <w:rPr/>
      </w:pPr>
      <w:r>
        <w:rPr/>
        <w:t xml:space="preserve">Книга Памяти Нижегородской обл. Т-13 стр. 1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шин Семен Алексеевич</w:t>
      </w:r>
      <w:r>
        <w:rPr/>
        <w:t>. (1900 – 08.09.43 г.) красноармеец, стрелок 860 сп, 283 сд. Ульяновская обл., Майнлский р-н, пос. Майнла. Призван Майнлским РВК Ульяновской обл. Убит. Похоронен южнее разъезда Щигры, Кировского р-на, Смоленской (с 05.07.1944 г. Калужской) обл. - Донесение штаба 283 сд без номера и даты, приложение к № 41146с от 13.10.43 г.</w:t>
      </w:r>
    </w:p>
    <w:p>
      <w:pPr>
        <w:pStyle w:val="Normal"/>
        <w:rPr/>
      </w:pPr>
      <w:r>
        <w:rPr/>
        <w:t xml:space="preserve">Книга Памяти Ульяновской обл. Т-5 стр. 58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шкин (Яшеин) Иван Федорович</w:t>
      </w:r>
      <w:r>
        <w:rPr/>
        <w:t>. (1912 – 08.01.43 г.) красноармеец, стрелок 1088 сп, 323 сд. Московская обл., Михневский р-н, совхоз «Красный Путь». Призван Михневским РВК Московской обл. Умер от ран. Похоронен в 200-х метрах севернее д. Долгие Нивы, Кировского р-на, Смоленской (с 05.07.1944 г., Людиновского р-на, Калужской) обл. – Источник информации Книга Памяти Московской обл. Т-25 стр. 324;   Донесение штаба 323 сд № 4/029 от 12.01.43 г., приложение к № 2766с от 24.01.43 г.</w:t>
      </w:r>
    </w:p>
    <w:p>
      <w:pPr>
        <w:pStyle w:val="Normal"/>
        <w:rPr/>
      </w:pPr>
      <w:r>
        <w:rPr/>
        <w:t xml:space="preserve">Книга Памяти Московской обл. Т-25 стр. 32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  <w:i/>
        </w:rPr>
        <w:t>Приложение к бр.могиле разъезда Щигры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гутин Яков Андреевич</w:t>
      </w:r>
      <w:r>
        <w:rPr/>
        <w:t>. (1906 – 10.07.42 г.) красноармеец, рядовой 1086 сп 323 сд. Курская обл., Щигровский р-н, Никольский с/совет. Призван Щигровским РВК Курской обл. Убит. Похоронен разъезд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гутин Яков Андреевич. (1906 – 14.08.43 г.) мл. сержант, ком. отделения 1086 сп 323 сд. Курская обл., Щигровский р-н, с. Рождественское. Призван Щигровским РВК Курской обл. Убит. Похоронен в д. Теребилово, Карачевского р-на, Орловской обл. – Донесение штаба 323 сд № 4/0622 от 23.08.43 г., приложение к № 31143с от 28.08.43 г. (Во всех документах имя жены – </w:t>
      </w:r>
      <w:r>
        <w:rPr>
          <w:i/>
        </w:rPr>
        <w:t>Евдокия Григорьевна Агутина</w:t>
      </w:r>
      <w:r>
        <w:rPr/>
        <w:t xml:space="preserve">).  </w:t>
      </w:r>
    </w:p>
    <w:p>
      <w:pPr>
        <w:pStyle w:val="Normal"/>
        <w:rPr/>
      </w:pPr>
      <w:r>
        <w:rPr/>
        <w:t>Книга Памяти Курской обл. Т-8 стр. 2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алов Авдык</w:t>
      </w:r>
      <w:r>
        <w:rPr/>
        <w:t>.  (1918 – 12.09.43 г.) красноармеец, стрелок 856 сп, 283 сд. Казахская ССР, Кзыл-Ординская обл., Джалагашский р-н. Призван Джалагашским РВК Кзыл-Ординской обл. Убит. Похоронен севернее ст. Щигры, Дятьковского р-на, Орловской обл. – Донесение Управления 283 сд № 01167 от 05.10.43 г., приложение к № 41146с от 13.10.43 г.  В указанный день 856 сп вел боевые действия в р-не д. Козлово, Дятьковского р-на, Брянской обл.</w:t>
      </w:r>
    </w:p>
    <w:p>
      <w:pPr>
        <w:pStyle w:val="Normal"/>
        <w:rPr/>
      </w:pPr>
      <w:r>
        <w:rPr/>
        <w:t xml:space="preserve">Правильно - убит и похоронен в д. Козлово, Дятьковского р-на,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сентьев Дмитрий Степанович</w:t>
      </w:r>
      <w:r>
        <w:rPr/>
        <w:t>. (1915 – 08.09.43 г.) красноармеец, стрелок 860 сп 283 сд. Смоленская обл., Темновский (правильно Темкинский) р-н, д. Дубовое. Призван</w:t>
      </w:r>
    </w:p>
    <w:p>
      <w:pPr>
        <w:pStyle w:val="Normal"/>
        <w:rPr/>
      </w:pPr>
      <w:r>
        <w:rPr/>
        <w:t>Красноармейским РВК Саратовской обл. Умер от ран. Похоронен в 1 км севернее разъезда Щигры, Кировского р-на, Смоленской обл. – Источник информации ВК Смоленской обл., фонд: Отдел по г. Гагарин и Гагаринскому р-ну, опись № 6_1, дело № 16_1. Извещение в/части пп 01185 (283 сд) № 67/2744 от 18.09.43 г.;  Донесение штаба 283 сд без номера и даты, приложение к № 41146с от 13.10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рсентьев Дмитрий Степанович. (1918 – 18.12.43 г.) красноармеец, автоматчик 158 гв. сп 51 гв. сд. Смоленская обл., Темкинский р-н, с. Дубенск. Призван Темкинским РВК Смоленской обл. Убит. Похоронен в братской могиле севернее 2 км д. Остров, Невельского р-на, Калининской обл. – Источник информации ЦАМО, фонд № 6529, опись № 377855с, дело № 2. «Список безвозвратных потерь 158 гв. сп 51 гв. сд.». Запись № 213. (Во всех документах имя матери – </w:t>
      </w:r>
      <w:r>
        <w:rPr>
          <w:i/>
        </w:rPr>
        <w:t>Арсентьева Матрена Арсентьевна</w:t>
      </w:r>
      <w:r>
        <w:rPr/>
        <w:t xml:space="preserve">).   </w:t>
      </w:r>
    </w:p>
    <w:p>
      <w:pPr>
        <w:pStyle w:val="Normal"/>
        <w:rPr/>
      </w:pPr>
      <w:r>
        <w:rPr/>
        <w:t>В Книге Памяти Смоленской обл., Угранский и Темкинский р-ны, стр. 415. – числится похороненным в д. Щигры, Людиновского р-на, Калужской обл.</w:t>
      </w:r>
    </w:p>
    <w:p>
      <w:pPr>
        <w:pStyle w:val="Normal"/>
        <w:rPr/>
      </w:pPr>
      <w:r>
        <w:rPr/>
        <w:t xml:space="preserve">В Книге Памяти Саратовской обл. Т-4 стр. 44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юпов Латфулла</w:t>
      </w:r>
      <w:r>
        <w:rPr/>
        <w:t>. (? … - 08.09.43 г.) красноармеец, погиб: Людиновский р-н, разъезд Щигры. – Источник информации Книга Памяти Калужской обл. Т-14 стр. 685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абенков Иван Андреевич</w:t>
      </w:r>
      <w:r>
        <w:rPr/>
        <w:t xml:space="preserve">. (1904 – 25.05.42 г.) красноармеец, стрелок 1 сб, 1088 сп, 323 сд. Тамбовская обл., Шехманский р-н, Красиловский с/совет. Призван Шехманским РВК Тамбов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43.  В указанный день, 25.05.42 г., 1088 сп вел боевые действия в районе пос. Долгие Нивы и д. Хреники, Кировского р-на, Смоле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абенков Иван Андреевич. (1904 – 28.04.45 г.) красноармеец, стрелок 283 сд. тамбовская обл., Шехманский р-н. (тамбовская обл., Уваровский р-н, с. Александровка). Призван смборно-пересыльным пунктом после освобождения из плена. Убит. Похоронен д. Прирост, Бранденбург, Германия. – Донесение штаба 283 сд № 01152 от 11.05.45 г., приложение к 66884с от 19.05.45 г.;  Книга Памяти Тамбовской обл. Т-9 стр. 206.  (Во всех документах имя жены – </w:t>
      </w:r>
      <w:r>
        <w:rPr>
          <w:i/>
        </w:rPr>
        <w:t>Василиса</w:t>
      </w:r>
      <w:r>
        <w:rPr/>
        <w:t xml:space="preserve"> </w:t>
      </w:r>
      <w:r>
        <w:rPr>
          <w:i/>
        </w:rPr>
        <w:t>Абрам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жилов Григорий Иванович</w:t>
      </w:r>
      <w:r>
        <w:rPr/>
        <w:t>. (1918 – 19.08.43 г.) ст. лейтенант, погиб: Людиновский р-н, разъезд Щигры. – Источник информации Книга Памяти Калужской обл. Т-14 стр. 68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ожилов Григорий Иванович. (1916 – 19.08.43 г.) ст. лейтенант, ком.роты 1266 сп, 385 сд. Ульяновская обл., Малокандалинский р-н, с. Поморяский. Призван Кандалинским РВК Куйбышевской обл. Убит. Похоронен в д. Дыра, Кировского (правильно Куйбышевского) р-на, Смоленской (с 05.07.1944 г. Калужской) обл. – Донесаение Управления 385 сд № 0746 от 02.09.43 г., приложение к № 35392с от 13.09.43 г.</w:t>
      </w:r>
    </w:p>
    <w:p>
      <w:pPr>
        <w:pStyle w:val="Normal"/>
        <w:rPr/>
      </w:pPr>
      <w:r>
        <w:rPr/>
        <w:t xml:space="preserve">Книга Памяти Ульяновской обл. Т-6 стр. 166. – нет точных данных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аландин Иван Илларионович</w:t>
      </w:r>
      <w:r>
        <w:rPr/>
        <w:t>. (1904 – 28.04.42 г.) красноармеец, подносчик боеприпасов 1088 сп 323 сд. Тамбовская обл., Токаревский р-н, с. Львово. Призван Токаревским РВК. Убит. Похоронен пос. Хреники, Верзебневского с/совета, Кировского р-на Смоленской (с 05.07.1944 г., Людиновского р-на Калужской) обл. – Источник информации ЦАМО, фонд № 7762, опись № 77397с, дело № 2. «Книга погребения 1088 сп 323 сд 1941-1942 г.г.».  Запись № 57;   Донесение штаба 326 сд № 0308 от 02.05.42 г., приложение к № 6742с от 06.05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Н-18005, дело № 9. Донесение Токаревского РВК № 952 от 25.12.1959 г. – Баландин Иван Илларионович, 1904 г.р., Тамбовская обл., Токаревский р-н, с. Львово. Согласно Извещения 1088 сп убит 28.04.42 г. Остался в живых. Попал в плен, где находился до освобождения 11.05.4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инов Константин Васильевич</w:t>
      </w:r>
      <w:r>
        <w:rPr/>
        <w:t>. (1912 – 11.09.43 г.) ст. сержант, ком.отделения 856 сп 283 сд. Горьковская обл., Чернухинский р-н, с. Волчиха. Призван Чернухинским РВК Горьковской обл.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Источник информации Книга Памяти Нижегородской обл. Т-13 стр. 480. – похоронен в д. Козлово, Дятьковского р-на, Бря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Нижегородской обл. Т-13 стр. 480. – убит и похоронен в д. Козлово, Дятьковского р-на,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уев Филипп Яковлевич</w:t>
      </w:r>
      <w:r>
        <w:rPr/>
        <w:t xml:space="preserve">. (1900 – 24.04.42 г.) красноармеец, стрелок 1086 сп, 323 сд. Красноярский край, Ермаковский (Армаковский) р-н, Суботинский с/совет, пос. Фобрино. Призван Ермаковским РВК Красноярского края. Убит. Похоронен в д. Ульяновск. - </w:t>
      </w:r>
    </w:p>
    <w:p>
      <w:pPr>
        <w:pStyle w:val="Normal"/>
        <w:rPr/>
      </w:pPr>
      <w:r>
        <w:rPr/>
        <w:t>Донесение штаба 323 сд № 0308 от 02.05.42 г., приложение к № 6742с от 06.05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иов), раздел и опись: Свидетельства о болезни, фонд: Картотека ранениний, ящик № ЭГ 1030-100459. – Батуев Филипп Яковлевич, 1900 г.р., красноармеец 1136 сп, призвапн Ермаковским РВК Красноярского края. Признан не годным освидетельствованием в ЭГ 1030 23.07.45 г. (Во всех документах имя жены – </w:t>
      </w:r>
      <w:r>
        <w:rPr>
          <w:i/>
        </w:rPr>
        <w:t>Анна</w:t>
      </w:r>
      <w:r>
        <w:rPr/>
        <w:t xml:space="preserve"> </w:t>
      </w:r>
      <w:r>
        <w:rPr>
          <w:i/>
        </w:rPr>
        <w:t>Тимановна</w:t>
      </w:r>
      <w:r>
        <w:rPr/>
        <w:t xml:space="preserve">). 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ицкий Михаил Кузьмич</w:t>
      </w:r>
      <w:r>
        <w:rPr/>
        <w:t xml:space="preserve">. (1918 – 07.08.43 г.)  погиб: Людиновский р-н, разъезд Щигры. - Источник информации Книга Памяти Калужской обл. Т-14 стр. 685. </w:t>
      </w:r>
    </w:p>
    <w:p>
      <w:pPr>
        <w:pStyle w:val="Normal"/>
        <w:rPr/>
      </w:pPr>
      <w:r>
        <w:rPr/>
        <w:t xml:space="preserve">Правильно:  Белицкий Михаил кузьмич. (1918 – 07.08.43 г.) гв. мл. сержант, воздушный стрелок-радист 3 бак, 96 гв. бап. Украинская ССР, Киевская обл., Каневский р-н, с. Троицыно. Призван Говоровским РВК Тульской обл. Погиб при катастрофе. Похоронен в с. Щигры, Жиздринского р-на, Орловской (с 05.07.1944 г. Калужской) обл. – Донесение Управления 3-го бомбардировочного, авиационного корпуса № 01413 от 05.09.43 г., приложение к № 37814с от 09.09.43 г. </w:t>
      </w:r>
    </w:p>
    <w:p>
      <w:pPr>
        <w:pStyle w:val="Normal"/>
        <w:rPr/>
      </w:pPr>
      <w:r>
        <w:rPr/>
        <w:t xml:space="preserve">Книга Памяти Тульской обл. Т-11 стр. 6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рдасов Игнат Николаевич</w:t>
      </w:r>
      <w:r>
        <w:rPr/>
        <w:t xml:space="preserve">. (1905 – 30.04.42 г.) красноармеец. сапер 609 осб, 323 сд. Смоленская обл., Ново-Пречистьинский р-н, с. Верковец. Призван Пречистинским РВК Смоленской обл. Пропал б/вести. место не известно. – Источник информации ЦАМО, фонд № 58, опись № 818883, дело № 16. «Список безвозвратных потерь по 609 осб с 01.04.42 по 01.05.42 г.».  В указанный день, 609 осб вел боевые дейтсивия в р-не разъезда Щигры, Кировского р-на, Смоленской обл. </w:t>
      </w:r>
    </w:p>
    <w:p>
      <w:pPr>
        <w:pStyle w:val="Normal"/>
        <w:rPr/>
      </w:pPr>
      <w:r>
        <w:rPr/>
        <w:t xml:space="preserve">Правильно:  Остался в живых. Попал в плен на Брянском направлении 30.04.42 г. освобожден. – Донесение Отдела по персональному учету потерь 5-й Ударной Армии № 0174 от 05.03.45 г., вх. № 34108с от 18.03.45 г.  (Во всех документах имя жены – </w:t>
      </w:r>
      <w:r>
        <w:rPr>
          <w:i/>
        </w:rPr>
        <w:t>Бердасова Анастасия Тимофеевна</w:t>
      </w:r>
      <w:r>
        <w:rPr/>
        <w:t>).</w:t>
      </w:r>
    </w:p>
    <w:p>
      <w:pPr>
        <w:pStyle w:val="Normal"/>
        <w:rPr/>
      </w:pPr>
      <w:r>
        <w:rPr/>
        <w:t xml:space="preserve">Книга Памяти Смоленской обл., Духовщинский р-н. стр. 49. – числится пропавшим б/вет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омолов ? … ? …</w:t>
      </w:r>
      <w:r>
        <w:rPr/>
        <w:t xml:space="preserve"> .  (? … - ?...01.42 г.) погиб: Людиновский р-н, д. Щигры. – Источник информации Книга Памяти Калужской обл. Т-14 стр. 685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– Богомолов Викт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гин Михаил Михайлович</w:t>
      </w:r>
      <w:r>
        <w:rPr/>
        <w:t xml:space="preserve">. (1924 -  15.07.42 г.) красноармеец, стрелок 1090 сп 323 сд. Смоленская обл., г. Мосальск, ул. Ворошилова, дом № 5. Призван Мосальским РВК Смоленской обл. Пропал б/вести. Место не известно. – Донесение штаба 323 сд № 01097 от 02.10.42 г., приложение к № 26963с от 05.10.42 г.  В указанный день, 15.07.42 г., 1090 сп вел боевые действия в районе западнее пос. Щигры, Кировского р-на,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6, ящик № 2, документ № 86 от 06.04.1985 г., о награждении Вагина Михаила Михайлоавича, 1924 г.р., уроженца г. Мосальск, орденом «</w:t>
      </w:r>
      <w:r>
        <w:rPr>
          <w:i/>
        </w:rPr>
        <w:t>Отечественной войны 2-й</w:t>
      </w:r>
      <w:r>
        <w:rPr/>
        <w:t xml:space="preserve"> </w:t>
      </w:r>
      <w:r>
        <w:rPr>
          <w:i/>
        </w:rPr>
        <w:t>степени</w:t>
      </w: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жцов Никандр Дмитриевич</w:t>
      </w:r>
      <w:r>
        <w:rPr/>
        <w:t>. (1899 – 1.02.43 г.) красноармеец, стрелок 1090 сп, 323 сд. Кировская обл., Туринский р-н, д. Вишнельцы. Призван Туринским РВК Кировской обл. Убит как изменник Родины. (подтвержающих документов (решение суда Военного Трибунала) не найдено). Похоронен на разъезде Щигры, Кировского р-на, Смоленской (с 05.07.1944 г. Калужской) обл. – Донесение штаба 323 сд № 4/0121 от 08.02.43 г., приложение к  № 4270с от 13.02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анов Алексей Андреевич</w:t>
      </w:r>
      <w:r>
        <w:rPr/>
        <w:t>. (1909 – 13.07.42 г.) лейтенант, ком. батареи 76 мм пушек 1088 сп 323 сд. Белорусская ССР, Шкловский р-н, Нечепаровский с/совет. (г. Костровичи, Белорусской ССР, ул. Интернациональная, дом № 3). РВК призыва не известен. Умер от ран. Похоронен д. Верзебнево, Кировского р-на, Смоленской (с 05.07.1944 г., Людиновского р-на Калужской) обл. – Источник информации ЦАМО, фонд № 7762, опись № 77397с, дело № 2. «Список безвозвратных потерь 1088 сп 323 сд за 1941-1942 г.г.». Запись № 7;  Донесение штаба 323 сд № 0737 от 23.07.42 г., приложение к № 17732с от 28.07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, раздел и опись: Свидеьельства о болезни, фонд: Картотека ранений, ящик № ЭГ 3149-102757. – Галанов Алексей Андреевич, 1909 г.р., лейтенант 1088 сп. Белорусская ССР, Костюковичский р-н. Признан не годным освидетельствованием в ЭГ 3149 03.11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зников Александр Иванович</w:t>
      </w:r>
      <w:r>
        <w:rPr/>
        <w:t>. (? … - 17.02.42 г.) красноармеец 609 осб, погиб: Людиновский р-н, разъезд Щигры. – Источник информации Книга Памяти Калужской обл. Т-14 стр. 687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Резников Александр Иванович. (1912 – 17.01.42 г.) красноармеец, сапер 609 осб, 323 сд. Курская обл., Щигровский р-н, Корневский с/совет, с. Комаровка. Призван Кореневским РВК Курской обл. Убит. Похоронен в г. Людиново, Орловской (с 05.07.1944 г. Калужской) обл. – Источник информацуии ЦАМО, фонд № 58, опись № 818883, дело № 14. «Список безвовзратных потерь по 609 отдельному саперному батальону с начала военных действия по 01.03.42 г.».;  Источник информации ЦАМО, фонд № 58, опись № 18001, дело № 436. Извещение 609 осб без номера и даты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шков Александр Матвеевич</w:t>
      </w:r>
      <w:r>
        <w:rPr/>
        <w:t>. (1902 – 18.04.42 г.) красноармеец, стрелок 1088 сп</w:t>
      </w:r>
    </w:p>
    <w:p>
      <w:pPr>
        <w:pStyle w:val="Normal"/>
        <w:rPr/>
      </w:pPr>
      <w:r>
        <w:rPr/>
        <w:t xml:space="preserve">323 сд. Тульская обл., Сталиногорский р-н, п. Мошок. Призван Сталиногорским РВК Туль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38.  В указанный день, 18.04.42 г., 1088 сп вел боевые действия у высоты 192,0 в районе 2,5 км юго-восточнее пос. Долгие Нивы, Киро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581. «Список Управления 12 зсд от 21.04.45 г., на бывших военнопленных прибывших в 12 зсд Южно-Уральского ВО». Запись № 1886. – Горшков Александр Матвеевич, 1902 г.р., красноармеец. Тульская обл., Сталиногорский р-н, пос. Мошок. Призван Сталиногорским РВК Тульской обл. Попал в плен в 1942 г. Место и дата не известны. Освобожден. (Во всех документах имя жены  - </w:t>
      </w:r>
      <w:r>
        <w:rPr>
          <w:i/>
        </w:rPr>
        <w:t>Наталья Егоровна</w:t>
      </w:r>
      <w:r>
        <w:rPr/>
        <w:t xml:space="preserve">). </w:t>
      </w:r>
    </w:p>
    <w:p>
      <w:pPr>
        <w:pStyle w:val="Normal"/>
        <w:rPr/>
      </w:pPr>
      <w:r>
        <w:rPr/>
        <w:t>В Книге Памяти Тульской обл. Т-8 стр. 46. – числится пропавшим без вести в апреле 19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унещин Александ Васильевич</w:t>
      </w:r>
      <w:r>
        <w:rPr/>
        <w:t xml:space="preserve">. (? … - 21.12.42 г.) рядовой, похоронен разъезд Щигры, Людиновского р-на. – Источник информации «Учетная карточка воинского захоронения на разъезде Щигры». Запись № 55. Смо треть списки данной братской могилы;  Дружинин Александр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ков Алексей Николаевич</w:t>
      </w:r>
      <w:r>
        <w:rPr/>
        <w:t>. (1919 - 17.08.42 г.) красноармеец, рядовой 1090 сп 323 сд. Горьковская обл., Шарьинский р-н, д. Косиха. Призван Шарьинским</w:t>
      </w:r>
    </w:p>
    <w:p>
      <w:pPr>
        <w:pStyle w:val="Normal"/>
        <w:rPr/>
      </w:pPr>
      <w:r>
        <w:rPr/>
        <w:t>РВК Горьковской обл. Убит. Похоронен разъезд Щигры, Кировского р-на, Смоленской (с 05.07.1944 г. Калужской) обл. - Донесение штаба 323 сд № 0888 от 21.08.42 г., приложение к № 21038с от 26.08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Жуков Алексей Николаевич, 1919 г.р., родился: Горьковская обл., Шарьинский р-н,. Призван Шарьинским РВК. Красноармеец. 1090 сп, 323 сд. Семья: Жукова Мария Михайловна – жена, Горьковская обл., Шарьинский р-н, д. Косиха. Архив: ЦАМО РФ: убит 17.08.42 г.  Найден: Калужская обл., Кировский р-н, с. Щигры. Захоронен: Калужская обл., Людиновский р-н, д. Букань, мемориальный комплекс. Отряд КООО ПО «Память» г. Калуга.  Дата обнаружения медальона и дата захоронения в Букани не известна. – Источник информации «Имена из солдатских медальонов» Т-4 стр. 86. </w:t>
      </w:r>
    </w:p>
    <w:p>
      <w:pPr>
        <w:pStyle w:val="Normal"/>
        <w:rPr>
          <w:b/>
          <w:b/>
        </w:rPr>
      </w:pPr>
      <w:r>
        <w:rPr/>
        <w:t xml:space="preserve">Книга Памяти Костромской обл. Т-6 стр. 304. – нет точных данных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харцев Сергей Иванович</w:t>
      </w:r>
      <w:r>
        <w:rPr/>
        <w:t xml:space="preserve">. (1910 – 20-30.10.42 г.) сержант, ком.отделения химической разведки 323 сд. Курская обл., Дмитриевский р-н, Столбищенский с/совет. Призван Дмитриевским РВК Курской обл. Пропал б/вести. Место не известно. - Донесение штаба 323 сд № 01230 от 29.10.42 г., приложение к № 30680с от 02.11.42 г. </w:t>
      </w:r>
    </w:p>
    <w:p>
      <w:pPr>
        <w:pStyle w:val="Normal"/>
        <w:rPr/>
      </w:pPr>
      <w:r>
        <w:rPr/>
        <w:t xml:space="preserve">В указанный период, с 20 по 30.10.42 г., все части 323 сд вели боевые действия на рубеже: д. Малая Песочня, д. Николаевка, д. Щигры, д. Верзебнево, д. Хреники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Попал в плен, где находился до 1945 г.  Источник информации запись в галерее «Дорога Памяти». </w:t>
      </w:r>
    </w:p>
    <w:p>
      <w:pPr>
        <w:pStyle w:val="Normal"/>
        <w:rPr/>
      </w:pPr>
      <w:r>
        <w:rPr/>
        <w:t xml:space="preserve">Книга Памяти Орловской обл. Т-2 стр. 209. – числится пропавшим б/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лотов Кузьма Михайлович</w:t>
      </w:r>
      <w:r>
        <w:rPr/>
        <w:t xml:space="preserve">. (1903 – 24.04.42 г.) красноармеец, стрелок 1086 сп, 323 сд. Московская обл., ст. Люблино, Дом печатников, К-ная ул., дом № 57. Призван Москворецким РВК г. Москва. Убит. Похоронен в деревне Щигры. - Донесение штаба 323 сд № 0308 от 02.05.42 г., приложение к № 6742с от 06.05.42 г. </w:t>
      </w:r>
    </w:p>
    <w:p>
      <w:pPr>
        <w:pStyle w:val="Normal"/>
        <w:rPr/>
      </w:pPr>
      <w:r>
        <w:rPr/>
        <w:t xml:space="preserve">Донесение Отдела укомплектования штаба Западного фронта № 02285 от 13.05.42 г., приложение к № 16029с от 14.07.42 г. – умер от ран. Похоронен на Пятницком кладбище г. Калуга, Тульской (с 05.07.1944 г. Калужской)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Отдела укомплектования штаба Западного фронта – умер от ран и похоронен на Пятницком кладбище г. Калуг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5 стр. 594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диатулин Салих</w:t>
      </w:r>
      <w:r>
        <w:rPr/>
        <w:t>.  (1917 – 12.09.43 г.) красноармеец, стрелок 856 сп 283 сд. Молотовская обл., Красновишерский р-н. Призван Красновишерским РВК Молотовской обл.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Источник информации Книга Памяти Пермской обл. Т-5 стр. 77 – похоронен в д. Сельцо, Дятьковского р-на, Бря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Молотовской обл. – убит и похоронен в д. Сельцо, Дятьковского р-на,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ев Даниил Тимофеевич</w:t>
      </w:r>
      <w:r>
        <w:rPr/>
        <w:t>. (? … - 25.07.43 г.) красноармеец в/части пп 57400, погиб: Кировский р-н, разъезд Щигры. – Источник информации Книга Памяти Калужской обл. Т-14 стр. 688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менский Николай (М…) Александрович</w:t>
      </w:r>
      <w:r>
        <w:rPr/>
        <w:t xml:space="preserve">. (1921 – 20.04.42 г.) ст. лейтенант,  1086 сп 323 сд. Куйбышевская обл., г. Сызрань, ул. Рабочая, дом № 59. Призван Сызранским РВК Куйбышевской обл. Убит. Похоронен в д. Хреники, Смоленской обл. – Донесение Отдела кадров Управления Начальника Артиллерии Западного фронта № 0093 от 19.05.42 г., приложение к 8599с от 23.05.42 г. </w:t>
      </w:r>
    </w:p>
    <w:p>
      <w:pPr>
        <w:pStyle w:val="Normal"/>
        <w:rPr/>
      </w:pPr>
      <w:r>
        <w:rPr/>
        <w:t xml:space="preserve">Донесение штаба 323 сд № 0241 от 16.04.42 г., приложение к № 5735с от 26.04.42 г. – убит и похоронен в д. Зверинцево, Людиновского р-на, Орлов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штаба 323 сд № 0241 от 16.04.42 г. – похоронен в д. Зверинцево, людиновского р-на, Орловской (с 05.07.1944 г. Калужской) обл. </w:t>
      </w:r>
    </w:p>
    <w:p>
      <w:pPr>
        <w:pStyle w:val="Normal"/>
        <w:rPr/>
      </w:pPr>
      <w:r>
        <w:rPr/>
        <w:t xml:space="preserve">Книга Памяти Самарской обл. Т-13 стр. 1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ськов (Каськов) Алексей Яковлевич</w:t>
      </w:r>
      <w:r>
        <w:rPr/>
        <w:t xml:space="preserve">. (1912 – 28.12.42 г.) мл. лейтенант, ком.взвода </w:t>
      </w:r>
    </w:p>
    <w:p>
      <w:pPr>
        <w:pStyle w:val="Normal"/>
        <w:rPr/>
      </w:pPr>
      <w:r>
        <w:rPr/>
        <w:t>1109 сп, 330 сд. г. Горький. (Ивановская обл., Николаевский р-н, пос. Красный Октябрь). Призван  Ленинским РВК Горьковской обл. Убит под д. Кожанка.  Похоронен ст. Ивано-Сергиевск, Смоленской обл. – Донесение Отдела укомплектования 10 Армии № 00613 от 19.05.42 г., приложение к № 9441с от 28.05.42 г.</w:t>
      </w:r>
    </w:p>
    <w:p>
      <w:pPr>
        <w:pStyle w:val="Normal"/>
        <w:rPr/>
      </w:pPr>
      <w:r>
        <w:rPr/>
        <w:t xml:space="preserve">Донесение Управления 330 сд № 4/0662 от 04.05.42 г., приложение к № 7788с от 13.05.42 г. – убит и похоронен в д. Береговая, Белевского р-на, Тульской обл.  </w:t>
      </w:r>
    </w:p>
    <w:p>
      <w:pPr>
        <w:pStyle w:val="Normal"/>
        <w:rPr/>
      </w:pPr>
      <w:r>
        <w:rPr/>
        <w:t xml:space="preserve">Правильно – убит и похоронен в д. Береговая, Белевского р-на, Тульской обл. </w:t>
      </w:r>
    </w:p>
    <w:p>
      <w:pPr>
        <w:pStyle w:val="Normal"/>
        <w:rPr/>
      </w:pPr>
      <w:r>
        <w:rPr/>
        <w:t xml:space="preserve">Книга Памяти Нижегородской обл. Т-1 стр. 454 и стр. 467;  Т-12 стр. 6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юхин Максим Федорович</w:t>
      </w:r>
      <w:r>
        <w:rPr/>
        <w:t xml:space="preserve">. (1900 – 18.04.42 г.) красноармеец, стрелок 1088 сп 323 сд. Тульская обл., Арсеньевский р-н, с. Кузьминка. Призван Арсеньевским РВК Туль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35.  В указанный день, 18.04.42 г., 1088 сп вел боевые действия у высоты 192,0 в районе 2,5 км юго-восточнее пос. Долгие Нивы и д. Хреники, Киро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:  - Источник информации ЦАМО, фонд: Картотека ФЗСП и АЗСП, опись: 32 зсп, дело № 3003. «Личная карточка военнослужащего, находящегося в Одесском спец.лагере».  - Кирюхин Максим Федорович, 1900 г.р., красноармеец, номер воинской части не знает. Тульская обл., Арсеньевский р-н, д. Кузменки. Призван Арсеньевским РВК Тульской обл. Попал в плен 14.04.42 г., в районе г. Людиново. Содержался в лагере для военнопленных во Франции. Освобожден 20.08.44 г. Направлен в Одесский спец. Лагерь, откуда в 32 зсп. </w:t>
      </w:r>
    </w:p>
    <w:p>
      <w:pPr>
        <w:pStyle w:val="Normal"/>
        <w:rPr/>
      </w:pPr>
      <w:r>
        <w:rPr/>
        <w:t>В Книге Памяти Тульской обл. Т-3 стр. 192. – числится пропавшим б/вести в апреле 19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ганов Павел Васильевич</w:t>
      </w:r>
      <w:r>
        <w:rPr/>
        <w:t>. (1903 – 25.05.42 г.) политрук, погиб: Кировский р-н, д. Верзебнево. - Донесение штаба 323 сд № 0451 от 02.06.42 г., приложение к № 11581с от 09.06.42 г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лганов Павел Васильевич. (1903 – 16.09.43 г.) рядовой, стрелок 1090 сп 323 сд. Пензенская обл., Терновский р-н, с. Терновка. Призван Терновским РВК Пензенской обл. Погиб. Похоронен в пос. Фокино, Брянского р-на, Орловской (правильно Брянской) обл. – Донесение Полевого Управления 11 Армии № 0121 от 09.10.43 г., приложение к № 41242с от 13.10.43 г. (Во всех документах имя жены – </w:t>
      </w:r>
      <w:r>
        <w:rPr>
          <w:i/>
        </w:rPr>
        <w:t>Варвара Егор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Пензенской обл. Т-4 стр. 2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етов Карп Фролович</w:t>
      </w:r>
      <w:r>
        <w:rPr/>
        <w:t>. (? … - 24.02.43 г.) гв. красноармеец 51 гв. сп, погиб: Людиновский р-н, разъезд Щигры. – Источник информации Книга Памяти Калужской обл. Т-14 стр. 68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ретов Карп Фролович. (1903 – 24.02.43 г.) гв.красноармеец, стрелок 51 гв. сп, 18 гв. сд. Курская обл., Воловский р-н, д. Сокран. Призван Воловским РВК Курской обл. Убит. Похоронен в братской мпогиле, в 1 км юго-западнее д. Букань, Людиновского р-на, Орловской (с 05.07.1944 г. Калужской) обл. – Донесение штаба 18-й гв. сд № 0432 от 21.03.43 г., приложение к № 11870с от 27.03.43 г. </w:t>
      </w:r>
    </w:p>
    <w:p>
      <w:pPr>
        <w:pStyle w:val="Normal"/>
        <w:rPr/>
      </w:pPr>
      <w:r>
        <w:rPr/>
        <w:t xml:space="preserve">Книга Памяти Воронежской обл., г. Воронеж, стр. 5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ашкин Сергей Тимофеевич</w:t>
      </w:r>
      <w:r>
        <w:rPr/>
        <w:t>. (1905 – 13.07.42 г.) красноармеец, погиб: Людиновский р-н, разъезд Щигры. – Источник информации Книга Памяти Калужской обл. Т-14 стр. 689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наков Алексей Семенович</w:t>
      </w:r>
      <w:r>
        <w:rPr/>
        <w:t>. (? … - 16.02.42 г.) красноармеец, погиб: Людиновский р-н, разъезд Щигры. – Источник информации Книга Памяти Калужской обл. Т-14 стр. 689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агин Василий Николаевич</w:t>
      </w:r>
      <w:r>
        <w:rPr/>
        <w:t xml:space="preserve">. (1912 – 12.08.43 г.) красноармеец, стрелок 669 сп 212 сд. Куйбышевская обл., Старомайский р-н, с. Крименки. Призван Бородянским РВК Киевской обл., Украинской ССР. Пропал б/вести. Место не известно. - Донесение Управления 212 сд № 342 от 29.08.43 г., приложение к № 32892с от 03.09.43 г. В указанный день, 12.08.43 г., 669 сп принимал участок обороны от д. Николаевка, до д. Долгие Нивы, Кировского р-на, Смоле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рагин Василий Николаевич. (1912 – 13.03.44 г.) сержант, заряжающий 2-й батареи 909 ап 336 сд. Куйбышевская обл., Старомайский р-н, с. Крименки. Призван Бороднянским РВК Киевской обл., Украинской ССР. Убит. Похоронен в д. Великие Гаи, Велико-Борковского р-на, Тарнопольской обл., Украинской ССР. – Донесение Управления 336 сд № 080 от 29.03.44 г., приложение к № 20282с от 11.04.44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нь Дмитрий Николаевич</w:t>
      </w:r>
      <w:r>
        <w:rPr/>
        <w:t>. (1917 – 05.08.42 г.) старшина, погиб: Людиновский р-н, д. Долгие Нивы. – Источник информации Книга Памяти Калужской обл. Т-14 стр. 689.</w:t>
      </w:r>
    </w:p>
    <w:p>
      <w:pPr>
        <w:pStyle w:val="Normal"/>
        <w:rPr/>
      </w:pPr>
      <w:r>
        <w:rPr/>
        <w:t xml:space="preserve">Правильно:  Лень Дмитрий Николаевич. (1917 – 05.08.42 г.) старшина, механик-водитель танка Т-34, 136 отдельного танкового батальона, 2-й отдельной танковой бригады. Украинская ССР, Сталинская обл., Лиманский р-н, с. Карповка. Призван Ровиницким РВК Сталинской обл. Убит. Похоронен в д. Долгие Нивы, Погорельского р-на, Смоленской обл. – Донесение 186 отдельного, танкового батальона № 055 от 31.0.842 года, приложение к № 23420с от 11.09.42 г. </w:t>
      </w:r>
    </w:p>
    <w:p>
      <w:pPr>
        <w:pStyle w:val="Normal"/>
        <w:rPr/>
      </w:pPr>
      <w:r>
        <w:rPr/>
        <w:t xml:space="preserve">Книга Памяти Волгоградской обл. Т-2, Книга 35, стр. 135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пирдин (Липириди) Георгий Петрович</w:t>
      </w:r>
      <w:r>
        <w:rPr/>
        <w:t>. (1923 – 11.09.43 г.) ст. сержант, ком.отделения 856 сп 283 сд. Орджоникидзевский край, г. Моздок, ул. Кирова, дом № 49. Призван Моздокским РОВК Орджоникидзевского края 05.10.41 г.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Источник информации Книга Памяти Республики Северная Осетия. Т-2 стр. 173. – похоронен в д. Козлово, Дятьковского р-на, Бря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Республики Северная Осетия. – убит и похоронен в д. Козлово, Дятьковского р-на,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Константин Павлович</w:t>
      </w:r>
      <w:r>
        <w:rPr/>
        <w:t>. (1911 – 10.09.43 г.) красноармеец, стрелок 856 сп 283 сд. г. Орел, ул. 47-я Курская, дом № 33. Призван Орловским ГВК г. Орел.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Источник информации Книга Памяти Орловской обл. Т-8 стр. 208. – похоронен в д. Козлово, Дятьковского р-на, Бря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Орловской обл. – убит и похоронен в д. Козлово, Дятьковского р-на,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Николай Георгиевич</w:t>
      </w:r>
      <w:r>
        <w:rPr/>
        <w:t>. (? … – 28.04.42 г.) мл. лейтенант, погиб: Людиновский р-н, разъезд Щигры. – Источни к информации Книга памяти Калужской обл. Т-14 стр. 69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каров Николай Григорьевич. (1914 – 07.04.42 г.) мл. лейтенант, ком.роты 1088 сп 323 сд. Московская обл., г. Павлово, ул. Иван-Вохонска, дом № 7. Призван Павлово-Посадским РВК Московской обл. Убит. Похоронен в д. Зверинцево, Людиновского р-на, Орловской (с 05.07.1944 г. Калужской) обл. – Донесение штаба 3123 сд № 0367 от 15.05.42 г.. приложение к № 8147с от 19.05.42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рифин Петр Яковлевич</w:t>
      </w:r>
      <w:r>
        <w:rPr/>
        <w:t>. (1907 – 24.12.41 г.) красноармеец 1090 сп, погиб: Людиновский р-н, разъезд Щигры. – Источник информации Книга Памяти Калужской обл. Т-14 стр. 69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кридин Петр Яковлевич. (1900 – 24.12.41 г.) сержант, ком. 3 ср, 1090 сп, 323 сд. Тамбовская обл., Бондарский р-н, с. Пахотный Угол. Призван Бондарским РВК Тамбовской обл. Убит. Похоронен в д. Щигры, Смоленской обл. – Источник информации  Книга Памяти Тамбовской обл. Т-2 стр. 80. В соответствии с данными наградного листа на сержанта Макридина П.Я. от 29.12.41 г., он был ранен 22.12.41 г. в бою за д. Галичи, Дубенского р-на, Тульской обл. В связи с отсутствием каких либо данных о судьбе Макридина П. Я. после 29.12.41 г., и учитывая дату гибели 24.12.41 г., следует считать его погибшим (умершим от ран) в р-не д. Галичи, Дубенского р-на, Тульской обл. </w:t>
      </w:r>
    </w:p>
    <w:p>
      <w:pPr>
        <w:pStyle w:val="Normal"/>
        <w:rPr/>
      </w:pPr>
      <w:r>
        <w:rPr/>
        <w:t xml:space="preserve">Книга Памяти Тульской обл. Т-2 стр. 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зюк П … ? …</w:t>
      </w:r>
      <w:r>
        <w:rPr/>
        <w:t xml:space="preserve"> .  (? … - ?...01.42 г.) боец Кировского истребительного отряда. Калужская обл., Кировский р-н, пос им. Кирова. Погиб: Людиновский р-н, разъезд Щигры. – Источник информации Книга Памяти Калужской обл. Т-14 стр. 690. </w:t>
      </w:r>
    </w:p>
    <w:p>
      <w:pPr>
        <w:pStyle w:val="Normal"/>
        <w:rPr/>
      </w:pPr>
      <w:r>
        <w:rPr/>
        <w:t xml:space="preserve">Смотреть списки братской могилы в парке культуры и отдыха ст. Фаянсовая, Кировского р-на, Калужской обл. - Манзюк Павел Анис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монтов Павел Иванович</w:t>
      </w:r>
      <w:r>
        <w:rPr/>
        <w:t>. (1897 – 18.04.42 г.) красноармеец, стрелок 1088 сп 323 сд.</w:t>
      </w:r>
    </w:p>
    <w:p>
      <w:pPr>
        <w:pStyle w:val="Normal"/>
        <w:rPr/>
      </w:pPr>
      <w:r>
        <w:rPr/>
        <w:t xml:space="preserve">Кировская обл., Подосиновский р-н, д. Фомино. Призван Подосинским РВК Киров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41.  В указанный день, 18.04.42 г., 1088 сп вел боевые действия у высоты 192,0 в районе 2,5 км юго-восточнее пос. Долгие Нивы, Кировского р-на,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44. «Список штаба Московского Военного округа от 02.08.45 г., советских военнопленных, прибывших по освобождению из немецкого плена в 14 зсп». Запись № 155. – Мамонтов Павел Иванович, 1897 г.р., рядовой. Кировская обл., Подосиновский р-н, д. Фомино. Призван Пордосиновским РВК Кировской обл. Номер воинской части не знает. Попал в плен в р-не Сухиничи. Дата не известна. Освобожден. (Во всех документах имя жены – </w:t>
      </w:r>
      <w:r>
        <w:rPr>
          <w:i/>
        </w:rPr>
        <w:t>Ольга Васильевна</w:t>
      </w:r>
      <w:r>
        <w:rPr/>
        <w:t>).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залевский Петр Иванович</w:t>
      </w:r>
      <w:r>
        <w:rPr/>
        <w:t>. (1910 – 12.09.43 г.) красноармеец, стрелок 856 сп 283 сд. г. Орел, ул. Коммунальная, дом № 9. Призван Солонским РВК г. Орел.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Источник информации Книга Памяти Орловской обл. Т-8 стр. 232.. – похоронен в д. Козлово, Дятьковского р-на, Бря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Орловской обл. – убит и похоронен в д. Козлово, Дятьковского р-на,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йденков Александр Иванович</w:t>
      </w:r>
      <w:r>
        <w:rPr/>
        <w:t xml:space="preserve">. (1904 – 18.04.42 г.) красноармеец, стрелок 1088 сп 323 сд. Ярославская обл., Рыбинский р-н, д. Дьяково. Призван Рыбинским РВК Ярослав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40.  В указанный день, 18.04.42 г., 1088 сп вел боевые действия у высоты 192,0 в районе 2,5 км юго-восточнее пос. Долгие Нивы и д. Хреники, Киро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581. «Список Управления 12 зсд от 21.04.45 г., бывших военнопленныхприбывших в 13 зсд Южно-Уральского ВО». Запись № 1728. – Найденков Александр Иванович, 1904 г.р., красноармеец. Ярославская обл., Рыбинский р-н, д. Дьяково. Призван Рыбинским РВК Ярославской обл. Попал в плен в 1942 г. Освобожден. (Во всех документах имя жены – </w:t>
      </w:r>
      <w:r>
        <w:rPr>
          <w:i/>
        </w:rPr>
        <w:t>Ираида (Раиса) Васильевна</w:t>
      </w:r>
      <w:r>
        <w:rPr/>
        <w:t>).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пряхин Федор Степанович</w:t>
      </w:r>
      <w:r>
        <w:rPr/>
        <w:t>. (1904 – 12.09.43 г.) красноармеец, стрелок 856 сп 283 сд. Тамбовская обл., рассказовский р-н, с. Н. Соля… .  Призван Рассказовским РВК Тамбовской обл. 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Источник информации Книга Памяти Тамбовской обл. Т-7 стр. 297. – похоронен в д. Козлово, Дятьковского р-на, Бря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Тамбовской обл. – убит и похоронен в д. Козлово, Дятьковского р-на,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хорошев Петр Акимович</w:t>
      </w:r>
      <w:r>
        <w:rPr/>
        <w:t xml:space="preserve">. (1901 – 08.04.42 г.) сержант, ком.взвода 1088 сп, 323 сд. Тамбовская обл., Уваровский р-н, с.1-е Уварово. Призван Уваровским РВК. Убит. Похоронен в д. Хреники. - Донесение штаба 323 сд № 0308 от 02.05.42 г., приложение к № 6742с от 06.05.42 г. </w:t>
      </w:r>
    </w:p>
    <w:p>
      <w:pPr>
        <w:pStyle w:val="Normal"/>
        <w:rPr/>
      </w:pPr>
      <w:r>
        <w:rPr/>
        <w:t>Источник информации Книга Памяти Тамбовской обл. Т-9 стр. 263. – убит и похоронен в д. Полома, Людиновского р-на, Орловской обл.</w:t>
      </w:r>
    </w:p>
    <w:p>
      <w:pPr>
        <w:pStyle w:val="Normal"/>
        <w:rPr/>
      </w:pPr>
      <w:r>
        <w:rPr/>
        <w:t xml:space="preserve">Источник информации ЦАМО, фонд № 7762, опись № 77397с, дело № 2. «Список безвозвратных потерь 323 сд». – убит 08.03.42 г., похоронен на территории колхоза им. Ленина, Людиновского р-на, Орлов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Тамбовской обл. Т-9 стр. 263. – убит 08.04.42 г.,  похоронен в д. Палома, Людиновского р-на, Орлов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Нончен Иван Иванович</w:t>
      </w:r>
      <w:r>
        <w:rPr/>
        <w:t>. ( 1924 – 07.07.42 г.) красноармеец, рядовой 1090 сп, 323 сд. Смоленская обл., г. Киров, ул. Островского, дом № 18. Призван Кировским ГВК Смоленской обл. Убит. Похоронен у разъезда Щигры. -  Донесение штаба 323 сд № 0677 от 13.07.42 г., приложение к № 16601с от 17.07.42 г.  Правильно – похоронен на разъезде Щигры, Кировского р-на, Смоленской (с 05.07.1944 г., Калужской) обл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Нонин Иван Иванович, 1924 г.р., призван 22.02.42 г., красноармеец 1113 сп 330 сд с 30.08.43 г. Смоленская обл., Кировский р-н, пос. Жилино (ул. Островского находится в пос. Жилино).  Остался в живых. – Источник информации галерея «Дорога Памяти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ипов Михаил Васильевич</w:t>
      </w:r>
      <w:r>
        <w:rPr/>
        <w:t xml:space="preserve">. (? … - 08.09.43 г.) красноармеец в/части пп 03467, погиб: Людиновский р-н, разъезд Щигры. – источник информации Книга Памяти Калужской обл. Т-14 стр. 691. </w:t>
      </w:r>
    </w:p>
    <w:p>
      <w:pPr>
        <w:pStyle w:val="Normal"/>
        <w:rPr/>
      </w:pPr>
      <w:r>
        <w:rPr/>
        <w:t xml:space="preserve">Смотреть списки данной братской могилы: Есипов Михаил Василь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Владимир Ильич</w:t>
      </w:r>
      <w:r>
        <w:rPr/>
        <w:t>. (1922 – 11.08.42 г.) лейтенант, ком.взвода 2 сб, 1088 сп, 323 сд. Смоленская обл., Тумановский р-н, д. Кр.Холм. Призван Вязовским РВК Сталинградской обл. Пропал б/вести. Место не известно. – Источник информации ЦАМО, фонд № 7762, опись № 77397с, дело № 2. «Список безвозвратных потерь 1088 сп 323 сд 1941-1942 г.г.». Запись № 69.  В указанный день, 11.08.42 г., 1088 сп действовал в р-не населенных пунктов д. Хреники,  южнее пос. Долгие Нивы Кировского р-на.  Правильно – пропал б/вести в р-не пос. Долгие Нивы (он же пос. Ульяновский), Кировского р-на Смоленской (с 05.07.1944 г., Людиновского р-на Калужской)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 Павлов Владимир Ильич, 1922 г.р., лейтенант, 323 сд. Место рождения: Смоленская обл., Тумановский р-н, д. Красный Холм. Попал в плен 10.08.42 г., в р-не Брянск.  Умер в плену 30.03.44 г. Место захоронения Херлесхаузен. – Источник информации ЦАМО, фонд № 58, опись № 977521, дело № 1381. «Личная карточка военнопленного Павлова Владимира Ильича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ев Александр Алексеевич</w:t>
      </w:r>
      <w:r>
        <w:rPr/>
        <w:t>. (1908 – 26.04.42 г.) красноармеец, погиб: Кировский р-н, д. Хреники. – Источник информации Книга Памяти Калужской обл. Т-14 стр. 691. Смотреть списки данной братской могилы;  Царев Александр Алекс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жидаев Анатолий Павлович</w:t>
      </w:r>
      <w:r>
        <w:rPr/>
        <w:t>. (1916 – 07.04.42 г.) 391 орр, погиб: Людиновский р-н, д. Хреники. – Источник информации Книга Памяти Кавлужской обл. Т-14 стр. 69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ожидаев Анатолий Павлович. (1916 – 07.04.42 г.) ст. сержант, ком.</w:t>
      </w:r>
    </w:p>
    <w:p>
      <w:pPr>
        <w:pStyle w:val="Normal"/>
        <w:rPr/>
      </w:pPr>
      <w:r>
        <w:rPr/>
        <w:t xml:space="preserve">отделения 391 орр, 323 сд. Омская обл., Калининский р-н, с. Соловецкое. Призван Калининским РВК Омской обл. Убит. Похоронен в д. Гусевка, Людиновского р-на, Орловской (с 05.07.1944 г. Калужской) обл. – Донесение штаба 323 сд № 0241 от 16.04.42 г., приложение к № 5735с от 26.04.42 г.  </w:t>
      </w:r>
    </w:p>
    <w:p>
      <w:pPr>
        <w:pStyle w:val="Normal"/>
        <w:rPr/>
      </w:pPr>
      <w:r>
        <w:rPr/>
        <w:t xml:space="preserve">Книга Памяти Омской обл. Т-6 стр. 2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икарпов Иван Михайлович</w:t>
      </w:r>
      <w:r>
        <w:rPr/>
        <w:t xml:space="preserve">. (1912 – 24.04.42 г.) красноармеец, стрелок  1086 сп, 323 сд. г. Чкаловск, ул.2-я Володарская, дом № 113. Призван Чкаловским РВК г. Чкалов. Убит. Похоронен в деревне Щигры. – Донесение штаба 323 сд № 0308 от 02.05.42 г., приложение к № 6742с от 06.05.42 г.                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ликарпов Иван Михайлович, 1912 г.р., г. Чкалов. Попал в плен 23.04.42 г. под г. Людиново и умер в плену, в шталлаг № 325, 17.03.44 г. Место захоронения не известно.  – Источник информации ЦАМО, фонд № 58, опись № 977521, дело № 1093. «Личная карточка военнопленного Поликарпова Ивана Михайловича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чтович Дмитрий Алексеевич</w:t>
      </w:r>
      <w:r>
        <w:rPr/>
        <w:t>. (1925 – 21.02.43 г.) красноармеец, погиб: Людиновский р-н, разъезд Щигры. – Источник информации Книга Памяти Калужской обл. Т-14 стр. 692.</w:t>
      </w:r>
    </w:p>
    <w:p>
      <w:pPr>
        <w:pStyle w:val="Normal"/>
        <w:rPr/>
      </w:pPr>
      <w:r>
        <w:rPr/>
        <w:t xml:space="preserve">Смотреть списки братской могилы д. Коновка, Кировского р-на, Калужской обл. – Почтовик Дмитрий Алекс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ходько Арсентий Петрович</w:t>
      </w:r>
      <w:r>
        <w:rPr/>
        <w:t xml:space="preserve">. (1899 – 08.09.43 г.) красноармеец, стрелок 351 сп, 308 сд., погиб: Людиновский р-н, д. Шибаново. – Источник информации Книга Памяти Калужской обл. Т-14 ср. 692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копенко Данил Иванович</w:t>
      </w:r>
      <w:r>
        <w:rPr/>
        <w:t xml:space="preserve">. (1910 – 20.06.42 г.) красноармеец, стрелок 2 сб, 1088 сп, 323 сд. Приморский край, Уссурийская обл., Ивановский р-н, с. Иваново. Призван Ивановским РВК Приморского края. Пропал б/вести. Место не известно. – Источник информации ЦАМО, фонд № 7762, опись № 77397с, дело № 2. «Список безвозвратных потерь 1088 сп 323 сд 1941-1942 г.г.». Запись № 65.  В указанный день, 20.06.42 г., 1088 сп действовал в р-не населенных пунктов д. Хреники,  южнее пос. Долгие Нивы Кировского р-на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2, дело № 1595 и № 1596. «Именной список Управления тыла 3-й Армии № 0698 от 01.10.44 г., на бывших военнослужащих, военнопленных, возвратившихся из плена (окружения) и прошедших через СПП 3 Армии». Запись № 2636. – Прокопенков Данил Иванович, 1910 г.р., рядовой. Украинская ССР, Киевская обл., Черкасский р-н, с. Кужейки. (Приморский край, Уссурийская обл., г. Ворошилов, Ивановский р-н, с. Ивановка). Призван Ивановским РВК Ворошиловоградской обл. Попал в плен 18.06.42 г., между Жиздрой и Людиновом. Освобожден 31.07.44 г. Дальнейшая судьба не известна. </w:t>
      </w:r>
    </w:p>
    <w:p>
      <w:pPr>
        <w:pStyle w:val="Normal"/>
        <w:rPr/>
      </w:pPr>
      <w:r>
        <w:rPr/>
        <w:t>В Книгах Памя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баков Николай Куприянович</w:t>
      </w:r>
      <w:r>
        <w:rPr/>
        <w:t xml:space="preserve">. (1921 – 08.09.43 г.) красноармеец, стрелок 858 сп 283 сд. Омская обл., Омутинский р-н, д. Котовская. Призван Омутинским РВК Омской обл. Умер от ран. Похоронен в лесу в 1 км севернее разъезда Щигры, Кировского р-на, Смоленской обл. – Донесение Управления 283 сд № 01189 от 10.10.43 г., приложение к № 42486с от 14.10.43 г.  (В данном документе имя родственника: Отец – </w:t>
      </w:r>
      <w:r>
        <w:rPr>
          <w:i/>
        </w:rPr>
        <w:t>Рыбаков Куприян</w:t>
      </w:r>
      <w:r>
        <w:rPr/>
        <w:t xml:space="preserve"> </w:t>
      </w:r>
      <w:r>
        <w:rPr>
          <w:i/>
        </w:rPr>
        <w:t>Николаевич</w:t>
      </w:r>
      <w:r>
        <w:rPr/>
        <w:t xml:space="preserve">, проживает:  Омская обл., Омутинский р-н, д. Котовская)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Рыбаков Николай Куприянович. (1921 – 04.07.44 г.) ефрейтор, разведчик 858 сп 283 сд. Омская обл., Омутинский р-н. Призван Омутинским РВК Омской обл. Убит. Похоронен в д. Брумаровичи, Дзержинского р-на, Минской обл., Белорусской ССР. – Донесение штаба 283 ксд № 01225 от 21.07.44 г., приложение к № 46404с от 30.07.44 г. (В данном документе имя родственницы: Сестра – </w:t>
      </w:r>
      <w:r>
        <w:rPr>
          <w:i/>
        </w:rPr>
        <w:t>Рыбакова Александра Андрияновна</w:t>
      </w:r>
      <w:r>
        <w:rPr/>
        <w:t xml:space="preserve">, проживает Омская обл., Упоровский р-н, с. Кургановка). </w:t>
      </w:r>
    </w:p>
    <w:p>
      <w:pPr>
        <w:pStyle w:val="Normal"/>
        <w:rPr/>
      </w:pPr>
      <w:r>
        <w:rPr/>
        <w:t xml:space="preserve">Книга Памяти Тюменской обл. Т-6 стр. 6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харов Антон Иванович</w:t>
      </w:r>
      <w:r>
        <w:rPr/>
        <w:t xml:space="preserve">. (1922 – 15.08.43 г.) красноармеец, стрелок 669 сп 212 сд. Горьковская обл., Ветлужский р-н, Картонная фабрика им. Калинина, ул. 1-го Мая, дом № 15. Призван Шахунский РВК Горьковской обл. Пропал б/вести. Место не известно. - Донесение Управления 212 сд № 342 от 29.08.43 г., приложение к № 32892с от 03.09.43 г. В указанный день, 15.08.43 г., 669 сп принимал участок обороны от д. Николаевка, до д. Долгие Нивы, Кировского р-на, Смоленской обл.  </w:t>
      </w:r>
    </w:p>
    <w:p>
      <w:pPr>
        <w:pStyle w:val="Normal"/>
        <w:rPr/>
      </w:pPr>
      <w:r>
        <w:rPr/>
        <w:t>Источник информации Книга Памяти Нижегородской обл. Т-7 стр. 310. – Сахаров Антонин Иванович, 1922 г.р., сержант, Нижегородская обл., Ветлужский р-н, с. Архангельское, погиб в бою 13.07.43 г., похоронен в д. Речица, Думиничского р-на, Смоленской обл.</w:t>
      </w:r>
    </w:p>
    <w:p>
      <w:pPr>
        <w:pStyle w:val="Normal"/>
        <w:rPr/>
      </w:pPr>
      <w:r>
        <w:rPr/>
        <w:t>Правильными следует считать сведения Книги Памяти Нижегородской обл. Т-7 стр. 310. – убит и похоронен в д. Речица, Думинич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талев Сергей Григорьевич</w:t>
      </w:r>
      <w:r>
        <w:rPr/>
        <w:t>. (1903 – 30.04.42 г.) красноармеец, погиб: Людиновский р-н, д. Хреники. – Источник информации Книга Памяти Калужской обл. Т-14 стр. 693.</w:t>
      </w:r>
    </w:p>
    <w:p>
      <w:pPr>
        <w:pStyle w:val="Normal"/>
        <w:rPr/>
      </w:pPr>
      <w:r>
        <w:rPr/>
        <w:t xml:space="preserve">Смотреть списки братской могилы д. Ко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ошенко Павел Петрович</w:t>
      </w:r>
      <w:r>
        <w:rPr/>
        <w:t>. (? … - 08.09.43 г.) красноармеец, погиб: Людиновский р-н, разъезд Щигры. – Источник информации Книга Памяти Калужской обл. Т-14 стр. 693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«Радуга», Кировского р-на, Калужской обл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яев Иван Гаврилович</w:t>
      </w:r>
      <w:r>
        <w:rPr/>
        <w:t>. (1915 – 10.09.43 г.) красноармеец, стрелок 856 сп 283 сд. Сталинградская обл., Калининский р-н, ст. Сая … . Призван Камышинским РВК Сталинградской обл.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Источник информации Книга Памяти Волгоградской обл. Т-2, книга 14, стр. 237. – похоронен в д. Козлово, Дятьковского р-на, Бря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Волгоградской обл. – убит и похоронен в д. Козлово, Дятьковского р-на,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атов Григорий Яковлевич</w:t>
      </w:r>
      <w:r>
        <w:rPr/>
        <w:t xml:space="preserve">. (1923 – 15.07.42 г.) красноармеец, рядовой-стрелок 1090 сп 323 сд. Смоленская обл., Кировский р-н, д. Малые Савки. Призван Кировским РВК Смоленской обл. Пропал б/вести. Место не известно. – Донесение штаба 323 сд № 01097 от 02.10.42 г., приложение к № 26963с от 05.10.42 г.  В указанный день, 15.07.42 г., 1090 сп вел боевые действия в районе западнее пос. Щигры, Киро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59, ящик № 25, документ № 177 от 06.11.1985 г., о награждении Филатова Григорий Яковлевича, 1923 г.р., уроженца д. Малые Савки, Кировского р-на, Смоленской обл., орденом «</w:t>
      </w:r>
      <w:r>
        <w:rPr>
          <w:i/>
        </w:rPr>
        <w:t>Отечественной войны 2-й степени</w:t>
      </w: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рсанов Аркадий Матвеевич</w:t>
      </w:r>
      <w:r>
        <w:rPr/>
        <w:t xml:space="preserve">. (1923 – 19.08.43 г.) красноармеец, стрелок 669 сп 212 сд. г. Тула, ул. Грибоедова, дом № 15. Призван Тульским РВК г. Тула.  Пропал б/вести. Место не известно. - Донесение Управления 212 сд № 342 от 29.08.43 г., приложение к № 32892с от 03.09.43 г. В указанный день, 19.08.43 г., 669 сп принимал участок обороны от д. Николаевка, до д. Долгие Нивы, Кировского р-на,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6196, дело № 2058 и № 5869. Приказы 422 сп № 123 от 31.10.44 г., и № 136/н от 08.02.45 г. о награждении Фирсанова Аркадия Матвеевича, 1923 г.р., уроженца г. Тула, призванного Жлобинским РВК  в июле 1944 г., в 422 сп 170 сд. медалями за «Боевые Заслуги» и «За Отвагу».  (Очевидно попал в плен, был освобожден). </w:t>
      </w:r>
    </w:p>
    <w:p>
      <w:pPr>
        <w:pStyle w:val="Normal"/>
        <w:rPr/>
      </w:pPr>
      <w:r>
        <w:rPr/>
        <w:t>Книга Памяти Тульской обл. Т-7 стр. 393. Числится пропавшим б/вести 1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уркасов Филипп Егорович</w:t>
      </w:r>
      <w:r>
        <w:rPr/>
        <w:t xml:space="preserve">. (1903 – 18.04.42 г.) красноармеец, стрелок 1088 сп 323 сд. Тульская обл., Кимовский р-н, д. Марчуха. Призван Кимовским РВК Туль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37.  В указанный день, 18.04.42 г., 1088 сп вел боевые действия у высоты 192,0 в районе 2,5 км юго-восточнее пос. Долгие Нивы, Киро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РГВА. – Фуркасов Филипп Егорович, 1903 г.р., красноармеец, призван в 1941 г., Кимовским РВК. Адрес места жительства: Тульская обл., Кимовский р-н д. Мырчуги. Попал в плен в 1942 г. Освобожден. </w:t>
      </w:r>
    </w:p>
    <w:p>
      <w:pPr>
        <w:pStyle w:val="Normal"/>
        <w:rPr/>
      </w:pPr>
      <w:r>
        <w:rPr/>
        <w:t>В Книгах Памя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плинский Владимир Ильич</w:t>
      </w:r>
      <w:r>
        <w:rPr/>
        <w:t>. (1902 – 12.09.43 г.) красноармеец, стрелок 856 сп 283 сд. Воронежская обл., Елань-Коленовский р-н. Призван Елань-Коленовским РВК Ворронежской обл.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Источник информации Книга Памяти Брянской обл. Т-3 стр. 321. – похоронен в д. Сельцо, Дятьковского р-на, Бря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Брянской обл. – убит и похоронен в д. Сельцо, Дятьковского р-на, Брянской обл. 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обровкин Кузьма Яковлевич</w:t>
      </w:r>
      <w:r>
        <w:rPr/>
        <w:t xml:space="preserve">. (1924 – 12.08.43 г.) красноармеец, стрелок 669 сп 212 сд. Сталинрадская обл., Нечаевский р-н, пос. Павловский. Призван Нечаевским РВК Сталинградской обл.  Пропал б/вести. Место не известно. - Донесение Управления 212 сд № 342 от 29.08.43 г., приложение к № 32892с от 03.09.43 г. В указанный день, 12.08.43 г., 669 сп принимал участок обороны от д. Николаевка, до д. Долгие Нивы, Киро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60, ящик № 46, документ № 87 от 06.04.1985 г., о награждении орденом «</w:t>
      </w:r>
      <w:r>
        <w:rPr>
          <w:i/>
        </w:rPr>
        <w:t>Отечественной войны 2-й степени</w:t>
      </w:r>
      <w:r>
        <w:rPr/>
        <w:t>» Чернобровкина Кузьму Яковлевича, 1924 г.р., Волгоградская обл., Нехачевский р-н, хутор Павло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явский Николай Агапитович</w:t>
      </w:r>
      <w:r>
        <w:rPr/>
        <w:t xml:space="preserve">.  (1920 – 15.07.43 г.) мл. лейтенант (лейтенант), летчик 568 шап, 231 шад, 3 шак, 15-й Воздушной Армии. Красноярский край, Сухобузимский р-н, с. Сухобузим. Дата поступления на службу 09.09.40 г. РВК призыва не известен. Не возвратился с боевого задания из района населенных пунктов Щигры-Бугаи, Смоленской обл. - Источник информации Книга Памяти Красноярского края. Т-1 стр. 166;  Источник информации ЦАМО, фонд № 33, опись № 11458, дело № 54. Приказ ГУК НКО СССР № 01055 от 31.08.43 г.  В августе 1943 г., 3-й ШАК вел боевые действия на Брянском Фронте.  Правильно – пропал б/вести (погиб) в районе населенных пунктов Щигры-Бугаи, Жиздринского р-на, Орловской (с 05.07.1944 г. Калужской) обл. </w:t>
        <w:br/>
        <w:t xml:space="preserve">Смотреть списки братской могилы  на кладбище, в 300-х метрах северо-восточнее д. петровка, Жиздринского р-на, Калужской обл. – Источник информации «Учетная карточка воинского захоронения д. петровка, Жиздоинского р-на, Калужской обл., № 8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жиков Василий Александрович</w:t>
      </w:r>
      <w:r>
        <w:rPr/>
        <w:t>. (1913 – 12.09.43 г.) мл. сержант, ком.отделения 856 сп 283 сд. Воронежская обл., Борисоглебский р-н, с. Бу… . Призван Борисоглебским РВК Воронежской обл.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В указанный день, 12.09.43 г., 856 сп вел боевые действия в р-не д. Козлово, Дятьковского р-на, Брянской обл.  Правильно – убит и похоронен в д. Козлово, Дятьковского р-на, Брянской обл. 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ндруков Владимир Варфоломеевич</w:t>
      </w:r>
      <w:r>
        <w:rPr/>
        <w:t xml:space="preserve">. (1920 – 16.07.42 г.) погиб: Людиновский р-н, разъезд Щигры. – Источник информации Книга Памяти Калужской обл. Т-14 стр. 694. </w:t>
      </w:r>
    </w:p>
    <w:p>
      <w:pPr>
        <w:pStyle w:val="Normal"/>
        <w:rPr/>
      </w:pPr>
      <w:r>
        <w:rPr/>
        <w:t xml:space="preserve">Смотреть списки братской могилы в парке ст. Фаянсовая, Кировского р-на, Калужской обл. – Шалдруков Владимир Варфолом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Щербаков Александр Павлович</w:t>
      </w:r>
      <w:r>
        <w:rPr/>
        <w:t xml:space="preserve">. (1895 – 20.06.43 г.) красноармеец, телефонист 543 армейского минометного полка, 16 Армии. Смоленская обл., Кировский р-н, г.Киров. Призван Кировским РВК Смоленской обл. Убит при попытке к бегству из под ареста. Похоронен 500 метров севернее д. Хреники, Кировского р-на, Смоленской (с 05.07.1944 г., Людиновского р-на, Калужской) обл. – Донесение Отдела укомплектования штаба 10 Армии № 01152 от 04.07.43 г., приложение к  № 24289с от 10.07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рбаков Севастьян Фомич</w:t>
      </w:r>
      <w:r>
        <w:rPr/>
        <w:t xml:space="preserve">. (1896 – 27.01.42 г.) красноармеец, погиб: Людиновский р-н, разъезд Щигры. – Источник информации «Учетная карточка воинского захоронения разъезда Щигры». 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 (школа № 2 ???) Калужской обл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Стиль1 Знак"/>
    <w:qFormat/>
    <w:rPr>
      <w:b/>
      <w:sz w:val="24"/>
      <w:szCs w:val="24"/>
      <w:u w:val="single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Стиль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>
      <w:b/>
      <w:u w:val="single"/>
    </w:rPr>
  </w:style>
  <w:style w:type="paragraph" w:styleId="21">
    <w:name w:val="Стиль2"/>
    <w:basedOn w:val="Normal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34:00Z</dcterms:created>
  <dc:creator>User</dc:creator>
  <dc:description/>
  <cp:keywords/>
  <dc:language>en-US</dc:language>
  <cp:lastModifiedBy>Виктор</cp:lastModifiedBy>
  <dcterms:modified xsi:type="dcterms:W3CDTF">2024-02-26T17:40:00Z</dcterms:modified>
  <cp:revision>624</cp:revision>
  <dc:subject/>
  <dc:title>                                                          Щигры</dc:title>
</cp:coreProperties>
</file>