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  <w:i/>
        </w:rPr>
        <w:t>Приложение к бр.могиле разъезда Щигры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на разъезде Щигры, по данным Книги Памяти Калужской обл., Т-5, Т-6, Т-14, Т-19, Т-25 и погибших (в соответствии с документами о безвозвратных потерях ЦАМО РФ) на территории г. Киров и Кировского р-на, но в соответствии с донесениями о безвозвратных потерях ЦАМО РФ, погибшие и похороненные, в других регионах Российской Федерации и районах Калужской обл., а так же, в братских могилах других населенных пунктов Кировского р-на,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гутин Яков Андреевич</w:t>
      </w:r>
      <w:r>
        <w:rPr/>
        <w:t>. (1906 – 10.07.42 г.) красноармеец, рядовой 1086 сп 323 сд. Курская обл., Щигровский р-н, Никольский с/совет. Призван Щигровским РВК Курской обл. Убит. Похоронен разъезд Щигры. - Донесение штаба 323 сд № 0737 от 23.07.42 г., приложение к № 17732с от 28.07.42 г.  Правильно – разъезд Щигры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гутин Яков Андреевич. (1906 – 14.08.43 г.) мл. сержант, ком. отделения 1086 сп 323 сд. Курская обл., Щигровский р-н, с. Рождественское. Призван Щигровским РВК Курской обл. Убит. Похоронен в д. Теребилово, Карачевского р-на, Орловской обл. – Донесение штаба 323 сд № 4/0622 от 23.08.43 г., приложение к № 31143с от 28.08.43 г. (Во всех документах имя жены – </w:t>
      </w:r>
      <w:r>
        <w:rPr>
          <w:i/>
        </w:rPr>
        <w:t>Евдокия Григорьевна Агутина</w:t>
      </w:r>
      <w:r>
        <w:rPr/>
        <w:t xml:space="preserve">).  </w:t>
      </w:r>
    </w:p>
    <w:p>
      <w:pPr>
        <w:pStyle w:val="Normal"/>
        <w:rPr/>
      </w:pPr>
      <w:r>
        <w:rPr/>
        <w:t>Книга Памяти Курской обл. Т-8 стр. 2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алов Авдык</w:t>
      </w:r>
      <w:r>
        <w:rPr/>
        <w:t>.  (1918 – 12.09.43 г.) красноармеец, стрелок 856 сп, 283 сд. Казахская ССР, Кзыл-Ординская обл., Джалагашский р-н. Призван Джалагашским РВК Кзыл-Ординской обл. Убит. Похоронен севернее ст. Щигры, Дятьковского р-на, Орловской обл. – Донесение Управления 283 сд № 01167 от 05.10.43 г., приложение к № 41146с от 13.10.43 г.  В указанный день 856 сп вел боевые действия в р-не д. Козлово, Дятьковского р-на, Брянской обл.</w:t>
      </w:r>
    </w:p>
    <w:p>
      <w:pPr>
        <w:pStyle w:val="Normal"/>
        <w:rPr/>
      </w:pPr>
      <w:r>
        <w:rPr/>
        <w:t xml:space="preserve">Правильно - убит и похоронен в д. Козлов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сентьев Дмитрий Степанович</w:t>
      </w:r>
      <w:r>
        <w:rPr/>
        <w:t>. (1915 – 08.09.43 г.) красноармеец, стрелок 860 сп 283 сд. Смоленская обл., Темновский (правильно Темкинский) р-н, д. Дубовое. Призван</w:t>
      </w:r>
    </w:p>
    <w:p>
      <w:pPr>
        <w:pStyle w:val="Normal"/>
        <w:rPr/>
      </w:pPr>
      <w:r>
        <w:rPr/>
        <w:t>Красноармейским РВК Саратовской обл. Умер от ран. Похоронен в 1 км севернее разъезда Щигры, Кировского р-на, Смоленской обл. – Источник информации ВК Смоленской обл., фонд: Отдел по г. Гагарин и Гагаринскому р-ну, опись № 6_1, дело № 16_1. Извещение в/части пп 01185 (283 сд) № 67/2744 от 18.09.43 г.;  Донесение штаба 283 сд без номера и даты, приложение к № 41146с от 13.10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рсентьев Дмитрий Степанович. (1918 – 18.12.43 г.) красноармеец, автоматчик 158 гв. сп 51 гв. сд. Смоленская обл., Темкинский р-н, с. Дубенск. Призван Темкинским РВК Смоленской обл. Убит. Похоронен в братской могиле севернее 2 км д. Остров, Невельского р-на, Калининской обл. – Источник информации ЦАМО, фонд № 6529, опись № 377855с, дело № 2. «Список безвозвратных потерь 158 гв. сп 51 гв. сд.». Запись № 213. (Во всех документах имя матери – </w:t>
      </w:r>
      <w:r>
        <w:rPr>
          <w:i/>
        </w:rPr>
        <w:t>Арсентьева Матрена Арсентьевна</w:t>
      </w:r>
      <w:r>
        <w:rPr/>
        <w:t xml:space="preserve">).   </w:t>
      </w:r>
    </w:p>
    <w:p>
      <w:pPr>
        <w:pStyle w:val="Normal"/>
        <w:rPr/>
      </w:pPr>
      <w:r>
        <w:rPr/>
        <w:t>В Книге Памяти Смоленской обл., Угранский и Темкинский р-ны, стр. 415. – числится похороненным в д. Щигры, Людиновского р-на, Калужской обл.</w:t>
      </w:r>
    </w:p>
    <w:p>
      <w:pPr>
        <w:pStyle w:val="Normal"/>
        <w:rPr/>
      </w:pPr>
      <w:r>
        <w:rPr/>
        <w:t xml:space="preserve">В Книге Памяти Саратовской обл. Т-4 стр. 44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юпов Латфулла</w:t>
      </w:r>
      <w:r>
        <w:rPr/>
        <w:t>. (? … - 08.09.43 г.) красноармеец, погиб: Людиновский р-н, разъезд Щигры. – Источник информации Книга Памяти Калужской обл. Т-14 стр. 685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бенков Иван Андреевич</w:t>
      </w:r>
      <w:r>
        <w:rPr/>
        <w:t xml:space="preserve">. (1904 – 25.05.42 г.) красноармеец, стрелок 1 сб, 1088 сп, 323 сд. Тамбовская обл., Шехманский р-н, Красиловский с/совет. Призван Шехманским РВК Тамбов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43.  В указанный день, 25.05.42 г., 1088 сп вел боевые действия в районе пос. Долгие Нивы и д. Хреники, Кировского р-на,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бенков Иван Андреевич. (1904 – 28.04.45 г.) красноармеец, стрелок 283 сд. тамбовская обл., Шехманский р-н. (тамбовская обл., Уваровский р-н, с. Александровка). Призван смборно-пересыльным пунктом после освобождения из плена. Убит. Похоронен д. Прирост, Бранденбург, Германия. – Донесение штаба 283 сд № 01152 от 11.05.45 г., приложение к 66884с от 19.05.45 г.;  Книга Памяти Тамбовской обл. Т-9 стр. 206.  (Во всех документах имя жены – </w:t>
      </w:r>
      <w:r>
        <w:rPr>
          <w:i/>
        </w:rPr>
        <w:t>Василиса</w:t>
      </w:r>
      <w:r>
        <w:rPr/>
        <w:t xml:space="preserve"> </w:t>
      </w:r>
      <w:r>
        <w:rPr>
          <w:i/>
        </w:rPr>
        <w:t>Абрам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жилов Григорий Иванович</w:t>
      </w:r>
      <w:r>
        <w:rPr/>
        <w:t>. (1918 – 19.08.43 г.) ст. лейтенант, погиб: Людиновский р-н, разъезд Щигры. – Источник информации Книга Памяти Калужской обл. Т-14 стр. 68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ожилов Григорий Иванович. (1916 – 19.08.43 г.) ст. лейтенант, ком.роты 1266 сп, 385 сд. Ульяновская обл., Малокандалинский р-н, с. Поморяский. Призван Кандалинским РВК Куйбышевской обл. Убит. Похоронен в д. Дыра, Кировского (правильно Куйбышевского) р-на, Смоленской (с 05.07.1944 г. Калужской) обл. – Донесаение Управления 385 сд № 0746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Ульяновской обл. Т-6 стр. 166. – нет точных данных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ландин Иван Илларионович</w:t>
      </w:r>
      <w:r>
        <w:rPr/>
        <w:t>. (1904 – 28.04.42 г.) красноармеец, подносчик боеприпасов 1088 сп 323 сд. Тамбовская обл., Токаревский р-н, с. Львово. Призван Токаревским РВК. Убит. Похоронен пос. Хреники, Верзебневского с/совета, Кировского р-на Смоленской (с 05.07.1944 г., Людиновского р-на Калужской) обл. – Источник информации ЦАМО, фонд № 7762, опись № 77397с, дело № 2. «Книга погребения 1088 сп 323 сд 1941-1942 г.г.».  Запись № 57;   Донесение штаба 326 сд № 0308 от 02.05.42 г., приложение к № 6742с от 06.05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Н-18005, дело № 9. Донесение Токаревского РВК № 952 от 25.12.1959 г. – Баландин Иван Илларионович, 1904 г.р., Тамбовская обл., Токаревский р-н, с. Львово. Согласно Извещения 1088 сп убит 28.04.42 г. Остался в живых. Попал в плен, где находился до освобождения 11.05.4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инов Константин Васильевич</w:t>
      </w:r>
      <w:r>
        <w:rPr/>
        <w:t>. (1912 – 11.09.43 г.) ст. сержант, ком.отделения 856 сп 283 сд. Горьковская обл., Чернухинский р-н, с. Волчиха. Призван Чернухинским РВК Горьковской обл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Нижегородской обл. Т-13 стр. 480. – похоронен в д. Козлов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Нижегородской обл. Т-13 стр. 480. – убит и похоронен в д. Козлов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туев Филипп Яковлевич</w:t>
      </w:r>
      <w:r>
        <w:rPr/>
        <w:t xml:space="preserve">. (1900 – 24.04.42 г.) красноармеец, стрелок 1086 сп, 323 сд. Красноярский край, Ермаковский (Армаковский) р-н, Суботинский с/совет, пос. Фобрино. Призван Ермаковским РВК Красноярского края. Убит. Похоронен в д. Ульяновск. - </w:t>
      </w:r>
    </w:p>
    <w:p>
      <w:pPr>
        <w:pStyle w:val="Normal"/>
        <w:rPr/>
      </w:pPr>
      <w:r>
        <w:rPr/>
        <w:t>Донесение штаба 323 сд № 0308 от 02.05.42 г., приложение к № 6742с от 06.05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иов), раздел и опись: Свидетельства о болезни, фонд: Картотека ранениний, ящик № ЭГ 1030-100459. – Батуев Филипп Яковлевич, 1900 г.р., красноармеец 1136 сп, призвапн Ермаковским РВК Красноярского края. Признан не годным освидетельствованием в ЭГ 1030 23.07.45 г. (Во всех документах имя жены – </w:t>
      </w:r>
      <w:r>
        <w:rPr>
          <w:i/>
        </w:rPr>
        <w:t>Анна</w:t>
      </w:r>
      <w:r>
        <w:rPr/>
        <w:t xml:space="preserve"> </w:t>
      </w:r>
      <w:r>
        <w:rPr>
          <w:i/>
        </w:rPr>
        <w:t>Тимановна</w:t>
      </w:r>
      <w:r>
        <w:rPr/>
        <w:t xml:space="preserve">). 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ицкий Михаил Кузьмич</w:t>
      </w:r>
      <w:r>
        <w:rPr/>
        <w:t xml:space="preserve">. (1918 – 07.08.43 г.)  погиб: Людиновский р-н, разъезд Щигры. - Источник информации Книга Памяти Калужской обл. Т-14 стр. 685. </w:t>
      </w:r>
    </w:p>
    <w:p>
      <w:pPr>
        <w:pStyle w:val="Normal"/>
        <w:rPr/>
      </w:pPr>
      <w:r>
        <w:rPr/>
        <w:t xml:space="preserve">Правильно:  Белицкий Михаил кузьмич. (1918 – 07.08.43 г.) гв. мл. сержант, воздушный стрелок-радист 3 бак, 96 гв. бап. Украинская ССР, Киевская обл., Каневский р-н, с. Троицыно. Призван Говоровским РВК Тульской обл. Погиб при катастрофе. Похоронен в с. Щигры, Жиздринского р-на, Орловской (с 05.07.1944 г. Калужской) обл. – Донесение Управления 3-го бомбардировочного, авиационного корпуса № 01413 от 05.09.43 г., приложение к № 37814с от 09.09.43 г. </w:t>
      </w:r>
    </w:p>
    <w:p>
      <w:pPr>
        <w:pStyle w:val="Normal"/>
        <w:rPr/>
      </w:pPr>
      <w:r>
        <w:rPr/>
        <w:t xml:space="preserve">Книга Памяти Тульской обл. Т-11 стр. 6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рдасов Игнат Николаевич</w:t>
      </w:r>
      <w:r>
        <w:rPr/>
        <w:t xml:space="preserve">. (1905 – 30.04.42 г.) красноармеец. сапер 609 осб, 323 сд. Смоленская обл., Ново-Пречистьинский р-н, с. Верковец. Призван Пречистинским РВК Смоленской обл. Пропал б/вести. место не известно. – Источник информации ЦАМО, фонд № 58, опись № 818883, дело № 16. «Список безвозвратных потерь по 609 осб с 01.04.42 по 01.05.42 г.».  В указанный день, 609 осб вел боевые дейтсивия в р-не разъезда Щигры, Кировского р-на, Смоленской обл. </w:t>
      </w:r>
    </w:p>
    <w:p>
      <w:pPr>
        <w:pStyle w:val="Normal"/>
        <w:rPr/>
      </w:pPr>
      <w:r>
        <w:rPr/>
        <w:t xml:space="preserve">Правильно:  Остался в живых. Попал в плен на Брянском направлении 30.04.42 г. освобожден. – Донесение Отдела по персональному учету потерь 5-й Ударной Армии № 0174 от 05.03.45 г., вх. № 34108с от 18.03.45 г.  (Во всех документах имя жены – </w:t>
      </w:r>
      <w:r>
        <w:rPr>
          <w:i/>
        </w:rPr>
        <w:t>Бердасова Анастасия Тимофеевна</w:t>
      </w:r>
      <w:r>
        <w:rPr/>
        <w:t>).</w:t>
      </w:r>
    </w:p>
    <w:p>
      <w:pPr>
        <w:pStyle w:val="Normal"/>
        <w:rPr/>
      </w:pPr>
      <w:r>
        <w:rPr/>
        <w:t xml:space="preserve">Книга Памяти Смоленской обл., Духовщинский р-н. стр. 49. – числится пропавшим б/вет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гомолов ? … ? …</w:t>
      </w:r>
      <w:r>
        <w:rPr/>
        <w:t xml:space="preserve"> .  (? … - ?...01.42 г.) погиб: Людиновский р-н, д. Щигры. – Источник информации Книга Памяти Калужской обл. Т-14 стр. 685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– Богомолов Вик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гин Михаил Михайлович</w:t>
      </w:r>
      <w:r>
        <w:rPr/>
        <w:t xml:space="preserve">. (1924 -  15.07.42 г.) красноармеец, стрелок 1090 сп 323 сд. Смоленская обл., г. Мосальск, ул. Ворошилова, дом № 5. Призван Мосальским РВК Смоленской обл. Пропал б/вести. Место не известно. – Донесение штаба 323 сд № 01097 от 02.10.42 г., приложение к № 26963с от 05.10.42 г.  В указанный день, 15.07.42 г., 1090 сп вел боевые действия в районе западнее пос. Щигры, Кировского р-на,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6, ящик № 2, документ № 86 от 06.04.1985 г., о награждении Вагина Михаила Михайлоавича, 1924 г.р., уроженца г. Мосальск, орденом «</w:t>
      </w:r>
      <w:r>
        <w:rPr>
          <w:i/>
        </w:rPr>
        <w:t>Отечественной войны 2-й</w:t>
      </w:r>
      <w:r>
        <w:rPr/>
        <w:t xml:space="preserve"> </w:t>
      </w:r>
      <w:r>
        <w:rPr>
          <w:i/>
        </w:rPr>
        <w:t>степени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жцов Никандр Дмитриевич</w:t>
      </w:r>
      <w:r>
        <w:rPr/>
        <w:t>. (1899 – 1.02.43 г.) красноармеец, стрелок 1090 сп, 323 сд. Кировская обл., Туринский р-н, д. Вишнельцы. Призван Туринским РВК Кировской обл. Убит как изменник Родины. (подтвержающих документов (решение суда Военного Трибунала) не найдено). Похоронен на разъезде Щигры, Кировского р-на, Смоленской (с 05.07.1944 г. Калужской) обл. – Донесение штаба 323 сд № 4/0121 от 08.02.43 г., приложение к  № 4270с от 13.02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анов Алексей Андреевич</w:t>
      </w:r>
      <w:r>
        <w:rPr/>
        <w:t>. (1909 – 13.07.42 г.) лейтенант, ком. батареи 76 мм пушек 1088 сп 323 сд. Белорусская ССР, Шкловский р-н, Нечепаровский с/совет. (г. Костровичи, Белорусской ССР, ул. Интернациональная, дом № 3). РВК призыва не известен. Умер от ран. Похоронен д. Верзебнево, Кировского р-на, Смоленской (с 05.07.1944 г., Людиновского р-на Калужской) обл. – Источник информации ЦАМО, фонд № 7762, опись № 77397с, дело № 2. «Список безвозвратных потерь 1088 сп 323 сд за 1941-1942 г.г.». Запись № 7;  Донесение штаба 323 сд № 0737 от 23.07.42 г., приложение к № 17732с от 28.07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, раздел и опись: Свидеьельства о болезни, фонд: Картотека ранений, ящик № ЭГ 3149-102757. – Галанов Алексей Андреевич, 1909 г.р., лейтенант 1088 сп. Белорусская ССР, Костюковичский р-н. Признан не годным освидетельствованием в ЭГ 3149 03.11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зников Александр Иванович</w:t>
      </w:r>
      <w:r>
        <w:rPr/>
        <w:t>. (? … - 17.02.42 г.) красноармеец 609 осб, погиб: Людиновский р-н, разъезд Щигры. – Источник информации Книга Памяти Калужской обл. Т-14 стр. 687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Резников Александр Иванович. (1912 – 17.01.42 г.) красноармеец, сапер 609 осб, 323 сд. Курская обл., Щигровский р-н, Корневский с/совет, с. Комаровка. Призван Кореневским РВК Курской обл. Убит. Похоронен в г. Людиново, Орловской (с 05.07.1944 г. Калужской) обл. – Источник информацуии ЦАМО, фонд № 58, опись № 818883, дело № 14. «Список безвовзратных потерь по 609 отдельному саперному батальону с начала военных действия по 01.03.42 г.».;  Источник информации ЦАМО, фонд № 58, опись № 18001, дело № 436. Извещение 609 осб без номера и даты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шков Александр Матвеевич</w:t>
      </w:r>
      <w:r>
        <w:rPr/>
        <w:t>. (1902 – 18.04.42 г.) красноармеец, стрелок 1088 сп</w:t>
      </w:r>
    </w:p>
    <w:p>
      <w:pPr>
        <w:pStyle w:val="Normal"/>
        <w:rPr/>
      </w:pPr>
      <w:r>
        <w:rPr/>
        <w:t xml:space="preserve">323 сд. Тульская обл., Сталиногорский р-н, п. Мошок. Призван Сталиногорским РВК Туль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38.  В указанный день, 18.04.42 г., 1088 сп вел боевые действия у высоты 192,0 в районе 2,5 км юго-восточнее пос. Долгие Нивы, Киро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581. «Список Управления 12 зсд от 21.04.45 г., на бывших военнопленных прибывших в 12 зсд Южно-Уральского ВО». Запись № 1886. – Горшков Александр Матвеевич, 1902 г.р., красноармеец. Тульская обл., Сталиногорский р-н, пос. Мошок. Призван Сталиногорским РВК Тульской обл. Попал в плен в 1942 г. Место и дата не известны. Освобожден. (Во всех документах имя жены  - </w:t>
      </w:r>
      <w:r>
        <w:rPr>
          <w:i/>
        </w:rPr>
        <w:t>Наталья Егоровна</w:t>
      </w:r>
      <w:r>
        <w:rPr/>
        <w:t xml:space="preserve">). </w:t>
      </w:r>
    </w:p>
    <w:p>
      <w:pPr>
        <w:pStyle w:val="Normal"/>
        <w:rPr/>
      </w:pPr>
      <w:r>
        <w:rPr/>
        <w:t>В Книге Памяти Тульской обл. Т-8 стр. 46. – числится пропавшим без вести в апреле 19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унещин Александ Васильевич</w:t>
      </w:r>
      <w:r>
        <w:rPr/>
        <w:t xml:space="preserve">. (? … - 21.12.42 г.) рядовой, похоронен разъезд Щигры, Людиновского р-на. – Источник информации «Учетная карточка воинского захоронения на разъезде Щигры». Запись № 55. Смо треть списки данной братской могилы;  Дружинин Александр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ков Алексей Николаевич</w:t>
      </w:r>
      <w:r>
        <w:rPr/>
        <w:t>. (1919 - 17.08.42 г.) красноармеец, рядовой 1090 сп 323 сд. Горьковская обл., Шарьинский р-н, д. Косиха. Призван Шарьинским</w:t>
      </w:r>
    </w:p>
    <w:p>
      <w:pPr>
        <w:pStyle w:val="Normal"/>
        <w:rPr/>
      </w:pPr>
      <w:r>
        <w:rPr/>
        <w:t>РВК Горьковской обл. Убит. Похоронен разъезд Щигры, Кировского р-на, Смоленской (с 05.07.1944 г. Калужской) обл. - Донесение штаба 323 сд № 0888 от 21.08.42 г., приложение к № 21038с от 26.08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Жуков Алексей Николаевич, 1919 г.р., родился: Горьковская обл., Шарьинский р-н,. Призван Шарьинским РВК. Красноармеец. 1090 сп, 323 сд. Семья: Жукова Мария Михайловна – жена, Горьковская обл., Шарьинский р-н, д. Косиха. Архив: ЦАМО РФ: убит 17.08.42 г.  Найден: Калужская обл., Кировский р-н, с. Щигры. Захоронен: Калужская обл., Людиновский р-н, д. Букань, мемориальный комплекс. Отряд КООО ПО «Память» г. Калуга.  Дата обнаружения медальона и дата захоронения в Букани не известна. – Источник информации «Имена из солдатских медальонов» Т-4 стр. 86. </w:t>
      </w:r>
    </w:p>
    <w:p>
      <w:pPr>
        <w:pStyle w:val="Normal"/>
        <w:rPr>
          <w:b/>
          <w:b/>
        </w:rPr>
      </w:pPr>
      <w:r>
        <w:rPr/>
        <w:t xml:space="preserve">Книга Памяти Костромской обл. Т-6 стр. 304. – нет точных данных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харцев Сергей Иванович</w:t>
      </w:r>
      <w:r>
        <w:rPr/>
        <w:t xml:space="preserve">. (1910 – 20-30.10.42 г.) сержант, ком.отделения химической разведки 323 сд. Курская обл., Дмитриевский р-н, Столбищенский с/совет. Призван Дмитриевским РВК Курской обл. Пропал б/вести. Место не известно. - Донесение штаба 323 сд № 01230 от 29.10.42 г., приложение к № 30680с от 02.11.42 г. </w:t>
      </w:r>
    </w:p>
    <w:p>
      <w:pPr>
        <w:pStyle w:val="Normal"/>
        <w:rPr/>
      </w:pPr>
      <w:r>
        <w:rPr/>
        <w:t xml:space="preserve">В указанный период, с 20 по 30.10.42 г., все части 323 сд вели боевые действия на рубеже: д. Малая Песочня, д. Николаевка, д. Щигры, д. Верзебнево, д. Хреники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Попал в плен, где находился до 1945 г.  Источник информации запись в галерее «Дорога Памяти». </w:t>
      </w:r>
    </w:p>
    <w:p>
      <w:pPr>
        <w:pStyle w:val="Normal"/>
        <w:rPr/>
      </w:pPr>
      <w:r>
        <w:rPr/>
        <w:t xml:space="preserve">Книга Памяти Орловской обл. Т-2 стр. 209. – числится пропавшим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олотов Кузьма Михайлович</w:t>
      </w:r>
      <w:r>
        <w:rPr/>
        <w:t xml:space="preserve">. (1903 – 24.04.42 г.) красноармеец, стрелок 1086 сп, 323 сд. Московская обл., ст. Люблино, Дом печатников, К-ная ул., дом № 57. Призван Москворецким РВК г. Москва. Убит. Похоронен в деревне Щигры. - Донесение штаба 323 сд № 0308 от 02.05.42 г., приложение к № 6742с от 06.05.42 г. </w:t>
      </w:r>
    </w:p>
    <w:p>
      <w:pPr>
        <w:pStyle w:val="Normal"/>
        <w:rPr/>
      </w:pPr>
      <w:r>
        <w:rPr/>
        <w:t xml:space="preserve">Донесение Отдела укомплектования штаба Западного фронта № 02285 от 13.05.42 г., приложение к № 16029с от 14.07.42 г. – умер от ран. Похоронен на Пятницком кладбище г. Калуга, Тульской (с 05.07.1944 г. Калужской)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Отдела укомплектования штаба Западного фронта – умер от ран и похоронен на Пятницком кладбище г. Калуг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5 стр. 594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диатулин Салих</w:t>
      </w:r>
      <w:r>
        <w:rPr/>
        <w:t>.  (1917 – 12.09.43 г.) красноармеец, стрелок 856 сп 283 сд. Молотовская обл., Красновишерский р-н. Призван Красновишерским РВК Молотовской обл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Пермской обл. Т-5 стр. 77 – похоронен в д. Сельц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Молотовской обл. – убит и похоронен в д. Сельц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ев Даниил Тимофеевич</w:t>
      </w:r>
      <w:r>
        <w:rPr/>
        <w:t>. (? … - 25.07.43 г.) красноармеец в/части пп 57400, погиб: Кировский р-н, разъезд Щигры. – Источник информации Книга Памяти Калужской обл. Т-14 стр. 688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менский Николай (М…) Александрович</w:t>
      </w:r>
      <w:r>
        <w:rPr/>
        <w:t xml:space="preserve">. (1921 – 20.04.42 г.) ст. лейтенант,  1086 сп 323 сд. Куйбышевская обл., г. Сызрань, ул. Рабочая, дом № 59. Призван Сызранским РВК Куйбышевской обл. Убит. Похоронен в д. Хреники, Смоленской обл. – Донесение Отдела кадров Управления Начальника Артиллерии Западного фронта № 0093 от 19.05.42 г., приложение к 8599с от 23.05.42 г. </w:t>
      </w:r>
    </w:p>
    <w:p>
      <w:pPr>
        <w:pStyle w:val="Normal"/>
        <w:rPr/>
      </w:pPr>
      <w:r>
        <w:rPr/>
        <w:t xml:space="preserve">Донесение штаба 323 сд № 0241 от 16.04.42 г., приложение к № 5735с от 26.04.42 г. – убит и похоронен в д. Зверинцево, Людиновского р-на, Орлов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323 сд № 0241 от 16.04.42 г. – похоронен в д. Зверинцево, людиновского р-на, Орловской (с 05.07.1944 г. Калужской) обл. </w:t>
      </w:r>
    </w:p>
    <w:p>
      <w:pPr>
        <w:pStyle w:val="Normal"/>
        <w:rPr/>
      </w:pPr>
      <w:r>
        <w:rPr/>
        <w:t xml:space="preserve">Книга Памяти Самарской обл. Т-13 стр. 1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ськов (Каськов) Алексей Яковлевич</w:t>
      </w:r>
      <w:r>
        <w:rPr/>
        <w:t xml:space="preserve">. (1912 – 28.12.42 г.) мл. лейтенант, ком.взвода </w:t>
      </w:r>
    </w:p>
    <w:p>
      <w:pPr>
        <w:pStyle w:val="Normal"/>
        <w:rPr/>
      </w:pPr>
      <w:r>
        <w:rPr/>
        <w:t>1109 сп, 330 сд. г. Горький. (Ивановская обл., Николаевский р-н, пос. Красный Октябрь). Призван  Ленинским РВК Горьковской обл. Убит под д. Кожанка.  Похоронен ст. Ивано-Сергиевск, Смоленской обл. – Донесение Отдела укомплектования 10 Армии № 00613 от 19.05.42 г., приложение к № 9441с от 28.05.42 г.</w:t>
      </w:r>
    </w:p>
    <w:p>
      <w:pPr>
        <w:pStyle w:val="Normal"/>
        <w:rPr/>
      </w:pPr>
      <w:r>
        <w:rPr/>
        <w:t xml:space="preserve">Донесение Управления 330 сд № 4/0662 от 04.05.42 г., приложение к № 7788с от 13.05.42 г. – убит и похоронен в д. Береговая, Белевского р-на, Тульской обл.  </w:t>
      </w:r>
    </w:p>
    <w:p>
      <w:pPr>
        <w:pStyle w:val="Normal"/>
        <w:rPr/>
      </w:pPr>
      <w:r>
        <w:rPr/>
        <w:t xml:space="preserve">Правильно – убит и похоронен в д. Береговая, Белевского р-на, Тульской обл. </w:t>
      </w:r>
    </w:p>
    <w:p>
      <w:pPr>
        <w:pStyle w:val="Normal"/>
        <w:rPr/>
      </w:pPr>
      <w:r>
        <w:rPr/>
        <w:t xml:space="preserve">Книга Памяти Нижегородской обл. Т-1 стр. 454 и стр. 467;  Т-12 стр. 6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рюхин Максим Федорович</w:t>
      </w:r>
      <w:r>
        <w:rPr/>
        <w:t xml:space="preserve">. (1900 – 18.04.42 г.) красноармеец, стрелок 1088 сп 323 сд. Тульская обл., Арсеньевский р-н, с. Кузьминка. Призван Арсеньевским РВК Туль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35.  В указанный день, 18.04.42 г., 1088 сп вел боевые действия у высоты 192,0 в районе 2,5 км юго-восточнее пос. Долгие Нивы и д. Хреники, Киро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:  - Источник информации ЦАМО, фонд: Картотека ФЗСП и АЗСП, опись: 32 зсп, дело № 3003. «Личная карточка военнослужащего, находящегося в Одесском спец.лагере».  - Кирюхин Максим Федорович, 1900 г.р., красноармеец, номер воинской части не знает. Тульская обл., Арсеньевский р-н, д. Кузменки. Призван Арсеньевским РВК Тульской обл. Попал в плен 14.04.42 г., в районе г. Людиново. Содержался в лагере для военнопленных во Франции. Освобожден 20.08.44 г. Направлен в Одесский спец. Лагерь, откуда в 32 зсп. </w:t>
      </w:r>
    </w:p>
    <w:p>
      <w:pPr>
        <w:pStyle w:val="Normal"/>
        <w:rPr/>
      </w:pPr>
      <w:r>
        <w:rPr/>
        <w:t>В Книге Памяти Тульской обл. Т-3 стр. 192. – числится пропавшим б/вести в апреле 19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ганов Павел Васильевич</w:t>
      </w:r>
      <w:r>
        <w:rPr/>
        <w:t>. (1903 – 25.05.42 г.) политрук, погиб: Кировский р-н, д. Верзебнево. - Донесение штаба 323 сд № 0451 от 02.06.42 г., приложение к № 11581с от 09.06.42 г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лганов Павел Васильевич. (1903 – 16.09.43 г.) рядовой, стрелок 1090 сп 323 сд. Пензенская обл., Терновский р-н, с. Терновка. Призван Терновским РВК Пензенской обл. Погиб. Похоронен в пос. Фокино, Брянского р-на, Орловской (правильно Брянской) обл. – Донесение Полевого Управления 11 Армии № 0121 от 09.10.43 г., приложение к № 41242с от 13.10.43 г. (Во всех документах имя жены – </w:t>
      </w:r>
      <w:r>
        <w:rPr>
          <w:i/>
        </w:rPr>
        <w:t>Варвара Егор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Пензенской обл. Т-4 стр. 2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етов Карп Фролович</w:t>
      </w:r>
      <w:r>
        <w:rPr/>
        <w:t>. (? … - 24.02.43 г.) гв. красноармеец 51 гв. сп, погиб: Людиновский р-н, разъезд Щигры. – Источник информации Книга Памяти Калужской обл. Т-14 стр. 68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ретов Карп Фролович. (1903 – 24.02.43 г.) гв.красноармеец, стрелок 51 гв. сп, 18 гв. сд. Курская обл., Воловский р-н, д. Сокран. Призван Воловским РВК Курской обл. Убит. Похоронен в братской мпогиле, в 1 км юго-западнее д. Букань, Людиновского р-на, Орловской (с 05.07.1944 г. Калужской) обл. – Донесение штаба 18-й гв. сд № 0432 от 21.03.43 г., приложение к № 11870с от 27.03.43 г. </w:t>
      </w:r>
    </w:p>
    <w:p>
      <w:pPr>
        <w:pStyle w:val="Normal"/>
        <w:rPr/>
      </w:pPr>
      <w:r>
        <w:rPr/>
        <w:t xml:space="preserve">Книга Памяти Воронежской обл., г. Воронеж, стр. 5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дашкин Сергей Тимофеевич</w:t>
      </w:r>
      <w:r>
        <w:rPr/>
        <w:t>. (1905 – 13.07.42 г.) красноармеец, погиб: Людиновский р-н, разъезд Щигры. – Источник информации Книга Памяти Калужской обл. Т-14 стр. 689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наков Алексей Семенович</w:t>
      </w:r>
      <w:r>
        <w:rPr/>
        <w:t>. (? … - 16.02.42 г.) красноармеец, погиб: Людиновский р-н, разъезд Щигры. – Источник информации Книга Памяти Калужской обл. Т-14 стр. 689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агин Василий Николаевич</w:t>
      </w:r>
      <w:r>
        <w:rPr/>
        <w:t xml:space="preserve">. (1912 – 12.08.43 г.) красноармеец, стрелок 669 сп 212 сд. Куйбышевская обл., Старомайский р-н, с. Крименки. Призван Бородянским РВК Киевской обл., Украинской ССР. Пропал б/вести. Место не известно. - Донесение Управления 212 сд № 342 от 29.08.43 г., приложение к № 32892с от 03.09.43 г. В указанный день, 12.08.43 г., 669 сп принимал участок обороны от д. Николаевка, до д. Долгие Нивы, Кировского р-на,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урагин Василий Николаевич. (1912 – 13.03.44 г.) сержант, заряжающий 2-й батареи 909 ап 336 сд. Куйбышевская обл., Старомайский р-н, с. Крименки. Призван Бороднянским РВК Киевской обл., Украинской ССР. Убит. Похоронен в д. Великие Гаи, Велико-Борковского р-на, Тарнопольской обл., Украинской ССР. – Донесение Управления 336 сд № 080 от 29.03.44 г., приложение к № 20282с от 11.04.44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нь Дмитрий Николаевич</w:t>
      </w:r>
      <w:r>
        <w:rPr/>
        <w:t>. (1917 – 05.08.42 г.) старшина, погиб: Людиновский р-н, д. Долгие Нивы. – Источник информации Книга Памяти Калужской обл. Т-14 стр. 689.</w:t>
      </w:r>
    </w:p>
    <w:p>
      <w:pPr>
        <w:pStyle w:val="Normal"/>
        <w:rPr/>
      </w:pPr>
      <w:r>
        <w:rPr/>
        <w:t xml:space="preserve">Правильно:  Лень Дмитрий Николаевич. (1917 – 05.08.42 г.) старшина, механик-водитель танка Т-34, 136 отдельного танкового батальона, 2-й отдельной танковой бригады. Украинская ССР, Сталинская обл., Лиманский р-н, с. Карповка. Призван Ровиницким РВК Сталинской обл. Убит. Похоронен в д. Долгие Нивы, Погорельского р-на, Смоленской обл. – Донесение 186 отдельного, танкового батальона № 055 от 31.0.842 года, приложение к № 23420с от 11.09.42 г. </w:t>
      </w:r>
    </w:p>
    <w:p>
      <w:pPr>
        <w:pStyle w:val="Normal"/>
        <w:rPr/>
      </w:pPr>
      <w:r>
        <w:rPr/>
        <w:t xml:space="preserve">Книга Памяти Волгоградской обл. Т-2, Книга 35, стр. 135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пирдин (Липириди) Георгий Петрович</w:t>
      </w:r>
      <w:r>
        <w:rPr/>
        <w:t>. (1923 – 11.09.43 г.) ст. сержант, ком.отделения 856 сп 283 сд. Орджоникидзевский край, г. Моздок, ул. Кирова, дом № 49. Призван Моздокским РОВК Орджоникидзевского края 05.10.41 г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Республики Северная Осетия. Т-2 стр. 173. – похоронен в д. Козлов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Республики Северная Осетия. – убит и похоронен в д. Козлов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Константин Павлович</w:t>
      </w:r>
      <w:r>
        <w:rPr/>
        <w:t>. (1911 – 10.09.43 г.) красноармеец, стрелок 856 сп 283 сд. г. Орел, ул. 47-я Курская, дом № 33. Призван Орловским ГВК г. Орел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Орловской обл. Т-8 стр. 208. – похоронен в д. Козлов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Орловской обл. – убит и похоронен в д. Козлов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Николай Георгиевич</w:t>
      </w:r>
      <w:r>
        <w:rPr/>
        <w:t>. (? … – 28.04.42 г.) мл. лейтенант, погиб: Людиновский р-н, разъезд Щигры. – Источни к информации Книга памяти Калужской обл. Т-14 стр. 69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каров Николай Григорьевич. (1914 – 07.04.42 г.) мл. лейтенант, ком.роты 1088 сп 323 сд. Московская обл., г. Павлово, ул. Иван-Вохонска, дом № 7. Призван Павлово-Посадским РВК Московской обл. Убит. Похоронен в д. Зверинцево, Людиновского р-на, Орловской (с 05.07.1944 г. Калужской) обл. – Донесение штаба 3123 сд № 0367 от 15.05.42 г.. приложение к № 8147с от 19.05.42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рифин Петр Яковлевич</w:t>
      </w:r>
      <w:r>
        <w:rPr/>
        <w:t>. (1907 – 24.12.41 г.) красноармеец 1090 сп, погиб: Людиновский р-н, разъезд Щигры. – Источник информации Книга Памяти Калужской обл. Т-14 стр. 69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кридин Петр Яковлевич. (1900 – 24.12.41 г.) сержант, ком. 3 ср, 1090 сп, 323 сд. Тамбовская обл., Бондарский р-н, с. Пахотный Угол. Призван Бондарским РВК Тамбовской обл. Убит. Похоронен в д. Щигры, Смоленской обл. – Источник информации  Книга Памяти Тамбовской обл. Т-2 стр. 80. В соответствии с данными наградного листа на сержанта Макридина П.Я. от 29.12.41 г., он был ранен 22.12.41 г. в бою за д. Галичи, Дубенского р-на, Тульской обл. В связи с отсутствием каких либо данных о судьбе Макридина П. Я. после 29.12.41 г., и учитывая дату гибели 24.12.41 г., следует считать его погибшим (умершим от ран) в р-не д. Галичи, Дубенского р-на, Тульской обл. </w:t>
      </w:r>
    </w:p>
    <w:p>
      <w:pPr>
        <w:pStyle w:val="Normal"/>
        <w:rPr/>
      </w:pPr>
      <w:r>
        <w:rPr/>
        <w:t xml:space="preserve">Книга Памяти Тульской обл. Т-2 стр. 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зюк П … ? …</w:t>
      </w:r>
      <w:r>
        <w:rPr/>
        <w:t xml:space="preserve"> .  (? … - ?...01.42 г.) боец Кировского истребительного отряда. Калужская обл., Кировский р-н, пос им. Кирова. Погиб: Людиновский р-н, разъезд Щигры. – Источник информации Книга Памяти Калужской обл. Т-14 стр. 690. </w:t>
      </w:r>
    </w:p>
    <w:p>
      <w:pPr>
        <w:pStyle w:val="Normal"/>
        <w:rPr/>
      </w:pPr>
      <w:r>
        <w:rPr/>
        <w:t xml:space="preserve">Смотреть списки братской могилы в парке культуры и отдыха ст. Фаянсовая, Кировского р-на, Калужской обл. - Манзюк Павел Анис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монтов Павел Иванович</w:t>
      </w:r>
      <w:r>
        <w:rPr/>
        <w:t>. (1897 – 18.04.42 г.) красноармеец, стрелок 1088 сп 323 сд.</w:t>
      </w:r>
    </w:p>
    <w:p>
      <w:pPr>
        <w:pStyle w:val="Normal"/>
        <w:rPr/>
      </w:pPr>
      <w:r>
        <w:rPr/>
        <w:t xml:space="preserve">Кировская обл., Подосиновский р-н, д. Фомино. Призван Подосинским РВК Киров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41.  В указанный день, 18.04.42 г., 1088 сп вел боевые действия у высоты 192,0 в районе 2,5 км юго-восточнее пос. Долгие Нивы, Кировского р-на,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44. «Список штаба Московского Военного округа от 02.08.45 г., советских военнопленных, прибывших по освобождению из немецкого плена в 14 зсп». Запись № 155. – Мамонтов Павел Иванович, 1897 г.р., рядовой. Кировская обл., Подосиновский р-н, д. Фомино. Призван Пордосиновским РВК Кировской обл. Номер воинской части не знает. Попал в плен в р-не Сухиничи. Дата не известна. Освобожден. (Во всех документах имя жены – </w:t>
      </w:r>
      <w:r>
        <w:rPr>
          <w:i/>
        </w:rPr>
        <w:t>Ольга Васильевна</w:t>
      </w:r>
      <w:r>
        <w:rPr/>
        <w:t>).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залевский Петр Иванович</w:t>
      </w:r>
      <w:r>
        <w:rPr/>
        <w:t>. (1910 – 12.09.43 г.) красноармеец, стрелок 856 сп 283 сд. г. Орел, ул. Коммунальная, дом № 9. Призван Солонским РВК г. Орел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Орловской обл. Т-8 стр. 232.. – похоронен в д. Козлов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Орловской обл. – убит и похоронен в д. Козлов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йденков Александр Иванович</w:t>
      </w:r>
      <w:r>
        <w:rPr/>
        <w:t xml:space="preserve">. (1904 – 18.04.42 г.) красноармеец, стрелок 1088 сп 323 сд. Ярославская обл., Рыбинский р-н, д. Дьяково. Призван Рыбинским РВК Ярослав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40.  В указанный день, 18.04.42 г., 1088 сп вел боевые действия у высоты 192,0 в районе 2,5 км юго-восточнее пос. Долгие Нивы и д. Хреники, Киро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581. «Список Управления 12 зсд от 21.04.45 г., бывших военнопленныхприбывших в 13 зсд Южно-Уральского ВО». Запись № 1728. – Найденков Александр Иванович, 1904 г.р., красноармеец. Ярославская обл., Рыбинский р-н, д. Дьяково. Призван Рыбинским РВК Ярославской обл. Попал в плен в 1942 г. Освобожден. (Во всех документах имя жены – </w:t>
      </w:r>
      <w:r>
        <w:rPr>
          <w:i/>
        </w:rPr>
        <w:t>Ираида (Раиса) Васильевна</w:t>
      </w:r>
      <w:r>
        <w:rPr/>
        <w:t>).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пряхин Федор Степанович</w:t>
      </w:r>
      <w:r>
        <w:rPr/>
        <w:t>. (1904 – 12.09.43 г.) красноармеец, стрелок 856 сп 283 сд. Тамбовская обл., рассказовский р-н, с. Н. Соля… .  Призван Рассказовским РВК Тамбовской обл. 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Тамбовской обл. Т-7 стр. 297. – похоронен в д. Козлов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Тамбовской обл. – убит и похоронен в д. Козлов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ехорошев Петр Акимович</w:t>
      </w:r>
      <w:r>
        <w:rPr/>
        <w:t xml:space="preserve">. (1901 – 08.04.42 г.) сержант, ком.взвода 1088 сп, 323 сд. Тамбовская обл., Уваровский р-н, с.1-е Уварово. Призван Уваровским РВК. Убит. Похоронен в д. Хреники. - Донесение штаба 323 сд № 0308 от 02.05.42 г., приложение к № 6742с от 06.05.42 г. </w:t>
      </w:r>
    </w:p>
    <w:p>
      <w:pPr>
        <w:pStyle w:val="Normal"/>
        <w:rPr/>
      </w:pPr>
      <w:r>
        <w:rPr/>
        <w:t>Источник информации Книга Памяти Тамбовской обл. Т-9 стр. 263. – убит и похоронен в д. Полома, Людиновского р-на, Орловской обл.</w:t>
      </w:r>
    </w:p>
    <w:p>
      <w:pPr>
        <w:pStyle w:val="Normal"/>
        <w:rPr/>
      </w:pPr>
      <w:r>
        <w:rPr/>
        <w:t xml:space="preserve">Источник информации ЦАМО, фонд № 7762, опись № 77397с, дело № 2. «Список безвозвратных потерь 323 сд». – убит 08.03.42 г., похоронен на территории колхоза им. Ленина, Людиновского р-на, Орлов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Тамбовской обл. Т-9 стр. 263. – убит 08.04.42 г.,  похоронен в д. Палома, Людиновского р-на, Орлов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Нончен Иван Иванович</w:t>
      </w:r>
      <w:r>
        <w:rPr/>
        <w:t>. ( 1924 – 07.07.42 г.) красноармеец, рядовой 1090 сп, 323 сд. Смоленская обл., г. Киров, ул. Островского, дом № 18. Призван Кировским ГВК Смоленской обл. Убит. Похоронен у разъезда Щигры. -  Донесение штаба 323 сд № 0677 от 13.07.42 г., приложение к № 16601с от 17.07.42 г.  Правильно – похоронен на разъезде Щигры, Кировского р-на, Смоленской (с 05.07.1944 г., Калужской) обл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Нонин Иван Иванович, 1924 г.р., призван 22.02.42 г., красноармеец 1113 сп 330 сд с 30.08.43 г. Смоленская обл., Кировский р-н, пос. Жилино (ул. Островского находится в пос. Жилино).  Остался в живых. – Источник информации галерея «Дорога Памяти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ипов Михаил Васильевич</w:t>
      </w:r>
      <w:r>
        <w:rPr/>
        <w:t xml:space="preserve">. (? … - 08.09.43 г.) красноармеец в/части пп 03467, погиб: Людиновский р-н, разъезд Щигры. – источник информации Книга Памяти Калужской обл. Т-14 стр. 691. </w:t>
      </w:r>
    </w:p>
    <w:p>
      <w:pPr>
        <w:pStyle w:val="Normal"/>
        <w:rPr/>
      </w:pPr>
      <w:r>
        <w:rPr/>
        <w:t xml:space="preserve">Смотреть списки данной братской могилы: Есипов Михаил Васил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Владимир Ильич</w:t>
      </w:r>
      <w:r>
        <w:rPr/>
        <w:t>. (1922 – 11.08.42 г.) лейтенант, ком.взвода 2 сб, 1088 сп, 323 сд. Смоленская обл., Тумановский р-н, д. Кр.Холм. Призван Вязовским РВК Сталинградской обл. Пропал б/вести. Место не известно. – Источник информации ЦАМО, фонд № 7762, опись № 77397с, дело № 2. «Список безвозвратных потерь 1088 сп 323 сд 1941-1942 г.г.». Запись № 69.  В указанный день, 11.08.42 г., 1088 сп действовал в р-не населенных пунктов д. Хреники,  южнее пос. Долгие Нивы Кировского р-на.  Правильно – пропал б/вести в р-не пос. Долгие Нивы (он же пос. Ульяновский), Кировского р-на Смоленской (с 05.07.1944 г., Людиновского р-на Калужской)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 Павлов Владимир Ильич, 1922 г.р., лейтенант, 323 сд. Место рождения: Смоленская обл., Тумановский р-н, д. Красный Холм. Попал в плен 10.08.42 г., в р-не Брянск.  Умер в плену 30.03.44 г. Место захоронения Херлесхаузен. – Источник информации ЦАМО, фонд № 58, опись № 977521, дело № 1381. «Личная карточка военнопленного Павлова Владимира Ильича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ев Александр Алексеевич</w:t>
      </w:r>
      <w:r>
        <w:rPr/>
        <w:t>. (1908 – 26.04.42 г.) красноармеец, погиб: Кировский р-н, д. Хреники. – Источник информации Книга Памяти Калужской обл. Т-14 стр. 691. Смотреть списки данной братской могилы;  Царев Александр Алекс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жидаев Анатолий Павлович</w:t>
      </w:r>
      <w:r>
        <w:rPr/>
        <w:t>. (1916 – 07.04.42 г.) 391 орр, погиб: Людиновский р-н, д. Хреники. – Источник информации Книга Памяти Кавлужской обл. Т-14 стр. 69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ожидаев Анатолий Павлович. (1916 – 07.04.42 г.) ст. сержант, ком.</w:t>
      </w:r>
    </w:p>
    <w:p>
      <w:pPr>
        <w:pStyle w:val="Normal"/>
        <w:rPr/>
      </w:pPr>
      <w:r>
        <w:rPr/>
        <w:t xml:space="preserve">отделения 391 орр, 323 сд. Омская обл., Калининский р-н, с. Соловецкое. Призван Калининским РВК Омской обл. Убит. Похоронен в д. Гусевка, Людиновского р-на, Орловской (с 05.07.1944 г. Калужской) обл. – Донесение штаба 323 сд № 0241 от 16.04.42 г., приложение к № 5735с от 26.04.42 г.  </w:t>
      </w:r>
    </w:p>
    <w:p>
      <w:pPr>
        <w:pStyle w:val="Normal"/>
        <w:rPr/>
      </w:pPr>
      <w:r>
        <w:rPr/>
        <w:t xml:space="preserve">Книга Памяти Омской обл. Т-6 стр. 2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икарпов Иван Михайлович</w:t>
      </w:r>
      <w:r>
        <w:rPr/>
        <w:t xml:space="preserve">. (1912 – 24.04.42 г.) красноармеец, стрелок  1086 сп, 323 сд. г. Чкаловск, ул.2-я Володарская, дом № 113. Призван Чкаловским РВК г. Чкалов. Убит. Похоронен в деревне Щигры. – Донесение штаба 323 сд № 0308 от 02.05.42 г., приложение к № 6742с от 06.05.42 г.               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ликарпов Иван Михайлович, 1912 г.р., г. Чкалов. Попал в плен 23.04.42 г. под г. Людиново и умер в плену, в шталлаг № 325, 17.03.44 г. Место захоронения не известно.  – Источник информации ЦАМО, фонд № 58, опись № 977521, дело № 1093. «Личная карточка военнопленного Поликарпова Ивана Михайловича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чтович Дмитрий Алексеевич</w:t>
      </w:r>
      <w:r>
        <w:rPr/>
        <w:t>. (1925 – 21.02.43 г.) красноармеец, погиб: Людиновский р-н, разъезд Щигры. – Источник информации Книга Памяти Калужской обл. Т-14 стр. 692.</w:t>
      </w:r>
    </w:p>
    <w:p>
      <w:pPr>
        <w:pStyle w:val="Normal"/>
        <w:rPr/>
      </w:pPr>
      <w:r>
        <w:rPr/>
        <w:t xml:space="preserve">Смотреть списки братской могилы д. Коновка, Кировского р-на, Калужской обл. – Почтовик Дмитрий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ходько Арсентий Петрович</w:t>
      </w:r>
      <w:r>
        <w:rPr/>
        <w:t xml:space="preserve">. (1899 – 08.09.43 г.) красноармеец, стрелок 351 сп, 308 сд., погиб: Людиновский р-н, д. Шибаново. – Источник информации Книга Памяти Калужской обл. Т-14 ср. 692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копенко Данил Иванович</w:t>
      </w:r>
      <w:r>
        <w:rPr/>
        <w:t xml:space="preserve">. (1910 – 20.06.42 г.) красноармеец, стрелок 2 сб, 1088 сп, 323 сд. Приморский край, Уссурийская обл., Ивановский р-н, с. Иваново. Призван Ивановским РВК Приморского края. Пропал б/вести. Место не известно. – Источник информации ЦАМО, фонд № 7762, опись № 77397с, дело № 2. «Список безвозвратных потерь 1088 сп 323 сд 1941-1942 г.г.». Запись № 65.  В указанный день, 20.06.42 г., 1088 сп действовал в р-не населенных пунктов д. Хреники,  южнее пос. Долгие Нивы Кировского р-на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2, дело № 1595 и № 1596. «Именной список Управления тыла 3-й Армии № 0698 от 01.10.44 г., на бывших военнослужащих, военнопленных, возвратившихся из плена (окружения) и прошедших через СПП 3 Армии». Запись № 2636. – Прокопенков Данил Иванович, 1910 г.р., рядовой. Украинская ССР, Киевская обл., Черкасский р-н, с. Кужейки. (Приморский край, Уссурийская обл., г. Ворошилов, Ивановский р-н, с. Ивановка). Призван Ивановским РВК Ворошиловоградской обл. Попал в плен 18.06.42 г., между Жиздрой и Людиновом. Освобожден 31.07.44 г. Дальнейшая судьба не известна. </w:t>
      </w:r>
    </w:p>
    <w:p>
      <w:pPr>
        <w:pStyle w:val="Normal"/>
        <w:rPr/>
      </w:pPr>
      <w:r>
        <w:rPr/>
        <w:t>В Книгах Памя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баков Николай Куприянович</w:t>
      </w:r>
      <w:r>
        <w:rPr/>
        <w:t xml:space="preserve">. (1921 – 08.09.43 г.) красноармеец, стрелок 858 сп 283 сд. Омская обл., Омутинский р-н, д. Котовская. Призван Омутинским РВК Омской обл. Умер от ран. Похоронен в лесу в 1 км севернее разъезда Щигры, Кировского р-на, Смоленской обл. – Донесение Управления 283 сд № 01189 от 10.10.43 г., приложение к № 42486с от 14.10.43 г.  (В данном документе имя родственника: Отец – </w:t>
      </w:r>
      <w:r>
        <w:rPr>
          <w:i/>
        </w:rPr>
        <w:t>Рыбаков Куприян</w:t>
      </w:r>
      <w:r>
        <w:rPr/>
        <w:t xml:space="preserve"> </w:t>
      </w:r>
      <w:r>
        <w:rPr>
          <w:i/>
        </w:rPr>
        <w:t>Николаевич</w:t>
      </w:r>
      <w:r>
        <w:rPr/>
        <w:t xml:space="preserve">, проживает:  Омская обл., Омутинский р-н, д. Котовская)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Рыбаков Николай Куприянович. (1921 – 04.07.44 г.) ефрейтор, разведчик 858 сп 283 сд. Омская обл., Омутинский р-н. Призван Омутинским РВК Омской обл. Убит. Похоронен в д. Брумаровичи, Дзержинского р-на, Минской обл., Белорусской ССР. – Донесение штаба 283 ксд № 01225 от 21.07.44 г., приложение к № 46404с от 30.07.44 г. (В данном документе имя родственницы: Сестра – </w:t>
      </w:r>
      <w:r>
        <w:rPr>
          <w:i/>
        </w:rPr>
        <w:t>Рыбакова Александра Андрияновна</w:t>
      </w:r>
      <w:r>
        <w:rPr/>
        <w:t xml:space="preserve">, проживает Омская обл., Упоровский р-н, с. Кургановка). </w:t>
      </w:r>
    </w:p>
    <w:p>
      <w:pPr>
        <w:pStyle w:val="Normal"/>
        <w:rPr/>
      </w:pPr>
      <w:r>
        <w:rPr/>
        <w:t xml:space="preserve">Книга Памяти Тюменской обл. Т-6 стр. 6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харов Антон Иванович</w:t>
      </w:r>
      <w:r>
        <w:rPr/>
        <w:t xml:space="preserve">. (1922 – 15.08.43 г.) красноармеец, стрелок 669 сп 212 сд. Горьковская обл., Ветлужский р-н, Картонная фабрика им. Калинина, ул. 1-го Мая, дом № 15. Призван Шахунский РВК Горьковской обл. Пропал б/вести. Место не известно. - Донесение Управления 212 сд № 342 от 29.08.43 г., приложение к № 32892с от 03.09.43 г. В указанный день, 15.08.43 г., 669 сп принимал участок обороны от д. Николаевка, до д. Долгие Нивы, Кировского р-на, Смоленской обл.  </w:t>
      </w:r>
    </w:p>
    <w:p>
      <w:pPr>
        <w:pStyle w:val="Normal"/>
        <w:rPr/>
      </w:pPr>
      <w:r>
        <w:rPr/>
        <w:t>Источник информации Книга Памяти Нижегородской обл. Т-7 стр. 310. – Сахаров Антонин Иванович, 1922 г.р., сержант, Нижегородская обл., Ветлужский р-н, с. Архангельское, погиб в бою 13.07.43 г., похоронен в д. Речица, Думиничского р-на, Смоленской обл.</w:t>
      </w:r>
    </w:p>
    <w:p>
      <w:pPr>
        <w:pStyle w:val="Normal"/>
        <w:rPr/>
      </w:pPr>
      <w:r>
        <w:rPr/>
        <w:t>Правильными следует считать сведения Книги Памяти Нижегородской обл. Т-7 стр. 310. – убит и похоронен в д. Речица, Думинич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талев Сергей Григорьевич</w:t>
      </w:r>
      <w:r>
        <w:rPr/>
        <w:t>. (1903 – 30.04.42 г.) красноармеец, погиб: Людиновский р-н, д. Хреники. – Источник информации Книга Памяти Калужской обл. Т-14 стр. 693.</w:t>
      </w:r>
    </w:p>
    <w:p>
      <w:pPr>
        <w:pStyle w:val="Normal"/>
        <w:rPr/>
      </w:pPr>
      <w:r>
        <w:rPr/>
        <w:t xml:space="preserve">Смотреть списки братской могилы д. Ко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ошенко Павел Петрович</w:t>
      </w:r>
      <w:r>
        <w:rPr/>
        <w:t>. (? … - 08.09.43 г.) красноармеец, погиб: Людиновский р-н, разъезд Щигры. – Источник информации Книга Памяти Калужской обл. Т-14 стр. 693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«Радуга», Кировского р-на, Калужской обл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яев Иван Гаврилович</w:t>
      </w:r>
      <w:r>
        <w:rPr/>
        <w:t>. (1915 – 10.09.43 г.) красноармеец, стрелок 856 сп 283 сд. Сталинградская обл., Калининский р-н, ст. Сая … . Призван Камышинским РВК Сталинградской обл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Волгоградской обл. Т-2, книга 14, стр. 237. – похоронен в д. Козлов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Волгоградской обл. – убит и похоронен в д. Козлово, Дятьковского р-на,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атов Григорий Яковлевич</w:t>
      </w:r>
      <w:r>
        <w:rPr/>
        <w:t xml:space="preserve">. (1923 – 15.07.42 г.) красноармеец, рядовой-стрелок 1090 сп 323 сд. Смоленская обл., Кировский р-н, д. Малые Савки. Призван Кировским РВК Смоленской обл. Пропал б/вести. Место не известно. – Донесение штаба 323 сд № 01097 от 02.10.42 г., приложение к № 26963с от 05.10.42 г.  В указанный день, 15.07.42 г., 1090 сп вел боевые действия в районе западнее пос. Щигры, Киро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59, ящик № 25, документ № 177 от 06.11.1985 г., о награждении Филатова Григорий Яковлевича, 1923 г.р., уроженца д. Малые Савки, Кировского р-на, Смоленской обл., орденом «</w:t>
      </w:r>
      <w:r>
        <w:rPr>
          <w:i/>
        </w:rPr>
        <w:t>Отечественной войны 2-й степени</w:t>
      </w:r>
      <w:r>
        <w:rPr/>
        <w:t xml:space="preserve">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рсанов Аркадий Матвеевич</w:t>
      </w:r>
      <w:r>
        <w:rPr/>
        <w:t xml:space="preserve">. (1923 – 19.08.43 г.) красноармеец, стрелок 669 сп 212 сд. г. Тула, ул. Грибоедова, дом № 15. Призван Тульским РВК г. Тула.  Пропал б/вести. Место не известно. - Донесение Управления 212 сд № 342 от 29.08.43 г., приложение к № 32892с от 03.09.43 г. В указанный день, 19.08.43 г., 669 сп принимал участок обороны от д. Николаевка, до д. Долгие Нивы, Кировского р-на,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33, опись № 686196, дело № 2058 и № 5869. Приказы 422 сп № 123 от 31.10.44 г., и № 136/н от 08.02.45 г. о награждении Фирсанова Аркадия Матвеевича, 1923 г.р., уроженца г. Тула, призванного Жлобинским РВК  в июле 1944 г., в 422 сп 170 сд. медалями за «Боевые Заслуги» и «За Отвагу».  (Очевидно попал в плен, был освобожден). </w:t>
      </w:r>
    </w:p>
    <w:p>
      <w:pPr>
        <w:pStyle w:val="Normal"/>
        <w:rPr/>
      </w:pPr>
      <w:r>
        <w:rPr/>
        <w:t>Книга Памяти Тульской обл. Т-7 стр. 393. Числится пропавшим б/вести 1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уркасов Филипп Егорович</w:t>
      </w:r>
      <w:r>
        <w:rPr/>
        <w:t xml:space="preserve">. (1903 – 18.04.42 г.) красноармеец, стрелок 1088 сп 323 сд. Тульская обл., Кимовский р-н, д. Марчуха. Призван Кимовским РВК Тульской обл. Пропал б/вести. Место не известно. – Источник информации ЦАМО, фонд № 7762, опись № 77397с, дело № 2. «Список безвозвратных потерь» 1088 сп 323 сд 1941-1942 г.г.». Запись № 37.  В указанный день, 18.04.42 г., 1088 сп вел боевые действия у высоты 192,0 в районе 2,5 км юго-восточнее пос. Долгие Нивы, Киро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РГВА. – Фуркасов Филипп Егорович, 1903 г.р., красноармеец, призван в 1941 г., Кимовским РВК. Адрес места жительства: Тульская обл., Кимовский р-н д. Мырчуги. Попал в плен в 1942 г. Освобожден. </w:t>
      </w:r>
    </w:p>
    <w:p>
      <w:pPr>
        <w:pStyle w:val="Normal"/>
        <w:rPr/>
      </w:pPr>
      <w:r>
        <w:rPr/>
        <w:t>В Книгах Памя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плинский Владимир Ильич</w:t>
      </w:r>
      <w:r>
        <w:rPr/>
        <w:t>. (1902 – 12.09.43 г.) красноармеец, стрелок 856 сп 283 сд. Воронежская обл., Елань-Коленовский р-н. Призван Елань-Коленовским РВК Ворронежской обл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Источник информации Книга Памяти Брянской обл. Т-3 стр. 321. – похоронен в д. Сельцо, Дятьковского р-на, Бря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Брянской обл. – убит и похоронен в д. Сельцо, Дятьковского р-на, Брянской обл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обровкин Кузьма Яковлевич</w:t>
      </w:r>
      <w:r>
        <w:rPr/>
        <w:t xml:space="preserve">. (1924 – 12.08.43 г.) красноармеец, стрелок 669 сп 212 сд. Сталинрадская обл., Нечаевский р-н, пос. Павловский. Призван Нечаевским РВК Сталинградской обл.  Пропал б/вести. Место не известно. - Донесение Управления 212 сд № 342 от 29.08.43 г., приложение к № 32892с от 03.09.43 г. В указанный день, 12.08.43 г., 669 сп принимал участок обороны от д. Николаевка, до д. Долгие Нивы, Кировского р-на, Смоленской об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60, ящик № 46, документ № 87 от 06.04.1985 г., о награждении орденом «</w:t>
      </w:r>
      <w:r>
        <w:rPr>
          <w:i/>
        </w:rPr>
        <w:t>Отечественной войны 2-й степени</w:t>
      </w:r>
      <w:r>
        <w:rPr/>
        <w:t>» Чернобровкина Кузьму Яковлевича, 1924 г.р., Волгоградская обл., Нехачевский р-н, хутор Павло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нявский Николай Агапитович</w:t>
      </w:r>
      <w:r>
        <w:rPr/>
        <w:t xml:space="preserve">.  (1920 – 15.07.43 г.) мл. лейтенант (лейтенант), летчик 568 шап, 231 шад, 3 шак, 15-й Воздушной Армии. Красноярский край, Сухобузимский р-н, с. Сухобузим. Дата поступления на службу 09.09.40 г. РВК призыва не известен. Не возвратился с боевого задания из района населенных пунктов Щигры-Бугаи, Смоленской обл. - Источник информации Книга Памяти Красноярского края. Т-1 стр. 166;  Источник информации ЦАМО, фонд № 33, опись № 11458, дело № 54. Приказ ГУК НКО СССР № 01055 от 31.08.43 г.  В августе 1943 г., 3-й ШАК вел боевые действия на Брянском Фронте.  Правильно – пропал б/вести (погиб) в районе населенных пунктов Щигры-Бугаи, Жиздринского р-на, Орловской (с 05.07.1944 г. Калужской) обл. </w:t>
        <w:br/>
        <w:t xml:space="preserve">Смотреть списки братской могилы  на кладбище, в 300-х метрах северо-восточнее д. петровка, Жиздринского р-на, Калужской обл. – Источник информации «Учетная карточка воинского захоронения д. петровка, Жиздоинского р-на, Калужской обл., № 8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жиков Василий Александрович</w:t>
      </w:r>
      <w:r>
        <w:rPr/>
        <w:t>. (1913 – 12.09.43 г.) мл. сержант, ком.отделения 856 сп 283 сд. Воронежская обл., Борисоглебский р-н, с. Бу… . Призван Борисоглебским РВК Воронежской обл. Убит. Похоронен севернее ст. Щигры, Дятьковского р-на, Орловской обл. – Донесение Управления 283 сд № 01167 от 05.10.43 г., приложение к № 41146с от 13.10.43 г.</w:t>
      </w:r>
    </w:p>
    <w:p>
      <w:pPr>
        <w:pStyle w:val="Normal"/>
        <w:rPr/>
      </w:pPr>
      <w:r>
        <w:rPr/>
        <w:t xml:space="preserve">В указанный день, 12.09.43 г., 856 сп вел боевые действия в р-не д. Козлово, Дятьковского р-на, Брянской обл.  Правильно – убит и похоронен в д. Козлово, Дятьковского р-на, Брянской обл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ндруков Владимир Варфоломеевич</w:t>
      </w:r>
      <w:r>
        <w:rPr/>
        <w:t xml:space="preserve">. (1920 – 16.07.42 г.) погиб: Людиновский р-н, разъезд Щигры. – Источник информации Книга Памяти Калужской обл. Т-14 стр. 694. </w:t>
      </w:r>
    </w:p>
    <w:p>
      <w:pPr>
        <w:pStyle w:val="Normal"/>
        <w:rPr/>
      </w:pPr>
      <w:r>
        <w:rPr/>
        <w:t xml:space="preserve">Смотреть списки братской могилы в парке ст. Фаянсовая, Кировского р-на, Калужской обл. – Шалдруков Владимир Варфолом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Щербаков Александр Павлович</w:t>
      </w:r>
      <w:r>
        <w:rPr/>
        <w:t xml:space="preserve">. (1895 – 20.06.43 г.) красноармеец, телефонист 543 армейского минометного полка, 16 Армии. Смоленская обл., Кировский р-н, г.Киров. Призван Кировским РВК Смоленской обл. Убит при попытке к бегству из под ареста. Похоронен 500 метров севернее д. Хреники, Кировского р-на, Смоленской (с 05.07.1944 г., Людиновского р-на, Калужской) обл. – Донесение Отдела укомплектования штаба 10 Армии № 01152 от 04.07.43 г., приложение к  № 24289с от 10.07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рбаков Севастьян Фомич</w:t>
      </w:r>
      <w:r>
        <w:rPr/>
        <w:t xml:space="preserve">. (1896 – 27.01.42 г.) красноармеец, погиб: Людиновский р-н, разъезд Щигры. – Источник информации «Учетная карточка воинского захоронения разъезда Щигры». 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 (школа № 2 ???) Калуж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Военнослужащие,</w:t>
      </w:r>
      <w:r>
        <w:rPr/>
        <w:t xml:space="preserve"> </w:t>
      </w:r>
      <w:r>
        <w:rPr>
          <w:b/>
        </w:rPr>
        <w:t xml:space="preserve">приговоренные судом Военного трибунала 323 сд к высшей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ере наказания</w:t>
      </w:r>
      <w:r>
        <w:rPr/>
        <w:t xml:space="preserve">, </w:t>
      </w:r>
      <w:r>
        <w:rPr>
          <w:b/>
        </w:rPr>
        <w:t xml:space="preserve">в период боевых действий на территории Кировского р-на,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 xml:space="preserve">Смоленской (с 05.07.1944 г. Калужской) области.  </w:t>
      </w:r>
    </w:p>
    <w:p>
      <w:pPr>
        <w:pStyle w:val="Normal"/>
        <w:rPr/>
      </w:pPr>
      <w:r>
        <w:rPr/>
        <w:t xml:space="preserve">             </w:t>
      </w:r>
      <w:r>
        <w:rPr>
          <w:b/>
          <w:i/>
        </w:rPr>
        <w:t xml:space="preserve">(Данные о совершении преступлений и сведения о месте захорорнений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>отсутствуют)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Источник информации</w:t>
      </w:r>
      <w:r>
        <w:rPr/>
        <w:t xml:space="preserve">:  Донесение Военного трибунала 323 сд № 0049 от 15.11.42 г.,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приложение к № 33641с от 21.11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иянов Яков Алексеевич</w:t>
      </w:r>
      <w:r>
        <w:rPr/>
        <w:t xml:space="preserve">. (1916 – 24.05.42 г.) красноармеец 892 арт.полка. Орловская обл., Шаблинский р-н, д. Ивановка. Призван Ленинградским РВК г. Моск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анасьев Михаил Мартынович</w:t>
      </w:r>
      <w:r>
        <w:rPr/>
        <w:t>. (1910 – 08.06.42 г.) красноармеец 1086 сп. г. Тамбов. Призван Владимирским РВК Ивановской обл., 13.03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урин Тимофей Трофимович</w:t>
      </w:r>
      <w:r>
        <w:rPr/>
        <w:t xml:space="preserve">. (1905 – 08.08.42 г.) красноармеец 1086 сп. Украинская ССР, Сталинская обл., Горловский р-н, хутор Аксеновка. Призван Горловским РВК Сталинской обл., 26.06.4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женов Савелий Антонович</w:t>
      </w:r>
      <w:r>
        <w:rPr/>
        <w:t>. (1901 – 25.04.42 г.) красноармеец 1086 сп. Тамбовская обл., Лысогорский р-н, с. Лысые Горы. Призван Лысогорским РВК Тамбовской обл., 25.08.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Безуханыч Михаил Петрович</w:t>
      </w:r>
      <w:r>
        <w:rPr/>
        <w:t>. (1919 – 26.09.42 г.) красноармеец 1088 сп. Дрогобычевская обл., Туркивский р-н, с. Шатровец. Призван Туркивским РВК Дрогобычевской обл., 21.05.4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ков Леонтий Степанович</w:t>
      </w:r>
      <w:r>
        <w:rPr/>
        <w:t xml:space="preserve">. (1904 – 23.05.42 г.) красноармеец 1086 сп. Ивановская обл., Гуксевский р-н, д. Избищи. Призван Гусевским РВК Ивановской обл., 02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ев Максим Егорович</w:t>
      </w:r>
      <w:r>
        <w:rPr/>
        <w:t xml:space="preserve">. (1902 – 27.04.42 г.) красноармеец 1090 сп. Саратовская обл., Аркадакский р-н, д. Чистинское. Призван Гусевским РВК Ивановской обл., 09.41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ов Сергей Федорович</w:t>
      </w:r>
      <w:r>
        <w:rPr/>
        <w:t xml:space="preserve">. (1899 – 26.05.42 г.) красноармеец 1086 сп. Ивановская обл., Ковровский р-н, д. Верхуниха. Призван Ковровским РВК Ивановской обл., 08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лов Григорий Осипович</w:t>
      </w:r>
      <w:r>
        <w:rPr/>
        <w:t>. (1907 – 26.06.42 г.) красноармеец отдельного минометного дивизиона дивизии. Горьковская обл., Городской р-н, д. Ляпуново. Призван Городским РВК Горьковской обл., 04.03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х Петр Катеринович</w:t>
      </w:r>
      <w:r>
        <w:rPr/>
        <w:t xml:space="preserve">. (1918 – 26.09.472 г.) красноармеец 1088 сп. Украинская ССР, Лбвовская обл., Бодряцкий р-н, д.ю Какушено. Призван Бодряцким РВК Львовской обл., 21.01.40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сеев Егор Федорович</w:t>
      </w:r>
      <w:r>
        <w:rPr/>
        <w:t xml:space="preserve">. (1903 – 15.09.42 г.) красноармеец 1090 сп. Алтайский край, Бийский р-н, д. Старая Чемаревка. Призван Тамбовским РВК 09.02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горов Михаил Николаевич</w:t>
      </w:r>
      <w:r>
        <w:rPr/>
        <w:t>. (1912 – 23.05.42 г.) красноармеец 1090 сп. Горьковская обл., Арзамасский р-н, д. Подновье. Призван Арзамасским РВК Горьковской обл., 27.07.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Ерохов Тихон Степанович</w:t>
      </w:r>
      <w:r>
        <w:rPr/>
        <w:t>. (1918 – 09.06.42 г.) красноармеец 1086 сп. Смоленская обл., Кировский р-н, д. Большие Савки. Призваан Кировским РВК Смоленской обл., 22.02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шов Иван Алексеевич</w:t>
      </w:r>
      <w:r>
        <w:rPr/>
        <w:t>. (1906 – 16.08.42 г.) красноармеец 1090 сп. Ивановская обл., Шуйский р-н, пос. Гриднино. Призван Шуйским РВК Ивановской обл., 21.10.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белин Яков Иванович</w:t>
      </w:r>
      <w:r>
        <w:rPr/>
        <w:t>. (1912 – 09.05.42 г.) красноармеец 1088 сп. Тамбовская обл., Тамбовский р-н, с. Донское. Призван Тамбовским РВК Тамбовской обл., 05.08.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гребалов Максим Иванович</w:t>
      </w:r>
      <w:r>
        <w:rPr/>
        <w:t>. (1899 – 23.05.42 г.) Горьковская обл., Больше-Марейсовский р-н, д. Головачевка. Призван Больше-Марейсовким РВК Горьковской обл., 28.09.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Николай Андреевич</w:t>
      </w:r>
      <w:r>
        <w:rPr/>
        <w:t xml:space="preserve">. (1922 – 21.10.42 г.) старшина, пом.ком.взвода 1088 сп. Курская обл., Тербунский р-н, д. Новоселки. Призван Тербунским РВК Курской обл., 19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арцев Николай Васильевич</w:t>
      </w:r>
      <w:r>
        <w:rPr/>
        <w:t>. (1920 – 09.09.42 г.) красноармеец 1086 сп. Смоленская обл., Барятинский р-н, д. Новое Село. Призван Барятинским РВК Смоленской обл., 10.06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Михаил Иванович</w:t>
      </w:r>
      <w:r>
        <w:rPr/>
        <w:t>. (1911 – 02.07.42 г.) красноармеец 1090 сп. Чувашская АССР, Чебоксарский р-н, д. Мережность. Призван Чебоксарским РВК Чувашской АССР 08.09.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сев Никита Васильевич</w:t>
      </w:r>
      <w:r>
        <w:rPr/>
        <w:t xml:space="preserve">. (1905 – 27.04.42 г.) красноармеец 1088 сп. Московская обл., Красно-Полянский р-н, д. Рыбаки. Призван Кроасно-Полянским РВК Московской обл., 19.02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торгин Семен Федорович</w:t>
      </w:r>
      <w:r>
        <w:rPr/>
        <w:t>. (1898 – 21.05.42 г.) красноармеец 1099 сп. Тамбовская обл., Никифоровский р-н, д. Анновка. Призван Ленинградским РВК г. Москва., 01.03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шников Михаил Денисович</w:t>
      </w:r>
      <w:r>
        <w:rPr/>
        <w:t>. (1910 – 05.05.42 г.) красноармеец 1088 сп. Новосибирская обл., Сдвинский р-н, д. Чулым. Призван Киселевским РВК Новосибирской обл., 25.06.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нязев Михаил Емельянович</w:t>
      </w:r>
      <w:r>
        <w:rPr/>
        <w:t xml:space="preserve">. (1907 – 16.08.42 г.) красноармеец 1086 сп. Саратовская обл., Макарьевский р-н, д. Отраино. Призван Макарьевским РВК Саратовской обл., 28.06.4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жин Павел Андреевич</w:t>
      </w:r>
      <w:r>
        <w:rPr/>
        <w:t xml:space="preserve">. (1909 – 14.05.42 г.) красноармеец комендантской роты 323 сд. Алтайский край, Быстроистокский р-н, с. Николаевка. Призван Тоншаевским РВК Горьк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Роман Кузьмич</w:t>
      </w:r>
      <w:r>
        <w:rPr/>
        <w:t xml:space="preserve">. (1913 – 15.07.42 г.) красноармеец 1090 сп. Орловская обл., Рогнединский р-н, д. Лозица. Призван Стародубскимс РВК Орловской обл., 10.09.4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арев Петр Яковлевич</w:t>
      </w:r>
      <w:r>
        <w:rPr/>
        <w:t xml:space="preserve">. (1904 – 14.05.42 г.) красноармеец 1090 сп. Ивановская обл., Селивановский р-н, д. Знаменка. Призван Фрунзенским РВК Ивановской обл., 10.02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Василий Никитович</w:t>
      </w:r>
      <w:r>
        <w:rPr/>
        <w:t>. (1898 – 27.05.42 г.) красноармеец 1090 сп. Орловская обл., Левинский р-н, д. Костьяново. Призван Сталинским РВК г. Иваново 01.03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н Иван Иванович</w:t>
      </w:r>
      <w:r>
        <w:rPr/>
        <w:t xml:space="preserve">. (1905 – 10.05.42 г.) старшина 1090 сп. Тамбовская обл., Лебедянский р-н, д. Гнилое. Призван Октябрьским РВК Новосибир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птев Гаврил Данилович</w:t>
      </w:r>
      <w:r>
        <w:rPr/>
        <w:t>. (1904 – 22.05.42 г.) красноармеец 1090 сп. Кировская обл., Даровский р-н, д. Гусевка. Призван Даровским РВК Кировской обл., 29.01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цов Федор Алексеевич</w:t>
      </w:r>
      <w:r>
        <w:rPr/>
        <w:t xml:space="preserve">. (1908 – 10.07.42 г.) красноармеец 1086 сп. Мордовская АССР, Старосиндровский р-н, с. Новый Усад-Выселок. Призван Старосиндровским РВК Мордовской АССР 01.01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сенков Александр Кириллович</w:t>
      </w:r>
      <w:r>
        <w:rPr/>
        <w:t xml:space="preserve">. (1907 – 08.07.42 г.) красноармеец 616 отдельной зенитной арт.батареи дивизии. Смоленская обл., Монастырщенский р-н, д. Сниберка. Призван 23.06.41 г. РВК призыва не извест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Алексей Иванович</w:t>
      </w:r>
      <w:r>
        <w:rPr/>
        <w:t xml:space="preserve">. (1911 – 14.04.42 г.) красноармеец 1088 сп. Рязанская обл., Ухловский р-н, д. Поляны. Призван 02.09.41 г. РВК призыва не извест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уковский Левон Ефимович</w:t>
      </w:r>
      <w:r>
        <w:rPr/>
        <w:t>. (1900 – 01.09.42 г.) красноармеец 1086 сп. Воронежская обл., Ново-Усманский р-н, с. Рогачевка. Призван Сталинским РВК г. Воронеж 02.06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уха Митрофан Павлович</w:t>
      </w:r>
      <w:r>
        <w:rPr/>
        <w:t>. (1903 – 01.06.42 г.) красноармеец отдельного противотанкового дивизиона дивизии. Украинская ССР, Киевская обл., Школенский р-н, с. Лебедин. Призван Ярославвским ГВК г. Ярославль 23.02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еев Иван Григорьевич</w:t>
      </w:r>
      <w:r>
        <w:rPr/>
        <w:t>. (1914 – 08.06.42 г.) красноармеец 1086 сп. Горьковская обл., Пименский р-н, с. Знаменка. Призван Шумерлинским РВК 13.06.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оз Петр Николаевич</w:t>
      </w:r>
      <w:r>
        <w:rPr/>
        <w:t xml:space="preserve">. (1919 – 24.09.42 г.) красноармеец 1088 сп. Украинская ССР, Львовская обл., Бодряцкий р-н, д. Жуково. Призван Бодряцким РВК Львовской обл., 15.10.40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улин Алексей Алексеевич</w:t>
      </w:r>
      <w:r>
        <w:rPr/>
        <w:t>. (1912 – 23.05.42 г.) красноармеец 1090 сп. Горьковская олбл., Тоншаевский р-н, д. Судаки. Призван Тоншаевским РВК Горьковской обл., 06.07.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аров Владимир Васильевич</w:t>
      </w:r>
      <w:r>
        <w:rPr/>
        <w:t>. (1904 – 26.06.42 г.) красноармеец караульной роты дивизии. Татарская АССР, Петрячинский р-н, д. Русская Серда. Призван Петряченским РВК Татарской АССР 26.08.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ищенко Михаил Иванович</w:t>
      </w:r>
      <w:r>
        <w:rPr/>
        <w:t xml:space="preserve">. (1921 – 13.07.42 г.) мл. сержант, ком.отделения 1090 сп. Ворорнежская обл., Никитовский р-н, д. Колодово. Призван Никитовским РВК Воронежской обл., 15.10.4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 Дмитрий Петрович</w:t>
      </w:r>
      <w:r>
        <w:rPr/>
        <w:t xml:space="preserve">. (1920 – 13.05.42 г.) красноармеец отдельного минометного дивизиона. Воронежская обл., Борисоглебский р-н, с. Рождественское. Призван Алешковским РВК Вороне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зенко Григорий Павлович</w:t>
      </w:r>
      <w:r>
        <w:rPr/>
        <w:t xml:space="preserve">. (1908 – 07.05.42 г.) капитан. 2-й отдел штаба дивизии. Украинская ССР, Полтавская обл., Золотоношский р-н, д. Чепаевка. РВК призыва не извест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иков Григорий Степанович</w:t>
      </w:r>
      <w:r>
        <w:rPr/>
        <w:t xml:space="preserve">. (1916 – 19.04.42 г.) красноармеец 1086 сп. Новосибирская обл., Сузунский р-н,Ю д. Плоска. Призван Сталинским РВК Алма-Атинской обл., Казахской ССР 11.06.41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мещиков Павел Михайлович</w:t>
      </w:r>
      <w:r>
        <w:rPr/>
        <w:t>. (1897 – 14.06.42 г.) красноармеец 1090 сп. Горьковская обл., Пименский р-н, д. Мсуяны. Призвапн Балахинским РВК Горьковской обл., 15.09.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говский Илларион Васильевич</w:t>
      </w:r>
      <w:r>
        <w:rPr/>
        <w:t>. (1909 – 23.09.42 г.) красноармеец 1086 сп. Курская обл., Камышевский р-н, д. Жигалово. Призван Горловским РВК 23.06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щин Петр Алексеевич</w:t>
      </w:r>
      <w:r>
        <w:rPr/>
        <w:t>. (1909 -03.05.42 г.) красноармеец комендантской роты. Ивановская обл., г. Вязники. Призван Вязниковским РВК Ивановской обл., 04.03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лев Василий Дмитриевич</w:t>
      </w:r>
      <w:r>
        <w:rPr/>
        <w:t xml:space="preserve">. (1893 – 27.10.42 г.) красноармеец 1086 сп. Смоленская обл., Понизовский р-н, д. Ивкино. Призван Понизовским РВК Смоленской обл., 05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аков Финоген Николаевич</w:t>
      </w:r>
      <w:r>
        <w:rPr/>
        <w:t>. (1898 – 09.09.42 г.) красноармеец 1090 сп. Смоленская обл., Думиничский р-н, д. Александровка. Призван Думиничским РВК Смоленской обл., 05.07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бнов Алексей Степанович</w:t>
      </w:r>
      <w:r>
        <w:rPr/>
        <w:t>. (1922 – 29.05.42 г.) красноармеец 1090 сп. Горьковская обл., Наруковский ро-н, д. Азранино. Призван Наруковским РВК Горьковской обл., 06.02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сонов Денис Иванович</w:t>
      </w:r>
      <w:r>
        <w:rPr/>
        <w:t>. (1903 – 28.11.42 г.) красноармеец 1086 сп. Орловская обл., Болховский р-н, д.Хамайново. Призван Арсентьевским РВК Тульской обл., 25.05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рипченко Василий Макарович</w:t>
      </w:r>
      <w:r>
        <w:rPr/>
        <w:t xml:space="preserve">. (1897 – 21.08.42 г.) красноармеец 1090 сп. Белорусская ССР, Гомельская обл., Речицкий р-н, д. Сеновая Слобода. Прихзван 08.41 г. РВК призыва не извест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Стиль1 Знак"/>
    <w:qFormat/>
    <w:rPr>
      <w:b/>
      <w:sz w:val="24"/>
      <w:szCs w:val="24"/>
      <w:u w:val="single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Стиль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>
      <w:b/>
      <w:u w:val="single"/>
    </w:rPr>
  </w:style>
  <w:style w:type="paragraph" w:styleId="21">
    <w:name w:val="Стиль2"/>
    <w:basedOn w:val="Normal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34:00Z</dcterms:created>
  <dc:creator>User</dc:creator>
  <dc:description/>
  <cp:keywords/>
  <dc:language>en-US</dc:language>
  <cp:lastModifiedBy>Виктор</cp:lastModifiedBy>
  <dcterms:modified xsi:type="dcterms:W3CDTF">2024-02-26T17:39:00Z</dcterms:modified>
  <cp:revision>623</cp:revision>
  <dc:subject/>
  <dc:title>                                                          Щигры</dc:title>
</cp:coreProperties>
</file>