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80"/>
        <w:jc w:val="center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</w:rPr>
        <w:t xml:space="preserve">  </w:t>
      </w:r>
      <w:r>
        <w:rPr>
          <w:b/>
        </w:rPr>
        <w:t>д. Пупов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b w:val="false"/>
        </w:rPr>
        <w:t>Похоронен.</w:t>
      </w:r>
      <w:r>
        <w:rPr>
          <w:rStyle w:val="2"/>
          <w:rFonts w:cs="Times New Roman" w:ascii="Times New Roman" w:hAnsi="Times New Roman"/>
        </w:rPr>
        <w:t xml:space="preserve">  Абрамов Серафим Яковлевич</w:t>
      </w:r>
      <w:r>
        <w:rPr>
          <w:rFonts w:cs="Times New Roman" w:ascii="Times New Roman" w:hAnsi="Times New Roman"/>
          <w:sz w:val="24"/>
          <w:szCs w:val="24"/>
        </w:rPr>
        <w:t xml:space="preserve">. (1919 - 15.08.43 г.) лейтенант, зам.ком.арт.батареи артиллерийского дивизиона 57 мм минометов, 2-й гв.бригады морской пехоты. (В августе 1943 г., боец 10 (16)-го отдельного штрафного батальона Западного фронта). Мордовская АССР, Ладский р-н, с. Лада. Призван в 1937 г., во Владивостокское Военно-Морское училище. РВК призыва не известен. Убит. Место гибели и место захоронения не известны (Смоленская обл.) – Источник информации ЦАМО, шкаф № 1, ящик № 25. «Учетно-послужная картотека»;  Источник информации ЦАМО, фонд № 33, опись № 11458, дело № 203 «Список личных дел на выбывших военнослужащих 10 (16) ошб ЗФ погибших в боях с немецкими оккупантами…». Запись № 2;  Источник информации ЦАМО, фонд № 33, опись № 11458, дело № 74 и № 462. «Приказ ГУК НКО СССР № 02267 от 24.12.43 г.».  В августе 1943 г., до 16.08.43 г., 10 ошб вел боевые действия в р-не д. Пупово, д. Устрожино, Кировского р-на.  Правильно – убит и похоронен в д. Пупово, Кировского р-на, Смоленской (с 05.07.1944 г. Калужской) об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Памяти Республики Мордовия. Т-5 стр. 25. – нет точных данны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Style w:val="2"/>
          <w:b w:val="false"/>
        </w:rPr>
        <w:t>Похоронен.</w:t>
      </w:r>
      <w:r>
        <w:rPr>
          <w:rStyle w:val="2"/>
        </w:rPr>
        <w:t xml:space="preserve">  Алексеев Василий Алексеевич</w:t>
      </w:r>
      <w:r>
        <w:rPr/>
        <w:t>. (1919 - 16.08.43 г.) техник-лейтенант, старший контролер авто-рем. мастерских № 55, Военно-Воздушных Сил Московского Военного Округа, САвРМ 213, павиарм 13. (В августе 1943 г., боец 10 (11, 16) отдельного штрафного батальона Западного фронта). Калининская обл., Медновский р-н, Буявенский с/совет, д. Горницы. Призван на службу 16.11.1938 г. Убит. Место гибели и место захоронения не известны. (Смоленская обл.). – Источник информации ЦАМО, фонд № 33, опись № 11458, дело № 203 «Список личных дел на выбывших военнослужащих 10 (16) ошб ЗФ погибших в боях с немецкими оккупантами…». Запись № 1;  Источник информации ЦАМО, шкаф № 106 и № 4, ящик № 12 и № 23. «Учетно-послужная картотека»;  Источник информации ЦАМО, фонд № 33, опись № 11458, дело № 74. «Приказ ГУК НКО СССР № 02256/пог. от 08.12.43 г.».  В указанный день, 16.08.43 г., 11 (он же 10,16 отдельный штрафной батальон) вел боевые действия в р-не д. Пупово, д. Устрожино, Кировского р-на.  Правильно – убит и похоронен в р-не д. Пупово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Тверской обл. Т-1_1 стр.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Аникин Алексей Федорович</w:t>
      </w:r>
      <w:r>
        <w:rPr/>
        <w:t xml:space="preserve">. (1913 – 15.08.43 г.) мл. лейтенант, ком.взвода 4 ср, 290 сд. (1420 ап 290 сд). г. Москва-100, 2-й Черногордский переулок, дом № 62 кв.1. Призван Краснопресненским РВК г. Москва. Убит и похоронен д. Пупово, Кировского р-на, Смоленской обл. – Донесение Управления 290 сд № 01629 от 29.08.43 г., приложение к № 37814с от 07.09.43 г. (вх № 02664 от 07.09.43 г.);  Источник информации ЦАМО, шкаф № 7, ящик № 13. «Учетно-послужная картотека»;  Источник информации Тверской ОВК г. Москва, опись: 1944, дело № 331. «Журнал регистрации Извещений о гибели». </w:t>
      </w:r>
    </w:p>
    <w:p>
      <w:pPr>
        <w:pStyle w:val="Normal"/>
        <w:rPr/>
      </w:pPr>
      <w:r>
        <w:rPr/>
        <w:t>Донесение Управления 290 сд № 01618 от 26.08.43 г., приложение к № 32372с от 31.08.43 г. – погиб и похоронен в р-не д. Десенка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Тверского ОВК г. Москва и донесения Управления 290 сд № 01629 от 29.08.43 г. – убит и похоронен в д. Пупово, Кировского р-на, Смоленской (с 05.07.1944 г. Калужской) обл. 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290 сд № 19/н от 13.05.43 г. (ЦАМО, фонд № 33, опись № 682526, дело № 517), за мужество, проявленное в боях на фронте, где уничтожил из снайперской винтовки 10 гитлеровцев и сам был дважды ранен.</w:t>
      </w:r>
    </w:p>
    <w:p>
      <w:pPr>
        <w:pStyle w:val="Normal"/>
        <w:rPr/>
      </w:pPr>
      <w:r>
        <w:rPr/>
        <w:t xml:space="preserve">Книга Памяти г. Москва. Т-2 стр. 264. – нет точных данных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Артеменко</w:t>
      </w:r>
      <w:r>
        <w:rPr/>
        <w:t xml:space="preserve"> </w:t>
      </w:r>
      <w:r>
        <w:rPr>
          <w:b/>
        </w:rPr>
        <w:t>Лаврентий Евменович</w:t>
      </w:r>
      <w:r>
        <w:rPr/>
        <w:t xml:space="preserve">. (1904 – 16.08.43 г.) ст. лейтенант административной службы, зав.делопроизводством 28 отд. стрелковой бригады (174 сд).  (В августе 1943 г., боец в 11-го отдельного штрафного батальона Западного фронта). Смоленская обл., Кардымовский р-н. Призван Смоленским ОВК г. Смоленск в 1941 г. Убит. Место захоронения не известно. -  Источник информации ЦАМО, фонд № 33, опись № 11458, дело № 73. Приказ ГУК НКО СССР № 0224/пог от 08.12.43 г.;  Книга Памяти Смоленской обл., г. Смоленск, стр. 42.;  Источник информации ВК Смоленской обл.;  Источник информации ЦАМО, шкаф № 9, ящик № 17. «Учетно-послужная картотека».  В указанный день, 16.08.43 г., 11 (он же 10, 16)  ошб, вел боевые действия в р-не д. Пупово, д. Устрожино, Кировского р-на.  Правильно – убит и похоронен в р-не д. Пупово,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Смоленской обл. г. Смоленск, стр. 4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  <w:b w:val="false"/>
        </w:rPr>
        <w:t>Похоронен.</w:t>
      </w:r>
      <w:r>
        <w:rPr>
          <w:rStyle w:val="2"/>
        </w:rPr>
        <w:t xml:space="preserve">  Аснис Сергей (Сруль) Борисович</w:t>
      </w:r>
      <w:r>
        <w:rPr/>
        <w:t xml:space="preserve">. (? … - 16.08.43 г.) инженер-капитан, военный инженер 3-го ранга,  помощник начальника инженерной службы 77-го Укрепленного района. (В августе 1943 г., боец 10 (16)-го отдельного штрафного батальона Западного фронта). Украинская ССР, Винницкая обл., г. Хмельник.  РВК призыва не известен. Убит. Место гибели и место захоронения не известны (Смоленская обл.). – Источник информации ЦАМО, фонд № 33, опись № 11458, дело № 203 «Список личных дел на выбывших военнослужащих 10 (16) ошб ЗФ, погибших в боях с немецкими оккупантами…». Запись № 10;  Источник информации ЦАМО, фонд № 33, опись № 11458, дело № 74 «Приказ ГУК НКО СССР № 02254 от 08.12.43 г.»;  Источник информации ЦАМО, шкаф № 10, ящик № 11. «Учетно-послужная картотека».  В указанный день, 16.08.43 г., 11 (он же 10, 16)  ошб, вел боевые действия в р-не д. Пупово, д. Устрожино, Кировского р-на.  Правильно – убит и похоронен в р-не д. Пупово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Отвагу</w:t>
      </w:r>
      <w:r>
        <w:rPr/>
        <w:t>». Приказ Военного Совета 64 Армии № 147/н от 15.02.43 г. (ЦАМО, фонд № 33, опись № 686044, дело № 1328), за мужество и отвагу, проявленные при строительстве оборонительных укреплений на левом берегу р. Волга и проделывании проходов в минных полях для выброски десанта на сторону противника;  Медалью «</w:t>
      </w:r>
      <w:r>
        <w:rPr>
          <w:i/>
        </w:rPr>
        <w:t>За Оборону Сталинграда</w:t>
      </w:r>
      <w:r>
        <w:rPr/>
        <w:t xml:space="preserve">». – Источник информации «Учетно-послужная картотека», графа 15. </w:t>
      </w:r>
    </w:p>
    <w:p>
      <w:pPr>
        <w:pStyle w:val="Normal"/>
        <w:rPr/>
      </w:pPr>
      <w:r>
        <w:rPr/>
        <w:t xml:space="preserve">Книга Памяти воинов-евреев, павших в боях с нацизмом. Т-5 стр. 124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  <w:b w:val="false"/>
        </w:rPr>
        <w:t>Похоронен.</w:t>
      </w:r>
      <w:r>
        <w:rPr>
          <w:rStyle w:val="2"/>
        </w:rPr>
        <w:t xml:space="preserve">  Бабенин Алексей Иванович</w:t>
      </w:r>
      <w:r>
        <w:rPr/>
        <w:t xml:space="preserve">. (1906 - 15.08.43 г.) лейтенант, начальник контрольного поста, 2-й отдельной роты водников инженерных войск Московского Военного Округа. (В августе 1943 г., боец 10-го отдельного штрафного батальона Западного фронта). Воинская часть ППС 19916). Горьковская обл., Балахнинский р-н, стеклозавод «Красный Боец». (Адрес семьи, жены: - Горьковская обл., Балахнинский р-н, Буруевский с/совет, д. Конево). Призван в РККА в 1928 г. РВК призыва не известен.  Убит. Похоронен на северной окраине д. Пупово, Кировского р-на, Смоленской (с 05.07.1944 г. Калужской) обл. – Источник информации ЦАМО, фонд № 33, опись № 11458, дело № 180 «Извещение о гибели Горьковского ОВК начальнику УСУ ГУК НКО СССР от 23.10.43 г.;  Источник информации ЦАМО, фонд № 33, опись № 11458, дело № 203 «Список личных дел на выбывших военнослужащих 10 (16) ошб ЗФ, погибших в боях с немецким оккупантами…». Запись № 26;  Источник информации ЦАМО, фонд № 33, опись № 11458, дело № 74 «Приказ ГУК НКО СССР № 02224 от 08.12.43 г.».  В августе 1943 г., до 16.08.43 г., 10 ошб вел боевые действия в р-не д. Пупово, д. Устрожино, Кировского р-на.  Правильно – убит и похоронен в д. Пупово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борону Сталинграда</w:t>
      </w:r>
      <w:r>
        <w:rPr/>
        <w:t xml:space="preserve">». Приказ Отдела кадров Московского Военного Округа № 29 от 17.07.43 г. (ЦАМО, фонд № 135, опись № 12761, дело № 464). </w:t>
      </w:r>
    </w:p>
    <w:p>
      <w:pPr>
        <w:pStyle w:val="Normal"/>
        <w:rPr/>
      </w:pPr>
      <w:r>
        <w:rPr/>
        <w:t xml:space="preserve">Книга Памяти Нижегородской обл. Т-4 стр. 2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Бердников Федор Ильич</w:t>
      </w:r>
      <w:r>
        <w:rPr/>
        <w:t xml:space="preserve">. (1916 – 15.08.43 г.) мл. лейтенант, ком.взвода 3 ср, 878 сп, 290 сд. Курская обл., Дмитровский р-н, с. Пальцево (с. Половцево). Призван Дмитровским РВК Курской обл. Убит и похоронен в д. Пупово, Кировского р-на, Смоленской обл. – Донесение Управления 290 сд № 01629 от 29.08.43 г., приложение к № 37814с от 07.09.43 г. (вх. 02664 от 07.09.43 г);  Источник информации ЦАМО, шкаф № 19, ящик № 7. «Учетно-послужная картотека». </w:t>
      </w:r>
    </w:p>
    <w:p>
      <w:pPr>
        <w:pStyle w:val="Normal"/>
        <w:rPr/>
      </w:pPr>
      <w:r>
        <w:rPr/>
        <w:t>Донесение Управления 290 сд № 01618 от 26.08.43 г., приложение к № 32372с от 31.08.43 г. – убит и похоронен в д. Десенка, Кировского р-на, Смоленской обл.</w:t>
      </w:r>
    </w:p>
    <w:p>
      <w:pPr>
        <w:pStyle w:val="Normal"/>
        <w:rPr/>
      </w:pPr>
      <w:r>
        <w:rPr/>
        <w:t>Правильными следует считать сведения донесения Управления 290 сд № 01629 от 29.08.43 г. – убит и похоронен в д. Пупово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290 сд № 34/н от 1943 г. (ЦАМО, фонд № 33, опись № 682526, дело № 1740), за мужество и отвагу, проявленные в боях в р-не д. Белая Береза и д. Середа, где был ранен. </w:t>
      </w:r>
    </w:p>
    <w:p>
      <w:pPr>
        <w:pStyle w:val="Normal"/>
        <w:rPr/>
      </w:pPr>
      <w:r>
        <w:rPr/>
        <w:t xml:space="preserve">Книга Памяти Курской обл. Т-2 стр. 315. – нет точных данных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b w:val="false"/>
        </w:rPr>
        <w:t>Похоронен.</w:t>
      </w:r>
      <w:r>
        <w:rPr>
          <w:rStyle w:val="2"/>
          <w:rFonts w:cs="Times New Roman" w:ascii="Times New Roman" w:hAnsi="Times New Roman"/>
        </w:rPr>
        <w:t xml:space="preserve">  Блударев Алексей Николаевич</w:t>
      </w:r>
      <w:r>
        <w:rPr>
          <w:rFonts w:cs="Times New Roman" w:ascii="Times New Roman" w:hAnsi="Times New Roman"/>
          <w:sz w:val="24"/>
          <w:szCs w:val="24"/>
        </w:rPr>
        <w:t xml:space="preserve">. (1918 - 16.08.43 г.) лейтенант интендантской службы, капельмейстер 230 горно-стрелкового полка, 68 горно-стрелковой дивизии. (В августе 1943 г., боец 10 (16)-го отдельного штрафного батальона Западного фронта). Чкаловская обл., г. Чкалов. (Туркменская ССР, г. Киркечи, ул. Чапаева, дом № 2). Призван Чарджоуским РВК Туркменской ССР, Убит. Место гибели и место захоронения не известны (Смоленская обл.). – Источник информации ЦАМО, фонд № 33, опись № 11458, дело № 203 «Список личных дел на выбывших военнослужащих 10 (16) ошб ЗФ, погибших в боях с немецким оккупантами…». Запись № 15;  Источник информации ЦАМО, фонд № 33, опись № 11458, дело № 74 «Приказ ГУК НКО СССР № 02253 от 08.12.43 г.».   В августе 1943 г., до 16.08.43 г., 10 ошб вел боевые действия в р-не д. Пупово, д. Устрожино, Кировского р-на.  Правильно – убит и похоронен в д. Пупово, Кировского р-на, Смоленской (с 05.07.1944 г. Калужской) об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нигах Памяти регионов РФ не значится погибшим, или пропавшим без вести.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огачев Савелий Назарович</w:t>
      </w:r>
      <w:r>
        <w:rPr/>
        <w:t>. (1895 – 15.08.43 г.) красноармеец, стрелок 878 сп 290 сд. Куйбышевская обл., Исаклинский р-н, д. Вечканово. Призван Исаклинским РВК Куйбышевской обл. Убит и похоронен в д. Пупово Кировского р-на Смоленской (с 05.07.1944 г. Калужской) обл. – Донесение Управления 290 сд № 01604 от 24.08.43 г., приложение к № 32600с от 01.09.43 г.</w:t>
      </w:r>
    </w:p>
    <w:p>
      <w:pPr>
        <w:pStyle w:val="Normal"/>
        <w:rPr/>
      </w:pPr>
      <w:r>
        <w:rPr/>
        <w:t xml:space="preserve">Книга Памяти Самарской обл. Т-9 стр. 29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оронен.  </w:t>
      </w:r>
      <w:r>
        <w:rPr>
          <w:rStyle w:val="2"/>
          <w:rFonts w:cs="Times New Roman" w:ascii="Times New Roman" w:hAnsi="Times New Roman"/>
        </w:rPr>
        <w:t>Богданов Василий Андреевич</w:t>
      </w:r>
      <w:r>
        <w:rPr>
          <w:rFonts w:cs="Times New Roman" w:ascii="Times New Roman" w:hAnsi="Times New Roman"/>
          <w:sz w:val="24"/>
          <w:szCs w:val="24"/>
        </w:rPr>
        <w:t>. (1924 - 16.08.43 г.) мл. лейтенант, ком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оздушно-десантного взвода, 19 гв.воздушно-десантного полка, 10 гв.воздушно-десантной дивизии. (В августе 1943 года, боец 10 (16)-го отдельного штрафного батальона  Западного фронта). Ленинградская обл.,Боровичский р-н, г. Боровичи, ул. Калинина, дом № 87. Призван Ленинградским РВК г. Ленинград. . Убит. Место гибели и место захоронения не известны (Смоленская обл.). – Источник информации ЦАМО, фонд № 33, опись № 11458, дело № 203 «Список личных дел на выбывших военнослужащих 10 (16) ошб ЗФ, погибших в боях с немецкими оккупантами…». Запись № 27;  Источник информации ЦАМО, шкаф № 21, ящик № 27. «Учетно-послужная картотека»;  Источник информации ЦАМО, фонд № 33, опись № 11458, дело № 74 «Приказ ГУК НКО СССР № 02224 от 08.12.43 г.».  В августе 1943 г., до 18.08.43 г., 10 ошб вел боевые действия в р-не д. Пупово, д. Устрожино, Кировского р-на.  Правильно – убит и похоронен в д. Пупово, Кировского р-на, Смоленской (с 05.07.1944 г. Калужской) обл.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нига Памяти Новгородской обл. Т-15 стр. 93. – нет точных данных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b w:val="false"/>
        </w:rPr>
        <w:t>Похоронен.</w:t>
      </w:r>
      <w:r>
        <w:rPr>
          <w:rStyle w:val="2"/>
          <w:rFonts w:cs="Times New Roman" w:ascii="Times New Roman" w:hAnsi="Times New Roman"/>
        </w:rPr>
        <w:t xml:space="preserve">  Бодунов (Бадунов) Иван Петрович</w:t>
      </w:r>
      <w:r>
        <w:rPr>
          <w:rFonts w:cs="Times New Roman" w:ascii="Times New Roman" w:hAnsi="Times New Roman"/>
          <w:sz w:val="24"/>
          <w:szCs w:val="24"/>
        </w:rPr>
        <w:t xml:space="preserve">. (1915 - 16.08.43 г.) мл. лейтенант, ком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звода 1174 сп 348 сд. (В августе 1943 года, боец 10 (16)-го отдельного штрафного батальона Западного фронта). Калининская обл., Кашинский р-н. Призван Кашинским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ВК Тверской обл. Убит. Место гибели и место захоронения не известны (Смоленска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.). – Источник информации ЦАМО, фонд № 33, опись № 11458, дело № 203 № «Список личных дел на военнослужащих 10 (16) ошб ЗФ, погибших в боях с немецкими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оккупантами…». Запись № 28;  Источник информации ЦАМО, шкаф № 12, ящик № 14. «Учетно-послужная картотека».  В августе 1943 г., до 16.08.43 г., 10 ошб вел боевые действия в р-не д. Пупово, д. Устрожино, Кировского р-на.  Правильно – убит и похоронен в д. Пупово, Кировского р-на, Смоленской (с 05.07.1944 г. Калужской) об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нигах Памяти регионов РФ не значится погибшим, или пропавшим без вест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b w:val="false"/>
        </w:rPr>
        <w:t>Похоронен.</w:t>
      </w:r>
      <w:r>
        <w:rPr>
          <w:rStyle w:val="2"/>
          <w:rFonts w:cs="Times New Roman" w:ascii="Times New Roman" w:hAnsi="Times New Roman"/>
        </w:rPr>
        <w:t xml:space="preserve">  Ванюшкин (Ванюшин) Алексей Петрович</w:t>
      </w:r>
      <w:r>
        <w:rPr>
          <w:rFonts w:cs="Times New Roman" w:ascii="Times New Roman" w:hAnsi="Times New Roman"/>
          <w:sz w:val="24"/>
          <w:szCs w:val="24"/>
        </w:rPr>
        <w:t xml:space="preserve">. (1914 - 15.08.43 г.) лейтенант, ком. взвода 1170 сп, 348 сд (инструктор всеобуча Болоховского военного комиссариата, Тульской обл.). (В августе 1943 года, боец 10 (11,16)-го отдельного штрафного батальона  Западного фронта). Куйбышевская обл., г. Куйбышев, Сергеевский р-н, ул. Розы Люксембург, дом № 68. (Московская (Рязанская) обл., Солодский (Сапожковский) р-н), с. Морозовы-Борки).  Призван Томским РВК Ново-Сибирской обл., в 1935 г. Осужден судом ВТ 06.07.1943 г., и направлен в 11 штрафной батальон.  Убит. Похоронен в д. Тягаево, Кировского р-на, Смоленской (Калужской) обл. – Источник информации Книга Памяти Камчатской обл., стр. 27; Источник информации ЦАМО, фонд № 33, опись № 11458,  дело № 203 « Список личных дел на выбывших военнослужащих 10 (16) ошб ЗФ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ибших в боях с немецким оккупантами…». Запись № 43;  Источник информации ЦАМО, фонд: Тульский ВПП, опись № 612746, дело № 6163. «Сведения Тульского ВПП за  07.07.43 г., и донесение военного трибунала № 1142 от 15.07.43 г.».;  Источник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и ЦАМО, шкаф № 30, ящик № 15 и № 12. «Учетно-послужная картотека»;  Источник информации ЦАМО, фонд № 33, опись № 11458, дело № 73 – «Приказ ГУК НКО СССР № 02224 от 08.12.43 г.».  В указанный день, 15.08.43 г., 11 ошб вел боевые действия в р-не д. Пупово, Кировского р-на, Смоленской обл.   Правильно убит и похоронен в районе д. Пупово, Кировского р-на, Смоленской (с 05.07.1944 г. Калужской) об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Памяти Камчатской обл., стр. 27. – нет точных данных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 других Книгах Памяти регионов РФ не значится погибшим, или пропавшим без вест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Style w:val="2"/>
          <w:rFonts w:cs="Times New Roman" w:ascii="Times New Roman" w:hAnsi="Times New Roman"/>
          <w:b w:val="false"/>
        </w:rPr>
        <w:t>Похоронен.</w:t>
      </w:r>
      <w:r>
        <w:rPr>
          <w:rStyle w:val="2"/>
          <w:rFonts w:cs="Times New Roman" w:ascii="Times New Roman" w:hAnsi="Times New Roman"/>
        </w:rPr>
        <w:t xml:space="preserve">  Вахнин Федор Иванович</w:t>
      </w:r>
      <w:r>
        <w:rPr>
          <w:rFonts w:cs="Times New Roman" w:ascii="Times New Roman" w:hAnsi="Times New Roman"/>
          <w:sz w:val="24"/>
          <w:szCs w:val="24"/>
        </w:rPr>
        <w:t xml:space="preserve">. (1920 - 15.08.43 г.) ст. лейтенант, зав. делопроизводством штаба 401 ап, 88 сд. (В августе 1943 года, боец 10 (16)-го отдельного штрафного батальона Западного фронта). Ивановская обл. Пичужский р-н, д. Пивовариха. Призван Ивановским ОВК г. Иваново. Убит. Похоронен в д. Пупово, Кировского р-на, Смоленской (с 05.07.1944 г. Калужской) обл. – Источник информации ЦАМО, фонд № 33, опись № 11458, дело № 203 «Список личных дел на военнослужащих 10 (16) ошб ЗФ, погибших в боях с немецкими оккупантами…». Запись № 45;  Источник информации ЦАМО, шкаф № 32, ящик № 4. «Учетно-послужная картотека»;  Источник информации Книга Памяти ивановской обл. Т-4 стр. 688;  Источник информации ЦАМО, фонд № 33, опись № 11458, дело № 74 «Приказ ГУК НКО СССР № 02259 от 24.12.43 г.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х Памяти Ивановской обл. Т-4 стр. 688. – нет точных данных.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b w:val="false"/>
        </w:rPr>
        <w:t>Похоронен.</w:t>
      </w:r>
      <w:r>
        <w:rPr>
          <w:rStyle w:val="2"/>
          <w:rFonts w:cs="Times New Roman" w:ascii="Times New Roman" w:hAnsi="Times New Roman"/>
        </w:rPr>
        <w:t xml:space="preserve">  Вороненков Алексей Кириллович</w:t>
      </w:r>
      <w:r>
        <w:rPr>
          <w:rFonts w:cs="Times New Roman" w:ascii="Times New Roman" w:hAnsi="Times New Roman"/>
          <w:sz w:val="24"/>
          <w:szCs w:val="24"/>
        </w:rPr>
        <w:t>. (1918 – 16.08.43 г.) воентехник 2-го ранга, автотехник 97 отд. истребительно-противотанкового б-на, 95 отд.стрелковой дивизии. (121 отдельной стрелковой бригады). (В августе 1943 г., боец 10 (16)-го отдельного штрафного батальона Западного фронта). Курская обл., Касторенский р-н, д. Петровка. (Адрес родственников: Вороненкова Анна Федоровна -  Юхновский р-н;  Вороненкова Надежда Кирилловна - г. Воронеж, ул. Пушкарский переулок, дом № 16). Призван Ершовским РВК Саратовской обл. Убит. Похоронен д. Пупово, Кировского р-на, Смоленской (с 05.07.1944 г. Калужской) обл. – Донесение штаба16 ошб № 02660 от 31.10.43 г., приложение к № 042592 от 15.11.44 г.;  Источник информации ЦАМО, фонд № 33, опись № 11458, дело № 74 «Приказ ГУК НКО СССР № 02269 от 24.12.43 г.»;  Источник информации ЦАМО, фонд № 33, опись № 11458, дело № 203 «Список личных дел на выбывших военнослужащих 10 ошб ЗФ, погибших в боях с немецкими оккупантами…». Запись № 44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Книга Памяти Саратовской обл. Т-4 стр. 299 и Т-11 стр. 392. – нет точных данных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Памяти Курской обл. Т-3 стр. 307. – нет точных данных.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Памяти Воронежской обл., г. Воронеж. Стр. 196 – нет полных данных;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 в Книгу Памяти Калужской обл., Юхновский р-н. Т-4 стр. 697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b w:val="false"/>
        </w:rPr>
        <w:t>Похоронен.</w:t>
      </w:r>
      <w:r>
        <w:rPr>
          <w:rStyle w:val="2"/>
          <w:rFonts w:cs="Times New Roman" w:ascii="Times New Roman" w:hAnsi="Times New Roman"/>
        </w:rPr>
        <w:t xml:space="preserve">  Голдобенков Владимир Васильевич</w:t>
      </w:r>
      <w:r>
        <w:rPr>
          <w:rFonts w:cs="Times New Roman" w:ascii="Times New Roman" w:hAnsi="Times New Roman"/>
          <w:sz w:val="24"/>
          <w:szCs w:val="24"/>
        </w:rPr>
        <w:t xml:space="preserve">. (1916 - 15.08.43 г.) мл. лейтенант, ком.взвода 659 сп 155 сд. 05.10.41 года в составе частей дивизии попал в плен и был освобожден в 1942 году. Направлен в 84 зсп 31 зсбр зам.ком роты по строевой части. (В августе 1943 года, боец 10 (16)-го отдельного штрафного батальона Западного фронта). Рязанская обл., г. Рязань. (г. Москва, ул. Конюшковская, дом № 29 кв. 6). Призван Московским ГВК г. Москва. Убит. Место гибели и место захоронения не известны (Смоленская обл.). – Донесение Управления по делам о военнопленных и интернированных № 28/0455 от 12.03.42 г.;  Источник информации ЦАМО, фонд № 33, опись № 11458, дело № 203 «Список личных дел на выбывших военнослужащих 10 (16) ошб ЗФ, погибших в боях с немецкими оккупантами...». Запись № 48;  Источник информации ЦАМО, фонд № 8369, опись № 270838с, дело № 1. «Именной список 84 зсп за 1942 год;  Источник информации ВК ОВК г. Москва, опись: 1944, дело № 331. «Журнал вручения извещений о гибели»;  Источник информации ЦАМО, фонд № 33, опись № 114588, дело № 73. Приказ ГУК НКО СССР № 02224 от 08.12.43 г.;  Источник информации ЦАМО, фонд № 33, опись № 11458, дело № 73 «Приказ ГУК НКО СССР № 0224 от 08.12.43 г.»;  Приказ ГУК ВС СССР № 01688 от 05.07.1947 г. (ЦАМО, фонд № 33, опись № 563784, дело № 24);  Списки потерь офицерского состава и учетные карточки на потери за период ВОВ по Западному и 3-му Белорусскому фронтам ОК БВО № 04419 от 02.06 1947 г. (ЦАМО, фонд № 33, опись № 594259, дело № 0028  – В указанный день, 15.08.43 г., 11 ошб вел боевые действия в р-не д. Пупово, Кировского р-на, Смоленской обл.   Правильно убит и похоронен в районе д. Пупово, Кировского р-на, Смоленской (с 05.07.1944 г. Калужской) об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Памяти г. Москва. Т-4 стр. 176. – нет точных данных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Times New Roman" w:cs="Times New Roman" w:ascii="Times New Roman" w:hAnsi="Times New Roman"/>
        </w:rPr>
        <w:t xml:space="preserve">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оронен.  </w:t>
      </w:r>
      <w:r>
        <w:rPr>
          <w:rStyle w:val="2"/>
          <w:rFonts w:cs="Times New Roman" w:ascii="Times New Roman" w:hAnsi="Times New Roman"/>
        </w:rPr>
        <w:t>Горбунов Анатолий Алексеевич</w:t>
      </w:r>
      <w:r>
        <w:rPr>
          <w:rFonts w:cs="Times New Roman" w:ascii="Times New Roman" w:hAnsi="Times New Roman"/>
          <w:sz w:val="24"/>
          <w:szCs w:val="24"/>
        </w:rPr>
        <w:t xml:space="preserve">. (1918 – 16.08.43 г.) техник-лейтенант,  старший арт.техник 1362 зенитного арт.полка, 57 дивизии. (В августе 1943 года, боец 10 (16)-го отдельного штрафного батальона Западного фронта). Уроженец. г. Вологда, Вологодской обл. РВК призыва не известен. Погиб. Место гибели и место захоронения не известны (Смоленская обл). – Источник информации ЦАМО, фонд № 33, опись № 11458, дело № 72 «Приказ ГУК НКО СССР № 02224 от 08.12.43 г.»;  Источник информации ЦАМО, фонд № 33, опись № 11458, дело № 203 «Список личных дел на военнослужащих 10 (16) ошб ЗФ, погибших в боях с немецкими оккупантами…». Запись № 56;  Источник информации ЦАМО, шкаф № 46, ящик № 7. «Учетно-послужная картотека».  В указанный день, 16.08.43 г., 11 ошб вел боевые действия в р-не д. Пупово, Кировского р-на, Смоленской обл.   Правильно убит и похоронен в районе д. Пупово, Кировского р-на, Смоленской (с 05.07.1944 г. Калужской) об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Памяти Вологодской обл., г. Вологда. – нет полных данных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охоронен.  </w:t>
      </w:r>
      <w:r>
        <w:rPr>
          <w:rFonts w:cs="Times New Roman" w:ascii="Times New Roman" w:hAnsi="Times New Roman"/>
          <w:b/>
          <w:sz w:val="24"/>
          <w:szCs w:val="24"/>
        </w:rPr>
        <w:t>Грудков (Прудков) Георгий (Григорий) Андреевич</w:t>
      </w:r>
      <w:r>
        <w:rPr>
          <w:rFonts w:cs="Times New Roman" w:ascii="Times New Roman" w:hAnsi="Times New Roman"/>
          <w:sz w:val="24"/>
          <w:szCs w:val="24"/>
        </w:rPr>
        <w:t xml:space="preserve">. (1913 – 15.08.43 г.)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армеец, стрелок 878 сп 290 сд. г. Москва, ул. Пятницкая, дом № 45 кв. 4. Призван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орецким РВК г. Москва. Убит и похоронен д. Пупово, Кировского р-на, Смоленской (с 05.07.1944 г. Калужской) обл. – Донесение Управления 290 сд № 01604 от 24.08.43 г., приложение к № 32600с от 11.09.43 г.;  Источник информации ВК г. Москва, фонд: Чертановский РВК, дело № 11000727. «Книга выдачи извещений»:  Источник информации Чертановский РВК, фонд: Москворецкий РВК г. Москва, опись: 1955, дело № 32. «Заявление-запрос сына Грудкова Георгия Андреевича Москворецкому РВК о судьбе отца».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Памяти г. Москва. Т-4 стр. 425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b w:val="false"/>
        </w:rPr>
        <w:t>Похоронен.</w:t>
      </w:r>
      <w:r>
        <w:rPr>
          <w:rStyle w:val="2"/>
          <w:rFonts w:cs="Times New Roman" w:ascii="Times New Roman" w:hAnsi="Times New Roman"/>
        </w:rPr>
        <w:t xml:space="preserve">  Гуляев Клавдий Михайлович</w:t>
      </w:r>
      <w:r>
        <w:rPr>
          <w:rFonts w:cs="Times New Roman" w:ascii="Times New Roman" w:hAnsi="Times New Roman"/>
          <w:sz w:val="24"/>
          <w:szCs w:val="24"/>
        </w:rPr>
        <w:t xml:space="preserve">. (1914 - 16.08.43 г.) ст. лейтенант, ком.пулеметной роты 10 зсп, 1 зсбр. (В августе 1943 года, боец 10 (16)-го отдельного штрафного батальона Западного фронта). Вологодская обл., г. Сокол. (Вологодская обл., Усит-Кубинский р-н, д. Корол). (жена:  </w:t>
      </w:r>
      <w:r>
        <w:rPr>
          <w:rFonts w:cs="Times New Roman" w:ascii="Times New Roman" w:hAnsi="Times New Roman"/>
          <w:i/>
          <w:sz w:val="24"/>
          <w:szCs w:val="24"/>
        </w:rPr>
        <w:t>Гуляева Александра Павловна</w:t>
      </w:r>
      <w:r>
        <w:rPr>
          <w:rFonts w:cs="Times New Roman" w:ascii="Times New Roman" w:hAnsi="Times New Roman"/>
          <w:sz w:val="24"/>
          <w:szCs w:val="24"/>
        </w:rPr>
        <w:t xml:space="preserve">). Призван Вологодским ОВК г. Вологда. Убит. Место гибели и место захоронения не известны (Смоленская обл.). – Источник информации ЦАМО, фонд № 33, опись № 11458, дело № 203 «Список личных дел на выбывших военнослужащих 10 (16) ошб ЗФ, погибших в боях с немецкими оккупантами…». Запись № 47;  Источник информации ЦАМО, фонд № 33, опись № 11458, дело № 73 «Приказ ГУК НКО СССР № 02224 от 08.12.43 г.»;  Источник информации ЦАМО, шкаф № 51, ящик № 31. «Учетно-послужная картотека».  В указанный день, 16.08.43 г., 11 ошб вел боевые действия в р-не д. Пупово, Кировского р-на, Смоленской обл.   Правильно убит и похоронен в районе д. Пупово, Кировского р-на, Смоленской (с 05.07.1944 г. Калужской) об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нигах Памяти регионов РФ не значится погибшим, или пропавшим без вест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оронен.  </w:t>
      </w:r>
      <w:r>
        <w:rPr>
          <w:rFonts w:cs="Times New Roman" w:ascii="Times New Roman" w:hAnsi="Times New Roman"/>
          <w:b/>
          <w:sz w:val="24"/>
          <w:szCs w:val="24"/>
        </w:rPr>
        <w:t>Дашко Алексей Дмитриевич</w:t>
      </w:r>
      <w:r>
        <w:rPr>
          <w:rFonts w:cs="Times New Roman" w:ascii="Times New Roman" w:hAnsi="Times New Roman"/>
          <w:sz w:val="24"/>
          <w:szCs w:val="24"/>
        </w:rPr>
        <w:t>. (1915 – 14.08.43 г.) ст. лейтенант, ком.взвода  конной разведки 878 сп 290 сд. Украинская ССР, Полтавская обл., Полтавский р-н, д. Меновка. (Ивановская обл., Александровский р-н, Стекло-Завод «Красный факел»). Призван Александровским РВК Ивановской обл. Убит. Похоронен в д. Устрожино, Кировского р-на, Смоленской обл. – Донесение Управления 290 сд № 01606 от 24.08.43 г., приложение к № 32596с от 01.09.43 г.;  Донесение Управления 290 сд № 01584 от 21.08.43 г., приложение  к № 02219 от 27.08.43 г.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вильно</w:t>
      </w:r>
      <w:r>
        <w:rPr>
          <w:rFonts w:cs="Times New Roman" w:ascii="Times New Roman" w:hAnsi="Times New Roman"/>
          <w:sz w:val="24"/>
          <w:szCs w:val="24"/>
        </w:rPr>
        <w:t xml:space="preserve">:  Убит и похоронен в д. Пупово, Кировского р-на, Смоленской (с 05.07.1944 г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ужской обл.  – Источник информации ЦАМО, фонд № 33, опись № 686044, дело № 169. Приказ ВС 33 Армии № 367 от 18.10.43 г., о награждении Дашко Алексея Дмитриевича орденом «</w:t>
      </w:r>
      <w:r>
        <w:rPr>
          <w:rFonts w:cs="Times New Roman" w:ascii="Times New Roman" w:hAnsi="Times New Roman"/>
          <w:i/>
          <w:sz w:val="24"/>
          <w:szCs w:val="24"/>
        </w:rPr>
        <w:t>Отечественной войны 2-й степени</w:t>
      </w:r>
      <w:r>
        <w:rPr>
          <w:rFonts w:cs="Times New Roman" w:ascii="Times New Roman" w:hAnsi="Times New Roman"/>
          <w:sz w:val="24"/>
          <w:szCs w:val="24"/>
        </w:rPr>
        <w:t xml:space="preserve">» посментно. Запись в наградном листе: - «… добравшись до Пупово, попал в засаду и там погиб…»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:  Медалью «</w:t>
      </w:r>
      <w:r>
        <w:rPr>
          <w:rFonts w:cs="Times New Roman" w:ascii="Times New Roman" w:hAnsi="Times New Roman"/>
          <w:i/>
          <w:sz w:val="24"/>
          <w:szCs w:val="24"/>
        </w:rPr>
        <w:t>За Отвагу</w:t>
      </w:r>
      <w:r>
        <w:rPr>
          <w:rFonts w:cs="Times New Roman" w:ascii="Times New Roman" w:hAnsi="Times New Roman"/>
          <w:sz w:val="24"/>
          <w:szCs w:val="24"/>
        </w:rPr>
        <w:t>». Приказ 290 сд № 15/н от 29.04.43 г. (ЦАМО, фонд № 33, опись № 686044, дело № 4661), за то, что в разведках сумел захватить пятерых «языков»;  Орденом «</w:t>
      </w:r>
      <w:r>
        <w:rPr>
          <w:rFonts w:cs="Times New Roman" w:ascii="Times New Roman" w:hAnsi="Times New Roman"/>
          <w:i/>
          <w:sz w:val="24"/>
          <w:szCs w:val="24"/>
        </w:rPr>
        <w:t>Красной Звезды</w:t>
      </w:r>
      <w:r>
        <w:rPr>
          <w:rFonts w:cs="Times New Roman" w:ascii="Times New Roman" w:hAnsi="Times New Roman"/>
          <w:sz w:val="24"/>
          <w:szCs w:val="24"/>
        </w:rPr>
        <w:t xml:space="preserve">». Приказ 290 сд № 37/н от 13.08.43 г. (ЦАМО, фонд  № 33, опись № 686044, дело № 1726), за то, что во время разведки д. Ближнее Натарово, сумел установить точное количество сил противника в деревне, в результате чего деревня была захвачена 878 с/полко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Памяти Владимирской обл. Т-2 стр. 72. – нет точных данных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оронен.  </w:t>
      </w:r>
      <w:r>
        <w:rPr>
          <w:rStyle w:val="2"/>
          <w:rFonts w:cs="Times New Roman" w:ascii="Times New Roman" w:hAnsi="Times New Roman"/>
        </w:rPr>
        <w:t>Дрозник Залман Наумович</w:t>
      </w:r>
      <w:r>
        <w:rPr>
          <w:rFonts w:cs="Times New Roman" w:ascii="Times New Roman" w:hAnsi="Times New Roman"/>
          <w:sz w:val="24"/>
          <w:szCs w:val="24"/>
        </w:rPr>
        <w:t xml:space="preserve">. (1904 - 16.08.43 г.) капитан мед.службы, нач.медицинского снабжения санитарного отдела 50-й Армии. (В августе 1943 г., боец 10 (16)-го отдельного штрафного батальона Западного фронта). Смоленская обл., Руднянский р-н, г. Рудня.  В РККА с 1939 г. Призван Смоленским ОВК г. Смоленск. Убит. Похоронен в д. Пупово, Смоленская обл. – Источник информации ЦАМО, фонд № 33, опись № 11458, дело № 203  «Список личных дел на военнослужащих 10 (16) ошб ЗФ, погибших в боях с немецкими оккупантами…». Запись № 66;  Книга Памяти Смоленской обл., Руднянский р-н. Стр. 152;  Источник информации ЦАМО, фонд № 33, опись № 11458, дело № 74 «Приказ ГУК НКО СССР № 02262 от 24.12.43 г.;  Источник информации ЦАМО, шкаф № 59, ящик № 13. «Учетно-послужная картотека».  Правильно – убит и похоронен д. Пупово, Кировского р-на, Смоленской (с 05.07.1944 г. Калужской) об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Памяти Смоленской обл., Руднянский р-н, стр. 152. – нет точных данных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ронен</w:t>
      </w:r>
      <w:r>
        <w:rPr/>
        <w:t xml:space="preserve">.  </w:t>
      </w:r>
      <w:r>
        <w:rPr>
          <w:rFonts w:cs="Times New Roman" w:ascii="Times New Roman" w:hAnsi="Times New Roman"/>
          <w:b/>
          <w:sz w:val="24"/>
          <w:szCs w:val="24"/>
        </w:rPr>
        <w:t>Емчинов Николай Михайлович</w:t>
      </w:r>
      <w:r>
        <w:rPr>
          <w:rFonts w:cs="Times New Roman" w:ascii="Times New Roman" w:hAnsi="Times New Roman"/>
          <w:sz w:val="24"/>
          <w:szCs w:val="24"/>
        </w:rPr>
        <w:t xml:space="preserve">. (1904 – 16.08.43 г.) ст. лейтенант,  техник- интендант 2-го ранга, состоял в резерве при ивановском ГВК. (В августе 1943 г., боец 10 (16)-го отдельного штрафного батальона Западного фронта, в/часть п/п 19916, 11-й отдельный штрафной батальон 10 Армии Западного фронта). Смоленская обл., Износковский р-н, Извольский с/совет, д. Терюхино. Призван Смоленским ОВК г. Смоленск. Убит. Похоронен на северо-западной окраине д. Пупово, Кировского р-на, Смоленской (с 05.07.1944 г. Калужской) обл. – Источник информации ЦАМО, фонд № 33, опись № 594258, дело № 35. Извещение в/части № 19916 № 073 от 10 сентября 1943 г.;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 информации ЦАМО, фонд № 33, опись № 11458, дело № 203 «Список личных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 на выбывших военнослужащих 10 ошб ЗФ погибших в боях с немецким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купантами…». Запись № 67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Книга Памяти Калужской обл., Износковский р-н. Т-4 стр. 182 – нет полных данных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2"/>
          <w:b w:val="false"/>
        </w:rPr>
        <w:t>Похоронен.</w:t>
      </w:r>
      <w:r>
        <w:rPr>
          <w:rStyle w:val="2"/>
        </w:rPr>
        <w:t xml:space="preserve">  Железняков Зяма Юдович</w:t>
      </w:r>
      <w:r>
        <w:rPr/>
        <w:t xml:space="preserve">. (1904 - 16.08.43 г.) лейтенант административной службы, зав.базой военторга 20-й Армии. (В августе 1943 г., боец 10 (16)-го отдельного штрафного батальона Западного фронта). Белорусская ССР, Могилевская (Минская) обл., г. Хотимск. (жена: </w:t>
      </w:r>
      <w:r>
        <w:rPr>
          <w:i/>
        </w:rPr>
        <w:t>Кукуева Анна Захаровна</w:t>
      </w:r>
      <w:r>
        <w:rPr/>
        <w:t xml:space="preserve">. Проживает:  Свердловская обл., Зарайский р-н). Призван Свердловским ОВК г. Свердловск. Убит. Место гибели и место захоронения не известны (Смоленская обл.). – Источник информации ЦАМО, фонд № 33, опись № 11458, дело № 203 «Список личных дел на военнослужащих 10 (16) ошб ЗФ, погибших в боях с немецкими оккупантами…». Запись № 69;  Источник информации ЦАМО, фонд № 33, опись № 11458, дело № 74 «Приказ ГУК НКО СССР № 02264 от 24.12.43 г.»;  Источник информации ЦАМО, шкаф № 65, ящик № 34. «Учетно-послужная картотека».   В указанный день, 16.08.43 г., 11 ошб вел боевые действия в р-не д. Пупово, Кировского р-на, Смоленской обл.   Правильно убит и похоронен в районе д. Пупово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воинов-евреев павших в боях с нацизмом. Т-1 стр. 481 – нет полных данных.</w:t>
      </w:r>
    </w:p>
    <w:p>
      <w:pPr>
        <w:pStyle w:val="Normal"/>
        <w:rPr/>
      </w:pPr>
      <w:r>
        <w:rPr/>
        <w:t xml:space="preserve">Книга Памяти Свердловской обл. Т-6 стр. 89 – нет полных и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  <w:b w:val="false"/>
        </w:rPr>
        <w:t>Похоронен.</w:t>
      </w:r>
      <w:r>
        <w:rPr>
          <w:rStyle w:val="2"/>
        </w:rPr>
        <w:t xml:space="preserve">  Залевский Сергей Егорович</w:t>
      </w:r>
      <w:r>
        <w:rPr/>
        <w:t xml:space="preserve">. (1918 - 16.08.43 г.) ст. лейтенант, слушатель </w:t>
      </w:r>
    </w:p>
    <w:p>
      <w:pPr>
        <w:pStyle w:val="Normal"/>
        <w:rPr/>
      </w:pPr>
      <w:r>
        <w:rPr/>
        <w:t xml:space="preserve">Горьковского зенитного артиллерийского училища им. Молотова. (В августе 1943 г., боец 10 (16)-го отдельного штрафного батальона Западного фронта. В/часть пп 19961). Белорусская ССР, Минская обл., Крупский (Круповский) р-н. (Читинская обл., Оловянинский р-н). (жена: </w:t>
      </w:r>
      <w:r>
        <w:rPr>
          <w:i/>
        </w:rPr>
        <w:t>Залевская Александра</w:t>
      </w:r>
      <w:r>
        <w:rPr/>
        <w:t xml:space="preserve"> </w:t>
      </w:r>
      <w:r>
        <w:rPr>
          <w:i/>
        </w:rPr>
        <w:t>Георгиевна</w:t>
      </w:r>
      <w:r>
        <w:rPr/>
        <w:t>, проживает  в Читинской обл.). Призван Читинским ОВК г. Чита.  Убит. Похоронен в д. Пупово, Смоленской обл. – Источник информации ЦАМО, фонд № 33, опись № 11458, дело № 203 «Список личных дел на военнослужащих 10 (16) ошб Западного фронта, погибших в боях с немецкими захватчиками…». Запись № 72;  Источник информации ЦАМО, фонд № 33, опись № 11458, дело № 74 «Приказ ГУК НКО СССР № 02262 от 24.12.43 г.;  Книга Памяти Читинской обл. Т-3 стр. 184.  Правильно – похоронен в д. Пупово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Читинской обл. Т-3 стр. 18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  <w:b w:val="false"/>
        </w:rPr>
        <w:t>Похоронен.</w:t>
      </w:r>
      <w:r>
        <w:rPr>
          <w:rStyle w:val="2"/>
        </w:rPr>
        <w:t xml:space="preserve">  Захудалин Анатолий Георгиевич</w:t>
      </w:r>
      <w:r>
        <w:rPr/>
        <w:t xml:space="preserve">. (1924 - 15.08.43 г.) мл. лейтенант,курсант курсов младших лейтенантов Владимирского пехотного училища. (В августе 1943 г., боец  10 (16)-го отдельного штрафного батальона Западного фронта). Уроженец г. Москва. Полные сведения о месте рождения, месте жительства и близких родственниках отсутствуют. Призван Московским ГВК г. Москва. Убит. Место гибели и место захоронения не известны (Смоленская обл.). – Источник информации ЦАМО, фонд № 33, опись № 11458, дело № 203 «Список личных дел на военнослужащих 10 (16) ошб ЗФ, погибших в боях с немецкими оккупантами…». Запись № 79;  Источник информации ЦАМО, шкаф № 70, ящик № 19. «Учетно-послужная картотека»;  Источник информации ЦАМО, фонд № 33, опись № 11458, дело № 74 «Приказ ГУК НКО СССР № 02259 от 24.12.43 г.». В указанный день, 15.08.43 г., 11 ошб вел боевые действия в р-не д. Пупово, Кировского р-на, Смоленской обл.   Правильно убит и похоронен в районе д. Пупово, Кировского р-на, Смоленской (с 05.07.1944 г. Калужской) обл. 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  <w:b w:val="false"/>
        </w:rPr>
        <w:t>Похоронен.</w:t>
      </w:r>
      <w:r>
        <w:rPr>
          <w:rStyle w:val="2"/>
        </w:rPr>
        <w:t xml:space="preserve">  Зеленцов Александр Николаевич</w:t>
      </w:r>
      <w:r>
        <w:rPr/>
        <w:t xml:space="preserve">. (1921 - 16.08.43 г.) ст. лейтенант, ком. взвода связи 82 отдельного гв. батальона связи 52 гв. сд.  (В августе 1943 г., боец 10 (16)-го отдельного штрафного батальона Западного фронта). Калининская обл., г. Вышний Волочек. (Горьковская обл., Калининский р-н, Мошкинский с/совет, д. Усолье). Призван Калининским РВК Калининской обл., в 1940 г. Убит. Место гибели и место захоронения не известны (Смоленская обл.). – Источник информации ЦАМО, фонд № 33, опись № 11458, дело № 203 «Список личных дел на военнослужащих 10 (16) ошб ЗФ, погибших в боях с немецкими оккупантами…». Запись № 77;   Источник  информации ЦАМО, фонд № 33, опись № 871438, дело № 11 «Письмо Горьковскому ОВК из 4-го отдела, 4 управления кадров ВС СССР от 21.03.1956 г.»;  Приказ ГУК НКО СССР № 02259 от 24.12.43 г., ЦАМО, фонд № 33, опись № 11458, дело № 74.  В указанный день, 16.08.43 г., 11 ошб вел боевые действия в р-не д. Пупово, Кировского р-на, Смоленской обл.   Правильно убит и похоронен в районе д. Пупово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Боевые Заслуги</w:t>
      </w:r>
      <w:r>
        <w:rPr/>
        <w:t>». Приказ Военного Совета 21 Армии Донского фронта № 58/н от 21.10.42 г. (ЦАМО, фонд № 33, опись № 682525, дело № 311), за мужество, проявленное в бою, 25.09.42 г., под огнем противника установил надежную связб ком.полка с командным пунктом ком. дивизии;  Орденом «</w:t>
      </w:r>
      <w:r>
        <w:rPr>
          <w:i/>
        </w:rPr>
        <w:t>Отечественной войны 2-й степени</w:t>
      </w:r>
      <w:r>
        <w:rPr/>
        <w:t xml:space="preserve">». Приказ ВС 21 Армии № 103/н от 20.03.43 г. (ЦАМО, фонд № 33, опись № 682526, дело № 1122), за мужество и умелое руководство подчиненными в период разгрома  Сталинградской группировки противника, где своевременно устраняя повреждения линий связи, обеспечил бесперебойную работу связи командира дивизии с командным пунктом командира полка.  </w:t>
      </w:r>
    </w:p>
    <w:p>
      <w:pPr>
        <w:pStyle w:val="Normal"/>
        <w:rPr/>
      </w:pPr>
      <w:r>
        <w:rPr/>
        <w:t xml:space="preserve">Книга Памяти Тверской обл. Т-7 стр. 306. – нет точных данных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  <w:b w:val="false"/>
        </w:rPr>
        <w:t>Похоронен.</w:t>
      </w:r>
      <w:r>
        <w:rPr>
          <w:rStyle w:val="2"/>
        </w:rPr>
        <w:t xml:space="preserve">  Злобин Михаил Семенович</w:t>
      </w:r>
      <w:r>
        <w:rPr/>
        <w:t xml:space="preserve">. (1901 - 15.08.43 г.) капитан, пом.начальника авиабазы № 8285. (В августе 1943 г., боец 10 (16) отдельного штрафного батальона Западного фронта). Кировская обл., Бельский р-н. Адрес родственников: Жена - </w:t>
      </w:r>
      <w:r>
        <w:rPr>
          <w:rStyle w:val="3"/>
        </w:rPr>
        <w:t>Злобина</w:t>
      </w:r>
      <w:r>
        <w:rPr/>
        <w:t xml:space="preserve"> </w:t>
      </w:r>
      <w:r>
        <w:rPr>
          <w:rStyle w:val="3"/>
        </w:rPr>
        <w:t>Варвара Алексеевна</w:t>
      </w:r>
      <w:r>
        <w:rPr/>
        <w:t xml:space="preserve">, проживает Казахская ССР, г. Алма-Ата, ул. Чкалова, дом № 12. Убит. Место гибели и место захоронения не известны (Смоленская обл.). – Источник информации ЦАМО, фонд № 33, опись № 11458, дело № 203 «Список личных дел на военнослужащих 10 (16) ошб ЗФ, погибших в боях с немецкими оккупантами…». Запись № 76;  Источник информации ЦАМО, фонд № 33, опись № 11458, дело № 74 «Приказ ГУК НКО СССР № 02260 от 24.12.43 г.»;  Источник информации ЦАМО, шкаф № 660, ящик № 887. «Учетно-послужная картотека». В указанный день, 15.08.43 г., 11 ошб вел боевые действия в р-не д. Пупово, Кировского р-на, Смоленской обл.   Правильно убит и похоронен в районе д. Пупово, Кировского р-на, Смоленской (с 05.07.1944 г. Калужской) обл. 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  <w:b w:val="false"/>
        </w:rPr>
        <w:t>Похоронен.</w:t>
      </w:r>
      <w:r>
        <w:rPr>
          <w:rStyle w:val="2"/>
        </w:rPr>
        <w:t xml:space="preserve">  Иванов Константин Павлович</w:t>
      </w:r>
      <w:r>
        <w:rPr/>
        <w:t>. (1917 - 15.08.43 г.) лейтенант, ком. минометного взвода Арзамасского минометно-пехотного училища.  (В августе 1943 г., боец 11 (16)-го отдельного штрафного батальона Западного фронта). Уроженец г. Чкалов. Призван Чкаловским ОВК г. Чкалов. Убит. Похоронен в д. Пупово, Кировского р-на, Смоленской (с 05.07.1944 г. Калужской) обл. – Источник  информации ЦАМО, фонд № 33, опись № 11458, дело № 203 «Список личных дел военнослужащих 10 (16) ошб ЗФ, погибших в боях с немецкими оккупантами…». Запись №  81;  Книга Памяти Оренбургской обл. Т-1 стр. 156;  Источник информации ЦАМО, фонд № 33 опись № 11458, дело № 74 «Приказ ГУК НКО СССР № 02264 от 24.12.43 г.»;  Источник информации ЦАМО, шкаф № 74, ящик № 36. «Учетно-послужная картотека».</w:t>
      </w:r>
    </w:p>
    <w:p>
      <w:pPr>
        <w:pStyle w:val="Normal"/>
        <w:rPr/>
      </w:pPr>
      <w:r>
        <w:rPr/>
        <w:t xml:space="preserve">Книга Памяти Оренбургской обл. Т-1 стр. 156. – нет  точных данных. </w:t>
      </w:r>
    </w:p>
    <w:p>
      <w:pPr>
        <w:pStyle w:val="Normal"/>
        <w:rPr>
          <w:rStyle w:val="2"/>
        </w:rPr>
      </w:pPr>
      <w:r>
        <w:rPr/>
      </w:r>
    </w:p>
    <w:p>
      <w:pPr>
        <w:pStyle w:val="Normal"/>
        <w:rPr/>
      </w:pPr>
      <w:r>
        <w:rPr>
          <w:rStyle w:val="2"/>
          <w:b w:val="false"/>
        </w:rPr>
        <w:t>Похоронен.</w:t>
      </w:r>
      <w:r>
        <w:rPr>
          <w:rStyle w:val="2"/>
        </w:rPr>
        <w:t xml:space="preserve">  Ильюшин Михаил Егорович</w:t>
      </w:r>
      <w:r>
        <w:rPr/>
        <w:t xml:space="preserve">. (1912 (1913) - 15.08.43 г.) ст. лейтенант </w:t>
      </w:r>
    </w:p>
    <w:p>
      <w:pPr>
        <w:pStyle w:val="Normal"/>
        <w:rPr/>
      </w:pPr>
      <w:r>
        <w:rPr/>
        <w:t xml:space="preserve">интендантской службы, начальник интендантского снабжения 1269 армейского арт.полка </w:t>
      </w:r>
    </w:p>
    <w:p>
      <w:pPr>
        <w:pStyle w:val="Normal"/>
        <w:rPr/>
      </w:pPr>
      <w:r>
        <w:rPr/>
        <w:t xml:space="preserve">Противовоздушной Обороны,  РККА с 1937 г. (В августе 1943 г., боец 10 (16)-го отдельного штрафного батальона Западного фронта). Брянская обл., г. Дятьково, ул. </w:t>
      </w:r>
    </w:p>
    <w:p>
      <w:pPr>
        <w:pStyle w:val="Normal"/>
        <w:rPr/>
      </w:pPr>
      <w:r>
        <w:rPr/>
        <w:t xml:space="preserve">Брянская, дом № 21. (жена – </w:t>
      </w:r>
      <w:r>
        <w:rPr>
          <w:i/>
        </w:rPr>
        <w:t>Илюшина</w:t>
      </w:r>
      <w:r>
        <w:rPr/>
        <w:t xml:space="preserve"> </w:t>
      </w:r>
      <w:r>
        <w:rPr>
          <w:i/>
        </w:rPr>
        <w:t>Наталья Андреевна</w:t>
      </w:r>
      <w:r>
        <w:rPr/>
        <w:t xml:space="preserve">). Призван Московским ГВК г. </w:t>
      </w:r>
    </w:p>
    <w:p>
      <w:pPr>
        <w:pStyle w:val="Normal"/>
        <w:rPr/>
      </w:pPr>
      <w:r>
        <w:rPr/>
        <w:t xml:space="preserve">Москва. Убит. Похоронен (Смоленская обл.) в д. Тягаево, Кировского р-на, Калужской обл.  – Источник информации ЦАМО, фонд № 33, опись № 11458, дело № 203;  Книга Памяти г. Москва. Т-6 стр. 84;  Источник информации ЦАМО, фонд № 33, опись № 11458, дело № 74 «Приказ ГУК ВС СССР № 02264 от 24.12.43 г.».  В указанный день, 15.08.43 г., 10 (он же 11 и 16) ошб вел боевые действия в д. Пупово, д. Устрожино, Кировского р-на, Смоленской обл.  Правильно – убит и похоронен в д. Пуп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г. Москва, Т-6 стр. 8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  <w:b w:val="false"/>
        </w:rPr>
        <w:t>Похоронен.</w:t>
      </w:r>
      <w:r>
        <w:rPr>
          <w:rStyle w:val="2"/>
        </w:rPr>
        <w:t xml:space="preserve">  Исаков Василий Николаевич</w:t>
      </w:r>
      <w:r>
        <w:rPr/>
        <w:t xml:space="preserve">. (1922 - 18.08.43 г.) лейтенант, слушатель курсов «Выстрел», Уральского Военного Округа. (В августе 1943 г., боец 10 (16)-го отдельного штрафного батальона Западного фронта). Курганская обл., Чистоозерской р-н. (Челябинская обл., г. Челябинск). Призван Курганским ОВК г. Курган. Убит. Место гибели и место захоронения не известны (Смоленская обл.). – Источник информации ЦАМО, фонд № 33, опись № 11458, дело № 203 «Список личных дел военнослужащих 10 (16) ошб ЗФ, погибших в боях с немецкими оккупантами…». Запись № 82;  Источник информации ЦАМО, фонд № 33, опись № 11458, дело № 74 «Приказ ГУК НКО СССР № 02262 от 24.12.43 г.»;  Источник информации ЦАМО, шкаф № 77, ящик № 26. «Учетно-послужная картотека».  В указанный день, 18.08.43 г., 10 (он же 11 и 16) ошб вел боевые действия в д. Пупово, д. Устрожино, Кировского р-на, Смоленской обл.  Правильно – убит и похоронен в д. Пуп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  <w:b w:val="false"/>
        </w:rPr>
        <w:t>Похоронен.</w:t>
      </w:r>
      <w:r>
        <w:rPr>
          <w:rStyle w:val="2"/>
        </w:rPr>
        <w:t xml:space="preserve">  Ицков Лев Ионович</w:t>
      </w:r>
      <w:r>
        <w:rPr/>
        <w:t xml:space="preserve">. (1907 - 16.08.43 г.) инженер-капитан, помощник начальникаремонтно-эвакуационного отдела, автобронетанкового Управления 49 Армии. (В августе 1943 г., боец 10 (16)-го отдельного штрафного батальона Западного фронта). Орловская обл.,Стародубский р-н, г. Стародуб. (с. Чубковичи).  Призван Староодубским РВК Орловской обл. Убит. Место гибели и место захоронения не известны (Смоленская обл.). – Источник информации ЦАМО, фонд № 33, опись № 11458, дело № 203 «Список личных дел на военнослужащих 10 (16) ошб ЗФ, погибших в боях с немецкими оккупантами…». Запись № 80;  Источник информации ЦАМО, фонд № 33, опись № 11458, дело № 74 «Приказ ГУК НКО СССР № 02264 от 24.12.43 г.».  В указанный день, 16.08.43 г., 10 (он же 11 и 16) ошб вел боевые действия в д. Пупово, д. Устрожино, Кировского р-на, Смоленской обл.  Правильно – убит и похоронен в д. Пуп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Брянской обл. Т-9 стр. 406. – нет точных данных.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>
          <w:rStyle w:val="2"/>
          <w:b w:val="false"/>
        </w:rPr>
        <w:t>Похоронен.</w:t>
      </w:r>
      <w:r>
        <w:rPr>
          <w:rStyle w:val="2"/>
        </w:rPr>
        <w:t xml:space="preserve">  Казьмин Григорий Ильич</w:t>
      </w:r>
      <w:r>
        <w:rPr/>
        <w:t xml:space="preserve">. (1920 - 15.08.43 г.) ст. лейтенант, ком. бронероты 4-го запасного броне-полка, 4-й отд.учебной броне-бригады. (В августе 1943 г., боец 10 (16) отдельного штрафного батальона Западного фронта). Ростовская обл., Мигулинский р-н, хутор Бирюковский. Убит. место гибели и место захоронения не известны (Смоленская обл.). – Источник информации ЦАМО, фонд № 33, опись № 11458, дело № 203 «Список личных дел на военнослужащих 10 (16) ошб ЗФ, погибших в боях с немецкими оккупантами…». Запись № 99;  Источник информации ЦАМО, фонд № 33, опись № 11458, дело № 74 «Приказ ГУК НКО СССР № 02264 от 24.12.43 г.»;  Источник информации «Записи из военкоматов».  В указанный день, 15.08.43 г., 10 (он же 11 и 16) ошб вел боевые действия в д. Пупово, д. Устрожино, Кировского р-на, Смоленской обл.  Правильно – убит и похоронен в д. Пуп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остовской обл. Т-3 стр. 24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  <w:b w:val="false"/>
        </w:rPr>
        <w:t>Похоронен.</w:t>
      </w:r>
      <w:r>
        <w:rPr>
          <w:rStyle w:val="2"/>
        </w:rPr>
        <w:t xml:space="preserve">  Калашян Армен Гарникович</w:t>
      </w:r>
      <w:r>
        <w:rPr/>
        <w:t xml:space="preserve">. (1918 - 15.08.43 г.) ст. лейтенант 4-го Управления НКВД. (В августе 1943 г., боец 10 (16)-го отдельного штрафного батальона Западного фронта).  Армянская ССР, г. Эчмиадзин, ул. Свердлова, дом № 2. Призван Московским ГВК г. Москва 23.06.41 г. Убит. Место гибели и место захоронения не известны (Смоленская обл.). – Источник информации ЦАМО, фонд № 33, опись № 11458, дело № 203 «Список личных дел на военнослужащих 10 (16) ошб ЗФ, погибших в боях с немецкими оккупантами…». Запись № 96;  Источник информации ЦАМО, фонд № 33, опись № 11459, дело № 350. «Запрос Ереванского ГВК в Учетно-статистическое Управление НКО СССР от 29.09.45 г.».   В указанный день, 16.08.43 г., 10 (он же 11 и 16) ошб вел боевые действия в д. Пупово, д. Устрожино, Кировского р-на, Смоленской обл.  Правильно – убит и похоронен в д. Пупово, Кировского р-на, Смоленской (с 05.07.1944 г. Калужской) обл. 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rStyle w:val="2"/>
        </w:rPr>
        <w:t xml:space="preserve">  Калинин Борис Сергеевич</w:t>
      </w:r>
      <w:r>
        <w:rPr/>
        <w:t xml:space="preserve">. (1923 - 15.08.43 г.) техник-интендант 1-го ранга, ст. инструктор физической подготовки 52 запасного снайперского стрелкового полка.  (В августе 1943 г., боец 10 (16)-го отдельного штрафного батальона Западного фронта). Московская обл., г. Москва, Сокольничская Слобода, дом № 4 кв. 1. (Жена -  </w:t>
      </w:r>
      <w:r>
        <w:rPr>
          <w:rStyle w:val="3"/>
        </w:rPr>
        <w:t>Горбунова Анастасия Александровна</w:t>
      </w:r>
      <w:r>
        <w:rPr/>
        <w:t xml:space="preserve">). Призван Московским ГВК г. Москва. Убит. Место гибели и место захоронения не известны (Смоленская обл.). – Источник информации ЦАМО, фонд № 33, опись № 11458, дело № 203 «Список личных дел военнослужащих 10 (16) ошб ЗФ, погибших в боях с немецким оккупантами…». Запись № 89;  Источник информации ЦАМО, фонд № 33, опись № 11458, дело № 74 «Приказ ГУК НКО СССР № 02259 от 24.12.43 г.».   В указанный день, 16.08.43 г., 10 (он же 11 и 16) ошб вел боевые действия в д. Пупово, д. Устрожино, Кировского р-на, Смоленской обл.  Правильно – убит и похоронен в д. Пуп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г. Москва. Т-6 стр. 192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  <w:b w:val="false"/>
        </w:rPr>
        <w:t>Похоронен.</w:t>
      </w:r>
      <w:r>
        <w:rPr>
          <w:rStyle w:val="2"/>
        </w:rPr>
        <w:t xml:space="preserve">  Квасков Николай Евдокимович</w:t>
      </w:r>
      <w:r>
        <w:rPr/>
        <w:t xml:space="preserve">. (1916 - 18.08.43 г.) техник-интендант, мл. воентехник, начальник оружейной мастерской, 165 горно-кавалерийского полка, 39 гороно-кавалерийской  дивизии. (В августе 1943 года, боец 10 (16)-го отдельного штрафного батальона Западного фронта). Туркменская ССР, г. Ашхабат. (Туркменская ССР, Ашхабатская обл., г. Геок-Тепе). Жена – </w:t>
      </w:r>
      <w:r>
        <w:rPr>
          <w:i/>
        </w:rPr>
        <w:t>Погребная Татьяна Федоровна</w:t>
      </w:r>
      <w:r>
        <w:rPr/>
        <w:t xml:space="preserve">. Призван на службу 31.03.43 г., Ашхабатским РВК Туркменской ССР. Убит. Место гибели и место захоронения не известны (Смоленская обл.). – Источник информации ЦАМО, фонд № 33, опись № 11458, дело № 203 «Список личных дел военнослужащих 10 (16) ошб ЗФ, погибших в боях с немецкими оккупантами…». Запись № 100;   Источник информации ЦАМО, фонд № 33, опись № 11458, дело № 74 «Приказ ГУК НКО СССР № 02252 от 24.12.43 г.».   В указанный день, 18.08.43 г., 10 (он же 11 и 16) ошб вел боевые действия в д. Пупово, д. Устрожино, Кировского р-на, Смоленской обл.  Правильно – убит и похоронен в д. Пуп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илин Анатолий Андреевич</w:t>
      </w:r>
      <w:r>
        <w:rPr/>
        <w:t xml:space="preserve">. (1916 – 17.08.43 г.) воентехник 2-го ранга, ст. техник-лейтенант, инженер авиаэскадрильи 177 истребительного авиаполка, 6 истребительного авиакорпуса ПВО. (В августе 1943 г., боец 11(16)-го отдельного штрафного батальона Западного фронта). Молотовская (Московская, Свердловская) обл., с. Александровка. (г. Александровск). В Красной Армии с  1936 года. Призван Молотовским РВК г. Молотов. Убит 17.08.43 г. место гибели и место захоронения не известны. Источник информации ЦАМО, фонд № 33, опись № 11458, дело № 200 и дело № 75. «Список штрафников 16-го штрафного батальона, погибших в боях с фашистами, восстановленных в прежних воинских званиях приказом по войскам Западного фронта …» и Приказ ГУК НКО СССР № 02428 от 31.12.43 г.;  Источник информации ЦАМО, шкаф № 662, ящик № 939 и шкаф № 85, ящик № 14. «Учетно-послужная картотека».  В указанный день, 17.08.43 г., 11 (он же 10 и 16) ошб вел боевые действия в д. Пупово, д. Устрожино, пос. Ново-Никольский, Кировского р-на, Смоленской обл.  Правильно – убит и похоронен в д. Пуп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Style w:val="2"/>
          <w:b w:val="false"/>
        </w:rPr>
        <w:t>Похоронен.</w:t>
      </w:r>
      <w:r>
        <w:rPr>
          <w:rStyle w:val="2"/>
        </w:rPr>
        <w:t xml:space="preserve">  Кириллов Александр Григорьевич</w:t>
      </w:r>
      <w:r>
        <w:rPr/>
        <w:t xml:space="preserve">. (1910 - 15.08.43 г.) лейтенант, ком.автотранспортного взвода центрального аэродрома им. Фрунзе, в г. Москва. (В августе 1943 г., боец 10 (16)-го отдельного штрафного батальона Западного фронта. Туркменская СССР, г. Ашхабат. (г. Москва 55, ул. Двойной переулок, дом № 7 кв. 4). Жена -  </w:t>
      </w:r>
      <w:r>
        <w:rPr>
          <w:rStyle w:val="3"/>
        </w:rPr>
        <w:t>Боровкова Мария Васильевна</w:t>
      </w:r>
      <w:r>
        <w:rPr/>
        <w:t xml:space="preserve">. Призван Московским ГВК г. Москва. Убит. Место гибели и место захоронения не известны. – Источник информации ЦАМО, фонд № 33, опись № 11458, дело № 203 «Список личных дел на военнослужащих 10 (16) ошб ЗФ, погибших в бою с немецкими оккупантами…». Запись № 94;  Источник информации ЦАМО, фонд № 33, опись № 11458, дело № 74 «Приказ ГУК НКО СССР № 02259 от 24.12.43 г.».   В указанный день, 16.08.43 г., 10 (он же 11 и 16) ошб вел боевые действия в д. Пупово, д. Устрожино, Кировского р-на, Смоленской обл.  Правильно – убит и похоронен в д. Пупово, Кировского р-на, Смоленской (с 05.07.1944 г. Калужской) обл. </w:t>
      </w:r>
    </w:p>
    <w:p>
      <w:pPr>
        <w:pStyle w:val="Normal"/>
        <w:rPr/>
      </w:pPr>
      <w:r>
        <w:rPr/>
        <w:t>В Книгах Памяти регионов РФ не зан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миссаров Николай Егорович</w:t>
      </w:r>
      <w:r>
        <w:rPr/>
        <w:t xml:space="preserve">. (1914 – 16.08.43 г.) лейтенант, ком.взвода 181 отдельного авто-транспортного батальона. (В августе 1943 г., боец в/части п/п 19961 – 16-й отдельный штрафной батальон Западного фронта). Рязанская обл., Михайловский р-н, ст. Шилово. (г. Москва 48, ул. Б.Савинский переулок, дом № 7 кв. 8). В Красной Армии с 1936 г. Призван Фрунзенским РВК г. Москва. Убит. Место гибели и место захоронения не известны. -  Источник информации ЦАМО, фонд № 33, опись № 11458, дело № 75 и дело № 200. Приказ ГУК НКО СССР № 02266 от 24.12.43 г. и  «Список штрафников 16-го штрафного батальона, погибших в боях с фашистами, восстановленных в прежних воинских званиях приказом по войскам Западного фронта …»;  Источник информации ЦАМО, шкаф № 95, ящик № 1. «Учетно-послужная картотека»;  Источник информации ВК г. Москвы, фонд: Замоскворецкий ОВК, дело № 11001193. «Журнал учета извещений Замоскворецкого ОВК»;  Источник информации «Записи из ГУК». В указанный день, 16.08.43 г., 10 (он же 11 и 16) ошб вел боевые действия в д. Пупово, д. Устрожино, Кировского р-на, Смоленской обл.  Правильно – убит и похоронен в д. Пуп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гачс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новалов Яков Николаевич</w:t>
      </w:r>
      <w:r>
        <w:rPr/>
        <w:t xml:space="preserve">. (1904 - 16.08.43 г.) интендант 3-го ранга, находился в запасе Урюпинского РВК Сталинградской обл. (Рядовой 11 ошб Западного фронта). Сталинградская обл., Фрунзенский р-н, хутор Киреевский. (жена: </w:t>
      </w:r>
      <w:r>
        <w:rPr>
          <w:i/>
        </w:rPr>
        <w:t>Коновалова</w:t>
      </w:r>
      <w:r>
        <w:rPr/>
        <w:t xml:space="preserve"> </w:t>
      </w:r>
      <w:r>
        <w:rPr>
          <w:i/>
        </w:rPr>
        <w:t>Мария Клементьевна</w:t>
      </w:r>
      <w:r>
        <w:rPr/>
        <w:t>, проживает Нехаевский р-н, Сталинградской обл.)  Призван Урюпинским РВК Сталинградской обл., 22.07.43 г. Убит. Похоронен в д. Пупово, Кировского р-на, Смоленской (с 05.07.1944 г. Калужской) обл. – Источник информации ЦАМО, фонд № 33, опись № 11458, дело № 200. «Список штрафников погибших в боях … , которые восстановлены в прежних воинских званиях приказом Запфронта и судимость с них снята». Запись № … на стр. 1;  Источник информации Книга Памяти Волгоградской обл. Т-2, Книга 21, стр. 61;  Источник информации «Записи из ГУК»;  Источник информации ЦАМО, фонд № 33, опись № 11458, дело № 75. Приказ ГУК НКО СССР № 02338 от 24.12.43 г.</w:t>
      </w:r>
    </w:p>
    <w:p>
      <w:pPr>
        <w:pStyle w:val="Normal"/>
        <w:rPr/>
      </w:pPr>
      <w:r>
        <w:rPr/>
        <w:t xml:space="preserve">Книга Памяти Волгоградской обл. Т-2 стр. 310 и Т-2, книга 21, стр. 61. – нет точных данных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  <w:b w:val="false"/>
        </w:rPr>
        <w:t>Увековечен.</w:t>
      </w:r>
      <w:r>
        <w:rPr>
          <w:rStyle w:val="2"/>
        </w:rPr>
        <w:t xml:space="preserve">  Косыгин Александр Петрович</w:t>
      </w:r>
      <w:r>
        <w:rPr/>
        <w:t xml:space="preserve">. (1915 - 16.08.43 г.) ст. лейтенант </w:t>
      </w:r>
    </w:p>
    <w:p>
      <w:pPr>
        <w:pStyle w:val="Normal"/>
        <w:rPr/>
      </w:pPr>
      <w:r>
        <w:rPr/>
        <w:t xml:space="preserve">интендантской службы, нач. финансовой части 4 отдельного стрелкового батальона, 135  отдельной Вологодской стрелковой бригады. (В августе 1943 г., боец 10 (16)-го отдельного штрафного батальона Западного фронта). Вологодская обл., Кировский р-н, д. М.Шевелево. (Вологодская обл., Кирилловский р-н, г. Кириллов, п/отделение Талицы, д. Дуроново). Жена -  </w:t>
      </w:r>
      <w:r>
        <w:rPr>
          <w:rStyle w:val="3"/>
        </w:rPr>
        <w:t>Косыгина Антонина Николаевна</w:t>
      </w:r>
      <w:r>
        <w:rPr/>
        <w:t xml:space="preserve">, проживает Кирилловский р-н, Вологодской обл.  Призван в РККА в 1939 г. Вологодским ОВК г. Вологда.  Убит. Место гибели и место захоронения не известны (Смоленская обл.). – Источник информации ЦАМО, фонд № 33, опись № 11458, дело № 203 «Список личных дел военнослужащих 10 (16) ошб ЗФ, погибших в боях с немецкими оккупантами…». Запись № 92;   Источник информации ЦАМО, фонд № 33, опись № 11458, дело № 74. «Приказ ГУК НКО СССР № 02259 от 24.12.43 г.»;  Источник информации ЦАМО, шкаф № 101, ящик № 28. «Учетно-послужная картотека»;  Источник информации ЦАМО, фонд № 1964, опись № 2, дело № 26. «Именной список 135 осбр».   В указанный день, 16.08.43 г., 10 (он же 11 и 16) ошб вел боевые действия в д. Пупово, д. Устрожино, Кировского р-на, Смоленской обл.  Правильно – убит и похоронен в д. Пуп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Вологодской обл., -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равченков Ефим Гаврилович</w:t>
      </w:r>
      <w:r>
        <w:rPr/>
        <w:t xml:space="preserve">. (1896 – 15.08.43 г.) лейтенант, ком.взвода 48 отд роты обслуживания тыла Западного фронта. (В августе 1943 г., боец 16-го отдельного штрафного батальона Западного фронта). Сведения о месте рождения, месте жительства отсутствуют. В Красной армии с 1941 г. Призван Смоленским ОВК г. Смоленск. (Жена:  </w:t>
      </w:r>
      <w:r>
        <w:rPr>
          <w:i/>
        </w:rPr>
        <w:t>Кравченкова Василиса Яковлевна</w:t>
      </w:r>
      <w:r>
        <w:rPr/>
        <w:t xml:space="preserve">, проживает – Ершичский р-н, Смоленской обл.). Убит. Место гибели и место захоронения не известны. – Источник информации ЦАМО, фонд № 33, опись № 11458, дело № 200. «Список </w:t>
      </w:r>
    </w:p>
    <w:p>
      <w:pPr>
        <w:pStyle w:val="Normal"/>
        <w:rPr/>
      </w:pPr>
      <w:r>
        <w:rPr/>
        <w:t xml:space="preserve">штрафников погибших в боях … , которые восстановлены в прежних воинских званиях </w:t>
      </w:r>
    </w:p>
    <w:p>
      <w:pPr>
        <w:pStyle w:val="Normal"/>
        <w:rPr/>
      </w:pPr>
      <w:r>
        <w:rPr/>
        <w:t xml:space="preserve">приказом Запфронта и судимость с них снята». Запись № 28 на стр. 1;  Источник </w:t>
      </w:r>
    </w:p>
    <w:p>
      <w:pPr>
        <w:pStyle w:val="Normal"/>
        <w:rPr/>
      </w:pPr>
      <w:r>
        <w:rPr/>
        <w:t xml:space="preserve">информации ЦАМО, фонд № 33, опись № 11458, дело № 75. Приказ ГУК НКО СССР №  02332 от 24.12.43 г.   В указанный день, 15.08.43 г., 10 (он же 11 и 16) ошб вел боевые действия в д. Пупово, д. Устрожино, Кировского р-на, Смоленской обл.  Правильно – убит и похоронен в д. Пуп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>
          <w:rStyle w:val="2"/>
          <w:b w:val="false"/>
        </w:rPr>
        <w:t>Увековечен.</w:t>
      </w:r>
      <w:r>
        <w:rPr>
          <w:rStyle w:val="2"/>
        </w:rPr>
        <w:t xml:space="preserve">  Кравчинский Николай Александрович</w:t>
      </w:r>
      <w:r>
        <w:rPr/>
        <w:t xml:space="preserve">. (1895 - 16.08.43 г.) капитан, ком. батареи 418 отдельного зенитного артдивизиона 229 сд. (В августе 1943 г., боец 10 (16)-го отдельного штрафного батальона Западного фронта). Московская обл., Коломенский р-н, г. Коломна. Адрес родственников: Жена - </w:t>
      </w:r>
      <w:r>
        <w:rPr>
          <w:rStyle w:val="3"/>
        </w:rPr>
        <w:t>Афанасьева Наталья Владимировна</w:t>
      </w:r>
      <w:r>
        <w:rPr/>
        <w:t>, проживает г. Москва, ул, Кожевническая, дом № 1/б кв. 14. Призван на службу 21.08.1918 г.  Убит. Место гибели и место захоронения не известно (Смоленская обл.). – Источник информации ЦАМО, фонд № 33, опись № 11458, дело № 203;  Источник информации ЦАМО, фонд № 33, опись № 11458, дело № 74 «Приказ ГУК НКО СССР № 02259 от 24.12.43 г.».  В указанный день, 16.08.43 г., 10 (он же 11 и 16) ошб вел боевые действия в д. Пупово, д. Устрожино, Кировского р-на, Смоленской обл.  Правильно – убит и похоронен в д. Пупово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г. Москва. Т-17 стр. 241. – нет точных данных. </w:t>
      </w:r>
    </w:p>
    <w:p>
      <w:pPr>
        <w:pStyle w:val="Normal"/>
        <w:rPr/>
      </w:pPr>
      <w:r>
        <w:rPr>
          <w:rStyle w:val="4"/>
        </w:rPr>
        <w:t>Возможно</w:t>
      </w:r>
      <w:r>
        <w:rPr/>
        <w:t xml:space="preserve">:   Кравчинский Николай Александрович, 1895 г.р.,  инвалид Отечественной войны, уроженец Московской обл., умер 03.04.1945 года в эвакогоспитале № 5021 г. Москва.  Похоронен г. Москва, пл. Донская, 1-е Донское кладбище, участок «Вечный огонь». – Источник информации Филиал ЦАМО (военно-медицинских документов);  Источник информации «Учетная карточка воинского захаоронения в г. Москва, Донская площадь, дом № 1, Донское кладбище, участок «Вечный огонь»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  <w:b w:val="false"/>
        </w:rPr>
        <w:t>Похоронен.</w:t>
      </w:r>
      <w:r>
        <w:rPr>
          <w:rStyle w:val="2"/>
        </w:rPr>
        <w:t xml:space="preserve">  Крапивкин Сергей Борисович</w:t>
      </w:r>
      <w:r>
        <w:rPr/>
        <w:t xml:space="preserve">. (1903 - 15.08.43 г.) военинженер 3-го ранга. Находился в резерве летного тех.состава ВВС РККА. (В августе 1943 г., боец 10 (16)-го отдельного штрафного батальона Западного фронта). Московская обл., Ярославская железная дорога, ст. Перловская.  (Жена - </w:t>
      </w:r>
      <w:r>
        <w:rPr>
          <w:rStyle w:val="3"/>
        </w:rPr>
        <w:t>Крапивкина Татьяна Гавриловна</w:t>
      </w:r>
      <w:r>
        <w:rPr/>
        <w:t>). Поступил на службу в РККА 01.12.1933 г. Убит. Место гибели и место захоронения не известны (Смоленская обл.). – Источник информации ЦАМО, шкаф № 664, ящик № 1002. «Учетно-послужная картотека»;  Источник информации ЦАМО, фонд № 33, опись № 11458, дело № 203 «Список личных дел на военнослужащих 10 (16) ошб ЗФ, погибших в боях с немецкими оккупантами…». Запись № 95;  Источник информации ЦАМО, фонд № 33, опись № 11458, дело № 74 «Приказ ГУК НКО СССР № 02260 от 24.12.43 г.».   В указанный день, 15.08.43 г., 10 (он же 11 и 16) ошб вел боевые действия в д. Пупово, д. Устрожино, Кировского р-на, Смоленской обл.  Правильно – убит и похоронен в д. Пупово, Кировского р-на, Смоленской (с 05.07.1944 г. Калужской) обл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знецов Василий Федорович</w:t>
      </w:r>
      <w:r>
        <w:rPr/>
        <w:t>. (1914 (1915) – 16.08.43 г.) ст. лейтенант, зам ком.эскадрона 70 кав.полка, 24 кав. дивизии. (В августе 1943 г., боец 16 отдельного штрафного батальона Западного фронта). Краснодарский край, ст. Слобинская. (Азово-Черноморский край, ст. Услабиненац). Адрес родственников: Жена – Кузнецова Евфросинья Сергеевна, проживает: г. Свердловск, ул. Шевелева, дорм № 8/ кв. 19.</w:t>
      </w:r>
    </w:p>
    <w:p>
      <w:pPr>
        <w:pStyle w:val="Normal"/>
        <w:rPr/>
      </w:pPr>
      <w:r>
        <w:rPr/>
        <w:t>Призван Свердловским ОВК г. Свердловск в 1941  г. Убит. Место гибели и место захоронения не известны. - Источник информации ЦАМО, фонд № 33, опись № 11458, дело № 200. «Список штрафников 16-го штрафного батальона, погибших в боях с фашистами, восстановленных в прежних воинских званиях приказом по войскам Западного фронта …»;  Источник информации ЦАМО, шкаф № 108, ящик № 17. «Учетно-послужная картотека».   В указанный день, 16.08.43 г., 10 (он же 11 и 16) ошб вел боевые действия в д. Пупово, д. Устрожино, Кировского р-на, Смоленской обл.  Правильно – убит и похоронен в д. Пупово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вердловской обл. Т-1 стр. 4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кин (Лукин) Дмитрий Владимирович</w:t>
      </w:r>
      <w:r>
        <w:rPr/>
        <w:t xml:space="preserve">. (1918 (1919) - 15.08.43 г.) мл. лейтенант, зам.ком.роты 137 зсп 46 зсбр. (В августе 1943 г., боец в/части п/п 19916 - 11 отдельный штрафной батальон Западного фронта). Московская обл., Виноградовский р-н. Призван в 1940 г. Призван Воскресенским РВК  Московской обл. Убит. Похоронен на северной окраине д. Пупово, Кировского р-на, Смоленской (с 05.07.1944 г. Калужской) обл. - Источник информации ЦАМО, фонд № 33, опись № 11458, дело № 200 и дело № 75. «Список штрафников 16-го штрафного батальона, погибших в боях с фашистами, восстановленных в прежних воинских званиях приказом по войскам Западного фронта …» и Приказ ГУК НКО СССР № 02428 от 31.12.43 г.;  Источник информации ЦАМО, шкаф № 110, ящик № 6. «Учетно-послужная картотека»;  Источник информации ВК Московской обл., опись Отдел ВК по г. Воскресенск и Воскресенскому р-ну, дело № 11001905. </w:t>
      </w:r>
    </w:p>
    <w:p>
      <w:pPr>
        <w:pStyle w:val="Normal"/>
        <w:rPr/>
      </w:pPr>
      <w:r>
        <w:rPr/>
        <w:t xml:space="preserve">Книга Памяти Московской обл. Т-3 стр. 19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рапин Василий Сергеевич</w:t>
      </w:r>
      <w:r>
        <w:rPr/>
        <w:t>. (1907 – 15.08.43 г.) инженер-майор, старший</w:t>
      </w:r>
    </w:p>
    <w:p>
      <w:pPr>
        <w:pStyle w:val="Normal"/>
        <w:rPr/>
      </w:pPr>
      <w:r>
        <w:rPr/>
        <w:t>помощник начальника отдела тех.снабжения истребительной авиации ПВО территории</w:t>
      </w:r>
    </w:p>
    <w:p>
      <w:pPr>
        <w:pStyle w:val="Normal"/>
        <w:rPr/>
      </w:pPr>
      <w:r>
        <w:rPr/>
        <w:t>страны. (В августе 1943 г., боец 16-го отдельного штрафного батальона Западного фронта). Ивановская обл. (адрес жены:  Костромская обл., Кадыйский р-н,  Чернышевский с/совет, д. Гобино). Призван Смольненским РВК г. Ленинград.  Убит 15.08.43 г. Место гибели и место захоронения не известны. – Источник информации ЦАМО, фонд № 33, опись № 11458, дело № 74 и дело № 200. Приказ ГУК НКО СССР № 02266 от 24.12.43 г. и «Список штрафников 16-го штрафного батальона, погибших в боях с фашистами, восстановленных в прежних воинских званиях приказом по войскам Западного фронта …» Источник информации «Записи из ГУК» и записи в галерее «Дорога Памяти».    Источник информации ЦАМО, «Учетная картотека». – умер от ран в 1944 г.  Сведения  данного документа основаны на данных майора Ерофеева, из Управления кадров ПВО по телефону и не подтверждены документально.  В указанный день, 15.08.43 г., 10 (он же 11 и 16) ошб вел боевые действия в д. Пупово, д. Устрожино, Кировского р-на, Смоленской обл.  Правильно – убит и похоронен в д. Пупово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ВС ПВО № 27 от 02.05.43 г. (ЦАМО, фонд № 33, опись № 686044, дело № 2562), за смекалку, находчивость и организаторские </w:t>
      </w:r>
    </w:p>
    <w:p>
      <w:pPr>
        <w:pStyle w:val="Normal"/>
        <w:rPr/>
      </w:pPr>
      <w:r>
        <w:rPr/>
        <w:t>способности в снабжении авиадивизий ПРВО горюче-смазочными материалами;  Орденом  «</w:t>
      </w:r>
      <w:r>
        <w:rPr>
          <w:i/>
        </w:rPr>
        <w:t>Красной Звезды</w:t>
      </w:r>
      <w:r>
        <w:rPr/>
        <w:t xml:space="preserve">». (Не вручен). Приказ ПВО ТС № 27/н от 02.05.43 г. (ЦАМО, Картотека награждений, шкаф № 48 а, ящик № 15). Наградной лист отсутствует.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Похоронен.  </w:t>
      </w:r>
      <w:r>
        <w:rPr>
          <w:rStyle w:val="2"/>
        </w:rPr>
        <w:t>Кутырин Николай Сергеевич</w:t>
      </w:r>
      <w:r>
        <w:rPr/>
        <w:t>. (1924 - 16.08.43 г.) мл. лейтенант, ком.взвода 475 сп 53 сд. (В августе 1943 г., боец 10 (16)-го отдельного штрафного батальона Западного фронта). Московская обл., Солнечногорский р-н, д. Малое Снопово. (Родственники:  Мать-Кутырина Пелагея Ивановна). Призван Московским ГВК г. Москва. Убит. Место гибели и место захоронения не известны (Смоленская обл.). – Источник информации ЦАМО, фонд № 33, опись № 11458, дело № 203 «Список личных дел военнослужащих 10 (16) ошб ЗФ, погибших в боях с немецкими оккупантами…». Запись № 88;  Источник информации ЦАМО, фонд № 33, опись № 11458, дело № 74 «Приказ ГУК НКО СССР № 02259 от 24.12.43 г.».  В указанный день, 15.08.43 г., 10 (он же 11 и 16) ошб вел боевые действия в д. Пупово, д. Устрожино, Кировского р-на, Смоленской обл.  Правильно – убит и похоронен в д. Пупово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Московской обл. Т-1 стр. 175 – нет полных данных. </w:t>
      </w:r>
    </w:p>
    <w:p>
      <w:pPr>
        <w:pStyle w:val="Normal"/>
        <w:rPr/>
      </w:pPr>
      <w:r>
        <w:rPr/>
        <w:t xml:space="preserve">Книга Памяти Московской обл. Т-29, часть 3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хтерин Павел Федорович</w:t>
      </w:r>
      <w:r>
        <w:rPr/>
        <w:t>. (1904 – 16.08.43 г.) военветфельдшер, ст.</w:t>
      </w:r>
    </w:p>
    <w:p>
      <w:pPr>
        <w:pStyle w:val="Normal"/>
        <w:rPr/>
      </w:pPr>
      <w:r>
        <w:rPr/>
        <w:t>ветфельдшер 368 зсп, 24 зсбр Средне-Азиатского Военного округа.  (В августе 1943 г., боец 16-го отдельного штрафного батальона Западного фронта). Чкаловская обл., г. Чкалов. (Адрес семьи:  Жена – Кухтерина Екатерина Акимовна, проживает в Балыкчинском р-не, Андижанской обл., Узхбекской ССР).  Поступил на службу 07.09.41 г. (28.10.42 г.). Призван Иссик-Кульским РВК Киргизской ССР.  Убит. Место гибели и место захоронения не известны.  – Источник информации ЦАМО, фонд № 33, опись № 11458, дело № 76 и дело № 200. «Список штрафников 16-го штрафного батальона, погибших в боях с фашистами, восстановленных в прежних воинских званиях приказом по войскам Западного фронта …» и Приказ ГУК НКО СССР № 02428 от 31.12.43 г.;  Источник информации ЦАМО, шкаф № 300, ящик № 8 и шкаф № 113, ящик № 16. «Учетно-послужная картотека».  В указанный день, 16.08.43 г., 10 (он же 11 и 16) ошб вел боевые действия в д. Пупово, д. Устрожино, Кировского р-на, Смоленской обл.  Правильно – убит и похоронен в д. Пупово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ind w:left="-1080" w:hanging="0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охоронен.  </w:t>
      </w:r>
      <w:r>
        <w:rPr>
          <w:rFonts w:cs="Times New Roman" w:ascii="Times New Roman" w:hAnsi="Times New Roman"/>
          <w:b/>
          <w:sz w:val="24"/>
          <w:szCs w:val="24"/>
        </w:rPr>
        <w:t>Лагутенко (Логутенко) Иван Захарович</w:t>
      </w:r>
      <w:r>
        <w:rPr>
          <w:rFonts w:cs="Times New Roman" w:ascii="Times New Roman" w:hAnsi="Times New Roman"/>
          <w:sz w:val="24"/>
          <w:szCs w:val="24"/>
        </w:rPr>
        <w:t xml:space="preserve">. (1910 – 15.08.43 г.) мл. лейтенант, командир </w:t>
      </w:r>
      <w:r>
        <w:rPr/>
        <w:t>т</w:t>
      </w:r>
      <w:r>
        <w:rPr>
          <w:rFonts w:cs="Times New Roman" w:ascii="Times New Roman" w:hAnsi="Times New Roman"/>
          <w:sz w:val="24"/>
          <w:szCs w:val="24"/>
        </w:rPr>
        <w:t xml:space="preserve">опографического взвода 587 корпусного арт. полка. (В августе 1943 г., боец 16-го отдельного штрафного батальона Западного фронта). Белорусская ССР, Могилевская обл., Климовичский р-н. Призван из Смоленской обл., в 1941 г. (жена: </w:t>
      </w:r>
      <w:r>
        <w:rPr>
          <w:rFonts w:cs="Times New Roman" w:ascii="Times New Roman" w:hAnsi="Times New Roman"/>
          <w:i/>
          <w:sz w:val="24"/>
          <w:szCs w:val="24"/>
        </w:rPr>
        <w:t>Логутенко Клавд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вановна</w:t>
      </w:r>
      <w:r>
        <w:rPr>
          <w:rFonts w:cs="Times New Roman" w:ascii="Times New Roman" w:hAnsi="Times New Roman"/>
          <w:sz w:val="24"/>
          <w:szCs w:val="24"/>
        </w:rPr>
        <w:t>, проживает</w:t>
      </w:r>
      <w:r>
        <w:rPr/>
        <w:t xml:space="preserve"> в д. Журавлево,  Гжатского</w:t>
      </w:r>
      <w:r>
        <w:rPr>
          <w:rFonts w:cs="Times New Roman" w:ascii="Times New Roman" w:hAnsi="Times New Roman"/>
          <w:sz w:val="24"/>
          <w:szCs w:val="24"/>
        </w:rPr>
        <w:t xml:space="preserve"> р-н</w:t>
      </w:r>
      <w:r>
        <w:rPr/>
        <w:t>а</w:t>
      </w:r>
      <w:r>
        <w:rPr>
          <w:rFonts w:cs="Times New Roman" w:ascii="Times New Roman" w:hAnsi="Times New Roman"/>
          <w:sz w:val="24"/>
          <w:szCs w:val="24"/>
        </w:rPr>
        <w:t>, Смоленской обл.). Убит. Место гибели и место захоронения не известны. - Источник информации ЦАМО, шкаф № 121, ящик № 21. «Учетно-послужная картотека»;  Источник информации ЦАМО, фонд № 33, опись № 11458, дело № 200 и дело № 75. «Список штрафников 16-го штрафного батальона, погибших в боях с фашистами, восстановленных в прежних воинских званиях приказом по войскам Западного фронта …» и Приказ ГУК НКО СССР № 03332 от 24.12.43 г.   В указанный день, 15.08.43 г., 10 (он же 11 и 16) ошб вел боевые действия в д. Пупово, д. Устрожино, Кировского р-на, Смоленской обл.  Правильно – убит и похоронен в д. Пупово, Кировского р-на, Смоленской (с 05.07.1944 г. Калужской) обл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Книга Памяти Смоленской обл., Гагаринский р-н, стр. 324. – нет точных данных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охоронен.  </w:t>
      </w:r>
      <w:r>
        <w:rPr>
          <w:rFonts w:cs="Times New Roman" w:ascii="Times New Roman" w:hAnsi="Times New Roman"/>
          <w:b/>
          <w:sz w:val="24"/>
          <w:szCs w:val="24"/>
        </w:rPr>
        <w:t>Лачугин Алексей Алексеевич</w:t>
      </w:r>
      <w:r>
        <w:rPr>
          <w:rFonts w:cs="Times New Roman" w:ascii="Times New Roman" w:hAnsi="Times New Roman"/>
          <w:sz w:val="24"/>
          <w:szCs w:val="24"/>
        </w:rPr>
        <w:t>. (1921 – 15.08.43 г.) мл. воентехник, авиамеханик звена 806 штурмового авиаполка, 225 смешанного бомбардировочного авиаполка, ВВС МВО. (В августе 1943 г., боец 16-го отдельного штрафного батальона  Западного фронта). Красноярский край, г. Красноярск. Поступил на службу в 1939 г. Призван Красноярским Краевым ВК г. Красноярск(Родственники проживают:  г. Красноярск, ул. Карла Маркса, дом № 102). Убит. Место гибели и место захоронения не известны. – Источник информации ЦАМО, шкаф № 665, ящик № 1045. «Учетно-послужная картотека»;  Источник информации ЦАМО, фонд № 33, опись № 11458, дело № 200 и дело № 75. «Список штрафников 16-го штрафного батальона, погибших в боях с фашистами, восстановленных в прежних воинских званиях приказом по войскам Западного фронта …» и Приказ ГУК НКО СССР № 02428 от 31.12.43 г. В указанный день, 15.08.43 г., 10 (он же 11 и 16) ошб вел боевые действия в д. Пупово, д. Устрожино, Кировского р-на, Смоленской обл.  Правильно – убит и похоронен в д. Пупово, Кировского р-на, Смоленской (с 05.07.1944 г. Калужской) об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Памяти Красноярского края. Т-1 стр. 243. – нет точных данных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охоронен.  </w:t>
      </w:r>
      <w:r>
        <w:rPr>
          <w:rFonts w:cs="Times New Roman" w:ascii="Times New Roman" w:hAnsi="Times New Roman"/>
          <w:b/>
          <w:sz w:val="24"/>
          <w:szCs w:val="24"/>
        </w:rPr>
        <w:t>Лебедев Евгений Михайлович</w:t>
      </w:r>
      <w:r>
        <w:rPr>
          <w:rFonts w:cs="Times New Roman" w:ascii="Times New Roman" w:hAnsi="Times New Roman"/>
          <w:sz w:val="24"/>
          <w:szCs w:val="24"/>
        </w:rPr>
        <w:t>. (1922 (1923) – 16.08.43 г.) лейтенант, ко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вого взвода отдельного гвардейского минометного дивизиона, 8-й отдельно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в.стрелковой бригады Закавказского Военнного Округа. (В августе 1943 г., боец 16-отдельного штрафного батальона Западного фронта). Московская обл., г. Москва. Призван в 1942 г. РВК призыва не известен. (Родственники проживают:  г. Москва, ул. Палковкая, дом № 7 кв. 3). Убит. Место гибели и место захоронения не известны. – Источник информации ЦАМО, шкаф № 116, ящик № 10. «Учетно-послужная картотека»;  Источник информации ЦАМО, фонд № 33, опись № 11458, дело № 200 и дело № 75. «Список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штрафников 16-го штрафного батальона, погибших в боях с фашистами, восстановленных в прежних воинских званиях приказом по войскам Западного фронта …» и Приказ ГУК НКО СССР № 02335 от 24.12.43 г.  В указанный день, 16.08.43 г., 10 (он же 11 и 16) ошб вел боевые действия в д. Пупово, д. Устрожино, Кировского р-на, Смоленской обл.  Правильно – убит и похоронен в д. Пупово, Кировского р-на, Смоленской (с 05.07.1944 г. Калужской) обл.</w:t>
      </w:r>
    </w:p>
    <w:p>
      <w:pPr>
        <w:pStyle w:val="Normal"/>
        <w:jc w:val="both"/>
        <w:rPr/>
      </w:pPr>
      <w:r>
        <w:rPr/>
        <w:t>В Книге Памяти г. Москва, не значится погибшим, или пропавшим без ве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еонтьев Иван Михайлович</w:t>
      </w:r>
      <w:r>
        <w:rPr/>
        <w:t>. (1918 – 15.08.43 г.) ст. сержант, стрелок 878 сп, 290 сд. Молотовская обл., Ворошиловский р-н, дер. Трезубы. Призван Ворошиловским РВК Молотовской обл. Убит и похоронен д. Пупово, Кировского р-на, Смоленской (с 05.07.1944 г. Калужской) обл. – Донесение Управления 290 сд № 01604 от 24.08.43 г., приложение к № 32600с от 11.09.43 г.</w:t>
      </w:r>
    </w:p>
    <w:p>
      <w:pPr>
        <w:pStyle w:val="Normal"/>
        <w:rPr/>
      </w:pPr>
      <w:r>
        <w:rPr/>
        <w:t>Книга Памяти Пермской обл. Т-6 стр. 516. – нет точных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итвин Роман Петрович</w:t>
      </w:r>
      <w:r>
        <w:rPr/>
        <w:t>. (1918 – 15.08.43 г.) лейтенант, ком.минометной роты, 2-го Ленинградского пехотного училища. (В августе 1943 г., боец 16-го отдельного штрафного батальона Западного фронта). Украинская ССР, Черниговская обл., Остерский (Козелецкий) р-н, с. Евминка. Поступил на службу в 1939 г. Призван Черниговским ОВК г. Чернигнов.  Убит. Место гибели и место захоронения не известны. - Источник информации ЦАМО, шкаф № 120, ящик № 10. «Учетно-послужная картотека»;  Источник информации ЦАМО, фонд № 33, опись № 11458, дело № 200 и дело № 75. «Список штрафников 16-го штрафного батальона, погибших в боях с фашистами, восстановленных в прежних воинских званиях приказом по войскам Западного фронта …» и Приказ ГУК НКО СССР № 02332 от 24.12.43 г.;  Источник информации «Записи из ГУК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день, 15.08.43 г., 10 (он же 11 и 16) ошб вел боевые действия в д. Пупово, д. Устрожино, Кировского р-на, Смоленской обл.  Правильно – убит и похоронен в д. Пупово, Кировского р-на, Смоленской (с 05.07.1944 г. Калужской) об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лов Александр Николаевич</w:t>
      </w:r>
      <w:r>
        <w:rPr/>
        <w:t>. (1919 – 15.08.43 г.) лейтенант, ком.взвода 2-го Владивостокского пехотного училища. (16 ошб Западного фронта). Горьковская обл.,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огородский р-н.  Поступил на службу в 1939 г. (Родственница:  </w:t>
      </w:r>
      <w:r>
        <w:rPr>
          <w:rFonts w:cs="Times New Roman" w:ascii="Times New Roman" w:hAnsi="Times New Roman"/>
          <w:i/>
          <w:sz w:val="24"/>
          <w:szCs w:val="24"/>
        </w:rPr>
        <w:t>Малова Евг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тровна</w:t>
      </w:r>
      <w:r>
        <w:rPr>
          <w:rFonts w:cs="Times New Roman" w:ascii="Times New Roman" w:hAnsi="Times New Roman"/>
          <w:sz w:val="24"/>
          <w:szCs w:val="24"/>
        </w:rPr>
        <w:t>, проживает Богородский р-н).  Убит. Место гибели и место захоронения не известны. – Источник информации ЦАМО, шкаф № 128, ящик № 1. «Учетно-послужная картотека»;  Источник информации ЦАМО, фонд № 33, опись № 11458, дело № 200 и дело № 75. «Список штрафников 16-го штрафного батальона, погибших в боях с фашистами, восстановленных в прежних воинских званиях приказом по войскам Западного фронта …» и Приказ ГУК НКО СССР № 02338 от 31.12.43 г.  В указанный день, 15.08.43 г., 10 (он же 11 и 16) ошб вел боевые действия в д. Пупово, д. Устрожино, Кировского р-на, Смоленской обл.  Правильно – убит и похоронен в д. Пупово, Кировского р-на, Смоленской (с 05.07.1944 г. Калужской) обл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охоронен.  </w:t>
      </w:r>
      <w:r>
        <w:rPr>
          <w:rFonts w:cs="Times New Roman" w:ascii="Times New Roman" w:hAnsi="Times New Roman"/>
          <w:b/>
          <w:sz w:val="24"/>
          <w:szCs w:val="24"/>
        </w:rPr>
        <w:t>Медведев Емельян Петрович</w:t>
      </w:r>
      <w:r>
        <w:rPr>
          <w:rFonts w:cs="Times New Roman" w:ascii="Times New Roman" w:hAnsi="Times New Roman"/>
          <w:sz w:val="24"/>
          <w:szCs w:val="24"/>
        </w:rPr>
        <w:t>. (1907 (1911) – 13.(16).08.43 г.) ст. лейтенант, начальник 448 полевой хлебо-пекарни, 164 сд. (В августе 1943 г., боец 16-го отдельного штрафного батальона Западного фронта). Кировская обл., Санчурский р-н, д. Вьезжево. Поступил на службу в 1941 г. Призван Кировским ОВК г. Киров. Убит. Место гибели и место захоронения не известны. - Источник информации ЦАМО, шкаф № 133, ящик № 8. «Учетно-послужная картотека»;  Источник информации ЦАМО, фонд № 33, опись № 11458, дело № 200 и дело № 75. «Список штрафников 16-го штрафного батальона, погибших в боях с фашистами, восстановленных в прежних воинских званиях приказом по войскам Западного фронта …» и Приказ ГУК НКО СССР № 02335 от 24.12.43 г.;  Запись в галерее «Дорога Памяти».  В указанне дни, 13-16.08.43 г., 10 (он же 11 и 16) ошб вел боевые действия в д. Пупово, д. Устрожино, Кировского р-на, Смоленской обл.  Правильно – убит и похоронен в д. Пупово, Кировского р-на, Смоленской (с 05.07.1944 г. Калужской) обл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елихов Александр Петрович</w:t>
      </w:r>
      <w:r>
        <w:rPr/>
        <w:t>. (1919 – 16.08.43 г.) лейтенант, ком.взвода</w:t>
      </w:r>
    </w:p>
    <w:p>
      <w:pPr>
        <w:pStyle w:val="Normal"/>
        <w:rPr/>
      </w:pPr>
      <w:r>
        <w:rPr/>
        <w:t>1037 сп штаба Западного фронта. (В августе 1943 г, боец 16-го отдельного штрафного батальона Западного фронта). Куйбышевская обл., Больше-Глушницкий р-н, с. Морша. Дата поступления на службу 19.07.41 г. Призван Куйбышевским ОВК г. Куйбышев. Убит. Место гибели и Место захоронения не известны. - Источник информации ЦАМО, шкаф № 133, ящик № 28. «Учетно-послужная картотека»;  Источник информации ЦАМО, фонд № 33, опись № 11458, дело № 200 и дело № 75. «Список штрафников 16-го штрафного батальона, погибших в боях с фашистами, восстановленных в прежних воинских званиях приказом по войскам Западного фронта …» и Приказ ГУК НКО СССР № 02338 от 24.12.43 г.  В указанный день, 16.08.43 г., 10 (он же 11 и 16) ошб вел боевые действия в д. Пупово, д. Устрожино, Кировского р-на, Смоленской обл.  Правильно – убит и похоронен в д. Пупово, Кировского р-на, Смоленской (с 05.07.1944 г. Калужской) обл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охоронен.  </w:t>
      </w:r>
      <w:r>
        <w:rPr>
          <w:rFonts w:cs="Times New Roman" w:ascii="Times New Roman" w:hAnsi="Times New Roman"/>
          <w:b/>
          <w:sz w:val="24"/>
          <w:szCs w:val="24"/>
        </w:rPr>
        <w:t>Михайленко Семен Сидорович</w:t>
      </w:r>
      <w:r>
        <w:rPr>
          <w:rFonts w:cs="Times New Roman" w:ascii="Times New Roman" w:hAnsi="Times New Roman"/>
          <w:sz w:val="24"/>
          <w:szCs w:val="24"/>
        </w:rPr>
        <w:t xml:space="preserve">. (1915 – 15.08.43 г.) техник-лейтенант, старший авиационный техник 125 дальне бомбардировочного авиаполка. (В августе 1943 г., боец 16-го отдельного штрафного батальона Западного фронта). Украинская ССР, Сталинская обл., Дублянский р-н. (Смоленская обл., Руднянский р-н, д. Ольша;  г. Ленинград, поселок Веселый, дом № 6). Поступил на службу в РККА 20.09. 1937 г. Призван Володарским РВК г. Ленинград.  (Жена;  </w:t>
      </w:r>
      <w:r>
        <w:rPr>
          <w:rFonts w:cs="Times New Roman" w:ascii="Times New Roman" w:hAnsi="Times New Roman"/>
          <w:i/>
          <w:sz w:val="24"/>
          <w:szCs w:val="24"/>
        </w:rPr>
        <w:t>Михайленко Соломея Германовна</w:t>
      </w:r>
      <w:r>
        <w:rPr>
          <w:rFonts w:cs="Times New Roman" w:ascii="Times New Roman" w:hAnsi="Times New Roman"/>
          <w:sz w:val="24"/>
          <w:szCs w:val="24"/>
        </w:rPr>
        <w:t>, уроженка Руднянского р-на, Смоленской обл., проживает в г. Кировобад, Азербайджанской ССР, ул. Азбекова, дом № 93). Убит. Место гибели и место захоронения не известны. Источник информации ЦАМО, шкаф № 668, ящик № 1120. «Учетно-послужная картотека»;  Источник информации ЦАМО, фонд № 33, опись № 11458, дело № 200 и дело № 75. «Список штрафников 16-го штрафного батальона, погибших в боях с фашистами, восстановленных в прежних воинских званиях приказом по войскам Западного фронта …» и Приказ ГУК НКО СССР № 02334 от 24.12.43 г.;  Источник информации «Записи из ГУК»;  Источник информации ЦАМО, фонд: Ивановский ВПП, опись № 226574, дело № 44. «Сведения Ивановского ВПП за 24.07.43 г.». В указанный день, 15.08.43 г., 10 (он же 11 и 16) ошб вел боевые действия в д. Пупово, д. Устрожино, Кировского р-на, Смоленской обл.  Правильно – убит и похоронен в д. Пупово, Кировского р-на, Смоленской (с 05.07.1944 г. Калужской) обл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орозов Виктор Григорьевич</w:t>
      </w:r>
      <w:r>
        <w:rPr/>
        <w:t>. (1918 - 15.08.43 г.) лейтенант, ком. танкового взвода, 191 отд. танкового батальона, 200 отд.танковой бригады. (В августе 1943 г., боец в/части п/п 19916, 11-й отдельный штрафной батальон Западного фронта). Куйбышевская обл., г. Ульяновск. Поступил на службу в РККА в 1939 г. Призван из г. Казань, Татарской АССР. Убит. Похоронен на северной окраине д. Пупово, Кировского р-на, Смоленской (с 05.07.1944 г. Калужской) обл. – Источник информации ЦАМО, фонд № 33, опись № 594260, дело № 105 и № 107. Извещение о гибели в/ч пп 19916 № 095 от 10.09.43 г., и «Именной список безвозвратных потерь офицерского состава, по Татарской АССР»;  Источник информации ЦАМО, фонд № 33, опись № 11458, дело № 200 и дело № 75. «Список штрафников 16-го штрафного батальона, погибших в боях с фашистами, восстановленных в прежних воинских званиях приказом по войскам Западного фронта …» и Приказ ГУК НКО СССР № 02338 от 24.12.43 г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азаренко Виталий Васильевич</w:t>
      </w:r>
      <w:r>
        <w:rPr/>
        <w:t>. (1907 – 16.08.43 г.) ст. лейтенант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ндантской службы, пом.командира 889 автобатальона, 21 арт.дивизии. (В августе 1943 г.,боец 16-го отдельного штрафного батальона Западного фронта). Украинская ССР, Полтавская обл. (Украинская ССР, Харьковская обл., местечко Апошня). Призван Пензенским ГВК г. Пенза 10.10.1929 г. (Мытищинским РВК г. Москва.)  (Жена: </w:t>
      </w:r>
      <w:r>
        <w:rPr>
          <w:rFonts w:cs="Times New Roman" w:ascii="Times New Roman" w:hAnsi="Times New Roman"/>
          <w:i/>
          <w:sz w:val="24"/>
          <w:szCs w:val="24"/>
        </w:rPr>
        <w:t>Назаренко Клавдия Ивановна</w:t>
      </w:r>
      <w:r>
        <w:rPr>
          <w:rFonts w:cs="Times New Roman" w:ascii="Times New Roman" w:hAnsi="Times New Roman"/>
          <w:sz w:val="24"/>
          <w:szCs w:val="24"/>
        </w:rPr>
        <w:t>, проживает ст. Бекевс, Пензенской обл.). Убит. Место гибели и место захоронения не известны. – Источник информации ЦАМО, фонд № 33, опись № 11458, дело № 200 и дело № 75. «Список штрафников 16-го штрафного батальона, погибших в бояхс фашистами, восстановленных в прежних воинских званиях приказом по войскам Западного фронта …» и Приказ ГУК НКО СССР № 02338 от 24.12.43 г.;  Источник информации «Записи из ГУК»;  Источник информации ВК Московской обл., фонд: Мытищинский РВК, опись № 14, дело № 1. «Таблица для получения пенсий по инвалидности и погибших офицерского состава».  В указанный день, 16.08.43 г., 10 (он же 11 и 16) ошб вел боевые действия в д. Пупово, д. Устрожино, Кировского р-на, Смоленской обл.  Правильно – убит и похоронен в д. Пупово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Пензенской обл. Т-6 стр. 9. – нет точных данных.</w:t>
      </w:r>
    </w:p>
    <w:p>
      <w:pPr>
        <w:pStyle w:val="Normal"/>
        <w:rPr/>
      </w:pPr>
      <w:r>
        <w:rPr/>
        <w:t xml:space="preserve">Книга Памяти Московской обл. Т-5, часть 1, стр. 327. – нет точных данных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арыков Иван Николаевич</w:t>
      </w:r>
      <w:r>
        <w:rPr/>
        <w:t>. (1915 – 16.08.43 г.) ст. лейтенант, топограф 1-го разряда, 16 топографического отряда, военно-топографической службы Западного фронта. (В августе 1943 г., боец 16-го отдельного штрафного батальона Западного фронта). Украинская ССР, Ворошиловоградская обл., Славяносербский р-н,</w:t>
      </w:r>
    </w:p>
    <w:p>
      <w:pPr>
        <w:pStyle w:val="Normal"/>
        <w:rPr/>
      </w:pPr>
      <w:r>
        <w:rPr/>
        <w:t xml:space="preserve">Трехизбенский р-н, с. Трехизбенка. Поступил на службу в РККА 01.05.1937 г. Призван Московским ГВК г. Москва. (Жена: </w:t>
      </w:r>
      <w:r>
        <w:rPr>
          <w:i/>
        </w:rPr>
        <w:t>Тимофеева Надежда Михайловна</w:t>
      </w:r>
      <w:r>
        <w:rPr/>
        <w:t>, проживает в Реутовском р-не. Московской обл.). Убит. Место гибели и место захоронения не известны. - Источник информации ЦАМО, фонд № 33, опись № 11458, дело № 200 и дело № 75. «Список штрафников 16-го штрафного батальона, погибших в боях с фашистами, восстановленных в прежних воинских званиях приказом по войскам Западного фронта …» и Приказ ГУК НКО СССР № 02332 от 24.12.43 г.;  Источник информации ЦАМО, шкаф № 143, ящик № 9. «Учетно-послужная картотека». В указанный день, 16.08.43 г., 10 (он же 11 и 16) ошб вел боевые действия в д. Пупово, д. Устрожино, Кировского р-на, Смоленской обл.  Правильно – убит и похоронен в д. Пупово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Московской обл. Т-1 стр. 216. – нет точных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еверовский Александр Алонзович</w:t>
      </w:r>
      <w:r>
        <w:rPr/>
        <w:t>. (1905 – 15.08.43 г.) лейтенант, ком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роты 19-й Фрунзенской Окружной школы снайперов. (В августе 1943 г., боец 16-го отдельного штрафного батальона Западного фронта). Курская обл., Старо-Оскольский р-н. (жена:  </w:t>
      </w:r>
      <w:r>
        <w:rPr>
          <w:rFonts w:cs="Times New Roman" w:ascii="Times New Roman" w:hAnsi="Times New Roman"/>
          <w:i/>
          <w:sz w:val="24"/>
          <w:szCs w:val="24"/>
        </w:rPr>
        <w:t>Неверовская Екатерина Петровна</w:t>
      </w:r>
      <w:r>
        <w:rPr>
          <w:rFonts w:cs="Times New Roman" w:ascii="Times New Roman" w:hAnsi="Times New Roman"/>
          <w:sz w:val="24"/>
          <w:szCs w:val="24"/>
        </w:rPr>
        <w:t>, проживает в Калининском р-не. (Регион не известен). Призван Фрунзенским ОВК г. Фрунзе, Киргизской ССР.  Убит. Место гибели и место захоронения не известны. – Источник информации ЦАМО, фонд № 33, опись № 11458, дело № 200 и дело № 75. «Список штрафников 16-го штрафного батальона, погибших в боях с фашистами, восстановленных в прежних воинских званиях приказом по войскам Западного фронта …» и Приказ ГУК НКО СССР № 02335 от 24.12.43 г. В указанный день, 15.08.43 г., 10 (он же 11 и 16) ошб вел боевые действия в д. Пупово, д. Устрожино, Кировского р-на, Смоленской обл.  Правильно – убит и похоронен в д. Пупово, Кировского р-на, Смоленской (с 05.07.1944 г. Калужской) обл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виков Алексей Терентьевич</w:t>
      </w:r>
      <w:r>
        <w:rPr/>
        <w:t>. (1921 – 18.08.43 г.) лейтенант, ком.учебной</w:t>
      </w:r>
    </w:p>
    <w:p>
      <w:pPr>
        <w:pStyle w:val="Normal"/>
        <w:rPr/>
      </w:pPr>
      <w:r>
        <w:rPr/>
        <w:t>мин. роты, 30 учебно-минометного полка. (В августе 1943 г., боец 16-го отдельного штрафного батальона Западного фронта). Ивановская обл,, Юрьев-Польский р-н. Поступил на службу в РККА 10.08.42 г. Призван Канашским РВК Чувашской АССР. (Родственники проживают в Канашском р-не, Чувашской АССР). Убит.  Место гибели и место захоронения не известны. – Источник информации ЦАМО, фонд № 33, опись № 11458, дело № 200 и дело № 75. «Список штрафников 16-го штрафного батальона, погибших в боях с фашистами, восстановленных в прежних воинских званиях приказом по войскам Западного фронта …» и Приказ ГУК НКО СССР № 02335 от 24.12.43 г.;  Источник информации ЦАМО, шкаф № 148,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ящик № 3. «Учетно-послужная картотека».  В указанный день, 18.08.43 г., 10 (он же 11 и 16) ошб вел боевые действия в районе, что западнее д. Пупово, д. Устрожино, Кировского р-на, Смоленской обл.  Правильно – убит и похоронен в районе д. Пупово, Кировского р-на, Смоленской (с 05.07.1944 г. Калужской) об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нигах Памяти регионов РФ, не значится погибшим, или пропавшим без ве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рлов Семен Никитович</w:t>
      </w:r>
      <w:r>
        <w:rPr/>
        <w:t>. (1917 – 15.08.43 г.) лейтенант, ком.взвода разведки 141 отд.стрелковой бригады. (В августе 1943 г., боец 16-го отдельного штрафного батальона Западного фронта). Новосибирская обл., Тяжинский р-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, д. М. Итакта. Призван Коммунистическим РВК Новосибирской обл., в 1939 г. Убит. Место гибели и место захоронения не известны. - Источник информации ЦАМО, фонд № 33, опись № 11458, дело № 200 и дело № 75. «Список штрафников 16-го штрафного батальона, погибших в боях с фашистами, восстановленных в прежних воинских званиях приказом по войскам Западного фронта …» и Приказ ГУК НКО СССР № 02338 от 24.12.43 г.;  Источник информации ЦАМО, фонд: Тульский ВПП, опись № 612746, дело № 70. «Сведения Тульского ВПП за 17.07.43 г.».  В указанный день, 15.08.43 г., 10 (он же 11 и 16) ошб вел боевые действия в д. Пупово, д. Устрожино, Кировского р-на, Смоленской обл.  Правильно – убит и похоронен в д. Пупово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Кемеровской обл. Т-6 стр. 607. – нет точных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еньков Федор Иванович</w:t>
      </w:r>
      <w:r>
        <w:rPr/>
        <w:t>. (1921 – 10.08.43 г.) лейтенант, ком.танкового взвода, 1-го запасного танкового полка. (В августе 1943 г., боец 16-го отдельного штрафного батальона Западного фронта). Курская обл., Ясеновский (Горшеченский р-н), с. Новомеловое. Призван Курским ОВК г. Курск. Погиб в бою и захоронен: Смоленская обл., Кировский р-н, д. Пупово. – Источник информации Книга Памяти Курской обл. Т-2 стр. 242;  Источник информации ЦАМО, фонд № 33, опись № 11458, дело № 75. Приказ ГУК НКО СССР № 02332 от 24.12.43 г.;  Источник информации ЦАМО, шкаф № 157, ящик № 11. «Учетно-послужная картотека».</w:t>
      </w:r>
    </w:p>
    <w:p>
      <w:pPr>
        <w:pStyle w:val="Normal"/>
        <w:rPr/>
      </w:pPr>
      <w:r>
        <w:rPr/>
        <w:t>Книга Памяти Курской обл. Т-2 стр. 242. - нет точных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ицык Александр Ефимович</w:t>
      </w:r>
      <w:r>
        <w:rPr/>
        <w:t>. (1914 – 15.08.43 г.) техник-интендант 1-го</w:t>
      </w:r>
    </w:p>
    <w:p>
      <w:pPr>
        <w:pStyle w:val="Normal"/>
        <w:rPr/>
      </w:pPr>
      <w:r>
        <w:rPr/>
        <w:t xml:space="preserve">ранга, секретарь военной прокуратуры 12 Армии. (16 ошб Западного фронта). Куйбышевская обл., г. Чапаевск. (Украинская ССР, Днепропетровская обл., Пятихатский р-н). Поступил на службу в РККА 13.10.41 г. Призван Днепропетровским РВК Украинской ССР. (Жена:  </w:t>
      </w:r>
      <w:r>
        <w:rPr>
          <w:i/>
        </w:rPr>
        <w:t>Черевкина Любовь Викторовна</w:t>
      </w:r>
      <w:r>
        <w:rPr/>
        <w:t>, проживает Пятихатский р-н, Днепропетровской обл.). Убит. Место гибели и место захоронения не известны. - Источник информации ЦАМО, фонд № 33, опись № 11458, дело № 200 и дело №</w:t>
      </w:r>
    </w:p>
    <w:p>
      <w:pPr>
        <w:pStyle w:val="Normal"/>
        <w:rPr/>
      </w:pPr>
      <w:r>
        <w:rPr/>
        <w:t>75. «Список штрафников 16-го штрафного батальона, погибших в боях с фашистами,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осстановленных в прежних воинских званиях приказом по войскам Западного фронта …» и Приказ ГУК НКО СССР № 02333 от 24.12.43 г.;  Источник информации ЦАМО, шкаф № 160, ящик № 32. «Учетно-послужная картотека». В указанный день, 15.08.43 г., 10 (он же 11 и 16) ошб вел боевые действия в д. Пупово, д. Устрожино, Кировского р-на, Смоленской обл.  Правильно – убит и похоронен в д. Пупово, Кировского р-на, Смоленской (с 05.07.1944 г. Калужской) обл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ловинка Григорий Петрович</w:t>
      </w:r>
      <w:r>
        <w:rPr/>
        <w:t>. (1921 – 16.08.43 г.) мл. лейтенант, ком.</w:t>
      </w:r>
    </w:p>
    <w:p>
      <w:pPr>
        <w:pStyle w:val="Normal"/>
        <w:rPr/>
      </w:pPr>
      <w:r>
        <w:rPr/>
        <w:t>стрелкового взвода, 260 сп (командир взвода 26 особого стрелкового батальона МВО). В августе 1943 г., боец 16-го отдельного штрафного батальона Западного фронта). Орджоникидзевский край, Либкнехтовкий р-н, Товсюшунский с/совет, с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льшанское. Поступил на службу в РККА 08.10.40 г. РВК призыва не известен. Убит. Место гибели и место захоронения не известны. - Источник информации ЦАМО, фонд № 33, опись № 11458, дело № 200 и дело № 75. «Список штрафников 16-го штрафного батальона, погибших в боях с фашистами, восстановленных в прежних воинских званиях приказом по войскам Западного фронта …» и Приказ ГУК НКО СССР № 02338 от 24.12.43 г.;  Источник информации ЦАМО, шкаф № 163, ящик № 16;  Источник информации ЦАМО, фонд № 7116, опись № 370513с, дело № 3. «Именной список 471 сп за 22.10.42 г.». В указанный день, 15.08.43 г., 10 (он же 11 и 16) ошб вел боевые действия в д. Пупово, д. Устрожино, Кировского р-на, Смоленской обл.  Правильно – убит и похоронен в д. Пупово, Кировского р-на, Смоленской (с 05.07.1944 г. Калужской) обл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ташников Михаил Маркович</w:t>
      </w:r>
      <w:r>
        <w:rPr/>
        <w:t>. (1899 – 02.10.41 г.) ст. политрук, заместитель ком. батальона 1290 сп, 113 сд.  г. Москва, ул. Погодинская, дом № 2/3 кв. 136. Убит. Похоронен близ д. Пупово, Кировского р-на, Смоленской (с 05.07.1944 г. Калужской) обл. – Источник информации ЦАМО, фонд № 33, опись № 744827, дело № 46. Извещение о гибели без номера и даты;  Источник информации ЦАМО, фонд № 33, опись № 11458, дело № 178. Донесение Молотовского РВК г. Молотов № 608 от 22.09.43 г.</w:t>
      </w:r>
    </w:p>
    <w:p>
      <w:pPr>
        <w:pStyle w:val="Normal"/>
        <w:rPr/>
      </w:pPr>
      <w:r>
        <w:rPr/>
        <w:t>Книга Памяти Смоленской обл., Вяземский р-н, Т-2 стр. 287. – нет точных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рушинский (Пружинский) Эдуард Цезаревич</w:t>
      </w:r>
      <w:r>
        <w:rPr/>
        <w:t>. (1922 – 15.08.43 г.)</w:t>
      </w:r>
    </w:p>
    <w:p>
      <w:pPr>
        <w:pStyle w:val="Normal"/>
        <w:rPr/>
      </w:pPr>
      <w:r>
        <w:rPr/>
        <w:t>лейтенант интендантской службы, зав.складом учебных пособий Фрунзенского пехотного</w:t>
      </w:r>
    </w:p>
    <w:p>
      <w:pPr>
        <w:pStyle w:val="Normal"/>
        <w:rPr/>
      </w:pPr>
      <w:r>
        <w:rPr/>
        <w:t xml:space="preserve">училища. (В августе 1943 г., боец 16-го отдельного штрафного батальона Западного фронта). Ставропольский край. (Украинская ССР, Винницкая обл., Тывровский р-н, с. Витава). Родственники:  Жена – </w:t>
      </w:r>
      <w:r>
        <w:rPr>
          <w:i/>
        </w:rPr>
        <w:t>Епифанова Сатник Матвеевна</w:t>
      </w:r>
      <w:r>
        <w:rPr/>
        <w:t>, проживает в г. Моздок, Северная Осетия. Поступил на службу в РККА 23.11.40 г. Призван из Ставропольского края. Убит. Похоронен в д. Пупово, Смоленской обл. - Источник информации ЦАМО,</w:t>
      </w:r>
    </w:p>
    <w:p>
      <w:pPr>
        <w:pStyle w:val="Normal"/>
        <w:rPr/>
      </w:pPr>
      <w:r>
        <w:rPr/>
        <w:t xml:space="preserve">фонд № 33, опись № 11458, дело № 200 и дело № 75. «Список штрафников 16-го штрафного батальона, погибших в боях с фашистами, восстановленных в прежних воинских званиях приказом по войскам Западного фронта …» и Приказ ГУК НКО СССР № 02338 от 24.12.43 г.;  Источник информации «Записи из ГУК» и ЦАМО, шкаф № 168, ящик № 26. «Учетно-послужная картотека». Книга Памяти Республики Северная Осетия. Т-2 стр. 239.   Правильно убит и похоронен в д. Пупово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 Республики Северная Осетия. Т-2 стр. 239. – нет точных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винов Алексей Иванович</w:t>
      </w:r>
      <w:r>
        <w:rPr/>
        <w:t>. (1908 – 16.08.43 г.) капитан парохода «Ржев»,</w:t>
      </w:r>
    </w:p>
    <w:p>
      <w:pPr>
        <w:pStyle w:val="Normal"/>
        <w:rPr/>
      </w:pPr>
      <w:r>
        <w:rPr/>
        <w:t>ВМФ СССР. (В августе 1943 г., боец 16-го отдельного штрафного батальона Западного фронта). Саратовская обл., г. Саратов. РВК призыва не известен. Убит. Похоронен в д. Цупово, Смоленской обл. – источник информации ЦАМО, фонд № 33, опись № 11458, дело № 203. «Список штрафников штрафного батальона, погибших в боях с немецкими захватчиками и восстановленных в прежних званиях …»; Источник информации ЦВМА, фонд № 864, опись № 1, дело № 1361. Донесение ГУК НКО СССР в Центральное БЮРО Учета потерь ВМФ № 5/1519184 от 17.12.43 г.;  Источник информации Книга Памяти Саратовской обл. Т-11 стр. 448.   В указанный день, 16.08.43 г., 16 ошб вел боевые действия в р-не д. Пупово, Кировского р-на, Смоленской обл.  Правильно убит и похоронен в д. Пупово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Саратовской обл. Т-4 стр. 526; Т-11 стр. 309; Т-11 стр. 448; Т-8 стр. 511. – нет точных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едов (Серов) Михаил Владимирович</w:t>
      </w:r>
      <w:r>
        <w:rPr/>
        <w:t>. (1917 - 15.08.43 г.) лейтенант, ком.</w:t>
      </w:r>
    </w:p>
    <w:p>
      <w:pPr>
        <w:pStyle w:val="Normal"/>
        <w:rPr/>
      </w:pPr>
      <w:r>
        <w:rPr/>
        <w:t xml:space="preserve">минометного взвода 30 минометного полка, 1-й учебной стрелковой бригады. (В августе 1943 г., боец 16-го отдельного штрафного батальона Западного фронта). Горьковская обл., г. Сормово. (Горьковская обл., Дальне-Константиновский р-н, с. Тепелево). Родственники:  Жена – </w:t>
      </w:r>
      <w:r>
        <w:rPr>
          <w:i/>
        </w:rPr>
        <w:t>Седова Вера Федоровна</w:t>
      </w:r>
      <w:r>
        <w:rPr/>
        <w:t xml:space="preserve">, проживает в Дальне-Константиновском р-не, Горьковской обл. Призван Сормовским РВК Горьковской обл.  Убит в бою. Похоронен в д. Пупово, Кировского р-на, Калужской обл.  - Источник информации ЦАМО, фонд № 33, опись № 11458, дело № 74, № 180 и № 203. Приказ ГУК НКО СССР № 02259 от 24.12.43 г.;  Извещение фин.отдела Горьковского ОВК № 7 от 30.10.43 г.;  «Список штрафников штрафного батальона, погибших в боях с немецкими оккупантами, которые восстановлены в прежних воинских званиях …»;  Книга Памяти Нижегородской обл. Т-6 стр. 619;  Источник информации ЦАМО, шкаф № 184, ящик № 23. «Учетно-послужная картотека»;  Источник информации «Записи из военкоматов» и «Записи из ГУК».  </w:t>
      </w:r>
    </w:p>
    <w:p>
      <w:pPr>
        <w:pStyle w:val="Normal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оронен.  </w:t>
      </w:r>
      <w:r>
        <w:rPr>
          <w:rFonts w:cs="Times New Roman" w:ascii="Times New Roman" w:hAnsi="Times New Roman"/>
          <w:b/>
          <w:sz w:val="24"/>
          <w:szCs w:val="24"/>
        </w:rPr>
        <w:t>Сергеев Василий Васильевич</w:t>
      </w:r>
      <w:r>
        <w:rPr>
          <w:rFonts w:cs="Times New Roman" w:ascii="Times New Roman" w:hAnsi="Times New Roman"/>
          <w:sz w:val="24"/>
          <w:szCs w:val="24"/>
        </w:rPr>
        <w:t>. (1903 – 18.08.43 г.) мл. лейтенант, ком. взвода ПТР, 1-го отдельного батальона ПТР, 20 Армии. (В августе 1943 г., боец 16-го отдельного штрафного батальона Западного фронта). г. Москва, ул. М.Калитниковская, дом № 10 кв. 8. (Московская обл., Веневский р-н, д. Соколовка). Призван Коломенским РВК Московской обл., 20.03.43 г.  Убит. Место гибели и место захоронения не известны. - Источник информации ЦАМО, фонд № 33, опись № 11458, дело № 74 и № 203.  Приказ ГУК НКО СССР № 02259 от 24.12.43 г., и «Список штрафников штрафного батальона, погибших в боях с немецкими захватчиками и восстановленных в прежних званиях …»;  Источник информации ВК Московской обл., фонд: Отдел ВК по г.г. Коломна, Озеры, Коломенскому и Озерскому р-нам, дело № 11002729. «Список призыва»;  Источник информации «Записи из ГУК».   В указанный день, 15.08.43 г., 10 (он же 11 и 16) ошб вел боевые действия в д. Пупово, д. Устрожино, Кировского р-на, Смоленской обл.  Правильно – убит и похоронен в д. Пупово, Кировского р-на, Смоленской (с 05.07.1944 г. Калужской) обл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иваков Василий Иванович</w:t>
      </w:r>
      <w:r>
        <w:rPr/>
        <w:t>. (1912 – 07.(17).08.43 г.) ст. лейтенант, пом ком.роты по технической части, 42отдельного танкового полка. (В августе 1943 г., боец 11-го отдельного штрафного батальона Западного фронта). Саратовская обл., Балашовский р-н, г. Балашов, с. Репное. Поступил на службу в 1934 г. Убит. Похоронен в д. Пупово, Кировского р-на, Смоленской (с 05.07.1944 г. Калужской) обл. - Источник информации ЦАМО, фонд № 33, опись № 563784, дело № 24. Приказ ГУК ВС СССР № 01675 от 16.07.1947 г.;  Источник информации ЦАМО, фонд № 33, опись № 11458, дело № 548. «Сведения Саратовского ОВК от апреля 1944 г., за № 01861»;  Источник информации ЦАМО, шкаф № 187, ящик № 27. «Учетно-послужная картотека».</w:t>
      </w:r>
    </w:p>
    <w:p>
      <w:pPr>
        <w:pStyle w:val="Normal"/>
        <w:rPr/>
      </w:pPr>
      <w:r>
        <w:rPr/>
        <w:t>Книга Памяти Саратовской обл. Т-3 стр. 200. – нет точных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ильверстрюк (Сильвестрюк) Анатолий Иванович</w:t>
      </w:r>
      <w:r>
        <w:rPr/>
        <w:t>. (1921 – 15.08.43 г.)</w:t>
      </w:r>
    </w:p>
    <w:p>
      <w:pPr>
        <w:pStyle w:val="Normal"/>
        <w:rPr/>
      </w:pPr>
      <w:r>
        <w:rPr/>
        <w:t>техник-лейтенант, техник авиационный 38-го бомбардировочного авиаполка, 204 бад. (В августе 1943 г., боец 16-го отдельного штрафного батальона Западного фронта). Киргизская ССР, г. Кара-Кол. (Украинская ССР, г. Одесса). Поступил на службу 24.11.1937 г. Призван Одесским ОВК г. Одесса. Убит. Место гибели и место захоронения не известны. - Источник информации ЦАМО, фонд № 33, опись № 11458, дело № 77 и № 203. Приказ ГУК НКО ССР № 02440 от 31.12.43 г., и «Список штрафников штрафного батальона, погибших в боях с немецкими захватчиками и восстановленных в прежних званиях …»; Источник информации «Записи из ГУК»;  Источник информации ЦАМО, шкаф № 675, ящик № 1316.  В указанный день, 15.08.43 г., 16 ошб вел боевые действия в р-не д. Пупово, Кировского р-на, Смоленской обл.  Правильно – убит в бою и похоронен в р-не д. Пупово, Кировского р-на, Смоленской  (с 05.07.1944 г. Калужской) об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мирнов Василий Дмитриевич</w:t>
      </w:r>
      <w:r>
        <w:rPr/>
        <w:t xml:space="preserve">. (1895 – 15.08.43 г.) капитан, ком. батальона 362 зсп 33 зсбр. (В августе 1943 г., ком.стрелкового батальона в/части пп 19916 – 11-й отдельный штрафной батальон Западного фронта).  г. Ленинград.  (Татарская АССР, Билярский р-н, Красноармейская Слобода).  Родственники:  Жена – </w:t>
      </w:r>
      <w:r>
        <w:rPr>
          <w:i/>
        </w:rPr>
        <w:t>Козлова Мария Алексеевна</w:t>
      </w:r>
      <w:r>
        <w:rPr/>
        <w:t>, проживает в г. Москва, ул. Хавско-Шаболовский переулок, дом № 4/14 кв. 109. Поступил на службу в РККА 15.09.1918 г. Призван Московусктим ГВК г. Москва.  Убит. Похоронен на северной окраине д. Пупово, Кировского р-на, Смоленской (с 05.07.1944 г. Калужской) обл. – Источник информации:  ЦАМО, фонд № 33, опись № 594260, дело № 98. «Извещение в/части пп 19916 № 0109 от 10.09.43 г.;  ЦАМО, шкаф № 192, ящик № 13. «Учетно-послужная картотека»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Похоронен.  </w:t>
      </w:r>
      <w:r>
        <w:rPr>
          <w:b/>
        </w:rPr>
        <w:t>Сорокин Павел Борисович</w:t>
      </w:r>
      <w:r>
        <w:rPr/>
        <w:t xml:space="preserve">. (1910 - 05.10.41 г.) лейтенант, ком.взвода 1312 сп, 17 сд,  (17 Дивизия Народного Ополчения).  Ростовская обл., г. Ростов на Дону. Призван Ростовским РВК г. Ростов на Дону.  Пропал б/вести. Дата и место не известны. – Источник информации ЦАМО, фонд № 33, опись № 11458, дело № 43. Приказ УК РККА № 0427 от 30.06.43 г.;  Источник информации ЦАМО, шкаф № 196, ящик № 12. «Учетно-послужная картотека».  По воспоминаниям жителя д. Пупово, Амфитеатрова, лейтенант Сорокин П.Б. был убит во время боя, в 150 метрах от д. Пупово, у дороги, в сторону д. Устрожино. Уходя из деревни в бой (он был один, с автоматической винтовкой), оставил свою фуражку с надписью: - «Сорокин П …», Амфитеатрову, которому в то время было____ лет. .  Был похоронен местными жителями на месте боя, в 150-ти метрах юго-западнее д. Пуп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остовской обл. Т-14, Книга 2, стр. 17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оснин Григорий Николаевич</w:t>
      </w:r>
      <w:r>
        <w:rPr/>
        <w:t>. (1915 – 15.08.43 г.) ст. сержант, ком.</w:t>
      </w:r>
    </w:p>
    <w:p>
      <w:pPr>
        <w:pStyle w:val="Normal"/>
        <w:rPr/>
      </w:pPr>
      <w:r>
        <w:rPr/>
        <w:t>отделения 878 сп, 290 сд. Челябинская обл., Чешинский р-н. (Свердловская обл., г. Невьяни, Рудник Сосовка). Призван Киштынским РВК Челябинской обл. Убит и похоронен д. Пупово, Кировского р-на, Смоленской (с 05.07.1944 г. Калужской) обл. – Донесение Управления 290 сд № 01604 от 24.08.43 г., приложение к № 32600с от 11.09.43 г.</w:t>
      </w:r>
    </w:p>
    <w:p>
      <w:pPr>
        <w:pStyle w:val="Normal"/>
        <w:rPr/>
      </w:pPr>
      <w:r>
        <w:rPr/>
        <w:t>Книга Памяти Челябинской обл. Т-9 стр. 71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пиридонов Владимир Михайлович</w:t>
      </w:r>
      <w:r>
        <w:rPr/>
        <w:t>. (1908 – 15.08.43 г.) воентехник 1-го</w:t>
      </w:r>
    </w:p>
    <w:p>
      <w:pPr>
        <w:pStyle w:val="Normal"/>
        <w:rPr/>
      </w:pPr>
      <w:r>
        <w:rPr/>
        <w:t xml:space="preserve">ранга, ком.звена 62 авиаполка особого назначения, ВВС Черноморского ВМФ. (В апвгусте 1943 г., боец 16-го отдельного штрафного батальона Западного фронта). Украинская ССР, Винницкая обл. (Жена – </w:t>
      </w:r>
      <w:r>
        <w:rPr>
          <w:i/>
        </w:rPr>
        <w:t>Спиридонова Анастасия Алексеевна</w:t>
      </w:r>
      <w:r>
        <w:rPr/>
        <w:t>, проживает г. Сызрань). Призван Куйбышевским ОВК г. Куйбышев. Убит. Похоронен на северной окраине д. Тупово, Кировского р-на, Калужской обл. - Источник информации ЦАМО, фонд № 33, опись № 11458, дело № 74 и № 203. Приказ ГУК НКО СССР № 02260 от 24.12.43 г., и «Список штрафников штрафного батальона, погибших в боях с немецкими захватчиками и восстановленных в прежних званиях …»;  Источник информации Книга Памяти Самарской обл. Т-13 стр. 260.   Правильно – убит и похоронен в д. Пупово, Кировского р-на, Калужской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Черноморского флота № 33с от 13.05.42 г. (ЦВМА, фонд № 23, опись № 2, дело № 35), за мужество, проявленное при совершении 15-ти боевых вылетов над территорией противника.  </w:t>
      </w:r>
    </w:p>
    <w:p>
      <w:pPr>
        <w:pStyle w:val="Normal"/>
        <w:rPr/>
      </w:pPr>
      <w:r>
        <w:rPr/>
        <w:t xml:space="preserve">Книга Памяти Самарской обл. Т-13 стр. 260. – нет точных данных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порышев (Сорышев) Павел Григорьевич</w:t>
      </w:r>
      <w:r>
        <w:rPr/>
        <w:t>. (1909 – 15.08.43 г.) красноармеец, стрелок 878 сп 290 сд. Омская обл., Муралищевский р-н, д. Ключевая. Призван Муралищевским РВК Омской обл. Убит и похоронен в д. Пупово, Кировского р-на, Смоленской (с 05.07.1944 г. Калужской) обл. – Донесение Управления 290 сд № 01604 от 24.08.43 г., приложение к № 32600с от 01.09.43 г.;  Книга Памяти Омской обл. Т-4 стр. 368.</w:t>
      </w:r>
    </w:p>
    <w:p>
      <w:pPr>
        <w:pStyle w:val="Normal"/>
        <w:rPr/>
      </w:pPr>
      <w:r>
        <w:rPr/>
        <w:t>Книга Памяти Омской обл. Т-4 стр. 368. – нет точных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улатауров (Салатауров, Сулутаров) Василий Петрович</w:t>
      </w:r>
      <w:r>
        <w:rPr/>
        <w:t xml:space="preserve">. (1920 – 15.08.43 г.) красноармеец, пулеметчик 878 сп 290 сд. Бурято-Монгольская АССР, Тункинский р-н, с. Тунка. (г. Улан-Уде, ул. Красная, дом № 10). Призван Первомайским РВК г. Владивостока. (Улан-Удэнским РВК Бурят-Монгольской АССР в октябре 1940 г.). Убит и похоронен д. Пупово, Кировского р-на, Смоленской (с 05.07.1944 г. Калужской) обл. – Донесение Управления 290 сд № 01604 от 24.08.43 г., приложение к № 32600с от 11.09.43 г.;  Донесение Улан-Удэнского РВК  № 036612 от 09.06.1947 г., приложение к 44552с от 21.06.1947 г.;  Источник информации Книга Памяти Респубоики Бурятия. Т-1 стр. 258 и Т-1 стр. 250. </w:t>
      </w:r>
    </w:p>
    <w:p>
      <w:pPr>
        <w:pStyle w:val="Normal"/>
        <w:rPr/>
      </w:pPr>
      <w:r>
        <w:rPr/>
        <w:t>Книга Памяти Республики Бурятия. Т-1 стр. 250 и стр. 25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хов Иван Дмитриевич</w:t>
      </w:r>
      <w:r>
        <w:rPr/>
        <w:t>. (1908 – 15.08.43 г.) техник-лейтенант, нач. 4-го</w:t>
      </w:r>
    </w:p>
    <w:p>
      <w:pPr>
        <w:pStyle w:val="Normal"/>
        <w:rPr/>
      </w:pPr>
      <w:r>
        <w:rPr/>
        <w:t xml:space="preserve">отделения технического отдела военно-транспортной академии им. Кагановича. (В августе 1943 г., боец 16-го отдельного штрафного батальона Западного фронта).  Тамбовская обл., г. Тамбов. (Брат: </w:t>
      </w:r>
      <w:r>
        <w:rPr>
          <w:i/>
        </w:rPr>
        <w:t>Сухов Максим Дмитриевич</w:t>
      </w:r>
      <w:r>
        <w:rPr/>
        <w:t>, проживает:  Тамбовская обл., Ржаксинский р-н). Призван Тамбовским ГВК г. Тамбов. Убит. Место гибели и место захоронения не известны. -  Источник информации ЦАМО, фонд № 33, опись № 11458, дело № 74 и № 203. Приказ ГУК НКО СССР № 02264 от 24.12.43 г., и «Список штрафников штрафного батальона, погибших в боях с немецкими оккупантами и восстановленных в прежних званиях …»;  Источник информации ЦАМО, шкаф № 201, ящик № 35. «Учетно-послужная картотека».   В указанный день, 15.08.43 г., 16 ошб, вел боевые действия в р-не д. Пупово, Кировского р-на, Смоленской обл.  Правильно убит и похоронен в р-не д. Пупово, Кировского р-на, Смоленской (с 05.07.1944 г. Калужской) обл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араканов Иван Егорович</w:t>
      </w:r>
      <w:r>
        <w:rPr/>
        <w:t>. (1918 – 15.08.43 г.) красноармеец, комотделения</w:t>
      </w:r>
    </w:p>
    <w:p>
      <w:pPr>
        <w:pStyle w:val="Normal"/>
        <w:rPr/>
      </w:pPr>
      <w:r>
        <w:rPr/>
        <w:t>878 сп, 290 сд. Ново-Сибирская обл., Ирименский р-н, дер. В.Ирмень (д. Темново). Призван Иременским РВК Ново-Сибирской обл. Убит и похоронен в д. Пупово, Кировского р-на, Смоленской (с 05.07.1944 г. Калужской) обл. – Донесение Управления 290 сд № 01604 от 24.08.43 г., приложение к № 32600с от 11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878 сп № 15/н от 10.07.43 г. (ЦАМО, фонд № 33, опись № 682526, дело № 1740), за мужество, проявленное в боях за г. Ленинград, где был ранен.</w:t>
      </w:r>
    </w:p>
    <w:p>
      <w:pPr>
        <w:pStyle w:val="Normal"/>
        <w:rPr/>
      </w:pPr>
      <w:r>
        <w:rPr/>
        <w:t>Книга Памяти Новосибирской обл. Т-11 стр. 199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ертовлюсян Иван Егорович</w:t>
      </w:r>
      <w:r>
        <w:rPr/>
        <w:t>. (1912 – 15.08.43 г.) красноармеец, стрелок 878 сп, 290 сд. г. Иркутск. (Хабаровский край, Нанайский р-н, с. Елабуга). Призван Нанайским РВК Хабаровского края. Убит и похоронен в д. Пупово, Кировского р-на, Смоленской (с 05.07.1944 г. Калужской) обл. - Донесение Управления 290 сд № 01604 от 24.08.43 г., приложение к № 32600с от 11.09.43 г.</w:t>
      </w:r>
    </w:p>
    <w:p>
      <w:pPr>
        <w:pStyle w:val="Normal"/>
        <w:rPr/>
      </w:pPr>
      <w:r>
        <w:rPr/>
        <w:t xml:space="preserve">Книга Памяти Хабаровского края. Т-1 стр. 40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ертовмосян Константин Герасимович</w:t>
      </w:r>
      <w:r>
        <w:rPr/>
        <w:t xml:space="preserve">. (1912 – 15.08.43 г.) красноармеец, стрелок 878 сп, 290 сд. г. Иркутск. (Хабаровский край, Нанайский р-н). Призван Нанайским РВК Хабаровского края. Убит и похоронен в д. Пупово, Кировского р-на, Смоленской (с 05.07.1944 г. Калужской) обл. - Источник информации ГА Хабаровского края, фонд № Р1456, опись № 1, дело № 160. «Сведения Нанайского РВК».  </w:t>
      </w:r>
    </w:p>
    <w:p>
      <w:pPr>
        <w:pStyle w:val="Normal"/>
        <w:rPr/>
      </w:pPr>
      <w:r>
        <w:rPr/>
        <w:t xml:space="preserve">Книга Памяти Хабаровского края. Т-1 стр. 408. – нет точных данных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ихонов Александр Семенович</w:t>
      </w:r>
      <w:r>
        <w:rPr/>
        <w:t>. (1919 – 15.08.43 г.) лейтенант, зам.ком.</w:t>
      </w:r>
    </w:p>
    <w:p>
      <w:pPr>
        <w:pStyle w:val="Normal"/>
        <w:rPr/>
      </w:pPr>
      <w:r>
        <w:rPr/>
        <w:t>батальона по строевой части 161 сп 95 сд. (В августе 1943 г., боец 16-го отдельного штрафного батальона Западного фронта). Украинская ССР, г. Киев, ул. Конотопская, дом № 6. Призван в РККА в 1938 г. Киевским ОВК г. Киев. Убит. Место гибели и место захоронения не известны. – Источник информации ЦАМО, фонд № 33, опись № 11458, дело № 74 и № 203. Приказ ГУКК НКО ССР № 02264 от 24.12.43 г., и «Список штрафников штрафного батальона, погибших в боях с немецкими оккупантами и</w:t>
      </w:r>
    </w:p>
    <w:p>
      <w:pPr>
        <w:pStyle w:val="Normal"/>
        <w:rPr/>
      </w:pPr>
      <w:r>
        <w:rPr/>
        <w:t>восстановленных в прежних званиях…»;  Источник информации ЦАМО, шкаф № 206, ящик № 26. «Учетно-послужная картотека».  В указанный день, 15.08.43 г., 16 ошб вел боевые действия в р-не д. Пупово, Кировского р-на, Смоленской обл. Правильно убит и похоронен в р-не д. Пупово, Кировского р-на, Смоленской (с 05.07.1944 г. Калужской) об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качев Федор Михайлович</w:t>
      </w:r>
      <w:r>
        <w:rPr/>
        <w:t>. (1901 – 15.08.43 г.) политрук из запаса. (В августе 1943 г., боец 16-го отдельного штрафного батальона Западного фронта). Рязанская обл. Других сведений нет. Призван в 1942 г. из Рязанской обл. Убит. Место гибели и место захоронения не известны. – Источник информации ЦАМО, фонд № 33, опись № 11458, дело № 203. «Список штрафников штрафного батальона, погибших в боях с немецкими оккупантами, восстановленных в прежних званиях …»;  Источник информации ЦАМО, шкаф № 207, ящик № 9. «Учетно-послужная картотека».  В указанный день, 15.08.43 г., 16 ошб вел боевые действия в р-не д. Пупово, Кировского р-на, Смоленской обл.  Правильно – убит и похоронен в р-не д. Пупово, Кировского р-на, Смоленской (с 05.07.1944 г. Калужской) обл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онкин (Тойкин) Виктор Федорович</w:t>
      </w:r>
      <w:r>
        <w:rPr/>
        <w:t>. (1921 – 18.08.43 г.) ст. лейтенант,</w:t>
      </w:r>
    </w:p>
    <w:p>
      <w:pPr>
        <w:pStyle w:val="Normal"/>
        <w:rPr/>
      </w:pPr>
      <w:r>
        <w:rPr/>
        <w:t>ком.мостового взвода, 99-го отд.пантонно-мостового батальона, 31 Армии. (В августе 1943 г., боец 16 отдельного штрафного батальона Западного фронта). г. Ленинград, ул. Скороходова, дом № 30 кв. 1. Призван Лениградским ОВК г. Ленинград. Убит. Место гибели и место захоронения не известны. – Источник информации ЦАМО, фонд № 33, опись № 11458, дело № 74 и № 203. Приказ ГУК НКО СССР № 02262 от 24.12.43 г. и «Список штрафников штрафного батальона, погибших в боях с немецкими захватчиками и восстановленных в прежних званиях…»;  Источник информации ЦАМО, шкаф № 207, ящик № 21. «Учетно-послужная картотека».  В указанный день, 18.08.43 г., 16 ошб вел боевые действия в р-не д. Пупово, Кировского р-на, Смоленской обл.  Правильно – убит и похоронен в р-не д. Пупово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Военного Совета 31 Аромии № 37/н от 06.04.43 г. (ЦАМО, фонд № 33, опись № 682525, дело № 493), за мужество, проявленное во время строительства мостов через р. Вазуза и р. Осуга, под огнем противника. 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Удовенко Леонид Митрофанович</w:t>
      </w:r>
      <w:r>
        <w:rPr/>
        <w:t>. (1923 – 15.08.43 г.) лейтенант, ком.</w:t>
      </w:r>
    </w:p>
    <w:p>
      <w:pPr>
        <w:pStyle w:val="Normal"/>
        <w:rPr/>
      </w:pPr>
      <w:r>
        <w:rPr/>
        <w:t>взвода, 40-го отд.артиллерийского дивизиона. (В августе 1943 г., боец в/части пп 19916 – 11-й отдельный штрафной батальон Западного фронта). г. Великие Луки. (Удмуртская АССР;  Украинская ССР, Сталинская обл., Артемовский р-н, шахта «Свердловка»; Украинская ССР, Сталинская обл., г. Часов Яр, Северный поселок, ул. Калинина, дом № 19). Поступил на службу в РККА в 1941 г. Призван Сталинским ОВК г. Сталино, Украинской ССР.  (Отец:  Удовенко Евдоким Григорьевич).  Пропал б/вести в 1943 г. – Источник информации ЦАМО, шкаф № 211, ящик № 26. «Учетно-послужная картотека»;  Источник информации ЦАМО, фонд № 33, опись № 11458, дело № 898. «Список офицерского состава артиллерии разыскиваемого родственниками…».  Источник информации ЦАМО, фонд № 33, опись № 563783, дело № 2. Приказ ГУК КНО СССР № 0103 от 31.01.1946 г.  Во всех вышеуказанных  документах Удовенко Л. М. числится пропавшим без вести в апреле 1943 г. Однако, в учетной карточке «Учетно-послужной картотеки» имеется запись о зачислении в 11 ошб сроком на 3 месяца. Дата гибели 15.08.43 г., и номер полевой почты 19916 (данные Книга Памяти Калужской обл. Т-14 стр. 258) говорит о том, что Удовиченко погиб в составе 11 ошб, который 15.08.43 г. вел боевые действия в р-не д. Пупово, Кировского р-на, Смоленской обл.  Правильным следует считать Удовенко Леонида Митрофановича, погибшим в р-не д. Пупово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Удмуртия. Т-6 стр. 464. – нет точных данных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Умнов Ливерий Семенович</w:t>
      </w:r>
      <w:r>
        <w:rPr/>
        <w:t>. (1919 – 16.08.43 г.) лейтенант, ком.взвода</w:t>
      </w:r>
    </w:p>
    <w:p>
      <w:pPr>
        <w:pStyle w:val="Normal"/>
        <w:rPr/>
      </w:pPr>
      <w:r>
        <w:rPr/>
        <w:t xml:space="preserve">Новгород-Волынского пехотного училища. (В августе 1943 г боец в/части пп 19916 – 11-й отдельный штрафной батальон Западного фронта).  г. Свердловск, ул. Свободы). Призван Свердловским ОВК г. Свердловск.  (Жена:  </w:t>
      </w:r>
      <w:r>
        <w:rPr>
          <w:i/>
        </w:rPr>
        <w:t>Умнова Мария Демидовна</w:t>
      </w:r>
      <w:r>
        <w:rPr/>
        <w:t>, проживает ул. Плеханова, дом № 9 кв. 3. г. Свердловска). Убит. Место гибели и место захоронения не известны. – Источник информации ЦАМО, фонд № 33, опись № 563784, дело № 15. Приказ ГУК ВС СССР № 01084 от 30.04.1947 г.;  Источник информации ЦАМО, шкаф № 212, ящик № 10. «Учетно-послужная картотека». В указанный день, 16.08.43 г., 16 ошб вел боевые действия в р-не д. Пупово, д. Устрожино, Кировского р-на, Смоленской обл.  Правильно – убит и похоронен в р-не д. Пупово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Свердловской обл. Т-6 стр. 244. – нет точных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сачев Василий Константинович</w:t>
      </w:r>
      <w:r>
        <w:rPr/>
        <w:t>. (1920 – 17.08.43 г.) мл. лейтенант, ком.</w:t>
      </w:r>
    </w:p>
    <w:p>
      <w:pPr>
        <w:pStyle w:val="Normal"/>
        <w:rPr/>
      </w:pPr>
      <w:r>
        <w:rPr/>
        <w:t>взвода 84 сп 28 сд. (В августе 1943 г., боец 16-го отдельного штрафного батальона  Западного фронта). Тульская обл., Алексинский р-н, г. Алексин. Призван Алексинским РВК Тульской обл., в октябре 1940 г. Убит. Место гибели и место захоронения не известны. – Источник информации ЦАМО, фонд № 33, опись № 11458, дело № 74 и № 203. Приказ ГУК НКО СССР № 02314 от 24.12.43 г. и «Список штрафников штрафного батальона, погибших в боях с немецкими захватчиками и восстановленных в прежних званиях…»;  Источник информации ЦАМО, шкаф № 212, ящик № 22. «Учетно-послужная картотека»;  Источник информации ЦАМО, фонд № 8498, опись № 120976, дело № 1. Приказ по 202 зсп № 78 ш от 09.07.43 г.   В указанный день, 17.08.43 г., 16 ошб вел боевые действия в р-не д. Пупово, д. Устрожино, пос. Ново-Никольский, Кировского р-на, Смоленской обл.  Правильно – убит и похоронен в р-не д. Пупово, Кировского р-на, Смоленской (с 05.07.1944 г. Калужской) обл.</w:t>
      </w:r>
    </w:p>
    <w:p>
      <w:pPr>
        <w:pStyle w:val="Normal"/>
        <w:rPr/>
      </w:pPr>
      <w:r>
        <w:rPr/>
        <w:t>В Книге Памяти Тульской обл., не значится погибшим, или пропавшим без ве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сманов Шарали</w:t>
      </w:r>
      <w:r>
        <w:rPr/>
        <w:t>.  (1920 – 15.08.43 г.) мл. политрук, слушатель</w:t>
      </w:r>
    </w:p>
    <w:p>
      <w:pPr>
        <w:pStyle w:val="Normal"/>
        <w:rPr/>
      </w:pPr>
      <w:r>
        <w:rPr/>
        <w:t xml:space="preserve">политического училища г. Ленинобада. (В августе 1943 г., боец 11-го отдельного штарфного батальона Западного фронта). Узбекская ССР, Ташкентская обл., Пискентский р-н. (Жена:  Усманова Нозакат). Призван Ташкентским ГВК г. Ташкент. Убит. Место гибели и место захоронения не известны. – Источник информации ЦАМО, фонд № 33, опись № 11458, дело № 75 и № 203. Приказ ГУК НКО СССР № 02324 от 24.12.43 г. и «Список штрафников штрафного батальона, погибших в боях с немецкими захватчиками и восстановленных в прежних званиях…».   В указанный день, 15.08.43 г., 16 ошб вел боевые действия в р-не д. Пупово, Кировского р-на, Смоленской обл.  Правильно – убит и похоронен в р-не д. Пупово, Кировского р-на, 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илиппов Александр Федорович</w:t>
      </w:r>
      <w:r>
        <w:rPr/>
        <w:t>. (1899 – 15.08.43 г.) капитан  интендантской службы, батальонный комиссар, помощник командира 539 автобатальона по хозчасти. (Резерв Средне-Азиатского Военного Округа).  (В августе 1943 г., боец 16-го отдельного штрафного батальона Западного фронта).  Ярославская обл., Большесельский р-н, д. Михайлово. Поступил на службу в 1918 г. Призван Алма-Атинским ОВК Казахской ССР. (Родственница:  Кузнецова Фаина Алексеевна, проживает в г. Алма-Ата, Казахской ССР).  Убит. Место гибели и место захоронения не известны. - Источник информации ЦАМО,  фонд № 33, опись № 11458, дело № 74 и № 203. Приказ ГУК НКО СССР № 02318 от 24.12.43 г. и «Список штрафников штрафного батальона, погибших в боях с немецкими захватчиками и восстановленных в прежних званиях…»;  Источник информации ЦАМО, шкаф № 216, ящик № 12. «Учетно-послужная картотека».  В указанный день, 15.08.43 г., 16 ошб вел боевые действия в р-не д. Пупово, Кировского р-на, Смоленской обл.  Правильно – убит и похоронен в р-не д. Пупово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ирсанов Петр Фомич</w:t>
      </w:r>
      <w:r>
        <w:rPr/>
        <w:t xml:space="preserve">. (1922 – 15.08.43 г.) мл. лейтенант, ком. взвода 858 сп, 283 сд. (В августе 1943 г., боец, 11-го отдельго шрафного батальона Западного фронта. Тульская обл., Воловский р-н, д. Крюково. Призван Воловским РВК Тульской обл., в 1940 г.  Убит. Место гибели и место захоронения не известны. – Источник информации ЦАМО, фонд № 33, опись № 11458, дело № 74 и № 203. Приказ ГУК НКО СССР № 02262 от 24.12.43 г. и «Список штрафников штрафного батальона, погибших в боях с немецкими захватчиками и восстановленных в прежних званиях…»;  Источник информации ЦАМО, шкаф № 216, ящик № 28. «Учетно-послужная картотека»;  Источник информации ЦАМО, фонд: Тульский ВПП, опись № 612746, дело № 57. «Сведения Тульского ВПП за 29.06.43 г.».   В указанный день, 15.08.43 г., 11 ошб вел боевые действия в р-не д. Пупово, Кировского р-на, Смоленской обл.  Правильно – убит и похоронен в р-не д. Пуп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11 стр. 39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аплыгин Георгий Сергеевич</w:t>
      </w:r>
      <w:r>
        <w:rPr/>
        <w:t>. (1913 – 17.08.43 г.) лейтенант, ком.</w:t>
      </w:r>
    </w:p>
    <w:p>
      <w:pPr>
        <w:pStyle w:val="Normal"/>
        <w:rPr/>
      </w:pPr>
      <w:r>
        <w:rPr/>
        <w:t xml:space="preserve">танкового взвода 1-го Харьковского танкового училища. (В августе 1943 г., боец 16-го отдельного штрафного батальона Западного фронта). Украинская ССР, Харьковская обл., г. Лозовая. (Родственники:  Жена – </w:t>
      </w:r>
      <w:r>
        <w:rPr>
          <w:i/>
        </w:rPr>
        <w:t>Остапенко Лидия Игнатовна</w:t>
      </w:r>
      <w:r>
        <w:rPr/>
        <w:t xml:space="preserve">, проживает г. Лозовая). Призван Харьковским РВК Украинской ССР.  Убит. Место гибели и место захоронения не известны. - Источник информации ЦАМО, фонд № 33, опись № 11458, дело № 74 и № 203. Приказ ГУК НКО СССР № 02269 от 24.12.43 г. и «Список штрафников штрафного батальона, погибших в боях с немецкими захватчиками и восстановленных в  прежних званиях…»;  Источник информации ЦАМО, шкаф № 224, ящик № 11. «Учетно- послужная картотека».  В указанный день, 18.08.43 г., 16 ошб вел боевые действия в р-не д. Пупово, Кировского р-на, Смоленской обл.  Правильно – убит и похоронен в р-не д.  Пупово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Черножуков Владимир Семенович</w:t>
      </w:r>
      <w:r>
        <w:rPr/>
        <w:t xml:space="preserve">. (1915 – 15.08.43г.) ст.техник-лейтенант, </w:t>
      </w:r>
    </w:p>
    <w:p>
      <w:pPr>
        <w:pStyle w:val="Normal"/>
        <w:rPr/>
      </w:pPr>
      <w:r>
        <w:rPr/>
        <w:t xml:space="preserve">помощник военного представителя Главного автотракторного Управления РККА,   Горьковского автозавода им. Молотова. (В августе 1943 г., боец 16-го отдельного штрафного батальона Западного фронта). Крымская обл., г. Ялта. (Жена: </w:t>
      </w:r>
      <w:r>
        <w:rPr>
          <w:i/>
        </w:rPr>
        <w:t>Яковлева Мария</w:t>
      </w:r>
      <w:r>
        <w:rPr/>
        <w:t xml:space="preserve"> </w:t>
      </w:r>
      <w:r>
        <w:rPr>
          <w:i/>
        </w:rPr>
        <w:t>Григорьевна</w:t>
      </w:r>
      <w:r>
        <w:rPr/>
        <w:t xml:space="preserve">, проживает г. Горький, ул. Октябрьская, дом № 5 кв. 70;  Г. Ялта). Поступил на службу в 1935 г. Призван Крымским ОВК Украинской ССР. Убит. Похоронен в д. Пупово, Кировского р-на, Смоленской (с 05.07.1944 г. Калужской) обл. - Источник информации ЦАМО, фонд № 33, опись № 11458, дело № 74, № 180, № 203. Приказ ГУК НКО СССР №  02312 от 24.12.43 г.;  Источник информации ЦАМО, фонд № 33, опись № 871438, дело № 15. «Извещение Отдела по персональному учету потерь солдат и сержантов  Советской Армии»;  Источник информации ЦАМО, фонд № 33, опись № 11458, дело № 180. «Извещение Финотдела Горьковского ОВК № 4 от 13.10.43 г.» и   «Список штрафников штрафного батальона, погибших в боях с немецкими захватчиками и восстановленных в прежних званиях…»;  Источник информации ЦАМО, шкаф № 226, ящик № 15. «Учетно-послужная картотека».   </w:t>
      </w:r>
    </w:p>
    <w:p>
      <w:pPr>
        <w:pStyle w:val="Normal"/>
        <w:rPr/>
      </w:pPr>
      <w:r>
        <w:rPr/>
        <w:t xml:space="preserve">Книга Памяти Нижегородской обл. Т-1 стр. 21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укавин Донат Кузьмич</w:t>
      </w:r>
      <w:r>
        <w:rPr/>
        <w:t xml:space="preserve">. (1924 – 15.08.43 г.) лейтенант, ком.взвода </w:t>
      </w:r>
    </w:p>
    <w:p>
      <w:pPr>
        <w:pStyle w:val="Normal"/>
        <w:rPr/>
      </w:pPr>
      <w:r>
        <w:rPr/>
        <w:t xml:space="preserve">Тульского пехотного училища. (В августе 1943 г., боец 16-го отдельного штрафного батальона Западного фронта). Кировская обл., г. Киров, ул. Володарского, дом № 9-32, кв 8. Призван Ждановским РВК, г. Киров, Кировской обл., в июне 1941 г. Убит. Место гибели и место захоронения не известны. - Источник информации ЦАМО, фонд № 33, опись № 11458, дело № 74 и № 203. Приказ ГУК НКО СССР № 02270 от 24.12.43 г. и «Список штрафников штрафного батальона, погибших в боях с немецкими захватчиками и восстановленных в прежних званиях…»;  Источник информации ЦАМО, шкаф № 228, ящик № 30. «Учетно-послужная картотека»;  Источник информации ЦАМО, фонд: Тульский ВПП, опись № 612746, дело № 61_63. «Сведения Тульского ВПП за  07.07.43 г.».   В указанный день, 15.08.43 г., 16 ошб вел боевые действия в р-не д. Пупово, Кировского р-на, Смоленской обл.  Правильно – убит и похоронен в р-не д. Пуп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ировской обл. Т-15 стр. 76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апырин Виктор Ефимович</w:t>
      </w:r>
      <w:r>
        <w:rPr/>
        <w:t xml:space="preserve">. (1924 – 15.08.43 г.) лейтенант, адъютант эскадрильи 513 истебительного авиаполка.  (В августе 1943 г., боец 16-го отдельного штрафного батальона Западного фронта). Московская обл., Егорьевский р-н, д. Мартыновская. Призван Егорьевским РВК Московской обл. (Отец:  Шапырин Ефим Иванович). Убит. Похоронен в д. Тягаево, Кировского р-на, Калужской обл. – Источник информации Книга Памяти Московской обл. Т-6 стр. 441;  Источник информации ЦАМО, фонд № 33, опись № 11458, дело № 75 и № 203. Приказ ГУК НКО СССР № 02323 от 24.12.43 г. и «Список штрафников штрафного батальона, погибших в боях с немецкими захватчиками и восстановленных в прежних званиях…».   В указанный день, 15.08.43 г., 16 ошб вел боевые действия в р-не д. Пупово, д. Устрожино, Кировского р-на, Смоленской обл.  Правильно – убит и похоронен в р-не д. Пуп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Московской обл. Т-6 стр. 441. 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ибин Сергей Николаевич</w:t>
      </w:r>
      <w:r>
        <w:rPr/>
        <w:t xml:space="preserve">. (1906 – 17.08.43 г.) лейтенант интендантской </w:t>
      </w:r>
    </w:p>
    <w:p>
      <w:pPr>
        <w:pStyle w:val="Normal"/>
        <w:rPr/>
      </w:pPr>
      <w:r>
        <w:rPr/>
        <w:t xml:space="preserve">службы, техник-интендант, помощник командира 87 отдельного мотоциклетного батальона по тех.части. (В августе 1943 г., боец 16-го отдельного штрафного батальона Западного фронта). Московская обл., Талдомский р-н, г. Талдом. (Жена: </w:t>
      </w:r>
      <w:r>
        <w:rPr>
          <w:i/>
        </w:rPr>
        <w:t>Шибина Зинаида Ивановна</w:t>
      </w:r>
      <w:r>
        <w:rPr/>
        <w:t xml:space="preserve">, проживает: г. Москва, ул. Горького, дом № 9 кв. 25). Призван на службу в РККА 24.01.42 г.. Убит. Место гибели и место захоронения не известны. - Источник информации ЦАМО, фонд № 33, опись № 11458, дело № 74 и № 203. Приказ ГУК НКО СССР № 02270 от 24.12.43 г. и «Список штрафников штрафного батальона, погибших в боях с немецкими захватчиками и восстановленных в прежних званиях…»;  Источник информации ЦАМО, шкаф № 234, ящик № 10. «Учетно-послужная картотека».  В указанный день, 17.08.43 г., 16 ошб вел боевые действия в р-не д. Пупово, пос. Ново-Никольский, Кировского р-на, Смоленской обл.  Правильно – убит и похоронен в р-не д. Пуп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коловой Григорий Васильевич</w:t>
      </w:r>
      <w:r>
        <w:rPr/>
        <w:t>. (1920 – 18.08.43 г.) ст. лейтенант, ком.</w:t>
      </w:r>
    </w:p>
    <w:p>
      <w:pPr>
        <w:pStyle w:val="Normal"/>
        <w:rPr/>
      </w:pPr>
      <w:r>
        <w:rPr/>
        <w:t xml:space="preserve">минометной роты Смоленского пехотного училища. (В августе 1943 г., боец 16-го  отдельного штрафного батальона Западного фронта). Украинская ССР, Запорожская (Днепропетровская) обл., Больше-Белозерский р-н, с. М. Белозерка. (Жена:  </w:t>
      </w:r>
      <w:r>
        <w:rPr>
          <w:i/>
        </w:rPr>
        <w:t>Макаренко</w:t>
      </w:r>
      <w:r>
        <w:rPr/>
        <w:t xml:space="preserve"> </w:t>
      </w:r>
      <w:r>
        <w:rPr>
          <w:i/>
        </w:rPr>
        <w:t>Анна Сергеевна</w:t>
      </w:r>
      <w:r>
        <w:rPr/>
        <w:t xml:space="preserve">, проживает в Екуимовичском р-не Смоленской обл.). Призван Смоленским ОВК г. Смоленск. Убит. Похоронен: Смоленская обл., Кировоградский р-н, д. Устюжанино. - Источник информации ЦАМО, фонд № 33, опись № 11458, дело № 74 и № 203. Приказ ГУК НКО СССР № 02269 от 24.12.43 г. и «Список штрафников штрафного батальона, погибших в боях с немецкими захватчиками и восстановленных в прежних званиях…»;  Источник информации ЦАМО, шкаф № 235, ящик № 26. «Учетно-послужная картотека»;  Источник информации ЦАМО, фонд № 33, опись № 11459, дело № 488;  Донесение Сибирского объединенного ВК, Тюменский РВК № ф/0830 от 12.05.45 г.  В указанный день, 18.08.43 г., 16 ошб вел боевые действия в р-не д. Пупово, д. Устрожино, пос. Ново-Никольский, Кировского р-на, Смоленской обл.  Правильно – убит и похоронен в р-не д. Устрожино, </w:t>
      </w:r>
    </w:p>
    <w:p>
      <w:pPr>
        <w:pStyle w:val="Normal"/>
        <w:rPr/>
      </w:pPr>
      <w:r>
        <w:rPr/>
        <w:t xml:space="preserve">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  <w:i/>
        </w:rPr>
        <w:t>Приложение к братской могиле д. Пупово</w:t>
      </w:r>
      <w:r>
        <w:rPr/>
        <w:t>.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  <w:color w:val="000000"/>
        </w:rPr>
      </w:pPr>
      <w:r>
        <w:rPr/>
        <w:t xml:space="preserve">                                </w:t>
      </w:r>
      <w:r>
        <w:rPr>
          <w:b/>
        </w:rPr>
        <w:t>Военнослужащие Красной Армии, числящиеся похороненными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в братской могиле д. Пупово, по данным Книги Памяти Калужской обл., Т-5, Т-6, Т-14, Т-19, Т-25 и погибших (в соответствии с документами о безвозвратных потерях ЦАМО РФ) на территории г. Киров и Кировского р-на, но в соответствии с донесениями о безвозвратных потерях ЦАМО РФ, погибшие и похороненные, в других регионах Российской Федерации и районах Калужской обл., а так же, в братских могилах других населенных пунктов Кировского р-на,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Калужской обл., и оставшихся в живых</w:t>
      </w:r>
      <w:r>
        <w:rPr/>
        <w:t xml:space="preserve">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b/>
        </w:rPr>
        <w:t>Дементьев Владимир Алексеевич</w:t>
      </w:r>
      <w:r>
        <w:rPr/>
        <w:t xml:space="preserve">. (1924 – 05.03.42 г.) красноармеец 194 сд, погиб:    </w:t>
      </w:r>
    </w:p>
    <w:p>
      <w:pPr>
        <w:pStyle w:val="Normal"/>
        <w:ind w:left="-1080" w:hanging="0"/>
        <w:rPr/>
      </w:pPr>
      <w:r>
        <w:rPr>
          <w:b/>
        </w:rPr>
        <w:t xml:space="preserve">                  </w:t>
      </w:r>
      <w:r>
        <w:rPr/>
        <w:t xml:space="preserve">Кировский р-н, д. Пупово. – Источник информации Книга Памяти Калужской обл. Т-14 </w:t>
      </w:r>
    </w:p>
    <w:p>
      <w:pPr>
        <w:pStyle w:val="Normal"/>
        <w:rPr/>
      </w:pPr>
      <w:r>
        <w:rPr/>
        <w:t>стр. 23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Дементьев Владимир Алексеевич. (1924 – 05.03.42 г.) красноармеец, стрелок 194 сд. Московская обл., ст. кунцево, Главная улица, дом № 31а. РВК призыва не известен. Убит. Похоронен в д. Пуповка, Юхновского р-на, Смоленской (с 05.07.1944 г. Калужской) обл. – Донесение Управления 149 сд № 0474 от 17.03.42 г., приложение к № 3835с от 26.03.42 г.</w:t>
      </w:r>
    </w:p>
    <w:p>
      <w:pPr>
        <w:pStyle w:val="Normal"/>
        <w:rPr/>
      </w:pPr>
      <w:r>
        <w:rPr/>
        <w:t xml:space="preserve">Книга Памяти г. Москва. Т-4 стр. 58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ламов Иван Сергеевич</w:t>
      </w:r>
      <w:r>
        <w:rPr/>
        <w:t>. (? … - 23.02.42 г.) мл. политрук 5 гв.сд, погиб в бою: Кировский р-н. – Источник информации Книга Памяти Калужской обл. Т-14 стр. 23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Харламов Иван Сергеевич. (. (1924 – 23.02.42 г.) мл. политрук, политрук роты 586 сп 5-й гв.сд. Сведения о месте рождения, месте жительства, близких родственниках и РВК призыва отсутствуют. Убит. Похоронен в д. Пуповка, Юхновского р-на, Смоленской (с 05.07.1944 г. Калужской) обл. – Донесение ГПУ РККА № 269768 от 17.04.42 г., приложение к № 5174с от 18.04.42 г. «Сведения об убитых политработниках частей и соединений 49 Арми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кин Сергей Федорович</w:t>
      </w:r>
      <w:r>
        <w:rPr/>
        <w:t>. (1911 – 03.07.42 г.) красноармеец 194 сд, умер от ран: Кировский р-н. – Источник информации Книга Памяти Калужской обл. Т-14 стр. 23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онкин Сергей Федорович. (1911 – 03.07.42 г.) красноармеец 194 сд. Читинская обл., г. Чита, ул. Албазинская, дом № 3. Призван Читинским РВК г. Чита. Умер от ран. Похоронен в д. Пуповка, Юхновского р-на, Смоленской (с 05.07.1944 г. Калужской) обл. – Донесение штаба 194 сд № 0924 от 20.07.42 г., приложение к № 16770с от 23.07.42 г.</w:t>
      </w:r>
    </w:p>
    <w:p>
      <w:pPr>
        <w:pStyle w:val="Normal"/>
        <w:rPr/>
      </w:pPr>
      <w:r>
        <w:rPr/>
        <w:t xml:space="preserve">Книга Памяти Читинской обл. Т-1 стр. 16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паев Павел Тимофеевич</w:t>
      </w:r>
      <w:r>
        <w:rPr/>
        <w:t>. (1914 – 12.02.42 г.) красноармеец 470 сп 194 сд, погиб в бою: Кировский р-н. – Источник информации Книга Памяти Калужской обл. Т-14 стр. 23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Лапаев Павел Тимофеевич. (1914 – 12.02.42 г.) красноармеец, стрелок 470 сп, 194 сд. Башкирская АССР, Юмалзинский р-н, с. Ядгорово. Призван Юмалзинским РВК Башкирской АССР. Убит. Похоронен в д. Пуповка, Юхновского р-на, Смоленской (с 05.07.1944 г. Калужской) обл. – Донесение Отдела укомплектования 49 Армии № 01376 от 21.06.42 г., приложение к № 13424с от 26.06.42 г. </w:t>
      </w:r>
    </w:p>
    <w:p>
      <w:pPr>
        <w:pStyle w:val="Normal"/>
        <w:rPr/>
      </w:pPr>
      <w:r>
        <w:rPr/>
        <w:t xml:space="preserve">В Книге Памяти Республики Башкортостан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тушный Макар Прокопьевич</w:t>
      </w:r>
      <w:r>
        <w:rPr/>
        <w:t>. (1909- 14.07.42 г.) мл. лейтенант, погиб в бою: Кировский р-н. красноармеец 194 сд, погиб: Кировский р-н, д. Пупово. – Источник информации Книга Памяти Калужской обл. Т-14 стр. 23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Ратушный Макар Прокопьевич. (1909 – 14.07.42 г.) мл. лейтенант, ком.стр.взвода 194 сд. Воронежская обл., Ново-Хоперский р-н, хутор Половцово. Призван Воронежским ОВК г. Воронеж. Убит. Похоронен в д. Пуповка, Юхновского р-на, Смоленской (с 05.07.1944 г. Калужской) обл. – Донесение штаба 149 сд № 0924 от 20.07.42 г., приложение к № 16770с от 23.07.42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Соняшин Михаил Харламович</w:t>
      </w:r>
      <w:r>
        <w:rPr/>
        <w:t>. (1898 – 29.06.42 г.) красноармеец 194 сд, умер от ран: Кировский р-н. – Источник информации Книга Памяти Калужской обл. Т-14 стр. 23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оняшин Михаил Харламович. (1898 – 29.06.42 г.) красноармеец, стрелок 194 сд. Казахская ССР, Актюбинская обл., г. Темар, ул. Ташкентская, дом № 30. РВАК призыва не известен. Умер от ран.  Похоронен в д. Пуповка, Юхновского р-на, Смоленской (с 05.07.1944 г. Калужской) обл. – Донесение штаба 149 сд № 0924 от 20.07.42 г., приложение к № 16770с от 23.07.42 г.</w:t>
      </w:r>
    </w:p>
    <w:p>
      <w:pPr>
        <w:pStyle w:val="Normal"/>
        <w:rPr/>
      </w:pPr>
      <w:r>
        <w:rPr/>
        <w:t xml:space="preserve">Книга Памяти Оренбургской обл. Т-2 стр. 290. – нет точных данных. </w:t>
      </w:r>
    </w:p>
    <w:p>
      <w:pPr>
        <w:pStyle w:val="Normal"/>
        <w:rPr/>
      </w:pPr>
      <w:r>
        <w:rPr/>
        <w:t>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540" w:hanging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b/>
      <w:color w:val="000000"/>
      <w:sz w:val="24"/>
      <w:szCs w:val="24"/>
      <w:u w:val="single"/>
      <w:lang w:val="ru-RU" w:bidi="ar-SA"/>
    </w:rPr>
  </w:style>
  <w:style w:type="character" w:styleId="2">
    <w:name w:val="Стиль2 Знак"/>
    <w:qFormat/>
    <w:rPr>
      <w:b/>
      <w:color w:val="000000"/>
      <w:sz w:val="24"/>
      <w:szCs w:val="24"/>
      <w:lang w:val="ru-RU" w:bidi="ar-SA"/>
    </w:rPr>
  </w:style>
  <w:style w:type="character" w:styleId="3">
    <w:name w:val="Стиль3 Знак"/>
    <w:qFormat/>
    <w:rPr>
      <w:i/>
      <w:color w:val="000000"/>
      <w:sz w:val="24"/>
      <w:szCs w:val="24"/>
      <w:lang w:val="ru-RU" w:bidi="ar-SA"/>
    </w:rPr>
  </w:style>
  <w:style w:type="character" w:styleId="4">
    <w:name w:val="Стиль4 Знак"/>
    <w:qFormat/>
    <w:rPr>
      <w:b/>
      <w:i/>
      <w:color w:val="000000"/>
      <w:sz w:val="24"/>
      <w:szCs w:val="24"/>
      <w:lang w:val="ru-RU" w:bidi="ar-SA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basedOn w:val="Normal"/>
    <w:qFormat/>
    <w:pPr>
      <w:ind w:left="-1080" w:hanging="0"/>
    </w:pPr>
    <w:rPr>
      <w:b/>
      <w:u w:val="single"/>
    </w:rPr>
  </w:style>
  <w:style w:type="paragraph" w:styleId="21">
    <w:name w:val="Стиль2"/>
    <w:basedOn w:val="Normal"/>
    <w:qFormat/>
    <w:pPr>
      <w:ind w:left="-1080" w:hanging="0"/>
    </w:pPr>
    <w:rPr>
      <w:b/>
    </w:rPr>
  </w:style>
  <w:style w:type="paragraph" w:styleId="31">
    <w:name w:val="Стиль3"/>
    <w:basedOn w:val="Normal"/>
    <w:qFormat/>
    <w:pPr>
      <w:ind w:hanging="1080"/>
    </w:pPr>
    <w:rPr>
      <w:i/>
    </w:rPr>
  </w:style>
  <w:style w:type="paragraph" w:styleId="41">
    <w:name w:val="Стиль4"/>
    <w:basedOn w:val="Normal"/>
    <w:qFormat/>
    <w:pPr>
      <w:ind w:hanging="1080"/>
    </w:pPr>
    <w:rPr>
      <w:b/>
      <w:i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41:00Z</dcterms:created>
  <dc:creator>Dom</dc:creator>
  <dc:description/>
  <cp:keywords/>
  <dc:language>en-US</dc:language>
  <cp:lastModifiedBy>Виктор</cp:lastModifiedBy>
  <dcterms:modified xsi:type="dcterms:W3CDTF">2024-02-26T17:44:00Z</dcterms:modified>
  <cp:revision>109</cp:revision>
  <dc:subject/>
  <dc:title>           </dc:title>
</cp:coreProperties>
</file>