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080"/>
        <w:jc w:val="center"/>
        <w:rPr/>
      </w:pPr>
      <w:r>
        <w:rPr/>
      </w:r>
    </w:p>
    <w:p>
      <w:pPr>
        <w:pStyle w:val="Normal"/>
        <w:ind w:hanging="1080"/>
        <w:rPr/>
      </w:pPr>
      <w:r>
        <w:rPr/>
      </w:r>
    </w:p>
    <w:p>
      <w:pPr>
        <w:pStyle w:val="Normal"/>
        <w:ind w:hanging="1080"/>
        <w:rPr/>
      </w:pPr>
      <w:r>
        <w:rPr/>
      </w:r>
    </w:p>
    <w:p>
      <w:pPr>
        <w:pStyle w:val="Normal"/>
        <w:ind w:left="720" w:hanging="720"/>
        <w:rPr/>
      </w:pPr>
      <w:r>
        <w:rPr>
          <w:b/>
          <w:bCs/>
        </w:rPr>
        <w:t xml:space="preserve">                                                             </w:t>
      </w:r>
      <w:r>
        <w:rPr>
          <w:b/>
          <w:bCs/>
          <w:i/>
        </w:rPr>
        <w:t>Приложение к братской могиле д. Пупово</w:t>
      </w:r>
      <w:r>
        <w:rPr/>
        <w:t>.</w:t>
      </w:r>
    </w:p>
    <w:p>
      <w:pPr>
        <w:pStyle w:val="Normal"/>
        <w:ind w:left="720" w:hanging="720"/>
        <w:rPr>
          <w:i/>
          <w:i/>
        </w:rPr>
      </w:pPr>
      <w:r>
        <w:rPr>
          <w:i/>
        </w:rPr>
      </w:r>
    </w:p>
    <w:p>
      <w:pPr>
        <w:pStyle w:val="Normal"/>
        <w:ind w:left="720" w:hanging="72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bCs/>
        </w:rPr>
      </w:pPr>
      <w:r>
        <w:rPr/>
        <w:t xml:space="preserve">                   </w:t>
      </w:r>
      <w:r>
        <w:rPr>
          <w:b/>
        </w:rPr>
        <w:t>Военнослужащие Красной Армии, числящиеся похороненными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 xml:space="preserve">в братской могиле д. Пупово, по данным Книги Памяти Калужской 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обл., Т-5, Т-6, Т-14, Т-19, Т-25  и погибших (в соответствии с документами о 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безвозвратных потерях ЦАМО РФ) в районе д. Пупово, но в соответствии с донесениями о безвозвратных потерях ЦАМО РФ, погибших и похороненных в других регионах Российской Федерации и районах Калужской обл., а так же, в братских могилах других населенных пунктов Кировского р-на, Калужской обл., и оставшихся в живых</w:t>
      </w:r>
      <w:r>
        <w:rPr/>
        <w:t xml:space="preserve">.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>
          <w:b/>
        </w:rPr>
        <w:t>Дементьев Владимир Алексеевич</w:t>
      </w:r>
      <w:r>
        <w:rPr/>
        <w:t xml:space="preserve">. (1924 – 05.03.42 г.) красноармеец 194 сд, погиб:    </w:t>
      </w:r>
    </w:p>
    <w:p>
      <w:pPr>
        <w:pStyle w:val="Normal"/>
        <w:ind w:left="-1080" w:hanging="0"/>
        <w:rPr/>
      </w:pPr>
      <w:r>
        <w:rPr>
          <w:b/>
        </w:rPr>
        <w:t xml:space="preserve">                  </w:t>
      </w:r>
      <w:r>
        <w:rPr/>
        <w:t xml:space="preserve">Кировский р-н, д. Пупово. – Источник информации Книга Памяти Калужской обл. Т-14 </w:t>
      </w:r>
    </w:p>
    <w:p>
      <w:pPr>
        <w:pStyle w:val="Normal"/>
        <w:rPr/>
      </w:pPr>
      <w:r>
        <w:rPr/>
        <w:t>стр. 231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Дементьев Владимир Алексеевич. (1924 – 05.03.42 г.) красноармеец, стрелок 194 сд. Московская обл., ст. кунцево, Главная улица, дом № 31а. РВК призыва не известен. Убит. Похоронен в д. Пуповка, Юхновского р-на, Смоленской (с 05.07.1944 г. Калужской) обл. – Донесение Управления 149 сд № 0474 от 17.03.42 г., приложение к № 3835с от 26.03.42 г.</w:t>
      </w:r>
    </w:p>
    <w:p>
      <w:pPr>
        <w:pStyle w:val="Normal"/>
        <w:rPr/>
      </w:pPr>
      <w:r>
        <w:rPr/>
        <w:t xml:space="preserve">Книга Памяти г. Москва. Т-4 стр. 58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рламов Иван Сергеевич</w:t>
      </w:r>
      <w:r>
        <w:rPr/>
        <w:t>. (? … - 23.02.42 г.) мл. политрук 5 гв.сд, погиб в бою: Кировский р-н. – Источник информации Книга Памяти Калужской обл. Т-14 стр. 231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Харламов Иван Сергеевич. (. (1924 – 23.02.42 г.) мл. политрук, политрук роты 586 сп 5-й гв.сд. Сведения о месте рождения, месте жительства, близких родственниках и РВК призыва отсутствуют. Убит. Похоронен в д. Пуповка, Юхновского р-на, Смоленской (с 05.07.1944 г. Калужской) обл. – Донесение ГПУ РККА № 269768 от 17.04.42 г., приложение к № 5174с от 18.04.42 г. «Сведения об убитых политработниках частей и соединений 49 Армии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2"/>
        </w:rPr>
        <w:t>Качалов Серафим Васильевич</w:t>
      </w:r>
      <w:r>
        <w:rPr/>
        <w:t>. (1906 – 20.12.43 г.) мл. политрук, политрук роты ПТР,  штурмового батальона, 3-го Белорусского фронта. Украинская ССР, Ворошиловоградская обл., Марковский р-н, с. Тарково. (Украинская ССР, Ворошиловоградская обл., Н-Астраханский р-н, Орловский с/совет, хутор Федчии). Призван Н-Астраханским РВК Ворошиловоградской обл. Погиб. Похоронен в д. Пупово, Кировского р-на, Смоленской (с 05.07.1944 г. Калужской) обл. – Источник информации ЦАМО, фонд № 33, опись № 11458, дело № 886 «Именной список Отдела кадров Барановичского Военного округа, безвозвратных потерь личного состава штурмовых батальонов, 3-го Белорусского фронта от 21.09.45 г., входящий № 052276 от 05.10.45 г.».</w:t>
      </w:r>
    </w:p>
    <w:p>
      <w:pPr>
        <w:pStyle w:val="Normal"/>
        <w:rPr/>
      </w:pPr>
      <w:r>
        <w:rPr/>
        <w:t xml:space="preserve">Источник информации ЦАМО, фонд № 33, опись № 11458, дело № 500. Извещение войсковой части 19934 (19938) за № У-1901 от 19.01.44 г. – Качалов Серафим Васильевич. (1906 – 24.12.43 г.) мл. политрук, политрук роты ПТР, 3-го отдельного штурмового батальона. Украинская ССР, Ворошиловоградскийая обл., Марковский р-н, с. Марковка. убит 24.12.43 г., похоронен в с. Погостье, Лиозневского района, Витебской обл., Белорусской ССР.   </w:t>
      </w:r>
    </w:p>
    <w:p>
      <w:pPr>
        <w:pStyle w:val="Normal"/>
        <w:rPr/>
      </w:pPr>
      <w:r>
        <w:rPr/>
        <w:t xml:space="preserve">Правильными следует считать сведения Извещения в/части пп 19934 (19938) от 19.01.44 г. – убит и похоронен в с. Погостье, Лиозненского р-на, Витебской обл., Белорусской ССР. </w:t>
      </w:r>
    </w:p>
    <w:p>
      <w:pPr>
        <w:pStyle w:val="Normal"/>
        <w:rPr/>
      </w:pPr>
      <w:r>
        <w:rPr/>
        <w:t xml:space="preserve">(Во всех документах имя жены – </w:t>
      </w:r>
      <w:r>
        <w:rPr>
          <w:i/>
        </w:rPr>
        <w:t>Качалова Мария М</w:t>
      </w:r>
      <w:r>
        <w:rPr/>
        <w:t>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нкин Сергей Федорович</w:t>
      </w:r>
      <w:r>
        <w:rPr/>
        <w:t>. (1911 – 03.07.42 г.) красноармеец 194 сд, умер от ран: Кировский р-н. – Источник информации Книга Памяти Калужской обл. Т-14 стр. 231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Конкин Сергей Федорович. (1911 – 03.07.42 г.) красноармеец 194 сд. Читинская обл., г. Чита, ул. Албазинская, дом № 3. Призван Читинским РВК г. Чита. Умер от ран. Похоронен в д. Пуповка, Юхновского р-на, Смоленской (с 05.07.1944 г. Калужской) обл. – Донесение штаба 194 сд № 0924 от 20.07.42 г., приложение к № 16770с от 23.07.42 г.</w:t>
      </w:r>
    </w:p>
    <w:p>
      <w:pPr>
        <w:pStyle w:val="Normal"/>
        <w:rPr/>
      </w:pPr>
      <w:r>
        <w:rPr/>
        <w:t xml:space="preserve">Книга Памяти Читинской обл. Т-1 стр. 16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апаев Павел Тимофеевич</w:t>
      </w:r>
      <w:r>
        <w:rPr/>
        <w:t>. (1914 – 12.02.42 г.) красноармеец 470 сп 194 сд, погиб в бою: Кировский р-н. – Источник информации Книга Памяти Калужской обл. Т-14 стр. 231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Лапаев Павел Тимофеевич. (1914 – 12.02.42 г.) красноармеец, стрелок 470 сп, 194 сд. Башкирская АССР, Юмалзинский р-н, с. Ядгорово. Призван Юмалзинским РВК Башкирской АССР. Убит. Похоронен в д. Пуповка, Юхновского р-на, Смоленской (с 05.07.1944 г. Калужской) обл. – Донесение Отдела укомплектования 49 Армии № 01376 от 21.06.42 г., приложение к № 13424с от 26.06.42 г. </w:t>
      </w:r>
    </w:p>
    <w:p>
      <w:pPr>
        <w:pStyle w:val="Normal"/>
        <w:rPr/>
      </w:pPr>
      <w:r>
        <w:rPr/>
        <w:t xml:space="preserve">В Книге Памяти Республики Башкортостан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атушный Макар Прокопьевич</w:t>
      </w:r>
      <w:r>
        <w:rPr/>
        <w:t>. (1909- 14.07.42 г.) мл. лейтенант, погиб в бою: Кировский р-н. красноармеец 194 сд, погиб: Кировский р-н, д. Пупово. – Источник информации Книга Памяти Калужской обл. Т-14 стр. 231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Ратушный Макар Прокопьевич. (1909 – 14.07.42 г.) мл. лейтенант, ком.стр.взвода 194 сд. Воронежская обл., Ново-Хоперский р-н, хутор Половцово. Призван Воронежским ОВК г. Воронеж. Убит. Похоронен в д. Пуповка, Юхновского р-на, Смоленской (с 05.07.1944 г. Калужской) обл. – Донесение штаба 149 сд № 0924 от 20.07.42 г., приложение к № 16770с от 23.07.42 г.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Соняшин Михаил Харламович</w:t>
      </w:r>
      <w:r>
        <w:rPr/>
        <w:t>. (1898 – 29.06.42 г.) красноармеец 194 сд, умер от ран: Кировский р-н. – Источник информации Книга Памяти Калужской обл. Т-14 стр. 231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Коняшин Михаил Харламович. (1898 – 29.06.42 г.) красноармеец, стрелок 194 сд. Казахская ССР, Актюбинская обл., г. Темар, ул. Ташкентская, дом № 30. РВАК призыва не известен. Умер от ран.  Похоронен в д. Пуповка, Юхновского р-на, Смоленской (с 05.07.1944 г. Калужской) обл. – Донесение штаба 149 сд № 0924 от 20.07.42 г., приложение к № 16770с от 23.07.42 г.</w:t>
      </w:r>
    </w:p>
    <w:p>
      <w:pPr>
        <w:pStyle w:val="Normal"/>
        <w:rPr/>
      </w:pPr>
      <w:r>
        <w:rPr/>
        <w:t xml:space="preserve">Книга Памяти Оренбургской обл. Т-2 стр. 290. – нет точных данных. </w:t>
      </w:r>
    </w:p>
    <w:p>
      <w:pPr>
        <w:pStyle w:val="Normal"/>
        <w:rPr/>
      </w:pPr>
      <w:r>
        <w:rPr/>
        <w:t>.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540" w:hanging="10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108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Стиль1 Знак"/>
    <w:basedOn w:val="Style14"/>
    <w:qFormat/>
    <w:rPr>
      <w:b/>
      <w:color w:val="000000"/>
      <w:sz w:val="24"/>
      <w:szCs w:val="24"/>
      <w:u w:val="single"/>
      <w:lang w:val="ru-RU" w:bidi="ar-SA"/>
    </w:rPr>
  </w:style>
  <w:style w:type="character" w:styleId="2">
    <w:name w:val="Стиль2 Знак"/>
    <w:basedOn w:val="Style14"/>
    <w:qFormat/>
    <w:rPr>
      <w:b/>
      <w:color w:val="000000"/>
      <w:sz w:val="24"/>
      <w:szCs w:val="24"/>
      <w:lang w:val="ru-RU" w:bidi="ar-SA"/>
    </w:rPr>
  </w:style>
  <w:style w:type="character" w:styleId="3">
    <w:name w:val="Стиль3 Знак"/>
    <w:basedOn w:val="Style14"/>
    <w:qFormat/>
    <w:rPr>
      <w:i/>
      <w:color w:val="000000"/>
      <w:sz w:val="24"/>
      <w:szCs w:val="24"/>
      <w:lang w:val="ru-RU" w:bidi="ar-SA"/>
    </w:rPr>
  </w:style>
  <w:style w:type="character" w:styleId="4">
    <w:name w:val="Стиль4 Знак"/>
    <w:basedOn w:val="Style14"/>
    <w:qFormat/>
    <w:rPr>
      <w:b/>
      <w:i/>
      <w:color w:val="000000"/>
      <w:sz w:val="24"/>
      <w:szCs w:val="24"/>
      <w:lang w:val="ru-RU" w:bidi="ar-SA"/>
    </w:rPr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Стиль1"/>
    <w:basedOn w:val="Normal"/>
    <w:qFormat/>
    <w:pPr>
      <w:ind w:left="-1080" w:hanging="0"/>
    </w:pPr>
    <w:rPr>
      <w:b/>
      <w:u w:val="single"/>
    </w:rPr>
  </w:style>
  <w:style w:type="paragraph" w:styleId="21">
    <w:name w:val="Стиль2"/>
    <w:basedOn w:val="Normal"/>
    <w:qFormat/>
    <w:pPr>
      <w:ind w:left="-1080" w:hanging="0"/>
    </w:pPr>
    <w:rPr>
      <w:b/>
    </w:rPr>
  </w:style>
  <w:style w:type="paragraph" w:styleId="31">
    <w:name w:val="Стиль3"/>
    <w:basedOn w:val="Normal"/>
    <w:qFormat/>
    <w:pPr>
      <w:ind w:hanging="1080"/>
    </w:pPr>
    <w:rPr>
      <w:i/>
    </w:rPr>
  </w:style>
  <w:style w:type="paragraph" w:styleId="41">
    <w:name w:val="Стиль4"/>
    <w:basedOn w:val="Normal"/>
    <w:qFormat/>
    <w:pPr>
      <w:ind w:hanging="1080"/>
    </w:pPr>
    <w:rPr>
      <w:b/>
      <w:i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9:41:00Z</dcterms:created>
  <dc:creator>Dom</dc:creator>
  <dc:description/>
  <cp:keywords/>
  <dc:language>en-US</dc:language>
  <cp:lastModifiedBy>Виктор</cp:lastModifiedBy>
  <dcterms:modified xsi:type="dcterms:W3CDTF">2023-12-27T20:03:00Z</dcterms:modified>
  <cp:revision>6</cp:revision>
  <dc:subject/>
  <dc:title>           </dc:title>
</cp:coreProperties>
</file>