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Покров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 на территории Сельского поселения д. Малая Песочня</w:t>
      </w:r>
      <w:r>
        <w:rPr>
          <w:b/>
          <w:bCs/>
        </w:rPr>
        <w:t xml:space="preserve"> </w:t>
      </w:r>
      <w:r>
        <w:rPr>
          <w:b/>
        </w:rPr>
        <w:t>в соответствии с документами о безвозвратных потерях ЦАМО РФ в районе населенных пунктов д. Малая Песочня и д. Покров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>Александров Иван Сергеевич</w:t>
      </w:r>
      <w:r>
        <w:rPr/>
        <w:t>. (1904 – 18.07.43 г.) красноармеец, стрелок 1109 сп 330 сд. Калининская обл., Кушалинский р-н, д. Гализово. Призван Кушалинским РВК Калининской обл. Убит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ксандров Иван Сергеевич. (1904 – 29.10.43 г.) красноармеец, стрелок 1113 сп  330 сд. Калининская обл., Кушалинский р-н, д. Гамзово. Призван Кушалинским РВК Калининской обл. Пропал б/вести в районе д. Барышевка, Чаусского р-на, Могилевской обл., Белорусской АССР. -  Донесение Управления 330 сд № 4/0979 от 07.12.43 г., приложение к № 53664с от 17.12.43 г. (Во всех документах имя жены – </w:t>
      </w:r>
      <w:r>
        <w:rPr>
          <w:i/>
        </w:rPr>
        <w:t>Александрова</w:t>
      </w:r>
      <w:r>
        <w:rPr/>
        <w:t xml:space="preserve"> </w:t>
      </w:r>
      <w:r>
        <w:rPr>
          <w:i/>
        </w:rPr>
        <w:t>Пелагея Яковле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Антоненко Николай Севастьянович</w:t>
      </w:r>
      <w:r>
        <w:rPr/>
        <w:t>. (1920 – 01-05.06.42 г.) красноармеец, стрелок 1109 сп 330 сд. Орловская обл. Климовский р-н д. Ясиновка. Призван Климовским РВК Орловской обл. Пропал б/вести. Место не известноно. - Донесение Управления 330 сд № 4/0752 от 11.06.42 г., приложение к № 12324с от 16.06.42 г.  В указанный период 1109 сп действовал на рубеже Покров-Николаевка Кировского р-на Смолен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Антоненко Николай Севастьянович, 25.05.1920 г. р., Орловская обл., с. Савостьяновка. Умер в плену 25.01.44 г. место захоронения: Барановичи, белорусской ССР. – Источник информации ЦАМО, фонд № 58, опись № 977528, дело № 50. «Личная карточка военнопленного (легионер) Антоненко Николая Севастьяновича. </w:t>
      </w:r>
    </w:p>
    <w:p>
      <w:pPr>
        <w:pStyle w:val="Normal"/>
        <w:rPr/>
      </w:pPr>
      <w:r>
        <w:rPr/>
        <w:t xml:space="preserve">В Книге памяти Брянской обл. Т-5 стр. 26. – числится пропавшим без вести в январе 19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анов Иван Семенович</w:t>
      </w:r>
      <w:r>
        <w:rPr/>
        <w:t>. (1905 – 08.11.42 г.) красноармеец, погиб: Кировский р-н, д. Покров. – Источник информации Книга Памяти Калужской обл. Т-25 стр. 391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зов Николай Андреевич</w:t>
      </w:r>
      <w:r>
        <w:rPr/>
        <w:t>. (1914 – 06.11.42 г.) красноармеец, погиб: Кировский р-н, д. Покров. – Источник информации Книга Памяти Калужской обл. Т-25 стр. 391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суков Алексей Трофимович</w:t>
      </w:r>
      <w:r>
        <w:rPr/>
        <w:t xml:space="preserve">. (1918 – 20.07.42 г.)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рсуков Алексей Трофимович. (1918 – 20.07.42 г.)  сержант 468 сп 111 сд. </w:t>
      </w:r>
    </w:p>
    <w:p>
      <w:pPr>
        <w:pStyle w:val="Normal"/>
        <w:ind w:left="900" w:hanging="900"/>
        <w:rPr/>
      </w:pPr>
      <w:r>
        <w:rPr/>
        <w:t xml:space="preserve">Должность не известна. Мосуковская обл., г. Шатура. Призван Егорьевским РВК </w:t>
      </w:r>
    </w:p>
    <w:p>
      <w:pPr>
        <w:pStyle w:val="Normal"/>
        <w:ind w:left="900" w:hanging="900"/>
        <w:rPr/>
      </w:pPr>
      <w:r>
        <w:rPr/>
        <w:t xml:space="preserve">Московской обл. Умер от ран в Эвакоприемнике № 42. Похоронен в д. Захарово, </w:t>
      </w:r>
    </w:p>
    <w:p>
      <w:pPr>
        <w:pStyle w:val="Normal"/>
        <w:ind w:left="900" w:hanging="900"/>
        <w:rPr/>
      </w:pPr>
      <w:r>
        <w:rPr/>
        <w:t xml:space="preserve">Кировского р-на, Калининской обл. – Источник информации ЦАМО, фонд № 58, опись № </w:t>
      </w:r>
    </w:p>
    <w:p>
      <w:pPr>
        <w:pStyle w:val="Normal"/>
        <w:ind w:left="900" w:hanging="900"/>
        <w:rPr/>
      </w:pPr>
      <w:r>
        <w:rPr/>
        <w:t xml:space="preserve">А-83627, дело № 7946. «Алфавитная книга умерших в Эвакоприемнике № 42». Запись № </w:t>
      </w:r>
    </w:p>
    <w:p>
      <w:pPr>
        <w:pStyle w:val="Normal"/>
        <w:ind w:left="900" w:hanging="900"/>
        <w:rPr/>
      </w:pPr>
      <w:r>
        <w:rPr/>
        <w:t xml:space="preserve">68 на стр. 6. </w:t>
      </w:r>
    </w:p>
    <w:p>
      <w:pPr>
        <w:pStyle w:val="Normal"/>
        <w:rPr/>
      </w:pPr>
      <w:r>
        <w:rPr/>
        <w:t xml:space="preserve">Книга Памяти Московской обл. Т-6 стр. 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инский Василий Дормедонтович</w:t>
      </w:r>
      <w:r>
        <w:rPr/>
        <w:t xml:space="preserve">. (1905 – 18.07.43 г.) лейтенант (красноармеец отд.штраф.роты 330 сд). Украинская ССР, Сталинская обл., Горловский р-н, Ртутный рудник, Б.Колония 1-е Мая. (Украинская ССР, Хмельницкая обл., Каменец-Подольский р-н, г. Каменец-Подольский). Призван Горловским РВК Сталинской обл., в 1941 г.  Убит. Оставлен на поле боя. Место не известно. - Донесение Управления 330 сд № 4/0711 от 30.07.43 г., приложение к № 28540с от 12.08.43 г.;  Источник информации ЦАМО, фонд № 1644, опись № 2, дело № 10. «Список безвозвратных потерь 330 сд». В указанный день 18.07.43 г., отдельная штрафная рота 330 сд штурмовала оборону противника в р-не д. Малая Песочня Кировского р-на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Учетная картотека. -  Белинский Василий Дармидонтович, 1905 г.р., лейтенант-штрафник, штаб 50 армии, 330 сд, штрафбат. Украинская ССР, Сталинская обл., Горловский р-н, Ртутный рудник «Большая Колония». Попал в плен 18.07.43 г. под д. Малая Песочня г. Киров Смоленской обл. Освобожден и 30.11.45 г. отправлен в Горловский РВ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ойченко (Боченко) Афанасий Михайлович</w:t>
      </w:r>
      <w:r>
        <w:rPr/>
        <w:t>. (1908 – 18.07.43 г.) красноармеец, стрелок отд.штраф.роты 330 сд. Киевская обл., Радоальский р-н, с. Вашречи. (Приморский край, Надеждинский р-н, ст. Кипарисово, совхоз НКЗ). Призван 1-м Речинским РВК г.</w:t>
      </w:r>
    </w:p>
    <w:p>
      <w:pPr>
        <w:pStyle w:val="Normal"/>
        <w:rPr/>
      </w:pPr>
      <w:r>
        <w:rPr/>
        <w:t>Владивосток. Пропал б/вести на поле боя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038. «Именной список Управления тыла 13 Армии на бывших военнопленных, возвратившихся из плена и окружения за период с 01.09. по 10.09.44 г.». Запись № 4 на стр. 3. – Бойченко Афанасий Михайлович, 1908 г.р., ст. сержант. Киевская обл., Радомышльский р-н, с. Велика-Рача. Призван Первореченским РВК, г. Владивосток, Приморского края. Попал в плен. Освобожден.  (Во всех документах имя жены – </w:t>
      </w:r>
      <w:r>
        <w:rPr>
          <w:i/>
        </w:rPr>
        <w:t>Бойченко София Пет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хин Яков Иванович</w:t>
      </w:r>
      <w:r>
        <w:rPr/>
        <w:t xml:space="preserve">. (1912 – 15.07.43 г.) сержант, ком.отделения 1111 сп 330 сд. Рязанская обл., Рязанский р-н, с. Зубанки. Призван Рязанским РВК Рязанской обл. Убит и оставлен на поле боя под дл. Малая Песочня, Кировского р-на, Смоленской обл. – Источник информации ЦАМО, фонд № 1644, опись № 2, дело № 10. «Список безвозвратных потерь 330 сд»;  Донесение Управления 330 сд № 4/0711 от 30.07.43 г., приложение к № 28540с от 12.08.43 г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Бугреев (Бугроев) Александр Иванович</w:t>
      </w:r>
      <w:r>
        <w:rPr/>
        <w:t>. (1916 – 18.07.43 г.) красноармеец, стрелок 1111 сп 330 сд. Пензенская обл., Почелинский р-н, ст. Почелино, ул. Шоссейная, дом № 69. Призван Фрунзенским РВК г. Владивосток. Пропал б/вести на поле боя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рнд № 58, опись № 18004, дело № 907. «Именные списки Управления по персональному учету потерб 2-й Ударной Армии на бывших военнопленных красноармейцев, прошедших через 6 АСПП в марте – мае 1945 г.». Запись № 27 на стр. 161. – Бугреев Александр Иванович, красноармеец 1111 сп 330 сд, адрес: Пензенская обл., Почелинский р-н, с. Почелино. Призван Фрунзенским РВК Приморского каря. Попал в плен у г. Киров 18.07.43 г. Освобожден. (Во всех документах имя матери - </w:t>
      </w:r>
      <w:r>
        <w:rPr>
          <w:i/>
        </w:rPr>
        <w:t>Бугреева Прасковья Никифор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Приморского края.Т-1 стр. 144. – числится пропавшим без вестии 18.08.43 г.на Курской дуге.</w:t>
      </w:r>
    </w:p>
    <w:p>
      <w:pPr>
        <w:pStyle w:val="Normal"/>
        <w:rPr/>
      </w:pPr>
      <w:r>
        <w:rPr/>
        <w:t xml:space="preserve">В Книге Памяти Пензенской обл. Т-11 стр. 19. – числится пропавшим без вести 18.07.43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улавкин Григорий Алексеевич</w:t>
      </w:r>
      <w:r>
        <w:rPr/>
        <w:t>. (1906 – 21.02.42 г.) красноармеец, стрелок 1109 сп. 330 сд. Смоленская обл., Касплянский р-н, д. Петровск. Призван Касплянским РВК Смоленской обл. Пропал б/вести. Место не известно. - Донесение Управления 330 сд № 4/0662 от 04.05.42 г., приложение к № 7788с от 13.05.42 г.  В указанный день 21.02.42 г. 1109 сп действовал в р-не д. Малая Песочня Кировского р-на Смолен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стался в живых.  Источник информации ЦАМО, фонд № 33, опись № 686044, дело № 1867. Приказ ВС 10 Армии № 372 от 30.06.43 г., о награждении Булавкина Григория Алексеевича, 1906 г.р., ефрейтора 50 от ПТР 10 Армии орденом «Красной Звезды». Запись в наградном листе: - «… находясь в составе 1109 сп с декабря 1941 г. по март 1942 г., был разведчиком полковой разведки, доставил 5 языков и был ранен…». Награжден 09.05.45 г., медалью «За победу над Германией в Великой отчественной войне 1941 -1945 г.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Смоленской обл. Смоленский р-н. Т-1 стр. 122. – числится пропавшим без вести 21.0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Михаил Ермолаевич</w:t>
      </w:r>
      <w:r>
        <w:rPr/>
        <w:t xml:space="preserve">. (1904 – 18.07.43 г.) красноармеец, стрелок 1111 сп 330 сд. Татарская АССР, Павлинский (Бавлинский) р-н, Николашкинский с/совет, д. Николошино. Призван Павлинским (Бауманским, Бавлинским) РВК Татарской АССР  23.01.42 г. Пропал б/вести на поле боя под д. Малая Песочня Кировского р-на Смоленской (с 05.07.1944 г. Калужской) обл. - Донесение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;  Источник информации ЦАМО, фонд № 7779, опись № 72819с, дело № 7. «Именной список 1111 сп 330 сд». </w:t>
      </w:r>
    </w:p>
    <w:p>
      <w:pPr>
        <w:pStyle w:val="Normal"/>
        <w:rPr/>
      </w:pPr>
      <w:r>
        <w:rPr/>
        <w:t xml:space="preserve">Считался пропавшим б/вести 14.08.42 г., в составе 350 сд на территории Ульяновского р-на Орловской (с 05.07.1944 г. Калужской) обл., в р-не пос. Озеренский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сильев Михаил Ермолаевич. (1904 – 31.08.45 г.) рядовой, стрелок 330 сд. татарская АССР, Казанская обл., Бауманский р-н, с. Николайкино. Призван Бауманским РВК г. Казань. Умер от туберкулеза легких. Похоронен: Чехословакия, г. Прага, южнее 13 км и 1 км севернее д. Катежинки. – Источник информации ЦАМО, фонд № 58, опись № А-83627, дело № 7293. «Именной список умерших в ХППГ 5154». Запись № 76 на стр. 15. (Во всех документах имя жены – </w:t>
      </w:r>
      <w:r>
        <w:rPr>
          <w:i/>
        </w:rPr>
        <w:t>Васильева Анна Елиза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Татарстан. Т-11 стр. 2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Васильевич</w:t>
      </w:r>
      <w:r>
        <w:rPr/>
        <w:t xml:space="preserve">. (1914 – 15-18.07.43 г.) ст. сержант, санинструктор 1111 сп 330 сд. Тульская обл,, Чернский р-н, д. М.Скуратово. Призван Чернским РВК Тульской обл. Убит и оставлен на поле боя под дл. Малая Песочня, Кировского р-на, Смоленской обл. – Источник информации ЦАМО, фонд № 1644, опись № 2, дело № 10. «Список безвозвратных потерь 330 сд»;  Донесение Управления 330 сд № 4/0711 от 30.07.43 г., приложение к № 28540с от 12.08.43 г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Голубцов Михаил Филиппович</w:t>
      </w:r>
      <w:r>
        <w:rPr/>
        <w:t xml:space="preserve">. (1909 – 02.04.42 г.) красноармеец, стрелок 1113 сп 330 сд. Курская обл., Больше-Троицкий р-н, с. Большое Городище. Призван Больше-Троицким РВК Курской обл. Пропал б/вести во время боя д. Малая Песочна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Голубцов Михаил Филиппович. (1909 – 22.04.45 г.) красноармеец, стрелок 395 сд. Курская обл., Больше-Троицкий р-н, с. Большое Городище. Призван Больше-Троицким РВК Курской обл., в 1941 г. Убит. Похоронен:  Германия, Бранденбург, г. Горнов, северная окраина гражданского кладбища, братское кладбище. – Источник информации – Донесение штаба 395 сд. №  0244 от 04.05.45 г., приложение к № 63562с от 15.05.45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Белгородской обл. Т-5 стр. 1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Аким Гаврилович</w:t>
      </w:r>
      <w:r>
        <w:rPr/>
        <w:t xml:space="preserve">. (1902 – 16.08.42 г.) красноармеец-снайпер 1111сп 330 сд. Тульская обл., Воловский р-н, Веря-Устинский с/совет. Призван  Воловским РВК Тульской обл. Убит при выполнении боевого задания. Похоронен в районе высоты 226,5 Кировского р-на Смоленской (с 05.07.1944 г. Калужской) обл. -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977520, дело № 1028. «Карточка советского военнопленного». – Гончаров Аким Гаврилович, 1902 г.р., снайпер 1111 сп 330 сд. Тульская обл., Воловский р-н, д. Верхоубье. Попал в плен в 1942 г. под г. Киров Смоленской обл. Освобожден и 25.09.45 г. отправлен на Родину.</w:t>
      </w:r>
    </w:p>
    <w:p>
      <w:pPr>
        <w:pStyle w:val="Normal"/>
        <w:rPr/>
      </w:pPr>
      <w:r>
        <w:rPr/>
        <w:t xml:space="preserve">Книга Памяти Тульской обл. Т-4 стр. 365. – числится погибшим 16.08.42 г. в Кировском р-не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Григорьевич</w:t>
      </w:r>
      <w:r>
        <w:rPr/>
        <w:t>. (1912 – 08.11.42 г.) сержант, погиб: Кировский р-н, д. Покров. – Источник информации Книга Памяти Калужской обл. Т-25 стр. 391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Дубов Леонид Николаевич</w:t>
      </w:r>
      <w:r>
        <w:rPr/>
        <w:t xml:space="preserve">. (1922 – 02.04.42 г.) красноармеец, стрелок 1113 сп 330 сд. Ярославская обл., Галкинский р-н, Пограничный с/совет, д. Кондроково. Призван Галкинским РВК Ярославской обл., 08.06.41 г.  Пропал б/вести во время боя за д. 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М.Песочная. - Донесение Управления 330 сд № 4/0782 от 02.07.42 г., приложение к №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15112с от 06.07.42 г.;  Источник информации ЦАМО, фонд № 7780, опись № 29693с, дело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№ </w:t>
      </w:r>
      <w:r>
        <w:rPr/>
        <w:t xml:space="preserve">7. «Именной список 1113 сп 330 сд»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Республики Башкортостан, фонд: Отдел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ВК по г.г. Белорецк, Межгорье, Белорецкому и Бурзянскому р-нам, опись: картотека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«Учетная карточка к военному билету». – Дубов Леонид Николаевич, 1922 г.р., рядовой,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Ярославская обл., Палкинский р-н, Словинский с/совет, д. Кондраково. Призван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Палкинским РВК Костромской обл., 31.05.41 г. Попал в плен 02.04.42 г. Освобожден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американскими войсками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Книга Памяти Костромской обл. Т-5 стр. 52. – числится пропавшим без вести 02.04.42 г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Живов Николай Владимирович</w:t>
      </w:r>
      <w:r>
        <w:rPr/>
        <w:t>. (1923 – 06.11.42 г.) красноармеец, погиб: Кировский р-н, д. Покров. – Источник информации Книга Памяти Калужской обл. Т-25 стр. 391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Захаркин Василий Михайлович</w:t>
      </w:r>
      <w:r>
        <w:rPr/>
        <w:t xml:space="preserve">. (1915 – 02.04.42 г.) красноармеец, стрелок 1113 сп 330 сд. Тульская обл., Тепло-Огаревский р-н, Покровский с/совет, д. Овражаки. Призван Тепло-Огаревским РВК Тульской обл., 30.08.471 г.  Пропал б/вести во время боя д. Малая Песочня Кировского р-на Смоленской обл. -  Донесение Управления 330 сд № 4/0782 от 02.07.42 г., приложенгие к № 15112с от 06.07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Захаркин Василий Михайлович, 1915 г.р., красноармеец, место рожления с. Овражки, Тульской обл., Тепло-Огаревского р-на. Попал в плен 02.04.42 г., Освобожден 05.08.44 г. – Источник информации ЦАМО, фонд № 58, опись № 18002, дело № 1039. «Именной список вроеннослужащих 774 сп 222 сд призванных вторично, бывших в плену и окружении». Запись №  Дальнейшая судьба не известна. (Во всех документах имя жены – </w:t>
      </w:r>
      <w:r>
        <w:rPr>
          <w:i/>
        </w:rPr>
        <w:t>Василиса Стефановна</w:t>
      </w:r>
      <w:r>
        <w:rPr/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ченко Анатолий Ерофеевич</w:t>
      </w:r>
      <w:r>
        <w:rPr/>
        <w:t>. (1909 – 08.07.42 г.) красноармеец, разведчик 1109 сп 330 сд. Абхазская АССР, г. Сухуми, ул. Кирза (ул. Кирова), д. № 93. Призван Сухумским ГВК Абхазской АССР. Пропал б/вести. Место не известно. -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.  В</w:t>
      </w:r>
    </w:p>
    <w:p>
      <w:pPr>
        <w:pStyle w:val="Normal"/>
        <w:rPr/>
      </w:pPr>
      <w:r>
        <w:rPr/>
        <w:t xml:space="preserve">указанный день, 08.07.42 г., 1109 сп занимал оборону севернее д. Малая Песочня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3, дело № 81. «Соцдемографические данные на младших командиров и рядовых 10 стр. роты 4-го батальона 208 зсп убывающих в распоряжение 206 зсп 14.09.42 г.». – Зинченко Анатолий Ерофеевич, 1909 г.р., ст. сержант, призван Сухумским РВК Грузинской ССР.  Дальнейшая судьба не известна. (Во всех документах имя жены – </w:t>
      </w:r>
      <w:r>
        <w:rPr>
          <w:i/>
        </w:rPr>
        <w:t>Зинченко Елена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Ибрагимов Умал</w:t>
      </w:r>
      <w:r>
        <w:rPr/>
        <w:t xml:space="preserve">. (1916 – 02.04.42 г.) старшина (лейтенант), ком.взвода 1113 сп 330 сд. Узбекская ССР, Ферганская обл., Маргелвнский р-н, гор. Мордвин Сабуй (г. Маргелан). (Тульская обл., г. Сталиногорск, ул. Амьячная, дом № 21 кв. 24). Призван Сталиногорским РВК Тульской обл. Пропал б/вести во время боя за д. М.Песочня Кировского р-на Смоленской обл. -  Донесение Управления 330 сд № 4/0782 от 02.07.42 г., приложение к № 15112с от 06.07.42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Ибрагимов Умар, 1916 г.р., лейтенант, 1113 сп 330 сд. Узбекская ССР, Ферганская обл., Маргеланский р-н. Призван Сталиногорским РВК Тульской обл. Пропал б/вести 02.04.42 г., в р-не д. Большая Речка (она же Малая Песочня). Освобожден. Направлен 13.11.45 г.  в Андижанский РВК Узбекской ССР. - Источник информации ЦАМО, фонд № 58, опись № 18003, дело № 1591. «Список Управления 21 зсд № 003540 от 20.12.45 г., на бывших военнопленных» и  Учетная карточка Ибрагимова Умар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Иочков (Иосков) Иван Иванович</w:t>
      </w:r>
      <w:r>
        <w:rPr/>
        <w:t>. (? … - 08.11.42 г.)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Ионов Иван Иван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аев Григорий Митрофанович</w:t>
      </w:r>
      <w:r>
        <w:rPr/>
        <w:t xml:space="preserve">. (1898 – 18.07.43 г.) красноармеец, стрелок 1111 сп 330 сд. Рязанская обл., Шелуховский р-н, Мышкарский с/совет, д. Новый Поселок. Призван Шелуховским РВК Рязанской обл., 29.10.41 г.  Убит под дер. Малая Песочня Кировского р-на Смоленской (с 05.07.1944 г. Калужской) обл. Оставлен на поле боя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;  Источник информации ЦАМО, фонд № 7779, опись № 72819с, дело № 8. «Именной список 1111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44. Донесение штаба МВО № 15845 от 03.08.45 г. «Именные списки на бывших советских военнопленных, прибывших по освобождению из немецкого плена в 14 зсд». Запись № 713 на стр. 234. – Исаев Григорий Митрофанович, 1898 г.р., красноармеец 1111 сп. адрес места жительства:  Рязанская обл., Шелуховский р-н, пос. Новая Деревня.  Попал в плен 18.07.43 г., под д. Малая Песочня Кировского р-на Смоленской обл. Освобожден. (Во всех документах имя жены – </w:t>
      </w:r>
      <w:r>
        <w:rPr>
          <w:i/>
        </w:rPr>
        <w:t>Исаева Александра Гаврил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Рязанской обл., числится погибшим 18.07.43 г., и похороненным в Кировском р-не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йкин Михаил Маркович</w:t>
      </w:r>
      <w:r>
        <w:rPr/>
        <w:t>. (1923 – 06.11.42 г.) красноармеец, стрелок 1111 сп 330 сд. Воронежская обл., Каширский р-н, д. Ильячево. Призван Каширским РВК Воронежской обл. Убит. Похоронен в д. Покров, Кировского р-на, Смоленской обл. – Донесение Управления 330 сд № 4/01012 от 12.11.42 г., приложение к № 32931с от 16.11.42 г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ренко Федор Савельевич</w:t>
      </w:r>
      <w:r>
        <w:rPr/>
        <w:t>. (1909 – 09.09.43 г.) 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данной братской могилы:  Назаренко Федор Саве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ьцанов Тимофей Александрович</w:t>
      </w:r>
      <w:r>
        <w:rPr/>
        <w:t>. (1918 – 18.07.43 г.) лейтенант, ком.взвода  разведки 1111 сп 330 сд. Чувашская АССР, Ильиновский р-н, с. Сапанченко. Призван Пролетарским РВК г. Москва. Убит и оставлен на поле боя в р-не д. Малая Песочня, Кировского р-на, Смоленской обл. – Донесение Управления 330 сд № 4/0711 от 30.07.43 г., приложение к № 28540с от 12.08.43 г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Клименко Иван Иванович</w:t>
      </w:r>
      <w:r>
        <w:rPr/>
        <w:t>. (1906 – 02.04.42 г.) красноармеец, стрелок 1113 сп 330 сд. Украинская ССР, Киевская обл., Дымерский р-н, с. Мануиловка. Призван Дымерским РВК Киевской обл.  Пропал б/вести во время боя за д. М.Песочная Кировского р-на смоленской обл. -  Донесение Управления 330 сд № 4/0782 от 02.07.42 г., приложение к № 15112с от 06.07.42 г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  <w:i/>
        </w:rPr>
        <w:t>Правильно</w:t>
      </w:r>
      <w:r>
        <w:rPr/>
        <w:t xml:space="preserve">:  Клименко Иван Иванович. (1906 – 18.08.44 г.) красноармеец, адрес места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жительства:  с. Мануиловка, Киевской обл. Попал в плен 03.03.42 г., под г. Киров. Умер в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плену. Место захоронения: Хемер 11 (у) Дуло, полоса 34, участок 76/4 ряд Х могила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195/2018. – Источник информации ЦАМО, фонд № 58, опись № 977520, дело № 2256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«Личная карточка военнопленного». И дело № 48. «Донесение Дымерского РВК № 028 от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02.02.1949 г.». (Во всех документах имя жены – </w:t>
      </w:r>
      <w:r>
        <w:rPr>
          <w:i/>
        </w:rPr>
        <w:t>Евгения Банифатьевна</w:t>
      </w:r>
      <w:r>
        <w:rPr/>
        <w:t>)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Козлов Игнат Григорьевич</w:t>
      </w:r>
      <w:r>
        <w:rPr/>
        <w:t xml:space="preserve">. (1900 – 16.02.42 г.) красноармеец, стрелок 1109 сп 330 сд. Тульская обл., Балаховский р-н, д. Пигасово. Призван Балаховским РВК Тульской обл. Пропал б/вести. Место не известно. - Донесение Управления 330 сд № 4/0662 от 04.05.42 г., приложение к № 7788с от 13.05.42 г.  В указанный день, 16.02.42 г., 1109 сп частью сил располагался в р-не д. Покров и д. Малые Савки Кировского р-на Смолен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6. «Демографический список на красноармейцев 6 роты, 2 батальона, 202 зсп убывших в Управление связи Западного фронта». Запись № 21 на стр. 2. – Козлов Игнатий Григорьевич, 1900 г.р., красноармеец, место рождения: Тульская обл., Малаховский р-н, Мор… с/совет, д. Пигосо. Во всех документах имя жены – </w:t>
      </w:r>
      <w:r>
        <w:rPr>
          <w:i/>
        </w:rPr>
        <w:t>Евдокия Михайловна</w:t>
      </w:r>
      <w:r>
        <w:rPr/>
        <w:t xml:space="preserve">)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7 стр. 55. – числится пропавшим б/ вести 16.02.42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паков Анатолий Федотович</w:t>
      </w:r>
      <w:r>
        <w:rPr/>
        <w:t>. (1912 – 18.07.43 г.) красноармеец, стрелок 1111 сп 330</w:t>
      </w:r>
    </w:p>
    <w:p>
      <w:pPr>
        <w:pStyle w:val="Normal"/>
        <w:rPr/>
      </w:pPr>
      <w:r>
        <w:rPr/>
        <w:t>сд. Красноярский край, Дзержинский р-н, с. Дзержинское. Призван Комсомольским РВК Хабаровского края. Убит под дер. Малая Песочня Кировского р-на Смоленской (с 05.07.1944 г. Калужской) обл. Оставлен на поле боя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 xml:space="preserve">Правильно:  </w:t>
      </w:r>
      <w:r>
        <w:rPr/>
        <w:t xml:space="preserve">Колпаков Анатолий Федотович, 1912 г.р., рядовой, адрес места жительства: Красноярский край, Дзержинский р-г, г. Дзержинск, ул. Красноармейская, дом № 12. Попал в плен раненным не позднее 20.07.43 г. Содержался в лагере г. Рославль. – Источник информации РГВА, фонд № 1509, опись № 1, дело № 13. «Списоск военнопленных Рославльского лагеря.».  Дальнейшая судьба не известна. </w:t>
      </w:r>
    </w:p>
    <w:p>
      <w:pPr>
        <w:pStyle w:val="Normal"/>
        <w:rPr/>
      </w:pPr>
      <w:r>
        <w:rPr/>
        <w:t xml:space="preserve">Книга Памяти Хабаровского края. Т-1 стр. 313 и Т-3 стр. 133. – числится погибшим в д. Мала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ов Иван Иванович</w:t>
      </w:r>
      <w:r>
        <w:rPr/>
        <w:t>. (1913 – 08.11.42 г.)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ромин Емельян Алексеевич</w:t>
      </w:r>
      <w:r>
        <w:rPr/>
        <w:t>. (1895 – 18.07.43 г.) красноармеец, стрелок 1111 сп 330 сд. Орловская обл., Жуковский р-н, д. Велич. Призван Жуковским РВК Орловской обл. Убит под дер. Малая Песочня, Кировского р-на, Смоленской (с 05.07.1944 г. Калужской) обл. Оставлен на поле боя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стромин Емельян Алексеевич, 1895 г.р., рядовой, адрес места жительства: Орловская обл., Жуковский р-н, д. Вишя. Попал в плен не позднее 27.07.43 г. Место и дата не известны. Содержался в лагере г. Рославль. – Источник информации РГВА, фонд № 1509, опись № 1, дело № 15. «Список военнопленных Рославльского лагеря».  Дальнейшая судьба не известна. </w:t>
      </w:r>
    </w:p>
    <w:p>
      <w:pPr>
        <w:pStyle w:val="Normal"/>
        <w:rPr/>
      </w:pPr>
      <w:r>
        <w:rPr/>
        <w:t xml:space="preserve">Книга Памяти Брянской обл. Т-4 стр. 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узов Дмитрий Дмитриевич</w:t>
      </w:r>
      <w:r>
        <w:rPr/>
        <w:t>. (1924 – 06.11.42 г.)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шин Егор Парфенович</w:t>
      </w:r>
      <w:r>
        <w:rPr/>
        <w:t>. (1916 – 18.07.43 г.) красноармеец, стрелок 1111 сп 330 сд. Чувашская АССР, Алатырский р-н, с. Явлей. Призван Алатырским РВК Чувашской АССР  10.11.42 г. Убит под дер. Малая Песочня Кировского р-на Смоленской (с 05.07.1944 г. Калужской) обл. Оставлен на поле боя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5. «Список граждан Алатырского р-на ЧАССР, на которых в период ВОВ были получены извещения о гибели, но в период проверки выявлены и находятся в живых». Запись № 7 на стр. 2. – Лапшин Егор Парфенович, 1916 г.р., место рождения: ЧАССР, Алатырский р-н, с. Явлей. Извещение направлено из 1111 сп 04.09.43 г., как на погибшего 18.07.43 г. Попал в плен. Освобожден. Проживает по указанному адресу. (Во всех документах имя жены - </w:t>
      </w:r>
      <w:r>
        <w:rPr>
          <w:i/>
        </w:rPr>
        <w:t>Анна Евгеевна (Евстафье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инский Владимир Михайлович</w:t>
      </w:r>
      <w:r>
        <w:rPr/>
        <w:t xml:space="preserve">. (1922 – 08.07.42 г.) красноармеец, разведчик 1109 сп 330 сд. Ленинградская обл., г. Старая Русса, Старорусский р-н, с. Лисья Горка. Призван Старорусским РВК Ленинградской обл. Пропал б/вести. Место не известно. –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  В указанный день, 08.07.42 г., 1109 сп занимал оборону севернее д. Малая Песочня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498, опись № 120990, дело № 44. «Демографический список на рядовой и мл.начальстующий состав 4-й роты, 2 стр.батальона, 202 зсп выбывших 26.12.42 г., в 14 РАБ». Запись № 9 на стр. 3. – Лисинский Владимир Михайлович, 1922 г.р., красноармеец, адрес места жительства:  Ленинградская обл., Старорусский р-н, д. Лисьигорки. В 1993 г. награжден орденом «</w:t>
      </w:r>
      <w:r>
        <w:rPr>
          <w:i/>
        </w:rPr>
        <w:t>Отечественной войны 2-й степени</w:t>
      </w:r>
      <w:r>
        <w:rPr/>
        <w:t xml:space="preserve">». (Во всех документах имя матери – </w:t>
      </w:r>
      <w:r>
        <w:rPr>
          <w:i/>
        </w:rPr>
        <w:t>Лисинская</w:t>
      </w:r>
      <w:r>
        <w:rPr/>
        <w:t xml:space="preserve"> </w:t>
      </w:r>
      <w:r>
        <w:rPr>
          <w:i/>
        </w:rPr>
        <w:t>Анна</w:t>
      </w:r>
      <w:r>
        <w:rPr/>
        <w:t xml:space="preserve"> </w:t>
      </w:r>
      <w:r>
        <w:rPr>
          <w:i/>
        </w:rPr>
        <w:t>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Новгородской обл. Т-10 стр. 224. – числится пропавшим без вести 08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Дмитрий Егорович</w:t>
      </w:r>
      <w:r>
        <w:rPr/>
        <w:t xml:space="preserve">. (1907 – 06.07.42 г.) красноармеец, телефонист 1109 сп 330 сд. Кировская обл., Кирчанский р-н, Чигиранский с/совет, д. Мешаловское. Призван Кирчанским РВК Кировской обл. Пропал б/вести под д. Малая Песочня Кировского р-на смоленской (с 05.07.1944 г. Калужской) обл. -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2526, дело № 454. Приказ 3 гв.мсбр № 5/н от 05.03.43 г., о награждении гв.красноармейца Максимова Дмитрия Егоровича, 1907 г.р., призванного Кырчанским РВК Кировской обл., медалью «</w:t>
      </w:r>
      <w:r>
        <w:rPr>
          <w:i/>
        </w:rPr>
        <w:t>За Отвагу</w:t>
      </w:r>
      <w:r>
        <w:rPr/>
        <w:t xml:space="preserve">». Запись в наградном листе: «Графа 5. Участие в боях, где и когда: - Западный фроньт с 27.11.41 по 06.07.42 г….»;  Источник информации Филиал ЦАМО (военно-медицинских документов), раздел и опись: Картотека общего учета, фонд: Картотека ранений, дело № 173-04. Максимов Дмитрий Егорович, красноармеец 1109 сп, находился в госпитале ЭГ 2386. Выбыл 13.07.44 г. на п/х 40.  Дальнейшая судьба не известна. </w:t>
      </w:r>
    </w:p>
    <w:p>
      <w:pPr>
        <w:pStyle w:val="Normal"/>
        <w:rPr/>
      </w:pPr>
      <w:r>
        <w:rPr/>
        <w:t xml:space="preserve">Книга Памяти Кировской обл. Т-7 стр. 494. – числится пропавшим б/вести 06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Федор Михайлович</w:t>
      </w:r>
      <w:r>
        <w:rPr/>
        <w:t>. (1905 – 18.07.43 г.) ефрейтор, ком.отделения 1111 сп 330 сд. Чувашская АССР, Тарский р-н, с. Иваньково-Ленино. Призван Алатырским РВК Чувашской АССР. Убит под дер. Малая Песочня Кировского р-на Смоленской (с 05.07.1944 г. Калужской) обл. Оставлен на поле боя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5. Донесение Алатырского ОВК Чувашской АССР № 2228 от 30.12.1959 г. «Список граждан Алатырского р-на ЧАССР, на которых в период ВОВ были получены извещения о гибели, но в период проверки выявлены и находятся в живых». Запись № 11 на стр. 3. – Миронов Федолр Михайлович, 1905 г.р., ефрейтор, адрес места жительства: Чувашская АССР, Алатырский р-н, с. Ивано-Ленино. Извещение получено от ком-ра 1111 сп, как на убитого 18.07.43 г. Находился в плену с 18.07.43 г.  по  29.03.45 г. Освобожден. (во всех документах имя жены – Миронова Раиса (Рима) Михайловна). </w:t>
      </w:r>
    </w:p>
    <w:p>
      <w:pPr>
        <w:pStyle w:val="Normal"/>
        <w:rPr/>
      </w:pPr>
      <w:r>
        <w:rPr/>
        <w:t>В Книге Памяти Республики Чувашия. Т-5 стр. 113. – числится погибшим и похороненным в д. Малая Песочня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Дмитрий Иванович</w:t>
      </w:r>
      <w:r>
        <w:rPr/>
        <w:t xml:space="preserve">. (1918 – 02.04.42 г.) красноармеец, стрелок 1113 сп 330 сд. Курская обл., Тимский р-н, Куровской (Кировский) с/совет, д. Каменка. Призван Тимским РВК Курской обл., 16.10.41 г.  Пропал б/вести во время боя за д. М.Песочна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 Кировский РВК г. Уфа, Башкирской АССР. – Михайлов Дмитрий Иванович, 1918 г.р., красноармеец 1113 сп 330 сд.  Пензенская обл., Каменский р-н, г. Каменка. Призван Тимским РВК Курской обл., 16.10.4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Сергей Алексеевич</w:t>
      </w:r>
      <w:r>
        <w:rPr/>
        <w:t>. (1925 – 04.09.43 г.) красноармеец, стрелок 407 сп 108 сд. г. Калинин, Емельяновский р-н, ул. Сквозная, дом № 31. Призван Пролетарским РВК г. Калинин. Убит. Похоронен в лесу, в 1,5-х км юго-восточнее г. Киров, Смоленской (с 05.07.1944 г. Калужской) обл. – Донесение Управления 108 сд № 0492 от 29.09.43 г., приложение к № 41308с от 14.10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), раздел и опись: Свидетельство о болезни, фонд: Картотека ранений. ящик № ЭГ 5091 – 100483. – Михайлов Сергей Алексеевич, 1925 г.р., Призван Пролетарским РВК г. Калинин. Красноармеец 407 сп 108 сд. Признан негодным к службе освидетельствованием в ЭГ 5091 03.07.44 г. </w:t>
      </w:r>
    </w:p>
    <w:p>
      <w:pPr>
        <w:pStyle w:val="Normal"/>
        <w:rPr/>
      </w:pPr>
      <w:r>
        <w:rPr/>
        <w:t xml:space="preserve">Книга Памяти Тверской обл. Т-1_1 стр. 242. – числится похороненым в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Мишин Филипп Иванович</w:t>
      </w:r>
      <w:r>
        <w:rPr/>
        <w:t>. (1897 – 18.07.43 г.) красноармеец, стрелок 1111 сп 330 сд. Татарская АССР, Казанская обл., Пестречинский р-н, с. Черемышевское. Призван Пестречинским РВК  Татарской АССР. Пропал б/вести на поле боя под дер. М.Песочня Кировского р-на Смоленской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4, дело № 904. «Именной список бывших военнопленных красноармейцев, прошедших через 6 АСПП 2-й Ударной Армии в марте – мае 1945 г.». Запись № 104 на стр. 121. – Мишин Фмилипп Иванович, 1897 г.р., красноармеец 330 сд 10 армии. Татарская АССР, Казанская обл., Пестреченский р-н, с. Черемышевское. Попал в плен 18.07.43 г. под д. Малая Песочня. Освобожден. (Во всех документах имя жены – </w:t>
      </w:r>
      <w:r>
        <w:rPr>
          <w:i/>
        </w:rPr>
        <w:t>Мишина Елизавета Никифоровна</w:t>
      </w:r>
      <w:r>
        <w:rPr/>
        <w:t xml:space="preserve">)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Моргуленко (Маргуленко) Филипп Николаевич</w:t>
      </w:r>
      <w:r>
        <w:rPr/>
        <w:t>. (1919 – 18.07.43 г.) красноармеец, стрелок отд. штраф.роты 330 сд. Украинская ССР, Харьковская обл., г. Змийск. (Украинская ССР, г. Одесса;  Хабаровский край, Семидольский р-н, ст. Ин;  Приморский край, Владивостокский р-н, ст. Тимофеевка). Призван Комсомольским РВК Приморского края. Пропал б/вести на поле боя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39. «Личная карточка военнопленного». – Шморгуненко (Шморгуленко) Филипп Николаевич, 1910 г.р., рядовой 330 сд, место рождения: Одесса. Попал в плен 18.07.43 г. под г. Киров. Содержался в Рославльском лагере (источник информации РГВА, фонд № 1509, опись № 1, дело № 15). Лагерный номер 218438 в  г. Баден Австрия. (Во всех документах имя жены – </w:t>
      </w:r>
      <w:r>
        <w:rPr>
          <w:i/>
        </w:rPr>
        <w:t>Шморгуненко Анна</w:t>
      </w:r>
      <w:r>
        <w:rPr/>
        <w:t xml:space="preserve"> </w:t>
      </w:r>
      <w:r>
        <w:rPr>
          <w:i/>
        </w:rPr>
        <w:t>Константи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Хабаровского края. Т-1 стр. 327. – числится погибшим в Кировском р-не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онов Василий Васильевич</w:t>
      </w:r>
      <w:r>
        <w:rPr/>
        <w:t>. (? … - 08.11.42 г.)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ыкин Петр Игнатьевич</w:t>
      </w:r>
      <w:r>
        <w:rPr/>
        <w:t xml:space="preserve">. (1921 – 02.04.42 г.) красноармеец, стрелок 1113 сп 330 сд. Украинская ССР, Николаевская обл., Горносталинский р-н, Горностаевский с/совет, с.  Горностаевка. Призван Горностаевским РВК Николаевской обл. Пропал б/вести во время боя за д. М.Песочня Кировского р-на Смор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41, ящик № 20, документ № 81 от 06.04.1985 г. – Немыкин Петр Игнатьевич, 1921 г.р., Украинская ССР, Херсонская обл., пос.городского типа Горностаевка,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ов Василий Григорьевич</w:t>
      </w:r>
      <w:r>
        <w:rPr/>
        <w:t>. (1911 – 06.11.42 г.) красноармеец, погиб: Кировский р-н, д. Покров. – Источник информации Книга Памяти Калужской обл. Т-25 стр. 39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чков Иван Матвеевич</w:t>
      </w:r>
      <w:r>
        <w:rPr/>
        <w:t xml:space="preserve">. (1911 – 15.07.43 г.) красноармеец, стрелок 1111 сп 330 сд.Пензенская обл., Вадинский р-н, с. Артищево. Призван Вадинским РВАК пензнеской обл. Убит и оставлен на поле боя под д. Малая Песочня, Кировского р-на, Смоленской обл. – Источник информации ЦАМО, фонд № 1644, опись № 2, дело № 10. «Список безвозвратных потерь 330 сд»;  Донесение Управления 330 сд № 4/0711 от 30.07.43 г., приложение к № 28540с от 12.08.43 г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Огнев Петр Андреевич</w:t>
      </w:r>
      <w:r>
        <w:rPr/>
        <w:t xml:space="preserve">. (1906 (1916) – 02.04.42 г.) мл. политрук, политрук 1-й минометной роты 1113 сп 330 сд. Новосибирская обл., Увинский (Здвинский) р-н, Московский с/совет. Одинокий. Места жительства не имеет. Призван Тульским (Ленинским) РВК Тульской обл. Пропал б/вести д. М.Песочна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11458, дело № 758. - Письмо Огнева Петра Андреевича в Главное Управление кадров РККА в 1945 г. и Донесение ГПУ РККА № 207801 от 21.04.45 г.  В бою за д. Малая Песочня был тяжело ранен в ногу и бок, был передан на излечение местным жителям, где находился до освобождения деревни частями Красной Армии. Для продолжения дальнейшей службы не пригоден и был демобилизован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 Т-7 стр. 341 и Т-11 стр. 318. – числится пропавшим б/вести 02.04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Осанов Хабарахман</w:t>
      </w:r>
      <w:r>
        <w:rPr/>
        <w:t>. (1921 – 11.07.42 г.) красноармеец, погиб: Кировский р-н, д.ю Покров. – Источник информации Книга Памяти Калужской обл. Т-25 стр. 392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Осипов Хабирахман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</w:rPr>
        <w:t>Оспенников Иван Васильевич</w:t>
      </w:r>
      <w:r>
        <w:rPr/>
        <w:t xml:space="preserve">. (1922 – 02.04.42 г.) красноармеец, стрелок 1113 сп 330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д. Московская обл., Серпуховской р-н, Енинский с/совет, д. Енино. Призван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ерпуховским РВК Московской обл., 17.01.42 г.  Пропал б/вести во время боя за дер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М.Песочна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спенников Иван Васильевич. (1922 – 26.05.42 г.) красноармеец 330 сд. Московская обл., Серпуховской  р-н, с. Енино. Призван Серпуховским РВК в 1941 г. Умер от ран в лагере для военнопленных в пос. Радица, г. Брянск Брянской обл. – Источник информации - Книга Памяти Московской обл. Т-24 стр. 3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хоменко Степан Васильевич</w:t>
      </w:r>
      <w:r>
        <w:rPr/>
        <w:t xml:space="preserve">. (1895 – 08.07.42 г.) красноармеец, стрелок 1109 сп 330 сд. Воронежская обл., Алексеевский р-н, Аманский с/совет, д. Дмитриевка. Призван Алексеевским РВК Воронежской обл., в январе 1942 г.  Убит. Похоронен в р-не д. Малая Песочня Кировского р-на Смоленской обл. - Донесение Управления 330 сд № 4/0991 от 30.10.42 г., приложение к № 30716с от 02.11.42 г.;  Источник информации ЦАМО, фонд № 1644, опись № 2, дело № 10. «Список безвозврпатных потерь 330 сд»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>
          <w:b/>
        </w:rPr>
        <w:t>Остался в живых</w:t>
      </w:r>
      <w:r>
        <w:rPr/>
        <w:t xml:space="preserve">.  Источник информации ЦАМО, фонд № 8502, опись № 267373, дело № 143 и № 145. «Именной список на выбывших рядовой и мл. нач.состав 10 роты, 4 батальона, 206 зсп в распоряжение КЭЧ Западного фронта». Запись № 33. – пархоменко Стефан Васильевич, кроасноармеец, нестроевой 1109 сп 330 сд, место рождения: Воронежская обл., Алексеевский р-н, Алексеевский с/совет, д. Дмитровка, призван: Алексеевским РВК 18.01.42 г. Выбыл из состава 206 зсп 02.09.42 г. (Во всех документах имя жены </w:t>
      </w:r>
      <w:r>
        <w:rPr>
          <w:i/>
        </w:rPr>
        <w:t>Пархоменко Ксения Павловна</w:t>
      </w:r>
      <w:r>
        <w:rPr/>
        <w:t xml:space="preserve">).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хманов Константин Силиверстович</w:t>
      </w:r>
      <w:r>
        <w:rPr/>
        <w:t>. (1911 – 18.07.43 г.) красноармеец, стрелок 1111 сп 330 сд. Ивановская обл., Комсомольский р-н, д. Рязанка. (г. Иваново-Глинищево). Призван Свободинским РВК Хабаровского края. Пропал б/вести на поле боя под дер. Малая Песочня Кировского р-на Смоленской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ехмунов Константин Селиверстович, 1911 г.р., рядовой, адрес места жительства: г. Иваново-Голенищево, ул. 14-я линия, дом № 51/14, попал в плен, не позднее 22.07.43 г. Содержался в Рославльском лагере. Дальнейшая судьба не известна. – Источник информации РГВА, фонд № 1509, опись № 1, дело № 15. «Список военнопленных Рославльского лагеря». </w:t>
      </w:r>
    </w:p>
    <w:p>
      <w:pPr>
        <w:pStyle w:val="Normal"/>
        <w:rPr/>
      </w:pPr>
      <w:r>
        <w:rPr/>
        <w:t xml:space="preserve">В Книге Памяти Амурской обл. Т-2 стр. 342. – числится пропавшим без вести 18.07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ычев Иван Ларионович</w:t>
      </w:r>
      <w:r>
        <w:rPr/>
        <w:t xml:space="preserve">. (1906 – 09.09.43 г.) красноармеец, стрелок 407 сп 108 сд. Смоленская обл., Думиничский р-н, Маклаковский с/совет, д. Поляна. Призван Думиничским РВК Смоленской обл. Умер от ран. Похоронен в лесу, в 1,5 км севернее г. Киров, Смоленской обл. – Донесение штаба 108 сд № 01170 от 24.09.43 г., приложение к № 39648с от 05.10.43 г. </w:t>
      </w:r>
    </w:p>
    <w:p>
      <w:pPr>
        <w:pStyle w:val="Normal"/>
        <w:rPr/>
      </w:pPr>
      <w:r>
        <w:rPr/>
        <w:t>Источник информации ЦАМО, фонд № 58, опись № А-71693, дело № 682. «Именной список  умерших от ран в 157 мсб 108 сд за период с 27.08. по 10.09.43 г.». Запись № 30 на стр. 34 (66). – умер от ран, похоронен в 1 км юго-западнеед. Горлачевка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157 омсб – похоронен в 1км юго-западнее д. Горлачевка, Кировского (правильно Куйбышевского)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Думиничского р-на, Калу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ртков Николай Николаевич</w:t>
      </w:r>
      <w:r>
        <w:rPr/>
        <w:t>. (1924 – 18.07.43 г.) красноармеец, стрелок 1111 сп 330 сд. Смоленская обл., Барятинский р-н, с. Фоминичи (д. Филиппково). (Московская обл. г. Серпухов, д. Панчилово, дом № 55). Призван Барятинским РВК Смоленской обл. Пропал б/вести на поле боя под д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094. «Именной список отдела по персональному учету потерь сержантского и рядового состава 1-го Белорусского фронта на бывших военнопленных, оставшихся в живых, находящихся в немецком лагере г. Люблин (Майданек). Запись № 56 на стр. 19.  – Свертков Николай Николаевич, 1924 г.р., красноармеец 1111 сп 330 сд, адрес места жительства: Смоленская обл., Барятинский р-н, д. Филиппково. Попал в плен 18.07.43 г. под д. Малая Песочня Кировского р-на Смоленской обл. Адрес семьи: Московская обл., Серпуховской р-н, д. Демченко.  </w:t>
      </w:r>
    </w:p>
    <w:p>
      <w:pPr>
        <w:pStyle w:val="Normal"/>
        <w:rPr/>
      </w:pPr>
      <w:r>
        <w:rPr/>
        <w:t>Книга Памяти Калужской обл., Барятинский р-н. Т-4 стр. 107 – числится пропавшим без вести 18.07.43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иницын Алексей Петрович</w:t>
      </w:r>
      <w:r>
        <w:rPr/>
        <w:t>. (1911 – 18.07.43 г.) красноармеец, стрелок 1111 сп 330 сд. Кировская обл., Мамлыжский р-н, с. Мамлык. (Д.В.К. Камчатка. Усть-Камчатский рыбо-консервный завод № 2). Призван Петропавловским РВК на Камчатке. Пропал б/вести на поле боя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Синицын Алексей Петрович, 1911 г.р., рядовой, адрес: Камчатка, г. Усть-Камчатка, РХЗ № 2. Попал в плен не позднее 27.07.43 г. Содержался в Рославльском лагере. – Источник информации РГВА, фонд № 1509, опись № 1, дело № 13. «Списсок военнопленных Рославльского лагеря». Запись № 2533 (7142).  Дальнейшая судьба не известна. </w:t>
      </w:r>
    </w:p>
    <w:p>
      <w:pPr>
        <w:pStyle w:val="Normal"/>
        <w:rPr/>
      </w:pPr>
      <w:r>
        <w:rPr/>
        <w:t xml:space="preserve">Книга Памяти Кировской обл. Т-6 стр. 548. – числится пропавшим без вести 18.07.43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</w:rPr>
        <w:t>Смирнов Павел Васильевич</w:t>
      </w:r>
      <w:r>
        <w:rPr/>
        <w:t xml:space="preserve">. (1901 - 18.07.43 г.) красноармеец, телефонист 198 отд.рота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вязи 330 сд. Горьковская обл., Ивановский р-н, д. Гордюшино. Призван Ивановским РВК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Горьковской обл. Пропал б/вести на поле боя под дер. Малая Песочня Кировского р-на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моленской (с 05.07.1944 г. Калужской) обл. - Донесение Управления 330 сд № 4/0711 от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30.07.43 г., приложение к № 28540с от 12.08.43 г.;   Источник информации ЦАМО, фонд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№ </w:t>
      </w:r>
      <w:r>
        <w:rPr/>
        <w:t>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1390. «Именной список на бывших военнопленных кроасноармейцев, прошедших через 6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аспп за период февраль –март 1945 г.» Запись № 12 на стр. 36. – Смирнов Павел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Васильевич, 1901 г.р., ефрейтор, орс 330 сд. Горьковская обл., Ивановский р-н. Попал в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плен 19.07.43 г. в Смоленской обл. Освобожден. (Во всех документах имя жены –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i/>
        </w:rPr>
        <w:t>Смирнова Мария Еф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Нижегородской обл. Т-15 стр. 170. – числится погибшим на территории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ечак Николай Ильич</w:t>
      </w:r>
      <w:r>
        <w:rPr/>
        <w:t xml:space="preserve">. (1921 – 02.04.42 г.) красноармеец, подносчик 1113 сп 330 сд. Украинская ССР, Полтавская обл., Гребеновский р-н, с. Папловка. Призван Гребеновским  РВК Полтавской обл., 02.09.41 г.  Пропал б/вести д. Малая Песочня Кировского р-на и Смоленской обл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589. «Именной список штаба МВО № 15876 от 04.08.1945 г., на бывших советских военнопленных, прибвших в 33 зсд». Запись № 318 на стр. 65. – Спечак Николай ильич, 1921 г.р., рядовой, минометчик, адрес места призыва: Гребенковский РВК полтавской обл. в 1941 г., адрес места жительства: Украинская ССР, Полтавская обл., Гребенковский р-н, с. Тепловка. Попал в плен 02.04.42 г., в Смоленской обл. Освоб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шин Сергей Иванович</w:t>
      </w:r>
      <w:r>
        <w:rPr/>
        <w:t xml:space="preserve">. (1924 – 08.11.42 г.) – Смотреть списки братской могилы д. Большие са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шкин Михаил Васильевич</w:t>
      </w:r>
      <w:r>
        <w:rPr/>
        <w:t>. (1924 – 08.11.42 г.) красноармеец, погиб: Кировский р-н, д. Покров. – Источник информации Книга Памяти Калужской обл. Т-25 стр. 393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нин (Тропин) Дмитрий Павлович</w:t>
      </w:r>
      <w:r>
        <w:rPr/>
        <w:t>. (1910 – 18.07.43 г.) ст. сержант, ком.взвода 1111 сп 330 сд. Челябинская обл., Долматовский р-н, д. Троицкое. Призван Долматовским РВК Челябинской обл. Убит и оставлен на поле боя у д. Малая Песочня, Кировского р-на, Смоленской обл. – Донесение Управления 330 сд № 4/0711 от 30.07.43 г., приложение к № 28540с от 12.08.43 г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Филипповский Петр Иванович</w:t>
      </w:r>
      <w:r>
        <w:rPr/>
        <w:t>. (1897 – 18.07.43 г.) сержант, ком.отделения 8 ср, 1111 сп, 330 сд. Курская обл., Тербунский р-н, д. Солдатово. Призван Тербунским РВК Курской обл. Пропал б/вести на поле боя под д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17/н от 28.04.43 г. (ЦАМО, фонд № 33, опись № 686044, дело № 4534), за то, что он добросовестно исполняет служебные обязанности и хорошо несет караульную службу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  <w:i/>
        </w:rPr>
        <w:t>Остался в живых</w:t>
      </w:r>
      <w:r>
        <w:rPr/>
        <w:t>.  Источник информации ЦАМО, Картотека ФЗСП и АЗСП,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опись: 28 зсп, дело № 2050. «Учетная карточка» - Филипских Петр Иванович, 1899 г.р.,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рядовой (мл.лейтенант), Курская обл., Тербунский р-н, Солдатский с/совет, призван: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Тербунским РВК Курской обл., 12.12.41 г. Попал в плен в сентябре 1943 г. под Брянском в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оставе 1111 сп 330 сд., в должности ком. взвода. Освобожден. Демобилизован 29.10.45 г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>В Книге Памяти Курской обл.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Фурса Андрей Савич</w:t>
      </w:r>
      <w:r>
        <w:rPr/>
        <w:t xml:space="preserve">. (1905 – 02.04.42 г.) красноармеец, наводчик 1113 сп 330 сд. Украинская ССР, Сумская обл., Охтырский р-н, г. Охторь, дом № 26. Призван Охтырским РВК Сумской обл., 22.09.41 г.  Пропал б/вести в бою за д. М.Песочна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5. «Демографический список на красноармейский и сержантский состав 9 ср, 3 сб, 202 зсп, выбывших в маршевую роту № 1096 08.10.43 г.». Запись на стр. 1. – Фурса Андрей Савич, 1915 г.р., Украинская ССР, Сумчкая обл., Ахтырский р-н. Призван Ахтырским РВК Сумской обл.  Закончил войну в 1945 г. (Во всех документах имя жены – </w:t>
      </w:r>
      <w:r>
        <w:rPr>
          <w:i/>
        </w:rPr>
        <w:t>Прасковья Даниловна</w:t>
      </w:r>
      <w:r>
        <w:rPr/>
        <w:t xml:space="preserve">).  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</w:rPr>
        <w:t>Цуренков Максим Иванович</w:t>
      </w:r>
      <w:r>
        <w:rPr/>
        <w:t xml:space="preserve">. (1910 – 02.04.42 г.) красноармеец, стрелок 1113 сп 330 сд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Орловская обл., Дятьковский р-н, Пупковский с/совет, д. Пупково. Призван Дятьковским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РВК Орловской обл., в 1941 г. Пропал б/вести в д. мсалая песочня Кировского р-на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 xml:space="preserve">Смоленской обл. – Донесение Управления 330 сд № 4/0782 от 02.07.42 г., приложение к №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  <w:t>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Цуренков Максим Иванович, 1910 г.р., рядовой 330 сд 10 Армии, адрес места жительства: Орловская обл., Дятьковский р-н, д. Пупково, призван Дятьковская РВК Орловской обл. Попал в плен 23.03.42 г. Освобожден 08.04.45 г. – Источник информации ЦАМО, фонд № 58, опись № 18003, дело № 1452. «Список на бывших военнослужащих РККА, для снятия с учета, как пропавших без вести». Запись № 6018. (Во всех документах имя жены – </w:t>
      </w:r>
      <w:r>
        <w:rPr>
          <w:i/>
        </w:rPr>
        <w:t>Александра Макс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Брянской обл. Т-3 стр. 320. – числится пропавшим без вести 02.04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даков (Чубаков) Анатолий Денисович</w:t>
      </w:r>
      <w:r>
        <w:rPr/>
        <w:t>. (1914 – 18.07.43 г.) красноармеец, стрелок отд.штраф. роты 330 сд. г. Куйбышев. (г. Владивосток, Почтампт до востребования). Призван Фрунзенским РВК г. Владивосток. Пропал б/вести на поле боя под дер. Малая Песочня Кировского р-на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Чудаков Анатолий Денисович. (1914 – 05.04.44 г.) красноармеец, рядовой, место рождения: Куйбышевская обл. Попал в плен 22.07.43 г. под г. Киров. Содержался в шталаг № 340. Лагерный номер 95569. Умер в плену. Похоронен в г. Виллинген (Дохау), Германия. – Источник информации ЦАМО, фонд № 58, опись № 977520 и № 977526, дело № 144 и № 1340. «Личная карточка военнопленного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варцман Дмитрий Моисеевич</w:t>
      </w:r>
      <w:r>
        <w:rPr/>
        <w:t>. (1919 – 18.07.43 г.) красноармеец, стрелок 1111 сп 330 сд. Киевская обл., г. Умань, Н.Никольская ул., дом № 59. (г. Томск (г. Омск), ул. 20 лет РККА, дом № 109 кв. 23). Призван Бурейским РВК Амурской обл. Убит под д. Малая Песочня Кировского р-на Смоленской обл. Оставлен на поле боя. - Донесение Управления 330 сд № 4/0711 от 30.07.43 г., приложение к № 28540с от 12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Шварцман Дмитрий Моисеевич, 1919 г.р., рядовой, адрес места жительства: г. Омск, ул. 20 лет РККА, раненным попал в плен. Содержался в Рославльском лагере. -  Источник  информации РГВА, фонд № 1509, опись № 1, дело № 13.  Дальнейшая судьба не известна. </w:t>
      </w:r>
    </w:p>
    <w:p>
      <w:pPr>
        <w:pStyle w:val="Normal"/>
        <w:rPr/>
      </w:pPr>
      <w:r>
        <w:rPr/>
        <w:t xml:space="preserve">В Книге Памяти Амурской обл. Т-3 стр. 120. – числится погибшим в д. Малая Песочня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унов Алексей Петрович</w:t>
      </w:r>
      <w:r>
        <w:rPr/>
        <w:t>. (1911 – 08.11.42 г.) красноармеец, погиб: Кировский р-н, д. Покров. – Источник информации Книга Памяти Калужской обл. Т-25 стр. 393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27:00Z</dcterms:created>
  <dc:creator>User</dc:creator>
  <dc:description/>
  <cp:keywords/>
  <dc:language>en-US</dc:language>
  <cp:lastModifiedBy>Виктор</cp:lastModifiedBy>
  <dcterms:modified xsi:type="dcterms:W3CDTF">2024-02-26T17:18:00Z</dcterms:modified>
  <cp:revision>265</cp:revision>
  <dc:subject/>
  <dc:title>Братская могила д</dc:title>
</cp:coreProperties>
</file>