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>д. Острая Слоб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? …. Василий Семенович</w:t>
      </w:r>
      <w:r>
        <w:rPr/>
        <w:t>. (1923 – 08.03.42 г.) красноармеец, стрелок 1111 сп 330 сд. Смоленская обл., Кировский р-н, д. Тешевичи. (Смоленская обл., Кировский р-н, д. Большие Савки)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рамов Степан Дмитриевич</w:t>
      </w:r>
      <w:r>
        <w:rPr/>
        <w:t>. (1912 – 08.03.42 г.) красноармеец, стрелок 1111 сп 330 сд. Пензенская обл., Иссинский р-н, Будский с/совет, Свинноводческий совхоз Будского с/совета «Исенский». Призван Иссинским РВК Пензенской обл., 05.02.42 г.  Пропал б/вести под д. Остр.Слободой. - Донесение Управления 330 сд № 4/0782 от 02.07.42 г., приложение к № 15112с от 06.07.42 г.;  Источник инфоромации ЦАМО, фонд № 7779, опись № 72819с, дело № 5. «Именной список 1111 сп 330 сд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1 стр. 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рамчук  ? … ? …</w:t>
      </w:r>
      <w:r>
        <w:rPr/>
        <w:t xml:space="preserve"> .  (? … - 08.03.42 г.) сержант, ком.пулеметного расчета 1109 сп 330 сд. Сведения о месте рождения, месте жительства, близких родственниках и РВК призыва отсутствуют. Убит в бою за д. Острая Слобода. (в сарае на юго-восточной окраине д. Острая Слобода, пулеметный расчет Абрамчука держал оборону несколько часов. Немцы окружили сарай и забросали находящихся в нем красноармейцев гранатами).  – Источник информации:  Свидетельство очевидца боя, бывшего командира пулеметной роты 1109 сп, В. Гаврилова. (Архив группы «Поиск» г. Киров, Калужской обл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ушаев  ? … ? …</w:t>
      </w:r>
      <w:r>
        <w:rPr/>
        <w:t xml:space="preserve"> .  (? …  -  ? … ) воинское звание и воинская часть не известны. Пулеметчик. Сведения о месте рождения, месте жительства, близких родственниках и РВК призыва отсутствуют. Погиб: Кировский р-н, д. Острая Слобода. – Источник информации Книга Памяти Калужской обл. Т-14 стр. 220. </w:t>
      </w:r>
    </w:p>
    <w:p>
      <w:pPr>
        <w:pStyle w:val="Normal"/>
        <w:rPr/>
      </w:pPr>
      <w:r>
        <w:rPr/>
        <w:t xml:space="preserve">Данных об Абушаеве, погибшем на территории Кировского р-на, Смоленской обл., в доеукументах о безвозвратных потерях ЦАМО РФ нет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враменко (Овраменко) Михаил Петрович</w:t>
      </w:r>
      <w:r>
        <w:rPr/>
        <w:t xml:space="preserve">. (1900 – 07.03.42 г.) красноармеец, стрелок 1111 сп 330 сд. Украинская ССР, Сумская обл., Сумской р-н, д. Степановка. Призван Сумским РВК Сумской обл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79, опись № 72819с, дело № 5. «Именной список 1111 сп 330 сд». 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08, как погибший в декабре 1941 г., что не подтвержда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гальцов Александр Иванович</w:t>
      </w:r>
      <w:r>
        <w:rPr/>
        <w:t>. (1907 – 08.03.42 г.) политрук, политрук роты 1109 сп. 330 сд. г. Москва 51 (61), Электрозавод, дом 37/4 кв. 6 (41). РВК призыва</w:t>
      </w:r>
    </w:p>
    <w:p>
      <w:pPr>
        <w:pStyle w:val="Normal"/>
        <w:rPr/>
      </w:pPr>
      <w:r>
        <w:rPr/>
        <w:t xml:space="preserve">не известен. Пропал б/вести под д. Острая Слобода. - Донесение Отдела Укомплектования 10 Армии № 00613 от 19.05.42 г., приложение к № 9441с от 28.05.42 г.;  Донесение Управления 330 сд № 4/0662 от 04.05.42 г., приложение к № 7788с от 13.05.42 г.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2 стр. 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гафонов Михаил Тихонович</w:t>
      </w:r>
      <w:r>
        <w:rPr/>
        <w:t>. (1906 – 08.03.42 г.) красноармеец, стрелок 1109 сп 330 сд. Тульская обл., Воловский р-н, ст. Караси. Призван Воловским РВК</w:t>
      </w:r>
    </w:p>
    <w:p>
      <w:pPr>
        <w:pStyle w:val="Normal"/>
        <w:rPr/>
      </w:pPr>
      <w:r>
        <w:rPr/>
        <w:t>Тульской обл. Пропал б/вести д. Острая Слобода. -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4 стр. 338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гишев (Агшиев) Шарибжан Акидинович</w:t>
      </w:r>
      <w:r>
        <w:rPr/>
        <w:t>. (1898 – 08.03.42 г.) красноармеец, стрелок 1111 сп 330 сд. Пензенская обл., Главинчинский р-н, д. Решеткино. Призван Главинчинским РВК Пензенской обл. Пропал б/вести д. Острая. - Донесение Управления 330 сд № 4/0782 от 02.07.42 г., приложение к № 15112с от 06.07.42 г.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кульшин Емельян Григорьевич</w:t>
      </w:r>
      <w:r>
        <w:rPr/>
        <w:t>. (? … - 16.02.42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Данных об Акульшине Емельяне Григор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ксандров Федор Михайлович</w:t>
      </w:r>
      <w:r>
        <w:rPr/>
        <w:t>. (1899 – 10.08.43 г.) ст. сержант, ком.</w:t>
      </w:r>
    </w:p>
    <w:p>
      <w:pPr>
        <w:pStyle w:val="Normal"/>
        <w:ind w:left="900" w:hanging="900"/>
        <w:rPr/>
      </w:pPr>
      <w:r>
        <w:rPr/>
        <w:t xml:space="preserve">отделения 882 сп 290 сд. Орловская обл., Краснинский р-н, с. Краснино. Призван </w:t>
      </w:r>
    </w:p>
    <w:p>
      <w:pPr>
        <w:pStyle w:val="Normal"/>
        <w:ind w:left="900" w:hanging="900"/>
        <w:rPr/>
      </w:pPr>
      <w:r>
        <w:rPr/>
        <w:t xml:space="preserve">Краснинским РВК Орловской обл. Пропал б/вести в р-не д. Острая Слобода, Кировского </w:t>
      </w:r>
    </w:p>
    <w:p>
      <w:pPr>
        <w:pStyle w:val="Normal"/>
        <w:ind w:left="900" w:hanging="900"/>
        <w:rPr/>
      </w:pPr>
      <w:r>
        <w:rPr/>
        <w:t xml:space="preserve">р-на, Смоленской (с 05.07.1944 г. Калужской) обл. – Донесение Управления 290 сд № </w:t>
      </w:r>
    </w:p>
    <w:p>
      <w:pPr>
        <w:pStyle w:val="Normal"/>
        <w:ind w:left="900" w:hanging="900"/>
        <w:rPr/>
      </w:pPr>
      <w:r>
        <w:rPr/>
        <w:t xml:space="preserve">01631 от 29.08.43 г., приложение к № 32862с от 03.09.43 г. </w:t>
      </w:r>
    </w:p>
    <w:p>
      <w:pPr>
        <w:pStyle w:val="Normal"/>
        <w:ind w:left="900" w:hanging="900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82ксп № 28/н от 02.07.43 г. (ЦАМО, </w:t>
      </w:r>
    </w:p>
    <w:p>
      <w:pPr>
        <w:pStyle w:val="Normal"/>
        <w:ind w:left="900" w:hanging="900"/>
        <w:rPr/>
      </w:pPr>
      <w:r>
        <w:rPr/>
        <w:t xml:space="preserve">фонд № 33, опись № 686044, дело № 2538), за мужество, проявленное в ходе силовой </w:t>
      </w:r>
    </w:p>
    <w:p>
      <w:pPr>
        <w:pStyle w:val="Normal"/>
        <w:ind w:left="900" w:hanging="900"/>
        <w:rPr/>
      </w:pPr>
      <w:r>
        <w:rPr/>
        <w:t xml:space="preserve">разведки в р-не пос. Троицкий, Кировского р-на. </w:t>
      </w:r>
    </w:p>
    <w:p>
      <w:pPr>
        <w:pStyle w:val="Normal"/>
        <w:ind w:left="900" w:hanging="900"/>
        <w:rPr/>
      </w:pPr>
      <w:r>
        <w:rPr>
          <w:b/>
          <w:i/>
        </w:rPr>
        <w:t>Возможно</w:t>
      </w:r>
      <w:r>
        <w:rPr/>
        <w:t xml:space="preserve">, </w:t>
      </w:r>
      <w:r>
        <w:rPr>
          <w:b/>
          <w:i/>
        </w:rPr>
        <w:t>остался в живых</w:t>
      </w:r>
      <w:r>
        <w:rPr/>
        <w:t xml:space="preserve">.  Источник информации «Галерея Дороги Памяти». – </w:t>
      </w:r>
    </w:p>
    <w:p>
      <w:pPr>
        <w:pStyle w:val="Normal"/>
        <w:ind w:left="900" w:hanging="900"/>
        <w:rPr/>
      </w:pPr>
      <w:r>
        <w:rPr/>
        <w:t xml:space="preserve">Александров Федор Михайлович. 1899 г.р. Орловская обл., Краснинский р-н. </w:t>
      </w:r>
    </w:p>
    <w:p>
      <w:pPr>
        <w:pStyle w:val="Normal"/>
        <w:ind w:left="900" w:hanging="900"/>
        <w:rPr/>
      </w:pPr>
      <w:r>
        <w:rPr/>
        <w:t xml:space="preserve">Книга Памяти Липецкой обл., Краснинский р-н, Т-4 стр. 250. – нет точных и полных </w:t>
      </w:r>
    </w:p>
    <w:p>
      <w:pPr>
        <w:pStyle w:val="Normal"/>
        <w:ind w:left="900" w:hanging="900"/>
        <w:rPr/>
      </w:pPr>
      <w:r>
        <w:rPr/>
        <w:t xml:space="preserve">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Алексеев Гавриил Иванович</w:t>
      </w:r>
      <w:r>
        <w:rPr/>
        <w:t xml:space="preserve">. (1904 – 11.08.43 г.) красноармеец, разведчик </w:t>
      </w:r>
    </w:p>
    <w:p>
      <w:pPr>
        <w:pStyle w:val="Normal"/>
        <w:ind w:left="900" w:hanging="900"/>
        <w:rPr/>
      </w:pPr>
      <w:r>
        <w:rPr/>
        <w:t xml:space="preserve">930 ап 371 сд. Татарская АССР, Атинский р-н. (Челябинская обл., Каракульский р-н, с. </w:t>
      </w:r>
    </w:p>
    <w:p>
      <w:pPr>
        <w:pStyle w:val="Normal"/>
        <w:ind w:left="900" w:hanging="900"/>
        <w:rPr/>
      </w:pPr>
      <w:r>
        <w:rPr/>
        <w:t xml:space="preserve">Крутеярское). Призван Каракульским РВК Челябинской обл. Убит. Похоронен в 1 км </w:t>
      </w:r>
    </w:p>
    <w:p>
      <w:pPr>
        <w:pStyle w:val="Normal"/>
        <w:ind w:left="900" w:hanging="900"/>
        <w:rPr/>
      </w:pPr>
      <w:r>
        <w:rPr/>
        <w:t xml:space="preserve">северо-западнее д. Подлесье, Кировского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– Донесение Управления 371 сд № 0838 от 20.08.43 г., приложение к № 31393с от </w:t>
      </w:r>
    </w:p>
    <w:p>
      <w:pPr>
        <w:pStyle w:val="Normal"/>
        <w:ind w:left="900" w:hanging="900"/>
        <w:rPr/>
      </w:pPr>
      <w:r>
        <w:rPr/>
        <w:t>29.08.43 г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ксеев Филипп Алексеевич</w:t>
      </w:r>
      <w:r>
        <w:rPr/>
        <w:t>. (1905 – 09.03.42 г.) красноармеец, стрелок 1111 сп 330 сд. Марийская АССР, Мари-Турекский р-н, д. Сюльта. Призван Мари-</w:t>
      </w:r>
    </w:p>
    <w:p>
      <w:pPr>
        <w:pStyle w:val="Normal"/>
        <w:rPr/>
      </w:pPr>
      <w:r>
        <w:rPr/>
        <w:t>Турекским РВК Марийской АССР. Пропал б/вести д. Остр.Слобода. - Донесение Управления 330 сд № 4/0782 от 02.07.42 г., приложение к № 15112с от 06.07.42 г.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арий Эл, Мари-Турекский р-н, стр. 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тунин Сергей Филиппович</w:t>
      </w:r>
      <w:r>
        <w:rPr/>
        <w:t>. (1904 – 09.03.42 г.) красноармеец, стрелок 1111 сп 330 сд. Тульская обл., Ефремовский р-н, д. Кочкино. Призван Ефремовским РВК</w:t>
      </w:r>
    </w:p>
    <w:p>
      <w:pPr>
        <w:pStyle w:val="Normal"/>
        <w:rPr/>
      </w:pPr>
      <w:r>
        <w:rPr/>
        <w:t>Тульской обл. Пропал б/вести д. Остр.Слобода. - Донесение Управления 330 сд № 4/0782 от 02.07.42 г., приложение к № 15112с от 06.07.42 г.;  Источник информации ЦАМО, фонд № 7777, опись № 72198с, дело № 4. «Именной список 1109 сп 330 сд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5 стр. 2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аньев Василий Иванович</w:t>
      </w:r>
      <w:r>
        <w:rPr/>
        <w:t>. (1898 – 08.03.42 г.) красноармеец, стрелок 1111 сп 330 сд. Куйбышевская обл., Кинельский р-н, с. Алексеевка. Призван Кинельским</w:t>
      </w:r>
    </w:p>
    <w:p>
      <w:pPr>
        <w:pStyle w:val="Normal"/>
        <w:ind w:left="900" w:hanging="900"/>
        <w:rPr/>
      </w:pPr>
      <w:r>
        <w:rPr/>
        <w:t xml:space="preserve">РВК Куйбышевской обл., 26.01.42 г.  Пропал б/вести д. Остр.Слобода. - Донесение </w:t>
      </w:r>
    </w:p>
    <w:p>
      <w:pPr>
        <w:pStyle w:val="Normal"/>
        <w:ind w:left="900" w:hanging="900"/>
        <w:rPr/>
      </w:pPr>
      <w:r>
        <w:rPr/>
        <w:t xml:space="preserve">Управления  330 сд № 4/0782 от 02.07.42 г., приложение к № 15112с от 06.07.42 г.; 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7779, опись № 72819с, дело № 5. «Именной </w:t>
      </w:r>
    </w:p>
    <w:p>
      <w:pPr>
        <w:pStyle w:val="Normal"/>
        <w:ind w:left="900" w:hanging="900"/>
        <w:rPr/>
      </w:pPr>
      <w:r>
        <w:rPr/>
        <w:t xml:space="preserve">список 1111 сп 330 сд».   Правильно – пропал б/вести в р-не д. Острая Слобода, 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Самарской обл. Т-11 стр. 21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тошин Андрей Иванович</w:t>
      </w:r>
      <w:r>
        <w:rPr/>
        <w:t>. (1901 – 08.03.42 г.) замполит, замполит роты 1109 сп 330 сд. Горьковская обл., Судоверфь « Маяк». Призван Горьковским РВК Горьковской обл. Пропал б/вести под д. Острая Слобода. - Донесение Отдела Укомплектования 10 Армии № 00613 от 19.05.42 г., приложение к № 9441с от 28.05.42 г.;  Донесение Управления 330 сд № 4/0662 от 04.05.42 г., приложение к № 7788с от 13.05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13 стр. 4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тюхов Степан Гаврилович</w:t>
      </w:r>
      <w:r>
        <w:rPr/>
        <w:t>. (1908 – 08.03.42 г.) красноармеец, стрелок 1109 сп 330 сд. Украинская ССР, Черниговская обл., Черниговский р-н, д. Кадыевка (д. Кодычка, с. Ивановка). Призван Черниговским РВК Черниговской обл., 26.06.41 г. Пропал б/вести д. Острая Слобода. - Донесение Управления 330 сд № 4/0782 от 02.07.42 г., приложение к № 15112с от 06.07.42 г.;  Источник информации ЦАМО, фонд № 58, опись № 977521, дело № 523. Донесение Черниговского ГВК № 2/0301 от 22.06.1948 г., приложение к № 38797с от 28.06.42 г. 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тлашов Никифор Николаевич</w:t>
      </w:r>
      <w:r>
        <w:rPr/>
        <w:t>. (1911 – 08.03.42 г.) красноармеец, стрелок 1111 сп 330 сд. Куйбышевская обл., Изоклинский р-н, ст. Якушкино (ст. Акушкино). Призван Изокинским РВК Куйбышевской обл., 20.01.42 г.  Пропал б/вести под д. Остр.Слободой. - Донесение Управления 330 сд № 4/0782 от 02.07.42 г., приложение к № 15112с от 06.07.42 г.;  Источник информации ЦАМО, фонд № 7779, опись № 72819с. дело № 5. «Именной список 1111 сп 330 сд». 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занков Александр Александрович.</w:t>
      </w:r>
      <w:r>
        <w:rPr/>
        <w:t xml:space="preserve"> (1919 – 08.03.42 г.) мл. лейтенант, ком.роты 1109 сп 330 сд. Горьковская обл., Межевский р-н, с. Никольское. Призван  Мариупольским РВК. Пропал б/вести у д. Острая Слобода. - Донесение Отдела Укомплектования 10 Армии № 00613 от 19.05.42 г., приложение к № 9441с от 28.05.42 г.;  Донесение Управления 330 сд № 4/0662 от 04.05.42 г., приложение к № 7788с от 13.05.42 г. 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Костромской обл. Т-6 стр. 3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йгер (Байчер, Баичар) Лев Гиршевич (Гириевич)</w:t>
      </w:r>
      <w:r>
        <w:rPr/>
        <w:t xml:space="preserve">. (1922 – 18.08.43 г.) воентехник 2-го ранга, ком.роты по технической части 930 ап, 371 сд.  г. Москва, ул. Арбат, дом № 51 кв. 73.  РВК призыва не известен.  Умер от ран в 452 омсб 371 сд. Похоронен в лесу, в 3-х км юго-западнее д. Подлесье, Кировского р-на, Смоленской (с 05.07.1944 г. Калужской) обл. -  Донесение Управления 371 сд № 0897 от 03.09.43 г., приложение к № 33806с от 07.09.43 г.;  Источник информации ЦАМО, фонд № 58, опись № А-71693, дело № 2082. «Алфавитная книга умерших в 452 омсб 371 сд». Запись № 1159;  Источник информации ЦАМО, фонд № 1692, опись № 2, дело № 17. «Именной список персональных потерь офицерского состава частей 371 сд за период с 10.08. по 20.08.1943 г.».  </w:t>
      </w:r>
    </w:p>
    <w:p>
      <w:pPr>
        <w:pStyle w:val="Normal"/>
        <w:ind w:left="900" w:hanging="900"/>
        <w:rPr/>
      </w:pPr>
      <w:r>
        <w:rPr/>
        <w:t xml:space="preserve">Книга Памяти г. Москва. Т-2, стр. 46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акин Константин Дмитриевич</w:t>
      </w:r>
      <w:r>
        <w:rPr/>
        <w:t>. (1916 – 10.08.43 г.) мл. сержант, ком.</w:t>
      </w:r>
    </w:p>
    <w:p>
      <w:pPr>
        <w:pStyle w:val="Normal"/>
        <w:rPr/>
      </w:pPr>
      <w:r>
        <w:rPr/>
        <w:t xml:space="preserve">отделения разведчиков 930 ап 371 сд. Тульская обл., Черепецкий р-н, д. Мощаны. Призван Черепецким РВК Тульской обл. Убит. Похоронен в 1 км северо-западнее д. Подлесье, Кировскогог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Книга Памяти Тульской обл. Т-8 стр. 188 и Т-9 стр. 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пкин Абдул Мирулович</w:t>
      </w:r>
      <w:r>
        <w:rPr/>
        <w:t>. (1897 – 08.03.42 г.) красноармеец, стрелок 1111 сп 330 сд. Пензенская обл., Чембарский р-н, д. Кутеевка. Призван Чембарским РВК Пензенской обл. Пропал б/вести. Место не известно. - Донесение Управления 330 сд № 4/0782 от 02.07.42 г., приложение к № 15112с от 06.07.42 г.;  В указанный день, 08.03.42 г., 1111 сп вел боевые действовия в р-не д. Острая Слобода, Кировского р-на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амыченко (Драмыченко) Петр Кузьмич</w:t>
      </w:r>
      <w:r>
        <w:rPr/>
        <w:t xml:space="preserve">. (1915 - 08.03.42 г.) мл. воентехник, начальник военно-технического снабжения 1109 сп 330 сд. Краснодарский край, Адыгейская Автономная область, г. Майкоп. Призван Майкопским РВК Адыгейской АО,  Краснодарского края. Пропал б/вести. Место не известно. – Источник информации ЦАМО, фонд № 16944, опись № 2, дело № 10. «Список безвозвратных потерь 330 сд»;  Источник информации ЦАМО, форнд № 58, опись № 18001, дело № 356. Извещение 1109 сп № 1158 от 21.09.42 г.;  Источник информации ЦАМО, фонд № 7777, опись № 72198с, дело № 4. «Именной список 1109 сп 330 сд».   В указанный день, 08.03.42 г., 1109 сп вел боевые действия в р-не д. Острая Слобода, д. Якимово.  Правильно – пропал б/вести в р-не д. Острая Слобод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. Адыгея. Т-1 стр. 1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ранов Иван Миронович</w:t>
      </w:r>
      <w:r>
        <w:rPr/>
        <w:t>. (1907 – 10.08.43 г.) красноармеец, орудийный номер 992 арм. истребительного противотанкового полка 10 Армии. Куйбышевская обл., Карсунский р-н, с. Беловодье. (Горьковская обл., Работкинский р-н, завод (поселок) «Память Парижской Коммуны», дом № 114, кв. 14). Призван Работкинским РВК Горьковской обл. Убит. Похоронен в д. Острая Слобода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ЦАМО, фонд № 8502, опись № 267375, дело № 70. «Сведения ВПП 206 зсп Западного Фронта»;  Источник информации ВК Нижегородской обл.</w:t>
      </w:r>
    </w:p>
    <w:p>
      <w:pPr>
        <w:pStyle w:val="Normal"/>
        <w:rPr/>
      </w:pPr>
      <w:r>
        <w:rPr/>
        <w:t xml:space="preserve">Книга Памяти Нижегородской обл. Т-4 стр. 46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рков Степан Николаевич</w:t>
      </w:r>
      <w:r>
        <w:rPr/>
        <w:t>. (1906 (1908) – 08.03.42 г.) красноармеец, стрелок 1109 сп 330 сд. Тульская обл., Ленинский р-н, д. Волово. Призван Ленинским РВК  Тульской обл. Пропал б/вести в д. Острая Слобода. - Донесение Управления 330 сд № 4/0782 от 02.07.42 г., приложение к № 15112с от 06.07.42 г.;  Донесение Отдела Укомплектования 10 Армии № 00613 от 19.05.42 г., приложение к № 9441с от 28.05.42 г. Правильно – пропал б/вести в р-не д. Острая Слобода, Кировского р-на, Смоленской (с 05.07.1944 г. Калужской)  обл.</w:t>
      </w:r>
    </w:p>
    <w:p>
      <w:pPr>
        <w:pStyle w:val="Normal"/>
        <w:rPr/>
      </w:pPr>
      <w:r>
        <w:rPr/>
        <w:t xml:space="preserve">Книга Памяти Тульской обл. Т-7 стр. 2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дненко Федосей (Феодосий) Семенович</w:t>
      </w:r>
      <w:r>
        <w:rPr/>
        <w:t xml:space="preserve">. (1915 – 09.03.42 г.) красноармеец, пулеметчик 1111 сп 330 сд. Украинская ССР, Черниговская обл., г. Дрогобыч, ул. Словацкая, дом № 17. Призван Олишенским РВК Черниговской обл. Пропал б/вести в д. Острая Слобода. – Донесение Управления 330 сд № 4/0782 от 02.07.42 г., приложение к № 15112с от 06.07.42 г.;  Источник информации ЦАМО, фонд № 7777, опись № 72198с, дело № 4. «Именной список 1109 сп 330 сд»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женский (Боженский) Александр Данилович</w:t>
      </w:r>
      <w:r>
        <w:rPr/>
        <w:t>. (1918 – 08.03.42 г.) красноармеец, стрелок 1109 сп 330 сд. Украинская ССР, Одесская обл., Андреевский р-н, с. Благовещение. Призван Березовским РВК Одесской обл. Пропал б/вести в д. Острая Слобода. - Донесение Управления 330 сд № 4/0782 от 02.07.42 г., приложение к № 15112с от 06.07.42 г.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Филиал ЦАМО, (военно-медицинских документов), раздел и опись: Свидетельство о болезни, фонд: Картотека ранений, ящик № ЭГ 3352 – 300692. – Божинский Александр Данилович, 1918 г.р., сержант 1099 сп, признан не годным к службе 05.07.42 г., освидетельствованием в ЭГ 33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ляков Максим Михайлович</w:t>
      </w:r>
      <w:r>
        <w:rPr/>
        <w:t>. (1899 – 08.03.42 г.) красноармеец, стрелок 1111 сп 330 сд. Пензенская обл., Чембарский р-н, г. Чембар, ул. Садовая, долм № 41. Призван Чембарским РВК Пензенской обл., 06.02.42 г.  Пропал б/вести. Место не известно. - Донесение Управления 330 сд № 4/0782 от 02.07.42 г., приложение к № 15112с от 06.07.42 г.;  Источник информации ЦАМО, фонд № 7779, опись № 72819с, дело № 5. «Именной список 1111 сп 330 сд».   В указанный день, 08.03.42 г., 1111 сп вел боевые действия в р-не д. Острая Слобода, Кировского р-на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1 стр. 3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ндерский Иосиф Борисович</w:t>
      </w:r>
      <w:r>
        <w:rPr/>
        <w:t>. (1905 – 08.03.42 г.) в/звание не известно, ком. взвода 1109 сп 330 сд. Казахская ССР, Актюбинская обл., г. Темир, ул. Октябрьская дом № 39. Призван Безымянским РВК. Пропал б/вести под д. Острая Слобода. - Донесение Отдела Укомплектования 10 Армии № 00613 от 19.05.42 г., приложение к № 9441с от 28.05.42 г.;  Донесение Управления 330 сд № 4/0662 от 04.05.42 г., приложение к № 7788с от 13.05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инов-евреев, павших в боях с нацизмом. Т-1 стр. 123. – нет точ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линский Абрам Гейсилович</w:t>
      </w:r>
      <w:r>
        <w:rPr/>
        <w:t>. (1909 – 10.08.43 г.) красноармеец, рядовой-стрелок 882 сп 290 сд. Белорусская ССР, Белостокская обл., Савинский р-н. (Могилевская обл., г. Мезласиль). Призван Савинским РВК Белостокской обл.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лынцев (Блинцев) Федор Васильевич</w:t>
      </w:r>
      <w:r>
        <w:rPr/>
        <w:t xml:space="preserve">. (? ... – 07.03.42 г.) капитан, ст. политрук, политрук 1111 сп 330 сд. Самарская обл., Везенчукский р-н. Призван Куйбышевским ГВК г. Куйбышев. Убит. Похоронен в д. Острая Слобода, Кировского р-на, Смоленской (с 05.07.1944 г. Калужской) обл. – Источник информации Книга Памяти Самарской обл. Т-15 стр. 27;  Источник информации ЦАМО, фонд № 56, опись № 12220, дело № 27. Приказ ГУФиК Войск РККА № 0348 от 13.06.42 г. </w:t>
      </w:r>
    </w:p>
    <w:p>
      <w:pPr>
        <w:pStyle w:val="Normal"/>
        <w:rPr/>
      </w:pPr>
      <w:r>
        <w:rPr/>
        <w:t xml:space="preserve">Книга Памяти Самарской обл. Т-12 стр. 308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бир (Бабир, Бобырь) Александр Артемьевич</w:t>
      </w:r>
      <w:r>
        <w:rPr/>
        <w:t>. (1922 – 08.03.42 г.) красноармеец, стрелок 1109 сп 330 сд. Украинская ССР, Киевская обл., Васильковский р-н, с. Октябрьское. Призван Васильковским РВК Киевской обл., 09.07.41 г.  Пропал б/вести в д. Острая Слобода. - Донесение Управления 330 сд № 4/0782 от 02.07.42 г., приложение к № 15112с от 06.07.42 г.;  Источник информации ЦАМО, фонд № 8342, опись № 50939, дело № 11. «Сведения ВПП  59 зсп за 28.01.42 г.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бченко Павел Григорьевич.</w:t>
      </w:r>
      <w:r>
        <w:rPr/>
        <w:t xml:space="preserve"> (1921 – 08.03.42 г.) лейтенант, пом.ком.роты 1109 сп 330 сд. Украинская ССР, Николаевская обл., Больше-Александровский р-н, пос. Брускинский. Призван Херсонским РВК Николаевской обл. Убит под д. Острая Слобода. - Донесение Отдела укомплектования 10 Армии № 00613 от 19.05.42 г., приложение к № 9441с от 28.05.42 г.;  Донесение Управления 330 сд № 4/0662 от 04.05.42 г., приложение к № 7788 от 13.05.42 г.  Правильно -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ндаренко Андрей Николаевич</w:t>
      </w:r>
      <w:r>
        <w:rPr/>
        <w:t>. (1904 – 08.03.42 г.) красноармеец, стрелок 1109 сп 330 сд. Чкаловская обл., Иленский р-н, г. Илен. Призван Иленским РВК</w:t>
      </w:r>
    </w:p>
    <w:p>
      <w:pPr>
        <w:pStyle w:val="Normal"/>
        <w:rPr/>
      </w:pPr>
      <w:r>
        <w:rPr/>
        <w:t>Чкаловской обл. Пропал б/вести. Место не известно. - Донесение Управления 330 сд № 4/0782 от 02.07.42 г., приложение к № 15112с от 06.07.42 г.  В указанный день, 08.03.42 г. 1109 сп вел боевые действия в р-не д. Острая Слобода, Кировского р-на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Чкал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ндаренко Егор Ефремович</w:t>
      </w:r>
      <w:r>
        <w:rPr/>
        <w:t>. (1902 – 08.03.42 г.) красноармеец, стрелок 1109 сп 330 сд. Воронежская обл., Вединевский р-н, д. Виденевка. Призван Вединевским</w:t>
      </w:r>
    </w:p>
    <w:p>
      <w:pPr>
        <w:pStyle w:val="Normal"/>
        <w:ind w:left="900" w:hanging="900"/>
        <w:rPr/>
      </w:pPr>
      <w:r>
        <w:rPr/>
        <w:t xml:space="preserve">РВК Воронежской обл. Пропал б/вести в д. Острая Слобода. - Донесение Управления 330 </w:t>
      </w:r>
    </w:p>
    <w:p>
      <w:pPr>
        <w:pStyle w:val="Normal"/>
        <w:ind w:left="900" w:hanging="900"/>
        <w:rPr/>
      </w:pPr>
      <w:r>
        <w:rPr/>
        <w:t xml:space="preserve">сд № 4/0782 от 02.07.42 г., приложение к № 15112с от 06.07.42 г.  Правильно – пропал </w:t>
      </w:r>
    </w:p>
    <w:p>
      <w:pPr>
        <w:pStyle w:val="Normal"/>
        <w:ind w:left="900" w:hanging="900"/>
        <w:rPr/>
      </w:pPr>
      <w:r>
        <w:rPr/>
        <w:t xml:space="preserve">б/вести в р-не д. Острая Слобода, Кировского р-на, Смоленской (с 05.07.1944 г. </w:t>
      </w:r>
    </w:p>
    <w:p>
      <w:pPr>
        <w:pStyle w:val="Normal"/>
        <w:ind w:left="900" w:hanging="900"/>
        <w:rPr/>
      </w:pPr>
      <w:r>
        <w:rPr/>
        <w:t>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овлев Михаил Александрович</w:t>
      </w:r>
      <w:r>
        <w:rPr/>
        <w:t xml:space="preserve">. (1910 – 08.03.42 г.) политрук, политрук роты 1111 сп 330 сд.  г. Чкалов, Сырейская площадь, Жилкооперация, дом № 7. Призван Чкаловским ОВК г. Чкалов. Убит. Похоронен: Смоленская обл., Кировский р-н. – Донесение Управления 330 сд № 4/0645 от 23.04.42 г., приложение к № 6094с от 30.04.42 г.  В указанный день, 08.03.42 г., 1111 сп вел наступление на д. Острая Слобода, Кировского р-на.  Правильно – Убит и похоронен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Барсуки, Дзержинского р-на, Калужской обл. Запись под № 21 и Книгу Памяти Калужской обл. Т-10 стр. 223. </w:t>
      </w:r>
    </w:p>
    <w:p>
      <w:pPr>
        <w:pStyle w:val="Normal"/>
        <w:rPr/>
      </w:pPr>
      <w:r>
        <w:rPr/>
        <w:t xml:space="preserve">Книга Памяти Оренбургской обл. Т-1 стр. 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родич Бронислав Иосифович</w:t>
      </w:r>
      <w:r>
        <w:rPr/>
        <w:t>. (1923 – 09.03.42 г.) красноармеец, стрелок 1111 сп 330 сд. Белорусская ССР, Могилевская обл., Мстиславский р-н, д. Смородубово (д. Стародубье). Призван Мстиславским РВК Могилевской обл. Пропал б/вести д. Остр. Слобода. - Донесение Управления 330 сд № 4/0782 от 02.07.42 г., приложение к № 15112с от 06.07.42 г.;  Источник информации ЦАМО, фонд № 7777, опись № 72198с, дело № 4. «Именной список 1109 сп 330 сд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онов Кирилл Петрович</w:t>
      </w:r>
      <w:r>
        <w:rPr/>
        <w:t xml:space="preserve">. (1904 – 08.03.42 г.) красноармеец, стрелок 1111 </w:t>
      </w:r>
    </w:p>
    <w:p>
      <w:pPr>
        <w:pStyle w:val="Normal"/>
        <w:rPr/>
      </w:pPr>
      <w:r>
        <w:rPr/>
        <w:t>сп 330 сд. Куйбышевская обл., Молотовский р-н, с. Молодая Гвардия (Совхоз «Молодая Гвардия»). Призван Молотовским РВК Куйбышевской обл., 06.02.42 г. Пропал б/вести под д. Остр.Слободой. - Донесение Управления 330 сд № 4/0782 от 02.07.42 г., приложение к № 15112с от 06.07.42 г.;  Источник информации ЦАМО, фонд № 7779, опись № 72819с, дело № 5. «Именной список 1111 сп 330 сд». 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лаев Иван Дмитриевич</w:t>
      </w:r>
      <w:r>
        <w:rPr/>
        <w:t xml:space="preserve">. (1903 – 08.03.42 г.) красноармеец, стрелок 1111 сп 330 сд. Пензенская обл., Иссинский р-н, с. Бекетовка. Призван Иссинским РВК </w:t>
      </w:r>
    </w:p>
    <w:p>
      <w:pPr>
        <w:pStyle w:val="Normal"/>
        <w:rPr/>
      </w:pPr>
      <w:r>
        <w:rPr/>
        <w:t>Пензенской обл., 06.02.42 г.  Пропал б/вести под д. Остр.Слободой. - Донесение Управления 330 сд № 4/0782 от 02.07.42 г., приложение к № 15112с от 06.07.42 г.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1 стр. 5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рмистров Дмитрий Владимирович</w:t>
      </w:r>
      <w:r>
        <w:rPr/>
        <w:t>. (1899 – 10.08.43 г.) сержант, стрелок 882 сп 290 сд. г. Москва 13, поселок Подсельский, дом № 1 кв. 53. Призван Сокольничским РВК г. Москва.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>Книга Памяти г. Москва. Т-3 стр. 3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ров Сергей Филиппович</w:t>
      </w:r>
      <w:r>
        <w:rPr/>
        <w:t xml:space="preserve">. (1915 – 10.05.43 г.) сержант, пом.ком.взвода автоматчиков, отдельного лыжного батальона 330 сд. (4 сб, 1109 сп, 330 сд). Калининская обл., Калязинский р-н, д. Якимовка. Призван Калязинским РВК Калининской обл. Пропал б/вести. Место не известно. 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гибли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330 сд № 5/н от 22.02.43 г. (ЦАМО, фонд № 33, опись № 686044, дело № 1682), за мужество, проявленное в боях 1941 года под Старой русской и в 1942 г. под д. Екимовка и д. Малые Савки. В этих боях получил три ранения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янов Михаил Владимирович</w:t>
      </w:r>
      <w:r>
        <w:rPr/>
        <w:t xml:space="preserve">. (1910 – 10.05.43 г.) красноармеец, рядовой  стрелок отдельного лыжного батальона 330 сд. (4 сб, 1109 сп, 330 сд). Мордовская АССР,  Чалковский (Ичалковский) р-н, д. Новая Ичалка. Призван Ичалковским РВК Мордовской АССР.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5 стр. 63. – нет точных данных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ывшев Василий Васильевич</w:t>
      </w:r>
      <w:r>
        <w:rPr/>
        <w:t>. (1919 – 10.05.43 г.) ст. лейтенант, ком.</w:t>
      </w:r>
    </w:p>
    <w:p>
      <w:pPr>
        <w:pStyle w:val="Normal"/>
        <w:rPr/>
      </w:pPr>
      <w:r>
        <w:rPr/>
        <w:t xml:space="preserve">минометного взвода, отдельного лыжного батальона 1109 сп 330 сд. Тамбовская обл., Ржаксинский р-н, с. Лукино.  Призван Тамбовским ГВК г. Тамбова 07.01.1939 г. Пропал б/вест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гибли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Тамбовской обл. Т-1 стр. 5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ычков Николай Андреевич</w:t>
      </w:r>
      <w:r>
        <w:rPr/>
        <w:t>. (1923 – 08.03.42 г.) красноармеец, стрелок 1109 сп 330 сд. Украинская ССР, Сталинская обл., г. Константиновск, ул. Фрунзе, дом № 21 кв. 5. Призван Константиновским РВК Сталинской обл., Украинской ССР. Пропал б/вести в д. Острая Слобода. -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яхов Иван Сергеевич</w:t>
      </w:r>
      <w:r>
        <w:rPr/>
        <w:t xml:space="preserve">. (1903 (1908) – 09.03.42 г.) красноармеец, стрелок 1109 сп </w:t>
      </w:r>
      <w:r>
        <w:rPr>
          <w:b/>
        </w:rPr>
        <w:t xml:space="preserve"> </w:t>
      </w:r>
      <w:r>
        <w:rPr/>
        <w:t xml:space="preserve">330 сд. Тульская обл., Иваньковский р-н, д. Есиково. Призван Иваньковским РВК Тульской обл. Пропал б/вести в р-не д. Острая Слобода. – Источник информации ЦАМО, фонд № 1644, опись № 2, дело № 10. «Список безвозвратных потерь 330 сд»;  Источник информации ЦАМО, фонд № 7777, опись № 72198с, дело № 4. «Именной список 1109 сп 330 сд»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11 стр. 671. – нет точных данных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лиахметов Ослан</w:t>
      </w:r>
      <w:r>
        <w:rPr/>
        <w:t xml:space="preserve">.  (1909 – 11.08.43 г.) красноармеец. Воинская часть и должность не известны. Сведения о месте рождения, месте жительства, близких родства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20. </w:t>
      </w:r>
    </w:p>
    <w:p>
      <w:pPr>
        <w:pStyle w:val="Normal"/>
        <w:rPr/>
      </w:pPr>
      <w:r>
        <w:rPr/>
        <w:t>Данных о Валиахметове Ослане, погибшем на территории Кировского р-на, Смоленской обл., в дл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енко Петр Антонович</w:t>
      </w:r>
      <w:r>
        <w:rPr/>
        <w:t xml:space="preserve">. (1919 – 13.08.43 г.) ст. лейтенант, ст. адьютант батальона 1231 сп 371 сд. Украинская ССР, Полтавская обл., Гладенский (Градежский) р-н, с. Кулишевка. Призван Гладенским РВК Полтавской обл.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». Запись № 1128;  Источник информации «Записи из ГУК». 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. Приказ ВС 31 Армии № 35/н от 06.04.43 г. (ЦАМО, фонд № 33, опись № 682525, дело № 493), за мужество, проявленное в боях с немецкими захватчиками, где со своим взводом уничтожил до 300 немецких солдат и офицеров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ьев Григорий Павлович</w:t>
      </w:r>
      <w:r>
        <w:rPr/>
        <w:t>. (1908 – 10.05.43 г.) красноармеец, рядовой-</w:t>
      </w:r>
    </w:p>
    <w:p>
      <w:pPr>
        <w:pStyle w:val="Normal"/>
        <w:rPr/>
      </w:pPr>
      <w:r>
        <w:rPr/>
        <w:t xml:space="preserve">ручной пулеметчик отдельно лыжного батальона 330 сд. (4 сб, 1109 сп, 330 сд). Мордовская АССР, Ардатовский р-н, пос. Калиновка. Призван Ардатовским РВК  Мордовской АССР 24.12.41 г. 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1 стр. 378. – нет точных данных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ахмакулов Искандр Сафуилович</w:t>
      </w:r>
      <w:r>
        <w:rPr/>
        <w:t>. (1908 – 08.03.42 г.) красноармеец, стрелок 1111 сп 330 сд. Пензенская обл., Николаевский р-н, д. Б.Чуклай. Призван</w:t>
      </w:r>
    </w:p>
    <w:p>
      <w:pPr>
        <w:pStyle w:val="Normal"/>
        <w:rPr/>
      </w:pPr>
      <w:r>
        <w:rPr/>
        <w:t>Николаевским РВК Пензенской обл. Пропал б/вести под д. Остр.Слободой. - Донесение Управления 330 сд № 4/0782 от 02.07.42 г., приложение к № 15112с от 06.07.42 г. Правильно -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довенко Федор Захарович</w:t>
      </w:r>
      <w:r>
        <w:rPr/>
        <w:t>. (1906 – 10.08.43 г.) красноармеец, рядовой-стрелок 882 сп 290 сд. Воронежская обл., Бутурлиновский р-н, д. Кучерняевка. Призван Бутурлинским РВК Воронежской обл.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 xml:space="preserve">Книга Памяти Воронежской обл., Бутурлиновский р-н, г. Нововоронеж, стр. 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еденников Михаил Иванович</w:t>
      </w:r>
      <w:r>
        <w:rPr/>
        <w:t xml:space="preserve">. (1922 – 10.08.43 г.) красноармеец, ездовой 930 ап 371 сд. Курская обл., Щигровский р-н. (Хабаровский край, г. Хабаровск, Чернореченск, дом № 12 кв. 4). Призван Хабаровским РВК г. Хабаровск. Убит. Похоронен в 1 км северо-западнее д. Подлесье, Кировскогог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>Книга Памяти Хабаровского края. Т-2 стр. 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еличко Петр Маркович</w:t>
      </w:r>
      <w:r>
        <w:rPr/>
        <w:t>. (1900 – 08.03.42 г.) красноармеец, стрелок 1109 сп 330 сд. Украинская ССР, Сумская обл., Лебединский р-н, с. Будилка. Призван Лебединским РВК Сумской обл., 31.08.41 г.  Пропал б/вести в д. Острая Слобода. - Донесение Управления 330 сд № 4/0782 от 02.07.42 г., приложение к № 15112с от 06.07.42 г.;  Источник информации ЦАМО, фонд № 8342, опись № 50939, дело № 11. «Сведения ВПП 59 зсп за 28.01.42 г.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етищенко (Витищенко) Михаил Васильевич</w:t>
      </w:r>
      <w:r>
        <w:rPr/>
        <w:t>. (1922 – 08.03.42 г.) красноармеец, стрелок 1109 сп 330 сд. Украинская ССР, Киевская обл., Рысищевский р-н, с. Демальцево. Призван Рысищевским РВК Киевской обл. Пропал б/вести в д. Острая Слобода. - Донесение Управления 330 сд № 4/0782 от 02.07.42 г., приложение к № 15112с от 06.07.42 г.;  Источник информации ЦАМО, фонд № 8342, опись № 46692, дело № 16. «Сведения ВПП 59 зсп за 22.12.41 г.».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кторов Дмитрий Андреевич</w:t>
      </w:r>
      <w:r>
        <w:rPr/>
        <w:t xml:space="preserve">. (1906 – 13.08.43 г.) красноармеец, телефонист 930 ап 371 сд. Саратовская обл., Духовницкий р-н, Брыковский с/совет. (Горьковская обл., Борский р-н, Войлочная фабрика, дом № 22). Призван Борским РВК Горьковской обл., в феврале 1943 г. Убит. Похоронен в 100 метрах (1 км) север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ВК Нижегородской обл, фонд: Отдел ВК по городскому округу г. Бор, дело № 123-1. Извещение 930 ап от 30.08.43 г.;  Источник информации ЦАМО, фонд № 8504, опись № 303238, дело № 46. «Именной список 208 зсп за 12.06.43 г.».  </w:t>
        <w:br/>
        <w:t>Внесен без оснований в списки похороненных в братской могиле пос. Буднянский, Спас-Деменского р-на, Калужской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знов Константин Матвеевич</w:t>
      </w:r>
      <w:r>
        <w:rPr/>
        <w:t>. (1914 – 08.03.42 г.) красноармеец, стрелок 1109 сп 330 сд. Украинская ССР, Винницкая обл., Сталинский р-н, д. Ушаковка. Призван Сталинским РВК Винницкой обл. Пропал б/вести д. Острая Слобода. -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ицкий Данил Степанович</w:t>
      </w:r>
      <w:r>
        <w:rPr/>
        <w:t>. (1905 – 08.03.42 г.) красноармеец, стрелок 1109 сп 330 сд. Украинская ССР, Киевская обл., Буковский р-н, д. Теживка (д. Тенивка). Призван Буковским РВК Киевской обл. Пропал б/вести д. Острая Слобода. - Донесение Управления 330 сд № 4/0782 от 02.07.42 г., приложение к № 15112с от 06.07.42 г.;  Источник информации ЦАМО, фонд № 58, опись № 18001, дело № 363. Извещение 1109 сп № 5/67 от 04.06.42 г. 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ков Василий Варфоломеевич</w:t>
      </w:r>
      <w:r>
        <w:rPr/>
        <w:t>. (1901 – 08.03.42 г.) красноармеец, стрелок 1109 сп 330 сд. Тульская обл., Дубинский р-н, д. Лобная. Призван Дубинским РВК Тульской обл. Пропал б/вести. Место не известно. - Донесение Управления 330 сд № 4/0782 от 02.07.42 г., приложение к № 15112с от 06.07.42 г.  В указанный день, 08.03.42 г., 1109 сп вел бой за д. Острая Слобода, Кировского р-на.  Правильно – пропал б/вести в бою за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5 стр. 1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Волков Степан Михайлович</w:t>
      </w:r>
      <w:r>
        <w:rPr/>
        <w:t>. (1902 – 08.03.42 г.) красноармеец, стрелок 1111 сп 330 сд. Смоленская обл., Кировский р-н, д. Зимницы. (Пензенская обл., Сосново-</w:t>
      </w:r>
    </w:p>
    <w:p>
      <w:pPr>
        <w:pStyle w:val="Normal"/>
        <w:rPr/>
      </w:pPr>
      <w:r>
        <w:rPr/>
        <w:t>Борский р-н). Призван Сосново-Борским РВК Пензенской обл. Пропал б/вести в с. Ст. Слобода. - Донесение Управления 330 сд № 4/0782 от 02.07.42 г., приложение к № 15112с от 06.07.42 г.  Правильно -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бьев Федор Иванович</w:t>
      </w:r>
      <w:r>
        <w:rPr/>
        <w:t xml:space="preserve">. (1900 – 12.08.43 г.) красноармеец, стрелок 1229 сп 371 сд. Алтайский край, г. Бийск, ул. Краснофлотская, дом № 32. Призван Бийским РВК Алтайского края.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». Запись № 1130. </w:t>
      </w:r>
    </w:p>
    <w:p>
      <w:pPr>
        <w:pStyle w:val="Normal"/>
        <w:rPr/>
      </w:pPr>
      <w:r>
        <w:rPr/>
        <w:t xml:space="preserve">В Книге Памяти Алтайского края, не значится погибшим, или пропавшит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Воронин Иван Яковлевич</w:t>
      </w:r>
      <w:r>
        <w:rPr/>
        <w:t>. (1901 – 08.03.42 г.) красноармеец, стрелок 1111 сп 330 сд. Смоленская обл., г. Киров, ул. Пролетарская, дом 207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несен без оснований в Книгу Памяти Кировской обл. Т-15 стр. 14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Воскресенский Сергей Иванович</w:t>
      </w:r>
      <w:r>
        <w:rPr/>
        <w:t>. (1925 – 07.03.42 г.) красноармеец, стрелок 1111 сп 330 сд. Смоленская обл., Кировский р-н, с. Фоминичи. Призван Кировским РВК Смоленской обл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11, как погибший в декабре 1941 г., что не подтвержадется выше 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Гавриков Федор Ильич</w:t>
      </w:r>
      <w:r>
        <w:rPr/>
        <w:t>. (1924 – 08.03.42 г.) красноармеец, стрелок 1111 сп 330 сд. Смоленская обл., Кировский р-н, Б-Заборьевский с/совет, п. Пискарев. Призван</w:t>
      </w:r>
    </w:p>
    <w:p>
      <w:pPr>
        <w:pStyle w:val="Normal"/>
        <w:rPr/>
      </w:pPr>
      <w:r>
        <w:rPr/>
        <w:t>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врилушкин Павел Ильич</w:t>
      </w:r>
      <w:r>
        <w:rPr/>
        <w:t xml:space="preserve">. (1900 – 08.03.42 г.) красноармеец, стрелок 1109 сп 330 сд. Тульская обл., Черепецкий р-н, д. Слободка. Призван Черепецким РВК  Тульской обл. Пропал б/вести. Место не известно. - Донесение Управления 330 сд № 4/0782 от 02.07.42 г., приложение к № 15112с от 06.07.42 г.  В указанный день, 08.03.42 г., 1109 сп вел бой за д. Острая Слобода, Кировского р-на.  Правильно – пропал б/вести в бою за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9 стр. 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раев  ? … ? …</w:t>
      </w:r>
      <w:r>
        <w:rPr/>
        <w:t xml:space="preserve"> .  (? … - 19.08.43 г.) воинская часть и должность не известны. (пп 23145). Войсковой части с таким номером полевой почты в документах ЦАМО РФ нет. Сведения о месте рождения, месте жительства, близких родственниках и РВК призыва отсутствуют. Погиб: Кировский р-н, д. Острая Слобода. – Источник информации Книга Памяти Калужской обл. Т-14 стр. 221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:  Гараев Василий Петрович. (1923 – 19.08.43 г.) мл. сержант, 196 сд. Мордовская АССР, Пурдошанский р-н. Призван Пурдошанским РВК Мордовской АССР. Убит. Похоронен на высоте 43,3, в р-не пос. Синявино, Мгинского (Кировского) р-на, Ленинградской обл. – Донесение Управления 169 сд № 0532 от 06.09.43 г., приложение к № 34568с от 10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ранин Вениамин Андреевич</w:t>
      </w:r>
      <w:r>
        <w:rPr/>
        <w:t xml:space="preserve">. (1914 – 08.03.42 г.) красноармеец, стрелок 1109 сп 330 сд. Украинская ССР, Полтавская обл., г. Годич, ул. Советская, дом № 14. (Украинская обл., Харьковская обл., Золочевский р-н, д. Роголянка). Призван Горченским РВК Полтавской обл. Пропал б/вести в д. Острая Слобода. - Донесение Управления 330 сд № 4/0782 от 02.07.42 г., приложение к № 15112с от 06.07.42 г.  Правильно – пропал б/вести в бою за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ерасимов Николай Герасимович</w:t>
      </w:r>
      <w:r>
        <w:rPr/>
        <w:t xml:space="preserve">. (1913 – 10.08.43 г.) красноармеец, шофер 1233 сп 371 сд. Чувашская АССР, Канашский р-н, с. Аниш-Ахпердино. Призван Канашским РВК Чувашской АССР.  Убит. Похоронен на опушке леса в 1 км западнее д. Острая Слобода, Кировского р-на, Смоленской (с 05.07.1944 г. Калужской) обл. – Донесение Управления 371 сд № 0838 от 20.08.43 г., приложение к № 31393с от 29.08.43 г.;   Источник информации ЦАМО, фонд № 7876, опись № 160810с, дело № 1. «Список безвозвратных потерь 1233 сп 371 сд». Запись № 1. </w:t>
      </w:r>
    </w:p>
    <w:p>
      <w:pPr>
        <w:pStyle w:val="Normal"/>
        <w:rPr/>
      </w:pPr>
      <w:r>
        <w:rPr/>
        <w:t xml:space="preserve">Книга Памяти Республики Тувашия. Т-4 стр. 40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лвечен.</w:t>
      </w:r>
      <w:r>
        <w:rPr>
          <w:b/>
        </w:rPr>
        <w:t xml:space="preserve">  Германчук (Герминчук) Иван Дмитриевич</w:t>
      </w:r>
      <w:r>
        <w:rPr/>
        <w:t>. (1922 – 08.03.42 г.) красноармеец (лейтенант), стрелок 1109 сп 330 сд. Украинская ССР, Житомирская обл., Словеченский р-н, с. Тхорин. Призван Словеченским РВК Житомирской обл., 14.07.41 . Пропал б/вести в д. Острая Слобода. - Донесение Управления 330 сд № 4/0782 от 02.07.42 г., приложение к № 15112с от 06.07.42 г.;  Источник информации ЦАМО, фонд № 8342, опись № 50939, дело № 11. «Сведения ВПП 59 зсп за 28.01.42 г.».   Правильно – пропал б/вести в бою за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илятдин Салаватдин</w:t>
      </w:r>
      <w:r>
        <w:rPr/>
        <w:t>. (1903 – 07.03.42 г.) красноармеец, стрелок 1111 сп 330 сд. Татарская АССР, Казанская обл., Балыкинский р-н, д. Сирне-Гришники. Призван Балыкинским РВК Казанской обл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Петрово-Избище, Новомосковского р-на, Тульской обл., как Гилятдинов Салаватдин.  – Источник информации Списки воинского захоронения: Братская могила, захоронение: 261555139;  Книга Памяти Тульской обл. Т-12 стр. 6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ладнев Петр Исаевич</w:t>
      </w:r>
      <w:r>
        <w:rPr/>
        <w:t xml:space="preserve">. (1920 – 08.03.42 г.) мл. лейтенант, ком.взвода 1109 сп 330 сд. Воронежская обл., Полянский р-н, с. Полянское. Призван Полянским РВК </w:t>
      </w:r>
    </w:p>
    <w:p>
      <w:pPr>
        <w:pStyle w:val="Normal"/>
        <w:rPr/>
      </w:pPr>
      <w:r>
        <w:rPr/>
        <w:t>Воронежской обл. Пропал б/вести у д. Острая Слобода. - Донесение Отдела Укомплектования 10 Армии № 00613 от 19.05.42 г., приложение к № 9441с от 28.05.42 г.;  Донесение Управления 330 сд № 4/0662 от 04.05.42 г., приложение к № 7788с от 13.05.42 г.  Правильно – пропал б/вести в бою за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Грибановский р-н, стр. 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натченко Семен Никитович</w:t>
      </w:r>
      <w:r>
        <w:rPr/>
        <w:t xml:space="preserve">. (1923 – 08.03.42 г.) красноармеец, стрелок 1109 сп 330 сд. Украинская ССР, Полтавская обл., Мирогородский р-н, с. Хомутец. Призван Мирогородским РВК Полтавской обл. Пропал б/вести в д. Острая Слобода. - </w:t>
      </w:r>
    </w:p>
    <w:p>
      <w:pPr>
        <w:pStyle w:val="Normal"/>
        <w:rPr/>
      </w:pPr>
      <w:r>
        <w:rPr/>
        <w:t>Донесение Управления 330 сд № 4/0782 от 02.07.42 г., приложение к № 15112с от 06.07.42 г.  Правильно – пропал б/вести в бою за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ов Иван Иванович</w:t>
      </w:r>
      <w:r>
        <w:rPr/>
        <w:t xml:space="preserve">. (1911 – 10.05.43 г.) сержант, ком.стрелкового отделения отдельного лыжного батальона 330 сд. (4 сб, 1109 сп, 330 сд). Куйбышевская обл., Николо-Черемшанский р-н, д. Красный Яр (д. Красноярская). (Пензенская обл., Лунинский р-н, с. Степановка). Призван Дзержинским РВК г. Куйбышев 10.10.41 г.  Пропал б/вест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гибли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убков Андрей (Алексей) Павлович</w:t>
      </w:r>
      <w:r>
        <w:rPr/>
        <w:t xml:space="preserve">. (1900 – ?…03.42 г.) красноармеец, стрелок  1111 сп 330 сд. Смоленская обл., Мосальский р-н, Посконский с/совет, д. Заугорское. Призван Мосальским РВК Калужской обл., в 1941 г. Пропал б/вести. Место не известно. – Источник информации Книга Памяти Калужской обл., Мосальский р-н. Т-4 стр. 404;   Донесение Мосальского РВК № 0810 от 31.10.1946 г., приложение к № 90933с от 05.11.1946 г.    В указанный период, март 1942 г., 1111 сп вел бои за д. Острая Слобода, Кировского р-на, Смоленской обл.  Правильно – пропал б/вести в бою за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Калужской обл., Мосальский р-н. Т-4 стр. 40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рбалев (Горбанеев, Горбачев) Николай Васильевич</w:t>
      </w:r>
      <w:r>
        <w:rPr/>
        <w:t xml:space="preserve">. (1922 – 08.03.42 г.) красноармеец, стрелок 1111 сп 330 сд. Киргизская ССР, г. Фрунзе, Калининский р-н, с. Тузовка. Призва  Калининским РВК Киргизской ССР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79, опись № 72819с, дело № 5. «Именной список 1111 сп 330 сд.»;  Источник информации ЦАМО, фонд № 8342, опись № 50939, дело № 11. «Сведения ВПП 59 зсп за 28.01.42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бунов Гаврил Иванович</w:t>
      </w:r>
      <w:r>
        <w:rPr/>
        <w:t>. (1918 – 08.03.42 г.) красноармеец, стрелок 1109 сп 330 сд. Украинская ССР, Сталинская обл., Оникеевский р-н, пос. Ольховка. (Воронежская обл., пос. Ольховный). Призван Оникеевским РВК Сталинской обл. (Воронежским ОВК Воронежской обл).  Пропал б/вести в д. Острая Слобода. - Донесение Управления 330 сд № 4/0782 от 02.07.42 г., приложение к № 15112с от 06.07.42 г.  Правильно – пропал б/вести в бою за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Донецкой обл. Т-15 стр. 1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деев Михаил Игнатьевич</w:t>
      </w:r>
      <w:r>
        <w:rPr/>
        <w:t>. (1898 – 08.03.42 г.) красноармеец, стрелок 1111 сп 330 сд. Пензенская обл., Чембарский р-н, дер. Ивановка. Призван Чембарским РВК Пензенской обл., 06.02.42 г.  Пропал б/вести. Место не известно. - Донесение Управления 330 сд № 4/0782 от 02.07.42 г., приложение к № 15112с от 06.07.42 г.;  Источник информации ЦАМО, фонд № 7779, опись № 72819с. дело № 5. «Именной список 1111 сп 330 сд».  В указанный день, 08.03.42 г., 1111 сп вел боевые действовия в р-не д. Острая Слобода, Кировского р-на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2 стр. 2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ин Иван Павлович</w:t>
      </w:r>
      <w:r>
        <w:rPr/>
        <w:t>. (1907 – 09.03.42 г.) красноармеец, пулеметчик 1111 сп 330 сд. Тульская обл., Веневский р-н, д. Роговиково. Призван Веневским РВК</w:t>
      </w:r>
    </w:p>
    <w:p>
      <w:pPr>
        <w:pStyle w:val="Normal"/>
        <w:rPr/>
      </w:pPr>
      <w:r>
        <w:rPr/>
        <w:t>Тульской обл. Пропал б/вести д. Острая Слобода. - Донесение Управления 330 сд № 4/0782 от 02.07.42 г., приложение к № 15112с от 06.07.42 г.;  Источник информации ЦАМО, фонд № 7777, опись № 72198с, дело № 4. «Именной список 1109 сп 330 сд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Книга Памяти Тульской обл. Т-4 стр. 200. – нет точных данных.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Увековечен.  </w:t>
      </w:r>
      <w:r>
        <w:rPr>
          <w:b/>
        </w:rPr>
        <w:t>Горовой Евдоким Саевич</w:t>
      </w:r>
      <w:r>
        <w:rPr/>
        <w:t>. (1900 – 08.03.42 г.) красноармеец, стрелок 1109 сп 330 сд. Украинская ССР, Сумская обл., Черниговский р-н, д. Синевка. Призван Синевским РВК Сумской обл. Пропал б/вести в д. Острая Слобода. - Донесение Управления 330 сд № 4/0782 от 02.07.42 г., приложение к № 15112с от 06.07.42 г.  Правильно – пропал б/вести в бою за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стев Алексей Иванович</w:t>
      </w:r>
      <w:r>
        <w:rPr/>
        <w:t>. (1906 – 09.03.42 г.) красноармеец, пулеметчик 1111 сп 330 сд. Тульская обл., Веневский р-н, Аншинский с/совет, с. Анищево (с. Аншино). Призван Веневским РВК Тульской обл., 27.08.41 г.  Пропал б/вести в д. Остр. Слобода. - Донесение Управления 330 сд № 4/0782 от 02.07.42 г., приложение к № 15112с от 06.07.42 г.;  Источник информации ЦАМО, фонд № 7777, опись № 72198с, дело № 4. «Именной список 1109 сп 330 сд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4 стр. 20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ребнев Сергей Федорович</w:t>
      </w:r>
      <w:r>
        <w:rPr/>
        <w:t>. (1919 – 08.03.42 г.) мл. сержант, ком.отделения 1109 сп 330 сд. г. Куйбышев, Куйбышевской обл., ул. Белорецкая, дом № 208. Призван</w:t>
      </w:r>
    </w:p>
    <w:p>
      <w:pPr>
        <w:pStyle w:val="Normal"/>
        <w:rPr/>
      </w:pPr>
      <w:r>
        <w:rPr/>
        <w:t>Пролетарским РВК Куйбышевской обл., в сентябре 1941 г.  Пропал б/вести в д. Острая Слобода. - Донесение Управления 330 сд № 4/0782 от 02.07.42 г., приложение к № 15112с от 06.07.42 г.;  Источник информации ЦАМО, фонд № 8378, опись № 53778, дело № 1. «Сведения ВПП 92 зсп за 05.02.42 г.».  Правильно – пропал б/вести в бою за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удинин Александр Иванович</w:t>
      </w:r>
      <w:r>
        <w:rPr/>
        <w:t>. (1900 – 08.03.42 г.) красноармеец, стрелок 1111 сп 330 сд. Тульская обл., Воловский р-н, д. Никитское. Призван Воловским РВК. Пропал б/вести. Дата и место не известны. -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/>
        <w:t>Источник информации Книга Памяти Тульской обл. Т-4 стр. 370. – Грудинин Александр Иванович. (1900 – 08.03.42 г.) красноармеец 330 сд. Тульская обл., Воловский р-н, с. Никитское. Призван Воловским РВК Тульской обл. Пропал б/вести 08.03.42 г.</w:t>
      </w:r>
    </w:p>
    <w:p>
      <w:pPr>
        <w:pStyle w:val="Normal"/>
        <w:rPr/>
      </w:pPr>
      <w:r>
        <w:rPr/>
        <w:t xml:space="preserve">В указанный день, 08.03.42 г., 1111 сп вел бой за д. Острая Слобода, Кировского р-на.  Правильно – пропал б/вести в бою за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4 стр. 37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байдулов Хасан Валиуллович</w:t>
      </w:r>
      <w:r>
        <w:rPr/>
        <w:t xml:space="preserve">. (1909 – 12.08.43 г.) красноармеец, повар 1231 сп 371 сд. Чувашская АССР, г. Чебоксары. (Чувашская АССР, Шемушчинский (Шехерданский) р-н, д. Трехболтай).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 371 сд». Запись № 1129. </w:t>
      </w:r>
    </w:p>
    <w:p>
      <w:pPr>
        <w:pStyle w:val="Normal"/>
        <w:rPr/>
      </w:pPr>
      <w:r>
        <w:rPr/>
        <w:t xml:space="preserve">Книга Памяти Республики Чувашия. Т-3 стр. 561. – нет точных данных.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Гудков Василий Петрович</w:t>
      </w:r>
      <w:r>
        <w:rPr/>
        <w:t xml:space="preserve">. (1900 – 08.03.42 г.) красноармеец, стрелок  </w:t>
      </w:r>
    </w:p>
    <w:p>
      <w:pPr>
        <w:pStyle w:val="Normal"/>
        <w:ind w:left="900" w:hanging="900"/>
        <w:rPr/>
      </w:pPr>
      <w:r>
        <w:rPr/>
        <w:t xml:space="preserve">1111 сп 330 сд. Тульская обл., Узловский р-н, дер. Федоровка. Призван Узловским РВК </w:t>
      </w:r>
    </w:p>
    <w:p>
      <w:pPr>
        <w:pStyle w:val="Normal"/>
        <w:ind w:left="900" w:hanging="900"/>
        <w:rPr/>
      </w:pPr>
      <w:r>
        <w:rPr/>
        <w:t xml:space="preserve">Тульской обл. Пропал б/вести. Дата и место не известны. - Донесение Управления 330 с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/0782 от 02.07.42 г., приложение к № 15112с от 06.07.42 г.;  Источник информации </w:t>
      </w:r>
    </w:p>
    <w:p>
      <w:pPr>
        <w:pStyle w:val="Normal"/>
        <w:ind w:left="900" w:hanging="900"/>
        <w:rPr/>
      </w:pPr>
      <w:r>
        <w:rPr/>
        <w:t xml:space="preserve">Книга Памяти Тульской обл. Т-9 стр. 258. </w:t>
      </w:r>
    </w:p>
    <w:p>
      <w:pPr>
        <w:pStyle w:val="Normal"/>
        <w:rPr/>
      </w:pPr>
      <w:r>
        <w:rPr/>
        <w:t xml:space="preserve">В указанный день, 08.03.42 г., 1111 сп вел бой за д. Острая Слобода, Кировского р-на.  Правильно – пропал б/вести в бою за д. Острая Слобода, 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Тульской обл. Т-9 стр. 2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дков Петр Петрович</w:t>
      </w:r>
      <w:r>
        <w:rPr/>
        <w:t>. (1908 – 10.08.43 г.) красноармеец, рядовой-стрелок 882 сп 290 сд. Рязанская обл., Шелуховский р-н, с. Карицы. Призван Шелуховским РВК Рязанской обл.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 xml:space="preserve">В Книге Памяти Ряза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лимов Петр Павлович</w:t>
      </w:r>
      <w:r>
        <w:rPr/>
        <w:t>. (1924 – 10.05.43 г.) сержант, зам.ком.отделения отдельного лыжного батальона 330 сд. (4 сб, 1109 сп, 330 сд). Смоленская обл., Мещевский р-н, д. Серпейск. Призван Мещевским РВК Смоленской обл., 28.02.42 г. 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алужской обл. Т-3 стр. 4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Гуров Стефан Николаевич</w:t>
      </w:r>
      <w:r>
        <w:rPr/>
        <w:t>. (1902 – 08.03.42 г.) красноармеец, стрелок 1111 сп 330 сд. Смоленская обл., Кировский р-н, с. Бережки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ськов Николай Федорович</w:t>
      </w:r>
      <w:r>
        <w:rPr/>
        <w:t>. (1908 – 11.08.43 г.) красноармеец, стрелок 885 ксп 290 сд. Тульская обл., Ленинский р-н, д. Ямны. Призван Ленинским РВК Туль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>Книга Памяти Тульской обл. Т-7 стр. 25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рвин Иван Ионович</w:t>
      </w:r>
      <w:r>
        <w:rPr/>
        <w:t xml:space="preserve">. (? … - 07.09.43 г.) красноармеец, связист 497 отдельного батальона связи, 38 стрелкового корпуса, 50-й Армии. Сведения о месте рождения, месте жительства, близких родственниках и РВК призыва отсутствуют. Погиб: Кировский р-н, д. Острая Слобода. – Источник информации Книга Памяти Калужской обл. Т-14 стр. 221. </w:t>
      </w:r>
    </w:p>
    <w:p>
      <w:pPr>
        <w:pStyle w:val="Normal"/>
        <w:rPr/>
      </w:pPr>
      <w:r>
        <w:rPr/>
        <w:t xml:space="preserve">Данных о Дарвине Иване Ио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аровский Тимофей Петрович</w:t>
      </w:r>
      <w:r>
        <w:rPr/>
        <w:t xml:space="preserve">. (1915 – 10.05.43 г.) красноармеец, рядовой  стрелок отдельного лыжного батальона 330 сд. (4 сб, 1109 сп, 330 сд). Рязанская обл.,  Муравлянский р-н, д. Мантычево. Призван Муравлянским РВК Рязанской обл.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ворников (Дворник) Василий Николаевич (Никитович)</w:t>
      </w:r>
      <w:r>
        <w:rPr/>
        <w:t>. (1919 – 08.03.42 г.) красноармеец, стрелок 1109 сп 330 сд. Казахская ССР, Джамбульская обл., Джувалинский р-н, с. Казинское. Призван Панфиловским (Джамбульским) РВК Фрунзенской обл., Киргизской ССР в 1939 г. Пропал б/вести. Место не известно. – Источник информации ЦАМО, фонд № 16944, опись № 2, дело № 10. «Список безвозвратных потерь 330 сд»;  Источник информации ЦАМО, фонд № 7777, опись № 72198с, дело № 4. «Именной список 1109 сп 330 сд»;  Источник информации ЦАМО, фонд № 58, опись № 18001, дело № 201. Извещение 1109 сп № 1160 от 21.09.42 г.;  Источник информации ЦАМО, фонд № 58, опись № 920952, дело № 19. «Анкета по розыску».   В указанный день, 08.03.42 г., 1109 сп вел боевые действия в р-не д. Острая Слобода, д. Якимово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Девицкий Михаил Семенович</w:t>
      </w:r>
      <w:r>
        <w:rPr/>
        <w:t>. (1903 – 08.03.42 г.) красноармеец, стрелок 1109 сп 330 сд. Воронежская обл., г. Воронеж, ул. Ториченко, дом № 36 кв.14. Призван Воронежским РВК. Пропал б/вести д. Острая Слобода. -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 г. Воронеж, стр. 2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ревянко Михаил Клементьевич</w:t>
      </w:r>
      <w:r>
        <w:rPr/>
        <w:t xml:space="preserve">. (1922 – 08.03.42 г.) красноармеец, стрелок 1111 сп 330 сд. Украинская ССР, Полтавская обл., Миргородский р-н, д. Сорочинцы. Призван Миргородским РВК Полтавской обл. Убит и похоронен в д. Острая Слобода, Кировского р-на, Смоленской (с 05.07.1944 г. Калужской) обл. – Донесение Управления 330 сд № 4/0764 от 23.06.42 г., приложение к № 13882с от 27.06.42 г.;  Источник инфоромации ЦАМО, фонд № 7779, опись № 72819с, дело № 3. «Именной список 1111 сп 330 сд». 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13, как погибший в декабре 1941 г., что не подтвержда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икий Федор Сергеевич</w:t>
      </w:r>
      <w:r>
        <w:rPr/>
        <w:t>. (1908 – 08.03.42 г.) красноармеец, стрелок 1109 сп 330 сд. Украинская ССР, Каменец-Подольская обл., Черноостровский р-н, с. Екатериновка. Призван Черноостровским РВК Каменец-Подольской обл. Пропал б/вести д. Острая Слобода. - Донесение Управления 330 сд № 4/0782 от 02.07.42 г., приложение к № 15112с от 06.07.42 г.  Правильно – пропал б/вести в р-не д. Острая Слобода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митриев Алексей Дмитриевич</w:t>
      </w:r>
      <w:r>
        <w:rPr/>
        <w:t>. (1895 – 12.08.43 г.) красноармеец, стрелок 1231 сп 371 сд. Калининская обл., Ашевский р-н, д. Паново. Призван Ашевским РВК Калининской</w:t>
        <w:tab/>
        <w:t xml:space="preserve"> обл.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». Запись № 1121. </w:t>
      </w:r>
    </w:p>
    <w:p>
      <w:pPr>
        <w:pStyle w:val="Normal"/>
        <w:rPr/>
      </w:pPr>
      <w:r>
        <w:rPr/>
        <w:t xml:space="preserve">Книга Памяти Псковской обл. Т-15 стр. 3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митриев Василий Михайлович</w:t>
      </w:r>
      <w:r>
        <w:rPr/>
        <w:t>. (1923 – 09.03.42 г.) красноармеец, стрелок 1111 сп 330 сд. Краснодарский край, Новосельский р-н, д. Медведевка. (Белорусская ССР, Гомельская обл., Журавичский р-н, с. Веть). Призван  Ордженикидзевским РВК. Пропал б/вести в д. Остр.Слобода. - Донесение Управления 330 сд № 4/0782 от 02.07.42 г., приложение к № 15112с от 06.07.42 г.;  Источник информации ЦАМО, фонд № 7777, опись № 72198с, дело № 4. «Именной список 1109 сп 330 сд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Дмитриев Иван Иванович</w:t>
      </w:r>
      <w:r>
        <w:rPr/>
        <w:t>. (1924 – 08.03.42 г.) красноармеец, стрелок 1111 сп 330 сд. Смоленская обл., Кировский р-н, Больше-Заборьевский с/совет, п. Пискарев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митриенко Семен Никитович</w:t>
      </w:r>
      <w:r>
        <w:rPr/>
        <w:t>. (1911 – 08.03.42 г.) красноармеец, стрелок 1109 сп 330 сд. Белорусская ССР, Могилевская обл., Костиковский р-н, д. Беседович. Призван Болоховским РВК Тульской обл. Пропал б/вести д. Острая Слобода. - Донесение Управления 330 сд № 4/0782 от 02.07.42 г., приложение к № 15112с от 06.07.42 г.;  Источник информации ЦАМО, фонд № 7777, опись № 72198с, дело № 4. «Именной список 1109 сп 330 сд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Дмитриков Федор Федорович</w:t>
      </w:r>
      <w:r>
        <w:rPr/>
        <w:t>. (1911 – 08.03.42 г.) красноармеец, стрелок 1111 сп 330 сд. Смоленская обл., г. Киров, ул. Демьяна Бедного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лгополов Иван Фролович</w:t>
      </w:r>
      <w:r>
        <w:rPr/>
        <w:t>. (1903 – 10.08.43 г.) красноармеец, рядовой-стрелок 882 сп 290 сд. Саратовская обл., Духовницкий р-н, с. Липово. Призван Духовницким РВК Саратовской обл.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 xml:space="preserve">Книга Памяти Саратовской обл. Т-4 стр. 1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смаилов Джакуб</w:t>
      </w:r>
      <w:r>
        <w:rPr/>
        <w:t>. (1922 – 10.05.43 г.) красноармеец, рядовой стрелок</w:t>
      </w:r>
    </w:p>
    <w:p>
      <w:pPr>
        <w:pStyle w:val="Normal"/>
        <w:rPr/>
      </w:pPr>
      <w:r>
        <w:rPr/>
        <w:t>отдельного лыжного батальона 330 сд. (4 сб, 1109 сп, 330 сд.). Казахская ССР, Алма-</w:t>
      </w:r>
    </w:p>
    <w:p>
      <w:pPr>
        <w:pStyle w:val="Normal"/>
        <w:rPr/>
      </w:pPr>
      <w:r>
        <w:rPr/>
        <w:t xml:space="preserve">Атинская обл., Октябрьский р-н, с. Баши. Призван Талдыкурганским РВК Алма-Атинской обл. 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330 сд № 5/н от 22.02.42 г. (ЦАМО, фонд № 33, опись № 686044, дело № 1682), за мужество, проявленное в бою под Волоколамском в декабре 1941 г., где был ра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уров Егор Иванович</w:t>
      </w:r>
      <w:r>
        <w:rPr/>
        <w:t>. (1907 – 08.03.42 г.) красноармеец, стрелок 1109 сп 330 сд. Воронежская обл., Усманский р-н, д. Девица. Призван Коминтерновским РВК  Воронежской обл. Пропал б/вести д. Острая Слобода. -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Липецкой обл. Т-2 стр. 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горов Федор Сергеевич</w:t>
      </w:r>
      <w:r>
        <w:rPr/>
        <w:t xml:space="preserve">. (1905 – 06.03.42 г.) красноармеец, стрелок 1111 сп 330 сд. Тульская обл., Бабынинский р-н, д. Саньковка. Призван Бабынинским РВК  Тульской обл., 27.08.41 г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79, опись № 72819с, дело № 5. «Именной список 1111 сп 330 сд». </w:t>
      </w:r>
    </w:p>
    <w:p>
      <w:pPr>
        <w:pStyle w:val="Normal"/>
        <w:rPr/>
      </w:pPr>
      <w:r>
        <w:rPr/>
        <w:t>Книга Памяти Калужской обл. Т-3 стр. 50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Петрово-Избищи, Новомосковского р-на, Тульской обл., и Книгу Памяти Тульской обл. Т-12 стр. 613, как погибший в декабре 1941 г., что является не достоверным и опровергается вышеуказанными документ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жов Федор Сергеевич</w:t>
      </w:r>
      <w:r>
        <w:rPr/>
        <w:t>. (1903 – 10.08.43 г.) красноармеец, рядовой-стрелок 882 сп 290 сд. Кировская обл., Шабалинский р-н, д. Дураковка. Призван Шабалинским РВК Кировской обл.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 xml:space="preserve">В Книге Памяти Кир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мелин Иван Федорович</w:t>
      </w:r>
      <w:r>
        <w:rPr/>
        <w:t xml:space="preserve">. (1902 – 08.03.42 г.) красноармеец, ком.отделения 1111 сп 330 сд. Горьковская обл., Константиновский р-н, д. Картеевская (д. Муравьевка). (Чувашская АССР, Кувакинский р-н, с. Кувакино). Призван Дальне-Константиновским РВК Горьковской обл., 01.08.41 г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79, опись № 72819с, дело № 5. «Именной список 1111 сп 330 сд». </w:t>
      </w:r>
    </w:p>
    <w:p>
      <w:pPr>
        <w:pStyle w:val="Normal"/>
        <w:rPr/>
      </w:pPr>
      <w:r>
        <w:rPr/>
        <w:t>Книга Памяти Нижегородской обл. Т-6 стр. 513. – нет точных данных.</w:t>
      </w:r>
    </w:p>
    <w:p>
      <w:pPr>
        <w:pStyle w:val="Normal"/>
        <w:rPr/>
      </w:pPr>
      <w:r>
        <w:rPr/>
        <w:t>Внесен в списки похороненных на братской могиле д. Петрово-Избищи, Новомосковского р-на, Тульской обл., и Книгу Памяти Тульской обл. Т-12 стр. 613, как погибший в декабре 1941 г., что является не достоверным и опроверга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маков Сергей Васильевич</w:t>
      </w:r>
      <w:r>
        <w:rPr/>
        <w:t xml:space="preserve">. (1921 – 17.08.43 г.) сержант, ком.отделения 1231 сп 371 сд. Московская обл., Подольский р-н, д. Полищево. Призван Подольским РВК Московской обл. Умер от ран в 452 омсб 371 сд. Похоронен в лесу, в 3-х км юго-западнее д. Подлесье, Кировского р-на, Смоленской (с 05.07.1944 г. Калужской) обл. -  Донесение Управления 371 сд № 0897 от 03.09.43 г., приложение к № 33806с от 07.09.43 г.;  Источник информации ЦАМО, фонд № 58, опись № А-71693, дело № 2082. «Алфавитная книга умерших в 452 омсб 371 сд». Запись № 1158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231 сп № 17/н от 08.07.43 г. (ЦАМО, фонд № 33, опись № 717037, дело № 2121), за мужество, проявленное в боях с фашистами, где уничтожил 7 немецких солдат и был дважды ранен. </w:t>
      </w:r>
    </w:p>
    <w:p>
      <w:pPr>
        <w:pStyle w:val="Normal"/>
        <w:rPr/>
      </w:pPr>
      <w:r>
        <w:rPr/>
        <w:t xml:space="preserve">Внеасен без оснований в списки похороненных на братской могиле пос. Буднянский, Спас-Деменского р-на и Книгу Памяти Калужской обл., Т-16 стр. 159. </w:t>
      </w:r>
    </w:p>
    <w:p>
      <w:pPr>
        <w:pStyle w:val="Normal"/>
        <w:rPr/>
      </w:pPr>
      <w:r>
        <w:rPr/>
        <w:t xml:space="preserve">Книга Памяти Московской обл. Т-20, часть 1, стр. 273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рофеев Григорий Иванович</w:t>
      </w:r>
      <w:r>
        <w:rPr/>
        <w:t>. (1911 – 08.03.42 г.) политрук, политрук роты 1109 сп 330 сд. Куйбышевская (Горьковская) обл., Шойталинский р-н, д. Артюшкино.</w:t>
      </w:r>
    </w:p>
    <w:p>
      <w:pPr>
        <w:pStyle w:val="Normal"/>
        <w:rPr/>
      </w:pPr>
      <w:r>
        <w:rPr/>
        <w:t>Призван Шойталинским РВК Куйбышевской (Горьковской) обл. Пропал б/вести у д. Острая Слобода. - Донесение Отдела укомплектования 10 Армии № 00613 от 19.05.42 г., приложение к № 9441с от 28.05.42 г.;  Донесение Управления 330 сд № 4/0662 от 04.05.42 г., приложение к № 7788с от 13.05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 Т-17 стр. 292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фремов Анатолий Нестерович</w:t>
      </w:r>
      <w:r>
        <w:rPr/>
        <w:t xml:space="preserve">. (1911 (1924) – 10.08.43 г.) мл.сержант, орудийный номер 992 арм. истребительного противотанкового полка 10 Армии. Алтайский край. (возможно: Алтайский край, Ребрихинский р-н, с. Белово). (г. Хабаровск, Передающий радиоцентр Хабаровского края). Призван Хабаровским ГВК г. Хабаровск. Убит. Похоронен в д. Острая Слобода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ВК Хабаровского края и Запись в галерее «Дорога Памяти».  </w:t>
      </w:r>
    </w:p>
    <w:p>
      <w:pPr>
        <w:pStyle w:val="Normal"/>
        <w:rPr/>
      </w:pPr>
      <w:r>
        <w:rPr/>
        <w:t xml:space="preserve">Книга Памяти Хабаровского края. Т-2 стр. 9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вечен. </w:t>
      </w:r>
      <w:r>
        <w:rPr>
          <w:vanish/>
        </w:rPr>
        <w:t>бит в бою за д. К Днепропетровской обл. оленовскийц р-н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b/>
        </w:rPr>
        <w:t>Жидков Иван Дмитриевич</w:t>
      </w:r>
      <w:r>
        <w:rPr/>
        <w:t xml:space="preserve">. (1909 – 08.03.42 г.) красноармеец, стрелок 1111 сп 330 сд. Тульская обл., Иваньковский р-н, д. Иваньково. Призван Иваньковским РВК Тульской обл. Убит и похоронен в д. Острая Слобода, Кировского р-на, Смоленской (с 05.07.1944 г. Калужской)  обл. - Донесение Управления 330 сд № 4/0764 от 23.06.42 г., приложение к № 13882с от 27.06.42 г.;  Источник информации ЦАМО, фонд № 7779, опись № 72819с, дело № 5. «Именной список 1111 сп 330 сд». </w:t>
      </w:r>
    </w:p>
    <w:p>
      <w:pPr>
        <w:pStyle w:val="Normal"/>
        <w:rPr/>
      </w:pPr>
      <w:r>
        <w:rPr/>
        <w:t>Считался пропавшим б/вести 20.01.42 г. в д. Выползово, Кировского р-на, Смоленской обл.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/>
        <w:t>Книга Памяти Тульской обл., Т-11 стр. 46-47. - нет точных данных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Петрово-Избищи, Новомосковского р-на, Тульской обл., и Книгу Памяти Тульской обл. Т-12 стр. 614, как погибший в декабре 1941 г., что является не достоверным и опровергается вышеуказанными документ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уков Егор (Евгений) Васильевич</w:t>
      </w:r>
      <w:r>
        <w:rPr/>
        <w:t>. (1896 – 13.08.43 г.) красноармеец, стрелок 1231 сп 371 сд. Тульская обл., Серебряно-Прудский р-н, д. Озерки. Призван Серебряно-Прудским РВК Тульской обл.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 371 сд». Запись № 1125;   Источник информации Книга Памяти Калужской обл. Т-14 стр. 102.</w:t>
      </w:r>
    </w:p>
    <w:p>
      <w:pPr>
        <w:pStyle w:val="Normal"/>
        <w:rPr/>
      </w:pPr>
      <w:r>
        <w:rPr/>
        <w:t>Внесен без оснований в списки похороненных на братской могиле пос. Буднянский, Спас-Деменского р-на, Калужской обл.</w:t>
      </w:r>
    </w:p>
    <w:p>
      <w:pPr>
        <w:pStyle w:val="Normal"/>
        <w:rPr/>
      </w:pPr>
      <w:r>
        <w:rPr/>
        <w:t xml:space="preserve">Книга Памяти Московской обл. Т-25 стр. 3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Забавников Александр Иванович</w:t>
      </w:r>
      <w:r>
        <w:rPr/>
        <w:t xml:space="preserve">. (1914 – 08.03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1109 сп 330 сд. Тамбовская обл., Тамбовский р-н, д. Тульнивка (д.  </w:t>
      </w:r>
    </w:p>
    <w:p>
      <w:pPr>
        <w:pStyle w:val="Normal"/>
        <w:ind w:left="900" w:hanging="900"/>
        <w:rPr/>
      </w:pPr>
      <w:r>
        <w:rPr/>
        <w:t xml:space="preserve">Тульниково). Призван Тамбовским РВК Тамбовской обл. Пропал б/вести в д. Острая </w:t>
      </w:r>
    </w:p>
    <w:p>
      <w:pPr>
        <w:pStyle w:val="Normal"/>
        <w:ind w:left="900" w:hanging="900"/>
        <w:rPr/>
      </w:pPr>
      <w:r>
        <w:rPr/>
        <w:t xml:space="preserve">Слобода. - Донесение Управления 330 сд № 4/0782 от 02.07.42 г., приложение к № 15112с </w:t>
      </w:r>
    </w:p>
    <w:p>
      <w:pPr>
        <w:pStyle w:val="Normal"/>
        <w:ind w:left="900" w:hanging="900"/>
        <w:rPr/>
      </w:pPr>
      <w:r>
        <w:rPr/>
        <w:t xml:space="preserve">от 06.07.42 г.  Правильно – пропал б/вести в р-не д. Острая Слобода, Кировского р-на, </w:t>
      </w:r>
    </w:p>
    <w:p>
      <w:pPr>
        <w:pStyle w:val="Normal"/>
        <w:ind w:left="900" w:hanging="900"/>
        <w:rPr/>
      </w:pPr>
      <w:r>
        <w:rPr/>
        <w:t>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1 стр. 3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зуля (Зозуля) Иван Артемович</w:t>
      </w:r>
      <w:r>
        <w:rPr/>
        <w:t>. (1909 (1923) – 07.03.42 г.) красноармеец, стрелок 1111 сп 330 сд. Украинская ССР, Полтавская обл., Чернухинский р-н, с. Хорошее (с. Хорсовка). Призван Чернухинским РВК  Полтавской обл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79, опись № 72819с, дело № 5. «Именной список 1111 сп 330 сд».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147, как погибший в декабре 1941 г., что не подтвержад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киров Шакар (Шакар)</w:t>
      </w:r>
      <w:r>
        <w:rPr/>
        <w:t>.  (1900 (1904)  – 12.08.43 г.) красноармеец, стрелок 885 сп, 290 сд. Татарская АССР, Ципьинский р-н, ст. Тюнтер. Призван Цыпьинским РВК Татарской АССР. Умер от ран в 452 омсб, 371 сд. Похоронен в 3-х км юго-западнее д. Подлесье, Кировского р-на, Смоленской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  <w:t>Источник информации ЦАМО, фонд № 58, опись № 18001, дело № 611. «Именной список безвозвратных потерь 290 сд». – убит и похоронен в 1,5 км северо-восточнее д. Малаховка, Кировского р-на, Смоленской обл. (Во всех донесениях имя жены – Закирова Гизинбана (Гигатбана).</w:t>
      </w:r>
    </w:p>
    <w:p>
      <w:pPr>
        <w:pStyle w:val="Normal"/>
        <w:rPr/>
      </w:pPr>
      <w:r>
        <w:rPr/>
        <w:t xml:space="preserve">Правильными следует считать сведения Управления 371 сд № 0838 от 20.08.43 г. – похоронен в 3-х км. юго-западнее д. Подлесь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  <w:t>Внесен без оснований в списки похороненных в братской могиле пос. Буднянский, Спас-Деменского р-на, Калужской обл., и Книгу Памяти Калужской обл. Т-16 стр. 160.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сыкин (Засыпкин) Василий Михайлович</w:t>
      </w:r>
      <w:r>
        <w:rPr/>
        <w:t>. (1904 – 08.03.42 г.) красноармеец, стрелок 1109 сп 330 сд. Татарская ССР, Казанская обл., Белярский р-н, с. Белярск. Призва Белярским РВК Пензенской обл. Пропал б/вести д. Острая Слобода. - Донесение Управления 330 сд № 4/0782 от 02.07.42 г., приложение к № 15112с от 06.07.42 г.;  Донесение Отдела Укомплектования 10 Армии № 00613 от 19.05.42 г., приложение к № 9441 от 28.05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олототрубов (Золотозубов) Павел Максимович</w:t>
      </w:r>
      <w:r>
        <w:rPr/>
        <w:t>. (1900 – 08.03.42 г.) красноармеец, стрелок 1109 сп 330 сд. Воронежская обл., Семилуцкий р-н, с. Русская Гвоздевка. Призван  Семилуцким РВК Воронежской обл., в августе 1941 г.  Пропал б/вести д. Острая Слобода. - Донесение Управления 330 сд № 4/0782 от 02.07.42 г., приложение к № 15112с от 06.07.42 г.;  Источник информации ЦАМО, фонд № 58, опись № 18004, дело № 584. Донесение Семилукского РВК № 0186 от 28.08.1946 г., приложение к № 74738с от 04.09.1946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Панинский и Рамонский р-ны, стр. 3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олоторубов Илья Иванович</w:t>
      </w:r>
      <w:r>
        <w:rPr/>
        <w:t>. ( 1899 (1903) – 08.03.42 г.) красноармеец, стрелок 1109 сп 330 сд. Воронежская обл., Семилуцкий р-н, д. Гвоздевка. Призван</w:t>
      </w:r>
    </w:p>
    <w:p>
      <w:pPr>
        <w:pStyle w:val="Normal"/>
        <w:ind w:left="900" w:hanging="900"/>
        <w:rPr/>
      </w:pPr>
      <w:r>
        <w:rPr/>
        <w:t xml:space="preserve">Ворошиловским РВК Воронежской обл. Пропал б/вести д. Острая Слобода. -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4/0782 от 02.07.42 г., приложение к № 15112с от 06.07.42 г.;  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7777, опись № 72198с, дело № 4. «Именной </w:t>
      </w:r>
    </w:p>
    <w:p>
      <w:pPr>
        <w:pStyle w:val="Normal"/>
        <w:ind w:left="900" w:hanging="900"/>
        <w:rPr/>
      </w:pPr>
      <w:r>
        <w:rPr/>
        <w:t xml:space="preserve">список 1109 сп 330 сд».  Правильно – пропал б/вести в р-не д. Острая Слобода, </w:t>
      </w:r>
    </w:p>
    <w:p>
      <w:pPr>
        <w:pStyle w:val="Normal"/>
        <w:ind w:left="900" w:hanging="900"/>
        <w:rPr/>
      </w:pPr>
      <w:r>
        <w:rPr/>
        <w:t>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отов Иван Николаевич</w:t>
      </w:r>
      <w:r>
        <w:rPr/>
        <w:t xml:space="preserve">. (1902 - 08.03.42 г.) красноармеец, стрелок 1111 сп 330 сд. Тульская обл., г. Таруса. Призван Тарусским РВК Тульской обл., 10.09.41 г. Пропал б/вести. Место не известно. – Источник информации ЦАМО, фонд № 7779, опись № 72819с, дело № 7. «Именной список 1111 сп 330 сд».  В указанный день, 08.03.42 г., 1111 сп вел бой за д. Острая Слобода, Кировского р-на, Смоленской обл.  Правильно – пропал б/вести в бою за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алужской обл. Т-1 стр. 4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уев Иван Акимович</w:t>
      </w:r>
      <w:r>
        <w:rPr/>
        <w:t>.  (1915 – 10.08.43 г.) старшина, старшина взвода 882 сп 290 сд. Орловская обл., Жиздринский р-н, пос. Киреев Колодец. Призван Жиздринским РВК Орловской обл. 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 xml:space="preserve">В Книге Памяти Жиздринского р-на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уихин Яков Афонасьевич</w:t>
      </w:r>
      <w:r>
        <w:rPr/>
        <w:t>. (1902 – 08.03.42 г.) красноармеец, стрелок 1109 сп 330 сд. Тульская обл., Черепецкий р-н, д. Дуваново. (Тульская обл., Ханинский р-н, д. Русаново).  Призван Черепецким (Чекалинским) РВК Тульской обл. Пропал б/вести. Место не известно. - Донесение Управления 330 сд № 4/0782 от 02.07.42 г., приложение к № 15112с от 06.07.42 г.;  Источник информации Тверской ОВК г. Москва, опись: 14975, дело № 403 т.29. «Донесение Отдела Учета персональных потерь сержантов и солдат Советской Армии»  № 27614 от 13.10.45 г.  В указанный день, 08.03.42 г., 1109 сп вел бой за д. Острая Слобода, Кировского р-на.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9 стр. 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</w:t>
      </w:r>
      <w:r>
        <w:rPr>
          <w:b/>
        </w:rPr>
        <w:t>Иванов Андрей Антонович</w:t>
      </w:r>
      <w:r>
        <w:rPr/>
        <w:t>. (1905 – 10.08.43 г.) сержант, наводчик 992 арм.  истребительного противотанкового полка 10 Армии. Удмуртская АССР, Тыловайский р-н, Кильгишевский с/совет.  Призван Тыловайским РВК Удмуртской АССР в 1941 г. Убит. Похоронен в д. Острая Слобода, Кировского р-на, Смоленской (с 05.07.1944 г. Калужской) обл. – Донесение Управления тыла 10 Армии № 05 от 24.08.43 г., приложение к № 313978с от 29.08.43 г.;  Источник информации ВК г. Воткинск, Воткинский и Шарканский р-ны.</w:t>
      </w:r>
    </w:p>
    <w:p>
      <w:pPr>
        <w:pStyle w:val="Normal"/>
        <w:rPr/>
      </w:pPr>
      <w:r>
        <w:rPr/>
        <w:t>Книга Памяти Республики Удмуртия. Т-3 стр. 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ванов Иван Архипович</w:t>
      </w:r>
      <w:r>
        <w:rPr/>
        <w:t xml:space="preserve">. (1903 - 10.05.43 г.) сержант, ком.отделения отдельного лыжного батальона 330 сд. (4 сб, 1109 сп, 330 сд). Тамбовская обл., Лысогорский р-н, с. Коверкино. Призван Лысогорским РВК Тамбовской обл., 06.09.41 г. 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330 сд № 5/н от 22.02.43 г. (ЦАМО, фонд № 33, опись № 686044, дело № 1682), за мужество, проявленное в боях под г. Погорелое Городище в феврале 1942 г., и под д. Шабаново, Кировского р-на 08.07.42 г., в которых был дважды ранен. </w:t>
      </w:r>
    </w:p>
    <w:p>
      <w:pPr>
        <w:pStyle w:val="Normal"/>
        <w:rPr/>
      </w:pPr>
      <w:r>
        <w:rPr/>
        <w:t>Книга Памяти г. Москва. Т-5 стр. 678. – нет точных данных.</w:t>
      </w:r>
    </w:p>
    <w:p>
      <w:pPr>
        <w:pStyle w:val="Normal"/>
        <w:rPr/>
      </w:pPr>
      <w:r>
        <w:rPr/>
        <w:t xml:space="preserve">Книга Памяти Тамбовской обл. Т-1 стр. 33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Иван Иванович</w:t>
      </w:r>
      <w:r>
        <w:rPr/>
        <w:t>. (1922 – 07.03.42 г.) красноармеец, стрелок 1111 сп 330 сд. Ленинградская обл., Порховский р-н, с. Арбузово. Призван Порховским (Старо-Русским) РВК Ленинградской обл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79, опись № 72819с, дело № 5. «Именной список 1111 сп 330 сд».</w:t>
      </w:r>
    </w:p>
    <w:p>
      <w:pPr>
        <w:pStyle w:val="Normal"/>
        <w:rPr/>
      </w:pPr>
      <w:r>
        <w:rPr/>
        <w:t xml:space="preserve">Книга Памяти Псковской обл. Т-12 стр. 118. – нет точных данных. 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15, как погибший в декабре 1941 г., что не подтвержад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Николай Евсеевич</w:t>
      </w:r>
      <w:r>
        <w:rPr/>
        <w:t>. (1924 – 10.08.43 г.) ст. сержант, стрелок 882 сп 290 сд. Калининская обл., Калининский р-н, д. Черногубово. Призван Калининским РВК Калининской обл.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42с от 03.09.43 г.</w:t>
      </w:r>
    </w:p>
    <w:p>
      <w:pPr>
        <w:pStyle w:val="Normal"/>
        <w:rPr/>
      </w:pPr>
      <w:r>
        <w:rPr/>
        <w:t xml:space="preserve">В Книге Памяти Твер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Трофим Антонович (Акимович)</w:t>
      </w:r>
      <w:r>
        <w:rPr/>
        <w:t xml:space="preserve">. (1908 – 12.08.43 г.) красноармеец, стрелок 1231 сп 371 сд. Новосибирская обл., Мысковский р-н, прииск «Ивановка». Призван Мысковским РВК Новосибирской обл.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». Запись № 1123. </w:t>
      </w:r>
    </w:p>
    <w:p>
      <w:pPr>
        <w:pStyle w:val="Normal"/>
        <w:rPr/>
      </w:pPr>
      <w:r>
        <w:rPr/>
        <w:t xml:space="preserve">Книга Памяти Всекузбасская. Т-18 стр. 1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ващенко Иван Никитович</w:t>
      </w:r>
      <w:r>
        <w:rPr/>
        <w:t xml:space="preserve">. (1923 – 08.03.42 г.) красноармеец, стрелок 1109 сп 330 сд. Украинская ССР, Полтавская обл., Мирогородский р-н, с. Хомутец. Призван Мирогородским РВК Полтавской обл. Пропал б/вести в д. Острая Слобода. 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онов Алексей Павлович</w:t>
      </w:r>
      <w:r>
        <w:rPr/>
        <w:t>. (1915 – 10.08.43 г.) сержант, ком.отделения 882 сп 290 сд. Татарская АССР, г. Казань, ул. Нагорная, дом № 39 кв. 5. Призван Бауманским РВК г. Казань.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 xml:space="preserve">Книга Памяти Республики Татарстан. Т-23_1 стр. 3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ргашев Усман (Усманджан)</w:t>
      </w:r>
      <w:r>
        <w:rPr/>
        <w:t xml:space="preserve">. (? … - 10.05.43 г.) красноармеец, рядовой стрелок отдельного лыжного батальона 330 сд. (4 сб, 1109 сп, 330 сд). Узбекская ССР, Ферганская обл., Багдатский р-н, дер. Аганчан. Призван Багдатским РВК Ферганской обл.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пинус Андрей Семенович</w:t>
      </w:r>
      <w:r>
        <w:rPr/>
        <w:t>. (1913 – 10.08.43 г.) гв.мл. сержант, ком.</w:t>
      </w:r>
    </w:p>
    <w:p>
      <w:pPr>
        <w:pStyle w:val="Normal"/>
        <w:rPr/>
      </w:pPr>
      <w:r>
        <w:rPr/>
        <w:t>отделения 882 сп 290 сд. Украинская ССР, Днепропетровская обл., Апостоловский р-н. (Украинская ССР, Николаевская обл., г. Херсон, ул. Краснофлотская, дом № 18). Призван Херсонским РВК Николаевской обл.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рнаухов (Корнаухов) Георгий Семенович</w:t>
      </w:r>
      <w:r>
        <w:rPr/>
        <w:t xml:space="preserve">. (1913 – до 07.42 г.) красноармеец, рядовой-стрелок 1111 сп 330 сд. Тульская обл., Щекинский р-н, д. Кирово (д. Коровино). Призван Щекинским РВК Тульской обл. Пропал б/вести. Пропал б/вести 08.03.42 г. Место не известно. - Донесение Управления 330 сд № 4/0782 от 02.07.42 г., приложение к № 15112с от 06.07.42 г.;  Источник информации Книга Памяти Тульской обл. Т-10 стр. 278.  В указанный день, 08.03.42 г., 1111 сп вел бой за д. Острая Слобода, Кировского р-на.  Правильно – пропал б/вести в бою за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10 стр. 278. – нет точных данных.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: Горьковский ВПП, опись № 191386, дело № 116. – Корноухов Георгий Семенович, 1913 г.р., рядовой 57 орабб. Казахская ССР, Западно-Казахстанская обл., Лбищенский р-н, с. Сахарный. Призван Щекинским РВК Тульской обл. Выбыл из части 31.08.4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шкапеев (Кошкопеев) Михаил Антонович</w:t>
      </w:r>
      <w:r>
        <w:rPr/>
        <w:t>. (1898 (1907) – 08.03.42 г.) красноармеец, стрелок 1109 сп 330 сд. Воронежская обл., Воронежский р-н, д. Петровка. Призван  Коминтерновским РВК Воронежской обл. Пропал б/вести д. Острая Слобода. - Донесение Управления 330 сд № 4/0782 от 02.07.42 г., приложение к № 15112с от 06.07.42 г.;  источник информации ЦАМО, фонд № 58, опись № 18004, дело № 827. Донесение Грачевского РВК № 0390 от 22.12.1946 г., приложение к № 100487с от 21.12.1946 г. Правильно –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Липецкой обл. Т-2 стр. 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васянин (Васянин) Карп Иванович</w:t>
      </w:r>
      <w:r>
        <w:rPr/>
        <w:t>. (1904 – 08.03.42 г.) красноармеец, стрелок 1109 сп 330 сд. Чкаловская обл., Грачевский р-н, д. Кугачевка (д. Пугачевка). Призван Грачевским РВК Чкаловской обл. Пропал б/вести д. Острая Слобода. - Донесение Управления 330 сд № 4/0782 от 02.07.42 г., приложение к № 15112с от 06.07.42 г.;  Книга Памяти Оренбургской обл. Т-4 стр. 24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енбургской обл. Т-4 стр. 2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епенаев (Кепшиев, Кетнаев) Ахмет Ахишович</w:t>
      </w:r>
      <w:r>
        <w:rPr/>
        <w:t>. (1898 – 08.03.42 г.) красноармеец, стрелок 1111 сп 330 сд. Пензенская обл., Чембарский р-н, д. Кутеевка. Призван Чембарским РВК Пензенской обл. Пропал б/вести. Место не известно. - Донесение Управления 330 сд № 4/0782 от 02.07.42 г., приложение к № 15112с от 06.07.42 г.;  В указанный день, 08.03.42 г., 1111 сп вел боевые действовия в р-не д. Острая Слобода, Кировского р-на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еблеев Айнидит Хайрулович</w:t>
      </w:r>
      <w:r>
        <w:rPr/>
        <w:t>. (1912 – 10.08.43 г.) ст. сержант, ком.</w:t>
      </w:r>
    </w:p>
    <w:p>
      <w:pPr>
        <w:pStyle w:val="Normal"/>
        <w:rPr/>
      </w:pPr>
      <w:r>
        <w:rPr/>
        <w:t>отделения 882 сп 290 сд. Рязанская обл., Сасовский р-н. (Рязанская обл., Кавериникский р-н, д. Тиньортино). Призван Янги-Курганским РВК Ферганской обл.,  Узбекской ССР.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лименко Дмитрий Васильевич</w:t>
      </w:r>
      <w:r>
        <w:rPr/>
        <w:t>. (1900 – 08.03.42 г.) красноармеец, стрелок 1109 сп 330 сд. Воронежская обл., Бутыринский (Бутырский) р-н, с. Верхо-</w:t>
      </w:r>
    </w:p>
    <w:p>
      <w:pPr>
        <w:pStyle w:val="Normal"/>
        <w:ind w:left="900" w:hanging="900"/>
        <w:rPr/>
      </w:pPr>
      <w:r>
        <w:rPr/>
        <w:t xml:space="preserve">Архангельск. Призван Бутыринским РВК Воронежской обл. Пропал б/вести в д. Острая </w:t>
      </w:r>
    </w:p>
    <w:p>
      <w:pPr>
        <w:pStyle w:val="Normal"/>
        <w:ind w:left="900" w:hanging="900"/>
        <w:rPr/>
      </w:pPr>
      <w:r>
        <w:rPr/>
        <w:t xml:space="preserve">Слобода. - Донесение Управления 330 сд № 4/0782 от 02.07.42 г., приложение к № 15112с </w:t>
      </w:r>
    </w:p>
    <w:p>
      <w:pPr>
        <w:pStyle w:val="Normal"/>
        <w:ind w:left="900" w:hanging="900"/>
        <w:rPr/>
      </w:pPr>
      <w:r>
        <w:rPr/>
        <w:t xml:space="preserve">от 06.07.42 г.  Правильно – пропал б/вести в р-не д. Острая Слобода, Кировского р-на, </w:t>
      </w:r>
    </w:p>
    <w:p>
      <w:pPr>
        <w:pStyle w:val="Normal"/>
        <w:ind w:left="900" w:hanging="900"/>
        <w:rPr/>
      </w:pPr>
      <w:r>
        <w:rPr/>
        <w:t>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Воронежской обл., Бутурлиновский р-н и г. Нововоронеж, стр. 172. – нет </w:t>
      </w:r>
    </w:p>
    <w:p>
      <w:pPr>
        <w:pStyle w:val="Normal"/>
        <w:ind w:left="900" w:hanging="900"/>
        <w:rPr/>
      </w:pPr>
      <w:r>
        <w:rPr/>
        <w:t xml:space="preserve">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верин (Коварин) Василий Матвеевич</w:t>
      </w:r>
      <w:r>
        <w:rPr/>
        <w:t>. (1903 (1908) – 08.(09).03.42 г.) красноармеец, стрелок 1109 сп 330 сд. Чкаловская обл., Грачевский р-н, д. Александровка. Призван Грачевским РВК Чкаловской обл. Пропал б/вести. Место не известно. – Источник информации ЦАМО, фонд № 1644, опись № 2, дело № 10. «Список безвовзвратных потерь 330 сд»;  Источник информации ЦАМО, фонд № 7777, опись № 72198с, дело № 4. «Именной список 1109 сп 330 сд».</w:t>
      </w:r>
    </w:p>
    <w:p>
      <w:pPr>
        <w:pStyle w:val="Normal"/>
        <w:rPr/>
      </w:pPr>
      <w:r>
        <w:rPr/>
        <w:t xml:space="preserve">В указанный день, 08.03.42 г., часть сил 1109 сп вела бой в р-не д. Острая Слобода, Кировского р-на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горман Едрис Айметович</w:t>
      </w:r>
      <w:r>
        <w:rPr/>
        <w:t>. (1907 – 08.03.42 г.) красноармеец, стрелок 1111 сп 330 сд. Тульская обл., Сталиногорский р-н. Призван Сталиногорским РВК  Тульской обл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 xml:space="preserve">Книга Памяти Тульской обл. Т-8 стр. 78. </w:t>
      </w:r>
    </w:p>
    <w:p>
      <w:pPr>
        <w:pStyle w:val="Normal"/>
        <w:rPr/>
      </w:pPr>
      <w:r>
        <w:rPr/>
        <w:t>Внесен в списки похороненных на братской могиле д. Петрово-Избище, Новомосковского р-на, Тульской обл., и Книгу Памяти Тульской обл. Т-12 стр. 616, как погибший в декабре 1941 г., что опроверга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гутенко Никита Назарович</w:t>
      </w:r>
      <w:r>
        <w:rPr/>
        <w:t>. (1905 – 08.03.42 г.) красноармеец, стрелок 1109 сп 330 сд. Украинская ССР, Киевская обл., Сиверский р-н, с. Термини (с. Терешки). Призван Сиверским РВК Киевской обл., 23.06.41 г.  Пропал б/вести. Место не известно. - Донесение Управления 330 сд № 4/0782 от 02.07.42 г., приложение к № 15112с от 06.07.42 г.;  Источник информации ЦАМО, фонд № 8342, опись № 50939, дело № 11. «Сведения ВПП 59 зсп за 28.01.42 г.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жевников Иван Леонтьевич</w:t>
      </w:r>
      <w:r>
        <w:rPr/>
        <w:t xml:space="preserve">. (1907 – 10.05.43 г.) сержант, ком. стрелкового отдления отдельного лыжного батальона 330 сд. (4 сб, 1109 сп, 330 сд). Пензенская обл., Башмаковский р-н, дер. Соседка (д. Конодеева). Призван Башмаковским РВК Пензенской обл. 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4 стр. 244. – нет точных данных.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менкин Василий Ильич</w:t>
      </w:r>
      <w:r>
        <w:rPr/>
        <w:t>. (1923 – 10.05.43 г.) красноармеец, рядовой санитар отдельного лыжного батальона 330 сд. (4 сб, 1109 сп, 330 сд). Алтайский край</w:t>
      </w:r>
    </w:p>
    <w:p>
      <w:pPr>
        <w:pStyle w:val="Normal"/>
        <w:rPr/>
      </w:pPr>
      <w:r>
        <w:rPr/>
        <w:t xml:space="preserve">Краснощекинский р-н, Верхне-Камышинский с/совет, колхоз им. Володарского. Призван Краснощекинским РВК Алтайского края.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Алтайского края. Т-3 стр. 3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ырев Николай Алексеевич</w:t>
      </w:r>
      <w:r>
        <w:rPr/>
        <w:t>. (1923 – 25.04.45 г.) воинское звание, воинская часть и должность не известны. Сведения о месте рождения, месте жительства, близких родственниках и РВК призыва отсутствуют. Умер от ран: Кировский р-н, д. Раменное. – Источник информации Книга Памяти Калужской обл. Т-14 стр. 223.</w:t>
      </w:r>
    </w:p>
    <w:p>
      <w:pPr>
        <w:pStyle w:val="Normal"/>
        <w:rPr/>
      </w:pPr>
      <w:r>
        <w:rPr/>
        <w:t xml:space="preserve">Данных о Козыреве Николае Алексеевиче, умершем от ран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один Василий Михайлович</w:t>
      </w:r>
      <w:r>
        <w:rPr/>
        <w:t xml:space="preserve">. (1913 – 17.08.43 г.) красноармеец, стрелок 1229 сп 371 сд. Тамбовская обл., Лысогорский р-н, Салазновский с/совет,  д. Салазни. Призван Лысогорским РВК Тамбовской обл., в 1941 г.  Умер от ран в 452 омсб 371 сд. Похоронен в лесу, в 3-х км юго-западнее д. Подлесье, Кировского р-на, Смоленской (с 05.07.1944 г. Калужской) обл. -  Донесение Управления 371 сд № 0897 от 03.09.43 г., приложение к № 33806с от 07.09.43 г.;  Источник информации ЦАМО, фонд № 58, опись № А-71693, дело № 2082. «Алфавитная книга умерших в 452 омсб 371 сд». Запись № 1160. </w:t>
      </w:r>
    </w:p>
    <w:p>
      <w:pPr>
        <w:pStyle w:val="Normal"/>
        <w:rPr/>
      </w:pPr>
      <w:r>
        <w:rPr/>
        <w:t>Внесен без оснований в списки похороненных на братской могиле пос. Буднянский, Спас-Деменского р-на, Калужской обл.</w:t>
      </w:r>
    </w:p>
    <w:p>
      <w:pPr>
        <w:pStyle w:val="Normal"/>
        <w:rPr/>
      </w:pPr>
      <w:r>
        <w:rPr/>
        <w:t xml:space="preserve">Книга Памяти Тамбовской обл. Т-1 стр. 35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малкин (Камолкин) Михаил Егорович</w:t>
      </w:r>
      <w:r>
        <w:rPr/>
        <w:t xml:space="preserve">. (1897 – 08.03.42 г.) красноармеец, стрелок 1111 сп 330 сд. Куйбышевская обл., Кинельский р-н, д. Алексеевка. Призван Кинельским РВК Куйбышевской обл., 26.01.42 г.  Пропал б/вести в д. Остр. Слобода. - Донесение Управления 330 сд № 4/0782 от 02.07.42 г., приложение к № 15112с от 06.07.42 г.;  Источник информации ЦАМО, фонд № 7779, опись № 72819с, дело № 5. «Именной список 1111 сп 330 сд».   В указанный день, 08.03.42 г., 1111 сп вел боевые действовия в р-не д. Острая Слобода, Кировского р-на, Смоленской обл. 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аров Владимир Александрович</w:t>
      </w:r>
      <w:r>
        <w:rPr/>
        <w:t>. (1914 – 10.08.43 г.) сержант, стрелок 882 сп 290 сд. г. Москва. (Ивановская обл., г. Карабаново, комбинат № 3). Призван Александровским РВК Ивановской обл. Пропал б/вести в районе д. Острая Слобода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аков Григорий Григорьевич</w:t>
      </w:r>
      <w:r>
        <w:rPr/>
        <w:t>. (1904 – 10.08.43 г.) красноармеец, рядовой-стрелок 882 сп 290 сд. Кемеровская обл., Беловский р-н, пос. Н-Урай. Призван Беловским РВК Кемеровской обл.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>Книга Памяти Кемеровской обл. Т-16 стр. 239 и, внесен вторично на стр. 2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ндратенко Кузьма Андреевич</w:t>
      </w:r>
      <w:r>
        <w:rPr/>
        <w:t>. (1900 – 08.03.42 г.) красноармеец, стрелок 1109 сп 330 сд. Украинская ССР, Черниговская обл., Комаровский р-н, д. Емашино. Призван Комаровским РВК Черниговской обл. Пропал б/вести в д. Острая Слобода. -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дуров Гаврил Семенович</w:t>
      </w:r>
      <w:r>
        <w:rPr/>
        <w:t>. (1912 – 08.03.42 г.) красноармеец, стрелок 1109 сп 330 сд. Орловская обл., Чибисовский р-н, Алитовский с/совет, д. Олишанки. Призван Чибисовским РВК Орловской обл. Пропал б/вести в д. Острая Слобода. - Донесение Управления 330 сд № 4/0782 от 02.07.42 г., приложение к № 15112 от 06.07.42 г.;  Источник информации ЦАМО, фонд № 7777, опись № 72198с, дело № 4. «Именной список 1109 сп 330 сд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новалов Владимир Петрович</w:t>
      </w:r>
      <w:r>
        <w:rPr/>
        <w:t>. (1923 – 10.08.43 г.) лейтенант, ком.</w:t>
      </w:r>
    </w:p>
    <w:p>
      <w:pPr>
        <w:pStyle w:val="Normal"/>
        <w:rPr/>
      </w:pPr>
      <w:r>
        <w:rPr/>
        <w:t xml:space="preserve">огневого взвода 992 арм. истребительного противотанкового арт.полка РГК 10 Армии. Украинская ССР, Сумская обл., Ахтырский р-н, г. Ахтырка. Призван Ахтырским РВК  Сумской обл., 04.07.41 г.  Убит. Похоронен в д. Острая Слобода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ЦАМО, шкаф № 95, ящик № 32. «Учетно-послужная картотека». </w:t>
      </w:r>
    </w:p>
    <w:p>
      <w:pPr>
        <w:pStyle w:val="Normal"/>
        <w:rPr/>
      </w:pPr>
      <w:r>
        <w:rPr/>
        <w:t xml:space="preserve">Книга Памяти Свердловской обл. Т-8 стр. 3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пин Иван Семенович</w:t>
      </w:r>
      <w:r>
        <w:rPr/>
        <w:t xml:space="preserve">. (1903 – 08.03.42 г.) красноармеец, стрелок 1111 сп 330 сд. Тульская обл., Епифанский (Кимовский) р-н, д. Иряговка (д. Таракановка). Призван Епифанским (Кимовским) РВК Тульской обл. Пропал б/вести. Место не известно. – Донесение Управления 330 сд № 4/0782 от 02.07.42 г., приложение к № 15112с от 06.07.42 г.;   Источник информации Книга Памяти Тульской обл. Т-6 стр. 265.  В указанный день, 08.03.42 г., 1111 сп вел бой за д. Острая Слобода, Кировского р-на.  Правильно – пропал б/вести в бою за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6 стр. 2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Корнеев Иван Иванович</w:t>
      </w:r>
      <w:r>
        <w:rPr/>
        <w:t>. (1923 – 08.03.42 г.) красноармеец, стрелок 1111 сп 330 сд. Смоленская обл., Кировский р-н, д. Бережки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овин Михаил Давыдович</w:t>
      </w:r>
      <w:r>
        <w:rPr/>
        <w:t>. (1893 – 08.03.42 г.) красноармеец, стрелок 1109 сп 330 сд. г. Воронеж ул. Петрозаводская, дом № 44. Призван Воронежским РВК г. Воронеж. Пропал б/вести в д. Острая Слобода. - Донесение Управления 330 сд № 4/0782 от 02.07.42 г., приложение к № 15112с от 06.07.42 г.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г. Воронеж, стр. 47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остенев Иван Захарович</w:t>
      </w:r>
      <w:r>
        <w:rPr/>
        <w:t>. (1899 – 08.03.42 г.) красноармеец, стрелок 1111 сп  330 сд. г. Куйбышев, ул. Аватюлат, дом № 36. Призван Куйбышевским РВК г. Куйбышев. Пропал б/вести. Место не известно. - Донесение Управления 330 сд № 4/0782 от 02.07.42 г., приложение к № 15112с от 06.07.42 г.  В указанный день, 08.03.42 г., 1111 сп вел боевые действовия в р-не д. Острая Слобода, Кировского р-на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 Т-3 стр. 1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тков Антон Игнатович</w:t>
      </w:r>
      <w:r>
        <w:rPr/>
        <w:t>. (1910 – 08.03.42 г.) красноармеец, стрелок 1111 сп 330 сд. Украинская ССР, Полтавская обл., Перетинский р-н, д. Смотрины. Призван Перетинским РВК Полтавской обл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 xml:space="preserve">Внесен без оснований в списки похороненных  в братской могиле д. Петрово-Избище, Новомосковского р-на, Тульской обл. – Источник информации Списки воинского захоронения: Братская могила, захоронение: 261555139 и Книгу Памяти Тульской обл. Т-12 стр. 6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отков Матвей Стефанович</w:t>
      </w:r>
      <w:r>
        <w:rPr/>
        <w:t>. (1904 – 08.03.42 г.) красноармеец, стрелок 1111 сп 330 сд. Орловская обл., г. Дятьково, ул. Кагановича, дом № 20. Призван  Дятьковским РВК Орлов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Брянской обл. Т-3 стр. 2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Корташов Василий Родионович</w:t>
      </w:r>
      <w:r>
        <w:rPr/>
        <w:t>. (1910 – 08.03.42 г.) красноармеец, стрелок 1111 сп 330 сд. Смоленская обл., г. Киров, ул. Советская, дом № 10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несен без оснований в Книгу Памяти Кировской обл. Т-15 стр. 3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шунов Иосиф Иосифович</w:t>
      </w:r>
      <w:r>
        <w:rPr/>
        <w:t>. (1902 – 08.03.42 г.) красноармеец, стрелок 1109 сп 330 сд. Тульская обл., Черепецкий р-н, д. Яртуново (д. Аргуново). Призван Черепецким РВК  Тульской обл. Пропал б/вести. Место не известно. - Донесение Управления 330 сд № 4/0782 от 02.07.42 г., приложение к № 15112с от 06.07.42 г.  В указанный день, 08.03.42 г., 1109 сп вел бой за д. Острая Слобода, Кировского р-на.  Правильно – пропал б/вести в бою за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9 стр. 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соруков Федор Матвеевич</w:t>
      </w:r>
      <w:r>
        <w:rPr/>
        <w:t>. (1908 – 08.03.42 г.) красноармеец, стрелок 1109 сп 330 сд. Тульская обл., Калужский р-н, д. Соклаково. Призван Калужским РВК Тульской обл. Пропал б/вести в д. Острая Слобода. -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6 стр. 1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тельников Александр Петрович</w:t>
      </w:r>
      <w:r>
        <w:rPr/>
        <w:t xml:space="preserve">. (? … - 19.08.43 г.) сержант войсковой части пп 26134 (360 гвардейский тяжелый самоходный артиллерийский полк, быший 63 гв танковый полк). Сведения о месте рождения, месте жительства, близких родственниках и РВК призыва отсутствуют.  Погиб: Кировский р-н, д. Острая Слобода. – Книга Памяти Калужской обл., Кировский р-н. Т-14 стр. 291.  63 гв. тп., в период с 10 по 19.08.43 г. входил в состав 5 мк, 10 Армии и участвовал в Кировской наступательной операции на рубеже д. Острая Слобода д. Верхняя Песоч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тельников Семен Андреевич</w:t>
      </w:r>
      <w:r>
        <w:rPr/>
        <w:t xml:space="preserve">. (1901 – 08.03.42 г.) красноармеец, стрелок 1111 сп 330 сд. Тульская обл., Чернский р-н, д. Черноусово. Призван Чернским РВК Тульской обл., 20.02.42 г.  Пропал б/вести. Место не известно. – Донесение Управления 330 сд № 4/0782 от 02.07.42 г., приложение к № 15112с от 06.07.42 г.;  Источник информации Книга Памяти Тульской обл. Т-10 стр. 90.  В указанный день, 08.03.42 г., 1111 сп вел бой за д. Острая Слобода, Кировского р-на.  Правильно – пропал б/вести 08.03.42 г.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10 стр. 9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чергин Василий Матвеевич</w:t>
      </w:r>
      <w:r>
        <w:rPr/>
        <w:t>. (1903 – 08.03.42 г.) красноармеец, стрелок 1109 сп 330 сд. Чкаловская обл., Грачевский р-н, дер. Александрово. Призван Грачевским РВК Чкаловской обл. Пропал б/вести в д. Острая Слобода. –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енбургской обл. Т-4 стр. 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шелев Василий Васильевич</w:t>
      </w:r>
      <w:r>
        <w:rPr/>
        <w:t>. (1901 – 08.03.42 г.) красноармеец, стрелок 1109 сп 330 сд. Ярославская обл., Арефьевский р-н, д. Марьино. Призван Арефьевским  РВК Ярославской обл. Пропал б/вести. Место не известно. - Донесение Управления 330 сд № 4/0782 от 02.07.42 г., приложение к № 15112с от 06.07.42 г.  В указанный день, 08.03.42 г., 1109 сп вел бой за д. Острая Слобода, Кировского р-на.  Правильно – пропал б/вести в бою за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Ярославской обл. Т-5 стр. 201 и Т-7 стр. 1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ешток (Крештак) Никита Автономович</w:t>
      </w:r>
      <w:r>
        <w:rPr/>
        <w:t>. (1901 – 08.03.42 г.) красноармеец, стрелок 1109 сп 330 сд. Украинская ССР, Киевская обл., Бугуславский р-н, д. Дежка. Призван Бугуславским РВК Киевской обл. Пропал б/вести в д. Острая Слобода. - Донесение Управления 330 сд № 4/0782 от 02.07.42 г., приложение к № 15112с от 06.07.42 г.;  Источник информации ЦАМО, фонд № 58, опись № 18001, дело № 414. Извещение 1109 сп № 5/68 от 04.06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ивошеев Павел Степанович</w:t>
      </w:r>
      <w:r>
        <w:rPr/>
        <w:t>. (1906 – 10.05.43 г.) красноармеец, рядовой стрелок отдельного лыжного батальона 330 сд. (4 сб, 1109 сп, 330 сд). Омская обл.,  Калачинский р-н, дер. Сорочино. (Омская обл., Компанейский р-н, д. Суслово). Призван Калачинским РВК Омской обл.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;  Источник информации ЦАМО, фонд № 58, опись № 18001, дело № 199. Извещение 1109 сп № 814 от 08.06.43 г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мской обл. Т-6 стр. 1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утей (Крутой) Василий Андреевич</w:t>
      </w:r>
      <w:r>
        <w:rPr/>
        <w:t>. (1920 – 08.03.42 г.) красноармеец, стрелок 1109 сп 330 сд. Украинская ССР, Полтавская обл., Лазаревский р-н, с. Богодаревка. Призван Лазаревским РВК Полтавской обл., в августе 1941 г. Пропал б/вести д. Острая Слобода. -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42 г.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ушилов Семен Назарович</w:t>
      </w:r>
      <w:r>
        <w:rPr/>
        <w:t>. (1918 – 08.03.42 г.) красноармеец, стрелок 1109 сп 330 сд. Украинская ССР, Кировоградская обл., Черенский р-н, д. Субботово. Призван Воронежским РВК Воронежской обл. Пропал б/вести в д. Острая Слобода. - Донесение Управления 330 сд № 4/0782 от 02.07.42 г., приложение к № 15112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Кузин Иван Иванович</w:t>
      </w:r>
      <w:r>
        <w:rPr/>
        <w:t>. (1916 – 08.03.42 г.) красноармеец, стрелок 1111 сп 330 сд. Смоленская обл., Кировский р-н, с. Воскресенское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Владимир Александрович</w:t>
      </w:r>
      <w:r>
        <w:rPr/>
        <w:t>. (1905 – 09.03.42 г.) красноармеец, пулеметчик 1111 сп 330 сд. Тульская обл., Алексинский р-н,  д. Лобаново. Призван</w:t>
      </w:r>
    </w:p>
    <w:p>
      <w:pPr>
        <w:pStyle w:val="Normal"/>
        <w:rPr/>
      </w:pPr>
      <w:r>
        <w:rPr/>
        <w:t>Алексинским РВК Тульской обл. Пропал б/вести в д. Острая Слобода. -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3 стр. 7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ьмин Егор Кузьмич</w:t>
      </w:r>
      <w:r>
        <w:rPr/>
        <w:t>. (1905 – 09.03.42 г.) красноармеец, стрелок 1111 сп 330 сд. Марийская АССР, Мари-Турекский р-н, д. Сюльта. Призван Мари-Турекским РВК Марийской АССР. Пропал б/вести в д. Острая Слобода. - Донесение Управления 330 сд № 4/0782 от 02.07.42 г., приложение к № 15112с от 06.07.42 г.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арий Эл, Мари-Турекский р-н, стр. 1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скаров Ромазар Асылкирович</w:t>
      </w:r>
      <w:r>
        <w:rPr/>
        <w:t>. (1904 – 08.03.42 г.) сержант, ком.</w:t>
      </w:r>
    </w:p>
    <w:p>
      <w:pPr>
        <w:pStyle w:val="Normal"/>
        <w:rPr/>
      </w:pPr>
      <w:r>
        <w:rPr/>
        <w:t>отделения 1109 сп 330 сд. Чкаловская обл., Ивановский р-н, с. Старый Юлдыш Байгум.</w:t>
      </w:r>
    </w:p>
    <w:p>
      <w:pPr>
        <w:pStyle w:val="Normal"/>
        <w:rPr/>
      </w:pPr>
      <w:r>
        <w:rPr/>
        <w:t>Призван Ивановским РВК Куйбышевской обл. Пропал б/вести в д. Острая Слобода.- 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цевич Степан Моисеевич</w:t>
      </w:r>
      <w:r>
        <w:rPr/>
        <w:t>. (1896 – 08.03.42 г.) красноармеец, стрелок 1111 сп 330 сд. Пензенская обл., Чембарский р-н, Совхоз «Степь». Призван Чембарским</w:t>
      </w:r>
    </w:p>
    <w:p>
      <w:pPr>
        <w:pStyle w:val="Normal"/>
        <w:rPr/>
      </w:pPr>
      <w:r>
        <w:rPr/>
        <w:t>РВК Пензенской обл., 06.02.42 г.  Пропал б/вести. Место не известно. - Донесение Управления 330 сд № 4/0782 от 02.07.42 г., приложение к № 15112с от 06.07.42 г.;  Источник информации ЦАМО, фонд № 7779, опись № 72819с, дело № 5. «Именной список 1111 сп 330 сд».   В указанный день, 08.03.42 г., 1111 сп вел боевые действовия в р-не д. Острая Слобода, Кировского р-на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4 стр. 632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Кучеров Анатолий Дмитриевич</w:t>
      </w:r>
      <w:r>
        <w:rPr/>
        <w:t>. (1924 – 08.03.42 г.) красноармеец, стрелок 1111 сп 330 сд. Смоленская обл., г. Киров, ул. Пролетарская, дом № 205. (Смоленская обл.</w:t>
      </w:r>
    </w:p>
    <w:p>
      <w:pPr>
        <w:pStyle w:val="Normal"/>
        <w:rPr/>
      </w:pPr>
      <w:r>
        <w:rPr/>
        <w:t>Кировский р-н д. Большие Савки)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>Внесен без оснований в Книгу Памяти Кировской обл. Т-15 стр. 3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пин Петр Егорович</w:t>
      </w:r>
      <w:r>
        <w:rPr/>
        <w:t>. (1914 – 09.03.42 г.) красноармеец, стрелок 1111 сп 330 сд.  Тульская обл., Сафоновский р-н, д. Солодолово. Призван Сафоновским РВК  Тульской обл. Пропал б/вести в д. Остр. Слобода. - Донесение Управления 330 сд № 4/0782 от 02.07.42 г., приложение к № 15112 от 06.07.42 г.;  Источник информации ЦАМО, фонд № 7777, опись № 72198с, дело № 4. «Именной список 1109 сп 330 сд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4 стр. 4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рин Николай Иванович</w:t>
      </w:r>
      <w:r>
        <w:rPr/>
        <w:t>. (1923 – 09.03.42 г.) красноармеец, стрелок 1111 сп 330 сд. Рязанская обл., Щеловский (Шиловский) р-н, с. Идено (с. Нлицы). Призван Константиновским РВК  Рязанской обл. (Сталинской) обл., Украинской ССР в октябре 1941 г.  Пропал б/вести в д. Остр. Слобода. - Донесение Управления 330 сд № 4/0782 от 02.07.42 г., приложение к № 15112 от 06.07.42 г.;  Источник информации ЦАМО, фонд № 7777, опись № 72198с, дело № 4. «Именной список 1109 сп 330 сд»;  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ебеденко (Лебеденков) Яков Тимофеевич</w:t>
      </w:r>
      <w:r>
        <w:rPr/>
        <w:t>. (1911 – 08.03.42 г.) красноармеец, стрелок 1111 сп 330 сд. Укоаинская ССР, Днепропетровская обл., Мордолиновский р-н, Евдокиевский с/совет, д. Ерохи (д.д. Едохи, Евдокиевка). Призван  Мордолиновским (Магдалиновским) РВК Днепропетровской обл., 23.06.41 г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м от 27.06.42 г.;  Источник информации ЦАМО, фонд № 8342, опись № 50939, дело № 11. «Сведения ВПП 59 зсп за 28.01.42 г.»;  Источник информации ЦАМО, фонд № 58, опись № 977522, дело № 21. «Донесение Магдалиновского РВК № 0334 от 31.12.1948 г.»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Петрово-Избищи, Новомосковского р-на, Тульской обл., и Книгу Памяти Тульской обл., Т-12 стр. 618, как погибший в декабре 1941 г., что не подтверждается вышеуказанными документ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вченко Андрей Максимович</w:t>
      </w:r>
      <w:r>
        <w:rPr/>
        <w:t>. (1903 – 08.03.42 г.) красноармеец, стрелок 1109 сп 330 сд. Украинская ССР, Ворошиловская обл., Лозно-Александровский р-н, д. Воеводок. Призван Лозно-Александровским РВК Ворошиловоградской обл. Пропал б/вести. Место не известно. - Донесение Управления 330 сд № 4/0782 от 02.07.42 г., приложение к № 15112с от 06.07.42 г.  В указанный день, 08.03.42 г., 1109 сп вел бой за д. Острая Слобода, Кировского р-на.  Правильно – пропал б/вести в бою за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Леценко (Люценко) Дмитрий Иванович</w:t>
      </w:r>
      <w:r>
        <w:rPr/>
        <w:t xml:space="preserve">. (1903 – 08.03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1109 сп 330 сд. Воронежская обл., Россошинский р-н, Сетритовский с/совет, д. </w:t>
      </w:r>
    </w:p>
    <w:p>
      <w:pPr>
        <w:pStyle w:val="Normal"/>
        <w:ind w:left="900" w:hanging="900"/>
        <w:rPr/>
      </w:pPr>
      <w:r>
        <w:rPr/>
        <w:t xml:space="preserve">Евстратовка. Призван Россошским РВК Воронежской обл. Пропал б/вести в д. Острая </w:t>
      </w:r>
    </w:p>
    <w:p>
      <w:pPr>
        <w:pStyle w:val="Normal"/>
        <w:ind w:left="900" w:hanging="900"/>
        <w:rPr/>
      </w:pPr>
      <w:r>
        <w:rPr/>
        <w:t xml:space="preserve">Слобода. - Донесение Управления 330 сд № 4/0782 от 02.07.42 г., приложение к № 15112с </w:t>
      </w:r>
    </w:p>
    <w:p>
      <w:pPr>
        <w:pStyle w:val="Normal"/>
        <w:ind w:left="900" w:hanging="900"/>
        <w:rPr/>
      </w:pPr>
      <w:r>
        <w:rPr/>
        <w:t xml:space="preserve">от 06.07.42 г.;  источник информации ЦАМО, фонд № 7777, опись № 72198с, дело № 4. </w:t>
      </w:r>
    </w:p>
    <w:p>
      <w:pPr>
        <w:pStyle w:val="Normal"/>
        <w:ind w:left="900" w:hanging="900"/>
        <w:rPr/>
      </w:pPr>
      <w:r>
        <w:rPr/>
        <w:t xml:space="preserve">«Именной список 1109 сп 330 сд».  Правильно – пропал б/вести в р-не д. Острая Слобода, </w:t>
      </w:r>
    </w:p>
    <w:p>
      <w:pPr>
        <w:pStyle w:val="Normal"/>
        <w:ind w:left="900" w:hanging="900"/>
        <w:rPr/>
      </w:pPr>
      <w:r>
        <w:rPr/>
        <w:t>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иньков Петр Сергеевич</w:t>
      </w:r>
      <w:r>
        <w:rPr/>
        <w:t xml:space="preserve">. (1904 (1914) - 08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9 сп 330 сд. Московская обл., Щелковский р-н, д. Набережная. Призван Щелковским </w:t>
      </w:r>
    </w:p>
    <w:p>
      <w:pPr>
        <w:pStyle w:val="Normal"/>
        <w:ind w:left="900" w:hanging="900"/>
        <w:rPr/>
      </w:pPr>
      <w:r>
        <w:rPr/>
        <w:t xml:space="preserve">РВК Московской обл. Пропал б/вести в д. Острая Слобода. – Донесение Управления 330 </w:t>
      </w:r>
    </w:p>
    <w:p>
      <w:pPr>
        <w:pStyle w:val="Normal"/>
        <w:ind w:left="900" w:hanging="900"/>
        <w:rPr/>
      </w:pPr>
      <w:r>
        <w:rPr/>
        <w:t xml:space="preserve">сд  № 4/0782 от 02.07.42 г., приложение к № 15112с от 06.07.42 г.;  Источник информации </w:t>
      </w:r>
    </w:p>
    <w:p>
      <w:pPr>
        <w:pStyle w:val="Normal"/>
        <w:ind w:left="900" w:hanging="900"/>
        <w:rPr/>
      </w:pPr>
      <w:r>
        <w:rPr/>
        <w:t xml:space="preserve">ВК Московской обл. Извещение 1109 сп от 20.04.42 г.   Правильно – пропал б/вести в р-не </w:t>
      </w:r>
    </w:p>
    <w:p>
      <w:pPr>
        <w:pStyle w:val="Normal"/>
        <w:ind w:left="900" w:hanging="900"/>
        <w:rPr/>
      </w:pPr>
      <w:r>
        <w:rPr/>
        <w:t>д. Острая Слобода, 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28 стр. 2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итвинов Григорий Федорович</w:t>
      </w:r>
      <w:r>
        <w:rPr/>
        <w:t>. (1904 – 08.03.42 г.) красноармеец, стрелок 1109 сп 330 сд. Воронежская обл., Верхневский р-н, с. Немыевский Бор. Призван  Верхневским РВК Воронежской обл. Пропал б/вести в д. Острая Слобода. - Донесение Управления 330 сд № 4/0782 от 02.07.42 г., приложение к № 15112с от 06.07.42 г. Правильно –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Лобанов Иван Павлович</w:t>
      </w:r>
      <w:r>
        <w:rPr/>
        <w:t>. (1902 – 08.03.42 г.) красноармеец, стрелок 1111 сп 330 сд. г. Киров, ул. Фокина, дом № 51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несен без оснований в Книгу Памяти Кировской обл. Т-15 стр. 39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банов Михаил Иванович</w:t>
      </w:r>
      <w:r>
        <w:rPr/>
        <w:t>. (1898 – 08.03.42 г.) красноармеец, стрелок 1111 сп 330 сд. Куйбышевская обл., Кутузовский р-н, с. Зубовка. Призван Кутузовским</w:t>
      </w:r>
    </w:p>
    <w:p>
      <w:pPr>
        <w:pStyle w:val="Normal"/>
        <w:ind w:left="900" w:hanging="900"/>
        <w:rPr/>
      </w:pPr>
      <w:r>
        <w:rPr/>
        <w:t xml:space="preserve">РВК Куйбышевской обл., 26.01.42 г.  Пропал б/вести. Место не известно. -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4/0782 от 02.07.42 г., приложение к № 15112с от 06.07.42 г.;  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7779, опись № 72819с, дело № 5. «Именной </w:t>
      </w:r>
    </w:p>
    <w:p>
      <w:pPr>
        <w:pStyle w:val="Normal"/>
        <w:ind w:left="900" w:hanging="900"/>
        <w:rPr/>
      </w:pPr>
      <w:r>
        <w:rPr/>
        <w:t xml:space="preserve">список 1111 сп 330 сд».   В указанный день, 08.03.42 г., 1111 сп вел боевые действовия в </w:t>
      </w:r>
    </w:p>
    <w:p>
      <w:pPr>
        <w:pStyle w:val="Normal"/>
        <w:ind w:left="900" w:hanging="900"/>
        <w:rPr/>
      </w:pPr>
      <w:r>
        <w:rPr/>
        <w:t xml:space="preserve">р-не д. Острая Слобода, Кировского р-на, Смоленской обл.  Правильно – пропал б/вести в </w:t>
      </w:r>
    </w:p>
    <w:p>
      <w:pPr>
        <w:pStyle w:val="Normal"/>
        <w:ind w:left="900" w:hanging="900"/>
        <w:rPr/>
      </w:pPr>
      <w:r>
        <w:rPr/>
        <w:t xml:space="preserve">р-не д. Острая Слобода, 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гвинов Иван Дмитриевич</w:t>
      </w:r>
      <w:r>
        <w:rPr/>
        <w:t>. (1918 – 08.03.42 г.) красноармеец, стрелок 1111 сп 330 сд. Орловская обл., Пригородный с/совет, д. Лужки. Призван Орловским РВК.</w:t>
      </w:r>
    </w:p>
    <w:p>
      <w:pPr>
        <w:pStyle w:val="Normal"/>
        <w:rPr/>
      </w:pPr>
      <w:r>
        <w:rPr/>
        <w:t>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наев Егор Степанович</w:t>
      </w:r>
      <w:r>
        <w:rPr/>
        <w:t>. (1903 (1908) – 08.03.42 г.) красноармеец, стрелок 1109 сп 330 сд. Пензенская обл., Городищенский р-н, д. Юлово. Призван</w:t>
      </w:r>
    </w:p>
    <w:p>
      <w:pPr>
        <w:pStyle w:val="Normal"/>
        <w:rPr/>
      </w:pPr>
      <w:r>
        <w:rPr/>
        <w:t>Городищенским РВК Пензенской обл. Пропал б/вести в д. Острая Слобода. - Донесение Отдела Укомплектования 10 Армии № 00613 от 19.05.42 г., приложение к № 9441с от 28.05.42 г.;  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5 стр. 1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Луценко Иван Васильевич</w:t>
      </w:r>
      <w:r>
        <w:rPr/>
        <w:t xml:space="preserve">. (1910 – 08.03.42 г.) красноармеец, стрелок 1111 сп 330 сд. Орловская обл., Людиновский р-н, д. Андреево-Палики. (Смоленская обл., </w:t>
      </w:r>
    </w:p>
    <w:p>
      <w:pPr>
        <w:pStyle w:val="Normal"/>
        <w:rPr/>
      </w:pPr>
      <w:r>
        <w:rPr/>
        <w:t>Кировский р-н, д. Бережки). Призван Людиновским РВК Орловской обл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 xml:space="preserve">Книга Памяти Калужской обл. Т-5 стр. 4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юбченко Николай Константинович</w:t>
      </w:r>
      <w:r>
        <w:rPr/>
        <w:t>. (1923 – 08.03.42 г.) красноармеец, стрелок 1109 сп 330 сд. Украинская ССР, Харьковская обл., Богодуховский р-н, с. Старо-Марчино. Призван Богодуховским РВК Харьковской обл., в сентябре 1941 г.  Пропал б/вести в д. Острая Слобода. - Донесение Управления 330 сд № 4/0782 от 02.07.42 г., приложение к № 15112с от 06.07.42 г.;  Источник информации ЦАМО, фонд № 8378, опись № 53778, дело № 1. «Сведения ВПП 92 зсп за 05.02.42 г.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гин Иван Карпович</w:t>
      </w:r>
      <w:r>
        <w:rPr/>
        <w:t>. (1907 – 08.03.42 г.) красноармеец, стрелок 1111 сп 330 сд. Пензенская обл., Иссинский р-н, с. Архаровка. Призван Иссинским РВК  Пензенской обл., 06.02.42 г.  Пропал б/вести под д. Остр.Слободой. - Донесение Управления 330 сд № 4/0782 от 02.07.42 г., приложение к № 15112с от 06.07.42 г.;  Источник информации ЦАМО, фонд № 7779, опись № 72819с, дело № 5. «Именной список 1111 сп 330 сд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зур Николай Иванович</w:t>
      </w:r>
      <w:r>
        <w:rPr/>
        <w:t xml:space="preserve">. (1914 – 08.03.42 г.) красноармеец, стрелок 1109 сп 330 сд. Украинская ССР, Камено-Подольская обл., Виньковский (Великовецкий) р-н, с. Петрушино (с. Петрищи). Призван Виньковским (Великовицким) РВК Камено-Подольской обл. Пропал б/вести в д. Острая Слобода. - Донесение Управления 330 сд № 4/0782 от 02.07.42г., приложение к № 15112с от 06.07.42 г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аров Алексей Федорович</w:t>
      </w:r>
      <w:r>
        <w:rPr/>
        <w:t xml:space="preserve">. (1907 – 08.03.42 г.) красноармеец, стрелок 1111 сп 330 сд. Тульская обл., Ясногорский (Иваньковский) р-н, Григорьевский с/совет. Призван Ясногорским РВК Тульской обл. Пропал б/вести. Место не известно. – Источник информации Книга Памяти Тульской обл. Т-11 стр. 75.  В указанный день, 08.03.42 г., 1111 сп вел бой за д. Острая Слобода, Кировского р-на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11 стр. 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сименко Андрей Александрович</w:t>
      </w:r>
      <w:r>
        <w:rPr/>
        <w:t>. (1915 – 10.08.43 г.) красноармеец, рядовой-стрелок 882 сп 290 сд. Украинская ССР, Одесская обл., Братский р-н. Призван Братским РВК Одесской обл.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ксименко Петр Никитович</w:t>
      </w:r>
      <w:r>
        <w:rPr/>
        <w:t>. (1914 – 08.03.42 г.) красноармеец, стрелок 1109 сп 330 сд. Украинская ССР, Черниговская обл., Ново-Босыновский р-н, село Осовец (с. Чебары). Призван Ново-Босынским РВК Черниговской обл., 31.08.41 г.  Пропал б/вести в д. Острая Слобода. - Донесение Управления 330 сд № 4/0782 от 02.07.42 г., приложение к № 15112с от 06.07.42 г.;  Источник информации ЦАМО, фонд № 8342, опись № 50939, дело № 11. «Сведения ВПП 59 зсп за 28.01.42 г.». 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лыхин Николай Никитович</w:t>
      </w:r>
      <w:r>
        <w:rPr/>
        <w:t xml:space="preserve">. (1920 – 08.03.42 г.) красноармеец, стрелок 1111 сп 330 сд. Курская обл., Прохоровский р-н, с. Карташево. Призван Прохоровским  РВК Курской обл. Убит и похоронен в д. Острая Слобода, Кировского р-на, Смоленской(с 05.07.1944 г. Калужской) обл. - Донесение Управления 330 сд № 4/0764 от 23.06.42 г., приложение к № 13882с от 27.06.42 г.;  Источник информации ЦАМО, фонд № 8342, опись № 50939, дело № 11. «сведения ВПП 59 зсп за 28.01.42 г.»;  Источник информации ЦАМО, фонд № 7779, опись № 72819с, дело № 5. «Именной список 1111 сп 330 сд». </w:t>
      </w:r>
    </w:p>
    <w:p>
      <w:pPr>
        <w:pStyle w:val="Normal"/>
        <w:rPr/>
      </w:pPr>
      <w:r>
        <w:rPr/>
        <w:t>В Книге Памяти регионов РФ, не значится погибшим, или пропавшим без вести.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19, как погибший в декабре 1941 г., что не подтвержад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монтенко Абрам (Аврам)  Корнеевич</w:t>
      </w:r>
      <w:r>
        <w:rPr/>
        <w:t>. (1907 – 08.03.42 г.) красноармеец, стрелок 1111 сп 330 сд. Украинская ССР, Киевская обл., Ладыжский р-н, с. Громкое (с. Гроша). Призван Ладыжским РВК Киевской обл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58, опись № 18004, дело № 473. Донесение Ладыжского РВК Киевской обл. № 0291 от 14.08.46 г.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19, как погибший в декабре 1941 г., что не подтвержад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нков (Манко) Фрол Семенович</w:t>
      </w:r>
      <w:r>
        <w:rPr/>
        <w:t xml:space="preserve">. (1903 – 08.03.42 г.) красноармеец, стрелок 1109 сп 330 сд. Украинская ССР, Киевская обл., Васильковский р-н, с. Плисецкое. Призван Васильковским (Святошинским) РВК Киевской обл., в 1941 г. Пропал б/вести в р-не д. Острая Слобода, Кировского р-на, Смоленской (с 05.07.1944 г. Калужской) обл. - Источник информации ЦАМО, фонд № 7777, опись № 72198с, дело № 4. «Именной список 1109 сп 330 сд»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ньковский Бронислав Иванович</w:t>
      </w:r>
      <w:r>
        <w:rPr/>
        <w:t>. (1899 – 08.03.42 г.) красноармеец, стрелок 1111 сп 330 сд. г. Пенза, ул. Боевая, дом № 5/7 кв.10. Призван Пензенским ГВК г. Пенза 06.02.42 г. Пропал б/вести дер. Острая. - Донесение Управления 330 сд № 4/0782 от 02.07.42 г., приложение к № 15112с от 06.07.42 г.;  Источник информации ЦАМО, фонд № 7779, опись № 72819с. дело № 5. «Именной список 1111 сп 330 сд».  Правильно -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5 стр. 2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инин Федор Иосифович</w:t>
      </w:r>
      <w:r>
        <w:rPr/>
        <w:t xml:space="preserve">. (1912 – 17.05.42 г.) красноармеец, разведчик  389 омсрр 330 сд. Воронежская обл., Токайский р-н, с. Дерябко. (Воронежская обл., Архангельский р-н с. Рамня). Призван Архангельским РВК Воронежской обл. Пропал б/вести. - Донесение Управления 330 сд № 4/0734 от 04.06.42 г., приложение к № 11316с от 09.06.42 г.;  Источник информации ЦАМО, фонд № 1644, опись № 2, дело № 10. «Список безвозвратных потерь 330 сд». В указанный день 17 мая 1942 г., 389 орр 330 сд действовала на территории Кировского р-на, Смоленской (с 05.07.1944 г. Калужской) обл., в районе д. Острая Слобода.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кин Григорий Михайлович</w:t>
      </w:r>
      <w:r>
        <w:rPr/>
        <w:t xml:space="preserve">. (1902 - 08.03.42 г.) мл. лейтенант, ком. роты (политрук) 1111 (1113) сп 330 сд. Тамбовская обл., Глазковский р-н, с. Бойково. (Воронежская обл., Лазоморский р-н, с. Шемякино;  Тамбовская обл., Пичаевский р-н, с. Первая Байловка).  Призван в РККА в 1924 г. РВК призыва не известен. Убит. Оставлен на поле боя. Место не известно. – Донесение Управления 330 сд № 4/0645 от 21.04.42 г., приложение к № 6094с от 30.04.42 г.  Мл. лейтенант Маркин Григорий Михайлович в феврале 1942 года был назначен командиром учебной роты при 1111 сп, призванных на службу в 330 сд, новобранцев из освобожденных районов Калужской обл., располагавшейся в зданиях санатория «Нагорное». В указанный день, 08.03.42 г., вся учебная рота 1111 сп была брошена в бой за взятие д. Острая Слобода, Кировского р-на. В этом бою мл. лейтенант Маркин Г.М. и многие, вновь призванные красноармейцы учебной роты были убиты и оставлены на поле боя.  Правильно – убит и оставлен на поле боя под д. Острая Слобода, Кировского р-на, Смоленской (с 05.07.1944 г. Калужской) обл. – Источник информации:  Свидетельство участника боя 08.03.42 г., и очевидца гибели мл. лейтенанта Марченко Г.М., жителя с. Бережки, Кировского р-на, Калужской обл., Солдатенкова Дмитрия Петровича. (Архив группы «Поиск» г. Киров)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кин Михаил Федорович</w:t>
      </w:r>
      <w:r>
        <w:rPr/>
        <w:t xml:space="preserve">. (1906 – 08.03.42 г.) красноармеец, стрелок 1111 сп 330 сд. г. Пенза, ул. Урицкого, дом № 100 кв.4. Призван Пензенским ГВК г. Пенза. Пропал б/вести под д. Остр. Слободой. - Донесение Управления 330 сд № 4/0782 от 02.07.42 г., приложение к № 15112с от 06.07.42 г.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Пензенской обл. Т-5 стр. 26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ченко Василий Власович</w:t>
      </w:r>
      <w:r>
        <w:rPr/>
        <w:t>. (1909 – 08.03.42 г.) красноармеец, стрелок 1109 сп 330 сд. Белорусская ССР, Могилевская обл., Тереховский р-н, пос. Камино (пос. Красный Камин). Призван Тереховским РВК Могилевской обл., 26.08.41 г.  Пропал б/вести в д. Острая Слобода. - Донесение Управления 330 сд № 4/0782 от 02.07.42 г., приложение к № 15112с от 06.07.42 г.;  Источник информации ЦАМО, фонд № 8342, опись № 50939, дело № 11. «Именной список 59 зсп за 28.01.42 г.». 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сулин Сергей Миронович</w:t>
      </w:r>
      <w:r>
        <w:rPr/>
        <w:t>. (1907 – 08.03.42 г.) красноармеец, стрелок 1111 сп 330 сд. Пензенская обл., Лунинский р-н, с. Скопоринное. Призван Лунинским</w:t>
      </w:r>
    </w:p>
    <w:p>
      <w:pPr>
        <w:pStyle w:val="Normal"/>
        <w:rPr/>
      </w:pPr>
      <w:r>
        <w:rPr/>
        <w:t>РВК Пензенской обл. Пропал б/вести под д. Остр. Слободой. - Донесение Управления 330 сд № 4/0782 от 02.07.42 г., приложение к № 15112с от 06.07.42 г. Правильно -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5 стр. 2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твеев Федор Матвеевич</w:t>
      </w:r>
      <w:r>
        <w:rPr/>
        <w:t>. (1904 – 09.03.42 г.) красноармеец, стрелок 1111 сп 330 сд. Марийская АССР, Мари-Турекский р-н, д. Сюльта. Призван Мари-</w:t>
      </w:r>
    </w:p>
    <w:p>
      <w:pPr>
        <w:pStyle w:val="Normal"/>
        <w:rPr/>
      </w:pPr>
      <w:r>
        <w:rPr/>
        <w:t>Турекским РВК Марийской АССР. Пропал б/вести в д. Острая Слобода. – Донесение Управления 330 сд № 4/0782 от 02.07.42 г., приложение к № 15112с от 06.07.42 г.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арий Эл, Мари-Турекский р-н, стр. 2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дведев Николай Васильевич</w:t>
      </w:r>
      <w:r>
        <w:rPr/>
        <w:t xml:space="preserve">. (1924 – 10.05.43 г.) красноармеец, рядовой  автоматчик отдельного лыжного батальона 330 сд. (4 сб, 1109 сп, 330 сд). Смоленская обл., Мосальский р-н, д. Васильевская. Призван Мосальским РВК Смоленской обл.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Мельников Антон Кузьмич</w:t>
      </w:r>
      <w:r>
        <w:rPr/>
        <w:t xml:space="preserve">. (1904 – 08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9 сп 330 сд. Орловская обл., Новозыбковский р-н, д. Состевка (д. Гастенка). Призван  </w:t>
      </w:r>
    </w:p>
    <w:p>
      <w:pPr>
        <w:pStyle w:val="Normal"/>
        <w:ind w:left="900" w:hanging="900"/>
        <w:rPr/>
      </w:pPr>
      <w:r>
        <w:rPr/>
        <w:t xml:space="preserve">Новозыбковским РВК Орловской обл. Пропал б/вести в д. Острая Слобода. -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4/0782 от 02.07.42 г., приложение к № 15112с от 06.07.42 </w:t>
      </w:r>
    </w:p>
    <w:p>
      <w:pPr>
        <w:pStyle w:val="Normal"/>
        <w:ind w:left="900" w:hanging="900"/>
        <w:rPr/>
      </w:pPr>
      <w:r>
        <w:rPr/>
        <w:t xml:space="preserve">г.;  Источник информации ЦАМО, фонд № 7777, опись № 72198с, дело № 4. «Именной </w:t>
      </w:r>
    </w:p>
    <w:p>
      <w:pPr>
        <w:pStyle w:val="Normal"/>
        <w:ind w:left="900" w:hanging="900"/>
        <w:rPr/>
      </w:pPr>
      <w:r>
        <w:rPr/>
        <w:t xml:space="preserve">список 1109 сп 330 сд».   Правильно – пропал б/вести в р-не д. Острая Слобода, </w:t>
      </w:r>
    </w:p>
    <w:p>
      <w:pPr>
        <w:pStyle w:val="Normal"/>
        <w:ind w:left="900" w:hanging="900"/>
        <w:rPr/>
      </w:pPr>
      <w:r>
        <w:rPr/>
        <w:t>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Брянской обл. Т-7 стр. 1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ньшиков (Меньщиков) Николай (Никита) Никитович</w:t>
      </w:r>
      <w:r>
        <w:rPr/>
        <w:t>. (1902 – 13.03.42 г.) красноармеец, стрелок 1109 сп 330 сд. Пензенская обл., г. Пенза, ул. Гражданская, дом № 36, кв.1. Призван Пензенским РВК Пензенской обл. Пропал б/вести в д. Острая Слобода. - Донесение Управления 330 сд № 4/0782 от 02.07.42 г., приложение к № 15112 от 06.07.42 г., запись № 42;  Источник информации ЦАМО, фонд № 8581, опись № 536875, дело № 13. «Формулярный список на мл.нач.состав и рядовой состав хозвзвода 22 озбс»;  Донесение Управления 330 сд № 4/0782 от 02.07.42 г., приложение к № 15112 от 06.07.42 г., запись № 261.   Правильно – пропал б/вести в р-не д. Острая Слобода,  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Пензенской обл. Т-5 стр. 34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еронопольский (Маронопольский) Петр Филиппович</w:t>
      </w:r>
      <w:r>
        <w:rPr/>
        <w:t>. (1923 – 09.03.42 г.) красноармеец, пулеметчик 1111 сп 330 сд. Украинская ССР, Сталинская обл., Дзержинский р-н, д. Чербиновка. Призван Дзержинский РВК Сталинской обл. Пропал б/вести в д. Острая Слобода. – Донесение Управления 330 сд № 4/0782 от 02.07.42 г., приложение к № 15112 от 06.07.42 г.;  Источник информации ЦАМО, фонд № 7777, опись № 72198с, дело № 4. «Именной список 1109 сп 330 сд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ГАФР, фонд № р-9526, опись № 6, дело № 1206. «Список граждан (бывших военнопленных), находящихся на сбороном пункте в гор. Лар». Запись № 140. – Марнопольский Петр Филиппович, 1923 г.р., рядовой, Сталинская обл., Дзержинский р-н. Попал в плен. Освобожде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Мефелть Владимир Иванович</w:t>
      </w:r>
      <w:r>
        <w:rPr/>
        <w:t>. (1924 – 08.03.42 г.) красноармеец, стрелок 1111 сп 330 сд. г. Киров, ул. Пролетарская, дом № 93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гунов Василий Ефимович</w:t>
      </w:r>
      <w:r>
        <w:rPr/>
        <w:t>. (1913 – 08.03.42 г.) красноармеец, стрелок 1109 сп 330 сд. Саратовская обл., (Алтайский край), Самойловский р-н, д. Благовещенск. Призван Самойловским РВК Саратовской обл. Пропал б/вести в д. Острая Слобода. - Донесение Управления 330 сд № 4/0782 от 02.07.42 г., приложение к № 15112с от 06.07.42 г. 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ратовской обл. Т-7 стр. 1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льченко Владимир Екимович</w:t>
      </w:r>
      <w:r>
        <w:rPr/>
        <w:t xml:space="preserve">. (1923 – 08.03.42 г.) красноармеец, стрелок 1109 сп 330 сд. Украинская ССР, Харьковская обл., Золовчиловский р-н, с. Окоп. Призван Золовчиловским РВК Харьковской обл. Пропал б/вести в д. Острая Слобода. -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наев Давид Иванович</w:t>
      </w:r>
      <w:r>
        <w:rPr/>
        <w:t xml:space="preserve">. (1914 – 10.05.43 г.) ст. лейтенант, ком.взвода автоматчиков отдельного лыжного батальона 330 сд. Иркутская обл., г. Иркутск, ул. Свердлова, дом № 33). Омская обл., Больше-Укский р-н, Савиновский с/совет, с. Романовка. Призван Иркутским ГВК г. Иркутск в 1936 г.  Пропал б/вест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гибли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наев Данил Максимович</w:t>
      </w:r>
      <w:r>
        <w:rPr/>
        <w:t>. (1897 – 08.03.42 г.) красноармеец, стрелок 1109 сп 330 сд. Воронежская обл., Высокитский (Вуслунский) р-н, д. Девица. Призван Коминтерновским РВК Воронежской обл., 20.08.41 г.  Пропал б/вести в д. Острая Слобода. - Донесение Управления 330 сд № 4/0782 от 02.07.42 г., приложение к № 15112с от 06.07.42 г.;   Источник информации ЦАМО, фонд № 7777, опись № 72198с, дело № 4. «Именной список 1109 сп 330 сд».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наев Иван Ильич</w:t>
      </w:r>
      <w:r>
        <w:rPr/>
        <w:t>. (1901 – 08.03.42 г.) красноармеец, стрелок 1111 сп 330 сд. Тульская обл., Сталиногорский р-н, д. Ключевка. Призван Сталиногорским РВК Тульской обл., 27.08.41 г.  Пропал б/вести с. Ст. Слобода. - Донесение Управления 330 сд № 4/0782 от 02.07.42 г., приложение к № 15112с от 06.07.42 г.;  Источник информации ЦАМО, фонд № 7779, опись № 72819с, дело № 5. «Именной список 1111 сп 330 сд». 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8 стр. 1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роненко Кузьма Лукич</w:t>
      </w:r>
      <w:r>
        <w:rPr/>
        <w:t>. (1899 – 08.03.42 г.) красноармеец, стрелок 1111 сп 330 сд. Куйбышевская обл., Пригородский с/совет, Старо-Майнский р-н, с. Старо-Митинское, ул. Советская, дом № 57. Призван Старо-Митинским (Старо-Майнским) РВК Куйбышевской обл., 04.02.42 г. Пропал б/вести под д. Остр. Слободой. - Донесение Управления 330 сд № 4/0782 от 02.07.42 г., приложение к № 15112с от 06.07.42 г.;  Источник информации ЦАМО, фонд № 7779, опись № 72819с, дело № 5. «Именной список 1111 сп 330 сд». 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Самарской обл. Т-20. Стр. 318. – нет точных данных.</w:t>
      </w:r>
    </w:p>
    <w:p>
      <w:pPr>
        <w:pStyle w:val="Normal"/>
        <w:rPr/>
      </w:pPr>
      <w:r>
        <w:rPr/>
        <w:t xml:space="preserve">Книгап Памяти Ульяновской обл. Т-6 стр. 2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ронов Александр Григорьевич</w:t>
      </w:r>
      <w:r>
        <w:rPr/>
        <w:t>. (1903 – (05).08.03.42 г.) красноармеец, рядовой (телефонист) 890 артполк 330 сд. Тульская обл., Дугнинский р-н, д. Спас. Призван Дугнинским РВК Тульской обл. Убит в бою за д. Острая Слобода, Кировского р-на, Смоленской (с 05.07.1944 г. Калужской) обл. - Донесение Управления 330 сд № 4/0768 от 24.06.42 г., приложение к № 14086с от 29.06.42 г.; 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/>
        <w:t xml:space="preserve">Книга Памяти Тульской обл. Т-11 стр. 20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йлов Иван Иванович</w:t>
      </w:r>
      <w:r>
        <w:rPr/>
        <w:t>. (1922 – 08.03.42 г.) красноармеец, стрелок 1109 сп 330 сд. Ленинградская обл., Волотиловский р-н, с. Колотиловка. Призван Волотовский РВК Ленинградской обл. Пропал б/вести в д. Острая Слобода. - Донесение Управления 330 сд № 4/0782 от 02.07.42 г., приложение к № 15112с от 06.07.42 г.;  Источник информации ЦАМО, фонд № 58, опись № 18001, дело № 429. Извещение 1109 сп № 84-3 от 22.04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овгородской обл. Т-8 стр. 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хайлов Павел Михайлович</w:t>
      </w:r>
      <w:r>
        <w:rPr/>
        <w:t>. (1900 – 10.08.43 г.) сержант, стрелок 882 сп 290 сд. Смоленская обл., Понизовский р-н, д. Борки.  (г. Москва, Волхонка, дом № 7 кв. 6). Призван Москворецким РВК г. Москва.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2с от 03.09.43 г.;  Источник информации Чертановский ОВК, фонд: Московрецкий РВК г. Москва. Опись № 1946, дело № 11, Извещение о гибели НКО СССР исх № 1901 от 13.01.1946 г.</w:t>
      </w:r>
    </w:p>
    <w:p>
      <w:pPr>
        <w:pStyle w:val="Normal"/>
        <w:rPr/>
      </w:pPr>
      <w:r>
        <w:rPr/>
        <w:t>Книга Памяти г. Москва. Т-9 стр. 13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хайлов Сергей Кузьмич</w:t>
      </w:r>
      <w:r>
        <w:rPr/>
        <w:t>. (1896 – 08.03.42 г.) красноармеец, стрелок 1109 сп 330 сд. Воронежская обл., Центральный р-н, г. Воронеж, ул. Карла Маркса, дом № 77. Призван Центральным РВК Воронежской обл. Пропал б/вести в д. Острая Слобода. -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г. Воронеж, стр. 63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луянов Фаян Молуянович</w:t>
      </w:r>
      <w:r>
        <w:rPr/>
        <w:t>. (1922 – 08.03.42 г.) красноармеец, стрелок 1111 сп 330 сд. Белорусская ССР, Чекмогушевский р-н, с. Старо-Ваширово. Призван</w:t>
      </w:r>
    </w:p>
    <w:p>
      <w:pPr>
        <w:pStyle w:val="Normal"/>
        <w:rPr/>
      </w:pPr>
      <w:r>
        <w:rPr/>
        <w:t>Чекмогушевским РВК Белорусской ССР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Петрово-Избищи, Новомосковского р-на, Тульской обл., и Книгу Памяти Тульской обл. Т-12 стр. 620, как погибший в декабре 1941 г., что опровергается вышеуказанным докумен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лчанов Леонид Никифорович</w:t>
      </w:r>
      <w:r>
        <w:rPr/>
        <w:t>. (1914 – 10.08.43 г.) красноармеец, рядовой-стрелок 882 сп 290 сд. Новосибирская обл., Октябрьский р-н, ст. Октябрь, ул. Нижний переулок, дом № 11. Призван Октябрьским РВК Новосибирской обл.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 xml:space="preserve">Книга Памяти Новосибирской обл. Т-8 стр. 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нахов Борис Григорьевич</w:t>
      </w:r>
      <w:r>
        <w:rPr/>
        <w:t xml:space="preserve">. (? … - 08.03.42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, д. Острая Слобода. – Источник информации Книга Памяти Калужской обл., Кировский р-н. Т-14 стр. 292.  В указанный день, 08.03.42 г., бой за д. Острая Слобода вел 1111 сп 330 сд. </w:t>
      </w:r>
    </w:p>
    <w:p>
      <w:pPr>
        <w:pStyle w:val="Normal"/>
        <w:rPr/>
      </w:pPr>
      <w:r>
        <w:rPr/>
        <w:t xml:space="preserve">Данных о Монахове Борисе Григорьевиче, погибшем на территории Кировского р-на Смоленской обл., в донесения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цигор (Мациюр, Мацигор) Иван Тимофеевич</w:t>
      </w:r>
      <w:r>
        <w:rPr/>
        <w:t>. (1915 – 08.03.42 г.)</w:t>
      </w:r>
    </w:p>
    <w:p>
      <w:pPr>
        <w:pStyle w:val="Normal"/>
        <w:rPr/>
      </w:pPr>
      <w:r>
        <w:rPr/>
        <w:t>красноармеец, стрелок 1109 сп 330 сд. Ростовская обл., Сельский р-н, д. Ивановка. Призван Сельским РВК Ростовской обл. Пропал б/вести в д. Острая Слобода. - Донесение Управления 330 сд № 4/0782 от 02.07.42 г., приложение к № 15112с от 06.07.42 г.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Муравьев Алексей Федорович</w:t>
      </w:r>
      <w:r>
        <w:rPr/>
        <w:t>. (1923 – 08.03.42 г.) красноармеец, стрелок 1111 сп 330 сд. Смоленская обл., Кировский р-н, д. Большие Савки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равьев Иван Яковлевич</w:t>
      </w:r>
      <w:r>
        <w:rPr/>
        <w:t>. (1920 – 10.05.43 г.) красноармеец, рядовой</w:t>
      </w:r>
    </w:p>
    <w:p>
      <w:pPr>
        <w:pStyle w:val="Normal"/>
        <w:rPr/>
      </w:pPr>
      <w:r>
        <w:rPr/>
        <w:t>автоматчик отдельного лыжного батальона 330 сд. (4 сб, 1109 сп, 330 сд). Рязанская обл.,</w:t>
      </w:r>
    </w:p>
    <w:p>
      <w:pPr>
        <w:pStyle w:val="Normal"/>
        <w:rPr/>
      </w:pPr>
      <w:r>
        <w:rPr/>
        <w:t xml:space="preserve">Спасск-Лепиновский р-н, д. Алтухово. Призван Спасск-Лепиновским РВК Рязанской обл. Без вести пропавший при операции. Место не известно. 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язанской обл. Т-4 стр. 2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урашев Василий Тимофеевич</w:t>
      </w:r>
      <w:r>
        <w:rPr/>
        <w:t>. (1922 – 08.03.42 г.) красноармеец, стрелок 1111 сп 330 сд. Тамбовская обл., Уваровский р-н, с. Уваровка. Призван Уваровским РВК Тамбовской обл. Пропал б/вести в д. Острая Слобода. -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9 стр. 2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рашев Сергей Степанович (Семенович)</w:t>
      </w:r>
      <w:r>
        <w:rPr/>
        <w:t>. (1923 – 08.03.42 г.) красноармеец, стрелок 1109 сп 330 сд. Орловская обл., Макаровский р-н, с. Язвеково. Призван Макаровским РВК Орловской обл. (Горловским РВК Сталинской обл., Украинской ССР). Пропал б/вести в д. Острая Слобода. - Донесение Управления 330 сд № 4/0782 от 02.07.42 г., приложение к № 15112с от 06.07.42 г.;  Источник информации ЦАМО, фонд № 7777, опись № 72198с, дело № 4. «Именной список 1109 сп 330 сд». 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ловской обл. Т-8 стр. 4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урысов Иван Дмитриевич</w:t>
      </w:r>
      <w:r>
        <w:rPr/>
        <w:t>. (1907 – 08.03.42 г.) красноармеец, стрелок 1109 сп 330 сд. Чкаловская обл., Грачевский р-н, д. Грачевка. Призван Грачевским РВК</w:t>
      </w:r>
    </w:p>
    <w:p>
      <w:pPr>
        <w:pStyle w:val="Normal"/>
        <w:rPr/>
      </w:pPr>
      <w:r>
        <w:rPr/>
        <w:t>Чкаловской обл. Пропал б/вести в д. Острая Слобода. -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енбургской обл. Т-4 стр. 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хамедзянов Аглимзян</w:t>
      </w:r>
      <w:r>
        <w:rPr/>
        <w:t xml:space="preserve">.  (? …  -  ? …) сержант. Воинская часть и должность не известны. Сведения о месте рождения, месте жительства, близких родственниках и РВК призыва отсутствуют. Похоронен в д. Острая Слобода, Кировского р-на, Калужской обл. – Источник информации «Учетная карточка воинского захоронения д. Острая Слобода, Кировского р-на, Калужской обл.». Запись № 101. </w:t>
      </w:r>
    </w:p>
    <w:p>
      <w:pPr>
        <w:pStyle w:val="Normal"/>
        <w:rPr/>
      </w:pPr>
      <w:r>
        <w:rPr/>
        <w:t xml:space="preserve">Данных о Мухамедзянове Аглимзян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ягкий Данил Дмитриевич</w:t>
      </w:r>
      <w:r>
        <w:rPr/>
        <w:t>. (1914 – 08.03.42 г.) мл. лейтенант, ком.роты 1109 сп 330 сд. Воронежская обл., Новокалитвенский р-н, д. Ивановка. Призван</w:t>
      </w:r>
    </w:p>
    <w:p>
      <w:pPr>
        <w:pStyle w:val="Normal"/>
        <w:rPr/>
      </w:pPr>
      <w:r>
        <w:rPr/>
        <w:t>Воронежским РВК г. Воронеж. Пропал б/вести у д. Острая Слобода. - Донесение Отдела укомплектования 10 Армии № 00613 от 19.05.42 г., приложение к № 9441с от 28.05.42 г.;  Донесение Управления 330 сд № 4/0662 от 04.05.42 г., приложение к № 7788с от 13.05.42 г.   Правильно – 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урской обл. Т-3 стр. 3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епомнящий Иван Андреевич</w:t>
      </w:r>
      <w:r>
        <w:rPr/>
        <w:t xml:space="preserve">. (1907 – 10.08.43 г.) ефрейтор, орудийный номер 992 арм. истребительного противотанкового полка 10 Армии. Омская обл., Крутинский р-н, д. Кинтерма. Призван Крутининским РВК Омской обл. Убит. Похоронен в д. Острая Слобода, Кировского р-на, Смоленской (с 05.07.1944 г. Калужской) обл. – Донесение Управления тыла 10 Армии № 05.от 24.08.43 г., приложение к № 31397с от 29.08.43 г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замов Гали (Галий) Саяхович</w:t>
      </w:r>
      <w:r>
        <w:rPr/>
        <w:t xml:space="preserve">. (1914 – 10.05.43 г.) красноармеец, рядовой автоматчик отдельного лыжного батальона. (4 сб, 1109 сп, 330 сд). Башкирская АССР, Билибейский р-н. (г. Владивосток, ул. Береговая, дом № 6). Призван Ленинским РВК г. Владивосток.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риморского края. Т-4 стр. 353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Никаноров Семен Иванович</w:t>
      </w:r>
      <w:r>
        <w:rPr/>
        <w:t>. (1905 – 08.03.42 г.) красноармеец, стрелок 1111 сп 330 сд. Смоленская обл., Кировский р-н, г. Киров, ул. Красная Заря, дом № 148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итин Николай Иванович</w:t>
      </w:r>
      <w:r>
        <w:rPr/>
        <w:t xml:space="preserve">. (1923 – 10.05.43 г.) ст. лейтенант, зам.ком. стрелковой роты по строевой части отдельного лыжного батальона 330 сд. (4 сб, 1109 сп, 330 сд). Московская обл., Коломенский р-н, с. Озерки. (г. Москва, ул. Малотульская, дом  № 36). Призван Москворецким РВК г. Москва. Без вести пропавший при операции. Место не известно. - Донесение Управления 330 сд № 4/0431 от  19.05.43 г., приложение к № 20034с от 25.05.42 г.  В ночь с 9-го на 10-е мая 1942 г., 4 сб 1109 сп проводил операцию по захвату контрольного пленного в р-не д. Острая Слобода, Кировского р-на. Операция успеха не имела. Батальон потерял 63 человека.  На других участках фронта дивизии боевых действий не велось.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9 стр. 4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олаев Павел Николаевич</w:t>
      </w:r>
      <w:r>
        <w:rPr/>
        <w:t>. (1906 – 10.05.43 г.) ст. сержант, ком. отделения автоматчиков отдельного лыжного батальона 330 сд. (4 сб, 1109 сп, 330 сд). г. Ленинград, переулок Ильича, дом № 11. Призван Фрунзенским РВК г. Ленинграда.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Ленинград. Т-13 стр. 28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иколаев Петр Ефимович</w:t>
      </w:r>
      <w:r>
        <w:rPr/>
        <w:t xml:space="preserve">. (1915 – 08.03.42 г.) красноармеец, стрелок 1111 сп 330 сд. Рязанская обл., Рыбинский р-н, д. Шипилино. Призван Рыбинским РВК Рязанской обл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79, опись № 72819с, дело № 5. «Именной список 1111 сп 330 сд»;  Источник информации ЦАМО, фонд № 58, опись № 818883, дело № 704. Донесение Рязанского ОВК № 3/2532 от 15.12.42 г., входящий № 36802с от 21.12.42 г. </w:t>
      </w:r>
    </w:p>
    <w:p>
      <w:pPr>
        <w:pStyle w:val="Normal"/>
        <w:rPr/>
      </w:pPr>
      <w:r>
        <w:rPr/>
        <w:t>Книга Памяти Рязанской обл. Т-7 стр. 93. – нет точных данных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Петрово-Избищи, Новомосковского р-на, Тульской обл., и Книгу Памяти Тульской обл. Т-12 стр. 620, как погибший в декабре 1941 г., что опровергается вышеуказанными документ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Никоноров Семен Иванович</w:t>
      </w:r>
      <w:r>
        <w:rPr/>
        <w:t>. (1917 – 08.03.42 г.) красноармеец, стрелок 1111 сп 330 сд. Сведения о месте рождения, месте жительства, близких родственниках и РВК призыва отсутствуют. 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>Числится похороненным в д. Петрово-Избищи, Новомосковского р-на, Тульской обл. – Источник информации Захоронение: 261555139;  Книга Памяти Тульской обл., Т-12 стр. 6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Аристарх Андреевич</w:t>
      </w:r>
      <w:r>
        <w:rPr/>
        <w:t>. (1906 – 15.02.42 г.) красноармеец, стрелок 1113 сп 330 сд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Данных о Новикове Аристархе Андр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Захар Андреевич</w:t>
      </w:r>
      <w:r>
        <w:rPr/>
        <w:t xml:space="preserve">. (1906 – 08.03.42 г.) красноармеец, стрелок 1111 сп 330 сд. Тульская обл., Веневский р-н, д. Дукан. Призван Веневским РВК Тульской обл. Пропал б/вести. Дата и место не известны. - Донесение  Управления 330 сд № 4/0782 от 02.07.42 г., приложение к № 15112с от 06.07.42 г.;  Источник информации Книга Памяти Тульской обл. Т-4 стр. 268.  В указанный день, 08.03.42 г., 1111 сп вел бой за д. Острая Слобода, Кировского р-на.  Правильно – пропал б/вести в бою за д. Острая Слобода, Кировского р-на, Смоленской (с 05.07.1944 г. Калужской)  обл. </w:t>
      </w:r>
    </w:p>
    <w:p>
      <w:pPr>
        <w:pStyle w:val="Normal"/>
        <w:rPr/>
      </w:pPr>
      <w:r>
        <w:rPr/>
        <w:t xml:space="preserve">Книга Памяти Тульской обл. Т-4 стр. 26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виков Иван Прокофьевич</w:t>
      </w:r>
      <w:r>
        <w:rPr/>
        <w:t>. (1920 – 08.03.42 г.) красноармеец, стрелок 1109 сп 330 сд. Украинская ССР, Сумская обл., Большеписаревский р-н, с. Издетково. Призван Большеписаревским РВК Сумской обл. Пропал б/вести д. Острая Слобода. -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Сергей Иванович</w:t>
      </w:r>
      <w:r>
        <w:rPr/>
        <w:t>. (1920 – 08.03.42 г.) красноармеец, ком.</w:t>
      </w:r>
    </w:p>
    <w:p>
      <w:pPr>
        <w:pStyle w:val="Normal"/>
        <w:rPr/>
      </w:pPr>
      <w:r>
        <w:rPr/>
        <w:t>отделения 1109 сп 330 сд. Куйбышевская обл., г. Ульяновск, Красновский спуск. Призван</w:t>
      </w:r>
    </w:p>
    <w:p>
      <w:pPr>
        <w:pStyle w:val="Normal"/>
        <w:rPr/>
      </w:pPr>
      <w:r>
        <w:rPr/>
        <w:t>Ульяновским РВК. Пропал б/вести в д. Острая Слобода. -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Ульяновской обл. Т-1 стр. 2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ченко Семен Николаевич</w:t>
      </w:r>
      <w:r>
        <w:rPr/>
        <w:t xml:space="preserve">. (1923 – 09.03.42 г.) красноармеец, стрелок 1109 сп 330 сд. Украинская ССР, Полтавская обл., Миргородский р-н, с. Хомутец (с. Хопутеи). Призван Миргородским РВК Полтавской обл. Пропал б/вести в р-не д. Острая Слобода, Кировского р-на, Смоленской (с 05.07.1944 г. Калужской) обл. – Источник информации ЦАМО, фонд № 58, опись № 18001, дело № 357. Извещение 1109 сп № 1152 от 21.09.42 г.;  Источник информации ЦАМО, фонд № 14644, опись № 2, дело № 10. «Список безвозвратных потерь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боленко Владимир Степанович</w:t>
      </w:r>
      <w:r>
        <w:rPr/>
        <w:t>. (1914 – 08.03.42 г.) красноармеец, стрелок 1109 сп 330 сд. Орловская обл., Покровский р-н, с. Труски. Призван Шахтинским</w:t>
      </w:r>
    </w:p>
    <w:p>
      <w:pPr>
        <w:pStyle w:val="Normal"/>
        <w:rPr/>
      </w:pPr>
      <w:r>
        <w:rPr/>
        <w:t>РВК Орловской обл. Пропал б/вести в д. Острая Слобода. -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рлов Федор Николаевич</w:t>
      </w:r>
      <w:r>
        <w:rPr/>
        <w:t xml:space="preserve">. (? … - 09.08.43 г.) сержант, ком.орудия 992 армейского истребительного противотанкового полка, 10 Армии. Железная дорога им. Дзержинского, станция Салтыковка, жел.дор. будка на 18-м км. Призван Реутовским РВК Московской обл. Убит. Похоронен в 500-х метрах северо-западнее д. Подлесье, Кировского р-на, Смоленской (с 05.07.1944 г. Калужской) обл. – Донесение Управления тыла 10 Армии № 05 от 24.08.43 г., приложение к № 31397с от 29.08.43 г. </w:t>
      </w:r>
    </w:p>
    <w:p>
      <w:pPr>
        <w:pStyle w:val="Normal"/>
        <w:rPr/>
      </w:pPr>
      <w:r>
        <w:rPr/>
        <w:t xml:space="preserve">В Книге Памяти Мос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Остапенко Федор Константинович</w:t>
      </w:r>
      <w:r>
        <w:rPr/>
        <w:t>. (1911 – 08.03.42 г.) красноармеец, стрелок 1111 сп 330 сд. Курская обл., Корочанский р-н, с. Кленовец. Призван Корочанским РВК Курской обл., 25.08.41 г.  Пропал б/вести. Место не известно. - Донесение Управления 330 сд № 4/0782 от 02.07.42 г., приложение к № 15112с от 06.07.42 г.;  Источник информации ЦАМО, фонд № 7779, опись № 71819с, дело № 5. «Именной список 1111 сп 330 сд»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Белгородской обл. Т-3 стр. 11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уков Иван Кузьмич</w:t>
      </w:r>
      <w:r>
        <w:rPr/>
        <w:t>. (1924 – 1942 г.) красноармеец, стрелок 1111 сп 330 сд.  Сведения о месте рождения, месте жительства и близких родственниках отсутствуют. (Возможно: Смоленская обл., Кировский р-н). Призван Кирповским РВК (регион не известен). Погиб: Кировский р-н. Место гибели и место захоронения не известны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Данных о Паукове Иване Кузьм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ндюров (Пендюрин, Пендоров) Федор Тарасович</w:t>
      </w:r>
      <w:r>
        <w:rPr/>
        <w:t>. (1913 (1923) – 08.03.42 г.) красноармеец, стрелок 1109 сп 330 сд. Чкаловская обл., Сорочинский р-н, с. Бурино (с. Бурдыгино). Призван Сорочинским РВК Чкаловской обл. Пропал б/вести в д. Острая Слобода. - Донесение Управления 330 сд № 4/0782 от 02.07.42 г., приложение к № 15112 от 06.07.42 г.;  Книга Памяти Оренбургской обл. Т-7 стр. 360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енбургской обл. Т-7 стр. 3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реверзев Василий Андреевич</w:t>
      </w:r>
      <w:r>
        <w:rPr/>
        <w:t>. (1922 – 09.03.42 г.) красноармеец, стрелок 1111 сп 330 сд. Курская обл., Медведевский р-н, Комунарский с/совет, д. Высокая. Произван Медведевским РВК Курской обл. (Константиновским РВК Сталинской обл., Украинской ССР, в октябре 1941 г.). Пропал б/вести в д. Остр.Слобода. - Донесение Управления 330 сд № 4/0782 от 02.07.42 г., приложение к № 15112 от 06.07.42 г.;  Источник информации ЦАМО, фонд № 7777, опись № 72198с, дело № 4. «Именной список 1109 сп 330 сд»;  Источник инфолрмации ЦАМО, фонд № 8378, опись № 53778, дело № 1. «Сведения ВПП 92 зсп за 05.02.42 г.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рмячкин Мавлет Зайтдинович</w:t>
      </w:r>
      <w:r>
        <w:rPr/>
        <w:t>. (1897 – 08.03.42 г.) красноармеец, стрелок 1111 сп 330 сд. Пензенская обл., Николаевский р-н, д. Яхман-Лей. Призван  Николаевским РВК Пензенской обл.  Пропал б/вести в д. Острая Слобода.- Донесение Управления 330 сд № 4/0782 от 02.07.42 г., приложение к № 15112с от 06.07.42 г. Правильно -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ров Дмитрий Андреевич</w:t>
      </w:r>
      <w:r>
        <w:rPr/>
        <w:t>. (1921 – 10.05.43 г.) красноармеец, рядовой  автоматчик отдельного лыжного батальона 330 сд. (4 сб, 1109 сп, 330 сд). Воронежская</w:t>
      </w:r>
    </w:p>
    <w:p>
      <w:pPr>
        <w:pStyle w:val="Normal"/>
        <w:rPr/>
      </w:pPr>
      <w:r>
        <w:rPr/>
        <w:t xml:space="preserve">обл., Добрышенский р-н, с. Верхне-Матреновка. Призван Ворошиловским РВК   Воронежской обл., 15.11.41 г. 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оронежской обл., г. Воронеж, стр. 725. – нет точных данных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рунов (Пирунов) Степан Филиппович</w:t>
      </w:r>
      <w:r>
        <w:rPr/>
        <w:t xml:space="preserve">. (1906 – 10.05.43 г.) красноармеец, рядовой автоматчик отдельного лыжного батальона 330 сд. (4 сб, 1109 сп, 330 сд). Воронежская обл., Семилуковский р-н, Ендовищенский с/совет, д. Ендовичи. Призван Семилукским РВК Воронежской обл., 15.10.41 г. 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;  Источник информации ЦАМО, фонд № 7780, опись № 29693с, дело № 7. «Именной список 1113 сп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ВС 10 Армии № 588 от 22.09.42 г. (ЦАМО, фонд № 33, опись № 682524, дело № 981), за то, что 23.06.42 г., при выходе из тыла группы генерала Белова, из пулемета уничтожил 16 гитлеровцев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ршин Михаил Семенович</w:t>
      </w:r>
      <w:r>
        <w:rPr/>
        <w:t>.(1898 – 08.03.42 г.) красноармеец, стрелок 1111 сп 330 сд. Пензенская обл., Лунинский р-н, д. Н.Шкорот. Призван Лунинским РВК</w:t>
      </w:r>
    </w:p>
    <w:p>
      <w:pPr>
        <w:pStyle w:val="Normal"/>
        <w:rPr/>
      </w:pPr>
      <w:r>
        <w:rPr/>
        <w:t>Пензенской обл., 07.02.42 г.  Пропал б/вести. Место не известно. - Донесение Управления 330 сд № 4/0782 от 02.07.42 г., приложение к № 15112с от 06.07.42 г.;  Источник информации ЦАМО, фонд № 7779, опись № 72819с, дело № 5. «Именной список 1111 сп 330 сд».   В указанный день, 08.03.42 г., 1111 сп вел боевые действия в р-не д. Острая Слобода, Кировского р-на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ин Семен Михайлович</w:t>
      </w:r>
      <w:r>
        <w:rPr/>
        <w:t xml:space="preserve">. (1902 – 08.03.42 г.) красноармеец, стрелок 1111 сп 330 сд. Тульская обл., Каменский р-н, д. Ариньево. Призван Каменским РВК Тульской обл., 31.08.41 г.  Пропал б/вести. Место не известно. - Донесение Управления 330 сд № 4/0782 от 02.07.42 г., приложение к № 15112с от 06.07.42 г.;  Источник информации Книга Памяти Тульской обл. Т-6 стр. 141.  В указанный день, 08.03.42 г., 1111 сп вел бой за д. Острая Слобода, Кировского р-на.  Правильно – пропал б/вести в бою за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6 стр. 1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Пеунов Иван Кузьмич</w:t>
      </w:r>
      <w:r>
        <w:rPr/>
        <w:t>. (1924 – 08.03.42 г.) красноармеец, стрелок 1111 сп 330 сд. Смоленская обл., Кировский р-н, д. Тешевичи. (Смоленская обл., Кировский р-н,</w:t>
      </w:r>
    </w:p>
    <w:p>
      <w:pPr>
        <w:pStyle w:val="Normal"/>
        <w:rPr/>
      </w:pPr>
      <w:r>
        <w:rPr/>
        <w:t>д. Большие Савки)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илипенко (Филиппенко) Илья Гаврилович</w:t>
      </w:r>
      <w:r>
        <w:rPr/>
        <w:t xml:space="preserve">. (1902, 1905, 1912 – 08.03.42 г.) красноармеец, стрелок 1109 сп 330 сд. Украинская ССР, Черниговская обл., Немсинский р-н, дер. Безуголовка. Призван Немсинским РВК Черниговской обл. Пропал б/вести в д. Острая Слобода. – Донесение Управления 330 сд № 4/0782 от 02.07.42 г., приложение к № 15112с от 06.07.42 г., запись № 266 и запись № 225;  Источник информации ЦАМО, фонд № 8342, опись № 50939, дело № 11. «Сведения ВПП 59 зсп за 28.01.42 г. (Во всех документах иям жены – </w:t>
      </w:r>
      <w:r>
        <w:rPr>
          <w:i/>
        </w:rPr>
        <w:t>Екатерина</w:t>
      </w:r>
      <w:r>
        <w:rPr/>
        <w:t xml:space="preserve"> </w:t>
      </w:r>
      <w:r>
        <w:rPr>
          <w:i/>
        </w:rPr>
        <w:t>Григорьевна</w:t>
      </w:r>
      <w:r>
        <w:rPr/>
        <w:t>).  Правильно –  пропал б/вести в р-не д. Острая Слобода, Кировского р-на, Смоленской (с 05.07.1944 г. Калужской) обл</w:t>
      </w:r>
    </w:p>
    <w:p>
      <w:pPr>
        <w:pStyle w:val="Normal"/>
        <w:rPr/>
      </w:pPr>
      <w:r>
        <w:rPr>
          <w:b/>
          <w:i/>
        </w:rPr>
        <w:t>Возможно, олстался в живых</w:t>
      </w:r>
      <w:r>
        <w:rPr/>
        <w:t>.  Источник информацуии ЦАМО, Юбилейная картотека награждений, шкаф № 47, ящик № 6, документ № 79 от 06.04.1985 г., - Пилипенко Илья Гаврилович, 1905 г.р., Украинская ССР, Черниговская обл., Нежинский р-н, с. Безугловка. – Награжден орденом «</w:t>
      </w:r>
      <w:r>
        <w:rPr>
          <w:i/>
        </w:rPr>
        <w:t>Отечественной войны 2-й степени</w:t>
      </w: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ицин Василий Иванович</w:t>
      </w:r>
      <w:r>
        <w:rPr/>
        <w:t>. (1900 – 09.03.42 г.) красноармеец, пулеметчик 1111 сп 330 сд. Тульская обл., Алексинский р-н, с. Изволь. Призван Алексинским РВК</w:t>
      </w:r>
    </w:p>
    <w:p>
      <w:pPr>
        <w:pStyle w:val="Normal"/>
        <w:rPr/>
      </w:pPr>
      <w:r>
        <w:rPr/>
        <w:t>Тульской обл. Пропал б/вести в д. Остр.Слобода. - Донесение Управления 330 сд № 4/0782 от 02.07.42 г., приложение к № 15112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3 стр. 1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дкорытов Александр Петрович</w:t>
      </w:r>
      <w:r>
        <w:rPr/>
        <w:t xml:space="preserve">. (1922 – 08.03.42 г.) красноармеец, стрелок 1111 сп 330 сд. Челябинская обл., Долматовский р-н. Призван Долматовским РВК  Челябинской обл., в июне 1941 г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79, опись № 72819с, дело № 5. «Именной список 1111 сп 330 сд». </w:t>
      </w:r>
    </w:p>
    <w:p>
      <w:pPr>
        <w:pStyle w:val="Normal"/>
        <w:rPr/>
      </w:pPr>
      <w:r>
        <w:rPr/>
        <w:t>Книга Памяти Курганской обл. Т-8 стр. 334. – нет точных данных.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22, как погибший в декабре 1941 г., что не подтвержад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тавец Борис Осипович</w:t>
      </w:r>
      <w:r>
        <w:rPr/>
        <w:t>. (1923 – 08.03.42 г.) красноармеец, стрелок 1109 сп 330 сд. Украинская ССР, Полтавская обл., Мирогородский р-н, с. Хомутец. Призван  Мирогородским РВК Полтавской обл. Пропал б/вести в д. Острая Слобода. - Донесение Управления 330 сд № 4/0782 от 02.07.42 г., приложение к № 15112с от 06.07.42 г.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торанин (Полторыхин) Михаил Федорович</w:t>
      </w:r>
      <w:r>
        <w:rPr/>
        <w:t>. (1905 – 08.03.42 г.) красноармеец, стрелок 1109 сп 330 сд. Тульская обл., Товарковский р-н, д. Ивлево. Призван Товарковским РВК Тульской обл. Пропал б/вести в д. Острая Слобода. - Донесение Управления 330 сд № 4/0782 от 02.07.42 г., приложение к № 15112с от 06.07.42 г.  Правильно -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4 стр. 11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яков Иван Евстегнеевич</w:t>
      </w:r>
      <w:r>
        <w:rPr/>
        <w:t xml:space="preserve">. (1923 – 15.12.42 г.) красноармеец, пулеметчик 1113 сп 330 сд. Украинская ССР, гор. Киев, село Ленино. (Московская обл., гор. Красногорск, ул. Пионерская, дом № 10). Призван Красногорским РВК Московской обл. Убит. Похоронен на южном склоне высоты 214,7, что в 1,5 км юго-западнее д. Острая Слобода, Кировского р-на, Смоленской (с 05.07.1944 г. Калужской) обл. - Донесение Управления 330 сд № 4/01113 от 30.12.42 г., приложение к № 342 от 05.01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Книга Памяти Московской обл. Т-11 стр. 225. – нет точ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пов Василий Яковлевич</w:t>
      </w:r>
      <w:r>
        <w:rPr/>
        <w:t>. (1903 – 08.03.42 г.) красноармеец, стрелок 1109 сп 330 сд. Тульская обл., Ефремовский р-н, д. Луговка. Призван Ефремовским РВК  Тульской обл. Пропал б/вести в д. Острая Слобода. - Донесение Управления 330 сд № 4/0782 от 02.07.42 г., приложение к № 15112с от 06.07.42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5 стр. 3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стнов Федор Андреевич</w:t>
      </w:r>
      <w:r>
        <w:rPr/>
        <w:t>. (1907 – 10.05.43 г.) сержант, зам.ком.отделения отдельного лыжного батальона 330 сд. (4 сб, 1109 сп, 330 сд). Куйбышевская обл., Корсунский р-н, с. Потьма. Призван Корсунским РВК Куйбышевской обл.  Без вести</w:t>
      </w:r>
    </w:p>
    <w:p>
      <w:pPr>
        <w:pStyle w:val="Normal"/>
        <w:rPr/>
      </w:pPr>
      <w:r>
        <w:rPr/>
        <w:t xml:space="preserve">пропавший,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Ульяновской обл. Т-5 стр. 20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тапов Александр Степанович</w:t>
      </w:r>
      <w:r>
        <w:rPr/>
        <w:t>. (? … - 11.08.43 г.) красноармеец 290 сд. Сведения о месте рождения, месте жительства, близких родственниках и РВК призыва отсутствуют. Погиб: Кировский р-н, д. Острая Слобода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Данных о Потапорве Александре Степ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тапов Андрей Алексеевич</w:t>
      </w:r>
      <w:r>
        <w:rPr/>
        <w:t>. (1903 – 08.03.42 г.) красноармеец, стрелок 1109 сп 330 сд. Воронежская обл., Верхневский р-н, д. Истоминово (с. Истопки). Призван Верхневским  РВК Воронежской обл., 20.11.41 г.  Пропал б/вести в д. Острая Слобода. - Донесение Управления 330 сд № 4/0782 от 02.07.42 г., приложение к № 15112с от 06.07.42 г.;  Источник информации ЦАМО, фонд № 58, опись № 977521, дело № 146. Донесение Репьевского РВК № 077 от 08.03.1948 г., приложение к № 13882с от 16.03.1948 г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Подгоренский и Репьевский р-ны, стр. 3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тапов Николай Степанович</w:t>
      </w:r>
      <w:r>
        <w:rPr/>
        <w:t>. (? … - 08.03.42 г.) красноармеец, телефонист 1109 сп 330 сд.  г. Киров, Кондукторский пер., дом № 9 кв.1. (Кировская обл., Проснинский р-н, Салтыковский с/совет, д. Басиха, (д. Просница). Призван Молотовским РВК г. Киров. Пропал б/вести (Убит) под д. Острая Слобода. - Донесение Отдела укомплектования 10 Армии № 00613 от 19.05.42 г., приложение к № 9441с от 28.05.42 г.;  Донесение Управления 330 сд № 4/0662 от 04.05.42 г., приложение к № 7788 от 13.05.42 г.;   Источник информации ЦАМО, фонд № 7777, опись № 72198с, дело № 6. «Именной список 1109 сп 330 сд»;  Источник информации Книга памяти Кировской обл. Т-15 стр. 567.   Правильно – пропал б/вести (убит и похоронен)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дин Александр Григорьевич</w:t>
      </w:r>
      <w:r>
        <w:rPr/>
        <w:t>. (1922 – 08.03.42 г.) красноармеец, стрелок 1109 сп 330 сд. г. Москва, Стреленский переулок,  дом № 4. (Тульская обл., Дубенский р-н, д. Семеновка). Призван Соколинским РВК  Московской обл., 26.06.41 г.  Пропал б/вести в д. Острая Слобода. - Донесение Управления 330 сд № 4/0782 от 02.07.42 г., приложение к № 15112с от 06.07.42 г.;  Источник информации ЦАМО, фонд № 8342, опись № 50939, дело № 11. «Сведения ВПП 59 зсп за 28.01.42 г.»;  Источник информации Книга Памяти Калужской обл. Т-104 стр. 226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11 стр. 51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манов Иван Григорьевич</w:t>
      </w:r>
      <w:r>
        <w:rPr/>
        <w:t>. (1897 – 08.03.42 г.) красноармеец, стрелок 1109 сп 330 сд. Воронежская обл., Бобровский р-н, д. Кормово (д. Коршево). Призван Воронежским РВК г. Воронеж. Пропал б/вести в д. Острая Слобода. - Донесение Управления 330 сд № 4/0782 от 02.07.42 г., приложение к № 15112с от 06.07.42 г.;  Источник информации ЦАМО, фонд № 7777, опись № 72198с. дело № 4. «Именной список 1109 сп 330 сд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Бобровский р-н, стр. 2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удаков Федор Григорьевич</w:t>
      </w:r>
      <w:r>
        <w:rPr/>
        <w:t>. (1914  – 08.03.42 г.) красноармеец, стрелок 1109 сп 330 сд. Тамбовская обл., Шиклонский р-н, д. Мордовка (д. Лордовка). Призван Шиклонским РВК Тамбовской обл. (Истринским РВК Московской обл.).  Пропал б/вести в д. Острая Слобода. - Донесение Управления 330 сд № 4/0782 от 02.07.42 г., приложение к № 15112с от 06.07.42 г.;  Источник информации ЦАМО, фонд № 7777, опись № 72198с, дело № 4. «Именной список 1109 сп 330 сд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уденко Андрей Александрович</w:t>
      </w:r>
      <w:r>
        <w:rPr/>
        <w:t>. (1897 – 08.03.42 г.) красноармеец, стрелок 1109 сп 330 сд. Украинская ССР, Сумская обл., г. Сумы, ул. Новосельская, дом № 16. Призван Сумским РВК Сумской обл., 30.08.41 г.  Пропал б/вести в д. Острая Слобода. - Донесение Управления 330 сд № 4/0782 от 02.07.42 г., приложение к № 15112с от 06.07.42 г.;  Источник информации ЦАМО, фонд № 8342, опись № 50939, дело № 11. «Сведения ВПП 59 зсп за 28.01.42 г.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Рыбачков Федор Алексеевич</w:t>
      </w:r>
      <w:r>
        <w:rPr/>
        <w:t xml:space="preserve">. (1904 – 08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9 сп 330 сд. Пензенская обл., Терновский р-н, д. Васильевка (д. Веселевка). Призван </w:t>
      </w:r>
    </w:p>
    <w:p>
      <w:pPr>
        <w:pStyle w:val="Normal"/>
        <w:ind w:left="900" w:hanging="900"/>
        <w:rPr/>
      </w:pPr>
      <w:r>
        <w:rPr/>
        <w:t xml:space="preserve">Терновским РВК Пензенской обл. Пропал б/вести в д. Острая Слобода. -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4/0782 от 02.07.42 г., приложение к № 15112с от 06.07.42 </w:t>
      </w:r>
    </w:p>
    <w:p>
      <w:pPr>
        <w:pStyle w:val="Normal"/>
        <w:ind w:left="900" w:hanging="900"/>
        <w:rPr/>
      </w:pPr>
      <w:r>
        <w:rPr/>
        <w:t xml:space="preserve">г.  Правильно – пропал б/вести в р-не д. Острая Слобода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6 стр. 5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ябов Егор Степанович</w:t>
      </w:r>
      <w:r>
        <w:rPr/>
        <w:t>. (1896 – 08.03.42 г.) красноармеец, стрелок 1111 сп 330 сд. Пензенская обл., Чембарский р-н, с. Исаевка. Призван Чембарским РВК  Пензенской обл., 06.02.42 г.  Пропал б/вести. Место не неизвестно. - Донесение Управления 330 сд № 4/0782 от 02.07.42 г., приложение к № 15112с от 06.07.42 г.;  Источник информации ЦАМО, фонд № 7779, опись № 72819с, дело № 5. «Именной список 1111 сп 330 сд».  В указанный день, 08.03.42 г., 1111 сп вел боевые действовия в р-не д. Острая Слобода, Кировского р-на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>Книга Памяти Пензенской обл. Т-6 стр. 571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енко Никита Семенович</w:t>
      </w:r>
      <w:r>
        <w:rPr/>
        <w:t>. (1904 – 10.08.43 г.) ст. сержант, ком.</w:t>
      </w:r>
    </w:p>
    <w:p>
      <w:pPr>
        <w:pStyle w:val="Normal"/>
        <w:rPr/>
      </w:pPr>
      <w:r>
        <w:rPr/>
        <w:t xml:space="preserve">отделения 882 сп 290 сд. Украинская ССР, Ворошиловоградская обл., Лисичанский р-н, д. Шепиловка. Призван Лисичанским РВК Ворошиловоградской обл.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2с от 03.09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 посмертно. Приказ 290 сд № 39/н от 17.08.43 г. (ЦАМО, фонд № 33, опись № 686044, дело № 1726), за мужество, проявленное в бою за д. Острая Слобода, где по выходу из строя ком. взвода, принял на себя командование и выполнил боевую задачу. В бою за д. Раменка, со своим взводом уничтожил до 30 фашистов, а двоих захватил в пл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Савкин Иван Степанович</w:t>
      </w:r>
      <w:r>
        <w:rPr/>
        <w:t>. (1906 – 02.03.42 г.) красноармеец, стрелок 1111 сп 330 сд. Смоленская обл., Кировский р-н, д. Бережки. Призван Кировским РВК Смоленской обл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23, как погибший в декабре 1941 г., что опровергается вышеуказанным докум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ченко Андрей Сафронович</w:t>
      </w:r>
      <w:r>
        <w:rPr/>
        <w:t>. (1898 – 08.03.42 г.) красноармеец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66.</w:t>
      </w:r>
    </w:p>
    <w:p>
      <w:pPr>
        <w:pStyle w:val="Normal"/>
        <w:rPr/>
      </w:pPr>
      <w:r>
        <w:rPr/>
        <w:t xml:space="preserve">Данных о Савченко Андрее Сафроновиче, погибшем на территории Кировского р-на, Смоленской обл., в донесения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зонов Василий Ильич (Иванович)</w:t>
      </w:r>
      <w:r>
        <w:rPr/>
        <w:t>. (1902 – 08.03.42 г.) красноармеец, стрелок 1109 сп 330 сд. Тульская обл., Черепецкий р-н, д. Рождественки. Призван Черепецким РВК Тульской обл. Пропал б/вести. Место не известно. - Донесение Управления 330 сд № 4/0782 от 02.07.42 г., приложение к № 15112с от 06.07.42 г.  В указанный день, 08.03.42 г., часть сил 1109 сп участвовала в операции по захвату д. Острая Слобода, Кировского р-на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9 стр. 123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Сазонов Василий Петрович</w:t>
      </w:r>
      <w:r>
        <w:rPr/>
        <w:t xml:space="preserve">. (1919 – 09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11 сп 330 сд. Ростовская обл. Селенский (Селивановский) р-н д. Егорьевка (с. Средний </w:t>
      </w:r>
    </w:p>
    <w:p>
      <w:pPr>
        <w:pStyle w:val="Normal"/>
        <w:ind w:left="900" w:hanging="900"/>
        <w:rPr/>
      </w:pPr>
      <w:r>
        <w:rPr/>
        <w:t xml:space="preserve">Егорьевск).  Призван Селенским (Селивановским) РВК Ростовской обл. Пропал б/вести в </w:t>
      </w:r>
    </w:p>
    <w:p>
      <w:pPr>
        <w:pStyle w:val="Normal"/>
        <w:ind w:left="900" w:hanging="900"/>
        <w:rPr/>
      </w:pPr>
      <w:r>
        <w:rPr/>
        <w:t xml:space="preserve">д. Остр.Слобода. - Донесение Управления 330 сд № 4/0782 от 02.07.42 г., приложение к № </w:t>
      </w:r>
    </w:p>
    <w:p>
      <w:pPr>
        <w:pStyle w:val="Normal"/>
        <w:ind w:left="900" w:hanging="900"/>
        <w:rPr/>
      </w:pPr>
      <w:r>
        <w:rPr/>
        <w:t>15112с от 06.07.42 г.  Правильно – пропал б/вести в р-не д. Острая Слобода, Кировского р-</w:t>
      </w:r>
    </w:p>
    <w:p>
      <w:pPr>
        <w:pStyle w:val="Normal"/>
        <w:ind w:left="900" w:hanging="900"/>
        <w:rPr/>
      </w:pPr>
      <w:r>
        <w:rPr/>
        <w:t>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йгадак (Сайгодак) Николай Иванович</w:t>
      </w:r>
      <w:r>
        <w:rPr/>
        <w:t xml:space="preserve">. (1923 – 08.03.42 г.) красноармеец, стрелок 1111 сп 330 сд. Украинская ССР, Полтавская обл., г. Миргород. Призван Миргородским РВК Полтавско обл. Убит и похоронен д. Острая Слобод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79, опись № 72819с, дело № 5. «Именной список 1111 сп 330 сд»;  Источник информации ЦАМО, фонд № 58, опись № 18001, дело № 464. Извещение 1111 сп № 262 от 15.03.42 г. 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11, как Сайгадекс Николай Иванович, погибший в декабре 1941 г., что опроверга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Салюк (Солюк) Макар Яковлевич</w:t>
      </w:r>
      <w:r>
        <w:rPr/>
        <w:t xml:space="preserve">. (1910 – 09.03.42 г.) красноармеец,  </w:t>
      </w:r>
    </w:p>
    <w:p>
      <w:pPr>
        <w:pStyle w:val="Normal"/>
        <w:ind w:left="900" w:hanging="900"/>
        <w:rPr/>
      </w:pPr>
      <w:r>
        <w:rPr/>
        <w:t xml:space="preserve">связной 1111 сп 330 сд. Украинская ССР, Киевская обл., Макаровский р-н, с. Андреевка. 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Призван Макаровским РВК Киевской обл., в июне 1941 г.  Пропал б/вести в д. </w:t>
      </w:r>
    </w:p>
    <w:p>
      <w:pPr>
        <w:pStyle w:val="Normal"/>
        <w:ind w:left="900" w:hanging="900"/>
        <w:rPr/>
      </w:pPr>
      <w:r>
        <w:rPr/>
        <w:t xml:space="preserve">Остр. Слобода. - Донесение Управления 330 сд № 4/0782 от 02.07.42 г., приложение к № </w:t>
      </w:r>
    </w:p>
    <w:p>
      <w:pPr>
        <w:pStyle w:val="Normal"/>
        <w:ind w:left="900" w:hanging="900"/>
        <w:rPr/>
      </w:pPr>
      <w:r>
        <w:rPr/>
        <w:t xml:space="preserve">15112с от 06.07.42 г.;  Источник информации ЦАМО, фонд № 7777, опись № 72198с, дело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. «Именной список 1109 сп 330 сд».  Правильно – пропал б/вести в р-не д. Острая </w:t>
      </w:r>
    </w:p>
    <w:p>
      <w:pPr>
        <w:pStyle w:val="Normal"/>
        <w:ind w:left="900" w:hanging="900"/>
        <w:rPr/>
      </w:pPr>
      <w:r>
        <w:rPr/>
        <w:t>Слобода, 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ндыков Мударис Мубаракович</w:t>
      </w:r>
      <w:r>
        <w:rPr/>
        <w:t>. (? … - 11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66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:  Ситдиков Мударис Мубаракович. 1922 г.р. Татарская АССР, с. Карашкалы. Призван Бавлинским РВК Татарской АССР в 1942 г.</w:t>
      </w:r>
    </w:p>
    <w:p>
      <w:pPr>
        <w:pStyle w:val="Normal"/>
        <w:rPr/>
      </w:pPr>
      <w:r>
        <w:rPr/>
        <w:t xml:space="preserve">Данных о Сандыкове (Ситдикове) Мударисе Мубараковиче, погибшем на территории Кировского р-на, Смоленской обл., в донесениях о безвозвратных потерях ЦАМО РФ нет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фронов Николай Александрович</w:t>
      </w:r>
      <w:r>
        <w:rPr/>
        <w:t xml:space="preserve">. (1902 (1912) – 08.03.42 г.) красноармеец (сержант), стрелок 1111 сп 330 сд. Горьковская обл., Чкаловский р-н, д. Желтино. Призван Чкаловским РВК Горьковской обл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79, опись № 72819с, дело № 4 и дело № 5. «Именной список 1111 сп 330 сд». </w:t>
      </w:r>
    </w:p>
    <w:p>
      <w:pPr>
        <w:pStyle w:val="Normal"/>
        <w:rPr/>
      </w:pPr>
      <w:r>
        <w:rPr/>
        <w:t xml:space="preserve">Книга Памяти Нижегородской обл. Т-13 стр. 179. </w:t>
      </w:r>
    </w:p>
    <w:p>
      <w:pPr>
        <w:pStyle w:val="Normal"/>
        <w:rPr/>
      </w:pPr>
      <w:r>
        <w:rPr/>
        <w:t>Внесен в списки похороненных на братской могиле д. Петрово-Избище, Новомосковского р-на, Тульской обл., и в Книгу Памяти Тульской обл., Т-12 стр. 624, как Сафонов Николай Александрович погибший в декабре 1941 г., что опроверга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Семенцов Василий Михайлович</w:t>
      </w:r>
      <w:r>
        <w:rPr/>
        <w:t xml:space="preserve">. (1919 (1910) – 08.03.42 г.) в/звание не </w:t>
      </w:r>
    </w:p>
    <w:p>
      <w:pPr>
        <w:pStyle w:val="Normal"/>
        <w:ind w:left="900" w:hanging="900"/>
        <w:rPr/>
      </w:pPr>
      <w:r>
        <w:rPr/>
        <w:t xml:space="preserve">известно, ком.отделения 1109 сп 330 сд. Воронежская обл., Ново-Усманский р-н, д. </w:t>
      </w:r>
    </w:p>
    <w:p>
      <w:pPr>
        <w:pStyle w:val="Normal"/>
        <w:ind w:left="900" w:hanging="900"/>
        <w:rPr/>
      </w:pPr>
      <w:r>
        <w:rPr/>
        <w:t xml:space="preserve">Шуберка. Призван Ново-Усманским РВК Воронежской обл. Пропал б/вести в д. Острая </w:t>
      </w:r>
    </w:p>
    <w:p>
      <w:pPr>
        <w:pStyle w:val="Normal"/>
        <w:ind w:left="900" w:hanging="900"/>
        <w:rPr/>
      </w:pPr>
      <w:r>
        <w:rPr/>
        <w:t>Слобода. - Донесение Управления 330 сд № 4/0782 от 02.07.42 г., приложение к № 15112с</w:t>
      </w:r>
    </w:p>
    <w:p>
      <w:pPr>
        <w:pStyle w:val="Normal"/>
        <w:ind w:left="900" w:hanging="900"/>
        <w:rPr/>
      </w:pPr>
      <w:r>
        <w:rPr/>
        <w:t xml:space="preserve">от 06.07.42 г.;  Донесение Отдела Укомплектования 10 Армии № 00613 от 19.05.42 г., </w:t>
      </w:r>
    </w:p>
    <w:p>
      <w:pPr>
        <w:pStyle w:val="Normal"/>
        <w:ind w:left="900" w:hanging="900"/>
        <w:rPr/>
      </w:pPr>
      <w:r>
        <w:rPr/>
        <w:t xml:space="preserve">приложение к № 9441с от 28.05.42 г.  Правильно – пропал б/вести в р-не д. Острая </w:t>
      </w:r>
    </w:p>
    <w:p>
      <w:pPr>
        <w:pStyle w:val="Normal"/>
        <w:ind w:left="900" w:hanging="900"/>
        <w:rPr/>
      </w:pPr>
      <w:r>
        <w:rPr/>
        <w:t>Слобода, 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ин Яков Андреевич</w:t>
      </w:r>
      <w:r>
        <w:rPr/>
        <w:t xml:space="preserve">. (1899 – 08.03.42 г.) красноармеец, стрелок 1111 сп 330 сд. Пензенская обл., Иссинский р-н, Совхоз Маяк. Призван Иссинским РВК Пензенской обл. , 06.02.42 г. Пропал б/вести под д. Острая Слобода, Кировского р-на, Смоленской (с 05.07.1944 г. Калужской) обл. - Донесение Управления 330 сд № 4/0782 от 02.07.42 г., приложение к № 15112с от 06.07.42 г.;  Источник информации ЦАМО, фонд № 7779, опись № 72819с, дело № 5. «Именной список 1111 сп 330 сд».  </w:t>
      </w:r>
    </w:p>
    <w:p>
      <w:pPr>
        <w:pStyle w:val="Normal"/>
        <w:rPr/>
      </w:pPr>
      <w:r>
        <w:rPr/>
        <w:t xml:space="preserve">Книга Памяти Пензенской обл. Т-7 стр. 1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ргеев Михаил Иванович</w:t>
      </w:r>
      <w:r>
        <w:rPr/>
        <w:t>. (1914 – 12.08.43 г.) красноармеец, стрелок 1231 сп 371 сд. Сведения о месте рождения, месте жительства и близких родственниках отсутствуют. Призван Тихорецким РВК Краснодарского края. Умер от ран. Похоронен в 3 км юго-западнее д. Подлесье, Кировского р-на, Смоленской обл. – Источник информации ЦАМО, фонд № 58, опись № А-71693, дело № 2082. «Алфавитная книга умерших в 452 омсб 371 сд». Запись № 1122.</w:t>
      </w:r>
    </w:p>
    <w:p>
      <w:pPr>
        <w:pStyle w:val="Normal"/>
        <w:rPr/>
      </w:pPr>
      <w:r>
        <w:rPr/>
        <w:t xml:space="preserve">Донесение Управления 290 сд № 01619 от 26.08.43 г., приложение к № 32380с от 31.08.43 г. - Сергеев Михаил Иванович, 1914 г.р. красноармеец, стрелок 885 сп, 290 сд.   Краснодарский край, Тихорецкий р-н. (Амурская железная дорога, ст. Б. Омутная). Убит. Похоронен в 500-х метрах северо-восточнее д. Малаховка, Кировского Смоленской обл.  (В данном документе имя жены – Бабошина Матрена Андреевна). </w:t>
      </w:r>
    </w:p>
    <w:p>
      <w:pPr>
        <w:pStyle w:val="Normal"/>
        <w:rPr/>
      </w:pPr>
      <w:r>
        <w:rPr/>
        <w:t xml:space="preserve">Правильными следует считать сведения 452 омсб, 371 сд. – умер от  ран, похоронен в 3-х км юго-западнее д. Подлесье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 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Сердюков Алексей Петрович</w:t>
      </w:r>
      <w:r>
        <w:rPr/>
        <w:t xml:space="preserve">. (1902 – 08.03.42 г.) красноармеец, стрелок  </w:t>
      </w:r>
    </w:p>
    <w:p>
      <w:pPr>
        <w:pStyle w:val="Normal"/>
        <w:ind w:left="900" w:hanging="900"/>
        <w:rPr/>
      </w:pPr>
      <w:r>
        <w:rPr/>
        <w:t xml:space="preserve">1109 сп 330 сд. Украинская ССР, Ворошиловоградская обл., Ровенский р-н, д. Дровенко. </w:t>
      </w:r>
    </w:p>
    <w:p>
      <w:pPr>
        <w:pStyle w:val="Normal"/>
        <w:ind w:left="900" w:hanging="900"/>
        <w:rPr/>
      </w:pPr>
      <w:r>
        <w:rPr/>
        <w:t xml:space="preserve">Призван Ровенским РВК Ворошиловоградской обл. Пропал б/вести в д. Острая Слобода. -  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0782 от 02.07.42 г., приложение к № 15112с от 06.07.42 </w:t>
      </w:r>
    </w:p>
    <w:p>
      <w:pPr>
        <w:pStyle w:val="Normal"/>
        <w:ind w:left="900" w:hanging="900"/>
        <w:rPr/>
      </w:pPr>
      <w:r>
        <w:rPr/>
        <w:t xml:space="preserve">г.  Правильно – пропал б/вести в р-не д. Острая Слобода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Сигитов Сергей Николаевич</w:t>
      </w:r>
      <w:r>
        <w:rPr/>
        <w:t>. (1912 – 10.05.43 г.) красноармеец, рядовой</w:t>
      </w:r>
    </w:p>
    <w:p>
      <w:pPr>
        <w:pStyle w:val="Normal"/>
        <w:ind w:left="900" w:hanging="900"/>
        <w:rPr/>
      </w:pPr>
      <w:r>
        <w:rPr/>
        <w:t xml:space="preserve">автоматчик отдельного лыжного батальона 330 сд. (4 сб, 1109 сп, 330 сд). Воронежская </w:t>
      </w:r>
    </w:p>
    <w:p>
      <w:pPr>
        <w:pStyle w:val="Normal"/>
        <w:ind w:left="900" w:hanging="900"/>
        <w:rPr/>
      </w:pPr>
      <w:r>
        <w:rPr/>
        <w:t>обл., Репинский р-н, Истобинский с/совет, дер. Истабново. (Воронежская обл., Верхне-</w:t>
      </w:r>
    </w:p>
    <w:p>
      <w:pPr>
        <w:pStyle w:val="Normal"/>
        <w:ind w:left="900" w:hanging="900"/>
        <w:rPr/>
      </w:pPr>
      <w:r>
        <w:rPr/>
        <w:t xml:space="preserve">Мошенский р-н, с. Мошино. Призван Алексинским РВК Тульской обл., 05.02.42 г.  Без </w:t>
      </w:r>
    </w:p>
    <w:p>
      <w:pPr>
        <w:pStyle w:val="Normal"/>
        <w:ind w:left="900" w:hanging="900"/>
        <w:rPr/>
      </w:pPr>
      <w:r>
        <w:rPr/>
        <w:t xml:space="preserve">вести пропавший при операции. Место не известно. - Донесение Управления 330 сд № </w:t>
      </w:r>
    </w:p>
    <w:p>
      <w:pPr>
        <w:pStyle w:val="Normal"/>
        <w:ind w:left="900" w:hanging="900"/>
        <w:rPr/>
      </w:pPr>
      <w:r>
        <w:rPr/>
        <w:t xml:space="preserve">4/0431 от 19.05.43 г., приложение к № 20034с от 25.05.43 г.;  Источник информации </w:t>
      </w:r>
    </w:p>
    <w:p>
      <w:pPr>
        <w:pStyle w:val="Normal"/>
        <w:ind w:left="900" w:hanging="900"/>
        <w:rPr/>
      </w:pPr>
      <w:r>
        <w:rPr/>
        <w:t xml:space="preserve">ЦАМО, фонд № 1644, опись № 2, дело № 10. «Список безвозвратных потерь 330 сд».  В </w:t>
      </w:r>
    </w:p>
    <w:p>
      <w:pPr>
        <w:pStyle w:val="Normal"/>
        <w:ind w:left="900" w:hanging="900"/>
        <w:rPr/>
      </w:pPr>
      <w:r>
        <w:rPr/>
        <w:t xml:space="preserve">указанный день, 10.05.43 г., 330 сд силами одной роты 1109 сп проводила разведку боем в </w:t>
      </w:r>
    </w:p>
    <w:p>
      <w:pPr>
        <w:pStyle w:val="Normal"/>
        <w:ind w:left="900" w:hanging="900"/>
        <w:rPr/>
      </w:pPr>
      <w:r>
        <w:rPr/>
        <w:t xml:space="preserve">р-не д. Острая Слобода. Потери, более 60 человек. В других местах, по фронту дивизии, </w:t>
      </w:r>
    </w:p>
    <w:p>
      <w:pPr>
        <w:pStyle w:val="Normal"/>
        <w:ind w:left="900" w:hanging="900"/>
        <w:rPr/>
      </w:pPr>
      <w:r>
        <w:rPr/>
        <w:t xml:space="preserve">боевых действий не велось.  Правильно – пропал б/вести в р-не д. Острая Слобода, 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Тульской обл. Т-3 стр. 11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дорин Сергей Яковлевич</w:t>
      </w:r>
      <w:r>
        <w:rPr/>
        <w:t xml:space="preserve">. (1903 – 10.05.43 г.) красноармеец, рядовой автоматчик отдельного лыжного батальона 330 сд. (4 сб, 1109 сп, 330 сд). Пензенская обл., Кондиловский р-н, с. Васильевка. Призван Кондиловским РВК Пензенской обл.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7 стр. 1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чаев (Сигаев) Алексей Спиридонович</w:t>
      </w:r>
      <w:r>
        <w:rPr/>
        <w:t>. (1923 – 07.03.42 г.) красноармеец, стрелок 1111 сп 330 сд. Украинская ССР, г. Ворошилов (г. Ворошиловоград), Сталинской обл. Призван Ворошиловским РВК Сталинской обл. Убит и похоронен в  д. Острая Слобод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79, опись № 72819с, дело № 5. «Именной список 1111 сп 330 сд».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24, как погибший в декабре 1941 г., что не подтвержда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Скорочкин Иван Васильевич</w:t>
      </w:r>
      <w:r>
        <w:rPr/>
        <w:t xml:space="preserve">. (1921 – 10.05.43 г.) красноармеец, рядовой </w:t>
      </w:r>
    </w:p>
    <w:p>
      <w:pPr>
        <w:pStyle w:val="Normal"/>
        <w:ind w:left="900" w:hanging="900"/>
        <w:rPr/>
      </w:pPr>
      <w:r>
        <w:rPr/>
        <w:t xml:space="preserve">стрелок отдельного лыжного батальона 330 сд. (4 сб, 1109 сп, 330 сд). Ивановская обл., </w:t>
      </w:r>
    </w:p>
    <w:p>
      <w:pPr>
        <w:pStyle w:val="Normal"/>
        <w:ind w:left="900" w:hanging="900"/>
        <w:rPr/>
      </w:pPr>
      <w:r>
        <w:rPr/>
        <w:t xml:space="preserve">Владимирский р-н, г. Владимир, ул. Ямская, дом № 24. Призван Владимирским РВК </w:t>
      </w:r>
    </w:p>
    <w:p>
      <w:pPr>
        <w:pStyle w:val="Normal"/>
        <w:rPr/>
      </w:pPr>
      <w:r>
        <w:rPr/>
        <w:t xml:space="preserve">Ивановской обл.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>Книга Памяти Владимирской обл. Т-1 стр. 263. – нет точных данных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Словинин Александр Вергелович</w:t>
      </w:r>
      <w:r>
        <w:rPr/>
        <w:t xml:space="preserve">. (1916 – 08.03.42 г.) красноармеец,  </w:t>
      </w:r>
    </w:p>
    <w:p>
      <w:pPr>
        <w:pStyle w:val="Normal"/>
        <w:ind w:left="900" w:hanging="900"/>
        <w:rPr/>
      </w:pPr>
      <w:r>
        <w:rPr/>
        <w:t xml:space="preserve">стрелок 1109 сп 330 сд. Ярославская обл., г. Чухлома, ул. Октябрьская, дом № 2. Призван </w:t>
      </w:r>
    </w:p>
    <w:p>
      <w:pPr>
        <w:pStyle w:val="Normal"/>
        <w:ind w:left="900" w:hanging="900"/>
        <w:rPr/>
      </w:pPr>
      <w:r>
        <w:rPr/>
        <w:t xml:space="preserve">Чухломским РВК Ярославской обл. Пропал б/вести в д. Острая Слобода. -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4/0782 от 02.07.42 г., приложение к № 15112с от 06.07.42 г. </w:t>
      </w:r>
    </w:p>
    <w:p>
      <w:pPr>
        <w:pStyle w:val="Normal"/>
        <w:ind w:left="900" w:hanging="900"/>
        <w:rPr/>
      </w:pPr>
      <w:r>
        <w:rPr/>
        <w:t xml:space="preserve">Правильно – пропал б/вести в р-не д. Острая Слобода, Кировского р-на,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Смин Авраам Елисеевич</w:t>
      </w:r>
      <w:r>
        <w:rPr/>
        <w:t xml:space="preserve">. (1900 – 08.03.42 г.) красноармеец, стрелок 1109  </w:t>
      </w:r>
    </w:p>
    <w:p>
      <w:pPr>
        <w:pStyle w:val="Normal"/>
        <w:ind w:left="900" w:hanging="900"/>
        <w:rPr/>
      </w:pPr>
      <w:r>
        <w:rPr/>
        <w:t xml:space="preserve">сп 330 сд. Чкаловская обл., Александровский р-н, сел. Александровка. Призван </w:t>
      </w:r>
    </w:p>
    <w:p>
      <w:pPr>
        <w:pStyle w:val="Normal"/>
        <w:rPr/>
      </w:pPr>
      <w:r>
        <w:rPr/>
        <w:t xml:space="preserve"> </w:t>
      </w:r>
      <w:r>
        <w:rPr/>
        <w:t>Александровским РВК Чкаловской обл. Пропал б/вести в д. Острая Слобода.-  Донесение Управления 330 сд № 4/0782 от 02.07.42 г., приложение к № 15112с от 06.07.42 г.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Оренбургской обл. Т-2 стр. 403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Солев Иван Тимофеевич</w:t>
      </w:r>
      <w:r>
        <w:rPr/>
        <w:t>. (1924 – 08.03.42 г.) красноармеец, стрелок 1111 сп 330 сд. Смоленская обл., Кировский р-н, д. Тешевичи. (Смоленская обл., Кировский р-н, д. Большие Савки)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рокин Федор Евграфович</w:t>
      </w:r>
      <w:r>
        <w:rPr/>
        <w:t xml:space="preserve">. (1906 – 08.03.42 г.) красноармеец, стрелок 1109 сп 330 сд. Тульская обл., Черепецкий р-н, Песковатский с/совет, д. Курьяново. Призван Черепецким РВК Тульской обл.  Пропал б/вести в д. Острая Слобода, Кировского р-на, Смоленской (с 05.07.1944 г. Калужской) обл. – Источник информации ЦАМО, фонд № 16944, опись № 2, дело № 10. «Список безвозвратных потерь 330 сд»;  Источник информации ЦАМО, фонд № 7777, опись № 72198с, дело № 4. «Именной список 1109 сп 330 сд». </w:t>
      </w:r>
    </w:p>
    <w:p>
      <w:pPr>
        <w:pStyle w:val="Normal"/>
        <w:rPr/>
      </w:pPr>
      <w:r>
        <w:rPr/>
        <w:t xml:space="preserve">Книга Памяти Тульской обл. Т-9 стр. 1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ченко Андрей Сафронович</w:t>
      </w:r>
      <w:r>
        <w:rPr/>
        <w:t xml:space="preserve">. (1898 – 08.03.42 г.) красноармеец, стрелок 1111 сп 330 сд. Украинская ССР, г. Киев, ул. Ленина, дом № 78/12. Призван Октрябрьским РВК Киевской обл., в ноябре 1941 г. Убит и похоронен в д. Острая Слобода, Кировского р-на, Смоленской (с 05.07.1944 г. Калужской) обл.  - Донесение Управления 330 сд № 4/0764 от 23.06.42 г., приложение к № 13882с от 27.06.42 г.;  Источник информации ЦАМО, фонд № 7779, опись № 72819с, дело № 5. «Именной список 1111 сп 330 сд». 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25, как погибший в декабре 1941 г., что не подтвержда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ариков Арсений Петрович</w:t>
      </w:r>
      <w:r>
        <w:rPr/>
        <w:t xml:space="preserve">. (1900 – 13.08.43 г.) красноармеец, стрелок 1229 сп 371 сд. Украинская ССР, Харьковская обл., Печенежский р-н, с. Артемовка. Призван Павловским ГВК Харьковской обл. 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». Запись № 1127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Степанов Иван Егорович</w:t>
      </w:r>
      <w:r>
        <w:rPr/>
        <w:t xml:space="preserve">. (1902 – 08.03.42 г.) красноармеец, стрелок 1111  </w:t>
      </w:r>
    </w:p>
    <w:p>
      <w:pPr>
        <w:pStyle w:val="Normal"/>
        <w:rPr/>
      </w:pPr>
      <w:r>
        <w:rPr/>
        <w:t>сп 330 сд. г. Тамбов, ул. М.Горького. Призван Тамбовским РВК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Тамбовской обл. Т-1 стр. 20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Степанов Николай Егорович</w:t>
      </w:r>
      <w:r>
        <w:rPr/>
        <w:t xml:space="preserve">. (1902 – 08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11 сп 330 сд. Тамбовская обл., Тамбовский р-н. Призваан Тамбовским РВК Тамбовской </w:t>
      </w:r>
    </w:p>
    <w:p>
      <w:pPr>
        <w:pStyle w:val="Normal"/>
        <w:ind w:left="900" w:hanging="900"/>
        <w:rPr/>
      </w:pPr>
      <w:r>
        <w:rPr/>
        <w:t xml:space="preserve">обл., 25.08.41 г. Пропал б/вести. Место не известно. – Источник информации ЦАМО, </w:t>
      </w:r>
    </w:p>
    <w:p>
      <w:pPr>
        <w:pStyle w:val="Normal"/>
        <w:ind w:left="900" w:hanging="900"/>
        <w:rPr/>
      </w:pPr>
      <w:r>
        <w:rPr/>
        <w:t xml:space="preserve">фонд № 7779, опись № 72819с, дело № 5. «Именной список 1111 сп 330 сд».  В указанный </w:t>
      </w:r>
    </w:p>
    <w:p>
      <w:pPr>
        <w:pStyle w:val="Normal"/>
        <w:ind w:left="900" w:hanging="900"/>
        <w:rPr/>
      </w:pPr>
      <w:r>
        <w:rPr/>
        <w:t xml:space="preserve">день, 08.03.42 г.. 1111 сп вел бой за овладение д. Острая Слобода, Кировского р-на. </w:t>
      </w:r>
    </w:p>
    <w:p>
      <w:pPr>
        <w:pStyle w:val="Normal"/>
        <w:ind w:left="900" w:hanging="900"/>
        <w:rPr/>
      </w:pPr>
      <w:r>
        <w:rPr/>
        <w:t xml:space="preserve">Правильно – пропал б/вести в р-не д. Острая Слобода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844 г. Калужской) обл.  </w:t>
      </w:r>
    </w:p>
    <w:p>
      <w:pPr>
        <w:pStyle w:val="Normal"/>
        <w:ind w:left="900" w:hanging="900"/>
        <w:rPr/>
      </w:pPr>
      <w:r>
        <w:rPr/>
        <w:t xml:space="preserve">В Книге Памяти Тамбовской обл., не значится погибшим, или пропавшим без вести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Степанов Петр Капитонович</w:t>
      </w:r>
      <w:r>
        <w:rPr/>
        <w:t xml:space="preserve">. (1906 – 08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9 сп 330 сд. г. Москва, ул. Маломосковская, дом № 42 кв.15. Призван Ростокинским </w:t>
      </w:r>
    </w:p>
    <w:p>
      <w:pPr>
        <w:pStyle w:val="Normal"/>
        <w:ind w:left="900" w:hanging="900"/>
        <w:rPr/>
      </w:pPr>
      <w:r>
        <w:rPr/>
        <w:t xml:space="preserve">РВК Московской обл. Пропал б/вести в д. Острая Слобода. - Донесение Управления 330 </w:t>
      </w:r>
    </w:p>
    <w:p>
      <w:pPr>
        <w:pStyle w:val="Normal"/>
        <w:ind w:left="900" w:hanging="900"/>
        <w:rPr/>
      </w:pPr>
      <w:r>
        <w:rPr/>
        <w:t xml:space="preserve">сд № 4/0782 от 02.07.42 г., приложение к № 15112с от 06.07.42 г.;  Источник информации </w:t>
      </w:r>
    </w:p>
    <w:p>
      <w:pPr>
        <w:pStyle w:val="Normal"/>
        <w:ind w:left="900" w:hanging="900"/>
        <w:rPr/>
      </w:pPr>
      <w:r>
        <w:rPr/>
        <w:t xml:space="preserve">Останкинский ОВК г. Москва, опись: 1942, дело № 9. Извещение 1109 сп № 109-2 от </w:t>
      </w:r>
    </w:p>
    <w:p>
      <w:pPr>
        <w:pStyle w:val="Normal"/>
        <w:ind w:left="900" w:hanging="900"/>
        <w:rPr/>
      </w:pPr>
      <w:r>
        <w:rPr/>
        <w:t xml:space="preserve">25.04.42 г.   Правильно – пропал б/вести в р-не д. Острая Слобода, Кировского р-на, </w:t>
      </w:r>
    </w:p>
    <w:p>
      <w:pPr>
        <w:pStyle w:val="Normal"/>
        <w:ind w:left="900" w:hanging="900"/>
        <w:rPr/>
      </w:pPr>
      <w:r>
        <w:rPr/>
        <w:t>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г. Москва. Т-12 стр. 33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Степанович. Василий Ерофеевич</w:t>
      </w:r>
      <w:r>
        <w:rPr/>
        <w:t xml:space="preserve">. (1904 – 11.08.43 г.) красноармеец. </w:t>
      </w:r>
    </w:p>
    <w:p>
      <w:pPr>
        <w:pStyle w:val="Normal"/>
        <w:ind w:left="900" w:hanging="900"/>
        <w:rPr/>
      </w:pPr>
      <w:r>
        <w:rPr/>
        <w:t xml:space="preserve">Воинская часть и должность не известны. Сведения о месте рождения, месте жительства, </w:t>
      </w:r>
    </w:p>
    <w:p>
      <w:pPr>
        <w:pStyle w:val="Normal"/>
        <w:ind w:left="900" w:hanging="900"/>
        <w:rPr/>
      </w:pPr>
      <w:r>
        <w:rPr/>
        <w:t xml:space="preserve">близких родственниках и РВК призыва отсутствуют. Погиб: Кировский р-н. Место гибели </w:t>
      </w:r>
    </w:p>
    <w:p>
      <w:pPr>
        <w:pStyle w:val="Normal"/>
        <w:ind w:left="900" w:hanging="900"/>
        <w:rPr/>
      </w:pPr>
      <w:r>
        <w:rPr/>
        <w:t xml:space="preserve">и место захоронения не известны. – Источник информации Книга Памяти Калужской обл. </w:t>
      </w:r>
    </w:p>
    <w:p>
      <w:pPr>
        <w:pStyle w:val="Normal"/>
        <w:ind w:left="900" w:hanging="900"/>
        <w:rPr/>
      </w:pPr>
      <w:r>
        <w:rPr/>
        <w:t xml:space="preserve">Т-14 стр. 227. </w:t>
      </w:r>
    </w:p>
    <w:p>
      <w:pPr>
        <w:pStyle w:val="Normal"/>
        <w:ind w:left="900" w:hanging="900"/>
        <w:rPr/>
      </w:pPr>
      <w:r>
        <w:rPr/>
        <w:t xml:space="preserve">Данных о Степанович Василии Ерофеевиче, погибшем на территории Кировского р-на, </w:t>
      </w:r>
    </w:p>
    <w:p>
      <w:pPr>
        <w:pStyle w:val="Normal"/>
        <w:ind w:left="900" w:hanging="900"/>
        <w:rPr/>
      </w:pPr>
      <w:r>
        <w:rPr/>
        <w:t xml:space="preserve">Смоленской обл., в документах о безвозвратных потерях ЦАМО РФ нет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опников (Ступников) Федор Иванович</w:t>
      </w:r>
      <w:r>
        <w:rPr/>
        <w:t>. (1912 – 08.03.42 г.) красноармеец, стрелок 1109 сп 330 сд. Воронежская обл., Репьевский (Арсеньевский) р-н, с. Истовное. Призван Репьевским РВК Воронежской обл. (Арсеньевским РВК Тульской) обл.). Пропал б/вести в д. Острая Слобода. - Донесение Управления 330 сд № 4/0782 от 02.07.42 г., приложение к № 15112с от 06.07.42 г.;  Источник информации – запись в галерее «Дорога Памяти». 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11 стр. 348. – нет точных данных. 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Стрельцов Яков Гаврилович</w:t>
      </w:r>
      <w:r>
        <w:rPr/>
        <w:t xml:space="preserve">. (1902 – 08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9 сп 330 сд. Тамбовская обл., Мясогорский р-н, с. Татарово (с. Татаное, с. Тотоново). </w:t>
      </w:r>
    </w:p>
    <w:p>
      <w:pPr>
        <w:pStyle w:val="Normal"/>
        <w:ind w:left="900" w:hanging="900"/>
        <w:rPr/>
      </w:pPr>
      <w:r>
        <w:rPr/>
        <w:t xml:space="preserve">Призван Мясогорским РВК Тамбовской обл. Пропал б/вести в д. Острая Слобода. – 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0782 от 02.07.42 г., приложение к № 15112с от 06.07.42 </w:t>
      </w:r>
    </w:p>
    <w:p>
      <w:pPr>
        <w:pStyle w:val="Normal"/>
        <w:ind w:left="900" w:hanging="900"/>
        <w:rPr/>
      </w:pPr>
      <w:r>
        <w:rPr/>
        <w:t xml:space="preserve">г.;  Источник информации ЦАМО, фонд № 7777, опись № 72198с, дело № 4. «Именной </w:t>
      </w:r>
    </w:p>
    <w:p>
      <w:pPr>
        <w:pStyle w:val="Normal"/>
        <w:ind w:left="900" w:hanging="900"/>
        <w:rPr/>
      </w:pPr>
      <w:r>
        <w:rPr/>
        <w:t xml:space="preserve">список 1109 сп 330 сд».   Правильно – пропал б/вести в р-не д. Острая Слобода, </w:t>
      </w:r>
    </w:p>
    <w:p>
      <w:pPr>
        <w:pStyle w:val="Normal"/>
        <w:ind w:left="900" w:hanging="900"/>
        <w:rPr/>
      </w:pPr>
      <w:r>
        <w:rPr/>
        <w:t>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>Книга Памяти Тамбовской обл. Т-1 стр. 47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Субботин Николай Васильевич</w:t>
      </w:r>
      <w:r>
        <w:rPr/>
        <w:t>. (1907 – 08.03.42 г.) красноармеец, стрелок 1111 сп 330 сд. Смоленская обл., г. Киров, ул. Калинина, дом № 6. (Кировский р-н д. Большие Савки)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несен без оснований в Книгу Памяти Кировской обл. Т-15 стр. 67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ытов Константин Михайлович</w:t>
      </w:r>
      <w:r>
        <w:rPr/>
        <w:t>. (1910 – 09.03.42 г.) красноармеец, зам. замполитрука взвода,  1111 сп 330 сд. Горьковская обл., г. Павлов на Оке, ул. Тароловская, дом № 18. Призван Павловским РВК Горьковской обл. Пропал б/вести в д. Острая Слобода. -  Донесение Управления 330 сд № 4/0782 от 02.07.42 г., приложение к № 15112с от  06.07.42 г.  Правильно – 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10 стр. 41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каленко Николай Александрович</w:t>
      </w:r>
      <w:r>
        <w:rPr/>
        <w:t>. (1923 – 08.03.42 г.) красноармеец, стрелок 1109 сп 330 сд. Украинская ССР, Харьковская обл., Волочевский (Залочевский) р-н, с. Окоп. Призван Залоченским РВК Харьковской обл., в октябре 1941 г.  Пропал б/вести в д. Острая Слобода. - Донесение Управления 330 сд № 4/0782 от 02.07.42 г., приложение к № 15112с от 06.07.42 г.;  Источник информации ЦАМО, фонд № 8378, опись № 53778, дело № 1. «Сведения ВПП 92 зсп за 05.02.42 г.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Толмачев Михаил Михайлович</w:t>
      </w:r>
      <w:r>
        <w:rPr/>
        <w:t xml:space="preserve">. (1902 – 08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9 сп 330 сд. Тульская обл., Черепецкий р-н, д. Альмовка (д. Алешня). Призван </w:t>
      </w:r>
    </w:p>
    <w:p>
      <w:pPr>
        <w:pStyle w:val="Normal"/>
        <w:ind w:left="900" w:hanging="900"/>
        <w:rPr/>
      </w:pPr>
      <w:r>
        <w:rPr/>
        <w:t xml:space="preserve">Черепецким РВК Тульской обл. Пропал б/вести. Место не известно. -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4/0782 от 02.07.42 г., приложение к № 15112с от 06.07.42 г.  В </w:t>
      </w:r>
    </w:p>
    <w:p>
      <w:pPr>
        <w:pStyle w:val="Normal"/>
        <w:ind w:left="900" w:hanging="900"/>
        <w:rPr/>
      </w:pPr>
      <w:r>
        <w:rPr/>
        <w:t xml:space="preserve">указанный день, 08.03.42 г., 1109 сп вел бой за д. Острая Слобода, Кировского р-на.  </w:t>
      </w:r>
    </w:p>
    <w:p>
      <w:pPr>
        <w:pStyle w:val="Normal"/>
        <w:ind w:left="900" w:hanging="900"/>
        <w:rPr/>
      </w:pPr>
      <w:r>
        <w:rPr/>
        <w:t xml:space="preserve">Правильно – пропал б/вести в бою за д. Острая Слобода, Кировского р-на,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Тульской обл. Т-9 стр. 145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лстов Михаил Савельевич</w:t>
      </w:r>
      <w:r>
        <w:rPr/>
        <w:t xml:space="preserve">. (1910 – 10.08.43 г.) сержант, писарь роты 1233 сп 371 сд. Западная обл., Гордеевскуий р-н, д. Глинное. (Орловская обл.,  Гордеевский р-н, д. Клинцы). Призван Киевским РВК г. Москва. Убит. Похоронен на опушке леса в 1 км западнее д. Острая Слобода, Кировского р-на, Смоленской (с 05.07.1944 г. Калужской) обл. – Донесение Управления 371 сд № 0838 от 20.08.43 г., приложение к № 31393с от 29.08.43 г.;   Источник информации ЦАМО, фонд № 7876, опись № 160810с, дело № 2. «Список безвозвратных потерь 1233 сп 371 сд». Запись № 1;  Источник информации ЦАМО, фонд № 8498, опись № 120990, дело № 45. «Сведения ВПП 202 зсп за 01.12.42 г.». </w:t>
      </w:r>
    </w:p>
    <w:p>
      <w:pPr>
        <w:pStyle w:val="Normal"/>
        <w:ind w:left="900" w:hanging="900"/>
        <w:rPr/>
      </w:pPr>
      <w:r>
        <w:rPr/>
        <w:t>Книга Памяти Брянской обл. Т-2 стр. 711. – нет точных данных.</w:t>
      </w:r>
    </w:p>
    <w:p>
      <w:pPr>
        <w:pStyle w:val="Normal"/>
        <w:ind w:left="900" w:hanging="900"/>
        <w:rPr/>
      </w:pPr>
      <w:r>
        <w:rPr/>
        <w:t xml:space="preserve">Книга Памяти г. Москва. Т-12 стр. 69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ропов Василий Филиппович</w:t>
      </w:r>
      <w:r>
        <w:rPr/>
        <w:t xml:space="preserve">. (1901 – 08.03.42 г.) красноармеец, стрелок 1109 сп 330 сд. Ярославская обл., Первомайский р-н, Свердловский с/совет, д. Трубайко. Призван Майкопским РВК Адыгейской АО, Краснодарского края. Пропал б/вести. Место не известно. – Источник информации ЦАМО, фонд № 16944, опись № 2, дело № 10. «Список безвозвратных потерь 330 сд»;  Источник информации ЦАМО, фонд № 7777, опись № 72198с, дело № 4. «Именной список 1109 сп 330 сд».  В указанный день, 08.03.42 г., 1109 сп вел боевые действия в р-не д. Острая Слобода, д. Якимово.  Правильно – пропал б/вести в р-не д. Острая Слобода, Кировского р-на, Смоленской (с 05.07.1944 г. Калужской) обл. 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манов Адольф Феофанович</w:t>
      </w:r>
      <w:r>
        <w:rPr/>
        <w:t>. (1922 – 10.05.43 г.) красноармеец, рядовой-</w:t>
      </w:r>
    </w:p>
    <w:p>
      <w:pPr>
        <w:pStyle w:val="Normal"/>
        <w:rPr/>
      </w:pPr>
      <w:r>
        <w:rPr/>
        <w:t>ручной пулеметчик отдельного лыжного батальона 330 сд. (4 сб, 1109 сп, 330 сд).</w:t>
      </w:r>
    </w:p>
    <w:p>
      <w:pPr>
        <w:pStyle w:val="Normal"/>
        <w:rPr/>
      </w:pPr>
      <w:r>
        <w:rPr/>
        <w:t>Горьковская обл., Болохнинский р-н, д. Шитово. (г. Горький, Ленинский р-н, ул. Водонапорная, дом № 33). Призван Ленинским РВК г. Горький 03.02.42 г. 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урсункулов Ализай</w:t>
      </w:r>
      <w:r>
        <w:rPr/>
        <w:t>. (1910 – 10.08.43 г.) красноармеец, рядовой-стрелок 882 сп 290 сд. Узбексакая ССР, Ферганская обл., Кировский ир-н, колхоз «Колмсомолец». Призван Кировским РВК Ферганской обл.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Тучин Яков Иванович</w:t>
      </w:r>
      <w:r>
        <w:rPr/>
        <w:t xml:space="preserve">. (1911 – 13.08.43 г.) красноармеец. Воинская часть и </w:t>
      </w:r>
    </w:p>
    <w:p>
      <w:pPr>
        <w:pStyle w:val="Normal"/>
        <w:ind w:left="900" w:hanging="900"/>
        <w:rPr/>
      </w:pPr>
      <w:r>
        <w:rPr/>
        <w:t xml:space="preserve">должность не известны. Сведения о месте рождения, месте жительства, близких </w:t>
      </w:r>
    </w:p>
    <w:p>
      <w:pPr>
        <w:pStyle w:val="Normal"/>
        <w:ind w:left="900" w:hanging="900"/>
        <w:rPr/>
      </w:pPr>
      <w:r>
        <w:rPr/>
        <w:t xml:space="preserve">родственниках и РВК призыва отсутствуют. Погиб: Кировский р-н. Место гибели </w:t>
      </w:r>
    </w:p>
    <w:p>
      <w:pPr>
        <w:pStyle w:val="Normal"/>
        <w:ind w:left="900" w:hanging="900"/>
        <w:rPr/>
      </w:pPr>
      <w:r>
        <w:rPr/>
        <w:t xml:space="preserve">и место захоронения не известны. – Источник информации Книга Памяти Калужской обл. </w:t>
      </w:r>
    </w:p>
    <w:p>
      <w:pPr>
        <w:pStyle w:val="Normal"/>
        <w:ind w:left="900" w:hanging="900"/>
        <w:rPr/>
      </w:pPr>
      <w:r>
        <w:rPr/>
        <w:t xml:space="preserve">Т-14 стр. 227. </w:t>
      </w:r>
    </w:p>
    <w:p>
      <w:pPr>
        <w:pStyle w:val="Normal"/>
        <w:ind w:left="900" w:hanging="900"/>
        <w:rPr/>
      </w:pPr>
      <w:r>
        <w:rPr/>
        <w:t xml:space="preserve">Данных о Тучине Якове Ивановиче, погибшем на территории Кировского р-на, </w:t>
      </w:r>
    </w:p>
    <w:p>
      <w:pPr>
        <w:pStyle w:val="Normal"/>
        <w:ind w:left="900" w:hanging="900"/>
        <w:rPr/>
      </w:pPr>
      <w:r>
        <w:rPr/>
        <w:t xml:space="preserve">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ыльной (Тельный) Иван Антонович</w:t>
      </w:r>
      <w:r>
        <w:rPr/>
        <w:t>. (1923 – 08.03.42 г.) красноармеец, стрелок 1109 сп 330 сд. Украинская ССР, Сталинская обл., Дзержинский р-н, Шахта Ворошилова. Призван Дзержинским РВК Сталинской обл., 10.10.41 г.  Пропал б/вести в д. Острая Слобода. – Донесение Управления 330 сд №» 4/0782 от 02.07.42 г., приложение к № 15112 от 06.07.42 г.;  Источник информации ЦАМО, фонд № 8342, опись № 50939, дело № 11. «Сведения ВПП 59 зсп за 28.01.42 г.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льяшин Андрей Алексеевич</w:t>
      </w:r>
      <w:r>
        <w:rPr/>
        <w:t xml:space="preserve">. (1901 – 08.03.42 г.) красноармеец, стрелок 1111 сп 330 сд. Тульская обл., Перемышльский (Козельский) р-н, д. Детчино. Призван Перемышльским РВК Тульской обл. Пропал б/вести. Дата и место не известны. - Донесение Управления 330 сд № 4/0782 от 02.07.42 г., приложение к № 15112с от 06.07.42 г.;  Источник информации Книга Памяти Калужской обл. Т-6 стр. 185.  В указанный день, 08.03.42 г., 1111 сп 330 сд вел бой за д. Острая Слобода, Кировского р-на.   Правильно – пропал б/вести в бою за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Калужской обл., Козельский р-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стинов Ефим Иванович</w:t>
      </w:r>
      <w:r>
        <w:rPr/>
        <w:t xml:space="preserve">. (1900 – 08.03.42 г.) красноармеец, стрелок 1109 сп 330 сд. Тульская обл., Тепло-Огаревский р-н, Доробинский с/совет, д. Татищево. Призван Тепло-Огаревским РВК Тульской обл. Пропал б/вести. Место не известно. – Источник информации ЦАМО, фонд № 16944, опись № 2, дело № 10. «Список безвозвратных потерь 330 сд»;  Источник информации ЦАМО, фонд № 7777, опись № 72198с, дело № 4. «Именной список 1109 сп 330 сд».  В указанный день, 08.03.42 г., 1109 сп вел боевые действия в р-не д. Острая Слобода, д. Якимово.  Правильно – пропал б/вести в р-не д. Острая Слобод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  <w:i/>
        </w:rPr>
        <w:t xml:space="preserve">  Федкин (Федькин) Петр Васильевич</w:t>
      </w:r>
      <w:r>
        <w:rPr/>
        <w:t xml:space="preserve">. (1923 – 08.03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1111 сп 330 сд. Смоленская обл., Кировский р-н, д. Бережки. Призван Кировским </w:t>
      </w:r>
    </w:p>
    <w:p>
      <w:pPr>
        <w:pStyle w:val="Normal"/>
        <w:rPr/>
      </w:pPr>
      <w:r>
        <w:rPr/>
        <w:t>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тов Михаил Сергеевич</w:t>
      </w:r>
      <w:r>
        <w:rPr/>
        <w:t xml:space="preserve">. (? … - 19.03.43 г.)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27. </w:t>
      </w:r>
    </w:p>
    <w:p>
      <w:pPr>
        <w:pStyle w:val="Normal"/>
        <w:rPr/>
      </w:pPr>
      <w:r>
        <w:rPr/>
        <w:t xml:space="preserve">Данных о Федотове Михаиле Серг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Федотов Федор Иванович</w:t>
      </w:r>
      <w:r>
        <w:rPr/>
        <w:t>. (1923 – 08.03.42 г.) красноармеец, стрелок 1111 сп 330 сд. Смоленская обл., Кировский р-н, Б-Заборьевский с/совет, п. Пискарево. Призван Кировским РВК Смоленской обл., 23.02.42 г. Пропал б/вести. Место не известно. - Донесение Управления 330 сд № 4/0782 от 02.07.42 г., приложение к № 15112с от 06.07.42 г.;  Источник информации ЦАМО, фонд: 38ОПС 10 Армии, опись № 506661, дело № 1. «Именной список 205 азсп». 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Филиппенко Илья Гаврилович</w:t>
      </w:r>
      <w:r>
        <w:rPr/>
        <w:t xml:space="preserve">. (1912 – 08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9 сп 330 сд. Украинская ССР, Черниговская обл., Немсинский р-н, дер. Безуголовка. </w:t>
      </w:r>
    </w:p>
    <w:p>
      <w:pPr>
        <w:pStyle w:val="Normal"/>
        <w:ind w:left="900" w:hanging="900"/>
        <w:rPr/>
      </w:pPr>
      <w:r>
        <w:rPr/>
        <w:t xml:space="preserve">Призва Немсинским РВК Черниговской обл. Пропал б/вести д. Острая Слобода. – 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0782 от 02.07.42 г., приложение к № 15112с от 06.07.42 </w:t>
      </w:r>
    </w:p>
    <w:p>
      <w:pPr>
        <w:pStyle w:val="Normal"/>
        <w:ind w:left="900" w:hanging="900"/>
        <w:rPr/>
      </w:pPr>
      <w:r>
        <w:rPr/>
        <w:t xml:space="preserve">г.  Правильно – пропал б/вести в р-не д. Острая Слобода, Кировского р-на,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Филиппов Николай Иванович</w:t>
      </w:r>
      <w:r>
        <w:rPr/>
        <w:t xml:space="preserve">. (1909 – 08.03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9 сп 330 сд. Узбекская ССР, Андинжанская обл., г. Андижан, ул. Кировская,  Дом № 2. </w:t>
      </w:r>
    </w:p>
    <w:p>
      <w:pPr>
        <w:pStyle w:val="Normal"/>
        <w:ind w:left="900" w:hanging="900"/>
        <w:rPr/>
      </w:pPr>
      <w:r>
        <w:rPr/>
        <w:t xml:space="preserve">Призван Андижанским РВК Андижанской обл. Пропал б/вести в д. Острая Слобода. – 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0782 от 02.07.42 г., приложение к № 15112с от 06.07.42 </w:t>
      </w:r>
    </w:p>
    <w:p>
      <w:pPr>
        <w:pStyle w:val="Normal"/>
        <w:ind w:left="900" w:hanging="900"/>
        <w:rPr/>
      </w:pPr>
      <w:r>
        <w:rPr/>
        <w:t xml:space="preserve">г.  Правильно – пропал б/вести в р-не д. Острая Слобода, Кировского р-на,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Филипушкин Григорий Кузьмич</w:t>
      </w:r>
      <w:r>
        <w:rPr/>
        <w:t>. (1923 – 07.03.42 г.) красноармеец, стрелок 1111 сп 330 сд. Смоленская обл., Кировский р-н, с. Воскресенское. Призван Кировским  РВК Смоленской обл. Убит и похоронен в д. Острая Слобода, Кировского р-на,  Смоленской (с 05.07.1944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27, как погибший в декабре 1941 г., что не подтвержадется вышеуказанными документом и Книгой призыва Кировского РВК – призван в феврале 19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ролов Иван Иванович</w:t>
      </w:r>
      <w:r>
        <w:rPr/>
        <w:t>. (1895 – 08.03.42 г.) красноармеец, стрелок 1111 сп 330 сд. Пензенская обл., Сосново-Борский р-н, с. Рус.Сыромаев (с. Луссаромно). Призван Сосново-Борским РВК Пензенской обл., 06.02.42 г. Пропал б/вести. Место не известно. - Донесение Управления 330 сд № 4/0782 от 02.07.42 г., приложение к № 15112с от 06.07.42 г.;  Источник информации ЦАМО, фонд № 7779, опись № 72819с, дело № 5. «Именной список 1111 сп 330 сд»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Воронежской обл., Верхне-Хавский р-н, стр. 239. – нет точных данных.</w:t>
      </w:r>
    </w:p>
    <w:p>
      <w:pPr>
        <w:pStyle w:val="Normal"/>
        <w:rPr/>
      </w:pPr>
      <w:r>
        <w:rPr/>
        <w:t xml:space="preserve">Книга Памяти Пензенской обл. Т-8 стр. 321. - 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ролов Кирилл Михайлович</w:t>
      </w:r>
      <w:r>
        <w:rPr/>
        <w:t>. (1897 – 08.03.42 г.) красноармеец, стрелок 1111 сп 330 сд. Пензенская обл., Лунинский р-н, с. Вышелей. Призван Лунинским РВК Пензенской обл., 06.02.42 г.  Пропал б/вести под д. Остр.Слободой. - Донесение Управления 330 сд № 4/0782 от 02.07.42 г., приложение к № 15112с от 06.07.42 г.;  Источник информации ЦАМО, фонд № 7779, опись № 72819с, дело № 5. «Именной список 1111 сп 330 сд». 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8 стр. 3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санов Губай</w:t>
      </w:r>
      <w:r>
        <w:rPr/>
        <w:t>.  (1914 – 10.08.43 г.) сержант, замковый 992 армейского истребительного противотанкового полка 10 Армии.  Татарская АССР, Муслимский р-н, д. Б. Гак-Мак. Призван Муслимским РВК Татарской АССР. Убит. Похоронен в д. Острая Слобода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 xml:space="preserve">Книга Памяти Республики Татарстан. Т-17 стр. 37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вастунов Василий Дмитриевич</w:t>
      </w:r>
      <w:r>
        <w:rPr/>
        <w:t xml:space="preserve">. (? … - 11.08.43 г.) красноармеец пп 49867 (878 сп 290 сд). Сведения о месте рождения, месте жительства, близких родственниках и РВК призыва отсутствуют. Погиб: Кировский р-н, д. Острая Слобода. – Источник информации Книга Памяти Калужской обл. Т-14 стр. 228. </w:t>
      </w:r>
    </w:p>
    <w:p>
      <w:pPr>
        <w:pStyle w:val="Normal"/>
        <w:rPr/>
      </w:pPr>
      <w:r>
        <w:rPr/>
        <w:t xml:space="preserve">Данных о Хвастунове, Василии Дмитриевиче, погибшем, на территории Кировского р-на, Смоленской обл., в документах о безвозвратных потеряъ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лькин Григорий Андреевич</w:t>
      </w:r>
      <w:r>
        <w:rPr/>
        <w:t>. (1898 – 08.03.42 г.) красноармеец, стрелок 1111 сп 330 сд. г. Пенза, ул. Куйбышева, дом № 36. Призван Пензенским ГВК г. Пенза 05.02.42 г. Пропал б/вести д. Острая. - Донесение Управления 330 сд № 4/0782 от 02.07.42 г., приложение к № 15112с от 06.07.42 г.;  Источник информации ЦАМО, фонд № 7779, опись № 72819с, дело № 5. «Именной список 1111 сп 330 сд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8 стр. 3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рабров Алексей Петрович (Дмитриевич)</w:t>
      </w:r>
      <w:r>
        <w:rPr/>
        <w:t xml:space="preserve">. (1904 – 08.03.42 г.) красноармеец (сержант), стрелок 1111 сп 330 сд. Горьковская обл., Борский р-н, д. Ряхово (д. Орехово). Призван Борским РВК Горьковской обл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79, опись № 72819с, дело № 4. «Именной список 1111 сп 330 сд»;  Источник информации Книга Памяти Калужской обл. Т-14 стр. 228. </w:t>
      </w:r>
    </w:p>
    <w:p>
      <w:pPr>
        <w:pStyle w:val="Normal"/>
        <w:rPr/>
      </w:pPr>
      <w:r>
        <w:rPr/>
        <w:t xml:space="preserve">Книга Памяти Нижегородской обл. Т-4 стр. 751. – нет точных данных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Хрипачев Василий Никитович</w:t>
      </w:r>
      <w:r>
        <w:rPr/>
        <w:t>. (1924 – 07.03.42 г.) красноармеец, стрелок  1111 сп 330 сд. Смоленская обл., Кировский р-н, с. Воскресенское. Призван Кировским</w:t>
      </w:r>
    </w:p>
    <w:p>
      <w:pPr>
        <w:pStyle w:val="Normal"/>
        <w:rPr/>
      </w:pPr>
      <w:r>
        <w:rPr/>
        <w:t>РВК Смоленской обл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11, как погибший в декабре 1941 г., что не подтвержад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Цындренко Степан Филиппович</w:t>
      </w:r>
      <w:r>
        <w:rPr/>
        <w:t xml:space="preserve">. (1897 – 08.03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1109 сп 330 сд. Украинская ССР, Сумская обл., Сумской р-н, с. Красное. Призван </w:t>
      </w:r>
    </w:p>
    <w:p>
      <w:pPr>
        <w:pStyle w:val="Normal"/>
        <w:ind w:left="900" w:hanging="900"/>
        <w:rPr/>
      </w:pPr>
      <w:r>
        <w:rPr/>
        <w:t xml:space="preserve">Сумским РВК Сумской обл. Пропал б/вести в д. Острая Слобода. - Донесение Управления </w:t>
      </w:r>
    </w:p>
    <w:p>
      <w:pPr>
        <w:pStyle w:val="Normal"/>
        <w:ind w:left="900" w:hanging="900"/>
        <w:rPr/>
      </w:pPr>
      <w:r>
        <w:rPr/>
        <w:t xml:space="preserve">330 сд № 4/0782 от 02.07.42 г., приложение к № 15112с от 06.07.42 г.  Правильно – пропал </w:t>
      </w:r>
    </w:p>
    <w:p>
      <w:pPr>
        <w:pStyle w:val="Normal"/>
        <w:ind w:left="900" w:hanging="900"/>
        <w:rPr/>
      </w:pPr>
      <w:r>
        <w:rPr/>
        <w:t xml:space="preserve">б/вести в р-не д. Острая Слобода, Кировского р-на, Смоленской (с 05.07.1944 г. </w:t>
      </w:r>
    </w:p>
    <w:p>
      <w:pPr>
        <w:pStyle w:val="Normal"/>
        <w:ind w:left="900" w:hanging="900"/>
        <w:rPr/>
      </w:pPr>
      <w:r>
        <w:rPr/>
        <w:t>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ыпак Матвей Иванович</w:t>
      </w:r>
      <w:r>
        <w:rPr/>
        <w:t>. (1910 – 10.05.43 г.) мл. сержант, пом.ком.взвода отд.лыжного батальона 330 сд. (4 сб, 1109 сп, 330 сд). Уссурийская обл., Спасский р-н, с. Татьяновка. Призван Спасским РВК Уссурийской обл.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риморского края. Т-2 стр. 58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лагаев Алексей Афанасьевич</w:t>
      </w:r>
      <w:r>
        <w:rPr/>
        <w:t>. (1920 – 05.04.42 г.) красноармеец, стрелок  1109 сп. 330 сд. Рязанская обл. Сасовский р-н с. Деликачево. Призван Сасовским РВК Рязанской обл. Убит. Место гибели и захоронения не известны. - Донесение Управления 330 сд № 4/0688 от 15.05.43 г., приложение к № 8307с от 19.05.42 г.;  Источник информации ЦАМО, фонд № 1644, опись № 2, дело № 10. «Список безвозвратных потерь 330 сд».  В соответствии с данными журнала боевых действий 330 сд, 05.04.42 г., боевые действия 1109 сп вел в районе  д. Острая Слобода, Кировского р-на.  Правильно убит и похоронен в р-не д. Острая Слобода, Кировского р-на,  Смоленской (с 05.07.1944 г. Калужской) обл.</w:t>
      </w:r>
    </w:p>
    <w:p>
      <w:pPr>
        <w:pStyle w:val="Normal"/>
        <w:rPr/>
      </w:pPr>
      <w:r>
        <w:rPr/>
        <w:t>Книга Памяти Рязанской обл. Т-2 стр. 247. – нет точных данных.</w:t>
      </w:r>
    </w:p>
    <w:p>
      <w:pPr>
        <w:pStyle w:val="Normal"/>
        <w:rPr/>
      </w:pPr>
      <w:r>
        <w:rPr/>
        <w:t xml:space="preserve">Внесен в списки похороненных на братскойц могиле д. Спасское, Новомосковского р-на Тульской обл.. и Книгу Памяти Тульской обл., Новомосковский р-н, стр. 627. – как Челочаев Алексей Афанасьевич, 1900 г.р. погибший 00.12.1941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мадуров Тихон Георгиевич</w:t>
      </w:r>
      <w:r>
        <w:rPr/>
        <w:t>. (1909 - 05.04.42 г.) красноармеец, стрелок-пулеметчик 1109 сп 330 сд.  Украинская ССР, г. Киев ул. Энгельса, дом № 11 кв. 8.  Призван Ленинским (Кагановичским) РВК г. Киева 07.09.41 г. Убит. Место гибели и место захоронения не известны. - Донесение Управления 330 сд № 4/0688 от 15.05.43 г., приложение к № 8307с от 19.05.42 г.;  Источник информации ЦАМО, фонд № 1644, опись № 2, дело № 10. «Список безвозвратных потерь 330 сд»;  Источник информации Донесение Кагановичского РВК г. Киев № 1/0238 от 12.03.1947 г., вх. № 22959с от 02.04.1947 г.  В соответствии с данными журнала боевых действий 330 сд, 05.04.42 г., боевые действия 1109 сп вел в районе  д. Острая Слобода, Кировского р-на.  Правильно убит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>Внесен без оснований в списки похороненных в д. Спасское, Новомосковского р-на Тульской обл., и Книгу Памяти Тульской обл., Новомосковский р-н, а так же внесен в списки похороненных в братской могиле на восточной окраине г. Михайлов Рязанской обл., как Чумадуров Тихон Герасимович, погибший 00.12.41 г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Черепахин Михаил Иванович</w:t>
      </w:r>
      <w:r>
        <w:rPr/>
        <w:t>. (1906 – 08.03.42 г.) мл. сержант, ком.</w:t>
      </w:r>
    </w:p>
    <w:p>
      <w:pPr>
        <w:pStyle w:val="Normal"/>
        <w:ind w:left="900" w:hanging="900"/>
        <w:rPr/>
      </w:pPr>
      <w:r>
        <w:rPr/>
        <w:t xml:space="preserve">отделения 1109 сп 330 сд. Тульская обл., Лаптевский р-н, д. Милино. Призван Лаптевским  </w:t>
      </w:r>
    </w:p>
    <w:p>
      <w:pPr>
        <w:pStyle w:val="Normal"/>
        <w:ind w:left="900" w:hanging="900"/>
        <w:rPr/>
      </w:pPr>
      <w:r>
        <w:rPr/>
        <w:t xml:space="preserve">РВК Тульской обл. Пропал б/вести в д. Острая Слобода. - Донесение Управления 330 с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/0782 от 02.07.42 г., приложение к № 15112с от 06.07.42 г.  Правильно – пропал </w:t>
      </w:r>
    </w:p>
    <w:p>
      <w:pPr>
        <w:pStyle w:val="Normal"/>
        <w:ind w:left="900" w:hanging="900"/>
        <w:rPr/>
      </w:pPr>
      <w:r>
        <w:rPr/>
        <w:t xml:space="preserve">б/вести в р-не д. Острая Слобода, Кировского р-на, Смоленской (с 05.07.1944 г. </w:t>
      </w:r>
    </w:p>
    <w:p>
      <w:pPr>
        <w:pStyle w:val="Normal"/>
        <w:ind w:left="900" w:hanging="900"/>
        <w:rPr/>
      </w:pPr>
      <w:r>
        <w:rPr/>
        <w:t>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Тульской обл. Т-11 стр. 120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ерепков (Черенков) Семен Андреевич</w:t>
      </w:r>
      <w:r>
        <w:rPr/>
        <w:t xml:space="preserve">. (1918 – 07.03.42 г.) сержант, ком.отделения 1111 сп 330 сд. Казахская ССР, г. Алма-Ата, Фрунзенский р-н, ул. Мельничная дом № 20. Призван Алма-Атинским (Фрунзенским) РВК в июне 1941 г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8342, опись № 50939, дело № 11. «Сведения ВПП 59 зсп за 28.01.42 г.»;  Источник информации ЦАМО, фонд № 7779, опись № 72819с, дело № 5. «Именной список 1111 сп 330 сд». 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28, как погибший в декабре 1941 г., что не подтвержда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ышов Семен Спиридонович</w:t>
      </w:r>
      <w:r>
        <w:rPr/>
        <w:t>. (1897 – 10.08.43 г.) красноармеец, рядовой-стрелок 882 сп 290 сд. Тульская обл., Тепло-Огаревский р-н, д. Алексеевка. Призван Тепло-Огаревским РВК Тульской обл. Пропал б/вести в р-не д. Острая Слобода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>Книга Памяти Тульской обл. Т-9 стр. 237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Чесноков Степан Павлович</w:t>
      </w:r>
      <w:r>
        <w:rPr/>
        <w:t xml:space="preserve">. (1912 – 10.05.43 г.) красноармеец, рядовой  </w:t>
      </w:r>
    </w:p>
    <w:p>
      <w:pPr>
        <w:pStyle w:val="Normal"/>
        <w:ind w:left="900" w:hanging="900"/>
        <w:rPr/>
      </w:pPr>
      <w:r>
        <w:rPr/>
        <w:t xml:space="preserve">стрелок отд.лыжного батальона 330 сд. (4 сб, 1109 сп, 330 сд). Чувашская АССР, </w:t>
      </w:r>
    </w:p>
    <w:p>
      <w:pPr>
        <w:pStyle w:val="Normal"/>
        <w:ind w:left="900" w:hanging="900"/>
        <w:rPr/>
      </w:pPr>
      <w:r>
        <w:rPr/>
        <w:t xml:space="preserve">Порецкий р-н, дер. Бахматово. Призван Порецким РВК Чувашской АССР  01.01.42 г.  Без </w:t>
      </w:r>
    </w:p>
    <w:p>
      <w:pPr>
        <w:pStyle w:val="Normal"/>
        <w:ind w:left="900" w:hanging="900"/>
        <w:rPr/>
      </w:pPr>
      <w:r>
        <w:rPr/>
        <w:t xml:space="preserve">вести пропавший при операции. Место не известно. - Донесение Управления 330 сд № </w:t>
      </w:r>
    </w:p>
    <w:p>
      <w:pPr>
        <w:pStyle w:val="Normal"/>
        <w:ind w:left="900" w:hanging="900"/>
        <w:rPr/>
      </w:pPr>
      <w:r>
        <w:rPr/>
        <w:t xml:space="preserve">4/0431 от 19.05.43 г., приложение к № 20034с от 25.05.43 г.;  Источник информации </w:t>
      </w:r>
    </w:p>
    <w:p>
      <w:pPr>
        <w:pStyle w:val="Normal"/>
        <w:ind w:left="900" w:hanging="900"/>
        <w:rPr/>
      </w:pPr>
      <w:r>
        <w:rPr/>
        <w:t xml:space="preserve">ЦАМО, фонд № 1644, опись № 2, дело № 10. «Список безвозвратных потерь 330 сд».  В </w:t>
      </w:r>
    </w:p>
    <w:p>
      <w:pPr>
        <w:pStyle w:val="Normal"/>
        <w:ind w:left="900" w:hanging="900"/>
        <w:rPr/>
      </w:pPr>
      <w:r>
        <w:rPr/>
        <w:t xml:space="preserve">указанный день, 10.05.43 г., 330 сд силами одной роты 1109 сп проводила разведку боем в </w:t>
      </w:r>
    </w:p>
    <w:p>
      <w:pPr>
        <w:pStyle w:val="Normal"/>
        <w:ind w:left="900" w:hanging="900"/>
        <w:rPr/>
      </w:pPr>
      <w:r>
        <w:rPr/>
        <w:t xml:space="preserve">р-не д. Острая Слобода. Потери, более 60 человек. В других местах, по фронту дивизии, </w:t>
      </w:r>
    </w:p>
    <w:p>
      <w:pPr>
        <w:pStyle w:val="Normal"/>
        <w:ind w:left="900" w:hanging="900"/>
        <w:rPr/>
      </w:pPr>
      <w:r>
        <w:rPr/>
        <w:t xml:space="preserve">боевых действий не велось.  Правильно – пропал б/вести в р-не д. Острая Слобода, 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Чувашия. Т-2 стр. 282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Чистяков Михаил Семенович</w:t>
      </w:r>
      <w:r>
        <w:rPr/>
        <w:t>. (1924 – 08.03.42 г.) красноармеец, стрелок 1111 сп 330 сд. Смоленская обл., Кировский р-н, д. Тешевичи. (Смоленская обл. Кировский р-н, д. Большие Савки)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урилов Степан Васильевич</w:t>
      </w:r>
      <w:r>
        <w:rPr/>
        <w:t>. (1922 – 08.03.42 г.) красноармеец, стрелок 1109 сп 330 сд. Украинская ССР, Харьковская обл., Алексеевский р-н, с. Веричко (с. Берека, с. Борисовка). Призван Алексеевским РВК Харьковской обл., в октябре 1941 г.  Пропал б/вести в д. Острая Слобода. - Донесение Управления 330 сд № 4/0782 от 02.07.42 г., приложение к № 15112с от 06.07.42 г.;  Источник информации ЦАМО, фонд № 8378, опись № 53778, дело № 1. «Сведения ВПП 92 зсп за 05.02.42 г.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Шайдулин Зинад</w:t>
      </w:r>
      <w:r>
        <w:rPr/>
        <w:t xml:space="preserve">. (1919 – 08.03.42 г.) красноармеец, стрелок 1109 сп 330 сд.  </w:t>
      </w:r>
    </w:p>
    <w:p>
      <w:pPr>
        <w:pStyle w:val="Normal"/>
        <w:ind w:left="900" w:hanging="900"/>
        <w:rPr/>
      </w:pPr>
      <w:r>
        <w:rPr/>
        <w:t xml:space="preserve">Татарская АССР, Сафонский р-н, с. Юлбат. Призван Куйбышевским РВК Куйбышевской </w:t>
      </w:r>
    </w:p>
    <w:p>
      <w:pPr>
        <w:pStyle w:val="Normal"/>
        <w:ind w:left="900" w:hanging="900"/>
        <w:rPr/>
      </w:pPr>
      <w:r>
        <w:rPr/>
        <w:t xml:space="preserve">обл. Пропал б/вести в д. Острая Слобода. - Донесение Управления 330 сд № 4/0782 от </w:t>
      </w:r>
    </w:p>
    <w:p>
      <w:pPr>
        <w:pStyle w:val="Normal"/>
        <w:ind w:left="900" w:hanging="900"/>
        <w:rPr/>
      </w:pPr>
      <w:r>
        <w:rPr/>
        <w:t xml:space="preserve">02.07.42 г., приложение к № 15112с от 06.07.42 г.  Правильно – пропал б/вести в р-не д. </w:t>
      </w:r>
    </w:p>
    <w:p>
      <w:pPr>
        <w:pStyle w:val="Normal"/>
        <w:ind w:left="900" w:hanging="900"/>
        <w:rPr/>
      </w:pPr>
      <w:r>
        <w:rPr/>
        <w:t>Острая Слобода, Кировского р-на, Смоленской (с 05.07.1944г. 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и Республики Татарстан, не значится погибшим, или </w:t>
      </w:r>
    </w:p>
    <w:p>
      <w:pPr>
        <w:pStyle w:val="Normal"/>
        <w:ind w:left="900" w:hanging="900"/>
        <w:rPr/>
      </w:pPr>
      <w:r>
        <w:rPr/>
        <w:t xml:space="preserve">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вед Петр Антонович</w:t>
      </w:r>
      <w:r>
        <w:rPr/>
        <w:t>. (1921 – 08.03.42 г.) красноармеец, стрелок 1111 сп 330 сд. Краснодарский край, Плохотецкий (Тюхтецкий) р-н, д. Звинбайка (пос. Двинский). Призван Плохотецким РВК Краснодарского края 16.04.41 г. Убит и похоронен в д. Острая Слобода, Кировского р-на, Смоленской (с 05.07.1944 г. Калужской) обл. - Донесение Управления 330 сд № 4/0764 от 23.06.42 г., приложение к 13882с от 27.06.42 г.;  Источник информации ЦАМО, фонд № 7779, опись № 72819с, дело № 47. «Именной список 1111 сп 330 сд».</w:t>
      </w:r>
    </w:p>
    <w:p>
      <w:pPr>
        <w:pStyle w:val="Normal"/>
        <w:rPr/>
      </w:pPr>
      <w:r>
        <w:rPr/>
        <w:t xml:space="preserve">В Книге Памяти Краснодарского края, не значится погибшим, или пропавшим без вести.  </w:t>
      </w:r>
    </w:p>
    <w:p>
      <w:pPr>
        <w:pStyle w:val="Normal"/>
        <w:rPr/>
      </w:pPr>
      <w:r>
        <w:rPr/>
        <w:t>Внесен в списки похороненных на братской могиле д. Петрово-Избищи, Новомосковского р-на, Тульской обл., и Книгу Памяти Тульской обл. Т-12 стр. 628, как погибший в декабре 1941 г., что опровергается сведениями из ВПП 59 зсп (ЦАМО, фонд № 8342, опись № 50939, дело № 11), откуда Швед П.А. выбыл 28.01.42 г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Шейпов Бархан Хамурович</w:t>
      </w:r>
      <w:r>
        <w:rPr/>
        <w:t xml:space="preserve">. (1902 – 08.03.42 г.) красноармеец, стрелок </w:t>
      </w:r>
    </w:p>
    <w:p>
      <w:pPr>
        <w:pStyle w:val="Normal"/>
        <w:ind w:left="900" w:hanging="900"/>
        <w:rPr/>
      </w:pPr>
      <w:r>
        <w:rPr/>
        <w:t>1109 сп 330 сд. Пензенская обл., Большой Уязовский р-н, д. Устинзо. Призван Больше-</w:t>
      </w:r>
    </w:p>
    <w:p>
      <w:pPr>
        <w:pStyle w:val="Normal"/>
        <w:ind w:left="900" w:hanging="900"/>
        <w:rPr/>
      </w:pPr>
      <w:r>
        <w:rPr/>
        <w:t xml:space="preserve">Уязовским РВК Пензенской обл. Пропал б/вести в д. Острая. - Донесение Управления 330 </w:t>
      </w:r>
    </w:p>
    <w:p>
      <w:pPr>
        <w:pStyle w:val="Normal"/>
        <w:ind w:left="900" w:hanging="900"/>
        <w:rPr/>
      </w:pPr>
      <w:r>
        <w:rPr/>
        <w:t xml:space="preserve">сд № 4/0782 от 02.07.42 г., приложение к № 15112с от 06.07.42 г.  Правильно – пропал </w:t>
      </w:r>
    </w:p>
    <w:p>
      <w:pPr>
        <w:pStyle w:val="Normal"/>
        <w:ind w:left="900" w:hanging="900"/>
        <w:rPr/>
      </w:pPr>
      <w:r>
        <w:rPr/>
        <w:t xml:space="preserve">б/вести в р-не д. Острая Слобода, Кировского р-на, Смоленской (с 05.07.1944 г. </w:t>
      </w:r>
    </w:p>
    <w:p>
      <w:pPr>
        <w:pStyle w:val="Normal"/>
        <w:ind w:left="900" w:hanging="900"/>
        <w:rPr/>
      </w:pPr>
      <w:r>
        <w:rPr/>
        <w:t>Калужской) обл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мелев Семен Федорович</w:t>
      </w:r>
      <w:r>
        <w:rPr/>
        <w:t>. (1896 – 08.03.42 г.) красноармеец, стрелок 1111 сп 330 сд. Пензенская обл.,Чембарский р-н, д. Бугровка. Призван Чембарским РВК Пензенской обл., 06.02.42 г.  Пропал б/вести. Место не известно. - Донесение Управления 330 сд № 4/0782 от 02.07.42 г., приложение к № 15112с от 06.07.42 г.  В указанный день, 08.03.42 г., 1111 сп вел боевые действовия в р-не д. Острая Слобода, Кировского р-на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9 стр. 17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молев Петр Григорьевич</w:t>
      </w:r>
      <w:r>
        <w:rPr/>
        <w:t>. (1899 – 08.03.42 г.) красноармеец, стрелок 1111 сп 330 сд. Пензенская обл., Больше-Вьязский р-н, д. Александровка (д. Александрия). Призван Больше-Вьязским РВК Пензенской обл., 06.02.42 г.  Пропал б/вести под д. Остр.Слободой. - Донесение Управления 330 сд № 4/0782 от 02.07.42 г., приложение к № 15112с от 06.07.42 г.;  Источник информации ЦАМО, фонд № 7779, опись № 72819с, дело № 5. «Именной список 1111 сп 330 сд». Правильно - пропал б/вести в р-не д. Острая Слобода, Кировского р-на, 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Пензенской обл. Т-9 стр. 23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Шишкин Никита Павлович</w:t>
      </w:r>
      <w:r>
        <w:rPr/>
        <w:t xml:space="preserve">. (1902 – 08.03.42 г.) красноармеец, стрелок  </w:t>
      </w:r>
    </w:p>
    <w:p>
      <w:pPr>
        <w:pStyle w:val="Normal"/>
        <w:ind w:left="900" w:hanging="900"/>
        <w:rPr/>
      </w:pPr>
      <w:r>
        <w:rPr/>
        <w:t xml:space="preserve">1109 сп 330 сд. Пензенская обл., Бессоновский р-н, с. Лагерь Военторг. Призван </w:t>
      </w:r>
    </w:p>
    <w:p>
      <w:pPr>
        <w:pStyle w:val="Normal"/>
        <w:ind w:left="900" w:hanging="900"/>
        <w:rPr/>
      </w:pPr>
      <w:r>
        <w:rPr/>
        <w:t xml:space="preserve">Бессоновским РВК Пензенской обл. Пропал б/вести в д. Острая Слобода. -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4/0782 от 02.07.42 г., приложение к № 15112с от 06.07.42 г. </w:t>
      </w:r>
    </w:p>
    <w:p>
      <w:pPr>
        <w:pStyle w:val="Normal"/>
        <w:ind w:left="900" w:hanging="900"/>
        <w:rPr/>
      </w:pPr>
      <w:r>
        <w:rPr/>
        <w:t xml:space="preserve">Правильно – пропал б/вести в р-не д. Острая Слобода, Кировского р-на,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9 стр. 25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шкин (Шашкин) Николай Михайлович</w:t>
      </w:r>
      <w:r>
        <w:rPr/>
        <w:t xml:space="preserve">. (1913 – 17.08.43 г.) красноармеец (мл. сержант) 371 сд. Ярославская обл., Парфеновский р-н, Николо-Шевский с/совет, д. Савичево. Призван парфеновским РВК Ярославской обл. Умер от ран. Похоронен: Кировский р-н, Смоленской обл. – Источник информации ЦАМО, фонд № 8498, опись № 120989, дело № 46. Сведения ВПП 202 зсп за 19.05.43 г.;  Источник информации Книга Памяти Костромской обл. Т-4 стр. 294. Правильно – умер от ран в 452 омсб 371 сд. Похоронен в лесу, в 1,5 км северо-западнее д. Подлесь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остромской обл. Т-4 стр. 2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кляев Николай Федорович</w:t>
      </w:r>
      <w:r>
        <w:rPr/>
        <w:t>. (1907 - 15.08.43 г.) красноармеец, рядовой. Воинская часть не известна. Удмуртская АССР, г. Ижевск, с. Зура, Зуринский р-н, колхоз «Гражданка». Призван Ижевским (Зуринским) РВК Удмуртской АССР. Убит. Похоронен в д. Острая Слобода, Кировского р-на, Смоленской (с 05.07.1944 г. Калужской) обл. – Донесение управления тыла 10 армии № 095 от 05.10.43 г., приложение к № 38531с от 10.10.43 г.</w:t>
      </w:r>
    </w:p>
    <w:p>
      <w:pPr>
        <w:pStyle w:val="Normal"/>
        <w:rPr/>
      </w:pPr>
      <w:r>
        <w:rPr/>
        <w:t>Книга Памяти Республики Удмуртия. Т-2 стр. 171 и Т-3 стр. 39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матов Иосиф Петрович</w:t>
      </w:r>
      <w:r>
        <w:rPr/>
        <w:t xml:space="preserve">. (1920 – 10.05.43 г.) красноармеец, рядовой автоматчик отдельного лыжного батальона 330 сд. (4 сб, 1109 сп, 330 сд). Украинская ССР, Ворошиловоградская обл., Троицкий р-н, с. Карин, колхоз «Оборона Страны». Призван Троицким РВК Ворошиловоградской обл, в мае 41 г. Без вести пропавший при операци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, 10.05.43 г., 330 сд силами одной роты 1109 сп проводила разведку боем в р-не д. Острая Слобода. Потери, более 60 человек. В других местах, по фронту дивизии, боевых действий не велось.  Правильно – пропал б/вести в р-не д. Острая Слобод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гаев Иван Павлович</w:t>
      </w:r>
      <w:r>
        <w:rPr/>
        <w:t>. (1915 – 10.05.43 г.) ст. лейтенант, ком.стрелкового взвода отдельного лыжного батальона 330 сд. (4 сб 1109 сп 330 сд.). Ивановская обл., Владимировский р-н, д. Выселки. (г. Москва, Среднепереславльская улица, дом № 7/2, кв.3.). Призван Ростокинским РВК г. Москва. Без вести пропавший при операции. Место не указано. - Донесение Управления 330 сд № 4/0431 от 19.05.43 г., приложение к № 20034с от 25.05.42 г.;  Источник информации ЦАМО, фонд № 1644, опись № 2, дело № 10. «Список безвозвратных потерь 330 сд».  В ночь с 9-го на 10-е мая 1942 г., 4 сб 1109 сп проводил операцию по захвату контрольного пленного в р-не д. Острая Слобода, Кировского р-на. Операция успеха не имела. Батальон потерял 63 человека. На других участках фронта дивизии боевых действий не велось. 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14 стр. – нет точных данных. 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умкин Василий Егорович</w:t>
      </w:r>
      <w:r>
        <w:rPr/>
        <w:t>. (1907 – 06.07.42 г.) красноармеец, стрелок 1113 сп 330 сд. Мордовская АССР, Атюрьевский р-н, с. Атюрьево. Призван Атюрьевским РВК Мордовской АССР в 1941 г.  Убит и похоронен в р-не д. Острая Слобода, Кировского р-на, Смоленской (с 05.07.1944 г. Калужской) обл. - Донесение Управления 330 сд № 4/0813 от 25.07.42 г., приложение к № 17965с от 31.07.42 г.;  Источник информации ЦАМО, фонд № 7780, опись № 29693с, дело № 5. «Именной список 1113 сп 330 сд»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Книга Памяти Республики Мордовия. Т-2 стр. 191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Шурманов Михаил Николаевич</w:t>
      </w:r>
      <w:r>
        <w:rPr/>
        <w:t xml:space="preserve">. (1904 – 08.03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1109 сп 330 сд. Пензенская обл., Даниловский р-н, д. Александровка. Призван </w:t>
      </w:r>
    </w:p>
    <w:p>
      <w:pPr>
        <w:pStyle w:val="Normal"/>
        <w:ind w:left="900" w:hanging="900"/>
        <w:rPr/>
      </w:pPr>
      <w:r>
        <w:rPr/>
        <w:t>Даниловским РВК Пензенской обл. Пропал б/вести в д. Острая Слобода, Смоленской обл.</w:t>
      </w:r>
    </w:p>
    <w:p>
      <w:pPr>
        <w:pStyle w:val="Normal"/>
        <w:ind w:left="900" w:hanging="900"/>
        <w:rPr/>
      </w:pPr>
      <w:r>
        <w:rPr/>
        <w:t xml:space="preserve"> – </w:t>
      </w:r>
      <w:r>
        <w:rPr/>
        <w:t xml:space="preserve">Донесение Управления 330 сд № 4/0782 от 02.07.42 г., приложение к № 15112с от </w:t>
      </w:r>
    </w:p>
    <w:p>
      <w:pPr>
        <w:pStyle w:val="Normal"/>
        <w:ind w:left="900" w:hanging="900"/>
        <w:rPr/>
      </w:pPr>
      <w:r>
        <w:rPr/>
        <w:t xml:space="preserve">06.07.42 г. Правильно – пропал б/вести в р-не д. Острая Слобода, Кировского р-на, </w:t>
      </w:r>
    </w:p>
    <w:p>
      <w:pPr>
        <w:pStyle w:val="Normal"/>
        <w:ind w:left="900" w:hanging="900"/>
        <w:rPr/>
      </w:pPr>
      <w:r>
        <w:rPr/>
        <w:t>Смолен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Пензенской обл. Т-9 стр. 266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Юлов Федор Иванович</w:t>
      </w:r>
      <w:r>
        <w:rPr/>
        <w:t xml:space="preserve">. (1909 – 08.03.42 г.) красноармеец, стрелок 1109 сп </w:t>
      </w:r>
    </w:p>
    <w:p>
      <w:pPr>
        <w:pStyle w:val="Normal"/>
        <w:ind w:left="900" w:hanging="900"/>
        <w:rPr/>
      </w:pPr>
      <w:r>
        <w:rPr/>
        <w:t>330 сд. Мордовская АССР, Ладыческий р-н, д. Юсупово. Призван Ладыческим РВК</w:t>
      </w:r>
    </w:p>
    <w:p>
      <w:pPr>
        <w:pStyle w:val="Normal"/>
        <w:ind w:left="900" w:hanging="900"/>
        <w:rPr/>
      </w:pPr>
      <w:r>
        <w:rPr/>
        <w:t xml:space="preserve">Мордовской АССР. Пропал б/вести. Место не известно. - Донесение Управления 330 сд № </w:t>
      </w:r>
    </w:p>
    <w:p>
      <w:pPr>
        <w:pStyle w:val="Normal"/>
        <w:ind w:left="900" w:hanging="900"/>
        <w:rPr/>
      </w:pPr>
      <w:r>
        <w:rPr/>
        <w:t xml:space="preserve">4/0782 от 02.07.42 г., приложение к № 15112с от 06.07.42 г.  В указанный день 08.03.42 г. </w:t>
      </w:r>
    </w:p>
    <w:p>
      <w:pPr>
        <w:pStyle w:val="Normal"/>
        <w:ind w:left="900" w:hanging="900"/>
        <w:rPr/>
      </w:pPr>
      <w:r>
        <w:rPr/>
        <w:t xml:space="preserve">1109 сп вел бой за д. Острая Слобода, Кировского р-на. Правильно – пропал б/вести в бою </w:t>
      </w:r>
    </w:p>
    <w:p>
      <w:pPr>
        <w:pStyle w:val="Normal"/>
        <w:ind w:left="900" w:hanging="900"/>
        <w:rPr/>
      </w:pPr>
      <w:r>
        <w:rPr/>
        <w:t>за д. Острая Слобода, Кировского р-на, Смоленской (с 05.07.1944 г. Калужской) обл</w:t>
      </w:r>
    </w:p>
    <w:p>
      <w:pPr>
        <w:pStyle w:val="Normal"/>
        <w:ind w:left="900" w:hanging="900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 № 33, опись № </w:t>
      </w:r>
    </w:p>
    <w:p>
      <w:pPr>
        <w:pStyle w:val="Normal"/>
        <w:ind w:left="900" w:hanging="900"/>
        <w:rPr/>
      </w:pPr>
      <w:r>
        <w:rPr/>
        <w:t xml:space="preserve">6825824, дело № 981. Приказ ВС 10 Армии № 570 от 15.09.42 г., о награждении Юлова </w:t>
      </w:r>
    </w:p>
    <w:p>
      <w:pPr>
        <w:pStyle w:val="Normal"/>
        <w:ind w:left="900" w:hanging="900"/>
        <w:rPr/>
      </w:pPr>
      <w:r>
        <w:rPr/>
        <w:t xml:space="preserve">Федора Ивановича, 1903 г.р., ефрейтора, снайпера 1109 сп 330 сд, призван:  Мордовская </w:t>
      </w:r>
    </w:p>
    <w:p>
      <w:pPr>
        <w:pStyle w:val="Normal"/>
        <w:ind w:left="900" w:hanging="900"/>
        <w:rPr/>
      </w:pPr>
      <w:r>
        <w:rPr/>
        <w:t>АССР, Ладский РВК, медалью «</w:t>
      </w:r>
      <w:r>
        <w:rPr>
          <w:i/>
        </w:rPr>
        <w:t>За Отвагу</w:t>
      </w:r>
      <w:r>
        <w:rPr/>
        <w:t xml:space="preserve">».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5 стр. 344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Юртаев Андрей Васильевич</w:t>
      </w:r>
      <w:r>
        <w:rPr/>
        <w:t>. (1918 – 08.03.42 г.) красноармеец, стрелок  1111 сп 330 сд. Пензенская обл. Барановский р-н д. Баловка (д. Баевка). Призван Барановским (Николаевким) РВК Пензенской обл., 06.02.42 г.  Пропал б/вести под Остр. Слободой. - Донесение Управления 330 сд № 4/0782 от 02.07.42 г., приложение к № 15112с от 06.07.42 г.;  Источник информации ЦАМО, фонд № 7779, опись № 72819с, дело № 5. «Именной список 1111 сп 330 сд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Ульяновской обл. Т-8 стр. 50. – нет точных данных. </w:t>
      </w:r>
    </w:p>
    <w:p>
      <w:pPr>
        <w:pStyle w:val="Normal"/>
        <w:rPr/>
      </w:pPr>
      <w:r>
        <w:rPr/>
        <w:t xml:space="preserve">В Книге Памяти Пензенской обл.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Юрьев Петр Григорьевич</w:t>
      </w:r>
      <w:r>
        <w:rPr/>
        <w:t>. (1913 – 08.03.42 г.) красноармеец, стрелок 1109 сп 330 сд. Украинская ССР, Харьковская обл., Велико-Бурлузский р-н, с. Пролетарка. Призван Велико-Бурлузским РВК Харьковской обл., 14.10.41 г.  Пропал б/вести в д. Острая Слобода. – Донесение Управления 330 сд № 4/0782 от 02.07.42 г., приложение к № 15112с от 06.07.42 г.;  Источник информации ЦАМО, фонд № 8342, опись № 50939, дело № 11. «Сведения ВПП 59 зсп за 28.01.42 г.». 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Юсупов Фазул Юсупович</w:t>
      </w:r>
      <w:r>
        <w:rPr/>
        <w:t xml:space="preserve">. (1915 – 11.08.43 г.) ст. лейтенант, ком.взвода управления 930 ап 371 сд. Татарская АССР, Арский р-н. (Татарская АССР, г. Казань, ул. Лаврентьевская, дом № 73 кв. 4). Призван Казанским ГВК г. Казань. Убит. Похоронен в 100 метрах северо-западнее д. Подлесье, Кировского р-на, Смоленской (с 05.07.1944 г. Калужской) обл. -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Книга Памяти Республики Татарстан. Т-13 стр. 4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нгуразов Ариф</w:t>
      </w:r>
      <w:r>
        <w:rPr/>
        <w:t xml:space="preserve">.  (1917 – 13.08.43 г.) красноармеец, стрелок 1233 сп 371 сд. Пензенская обл., Иссинский р-н, д. Солмовка. Призван Иссинским РВК Пензенской обл.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 371 сд». Запись № 1126. </w:t>
      </w:r>
    </w:p>
    <w:p>
      <w:pPr>
        <w:pStyle w:val="Normal"/>
        <w:rPr/>
      </w:pPr>
      <w:r>
        <w:rPr/>
        <w:t xml:space="preserve">Книга Памяти Пензенской обл. Т-9 стр. 3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рков Аркадий Иванович</w:t>
      </w:r>
      <w:r>
        <w:rPr/>
        <w:t>. (1918 – 08.03.42 г.) красноармеец, стрелок 1111 сп 330 сд. Казахская ССР, Алма-Атинская обл., Джамбульский р-н, д. Сергеевка. Призван Джамбульским РВК Алма-Атинской обл. Убит и похоронен в д. Острая Слобода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>Числится похороненным в братской могиле д. Петрово-Избищи, Новомосковского р-на, Тульской обл. – Источник информации Книга Памяти Тульской обл. Т-12 стр. 629;  Захоронение: 261551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900" w:hanging="900"/>
        <w:rPr/>
      </w:pPr>
      <w:r>
        <w:rPr/>
        <w:t xml:space="preserve">              </w:t>
      </w:r>
    </w:p>
    <w:p>
      <w:pPr>
        <w:pStyle w:val="Normal"/>
        <w:ind w:left="900" w:hanging="900"/>
        <w:rPr/>
      </w:pPr>
      <w:r>
        <w:rPr/>
        <w:t xml:space="preserve">     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</w:t>
      </w:r>
    </w:p>
    <w:p>
      <w:pPr>
        <w:pStyle w:val="Normal"/>
        <w:ind w:left="900" w:hanging="900"/>
        <w:rPr/>
      </w:pPr>
      <w:r>
        <w:rPr/>
        <w:t xml:space="preserve">               </w:t>
      </w:r>
    </w:p>
    <w:p>
      <w:pPr>
        <w:pStyle w:val="Normal"/>
        <w:ind w:left="900" w:hanging="900"/>
        <w:rPr/>
      </w:pPr>
      <w:r>
        <w:rPr/>
        <w:t xml:space="preserve">     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</w:t>
      </w:r>
    </w:p>
    <w:p>
      <w:pPr>
        <w:pStyle w:val="Normal"/>
        <w:ind w:left="900" w:hanging="0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>Похороненные в других районах и областя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роськин Федор Павлович</w:t>
      </w:r>
      <w:r>
        <w:rPr/>
        <w:t>. (1922 – 10.08.43 г.) красноармеец, погиб: Кировский р-н, д. Полесье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ерькин (Аверьянов) Матвей Степанович</w:t>
      </w:r>
      <w:r>
        <w:rPr/>
        <w:t>. (? … - 16.02.42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Аверкин Матвей Степ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Азизов Ибатул</w:t>
      </w:r>
      <w:r>
        <w:rPr/>
        <w:t>.  (? … - 16.02.42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имов Данил Павлович</w:t>
      </w:r>
      <w:r>
        <w:rPr/>
        <w:t>. (1905 – 10.08.43 г.) сержант, стрелок 882 сп 290 сд. Омская обл., Шарапульский р-н, с. Ивановка. Призван Шарапульским РВК Омской обл. Пропал б/вести в р-не д. Острая Слобода Кировского р-на Смоленской обл. – Донесение Управления 290 сд № 01631 от 29.08.43 г. приложение к № 32862с от 03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Акимов Данил Павлович. (1910 – 23.08.44 г.) красноармеец, рядовой, 6 гв. кд. Омская обл., Щербакульский р-н, д. Ивановка. Призван Щербакульским РВК Омской обл. Убит. Похоронен в центре д. Мотулка Гродненского р-на Белостокской обл. – Донесение штаба 6-й гв. кд им. Пархоменко № 099 от 14.03.45 г., приложение к № 34564с от 21.03.45 г.</w:t>
      </w:r>
    </w:p>
    <w:p>
      <w:pPr>
        <w:pStyle w:val="Normal"/>
        <w:rPr/>
      </w:pPr>
      <w:r>
        <w:rPr/>
        <w:t xml:space="preserve">В Книге Памяти Ом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имушкин Алексей Савельевич</w:t>
      </w:r>
      <w:r>
        <w:rPr/>
        <w:t>. (1902 – 15.09.42 г.) красноармеец, погиб: Кировский р-н, д. Острая Слобода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приложения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акумов (Аллакулиев) Хайда (Хаид, Хойда)</w:t>
      </w:r>
      <w:r>
        <w:rPr/>
        <w:t xml:space="preserve">.  (1912 – 14.08.43 г.) красноармеец, умер от ран, похоронен в 3-х км юго-западнее д. Подлесье. – Донесение Управления 371 сд № 0838 от 20.08.43 г.;  Источник информации Книга Памяти Калужской обл. Т-14 стр. 220. 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донин Иван Михайлович</w:t>
      </w:r>
      <w:r>
        <w:rPr/>
        <w:t>. (1898 – 10.08.43 г.) ст. сержант, пом.ком.взвода 882 сп 290 сд. Рязанская обл., Шацкий р-н, г. Шацк, с. Карнаухово. Призван Шацким РВК Рязанской обл. Пропал б/вести в р-не д. Острая Слобода Кировского р-на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лданин Иван Михайлович. (1898 – 24.12.43 г.) ст. сержант, ком.отделения 274 сд. Рязанская обл., Шацкий р-н, д. Карнаухово. Призван Шацким РВК Рязанской обл. Убит. Похоронен в 1 км северо-восточнее д. Ивянькины Лиозненского р-на Витебской обл. – Донесение штаба 274 сд от 01.01.44 г., вх. № 4322 от 23.01.44 г.  (Во всех документах имя жены – </w:t>
      </w:r>
      <w:r>
        <w:rPr>
          <w:i/>
        </w:rPr>
        <w:t>Алданина Варвара Михайл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Рязанской обл. Т-8 стр. 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турин Федор Иванович</w:t>
      </w:r>
      <w:r>
        <w:rPr/>
        <w:t xml:space="preserve">. (1912 – 10.08.43 г.) ст. сержант, ком.отделения 882 сп 290 сд. Бурято-Монгольская АССР, г. Улан-Уде, ул. ПВЗ, дом № 104. Призван Железнодорожным РВК г. Улан-Уде. Пропал б/вести в р-не д. Острая Слобода Кировского р-на Смоленской обл. – Донесение Управления 290 сд № 01631 от 29.08.43 г., приложение к № 32862с от 03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11458, дело № 455. Донесение Управления 120 гв.сд  № 01932 от 20.11.44 г., вх. № 046326 от 02.01.45 г. - Алетурин Федор Иванович, 1912 г.р., мл. лейтенант, ком.стр.взвода (находившийся в резерве), родился:  Мордовская АССР, Больше-Игнатовский р-н, с. Чукал, призван: Улан-Удинским ГВК Бурят-Монгольской АССР, выбыл из дивизии по болезни, направлен в госпиталь № 4268 (г. Пшесьвит, Польша) 25 октября 1944 г. Дальнейшая судьба не известна. (Вов всех документах имя жены – </w:t>
      </w:r>
      <w:r>
        <w:rPr>
          <w:i/>
        </w:rPr>
        <w:t>Мартынова Вера Никитовна</w:t>
      </w:r>
      <w:r>
        <w:rPr/>
        <w:t xml:space="preserve">). </w:t>
      </w:r>
    </w:p>
    <w:p>
      <w:pPr>
        <w:pStyle w:val="Normal"/>
        <w:rPr/>
      </w:pPr>
      <w:r>
        <w:rPr/>
        <w:t>В Книге Памяти Республики Бурятия, числится пропавшим б/вести в р-не д. Острая Слобод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жанцев Григорий Петрович</w:t>
      </w:r>
      <w:r>
        <w:rPr/>
        <w:t>. (1902 – 17.06.42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ефьев Леонид (П … ) Дмитриевич</w:t>
      </w:r>
      <w:r>
        <w:rPr/>
        <w:t>. (1922 –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ибов Джаракуль</w:t>
      </w:r>
      <w:r>
        <w:rPr/>
        <w:t>.  (1919 – 06.03.42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>Смотреть списки братской могилы с. Воскресенк, Кировского р-на, Калужской обл. – Арыбов Дижураку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тюхов Петр Григорьевич</w:t>
      </w:r>
      <w:r>
        <w:rPr/>
        <w:t>. (1906 –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приложения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анасьев (Афанаськин) Иван Елисеевич</w:t>
      </w:r>
      <w:r>
        <w:rPr/>
        <w:t>. (? … -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приложения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шмарин Григорий Иванович</w:t>
      </w:r>
      <w:r>
        <w:rPr/>
        <w:t>. (? … - 10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инов Иван Афанасьевич</w:t>
      </w:r>
      <w:r>
        <w:rPr/>
        <w:t>. (1904 –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 Алексей Иванович</w:t>
      </w:r>
      <w:r>
        <w:rPr/>
        <w:t>. (1910 – 07.03.42 г.) красноармеец, погиб: Кировский р-н, д. Острая Слобода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харев Александр Михайлович</w:t>
      </w:r>
      <w:r>
        <w:rPr/>
        <w:t>. (1899 – 10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хтин Семен Васильевич</w:t>
      </w:r>
      <w:r>
        <w:rPr/>
        <w:t>. (? … - 10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– Баутин Семен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Белов Иван Абрамович</w:t>
      </w:r>
      <w:r>
        <w:rPr/>
        <w:t>. (1902 – 07.03.42 г.) красноармеец, стрелок 1111 сп 330 сд.  Смоленская обл., Кировский р-н, с. Воскресенское. Призван Кировским РВ Смоленской обл. Убит и похоронен в д. Острая Слобода Кировского р-на Смоленской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иации:  Запись в галерее «Дорога памяти». Белов иван Абрамович, 1902 г.р., красноармеец. Смоленская обл., Кировский р-н, с. Воскресенск. Призван Кировскийм РВК Смоленской обл. – «… был по ошибке приписан к погибшим. Раненным попал в плен. Вернулся домой в 1945 г.».</w:t>
      </w:r>
    </w:p>
    <w:p>
      <w:pPr>
        <w:pStyle w:val="Normal"/>
        <w:rPr/>
      </w:pPr>
      <w:r>
        <w:rPr/>
        <w:t xml:space="preserve">Внесен в списки на братской могиле д. Петрово-Избищи, Новомосковского р-на, Тульской обл., и Книгу Памяти Тульской обл. Т-12 стр. 609, как погибший в декабре 1941 г., что не подтвержадется вышеуказанными докумен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яков Михаил Васильевич</w:t>
      </w:r>
      <w:r>
        <w:rPr/>
        <w:t>. (1906 – 10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яс Владимир Иванович</w:t>
      </w:r>
      <w:r>
        <w:rPr/>
        <w:t>. (? … -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Баляс Владими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резин Василий Степанович</w:t>
      </w:r>
      <w:r>
        <w:rPr/>
        <w:t>. (1902 – 12.04.42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резин Владимир Михайлович (Дмитриевич)</w:t>
      </w:r>
      <w:r>
        <w:rPr/>
        <w:t>.  (? … - 05.02.42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Бессараб Петр Никифорович</w:t>
      </w:r>
      <w:r>
        <w:rPr/>
        <w:t>. (1922 – 10.08.43 г.) сержант, ком.отделения 882 сп 290 сд. Киевская обл., Борщевский р-н, с. Борщево. Призван Борщевским РВК Киевской обл. Пропал б/вести в р-не д. Острая Слобода Кировского р-на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Бессараб Петр Никифорович. (1922 – 03.09.43 г.) сержант, ком.отделения 882 сп 290 сд. Киевская обл., Борщевскийц р-н, с. Борщево. Призван Борщевским РВК Киевской обл. Убит. Похоронен в д. Новые Ближевичи Спас-Демен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, остался в живых.  Источник информации Филиал ЦАМО (военно-медицинских документов), раздел: Картотека общего учета, фонд: Картотека ранений. – Бесараб Петр Никифорович. 1921 г.р., сержант 774 сп 222 сд. Украинская ССР, Киевская обл., Барышевский р-н, с. Борника. Выбыл в СЭГ г. Тула, госпиталь легкораненых № 104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симбеев (Бисинбиев) Кульманбет</w:t>
      </w:r>
      <w:r>
        <w:rPr/>
        <w:t>.  (? … -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 – Бисимбиев Кульманб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данов Иван Петрович</w:t>
      </w:r>
      <w:r>
        <w:rPr/>
        <w:t>. (1923 – 10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Боданов Иван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зых Петр Данилович</w:t>
      </w:r>
      <w:r>
        <w:rPr/>
        <w:t xml:space="preserve">. (1914 – 08.03.42 г.) красноармеец, стрелок 1109 сп 330 сд. Чкаловская обл., Грачевский р-н, д. Грачевка. Призван Грачевским РВК Чкаловской обл. Пропал б/вести д. Острая Слобода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56. «Именной список Управления тыла 3-й Ударной Армии № 0746 от 27.08.45 г. на бывших военнопленных – военнослужащих РККА, для снятия с учета как пропавших без вести». Запись № 4138. – Барзых Петр Данилович, 1914 г.р., Чкаловская обл., Грачевский р-н, ул. ленинградская, дом № 62, рядовой, попал в плен 08.03.42 г., под г. Киров. Освобожден. (Во вусех документах имя жены – Барзых Мария Семеновна). </w:t>
      </w:r>
    </w:p>
    <w:p>
      <w:pPr>
        <w:pStyle w:val="Normal"/>
        <w:rPr/>
      </w:pPr>
      <w:r>
        <w:rPr/>
        <w:t>В Книгах Памя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исов Макар Максимович</w:t>
      </w:r>
      <w:r>
        <w:rPr/>
        <w:t>. (? ... –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исов Петр Михайлович</w:t>
      </w:r>
      <w:r>
        <w:rPr/>
        <w:t>. (1909 –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денко Василий Сергеевич</w:t>
      </w:r>
      <w:r>
        <w:rPr/>
        <w:t>. (1919 – 14.08.43 г.) мл. лейтенант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ышев Яков Васильевич</w:t>
      </w:r>
      <w:r>
        <w:rPr/>
        <w:t>. (1901 – 11.08.43 г.) ст. сержант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ов Петр Павлович</w:t>
      </w:r>
      <w:r>
        <w:rPr/>
        <w:t>. (? … - 23.08.42 г.) ст. сержант, погиб: Кировский р-н, д. Приселье. – Источник информации Книга Памяти Калужской обл. Т-14 стр. 22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уров Петр Павлович. (1915 - 23.08.42 г.) ст. сержант, пом.ком.взвода заградительного отряда 19-й сд. Горьковская обл., Б.маресьевский р-н, с. Киргулан. РВК призыва не известен. Убит. Похоронен на опушке леса у д. Триселье, Кармановского р-на, Смоленской обл. – Донесение штаба 19 сд № 1270 от 01.09.43 г., приложение к № 22782с от 06.09.43 г. </w:t>
      </w:r>
    </w:p>
    <w:p>
      <w:pPr>
        <w:pStyle w:val="Normal"/>
        <w:rPr/>
      </w:pPr>
      <w:r>
        <w:rPr/>
        <w:t xml:space="preserve">Книга Памяти Самарской обл. Т-13 стр. 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ыстров Николай Петрович</w:t>
      </w:r>
      <w:r>
        <w:rPr/>
        <w:t>. (? … - 19.08.43 г.) красноармеец, пп 36458 (1270 сп 385 сд), погиб: Кировский р-н. – Источник информации Книга Памяти Калужской обл. Т-14 стр. 22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ыстров Михаил Петрович. (1925 – 19.08.43 г.) красноармеец, стрелок 1270 сп 385 сд. Смоленская обл., Спас-Деменский р-н, д. Старая Ближелка (д. Старые Ближевичи). Призван Кировским РВК г. Москва. Убит. Похоронен в р-не д. Липовка, Кировского (правильно Куйбышевского) р-на, Смоленской (с 05.07.1944 г. Калужской) обл. – Донесение Управления 385 сд № 0746 от 02.09.43 г., приложение к № 35392с от 13.09.43 г.</w:t>
      </w:r>
    </w:p>
    <w:p>
      <w:pPr>
        <w:pStyle w:val="Normal"/>
        <w:rPr/>
      </w:pPr>
      <w:r>
        <w:rPr/>
        <w:t xml:space="preserve">Книга Памяти г. Москва. Т-3 стр. 353. – нет точных данных. </w:t>
      </w:r>
    </w:p>
    <w:p>
      <w:pPr>
        <w:pStyle w:val="Normal"/>
        <w:rPr/>
      </w:pPr>
      <w:r>
        <w:rPr/>
        <w:t xml:space="preserve">Книга Памяти Калужской обл. Т-16 стр. 15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Василий Андреевич</w:t>
      </w:r>
      <w:r>
        <w:rPr/>
        <w:t xml:space="preserve">. (1920 – 11.08.43 г.) красноармеец, стрелок 1233 сп 371 сд. Ленинградская обл., г. Боровичи, ул. Софьи Перовской, дом № 42 кв. 8. Призван Боровичским РВК Ленинградской обл. Убит. Похоронен в 300-х метрах южнее д. Ближнее Натарово, Кировского р-на, Смоленской обл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тлугин Василий Ермолаевич</w:t>
      </w:r>
      <w:r>
        <w:rPr/>
        <w:t>. (1908 –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яев Илья Иванович</w:t>
      </w:r>
      <w:r>
        <w:rPr/>
        <w:t>. (? … - 10.08.43 г.) 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ноградов Александр Васильевич</w:t>
      </w:r>
      <w:r>
        <w:rPr/>
        <w:t>. (1910 – 11 08 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трук Григорий Яковлевич</w:t>
      </w:r>
      <w:r>
        <w:rPr/>
        <w:t>. (1910 – 10.08.43 г.) красноармеец, стрелок 882 сп 290 сд. Новосибитская обл., Пышко-Троицкий р-н, с. Уйдаково. Призван Пышко-Троицким РВК Новосибирской обл. Пропал б/вести в р-не д. Острая Слобода Кировского р-на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6044, дело № 1726. Приказ 290 сд № 39/н от 17.08.43 г., о награждении красноармейца 882 сп Витрук Григория Яковлевича, 1910 г.р., призван Пышко-Троицким РВК Новосибирской обл., орденом «</w:t>
      </w:r>
      <w:r>
        <w:rPr>
          <w:i/>
        </w:rPr>
        <w:t>Красной Звезды</w:t>
      </w:r>
      <w:r>
        <w:rPr/>
        <w:t xml:space="preserve">». За мужество, проявленное в бою за д. Острая Слобода. Запись в наградном листе от 17.08.43 г - «… Тов. Витрук находится при 882 ксп…».  </w:t>
      </w:r>
    </w:p>
    <w:p>
      <w:pPr>
        <w:pStyle w:val="Normal"/>
        <w:rPr/>
      </w:pPr>
      <w:r>
        <w:rPr/>
        <w:t xml:space="preserve">Книга Памяти Томской обл. Т-1 стр. 271. – числится пропавшим б/вести в д. Острая Слобод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енков Михаил Данилович (Дмитриевич)</w:t>
      </w:r>
      <w:r>
        <w:rPr/>
        <w:t>. (1907 – 06.(08).03.42 г.) красноармеец, стрелок 1111 сп 330 сд. Пензенская обл., Сосново-Борский р-н, д.  Малая Садня (Садовка). Призван Сосново-Борским РВК Пензенской обл. Убит в бою за д. Острая Слобода Кировского р-на Смоленской (с 05.07.1944 г. Калужской) обл. - Донесение Управления 330 сд № 4/0764 от 23.06.42 г., приложение к № 13882с от 27.06.42 г.;  Донесение Отдела Укомплектования 10 Армии № 00613 от 19.05.42 г., приложение к № 9441с от 28.05.42 г.;  Источник информации ЦАМО, фонд № 7779, опись № 72819с, дело № 5. «Именной список 1111 сп 330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: Запись в галерее «Дорога Памяти»;  Донесение Сосново-Борского РВК Пензенской обл.,  № 308 от 26.03.42 г. – Военков Михаил Данилович, 1907 г.р., рядовой 330 сд, место рождения: Малая Садовка, Пензенской обл., призван Сосново-Борским РВК 06.02.42 г. Информация о смерти ошибочна. Был в плену, после войны работал завхозом в Больнице с. Николо-Барнуковское.</w:t>
      </w:r>
    </w:p>
    <w:p>
      <w:pPr>
        <w:pStyle w:val="Normal"/>
        <w:rPr/>
      </w:pPr>
      <w:r>
        <w:rPr/>
        <w:t xml:space="preserve">Книга Памяти Пензенской обл. Т-2 стр. 97. – числится погибшим в марте 19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куев Григорий Алексеевич</w:t>
      </w:r>
      <w:r>
        <w:rPr/>
        <w:t>. (1921 – 10.08.43 г.) мл. сержант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Михаил Дмитриевич</w:t>
      </w:r>
      <w:r>
        <w:rPr/>
        <w:t>. (? … - 1942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Анисово Городище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Никита Иванович</w:t>
      </w:r>
      <w:r>
        <w:rPr/>
        <w:t>. (? … - 19.08.43 г.) ст. сержант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Федор Александрович</w:t>
      </w:r>
      <w:r>
        <w:rPr/>
        <w:t>. (1904 – 10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один Иван Петрович</w:t>
      </w:r>
      <w:r>
        <w:rPr/>
        <w:t>. (1899 – 11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один Максим Денисович</w:t>
      </w:r>
      <w:r>
        <w:rPr/>
        <w:t>. (? … - ?...08.43 г.) ефрейтор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бьев Федор Иванович</w:t>
      </w:r>
      <w:r>
        <w:rPr/>
        <w:t>. (1900 – 18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ин Иван Федотович</w:t>
      </w:r>
      <w:r>
        <w:rPr/>
        <w:t>. (? … - 28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Воронов (Варанов) Родион Трофимович</w:t>
      </w:r>
      <w:r>
        <w:rPr/>
        <w:t>. (? … - 10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рина (Вринос) Петр Лукич</w:t>
      </w:r>
      <w:r>
        <w:rPr/>
        <w:t>. (? … - 11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Вринос Петр Лук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байдулов (Губайдулов) Хасан Замулович</w:t>
      </w:r>
      <w:r>
        <w:rPr/>
        <w:t>. (1909 – 12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йнов (Гаинов) Сергей Сергеевич</w:t>
      </w:r>
      <w:r>
        <w:rPr/>
        <w:t>. (1922 – 10.09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Правильно:  Гайнов Иван Сергеевич. (1922 – 19.08.43 г.) красноармеец. стрелок 1270 сп 385 сд. Горьковская обл., Дивеевский р-н, Ивановский с/совет. Призван Дивеевским РВК Горьковской обл. Убит. Похоронен в д. Липовка, Кировского (правильно Куйбышевского) р-на, Смоленской (с 05.07.1944 г. Калужской) обл. – Донесение Управления 385 сд № 0746 от 02.09.43 г., приложение к № 35392с от 13.09.43 г. </w:t>
      </w:r>
    </w:p>
    <w:p>
      <w:pPr>
        <w:pStyle w:val="Normal"/>
        <w:rPr/>
      </w:pPr>
      <w:r>
        <w:rPr/>
        <w:t xml:space="preserve">Книга Памяти Нижегородской обл. Т-7 стр. 6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имранов Карим</w:t>
      </w:r>
      <w:r>
        <w:rPr/>
        <w:t>.  (1911 – 11.08.43 г.) красноармеец, погиб: Кировский р-н, д. Ближнее Натарово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зунов Федор Федорович</w:t>
      </w:r>
      <w:r>
        <w:rPr/>
        <w:t>. (1920 – 11.08.43 г.) сержант, погиб: Кировский р-н, д. Слободка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отов Александр Николаевич</w:t>
      </w:r>
      <w:r>
        <w:rPr/>
        <w:t>. (1915 – 07.04.44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Голиков Георгий Михайлович</w:t>
      </w:r>
      <w:r>
        <w:rPr/>
        <w:t>. (? … - 14.08.43 г.) ст. лейтенант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олобов (Гоголовов, Гоголобов) Иван Васильевич</w:t>
      </w:r>
      <w:r>
        <w:rPr/>
        <w:t>. (? … - 11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омазов Иван Степанович</w:t>
      </w:r>
      <w:r>
        <w:rPr/>
        <w:t>. (? … - 19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убев Иван Николаевич</w:t>
      </w:r>
      <w:r>
        <w:rPr/>
        <w:t>. (1909 – 11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явиев Исмагил Голявиевич</w:t>
      </w:r>
      <w:r>
        <w:rPr/>
        <w:t>. (1908 – 10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унов Василий Дмитриевич</w:t>
      </w:r>
      <w:r>
        <w:rPr/>
        <w:t>. (1925 – 11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еев Минабудин</w:t>
      </w:r>
      <w:r>
        <w:rPr/>
        <w:t>.  (1905 – 11.08.43 г.) ефрейтор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одимов Николай Степанович</w:t>
      </w:r>
      <w:r>
        <w:rPr/>
        <w:t>. (1919 – 11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улов (Горулев) Степан Георгиевич</w:t>
      </w:r>
      <w:r>
        <w:rPr/>
        <w:t>. (? … - 11.08.43 г.) ефрейтор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б Яков Яковлевич</w:t>
      </w:r>
      <w:r>
        <w:rPr/>
        <w:t>. (? … - 11.08.43 г.) ст. сержант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горьев Иван Григорьевич</w:t>
      </w:r>
      <w:r>
        <w:rPr/>
        <w:t>. (1904 – 11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шин Петр Васильевич</w:t>
      </w:r>
      <w:r>
        <w:rPr/>
        <w:t>. (? … - 10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уздев Тимофей Федорович</w:t>
      </w:r>
      <w:r>
        <w:rPr/>
        <w:t>. (1895 – 11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аров Иван Тихонович</w:t>
      </w:r>
      <w:r>
        <w:rPr/>
        <w:t>. (1904 – 17.01.42 г.) красноармеец, погиб: Кировский р-н, д. Острая Слобода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Анисово Городище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мрин Иван Иванович</w:t>
      </w:r>
      <w:r>
        <w:rPr/>
        <w:t>. (? … - 1942 г.) мл. командир, погиб: Кировский р-н, пос. Амур. – Источник информации Книга Памяти Калужской обл. Т-14 стр. 221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ин Яков Иванович</w:t>
      </w:r>
      <w:r>
        <w:rPr/>
        <w:t>. (1903 – 18.01.42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митриев Алексей Дмитриевич</w:t>
      </w:r>
      <w:r>
        <w:rPr/>
        <w:t>. (1895 – 18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зоров Василий Федорович</w:t>
      </w:r>
      <w:r>
        <w:rPr/>
        <w:t>. (1904 – 11.08.43 г.) ефрейтор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ронин Петр Яковлевич</w:t>
      </w:r>
      <w:r>
        <w:rPr/>
        <w:t>. (? … - 10.09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смухамедов Мурза</w:t>
      </w:r>
      <w:r>
        <w:rPr/>
        <w:t>.  (? … - 10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приложения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бровин (Дубрович) Алексей Иванович</w:t>
      </w:r>
      <w:r>
        <w:rPr/>
        <w:t>. (? … - 10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д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бровский Владимир Николаевич</w:t>
      </w:r>
      <w:r>
        <w:rPr/>
        <w:t>. (? … - 11.08.43 г.) красноармеец, погиб:  Кировский р-н, д. Ближнее Натарово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дарьков Степан Игнатьевич</w:t>
      </w:r>
      <w:r>
        <w:rPr/>
        <w:t>. (1924 – 06.09.43 г.) красноармеец, погиб: Кировский р-н. – Источник информации Книга Памяти Калужской обл. Т-14 стр. 22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ударьков Степан Игнатьевич. (1924 – 14.09.43 г.) красноармеец, стрелок 36 осбр, 49 Армии. Кемеровская обл., Тисульский р-н, прииск «Перовмайск». Призван Тисульским ГВК Кемеровской обл. Умер от ран в ЭГ 724. Похоронен в районе 315 км Варшавского шоссе, в 200-х метрах от него, по дороге к д. Подлесная, Спас-Деменского р-на, Смоленской (с 05.07.1944 г. Калужской) обл. – Донесение Отдела по учету безвозвратных потерь 49 Армии № 084 от 08.10.43 г., приложение к № 42044с от 17.10.43 г.</w:t>
      </w:r>
    </w:p>
    <w:p>
      <w:pPr>
        <w:pStyle w:val="Normal"/>
        <w:rPr/>
      </w:pPr>
      <w:r>
        <w:rPr/>
        <w:t xml:space="preserve">Книга Памяти Кемеровской обл. Т-7 стр. 10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сегнеев Ефим Федорович</w:t>
      </w:r>
      <w:r>
        <w:rPr/>
        <w:t>. (1904 – 08.03.42 г.) красноармеец, стрелок 1111 сп 330 сд. Пензенская обл., Иссинский р-н, д. Широковица. Призван Исинским РВК Пензенской обл. Пропал б/вести под д. Остр.Слободой. - Донесение Управления 330 сд № 4/0782 от 02.07.42 г., приложение к № 15112с от 06.07.42 г. Правильно - д. Острая Слобода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18003, дело № 1409. «Список бывших военнослужащих РККА, сержантского и рядового состава, находившихся в плену и окружении противника, прошедших через 61 СПП НКО и направленных в 233 азсп 57 Армии в мае и июне 1945 г.». Запись № 80. – Евсетеев Ефим Федорович 1904 г.р., красноармеец, части не знает, место рождения: Пензенская обл., Типский р-н, с. Шарканск. Призван 06.02.42 г., Иссинским РВК Пензенской обл., попал в плен 08.03.42 г., на Смоленском направлении. Освобож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ов Александр Анисимович</w:t>
      </w:r>
      <w:r>
        <w:rPr/>
        <w:t>. (1912 – 11.08.43 г.) ст. сержант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ов Борис Павлович</w:t>
      </w:r>
      <w:r>
        <w:rPr/>
        <w:t>. (19065 – 11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жеев (Елисеев) Федор Николаевич</w:t>
      </w:r>
      <w:r>
        <w:rPr/>
        <w:t>. (1894 – 11.08.43 г.) ст. сержант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мельянов Сергей Антонович</w:t>
      </w:r>
      <w:r>
        <w:rPr/>
        <w:t>. (? … - 11.08.43 г.) сержант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ов Николай Егорович</w:t>
      </w:r>
      <w:r>
        <w:rPr/>
        <w:t>. (1924 – 09.09.43 г.) красноармеец, погиб: Кировский р-н. – Источник информации Книга Памяти Калужской обл. Т-14 стр. 22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Егоров Николай Егорович. (1924 – 09.09.43 г.) красноармеец, стрелок 1095 сп 324 сд. Удмуртская АССР, Пычасский р-н, д. Гозел. Призван Пычасским РВК Удмуртской АССР. Убит. Похоронен в д. Дубровка, Кировского (правильно Куйбышевского) р-на, Смоленской (с 05.07.1944 г. Калужской) обл. – Донесение Управления 324 сд № 01580 от 06.10.43 г., приложение к № 38095с от 10.10.43 г.</w:t>
      </w:r>
    </w:p>
    <w:p>
      <w:pPr>
        <w:pStyle w:val="Normal"/>
        <w:rPr/>
      </w:pPr>
      <w:r>
        <w:rPr/>
        <w:t>Книга Памяти Республики Удмуртия. Т-1 стр. 36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жов Кинопер Андреевич</w:t>
      </w:r>
      <w:r>
        <w:rPr/>
        <w:t>. (1923 – 13.08.43 г.) сержант, погиб: Кировский р-н. – Источник информации Книга Памяти Калужской обл. Т-14 стр. 22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Ежов Кинтер Андреевич. (1923 – 13.08.43 г.) сержант, наводчик 247 сд. Московская обл., Павло-Посадский р-н, пос. Электропередача. Призван Павло-Посаджским РВК Московской обл. Убит. Похоронен в 4 км севернее д. Оболовка, Кировского (правильно Спас-Деменского) р-на, Смоленской (с 05.07.1944 г. Калужской)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  <w:t>Книга Памяти Московской обл. Т-19 стр. 11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мельянов Сергей Антонович</w:t>
      </w:r>
      <w:r>
        <w:rPr/>
        <w:t xml:space="preserve">. (? … - 11.08.43 г.) похоронен в д. Острая Слобода, Кировского р-на, Калужской обл. – Источник информации «Учетная карточка воинского захоронения д. Острая Слобода, Кировского р-на, Калужской обл. Запись под № 50. Смотреть списки братской могилы д. Дуброво, Кировского р-на, Калужскл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ников Алексей Степанович</w:t>
      </w:r>
      <w:r>
        <w:rPr/>
        <w:t>. (? … - 09.09.43 г.) красноармеец, погиб: Кировский р-н, д. Острая Слобода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маков Сергей Васильевич</w:t>
      </w:r>
      <w:r>
        <w:rPr/>
        <w:t>. (? …  -  ? … )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ариков Василий Алексеевич</w:t>
      </w:r>
      <w:r>
        <w:rPr/>
        <w:t>. (1923 – 10.01.42 г.) мл. сержант, погиб:  Кировский р-н, д. Долгое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ариков Иван Иванович</w:t>
      </w:r>
      <w:r>
        <w:rPr/>
        <w:t>. (? … - 10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арков Алексей Филиппович</w:t>
      </w:r>
      <w:r>
        <w:rPr/>
        <w:t>. (1922 – 12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елтов Василий Иванович</w:t>
      </w:r>
      <w:r>
        <w:rPr/>
        <w:t>. (? … - 11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дкин (Жилкин) Василий Петрович</w:t>
      </w:r>
      <w:r>
        <w:rPr/>
        <w:t>. (? … - 08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льцов Павел А …</w:t>
      </w:r>
      <w:r>
        <w:rPr/>
        <w:t xml:space="preserve"> .  (1902 – 12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орник Петр Иванович</w:t>
      </w:r>
      <w:r>
        <w:rPr/>
        <w:t>. (1911 – 16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ков Егор Васильевич</w:t>
      </w:r>
      <w:r>
        <w:rPr/>
        <w:t>. (1896 – 13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чков Иван Борисович</w:t>
      </w:r>
      <w:r>
        <w:rPr/>
        <w:t>. (1901 – 11.08.43 г.) красноармеец, погиб:  Кировский р-н, д. Слободка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Данил Антонович</w:t>
      </w:r>
      <w:r>
        <w:rPr/>
        <w:t>. (1898 – 13.08.43 г.) красноармеец, погиб:  Кировский р-н, д. Острая Слобода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Петр Алексеевич</w:t>
      </w:r>
      <w:r>
        <w:rPr/>
        <w:t>. (? … - 11.08.43 г.) ст. сержант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пруднов Павел Федорович</w:t>
      </w:r>
      <w:r>
        <w:rPr/>
        <w:t>. (1896 – 15.08.43 г.) ст. сержант, погиб: Кировский р-н. – Источник информации Книга Памяти Калужской обл. Т-14 стр. 22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Запруднов Павел Федорович. (1896 – 15.08.43 г.) ст. сержант, писарь роты 1231 сп 371 сд. Ивановская обл., г. Савино. (Московская обл., г. Павлов- Пасад, пер. Карла маркса, дом № 12). Призван Павло-Посадским РВК Московской обл. Убит. Похоронен в р-не д. Оболовка, Кировского (правильно Спас-Деменского) р-на, Смоленской (с 05.07.1944 г. Калужской) обл. – Донесение Управления 371 сд № 0838 от 20.08.43 г.;  Источник информации ВК Московской обл., дело № 5. Извещение в/части 54269 № 262 без даты. </w:t>
      </w:r>
    </w:p>
    <w:p>
      <w:pPr>
        <w:pStyle w:val="Normal"/>
        <w:rPr/>
      </w:pPr>
      <w:r>
        <w:rPr/>
        <w:t xml:space="preserve">Без оснований внесен в списки похороненных на братской могилы пос. Бетлица, Калужской обл. </w:t>
      </w:r>
    </w:p>
    <w:p>
      <w:pPr>
        <w:pStyle w:val="Normal"/>
        <w:rPr/>
      </w:pPr>
      <w:r>
        <w:rPr/>
        <w:t xml:space="preserve">Книга Памяти Московской обл. Т-19 стр. 1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харцев (Захарцов) Тимофей Романович</w:t>
      </w:r>
      <w:r>
        <w:rPr/>
        <w:t>. (1912 – 10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верев Игнатий Павлович</w:t>
      </w:r>
      <w:r>
        <w:rPr/>
        <w:t>. (? … - 11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инин Федор Михайлович</w:t>
      </w:r>
      <w:r>
        <w:rPr/>
        <w:t>. (? … - 11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бнин  А … Ф …</w:t>
      </w:r>
      <w:r>
        <w:rPr/>
        <w:t xml:space="preserve"> .  (? …  -  ? …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– Зобнин Алексей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рин Федор Иванович</w:t>
      </w:r>
      <w:r>
        <w:rPr/>
        <w:t>. (? … - 04.09.43 г.) красноармеец, погиб: Кировский р-н. – Источник информации Книга Памяти Калужской обл. Т-14 стр. 22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Зорин Федор Иванович. (1898 – 04.09.43 г.) красноармеец, стрелок 1233 сп 371 сд. Кировская обл., Зуевский р-н, д. Воскинцы. Призван Зуевским РВК Кировской обл. Убит. Похоронен на поляне, в лесу, в 1,2 км западнее д. Бажановка (северо-восточнее д. Н.Аларская), Екимовичского р-на, Рославльской обл. – Донесение Управления 371 сд № 0950 от 11.09.43 г., приложение к № 35954с от 16.09.43 г.</w:t>
      </w:r>
    </w:p>
    <w:p>
      <w:pPr>
        <w:pStyle w:val="Normal"/>
        <w:rPr/>
      </w:pPr>
      <w:r>
        <w:rPr/>
        <w:t xml:space="preserve">Книга Памяти Кировской обл. Т-3 стр. 3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тов Семен Александрович</w:t>
      </w:r>
      <w:r>
        <w:rPr/>
        <w:t>. (1900 – 11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ин (Ивашин) Тихон Максимович</w:t>
      </w:r>
      <w:r>
        <w:rPr/>
        <w:t>. (1902 – 08.08.43 г.) красноармеец, погиб: Кировский р-н, д. Острая Слорбода. – Источник информации Книга Памяти Калужской обл. Т-14 стр. 222 и 223 (две записи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ванин Тихон Максимович. (1902 – 08.08.43 г.) красноармеец, стрелок 20-й мотострелковой бригады. Краснодарский край, Ладожский р-н, ст. Ладожская. Призван Ладожским РВК Краснодарского края. Убит. Похоронен в д. Дуброво, Дубровского р-на, Орловской обл. – Донесение штаба 20-й мсбр № 0337 от 24.08.43 г., приложение к № 32466с от 31.08.43 г. </w:t>
      </w:r>
    </w:p>
    <w:p>
      <w:pPr>
        <w:pStyle w:val="Normal"/>
        <w:rPr/>
      </w:pPr>
      <w:r>
        <w:rPr/>
        <w:t xml:space="preserve">Книга Памяти Краснодарского края. Т-9 стр. 2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кин Иван Федорович</w:t>
      </w:r>
      <w:r>
        <w:rPr/>
        <w:t>. (1923 – 31.01.43 г.) красноармеец, погиб:  Кировский р-н, д. Амур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приложения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Александр Иванович</w:t>
      </w:r>
      <w:r>
        <w:rPr/>
        <w:t xml:space="preserve">. (? … - 10.08.43 г.)  рядовой, похоронен в д. Острая Слобода, - Источник информации «Учетная карточка воинского захоронения д. Острая Слобода, Кирловского р-на, Калужской обл., от 19.09.1991 г.». Запись № 27. 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Андрей Иванович</w:t>
      </w:r>
      <w:r>
        <w:rPr/>
        <w:t>. (1902 – 11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Иван Андреевич</w:t>
      </w:r>
      <w:r>
        <w:rPr/>
        <w:t>. (1913 – 09.08.43 г.) мл. лейтенант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Константин Семенович</w:t>
      </w:r>
      <w:r>
        <w:rPr/>
        <w:t>. (? … - 10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Трофим Акимович</w:t>
      </w:r>
      <w:r>
        <w:rPr/>
        <w:t>. (1908 – 12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Фома Устинович</w:t>
      </w:r>
      <w:r>
        <w:rPr/>
        <w:t>. (1924 – 11.08.43 г.) красноармеец, погиб:  Кировский р-н, д. Слободка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уев Василий Николаевич</w:t>
      </w:r>
      <w:r>
        <w:rPr/>
        <w:t>. (1913 – 17.07.42 г.) красноармеец, погиб:  Кировский р-н, д. Амур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звеков Николай ? …</w:t>
      </w:r>
      <w:r>
        <w:rPr/>
        <w:t xml:space="preserve"> .  (1925 – 1942 г.) партизан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на кладбище ул. Кир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згаршев Кузьма Сергеевич</w:t>
      </w:r>
      <w:r>
        <w:rPr/>
        <w:t>. (? … - 10.08.43 г.)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зотов Алексей Павлович</w:t>
      </w:r>
      <w:r>
        <w:rPr/>
        <w:t>. (1913 – 06.03.42 г.) красноармеец, погиб:  Кировский р-н, д. Острая Слобода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ин Иван Андреевич</w:t>
      </w:r>
      <w:r>
        <w:rPr/>
        <w:t>. (1899 – 11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ин Сергей Александрович</w:t>
      </w:r>
      <w:r>
        <w:rPr/>
        <w:t>. (? … - 11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ков Иван Иванович</w:t>
      </w:r>
      <w:r>
        <w:rPr/>
        <w:t>. (1922 – 10.08.43 г.)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шин Иван Михайлович</w:t>
      </w:r>
      <w:r>
        <w:rPr/>
        <w:t>. (? … - 11.08.43 г.) старшина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дыков Ксенофонт Иванович</w:t>
      </w:r>
      <w:r>
        <w:rPr/>
        <w:t>. (1900 – 11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нов Иван Никитович</w:t>
      </w:r>
      <w:r>
        <w:rPr/>
        <w:t>. (? … - 10.08.43 г.)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– Казаков Иван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абин Александр Михайлович</w:t>
      </w:r>
      <w:r>
        <w:rPr/>
        <w:t>. (? … - 11.08.43 г.) мл.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аев Василий Васильевич</w:t>
      </w:r>
      <w:r>
        <w:rPr/>
        <w:t>. (1919 – 14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арский Иван Михайлович</w:t>
      </w:r>
      <w:r>
        <w:rPr/>
        <w:t>. (1906 – 10.08.43 г.)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пустяк Иван Степанович</w:t>
      </w:r>
      <w:r>
        <w:rPr/>
        <w:t>. (? … - 25.07.43 г.) мл.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сев Африкан Васильевич</w:t>
      </w:r>
      <w:r>
        <w:rPr/>
        <w:t>. (1903 – 12.08.43 г.) мл. лейтен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енко Степан Тимофеевич</w:t>
      </w:r>
      <w:r>
        <w:rPr/>
        <w:t>. (? … - 12.08.43 г.) ст.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ов Сергей Петрович</w:t>
      </w:r>
      <w:r>
        <w:rPr/>
        <w:t>. (1907 – 11.08.43 г.) красноармеец, погиб:  Кировский р-н, д. Острая Слобода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Касмыкин Иван Тимофеевич</w:t>
      </w:r>
      <w:r>
        <w:rPr/>
        <w:t>. (1895 – 08.03.42 г.) красноармеец, стрелок 1111 сп 330 сд. г. Москва. (Рязанская обл., Цуравянский р-н, с. Назаровка). Призван</w:t>
      </w:r>
    </w:p>
    <w:p>
      <w:pPr>
        <w:pStyle w:val="Normal"/>
        <w:ind w:left="900" w:hanging="900"/>
        <w:rPr/>
      </w:pPr>
      <w:r>
        <w:rPr/>
        <w:t xml:space="preserve">Киевским РВК г. Москва. Пропал б/вести. Место не известно. - Донесение Управления </w:t>
      </w:r>
    </w:p>
    <w:p>
      <w:pPr>
        <w:pStyle w:val="Normal"/>
        <w:ind w:left="900" w:hanging="900"/>
        <w:rPr/>
      </w:pPr>
      <w:r>
        <w:rPr/>
        <w:t xml:space="preserve">330 сд № 4/0782 от 02.07.42 г., приложение к № 15112с от 06.07.42 г.; 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фонд № 7779, опись № 72819с, дело № 5. «Именной список 1111 сп </w:t>
      </w:r>
    </w:p>
    <w:p>
      <w:pPr>
        <w:pStyle w:val="Normal"/>
        <w:ind w:left="900" w:hanging="900"/>
        <w:rPr/>
      </w:pPr>
      <w:r>
        <w:rPr/>
        <w:t xml:space="preserve">330 сд».   В указанный день, 08.03.42 г., 1111 сп вел боевые действовия в р-не д. Острая </w:t>
      </w:r>
    </w:p>
    <w:p>
      <w:pPr>
        <w:pStyle w:val="Normal"/>
        <w:ind w:left="900" w:hanging="900"/>
        <w:rPr/>
      </w:pPr>
      <w:r>
        <w:rPr/>
        <w:t xml:space="preserve">Слобода Кировского р-на Смоленской обл. 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Касмынин (Казмынин) Иван Тимофеевич, 1895 г.р., Рязанская обл., </w:t>
      </w:r>
    </w:p>
    <w:p>
      <w:pPr>
        <w:pStyle w:val="Normal"/>
        <w:ind w:left="900" w:hanging="900"/>
        <w:rPr/>
      </w:pPr>
      <w:r>
        <w:rPr/>
        <w:t xml:space="preserve">Муравлянский р-н, д. Назарино. Попал в плен. Место и дата пленения не известны. </w:t>
      </w:r>
    </w:p>
    <w:p>
      <w:pPr>
        <w:pStyle w:val="Normal"/>
        <w:ind w:left="900" w:hanging="900"/>
        <w:rPr/>
      </w:pPr>
      <w:r>
        <w:rPr/>
        <w:t xml:space="preserve">Содержался в районе северо-западнее Минска. (Во всех документах имя жены – Акулина). </w:t>
      </w:r>
    </w:p>
    <w:p>
      <w:pPr>
        <w:pStyle w:val="Normal"/>
        <w:ind w:left="900" w:hanging="900"/>
        <w:rPr/>
      </w:pPr>
      <w:r>
        <w:rPr/>
        <w:t xml:space="preserve">Дальнейшая судьба не известна. </w:t>
      </w:r>
    </w:p>
    <w:p>
      <w:pPr>
        <w:pStyle w:val="Normal"/>
        <w:ind w:left="900" w:hanging="900"/>
        <w:rPr/>
      </w:pPr>
      <w:r>
        <w:rPr/>
        <w:t xml:space="preserve">В Книге Памяти г. Москва. Т-6 стр. 331. – числится пропавшим б/вести 08.03.42 г., как </w:t>
      </w:r>
    </w:p>
    <w:p>
      <w:pPr>
        <w:pStyle w:val="Normal"/>
        <w:ind w:left="900" w:hanging="900"/>
        <w:rPr/>
      </w:pPr>
      <w:r>
        <w:rPr/>
        <w:t xml:space="preserve">Кастыкин Иван Тимофее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ашин (Кашмин) Федор Михайлович</w:t>
      </w:r>
      <w:r>
        <w:rPr/>
        <w:t>. (1905 – 11.08.43 г.) мл.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ленков Семен Павлович</w:t>
      </w:r>
      <w:r>
        <w:rPr/>
        <w:t>. (1904 – 11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локов Иван Капитонович</w:t>
      </w:r>
      <w:r>
        <w:rPr/>
        <w:t>. (? … - 13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лотов Александр Николаевич</w:t>
      </w:r>
      <w:r>
        <w:rPr/>
        <w:t>. (1915 - ?...42-43 г.)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Глотов Александр Никола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нязев Фрол Никифорович</w:t>
      </w:r>
      <w:r>
        <w:rPr/>
        <w:t xml:space="preserve">. (1896 – 08.03.42 г.) красноармеец, стрелок 1111 сп 330 сд. Пензенская обл., Лунинский р-н, г. Лунинск, ул. Советская, дом № 109. Призван Лунинским РВК Пензенской обл., 08.02.42 г. Пропал б/вести. Место не указано. - Донесение Управления 330 сд № 4/0782 от 02.07.42 г., приложение к № 15112с от 06.07.42 г.  Источник информации ЦАМО, фонд № 7779, опись № 72819с, дело № 5. «Именной список 1111 сп 330 сд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7779, опись № 72819с, дело № 5. «Именной список 1111 сп 330 сд»;   Источник информации ЦАМО, фонд № 58, опись № 18001, дело № 14. «Именной список на лиц, сдавшихся в плен (перешедших на сторону врага) по 330 сд с начала военных действий по 1 февраля 1943 г.». Запись № 1. – Князев Фрол Никифорович, красноармеец 1111 сп 330 сд, призван: Лунинский РВК Пензенской обл. Дальнейшая судьба не известна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жевников Александр Петрович</w:t>
      </w:r>
      <w:r>
        <w:rPr/>
        <w:t>. (1911 – 10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Георгий Васильевич</w:t>
      </w:r>
      <w:r>
        <w:rPr/>
        <w:t>. (? … - 11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Иван Лукьянович</w:t>
      </w:r>
      <w:r>
        <w:rPr/>
        <w:t xml:space="preserve">. (1902 – 08.03.42 г.) красноармеец, стрелок 1109 сп 330 сд. Тульская обл., Черепецкий р-н, д. Туманово. Призван Черепецким РВК  Тульской обл. Пропал б/вести. Место не известно. - Донесение Управления 330 сд № 4/0782 от 02.07.42 г., приложение к № 15112с от 06.07.42 г.  В указанный день, 08.03.42 г., 1109 сп вел бой за д.Острая Слобода Кировского р-на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54. «Список Отдела персонального учета потерь 3-й Ударной Армии №  0126 от 31.06.45 г., на бывших военнопленных, военнослужащих РККА, прошедших через лагерь № 239 и находящихся в настоящее время в лагере № 239». Запись № 4151. – Козлов Иван Лукьянович, 1902 г.р., Тульская обл., Бабынинский р-н, рядовой 412 сап.бат (правильно 412 мсб 330 сд), призван Бабынинским РВК Тульской обл. Попал в плен 07.03.42 г. в Смоленской обл. Освобожден. (Во всех документах имя жены – Козлова Аграфена Васильевна). </w:t>
      </w:r>
    </w:p>
    <w:p>
      <w:pPr>
        <w:pStyle w:val="Normal"/>
        <w:rPr/>
      </w:pPr>
      <w:r>
        <w:rPr/>
        <w:t xml:space="preserve">В Книге Памяти Тульской обл. Т-9 стр. 71. – числится пропавшим б/вести 08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корин  Е … Ф …</w:t>
      </w:r>
      <w:r>
        <w:rPr/>
        <w:t xml:space="preserve"> .  (? …  -  ? … )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 – Кокорин Ефим Фом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кшаров Анатолий Дмитриевич</w:t>
      </w:r>
      <w:r>
        <w:rPr/>
        <w:t>. (1923 – 12.08.43 г.) мл. лейтен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есов Григорий Михайлович</w:t>
      </w:r>
      <w:r>
        <w:rPr/>
        <w:t>. (? … - 10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дин Василий Михайлович</w:t>
      </w:r>
      <w:r>
        <w:rPr/>
        <w:t>. (1913 – 17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мкин (Комолкин) Александр Харитонович (Н …)</w:t>
      </w:r>
      <w:r>
        <w:rPr/>
        <w:t>. (1919 – 23.11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Лазен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ыханов Александр Павлович</w:t>
      </w:r>
      <w:r>
        <w:rPr/>
        <w:t>. (1900 – 10.08.43 г.) рядовой, стрелок 882 сп 290 сд. Рязанская обл., Трубеченский р-н, с. Ровеяка. Призван Краснинским РВК Орловской обл. Пропал б/вести в р-не д. Острая Слобода, Кировского р-на,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>Смотреть списки братской могилы д. Солом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нов Сергей Алексеевич</w:t>
      </w:r>
      <w:r>
        <w:rPr/>
        <w:t xml:space="preserve">. (1914 – 10.08.43 г.) рядовой, похоронен в д. Острая Слобода, - Источник информации «Учетная карточка воинского захоронения д. Острая Слобода, Кирловского р-на, Калужской обл., от 19.09.1991 г.». Запись № 31. 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Конторин Иван Алексеевич</w:t>
      </w:r>
      <w:r>
        <w:rPr/>
        <w:t>. (? … - 21.01.42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пенкин Игнат Сергеевич</w:t>
      </w:r>
      <w:r>
        <w:rPr/>
        <w:t>. (1903 – 10.08.43 г.) красноармеец, погиб:  Кировский р-н, д. Подлесное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пылов Дмитрий Михайлович</w:t>
      </w:r>
      <w:r>
        <w:rPr/>
        <w:t>. (1923 – 11.09.43 г.) мл. лейтен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тков  ? … ? …</w:t>
      </w:r>
      <w:r>
        <w:rPr/>
        <w:t xml:space="preserve"> .  (? … - 11.09.42 г.) ст. лейтен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 xml:space="preserve">Смотреть списки братской могилы ул. Степана разина, г. Киров, Калужской обл. – Коротков Василий Иванович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стиков Устин Никифорович. (1897 – 12.08.43 г.) </w:t>
      </w:r>
      <w:r>
        <w:rPr/>
        <w:t>красноармеец, погиб:  Кировский р-н, д. Ближнее Натарово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оломов Семен Сергеевич</w:t>
      </w:r>
      <w:r>
        <w:rPr/>
        <w:t>. (1900 – 19.08.43 г.) мл. сержант, погиб:  Кировский р-н. – Источник информации Книга Памяти Калужской обл. Т-14 стр. 22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столомов Семен Сергеевич. (1900 – 19.08.43 г.) мл. сержант, ком.</w:t>
      </w:r>
    </w:p>
    <w:p>
      <w:pPr>
        <w:pStyle w:val="Normal"/>
        <w:rPr/>
      </w:pPr>
      <w:r>
        <w:rPr/>
        <w:t xml:space="preserve">отделения 1270 сп 385 сд. Омская обл., Омутинский р-н, с. Ситниково. Призван Омутинским РВК Омской обл. Убит. Похоронен в р-не д. Липовка, Кировского (правильно Куйбышевского) р-на, Смоленской (с 05.07.1944 г. Калужской) обл. – Донесмение Управления 385 сд № 0746 от 02.09.43 г., приложение к № 35392с от 13.09.43 г. </w:t>
      </w:r>
    </w:p>
    <w:p>
      <w:pPr>
        <w:pStyle w:val="Normal"/>
        <w:rPr/>
      </w:pPr>
      <w:r>
        <w:rPr/>
        <w:t xml:space="preserve">Книга Памяти Тюменской обл. Т-6 стр. 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енков  (Кошенков) Петр Андреевич</w:t>
      </w:r>
      <w:r>
        <w:rPr/>
        <w:t>. (? … - 16.02.42 г.) сержант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маров (Кромаров) Павел Тимофеевич</w:t>
      </w:r>
      <w:r>
        <w:rPr/>
        <w:t>. (? … - 10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нов Михаил Андреевич</w:t>
      </w:r>
      <w:r>
        <w:rPr/>
        <w:t>. (? … - 01.08.43 г.) сержант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есташов Андрей Андреевич</w:t>
      </w:r>
      <w:r>
        <w:rPr/>
        <w:t>. (1925 (1926) – 16.09.43 г.) красноармеец, погиб:  Кировский р-н. – Источник информации Книга Памяти Калужской обл. Т-14 стр. 22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ресшатов (Крестамов, Крестяшов) Андрей Андреевич. (1926 – 16.09.43 г.) красноармеец, пп 16700 (46 механизированная бригада), бывший партизан-доброволец. Калининская обл., Максатихинский р-н, Ключевский с/совет, д. Антипково.  Призван Максатихинским РВК Тверской обл. Убит и похоронен в р-не д. Подселье, Духовщинского р-на, Смоленской обл. – Источник информации Книга Памяти Спас-Деменского р-на, Калужской обл., стр. 165.  Источник информации ЦАМО, фонд № 3349, опись № 1, дело № 5. «Журнал боевых действий 46 мбр». Запись от 12-24.09.43 г. на стр. 27-28. </w:t>
      </w:r>
    </w:p>
    <w:p>
      <w:pPr>
        <w:pStyle w:val="Normal"/>
        <w:rPr/>
      </w:pPr>
      <w:r>
        <w:rPr/>
        <w:t>Внесен без оснований в списки похороненных на братской могиле пос. Буднянский, Спас-Деменского р-на, Калужской обл. и Книгу памяти Спас-Деменского р-на, стр. 1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унин (Крупин) Николай Изотович</w:t>
      </w:r>
      <w:r>
        <w:rPr/>
        <w:t>. (1912 – 11.08.43 г.) красноармеец, погиб: Кировский р-н, д. Острая Слобода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ынкин Никита Иванович</w:t>
      </w:r>
      <w:r>
        <w:rPr/>
        <w:t>. (1906 –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бышкин Александро Алексеевич</w:t>
      </w:r>
      <w:r>
        <w:rPr/>
        <w:t>. (1923 –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вшинов Федор Павлович</w:t>
      </w:r>
      <w:r>
        <w:rPr/>
        <w:t>. (1902 – 10.08.43 г.) рядовой, стрелок 882 сп 290 сд. Пензенская обл. Терновский р-н. (г. Пенза, ул. Производственная, дом № 8). Призван Пензенским ГВК г. Пенза. Пропал б/вести в р-не д. Острая Слобода Кировского р-на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вшинов Федор Павлович. (1902 – 29.02.44 г.) красноармеец, стрелок 1262 сп 380 сд. г. Пенза, ул. Производственная, дом № 8. Призван Пензенским ГВК Пензенской обл. Убит. Остался на поле боя, на территории противника в р-не д. Яново Быховского р-на Могилевской обл. – Донесение Управления 380 сд № 0300 от 16.03.44 г., приложение к № 16540 от 24.03.44 г. (Во всех документах имя жены - </w:t>
      </w:r>
      <w:r>
        <w:rPr>
          <w:i/>
        </w:rPr>
        <w:t>Кувшинова Мария Григорь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ашкин Иван Егорович</w:t>
      </w:r>
      <w:r>
        <w:rPr/>
        <w:t>. (? … - 16.02.42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Григорий Иванович</w:t>
      </w:r>
      <w:r>
        <w:rPr/>
        <w:t>. (? … - 31.07.43 г.) красноармеец, погиб:  Кировский р-н. – Источник информации Книга Памяти Калужской обл. Т-14 стр. 224</w:t>
      </w:r>
    </w:p>
    <w:p>
      <w:pPr>
        <w:pStyle w:val="Normal"/>
        <w:rPr/>
      </w:pPr>
      <w:r>
        <w:rPr/>
        <w:t xml:space="preserve">Правильно:  Кузнецов григорий Иванович. (1909 – 31.07.43 г.) красноармеец. рядовой 459 сп 42 сд. Орлдовская обл., Свердловский р-н. Призван свердловским РВК Орловской обл. Убит. Похоронен в д. Старые Лазинки, Смоленской обл. – Источник информации Книга Памяти Орловской обл. Т-7 стр. 467. </w:t>
      </w:r>
    </w:p>
    <w:p>
      <w:pPr>
        <w:pStyle w:val="Normal"/>
        <w:rPr/>
      </w:pPr>
      <w:r>
        <w:rPr/>
        <w:t xml:space="preserve">Книга Памяти Орловской обл. Т-7 стр. 4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 Николай Васильевич</w:t>
      </w:r>
      <w:r>
        <w:rPr/>
        <w:t>. (? … - 10.09.42 г.) красноармеец 862 сп, погиб: Кировский р-н. – Источник информации Книга Памяти Калужской обл. Т-14 стр. 22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862 сп в сентябре 1942 года, входил в состав 197 сд 63 Армии, и вела боевые действия на территории Сталинградской обл., в районе Нижне-Кривской, на правобережье Дона, в 8-ми км юго-восточнее Рыбный. – Источник информации ЦАМО, Карта боевых действий 63 Армии.  В соответствии с данными ЦАМО РФ (карта 63 Армии), следует считать Кузьмина Николая Васильевича, погибшим и похороненным в р-не д. Нижне-Кривской, что в 8-ми км юго-восточнее г. Рыбный на Дон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ов Михаил Сергеевич</w:t>
      </w:r>
      <w:r>
        <w:rPr/>
        <w:t>. (1894 –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Павел Федорович</w:t>
      </w:r>
      <w:r>
        <w:rPr/>
        <w:t>. (? … - 11.08.43 г.) сержант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ш Иван Алексаеевич</w:t>
      </w:r>
      <w:r>
        <w:rPr/>
        <w:t>. (1915 - ?...04.43 г.) ст. лейтенант, погиб: Кировский р-н. – Источник информации Книга Памяти Калужской обл. Т-14 стр. 22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лиш (Кулеш) Иван Алексеевич. (1915 – 19.08.43 г.) ст. лейтенант, ком. батареи ПТО, 9-й механизированной бригады, 5 мк. Краснодарский край, Роговский р-н, ст. Роговская. (Краснодарский край, Приморско-Ахтырский р-н, ст. Приазовская). Призван в РККА в 20.07.41 г., Приморско-Ахтырским РВК Краснодарского края. Убит. Похоронен в д. Липовка, Смоленской обл. – Источник информации ЦАМО, шкаф № 110, ящик № 21. «Учетно-послужная картотека» и Записи из ГУК;  Источник информации ЦАМО, фонд № 33, опись № 563784, дело № 23. Приказ ГУК ВС СССР № 01637 от 16.07.47 г.  Правильно – убит и похоронен в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батов Александр Васильевич</w:t>
      </w:r>
      <w:r>
        <w:rPr/>
        <w:t>. (1909  - 20.08.43 г.) сержант, умер от ран: Кировский р-н, д. Ясная Поляна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дюков Петр Николаевич</w:t>
      </w:r>
      <w:r>
        <w:rPr/>
        <w:t>. (? … - 13.08.43 г.) сержант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енин Валентин Федорович</w:t>
      </w:r>
      <w:r>
        <w:rPr/>
        <w:t>. (? … - 11.08.43 г.) сержант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Курепин Валентин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манбай Трумбай</w:t>
      </w:r>
      <w:r>
        <w:rPr/>
        <w:t>.  (? … - 13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енюков (Лавренков) Захар Семенович</w:t>
      </w:r>
      <w:r>
        <w:rPr/>
        <w:t>. (1896 –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рин Константин Иванович</w:t>
      </w:r>
      <w:r>
        <w:rPr/>
        <w:t xml:space="preserve">. (1898 – 08.03.42 г.) красноармеец, стрелок 1109 сп 330 сд. Воронежская обл., Верхневский р-н, д. Сухма Гора. Призван Верхневским РВК Воронежской обл. Пропал б/вести д. Острая Слобода. -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/>
        <w:t xml:space="preserve">Смотреть списки братской могилы д. Покров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скин Алексей Степанович</w:t>
      </w:r>
      <w:r>
        <w:rPr/>
        <w:t>. (? … - 10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аков Василий Иванович</w:t>
      </w:r>
      <w:r>
        <w:rPr/>
        <w:t>. (1923 – 20.06.42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итанов (Левичанов) Дмитрий Михайлович</w:t>
      </w:r>
      <w:r>
        <w:rPr/>
        <w:t>. (1915 –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Левштанов Дмитрий михайл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менков Василий Николаевич</w:t>
      </w:r>
      <w:r>
        <w:rPr/>
        <w:t xml:space="preserve">. (? … - 08.03.42 г.) красноармеец, стрелок 1109 сп 330 сд. Куйбышевская обл., г. Инза. Призван Инзенским РВК Куйбышевской обл. Пропал б/вести в д. Острая Слобода Кировского р-на Смоленской обл. – Источник информации ЦАМО, фонд № 1644, опись № 2, дело № 10. «Список безвозвратных потерь 330 сд.»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онов Иван Григорьевич</w:t>
      </w:r>
      <w:r>
        <w:rPr/>
        <w:t>. (1909 – 10.08.43 г.) рядовой, стрелок 882 сп 290 сд. Орловская обл., Шаблыкинский р-н, с. Высокое. Призван Переславским РВК Ярославской обл. Пропал б/вести в р-не д. Острая Слобода Кировского р-на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омации ЦАМО, фонд: Кировский ВПП, опись № 172205, дело № 43422. – Регистрационна карточка Кировскогого ВПП № 7234: Леонов Иван Григороьевич. 1909 г.р., рядовой. стрелок, уроженец Орловской обл., Шаблыкинский р-н, с. Высокое. Прибыл из Омутинского РВК (из госпиталя № 3477). Выбыл 19.10.43 г. Место выбытия не известно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бков (Лобков) Александр Арсентьевич</w:t>
      </w:r>
      <w:r>
        <w:rPr/>
        <w:t xml:space="preserve">. (? … - 11.08.43 г.) красноармеец, погиб: Кировский р-н. – Источник информации Книга Памяти Калужской обл. Т-14 стр. 224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онов Иван Филиппович</w:t>
      </w:r>
      <w:r>
        <w:rPr/>
        <w:t>. (1916 –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ртреть списки приложения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син Виктор Иванович</w:t>
      </w:r>
      <w:r>
        <w:rPr/>
        <w:t>. (1925 – 07.09.43 г.) ефрейтор, погиб: Кировский р-н. – Источник информации Книга Памяти Калужской обл. Т-14 стр. 22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Лесин Виктор Иванович. (1925 – 07.09.43 г.) ефрейтор, стрелок 1095 сп 324 сд. Московская обл., Луховицкий р-н, с. Дединово. Призван Луховицким РВК Московской обл. Пропал б/вести в р-не д. Дубровка, Кирловского (правильно Куйбышевского) р-на, Смоленской (с 05.07.1944 г. Калужской) обл. – Донесение Управления 324 сд № 5821 от 07.10.43 г., приложение к № 41152с от 13.10.43 г.</w:t>
      </w:r>
    </w:p>
    <w:p>
      <w:pPr>
        <w:pStyle w:val="Normal"/>
        <w:rPr/>
      </w:pPr>
      <w:r>
        <w:rPr/>
        <w:t>Книга Памяти Московской обл. Т-10 стр. 264. – нет точных данных.</w:t>
      </w:r>
    </w:p>
    <w:p>
      <w:pPr>
        <w:pStyle w:val="Normal"/>
        <w:rPr/>
      </w:pPr>
      <w:r>
        <w:rPr/>
        <w:t xml:space="preserve">Книга Памяти Московской обл. Т-13, часть 2, стр. 27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хов Захар Иванович</w:t>
      </w:r>
      <w:r>
        <w:rPr/>
        <w:t>. (? … -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Еировского р-на, Калужской обл. – Ляхов Заха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летко Алексей Трофимович</w:t>
      </w:r>
      <w:r>
        <w:rPr/>
        <w:t>. (1922 – 22.08.43 г.) мл. лейтенант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няев Иван Петрович</w:t>
      </w:r>
      <w:r>
        <w:rPr/>
        <w:t>. (1902 – 13.01.42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твинов Иван Васильевич</w:t>
      </w:r>
      <w:r>
        <w:rPr/>
        <w:t>. (1920 – 29.08.43 г.) лейтенант, погиб: Кировский р-н, д. Липовка. – Источник информации Книга Памяти Калужской обл. Т-14 стр. 22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Литвинов Иван Васильевич. (1920 – 19.08.43 г.) ст. лейтенант, ком. 7-й батареи 948 ап 385 сд. Алтайский край, Белоглазовский р-н, с. Тугузваново. Призван Усть-Калманским РВК Алтайского края. Убит. Похоронен в р-не д. Липовка, Кировского (правильно Куйбышевского) р-на, Смоленской (с 05.07.1944 г. Калужской) обл. – Донесение Управления 385 сд № 0746 от 02.09.43 г., приложение к № 35392с от 13.09.43 г.</w:t>
      </w:r>
    </w:p>
    <w:p>
      <w:pPr>
        <w:pStyle w:val="Normal"/>
        <w:rPr/>
      </w:pPr>
      <w:r>
        <w:rPr/>
        <w:t xml:space="preserve">Книга Памяти Алтайского края. Т-6 стр.ю 58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ков Александ Арсентьевич</w:t>
      </w:r>
      <w:r>
        <w:rPr/>
        <w:t xml:space="preserve">. (? … - 11.02.43 г.) похоронен в д. Острая Слобода, Кировского р-на, Калужской обл. – Источник информации «Учетная карточка воинского захоронения д. Острая Слобода, Кировского р-на, Калужской обл. Запись под № 92. Смотреть списки братской могилы д. Дуброво, Кировского р-на, Калужскл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пухов Иван Иванович</w:t>
      </w:r>
      <w:r>
        <w:rPr/>
        <w:t>. (1905 – 10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ашкин Николай Матвеевич</w:t>
      </w:r>
      <w:r>
        <w:rPr/>
        <w:t>. (? … - 12.10.42 г.) сержант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ысиков Петр Алексеевич</w:t>
      </w:r>
      <w:r>
        <w:rPr/>
        <w:t xml:space="preserve">. (1901 – 24.08.43 г.) старшина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3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Лысиков Петр Алексеевич. (1901 – 24.08.43 г.) старшина, старшина роты </w:t>
      </w:r>
    </w:p>
    <w:p>
      <w:pPr>
        <w:pStyle w:val="Normal"/>
        <w:ind w:left="900" w:hanging="900"/>
        <w:rPr/>
      </w:pPr>
      <w:r>
        <w:rPr/>
        <w:t xml:space="preserve">1099 сп 326 сд. Смоленская обл., Дзержинский р-н, д. Фроловка. Призван Дзержинским </w:t>
      </w:r>
    </w:p>
    <w:p>
      <w:pPr>
        <w:pStyle w:val="Normal"/>
        <w:ind w:left="900" w:hanging="900"/>
        <w:rPr/>
      </w:pPr>
      <w:r>
        <w:rPr/>
        <w:t xml:space="preserve">РВК Смоленской обл. Убит. Похоронен в 2-х км западнее д. Латыши, Кировского </w:t>
      </w:r>
    </w:p>
    <w:p>
      <w:pPr>
        <w:pStyle w:val="Normal"/>
        <w:ind w:left="900" w:hanging="900"/>
        <w:rPr/>
      </w:pPr>
      <w:r>
        <w:rPr/>
        <w:t xml:space="preserve">(правильно Куйбышевского) р-на, Смоленской (с 05.07.1944 г. Калужской) обл. – </w:t>
      </w:r>
    </w:p>
    <w:p>
      <w:pPr>
        <w:pStyle w:val="Normal"/>
        <w:ind w:left="900" w:hanging="900"/>
        <w:rPr/>
      </w:pPr>
      <w:r>
        <w:rPr/>
        <w:t>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 xml:space="preserve">Книга Памяти Калужской обл. Т-2 стр. 2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яшенко Михаил Ефимович</w:t>
      </w:r>
      <w:r>
        <w:rPr/>
        <w:t>. (1923 – 06.03.42 г.) красноармеец, стрелок 1111 сп 330 сд. Воронежская обл., Ладомирский р-н, д. Калитва. Призван Херсонским РВК Николаевской обл., Украинской ССР. Пропал б/вести в р-не д. Острая Слобода, Кировского р-на, Смоленской обл. -  Донесение Управления 330 сд №  4/0764 от 23.06.42 г., приложение к № 13882с от 27.06.42 г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яшенко Михаил Ефимович. (1923 – 14.08.43 г.) красноармеец, номер орудийоного расчета 1231 сп 371 сд. Воронежская обл., Ладомирский р-н, д. Калитва. Призван Ладомирским РВК Воронежской обл. Убит. Похоронен в д. Оболовка, Кировского р-на, Смоленской (с 05.07.1944 г. Спас-Деменского р-на, Калужской) обл. – Донесение Управления 371 сд № 0838 от 20.08.43 г., приложение к № 31393с от 29.08.43 г. (Во всех документах имя матери – </w:t>
      </w:r>
      <w:r>
        <w:rPr>
          <w:i/>
        </w:rPr>
        <w:t>Фекла Афанасье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ьянов Егор Александрович</w:t>
      </w:r>
      <w:r>
        <w:rPr/>
        <w:t>. (1913 – 12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яхов Захар Иванович</w:t>
      </w:r>
      <w:r>
        <w:rPr/>
        <w:t>. (? … -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врицын Григорий Гаврилович</w:t>
      </w:r>
      <w:r>
        <w:rPr/>
        <w:t>. (? … - 11.08.43 г.) сержант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Алексей Дмитриевич</w:t>
      </w:r>
      <w:r>
        <w:rPr/>
        <w:t>. (1925 – 09.09.43 г.) ефрейтор, погиб: Кировский р-н. – Источник информации Книга Памяти Калужской обл. Т-14 стр. 22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акаров Алексей Дмитриевич. (1925 – 09.09.43 г.) ефрейтор, стрелок 1095 сп 324 сд. Московская орбл., г. Руза, д. Песочная. Призван Клинским РВК Московской обл. Убит. Порхоронен в д. Дубровка, Кировского (правильно Куйбышевского) р-на, Смоленской (с 05.07.1944 г. Калужской) обл. – Донесение Управления 324 сд № 01580 от 06.10.43 г., приложение к № 38595с от 10.10.43 г.</w:t>
      </w:r>
    </w:p>
    <w:p>
      <w:pPr>
        <w:pStyle w:val="Normal"/>
        <w:rPr/>
      </w:pPr>
      <w:r>
        <w:rPr/>
        <w:t>Книга Памяти Московской обл. Т-29,часть 2, стр. 128. – нет точных данных.</w:t>
      </w:r>
    </w:p>
    <w:p>
      <w:pPr>
        <w:pStyle w:val="Normal"/>
        <w:rPr/>
      </w:pPr>
      <w:r>
        <w:rPr/>
        <w:t xml:space="preserve">Книга Памяти Московской обл. Т-9 стр. 2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иков Ильдархан Маликович</w:t>
      </w:r>
      <w:r>
        <w:rPr/>
        <w:t>. (1923 –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ушкин Федор Григорьевич</w:t>
      </w:r>
      <w:r>
        <w:rPr/>
        <w:t>. (? … - 11.08.43 г.) старшина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шкевич (Мошкевич) Михаил Тимофеевич</w:t>
      </w:r>
      <w:r>
        <w:rPr/>
        <w:t>. (1914 –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ников Сергей Алексеевич</w:t>
      </w:r>
      <w:r>
        <w:rPr/>
        <w:t>. (? … - 10.08.43 г.) мл. сержант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ронков Масал (Макар) Федорович</w:t>
      </w:r>
      <w:r>
        <w:rPr/>
        <w:t>. (1899 – 14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неев Иван Максимович</w:t>
      </w:r>
      <w:r>
        <w:rPr/>
        <w:t>. (? … - 10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елкин Антон Иванович</w:t>
      </w:r>
      <w:r>
        <w:rPr/>
        <w:t>. (? … -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Петр Матвеевич</w:t>
      </w:r>
      <w:r>
        <w:rPr/>
        <w:t>. (1902 – 12.08.43 г.) красноармеец, погиб: Кировский р-н, д. Острая Слобода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шин Яков Абрамович</w:t>
      </w:r>
      <w:r>
        <w:rPr/>
        <w:t>. (? … -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исеев Николай Дмитриевич</w:t>
      </w:r>
      <w:r>
        <w:rPr/>
        <w:t>. (? … - 11.08.43 г.) мл. сержант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озов Леонид Михайлович</w:t>
      </w:r>
      <w:r>
        <w:rPr/>
        <w:t>. (1916 –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скалев Лука Кондратьевич</w:t>
      </w:r>
      <w:r>
        <w:rPr/>
        <w:t>. (1906 – 12.08.43 г.) сержант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тин Павел Степанович</w:t>
      </w:r>
      <w:r>
        <w:rPr/>
        <w:t>. (1925 – 09.09.43 г.) ефрейтор, погиб: Кировский р-н. – Источник информации Книга Памяти Калужской обл. Т-14 стр. 22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отин Павел Степанович. (1925 – 09.09.43 г.) ефрейтор, стрелок 1095 сп 324 сд. Московская обл., г. Серпухов, Лесопильный переулок, дом № 5. Призван Серпуховским РВК Московской обл. Убит. Похоронен в д. Дубровка, Кировского (правильно Куйбышевского) р-на, Смоленской (с 05.07.1944 г. Калужской) обл. – Донесепние Управления 324 сд № 01580 от 06.10.43 г., приложение к № 38595с от 10.10.43 г.</w:t>
      </w:r>
    </w:p>
    <w:p>
      <w:pPr>
        <w:pStyle w:val="Normal"/>
        <w:rPr/>
      </w:pPr>
      <w:r>
        <w:rPr/>
        <w:t>Книга Памяти Московской обл. Т-24, стр. 33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дриченко Ефим Алексеевич</w:t>
      </w:r>
      <w:r>
        <w:rPr/>
        <w:t>. (? … -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равьев Григорий Арсентьевич</w:t>
      </w:r>
      <w:r>
        <w:rPr/>
        <w:t>. (1905 –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ухомедзянов Ахметзян </w:t>
      </w:r>
      <w:r>
        <w:rPr/>
        <w:t>(? … - 13.08.43 г.) красноармеец 1109 сп 330 сд, погиб: Кировский р-н, д. Ближнее Натарово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приложения братской могилы д. Большуха, Кировского р-на, Калужской обл. – Мухометзянов Ахметз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хин Иван Иванович</w:t>
      </w:r>
      <w:r>
        <w:rPr/>
        <w:t>. (1901 – 28.04.43 г.) красноармеец, погиб: Кировский р-н. – Источник информации Книга Памяти Калужской обл. Т-14 стр. 2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ухин Иван Иванович. (1901 – 26.04.43 г.) красноармеец, стрелок 882 сп 290 сд. Горьковская обл., Варнавинский р-н, д. Евгачиха. Призван Варнавинским РВК Горьковской обл. Убит. Похоронен в р-не д. Ост на правом берегу р. Каменка, Кировского (правильно Барятинского) р-на, Смоленской (с 05.07.1944 г. Калужской) обл. – Донесение Управления 290 сд № 0959 от 03.05.43 г., приложение к № 16445с от 08.05.43 г.</w:t>
      </w:r>
    </w:p>
    <w:p>
      <w:pPr>
        <w:pStyle w:val="Normal"/>
        <w:rPr/>
      </w:pPr>
      <w:r>
        <w:rPr/>
        <w:t xml:space="preserve">Книга Памяти Нижегородской обл. Т-5 стр. 26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хин Сергей Алексеевич</w:t>
      </w:r>
      <w:r>
        <w:rPr/>
        <w:t>. (? … - 10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язитов Зайнюк Уздинович</w:t>
      </w:r>
      <w:r>
        <w:rPr/>
        <w:t>. (1907 – 08.03.42 г.) красноармеец, стрелок 1109 сп 330 сд.  Пензенская обл., Большой Уязский р-н, д. Устинзо. Призван Большим Уязским РВК Пензенской обл. Пропал б/вести д. Острая Слобода Кировского р-на Смоленской обл. -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язитов Зайнюк Усинович, 1907 г.р., рядовой. Пензенская обл., Большой Ва…. ский р-н, с. Устенька. Попал в плен 08.03.42 г. под г. Киров. Содержался в лагере г. Рославль. – Источник информации ЦАМО, фонд № 58, опись № 18002, дело № 1347. «Личная карта военнопленного»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ясников Алексей Данилович</w:t>
      </w:r>
      <w:r>
        <w:rPr/>
        <w:t>. (1923 – 14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умкин Петр Степанович</w:t>
      </w:r>
      <w:r>
        <w:rPr/>
        <w:t>. (1912 – 10.08.43 г.) рядовой, телефонист 882 сп 290 сд. Тамбовская обл., Чембарский р-н. Призван Макарьевским РВК Тамбовской обл. Пропал б/вести в р-не д. Острая Слобода Кировского р-на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: Молотовский ВПП, опись № 568112, дело № 68. – Учетно-регистрационная карточка № 48442 на Наумкина Петра Степановича, 1912 г.р., рядового, связиста 882 сп 290 сд,  место рождения: Тамбовская обл., Чембарский р-н, Невежовский с/совет. Последнее место жительства: Мурманская обл., г. Манчегорск. Призван Манчегорским РВК 01.07.1941 г. Признан годным к нестроевой в эвако-госпиле № 1324, по ранению. Прибыл на Молотовский ВПП 15.12.43 г., из Когановичского РВК. Выбыл на Соликамский бумажный комбинат 17.12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дорезов Иван Иванович</w:t>
      </w:r>
      <w:r>
        <w:rPr/>
        <w:t xml:space="preserve">. (1909 – 08.03.42 г.) красноармеец, стрелок 1109 сп 330 сд. Пензенская обл., Камышкирский р-н, с. Камышкир. Призван Камышкирским РВК Пензенской обл. Пропал б/вести д. Острая Слобода Кировского р-на смоленской обл. -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Недорезов Иван Иванович, 1909 г.р., Пензенская обл., красноармеец, попал в плен 08.03.42 г., под Юхновом.  Умер в плену 20.09.42 г. Похоронен: Мюльберг/Нойбурксдорф. – Источник информации ЦАМО, фонд № 58, опись № 977520, дело № 2044. «Личная карта военнопленного». (Во всех документах имя жены – Анна Тимофеевна). </w:t>
      </w:r>
    </w:p>
    <w:p>
      <w:pPr>
        <w:pStyle w:val="Normal"/>
        <w:rPr/>
      </w:pPr>
      <w:r>
        <w:rPr/>
        <w:t>В Книге Памяти Пензенской обл., числится погибшим и похороненным в Калининской</w:t>
        <w:tab/>
        <w:t xml:space="preserve"> обл., Ржевский р-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дугов Кирилл Панфилович</w:t>
      </w:r>
      <w:r>
        <w:rPr/>
        <w:t>. (1898 –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ин Алексей (Александр) Никитович</w:t>
      </w:r>
      <w:r>
        <w:rPr/>
        <w:t>. (1903 – 10.08.43 г.) сержант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ин Федор Никитович (Я …)</w:t>
      </w:r>
      <w:r>
        <w:rPr/>
        <w:t>. (1904 – 10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лаеенко Иван Григорьевич</w:t>
      </w:r>
      <w:r>
        <w:rPr/>
        <w:t>. (1900 – 11.08.43 г.) красноармеец, погиб: Кировский р-н, д. Ближнее Натарово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ркин Федор Михайлович</w:t>
      </w:r>
      <w:r>
        <w:rPr/>
        <w:t>. (? … -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сиков Афанасий Миронович</w:t>
      </w:r>
      <w:r>
        <w:rPr/>
        <w:t>. (1921 –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сков Сергей Васильевич</w:t>
      </w:r>
      <w:r>
        <w:rPr/>
        <w:t>. (? … - 10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ечкин Николай Иванович</w:t>
      </w:r>
      <w:r>
        <w:rPr/>
        <w:t>. (1912 – 11.08.43 г.) лейтенант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Федор Яковлевич</w:t>
      </w:r>
      <w:r>
        <w:rPr/>
        <w:t>. (? … - 17.06.42 г.) сержант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льшевский Георгий Викентьевич</w:t>
      </w:r>
      <w:r>
        <w:rPr/>
        <w:t>. (1923 – 09.08.43 г.) лейтенант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ипов Федор Михайлович</w:t>
      </w:r>
      <w:r>
        <w:rPr/>
        <w:t>. (1923 – 11.08.43 г.) ст. сержант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енко Михаил Степанович</w:t>
      </w:r>
      <w:r>
        <w:rPr/>
        <w:t xml:space="preserve">. (1900 – 08.03.42 г.) красноармеец, стрелок 1109 сп 330 сд. Украинская ССР, Сумская обл., Миропольский р-н, с. Миропольское. Призван  Миропольским РВК Сумской обл. Пропал б/вести д. Острая Слобода. –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авленко Михаил Степанович. (1901 – 04.05.42 г.) красноармеец 1111 сп, место рождения: Сумская обл. Попал в плен 08.03.42 г., в р-не г. Киров. Умер в плену. (Во всех документах иям жены – </w:t>
      </w:r>
      <w:r>
        <w:rPr>
          <w:i/>
        </w:rPr>
        <w:t>Павленко Мария Гордее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Павел Филиппович</w:t>
      </w:r>
      <w:r>
        <w:rPr/>
        <w:t>. (? … - 11.08.43 г.) мл. сержант,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Петр Павлович</w:t>
      </w:r>
      <w:r>
        <w:rPr/>
        <w:t>. (? … - 11.08.43 г.) красноармеец, погиб: Кировский р-н, д. Тягаево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левин Василий Кузьмич</w:t>
      </w:r>
      <w:r>
        <w:rPr/>
        <w:t>. (1924 – 11.08.43 г.) красноармеец, погиб: Кировский р-н, д. Ближнее Натарово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Павелин Василий Кузьм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филов Александр Васильевич</w:t>
      </w:r>
      <w:r>
        <w:rPr/>
        <w:t>. (? … - 11.08.43 г.) ефрейтор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филов Петр Федорович</w:t>
      </w:r>
      <w:r>
        <w:rPr/>
        <w:t>. (1902 – 08.03.42 г.) красноармеец, стрелок 1111 сп 330 сд. Тамбовская обл., Первомайский р-н, с. Николаево. Призван Приволжским РВК. Убит и похоронен в д. Острая Слобода Кировского р-на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90155, дело № 1529. - Приказ 38 ск 2-го БелФ № 35/н от 31.08.44 г., о награждении Панфилова Петра Федоровича, красноармейца 497 обс, 1902 г.р., призван: Первомайский РВК Тамбовской обл., медалью «</w:t>
      </w:r>
      <w:r>
        <w:rPr>
          <w:i/>
        </w:rPr>
        <w:t>За Боевые Заслуги</w:t>
      </w:r>
      <w:r>
        <w:rPr/>
        <w:t xml:space="preserve">». Запись в наградном листе, графа 8. Имеет ли ранения и контузии в Отечественной войне:  Тяжелое ранение на Западном форнте 08.03.42 г.;  Источник информации ЦАМО, фонд № 58, опись № 18003, дело № 1475. Донесение Отдела по персональному учету потерь 8-й гв. Армии № 0333 от 27.07.45 г. «Именной список на военнопленных 149 азсп». Запись № 55 на стр. 47. – Панфилов Петр Федорович, 1902 г.р., ранен два раза. В плену находился с 1942 по 1943 г. Адрес семьи: Тамбовская обл., Первомайский р-н, с. Никольск. (Во всех документах имя жены – </w:t>
      </w:r>
      <w:r>
        <w:rPr>
          <w:i/>
        </w:rPr>
        <w:t>Варвара</w:t>
      </w:r>
      <w:r>
        <w:rPr/>
        <w:t xml:space="preserve"> </w:t>
      </w:r>
      <w:r>
        <w:rPr>
          <w:i/>
        </w:rPr>
        <w:t>Максимовна (Михайловна</w:t>
      </w:r>
      <w:r>
        <w:rPr/>
        <w:t xml:space="preserve">). </w:t>
      </w:r>
    </w:p>
    <w:p>
      <w:pPr>
        <w:pStyle w:val="Normal"/>
        <w:rPr/>
      </w:pPr>
      <w:r>
        <w:rPr/>
        <w:t>Книга Памяти Тамбовской обл. Т-6 стр. 262. – числится погибшим в марте 1942 г.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21, как погибший в декабре 1941 г., что не подтвержад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иков (Паринов) Филипп Николаевич (Никонорович)</w:t>
      </w:r>
      <w:r>
        <w:rPr/>
        <w:t xml:space="preserve">. (1898 – 08.03.42 г.) красноармеец, стрелок 1109 сп 330 сд. Воронежская обл., Рождехитский (Рождественно-Хавский) р-н, д. Забугорская. Призван Семилуцким РВК Воронежской обл. Пропал б/вести д. Острая Слобода Кировского р-на Смоленской обл. - Донесение Управления 330 сд № 4/07852 от 02.07.42 г., приложение к № 15112с от 06.07.42 г.;  Книга Памяти Воронежской обл., Рождественно-Хавский и Каменский р-ны, стр. 152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ен № 58, опись № 18003, дело № 1335. Извещение 1109 сп 330 сд № 102-3 от 24.04.42 г.  На обратной стороне Извещения имеется надпись: - «Париков Филипп Никанорович жив. Пишет письма: От 01.02.44 г. – ролевая почта 13356 (330 сд). Получил благодарность от ВС Армии за освоблождение Могилева». </w:t>
      </w:r>
    </w:p>
    <w:p>
      <w:pPr>
        <w:pStyle w:val="Normal"/>
        <w:rPr/>
      </w:pPr>
      <w:r>
        <w:rPr/>
        <w:t xml:space="preserve">В Книгах Памяти Вронежской обл:  Богучарский и Верхне-Мамонский р-н, стр. 167 и Верхне-Хавский и Каменский р-ны, стр. 152. – числится пропавшим без вести 08.03.42 г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илипенко Илья Гаврилович</w:t>
      </w:r>
      <w:r>
        <w:rPr/>
        <w:t xml:space="preserve">. (1902 (1905) – 08.03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1109 сп 330 сд. Украинская ССР, Черниговская обл., Немчинский р-н, д. </w:t>
      </w:r>
    </w:p>
    <w:p>
      <w:pPr>
        <w:pStyle w:val="Normal"/>
        <w:ind w:left="900" w:hanging="900"/>
        <w:rPr/>
      </w:pPr>
      <w:r>
        <w:rPr/>
        <w:t xml:space="preserve">Безугловка. Призван Немчинским РВК Черниговской обл. Пропал б/вести д. Острая </w:t>
      </w:r>
    </w:p>
    <w:p>
      <w:pPr>
        <w:pStyle w:val="Normal"/>
        <w:ind w:left="900" w:hanging="900"/>
        <w:rPr/>
      </w:pPr>
      <w:r>
        <w:rPr/>
        <w:t xml:space="preserve">Слобода. – Донесение Управления 330 сд № 4/0782 от 02.07.42 г., приложение к № 15112с </w:t>
      </w:r>
    </w:p>
    <w:p>
      <w:pPr>
        <w:pStyle w:val="Normal"/>
        <w:ind w:left="900" w:hanging="900"/>
        <w:rPr/>
      </w:pPr>
      <w:r>
        <w:rPr/>
        <w:t xml:space="preserve">от 06.07.42 г.;  источник информации ЦАМО, фонд № 8342, опись № 50939, дело № 11. </w:t>
      </w:r>
    </w:p>
    <w:p>
      <w:pPr>
        <w:pStyle w:val="Normal"/>
        <w:ind w:left="900" w:hanging="900"/>
        <w:rPr/>
      </w:pPr>
      <w:r>
        <w:rPr/>
        <w:t xml:space="preserve">«Сведения ВПП 59 зсп за 28.01.42 г.».    Правильно – д. Острая Слобода Кировского р-на </w:t>
      </w:r>
    </w:p>
    <w:p>
      <w:pPr>
        <w:pStyle w:val="Normal"/>
        <w:ind w:left="900" w:hanging="900"/>
        <w:rPr/>
      </w:pPr>
      <w:r>
        <w:rPr/>
        <w:t>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Юбилейная картотека награждений, шкаф № 47, ящик № 6, документ № 79 от 06.04.42 г. – Пилипенко Илья Гаврилович, 1905 г.р., Украинская ССР, Черниговская обл., Нежинский р-н, с. Безугловка, награжден орденом Отечественной войны 2-й степен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ирожков Федор Алексеевич</w:t>
      </w:r>
      <w:r>
        <w:rPr/>
        <w:t>. (1904 –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юскин Тимофей Филиппович</w:t>
      </w:r>
      <w:r>
        <w:rPr/>
        <w:t>. (? … - 10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– Плюснин Тимофей Филипп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речнев Павел Анимподистович</w:t>
      </w:r>
      <w:r>
        <w:rPr/>
        <w:t>. (1908 – 10.08.43 г.) ст. сержант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шивалов Михаил Васильевич</w:t>
      </w:r>
      <w:r>
        <w:rPr/>
        <w:t xml:space="preserve">. (? … - 22.08.43 г.) лейтенант, погиб: Кировский р-н, д. Анисово Городище. – Источник информации Книга Памяти Калужской обл. Т-14 стр. 226.  Смотреть список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шивалов Павел Федорович</w:t>
      </w:r>
      <w:r>
        <w:rPr/>
        <w:t>. (? … - 07.03.42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итов Фома Логинович</w:t>
      </w:r>
      <w:r>
        <w:rPr/>
        <w:t>. (? … -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тавец Антон Иванович</w:t>
      </w:r>
      <w:r>
        <w:rPr/>
        <w:t xml:space="preserve">. (1923 – 08.03.42 г.) красноармеец, стрелок 1109 сп 330 сд. Украинская ССР, Полтавская обл., Маригородский р-н, с. Хомутец. Призван Маригородским РВК Полтавской обл. Пропал б/вести д. Острая Слобода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/>
        <w:t>Остался в живых.  Источник информации ЦАМО, фонд № 58, опись № 18003, дело № 1548. «Личная карта военнопленного» - Потавец Антон Иванович, 09.09.1923 г.р., Полтавская обл., Миргород, Хомутец, рядовой, попал в плен 08.03.42 г., под г. Киров.</w:t>
      </w:r>
    </w:p>
    <w:p>
      <w:pPr>
        <w:pStyle w:val="Normal"/>
        <w:rPr/>
      </w:pPr>
      <w:r>
        <w:rPr/>
        <w:t>Содержался в шталаг № 1</w:t>
      </w:r>
      <w:r>
        <w:rPr>
          <w:lang w:val="en-US"/>
        </w:rPr>
        <w:t>V</w:t>
      </w:r>
      <w:r>
        <w:rPr/>
        <w:t xml:space="preserve"> В, лагерный еномер 218474;  Источник информации ЦАМО, фонд № 58, опись № 977526, дело № 25. «Донесение Миргородского РВК № 1/17 от 07.02.195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Василий Акимович</w:t>
      </w:r>
      <w:r>
        <w:rPr/>
        <w:t>. (1924 –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Иннокентий Николаевич</w:t>
      </w:r>
      <w:r>
        <w:rPr/>
        <w:t>. (1924 - ? … ) мл. сержант, погиб: Кировский р-н. – Источник информации Книга Памяти Калужской обл. Т-14 стр. 22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опов Иннокентий Николаевич. (1924 – 09.09.43 г.) мл. сержант, стрелок 1095 сп 324 сд. Красноярский край, Тежинский р-н, пос. Уяр. Призван Тяжинским РВК Новосибирской обл. Убит. Похоронен в д. Дубровка, Кировского (правильно Куйбышевского) р-на, Смоленской (с 05.07.1944 г. Калужской) обл. – Донесение Управления 324 сд № 01580 от 06.10.43 г., приложение к № 38595с  от 10.10.43 г.</w:t>
      </w:r>
    </w:p>
    <w:p>
      <w:pPr>
        <w:pStyle w:val="Normal"/>
        <w:rPr/>
      </w:pPr>
      <w:r>
        <w:rPr/>
        <w:t xml:space="preserve">Книга Памяти Камчатской обл., стр. 8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Николай Федорович</w:t>
      </w:r>
      <w:r>
        <w:rPr/>
        <w:t>. (1909 –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оев Григорий Васильевич</w:t>
      </w:r>
      <w:r>
        <w:rPr/>
        <w:t>. (1907 – 14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отемкин Иван Павлович</w:t>
      </w:r>
      <w:r>
        <w:rPr/>
        <w:t xml:space="preserve">. (1924 – 08.03.42 г.) красноармеец, стрелок 1111 сп 330 сд. Смоленская обл., Кировский р-н, д. Тешевичи. (Смоленская обл., Кировский р-н, д. Большие Савки)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Ленинградская картотека, фонд: Картотека ранений,  ящик № 271-02. – Потемкин Иван Павлович, 1924 г.р., красноармеец 1092 гв.сп, место призыва: Смоленская обл., Кировский РВК. Выбыл из ЭГ 987 11.12.43 г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а Михаил Свиридович</w:t>
      </w:r>
      <w:r>
        <w:rPr/>
        <w:t>. (? … -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ничкин Егор Лазаревич</w:t>
      </w:r>
      <w:r>
        <w:rPr/>
        <w:t xml:space="preserve">. (1899 – 10.08.43 г.) рядовой, стрелок 882 сп 290 сд. Пензенская обл. Колышлейский р-н, д. Ларионовка. Призван Колышлейским РВК Пензенской обл. Пропал б/вести в р-не д. Острая Слобода Кировского р-на Смоленской обл. – Донесение Управления 290 сд № 01631 от 29.08.43 г., приложение к № 32862с от 03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: Горьковский ВПП, опись № 191384, дело № 150. Алфавитная карта Проничкина Егора Лазаревича, 1899 г.р., рядового. Адрес места жительства до призыва в РККА: Пензенская обл., Колышлеевский р-н, Сумской с/совет, л. Ларионовка. Прибыл на Горьковский ВПП из Чкаловского РВК Горьковской обл. Убыл в 1-ю запасную сд МВО (пп 07076) 04.11.43 г. (Во всех документах имя жены – </w:t>
      </w:r>
      <w:r>
        <w:rPr>
          <w:i/>
        </w:rPr>
        <w:t>Проничкина Мария Федоровна</w:t>
      </w:r>
      <w:r>
        <w:rPr/>
        <w:t>). Дальнейшая судьба не известна.</w:t>
      </w:r>
    </w:p>
    <w:p>
      <w:pPr>
        <w:pStyle w:val="Normal"/>
        <w:rPr/>
      </w:pPr>
      <w:r>
        <w:rPr/>
        <w:t xml:space="preserve">В Книге Памяти Пензенской обл., Т-6 стр. 402, числится пропавшим без вести 10.08.43 г., что не соответствует действительно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скурин Владимир Константинович</w:t>
      </w:r>
      <w:r>
        <w:rPr/>
        <w:t>. (1915 – 11.08.43 г.) старшина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хода Василий Федорович</w:t>
      </w:r>
      <w:r>
        <w:rPr/>
        <w:t xml:space="preserve">. (1923 – 09.03.42 г.) красноармеец, пулеметчик 1111 сп 330 сд. Украинская ССР, Сталинская обл. Бяниславский (Баниславский) р-н  с. Поддубное. Призван Баяниславским РВК Сталинской обл. Пропал б/вести д. Острая Слобода Кировского р-на Смоленской обл.  - Донесение Управления 330 сд № 4/0782 от 02.07.42 г., приложение к № 15112с от 06.07.42 г. 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картотека награждений, шкаф № 71, ящик № 9. Документ от 06.05.1965 г., о награждении медалью «За Боевые Заслуги» Прохода Василия Федоровича, 1923 г.р., Украинская ССР, Донецкая обл., Великоновоселковский р-н, с. Поддубное. Дата поступления на службу 194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ценко Яков Пантелеевич</w:t>
      </w:r>
      <w:r>
        <w:rPr/>
        <w:t>. (1896 – 11.08.43 г.) красноармеец, погиб: Кировский р-н. – Источник информации Книга Памяти Калужской обл. Т-14 стр. 22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роценко Яков Пантелеевич. (? … - 18.08.43 г.) красноармеец, стрелок 885 сп 290 сд. Украинская ССР, Смелянский р-н, с. Ново-Бизуково. Призван Смелянским РВК Киевской обл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унякин Петр Степанович</w:t>
      </w:r>
      <w:r>
        <w:rPr/>
        <w:t xml:space="preserve">. (1902 – 08.03.42 г.) красноармеец, стрелок 1109 сп 330 сд. Смоленская обл., Козельский р-н, д. Красный Клин. Призван Козельским РВК Смоленской обл. Пропал б/вести. Место не указано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/>
        <w:t xml:space="preserve">Смотреть списки братской могилы д. Покров Кировского р-на Калужской обл., - Пронякин Петр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усаков Егор Николаевич</w:t>
      </w:r>
      <w:r>
        <w:rPr/>
        <w:t>. (1907 – 01.42 г.) красноармеец. Погиб: Кировский р-н, д. Острая Слобода – Книга Памяти Калужской обл., Бабынинский р-н. Т-3 стр. 84.</w:t>
      </w:r>
    </w:p>
    <w:p>
      <w:pPr>
        <w:pStyle w:val="Normal"/>
        <w:rPr/>
      </w:pPr>
      <w:r>
        <w:rPr/>
        <w:t xml:space="preserve">Донесение Кировского РВК г. Селижарово Калининской обл., № 32338 от 12.11.42 г. – </w:t>
      </w:r>
      <w:r>
        <w:rPr>
          <w:b/>
          <w:bCs/>
          <w:i/>
          <w:iCs/>
        </w:rPr>
        <w:t>Правильно</w:t>
      </w:r>
      <w:r>
        <w:rPr/>
        <w:t>: Прусаков Егор Николаевич. (1907 – 01.42 г.) красноармеец, стрелок 653 сп 186 сд. Тульская обл., Бабынинский р-н. Призван Бабынинским РВК Тульсмкой обл. Убит. Похоронен: Калининская обл., Кировский р-н, Рытовский с/совет, д. Остр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яхин Иван Матвеевич</w:t>
      </w:r>
      <w:r>
        <w:rPr/>
        <w:t>. (? … - 19.01.42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тичкин Иван Николаевич</w:t>
      </w:r>
      <w:r>
        <w:rPr/>
        <w:t>. (1924 – 17.09.43 г.) красноармеец, погиб: Кировский р-н. – Источник информации Книга Памяти Калужской обл. Т-14 стр. 22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тичкин Иван Николаевич. (1924 – 17.09.43 г.) красноармеец,  стрелок 1ср, 1 сб, 843 сп 238 сд. Калининская обл., Емельяновский р-н, Хомутовский с/совет, д. Ярнево. Призван Тимирязевским РВК Московской обл. Умер от ран. Похоронен в 1 км юго-восточнее д. Романовка (в 250 метрах западнее дороги д.д. Колпа, Немерка), Дятьковского р-на, Орловской обл. – Источник информации ЦАМО, фонд № 58, опись № А-71693, дело № 1828. «Алфавитная книга умерших 397 омсб 238 сд».;  Донесение Управления 238 сд № 0472 от 02.10.43 г., приложение к № 411645с от 13.10.43 г.;  Источник информации ЦАМО, фонд № 8556, опись № 81550, дело № 7. «Сведения ВПП 353 зсп за 05.02.43 г.». </w:t>
      </w:r>
    </w:p>
    <w:p>
      <w:pPr>
        <w:pStyle w:val="Normal"/>
        <w:rPr/>
      </w:pPr>
      <w:r>
        <w:rPr/>
        <w:t xml:space="preserve">Книга Памяти Брянской обл. Т-3 стр. 280. – нет точных данных. </w:t>
      </w:r>
    </w:p>
    <w:p>
      <w:pPr>
        <w:pStyle w:val="Normal"/>
        <w:rPr/>
      </w:pPr>
      <w:r>
        <w:rPr/>
        <w:t xml:space="preserve">Книга Памяти Тверской обл. Т-8 стр. 6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занков Михаил Емельянович</w:t>
      </w:r>
      <w:r>
        <w:rPr/>
        <w:t>. (? … -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Пузынков Михаил Емелья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ялькин Ваилий Дмитриевич</w:t>
      </w:r>
      <w:r>
        <w:rPr/>
        <w:t>. (? … - 11.08.43 г.) мл. сержант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уваев Петр Михайлович</w:t>
      </w:r>
      <w:r>
        <w:rPr/>
        <w:t>. (1914 – 10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Рахматуллин Матфула</w:t>
      </w:r>
      <w:r>
        <w:rPr/>
        <w:t>.  (? … -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шитиков Иван Антонович</w:t>
      </w:r>
      <w:r>
        <w:rPr/>
        <w:t xml:space="preserve">. (1923 – 08.03.42 г.) красноармеец, стрелок 1109 сп 330 сд. Украинская ССР, Полтавская обл., Мирогородский р-н, с. Хомутец. Призван Мирогородским РВК Полтавской обл. Пропал б/вести д. Острая Слобода. - Донесение Управления 330 сд № 4/0782 от 02.07.42 г., приложение к № 15112с от 06.07.42 г.  </w:t>
      </w:r>
      <w:r>
        <w:rPr>
          <w:b/>
          <w:i/>
        </w:rPr>
        <w:t>Остался в живых</w:t>
      </w:r>
      <w:r>
        <w:rPr/>
        <w:t xml:space="preserve">.  Источник информации ЦАМОЛ, фонд № 58, опись № 18002, дело № 1608. «Список Управления тыла 48 Армии № 0815 от 13.11.44 г., на бывших военнослужащих сержантского и рядового состава, находившихся в плену, окружении противника». Запись на стр. 203. – решитько Иван Антонович, 1923 г.р., Украинская ССР, Полтавская обл., Миргородский р-н, призван: Миргородский РВК Полтавской обл. Рядовой. Номер воинской часть не помнит. Попал в плен 02.02.42 г., в р-не Ельни. (Во всех документах имя жены (матери) – Мария Михайлов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жков Алексей Иванович</w:t>
      </w:r>
      <w:r>
        <w:rPr/>
        <w:t>. (1906 – 16.01.42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Кузьма Максимович</w:t>
      </w:r>
      <w:r>
        <w:rPr/>
        <w:t>. (1907 – 08.03.42 г.) красноармеец, стрелок 1109 сп 330 сд. Орловская обл., Севский р-н, село Чемлыж. Призван Севским РВК</w:t>
      </w:r>
    </w:p>
    <w:p>
      <w:pPr>
        <w:pStyle w:val="Normal"/>
        <w:rPr/>
      </w:pPr>
      <w:r>
        <w:rPr/>
        <w:t>Орловской обл. Пропал б/вести д. Острая Слобода Кировского р-на Смоленской обл. -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Романов Кузьма Максимович. (1906 – 21.08.44 г.)  мл. сержант, стрелок 564 сп 195 сд. Орловская обл., Севский р-н, с. Селиж. Призван Севским РВК Орловской обл., 26.06.41 г. Убит. Похороненв с. Ермоклея, Молдавской ССР. (Во всех документах имя жены – Анастасия Максимовна (Матвеевна). </w:t>
      </w:r>
    </w:p>
    <w:p>
      <w:pPr>
        <w:pStyle w:val="Normal"/>
        <w:rPr/>
      </w:pPr>
      <w:r>
        <w:rPr/>
        <w:t xml:space="preserve">В Книге Памяти Брянской обл. Т-9 стр. 190. – числится пропавшим без вести 08.03.42 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Степан Иванович</w:t>
      </w:r>
      <w:r>
        <w:rPr/>
        <w:t>. (? … - 17.02.42 г.) сержант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совский Петр Лукьянович</w:t>
      </w:r>
      <w:r>
        <w:rPr/>
        <w:t>. (1922 – 10.08.43 г.) ком. отделения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стов Никифор Никифорович</w:t>
      </w:r>
      <w:r>
        <w:rPr/>
        <w:t>. (? … -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щин Михаил Васильевич</w:t>
      </w:r>
      <w:r>
        <w:rPr/>
        <w:t>. (? … - 10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аков Борис Львович</w:t>
      </w:r>
      <w:r>
        <w:rPr/>
        <w:t>. (? … - 01.09.41 г.) мл. лейтенант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товицкий (Рузовицкий) Григорий Абрамович</w:t>
      </w:r>
      <w:r>
        <w:rPr/>
        <w:t xml:space="preserve">. (? … - 12.08.43 г.) красноармеец, погиб: Кировский р-н. – Источник информации Книга Памяти Калужской обл. Т-14 стр. 226 и запись № 135 в учетной карточке воинского захоронения д. Острая Слобода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банин Федор Яковлевич</w:t>
      </w:r>
      <w:r>
        <w:rPr/>
        <w:t>. (1903 – 11.08.43 г.) красноармеец, погиб: Кировский р-н, д. Ближнее Натарово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бряев (Себряев) Алексей Иванович</w:t>
      </w:r>
      <w:r>
        <w:rPr/>
        <w:t xml:space="preserve">. (1898 – 08.03.42 г.) красноармеец, стрелок 1111 </w:t>
      </w:r>
    </w:p>
    <w:p>
      <w:pPr>
        <w:pStyle w:val="Normal"/>
        <w:ind w:left="900" w:hanging="900"/>
        <w:rPr/>
      </w:pPr>
      <w:r>
        <w:rPr/>
        <w:t xml:space="preserve">сп 330 сд.  Пензенская обл., Лунинский р-н, д. Калиновка. Призван Лунинским РВК </w:t>
      </w:r>
    </w:p>
    <w:p>
      <w:pPr>
        <w:pStyle w:val="Normal"/>
        <w:ind w:left="900" w:hanging="900"/>
        <w:rPr/>
      </w:pPr>
      <w:r>
        <w:rPr/>
        <w:t xml:space="preserve">Пензенской обл., 07.02.42 г. Пропал б/вести. Место не известно. - Донесение Управления </w:t>
      </w:r>
    </w:p>
    <w:p>
      <w:pPr>
        <w:pStyle w:val="Normal"/>
        <w:ind w:left="900" w:hanging="900"/>
        <w:rPr/>
      </w:pPr>
      <w:r>
        <w:rPr/>
        <w:t xml:space="preserve">330 сд № 4/0782 от 02.07.42 г., приложение к № 15112с от 06.07.42 г.; 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фонд № 7779, опись № 72819с, дело № 5. «Именной список 1111 сп </w:t>
      </w:r>
    </w:p>
    <w:p>
      <w:pPr>
        <w:pStyle w:val="Normal"/>
        <w:ind w:left="900" w:hanging="900"/>
        <w:rPr/>
      </w:pPr>
      <w:r>
        <w:rPr/>
        <w:t xml:space="preserve">330 сд».   В указанный день, 08.03.42 г., 1111 сп вел боевые действовия в р-не д. Острая </w:t>
      </w:r>
    </w:p>
    <w:p>
      <w:pPr>
        <w:pStyle w:val="Normal"/>
        <w:ind w:left="900" w:hanging="900"/>
        <w:rPr/>
      </w:pPr>
      <w:r>
        <w:rPr/>
        <w:t xml:space="preserve">Слобода Кировского р-на Смоленской обл. 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ибраев Александр Иванович, 1898 г.р., рядовой, место рождения: </w:t>
      </w:r>
    </w:p>
    <w:p>
      <w:pPr>
        <w:pStyle w:val="Normal"/>
        <w:ind w:left="900" w:hanging="900"/>
        <w:rPr/>
      </w:pPr>
      <w:r>
        <w:rPr/>
        <w:t xml:space="preserve">Пензенская обл., Лунинский р-н. Попал в плен в 1942 г., в Смоленской обл. Освобожден. </w:t>
      </w:r>
    </w:p>
    <w:p>
      <w:pPr>
        <w:pStyle w:val="Normal"/>
        <w:ind w:left="900" w:hanging="900"/>
        <w:rPr/>
      </w:pPr>
      <w:r>
        <w:rPr/>
        <w:t>(Во всех документах имя жены – Евдокия Ивановна).</w:t>
      </w:r>
    </w:p>
    <w:p>
      <w:pPr>
        <w:pStyle w:val="Normal"/>
        <w:ind w:left="900" w:hanging="900"/>
        <w:rPr/>
      </w:pPr>
      <w:r>
        <w:rPr/>
        <w:t xml:space="preserve">В Книге Памяти Пензенской обл. Т-7 стр. 177. – числится пропавшим б/вести 08.03.42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авельев Александр Петрович</w:t>
      </w:r>
      <w:r>
        <w:rPr/>
        <w:t>. (1924 – 11.08.43 г.) ст. сержант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авельев Василий Данилович</w:t>
      </w:r>
      <w:r>
        <w:rPr/>
        <w:t>. (1918 – 11.08.43 г.) капитан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авельев Петр Давыдович</w:t>
      </w:r>
      <w:r>
        <w:rPr/>
        <w:t>. (1910 – 10.08.43 г.) рядовой, стрелок 882 сп 290 сд. Рязанская обл., Рязанский р-н. (г. Москва, Ул. Малая Калитниковская, дом № 33 кв. 3). Призван Таганским РВК г. Москва. Пропал б/вести в р-не д. Острая Слобода Кировского р-на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>Донесение Управления 290 сд № 01853 от 17.10.43 г., приложение к № 42878с от 21.10.43 г. – числится пропавшим без вести в р-не д. Гречишенка Спас-Деменского р-на Смолен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авельев Петр Давыдович. (1910 – 25.12.43 г.) красноармеец, бронебойщик 440 сп 64 сд. Рязанская обл., Рязанский р-н, д. Захаровка. Призван Рязанским РВК Рязанской обл. Убит. Похоронен в центре д. Высокое Чаусского р-на Могилевской обл. – Донесение Управления 64 сд № 01575 от 31.12.43 г., приложение к № 2524с от 15.01.44 г. (Во всех документах имя жены – </w:t>
      </w:r>
      <w:r>
        <w:rPr>
          <w:i/>
        </w:rPr>
        <w:t>Савельева Мария Семе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г. Москва. Т-11 стр. 266. – числится пропавшим б/вести в р-не д. Острая Слобод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даков Филипп Иванович</w:t>
      </w:r>
      <w:r>
        <w:rPr/>
        <w:t>. (1895 –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зонов (Садонов) Семен Алексеевич</w:t>
      </w:r>
      <w:r>
        <w:rPr/>
        <w:t>. (? … - 14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ламатов Алексей Лаврентьевич</w:t>
      </w:r>
      <w:r>
        <w:rPr/>
        <w:t>. (? … - 10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ландин Петр Филиппович</w:t>
      </w:r>
      <w:r>
        <w:rPr/>
        <w:t>. (1901 –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фронов Андрей Федорович</w:t>
      </w:r>
      <w:r>
        <w:rPr/>
        <w:t>. (? … -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идло Александр Фомич</w:t>
      </w:r>
      <w:r>
        <w:rPr/>
        <w:t>. (1921 – 08.03.42 г.) красноармеец, стрелок 1109 сп 330 сд. Украинская ССР, Харьковская обл., Нарачевский р-н, д. Б.Даниловка. Призван Харьковским РВК Украинской ССР. Пропал б/вести в р-не д. Острая Слобода Кировского р-на Смоленской обл. – Источник информации ЦАМО, фонд № 58, опись № 18001, дело № 402. Извещение 1109 сп № 1155 от 21.09.42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№ 48. «Демографический список маршевой роты № 104, 8 ср, 3 сб, 202 зсп». Запись № 2. – Свидло Александр Фомич, 1921 г.р., красноармеец 1109 сп, адрес места рождения: Украинская ССР, Харьковская обл., с. Б. Даниловка, прибыл из ЭГ 2386. Выбыл в штаб 50 Армии 24.06.43 г.  (Во всех документах имя матери – </w:t>
      </w:r>
      <w:r>
        <w:rPr>
          <w:i/>
        </w:rPr>
        <w:t>Свидло Евдокия Иван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вастьянов Алексей Максимович</w:t>
      </w:r>
      <w:r>
        <w:rPr/>
        <w:t>. (1903 –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дов Иван Владимирович</w:t>
      </w:r>
      <w:r>
        <w:rPr/>
        <w:t xml:space="preserve">. (1900 – 08.03.42 г.) красноармеец, стрелок 1111 сп 330 сд. Тульская обл., Чернский р-н, д. Черемишна (д. Черемисиново). Призван Чернским РВК Тульской обл., 27.08.41 г.  Убит и похоронен в д. Острая Слобода Кировского р-на Смоленской (с 05.07.1944 г. Калужской) обл. - Донесение Управления 330 сд № 4/0764 от 23.06.43 г., приложение к № 13882с от 27.06.42 г.;  Источник информации ЦАМО, фонд № 7779, опись № 72819с, дело № 5. «Именной список 1111 сп 330 сд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08. Донесение Отдела по персональному учету потерь сержантского и рядового состава 43 Армии № 0485 от 30.05.45 г. «Список на бывших военнослужащих, освобожденных из плена и окружения за период с 10 по 20 мая 1945 г.». Запись № 317 на стр. 23. – Седов Иван Владимирович, 1900 г.р., красноармеец 1111 сп, 2-я батарея. Тульская обл., Чернский р-н, д. Черемисово. Призван Чернским РВК Тульской обл., в 1941 г. Попал в плен под Кировом в 1942 г. Освобожден. (Во всех документах имя жены – </w:t>
      </w:r>
      <w:r>
        <w:rPr>
          <w:i/>
        </w:rPr>
        <w:t>Мария</w:t>
      </w:r>
      <w:r>
        <w:rPr/>
        <w:t>).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24, как погибший в декабре 1941 г., что не подтвержда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ваков Григорий Васильевич</w:t>
      </w:r>
      <w:r>
        <w:rPr/>
        <w:t>. (1908 – 10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енко Павел Васильевич</w:t>
      </w:r>
      <w:r>
        <w:rPr/>
        <w:t>. (1922 – 26.10.42 г.) мл. лейтенант, 469 сп, погиб в бою: Кировский р-н. – Источник информации Книга Памяти Калужской обл. Т-14 стр. 26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идоренко Павел Васильевич. (1922 – 26.10.42 г.) мл. лейтенант, зам.ком. 1 ср, 469 сп 150 сд. Украинская ССР, Полтавская обл., Кобелякский р-н, Шаримковский с/совет. Кадровый РККА. РВК призыва не известен. Убит. Похоронен в 900-х метрах южнее д. раменка, Бельского р-на, Смоленской обл. – Донесение штаба 6-го Сталинского Добровольческого стрелкового корпуса № 043 от 09.11.42 г., приложение к № 33073с от 17.11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ов Григорий Михайлович</w:t>
      </w:r>
      <w:r>
        <w:rPr/>
        <w:t>. (? … - 10.08.43 г.) сержант, погиб: Кировский р-н, д. Подлесье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лаев Петр Васильевич</w:t>
      </w:r>
      <w:r>
        <w:rPr/>
        <w:t>. (1900 – 11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маков Никита Антонович</w:t>
      </w:r>
      <w:r>
        <w:rPr/>
        <w:t>. (1921 – 28.08.43 г.) серж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монович Василий Ерофеевич</w:t>
      </w:r>
      <w:r>
        <w:rPr/>
        <w:t>. (1904 – 11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ворцов Алексей Иванович</w:t>
      </w:r>
      <w:r>
        <w:rPr/>
        <w:t>. (1922  - 11.08.43 г.) красноармеец, погиб: Кировский р-н, д. Ближнее Натарово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вородкин Иван Макарович</w:t>
      </w:r>
      <w:r>
        <w:rPr/>
        <w:t>. (? … - 11.08.43 г.) мл. лейтен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вородников Иван Прокофьевич</w:t>
      </w:r>
      <w:r>
        <w:rPr/>
        <w:t xml:space="preserve">. (1903 – 08.03.42 г.) красноармеец, стрелок 1109 сп </w:t>
      </w:r>
    </w:p>
    <w:p>
      <w:pPr>
        <w:pStyle w:val="Normal"/>
        <w:ind w:left="900" w:hanging="900"/>
        <w:rPr/>
      </w:pPr>
      <w:r>
        <w:rPr/>
        <w:t xml:space="preserve">330 сд. Узбекская ССР, Маргеланский р-н, гор. Маргелан, ул. Ворошилова, дом № 56. </w:t>
      </w:r>
    </w:p>
    <w:p>
      <w:pPr>
        <w:pStyle w:val="Normal"/>
        <w:ind w:left="900" w:hanging="900"/>
        <w:rPr/>
      </w:pPr>
      <w:r>
        <w:rPr/>
        <w:t xml:space="preserve">Призван Маргеланским РВК Узбекской ССР. Пропал б/вести. Место не известно. – 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0782 от 02.07.42 г., приложение к № 15112с от 06.07.42 </w:t>
      </w:r>
    </w:p>
    <w:p>
      <w:pPr>
        <w:pStyle w:val="Normal"/>
        <w:ind w:left="900" w:hanging="900"/>
        <w:rPr/>
      </w:pPr>
      <w:r>
        <w:rPr/>
        <w:t xml:space="preserve">г.  В указанный день, 08.03.42 г., 1109 сп вел бой за д. Острая Слобода Кировского р-на. </w:t>
      </w:r>
    </w:p>
    <w:p>
      <w:pPr>
        <w:pStyle w:val="Normal"/>
        <w:rPr/>
      </w:pPr>
      <w:r>
        <w:rPr/>
        <w:t>Правильно – пропал б/вести в бою за д. Острая Слобода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</w:t>
      </w:r>
    </w:p>
    <w:p>
      <w:pPr>
        <w:pStyle w:val="Normal"/>
        <w:ind w:left="900" w:hanging="900"/>
        <w:rPr/>
      </w:pPr>
      <w:r>
        <w:rPr/>
        <w:t xml:space="preserve">1412. «Именной список штаба тыла 50 Армии № 0327 от 12.07.45 г., на бывших </w:t>
      </w:r>
    </w:p>
    <w:p>
      <w:pPr>
        <w:pStyle w:val="Normal"/>
        <w:ind w:left="900" w:hanging="900"/>
        <w:rPr/>
      </w:pPr>
      <w:r>
        <w:rPr/>
        <w:t xml:space="preserve">военнослужащих, которые находились в плену и ныне освобождены Красной Армией». </w:t>
      </w:r>
    </w:p>
    <w:p>
      <w:pPr>
        <w:pStyle w:val="Normal"/>
        <w:ind w:left="900" w:hanging="900"/>
        <w:rPr/>
      </w:pPr>
      <w:r>
        <w:rPr/>
        <w:t xml:space="preserve">Запись № 507. - Сквородников Иван Прокофьевич, 1903 г.р., рядовой, номер в/части не </w:t>
      </w:r>
    </w:p>
    <w:p>
      <w:pPr>
        <w:pStyle w:val="Normal"/>
        <w:ind w:left="900" w:hanging="900"/>
        <w:rPr/>
      </w:pPr>
      <w:r>
        <w:rPr/>
        <w:t xml:space="preserve">знает. Татарская АССР, Чистопольский р-н, г. Казань, д. Ялтань. Призван Маргеланским </w:t>
      </w:r>
    </w:p>
    <w:p>
      <w:pPr>
        <w:pStyle w:val="Normal"/>
        <w:ind w:left="900" w:hanging="900"/>
        <w:rPr/>
      </w:pPr>
      <w:r>
        <w:rPr/>
        <w:t xml:space="preserve">РВК Ферганской обл. Попал в плен под г. Кировоград (правильно – г. Киров Смоленской </w:t>
      </w:r>
    </w:p>
    <w:p>
      <w:pPr>
        <w:pStyle w:val="Normal"/>
        <w:ind w:left="900" w:hanging="900"/>
        <w:rPr/>
      </w:pPr>
      <w:r>
        <w:rPr/>
        <w:t xml:space="preserve">обл) 20.01.42 г.  Освобожден. </w:t>
      </w:r>
    </w:p>
    <w:p>
      <w:pPr>
        <w:pStyle w:val="Normal"/>
        <w:ind w:left="900" w:hanging="900"/>
        <w:rPr/>
      </w:pPr>
      <w:r>
        <w:rPr/>
        <w:t xml:space="preserve">В Книгах Памяти нет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люняев  Д … Е …</w:t>
      </w:r>
      <w:r>
        <w:rPr/>
        <w:t xml:space="preserve"> .  (? …  -  ? … ) красноармеец, погиб: Кировский р-н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22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люняев Дмитрий Емельянович. (1910 – 25.01.43 г.) красноармеец, разведчик </w:t>
      </w:r>
    </w:p>
    <w:p>
      <w:pPr>
        <w:pStyle w:val="Normal"/>
        <w:ind w:left="900" w:hanging="900"/>
        <w:rPr/>
      </w:pPr>
      <w:r>
        <w:rPr/>
        <w:t xml:space="preserve">1322 сп 413 сд. Алтайский край, Родченский р-н, с. Серновка. Примзван родченским РВК </w:t>
      </w:r>
    </w:p>
    <w:p>
      <w:pPr>
        <w:pStyle w:val="Normal"/>
        <w:ind w:left="900" w:hanging="900"/>
        <w:rPr/>
      </w:pPr>
      <w:r>
        <w:rPr/>
        <w:t>Алтайского края. Убит. Похоронен в д. Дубровка, Дубровского с/совета, Мосальского р-</w:t>
      </w:r>
    </w:p>
    <w:p>
      <w:pPr>
        <w:pStyle w:val="Normal"/>
        <w:ind w:left="900" w:hanging="900"/>
        <w:rPr/>
      </w:pPr>
      <w:r>
        <w:rPr/>
        <w:t xml:space="preserve">на, Смоленской (с 05.07.1944 г. Калужской) обл. – Донесение штаба 413 сд № 0103 от </w:t>
      </w:r>
    </w:p>
    <w:p>
      <w:pPr>
        <w:pStyle w:val="Normal"/>
        <w:ind w:left="900" w:hanging="900"/>
        <w:rPr/>
      </w:pPr>
      <w:r>
        <w:rPr/>
        <w:t xml:space="preserve">07.02.43 г., приложение к № 5463с от 11.02.43 г. </w:t>
      </w:r>
    </w:p>
    <w:p>
      <w:pPr>
        <w:pStyle w:val="Normal"/>
        <w:ind w:left="900" w:hanging="900"/>
        <w:rPr/>
      </w:pPr>
      <w:r>
        <w:rPr/>
        <w:t xml:space="preserve">Считался пропавшим б/вести в декабре 1942 года на территории Тульской обл. – </w:t>
      </w:r>
    </w:p>
    <w:p>
      <w:pPr>
        <w:pStyle w:val="Normal"/>
        <w:ind w:left="900" w:hanging="900"/>
        <w:rPr/>
      </w:pPr>
      <w:r>
        <w:rPr/>
        <w:t xml:space="preserve">Донесение штаба 413 сд № 0830 от 21.12.42 г., приложение к № 37416с от 24.12.42 г. </w:t>
      </w:r>
    </w:p>
    <w:p>
      <w:pPr>
        <w:pStyle w:val="Normal"/>
        <w:ind w:left="900" w:hanging="900"/>
        <w:rPr/>
      </w:pPr>
      <w:r>
        <w:rPr/>
        <w:t xml:space="preserve">В Книге Памяти Алтайского края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олнышков Александр Михайлович</w:t>
      </w:r>
      <w:r>
        <w:rPr/>
        <w:t>. (? … - 11.08.43 г.) ст. лейтен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вьев Василий Петрович</w:t>
      </w:r>
      <w:r>
        <w:rPr/>
        <w:t>. (1906 – 10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рокин Матвей Петрович</w:t>
      </w:r>
      <w:r>
        <w:rPr/>
        <w:t>. (? … - 11.08.43 г.) ст. серж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пиридонов Егор Данилович</w:t>
      </w:r>
      <w:r>
        <w:rPr/>
        <w:t>. (? … - 09.10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тарунов Иван Васильевич</w:t>
      </w:r>
      <w:r>
        <w:rPr/>
        <w:t xml:space="preserve">. (1910 – 16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22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тарунов Иван Васильевич. (1910 – 16.08.43 г.) ст. сержант, ком. отделения </w:t>
      </w:r>
    </w:p>
    <w:p>
      <w:pPr>
        <w:pStyle w:val="Normal"/>
        <w:ind w:left="900" w:hanging="900"/>
        <w:rPr/>
      </w:pPr>
      <w:r>
        <w:rPr/>
        <w:t xml:space="preserve">208 сд.  Воронежская обл., Россошанский р-н, д. Екоринка. Призван Верхне-Мулинским </w:t>
      </w:r>
    </w:p>
    <w:p>
      <w:pPr>
        <w:pStyle w:val="Normal"/>
        <w:ind w:left="900" w:hanging="900"/>
        <w:rPr/>
      </w:pPr>
      <w:r>
        <w:rPr/>
        <w:t>РВК  Молотовской обл. Убит. Похоронен в 1,5 км северо-восточнее д. Подмошки,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Дорогобужского р-на, Смоленской обл. – Донесение Управления 208 сд № 0648 от </w:t>
      </w:r>
    </w:p>
    <w:p>
      <w:pPr>
        <w:pStyle w:val="Normal"/>
        <w:ind w:left="900" w:hanging="900"/>
        <w:rPr/>
      </w:pPr>
      <w:r>
        <w:rPr/>
        <w:t>13.09.43 г., приложение к № 36472с от 18.09.43 г.</w:t>
      </w:r>
    </w:p>
    <w:p>
      <w:pPr>
        <w:pStyle w:val="Normal"/>
        <w:ind w:left="900" w:hanging="900"/>
        <w:rPr/>
      </w:pPr>
      <w:r>
        <w:rPr/>
        <w:t xml:space="preserve">Вне6сен без оснований в Книгу Памяти Спас-Деменского р-на, Т-16 стр. 180. Как </w:t>
      </w:r>
    </w:p>
    <w:p>
      <w:pPr>
        <w:pStyle w:val="Normal"/>
        <w:ind w:left="900" w:hanging="900"/>
        <w:rPr/>
      </w:pPr>
      <w:r>
        <w:rPr/>
        <w:t xml:space="preserve">погибший в д. Подлесное. </w:t>
      </w:r>
    </w:p>
    <w:p>
      <w:pPr>
        <w:pStyle w:val="Normal"/>
        <w:ind w:left="900" w:hanging="900"/>
        <w:rPr/>
      </w:pPr>
      <w:r>
        <w:rPr/>
        <w:t xml:space="preserve">Книга Памяти Кировской обл. Т-13 стр. 192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епанов Николай Фролович</w:t>
      </w:r>
      <w:r>
        <w:rPr/>
        <w:t>. (1897 – 10.08.43 г.) красноармеец, погиб: Кировский р-н, д. Долгое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епашкин Федор Иванович</w:t>
      </w:r>
      <w:r>
        <w:rPr/>
        <w:t xml:space="preserve">. (1903 – 08.03.42 г.) красноармеец, стрелок 1109 сп 330 сд. </w:t>
      </w:r>
    </w:p>
    <w:p>
      <w:pPr>
        <w:pStyle w:val="Normal"/>
        <w:ind w:left="900" w:hanging="900"/>
        <w:rPr/>
      </w:pPr>
      <w:r>
        <w:rPr/>
        <w:t xml:space="preserve">Пензенская обл., Норчатовский р-н, с. Шутово. Призван Норчатовским РВК Пензенской </w:t>
      </w:r>
    </w:p>
    <w:p>
      <w:pPr>
        <w:pStyle w:val="Normal"/>
        <w:ind w:left="900" w:hanging="900"/>
        <w:rPr/>
      </w:pPr>
      <w:r>
        <w:rPr/>
        <w:t xml:space="preserve">обл. Пропал б/вести. Место не известно. - Донесение Управления 330 сд № 4/0782 от </w:t>
      </w:r>
    </w:p>
    <w:p>
      <w:pPr>
        <w:pStyle w:val="Normal"/>
        <w:ind w:left="900" w:hanging="900"/>
        <w:rPr/>
      </w:pPr>
      <w:r>
        <w:rPr/>
        <w:t xml:space="preserve">02.07.42 г., приложение к № 15112с от 06.07.42 г. В указанный день, 08.03.42 г., 1109 сп </w:t>
      </w:r>
    </w:p>
    <w:p>
      <w:pPr>
        <w:pStyle w:val="Normal"/>
        <w:ind w:left="900" w:hanging="900"/>
        <w:rPr/>
      </w:pPr>
      <w:r>
        <w:rPr/>
        <w:t xml:space="preserve">вел бой в роще севернее д. Острая Слобода Кировского р-на Смоленской обл.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 информации ЦАМО, фонд № 58, опись № 18002, дело № </w:t>
      </w:r>
    </w:p>
    <w:p>
      <w:pPr>
        <w:pStyle w:val="Normal"/>
        <w:ind w:left="900" w:hanging="900"/>
        <w:rPr/>
      </w:pPr>
      <w:r>
        <w:rPr/>
        <w:t xml:space="preserve">1595. «Список СПП 3-й Армии № 018 от 07.09.44 г., на бывших военнослужащих, </w:t>
      </w:r>
    </w:p>
    <w:p>
      <w:pPr>
        <w:pStyle w:val="Normal"/>
        <w:ind w:left="900" w:hanging="900"/>
        <w:rPr/>
      </w:pPr>
      <w:r>
        <w:rPr/>
        <w:t xml:space="preserve">вышедших из плена и окружения». Запись № 555. – Степашкин Федор Иванович, 1907 </w:t>
      </w:r>
    </w:p>
    <w:p>
      <w:pPr>
        <w:pStyle w:val="Normal"/>
        <w:ind w:left="900" w:hanging="900"/>
        <w:rPr/>
      </w:pPr>
      <w:r>
        <w:rPr/>
        <w:t xml:space="preserve">г.р., рядовой 330 сд. Пензенская обл., Наровчатский р-н, д. Шугвы. Призван Наровчатским </w:t>
      </w:r>
    </w:p>
    <w:p>
      <w:pPr>
        <w:pStyle w:val="Normal"/>
        <w:ind w:left="900" w:hanging="900"/>
        <w:rPr/>
      </w:pPr>
      <w:r>
        <w:rPr/>
        <w:t xml:space="preserve">РВК Пензенской обл. Попал в плен 08.03.42 г. в р-не г. Киров. Освобожден. (Во всех </w:t>
      </w:r>
    </w:p>
    <w:p>
      <w:pPr>
        <w:pStyle w:val="Normal"/>
        <w:ind w:left="900" w:hanging="900"/>
        <w:rPr/>
      </w:pPr>
      <w:r>
        <w:rPr/>
        <w:t xml:space="preserve">документах имя жены – </w:t>
      </w:r>
      <w:r>
        <w:rPr>
          <w:i/>
        </w:rPr>
        <w:t>Анна Михайловна</w:t>
      </w:r>
      <w:r>
        <w:rPr/>
        <w:t xml:space="preserve">).  Дальнейшая судьба не известна. </w:t>
      </w:r>
    </w:p>
    <w:p>
      <w:pPr>
        <w:pStyle w:val="Normal"/>
        <w:ind w:left="900" w:hanging="900"/>
        <w:rPr/>
      </w:pPr>
      <w:r>
        <w:rPr/>
        <w:t xml:space="preserve">В Книге Памяти Пензенской обл. Т-7 стр. 353. – числится пропавшим без вести 08.03.42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оволос Василий Егорович</w:t>
      </w:r>
      <w:r>
        <w:rPr/>
        <w:t>. (? … - 11.08.43 г.) мл. серж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ельников Иван Игнатьевич</w:t>
      </w:r>
      <w:r>
        <w:rPr/>
        <w:t>. (1922 - ?...08.43 г.) лейтен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воров Арсентий Алексеевич</w:t>
      </w:r>
      <w:r>
        <w:rPr/>
        <w:t>. (? … - 10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ворухин (Суворхин) Иван Тихонович</w:t>
      </w:r>
      <w:r>
        <w:rPr/>
        <w:t>. (? … - 10.08.43 г.) ст. сержант, 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мкин Дмитрий Михайлович</w:t>
      </w:r>
      <w:r>
        <w:rPr/>
        <w:t>.(1897 – 11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рков Кузьма Андреевич</w:t>
      </w:r>
      <w:r>
        <w:rPr/>
        <w:t>. (? … - 16.02.42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упрунов Павел Петрович</w:t>
      </w:r>
      <w:r>
        <w:rPr/>
        <w:t xml:space="preserve">. (1900 – 08.03.42 г.) красноармеец, стрелок 1109 сп 330 сд. </w:t>
      </w:r>
    </w:p>
    <w:p>
      <w:pPr>
        <w:pStyle w:val="Normal"/>
        <w:ind w:left="900" w:hanging="900"/>
        <w:rPr/>
      </w:pPr>
      <w:r>
        <w:rPr/>
        <w:t xml:space="preserve">Воронежская обл., Бутыринский (Бутурлиновский) р-н, д. Брохинино (Бражниково). </w:t>
      </w:r>
    </w:p>
    <w:p>
      <w:pPr>
        <w:pStyle w:val="Normal"/>
        <w:ind w:left="900" w:hanging="900"/>
        <w:rPr/>
      </w:pPr>
      <w:r>
        <w:rPr/>
        <w:t xml:space="preserve">Призван Бутыринским РВК Воронежской обл. Пропал б/вести д. Острая Слобода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обл. – Донесение Управления 330 сд №  4/0782 от 02.07.42 </w:t>
      </w:r>
    </w:p>
    <w:p>
      <w:pPr>
        <w:pStyle w:val="Normal"/>
        <w:ind w:left="900" w:hanging="900"/>
        <w:rPr/>
      </w:pPr>
      <w:r>
        <w:rPr/>
        <w:t xml:space="preserve">г., приложение к № 15112с от 06.07.42 г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упрунов Павел Петрович, 1900 г.р., рядовой, Воронеждская обл., </w:t>
      </w:r>
    </w:p>
    <w:p>
      <w:pPr>
        <w:pStyle w:val="Normal"/>
        <w:ind w:left="900" w:hanging="900"/>
        <w:rPr/>
      </w:pPr>
      <w:r>
        <w:rPr/>
        <w:t xml:space="preserve">Бутурлиновский р-н, Сериковский с/совет, д. Бражниково. Попал в плен. Дата и место не </w:t>
      </w:r>
    </w:p>
    <w:p>
      <w:pPr>
        <w:pStyle w:val="Normal"/>
        <w:ind w:left="900" w:hanging="900"/>
        <w:rPr/>
      </w:pPr>
      <w:r>
        <w:rPr/>
        <w:t xml:space="preserve">известны. Содержался в лагере г. Рославль. – Источник информации РГВА, фонд № 1509, </w:t>
      </w:r>
    </w:p>
    <w:p>
      <w:pPr>
        <w:pStyle w:val="Normal"/>
        <w:ind w:left="900" w:hanging="900"/>
        <w:rPr/>
      </w:pPr>
      <w:r>
        <w:rPr/>
        <w:t xml:space="preserve">опись № 1, дело № 11. «Список военнопленных Рославльского лагеря». Запись № 50. </w:t>
      </w:r>
    </w:p>
    <w:p>
      <w:pPr>
        <w:pStyle w:val="Normal"/>
        <w:ind w:left="900" w:hanging="900"/>
        <w:rPr/>
      </w:pPr>
      <w:r>
        <w:rPr/>
        <w:t xml:space="preserve">Дальнейшая судьба не известна. </w:t>
      </w:r>
    </w:p>
    <w:p>
      <w:pPr>
        <w:pStyle w:val="Normal"/>
        <w:ind w:left="900" w:hanging="900"/>
        <w:rPr/>
      </w:pPr>
      <w:r>
        <w:rPr/>
        <w:t xml:space="preserve">В Книге Памяти Воронежской обл., Бутурлиновский р-н и г. Нововоронеж, стр. 357. – </w:t>
      </w:r>
    </w:p>
    <w:p>
      <w:pPr>
        <w:pStyle w:val="Normal"/>
        <w:ind w:left="900" w:hanging="900"/>
        <w:rPr/>
      </w:pPr>
      <w:r>
        <w:rPr/>
        <w:t xml:space="preserve">числится пропавшим б/вести 08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рган Данил Петрович</w:t>
      </w:r>
      <w:r>
        <w:rPr/>
        <w:t xml:space="preserve">. (1897 – 08.03.42 г.) красноармеец, стрелок 1109 сп </w:t>
      </w:r>
    </w:p>
    <w:p>
      <w:pPr>
        <w:pStyle w:val="Normal"/>
        <w:ind w:left="900" w:hanging="900"/>
        <w:rPr/>
      </w:pPr>
      <w:r>
        <w:rPr/>
        <w:t xml:space="preserve">330 сд. Украинская ССР, Сумская обл., Молотольский р-н, д. Студеное. Призван  </w:t>
      </w:r>
    </w:p>
    <w:p>
      <w:pPr>
        <w:pStyle w:val="Normal"/>
        <w:ind w:left="900" w:hanging="900"/>
        <w:rPr/>
      </w:pPr>
      <w:r>
        <w:rPr/>
        <w:t xml:space="preserve">Молотольским РВК Сумской обл. Пропал б/вести д. Острая Слобода. - Донесение </w:t>
      </w:r>
    </w:p>
    <w:p>
      <w:pPr>
        <w:pStyle w:val="Normal"/>
        <w:ind w:left="900" w:hanging="900"/>
        <w:rPr/>
      </w:pPr>
      <w:r>
        <w:rPr/>
        <w:t>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977520, дело № 1028. Карточка советского военнопленного Сурган Дмитрия Петровича, 1898 г.р., Украинская ССР, Сумская обл., рядовой 10 армии. Попал в плен в 1942 г. Дата и место не известны.Освобожден 14.08.4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баков Александр Сергеевич</w:t>
      </w:r>
      <w:r>
        <w:rPr/>
        <w:t>. (? … - 12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овик Николай Иосифович</w:t>
      </w:r>
      <w:r>
        <w:rPr/>
        <w:t>. (1922 – 10.08.43 г.) ст. сержант, стрелок 882 сп 290 сд. Кировоградская обл., Добровеличковский р-н. с. Лутнушка. Призван Ильичевским РВК г. Одесса. Пропал б/вести в р-не д. Острая Слобода, Кировского р-на,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ВК Республики Татарстан, фонд: ВК Советского р-на г. Казань, дело № 11001631. «Список сержантского и рядового состава, направляемых из Молотовского РВК г. Казани, в распоряжение Пересыльного пункта Татарского республиканского ВК». Запись № 1 «Строевые» - Таровик Николай Иосифович. 1922 г.р. красноармеец, стрелок, уроженец: Кировоградская обл., Добровеличковский р-н, с. Лисияшка. Прибыл в Молотовский РВК из ЭГ 1668 12.02.44 г.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хмазов Муза Тахнеевич</w:t>
      </w:r>
      <w:r>
        <w:rPr/>
        <w:t>. (? … - 11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ьнов Степан Васильевич</w:t>
      </w:r>
      <w:r>
        <w:rPr/>
        <w:t>. (? … - 10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онин Дмитрий Иванович</w:t>
      </w:r>
      <w:r>
        <w:rPr/>
        <w:t>. (? … - 10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шин Александр Алексеевич</w:t>
      </w:r>
      <w:r>
        <w:rPr/>
        <w:t>. (1918 - 11.08.43 г.) лейтен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Трубин Дмитрий Степанович (Семенович)</w:t>
      </w:r>
      <w:r>
        <w:rPr/>
        <w:t xml:space="preserve">. (1903 – 08.03.42 г.) красноармеец, стрелок 1109 сп 330 сд. Тульская обл., Черепецкий р-н, д. Русалово (д. Русаково). Призван Черепецким РВК Тульской обл. Пропал б/вести. Место не известно. – Донесение Управления 330 сд № 4/0782 от 02.07.42 г., приложение к № 15112с от 06.07.42 </w:t>
      </w:r>
    </w:p>
    <w:p>
      <w:pPr>
        <w:pStyle w:val="Normal"/>
        <w:ind w:left="900" w:hanging="900"/>
        <w:rPr/>
      </w:pPr>
      <w:r>
        <w:rPr/>
        <w:t xml:space="preserve">г.  В указанный день, 08.03.42 г., 1109 сп вел бой за д. Острая Слобода Кировского р-на. 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2526, дело № </w:t>
      </w:r>
    </w:p>
    <w:p>
      <w:pPr>
        <w:pStyle w:val="Normal"/>
        <w:ind w:left="900" w:hanging="900"/>
        <w:rPr/>
      </w:pPr>
      <w:r>
        <w:rPr/>
        <w:t xml:space="preserve">1176. Приказ 11019 сп № 16/н от 01.07.43 г., о награждении Трубина Дмитрия </w:t>
      </w:r>
    </w:p>
    <w:p>
      <w:pPr>
        <w:pStyle w:val="Normal"/>
        <w:ind w:left="900" w:hanging="900"/>
        <w:rPr/>
      </w:pPr>
      <w:r>
        <w:rPr/>
        <w:t>Семеновича, 1903 г.р., красноармейца 1109 сп 330 сд, медалью «</w:t>
      </w:r>
      <w:r>
        <w:rPr>
          <w:i/>
        </w:rPr>
        <w:t>За Боевые Заслуги</w:t>
      </w:r>
      <w:r>
        <w:rPr/>
        <w:t xml:space="preserve">». </w:t>
      </w:r>
    </w:p>
    <w:p>
      <w:pPr>
        <w:pStyle w:val="Normal"/>
        <w:ind w:left="900" w:hanging="900"/>
        <w:rPr/>
      </w:pPr>
      <w:r>
        <w:rPr/>
        <w:t xml:space="preserve">Призван Черепецким РВК Тульской обл.  Войну закончил в 1109 сп в мае 1945 г. </w:t>
      </w:r>
    </w:p>
    <w:p>
      <w:pPr>
        <w:pStyle w:val="Normal"/>
        <w:ind w:left="900" w:hanging="900"/>
        <w:rPr/>
      </w:pPr>
      <w:r>
        <w:rPr/>
        <w:t xml:space="preserve">В Книгах памяти нет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Турбаба Василий Иванович</w:t>
      </w:r>
      <w:r>
        <w:rPr/>
        <w:t>. (1923 - 08.03.42 г.) красноармеец, стрелок 1109 сп 330 сд. Украинская ССР, Полтавская обл., Миргородский р-н, с. Верхний Байран. Призван Миргородским РВК Полтавской обл., 01.09.41 г.  Пропал б/вести д. Острая Слобода. - Донесение Управления 330 сд № 4/0782 от 02.07.42 г., приложение к № 15112с от 06.07.42 г.;  Источник информации ЦАМО, фронд № 8342, опись № 50939, дело № 11. «Сведения ВПП 59 зсп за 28.01.42 г.».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58, ящик № 38, документ № 79 от 06.04.1985 г. – Турбаба Василий Иванович, 1923 г.р., Украинская ССР, Полтавская обл., Миргородский р-н, с. Великий Байрак, награжден орденом «</w:t>
      </w:r>
      <w:r>
        <w:rPr>
          <w:i/>
        </w:rPr>
        <w:t>Отечественной войны 1-й степени</w:t>
      </w:r>
      <w:r>
        <w:rPr/>
        <w:t xml:space="preserve">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рин Николай Иванович</w:t>
      </w:r>
      <w:r>
        <w:rPr/>
        <w:t>. (? … - 12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анов Никанор Васильевич</w:t>
      </w:r>
      <w:r>
        <w:rPr/>
        <w:t xml:space="preserve">. (1902 – 08.03.42 г.) красноармеец, стрелок 1109 сп 330 сд. Татарская Республика, Алексеевский р-н, д. Сидиково. Призван Алексеевским РВК Татарской Республики. Пропал б/вести д .Острая Слобода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/>
        <w:t>Смотреть списки братской могилы д. Большух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енко Григорий Маркович</w:t>
      </w:r>
      <w:r>
        <w:rPr/>
        <w:t>. (? … - 10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Фатахов Шариф</w:t>
      </w:r>
      <w:r>
        <w:rPr/>
        <w:t>.  (? … - 11.08.43 г.) мл. серж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Фатыхов Шари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хриев (Фахтеев) Давои (Давли, Давид) Фахрутдинович</w:t>
      </w:r>
      <w:r>
        <w:rPr/>
        <w:t>. (1901 – 11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Николай Николаевич</w:t>
      </w:r>
      <w:r>
        <w:rPr/>
        <w:t>. (1903 – 17.06.43 г.) сержант,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Яков Федорович</w:t>
      </w:r>
      <w:r>
        <w:rPr/>
        <w:t>. (? … - 11.08.43 г.) мл. серж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тов Павел Иванович</w:t>
      </w:r>
      <w:r>
        <w:rPr/>
        <w:t>. (? … - 13.08.43 г.) мл. серж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ппов Алексей Афанасьевич</w:t>
      </w:r>
      <w:r>
        <w:rPr/>
        <w:t>. (? … - 25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очкин (Фомичкин) Дмитрий Матвеевич</w:t>
      </w:r>
      <w:r>
        <w:rPr/>
        <w:t>. (? … - 10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мзин Солег (Салях)</w:t>
      </w:r>
      <w:r>
        <w:rPr/>
        <w:t>.  (1913 – 11.08.43 г.) красноармеец, погиб: Кировский р-н, д. Натарово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вастунов Василий Лаврентьевич</w:t>
      </w:r>
      <w:r>
        <w:rPr/>
        <w:t>. (? … -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ырев Степан Алексеевич</w:t>
      </w:r>
      <w:r>
        <w:rPr/>
        <w:t>. (1922 – 14.08.43 г.) лейтенант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хлов Вячеслав Иванович</w:t>
      </w:r>
      <w:r>
        <w:rPr/>
        <w:t>. (1910 –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абров Алексей Дмитриевич</w:t>
      </w:r>
      <w:r>
        <w:rPr/>
        <w:t xml:space="preserve">. (? … - 11.03.42 г.) красноармеец, погиб в бою: Кировский р-н. – Смотреть списки данной братской могилы: Храбров Алексе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удяков Нурмат</w:t>
      </w:r>
      <w:r>
        <w:rPr/>
        <w:t>.  (? … -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Худояров Нурм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ыпкин (Ципкин) Кузьма Дмитриевич</w:t>
      </w:r>
      <w:r>
        <w:rPr/>
        <w:t>. (1915 –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ецов Павел Андреевич</w:t>
      </w:r>
      <w:r>
        <w:rPr/>
        <w:t>. (1924 – 10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с. Воскресесн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ов Георгий Васильевич</w:t>
      </w:r>
      <w:r>
        <w:rPr/>
        <w:t>. (1900 – 08.03.42 г.) красноармеец, стрелок 1111 сп 330 сд. Тульская обл., Тульский р-н, д. Шувайка (д. Грицово). Призван Тульским РВК. Убит и похоронен в д. Острая Слобода Кировского р-на Смоленской (с 05.07.1944 г. Калужской) обл. - Донесение Управления 330 сд № 4/0764 от 23.06.42 г., приложение к № 13882с от 27.06.42 г.;  Источник информации ЦАМО, фонд № 7779, опись № 72819с, дело № 5. «Именной список 1111 сп 330 сд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58, опись № 977520, дело № 2473. «Личная карточка военнопленного Чернова Георгия Васильевича, 1900 г.р., красноармейца. Попал в плен 08.03.42 г., в р-не г. Киров. Содержался в шталаг 11 Н (302), лагерный номер 23825. Умер в плену 02.03.44 г. Место захоронения не известно.  Адрес семьи:  тульская обл., тульский р-н, д. Шугам… . (Во всех документах имя жены – </w:t>
      </w:r>
      <w:r>
        <w:rPr>
          <w:i/>
        </w:rPr>
        <w:t>Чернова Анна</w:t>
      </w:r>
      <w:r>
        <w:rPr/>
        <w:t xml:space="preserve">) </w:t>
      </w:r>
    </w:p>
    <w:p>
      <w:pPr>
        <w:pStyle w:val="Normal"/>
        <w:rPr/>
      </w:pPr>
      <w:r>
        <w:rPr/>
        <w:t xml:space="preserve">Книга Памяти Тульской обл. Т-7 стр. 107 и стр. 400. – числится похороненныи в д. Острая Слобода Кировского р-на Смоленской обл.  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28, как погибший в декабре 1941 г., что не подтвержда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килев Михаил Федорович</w:t>
      </w:r>
      <w:r>
        <w:rPr/>
        <w:t>. (? … - 11.08.43 г.) сержант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ботин Петр Павлович</w:t>
      </w:r>
      <w:r>
        <w:rPr/>
        <w:t>. (1902 –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ин Николай Максимович</w:t>
      </w:r>
      <w:r>
        <w:rPr/>
        <w:t>. (1901 – 11.08.43 г.) красноармеец, погиб в бою, Кировский р-н, д. Острая Слобода. – Книга Памяти Калужской обл. Т-5 стр. 25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амин Николай Максимович. (1901 – 18.08.43 г.) красноармеец, санинструктор 885 сп 290 сд. Саратовская обл., Балашовский р-н, с. Малый Мелик. Призван Балашовским РВК Саратовской обл. Убит. Похоронен в д. Малаховка, Кировского (правильно Спас-Деменского) р-на, Смоленской (с 05.07.1944 г. Калужской ) обл. - 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  <w:t xml:space="preserve">Книга Памяти Саратовской обл. Т-3 стр. 240 и Т-11 стр. 3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мрук Дмитрий Дементьевич</w:t>
      </w:r>
      <w:r>
        <w:rPr/>
        <w:t>. (? … -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нин Дмитрий Егорович</w:t>
      </w:r>
      <w:r>
        <w:rPr/>
        <w:t>. (? … - 20.08.43 г.) 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пелев Василий Алексеевич</w:t>
      </w:r>
      <w:r>
        <w:rPr/>
        <w:t>. (? … - 13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куров  И … Т …</w:t>
      </w:r>
      <w:r>
        <w:rPr/>
        <w:t xml:space="preserve"> .  (? …  -  ? … )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Шкуров Иван Тихо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онов Ефим Федорович</w:t>
      </w:r>
      <w:r>
        <w:rPr/>
        <w:t>. (1902 – 10.08.43 г.) рядовой, стрелок 882 сп 290 сд. Смоленская обл., Мещевский р-н, д. Деревягино. Призван Мещевским РВК Смоленской обл. Пропал б/вести в р-не д. Острая Слобода, Кировского р-на,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 xml:space="preserve">Донесение Управления 290 сд № 01604 от 24.08.43 г., приложение к № 32600с от 01.09.43 г. – Шонов Ефим Федорович. (1902 – 15.08.43 г.) красноармеец, стрелок 882 сп 290 сд. Смоленская обл. Мещевский р-н, д. Деревягино. Призван Мещевским РВК Смоленской обл. Умер от ран в 291 омсб 290 сд. Похоронен в д. Гайдуки, Кировского р-на, Смоленской обл.  Правильно – д. Гайдуки, Спас-Демен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томпель Михаил Степанович</w:t>
      </w:r>
      <w:r>
        <w:rPr/>
        <w:t>. (1912 –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рбин Николай Денисович</w:t>
      </w:r>
      <w:r>
        <w:rPr/>
        <w:t>. (1924 – 10.06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укин Михаил Матвеевич</w:t>
      </w:r>
      <w:r>
        <w:rPr/>
        <w:t>. (1910 – 28.11.42 г.) майор, 39 Армия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Щукин Михаил Матвеевич. (1910 – 28.11.42 г.) майор, ст.инструктор ОК полит.отдела 39 Армии. Тульская обл., Товарковский р-н, Григорьевский с/совет. Призван Товарковским РВК Тульской обл. Убит. Похоронен в д. Дуброво, Кировского р-на, Калининской обл. – Донесение штаба 39 Армии № 0301 от 10.03.43 г., приложение к № 11388с от 25.03.43 г.</w:t>
      </w:r>
    </w:p>
    <w:p>
      <w:pPr>
        <w:pStyle w:val="Normal"/>
        <w:rPr/>
      </w:pPr>
      <w:r>
        <w:rPr/>
        <w:t xml:space="preserve">Книга Памяти Тульской обл. Т-5 стр. 1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глюгин (Ютлютин, Ютмотин) П … Г … (Петр Григорьевич)</w:t>
      </w:r>
      <w:r>
        <w:rPr/>
        <w:t>. (1923 – 11.08.43 г.) сержант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Тюлютин Петр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гов Василий Кириллович</w:t>
      </w:r>
      <w:r>
        <w:rPr/>
        <w:t>. (? … -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рковских (Юровских) М … С …</w:t>
      </w:r>
      <w:r>
        <w:rPr/>
        <w:t xml:space="preserve"> . (? …  -  ? …)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Юровских Михаил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имов Исаак Федорович</w:t>
      </w:r>
      <w:r>
        <w:rPr/>
        <w:t xml:space="preserve">. (1899 – 09.03.42 г.) красноармеец, стрелок 1111 сп 330 сд. Марийская АССР, Мари-Турекский р-н, д. Уржумная. Призван Мари-Турекским РВК Марийской АССР. Пропал б/вести. Место не известно. – Донесение Управления 330 сд № 4/0782 от 02.07.42 г., приложение к № 15112с от 06.07.42 г.  В указанный день, 09.03.42 г., вел боевые действия в р-не южнее д. Екимово Кировского р-на Смоле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Якимов Исаак Фелорович. (1899 – 26.06.43 г.) красноармеец 1109 сп 330 сд. Марийская АССР, Мари-Турекский р-н, д. Уржуваулье. Попал в плен 13.03.42 г. в р-не д. Екимово. Содержался в шталаг № 336. Умер в плену. – источник информацуии ЦАМО, фонд № 58, опись № 977521, дело № 1660. «Личная карта военнопленного». (Во всех документах имя жены- </w:t>
      </w:r>
      <w:r>
        <w:rPr>
          <w:i/>
        </w:rPr>
        <w:t>Якимово Ири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Республики Марий Эл, Мари-Турекский р-н, стр. 39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овлев  С … Н …</w:t>
      </w:r>
      <w:r>
        <w:rPr/>
        <w:t xml:space="preserve"> .  (? …  -  ? … )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Яковлев Сергей Никон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ушенков Михаил Степанович</w:t>
      </w:r>
      <w:r>
        <w:rPr/>
        <w:t>. (? … -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милов Фатхул Салимянович</w:t>
      </w:r>
      <w:r>
        <w:rPr/>
        <w:t>. (? … - 10.08.43 г.) сержант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– Ялилов Фахтул Салимья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цин  В … Н …</w:t>
      </w:r>
      <w:r>
        <w:rPr/>
        <w:t xml:space="preserve"> .  (? …  -  ? … )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Яцина  Васили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User</dc:creator>
  <dc:description/>
  <cp:keywords/>
  <dc:language>en-US</dc:language>
  <cp:lastModifiedBy>Виктор</cp:lastModifiedBy>
  <dcterms:modified xsi:type="dcterms:W3CDTF">2024-02-26T17:13:00Z</dcterms:modified>
  <cp:revision>554</cp:revision>
  <dc:subject/>
  <dc:title>                                                  Братская могила Острая Слобода</dc:title>
</cp:coreProperties>
</file>