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  <w:i/>
        </w:rPr>
        <w:t>Приложение к братской могиле д. Острая Слобода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Острая Слобода, по данным Книги Памяти Калужской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в районе д. Острая Слобода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регионах Российской Федерации и районах Калужской обл., а так же, в братских могилах други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Кировского р-на, Калужской обл., и оставшихся в живых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оськин Федор Павлович</w:t>
      </w:r>
      <w:r>
        <w:rPr/>
        <w:t>. (1922 – 10.08.43 г.) красноармеец, погиб: Кировский р-н, д. Полесье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ерькин (Аверьянов) Матвей Степанович</w:t>
      </w:r>
      <w:r>
        <w:rPr/>
        <w:t>. (? … - 16.02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Аверкин Матвей Степ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зизов Ибатул</w:t>
      </w:r>
      <w:r>
        <w:rPr/>
        <w:t>.  (? … - 16.02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ов Данил Павлович</w:t>
      </w:r>
      <w:r>
        <w:rPr/>
        <w:t>. (1905 – 10.08.43 г.) сержант, стрелок 882 сп 290 сд. Омская обл., Шарапульский р-н, с. Ивановка. Призван Шарапульским РВК Омской обл. Пропал б/вести в р-не д. Острая Слобода Кировского р-на Смоленской обл. – Донесение Управления 290 сд № 01631 от 29.08.43 г.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Акимов Данил Павлович. (1910 – 23.08.44 г.) красноармеец, рядовой, 6 гв. кд. Омская обл., Щербакульский р-н, д. Ивановка. Призван Щербакульским РВК Омской обл. Убит. Похоронен в центре д. Мотулка Гродненского р-на Белостокской обл. – Донесение штаба 6-й гв. кд им. Пархоменко № 099 от 14.03.45 г., приложение к № 34564с от 21.03.45 г.</w:t>
      </w:r>
    </w:p>
    <w:p>
      <w:pPr>
        <w:pStyle w:val="Normal"/>
        <w:rPr/>
      </w:pPr>
      <w:r>
        <w:rPr/>
        <w:t xml:space="preserve">В Книге Памяти О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имушкин Алексей Савельевич</w:t>
      </w:r>
      <w:r>
        <w:rPr/>
        <w:t>. (1902 – 15.09.42 г.) красноармеец, погиб: Кировский р-н, д. Острая Слобода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приложения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акумов (Аллакулиев) Хайда (Хаид, Хойда)</w:t>
      </w:r>
      <w:r>
        <w:rPr/>
        <w:t xml:space="preserve">.  (1912 – 14.08.43 г.) красноармеец, умер от ран, похоронен в 3-х км юго-западнее д. Подлесье. – Донесение Управления 371 сд № 0838 от 20.08.43 г.;  Источник информации Книга Памяти Калужской обл. Т-14 стр. 220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донин Иван Михайлович</w:t>
      </w:r>
      <w:r>
        <w:rPr/>
        <w:t>. (1898 – 10.08.43 г.) ст. сержант, пом.ком.взвода 882 сп 290 сд. Рязанская обл., Шацкий р-н, г. Шацк, с. Карнаухово. Призван Шацким РВК Рязан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данин Иван Михайлович. (1898 – 24.12.43 г.) ст. сержант, ком.отделения 274 сд. Рязанская обл., Шацкий р-н, д. Карнаухово. Призван Шацким РВК Рязанской обл. Убит. Похоронен в 1 км северо-восточнее д. Ивянькины Лиозненского р-на Витебской обл. – Донесение штаба 274 сд от 01.01.44 г., вх. № 4322 от 23.01.44 г.  (Во всех документах имя жены – </w:t>
      </w:r>
      <w:r>
        <w:rPr>
          <w:i/>
        </w:rPr>
        <w:t>Алданина Варвара 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язанской обл. Т-8 стр.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турин Федор Иванович</w:t>
      </w:r>
      <w:r>
        <w:rPr/>
        <w:t xml:space="preserve">. (1912 – 10.08.43 г.) ст. сержант, ком.отделения 882 сп 290 сд. Бурято-Монгольская АССР, г. Улан-Уде, ул. ПВЗ, дом № 104. Призван Железнодорожным РВК г. Улан-Уде. Пропал б/вести в р-не д. Острая Слобода Кировского р-на Смоленской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11458, дело № 455. Донесение Управления 120 гв.сд  № 01932 от 20.11.44 г., вх. № 046326 от 02.01.45 г. - Алетурин Федор Иванович, 1912 г.р., мл. лейтенант, ком.стр.взвода (находившийся в резерве), родился:  Мордовская АССР, Больше-Игнатовский р-н, с. Чукал, призван: Улан-Удинским ГВК Бурят-Монгольской АССР, выбыл из дивизии по болезни, направлен в госпиталь № 4268 (г. Пшесьвит, Польша) 25 октября 1944 г. Дальнейшая судьба не известна. (Вов всех документах имя жены – </w:t>
      </w:r>
      <w:r>
        <w:rPr>
          <w:i/>
        </w:rPr>
        <w:t>Мартынова Вера Никит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Республики Бурятия, числится пропавшим б/вести в р-не д. Острая Слобод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жанцев Григорий Петрович</w:t>
      </w:r>
      <w:r>
        <w:rPr/>
        <w:t>. (1902 – 17.06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ефьев Леонид (П … ) Дмитриевич</w:t>
      </w:r>
      <w:r>
        <w:rPr/>
        <w:t>. (1922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ибов Джаракуль</w:t>
      </w:r>
      <w:r>
        <w:rPr/>
        <w:t>.  (1919 – 06.03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с. Воскресенк, Кировского р-на, Калужской обл. – Арыбов Дижурак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тюхов Петр Григорьевич</w:t>
      </w:r>
      <w:r>
        <w:rPr/>
        <w:t>. (1906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приложения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анасьев (Афанаськин) Иван Елисеевич</w:t>
      </w:r>
      <w:r>
        <w:rPr/>
        <w:t>. (? … -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приложения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шмарин Григорий Иванович</w:t>
      </w:r>
      <w:r>
        <w:rPr/>
        <w:t>. (? … -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даев Михаил Дмитриевич</w:t>
      </w:r>
      <w:r>
        <w:rPr/>
        <w:t>. (1921 – 17.08.43 г.) ст.сержант, погиб: Кировский р-н, д. Долгое. – Источник информации Книга Памяти Калужской обл.ю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инов Иван Афанасьевич</w:t>
      </w:r>
      <w:r>
        <w:rPr/>
        <w:t>. (1904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 Алексей Иванович</w:t>
      </w:r>
      <w:r>
        <w:rPr/>
        <w:t>. (1910 – 07.03.42 г.) красноармеец, погиб: Кировский р-н, д. Острая Слобода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ышников Павел Матвеевич</w:t>
      </w:r>
      <w:r>
        <w:rPr/>
        <w:t>. (1907 – 19.03.42 г.) сержант, погиб: Кировский р-н, д. Острая Слобода. – Источник информации Книга Памяти Калужской обл. Т-25 стр. 38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арышников Павел Матвеевич. (1907 – 19.03.42 г.) сержант, ком.роты 1097 сп 326 сд. Мордовская АССР, Красно-Слободской р-н, ул. Дзержинского, дом № 92. Призван Красмнослободским РВК Мордовской АССР. Убит. Похоронен в д. Острое (правильно д. Ост), Барятинского р-на, Смоленской (с 05.07.1944 г. Калужской) обл. – Донесение штаба 326 сд № 0102 от 04.05.42 г., приложение к № 6812с от 07.05.42 г.</w:t>
      </w:r>
    </w:p>
    <w:p>
      <w:pPr>
        <w:pStyle w:val="Normal"/>
        <w:rPr/>
      </w:pPr>
      <w:r>
        <w:rPr/>
        <w:t xml:space="preserve">Книга Памяти Республики Мордовия. Т-6 стр. 2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арев Александр Михайлович</w:t>
      </w:r>
      <w:r>
        <w:rPr/>
        <w:t>. (1899 –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хтин Семен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Баутин Семе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Белов Иван Абрамович</w:t>
      </w:r>
      <w:r>
        <w:rPr/>
        <w:t>. (1902 – 07.03.42 г.) красноармеец, стрелок 1111 сп 330 сд.  Смоленская обл., Кировский р-н, с. Воскресенское. Призван Кировским РВ Смоленской обл. Убит и похоронен в д. Острая Слобода Кировского р-на Смоленской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иации:  Запись в галерее «Дорога памяти». Белов иван Абрамович, 1902 г.р., красноармеец. Смоленская обл., Кировский р-н, с. Воскресенск. Призван Кировскийм РВК Смоленской обл. – «… был по ошибке приписан к погибшим. Раненным попал в плен. Вернулся домой в 1945 г.».</w:t>
      </w:r>
    </w:p>
    <w:p>
      <w:pPr>
        <w:pStyle w:val="Normal"/>
        <w:rPr/>
      </w:pPr>
      <w:r>
        <w:rPr/>
        <w:t xml:space="preserve">Внесен в списки на братской могиле д. Петрово-Избищи, Новомосковского р-на, Тульской обл., и Книгу Памяти Тульской обл. Т-12 стр. 609, как погибший в декабре 1941 г., что не подтвержадется вышеуказанными докум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ков Михаил Васильевич</w:t>
      </w:r>
      <w:r>
        <w:rPr/>
        <w:t>. (1906 –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с Владимир Иванович</w:t>
      </w:r>
      <w:r>
        <w:rPr/>
        <w:t>. (? … -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аляс Владими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езин Василий Степанович</w:t>
      </w:r>
      <w:r>
        <w:rPr/>
        <w:t>. (1902 – 12.04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езин Владимир Михайлович (Дмитриевич)</w:t>
      </w:r>
      <w:r>
        <w:rPr/>
        <w:t>.  (? … - 05.02.42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Бессараб Петр Никифорович</w:t>
      </w:r>
      <w:r>
        <w:rPr/>
        <w:t>. (1922 – 10.08.43 г.) сержант, ком.отделения 882 сп 290 сд. Киевская обл., Борщевский р-н, с. Борщево. Призван Борщевским РВК Киев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Бессараб Петр Никифорович. (1922 – 03.09.43 г.) сержант, ком.отделения 882 сп 290 сд. Киевская обл., Борщевскийц р-н, с. Борщево. Призван Борщевским РВК Киевской обл. Убит. Похоронен в д. Новые Ближевичи Спас-Демен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, остался в живых.  Источник информации Филиал ЦАМО (военно-медицинских документов), раздел: Картотека общего учета, фонд: Картотека ранений. – Бесараб Петр Никифорович. 1921 г.р., сержант 774 сп 222 сд. Украинская ССР, Киевская обл., Барышевский р-н, с. Борника. Выбыл в СЭГ г. Тула, госпиталь легкораненых № 10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симбеев (Бисинбиев) Кульманбет</w:t>
      </w:r>
      <w:r>
        <w:rPr/>
        <w:t>.  (? … -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 – Бисимбиев Кульманб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Иван Петрович</w:t>
      </w:r>
      <w:r>
        <w:rPr/>
        <w:t>. (1923 – 10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Боданов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зых Петр Данилович</w:t>
      </w:r>
      <w:r>
        <w:rPr/>
        <w:t xml:space="preserve">. (1914 – 08.03.42 г.) красноармеец, стрелок 1109 сп 330 сд. Чкаловская обл., Грачевский р-н, д. Грачевка. Призван Грачевским РВК Чкаловской обл. Пропал б/вести д. Острая Слобода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56. «Именной список Управления тыла 3-й Ударной Армии № 0746 от 27.08.45 г. на бывших военнопленных – военнослужащих РККА, для снятия с учета как пропавших без вести». Запись № 4138. – Барзых Петр Данилович, 1914 г.р., Чкаловская обл., Грачевский р-н, ул. ленинградская, дом № 62, рядовой, попал в плен 08.03.42 г., под г. Киров. Освобожден. (Во вусех документах имя жены – Барзых Мария Семеновна)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Макар Максимович</w:t>
      </w:r>
      <w:r>
        <w:rPr/>
        <w:t>. (? ...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Петр Михайлович</w:t>
      </w:r>
      <w:r>
        <w:rPr/>
        <w:t>. (1909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денко Василий Сергеевич</w:t>
      </w:r>
      <w:r>
        <w:rPr/>
        <w:t>. (1919 – 14.08.43 г.) мл. лейтенант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ышев Яков Васильевич</w:t>
      </w:r>
      <w:r>
        <w:rPr/>
        <w:t>. (1901 – 11.08.43 г.) ст. сержант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ов Петр Павлович</w:t>
      </w:r>
      <w:r>
        <w:rPr/>
        <w:t>. (? … - 23.08.42 г.) ст. сержант, погиб: Кировский р-н, д. Приселье. – Источник информации Книга Памяти Калужской обл. Т-14 стр. 22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уров Петр Павлович. (1915 - 23.08.42 г.) ст. сержант, пом.ком.взвода заградительного отряда 19-й сд. Горьковская обл., Б.маресьевский р-н, с. Киргулан. РВК призыва не известен. Убит. Похоронен на опушке леса у д. Триселье, Кармановского р-на, Смоленской обл. – Донесение штаба 19 сд № 1270 от 01.09.43 г., приложение к № 22782с от 06.09.43 г. </w:t>
      </w:r>
    </w:p>
    <w:p>
      <w:pPr>
        <w:pStyle w:val="Normal"/>
        <w:rPr/>
      </w:pPr>
      <w:r>
        <w:rPr/>
        <w:t xml:space="preserve">Книга Памяти Самарской обл. Т-13 стр. 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стров Николай Петрович</w:t>
      </w:r>
      <w:r>
        <w:rPr/>
        <w:t>. (? … - 19.08.43 г.) красноармеец, пп 36458 (1270 сп 385 сд), погиб: Кировский р-н. – Источник информации Книга Памяти Калужской обл. Т-14 стр. 22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ыстров Михаил Петрович. (1925 – 19.08.43 г.) красноармеец, стрелок 1270 сп 385 сд. Смоленская обл., Спас-Деменский р-н, д. Старая Ближелка (д. Старые Ближевичи). Призван Кировским РВК г. Москва. Убит. Похоронен в р-не д. Липовк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г. Москва. Т-3 стр. 353. – нет точных данных. </w:t>
      </w:r>
    </w:p>
    <w:p>
      <w:pPr>
        <w:pStyle w:val="Normal"/>
        <w:rPr/>
      </w:pPr>
      <w:r>
        <w:rPr/>
        <w:t xml:space="preserve">Книга Памяти Калужской обл. Т-16 стр. 15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Василий Андреевич</w:t>
      </w:r>
      <w:r>
        <w:rPr/>
        <w:t xml:space="preserve">. (1920 – 11.08.43 г.) красноармеец, стрелок 1233 сп 371 сд. Ленинградская обл., г. Боровичи, ул. Софьи Перовской, дом № 42 кв. 8. Призван Боровичским РВК Ленинградской обл. Убит. Похоронен в 300-х метрах южнее д. Ближнее Натарово, Кировского р-на, Смоленской обл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тлугин Василий Ермолаевич</w:t>
      </w:r>
      <w:r>
        <w:rPr/>
        <w:t>. (1908 – 11.08.43 г.)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яев Илья Иванович</w:t>
      </w:r>
      <w:r>
        <w:rPr/>
        <w:t>. (? … - 10.08.43 г.)  красноармеец, погиб: Кировский р-н. – Источник информации Книга Памяти Калужской обл. Т-14 стр. 220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Александр Васильевич</w:t>
      </w:r>
      <w:r>
        <w:rPr/>
        <w:t>. (1910 – 11 08 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трук Григорий Яковлевич</w:t>
      </w:r>
      <w:r>
        <w:rPr/>
        <w:t>. (1910 – 10.08.43 г.) красноармеец, стрелок 882 сп 290 сд. Новосибитская обл., Пышко-Троицкий р-н, с. Уйдаково. Призван Пышко-Троицким РВК Новосибир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4, дело № 1726. Приказ 290 сд № 39/н от 17.08.43 г., о награждении красноармейца 882 сп Витрук Григория Яковлевича, 1910 г.р., призван Пышко-Троицким РВК Новосибирской обл., орденом «</w:t>
      </w:r>
      <w:r>
        <w:rPr>
          <w:i/>
        </w:rPr>
        <w:t>Красной Звезды</w:t>
      </w:r>
      <w:r>
        <w:rPr/>
        <w:t xml:space="preserve">». За мужество, проявленное в бою за д. Острая Слобода. Запись в наградном листе от 17.08.43 г - «… Тов. Витрук находится при 882 ксп…».  </w:t>
      </w:r>
    </w:p>
    <w:p>
      <w:pPr>
        <w:pStyle w:val="Normal"/>
        <w:rPr/>
      </w:pPr>
      <w:r>
        <w:rPr/>
        <w:t xml:space="preserve">Книга Памяти Томской обл. Т-1 стр. 271. – числится пропавшим б/вести в д. Острая Слобод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енков Михаил Данилович (Дмитриевич)</w:t>
      </w:r>
      <w:r>
        <w:rPr/>
        <w:t>. (1907 – 06.(08).03.42 г.) красноармеец, стрелок 1111 сп 330 сд. Пензенская обл., Сосново-Борский р-н, д.  Малая Садня (Садовка). Призван Сосново-Борским РВК Пензенской обл. Убит в бою за д. Острая Слобода Кировского р-на Смоленской (с 05.07.1944 г. Калужской) обл. - Донесение Управления 330 сд № 4/0764 от 23.06.42 г., приложение к № 13882с от 27.06.42 г.;  Донесение Отдела Укомплектования 10 Армии № 00613 от 19.05.42 г., приложение к № 9441с от 28.05.42 г.;  Источник информации ЦАМО, фонд № 7779, опись № 72819с, дело № 5. «Именной список 1111 сп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: Запись в галерее «Дорога Памяти»;  Донесение Сосново-Борского РВК Пензенской обл.,  № 308 от 26.03.42 г. – Военков Михаил Данилович, 1907 г.р., рядовой 330 сд, место рождения: Малая Садовка, Пензенской обл., призван Сосново-Борским РВК 06.02.42 г. Информация о смерти ошибочна. Был в плену, после войны работал завхозом в Больнице с. Николо-Барнуковское.</w:t>
      </w:r>
    </w:p>
    <w:p>
      <w:pPr>
        <w:pStyle w:val="Normal"/>
        <w:rPr/>
      </w:pPr>
      <w:r>
        <w:rPr/>
        <w:t xml:space="preserve">Книга Памяти Пензенской обл. Т-2 стр. 97. – числится погибшим в март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куев Григорий Алексеевич</w:t>
      </w:r>
      <w:r>
        <w:rPr/>
        <w:t>. (1921 – 10.08.43 г.) мл. серж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Михаил Дмитриевич</w:t>
      </w:r>
      <w:r>
        <w:rPr/>
        <w:t>. (? … - 1942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Анисово Городище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Никита Иванович</w:t>
      </w:r>
      <w:r>
        <w:rPr/>
        <w:t>. (? … - 19.08.43 г.) ст. серж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Федор Александрович</w:t>
      </w:r>
      <w:r>
        <w:rPr/>
        <w:t>. (1904 –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дин Иван Петрович</w:t>
      </w:r>
      <w:r>
        <w:rPr/>
        <w:t>. (1899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дин Максим Денисович</w:t>
      </w:r>
      <w:r>
        <w:rPr/>
        <w:t>. (? … - ?..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Федор Иванович</w:t>
      </w:r>
      <w:r>
        <w:rPr/>
        <w:t>. (1900 – 18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Иван Федотович</w:t>
      </w:r>
      <w:r>
        <w:rPr/>
        <w:t>. (? … - 28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оронов (Варанов) Родион Трофимович</w:t>
      </w:r>
      <w:r>
        <w:rPr/>
        <w:t>. (? … -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ина (Вринос) Петр Лукич</w:t>
      </w:r>
      <w:r>
        <w:rPr/>
        <w:t>. (? … -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Вринос Петр Лук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байдулов (Губайдулов) Хасан Замулович</w:t>
      </w:r>
      <w:r>
        <w:rPr/>
        <w:t>. (1909 – 12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нов (Гаинов) Сергей Сергеевич</w:t>
      </w:r>
      <w:r>
        <w:rPr/>
        <w:t>. (1922 – 10.09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Правильно:  Гайнов Иван Сергеевич. (1922 – 19.08.43 г.) красноармеец. стрелок 1270 сп 385 сд. Горьковская обл., Дивеевский р-н, Ивановский с/совет. Призван Дивеевским РВК Горьковской обл. Убит. Похоронен в д. Липовк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 </w:t>
      </w:r>
    </w:p>
    <w:p>
      <w:pPr>
        <w:pStyle w:val="Normal"/>
        <w:rPr/>
      </w:pPr>
      <w:r>
        <w:rPr/>
        <w:t xml:space="preserve">Книга Памяти Нижегородской обл. Т-7 стр. 6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мранов Карим</w:t>
      </w:r>
      <w:r>
        <w:rPr/>
        <w:t>.  (1911 – 11.08.43 г.) красноармеец, погиб: Кировский р-н, д. Ближнее Натарово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зунов Федор Федорович</w:t>
      </w:r>
      <w:r>
        <w:rPr/>
        <w:t>. (1920 – 11.08.43 г.) сержант, погиб: Кировский р-н, д. Слободка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отов Александр Николаевич</w:t>
      </w:r>
      <w:r>
        <w:rPr/>
        <w:t>. (1915 – 07.04.44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оликов Георгий Михайлович</w:t>
      </w:r>
      <w:r>
        <w:rPr/>
        <w:t>. (? … - 14.08.43 г.) ст. лейтен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лобов (Гоголовов, Гоголобов) Иван Васильевич</w:t>
      </w:r>
      <w:r>
        <w:rPr/>
        <w:t>. (? … -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мазов Иван Степанович</w:t>
      </w:r>
      <w:r>
        <w:rPr/>
        <w:t>. (? … - 19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ев Иван Николаевич</w:t>
      </w:r>
      <w:r>
        <w:rPr/>
        <w:t>. (1909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явиев Исмагил Голявиевич</w:t>
      </w:r>
      <w:r>
        <w:rPr/>
        <w:t>. (1908 –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Василий Дмитриевич</w:t>
      </w:r>
      <w:r>
        <w:rPr/>
        <w:t>. (1925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Михаил Федорович</w:t>
      </w:r>
      <w:r>
        <w:rPr/>
        <w:t>. (1920 – 18.08.43 г.) сержант, погиб: Кировский р-н, д. Долгое. – Источник информации Книга Памяти Калужской обл.ю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ев Минабудин</w:t>
      </w:r>
      <w:r>
        <w:rPr/>
        <w:t>.  (1905 – 11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имов Николай Степанович</w:t>
      </w:r>
      <w:r>
        <w:rPr/>
        <w:t>. (1919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улов (Горулев) Степан Георгиевич</w:t>
      </w:r>
      <w:r>
        <w:rPr/>
        <w:t>. (? … - 11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б Яков Яковлевич</w:t>
      </w:r>
      <w:r>
        <w:rPr/>
        <w:t>. (? … - 11.08.43 г.) ст. сержант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Иван Григорьевич</w:t>
      </w:r>
      <w:r>
        <w:rPr/>
        <w:t>. (1904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шин Петр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здев Тимофей Федорович</w:t>
      </w:r>
      <w:r>
        <w:rPr/>
        <w:t>. (1895 – 11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аров Иван Тихонович</w:t>
      </w:r>
      <w:r>
        <w:rPr/>
        <w:t>. (1904 – 17.01.42 г.) красноармеец, погиб: Кировский р-н, д. Острая Слобода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мрин Иван Иванович</w:t>
      </w:r>
      <w:r>
        <w:rPr/>
        <w:t>. (? … - 1942 г.) мл. командир, погиб: Кировский р-н, пос. Амур. – Источник информации Книга Памяти Калужской обл. Т-14 стр. 221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ев  С … Ф …</w:t>
      </w:r>
      <w:r>
        <w:rPr/>
        <w:t xml:space="preserve"> .   (? …  -  19.03.42 г.) мл. сержант, погиб: Кировский р-н, д. Острая Слобода. – Источник информации Книга Памяти Калужской обл. Т-25 стр. 38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ев  С … Ф … . (1907 – 19.03.42 г.) мл. сержант, ком.отделения 1097 сп 326 сд. Мордовская АССР. (Тамбовская обл., Бижевский р-н, с. Волхонищено). РВК призыва не известен. Убит. Похоронен в д. Острое (правильно д. Ост), Барятинского р-на, Смоленской (с 05.07.1944 г. Калужской) обл. – Донесение штаба 326 сд № 0102 от 04.05.42 г., приложение к № 6812с от 07.05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Яков Иванович</w:t>
      </w:r>
      <w:r>
        <w:rPr/>
        <w:t>. (1903 – 18.01.42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Алексей Дмитриевич</w:t>
      </w:r>
      <w:r>
        <w:rPr/>
        <w:t>. (1895 – 18.08.43 г.) красноармеец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зоров Василий Федорович</w:t>
      </w:r>
      <w:r>
        <w:rPr/>
        <w:t>. (1904 – 11.08.43 г.) ефрейтор, погиб: Кировский р-н. – Источник информации Книга Памяти Калужской обл. Т-14 стр. 221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нин Петр Яковлевич</w:t>
      </w:r>
      <w:r>
        <w:rPr/>
        <w:t>. (? … - 10.09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смухамедов Мурза</w:t>
      </w:r>
      <w:r>
        <w:rPr/>
        <w:t>. 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приложения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инкин Николай Иванович</w:t>
      </w:r>
      <w:r>
        <w:rPr/>
        <w:t>. (1911 – 11.08.43 г.) ефрейтор, погиб: Кировский р-н. – Источник информации Книга Памяти Калужской обл. Т-25 стр. 39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ин (Дубрович) Алексей Иванович</w:t>
      </w:r>
      <w:r>
        <w:rPr/>
        <w:t>.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ский Владимир Николаевич</w:t>
      </w:r>
      <w:r>
        <w:rPr/>
        <w:t>. (? … - 11.08.43 г.) красноармеец, погиб:  Кировский р-н, д. Ближнее Натарово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дарьков Степан Игнатьевич</w:t>
      </w:r>
      <w:r>
        <w:rPr/>
        <w:t>. (1924 – 06.09.43 г.) красноармеец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ударьков Степан Игнатьевич. (1924 – 14.09.43 г.) красноармеец, стрелок 36 осбр, 49 Армии. Кемеровская обл., Тисульский р-н, прииск «Перовмайск». Призван Тисульским ГВК Кемеровской обл. Умер от ран в ЭГ 724. Похоронен в районе 315 км Варшавского шоссе, в 200-х метрах от него, по дороге к д. Подлесная, Спас-Деменского р-на, Смоленской (с 05.07.1944 г. Калужской) обл. – Донесение Отдела по учету безвозвратных потерь 49 Армии № 084 от 08.10.43 г., приложение к № 42044с от 17.10.43 г.</w:t>
      </w:r>
    </w:p>
    <w:p>
      <w:pPr>
        <w:pStyle w:val="Normal"/>
        <w:rPr/>
      </w:pPr>
      <w:r>
        <w:rPr/>
        <w:t xml:space="preserve">Книга Памяти Кемеровской обл. Т-7 стр. 10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егнеев Ефим Федорович</w:t>
      </w:r>
      <w:r>
        <w:rPr/>
        <w:t>. (1904 – 08.03.42 г.) красноармеец, стрелок 1111 сп 330 сд. Пензенская обл., Иссинский р-н, д. Широковица. Призван Исинским РВК Пензенской обл. Пропал б/вести под д. Остр.Слободой. - Донесение Управления 330 сд № 4/0782 от 02.07.42 г., приложение к № 15112с от 06.07.42 г. Правильно - д. Острая Слобода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18003, дело № 1409. «Список бывших военнослужащих РККА, сержантского и рядового состава, находившихся в плену и окружении противника, прошедших через 61 СПП НКО и направленных в 233 азсп 57 Армии в мае и июне 1945 г.». Запись № 80. – Евсетеев Ефим Федорович 1904 г.р., красноармеец, части не знает, место рождения: Пензенская обл., Типский р-н, с. Шарканск. Призван 06.02.42 г., Иссинским РВК Пензенской обл., попал в плен 08.03.42 г., на Смоленском направлении. Освобо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Александр Анисимович</w:t>
      </w:r>
      <w:r>
        <w:rPr/>
        <w:t>. (1912 – 11.08.43 г.) ст.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Борис Павлович</w:t>
      </w:r>
      <w:r>
        <w:rPr/>
        <w:t>. (19065 –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жеев (Елисеев) Федор Николаевич</w:t>
      </w:r>
      <w:r>
        <w:rPr/>
        <w:t>. (1894 – 11.08.43 г.) ст.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Антонович</w:t>
      </w:r>
      <w:r>
        <w:rPr/>
        <w:t>. (? … - 11.08.43 г.)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Николай Егорович</w:t>
      </w:r>
      <w:r>
        <w:rPr/>
        <w:t>. (1924 – 09.09.43 г.) красноармеец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Егоров Николай Егорович. (1924 – 09.09.43 г.) красноармеец, стрелок 1095 сп 324 сд. Удмуртская АССР, Пычасский р-н, д. Гозел. Призван Пычасским РВК Удмуртской АССР. Убит. Похоронен в д. Дубровка, Кировского (правильно Куйбышевского) р-на, Смоленской (с 05.07.1944 г. Калужской) обл. – Донесение Управления 324 сд № 01580 от 06.10.43 г., приложение к № 38095с от 10.10.43 г.</w:t>
      </w:r>
    </w:p>
    <w:p>
      <w:pPr>
        <w:pStyle w:val="Normal"/>
        <w:rPr/>
      </w:pPr>
      <w:r>
        <w:rPr/>
        <w:t>Книга Памяти Республики Удмуртия. Т-1 стр. 36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жов Кинопер Андреевич</w:t>
      </w:r>
      <w:r>
        <w:rPr/>
        <w:t>. (1923 – 13.08.43 г.) сержант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Ежов Кинтер Андреевич. (1923 – 13.08.43 г.) сержант, наводчик 247 сд. Московская обл., Павло-Посадский р-н, пос. Электропередача. Призван Павло-Посаджским РВК Московской обл. Убит. Похоронен в 4 км севернее д. Оболовка, Кировского (правильно Спас-Деменского)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>Книга Памяти Московской обл. Т-19 стр. 11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ьянов Сергей Антонович</w:t>
      </w:r>
      <w:r>
        <w:rPr/>
        <w:t xml:space="preserve">. (? … - 11.08.43 г.) похоронен в д. Острая Слобода, Кировского р-на, Калужской обл. – Источник информации «Учетная карточка воинского захоронения д. Острая Слобода, Кировского р-на, Калужской обл. Запись под № 50. Смотреть списки братской могилы д. Дуброво, Кировского р-на, Калужскл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ников Алексей Степанович</w:t>
      </w:r>
      <w:r>
        <w:rPr/>
        <w:t>. (? … - 09.09.43 г.) красноармеец, погиб: Кировский р-н, д. Острая Слобода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аков Сергей Васильевич</w:t>
      </w:r>
      <w:r>
        <w:rPr/>
        <w:t>. (? …  -  ? … )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иков Василий Алексеевич</w:t>
      </w:r>
      <w:r>
        <w:rPr/>
        <w:t>. (1923 – 10.01.42 г.) мл. сержант, погиб:  Кировский р-н, д. Долгое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иков Иван Иванович</w:t>
      </w:r>
      <w:r>
        <w:rPr/>
        <w:t>.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арков Алексей Филиппович</w:t>
      </w:r>
      <w:r>
        <w:rPr/>
        <w:t>. (1922 – 12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лтов Василий Иванович</w:t>
      </w:r>
      <w:r>
        <w:rPr/>
        <w:t>. (? … -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дкин (Жилкин) Василий Петрович</w:t>
      </w:r>
      <w:r>
        <w:rPr/>
        <w:t>. (? … - 08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льцов Павел А …</w:t>
      </w:r>
      <w:r>
        <w:rPr/>
        <w:t xml:space="preserve"> .  (1902 – 12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орник Петр Иванович</w:t>
      </w:r>
      <w:r>
        <w:rPr/>
        <w:t>. (1911 – 16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Егор Васильевич</w:t>
      </w:r>
      <w:r>
        <w:rPr/>
        <w:t>. (1896 – 13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чков Иван Борисович</w:t>
      </w:r>
      <w:r>
        <w:rPr/>
        <w:t>. (1901 – 11.08.43 г.) красноармеец, погиб:  Кировский р-н, д. Слободка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Данил Антонович</w:t>
      </w:r>
      <w:r>
        <w:rPr/>
        <w:t>. (1898 – 13.08.43 г.) красноармеец, погиб:  Кировский р-н, д. Острая Слобода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Петр Алексеевич</w:t>
      </w:r>
      <w:r>
        <w:rPr/>
        <w:t>. (? … - 11.08.43 г.) ст. серж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руднов Павел Федорович</w:t>
      </w:r>
      <w:r>
        <w:rPr/>
        <w:t>. (1896 – 15.08.43 г.) ст. сержант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апруднов Павел Федорович. (1896 – 15.08.43 г.) ст. сержант, писарь роты 1231 сп 371 сд. Ивановская обл., г. Савино. (Московская обл., г. Павлов- Пасад, пер. Карла маркса, дом № 12). Призван Павло-Посадским РВК Московской обл. Убит. Похоронен в р-не д. Оболовка, Кировского (правильно Спас-Деменского) р-на, Смоленской (с 05.07.1944 г. Калужской) обл. – Донесение Управления 371 сд № 0838 от 20.08.43 г.;  Источник информации ВК Московской обл., дело № 5. Извещение в/части 54269 № 262 без даты. </w:t>
      </w:r>
    </w:p>
    <w:p>
      <w:pPr>
        <w:pStyle w:val="Normal"/>
        <w:rPr/>
      </w:pPr>
      <w:r>
        <w:rPr/>
        <w:t xml:space="preserve">Без оснований внесен в списки похороненных на братской могилы пос. Бетлица, Калужской обл. </w:t>
      </w:r>
    </w:p>
    <w:p>
      <w:pPr>
        <w:pStyle w:val="Normal"/>
        <w:rPr/>
      </w:pPr>
      <w:r>
        <w:rPr/>
        <w:t>Книга Памяти Московской обл. Т-19 стр. 12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пов Судан (Султан) Зарипович</w:t>
      </w:r>
      <w:r>
        <w:rPr/>
        <w:t>. (1923 – 11.08.43 г.) мл. сержант, погиб: Кировский р-н, д. Новый Путь. – Источник информации Книга Памяти Калужской обл.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цев (Захарцов) Тимофей Романович</w:t>
      </w:r>
      <w:r>
        <w:rPr/>
        <w:t>. (1912 –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ерев Игнатий Павлович</w:t>
      </w:r>
      <w:r>
        <w:rPr/>
        <w:t>. (? … -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нин Федор Михайлович</w:t>
      </w:r>
      <w:r>
        <w:rPr/>
        <w:t>. (? … -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бнин  А … Ф …</w:t>
      </w:r>
      <w:r>
        <w:rPr/>
        <w:t xml:space="preserve"> .  (? …  -  ? …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Зобнин Алексе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рин Федор Иванович</w:t>
      </w:r>
      <w:r>
        <w:rPr/>
        <w:t>. (? … - 04.09.43 г.) красноармеец, погиб: Кировский р-н. – Источник информации Книга Памяти Калужской обл. Т-14 стр. 2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Зорин Федор Иванович. (1898 – 04.09.43 г.) красноармеец, стрелок 1233 сп 371 сд. Кировская обл., Зуевский р-н, д. Воскинцы. Призван Зуевским РВК Кировской обл. Убит. Похоронен на поляне, в лесу, в 1,2 км западнее д. Бажановка (северо-восточнее д. Н.Аларская), Екимовичского р-на, Рославльской обл. – Донесение Управления 371 сд № 0950 от 11.09.43 г., приложение к № 35954с от 16.09.43 г.</w:t>
      </w:r>
    </w:p>
    <w:p>
      <w:pPr>
        <w:pStyle w:val="Normal"/>
        <w:rPr/>
      </w:pPr>
      <w:r>
        <w:rPr/>
        <w:t xml:space="preserve">Книга Памяти Кировской обл. Т-3 стр. 3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тов Семен Александрович</w:t>
      </w:r>
      <w:r>
        <w:rPr/>
        <w:t>. (1900 –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ин (Ивашин) Тихон Максимович</w:t>
      </w:r>
      <w:r>
        <w:rPr/>
        <w:t>. (1902 – 08.08.43 г.) красноармеец, погиб: Кировский р-н, д. Острая Слорбода. – Источник информации Книга Памяти Калужской обл. Т-14 стр. 222 и 223 (две записи)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ин Тихон Максимович. (1902 – 08.08.43 г.) красноармеец, стрелок 20-й мотострелковой бригады. Краснодарский край, Ладожский р-н, ст. Ладожская. Призван Ладожским РВК Краснодарского края. Убит. Похоронен в д. Дуброво, Дубровского р-на, Орловской обл. – Донесение штаба 20-й мсбр № 0337 от 24.08.43 г., приложение к № 32466с от 31.08.43 г. </w:t>
      </w:r>
    </w:p>
    <w:p>
      <w:pPr>
        <w:pStyle w:val="Normal"/>
        <w:rPr/>
      </w:pPr>
      <w:r>
        <w:rPr/>
        <w:t xml:space="preserve">Книга Памяти Краснодарского края. Т-9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кин Иван Федорович</w:t>
      </w:r>
      <w:r>
        <w:rPr/>
        <w:t>. (1923 – 31.01.43 г.) красноармеец, погиб:  Кировский р-н, д. Амур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приложения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лександр Иванович</w:t>
      </w:r>
      <w:r>
        <w:rPr/>
        <w:t xml:space="preserve">. (? … - 10.08.43 г.)  рядовой, похоронен в д. Острая Слобода, - Источник информации «Учетная карточка воинского захоронения д. Острая Слобода, Кирловского р-на, Калужской обл., от 19.09.1991 г.». Запись № 27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Андрей Иванович</w:t>
      </w:r>
      <w:r>
        <w:rPr/>
        <w:t>. (1902 – 11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Андреевич</w:t>
      </w:r>
      <w:r>
        <w:rPr/>
        <w:t>. (1913 – 09.08.43 г.) мл. лейтенант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Константин Семенович</w:t>
      </w:r>
      <w:r>
        <w:rPr/>
        <w:t>. (? … - 10.08.43 г.) красноармеец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Трофим Акимович</w:t>
      </w:r>
      <w:r>
        <w:rPr/>
        <w:t>. (1908 – 12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Фома Устинович</w:t>
      </w:r>
      <w:r>
        <w:rPr/>
        <w:t>. (1924 – 11.08.43 г.) красноармеец, погиб:  Кировский р-н, д. Слободка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цов Александр Леонидович</w:t>
      </w:r>
      <w:r>
        <w:rPr/>
        <w:t>. (1924 – 17.08.43 г.) красноармеец, погиб: Кировский р-н, д. Долгое. – Источник информации Книга Памяти Калужской обл.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уев Василий Николаевич</w:t>
      </w:r>
      <w:r>
        <w:rPr/>
        <w:t>. (1913 – 17.07.42 г.) красноармеец, погиб:  Кировский р-н, д. Амур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веков Николай ? …</w:t>
      </w:r>
      <w:r>
        <w:rPr/>
        <w:t xml:space="preserve"> .  (1925 – 1942 г.) партизан, погиб:  Кировский р-н. – Источник информации Книга Памяти Калужской обл. Т-14 стр. 222.</w:t>
      </w:r>
    </w:p>
    <w:p>
      <w:pPr>
        <w:pStyle w:val="Normal"/>
        <w:rPr/>
      </w:pPr>
      <w:r>
        <w:rPr/>
        <w:t>Смотреть списки братской могилы на кладбище ул. Кир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гаршев Кузьма Сергеевич</w:t>
      </w:r>
      <w:r>
        <w:rPr/>
        <w:t>. (? … -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отов Алексей Павлович</w:t>
      </w:r>
      <w:r>
        <w:rPr/>
        <w:t>. (1913 – 06.03.42 г.) красноармеец, погиб:  Кировский р-н, д. Острая Слобода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Иван Андреевич</w:t>
      </w:r>
      <w:r>
        <w:rPr/>
        <w:t>. (1899 –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Сергей Александрович</w:t>
      </w:r>
      <w:r>
        <w:rPr/>
        <w:t>. (? … -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ков Иван Иванович</w:t>
      </w:r>
      <w:r>
        <w:rPr/>
        <w:t>. (1922 –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шин Иван Михайлович</w:t>
      </w:r>
      <w:r>
        <w:rPr/>
        <w:t>. (? … - 11.08.43 г.) старшина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дыков Ксенофонт Иванович</w:t>
      </w:r>
      <w:r>
        <w:rPr/>
        <w:t>. (1900 –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нов Иван Никитович</w:t>
      </w:r>
      <w:r>
        <w:rPr/>
        <w:t>. (? … -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Казаков Иван Ники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абин Александр Михайлович</w:t>
      </w:r>
      <w:r>
        <w:rPr/>
        <w:t>. (? … - 11.08.43 г.) мл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аев Василий Васильевич</w:t>
      </w:r>
      <w:r>
        <w:rPr/>
        <w:t>. (1919 – 14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арский Иван Михайлович</w:t>
      </w:r>
      <w:r>
        <w:rPr/>
        <w:t>. (1906 – 10.08.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устяк Иван Степанович</w:t>
      </w:r>
      <w:r>
        <w:rPr/>
        <w:t>. (? … - 25.07.43 г.) мл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Африкан Васильевич</w:t>
      </w:r>
      <w:r>
        <w:rPr/>
        <w:t>. (1903 – 12.08.43 г.) мл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енко Степан Тимофеевич</w:t>
      </w:r>
      <w:r>
        <w:rPr/>
        <w:t>. (? … - 12.08.43 г.) ст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Андрей Михайлович</w:t>
      </w:r>
      <w:r>
        <w:rPr/>
        <w:t>. (1923 – 10.08.43 г.) погиб: Кировский р-н, д. Раменное. – Источник информации Книга Памяти Калужской обл.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b/>
        </w:rPr>
        <w:t>Карпов Сергей Петрович</w:t>
      </w:r>
      <w:r>
        <w:rPr/>
        <w:t>. (1907 – 11.08.43 г.) красноармеец, погиб:  Кировский р-н, д. Острая Слобода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асмыкин Иван Тимофеевич</w:t>
      </w:r>
      <w:r>
        <w:rPr/>
        <w:t>. (1895 – 08.03.42 г.) красноармеец, стрелок 1111 сп 330 сд. г. Москва. (Рязанская обл., Цуравянский р-н, с. Назаровка). Призван</w:t>
      </w:r>
    </w:p>
    <w:p>
      <w:pPr>
        <w:pStyle w:val="Normal"/>
        <w:ind w:left="900" w:hanging="900"/>
        <w:rPr/>
      </w:pPr>
      <w:r>
        <w:rPr/>
        <w:t xml:space="preserve">Киевским РВК г. Москва. Пропал б/вести. Место не известно. -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0782 от 02.07.42 г., приложение к № 15112с от 06.07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7779, опись № 72819с, дело № 5. «Именной список 1111 сп </w:t>
      </w:r>
    </w:p>
    <w:p>
      <w:pPr>
        <w:pStyle w:val="Normal"/>
        <w:ind w:left="900" w:hanging="900"/>
        <w:rPr/>
      </w:pPr>
      <w:r>
        <w:rPr/>
        <w:t xml:space="preserve">330 сд».   В указанный день, 08.03.42 г., 1111 сп вел боевые действовия в р-не д. Острая </w:t>
      </w:r>
    </w:p>
    <w:p>
      <w:pPr>
        <w:pStyle w:val="Normal"/>
        <w:ind w:left="900" w:hanging="900"/>
        <w:rPr/>
      </w:pPr>
      <w:r>
        <w:rPr/>
        <w:t xml:space="preserve">Слобода Кировского р-на Смоленской обл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асмынин (Казмынин) Иван Тимофеевич, 1895 г.р., Рязанская обл., </w:t>
      </w:r>
    </w:p>
    <w:p>
      <w:pPr>
        <w:pStyle w:val="Normal"/>
        <w:ind w:left="900" w:hanging="900"/>
        <w:rPr/>
      </w:pPr>
      <w:r>
        <w:rPr/>
        <w:t xml:space="preserve">Муравлянский р-н, д. Назарино. Попал в плен. Место и дата пленения не известны. </w:t>
      </w:r>
    </w:p>
    <w:p>
      <w:pPr>
        <w:pStyle w:val="Normal"/>
        <w:ind w:left="900" w:hanging="900"/>
        <w:rPr/>
      </w:pPr>
      <w:r>
        <w:rPr/>
        <w:t xml:space="preserve">Содержался в районе северо-западнее Минска. (Во всех документах имя жены – Акулина). </w:t>
      </w:r>
    </w:p>
    <w:p>
      <w:pPr>
        <w:pStyle w:val="Normal"/>
        <w:ind w:left="900" w:hanging="900"/>
        <w:rPr/>
      </w:pPr>
      <w:r>
        <w:rPr/>
        <w:t xml:space="preserve">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г. Москва. Т-6 стр. 331. – числится пропавшим б/вести 08.03.42 г., как </w:t>
      </w:r>
    </w:p>
    <w:p>
      <w:pPr>
        <w:pStyle w:val="Normal"/>
        <w:ind w:left="900" w:hanging="900"/>
        <w:rPr/>
      </w:pPr>
      <w:r>
        <w:rPr/>
        <w:t xml:space="preserve">Кастыкин Иван Тимофе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ашин (Кашмин) Федор Михайлович</w:t>
      </w:r>
      <w:r>
        <w:rPr/>
        <w:t>. (1905 – 11.08.43 г.) мл.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ленков Семен Павлович</w:t>
      </w:r>
      <w:r>
        <w:rPr/>
        <w:t>. (1904 –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локов Иван Капитонович</w:t>
      </w:r>
      <w:r>
        <w:rPr/>
        <w:t>. (? … - 13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лотов Александр Николаевич</w:t>
      </w:r>
      <w:r>
        <w:rPr/>
        <w:t>. (1915 - ?...42-43 г.) серж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Глотов Александр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чников Дмитрий Филаретович</w:t>
      </w:r>
      <w:r>
        <w:rPr/>
        <w:t>. (? … - 11.08.43 г.) красноармеец, погиб: Кировский р-н, д. Раменное. – Источник информации Книга Памяти Калужской обл.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нязев Фрол Никифорович</w:t>
      </w:r>
      <w:r>
        <w:rPr/>
        <w:t xml:space="preserve">. (1896 – 08.03.42 г.) красноармеец, стрелок 1111 сп 330 сд. Пензенская обл., Лунинский р-н, г. Лунинск, ул. Советская, дом № 109. Призван Лунинским РВК Пензенской обл., 08.02.42 г. Пропал б/вести. Место не указано. - Донесение Управления 330 сд № 4/0782 от 02.07.42 г., приложение к № 15112с от 06.07.42 г.  Источник информации ЦАМО, фонд № 7779, опись № 72819с, дело № 5. «Именной список 1111 сп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7779, опись № 72819с, дело № 5. «Именной список 1111 сп 330 сд»;   Источник информации ЦАМО, фонд № 58, опись № 18001, дело № 14. «Именной список на лиц, сдавшихся в плен (перешедших на сторону врага) по 330 сд с начала военных действий по 1 февраля 1943 г.». Запись № 1. – Князев Фрол Никифорович, красноармеец 1111 сп 330 сд, призван: Лунинский РВК Пензенской обл. Дальнейшая судьба не известна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евников Александр Петрович</w:t>
      </w:r>
      <w:r>
        <w:rPr/>
        <w:t>. (1911 – 10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Георгий Васильевич</w:t>
      </w:r>
      <w:r>
        <w:rPr/>
        <w:t>. (? … - 11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Лукьянович</w:t>
      </w:r>
      <w:r>
        <w:rPr/>
        <w:t xml:space="preserve">. (1902 – 08.03.42 г.) красноармеец, стрелок 1109 сп 330 сд. Тульская обл., Черепецкий р-н, д. Туманово. Призван Черепецким РВК  Тульской обл. Пропал б/вести. Место не известно. - Донесение Управления 330 сд № 4/0782 от 02.07.42 г., приложение к № 15112с от 06.07.42 г.  В указанный день, 08.03.42 г., 1109 сп вел бой за д.Острая Слобода Кировского р-н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54. «Список Отдела персонального учета потерь 3-й Ударной Армии №  0126 от 31.06.45 г., на бывших военнопленных, военнослужащих РККА, прошедших через лагерь № 239 и находящихся в настоящее время в лагере № 239». Запись № 4151. – Козлов Иван Лукьянович, 1902 г.р., Тульская обл., Бабынинский р-н, рядовой 412 сап.бат (правильно 412 мсб 330 сд), призван Бабынинским РВК Тульской обл. Попал в плен 07.03.42 г. в Смоленской обл. Освобожден. (Во всех документах имя жены – Козлова Аграфена Васильевна). </w:t>
      </w:r>
    </w:p>
    <w:p>
      <w:pPr>
        <w:pStyle w:val="Normal"/>
        <w:rPr/>
      </w:pPr>
      <w:r>
        <w:rPr/>
        <w:t xml:space="preserve">В Книге Памяти Тульской обл. Т-9 стр. 71. – числится пропавшим б/вести 0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орин  Е … Ф …</w:t>
      </w:r>
      <w:r>
        <w:rPr/>
        <w:t xml:space="preserve"> .  (? …  -  ? … )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 – Кокорин Ефим Фом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кшаров Анатолий Дмитриевич</w:t>
      </w:r>
      <w:r>
        <w:rPr/>
        <w:t>. (1923 – 12.08.43 г.) мл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сов Григорий Михайлович</w:t>
      </w:r>
      <w:r>
        <w:rPr/>
        <w:t>. (? … - 10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дин Василий Михайлович</w:t>
      </w:r>
      <w:r>
        <w:rPr/>
        <w:t>. (1913 – 17.08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мкин (Комолкин) Александр Харитонович (Н …)</w:t>
      </w:r>
      <w:r>
        <w:rPr/>
        <w:t>. (1919 – 23.11.43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Лазен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ыханов Александр Павлович</w:t>
      </w:r>
      <w:r>
        <w:rPr/>
        <w:t>. (1900 – 10.08.43 г.) рядовой, стрелок 882 сп 290 сд. Рязанская обл., Трубеченский р-н, с. Ровеяка. Призван Краснинским РВК Орловской обл. Пропал б/вести в р-не д. Острая Слобода, Кировского р-на,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Смотреть списки братской могилы д. Солом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онов Сергей Алексеевич</w:t>
      </w:r>
      <w:r>
        <w:rPr/>
        <w:t xml:space="preserve">. (1914 – 10.08.43 г.) рядовой, похоронен в д. Острая Слобода, - Источник информации «Учетная карточка воинского захоронения д. Острая Слобода, Кирловского р-на, Калужской обл., от 19.09.1991 г.». Запись № 31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онторин Иван Алексеевич</w:t>
      </w:r>
      <w:r>
        <w:rPr/>
        <w:t>. (? … - 21.01.42 г.) красноармеец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енкин Игнат Сергеевич</w:t>
      </w:r>
      <w:r>
        <w:rPr/>
        <w:t>. (1903 – 10.08.43 г.) красноармеец, погиб:  Кировский р-н, д. Подлесное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ылов Дмитрий Михайлович</w:t>
      </w:r>
      <w:r>
        <w:rPr/>
        <w:t>. (1923 – 11.09.43 г.) мл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ейников Георгий Николаевич</w:t>
      </w:r>
      <w:r>
        <w:rPr/>
        <w:t>. (1922 – 18.08.43 г.) красноармеец, погиб: Кировский р-н, д. Долгое. – Источник информации Книга Памяти Калужской обл.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  ? … ? …</w:t>
      </w:r>
      <w:r>
        <w:rPr/>
        <w:t xml:space="preserve"> .  (? … - 11.09.42 г.) ст. лейтенант, погиб:  Кировский р-н. – Источник информации Книга Памяти Калужской обл. Т-14 стр. 223.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 обл. – Коротков Василий Иванови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стиков Устин Никифорович. (1897 – 12.08.43 г.) </w:t>
      </w:r>
      <w:r>
        <w:rPr/>
        <w:t>красноармеец, погиб:  Кировский р-н, д. Ближнее Натарово. – Источник информации Книга Памяти Калужской обл. Т-14 стр. 223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оломов Семен Сергеевич</w:t>
      </w:r>
      <w:r>
        <w:rPr/>
        <w:t>. (1900 – 19.08.43 г.) мл. сержант, погиб: 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столомов Семен Сергеевич. (1900 – 19.08.43 г.) мл. сержант, ком.</w:t>
      </w:r>
    </w:p>
    <w:p>
      <w:pPr>
        <w:pStyle w:val="Normal"/>
        <w:rPr/>
      </w:pPr>
      <w:r>
        <w:rPr/>
        <w:t xml:space="preserve">отделения 1270 сп 385 сд. Омская обл., Омутинский р-н, с. Ситниково. Призван Омутинским РВК Омской обл. Убит. Похоронен в р-не д. Липовка, Кировского (правильно Куйбышевского) р-на, Смоленской (с 05.07.1944 г. Калужской) обл. – Донесмение Управления 385 сд № 0746 от 02.09.43 г., приложение к № 35392с от 13.09.43 г. </w:t>
      </w:r>
    </w:p>
    <w:p>
      <w:pPr>
        <w:pStyle w:val="Normal"/>
        <w:rPr/>
      </w:pPr>
      <w:r>
        <w:rPr/>
        <w:t xml:space="preserve">Книга Памяти Тюменской обл. Т-6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енков  (Кошенков) Петр Андреевич</w:t>
      </w:r>
      <w:r>
        <w:rPr/>
        <w:t>. (? … - 16.02.42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маров (Кромаров) Павел Тимофеевич</w:t>
      </w:r>
      <w:r>
        <w:rPr/>
        <w:t>. (? … -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Михаил Андреевич</w:t>
      </w:r>
      <w:r>
        <w:rPr/>
        <w:t>. (? … - 0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сташов Андрей Андреевич</w:t>
      </w:r>
      <w:r>
        <w:rPr/>
        <w:t>. (1925 (1926) – 16.09.43 г.) красноармеец, погиб: 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есшатов (Крестамов, Крестяшов) Андрей Андреевич. (1926 – 16.09.43 г.) красноармеец, пп 16700 (46 механизированная бригада), бывший партизан-доброволец. Калининская обл., Максатихинский р-н, Ключевский с/совет, д. Антипково.  Призван Максатихинским РВК Тверской обл. Убит и похоронен в р-не д. Подселье, Духовщинского р-на, Смоленской обл. – Источник информации Книга Памяти Спас-Деменского р-на, Калужской обл., стр. 165.  Источник информации ЦАМО, фонд № 3349, опись № 1, дело № 5. «Журнал боевых действий 46 мбр». Запись от 12-24.09.43 г. на стр. 27-28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пос. Буднянский, Спас-Деменского р-на, Калужской обл. и Книгу памяти Спас-Деменского р-на, стр. 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нин (Крупин) Николай Изотович</w:t>
      </w:r>
      <w:r>
        <w:rPr/>
        <w:t>. (1912 – 11.08.43 г.) красноармеец, погиб: Кировский р-н, д. Острая Слобода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ынкин Никита Иванович</w:t>
      </w:r>
      <w:r>
        <w:rPr/>
        <w:t>. (1906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бышкин Александро Алексеевич</w:t>
      </w:r>
      <w:r>
        <w:rPr/>
        <w:t>. (1923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вшинов Федор Павлович</w:t>
      </w:r>
      <w:r>
        <w:rPr/>
        <w:t>. (1902 – 10.08.43 г.) рядовой, стрелок 882 сп 290 сд. Пензенская обл. Терновский р-н. (г. Пенза, ул. Производственная, дом № 8). Призван Пензенским ГВК г. Пенза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вшинов Федор Павлович. (1902 – 29.02.44 г.) красноармеец, стрелок 1262 сп 380 сд. г. Пенза, ул. Производственная, дом № 8. Призван Пензенским ГВК Пензенской обл. Убит. Остался на поле боя, на территории противника в р-не д. Яново Быховского р-на Могилевской обл. – Донесение Управления 380 сд № 0300 от 16.03.44 г., приложение к № 16540 от 24.03.44 г. (Во всех документах имя жены - </w:t>
      </w:r>
      <w:r>
        <w:rPr>
          <w:i/>
        </w:rPr>
        <w:t>Кувшинова Мария Григорье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ашкин Иван Егорович</w:t>
      </w:r>
      <w:r>
        <w:rPr/>
        <w:t>. (? … - 16.02.42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Григорий Иванович</w:t>
      </w:r>
      <w:r>
        <w:rPr/>
        <w:t>. (? … - 31.07.43 г.) красноармеец, погиб: 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/>
        <w:t xml:space="preserve">Правильно:  Кузнецов григорий Иванович. (1909 – 31.07.43 г.) красноармеец. рядовой 459 сп 42 сд. Орлдовская обл., Свердловский р-н. Призван свердловским РВК Орловской обл. Убит. Похоронен в д. Старые Лазинки, Смоленской обл. – Источник информации Книга Памяти Орловской обл. Т-7 стр. 467. </w:t>
      </w:r>
    </w:p>
    <w:p>
      <w:pPr>
        <w:pStyle w:val="Normal"/>
        <w:rPr/>
      </w:pPr>
      <w:r>
        <w:rPr/>
        <w:t xml:space="preserve">Книга Памяти Орловской обл. Т-7 стр. 4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Николай Васильевич</w:t>
      </w:r>
      <w:r>
        <w:rPr/>
        <w:t>. (? … - 10.09.42 г.) красноармеец 862 сп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862 сп в сентябре 1942 года, входил в состав 197 сд 63 Армии, и вела боевые действия на территории Сталинградской обл., в районе Нижне-Кривской, на правобережье Дона, в 8-ми км юго-восточнее Рыбный. – Источник информации ЦАМО, Карта боевых действий 63 Армии.  В соответствии с данными ЦАМО РФ (карта 63 Армии), следует считать Кузьмина Николая Васильевича, погибшим и похороненным в р-не д. Нижне-Кривской, что в 8-ми км юго-восточнее г. Рыбный на Дон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ов Михаил Сергеевич</w:t>
      </w:r>
      <w:r>
        <w:rPr/>
        <w:t>. (1894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каев Дорбеки</w:t>
      </w:r>
      <w:r>
        <w:rPr/>
        <w:t>.  (1909 – 11.08.43 г.) красноармеец, погиб: Кировский р-н, д. Новый Путь. – Источник информации Книга Памяти Калужской обл. Т-25 стр. 389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Павел Федорович</w:t>
      </w:r>
      <w:r>
        <w:rPr/>
        <w:t>. (? … - 1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ш Иван Алексаеевич</w:t>
      </w:r>
      <w:r>
        <w:rPr/>
        <w:t>. (1915 - ?...04.43 г.) ст. лейтенант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лиш (Кулеш) Иван Алексеевич. (1915 – 19.08.43 г.) ст. лейтенант, ком. батареи ПТО, 9-й механизированной бригады, 5 мк. Краснодарский край, Роговский р-н, ст. Роговская. (Краснодарский край, Приморско-Ахтырский р-н, ст. Приазовская). Призван в РККА в 20.07.41 г., Приморско-Ахтырским РВК Краснодарского края. Убит. Похоронен в д. Липовка, Смоленской обл. – Источник информации ЦАМО, шкаф № 110, ящик № 21. «Учетно-послужная картотека» и Записи из ГУК;  Источник информации ЦАМО, фонд № 33, опись № 563784, дело № 23. Приказ ГУК ВС СССР № 01637 от 16.07.47 г.  Правильно – убит и похоронен в д. Лип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батов Александр Васильевич</w:t>
      </w:r>
      <w:r>
        <w:rPr/>
        <w:t>. (1909  - 20.08.43 г.) сержант, умер от ран: Кировский р-н, д. Ясная Поляна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дюков Петр Николаевич</w:t>
      </w:r>
      <w:r>
        <w:rPr/>
        <w:t>. (? … - 13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енин Валентин Федорович</w:t>
      </w:r>
      <w:r>
        <w:rPr/>
        <w:t>. (? … - 1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Курепин Валенти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манбай Трумбай</w:t>
      </w:r>
      <w:r>
        <w:rPr/>
        <w:t>.  (? … - 13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енюков (Лавренков) Захар Семенович</w:t>
      </w:r>
      <w:r>
        <w:rPr/>
        <w:t>. (1896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рин Константин Иванович</w:t>
      </w:r>
      <w:r>
        <w:rPr/>
        <w:t xml:space="preserve">. (1898 – 08.03.42 г.) красноармеец, стрелок 1109 сп 330 сд. Воронежская обл., Верхневский р-н, д. Сухма Гора. Призван Верхневским РВК Воронежской обл. Пропал б/вести д. Острая Слобода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Смотреть списки братской могилы д. Покров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скин Алексей Степанович</w:t>
      </w:r>
      <w:r>
        <w:rPr/>
        <w:t>. (? … -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аков Василий Иванович</w:t>
      </w:r>
      <w:r>
        <w:rPr/>
        <w:t>. (1923 – 20.06.42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танов (Левичанов) Дмитрий Михайлович</w:t>
      </w:r>
      <w:r>
        <w:rPr/>
        <w:t>. (1915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Левштанов Дмитрий михай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менков Василий Николаевич</w:t>
      </w:r>
      <w:r>
        <w:rPr/>
        <w:t xml:space="preserve">. (? … - 08.03.42 г.) красноармеец, стрелок 1109 сп 330 сд. Куйбышевская обл., г. Инза. Призван Инзенским РВК Куйбышевской обл. Пропал б/вести в д. Острая Слобода Кировского р-на Смоленской обл. – Источник информации ЦАМО, фонд № 1644, опись № 2, дело № 10. «Список безвозвратных потерь 330 сд.»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Иван Григорьевич</w:t>
      </w:r>
      <w:r>
        <w:rPr/>
        <w:t>. (1909 – 10.08.43 г.) рядовой, стрелок 882 сп 290 сд. Орловская обл., Шаблыкинский р-н, с. Высокое. Призван Переславским РВК Ярослав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: Кировский ВПП, опись № 172205, дело № 43422. – Регистрационна карточка Кировскогого ВПП № 7234: Леонов Иван Григороьевич. 1909 г.р., рядовой. стрелок, уроженец Орловской обл., Шаблыкинский р-н, с. Высокое. Прибыл из Омутинского РВК (из госпиталя № 3477). Выбыл 19.10.43 г. Место выбытия не известно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бков (Лобков) Александр Арсентьевич</w:t>
      </w:r>
      <w:r>
        <w:rPr/>
        <w:t xml:space="preserve">. (? … - 11.08.43 г.) красноармеец, погиб: Кировский р-н. – Источник информации Книга Памяти Калужской обл. Т-14 стр. 224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Иван Филиппович</w:t>
      </w:r>
      <w:r>
        <w:rPr/>
        <w:t>. (1916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ртреть списки приложения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син Виктор Иванович</w:t>
      </w:r>
      <w:r>
        <w:rPr/>
        <w:t>. (1925 – 07.09.43 г.) ефрейтор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есин Виктор Иванович. (1925 – 07.09.43 г.) ефрейтор, стрелок 1095 сп 324 сд. Московская обл., Луховицкий р-н, с. Дединово. Призван Луховицким РВК Московской обл. Пропал б/вести в р-не д. Дубровка, Кирловского (правильно Куйбышевского) р-на, Смоленской (с 05.07.1944 г. Калужской) обл. – Донесение Управления 324 сд № 5821 от 07.10.43 г., приложение к № 41152с от 13.10.43 г.</w:t>
      </w:r>
    </w:p>
    <w:p>
      <w:pPr>
        <w:pStyle w:val="Normal"/>
        <w:rPr/>
      </w:pPr>
      <w:r>
        <w:rPr/>
        <w:t>Книга Памяти Московской обл. Т-10 стр. 264. – нет точных данных.</w:t>
      </w:r>
    </w:p>
    <w:p>
      <w:pPr>
        <w:pStyle w:val="Normal"/>
        <w:rPr/>
      </w:pPr>
      <w:r>
        <w:rPr/>
        <w:t xml:space="preserve">Книга Памяти Московской обл. Т-13, часть 2, стр. 27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хов Захар Иванович</w:t>
      </w:r>
      <w:r>
        <w:rPr/>
        <w:t>. (? … -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Еировского р-на, Калужской обл. – Ляхов Заха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летко Алексей Трофимович</w:t>
      </w:r>
      <w:r>
        <w:rPr/>
        <w:t>. (1922 – 22.08.43 г.) мл. лейтен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яев Иван Петрович</w:t>
      </w:r>
      <w:r>
        <w:rPr/>
        <w:t>. (1902 – 13.01.42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винов Иван Васильевич</w:t>
      </w:r>
      <w:r>
        <w:rPr/>
        <w:t>. (1920 – 29.08.43 г.) лейтенант, погиб: Кировский р-н, д. Липовка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итвинов Иван Васильевич. (1920 – 19.08.43 г.) ст. лейтенант, ком. 7-й батареи 948 ап 385 сд. Алтайский край, Белоглазовский р-н, с. Тугузваново. Призван Усть-Калманским РВК Алтайского края. Убит. Похоронен в р-не д. Липовк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Алтайского края. Т-6 стр.ю 5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ков Александ Арсентьевич</w:t>
      </w:r>
      <w:r>
        <w:rPr/>
        <w:t xml:space="preserve">. (? … - 11.02.43 г.) похоронен в д. Острая Слобода, Кировского р-на, Калужской обл. – Источник информации «Учетная карточка воинского захоронения д. Острая Слобода, Кировского р-на, Калужской обл. Запись под № 92. Смотреть списки братской могилы д. Дуброво, Кировского р-на, Калужскл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пухов Иван Иванович</w:t>
      </w:r>
      <w:r>
        <w:rPr/>
        <w:t>. (1905 –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ашкин Николай Матвеевич</w:t>
      </w:r>
      <w:r>
        <w:rPr/>
        <w:t>. (? … - 12.10.42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иков Петр Алексеевич</w:t>
      </w:r>
      <w:r>
        <w:rPr/>
        <w:t xml:space="preserve">. (1901 – 24.08.43 г.) старшина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ысиков Петр Алексеевич. (1901 – 24.08.43 г.) старшина, старшина роты </w:t>
      </w:r>
    </w:p>
    <w:p>
      <w:pPr>
        <w:pStyle w:val="Normal"/>
        <w:ind w:left="900" w:hanging="900"/>
        <w:rPr/>
      </w:pPr>
      <w:r>
        <w:rPr/>
        <w:t xml:space="preserve">1099 сп 326 сд. Смоленская обл., Дзержинский р-н, д. Фроловка. Призван Дзержинским </w:t>
      </w:r>
    </w:p>
    <w:p>
      <w:pPr>
        <w:pStyle w:val="Normal"/>
        <w:ind w:left="900" w:hanging="900"/>
        <w:rPr/>
      </w:pPr>
      <w:r>
        <w:rPr/>
        <w:t xml:space="preserve">РВК Смоленской обл. Убит. Похоронен в 2-х км западнее д. Латыши, Кировского </w:t>
      </w:r>
    </w:p>
    <w:p>
      <w:pPr>
        <w:pStyle w:val="Normal"/>
        <w:ind w:left="900" w:hanging="900"/>
        <w:rPr/>
      </w:pPr>
      <w:r>
        <w:rPr/>
        <w:t xml:space="preserve">(правильно Куйбышев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>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Калужской обл. Т-2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шенко Михаил Ефимович</w:t>
      </w:r>
      <w:r>
        <w:rPr/>
        <w:t>. (1923 – 06.03.42 г.) красноармеец, стрелок 1111 сп 330 сд. Воронежская обл., Ладомирский р-н, д. Калитва. Призван Херсонским РВК Николаевской обл., Украинской ССР. Пропал б/вести в р-не д. Острая Слобода, Кировского р-на, Смоленской обл. -  Донесение Управления 330 сд №  4/0764 от 23.06.42 г., приложение к № 13882с от 27.06.42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яшенко Михаил Ефимович. (1923 – 14.08.43 г.) красноармеец, номер орудийоного расчета 1231 сп 371 сд. Воронежская обл., Ладомирский р-н, д. Калитва. Призван Ладомирским РВК Воронежской обл. Убит. Похоронен в д. Оболовка, Кировского р-на, Смоленской (с 05.07.1944 г. Спас-Деменского р-на, Калужской) обл. – Донесение Управления 371 сд № 0838 от 20.08.43 г., приложение к № 31393с от 29.08.43 г. (Во всех документах имя матери – </w:t>
      </w:r>
      <w:r>
        <w:rPr>
          <w:i/>
        </w:rPr>
        <w:t>Фекла Афанась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ьянов Егор Александрович</w:t>
      </w:r>
      <w:r>
        <w:rPr/>
        <w:t>. (1913 – 12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хов Захар Иванович</w:t>
      </w:r>
      <w:r>
        <w:rPr/>
        <w:t>. (? … -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врицын Григорий Гаврилович</w:t>
      </w:r>
      <w:r>
        <w:rPr/>
        <w:t>. (? … - 11.08.43 г.) сержант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Алексей Дмитриевич</w:t>
      </w:r>
      <w:r>
        <w:rPr/>
        <w:t>. (1925 – 09.09.43 г.) ефрейтор, погиб: Кировский р-н. – Источник информации Книга Памяти Калужской обл. Т-14 стр. 22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каров Алексей Дмитриевич. (1925 – 09.09.43 г.) ефрейтор, стрелок 1095 сп 324 сд. Московская орбл., г. Руза, д. Песочная. Призван Клинским РВК Московской обл. Убит. Порхоронен в д. Дубровка, Кировского (правильно Куйбышевского) р-на, Смоленской (с 05.07.1944 г. Калужской)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Московской обл. Т-29,часть 2, стр. 128. – нет точных данных.</w:t>
      </w:r>
    </w:p>
    <w:p>
      <w:pPr>
        <w:pStyle w:val="Normal"/>
        <w:rPr/>
      </w:pPr>
      <w:r>
        <w:rPr/>
        <w:t xml:space="preserve">Книга Памяти Московской обл. Т-9 стр. 2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иков Ильдархан Маликович</w:t>
      </w:r>
      <w:r>
        <w:rPr/>
        <w:t>. (1923 – 11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ушкин Федор Григорьевич</w:t>
      </w:r>
      <w:r>
        <w:rPr/>
        <w:t>. (? … - 11.08.43 г.) старшина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кевич (Мошкевич) Михаил Тимофеевич</w:t>
      </w:r>
      <w:r>
        <w:rPr/>
        <w:t>. (1914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Сергей Алексеевич</w:t>
      </w:r>
      <w:r>
        <w:rPr/>
        <w:t>. (? … - 10.08.43 г.) мл.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онков Масал (Макар) Федорович</w:t>
      </w:r>
      <w:r>
        <w:rPr/>
        <w:t>. (1899 – 14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еев Иван Максимович</w:t>
      </w:r>
      <w:r>
        <w:rPr/>
        <w:t>. (? … -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елкин Антон Ивано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Петр Матвеевич</w:t>
      </w:r>
      <w:r>
        <w:rPr/>
        <w:t>. (1902 – 12.08.43 г.) красноармеец, погиб: Кировский р-н, д. Острая Слобода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ин Яков Абрамо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исеев Николай Дмитриевич</w:t>
      </w:r>
      <w:r>
        <w:rPr/>
        <w:t>. (? … - 11.08.43 г.) мл.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Леонид Михайлович</w:t>
      </w:r>
      <w:r>
        <w:rPr/>
        <w:t>. (1916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алев Лука Кондратьевич</w:t>
      </w:r>
      <w:r>
        <w:rPr/>
        <w:t>. (1906 – 12.08.43 г.)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тин Павел Степанович</w:t>
      </w:r>
      <w:r>
        <w:rPr/>
        <w:t>. (1925 – 09.09.43 г.) ефрейтор, погиб: Кировский р-н. – Источник информации Книга Памяти Калужской обл. Т-14 стр. 22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отин Павел Степанович. (1925 – 09.09.43 г.) ефрейтор, стрелок 1095 сп 324 сд. Московская обл., г. Серпухов, Лесопильный переулок, дом № 5. Призван Серпуховским РВК Московской обл. Убит. Похоронен в д. Дубровка, Кировского (правильно Куйбышевского) р-на, Смоленской (с 05.07.1944 г. Калужской) обл. – Донесеп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>Книга Памяти Московской обл. Т-24, стр. 33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дриченко Ефим Алексее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равьев Григорий Арсентьевич</w:t>
      </w:r>
      <w:r>
        <w:rPr/>
        <w:t>. (1905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хомедзянов Ахметзян </w:t>
      </w:r>
      <w:r>
        <w:rPr/>
        <w:t>(? … - 13.08.43 г.) красноармеец 1109 сп 330 сд, погиб: Кировский р-н, д. Ближнее Натарово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приложения братской могилы д. Большуха, Кировского р-на, Калужской обл. – Мухометзянов Ахметз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ин Иван Иванович</w:t>
      </w:r>
      <w:r>
        <w:rPr/>
        <w:t>. (1901 – 28.04.43 г.) красноармеец, погиб: Кировский р-н. – Источник информации Книга Памяти Калужской обл. Т-14 стр. 2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ухин Иван Иванович. (1901 – 26.04.43 г.) красноармеец, стрелок 882 сп 290 сд. Горьковская обл., Варнавинский р-н, д. Евгачиха. Призван Варнавинским РВК Горьковской обл. Убит. Похоронен в р-не д. Ост на правом берегу р. Каменка, Кировского (правильно Барятинского) р-на, Смоленской (с 05.07.1944 г. Калужской) обл. – Донесение Управления 290 сд № 0959 от 03.05.43 г., приложение к № 16445с от 08.05.43 г.</w:t>
      </w:r>
    </w:p>
    <w:p>
      <w:pPr>
        <w:pStyle w:val="Normal"/>
        <w:rPr/>
      </w:pPr>
      <w:r>
        <w:rPr/>
        <w:t xml:space="preserve">Книга Памяти Нижегородской обл. Т-5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ин Сергей Алексеевич</w:t>
      </w:r>
      <w:r>
        <w:rPr/>
        <w:t>. (? … - 10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зитов Зайнюк Уздинович</w:t>
      </w:r>
      <w:r>
        <w:rPr/>
        <w:t>. (1907 – 08.03.42 г.) красноармеец, стрелок 1109 сп 330 сд.  Пензенская обл., Большой Уязский р-н, д. Устинзо. Призван Большим Уязским РВК Пензенской обл. Пропал б/вести д. Острая Слобода Кировского р-на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язитов Зайнюк Усинович, 1907 г.р., рядовой. Пензенская обл., Большой Ва…. ский р-н, с. Устенька. Попал в плен 08.03.42 г. под г. Киров. Содержался в лагере г. Рославль. – Источник информации ЦАМО, фонд № 58, опись № 18002, дело № 1347. «Личная карта военнопленного»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сников Алексей Данилович</w:t>
      </w:r>
      <w:r>
        <w:rPr/>
        <w:t>. (1923 – 14.08.43 г.) красноармеец, погиб: Кировский р-н. – Источник информации Книга Памяти Калужской обл. Т-14 стр. 22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мкин Петр Степанович</w:t>
      </w:r>
      <w:r>
        <w:rPr/>
        <w:t>. (1912 – 10.08.43 г.) рядовой, телефонист 882 сп 290 сд. Тамбовская обл., Чембарский р-н. Призван Макарьевским РВК Тамбовской обл. Пропал б/вести в р-не д. Острая Слобода Кировского р-на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: Молотовский ВПП, опись № 568112, дело № 68. – Учетно-регистрационная карточка № 48442 на Наумкина Петра Степановича, 1912 г.р., рядового, связиста 882 сп 290 сд,  место рождения: Тамбовская обл., Чембарский р-н, Невежовский с/совет. Последнее место жительства: Мурманская обл., г. Манчегорск. Призван Манчегорским РВК 01.07.1941 г. Признан годным к нестроевой в эвако-госпиле № 1324, по ранению. Прибыл на Молотовский ВПП 15.12.43 г., из Когановичского РВК. Выбыл на Соликамский бумажный комбинат 17.1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резов Иван Иванович</w:t>
      </w:r>
      <w:r>
        <w:rPr/>
        <w:t xml:space="preserve">. (1909 – 08.03.42 г.) красноармеец, стрелок 1109 сп 330 сд. Пензенская обл., Камышкирский р-н, с. Камышкир. Призван Камышкирским РВК Пензенской обл. Пропал б/вести д. Острая Слобода Кировского р-на смоленской обл. -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едорезов Иван Иванович, 1909 г.р., Пензенская обл., красноармеец, попал в плен 08.03.42 г., под Юхновом.  Умер в плену 20.09.42 г. Похоронен: Мюльберг/Нойбурксдорф. – Источник информации ЦАМО, фонд № 58, опись № 977520, дело № 2044. «Личная карта военнопленного». (Во всех документах имя жены – Анна Тимофеевна). </w:t>
      </w:r>
    </w:p>
    <w:p>
      <w:pPr>
        <w:pStyle w:val="Normal"/>
        <w:rPr/>
      </w:pPr>
      <w:r>
        <w:rPr/>
        <w:t>В Книге Памяти Пензенской обл., числится погибшим и похороненным в Калининской</w:t>
        <w:tab/>
        <w:t xml:space="preserve"> обл., Ржевский р-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угов Кирилл Панфилович</w:t>
      </w:r>
      <w:r>
        <w:rPr/>
        <w:t>. (1898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Алексей (Александр) Никитович</w:t>
      </w:r>
      <w:r>
        <w:rPr/>
        <w:t>. (1903 – 10.08.43 г.)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Федор Никитович (Я …)</w:t>
      </w:r>
      <w:r>
        <w:rPr/>
        <w:t>. (1904 –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енко Иван Григорьевич</w:t>
      </w:r>
      <w:r>
        <w:rPr/>
        <w:t>. (1900 – 11.08.43 г.) красноармеец, погиб: Кировский р-н, д. Ближнее Натарово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ркин Федор Михайлович</w:t>
      </w:r>
      <w:r>
        <w:rPr/>
        <w:t>. (? … -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иков Афанасий Миронович</w:t>
      </w:r>
      <w:r>
        <w:rPr/>
        <w:t>. (1921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ков Сергей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ечкин Николай Иванович</w:t>
      </w:r>
      <w:r>
        <w:rPr/>
        <w:t>. (1912 – 11.08.43 г.) лейтен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чинников Федор Яковлевич</w:t>
      </w:r>
      <w:r>
        <w:rPr/>
        <w:t>. (? … - 17.06.42 г.)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ьшевский Георгий Викентьевич</w:t>
      </w:r>
      <w:r>
        <w:rPr/>
        <w:t>. (1923 – 09.08.43 г.) лейтен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Федор Михайлович</w:t>
      </w:r>
      <w:r>
        <w:rPr/>
        <w:t>. (1923 – 11.08.43 г.) ст. сержант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енко Михаил Степанович</w:t>
      </w:r>
      <w:r>
        <w:rPr/>
        <w:t xml:space="preserve">. (1900 – 08.03.42 г.) красноармеец, стрелок 1109 сп 330 сд. Украинская ССР, Сумская обл., Миропольский р-н, с. Миропольское. Призван  Миропольским РВК Сумской обл. Пропал б/вести д. Острая Слобода. –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авленко Михаил Степанович. (1901 – 04.05.42 г.) красноармеец 1111 сп, место рождения: Сумская обл. Попал в плен 08.03.42 г., в р-не г. Киров. Умер в плену. (Во всех документах иям жены – </w:t>
      </w:r>
      <w:r>
        <w:rPr>
          <w:i/>
        </w:rPr>
        <w:t>Павленко Мария Гордее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Павел Филиппович</w:t>
      </w:r>
      <w:r>
        <w:rPr/>
        <w:t>. (? … - 11.08.43 г.) мл. сержант,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Петр Павлович</w:t>
      </w:r>
      <w:r>
        <w:rPr/>
        <w:t>. (? … - 11.08.43 г.) красноармеец, погиб: Кировский р-н, д. Тягаево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евин Василий Кузьмич</w:t>
      </w:r>
      <w:r>
        <w:rPr/>
        <w:t>. (1924 – 11.08.43 г.) красноармеец, погиб: Кировский р-н, д. Ближнее Натарово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Павелин Василий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ов Александр Васильевич</w:t>
      </w:r>
      <w:r>
        <w:rPr/>
        <w:t>. (? … - 11.08.43 г.) ефрейтор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ов Петр Федорович</w:t>
      </w:r>
      <w:r>
        <w:rPr/>
        <w:t>. (1902 – 08.03.42 г.) красноармеец, стрелок 1111 сп 330 сд. Тамбовская обл., Первомайский р-н, с. Николаево. Призван Приволжским РВК. Убит и похоронен в д. Острая Слобода Кировского р-на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1529. - Приказ 38 ск 2-го БелФ № 35/н от 31.08.44 г., о награждении Панфилова Петра Федоровича, красноармейца 497 обс, 1902 г.р., призван: Первомайский РВК Тамбовской обл., медалью «</w:t>
      </w:r>
      <w:r>
        <w:rPr>
          <w:i/>
        </w:rPr>
        <w:t>За Боевые Заслуги</w:t>
      </w:r>
      <w:r>
        <w:rPr/>
        <w:t xml:space="preserve">». Запись в наградном листе, графа 8. Имеет ли ранения и контузии в Отечественной войне:  Тяжелое ранение на Западном форнте 08.03.42 г.;  Источник информации ЦАМО, фонд № 58, опись № 18003, дело № 1475. Донесение Отдела по персональному учету потерь 8-й гв. Армии № 0333 от 27.07.45 г. «Именной список на военнопленных 149 азсп». Запись № 55 на стр. 47. – Панфилов Петр Федорович, 1902 г.р., ранен два раза. В плену находился с 1942 по 1943 г. Адрес семьи: Тамбовская обл., Первомайский р-н, с. Никольск. (Во всех документах имя жены – </w:t>
      </w:r>
      <w:r>
        <w:rPr>
          <w:i/>
        </w:rPr>
        <w:t>Варвара</w:t>
      </w:r>
      <w:r>
        <w:rPr/>
        <w:t xml:space="preserve"> </w:t>
      </w:r>
      <w:r>
        <w:rPr>
          <w:i/>
        </w:rPr>
        <w:t>Максимовна (Михайловна</w:t>
      </w:r>
      <w:r>
        <w:rPr/>
        <w:t xml:space="preserve">). </w:t>
      </w:r>
    </w:p>
    <w:p>
      <w:pPr>
        <w:pStyle w:val="Normal"/>
        <w:rPr/>
      </w:pPr>
      <w:r>
        <w:rPr/>
        <w:t>Книга Памяти Тамбовской обл. Т-6 стр. 262. – числится погибшим в марте 1942 г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1, как погибший в декабре 1941 г., что не подтвержад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иков (Паринов) Филипп Николаевич (Никонорович)</w:t>
      </w:r>
      <w:r>
        <w:rPr/>
        <w:t xml:space="preserve">. (1898 – 08.03.42 г.) красноармеец, стрелок 1109 сп 330 сд. Воронежская обл., Рождехитский (Рождественно-Хавский) р-н, д. Забугорская. Призван Семилуцким РВК Воронежской обл. Пропал б/вести д. Острая Слобода Кировского р-на Смоленской обл. - Донесение Управления 330 сд № 4/07852 от 02.07.42 г., приложение к № 15112с от 06.07.42 г.;  Книга Памяти Воронежской обл., Рождественно-Хавский и Каменский р-ны, стр. 152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ен № 58, опись № 18003, дело № 1335. Извещение 1109 сп 330 сд № 102-3 от 24.04.42 г.  На обратной стороне Извещения имеется надпись: - «Париков Филипп Никанорович жив. Пишет письма: От 01.02.44 г. – ролевая почта 13356 (330 сд). Получил благодарность от ВС Армии за освоблождение Могилева». </w:t>
      </w:r>
    </w:p>
    <w:p>
      <w:pPr>
        <w:pStyle w:val="Normal"/>
        <w:rPr/>
      </w:pPr>
      <w:r>
        <w:rPr/>
        <w:t xml:space="preserve">В Книгах Памяти Вронежской обл:  Богучарский и Верхне-Мамонский р-н, стр. 167 и Верхне-Хавский и Каменский р-ны, стр. 152. – числится пропавшим без вести 08.03.42 г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липенко Илья Гаврилович</w:t>
      </w:r>
      <w:r>
        <w:rPr/>
        <w:t xml:space="preserve">. (1902 (1905) – 08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9 сп 330 сд. Украинская ССР, Черниговская обл., Немчинский р-н, д. </w:t>
      </w:r>
    </w:p>
    <w:p>
      <w:pPr>
        <w:pStyle w:val="Normal"/>
        <w:ind w:left="900" w:hanging="900"/>
        <w:rPr/>
      </w:pPr>
      <w:r>
        <w:rPr/>
        <w:t xml:space="preserve">Безугловка. Призван Немчинским РВК Черниговской обл. Пропал б/вести д. Острая </w:t>
      </w:r>
    </w:p>
    <w:p>
      <w:pPr>
        <w:pStyle w:val="Normal"/>
        <w:ind w:left="900" w:hanging="900"/>
        <w:rPr/>
      </w:pPr>
      <w:r>
        <w:rPr/>
        <w:t xml:space="preserve">Слобода. – Донесение Управления 330 сд № 4/0782 от 02.07.42 г., приложение к № 15112с </w:t>
      </w:r>
    </w:p>
    <w:p>
      <w:pPr>
        <w:pStyle w:val="Normal"/>
        <w:ind w:left="900" w:hanging="900"/>
        <w:rPr/>
      </w:pPr>
      <w:r>
        <w:rPr/>
        <w:t xml:space="preserve">от 06.07.42 г.;  источник информации ЦАМО, фонд № 8342, опись № 50939, дело № 11. </w:t>
      </w:r>
    </w:p>
    <w:p>
      <w:pPr>
        <w:pStyle w:val="Normal"/>
        <w:ind w:left="900" w:hanging="900"/>
        <w:rPr/>
      </w:pPr>
      <w:r>
        <w:rPr/>
        <w:t xml:space="preserve">«Сведения ВПП 59 зсп за 28.01.42 г.».    Правильно – д. Острая Слобода Кировского р-на </w:t>
      </w:r>
    </w:p>
    <w:p>
      <w:pPr>
        <w:pStyle w:val="Normal"/>
        <w:ind w:left="900" w:hanging="900"/>
        <w:rPr/>
      </w:pPr>
      <w:r>
        <w:rPr/>
        <w:t>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Юбилейная картотека награждений, шкаф № 47, ящик № 6, документ № 79 от 06.04.42 г. – Пилипенко Илья Гаврилович, 1905 г.р., Украинская ССР, Черниговская обл., Нежинский р-н, с. Безугловка, награжден орденом Отечественной войны 2-й степен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рожков Федор Алексеевич</w:t>
      </w:r>
      <w:r>
        <w:rPr/>
        <w:t>. (1904 – 11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юскин Тимофей Филиппович</w:t>
      </w:r>
      <w:r>
        <w:rPr/>
        <w:t>. (? … - 10.08.43 г.) красноармеец, погиб: Кировский р-н. – Источник информации Книга Памяти Калужской обл. Т-14 стр. 225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Плюснин Тимофей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речнев Павел Анимподистович</w:t>
      </w:r>
      <w:r>
        <w:rPr/>
        <w:t>. (1908 – 10.08.43 г.) ст.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шивалов Михаил Васильевич</w:t>
      </w:r>
      <w:r>
        <w:rPr/>
        <w:t xml:space="preserve">. (? … - 22.08.43 г.) лейтенант, погиб: Кировский р-н, д. Анисово Городище. – Источник информации Книга Памяти Калужской обл. Т-14 стр. 226.  Смотреть список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шивалов Павел Федорович</w:t>
      </w:r>
      <w:r>
        <w:rPr/>
        <w:t>. (? … - 07.03.42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итов Фома Логин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тавец Антон Иванович</w:t>
      </w:r>
      <w:r>
        <w:rPr/>
        <w:t xml:space="preserve">. (1923 – 08.03.42 г.) красноармеец, стрелок 1109 сп 330 сд. Украинская ССР, Полтавская обл., Маригородский р-н, с. Хомутец. Призван Маригородским РВК Полтавской обл. Пропал б/вести д. Острая Слобода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>Остался в живых.  Источник информации ЦАМО, фонд № 58, опись № 18003, дело № 1548. «Личная карта военнопленного» - Потавец Антон Иванович, 09.09.1923 г.р., Полтавская обл., Миргород, Хомутец, рядовой, попал в плен 08.03.42 г., под г. Киров.</w:t>
      </w:r>
    </w:p>
    <w:p>
      <w:pPr>
        <w:pStyle w:val="Normal"/>
        <w:rPr/>
      </w:pPr>
      <w:r>
        <w:rPr/>
        <w:t>Содержался в шталаг № 1</w:t>
      </w:r>
      <w:r>
        <w:rPr>
          <w:lang w:val="en-US"/>
        </w:rPr>
        <w:t>V</w:t>
      </w:r>
      <w:r>
        <w:rPr/>
        <w:t xml:space="preserve"> В, лагерный еномер 218474;  Источник информации ЦАМО, фонд № 58, опись № 977526, дело № 25. «Донесение Миргородского РВК № 1/17 от 07.02.195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Василий Акимович</w:t>
      </w:r>
      <w:r>
        <w:rPr/>
        <w:t>. (1924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Иннокентий Николаевич</w:t>
      </w:r>
      <w:r>
        <w:rPr/>
        <w:t>. (1924 - ? … ) мл. сержант, погиб: Кировский р-н. – Источник информации Книга Памяти Калужской обл. Т-14 стр. 22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пов Иннокентий Николаевич. (1924 – 09.09.43 г.) мл. сержант, стрелок 1095 сп 324 сд. Красноярский край, Тежинский р-н, пос. Уяр. Призван Тяжинским РВК Новосибирской обл. Убит. Похоронен в д. Дубровка, Кировского (правильно Куйбышевского) р-на, Смоленской (с 05.07.1944 г. Калужской) обл. – Донесение Управления 324 сд № 01580 от 06.10.43 г., приложение к № 38595с  от 10.10.43 г.</w:t>
      </w:r>
    </w:p>
    <w:p>
      <w:pPr>
        <w:pStyle w:val="Normal"/>
        <w:rPr/>
      </w:pPr>
      <w:r>
        <w:rPr/>
        <w:t xml:space="preserve">Книга Памяти Камчатской обл., стр. 8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Николай Федорович</w:t>
      </w:r>
      <w:r>
        <w:rPr/>
        <w:t>. (1909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оев Григорий Васильевич</w:t>
      </w:r>
      <w:r>
        <w:rPr/>
        <w:t>. (1907 – 14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темкин Иван Павлович</w:t>
      </w:r>
      <w:r>
        <w:rPr/>
        <w:t xml:space="preserve">. (1924 – 08.03.42 г.) красноармеец, стрелок 1111 сп 330 сд. Смоленская обл., Кировский р-н, д. Тешевичи. (Смоленская обл., Кировский р-н, д. Большие Савки). Призван Кировским РВК Смоленской обл. Пропал б/вести. Место не известно. - Донесение Управления 330 сд № 4/0782 от 02.07.42 г., приложение к № 15112с от 06.07.42 г.  В указанный день,  08.03.42 г., 1111 сп вел боевые действия в р-не д. Острая Слобода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, фонд: Картотека ранений,  ящик № 271-02. – Потемкин Иван Павлович, 1924 г.р., красноармеец 1092 гв.сп, место призыва: Смоленская обл., Кировский РВК. Выбыл из ЭГ 987 11.12.43 г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а Михаил Свирид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ничкин Егор Лазаревич</w:t>
      </w:r>
      <w:r>
        <w:rPr/>
        <w:t xml:space="preserve">. (1899 – 10.08.43 г.) рядовой, стрелок 882 сп 290 сд. Пензенская обл. Колышлейский р-н, д. Ларионовка. Призван Колышлейским РВК Пензенской обл. Пропал б/вести в р-не д. Острая Слобода Кировского р-на Смоленской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4, дело № 150. Алфавитная карта Проничкина Егора Лазаревича, 1899 г.р., рядового. Адрес места жительства до призыва в РККА: Пензенская обл., Колышлеевский р-н, Сумской с/совет, л. Ларионовка. Прибыл на Горьковский ВПП из Чкаловского РВК Горьковской обл. Убыл в 1-ю запасную сд МВО (пп 07076) 04.11.43 г. (Во всех документах имя жены – </w:t>
      </w:r>
      <w:r>
        <w:rPr>
          <w:i/>
        </w:rPr>
        <w:t>Проничкина Мария Федоровна</w:t>
      </w:r>
      <w:r>
        <w:rPr/>
        <w:t>). Дальнейшая судьба не известна.</w:t>
      </w:r>
    </w:p>
    <w:p>
      <w:pPr>
        <w:pStyle w:val="Normal"/>
        <w:rPr/>
      </w:pPr>
      <w:r>
        <w:rPr/>
        <w:t xml:space="preserve">В Книге Памяти Пензенской обл., Т-6 стр. 402, числится пропавшим без вести 10.08.43 г., что не соответствует действитель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курин Владимир Константинович</w:t>
      </w:r>
      <w:r>
        <w:rPr/>
        <w:t>. (1915 – 11.08.43 г.) старшина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хода Василий Федорович</w:t>
      </w:r>
      <w:r>
        <w:rPr/>
        <w:t xml:space="preserve">. (1923 – 09.03.42 г.) красноармеец, пулеметчик 1111 сп 330 сд. Украинская ССР, Сталинская обл. Бяниславский (Баниславский) р-н  с. Поддубное. Призван Баяниславским РВК Сталинской обл. Пропал б/вести д. Острая Слобода Кировского р-на Смоленской обл.  - Донесение Управления 330 сд № 4/0782 от 02.07.42 г., приложение к № 15112с от 06.07.42 г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награждений, шкаф № 71, ящик № 9. Документ от 06.05.1965 г., о награждении медалью «За Боевые Заслуги» Прохода Василия Федоровича, 1923 г.р., Украинская ССР, Донецкая обл., Великоновоселковский р-н, с. Поддубное. Дата поступления на службу 19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ценко Яков Пантелеевич</w:t>
      </w:r>
      <w:r>
        <w:rPr/>
        <w:t>. (1896 – 11.08.43 г.) красноармеец, погиб: Кировский р-н. – Источник информации Книга Памяти Калужской обл. Т-14 стр. 22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роценко Яков Пантелеевич. (? … - 18.08.43 г.) красноармеец, стрелок 885 сп 290 сд. Украинская ССР, Смелянский р-н, с. Ново-Бизуково. Призван Смелянским РВК Киевской обл. Убит. Похоронен в 1,5 км северо-восточнее д. Малаховка, Кировского (правильно Спас-Деменского) р-на, Смоленской (с 05.07.1944 г. Калужской)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някин Петр Степанович</w:t>
      </w:r>
      <w:r>
        <w:rPr/>
        <w:t xml:space="preserve">. (1902 – 08.03.42 г.) красноармеец, стрелок 1109 сп 330 сд. Смоленская обл., Козельский р-н, д. Красный Клин. Призван Козельским РВК Смоленской обл. Пропал б/вести. Место не указано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 xml:space="preserve">Смотреть списки братской могилы д. Покров Кировского р-на Калужской обл., - Пронякин Петр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усаков Егор Николаевич</w:t>
      </w:r>
      <w:r>
        <w:rPr/>
        <w:t>. (1907 – 01.42 г.) красноармеец. Погиб: Кировский р-н, д. Острая Слобода – Книга Памяти Калужской обл., Бабынинский р-н. Т-3 стр. 84.</w:t>
      </w:r>
    </w:p>
    <w:p>
      <w:pPr>
        <w:pStyle w:val="Normal"/>
        <w:rPr/>
      </w:pPr>
      <w:r>
        <w:rPr/>
        <w:t xml:space="preserve">Донесение Кировского РВК г. Селижарово Калининской обл., № 32338 от 12.11.42 г. – </w:t>
      </w:r>
      <w:r>
        <w:rPr>
          <w:b/>
          <w:bCs/>
          <w:i/>
          <w:iCs/>
        </w:rPr>
        <w:t>Правильно</w:t>
      </w:r>
      <w:r>
        <w:rPr/>
        <w:t>: Прусаков Егор Николаевич. (1907 – 01.42 г.) красноармеец, стрелок 653 сп 186 сд. Тульская обл., Бабынинский р-н. Призван Бабынинским РВК Тульсмкой обл. Убит. Похоронен: Калининская обл., Кировский р-н, Рытовский с/совет, д. Ост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хин Иван Матвеевич</w:t>
      </w:r>
      <w:r>
        <w:rPr/>
        <w:t>. (? … - 19.01.42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тичкин Иван Николаевич</w:t>
      </w:r>
      <w:r>
        <w:rPr/>
        <w:t>. (1924 – 17.09.43 г.) красноармеец, погиб: Кировский р-н. – Источник информации Книга Памяти Калужской обл. Т-14 стр. 22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тичкин Иван Николаевич. (1924 – 17.09.43 г.) красноармеец,  стрелок 1ср, 1 сб, 843 сп 238 сд. Калининская обл., Емельяновский р-н, Хомутовский с/совет, д. Ярнево. Призван Тимирязевским РВК Московской обл. Умер от ран. Похоронен в 1 км юго-восточнее д. Романовка (в 250 метрах западнее дороги д.д. Колпа, Немерка), Дятьковского р-на, Орловской обл. – Источник информации ЦАМО, фонд № 58, опись № А-71693, дело № 1828. «Алфавитная книга умерших 397 омсб 238 сд».;  Донесение Управления 238 сд № 0472 от 02.10.43 г., приложение к № 411645с от 13.10.43 г.;  Источник информации ЦАМО, фонд № 8556, опись № 81550, дело № 7. «Сведения ВПП 353 зсп за 05.02.43 г.». </w:t>
      </w:r>
    </w:p>
    <w:p>
      <w:pPr>
        <w:pStyle w:val="Normal"/>
        <w:rPr/>
      </w:pPr>
      <w:r>
        <w:rPr/>
        <w:t xml:space="preserve">Книга Памяти Брянской обл. Т-3 стр. 280. – нет точных данных. </w:t>
      </w:r>
    </w:p>
    <w:p>
      <w:pPr>
        <w:pStyle w:val="Normal"/>
        <w:rPr/>
      </w:pPr>
      <w:r>
        <w:rPr/>
        <w:t xml:space="preserve">Книга Памяти Тверской обл. Т-8 стр. 6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занков Михаил Емельян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Пузынков Михаил Емел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лькин Ваилий Дмитриевич</w:t>
      </w:r>
      <w:r>
        <w:rPr/>
        <w:t>. (? … - 11.08.43 г.) мл.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уваев Петр Михайлович</w:t>
      </w:r>
      <w:r>
        <w:rPr/>
        <w:t>. (1914 –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хматуллин Матфула</w:t>
      </w:r>
      <w:r>
        <w:rPr/>
        <w:t>. 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тиков Иван Антонович</w:t>
      </w:r>
      <w:r>
        <w:rPr/>
        <w:t xml:space="preserve">. (1923 – 08.03.42 г.) красноармеец, стрелок 1109 сп 330 сд. Украинская ССР, Полтавская обл., Мирогородский р-н, с. Хомутец. Призван Мирогородским РВК Полтавской обл. Пропал б/вести д. Острая Слобода. - Донесение Управления 330 сд № 4/0782 от 02.07.42 г., приложение к № 15112с от 06.07.42 г.  </w:t>
      </w:r>
      <w:r>
        <w:rPr>
          <w:b/>
          <w:i/>
        </w:rPr>
        <w:t>Остался в живых</w:t>
      </w:r>
      <w:r>
        <w:rPr/>
        <w:t xml:space="preserve">.  Источник информации ЦАМОЛ, фонд № 58, опись № 18002, дело № 1608. «Список Управления тыла 48 Армии № 0815 от 13.11.44 г., на бывших военнослужащих сержантского и рядового состава, находившихся в плену, окружении противника». Запись на стр. 203. – решитько Иван Антонович, 1923 г.р., Украинская ССР, Полтавская обл., Миргородский р-н, призван: Миргородский РВК Полтавской обл. Рядовой. Номер воинской часть не помнит. Попал в плен 02.02.42 г., в р-не Ельни. (Во всех документах имя жены (матери) – Мария Михайлов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Алексей Иванович</w:t>
      </w:r>
      <w:r>
        <w:rPr/>
        <w:t>. (1906 – 16.01.42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Кузьма Максимович</w:t>
      </w:r>
      <w:r>
        <w:rPr/>
        <w:t>. (1907 – 08.03.42 г.) красноармеец, стрелок 1109 сп 330 сд. Орловская обл., Севский р-н, село Чемлыж. Призван Севским РВК</w:t>
      </w:r>
    </w:p>
    <w:p>
      <w:pPr>
        <w:pStyle w:val="Normal"/>
        <w:rPr/>
      </w:pPr>
      <w:r>
        <w:rPr/>
        <w:t>Орловской обл. Пропал б/вести д. Острая Слобода Кировского р-на Смоленской обл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оманов Кузьма Максимович. (1906 – 21.08.44 г.)  мл. сержант, стрелок 564 сп 195 сд. Орловская обл., Севский р-н, с. Селиж. Призван Севским РВК Орловской обл., 26.06.41 г. Убит. Похороненв с. Ермоклея, Молдавской ССР. (Во всех документах имя жены – Анастасия Максимовна (Матвеевна). </w:t>
      </w:r>
    </w:p>
    <w:p>
      <w:pPr>
        <w:pStyle w:val="Normal"/>
        <w:rPr/>
      </w:pPr>
      <w:r>
        <w:rPr/>
        <w:t xml:space="preserve">В Книге Памяти Брянской обл. Т-9 стр. 190. – числится пропавшим без вести 08.03.42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Степан Иванович</w:t>
      </w:r>
      <w:r>
        <w:rPr/>
        <w:t>. (? … - 17.02.42 г.)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овский Петр Лукьянович</w:t>
      </w:r>
      <w:r>
        <w:rPr/>
        <w:t>. (1922 – 10.08.43 г.) ком. отделения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тов Никифор Никифор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щин Михаил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Борис Львович</w:t>
      </w:r>
      <w:r>
        <w:rPr/>
        <w:t>. (? … - 01.09.41 г.) мл. лейтен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товицкий (Рузовицкий) Григорий Абрамович</w:t>
      </w:r>
      <w:r>
        <w:rPr/>
        <w:t xml:space="preserve">. (? … - 12.08.43 г.) красноармеец, погиб: Кировский р-н. – Источник информации Книга Памяти Калужской обл. Т-14 стр. 226 и запись № 135 в учетной карточке воинского захоронения д. Острая Слобода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анин Федор Яковлевич</w:t>
      </w:r>
      <w:r>
        <w:rPr/>
        <w:t>. (1903 – 11.08.43 г.) красноармеец, погиб: Кировский р-н, д. Ближнее Натарово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ряев (Себряев) Алексей Иванович</w:t>
      </w:r>
      <w:r>
        <w:rPr/>
        <w:t xml:space="preserve">. (1898 – 08.03.42 г.) красноармеец, стрелок 1111 </w:t>
      </w:r>
    </w:p>
    <w:p>
      <w:pPr>
        <w:pStyle w:val="Normal"/>
        <w:ind w:left="900" w:hanging="900"/>
        <w:rPr/>
      </w:pPr>
      <w:r>
        <w:rPr/>
        <w:t xml:space="preserve">сп 330 сд.  Пензенская обл., Лунинский р-н, д. Калиновка. Призван Лунинским РВК </w:t>
      </w:r>
    </w:p>
    <w:p>
      <w:pPr>
        <w:pStyle w:val="Normal"/>
        <w:ind w:left="900" w:hanging="900"/>
        <w:rPr/>
      </w:pPr>
      <w:r>
        <w:rPr/>
        <w:t xml:space="preserve">Пензенской обл., 07.02.42 г. Пропал б/вести. Место не известно. - Донесение Управления </w:t>
      </w:r>
    </w:p>
    <w:p>
      <w:pPr>
        <w:pStyle w:val="Normal"/>
        <w:ind w:left="900" w:hanging="900"/>
        <w:rPr/>
      </w:pPr>
      <w:r>
        <w:rPr/>
        <w:t xml:space="preserve">330 сд № 4/0782 от 02.07.42 г., приложение к № 15112с от 06.07.42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7779, опись № 72819с, дело № 5. «Именной список 1111 сп </w:t>
      </w:r>
    </w:p>
    <w:p>
      <w:pPr>
        <w:pStyle w:val="Normal"/>
        <w:ind w:left="900" w:hanging="900"/>
        <w:rPr/>
      </w:pPr>
      <w:r>
        <w:rPr/>
        <w:t xml:space="preserve">330 сд».   В указанный день, 08.03.42 г., 1111 сп вел боевые действовия в р-не д. Острая </w:t>
      </w:r>
    </w:p>
    <w:p>
      <w:pPr>
        <w:pStyle w:val="Normal"/>
        <w:ind w:left="900" w:hanging="900"/>
        <w:rPr/>
      </w:pPr>
      <w:r>
        <w:rPr/>
        <w:t xml:space="preserve">Слобода Кировского р-на Смоленской обл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ибраев Александр Иванович, 1898 г.р., рядовой, место рождения: </w:t>
      </w:r>
    </w:p>
    <w:p>
      <w:pPr>
        <w:pStyle w:val="Normal"/>
        <w:ind w:left="900" w:hanging="900"/>
        <w:rPr/>
      </w:pPr>
      <w:r>
        <w:rPr/>
        <w:t xml:space="preserve">Пензенская обл., Лунинский р-н. Попал в плен в 1942 г., в Смоленской обл. Освобожден. </w:t>
      </w:r>
    </w:p>
    <w:p>
      <w:pPr>
        <w:pStyle w:val="Normal"/>
        <w:ind w:left="900" w:hanging="900"/>
        <w:rPr/>
      </w:pPr>
      <w:r>
        <w:rPr/>
        <w:t>(Во всех документах имя жены – Евдокия Ивановна).</w:t>
      </w:r>
    </w:p>
    <w:p>
      <w:pPr>
        <w:pStyle w:val="Normal"/>
        <w:ind w:left="900" w:hanging="900"/>
        <w:rPr/>
      </w:pPr>
      <w:r>
        <w:rPr/>
        <w:t xml:space="preserve">В Книге Памяти Пензенской обл. Т-7 стр. 177. – числится пропавшим б/вести 0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авельев Александр Петрович</w:t>
      </w:r>
      <w:r>
        <w:rPr/>
        <w:t>. (1924 – 11.08.43 г.) ст. сержант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авельев Василий Данилович</w:t>
      </w:r>
      <w:r>
        <w:rPr/>
        <w:t>. (1918 – 11.08.43 г.) капитан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авельев Петр Давыдович</w:t>
      </w:r>
      <w:r>
        <w:rPr/>
        <w:t>. (1910 – 10.08.43 г.) рядовой, стрелок 882 сп 290 сд. Рязанская обл., Рязанский р-н. (г. Москва, Ул. Малая Калитниковская, дом № 33 кв. 3). Призван Таганским РВК г. Москва. Пропал б/вести в р-не д. Острая Слобода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Донесение Управления 290 сд № 01853 от 17.10.43 г., приложение к № 42878с от 21.10.43 г. – числится пропавшим без вести в р-не д. Гречишенка Спас-Демен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вельев Петр Давыдович. (1910 – 25.12.43 г.) красноармеец, бронебойщик 440 сп 64 сд. Рязанская обл., Рязанский р-н, д. Захаровка. Призван Рязанским РВК Рязанской обл. Убит. Похоронен в центре д. Высокое Чаусского р-на Могилевской обл. – Донесение Управления 64 сд № 01575 от 31.12.43 г., приложение к № 2524с от 15.01.44 г. (Во всех документах имя жены – </w:t>
      </w:r>
      <w:r>
        <w:rPr>
          <w:i/>
        </w:rPr>
        <w:t>Савельева Мария Семе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г. Москва. Т-11 стр. 266. – числится пропавшим б/вести в р-не д. Острая Слобод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даков Филипп Иванович</w:t>
      </w:r>
      <w:r>
        <w:rPr/>
        <w:t>. (1895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зонов (Садонов) Семен Алексеевич</w:t>
      </w:r>
      <w:r>
        <w:rPr/>
        <w:t>. (? … - 14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аматов Алексей Лаврентьевич</w:t>
      </w:r>
      <w:r>
        <w:rPr/>
        <w:t>. (? … -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андин Петр Филиппович</w:t>
      </w:r>
      <w:r>
        <w:rPr/>
        <w:t>. (1901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фронов Андрей Федорович</w:t>
      </w:r>
      <w:r>
        <w:rPr/>
        <w:t>. (? … -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дло Александр Фомич</w:t>
      </w:r>
      <w:r>
        <w:rPr/>
        <w:t>. (1921 – 08.03.42 г.) красноармеец, стрелок 1109 сп 330 сд. Украинская ССР, Харьковская обл., Нарачевский р-н, д. Б.Даниловка. Призван Харьковским РВК Украинской ССР. Пропал б/вести в р-не д. Острая Слобода Кировского р-на Смоленской обл. – Источник информации ЦАМО, фонд № 58, опись № 18001, дело № 402. Извещение 1109 сп № 1155 от 21.09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48. «Демографический список маршевой роты № 104, 8 ср, 3 сб, 202 зсп». Запись № 2. – Свидло Александр Фомич, 1921 г.р., красноармеец 1109 сп, адрес места рождения: Украинская ССР, Харьковская обл., с. Б. Даниловка, прибыл из ЭГ 2386. Выбыл в штаб 50 Армии 24.06.43 г.  (Во всех документах имя матери – </w:t>
      </w:r>
      <w:r>
        <w:rPr>
          <w:i/>
        </w:rPr>
        <w:t>Свидло Евдокия Ива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вастьянов Алексей Максимович</w:t>
      </w:r>
      <w:r>
        <w:rPr/>
        <w:t>. (1903 – 11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дов Иван Владимирович</w:t>
      </w:r>
      <w:r>
        <w:rPr/>
        <w:t xml:space="preserve">. (1900 – 08.03.42 г.) красноармеец, стрелок 1111 сп 330 сд. Тульская обл., Чернский р-н, д. Черемишна (д. Черемисиново). Призван Чернским РВК Тульской обл., 27.08.41 г.  Убит и похоронен в д. Острая Слобода Кировского р-на Смоленской (с 05.07.1944 г. Калужской) обл. - Донесение Управления 330 сд № 4/0764 от 23.06.43 г., приложение к № 13882с от 27.06.42 г.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08. Донесение Отдела по персональному учету потерь сержантского и рядового состава 43 Армии № 0485 от 30.05.45 г. «Список на бывших военнослужащих, освобожденных из плена и окружения за период с 10 по 20 мая 1945 г.». Запись № 317 на стр. 23. – Седов Иван Владимирович, 1900 г.р., красноармеец 1111 сп, 2-я батарея. Тульская обл., Чернский р-н, д. Черемисово. Призван Чернским РВК Тульской обл., в 1941 г. Попал в плен под Кировом в 1942 г. Освобожден. (Во всех документах имя жены – </w:t>
      </w:r>
      <w:r>
        <w:rPr>
          <w:i/>
        </w:rPr>
        <w:t>Мария</w:t>
      </w:r>
      <w:r>
        <w:rPr/>
        <w:t>).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4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ченко Михаил Ефимович</w:t>
      </w:r>
      <w:r>
        <w:rPr/>
        <w:t>. (1903 – 12.08.43 г.) красноармеец, погиб: Кировский р-н, д. Новый Путь. – Источник информации Книга Памяти Калужской обл. Т-25 стр. 39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цов Петр Анетонович</w:t>
      </w:r>
      <w:r>
        <w:rPr/>
        <w:t>. (1921 – 10.08.43 г.) красноармеец, погиб: Кировский р-н, д. Раменное. – Источник информации Книга Памяти Калужской обл. Т-25 стр. 39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аков Григорий Васильевич</w:t>
      </w:r>
      <w:r>
        <w:rPr/>
        <w:t>. (1908 –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енко Павел Васильевич</w:t>
      </w:r>
      <w:r>
        <w:rPr/>
        <w:t>. (1922 – 26.10.42 г.) мл. лейтенант, 469 сп, погиб в бою: Кировский р-н. – Источник информации Книга Памяти Калужской обл. Т-14 стр. 26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идоренко Павел Васильевич. (1922 – 26.10.42 г.) мл. лейтенант, зам.ком. 1 ср, 469 сп 150 сд. Украинская ССР, Полтавская обл., Кобелякский р-н, Шаримковский с/совет. Кадровый РККА. РВК призыва не известен. Убит. Похоронен в 900-х метрах южнее д. раменка, Бельского р-на, Смоленской обл. – Донесение штаба 6-го Сталинского Добровольческого стрелкового корпуса № 043 от 09.11.42 г., приложение к № 33073с от 17.1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Григорий Михайлович</w:t>
      </w:r>
      <w:r>
        <w:rPr/>
        <w:t>. (? … - 10.08.43 г.) сержант, погиб: Кировский р-н, д. Подлесье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аев Петр Васильевич</w:t>
      </w:r>
      <w:r>
        <w:rPr/>
        <w:t>. (1900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аков Никита Антонович</w:t>
      </w:r>
      <w:r>
        <w:rPr/>
        <w:t>. (1921 – 28.08.43 г.)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онович Василий Ерофеевич</w:t>
      </w:r>
      <w:r>
        <w:rPr/>
        <w:t>. (1904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ворцов Алексей Иванович</w:t>
      </w:r>
      <w:r>
        <w:rPr/>
        <w:t>. (1922  - 11.08.43 г.) красноармеец, погиб: Кировский р-н, д. Ближнее Натарово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вородкин Иван Макарович</w:t>
      </w:r>
      <w:r>
        <w:rPr/>
        <w:t>. (? … - 11.08.43 г.) мл.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вородников Иван Прокофьевич</w:t>
      </w:r>
      <w:r>
        <w:rPr/>
        <w:t xml:space="preserve">. (1903 – 08.03.42 г.) красноармеец, стрелок 1109 сп </w:t>
      </w:r>
    </w:p>
    <w:p>
      <w:pPr>
        <w:pStyle w:val="Normal"/>
        <w:ind w:left="900" w:hanging="900"/>
        <w:rPr/>
      </w:pPr>
      <w:r>
        <w:rPr/>
        <w:t xml:space="preserve">330 сд. Узбекская ССР, Маргеланский р-н, гор. Маргелан, ул. Ворошилова, дом № 56. </w:t>
      </w:r>
    </w:p>
    <w:p>
      <w:pPr>
        <w:pStyle w:val="Normal"/>
        <w:ind w:left="900" w:hanging="900"/>
        <w:rPr/>
      </w:pPr>
      <w:r>
        <w:rPr/>
        <w:t xml:space="preserve">Призван Маргеланским РВК Узбекской ССР. Пропал б/вести. Место не известно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В указанный день, 08.03.42 г., 1109 сп вел бой за д. Острая Слобода Кировского р-на. </w:t>
      </w:r>
    </w:p>
    <w:p>
      <w:pPr>
        <w:pStyle w:val="Normal"/>
        <w:rPr/>
      </w:pPr>
      <w:r>
        <w:rPr/>
        <w:t>Правильно – пропал б/вести в бою за д. Острая Слобода Кировского р-на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</w:t>
      </w:r>
    </w:p>
    <w:p>
      <w:pPr>
        <w:pStyle w:val="Normal"/>
        <w:ind w:left="900" w:hanging="900"/>
        <w:rPr/>
      </w:pPr>
      <w:r>
        <w:rPr/>
        <w:t xml:space="preserve">1412. «Именной список штаба тыла 50 Армии № 0327 от 12.07.45 г., на бывших </w:t>
      </w:r>
    </w:p>
    <w:p>
      <w:pPr>
        <w:pStyle w:val="Normal"/>
        <w:ind w:left="900" w:hanging="900"/>
        <w:rPr/>
      </w:pPr>
      <w:r>
        <w:rPr/>
        <w:t xml:space="preserve">военнослужащих, которые находились в плену и ныне освобождены Красной Армией». </w:t>
      </w:r>
    </w:p>
    <w:p>
      <w:pPr>
        <w:pStyle w:val="Normal"/>
        <w:ind w:left="900" w:hanging="900"/>
        <w:rPr/>
      </w:pPr>
      <w:r>
        <w:rPr/>
        <w:t xml:space="preserve">Запись № 507. - Сквородников Иван Прокофьевич, 1903 г.р., рядовой, номер в/части не </w:t>
      </w:r>
    </w:p>
    <w:p>
      <w:pPr>
        <w:pStyle w:val="Normal"/>
        <w:ind w:left="900" w:hanging="900"/>
        <w:rPr/>
      </w:pPr>
      <w:r>
        <w:rPr/>
        <w:t xml:space="preserve">знает. Татарская АССР, Чистопольский р-н, г. Казань, д. Ялтань. Призван Маргеланским </w:t>
      </w:r>
    </w:p>
    <w:p>
      <w:pPr>
        <w:pStyle w:val="Normal"/>
        <w:ind w:left="900" w:hanging="900"/>
        <w:rPr/>
      </w:pPr>
      <w:r>
        <w:rPr/>
        <w:t xml:space="preserve">РВК Ферганской обл. Попал в плен под г. Кировоград (правильно – г. Киров Смоленской </w:t>
      </w:r>
    </w:p>
    <w:p>
      <w:pPr>
        <w:pStyle w:val="Normal"/>
        <w:ind w:left="900" w:hanging="900"/>
        <w:rPr/>
      </w:pPr>
      <w:r>
        <w:rPr/>
        <w:t xml:space="preserve">обл) 20.01.42 г.  Освобожден. </w:t>
      </w:r>
    </w:p>
    <w:p>
      <w:pPr>
        <w:pStyle w:val="Normal"/>
        <w:ind w:left="900" w:hanging="900"/>
        <w:rPr/>
      </w:pPr>
      <w:r>
        <w:rPr/>
        <w:t xml:space="preserve">В Книгах Памяти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люняев  Д … Е …</w:t>
      </w:r>
      <w:r>
        <w:rPr/>
        <w:t xml:space="preserve"> .  (? …  -  ? … 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22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люняев Дмитрий Емельянович. (1910 – 25.01.43 г.) красноармеец, разведчик </w:t>
      </w:r>
    </w:p>
    <w:p>
      <w:pPr>
        <w:pStyle w:val="Normal"/>
        <w:ind w:left="900" w:hanging="900"/>
        <w:rPr/>
      </w:pPr>
      <w:r>
        <w:rPr/>
        <w:t xml:space="preserve">1322 сп 413 сд. Алтайский край, Родченский р-н, с. Серновка. Примзван родченским РВК </w:t>
      </w:r>
    </w:p>
    <w:p>
      <w:pPr>
        <w:pStyle w:val="Normal"/>
        <w:ind w:left="900" w:hanging="900"/>
        <w:rPr/>
      </w:pPr>
      <w:r>
        <w:rPr/>
        <w:t>Алтайского края. Убит. Похоронен в д. Дубровка, Дубровского с/совета, Мосаль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Донесение штаба 413 сд № 0103 от </w:t>
      </w:r>
    </w:p>
    <w:p>
      <w:pPr>
        <w:pStyle w:val="Normal"/>
        <w:ind w:left="900" w:hanging="900"/>
        <w:rPr/>
      </w:pPr>
      <w:r>
        <w:rPr/>
        <w:t xml:space="preserve">07.02.43 г., приложение к № 5463с от 11.02.43 г. </w:t>
      </w:r>
    </w:p>
    <w:p>
      <w:pPr>
        <w:pStyle w:val="Normal"/>
        <w:ind w:left="900" w:hanging="900"/>
        <w:rPr/>
      </w:pPr>
      <w:r>
        <w:rPr/>
        <w:t xml:space="preserve">Считался пропавшим б/вести в декабре 1942 года на территории Туль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413 сд № 0830 от 21.12.42 г., приложение к № 37416с от 24.12.42 г. </w:t>
      </w:r>
    </w:p>
    <w:p>
      <w:pPr>
        <w:pStyle w:val="Normal"/>
        <w:ind w:left="900" w:hanging="900"/>
        <w:rPr/>
      </w:pPr>
      <w:r>
        <w:rPr/>
        <w:t xml:space="preserve">В Книге Памяти Алтайского края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лнышков Александр Михайлович</w:t>
      </w:r>
      <w:r>
        <w:rPr/>
        <w:t>. (? … - 11.08.43 г.) ст.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Василий Петрович</w:t>
      </w:r>
      <w:r>
        <w:rPr/>
        <w:t>. (1906 –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Матвей Петрович</w:t>
      </w:r>
      <w:r>
        <w:rPr/>
        <w:t>. (? … - 11.08.43 г.) ст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пиридонов Егор Данилович</w:t>
      </w:r>
      <w:r>
        <w:rPr/>
        <w:t>. (? … - 09.10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тарунов Иван Васильевич</w:t>
      </w:r>
      <w:r>
        <w:rPr/>
        <w:t xml:space="preserve">. (1910 – 16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22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тарунов Иван Васильевич. (1910 – 16.08.43 г.) ст. сержант, ком. отделения </w:t>
      </w:r>
    </w:p>
    <w:p>
      <w:pPr>
        <w:pStyle w:val="Normal"/>
        <w:ind w:left="900" w:hanging="900"/>
        <w:rPr/>
      </w:pPr>
      <w:r>
        <w:rPr/>
        <w:t xml:space="preserve">208 сд.  Воронежская обл., Россошанский р-н, д. Екоринка. Призван Верхне-Мулинским </w:t>
      </w:r>
    </w:p>
    <w:p>
      <w:pPr>
        <w:pStyle w:val="Normal"/>
        <w:ind w:left="900" w:hanging="900"/>
        <w:rPr/>
      </w:pPr>
      <w:r>
        <w:rPr/>
        <w:t>РВК  Молотовской обл. Убит. Похоронен в 1,5 км северо-восточнее д. Подмошки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Дорогобужского р-на, Смоленской обл. – Донесение Управления 208 сд № 0648 от </w:t>
      </w:r>
    </w:p>
    <w:p>
      <w:pPr>
        <w:pStyle w:val="Normal"/>
        <w:ind w:left="900" w:hanging="900"/>
        <w:rPr/>
      </w:pPr>
      <w:r>
        <w:rPr/>
        <w:t>13.09.43 г., приложение к № 36472с от 18.09.43 г.</w:t>
      </w:r>
    </w:p>
    <w:p>
      <w:pPr>
        <w:pStyle w:val="Normal"/>
        <w:ind w:left="900" w:hanging="900"/>
        <w:rPr/>
      </w:pPr>
      <w:r>
        <w:rPr/>
        <w:t xml:space="preserve">Вне6сен без оснований в Книгу Памяти Спас-Деменского р-на, Т-16 стр. 180. Как </w:t>
      </w:r>
    </w:p>
    <w:p>
      <w:pPr>
        <w:pStyle w:val="Normal"/>
        <w:ind w:left="900" w:hanging="900"/>
        <w:rPr/>
      </w:pPr>
      <w:r>
        <w:rPr/>
        <w:t xml:space="preserve">погибший в д. Подлесное. </w:t>
      </w:r>
    </w:p>
    <w:p>
      <w:pPr>
        <w:pStyle w:val="Normal"/>
        <w:ind w:left="900" w:hanging="900"/>
        <w:rPr/>
      </w:pPr>
      <w:r>
        <w:rPr/>
        <w:t xml:space="preserve">Книга Памяти Кировской обл. Т-13 стр. 19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епанов Николай Фролович</w:t>
      </w:r>
      <w:r>
        <w:rPr/>
        <w:t>. (1897 – 10.08.43 г.) красноармеец, погиб: Кировский р-н, д. Долгое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епашкин Федор Иванович</w:t>
      </w:r>
      <w:r>
        <w:rPr/>
        <w:t xml:space="preserve">. (1903 – 08.03.42 г.) красноармеец, стрелок 1109 сп 330 сд. </w:t>
      </w:r>
    </w:p>
    <w:p>
      <w:pPr>
        <w:pStyle w:val="Normal"/>
        <w:ind w:left="900" w:hanging="900"/>
        <w:rPr/>
      </w:pPr>
      <w:r>
        <w:rPr/>
        <w:t xml:space="preserve">Пензенская обл., Норчатовский р-н, с. Шутово. Призван Норчатовским РВК Пензенской </w:t>
      </w:r>
    </w:p>
    <w:p>
      <w:pPr>
        <w:pStyle w:val="Normal"/>
        <w:ind w:left="900" w:hanging="900"/>
        <w:rPr/>
      </w:pPr>
      <w:r>
        <w:rPr/>
        <w:t xml:space="preserve">обл. Пропал б/вести. Место не известно. - Донесение Управления 330 сд № 4/0782 от </w:t>
      </w:r>
    </w:p>
    <w:p>
      <w:pPr>
        <w:pStyle w:val="Normal"/>
        <w:ind w:left="900" w:hanging="900"/>
        <w:rPr/>
      </w:pPr>
      <w:r>
        <w:rPr/>
        <w:t xml:space="preserve">02.07.42 г., приложение к № 15112с от 06.07.42 г. В указанный день, 08.03.42 г., 1109 сп </w:t>
      </w:r>
    </w:p>
    <w:p>
      <w:pPr>
        <w:pStyle w:val="Normal"/>
        <w:ind w:left="900" w:hanging="900"/>
        <w:rPr/>
      </w:pPr>
      <w:r>
        <w:rPr/>
        <w:t xml:space="preserve">вел бой в роще севернее д. Острая Слобода Кировского р-на Смоленской обл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 информации ЦАМО, фонд № 58, опись № 18002, дело № </w:t>
      </w:r>
    </w:p>
    <w:p>
      <w:pPr>
        <w:pStyle w:val="Normal"/>
        <w:ind w:left="900" w:hanging="900"/>
        <w:rPr/>
      </w:pPr>
      <w:r>
        <w:rPr/>
        <w:t xml:space="preserve">1595. «Список СПП 3-й Армии № 018 от 07.09.44 г., на бывших военнослужащих, </w:t>
      </w:r>
    </w:p>
    <w:p>
      <w:pPr>
        <w:pStyle w:val="Normal"/>
        <w:ind w:left="900" w:hanging="900"/>
        <w:rPr/>
      </w:pPr>
      <w:r>
        <w:rPr/>
        <w:t xml:space="preserve">вышедших из плена и окружения». Запись № 555. – Степашкин Федор Иванович, 1907 </w:t>
      </w:r>
    </w:p>
    <w:p>
      <w:pPr>
        <w:pStyle w:val="Normal"/>
        <w:ind w:left="900" w:hanging="900"/>
        <w:rPr/>
      </w:pPr>
      <w:r>
        <w:rPr/>
        <w:t xml:space="preserve">г.р., рядовой 330 сд. Пензенская обл., Наровчатский р-н, д. Шугвы. Призван Наровчатским </w:t>
      </w:r>
    </w:p>
    <w:p>
      <w:pPr>
        <w:pStyle w:val="Normal"/>
        <w:ind w:left="900" w:hanging="900"/>
        <w:rPr/>
      </w:pPr>
      <w:r>
        <w:rPr/>
        <w:t xml:space="preserve">РВК Пензенской обл. Попал в плен 08.03.42 г. в р-не г. Киров. Освобожден. (Во всех </w:t>
      </w:r>
    </w:p>
    <w:p>
      <w:pPr>
        <w:pStyle w:val="Normal"/>
        <w:ind w:left="900" w:hanging="900"/>
        <w:rPr/>
      </w:pPr>
      <w:r>
        <w:rPr/>
        <w:t xml:space="preserve">документах имя жены – </w:t>
      </w:r>
      <w:r>
        <w:rPr>
          <w:i/>
        </w:rPr>
        <w:t>Анна Михайловна</w:t>
      </w:r>
      <w:r>
        <w:rPr/>
        <w:t xml:space="preserve">).  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Пензенской обл. Т-7 стр. 353. – числится пропавшим без вести 08.03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оволос Василий Егорович</w:t>
      </w:r>
      <w:r>
        <w:rPr/>
        <w:t>. (? … - 11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ельников Иван Игнатьевич</w:t>
      </w:r>
      <w:r>
        <w:rPr/>
        <w:t>. (1922 - ?...08.43 г.)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воров Арсентий Алексее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ворухин (Суворхин) Иван Тихонович</w:t>
      </w:r>
      <w:r>
        <w:rPr/>
        <w:t>. (? … - 10.08.43 г.) ст. сержант, 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кин Дмитрий Михайлович</w:t>
      </w:r>
      <w:r>
        <w:rPr/>
        <w:t>.(1897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ков Кузьма Андреевич</w:t>
      </w:r>
      <w:r>
        <w:rPr/>
        <w:t>. (? … - 16.02.42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прунов Павел Петрович</w:t>
      </w:r>
      <w:r>
        <w:rPr/>
        <w:t xml:space="preserve">. (1900 – 08.03.42 г.) красноармеец, стрелок 1109 сп 330 сд. </w:t>
      </w:r>
    </w:p>
    <w:p>
      <w:pPr>
        <w:pStyle w:val="Normal"/>
        <w:ind w:left="900" w:hanging="900"/>
        <w:rPr/>
      </w:pPr>
      <w:r>
        <w:rPr/>
        <w:t xml:space="preserve">Воронежская обл., Бутыринский (Бутурлиновский) р-н, д. Брохинино (Бражниково). </w:t>
      </w:r>
    </w:p>
    <w:p>
      <w:pPr>
        <w:pStyle w:val="Normal"/>
        <w:ind w:left="900" w:hanging="900"/>
        <w:rPr/>
      </w:pPr>
      <w:r>
        <w:rPr/>
        <w:t xml:space="preserve">Призван Бутыринским РВК Воронежской обл. Пропал б/вести д. Острая Слобода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– Донесение Управления 330 сд №  4/0782 от 02.07.42 </w:t>
      </w:r>
    </w:p>
    <w:p>
      <w:pPr>
        <w:pStyle w:val="Normal"/>
        <w:ind w:left="900" w:hanging="900"/>
        <w:rPr/>
      </w:pPr>
      <w:r>
        <w:rPr/>
        <w:t xml:space="preserve">г., приложение к № 15112с от 06.07.42 г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упрунов Павел Петрович, 1900 г.р., рядовой, Воронеждская обл., </w:t>
      </w:r>
    </w:p>
    <w:p>
      <w:pPr>
        <w:pStyle w:val="Normal"/>
        <w:ind w:left="900" w:hanging="900"/>
        <w:rPr/>
      </w:pPr>
      <w:r>
        <w:rPr/>
        <w:t xml:space="preserve">Бутурлиновский р-н, Сериковский с/совет, д. Бражниково. Попал в плен. Дата и место не </w:t>
      </w:r>
    </w:p>
    <w:p>
      <w:pPr>
        <w:pStyle w:val="Normal"/>
        <w:ind w:left="900" w:hanging="900"/>
        <w:rPr/>
      </w:pPr>
      <w:r>
        <w:rPr/>
        <w:t xml:space="preserve">известны. Содержался в лагере г. Рославль. – Источник информации РГВА, фонд № 1509, </w:t>
      </w:r>
    </w:p>
    <w:p>
      <w:pPr>
        <w:pStyle w:val="Normal"/>
        <w:ind w:left="900" w:hanging="900"/>
        <w:rPr/>
      </w:pPr>
      <w:r>
        <w:rPr/>
        <w:t xml:space="preserve">опись № 1, дело № 11. «Список военнопленных Рославльского лагеря». Запись № 50. </w:t>
      </w:r>
    </w:p>
    <w:p>
      <w:pPr>
        <w:pStyle w:val="Normal"/>
        <w:ind w:left="900" w:hanging="900"/>
        <w:rPr/>
      </w:pPr>
      <w:r>
        <w:rPr/>
        <w:t xml:space="preserve">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Воронежской обл., Бутурлиновский р-н и г. Нововоронеж, стр. 357. – </w:t>
      </w:r>
    </w:p>
    <w:p>
      <w:pPr>
        <w:pStyle w:val="Normal"/>
        <w:ind w:left="900" w:hanging="900"/>
        <w:rPr/>
      </w:pPr>
      <w:r>
        <w:rPr/>
        <w:t xml:space="preserve">числится пропавшим б/вести 0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ган Данил Петрович</w:t>
      </w:r>
      <w:r>
        <w:rPr/>
        <w:t xml:space="preserve">. (1897 – 08.03.42 г.) красноармеец, стрелок 1109 сп </w:t>
      </w:r>
    </w:p>
    <w:p>
      <w:pPr>
        <w:pStyle w:val="Normal"/>
        <w:ind w:left="900" w:hanging="900"/>
        <w:rPr/>
      </w:pPr>
      <w:r>
        <w:rPr/>
        <w:t xml:space="preserve">330 сд. Украинская ССР, Сумская обл., Молотольский р-н, д. Студеное. Призван  </w:t>
      </w:r>
    </w:p>
    <w:p>
      <w:pPr>
        <w:pStyle w:val="Normal"/>
        <w:ind w:left="900" w:hanging="900"/>
        <w:rPr/>
      </w:pPr>
      <w:r>
        <w:rPr/>
        <w:t xml:space="preserve">Молотольским РВК Сумской обл. Пропал б/вести д. Острая Слобода. - Донесение </w:t>
      </w:r>
    </w:p>
    <w:p>
      <w:pPr>
        <w:pStyle w:val="Normal"/>
        <w:ind w:left="900" w:hanging="900"/>
        <w:rPr/>
      </w:pPr>
      <w:r>
        <w:rPr/>
        <w:t>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20, дело № 1028. Карточка советского военнопленного Сурган Дмитрия Петровича, 1898 г.р., Украинская ССР, Сумская обл., рядовой 10 армии. Попал в плен в 1942 г. Дата и место не известны.Освобожден 14.08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баков Александр Сергеевич</w:t>
      </w:r>
      <w:r>
        <w:rPr/>
        <w:t>. (? … - 12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овик Николай Иосифович</w:t>
      </w:r>
      <w:r>
        <w:rPr/>
        <w:t>. (1922 – 10.08.43 г.) ст. сержант, стрелок 882 сп 290 сд. Кировоградская обл., Добровеличковский р-н. с. Лутнушка. Призван Ильичевским РВК г. Одесса. Пропал б/вести в р-не д. Острая Слобода, Кировского р-на,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ВК Республики Татарстан, фонд: ВК Советского р-на г. Казань, дело № 11001631. «Список сержантского и рядового состава, направляемых из Молотовского РВК г. Казани, в распоряжение Пересыльного пункта Татарского республиканского ВК». Запись № 1 «Строевые» - Таровик Николай Иосифович. 1922 г.р. красноармеец, стрелок, уроженец: Кировоградская обл., Добровеличковский р-н, с. Лисияшка. Прибыл в Молотовский РВК из ЭГ 1668 12.02.44 г.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хмазов Муза Тахнеевич</w:t>
      </w:r>
      <w:r>
        <w:rPr/>
        <w:t>. (? … -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ьнов Степан Василье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нин Дмитрий Ивано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шин Александр Алексеевич</w:t>
      </w:r>
      <w:r>
        <w:rPr/>
        <w:t>. (1918 - 11.08.43 г.) лейтен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Трубин Дмитрий Степанович (Семенович)</w:t>
      </w:r>
      <w:r>
        <w:rPr/>
        <w:t xml:space="preserve">. (1903 – 08.03.42 г.) красноармеец, стрелок 1109 сп 330 сд. Тульская обл., Черепецкий р-н, д. Русалово (д. Русаково). Призван Черепецким РВК Тульской обл. Пропал б/вести. Место не известно. – Донесение Управления 330 сд № 4/0782 от 02.07.42 г., приложение к № 15112с от 06.07.42 </w:t>
      </w:r>
    </w:p>
    <w:p>
      <w:pPr>
        <w:pStyle w:val="Normal"/>
        <w:ind w:left="900" w:hanging="900"/>
        <w:rPr/>
      </w:pPr>
      <w:r>
        <w:rPr/>
        <w:t xml:space="preserve">г.  В указанный день, 08.03.42 г., 1109 сп вел бой за д. Острая Слобода Кировского р-на. 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2526, дело № </w:t>
      </w:r>
    </w:p>
    <w:p>
      <w:pPr>
        <w:pStyle w:val="Normal"/>
        <w:ind w:left="900" w:hanging="900"/>
        <w:rPr/>
      </w:pPr>
      <w:r>
        <w:rPr/>
        <w:t xml:space="preserve">1176. Приказ 11019 сп № 16/н от 01.07.43 г., о награждении Трубина Дмитрия </w:t>
      </w:r>
    </w:p>
    <w:p>
      <w:pPr>
        <w:pStyle w:val="Normal"/>
        <w:ind w:left="900" w:hanging="900"/>
        <w:rPr/>
      </w:pPr>
      <w:r>
        <w:rPr/>
        <w:t>Семеновича, 1903 г.р., красноармейца 1109 сп 330 сд, медалью «</w:t>
      </w:r>
      <w:r>
        <w:rPr>
          <w:i/>
        </w:rPr>
        <w:t>За Боевые Заслуги</w:t>
      </w:r>
      <w:r>
        <w:rPr/>
        <w:t xml:space="preserve">». </w:t>
      </w:r>
    </w:p>
    <w:p>
      <w:pPr>
        <w:pStyle w:val="Normal"/>
        <w:ind w:left="900" w:hanging="900"/>
        <w:rPr/>
      </w:pPr>
      <w:r>
        <w:rPr/>
        <w:t xml:space="preserve">Призван Черепецким РВК Тульской обл.  Войну закончил в 1109 сп в мае 1945 г. </w:t>
      </w:r>
    </w:p>
    <w:p>
      <w:pPr>
        <w:pStyle w:val="Normal"/>
        <w:ind w:left="900" w:hanging="900"/>
        <w:rPr/>
      </w:pPr>
      <w:r>
        <w:rPr/>
        <w:t xml:space="preserve">В Книгах памяти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Турбаба Василий Иванович</w:t>
      </w:r>
      <w:r>
        <w:rPr/>
        <w:t>. (1923 - 08.03.42 г.) красноармеец, стрелок 1109 сп 330 сд. Украинская ССР, Полтавская обл., Миргородский р-н, с. Верхний Байран. Призван Миргородским РВК Полтавской обл., 01.09.41 г.  Пропал б/вести д. Острая Слобода. - Донесение Управления 330 сд № 4/0782 от 02.07.42 г., приложение к № 15112с от 06.07.42 г.;  Источник информации ЦАМО, фронд № 8342, опись № 50939, дело № 11. «Сведения ВПП 59 зсп за 28.01.42 г.». Правильно – пропал б/вести в р-не д. Острая Слобода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58, ящик № 38, документ № 79 от 06.04.1985 г. – Турбаба Василий Иванович, 1923 г.р., Украинская ССР, Полтавская обл., Миргородский р-н, с. Великий Байрак, награжден орденом «</w:t>
      </w:r>
      <w:r>
        <w:rPr>
          <w:i/>
        </w:rPr>
        <w:t>Отечественной войны 1-й степени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Николай Иванович</w:t>
      </w:r>
      <w:r>
        <w:rPr/>
        <w:t>. (? … - 12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шев Павел Герасимович</w:t>
      </w:r>
      <w:r>
        <w:rPr/>
        <w:t xml:space="preserve">. (1917 – 17.08.43 г.) ст. сержант, погиб: Кировский р-н, д. Долгое. – Источник информации Книга Памяти Калужской обл. Т-25 стр. 390. 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Тошев Павел Гера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анов Никанор Васильевич</w:t>
      </w:r>
      <w:r>
        <w:rPr/>
        <w:t xml:space="preserve">. (1902 – 08.03.42 г.) красноармеец, стрелок 1109 сп 330 сд. Татарская Республика, Алексеевский р-н, д. Сидиково. Призван Алексеевским РВК Татарской Республики. Пропал б/вести д .Острая Слобода Кировского р-на Смоленской обл. -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енко Григорий Маркович</w:t>
      </w:r>
      <w:r>
        <w:rPr/>
        <w:t>. (? … - 10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ханов Иван Алексеевич</w:t>
      </w:r>
      <w:r>
        <w:rPr/>
        <w:t>. (1917 – 12.08.43 г.) красноармеец, погиб: Кировский р-н, д. Раменное. – Источник информации Книга Памяти Калужской обл. Т-25 стр. 390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Фатахов Шариф</w:t>
      </w:r>
      <w:r>
        <w:rPr/>
        <w:t>.  (? … - 11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Фатыхов Шари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иев (Фахтеев) Давои (Давли, Давид) Фахрутдинович</w:t>
      </w:r>
      <w:r>
        <w:rPr/>
        <w:t>. (1901 – 11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Николай Николаевич</w:t>
      </w:r>
      <w:r>
        <w:rPr/>
        <w:t>. (1903 – 17.06.43 г.) сержант,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Яков Федорович</w:t>
      </w:r>
      <w:r>
        <w:rPr/>
        <w:t>. (? … - 11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Павел Иванович</w:t>
      </w:r>
      <w:r>
        <w:rPr/>
        <w:t>. (? … - 13.08.43 г.) мл. сержант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Алексей Афанасьевич</w:t>
      </w:r>
      <w:r>
        <w:rPr/>
        <w:t>. (? … - 25.08.43 г.) красноармеец, погиб: Кировский р-н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очкин (Фомичкин) Дмитрий Матвеевич</w:t>
      </w:r>
      <w:r>
        <w:rPr/>
        <w:t>. (? … - 10.08.43 г.) красноармеец, погиб: Кировский р-н. – Источник информации Книга Памяти Калужской обл. Т-14 стр. 22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мзин Солег (Салях)</w:t>
      </w:r>
      <w:r>
        <w:rPr/>
        <w:t>.  (1913 – 11.08.43 г.) красноармеец, погиб: Кировский р-н, д. Натарово. –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вастунов Василий Лаврентье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ырев Степан Алексеевич</w:t>
      </w:r>
      <w:r>
        <w:rPr/>
        <w:t>. (1922 – 14.08.43 г.) лейтен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хлов Вячеслав Иванович</w:t>
      </w:r>
      <w:r>
        <w:rPr/>
        <w:t>. (1910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бров Алексей Дмитриевич</w:t>
      </w:r>
      <w:r>
        <w:rPr/>
        <w:t xml:space="preserve">. (? … - 11.03.42 г.) красноармеец, погиб в бою: Кировский р-н. – Смотреть списки данной братской могилы: Храбров Алексей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дяков Нурмат</w:t>
      </w:r>
      <w:r>
        <w:rPr/>
        <w:t>. 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Худояров Нурм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пкин (Ципкин) Кузьма Дмитриевич</w:t>
      </w:r>
      <w:r>
        <w:rPr/>
        <w:t>. (1915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ецов Павел Андреевич</w:t>
      </w:r>
      <w:r>
        <w:rPr/>
        <w:t>. (1924 – 10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сн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в Георгий Васильевич</w:t>
      </w:r>
      <w:r>
        <w:rPr/>
        <w:t>. (1900 – 08.03.42 г.) красноармеец, стрелок 1111 сп 330 сд. Тульская обл., Тульский р-н, д. Шувайка (д. Грицово). Призван Тульским РВК. Убит и похоронен в д. Острая Слобода Кировского р-на Смоленской (с 05.07.1944 г. Калужской) обл. - Донесение Управления 330 сд № 4/0764 от 23.06.42 г., приложение к № 13882с от 27.06.42 г.;  Источник информации ЦАМО, фонд № 7779, опись № 72819с, дело № 5. «Именной список 1111 сп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977520, дело № 2473. «Личная карточка военнопленного Чернова Георгия Васильевича, 1900 г.р., красноармейца. Попал в плен 08.03.42 г., в р-не г. Киров. Содержался в шталаг 11 Н (302), лагерный номер 23825. Умер в плену 02.03.44 г. Место захоронения не известно.  Адрес семьи:  тульская обл., тульский р-н, д. Шугам… . (Во всех документах имя жены – </w:t>
      </w:r>
      <w:r>
        <w:rPr>
          <w:i/>
        </w:rPr>
        <w:t>Чернова Анна</w:t>
      </w:r>
      <w:r>
        <w:rPr/>
        <w:t xml:space="preserve">) </w:t>
      </w:r>
    </w:p>
    <w:p>
      <w:pPr>
        <w:pStyle w:val="Normal"/>
        <w:rPr/>
      </w:pPr>
      <w:r>
        <w:rPr/>
        <w:t xml:space="preserve">Книга Памяти Тульской обл. Т-7 стр. 107 и стр. 400. – числится похороненныи в д. Острая Слобода Кировского р-на Смоленской обл.  </w:t>
      </w:r>
    </w:p>
    <w:p>
      <w:pPr>
        <w:pStyle w:val="Normal"/>
        <w:rPr/>
      </w:pPr>
      <w:r>
        <w:rPr/>
        <w:t>Внесен в списки на братской могиле д. Петрово-Избищи, Новомосковского р-на, Тульской обл., и Книгу Памяти Тульской обл. Т-12 стр. 628, как погибший в декабре 1941 г., что не подтвержд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килев Михаил Федорович</w:t>
      </w:r>
      <w:r>
        <w:rPr/>
        <w:t>. (? … - 11.08.43 г.) серж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отин Петр Павлович</w:t>
      </w:r>
      <w:r>
        <w:rPr/>
        <w:t>. (1902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ин Николай Максимович</w:t>
      </w:r>
      <w:r>
        <w:rPr/>
        <w:t>. (1901 – 11.08.43 г.) красноармеец, погиб в бою, Кировский р-н, д. Острая Слобода. – Книга Памяти Калужской обл. Т-5 стр. 25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амин Николай Максимович. (1901 – 18.08.43 г.) красноармеец, санинструктор 885 сп 290 сд. Саратовская обл., Балашовский р-н, с. Малый Мелик. Призван Балашовским РВК Саратовской обл. Убит. Похоронен в д. Малаховка, Кировского (правильно Спас-Деменского) р-на, Смоленской (с 05.07.1944 г. Калужской ) обл. - 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Книга Памяти Саратовской обл. Т-3 стр. 240 и Т-11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рук Дмитрий Дементье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ин Дмитрий Егорович</w:t>
      </w:r>
      <w:r>
        <w:rPr/>
        <w:t>. (? … - 20.08.43 г.) 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пелев Василий Алексеевич</w:t>
      </w:r>
      <w:r>
        <w:rPr/>
        <w:t>. (? … - 13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уров  И … Т …</w:t>
      </w:r>
      <w:r>
        <w:rPr/>
        <w:t xml:space="preserve"> .  (? …  -  ? … 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Шкуров Иван Тих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онов Ефим Федорович</w:t>
      </w:r>
      <w:r>
        <w:rPr/>
        <w:t>. (1902 – 10.08.43 г.) рядовой, стрелок 882 сп 290 сд. Смоленская обл., Мещевский р-н, д. Деревягино. Призван Мещевским РВК Смоленской обл. Пропал б/вести в р-не д. Острая Слобода, Кировского р-на,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Донесение Управления 290 сд № 01604 от 24.08.43 г., приложение к № 32600с от 01.09.43 г. – Шонов Ефим Федорович. (1902 – 15.08.43 г.) красноармеец, стрелок 882 сп 290 сд. Смоленская обл. Мещевский р-н, д. Деревягино. Призван Мещевским РВК Смоленской обл. Умер от ран в 291 омсб 290 сд. Похоронен в д. Гайдуки, Кировского р-на, Смоленской обл.  Правильно – д. Гайдуки, Спас-Деме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томпель Михаил Степанович</w:t>
      </w:r>
      <w:r>
        <w:rPr/>
        <w:t>. (1912 –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ин Николай Денисович</w:t>
      </w:r>
      <w:r>
        <w:rPr/>
        <w:t>. (1924 – 10.06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укин Михаил Матвеевич</w:t>
      </w:r>
      <w:r>
        <w:rPr/>
        <w:t>. (1910 – 28.11.42 г.) майор, 39 Армия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Щукин Михаил Матвеевич. (1910 – 28.11.42 г.) майор, ст.инструктор ОК полит.отдела 39 Армии. Тульская обл., Товарковский р-н, Григорьевский с/совет. Призван Товарковским РВК Тульской обл. Убит. Похоронен в д. Дуброво, Кировского р-на, Калининской обл. – Донесение штаба 39 Армии № 0301 от 10.03.43 г., приложение к № 11388с от 25.03.43 г.</w:t>
      </w:r>
    </w:p>
    <w:p>
      <w:pPr>
        <w:pStyle w:val="Normal"/>
        <w:rPr/>
      </w:pPr>
      <w:r>
        <w:rPr/>
        <w:t xml:space="preserve">Книга Памяти Тульской обл. Т-5 стр. 1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глюгин (Ютлютин, Ютмотин) П … Г … (Петр Григорьевич)</w:t>
      </w:r>
      <w:r>
        <w:rPr/>
        <w:t>. (1923 – 11.08.43 г.) серж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Тюлютин Петр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гов Василий Кирилло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ковских (Юровских) М … С …</w:t>
      </w:r>
      <w:r>
        <w:rPr/>
        <w:t xml:space="preserve"> . (? …  -  ? …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Юровских Михаил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имов Исаак Федорович</w:t>
      </w:r>
      <w:r>
        <w:rPr/>
        <w:t xml:space="preserve">. (1899 – 09.03.42 г.) красноармеец, стрелок 1111 сп 330 сд. Марийская АССР, Мари-Турекский р-н, д. Уржумная. Призван Мари-Турекским РВК Марийской АССР. Пропал б/вести. Место не известно. – Донесение Управления 330 сд № 4/0782 от 02.07.42 г., приложение к № 15112с от 06.07.42 г.  В указанный день, 09.03.42 г., вел боевые действия в р-не южнее д. Екимово Кировского р-на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Якимов Исаак Фелорович. (1899 – 26.06.43 г.) красноармеец 1109 сп 330 сд. Марийская АССР, Мари-Турекский р-н, д. Уржуваулье. Попал в плен 13.03.42 г. в р-не д. Екимово. Содержался в шталаг № 336. Умер в плену. – источник информацуии ЦАМО, фонд № 58, опись № 977521, дело № 1660. «Личная карта военнопленного». (Во всех документах имя жены- </w:t>
      </w:r>
      <w:r>
        <w:rPr>
          <w:i/>
        </w:rPr>
        <w:t>Якимово Ири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3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 С … Н …</w:t>
      </w:r>
      <w:r>
        <w:rPr/>
        <w:t xml:space="preserve"> .  (? …  -  ? … 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Яковлев Сергей Нико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нков Михаил Степанович</w:t>
      </w:r>
      <w:r>
        <w:rPr/>
        <w:t>. (? … - 11.08.43 г.) красноармеец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милов Фатхул Салимянович</w:t>
      </w:r>
      <w:r>
        <w:rPr/>
        <w:t>. (? … - 10.08.43 г.) сержант,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– Ялилов Фахтул Салим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цин  В … Н …</w:t>
      </w:r>
      <w:r>
        <w:rPr/>
        <w:t xml:space="preserve"> .  (? …  -  ? … ) погиб: Кировский р-н. – Источник информации Книга Памяти Калужской обл. Т-14 стр. 228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– Яцина 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User</dc:creator>
  <dc:description/>
  <cp:keywords/>
  <dc:language>en-US</dc:language>
  <cp:lastModifiedBy>Виктор</cp:lastModifiedBy>
  <dcterms:modified xsi:type="dcterms:W3CDTF">2023-06-08T10:44:00Z</dcterms:modified>
  <cp:revision>401</cp:revision>
  <dc:subject/>
  <dc:title>                                                  Братская могила Острая Слобода</dc:title>
</cp:coreProperties>
</file>