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  <w:bCs/>
        </w:rPr>
        <w:t xml:space="preserve">                                        </w:t>
      </w:r>
      <w:r>
        <w:rPr>
          <w:b/>
          <w:bCs/>
          <w:i/>
        </w:rPr>
        <w:t>Приложение к братской могиле д. Нижняя Песочня.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      </w:t>
      </w:r>
      <w:r>
        <w:rPr>
          <w:b/>
        </w:rPr>
        <w:t>Военнослужащие Красной Армии, числящиеся похороненными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в братской могиле д. Нижняя Песочня, по данным Книги Памяти Калужской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обл., Т-5, Т-6, Т-14, Т-19, Т-25  и погибшие (в соответствии с документами 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безвозвратных потерях ЦАМО РФ) в районе д. Нижняя Песочня, но в соответствии с донесениями о безвозвратных потерях ЦАМО РФ, погибшие и похороненные в других регионах Российской Федерации и районах Калужской обл., а так же, в братских могилах других населенных пунктов Кировского р-на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Калужской обл., и оставшихся в живых</w:t>
      </w:r>
      <w:r>
        <w:rPr/>
        <w:t xml:space="preserve">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верьянов Михаил Григорьевич</w:t>
      </w:r>
      <w:r>
        <w:rPr/>
        <w:t xml:space="preserve">. (1912 – 13.08.43 г.) рядвой, стрелок 139 сд. Горьковская обл. Теплостанский р-н, п. Кища. Призван Львовским РВК Украинской ССР. Убит. Похоронен в лесу 1 км юго-восточнее д. Нижняя Песочня Кировского р-на Смоленской обл. – Донесение Управления 139 сд № 0967 от 17.06.44 г., приложение к № 36954 от 21.06.43 г. </w:t>
      </w:r>
    </w:p>
    <w:p>
      <w:pPr>
        <w:pStyle w:val="Normal"/>
        <w:rPr/>
      </w:pPr>
      <w:r>
        <w:rPr/>
        <w:t>Смотреть списки братской могилы д. Соломоновка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кулин Михаил Андреевич</w:t>
      </w:r>
      <w:r>
        <w:rPr/>
        <w:t xml:space="preserve">. (1921 – 04.03.42 г.) красноармеец, стрелок 1113 сп 330 сд. Курская обл., Дмитриевский р-н, с. Анашенка. Призван Запорожским РВК Днепропетровской обл. Пропал б/вести в бою за д. Н.Песочня. 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504, опись № 303238, дело № 48. «Сведения ВПП 208 зсп за 05.10.43 г.». – Бакулин Михаил Андреевич, 1921 г.р., мл. сержант, место рождения: Курская обл., Дмитровский р-н, Рубленский с/совет, д. Аненка. Призван Запорожским РВК Украинской ССР 27.07.41 г. Выбыл и3 208 зсп в 31 Армию 05.10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яев Николай Иванович</w:t>
      </w:r>
      <w:r>
        <w:rPr/>
        <w:t xml:space="preserve">. (1922 – 18.03.42 г.) красноармеец, стрелок 1113 сп 330 сд. Калининская обл., Нерменский (Нерягжский) р-н, Сечковский с/совет, д. Мишкино.  (Московская обл., Коммунистический р-н, Ольговский с/совет, д. Поладьино). Призван Коммунистический РВК Московской обл., 14.01.42 г.  Пропал б/вести д. Н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:  Беляев Николай Иванович, 1922 г.р., красноармеец, призван Коммунистическим РВК Московской обл., попал в плен в марте 1942 г., под д. Песочной Смоленской обл. Освобожден.  – Источник информации ЦАМО, фонд № 58, опись № 18003, дело № 1437. «Донесение Управления 21 зсд № 02178 от июля 1945 г., приложение к № 107905с от 13.07.45 г.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ондаренко Степан Герасимович</w:t>
      </w:r>
      <w:r>
        <w:rPr/>
        <w:t>. (? … - 15.08.43 г.) ст. лейтенант. Воинская часть и должность не известны. Сведения о месте рождения, месте жительства, близких родственниках и РВК призыва отсутствуют. Убит при бомбежке 220 омсб. Похоронен в лесу, в 1 км юго-восточнее д. Н.Песочня. – Источник информации ЦАМО, фонд № 58, опись № А-71693, дело № 962. Медицинский документ «Алфавитный список умерших по 220 мсб 139 сд с 13.08.43 г. по 18.02.44 г.». Запись № 36 на стр. 2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онесение Отдела кадров Западного фронта № 0761 от 21.01.44 г., приложение к № 011728с от 30.01.44 г.;  Донесение Санитарного Управления Западного фронта № 06997 от 20.11.43 г., приложение к № 52987с от 30.11.43 г.  – Бондаренко Степан Герасимович. (1915 – 18.10.43 г.) капитан, ком.стр. батальона 139 сд. Украинская ССР, Полтавская обл., Чернухинский р-н, с. Пески. (Алтайский край, г. Бийск, ул. Болотная, дом № 99;  Тульская обл., Калужский р-н, Воротынский с/совет, д. Заболотье). Призван Лубенским РВК Полтавской обл. Умер от ран. Похоронен на городском кладбище г. Калу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нилов Иван Сергеевич</w:t>
      </w:r>
      <w:r>
        <w:rPr/>
        <w:t xml:space="preserve">. (1897 – 04.03.42 г.) красноармеец, стрелок 1113 сп 330 сд. Чкаловская обл., Кваркинский р-н, Кваркинский с/совет. Призван Кваркинским  РВК Чкаловской обл., 14.01.42 г.  Пропал б/вести в бою за д. Н.Песочня. 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анилов Иваан Сергеевич, 1897 г.р., Чкаловская обл., Кваркинский р-н, Кваркинский с/совет. Попал в плен. Дата и место не известны. Содержалмя в шталаг г. Рославль. Умер в плену 27.07.42 г. в г. Рославль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монец Дмитрий Лукич</w:t>
      </w:r>
      <w:r>
        <w:rPr/>
        <w:t>. (1907 – 04.03.42 г.) красноармеец, стрелок 1113 сп 330 сд. Украинская ССР, Сумская обл., Сынивский р-н, с. Бирки. Призван Сынивским РВК Сумской обл. Пропал б/вести во время боя за д. Н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Деменец Дмитрий Лукич, 1907 г.р., Украиская ССР, Сумская обл., Синевский р-н, с. Бирки, рядовой, попал в плен не позднее 24.04.42 г., содержался в шталаг г. Рославль.  Дальнейшая судьба не 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аев Дмитрий Кириллович</w:t>
      </w:r>
      <w:r>
        <w:rPr/>
        <w:t>. (1910 – 10.08.43 г.) старшина, ком.взвода 916 сп 247 сд. Иркутская обл., г. Киренск. Призван Киренским РВК Иркутской обл. Убит. Похоронен в восточной части д. Нижняя Песочня Кировского р-на Смоленской обл. – Донесение штаба 247 сд № 4/0961 от 25.08.43 г., приложение к № 31411с от 29.08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саев Дмитрий Кириллович. (1910 – 19.11.43 г.) гв.старшина, ком.отделения 56 гв.сд. Иркутская обл., г. Киренск. Призван Киренским РВК Иркутской обл. Убит. Похоронен юго-восточнее пос. Осинстрой, Дубровенского р-на, Витебской обл.  – Донесение Управления 56 гв.сд. № 0473 от 01.12.43 г., приложение к № 50603с от 12.12.43 г.  (Во всех документах имя жены – </w:t>
      </w:r>
      <w:r>
        <w:rPr>
          <w:i/>
        </w:rPr>
        <w:t>Исаева Клавдия Ивановна</w:t>
      </w:r>
      <w:r>
        <w:rPr/>
        <w:t xml:space="preserve">). </w:t>
      </w:r>
    </w:p>
    <w:p>
      <w:pPr>
        <w:pStyle w:val="Normal"/>
        <w:rPr/>
      </w:pPr>
      <w:r>
        <w:rPr/>
        <w:t>В Книге Памяти Иркут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валев Лаврентий Парфирьевич</w:t>
      </w:r>
      <w:r>
        <w:rPr/>
        <w:t>. (1923 – 04.03.42 г.) красноармеец, стрелок 1113 сп, 330 сд. Ростовская обл., Тарасовский р-н, х. Мосты. Призван Ворошиловградским РВК Украинской ССР. Пропал б/вести в бою за д. Н.Песочня.  - Донесение Управления 330 сд № 4/0782 от 02.07.42 г., приложение к № 15112с от 06.07.42 г.</w:t>
      </w:r>
    </w:p>
    <w:p>
      <w:pPr>
        <w:pStyle w:val="Normal"/>
        <w:rPr/>
      </w:pPr>
      <w:r>
        <w:rPr/>
        <w:t>Смотреть списки братской могилы д. Верхняя Песочня Кировского р-на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тынов Федор Васильевич</w:t>
      </w:r>
      <w:r>
        <w:rPr/>
        <w:t xml:space="preserve">. (? … - 02.03.42 г.) красноармеец, стрелок 813 сп, 239 сд. Сведения о месте рождения, месте жительства, близких родственниках и РВК призыва отсутствуют. Погиб: Кировский р-н, д. Нижняя Песочня. – Донесение Отдела по персональному учету потерь 1-го Украинского фронта № 01149 от 31.07.45 г., приложение к № 70088с от 27.11.1952 г.;  Источник информации Книга Памяти Калужской обл. Т-14 стр. 80.  В указанный день, 02.03.42 г., 813 сп вел боевые действия в р-не д. Медвенка, Мосальского р-на, Смоленской обл.  Правильно Убит и похоронен в р-не д. Медвенка, Мосальского р-на, Смоленской (с 05.07.1944 г. Калужской) обл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патников Гаврил Дмитриевич</w:t>
      </w:r>
      <w:r>
        <w:rPr/>
        <w:t xml:space="preserve">. (1904 - 13.08.43 г.) красноармеец, стрелок  364 сп 139 сд. Алтайский край, Баевский р-н, Покровский с/совет, п. Жарково. Призван Баевским РВК Алтайского края. Убит при бомбежке. Похоронен в лесу в 1 км юго-восточнее д. Н.Песочня. – Источник информации ЦАМО, фонд № 58, опись № А-71693, дело № 962. Медицинский документ «Алфавитная книга умерших по 220 мсб 139 сд  с 13.08.43 г. по 18.02.44 г.». Запись № 18 на стр. 1.  Правильно – д. Нижняя Песочня Кировского р-на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Источник информации Филиал ЦАМО (военно-медицинских документов),  фонд: Картотека ранений, опись: Свидетельства о болезни, номер ящика: ЭГ 5390- 400319. – Липатников Гаврил Дмитриевич, 1904 г.р., мл. сержант, 364 сп. Призван: Баевским РВК Алтайского края. Признан негодным к службе освидетельствованием 17.04.44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Лобанов Петр Павлович</w:t>
      </w:r>
      <w:r>
        <w:rPr/>
        <w:t xml:space="preserve">. (1923 – 04.03.42 г.) красноармеец, стрелок 1113 сп, 330 сд. Смоленская обл., г. Киров, ул. Советская, дом № 7. Призван Кировским РВК Смоленской обл., 22.02.42 г.  Пропал б/вести в бою за д. Н.Песочня. 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Нижняя Песочня, Кировского р-на,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Юбилейная картотека награждений, шкаф № 34, ящик № 16, документ № 74 от 06.04.1985 г. – Лобанов Петр Павлович, 1924 г.р.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ычагин Максим Николаевич</w:t>
      </w:r>
      <w:r>
        <w:rPr/>
        <w:t>. (1909 – 04.03.42 г.) красноармеец, стрелок 1113 сп 330 сд. Воронежская обл., Карванский р-н, с. Керсоновка. (Воронежская обл., г.</w:t>
      </w:r>
    </w:p>
    <w:p>
      <w:pPr>
        <w:pStyle w:val="Normal"/>
        <w:rPr/>
      </w:pPr>
      <w:r>
        <w:rPr/>
        <w:t>Борисоглебск, ул. Стаханова, дом № 30). Призван Борисоглебским РВК Воронежской обл.</w:t>
      </w:r>
    </w:p>
    <w:p>
      <w:pPr>
        <w:pStyle w:val="Normal"/>
        <w:rPr/>
      </w:pPr>
      <w:r>
        <w:rPr/>
        <w:t>Пропал б/вести в бою д. Н.Песочня Кировского р-на Смоленской обл. – Донесение Управления 330 сд № 4/0782 от 02.07.42 г., приложение к № 15112с от 06.07.42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Лычагин Максим Николаевич. (1909 – 17.07.43 г.) гв. красноармеец, стрелок 31 гв. сд. Воронежская обл., Калачевский р-н, Кирсановский с/совет. Призван Борисоглебским РВК Воронежской обл. Убит. Похоронен д. Сусея Ульяновского р-на Орловской (с 05.07.1944 г. Калужской) обл. (Во всех документах имя жены – </w:t>
      </w:r>
      <w:r>
        <w:rPr>
          <w:i/>
        </w:rPr>
        <w:t>Лычагина Анна Федор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В Книге Памяти Вороне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ртынов Иван Моисеевич</w:t>
      </w:r>
      <w:r>
        <w:rPr/>
        <w:t xml:space="preserve">. (1914 – 16.08.43 г.) рядовой, сапер 609 осб, 326 сд. Рязанская обл., Спас-Кмяиновский (Коровлянский) р-н, Огачанский с/совет,  с. Оськино (с. Малышно). Призван Печерским РВК (Регион не известен). Пропал б/вести. Направлен в расположение штаба 1099 сп, на обратном пути в свою часть не вернулся. – Донесение штаба 326 сд № 01178 от 10.09.43 г., приложение к № 35766с от 15.09.43 г.  </w:t>
      </w:r>
    </w:p>
    <w:p>
      <w:pPr>
        <w:pStyle w:val="Normal"/>
        <w:rPr/>
      </w:pPr>
      <w:r>
        <w:rPr/>
        <w:t xml:space="preserve">Остался в живых.  Источник инфлормации ЦАМО, фонд № 33, опись № 744808, дело № 266; 51. Указ ПВС СССР № 223 от 06.11.1947 г. о награждении Мартынова Ивана Моисеевича, рядового 326 сд, призванного Больше-Коровинским РВК Рязанской обл., орденом «Отечестивенной войны 2-й степени». Запись в наградном листе: - «будучи в роте саперов рядовым бойцом, при 326 сд, 50 Армии участвовал в освобождении г. Смоленска и на подходах к городу был ранен, после чего вышел из строя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Матвеев Иван Михайлович</w:t>
      </w:r>
      <w:r>
        <w:rPr/>
        <w:t>. (1924 – 04.03.42 г.) красноармеец, стрелок 1113 сп 330</w:t>
      </w:r>
    </w:p>
    <w:p>
      <w:pPr>
        <w:pStyle w:val="Normal"/>
        <w:rPr/>
      </w:pPr>
      <w:r>
        <w:rPr/>
        <w:t>сд. Смоленская обл., Кировский р-н, с. Соломоновка. (Смоленская обл., Кировский</w:t>
      </w:r>
    </w:p>
    <w:p>
      <w:pPr>
        <w:pStyle w:val="Normal"/>
        <w:rPr/>
      </w:pPr>
      <w:r>
        <w:rPr/>
        <w:t>р-н, Казарма 108 км., Московско-Киевской ж.д). Призван Кировским РВК</w:t>
      </w:r>
    </w:p>
    <w:p>
      <w:pPr>
        <w:pStyle w:val="Normal"/>
        <w:rPr/>
      </w:pPr>
      <w:r>
        <w:rPr/>
        <w:t xml:space="preserve">Смоленской обл. Пропал б/вести в бою за д. Н.Песочня. 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атвеев Иван Михайлович. (1924 – 14.06.43 г.) красноармеец, стрелок 1270 сп 385 сд. Смоленская обл., Кировский р-н, д. Соломоновка. Призван Кировским РВК Смоленской обл. Убит. Похоронен д. гусевка Людиновского р-на Орловской (с 05.07.1944 г. Калужской) обл. – Донесение Управления 385 сд № 0502 от 19.06.43 г., приложение к № 21813с огт 25.06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аноров Павел Петрович</w:t>
      </w:r>
      <w:r>
        <w:rPr/>
        <w:t xml:space="preserve">. (1910 – 04.03.42 г.) красноармеец, стрелок 1113 сп 330 сд. Украинская ССР, Вознесенская обл., Шузовск… р-н, с. Воскресенск. (Украинская ССР, Черниговская обл., Варвинский р-н с. Журовка). Призван Варвинским РВК Черниговской обл. Пропал б/вести во время боя за д. Н.Песочня. - Донесение Управления 330 сд № 4/0782 от 02.07.42 г., приложение к № 15112с от 06.07.42 г. 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Никоноров Павел Петрович, 1910 г.р., Украинская ССР, Черниговская обл., Варваринский р-н. Призванг Варваринским РВК Черниговской обл., с. Журовка.  Попал в плен 08.03.42 г. Место пленения не известно. Освобожден. – Источник информации ЦАМО, фонд № 58, опись № 18002, дело № 1592. «Именной список Управления тыла 11 гв. Армии на военнослужащих, находившихся в плену и окружении, освобожденных частями армии и возвращенных в ряды РККА». Запись № 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тров Василий Ильич</w:t>
      </w:r>
      <w:r>
        <w:rPr/>
        <w:t xml:space="preserve">. (1921 – 13.08.43 г.) мл.сержант, стрелок 1101 сп, 326 сд. Ленинградская обл., Валдайский р-н, село Уклей. Призван Валдайским РВК Ленинградской обл. Пропал б/вести. Место не известно. - Донесение штаба 326 сд № 01178 от 10.09.43 г., приложение к № 35766с от 15.09.43 г.  В указанный день, 13.08.43 г., 1101 сп располагался в р-не восточнее и юго-восточнее д. Нижняя Песочня, Кировского р-на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документов), Раздел и опись: Ленинградская картотека, фонд: Картотека ранений, номер ящика: 259-02. Петров Василий Ильич,  1921 г.р., Лениградская обл., Ваодайский р-н, д. Б.Уклей. Выбыл из СЭГ 1860 в СВП 1062 24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манов Алексей Тимофеевич</w:t>
      </w:r>
      <w:r>
        <w:rPr/>
        <w:t xml:space="preserve">. (1921 – 13.08.43 г.) красноармеец, артиллерист 1101 сп, 326 сд. Тульская обл., Тульский р-н, с. Рождественка. Призван Тульским РВК Тульской обл. Пропал б/вести. Место не известно. - Донесение штаба 326 сд № 01178 от 10.09.43 г., приложение к № 35766с от 15.09.43 г.  В указанный день, 13.08.43 г., 1101 сп располагался в р-не восточнее и юго-восточнее д. Нижняя Песочня, Кировского р-на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Филиал ЦАМО (военно-медицинских документов), раздел и опись: Ленинградская картотека, фонд: Картотека ранений, номер ящика: 244-04. Романов Алексей Тимофеевич, 1921 г.р., красноармеец 1101 сп, Тульская обл., Тульский р-н, с. Рождественка, выбыл из ЭГ 3009 в ВСП 1019 24.08.43 г.</w:t>
      </w:r>
    </w:p>
    <w:p>
      <w:pPr>
        <w:pStyle w:val="Normal"/>
        <w:rPr/>
      </w:pPr>
      <w:r>
        <w:rPr/>
        <w:t>В Книге Памяти Тульской обл. Т-11 стр. 554., числится пропавшим б/вести 13.08.4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Рубцов Иван Давыдович</w:t>
      </w:r>
      <w:r>
        <w:rPr/>
        <w:t>. (1925 – 04.03.42 г.) красноармеец, стрелок 1113 сп 330 сд. Смоленская обл., Кировский р-н, д. Волая (с. Волое). Призван Кировским РВК</w:t>
      </w:r>
    </w:p>
    <w:p>
      <w:pPr>
        <w:pStyle w:val="Normal"/>
        <w:rPr/>
      </w:pPr>
      <w:r>
        <w:rPr/>
        <w:t>Смоленской обл., 23.02.42 г. Пропал б/вести в бою за д. Н.Песочня. 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Нижняя Песочня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Юбилейная картотека награждений, шкаф № 51, ящик № 24, документ № 74 от 06.04.1985 г. – Рубцов Иван Давыдович, 1925 г.р., Смоленская обл., Кировский р-н, д. Волое. – награжден орденом «</w:t>
      </w:r>
      <w:r>
        <w:rPr>
          <w:i/>
        </w:rPr>
        <w:t>Отечественной войны 2-й степени</w:t>
      </w:r>
      <w:r>
        <w:rPr/>
        <w:t xml:space="preserve">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обожанин Андрей Михайлович</w:t>
      </w:r>
      <w:r>
        <w:rPr/>
        <w:t>. (1900 – 13.08.43 г.) красноармеец, стрелок 1101 сп, 326 сд. Алтайский край, Краюшкинский р-н, с. Краюшкино. (Киргизская АССР, Когановический р-н, село Чаткуль. Призван Когановическим РВК Киргизской ССР. Пропал б/вести. Место не известно. - Донесение штаба 326 сд № 01178 от 10.09.43 г., приложение к № 35766с от 15.09.43 г. В укааныый день 13.08.43 г. 1101 сп располагался в р-не восточнее и юго-восточнее д. Нижняя Песочня, Кировского р-на, Смоленской обл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Филиал ЦАМО (военно-медицинских документов), фонд: Картотека ранений, опись: Картотека общего учета, ящик № 149-12. Слобожанин Андрей Михайлович, 1900 г.р., красноармеец 1109 сп, Киргизская ССР, Фрунзенская обл., Кагановичский р-н, с. Чайкуль. 27.11.43 года выбыл из СЭГ 1857 в тыл в другой госпиталь для дальнейшегор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колов Семен Миронович</w:t>
      </w:r>
      <w:r>
        <w:rPr/>
        <w:t>. (1904 – 13.08.43 г.) красноармеец, стрелок 1101 сп, 326 сд. Башкирская АССР, Буздяковский р-н, с. Никольское. Призван Буздяковским РВК Башкирской АССР. Пропал б/вести. Место не известно. - Донесение штаба 326 сд № 01178 от 10.09.43 г., приложение к № 35766с от 15.09.43 г.  В указанный день, 13.08.43 г., 1101 сп располагался в р-не восточнее и юго-восточнее д. Нижняя Песочня, Кировского р-на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 Источник информации Филиал ЦАМО (военно-медицинских документов), фонд: Картотека ранений, опись: Картотека общего учета, ящик № 155-21. Соколов Семен Миронович, 1904 г.р., красноармеец 1101 сп, Башкирская АССР, Буздякский р-н, д. Никольское. 06.10.43 г., выбыл из госпиталя ЭГ 1896. Награжден в 1967 г. орденом «Отечественной войны 2-й степени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епаненко Иван Елисеевич</w:t>
      </w:r>
      <w:r>
        <w:rPr/>
        <w:t xml:space="preserve">. (1907 – 04.03.42 г.) красноармеец, стрелок 1113 сп 330 сд. Украинская ССР, Киевская обл., Коневский р-н, с. Мартыновка (с. Малоржавец). Призван Коневским РВК Киевской обл., 16.04.41 г.  Пропал б/вести в бою за д. Н.Песочня. 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 информации ЦАМО, номер ящика – 115-18. – Степаненко Иван Елисеевич, красноармеец 1113 сп 330 сд. после излечения от ранения в ЭГ 2386, направлен 22.03.42 г. в другой госпиталь. Награжден орденом «Отечественной войны 2-й степени» 06.04.1985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Студзинский Степан Иванович</w:t>
      </w:r>
      <w:r>
        <w:rPr/>
        <w:t>. (? … - 04. 03.42 г.) красноармеец, стрелок 1113 сп 330 сд. Украинская ССР, г. Кировоград, Одесской обл., (г. Киров, ул. Красная Заря, дом № 116). Призван Кировским РВК Смоленской обл. Убит в бою д. Нижняя Песочня Кировского р-на Смоленской обл. - Донесение Управления 330 сд № 0355 от 24.06.42 г., приложение к № 14086с от 29.06.42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7780, опись № 29693с, дело № 7. «Именной список 1113 сп 330 сд». – Студзинский Степан Иванович, 1924 г.р., место рождения: Украинская ССР, Одесская обл., г. Кировоград, призван Кировским РВК Смоленской обл., ранен в бою 04.03.41. В 1985 г., награжден орденом «Отечественной войны 2-й степени». – Источник информации ЦАМО, Юбилейная картотека награждений, шкаф № 57, ящик № 13, документ № 73 от 06.04.1985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Терехов Петр Федорович</w:t>
      </w:r>
      <w:r>
        <w:rPr/>
        <w:t xml:space="preserve">. (1922 – 04.03.42 г.) красноармеец, стрелок 1113 сп 330 сд. Смоленская обл., г. Киров, ул. Фокина, дом № 23. Призван Кировским РВК Смоленской обл., 22.02.42 г. Пропал б/вести в бою за д. Н.Песочня. 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8498, опись № 120990, дело № 42. «Сведения ВВП 262 зсп за 25.09.42 г.». – Терехов Петр Федорович, 1922 г.р., Смоленская обл., Кировский р-н, г. Киров, ул. Фокина, дом № 23,  призван в 1941 г., красноармеец, выбыл в 42  гв.сд 25.09.42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Терехов Петр Федорович. (1922 – 25.12.42 г.) гв. красноармеец, стрелок 42 гв. сд. Московская обл., г. Москва 15, ул. Дмитровское шоссе, дом № 2, кВ. 18. Призван Кировский РВК Смоленской обл. Убит. Похоронен д. Ведерниково Зубцовского р-на Калини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Фичуров Василий Петрович</w:t>
      </w:r>
      <w:r>
        <w:rPr/>
        <w:t>. (1923 – 04.03.42 г.) красноармеец, стрелок 1113 сп 330 сд. Смоленская обл., г. Киров, ул. Пролетарская, дом № 311. Призван Кировским РВК Смоленской обл., 22.02.42 г.  Пропал б/вести в бою за д. Н.Песочня. 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744809, дело № 363; 21. – Указ ПВС СССР № 209 от 30.05.1951 г., о награждении красноармейца (10 гв. оминдн 1 тк) орденом «</w:t>
      </w:r>
      <w:r>
        <w:rPr>
          <w:i/>
        </w:rPr>
        <w:t>Отечественной войны 2-й степени</w:t>
      </w:r>
      <w:r>
        <w:rPr/>
        <w:t xml:space="preserve">». Представлен Кировским РВК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Чечеткин Аким Иванович</w:t>
      </w:r>
      <w:r>
        <w:rPr/>
        <w:t xml:space="preserve">. (1924 – 04.03.42 г.) красноармеец, стрелок 1113 сп 330 сд. Смоленская обл., Кировский р-н, д. Смирновка. Призван Кировским РВК  Смоленской обл. Пропал б/вести в бою за д. Н.Песочня. 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Источник информации ЦАМО, Юбилейная картотека награждений, шкаф № 61, ящик № 6, документ № 7 от 06.04.1985 г., - Чечеткин Аким иванович, 1924 г.р. Калужская обл., Кировский р-н, д. Смирновка, - награжден Орденом «</w:t>
      </w:r>
      <w:r>
        <w:rPr>
          <w:i/>
        </w:rPr>
        <w:t>Отечественной</w:t>
      </w:r>
      <w:r>
        <w:rPr/>
        <w:t xml:space="preserve"> </w:t>
      </w:r>
      <w:r>
        <w:rPr>
          <w:i/>
        </w:rPr>
        <w:t>войны 2-й степени</w:t>
      </w:r>
      <w:r>
        <w:rPr/>
        <w:t xml:space="preserve">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ляпин (Шаляпин) Владимир Никифорович</w:t>
      </w:r>
      <w:r>
        <w:rPr/>
        <w:t xml:space="preserve">. (1914 – 18.03.42 г.) красноармеец, наводчик 1113 сп 330 сд. Орловская обл., Корсаковский р-н. Призван Сталиногорским РВК Тульской обл. Убит и  похоронен д. Нижняя Песочня Кировского р-на Смоленской (с 05.07.1944 г. Калужской)  обл. - Донесение Управления 330 сд № 4/0764 от 23.06.42 г., приложение к № 13882с от 27.06.42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сточник информации ЦАМО, фонд № 58, опись № 18003, дело № 1169. Личная карточка военнопленного;  Донесение Отдела по персональному учету потерь 13 Армии № 0286 от 16.04.45 г. «Список на военнопленных, находившихся в лагере г. Заген (Германия) судьба которых не известна».  – Шеляпин Владимир Никифорович, 1914 г.р., место рожения г. Орел, красноармеец 1113 сп, попал в плен 17.04.42 г. у г. Киров. Содержался в шталаг </w:t>
      </w:r>
      <w:r>
        <w:rPr>
          <w:lang w:val="en-US"/>
        </w:rPr>
        <w:t>V</w:t>
      </w:r>
      <w:r>
        <w:rPr/>
        <w:t>111 С.  Место жительства: Орловская обл., Корсаковский р-н, д. Спешнево.  Дальнейшая судьба не известна.</w:t>
      </w:r>
    </w:p>
    <w:p>
      <w:pPr>
        <w:pStyle w:val="Normal"/>
        <w:rPr/>
      </w:pPr>
      <w:r>
        <w:rPr/>
        <w:t xml:space="preserve">В Книге Памяти Тульской обл. Т-8 стр. 169. – числится погибшим и похороненным в д. Нижняя Песочня Кировского р-на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Щекин (Щепин) Иван Алексеевич</w:t>
      </w:r>
      <w:r>
        <w:rPr/>
        <w:t>. (1910 – 04.03.42 г.) красноармеец, стрелок 1113 сп 330 сд. Чкаловская обл., Белозерский р-н, Ивановский с/совет, х. Татьяновка. Призван  Белозерским РВК Чкаловской обл., 13.01.42 г.  Пропал б/вести в бою за д. Н.Песочня. 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Щекин Иван Алексеевич. (1910 – 28.06.44 г.) рядовой партизанской бригады «Правда». Чкаловская обл., Белозерский р-н, колхоз «Трудовик».  Убит. Похоронен в р-не г. Минск Белорусской ССР. – Донесение Белорусского Штаба Партизанского движения № 206322 от 28.08.45 г., приложение к № 33495 от 04.09.45 г. (Во всех документах имя жены – Ульяна Ефимовна)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Щербаков Геннадий Максимович</w:t>
      </w:r>
      <w:r>
        <w:rPr/>
        <w:t>. (1924 – 04.03.42 г.) красноармеец, стрелок 1113 сп, 330 сд. Смоленская обл., Кировский р-на, г. Киров, ул. Пролетарская, дом № 297. Призван Кировским РВК Смоленской обл. Пропал б/вести в районе д. Нижняя Песочня, Кировского р-на, Смоленской обл. – Донесение Управления 330 сд № 4/0782 от 02.07.42 г., приложение к № 15112 с от 06.07.42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Щербаков Геннадий Максимович. (1924 – 24.09.43 г.) красноармеец, линейный надсмотрщик 38 отдельного полка связи, 10 армии. Смоленская обл., Кировский р-н, г. Киров, ул. Пролетарская, дом № 297. Призван Кировским РВК Смоленской обл. Убит. Похоронен в р-не д. Новые Усохи, Рославльского р-на, Смоленской обл. – Донесение Управления тыла 10 армии № 095 от 05.10.43 г., приложение к № 38531с от 10.10.43 г. </w:t>
      </w:r>
    </w:p>
    <w:p>
      <w:pPr>
        <w:pStyle w:val="Normal"/>
        <w:rPr/>
      </w:pPr>
      <w:r>
        <w:rPr/>
        <w:t>Книга Памяти Калужской обл. Т-5 стр. 256. – нет точных данных.</w:t>
      </w:r>
    </w:p>
    <w:p>
      <w:pPr>
        <w:pStyle w:val="Normal"/>
        <w:rPr/>
      </w:pPr>
      <w:r>
        <w:rPr/>
        <w:t xml:space="preserve">Внесен, без оснований, в списки похороненных в бр. могиле пос. Бетлица, Куйбышевского р-на, Калужской обл., как погибший в д. Усохи Куйбышевского р-на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Яковлев Николай Иванович</w:t>
      </w:r>
      <w:r>
        <w:rPr/>
        <w:t>. (1923 – 04.03.42 г.) красноармеец, стрелок 1113 сп 330 сд. Смоленская обл., г. Киров, ул. Пролетарская. Призван Кировским РВК Смоленской обл. Пропал б/вести во время боя за д. Н.Песочня. - Донесение Управления 330 сд № 4/0782 от 02.07.42 г., приложение к № 15112с от 06.07.42 г.;  Источник информации ЦАМО, фонд № 7780, опись № 29693с, дело № 7. «Именной список 1113 сп 330 сд».   Правильно – пропал б/вести в р-не д. Нижняя Песочня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690155, дело № 6552. Приказ 1 тк 1-го Прибалтийского фронта № 35/н от 14.09.44 г. о награждении Яковлева Николая Ивановича, 1923 г.р., гв. сержанта 10 гв. оминдн 1 тк орденом «</w:t>
      </w:r>
      <w:r>
        <w:rPr>
          <w:i/>
        </w:rPr>
        <w:t>Красной Звезды</w:t>
      </w:r>
      <w:r>
        <w:rPr/>
        <w:t>». Смоленская обл. г. Киров. Призван 22.02.42 г. Кировским РВК Смоленской обл.  Вернулся домой в звании ст. лейтенанта.</w:t>
      </w:r>
    </w:p>
    <w:p>
      <w:pPr>
        <w:pStyle w:val="Normal"/>
        <w:rPr/>
      </w:pPr>
      <w:r>
        <w:rPr/>
        <w:t xml:space="preserve">Внесен без оснований в Книгу памяти Смоленской обл. Т-1 (дополнительный), стр. 617, как пропавший б/вести в 194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Щербаков Геннадий Максимович</w:t>
      </w:r>
      <w:r>
        <w:rPr/>
        <w:t>. (1924 – 04.03.42 г.) красноармеец, стрелок 1113 сп 330 сд. Смоленская обл., г. Киров, ул. Пролетарская, дом № 297. Призван Кировским РВК Смоленской обл. Пропал б/вести в бою за д. Н.Песочня.  - Донесение Управления 330 сд № 4/0782 от 02.07.42 г., приложение к № 15112с от 06.07.42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Щербаков Геннадий Максимович. (1924 – 24.09.43 г.) ефрейтор, телефонист 247 сд. Смоленская обл., Кировский р-н. Призван Кировским РВК Смоленской обл. 23.02.42 г. Убит. Похоронен в р-не д. Новые Усохи, Куйбышевского р-на, Смоленской (с 05.07.1944 г. Калужской) обл. – Источник информации ЦАМО, фонд № 33, опись № 6872526, дело № 1314. Приказ ВС 10 Армии № 561 от 21.10.43 г., о награждении «посмертно» орденом «Отечественной войны 2-й степени»;  Донесение Управления 247 сд № 095 от 05.10.43 г., приложение к № 38531 от 10.10.43 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8:49:00Z</dcterms:created>
  <dc:creator>User</dc:creator>
  <dc:description/>
  <cp:keywords/>
  <dc:language>en-US</dc:language>
  <cp:lastModifiedBy>Виктор</cp:lastModifiedBy>
  <dcterms:modified xsi:type="dcterms:W3CDTF">2024-01-11T09:17:00Z</dcterms:modified>
  <cp:revision>329</cp:revision>
  <dc:subject/>
  <dc:title>                                                    Нижняя Песочня</dc:title>
</cp:coreProperties>
</file>