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>Нижняя Песочн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веркин Андрей Анисимович</w:t>
      </w:r>
      <w:r>
        <w:rPr/>
        <w:t>. (1904 – 11.08.43 г.) старшина, санинструктор мсб 94 тбр, 10 Армии. Мордовская АССР. (Горьковская обл., Городецкий р-н, В. Суходольский с/совет, д. Макишено). Призван Городецким РВК Горьковской обл. Убит. Похоронен в д. Нижняя Песочня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94 тбр № 5/н от 08.03.43 г. (ЦАМО, фонд № 33, опись № 686044, дело № 1509), за обеспечние надлежащего ухода и оказание помощи 109 раненным, при боевых действиях бригады в р-не д. Широковка, д. Славинка, д. Пыринка, д. Крестьянская Гора (Думиничский р-н). </w:t>
      </w:r>
    </w:p>
    <w:p>
      <w:pPr>
        <w:pStyle w:val="Normal"/>
        <w:rPr/>
      </w:pPr>
      <w:r>
        <w:rPr/>
        <w:t xml:space="preserve">Книга Памяти Нижегородской обл. Т-7 стр. 5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дарычев (Адырычев) Михаил Иванович</w:t>
      </w:r>
      <w:r>
        <w:rPr/>
        <w:t xml:space="preserve">. (1916 – 12.08.43 г.) ст. сержант, пом.ком.взвода  614 озадн, 10 Армии. Казахская ССР, г. Алма-Ата, ул. Дзержинского, дом № 75. Призван Сталинским РВК г. Алма-Ата в 1939 г. Убит в р-не д. Нижне-Песочная. Похоронен в братской могиле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ЗакФ 33 А, опись № 176074с, дело № 1. «Книга погребения военнослужащих 617 озадн». Запись № 233 на стр. 23 и № 42 на стр. 7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43 Армии Западного фронта № 35 от 31.05.42 г. (ЦАМО, фонд № 33, опись № 682524, дело № 637), за два сбитых самолета противника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катов Григорий Макарович</w:t>
      </w:r>
      <w:r>
        <w:rPr/>
        <w:t>. (1901 – 07.03.42 г.) красноармеец, стрелок  1113 сп, 330 сд. Ярославская обл., г. Галич (г. Голики), ул. Советская, дом № 15. Призван  Галичским РВК Ярославской обл., 24.08.41 г. Убит в бою и похоронен в д. Нижняя Песочня, Кировского р-на, Смоленской обл. - Донесение Управления 330 сд № 4/0764 от 23.06.42 г., приложение к № 13882с от 27.06.42 г.;  Донесение Управления 330 сд № 4/0768 от 24.06.42 г., приложение к № 14086с от 29.06.42 г.;  Источник информации ЦАМО, фонд № 7780, опись № 30245с, дело № 2. «Именной список 1113 сп 330 сд».</w:t>
      </w:r>
    </w:p>
    <w:p>
      <w:pPr>
        <w:pStyle w:val="Normal"/>
        <w:rPr/>
      </w:pPr>
      <w:r>
        <w:rPr/>
        <w:t>Донесение Штаба 16 армии № 0688 от 30.04.42 г., входящий № 8714с от 19.05.42 г. – Акатов Григорий Макарович, 1901 г.р., рядовой, пулеметчик 1107 сп 328 сд, место рождения: Ярославская обл., г. Галич, пропал б/вести 26.12.41 г., в р-не д. Березовка Тульской обл.</w:t>
      </w:r>
    </w:p>
    <w:p>
      <w:pPr>
        <w:pStyle w:val="Normal"/>
        <w:rPr/>
      </w:pPr>
      <w:r>
        <w:rPr/>
        <w:t>Правильными следует считать сведения донесений Управления 330 сд № 4/0764 и № 4/0768 и именного списка 1113 сп – убит и похоронен в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остромской обл. Т-3 стр. 36 и стр. 236. – нет точных данных.   </w:t>
      </w:r>
    </w:p>
    <w:p>
      <w:pPr>
        <w:pStyle w:val="Normal"/>
        <w:rPr/>
      </w:pPr>
      <w:r>
        <w:rPr/>
        <w:t>Внесен в списки братской могилы д. Березовка, Новомосковского р-на, Тульской обл., как Акатов Григорий Маркович и Книгу Памяти Тульской обл. Т-12 стр. 608, как погибший в декабре 1941 г., что не соответствует действительности и опровергается именным списком 1113 сп (ЦАМО, фонд № 7780, опись № 30245с, дело № 2) – выбыл 07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ександров Николай Васильевич</w:t>
      </w:r>
      <w:r>
        <w:rPr/>
        <w:t>. (1902 – 05.03.42 г.) красноармеец, рядовой-телефонист 890 арт.полка, 330 сд. Ленинградская обл., Старорусский р-н, с. Ивановка. Призван Староусским РВК Ленинградской обл. Убит в бою в д. Нижняя Песочня, Кировского р-на, Смоленской (с 05.07.1944 г. Калужской) обл. - Донесение Управления 330 сд № 4/0768 от 24.06.42 г., приложение к № 14086с от 29.06.42 г.; 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/>
        <w:t>Книга Памяти Новгородской обл. Т-10 стр. 88. – нет точных данных.</w:t>
      </w:r>
    </w:p>
    <w:p>
      <w:pPr>
        <w:pStyle w:val="Normal"/>
        <w:rPr/>
      </w:pPr>
      <w:r>
        <w:rPr/>
        <w:t xml:space="preserve">Книга Памяти Ивановской обл. Т-2 стр. 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Алексеечкин Дмитрий Прокопьевич</w:t>
      </w:r>
      <w:r>
        <w:rPr/>
        <w:t>. (1925 – 04.03.42 г.) красноармеец, стрелок 1113 сп, 330 сд. Смоленская обл., Кировский р-н, д. Волая (с. Волое). Призван</w:t>
      </w:r>
    </w:p>
    <w:p>
      <w:pPr>
        <w:pStyle w:val="Normal"/>
        <w:rPr/>
      </w:pPr>
      <w:r>
        <w:rPr/>
        <w:t>Кировским РВК Смоленской обл., 23.02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ешин Дмитрий Дмитриевич</w:t>
      </w:r>
      <w:r>
        <w:rPr/>
        <w:t>. (1916 – 19.06.42 г.) мл. лейтенант, ком.</w:t>
      </w:r>
    </w:p>
    <w:p>
      <w:pPr>
        <w:pStyle w:val="Normal"/>
        <w:rPr/>
      </w:pPr>
      <w:r>
        <w:rPr/>
        <w:t xml:space="preserve">взвода 1113 сп, 330 сд. Тульская обл., Бабынинский р-н, Дмитриевский с/совет, д.  Карачево. Призван Бабынинским РВК Тульской обл., 28.08.41 г.  Убит во время обстрела противником д. Н.Песочня. Похоронен в д. Нижняя Песочня, Кировского р-на, Смоленской (с 05.07.1944 г. Калужской) обл. - Донесение Управления 330 сд № 4/0789 от 05.07.42 г., приложение к № 15729с от 12.07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Западного фронта № 312 от 22.03.42 г. (ЦАМО, фонд № 33, опись № 682524, дело № 302), за то, что в бою под д. Береговая в первых рядах шел в атаку, убил 3-х фашистов и в рукопашном бою заколол штыком немецкого офицера и солдата. </w:t>
      </w:r>
    </w:p>
    <w:p>
      <w:pPr>
        <w:pStyle w:val="Normal"/>
        <w:rPr/>
      </w:pPr>
      <w:r>
        <w:rPr/>
        <w:t xml:space="preserve">Книга Памяти Калужской обл. Т-3 стр. 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тонов Василий Иванович</w:t>
      </w:r>
      <w:r>
        <w:rPr/>
        <w:t xml:space="preserve">. (1913 – 13.08.43 г.) сержант, ком.отделения 1101 сп, 326 сд. Тульская обл., Епифоновский р-н, с. Измайловка. (г. Владивосток, ул. Пушкинская, дом № 21 кв. 2). Призван Фрунзенским РВК г. Владивостока. Убит. 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09 на стр. 11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>Книга Памяти Приморского края. Т-1 стр. 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тошин Василий Иванович</w:t>
      </w:r>
      <w:r>
        <w:rPr/>
        <w:t>. (1922 – 21.02.42 г.) красноармеец, стрелок 389 отдельной развед.роты, 330 сд. Тульская обл., Тульский р-н, д. Новознаменка. (Тульская обл., Поселок 20 лет РККА, 40-й участок, 1 корпус ИТР, квартира 10). Призван Центральным РВК г. Тула. Убит и похоронен в деревне Нижняя Песочня, Кировского р-на, Смоленской (с 05.07.1944 г. Калужской) обл. - Донесение Управления 330 сд № 0355 от 24.06.42 г., приложение к № 14086с от 29.06.42 г.</w:t>
      </w:r>
    </w:p>
    <w:p>
      <w:pPr>
        <w:pStyle w:val="Normal"/>
        <w:rPr/>
      </w:pPr>
      <w:r>
        <w:rPr/>
        <w:t xml:space="preserve">Книга Памяти Тульской обл. Т-1, Т-2, стр. 3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пряткин Николай Дмитриевич</w:t>
      </w:r>
      <w:r>
        <w:rPr/>
        <w:t>. (1921 – 13.08.43 г.) красноармеец, пулеметчик 1101 сп, 326 сд. Мордовская АССР, Теньгушевский р-н, с. Шокша. Призван Теньгушевским РВК Мордовской АССР. Убит. Похоронен в 1,5 км юго-западнее д. Нижнее Песочная, Кировского р-на, Смоленской обл. – Источник информации ЦАМО, фонд № 7770, опись № 364421с, дело № 1. «Книга погребения воинов 1101 сп 326 сд за период с 16.08.43 по 14.01.44 г.г.». Запись № 80 на стр. 9.</w:t>
      </w:r>
    </w:p>
    <w:p>
      <w:pPr>
        <w:pStyle w:val="Normal"/>
        <w:rPr/>
      </w:pPr>
      <w:r>
        <w:rPr/>
        <w:t xml:space="preserve">Донесение штаба 326 сд № 01119 от 30.08.43 г., приложение к № 34024с от 08.09.43 г. – убит 13.08.43 г., и похоронен на братском кладбище пос. Дыра, Кировского (правильно Куйбышевского) р-на, Смоленской обл.  Бои за пос. Дыра 326 сд начила только с 16.08.43 г.  Правильными следует считать сведения Книги погребения 1101 сп – похоронен в 1,5 км юго-запад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8 стр. 2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емов Владимир Кузьмич</w:t>
      </w:r>
      <w:r>
        <w:rPr/>
        <w:t xml:space="preserve">. (1910 – 18.03.42 г.) красноармеец, ездовой 1113 сп, 330 сд. Тульская обл., Товарковский р-н, г. Богородицк, Кирпичный завод. Призван Товарковским РВК Тульской обл., 05.09.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7780, опись № 29837с, дело № 2. «Именной список 1113 сп 330 сд».  </w:t>
      </w:r>
    </w:p>
    <w:p>
      <w:pPr>
        <w:pStyle w:val="Normal"/>
        <w:rPr/>
      </w:pPr>
      <w:r>
        <w:rPr/>
        <w:t xml:space="preserve">Книга Памяти Тульской обл. Т-4 стр. 20. – нет точных данных.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стахов Константин Петрович</w:t>
      </w:r>
      <w:r>
        <w:rPr/>
        <w:t>. (1911 – 04.03.42 г.) красноармеец, стрелок 1113 сп, 330 сд. Тульская обл., Серебряно-Прудский р-н, д. Емново. Призван Серебряно-Прудским РВК Тульской обл. Убит в бою в д. Нижняя Песочня, Кировского р-на,</w:t>
      </w:r>
    </w:p>
    <w:p>
      <w:pPr>
        <w:pStyle w:val="Normal"/>
        <w:rPr/>
      </w:pPr>
      <w:r>
        <w:rPr/>
        <w:t xml:space="preserve">Смоленской (с 05.07.1944 г. Калужской ) обл. – Донесение Управления 330 сд № 0355 от 24.06.42 г., приложение к № 14086с от 29.06.42 г.;  Источник информации ВК Московской обл, фонд: Каширский р-н, дело № 1. Извещение 1113 сп № 3087 от 21.03.42 г. </w:t>
      </w:r>
    </w:p>
    <w:p>
      <w:pPr>
        <w:pStyle w:val="Normal"/>
        <w:rPr/>
      </w:pPr>
      <w:r>
        <w:rPr/>
        <w:t xml:space="preserve">Книга Памяти Московской обл. Т-25 стр. 3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тянин Федор Иванович</w:t>
      </w:r>
      <w:r>
        <w:rPr/>
        <w:t xml:space="preserve">. (1916 – 10.08.43 г.) красноармеец, стрелок 916 сп, 247 сд. Пензенская обл., Галицинский р-н, с. Муромка (с. Мордовская Муромка). Призван Галицинским РВК Пензенской обл., 13.03.43 г.  Убит. Похоронен в восточной части д. Нижняя Песочня, Кировского р-на, Смоленской (с 05.07.1944 г. Калужской) обл. – Донесение штаба 247 сд № 4/0944 от 22.08.43 г., приложение к № 31892с от 27.08.43 г.;  Источник информации ЦАМО, фонд: Пензенский ВПП, опись № 163455, дело № 17. «Сведения ВПП 306 зсп за 19.03.43 г.».  </w:t>
      </w:r>
    </w:p>
    <w:p>
      <w:pPr>
        <w:pStyle w:val="Normal"/>
        <w:rPr/>
      </w:pPr>
      <w:r>
        <w:rPr/>
        <w:t xml:space="preserve">Книга Памяти Пензенской обл. Т-1 стр. 249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фонин Федор Петрович</w:t>
      </w:r>
      <w:r>
        <w:rPr/>
        <w:t xml:space="preserve">. (1902 – 19.05.42 г.) красноармеец, повозочный  1113 сп, 330 сд. Тульская обл., Дедиловский р-н, Мостовский с/совет, пос. Старый Хутор. Призван Дедиловским РВК Тульской обл., 27.08.41 г.  Убит в д. Н.Песочня во время обстрела противником деревни.  Похоронен в д. Нижняя Песочня, Кировского р-на, Смоленской (с 05.07.1944 г. Калужской) обл. - Донесение Управления 330 сд № 4/0734 от 04.06.42 г., приложение к № 11316с от 09.06.42 г.;  Источник информации ВК Московской обл., фонд: Отдел ВК по г.г. Серпухов, Пущино, Протвино и Серпуховскому р-ну, дело № 11004016. Извещение 1113 сп № 4560 от 30.05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ульской обл. Т-7 стр. 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кин (Бабин) Николай Герасимович</w:t>
      </w:r>
      <w:r>
        <w:rPr/>
        <w:t xml:space="preserve">. (1919 – 13.08.43 г.) красноармеец, бронебойщик 1101 сп, 326 сд. Рязанская обл., Проскуровский р-н, д. Дашино. Призван Проскуровским РВК Рязанской обл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11 на стр. 11;  Донесение штаба 326 сд № 01096 от 26.08.43 г., приложение к № 32724с от 02.09.43 г.  </w:t>
      </w:r>
    </w:p>
    <w:p>
      <w:pPr>
        <w:pStyle w:val="Normal"/>
        <w:rPr/>
      </w:pPr>
      <w:r>
        <w:rPr/>
        <w:t>Книга Памяти Липецкой обл. Т-5 стр. 1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газинов Иван ? …</w:t>
      </w:r>
      <w:r>
        <w:rPr/>
        <w:t xml:space="preserve"> . (1905 – 13.08.43 г.) красноармеец, стрелок 1101 сп, 326 сд. Алтайский край, Егоровский р-н, Пимено-Верховский с/совет, совхоз № 2. Призван Егорьевским РВК Алтайского края. Убит. Похоронен в 1,5 км юго-западнее</w:t>
      </w:r>
    </w:p>
    <w:p>
      <w:pPr>
        <w:pStyle w:val="Normal"/>
        <w:rPr/>
      </w:pPr>
      <w:r>
        <w:rPr/>
        <w:t xml:space="preserve">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02 на стр. 11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Алтайского края. Т-4 стр. 7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инов Иван Георгиевич</w:t>
      </w:r>
      <w:r>
        <w:rPr/>
        <w:t>. (1913 - 04.03.42 г.) красноармеец, стрелок 1113 сп, 330 сд. Смоленская обл., Медынский р-н, Троснянский с/совет, д. Лудкино (д. Мудкино). Призван Козельским  РВК Смоленской обл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В Книге Памяти Калужской обл., Медынский р-н, не значится погибшим, или пропавшим без вести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ринов Иван Николаевич</w:t>
      </w:r>
      <w:r>
        <w:rPr/>
        <w:t xml:space="preserve">. (1902 – 17.08.42 г.) красноармеец, стрелок 1111 сп, 330 сд. Смоленская обл., Кармановский р-н, Коваликовский с/совет, д. Кривцы (д. Ковальково). (Тульская обл., Кимовский р-н. с. Гремячево). Призван Кимовским РВК Тульской обл., 27.08.41 г.  Убит во время обстрела из миномета д. Н.Песочня. Похоронен на общем кладбище д. Нижняя Песочня, Кировского р-на, Смоленской (с 05.07.1944 г. Калужской) обл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6 стр. 19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алов (Билалов) Гильмутдин Билалович</w:t>
      </w:r>
      <w:r>
        <w:rPr/>
        <w:t xml:space="preserve">. (1905 – 07.03.42 г.) красноармеец, стрелок 1111 сп, 330 сд. Татарская АССР, Буденовский р-н, д. Стар.Тенчало. Призван Буденовским РВК  Татарскрй АССР. Убит в бою за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ВК Буинского и Дрожжановского р-нов Республики Татарстан.   </w:t>
      </w:r>
    </w:p>
    <w:p>
      <w:pPr>
        <w:pStyle w:val="Normal"/>
        <w:rPr/>
      </w:pPr>
      <w:r>
        <w:rPr/>
        <w:t xml:space="preserve">Книга Памяти Республики Татарстан. Т-7 стр. 2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бров Петр Афанасьевич</w:t>
      </w:r>
      <w:r>
        <w:rPr/>
        <w:t>. (1923 – 04.03.42 г.) красноармеец, стрелок 1113 сп, 330 сд. Смоленская обл., Козельский р-н, Покровский с/совет, д. Тычково.  (Полтавская обл., Миргородский р-н, с. Нибинцы). Призван Миргородским РВК</w:t>
      </w:r>
    </w:p>
    <w:p>
      <w:pPr>
        <w:pStyle w:val="Normal"/>
        <w:rPr/>
      </w:pPr>
      <w:r>
        <w:rPr/>
        <w:t>Полтавской обл., в 1941 г.  Пропал б/вести во время боя за д. Н.Песочня. - Донесение Управления 330 сд № 4/0782 от 02.07.42 г., приложение к № 15112с от 06.07.42 г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в Александр Степанович</w:t>
      </w:r>
      <w:r>
        <w:rPr/>
        <w:t xml:space="preserve">. (1908 - ?...06.42 г.) красноармеец, рядовой-стрелок 239 сп, 239 сд. Калининская обл., Погорельский р-н, д. Мишино. (Ленинградская обл., Мгинский р-н, д. Пухово). Призван Мгинским РВК Ленинградской обл., 12.07.41 г.  Пропал б/вести. Место не известно. – Источник информации ЦАМО, фонд № 58, опись № 977520, дело № 500. Сведения Мгинского РВК от 28.07.1947 г., за № 0336.  В июне 1942 г., все части 239 сд вели бевые действия в р-не д. Нижняя Песочня, Кировского р-на, Смоленской обл.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Ленинградской обл. Т-8 стр. 134. – нет точных данных. </w:t>
      </w:r>
    </w:p>
    <w:p>
      <w:pPr>
        <w:pStyle w:val="Normal"/>
        <w:rPr/>
      </w:pPr>
      <w:r>
        <w:rPr/>
        <w:t xml:space="preserve">Книга Памяти Ленинградской обл., Кировский р-н, стр. 1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в Андрей Петрович</w:t>
      </w:r>
      <w:r>
        <w:rPr/>
        <w:t xml:space="preserve">. (1921 – 13.08.43 г.) старшина, ком.взвода снабжения 1101 сп, 326 сд. Татарская АССР, Арский р-н, дер. Новое Ключище. Призван Арским РВК Татарской АССР. Убит. Похоронен в 1,5 км юго-западнее д. Нижняя 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 Запись № 88 на стр. 9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Республики Татарстан. Т-5 стр. 7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оус Роман Куприянович</w:t>
      </w:r>
      <w:r>
        <w:rPr/>
        <w:t>. (1903 – 04.03.42 г.) красноармеец, стрелок 1113 сп, 330 сд. Украинская ССР, Харьковская обл., Алексеевский р-н, Малинский (Масловский) с/совет, с. Караченсово (хутор Караченцев). Призван Алексеевским РВК Харьковской обл., 26.06.41 г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езный Иван Александрович</w:t>
      </w:r>
      <w:r>
        <w:rPr/>
        <w:t>. (1915 – 13.08.43 г.) ст. сержант, ком.</w:t>
      </w:r>
    </w:p>
    <w:p>
      <w:pPr>
        <w:pStyle w:val="Normal"/>
        <w:rPr/>
      </w:pPr>
      <w:r>
        <w:rPr/>
        <w:t xml:space="preserve">отделения 1101 сп, 326 сд. Украинская ССР, Каменец-Подольская обл., Изъяславский р-н, с. Мокрец. Призван Изъяславским РВК Каменец-Подольской обл. 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85 на стр. 9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В Изьяславском РВК Каменец-Подольской обл., числится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личев (Бермичев) Степан Прокофьевич</w:t>
      </w:r>
      <w:r>
        <w:rPr/>
        <w:t>. (1903 – 04.03.42 г.) красноармеец, стрелок 1113 сп, 330 сд. Воронежская обл., Грязенский р-н, д. Колоусовка. (Воронежская обл., г. Грязи, ул. Свобода, дом № 1). Призван Грязинским РВК Воронежской обл., 20.11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ипецкой обл. Т-1 стр. 2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ков (Бабков) Михаил Филиппович</w:t>
      </w:r>
      <w:r>
        <w:rPr/>
        <w:t>. (1922 - 04.03.42 г.) красноармеец, стрелок 1113 сп, 330 сд. Украинская ССР, г. Харьков, Ст.Рогонь, х. Рогонь. Призван Харьковским РВК Украинской ССР 09.10.41 г.  Пропал б/вести в бою за д. Н.Песочня.  -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данов Николай Александрович</w:t>
      </w:r>
      <w:r>
        <w:rPr/>
        <w:t xml:space="preserve">. (1918 – 13.08.43 г.) старшина, старшина музыкального взвода 139 сд. Ленинградская обл., Струго-Краснинский р-н, д. Борки. (г. Ленинград 32, Кондратьевский переулок, дом № 20 кв. 6;  Ленинградская обл., Гдовский р-н, ст. Красные Струги, д. Борки). Призван Красногвардейским РВК Ленинградской обл., 13.10.43 г. Убит в бою. Похоронен опушка леса в 1 км южнее д. Нижняя Песочня, Кировского р-на, Смоленской (с 05.07.1944 г. Калужской) обл. - Донесение Управления 139 сд № 01130 от 30.08.43 г., приложение к № 32996с от 04.09.43 г.;  Источник информации ЦАМО, фонд № 6969, опись № 69849с, дело № 2. «Именной список 364 сп 139 сд»;  Источник информации ЦАМО, фонд № 58, опись № 18004, дело № 1223. «Анкета разыскиваемого Богданова Николая Александровича от 01.04.1946 г». </w:t>
      </w:r>
    </w:p>
    <w:p>
      <w:pPr>
        <w:pStyle w:val="Normal"/>
        <w:rPr/>
      </w:pPr>
      <w:r>
        <w:rPr/>
        <w:t xml:space="preserve">Книга Памяти Ленинградской обл. Т-15 стр. 1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орада Дмитрий Пантелеевич</w:t>
      </w:r>
      <w:r>
        <w:rPr/>
        <w:t xml:space="preserve">. (1923 – 04.03.42 г.) красноармеец, стрелок 1113 сп, 330 сд. Украинская ССР, Полтавская обл., Лубенский р-н, с. Стадня Борвинец. Призван Лубенским РВК Полтавской обл., 10.09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ун Андрей Иванович</w:t>
      </w:r>
      <w:r>
        <w:rPr/>
        <w:t>. (1909 – 04.03.42 г.) красноармеец, стрелок 1113 сп, 330 сд. Украинская ССР, Харьковская обл., Ново-Возолажский р-н, с. Княжное. (Украинская ССР, Харьковская обл., Змиевский р-н, с. Константиновка). Призван Змиевским РВК Харьковской обл., 01.07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овлев Михаил Александрович</w:t>
      </w:r>
      <w:r>
        <w:rPr/>
        <w:t>. (1910 – 08.03.42 г.) политрук, политрук роты 1113 сп, 330 сд. г. Чкалов, Сирейная площадь, Жилкооперация, дом № 7. РВК призыва не известен. Убит. Похоронен на поле боя. Место не известно. - Донесение Управления 330 сд № 4/0645 от 26.04.42 г., приложение к № 6094с от 30.04.42 г.</w:t>
      </w:r>
    </w:p>
    <w:p>
      <w:pPr>
        <w:pStyle w:val="Normal"/>
        <w:rPr/>
      </w:pPr>
      <w:r>
        <w:rPr/>
        <w:t xml:space="preserve">В указанный день, 08.03.42 г., 1113 сп вел бой за д. Нижняя Песочня, Кировского р-на.  Правильно – убит и похоронен на поле боя у д. Нижняя Песочн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Оренбургской обл. Т-1 стр. 72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Калужской обл., Дзержинский р-н, Т-10 стр. 223 и в списки на братской могиле д. Барсуки, Дзержинского р-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хан Харлампий Федотович</w:t>
      </w:r>
      <w:r>
        <w:rPr/>
        <w:t>. (1897 – 04.03.42 г.) красноармеец, срелок 1113 сп, 330 сд. Украинская ССР, Черниговская обл., Гремячевский р-н, с. Камень. (Чкаловская обл., Буртинский р-н, пос. Беляев). Призван Буртинским РВК Черниговской обл., 13.01.42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8378, опись № 53771, дело № 9. «Сведения ВПП 92 зсп за 13.01.42 г.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чарников Петр Ефимович</w:t>
      </w:r>
      <w:r>
        <w:rPr/>
        <w:t>. (1924 – 13.08.43 г.) красноармеец, автоматчик 1101 сп, 326 сд. Воронежская обл., Шаталовский р-н, с. Роговатое. Призван Шаталовским РВК Воронежской обл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Белгородской обл. Т-4 стр. 3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руй Михаил Никифорович</w:t>
      </w:r>
      <w:r>
        <w:rPr/>
        <w:t xml:space="preserve">. (1892 – 13.08.43 г.) красноармеец, сапер 1101 сп, 326 сд. Украинская ССР, Черниговская обл., Михайло-Коцубинский р-н, дер. Антоновка. Призван  Михайло-Коцубинским РВК Черниговской обл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21 на стр. 12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латов Петр Прокопьевич</w:t>
      </w:r>
      <w:r>
        <w:rPr/>
        <w:t>. (1913 - ?...03.42 г.) красноармеец, стрелок 1113 сп, 330 сд. Челябинская обл., Кусинский р-н, г. Куса. Призван Кусинским РВК</w:t>
      </w:r>
    </w:p>
    <w:p>
      <w:pPr>
        <w:pStyle w:val="Normal"/>
        <w:rPr/>
      </w:pPr>
      <w:r>
        <w:rPr/>
        <w:t xml:space="preserve">Челябинской обл. Пропал б/вести. Дата и место не известны. -  Донесение Управления 330 сд № 4/0782 от 02.07.42 г., приложение к № 15112с от 06.07.42 г. В марте 1942 года, 1113 сп вел боевые действия в р-не д.д. Верхняя и Нижняя Песочня, Кировского р-на.  Правильно – пропал б/вести в бою за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1 стр. 2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лдаков Иван Никитович</w:t>
      </w:r>
      <w:r>
        <w:rPr/>
        <w:t xml:space="preserve">. (1915 - 17.08.43 г.) красноармеец, сапер 368 арм. инженерного батальона, 10 Армии. Калининская обл., Козловский р-н, Никулинский с/совет  д. Ярзовка (д. Ерзовка). Призван Козловским РВК Калининской обл. Убит от разрыва мины. Похоронен в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Книга Памяти Тверской обл. Т-7 стр. 729. </w:t>
      </w:r>
    </w:p>
    <w:p>
      <w:pPr>
        <w:pStyle w:val="Normal"/>
        <w:rPr/>
      </w:pPr>
      <w:r>
        <w:rPr/>
        <w:t xml:space="preserve">Книга Памяти Тверской обл. Т-7 стр. 72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рлаков Степан Григорьевич</w:t>
      </w:r>
      <w:r>
        <w:rPr/>
        <w:t>. (1908 – 07.03.42 г.) красноармеец, стрелок 1111 сп, 330 сд. Пензенская обл., Шамышевский р-н, д. Арапино (д. Золотаревка). Призван Терновским РВК Пензенской обл., 24.07.41 г. Убит в бою за д. Черная, Кировского р-на, Смоленской обл.  Похоронен в д. Нижняя Песочня, Кировского р-на, Смоленской (с 05.07.1944 г. Калужской) обл. - Донесение Управления 330 сд № 4/0764 от 23.06.42 г., приложение к № 13882с от  27.06.42 г.;  Источник информации ЦАМО, фонд № 7780, опись № 29693с. дело № 7. «Именной список 222 (правильно 1113) сп 330 сд».</w:t>
      </w:r>
    </w:p>
    <w:p>
      <w:pPr>
        <w:pStyle w:val="Normal"/>
        <w:rPr/>
      </w:pPr>
      <w:r>
        <w:rPr/>
        <w:t xml:space="preserve">Книга Памяти Пензенской обл. Т-1 стр. 556. – нет точных данны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щенко Зиновий Иванович</w:t>
      </w:r>
      <w:r>
        <w:rPr/>
        <w:t xml:space="preserve">. (1922 – 07.03.42 г.) красноармеец, стрелок 1113 сп, 330 сд. Белорусская ССР, Могилевская обл., Мстиславский р-н, д. Парадино. Призван Мстиславским РВК Могилевской обл., 12.07.41 г.  Убит в бою за д. Нижняя Песочня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Внесен в списки на братской могиле д. Березовка, Новомосковского р-на, Тульской обл., и Книгу Памяти Тульской обл., Т-12 стр. 610, как погибший в декабре 1941 г., что является не достоверным и опровергается именным списком 1113 сп (ЦАМО, фонд № 7780, опись № 29693с, дело № 7) – выбыл 07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ыков Патрикей Степанович</w:t>
      </w:r>
      <w:r>
        <w:rPr/>
        <w:t xml:space="preserve">. (1902 – 10.08.43 г.) мл. сержант, наводчик 916 сп, 247 сд. Иркутская обл., Качугский р-н, д. Большая Куржулья. Призван Кочугским РВК Иркутской обл., 01.08.41 г. Убит. Похоронен на восточной стороне д. Нижняя Песочня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7570, опись № 61852с, дело № 6. «Именной список 916 сп 247 сд». </w:t>
      </w:r>
    </w:p>
    <w:p>
      <w:pPr>
        <w:pStyle w:val="Normal"/>
        <w:rPr/>
      </w:pPr>
      <w:r>
        <w:rPr/>
        <w:t xml:space="preserve">В Книге Памяти Иркут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енко Антон Степанович</w:t>
      </w:r>
      <w:r>
        <w:rPr/>
        <w:t>. (? … - 13.08.43 г.) мл. лейтенант  56 отд.танкового полка. Должность не известна.  Сведения о месте рождения, месте жительства, близких родственниках и РВК призыва отсутствуют. Убит при бомбежке. Похоронен в лесу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8 на стр. 1.  Правильно – похоронен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Василий Андреевич</w:t>
      </w:r>
      <w:r>
        <w:rPr/>
        <w:t xml:space="preserve">. (? … - ?...08.43 г.)  воинское звание, воинская часть и должность не известны. Сведения о месте рождения, месте жительства, близких родственниках и РВК призыва отсутствуют. Умер от ран в 220 омсб 139 сд. Похоронен в лесу,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 № 41 на стр.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улин Александр Матвеевич</w:t>
      </w:r>
      <w:r>
        <w:rPr/>
        <w:t>. (1923 – 13.08.43 г.) красноармеец, стрелок 1101 сп, 326 сд. Рязанская обл., Можарский р-н, с. Красное. Призван Можарским РВК</w:t>
      </w:r>
    </w:p>
    <w:p>
      <w:pPr>
        <w:pStyle w:val="Normal"/>
        <w:rPr/>
      </w:pPr>
      <w:r>
        <w:rPr/>
        <w:t xml:space="preserve">Рязанской обл. Убит. Похоронен в 1,5 км юго-западнее д. Нижняя Песочня, Кировского </w:t>
      </w:r>
    </w:p>
    <w:p>
      <w:pPr>
        <w:pStyle w:val="Normal"/>
        <w:rPr/>
      </w:pPr>
      <w:r>
        <w:rPr/>
        <w:t xml:space="preserve">р-на, Смоленской обл. – Источник информации ЦАМО, фонд № 7770, опись № 364421с. дело № 1. «Книга погребения воинов 1101 сп 326 сд за период с 16.08.43 по 14.01.44 г.г.». Запись № 94 на стр. 10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В Книге Памяти Ряза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довин Александр Федорович</w:t>
      </w:r>
      <w:r>
        <w:rPr/>
        <w:t>. (1902 - 13.08.43 г.) красноармеец, ст.</w:t>
      </w:r>
    </w:p>
    <w:p>
      <w:pPr>
        <w:pStyle w:val="Normal"/>
        <w:rPr/>
      </w:pPr>
      <w:r>
        <w:rPr/>
        <w:t xml:space="preserve">пулеметчик 718 сп, 139 сд. Ярославская обл., Петровский р-н, с. Януково. Призван Петровским РВК Ярославской обл., Убит при бомбежке 220 мсб. Похоронен в лесу,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 «Алфавитная книга умерших по 220 мсб 139 сд с 13.08.43 г. по 18.02.44 г.». Запись № 22 на стр. 2;  Донесение Управления 139 сд № 01193 от 11.09.43 г., приложение к № 35902 от 15.09.43 г.;  Источник информации ЦАМО, фонд № 8504, опись № 303238, дело № 53. «Сведения ВПП 208 зсп за 27.04.43 г.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718 сп № 6/н от 14.07.43 г. (ЦАМО, фонд № 33, опись № 686044, дело т№ 555), за то, что в разведке, на Вяземском направлении захватил в плен 2-х немецких солдат. </w:t>
      </w:r>
    </w:p>
    <w:p>
      <w:pPr>
        <w:pStyle w:val="Normal"/>
        <w:rPr/>
      </w:pPr>
      <w:r>
        <w:rPr/>
        <w:t xml:space="preserve">Книга Памяти Ярославской обл. Т-4 стр. 4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енидиктов (Венедиктов) Семен Николаевич</w:t>
      </w:r>
      <w:r>
        <w:rPr/>
        <w:t xml:space="preserve">. (1896 – 20.06.42 г.) красноармеец, стрелок 817 сп, 239 сд. Воронежская обл., Ново-Девицкий р-н, Лесопильский с/совет. Призван Ново-Девицким РВК Воронежской обл. Убит и похоронен д. Нижняя Песочня, Кировского р-на, Смоленской (с 05.07.1944 г. Калужской) обл. - Донесение штаба 239 сд № 0301 от 27.06.42 г., приложение к № 14122с от 29.06.42 г.;  Донесение Отдела по персональному учету потерь 2-го Украинского фронта № 01149 от 31.07.45 г., приложение к № 70088с от 27.11.1952 г.;  Источник информации «Сведения Нижнедевицкого РВК». </w:t>
      </w:r>
    </w:p>
    <w:p>
      <w:pPr>
        <w:pStyle w:val="Normal"/>
        <w:rPr/>
      </w:pPr>
      <w:r>
        <w:rPr/>
        <w:t>Книга Памяти Воронежской обл., Каширский и Нижнедевицкий р-ны, стр. 27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ршинин Илья Степанович</w:t>
      </w:r>
      <w:r>
        <w:rPr/>
        <w:t xml:space="preserve">. (1896 (1897) – 13.08.43 г.) красноармеец, стрелок 1101 сп, 326 сд. Марийская АССР, Серпуховский (Сернурский) р-н, Тактамыжский с/совет, г. Лаптево. (Свердловская обл., г. Тавда, ул. Сталина, дом № 10). Призван Тавдинским РВК Свердловской обл., в 1942 г. 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. дело № 1. «Книга погребения воинов 1101 сп 326 сд за период с 16.08.43 по 14.01.44 г.г.». Запись № 84 на стр. 9;  Донесение штаба 326 сд № 01096 от 26.08.43 г., приложение к  № 32724с от 02.09.43 г.;  Источник информации ВК Свердловской обл.;  Источник информации ЦАМО, фонд № 8298, опись № 516245, дело № 6. «Сведения 273 злп 8 зсбр за 17.06.42 г.».  </w:t>
      </w:r>
    </w:p>
    <w:p>
      <w:pPr>
        <w:pStyle w:val="Normal"/>
        <w:rPr/>
      </w:pPr>
      <w:r>
        <w:rPr/>
        <w:t xml:space="preserve">Книга Памяти Свердловской обл. Т-13 стр. 2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селов Алексей Нефедович</w:t>
      </w:r>
      <w:r>
        <w:rPr/>
        <w:t>. (1914 – ?...03. 42 г.) красноармеец, стрелок 1113 сп, 330 сд. Челябинская обл., Альменевский р-н, д. Стар.Гебрайкул. Призван</w:t>
      </w:r>
    </w:p>
    <w:p>
      <w:pPr>
        <w:pStyle w:val="Normal"/>
        <w:rPr/>
      </w:pPr>
      <w:r>
        <w:rPr/>
        <w:t xml:space="preserve">Альменевским РВК Челябинской обл. Пропал б/вести. Дата и место не указаны. -  Донесение Управления 330 сд № 4/0782 от 02.07.42 г., приложение к № 15112с от 06.07.42 г.  В марте 1942 г.,  1113 сп вел боевые действия в р-не д.д. Верхняя и Нижняя Песочня, Кировского р-на.  Правильно – пропал б/вести в бою за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данов Михаил Романович</w:t>
      </w:r>
      <w:r>
        <w:rPr/>
        <w:t xml:space="preserve">. (1914 - ?...06.42 г.) красноармеец, стрелок 813 сп, 239 сд. Тамбовская обл., Первомайский р-н, Хоб.Васильевский с/совет. (Н.К. Демьяновский с/совет, колхоз им. Сталина). Призван Первомайским РВК Тамбовской обл. Пропал б/вести. Место не известно. – Источник информации ЦАМО, фонд № 58, опись № 977521, дело № 95. Сведения Первомайского РВК от 12.02.1948 г., за № 029.  В июне 1942 г., все части 239 сд вели бевые действия в р-не д. Нижняя Песочня, Кировского р-на, Смоленской обл.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6 стр. 1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иниченко Афанасий Моисеевич</w:t>
      </w:r>
      <w:r>
        <w:rPr/>
        <w:t xml:space="preserve">. (1905 – 04.03.42 г.) красноармеец, стрелок 1113 сп, 330 сд. Украинская ССР, Харьковская обл., Изюмский р-н, Ворошиловский с/совет, д. Дмитровка. Призван Изюмовским РВК Харьковской обл., 10.10.41 г. Убит и похоронен в д. Нижняя Песочня, Кировского р-на, Смоленской (с 05.07.1944 г. Калужской) обл. - Донесение Управления 330 сд № 4/07564 от 23.06.42 г., приложение к № 13882с от 27.06.42 г.;  Источник информации ЦАМО, фонд № 8342, опись № 50939, дело № 11. «Сведения ВПП 59 зсп за 28.01.42 г.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скин Николай Федорович</w:t>
      </w:r>
      <w:r>
        <w:rPr/>
        <w:t>. (1910 – 13.08.43 г.) старшина 1-й минометной роты 1101 сп, 326 сд. Мордовская АССР, Ковылкинский (Ковыльнинский) р-н, с. Такмово. Призван Ковылкинским РВК Мордовской АССР в сентябре 1941 г. 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87 на стр. 9; 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1 сп № 5 от 20.05.43 г. (ЦАМО, фонд № 33, опись № 686044, дело № 2252), за то, что в бою под д. Пузановка (Думиничский р-н), отражая немецкую контратаку, уничтожил из своего оружия 20 немецких солдат. </w:t>
      </w:r>
    </w:p>
    <w:p>
      <w:pPr>
        <w:pStyle w:val="Normal"/>
        <w:rPr/>
      </w:pPr>
      <w:r>
        <w:rPr/>
        <w:t xml:space="preserve">Книга Памяти Республики Мордовия. Т-5 стр. 5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едко (Влезков) Иван Павлович</w:t>
      </w:r>
      <w:r>
        <w:rPr/>
        <w:t>. (1915 – 04.03.42 г.) красноармеец, стрелок 1113 сп, 330 сд. Украинская ССР, Сумская обл., Лебединский р-н, с. Вледка (с. Влезки). Призван Лебединским РВК Сумской обл., в июле 1941 г.  Пропал б/вести в бою за д. Н.Песочня.  - Донесение Управления 330 сд № 4/0782 от 02.07.42 г., приложение к № 15112с от 06.07.42 г.;  Источник информации ЦАМО, фонд № 58, опись № 18004, дело № 455. Донесение Лебединского РВК № 0380 от 17.10.1946 г., приложение к № 87093с от 23.10.1946 г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ков Михаил Ильич</w:t>
      </w:r>
      <w:r>
        <w:rPr/>
        <w:t>. (1911 – 04.03.42 г.) красноармеец, стрелок 1113 сп, 330 сд. Украинская ССР, Киевская обл., Шполянский р-н, с. Соболевка. (Украинская ССР, Черниговская обл., Прилуцкий р-н, с. Лога). Призван Прилуцким РВК Черниговской обл., в 1941 г.  Пропал б/вести во время боя за д. Н.Песочня. - Донесение Управления 330 сд № 4/0782 от 02.07.42 г., приложение к № 15112с от 06.07.42 г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бей Евгений Константинович</w:t>
      </w:r>
      <w:r>
        <w:rPr/>
        <w:t>. (1916 – 04.03.42 г.) ст. сержант, пом.</w:t>
      </w:r>
    </w:p>
    <w:p>
      <w:pPr>
        <w:pStyle w:val="Normal"/>
        <w:rPr/>
      </w:pPr>
      <w:r>
        <w:rPr/>
        <w:t>ком.взвода 1113 сп, 330 сд. г. Ленинград, ул. Декабристов, дом № 11 кв.7. Призван</w:t>
      </w:r>
    </w:p>
    <w:p>
      <w:pPr>
        <w:pStyle w:val="Normal"/>
        <w:rPr/>
      </w:pPr>
      <w:r>
        <w:rPr/>
        <w:t xml:space="preserve">Октябрьским РВК г. Ленинград 13.07.41 г.  Убит в бою за д. Нижняя Песочня, Кировского р-на, Смоленской (с 05.07.1944 г. Калужской) обл. – Донесение Управления 330 сд № 0355 от 24.06.42 г., приложение к № 14086с от 29.06.42 г.;  Источник информации ЦАМО, фонд № 7780, опись № 29837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г. Ленинград. Т-9 стр. 1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бьев Василий Захарович</w:t>
      </w:r>
      <w:r>
        <w:rPr/>
        <w:t xml:space="preserve">. (1912 – 11.06.42 г.) красноармеец, разведчик 1113 сп, 330 сд. Чувашская АССР, Шилейский (Ишлейский) р-н, Чуратский с/совет, д. Синель-Чуражик (д. Сонел-Чуратик). Призван Шилейским РВК Чувашской АССР  20.12.41 г.  Убит при выполнении задания. Похоронен в  д. Нижняя Песочня, Кировского р-на, Смоленской (с 05.07.1944 г. Калужской) обл. - Донесение Управления 330 сд № 4/0769 от 26.06.42 г., приложение к № 14124с от 29.06.42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С Западного фронта № 687 от 15.06.42 г. (ЦАМО, фолнд № 33, опись № 682524, дело № 311), за то, что 27.03.42 г., в р-не д. Нижняя Песочня, задержали доставил в ОО НКВД группу немецких шпионов в количестве 6 человек, окончивших специальную разведшколу и пробиравшихся в наш тыл. </w:t>
      </w:r>
    </w:p>
    <w:p>
      <w:pPr>
        <w:pStyle w:val="Normal"/>
        <w:rPr/>
      </w:pPr>
      <w:r>
        <w:rPr/>
        <w:t xml:space="preserve">Книга Памяти Республики Чувашия. Т-3 стр. 397 и Чебоксарский р-н, стр. 1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онин Леонид Егорович</w:t>
      </w:r>
      <w:r>
        <w:rPr/>
        <w:t xml:space="preserve">. (1913 - 13.08.43 г.) красноармеец (мл. сержант),  разведчик  609 сп, 139 сд. Кировская обл., Омутинский р-н, д. Сверчки. Призван  Омутинским РВК Кировской обл., 12.01.43 г. Убит при бомбежке 220 мсб. Похоронен в лесу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14 на стр. 1.;  Донесение Управления 139 сд № 01193 от 11.09.43 г., приложение к № 35902 от 15.09.43 г.;  Источник информации ЦАМО, фонд № 7261, опись № 69555с, дело № 2. «Именной список 609 сп 139 сд».  </w:t>
      </w:r>
    </w:p>
    <w:p>
      <w:pPr>
        <w:pStyle w:val="Normal"/>
        <w:rPr/>
      </w:pPr>
      <w:r>
        <w:rPr/>
        <w:t>Книга Памяти Кировской обл. Т-8 стр.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Воронова Татьяна Ивановна</w:t>
      </w:r>
      <w:r>
        <w:rPr/>
        <w:t xml:space="preserve">. (1917 – 13.08.43 г.) красноармеец, радиотелеграфист 572 пушечного артиллерийского полка РГК, 10 Армии. Московская обл., Калязинский р-н, д. Рок. Призвана:  Доброволец Орехово-Зуевского РВК, Московской обл.  Убита в бою и похоронена в 1,5 км юго-восточнее д. Малая Песочня, Кировского р-на, Смоленской обл. – Источник информации ЦАМО, фонд № 58, опись № 18001, дело № 553. «Именной список потерь начальствующего и рядового состава 572 арт.полка РГК за период с 10.05. по 15.08.43 г.». Запись № 4.   </w:t>
      </w:r>
    </w:p>
    <w:p>
      <w:pPr>
        <w:pStyle w:val="Normal"/>
        <w:rPr/>
      </w:pPr>
      <w:r>
        <w:rPr/>
        <w:t xml:space="preserve">В указанный день, 13.08.43 г., 572 пап располагался в районе д. Нижняя и Верхняя Песочня, Кировского р-на, Смоленской обл.  Правильно – похоронена в 1,5 км юго-восточ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8, часть 1, стр. 1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тютин Михаил Федорович</w:t>
      </w:r>
      <w:r>
        <w:rPr/>
        <w:t>. (? … - 15.08.43 г.) красноармеец, стрелок 609 сп, 139 сд. Сведения о месте рождения, месте жительства, близких родственниках и РВК призыва отсутствуют. . Умер от ран по пути следования в медсанбат. Похоронен в лесу,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 по 18.02.44 г.  Правильно – похоронен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ысотин Михаил Федорович</w:t>
      </w:r>
      <w:r>
        <w:rPr/>
        <w:t>. (? … - 15.08.43 г.) красноармеец, стрелок 609 сп, 139 сд. Сведения о месте рождения, месте жительства, близких родственниках и РВК призыва отсутствуют. Умер от ран по пути следования в 220 омсб. Похоронен в лесу, в 1 км юго-восточнее д. Н.Песочня. – Источник информации ЦАМО, фонд № 58, опись № А-71693, дело № 962. Медицинский документ «Алфавитная книга умерших по 220 омсб 139 сд с 13.08.43 г. по 18.02.44 г.». Запись № 23 на стр. 2.  Правильно – похоронен в 1 км юго-вор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енко Пантилемон Иванович</w:t>
      </w:r>
      <w:r>
        <w:rPr/>
        <w:t>. (1923 – 04.03.42 г.) красноармеец, стрелок 1113 сп, 330 сд. Украинская ССР, Полтавская обл., Велико-Богачанский р-н, с. Скибищено. Призван Константиновским РВК Сталинской обл., Украинской ССР 11.09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Донецкой обл. Т-1 стр. 8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деев Мухомет</w:t>
      </w:r>
      <w:r>
        <w:rPr/>
        <w:t xml:space="preserve">.  (1909 – 18.03.42 г.) красноармеец, сапер 607 отд. саперного б-на, 330 сд. Челябинская обл., Саткинский р-н. (Башкирская АССР, Кушнаренковский р-н, д. Угузево). Призван Саткинским РВК Челябинской обл. Пропал б/вести. Место не известно. -  Донесение Управления 330 сд № 4/0782 от 02.07.42 г., приложение к № 15112с от 06.07.42 г. В указанный день, 607 осапбат вел боевые действия в р-не д. Верхняя и Нижняя Песочня.  Правильно – пропал б/вести в р-не д. Нижняя Песочня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кин Степан Николаевич</w:t>
      </w:r>
      <w:r>
        <w:rPr/>
        <w:t xml:space="preserve">. (1910 – 15.08.43 г.) красноармеец, разведчик-наблюдатель 600 иптап, 10 Армии. Горьковская обл., Пыщугский р-н, Спасский с/совет, д. Невзориха. Призван Пыщугским РВК Горьковской обл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 xml:space="preserve">Книга Памяти Костромской обл. Т-7 стр. 61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лушкин Иван Михайлович</w:t>
      </w:r>
      <w:r>
        <w:rPr/>
        <w:t>. (1922 – 07.03.42 г.) красноармеец, стрелок 1113 сп, 330 сд. Ростовская обл., Мальчевский р-н, Колодезянский с/совет, д. Колодези. (Ростовская обл., г. Миллера, пер. Проденый, дом № 9). Призван Сталинским РВК г. Киева 16.10.41 г. Убит в бою за д. Нижняя Песочня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>Книга Памяти Ростовской обл. Т-7 стр. 39. – нет полных и точных данных.</w:t>
      </w:r>
    </w:p>
    <w:p>
      <w:pPr>
        <w:pStyle w:val="Normal"/>
        <w:rPr/>
      </w:pPr>
      <w:r>
        <w:rPr/>
        <w:t>Внесен в списки похороненных на братской могиле в д. Березовка, Новомосковского р-на, Тульской обл., и Книгу Памяти Тульской обл., Т-12 стр. 611, как погибший в декабре 1941 г., что опровергается сведениями ВПП 59 зсп (ЦАМО, фонд № 8342, опись № 50939, дело № 11), откуда Галушкин И.М. выбыл 28.01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раев (Гареев) Галинчан (Галингин) Фатыхович</w:t>
      </w:r>
      <w:r>
        <w:rPr/>
        <w:t xml:space="preserve">. (? … - 09.08.43 г.) красноармеец, рядовой-сапер 368 арм.инженерного батальона, 10 Армии. Татарская АССР, Азнакаевский (Азмекинский) р-н, Кармалинский с/совет, д. Ташбуляк (д. Толобуняк). Призван Азнакаевским РВК Татарской АССР.  Пропал б/вести. Место не известно. – Донесение Управления тыла 10 армии № 05 от 24.08.43 г., приложение к № 313978с от 29.08.43 г.;  Источник информации ВК Республики Татарстан, опись: 1965, дело № 3 (инв.70);  Источник информации Книга Памяти Калужской обл. Т-25 стр. 387.  В указанный день 09.08.43 г., 368 аиб вел боевые действия в р-не д. Нижняя Песочня.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щенко Иван Яковлевич</w:t>
      </w:r>
      <w:r>
        <w:rPr/>
        <w:t xml:space="preserve">. (? … - 04.03.42 г.) красноармеец, стрелок 1113 сп, 330 сд. Сведения о месте рождения, месте жительства, близких родственниках и РВК  призыва отсутствуют. Убит в бою д. Нижне-Песочня (правильно Нижняя Песочня), Кировского р-на, Смоленской (с 05.07.1944 г. Калужской) обл. - Донесение Управления 330 сд № 0355 от 24.06.42 г., приложение к № 14086с от 29.06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ерасимов Александр Дмитриевич</w:t>
      </w:r>
      <w:r>
        <w:rPr/>
        <w:t xml:space="preserve">. (1916 – 11.08.43 г.) красноармеец, вычислитель 778 ап, 247 сд. Московская обл., Лопасненский р-н, д. Чепелево. (Московская обл., г. Серпухов). РВК призыва не известен. Убит. Похоронен в 1 км северо-восточнее д. Нижняя Песочня, Кировского р-на, Смоленской (с. 05.07.1944 г. Калужской) обл. – Источник информации ВК Московской обл., фонд: Отдел ВК по г.г. Серпухов, Протвино, Пущино, дело № 11004018 (два документа). Извещение Серпуховского ГВК без номера от 01.09.43 г. и Извещение в/части пп 15244 от 21.09.43 г., без номера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10 Армии № 466 от 29.08.43 г. (ЦАМО, фонд № 33, опись № 682526, дело № 711), за мужество, проявленное в бою у д. Мамоново, где находясь в окружении противника, вступил в рукопашную схватку, уничтожил двух фашистов прикладом винтовки и сам погиб в неравной борьбе. </w:t>
      </w:r>
    </w:p>
    <w:p>
      <w:pPr>
        <w:pStyle w:val="Normal"/>
        <w:rPr/>
      </w:pPr>
      <w:r>
        <w:rPr/>
        <w:t xml:space="preserve">Книга Памяти Московской обл. Т-24 стр. 136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еращенко Иван Сергеевич</w:t>
      </w:r>
      <w:r>
        <w:rPr/>
        <w:t xml:space="preserve">. (1899 – 04.03.42 г.) красноармеец, стрелок 1113 сп, 330 сд. Украинская ССР, Сумская обл., Миропольский р-н, с. Юнаково. Призван Миропольским РВК Сумской обл., 31.08.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ловко Алексей Макарович</w:t>
      </w:r>
      <w:r>
        <w:rPr/>
        <w:t xml:space="preserve">. (1905 – 18.03.42 г.) красноармеец, наводчик 1113 сп, 330 сд. Украинская ССР, Ворошиловоградская обл., Ровенковский р-н, д. Рафаловка. Призван Ровенковским РВК Ворошиловградской обл., 24.05.41 г. 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ловко Петр Степанович</w:t>
      </w:r>
      <w:r>
        <w:rPr/>
        <w:t xml:space="preserve">. (1910 – 07.03.42 г.) красноармеец, стрелок 1111 сп, 330 сд. Украинская ССР, Харьковская обл., г. Изюм, с. Гончаровка, ул. Куйбышева. (Харьковская обл.,  Изюмовский р-н, д. Бочаровка). Призван Изюмовским РВК Харьковской обл. Убит в бою за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 от 27.06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льчинский (Гольчинский) Владимир (Володимир) Григорьевич</w:t>
      </w:r>
      <w:r>
        <w:rPr/>
        <w:t xml:space="preserve">. (1925 – 18.03.42 г.) красноармеец, наводчик 1113 сп, 330 сд. Украинская ССР, Киевская обл., Сквирский р-н, г. Скира, ул. Богачивская, дом № 5. Призван  Старобеловским РВК в августе 19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 от 27.06.42 г.;  Источник информации ЦАМО, фонд № 7780, опись № 29693с, дело № 7. «Именной список 1113 сп 330 сд»;  Источник информации ЦАМО, фонд № 8214, опись № 44873, дело № 14. «Сведения ВВП 13 зсбр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нчаров Павел Михайлович</w:t>
      </w:r>
      <w:r>
        <w:rPr/>
        <w:t xml:space="preserve">. (1901 – 14.08.43 г.) красноармеец, стрелок 1266 сп, 385 сд. Воронежская обл., Белогорский р-н, Семеновский с/совет, д. Кушин. </w:t>
      </w:r>
    </w:p>
    <w:p>
      <w:pPr>
        <w:pStyle w:val="Normal"/>
        <w:rPr/>
      </w:pPr>
      <w:r>
        <w:rPr/>
        <w:t xml:space="preserve">(Киргизская ССР, Фрунзенская обл., Таласский р-н, с. Таласс, ул. Таласская, дом № </w:t>
      </w:r>
    </w:p>
    <w:p>
      <w:pPr>
        <w:pStyle w:val="Normal"/>
        <w:rPr/>
      </w:pPr>
      <w:r>
        <w:rPr/>
        <w:t>80). Призван Таласским РВК Фрунзенской обл. Убит. Похоронен в 200-х метрах севернее д. Малая Песочня, Кировского р-на, Смоленской обл. - Донесение Управления 385 сд № 1308 от 13.08.43 г., приложение к № 32754с от 02.09.43 г.;  Источник информации ЦАМО, фонд № 1707, опись № 2, дело № 87. «Книга погребения воинов 385 сд за период с 14.08. по 12.12.43 г. Запись № 338 на стр. 30.  В указанный день, 14.08.43 г., все части 385 сд вели боевые действия в р-не д.д. Нижняя и Верхняя Песочня, Кировского р-на.  Правильно убит и похоронен в 200-х метрах север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унов Михаил Степанович</w:t>
      </w:r>
      <w:r>
        <w:rPr/>
        <w:t>. (1912 – 15.08.43 г.) ст. сержант, санитар 600 иптап, 10 Армии. Горьковская обл., Дальне-Константиновский р-н, д. Кужутки. Призван Дальне-Константиновским РВК Горьковской обл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Нижегородской обл. Т-6 стр. 5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рлунов Сергей Иванович</w:t>
      </w:r>
      <w:r>
        <w:rPr/>
        <w:t xml:space="preserve">. (1894 – 07.03.42 г.) без звания, командир роты 1113 сп, 330 сд. Орловская обл., Севский р-н, Шаровский с/совет, (Севский Усад), с. Игрицкое. (Узбекская ССР, г. Ташкент, ул. Урицкого, дом № 24). Призван Ташкентским РВК Узбекской ССР. Убит в бою за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645 от 26.04.42 г., приложение к № 6094с от 30.04.42 г.;  Источник информации ЦАМО, шкаф № 47, ящик № 4. «Учетно-послужная картотека»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обец Семен Петрович</w:t>
      </w:r>
      <w:r>
        <w:rPr/>
        <w:t xml:space="preserve">. (1922 – 04.03.42 г.) красноармеец, стрелок 1113 сп, 330 сд. Украинская ССР, Киевская обл., Бориспольский р-н, Сошниковский с/совет, с. Сочинины (с. Сошниково). Призван Бориспольским РВК Киевской обл., 28.08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одный Василий Потапович</w:t>
      </w:r>
      <w:r>
        <w:rPr/>
        <w:t xml:space="preserve">. (1895 – 13.08.43 г.) красноармеец, сапер 1101 сп, 326 сд. Украинская ССР, Черниговская обл., Михайло-Коцубинский р-н, деревня Жеведь. Призван  Михайло-Коцубинским РВК Черниговской обл. Убит. Похоронен в 1,5 км юго-западнее д. Н.Песчаная (правильно Нижняя Песочня), Кировского р-на, Смоленской (с 05.07.1944 г. Калужской)  обл. – Источник информации ЦАМО, фонд № 7770, опись № 364421с, дело № 1. «Книга погребения воинов 1101 сп 326 сд за период с 16.08.43 по 14.01.44 г.». Запись № 120 на стр. 12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ожанинов Андрей Федорович</w:t>
      </w:r>
      <w:r>
        <w:rPr/>
        <w:t xml:space="preserve">. (1908 - 13.08.43 г.) красноармеец, стрелок 718 сп, 139 сд. Молотовская обл., Чернушевский р-н, Казанковский с/совет, д. Чернушка, колхоз  «Новый Путь». Призван Чернушевским РВК Молотовской обл., 14.07.41 г. Убит при бомбежке 220 медсанбата вражеской авиацией. Похоронен в лесу, в 1 км юго-восточнее д. Нижняя Песочня, Кировского р-на, Смоленской (с 05.07.1944 г. Калужской) обл.  – Источник информации ЦАМО, фонд № 58, опись № А-71693, дело № 962. Медицинский документ  «Алфавитная книга умерших по 220 мсб 139 сд с 13.08.43 г. по 18.02.44 г.». Запись № 15 на стр. 1;  Донесение Управления 139 сд № 01193 от 11.09.43 г., приложение к № 35902 от 15.09.43 г.;  Источник информации ЦАМО, фонд № 7371, опись № 69883с, дело № 2. «Именной список 718 сп 139 сд». </w:t>
      </w:r>
    </w:p>
    <w:p>
      <w:pPr>
        <w:pStyle w:val="Normal"/>
        <w:rPr/>
      </w:pPr>
      <w:r>
        <w:rPr/>
        <w:t xml:space="preserve">Книга Памяти Пермской обл. Т-3 стр. 56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шков Никита Никитович</w:t>
      </w:r>
      <w:r>
        <w:rPr/>
        <w:t>. (1897 - 13.08.43 г.) красноармеец, санитар-ездовой 220 мсб, 139 сд. Московская обл., Мытищенский р-н, ст. Болшево, д. Беляниново. Призван  Мытищенским РВК Московской обл., 16.03.42 г.  Убит при бомбежке 220 медсанбата вражеской авиацией. Похоронен в лесу, 1 км юго-восточнее д. Н.Песочня. – Источник информации ЦАМО, фонд № 58, опись № А-71693, дело № 962. Медицинский документ «Алфавитная книга умерших по 220 отд. медсанбату 139 сд с 13.08.43 г. по 18.02.44 г.». запись № 3 на стр. 1;  Донесение Управления 139 сд № 01130 от 30.08.43 г., приложение к № 32996с от 04.09.43 г.;  Источник информации ВК г. Мытищи и г. Королев Московской обл.   Правильно – похоронен в лесу,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5, часть 1, стр. 1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абко Веденей Иовович</w:t>
      </w:r>
      <w:r>
        <w:rPr/>
        <w:t xml:space="preserve">. (1903 – 04.03.42 г.) красноармеец, стрелок 1113 сп, 330 сд. Украинская ССР, Харьковская обл., Красноградский р-н, с. Кириловка. Призван Красноградским РВК Харьковской обл. Убит в бою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инберг (Гримберг) Владимир Борисович</w:t>
      </w:r>
      <w:r>
        <w:rPr/>
        <w:t xml:space="preserve">. (1906 – 05.03.42 г.) мл. лейтенант (лейтенант), нач. разведки 2-го арт.дивизиона 890 ап 330 сд. г. Горький, ул. </w:t>
      </w:r>
    </w:p>
    <w:p>
      <w:pPr>
        <w:pStyle w:val="Normal"/>
        <w:rPr/>
      </w:pPr>
      <w:r>
        <w:rPr/>
        <w:t xml:space="preserve">Университетская, дом № 33 кв.14. (г. Москва-69, Трубниковский переулок, дом № 30 кв. 22). Призван Краснопресненским (Октябрьским) РВК г. Москва. Убит в бою за д. Н. Песочня и похоронен в д. Нижняя Песочня, Кировского р-на, Смоленской обл. – Донесение Управления 330 сд № 4/0645 от 26.04.42 г., приложение к № 6094с от 30.04.42 г.           </w:t>
      </w:r>
    </w:p>
    <w:p>
      <w:pPr>
        <w:pStyle w:val="Normal"/>
        <w:rPr/>
      </w:pPr>
      <w:r>
        <w:rPr/>
        <w:t xml:space="preserve">Донесение Управления 330 сд № 4/0782 от 02.07.42 г., приложение к № 15112с от 06.07.42 г.;   Донесение Отдела кадров Управления Начальника Артиллерии Западного фронта № 0093 от 19.05.42 г., приложение к № 8599с от 23.05.42 г. - похоронен на кладбище г. Киров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4/0645 от 26.04.42 г. – похоронен в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Лейтенант Гримберг В. Б., 05 марта 1942 г. находился на наблюдательном пункте, в передовых подраздедениях 1113 сп располагавшихся на кладбище в д. Нижняя Песочня, Кировского р-на, Смоленской обл., откуда корректировал огонь артиллерии своего дивизиона по огневым точкам и укрепления противника. Был обнаружен и окружен врагами. Вызвал огонь артиллерии своего дивизиона на себя. Тело погибшего мл. лейтенанта Гринберг В.Б., было найдено при освобожении д. Нижняя Песочня в середине марта 1942 г.,  и похоронено на сельском кладбище д. Нижняя Песочня, Кировского р-на, Смоленской (с 05.07.1944 г. Калужской) обл. – Источник информации воспоминания бывшего однополчанина Гринберг В.Б. и очевидца захоронения, бывшего офицера 890 ап ст. л-та Станкевич. (Архив группы «Поиск» г. Киров)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 посмертно. Приказ ВС Западного фронта № 661 от 07.06.42 г. (ЦАМО, фонд № 33, опись № 682524, дело № 314), за мужество, проявленное в бою за д. Нижняя Песочня.  </w:t>
      </w:r>
    </w:p>
    <w:p>
      <w:pPr>
        <w:pStyle w:val="Normal"/>
        <w:rPr/>
      </w:pPr>
      <w:r>
        <w:rPr/>
        <w:t xml:space="preserve">Книга Памяти г. Москва. Т-4 стр. 383. </w:t>
      </w:r>
    </w:p>
    <w:p>
      <w:pPr>
        <w:pStyle w:val="Normal"/>
        <w:rPr/>
      </w:pPr>
      <w:r>
        <w:rPr/>
        <w:t xml:space="preserve">Книга Памяти г. Москва. Т-4 стр. 3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</w:t>
      </w:r>
      <w:r>
        <w:rPr>
          <w:b/>
        </w:rPr>
        <w:t>Грицык (Грицук) Раиса Яковлевна</w:t>
      </w:r>
      <w:r>
        <w:rPr/>
        <w:t>. (1922 - 18.08.43 г.) ефрейтор, радист- телеграфист  271(441) орс, 139 сд. Ростовская обл., Егорлыкский р-н, ст. Егорлыкская, ул. Ленина, дом № 21.  Призвана Егорлыкским РВК Ростовской обл., в 1942 г.  Была ранена и умерла от ран в 220 мсб. Похоронена в лесу, в 1 км юго-восточнее д. Нижняя Песочня, Кировского р-на, Смоленской (с 05.07.1944 г. Калужской) обл. – Источник  информации ЦАМО, фонд № 58, опись № А-71693, дело № 962. Медицинский документ «Алфавитная книга умерших по 220 мсб 139 сд с 13.08.43 г. по 18.02.44 г.». Запись № 53 на стр. 3;  Донесение Управления 139 сд № 01193 от 11.09.43 г., приложение к № 35902 от 15.09.43 г.</w:t>
      </w:r>
    </w:p>
    <w:p>
      <w:pPr>
        <w:pStyle w:val="Normal"/>
        <w:rPr/>
      </w:pPr>
      <w:r>
        <w:rPr/>
        <w:t>Награждена орденом «</w:t>
      </w:r>
      <w:r>
        <w:rPr>
          <w:i/>
        </w:rPr>
        <w:t>Красной Звезды</w:t>
      </w:r>
      <w:r>
        <w:rPr/>
        <w:t xml:space="preserve">». Приказ 139 сд № 20/н от 23.08.43 г. (ЦАМО, фонд № 33, опись № 682526, дело № 1203), за мужество, проявленное в бою за д. Владимировка, Куйбышевского р-на, где, под сильным огенм противника находилась на боевом посту до тех пор, пока не была смертельно ранена. </w:t>
      </w:r>
    </w:p>
    <w:p>
      <w:pPr>
        <w:pStyle w:val="Normal"/>
        <w:rPr/>
      </w:pPr>
      <w:r>
        <w:rPr/>
        <w:t xml:space="preserve">Книга Памяти Ростовской обл. Т-4 стр. 95. – нет точных и пол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ишин Сергей Тимофеевич</w:t>
      </w:r>
      <w:r>
        <w:rPr/>
        <w:t>. (1914 – 21.02.42 г.) красноармеец, стрелок 389 орр, 330 сд. Тульская обл., Тепло-Огаревский р-н, д. Раська. Призван Тепло-Огаревским  РВК Тульской обл. Убит в бою в д. Нижняя Песочня, Кировского р-на, Смоленской (с 05.07.1944 г. Калужской) обл. – Донесение Управления 330 сд № 0355 от 24.06.42 г., приложение к № 14086с от 29.06.42 г.</w:t>
      </w:r>
    </w:p>
    <w:p>
      <w:pPr>
        <w:pStyle w:val="Normal"/>
        <w:rPr/>
      </w:pPr>
      <w:r>
        <w:rPr/>
        <w:t xml:space="preserve">Книга Памяти Тульской обл. Т-12 стр. 89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иценко (Грищенко) Иван Иванович</w:t>
      </w:r>
      <w:r>
        <w:rPr/>
        <w:t>. (1921 – 07.03.42 г.) красноармеец, стрелок 1113 сп, 330 сд. Украинская ССР, Полтавская обл., Пирятинский р-н, с. Солоновка. Призван Дробовским РВК Полтавской обл., 09.09.41 г. Убит в бою за д. Нижняя Песочня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8342, опись № 50939, дело № 11. «Сведения ВПП 59 зсп за 28.01.42 г.».</w:t>
      </w:r>
    </w:p>
    <w:p>
      <w:pPr>
        <w:pStyle w:val="Normal"/>
        <w:rPr/>
      </w:pPr>
      <w:r>
        <w:rPr/>
        <w:t xml:space="preserve">Внесен в списки похороненных в братской могиле д. Березовка, Новомосковского р-на, Тульской обл., и Книгу Памяти Тульской обл., Т-12 стр. 911, как Грищенко Иван Иванович, погибший в декабре 1941 г., что является недостоверным и опровергается сведениями ВПП 59 зсп (ЦАМО, фонд № 8342, опись № 50939, дело № 11), откуда Гриценко И.И. выбыл 28.01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омов Михаил Александрович (Алексеевич)</w:t>
      </w:r>
      <w:r>
        <w:rPr/>
        <w:t>. (1898 – 04.03.42 г.) красноармеец, стрелок 1113 сп, 330 сд. Немецкая республика, Краснокутский р-н, с. Михайловка. (Казахская ССР, Западно-Казахстанская обл., Зененский р-н, ст. Деркул). Призван Каменским РВК Казахской ССР 12.01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7 стр. 8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уздев Василий Иванович</w:t>
      </w:r>
      <w:r>
        <w:rPr/>
        <w:t>. (1917 – 13.08.43 г.) мл. лейтенант, ком.взвода, 4 ср, 1101 сп, 326 сд. Ярославская обл., Буйский р-н, д. Нос. Призван Буйским РВК Ярославской обл. Убит. Похоронен в одиночной могиле в 1,5 км юго-западнее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28 на стр. 13;  Донесение штаба 326 сд № 01097 от 26.08.43 г., приложение к № 34567с от 03.09.43 г.</w:t>
      </w:r>
    </w:p>
    <w:p>
      <w:pPr>
        <w:pStyle w:val="Normal"/>
        <w:rPr/>
      </w:pPr>
      <w:r>
        <w:rPr/>
        <w:t xml:space="preserve">Книга Памяти Костромской обл. Т-3 стр. 7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барь Кирилл Терентьевич</w:t>
      </w:r>
      <w:r>
        <w:rPr/>
        <w:t xml:space="preserve">. (1915 – 04.03.42 г.) красноармеец, стрелок 1113 сп, 330 сд. Украинская ССР, Харьковская обл., Боровский р-н, с. Горлонатка (с. Горохово, с. Горноловатые). Призван Горловским РВК Сталинской обл., Украинской ССР 13.10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бачев Илья Иванович</w:t>
      </w:r>
      <w:r>
        <w:rPr/>
        <w:t>. (1916 – 04.03.42 г.) красноармеец, стрелок 1113 сп, 330 сд. Смоленская обл., Барятинский р-н, д. Салово. Призван Спасо-Демьянским РВК</w:t>
      </w:r>
    </w:p>
    <w:p>
      <w:pPr>
        <w:pStyle w:val="Normal"/>
        <w:rPr/>
      </w:pPr>
      <w:r>
        <w:rPr/>
        <w:t xml:space="preserve">Смоленской обл., 13.03.1938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/>
        <w:t>Книга Памяти Калужской обл., Барятинский р-н. Т-4 стр. 55 – нет пол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либин (Гуливин) Геннадий Михайлович</w:t>
      </w:r>
      <w:r>
        <w:rPr/>
        <w:t>. (1919 – 12.08.43 г.) сержант, ком.приборного отдела 614 озадн, 10 Армии. Ивановская обл., Пучежский р-н, с. Заболотное. Призван Пучежским РВК Ивановской обл. Убит в р-не д. Нижне-Песочная. Похоронен в братской могиле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33 Армии ЗапФ, опись № 176074с, дело № 1. «Книга погребения военнослужащих 614 озадн». Запись № 236 на стр. 23 и № 45 на стр. 7;  Источник информации Книга Памяти Калужской обл. Т-25 стр. 387.</w:t>
      </w:r>
    </w:p>
    <w:p>
      <w:pPr>
        <w:pStyle w:val="Normal"/>
        <w:rPr/>
      </w:pPr>
      <w:r>
        <w:rPr/>
        <w:t xml:space="preserve">Книга Памяти Ивановской обл. Т-4 стр. 6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рганидзе Афан (Афанасий) Белыхович</w:t>
      </w:r>
      <w:r>
        <w:rPr/>
        <w:t xml:space="preserve">. (1902 – 17.06.42 г.) красноармеец, стрелок 817 сп, 239 сд. Грузинская ССР, г. Тбилиси. (Грузинская ССР, Ахалцикский р-н, Аукурский с/совет). Призван Ахалцинским РВК Грузинской ССР. Убит и похоронен д. Нижняя Песочня, Кировского р-на, Смоленской (с 05.07.1944 г. Калужской) обл. - Донесение штаба 239 сд № 0301 от 27.06.42 г., приложение к № 14122с от 29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аров Петр Прокопьевич</w:t>
      </w:r>
      <w:r>
        <w:rPr/>
        <w:t xml:space="preserve">. (1913 – 13.08.43 г.) мл. лейтенант, ком. взвода 45 мм пушек, 4 ср, 1101 сп, 326 сд. Смоленская обл., Бельский р-н, с. Подвойское (д. Подвоеное, д. Ефремово). (Калининская обл., Новоторжский р-н, с. Подольцы). Призван Бельским РВК Смоленской обл. Убит. Похоронен в одиночной могиле, в 1,5 км юго-западнее д. Н.Песчаная (правильно д.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31 на стр. 13;  Донесение штаба 326 сд № 01097 от 26.08.43 г., приложение к № 34567с от 03.09.43 г.;  Источник информации ЦАМО, фонд № 33, опись № 594259, дело № 66. «Информация Штаба сухопутных войск МВС СССР № 568774с от 27.01.1947 г.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сев Николай Данилович</w:t>
      </w:r>
      <w:r>
        <w:rPr/>
        <w:t>. (1908 – 10.08.43 г.) красноармеец, стрелок (ездовой) 916 сп, 247 сд. Татарская АССР, Алексеевский р-н, с. Масловка. Призван Алексеевским РВК Татарской АССР, Убит. Похоронен на восточной стороне д. Нижняя Песочня, Кировского р-на, Смоленской (с 05.07.1944 г. Калужской) обл. – Донесение штаба 247 сд № 4/0961 от 25.08.43 г., приложение к № 31411с от 29.08.43 г.;  Источник информации ВК Республики Татарстан, дело: инв № 96. Извещение в/части пп15270 (916 сп 247 сд) от 30.08.43 г.</w:t>
      </w:r>
    </w:p>
    <w:p>
      <w:pPr>
        <w:pStyle w:val="Normal"/>
        <w:rPr/>
      </w:pPr>
      <w:r>
        <w:rPr/>
        <w:t xml:space="preserve">Книга Памяти Республики Татарстан. Т-3 стр. 8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ин Александр Алексеевич</w:t>
      </w:r>
      <w:r>
        <w:rPr/>
        <w:t xml:space="preserve">. (1904 – 13.08.43 г.) красноармеец, стрелок 1101 сп, 326 сд. Мордовская АССР, Лямберский р-н, д. Смольково. Призван Саранским РВК Мордовской АССР. 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 Запись № 96 на стр.10; 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ин Данил Николаевич</w:t>
      </w:r>
      <w:r>
        <w:rPr/>
        <w:t xml:space="preserve">. (1903 - 13.08.43 г.) красноармеец, стрелок 718 сп, 139 сд. Пензенская обл., Макшанский р-н, с. Кириловка. (Ново-Сибирская обл.,  Коловановский р-н, Воробьевский с/совет, д. Б.Черемшанка, колхоз «Кр. Октябрь»). Призван Коловановским (Колыванский) РВК Ново-Сибирской обл., 19.09.41 г. Убит при бомбежке 220 медсанбата вражеской авиацией. Похоронен в лесу,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 с 13.08.43 г. по 18.02.44 г.». Запись № 17 на стр. 1;  Донесение Управления 139 сд № 01193 от 11.09.43 г., приложение к № 35902 от 15.09.43 г.;  Источник информации ЦАМО, фонд № 7371, опись № 69883с, дело № 5. «Именной список 718 сп 139 сд».  </w:t>
      </w:r>
    </w:p>
    <w:p>
      <w:pPr>
        <w:pStyle w:val="Normal"/>
        <w:rPr/>
      </w:pPr>
      <w:r>
        <w:rPr/>
        <w:t>Книга Памяти Новосибирской обл. Т-4 стр. 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анилов Иван Сергеевич</w:t>
      </w:r>
      <w:r>
        <w:rPr/>
        <w:t xml:space="preserve">. (1897 – 04.03.42 г.) красноармеец, стрелок 1113 сп, 330 сд. Чкаловская обл., Кваркенский р-н, Кваркенский с/совет. Призван Кваркенским РВК Чкаловской обл., 14.01.42 г.  Пропал б/вести в бою за д. Нижняя Песочня. – Донесение Управления 330 сд № 4/0782 от 02.07.42 г., приложение к № 15112с от 06.07.42 г.  Правильно – пропал б/вести в бою за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менчук Николай Алексеевич</w:t>
      </w:r>
      <w:r>
        <w:rPr/>
        <w:t xml:space="preserve">. (1923 – 04.03.42 г.) красноармеец, стрелок 1113 сп, 330 сд. Украинская ССР, г. Киев, ул. Сиксаченского, дом № 74. Призван Сталинским РВК г. Киев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нисюк Петр Лукьянович</w:t>
      </w:r>
      <w:r>
        <w:rPr/>
        <w:t xml:space="preserve">. (1921 – 04.03.42 г.) красноармеец, стрелок 1113 сп, 330 сд. Украинская ССР, Николаевская обл., Казанковский р-н, с. Николаевка. Призван Казанковским РВК Николаевской обл., 25.10.1940 г.  Убит в бою д. Нижне-Песочня  (правильно Нижняя Песочня)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жумалиев Багот Пусурманович</w:t>
      </w:r>
      <w:r>
        <w:rPr/>
        <w:t xml:space="preserve">. (1914 – 04.03.42 г.) мл. лейтенант, ком. 2 ср, 1113 сп, 330 сд. Казахская ССР, Мокатский (Гурьевский) р-н, Промыслово-Банчузайского с/совет.  Призван Мокацким РВК Казахской ССР. Убит во время боя за дер. Н.Песочная и похоронен в д. Нижняя Песочня, Кировского р-на, Смоленской (с 05.07.1944 г. Калужской) обл. - Донесение Управления 330 сд № 4/0645 от 24.04.42 г., приложение к № 6094с от 30.04.42 г.;  Источник информации ЦАМО, шкаф № 56, ящик № 27. «Учетно-послужная картоте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ураев Камче (Канча)</w:t>
      </w:r>
      <w:r>
        <w:rPr/>
        <w:t>. (1912 – 13.08.43 г.) красноармеец, стрелок 1101 сп, 326 сд. Омская (Ошская) обл., Янчинауходский (Янги-Наукатский) р-н,  Янчинауходский с/совет. Призван Янчинауходским (Янгинаукатским) РВК Омской обл. 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. дело № 1. «Книга погребения воинов 1101 сп 326 сд за период с 16.08.43 по  14.01.44 г.г.». Запись № 101 на стр. 11; 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зюба (Дзюбо) Михаил Прокофьевич</w:t>
      </w:r>
      <w:r>
        <w:rPr/>
        <w:t xml:space="preserve">. (1921 - 04.03.42 г.) красноармеец, стрелок 1113 сп, 330 сд. Украинская ССР, Черниговская обл., Варьинский р-н, с. Брагинцы. Призван Варвинским РВК Черниговской обл., 24.06.41 г.  Убит в бою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693с, дело № 7. «Именной список 1113 сп 330 сд»;  Источник информации Управление Минобороны России по УППЗО.  </w:t>
      </w:r>
    </w:p>
    <w:p>
      <w:pPr>
        <w:pStyle w:val="Normal"/>
        <w:rPr/>
      </w:pPr>
      <w:r>
        <w:rPr/>
        <w:t xml:space="preserve">Книга Памяти. Украина. Черниговская обл. Т-2 стр. 49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овнар Александр Федорович</w:t>
      </w:r>
      <w:r>
        <w:rPr/>
        <w:t>. (1920 – 10.08.43 г.) ст. сержант, ком.</w:t>
      </w:r>
    </w:p>
    <w:p>
      <w:pPr>
        <w:pStyle w:val="Normal"/>
        <w:rPr/>
      </w:pPr>
      <w:r>
        <w:rPr/>
        <w:t xml:space="preserve">отделения  916 сп, 247 сд. г. Ростов на Дону. (Московская обл., Мало-Ярославецкий р-н, д. Коллонтай). Призван Малоярославецким РВК Московской обл. Убит. Похоронен в восточной части д. Нижняя Песочня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ивенной войны 2-й степени</w:t>
      </w:r>
      <w:r>
        <w:rPr/>
        <w:t xml:space="preserve">» посмертно. Приказ ВС 10 Армии № 469 от 28.08.43 г. (ЦАМО, фонд № 33, опись № 682526, дело № 1193), за то, что в боях за д. Черная, 10.08.43 г., добровольно вызвался уничтожить вражеский дзот, огонь из которого, мешал продвижению нашей пехоты. Тов. Довнар выполнил задание, но при этом сам был смертельно ранен. </w:t>
      </w:r>
    </w:p>
    <w:p>
      <w:pPr>
        <w:pStyle w:val="Normal"/>
        <w:rPr/>
      </w:pPr>
      <w:r>
        <w:rPr/>
        <w:t xml:space="preserve">Книга Памяти Калужской обл. Т-2 стр. 4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дюк (Дюдюк) Иван Константинович</w:t>
      </w:r>
      <w:r>
        <w:rPr/>
        <w:t xml:space="preserve">. (1920 – 13.08.43 г.) красноармеец, сапер 1101 сп, 326 сд. Украинская ССР, Днепропетровская обл., Синельниковский р-н, ст. Синельниково, ул. Севастопольская, дом № 41. Призван Синельниковским РВК Днепропетровской обл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. дело № 1. «Книга погребения воинов 1101 сп 326 сд за период с 16.08.43 по 14.01.44 г.г.». Запись № 125 на стр. 13;  Донесение штаба 326 сд № 01096 от 26.08.43 г., приложение к № 32724с от 02.09.43 г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олгушин Сергей Дмитриевич</w:t>
      </w:r>
      <w:r>
        <w:rPr/>
        <w:t xml:space="preserve">. (1914 – 21.05.42 г.) красноармеец, сапер  1113 сп, 330 сд. Тульская обл., Донской р-н, Никольский с/совет, д. Никольское. Призван Донским РВК Тульской обл., 27.08.41 г.  Убит в д. Н.Песочня при установке мин. Похоронен в д. Нижняя Песочня, Кировского р-на, Смоленской (с 05.07.1944 г. Калужской)  обл. - Донесение Управления 330 сд № 4/0734 от 04.06.42 г., приложение к № 11316с от 09.06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ульской обл. Т-5 стр. 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юженко Григорий Петрович</w:t>
      </w:r>
      <w:r>
        <w:rPr/>
        <w:t>. (1913 – 13.08.43 г.) красноармеец, химик 1101 сп, 326 сд. Ордженикидзевский край, г. Моздок, Троицкий с/совет. Призван Златоустовским РВК Челябинской обл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северо-восточнее д. Нижняя Песочня, Кировского р-на.  Правильно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елябинской обл. Т-3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грашин Никита Михайлович</w:t>
      </w:r>
      <w:r>
        <w:rPr/>
        <w:t>. (1918 – 12.08.43 г.) сержант, старший орудийный мастер 614 озадн, 10 Армии. Тульская обл., Дугненский р-н, Подкурский с/совет, д. Холмы. Призван Дугненским РВК Тульской обл. Убит в р-не д. Нижне-Песочная. Похоронен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33 Армии ЗапФ, опись № 176074с, дело № 1. «Книга погребения военнослужащих 614 озадн». Запись № 234 на стр. 23 и № 43 на стр. 7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Западного фронта № 34 от 08.04.44 г. (ЦАМО, фонд № 33, опись № 686044, дело № 2474), за отличное освоение материальной части 85 мм орудий. </w:t>
      </w:r>
    </w:p>
    <w:p>
      <w:pPr>
        <w:pStyle w:val="Normal"/>
        <w:rPr/>
      </w:pPr>
      <w:r>
        <w:rPr/>
        <w:t xml:space="preserve">Книга Памяти Калужской обл., Перемышльский р-н, стр. 298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вдокимов Иван Иванович</w:t>
      </w:r>
      <w:r>
        <w:rPr/>
        <w:t xml:space="preserve">. (1913 – 07.03.42 г.) красноармеец, стрелок 1111 сп, 330 сд. Тульская обл., Лаптевский р-н, д. Мелеховка. Призван Лаптевским РВК Тульской обл., 29.09.41 г. Убит в бою за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11 стр. 42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всеев Виктор Никифорович</w:t>
      </w:r>
      <w:r>
        <w:rPr/>
        <w:t xml:space="preserve">. (1909 – 17.06.42 г.) мл. лейтенант, ком.взвода 817 сп, 239 сд. г. Москва, Марьинская Роща, 14-й проезд, дом № 15/6. Кадровый. РВК призыва не известен. Убит и похоронен в д. Нижняя Песочня, Кировского р-на, Смоленской (с 05.07.1944 г. Калужской) обл. - Донесение штаба 239 сд № 0301 от 27.06.42 г., приложение к № 14122с от 29.06.42 г.;  Донесение Отдела кадров Западного фронта № 006586 от 08.09.42 г., приложение к № 23648с от 12.09.42 г.  </w:t>
      </w:r>
    </w:p>
    <w:p>
      <w:pPr>
        <w:pStyle w:val="Normal"/>
        <w:rPr/>
      </w:pPr>
      <w:r>
        <w:rPr/>
        <w:t xml:space="preserve">Книга Памяти г. Москва. Т-5 стр. 1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всеев Дмитрий Германович</w:t>
      </w:r>
      <w:r>
        <w:rPr/>
        <w:t xml:space="preserve">. (1910 – 13.08.43 г.) красноармеец, стрелок 1101 сп, 326 сд. Мордовская АССР, Чамзинский р-н, совхоз «Красный свиновод». Призван Саранским РВК Мордовской АССР. Убит. Похоронен в 1,5 км юго-западнее д. Н. 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02 на стр. 11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ов Алексей Александрович</w:t>
      </w:r>
      <w:r>
        <w:rPr/>
        <w:t>. (1903 – 13.08.43 г.) красноармеец 1101 сп, 326 сд. Калининская обл., Бологовский р-н, д. Жадницы. (г. Бологов, ул. Дзержинского, дом № 9 кв № 7). Призван Бологовским РВК Калининской обл. Убит. Похоронен в 1,5 км</w:t>
      </w:r>
    </w:p>
    <w:p>
      <w:pPr>
        <w:pStyle w:val="Normal"/>
        <w:rPr/>
      </w:pPr>
      <w:r>
        <w:rPr/>
        <w:t>юго-западнее д. Нижне-Песочная, Кировского р-на, Смоленской обл. - Источник информации ЦАМО, фонд № 7770, опись № 364421с, дело № 1. «Книга погребения воинов 1101 сп 326 сд за период с 16.08.43 по 14.01.44 г.г.». Запись № 81 на стр. 9.</w:t>
      </w:r>
    </w:p>
    <w:p>
      <w:pPr>
        <w:pStyle w:val="Normal"/>
        <w:rPr/>
      </w:pPr>
      <w:r>
        <w:rPr/>
        <w:t xml:space="preserve">Донесение штаба 326 сд № 01119 от 30.08.43 г., приложение к № 34024с от 08.09.43 г. – убит 13.08.43 г., и похоронен на братском кладбище пос. Дыра, Кировского (правильно Куйбышевского) р-на, Смоленской обл.  Бои за пос. Дыра 326 сд начила только с 16.08.43 г.  Правильными следует считать сведения Книги погребения 1101 сп – похоронен в 1,5 км юго-запад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7 стр. 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зерский Иван Дмитриевич</w:t>
      </w:r>
      <w:r>
        <w:rPr/>
        <w:t>. (? … - 07.03.42 г.) красноармеец, стрелок 1111 сп, 330 сд. Белорусская ССР, Могилевская обл., Чаусский р-н, д. Сямулки. Призван Чаусским РВК  Могилевской обл., 12.07.41 г. Убит в бою за д. Черная, Кировского р-на, Смоленской обл. Похоронен в  д. Нижняя Песочня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мельянов Сергей Иванович</w:t>
      </w:r>
      <w:r>
        <w:rPr/>
        <w:t xml:space="preserve">. (1906 – 13.08.43 г.) красноармеец, сапер 1101 сп, 326 сд. Кировская обл., Тупнинский (Туживский) р-н, Евсинский с/совет, село Б.Туманур. Призван Тупнинским (Туживским) РВК Кировской обл. Убит. Похоронен в 1,5 км юго-западнее д. Н.Песчаная (правильно –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г. по 14.01.44 г.г.».  Запись № 123 на стр.13;  Донесение штаба 326 сд № 01096 от № 32724с от 02.09.43 г. </w:t>
      </w:r>
    </w:p>
    <w:p>
      <w:pPr>
        <w:pStyle w:val="Normal"/>
        <w:rPr/>
      </w:pPr>
      <w:r>
        <w:rPr/>
        <w:t xml:space="preserve">Книга Памяти Кировской обл. Т-11 стр. неизвестна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Елисеев Иван Иванович</w:t>
      </w:r>
      <w:r>
        <w:rPr/>
        <w:t>. (1924 – 04.03.42 г.) красноармеец, стрелок 1113 сп, 330 сд. Смоленская обл., Кировский р-н, д. Валая (с. Волое). Призван Кировским РВК  Смоленской обл., в 19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Возможно, орстался в живых</w:t>
      </w:r>
      <w:r>
        <w:rPr/>
        <w:t xml:space="preserve">.  Источник информации Филиал ЦАМО (военно-медицинских документов), раздел и опись: Ленинградская картотека (офицерский состав), фонд: Картотека ранений, ящик № 243-35. – Елисеев Иван Иванович, 1924 г.р., Смоленская обл., Кировский р-н, д. Волоя (правильно Волое), красноармеец 1420 ап, выбыл в ГЛР № 2307 из ЭГ 3009 02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имов Саир</w:t>
      </w:r>
      <w:r>
        <w:rPr/>
        <w:t>. (? … - 15.08.43 г.) красноармеец, стрелок 916 сп, 247 сд. Сведения о месте рождения, месте жительства, близких родственниках и РВК призыва отсутствуют. Умер от ран по пути следования в медсанбат. Похоронен в лесу, в 1 км юго-восточнее д. Н.Песочня. – Источник информации ЦАМО, фонд № 58, опись № А-71693, дело № 962. Медицинский документ «Алфавитный список умерших по 220 мсб 139 сд с 13.08.43 г. по 18.02.44 г.».  Запись № 38 на стр. 3.  Правильно – похоронен в лесу,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джиев Нимажул</w:t>
      </w:r>
      <w:r>
        <w:rPr/>
        <w:t>. (? … - 13.08.43 г.) красноармеец, стрелок  609 сп, 139 сд. Сведения о месте рождения, месте жительства, близких родственниках и РВК призыва отсутствуют.  Убит при бомбежке 220 медсанбата вражеской авиацией. Похоронен в лесу в 1 км юго-восточнее д. Н.Песочня. – Источник информации ЦАМО, форнд № 58, опись № А-71693, дело № 962. Медицинский документ «Алфавитная книга умерших по 220 мсб 139 сд с 13.08.43 г. по 18.02.44 г.». Запись № 13 на стр. 1.  Правильно –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емоков (Жемаков) Осман (Оспан)</w:t>
      </w:r>
      <w:r>
        <w:rPr/>
        <w:t xml:space="preserve">.  (1915 – 10.08.43 г.) красноармеец, стрелок 916 сп, 247 сд. Казахская ССР, Северо-Казахстанская обл., Октябрьский р-н, г. Петропавловск, ул. Бастадыкина, дом № 57.  Призван Петропавловским РВК Северо-Казахстанской обл., в 1941 г. Убит. Похоронен на восточной стороне д. Нижняя Песочня, Кировского р-на, Смоленской (с 05.07.1944 г. Калужской) обл. – Донесение штаба 247 сд № 4/0944 от 22.08.43 г., приложение к № 31892с от 27.08.43 г.;  Источник информации ЦАМО, фонд № 7570, опись № 61852с, дело № 6. Именной список 916 сп 247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тник (Жичинин, Житнин) Петр Иванович</w:t>
      </w:r>
      <w:r>
        <w:rPr/>
        <w:t>. (1903 – 13.08.43 г.) красноармеец, стрелок 1101 сп, 326 сд. Тамбовская обл., Платоновский р-н, д. Степановка. Призван Платоновским РВК Тамбовской обл. Убит. Похоронен в 1,5 км юго-западнее д. Нижняя Песочня, Кировского р-на, Смоленской (с 05.07.1944 г. Калужской) обл. - Источник информации ЦАМО, фонд № 7770, опись № 364421с, дело № 1. «Книга погребения воинов 1101 сп 326 сд за период с 16.08.43 по 14.01.44 г.г.». Запись № 91 на стр. 10;  Донесение штаба 326 сд № 01096 от 26.08.43 г., приложение к № 32724с от 02.09.43 г.;  Книга Памяти Тамбовской обл. Т-7 стр. 235.</w:t>
      </w:r>
    </w:p>
    <w:p>
      <w:pPr>
        <w:pStyle w:val="Normal"/>
        <w:rPr/>
      </w:pPr>
      <w:r>
        <w:rPr/>
        <w:t xml:space="preserve">Книга Памяти Тамбовской обл. Т-7 стр. 2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ков Кузьма Михайлович</w:t>
      </w:r>
      <w:r>
        <w:rPr/>
        <w:t xml:space="preserve">. (1904 – 13.08.43 г.) красноармеец, телефонист 572 пушечного артиллерийского полка РГК, 10 Армии. Рязанская обл., Михайловский р-н, д. Шань-Черновка. Призван Сталинским РВК г. Москва. Убит в бою. Похоронен в 1,5 км юго-восточнее д. Малая Песочня, Кировского р-на, Смоленской обл. - Источник информации ЦАМО, фонд № 58, опись № 18001, дело № 553. «Именной список потерь начальствующего и рядового состава 572 арт.полка РГК за период с 10.05. по 15.08.43 г.». Запись № 3.  В указанный день, 13.08.43 г., 572 пап располагался в районе д. Нижняя и Верхняя Песочня, Кировского р-на, Смоленской обл.  Правильно – похоронена в 1,5 км юго-восточ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г. Москва. Т-5 стр. 40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равель Николай Силантьевич</w:t>
      </w:r>
      <w:r>
        <w:rPr/>
        <w:t>. (1904 – 04.03.42 г.) красноармеец, стрелок 1113 сп, 330 сд. Украинская ССР, Харьковская обл., Лозовский р-н, с. Катериновка. Призван Лозовским РВК Харьковской обл., в 19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58, опись № 18001, дело № 393. Извещение 1113 сп № 3716 от 26.04.42 г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белин Павел Васильевич</w:t>
      </w:r>
      <w:r>
        <w:rPr/>
        <w:t xml:space="preserve">. (1906 – 07.03.42 г.) красноармеец, стрелок 1113 сп, 330 сд. Ярославская обл., Мологский р-н, д. Каменка. (г. Рыбинск, Ярославской обл.,  пос. Западный, дом № 16 кв. 4). Призван Рыбинским РВК Ярославской обл., 30.09.41 г. Убит в бою у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Книга Памяти Ярославской обл. Т-5 стр. 135. – нет точ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 Тульской обл., и Книгу Памяти Тульской обл., Т-12 стр. 609, как погибший в декабре 1941 г., что являестя недостоверным и опровергается именным списком 1113 сп (ЦАМО, фонд № 7780, опись № 30245с, дело № 2) – выбыл 07.03.42 г.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Василий Яковлевич</w:t>
      </w:r>
      <w:r>
        <w:rPr/>
        <w:t xml:space="preserve">. (1902 – 01.10.42 г.) красноармеец, пулеметчик 2-й номер, 2 пр, 1113 сп, 330 сд. Воронежская обл., Дабринский р-н, Демчигинский с/совет, д. Панчино-Липецкой. Призван Крапивенским РВК Тульской обл. Убит при бомбежке с воздуха. Похоронен у будки лесника, Кировского р-на, Смоленской обл. Донесение Управления 330 сд № 4/0940 от 09.10.42 г., приложение к № 28029 от 14.10.42 г.;  Источник информации ЦАМО, фонд № 1644, опись № 2, дело № 10. «Список безвозвратных потерь 330 сд».  Правильно – похоронен в 1,2 км северо-восточнее д. Нижняя Песочня, Кировского р-на, Смоленской (с 05.07.1944 г. Калужской) обл., в районе дома лесника. </w:t>
      </w:r>
    </w:p>
    <w:p>
      <w:pPr>
        <w:pStyle w:val="Normal"/>
        <w:rPr/>
      </w:pPr>
      <w:r>
        <w:rPr/>
        <w:t>Книга Памяти Тульской обл. Т-10 стр. 266 – нет точных данных о месте захорон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ставнюк Клим Никифорович (Никодимович)</w:t>
      </w:r>
      <w:r>
        <w:rPr/>
        <w:t xml:space="preserve">. (1908 – 07.03.42 г.) красноармеец, стрелок 1111 сп, 330 сд. Украинская ССР, Одесская обл., Головашинский р-н, Муравенский с/совет. (Одесская обл., Таловиновский р-н, д. Литвинское). Призван Толовиновским РВК Одесской обл., 14.08.41 г. Убит в бою за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8342, опись № 50939, дело № 11. «Сведения ВПП 59 зсп за 28.01.42 г.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асуха Иван Николаевич</w:t>
      </w:r>
      <w:r>
        <w:rPr/>
        <w:t>. (1923 – 04.03.42 г.) красноармеец, стрелок 1113 сп, 330 сд. Украинская ССР, Сумская обл., Липово-Долинский р-н, д. Панасовка. Призван Липово-Долинским РВК Сумской обл. Убит в бою д. Нижняя Песочня, Кировского р-на, Смоленской (с 05.07.1944 г. Калужской) обл. - Донесение Управления 330 сд № 0355 от 24.06.42 г., приложение к № 14086с от 29.06.42 г.;  Донесение Управления 330 сд № 4/0782 от 02.07.42 г., приложение к № 15112с от 06.07.42 г.;  Источник информации ЦАМО, фонд № 58, опись № 18004, дело № 1222. «Донесение Управления по персональному учету потерь от 23.05.1946 г., приложение к № 39481с от 25.05.1946 г.»;  Источник информации ЦАМО, фонд № 7780, опись № 259693с, дело № 7. «Именной список 1113 сп 330 сд»;  Источник информации ЦАМО, фонд № 58, опись № 180014, дело № 1222. «Список погибших неизвестного РВ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харов Дмитрий Иосифович</w:t>
      </w:r>
      <w:r>
        <w:rPr/>
        <w:t>. (1922 – 13.08.43 г.) сержант, ком.отделения 1101 сп, 326 сд. Кировская обл., Кокнурский (Киндюнинский) р-н, д. Перминовка. (Ново Сибирская обл., Парабеевский (Карабельский, Парабельский) р-н, с. Старица). Призван Парабельским РВК Ново-Сибирской обл. Убит. Похоронен в 1,5 км юго-западнее д. Нижняя Песочня, Кировского р-на, Смоленской (с 05.07.1944 г. Калужской) обл. - Источник информации ЦАМО, фонд № 7770, опись № 364421с, дело № 1. «Книга погребения воинов 1101 сп 326 сд за период с 16.08.43 по 14.01.44 г.г.». Запись № 83 на стр. 9; 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50 Армии № 188 от 18.06.43 г. (ЦАМО, фонд № 33, опись № 682526, дело № 954), за мужество, проявленное в боях 1941 года под Ленинградом и Москвой.  </w:t>
      </w:r>
    </w:p>
    <w:p>
      <w:pPr>
        <w:pStyle w:val="Normal"/>
        <w:rPr/>
      </w:pPr>
      <w:r>
        <w:rPr/>
        <w:t xml:space="preserve">Книга Памяти Томской обл. Т-2 стр. 7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игангиров Ахтям Исмагилович</w:t>
      </w:r>
      <w:r>
        <w:rPr/>
        <w:t>. (1920 (1921) – 10.08.43 г.) красноармеец, стрелок 916 сп, 247 сд. Татарская АССР, Камско-Устинский р-н, д. Коленчиево. Призван Камско-Устинским РВК Татарской АССР. Убит. Похоронен в восточной части д. Нижняя Песочня, Кировского р-на, Смоленской (с 05.07.1944 г. Калужской) обл. – Донесение штаба 247 сд № 4/0944 от 22.08.43 г., приложение к № 31892с от 27.08.43 г.;  Источник информации ВК Республики Татарстан, опись: 1943. Извещение в/части пп 15270 (916 сп 247 сд) от 27.08.43 г., без номера.</w:t>
      </w:r>
    </w:p>
    <w:p>
      <w:pPr>
        <w:pStyle w:val="Normal"/>
        <w:rPr/>
      </w:pPr>
      <w:r>
        <w:rPr/>
        <w:t xml:space="preserve">Книга Памяти Республики Татарстан. Т-14 стр. 9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Зинатулин Гайнула</w:t>
      </w:r>
      <w:r>
        <w:rPr/>
        <w:t xml:space="preserve">. (? … - 13.08.43 г.) красноармеец, стрелок 139 сд. Сведения о месте рождения, месте жительства, близких родственниках и РВК призыва отсутствуют. Убит при бомбежке 220 медсанбата вражеской авиацией. Похоронен в лесу, в 1 км юго-восточнее д. Н.Песочня. – Источник информации ЦАМО, фонд № 58, опись № А-71693, дело № 962. Медицинский документ «Алфавитная книга умерших по 220 омсб 139 сд  с 13.08.43 г. по 18.02.44 г.». Запись № 28 на стр. 2.  Правильно – похоронен в 1 км юго-восточнее д. Нижн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тов Николай Васильевич</w:t>
      </w:r>
      <w:r>
        <w:rPr/>
        <w:t>. (1902 – 13.08.43 г.) красноармеец, ездовой 1101 сп, 326 сд. Мордовская АССР, Инсарский р-н, с. Хитрово. Призван Инсарским РВК</w:t>
      </w:r>
    </w:p>
    <w:p>
      <w:pPr>
        <w:pStyle w:val="Normal"/>
        <w:rPr/>
      </w:pPr>
      <w:r>
        <w:rPr/>
        <w:t xml:space="preserve">Мордовской АССР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16 на стр.12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>Книга Памяти Республики Мордовия. Т-4 стр. 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юзько Петр Ефимович</w:t>
      </w:r>
      <w:r>
        <w:rPr/>
        <w:t xml:space="preserve">. (1915 – 11.08.43 г.) техник-лейтенант, техник по ремонту бронемашин, 2 танкового батальона, 94 тбр, 10 Армии. Омская обл., Полтавский р-н, с. Георгиевка. Призван Полтавским РВК Омской обл., 10.06.42 г. (Сталинобадским РВК Таджикской ССР в 1939 г.). Убит. Похоронен в д. Нижняя Песочня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ЦАМО, шкаф № 73, ящик № 19. «Учетно-послужная картотека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4 тбр № 3/н от 27.02.43 г. (ЦАМО, фонд № 682526, дело № 741), за то, что во время боевых действий бригады на территории Людиновского р-на в период с 22.02. по 27.02.43 г., под артогнем противника, на поле боя, восстановил 3 танка «Т-34» и 6 танков «Т-60». </w:t>
      </w:r>
    </w:p>
    <w:p>
      <w:pPr>
        <w:pStyle w:val="Normal"/>
        <w:rPr/>
      </w:pPr>
      <w:r>
        <w:rPr/>
        <w:t xml:space="preserve">Книга Памяти Омской обл. Т-7 стр. 3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лиев (Ивлеев) Емельян Иванович</w:t>
      </w:r>
      <w:r>
        <w:rPr/>
        <w:t>. (1898 - 13.08.43 г.) красноармеец, стрелок 718 сп, 139 сд. Пензенская обл., Телегинский р-н, д. Павловка. Призван</w:t>
      </w:r>
    </w:p>
    <w:p>
      <w:pPr>
        <w:pStyle w:val="Normal"/>
        <w:rPr/>
      </w:pPr>
      <w:r>
        <w:rPr/>
        <w:t xml:space="preserve">Телегинским РВК Пензенской обл., 11.02.42 г.  Убит при бомбежке 220 медсанбата вражеской авиацией. Похоронен в лесу,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 с 13.08.43 г. по 18.02.44 г.». Запись № 11 на стр. 1;  Донесение Управления 139 сд № 01193 от 11.09.43 г., приложение к № 35902 от 15.09.43 г.;  Источник информации ЦАМО, фонд № 8504, опись № 303258, дело № 110. «Сведения ВПП 208 зсп за 29.04.43 г.».  </w:t>
      </w:r>
    </w:p>
    <w:p>
      <w:pPr>
        <w:pStyle w:val="Normal"/>
        <w:rPr/>
      </w:pPr>
      <w:r>
        <w:rPr/>
        <w:t xml:space="preserve">Книга Памяти Пензенской обл. Т-3 стр. 3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голкин Иван Иванович</w:t>
      </w:r>
      <w:r>
        <w:rPr/>
        <w:t xml:space="preserve">. (1904 – 04.03.42 г.) мл. политрук, политрук роты 1113 сп, 330 сд. Тульская обл., г. Сталиногорск (Сталиногорский р-н), Молчеевский (Моисеевский) поселок. Призван  Сталиногорским РВК Тульской обл., 23.09.41 г.  Убит во время боя за дер. Н.Песочная и похоронен в д. Нижняя Песочня, Кировского р-на, Смоленской (с 05.07.1944 г. Калужской) обл. Донесение Управления 330 сд № 4/0645 от 26.04.42 г., приложение к № 6094с от 30.04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Книга Памяти Тульской обл. Т-11 стр. 70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банов Петр Федорович</w:t>
      </w:r>
      <w:r>
        <w:rPr/>
        <w:t xml:space="preserve">. (1914 – 13.08.43 г.) красноармеец, тракторист 572 пушечного артиллерийского полка РГК, 10 Армии. Смоленская обл., Темкинский р-н, д. Вырья. Призван Темкинским РВК Смоленской обл. Убит в бою. Похоронен в 1,8 км юго-восточнее д. Нижняя Песочня, Кировского р-на, Смоленской (с 05.07.1944 г. Калужской) обл. - Источник информации ЦАМО, фонд № 58, опись № 18001, дело № 553. «Именной список потерь начальствующего и рядового состава 572 арт.полка РГК за период с 10.05. по 15.08.43 г.». Запись № 2;  Источник информации ВК Смоленской обл., фонд: Отдел ВК по Гагаринскому р-ну, опись № 6_1, дело № 16_2. Извещение 572 ап РГК № 1143 от 15.08.43 г. </w:t>
      </w:r>
    </w:p>
    <w:p>
      <w:pPr>
        <w:pStyle w:val="Normal"/>
        <w:rPr/>
      </w:pPr>
      <w:r>
        <w:rPr/>
        <w:t xml:space="preserve">Книга Памяти Смоленской обл., Угранский р-н, Темкинский р-н, стр. 460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Казаченко (Козаченко) Алексей Иванович</w:t>
      </w:r>
      <w:r>
        <w:rPr/>
        <w:t xml:space="preserve">. (? … - до 01.07.42 г.) мл. сержант, ком. отделения сапер 406 осб, 239 сд. Омская обл. РВК призыва не известен. Пропал б/вести. Дата и место не известны. - Донесение штаба 239 сд № 0346 от 05.07.42 г., приложение к № 15917с от 13.07.42 г. (Потери дивизии с 15.11.41 по 01.06.42 г.).  В указанный период, 239 сд вела боевые действия на территории Тульской обл. (р-н г. Узловая, г. Сталиногосрк, пос. Донской -  ноябрь 1941 г.) на территории Барятинского р-на Калужской обл. (январь – апрель 1942 г.), и на территории Кировского р-на Калужской обл. – (июнь, июль 1942 г). Правильно – пропал б/вести в июне 1942 г.,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мышевский Роман Спиридонович</w:t>
      </w:r>
      <w:r>
        <w:rPr/>
        <w:t>. (1910 - 19.08.43 г.) красноармеец, артиллерист батареи 45 мм пушек, 364 сп, 139 сд. Смоленская обл., Ельнинский р-н. Призван Ельникнским РВК Смоленской обл., 16.07.41 г. Умер от ран в 220 мсб. Похоронен в лесу, в 1 км юго-восточнее д. Н.Песочня. – Источник  информации ЦАМО, фонд № 58, опись № А-71693, дело № 962. Медицинский документ «Алфавитная книга умерших по 220 мсб 139 сд с 13.08.43 г. по 18.02.44 г.». Запись № 52 на стр. 3.  Правильно – похоронен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54 ап № 3/н от 17.07.43 г. (ЦАМО, фонд № 33, опись № 682526, дело № 1089), за мужество, проявленное в боях под Ельней в 1941 г., д. Уварово в 1942 г., д. Большая Каменка в марте 19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пустин Иван Михеевич</w:t>
      </w:r>
      <w:r>
        <w:rPr/>
        <w:t xml:space="preserve">. (1893 (1899) – 13.08.43 г.) красноармеец, наводчик 3-й  минометной роты, 1101 сп, 326 сд.  Тамбовская обл., Волчковский р-н, дер. Рагозня. Призван Волчковским РВК  Тамбовской обл. Убит. Похоронен в 1,5 км юго-западнее д. Н.Песчаная (правильно 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03 на стр. 11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1 сп № 5 от 20.05.43 г. (ЦАМО, фонд № 33, опись № 686044, дело № 2252), за то, что находясь в обороне, прямым попаданием мины уничтожил малокалиберную противотанковую пушку вместе с расчетом.</w:t>
      </w:r>
    </w:p>
    <w:p>
      <w:pPr>
        <w:pStyle w:val="Normal"/>
        <w:rPr/>
      </w:pPr>
      <w:r>
        <w:rPr/>
        <w:t xml:space="preserve">В Книге Памяти Тамб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качев Кузьма Сергеевич</w:t>
      </w:r>
      <w:r>
        <w:rPr/>
        <w:t>. (1916 – 04.03.42 г.) красноармеец, стрелок 1113 сп, 330 сд. Украинская ССР, Ворошиловградская обл., Н.Пековский (Ново-Псковский) р-н, с. Донцовка. Призван Ворошиловградским РВК Украинской ССР 13.07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ымбаев Румбай</w:t>
      </w:r>
      <w:r>
        <w:rPr/>
        <w:t xml:space="preserve">. (1911 – 10.08.43 г.) красноармеец, санитар 916 сп, 247 сд. Киргизская ССР, Ошская обл., Джанги-Новокатский р-н, Белярукский с/совет. Призван Новокатским РВК Ошской обл. Убит. Похоронен в восточной части д. Нижняя Песочня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>Книга Памяти Республики Кырзыстан. Ошская обл. Т-2 стр. 19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симов Муйдин</w:t>
      </w:r>
      <w:r>
        <w:rPr/>
        <w:t xml:space="preserve">. (? … - 10.08.43 г.) красноармеец, стрелок 916 сп, 247 сд. Узбекская ССР, г. Наманган, Наманганский 2-й областной район, ул. Янчье-Курулыш, дом № 7. Призван РВК 2-го Наманганского района, Узбекской ССР.  Убит. Похоронен в восточной части д. Нижняя Песочня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юмов Харис Каюмович</w:t>
      </w:r>
      <w:r>
        <w:rPr/>
        <w:t>. (1922 – 21.06.42 г.) красноармеец, телефонист 311 ап РГК, 10 Армии.  г. Новосибирск, ул. Партизанская, дом № 144. Призван Дзержинским РВК Новосибирской обл. Убит при снятии линии связи, вызванной перемоной боевого порядка. Похоронен восточнее д. Нижняя Песочня, Кировского р-на, Смоленской (с 05.07.1944 г. Калужской) обл. – Донесение Отдела укомплектования шьаба 10 Армии № 0824 от 05.07.42 г., приложение к № 15477с от 09.07.42 г.;  Донесение штаба 311 краснознаменного ап РГК № 0283 от 01.07.42 г., приложение к № 14806с от 06.07.42 г.</w:t>
      </w:r>
    </w:p>
    <w:p>
      <w:pPr>
        <w:pStyle w:val="Normal"/>
        <w:rPr/>
      </w:pPr>
      <w:r>
        <w:rPr/>
        <w:t xml:space="preserve">Книга Памяти Новосибирской обл. Т-5 стр. 47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Квашенкин Геннадий Иванович</w:t>
      </w:r>
      <w:r>
        <w:rPr/>
        <w:t xml:space="preserve">. (1912 – 16.02.42 г. (05.03.42 г.) ст. сержант, ком.отделения 389 орр, 330 сд. Ярославская обл., г. Кострома. (Тульской обл.). (г. Ярославль, поселок С.К.-1, д.(барак) № 1 кв. № 13). Призван Ярославским РВК Ярославской обл.).  Пропал б/вести в бою под д. Нижняя Песочня, Кировского р-на, Смоленской (с 05.07.1944 г. Калужской) обл. - Донесение Управления 330 сд № 4/0782 от 02.07.42 г., приложение к № 15112с от 06.07.42 г.;  Донесение Отдела Укомплектования 10 Армии № 00613 от 19.05.42 г., приложение к № 9441с от 28.05.42 г.;  Донесение Управления 330 сд № 4/0768 от 24.06.42 г., приложение к № 14086с от 29.06.42 г. </w:t>
      </w:r>
    </w:p>
    <w:p>
      <w:pPr>
        <w:pStyle w:val="Normal"/>
        <w:rPr/>
      </w:pPr>
      <w:r>
        <w:rPr/>
        <w:t xml:space="preserve">Книга Памяти Костромской обл. Т-1 стр. 15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илин Андрей Панфилович</w:t>
      </w:r>
      <w:r>
        <w:rPr/>
        <w:t xml:space="preserve">. (1917 – 11.08.43 г.) капитан, секретарь первичной партийной организации 2 танкового батальона, 94 тбр, 10 Армии. Башкирская АССР, Кушнаренковский р-н, д. Воецкое (д. Коренево). Призван Кушнаренковским РВК Башкирской АССР. Убит. Похоронен в лесу у д. Нижняя Песочня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 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ВС 10 Армии № 805 от 11.12.42 г. (ЦАМО, фонд № 33, опись № 682525, дело № 330), за то, что он личным примером воодушевлял бойцов на выполнение боевой задачи. В боях бригады лично уничтожил 15 немецких солдат, корректируя огонь танка уничтожил 2 дзота;  Медалью «</w:t>
      </w:r>
      <w:r>
        <w:rPr>
          <w:i/>
        </w:rPr>
        <w:t>За Отвагу</w:t>
      </w:r>
      <w:r>
        <w:rPr/>
        <w:t xml:space="preserve">». Приказ 94 тбр № 9/н от 11.07.43 г. (ЦАМО, Картотека  награждений, шкаф № 39, ящик № 7). Данные о подвиге отсутствуют.  </w:t>
      </w:r>
    </w:p>
    <w:p>
      <w:pPr>
        <w:pStyle w:val="Normal"/>
        <w:rPr/>
      </w:pPr>
      <w:r>
        <w:rPr/>
        <w:t xml:space="preserve">Книга Памяти Республики Башкортостан. Т-14 стр. 228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иселев Прокопий Егорович</w:t>
      </w:r>
      <w:r>
        <w:rPr/>
        <w:t xml:space="preserve">. (1901 – 17.06.42 г.) красноармеец, повар 817 сп, 239 сд. Орловская обл., Болковский (Болховский) р-н, д. Гансино. Призван Болковским  (Болховским) РВК Орловской обл. Убит и похоронен д. Нижняя Песочня, Кировского </w:t>
      </w:r>
    </w:p>
    <w:p>
      <w:pPr>
        <w:pStyle w:val="Normal"/>
        <w:rPr/>
      </w:pPr>
      <w:r>
        <w:rPr/>
        <w:t xml:space="preserve">р-на, Смоленской (с 05.07.1944 г. Калужской) обл. - Донесение штаба 239 сд № 0301 от 27.06.42 г., приложение к № 14122с от 29.06.42 г. </w:t>
      </w:r>
    </w:p>
    <w:p>
      <w:pPr>
        <w:pStyle w:val="Normal"/>
        <w:rPr/>
      </w:pPr>
      <w:r>
        <w:rPr/>
        <w:t xml:space="preserve">Книга Памяти Орловской обл. Т-1 стр. 1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селевский Иосиф Стефанович</w:t>
      </w:r>
      <w:r>
        <w:rPr/>
        <w:t xml:space="preserve">. (1904 – 13.08.43 г.) красноармеец, стрелок 1101 сп, 326 сд. Украинская ССР, г. Харьков, Фрунзенский р-н. (г. Москва, Земледельчельский переулок, дом № 17 кв.10). Призван Фрунзенским РВК г. Москва. 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98 на стр. 10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г. Москва. Т-6 стр. 4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лепанов (Клепалов)  Георгий Иванович</w:t>
      </w:r>
      <w:r>
        <w:rPr/>
        <w:t xml:space="preserve">. (1911 – 09.10.42 г.) красноармеец, сапер 607 осб, 330 сд. Челябинская обл., Юргамышский р-н, Малое Белое с/совет, д. Малое Белое. Призван Юргамышским РВК Челябинской обл. Убит осколком снаряда. Похоронен в д. Нижняя Песочня, Кировского р-на, Смоленской (с 05.07.1944 г. Калужской) обл. – Донесение Управления 330 сд № 4/0959 от 19.10.42 г., приложение к № 29139с от 23.10.42 г.;  Источник информации ЦАМО, фонд № 1644, опись № 25, дело № 10. «Список безвовзвратных потерь 330 сд». </w:t>
      </w:r>
    </w:p>
    <w:p>
      <w:pPr>
        <w:pStyle w:val="Normal"/>
        <w:rPr/>
      </w:pPr>
      <w:r>
        <w:rPr/>
        <w:t xml:space="preserve">Книга Памяти Курганской обл. Т-14 стр. 5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</w:t>
      </w:r>
      <w:r>
        <w:rPr>
          <w:b/>
        </w:rPr>
        <w:t>.  Климов Николай Михайлович</w:t>
      </w:r>
      <w:r>
        <w:rPr/>
        <w:t>. (1918 – 04.03.42 г.) красноармеец, стрелок 1113 сп, 330 сд. Смоленская обл., Козельский р-н, Покровский с/совет, д. Тычково. Призван Успенским РВК Краснодарского края. Пропал б/вести во время боя за д. Н.Песочня. - Донесение Управления 330 сд № 4/0782 от 02.07.42 г., приложение к № 15112с от 06.07.42 г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раснодарского края. Т-9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ей Иван Самсонович</w:t>
      </w:r>
      <w:r>
        <w:rPr/>
        <w:t>. (1902 – 04.03.42 г.) красноармеец, стрелок 1113 сп, 330 сд. Украинская ССР, Черниговская обл., Нежинский р-н, с. Линоврог (с. Липовый Рог). Призван Нежинским РВК Черниговской обл., 31.08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;  Источник информации «Управление МО России по УППЗО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лов Илья Ефремович</w:t>
      </w:r>
      <w:r>
        <w:rPr/>
        <w:t>. (1917 – 08.03.42 г.) политрук, политрук 9 ср, 1113 сп, 330 сд. Тульская обл., Белевский р-н, Петрищевский с/совет, д. Михнево. Призван</w:t>
      </w:r>
    </w:p>
    <w:p>
      <w:pPr>
        <w:pStyle w:val="Normal"/>
        <w:rPr/>
      </w:pPr>
      <w:r>
        <w:rPr/>
        <w:t>Белевским РВК Тульской обл., 08.09.41 г. Убит в бою за дер. Н.Песочная и похоронен в д. Нижняя Песочня, Кировского р-на, Смоленской (с 05.07.1944 г. Калужской) обл. - Донесение Управления 330 сд № 4/0645 от 26.04.42 г., приложение к № 6094с от 30.04.42 г.</w:t>
      </w:r>
    </w:p>
    <w:p>
      <w:pPr>
        <w:pStyle w:val="Normal"/>
        <w:rPr/>
      </w:pPr>
      <w:r>
        <w:rPr/>
        <w:t xml:space="preserve">Книга Памяти Тульской обл. Т-3 стр. 3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ырев Петр Васильевич</w:t>
      </w:r>
      <w:r>
        <w:rPr/>
        <w:t>. (1900 – 13.08.43 г.) красноармеец, стрелок 1101 сп, 326 сд. Горьковская обл., Межовский р-н, с. Муравьево. Призван Межовским РВК</w:t>
      </w:r>
    </w:p>
    <w:p>
      <w:pPr>
        <w:pStyle w:val="Normal"/>
        <w:rPr/>
      </w:pPr>
      <w:r>
        <w:rPr/>
        <w:t>Горьковской обл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.</w:t>
      </w:r>
    </w:p>
    <w:p>
      <w:pPr>
        <w:pStyle w:val="Normal"/>
        <w:rPr/>
      </w:pPr>
      <w:r>
        <w:rPr/>
        <w:t>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остромской обл. Т-6 стр. 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курин Василий Петрович</w:t>
      </w:r>
      <w:r>
        <w:rPr/>
        <w:t xml:space="preserve">. (1911 – 04.03.42 г.) сержант, ком.взвода 1113 сп, 330 сд. Ивановская обл., Кинешемский р-н, (г. Кинешма, Цибинский р-н, дом № 20).  Призван Кинешмским РВК Ивановской обл. Убит в бою и похоронен в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837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Ивановской обл. Т-3 стр. 1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бенко Алексей Тарасович</w:t>
      </w:r>
      <w:r>
        <w:rPr/>
        <w:t>. (1911 – 12.08.43 г.) лейтенант, ком.</w:t>
      </w:r>
    </w:p>
    <w:p>
      <w:pPr>
        <w:pStyle w:val="Normal"/>
        <w:rPr/>
      </w:pPr>
      <w:r>
        <w:rPr/>
        <w:t>мотовзвода, 9-й истребительной бригады, 10 Армии. Красноярский край, Бирилюсский р-н, Березовский с/совет, д. Боровая. Призван Бирилюсским РВК Красноярского края. – Убит во время бомбежки. Похоронен в 1,5 (2,5) км юго-восточнее д. Нижняя Песочня, Кировского р-на, Смоленской обл. – Донесение Отдела кадров Западного фронта № 010831 от 02.09.43 г., приложение к № 37814с от 07.09.43 г.;  Донесение Управления 9-й истребительной бригады № 0373 от 13.08.43 г., приложение к № 29704с от 15.08.43 г.</w:t>
      </w:r>
    </w:p>
    <w:p>
      <w:pPr>
        <w:pStyle w:val="Normal"/>
        <w:rPr/>
      </w:pPr>
      <w:r>
        <w:rPr/>
        <w:t xml:space="preserve">Донесение Управления 9-й истребительной бригад № 0375 от 14.08.43 г., приложение к № 36142с от 19.08.43 г. – похоронен в 1,5 км юго-восточнее д. Верхняя Песочня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9-й истребительной бригады № 0373 от 13.08.43 г. – убит и похоронен в 1,5 км юго-восточ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ьцов Матвей Николаевич</w:t>
      </w:r>
      <w:r>
        <w:rPr/>
        <w:t>. (1904 – 19.01.(02).42 г.) красноармеец, разведчик 890 ап, 330 сд. Тульская обл., Дедиловский р-н, Пушкарский с/совет, д. Жилово. Призван Пролетарским РВК Тульской обл. Пропал б/вести в дер. Н.Песочня, Кировского р-на. - Донесение Управления 330 сд № 4/0768 от 24.06.42 г., приложение к № 14086с от 29.06.42 г.;  Донесение Управления 330 сд № 4/0782 от 02.07.42 г., приложение к № 15112с от 02.07.42 г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7 стр. 56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ов Михаил Андреевич</w:t>
      </w:r>
      <w:r>
        <w:rPr/>
        <w:t xml:space="preserve">. (1919 – 07.03.42 г.) красноармеец, стрелок 1113 сп, 330 сд. Смоленская обл., Барятинский р-н, д. Салово. Призван Барятинским РВК  Смоленской обл., в апреле 1940 г. Убит в бою за д. Нижняя Песочня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/>
        <w:t>Книга Памяти Калужской обл., Барятинский р-н. Т-4 стр. 74 – нет полных данных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16, как погибший в декабре 1941 г., что является недостоверным и опровергается именным списком 1113 сп (ЦАМО, фонд № 7780, опись № 29693с, дело № 7) – выбыл 04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стантинов Иван Михайлович</w:t>
      </w:r>
      <w:r>
        <w:rPr/>
        <w:t xml:space="preserve">. (1899 – 13.08.43 г.) красноармеец, стрелок 1101 сп, 326 сд. Тамбовская обл., Волчковский р-н, д. Рогозина (д. Рогозна). Призван Волчковским РВК Тамбовской обл. Убит. Похоронен в 1,5 км юго-западнее с. Н.Песчанка (правильно Нижняя Песочня), Кировского р-на, Смоленской (с 05.07.1944 г. Калужской) обл. - Донесение штаба 326 сд № 01096 от 26.08.43 г., приложение к № 32724с от 02.09.43 г.;  Источник информации ВК г. Мичуринск, Мичуринского, Никифоровского и Петровского р-нов Тамбовской обл. </w:t>
      </w:r>
    </w:p>
    <w:p>
      <w:pPr>
        <w:pStyle w:val="Normal"/>
        <w:rPr/>
      </w:pPr>
      <w:r>
        <w:rPr/>
        <w:t xml:space="preserve">Книга Памяти Тамбовской обл. Т-6 стр. 4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зкин (Корякин) Василий Николаевич</w:t>
      </w:r>
      <w:r>
        <w:rPr/>
        <w:t xml:space="preserve">. (1898 – 10.08.43 г.) красноармеец, стрелок 916 сп, 247 сд. Чкаловская обл., Троицкий р-н, с. Ивановка. Призван Троицким РВК Чкаловской обл. Убит. Похоронен в восточной части д. Нижняя Песочня, Кировского р-на, Смоленской (с 05.07.1944 г. Калужской) обл. – Донесение штаба 247 сд № 4/0944 от 22.08.43 г, приложение к № 31892с от 27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венков Павел Андреевич</w:t>
      </w:r>
      <w:r>
        <w:rPr/>
        <w:t>. (1898 – 04.03.42 г.) красноармеец, стрелок 1113 сп, 330 сд. Казахская ССР, Западно-Казахстанская обл, г. Уральск, Зеленский р-н, Серебряковский с/совет, пос. Круглоозерный (пос. Круглоречный). Призван Каменским РВК Западно-Казахстанской обл., 12.01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ткий Иван Николаевич</w:t>
      </w:r>
      <w:r>
        <w:rPr/>
        <w:t xml:space="preserve">. (1920 – 15.08.43 г.) ст. сержант, ком.орудия 600 иптап, 10 Армии.  Белорусская ССР, Витебская обл., Суражский р-н, Шабровский с/совет, д. Озерки. Призван Выборгским РВК Ленинградской обл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600 иптап № 55 от 05.03.43 г. (ЦАМО, фонд № 33, опись № 717037, дело № 1455), за мужество, проявленное в боях за д. Пузановка и Ефремовка Думиничского р-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шунский (Норшунский) Виктор Иванович</w:t>
      </w:r>
      <w:r>
        <w:rPr/>
        <w:t xml:space="preserve">. (1923 - 13.08.43 г.) красноармеец, стрелок 609 сп, 139 сд.  Киргизская ССР, г. Шахлим. (Киргизская ССР, Фрунзенская обл., Чуйский р-н, г. Токиля, Покровский с/совет, ул. 1-я Каликанская, дом № 30). Призван Чуйским РВК 13.08.42 г. Убит при бомбежке 220 медсанбата вражеской авиацией. Похоронен в лесу,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23 на стр 2;  Донесение Управления 139 сд № 01193 от 11.09.43 г., приложение к № 35902 от 15.09.43 г.;  Источник информации ЦАМО, фонд № 8646, опись № 129228с, дело № 69. «Сведения ВПП 81 зсп за 02.10.42 г.».  </w:t>
      </w:r>
    </w:p>
    <w:p>
      <w:pPr>
        <w:pStyle w:val="Normal"/>
        <w:rPr/>
      </w:pPr>
      <w:r>
        <w:rPr/>
        <w:t xml:space="preserve">Книга Памяти Чуйской обл. Т-2 стр. 8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инский Дмитрий Сергеевич</w:t>
      </w:r>
      <w:r>
        <w:rPr/>
        <w:t xml:space="preserve">. (1915 – 04.03.42 г.) красноармеец, стрелок 1113 сп, 330 сд. Украинская ССР, Житомирская обл., Барышевский р-н, с. Барыши. Призван Черкасским РВК Киевской обл., 12.10.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8342, опись № 50939, дело № 11. «Сведения ВПП 59 зсп за 28.01.42 г.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ьянов Владимир Иванович</w:t>
      </w:r>
      <w:r>
        <w:rPr/>
        <w:t>. (1903 – 04.03.42 г.) красноармеец, стрелок 1113 сп, 330 сд. Украинская ССР, Харьковская обл., Алексеевский р-н, с. Масловка. Призван Алексеевским РВК Харьковской обл., 26.09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ещик (Кресчик) Иван Андреевич</w:t>
      </w:r>
      <w:r>
        <w:rPr/>
        <w:t>. (1908 – 04.03.42 г.) красноармеец, стрелок 1113 сп, 330 сд. Украинская ССР, Сумская обл., Середино-Будский р-н, с. Мелихово. Призван Середино-Будским РВК Сумской обл., 23.08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овец (Кравец) Петр Афанасьевич</w:t>
      </w:r>
      <w:r>
        <w:rPr/>
        <w:t>. (1923 – 04.03.42 г.) красноармеец, стрелок 1113 сп, 330 сд. Украинская ССР, Киевская обл., Буркский р-н, Кислинский с/совет, с. Кислинка. (Украинская ССР, Сталинская обл., Амвросие5вский р-н). Призван Амврасивским РВК Сталинской обл., 09.09. 19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8342, опись № 50939, дело № 11. «Сваедения ВПП 59 зсп за 28.01.42 г.»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омкин (Крошкин) Николай Дмитриевич</w:t>
      </w:r>
      <w:r>
        <w:rPr/>
        <w:t>. (1922 – 15.08.43 г.) красноармеец, разведчик-наблюдатель 600 иптап, 10 Армии. Ивановская обл., Юрьевецкий р-н, д. Петровка. Призван Юрьевецким РВК Ивановской обл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 № 58, опись № 18003, дело № 668. Извещение в/части 49911 (600 иптап) № 0220 от 28.02.45 г.</w:t>
      </w:r>
    </w:p>
    <w:p>
      <w:pPr>
        <w:pStyle w:val="Normal"/>
        <w:rPr/>
      </w:pPr>
      <w:r>
        <w:rPr/>
        <w:t xml:space="preserve">Книга Памяти Ивановской обл. Т-6 стр. 638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ючек (Крючак) Федор Степанович</w:t>
      </w:r>
      <w:r>
        <w:rPr/>
        <w:t>. (1904 – 04.03.42 г.) красноармеец, стрелок 1113 сп, 330 сд. Украинская ССР, Сумская обл., Середино-Будский р-н, с. Мелихово (с. Жихово). Призван Будским РВК Сумской обл., 23.08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реватый Андрей Федорович</w:t>
      </w:r>
      <w:r>
        <w:rPr/>
        <w:t xml:space="preserve">. (1908 – 19.01.(02).42 г.) сержант, ком.отделения разведки 6-й батареи, 890 ап, 330 сд. Ярославская обл., Тутаевский р-н, Помогаевский  (Полючаевский) с/совет. Призван Тутаевским РВК г. Тула. Пропал б/вести в дер. Нижняя Песочня, Кировского р-на, Смоленской (с 05.07.1944 г. Калужской) обл. - Донесение Управления 330 сд № 4/0768 от 24.06.42 г., приложение к № 14086с от 29.06.42 г.;  Донесение Управления 330 сд № 4/0782 от 02.07.42 г., приложение к № 15112с от 06.07.42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Западного фронта № 307 от 20.03.42 г. (ЦАМО, фонд № 33, опись № 682524, дело № 295), за мужество и бессташие, которые показал в боях за г. Белев Тульской обл., где своим отделением давал точные данные о местах расположения огневых точек противник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канов Александр Павлович</w:t>
      </w:r>
      <w:r>
        <w:rPr/>
        <w:t>. (1914 – 17.06.42 г.) красноармеец, стрелок 817 сп, 239 сд. Горьковская обл., Бургучанский р-н, д. Землячки. Призван Бургучанским</w:t>
      </w:r>
    </w:p>
    <w:p>
      <w:pPr>
        <w:pStyle w:val="Normal"/>
        <w:rPr/>
      </w:pPr>
      <w:r>
        <w:rPr/>
        <w:t>РВК Горьковской обл. Убит и похоронен в лесу, у д. Нижняя Песочня, Кировского р-на, Смоленской (с 05.07.1944 г. Калужской) обл. – Источник информации ВК Нижегородской обл., фонд: Отдел ВК по Бутурлинскому р-ну, дело № 20 (486). Извещение 239 сд без номера и даты;  Донесение штаба 239 сд № 0301 от 27.06.42 г., приложение к № 14122с от 29.06.42 г.</w:t>
      </w:r>
    </w:p>
    <w:p>
      <w:pPr>
        <w:pStyle w:val="Normal"/>
        <w:rPr/>
      </w:pPr>
      <w:r>
        <w:rPr/>
        <w:t>Книга Памяти Нижегородской обл. Т-5 стр. 1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иков Иван Александрович</w:t>
      </w:r>
      <w:r>
        <w:rPr/>
        <w:t>. (1903 – 13.08.43 г.) красноармеец, стрелок 1101 сп, 326 сд. Тамбовская обл., Платоновский р-н, дер. Степановка. (г. Москва, Ново-</w:t>
      </w:r>
    </w:p>
    <w:p>
      <w:pPr>
        <w:pStyle w:val="Normal"/>
        <w:rPr/>
      </w:pPr>
      <w:r>
        <w:rPr/>
        <w:t>Васильевский переулок, дом № 5 кв.4). Призван Платоновским РВК Тамбовской обл.</w:t>
      </w:r>
    </w:p>
    <w:p>
      <w:pPr>
        <w:pStyle w:val="Normal"/>
        <w:rPr/>
      </w:pPr>
      <w:r>
        <w:rPr/>
        <w:t>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89 на стр. 9; 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Книга Памяти Тамбовской обл. Т-7 стр. 273. – нет точных данных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иков Кузьма Терентьевич</w:t>
      </w:r>
      <w:r>
        <w:rPr/>
        <w:t>. (1911 – 13.08.43 г.) красноармеец, стрелок 1101 сп, 326 сд. Орловская обл., Ново-Деревенский р-н, д. Крыловка. (Московская обл., ст. Перово, Московский автотрест, д. Вязовка, 1-й склад, барак 2). Призван Ново-Деревенским РВК Орловской обл. 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90 на стр. 10; 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Книга Памяти Орловской обл. Т-5 стр. 5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Куликов Степан Семенович</w:t>
      </w:r>
      <w:r>
        <w:rPr/>
        <w:t>. (1923 – 04.03.42 г.) красноармеец, стрелок 1113 сп 330 сд. Смоленская обл., Кировский р-н, д. Малые Зимнички. Призван Кировским РВК Смоленской обл., 22.02.42 г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наев Яков Федорович</w:t>
      </w:r>
      <w:r>
        <w:rPr/>
        <w:t xml:space="preserve">. (1915 - ?...06.42 г.) красноармеец, рядовой-стрелок 239 сд. Молотовская обл., Кудымкарский р-н, Вежайский с/совет, д. Некрасово. Призван Коми-Пермякским РВК Молотовской обл., 17.07.41 г. Пропал б/вести. Место не известно. – Источник информации ЦАМО, фонд № 58, опись № 977520, дело № 237. Сведения Коми-Пермякского РВК от 17.05.1947 г., за № 1/0265.  В июне 1942 г., все части 239 сд вели бевые действия в р-не д. Нижняя Песочня, Кировского р-на, Смоленской обл.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оми-Пермякского АО. Т-1 стр. 207. – нет точных данных. </w:t>
      </w:r>
    </w:p>
    <w:p>
      <w:pPr>
        <w:pStyle w:val="Normal"/>
        <w:rPr/>
      </w:pPr>
      <w:r>
        <w:rPr/>
        <w:t xml:space="preserve">Книга Памяти Пермской обл. Т-6 стр. 3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цев Александр Степанович</w:t>
      </w:r>
      <w:r>
        <w:rPr/>
        <w:t xml:space="preserve">. (1901 (1907) – 06.09.43 г.) красноармеец, 37-го дивизиона ПВО, 4-й гв. кд, 2 гв. кк. Казахская ССР, Алма-Атинская обл., Саркандский р-н, ст. Сарканд, ул. Чорная, дом № 12. Призван Саркандским РВК Алма-Атинской обл. Убит. Похоронен юго-восточнее д. Нижняя Песочня, Кировского р-на, Смоленской (с 05.07.1944 г. Калужской) обл. – Источник информации ЦАМО, фонд № 58, опись № 18001, дело № 841. «Именной список безвозвратных потерь 4-й гв. кавалерийской дивизии за перитод с 01.09. по 01.10.43 г.». Запись № 16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аниченко Василий Афанасьевич</w:t>
      </w:r>
      <w:r>
        <w:rPr/>
        <w:t xml:space="preserve">. (1922 – 04.03.42 г.) красноармеец, стрелок 1111 сп, 330 сд. Украинская ССР, Ворошиловградская обл., Белорусский р-н, д. Панюшино. (Украинская ССР, Ворошиловградская обл., Успенский р-н, колхоз «16 Партсъезд»). Призван Ворошиловградским РВК Украинской ССР. Убит и похоронен в д. Нижняя Песочня, Кировского р-на, Смоленской (с 05.07.1944 г. Калужской) обл. - Донесение Управления 330 сд № 4/07645 от 23.06.42 г., приложение к № 13882с от 27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почкин Михаил Николаевич</w:t>
      </w:r>
      <w:r>
        <w:rPr/>
        <w:t>. (1913 – 21.02.42 г.) красноармеец, стрелок 389 орр, 330 сд. г. Москва, Краснопресненский р-н, Б-Тишинский переулок, дом № 43/20</w:t>
      </w:r>
    </w:p>
    <w:p>
      <w:pPr>
        <w:pStyle w:val="Normal"/>
        <w:rPr/>
      </w:pPr>
      <w:r>
        <w:rPr/>
        <w:t>кв. 62. Призван Донским РВК Тульской обл. Убит в бою и похоронен в д. Нижняя Песочня, Кировского  р-на, Смоленской (с 05.07.1944 г. Калужской) обл. - Донесение Управления 330 сд № 0355 от 24.06.42 г., приложение к № 14086с от 29.06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пынин Борис Никитович</w:t>
      </w:r>
      <w:r>
        <w:rPr/>
        <w:t>. (1917 – 20.06.42 г.) красноармеец, стрелок 817 сп, 239 сд. Рязанская обл., Солочинский р-н, с. Агро-Пустынь. (г. Москва, Верхние Котлы,  завод им. Молотова, дом №14 кв.9). Призван Реутовским РВК Московской обл., в июле 1941 г.  Убит и похоронен в д. Нижняя Песочня, Кировского р-на, Смоленской (с 05.07.1944 г. Калужской) обл. Донесение штаба 239 сд № 0301 от 27.06.42 г., приложение к № 14122с от 29.06.42 г.</w:t>
      </w:r>
    </w:p>
    <w:p>
      <w:pPr>
        <w:pStyle w:val="Normal"/>
        <w:rPr/>
      </w:pPr>
      <w:r>
        <w:rPr/>
        <w:t xml:space="preserve">Книга Памяти Московской обл. Т-1 стр. 180. – нет точных данных. </w:t>
      </w:r>
    </w:p>
    <w:p>
      <w:pPr>
        <w:pStyle w:val="Normal"/>
        <w:rPr/>
      </w:pPr>
      <w:r>
        <w:rPr/>
        <w:t xml:space="preserve">Книга Памяти Рязанской обл. Т-1 стр. 3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вин Аркадий Семенович</w:t>
      </w:r>
      <w:r>
        <w:rPr/>
        <w:t xml:space="preserve">. (? … - 21.02.42 г.) красноармеец, стрелок 1113 сп, 330 сд. Белорусская ССР, Лоевский р-н, Местечко Лоев, Гомельской обл. (Украинская ССР, г. Чернигов, ул. Переел-Яр, дом № 3). Призван Черниговским РВК Украинской ССР в 1941 г. Убит во время боя за дер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онов (Лоенов) Андрей Иосифович</w:t>
      </w:r>
      <w:r>
        <w:rPr/>
        <w:t xml:space="preserve">. (1908 – 04.03.42 г.) красноармеец, стрелок 1113 сп, 330 сд. Тульская обл., Одоевский р-н, д. Елизаветино. Призван Одоевским РВК  Тульской обл., 29.09.41 г.  Убит в бою и похоронен в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, Одоевский р-н, стр. 331 и Т-8 стр. 2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иолин Евсей Афанасьевич</w:t>
      </w:r>
      <w:r>
        <w:rPr/>
        <w:t xml:space="preserve">. (? … - 18.06.42 г.) красноармеец, стрелок 817 сп, (пп 63509) 239 сд. Сведения о месте рождения, месте жительства, близких родственниках и РВК призыва отсутствуют. Убит и похоронен в д. Нижняя Песочня, Кировского р-на, Смоленской (с 05.07.1944 г. Калужской) обл. – Источник информации Книга Памяти Калужской обл. Т-14 стр. 80;  Донесение отдела по персональному учету потерь 1-го Украинского фронта № 01149 от 31.07.45 г., приложение к № 70088с от 27.11.1952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итвин Иван Филиппович</w:t>
      </w:r>
      <w:r>
        <w:rPr/>
        <w:t xml:space="preserve">. (1910 – 04.03.42 г.) красноармеец, стрелок 1113 сп, 330 сд. Воронежская обл., Липецкий р-н, Сельские Рудники. (Сталинградская обл., Ольховский р-н, Николаевский с/совет, с. Николаевка). Призван Липецким РВК Воронежской обл., 27.11.41 г.  Убит в бою д. Нижне-Песочня (правильно Нижняя Песочня)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тешко Владимир Александрович</w:t>
      </w:r>
      <w:r>
        <w:rPr/>
        <w:t>. (? … - 13.08.43 г.) красноармеец 150 отдельного танкового батальона. Должность не известна. Сведения о месте рорждения, месте жительства, близких родственниках и РВК призыва отсутствуют. Убит при бомбежке. Похоронен в лесу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, по 18.02.44 г.». Запись № 5 на стр. 1. 1943 г. Лист 1.  Правильно –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банов Николай Иванович</w:t>
      </w:r>
      <w:r>
        <w:rPr/>
        <w:t xml:space="preserve">. (1916 – 16.08.43 г.) красноармеец, стрелок. Воинская часть не известна. Курганская обл., Катайский р-н, д. Митькино. Призван Катайским РВК Курганской обл. Убит. Похоронен в д. Нижняя Песочня, Кировского р-на, Смоленской (с 05.07.1944 г. Калужской) обл. – Источник информации Книга Памяти Курганской обл. Т-10 стр. 150. </w:t>
      </w:r>
    </w:p>
    <w:p>
      <w:pPr>
        <w:pStyle w:val="Normal"/>
        <w:rPr/>
      </w:pPr>
      <w:r>
        <w:rPr/>
        <w:t xml:space="preserve">Данных о Лобанове Никола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Курганской обл. Т-10 стр. 150. – нет точных данных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анов Федор Илларионович</w:t>
      </w:r>
      <w:r>
        <w:rPr/>
        <w:t xml:space="preserve">. (1922 – 13.08.43 г.) красноармеец, стрелок 1101 сп, 326 сд. Челябинская обл., Мостовский р-н, д. Дмитриевка. Призван Мостовским </w:t>
      </w:r>
    </w:p>
    <w:p>
      <w:pPr>
        <w:pStyle w:val="Normal"/>
        <w:rPr/>
      </w:pPr>
      <w:r>
        <w:rPr/>
        <w:t>РВК Челябинской обл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27 на стр. 13; 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Книга Памяти Курганской обл. Т-7 стр. 3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унов Сергей Кузьмич</w:t>
      </w:r>
      <w:r>
        <w:rPr/>
        <w:t>. (? … - 13.08.43 г.) красноармеец, стрелок (старший повозочный санитарной роты) 718 сп, 139 сд. Чувашская АССР, Порецкий р-н, Семеновский с/совет, с. Семеновка. Призван  Порецким РВК Чувашской АССР в январе 1941 г. Убит при бомбежке 220 медсанбата авиацией противника. Похоронен в лесу, в 1 км юго-восточнее (юго-западнее) д. Нижняя Песочня, Кировского р-на, Смоленской (с 05.07.1944 г. Калужской) обл. – Источник информации ЦАМО, фонд № 58, опись № А71693, дело № 962. Медицинский документ  «Алфавитная книга умерших по 220 мсб 139 сд с 13.08.43 г. по 18.02.44 г.». Запись № 9 на стр. 1;  Донесение Управления 139 сд № 01193 от 11.09.43 г., приложение к № 35902 от 15.09.43 г.;  Источник информации ЦАМО, фонд № 7371, опись № 69883с, дело № 2. «Именной список 718 сп 139 сд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718 сп № 3/н от 11.04.43 г. (ЦАМО, фонд № 33, опись № 686044, дело № 1114), за отвагу и мужество, проявленное в боях под Ржевом и под д. Большая Каменка, Спас-Деменского р-на, за заботу о раненых.</w:t>
      </w:r>
    </w:p>
    <w:p>
      <w:pPr>
        <w:pStyle w:val="Normal"/>
        <w:rPr/>
      </w:pPr>
      <w:r>
        <w:rPr/>
        <w:t xml:space="preserve">Книга Памяти Республики Чувашия. Т-2 стр. 39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жкин Алексей Семенович</w:t>
      </w:r>
      <w:r>
        <w:rPr/>
        <w:t xml:space="preserve">. (1896 (1898) – 20.06.42 г.) красноармеец-санитар 817 сп, 239 сд. Воронежская обл., Рождественно-Хавский р-н, Рекуановский с/совет. (Казахская ССР, Шусский р-н, г. Баздактар). Призван Рождественно-Хавским РВК Воронежской обл. Убит и похоронен в д. Нижняя Песочня, Кировского р-на, Смоленской (с 05.07.1944 г. Калужской) обл. - Донесение штаба 239 сд № 0301 от 27.06.42 г., приложение к № 14122с от 29.06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ктионов Александр Яковлевич</w:t>
      </w:r>
      <w:r>
        <w:rPr/>
        <w:t xml:space="preserve">. (1918 – 28.07.42 г.) красноармеец, рядовой-ездовой 1113 сп, 330 сд. Тульская обл., Кимовский р-н, Покровский с/совет, д. Кроптово. Призван Кимовским РВК Тульской обл., 28.08.41 г.  Убит. Похоронен на кладбище д. Нижняя Песочня, Кировского р-на, Смоленской (с 05.07.1944 г. Калужской) обл. - Донесение Управления 330 сд № 4/0874 от 31.08.42 г., приложение к № 22196с от 04.09.42 г.; 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Западного фронта № 307 от 20.03.42 г. (ЦАМО, фонд № 33, опись № 682524, дело № 295), за то, что в бою под д. Малая Колодезная спас из под огня орудие.  </w:t>
      </w:r>
    </w:p>
    <w:p>
      <w:pPr>
        <w:pStyle w:val="Normal"/>
        <w:rPr/>
      </w:pPr>
      <w:r>
        <w:rPr/>
        <w:t>Кига Памяти Тульской обл. Т-6 стр. 28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манов Иван Романович</w:t>
      </w:r>
      <w:r>
        <w:rPr/>
        <w:t>. (1908 – 04.03.42 г.) красноармеец, стрелок 1113 сп, 330 сд. Челябинская обл., г. Уфа, Уфалейский р-н, Нижний Уфалейский с/совет, Ленинский (Нижний Уфалейский) завод. Призван Уфимским РВК Челябинской</w:t>
      </w:r>
    </w:p>
    <w:p>
      <w:pPr>
        <w:pStyle w:val="Normal"/>
        <w:rPr/>
      </w:pPr>
      <w:r>
        <w:rPr/>
        <w:t>обл., 22.10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елябинской обл. Т-5 стр. 15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нин Александр Иванович</w:t>
      </w:r>
      <w:r>
        <w:rPr/>
        <w:t xml:space="preserve">. (1908 – 07.03.42 г.) красноармеец, стрелок 1113 сп, 330 сд. Пензенская обл., Шемышевский р-н, с. Шемышейка. Призван  Шемышевским РВК Пензенской обл., 23.06.41 г. Убит в бою у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/>
        <w:t xml:space="preserve">Книга Памяти Пензенской обл. Т-5 стр. 1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бковский Константин Саввович</w:t>
      </w:r>
      <w:r>
        <w:rPr/>
        <w:t xml:space="preserve">. (1919 – 12.08.43 г.) мл. сержант, ст. телефонист 614 озадн, ПВО РГК, 10 Армии. (Адыгейская АССР). Украинская ССР, Одесская обл., Савранский р-н, с. Капустянка. Призван Тульским РВК Краснодарского края. Убит в р-не д. Нижне-Песочная. Похоронен в братской могиле,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омации ЦАМО, фонд: 614 озадн 33 Армии ЗапФ, опись № 176074с, дело № 1. «Книга погребения военнослужащих 614 озадн». Запись № 239 на стр. 24 и № 48 на стр. 8;  Источник информации ВК Республики Адыгея, фонд: Отдел ВК по г. Майкоп, дело № 11008403. Извещение штаба 614 озадн № 58 от 14.08.43 г.  </w:t>
      </w:r>
    </w:p>
    <w:p>
      <w:pPr>
        <w:pStyle w:val="Normal"/>
        <w:rPr/>
      </w:pPr>
      <w:r>
        <w:rPr/>
        <w:t xml:space="preserve">Книга Памяти Республики Адыгея. Т-2 стр. 3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ысенко Николай Семенович</w:t>
      </w:r>
      <w:r>
        <w:rPr/>
        <w:t xml:space="preserve">. (1915 – 14.08.43 г.) сержант, стрелок 1266 сп, 385 сд. Украинская ССР, г. Киев, ул. Горького, дом № 138 кв. 2. (г. Горький, ул. Заламова, дом № 37 кв.5). Призван Сталинским РВК Киевской обл. Убит. Похоронен в 200-х метрах севернее деревни  Малая (правильно Нижняя) Песочня, Кировского р-на, Смоленской (с 05.07.1944 г. Калужской) обл. - Донесение Управления 385 сд № 1308 от 13.08.43 г., приложение к № 32754с от 02.09.43 г.;  Источник информации ЦАМО, фонд № 1707, опись № 2, дело № 87. «Книга погребения воинов 385 сд за период с 14.08. по 12.12.43 г. Запись № 339 на стр. 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юлин Евсей Афанасьевич</w:t>
      </w:r>
      <w:r>
        <w:rPr/>
        <w:t xml:space="preserve">. (1904 – 17.06.42 г.) красноармеец, стрелок 817 сп, 239 сд. Курская обл., Больше-Троицкий р-н, хутор. Александровка. Призван Больше-Троицким РВК Курской обл. Убит и похоронен в д. Нижняя Песочня, Кировского р-на, Смоленской (с 05.07.1944 г. Калужской) обл. - Донесение штаба 239 сд № 0301 от 27.06.42 г., приложение к № 14122с от 29.06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х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гдаль Климентий Илларионович</w:t>
      </w:r>
      <w:r>
        <w:rPr/>
        <w:t>. (1918 – 15.08.43 г.) ст. лейтенант, секретарь первичной комсомольской организации 600 истребительного противотанкового арт.полка, 10 Армии. Украинская ССР, Одесская обл., Гайворонский р-н, с. Таужная, дом № 1. (г. Москва 140, ул. Верхняя Красносельская, дом № 13 кв. 2). Призван Гайворонским РВК Одесской обл. (Куровским РВК Московской обл.)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4 осбр № 4/н от 23.12.42 г. (ЦАМО, фонд № 33, опись № 682526, дело № 166), за добросовестное исполнение служебных обязанностей. </w:t>
      </w:r>
    </w:p>
    <w:p>
      <w:pPr>
        <w:pStyle w:val="Normal"/>
        <w:rPr/>
      </w:pPr>
      <w:r>
        <w:rPr/>
        <w:t xml:space="preserve">В Книге Памяти г. Москва 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каров Леонид Андреевич</w:t>
      </w:r>
      <w:r>
        <w:rPr/>
        <w:t xml:space="preserve">. (1914 – 10.08.43 г.) красноармеец, стрелок (ездовой) 916 сп, 247 сд. Куйбышевская обл., Кутузовский р-н. (Куйбышевская обл., Сергеевский р-н, Королевский с/совет). Призван Сергеевским РВК Куйбышевской обл. Убит. Похоронен на восточной стороне д. Нижняя Песочня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Книга Памяти Самарской обл. Т-9 стр. 2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аров Михаил Петрович</w:t>
      </w:r>
      <w:r>
        <w:rPr/>
        <w:t xml:space="preserve">. (1917 – 12.08.43 г.) старшина, старшина батареи 614 озадн, 10 Армии. Волгоградская обл., Дубовский р-н, с. Горная Пролейка. (Тамбовская обл., Ржаксинский р-н, Моголовский с/совет, д. Владимировка). Призван Уваровским РВК Тамбовской обл. Убит в р-не д. Нижне-Песочная. Похоронен в 500-х метрах северо-западнее д. Нижняя Песочня, Кировского р-на, Смоленской (с 05.07.1944 г. Калужской) обл. – Источник информации ЦАМО, фонд:  614 озадн ЗапФ 33 Армии, опись № 176075с, дело № 1. «Книга погребения военнослужащих 614 озад. Запись № 41 на стр. 7 и № 232 на стр. 23;  Донесение Управления тыла 10 Армии № 05 от 24.08.43 г., приложение к № 31397с от 29.08.43 г.  </w:t>
      </w:r>
    </w:p>
    <w:p>
      <w:pPr>
        <w:pStyle w:val="Normal"/>
        <w:rPr/>
      </w:pPr>
      <w:r>
        <w:rPr/>
        <w:t xml:space="preserve">Книга Памяти Волгоградской обл. Т-2 книга 9, стр. 94. – нет точных данных. </w:t>
      </w:r>
    </w:p>
    <w:p>
      <w:pPr>
        <w:pStyle w:val="Normal"/>
        <w:rPr/>
      </w:pPr>
      <w:r>
        <w:rPr/>
        <w:t xml:space="preserve">В Книге Памяти Тамбовской обл., не значится погибшим, или пропр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Коби Катранович (Карранович)</w:t>
      </w:r>
      <w:r>
        <w:rPr/>
        <w:t xml:space="preserve">. (1919 – 13.08.43 г.) лейтенант, ком. взвода 120 мм батареи, 1101 сп, 326 сд. Казахская ССР, Акмолинская обл., Сталинский р-н, Аул № 4. (Рудник Даниловка № 14). Призван Сталинским РВК Казахской ССР. Убит. Похоронен Смоленская (с 05.07.1944 г. Калужская) обл., Кировский р-н, д. Нижняя Песочня.  - Донесение Управления кадров ГУ Командующего артиллерией РККА № 577428 от 14.01.44 г., приложение к 011156 от 19.01.44 г.;  Источник информации ЦАМО, шкаф № 127, ящик № 3. «Учетно-послужная картотек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Константин Лукьянович</w:t>
      </w:r>
      <w:r>
        <w:rPr/>
        <w:t>. (1904 – 18.03.42 г.) красноармеец, стрелок 1113 сп, 330 сд. Чувашская АССР, Марпосадский р-н, д. Новопушниково. Призван Марпосадским РВК Чувашской АССР  01.01.42 г.  Пропал б/вести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2 стр. 244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марасунов (Мамарасулов, Мамаресулов) Перкаш (Иргаш)</w:t>
      </w:r>
      <w:r>
        <w:rPr/>
        <w:t xml:space="preserve">. (1922 - 15.08.43 г.) красноармеец, стрелок 718 сп, 139 сд. Узбекская ССР, Самаркандская обл.,  Джатанский р-н, Харебацкий с/совет. Призван Джатанским РВК Самаркандской обл., 06.06.42 г. Умер от ран в 220 омсб. (Убит в бою). Похоронен в лесу, в 1 км юго-восточнее д. Нижняя Песочня, Кировского р-на, Смоленской (с 05.07.1944 г. Калужской) обл. – Источник  информации ЦАМО, фонд № 58, опись № А-716936, дело № 962. Медицинский документ «Алфавитная книга умерших по 220 омсб 139 сд мс 13.08.43 г. по 18.02.44 г.». Запись № 33 на стр. 2;  Донесение Управления 139 сд № 01193 от 11.09.43 г., приложение к № 35902с от 15.09.43 г.;  Источник информации ЦАМО, фонд № 7371, опись № 69883с, дело № 4. «Именной список 718 сп 139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мадалиев Калнаш (Колдош)</w:t>
      </w:r>
      <w:r>
        <w:rPr/>
        <w:t>. (1918 – 10.08.43 г.) красноармеец, стрелок 916 сп, 247 сд. Киргизская ССР, Джелалабадская обл, Базар-Курганский р-н, колхоз им. Буденного. Призван Базар-Курганским РВК Джелалабадской обл. Убит. Похоронен в восточной части д. Нижняя Песочня, Кировского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  <w:t xml:space="preserve">Книга Памяти Джалал-Абадской обл. Т-1 стр. 4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ин Андрей Андреевич</w:t>
      </w:r>
      <w:r>
        <w:rPr/>
        <w:t>. (1901 – 04.03.42 г.) красноармеец, стрелок 1113 сп, 330 сд. Чкаловская обл., Белозерский р-н, Белозерский с/совет, д. Белозерная. Призван Белозерским РВК  Чкаловской обл., 13.01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ленников Алексей Дмитриевич</w:t>
      </w:r>
      <w:r>
        <w:rPr/>
        <w:t xml:space="preserve">. (1905 - 13.08.43 г.) красноармеец, стрелок 718 сп, 139 сд. Омская обл., Горьковский р-н, д. Астыровка, к-з «Заря». Призван  Горьковским РВК Омской обл., 24.06.41 г. Убит при бомбежке 220 медсанбата вражеской авиацией. Похоронен в лесу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 «Алфавитная книга умерших по 220 мсб 139 сд с 13.08.43 г. по 18.02.44 г.». Запись № 20 на стр. 2;  Донесение Управления 139 сд № 01193 от 11.09.43 г., приложение к № 35902 от 15.09.43 г.;  Источник информации ЦАМО, фонд № 7371, опись № 69883с, дело № 7. «Именной список 718 сп 139 сд».  </w:t>
      </w:r>
    </w:p>
    <w:p>
      <w:pPr>
        <w:pStyle w:val="Normal"/>
        <w:rPr/>
      </w:pPr>
      <w:r>
        <w:rPr/>
        <w:t xml:space="preserve">Книга Памяти Омской обл. Т-6 стр. 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хметов Каби Катранович</w:t>
      </w:r>
      <w:r>
        <w:rPr/>
        <w:t xml:space="preserve">. (1922 – 13.08.43 г.) лейтенант, ком. огневого взвода 120 мм минометов, 4 ср, 1101 сп, 326 сд. Казахская ССР, Акмолинская обл., Сталинский р-н, Аул № 4. (Акмолинская обл., Степнянский р-н, г. Степняк, рудник «Даниловка», ул. Малая, дом № 14). Призван Степнянским РВК Акмолинской обл., в 1941 г. Убит. Похоронен в одиночной могиле, в 1,5 км юго-западнее д. Н.Песчаная (правильно д. Нижняя Песочня), Кировского р-на, Смоленской (с 05.07.1944 г. Калужской) обл. – Источник информиации ЦАМО, фонд № 7770, опись № 364421с, дело № 1. «Книга погребения воинов 1101 сп 326 сд за период с 16.08.43 по 14.01.44 г.г.».  Запись № 130 на стр. 13;  Донесение штаба 326 сд № 01097 от 26.08.43 г., приложение к № 34567с от 03.09.43 г.;  источник информации ЦАМО, фонд № 33, опись № 11458, дело № 56. Приказ УК РККА № 01155/пог от 16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льник Калина Данилович</w:t>
      </w:r>
      <w:r>
        <w:rPr/>
        <w:t xml:space="preserve">. (1901 – 13.08.43 г.) рядовой. Войсковая часть пп 66926 – 520 истребительный противотанковый артиллерийский полк, 10 Армии. Должность не известна. Приморский край, с. Духовское. Призван из Приморского края 17.02.43 г. Умер от ран. Похоронен в с. Нижняя Песочня, Кировского р-на, Смоленской (с 05.07.1944 г. Калужской) обл. – Источник информации Книга Памяти Приморского края. Т-2 стр. 47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льчанов Матвей Иванович</w:t>
      </w:r>
      <w:r>
        <w:rPr/>
        <w:t>. (1906 – 13.08.43 г.) красноармеец, стрелок 1101 сп, 326 сд. Горьковская обл., Чернушинский (Чернушовский) р-н, д. Мештово. Призван Чернушинским РВК Горьковской обл. Убит. Похоронен в 1,5 км юго-западнее</w:t>
      </w:r>
    </w:p>
    <w:p>
      <w:pPr>
        <w:pStyle w:val="Normal"/>
        <w:rPr/>
      </w:pPr>
      <w:r>
        <w:rPr/>
        <w:t>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92 на стр. 10; 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Книга Памяти Нижегородской обл. Т-3 стр. 36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ркушев Сергей Михайлович</w:t>
      </w:r>
      <w:r>
        <w:rPr/>
        <w:t xml:space="preserve">. (1922 – 10.08.43 г.) красноармеец, ездовой 916 сп, 247 сд. Удмуртская АССР, Сюмсинский р-н, Сюмсинский с/совет, с. Семонп. Призван Сюмсинским РВК Удмуртской АССР в 1941 г. Убит. Похоронен на восточной стороне д. Нижняя Песочня, Кировского р-на, Смоленской (с 05.07.1944 г. Калужской) обл. – Донесение штаба 247 сд № 4/0944 от 22.08.43 г., приложение к № 31892с от 27.08.43 г.;  Источник информации ЦАМО, фонд № 7570, опись № 61852с, дело № 6. «Именной список 916 сп 247 сд».  </w:t>
      </w:r>
    </w:p>
    <w:p>
      <w:pPr>
        <w:pStyle w:val="Normal"/>
        <w:rPr/>
      </w:pPr>
      <w:r>
        <w:rPr/>
        <w:t xml:space="preserve">Книга Памяти Республики Удмуртия. Т-2 стр. 26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халин Иван Андреевич</w:t>
      </w:r>
      <w:r>
        <w:rPr/>
        <w:t xml:space="preserve">. (1905 – 04.03.42 г.) ст. сержант, пом.ком.взвода 1109 сп, 330 сд. Тульская обл., Тульский р-н, д. Иворки. Призван Тульским РВК г. Тула 09.09.41 г. Убит в бою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30245с, дело № 2. «Именной список 1113 сп 330 сд». 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тенов Александр Федорович</w:t>
      </w:r>
      <w:r>
        <w:rPr/>
        <w:t>. (1904 – 13.08.43 г.) красноармеец, повар 1101 сп, 326 сд. Мордовская АССР, Рыбкинский р-н, с. Ефаево (с. Ефаново). Призван</w:t>
      </w:r>
    </w:p>
    <w:p>
      <w:pPr>
        <w:pStyle w:val="Normal"/>
        <w:rPr/>
      </w:pPr>
      <w:r>
        <w:rPr/>
        <w:t xml:space="preserve">Рыбкинским (Рыбинским) РВК Мордовской АССР. Убит. Похоронен в 1,5 км юго- западнее д. Нижняя Песочня, Кировского р-на, Смоленской (с 05.07.1944 г. Калужской) обл. – Источник инфоромации ЦАМО, фонд № 7770, опись № 364421с, дело № 1. «Книга погребения воинов 1101 сп 326 сд за период с 16.08.43 по 14.01.44 г.г.». Запись № 100 на стр. 10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1 сп № 8 от 21.06.43 г. (ЦАМО, фонд № 33, опись № 686044, дело № 2131), за своевременную доставку пищи батальону на передовую в р-не д. Колодези (Сухиничский р-н), несмотря на обстрелы противника.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тин Сергей Викторович</w:t>
      </w:r>
      <w:r>
        <w:rPr/>
        <w:t xml:space="preserve">. (1916 – 13.08.43 г.) ст. лейтенант, ком.взвода 4 ср, 1101 сп, 326 сд. Смоленская обл., Сухинический р-н, д. Березовка. (Смоленская обл., Кировский р-н, проживает родственница - </w:t>
      </w:r>
      <w:r>
        <w:rPr>
          <w:i/>
        </w:rPr>
        <w:t>Митина Аксинья Гавриловна</w:t>
      </w:r>
      <w:r>
        <w:rPr/>
        <w:t xml:space="preserve">). Призван Сухиническим РВК Смоленской обл. (Дзержинским РВК, г. Дзержинск, Горьковской обл., в 1937 г.).  Убит. Похоронен в одиночной могиле, в 1,5 км юго-западнее д. Н.Песчаная (правильно д. Нижняя Песончя), Кировского р-на, Смоленской (с 05.07.1944 г. Калужской) обл. – Источник информации ЦАМО, фонд № 7770, опись № 364421с, дело № 1. « Книга погребения воинов 1101 сп 326 сд за период с 16.08.43 по 14.01.44 г.г.». Запись № 132 на стр. 13;  Донесение штаба 326 сд № 01097 от 216.08.43 г., приложение к № 34567с от 03.09.43 г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50 Армии № 413 от 04.11.42 г. (ЦАМО, фонд № 33, опись № 682525, дело № 226), за успешное руководство подчиненными. </w:t>
      </w:r>
    </w:p>
    <w:p>
      <w:pPr>
        <w:pStyle w:val="Normal"/>
        <w:rPr/>
      </w:pPr>
      <w:r>
        <w:rPr/>
        <w:t xml:space="preserve">Книга Памяти Калужской обл. Т-3 стр. 6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халин (Михайлин) Иван Андреевич</w:t>
      </w:r>
      <w:r>
        <w:rPr/>
        <w:t xml:space="preserve">. (1905 – 04.03.42 г.) ст. сержант, пом.ком.взвода 1113 сп, 330 сд. Тульская обл., Тульский р-н, д. Иварки. Призван Тульским РВК Тульской обл., 09.09.41 г. Убит и похоронен в д. Нижняя Песочня, Кировского р-на, Смоленской (с 05.07.1944 г. Калужской) обл. – Донесение Управления 330 сд № 4/0768 от 24.06.42 г., приложение к № 14086с от 29.06.42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оенного Совета 10 Армии № 239 от 12.05.42 г. (ЦАМО, фонд № 33, опись № 682524, дело № 642), за мужество и отвагу, прояавленные в боях за д. Иван-Озеро и г. Белев, где взял в плен 2-х немеких офицеров и солдата. 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щенков Владимир Максимович</w:t>
      </w:r>
      <w:r>
        <w:rPr/>
        <w:t>. (? … - 07.03.42 г.) красноармеец, стрелок 1113 сп, 330 сд. Сведения о месте рождения, месте жительства, близких родственниках и РВК призыва отсутствуют. Убит в бою за д. Нижняя Песочня и похоронен в д. Нижняя Песочня, Кировского р-на, Смоленской (с 05.07.1944 г. Калужской) обл. –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Внесен в списки похороненных на братской могиле д. Березовка, Новомосковского р-на, Тульской обл., захоронение 261554236 и Книгу Памяти Тульской обл. Т-12 стр. 6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 Константин Павлович</w:t>
      </w:r>
      <w:r>
        <w:rPr/>
        <w:t xml:space="preserve">. (1903 – 04.03.42 г.) красноармеец, стрелок 1113 сп, 330 сд. Украинская ССР, Сумская обл., Краснопольский р-н, Грабенековский с/совет, с. Морозовы (д. Мозговая). Призван Краснопольским РВК Сумской обл., 01.09.41 г. Пропал б/вести в бою д.Н.Песочня. - Донесение Управления 330 сд № 4/0782 от 02.07.42 г., приложение к № 15112с от 06.07.42 г.  Правильно – пропало б/вести в р-не д. Нижняя Песочня, Кировского р-на, Смоленской (с 05.07.1944 г. Калужской) об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Григорий Филиппович</w:t>
      </w:r>
      <w:r>
        <w:rPr/>
        <w:t>. (1898 - 15.08.43 г.) мл. сержант, (красноармеец), стрелок-пулеметчик, 1-й номер, 1109 сп, 330 сд. Пензенская обл., Соседский р-н, пос. Курган. Призван Соседским РВК Пензенской обл. Убит. Похоронен д. Большуха, Кировского р-на, Смоленской обл. – Донесение Управления 330 сд № 4/0816 от 31.08.43 г., приложение к № 34246с от 08.09.43 г.</w:t>
      </w:r>
    </w:p>
    <w:p>
      <w:pPr>
        <w:pStyle w:val="Normal"/>
        <w:rPr/>
      </w:pPr>
      <w:r>
        <w:rPr/>
        <w:t xml:space="preserve">Источник информации ЦАМО, форнд № 58, опись № А-71693, дело № 962. Медицинский документ «Алфавитный список умерших по 220 мсб 139 сдс 13.08.43 г. по 18.02.44 г.». Запись № 30 на стр. 2. – Морозов Григорий Филиппович, красноармеец, стрелок 1109 сп Умер от ран 15.08.43 г., в 220 омсб 139 сд. Похоронен в лесу, в 1 км юго-восточнее д. Н.Песочня. </w:t>
      </w:r>
    </w:p>
    <w:p>
      <w:pPr>
        <w:pStyle w:val="Normal"/>
        <w:rPr/>
      </w:pPr>
      <w:r>
        <w:rPr/>
        <w:t>Правильными следует считать сведения медицинского документа, Алфавитной книги умерших в 220 омсб – умер от ран, похоронен в лесу у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Пензенской обл. Т-5 стр. 4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сковченко Иван Семенович</w:t>
      </w:r>
      <w:r>
        <w:rPr/>
        <w:t>. (1923 – 04.03.42 г.) красноармеец, стрелок 1113 сп, 330 сд. Украинская ССР, Киевская обл., Петровский р-н, с. Орловец. Призван Амвросиевским РВК Сталинской обл., Украинской ССР в 19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лахметов Воли Алменович (Ватал Менович)</w:t>
      </w:r>
      <w:r>
        <w:rPr/>
        <w:t xml:space="preserve">. (1909 – 24.06.42 г.) красноармеец, стрелок 1113 сп, 330 сд. Татарская АССР, Казанская обл., Красноборский р-н, д. Сосновка. (Казанская обл., Красноборский р-н, Ошгашинскийц с/совет, д. Ошга). Призван Красноборским РВК Казанской обл. Убит во время обстрела противником д. Нижняя Песочня и похоронен в д. Нижняя Песочня, Кировского р-на, Смоленской (с 05.07.1944 г. Калужской) обл. - Донесение Управления 330 сд № 4/0789 от 07.07.42 г., приложение к № 15729с от 12.07.42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 xml:space="preserve">Книга Памяти Республики Татарстан. Т-23_1 стр. 518. – нет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заков Павел Евсеевич</w:t>
      </w:r>
      <w:r>
        <w:rPr/>
        <w:t>. (1900 – 13.08.43 г.) красноармеец, сапер 1101 сп, 326 сд. Башкирская АССР, Ерликеевский (Ермекеевский) р-н, д. Верхняя Усдепа. Призван Синельниковским РВК Днепропетровской обл., Украинской ССР.  (Ермекеевским РВК Башкирской АССР)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24 на стр. 13; 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Книга Памяти Республики Башкортостан. Т-10 стр. 157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хачев Ефрем Исаакович</w:t>
      </w:r>
      <w:r>
        <w:rPr/>
        <w:t>. (? … - 13.08.43 г.) красноармеец. Воинская часть и должность не известны.  Сведения о месте рождения, месте жительства, близких родственниках и РВК призыва отсутствуют. Убит при бомбежке 220 медсанбата вражеской авиацией. Похоронен в лесу, в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25 на стр. 2.  Правильно – похоронен в лесу,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ялицын Николай Лаврентьевич</w:t>
      </w:r>
      <w:r>
        <w:rPr/>
        <w:t xml:space="preserve">. (1915 (1916) – 13.08.43 г.) ст. сержант, радист 1101 сп, 326 сд. Молотовская обл., Перескопинский р-н, д. Сивково. Призван Перескопинским (Перекопским) РВК Молотовской обл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 Запись № 108 на стр.11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1 сп № 4 от 15.05.43 г. (ЦАМО, фонд № 33, опись № 686044, дело № 2252), за мужество, проявленное в боях с немецкими частями в р-не д. Пузановка (Думиничский р-н), где, несмотря на огонь противника, всегда поддерживал хорошую связь подразделений.  </w:t>
      </w:r>
    </w:p>
    <w:p>
      <w:pPr>
        <w:pStyle w:val="Normal"/>
        <w:rPr/>
      </w:pPr>
      <w:r>
        <w:rPr/>
        <w:t xml:space="preserve">Книга Памяти Пермской обл., Карагайский р-н, стр. 964 и Т-7 стр. 5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енко Степан Макарович</w:t>
      </w:r>
      <w:r>
        <w:rPr/>
        <w:t>. (1899 – 04.03.42 г.) красноармеец, стрелок 1113 сп, 330 сд. Украинская ССР, Сумская обл., Сумской р-н, Красный с/совет, д. Красное Село (д. Червонное). Призван Сумским РВК Сумской обл., 31.08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зарин Иван Андреевич</w:t>
      </w:r>
      <w:r>
        <w:rPr/>
        <w:t xml:space="preserve">. (1903 – 07.03.42 г.) красноармеец, стрелок 1111 сп, 330 сд. Украинская ССР, Черниговская обл., г. Прилуки, ул. Коминтерна, дом № 3. Призван Прилукским РВК Черниговской обл., 05.09.41 г. Убит в бою за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 27.06.42 г. </w:t>
      </w:r>
    </w:p>
    <w:p>
      <w:pPr>
        <w:pStyle w:val="Normal"/>
        <w:rPr/>
      </w:pPr>
      <w:r>
        <w:rPr/>
        <w:t xml:space="preserve">Книга Памяти. Украина. Черниговская обл. Т-7 стр. 95 и стр. 493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азипов Накип Назипович</w:t>
      </w:r>
      <w:r>
        <w:rPr/>
        <w:t xml:space="preserve">. (1915 – 10.08.43 г.) красноармеец, стрелок 916 сп, 247 сд. Татарская АССР, Ципьинский р-н, Бурнакский с/совет, д. Смаиль. Призван Ципьиснским РВК Татарской АССР 08.07.41 г. Убит. Похоронен на восточной окраине д. Нижняя Песочня, Кировского р-на, Смоленской (с 05.07.1944 г. Калужской) обл. – Донесение штаба 247 сд № 4/0944 от 22.08.43 г., приложение к № 31892с от 27.08.43 г. </w:t>
      </w:r>
    </w:p>
    <w:p>
      <w:pPr>
        <w:pStyle w:val="Normal"/>
        <w:rPr/>
      </w:pPr>
      <w:r>
        <w:rPr/>
        <w:t xml:space="preserve">Книга Памяти Республики Татарстан. Т-14 стр. 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клейко (Наклека) Андрей Григорьевич</w:t>
      </w:r>
      <w:r>
        <w:rPr/>
        <w:t xml:space="preserve">. (1925 – 04.03.42 г.) красноармеец, стрелок 1113 сп, 330 сд. Украинская ССР, Киевская обл., Чукский (Букский) р-н, Попиевский с/совет,  с. Поповка (с. Попиевка). Призван Сталинским РВК Украинской ССР 09.10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8342, опись № 50939, дело № 11. «Сведения ВПП 59 зсп за 28.01.42 г.»;  источник информации ЦАМО, фонд № 7780, опись № 29693с, дело № 7. «Именной список 1113 сп 330 сд».   Правильно - пропал б/вести в р-не д. Нижняя Песочн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матакунов (Наматакулов) Жапар (Олепар)</w:t>
      </w:r>
      <w:r>
        <w:rPr/>
        <w:t xml:space="preserve">. (1921 - 15.08.43 г.) красноармеец, стрелок 609 сп, 139 сд. Киргизская ССР, Иссыккульская обл.,   Жетоокузовский (Жиго-Окульшинский) р-н, село Актира. Призван Жиго-Окульшинским РВК Иссыккульской обл. Умер от ран по пути следования в медсанбат. Похоронен в лесу, в 1 км 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39 на стр. 3. </w:t>
      </w:r>
    </w:p>
    <w:p>
      <w:pPr>
        <w:pStyle w:val="Normal"/>
        <w:rPr/>
      </w:pPr>
      <w:r>
        <w:rPr/>
        <w:t>Донесение Управления 139 сд № 01193 от 11.09.43 г., приложение к № 35902 от 15.09.43 г. – похоронен 2 км восточнее д. Игнатовка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, Алфавитной книги умерших в 220 омсб.  – похоронен в лесу в 1 км юго-восточ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стеров Кирилл Сергеевич</w:t>
      </w:r>
      <w:r>
        <w:rPr/>
        <w:t>. (1907 – 04.03.42 г.) красноармеец, стрелок 1113 сп, 330 сд. Украинская ССР, Черниговская обл., Прилукский р-н. (Рязанская обл., Ухновский р-н, с. Самодуровка). Призван Прилуцким РВК Черниговской обл., 29.08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. Украина. Черниговская обл. Т-7 стр. 5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стеров Николай Никитович</w:t>
      </w:r>
      <w:r>
        <w:rPr/>
        <w:t xml:space="preserve">. (1908 – 21.02.42 г.) красноармеец, стрелок 1113 сп, 330 сд. Смоленская обл., Козельский р-н, Гришинский с/совет, д. Гришино. Призван Козельским РВК Смоленской обл., 17.06.41 г.  Убит во время боя за дер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/>
        <w:t xml:space="preserve">В Книге Памяти Калужской обл., Козельский р-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хорошков Георгий Петрович</w:t>
      </w:r>
      <w:r>
        <w:rPr/>
        <w:t>. (1919 – 13.08.43 г.) красноармеец, бронебойщик 1101 сп, 326 сд. Приморский край, ст. Раздольное, Олене-Водческий совхоз.</w:t>
      </w:r>
    </w:p>
    <w:p>
      <w:pPr>
        <w:pStyle w:val="Normal"/>
        <w:rPr/>
      </w:pPr>
      <w:r>
        <w:rPr/>
        <w:t>Призван Борисовским РВК Приморского края. Пропал б/вести. Место не известно. – Донесение штаба 326 сд № 01178 от 10.09.43 г., приложение к  № 35766с от 15.09.43 г. В указанный день, 13.08.43 г., 1101 сп располагался в р-не восточнее и юго-восточнее д. Нижняя Песочня, Кировского р-на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Числится погибшим 01.03.43 г., и похороненным в братской могиле д. Высокое, Думиничского р-на, Смоленской (с 05.07.1944 г. Калужской) обл. – Донесение штаба 326 сд № 0190 от 22.03.43 г., приложение к № 12116с от 29.03.43 г.</w:t>
      </w:r>
    </w:p>
    <w:p>
      <w:pPr>
        <w:pStyle w:val="Normal"/>
        <w:rPr/>
      </w:pPr>
      <w:r>
        <w:rPr/>
        <w:t xml:space="preserve">Книга Памяти Приморского края. Т-2 стр. 2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лаенко Александр Васильевич</w:t>
      </w:r>
      <w:r>
        <w:rPr/>
        <w:t>. (1902 – 04.03.42 г.) красноармеец, стрелок 1113 сп, 330 сд. Украинская ССР, Харьковская обл., Шевченковский р-н, Гетмановский с/совет, х. Олейников. Призван Шевченковским РВК Харьковской обл., 07.10.41 г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. дл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шин Михаил Тихонович</w:t>
      </w:r>
      <w:r>
        <w:rPr/>
        <w:t xml:space="preserve">. (1909 – 19.06.42 г.) красноармеец, срелок 1113 сп, 330 сд. Мордовская АССР, Ардатовский р-н, Андреевский с/совет, с. Андреевка.  Призван Ардатовским РВК Мордовской АССР 24.12.41 г.  Убит во время обстрела противником д. Н.Песочня. Похоронен в д. Нижняя Песочня, Кировского р-на, Смоленской (с 05.07.1944 г. Калужской) обл. - Донесение Управления 330 сд № 4/0789 от 05.07.42 г., приложение к № 15729с от 12.07.42 г.;  Источник информации ЦАМО, фонд № 7780, опись № 29693с, дело № 5. «Именной список 1113 сп 330 сд». </w:t>
      </w:r>
    </w:p>
    <w:p>
      <w:pPr>
        <w:pStyle w:val="Normal"/>
        <w:rPr/>
      </w:pPr>
      <w:r>
        <w:rPr/>
        <w:t xml:space="preserve">Книга Памяти Республики Мордовия. Т-1 стр. 5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зов Иван Павлович</w:t>
      </w:r>
      <w:r>
        <w:rPr/>
        <w:t>. (1903 – 04.03.42 г.) красноаромеец, стрелок 1113 сп, 330 сд. Ярославская обл., Солигаличский р-н, колхоз «Красное Село». Призван  Солигаличским РВК Ярославской обл. Убит в бою д. Нижняя Песочня, Кировского р-на,</w:t>
      </w:r>
    </w:p>
    <w:p>
      <w:pPr>
        <w:pStyle w:val="Normal"/>
        <w:rPr/>
      </w:pPr>
      <w:r>
        <w:rPr/>
        <w:t>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837с, дело № 2. «Именной список 1113 сп 330 сд».</w:t>
      </w:r>
    </w:p>
    <w:p>
      <w:pPr>
        <w:pStyle w:val="Normal"/>
        <w:rPr/>
      </w:pPr>
      <w:r>
        <w:rPr/>
        <w:t xml:space="preserve">Книга Памяти Костромской обл. Т-4 стр. 9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тин Николай Сергеевич</w:t>
      </w:r>
      <w:r>
        <w:rPr/>
        <w:t xml:space="preserve">. (1910 – 13.08.43 г.) красноармеец, сапер 1101 сп, 326 сд. г. Москва, Заваруевский переулок, дом № 28 кв.1. Призван Сокольническим РВК  г. Москва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22 на стр. 12;  Донесение штаба 326 сд № 01096 от 26.08.43 г., приложение к  № 32724с от 02.09.43 г.;  Источник информации Преображенский ОВК г. Москва, фонд: Сокольнический РВК, опись: 1943, дело № 13. Извещение 1101 сп без номера и даты. </w:t>
      </w:r>
    </w:p>
    <w:p>
      <w:pPr>
        <w:pStyle w:val="Normal"/>
        <w:rPr/>
      </w:pPr>
      <w:r>
        <w:rPr/>
        <w:t xml:space="preserve">Книга Памяти г. Москва. Т-9 стр. 463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олаев Павел Васильевич</w:t>
      </w:r>
      <w:r>
        <w:rPr/>
        <w:t>. (1904 – 04.03.42 г.) красноармеец, стрелок 1113 сп, 330 сд. Тульская обл., Дедиловский р-н, д. Мясновка. Призван Дубенским РВК</w:t>
      </w:r>
    </w:p>
    <w:p>
      <w:pPr>
        <w:pStyle w:val="Normal"/>
        <w:rPr/>
      </w:pPr>
      <w:r>
        <w:rPr/>
        <w:t>Тульской обл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30254с, дело № 2. «Именной список 1113 сп 330 сд».</w:t>
      </w:r>
    </w:p>
    <w:p>
      <w:pPr>
        <w:pStyle w:val="Normal"/>
        <w:rPr/>
      </w:pPr>
      <w:r>
        <w:rPr/>
        <w:t xml:space="preserve">Книга Памяти Тульской обл. Т-7 стр. 77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норов (Никифоров) Григорий Степанович</w:t>
      </w:r>
      <w:r>
        <w:rPr/>
        <w:t xml:space="preserve">. (1905 – 13.08.43 г.) красноармеец, стрелок 718 сп, 139 сд. г. Ново-Сибирск, ул. Калинина, дом № 361. Призван Заельцовским РВК Ново-Сибирской обл., в 1941 г. Убит в бою. Похоронен в лесу, в 1 км юго-восточнее д. Нижняя Песочня, Кировского р-на, Смоленской (с 05.07.1944 г. Калужской) обл. - Донесение Управления 139 сд № 01193 от 11.09.43 г., приложение к № 35902 от 15.09.43 г.;  Источник информации ЦАМО, фонд № 7371, опись № 69883с, дело № 4. «Именной список 718 сп, 139 сд»;  Источник информации ЦАМО, фонд № 58, опись № А-71693, дело № 962. Медицинский документ – «Алфавитная книга, умерших по 220-му мед.санбату 139 сд с 13.08.43 г. по 18.02.44 г.». Запись № 4 на стр. 1:   </w:t>
      </w:r>
    </w:p>
    <w:p>
      <w:pPr>
        <w:pStyle w:val="Normal"/>
        <w:rPr/>
      </w:pPr>
      <w:r>
        <w:rPr/>
        <w:t xml:space="preserve">Книга Памяти Новосибирской обл. Т-8 стр. 3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уркаев Имаш (Имам) Холялханович</w:t>
      </w:r>
      <w:r>
        <w:rPr/>
        <w:t>. (1899 – 17.08.43 г.) красноармеец, рядовой-сапер 368 арм. инженерного батальона, 10 Армии. Татарская АССР, Тельманский р-н, д. Старототельцы. Призван Тельманским РВК Татарской АССР. Убит от разрыва мины. Похоронен в р-н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ВК Республики Татарстан, дело: инв. 1171. Извещение в/части пп 30784 (368 аиб) № 14 от 21.08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уркаев Петр Митрофанович</w:t>
      </w:r>
      <w:r>
        <w:rPr/>
        <w:t>. (1912 – 15.08.43 г.) сержант, наводчик орудия 600 иптап, 10 Армии. Мордовская АССР, Теньгушевский р-н, с. Куликово. Призван Теньгушевским РВК Мордовской АССР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 от 29.08.43 г.</w:t>
      </w:r>
    </w:p>
    <w:p>
      <w:pPr>
        <w:pStyle w:val="Normal"/>
        <w:rPr/>
      </w:pPr>
      <w:r>
        <w:rPr/>
        <w:t xml:space="preserve">Книга Памяти Республики Мордовия. Т-8 стр. 3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бух Семен Михайлович</w:t>
      </w:r>
      <w:r>
        <w:rPr/>
        <w:t xml:space="preserve">. (1906 – 07.03.42 г.) красноармеец, стрелок 1111 сп, 330 сд. Хакасская Автономная обл., Боградский р-н, совхоз «Советская Хакасия». Призван Боградским РВК Хакасской Автономной обл., 28.06.41 г. Убит в бою за д. Черная, Кировского 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 от 27.06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сянников Филипп Алексеевич</w:t>
      </w:r>
      <w:r>
        <w:rPr/>
        <w:t xml:space="preserve">. (1902 - 19.08.43 г.) красноармеец, стрелок 609 сп, 139 сд.  г. Ленинград, ул. Краснофлотская Набережная, дом № 68 кв. 31. Призван Октябрьским РВК г. Ленинград 15.07.41 г. Умер от ран. Похоронен в лесу, в 1 км юго- 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54 на стр. 3;  Донесение Управления 139 сд № 01193 от 11.09.43 г., приложение к № 35902 от 15.09.43 г.;  Источник информации ВК Адмиралтейского и Кировского р-нов г. Санкт-Петербург.  </w:t>
      </w:r>
    </w:p>
    <w:p>
      <w:pPr>
        <w:pStyle w:val="Normal"/>
        <w:rPr/>
      </w:pPr>
      <w:r>
        <w:rPr/>
        <w:t xml:space="preserve">Книга Памяти г. Ленинград. Т-9 стр. 4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конечников Николай Григорьевич</w:t>
      </w:r>
      <w:r>
        <w:rPr/>
        <w:t>. (1901 – 13.08.43 г.) красноармеец, стрелок 1101 сп, 326 сд. Якутская АССР, Чурайчинский р-н, д. Мугдольская. Призван</w:t>
      </w:r>
    </w:p>
    <w:p>
      <w:pPr>
        <w:pStyle w:val="Normal"/>
        <w:rPr/>
      </w:pPr>
      <w:r>
        <w:rPr/>
        <w:t>Чурайским РВК Якутской АССР. Пропал б/вести. Место не известно. - Донесение штаба 326 сд № 01178 от 10.09.43 г., приложение к № 35766с от 15.09.43 г.  В указанный день 13.08.43 г. 1101 сп располагался в р-не восточнее и юго-восточнее д. Нижняя Песочня, Кировского р-на.  Правильно – пропал б/вести в р-не д. Нижняя Песочня, Кирол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куловских Григорий Ефимович</w:t>
      </w:r>
      <w:r>
        <w:rPr/>
        <w:t>. (1915 – 07.03.42 г.) мл. лейтенант, ком.</w:t>
      </w:r>
    </w:p>
    <w:p>
      <w:pPr>
        <w:pStyle w:val="Normal"/>
        <w:rPr/>
      </w:pPr>
      <w:r>
        <w:rPr/>
        <w:t>пулеметной роты 1113 сп, 330 сд. Челябинская обл., Чашенский р-н, д. Хабарово. Призван Чашенским РВК Челябинской обл. Убит в бою за дер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645 от 26.04.42 г., приложение к № 6094с от 30.04.42 г.</w:t>
      </w:r>
    </w:p>
    <w:p>
      <w:pPr>
        <w:pStyle w:val="Normal"/>
        <w:rPr/>
      </w:pPr>
      <w:r>
        <w:rPr/>
        <w:t xml:space="preserve">Книга Памяти Курганской обл. Т-9 стр. 3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лейник Иван Антонович</w:t>
      </w:r>
      <w:r>
        <w:rPr/>
        <w:t>. (1903 – 04.03.42 г.) красноармеец, стрелок 1113 сп, 330 сд.  Украинская ССР, Харьковская обл., Сахновщинский р-н, с. Лиговка (совхоз Кр. Степь). ПризванСахновским РВК Харьковской обл.  Пропал б/вести в бою за д. Н.Песочня.  - Донесение Управления 330 сд № 4/0782 от 02.07.42 г., приложение к № 15112с от 06.07.42 г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нищенко (Анищенко) Даниил (Денис) Трофимович</w:t>
      </w:r>
      <w:r>
        <w:rPr/>
        <w:t xml:space="preserve">. (1920 – 07.03.42 г.) красноармеец, стрелок 1113 сп, 330 сд. Украинская ССР, Полтавская обл., Кременчугский р-н, Ракитянский с/совет, с. Ракита. Призван Кременчугским  РВК Полтавской обл., 12.10.41 г. Убит в бою у д. Черная, Кировского р-на, Смоленской обл.  Похоронен на кладбище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58, опись № 18001, дело № 426. Извещение 1113 сп № 3097 от 21.03.42 г.;  Источник информации ЦАМО, фонд № 7780, опись № 29693с, дело № 7. «Именной список 1113 сп, 330 сд». </w:t>
      </w:r>
    </w:p>
    <w:p>
      <w:pPr>
        <w:pStyle w:val="Normal"/>
        <w:rPr/>
      </w:pPr>
      <w:r>
        <w:rPr/>
        <w:t xml:space="preserve">Внесен в списки похороненных в братской могиле д. Березовка, Новомосковского р-на, Тульской обл., и Книгу Памяти Тульской обл. Т-12 стр. 609, как Анищенко Денис Трофимович, погибший в декабре 1941 г., что является не достоверным и подтверждается сведениями ВПП 59 зсп, откуда Онищенко Д.Т. выбыл 28.0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ипов Алексей Петрович</w:t>
      </w:r>
      <w:r>
        <w:rPr/>
        <w:t xml:space="preserve">. (1914 – 12.08.43 г.) старшина мед.службы,  химик-инструктор 614 озадн, 10 Армии. Марийская АССР, Волжский р-н, колхоз «Табурт». Призван Волжским РВК Марийской АССР. Убит в р-не д. Нижне-Песочная. Похоронен в братской могиле,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6 614 озадн 33 Армии ЗапФ, опись № 176074с, дело № 1. «Книга погребения военнослужащих 614 озадн». Запись № 235 на стр. 23 и № 44 на стр. 7. </w:t>
      </w:r>
    </w:p>
    <w:p>
      <w:pPr>
        <w:pStyle w:val="Normal"/>
        <w:rPr/>
      </w:pPr>
      <w:r>
        <w:rPr/>
        <w:t xml:space="preserve">Книга Памяти Республики Марий Эл, Волжский р-н, стр. 2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троухов Леонтий Степанович</w:t>
      </w:r>
      <w:r>
        <w:rPr/>
        <w:t>. (1900 – 13.08.43 г.) красноармеец, стрелок 1109 сп, 330 сд. Рязанская обл., Шелуховский р-н, с. Чанбар. Призван Шелуховским РВК Рязанской обл., в октябре 1941 г. Убит при бомбежке 220 медсанбата вражеской авиацией. Похоронен в лесу, в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 по 18.02.44 г.». Запись 10 на стр. 1;   Донесение Шелуховского РВК Рязанской обл. № 6/01104 от 14.11.1946 г., приложение к № 99112 от 29.12.46 г.  Правильно – похоронен в лесу,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Книга Памяти Рязанской обл. Т-9 стр. 20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 </w:t>
      </w:r>
      <w:r>
        <w:rPr>
          <w:b/>
        </w:rPr>
        <w:t>Павкин (Пивкин) Михаил Николаевич</w:t>
      </w:r>
      <w:r>
        <w:rPr/>
        <w:t>. (1908 – 12.08.43 г.) красноармеец, разведчик 614 озадн, 10 Армии. Новосибирская обл., Новосибирский р-н, колхоз «Комбайн». Призван Новосибирским РВК Новосибирской обл. Убит в р-не д. Нижне-Песочная. Похоронен в братской могиле,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33 Армии ЗапФ, опись № 176074с, дело № 1. «Книга погребения военнослужащих 614 озадн». Запись № 51 на стр. 8 и № 242 на стр. 24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кета Василий Сергеевич</w:t>
      </w:r>
      <w:r>
        <w:rPr/>
        <w:t>. (1923 – 07.03.42 г.) красноармеец, стрелок 1113 сп, 330 сд. Украинская ССР, Харьковская обл., г. Запорожье, 2-й Первомайский пос., ул. Вахтинская, дом №  2. Призван Запорожским РВК Харьковской обл., 27.09.41 г. Убит в бою д. Черная, Кировского р-на, Смоленской обл. Похоронен д. Нижняя Песочня, Кировского р-на, Смоленской (с 05.07.1944 г. Калужской) обл. - Донесение Управления 330 сд № 4/0764 от 253.06.42 г., приложение к № 13882с от 27.06.42 г.;  Источник информации ЦАМО, фонд № 8342, опись № 50939, дело № 11. «Сведения ВПП 59 зсп за 27.09.41 г.»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21, как погибший в декабре 1941 г., что является недостоверным и опровергается сведениями ВПП 59 зсп (ЦАМО, фонд № 8342, опись № 50939, дело № 11), откуда Пакета В.С., выбыл 28.0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лаев Иван Петрович</w:t>
      </w:r>
      <w:r>
        <w:rPr/>
        <w:t xml:space="preserve">. (1910 (1911) – 17.08.43 г.) красноармеец, сапер 368 арм. инженерного батальона, 10 Армии. Башкирская АССР, Федоровский р-н, д. Кузьминовка. Призван Федоровским РВК Башкирской АССР. Убит от разрыва мины. Похоронен в д. Ниж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 xml:space="preserve">Книга Памяти Республики Башкортостан. Книга 19 стр. 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ин Василий Алексеевич</w:t>
      </w:r>
      <w:r>
        <w:rPr/>
        <w:t>. (1909 – 13.08.43 г.) красноармеец, стрелок 1101 сп, 326 сд. Воронежская обл., Усманский р-н, село Боровое. Призван Сокольническим РВК г. Москва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Аннинский р-н, стр. 2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ин Иван Николаевич</w:t>
      </w:r>
      <w:r>
        <w:rPr/>
        <w:t>. (1924 – 13.08.43 г.) красноармеец, радист взвода</w:t>
      </w:r>
    </w:p>
    <w:p>
      <w:pPr>
        <w:pStyle w:val="Normal"/>
        <w:rPr/>
      </w:pPr>
      <w:r>
        <w:rPr/>
        <w:t>управления КАД, 326 сд. Смоленская обл., Мещевский р-н, Лаптевский с/совет, д. Лаптево. Призван Мещевским РВК Смоленской обл. Убит при налете авиации противника на место расположения взвода. Похоронен на месте гибели, в лесу, в</w:t>
      </w:r>
    </w:p>
    <w:p>
      <w:pPr>
        <w:pStyle w:val="Normal"/>
        <w:rPr/>
      </w:pPr>
      <w:r>
        <w:rPr/>
        <w:t>пяти километрах от д. Жилино, Кировского р-на, Смоленской обл. Донесение штаба 326 сд № 01096 от 26.08.43 г., приложение к № 32724с от 02.09.43 г.  В указанный день, 13.08.43 г., части 326 сд располагались в лесном массиве в 2-х км юго-восточнее д. Нижняя Песочня, Кировского р-на.  Правильно – убит и похоронен в лесу,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оенного Совета 16 Армии № 840 от 19.10.42 г. (ЦАМО, фонд № 33, опись № 682525, дело № 209), за мужество, проявленное в бою у д. Алешинка, (Козельский р-н), где под огнем прортивника восстановил связь между нач. артиллерии дивизии и 888 арт.полком. </w:t>
      </w:r>
    </w:p>
    <w:p>
      <w:pPr>
        <w:pStyle w:val="Normal"/>
        <w:rPr/>
      </w:pPr>
      <w:r>
        <w:rPr/>
        <w:t xml:space="preserve">В Книге Памяти Меще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телеев Александр Петрович</w:t>
      </w:r>
      <w:r>
        <w:rPr/>
        <w:t>. (1913 – 13.08.43 г.) сержант, минометчик 1101 сп, 326 сд. Горьковская обл., Вачский р-н, д. Бахрево. Призван Вачским РВК</w:t>
      </w:r>
    </w:p>
    <w:p>
      <w:pPr>
        <w:pStyle w:val="Normal"/>
        <w:rPr/>
      </w:pPr>
      <w:r>
        <w:rPr/>
        <w:t xml:space="preserve">Горьковской обл. 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. дело № 1. «Книга погребения воинов 1101 сп 326 сд за период с 16.08.43 по 14.01.44 г.г.».  Запись № 86 на стр. 9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Нижегородской обл. Т-6 стр. 1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евышин Василий Константинович</w:t>
      </w:r>
      <w:r>
        <w:rPr/>
        <w:t xml:space="preserve">. (1923 – 13.08.43 г.) красноармеец, </w:t>
      </w:r>
    </w:p>
    <w:p>
      <w:pPr>
        <w:pStyle w:val="Normal"/>
        <w:rPr/>
      </w:pPr>
      <w:r>
        <w:rPr/>
        <w:t xml:space="preserve">стрелок 1101 сп, 326 сд. Свердловская обл., Рединский р-н, Старый Соц.городок, дом № 37 кв.1. Призван Рединским РВК Свердловской обл. Убит. Похоронен в 1,5 км юго-западнее 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97 на стр. 10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Свердловской обл. Т-11 стр. 240. – нет точных и пол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ревязко Афанасий Григорьевич</w:t>
      </w:r>
      <w:r>
        <w:rPr/>
        <w:t xml:space="preserve">. (1911 – 15.08.43 г.) красноармеец, шофер 600 иптап, 10 Армии. Украинская ССР, Днепропетровская обл., Верхне-Петровский р-н, Заполунский с/совет, артель Петровского. (Украинская ССР, Днепропетровский р-н, Лиховский с/совет, с. Днепровокаменка). Призван Верхнепетровским РВК Днепропетровской обл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реходченко Иван Федорович</w:t>
      </w:r>
      <w:r>
        <w:rPr/>
        <w:t>. (1922 – 07.03.42 г.) красноармеец, стрелок 1113 сп, 330 сд. Украинская ССР, Ворошиловградская обл., Белолуцкий р-н, Танюшинский с/совет, с. Танюша. (Украинская ССР, г. Ворошиловград, ул. Насосная, дом № 55). Призван Ворошиловградским РВК Украинской ССР 16.10.41 г. Убит в бою за д. Нижняя Песочня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. дело № 7. «Именной список 1113 сп 330 сд»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, Тульской обл., и Книгу Памяти Тульской обл., Т-12 стр. 621, как погибший в декабре 1941 г., что является не достоверным и опровергается сведениями ВПП 59 зсп от 28.01.42 г., откуда Переходченко И.Ф. выбыл 28.01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Сергей Тихонович</w:t>
      </w:r>
      <w:r>
        <w:rPr/>
        <w:t xml:space="preserve">. (1924 - 13.08.43 г.) мл. сержант (красноармеец) 916 сп, 247 сд. Татарская АССР, Мензелинский р-н, Старо-Мельнинский с/совет, д. Н.Мелькеп. Убит при бомбежке 220 медсанбата вражеской авиацией. Похоронен в лесу, в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12 на стр. 1;  Источник информации ЦАМО, фонд № 7570, опись № 61852с, дело № 6. «Именной список 916 сп 2547 сд».   Правильно – похоронен в лесу, в 1 км юго-восточ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Республики Татарстан. Т-17 стр. 15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леханов Николай Петрович</w:t>
      </w:r>
      <w:r>
        <w:rPr/>
        <w:t>. (1905 – 17.06.42 г.) красноармеец, рядовой сапер 607 осб, 330 сд. Челябинская обл., Щучанский р-н, с. Пуктыш (ст. Каясан). Призван Щучанским РВК Челябинской обл. При разминировании минного поля взорвался на мине. Место захоронения не известно. - Донесение Управления 330 сд № 4/0769 от 26.06.42 г., приложение к № 14124с от 29.06.42 г.;  Источник информации ЦАМО, фонд № 1644, опись № 2, дело № 10. «Список безвозвратных потерь 330 сд».  В указанный день, 17.06.42 г., 607 осб действовал  (проделывал проходы в минных полях, для выхода групп Белова) в р-не д. Нижняя Песочня, Кировского р-на.  Правильно – погиб и похоронен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310 от 13.06.42 г. (ЦАМО, фонд № 33, опись № 682524, дело № 868), за то, что в боях за г. Михайлов под сильным огнем противника вынес с поля боя 3-х раненых, а в бою под д. Береговая уничтожил 3-х фашистских солдат. </w:t>
      </w:r>
    </w:p>
    <w:p>
      <w:pPr>
        <w:pStyle w:val="Normal"/>
        <w:rPr/>
      </w:pPr>
      <w:r>
        <w:rPr/>
        <w:t xml:space="preserve">Книга Памяти Курганской обл. Т-5 стр. 46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дчайный Петр Александрович</w:t>
      </w:r>
      <w:r>
        <w:rPr/>
        <w:t>. (1914 – 07.03.42 г.) красноармеец, стрелок 1113 сп, 330 сд. Украинская ССР, Сумская обл., Ямпольский р-н, д. М-Буда (д. Миргуда). Призван Ямпольским РВК Сумской обл., 22.08.41 г.  Убит в бою у д. Черная, Кировского р-на, Смоленской обл. Похоронен на кладбище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;  Источник информации ЦАМО, фонд № 58, опись № 18001, дело № 427. Извещение 1113 сп № 3095 от 21.03.42 г.</w:t>
      </w:r>
    </w:p>
    <w:p>
      <w:pPr>
        <w:pStyle w:val="Normal"/>
        <w:rPr/>
      </w:pPr>
      <w:r>
        <w:rPr/>
        <w:t xml:space="preserve">Ошибочно внесен в списки похороненных в братской могиле д. Березовка, Новомосковского р-на, Тульской обл., и Книгу Памяти Тульской обл. Т-12 стр. 622, как Подрайный Павел Александрович, 1911 г.р.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овников Андрей Федорович</w:t>
      </w:r>
      <w:r>
        <w:rPr/>
        <w:t xml:space="preserve">. (1912 - 13.08.43 г.) мл. сержант, ком. отделения 718 сп, 139 сд. г. Казань. (Ивановская обл., гор. Владимир, ул. Фрунзе, дом № 41 кв. 2). Призван Владимирским РВК Ивановской обл., 20.02.42 г. Убит при бомбежке 220 медсанбата вражеской авиацией. Похоронен в лесу, в 1 км юго-восточнее д. Нижняя Песочня, Кировского р-на,  Смоленской (с 05.07.1944 г. Калужской) обл. – Источник инфоромации ЦАМО, фонд № 58, опись № А-71693, дело № 962. Медицинский документ «Алфавитная книга умерших по 220 мсб 139 сд с 13.08.43 г. по 18.02.44 г.». Запись № 24 на стр. 2;  Донесение Управления 139 сд № 01193 от 11.09.43 г., приложение к № 35902 от 15.09.43 г.;  Источник информации ЦАМО, фонд № 7371, опись № 69883с, дело № 4. «Именной список 718 сп, 139 сд».  </w:t>
      </w:r>
    </w:p>
    <w:p>
      <w:pPr>
        <w:pStyle w:val="Normal"/>
        <w:rPr/>
      </w:pPr>
      <w:r>
        <w:rPr/>
        <w:t xml:space="preserve">Книга Памяти Владимирской обл. Т-1 стр. 234. – нет точных данных. </w:t>
      </w:r>
    </w:p>
    <w:p>
      <w:pPr>
        <w:pStyle w:val="Normal"/>
        <w:rPr/>
      </w:pPr>
      <w:r>
        <w:rPr/>
        <w:t xml:space="preserve">Книга Памяти Республики Татарстан. Т-23_1, стр. 5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ляков Александр Яковлевич</w:t>
      </w:r>
      <w:r>
        <w:rPr/>
        <w:t>. (1911 – 10.08.43 г.) красноармеец, стрелок 916 сп, 247 сд. Тамбовская обл., Токаревский р-н, Токаревский с/совет, колхоз им. Ленина. Призван Токаревским РВК Тамбовской обл.  Убит. Похоронен в восточной части д. Нижняя Песочня, Кировского р-на, Смоленской (с 05.07.1944 г. Калужской) обл. – Донесение штаба 247 сд № 4/0944 от 22.08.43 г., приложение к № 31892с от 27.08.43 г.</w:t>
      </w:r>
    </w:p>
    <w:p>
      <w:pPr>
        <w:pStyle w:val="Normal"/>
        <w:rPr/>
      </w:pPr>
      <w:r>
        <w:rPr/>
        <w:t xml:space="preserve">Книга Памяти Тамбовской обл. Т-9 стр. 1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номарев Сергей Александрович</w:t>
      </w:r>
      <w:r>
        <w:rPr/>
        <w:t>. (1901 – 17.08.43 г.) красноармеец, сапер 368 арм. инженерного батальона, 10 Армии. Рязанская обл., Данковский р-н, д. Перехвальские Выселки. Призван Данковским РВК Рязанской обл. Убит от разрыва мины. Похоронен в д. Ниж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Липецкой обл. Т-4 стр. 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номаренко Николай Иванович</w:t>
      </w:r>
      <w:r>
        <w:rPr/>
        <w:t>. (1911 - 15.08.43 г.) красноармеец, телефонист 609 сп, 139 сд. Украинская ССР, Харьковская обл., Ченуский р-н, д. Гольцы. Призван Сировским РВК Харьковской обл. Умер. Похоронен восточнее д. Игнатовка, Кировского р-на, Смоленской обл. – Донесение Управления 139 сд № 01193 от 11.09.43 г., приложение к № 35902с от 15.09.43 г.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962. «Алфавитная книга умерших по 220 омсб 139 сд с 13.08.43 г. по 18.02.44 г.». Запись № 35 на стр. 2. - Умер от ран в 220 омсб.  Похоронен в лесу, в 1 км юго-восточнее д. Н.Песочня. </w:t>
      </w:r>
    </w:p>
    <w:p>
      <w:pPr>
        <w:pStyle w:val="Normal"/>
        <w:rPr/>
      </w:pPr>
      <w:r>
        <w:rPr/>
        <w:t>Правильными следует считать сведения медицинского документа Алфавитной книги умерших в 220 омсб – похоронен в лесу,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ков Михаил Михайлович</w:t>
      </w:r>
      <w:r>
        <w:rPr/>
        <w:t xml:space="preserve">. (1919 – 09.08.43 г.) красноармеец, рядовой-сапер 368 арм.инженерного батальона, 10 Армии. Ивановская обл., Юрьевецкий р-н, д. Матвеевское. Призван Юрьевецким РВК Ивановской обл. Пропал б/вести. Место не известно. – Донесение Управления тыла 10 Армии № 05 от 24.08.43 г., приложение к № 31397с от 29.08.43 г.  В указанный день 09.08.43 г., 368 аиб вел боевые действия в р-не д. Нижняя Песочня.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Попов Андрей Федорович</w:t>
      </w:r>
      <w:r>
        <w:rPr/>
        <w:t>. (1925 – 04.03.42 г.) красноармеец, стрелок 1113 сп, 330 сд. Смоленская обл., Кировский р-н, д. Валая (с. Волое). Призван Кировским РВК</w:t>
      </w:r>
    </w:p>
    <w:p>
      <w:pPr>
        <w:pStyle w:val="Normal"/>
        <w:rPr/>
      </w:pPr>
      <w:r>
        <w:rPr/>
        <w:t>Смоленской обл., 23.02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Григорий Иванович</w:t>
      </w:r>
      <w:r>
        <w:rPr/>
        <w:t>. (1913 - 13.08.43 г.) красноармеец, стрелок 364 сп, 139 сд. Новосибирская обл., Усть-Таркский р-н, Щербаковский с/совет, д. Щербаки. Призван Усть-Такским РВК Новосибирской обл.  Убит при бомбежке. Похоронен в лесу, в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 по 12.08.44 г.». Запись № 7 на стр. 1.  Правильно – похоронен в лесу,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овосибирской обл. Т-9 стр. 3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опровкин Михаил Антонович</w:t>
      </w:r>
      <w:r>
        <w:rPr/>
        <w:t xml:space="preserve">. (1922 – 04.03.42 г.) красноармеец, стрелок 1111 сп, 330 сд. Казахская ССР, Карагандинская обл., Авжатовский р-н, д. Казановка. (Украинская ССР, Ворошиловоградская обл., г.  Ворошиловград, ул. 1-я Донская, дом № 121). Призван Ворошиловградским РВК Украинской ССР 16.10.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ецов Петр Петрович</w:t>
      </w:r>
      <w:r>
        <w:rPr/>
        <w:t xml:space="preserve">. (1923 – 09.08.43 г.) мл. сержант, ком.отделения 368 арм. инженерного батальона, 10 Армии. Московская обл,, Михайловский р-н, д. Николаевка. (г. Москва, Октябрьская жел.дорога, ст. Ховрино, Пушкинский переулок, дом № 9/1). Призван Тюменским РВК Омской обл. Убит при выполнении боевого задания. Похоронен в лесу, в 1 км восточ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окопьев Иван Петрович</w:t>
      </w:r>
      <w:r>
        <w:rPr/>
        <w:t>. (1923 – 12.08.43 г.) красноармеец, радист инженерно-минного батальона, 9-й истребительной бригады, 10 Армии. Курганская обл., д. Камышное. Призван из с. Гляденское, Курганской обл., в 1942 г. Погиб в бою. Похоронен на северо-западной окраине д. Нижняя Песочня, Кировского р-на, Калужской обл. – Источник информации Книга Памяти Курганской обл. Т-15 стр. 284.</w:t>
      </w:r>
    </w:p>
    <w:p>
      <w:pPr>
        <w:pStyle w:val="Normal"/>
        <w:rPr/>
      </w:pPr>
      <w:r>
        <w:rPr/>
        <w:t xml:space="preserve">Данных о Прокопьеве Иване Петро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кудин (Пракудин) Иван Михайлович</w:t>
      </w:r>
      <w:r>
        <w:rPr/>
        <w:t>. (1918 – 04.03.42 г.) красноармеец, стрелок 1113 сп, 330 сд. г. Москва 41, ул. 1-я Мещанская, дом № 124 кв.10. Призван Ростокинским РВК Московской обл., 16.09.1939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рохоров Павел Георгиевич</w:t>
      </w:r>
      <w:r>
        <w:rPr/>
        <w:t xml:space="preserve">. (1916 – 07.03.42 г.) сержант, ком.взвода 1113 сп, 330 сд. Московская обл., Уваровский р-н, д. Просалово. Призван Павлово-Посадским РВК Московской обл., 25.09.41 г. Убит в бою у д. Черная, Кировского р-на, Смоленской обл. Похоронен д. Нижняя Песочня, Кировского р-на, Смоленской (с 05.07.1944 г. Калужской)  обл. - Донесение Управления 330 сд № 0355 от 24.06.42 г., приложение к № 14086с от 29.06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Книга Памяти Московской обл. Т-14 стр. 20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тилин Павел Николаевич</w:t>
      </w:r>
      <w:r>
        <w:rPr/>
        <w:t xml:space="preserve">. (1900 – ?…03.42 г.) красноармеец, стрелок 1113 сп, 330 сд. Челябинская обл., Котов-Ивановский р-н, Устька… . Призван Котовским РВК Челябинской обл. Пропал б/вести. Дата и место не известны. -  Донесение Управления 330 сд № 4/0782 от 02.07.42 г., приложение к № 15112с от 06.07.42 г.   Правильно – пропал б/вести в марте 1942 года, в бою за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7 стр. 3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ассейкин (Россейкин) Федор Александрович</w:t>
      </w:r>
      <w:r>
        <w:rPr/>
        <w:t>. (? … - 17.08.43 г.) красноармеец, сапер 368 арм. инженерного батальона, 10 Армии. Чувашская АССР, Алатырский р-н, с. Алатырь. Призван Алатырским РВК Чувашской АССР, Убит от разрыва мины. Похоронен в д. Ниж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Республики Чувашия. Т-5 стр. 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чков Филипп Иванович</w:t>
      </w:r>
      <w:r>
        <w:rPr/>
        <w:t xml:space="preserve">. (1907 – 13.08.43 г.) красноармеец, ездовой 76 мм батареи, 1101 сп, 326 сд. г. Калинин. (г. Москва 195, Половинский (Головинский)  поселок, дом № 2 кв.1). Призван Александровским РВК Ивановской обл., 06.01.43 г. Убит.   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19 на стр. 12;  Донесение штаба 326 сд № 01096 от 26.08.43 г., приложение к № 32724с от 02.09.43 г.;  Источник информации ЦАМО, фонд № 8646, опись № 129227с, дело № 6. «Сведения ВПП 81 зсп 30 сд за 29.01.43 г.». </w:t>
      </w:r>
    </w:p>
    <w:p>
      <w:pPr>
        <w:pStyle w:val="Normal"/>
        <w:rPr/>
      </w:pPr>
      <w:r>
        <w:rPr/>
        <w:t xml:space="preserve">Книга Памяти  Владимирской обл. Т-2 стр. 200. – нет точных данных. </w:t>
      </w:r>
    </w:p>
    <w:p>
      <w:pPr>
        <w:pStyle w:val="Normal"/>
        <w:rPr/>
      </w:pPr>
      <w:r>
        <w:rPr/>
        <w:t xml:space="preserve">В Книгах Памяти Тверской 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ейтюнин (Ретюнин, Ретынин, Ротюнин) Николай Павлович</w:t>
      </w:r>
      <w:r>
        <w:rPr/>
        <w:t xml:space="preserve">. (1921 – 18-21.02.42 г.) ст. сержант, пом.ком.взвода 1113 сп, 330 сд. Ордженикидзевский край, Н-Александровский р-н, Червленский  с/совет, колхоз «Труд». Призван Ново-Александровский РВК Ордженикидзевского края. Убит в бою за деревню Н-Песочня Кировского р-на. - Донесение Управления 330 сд № 0355 от 24.06.42 г., приложение к № 14086с от 29.06.42 г.;  Источник информации ЦАМО, фонд № 7780, опись № 29693с, дело № 7. «Именной список 1113 сп 330 сд»;  Источник информации ЦАМО, фонд № 7780, опись № 29837с, дело № 1. «Именной список 1113 сп 330 сд».  Правильно – убит и похоронен в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екин (Гекин) Михаил Федорович (Ерофеевич)</w:t>
      </w:r>
      <w:r>
        <w:rPr/>
        <w:t xml:space="preserve">. (1911 - 13.08.43 г.) мл.  лейтенант, ком.развед.взвода 718 сп, 139 сд. Ивановская обл. г. Шуя, ул. Арсеньевская, дом № 10. Призван Шуйским РВК Ивановской обл., 02.03.42 г. Ранен в бою. Эвакуирован в госпиталь. – Донесение Управления 139 сд № 01122 от 29.08.43 г., приложение к № 37814 от 03.09.43 г.;  Источник информации ЦАМО, фонд № 7371, опись № 69883с, дело № 7. «Именной список 718 сп 139 сд». </w:t>
      </w:r>
    </w:p>
    <w:p>
      <w:pPr>
        <w:pStyle w:val="Normal"/>
        <w:rPr/>
      </w:pPr>
      <w:r>
        <w:rPr/>
        <w:t xml:space="preserve">Донесение Управления 139 сд № 01193 от 11.09.43 г., приложение к № 35902с от 15.09.43 г. – Убит в бою. Похоронен в 1 км юго-западнее д. Нижняя Песочня, Кировского р-на, Смоленской обл. (Во всех документах имя жены </w:t>
      </w:r>
      <w:r>
        <w:rPr>
          <w:i/>
        </w:rPr>
        <w:t>Гекина (Рекина) Фаина 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962. Медицинский документ – «Алфавитная книга умерших по 220 мсб 139 сд с 13.08.43 г. по 18.02.44 г.». Запись № 6 на стр 1. Убит при бомбежке 220 медсанбата вражеской авиацией. Похоронен в лесу 1 км юго-восточнее д. Н.Песочня. </w:t>
      </w:r>
    </w:p>
    <w:p>
      <w:pPr>
        <w:pStyle w:val="Normal"/>
        <w:rPr/>
      </w:pPr>
      <w:r>
        <w:rPr/>
        <w:t xml:space="preserve">Правильными следует считать сведения Алфавитной книги умерших по 220 омсб. – убит при бомбежке, похоронен в лесу 1 км юго-восточ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Ивановской обл. Т-6 стр. 35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пкин Ефим Алексеевич</w:t>
      </w:r>
      <w:r>
        <w:rPr/>
        <w:t>. (1921 – 04.03.42 г.) красноармеец, стрелок 1113 сп, 330 сд. Воронежская обл., Лискинский р-н, с. Коломново. Призван Лискинским РВК  Воронежской обл., 15.09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Воронежской обл., Лискинский р-н, стр. 3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гожин Илья Николаевич</w:t>
      </w:r>
      <w:r>
        <w:rPr/>
        <w:t>. (1900 - 04.03.42 г.) красноармеец, стрелок 1113 сп, 330 сд. Тульская обл., Епифанский р-н, д. Красно-Сетрин. Призван Епифанским РВК</w:t>
      </w:r>
    </w:p>
    <w:p>
      <w:pPr>
        <w:pStyle w:val="Normal"/>
        <w:rPr/>
      </w:pPr>
      <w:r>
        <w:rPr/>
        <w:t xml:space="preserve">Тульской обл., 27.08.41 г.  Убит в бою, в д. Нижняя Песочня, Кировского р-на, Смоленской (с 05.07.1944 г. Калужской) обл.-  Донесение Управления 330 сд № 0355 от 24.06.42 г., приложение к № 14086с от 29.06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6 стр. 3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дионов Александр Петрович</w:t>
      </w:r>
      <w:r>
        <w:rPr/>
        <w:t xml:space="preserve">. (1925 – 10.08.43 г.) красноармеец, стрелок 916 сп, 247 сд. Новосибирская обл., Чебулинский р-н, с. Усть-Серта. Призван Чебулинским РВК Новосибирской обл., в 1943 г. Убит. Похоронен в восточной части д. Нижняя Песочня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8502, опись № 2567375, дело № 82. «Сведения ВПП 206 зсп за 13.06.43 г.». </w:t>
      </w:r>
    </w:p>
    <w:p>
      <w:pPr>
        <w:pStyle w:val="Normal"/>
        <w:rPr/>
      </w:pPr>
      <w:r>
        <w:rPr/>
        <w:t>Книга Памяти Кемеровской обл. Т-7 стр. 53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жков Михаил Павлович</w:t>
      </w:r>
      <w:r>
        <w:rPr/>
        <w:t>. (1900 – 13.08.43 г.) красноармеец, стрелок 1101 сп, 326 сд. Тамбовская обл., Сосновский р-н, с. Сосновка. Призван Сосновским РВК</w:t>
      </w:r>
    </w:p>
    <w:p>
      <w:pPr>
        <w:pStyle w:val="Normal"/>
        <w:rPr/>
      </w:pPr>
      <w:r>
        <w:rPr/>
        <w:t>Тамбовской обл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.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8 стр. 3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зовин (Розовик, Разозин, Разорин) Петр Федорович</w:t>
      </w:r>
      <w:r>
        <w:rPr/>
        <w:t>. (1922 – 07.03.42 г.) красноармеец, стрелок 1113 сп, 330 сд. Украинская ССР, Киевская обл., Переславский р-н, с. Вовчков. Призван Переславским РВК Киевской обл. Убит в бою за д. Нижняя Песочня и похоронен на кладбище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58, опись № 18001, дело № 394. Извещение 1113 сп № 3053 от 21.03.42 г.»;  Источник информации Книга Памяти Калужской обл. Т-25 стр. 365.</w:t>
      </w:r>
    </w:p>
    <w:p>
      <w:pPr>
        <w:pStyle w:val="Normal"/>
        <w:rPr/>
      </w:pPr>
      <w:r>
        <w:rPr/>
        <w:t xml:space="preserve">Внесен в списки похороненных на братской могиле д. Березовка, Новомосковского р-на Тульской обл., и Книгу Памяти Тульской обл., Т-12 стр. 623, как погибший в декабре 1941 г., что является недостоверным и опровергается сведениями ВПП 59 зсп (ЦАМО, фонд № 8342, опись № 50939, дело № 11), откуда Розовик П.Ф. выбыл 28.0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манов Василий Романович</w:t>
      </w:r>
      <w:r>
        <w:rPr/>
        <w:t xml:space="preserve">. (1917 – 17.08.43 г.) красноармеец, стрелок 1101 сп, 326 сд. Калининская обл., Калининский р-н, с. Котово. Призван Калининским РВК Калининской обл. Пропал б/вести. Место не известно. - Донесение штаба 326 сд № 01178 от 10.09.43 г., приложение к № 35766с от 15.09.43 г.  В указанный день, 17.08.43 г., 1101 сп вел боевые действия в р-не 2 км западнее д. Игнатовка, Кировского р-на.  Правильно – пропал б/вести в районе д. Игнат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1_1 стр. 699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дич (Рудин) Иван Григорьевич</w:t>
      </w:r>
      <w:r>
        <w:rPr/>
        <w:t xml:space="preserve">. (1923 – 18.03.42 г.) красноармеец, наводчик 1113 сп, 330 сд. Украинская ССР, Полтавская обл., Лубенский р-н, с. Круглик. Призван Лубенским РВК  Полтавской обл., 29.08.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;  Источник информации ЦАМО, фонд № 58, опись № 18001, дело № 386. Извещение 1113 сп № 3639 от 22.04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уднев Дмитрий Васильевич</w:t>
      </w:r>
      <w:r>
        <w:rPr/>
        <w:t xml:space="preserve">. (1903 – 04.03.42 г.) красноармеец, стрелок 1113 сп, 330 сд. Украинская ССР, Харьковская обл., Алексеевский р-н, с. Раздолье. Призван Алексеевским РВК Харьковской обл., 22.09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жков Степан Иванович</w:t>
      </w:r>
      <w:r>
        <w:rPr/>
        <w:t xml:space="preserve">. (1897 – 04.03.42 г.) красноармеец, стрелок 1113 сп, 330 сд. Чкаловская обл., Кваркинский р-н, с. Покровское. Призван Кваркинским РВК </w:t>
      </w:r>
    </w:p>
    <w:p>
      <w:pPr>
        <w:pStyle w:val="Normal"/>
        <w:rPr/>
      </w:pPr>
      <w:r>
        <w:rPr/>
        <w:t>Чкаловской обл., 12.01.42 г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4 стр. 276. – нет точных данных. </w:t>
      </w:r>
    </w:p>
    <w:p>
      <w:pPr>
        <w:pStyle w:val="Normal"/>
        <w:rPr/>
      </w:pPr>
      <w:r>
        <w:rPr/>
        <w:t>Внесен без оснований в Книгу Памяти Смоленской обл. Т-1 (дополнительный), стр. 5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ычков Александр Николаевич</w:t>
      </w:r>
      <w:r>
        <w:rPr/>
        <w:t>. (1921 - 13.08.43 г.) ст. лейтенант, начальник связи арт.дивизиона 354 ап, 139 сд. Кировская обл., Нагорский р-н, д. Исаковцы. Призван Нагорским РВК Кировской обл. Убит. Похоронен в лесу, юго-восточнее 1 км от д. Нижняя Песочня, Кировского р-на, Смоленской (с 05.07.1944 г. Калужской) обл. - Донесение  Управления 139 сд № 01229 от 20.09.43 г., приложение к № 43488с от 25.09.43 г.;   Источник инфоромации ЦАМО, фонд № 588, опись № А-71693, дело № 962. Медицинский документ «Алфавитная книга умерших по 220 омсб 139 сд с 13.08.43 г. по 18.02.44 г.». Запись № 27 на стр. 2;  Донесение Управления кадров ГУ Командующего артиллерией РККА 577428 от 14.01.44 г., приложение к № 011156 от 19.01.44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77 от 30.08.43 г. (ЦАМО, фонд № 33, опись № 682526, дело № 710), за мужество и отвагу, проявленные при взятии пос. Карла Маркса и высоту 221,7. </w:t>
      </w:r>
    </w:p>
    <w:p>
      <w:pPr>
        <w:pStyle w:val="Normal"/>
        <w:rPr/>
      </w:pPr>
      <w:r>
        <w:rPr/>
        <w:t xml:space="preserve">Книга Памяти Кировской обл. Т-7 стр. 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ов Николай Дмитриевич</w:t>
      </w:r>
      <w:r>
        <w:rPr/>
        <w:t xml:space="preserve">. (1923 - 13.08.43 г.) ст. сержант, пулеметчик 609 сп, 139 сд. Украинская ССР, Киевская обл., г. Белая Церковь. (Московская обл., Егороевский р-н, дер. Гриднево). Призван Егорьевским РВК Московской обл., 12.01.42 г. Убит при бомбежке 220 медсанбата вражеской авиацией. Похоронен в лесу,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 «Алфавитная книга умерших по 220 мсб 139 сд с 13.08.43 г. по 18.02.44 г.». Запись № 19 на стр. 2;  Донесение Управления 139 сд № 01193 от 11.09.43 г., приложение к № 35902 от 15.09.43 г.;  Источник информации ВК Московской обл., фонд: Егорьевский р-н, дело № 16. Извещение 609 сп № 168-164 от 31.08.43 г.;  Источник информации ЦАМО, фонд № 7371, опись № 69943с, дело № 3. «Именной список 718 сп 139 сд». </w:t>
      </w:r>
    </w:p>
    <w:p>
      <w:pPr>
        <w:pStyle w:val="Normal"/>
        <w:rPr/>
      </w:pPr>
      <w:r>
        <w:rPr/>
        <w:t xml:space="preserve">Книга Памяти Московской обл. Т-6 стр. 3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востин Иван Ильич</w:t>
      </w:r>
      <w:r>
        <w:rPr/>
        <w:t xml:space="preserve">. (1903 – 07.03.42 г.) красноармеец, стрелок 1113 сп, 330 сд. Тульская обл., Товарковский р-н, д. Богачево. Призван Товарковским РВК Тульской обл., 14.09.41 г.  Убит в бою за д. Нижняя Песочня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837с, дело № 2. «Именной список 1113 сп 330 сд». </w:t>
      </w:r>
    </w:p>
    <w:p>
      <w:pPr>
        <w:pStyle w:val="Normal"/>
        <w:rPr/>
      </w:pPr>
      <w:r>
        <w:rPr/>
        <w:t>Книга Памяти Тульской обл. Т-4 стр. 121. – нет точных данных.</w:t>
      </w:r>
    </w:p>
    <w:p>
      <w:pPr>
        <w:pStyle w:val="Normal"/>
        <w:rPr/>
      </w:pPr>
      <w:r>
        <w:rPr/>
        <w:t xml:space="preserve">Внесен в списки похороненных в братской могиле д. Березовка, Новомосковского р-на, Тульской обл., и Книгу Памяти Тульской обл., Т-12 стр. 623, как погибший в декабре 1941 г., что является не достоверным и опровергается именным списком 1113 сп (ЦАМО, фонд № 7780, опись № 29837с, дело № 2) – выбыл 07.03.42 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чев (Савиев) Николай Григорьевич</w:t>
      </w:r>
      <w:r>
        <w:rPr/>
        <w:t>. (1899 - 15.08.43 г.) красноармеец, стрелок 1111 сп, 330 сд. Воронежская обл., Таловский р-н, Хорольский с/совет, д. Хорольски. Призван Таловским РВК Воронежской обл. Умер от ран в 220 мсб 139 сд. Похоронен в лесу, в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31 на стр. 2;  Источник информации ЦАМО, фонд № 7779, опись № 72819с, дело № 8. «Именной список 1111 сп 330 сд».   Правильно – похоронен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дардинов Мингали ? …</w:t>
      </w:r>
      <w:r>
        <w:rPr/>
        <w:t xml:space="preserve"> . (1905 – 18.03.42 г.) красноармеец, стрелок 1113 сп, 330 сд. Чувашская АССР, Комсомольский р-н, д. Урмеево. Призван Комсомольским РВК Чувашской АССР. Пропал б/вести д. Песочня. - Донесение Управления 330 сд № 4/0782 от 02.07.42 г., приложение к № 15112с от 06.07.42 г. – В указанный день, 18.03.42 г., часть сил 1113 сп вели бой в районе д. Нижняя Песочня.  Правильно – пропал б/вести в райо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зонов Никита Степанович</w:t>
      </w:r>
      <w:r>
        <w:rPr/>
        <w:t>. (1909 – 12.08.43 г.) красноармеец, сапер-минер, 33 отдельной инженерной бригады СПЕЦНАЗ,  Западного фронта.  Московская обл., Коробовский р-н, д. Бородино (д. Бело). Призван Коробовским РВК Московской обл., 17.08.41 г.  Убит авиабомбой во время бомбежки. Похоронен на восточной окраине д. Нижняя Песочня, Кировского р-на, Смоленской (с 05.07.1944 г. Калужской) обл. - Донесение штаба инженерных войск Западного фронта № 03642 от 08.09.43 г., приложение к № 35394с от 13.09.43 г.</w:t>
      </w:r>
    </w:p>
    <w:p>
      <w:pPr>
        <w:pStyle w:val="Normal"/>
        <w:rPr/>
      </w:pPr>
      <w:r>
        <w:rPr/>
        <w:t xml:space="preserve">Книга Памяти Московской обл. Т-27 стр. 3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лов Семен Прохорович</w:t>
      </w:r>
      <w:r>
        <w:rPr/>
        <w:t xml:space="preserve">. (? … - до 01.07.42 г.) красноармеец, сапер 406 осб, 239 сд. Омская обл., Исилькульский р-н, с. Исилькуль. РВК призыва не известен. Пропал б/вести. Дата и место не известны. -  Донесение штаба 239 сд № 0346 от 05.07.42 г., приложение к № 15917с от 13.07.42 г. (Потери дивизии с 15.11.41 по 01.06.42 г.).  В указанный период, 239 сд вела боевые действия на территории Тульской обл. (р-н г. Узловая, г. Сталиногосрк, пос. Донской -  ноябрь 1941 г.) на территории Барятинского р-на Калужской обл. (январь – апрель 1942 г.), и у д. Нижняя Песочня, Кировского р-на, Калужской обл. – (июнь, июль 1942 г).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льников (Сольников) Яков Кириллович</w:t>
      </w:r>
      <w:r>
        <w:rPr/>
        <w:t xml:space="preserve">. (1908 – 13.08.43 г.) красноармеец, рядовой 1101 сп, 326 сд. Мордовская АССР, Ельниковский р-н, пос. Избенное (Избенный). Призван Ельниковским РВК Мордовской АССР. Убит. Похоронен в 1,5 км юго-западнее д. Н. 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 Запись № 110 на стр. 11;  Донесение  штаба 326 сд № 01096 от 26.08.43 г., приложение к № 32724с от 02.09.43 г.;  Источник информации Книга Памяти Калужской обл. Т-25 стр. 388.  </w:t>
      </w:r>
    </w:p>
    <w:p>
      <w:pPr>
        <w:pStyle w:val="Normal"/>
        <w:rPr/>
      </w:pPr>
      <w:r>
        <w:rPr/>
        <w:t>Книга Памяти Республики Мордовия. Т-3 стр. 5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маркин Никифор Емельянович</w:t>
      </w:r>
      <w:r>
        <w:rPr/>
        <w:t>. (1903 – 04.03.42 г.) сержант, ком.</w:t>
      </w:r>
    </w:p>
    <w:p>
      <w:pPr>
        <w:pStyle w:val="Normal"/>
        <w:rPr/>
      </w:pPr>
      <w:r>
        <w:rPr/>
        <w:t>отделения 1113 сп, 330 сд. Куйбышевская обл., Исаклинский р-н, Больше-Микушевский с/совет, д. Большое Микушино (с. Керсоновка). (г. Чкалов, ул. Нижегородская, дом № 12). Призван Кировским РВК Чкаловской обл., 13.10.41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1 стр. 3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мойлов Роман Митрофанович</w:t>
      </w:r>
      <w:r>
        <w:rPr/>
        <w:t>. (1908 – 14.06.42 г.) красноармеец, снайпер 1113 сп, 330 сд. Курская обл., Саяновский р-н, Ново-Меловский с/совет, д. Ново-</w:t>
      </w:r>
    </w:p>
    <w:p>
      <w:pPr>
        <w:pStyle w:val="Normal"/>
        <w:rPr/>
      </w:pPr>
      <w:r>
        <w:rPr/>
        <w:t xml:space="preserve">Меловая. Призван Шаталовским (Шатиловским) РВК Воронежской обл., 15.10.41 г.  Убит при выполнении боевого задания во время обстрела противником. Похоронен в д. Нижняя Песочня, Кировского р-на, Смоленской (с 05.07.1944 г. Калужской) обл. - Донесение Управления 330 сд № 4/0789 от 05.07.42 г., приложение к № 15729с от 12.07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Белгородской обл. Т-4 стр. 43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мохин Василий Митрофанович</w:t>
      </w:r>
      <w:r>
        <w:rPr/>
        <w:t xml:space="preserve">. (1901 – 18.03.42 г.) красноармеец, подносчик 1113 сп, 330 сд. Тульская обл., Дубенский р-н, д. Хотетово. Призван Дубенским РВК Тульской обл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о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Донесение Управления 330 сд № 4/0688 от 15.05.42 г., приложение к № 8307с от 19.05.42 г.;  Донесение Отдела укоплектования 10 Армии № 00613 от 19.05.42 г., приложение к № 9441с от 28.05.42 г. – пропал б/вести в р-не д. Береговая, Туль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4/0764 и именного списка 1113 сп – убит и похоронен в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 Т-5 стр. 19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паралиев Бакт</w:t>
      </w:r>
      <w:r>
        <w:rPr/>
        <w:t xml:space="preserve">. (1910 – 13.08.43 г.) красноармеец, стрелок 1101 сп, 326 сд.  Омская (Ошская) обл., Леплякский (Лейлекский) р-н, к-з «Джанга-Туркмыш» (Джанги-Турмыш). Призван Сулимтчинским (Сулинтинским) РВК Ошской обл. Убит. Похоронен в 1,5 км юго-западнее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г. по 14.01.44 г.г.». Запись № 99 на стр. 10;  Донесение штаба 326 сд № 01096 от 26.08.43 г., приложенипе к № 32724с от 02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ранча Михаил Яковлевич</w:t>
      </w:r>
      <w:r>
        <w:rPr/>
        <w:t>. (1917 – 13.08.43 г.) ст. лейтенант мед. службы, врач-ординатор 220 мсб, 139 сд. Орджоникидзевский край, гор. Георгиевск, ул. Мало-Подкубанская, дом № 145. Призван Георгиевским (Махач-Калинским) РВК Дагестанской АССР в 1941 г. Убит в бою. (Убит при бомбардировке с воздуха). Похоронен в лесу 1 км юго-восточнее д. Нижняя Песочня, Кировского р-на, Смоленской (с 05.07.1944 г. Калужской) обл. – Донесение Управления 139 сд № 01081 от 24.08.43 г., приложение к № 36142с от 30.08.43 г.;  Источник информации ЦАМО, фонд № 58, опись № А-71693, дело № 962. Медицинский документ – «Список военнослужащих, умерших в 220 мсб 139 сд в августе-сентябре 1943 г.».  Лист 1, запись № 1; 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>» посмертно. Приказ ВС 10 Армии № 636 от 08.12.43 г. (ЦАМО, фонд № 33, опись № 686044, дело № 2768), за мужество, проявленное во время бомбежки медсанбата 13.08.43 г., когда находясь у операционного стола оказывал помощь раненому, сам был тяжело ранен, но продолжал оперировать. Но вскоре от очередной бомбы был убит.</w:t>
      </w:r>
    </w:p>
    <w:p>
      <w:pPr>
        <w:pStyle w:val="Normal"/>
        <w:rPr/>
      </w:pPr>
      <w:r>
        <w:rPr/>
        <w:t xml:space="preserve">Книга Памяти Республики Дагестан. Т-1 стр. 340. – нет точных данных. </w:t>
      </w:r>
    </w:p>
    <w:p>
      <w:pPr>
        <w:pStyle w:val="Normal"/>
        <w:rPr/>
      </w:pPr>
      <w:r>
        <w:rPr/>
        <w:t xml:space="preserve">Книга Памяти Ставропольского края. Т-2 стр. 5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Дмитрий Петрович</w:t>
      </w:r>
      <w:r>
        <w:rPr/>
        <w:t xml:space="preserve">. (1923 – 12.08.43 г.) красноармеец, разведчик 614 озадн, 10 Армии. г. Москва 66, ул. Родина, дом № 10 кв. 4. Призван Бауманским РВК г. Москва. Убит в р-не д. Нижне-Песочная. Похоронен в братской могиле,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33 Армии ЗапФ, опись № 176074с, дело № 1. «Книга погребения военнослужащих 614 озадн». Запись № 243 на стр. 24 и № 52 на стр. 8. </w:t>
      </w:r>
    </w:p>
    <w:p>
      <w:pPr>
        <w:pStyle w:val="Normal"/>
        <w:rPr/>
      </w:pPr>
      <w:r>
        <w:rPr/>
        <w:t xml:space="preserve">Книга Памяти г. Москва. Т-11 стр. 510.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ебряков Федор (Федот) Михайлович</w:t>
      </w:r>
      <w:r>
        <w:rPr/>
        <w:t xml:space="preserve">. (1899 (1900) - 13.(15).08.43 г.) красноармеец, стрелок 718 сп, 139 сд. Чувашская АССР, Алатырский р-н, с. Явлей, ул. Молотова, дом № 11. Призван Алатырским РВК Чувашской АССР 18.01.42 г. Убит при бомбежке 220 медсанбата вражеской авиацией. Похоронен в лесу, в 1 км юго-восточнее д. Нижняя Песочня (Песочное)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40 на стр. 3;  Книга Памяти Республики Чувашия. Т-5 стр. 200;  Донесение Управления 139 сд № 01193 от 11.09.43 г., приложение к № 35902 от 15.09.43 г.;  Источник информации ЦАМО, фонд № 7371, опись № 69883с, дело № 7. «Именной список 718 сп 139 сд».   </w:t>
      </w:r>
    </w:p>
    <w:p>
      <w:pPr>
        <w:pStyle w:val="Normal"/>
        <w:rPr/>
      </w:pPr>
      <w:r>
        <w:rPr/>
        <w:t xml:space="preserve">Книга Памяти Республики Чувашия. Т-5 стр. 20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доров Александр Петрович</w:t>
      </w:r>
      <w:r>
        <w:rPr/>
        <w:t xml:space="preserve">. (1904 – 04.03.42 г.) сержант, ком.отделения 1113 сп, 330 сд. Горьковская обл., г. Павлов, ул. Кузнечная, дом № 5. Призван Павловским РВК Горьковской обл., 27.09.41 г.  Убит в бою и похоронен в д. Нижняя Песочня, Кировского р-на, Смоленской (с 05.07.1944 г. Калужской) обл.  - Донесение Управления 330 сд № 0355 от 24.06.42 г., приложение к № 14086с от 29.06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>Книга Памяти Нижегородской обл. Т-10 стр. 404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доров Михаил Сидорович</w:t>
      </w:r>
      <w:r>
        <w:rPr/>
        <w:t>. (1910 – 18.03.42 г.) ст. сержант, пом.ком.</w:t>
      </w:r>
    </w:p>
    <w:p>
      <w:pPr>
        <w:pStyle w:val="Normal"/>
        <w:rPr/>
      </w:pPr>
      <w:r>
        <w:rPr/>
        <w:t>взвода 1113 сп, 330 сд. Чувашская АССР, Канашевский р-н, д. Караколы. Призван</w:t>
      </w:r>
    </w:p>
    <w:p>
      <w:pPr>
        <w:pStyle w:val="Normal"/>
        <w:rPr/>
      </w:pPr>
      <w:r>
        <w:rPr/>
        <w:t xml:space="preserve">Канашинским РВК Чувашской АССР 05.08.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30245с, дело № 2. «Именной список 1113 сп 330 сд».  </w:t>
      </w:r>
    </w:p>
    <w:p>
      <w:pPr>
        <w:pStyle w:val="Normal"/>
        <w:rPr/>
      </w:pPr>
      <w:r>
        <w:rPr/>
        <w:t>В Книге Памяти Республики Чувашия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рняков Тимофей Михайлович</w:t>
      </w:r>
      <w:r>
        <w:rPr/>
        <w:t xml:space="preserve">. (1923 – 15.08.43 г.) ефрейтор, разведчик 600 иптап, 10 Армии. Ярославская обл., Пошехоно-Володарский р-н, д. Корсино. Призван Пошехоно-Володарским РВК Ярославской обл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600 иптап № 5/н от 28.07.43 г. (ЦАМО, фонд № 33, опись № 717037, дело № 1454), за мужество, проявленное в боях у д. Будские Выселки, Думиничского р-на. </w:t>
      </w:r>
    </w:p>
    <w:p>
      <w:pPr>
        <w:pStyle w:val="Normal"/>
        <w:rPr/>
      </w:pPr>
      <w:r>
        <w:rPr/>
        <w:t xml:space="preserve">Книга Памяти Ярославской обл. Т-4 стр. 4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ладовников Федор Васильевич</w:t>
      </w:r>
      <w:r>
        <w:rPr/>
        <w:t xml:space="preserve">. (1915 - 13.08.43 г.) красноармеец (мл. сержант), ком.отделения 718 сп, 139 сд. Украинская ССР, Винницкая (Каменец-Подольская) обл., Сатанивский р-н, д. Мартыновцы. Призван Московским РВК г. Москва  02.02.42 г. Убит при бомбежке 220 медсанбата вражеской авиацией. Похоронен в лесу,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26 на стр. 2;   Донесение Управления 139 сд № 01193 от 11.09.43 г., приложение к № 35902 от 15.09.43 г.;  Источник информации ЦАМО, фонд № 7371, опись № 69883с, дело № 2. «Именной список 718 сп 139 сд».   </w:t>
      </w:r>
    </w:p>
    <w:p>
      <w:pPr>
        <w:pStyle w:val="Normal"/>
        <w:rPr/>
      </w:pPr>
      <w:r>
        <w:rPr/>
        <w:t xml:space="preserve">Книга Памяти г. Москва. Т-12 стр. 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лесарев Всеволод Алексеевич</w:t>
      </w:r>
      <w:r>
        <w:rPr/>
        <w:t>. (1920 – 12.08.43 г.) сержант, пом.ком.</w:t>
      </w:r>
    </w:p>
    <w:p>
      <w:pPr>
        <w:pStyle w:val="Normal"/>
        <w:rPr/>
      </w:pPr>
      <w:r>
        <w:rPr/>
        <w:t>взвода 614 озадн, 10 Армии. Ивановская обл., Казанская жел.дорога, ст. Заколтье. Призван Гусевским РВК Ивановской обл. Убит в р-не д. Нижне-Песочная. Похоронен в братской могиле,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33 Армии ЗапФ, опись № 176074с, дело № 1. «Книга погребения военнослужащих 614 озадн». Запись № 237 на стр. 23 и № 46 на стр. 7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Павел Александрович</w:t>
      </w:r>
      <w:r>
        <w:rPr/>
        <w:t>. (1919 – 12.08.43 г.) сержант, ком. автобронетранспортерного взвода, роты мспб, 94 тбр, 10 Армии. Архангельская обл., Мезенский р-н, пос. Каменка. Призван Мезенским РВК Архангельской обл. Убит. Похоронен на опушке леса в 1000 метрах восточнее д. Нижняя Песочня, Кировского р-на, Смоленской (с 05.07.1944 г. Калужской) обл. - Источник информации ЦАМО, фонд № 58, опись № 18001, дело № 1210. «Именной список безвозвратных потерь 94 тбр за период с 11 по 20 августа 1943 г». Приложение к № 34722с от 10.09.43 г.;  Донесение Управления тыла 10 Армии № 026 от 05.09.43 г., приложение к № 34656с от 10.09.43 г.;  Источник информации АНО «Северный край», г. Архангельск, дело № 634. Извещение в/части пп 41107 (94 тбр) без номера и даты.</w:t>
      </w:r>
    </w:p>
    <w:p>
      <w:pPr>
        <w:pStyle w:val="Normal"/>
        <w:rPr/>
      </w:pPr>
      <w:r>
        <w:rPr/>
        <w:t xml:space="preserve">В Книге Памяти Арханге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Петр Васильевич</w:t>
      </w:r>
      <w:r>
        <w:rPr/>
        <w:t xml:space="preserve">. (1893 – 13.08.43 г.) красноармеец, наводчик 82 мм минометов, 3-й минометной роты, 1101 сп, 326 сд. Московская обл., Можайский р-н. (г. Калининград, Московской обл., ул. Коминтерна, дом №  9 кв.6). Призван Половинским РВК Курганской обл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 Запись № 105  на стр. 11;  Донесение штаба 326 сд № 01096 от 26.08.43 г., приложение к № 32724с от 02.09.43 г.;  Источник информации ВК Московской обл., фонд: Мытищинский РВК. Извещение 1101 сп без номера и даты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1 сп № 5 от 20.05.43 г. (ЦАМО, фонд № 33, опись № 686044, дело № 2252), за то, что во время боев у д. Пузановка  (Думиничский р-н), огнем своего миномета уничтожил три огневых точки ручных и станковых пулеметов и не менее 15 солдат противник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кольников Трофим Феоктистович</w:t>
      </w:r>
      <w:r>
        <w:rPr/>
        <w:t>. (1924 – 13.08.43 г.) красноармеец,</w:t>
      </w:r>
    </w:p>
    <w:p>
      <w:pPr>
        <w:pStyle w:val="Normal"/>
        <w:rPr/>
      </w:pPr>
      <w:r>
        <w:rPr/>
        <w:t>пулеметчик 1101 сп, 326 сд. Украинская ССР, Сумская обл., Б-Писаревский р-н, с. Поляное. Призван Давыдовским РВК Воронежской обл. Пропал б/вести. Место не известно. - Донесение штаба 326 сд № 01178 от 10.08.43 г., приложение к № № 35766с от 15.09.43 г.  В указанный день, 13.08.43 г., 1101 сп располагался в р-не восточнее и юго-восточнее д. Нижняя Песочня, Кировского р-на.  Правильно – пропал б/вести в р-не д. Нижняя Песочня, Кировскогн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ьи Воронежской обл., Лискинский р-н, стр. 3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вьев Астасин (Астасик) Иванович</w:t>
      </w:r>
      <w:r>
        <w:rPr/>
        <w:t xml:space="preserve">. (1919 – 10.08.43 г.) мл. сержант, пулеметчик (ком.отделения 6 ср) 916 сп, 247 сд. Орловская обл., Климовский р-н, д. Чировицы (д. Чуровичи). Призван Климовским РВК Орловской обл., в октябре 1939 г. Убит. Похоронен на восточной стороне д. Нижняя Песочня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7370, опись № 61852с, дело № 6. «Именной список 916 сп 247 сд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16 сп № 22/н от 18.06.43 г. (ЦАМО, фонд № 33, опись № 686044, дело № 817). Находясь в железнодорожном батальоне, при отходе наших частей был оставлен с сержантом Мирошниченко с задачей впустить танки противника на мост и взорвать его. (События 3 октября 1941 г. Мост через р. Снопоть. Мирошниченко посмертно удостоен звания Героя СССР, но остался в живых и попал в плен, где умер)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Умер от ран 14.08.43 г., похоронен на опушке леса, на северной окраине г. Киров. - Источник информации ЦАМО, фонд № 58, опись № А-71693, дело № 1143. «Алфавитная книга военнослужащих, умерших в 266 омсб 247 сд». Запись № С-22. </w:t>
      </w:r>
    </w:p>
    <w:p>
      <w:pPr>
        <w:pStyle w:val="Normal"/>
        <w:rPr/>
      </w:pPr>
      <w:r>
        <w:rPr/>
        <w:t xml:space="preserve">Смотреть списки братской могилы ул. Красный Бор. </w:t>
      </w:r>
    </w:p>
    <w:p>
      <w:pPr>
        <w:pStyle w:val="Normal"/>
        <w:rPr/>
      </w:pPr>
      <w:r>
        <w:rPr/>
        <w:t xml:space="preserve">Книга Памяти Брянской обл. Т-5 стр. 2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окин Василий Васильевич</w:t>
      </w:r>
      <w:r>
        <w:rPr/>
        <w:t xml:space="preserve">. (1923 – 13.08.43 г.) красноармеец, сапер (стрелок 3 ср) 1101 сп, 326 сд. Рязанская обл., Сторожевский р-н, д. Большая Кременевка. Призван Сторожевским РВК Рязанской обл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26 на стр. 13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101 сп № 4 от 15.05.43 г. (ЦАМО, фонд № 33, опись № 686044, дело № 2252), за то, что он возглавил снайперское движение в подразделении и лично уничтожил 8 немецких солдат. </w:t>
      </w:r>
    </w:p>
    <w:p>
      <w:pPr>
        <w:pStyle w:val="Normal"/>
        <w:rPr/>
      </w:pPr>
      <w:r>
        <w:rPr/>
        <w:t xml:space="preserve">Книга Памяти Рязанской тобл. Т-9 стр. 3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рокин Константин Николаевич</w:t>
      </w:r>
      <w:r>
        <w:rPr/>
        <w:t>. (1902 – 07.03.42 г.) красноармеец, стрелок 1111 сп, 330 сд. Пензенская обл., Шамышевский р-н, д. Арапино (д. Воробьево). Призван Тепло-Огаревским РВК Тульской обл. Убит в бою за д. Черная, Кировского р-на, 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 xml:space="preserve">Книга Памяти Тульской обл. Т-11 стр. 631. – нет точных данных.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Увековечен.  </w:t>
      </w:r>
      <w:r>
        <w:rPr>
          <w:b/>
        </w:rPr>
        <w:t>Степанов Константин Никифорович</w:t>
      </w:r>
      <w:r>
        <w:rPr/>
        <w:t xml:space="preserve">. (1897 – 12.08.43 г.) красноармеец, повар 250 отдельного истребительного противотанкового дивизиона, 330 сд. Чкаловская обл., Грачевский р-н, с. Урицк, дер. Чекалино. Призван  Грачевским РВК Чкаловской обл., 15.01.42 г.  Убит в бою. Похоронен в 1,5 км юго-западнее д. Нижняя  Песочня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фонд № 8378, опись № 53778, дело № 1. «Сведения ВПП 92 зсп за 05.02.42 г.»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епутин (Степунин) Сергей Дмитриевич</w:t>
      </w:r>
      <w:r>
        <w:rPr/>
        <w:t>. (1922 – 04.03.42 г.) красноармеец, стрелок 1113 сп, 330 сд. Смоленская обл., Дорогобужский р-н. (г. Москва, 2-й Лавровый переулок, дом № 7 кв.19). Призван Дзержинским РВК  г. Москва 21.07.41 г.(26.01.41 г. 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8342, опись № 50939, дело № 11. «Сведения ВПП 59 зсп за 28.01.42 г.».</w:t>
      </w:r>
    </w:p>
    <w:p>
      <w:pPr>
        <w:pStyle w:val="Normal"/>
        <w:rPr/>
      </w:pPr>
      <w:r>
        <w:rPr/>
        <w:t>Книга Памяти г. Москва. Т-12 стр. 349.</w:t>
      </w:r>
    </w:p>
    <w:p>
      <w:pPr>
        <w:pStyle w:val="Normal"/>
        <w:rPr/>
      </w:pPr>
      <w:r>
        <w:rPr/>
        <w:t xml:space="preserve">Книга Памяти Смоленской обл. Т-1 Дополнительный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оляров Николай Васильевич</w:t>
      </w:r>
      <w:r>
        <w:rPr/>
        <w:t>. (1913 – 16.08.43 г.) капитан, ком.1-го сб, 609 сп, 139 сд. Мордовская АССР, Инсарский р-н, с. Ялтина (с. Языкова-Пятина). Призван</w:t>
      </w:r>
    </w:p>
    <w:p>
      <w:pPr>
        <w:pStyle w:val="Normal"/>
        <w:rPr/>
      </w:pPr>
      <w:r>
        <w:rPr/>
        <w:t xml:space="preserve">Инсарским РВК Мордовской АССР (Мокшанский РВК Пензенской обл.) 19.03.43 г. Ранен в бою и умер от ран. Похоронен в лесу в 1 км юго-восточнее д. Песочная, Кировского р-на, Смоленской обл. – Донесение Управления 139 сд № 01122 от 29.08.43 г., приложение к № 37814 от 03.09.43 г.;  Донесение Управления 139 сд № 01130 от 30.08.43 г., приложение к № 32996с от 04.09.43 г.;  Источник информации ЦАМО, шкаф № 199, ящик № 7. «Учетно-послужная картотека». </w:t>
      </w:r>
    </w:p>
    <w:p>
      <w:pPr>
        <w:pStyle w:val="Normal"/>
        <w:rPr/>
      </w:pPr>
      <w:r>
        <w:rPr/>
        <w:t xml:space="preserve">Донесение Управления 139 сд № 01193 от 11.09.43 г., приложение к № 35902с от 15.09.43 г., - умер от ран и похоронен в д. Ковале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139 сд № 01122 от 29.08.43 г. – умер от ран. Похоронен в 1 км юго-восточ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. Приказ ВС 10 Армии № 480 от 30.08.43 г. (ЦАМО, фонд № 33, опись № 682526, дело № 710), за мужество, проявленное в бою за д. Игнатовка и высоту 221,7. </w:t>
      </w:r>
    </w:p>
    <w:p>
      <w:pPr>
        <w:pStyle w:val="Normal"/>
        <w:rPr/>
      </w:pPr>
      <w:r>
        <w:rPr/>
        <w:t xml:space="preserve">Книга Памяти Республики Мордовия. Т-4 стр. 60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ельцов Иван Тихонович</w:t>
      </w:r>
      <w:r>
        <w:rPr/>
        <w:t>. (1924 – 13.08.43 г.) красноармеец, бронебойщик 1101 сп, 326 сд. Воронежская обл., Меловатский р-н, с. Медвежье. Призван</w:t>
      </w:r>
    </w:p>
    <w:p>
      <w:pPr>
        <w:pStyle w:val="Normal"/>
        <w:rPr/>
      </w:pPr>
      <w:r>
        <w:rPr/>
        <w:t xml:space="preserve">Меловатским РВК Воронежской обл. Убит. Похоронен в 1,5 км юго-западнее д. Н. 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13 на стр. 12;  Донесение штаба 326 сд № 01096  от 26.08.43 г., приложение к № 32724с от 02.09.43 г.  </w:t>
      </w:r>
    </w:p>
    <w:p>
      <w:pPr>
        <w:pStyle w:val="Normal"/>
        <w:rPr/>
      </w:pPr>
      <w:r>
        <w:rPr/>
        <w:t xml:space="preserve">Книга Памяти Воронежской обл., Калачевский р-н, стр. 27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ронин Михаил Петрович</w:t>
      </w:r>
      <w:r>
        <w:rPr/>
        <w:t xml:space="preserve">. (1921 – 13.08.43 г.) мл. лейтенант, ком.1-го минометного взвода, 1-й минометной роты, 1101 сп, 326 сд. Омская обл., Тюменский р-н, г. Тюмень, ул. 25 Октября, дом № 28. Призван Тюменским РВК Омской обл., 20.01.42 г. Убит. Похоронен в одиночной могиле, в 1,5 км юго-западнее д. Н.Песчаная (правильно д.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33 на стр. 13;  Источник информации ЦАМО, шкаф № 199, ящик № 27. «Учетно-послужная картотека»;  Донесение штаба 326 сд № 01097 от 26.08.43 г., приложение к № 34567с от 03.09.43 г.  </w:t>
      </w:r>
    </w:p>
    <w:p>
      <w:pPr>
        <w:pStyle w:val="Normal"/>
        <w:rPr/>
      </w:pPr>
      <w:r>
        <w:rPr/>
        <w:t xml:space="preserve">Книга Памяти Тюменской обл. Т-1 стр. 119. – нет полных и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уденов Алексей Афанасьевич</w:t>
      </w:r>
      <w:r>
        <w:rPr/>
        <w:t>. (1905 – 18.08.43 г.) красноармеец, рядовой-сапер 368 армейского инженерного батальона, 10 Армии. Ярославская обл., Палкинский р-н, Пограничный с/совет, д. Романово. Призван Палкинским РВК Ярославской обл. Убит в результате разрыва мины при обстреле. Похоронен в д. Ниж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С 10 Армии № 499 от 08.09.43 г. (ЦАМО, фонд № 33, опись № 682526, дело № 1741), за мужество, проявленное при снятии мин с немецких минных полей и строительство мостов в р-не д. Ближнее Натарово и д. Мамоново. </w:t>
      </w:r>
    </w:p>
    <w:p>
      <w:pPr>
        <w:pStyle w:val="Normal"/>
        <w:rPr/>
      </w:pPr>
      <w:r>
        <w:rPr/>
        <w:t xml:space="preserve">Книга Памяти Костромской обл. Т-5 стрр. 105. – нет точных данных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пруненко Григорий Петрович</w:t>
      </w:r>
      <w:r>
        <w:rPr/>
        <w:t>. (1910 - 15.08.43 г.) красноармеец, номер орудийный 94 тбр (пп 41107), 10 Армии. Крым, Красноперский р-н, с. Воинка. (Туркменская ССР, Керкинская обл., Чаршангинский р-н). Призван Керкинским РВК Туркменской ССР. Умер от ран в 220 омсб. Похоронен в лесу, в 1 км юго-восточнее д. Н.Песочня. – Источник информации ЦАМО, фонд № 58, опись № А-71693, дело № 962. «Алфавиная книга умерших в 220 омсб 139 сд с 13.08.43 г. по 18.02.44 г.». Запись № 34 на стр. 2;  Источник информации ЦАМО, фонд №м 58, опись № 977520, дело № 3188. Анкета разыскиваемого Супруненко Григория Петровича от 18.11.1976 г.  Правильно – похоронен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Суриков Иван Иосифович</w:t>
      </w:r>
      <w:r>
        <w:rPr/>
        <w:t>. (1917 – 04.03.42 г.) красноармеец, стрелок 1113 сп, 330 сд. Смоленская обл., г. Киров, ул. Пролетарская, дом № 244. Призван Кировским РВК Смоленской обл., в 1942 г. 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слов Иван Семенович</w:t>
      </w:r>
      <w:r>
        <w:rPr/>
        <w:t xml:space="preserve">. (1912 – 24.03.43 г.) красноармеец, стрелок 205 армейского зсп, 10 Армии. Рязанская обл., Шиловский р-н, д. Пустынь. Призван Шиловским РВК Рязанской обл. Убит случайным выстрелом. Похоронен вблизи д. Нижняя Песочня, Кировского р-на, Смоленской (с 05.07.1944 г. Калужской) обл. – Донесение отдела укомплектования штаба 10 армии № 0946 от 28.05.43 г., приложение к № 21136с от 02.06.43 г. </w:t>
      </w:r>
    </w:p>
    <w:p>
      <w:pPr>
        <w:pStyle w:val="Normal"/>
        <w:rPr/>
      </w:pPr>
      <w:r>
        <w:rPr/>
        <w:t xml:space="preserve">Книга Памяти Рязанской обл. Т-9 стр. 2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малиев Садардин Габад</w:t>
      </w:r>
      <w:r>
        <w:rPr/>
        <w:t>. (1908 – 18.03.42 г.) красноармеец, стрелок  1113 сп, 330 сд. Чувашская АССР, Комсомольский р-н, д. Урмеево. Призван Комсомольским РВК Чувашской АССР. Пропал б/вести д. Н.Песочня. - Донесение Управления 330 сд № 4/0782 от 02.07.42 г., приложение к № 15112с от 06.07.42 г.  Правильно –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раканов Иван Михайлович</w:t>
      </w:r>
      <w:r>
        <w:rPr/>
        <w:t xml:space="preserve">. (1904 – 19.06.42 г.) красноармеец, стрелок 1113 сп, 330 сд. Ивановская обл., Сокольский р-н, Кореневский с/совет, д. Салиши (д. Солищи). Призван Сокольским РВК Ивановской обл., 27.12.41 г. Убит во время обстрела противником д. Н.  Песочня. Похоронен в д. Нижняя Песочня, Кировского р-на, Смоленской (с 05.07.1944 г. Калужской) обл. - Донесение Управления 330 сд № 4/0789 от 05.07.42 г., приложение к №  15729с от 12.07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Нижегородской обл. Т-8 стр. 69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утин Николай Иванович</w:t>
      </w:r>
      <w:r>
        <w:rPr/>
        <w:t>. (1925 - 20.08.43 г.) красноармеец, стрелок  609 сп, 139 сд. Ярославская обл., Борисоглебский р-н, с. Условнено. Призван Борисоглебским РВК Ярославской обл. Убит в бою. Похоронен в 150-ти метрах западнее д. Латыши, Кировского р-на, Смоленской (с 05.07.1944 г. Калужской) обл. – Донесение Управления 139 сд № 01069 от 23.08.43 г., приложение к № 31408с от 25.08.43 г.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962. Медицинский документ «Алфавитная книга умерших по 220 мсб 139 сд с 13.08.43 г. по 18.02.44 г.». Запись № 57 на стр. 4. - Умер от ран. Похоронен в лесу, в 1 км юго-восточнее д. Н.Песочня. 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Алфавитной книги умерших в 220 омсб. – Умер от ран, похоронен в лесу, в 1 км юго-восточне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Ярославской обл. Т-2 стр. 1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таринцев Антон Дмитриевич</w:t>
      </w:r>
      <w:r>
        <w:rPr/>
        <w:t>. (1903 – 04.03.42 г.) красноармеец, стрелок 1113 сп, 330 сд. Украинская ССР, Харьковская обл., Алексеевский р-н, с. Алексеевка. Призван Алексеевским РВК Харьковской обл., 22.09.41 г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тарков Андрей Ефимович</w:t>
      </w:r>
      <w:r>
        <w:rPr/>
        <w:t xml:space="preserve">. (1904 - 13.08.43 г.) красноармеец, стрелок 718 сп, 139 сд. Чкаловская обл., Халиловский р-н, с. Н.Черкасское, колхоз «Новая Сила».   Призван Халиловским РВК Чкаловской обл., 19.10.41 г. Убит при бомбежке 220 медсанбата вражеской авиацией.  Похоронен в лесу,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 «Алфавитная книга умерших по 220 мсб 139 сд с 13.08.43 г. по 18.02.44 г.». Запись № 21 на стр. 2;  Донесение Управления 139 сд № 01193 от 11.09.43 г., приложение к № 35902 от 15.09.43 г.;  Источник информации ЦАМО, фонд № 8504, опись № 303238, дело № 78. «Сведения ВПП 208 зсп за 28.04.43 г.».  </w:t>
      </w:r>
    </w:p>
    <w:p>
      <w:pPr>
        <w:pStyle w:val="Normal"/>
        <w:rPr/>
      </w:pPr>
      <w:r>
        <w:rPr/>
        <w:t xml:space="preserve">Книга Памяти Оренбургской обл. Т-3 стр. 5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рентьев Михаил Никифорович</w:t>
      </w:r>
      <w:r>
        <w:rPr/>
        <w:t>. (1904 – 15.08.43 г.) красноармеец, орудийный номер 600 исиребительного противотанкового арт.полка, 10 Армии. Чувашская АССР, Ишлейский р-н, д. Парчи-Касы. Призван Ишлейским РВК Чувашской АССР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Республики Чувашия, Чебоксарский р-н, стр. 2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рник (Турник) Василий Васильевич</w:t>
      </w:r>
      <w:r>
        <w:rPr/>
        <w:t>. (1922 – 04.03.42 г.) красноармеец, стрелок 1113 сп, 330 сд. Украинская ССР, Полтавская обл., Чернуховский р-н, с. Хорошнее (с. Харенки). Призван Гребенковским  РВК Полтавской обл., 10.09.41 г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ньгаев (Тингаев) Александр Николаевич</w:t>
      </w:r>
      <w:r>
        <w:rPr/>
        <w:t xml:space="preserve">. (1920 – 10.08.43 г.) красноармеец, стрелок 916 сп, 247 сд. Мордовская АССР, Большеигнатовский р-н, Баракманский с/совет, д. Стрелка. Призван Автозаводским РВК Горьковской обл.  Убит. Похоронен в восточной части д. Нижняя Песочня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8498, опись № 120990, дело № 40. «Сведения ВПП 202 зсп за 09.10.42 г.». </w:t>
      </w:r>
    </w:p>
    <w:p>
      <w:pPr>
        <w:pStyle w:val="Normal"/>
        <w:rPr/>
      </w:pPr>
      <w:r>
        <w:rPr/>
        <w:t xml:space="preserve">Книга Памяти Нижегородской обл. Т-1 стр. 1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рских (Тирекин) Григорий Кирсанович</w:t>
      </w:r>
      <w:r>
        <w:rPr/>
        <w:t xml:space="preserve">. (1910 – 10.08.43 г.) мл. сержант, ком.отделения 916 сп, 247 сд. Новосибирская обл., Ардынский р-н, Шайдаровский с/совет, д. Лебяжье. (Иркутская обл., Усть-Удинский р-н, Разрушинский с/совет, д. Денисово). Призван Черемховским РВК г. Черемхово Иркутской обл. Убит. Похоронен в восточной части д. Нижняя Песочня, Кировского р-на, Смоленской (с 05.07.1944 г. Калужской) обл. – Донесение штаба 247 сд № 4/0944 от 22.08.43 г., приложение к № 31892с от 27.08.43 г. </w:t>
      </w:r>
    </w:p>
    <w:p>
      <w:pPr>
        <w:pStyle w:val="Normal"/>
        <w:rPr/>
      </w:pPr>
      <w:r>
        <w:rPr/>
        <w:t xml:space="preserve">Источник информации ЦАМО, фонд № 7570, опись № 61852с, дело № 6. «Именной список 916 сп 247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аченко Михаил Тимофеевич</w:t>
      </w:r>
      <w:r>
        <w:rPr/>
        <w:t>. (1907 – 13.08.43 г.) красноармеец, бронебойщик 1101 сп, 326 сд. Краснодарский край, Гражданский р-н, колхоз «Путиловец». Призван Гражданским РВК Краснодарского края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12 на стр. 12;  Донесение штаба 326 сд № 01096 от 26.08.43 г., приложение к № 32724с от 02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олкаев Михаил Федорович</w:t>
      </w:r>
      <w:r>
        <w:rPr/>
        <w:t xml:space="preserve">. (1916 – 04.03.42 г.) красноармеец, стрелок 1113 сп, 330 сд. Мордовская АССР, Торбеевский р-н, с. Дракино. Призван Торбеевским РВК Мордовской АССР в 19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>Книга Памяти Республики Мордовия. Т-8 стр. 6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милин Петр Семенович</w:t>
      </w:r>
      <w:r>
        <w:rPr/>
        <w:t xml:space="preserve">. (1915 – 13.08.43 г.) ст. сержант, ком.связи при 120 мм батарее, 1101 сп, 326 сд. Орловская обл., Задонский р-н, д. Бариновка. Призван  Задонским РВК Орловской обл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17 на стр. 12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Липецкой обл. Т-2 стр. 2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егубов Иван Михайлович</w:t>
      </w:r>
      <w:r>
        <w:rPr/>
        <w:t xml:space="preserve">. (1912 – 04.03.42 г.) мл. лейтенант, ком.взвода  1113 сп, 330 сд.  Украинская ССР, Львовская обл., Сокольницкий р-н. (Тамбовская обл., Инжавинский р-н, д. Паревка;  г. Москва, Соколиная Гора, дом № 86, барак № 4, дом № 3, кв. 3). Призван Комминтерновским РВК г. Москва 10.09.41 г.  Убит во время боя за дер. Н.Песочная и похоронен д. Нижняя Песочня, Кировского р-на, Смоленской (с 05.07.1944 г. Калужской) обл. – Управления 330 сд № Донесение Управления 330 сд № 4/0645 от 26.04.42 г., приложение к № 6094с от 30.04.42 г.;  Источник информации «Записи ГУК»;  Источник информации ЦАМО, шкаф № 208, ящик № 28. «Учетно-послужная картотека». </w:t>
      </w:r>
    </w:p>
    <w:p>
      <w:pPr>
        <w:pStyle w:val="Normal"/>
        <w:rPr/>
      </w:pPr>
      <w:r>
        <w:rPr/>
        <w:t xml:space="preserve">Книга Памяти г. Москва. Т-13 стр. 13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оценко Александр Васильевич</w:t>
      </w:r>
      <w:r>
        <w:rPr/>
        <w:t xml:space="preserve">. (1922 – 07.03.42 г.) красноармеец, стрелок 1113 сп 330 сд. Украинская ССР, г. Ворошиловоград, Большая Вергунка, ул. Молокова, дом № 67. Призван Ворошиловоградским РВК Украинской ССР 16.10.41 г. Убит в бою д. Черная, Кировского р-на, Смоленской обл. Похоронен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ытулин Филипп Емельянович</w:t>
      </w:r>
      <w:r>
        <w:rPr/>
        <w:t>. (1903 – 07.03.42 г.) красноармеец, химик, дезо-сапер 1113 сп, 330 сд. Тульская обл., Сафоновский р-н, Совхоз «Степной Хутор».</w:t>
      </w:r>
    </w:p>
    <w:p>
      <w:pPr>
        <w:pStyle w:val="Normal"/>
        <w:rPr/>
      </w:pPr>
      <w:r>
        <w:rPr/>
        <w:t>(г. Тула, Косая Гора, ул. Максима Горького, дом 17 кв. 3). Призван Сафоновским РВК Тульской обл. Убит от разрыва мины на поле боя. Место захоронения не известно. - Донесение Управления 330 сд № 4/0764 от 23.06.42 г., приложение к № 13882с от 27.06.42 г.  В указанный день, 07.03.42 г., 1113 сп вел боевые действия в р-не д. Нижняя Песочня.  Правильно – убит и похоронен в райо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5 стр. 3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япкин Карл (Карп) Васильевич</w:t>
      </w:r>
      <w:r>
        <w:rPr/>
        <w:t>. (1923 – 18.03.42 г.) мл. лейтенант, ком.взвода 1113 сп, 330 сд. Кировская обл., Лальский р-н, д. Фабрика (д. Христофорово). (Кировская обл., г. Великий Устюг, ул. Октябрьская,  дом № 18). Кадровый. Призван Вологодским РВК г. Вологда 31.01.42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шкаф № 211, ящик № 17. «Учетно-послужная картотека»;  Донесение Отдела кадров Западного фронта № 01674 от 25.02.43 г., входящий № 4972 от 28.05.42 г.;  Источник информации Книга Памяти Калужской обл. Т-14 стр. 146.</w:t>
      </w:r>
    </w:p>
    <w:p>
      <w:pPr>
        <w:pStyle w:val="Normal"/>
        <w:rPr/>
      </w:pPr>
      <w:r>
        <w:rPr/>
        <w:t xml:space="preserve">Книга Памяти Кировской обл. Т-5 стр. 66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збеков Хайрутдин (Хотрутдин) Салахдинович</w:t>
      </w:r>
      <w:r>
        <w:rPr/>
        <w:t>. (1908 – 11.06.42 г.) красноармеец, разведчик 1113 сп, 330 сд. Чкаловская обл., Мустаевский р-н, Мустаевский с/совет, с. Мустаево. Призван Ново- Сергиевским РВК Чкаловской обл., 13.11.41 г. Убит при выполнении задания. Похоронен в д. Нижняя Песочня, Кировского р-на, Смоленской (с 05.07.1944 г. Калужской) обл. - Донесение Управления 330 сд № 4/0769 от 26.06.42 г., приложение к № 14124с от 29.06.42 г.;  Источник информации ЦАМО, фонд № 1644, опись № 2, дело № 10. «Список безвозвратных потерь 330 сд»;  Источник информации ЦАМО, фонд № 7780, опись № 29693с, дело № 7. «Именной список 1113сп 330 сд».</w:t>
      </w:r>
    </w:p>
    <w:p>
      <w:pPr>
        <w:pStyle w:val="Normal"/>
        <w:rPr/>
      </w:pPr>
      <w:r>
        <w:rPr/>
        <w:t xml:space="preserve">Книга Памяти Оренбургской обл. Т- 5 стр. 34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лейский Василий Петрович</w:t>
      </w:r>
      <w:r>
        <w:rPr/>
        <w:t>. (1898 -13.08.43 г.) красноармеец, стрелок 1101 сп, 326 сд. Ростовская обл., г. Миллерово. (Ростовская обл., Волошинский р-н, село</w:t>
      </w:r>
    </w:p>
    <w:p>
      <w:pPr>
        <w:pStyle w:val="Normal"/>
        <w:rPr/>
      </w:pPr>
      <w:r>
        <w:rPr/>
        <w:t xml:space="preserve">Греково). Призван Кашарским РВК Ростовской обл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.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остовской обл. Т-7 стр. 1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льянкин (Улявин) Филипп Максимович</w:t>
      </w:r>
      <w:r>
        <w:rPr/>
        <w:t xml:space="preserve">. (1904 – 20.06.42 г.) красноармеец, стрелок 817 сп, 239 сд. Украинская ССР, Сталинская обл., Бударинский р-н, хутор 2-я Береза. Призван Бударинским РВК Сталинской обл. Убит и похоронен д. Нижняя Песочня, Кировского р-на, Смоленской (с 05.07.1944 г. Калужской) обл. - Донесение штаба 239 сд № 0301 от 27.06.42 г., приложение к № 14122с от 29.06.42 г.;  Источник информации Книга Памяти Калужской обл. Т-14 стр. 14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льянов Никита (Никит) Леонтьевич (Леонович)</w:t>
      </w:r>
      <w:r>
        <w:rPr/>
        <w:t xml:space="preserve">. (1898 – 13.08.43 г.) красноармеец, ездовой 1101 сп, 326 сд. Тамбовская обл., Гавриловский р-н, д. Измайловка. Призван Гавриловским РВК Тамбовской обл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. дело № 1. «Книга погребения воинов 1101 сп 326 сд за период с 16.08.43 по 14.01.44 г.г.». Запись № 115 на стр. 12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ин Петр Федотович</w:t>
      </w:r>
      <w:r>
        <w:rPr/>
        <w:t xml:space="preserve">. (1914 – 04.03.42 г.) красноармеец, стрелок 1113 сп, 330 сд. Мордовская АССР, ст. Ковыкино (ст. Повикино), д. Н.Печура. Призван Тульским РВК г. Тула 30.09.41 г.  Убит в бою и похоронен в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837с и № 30245с), дело № 2. «Именной список 1113 сп 330 сд». </w:t>
      </w:r>
    </w:p>
    <w:p>
      <w:pPr>
        <w:pStyle w:val="Normal"/>
        <w:rPr/>
      </w:pPr>
      <w:r>
        <w:rPr/>
        <w:t xml:space="preserve">Книга Памяти Пензенской обл. Т-8 стр. 2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ов Николай Федорович</w:t>
      </w:r>
      <w:r>
        <w:rPr/>
        <w:t>. (1899 – 13.08.43 г.) ст. сержант, ком. 45 мм орудия, 1101 сп, 326 сд. Куйбышевская обл., Ново-Спасский р-н, с. Алексеевка. Призван</w:t>
      </w:r>
    </w:p>
    <w:p>
      <w:pPr>
        <w:pStyle w:val="Normal"/>
        <w:rPr/>
      </w:pPr>
      <w:r>
        <w:rPr/>
        <w:t xml:space="preserve">Ново-Спасским РВК Куйбышевской обл. Убит. Похоронен в 1,5 км юго-западне д. Н. 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14 на стр. 12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. Приказ ВС 16 Армии № 989 от 07.12.42 г. (ЦАМО, фонд № 33, опись № 682525, дело № 275), за то, что в бою у д. Колодези (Сухиничский р-н), в упор прямой наводкой своего орудия расстрелял пять немецких танков и одно самоходное орудие. </w:t>
      </w:r>
    </w:p>
    <w:p>
      <w:pPr>
        <w:pStyle w:val="Normal"/>
        <w:rPr/>
      </w:pPr>
      <w:r>
        <w:rPr/>
        <w:t xml:space="preserve">Книга Памяти Ульяновской обл. Т-8 стр. 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юкин Сергей Тимофеевич</w:t>
      </w:r>
      <w:r>
        <w:rPr/>
        <w:t>. (1923 – 04.03.42 г.) красноармеец, стрелок 1113 сп, 330 сд. г. Ленинград. (г. Симферополь, ул. Авноконная, дом № 3). Призван Симферопольским РВК Крымской АССР 19.04.40 г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.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илиппов Алексей Никифорович</w:t>
      </w:r>
      <w:r>
        <w:rPr/>
        <w:t xml:space="preserve">. (1905 – 24.06.42 г.) красноармеец, повозочный 688 ап, 239 сд. г. Сталинград, Красно-Октябрьский р-н, Северный городок, участок 2, дом № 3.Призван Краснооктябрьским РВК г. Сталинград. Убит. Похоронен в д. Нижняя Песочня, Кировского р-на, Смоленской обл. -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Донесение Отдела по персональному учету потерь 2-го Украинского фронгта № 01149 от 31.07.45 г., приложение к № 70088с от 27.11.1952 г. – похоронен в г. Киров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239 сд № 0363 от 30.07.42 г. -  похоронен в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лгоградской обл. «П-Я», стр. 3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ин Иван Филиппович</w:t>
      </w:r>
      <w:r>
        <w:rPr/>
        <w:t>. (1917 – 04.03.42 г.) красноармеец, стрелок 1113 сп, 330 сд. Смоленская обл., Сухинический р-н, Попковский с/совет, д. Ермолово. (Московская обл.,  Лопасневский р-н, Игоряновский с/совет, д. Алферово). Призван Лопасневским РВК Московской обл., 04.05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6 стр. 4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мин Михаил Васильевич</w:t>
      </w:r>
      <w:r>
        <w:rPr/>
        <w:t>. (1911 (1901) – 07.03.42 г.) сержант, ком.</w:t>
      </w:r>
    </w:p>
    <w:p>
      <w:pPr>
        <w:pStyle w:val="Normal"/>
        <w:rPr/>
      </w:pPr>
      <w:r>
        <w:rPr/>
        <w:t xml:space="preserve">отделения 1111 (1113) сп, 330 сд. (красноармеец, стрелок 1113 сп 330 сд.). Тульская обл., Дубенский р-н, д. Кокорево (д. Катешево). (г. Тула, ул. Коммунаров, дом № 53). Призван Тульским РВК Тульской обл., 27.08.41 г. Убит в бою за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30245с, дело № 2. «Именной список 1113 сп 330 сд»;  Донесение Управления 330 сд № 4/0768 от 24.06.42 г., приложение к № 14086с от 29.06.42 г. </w:t>
      </w:r>
    </w:p>
    <w:p>
      <w:pPr>
        <w:pStyle w:val="Normal"/>
        <w:rPr/>
      </w:pPr>
      <w:r>
        <w:rPr/>
        <w:t>Книга Памяти Тульской обл. Т-1, Т-2, стр. 291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олов Василий Павлович</w:t>
      </w:r>
      <w:r>
        <w:rPr/>
        <w:t>. (? … - 13.08.43 г.) Воинская часть, воинское звание и должность не известны. Сведения о месте рождения, месте жительства, близких родственниках и РВК призыва отсутствуют.  Убит при бомбежке 220 медсанбата авиацией противника. Похоронен в лесу, в 1 км юго-восточнее д. Н.Песочня. – Источник информации ЦАМО, фонд № 58, опись № А-71693, дело № 962. Медицинский документ «Алфавитная книга умерших по  220 мсб 139 сд с13.08.43 г. по 18.02.44 г.». Запись № 29 на стр. 2.  Правильно –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олов Иван Васильевич</w:t>
      </w:r>
      <w:r>
        <w:rPr/>
        <w:t>. (1913 – 15.08.43 г.) ефрейтор, разведчик-наблюдатель 600 иптап, 10 Армии. Мордовская АССР, г. Саранск, ул. Московская, дом № 113. Призван Саранским РВК Мордовской АССР. Убит. Похоронен в 200-х метрах от первого моста и в 10 метрах левее дороги с д. Жилино на д. Ниж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Книга Памяти Республики Мордовия. Т-1 стр. 30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зиев Ахмед</w:t>
      </w:r>
      <w:r>
        <w:rPr/>
        <w:t>. (1907 – 12.08.43 г.) красноармеец, рядовой-сапер 368 арм.инженерного батальона, 10 Армии. Татарская АССР, Сарменский (Сармайский) р-н, д. Рантамакская. Призван Сарменским РВК Татарской АССР. Убит при выполнении боевого задания. Похоронен в лесу, в 1 км восточ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ликов (Холиков) Курваноли</w:t>
      </w:r>
      <w:r>
        <w:rPr/>
        <w:t>. (1905 – 10.08.43 г.) красноармеец, санитар 916 сп, 247 сд. Киргизская ССР, Ошская обл., Джелалабатский р-н. (Киргизская ССР, Янгиновакатский р-н, Новокатский с/совет, колхоз им. Молотова). Призван Джалалабадским РВК Ошской обл. Убит. Похоронен в восточной части д. Нижняя Песочня, Кировского р-на, Смоленской (с 05.07.1944 г. Калужской) обл. – Донесение штаба 247 сд № 4/0961 от 25.08.43 г., приложение к № 31411с от 29.08.43 г.;  Книга Памяти Республики Кыргыстан. Ошская обл. Т-2 стр. 396.</w:t>
      </w:r>
    </w:p>
    <w:p>
      <w:pPr>
        <w:pStyle w:val="Normal"/>
        <w:rPr/>
      </w:pPr>
      <w:r>
        <w:rPr/>
        <w:t xml:space="preserve">Книга Памяти Республики Кыргыстан. Ошская обл. Т-2 стр. 3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лин (Холин) Иван Федорович</w:t>
      </w:r>
      <w:r>
        <w:rPr/>
        <w:t xml:space="preserve">. (1906 - 13.08.43 г.) красноармеец, стрелок 718 сп, 139 сд. Тульская обл., Алексинский р-н, д. М.Бизюкина. (Тульская обл., Ленинский р-н, д. Беренки). Призван Алексинским РВК Тульской обл., 01.02.42 г. Убит при бомбежке 220 медсанбата вражеской авиацией. Похоронен в лесу в 1 км юго-восточнее д. Нижняя Песочня, Кировского р-на, Смоленской (с 05.07.1944 г. Калужской) обл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16 на стр. 1;  Донесение Управления 139 сд № 01193 от 11.09.43 г., приложение к № 35902с от 15.09.43 г.;  Источник информации ЦАМО, фонд № 7371, опись № 69883с, дело № 4. «Именной список 718 сп 139сд». </w:t>
      </w:r>
    </w:p>
    <w:p>
      <w:pPr>
        <w:pStyle w:val="Normal"/>
        <w:rPr/>
      </w:pPr>
      <w:r>
        <w:rPr/>
        <w:t xml:space="preserve">Книга Памяти Тульской обл. Т-3 стр. 13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санов Гадилша ? …</w:t>
      </w:r>
      <w:r>
        <w:rPr/>
        <w:t xml:space="preserve"> . (1907 – 18.03.42 г.) красноармеец, стрелок 1113 сп, 330 сд. Чувашская АССР., Комсомольский р-н, д. Урмеево. Призван Комсомольским РВК</w:t>
      </w:r>
    </w:p>
    <w:p>
      <w:pPr>
        <w:pStyle w:val="Normal"/>
        <w:rPr/>
      </w:pPr>
      <w:r>
        <w:rPr/>
        <w:t xml:space="preserve"> </w:t>
      </w:r>
      <w:r>
        <w:rPr/>
        <w:t>Чувашской АССР. Пропал б/вести д. Песочня. - Донесение Управления 330 сд № 4/0782 от 02.07.42 г., приложение к № 15112с от 06.07.42 г. – В указанный день, 18.03.42 г., часть сил 1113 сп вела бой в д.д. Верхняя и Нижняя Песочня.  Правильно – пропал б/вести в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мыров (Хмырин) Петр Семенович</w:t>
      </w:r>
      <w:r>
        <w:rPr/>
        <w:t xml:space="preserve">. (1900 (1904) – 21.02.42 г.) красноармеец, стрелок 389 орр, 330 сд. Тульская обл., Епифанский (Ефремовский) р-н, дер. Брыковка (д. Барыковка). (Тульская обл., г. Богородицк ул. Труда, дом  № 14). Призван Епифанским РВК Тульской обл. Убит в бою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Книга Памяти Тульской обл. Т-4 стр. 151 и Т-6 стр. 378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зиев (Хазиев) Гота</w:t>
      </w:r>
      <w:r>
        <w:rPr/>
        <w:t xml:space="preserve">. (1906 – 10.08.43 г.) красноармеец, санитар 916 сп, 247 сд. Башкирская АССР, Нуримановский (Нурымский) р-н, Красно-Ключевский с/совет. Призван Курымским РВК Башкирской АССР.  Убит. Похоронен на восточной стороне д. Нижняя Песочня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58, опись № 18002, дело № 1059. Извещение в/части пп 15270 (916 сп 247 сд) от 30.08.43 г., без номера. </w:t>
      </w:r>
    </w:p>
    <w:p>
      <w:pPr>
        <w:pStyle w:val="Normal"/>
        <w:rPr/>
      </w:pPr>
      <w:r>
        <w:rPr/>
        <w:t xml:space="preserve">Книга Памяти Республики Башкортостан. Т-16 стр. 12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ыганов Иван Дмитриевич</w:t>
      </w:r>
      <w:r>
        <w:rPr/>
        <w:t>. (1900 – 13.08.43 г.) мл. лейтенант, ком.расчета 82 мм минометов, 4 ср, 1101 сп, 326 сд. Мордовская АССР, Темниковский р-н, д. Высокое. Призван Темниковским РВК Мордовской АССР в сентябре 1941 г. Убит. Похоронен в одиночной могиле, в  1,5 км юго-западнее д. Нижняя Песочня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29 на стр. 13;  Донесение штаба 326 сд № 01097 от 26.08.43 г., приложение к № 34567с от 03.09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101 сп № 5 от 20.05.43 г. (ЦАМО, фонд № 33, опись № 686044, дело № 2252), за то, что он в р-не д. Пузановка (Думиничский р-н), своим расчетом уничтожил три огневых точки станковых и ручных пулеметов противника с их расчетами. </w:t>
      </w:r>
    </w:p>
    <w:p>
      <w:pPr>
        <w:pStyle w:val="Normal"/>
        <w:rPr/>
      </w:pPr>
      <w:r>
        <w:rPr/>
        <w:t xml:space="preserve">Книга Памяти Республики Мордовия. Т-8 стр. 2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алый Прохор Прохорович</w:t>
      </w:r>
      <w:r>
        <w:rPr/>
        <w:t>. (1922 – 04.03.42 г.) красноармеец, стрелок 1113 сп, 330 сд. Украинская ССР, Полтавская обл., Дробовский р-н, Метлатовский с/совет, д. Метяшево (д. Метлатовка). Призван Добровским РВК Полтавской обл., 03.09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пенага Николай Федорович</w:t>
      </w:r>
      <w:r>
        <w:rPr/>
        <w:t xml:space="preserve">. (1906 – 04.03.42 г.) красноармеец, стрелок 1113 сп, 330 сд. Украинская ССР, Полтавская обл., Герклеевский р-н, с. Скородиры. Призван Герклеевским РВК Полтавской обл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емис Виктор Исакович</w:t>
      </w:r>
      <w:r>
        <w:rPr/>
        <w:t>. (1921 – 04.03.42 г.) красноармеец, стрелок 1113 сп, 330 сд. Украинская ССР, Сумская обл., Талалаевский р-н, с. Слободка. Призван Талалаевским РВК Сумской обл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.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епанов Яков Федорович</w:t>
      </w:r>
      <w:r>
        <w:rPr/>
        <w:t xml:space="preserve">. (1905 – 13.08.43 г.) красноармеец, минометчик 1101 сп, 326 сд. Кировский край (Кировская обл.), Киндерский (Кикдульский) р-н. (г. Новосибирск, ул. Вокзальная, дом №14). Призван Хабаровским ГВК г. Хабаровск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 Запись № 106 на стр. 11;  Донесение штаба 326 сд № 01096 от 26.08.43 г., приложение к  № 32724с от 02.09.43 г. </w:t>
      </w:r>
    </w:p>
    <w:p>
      <w:pPr>
        <w:pStyle w:val="Normal"/>
        <w:rPr/>
      </w:pPr>
      <w:r>
        <w:rPr/>
        <w:t xml:space="preserve">Книга Памяти Хабаровского края. Т-2 стр. 2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яев Александр Михайлович</w:t>
      </w:r>
      <w:r>
        <w:rPr/>
        <w:t xml:space="preserve">. (1908 – 04.03.42 г.) красноармеец, стрелок 1113 сп 330 сд. Ярославская обл., Любимский р-н, д. Павловское. Призван Любимским РВК Ярославской обл., 25.07.41 г.  Убит в бою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Ярославской обл. Т-3 стр. 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ерняев Петр Иванович</w:t>
      </w:r>
      <w:r>
        <w:rPr/>
        <w:t xml:space="preserve">. (1915 – 07.03.42 г.) красноармеец (сержант), стрелок 1113 сп, 330 сд. Саратовская обл., Александро-Гаевский р-н, с. Александров Гай. (г. Воронеж, ст.  Страж, ул. Клубная, дом № 10). Призван Кагановическим РВК г. Воронеж 25.07.41 г. Убит в бою за д. Нижняя Песочня и похоронен в д. Нижняя Песочня, Кировского р-на, Смоленской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Воронежской обл., г. Воронеж, стр. 10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гринов Прокофий Егорович</w:t>
      </w:r>
      <w:r>
        <w:rPr/>
        <w:t>. (1907(1917) – 04.03.42 г.) красноармеец, стрелок 1113 сп, 330 сд. Украинская ССР, Харьковская обл., Волчанский р-н, Квиркинский с/совет, с. Волчанские хутора). Призван Ордженикидзевским РВК (Регион не известен)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иегодаев (Чегодаев) Григорий Дмитриевич</w:t>
      </w:r>
      <w:r>
        <w:rPr/>
        <w:t xml:space="preserve">. (1908 – 17.08.43 г.) красноармеец, сапер 368 арм. инженерного батальона, 10 Армии. Чкаловская обл., Пономаревский р-н, д. Ключиха. Призван Пономаревским РВК Чкаловской обл. Убит от разрыва мины. Похоронен в д. Нижняя Песочня, Кировского р-на, Смоленской (с 05.07.1944 г. Калужской) обл. – Донесение Управления тыла 10 Армии № 05 от 24.08.43 г., приложение к № 31397с от 29.08.43 г. </w:t>
      </w:r>
    </w:p>
    <w:p>
      <w:pPr>
        <w:pStyle w:val="Normal"/>
        <w:rPr/>
      </w:pPr>
      <w:r>
        <w:rPr/>
        <w:t xml:space="preserve">Книга Памяти Оренбургской обл. Т-6 стр. 44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нчиков (Пинчиков) Влас Дмитриевич</w:t>
      </w:r>
      <w:r>
        <w:rPr/>
        <w:t>. (1911 – 13.08.43 г.) ефрейтор 1101 сп, 326 сд.  Западная обл., Фастовический (правильно Хвастовичский) р-н, с. Палькевичи. (г. Подольск, проспект им. Кагановича). Призван Фастовическим РВК Западной обл. (Подольским РВК Московской обл., 27.01.42 г.).  Убит. Похоронен в 1,5 км юго-западнее д. Нижне-Песочная, Кировского р-на, Смоленской обл. - Источник информации ЦАМО, фонд № 7770, опись № 364421с, дело № 1. «Книга погребения воинов 1101 сп 326 сд за период с 16.08.43 по 14.01.44 г.г.». Запись № 82 на стр. 9.</w:t>
      </w:r>
    </w:p>
    <w:p>
      <w:pPr>
        <w:pStyle w:val="Normal"/>
        <w:rPr/>
      </w:pPr>
      <w:r>
        <w:rPr/>
        <w:t>Донесение штаба 326 сд № 01119 от 30.08.43 г., приложение к № 34024с от 08.09.43 г. – убит 13.08.43 г., и похоронен на братском кладбище пос. Дыра, Кировского (правильно Куйбышевского) р-на, Смоленской обл.  Бои за пос. Дыра 326 сд начила только с 16.08.43 г.  Правильными следует считать сведения Книги погребения 1101 сп – похоронен в 1,5 км юго-запад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20, часть 2, стр. 350. – нет точных данных. </w:t>
      </w:r>
    </w:p>
    <w:p>
      <w:pPr>
        <w:pStyle w:val="Normal"/>
        <w:rPr/>
      </w:pPr>
      <w:r>
        <w:rPr/>
        <w:t xml:space="preserve">Внесен, без оснований, в Книгу Памяти Смоленской обл. Т-1 Дополнительный, стр. 60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дмаев Кузьма Иванович</w:t>
      </w:r>
      <w:r>
        <w:rPr/>
        <w:t xml:space="preserve">. (1091 – 13.08.43 г.) красноармеец, стрелок 1101 сп, 326 сд. Мордовская АССР, Рузаевский р-н, с. Мордовская Пишля. Призван Рузаевским РВК Мордовской АССР. Убит. Похоронен в 1,5 км юго-западне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 Запись № 107 на стр. 11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Республики Мордовия. Т-7 стр. 5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уев Павел Григорьевич</w:t>
      </w:r>
      <w:r>
        <w:rPr/>
        <w:t>. (1905 – 04.03.42 г.) красноармеец, стрелок 1113 сп, 330 сд. Курская обл., Скороднянский р-н, с. Чуево. Призван Скороднянским РВК</w:t>
      </w:r>
    </w:p>
    <w:p>
      <w:pPr>
        <w:pStyle w:val="Normal"/>
        <w:rPr/>
      </w:pPr>
      <w:r>
        <w:rPr/>
        <w:t>Курской обл., 11.11.41 г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Белгородской обл. Т-2 стр. 2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пошников Василий Кондратьевич</w:t>
      </w:r>
      <w:r>
        <w:rPr/>
        <w:t xml:space="preserve">. (1922 – 22.03.42 г.) красноармеец, стрелок 1113 сп, 330 сд. Украинская ССР, Запорожская обл., Красноармейский р-н, с. Андреевка. (Украинская ССР, г. Запорожье, ул. Роза Люксембург, дом 34 кв.32). Призван Запорожским РВК г. Запорожье 27.09.41 г.. Убит во время бомбежки д. Нижняя Песочня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и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ронов Иван Яковлевич</w:t>
      </w:r>
      <w:r>
        <w:rPr/>
        <w:t xml:space="preserve">. (1904 – 10.08.43 г.) красноармеец, стрелок 916 сп, 247 сд. Татарская АССР, Куйбышевский р-н, с. Три Озера. (Татарская АССР, г. Зеленодольск, ул. Карла Маркса, дом № 23 кв. 8). Призван Зеленодольским РВК Татарской АССР. Убит. Похоронен в восточной части д. Нижняя Песочня, Кировского р-на, Смоленской (с 05.07.1944 г. Калужской) обл. – Донесение штаба 247 сд № 4/0944 от 22.08.43 г., приложение к № 31892с от 27.08.43 г.;  Источник информации ВК Республики Татарстан, опись: 1945, дело № 100 (инв. 99). Извещение Управления по учету погибшего и пропавшего без вести рядового и сержантского состава НКО СССР № 3080207 от 02.07.45 г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вецов Алексей Иванович</w:t>
      </w:r>
      <w:r>
        <w:rPr/>
        <w:t>. (1904 – 18.03.42 г.) красноармеец, стрелок 1113 сп, 330 сд. Чувашская АССР, Шумеркинский р-н, с. Большие Алгаши. Призван</w:t>
      </w:r>
    </w:p>
    <w:p>
      <w:pPr>
        <w:pStyle w:val="Normal"/>
        <w:rPr/>
      </w:pPr>
      <w:r>
        <w:rPr/>
        <w:t>Шумеркинским РВК Чувашской АССР 02.01.42 г.  Пропал б/вести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Правильно – пропал б/вести в р-не д.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Чувашия. Т-6 стр. 3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вецов Николай Николаевич</w:t>
      </w:r>
      <w:r>
        <w:rPr/>
        <w:t>. (? … - 13.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Убит при бомбежке 220 медсанбата вражеской авиацией. Похоронен в лесу, в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с 13.08.43 г. по 18.02.44 г.». Запись № 37 на стр. 3.  Правильно – похоронен в 1 км юго-восточне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елезеда (Шелегеда, Шелегода) Иван Макарович (Максимович)</w:t>
      </w:r>
      <w:r>
        <w:rPr/>
        <w:t xml:space="preserve">. (1914 – 04.03.42 г.) сержант, ком.отделения 1113 сп, 330 сд. Тульская обл., г. Сталиногорск, Шахта № 15, ул. Новостройка, кв. 9. Призван Сталиногорским РВК Тульской обл., 30.09.41 г.  Убит в бою д. Нижняя Песочня, Кировского р-на, Смоленской (с 05.07.1944 г. Калужской) обл. - Донесение Управления 330 сд № 0355 от 24.06.42 г., приложение к № 14086с от 29.06.42 г.;  Источник информации ЦАМО, фонд № 7780, опись № 29837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8 стр. 17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елезинский Бронислав Станиславович</w:t>
      </w:r>
      <w:r>
        <w:rPr/>
        <w:t>. (1923 – 07.03.42 г.) красноармеец, стрелок 1113 сп, 330 сд. Украинская ССР, Киевская обл., Титиевский р-н, с. Слобода. Призван  Ямпольским РВК Киевской обл., 15.10.41 г. Убит в бою за д. Черная, Кировского р-на, Смоленской обл. Похоронен в д. Нижняя Песочня, Кировского р-на, Смоленской (с 05.07.1944 г. Калужской) обл. - Донесение Управленния 330 сд № 4/0764 от 23.06.42 г., приложение к № 13882с от 27.06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  <w:t xml:space="preserve">Ошибочно внесен в списки погибших на братской могиле д. Березовка, Новомосковского р-на, Тульской обл., и Книгу Памяти Тульской обл. Т-12 стр. 614, как Железинский Бронислав Станиславович, погибший в декабре 1941 г.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елухин Алексей Александрович</w:t>
      </w:r>
      <w:r>
        <w:rPr/>
        <w:t xml:space="preserve">. (1901 – 18.03.42 г.) красноармеец, подносчик 1113 сп, 330 сд. Тульская обл., Воловский р-н, Непрядвенский с/совет,  д. Непрядово. Призван Воловским РВК Тульской обл., 27.08.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4 стр. 50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ерхман</w:t>
      </w:r>
      <w:r>
        <w:rPr/>
        <w:t xml:space="preserve"> (</w:t>
      </w:r>
      <w:r>
        <w:rPr>
          <w:b/>
        </w:rPr>
        <w:t>Шухман, Шереман) Мател (Матель) Тавович (Тивович, Павлович)</w:t>
      </w:r>
      <w:r>
        <w:rPr/>
        <w:t xml:space="preserve">. (1910 – 04.03.42 г.) сержант, старшина взвода 1113 сп, 330 сд. г. Ленинград, ул. Мало-Подеческая, дом № 3 кв. 98. Призван Октябрьским РВК г. Ленинград. Убит в бою и похоронен у д. Нижняя Песочня, Кировского р-на, Смоленской (с 05.07.1944 г. Калужской) обл. – Книга Памяти г. Ленинград. Т-9 стр. 676;  Донесение Управления 330 сд № 0355 от 24.06.42 г., приложение к № 14086с от 29.06.42 г. </w:t>
      </w:r>
    </w:p>
    <w:p>
      <w:pPr>
        <w:pStyle w:val="Normal"/>
        <w:rPr/>
      </w:pPr>
      <w:r>
        <w:rPr/>
        <w:t>Книга Памяти г. Ленинград. Т-9 стр. 676. – нет точных данных.</w:t>
      </w:r>
    </w:p>
    <w:p>
      <w:pPr>
        <w:pStyle w:val="Normal"/>
        <w:rPr/>
      </w:pPr>
      <w:r>
        <w:rPr/>
        <w:t xml:space="preserve">Книга Памяти Кировской обл. Т-12 стр. 60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лпаков (Шеспаков, Шелканов) Иван Савельевич</w:t>
      </w:r>
      <w:r>
        <w:rPr/>
        <w:t xml:space="preserve">. (1909 (1910) – 13.08.43 г.) красноармеец, стрелок 1101 сп, 326 сд. Тамбовская обл., Сампульский (Сампольский) р-н, село Тикино. Призван Сампульским РВК Тамбовской обл., в 1941 г. Убит. Похоронен в 1,5 км юго-западнее д. Нижняя Песочня, Кировского р-на, Смоленской (с 05.07.1944 г. Калужской) обл. - Источник информации ЦАМО, фонд № 7770, опись № 364421с, дело № 1. «Книга погребения воинов 1101 сп 326 сд за период с 16.08.43 по 14.01.44 г.г.». Запись № 93 на стр. 10;  Донесение штаба 326 сд № 01096 от 26.08.43 г., приложение к № 32724с от 02.09.43 г.;  Источник информации Книга Памяти Тамбовской обл. Т-8 стр. 130;  Источник информации Книга Памяти Калужской обл. Т-25 стр. 388.  </w:t>
      </w:r>
    </w:p>
    <w:p>
      <w:pPr>
        <w:pStyle w:val="Normal"/>
        <w:rPr/>
      </w:pPr>
      <w:r>
        <w:rPr/>
        <w:t xml:space="preserve"> </w:t>
      </w:r>
      <w:r>
        <w:rPr/>
        <w:t>Книга Памяти Тамбовской обл. Т-8 стр. 13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банов Иван Федорович</w:t>
      </w:r>
      <w:r>
        <w:rPr/>
        <w:t>. (1907 – 18.03.42 г.) красноармеец, наводчик 1113 сп, 330 сд. Тульская обл., Кимовский р-н, д. Гранки. Призван Кимовским РВК</w:t>
      </w:r>
    </w:p>
    <w:p>
      <w:pPr>
        <w:pStyle w:val="Normal"/>
        <w:rPr/>
      </w:pPr>
      <w:r>
        <w:rPr/>
        <w:t xml:space="preserve">Тульской обл., 30.09.41 г. Убит и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6 стр. 390. - 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обоких Василий Петрович</w:t>
      </w:r>
      <w:r>
        <w:rPr/>
        <w:t xml:space="preserve">. (1918 – 12.08.43 г.) мл. сержант, старший дальномеритель 614 озадн, 10 Армии. Краснодарский край, Кропоткинский р-н, станица Темашбекская. Призван Кропоткинским РВК Краснодарского края. Убит в р-не д. Нижне-Песочная. Похоронен в братской могиле,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33 Армии ЗапФ, опись № 176074с, дело № 1. «Книга погребения военнослужащих 614 озадн». Запись № 238 на стр. 23 и № 47 на стр. 7;   Источник информации ЦАМО, фонд: 614 озадн ЗапФ, 33 А, опись № 176075с, дело № 1. «Список безвозвратных потерь 614 озадн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оков Константин Гаврилович</w:t>
      </w:r>
      <w:r>
        <w:rPr/>
        <w:t xml:space="preserve">. (1911 – 13.08.43 г.) красноармеец, стрелок 1101 сп, 326 сд. Курская обл., Фатежский р-н, д. Миролюбово. Призван Фатежским РВК Курской обл. Убит. Похоронен в 1,5 км юго-западнее д. Нижняя Песочня, Кировского р-на, Смоленской (с 05.07.1944 г. Калужской) обл.– Источник информации ЦАМО, фонд № 7770, опись № 364421с, дело № 1 «Книга погребения воинов 1101 сп 326 сд за период с 16.08.43 по 14.01.44 г.г.». Запись № 95 на стр. 10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Курской обл. Т-7 стр. 56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шан (Шишин) Андрей Егорович</w:t>
      </w:r>
      <w:r>
        <w:rPr/>
        <w:t xml:space="preserve">. (1903 – 07.03.42 г.) красноармеец, стрелок 1113 сп, 330 сд. Тульская обл., г. Бобрик Донской, ул. Артема, дом № 104 кв.10. Призван Бобрик-Донским РВК Тульской обл., 30.08.41 г. Убит в бою за д. Черная, Кировского р-на, Смоленской 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Книга Памяти Тульской обл. Т-5 стр. 110. – нет точных данных. </w:t>
      </w:r>
    </w:p>
    <w:p>
      <w:pPr>
        <w:pStyle w:val="Normal"/>
        <w:rPr/>
      </w:pPr>
      <w:r>
        <w:rPr/>
        <w:t>Внесен в списки похороненных на братской могиле д. Березовка, Новомосковского р-на, Тульской обл., и Книгу Памяти Тульской обл., Т-12 стр. 628, как погибший в декабре 1941 г., что является недостоверным и опровергается именным списком 1113 сп (ЦАМО, фонд № 7780, опись № 29693с, дело № 7) – выбыл 07.03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шкин (Шикин) Борис Дмитриевич</w:t>
      </w:r>
      <w:r>
        <w:rPr/>
        <w:t xml:space="preserve">. (1916 – ? … 06.42 г.) красноармеец, сапер 406 осб, 239 сд. Кроасноярский край, Ермаковский р-н, Иджинский с/совет, с. Иджа. РВК призыва не известен. Пропал б/вести. Дата и место не известны. - Донесение штаба 239 сд № 0346 от 05.07.42 г., приложение к № 15917с от 13.07.42 г.;  Источник информации Книга Памяти Красноярского края. Т-3 стр. 403.  В июне 1942 г., 239 сд вела боевые действия в р-не д. Нижняя Песочня, Кировского р-на, Смоленской обл. 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расноярского края. Т-3 стр. 403. - 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куридин Иван Александрович</w:t>
      </w:r>
      <w:r>
        <w:rPr/>
        <w:t xml:space="preserve">. (1922 – 07.03.42 г.) красноармеец, стрелок 1113 сп, 330 сд. Украинская ССР, Ворошиловоградская обл., Н.Ардайский р-н, с. Спевановка. Призван Ново-Ардайским РВК Ворошиловоградской обл., 17.10.41 г. Убит в бою у д. Черная, Кировского р-на, Смоленской обл. Похоронен в д. Нижняя Песочня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 xml:space="preserve">Внесен в списки похороненных в братской могиле д. Березовка, Новомосковского р-на, Тульской обл., и Книгу Памяти Тульской обл. Т-12 стр. 628, как погибший в декабре 1941 г., что является не достоверным и подтверждается сведениями ВПП 59 зсп, откуда Шкуридин И.А. выбыл 28.0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танько Юрий Павлович</w:t>
      </w:r>
      <w:r>
        <w:rPr/>
        <w:t>. (1917 – 04.03.42 г.) красноармеец, стрелок 1113 сп, 330 сд. Украинская ССР, г. Ворошиловград, Стандр.Городок, Завод О.Р. (Украинская ССР, Каменец-Подольская обл., Зиньковский р-н, д. Петраши). Призван Ворошиловоградским ГВК Украинской ССР., 16.09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укин Николай Васильевич</w:t>
      </w:r>
      <w:r>
        <w:rPr/>
        <w:t xml:space="preserve">. (1917 – 13.08.43 г.) красноармеец, заряжающий 120 мм батареи, 1101 сп, 326 сд. Тамбовская обл., Девтянский р-н, село Стежки (село Новая Девтянка). Призван Девтянским РВК Тамбовской обл. Убит. Похоронен в 1,5 км юго-западне д. Н.Песчаная (правильно Нижняя Песочня), Кировского р-на, Смоленской (с 05.07.1944 г. Калужской) обл. – Источник информации ЦАМО, фонд № 7770, опись № 364421с, дело № 1. «Книга погребения воинов 1101 сп 326 сд за период с 16.08.43 по 14.01.44 г.г.». Запись № 118 на стр. 12;  Донесение штаба 326 сд № 01096 от 26.08.43 г., приложение к № 32724с от 02.09.43 г. </w:t>
      </w:r>
    </w:p>
    <w:p>
      <w:pPr>
        <w:pStyle w:val="Normal"/>
        <w:rPr/>
      </w:pPr>
      <w:r>
        <w:rPr/>
        <w:t xml:space="preserve">Книга Памяти Тамбовской обл. Т-8 стр. 3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Владимир Степанович</w:t>
      </w:r>
      <w:r>
        <w:rPr/>
        <w:t xml:space="preserve">. (1925 – 12.08.43 г.) красноармеец, дальномерщик 614 озадн, 10 Армии. Московская обл., Краснопахарский р-н, д. Косовка. Принят в часть добровольцем в 1941 г. Убит в р-не д. Нижне-Песочная. Похоронен в братской могиле,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33 Армии ЗапФ, опись № 176074с, дело № 1. «Книга погребения военнослужащих 614 озадн». Запись № 240 на стр. 24 и 49 на стр. 8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Виктор Степанович</w:t>
      </w:r>
      <w:r>
        <w:rPr/>
        <w:t>. (1924 – 12.08.43 г.) красноармеец, дальномерщик 614 озадн, 10 Армии. Московская обл., Краснопахарский р-н, д. Косовка. Принят в часть добровольцем в 1941 г. Убит в р-не д. Нижне-Песочная. Похоронен в братской могиле, в 500-х метрах северо-западнее д. Нижняя Песочня, Кировского р-на, Смоленской (с 05.07.1944 г. Калужской) обл. – Донесение Управления тыла 10 Армии № 05 от 24.08.43 г., приложение к № 31397с от 29.08.43 г.;  Источник информации ЦАМО, фонд: 614 озадн 33 Армии ЗапФ, опись № 176074с, дело № 1. «Книга погребения военнослужащих 614 озадн». Запись № 241 на стр. 24 и 50 на стр. 8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армии № 465 от 25.08.43 г. (ЦАМО, фонд № 33, опись № 682526, дело № 711), за умелую работу дальномером, в результате батарея сбила 10 вражеских самолетов. Погиб вместе со свом братом Владимиром (см выше) от прямого попадания бомбы в окоп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Ямщиков Виктор Иванович</w:t>
      </w:r>
      <w:r>
        <w:rPr/>
        <w:t>. (1910 – 15.(16).08.43 г.) ст. лейтенант (капитан), ст.адьютант (ком.бат) 3 сб, 609 сп, 139 сд. г. Горький, ул. Краснофлотская, дом № 62 кв.14. Призван Горьковским (Куйбышевским) ГВК г. Горький 15.11.41 г. Ранен в бою и умер от ран в 220 омсб. Похоронен в лесу, в 1 км юго-восточнее д. Нижняя Песочня, Кировского р-на, Смоленской (с 05.07.1944 г. Калужской) обл. - Донесение Управления 139 сд № 01122 от 29.08.43 г., приложение к № 37814 от 03.09.43 г.;  Донесение Управления 139 сд № 01193 от 11.09.43 г., приложение к № 35902 от 15.09.43 г.;  Донесение Управления 139 сд № 01130 от 30.08.43 г., приложение к  № 32996 от 04.09.43 г.;  Источник информации ЦАМО, фонд № 58, опись № А-71693, дело № 962. Медицинский документ «Алфавитная книга умерших по 220 омсб 139 сд с 13.08.43 г. по 18.02.44 г.». Запись № 42 на стр. 3;  Источник информации ЦАМО, шкаф № 241, ящик № 30. «Учетно-послужная картотека»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139 сд № 1/н от 16.12.42 г. (ЦАМО, фонд № 33, опись № 682526, дело № 171), за умелое руководство вверенным подразделение в боях, в р-не жел.дор.моста у д. Юшнево Зубцовского р-на 22 сентября 1942 г., где бойцы Ямщикова отбили три сильных контратаки врага и  уничтожили до 200 солдат противника; 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49 армии № 164 от 05.11.43 г. (ЦАМО, фонд № 33, опись № 686044, дело № 2770), за мужество, проявленное в боях за д. Владимировка, Куйбышевского р-на, где подразделение Ямщикова выбило противника из окопов и захватило большое количество трофеев. </w:t>
      </w:r>
    </w:p>
    <w:p>
      <w:pPr>
        <w:pStyle w:val="Normal"/>
        <w:rPr/>
      </w:pPr>
      <w:r>
        <w:rPr/>
        <w:t xml:space="preserve">Книга Памяти Нижегородской обл. Т-13 стр. 5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Похороненные в других районах и област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ерьянов Михаил Григорьевич</w:t>
      </w:r>
      <w:r>
        <w:rPr/>
        <w:t xml:space="preserve">. (1912 – 13.08.43 г.) рядвой, стрелок 139 сд. Горьковская обл. Теплостанский р-н, п. Кища. Призван Львовским РВК Украинской ССР. Убит. Похоронен в лесу 1 км юго-восточнее д. Нижняя Песочня Кировского р-на Смоленской обл. – Донесение Управления 139 сд № 0967 от 17.06.44 г., приложение к № 36954 от 21.06.43 г. </w:t>
      </w:r>
    </w:p>
    <w:p>
      <w:pPr>
        <w:pStyle w:val="Normal"/>
        <w:rPr/>
      </w:pPr>
      <w:r>
        <w:rPr/>
        <w:t>Смотреть списки братской могилы д. Соломон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кулин Михаил Андреевич</w:t>
      </w:r>
      <w:r>
        <w:rPr/>
        <w:t xml:space="preserve">. (1921 – 04.03.42 г.) красноармеец, стрелок 1113 сп 330 сд. Курская обл., Дмитриевский р-н, с. Анашенка. Призван Запорожским РВК Днепропетровской обл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4, опись № 303238, дело № 48. «Сведения ВПП 208 зсп за 05.10.43 г.». – Бакулин Михаил Андреевич, 1921 г.р., мл. сержант, место рождения: Курская обл., Дмитровский р-н, Рубленский с/совет, д. Аненка. Призван Запорожским РВК Украинской ССР 27.07.41 г. Выбыл и3 208 зсп в 31 Армию 05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ев Николай Иванович</w:t>
      </w:r>
      <w:r>
        <w:rPr/>
        <w:t xml:space="preserve">. (1922 – 18.03.42 г.) красноармеец, стрелок 1113 сп 330 сд. Калининская обл., Нерменский (Нерягжский) р-н, Сечковский с/совет, д. Мишкино.  (Московская обл., Коммунистический р-н, Ольговский с/совет, д. Поладьино). Призван Коммунистический РВК Московской обл., 14.01.42 г.  Пропал б/вести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:  Беляев Николай Иванович, 1922 г.р., красноармеец, призван Коммунистическим РВК Московской обл., попал в плен в марте 1942 г., под д. Песочной Смоленской обл. Освобожден.  – Источник информации ЦАМО, фонд № 58, опись № 18003, дело № 1437. «Донесение Управления 21 зсд № 02178 от июля 1945 г., приложение к № 107905с от 13.07.45 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нко Степан Герасимович</w:t>
      </w:r>
      <w:r>
        <w:rPr/>
        <w:t>. (? … - 15.08.43 г.) ст. лейтенант. Воинская часть и должность не известны. Сведения о месте рождения, месте жительства, близких родственниках и РВК призыва отсутствуют. Убит при бомбежке 220 омсб. Похоронен в лесу, в 1 км юго-восточнее д. Н.Песочня. – Источник информации ЦАМО, фонд № 58, опись № А-71693, дело № 962. Медицинский документ «Алфавитный список умерших по 220 мсб 139 сд с 13.08.43 г. по 18.02.44 г.». Запись № 36 на стр. 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Отдела кадров Западного фронта № 0761 от 21.01.44 г., приложение к № 011728с от 30.01.44 г.;  Донесение Санитарного Управления Западного фронта № 06997 от 20.11.43 г., приложение к № 52987с от 30.11.43 г.  – Бондаренко Степан Герасимович. (1915 – 18.10.43 г.) капитан, ком.стр. батальона 139 сд. Украинская ССР, Полтавская обл., Чернухинский р-н, с. Пески. (Алтайский край, г. Бийск, ул. Болотная, дом № 99;  Тульская обл., Калужский р-н, Воротынский с/совет, д. Заболотье). Призван Лубенским РВК Полтавской обл. Умер от ран. Похоронен на городском кладбище г. Кал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ов Иван Сергеевич</w:t>
      </w:r>
      <w:r>
        <w:rPr/>
        <w:t xml:space="preserve">. (1897 – 04.03.42 г.) красноармеец, стрелок 1113 сп 330 сд. Чкаловская обл., Кваркинский р-н, Кваркинский с/совет. Призван Кваркинским  РВК Чкаловской обл., 14.01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анилов Иваан Сергеевич, 1897 г.р., Чкаловская обл., Кваркинский р-н, Кваркинский с/совет. Попал в плен. Дата и место не известны. Содержалмя в шталаг г. Рославль. Умер в плену 27.07.42 г. в г. Рославль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онец Дмитрий Лукич</w:t>
      </w:r>
      <w:r>
        <w:rPr/>
        <w:t>. (1907 – 04.03.42 г.) красноармеец, стрелок 1113 сп 330 сд. Украинская ССР, Сумская обл., Сынивский р-н, с. Бирки. Призван Сынивским РВК Сумской обл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менец Дмитрий Лукич, 1907 г.р., Украиская ССР, Сумская обл., Синевский р-н, с. Бирки, рядовой, попал в плен не позднее 24.04.42 г., содержался в шталаг г. Рославль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 Дмитрий Кириллович</w:t>
      </w:r>
      <w:r>
        <w:rPr/>
        <w:t>. (1910 – 10.08.43 г.) старшина, ком.взвода 916 сп 247 сд. Иркутская обл., г. Киренск. Призван Киренским РВК Иркутской обл. Убит. Похоронен в восточной части д. Нижняя Песочня Кировского р-на Смоленской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аев Дмитрий Кириллович. (1910 – 19.11.43 г.) гв.старшина, ком.отделения 56 гв.сд. Иркутская обл., г. Киренск. Призван Киренским РВК Иркутской обл. Убит. Похоронен юго-восточнее пос. Осинстрой, Дубровенского р-на, Витебской обл.  – Донесение Управления 56 гв.сд. № 0473 от 01.12.43 г., приложение к № 50603с от 12.12.43 г.  (Во всех документах имя жены – </w:t>
      </w:r>
      <w:r>
        <w:rPr>
          <w:i/>
        </w:rPr>
        <w:t>Исаева Клавдия Иван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Иркут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Лаврентий Парфирьевич</w:t>
      </w:r>
      <w:r>
        <w:rPr/>
        <w:t>. (1923 – 04.03.42 г.) красноармеец, стрелок 1113 сп, 330 сд. Ростовская обл., Тарасовский р-н, х. Мосты. Призван Ворошиловградским РВК Украинской ССР. Пропал б/вести в бою за д. Н.Песочня. 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/>
        <w:t>Смотреть списки братской могилы д. Верхняя Песочня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нов Федор Васильевич</w:t>
      </w:r>
      <w:r>
        <w:rPr/>
        <w:t xml:space="preserve">. (? … - 02.03.42 г.) красноармеец, стрелок 813 сп, 239 сд. Сведения о месте рождения, месте жительства, близких родственниках и РВК призыва отсутствуют. Погиб: Кировский р-н, д. Нижняя Песочня. – Донесение Отдела по персональному учету потерь 1-го Украинского фронта № 01149 от 31.07.45 г., приложение к № 70088с от 27.11.1952 г.;  Источник информации Книга Памяти Калужской обл. Т-14 стр. 80.  В указанный день, 02.03.42 г., 813 сп вел боевые действия в р-не д. Медвенка, Мосальского р-на, Смоленской обл.  Правильно Убит и похоронен в р-не д. Медвенка, Мосальского р-на, Смоленской (с 05.07.1944 г. Калужской) об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патников Гаврил Дмитриевич</w:t>
      </w:r>
      <w:r>
        <w:rPr/>
        <w:t xml:space="preserve">. (1904 - 13.08.43 г.) красноармеец, стрелок  364 сп 139 сд. Алтайский край, Баевский р-н, Покровский с/совет, п. Жарково. Призван Баевским РВК Алтайского края. Убит при бомбежке. Похоронен в лесу в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 с 13.08.43 г. по 18.02.44 г.». Запись № 18 на стр. 1.  Правильно – д. Нижняя Песочня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Филиал ЦАМО (военно-медицинских документов),  фонд: Картотека ранений, опись: Свидетельства о болезни, номер ящика: ЭГ 5390- 400319. – Липатников Гаврил Дмитриевич, 1904 г.р., мл. сержант, 364 сп. Призван: Баевским РВК Алтайского края. Признан негодным к службе освидетельствованием 17.04.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обанов Петр Павлович</w:t>
      </w:r>
      <w:r>
        <w:rPr/>
        <w:t xml:space="preserve">. (1923 – 04.03.42 г.) красноармеец, стрелок 1113 сп, 330 сд. Смоленская обл., г. Киров, ул. Советская, дом № 7. Призван Кировским РВК Смоленской обл., 22.02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шкаф № 34, ящик № 16, документ № 74 от 06.04.1985 г. – Лобанов Петр Павлович, 1924 г.р.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чагин Максим Николаевич</w:t>
      </w:r>
      <w:r>
        <w:rPr/>
        <w:t>. (1909 – 04.03.42 г.) красноармеец, стрелок 1113 сп 330 сд. Воронежская обл., Карванский р-н, с. Керсоновка. (Воронежская обл., г.</w:t>
      </w:r>
    </w:p>
    <w:p>
      <w:pPr>
        <w:pStyle w:val="Normal"/>
        <w:rPr/>
      </w:pPr>
      <w:r>
        <w:rPr/>
        <w:t>Борисоглебск, ул. Стаханова, дом № 30). Призван Борисоглебским РВК Воронежской обл.</w:t>
      </w:r>
    </w:p>
    <w:p>
      <w:pPr>
        <w:pStyle w:val="Normal"/>
        <w:rPr/>
      </w:pPr>
      <w:r>
        <w:rPr/>
        <w:t>Пропал б/вести в бою д. Н.Песочня Кировского р-на Смоленской обл. –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ычагин Максим Николаевич. (1909 – 17.07.43 г.) гв. красноармеец, стрелок 31 гв. сд. Воронежская обл., Калачевский р-н, Кирсановский с/совет. Призван Борисоглебским РВК Воронежской обл. Убит. Похоронен д. Сусея Ульяновского р-на Орловской (с 05.07.1944 г. Калужской) обл. (Во всех документах имя жены – </w:t>
      </w:r>
      <w:r>
        <w:rPr>
          <w:i/>
        </w:rPr>
        <w:t>Лычагина Анна Федор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Иван Моисеевич</w:t>
      </w:r>
      <w:r>
        <w:rPr/>
        <w:t xml:space="preserve">. (1914 – 16.08.43 г.) рядовой, сапер 609 осб, 326 сд. Рязанская обл., Спас-Кмяиновский (Коровлянский) р-н, Огачанский с/совет,  с. Оськино (с. Малышно). Призван Печерским РВК (Регион не известен). Пропал б/вести. Направлен в расположение штаба 1099 сп, на обратном пути в свою часть не вернулся. – Донесение штаба 326 сд № 01178 от 10.09.43 г., приложение к № 35766с от 15.09.43 г.  </w:t>
      </w:r>
    </w:p>
    <w:p>
      <w:pPr>
        <w:pStyle w:val="Normal"/>
        <w:rPr/>
      </w:pPr>
      <w:r>
        <w:rPr/>
        <w:t xml:space="preserve">Остался в живых.  Источник инфлормации ЦАМО, фонд № 33, опись № 744808, дело № 266; 51. Указ ПВС СССР № 223 от 06.11.1947 г. о награждении Мартынова Ивана Моисеевича, рядового 326 сд, призванного Больше-Коровинским РВК Рязанской обл., орденом «Отечестивенной войны 2-й степени». Запись в наградном листе: - «будучи в роте саперов рядовым бойцом, при 326 сд, 50 Армии участвовал в освобождении г. Смоленска и на подходах к городу был ранен, после чего вышел из строя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атвеев Иван Михайлович</w:t>
      </w:r>
      <w:r>
        <w:rPr/>
        <w:t>. (1924 – 04.03.42 г.) красноармеец, стрелок 1113 сп 330</w:t>
      </w:r>
    </w:p>
    <w:p>
      <w:pPr>
        <w:pStyle w:val="Normal"/>
        <w:rPr/>
      </w:pPr>
      <w:r>
        <w:rPr/>
        <w:t>сд. Смоленская обл., Кировский р-н, с. Соломоновка. (Смоленская обл., Кировский</w:t>
      </w:r>
    </w:p>
    <w:p>
      <w:pPr>
        <w:pStyle w:val="Normal"/>
        <w:rPr/>
      </w:pPr>
      <w:r>
        <w:rPr/>
        <w:t>р-н, Казарма 108 км., Московско-Киевской ж.д). Призван Кировским РВК</w:t>
      </w:r>
    </w:p>
    <w:p>
      <w:pPr>
        <w:pStyle w:val="Normal"/>
        <w:rPr/>
      </w:pPr>
      <w:r>
        <w:rPr/>
        <w:t xml:space="preserve">Смоленской обл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твеев Иван Михайлович. (1924 – 14.06.43 г.) красноармеец, стрелок 1270 сп 385 сд. Смоленская обл., Кировский р-н, д. Соломоновка. Призван Кировским РВК Смоленской обл. Убит. Похоронен д. гусевка Людиновского р-на Орловской (с 05.07.1944 г. Калужской) обл. – Донесение Управления 385 сд № 0502 от 19.06.43 г., приложение к № 21813с огт 25.06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аноров Павел Петрович</w:t>
      </w:r>
      <w:r>
        <w:rPr/>
        <w:t xml:space="preserve">. (1910 – 04.03.42 г.) красноармеец, стрелок 1113 сп 330 сд. Украинская ССР, Вознесенская обл., Шузовск… р-н, с. Воскресенск. (Украинская ССР, Черниговская обл., Варвинский р-н с. Журовка). Призван Варвинским РВК Черниговской обл. Пропал б/вести во время боя за д. Н.Песочня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Никоноров Павел Петрович, 1910 г.р., Украинская ССР, Черниговская обл., Варваринский р-н. Призванг Варваринским РВК Черниговской обл., с. Журовка.  Попал в плен 08.03.42 г. Место пленения не известно. Освобожден. – Источник информации ЦАМО, фонд № 58, опись № 18002, дело № 1592. «Именной список Управления тыла 11 гв. Армии на военнослужащих, находившихся в плену и окружении, освобожденных частями армии и возвращенных в ряды РККА». Запись № 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Василий Ильич</w:t>
      </w:r>
      <w:r>
        <w:rPr/>
        <w:t xml:space="preserve">. (1921 – 13.08.43 г.) мл.сержант, стрелок 1101 сп, 326 сд. Ленинградская обл., Валдайский р-н, село Уклей. Призван Валдайским РВК Ленинградской обл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Ленинградская картотека, фонд: Картотека ранений, номер ящика: 259-02. Петров Василий Ильич,  1921 г.р., Лениградская обл., Ваодайский р-н, д. Б.Уклей. Выбыл из СЭГ 1860 в СВП 1062 24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Алексей Тимофеевич</w:t>
      </w:r>
      <w:r>
        <w:rPr/>
        <w:t xml:space="preserve">. (1921 – 13.08.43 г.) красноармеец, артиллерист 1101 сп, 326 сд. Тульская обл., Тульский р-н, с. Рождественка. Призван Тульским РВК Тульской обл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Филиал ЦАМО (военно-медицинских документов), раздел и опись: Ленинградская картотека, фонд: Картотека ранений, номер ящика: 244-04. Романов Алексей Тимофеевич, 1921 г.р., красноармеец 1101 сп, Тульская обл., Тульский р-н, с. Рождественка, выбыл из ЭГ 3009 в ВСП 1019 24.08.43 г.</w:t>
      </w:r>
    </w:p>
    <w:p>
      <w:pPr>
        <w:pStyle w:val="Normal"/>
        <w:rPr/>
      </w:pPr>
      <w:r>
        <w:rPr/>
        <w:t>В Книге Памяти Тульской обл. Т-11 стр. 554., числится пропавшим б/вести 13.08.4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убцов Иван Давыдович</w:t>
      </w:r>
      <w:r>
        <w:rPr/>
        <w:t>. (1925 – 04.03.42 г.) красноармеец, стрелок 1113 сп 330 сд. Смоленская обл., Кировский р-н, д. Волая (с. Волое). Призван Кировским РВК</w:t>
      </w:r>
    </w:p>
    <w:p>
      <w:pPr>
        <w:pStyle w:val="Normal"/>
        <w:rPr/>
      </w:pPr>
      <w:r>
        <w:rPr/>
        <w:t>Смоленской обл., 23.02.42 г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51, ящик № 24, документ № 74 от 06.04.1985 г. – Рубцов Иван Давыдович, 1925 г.р., Смоленская обл., Кировский р-н, д. Волое. – награжден орденом «</w:t>
      </w:r>
      <w:r>
        <w:rPr>
          <w:i/>
        </w:rPr>
        <w:t>Отечественной войны 2-й степени</w:t>
      </w:r>
      <w:r>
        <w:rPr/>
        <w:t xml:space="preserve">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божанин Андрей Михайлович</w:t>
      </w:r>
      <w:r>
        <w:rPr/>
        <w:t>. (1900 – 13.08.43 г.) красноармеец, стрелок 1101 сп, 326 сд. Алтайский край, Краюшкинский р-н, с. Краюшкино. (Киргизская АССР, Когановический р-н, село Чаткуль. Призван Когановическим РВК Киргизской ССР. Пропал б/вести. Место не известно. - Донесение штаба 326 сд № 01178 от 10.09.43 г., приложение к № 35766с от 15.09.43 г. В укааныый день 13.08.43 г. 1101 сп располагался в р-не восточнее и юго-восточнее д. Нижняя Песочня, Кировского р-на, Смоленской обл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фонд: Картотека ранений, опись: Картотека общего учета, ящик № 149-12. Слобожанин Андрей Михайлович, 1900 г.р., красноармеец 1109 сп, Киргизская ССР, Фрунзенская обл., Кагановичский р-н, с. Чайкуль. 27.11.43 года выбыл из СЭГ 1857 в тыл в другой госпиталь для дальнейшегор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Семен Миронович</w:t>
      </w:r>
      <w:r>
        <w:rPr/>
        <w:t>. (1904 – 13.08.43 г.) красноармеец, стрелок 1101 сп, 326 сд. Башкирская АССР, Буздяковский р-н, с. Никольское. Призван Буздяковским РВК Башкирской АССР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 Источник информации Филиал ЦАМО (военно-медицинских документов), фонд: Картотека ранений, опись: Картотека общего учета, ящик № 155-21. Соколов Семен Миронович, 1904 г.р., красноармеец 1101 сп, Башкирская АССР, Буздякский р-н, д. Никольское. 06.10.43 г., выбыл из госпиталя ЭГ 1896. Награжден в 1967 г. орденом «Отечественной войны 2-й степен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енко Иван Елисеевич</w:t>
      </w:r>
      <w:r>
        <w:rPr/>
        <w:t xml:space="preserve">. (1907 – 04.03.42 г.) красноармеец, стрелок 1113 сп 330 сд. Украинская ССР, Киевская обл., Коневский р-н, с. Мартыновка (с. Малоржавец). Призван Коневским РВК Киевской обл., 16.04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 информации ЦАМО, номер ящика – 115-18. – Степаненко Иван Елисеевич, красноармеец 1113 сп 330 сд. после излечения от ранения в ЭГ 2386, направлен 22.03.42 г. в другой госпиталь. Награжден орденом «Отечественной войны 2-й степени» 06.04.198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тудзинский Степан Иванович</w:t>
      </w:r>
      <w:r>
        <w:rPr/>
        <w:t>. (? … - 04. 03.42 г.) красноармеец, стрелок 1113 сп 330 сд. Украинская ССР, г. Кировоград, Одесской обл., (г. Киров, ул. Красная Заря, дом № 116). Призван Кировским РВК Смоленской обл. Убит в бою д. Нижняя Песочня Кировского р-на Смоленской обл. - Донесение Управления 330 сд № 0355 от 24.06.42 г., приложение к № 14086с от 29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7780, опись № 29693с, дело № 7. «Именной список 1113 сп 330 сд». – Студзинский Степан Иванович, 1924 г.р., место рождения: Украинская ССР, Одесская обл., г. Кировоград, призван Кировским РВК Смоленской обл., ранен в бою 04.03.41. В 1985 г., награжден орденом «Отечественной войны 2-й степени». – Источник информации ЦАМО, Юбилейная картотека награждений, шкаф № 57, ящик № 13, документ № 73 от 06.04.198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рехов Петр Федорович</w:t>
      </w:r>
      <w:r>
        <w:rPr/>
        <w:t xml:space="preserve">. (1922 – 04.03.42 г.) красноармеец, стрелок 1113 сп 330 сд. Смоленская обл., г. Киров, ул. Фокина, дом № 23. Призван Кировским РВК Смоленской обл., 22.02.42 г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498, опись № 120990, дело № 42. «Сведения ВВП 262 зсп за 25.09.42 г.». – Терехов Петр Федорович, 1922 г.р., Смоленская обл., Кировский р-н, г. Киров, ул. Фокина, дом № 23,  призван в 1941 г., красноармеец, выбыл в 42  гв.сд 25.09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ерехов Петр Федорович. (1922 – 25.12.42 г.) гв. красноармеец, стрелок 42 гв. сд. Московская обл., г. Москва 15, ул. Дмитровское шоссе, дом № 2, кВ. 18. Призван Кировский РВК Смоленской обл. Убит. Похоронен д. Ведерниково Зубцовского р-на Калини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ичуров Василий Петрович</w:t>
      </w:r>
      <w:r>
        <w:rPr/>
        <w:t>. (1923 – 04.03.42 г.) красноармеец, стрелок 1113 сп 330 сд. Смоленская обл., г. Киров, ул. Пролетарская, дом № 311. Призван Кировским РВК Смоленской обл., 22.02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9, дело № 363; 21. – Указ ПВС СССР № 209 от 30.05.1951 г., о награждении красноармейца (10 гв. оминдн 1 тк) орденом «</w:t>
      </w:r>
      <w:r>
        <w:rPr>
          <w:i/>
        </w:rPr>
        <w:t>Отечественной войны 2-й степени</w:t>
      </w:r>
      <w:r>
        <w:rPr/>
        <w:t xml:space="preserve">». Представлен Кировским РВК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Чечеткин Аким Иванович</w:t>
      </w:r>
      <w:r>
        <w:rPr/>
        <w:t xml:space="preserve">. (1924 – 04.03.42 г.) красноармеец, стрелок 1113 сп 330 сд. Смоленская обл., Кировский р-н, д. Смирновка. Призван Кировским РВК  Смоленской обл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Юбилейная картотека награждений, шкаф № 61, ящик № 6, документ № 7 от 06.04.1985 г., - Чечеткин Аким иванович, 1924 г.р. Калужская обл., Кировский р-н, д. Смирновка, - награжден Орденом 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2-й степени</w:t>
      </w:r>
      <w:r>
        <w:rPr/>
        <w:t xml:space="preserve">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япин (Шаляпин) Владимир Никифорович</w:t>
      </w:r>
      <w:r>
        <w:rPr/>
        <w:t xml:space="preserve">. (1914 – 18.03.42 г.) красноармеец, наводчик 1113 сп 330 сд. Орловская обл., Корсаковский р-н. Призван Сталиногорским РВК Тульской обл. Убит и  похоронен д. Нижняя Песочня Кировского р-на Смоленской (с 05.07.1944 г. Калужской)  обл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18003, дело № 1169. Личная карточка военнопленного;  Донесение Отдела по персональному учету потерь 13 Армии № 0286 от 16.04.45 г. «Список на военнопленных, находившихся в лагере г. Заген (Германия) судьба которых не известна».  – Шеляпин Владимир Никифорович, 1914 г.р., место рожения г. Орел, красноармеец 1113 сп, попал в плен 17.04.42 г. у г. Киров. Содержался в шталаг </w:t>
      </w:r>
      <w:r>
        <w:rPr>
          <w:lang w:val="en-US"/>
        </w:rPr>
        <w:t>V</w:t>
      </w:r>
      <w:r>
        <w:rPr/>
        <w:t>111 С.  Место жительства: Орловская обл., Корсаковский р-н, д. Спешнево.  Дальнейшая судьба не известна.</w:t>
      </w:r>
    </w:p>
    <w:p>
      <w:pPr>
        <w:pStyle w:val="Normal"/>
        <w:rPr/>
      </w:pPr>
      <w:r>
        <w:rPr/>
        <w:t xml:space="preserve">В Книге Памяти Тульской обл. Т-8 стр. 169. – числится погибшим и похороненным в д. Нижняя Песочня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кин (Щепин) Иван Алексеевич</w:t>
      </w:r>
      <w:r>
        <w:rPr/>
        <w:t>. (1910 – 04.03.42 г.) красноармеец, стрелок 1113 сп 330 сд. Чкаловская обл., Белозерский р-н, Ивановский с/совет, х. Татьяновка. Призван  Белозерским РВК Чкаловской обл., 13.01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Щекин Иван Алексеевич. (1910 – 28.06.44 г.) рядовой партизанской бригады «Правда». Чкаловская обл., Белозерский р-н, колхоз «Трудовик».  Убит. Похоронен в р-не г. Минск Белорусской ССР. – Донесение Белорусского Штаба Партизанского движения № 206322 от 28.08.45 г., приложение к № 33495 от 04.09.45 г. (Во всех документах имя жены – Ульяна Ефимовна)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Яковлев Николай Иванович</w:t>
      </w:r>
      <w:r>
        <w:rPr/>
        <w:t>. (1923 – 04.03.42 г.) красноармеец, стрелок 1113 сп 330 сд. Смоленская обл., г. Киров, ул. Пролетарская. Призван Кировским РВК Смоленской обл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6552. Приказ 1 тк 1-го Прибалтийского фронта № 35/н от 14.09.44 г. о награждении Яковлева Николая Ивановича, 1923 г.р., гв. сержанта 10 гв. оминдн 1 тк орденом «</w:t>
      </w:r>
      <w:r>
        <w:rPr>
          <w:i/>
        </w:rPr>
        <w:t>Красной Звезды</w:t>
      </w:r>
      <w:r>
        <w:rPr/>
        <w:t>». Смоленская обл. г. Киров. Призван 22.02.42 г. Кировским РВК Смоленской обл.  Вернулся домой в звании ст. лейтенанта.</w:t>
      </w:r>
    </w:p>
    <w:p>
      <w:pPr>
        <w:pStyle w:val="Normal"/>
        <w:rPr/>
      </w:pPr>
      <w:r>
        <w:rPr/>
        <w:t xml:space="preserve">Внесен без оснований в Книгу памяти Смоленской обл. Т-1 (дополнительный), стр. 617, как пропавший б/вести в 19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Щербаков Геннадий Максимович</w:t>
      </w:r>
      <w:r>
        <w:rPr/>
        <w:t>. (1924 – 04.03.42 г.) красноармеец, стрелок 1113 сп 330 сд. Смоленская обл., г.Киров, ул.Пролетарская 297. Призван Кировским РВК Смоленской обл. Пропал б/вести в бою за д. Н.Песочня. 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Щербаков Геннадий Максимович. (1924 – 24.09.43 г.) ефрейтор, телефонист 247 сд. Смоленская обл., Кировский р-н. Призван Кировским РВК Смоленской обл. 23.02.42 г. Убит. Похоронен в р-не д. Новые Усохи, Куйбышевского р-на, Смоленской (с 05.07.1944 г. Калужской) обл. – Источник информации ЦАМО, фонд № 33, опись № 6872526, дело № 1314. Приказ ВС 10 Армии № 561 от 21.10.43 г., о награждении «посмертно» орденом «Отечественной войны 2-й степени»;  Донесение Управления 247 сд № 095 от 05.10.43 г., приложение к № 38531 от 10.10.43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49:00Z</dcterms:created>
  <dc:creator>User</dc:creator>
  <dc:description/>
  <cp:keywords/>
  <dc:language>en-US</dc:language>
  <cp:lastModifiedBy>Виктор</cp:lastModifiedBy>
  <dcterms:modified xsi:type="dcterms:W3CDTF">2024-02-26T17:11:00Z</dcterms:modified>
  <cp:revision>333</cp:revision>
  <dc:subject/>
  <dc:title>                                                    Нижняя Песочня</dc:title>
</cp:coreProperties>
</file>