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Calibri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>Военнослужащие Красной Армии, числящиеся похороненными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в братской могиле д. Малые Желтоухи, по данным Книги Памяти Калужской обл., Т-5, Т-6, Т-14, Т-19, Т-25, но погибших и похороненных в других регионах Российской Федерации и районах Калужской обл., а так же, в братских могилах других населенных пунктов Кировского р-на, Калужской обл., и оставшихся в живых.   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Александрушкин Алексей (Андрей) Михайлович</w:t>
      </w:r>
      <w:r>
        <w:rPr>
          <w:rFonts w:cs="Times New Roman" w:ascii="Times New Roman" w:hAnsi="Times New Roman"/>
          <w:sz w:val="24"/>
          <w:szCs w:val="24"/>
        </w:rPr>
        <w:t>. (1923 – 18.08.43 г.) капитан. Воинская часть и должность не известны. Сведения о месте рождения, месте жительства, близких родственниках и РВК призыва отсутствуют. Погиб. Похоронен в д. Малые Желтоухи, Кировского р-на, Калужской обл. - Источник информации «Учетная карточка воинского захоронения на кладбище д. Малые Желтоухи, Кировского р-на, Калужской обл.», Запись № 1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вильно</w:t>
      </w:r>
      <w:r>
        <w:rPr>
          <w:rFonts w:cs="Times New Roman" w:ascii="Times New Roman" w:hAnsi="Times New Roman"/>
          <w:sz w:val="24"/>
          <w:szCs w:val="24"/>
        </w:rPr>
        <w:t xml:space="preserve">:  Александруша Андрей Михайлович. (1923 – 18.08.43 г.) сержант, ком. отделения 882 сп, 290 сд. Смоленская обл., Мещевский р-н, с. Хохлово.  Призван Мещевским РВК Смоленской обл.  Убит. Похоронен в районе хутора Новосельский, Кировского р-на, Смоленской обл.  – Донесение Управления 2590 сд № 01614 от 25.08.43 г., приложение к № 32174с от 30.08.43 г.  Правильно – похоронен в р-не хутора Новосельский, Куйбышевского р-на, Смоленской (с 05.07.1944 г. Калужской) обл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ниге Памяти Калужской обл., не значится погибшим, или пропавшим без вести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Гарайшин Марди ? …</w:t>
      </w:r>
      <w:r>
        <w:rPr>
          <w:rFonts w:cs="Times New Roman" w:ascii="Times New Roman" w:hAnsi="Times New Roman"/>
          <w:sz w:val="24"/>
          <w:szCs w:val="24"/>
        </w:rPr>
        <w:t xml:space="preserve"> .  (1920 – 02.02.42 г.) воинское звание, воинская часть и должность не известны. Сведения о месте рождения, месте жительства, близких родственниках и РВК призыва отсутствуют. Погиб. Похоронен в д. Малые Желтоухи, Кировского р-на, Смоленской (с 05.07.1944 г. Калужской) обл. – Источник информации «Учетная карточка воинского захоронения на кладбище д. Малые Желтоухи, Кировского р-на, Калужской обл.». Запись № 2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вильно</w:t>
      </w:r>
      <w:r>
        <w:rPr>
          <w:rFonts w:cs="Times New Roman" w:ascii="Times New Roman" w:hAnsi="Times New Roman"/>
          <w:sz w:val="24"/>
          <w:szCs w:val="24"/>
        </w:rPr>
        <w:t xml:space="preserve">:  Гараньшин Морды. (? … - 02.02.42 г.) красноармеец, стрелок 40 сп, 9-й гв. сд. Татарская АССР, Сармановский р-н, д. Димитриевицы. РВК призыва не известен. Убит в д. Желтухино, Смоленской обл. – Источник информации ВК Республики Татарстан, фонд: ВК Сармановского и Муслимовского р-нов, дело № 11003102. Извещение штаба 40 сп № 50 от 20.03.42 г. Правильно – д. Желтухино, Темкинского р-на, Смоленской обл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ига Памяти Республики Татарстан. Т-20 стр. 64 (две записи на одной странице). – нет точных данных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Ивлев Мефодий Михайлович</w:t>
      </w:r>
      <w:r>
        <w:rPr>
          <w:rFonts w:cs="Times New Roman" w:ascii="Times New Roman" w:hAnsi="Times New Roman"/>
          <w:sz w:val="24"/>
          <w:szCs w:val="24"/>
        </w:rPr>
        <w:t xml:space="preserve">. (1903 – 22.04.42 г.) красноармеец, стрелок 1113 сп, 330 сд. Тульская обл., Дугинский р-н, Опочнянский с/совет, д. Опочня. Призван Дугнинским РВК Тульской обл., 04.09.41 г.  Пропал б/вести в д. Малые Желтоухи, Кировского р-на, Смоленской (с 05.07.1944 г. Калужской) обл. - Донесение Управления 330 сд № 4/0662 от 04.05.42 г., приложение к № 7788с от 13.05.42 г.;  Источник информации ЦАМО, фонд № 1644, опись № 2, дело № 10. «Список безвозвратных потерь 330 сд».  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авильно</w:t>
      </w:r>
      <w:r>
        <w:rPr>
          <w:rFonts w:cs="Times New Roman" w:ascii="Times New Roman" w:hAnsi="Times New Roman"/>
          <w:sz w:val="24"/>
          <w:szCs w:val="24"/>
        </w:rPr>
        <w:t xml:space="preserve">:  Ивлев Мифодий Михайлович. (1901 – 05.02.45 г.) красноармеец, сапер 136 сп 97 сд. Тульская обл., Дубенский р-н. Призван Дубенским РВК Тульской обл., в 1941 г. Умер от ран. Похоронен в братской могиле г. Кибартай, Литовской АССР.  – Донесение Фронтового эвакуационного пункта № 1 от 22.02.45 г., за номером 0841, вх. 28840с от 09.03.45 г. (В всех документах имя жены – </w:t>
      </w:r>
      <w:r>
        <w:rPr>
          <w:rFonts w:cs="Times New Roman" w:ascii="Times New Roman" w:hAnsi="Times New Roman"/>
          <w:i/>
          <w:sz w:val="24"/>
          <w:szCs w:val="24"/>
        </w:rPr>
        <w:t>Наталия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ига Памяти Тульской обл. Т-5 стр. 151.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Карабельников Михаил Алексеевич</w:t>
      </w:r>
      <w:r>
        <w:rPr>
          <w:rFonts w:cs="Times New Roman" w:ascii="Times New Roman" w:hAnsi="Times New Roman"/>
          <w:sz w:val="24"/>
          <w:szCs w:val="24"/>
        </w:rPr>
        <w:t xml:space="preserve">. (1916 – 10.04.42 г.) красноармеец, разведчик 890 ап, 330 сд. Тульская обл., г. Тула, Рогожинский поселок, ул. Железняка, дом № 21. Призван Епифанским РВК Тульской обл. Пропал б/вести в с. Желтоухи, Кировского р-на, Смоленской обл. – Источник информации ЦАМО, фонд № 1644, опись № 2, дело № 10. «Список безвозвратных потерь 330 сд». 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авильно</w:t>
      </w:r>
      <w:r>
        <w:rPr>
          <w:rFonts w:cs="Times New Roman" w:ascii="Times New Roman" w:hAnsi="Times New Roman"/>
          <w:sz w:val="24"/>
          <w:szCs w:val="24"/>
        </w:rPr>
        <w:t xml:space="preserve">:  Корабельников Михаил Алексеевич. (1916 – 00.05.45 г.) красноармеец, стрелок. Место рождения г. Тула, ул. Железняка, дом № 21. Призван Центральным РВК г. Тула. Последнее письмо с фронта было получено 09.05.45 г. Дальнейшая судьба не известна. Числится пропавшим без вести в мае 1945 г. – Донесение Центрального РВК г. Тула № 288 от 06.05.1946 г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ига Памяти Тульской обл., Т-1 и Т-2 стр. 349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Кирюхин Георгий Ильич</w:t>
      </w:r>
      <w:r>
        <w:rPr>
          <w:rFonts w:cs="Times New Roman" w:ascii="Times New Roman" w:hAnsi="Times New Roman"/>
          <w:sz w:val="24"/>
          <w:szCs w:val="24"/>
        </w:rPr>
        <w:t xml:space="preserve">. (1916 – 11.05.42 г.) красноармеец, погиб: Кировский р-н, д. Малые Желтоухи. – Источник информации Книга Памяти Калужской обл. Т-25 стр. 386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отреть списки братской могилы д. Косичино, Кировского р-на, Калужской обл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Колесников Андрей Матвеевич</w:t>
      </w:r>
      <w:r>
        <w:rPr>
          <w:rFonts w:cs="Times New Roman" w:ascii="Times New Roman" w:hAnsi="Times New Roman"/>
          <w:sz w:val="24"/>
          <w:szCs w:val="24"/>
        </w:rPr>
        <w:t>. (1901 – 12.04.42 г.) красноармеец. Воинская часть и должность не известны. Сведения о месте рождения, месте жительства, близких родственниках и РВК призыва отсутствуют. Погиб. Похоронен в д. Малые Желтоухи, Кировского р-на, Калужской обл. – Источник информации «Учетная карточка воинского захоронения на кладбище д. Малые Желтоухи, Кировского р-на, Калужской обл.». Запись № 5.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авильно</w:t>
      </w:r>
      <w:r>
        <w:rPr>
          <w:rFonts w:cs="Times New Roman" w:ascii="Times New Roman" w:hAnsi="Times New Roman"/>
          <w:sz w:val="24"/>
          <w:szCs w:val="24"/>
        </w:rPr>
        <w:t xml:space="preserve">:  Колесников Андрей Матвеевич. (1901 – 12.04.42 г.) красноармеец, стрелок 755 сп, 217 сд. Кировская обл., Кикнурский р-н, Кокшагский с/совет, д. Александровские. РВК призыва не известен. Убит. Похоронен в д. Павлово, Юхновского р-на, Смоленской (с 05.07.1944 г. Калужской) обл. – Источник информации Книга Памяти Кировской обл. Т-3 стр. 597.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ьшин Василий Николаевич</w:t>
      </w:r>
      <w:r>
        <w:rPr>
          <w:rFonts w:cs="Times New Roman" w:ascii="Times New Roman" w:hAnsi="Times New Roman"/>
          <w:sz w:val="24"/>
          <w:szCs w:val="24"/>
        </w:rPr>
        <w:t>. (1915 – 18.08.43 г.) красноармеец. Воинская часть и должность не известны. Сведения о месте рождения, месте жительства, близких родственниках и РВК призыва отсутствуют. Убит. Похоронен в д. Малые Желтоухи, Кировского р-на, Калужской обл. – Источник информации «Учетная карточка воинского захоронения на кладбище д. Малые Желтоухи, Кировского р-на, Калужской обл.». Запись № 6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авильно</w:t>
      </w:r>
      <w:r>
        <w:rPr>
          <w:rFonts w:cs="Times New Roman" w:ascii="Times New Roman" w:hAnsi="Times New Roman"/>
          <w:sz w:val="24"/>
          <w:szCs w:val="24"/>
        </w:rPr>
        <w:t xml:space="preserve">:  Коньшин Василий Никитович. (1915 – 18.08.43 г.) красноармеец, рядовой 882 сп, 290 сд. Московская обл., г. Воскресенск. Призван Электросталевским РВК Московской обл., 14.10.41 г. Погиб в бою. Похоронен: д. Новосельцы (х. Новосельский), Кировского р-на, Калужской обл. – Источник информации Книга Памяти Московской обл. Т-16, часть 2, стр. 297;  Донесение Управления 290 сд № 01614 от 25.08.43 г., приложение к № и32174с от 30.08.43 г.  Правильно – убит и похоронен на хуторе Новосельский, Куйбышевского р-на, Калужской обл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а Памяти Московской обл. Т-16, часть 2, стр. 297. – нет точных данных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Морозенков Николай ? …</w:t>
      </w:r>
      <w:r>
        <w:rPr>
          <w:rFonts w:cs="Times New Roman" w:ascii="Times New Roman" w:hAnsi="Times New Roman"/>
          <w:sz w:val="24"/>
          <w:szCs w:val="24"/>
        </w:rPr>
        <w:t xml:space="preserve"> . (? … - 09.04.42 г.) партизан. Похоронен в д. Малые Желтоухи, Кировского р-на, Калужской обл. – Источник информации «Учетная карточка воинского захоронения на кладбище д. Малые Желтоухи, Кировского р-на, Калужской обл.». Запись № 7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еть списки братской могилы д. Косичино, Кировского р-на, Калужской об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Обухов Александр</w:t>
      </w:r>
      <w:r>
        <w:rPr>
          <w:rFonts w:cs="Times New Roman" w:ascii="Times New Roman" w:hAnsi="Times New Roman"/>
          <w:sz w:val="24"/>
          <w:szCs w:val="24"/>
        </w:rPr>
        <w:t>.  (? … - ? …04.42 г.)  партизан. Похоронен в д. Малые Желтоухи, Кировского р-на, Калужской обл. – Источник информации «Учетная карточка воинского захоронения на кладбище д. Малые Желтоухи, Кировского р-на, Калужской обл.». Запись № 9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отреть списки данной братской могилы: - Обухов Алексей Михайлович.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ибякин Никита Ефимович</w:t>
      </w:r>
      <w:r>
        <w:rPr>
          <w:rFonts w:cs="Times New Roman" w:ascii="Times New Roman" w:hAnsi="Times New Roman"/>
          <w:sz w:val="24"/>
          <w:szCs w:val="24"/>
        </w:rPr>
        <w:t xml:space="preserve">. (1907 – 10.04.42 г.) красноармеец, повозочный 890 ап, 330 сд. Тульская обл., Дедиловский р-н, д. Киреевка. Призван Дедиловским РВК Тульской обл. Пропал б/вести в с. Желтоухи, Кировского р-на, Смоленской обл. – Источник информации ЦАМО, фонд № 1644, опись № 2, дело № 10. «Список безвозвратных потерь 330 сд»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вильно</w:t>
      </w:r>
      <w:r>
        <w:rPr>
          <w:rFonts w:cs="Times New Roman" w:ascii="Times New Roman" w:hAnsi="Times New Roman"/>
          <w:sz w:val="24"/>
          <w:szCs w:val="24"/>
        </w:rPr>
        <w:t xml:space="preserve">:  Себякин Никита Ефимович. (1907 – 03.11.44 г.) красноармеец, телефонист 159 сд. Тульская обл., Дедиловский р-н, с. Киреевка. Призван Дедиловским РВК Тульской обл.  Убит. Похоронен в Восточной Пруссии, на кладбище с. Вертим Лядкен. – Донесение штаба 159 сд № 0772 от 10.11.44 г., приложение к № 107338с от 02.12.44 г.  (Во всех документах имя жены – </w:t>
      </w:r>
      <w:r>
        <w:rPr>
          <w:rFonts w:cs="Times New Roman" w:ascii="Times New Roman" w:hAnsi="Times New Roman"/>
          <w:i/>
          <w:sz w:val="24"/>
          <w:szCs w:val="24"/>
        </w:rPr>
        <w:t>Себякина Антонина Алексеевна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ига Памяти Тульской обл. Т-7 стр. 90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Якунин Дмитрий Иванович</w:t>
      </w:r>
      <w:r>
        <w:rPr>
          <w:rFonts w:cs="Times New Roman" w:ascii="Times New Roman" w:hAnsi="Times New Roman"/>
          <w:sz w:val="24"/>
          <w:szCs w:val="24"/>
        </w:rPr>
        <w:t>. (1920 - ? …08.43 г.) сержант. Воинская часть и должность не известны. Сведения о месте рождения, месте жительства, близких родственниках и РВК призыва отсутствуют. Погиб. Похоронен в д. Малые Желтоухи, Кировского р-на, Калужской обл. – Источник информации «Учетная карточка воинского захоронения на кладбище д. Малые Желтоухи, Кировского р-на, Калужской обл.». Запись № 12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авильно</w:t>
      </w:r>
      <w:r>
        <w:rPr>
          <w:rFonts w:cs="Times New Roman" w:ascii="Times New Roman" w:hAnsi="Times New Roman"/>
          <w:sz w:val="24"/>
          <w:szCs w:val="24"/>
        </w:rPr>
        <w:t xml:space="preserve">:  Якунин  Дмитрий Иванович. (1920 – 18.08.43 г.) ст. сержант, ком.отделения 878 ксп, 290 сд. Орловская обл., Краснинский р-н, с. Гололобово. Призван Ленинским РВК Московской обл. Убит. Похоронен в р-не д. Новоселки, Кировского р-на, Смоленской обл. – Донесение Управления 290 сд № 01631 от 29.08.43 г., приложение к № 321862с от 03.09.43 г.  Правильно – похоронен в д. Новоселки, Куйбышевского р-на, Смоленской (с 05.07.1944 г. Калужской) обл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ига Памяти Московской обл. Т-12 стр. 353. – нет точных данных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b/>
    </w:rPr>
  </w:style>
  <w:style w:type="paragraph" w:styleId="2">
    <w:name w:val="Стиль2"/>
    <w:basedOn w:val="Normal"/>
    <w:qFormat/>
    <w:pPr/>
    <w:rPr>
      <w:b/>
      <w:i/>
    </w:rPr>
  </w:style>
  <w:style w:type="paragraph" w:styleId="3">
    <w:name w:val="Стиль3"/>
    <w:basedOn w:val="Normal"/>
    <w:qFormat/>
    <w:pPr/>
    <w:rPr>
      <w:i/>
    </w:rPr>
  </w:style>
  <w:style w:type="paragraph" w:styleId="4">
    <w:name w:val="Стиль4"/>
    <w:basedOn w:val="Normal"/>
    <w:qFormat/>
    <w:pPr/>
    <w:rPr>
      <w:b/>
      <w:u w:val="single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2:35:00Z</dcterms:created>
  <dc:creator>Виктор</dc:creator>
  <dc:description/>
  <cp:keywords/>
  <dc:language>en-US</dc:language>
  <cp:lastModifiedBy>Виктор</cp:lastModifiedBy>
  <dcterms:modified xsi:type="dcterms:W3CDTF">2024-02-26T16:59:00Z</dcterms:modified>
  <cp:revision>62</cp:revision>
  <dc:subject/>
  <dc:title>                                           МАЛЫЕ   ЖЕЛТОУХИ</dc:title>
</cp:coreProperties>
</file>