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</w:t>
      </w:r>
      <w:r>
        <w:rPr/>
        <w:t xml:space="preserve">д.  </w:t>
      </w:r>
      <w:r>
        <w:rPr>
          <w:b/>
        </w:rPr>
        <w:t>МАЛЫЕ   ЖЕЛТОУХ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ен. </w:t>
      </w:r>
      <w:r>
        <w:rPr>
          <w:rFonts w:cs="Times New Roman" w:ascii="Times New Roman" w:hAnsi="Times New Roman"/>
          <w:b/>
          <w:sz w:val="24"/>
          <w:szCs w:val="24"/>
        </w:rPr>
        <w:t>Алимкин Андрей ? …</w:t>
      </w:r>
      <w:r>
        <w:rPr>
          <w:rFonts w:cs="Times New Roman" w:ascii="Times New Roman" w:hAnsi="Times New Roman"/>
          <w:sz w:val="24"/>
          <w:szCs w:val="24"/>
        </w:rPr>
        <w:t xml:space="preserve"> .  (? … - 02.04.1942 г.) красноармеец, разведчик 389 орр, 330 сд. Сведения о месте рождения, месте жительства, близких родственниках и РВК призыва отсутствуют. Погиб в бою: Кировский р-н, д. Малые Желтоухи. – Источник информации Книга Памяти Калужской обл. Т-14 стр. 174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х об Алимкине Андрее ?..., погибшем на территории Кировского р-на, Смоленской обл., в документах о безвозвратных потерях ЦАМО РФ не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Увековечен.  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Алешечкин Петр Григорьевич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. (1912 – 10.04.42 г.) красноармеец, радиотелеграфист 890 ап, 330 сд. Тульская обл., Черепецкий р-н, Ново-Слободский с/совет, с. Новая Слобода. Призван Черепецким (Чекалинским) РВК Тульской обл., в июне 1941 г.  Пропал б/вести в с. Желтоухи, Кировского р-на, Смоленской обл. – Источник информации:  ЦАМО, фонд № 1644, опись № 2, дело № 10. «Список безвозвратных потерь 330 сд»;  Источник информации ЦАМО, фонд № 58, опись № 977520, дело № 590. «Донесение Чекалинского РВК № 01483 от 29.06.1947 г.», вх. № 55522с от 04.08.1947 г.  Правильно - д. Малые Желтоухи, Кировского р-на, Смоленской (с 05.07.1944 г. Калужской) обл. 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нига Памяти Тульской обл. Т- 9 стр. 18. – нет точных данных.   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Галиев Арслан Мангалиевич</w:t>
      </w:r>
      <w:r>
        <w:rPr>
          <w:rFonts w:cs="Times New Roman" w:ascii="Times New Roman" w:hAnsi="Times New Roman"/>
          <w:sz w:val="24"/>
          <w:szCs w:val="24"/>
        </w:rPr>
        <w:t>. (1916 – 14.09.43 г.) красноармеец, орудийный номер 188 армейского пушечного артиллерийского полка, 10 Армии. Татарская АССР, Азнакаевский р-н, с. Асанеевское. Призван Азнакаевским РВК Татарской АССР. Убит. (подорвался на мине). Похоронен в роще, северо-восточнее пос. Павловский,  Кировский р-на, Смоленской (с 05.07.1944 г. Калужской) обл. – Донесение Управления тыла 10 Армии № 079 от 27.09.43 г., приложение к № 39002с от 02.10.43 г.;  Источник информации ВК Республики Татарстан, опись: 1965, дело № 3 (инв. 70). Извещение в/части пп 89466 (188 пап) № 0573 от 15.09.43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е Памяти Республики Татарстан, не значится погибшим, или пропавшим без ве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Герасимов Федор Иосифович</w:t>
      </w:r>
      <w:r>
        <w:rPr>
          <w:rFonts w:cs="Times New Roman" w:ascii="Times New Roman" w:hAnsi="Times New Roman"/>
          <w:sz w:val="24"/>
          <w:szCs w:val="24"/>
        </w:rPr>
        <w:t xml:space="preserve">. (1908 – 10.04.42 г.) красноармеец, повозочный 890 ап, 330 сд. Тульская обл., Калужский р-н, с. Буданово. Призван Калужским РВК Тульской обл. Пропал б/вести в с. Желтоухи, Кировского р-на, Смоленской обл. – Источник информации ЦАМО, фонд № 1644, опись № 2, дело № 10. «Список безвозвратных потерь 330 сд».  Правильно – д. Малые Желтоухи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е Памяти Калужской обл., не значится погибшим, или пропавшим без ве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Ефимов Алексей Федорович</w:t>
      </w:r>
      <w:r>
        <w:rPr>
          <w:rFonts w:cs="Times New Roman" w:ascii="Times New Roman" w:hAnsi="Times New Roman"/>
          <w:sz w:val="24"/>
          <w:szCs w:val="24"/>
        </w:rPr>
        <w:t>. (1916 – 17.02.42 г.) сержант, ком.отделения 1113 сп, 330 сд. Тульская обл., г. Щекино, пос. Огаревка, ремесленное училище № 9.  Призван Щекинским РВК Тульской обл. Убит и похоронен в д. Косичино, Кировского р-на, Смоленской (с 05.07.1944 г. Калужской) обл. - Донесение Управления 330 сд № 4/0688 от 15.05.42 г., приложение к № 8307с от 19.05.42 г.;  Донесение Отдела Укомплектования 10 Армии № 00613 от 19.05.42 г., приложение к № 9441с от 28.05.42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информации Книга Памяти Тульской обл. Т-10 стр. 263. – Убит и похоронен в д. Малые Желтоухи, Кировского р-на, Смоленской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ми следует считать сведения Книги Памяти Тульской обл. Т-10 стр. 263. – убит и похоронен в д. Малые Желтоухи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ризван Тульским РВК Тульской обл., 101941 г. Пропал б/вести во время проведения разведки у с. 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Котляров Федор Харитонович</w:t>
      </w:r>
      <w:r>
        <w:rPr>
          <w:rFonts w:cs="Times New Roman" w:ascii="Times New Roman" w:hAnsi="Times New Roman"/>
          <w:sz w:val="24"/>
          <w:szCs w:val="24"/>
        </w:rPr>
        <w:t xml:space="preserve">. (1914 – 22.04.42 г.) красноармеец, стрелок 1113 сп, 330 сд. Тульская обл., Черепецкий р-н, д. Халино. (Тульская обл., Сталиногорск). Призван Черепецким РВК Тульской обл., 27.08.41 г.  Пропал б/вести в д. Малые Желтоухи, Кировского р-на, Смоленской (с 05.07.1944 г. Калужской) обл. - Донесение Управления 330 сд № 4/0662 от 04.05.42 г., приложение к № 7788с от 13.05.42 г.;  Источник информации ЦАМО, фонд № 1644, опись № 2, дело № 10. «Список безвозвратных потерь 330 сд»;  Источник информации ЦАМО, фонд № 7780, опись № 29837с, дело № 1. «Именной список 1113 сп, 330 сд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Памяти Тульской обл. Т-9 стр. 78. – нет точных данны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Кромоданов Николай Васильевич</w:t>
      </w:r>
      <w:r>
        <w:rPr>
          <w:rFonts w:cs="Times New Roman" w:ascii="Times New Roman" w:hAnsi="Times New Roman"/>
          <w:sz w:val="24"/>
          <w:szCs w:val="24"/>
        </w:rPr>
        <w:t xml:space="preserve">. (? … - 10.04.42 г.) мл. лейтенант госбезопасности, нач. Куйбышевского РО НКВД, партизанский отряд Куйбышевского р-на, Смоленской обл. Убит в бою за д. Малые Желтоухи и похоронен в д. Малые Желтоухи, Кировского р-на, Смоленской (с 05.07.1944 г. Калужской) обл. – Источник информации Книга Памяти Калужской обл. Т-14 стр. 131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нигах Памяти регионов РФ не значится погибшим, или пропавшим без ве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ронен.</w:t>
      </w:r>
      <w:r>
        <w:rPr>
          <w:rFonts w:cs="Times New Roman" w:ascii="Times New Roman" w:hAnsi="Times New Roman"/>
          <w:b/>
          <w:sz w:val="24"/>
          <w:szCs w:val="24"/>
        </w:rPr>
        <w:t xml:space="preserve">  Кручинин Петр Николаевич</w:t>
      </w:r>
      <w:r>
        <w:rPr>
          <w:rFonts w:cs="Times New Roman" w:ascii="Times New Roman" w:hAnsi="Times New Roman"/>
          <w:sz w:val="24"/>
          <w:szCs w:val="24"/>
        </w:rPr>
        <w:t xml:space="preserve">. (1898 – 14.11.43 г.) красноармеец, ком. подразделения ПТР, 444 сп, 108 сд. Молотовская обл., г. Кунгур, ул. Прорывная, дом № 23. Призван Кунгурским РВК Молотовской обл., 15.08.41 г.  Умер от болезни. Похоронен в д. Малые Желтоухи, Кировскогор р-на, Смоленской (с 05.07.1944 г. Калужской) обл. - Источник информации ЦАМО, фонд № 58, опись № А-83627, дело № 1719. «Алфавитная книга умерших в 631 ППГ». Запись № 6 на стр. 7;  Донесение Отдела по персональному учету потерь 50 Армии № 0265 от 26.11.43 г., приложение к № 52080с от 04.12.43 г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Пермской обл. Т-6 стр. 252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Кузнецов Иван Матвеевич</w:t>
      </w:r>
      <w:r>
        <w:rPr>
          <w:rFonts w:cs="Times New Roman" w:ascii="Times New Roman" w:hAnsi="Times New Roman"/>
          <w:sz w:val="24"/>
          <w:szCs w:val="24"/>
        </w:rPr>
        <w:t xml:space="preserve">. (1902 – 22.04.42 г.) красноармеец, стрелок 1113 сп, 330 сд. Тульская обл., Черепецкий р-н, Зебревский с/совет, д. Дмитровка. Призван Черепецким РВК Тульской обл., 12.03.42 г.  Пропал б/вести в д. Малые Желтоухи, Кировского р-на, Смоленской (с 05.07.1944 г. Калужской) обл. - Донесение Управления 330 сд № 4/0662 от 04.05.42 г., приложение к № 7788с от 13.05.42 г.;  Источник информации ЦАМО, фонд № 1644, опись № 2, дело № 10. «Список безвозвратных потерь 330 сд»;  Источник информации ВК Суворовского р-на Тульской обл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Тульской обл. Т-9 стр. 83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Лысенков (Лисенков) Василий Сергеевич</w:t>
      </w:r>
      <w:r>
        <w:rPr>
          <w:rFonts w:cs="Times New Roman" w:ascii="Times New Roman" w:hAnsi="Times New Roman"/>
          <w:sz w:val="24"/>
          <w:szCs w:val="24"/>
        </w:rPr>
        <w:t>. (1923 – 30.09.43 г.) красноармеец, наводчик 824 гаубичного, артполка, 50 Армии. Саратовская обл., Перелюбский р-н, с. Грач-Куст. Призван Перелюбским РВК Саратовской обл., 25.04.42 г. Умер от болезни (брюшной тиф) в Армейском полевом госпитале № 631. Похоронен на кладбище в д. Малые Желтоухи, Кировского р-на, Смоленской (с 05.07.1944 г. Калужской) обл. – Источник информации ЦАМО, фонд № 58, опись № 18001, дело № 969. «Именной список умерших от ран в период боевых действий в АПГ № 631 с 25 по 360.09.43 г.»;   Донесение Отдела по персональному учету потерь 50 Армии № 0149 от 31.10.43 г., приложение к  № 46392с от 07.11.43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лся расстрелянным 10.08.42 г., по приговору Военного Трибунала  391 сд и пропавшим без вести в составе 391 сд 02.10.42 г. – Источник информации ЦАМО, фонд № 7921, опись № 69408, дело № 2. «Именной список 1278 сп, 391 сд» и Донесение Управления 391 сд № 0152 от 19.01.43 г., приложение к № 2980с от 26.01.43 г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нигах Памяти регионов РФ не значится погибшим, или пропавшим без ве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Мусихин Степан Михайлович</w:t>
      </w:r>
      <w:r>
        <w:rPr>
          <w:rFonts w:cs="Times New Roman" w:ascii="Times New Roman" w:hAnsi="Times New Roman"/>
          <w:sz w:val="24"/>
          <w:szCs w:val="24"/>
        </w:rPr>
        <w:t xml:space="preserve">. (1911 – 10.10.43 г.) майор, нач. штаба 16-го автополка, 2-й автобригады, Западного фронта. Кировская обл., Унинский р-н, с. Сосновка. Призван Унинским РВК Кировской обл., в 1932 году. Погиб при катастрофе автомашины. Похоронен в д. Малые Желтоухи, Кировского р-на, Смоленской (с 05.07.1944 г. Калужской) обл. – Источник информации ЦАМО, фонд № 58, опись № А-83627, дело № 1719. «Алфавитная книга умерших в 631 ППГ». Запись № 6 на стр. 7;  Источник информации ЦАМО, шкаф № 141, ящик № 6. «Учетно-послужная картотека»;  Источник информации ЦАМО, фонд № 33, опись № 563784, дело № 1. Приказ ГУК ВС СССР № 095 от 14.01.1947 г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гражден:  Медалью «</w:t>
      </w:r>
      <w:r>
        <w:rPr>
          <w:rFonts w:cs="Times New Roman" w:ascii="Times New Roman" w:hAnsi="Times New Roman"/>
          <w:i/>
          <w:sz w:val="24"/>
          <w:szCs w:val="24"/>
        </w:rPr>
        <w:t>За боевые Заслуги</w:t>
      </w:r>
      <w:r>
        <w:rPr>
          <w:rFonts w:cs="Times New Roman" w:ascii="Times New Roman" w:hAnsi="Times New Roman"/>
          <w:sz w:val="24"/>
          <w:szCs w:val="24"/>
        </w:rPr>
        <w:t>». Приказ ВС 5-й Армии Западного фронта № 917 от 29.12.42 г. (ЦАМО, фонд № 33, опись № 682525, дело № 392), за мужество, проявленное в бою у г. Дзиса (Литовская ССР) в начале июля, после проведения разведки тылов противника, убил немецкого мотоциклиста и на его мотоцикле прорвался через немецкие части в свое расположение, убив при этом еще двоих фашистов:  Орденом «</w:t>
      </w:r>
      <w:r>
        <w:rPr>
          <w:rFonts w:cs="Times New Roman" w:ascii="Times New Roman" w:hAnsi="Times New Roman"/>
          <w:i/>
          <w:sz w:val="24"/>
          <w:szCs w:val="24"/>
        </w:rPr>
        <w:t>Красной Звезды</w:t>
      </w:r>
      <w:r>
        <w:rPr>
          <w:rFonts w:cs="Times New Roman" w:ascii="Times New Roman" w:hAnsi="Times New Roman"/>
          <w:sz w:val="24"/>
          <w:szCs w:val="24"/>
        </w:rPr>
        <w:t xml:space="preserve">». Приказ ВС Брянского фронта № 81/н от 01.09.43 г. (ЦАМО, фонд № 33, опись № 682526, дело № 1774), за бесперебойное снабжение войск фронта в период операций на Брянском фронт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нигах Памяти регионов РФ не значится погибшим, или пропавшим без ве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ронен.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таров Алексей Егорович</w:t>
      </w:r>
      <w:r>
        <w:rPr>
          <w:rFonts w:cs="Times New Roman" w:ascii="Times New Roman" w:hAnsi="Times New Roman"/>
          <w:sz w:val="24"/>
          <w:szCs w:val="24"/>
        </w:rPr>
        <w:t>. (1900 – 10.04.42 г.) ст. сержант, пом.ко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звода 389 орр, 330 сд. Тульская обл., Арсеньевский р-н, с. Полуэктово. Призван Арсеньевским РВК Тульской обл. Убит в д. Малые Жетоухи, 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;  Источник информации ЦАМО, фонд № 1644, опись № 2, дело № 10. «Список безвозвратных потерь 330 сд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Тульской обл. Т-3 стр. 219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ронен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Новиков Николай Иванович</w:t>
      </w:r>
      <w:r>
        <w:rPr>
          <w:rFonts w:cs="Times New Roman" w:ascii="Times New Roman" w:hAnsi="Times New Roman"/>
          <w:sz w:val="24"/>
          <w:szCs w:val="24"/>
        </w:rPr>
        <w:t xml:space="preserve">. (1924 – 10.04.42 г.) красноармеец, стрелок 389 орр, 330 сд. Смоленская обл., Кировский р-н, с. Воскресенское. Призван Кировским РВК Смоленской обл. Убит в д. Малые Желтоухи, 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;  Источник информации ЦАМО, фонд № 1644, опись № 2, дело № 10. «Список безвозвратных потерь 330 сд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i/>
          <w:sz w:val="24"/>
          <w:szCs w:val="24"/>
        </w:rPr>
        <w:t>Обухов Алексей Михайлович</w:t>
      </w:r>
      <w:r>
        <w:rPr>
          <w:rFonts w:cs="Times New Roman" w:ascii="Times New Roman" w:hAnsi="Times New Roman"/>
          <w:sz w:val="24"/>
          <w:szCs w:val="24"/>
        </w:rPr>
        <w:t xml:space="preserve">. (1919 – 10.04.42 г.) красноармеец, стрелок  389 орр, 330 сд. Смоленская обл., г. Киров, ул. М.Горького, дом  № 38. Призван Кировским РВК Смоленской обл., в 1941 г.  Убит в д. Малые Желтоухи, 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;  источник информации ЦАМО, фонд № 1644, опись № 2, дело № 10. «Список безвозвратных потерь 330 сд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оронен.  </w:t>
      </w:r>
      <w:r>
        <w:rPr>
          <w:rFonts w:cs="Times New Roman" w:ascii="Times New Roman" w:hAnsi="Times New Roman"/>
          <w:b/>
          <w:sz w:val="24"/>
          <w:szCs w:val="24"/>
        </w:rPr>
        <w:t>Попов Алексей Федорович</w:t>
      </w:r>
      <w:r>
        <w:rPr>
          <w:rFonts w:cs="Times New Roman" w:ascii="Times New Roman" w:hAnsi="Times New Roman"/>
          <w:sz w:val="24"/>
          <w:szCs w:val="24"/>
        </w:rPr>
        <w:t xml:space="preserve">. (1911 – 30.09.43 г.) красноармеец, шофер 516 автобата, 50 Армии. Саратовская обл., Балашовский р-н, с. Катаврас. Призван Балашовским РВК Саратовской обл. Умер от болезни в АПГ 631. Похоронен на кладбище д. Малые Желтоухи, Кировского р-на, Смоленской (с 05.07.1944 г. Калужской) обл. -  Донесение Отдела по персональному учету потерь 50 Армии № 0149 от 31.10.43 г., приложение к  № 46392с от 07.11.43 г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Саратовской обл. Т-3 стр. 177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ковечен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Семянищев Петр Павлович</w:t>
      </w:r>
      <w:r>
        <w:rPr>
          <w:rFonts w:cs="Times New Roman" w:ascii="Times New Roman" w:hAnsi="Times New Roman"/>
          <w:sz w:val="24"/>
          <w:szCs w:val="24"/>
        </w:rPr>
        <w:t xml:space="preserve">. (1912 – 04.06.42 г.) красноармеец, рядовой Главного Разведывательного Управления  Генерального Штаба ВС СССР. Работал в развед.отделе штаба 10 Армии.  г. Киров, Калужской обл., ул.Пионерская, дом № 3. Призван в январе 1942 г., штабом 10-й Армии. Убит в бою у д. Желтоухи, Кировского р-на, Смоленской обл. – Книга Памяти Калужской обл., Кировский р-н. Т-5 стр. 229;  Донесение ГРУ Генерального штаба  МВ СССР № 38591к от 10.04.1947 г., входящий № 24309 от 14.04.47 г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ронен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Тихонов Иван Николаевич</w:t>
      </w:r>
      <w:r>
        <w:rPr>
          <w:rFonts w:cs="Times New Roman" w:ascii="Times New Roman" w:hAnsi="Times New Roman"/>
          <w:sz w:val="24"/>
          <w:szCs w:val="24"/>
        </w:rPr>
        <w:t xml:space="preserve">. (1922 – 26.02.42 г.) красноармеец, рядовой-разведчик 123 (правильно 389) орр, 330 сд. Калужская обл., Кировский р-н, Мало-Песочнский с/совет, д. Малые Желтоухи. Призван (со слов матери) Кировским РВК в конце 1941 года. Со слов сослуживцев в мае 1941 г. После выхода из окружения попал в разведроту 330 сд. Погиб в бою за д. Малые Желтоухи, Кировского р-на, Смоленской (с 05.07.1944 г. Калужской) обл. Похоронен кладбище д. Малые Желтоухи, Кировского р-на, Смоленской (с 05.07.1944 г. Калужской) обл. – Источник информации ЦАМО, фонд № 58, опись № 977529, дело № 79. «Материалы Кировского РВК от 17.09.1956 года, за № 1195. Анкета на 1 листе;  Свидетельские показания на 2-х листах; Справка Сельского Совета на 1 листе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Чернов Сергей Алексеевич</w:t>
      </w:r>
      <w:r>
        <w:rPr>
          <w:rFonts w:cs="Times New Roman" w:ascii="Times New Roman" w:hAnsi="Times New Roman"/>
          <w:sz w:val="24"/>
          <w:szCs w:val="24"/>
        </w:rPr>
        <w:t xml:space="preserve">. (1902 – 22.04.42 г.) красноармеец, стрелок 1113 сп, 330 сд. г. Тула, ул. Свердлова, дом  № 73. Призван Тульским РВК г. Тулы 28.08.1941 г. Пропал б/вести в д. Малые Желтоухи, Кировского р-на, Смоленской (с 05.07.1944 г. Калужской) обл. - Донесение Управления 330 сд № 4/0662 от 04.05.42 г., приложение к № 7788с от 13.05.42 г.;  Источник информации ЦАМО, фонд № 1644, опись № 2, дело № 10. «Список безвозвратных потерь 330 сд»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Памяти Тульской обл. Т-11 стр. 325. – нет точных данных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Якунин Егор Илларионович</w:t>
      </w:r>
      <w:r>
        <w:rPr>
          <w:rFonts w:cs="Times New Roman" w:ascii="Times New Roman" w:hAnsi="Times New Roman"/>
          <w:sz w:val="24"/>
          <w:szCs w:val="24"/>
        </w:rPr>
        <w:t xml:space="preserve">. (1901 – 10.04.42 г.) красноармеец, топограф 890 ап, 330 сд.  Тульская обл., г. Таруса, ул. Советская, дом № 14. Призван Тарусскийм РВК Тульской обл. , в 1941 г.   Пропал б/вести в с. Желтоухи, Кировского р-на, Смоленской обл.  – Источник информации  ЦАМО, фонд № 1644, опись № 2, дело № 10. «Список безвозвратных потерь 330 сд».  Правильно – д. Малые Желтоухи, Киро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ниге Памяти Калужской обл., не значится погибшим, или пропавшим без вести.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хороненные в других районах и областях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Ивлев Мефодий Михайлович</w:t>
      </w:r>
      <w:r>
        <w:rPr>
          <w:rFonts w:cs="Times New Roman" w:ascii="Times New Roman" w:hAnsi="Times New Roman"/>
          <w:sz w:val="24"/>
          <w:szCs w:val="24"/>
        </w:rPr>
        <w:t xml:space="preserve">. (1903 – 22.04.42 г.) красноармеец, стрелок 1113 сп, 330 сд. Тульская обл., Дугинский р-н, Опочнянский с/совет, д. Опочня. Призван Дугнинским РВК Тульской обл., 04.09.41 г.  Пропал б/вести в д. Малые Желтоухи, Кировского р-на, Смоленской (с 05.07.1944 г. Калужской) обл. - Донесение Управления 330 сд № 4/0662 от 04.05.42 г., приложение к № 7788с от 13.05.42 г.;  Источник информации ЦАМО, фонд № 1644, опись № 2, дело № 10. «Список безвозвратных потерь 330 сд».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Ивлев Мифодий Михайлович. (1901 – 05.02.45 г.) красноармеец, сапер 136 сп 97 сд. Тульская обл., Дубенский р-н. Призван Дубенским РВК Тульской обл., в 1941 г. Умер от ран. Похоронен в братской могиле г. Кибартай, Литовской АССР.  – Донесение Фронтового эвакуационного пункта № 1 от 22.02.45 г., за номером 0841, вх. 28840с от 09.03.45 г. (В всех документах имя жены – </w:t>
      </w:r>
      <w:r>
        <w:rPr>
          <w:rFonts w:cs="Times New Roman" w:ascii="Times New Roman" w:hAnsi="Times New Roman"/>
          <w:i/>
          <w:sz w:val="24"/>
          <w:szCs w:val="24"/>
        </w:rPr>
        <w:t>Натали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Тульской обл. Т-5 стр. 151.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Карабельников Михаил Алексеевич</w:t>
      </w:r>
      <w:r>
        <w:rPr>
          <w:rFonts w:cs="Times New Roman" w:ascii="Times New Roman" w:hAnsi="Times New Roman"/>
          <w:sz w:val="24"/>
          <w:szCs w:val="24"/>
        </w:rPr>
        <w:t xml:space="preserve">. (1916 – 10.04.42 г.) красноармеец, разведчик 890 ап, 330 сд. Тульская обл., г. Тула, Рогожинский поселок, ул. Железняка, дом № 21. Призван Епифанским РВК Тульской обл. Пропал б/вести в с. Желтоухи, Кировского р-на, Смоленской обл. – Источник информации ЦАМО, фонд № 1644, опись № 2, дело № 10. «Список безвозвратных потерь 330 сд»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Корабельников Михаил Алексеевич. (1916 – 00.05.45 г.) красноармеец, стрелок. Место рождения г. Тула, ул. Железняка, дом № 21. Призван Центральным РВК г. Тула. Последнее письмо с фронта было получено 09.05.45 г. Дальнейшая судьба не известна. Числится пропавшим без вести в мае 1945 г. – Донесение Центрального РВК г. Тула № 288 от 06.05.1946 г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Тульской обл., Т-1 и Т-2 стр. 349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Сибякин Никита Ефимович</w:t>
      </w:r>
      <w:r>
        <w:rPr>
          <w:rFonts w:cs="Times New Roman" w:ascii="Times New Roman" w:hAnsi="Times New Roman"/>
          <w:sz w:val="24"/>
          <w:szCs w:val="24"/>
        </w:rPr>
        <w:t xml:space="preserve">. (1907 – 10.04.42 г.) красноармеец, повозочный 890 ап, 330 сд. Тульская обл., Дедиловский р-н, д. Киреевка. Призван Дедиловским РВК Тульской обл. Пропал б/вести в с. Желтоухи, Кировского р-на, Смоленской обл. – Источник информации ЦАМО, фонд № 1644, опись № 2, дело № 10. «Список безвозвратных потерь 330 сд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Себякин Никита Ефимович. (1907 – 03.11.44 г.) красноармеец, телефонист 159 сд. Тульская обл., Дедиловский р-н, с. Киреевка. Призван Дедиловским РВК Тульской обл.  Убит. Похоронен в Восточной Пруссии, на кладбище с. Вертим Лядкен. – Донесение штаба 159 сд № 0772 от 10.11.44 г., приложение к № 107338с от 02.12.44 г.  (Во всех документах имя жены – </w:t>
      </w:r>
      <w:r>
        <w:rPr>
          <w:rFonts w:cs="Times New Roman" w:ascii="Times New Roman" w:hAnsi="Times New Roman"/>
          <w:i/>
          <w:sz w:val="24"/>
          <w:szCs w:val="24"/>
        </w:rPr>
        <w:t>Себякина Антонина Алексеевн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Памяти Тульской обл. Т-7 стр. 9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</w:rPr>
  </w:style>
  <w:style w:type="paragraph" w:styleId="2">
    <w:name w:val="Стиль2"/>
    <w:basedOn w:val="Normal"/>
    <w:qFormat/>
    <w:pPr/>
    <w:rPr>
      <w:b/>
      <w:i/>
    </w:rPr>
  </w:style>
  <w:style w:type="paragraph" w:styleId="3">
    <w:name w:val="Стиль3"/>
    <w:basedOn w:val="Normal"/>
    <w:qFormat/>
    <w:pPr/>
    <w:rPr>
      <w:i/>
    </w:rPr>
  </w:style>
  <w:style w:type="paragraph" w:styleId="4">
    <w:name w:val="Стиль4"/>
    <w:basedOn w:val="Normal"/>
    <w:qFormat/>
    <w:pPr/>
    <w:rPr>
      <w:b/>
      <w:u w:val="single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35:00Z</dcterms:created>
  <dc:creator>Виктор</dc:creator>
  <dc:description/>
  <cp:keywords/>
  <dc:language>en-US</dc:language>
  <cp:lastModifiedBy>Виктор</cp:lastModifiedBy>
  <dcterms:modified xsi:type="dcterms:W3CDTF">2024-02-26T16:54:00Z</dcterms:modified>
  <cp:revision>48</cp:revision>
  <dc:subject/>
  <dc:title>                                           МАЛЫЕ   ЖЕЛТОУХИ</dc:title>
</cp:coreProperties>
</file>