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д. Малые Савки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в райне д. Малые Савки, по данным донесений о безвозвратных потерях ЦАМО РФ, но в соответствии с донесениями о безвозвратных потерях ЦАМО РФ, погибшие и похороненные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лександриков Сергей Алексеевич</w:t>
      </w:r>
      <w:r>
        <w:rPr/>
        <w:t xml:space="preserve">. (1915 – 24.06.42 г.) красноармеец, рядовой 1111 сп 330 сд. Тульская обл., Перемышльский р-н, с. Покровск. Призван  Подольским РВК Московской обл., в ноябре 1941 г.  Пропал б/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 Кировского р-на.  </w:t>
      </w:r>
      <w:r>
        <w:rPr>
          <w:b/>
          <w:i/>
        </w:rPr>
        <w:t>Остался в живых</w:t>
      </w:r>
      <w:r>
        <w:rPr/>
        <w:t>.  Источник информации РГВА – Александриков Сергей Алексеевич, 1915 г.р., рядовой 10 армия 33 сп (правильно 330 сд), место рождения: Калужская обл., перемышльский р-н, с. Покровское. Попал в плен 24.07.42 г. Освобожден.  Награжден 23.12.1985 г. орденом «Отечественной войны 2-й степени». (ЦАМО, Юбилейная картотека награждений, шкаф № 1, ящик № 22, документ № 195).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осов Николай Александрович</w:t>
      </w:r>
      <w:r>
        <w:rPr/>
        <w:t xml:space="preserve">. (1905 – 24.06.42 г.) красноармеец, рядовой 1111 сп 330 сд. Саратовская обл., Воскресенский р-н, с. Чербым. (Тульская обл., Дедиловский р-н, Каюковский с/совет, с. Курово). Призван Дедиловским РВК  Тульской обл., 27.08.41 г.  Убит. Похоронен на кладбище в д. М.Савки Смоленской обл. - Донесение Управления 330 сд № 4/0789№ 15729 от 12.07.42 г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ящик № 008-38. «Картотека ранений». – Аносов Николай Александрович, 19015 г.р., сержант 1111 сп 330 сд. Тульская обл., Дедиловский р-н, Каюковский с/совет, д. Курово. Выбыл домой после излечения в госпитале ЭГ 2568 23.1042 г. Продолжил службу и закончил войну в 1945 г. </w:t>
      </w:r>
    </w:p>
    <w:p>
      <w:pPr>
        <w:pStyle w:val="Normal"/>
        <w:rPr/>
      </w:pPr>
      <w:r>
        <w:rPr/>
        <w:t xml:space="preserve">В Книге Памяти Саратовской обл. Т-8 стр. 389 и Т-11 стр. 390. – числится погибшим и похороненным в г. Киров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логлазов Андрей Антонович</w:t>
      </w:r>
      <w:r>
        <w:rPr/>
        <w:t xml:space="preserve">. (1907 – 24.06.42 г.) красноармеец, рядовой 1111 сп 330 сд. Чувашская АССР, Кувакинский р-н, с. Кладбище. Призван Кувакинским РВК Чувашской АССР. Пропал без вести. Место не известно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 Кировского р-на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– ЦАМО, Одесский ВПП, опись 223247, дело № 4;  Источник информации ЦАМО, фонд № 58, опись № 18003, дело № 1581. - Донесение Управления 12 запасной сд № 091 от 21.04.45 г., приложение к № 55512с от 28.04.45 г. «Именной список военнослужащих, освобожденных союзными войсками из плена германских лагерей, находящихся в 28 зсп 12 зсд Южно-Уральского ВО». Запись № 502 на стр. 187 (95). - Белоглазов Андрей Антонович, 1907 г.р., красноармеец, адрес тот же. Попал в плен 23.06.42 г., в Смоленской обл. Освобожден из плена (Франция) 15.10.44 г. Направлен в Одесский ВПП, откуда эшелоном № 47502 26 марта 1945 г. направлен в 12 зсд Южно-Уральского Военного округа. </w:t>
      </w:r>
    </w:p>
    <w:p>
      <w:pPr>
        <w:pStyle w:val="Normal"/>
        <w:rPr/>
      </w:pPr>
      <w:r>
        <w:rPr/>
        <w:t xml:space="preserve">В Книге Памяти Республики Чувашия. Т-5 стр. 141. – числится пропавшим б/вести 24.06.42 г. </w:t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/>
      </w:pPr>
      <w:r>
        <w:rPr>
          <w:b/>
        </w:rPr>
        <w:t>Береснев Степан Павлович</w:t>
      </w:r>
      <w:r>
        <w:rPr/>
        <w:t>. (1925 – 04.09.43 г.) краснорармеец, стрелок 1320 сп 413 сд. Челябинская обл., Нязепетровский р-н, Ун-Кургинский с/совет. Призван Нязе-Петровским РВК Челяби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3, ящик № 23. Документ № 183 от 06.11.1985 г. – Береснев Степан Павлович, 1925 г.р., Челябинская обл., ст. Умкурда. Награжден орденом «</w:t>
      </w:r>
      <w:r>
        <w:rPr>
          <w:i/>
        </w:rPr>
        <w:t>Отечественной войны 2-й степени</w:t>
      </w:r>
      <w:r>
        <w:rPr/>
        <w:t xml:space="preserve">».  </w:t>
      </w:r>
    </w:p>
    <w:p>
      <w:pPr>
        <w:pStyle w:val="Normal"/>
        <w:rPr/>
      </w:pPr>
      <w:r>
        <w:rPr/>
        <w:t xml:space="preserve">Книга Памяти Челябинской обл. Т-1 стр. 188. – числится пропавшим б/вести в 1945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езпятых Александр Григорьевич</w:t>
      </w:r>
      <w:r>
        <w:rPr/>
        <w:t>. (1925 – 05.09.43 г.) красноармеец, стрелок 1320 сп 413 сд. Свердловская обл., Исовский р-н, прииск, ул. 07 декабря, дом № 17. Призван Исовским РВК Свердловской обл.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Безпятых Александр Григорьевич. (1925 – 29.03.44 г.) красноармеец, стрелок 1320 сп 413 сд. Свердловская обл., Исовский р-н, прииск Сытлыш, ул. 07 декабря, дом № 17. Призван Исовским РВК Свердловской обл. Убит. Похоронен в д. Трилесино, Быховского р-на, Могилевской обл., Белорусской ССР. (Во всех документах имя матери </w:t>
      </w:r>
      <w:r>
        <w:rPr>
          <w:i/>
        </w:rPr>
        <w:t>Павла Григорьевна</w:t>
      </w:r>
      <w:r>
        <w:rPr/>
        <w:t xml:space="preserve">). </w:t>
      </w:r>
    </w:p>
    <w:p>
      <w:pPr>
        <w:pStyle w:val="Normal"/>
        <w:rPr/>
      </w:pPr>
      <w:r>
        <w:rPr/>
        <w:t xml:space="preserve">Книга Памяти Свердловской обл. Т-7 стр. 153. – числится похороненным в р-не д. Малые Савки, Киров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нцов Александр Сергеевич</w:t>
      </w:r>
      <w:r>
        <w:rPr/>
        <w:t xml:space="preserve">. (1924 – 18.08.43 г.) красноармеец, стрелок 3 сб, 433 сп, 64 сд. Московская обл., г. Загорск, ул. РККА, дом № 79/б.  Призван Мичуринским РВК Тамбовской обл. Умер от ран. Похоронен в 1 км восточнее д. Малые Савки Кировского р-на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9, дело № 33. «Список бойцов, направляемых эвакогоспиталем № 4838 в распоряжение 202 зсп». Запись № 3. – Гусенцов Александр Сергеевич, 1924 г.р., красноармеец 433 сп, призван Мичуринским РВК Тамбовской обл. Прибыл в 202 зсп 30.11.43 г. В мае 1945 г., вторично ранен.  </w:t>
      </w:r>
    </w:p>
    <w:p>
      <w:pPr>
        <w:pStyle w:val="Normal"/>
        <w:rPr/>
      </w:pPr>
      <w:r>
        <w:rPr/>
        <w:t>В Книгах Памяти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еленов Ефрем (Ефим) Васильевич</w:t>
      </w:r>
      <w:r>
        <w:rPr/>
        <w:t>. (1908 – 15.03.43 г.) мл. сержант, стрелок-пулеметчик № 1, 1109 сп, 330 сд. Тульская обл., Алексинский р-н, д. Марьинка. (г. Тула, ул. Сакко-Ванцети, дом № 19). Призван Зареченским РВК Тульской обл. Убит в бою за д. Большие Савки. Похоронен в д. Малые Савки Кировского р-на Смоленской (с 05.07.1944 г. Калужской) обл. Донесение Управления 330 сд № 4/0239 от 18.03.42 г., приложение к № 11276с от 25.03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Зеленов Ефрем Васильевич, 1908 г.р., мл. сержант, адрес места жительства: г. Тула, ул. Сакко-Ванцетти, дом № 19.  Попал в плен раненным, в тяжелом состоянии. Содержался в Рославльском лагере под № 1765. Дальнейшая судьба не известна. – Источник информации РГВА, фонд № 1509, опись № 1, дело № 13. «Список военнопленных Рославльского лагеря». Запись № 1765 (211).  </w:t>
      </w:r>
    </w:p>
    <w:p>
      <w:pPr>
        <w:pStyle w:val="Normal"/>
        <w:rPr/>
      </w:pPr>
      <w:r>
        <w:rPr/>
        <w:t xml:space="preserve">В Книге Памяти Тульской обл. Т-1, Т-2, стр. 53. - числится погибшим и похороненным в д. Малые Савки Кировского р-на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льин Егор Петрович</w:t>
      </w:r>
      <w:r>
        <w:rPr/>
        <w:t>. (1912 – 19.08.43 г.) красноармеец, связист 613 орс 64 сд. Новосибирская обл., Татарский р-н, Увальский с/совет, совхоз № 258, ферма № 1. Призван Северным РВК Новосибирской обл. Убит. Похоронен в 1 км восточнее д. Малые Савки, Кировского р-на Смоленской (с 05.07.1944 г. Калужской) обл. - Донесение Управления 64 сд № 0958 от 02.09.43 г., приложение к № 34250с от 08.09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льин Егор Петрович.  (1912 – 22.07.43 г.)  красноармеец 433 сп. Новосибирская обл., Северный р-н. (Новосибирская обл., Татарский р-н, Увальский с/совет). Умер от ран в 379 омсб. Похоронен в 2 км восточнее  д. Марьинское Думиничского р-на Смоленской обл. – Источник информации ЦАМО, фонд № 58, опись № А-71693, дело № 1749. «Книга учета умерших по 379 мсб». (Во всех документах имя жены – </w:t>
      </w:r>
      <w:r>
        <w:rPr>
          <w:i/>
        </w:rPr>
        <w:t>Ильина Любовь</w:t>
      </w:r>
      <w:r>
        <w:rPr/>
        <w:t>)</w:t>
      </w:r>
    </w:p>
    <w:p>
      <w:pPr>
        <w:pStyle w:val="Normal"/>
        <w:rPr/>
      </w:pPr>
      <w:r>
        <w:rPr/>
        <w:t xml:space="preserve">Правильными следует считать сведения Книги учета умерших по 379 омсб. – похоронен в 2-х км восточнее д. Мариинское Думиничского р-на Смоленской (с 05.07.1944 г. Калужской) обл. </w:t>
      </w:r>
    </w:p>
    <w:p>
      <w:pPr>
        <w:pStyle w:val="Normal"/>
        <w:rPr/>
      </w:pPr>
      <w:r>
        <w:rPr/>
        <w:t>Книга Памяти Новосибирской обл. Т-5 стр. 19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углов Георгий Яковлевич</w:t>
      </w:r>
      <w:r>
        <w:rPr/>
        <w:t>. (1903 – 24.06.42 г.) красноармеец, рядовой 1111 сп 330 сд. Тульская обл., Иваньковский р-н, Каменский с/совет, д. Копенки (д. Хапенки, д. Каменка). Призван Иваньковским РВК Тульской обл., 23.08.41 г. Пропал б/вести. Место не известно. - Донесение Управления 330 сд № 4/0874 от 31.08.42 г., приложение к № 22196с от 04.09.42 г.;  Источник информации ЦАМО, фонд № 7780, опись № 30245с, дело № 2. «Именной список 1113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, Кировского р-на.  Правильно – пропал б/вести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30, ящик № 11, документ № 84 от 06.04.1985 г. – Круглов Георгий Яковлевич, 1903 г.р., место рождения: Тульская обл., Иваньковский р-н, д. Каненкино.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Тульской обл. Т-11 стр. 6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юченко Михаил Семенович</w:t>
      </w:r>
      <w:r>
        <w:rPr/>
        <w:t>. (1910 – 24.06.42 г.) лейтенант, погиб: Кировский р-н, д. Малые Савки. – Источник информации Книга Памяти Калужской обл. Т-25 стр. 342.</w:t>
      </w:r>
    </w:p>
    <w:p>
      <w:pPr>
        <w:pStyle w:val="Normal"/>
        <w:rPr/>
      </w:pPr>
      <w:r>
        <w:rPr/>
        <w:t xml:space="preserve">Смотреть списки приложения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гуткин Дмитрий Матвеевич</w:t>
      </w:r>
      <w:r>
        <w:rPr/>
        <w:t>. (1913 – 24.06.42 г.) мл.политрук, погиб: Кировский р-н, д. Малые Савки. – Источник информации Книга Памяти Калужской обл. Т-25 стр. 342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– Лагуткин Григорий Матв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нкин Александр Иванович</w:t>
      </w:r>
      <w:r>
        <w:rPr/>
        <w:t>. (1922 – 22.08.43 г.) мл.лейтенант, погиб: Кировский р-н, д. Малые Савки.  – Источник информации Книга Памяти Калужской обл. Т-25 стр. 342.</w:t>
      </w:r>
    </w:p>
    <w:p>
      <w:pPr>
        <w:pStyle w:val="Normal"/>
        <w:rPr/>
      </w:pPr>
      <w:r>
        <w:rPr/>
        <w:t xml:space="preserve">Смотреть списки данной братской могилы:  Мынкин Александр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ошкин Александр Михайлович</w:t>
      </w:r>
      <w:r>
        <w:rPr/>
        <w:t>. (1925 – 04.09.43 г.) красноармеец, стрелок 1320 сп 413 сд. Курганская обл., Белозерский р-н, д. Боганцево. Призван Белозерским РВК Курганской обл.  Убит. Похоронен в 1 км от д. Малые Савки, Кировского р-на, Смоленской (с 05.07.1944 г. Калужской) обл. – Донесение штаба 413 сд № 01024 от 29.09.43 г., приложение к № 40436с от 09.10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номер ящика ЭГ 2798-101116. – Мошкин Александр Михайлович, 1925 г.р., призван Белозерским РВК Курганской обл., красноармеец 1320 сп, признан негодным к службе освидетельствованием в ЭГ 2798 07.03.44 г. </w:t>
      </w:r>
    </w:p>
    <w:p>
      <w:pPr>
        <w:pStyle w:val="Normal"/>
        <w:rPr/>
      </w:pPr>
      <w:r>
        <w:rPr/>
        <w:t xml:space="preserve">Книга Памяти Курганской обл. Т-6 стр. 158. – числится погибшим в д. Малые Савки, Киро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овский Илья Васильевич</w:t>
      </w:r>
      <w:r>
        <w:rPr/>
        <w:t>. (1900 – 24.06.42 г.) сержант, погиб: Кировский р-н, д. Малые Савки. – Источник информации Книга Памяти Калужской обл. Т-25 стр. 344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ыбянченко Яков Иванович</w:t>
      </w:r>
      <w:r>
        <w:rPr/>
        <w:t>. (1897 (1922) – 17.08.43 г.) сержант, ком.</w:t>
      </w:r>
    </w:p>
    <w:p>
      <w:pPr>
        <w:pStyle w:val="Normal"/>
        <w:rPr/>
      </w:pPr>
      <w:r>
        <w:rPr/>
        <w:t>отделения 440 сп, 64 сд. Ленинградская обл. (Вологодская обл., Жирновский р-н, с.Тарапатино;  Сталинградская обл., Лемешкинский р-н, с. Тарапатено). Призван Леменчинским РВК Ленинградской обл., в октябре 1941 г. Убит. Похоронен в г. Киров, Калужской обл. – Источник информации Книга Памяти Вологодской обл. Т-2, книга 11, стр. 123;  Источни к информации ЦАМО, фонд № 8498, опись № 120989, дело № 51. «Вседения ВПП  202 зсп за 08.08.43 г.».  В указанный день, 17.08.43 г., 440 сп занимал оборону и вел боевые действия в р-не д. Покров, д. Малые Савки.  Правильно убит и похоронен в р-не д. Малые Савки, Кировского р-на,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02, опись № 267377, дело № 11. «Сведения ВПП 206 фронтового зсп за 08.02.44 г.». – Рыбянченко Яков Иванович, 1897 г.р., сержант 206 зсп. Сталинградская обл., Лемешкинский р-н, с. Тарапатино. Призван Лемешкинским РВК Сталинградской обл. Прибыл в 206 зсп из 502 госпиталя для легкораненых. Убыл в 98 военно-строительный отряд. </w:t>
      </w:r>
    </w:p>
    <w:p>
      <w:pPr>
        <w:pStyle w:val="Normal"/>
        <w:rPr/>
      </w:pPr>
      <w:r>
        <w:rPr/>
        <w:t xml:space="preserve">Книга Памяти Волгоградской обл. Т-2, книга 11, стр. 123. – нет точных данных. </w:t>
      </w:r>
    </w:p>
    <w:p>
      <w:pPr>
        <w:pStyle w:val="Normal"/>
        <w:rPr/>
      </w:pPr>
      <w:r>
        <w:rPr/>
        <w:t xml:space="preserve">Книга Памяти Волгоградской обл. Т-2, книга 29, стр. 10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колов Сергей Порфирьевич</w:t>
      </w:r>
      <w:r>
        <w:rPr/>
        <w:t>. (1911 – 24.06.42 г.) красноармеец. погиб: Кировский р-н, д. Малые Савки. - Источник информации Книга Памяти Калужской обл. Т-14 стр. 54.</w:t>
      </w:r>
    </w:p>
    <w:p>
      <w:pPr>
        <w:pStyle w:val="Normal"/>
        <w:rPr/>
      </w:pPr>
      <w:r>
        <w:rPr/>
        <w:t xml:space="preserve">Смотреть список данной братской могилы:  Соколов Сергей Свирид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лодухин Степан Николаевич</w:t>
      </w:r>
      <w:r>
        <w:rPr/>
        <w:t>. (1895 – 22.08.43 г.) красноармеец, стрелок 1 сб, 433 сп, 64 сд. Рязанская обл. (Московская обл., Михайловский р-н, г. Михайлов,  с. Срубля, с. Стубле). Призван Михайловским РВК Московской обл., 14.04.42 г.  Убит. Похоронен в 1 км восточнее д. Малые Савки Кировского р-на Смоленскорй (с 05.07.1944 г. Калужской) обл. - Донесение Управления 64 сд № 0958 от 02.09.43 г., приложение к № 34250с от 08.09.43 г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раздел и опись: Свидетельства о болезни, фонд: Картотека ранений, ящик: ЭГ 3396-100331. – Солодухин Степан Николаевич, 1893 г.р., рядовой 433 сп, призван: Рязанская обл., Михайловский РВК.  Признан негодным к службе в ЭГ 33986, 17.11.43 г. </w:t>
      </w:r>
    </w:p>
    <w:p>
      <w:pPr>
        <w:pStyle w:val="Normal"/>
        <w:rPr/>
      </w:pPr>
      <w:r>
        <w:rPr/>
        <w:t xml:space="preserve">Книга Памяти Рязанской обл. Т-2 стр. 436. – числится погибшим в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шков Андрей Иванович</w:t>
      </w:r>
      <w:r>
        <w:rPr/>
        <w:t xml:space="preserve">. (1923 – 16.08.43 г.) красноармеец, стрелок 3 сб, 433 сп, 654 сд. Смоленская обл., Демидовский р-н, Закрутовский с/совет, с. Селиваново. (Казахская ССР, Кзыл-Ординская обл., Янкурганский р-н, д. Берлек). Призван Яны-Курганским РВК Кзыл-Ординской обл. Убит. Похоронен в 1 км восточнее д. Малые Савки Кировского р-на Смоленской (с 05.07.1944 г. Калужской) обл. -  Донесение Управления 64 сд № 0958 от 02.09.43 г., приложение к № 34250с от 08.09.43 г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Терешков Андрей Иванович, 1923 г.р., рядовой 433 сп 64 сд, место рождения: Смоленская обл., призван: Яны-Курганским РВК Казахской ССР. Находился на излечении после ранения в ЭГ 2222.  Выбыл в 991 ППГ.  06.10.43 г. – Источник информации Филиал ЦАМО (военно-медицинских документов), раздел: Ленинградская картотека (госпиталь № 2222), фонд: Картотека ранений, номер ящика 280-33.  Умер в 1971 г. </w:t>
      </w:r>
    </w:p>
    <w:p>
      <w:pPr>
        <w:pStyle w:val="Normal"/>
        <w:rPr/>
      </w:pPr>
      <w:r>
        <w:rPr/>
        <w:t xml:space="preserve">В Книгах Памяти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ирков Федор Николаевич</w:t>
      </w:r>
      <w:r>
        <w:rPr/>
        <w:t>. (1911 – 24.06.42 г.) красноармеец, рядовой 1111 сп 330 сд. Чкаловская обл., Елецкий (Соль-Илецкий) р-н, с. Ельманка (ст. Еленанка). Призван Елецким (Соль-Илецким) РВК Чкаловской обл., 14.08.41 г. Пропал без вести. - Донесение Управления 330 сд № 4/0874 от 31.08.42 г., приложение к № 22196с от 04.09.42 г.;  Источник информации ЦАМО, фонд № 7779, опись № 72819с, дело № 6. «Именной список 1111 сп 330 сд»;  Источник информации ЦАМО, фонд № 1644, опись № 2, дело № 10. «Список безвозвратных потерь 330 сд».  В указанный день, 24.06.42 г., 1111 сп занимал участок обороны и вел боевые действия в р-не д. Малые Савки Кировского р-на.  Правильно – пропал б/вести в р-не д. Малые Савки Кировского р-на Смоленской (с 05.07.1944 г. Калужской) обл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Юбилейная картотека награждений, шкаф № 61, ящик № 9, документ № 195 от 23.12.1985 г. – Чирков Федор Николаевич, 1911 г.р., место рождения: Оренбургская обл., Соль-Илецкий р-н, с. Елшанка, награжден орденом «</w:t>
      </w:r>
      <w:r>
        <w:rPr>
          <w:i/>
        </w:rPr>
        <w:t>Отечественной войны 2-й степени</w:t>
      </w:r>
      <w:r>
        <w:rPr/>
        <w:t xml:space="preserve">». </w:t>
      </w:r>
    </w:p>
    <w:p>
      <w:pPr>
        <w:pStyle w:val="Normal"/>
        <w:rPr/>
      </w:pPr>
      <w:r>
        <w:rPr/>
        <w:t xml:space="preserve">Книга Памяти Оренбургской обл. Т-7 стр. 249. – числится похороненным в г. Киров, Калужской об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Яркова Антонида Матвеевна</w:t>
      </w:r>
      <w:r>
        <w:rPr>
          <w:color w:val="000000"/>
        </w:rPr>
        <w:t xml:space="preserve">. (1921 – 05.09.43 г.) красноармеец, разведчик 207 орр 413 сд, погибла: Кировский р-н, д. Малые Савки. – Источник информации Книга Памяти Калужской обл. Т-25 стр. 347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мотреть списки братской могилы ул. Красный Бор, г. Киров, Калужской обл. </w:t>
      </w:r>
    </w:p>
    <w:p>
      <w:pPr>
        <w:pStyle w:val="Normal"/>
        <w:ind w:left="90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b/>
      <w:i/>
      <w:sz w:val="24"/>
      <w:szCs w:val="24"/>
      <w:lang w:val="ru-RU" w:bidi="ar-SA"/>
    </w:rPr>
  </w:style>
  <w:style w:type="character" w:styleId="2">
    <w:name w:val="Стиль2 Знак"/>
    <w:qFormat/>
    <w:rPr>
      <w:i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left="900" w:hanging="0"/>
    </w:pPr>
    <w:rPr>
      <w:b/>
      <w:i/>
    </w:rPr>
  </w:style>
  <w:style w:type="paragraph" w:styleId="21">
    <w:name w:val="Стиль2"/>
    <w:basedOn w:val="Normal"/>
    <w:qFormat/>
    <w:pPr>
      <w:ind w:left="-108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2T20:04:00Z</dcterms:created>
  <dc:creator>User</dc:creator>
  <dc:description/>
  <cp:keywords/>
  <dc:language>en-US</dc:language>
  <cp:lastModifiedBy>Виктор</cp:lastModifiedBy>
  <dcterms:modified xsi:type="dcterms:W3CDTF">2024-02-26T17:05:00Z</dcterms:modified>
  <cp:revision>581</cp:revision>
  <dc:subject/>
  <dc:title>                                                   Малые Савки</dc:title>
</cp:coreProperties>
</file>