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Братская могила Малые Савк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Увековечен.  </w:t>
      </w:r>
      <w:r>
        <w:rPr>
          <w:b/>
          <w:bCs/>
        </w:rPr>
        <w:t>Абалихин Владимир Александрович</w:t>
      </w:r>
      <w:r>
        <w:rPr/>
        <w:t xml:space="preserve">. (1924 – 04.09.43 г.) мл. сержант, стрелок 830 сп, 238 сд. Московская обл. (Московская обл., Горьковская железная дорога, ст. Балтыново, с. Никольское, ул. Архангельская, дом № 9 кв. 168). Призван Балашихинским РВК Московской обл. Убит. Похоронен на окраине д. Малые Савки, северо-западнее деревни, 100 метров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>В Книге Памяти Москов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драхманов Сабир</w:t>
      </w:r>
      <w:r>
        <w:rPr/>
        <w:t>. (1923 – 15.03.43 г.) красноармеец, стрелок 1109 сп, 330 сд.  Татарская АССР, Болтасинский р-н, д. Бурбаш. Призван Головищенский РВК Пензенской обл. Убит в бою за д. Большие Савки. Похоронен в р-не д. Малые Савки,</w:t>
      </w:r>
    </w:p>
    <w:p>
      <w:pPr>
        <w:pStyle w:val="Normal"/>
        <w:rPr/>
      </w:pPr>
      <w:r>
        <w:rPr/>
        <w:t xml:space="preserve">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Татарстан. Т-6 стр. 319. </w:t>
      </w:r>
    </w:p>
    <w:p>
      <w:pPr>
        <w:pStyle w:val="Normal"/>
        <w:rPr/>
      </w:pPr>
      <w:r>
        <w:rPr/>
        <w:t>Книга Памяти Пензенской обл. Т-1 стр. 2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брамов Александр Георгиевич</w:t>
      </w:r>
      <w:r>
        <w:rPr/>
        <w:t xml:space="preserve">. (1896 (1919) – 17.08.43 г.) красноармеец, стрелок 433 сп, 64 сд. Тамбовская обл., Красивский р-н, с. Чернавка. Призван Красивским РВК Тамбов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Донесение Управления 64 сд № 0933 от 29.08.43 г., приложение к № 34040с от 08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дасов (Адясов) Константин Петрович</w:t>
      </w:r>
      <w:r>
        <w:rPr/>
        <w:t xml:space="preserve">. (1911 – 17.08.43 г.) красноармеец, стрелок 433 сп, 64 сд. Горьковская обл., Дальне-Константиновский (Балахнинский) р-н, Арманихинский с/совет, д. Сивуха. Призван Дальне-Константиновским РВК Горьковской обл., в августе 1942 г. 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 </w:t>
      </w:r>
    </w:p>
    <w:p>
      <w:pPr>
        <w:pStyle w:val="Normal"/>
        <w:rPr/>
      </w:pPr>
      <w:r>
        <w:rPr/>
        <w:t xml:space="preserve">Книга Памяти Нижегородской обл. Т-6 стр. 466. – нет точных данных.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заров Владимир Алексеевич</w:t>
      </w:r>
      <w:r>
        <w:rPr/>
        <w:t xml:space="preserve">. (1898 – 15.03.43 г.) красноармеец, стрелок 1109 сп 330 сд. Воронежская обл., Силепеновский р-н, с. Сингилевская. Призван Сине- </w:t>
      </w:r>
    </w:p>
    <w:p>
      <w:pPr>
        <w:pStyle w:val="Normal"/>
        <w:rPr/>
      </w:pPr>
      <w:r>
        <w:rPr/>
        <w:t xml:space="preserve">Ляпиговским РВК Воронежской обл. Убит в бою за д. Большие Савки. Похоронен в д. </w:t>
      </w:r>
    </w:p>
    <w:p>
      <w:pPr>
        <w:pStyle w:val="Normal"/>
        <w:rPr/>
      </w:pPr>
      <w:r>
        <w:rPr/>
        <w:t xml:space="preserve">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>Книга Памяти Воронежской обл., Каширский и Нижнедевицкий р-ны, стр. 2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йдралиев Абдул Мухомет</w:t>
      </w:r>
      <w:r>
        <w:rPr/>
        <w:t xml:space="preserve">. (1896 – 17.08.43 г.) красноармеец, стрелок 2 сб, 433 сп, 64 сд. Киргизская ССР, Фрунзенская обл., Сралинский р-н, колхоз им, Молотова. Призван Сралинским РВК Фрунзенской обл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имов Андрей Николаевич</w:t>
      </w:r>
      <w:r>
        <w:rPr/>
        <w:t xml:space="preserve">. (1922 – 16.08.43 г.)  красноармеец, пулеметчик 1 сб, 433 сп, 64 сд. Омская обл., Бердюжский р-н. Призван Бердюжским РВК Омской обл., 10.06.41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  <w:t xml:space="preserve">Книга Памяти Тюменской обл. Т-5 стр. 1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дошин Дмитрий Яковлевич</w:t>
      </w:r>
      <w:r>
        <w:rPr/>
        <w:t>. (1900 – 23.08.42 г.) красноармеец, стрелок 1111 сп 330 сд. Тульская обл., Перемышльский р-н, Горский с/совет, д. Ладыгино. Призван  Перемышльским РВК Тульской обл., 27.08.471 г.  Убит. Похоронен на кладбище в д. М.Савки, Смоленской обл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;  Источник информации ЦАМО, фонд № 7779, опись № 72819с, дело № 6. «Именной список 1111 сп 330 сд». 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Калужской обл. Т-1 стр. 2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ександров Сергей Александрович</w:t>
      </w:r>
      <w:r>
        <w:rPr/>
        <w:t xml:space="preserve">. (? … - 24.06.42 г.) сержант 1111 сп, 330 сд. Должность не известна. Сведения о месте рождения, месте жительства, близких родственниках и РВК призыва отсутствуют. Погиб: Кировский р-н, д. Малые Савки. – Источник информации Книга Памяти Калужской обл. Т-14 стр. 116. </w:t>
      </w:r>
    </w:p>
    <w:p>
      <w:pPr>
        <w:pStyle w:val="Normal"/>
        <w:rPr/>
      </w:pPr>
      <w:r>
        <w:rPr/>
        <w:t xml:space="preserve">Данных об Александрове Сергее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льясев (Алясьев) Михаил Иванович</w:t>
      </w:r>
      <w:r>
        <w:rPr/>
        <w:t xml:space="preserve">. (1923 – 02.09.43 г.) мл. сержант, ком.отделения 433 сп, 64 сд. Горьковская обл., Вачевский р-н, д. Вениково (д. Вежново). Призван Вачевским РВК Горьковской обл. Убит. Похоронен в р-не д. Малые Савки, Кировского р-на, Смоленской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>Донесение Управления 64 сд № 01184 от 09.10.43 г., приложение к № 41622с от 15.10.43 г. – убит 12.09.43 г., похоронен в д. Нижнее Бунево, Рогнединского р-на, Орловской обл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64 сд № 01000 от 15.09.43 г. – похоронен в р-не д. Малые Савки, Кировского р-на, Смоленской (с 05.07.1944 г. Калужской) обл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 № 33, опись № 686196, дело № 4715. Приказ ВС 3-й Ударной Армии № 117/н от 06.06.45 г., о награждении ст. сержанта Алясева Михаила Ивановича, заряжающего 1729 самоходного арт.полка, 1923 г.р., призван: Вачским РВК Горьковской обл., орденом «Славы 3-й степени». </w:t>
      </w:r>
    </w:p>
    <w:p>
      <w:pPr>
        <w:pStyle w:val="Normal"/>
        <w:rPr/>
      </w:pPr>
      <w:r>
        <w:rPr/>
        <w:t xml:space="preserve">Книга Памяти Нижегородской обл. Т-6 стр. 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манов Набибай</w:t>
      </w:r>
      <w:r>
        <w:rPr/>
        <w:t xml:space="preserve">. (1922 – 15.03.43 г.) красноармеец, стрелок 1109 сп 330 сд.  Узбекская ССР, Кокандский р-н, колхоз «Богдар». Призван Кокандским РВК Узбекской 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мбаев Мусохин</w:t>
      </w:r>
      <w:r>
        <w:rPr/>
        <w:t>.  (1924 – 02.09.43 г.) красноармеец, стрелок 3 сб, 433 сп, 64 сд. Казахская ССР, Алма-Атинская обл, Каскилепский р-н, Уткульский с/совет, колхоз им. Меусписнкого. Призван Каспилекским РВК Алма-Атин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ндреев Михаил Кузьмич</w:t>
      </w:r>
      <w:r>
        <w:rPr/>
        <w:t xml:space="preserve">. (1901 – 13.08.43 г.) красноармеец, стрелок 2 сб, 433 сп, 64 сд. Тамбовская обл., Дегтянский р-н, Челно-Рождесвенский с/совет.  Призван Дегтянским РВК Тамбовской обл. Умер от ран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Похоронен.  </w:t>
      </w:r>
      <w:r>
        <w:rPr>
          <w:b/>
        </w:rPr>
        <w:t>Антонов Степан Герасимович</w:t>
      </w:r>
      <w:r>
        <w:rPr/>
        <w:t>. (1912 – 24.06.42 г.) красноармеец, стрелок 1111 сп, 330 сд. Татарская АССР, г. Казань, Верхнее-Усманский р-н, д. Харино. Призван</w:t>
      </w:r>
    </w:p>
    <w:p>
      <w:pPr>
        <w:pStyle w:val="Normal"/>
        <w:rPr/>
      </w:pPr>
      <w:r>
        <w:rPr/>
        <w:t xml:space="preserve">Козловским РВК Чувашской АССР. Убит. Похоронен в 80 метрах южнее железной дороги Киров-Рославль, что 100 метров западнее д. М.Савки. - Донесение Управления 330 сд № 4/0789 от 05.07.42 г., приложение к № 15729с от 12.07.42 г.  Правильно –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>Книга Памяти Республики Татарстан. Т-8 стр. 2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ыков Куандык</w:t>
      </w:r>
      <w:r>
        <w:rPr/>
        <w:t xml:space="preserve">.  (1898 – 06.09.43 г.) красноармеец, сапер 425 отдельного саперного батальона 413 сд. Узбекская ССР, Самаркандская обл., Нарпайский р-н, кишлак Гаргамба. Призван Каганским РВК Бухарской обл., Узбекской ССР. Убит. Похоронен в д. Малые Савки, Кировского р-на, Смоленской (с 05.07.1944 г. Калужской) обл. – Донесение штаба 413 сд № 01001 от 20.09.43 г., приложение к № 37869с от 2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стафоров (Астафуров) Николай Данилович</w:t>
      </w:r>
      <w:r>
        <w:rPr/>
        <w:t xml:space="preserve">. (1922 – 17.08.43 г.) красноармеец, стрелок 2 сб, 433 сп, 64 сд. Тамбовская обл., Лысогорский р-н, Татановский с/совет, с. Татаново. Призван Лысогорским РВК Тамбовской обл., 22.07.43 г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5. «Сведения ВПП 208 зсп за 08.08.43 г.». </w:t>
      </w:r>
    </w:p>
    <w:p>
      <w:pPr>
        <w:pStyle w:val="Normal"/>
        <w:rPr/>
      </w:pPr>
      <w:r>
        <w:rPr/>
        <w:t xml:space="preserve">Книга Памяти Тамбовской обл. Т-1 стр. 27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фанасьев Степан Михайлович</w:t>
      </w:r>
      <w:r>
        <w:rPr/>
        <w:t xml:space="preserve">. (1909 – 16.08.43 г.) красноармеец, пулеметчик 1 сб, 433 сп, 64 сд. Башкирская АССР, Уфимская обл., Бирский р-н, Емашевский с/совет, д. Уржумово. Призван Сталинским (Саткинским) РВК Челябинской обл., 12.03.43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 Источник информации ЦАМО, фонд № 8504, опись № 303238, дело № 46. «Сведения ВПП 208 зсп за 08.08.43 г.». </w:t>
      </w:r>
    </w:p>
    <w:p>
      <w:pPr>
        <w:pStyle w:val="Normal"/>
        <w:rPr/>
      </w:pPr>
      <w:r>
        <w:rPr/>
        <w:t xml:space="preserve">Книга Памяти Республики Башкортостан. Книга 7 стр. 402. – нет точных данных.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Книга Памяти Челябинской обл. Т-1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хунов Мумиль</w:t>
      </w:r>
      <w:r>
        <w:rPr/>
        <w:t xml:space="preserve">. (1914 – 15.03.43 г.) мл. сержант, ком.отделения 1109 сп 330 сд. Узбекская ССР, Ферганская обл., Ферганский р-н, д. Чеквиура. Призван Ферганским РВК Ферганской обл. Убит в бою за д. Ба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бамрадов Вальте</w:t>
      </w:r>
      <w:r>
        <w:rPr/>
        <w:t xml:space="preserve">.  (1924 – 05.09.43 г.) красноармеец, сапер 2-й штурмовой, инженерно-саперной бригады, 50 Армии.  Узбекская ССР, Бухарская обл., Шахрисябский р-н, Мамнабадский с/совет, колхоз «Кзыл-Декхан». Призван Шахрисябским РВК Бухарской обл. Убит в результате минометного обстрела д. Большие Савки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аров Бейшна</w:t>
      </w:r>
      <w:r>
        <w:rPr/>
        <w:t xml:space="preserve">.  (1910 – 17.08.43 г.) красноармеец, стрелок 433 сп, 64 сд. Туркменская ССР, Чарджоуская обл., Чаршангинский р-н. Призван Чарджоуским РВК Туркменскеой ССР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игутиев Рахим Берды</w:t>
      </w:r>
      <w:r>
        <w:rPr/>
        <w:t xml:space="preserve">. (1924 – 02.09.43 г.) красноармеец, стрелок 830 сп 238 сд. Киргизская ССР, Фрунзенская обл., Кировский р-н, Усык –Курасский с/совет, совхоз Сар-Дажа. Призван Кировским РВК Фрунзенской обл. Убит. Похоронен д. Малые Савки, у отдельного дерева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шибаев Кадракул</w:t>
      </w:r>
      <w:r>
        <w:rPr/>
        <w:t>. (1895 – 17.08.43 г.) красноармеец, стрелок 433 сп, 64 сд. Киргизская ССР, Джелал-Абадская обл., Токтогульский р-н, Толуковский с/совет. Призван Ташкумырским РВК Джелал-Абадской обл.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  <w:t>Книга Памяти Джалал-Абадской обл. Т-3 стр. 54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ашов Евгений Сергеевич</w:t>
      </w:r>
      <w:r>
        <w:rPr/>
        <w:t>. (1924 – 17.08.43 г.) мл. сержант, пулеметчик 2 сб, 433 сп, 64 сд. Калининская обл., г. Бологое, ул. 3-я Пролетарская, дом № 4. Призван Бологовским РВК Калининской обл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Юбилейная картортека награждений, шкаф № 2, ящик № 32, документ № 175 от 06.11.1985 г. – Балашов Евгений Сергеевич, 1924 г.р., Калининская обл., г. Бологое. Награжден орденом «Отечественной войны 1-й степени». </w:t>
      </w:r>
    </w:p>
    <w:p>
      <w:pPr>
        <w:pStyle w:val="Normal"/>
        <w:rPr/>
      </w:pPr>
      <w:r>
        <w:rPr/>
        <w:t xml:space="preserve">Книга Памяти Тверской обл. Т-7 стр. 21. – нет точных данных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лясников ? … ? …</w:t>
      </w:r>
      <w:r>
        <w:rPr/>
        <w:t xml:space="preserve"> . (? … - 02.10.41 г.) лейтенант, ком.пулеметной роты 173 сд. сведения о месте рождения, месте жительства, близких родственниках и РВК призыва отсутствуют. Пропал б/вести в р-не д. Малые Савки, Кировского р-на, Смоленской (с 05.07.1944 г. Калужской) обл. – Донесение Отдела укомплектования 50 Армии № 0843 от 08.05.42 г., приложение к № 6965с от 08.05.42 г.;  Источник информации ЦАМО, фонд № 56, опись № 12220, дело № 25. Приказ ГУФиУ Войск РККА № 0320 от 10.06.42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рыкин Иван Михайлович</w:t>
      </w:r>
      <w:r>
        <w:rPr/>
        <w:t xml:space="preserve">. (1914 – 04.09.43 г.) ст. лейтенант, ком.роты 1320 сп, 413 сд. Рязанская обл., Рязанский р-н, с. Бологово. (г. Рязань, Кохозный проезд, дом № 13). Призван Рязанским РВК Рязанской обл.  Убит. Похоронен на опушке леса, в 1,5 км южнее высоты 210,5, Рогнединского р-на, Орловской обл. – Донесение штаба 413 сд № 01007 от 21.09.43 г., приложение к № 41769с от 27.09.43 г. </w:t>
      </w:r>
    </w:p>
    <w:p>
      <w:pPr>
        <w:pStyle w:val="Normal"/>
        <w:rPr/>
      </w:pPr>
      <w:r>
        <w:rPr/>
        <w:t xml:space="preserve">Донесение штаба 413 сд № 01065 от 09.10.43 г., приложение к № 41350с от 14.10.43 г. – похоронен в районе высоты 210,5, Кировского р-на, Смоленской обл. </w:t>
      </w:r>
    </w:p>
    <w:p>
      <w:pPr>
        <w:pStyle w:val="Normal"/>
        <w:rPr/>
      </w:pPr>
      <w:r>
        <w:rPr/>
        <w:t xml:space="preserve">Правильно – похоронен на опушке леса, в 1,5 км южнее высоты 210,5, что в 3-х км севернее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Рязанской обл. Т-1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сов Валериан Александрович</w:t>
      </w:r>
      <w:r>
        <w:rPr/>
        <w:t>. (1924 – 02.09.43 г.) мл. сержант, стрелок 830 сп, 238 сд. Архангельская обл., Вельский р-н, Заручевский с/совет, с. Заручевское. Призван Вельским РВК Архангельской обл. Убит. Похоронен д. Малые Савки, у отдельного дерева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;  Источник информации АНО «Северный край», г. Архангельск, дело № 3. Извещение в/части пп 05251 (830 сп 238 сд) от 07.09.43 г.</w:t>
      </w:r>
    </w:p>
    <w:p>
      <w:pPr>
        <w:pStyle w:val="Normal"/>
        <w:rPr/>
      </w:pPr>
      <w:r>
        <w:rPr/>
        <w:t xml:space="preserve">Книга Памяти Архангельской обл. Номер тома и стараница не известны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зъязыков  Е … Ф …</w:t>
      </w:r>
      <w:r>
        <w:rPr/>
        <w:t xml:space="preserve"> .  (? … - 1942-1943) сержант. Воинская часть и должность не известны.  Сведения о месте рождения, месте жительства, близких родственниках и РВК призыва отсутствуют. Погиб. Похоронен на западной окраине д. Малые Савки, Кировского р-на, Калужской обл. – Источник информации, сведения жителей д. Малые Сав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кмабетов Джанабек</w:t>
      </w:r>
      <w:r>
        <w:rPr/>
        <w:t xml:space="preserve">. (1898 – 17.08.43 г.) красноармеец, стрелок 433 сп, 64 сд. Киргизская ССР, Джалал-Абадская обл., Токтогульский р-н, Талуковский с/совет. Призван Ташкумырским РВК Джалал-Абад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 </w:t>
      </w:r>
    </w:p>
    <w:p>
      <w:pPr>
        <w:pStyle w:val="Normal"/>
        <w:rPr/>
      </w:pPr>
      <w:r>
        <w:rPr/>
        <w:t xml:space="preserve">Книга Памяти Джалал –Абадской обл. Т-3 стр. 547. – нет точных данных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ецкий Федор Иванович</w:t>
      </w:r>
      <w:r>
        <w:rPr/>
        <w:t>. (1923 – 24.06.42 г.) лейтенант, ком.взвода 1111 сп 330 сд. Орловская обл., Дятьковский р-н, пос. Бытош. РВК призыва не известен. Убит. Похоронен на кладбище в д. М.Савки, Смоленской обл. - Донесение Управления 330 сд № 4/0789 от 05.07.42 г., приложение к № 15729с от 12.07.42 г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Брянской обл., не значится погибшим.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Похоронен.  </w:t>
      </w:r>
      <w:r>
        <w:rPr>
          <w:b/>
        </w:rPr>
        <w:t>Беляков Николай Федорович</w:t>
      </w:r>
      <w:r>
        <w:rPr/>
        <w:t xml:space="preserve">. (1923 – 26.08.43 г.) красноармеец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орудийный номер 406 оиптд 64 сд. Горьковская обл., Сергачевский р-н, д. Мокро-Майдан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Призван Сергачевским РВК Горьковской обл. Убит. Похоронен в д. Малые Савк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ировского р-на, Смоленской (с 05.07.1944 г. Калужской) обл. – Донесение Управления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64 сд № 01958 от 02.09.43 г., приложение к № 34250с от 08.09.43 г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еснев Степан Павлович</w:t>
      </w:r>
      <w:r>
        <w:rPr/>
        <w:t>. (1925 – 04.09.43 г.) краснорармеец, стрелок 1320 сп 413 сд. Челябинская обл., Нязепетровский р-н, Ун-Кургинский с/совет. Призван Нязе-Петровским РВК Челяби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>.  Источник информации ЦАМО, Юбилейная картотека награждений, шкаф № 3, ящик № 23. Документ № 183 от 06.11.1985 г. – Береснев Степан Павлович, 1925 г.р., Челябинская обл., ст. Умкурда. Награжден орденом «</w:t>
      </w:r>
      <w:r>
        <w:rPr>
          <w:i/>
        </w:rPr>
        <w:t>Отечественной войны 2-й степени</w:t>
      </w:r>
      <w:r>
        <w:rPr/>
        <w:t xml:space="preserve">».  </w:t>
      </w:r>
    </w:p>
    <w:p>
      <w:pPr>
        <w:pStyle w:val="Normal"/>
        <w:rPr/>
      </w:pPr>
      <w:r>
        <w:rPr/>
        <w:t xml:space="preserve">Книга Памяти Челябинской обл. Т-1 стр. 188. – числится пропавшим б/вести в 1945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рый Григорий Иванович</w:t>
      </w:r>
      <w:r>
        <w:rPr/>
        <w:t xml:space="preserve">. (1921 – 23.08.43 г.) красноармеец, стрелок 2 сб, 433 сп, 64 сд. Украинская ССР, Каменец-Подольская обл., Слабковецкий р-н, с. Лошконины. Призван Слободским РВК Каменец-Подольской обл. Умер от ран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дров Василий Алексеевич</w:t>
      </w:r>
      <w:r>
        <w:rPr/>
        <w:t>. (1910 – 15.03.43 г.)  мл. сержант, ком.</w:t>
      </w:r>
    </w:p>
    <w:p>
      <w:pPr>
        <w:pStyle w:val="Normal"/>
        <w:rPr/>
      </w:pPr>
      <w:r>
        <w:rPr/>
        <w:t xml:space="preserve">отделения 1109 сп 330 сд. Мордовская АССР, Ардатовский р-н, с. Суподеевка. Призван  Ардатовским РВК Мордовской А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еспублики Мордовия. Т-1 стр. 3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лдырев Федор Федорович</w:t>
      </w:r>
      <w:r>
        <w:rPr/>
        <w:t xml:space="preserve">. (1924 – 17.08.43 г.) красноармеец, пулеметчик 2 сб, 433 сп, 64 сд. Татарская АССР, Казанская обл., Татюшский (Тетюшский) р-н, пос. Кашка. Призван Тетюшским РВК Казанской обл., 24.08.42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ВК Республики Татарстан, опись: 1943, дело № 16. Извещение 433 сп № 9 от 20.08.43 г. </w:t>
      </w:r>
    </w:p>
    <w:p>
      <w:pPr>
        <w:pStyle w:val="Normal"/>
        <w:rPr/>
      </w:pPr>
      <w:r>
        <w:rPr/>
        <w:t>Книга Памяти Республики Татарстан. Т-22 стр. 32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Павел Федорович</w:t>
      </w:r>
      <w:r>
        <w:rPr/>
        <w:t xml:space="preserve">. (1899 – 15.03.43 г.) красноармеец, стрелок 1109 сп 330 сд. Белгородская (Воронежская) обл., Алексеевский р-н, д. Бондарево. РВК призыва не известен. Погиб в бою. Похоронен в р-не д. Малые Савки, Кировского р-на, Смоленской (с 05.07.1944 г. Калужской) обл. – Источник информации Книга Памяти Калужской обл. Т-14 стр. 119;  Источник информации ЦАМО, фонд № 7777, опись № 72198с, дело № 6. «Именной список 1109 сп 330 сд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ндарь Михаил Никитич</w:t>
      </w:r>
      <w:r>
        <w:rPr/>
        <w:t xml:space="preserve">. (1907 – 20.02.42 г.) красноармеец, сапер 607 осб 330 сд. Тульская обл., Ленинский р-н, Яковлевский с/совет,  г. Богородицк (с. Каньшино). Призван Богородицким (Товарковским) РВК Тульской обл., 18.07.41 г. Убит в бою у д. Большие Савки, Кировского р-на, Смоленской обл. Похоронен д. Малые Савки, Кировского р-на, Смоленской (с 05.07.1944 г. Калужской) обл. - Донесение Управления 330 сд № 4/0764 от 23.06.42 г., приложение к № 13882с от 27.06.42 г.;  Источник информации ЦАМО, фонд № 58, опись №  18004, дело № 790. Донесение Ленинского РВК Тульской обл. № 2/0579 от 30.11.46 г., приложение к № 97041с от 20.12.46 г. </w:t>
      </w:r>
    </w:p>
    <w:p>
      <w:pPr>
        <w:pStyle w:val="Normal"/>
        <w:rPr/>
      </w:pPr>
      <w:r>
        <w:rPr/>
        <w:t xml:space="preserve">Книга Памяти Тульской обл. Т-4 стр. 2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ндарь Павел Федорович</w:t>
      </w:r>
      <w:r>
        <w:rPr/>
        <w:t xml:space="preserve">. (1899 – 15.03.43 г.) красноармеец, стрелок 1109 сп 330 сд. Воронежская обл., Алексеевский р-н, д. Бондарево. Призван Алексеевским РВК Воронежской обл. Убит в бою за д. Большие Савки. Похоронен в д. Малые Савки, 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Белгородской обл. Т-1 стр. 18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рдов Василий Алексеевич</w:t>
      </w:r>
      <w:r>
        <w:rPr/>
        <w:t>. (1910 – 15.03.43 г.) мл. сержант, ком.</w:t>
      </w:r>
    </w:p>
    <w:p>
      <w:pPr>
        <w:pStyle w:val="Normal"/>
        <w:rPr/>
      </w:pPr>
      <w:r>
        <w:rPr/>
        <w:t xml:space="preserve">отделения 1109 сп 330 сд. Мордовская АССР, Ардатовский р-н, с. Супадеевка. Призван Ардатовским РВК Мордовской АССР. Убит. Похоронен в д. Малые Савки, Кировского р-на, Смоленской (с 05.07.1944 г. Калужской) обл. – Донесение Управления 330 сд № 4/0239 от 18.03.43 г., приложение к № 11276с от 25.03.43 г. </w:t>
      </w:r>
    </w:p>
    <w:p>
      <w:pPr>
        <w:pStyle w:val="Normal"/>
        <w:rPr/>
      </w:pPr>
      <w:r>
        <w:rPr/>
        <w:t xml:space="preserve">Книга Памяти Республики Мордовия. Т-1 стр. 3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дуков Анатолий Васильевич</w:t>
      </w:r>
      <w:r>
        <w:rPr/>
        <w:t>. (? … - 02.10.41 г.) военврач 3-го ранга, врач 464 осапб 173 сд.  г. Москва, ул. Горького, Дегтярный переулок, дом « 15 кв. 21. РВК призыва не известен. Пропал б/вести. Место не известно. – Источник информации ЦАМО, фонд № 56, опись № 12220, дело № 33. Приказ ГУФиК войск Красной Армии № 0426 от 23.06.42 г.;  Источник информации ЦАМО, фонд № 58, опись № 818883, дело № 829. «Сведения о потерях нач.состава 49 Армии». Запись № 117.  В указанный день, 02.10.41 г., 464 осапб 173 сд раполагался в р-не д. Малые Савки и на Ивановом кардоне (избушка лесника), что в 2-х км восточнее д. Большуха, Кировского р-на, Смоленской обл.  Правильно – пропал б/вести в районе д. Малые Савки, Кировского р-на, Смоленской (с 05.07.1944 г. Калужской) обл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енко Арсентий Никифорович</w:t>
      </w:r>
      <w:r>
        <w:rPr/>
        <w:t xml:space="preserve">. (1896 – 17.08.43 г.) красноармеец, стрелок 433 сп 64 сд. Смоленская обл., Вяземский р-н, Дваевский с/совет, д. Бобово. Призван Первомайским РВК Смоленской обл., 17.03.43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033. «Сведения ВПП 208 зсп за 16.08.43 г.». </w:t>
      </w:r>
    </w:p>
    <w:p>
      <w:pPr>
        <w:pStyle w:val="Normal"/>
        <w:rPr/>
      </w:pPr>
      <w:r>
        <w:rPr/>
        <w:t xml:space="preserve">Книга Памяти Смоленской обл., Вяземский р-н. Т-1 стр. 1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рисенко Сергей Тимофеевич</w:t>
      </w:r>
      <w:r>
        <w:rPr/>
        <w:t xml:space="preserve">. (1902 – 16.08.43 г.) красноармеец, стрелок 2 ср, 1 сб, 433 сп, 64 сд. Смоленская обл., Ельнинский р-н, Мережковский (Митанковский) с/совет, с. Мархоткино.  Призван Ельнинским РВК Смоленской обл. (Старожиловским РВК Рязанской обл., 22.07.43 г.)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46. «Сведения ВПП 208 зсп за 08.08.43 г.»;  Источник информации ЦАМО, фонд № 58, опись № 18004, дело № 1495. «Анкета по розыску». </w:t>
      </w:r>
    </w:p>
    <w:p>
      <w:pPr>
        <w:pStyle w:val="Normal"/>
        <w:rPr/>
      </w:pPr>
      <w:r>
        <w:rPr/>
        <w:t>Книга Памяти Смоленской обл., Ельнинский р-н, стр. 6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рашев Петр Михайлович</w:t>
      </w:r>
      <w:r>
        <w:rPr/>
        <w:t>. (1925 – 04.09.43 г.) красноармеец, стрелок 1320 сп, 413 сд. Казахская ССР, г. Кустанай, ул. Краснопахарская, дом № 148. Призван Кустанайским РВК г. Кустанай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инев Василий Павлович</w:t>
      </w:r>
      <w:r>
        <w:rPr/>
        <w:t>. (1906 – 24.06.42 г.) красноармеец, рядовой 1111 сп 330 сд. Тамбовская обл., Домакинский р-н, д. Ново-Покровское. (Тульская обл., Щекинский р-н, г. Щекино, Шахта № 8, дом № 37). Призван  Щекинским РВК Тульской обл., 08.09.41 г.  Убит. Похоронен на кладбище в д. М.Савки, Смоленской обл. - Донесение Управления 330 сд № 4/0789 от 05.07.42 г., приложение к № 15729с от 12.07.42 г.;   Правильно – д. Малые Савки, Кировского р-на, Смоленской (с 05.07.1944 г. Калужской)  обл.</w:t>
      </w:r>
    </w:p>
    <w:p>
      <w:pPr>
        <w:pStyle w:val="Normal"/>
        <w:rPr/>
      </w:pPr>
      <w:r>
        <w:rPr/>
        <w:t>Книга Памяти Тульской обл. Т-10 стр. 23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русничев Николай Степанович</w:t>
      </w:r>
      <w:r>
        <w:rPr/>
        <w:t xml:space="preserve">. (1924 – 02.09.43 г.) красноармеец, стрелок 830 сп. 238 сд. Тамбовская обл., Шахманский р-н, Хвановский с/совет. Призван Шахманским РВК Тамбовской обл. Убит. Похоронен д. Малые Савки, у отдельного дерева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дный Сергей Петрович</w:t>
      </w:r>
      <w:r>
        <w:rPr/>
        <w:t xml:space="preserve">. (1905 – 15.03.43 г.) сержант, ком.отделения 1109 сп 330 сд. Белорусская ССР, Витебская обл., Талачинский р-н, с. Неклюдово. (г. Москва, ул. Красина, дом № 27 кв. 26). Призван Сокольническим РВК г. Москва. Убит в бою за д. Большие Савки. Похоронен в д. Малые Савки, Кировского р-на, Смоленской (с 05.07.1944 г. Калужской) обл.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креев Андрей Васильевич</w:t>
      </w:r>
      <w:r>
        <w:rPr/>
        <w:t>. (1911 – 05.09.43 г.) красноармеец, стрелок 1320 сп 413 сд. Курская обл., г. Курск, Кировский р-н, Слобода «Стрелецкая». Призван Кировским РВК г. Курск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урской обл. Т-1 стр. 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даев Георгий Владимирович</w:t>
      </w:r>
      <w:r>
        <w:rPr/>
        <w:t xml:space="preserve">. (1905 – 18.08.43 г.) красноармеец, стрелок 2 сб, 433 сп, 64 сд. г. Ленинград. (г. Москва 3, Б.4-1 – будка). Призван Пушкинским РВК Московской обл., 15.11.41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 xml:space="preserve">Книга Памяти Московской обл. Т-21 стр. 8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шуев Василий Павлович</w:t>
      </w:r>
      <w:r>
        <w:rPr/>
        <w:t xml:space="preserve">. (1902 – 17.08.43 г.) красноармеец, бронебойщик роты ПТР, 433 сп, 64 сд. Горьковская обл., Мантуровский р-н, Васильевский с/совет, д. Иголкино. Призван Мантуровским РВК Горьковской обл., 11.09.41 г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>Похоронен.</w:t>
      </w:r>
      <w:r>
        <w:rPr>
          <w:b/>
        </w:rPr>
        <w:t xml:space="preserve">  Бычков Яков Алексеевич</w:t>
      </w:r>
      <w:r>
        <w:rPr/>
        <w:t xml:space="preserve">. (1900 – 07.09.43 г.) красноармеец, сапер 425 осб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413 сд. (в/ч пп 15292). Саратовская обл., Сердобский р-н, с. Секретарка. (г. Москва,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Преображенский Вал, дом № 27, кв. 12). Призван Сокольническим РВК г. Москва. Убит.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Похоронен в д. Малые Савки, Кировского р-на Смоленской обл. – Источник информации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Преображенский ОВК г. Москва, фонд Сокольнический РВК, опись 1943, дело № 13.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«Извещение о гибели штаба в/ч пп 15292 № 0135 от 12.09.43 г.»;  Донесение штаба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413 сд № 01001 от 20.09.43 г., приложение к № 37864с от 25.09.43 г. </w:t>
      </w:r>
    </w:p>
    <w:p>
      <w:pPr>
        <w:pStyle w:val="Normal"/>
        <w:rPr/>
      </w:pPr>
      <w:r>
        <w:rPr/>
        <w:t xml:space="preserve">Книга Памяти г. Москва. Т-3 стр. 36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агалов (Ваганов, Вагонов) Михаил Иванович</w:t>
      </w:r>
      <w:r>
        <w:rPr/>
        <w:t xml:space="preserve">. (1924 – 04.09.43 г.) красноармеец, стрелок 830 сп 238 сд. Псковская обл., Струго-Красненский р-н, д. Нестерицы. (Мурманская обл., г. Кировск, домик Кирова). Призван Кировским РВК Мурманской обл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 Источник информации Книга Памяти Мурманской обл. Т-4 стр. 27;  Источник информации «Записи из военкоматов»;  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Мурманской обл. Т-4 стр. 27. – нет точных данных. </w:t>
      </w:r>
    </w:p>
    <w:p>
      <w:pPr>
        <w:pStyle w:val="Normal"/>
        <w:rPr/>
      </w:pPr>
      <w:r>
        <w:rPr/>
        <w:t xml:space="preserve">Книга Памяти Псковской обл. Номер тома и страницы не известны. – нет точных данных. </w:t>
      </w:r>
    </w:p>
    <w:p>
      <w:pPr>
        <w:pStyle w:val="Normal"/>
        <w:rPr/>
      </w:pPr>
      <w:r>
        <w:rPr/>
        <w:t xml:space="preserve">Внесен без оснований в Книгу Памяти Кировской обл. Т-15 стр. 125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Николай Васильевич</w:t>
      </w:r>
      <w:r>
        <w:rPr/>
        <w:t>. (1914 – 17.08.43 г.) красноармеец, стрелок 3 сб, 433 сп, 64 сд. Чувашская АССР, Канашский р-н, д. Мокры. Призван Канашским РВК Чувашской АССР. Убит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</w:t>
      </w:r>
    </w:p>
    <w:p>
      <w:pPr>
        <w:pStyle w:val="Normal"/>
        <w:rPr/>
      </w:pPr>
      <w:r>
        <w:rPr/>
        <w:t xml:space="preserve">В Книге Памяти Республики Чувашия, не значится погибшим, или пропавшим без вести. 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в центре, в городском сквере г. Ельня Смолен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аськин Иван Буюнтукович</w:t>
      </w:r>
      <w:r>
        <w:rPr/>
        <w:t>. (1900 – 05.09.43 г.) красноармеец, стрелок-минометчик 1320 сп, 413 сд. Ростовская обл., Калмыцкий р-н, Стояновский с/совет. Призван Зимниковским РВК Ростов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320 сп № 10/н от 07.08.43 г. (ЦАМО, фонд № 33, опись № 682526, дело № 1299), за то, что 18.07.43 г., из миномета подавил вражескую огевую и пулеметную точки. </w:t>
      </w:r>
    </w:p>
    <w:p>
      <w:pPr>
        <w:pStyle w:val="Normal"/>
        <w:rPr/>
      </w:pPr>
      <w:r>
        <w:rPr/>
        <w:t>Книга Памяти Ростовской обл. Т-15 стр. 377. – нет точных данных.</w:t>
      </w:r>
    </w:p>
    <w:p>
      <w:pPr>
        <w:pStyle w:val="Normal"/>
        <w:rPr/>
      </w:pPr>
      <w:r>
        <w:rPr/>
        <w:t>Книга Памяти Республики Калмыкия. Т-1 стр. 5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ин Федор Михайлович</w:t>
      </w:r>
      <w:r>
        <w:rPr/>
        <w:t xml:space="preserve">. (1893 – 18.08.43 г.) красноармеец, стрелок 2 сб, 433 сп, 64 сд. Рязанская обл., Кадомский р-н, с. Кадома, ул. Луначарского, дом № 41 кв. 9. Призван Кадомским РВК Рязанской обл., 12.07.43 г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 № 8504, опись № 303238, дело № 80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ертушенко Василий Васильевич</w:t>
      </w:r>
      <w:r>
        <w:rPr/>
        <w:t xml:space="preserve">. (1910 – 13.08.43 г.) красноармеец, пулеметчик 2 сб, 433 сп, 64 сд. Омская обл., Седельниковский р-н. (г. Омск, ул. Двадцать лет РККА, дом № 175). Призван Куйбышевским РВК Омской обл. Умер от ран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 xml:space="preserve">Книмга Памяти Омской обл. Т-2 стр. 1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Иван Федорович (Федотович)</w:t>
      </w:r>
      <w:r>
        <w:rPr/>
        <w:t>. (1902 – 24.06.42 г.) красноармеец, рядовой 1111 сп, 330 сд. Тульская обл., Ленинский р-н, д. Алексеевка. Призван Ленинским РВК Тульской обл., 25.12.41 г.  Пропал б/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7 стр. 2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лодин Николай Павлович</w:t>
      </w:r>
      <w:r>
        <w:rPr/>
        <w:t>. (1924 – 04.09.43 г.) мл. сержант, ком.</w:t>
      </w:r>
    </w:p>
    <w:p>
      <w:pPr>
        <w:pStyle w:val="Normal"/>
        <w:rPr/>
      </w:pPr>
      <w:r>
        <w:rPr/>
        <w:t xml:space="preserve">отделения 830 сп, 238 сд. Мордовская АССР, Больше-Березниковский р-н, село Гарт. Призван Больше-Березниковским РВК Мордовской АССР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>Книга Памяти Республики Мордовия. Т-3 стр. 5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Вонягин (Ванягин) Николай Федорович</w:t>
      </w:r>
      <w:r>
        <w:rPr/>
        <w:t xml:space="preserve">. (1906 – 15.03.43 г.) красноармеец, стрелок 1109 сп 330 сд. Мордовская АССР, Больше-Игнатовский р-н, с. Мариновка. Призван Больше-Игнатовским РВК Мордовской А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Республики Мордови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ин Григорий Игнатьевич</w:t>
      </w:r>
      <w:r>
        <w:rPr/>
        <w:t xml:space="preserve">. (? … - до 23.06.42 г.) красноармеец, стрелок 1111 сп 330 сд. Тульская обл., Каменский р-н, Архангельский с/совет. Призван Каменским РВК Тульской обл. Пропал б/вести. Дата и место не известны. -  Донесение Управления 330 сд № 4/0764 от 23.06.42 г., приложение к № 13882с от 27.06.42 г.;  Книга Памяти Тульской обл. Т-6 стр. 107.  В указанный день, 23.06.42 г., часть сил 1111 сп оказывали помощь десантникам Казанкина, при выходе их тылов противника в р-не д. Малые Савки.  Правильно – пропал б/вести в р-н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ульской обл. Т-6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йджаев Георгий Владимирович</w:t>
      </w:r>
      <w:r>
        <w:rPr/>
        <w:t>. (1903 (1905) – 18.08.43 г.) красноаромеец, стрелок 433 сп 64 сд. г. Ленинград. Призван Пушкинским РВК Московской обл. Погиб в бою. Похоронен в д. Малые Савки, Кировского р-на, Смоленской (с 05.07.1944 г. Калужской) обл. – Источник информации Книга Памяти Московской обл. Т-21 стр. 103.</w:t>
      </w:r>
    </w:p>
    <w:p>
      <w:pPr>
        <w:pStyle w:val="Normal"/>
        <w:rPr/>
      </w:pPr>
      <w:r>
        <w:rPr/>
        <w:t xml:space="preserve">Данных о Гайджаеве Георгии Владимировиче, погибшем на территории Кировского р-на, Смоленской обл., в документах о безвозврать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ельванов Иван Макданович</w:t>
      </w:r>
      <w:r>
        <w:rPr/>
        <w:t xml:space="preserve">. (1924 – 16.08.43 г.) красноармеец, стрелок 1 сб, 433 сп, 64 сд. Башкирская АССР, Чернышевский р-н, станица Старая Москва. Призван Свердловским ГВК г. Свердловск. Убит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итман Борис Меерович</w:t>
      </w:r>
      <w:r>
        <w:rPr/>
        <w:t>.</w:t>
      </w:r>
      <w:r>
        <w:rPr>
          <w:b/>
        </w:rPr>
        <w:t xml:space="preserve"> </w:t>
      </w:r>
      <w:r>
        <w:rPr/>
        <w:t xml:space="preserve">(1898 – 04.09.43 г.) красноармеец, сапер 167 осб 64 сд. Украинская ССР, Житомирская обл., г. Житомир, ул. 1-го Мая, дом № 10. (Свердловская обл., Петровский р-н, Средняя школа). Призван Киевским РВК 10.07.41 г. Убит. Место гибели и место захоронения не известны. – Донесение Управления 64 сд № 01000 от 15.08.43 г., приложение к № 36652с от 19.09.43 г.;  Донесение Управления 64 сд № 04 от 04.01.44 г., приложение к № 2877с от 20.01.44 г.  В указанный день 04.09.43 г., 167 осб (саперный батальон) занимал оборону в р-не населенных пунктов д. Малые и северо-восточнее д. Большие Савки, Кировского р-на, Смоленской обл. </w:t>
      </w:r>
    </w:p>
    <w:p>
      <w:pPr>
        <w:pStyle w:val="Normal"/>
        <w:rPr/>
      </w:pPr>
      <w:r>
        <w:rPr/>
        <w:t xml:space="preserve">Правильно – убит и похоронен в р-н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ухов Антроп Ермолаевич</w:t>
      </w:r>
      <w:r>
        <w:rPr/>
        <w:t xml:space="preserve">. (1898 – 17.08.43 г.) красноармеец, стрелок 433 сп 64 сд. Московская обл., Куровской р-н, ст. Куровская, п/о Новинское № 14, д. Радоваш. Призван Куровским РВК Московской обл. 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39. «Сведения ВПП 202 зсп за 08.08.43 г.». </w:t>
      </w:r>
    </w:p>
    <w:p>
      <w:pPr>
        <w:pStyle w:val="Normal"/>
        <w:rPr/>
      </w:pPr>
      <w:r>
        <w:rPr/>
        <w:t>Книга Памяти Московской обл. Т-18, часть 1, стр. 19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ьдштейн Иосиф Ильич</w:t>
      </w:r>
      <w:r>
        <w:rPr/>
        <w:t xml:space="preserve">. (1893 – 02.09.43 г.) ефрейтор, писарь штаба 35-й гаубичной бригады, 10 Армии. Украинская ССР, г. Конотоп. (Мордовская АССР, Инсарский р-н, с. Инсар, ул. 2-я Нижняя, дом № 61). Призван Инсарским РВК Мордовской АССР.  Убит. Похоронен в районе отметки 210,5, Кировского р-на, Смоленской обл. – Источник информации ЦАМО, фонд № 58, опись № 18001, дело № 956. «Именной список безвозвратных потерь в частях 35-й гаубичной артбригады за июль 1943 г.». Запись № 1 на стр. 3.  Правильно – похоронен в районе отметки 210,5, что в 2 км северне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еев Иван Федорович</w:t>
      </w:r>
      <w:r>
        <w:rPr/>
        <w:t xml:space="preserve">.  (1925 – 17.08.43 г.) красноармеец, стрелок 433 сп 64 сд. Чувашская АССР, Кувакинский (Квашнинский) р-н, с. Мироновка. Призван Кувакинским (Квашнинским) РВК Чувашской АССР  08.01.43 г.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  <w:t xml:space="preserve">Книга Памяти Республики Чувашия. Т-5 стр. 151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ордеев Михаил Егорович</w:t>
      </w:r>
      <w:r>
        <w:rPr/>
        <w:t xml:space="preserve">. (1923 – 15.03.43 г.) сержант, ком.отделения 1109 сп 330 сд.  Тульская обл., Товарковский р-н, с. Каменка. (Рудники им. Когановича, ул. Кирова, дом № 95). Призван Богородицким РВК Туль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Тульской обл. Т-4 стр. 4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ес (Гресе) Николай Пантелеевич</w:t>
      </w:r>
      <w:r>
        <w:rPr/>
        <w:t>. (1903 – 24.06.42 г.) красноармеец, рядовой 1111 сп 330 сд. Украинская ССР, Харьковская обл., Золотошевский р-н, дер. Петровка. Призван Золотошевским РВК Харьковской обл., 20.08.41 г. 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ехнев Павел Борисович</w:t>
      </w:r>
      <w:r>
        <w:rPr/>
        <w:t xml:space="preserve">. (1920 – 05.09.43 г.) ст. сержант, ком. отделения 1320 сп 413 сд. Иркутская обл., Кировский р-н, с. Захаровское. Призван Кировским РВК Иркутской обл. </w:t>
      </w:r>
      <w:r>
        <w:rPr>
          <w:b/>
        </w:rPr>
        <w:t xml:space="preserve"> </w:t>
      </w:r>
      <w:r>
        <w:rPr/>
        <w:t>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ибцов Александр Михайлович</w:t>
      </w:r>
      <w:r>
        <w:rPr/>
        <w:t xml:space="preserve">. (1903 – 17.08.43 г.) красноармеец, стрелок 433 сп 64 сд. Рязанская обл., Добровский р-н, с. Доброе. Призван Добровским РВК Рязанской обл., 01.12.41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Книга Памяти Липецкой обл. Т-4 стр. 355. – нет т очных данных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уздев (Груздов, Грузов) Ермолай Федорович</w:t>
      </w:r>
      <w:r>
        <w:rPr/>
        <w:t xml:space="preserve">. (1895 – 17.08.43 г.) красноармеец, стрелок 433 сп 64 сд. Рязанская обл., Пителинский (Путятинский) р-н, д. Рольап Дарки.  Призван Пителинским (Путятинским) РВК Рязанской обл., 23.07.43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111. «Сведения ВПП 208 зсп за 08.08.43 г.»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нига Памяти Рязанской обл. Т-6 стр. 545. – нет точных данных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язнов Александр Алексеевич</w:t>
      </w:r>
      <w:r>
        <w:rPr/>
        <w:t xml:space="preserve">. (1924 – 02.09.43 г.) мл. сержант, стрелок 830 сп 238 сд. Вологодская обл., Тотемский р-н, Никольский с/совет, д. Вахрамово. Призван Тотемским РВК Вологодской обл. Убит. Похоронен д. Малые Савки, у отдельного дерева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>Книга Памяти Вологодской обл. Номер тома и страница не известны. Вс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барев Иван Михайлович</w:t>
      </w:r>
      <w:r>
        <w:rPr/>
        <w:t xml:space="preserve">. (1893 – 16.08.43 г.) красноармеец, стрелок 1 сб, 433 сп, 64 сд. Тамбовская обл., Лысогорский р-н, с. Горелое. Призван Лысогорским РВК Тамбовской обл. Убит. Похоронен в 1 км восточнее д. Малые Савки, Мещевского р-на, Смоленской обл. -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1 стр. 3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миров Харис</w:t>
      </w:r>
      <w:r>
        <w:rPr/>
        <w:t>. (1925 – 05.09.43 г.) красноармеец. стрелок 1320 сп 413 сд. Свердловская обл., Исовский р-н, прииск «Котлан». Призван Исовским РВК Свердлов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Свердловской обл. Т-7 стр. 160 и Т-10 стр. 1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Гуркуш ? … ? …</w:t>
      </w:r>
      <w:r>
        <w:rPr/>
        <w:t xml:space="preserve"> . (? … - 03.10.41 г.) ст. лейтенант, к-р 3-го б-на, 1311 сп, 173 сд. Сведения о месте рождения, месте жительства, близких родственниках и РВК призыва отсутствуют.  Убит в бою под д. М.Савки.  - Донесение Штаба Западного фронта № 002182 от 07.05.42 г., приложение к № 7327 от 11.05.42 г.; Источник информации ЦАМО, фонд № 33, опись № 11458, дело № 19. «Приказ ГУК НКО СССР № 0157 от 18.04.42 г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саев (Русаев) Леонид Александрович</w:t>
      </w:r>
      <w:r>
        <w:rPr/>
        <w:t>. (1921 (1925) – 05.09.43 г.) красноармеец, стрелок 1320 сп 413 сд. Курганская обл., Белозерский р-н, Перминский с/совет. Призван Белозерским РВК Курга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;  Книга Памяти Курганской обл. Т-6 стр. 206.</w:t>
      </w:r>
    </w:p>
    <w:p>
      <w:pPr>
        <w:pStyle w:val="Normal"/>
        <w:rPr/>
      </w:pPr>
      <w:r>
        <w:rPr/>
        <w:t xml:space="preserve">Книга Памяти Курганской обл. Т-6 стр. 206. 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илов Виктор Николаевич</w:t>
      </w:r>
      <w:r>
        <w:rPr/>
        <w:t>. (1916 – 24.06.42 г.) красноармеец, рядовой 1111 сп 330 сд. Куйбышевская обл., Ульяновский р-н, село Загудаевка. Призван Инзанским РВК Куйбышевской обл., 20.01.42 г. 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2 стр. 154 и Т-9 стр. 62. – нет точных данных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анилов Геннадий Иванович</w:t>
      </w:r>
      <w:r>
        <w:rPr/>
        <w:t xml:space="preserve">. (1921 – 02.09.43 г.) мл. сержант, стрелок 830 сп 238 сд. Коми АССР, г. Сыктывкар, ул. Советская, дом № 35 кв. 3. Призван Сыктывкарским РВК Коми АССР. Убит. Похоронен д. Малые Савки, у отдельного дерева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>Книга Памяти Республики Коми. Т-1 стр. 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аньяров (Данияров) Сартеш (Сортиш)</w:t>
      </w:r>
      <w:r>
        <w:rPr/>
        <w:t xml:space="preserve">. (1896 – 17.08.43 г.) красноармеец, стрелок 433 сп 64 сд. Киргизская ССР, Фрунзенская обл., Кантский р-н, Шигародский с/совет, колхоз «Ичка-Су». Призван Кантским РВК Фрунзенской обл., в 1943 г.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  <w:t xml:space="preserve">Книга Памяти Чуйской обл. Т-1 стр. 615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евятов Иван Иванович</w:t>
      </w:r>
      <w:r>
        <w:rPr/>
        <w:t xml:space="preserve">. (1901 – 15.03.43 г.) красноармеец, наводчик 1109 сп 330 сд. Тамбовская обл., Маршанский р-н, с. Муташва. Призван Маршанским РВК Тамбовской обл. Убит в бою за д. Большие Савки. Похоронен д. Малые Савки, Кировского 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амбовской обл. Т-5 стр. 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Джаманов Капиль (Камиль)</w:t>
      </w:r>
      <w:r>
        <w:rPr/>
        <w:t xml:space="preserve">. (1912  - 15.03.43 г.) красноармеец, стрелок 1109 сп 330 сд. Узбекская ССР, Ферганская обл., Ферганский р-н, с. Декуль. Призван Ферганским РВК Ферган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аналиев Бикса</w:t>
      </w:r>
      <w:r>
        <w:rPr/>
        <w:t xml:space="preserve">. (1898 – 17.08.43 г.) красноармеец, стрелок 433 сп 64 сд. Киргизская ССР, Джалал-Абадская обл., Токтогульский р-н, Талуковский с/совет. Призван Ташкумырским РВК Джалад-Абада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  <w:t>Книга Памяти Джалал-Абалской обл. Т-3 стр. 550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елкибаев Турехан</w:t>
      </w:r>
      <w:r>
        <w:rPr/>
        <w:t xml:space="preserve">.  (1921 – 02.09.43 г.) красноармеец, стрелок 3 сб, 433 сп, 64 сд. Узбекская ССР, Каракалпакская АССР, Шабельский р-н, МТС № 2. Призван Шабельским РВК Кара-Колпакской АССР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маньязов Сатыбалды</w:t>
      </w:r>
      <w:r>
        <w:rPr/>
        <w:t>. (1925 – 04.09.43 г.) красноармеец, стрелок 1320 сп  413 сд. Узбекская ССР, Хорезмская обл., Янги-Арыкский р-н, Тазибазарский с/совет. Призван Янги-Арыкским РВК Хоркзм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мухадзе Варлаам Пеграминович</w:t>
      </w:r>
      <w:r>
        <w:rPr/>
        <w:t>. (1905 – 17.08.43 г.) красноармеец, стрелок 433 сп 64 сд. Грузинская ССР, Кутаисская обл., Амбрагульский р-н, с. Сашатпе. Призван Орджоникидзевским РВК Грузинской ССР  27.07.43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овиденко (Довыденко) Демьян Кузьмич</w:t>
      </w:r>
      <w:r>
        <w:rPr/>
        <w:t xml:space="preserve">. (1909 – 17.08.43 г.) красноармеец, стрелок 433 сп 64 сд. Смоленская обл., Смоленский р-н, Хлимевический с/совет, д. Перхавичи. Призван Рязанским ОВК Рязанской обл., 03.06.43 г. (Смоленским РВК Смоленской обл., в июле 1943 г.)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95. «Сведения ВПП 208 зсп за 08.08.43 г.».  </w:t>
      </w:r>
    </w:p>
    <w:p>
      <w:pPr>
        <w:pStyle w:val="Normal"/>
        <w:rPr/>
      </w:pPr>
      <w:r>
        <w:rPr/>
        <w:t>Книга Памяти Смоленской обл., Смоленский р-н, Т-1 стр. 243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урнев Алексей Сергеевич</w:t>
      </w:r>
      <w:r>
        <w:rPr/>
        <w:t xml:space="preserve">. (1910 – 04.11.42 г.) ефрейтор, сапер 607 осб 330 сд. Татарская АССР, Шулемишинский р-н, д. Городище. (Челябинская обл., Саткинский р-н, д. Новая Пристань). Призван Саткинским РВК Челябинской обл. (Доброволец). Убит при взрыве мины. Похоронен в 1,5 км севернее д. Малые Савки, Кировского р-на, Смоленской (с 05.07.1944 г. Калужской) обл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10 Армии № 368 от 09.07.42 г. (ЦАМО, фонд № 33, опись № 68254, дело № 837), за то, что в бою под д. Ракитня уничтожил троих немецких солдат, а в бою за д. Верхняя Песочня, еще двоих;  Медалью «</w:t>
      </w:r>
      <w:r>
        <w:rPr>
          <w:i/>
        </w:rPr>
        <w:t>За Боевые</w:t>
      </w:r>
      <w:r>
        <w:rPr/>
        <w:t xml:space="preserve"> </w:t>
      </w:r>
      <w:r>
        <w:rPr>
          <w:i/>
        </w:rPr>
        <w:t>Заслуги</w:t>
      </w:r>
      <w:r>
        <w:rPr/>
        <w:t>». Приказ ВС 10 Армии № 485 от 19.08.42 г. (ЦАМО, фонд № 33, опись № 682524, дело № 869), за то, что 18.06.42 г., под огнем противника произвел разминирование участка минного поля, сняв 45 противотанковых мин, тем самым обеспечил проход для группы генерала Белова.</w:t>
      </w:r>
    </w:p>
    <w:p>
      <w:pPr>
        <w:pStyle w:val="Normal"/>
        <w:rPr/>
      </w:pPr>
      <w:r>
        <w:rPr/>
        <w:t>Книга Памяти Челябинской обл. Т-3 стр. 54.</w:t>
      </w:r>
    </w:p>
    <w:p>
      <w:pPr>
        <w:pStyle w:val="Normal"/>
        <w:rPr/>
      </w:pPr>
      <w:r>
        <w:rPr/>
        <w:t>В Книге Памяти Республики Татарстан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шкин Григорий Ульянович</w:t>
      </w:r>
      <w:r>
        <w:rPr/>
        <w:t xml:space="preserve">. (1913 – 17.08.43 г.) красноармеец, стрелок 433 сп 64 сд. Чкаловская обл., Свердловский р-н, пос. Новоселок, дом № 3. (Чкаловская обл., Курманаевский р-н, д. Грибеньска). Призван Ташлинским (Тоцким) РВК Чкалов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504, опись № 303238, дело № 99. «Сведения ВПП 208 зсп за 08.08.43 г.»;  Источник информации ЦАМО, фонд № 8502, опись № 267373, дело № 130. «Сведения ВПП 206 зсп за 21.05.42 г.».  </w:t>
      </w:r>
    </w:p>
    <w:p>
      <w:pPr>
        <w:pStyle w:val="Normal"/>
        <w:rPr/>
      </w:pPr>
      <w:r>
        <w:rPr/>
        <w:t xml:space="preserve">Книга Памяти Оренбургской обл. Т-7 стр. 5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вдокимов Михаил Васильевич</w:t>
      </w:r>
      <w:r>
        <w:rPr/>
        <w:t xml:space="preserve">. (1923 – 02.09.43 г.) красноармеец, стрелок 2 сб, 433 сп, 64 сд. Московская обл., Пушкинский р-н, Братовчинский с/совет, д. Кутейково. Призван Пушкинским РВК Московской обл. Убит. Похоронен в д. Малые Савки, Кировского р-на, Смоленской (с 05.07.1944 г. Калужской) обл. – Донесение Управления 64 сд № 01000 от 15.09.43 г., приложение к № 36652с от 19.09.43 г.;  Источник информации ВК Московской обл., фонд: Пушкинский р-н, дело № 13. Извещение 433 сп от 10.09.43 г. </w:t>
      </w:r>
    </w:p>
    <w:p>
      <w:pPr>
        <w:pStyle w:val="Normal"/>
        <w:rPr/>
      </w:pPr>
      <w:r>
        <w:rPr/>
        <w:t xml:space="preserve">Книга Памяти Московской обл. Т-21 стр. 1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льцов Андрей Никифорович</w:t>
      </w:r>
      <w:r>
        <w:rPr/>
        <w:t>. (1924 – 05.09.43 г.) ст. сержант, ком. отделения 1320 сп 413 сд. Омская обл., Ишимский р-н, Гагаринский с/совет. Призван Ишимским РВК Ом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аров Илья Андреевич</w:t>
      </w:r>
      <w:r>
        <w:rPr/>
        <w:t xml:space="preserve">. (1908 – 19.08.43 г.) красноармеец, стрелок 3 сб, 433 сп 64 сд. Дальне-Восточный край, г. Куйбышевка на Амуре, ул. Пушкина, дом № 6. Призван Куйбышевским РВК Дальне-Восточного края. Умер от ран. Похоронен в 1 км восточнее д. Малые Савки, Мещевского р-на, Смоленской обл. - Донесение Управления 64 сд № 0958 от 02.09.43 г., приложение к № 34250с от 08.09.43 г. 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Амурской обл. Т-1 стр. 27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равлев Григорий Иванович</w:t>
      </w:r>
      <w:r>
        <w:rPr/>
        <w:t>. (1912 – 04.09.43 г.) мл. сержант, ком.</w:t>
      </w:r>
    </w:p>
    <w:p>
      <w:pPr>
        <w:pStyle w:val="Normal"/>
        <w:rPr/>
      </w:pPr>
      <w:r>
        <w:rPr/>
        <w:t>отделения сапер, 2-й штурмовой, инженерно-саперной бригады, 50 Армии. Ростовская обл., хутор Зайцевский. (г. Грозный, Октябрьский р-н, 12-й участок, корпус № 37, кв. 2). Призван Октябрьским РВК г. Грозный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баровский Иван Никитович (Николаевич)</w:t>
      </w:r>
      <w:r>
        <w:rPr/>
        <w:t xml:space="preserve">. (1896 – 17.08.43 г.) красноармеец, стрелок 2 сб, 433 сп, 64 сд. Тамбовская обл., Мичуринский р-н, Заваренский (Заворонежский) с/совет, с. Заваренская. Призван Мичуринским РВК Тамбовской обл., 22.07.43 г. 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79. «Сведения ВПП 208 зсп за 08.08.43 г.»;  Источник информации ЦАМО, фонд № 58, опись № 977522, дело № 9. «Анкета по розыску».   </w:t>
      </w:r>
    </w:p>
    <w:p>
      <w:pPr>
        <w:pStyle w:val="Normal"/>
        <w:rPr/>
      </w:pPr>
      <w:r>
        <w:rPr/>
        <w:t xml:space="preserve">Книга Памяти Тамбовской обл. Т-4 стр. 1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йцев Николай Игнатьевич</w:t>
      </w:r>
      <w:r>
        <w:rPr/>
        <w:t>. (1903 – 05.09.43 г.) сержант, ком.отделения сапер, 2-й штурмовой, инженерно-саперной бригады, 50 Армии. Московская обл., Солнечногорский р-н, с. Бородино. Призван Солнечногорским РВК Московской обл. 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Московской обл. Т-17 стр. 3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цепилин Сергей Иванович</w:t>
      </w:r>
      <w:r>
        <w:rPr/>
        <w:t xml:space="preserve">. (1906 – 08.09.43 г.) красноармеец, артиллерист батареи 45 мм пушек 433 сп, 64 сд. г. Саратов, ул. Волжская, дом № 3 кв. 1. Призван Волжским РВК Саратовской обл. Убит. Похоронен в р-не 2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Считался погибшим в апреле 1942 года, в д. Фомино, Барятинского р-на, Смоленской обл., в составе 146 сд. – донесение 146 сд № 0552 от 19.07.42 г., приложение к № 17596с от 27.07.42 г. </w:t>
      </w:r>
    </w:p>
    <w:p>
      <w:pPr>
        <w:pStyle w:val="Normal"/>
        <w:rPr/>
      </w:pPr>
      <w:r>
        <w:rPr/>
        <w:t xml:space="preserve">Книга Памяти Саратовской обл. Т-8 стр. 2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верев Александр Васильевич</w:t>
      </w:r>
      <w:r>
        <w:rPr/>
        <w:t xml:space="preserve">. (1924 – 17.08.43 г.) красноармеец, связист 3 сб, 433 сп, 64 сд. Саратовская обл., Интерский р-н, с. Интерн.  Призван Саратовским ГВК г. Саратов. Убит. Похоронен в 1 км восточнее д. Малые Савки, Мещевского р-на, Смоленской обл. –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7 стр. 91;  Т-8 стр. 286;  Т-11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верев Федор Васильевич</w:t>
      </w:r>
      <w:r>
        <w:rPr/>
        <w:t xml:space="preserve">. (1896 – 17.08.43 г.) красноармеец, стрелок 433 сп 64 сд. Тамбовская обл., Тамбовский р-н, Бекинениский с/совет, с. Бекинен (с. Боково). Призван Тамбовским РВК Тамбовской обл., 22.06.43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033. «Сведения ВПП 209 зсп за 16.08.43 г.». </w:t>
      </w:r>
    </w:p>
    <w:p>
      <w:pPr>
        <w:pStyle w:val="Normal"/>
        <w:rPr/>
      </w:pPr>
      <w:r>
        <w:rPr/>
        <w:t xml:space="preserve">Книга Памяти Тамбовской обл. Т-1 стр. 3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Зенцов Алексей Федорович</w:t>
      </w:r>
      <w:r>
        <w:rPr/>
        <w:t>. (1923 – 24.06.42 г.) красноармеец, рядовой 1111 сп 330 сд. Украинская ССР, Сталинская обл., г. Дзержинск, ул. Пионеров, дом № 23. Призван Дзержинским РВК Сталинской обл., 10.10.41 г.  Убит. Похоронен на кладбище в д. М.Савки, Смоленской обл. - Донесение Управления 330 сд № 4/0789 от 05.07.42 г., приложение к № 15729с от 12.07.42 г.;   Источник информации ЦАМО, фонд № 8342, дело № 50939, дело № 11. «Сведения ВВП 59 зсп за 28.01.42 г.»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имин Данил Тимофеевич</w:t>
      </w:r>
      <w:r>
        <w:rPr/>
        <w:t xml:space="preserve">. (1910 – 05.11.42 г.) красноармеец, стрелок 1109 сп 330 сд. Пензенская обл., Заметчинский р-н, с. Черный Яр. Призван Заметченским РВК Пензенской обл., 25.06.41 г.  Убит. Похоронен на кладбище д. Малые Савки, Кировского р-на, Смоленской (с 05.07.1944 г. Калужской) обл. - Источник  информации ЦАМО, фонд № 1644, опись № 2, дело № 10. «Список безвозвратных потерь 330 сд»;  Донесение Управления 330 сд № 4/01038 от 24.11.42 г., приложение к № 34949с от 30.11.42 г. </w:t>
      </w:r>
    </w:p>
    <w:p>
      <w:pPr>
        <w:pStyle w:val="Normal"/>
        <w:rPr/>
      </w:pPr>
      <w:r>
        <w:rPr/>
        <w:t xml:space="preserve">Книга Памяти Пензенской обл. Т-3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лодеев Александр Алексеевич</w:t>
      </w:r>
      <w:r>
        <w:rPr/>
        <w:t xml:space="preserve">. (1916 (1918) – 03.09.43 г.) ст. лейтенат, ком.взвода пешей разведки 433 сп 64 сд. Башкирская АССР, Зианчуринский р-н, с. Исянгулово. (г. Москва, ул. Новое Шоссе, дом № 4 кв. 36). Призван в июне 1941 г., Сталинским РВК г. Москва. Убит. Похоронен в д. Малые Савки, Кировского р-на, Смоленской (с 05.07.1944 г. Калужской) обл. – Источник информации ЦАМО, фонд № 33, опись № 11458, дело № 125. «Именной список безвозвратных потерь офицерского состава 64-й сд за период с 01 по 10.09.473 г.». </w:t>
      </w:r>
    </w:p>
    <w:p>
      <w:pPr>
        <w:pStyle w:val="Normal"/>
        <w:rPr/>
      </w:pPr>
      <w:r>
        <w:rPr/>
        <w:t>Книга Памяти г. Москва. Т-5 стр. 58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лотарев Андрей Васильевич</w:t>
      </w:r>
      <w:r>
        <w:rPr/>
        <w:t xml:space="preserve">. (1897 – 05.09.43 г.) старшина, старшина роты 1320 сп 413 сд. Сталинградская обл., Николаевский р-н, Молчановский с/совет. Призван Николаевским РВК Сталинградской обл. </w:t>
      </w:r>
      <w:r>
        <w:rPr>
          <w:b/>
        </w:rPr>
        <w:t xml:space="preserve"> </w:t>
      </w:r>
      <w:r>
        <w:rPr/>
        <w:t>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Волгоградской обл. Т-2, книга 22, стр. 5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Зубов Виктор Михайлович</w:t>
      </w:r>
      <w:r>
        <w:rPr/>
        <w:t xml:space="preserve">. (1919 – 02.09.43 г.) красноармеец, стрелок 830 сп 238 сд. Калининская обл., Овинченский р-н, Астрецовский с/совет, д. Середа. Призван Овинченским РВК Калининской обл. Убит. Похоронен д. Малые Савки, у отдельного дерева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ванов Анатолий Иванович</w:t>
      </w:r>
      <w:r>
        <w:rPr/>
        <w:t xml:space="preserve">. (1924 – 04.09.43 г.) мл. сержант, стрелок 830 сп 238 сд. Чувашская АССР, Чебоксарский р-н, Акуловский с/совет, д. Акулово. Призван Чебоксарским РВК Чувашской АССР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Республики Чувашия, Чебоксарский р-н, стр. 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Валентин Валентинович</w:t>
      </w:r>
      <w:r>
        <w:rPr/>
        <w:t>. (1893 – 08.09.43 г.) красноармеец, стрелок 7 ср, 3 сб, 433 сп, 64 сд. Казахская ССР, Восточно-Казахстанская обл., Катон-Курганский р-н, с. Печи. Призван Като-Курганским РВК Казахской ССР. (Больше-Нарымским РВК Восточно-Казахстанской обл.).  Убит. Похоронен в р-не 2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гнатов Леонтий Андреевич</w:t>
      </w:r>
      <w:r>
        <w:rPr/>
        <w:t xml:space="preserve">. (1905 – 17.08.43 г.) красноармеец, стрелок 433 сп 64 сд. Новосибирская обл., Вендерский (Вагарский, Венгеровский) р-н, Рямский с/совет, д. Туруновке, совхоз № 292. Призван Венгеровским РВК Новосибирской обл., 19.07.41 г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  <w:t>Книга Памяти Новосибирской обл. Т-5 стр. 16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зотов Александр Федорович (Федотович)</w:t>
      </w:r>
      <w:r>
        <w:rPr/>
        <w:t xml:space="preserve">. (1924 – 04.09.43 г.) мл. сержант, стрелок 830 сп 238 сд. Смоленская обл., Новодугинский р-н, почтовая станция Шумячи, Калинов с/совет, д. М.Буда. (г. Москва 5, ул. Октябрьское поле, дом № 14, корп. 4, кв. 25). Призван Новодугинским РВК Смоленской обл. Убит. Похоронен на окраине д. Малые Савки, северо-западнее деревни, в 100 метрах от дороги на Большие Савки, Кировского р-на, Смоленской обл. – Донесение Управления 238 сд № 0472 от 02.10.43 г., приложение к № 41164с от 13.10.43 г.;  Источник информации ЦАМО, фонд № 58, опись № 977531, дело № 80. «Донесение Ленинградского РВК г. Москва № 4/1161 от 17.11.1958 г.». </w:t>
      </w:r>
    </w:p>
    <w:p>
      <w:pPr>
        <w:pStyle w:val="Normal"/>
        <w:rPr/>
      </w:pPr>
      <w:r>
        <w:rPr/>
        <w:t xml:space="preserve">Книга Памяти Смоленской обл. Номер тома и страница не известны. – нет точных данных.  </w:t>
      </w:r>
    </w:p>
    <w:p>
      <w:pPr>
        <w:pStyle w:val="Normal"/>
        <w:rPr/>
      </w:pPr>
      <w:r>
        <w:rPr/>
        <w:t xml:space="preserve">Книга Памяти г. Москва. Т-6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Иноземцев Василий Андреевич</w:t>
      </w:r>
      <w:r>
        <w:rPr/>
        <w:t xml:space="preserve">. (1909 – 20.02.42 г.) красноармеец (сержант), ком.саперного отделения 607 осб 330 сд. Челябинская обл., Шумихинский р-н, д. Столбово. Призван Шумихинским РВК Челябинской обл. Убит в бою у д. </w:t>
      </w:r>
    </w:p>
    <w:p>
      <w:pPr>
        <w:pStyle w:val="Normal"/>
        <w:rPr/>
      </w:pPr>
      <w:r>
        <w:rPr/>
        <w:t>Большие Савки, Кировского р-на, Смоленской обл. Похоронен д. Малые Савки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Книга Памяти Курганской обл. Т-16 стр. 39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аев Данил Тимофеевич</w:t>
      </w:r>
      <w:r>
        <w:rPr/>
        <w:t xml:space="preserve">. (1912 – 25.08.43 г.) красноармеец, стрелок 3 сб, 433 сп, 64 сд. Украинская ССР, Харьковская обл., Чугуевский р-н, с. Лунино. Призван Чугуевским РВК Харьковской обл. Убит. Похоронен в 1 км восточнее д. Малые Савки, Мещевского р-на, Смоленской обл. - Донесение Управления 64 сд № 0958 от 02.09.43 г., приложение к № 34250с от 08.09.43 г. 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бдушев Абдулкаир</w:t>
      </w:r>
      <w:r>
        <w:rPr/>
        <w:t xml:space="preserve">. (1911 – 04.09.43 г.) красноармеец, стрелок 830 сп 238 сд. Казахская ССР, Акмолинская обл., Зарендинский р-н, Тарагайский с/совет, колхоз «Шарагай». Призван Серсичинским РВК Акмолинской обл. Убит. Похоронен на окраине д. Малые Савки, в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булов Джанак (Джамак)</w:t>
      </w:r>
      <w:r>
        <w:rPr/>
        <w:t>. (1917 – 15.03.43 г.) красноармеец, стрелок 1109 сп 330 сд. Туркменская ССР, Чарофиульской обл., Молотовский р-н, колхоз «Ударник». Призван Молотовским РВК Чарофиуль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дочников Александр Васильевич</w:t>
      </w:r>
      <w:r>
        <w:rPr/>
        <w:t>. (1925 – 05.09.43 г.) красноармеец. стрелок 1320 сп 413 сд. Курганская обл., Белозерский р-н, Меньшиковский с/совет. Призван Белозерским РВК Курга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урганской обл. Т-6 стр. 98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Федор Елизарович</w:t>
      </w:r>
      <w:r>
        <w:rPr/>
        <w:t>. (1904 – 04.09.43 г.) красноармеец. Воинская часть и должность не известны. Вологодская обл., Кичменгско-Городецкий р-н, д. Княжигора. РВК призыва не известен. Погиб: Кировский р-н, д. Малые Савки. – Источник информации Книга Памяти Калужской обл. Т-14 стр. 55.</w:t>
      </w:r>
    </w:p>
    <w:p>
      <w:pPr>
        <w:pStyle w:val="Normal"/>
        <w:rPr/>
      </w:pPr>
      <w:r>
        <w:rPr/>
        <w:t xml:space="preserve">Данных о Казакове Федорое Елиза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 xml:space="preserve">В Книге Памяти Вологод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заков Федор Лаврентьевич</w:t>
      </w:r>
      <w:r>
        <w:rPr/>
        <w:t>. (1898 – 04.09.43 г.) красноармеец, сапер 2-й штурмовой, инженерно-саперной бригады, 50 Армии. Вологодская обл., Кишметско-Городецкий р-н, д. Нижнегора.  Призван Кишметско-Городецким РВК Вологодской обл. 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азимов Мусса.</w:t>
      </w:r>
      <w:r>
        <w:rPr/>
        <w:t xml:space="preserve"> (1919 – 15.03.43 г.) красноармеец, стрелок 1109 сп 330 сд. Азербайджанская ССР, Сафорольский р-н, д. Зазали. Призван Сафорольским РВК Азербайджанской 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йгородцев Владимир Николаевич (Никитович)</w:t>
      </w:r>
      <w:r>
        <w:rPr/>
        <w:t>. (1901 – 16.08.43 г.) красноармеец, стрелок 1 сб, 433 сп, 64 сд. г. Новосибирск, ул. Красноармейская, дом № 20. Призван Новосибирским ГВК г. Новосибиск. Убит. Похоронен в 1 км восточнее д. Маые Савки, Мещевского р-на, Смоленской обл. - Донесение Управления 64 сд № 0958 от 02.09.43 г., приложение к № 34250с от 08.09.43 г.  Правильно -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Новосибирской обл. Т-5 стр. 3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йшманов Абдулла</w:t>
      </w:r>
      <w:r>
        <w:rPr/>
        <w:t xml:space="preserve">. (1906 – 17.08.43 г.) красноармеец, стрелок 433 сп 64 сд. Казахская ССР, Алма-Атинская обл., Уйгурский р-н, Тегпролинский с/совет. Призван Уйгурским РВК Алма-Атин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йчнинов Азам</w:t>
      </w:r>
      <w:r>
        <w:rPr/>
        <w:t xml:space="preserve">.  (1911 – 17.08.43 г.) красноармеец, стрелок 433 сп 64 сд. Киргизская ССР, Фрунзенская обл., Сталинский р-н, Александровский с/совет. Призван Сталинским РВК Фрунзен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явкин Василий Александрович</w:t>
      </w:r>
      <w:r>
        <w:rPr/>
        <w:t xml:space="preserve">. (? … - 30.05.45 г.) гражданский. Смоленская обл., Кировский р-н, Малосавкинский с/совет, д. Савки. Умер от ранений в ЭГ 3011 г. Киров, Смоленской обл. Похоронен родственниками. Место захоронения не известно. – Источник информации ЦАМО, фонд № 58, опись № А-83627, дело № 5223. «Алфавитная книга умерших в ЭГ 3011 за 1945 г.». Запись № 106/21. Правильно – похоронен родственниками на гражданском кладбищ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гашаев Тарнала</w:t>
      </w:r>
      <w:r>
        <w:rPr/>
        <w:t xml:space="preserve">.  (1893 – 17.08.43 г.) красноармеец, стрелок 433 сп 64 сд. Киргизская ССР, Каршинский р-н, совхоз № 53. Призван Нарынским РВК, Тянь-Шанской обл., Киргизской ССР.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даев Александр Кириллович</w:t>
      </w:r>
      <w:r>
        <w:rPr/>
        <w:t xml:space="preserve">. (1915 - ?...06.42 г.) красноармеец, кавалерист 1-й гв. кд, 1-го гв. кк. Новосибирская обл. (Других данных о месте жительства нет). Призван Новосибирским РВК Новосибирской обл. Пропал б/вести при выходе из рейда в Смоленской обл. – Донесение штаба 1-го гв. кк № 0324 от 03.09.42 г., приложение к № 22976с от 08.09.43 г.  В июне 1942 г. (с 17 по 29.06.42 г.) части 1-й гв. кд осуществляли выход из тылов врага, прорываясь через оборону противника в лесном массиве севернее пос. Засецкий, Кировского р-на.  Правильно – пропал б/вести в лесном урочище «Буренки», северо-западнее г. Киров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данов Хусен Халакович</w:t>
      </w:r>
      <w:r>
        <w:rPr/>
        <w:t xml:space="preserve">. (1922 - ?...06.42 г.) красноармеец, кавалерист 1-й гв. кд, 1-го гв. кк.  Краснодарский край, Красногвардейский р-н, аул. Пикахор. Призван Красногвардейским РВК Краснодарского края.  Пропал б/вести при выходе из рейда в Смоленской обл. – Донесение штаба 1-го гв. кк № 0324 от 03.09.42 г., приложение к № 22976с от 08.09.43 г.  В июне 1942 г. (с 17 по 29.06.42 г.) части 1-й гв. кд осуществляли выход из тылов врага, прорываясь через оборону противника в лесном массиве севернее пос. Засецкий, Кировского р-на.  Правильно – пропал б/вести в лесном урочище «Буренки», северо-западнее г. Киров, Смоленской (с 05.07.1944 г. Калужской) обл. 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арнышев Иван Игнатьевич</w:t>
      </w:r>
      <w:r>
        <w:rPr/>
        <w:t>. (1923 – 23.06.42 г.) мл. сержант, ком. отделения 4 вдк. Бурято-Монгольская АССР, Кабанский р-н, Оймурский с/совет, с. Оймур. Призван Кабанским РВК Бурято-Монгольской АССР. Убит во время подготовки к прорыву линии обороны противника группой генерала Казанкина, командира 4 вдк в лесном квартале № 36 Феликсовского лесничества, что в 1,2 км северо-западнее отметки 230,3 Кировского р-на, Смоленской обл. Останки Карнышева Ивана Игнатьевича были найдены группой «Поиск» г. Киров на месте его гибели в сентябре 1988 года, в 1,2 км северо-западнее отметки 230,3, опознаны по солдатскому медальону и захоронены в братской могиле д. Большие Савки, Кировского р-на, Калужской обл.,  01.05.1989 года.</w:t>
      </w:r>
    </w:p>
    <w:p>
      <w:pPr>
        <w:pStyle w:val="Normal"/>
        <w:rPr/>
      </w:pPr>
      <w:r>
        <w:rPr/>
        <w:t>Книга Памяти Республики Бурятия. Т-2 стр. 3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пов Иван Гаврилович</w:t>
      </w:r>
      <w:r>
        <w:rPr/>
        <w:t>. (1900 – 05.09.43 г.) сержант, ком.отделения 1320 сп 413 сд. Орловская обл., Елецкий р-н, Вороненский с/совет. Призван Елецким РВК Орлов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Липецкой обл. Т-3 стр. 7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цев Федор Алексеевич</w:t>
      </w:r>
      <w:r>
        <w:rPr/>
        <w:t xml:space="preserve">. (1907 – 17.08.43 г.) красноармеец, стрелок 2 сб, 433 сп, 64 сд. Тамбовская обл., Пичаевский р-н, д. Григорьевка. (г. Москва 29, Останкинское шоссе, дом № 55 подьезд № 1, кВ. 12). Призван Навлинским РВК Брянской обл. (Таганским РВК г. Москва)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Даниловский ОВК г. Москва, фонд: Таганский РВК, опись: 1943-1944, дело № 13. Извещение Управления по персональному учету потерь сержантского и рядового состава НКО СССР № 428189 от 23.12.43 г. </w:t>
      </w:r>
    </w:p>
    <w:p>
      <w:pPr>
        <w:pStyle w:val="Normal"/>
        <w:rPr/>
      </w:pPr>
      <w:r>
        <w:rPr/>
        <w:t xml:space="preserve">Книга Памяти г. Москва. Т-6 стр. 3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зиров Каракум</w:t>
      </w:r>
      <w:r>
        <w:rPr/>
        <w:t>. (1921 – 17.08.43 г.) красноармеец, стрелок 433 сп 64 сд. Казахская ССР, Алма-Атинская обл., Дзержинский р-н, ул. Ленинская, дом № 56. Призван Дзержинским РВК Алма-Атин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илюк Иван Васильевич</w:t>
      </w:r>
      <w:r>
        <w:rPr/>
        <w:t xml:space="preserve">. (1920 – 08.09.43 г.) ст. сержант, ком. 45 мм орудия, 433 сп, 64 сд. Украинская ССР, Винницкая обл., Теплен. Призван Винницким РВК Украинской ССР. Убит. Похоронен в р-не 2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ириченков Андрей Демьянович</w:t>
      </w:r>
      <w:r>
        <w:rPr/>
        <w:t xml:space="preserve">. (1897 – 15.05.42 г.) красноармеец, рядовой 1111 сп 330 сд. Курская обл., Старо-Оскольский р-н, Обуховский с/совет, д. Обуховка. Призван Старо-Оскольским РВК Курской обл. Убит осколком снаряда при обстреле противником д. Малые Савки. Похоронен на кладбище д. Малые Савки, Кировского р-на, Смоленской (с 05.07.1944 г. Калужской) обл. –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Белгородской обл. Т-4 стр. 36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юшин Михаил Дмитриевич</w:t>
      </w:r>
      <w:r>
        <w:rPr/>
        <w:t>. (1920 – 05.09.43 г.) красноармеец, сапер 2-й штурмовой, инженерно-саперной бригады, 50 Армии. Московская обл., Красно-Пахорский р-н, Троицкая фабрика.  Призван Красно-Пахорским РВК Москов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Московской обл. Т-20, часть 1, стр. 3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валь Григорий Кузьмич</w:t>
      </w:r>
      <w:r>
        <w:rPr/>
        <w:t>. (1912 – 04.09.43 г.) красноармеец, сапер 2-й штурмовой, инженерно-саперной бригады, 50 Армии. Украинская ССР, Николаевская (Херсонская) обл., Горностаевский р-н, д. Григорьевка (с. Ки). Призван Горностаевским РВК Николаевской обл., 04.08.41 г. 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;  Донесение Горностаевского РВК № 0404 от 05.09.1946 г., вх. № 78474с от 17.09.194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вылин Иван Матвеевич</w:t>
      </w:r>
      <w:r>
        <w:rPr/>
        <w:t>. (1910 - 06.11.42 г.) красноармеец, стрелок 1111 сп 330 сд. Тамбовская обл., Дехтянский р-н, д. Стежки. Призван Дехтянским РВК Тамбовской обл. Убит. Похоронен д. Малые Савки, Кировского р-на, Смоленской обл. - Донесение Управления 330 сд № 4/01012 от 12.11.42 г., приложение к № 32931с от 16.11.42 г.</w:t>
      </w:r>
    </w:p>
    <w:p>
      <w:pPr>
        <w:pStyle w:val="Normal"/>
        <w:rPr/>
      </w:pPr>
      <w:r>
        <w:rPr/>
        <w:t>Источник информации ЦАМО, фонд № 1644, опись № 2, дело № 10. «Список безвозвратных потерь 330 сд». – убит и похоронен в д. Покров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801012 от 12.11.42 г. – убит и похоронен в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амбовской обл. Т-8 стр. 2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жевников Владимир Петрович</w:t>
      </w:r>
      <w:r>
        <w:rPr/>
        <w:t>. (1907 (1909) – 31.10.(06.11).42 г.) сержант, ком.отделения  1111 сп 330 сд. Чкаловская обл., Бугурусланский р-н, д. Пхогарино (д. Возвахово).  (Куйбышевская обл., Коломенский р-н, с. Байторевка). Призван Бугурусланским РВК Чкаловской обл., 30.09.41 г.  Убит. Похоронен в д. Покров, Кировского р-на, Смоленской обл. - Донесение Управления 330 сд № 4/01012 от 12.11.42 г., приложение к № 32931с от 16.11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Источник информации ВК Оренбургской обл., фонд: Отдел ВК по г. Бугуруслан, Бугурусланскому и Северному р-нам, дело № 00000010. Извещение 1111 сп № 537 от 14.11.42 г. – похоронен в д. Малые Савки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Извещения 1111 сп № 537 от 14.11.42 г. – похоронен в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корин (Какорин, Какарин, Кокарин) Афанасий (Алексей) Павлович</w:t>
      </w:r>
      <w:r>
        <w:rPr/>
        <w:t>. (1923 – 15.03.43 г.) красноармеец, стрелок 1109 сп 330 сд. Смоленская обл., Сухиничский р-н, д. Уруж (д. Уруга). Призван Сухиничским РВК Смоленской обл., 30.04.42 г.  Убит в бою за д. Большие Савки. Похоронен в д. Малые Савки Кировского р-на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;  Источник информации ЦАМО, фонд № 7779, опись № 72819с, дело № 7. «Именной список 1111 сп 330 сд».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лбасин Степан Харитонович</w:t>
      </w:r>
      <w:r>
        <w:rPr/>
        <w:t xml:space="preserve">. (1893 – 17.08.43 г.) красноармеец, стрелок 2 сб, 433 сп 64 сд. Рязанская обл., Ерахтурский р-н, Увязовский с/совет, с. Увяз. Призван Ерахтурским РВК  Рязанской обл., 24.07.43 г. 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100. «Сведения ВПП 208 зсп за 15.08.43 г.) </w:t>
      </w:r>
    </w:p>
    <w:p>
      <w:pPr>
        <w:pStyle w:val="Normal"/>
        <w:rPr/>
      </w:pPr>
      <w:r>
        <w:rPr/>
        <w:t xml:space="preserve">Книга Памяти Рязанской обл. Т-9 стр. 12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льцов Владимир Семенович</w:t>
      </w:r>
      <w:r>
        <w:rPr/>
        <w:t>. (1924 - 18.09.42 г.) мл. лейтенант, ком.</w:t>
      </w:r>
    </w:p>
    <w:p>
      <w:pPr>
        <w:pStyle w:val="Normal"/>
        <w:rPr/>
      </w:pPr>
      <w:r>
        <w:rPr/>
        <w:t xml:space="preserve">взвода 1111 сп 330 сд. (Доброволец, бывший боец 21-й дивизии Народного Ополчения г. Москвы, участник боев у д. Большие Савки 03.10.41 г.).  Московская обл., ст. Кунцево. Призван Кунцевским РВК Московской обл., 03.07.41 г.  Убит в бою. Похоронен на кладбище д. Малые Савки, Кировского р-на, Смоленской (с 05.07.1944 г. Калужской) обл. - Донесение Управления 330 сд № 4/0923 от 30.09.42 г., приложение к № 26605 от 03.10.42 г.;  Источник информации ЦАМО, шкаф № 94, ящик № 15. – учетно-послужная картотека.   </w:t>
      </w:r>
    </w:p>
    <w:p>
      <w:pPr>
        <w:pStyle w:val="Normal"/>
        <w:rPr/>
      </w:pPr>
      <w:r>
        <w:rPr/>
        <w:t>Книга Памяти г. Москва. Т-6 стр. 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ньков Иван Иосифович</w:t>
      </w:r>
      <w:r>
        <w:rPr/>
        <w:t xml:space="preserve">. (1922 – 17.08.43 г.) мл. лейтенант, ком.взвода роты ПТР 406 оиптд 64 сд. Кировская обл., Зюздинский (Бисеровский) р-н, Осиновский (Русиновский) с/совет, д. Коньково. Призван Зюздинским РВК Кировской обл. Убит. Похоронен в д. Малые Савки, Кировского р-на, Смоленской (с 05.07.1944 г. Калужской) обл. - Донесение Управления 64 сд № 0933 от 29.08.43 г., приложение к № 34040 от 08.09.43 г.;  Источник информации ЦАМО, шкаф № 96, ящик № 24. «Учетно-полсужная картотека». </w:t>
      </w:r>
    </w:p>
    <w:p>
      <w:pPr>
        <w:pStyle w:val="Normal"/>
        <w:rPr/>
      </w:pPr>
      <w:r>
        <w:rPr/>
        <w:t xml:space="preserve">Книга Памяти Кировской тобл. Т-1 стр. 3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рлыханов Иван Максимович</w:t>
      </w:r>
      <w:r>
        <w:rPr/>
        <w:t>. (1908 – 20.02.42 г.) красноармеец, сапер 607 осб 330 сд. Челябинская обл., Кусинский р-н, д. Петропавловка. Призван Кусинским РВК Челябинской обл. Убит в бою у д. Большие Савки, Кировского р-на, Смоленской обл. Похоронен д. Малые Савки, Кировского р-на, Смоленской (с 05.07.1944 г. Калужской) обл. - Донесение Управления 330 сд № 4/0764 от 23.06.42 г., приложение к № 13882с от 27.06.42 г.</w:t>
      </w:r>
    </w:p>
    <w:p>
      <w:pPr>
        <w:pStyle w:val="Normal"/>
        <w:rPr/>
      </w:pPr>
      <w:r>
        <w:rPr/>
        <w:t>Книга Памяти Челябинской обл. Т-4 стр. 2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тков Василий Егорович</w:t>
      </w:r>
      <w:r>
        <w:rPr/>
        <w:t>. (1892 - до 27.06.42 г.) красноармеец, стрелок 1111 сп 330 сд. Московская обл., Лопатинский р-н, д. Леоново. Призван Лопатинским РВК Московской обл. Пропал б/вести. Дата и место не известны. - Донесение Управления 330 сд № 4/0764 от 23.06.42 г., приложение к № 13882с от 27.06.42 г.;  Источник информации ВК г. Чехов Московской обл.</w:t>
      </w:r>
    </w:p>
    <w:p>
      <w:pPr>
        <w:pStyle w:val="Normal"/>
        <w:rPr/>
      </w:pPr>
      <w:r>
        <w:rPr/>
        <w:t xml:space="preserve">В июне 1942 г., 1111 сп вел боевые действия в р-не населенных пунктов д. Малые Савки и д. Покров, Кировского р-на.  Правильно – пропал б/вести в р-не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Московской обл. Т-26 стр. 38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шелев Алексей Ефимович</w:t>
      </w:r>
      <w:r>
        <w:rPr/>
        <w:t>. (1925 – 05.09.43 г.) красноармеец. стрелок 1320 сп 413 сд. Новосибирская обл., Легостаевский р-н, Владимировский с/совет. Призван Легостаевским РВК Новосибирской обл., в январе 1943 г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Новосибирской обл. Т-6 стр. 3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ошкин (Кашкин) Яков Михайлович</w:t>
      </w:r>
      <w:r>
        <w:rPr/>
        <w:t>. (1914 – 04.09.43 г.) лейтенант, ком.стрелкового взвода 830 сп 238 сд. Кировская обл., Советский р-н, Фокинский (Оропинский) с/совет, д. Шевна (д. Шевичта, д. Шевнята). Призван Советским РВК Кировской обл., в 1941 г. Убит. Похоронен западная окраина д. Малые Савки, на окраине дер. Малые Савки, северо-западнее, у отдельного дерева 100 метров от дороги на д. Большие Савки, Кировского р-на, Смоленской (с 05.07.1944 г. Калужской) обл. - Донесение Управления 238 сд № 0537 от 21.10.43 г., приложение к № 05636с от 30.10.43 г.;  Донесение Управления 238 сд № 0472 от 02.10.43 г., приложение к № 41164с от 13.10.43 г.</w:t>
      </w:r>
    </w:p>
    <w:p>
      <w:pPr>
        <w:pStyle w:val="Normal"/>
        <w:rPr/>
      </w:pPr>
      <w:r>
        <w:rPr/>
        <w:t>Книга Памяти Кировской обл. Т-11 стр. 15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дашов Иван Иванович</w:t>
      </w:r>
      <w:r>
        <w:rPr/>
        <w:t xml:space="preserve">. (1912 – 02.08.42 г.) красноармеец, рядовой 1111 сп 330 сд. Пензенсквая обл., Шимешейский р-н, д.Армеево. Призван Шимишейским РВК Пензенской обл. Убит. Похоронен кладбище д. Малые Савки, Кировского р-на, Смоленской (с 05.07.1944 г. Калужской) обл. -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Пензенской обл. Т-4 стр. 50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ербаев Эрунмит</w:t>
      </w:r>
      <w:r>
        <w:rPr/>
        <w:t xml:space="preserve">.  (1898 – 02.09.43 г.) красноармеец, стрелок 3 сб, 433 сп, 64 сд. Казахская ССР, г. Джамбул, Костюбинский с/совет. Призван Джамбульским РВК Казахской ССР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ин Василий Иванович</w:t>
      </w:r>
      <w:r>
        <w:rPr/>
        <w:t xml:space="preserve">. (1924 – 02.09.43 г.) красноармеец, пулеметчик 2 сб, 433 сп 64 сд. Рязанская обл. (Ленинская железная дорога, ст. Кистарево, школа № 23). Призван Петелинским РВК Рязан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ин Иван Васильевич</w:t>
      </w:r>
      <w:r>
        <w:rPr/>
        <w:t xml:space="preserve">. (1924 – 17.08.43 г.) красноармеец, пом.ком.взвода 433 сп 64 сд. Калининская обл., Овинищенский р-н, с. Чернецкое. Призван Овинищенским РВК Калининской обл., 12.08.42 г.  Убит. Похоронен в 1 км восточнее д. Малые Савки, Мещевского р-на, Смоленской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  <w:t xml:space="preserve">Донесение Управления 64 сд № 01027 от 21.09.43 г., приложение к № 39030с от 02.10.43 г. – убит и похоронен в д. Нижнее Бунево, Рогнединского р-на, Орловской обл. В указанный день, 17.08.43 г., все части 64 сд вели боевые действия в лесном массеве севернее и северо-зепаденее д. Большие Савки, Кировского р-на, Смоленской обл. </w:t>
      </w:r>
    </w:p>
    <w:p>
      <w:pPr>
        <w:pStyle w:val="Normal"/>
        <w:rPr/>
      </w:pPr>
      <w:r>
        <w:rPr/>
        <w:t xml:space="preserve">Правильнымии следует считать сведения донесения Управления 64 сд № 0902 от 24.08.43 г. – убит в р-не д. Малые Савки и похоронен в 1 км восточне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2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ин Иван Никифорович</w:t>
      </w:r>
      <w:r>
        <w:rPr/>
        <w:t xml:space="preserve">. (1896 – 02.09.43 г.) красноармеец, стрелок 1 сб, 433 сп, 64 сд. Тамбовская обл., Лысогорский р-н, Тат. Маусхатский с/совет, д. Куксово. Призван Лысогорским РВК Тамбов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мин (Кузьмин) Василий Дмитриевич</w:t>
      </w:r>
      <w:r>
        <w:rPr/>
        <w:t>. (1903 – 15.05.42 г.) сержант, ком.отделения 1111 сп 330 сд. Орловская обл., Волынский р-н, Бутырский с/совет, д. Заварзино. (Тульская обл., г. Сталиногорск). Призван Сталиногорским РВК Тульской обл. Убит. Похоронен на кладбище в д. Малые Савки, Кировского р-на, Смоленской обл. – Донесение Управления 330 сд № 4/0762 от 11.06.42 г., приложение к № 12324с от 16.06.42 г.;  Источник информации ЦАМО, фонд № 7779, опись № 72819с, дело № 5. «Именной список 1111 сп 330 сд»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Источник информации Измайловский ОВК г. Москва, фонд: 1946, дело: инв. № 186 т.24. Извещение Управления по учету потерь погибшего и пропавшего б/вести рядового и сержантского состава НКО СССР от 11.10.1946 г. – похоронен в д. Покров. 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762 от 11.06.42 г. – убит и похоронен на кладбищ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Западного фронта № 285 от 30.05.42 г. (ЦАМО, фонд № 33, опись № 682524, дело № 836), за то, что в боях за г. Михайлов уничтожил немецкую автомашину и находящихся в ней солдат и офицера противника, взяв оставшихся в живых в плен, за то, что в боях за д. Погост мужественно действовал вместе со своим отделением и вынес с поля боя 2-х тяжело раненных бойцов. </w:t>
      </w:r>
    </w:p>
    <w:p>
      <w:pPr>
        <w:pStyle w:val="Normal"/>
        <w:rPr/>
      </w:pPr>
      <w:r>
        <w:rPr/>
        <w:t xml:space="preserve">Книга Памяти Московской обл. Т-7 стр. 5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узнецов Александр Тихонович</w:t>
      </w:r>
      <w:r>
        <w:rPr/>
        <w:t>. (1914 – 24.06.42 г.) красноармеец, рядовой 1111 сп 330 сд. Тамбовская обл., Гавриловский р-н, д. Булгановка. Призван Боково-Актродыцким (Гавриловским) РВК Тамбовской обл., 15.10.41 г.  Пропал без вести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2 стр. 1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знецов Павел Ефимович</w:t>
      </w:r>
      <w:r>
        <w:rPr/>
        <w:t xml:space="preserve">. (1899 – 04.09.43 г.) красноармеец, стрелок 830 сп 238 сд. Московская обл., Можайский р-н, Телякинский с/совет, д. Теляково. Призван Октябрьским РВК г. Москва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Московской обл. Т-14 стр. 1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Сергей Андреевич</w:t>
      </w:r>
      <w:r>
        <w:rPr/>
        <w:t>. (1924 – 15.03.43 г.) ст. сержант, ком.</w:t>
      </w:r>
    </w:p>
    <w:p>
      <w:pPr>
        <w:pStyle w:val="Normal"/>
        <w:rPr/>
      </w:pPr>
      <w:r>
        <w:rPr/>
        <w:t xml:space="preserve">отделения 1109 сп 330 сд. Смоленская обл., Барятинский р-н, д. Езовня. (Тульская обл., Лаптевский р-н, дер. Остриково). Призван Барятинским РВК Смолен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Тульской обл. Т-11 стр. 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ьмин Дмитрий Константинович</w:t>
      </w:r>
      <w:r>
        <w:rPr/>
        <w:t>. (1909 – 15.03.43 г.) красноармеец, стрелок 1109 сп 330 сд. Тульская обл., Алексинский р-н, д. Заполье (д. Кузнецово). Призван Алексинским РВК Туль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Тульской обл. Т-3 стр. 7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кушкин Федор Иванович</w:t>
      </w:r>
      <w:r>
        <w:rPr/>
        <w:t>. (1895 – 04.09.43 г.) красноармеец, сапер 2-й штурмовой, инженерно-саперной бригады, 50 Армии. Калининская обл., Кушалинский р-н, д. Мачихин Конец. Призван Кушалинским РВК Калинин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Тверской обл. Т-5 стр. 647 и Т-9 стр. 2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тахметов Сейзебан</w:t>
      </w:r>
      <w:r>
        <w:rPr/>
        <w:t xml:space="preserve">. (1920 – 04.09.43 г.) красноармеец, стрелок 830 сп 238 сд. Казахская ССР, Актюбинская обл., Журунский р-н, Эмбенский с/совет, ст. Киризская. Призван Журунским РВК Актюбинской обл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Кутышов Алексей Петрович</w:t>
      </w:r>
      <w:r>
        <w:rPr/>
        <w:t>. (1908 – 23.08.42 г.) красноармеец, стрелок 1111 сп 330 сд. Казахская ССР, Павлодарская обл., Урлютубский р-н, с. Петрищевское (с. Петрышино).  Призван Урлюшубским РВК Павлодарской обл. Убит. Похоронен на кладбище д. М.Савки, Смоленской обл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ндырев Иван Сергеевич</w:t>
      </w:r>
      <w:r>
        <w:rPr/>
        <w:t xml:space="preserve">. (1907 – 02.09.43 г.) красноармеец, разведчик 433 сп 64 сд. Воронежская обл., Ново-Калитвинский р-н, д. Новая Калитва. Призван Ново-Калитвинским РВК Воронеж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Иван Дмитриевич</w:t>
      </w:r>
      <w:r>
        <w:rPr/>
        <w:t>. (1893 – 05.09.43 г.) красноармеец, сапер 2-й штурмовой, инженерно-саперной бригады, 50 Армии. Горьковская обл., Линдовский р-н, д. Грачи. Призван Линдовским РВК Горьков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Нижегородской обл. Т-11 стр. 11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бзин Петр Григорьевич</w:t>
      </w:r>
      <w:r>
        <w:rPr/>
        <w:t>. (1899 – 17.08.43 г.) красноармеец, стрелок 433 сп 64 сд. Тульская обл., Черепецкий р-н, с. Марково. Призван Черепецким РВК Туль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инов Алексей Алексеевич</w:t>
      </w:r>
      <w:r>
        <w:rPr/>
        <w:t xml:space="preserve">. (1915 – 08.09.43 г.) красноармеец, ком.орудия батареи 45 мм пушек, 433 сп, 64 сд. Красноярский край, Богучанский р-н, с. Бедово. Призван Богучанским РВК Красноярского края. Убит. Похоронен в р-не 2-х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кин Федор Иванович</w:t>
      </w:r>
      <w:r>
        <w:rPr/>
        <w:t>. (1925 – 04.09.43 г.) красноармеец. стрелок 1320 сп 413 сд. Челябинская обл., Нязе-Петровский р-н, с. Гривенка. Призван Нязе-Петровским РВК Челябин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Челябинской обл. Т-5 стр. 2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Любишкин (Любашкин) Иван Яковлевич</w:t>
      </w:r>
      <w:r>
        <w:rPr/>
        <w:t xml:space="preserve">. (1906 – 15.03.43 г.) красноармеец, стрелок 1109 сп 330 сд. Мордовская АССР, Козловский р-н, с. Кечумеева (Кечушиво). Призван Козловским РВК Мордовской АССР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Республики Мордовия. Т-1 стр. 496-497.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юбин Иван Александрович</w:t>
      </w:r>
      <w:r>
        <w:rPr/>
        <w:t xml:space="preserve">. (1923 – 17.08.43 г.) мл. сержант, расчета ПТР 406 оиптд 64 сд. Горьковская обл., Спасский р-н, д. В.Оселы. Призван Спаским РВК Горьковской обл. Убит. Похоронен в д. Малые Савки, Кировского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64 сд № 4/н от 04.08.43 г. (ЦАМО, фонд № 33, опись № 682526, дело № 1510), за смелость и решительность проявленную в боях под Сталинградом. </w:t>
      </w:r>
    </w:p>
    <w:p>
      <w:pPr>
        <w:pStyle w:val="Normal"/>
        <w:rPr/>
      </w:pPr>
      <w:r>
        <w:rPr/>
        <w:t>Книга Памяти Нижегородской обл. Т-11 стр. 5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ксимов Михаил Сергеевич</w:t>
      </w:r>
      <w:r>
        <w:rPr/>
        <w:t xml:space="preserve">. (1903 – 08.09.43 г.) красноармеец, артиллерист батареи 76 мм пушек 433 сп, 64 сд. г. Саратов, Пролетарский поселок, ул. Оборонная, дом № 2. Призван Сталинским РВК г. Саратов. Убит. Похоронен в р-не 2-х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Саратовской обл. Т-1 стр. 2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лахов Андрей Сергеевич</w:t>
      </w:r>
      <w:r>
        <w:rPr/>
        <w:t xml:space="preserve">. (1908 – 04.09.43 г.) красноармеец, подносчик боеприпасов 830 сп 238 сд. Курская обл., Б-Полянский р-н, Березовский с/совет, д. Киреевка. Призван Б-Полянским РВК Курской обл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>
          <w:b/>
          <w:i/>
        </w:rPr>
        <w:t>Возможно, остался в живых</w:t>
      </w:r>
      <w:r>
        <w:rPr/>
        <w:t xml:space="preserve">.  Источник информации ЦАМО, фонд: Курский ВПП, опись № 109746, дело № 2 и дело № 15. «Сведения Курского (Старо-Оскольский) ВПП за 28.02.44 г.». – Малахов Андрей Сергеевич, 1908 г.р., прибыл на Курский ВПП из Больше-Полянского РВК Курской обл., после отпуска по болезни. Место жительства: Курская обл., Больше-Полянский р-н, Березовский с/совет. 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лахов Федор Филиппович</w:t>
      </w:r>
      <w:r>
        <w:rPr/>
        <w:t xml:space="preserve">. (1899 - 06.11.42 г.) красноармеец, стрелок 1111 сп 330 сд. Курская обл., Боброво-Дворский р-н, Успенский с/совет, д. Малахово. Призван Боброво-Дворским РВК Курской обл., 25.01.42 г.  Убит. Похоронен в д. Малые Савки, Кировского р-на, Смоленской (с 05.07.1944 г. Калужской) обл. - Донесение Управления 330 сд № 4/01012 от 12.11.42 г., приложение к № 32931с от 16.11.42 г.;  Источник информации ЦАМО, фонд № 1644, опись № 2, дело 3 10. «Список безвозвратных потерь 330 сд»;  Источник информации ЦАМО, фонд № 7779, опись № 72149с, дело № 6. «Именной список 1111 сп 330 сд». </w:t>
      </w:r>
    </w:p>
    <w:p>
      <w:pPr>
        <w:pStyle w:val="Normal"/>
        <w:rPr/>
      </w:pPr>
      <w:r>
        <w:rPr/>
        <w:t>Книга Памяти Белгородской обл. Т-2 стр. 24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оземов Федор Михайлович</w:t>
      </w:r>
      <w:r>
        <w:rPr/>
        <w:t xml:space="preserve">. (1925 – 17.08.43 г.) красноармеец, стрелок 2 сб, 433 сп, 64 сд. Мордовская ССР, Ельниковский р-н, с. Ельники. Призван Ельниковским РВК Мордовской АССР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 xml:space="preserve">Книга Памяти Республики Мордовия. Т-3 стр. 4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наковский Михаил Степанович</w:t>
      </w:r>
      <w:r>
        <w:rPr/>
        <w:t>. (1903 – 24.06.42 г.) красноармеец, рядовой 1111 сп 330 сд. Куйбышевская обл., Теренгульский р-н, с. Проскуровка (д. Поднурово). Призван  Теренгульским РВК Куйбышевской обл., 21.01.42 г.  Убит. Похоронен на кладбище в д. М.Савки, Смоленской обл. - Донесение Управления 330 сд № 4/0789 от 05.07.42 г., приложение к № 15729с от 12.07.42 г.;  Источник инфоримации ЦАМО, фонд № 7779, опись № 72819с, дело № 6. «Именной список 1111 сп 330 сд». 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Ульяновской обл. Т-9 стр. 4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нсуров Садык</w:t>
      </w:r>
      <w:r>
        <w:rPr/>
        <w:t xml:space="preserve">.  (1902 – 17.08.43 г.) красноармеец, стрелок 433 сп 64 сд. Казахская ССР, Алма-Атинская обл., Джаркентский р-н, колхоз им Ворошилова. Призван Джаркентским РВК Алма-Атинской обл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рвин Данил Родионович</w:t>
      </w:r>
      <w:r>
        <w:rPr/>
        <w:t>. (1901 – 15.03.43 г.) красноармеец, стрелок 1109 сп 330 сд. Удмурдская АССР, Падемский (Мадемский) р-н, д. Пачинакушлан. Призван Падемским (Маденским) РВК Удмурдской А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Республики Удмуртия. Т-4 стр. 40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артовецкий (Мартевицкий, Мартовицский, Мартовицхий) Михаил Федорович</w:t>
      </w:r>
      <w:r>
        <w:rPr/>
        <w:t>. (1902 – 24.06.42 г.) красноармеец, рядовой 1111 сп 330 сд. Харьковская обл., Изюмский р-н, Лывкинский с/совет, с. Капустяновка. Призван Изюмским РВК Харьковской обл., 11.10.41 г.  Убит. Похоронен на кладбище в д. М.Савки, Смоленской обл. - Донесение Управления 330 сд № 4/0789 от 05.07.42 г., приложение к № 15729с от 12.07.42 г.;  Источник информации ЦАМО, фонд № 8214, дело № 44873, дело № 14;  Источник информации ЦАМО, фонд № 8378, опись № 53778, опись № 1. «Сведения ВПП 92 зсп за 05.02.42 г. 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тынов Владимир Дмитриевич</w:t>
      </w:r>
      <w:r>
        <w:rPr/>
        <w:t xml:space="preserve">. (1924 – 02.09.43 г.) красноармеец, разведчик 433 сп 64 сд. Московская обл. (г. Москва Пятницкая, ул. Больше Спассово-Балвановский переулок, дом № 18 кв. 20). Призван Новосибирским РВК Новосибирской обл. 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г. Москва. Т-8 стр. 569. – нет точных данных. </w:t>
      </w:r>
    </w:p>
    <w:p>
      <w:pPr>
        <w:pStyle w:val="Normal"/>
        <w:rPr/>
      </w:pPr>
      <w:r>
        <w:rPr/>
        <w:t>Книга Памяти Новосибирской обл. Т-7 стр. 497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Похоронен.</w:t>
      </w:r>
      <w:r>
        <w:rPr>
          <w:b/>
        </w:rPr>
        <w:t xml:space="preserve">  Матвеев Федор Васильевич</w:t>
      </w:r>
      <w:r>
        <w:rPr/>
        <w:t xml:space="preserve">. (1916 – 15.03.43 г.) сержант, ком.отделения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109 сп 330 сд. Мордовская АССР, Ардатский р-н, с. Полос. Призван Ардатским РВК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Мордовской АССР. Убит в бою за д. Большие Савки. Похоронен в д. Малые Савк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ировского р-на, Смоленской (с 05.07.1944 г. Калужской) обл. - Донесение Управления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4/0239 от 18.03.43 г., приложение к № 11276с от 25.03.43 г.;  Источник информации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ЦАМО, фонд № 1644, опись № 2, дело № 10. 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Книга Памяти Республики Мордовия. Т-1 стр. 507.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Похоронен.  </w:t>
      </w:r>
      <w:r>
        <w:rPr>
          <w:b/>
        </w:rPr>
        <w:t>Матвеев Иван Алексеевич</w:t>
      </w:r>
      <w:r>
        <w:rPr/>
        <w:t xml:space="preserve">. (1913 – 07.09.43 г.) сержант, ком.отделения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сапер 425 отдельного саперного батальона 413 сд. Горьковская обл., Выксунский р-н, с. Н-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Дмитровка. Призван Выксунским РВК Горьковской обл. Убит. Похоронен в д. Малые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авки, Кировского р-на, Смоленской (с 05.07.1944 г. Калужской) обл. – Донесение штаба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413 сд № 01001 от 20.09.43 г., приложение к № 37864с от 25.09.43 г.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413 сд № 31/н от 25.08.43 г. (ЦАМО, фонд </w:t>
      </w:r>
    </w:p>
    <w:p>
      <w:pPr>
        <w:pStyle w:val="Normal"/>
        <w:ind w:left="-1080" w:hanging="0"/>
        <w:rPr/>
      </w:pPr>
      <w:r>
        <w:rPr/>
        <w:t xml:space="preserve">                  № </w:t>
      </w:r>
      <w:r>
        <w:rPr/>
        <w:t xml:space="preserve">33, опись № 686044, дело № 63), за мужество, проявленное в боях в р-не д. Палик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Думиничский р-н, где под огнем противника установил более 350 различных мин, а в бою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14.08.43 г., пропуская артиллерию и транспорт 1324 сп обезвредил 6 км дороги и 8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>блиндажей, сняв при этом 12 фугасов и 83 мины.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нига Памяти Нижегородской обл. Т-5 стр. 549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тназаров Кадыр</w:t>
      </w:r>
      <w:r>
        <w:rPr/>
        <w:t>. (1925 – 05.09.43 г.) красноармеец, стрелок 1320 сп 413 сд. Туркменская ССР, Ташаузская обл., Андреевский р-н, колхоз «Большевик». Призван Андреевским РВК Ташауз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шрапов Ибрагим</w:t>
      </w:r>
      <w:r>
        <w:rPr/>
        <w:t>. (1924 – 05.09.43 г.) красноармеец. стрелок 1320 сп 413 сд. Узбекская ССР, Андижанская обл., Бахтабатский р-н, Маданьятский с/совет. Призван Бахтабарским РВК Андижан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дведев Алексей Филоджевич (Филиппович, Филофеевич)</w:t>
      </w:r>
      <w:r>
        <w:rPr/>
        <w:t>. (1924 – 19.08.43 г.) мл. лейтенант, ком. стр. взвода 1 сб, 433 сп, 64 сд. Вологодская обл., Усть-Кубинский р-н, Верхне-Раменский) с/совет, д. Ломово. Призван Усть-Кубинским РВК Вологодской обл., в августе 1942 г. Убит. Похоронен на восточной окраин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7073, опись № 80711с, дело № 1. «Именной список 433 сп 64 сд»;  Источник информации Книга Памяти Калужской обл. Т-14 стр. 135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дведев Петр Артемович</w:t>
      </w:r>
      <w:r>
        <w:rPr/>
        <w:t xml:space="preserve">. (1912 – 16.08.43 г.) красноармеец (сержант), пулеметчик 1 сб, 433 сп, 64 сд. Татарская АССР, Заинский р-н, д. Багряш. Призван Заинским РВК Татарской АССР 30.10.41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107. «Сведения ВПП 208 зсп за 25.07.43 г.».  </w:t>
      </w:r>
    </w:p>
    <w:p>
      <w:pPr>
        <w:pStyle w:val="Normal"/>
        <w:rPr/>
      </w:pPr>
      <w:r>
        <w:rPr/>
        <w:t xml:space="preserve">Книга Памяти Республики Татарстан. Т-10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ньшиков Александр Федорович</w:t>
      </w:r>
      <w:r>
        <w:rPr/>
        <w:t>. (1925 – 05.09.43 г.) красноармеец, стрелок 1320 сп 413 сд. Курганская обл.. Чистоозерский р-н, с. Лебяжье. Призван петуховским РВК Курга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урганской обл. Т-13 стр. 62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лохин Иван Павлович</w:t>
      </w:r>
      <w:r>
        <w:rPr/>
        <w:t xml:space="preserve">. (1923 – 17.08.43 г.) красноармеец, старшина роты 433 сп 64 сд. Тамбовская обл., Кирсановский р-н, Голынщинский с/совет, с. Романовка. Призван Кирсановским РВК Тамбовской обл., 19.07.43 г. 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019. «Сведения ВПП 208 зсп за 08.08.43 г.».  </w:t>
      </w:r>
    </w:p>
    <w:p>
      <w:pPr>
        <w:pStyle w:val="Normal"/>
        <w:ind w:left="-1080" w:hanging="0"/>
        <w:rPr/>
      </w:pPr>
      <w:r>
        <w:rPr/>
        <w:t xml:space="preserve">                   </w:t>
      </w:r>
      <w:r>
        <w:rPr/>
        <w:t xml:space="preserve">Книга Памяти Тамбовской обл. Т-3 стр. 298. – нет точных данных.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>
          <w:b/>
        </w:rPr>
        <w:t xml:space="preserve">                 </w:t>
      </w:r>
      <w:r>
        <w:rPr/>
        <w:t xml:space="preserve">Похоронен.  </w:t>
      </w:r>
      <w:r>
        <w:rPr>
          <w:b/>
        </w:rPr>
        <w:t>Минабаев Джурабай</w:t>
      </w:r>
      <w:r>
        <w:rPr/>
        <w:t>. (1923 – 15.03.43 г.) красноармеец, стрелок 1109 сп</w:t>
      </w:r>
    </w:p>
    <w:p>
      <w:pPr>
        <w:pStyle w:val="Normal"/>
        <w:ind w:left="-1080" w:hanging="0"/>
        <w:rPr/>
      </w:pPr>
      <w:r>
        <w:rPr>
          <w:b/>
        </w:rPr>
        <w:t xml:space="preserve">                  </w:t>
      </w:r>
      <w:r>
        <w:rPr/>
        <w:t xml:space="preserve">330 сд. Узбекская ССР, Кокандский р-н, колхоз «Юмашев». Призван Кокандским РВК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Узбекской ССР. Убит в бою за д. Большие Савки. Похоронен в д. Малые Савки,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Кироского р-на, Смоленской (с 05.07.1944 г. Калужской) обл. - Донесение Управления 330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сд № 4/0239 от 18.03.43 г., приложение к № 11276с от 25.03.43 г.;  Источник информации </w:t>
      </w:r>
    </w:p>
    <w:p>
      <w:pPr>
        <w:pStyle w:val="Normal"/>
        <w:ind w:left="-1080" w:hanging="0"/>
        <w:rPr/>
      </w:pPr>
      <w:r>
        <w:rPr/>
        <w:t xml:space="preserve">                  </w:t>
      </w:r>
      <w:r>
        <w:rPr/>
        <w:t xml:space="preserve">ЦАМО, фонд № 1644, опись № 2, дело № 10. «Список безвозвратных потерь 330 сд».  </w:t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сюренко Николай Степанович</w:t>
      </w:r>
      <w:r>
        <w:rPr/>
        <w:t xml:space="preserve">. (1916 – 02.09.43 г.) ст. сержант, пом.ком.взвода 433 сп 64 сд. Украинская ССР, г. Днепропетровск. (Дальне-Восточный край, г. Спасск, Автогородок). Призван Бурейским РВК Амур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Амурской обл. Т-2 стр. 134. – нет точных данных.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ихайлов Михаил Андреевич</w:t>
      </w:r>
      <w:r>
        <w:rPr/>
        <w:t xml:space="preserve">. (1911 – 15.03.43 г.) сержант, ком.отделения 1109 сп 330 сд. Ивановская обл., Комсомольский р-н, с. Сретенка. (г. Ивановск, ул.  Воробьево-Ткановский переулок, дом № 8). Призван Фрунзенским РВК Иванов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>Книга Памяти Ивановской обл. Т-1 стр. 49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щенко Алексей Анисимович</w:t>
      </w:r>
      <w:r>
        <w:rPr/>
        <w:t xml:space="preserve">. (1923 – 16.08.43 г.) красноармеец, связной 1 сб, 433 сп, 64 сд. Кировская обл., Никаровский р-н, д. Королевка. Призван Рыбинским РВК Ярославской обл. Убит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оисеев Андрей Иванович</w:t>
      </w:r>
      <w:r>
        <w:rPr/>
        <w:t xml:space="preserve">. (1908 – 15.03.43 г.) лейтенант, зам.ком.роты по политчасти 1109 сп 330 сд. Узбекская (Чувашская) ССР, Октябрьский р-н, с. Аниш-Крышка.  (Челябинская обл., ст. Супея Ю.Ж.Д., Уральской железной дороги, ул. Пролетарская, дом № 3). Призван Саткинским РВК Челябинской обл., 17.07.41 г. Убит в бою за д.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;  Источник информации ЦАМО, фонд № 7780, опись № 30245с, дело № 2. «Именной список 1113 сп 330 сд». </w:t>
      </w:r>
    </w:p>
    <w:p>
      <w:pPr>
        <w:pStyle w:val="Normal"/>
        <w:rPr/>
      </w:pPr>
      <w:r>
        <w:rPr/>
        <w:t xml:space="preserve">Книга Памяти Челябинской обл. Т-6 стр. 20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лотков Андрей Федорович</w:t>
      </w:r>
      <w:r>
        <w:rPr/>
        <w:t xml:space="preserve">. (1907 – 17.08.43 г.) красноармеец, стрелок 433 сп 64 сд. Челябинская (Курганская) обл., Мокроусовский р-н, Мокроусовский с/совет, с. Мокроус. (Омская обл., Ерковский р-н, д. Ушаково). Призван Ярковским РВК Тюменской обл. (Ерковский РВК Омской обл.) 16.09.42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от 08.08.43 г.».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олчанов Василий Афанасьевич</w:t>
      </w:r>
      <w:r>
        <w:rPr/>
        <w:t>. (1904 – 24.06.42 г.) красноармеец, рядовой 1111 сп 330 сд. Чувашская АССР, Алатырский р-н, д. Иваньково.  Призван Алатырским РВК Чувашской АССР  11.01.42 г. Убит. Похоронен на кладбище в д. М.Савки, Смоленской обл. - Донесение Управления 330 сд № 4/0789 от 05.07.42 г., приложение к № 15729с от 12.07.42 г.;  Источник информации ЦАМО, фонд № 7779, опись № 72819с, дело № 6. «Именной список 1111 сп 330 сд»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>В Книге Памяти Республики Чуваш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розов Василий Алексеевич</w:t>
      </w:r>
      <w:r>
        <w:rPr/>
        <w:t xml:space="preserve">. (1900 – 17.08.43 г.) красноармеец, стрелок 2 сб, 433 сп, 64 сд. Кировская обл., Уржумский р-н, с. Кульбемас;  Кировская обл., Малмыжский р-н, Рожемский с/совет, д. Культем.  (Удмуртская АССР, г. Ижевск, ул. Карла Маркса, дом № 208 кв. 44). Призван Курганским РВК Челябинской обл., 23.10.41 г.  Убит. Похоронен в 1 км восточнее д. Малые Савки, Мещевского р-на, Смоленской обл. - Донесение Управления 64 сд № 0958 от 02.09.43 г., приложение к № 34250с от 08.09.43 г.;  Источник информации ЦАМО, фонд № 8504, опись № 303238, дело № 73. «Сведения ВПП 208 зсп за 27.06.43 г.»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7 стр. 77. – нет точных данных. </w:t>
      </w:r>
    </w:p>
    <w:p>
      <w:pPr>
        <w:pStyle w:val="Normal"/>
        <w:rPr/>
      </w:pPr>
      <w:r>
        <w:rPr/>
        <w:t>Книга Памяти Тульской обл. Т-1, Т-2, стр. 16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спанов Михаил Кириллович</w:t>
      </w:r>
      <w:r>
        <w:rPr/>
        <w:t>. (1916 – 04.09.43 г.) красноармеец, сапер 738-го отдельного мото-инженерного батальона Брянского фронта. Краснодарский край, Адыгейская Автономная обл., г. Майкоп, ул. Свобода, дом № 187. Призван Майкопским РВК Краснодарского края в 1940 г. Убит разорвавшейся миной. Похоронен у железной дороги в д. Малые Савки, Кировского р-на, Смоленской (с 05.07.1944 г. Калужской) обл. – Донесение Управления тыла Брянского фронта № 0107 от 27.09.43 г., приложение к № 37649с от 05.10.43 г.</w:t>
      </w:r>
    </w:p>
    <w:p>
      <w:pPr>
        <w:pStyle w:val="Normal"/>
        <w:rPr/>
      </w:pPr>
      <w:r>
        <w:rPr/>
        <w:t xml:space="preserve">Книга Памяти Республики Адыгея. Т-1 стр. 27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урзахметов Исмаил (Ивмана)</w:t>
      </w:r>
      <w:r>
        <w:rPr/>
        <w:t>. (1914 – 15.03.43 г.) красноармеец, стрелок 1109 сп 330 сд. Узбекская ССР, Ферганская обл., Маргеланский р-н, колхоз им. Юсупова. Призван Маргеланским РВК Узбекской 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ыгин Григорий Иванович</w:t>
      </w:r>
      <w:r>
        <w:rPr/>
        <w:t>. (1901 – 07.09.43 г.) красноармеец, сапер 2-й штурмовой, инженерно-саперной бригады, 50 Армии. Куйбышевская обл., Сосново-Солонецкий</w:t>
        <w:tab/>
        <w:t xml:space="preserve"> р-н, с. Жигули. Призван Молотовским РВК Куйбышев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Самарской обл. Т-4 стр. 1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сатов Филимон (Филипп) Федорович</w:t>
      </w:r>
      <w:r>
        <w:rPr/>
        <w:t xml:space="preserve">. (1910 – 17.08.43 г.) красноармеец, стрелок 2 сб, 433 сп, 64 сд. Тамбовская обл., Алгасовский р-н, Ячинский (Дьяченский) с/совет, д. 2-й Александровск. Призван Алгасовским РВК Тамбовской обл., 21.07.43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 № 8504, опись № 303238, дело № 0019. «Сведения ВПП 208 зсп за 08.08.43 г.». </w:t>
      </w:r>
    </w:p>
    <w:p>
      <w:pPr>
        <w:pStyle w:val="Normal"/>
        <w:rPr/>
      </w:pPr>
      <w:r>
        <w:rPr/>
        <w:t xml:space="preserve">Книга Памяти Тамбовской обл. Т-5 стр. 2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стубаев (Мустафьев) Абдлул</w:t>
      </w:r>
      <w:r>
        <w:rPr/>
        <w:t xml:space="preserve">. (1911 – 02.(10).09.43 г.) красноармеец, стрелок 1 сб, 433 сп, 64 сд. Таджикская ССР, Ленинобадская обл., Мпусский (Науский) с/совет. Призван Мпуцким (Науским) РВК Ленинобадской обл. Убит. Похоронен в р-не д. Малые Савки (пос. Суравегин), Кировского р-на, Смоленской (с 05.07.1944 г. Калужской) обл. – Донесение Управления 64 сд № 01000 от 15.09.43 г., приложение к № 36652с от 19.09.43 г.;  Донесение Управления 64 сд № 01184 от 09.10.43 г., приложение к № 41622с от 15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штаков Алексей Евдокимович</w:t>
      </w:r>
      <w:r>
        <w:rPr/>
        <w:t xml:space="preserve">. (1898 – 19.08.43 г.) красноармеец, стрелок 3 сб, 433 сп 64 сд. Горьковская обл., Воротынский р-н, с. Львово. Призван Воротынским РВК Горьковской обл., 21.07.41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 xml:space="preserve">Книга Памяти Нижегородской обл. Т-6 стр. 25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Ермолай Павлович</w:t>
      </w:r>
      <w:r>
        <w:rPr/>
        <w:t xml:space="preserve">. (1893 – 17.08.43 г.) красноармеец, стрелок 433 сп 64 сд. Рязанская обл., Пителинский р-н, Кононовский с/совет, с. Кононовка. Призван Пителинским РВК Рязанской обл., 23.07.43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 О, фонд № 8504, опись № 303238, дело № 111. «Сведения ВПП 208 зсп за 08.08.43 г.». </w:t>
      </w:r>
    </w:p>
    <w:p>
      <w:pPr>
        <w:pStyle w:val="Normal"/>
        <w:rPr/>
      </w:pPr>
      <w:r>
        <w:rPr/>
        <w:t>В Книгах Памяти регионов РФ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заров Николай Петрович</w:t>
      </w:r>
      <w:r>
        <w:rPr/>
        <w:t>. (1904 – 16.08.43 г.) красноармеец, стрелок 1 сб, 433 сп, 64 сд. г. Горький. (Горьковская обл., г. Дзержинск, поселок М.Т., барак № 53 кв. 7). Призван Дзержинским РВК Горьковской обл., 05.02.42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32 от 21.08.43 г.. приложение к № 32252с от 30.08.43 г.;  Источник информации ВК Ниждегородской обл., фонд: Отдел ВК по г. Дзержинск и Володарскому р-ну, опись: Дзержинский ГВК, дело № 158 Л-Н. Извещение 433 сп № 15 от 20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ргаков Джанай</w:t>
      </w:r>
      <w:r>
        <w:rPr/>
        <w:t xml:space="preserve">. (1900 – 16.08.43 г.) красноармеец, стрелок 2 ср, 1 сб, 433 сп, 64 сд. Киргизская ССР, Джалал-Абадская обл., Учтерекский р-н, колхоз «Нитки». Призван Учтерекским РВК Джелал-Абадской обл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арулин Гумар (Гумер)</w:t>
      </w:r>
      <w:r>
        <w:rPr/>
        <w:t>. (1905 – 24.06.42 г.) красноармеец, рядовой 1111 сп 330 сд. Татарская АССР,  Казанская обл., Анаятовский (Апастовский) р-н, дер. Борисово (с. Евтино-Борисово). Призван Первомайским РВК Казанской обл., 25.06.41 г. 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веров Григорий Федорович</w:t>
      </w:r>
      <w:r>
        <w:rPr/>
        <w:t xml:space="preserve">. (1900 – 17.08.43 г.) красноармеец, стрелок 1 сб, 433 сп, 64 сд. Саратовская обл., Балашовский р-н, д. Петровка (с. Пионеровка). (Московская обл., Егорьевский р-н, Ленинградская жел.дорога, ст. Егорьевск). Призван Октябрьским РВК г. Москва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: СПП Московского ГВК, опись № 179516, дело № 26. «Сведения ВПП Московского ГВК за 05.02.43 г.»;  Источник информации Замосковорецкий РВК г. Москва, опись: 1945, дело № 1. Извещение Управления по персональному учету потерь НКО СССР № 3680604 от 06.04.45 г.  </w:t>
      </w:r>
    </w:p>
    <w:p>
      <w:pPr>
        <w:pStyle w:val="Normal"/>
        <w:rPr/>
      </w:pPr>
      <w:r>
        <w:rPr/>
        <w:t xml:space="preserve">Книга Памяти г. Москва. Т-9 стр. 3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стратов Матвей Алексеевич</w:t>
      </w:r>
      <w:r>
        <w:rPr/>
        <w:t>. (1898 – 17.08.43 г.) красноармеец, стрелок 433 сп 64 сд. Тамбовская обл., Сосновский р-н, д. Отреза. Призван Сталиногорским РВК Туль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  <w:t xml:space="preserve">Считался  погибшим 23.03.43 г., в составе 29 гв. сд и похороненным в д. Волочек, Дорогобужского р-на, Смоленской обл. </w:t>
      </w:r>
    </w:p>
    <w:p>
      <w:pPr>
        <w:pStyle w:val="Normal"/>
        <w:rPr/>
      </w:pPr>
      <w:r>
        <w:rPr/>
        <w:t>Книга Памяти Тульской обл. Т-8 стр. 114. – нет точных данных.</w:t>
      </w:r>
    </w:p>
    <w:p>
      <w:pPr>
        <w:pStyle w:val="Normal"/>
        <w:rPr/>
      </w:pPr>
      <w:r>
        <w:rPr/>
        <w:t xml:space="preserve">Книга Памяти Тульской обл. Т-8 стр. 115. – нет точных данных.  </w:t>
      </w:r>
    </w:p>
    <w:p>
      <w:pPr>
        <w:pStyle w:val="Normal"/>
        <w:rPr/>
      </w:pPr>
      <w:r>
        <w:rPr/>
        <w:t xml:space="preserve">Внесен в списки похороненных в д. Алексино, Дорогобуж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овиков Иван Митрофанович</w:t>
      </w:r>
      <w:r>
        <w:rPr/>
        <w:t xml:space="preserve">. (1900 – 15.03.43 г.) сержант, ком.отделения 1109 сп 330 сд. Украинская ССР, Кировоградская обл., г. Александровск, ул. Военная, дом № 7. Призван Александровским РВК Кировоград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овожилов Александр Семенович</w:t>
      </w:r>
      <w:r>
        <w:rPr/>
        <w:t>. (1925 – 05.09.43 г.) красноармеец. стрелок 1320 сп 413 сд. Ленинградская обл., Владеино-Польский р-н. (Курганская обл., Белозерский р-н, Зюзинский с/совет).  Призван Белозерским РВК Курган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урганской обл. Т-6 стр. 1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лейников Трофим Григорьевич</w:t>
      </w:r>
      <w:r>
        <w:rPr/>
        <w:t>. (1913 – 17.06.42 г.) политрук, политрук разведывательного эскадрона 1-й гв. кд, 1-го гв. кк. Орджоникидзевский край, г. Минеральные Воды, Стеклозавод. Призван Минераловодским РВК Орджоникидзевского края. Убит в бою. Похоронен в д. Савки, Смоленской обл. - Донесение штаба 1-го гв. кк № 0324 от 03.09.42 г., приложение к № 22976с от 08.09.42 г.   Правильно – убит и похоронен в р-не д. Малые Савки, Кировского р-на, Смоленской (с 05.07.1944 г. Калужской) обл. Награжден орденом «</w:t>
      </w:r>
      <w:r>
        <w:rPr>
          <w:i/>
        </w:rPr>
        <w:t>Красного Знамени</w:t>
      </w:r>
      <w:r>
        <w:rPr/>
        <w:t xml:space="preserve">». Приказ Военного Совета Западного фронта № 426 от 22.12.41 г. (ЦАМО, фонд № 33, опись № 682524, дело № 237), за мужество, проявленное в боях под Москвой, где неоднократно совершал разведрейды с эскадроном в тыл врага и добывал ценные сведения. </w:t>
      </w:r>
    </w:p>
    <w:p>
      <w:pPr>
        <w:pStyle w:val="Normal"/>
        <w:rPr/>
      </w:pPr>
      <w:r>
        <w:rPr/>
        <w:t>Книга Памяти Тверской обл. Т-1_1, стр. 784. – нет точных данных.</w:t>
      </w:r>
    </w:p>
    <w:p>
      <w:pPr>
        <w:pStyle w:val="Normal"/>
        <w:rPr/>
      </w:pPr>
      <w:r>
        <w:rPr/>
        <w:t xml:space="preserve">Книга Памяти Ставропольского края. Т-5 стр. 272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рлов Михаил Васильевич</w:t>
      </w:r>
      <w:r>
        <w:rPr/>
        <w:t xml:space="preserve">. (1902 – 18.08.43 г.) красноармеец, стрелок 2 сб, 433 сп, 64 сд. Рязанская обл., Новодеревенский р-н, с. Добрая Надежда. Призван Ново-Деревенским РВК Рязанской обл., 22.07.43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 № 8504, опись № 303238, дело № 46. «Сведения ВПП 208 зсп за 08.08.43 г.».  </w:t>
      </w:r>
    </w:p>
    <w:p>
      <w:pPr>
        <w:pStyle w:val="Normal"/>
        <w:rPr/>
      </w:pPr>
      <w:r>
        <w:rPr/>
        <w:t>Книга Памяти Рязанской обл. Т-4 стр. 44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госов (Палосов, Паюсов) Сергей Иванович</w:t>
      </w:r>
      <w:r>
        <w:rPr/>
        <w:t xml:space="preserve">. (1924 – 17.08.43 г.) мл. лейтенант, ком.пулеметного взвода 433 сп 64 сд. Молотовская обл., Кизеловский р-н, поселок им. Володарского, ул. Ленина, дом № 2. Призван Кизеловским РВК, г. Кизел, Молотовской обл. Убит. Убит. Похоронен в 1 км запад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шкаф № 154, ящик № 19 и шкаф № 157, ящик № 1. «Учетно-послужная картотека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деров Григорий Фомич</w:t>
      </w:r>
      <w:r>
        <w:rPr/>
        <w:t xml:space="preserve">. (? … - 17.08.43 г.) красноармеец, наводчик 406 оиптд 64 сд. Орлдовская обл., Урицкий р-н, д. Зяблово. Призван Урицким РВК Орловской обл. Убит. Похоронен в д. Малые Савки, Кировского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 xml:space="preserve">Книга Памяти Орловской обл. Т-9 стр. 4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нкин Николай Алексеевич</w:t>
      </w:r>
      <w:r>
        <w:rPr/>
        <w:t xml:space="preserve">. (1924 – 04.09.43 г.) мл. сержант, стрелок 830 сп 238 сд. Вологодская обл., г. Сокал, ул. Болоховского, дом № 9. Призван Сопильским РВК Вологодской обл.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>Книга Памяти Вологодской обл. Номер тома и страница не известны. Вс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ров Михаил Митрофанович</w:t>
      </w:r>
      <w:r>
        <w:rPr/>
        <w:t>. (1899 – 15.03.43 г.) красноармеец, стрелок 1109 сп 330 сд. Ворорнежская обл., Верхне-Хавский р-н, с. Верхняя Байга. Призван Верхне-Хавским РВК Воронежской обл. Убит. Похоронен в д. Малые Савки, Кировского р-на, Смоленской (с 05.07.1944 г. Калужской) обл. – Донесение Управления 330 сд № 4/0239 от 18.03.43 г., приложение к № 11276с от 25.03.43 г.</w:t>
      </w:r>
    </w:p>
    <w:p>
      <w:pPr>
        <w:pStyle w:val="Normal"/>
        <w:rPr/>
      </w:pPr>
      <w:r>
        <w:rPr/>
        <w:t xml:space="preserve">Книга Памяти Воронежской обл., Верхе-Хавский р-н, стр. 1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еров Михаил Митрофанович</w:t>
      </w:r>
      <w:r>
        <w:rPr/>
        <w:t xml:space="preserve">. (1899 – 15.03.43 г.) красноармеец, стрелок 1109 сп 330 сд. Воронежская обл., Верхнеховский р-н, с. Верхнее Байга. Призван Верхнеховским РВК Воронежской обл. Убит в бою за д. Большие Савки. Похоронен в д. 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 </w:t>
      </w:r>
    </w:p>
    <w:p>
      <w:pPr>
        <w:pStyle w:val="Normal"/>
        <w:rPr/>
      </w:pPr>
      <w:r>
        <w:rPr/>
        <w:t xml:space="preserve">Книга Памяти Воронежской обл., Верхнехавский р-н, стр. 1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золков Василий Дмитриевич</w:t>
      </w:r>
      <w:r>
        <w:rPr/>
        <w:t xml:space="preserve">. (1917 – 17.08.43 г.) красноармеец, стрелок 2 сб, 433 сп, 64 сд. Украинская ССР, Днепропетровская обл., Мелитопольский р-н, с. Федоровка. Призван Сайрамским РВК Южно-Казахстанской обл., Казахской ССР 12.07.43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ковыркин Анатолий Иванович</w:t>
      </w:r>
      <w:r>
        <w:rPr/>
        <w:t xml:space="preserve">. (1925 – 04.09.43 г.) красноармеец, стрелок 1320 сп 413 сд. Свердловская обл. г. Реш, ул. Пролетарская, дом № 48. Призван Ирбицким РВК Свердлов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;  Источник информации ЦАМО, фонд № 58, опись № 18002,дело № 824. Извещение 1320 сп от 10.09.43 г. </w:t>
      </w:r>
    </w:p>
    <w:p>
      <w:pPr>
        <w:pStyle w:val="Normal"/>
        <w:rPr/>
      </w:pPr>
      <w:r>
        <w:rPr/>
        <w:t xml:space="preserve">Книга Памяти Свердловской обл. Т-11 стр. 3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Пожидаев Федор Тарасович</w:t>
      </w:r>
      <w:r>
        <w:rPr/>
        <w:t>. (1909 – 24.06.42 г.) красноармеец, рядовой 1111 сп 330 сд.  г. Москва, Марьинский переулок (переезд), Октябрьская железная дорога НКПС, дом № 1 кв.9. Призван Ростокинским РВК.(Маринским РВК Новосибирской обл).  Убит. Похоронен на кладбище в д. М.Савки, Смоленской обл. - Донесение Управления 330 сд № 4/0789 от 05.07.42 г., приложение к № 15729с от 12.07.42 г.;  Источник информации Останкинский ОВК г. Москва, опись: 1942, дело № 26. Извещение 1111 сп № 430 от 01.07.42 г.;   Источник информации ЦАМО, фонд № 7779, опись № 72819с, дело № 6. «Именной список 1111 сп 330 сд»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ивцев Николай Николаевич (Никитович)</w:t>
      </w:r>
      <w:r>
        <w:rPr/>
        <w:t xml:space="preserve">. (1923 – 23.08.43 г.) красноармеец, стрелок роты ПТР 433 сп 64 сд. Мордовская АССР, Большеберезниковский р-н, с. Сосновый Гард. Призван Большеберезниковским РВК Мордовской АССР.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;  Источник информации ЦАМО, фонд № 58, опись № 18004, дело № 598. Донесение Больше-Березниковского РВК № 2/552 от 21.10.1946 г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433 сп № 16/н от 07.06.43 г. (ЦАМО, фонд № 33, опись № 686044, дело № 2252), за то, что находясь на посту, задержал дезиртира из штрафной роты, пытавшегося уйти за передний край обороны. </w:t>
      </w:r>
    </w:p>
    <w:p>
      <w:pPr>
        <w:pStyle w:val="Normal"/>
        <w:rPr/>
      </w:pPr>
      <w:r>
        <w:rPr/>
        <w:t>Книга Памяти Республики Мордовия. Т-3 стр. 16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икарпов Федор Иванович</w:t>
      </w:r>
      <w:r>
        <w:rPr/>
        <w:t>. (1900 – 04.09.43 г.) красноармеец, сапер 2-й штурмовой, инженерно-саперной бригады, 50 Армии. Куйбышевская обл., Карсунский р-н, с. Карсун. (Куйбышевская обл., Сосново-Солонецкий р-н, с. Сосново-Солонецк). Призван Молотовским РВК Куйбышев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 </w:t>
      </w:r>
      <w:r>
        <w:rPr/>
        <w:t xml:space="preserve">Книга Памяти Самарской обл. Т-4 стр. 32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чанинов (Палченинов, Полчанин) Никита Иванович</w:t>
      </w:r>
      <w:r>
        <w:rPr/>
        <w:t xml:space="preserve">. (1914 – 16.08.43 г.) красноармеец, пулеметчик 1 сб, 433 сп, 64 сд. Украинская ССР, Харьковская обл., Старо-Салтовский р-н, с. Большая Бабкино (с. Большая Бабка). Призван Старо-Салтовским РВК Харьковской обл., 17.02.43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58, опись № 18004, дело № 599. «Донесение Старо-Салтовского РВК № 0310 от 31.10.1946 г., приложение к № 92325с от 11.11.1946 г.;  Источник информации ЦАМО, фонд № 8504, опись № 303328, дело № 66. «Сведения ВПП 208 зсп за 13.05.43 г.»;  Источник информации ЦАМО, фонд № 58, опись № 18004, дело № 2583. «Анкета по розыску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тапов Василий Михайлович</w:t>
      </w:r>
      <w:r>
        <w:rPr/>
        <w:t xml:space="preserve">. (1924 – 02.09.43 г.) красноармеец, разведчик 433 сп 64 сд. Московская обл., г. Щелково. (Тульская обл., Тепло-Огаревский р-н;  Казахская ССР, г. Кзыл-Орда). Призван Щелковским РВК Москов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>Книга Памяти Московской обл. Т-28 стр. 2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акин Петр Григорьевич</w:t>
      </w:r>
      <w:r>
        <w:rPr/>
        <w:t>. (1924 – 18.08.43 г.) мл. лейтенант, ком.стр.</w:t>
      </w:r>
    </w:p>
    <w:p>
      <w:pPr>
        <w:pStyle w:val="Normal"/>
        <w:rPr/>
      </w:pPr>
      <w:r>
        <w:rPr/>
        <w:t xml:space="preserve">взвода 433 сп 64 сд. Тамбовская обл., Пичаевский р-н, 2-й Пичаевский с/совет,  с. Заречье. Призван Пичаевским РВК Тамбовской обл., в сентябре 1942 г.  Убит. Убит. Похоронен в 1 км запад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1193, опись № 2, дело № 14. «Именной список 433 сп 64 сд». </w:t>
      </w:r>
    </w:p>
    <w:p>
      <w:pPr>
        <w:pStyle w:val="Normal"/>
        <w:rPr/>
      </w:pPr>
      <w:r>
        <w:rPr/>
        <w:t xml:space="preserve">Книга Памяти Тамбовской обл. Т-7 стр. 12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Пухов Владимир Васильевич</w:t>
      </w:r>
      <w:r>
        <w:rPr/>
        <w:t xml:space="preserve">. (1925 – 05.09.43 г.) красноармеец. стрелок 1320 сп 413 сд. Курганская обл., Белозерский р-н, Усть-Суфский с/совет. Призван белозерским РВК Курганской обл. </w:t>
      </w:r>
      <w:r>
        <w:rPr>
          <w:b/>
        </w:rPr>
        <w:t xml:space="preserve"> </w:t>
      </w:r>
      <w:r>
        <w:rPr/>
        <w:t>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урганской обл. Т-6 стр. 1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ыков Кадир</w:t>
      </w:r>
      <w:r>
        <w:rPr/>
        <w:t xml:space="preserve">. (1922 – 19.08.43 г.) красноармеец, стрелок 3 сб, 433 сп, 64 сд. Киргизская ССР, Фрунзенская обл., Чуйский р-н, с. Досмараковское. Призван Чуйским РВК Фрунзенской обл.  Умер от ран. Похоронен в 1 км восточнее д. Малые Савки, Мещевского р-на, Смоленской обл. -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Чуйской обл. Т-2 стр. 8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Рассейкин (Россейкин) Спиридон Михайлович</w:t>
      </w:r>
      <w:r>
        <w:rPr/>
        <w:t>. (1913 – 24.06.42 г.) красноармеец, рядовой 1111 сп 330 сд. Чувашская АССР, Алатырский р-н, с. Атрат.  Призван Алатырским РВК Чувашской АССР;  Михайловским (Ленинским) РВК Приморского края  в январе 1942 г.  Убит. Похоронен на кладбище д. М.Савки, Смоленской обл. - Донесение Управления 330 сд № 4/0789 от 05.07.42 г., приложение к № 15729с от 12.07.42 г.  Правильно – д. Малые Савки, Кировского р-на, Смоленской (с 05.07.1944 г. Калужской) обл.;  Книга Памяти Приморского края. Т-4 стр. 440 и Т-3 стр. 456.</w:t>
      </w:r>
    </w:p>
    <w:p>
      <w:pPr>
        <w:pStyle w:val="Normal"/>
        <w:rPr/>
      </w:pPr>
      <w:r>
        <w:rPr/>
        <w:t xml:space="preserve">Книга Памяти Республики Чувашия. Т-5 стр. 95. – нет точных данных. </w:t>
      </w:r>
    </w:p>
    <w:p>
      <w:pPr>
        <w:pStyle w:val="Normal"/>
        <w:rPr/>
      </w:pPr>
      <w:r>
        <w:rPr/>
        <w:t xml:space="preserve">Книга Памяти Приморского края Т-3 стр. 456 и Т-4 стр. 4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ссказов Александр Арсентьевич</w:t>
      </w:r>
      <w:r>
        <w:rPr/>
        <w:t xml:space="preserve">. (1899 – 17.08.43 г.) красноармеец, стрелок 433 сп 64 сд. Калининская обл., г. Калинин, ул. 2-я Республиканская, дом № 10/3. (Калининская обл., Кировский р-н, Талицкий с/совет, д. Ворнево).  Призван Калязинским РВК Калининской обл., 12.08.41 г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  <w:t xml:space="preserve">Книга Памяти Тверской обл. Т-1_1, стр. 2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чков Григорий Андреевич</w:t>
      </w:r>
      <w:r>
        <w:rPr/>
        <w:t>. (1910 – 05.09.43 г.) красноармеец, сапер 2-й  штурмовой, инженерно-саперной бригады, 50 Армии. Чкаловская обл., Красно-Партизанский р-н, Брюмческий с/совет, пос. Ногино-Важов. Призван Асикеевским РВК Чкаловской обл. Убит при минометном обстреле д. Большие Савки.  Похоронен в райо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</w:t>
      </w:r>
    </w:p>
    <w:p>
      <w:pPr>
        <w:pStyle w:val="Normal"/>
        <w:rPr/>
      </w:pPr>
      <w:r>
        <w:rPr/>
        <w:t xml:space="preserve">Книга Памяти Оренбургской обл. Т-2 стр. 4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вачев Григорий Пантелеевич</w:t>
      </w:r>
      <w:r>
        <w:rPr/>
        <w:t xml:space="preserve">. (1900 – 23.08.43 г.) красноармеец, пулеметчик 2 сб, 433 сп, 64 сд. Сталинградская обл., г. Серафимовичи, ул. Крынинская, дом № 41. (хутор Большой). Призван Серафимовичским РВК Сталинградской обл., в сентябре 1941 г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433 сп № 20/н от 17.07.43 г. (ЦАМО, фонд № 33, опись № 682526, дело № 1513), за мужество, проявленное в бою за д. Паршинская 16.07.43 г., где огнем своего пулемета поддерживал 5-ю стрелковую роту и, будучи раненным, не покинул поле боя. </w:t>
      </w:r>
    </w:p>
    <w:p>
      <w:pPr>
        <w:pStyle w:val="Normal"/>
        <w:rPr/>
      </w:pPr>
      <w:r>
        <w:rPr/>
        <w:t xml:space="preserve">Книга Памяти Волгоградской обл. Т-2, Книга 31, стр. 1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Михаил Алексеевич</w:t>
      </w:r>
      <w:r>
        <w:rPr/>
        <w:t xml:space="preserve">. (1906 - ?...06.43 г.) красноармеец, стрелок 1111 сп 330 сд. Тверская обл., Осташковский р-н, д. Калище. Призван Дятьковским РВК Орловской обл. Погиб. Место гибели и место захоронения не известно. – Источник информации  «Сведения Дятьковского РВК Брянской обл».  В июне 1943 г., 1111 сп занимал облорону и вел боевые действия в р-не д. Малые Савки, д. Покров.  Правильно убит и похоронен в р-не д. Малые Савки, Кировского р-на, Смоленской (с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ский Илья Васильевич</w:t>
      </w:r>
      <w:r>
        <w:rPr/>
        <w:t>. (1900 – 24.06.42 г.) сержант, ком.</w:t>
      </w:r>
    </w:p>
    <w:p>
      <w:pPr>
        <w:pStyle w:val="Normal"/>
        <w:rPr/>
      </w:pPr>
      <w:r>
        <w:rPr/>
        <w:t xml:space="preserve">отделения 1111 сп, 330 сд. Белорусская ССР, Витебская обл., г. Витебск, проспект Куйбышева. Призван Витебским РВК г. Витебск. Убит. Похоронен на опушке леса, в 1 км юго-восточнее д. Малые Савки, у высоты 201,9, Кировского р-на, Смоленской (с 05.07.1944 г. Калужской) обл. – Донесение Управления 330 сд № 4/0789 от 05.07.42 г., приложение к № 15729с от 12.07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щин Федор Иванович</w:t>
      </w:r>
      <w:r>
        <w:rPr/>
        <w:t xml:space="preserve">. (1894 – 17.08.43 г.) красноармеец, стрелок 2 сб, 433 сп, 64 сд. Рязанская обл., Бельковский р-н, Алексеевский с/совет, с. Алексеево. Призван Бельковским РВК Рязанской обл., 21.07.43 г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0100. «Сведения ВПП 208 зсп за 08.08.43 г.».  </w:t>
      </w:r>
    </w:p>
    <w:p>
      <w:pPr>
        <w:pStyle w:val="Normal"/>
        <w:rPr/>
      </w:pPr>
      <w:r>
        <w:rPr/>
        <w:t>Книга Памяти Рязанской обл. Т-6 стр. 21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усаев Леонид Александрович</w:t>
      </w:r>
      <w:r>
        <w:rPr/>
        <w:t xml:space="preserve">. (1921 – 05.09.43 г.) красноармеец, рядовой-стрелок 1322 сп 413 сд.  Курганская обл., Белозерский р-н, с. Першино. Призван Белозерским РВК Курганской обл. Убит. Похоронен в д. Малые Савки, Кировского р-на, Смоленской (с 05.07.1944 г. Калужской) обл. – Источник информации Книга Памяти Курганской обл. Т-6 стр. 206. </w:t>
      </w:r>
    </w:p>
    <w:p>
      <w:pPr>
        <w:pStyle w:val="Normal"/>
        <w:rPr/>
      </w:pPr>
      <w:r>
        <w:rPr/>
        <w:t xml:space="preserve">Данных о Русаеве Леониде Александр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Книга Памяти Курганской обл. Т-6 стр. 20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довников Алексей Ефимович</w:t>
      </w:r>
      <w:r>
        <w:rPr/>
        <w:t xml:space="preserve">. (1921 – 12.08.43 г.) красноармеец, рядовой-стрелок в/части пп 57400 (64 сд). Новгородская обл., Шимский р-н, ст. Верещино, с. Коростень. (г. Ленинград, ул. Зверинская, дом № 33 кв. 37). Призван Петроградским РВК г. Ленинград. Убит. Похоронен в г. Киров, Смоленской обл. - Источник информации ЦАМО, фонд № 58, опись № 977524, дело № 23. «Анкета на разыскиваемого военнослужащего Садовникова Алексея Ефимовича». В указанный день, 12.08.43 г., все части 64 сд вели боевые действия на участке фронта д. Покров, д. Малые Савки. Погибших в бою захоранивали на дивизионном кладбище в 1 км восточнее д. Малые Савки, Кировского р-на, Смоленской обл.  Правильно – похоронен в 1 км восточне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городской обл. Т-19 стр. 392, Т-8А стр. 158 – нет точных данных.  </w:t>
      </w:r>
    </w:p>
    <w:p>
      <w:pPr>
        <w:pStyle w:val="Normal"/>
        <w:rPr/>
      </w:pPr>
      <w:r>
        <w:rPr/>
        <w:t xml:space="preserve">Книга Памяти г. Ленинград. Т-15 стр. 3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йдалиев Оразбек</w:t>
      </w:r>
      <w:r>
        <w:rPr/>
        <w:t>. (1898 – 17.08.43 г.) красноармеец, стрелок 433 сп 64 сд. Казахская ССР, Джамбульская обл., Токтогульский р-н. Призван Токтогульским РВК Джамбульской обл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онов Ник … М …</w:t>
      </w:r>
      <w:r>
        <w:rPr/>
        <w:t xml:space="preserve"> .  (? … - 04.06.42 г.) красноармеец, стрелок 1111 сп 330 сд. Сведения о месте рождения, месте жительства, близких родственниках и РВК призыва отсутствуют. Пропал б/вести. Место не известно. – Источник информации ЦАМО, фонд № 7779, опись № 72819с, дело № 4. «Именной список 1111 сп 330 сд».  В указанный день, 04.06.42 г., 1111 сп вел боевые действия в р-не д. Малые Савки, д. Покров, Кировского р-на.  Правильно – пропал б/вести в р-н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вирин Алексей Григорьевич</w:t>
      </w:r>
      <w:r>
        <w:rPr/>
        <w:t xml:space="preserve">. (1894 – 17.08.43 г.) красноармеец, стрелок 2 сб, 433 сп, 64 сд. Рязанская обл., Можарский р-н, Красноуглянский с/совет, с. Красный Угол. Призван Можарским РВК Рязанской обл., 21.07.43 г.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80. «Сведения ВПП 208 зсп за 12.08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ксенбаев Сытар</w:t>
      </w:r>
      <w:r>
        <w:rPr/>
        <w:t xml:space="preserve">. (1914 – 25.08.43 г.) красноармеец, стрелок 3 сб, 433 сп, 64 сд. Казахская ССР, Павлодарская обл., Баянульский р-н, трест «Чайкан-Золото». Призван Павлодарским РВК Казахской ССР. Умер от ран. Похоронен в 1 км восточнее д. Малые Савки, Мещевского р-на, Смоленской обл. -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еменов Василий Семенович</w:t>
      </w:r>
      <w:r>
        <w:rPr/>
        <w:t>. (1911 – 15.03.43 г.) красноармеец, стрелок 1109 сп 330 сд. Воронежская обл., Щукинский р-н, д. Прибрезинка. Призван Щукинским РВК Воронеж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 xml:space="preserve">Книга Памяти Воронежской обл., Аннинский р-н, стр. 3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мичев Петр Сергеевич</w:t>
      </w:r>
      <w:r>
        <w:rPr/>
        <w:t xml:space="preserve">. (? – 15.03.43 г.) красноармеец, сапер 1109 сп 330 сд. Смоленская обл., Мосальский р-н, д. Дельниково. (Тульская обл., Калужский р-н д. Раево). Призван Ростовским РВК Ярослав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ушин Иван Александрович (Алексеевич)</w:t>
      </w:r>
      <w:r>
        <w:rPr/>
        <w:t xml:space="preserve">. (1907 – 07.09.43 г.) красноармеец, сапер 2-й штурмовой, инженерно-саперной бригады, 50 Армии. Кировская обл., Лальский р-н, д. Медведевская. Призван Лальским РВК Кировской обл. Убит. Похоронен в р-не д. Малые Савки, Кировского р-на, Смоленской (с 05.07.1944 г. Калужской) обл. – Донесение Отдела по персональному учету потерь сержантского и рядового состава 50 Армии № 057 от 18.09.43 г., приложение к № 37868с от 25.09.43 г.;  Источник информации Книга Памяти Кировской обл. Т-6 стр. 264.  </w:t>
      </w:r>
    </w:p>
    <w:p>
      <w:pPr>
        <w:pStyle w:val="Normal"/>
        <w:rPr/>
      </w:pPr>
      <w:r>
        <w:rPr/>
        <w:t xml:space="preserve">Книга Памяти Кировской обл. Т-6 стр. 2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еребренников Георгий Алексеевич</w:t>
      </w:r>
      <w:r>
        <w:rPr/>
        <w:t xml:space="preserve">. (1924 – 02.09.43 г.) Воинское звание, воинская часть и должность не известны. Вологодская обл., Сокольский р-н, пос. Печаткино. (Вологодская обл., Биряковский р-н, Никольский с/совет, д. Берешок). Призван Сокольским РВК Вологодской обл. Убит. Похоронен в д. М. Савки, у г. Кирова. – Источник информации ЦАМО, фонд № 58, опись № 18004, дело № 344. «Сведения Сокольского РВК от 26.07.1946 г., за № 1/26017;  Источник информации «Записи из военкоматов» и Книга Памяти Вологодской обл.  Правильно – убит и похоронен в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Вологодской обл. (Без указания тома и станицы)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иваков Михаил Тимофеевич</w:t>
      </w:r>
      <w:r>
        <w:rPr/>
        <w:t xml:space="preserve">. (1922 – 01.03.43 г.) красноармеец, артиллерийский наводчик 1111 сп 330 сд. Могилевская обл., Дробынский р-н, д. Каменка. Призван Дзержинским РВК гор. Москва 25.10.41 г.  Убит. Похоронен на кладбище в д.Малые Савки Кировского р-на Смоленской (с 05.07.1944 г. Калужской) обл. - Донесение Управления 330 сд № 4/0217 от 11.03.43 г., приложение к № 9178с от 13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Книга Памяти г. Москва. Т-11 стр. 60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гизбаев (Сикизбаев) Аблас</w:t>
      </w:r>
      <w:r>
        <w:rPr/>
        <w:t xml:space="preserve">. (1925 – 17.08.43 г.) красноармеец, стрелок 433 сп 64 сд. Киргизская ССР, Фрунзенская обл., Ворошиловский р-н, Ташмоиногский с/совет. Призван Ворошиловским РВК Фрунзенской обл., 25.06.42 г. 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08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новский Мордух Абрамович</w:t>
      </w:r>
      <w:r>
        <w:rPr/>
        <w:t>. (1915 – 05.09.43 г.) сержант, ком.</w:t>
      </w:r>
    </w:p>
    <w:p>
      <w:pPr>
        <w:pStyle w:val="Normal"/>
        <w:rPr/>
      </w:pPr>
      <w:r>
        <w:rPr/>
        <w:t xml:space="preserve">отделения 1320 сп 413 сд. Белорусская ССР, Могилевская обл., г. Рогачев. (Новосибирская обл., ст. Болотное, Карниловский с/совет). Призван Арсловицким РВК Краснодарского края. </w:t>
      </w:r>
      <w:r>
        <w:rPr>
          <w:b/>
        </w:rPr>
        <w:t xml:space="preserve"> </w:t>
      </w:r>
      <w:r>
        <w:rPr/>
        <w:t>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Краснодарского края. Т-13 стр. 1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тников Михаил Иванович (Иван Михайлович)</w:t>
      </w:r>
      <w:r>
        <w:rPr/>
        <w:t xml:space="preserve">. (1924 – 17.08.43 г.) красноармеец (сержант), пулеметчик 2 сб, 433 сп, 64 сд. Калининская обл., Брусовский р-н, д. Сергеево. Призван Брусовским РВК Калининской обл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433 сп № 21/н от 28.07.43 г. (ЦАМО, фонд № 33, опись № 682526, дело № 1513), за мужество, проявленное в бою за д. Хромали (Жиздринский р-н), где со своим отделением отразил две контратаки противник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ольнов Федор Акимович</w:t>
      </w:r>
      <w:r>
        <w:rPr/>
        <w:t xml:space="preserve">. (1902 – 19.11.42 г.) сержант, ком.отделения 1111 сп 330 сд. Тульская обл., Ефремовский р-н, д. Ярошовка (д. Ярославка). Призван Ефремовским РВК Тульской обл., 26.08.41 г.  Убит. Похоронен в д. Малые Савки Кировского р-на смоленской (с 05.07.1944 г. Калужской) обл. – Донесение Управления 330 сд № 4/0991 от 30.10.42 г., приложение к № 30716с от 02.11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5 стр. 3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мораделков Сергей Егорович</w:t>
      </w:r>
      <w:r>
        <w:rPr/>
        <w:t xml:space="preserve">. (1909 – 04.09.43 г.) красноармеец, стрелок 830 сп 238 сд. Московская обл., Дмитровский р-н, с. Деделево. Призван Зубовополянским РВК Мордовской АССР, Убит. Похоронен на окраине д. Малые Савки, северо-западнее деревни,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Республики Мордовия. Т-4 стр. 341. – нет точных данных. </w:t>
      </w:r>
    </w:p>
    <w:p>
      <w:pPr>
        <w:pStyle w:val="Normal"/>
        <w:rPr/>
      </w:pPr>
      <w:r>
        <w:rPr/>
        <w:t>Книга Мамяти Московской обл. Т-4, часть 2, стр. 58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оркалов Николай Андреевич</w:t>
      </w:r>
      <w:r>
        <w:rPr/>
        <w:t xml:space="preserve">. (? … - 12.09.43 г.) ст. сержант, пом.ком.взвода 85 гаубичной артбригады, 15-й артдивизии. Удмуртская АССР, Увинский р-н, д. М,Каркалай. Призван Увинским РВК Удмуртской АССР. Убит. Похоронен на северной окраине д. Савки, Смоленской обл. – Источник информации ЦАМО, фонд № 58, опись № 18001, дело № 717. «Именной список безвозвратных потерь сержантского и рядового состава 85-й габр с 31.08. по 15.09.43 г.»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2 стр. 39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околов Сергей Свиридович</w:t>
      </w:r>
      <w:r>
        <w:rPr/>
        <w:t>. (1911 – 24.06.42 г.) красноармеец, стрелок 1111 сп 330 сд. Тульская обл., Тульский р-н, д. Михайловка. Призван Тульским РВК Тульской обл., 07.09.41 г.  Убит. Похоронен в 80 метрах южнее железной дороги Киров-Рославль, что 100 метров западнее д. М.Савки. - Донесение Управления 330 сд № 4/0789 от 05.07.42 г., приложение к № 15729с от 12.07.42 г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Туль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Павел Константинович</w:t>
      </w:r>
      <w:r>
        <w:rPr/>
        <w:t xml:space="preserve">. (1924 – 12.08.43 г.) красноармеец, стрелок (санитар) 3 сб, 433 сп, 64 сд. Ярославская обл., Ореховский р-н, Телятинский с/совет, д. Калита. Призван Ореховским РВК Ярославской обл.  Умер от ран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>Книга Памяти Костромской обл. Т-3 стр. 38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танкевич Владимир Романович</w:t>
      </w:r>
      <w:r>
        <w:rPr/>
        <w:t xml:space="preserve">. (1910 – 17.08.43 г.) красноармеец, стрелок 433 сп 64 сд. Белорусская ССР. (Молдавская ССР, г. Кишинев;  Дальне-Восточный край, Еврейская Автономная область, ст. Ин, Амбул жел. дор). Призван Херсонским РВК Николаевской обл., Украинской ССР. (Панфиловским РВК (регион не известен) 23.06.41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498, опись № 120989, дело № 51. «Сведения ВПП 202 зсп за 16.08.43 г.». </w:t>
      </w:r>
    </w:p>
    <w:p>
      <w:pPr>
        <w:pStyle w:val="Normal"/>
        <w:rPr/>
      </w:pPr>
      <w:r>
        <w:rPr/>
        <w:t xml:space="preserve">В Кним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трыгин Петр Павлович</w:t>
      </w:r>
      <w:r>
        <w:rPr/>
        <w:t>. (1922 – 15.06.42 г.) красноармеец, стрелок 1111 сп 330 сд. Воронежская обл., Песковский р-н, с. Танцирск (с. Танцарен). Призван Псковским РВК Воронежской обл., 210.10.41 г.  Убит на заставе. Похоронен на кладбище д. М.Савки. 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;  Источник информации ЦАМО, фонд № 7779, опись № 72819с, дело № 5. «Именной список 1111 сп 330 сд». 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стов Павел Иванович</w:t>
      </w:r>
      <w:r>
        <w:rPr/>
        <w:t xml:space="preserve">. (1903 – 04.09.43 г.) Воинское звание и должность не известны. Войсковая часть – 167 осапб 64 сд. Ивановская обл., Горожвецкий р-н, Великовский с/совет, д. Лыкшино. Призван Горожвецким РВК Ивановской обл., 13.09.41 г. Убит. Место гибели и место захоронения не известны. – Донесение Управления 64 сд № 01000 от 15.08.43 г., приложение к № 36652с от 19.09.43 г.  В указанный день 04.09.43 г., 167 осб (саперный батальон) занимал оборону в р-не населенных пунктов д. Малые и северо-восточнее д. Большие Савки, Кировского р-на, Смоленской обл. </w:t>
      </w:r>
    </w:p>
    <w:p>
      <w:pPr>
        <w:pStyle w:val="Normal"/>
        <w:rPr/>
      </w:pPr>
      <w:r>
        <w:rPr/>
        <w:t xml:space="preserve">Донесение Управления 64 сд № 04 от 04.01.44 г., приложение к № 2877с от 20.01.44 г. – убит 15.09.43 г., место захоронения не известно.  Правильными следует считать сведения донесения Управления 64 сд № 01000 от 15.09.43 г. – убит 04.09.43 г., и похоронен в р-не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р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холомкин Семен Федорович</w:t>
      </w:r>
      <w:r>
        <w:rPr/>
        <w:t xml:space="preserve">. (1924 – 05.06.42 г.) красноармеец, рядовой 1111 сп 330 сд. Смоленская обл., Мещевский р-н, с. Местницкое. Призван Мещевским РВК Смоленской обл. Убит. Похоронен на кладбище д. Малые Савки, Кировского р-на, </w:t>
      </w:r>
    </w:p>
    <w:p>
      <w:pPr>
        <w:pStyle w:val="Normal"/>
        <w:rPr/>
      </w:pPr>
      <w:r>
        <w:rPr/>
        <w:t xml:space="preserve">Смоленской (с 05.07.1944 г. Калужской) обл. - Донесение Управления 330 сд № 4/0752 от 11.06.42 г., приложение к № 12324с от 16.06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Калужской обл. Т-3 стр. 51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гиров Милга</w:t>
      </w:r>
      <w:r>
        <w:rPr/>
        <w:t xml:space="preserve">. (1906 – 17.08.43 г.) красноармеец, стрелок 2 сб, 433 сп, 64 сд. Башкирская АССР, Альдинарсктий р-н, Макировский с/совет, с. Гейня. Призван Альдинарским РВК Башкирской АССР. Убит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  <w:t>В Книге Памяти Республики Башкирия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рунов Виктор Тимофеевич</w:t>
      </w:r>
      <w:r>
        <w:rPr/>
        <w:t>. (1911 – до 07.42 г.) красноармеец, стрелок 1111 сп 330 сд. Куйбышевская обл., Милекесский р-н, г. Милекесс ул. Чкалова, дом № 17. Призван Милекесским РВК Куйбышевской обл.  Пропал б/вести. Дата и место не известны. -  Донесение Управления 330 сд № 4/0782 от 02.07.42 г., приложение к № 15112с от 06.07.42 г.</w:t>
      </w:r>
    </w:p>
    <w:p>
      <w:pPr>
        <w:pStyle w:val="Normal"/>
        <w:rPr/>
      </w:pPr>
      <w:r>
        <w:rPr/>
        <w:t xml:space="preserve">Источник информации Книга Памяти Ульяновской обл. Т-4 стр. 143. – Тарунов Виктор Тимофеевич, уроженец Мелекесского р-на Ульяновской обл., призван в 1941 г., Мелекесским РВК. Рядовой. Пропал б/вести 27.07.42 г. Место не известно. 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Ульяновской обл. Т-4 стр. 143. – пропал б/вести 27.07.42 г.  В указанный период 1111 сп вел боевые действия в р-не населенных пунктов д. Покров, д. Малые и Большие Савки, Кировского р-на.  Правильно – пропал б/вести в р-не д. Малые Савки,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Ульяновской обл. Т-4 стр. 1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ашнев Сабир Алимович</w:t>
      </w:r>
      <w:r>
        <w:rPr/>
        <w:t xml:space="preserve">. (1898 – 15.03.43 г.) красноармеец, стрелок 1109 сп 330 сд. Пензенская обл., Головищенский р-н, д. Решетово. Призван Головищенским РВК Пензен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В Книге Памяти Пензенской обл.,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ерещенко Михаил Максимович</w:t>
      </w:r>
      <w:r>
        <w:rPr/>
        <w:t>. (1908 – 24.06.42 г.) красноармеец, рядовой 1111 сп 330 сд. Украинская ССР, Полтавская обл., Аблонянский (Оболонский, Опошнянский)  р-н, с. Горошено. Призван Аблонянским (Оболонским) РВК Полтавской обл., в августе 1941 г.  Убит. Похоронен на кладбище д. М.Савки, Смоленской обл. - Донесение Управления 330 сд № 4/0789 от 05.07.42 г., приложение к № 15729с от 12.07.42 г.;  Источник информации ЦАМО, фонд № 7779, опись № 72819с, дело № 6. «Именной список 1111 сп 330 сд»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Тинюков (Танюков, Тенюков) Михаил Прокофиевич</w:t>
      </w:r>
      <w:r>
        <w:rPr/>
        <w:t xml:space="preserve">. (1900 (1905) – 05.06.42 г.) красноармеец, рядовой 1111 сп 330 сд. Куйбышевская обл., Пексыевский (Накхновский) р-н, Стьюхинский с/совет, с. Стокино (д. Стюхино). Призван Пексыевским (Нахеновским) РВК Куйбышевской обл. Убит. Похоронен на кладбище д. Малые Савки, Кировского р-на, Смоленской (с 05.07.1944 г. Калужской) обл. Донесение Управления 330 сд № 4/0752 от 11.06.42 г., приложение к № 12324с от 16.06.42 г.;  Источник информации ЦАМО, фонд № 1644, опись № 2.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Самарской обл. Т-8 стр. 2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Токамбаев Осман</w:t>
      </w:r>
      <w:r>
        <w:rPr/>
        <w:t>. (1923 – 05.09.43 г.) красноармеец, стрелок 1320 сп 413 сд.  Киргизская ССР, Иссык-Кульская обл., Иссык-Кульский р-н, Бастыринский с/совет. Призван Иссик-Кульским РВК Иссык-Куль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Иссык-Кульской обл. Т-3 стр. 2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оргашев Леонид Иванович</w:t>
      </w:r>
      <w:r>
        <w:rPr/>
        <w:t xml:space="preserve">. (1924 – 08.09.43 г.) красноармеец, артиллерист батареи 45 мм пушек, 433 сп, 64 сд. Свердловская обл., Очитинский р-н, колхоз «Заря». Призван Очитинским РВК Свердловской обл. Убит. Похоронен в р-не 2 км восточнее д. Малые Савки, Кировского р-на, Смоленской (с 05.07.1944 г. Калужской) обл. – Донесение Управления 64 сд № 01000 от 15.09.43 г., приложение к № 36652с от 19.09.43 г. </w:t>
      </w:r>
    </w:p>
    <w:p>
      <w:pPr>
        <w:pStyle w:val="Normal"/>
        <w:rPr/>
      </w:pPr>
      <w:r>
        <w:rPr/>
        <w:t xml:space="preserve">Книга Памяти Свердловской обл. Т-4 стр. 18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ягунов Василий Максимович</w:t>
      </w:r>
      <w:r>
        <w:rPr/>
        <w:t>. (1906 – 24.06.42 г.) красноармеец, рядовой 1111 сп 330 сд. Тамбовская обл., Мичуринский р-н, д. Васильевка. Призван Мичуринским РВК Тамбовской обл. Убит. Похоронен на кладбище в д. М.Савки, Смоленской обл. - Донесение Управления 330 сд № 4/0789 от 05.07.42 г., приложение к № 15729с от 12.07.42 г.;  Источник информации ЦАМО, фонд № 58, опись № А-24706, дело № 3. «Справка-запрос» для постановки на учет погибшего. Вх.159481 от 06.08.1980 г.  Правильно –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амбовской обл. Т-4 стр. 3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зберганов (Усберганов) Султан</w:t>
      </w:r>
      <w:r>
        <w:rPr/>
        <w:t xml:space="preserve">.  (1894 – 17.08.43 г.) красноармеец, стрелок 433 сп 64 сд. Казахская ССР, Северо-Казахстианская обл., Красноармейский р-н, с. Ванье, аул Женажа. Призван Красноармейским РВК Северо-Казахстанской обл. Убит. похоронен в 1 км восточнее д. Малые Савки, Кировского р-на, Смоленской (с 05.07.1944 г. Калужской) обл. – Донесение Управления 64 сд № 0932 от 21.08.43 г., приложение к № 32252с от 30.08.43 г.;  Источник информации ЦАМО, фонд № 8504, опись № 303238, дело № 99. «Сведения ВПП 208 зсп за 08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разбаев Байнах</w:t>
      </w:r>
      <w:r>
        <w:rPr/>
        <w:t xml:space="preserve">. (1910 – 19.08.43 г.) красноармеец, стрелок 3сб, 433 сп, 64 сд. Казахская ССР, Павлодарская обл., Майконский р-н, с. Майкон. Призван Баян-Аульским РВК Павлодарской обл. Убит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сов Андрей Матвеевич</w:t>
      </w:r>
      <w:r>
        <w:rPr/>
        <w:t xml:space="preserve">. (1921 – 17.08.43 г.) красноармеец, стрелок 433 сп 64 сд. Иркутская обл., Качугский р-н, с. Малая Тарель. Призван Качугским РВК Иркутской обл., 13.11.42 г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502, опись № 267375, дело № 81. «Сведения ВПП 206 зсп за 07.06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Устинов Иван Васильевич</w:t>
      </w:r>
      <w:r>
        <w:rPr/>
        <w:t xml:space="preserve">. (1901 – 04.09.43 г.) красноармеец, стрелок 830 сп 238 сд. Ярославская обл., г. Переяславль. Призван Переяславским РВК Ярославской обл. Убит. Похоронен на окраине д. Малые Савки, северо-западнее деревни, в 100 метрах от дороги на Малы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Ярославской обл. Т-4 стр. 25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Федоренко Карп Яковлевич</w:t>
      </w:r>
      <w:r>
        <w:rPr/>
        <w:t>. (1897 – 15.03.42 г.) красноармеец, стрелок 1109 сп 330 сд. Украинская ССР, Киевская обл., Тольновский р-н, село Поташ. Призван Тольновским РВК Киевской обл., 10.07.41 г. 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7780, опись № 29693с, дело № 7. «Именной список 1113 сп 330 с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ров Дмитрий Григорьевич</w:t>
      </w:r>
      <w:r>
        <w:rPr/>
        <w:t xml:space="preserve">. (1893 – 17.08.43 г.) красноармеец, стрелок 433 сп 64 сд. Рязанская обл., Кадомский р-н, Кадомский с/совет, колхоз «Красный Партизан», д. Новое Пошатово. Призван Кадомским РВК Рязанской обл., 12.07.43 г. 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дотов Александр Федорович</w:t>
      </w:r>
      <w:r>
        <w:rPr/>
        <w:t>. (1896 – 02.09.43 г.) красноармеец, стрелок 1 сб, 433 сп 64 сд. Московская обл., Лотошинский р-н, с. Михалево. Призван Шатурским РВК Московской обл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;  Источник информации ВК Московской обл., дело № 3. Извещение 433 сп без номера и даты.</w:t>
      </w:r>
    </w:p>
    <w:p>
      <w:pPr>
        <w:pStyle w:val="Normal"/>
        <w:rPr/>
      </w:pPr>
      <w:r>
        <w:rPr/>
        <w:t xml:space="preserve">Книга Памяти Московской обл. Т-27 стр. 38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есюк Яков Иванович</w:t>
      </w:r>
      <w:r>
        <w:rPr/>
        <w:t xml:space="preserve">. (1914 – 05.09.43 г.) красноармеец, шофер радиостанции 15 отдельного полка связи, 15-й Воздушной Армии. Белорусская ССР, Могилевская обл., Бобруйский р-н, Воротинский с/совет, д. Коврин. Призван Пропойским РВК Могилевской обл., Белорусской ССР. Убит при обстреле вражеской артиллерией мест расположения полка. Похоронен на восточной окраине д. Малые Савки, Мценского р-на, Орловской обл. – Донесение Управления 15 Воздушной Армии № 8/01093 от 24.09.43 г., приложение к № 38814с от 01.10.43 г. Правильно – похоронен в д. Малые Савки, Кировского р-на, Смоленской ( 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оенного Совета 15-й ВА № 76/н от 25.10.43 г. (ЦАМО, фонд № 33, опись № 686044, дело № 604), за храбрость и самоотверженность, проявленные при спасении радиостанции от обстрела артиллерией и минометами противника. Смог вывести автомашину с радиостанцией из под обстрела противника, но сам при этом геройски погиб от попадания снаряда в кабину автомобил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илатов Матвей Матвеевич</w:t>
      </w:r>
      <w:r>
        <w:rPr/>
        <w:t>. (1915 – 04.09.43 г.) мл. лейтенант, ком.</w:t>
      </w:r>
    </w:p>
    <w:p>
      <w:pPr>
        <w:pStyle w:val="Normal"/>
        <w:rPr/>
      </w:pPr>
      <w:r>
        <w:rPr/>
        <w:t>стрелкового взвода (ком.роты) 830 сп 238 сд. Украинская ССР, Ворошиловская обл., г. Краснодон,  22-й квартал, барак № 4. Призван Краснодонским РВК Ворошиловоградской обл. Убит. Похоронен западная окраина д. М.Савки, Смоленской обл., на окраине дер. Малые Савки, северо-западнее деревни у отдельного дерева 100 метров от дороги на д.  Большие Савки, Кировского р-на, Смоленской (с 05.07.1944 г. Калужской) обл. - Донесение Управления 238 сд № 0537 от 21.10.43 г., приложение к № 05636с от 30.10.43 г.;  Донесение Управления 238 сд № 0472 от 02.10.43 г., приложение к № 41164с от 13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бибрахманов Марат (Нарат)</w:t>
      </w:r>
      <w:r>
        <w:rPr/>
        <w:t xml:space="preserve">.  (1904 – 23.08.43 г.) сержант, стрелок 433 сп 64 сд. Татарская АССР, Альницкий р-н, с. Сколап. Призван Альницким РВК Татарской АССР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ванский Георгий Васильевич</w:t>
      </w:r>
      <w:r>
        <w:rPr/>
        <w:t xml:space="preserve">. (1906 – 17.08.43 г.) красноармеец, стрелок 433 сп 64 сд. Северо-Кавказский край, г. Пятигорск. (Курская обл., Свободинский р-н, с. Бардагон).  Призван Свободинским РВК Курской обл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йдаркулов Мильбай</w:t>
      </w:r>
      <w:r>
        <w:rPr/>
        <w:t xml:space="preserve">.  (1924 – 04.09.43 г.) красноармеец, стрелок 830 сп 238 сд. Таджикская ССР,  Ленинобадская обл., Шахристанский р-н, Уважский аул совет. Призван Шахристанским РВК Ленинобадской обл. Убит. Похоронен в д. Малые Савки, Кировского р-на, Смоленской (с 05.07.1944 г. Калужской) обл. – Донесение Управления 238 сд № 0521 от 17.10.43 г., приложение к № 43534с от 23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Харенко Григорий Никитович</w:t>
      </w:r>
      <w:r>
        <w:rPr/>
        <w:t>. (1917 – 02.09.43 г.) ст. сержант, ком.</w:t>
      </w:r>
    </w:p>
    <w:p>
      <w:pPr>
        <w:pStyle w:val="Normal"/>
        <w:rPr/>
      </w:pPr>
      <w:r>
        <w:rPr/>
        <w:t xml:space="preserve">отделения 830 сп 238 сд. Киевская обл., Петровский р-н, с. Вяток. Призван Бобровским РВК Воронежской обл. Убит. Похоронен д. Малые Савки у отдельного дерева в 100 метрах от дороги на Большие Савки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Воронежской обл., Бобровский р-н, стр. 35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Харьков Лаврентий Алексеевич</w:t>
      </w:r>
      <w:r>
        <w:rPr/>
        <w:t xml:space="preserve">. (1898  - 15.03.43 г.) красноармеец, стрелок 1109 сп 330 сд. Куйбышевская обл., Ульяновский р-н, с. Воешка. Призван Ульяновским РВК Куйбышевской обл., 03.01.42 г.  Убит в бою за д. Большие Савки. Похоронен в д. 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Ульяновской обл. Т-10 стр. 28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Хусаинов (Хусеинов, Хусенов, Хувинов) Абеджал (Абеджан, Абджал).</w:t>
      </w:r>
      <w:r>
        <w:rPr/>
        <w:t xml:space="preserve"> (1904 – 15.03.43 г.) красноармеец, стрелок 1109 сп 330 сд. Узбекская ССР, Ферганская обл., Ферганский р-н, с. Карави (с. Коробка). Призван Ферганским РВК Ферган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48 и Т-25 стр. 3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Царев Василий Сергеевич</w:t>
      </w:r>
      <w:r>
        <w:rPr/>
        <w:t>. (1924 – 04.09.43 г.) красноармеец, стрелок 830 сп 238 сд. Московская обл., Озерской р-н, д. Нивки. Призван Озерским РВК Московской обл. Убит Похоронен в д. Малые Савки, Кировского р-на, Смоленской (с 05.07.1944 г. Калужской) обл. – Донесение Управления 238 сд № 0521 от 17.10.43 г., приложение к № 43534с от 23.10.43 г.</w:t>
      </w:r>
    </w:p>
    <w:p>
      <w:pPr>
        <w:pStyle w:val="Normal"/>
        <w:rPr/>
      </w:pPr>
      <w:r>
        <w:rPr/>
        <w:t xml:space="preserve">Книга Памяти Московской обл. Т-22, часть 21, стр. 46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урка Данил Николаевич</w:t>
      </w:r>
      <w:r>
        <w:rPr/>
        <w:t>. (1902 – 19.08.43 г.) красноармеец, стрелок 1 сб, 433 сп, 64 сд. Алтайский край, Родинский р-н, Кай-Суганский с/совет, с. Колвушка. Призван Родинским РВК Алтайского края.  Убит. Похоронен в 1 км восточнее д. Малые Савки, Мещевского (правильно Кировского) р-на, Смоленской (с 05.07.1944 г. Калужской) обл. - Донесение Управления 64 сд № 0933 от 29.08.43 г., приложение к № 34040 от 08.09.43 г.</w:t>
      </w:r>
    </w:p>
    <w:p>
      <w:pPr>
        <w:pStyle w:val="Normal"/>
        <w:rPr/>
      </w:pPr>
      <w:r>
        <w:rPr/>
        <w:t xml:space="preserve">Считался пропавшим без вести 19.09.42 г., в боях под Сталинградом. – Источник информации Донесение 308 сд № 1401 от 27.03.43 г., приложение к № 11804с от 27.03.43 г. 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ыбизов Ефим Иванович</w:t>
      </w:r>
      <w:r>
        <w:rPr/>
        <w:t>. (1895 – 04.09.43 г.) красноармеец, стрелок 1320 сп 413 сд. Пензенская обл., Наровчатский р-н, д. Плесково. Призван Наровчатским РВК Пензен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  <w:t xml:space="preserve">Книга Памяти Пензенской обл. Т-9 стр. 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лышев Андрей Васильевич</w:t>
      </w:r>
      <w:r>
        <w:rPr/>
        <w:t>. (1896 – 17.08.43 г.) красноармеец, стрелок 433 сп 64 сд. г. Москва, ул. 3-я Миусская, дом № 19 кв. 11.  Призван Собинским РВК Ивановской обл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</w:t>
      </w:r>
    </w:p>
    <w:p>
      <w:pPr>
        <w:pStyle w:val="Normal"/>
        <w:rPr/>
      </w:pPr>
      <w:r>
        <w:rPr/>
        <w:t xml:space="preserve">Книга Памяти Владимирской обл. Т-6 стр. 2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палов Петр Филиппович</w:t>
      </w:r>
      <w:r>
        <w:rPr/>
        <w:t xml:space="preserve">. (1919 – 22.08.43 г.) мл. лейтенант, ком взвода ПТР, 3 сб, 451 сп, 64 сд.  Красноярский край, Енисейский р-н, с. Устьпит. Призван Енисейским РВК Красноярского края 15.08.1939 г. Убит в бою в районе отметки 230,3 (Координаты 7494), Кировского р-на, Смоленской обл.  Похоронен в 500-х метрах западнее г. Киров, Смоленской (с 05.07.1944 г. Калужской) обл., на дивизионном кладбище. – Донесение Управления 64 сд № 0902 от 24.08.43 г., приложение к № 32252с от 30.08.43 г.;  Источник информации Книга Памяти Орловской обл. Т-6 стр. 459.   Правильно – похоронен на дивизионном кладбище в 1 км восточнее д. Малые Савки, на правом берегу р. Песочня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ярского края. Т-3 стр. 32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касский Лазарь Борисович</w:t>
      </w:r>
      <w:r>
        <w:rPr/>
        <w:t xml:space="preserve">. (1896 – 09.09.43 г.) красноармеец, сапер 738 отдельного мото-инженерного батальона Брянского фронта. Украинская ССР, Киевская обл., Шполянский р-н, местечко Шпола. (г. Москва, ул. Бакунинская, дом № 11 кв. 2). Призван Перовским РВК Московской обл., г. Перово в 1941 г. Убит осколками взрыва вражеского снаряда. Похоронен в 500-х метрах юго-западнее д. Малые Савки, Кировского р-на, Смоленской (с 05.07.1944 г. Калужской) обл. – Донесение Управления тыла Брянского фронта № 0107 от 27.09.43 г., приложение к № 37649с от 05.10.43 г. </w:t>
      </w:r>
    </w:p>
    <w:p>
      <w:pPr>
        <w:pStyle w:val="Normal"/>
        <w:rPr/>
      </w:pPr>
      <w:r>
        <w:rPr/>
        <w:t xml:space="preserve">Книга Памяти г. Москва. Т-14 стр. 6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ов Павел Иванович</w:t>
      </w:r>
      <w:r>
        <w:rPr/>
        <w:t xml:space="preserve">. (1915 – 04.09.43 г.) мил. лейтенант, ком.взвода 1320 сп, 413 сд. Тамбовская обл., Жердевский р-н, с. Сматовка (Сукмановка). Призван Жердевским РВК Тамбовской обл. Убит. Похоронен на опушке леса, в 1,5 км южнее высоты 210,5, Рогнединского р-на, Орловской обл. – Донесение штаба 413 сд № 01007 от 21.09.43 г., приложение к № 41769с от 27.09.43 г. </w:t>
      </w:r>
    </w:p>
    <w:p>
      <w:pPr>
        <w:pStyle w:val="Normal"/>
        <w:rPr/>
      </w:pPr>
      <w:r>
        <w:rPr/>
        <w:t xml:space="preserve">Донесение штаба 413 сд № 01065 от 09.10.43 г., приложение к № 41350с от 14.10.43 г. – похоронен в д. Большие Савки, Кировского р-на, Смоленской обл. </w:t>
      </w:r>
    </w:p>
    <w:p>
      <w:pPr>
        <w:pStyle w:val="Normal"/>
        <w:rPr/>
      </w:pPr>
      <w:r>
        <w:rPr/>
        <w:t xml:space="preserve">Правильно – похоронен на опушке леса, в 1,5 км южнее высоты 210,5, что в 3-х км севернее д. Малые Савки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Тамбовской обл. Т-2 стр. 41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игибаев Шакир</w:t>
      </w:r>
      <w:r>
        <w:rPr/>
        <w:t xml:space="preserve">.  (1925 – 05.09.43 г.) красноармеец, стрелок 1320 сп 413 сд. Казахская ССР, Кустанайская обл., Карабалыкский р-н, пос. Комсомолец. Призван Федоровским РВК Кустанай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иликин Василий Данилович</w:t>
      </w:r>
      <w:r>
        <w:rPr/>
        <w:t xml:space="preserve">. (1925 – 16.08.43 г.) красноармеец, стрелок 3 ср, 1 сб, 433 сп, 64 сд. Тамбовская обл., Бондарский р-н, Митропольский с/совет, с. Митрополье. Призван Бондарским РВК Тамбовской обл., 23.07.43 г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5. «Сведения ВПП 208 зсп за 08.08.43 г.».  </w:t>
      </w:r>
    </w:p>
    <w:p>
      <w:pPr>
        <w:pStyle w:val="Normal"/>
        <w:rPr/>
      </w:pPr>
      <w:r>
        <w:rPr/>
        <w:t xml:space="preserve">Книга Памяти Тамбовской обл. Т-1 стр. 128. – нет точных данных.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йхутапнов (Шайхутдинов) Ахмет</w:t>
      </w:r>
      <w:r>
        <w:rPr/>
        <w:t>.  (1900 – 02.09.43 г.) красноармеец, стрелок 1 сб, 433 сп, 64 сд. Казахская ССР, г. Кзыл-Орда, ул. Энгельса, дом № 24. Призван Докибрским РВК (Регион не известен). Убит. Похоронен в р-не д. Малые Савки, Кировского р-на, Смоленской (с 05.07.1944 г. Калужской) обл. – Донесение Управления 64 сд № 01000 от 15.09.43 г., приложение к № 36652с от 19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фкутенков Филипп Иванович</w:t>
      </w:r>
      <w:r>
        <w:rPr/>
        <w:t xml:space="preserve">. (1916 – 17.08.43 г.) красноармеец, стрелок 433 сп 64 сд. Украинская ССР, Киевская обл., г. Киев. (Ивановская обл., Гороховецкий р-н, г. Гороховец, Гороховецкий с/совет, ул. Ленинская, дом № 56 кв. 13). Призван Гороховецким РВК Ивановской обл. Убит. Похоронен в 1 км восточнее д. Малые Савки, Мещевского (правильно Кировского) р-на, Смоленской (с 05.07.1944 г. (Калужской) обл. – Донесение Управления 64 сд № 0902 от 24.08.43 г., приложение к № 32252с от 30.08.43 г.;  Источник информации ЦАМО, фонд № 8504, опись № 303238, дело № 60. «Сведения ВПП 208 зсп за 08.08.43 г.». </w:t>
      </w:r>
    </w:p>
    <w:p>
      <w:pPr>
        <w:pStyle w:val="Normal"/>
        <w:rPr/>
      </w:pPr>
      <w:r>
        <w:rPr/>
        <w:t>Книга Памяти Владимирской обл. Т-4 стр. 504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евляков Михаил Тимофеевич</w:t>
      </w:r>
      <w:r>
        <w:rPr/>
        <w:t xml:space="preserve">. (1924 – 17.08.43 г.) красноармеец, связист 3 сб, 433 сп, 64 сд. Ставропольская обл., Апонасенковский р-н, с. Дивное. Призван Апанасенковским РВК Ставропольской обл. Убит. Похоронен в 1 км восточнее д. Малые Савки, Мещевского р-на, Смоленской обл. -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тавропольского края. Т-1 стр. 5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естов Филипп Михайлович</w:t>
      </w:r>
      <w:r>
        <w:rPr/>
        <w:t xml:space="preserve">. (1911 – 04.09.43 г.) красноармеец, сапер 409 осб 238 сд. Чкаловская обл., г. Бугуруслан, ул. Бугулинская, дом № 41. Призван Завитинским РВК Амурского края. Убит при разминировании переднего края. Похоронен д. Малые Савки, Кировского р-на, Смоленской (с 05.07.1944 г. Калужской) обл. –Донесение Управления 238 сд № 0472 от 02.10.42 г., приложение к № 41164с от 13.10.43 г.;  Источник информации ВК Оренбургской обл., фонд: Отдел ВК по г. Бугуруслан, Бугурусланскому и Северному районам, дело № 00000026. Извещение в/части пп 92841 от 05.09.43 г. </w:t>
      </w:r>
    </w:p>
    <w:p>
      <w:pPr>
        <w:pStyle w:val="Normal"/>
        <w:rPr/>
      </w:pPr>
      <w:r>
        <w:rPr/>
        <w:t>Книга Памяти Оренбургской обл. Т-3 стр. 91. – нет точных данных.</w:t>
      </w:r>
    </w:p>
    <w:p>
      <w:pPr>
        <w:pStyle w:val="Normal"/>
        <w:rPr/>
      </w:pPr>
      <w:r>
        <w:rPr/>
        <w:t>Книга Памяти Амурской обл. Т-3 стр. 1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ибанов (Шабанов) Иван Александрович (Алексеевич, Андреевич)</w:t>
      </w:r>
      <w:r>
        <w:rPr/>
        <w:t xml:space="preserve">. (1906 – 15.03.43 г.) сержант, ком.отделения 1109 сп 330 сд. Удмурдская АССР, Щептинский р-н, д. Оманы. Призван Щептинским РВК Удмурдской АССР. Убит в бою за д. Большие Савки. Похоронен в д. Малые Савки, Кировского р-на, Смоленской (с 05.07.1944 г. Калужской) обл. - Донесение Управления 330 сд № 4/0239 от 18.03.43 г., приложение к № 11276с от 25.03.43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50.   </w:t>
      </w:r>
    </w:p>
    <w:p>
      <w:pPr>
        <w:pStyle w:val="Normal"/>
        <w:rPr/>
      </w:pPr>
      <w:r>
        <w:rPr/>
        <w:t xml:space="preserve">Книга Памяти Республики Удмуртия. Т-2 стр. 2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нд Абрам Рувимович (Рувинович)</w:t>
      </w:r>
      <w:r>
        <w:rPr/>
        <w:t xml:space="preserve">. (1916 – 17.08.43 г.) ефрейтор, наводчик 406 оиптд 64 сд. Украинская ССР, Винницкая обл., г. Гайсен, ул. Рабочая, дом № 20. Призван Гайсенским РВК Винницкой обл. Убит. Похоронен в д. Малые Савки, Кировского р-на, Смоленской (с 05.07.1944 г. Калужской) обл. - Донесение Управления 64 сд № 0933 от 29.08.43 г., приложение к № 34040 от 08.09.43 г.;  Источник информации ЦАМО, фонд: 413 отд.авто.транс.бат, опись № 64733, дело № 2. «Именной список 413 оатб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Шляков Михаил Яковлевич</w:t>
      </w:r>
      <w:r>
        <w:rPr/>
        <w:t xml:space="preserve">. (1900 – 15.03.43 г.) красноармеец, стрелок 1109 сп 330 сд. Рязанская обл., Ижевский р-н, д. Добрянки. Призван Ижевским РВК Рязанской обл. Убит в бою за д. Большие Савки. Похоронен в д. Малые Савки, Кировского р-на, Смоленской (с 05.07.1944 г. Калужской) обл. - Донесение Управления 330 сд № 4/0239 от 18.03.42 г., приложение к № 11276с от 25.03.43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Рязанской обл. Т-8 стр. 5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орыхов Василий Егорович</w:t>
      </w:r>
      <w:r>
        <w:rPr/>
        <w:t>. (1909 – 24.06.42 г.) красноармеец, рядовой 1111 сп 330 сд. Тульская обл., Тульский р-н, ул. Николаевская, дом № 204. Призван</w:t>
      </w:r>
    </w:p>
    <w:p>
      <w:pPr>
        <w:pStyle w:val="Normal"/>
        <w:rPr/>
      </w:pPr>
      <w:r>
        <w:rPr/>
        <w:t xml:space="preserve">Тульским РВК Тульской обл. Погиб и захоронен в д. Малые Савки, Кировского р-на, Смоленской (с 05.07.1944 г. Калужской) обл. – Книга Памяти Тульской обл. Т-1, Т-2, стр. 105;   Донесение Управления 330 сд № 4/0874 от 31.08.42 г., приложение к № 22196с от 04.09.42 г. </w:t>
      </w:r>
    </w:p>
    <w:p>
      <w:pPr>
        <w:pStyle w:val="Normal"/>
        <w:rPr/>
      </w:pPr>
      <w:r>
        <w:rPr/>
        <w:t>Считался пропавшим б/вести в р-не д. Береговая, Белевского р-на, Тульской обл. - Донесение Управления 330 сд, приложение к № 13882с от 27.06.42 г</w:t>
      </w:r>
    </w:p>
    <w:p>
      <w:pPr>
        <w:pStyle w:val="Normal"/>
        <w:rPr/>
      </w:pPr>
      <w:r>
        <w:rPr/>
        <w:t xml:space="preserve">Книга Памяти Тульской обл. Т-7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отминов Боболек</w:t>
      </w:r>
      <w:r>
        <w:rPr/>
        <w:t xml:space="preserve">. (1895 – 23.08.43 г.) красноармеец, стрелок 3 сб, 433 сп, 64 сд. Киргизская ССР, Фрунзенская обл., Калининский р-н, с/совет Чел-Арык, колхоз им. Ленина. Призван Калининским РВК Фрунзенской обл. Умер от ран. Похоронен в 1 км восточнее д. Малые Савки, Кировского р-на,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рухин Николай Васильевич</w:t>
      </w:r>
      <w:r>
        <w:rPr/>
        <w:t xml:space="preserve">. (1925 – 17.08.43 г.) красноармеец, стрелок 2 сб, 433 сп, 64 сд. Тамбовская обл., Кирсановский р-н, Голынщинский с/совет, с. Галынщино. Призван Кирсановским РВК Тамбовской обл., 24.07.43 г. (Тоснениским РВК Ленинградской обл.).  Убит. Похоронен в 1 км восточнее д. Малые Савки, Кировского р-на, Смоленской (с 05.07.1944 г. Калужской) обл. – Донесение Управления 64 сд № 0902 от 24.08.43 г., приложение к № 32252с от 30.08.43 г.;  Источник информации ЦАМО, фонд № 8504, опись № 303238, дело № 40. «Сведения ВПП 208 зсп за 08.08.43 г.».  </w:t>
      </w:r>
    </w:p>
    <w:p>
      <w:pPr>
        <w:pStyle w:val="Normal"/>
        <w:rPr/>
      </w:pPr>
      <w:r>
        <w:rPr/>
        <w:t>Книга Памяти Тамбовской обл. Т-3 стр. 372. – нет точных данных.</w:t>
      </w:r>
    </w:p>
    <w:p>
      <w:pPr>
        <w:pStyle w:val="Normal"/>
        <w:rPr/>
      </w:pPr>
      <w:r>
        <w:rPr/>
        <w:t>Книга Памяти Ленинградской обл. Т-20 стр. 241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Щербинин Петр Никифорович</w:t>
      </w:r>
      <w:r>
        <w:rPr/>
        <w:t xml:space="preserve">. (1923 – 19.08.43 г.) красноармеец, стрелок 3 сб, 433 сп, 64 сд. Саратовская обл., Романовский р-н, с. Усть-Щербинино. Призван Романовским РВК Саратовской обл. Умер от ран. Похоронен в 1 км восточнее д. Малые Савки, Мещевского р-на, Смоленской обл. - Донесение Управления 64 сд № 0958 от 02.09.43 г., приложение к № 34250с от 08.09.43 г.  Правильно – д. Малые Савки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6 стр. 34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Эгенбердиев Татжибай</w:t>
      </w:r>
      <w:r>
        <w:rPr/>
        <w:t>.  (1923 – 04.09.43 г.) красноармеец, стрелок 1320 сп 413 сд. Киргизская ССР, Джалал-Абадская обл., Уштерекский р-н, Уштерекский с/совет. Призван Уштерекским РВК Джалал-Абад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енко Матвей Леонтьевич</w:t>
      </w:r>
      <w:r>
        <w:rPr/>
        <w:t xml:space="preserve">. (1896 – 17.08.43 г.) красноармеец, стрелок 9 ср, 433 сп, 64 сд. Казахская ССР, Акмолинская обл., Сталинский р-н, Островский с/совет, с. Макухинское. Призван Сталинским РВК Акмолинской обл. Убит. Похоронен в 1 км восточнее д. Малые Савки, Мещевского (правильно Кировского) р-на, Смоленской (с 05.07.1944 г. Калужской) обл. – Донесение Управления 64 сд № 0902 от 24.08.43 г., приложение к № 32252с от 3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Анатолий Павлович</w:t>
      </w:r>
      <w:r>
        <w:rPr/>
        <w:t>. (1920 – 24.06.42 г.) красноармеец, рядовой 1111 сп 330 сд. Украинская ССР, г. Одесса, ул. Карла Маркса, дом 18 кв. 4. Призван Одесским РВК г. Одесса.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\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Анатолий Павлович</w:t>
      </w:r>
      <w:r>
        <w:rPr/>
        <w:t>. (1920 – 24.06.42 г.) красноармеец, рядовой 1111 сп 330 сд. Украинская ССР, г. Одесса, ул. Карла Маркса, дом 18 кв. 4. Призван Одесским РВК г. Одесса.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Похороненные</w:t>
      </w:r>
      <w:r>
        <w:rPr/>
        <w:t xml:space="preserve"> </w:t>
      </w:r>
      <w:r>
        <w:rPr>
          <w:b/>
        </w:rPr>
        <w:t>в других районах и областях, и оставшиеся в живы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лександриков Сергей Алексеевич</w:t>
      </w:r>
      <w:r>
        <w:rPr/>
        <w:t xml:space="preserve">. (1915 – 24.06.42 г.) красноармеец, рядовой 1111 сп 330 сд. Тульская обл., Перемышльский р-н, с. Покровск. Призван  Подольским РВК Московской обл., в ноябре 1941 г.  Пропал б/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</w:t>
      </w:r>
      <w:r>
        <w:rPr>
          <w:b/>
          <w:i/>
        </w:rPr>
        <w:t>Остался в живых</w:t>
      </w:r>
      <w:r>
        <w:rPr/>
        <w:t>.  Источник информации РГВА – Александриков Сергей Алексеевич, 1915 г.р., рядовой 10 армия 33 сп (правильно 330 сд), место рождения: Калужская обл., перемышльский р-н, с. Покровское. Попал в плен 24.07.42 г. Освобожден.  Награжден 23.12.1985 г. орденом «Отечественной войны 2-й степени». (ЦАМО, Юбилейная картотека награждений, шкаф № 1, ящик № 22, документ № 195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осов Николай Александрович</w:t>
      </w:r>
      <w:r>
        <w:rPr/>
        <w:t xml:space="preserve">. (1905 – 24.06.42 г.) красноармеец, рядовой 1111 сп 330 сд. Саратовская обл., Воскресенский р-н, с. Чербым. (Тульская обл., Дедиловский р-н, Каюковский с/совет, с. Курово). Призван Дедиловским РВК  Тульской обл., 27.08.41 г.  Убит. Похоронен на кладбище в д. М.Савки Смоленской обл. - Донесение Управления 330 сд № 4/0789№ 15729 от 12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8-38. «Картотека ранений». – Аносов Николай Александрович, 19015 г.р., сержант 1111 сп 330 сд. Тульская обл., Дедиловский р-н, Каюковский с/совет, д. Курово. Выбыл домой после излечения в госпитале ЭГ 2568 23.1042 г. Продолжил службу и закончил войну в 1945 г. </w:t>
      </w:r>
    </w:p>
    <w:p>
      <w:pPr>
        <w:pStyle w:val="Normal"/>
        <w:rPr/>
      </w:pPr>
      <w:r>
        <w:rPr/>
        <w:t xml:space="preserve">В Книге Памяти Саратовской обл. Т-8 стр. 389 и Т-11 стр. 390. – числится погибшим и похороненным в г. Киров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глазов Андрей Антонович</w:t>
      </w:r>
      <w:r>
        <w:rPr/>
        <w:t xml:space="preserve">. (1907 – 24.06.42 г.) красноармеец, рядовой 1111 сп 330 сд. Чувашская АССР, Кувакинский р-н, с. Кладбище. Призван Кувакинским РВК Чувашской АССР.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ЦАМО, Одесский ВПП, опись 223247, дело № 4;  Источник информации ЦАМО, фонд № 58, опись № 18003, дело № 1581. - Донесение Управления 12 запасной сд № 091 от 21.04.45 г., приложение к № 55512с от 28.04.45 г. «Именной список военнослужащих, освобожденных союзными войсками из плена германских лагерей, находящихся в 28 зсп 12 зсд Южно-Уральского ВО». Запись № 502 на стр. 187 (95). - Белоглазов Андрей Антонович, 1907 г.р., красноармеец, адрес тот же. Попал в плен 23.06.42 г., в Смоленской обл. Освобожден из плена (Франция) 15.10.44 г. Направлен в Одесский ВПП, откуда эшелоном № 47502 26 марта 1945 г. направлен в 12 зсд Южно-Уральского Военного округа. </w:t>
      </w:r>
    </w:p>
    <w:p>
      <w:pPr>
        <w:pStyle w:val="Normal"/>
        <w:rPr/>
      </w:pPr>
      <w:r>
        <w:rPr/>
        <w:t xml:space="preserve">В Книге Памяти Республики Чувашия. Т-5 стр. 141. – числится пропавшим б/вести 24.06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пятых Александр Григорьевич</w:t>
      </w:r>
      <w:r>
        <w:rPr/>
        <w:t>. (1925 – 05.09.43 г.) красноармеец, стрелок 1320 сп 413 сд. Свердловская обл., Исовский р-н, прииск, ул. 07 декабря, дом № 17. Призван Исовским РВК Свердлов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езпятых Александр Григорьевич. (1925 – 29.03.44 г.) красноармеец, стрелок 1320 сп 413 сд. Свердловская обл., Исовский р-н, прииск Сытлыш, ул. 07 декабря, дом № 17. Призван Исовским РВК Свердловской обл. Убит. Похоронен в д. Трилесино, Быховского р-на, Могилевской обл., Белорусской ССР. (Во всех документах имя матери </w:t>
      </w:r>
      <w:r>
        <w:rPr>
          <w:i/>
        </w:rPr>
        <w:t>Павла Григор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Свердловской обл. Т-7 стр. 153. – числится похороненным в р-не д. Малые Савки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нцов Александр Сергеевич</w:t>
      </w:r>
      <w:r>
        <w:rPr/>
        <w:t xml:space="preserve">. (1924 – 18.08.43 г.) красноармеец, стрелок 3 сб, 433 сп, 64 сд. Московская обл., г. Загорск, ул. РККА, дом № 79/б.  Призван Мичуринским РВК Тамбовской обл. Умер от ран. Похоронен в 1 км восточнее д. Малые Савки Кировского р-на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33. «Список бойцов, направляемых эвакогоспиталем № 4838 в распоряжение 202 зсп». Запись № 3. – Гусенцов Александр Сергеевич, 1924 г.р., красноармеец 433 сп, призван Мичуринским РВК Тамбовской обл. Прибыл в 202 зсп 30.11.43 г. В мае 1945 г., вторично ранен. 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енов Ефрем (Ефим) Васильевич</w:t>
      </w:r>
      <w:r>
        <w:rPr/>
        <w:t>. (1908 – 15.03.43 г.) мл. сержант, стрелок-пулеметчик № 1, 1109 сп, 330 сд. Тульская обл., Алексинский р-н, д. Марьинка. (г. Тула, ул. Сакко-Ванцети, дом № 19). Призван Зареченским РВК Тульской обл. Убит в бою за д. Большие Савки. Похоронен в д. Малые Савки Кировского р-на Смоленской (с 05.07.1944 г. Калужской) обл. Донесение Управления 330 сд № 4/0239 от 18.03.42 г., приложение к № 11276с от 25.03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ленов Ефрем Васильевич, 1908 г.р., мл. сержант, адрес места жительства: г. Тула, ул. Сакко-Ванцетти, дом № 19.  Попал в плен раненным, в тяжелом состоянии. Содержался в Рославльском лагере под № 1765. Дальнейшая судьба не известна. – Источник информации РГВА, фонд № 1509, опись № 1, дело № 13. «Список военнопленных Рославльского лагеря». Запись № 1765 (211).  </w:t>
      </w:r>
    </w:p>
    <w:p>
      <w:pPr>
        <w:pStyle w:val="Normal"/>
        <w:rPr/>
      </w:pPr>
      <w:r>
        <w:rPr/>
        <w:t xml:space="preserve">В Книге Памяти Тульской обл. Т-1, Т-2, стр. 53. - числится погибшим и похороненным в д. Малые Савки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Егор Петрович</w:t>
      </w:r>
      <w:r>
        <w:rPr/>
        <w:t>. (1912 – 19.08.43 г.) красноармеец, связист 613 орс 64 сд. Новосибирская обл., Татарский р-н, Увальский с/совет, совхоз № 258, ферма № 1. Призван Северным РВК Новосибирской обл. Убит. Похоронен в 1 км восточнее д. Малые Савки, Кировского р-на Смоленской (с 05.07.1944 г. Калужской) обл. - Донесение Управления 64 сд № 0958 от 02.09.43 г., приложение к № 34250с от 08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льин Егор Петрович.  (1912 – 22.07.43 г.)  красноармеец 433 сп. Новосибирская обл., Северный р-н. (Новосибирская обл., Татарский р-н, Увальский с/совет). Умер от ран в 379 омсб. Похоронен в 2 км восточнее  д. Марьинское Думиничского р-на Смоленской обл. – Источник информации ЦАМО, фонд № 58, опись № А-71693, дело № 1749. «Книга учета умерших по 379 мсб». (Во всех документах имя жены – </w:t>
      </w:r>
      <w:r>
        <w:rPr>
          <w:i/>
        </w:rPr>
        <w:t>Ильина Любовь</w:t>
      </w:r>
      <w:r>
        <w:rPr/>
        <w:t>)</w:t>
      </w:r>
    </w:p>
    <w:p>
      <w:pPr>
        <w:pStyle w:val="Normal"/>
        <w:rPr/>
      </w:pPr>
      <w:r>
        <w:rPr/>
        <w:t xml:space="preserve">Правильными следует считать сведения Книги учета умерших по 379 омсб. – похоронен в 2-х км восточнее д. Мариинское Думиничского р-на Смоленской (с 05.07.1944 г. Калужской) обл. </w:t>
      </w:r>
    </w:p>
    <w:p>
      <w:pPr>
        <w:pStyle w:val="Normal"/>
        <w:rPr/>
      </w:pPr>
      <w:r>
        <w:rPr/>
        <w:t xml:space="preserve">Книга Памяти Новосибирской обл. Т-5 стр. 195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ов Георгий Яковлевич</w:t>
      </w:r>
      <w:r>
        <w:rPr/>
        <w:t>. (1903 – 24.06.42 г.) красноармеец, рядовой 1111 сп 330 сд. Тульская обл., Иваньковский р-н, Каменский с/совет, д. Копенки (д. Хапенки, д. Каменка). Призван Иваньковским РВК Тульской обл., 23.08.41 г. Пропал б/вести. Место не известно. - Донесение Управления 330 сд № 4/0874 от 31.08.42 г., приложение к № 22196с от 04.09.42 г.;  Источник информации ЦАМО, фонд № 7780, опись № 30245с, дело № 2. «Именной список 1113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30, ящик № 11, документ № 84 от 06.04.1985 г. – Круглов Георгий Яковлевич, 1903 г.р., место рождения: Тульская обл., Иваньковский р-н, д. Каненкино.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Тульской обл. Т-11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кин Александр Михайлович</w:t>
      </w:r>
      <w:r>
        <w:rPr/>
        <w:t>. (1925 – 04.09.43 г.) красноармеец, стрелок 1320 сп 413 сд. Курганская обл., Белозерский р-н, д. Боганцево. Призван Белозерским РВК Курга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номер ящика ЭГ 2798-101116. – Мошкин Александр Михайлович, 1925 г.р., призван Белозерским РВК Курганской обл., красноармеец 1320 сп, признан негодным к службе освидетельствованием в ЭГ 2798 07.03.44 г. </w:t>
      </w:r>
    </w:p>
    <w:p>
      <w:pPr>
        <w:pStyle w:val="Normal"/>
        <w:rPr/>
      </w:pPr>
      <w:r>
        <w:rPr/>
        <w:t xml:space="preserve">Книга Памяти Курганской обл. Т-6 стр. 158. – числится погибшим в д. Малые Савки, Кир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духин Степан Николаевич</w:t>
      </w:r>
      <w:r>
        <w:rPr/>
        <w:t>. (1895 – 22.08.43 г.) красноармеец, стрелок 1 сб, 433 сп, 64 сд. Рязанская обл. (Московская обл., Михайловский р-н, г. Михайлов,  с. Срубля, с. Стубле). Призван Михайловским РВК Московской обл., 14.04.42 г.  Убит. Похоронен в 1 км восточнее д. Малые Савки Кировского р-на Смоленскорй (с 05.07.1944 г. Калужской) обл. - Донесение Управления 64 сд № 0958 от 02.09.43 г., приложение к № 34250с от 08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ящик: ЭГ 3396-100331. – Солодухин Степан Николаевич, 1893 г.р., рядовой 433 сп, призван: Рязанская обл., Михайловский РВК.  Признан негодным к службе в ЭГ 33986, 17.11.43 г. </w:t>
      </w:r>
    </w:p>
    <w:p>
      <w:pPr>
        <w:pStyle w:val="Normal"/>
        <w:rPr/>
      </w:pPr>
      <w:r>
        <w:rPr/>
        <w:t xml:space="preserve">Книга Памяти Рязанской обл. Т-2 стр. 436. – числится погибшим 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шков Андрей Иванович</w:t>
      </w:r>
      <w:r>
        <w:rPr/>
        <w:t xml:space="preserve">. (1923 – 16.08.43 г.) красноармеец, стрелок 3 сб, 433 сп, 654 сд. Смоленская обл., Демидовский р-н, Закрутовский с/совет, с. Селиваново. (Казахская ССР, Кзыл-Ординская обл., Янкурганский р-н, д. Берлек). Призван Яны-Курганским РВК Кзыл-Ординской обл. Убит. Похоронен в 1 км восточнее д. Малые Савки Кировского р-на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Терешков Андрей Иванович, 1923 г.р., рядовой 433 сп 64 сд, место рождения: Смоленская обл., призван: Яны-Курганским РВК Казахской ССР. Находился на излечении после ранения в ЭГ 2222.  Выбыл в 991 ППГ.  06.10.43 г. – Источник информации Филиал ЦАМО (военно-медицинских документов), раздел: Ленинградская картотека (госпиталь № 2222), фонд: Картотека ранений, номер ящика 280-33.  Умер в 1971 г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ов Федор Николаевич</w:t>
      </w:r>
      <w:r>
        <w:rPr/>
        <w:t>. (1911 – 24.06.42 г.) красноармеец, рядовой 1111 сп 330 сд. Чкаловская обл., Елецкий (Соль-Илецкий) р-н, с. Ельманка (ст. Еленанка). Призван Елецким (Соль-Илецким) РВК Чкаловской обл., 14.08.41 г. Пропал без вести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Правильно – пропал б/вести в р-не д. Малые Савк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1, ящик № 9, документ № 195 от 23.12.1985 г. – Чирков Федор Николаевич, 1911 г.р., место рождения: Оренбургская обл., Соль-Илецкий р-н, с. Елшанка,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Оренбургской обл. Т-7 стр. 249. – числится похороненным в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0"/>
    </w:pPr>
    <w:rPr>
      <w:b/>
      <w:i/>
    </w:rPr>
  </w:style>
  <w:style w:type="paragraph" w:styleId="21">
    <w:name w:val="Стиль2"/>
    <w:basedOn w:val="Normal"/>
    <w:qFormat/>
    <w:pPr>
      <w:ind w:left="-108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20:04:00Z</dcterms:created>
  <dc:creator>User</dc:creator>
  <dc:description/>
  <cp:keywords/>
  <dc:language>en-US</dc:language>
  <cp:lastModifiedBy>Виктор</cp:lastModifiedBy>
  <dcterms:modified xsi:type="dcterms:W3CDTF">2024-02-26T17:04:00Z</dcterms:modified>
  <cp:revision>600</cp:revision>
  <dc:subject/>
  <dc:title>                                                   Малые Савки</dc:title>
</cp:coreProperties>
</file>