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>Лес Тягаев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брамов Александр Сергеевич</w:t>
      </w:r>
      <w:r>
        <w:rPr/>
        <w:t>. (1917 – 13.08.43 г.) ст. лейтенант, ком.</w:t>
      </w:r>
    </w:p>
    <w:p>
      <w:pPr>
        <w:pStyle w:val="Normal"/>
        <w:rPr/>
      </w:pPr>
      <w:r>
        <w:rPr/>
        <w:t xml:space="preserve">взвода 718 сп 139 сд. Калининская обл., Тургиновский р-н, Кленчинский с/совет, д. Щетиково. Призван Тургиновским РВК Калининской обл., в 1935 г. Убит в бою. Похоронен в роще, в 500-х метрах южнее пос. Карла Маркса, Кировского р-на, Смоленской (с 05.07.1944 г. Калужской) обл. – Донесение Управления 139 сд № 01081 от 24.08.43 г., приложение к № 36142с от 30.08.43 г.;  Источник информации ЦАМО, фонд № 7371, опись № 69883с, дело № 2. «Именной список 718 сп 139 сд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39 сд № 18/н от 20.08.43 г. (ЦАМО, фонд № 33, опись № 682526, дело № 1203), за вынос поля боя 21-го раненого бойца, в боях под Ржевом.  </w:t>
      </w:r>
    </w:p>
    <w:p>
      <w:pPr>
        <w:pStyle w:val="Normal"/>
        <w:rPr/>
      </w:pPr>
      <w:r>
        <w:rPr/>
        <w:t>Книга Памяти Тверской обл. Т-1_1 стр. 4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брамов Алексей Михайлович</w:t>
      </w:r>
      <w:r>
        <w:rPr/>
        <w:t xml:space="preserve">. (1924 – 13.08.43 г.) красноармеец, сапер инженерно-минной роты 45 мсбр 10 Армии. Новосибирская обл., Мариинский р-н, г. Мариинск, ул. Ленинская, дом № 34. Призван Мариинским РВК Новосибирской обл. Убит при налете авиации противника на д. Мамоново. Похоронен в д. Мамоново, Кировского р-на, Смоленской (с 05.07.1944 г. Калужской) обл. – Донесение Управления 45-й мото-стрелковой бригады № 0303 от 22.08.43 г., приложение к № 31419с от 29.08.43 г. </w:t>
      </w:r>
    </w:p>
    <w:p>
      <w:pPr>
        <w:pStyle w:val="Normal"/>
        <w:rPr/>
      </w:pPr>
      <w:r>
        <w:rPr/>
        <w:t xml:space="preserve">Книга Памяти Кемеровской обл. Т-6 стр. 4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брамович Илья Лазаревич</w:t>
      </w:r>
      <w:r>
        <w:rPr/>
        <w:t xml:space="preserve">. (1913 – 15.08.43 г.) красноармеец, стрелок 718 сп 139 сд. Красноярский край, Майский р-н, с. Алексеевка. (Бурято-Монгольская АССР, Ереванский р-н, с. Домна). Призван ГВК г. Улан-Уде 21.05.41 г. Убит в бою. Похоронен в роще, в 700-х метрах  южнее д. Тягаево, Кировского р-на, Смоленской (с 05.07.1944 г. Калужской) обл. - Донесение Управления 139 сд № 01193 от 11.09.43 г., приложение к № 35902с  от 15.09.43 г.;  Источник информации ЦАМО, фонд № 7371, опись № 69883с, дело № 2. «Именной список 718 сп 139 сд». </w:t>
      </w:r>
    </w:p>
    <w:p>
      <w:pPr>
        <w:pStyle w:val="Normal"/>
        <w:rPr/>
      </w:pPr>
      <w:r>
        <w:rPr/>
        <w:t xml:space="preserve">Книга Памяти Республики Бурятия. Т-1 стр. 172. – нет точных данных. </w:t>
      </w:r>
    </w:p>
    <w:p>
      <w:pPr>
        <w:pStyle w:val="Normal"/>
        <w:rPr/>
      </w:pPr>
      <w:r>
        <w:rPr/>
        <w:t xml:space="preserve">Книга Памяти воинов-евреев, павших в боях с нацизмом. Т-5 стр. 7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верков Алексей Яковлевич</w:t>
      </w:r>
      <w:r>
        <w:rPr/>
        <w:t>. (1912 – 16.08.43 г.) ст. сержант, пом.ком.</w:t>
      </w:r>
    </w:p>
    <w:p>
      <w:pPr>
        <w:pStyle w:val="Normal"/>
        <w:rPr/>
      </w:pPr>
      <w:r>
        <w:rPr/>
        <w:t>взвода 7 ср, 909 сп, 247 сд. Тульская обл., Кропивский р-н. Призван Тульским РВК Тульской обл. Умер от ран в 266 омсб. Похоронен на опушке леса, северо-западнее д. Мамоново, Кировского р-на, Смоленской (с 05.07.1944 г. Калужской) обл. – Донесение штаба 247 сд № 4/0944 от 22.08.43 г., приложение к № 31892с от 27.08.43 г.;  Источник информации ЦАМО, фонд № 58, опись № А-71693, дело № 1143. «Алфавитная книга военнослужащих, умерших в 266 омсб 247 сд». Запись № А-13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909 сп № 7/н от 12.07.43 г. (ЦАМО, фонд № 33, опись № 686044, дело № 555) за мужество, проявленное вбоях под Ростовом. </w:t>
      </w:r>
    </w:p>
    <w:p>
      <w:pPr>
        <w:pStyle w:val="Normal"/>
        <w:rPr/>
      </w:pPr>
      <w:r>
        <w:rPr/>
        <w:t xml:space="preserve">Книга Памяти Тульской обл. Т-1, т-2, стр. 30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дырин Лев Исакович</w:t>
      </w:r>
      <w:r>
        <w:rPr/>
        <w:t xml:space="preserve">. (1909 – 22.08.43 г.) красноармеец, стрелок 1097 сп 326 сд. Украинская ССР, Ровенский р-н, г. Ровно. (г. Омск, ул. Омская, дом № 32). Призван Милитопольским РВК Крымской обл (АССР). Убит. (Умер). Похоронен в 500-х метрах севернее дер. Воробьева Гора, Кировского р-на, Смоленской обл. – Источник информации ЦАМО, фонд № 7768, опись № 364972с, дело № 3. «Книга погребения бойцов и командиров 1097 сп 326 сд за период с 28.08. по 26.11.43 г.». Запись № 27 на стр. 7;  Донесение штаба 326 сд № 4/2510 от 25.10.43 г., приложение к № 45816с от 04.11.43 г. </w:t>
      </w:r>
    </w:p>
    <w:p>
      <w:pPr>
        <w:pStyle w:val="Normal"/>
        <w:rPr/>
      </w:pPr>
      <w:r>
        <w:rPr/>
        <w:t xml:space="preserve">Источник информации ЦАМО, фонд № 58, опись № А-71693, дело № 1882. Медицинский документ – «Список умерших в 410 мсб 326 сд». Запись № 531 на стр. 49. – умер от тяжести ранения в живот в 410 мсб 326 сд. Похоронен в лесу на братском кладбище около большой дороги 1,5 км северо-западнее д. Кулаковка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, содержащиеся в списке умерших в 410 омсб 326 сд – похоронен в лесу в 1,5 км северо-западнее д. Кулаковка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лфимов Владимир Андреевич</w:t>
      </w:r>
      <w:r>
        <w:rPr/>
        <w:t xml:space="preserve">. (1918 – 15.08.43 г.) красноармеец, телефонист 718 сп 139 сд. Курская обл., г. Фатеж. (Горьковская обл., г. Семенов, ул. Заречная, дом № 2). Призван Фатежским РВК Курской обл., 06.09.42 г. Убит в бою. Похоронен в роще, в 700-х метрах южнее д. Тягаево, Кировского р-на, Смоленской обл. - Донесение Управления 139 сд № 01193 от 11.09.43 г., приложение к № 35902с от 15.09.43 г.;   Источник информации ЦАМО, фонд № 7371, опись № 69883с, дело № 2. «Именной список 718 сп 139 сд». </w:t>
      </w:r>
    </w:p>
    <w:p>
      <w:pPr>
        <w:pStyle w:val="Normal"/>
        <w:rPr/>
      </w:pPr>
      <w:r>
        <w:rPr/>
        <w:t xml:space="preserve">Книга Памяти Курской обл. Т-7 стр. 41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ыпкашев (Алыйкашев, Алыпхашев, Алынкашев, Алыбкашев) Амангельды Джангаштинович</w:t>
      </w:r>
      <w:r>
        <w:rPr/>
        <w:t xml:space="preserve">. (1916 – 10.08.43 г.) лейтенант медицинской службы, старший военфельшер, ком. взвода носильщиков 909 сп 247 сд. Казахская ССР, Кустанайская обл., Убаганский р-н, колхоз «Кзылшак». Призван Убаганским РВК Кустанайской обл. Убит. Похоронен на северо-восточной окраине д. Мамоново, Кировского р-на, Смоленской (с 05.07.1944 г. Калужской) обл. - Донесение штаба 247 сд № 4/0939 от 18.08.43 г., приложение к № 36142с от 23.08.43 г.;  Источник информации ЦАМО, фонд № 1530, опись № 2, дело № 30. «Именной список 909 сп 247 сд»;  Источник информации ЦАМО, фонд № 33, опись № 11458, дело № 269. Приказ ГУК НКО СССР № 03898 от 06.12.44 г.;  Источник информации ЦАМО, шкаф№ 5, ящик № 23. «Учетно-послужная картотека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С 31 Армии № 398/н от 26.05.42 г. (ЦАМО, Картотека награждений, шкаф № 3, ящик № 12). Инфрмация о подвиге отсутствую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магдалесь (Амагдалеев, Амагдальев) Турон</w:t>
      </w:r>
      <w:r>
        <w:rPr/>
        <w:t xml:space="preserve">. (1911 – 11.08.43 г.) красноармеец, стрелок 1сб, 364 сп, 139 сд. Киргизская ССР, Джанибаусская (Джалал-Абадская) обл., Алабанинский (Алабукинский) р-н, Аккургинский с/совет, колхоз «Тельман». Призван Алабанинским РВК Джанибаусской обл. Убит в бою. Похоронен д. Мамоново, Кировского р-на, Смоленской (с 05.07.1944 г. Калужской) обл. - Донесение Управления 139 сд № 01069 от 20.08.43 г., приложение к № 31408 от 25.08.43 г.;  Источник информации ЦАМО, фонд № 8504, опись № 303238, дело № 66. Сведения ВПП 208 зс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аньев Василий Гаврилович</w:t>
      </w:r>
      <w:r>
        <w:rPr/>
        <w:t xml:space="preserve">. (1921 – 13.08.43 г.) красноармеец, сапер 233 тбр 5 мк. Московская обл., Рузский р-н, с. Фомикино. (г. Москва, ул. Б-Полужская, дом № 3 кв. 22). Призван Рузским РВК Московской обл. Убит. Похоронен д. Мамоново, Кировского р-на, Смоленской (с 05.07.1944 г. Калужской) обл. – Донесение Управления 233 тбр № 0251 от 06.09.43 г., приложение к № 35736с от 15.09.43 г. </w:t>
      </w:r>
    </w:p>
    <w:p>
      <w:pPr>
        <w:pStyle w:val="Normal"/>
        <w:rPr/>
      </w:pPr>
      <w:r>
        <w:rPr/>
        <w:t>Книга Памяти Московской обл. Т-14 стр. 3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дреев Михаил Иванович</w:t>
      </w:r>
      <w:r>
        <w:rPr/>
        <w:t xml:space="preserve">. (1923 – 13.08.43 г.) ефрейтор, автоматчик роты автоматчиков 45 мсбр 10 Армии. Кемеровская обл., Зырянский р-н, с. Цыгановка. Призван Зырянским РВК Кемеровской обл. Убит при налете немецкой авиации на д. Мамоново. Похоронен в 0,5 км восточнее д. Мамоново, Кировского р-на, Смоленской (с 05.07.1944 г. Калужской) обл. - Донесение Управления 45-й мото-стрелковой бригады № 0303 от 22.08.43 г., приложение к № 31419с от 29.08.43 г.  </w:t>
      </w:r>
    </w:p>
    <w:p>
      <w:pPr>
        <w:pStyle w:val="Normal"/>
        <w:rPr/>
      </w:pPr>
      <w:r>
        <w:rPr/>
        <w:t xml:space="preserve">Книга Памяти Томской обл. Т-1 стр. 7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икеев Николай Петрович</w:t>
      </w:r>
      <w:r>
        <w:rPr/>
        <w:t>. (1919 – 11.08.43 г.) ст. сержант, ком.</w:t>
      </w:r>
    </w:p>
    <w:p>
      <w:pPr>
        <w:pStyle w:val="Normal"/>
        <w:rPr/>
      </w:pPr>
      <w:r>
        <w:rPr/>
        <w:t>отделения 909 сп 247 сд. Орловская обл., Красновский р-н, д. Языково. Призван Красновским РВК Орловской обл. Убит в бою. Похоронен северо-восточнее д. Мамоново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909 сп № 10/н от 14.08.43 г. (ЦАМО, фонд № 33, опись № 686044, дело № 817), за то, что во время боев под г. Великие Луки, он уничтожил 10 солдат противника. </w:t>
      </w:r>
    </w:p>
    <w:p>
      <w:pPr>
        <w:pStyle w:val="Normal"/>
        <w:rPr/>
      </w:pPr>
      <w:r>
        <w:rPr/>
        <w:t xml:space="preserve">Книга Памяти Орловской обл. Т-4 стр. 1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нтипов Петр Кириллович</w:t>
      </w:r>
      <w:r>
        <w:rPr/>
        <w:t xml:space="preserve">. (1912 – 16.08.43 г.) сержант, разведчик (ком. расчета 120 мм миномета) 718 сп 139 сд. Чувашская АССР, Чкаловский р-н, д. Алманчикова. Призван Чкаловским РВК  Чувашской АССР 19.02.42 г. Убит в бою. Похоронен в роще, в 700-х метрах южнее д. Тягаево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2. «Именной список 718 сп 139 сд». 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Отвагу</w:t>
      </w:r>
      <w:r>
        <w:rPr/>
        <w:t>». Приказ 718 сп № 8/н от 27.07.43 г. (ЦАМО, фонд № 33, опись № 682526, дело № 1204), за то, что в боях в р-не г. Ржев с 22.08.42 г., минометный расчет Антипова П.К. уничтожил самоходное орудие, три огневых точки и 4 блиндажа противника;  Орденом «</w:t>
      </w:r>
      <w:r>
        <w:rPr>
          <w:i/>
        </w:rPr>
        <w:t>Отечественной войны 2-й степени</w:t>
      </w:r>
      <w:r>
        <w:rPr/>
        <w:t>» посмертно. Приказ ВС 10 Армии № 537 от 22.09.43 г. (ЦАМО, фонд № 33, опись № 682526, дело № 1743), за мужество, проявленное в наступательных боях августа 1943 г.</w:t>
      </w:r>
    </w:p>
    <w:p>
      <w:pPr>
        <w:pStyle w:val="Normal"/>
        <w:rPr/>
      </w:pPr>
      <w:r>
        <w:rPr/>
        <w:t>Книга Памяти Республики Чувашия, Батыревский р-н, стр. 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нтропов Иван Гурьянович</w:t>
      </w:r>
      <w:r>
        <w:rPr/>
        <w:t xml:space="preserve">. (1905 – 16.08.43 г.) красноармеец, сапер 718 сп 139 сд. Башкирская АССР, Карайдельский р-н, Бердяшевский с/совет. Призван </w:t>
      </w:r>
    </w:p>
    <w:p>
      <w:pPr>
        <w:pStyle w:val="Normal"/>
        <w:rPr/>
      </w:pPr>
      <w:r>
        <w:rPr/>
        <w:t xml:space="preserve">Карайдельским РВК Башкирской АССР 14.07.41 г. Убит в бою. Похоронен в роще, в 700-х метрах  южнее д. Тягаево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1. «Именной список 718 сп 139 сд». </w:t>
      </w:r>
    </w:p>
    <w:p>
      <w:pPr>
        <w:pStyle w:val="Normal"/>
        <w:rPr/>
      </w:pPr>
      <w:r>
        <w:rPr/>
        <w:t xml:space="preserve">Книга Памяти Респукблики Башкортостан. Т-12 стр. 36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нуфриев Илья Ильич</w:t>
      </w:r>
      <w:r>
        <w:rPr/>
        <w:t>. (1921 – 16.08.43 г.) красноармеец, стрелок 718 сп 139 сд. г. Ворошиловоград, ул. Франко, дом № 8 кв. 53. Призван Бирским РВК Амурской обл., 01.05.42 г. Убит в бою. Похоронен в роще, в 700-х метрах южнее д. Тягаево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2. «Именной список 718 сп 139 сд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т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нюточкин Федор Михайлович</w:t>
      </w:r>
      <w:r>
        <w:rPr/>
        <w:t>. (1909 – 15.08.43 г.) лейтенант, ком.стр.</w:t>
      </w:r>
    </w:p>
    <w:p>
      <w:pPr>
        <w:pStyle w:val="Normal"/>
        <w:rPr/>
      </w:pPr>
      <w:r>
        <w:rPr/>
        <w:t xml:space="preserve">взвода 718 сп 139 сд. Рязанская обл., Сасовский р-н, д. Горбунка. Призван Сталинским РВК,  г. Алма-Ата, Казахской ССР 09.03.42 г.. Убит в бою. Похоронен в роще, что в 700-х метрах южнее д. Тягаево, Кировского р-на, Смоленской (с 05.07.1944 г. Калужской) обл. – Донесение Управления 139 сд № 01081 от 24.08.43 г., приложение к № 36142с от 30.08.43 г.;  Донесение Управления 139 сд № 01130 от 30.08.43 г., приложение к № 32996 от 04.09.43 г.;  Источник информации ЦАМО, фонд № 7371, опись № 69950с, дело № 1. «Именной список 718 сп 139 сд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С 10 армии № 480 от 30.08.43 г. (ЦАМО, фонд № 33, опись № 682526, дело № 710), за мужество, проявленное в боях под Ржевом, Спас-Деменском и Кировом. </w:t>
      </w:r>
    </w:p>
    <w:p>
      <w:pPr>
        <w:pStyle w:val="Normal"/>
        <w:rPr/>
      </w:pPr>
      <w:r>
        <w:rPr/>
        <w:t xml:space="preserve">Книга Памяти Рязанской обл. Т-2 стр. 31. – нет точных данных. </w:t>
      </w:r>
    </w:p>
    <w:p>
      <w:pPr>
        <w:pStyle w:val="Normal"/>
        <w:rPr/>
      </w:pPr>
      <w:r>
        <w:rPr/>
        <w:t xml:space="preserve">Книга Памяти Рязанской обл. Т-10 стр. 16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рафелов Никита Сергеевич</w:t>
      </w:r>
      <w:r>
        <w:rPr/>
        <w:t>. (1902 – 13.08.43 г.) сержант, ком.отделения 718 сп 139 сд. Азербайджанская ССР, г. Баку, Дзержинский р-н, ул. 6-я Завокзальная, дом № 6 кв. 7 (Азербайджанская ССР, Нагорно-Карабахская АО, г. Шуша). Призван Дзержинским РВК г. Баку. (Московским ГВК) 24.03.42 г. Убит в бою. Похоронен в роще, в 500-х метрах южнее поселка им. Карла Маркса, Кировского р-на, Смоленской (с 05.07.1944 г. Калужской) обл. -  Донесение Управления 139 сд № 01130 от 30.08.43 г., приложение к № 32996с от 04.09.43 г.;  Источник информации ЦАМО, фонд № 7371, опись № 69883с, дело № 3. «Именной список 718 сп 139 сд».</w:t>
      </w:r>
    </w:p>
    <w:p>
      <w:pPr>
        <w:pStyle w:val="Normal"/>
        <w:rPr/>
      </w:pPr>
      <w:r>
        <w:rPr/>
        <w:t xml:space="preserve">Книга Памяти г. Москва. Т-2 стр. 32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ртеменков Афанасий (Афонасий) Васильевич</w:t>
      </w:r>
      <w:r>
        <w:rPr/>
        <w:t>. (1920 – 19.08.43 г.)  красноармеец, стрелок 1097 сп 326 сд. Смоленская обл., Монастырщинский р-н,</w:t>
      </w:r>
    </w:p>
    <w:p>
      <w:pPr>
        <w:pStyle w:val="Normal"/>
        <w:rPr/>
      </w:pPr>
      <w:r>
        <w:rPr/>
        <w:t xml:space="preserve">Шишиковский (Шитиковский) с/совет, с. Смолы. Призван Красно-Сельским РВК г. Ленинграда. Убит. (Умер от ран). Похоронен в 500-х метрах севернее дер. Воробьева Гора, Кировского р-на, Смоленской обл. – Источник информации ЦАМО, фонд № 7768, опись № 364972с, дело № 3. «Книга погребения бойцов и командиров 1097 сп 326 сд». Запись № 24 на стр. 6;  Донесение штаба 326 сд № 4/2510 от 25.10.43 г., приложение к № 45816 от 04.11.43 г. </w:t>
      </w:r>
    </w:p>
    <w:p>
      <w:pPr>
        <w:pStyle w:val="Normal"/>
        <w:rPr/>
      </w:pPr>
      <w:r>
        <w:rPr/>
        <w:t xml:space="preserve">Источник информации ЦАМО, фонд № 58, опись № А-71693, дело № 1882. Медицинский документ – «Алфавитная книга умерших в 410 мсб 326 сд». Запись № 516 на стр. 27 (47). – умер от тяжести ранения в живот. Похоронен на братском кладбище в лесу, около большой дороги, в 1,5 км северо-западнее д. Кулаковка, Кировского р-на, Смоленской обл.   Правильными следует считать сведения, содержащиеся в Алфавитной книге умерших по 410 омсб 326 сд – похоронен на братском кладбище в лесу, у большой дороги, в 1,5 км северо-западнее д. Кулак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Смоле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хаев Сара</w:t>
      </w:r>
      <w:r>
        <w:rPr/>
        <w:t>. (1901 – 12.08.43 г.) красноармеец, стрелок 609 сп 139 сд.  Джамбульская обл., Свердловский р-н, колхоз «Саку». Призван Свердловским РВК</w:t>
      </w:r>
    </w:p>
    <w:p>
      <w:pPr>
        <w:pStyle w:val="Normal"/>
        <w:rPr/>
      </w:pPr>
      <w:r>
        <w:rPr/>
        <w:t>Джамбульской обл. Убит в бою. Похоронен в 1 км восточнее д. Игнатовка, Кировского р-на, Смоленской (с 05.07.1944 г. Калужской) обл. - Донесение Управления 1369 сд № 01069 от 20.08.43 г., приложение к № 31408с от 25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хмадышин Максум</w:t>
      </w:r>
      <w:r>
        <w:rPr/>
        <w:t>. (1913 – 11.08.43 г.) красноармеец, стрелок 909 сп 247 сд. Татарская АССР, Тумутукский р-н, д. Бобыляк. Призван Тумутукским РВК Татарской АССР. Убит в бою. Похоронен д. Мамоново, Кировского р-на, Смоленской (с 05.07.1944 г. Калужской) обл. - Донесение штаба 247 сд № 4/0939 от 18.08.43 г., приложение к № 31032с от 23.08.43 г.;  Источник информации ЦАМО, фонд № 58, опись № 977520, дело № 1036. Извещение в/части пп 14094 (909 сп 247 сд) № 36 от 16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ширматов Саксан</w:t>
      </w:r>
      <w:r>
        <w:rPr/>
        <w:t>. (1919 – 14.08.43 г.) ст. сержант, ком.расчета 1сб, 364 сп, 139 сд. Узбекская ССР, Наманганская обл., Чуйский р-н, Ачагорский с/совет. Призван  Чуйским РВК Наманганской обл. Убит в бою. Похоронен д. Мамоново, Кировского р-на, Смоленской (с 05.07.1944 г. Калужской) обл. – Донесение Управления 139 сд № 01069 от 20.08.43 г., приложение к  № 31408с от 25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дрызлов Данил Лаврентьевич</w:t>
      </w:r>
      <w:r>
        <w:rPr/>
        <w:t>. (1905 – 13.08.43 г.) сержант, ком.</w:t>
      </w:r>
    </w:p>
    <w:p>
      <w:pPr>
        <w:pStyle w:val="Normal"/>
        <w:rPr/>
      </w:pPr>
      <w:r>
        <w:rPr/>
        <w:t xml:space="preserve">отделения 718 сп 139 сд. Омская обл., г. Тюмень, Лесопильный завод. Призван Тюменским ГВК Омской обл., 15.07.41 г. Убит. Похоронен в роще, в 500-х метрах южнее пос. Карла Маркса, Кировского р-на, Смоленской (с 05.07.1944 г. Калужской) обл. – Донесение Управления 139 сд № 01130 от 30.08.43 г., приложение к № 32996 с от 04.09.43 г.;  Источник Информации ЦАМО, фонд № 7371, опись № 69883с, дело № 4. «Именной список 718 сп 139 сд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718 сп № 7/н от 25.07.43 г. (ЦАМО, фонд № 33, опись № 682526, дело № 1204), за мужество, прявленное вбою за г. Белый, где уничтожил 9 немецких солдат. </w:t>
      </w:r>
    </w:p>
    <w:p>
      <w:pPr>
        <w:pStyle w:val="Normal"/>
        <w:rPr/>
      </w:pPr>
      <w:r>
        <w:rPr/>
        <w:t xml:space="preserve">Книга Памяти Тюменской обл. Т-1 стр. 1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йгузов Трофим Иванович</w:t>
      </w:r>
      <w:r>
        <w:rPr/>
        <w:t>. (1903 – 13.08.43 г.) красноармеец, стрелок 233 тбр 5 мк. Тамбовская обл., г. Моршанск, хутор Текстильный. Призван Моршанским ГВК Тамбовской обл. Убит. Похоронен д. Мамоново, Кировского р-на, Смоленской (с 05.07.1944 г. Калужской) обл. - Донесение Управления 233 тбр № 0251 от 06.09.43 г., приложение к № 35736с от 15.09.43 г.</w:t>
      </w:r>
    </w:p>
    <w:p>
      <w:pPr>
        <w:pStyle w:val="Normal"/>
        <w:rPr/>
      </w:pPr>
      <w:r>
        <w:rPr/>
        <w:t xml:space="preserve">Книга Памяти Тамбовской обл. Т-5 стр. 4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лаганский (Балаланский) Леонид Николаевич</w:t>
      </w:r>
      <w:r>
        <w:rPr/>
        <w:t xml:space="preserve">. (1914 – 23.08.43 г.) мл. сержант, стрелок (разведчик взвода пешей разведки)  1101 сп 326 сд. Ново-Сибирская обл., Тогушский р-н, с. Горевка. Призван Ордженикидзебадским РВК, Сталинобадской обл., Таджикской ССР. (Кемеровским РВК 02.01.42 г.). Убит. Похоронен в 1,5 км  восточнее д. Игнатовка, Кировского р-на, Смоленской обл. – Источник информации ЦАМО, фонд № 7770, опись № 364421с, дело № 1. «Книга погребения воинов 1101 сп 326 сд за период с 16.08.43 по 14.01.44 г.г.».  Запись № 177 на стр. 17.  </w:t>
      </w:r>
    </w:p>
    <w:p>
      <w:pPr>
        <w:pStyle w:val="Normal"/>
        <w:rPr/>
      </w:pPr>
      <w:r>
        <w:rPr/>
        <w:t xml:space="preserve">Источник информации ЦАМО, фонд № 58, опись № А-71693, дело № 1882. Медицинский документ – «Алфавитная книга умерших в 410 мсб 326 сд». Запись № 534 на стр. 49. – умер в 410 мсб 326 сд от тяжести ранения в брюшную полость. Похоронен в лесу на братском кладбище около большой дороги в 1,5 км северо-западнее д. Кулаковка, Кировского р-на, Смоленской обл.  </w:t>
      </w:r>
    </w:p>
    <w:p>
      <w:pPr>
        <w:pStyle w:val="Normal"/>
        <w:rPr/>
      </w:pPr>
      <w:r>
        <w:rPr/>
        <w:t>Донесение штаба 326 сд № 01178 от 10.09.43 г., приложение к № 35766с  от 15.09.43 г. – Умер от ран 23.08.43 г. Место захоронения не известно.</w:t>
      </w:r>
    </w:p>
    <w:p>
      <w:pPr>
        <w:pStyle w:val="Normal"/>
        <w:rPr/>
      </w:pPr>
      <w:r>
        <w:rPr/>
        <w:t xml:space="preserve">Правильными следует считать сведения 410 омсб  – умер от ран. Похоронен в лесу в 1,5 км северо-западнее д. Кулаковка, Кировского р-на, Смоленской (с 05.07.1944 г. Калужской) обл., что равно 1,5 км восточнее д. Игнатовка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01 сп № 11/н от 20.08.43 г. (ЦАМО, фонд № 33, опись № 682526, дело № 714), за то, что он 25.07.43 г., находясь в группе прикрытия, забрасывал врага гранатами и расстреливал из своего автомата, не допуская немцев спешивших на помощь к своим, тем самым прикрыл отход товарищей. </w:t>
      </w:r>
    </w:p>
    <w:p>
      <w:pPr>
        <w:pStyle w:val="Normal"/>
        <w:rPr/>
      </w:pPr>
      <w:r>
        <w:rPr/>
        <w:t>Книга Памяти Новосибирской обл. Т-2 стр. 56. – нет точных данных.</w:t>
      </w:r>
    </w:p>
    <w:p>
      <w:pPr>
        <w:pStyle w:val="Normal"/>
        <w:rPr/>
      </w:pPr>
      <w:r>
        <w:rPr/>
        <w:t xml:space="preserve">Книга Памяти Кемеровской обл. Т-1 стр. 4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лашов  М … В …</w:t>
      </w:r>
      <w:r>
        <w:rPr/>
        <w:t xml:space="preserve"> . (? … -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262.</w:t>
      </w:r>
    </w:p>
    <w:p>
      <w:pPr>
        <w:pStyle w:val="Normal"/>
        <w:rPr/>
      </w:pPr>
      <w:r>
        <w:rPr/>
        <w:t xml:space="preserve">Данных о Балашове М. В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турин Петр Иванович</w:t>
      </w:r>
      <w:r>
        <w:rPr/>
        <w:t xml:space="preserve">. (1903 – 16.08.43 г.) ефрейтор, стрелок 718 сп 139 сд. Ханты-Мансийский (Остяко-Вогульский) Национальный Округ (Красноярский край), Омская обл., Березовский р-н, д. Березовка, ул. Астраханцева, дом № 23. Призван Березовским РВК Омской обл., 20.08.42 г. Убит в бою. Похоронен в роще, в 700-х метрах южнее д. Тягаево, Кировского р-на, Смоленской обл. - Донесение Управления 139 сд № 01130 от 30.08.43 г., приложение к № 32996с от 04.09.43 г.;  Источник информации ВК Березовского р-на ХМНО-Югры;  Источник информации и фонд: ВК Ханты-Мансийского Автономного округа-Югры, дело (инв. 631-1. Извещение в/части пп 29500 (718 сп 139 сд) № 36 от 26.08.43 г.;  Источник информации ЦАМО, фонд № 7371, опись № 69883с, дело № 2. «Именной список 718 сп 139 сд».  </w:t>
      </w:r>
    </w:p>
    <w:p>
      <w:pPr>
        <w:pStyle w:val="Normal"/>
        <w:rPr/>
      </w:pPr>
      <w:r>
        <w:rPr/>
        <w:t xml:space="preserve">Донесение Управления 139 сд № 0137 от 22.09.43 г., приложение к № 44772с от 24.10.43 г.;  Источник информации и фонд:  ВК Ханеты-Мансийского Автономного округа-Югры, дело (инв.) 631-1. Извещение в/части пп 29500 (718 сп 139 сд) № учн/10 от 24.10.43 г.  – убит 03.09.43 г., похоронен в 150 метрах западнее д. Новые Ближевичи, Спас-Демен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139 сд № 01130 от 30.08.43 г. – убит 16.08.43 г. Похоронен южнее 700 метров д. Тягаево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Тюменской обл. Т-3 стр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елый Михаил Маркович</w:t>
      </w:r>
      <w:r>
        <w:rPr/>
        <w:t xml:space="preserve">. (1911 - 13.08.43 г.) сержант, ком.орудия 718 сп 139 сд. Воронежская обл., г. Борисоглебск. (г. Москва, ул. Ульяновская,  дом № 29, кв. 4;  г. Канаш, Чувашской АССР).  Призван Канашским РВК Чувашской АССР 01.01.42 г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Даниловский РВК г. Москва, фонд: Молотовский РВК, опись 1943, дело: инв. 20;  Источник информации ЦАМО, фонд № 6969, опись № 69849с, дело № 2. «Именной список 364 сп 139 сд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139 сд № 5/н от 29.03.43 г. (ЦАМО, фонд № 33, опись № 6825826, дело № 203), за умелые действия, мужество и отвагу, проявленные в боях у д. Большая Каменка Спас-Деменского р-на в марте 1943 г. </w:t>
      </w:r>
    </w:p>
    <w:p>
      <w:pPr>
        <w:pStyle w:val="Normal"/>
        <w:rPr/>
      </w:pPr>
      <w:r>
        <w:rPr/>
        <w:t>Книга Памяти Республики Чувашия. Т-4 стр. 2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еляков Петр Андреевич</w:t>
      </w:r>
      <w:r>
        <w:rPr/>
        <w:t xml:space="preserve">. (1925 – 13.08.43 г.) красноармеец, стрелок 718 сп 139 сд. Горьковская обл., Починковский р-н, с. Симнухово. Призван Починковским РВК Горьковской обл., 03.05.42 г. Убит в бою. Похоронен в роще, в 500-х метрах южнее пос. Карла Маркса, Кировского р-на, Смоленской (с 05.07.1944 г. Калужской) обл. - Донесение Управления 139 сд № 01193 от 11.09.43 г., приложение к № 35902с от 15.09.43 г.;  Источник информации ЦАМО, фонд № 7371, опись № 69883с, дело № 2. «Именной список 718 сп 139 сд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ерезин Владимир Иванович</w:t>
      </w:r>
      <w:r>
        <w:rPr/>
        <w:t xml:space="preserve">. (1919 - 20.08.43 г.) красноармеец (сержант), ком.отделения 3 мин.роты 609 сп 139 сд. Ленинградская обл., г. Красногвардейск, Проспект им. 25-го Октября, дом № 75 кв. 2. Призван Бирским РВК Ленинградской обл., 27.04.42 г. Умер от ран в 220 мсб. Похоронен в лесу, в 2 км восточнее д. Игнатовка, Кировского р-на, Смоленской (с 05.07.1944 г. Калужской) обл. – Источник  информации ЦАМО, фонд № 58, опись № А-71693, дело № 962. Медицинский документ «Алфавитная книга умерших по 220 мсб 139 сд с 13.08.43 г. по 18.02.44 г.». Запись № 46 на стр. 3;  Донесение Управления 139 сд № 01193 от 11.09.43 г., приложение к № 35902 от 15.09.43 г.;  Источник информации ЦАМО, фонд № 58, опись № 18002, дело № 451. Извещение 609 сп № 33403 от 26.01.44 г.;  Источник информации ЦАМО, фонд № 8504, опись № 303238, дело № 71. «Сведения ВПП 208 зсп за 01.05.43 г.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609 сп № 10/н от 22.08.43 г. (ЦАМО, фонд № 33, опись № 682526, дело № 1204), за то, что в боях с 12 по 18.08.43 г., его расчет уничтожил 2 огневые точки противника с прислугой, и до 14 гитлеровцев. </w:t>
      </w:r>
    </w:p>
    <w:p>
      <w:pPr>
        <w:pStyle w:val="Normal"/>
        <w:rPr/>
      </w:pPr>
      <w:r>
        <w:rPr/>
        <w:t xml:space="preserve">Книга Памяти Ленинградской обл. Т-15 стр. 136. – нет точных данных. </w:t>
      </w:r>
    </w:p>
    <w:p>
      <w:pPr>
        <w:pStyle w:val="Normal"/>
        <w:rPr/>
      </w:pPr>
      <w:r>
        <w:rPr/>
        <w:t xml:space="preserve">Книга Памяти г. Ленинград. Т-17 стр. 4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ркаев Иван Николаевич</w:t>
      </w:r>
      <w:r>
        <w:rPr/>
        <w:t>. (1914 - 10.08.43 г.) сержант, ком.отделении 909 сп 247 сд. Куйбышевская обл., Камишкеровский р-н, с. Куликовское (с. Куляновское). (Ново-Сибирская обл., Шагарский р-н, с. Башкат). Призван Осиновским РВК Молотовской обл., в 1942 г. Убит в бою. Похоронен на северо-восточной окраине д. Мамоново, Кировского р-на, Смоленской (с 05.07.1944 г. Калужской) обл. - Донесение штаба 247 сд № 4/0939 от 18.08.43 г., приложение к № 31032с от 23.08.43 г.;  Источник информации ЦАМО, фонд № 8502, опись № 267375, дело № 70. «Сведения ВПП 206 зсп за 03.03.43 г.».</w:t>
      </w:r>
    </w:p>
    <w:p>
      <w:pPr>
        <w:pStyle w:val="Normal"/>
        <w:rPr/>
      </w:pPr>
      <w:r>
        <w:rPr/>
        <w:t>Книга Памяти Пермской обл. Т-2 стр. 322. – нет точ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икбулатов Габдинур Камильянович</w:t>
      </w:r>
      <w:r>
        <w:rPr/>
        <w:t>. (1913 – 11.08.43 г.) старшина, санинструктор 909 сп 247 сд. Татарская (Башкирская) АССР, Мишкинский р-н, д. Якушево. Призван Мишкинским РВК  Татарской АССР. Убит в бою. Похоронен северо-восточнее д. Мамоново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>Книга Памяти Республики Башкортостан. Т-15 стр. 257. – нет точных данных.</w:t>
      </w:r>
    </w:p>
    <w:p>
      <w:pPr>
        <w:pStyle w:val="Normal"/>
        <w:rPr/>
      </w:pPr>
      <w:r>
        <w:rPr/>
        <w:t xml:space="preserve">Книга Памяти Республики Татарстан. Т-19 стр. 5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людин Алексей Иванович</w:t>
      </w:r>
      <w:r>
        <w:rPr/>
        <w:t xml:space="preserve">. (1924 – 18.08.43 г.) красноармеец, стрелок 1097 сп 326 сд. Пензенская обл., Галицинский р-н, село Мордовская Мурашка  (Мордовская Муромка). Призван Кировским РВК Сталинградской обл. Убит. (Умер). Похоронен в 500-х метрах севернее д. Воробьева Гора, Кировского р-на, Смоленской обл. – Источник информации ЦАМО, фонд № 7768, опись № 364972с, дело № 3. «Книга погребения бойцов и командиров 1097 сп 326 сд за период с 28.08. по 26.11.43 г.». Запись № 23 на стр. 6;  Донесение  штаба 326 сд № 4/2510 от 25.10.43 г., приложение к № 45816с от 04.11.43 г. </w:t>
      </w:r>
    </w:p>
    <w:p>
      <w:pPr>
        <w:pStyle w:val="Normal"/>
        <w:rPr/>
      </w:pPr>
      <w:r>
        <w:rPr/>
        <w:t xml:space="preserve">Источник информации ЦАМО, фонд № 58, опись № А-71693, дело № 1882. Медицинский документ – «Алфавитная книга умерших в 410 мсб 326 сд». Запись № 511 на стр. 27(47). – умер в 410 мсб 326 сд от тяжести ранения. Похоронен на братском кладбище около большой дороги в лесу 1,5 км северо-западнее д. Кулаковка, Кировского р-на, Смоленской обл. </w:t>
      </w:r>
    </w:p>
    <w:p>
      <w:pPr>
        <w:pStyle w:val="Normal"/>
        <w:rPr/>
      </w:pPr>
      <w:r>
        <w:rPr/>
        <w:t>Правильными следут считать сведения, содержащиеся в Алфавитной  книге умерших в 410 омсб 326 сд – похоронен в лесу, в 1,5 км северо-западнее д. Кулаковка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. Волгоградская обл. Т-3, стр. 123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лотин (Волошин, Болошин) Евгений (Евдоким, Евстафий) Леонтьевич</w:t>
      </w:r>
      <w:r>
        <w:rPr/>
        <w:t>. (1916 (1920, 1921) – 11.(14).08.43 г.) сержант, ком. башни танка 1-го танкового батальона, 94 тбр, 10 Армии. (в/часть пп 41107). Московская обл., Верейский р-н, д. Горки. (г. Ленинград, Загородный переулок, дом № 15 кв. 6). Призван Фрунзенским РВК Ленинградской обл. - Убит. Похоронен в пос. Карла Маркса, Кировского р-на, Смоленской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;  Источник информации ВК г. Санк-Петербург, Фрунзенский р-н;  Книга Памяти г. Ленинград. Т-13 стр. 56.</w:t>
      </w:r>
    </w:p>
    <w:p>
      <w:pPr>
        <w:pStyle w:val="Normal"/>
        <w:rPr/>
      </w:pPr>
      <w:r>
        <w:rPr/>
        <w:t xml:space="preserve">Донесение Фрунзенского РВК г. Ленинград № 323 от 29.12.45 г., входящий № 5449 от 17.01.46 г.;  Источник информации ВК г. Санкт-Петербурга, фонд: Отдел по Фрунзенскому р-ну, дело № 10000518 и № 10000550. «Книга вручения извещений о гибели»  – убит 11.08.43 г., похоронен в д. Мамоново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Фрунзенского РВК г. Ленинграда № 323 от 29.12.45 г., основанных на данных извещения в/части пп 41107 (94 тбр). – Болотин Евгений Леонтьевич., убит 11.08.43 г., похоронен в д. Мамон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г. Ленинград. Т-13 стр. 56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орисов Яков Леонтьевич</w:t>
      </w:r>
      <w:r>
        <w:rPr/>
        <w:t>. (1901 – 13.08.43 г.) красноармеец, стрелок 718 сп 139 сд. Пензенская обл., Иссенский р-н, с. Рождественно. Призван Иссевским РВК</w:t>
      </w:r>
    </w:p>
    <w:p>
      <w:pPr>
        <w:pStyle w:val="Normal"/>
        <w:rPr/>
      </w:pPr>
      <w:r>
        <w:rPr/>
        <w:t xml:space="preserve">Пензенской обл., 30.08.41 г. Убит в бою. Похоронен в роще, в 700 м южнее д. Тягаево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2. «Именной список 718 сп 139 сд». </w:t>
      </w:r>
    </w:p>
    <w:p>
      <w:pPr>
        <w:pStyle w:val="Normal"/>
        <w:rPr/>
      </w:pPr>
      <w:r>
        <w:rPr/>
        <w:t xml:space="preserve">Книга Памяти Пензенской обл. Т-1 стр. 48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ярсков Михаил Пантелеевич</w:t>
      </w:r>
      <w:r>
        <w:rPr/>
        <w:t>. (1924 – 14.08.43 г.) мл. лейтенант, ком.</w:t>
      </w:r>
    </w:p>
    <w:p>
      <w:pPr>
        <w:pStyle w:val="Normal"/>
        <w:rPr/>
      </w:pPr>
      <w:r>
        <w:rPr/>
        <w:t>взвода управления 233 тбр 5 мк. Ростовская обл., Белокалитвинский р-н, хутор Хахичев. Призван Белокалитвенским РВК Ростовской обл. Убит. Похоронен д. Мамоново, Кировского р-на, Смоленской (с 05.07.1944 г. Калужской) обл. – Донесение Управления 233 тбр № 0251 от 06.09.43 г., приложение к № 35736с от 15.09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т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рилев Павел Филиппович</w:t>
      </w:r>
      <w:r>
        <w:rPr/>
        <w:t>. (1923 - 17.08.43 г.) лейтенант, ком.пулеметного взвода 2 пулеметной роты 1101 сп 326 сд. Казахская ССР, г. Семипалатинск, Пожарное депо ст. Семипалатинск. Призван Семипалатинским ГВК г. Семипалатинск в 1942 г. Умер в 410 мсб 326 сд от кровопотери на почве тяжелого ранения в живот и грудную клетку. Похоронен в лесу на братском кладбище около большой дороги в 1,5 км северо-западнее д. Кулаковка, Кировского р-на, Смоленской (с 05.07.1944 г. Калужской) обл. – Источник информации ЦАМО, фонд № 58, опись № А-71693, дело № 1882. Медицинский документ – «Алфавитная книга умерших в 410 мсб 326 сд». Запись № 505 на стр. 46.</w:t>
      </w:r>
    </w:p>
    <w:p>
      <w:pPr>
        <w:pStyle w:val="Normal"/>
        <w:rPr/>
      </w:pPr>
      <w:r>
        <w:rPr/>
        <w:t xml:space="preserve">Донесение штаба 326 сд № 01170 от 09.09.43 г., приложение к № 03085с от 15.09.43 г. – умер от ран 26.08.43 г., и похоронен на кладбище д. Игнатовка, Кировского р-на, Смоленской обл. </w:t>
      </w:r>
    </w:p>
    <w:p>
      <w:pPr>
        <w:pStyle w:val="Normal"/>
        <w:rPr/>
      </w:pPr>
      <w:r>
        <w:rPr/>
        <w:t>Правильными следует считать сведения, содержащиеся в Алфавитной книге умерших в 410 омсб 326 сд – похоронен в лесу 1,5 км северо-западнее д. Кулак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несен, без оснований, в Книгу Памяти Людиновского р-на, Калужской обл. Т-14 ст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дкин Иван Игнатьевич</w:t>
      </w:r>
      <w:r>
        <w:rPr/>
        <w:t>. (1922 - 14.08.43 г.) сержант, санинструктор роты</w:t>
      </w:r>
    </w:p>
    <w:p>
      <w:pPr>
        <w:pStyle w:val="Normal"/>
        <w:rPr/>
      </w:pPr>
      <w:r>
        <w:rPr/>
        <w:t>автоматчиков 364 сп 139 сд. Иркутская обл., Золоринский р-н, Тагинский с/совет, с. Точна. Призван  Золоринским РВК Иркутской обл. Убит в бою. Похоронен д. Мамоново, Кировского р-на, Смоленской (с 05.07.1944 г. Калужской) обл. - Донесение Управления 139 сд № 01069 от 20.08.43 г., приложение к № 31408с от 25.08.43 г.;  Источник информации ЦАМО, фонд № 6969, опись № 69849с, дело № 5. «Именной список 364 сп 139 сд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зорин Василий Емельянович (Егорович)</w:t>
      </w:r>
      <w:r>
        <w:rPr/>
        <w:t>. (1909 – 12.08.43 г.) гв. сержант, механик-водитель танка 56 гв. отд. тп 10 Армии. Молотовская обл., Чернушенский р-н, с. Калиновка. Призван Чернушенским РВК Молотовской обл. Убит. Похоронен в д. Мамоново, Кировского р-на, Смоленской (с 05.07.1944 г. Калужской) обл. - Источник информации ЦАМО, фонд № 58, опись № 18001, дело № 784. Донесение штаба 3 Армии № 0498 (030) от 18.09.43 г., приложение к № 37428с от 29.09.43 г. «Именной список безвозвратных потерь сержантского и рядового состава, 56 гв. отдельного танкового полка с 10.08. по 31.08.43 г.». Запись № 20 на стр. 6.(132);  Книга Памяти Пермской обл. Т-2 стр. 513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56 гв.отп № 6/н от 19.08.43 г. (ЦАМО, фонд № 33, опись № 686044, дело № 36), за то, что в бою за д. Мамоново, умело маневрируя машиной, гусеницами своего танка уничтожил около 20 немецких солдат.</w:t>
      </w:r>
    </w:p>
    <w:p>
      <w:pPr>
        <w:pStyle w:val="Normal"/>
        <w:rPr/>
      </w:pPr>
      <w:r>
        <w:rPr/>
        <w:t xml:space="preserve">Книга Памяти Пермской обл. Т-2 стр. 513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латов Серафим Николаевич</w:t>
      </w:r>
      <w:r>
        <w:rPr/>
        <w:t>. (1924 – 12.08.43 г.) мл. лейтенант, ком.стр.</w:t>
      </w:r>
    </w:p>
    <w:p>
      <w:pPr>
        <w:pStyle w:val="Normal"/>
        <w:rPr/>
      </w:pPr>
      <w:r>
        <w:rPr/>
        <w:t>взвода 5 ср 364 сп 139 сд. Ростовская обл., Мартыновский р-н, с. Несмеяновка. (Московская обл., Шаховский р-н, п/о Середа Юрьевская). Призван Шаховским РВК Московской обл. Убит в бою. Похоронен в д. Мамоново, Кировского р-на, Смоленской (с 05.07.1944 г. Калужской) обл. - Донесение Управления 139 сд № 01069 от 20.08.43 г., приложение к № 31408с от 25.08.43 г.;  Источник информации Шаховский РВК Московской обл.</w:t>
      </w:r>
    </w:p>
    <w:p>
      <w:pPr>
        <w:pStyle w:val="Normal"/>
        <w:rPr/>
      </w:pPr>
      <w:r>
        <w:rPr/>
        <w:t xml:space="preserve">Книга Памяти Московской обл. Т-2 стр. 32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улгаков Иван Абраамович</w:t>
      </w:r>
      <w:r>
        <w:rPr/>
        <w:t xml:space="preserve">. (1914 – 12.08.43 г.) капитан, ком.батальона 718 сп 139 сд. Чкаловская обл., Державинский р-н, Твердиловский с/совет, с. Лоховка.  Призван Бузулукским РВК Чкаловской обл., 18.11.1936 г. Убит в бою. Похоронен в роще, в 500-х метрах южнее пос. Карла Маркса, Кировского р-на, Смоленской (с 05.07.1944 г. Калужской) обл. – Донесение Управления 139 сд № 01081 от 24.08.43 г., приложение к № 36142с от 30.08.43 г.;  Донесение Управления 139 сд № 01130 от 30.08.43 г., приложение к № 32996с от 04.09.43 г.;  Источник информации ЦАМО, шкаф № 27, ящик № 19. «Учетно-послужная картотека». </w:t>
      </w:r>
    </w:p>
    <w:p>
      <w:pPr>
        <w:pStyle w:val="Normal"/>
        <w:rPr/>
      </w:pPr>
      <w:r>
        <w:rPr/>
        <w:t>Награжден:  Орденом «</w:t>
      </w:r>
      <w:r>
        <w:rPr>
          <w:i/>
        </w:rPr>
        <w:t>Красной Звезды</w:t>
      </w:r>
      <w:r>
        <w:rPr/>
        <w:t>». Приказ ВС 10 армии № 378 от 02.07.43 г. (ЦАМО, фонд № 33, опись № 686044, дело № 1867), за мужество и умелое руководство батальоном в бою под д. Новоселки, Спас-Деменского р-на 29.03.43 г., где вышел во фланг противнику и овладел рощей;  Орденом «</w:t>
      </w:r>
      <w:r>
        <w:rPr>
          <w:i/>
        </w:rPr>
        <w:t>Отечественной войны 1-й степени</w:t>
      </w:r>
      <w:r>
        <w:rPr/>
        <w:t>» посмертно. Приказ ВС 10 армии № 480 от 30.08.43 г. (ЦАМО, фонд № 33, опись № 682526, дело № 710), за мужество, проявленное в наступательных боях дивизии, где свом батальоном отразил три контратаки противника с танками и личным примером увлекал бойцов за собой. Погиб на боевом посту..</w:t>
      </w:r>
    </w:p>
    <w:p>
      <w:pPr>
        <w:pStyle w:val="Normal"/>
        <w:rPr/>
      </w:pPr>
      <w:r>
        <w:rPr/>
        <w:t xml:space="preserve">Книга Памяти Оренбургской обл. Т-1 стр. 76 и Т-3 стр. 30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уренков Афанасий Прокофьевич</w:t>
      </w:r>
      <w:r>
        <w:rPr/>
        <w:t xml:space="preserve">. (1916 – 13.08.43 г.) красноармеец, пулеметчик 718 сп 139 сд. Смоленская обл., Ярцевский р-н, д. Худотина. Призван Ленинским РВК гор. Челябинск 01.10.41 г. Убит в бою. Похоронен в роще, в 500-х метрах южнее поселка им. Карла Маркса, Кировского р-на, Смоленской (с 05.07.1944 г. Калужской) обл. -  Донесение Управления 139 сд № 01130 от 30.08.43 г., приложение к № 32996с от 04.09.43 г.;  Источник информации ЦАМО, фонд № 7371, опись № 69883с, дело № 1. «Именной список 718 сп 139 сд». </w:t>
      </w:r>
    </w:p>
    <w:p>
      <w:pPr>
        <w:pStyle w:val="Normal"/>
        <w:rPr/>
      </w:pPr>
      <w:r>
        <w:rPr/>
        <w:t>Книга Памяти Смоленской обл., Ярцевский р-н, стр. 60. – нет точных данных.</w:t>
      </w:r>
    </w:p>
    <w:p>
      <w:pPr>
        <w:pStyle w:val="Normal"/>
        <w:rPr/>
      </w:pPr>
      <w:r>
        <w:rPr/>
        <w:t xml:space="preserve">Книга Памяти Челябинской обл. Т-1 стр. 26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ухарев Виталий Пантелеевич</w:t>
      </w:r>
      <w:r>
        <w:rPr/>
        <w:t>. (1923 – 13.08.43 г.) мл. лейтенант, ком.</w:t>
      </w:r>
    </w:p>
    <w:p>
      <w:pPr>
        <w:pStyle w:val="Normal"/>
        <w:rPr/>
      </w:pPr>
      <w:r>
        <w:rPr/>
        <w:t xml:space="preserve">взвода 718 сп 139 сд. Алтайский край, Панкрушихинский р-н, с. М.Ушинск (с. Голенск, пос. Зоненок). Призван Панкрушихинским РВК Алтайского края в 1941 г.  Убит в бою. Похоронен в роще, в 500-х метрах южнее пос. Карла Маркса, Кировского р-на, Смоленской (с 05.07.1944 г. Калужской) обл. – Донесение Управления 139 сд № 01081 от 24.08.43 г., приложение к № 36142с от 30.08.43 г.;  Донесение Управления 139 сд № 01130 от 30.08.43 г., приложение к № 32996 от 04.09.43 г. </w:t>
      </w:r>
    </w:p>
    <w:p>
      <w:pPr>
        <w:pStyle w:val="Normal"/>
        <w:rPr/>
      </w:pPr>
      <w:r>
        <w:rPr/>
        <w:t>Книга Памяти Алтайского края. Т-4 стр. 21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айчук (Войчук, Вопчук) Федор Кириллович</w:t>
      </w:r>
      <w:r>
        <w:rPr/>
        <w:t xml:space="preserve">. (1915 – 17.(20).08.43 г.) лейтенант, ст.  адьютант 2 сб, 609 сп, 139 сд. Приморский край, Уссурийская обл., Шмановский р-н, д. Ильмовка. Призван Швановским РВК Уссурийской обл., 01.07.40 г. Ранен в бою и умер от ранения в 220 омсб. Похоронен 2 км восточнее д. Игнатовка, Кировского р-на, Смоленской (с 05.07.1944 г. Калужской) обл. - Донесение Управления 139 сд № 01193 от 11.09.43 г., приложение к № 35902с от 15.09.43 г.;  Донесение Управления 139 сд № 01130 ото 30.08.43 г., приложение к № 32996с от 04.09.43 г.;  Источник информации ЦАМО, фонд № 58, опись № А-71693, дело № 962. Медицинский документ «Алфавитная книга умерших по 220 омсб 139 сд с 13.08.43 г по 18.02.44 г.». Запись № 49 на стр. 3;  Источник информации ЦАМО, щкаф № 35, ящик № 14. «Учетно-послужная картотека». </w:t>
      </w:r>
    </w:p>
    <w:p>
      <w:pPr>
        <w:pStyle w:val="Normal"/>
        <w:rPr/>
      </w:pPr>
      <w:r>
        <w:rPr/>
        <w:t>Книга Памяти Приморского края. Т-2 стр. 194 и 294;  Т-4 стр. 71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асиленко Митрофан Кириллович</w:t>
      </w:r>
      <w:r>
        <w:rPr/>
        <w:t>. (1911 – 14.08.43 г.) сержант, ком.</w:t>
      </w:r>
    </w:p>
    <w:p>
      <w:pPr>
        <w:pStyle w:val="Normal"/>
        <w:rPr/>
      </w:pPr>
      <w:r>
        <w:rPr/>
        <w:t xml:space="preserve">отделения 3 мсб, 45 мсбр, 10 Армии. Воронежская обл., Россошанский р-н, Евстратовский с/совет, д. Евстратовка. Призван Россошанским РВК Воронежской обл. Убит в бою за д. Игнатовка. Похоронен в 1,5 км восточнее д. Игнатовка, Кировского р-на, Смоленской (с 05.07.1944 г. Калужской) обл. – Донесение Управления 45-й мото-стрелковой бригады № 0303 от 22.08.43 г., приложение к № 31419с от 29.08.43 г. </w:t>
      </w:r>
    </w:p>
    <w:p>
      <w:pPr>
        <w:pStyle w:val="Normal"/>
        <w:rPr/>
      </w:pPr>
      <w:r>
        <w:rPr/>
        <w:t xml:space="preserve">В Книге Памяти Вороне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хоронен.  </w:t>
      </w:r>
      <w:r>
        <w:rPr>
          <w:b/>
        </w:rPr>
        <w:t>Васильев Иван Михайлович</w:t>
      </w:r>
      <w:r>
        <w:rPr/>
        <w:t xml:space="preserve">. (1902 – 13.08.43 г.) красноармеец, стрелок 718 сп 139 сд. Марийская АССР, Волжский (Сатнурский) р-н, Сатнурский с/совет, д. Нур-Шара. Призван Сатнурским РВК Марийской АССР 09.05.42 г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 дело № 2. «Именной список 718 сп 139 сд». </w:t>
      </w:r>
    </w:p>
    <w:p>
      <w:pPr>
        <w:pStyle w:val="Normal"/>
        <w:rPr/>
      </w:pPr>
      <w:r>
        <w:rPr/>
        <w:t xml:space="preserve">Книга Памяти Республики Марий Эл, Волжский р-н, стр. 8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слакумов Асминасул</w:t>
      </w:r>
      <w:r>
        <w:rPr/>
        <w:t>. (1902 – 11.08.43 г.) красноармеец, стрелок 909 сп 247 сд. Киргизская ССР, Ошская обл., Кургинский р-н, Левкинский с/совет. Призван Курабашским РВК Ошской обл. Убит в бою. Похоронен д. Мамоново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Васютин Василий Ефимович</w:t>
      </w:r>
      <w:r>
        <w:rPr/>
        <w:t>. (1922 – 11.08.43 г.) красноармеец, стрелок (ст. сержант, ком.отделения 1 ср) 909 сп 247 сд. Смоленская обл., Козельский р-н, д. Грецкое. Призван Тимирязевским РВК  г. Ленинграда (г. Москва) в 1941 г. Убит в бою. Похоронен на северо-восточной окраине д. Мамоново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909 сп № 10/н от 14.08.43 г. (ЦАМО, фонд № 33, опись № 686044, дело № 817), за мужество, проявленное в боях с фашистами, где был трижды ранен.</w:t>
      </w:r>
    </w:p>
    <w:p>
      <w:pPr>
        <w:pStyle w:val="Normal"/>
        <w:rPr/>
      </w:pPr>
      <w:r>
        <w:rPr/>
        <w:t xml:space="preserve">В Книге Памяти Калужской обл., Козельский р-н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сютин Ефим Афанасьевич</w:t>
      </w:r>
      <w:r>
        <w:rPr/>
        <w:t>. (1922 – 11.08.43 г.) красноармеец, стрелок. Воинская часть не известна. Сведения о месте рождения, месте жительства и близких родственниках отсутствуют. Призван: Козельский РВК Калужской обл., погиб в бою: Кировский р-н, д. Мамоново. – Источник информации Книга Памяти Калужской обл. Т-14 стр. 262.  Правильно – д. Мамоново, Кировского р-на, Калужской обл.</w:t>
      </w:r>
    </w:p>
    <w:p>
      <w:pPr>
        <w:pStyle w:val="Normal"/>
        <w:rPr/>
      </w:pPr>
      <w:r>
        <w:rPr/>
        <w:t>Данных о Васютине Ефиме Афанасьевиче, погибшем на территории Кировского р-на, Смоленской обл., в документах о безвозвратных потерях ЦАМО РФ нет.</w:t>
      </w:r>
    </w:p>
    <w:p>
      <w:pPr>
        <w:pStyle w:val="Normal"/>
        <w:rPr/>
      </w:pPr>
      <w:r>
        <w:rPr/>
        <w:t xml:space="preserve">Наибелее вероятно, что Васютин Ефим Афанасьевич и Васютин Василий Ефимович (см. выше), одно и тоже лицо. </w:t>
      </w:r>
    </w:p>
    <w:p>
      <w:pPr>
        <w:pStyle w:val="Normal"/>
        <w:rPr/>
      </w:pPr>
      <w:r>
        <w:rPr/>
        <w:t xml:space="preserve">В Книге Памяти Козельского р-на, Калужской обл., не значится погибшим, или пропавшим без вести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сягин Дмитрий Гаврилович</w:t>
      </w:r>
      <w:r>
        <w:rPr/>
        <w:t>. (1920 – 14.08.43 г.) красноармеец, минометчик 3сб, 364 сп, 139 сд. Калининская обл., Великолукский р-н, с. Машичино, к-з «Ленинский Путь». Призван Великолукским РВК Калининской обл. Убит в бою.  Похоронен д. Мамоново, Кировского р-на, Смоленской (с 05.07.1944 г. Калужской) обл. - 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 xml:space="preserve">Книга Памяти Псковской обл. Т-4 стр. 45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веденский Николай Владимирович</w:t>
      </w:r>
      <w:r>
        <w:rPr/>
        <w:t>. (1923 – 12.08.43 г.) лейтенант, ком. танка «Т-34», 1 танкового батальона, 94 тбр 10 Армии. Ивановская обл., г. Шуя. Призван Шуйским РВК Ивановской обл. Убит. Похоронен в д. Мамоново, Кировского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  <w:t xml:space="preserve">Книга Памяти Ивановской обл. Т-6 стр. 22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Вернер Константин Эдмундович</w:t>
      </w:r>
      <w:r>
        <w:rPr/>
        <w:t xml:space="preserve">. (1920 - 21.08.43 г.) рядовой, стрелок 1099 сп 326 сд. Ставропольский край, г. Пятигорск. (Кемеровская обл., Пыринский р-н, с. Пыринка). Призван  Пятигорским ГВК в феврале 1940 г. Умер в 410 мсб 326 сд от тяжести ранения. Похоронен в лесу на братском кладбище 1,5 км северо-западнее д. Кушляновка, Кировского р-на, Смоленской обл. - Донесение штаба 326 сд № 01178 от 10.09.43 г., приложение к № 35766с от 15.09.43 г.;  Источник информации ВК г. Пятигорск. </w:t>
      </w:r>
    </w:p>
    <w:p>
      <w:pPr>
        <w:pStyle w:val="Normal"/>
        <w:rPr/>
      </w:pPr>
      <w:r>
        <w:rPr/>
        <w:t>Источник информации ЦАМО, фонд № 58, опись № А-71693, дело № 1882. Медицинский документ «Алфавитная книга по омсб 326 сд». Запись № 524 на стр. 48. - похоронен на братском кладбище в лесу около большой дороги в 1,5 км северо-западнее д. Кулаковка, Кировского р-на, Смоленской обл.</w:t>
      </w:r>
    </w:p>
    <w:p>
      <w:pPr>
        <w:pStyle w:val="Normal"/>
        <w:rPr/>
      </w:pPr>
      <w:r>
        <w:rPr/>
        <w:t xml:space="preserve">Донесение штаба 326 сд № 03188 от 31.12.44 г., приложение к № 7576с от 02.01.45 г.;  Источник информации ЦАМО, фонд № 7769, опись № 364412с, дело № 1. «Список б/возвратных потерь 21 гв. стр. батальона». Запись № 104. – похоронен в д. Кулаковка, Кировского р-на, Смоленской обл.  </w:t>
      </w:r>
    </w:p>
    <w:p>
      <w:pPr>
        <w:pStyle w:val="Normal"/>
        <w:rPr/>
      </w:pPr>
      <w:r>
        <w:rPr/>
        <w:t xml:space="preserve">Правильными следует считать сведения медицинского документа 410 омсб 326 сд – похоронен на братском кладбище в лесу у большой дороги, в 1,5 км северо-западнее д. Кулак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омской обл. Т-1 стр. 26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Веровенко Ярослав Хрисанович</w:t>
      </w:r>
      <w:r>
        <w:rPr/>
        <w:t xml:space="preserve">. (1924 - 02.09.43 г.) рядовой, связист 1101 сп 326 сд. г. Москва 75, Ростокинский р-н, с. Останкино, ул. Малая Кашалинская, дом № 6 кв. 1.  Призван Ленинским РВК Московской обл. (г. Казань). Умер в 410 мсб 326 сд от тяжести ранения в голову. Похоронен в лесу на братском кладбище около большой дороги в 1,5 км северо-западнее д. Кулаковка, Кировского р-на, Смоленской обл. – Источник информации ЦАМО, фонд № 58, опись № А-71693, дело № 1882 и № 1885. Медицинский документ – «Алфавитная книга умерших в 410 мсб 326 сд». Запись № 545 на стр. 50;  Источник информации Останкинский ОВК г. Москва, опись: 1943, дело № 10. «Книга вручения извещений о гибели». Запись № 1/1624 на стр. 17. Извещение получено из в/части пп 56306 (410 омсб 326 сд). </w:t>
      </w:r>
    </w:p>
    <w:p>
      <w:pPr>
        <w:pStyle w:val="Normal"/>
        <w:rPr/>
      </w:pPr>
      <w:r>
        <w:rPr/>
        <w:t>Донесение штаба 326 сд № 01178 от 10.09.43 г., приложение к 35766с от 15.09.43 г.;  Источник информации Останкинский ОВК г. Москва, опись: 1943, дело № 4. Извещение в/части 06511 (1101 сп 326 сд) без номера и даты;  Источник информации ЦАМО, фонд № 7770, опись № 364421с, дело № 1. «Книга погребения военнослужащих 1101 сп». Запись № 208 на стр. 20. – убит и похоронен в д. Относовка, Кировского (правильно Куйбышевского), р-на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содержащиеся в Алфавитной книге умерших в 410 омсб 326 сд – похоронен в лесу, в 1,5 км северо-западнее д. Кулаковка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Московской обл. Т-3 стр. 475. – нет точных данных в фамилии и месте захор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инокуров Евгений Александрович</w:t>
      </w:r>
      <w:r>
        <w:rPr/>
        <w:t xml:space="preserve">. (1924 – 13.08.43 г.) мл. лейтенант, ком. взвода 718 сп 139 сд. Ивановская обл., Комсомольский р-н, Кулеберьевский с/совет, д. Воронцово. Призван Комсомольским РВК Ивановской обл., 12.01.43 г. Убит в бою. Похоронен в роще, в 500-х метрах южнее пос. Карла Маркса, Кировского р-на, Смоленской (с 05.07.1944 г. Калужской) обл. – Донесение Управления 139 сд № 01081 от 24.08.43 г., приложение к № 36142с от 30.08.43 г.;  Донесение Управления 139 сд № 01130 от 30.08.43 г., приложение к № 32996с от 04.09.43 г.;  Источник информации ЦАМО, фонд № 7371, опись № 69883с, дело № 7. «Именной список 718 сп 139 сд». </w:t>
      </w:r>
    </w:p>
    <w:p>
      <w:pPr>
        <w:pStyle w:val="Normal"/>
        <w:rPr/>
      </w:pPr>
      <w:r>
        <w:rPr/>
        <w:t>Книга Памяти Ивановской обл. Т-4 стр. 4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олгуснов (Волгусков, Валгуснов) Михаил Васильевич</w:t>
      </w:r>
      <w:r>
        <w:rPr/>
        <w:t xml:space="preserve">. (1919 – 15.08.43 г.) сержант, снайпер 718 сп 139 сд. Куйбышевская обл., Инзинский р-н, с. Карнеевка. (Куйбышевская обл., г.  Чапаевск, п/я 20, барак № 8 кв.1). Призван Инзинским РВК Куйбышевской обл., 08.05.1939 г. Убит в бою. Похоронен в роще, в 700-х метрах южнее д. Тягаево, Кировского р-на, Смоленской (с 05.07.1944 г. Калужской) обл. - Донесение Управления 139 сд № 01193 от 11.09.43 г., приложение к № 35902с от 15.09.43 г.;  Источник информации ЦАМО, фонд № 7371, опись № 69883с, дело № 2. «Именной список 718 сп 139 сд».  Источник информации ВК г. Инза Ульяновской обл. </w:t>
      </w:r>
    </w:p>
    <w:p>
      <w:pPr>
        <w:pStyle w:val="Normal"/>
        <w:rPr/>
      </w:pPr>
      <w:r>
        <w:rPr/>
        <w:t xml:space="preserve">Книга Памяти Ульяновской обл. Т-2 стр. 28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олков Николай Федорович</w:t>
      </w:r>
      <w:r>
        <w:rPr/>
        <w:t xml:space="preserve">. (1909 – 15.08.43 г.) сержант, ком.отделения (ездовой санитар санитарной роты) 718 сп 139 сд. Орловская обл., Свердловский р-н, с. Приятное. (Читинская обл., Балейский р-н, с. Ахудай, колхоз Л .. (Алек… ). Призван Балейским РВК Читинской обл.,24.07.41 г. Убит в бою. Похоронен в роще, в 700-х метрах южнее д. Тягаево, Кировского р-на, Смоленской (с 05.07.1944 г. Калужской) обл. - Донесение Управления 139 сд № 01193 от 11.09.43 г., приложение к № 35902с от 15.09.43 г.;  Источник информации ЦАМО, фонд № 7371, опись № 69883с, дело № 2. «Именной список 718 сп 139 сд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 посмертно. Приказ ВС 10 Армии № 508 от 14.09.43 г. (ЦАМО, фонд № 33, опись № 682526, дело № 1742), за то, что во время боев полка в р-не населенных пунктов д.д. Мамоново, Карла Маркса, Владимировка, Усохи, Новоселки, вынес с поля боя более 34-х раненых военнослужащих. Героически погиб, спасая жизнь раненым. </w:t>
      </w:r>
    </w:p>
    <w:p>
      <w:pPr>
        <w:pStyle w:val="Normal"/>
        <w:rPr/>
      </w:pPr>
      <w:r>
        <w:rPr/>
        <w:t xml:space="preserve">Книга Памяти Читинской обл. «О тех, кто не вернулся с войны». Т-2 стр. 163. – нет полных и точных данных. </w:t>
      </w:r>
      <w:r>
        <w:rPr>
          <w:b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 xml:space="preserve">Воротников (Ворожников) Иосиф (Осип) Павлович. </w:t>
      </w:r>
      <w:r>
        <w:rPr/>
        <w:t xml:space="preserve">(1896 – 19.08.43 г.) красноармеец, стрелок 1101 сп 326 сд. Рязанская обл., Сапожковский р-н,  Березняковский с/совет. Призван Сапожковским РВК Рязанской обл. Убит. Похоронен в 1,5 км восточнее д. Игнатовка, Кировского р-на, Смоленской обл. – Источник информации ЦАМО, фонд № 7770, опись № 364421с, дело № 1. «Книга погребения воинов 1101 сп 326 сд за период с 16.08.43 по 14.01.44 г.г.». Запись № 174 на стр. 17. </w:t>
      </w:r>
    </w:p>
    <w:p>
      <w:pPr>
        <w:pStyle w:val="Normal"/>
        <w:rPr/>
      </w:pPr>
      <w:r>
        <w:rPr/>
        <w:t xml:space="preserve">Донесение штаба 326 сд № 01178 от 10.09.43 г., приложение к № 35766с от 15.09.43 г. – умер от ран, место захоронения не известно.   </w:t>
      </w:r>
    </w:p>
    <w:p>
      <w:pPr>
        <w:pStyle w:val="Normal"/>
        <w:rPr/>
      </w:pPr>
      <w:r>
        <w:rPr/>
        <w:t xml:space="preserve">Источник информации ЦАМО, фонд № 58, опись № А-71693, дело № 1882. Медицинский документ – «Алфавитная книга умерших в 410 мсб 326 сд». Запись № 513 на стр. 47 – умер в 410 мсб 326 сд от тяжелого ранения в грудную клетку. Похоронен на братском кладбище в лесу около большой дороги в 1,5 км северо-западнее д. Кулаковка, Кировского р-на, Смоленской (с 05.07.1944 г. Калужской) обл., что сответствует 1,5 км восточнее д. Игнатовка. </w:t>
      </w:r>
    </w:p>
    <w:p>
      <w:pPr>
        <w:pStyle w:val="Normal"/>
        <w:rPr/>
      </w:pPr>
      <w:r>
        <w:rPr/>
        <w:t xml:space="preserve">Правильно – похоронен в 1,5 км северо-западнее д. Кулаковка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Рязанской обл. Т-5 стр. 382. – нет точных данных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Востриков Федор Андреевич</w:t>
      </w:r>
      <w:r>
        <w:rPr/>
        <w:t xml:space="preserve">. (1915 - 24.08.43 г.) ст. сержант, механик водитель 94 тбр 10 Армии. Башкирская АССР, Альшеевский р-н. (Башкирская АССР, Мескиновский р-н, Петро-Петропавловский с/совет, д. Губаревка). Призван Альшеевским РВК Башкирской АССР.  Умер в 410 мсб 326 сд от тяжести ранений. Похоронен в лесу около большой дороги на братском кладбище в 1,5 км северо-западнее д. Кулаковка, Кировского р-на, Смоленской (с 05.07.1944 г. Калужской) обл. – Источник информации ЦАМО, фонд № 58, опись № А-71693, дело № 1882. Медицинский документ – «Алфавитная книга умерших в 410 мсб 326 сд». Запись № 537 на стр. 49;  Источник информации ВК Республики Башкортостан, фонд: Отдел ВК по Альшеевскому р-ну, дело № 11007322. Извещение в/части пп 56306 (410 омсб 326 сд) № 536/8-43 от 29.08.43 г.;  Источник информации ЦАМО, фонд № 8498, опись № 120989, дело № 44. «Сведения ВПП202 зсп за 30.04.43 г.». </w:t>
      </w:r>
    </w:p>
    <w:p>
      <w:pPr>
        <w:pStyle w:val="Normal"/>
        <w:rPr/>
      </w:pPr>
      <w:r>
        <w:rPr/>
        <w:t xml:space="preserve">Книга Памяти Республики Башкортостан. Книга 15, стр. 399 и Книга 3, стр. 13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врилков Георгий Васильевич</w:t>
      </w:r>
      <w:r>
        <w:rPr/>
        <w:t>. (1920 – 13.08.43 г.) ст. лейтенант, зам.ком. 1 сб по политчасти, 609 сп, 139 сд. Казахская ССР, Актюбинская обл., ст. Эмба, Джурунский р-н, Кр.Площадь, дом № 38. Призван Челкарским РВК Актюбинской обл. Убит в бою. Похоронен в 1 км восточнее д. Игнатовка, Кировского р-на, Смоленской (с 05.07.1944 г. Калужской) обл. - Донесение Управления 139 сд № 01069 от 20.08.43 г., приложение к № 31408 от 25.08.43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>» посмертно. Приказ ВС 10 армии № 507 от 13.09.43 г. (ЦАМО, фонд № 33, опись № 682526, дело № 1742), за мужество, проявленное  в бою за населенные пункты: д. Игнатовка и пос. Карла Маркса Кировского р-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аврилов Степан Владимирович</w:t>
      </w:r>
      <w:r>
        <w:rPr/>
        <w:t>. (1903 – 16.08.43 г.) ст. сержант, ком.</w:t>
      </w:r>
    </w:p>
    <w:p>
      <w:pPr>
        <w:pStyle w:val="Normal"/>
        <w:rPr/>
      </w:pPr>
      <w:r>
        <w:rPr/>
        <w:t xml:space="preserve">расчета 718 сп 139 сд. Татарская АССР, Чистопольский р-н, Бурношенский с/совет, д. Малые Полянки. (Молотовская обл., г. Кызыл,  ул. Базарная, барак № 13 кв. 3). Призван Кызыловским РВК Молотовской обл., 14.08.41 г. Убит в бою. Похоронен в роще, в 700-х метрах южнее д. Тягаево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8504, опись № 303238, дело № 18. «Сведения ВПП 208 зсп за 24.03.43 г.». </w:t>
      </w:r>
    </w:p>
    <w:p>
      <w:pPr>
        <w:pStyle w:val="Normal"/>
        <w:rPr/>
      </w:pPr>
      <w:r>
        <w:rPr/>
        <w:t xml:space="preserve">Книга Памяти Пермского края. Т-16 стр. 112. – нет точных данных. </w:t>
      </w:r>
    </w:p>
    <w:p>
      <w:pPr>
        <w:pStyle w:val="Normal"/>
        <w:rPr/>
      </w:pPr>
      <w:r>
        <w:rPr/>
        <w:t xml:space="preserve">Книга Памяти Республики Татарстан. Т-26 стр. 12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аптудинов Салих</w:t>
      </w:r>
      <w:r>
        <w:rPr/>
        <w:t>. (1922 – 12.08.43 г.) красноармеец, телефонист 718 сп 139 сд. Татарская АСС, Мензелинский р-н, Тоуляровский с/совет, колхоз «Урмяк». Призван Ижевским РВК Удмурдской АССР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ВК Республики Татарстан, опись 1943, дело № 3 (инв. 24). Извещение в/части 29500 (718 сп 139 сд)№ 36 от 22.08.43 г.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алыгин Сергей Григорьевич</w:t>
      </w:r>
      <w:r>
        <w:rPr/>
        <w:t xml:space="preserve">. (1900 – 16.08.43 г.) красноармеец, стрелок 718 сп 139 сд. Тульская обл., Веневский р-н, с. Онищано. Призван Веневским (Белевским) РВК  Тульской обл., 15.10.41 г.  Убит в бою. Похоронен в роще, в 700-х метрах южнее д. Тягаево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2. «Именной список 817 сп 139 сд». </w:t>
      </w:r>
    </w:p>
    <w:p>
      <w:pPr>
        <w:pStyle w:val="Normal"/>
        <w:rPr/>
      </w:pPr>
      <w:r>
        <w:rPr/>
        <w:t xml:space="preserve">Книга Памяти Тульской обл. Т-4 стр. 19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неев Масгут (Масгат) Алтыпович</w:t>
      </w:r>
      <w:r>
        <w:rPr/>
        <w:t>.</w:t>
      </w:r>
      <w:r>
        <w:rPr>
          <w:b/>
        </w:rPr>
        <w:t xml:space="preserve"> </w:t>
      </w:r>
      <w:r>
        <w:rPr/>
        <w:t xml:space="preserve">(1910 (1916)  – 11.08.43 г.) красноармеец, стрелок 909 сп 247 сд. Татарская АССР, Боблинский (Бавлинский)  р-н, д. Изергаб (д. Ергаб, д. Исерганово). Призван Боблинским (Бавлинским) РВК  Татарской АССР. Убит в бою. Похоронен д. Мамоново, Кировского р-на, Смоленской (с 05.07.1944 г. Калужской) обл.  Донесение штаба 247 сд № 4/0939 от 18.08.43 г., приложение к № 31032с от 23.08.43 г.;  Источник информации ВК Республики Татарстан, дело № 24-1 (инв. 29). Извещение в/части пп 14094 (909 сп 247 сд) № 40 от 16.08.43 г.;  Источник информации ВК Республики Татарстан, фонд: ВК г. Бавлы, Бавлинского и Ютазинского р-нов, дело № 21000403. «Учетная карточка Ганеева Масгута Алтыповича».   </w:t>
      </w:r>
    </w:p>
    <w:p>
      <w:pPr>
        <w:pStyle w:val="Normal"/>
        <w:rPr/>
      </w:pPr>
      <w:r>
        <w:rPr/>
        <w:t xml:space="preserve">Книга Памяти Республики Татарстан. Т-26 стр. 15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аффанов Габдулла (Габдул) Гаффанович</w:t>
      </w:r>
      <w:r>
        <w:rPr/>
        <w:t xml:space="preserve">. (1921 – 19.08.43 г.) мл. лейтенант, ст.летчик 162 иап, 309 иад, 1 ВА. Челябинская обл., г. Челябинск, Челябинский Тракторный завод, Участок № 7, дом № 1 кв. 17.  Призван Челябинским ГВК г. Челябинск. Убит в воздушном бою. Похоронен артиллерийскими частями 10 Армии в д. Мамоново, Кировского р-на. – Источник информации ЦАМО, фонд № 33, опись № 11458, дело № 118. «Именной список безвозвратных потерь начальствующего и рядового состава 309 истребительной авиадивизии 1 Воздушной Армии с 20.08. по 01.09.43 г»;  Источник информации ЦАМО, фонд № 22371, опись № 572999, дело № 1. «Журнал учета безвозвратных потерь 309 иад за 1943-1956 годы». </w:t>
      </w:r>
    </w:p>
    <w:p>
      <w:pPr>
        <w:pStyle w:val="Normal"/>
        <w:rPr/>
      </w:pPr>
      <w:r>
        <w:rPr/>
        <w:t xml:space="preserve">Награжден:  Орденом «Красного Знамени». Приказ ВС 1-й Воздушной Армии № 38/н от 12.08.43 г. (ЦАМО, фонд № 33, опись № 6825265, дело № 1257), за то, что в 9 воздушных боях сбил 3 самолета противника;  Орденом «Красного Знамени». Приказ ВС 1-й Воздушной Армии № 46/н от 27.08.43 г. (ЦАМО, фонд № 33, опись № 682526, дело № 1201), за мужество и отвагу, проявленные в воздушных боях 12.-14.08.43 г., где им было сбито еще 3 самолета противника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афаров Сабир Закирович</w:t>
      </w:r>
      <w:r>
        <w:rPr/>
        <w:t xml:space="preserve">. (1893 – 11.(12).08.43 г.) красноармеец, писарь 718 сп 139 сд. Челябинская обл., г. Троицк. (г. Челябинск, Ново-Плановский с/совет, поселок Чт-3 по Краснофлотской улице, дом № 4;  Казахская ССР, Кустанайская обл., Федоровский р-н). Призван Федоровским РВК Кустанайской обл., 19.12.42 г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1. «Именной список 718 сп 139 сд»;  Источник информации ЦАМО, фонд № 58, опись № 18002, дело № 2. Извещение в/части пп 29500 (718 сп) № 36 от 22.08.43 г. 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ейнеман Франц Владимирович (Владиславович)</w:t>
      </w:r>
      <w:r>
        <w:rPr/>
        <w:t xml:space="preserve">. (1905 – 20.08.43 г.) сержант, (красноармеец), санитар (санинструктор) 1101 сп 326 сд. Польша, г. Варшава. (Московская обл., Мытищинский р-н, станция Тарасовка, Дом отдыха им. Калинина). Призван Химкинским РВК г. Москва 09.03.43 г. Убит. Похоронен в 1,5 км восточнее д. Игнатовка, Кировского р-на, Смоленской обл. – Источник информации ЦАМО, фонд № 7770, опись № 364421с, дело № 1. «Книга погребения воинов 1101 сп 326 сд за период с 16.08.43 по 14.01.44 г.г.». Запись № 176 на стр. 17.  </w:t>
      </w:r>
    </w:p>
    <w:p>
      <w:pPr>
        <w:pStyle w:val="Normal"/>
        <w:rPr/>
      </w:pPr>
      <w:r>
        <w:rPr/>
        <w:t>Источник информации ЦАМО, фонд № 58, опись № А-71693, дело № 1882. Медицинский документ – «Алфавитная книга умерших в 410 мсб 326 сд». Запись № 525  на стр. 48. – умер 21.08.43 г. от тяжести ранения грудной клетки в 410 мсб 326 сд. Похоронен на братском кладбище около большой дороги, в лесу, в 1,5 км северо-западнее д. Кулаковка, Кировского р-на, Смоленской обл.</w:t>
      </w:r>
    </w:p>
    <w:p>
      <w:pPr>
        <w:pStyle w:val="Normal"/>
        <w:rPr/>
      </w:pPr>
      <w:r>
        <w:rPr/>
        <w:t>Донесение штаба 326 сд № 01487 от 05.12.43 г., приложение к № 55231с от 21.12.43 г. – умер от ран 08.09.43 г. и похоронен д. Трусово, Куйбыше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, содержащиеся в Алфавиной книге умерших в 410 омсб 326 сд – похоронен в лесу, в 1,5 км северо-западнее д. Кулаковка, Кировского р-на, Смоленской (с 05.07.1944 г. Калужской) обл., что соответствует 1,5 км восточнее д. Игнатовка. </w:t>
      </w:r>
    </w:p>
    <w:p>
      <w:pPr>
        <w:pStyle w:val="Normal"/>
        <w:rPr/>
      </w:pPr>
      <w:r>
        <w:rPr/>
        <w:t xml:space="preserve">Книга Памяти Московской обл. Т-26 стр. 12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ереха (Герега, Гереча) Антон Гаврилович</w:t>
      </w:r>
      <w:r>
        <w:rPr/>
        <w:t xml:space="preserve">. (1905 (1908) – 15.08.43 г.) красноармеец, стрелок 718 сп 139 сд. Красноярский край, Берлюгский (Бирилюсский) р-н, д. Шпагино-2. Призван Берлюгским (Бирилюсским) РВК Красноярского края., 02.09.41 г. Убит в бою. Похоронен в роще, в 700-х метрах южнее д. Тягаево, Кировского р-на, Смоленской (с 05.07.1944 г. Калужской) обл. - Донесение Управления 139 сд № 01130 от 30.08.43 г., приложение к № 32996с от 04.09.43 г.;  Источник информации ВК Бирилюсского р-на Красноярского края;  Источник информации ЦАМО, фонд № 7371, опись № 69883с, дело № 2. «Именной список 718 сп 139 сд».  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 xml:space="preserve">Гизатуллин (Газатулин) Галимзян (Галимгия, Галимьян) А … </w:t>
      </w:r>
      <w:r>
        <w:rPr/>
        <w:t xml:space="preserve">. (1906 – 16.08.43 г.) красноармеец, стрелок 718 сп 139 сд. Башкирская АССР, Татышлинский (Белорецкий) р-н, п. Татошево (д. Новая Тотышка, с. Талты). Призван Татышлинским РВК Башкирской АССР 19.12.41 г. Убит в бою. Похоронен в роще, в 700-х метрах южнее д. Тягаево, Кировского р-на, Смоленской (с 05.07.1944 г. Калужской) обл. - Донесение Управления 139 сд № 01130 от 30.08.43 г., приложение к № 32996с от 04.09.43 г.;  Источник информации ВК Республики Башкортостан, фонд: Отдел ВК по Татышлинскому и Балтачевскому р-нам, дело № 11006355. Извещение в/части пп 29500 (718 сп 139 сд) № 36 от 22.08.43 г.;  Источник информации ЦАМО, фонд № 7371, опись № 69883с, дело № 2. «Именной список 718 сп 139 сд»;  Книга Памяти Республики Башкортостан. Т-7 стр. 167.  </w:t>
      </w:r>
    </w:p>
    <w:p>
      <w:pPr>
        <w:pStyle w:val="Normal"/>
        <w:rPr/>
      </w:pPr>
      <w:r>
        <w:rPr/>
        <w:t xml:space="preserve">Книга Памяти Республики Башкортостан. Книга 18, стр. 44. – нет точных данных.  </w:t>
      </w:r>
    </w:p>
    <w:p>
      <w:pPr>
        <w:pStyle w:val="Normal"/>
        <w:rPr/>
      </w:pPr>
      <w:r>
        <w:rPr/>
        <w:t xml:space="preserve">Книга Памяти Республики Башкортостан Т-7 стр. 16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имазитинов Сарварты</w:t>
      </w:r>
      <w:r>
        <w:rPr/>
        <w:t>. (1894 – 12.08.43 г.) красноармеец, стрелок 3ср, 364 сп, 139 сд. Челябинская обл., г. Миясск. Призван Миясским РВК Челябинской обл. Убит в</w:t>
      </w:r>
    </w:p>
    <w:p>
      <w:pPr>
        <w:pStyle w:val="Normal"/>
        <w:rPr/>
      </w:pPr>
      <w:r>
        <w:rPr/>
        <w:t>бою. Похоронен д. Мамоново, Кировского р-на, 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нездилов Егор Егорович</w:t>
      </w:r>
      <w:r>
        <w:rPr/>
        <w:t xml:space="preserve">. (1914 – 12.08.43 г.) ст. сержант, зам.ком.взвода 718 сп 139 сд. Курская обл., Верхне-Любажский р-н, Троицкий с/совет, д. Гнездылово. Призван Верхне-Любажским РВК Курской обл., 28.05.41 г. Убит в бою. Похоронен в роще, в 500-х метрах южнее пос. им. Карла Маркса, Кировского р-на, Смоленской (с 05.07.1944 г. Калужской) обл. – Донесение Управления 139 сд № 01130 от 30.08.43 г., приложение к № 32996с от 04.09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718 сп № 6/н от 14.07.43 г. (ЦАМО, фонд № 33, опись № 686044, дело № 555), за мужество, проявленное в бою у д. Гусевка, где одним из первых ворвался в немецкие окопы, чем обеспечил продвижение всей роты.</w:t>
      </w:r>
    </w:p>
    <w:p>
      <w:pPr>
        <w:pStyle w:val="Normal"/>
        <w:rPr/>
      </w:pPr>
      <w:r>
        <w:rPr/>
        <w:t xml:space="preserve">Книга Памяти Курской обл. Т-12 стр. 1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нусенков (Гнусиков) Михаил Иванович</w:t>
      </w:r>
      <w:r>
        <w:rPr/>
        <w:t xml:space="preserve">. (1925 – 11.08.43 г.) красноармеец, стрелок 909 сп 247 сд. Орловская обл., Красновский р-н, д. Языково. (Ульяновская обл.,  Павловский р-н, с. Шиковка). Призван Павловским РВК Ульяновской обл., в 1943 г. Убит в бою. Похоронен северо-восточнее д. Мамоново, Кировского р-на, Смоленской (с 05.07.1944 г. Калужской) обл. - Донесение штаба 247 сд № 4/0939 от 18.08.43 г., приложение к № 31032с от 23.08.43 г.;  Источник информации ЦАМО, фонд № 8502, опись № 267375, дело № 82. «Сведения ВПП 206 зсп за 12.06.43 г.»;  Донесение Управления тыла 10 Армии № 065 от 05.10.43 г., приложение к № 38531с от 10.10.43 г. </w:t>
      </w:r>
    </w:p>
    <w:p>
      <w:pPr>
        <w:pStyle w:val="Normal"/>
        <w:rPr/>
      </w:pPr>
      <w:r>
        <w:rPr/>
        <w:t>Книга Памяти Ульяновской обл. Т-8 стр. 4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ловачев Василий Афанасьевич</w:t>
      </w:r>
      <w:r>
        <w:rPr/>
        <w:t xml:space="preserve">. (1902 – 12.08.43 г.) красноармеец, телефонист 753 орс 371 сд. Чкаловская 0бл., Покровский р-н, Нижне-Озерской с/совет, с. Нижне-Озерск. Призван Нагайбакским РВК Челябинской обл. Убит. Похоронен в 500-х метрах западнее д. Мамоново, Кировского р-на, Смоленской (с 05.07.1944 г. Калужской) обл. – Донесение Управления 371 сд № 0838 от 20.08.43 г., приложение к № 31393с от 29.08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ВС 31 Армии № 786/н от 21.09.43 г. (ЦАМО, фонд № 33, опись № 682524, дело № 947), за мужество, проявленное в боях дивизии, где презирая смерть налаживал связь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луб Абрам Лейбович</w:t>
      </w:r>
      <w:r>
        <w:rPr/>
        <w:t>. (1911 – 13.08.43 г.) красноармеец, радист-телефонист 1228 армейского истребительного противотанкового полка 5 мк, 10 Армии. г. Ленинград, проспект Кировский, дом № 64. (Дагестанская АССР, г. Хасовьюрт, ул. Сталинская, дом № 56). Призван Красногвардейским РВК г. Ленинград, Лениградской обл. Убит. Похоронен на восточной стороне д. Мамоново, Кировского р-на, Смоленской (с 05.07.1944 г. Калужской) обл. - Донесение Управления 5 механизированного корпуса № 0989 от 19.10.43 г., приложение к № 43612с от 24.10.43 г.</w:t>
      </w:r>
    </w:p>
    <w:p>
      <w:pPr>
        <w:pStyle w:val="Normal"/>
        <w:rPr/>
      </w:pPr>
      <w:r>
        <w:rPr/>
        <w:t xml:space="preserve">Книга Памяти Республики Дагестан, г. Хасавьюрт, стр. 119. – нет точных данных. </w:t>
      </w:r>
    </w:p>
    <w:p>
      <w:pPr>
        <w:pStyle w:val="Normal"/>
        <w:rPr/>
      </w:pPr>
      <w:r>
        <w:rPr/>
        <w:t>Книга Памяти г. Ленинград. Т-7 стр. 111. – нет точных данных.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Соловьево, Кардымовского р-на, Смоленской обл., и Книгу Памяти Смоленской обл. Т-2 стр. 72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нчаров Василий Филиппович</w:t>
      </w:r>
      <w:r>
        <w:rPr/>
        <w:t>. (1920 – 12.08.43 г.) мл. сержант, санитар-</w:t>
      </w:r>
    </w:p>
    <w:p>
      <w:pPr>
        <w:pStyle w:val="Normal"/>
        <w:rPr/>
      </w:pPr>
      <w:r>
        <w:rPr/>
        <w:t>инструктор 609 сп 139 сд. Краснодарский край, Обшеронский р-н, ст. Тверская, ул.</w:t>
      </w:r>
    </w:p>
    <w:p>
      <w:pPr>
        <w:pStyle w:val="Normal"/>
        <w:rPr/>
      </w:pPr>
      <w:r>
        <w:rPr/>
        <w:t>Пролетарская, дом № 6. Призван Обшеронским РВК Краснодарского края. Убит в бою.</w:t>
      </w:r>
    </w:p>
    <w:p>
      <w:pPr>
        <w:pStyle w:val="Normal"/>
        <w:rPr/>
      </w:pPr>
      <w:r>
        <w:rPr/>
        <w:t>Похоронен в 1 км восточнее д. Игнатовка Кировского р-на Смоленской (с 05.07.1944 г. Калужской) обл. - Донесение Управления 139 сд № 01069 от 20.08.43 г., приложение к № 31408 от 25.08.43 г.</w:t>
      </w:r>
    </w:p>
    <w:p>
      <w:pPr>
        <w:pStyle w:val="Normal"/>
        <w:rPr/>
      </w:pPr>
      <w:r>
        <w:rPr/>
        <w:t>Книга Памяти Краснодарского края. Т-7 стр. 504 и Т-9 стр. 13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орбачев Леонтий Михайлович</w:t>
      </w:r>
      <w:r>
        <w:rPr/>
        <w:t xml:space="preserve">. (1911 – 13.08.43 г.) красноармеец, подносчик патрон к пулеметному расчету 718 сп 139 сд. Краснодарский край, Н-Кубановский р-н (с/совет), колхоз им. Буденного. Призван Н-Кубанским РВК Краснодарского края 10.12.41 г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. дело № 3. «Именной список 718 сп 139 сд». </w:t>
      </w:r>
    </w:p>
    <w:p>
      <w:pPr>
        <w:pStyle w:val="Normal"/>
        <w:rPr/>
      </w:pPr>
      <w:r>
        <w:rPr/>
        <w:t>Книга Памяти Краснодарского края. Т-7 стр. 250. – нет точ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Гордеев Алексей (Александр) Ефимович</w:t>
      </w:r>
      <w:r>
        <w:rPr/>
        <w:t xml:space="preserve">. (1918 - 23.08.43 г.) рядовой, пулеметчик (минометчик) 1099 сп 326 сд. Ивановская обл., Владимирский р-н, Спасский с/совет, д. Юрьевская. Призван Свердловским РВК г. Москва  25.12.42 г.  Умер в 410 мсб 326 сд от тяжести ранения в грудную клетку. Похоронен в лесу на братском кладбище около большой дороги в 1,5 км северо-западнее д. Кулаковка, Кировского р-на, Смоленской (с 05.07.1944 г. Калужской) обл. – Источник информации ЦАМО, фонд № 58, опись № А-71693, дело № 1882. Медицинский документ – «Алфавитная книга умерших в 410 мсб 326 сд». Запись № 535 на стр. 49;  Источник информации ЦАМО, фонд № 1639, опись № 2, дело № 55. - Донесение штаба 326 сд № 03188 от 31.12.44 г., «Список безвозвратных потерь сержантского и рядового состава 326 сд»;  Донесение Владимирского РВК № 1/0217 от 30.05.1946 г., приложение к № 4849 от 04.06.1946 г. </w:t>
      </w:r>
    </w:p>
    <w:p>
      <w:pPr>
        <w:pStyle w:val="Normal"/>
        <w:rPr/>
      </w:pPr>
      <w:r>
        <w:rPr/>
        <w:t xml:space="preserve">Книга Памяти Владимирской обл. Т-1 стр. 371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Горев Иван Федорович</w:t>
      </w:r>
      <w:r>
        <w:rPr/>
        <w:t>. (1923 – 13.08.43 г.) лейтенант, ком.взвода 718 сп 139 сд. Красноярский край, Ермаковский р-н, с. Каптерево. Призван Ирбейским РВК</w:t>
      </w:r>
    </w:p>
    <w:p>
      <w:pPr>
        <w:pStyle w:val="Normal"/>
        <w:rPr/>
      </w:pPr>
      <w:r>
        <w:rPr/>
        <w:t xml:space="preserve">Красноярского края 08.08.41 г. Убит в бою. Похоронен в роще, в 500-х метрах южнее пос. Карла Маркса, Кировского р-на, Смоленской (с 05.07.1944 г. Калужской) обл. - Донесение Управления 139 сд № 01193 от 11.09.43 г., приложение к № 35902с от 15.09.43 г.;  Донесение Управления 139 сд № 01122 от 29.08.43 г., приложение к № 37814с от 03.09.43 г.;  Источник информации ЦАМО, фонд № 7371, опись № 69883с, дело № 7. «Именной список 718 сп 139 сд». </w:t>
      </w:r>
    </w:p>
    <w:p>
      <w:pPr>
        <w:pStyle w:val="Normal"/>
        <w:rPr/>
      </w:pPr>
      <w:r>
        <w:rPr/>
        <w:t xml:space="preserve">Книга Памяти Республики Хакасия. Т-1 стр. 235. </w:t>
      </w:r>
    </w:p>
    <w:p>
      <w:pPr>
        <w:pStyle w:val="Normal"/>
        <w:rPr/>
      </w:pPr>
      <w:r>
        <w:rPr/>
        <w:t xml:space="preserve">Книга Памяти Красноярского края. Т-7 стр. 460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енков Федор Григорьевич</w:t>
      </w:r>
      <w:r>
        <w:rPr/>
        <w:t>. (1904 (1919) – 11.08.43 г.) красноармеец, снайпер 364 сп 139 сд. Горьковская обл., Арзамасский р-н, с. Ширитино. Призван Арзамасским РВК Горьковской обл. Убит в бою. Похоронен д. Мамоново, Кировского р-на, 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>Книга Памяти Нижегородской обл. Т-3 стр. 2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зин Иван Егорович</w:t>
      </w:r>
      <w:r>
        <w:rPr/>
        <w:t xml:space="preserve">. (1912 – 11.08.43 г.) лейтенант, ком. пулеметного взвода 909 сп 247 сд. Чувашская АССР, Порецкий р-н, д. Бахмутово (д. Бахмута, д. Батхнутово). Призван Порецким РВК Чувашской АССР 04.03.43 г. Убит. Похоронен на северо-восточной окраине д. Мамоново, Кировского р-на, Смоленской (с 05.07.1944 г. Калужской) обл. – Донесение штаба 247 сд № 4/0939 от 18.08.43 г., приложение к № 36142 от 26.08.43 г. </w:t>
      </w:r>
    </w:p>
    <w:p>
      <w:pPr>
        <w:pStyle w:val="Normal"/>
        <w:rPr/>
      </w:pPr>
      <w:r>
        <w:rPr/>
        <w:t xml:space="preserve">Книга Памяти Республики Чувашия. Т-2 стр. 28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ечанов Степан Иванович</w:t>
      </w:r>
      <w:r>
        <w:rPr/>
        <w:t>. (1923 – 13.08.43 г.) красноармеец, шофер 1228 армейского истребительного противотанкового полка 5 мк, 10 Армии. Иркутская обл., Аларский р-н, Кусовский с/совет, д. Красный Идеал. Призван Аларским РВК Иркутской обл., Усть-Ордынский, Бурят-Монгольский Национальный округ. Убит. Похоронен в д. Мамоново, Кировского р-на, Смоленской (с 05.07.1944 г. Калужской) обл. - Донесение Управления 5 механизированного корпуса № 0989 от 19.10.43 г., приложение к № 43612с от 24.10.43 г.</w:t>
      </w:r>
    </w:p>
    <w:p>
      <w:pPr>
        <w:pStyle w:val="Normal"/>
        <w:rPr/>
      </w:pPr>
      <w:r>
        <w:rPr/>
        <w:t xml:space="preserve">В Книге Памяти Иркутской обл., и Республики Бурятия, не значится погибшим, или пропавшим без вести. </w:t>
      </w:r>
    </w:p>
    <w:p>
      <w:pPr>
        <w:pStyle w:val="Normal"/>
        <w:rPr/>
      </w:pPr>
      <w:r>
        <w:rPr/>
        <w:t>Внесен без оснований в списки похороненных на братской могиле д. Отъезжее, Барятинского р-на, Калужской обл., и Книгу Памяти Барятинского р-на, Калужской обл., Т-8 стр. 154, как погибший в д. Мамоново, Барятинского р-на.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Соловьево, Кардымовского р-на, Смоленской обл., и Книгу Памяти Смоленской обл. Т-2 стр. 78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ишин Антон Иванович</w:t>
      </w:r>
      <w:r>
        <w:rPr/>
        <w:t xml:space="preserve">. (1909 – 11.08.43 г.) мл. сержант, пом.ком.взвода 364 сп 139 сд. Московская обл., Нарофоминский р-н, Мокшеевский с/совет, с. Афонасьево. Призван  Нарофоминским РВК Московской обл. Убит в бою. Похоронен д. Мамоново Кировского р-на Смоленской (с 05.07.1944 г. Калужской) обл. - Донесение Управления 139 сд № 01069 от 20.08.43 г., приложение к № 31408 от 25.08.43 г.;  Источник информации ВК г. Наро-Фоминск Московской обл. </w:t>
      </w:r>
    </w:p>
    <w:p>
      <w:pPr>
        <w:pStyle w:val="Normal"/>
        <w:rPr/>
      </w:pPr>
      <w:r>
        <w:rPr/>
        <w:t xml:space="preserve">Книга Памяти Московской обл. Т-15 стр. 1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убанов Михаил Кирсанович</w:t>
      </w:r>
      <w:r>
        <w:rPr/>
        <w:t>. (1895 – 13.08.43 г.) красноармеец, стрелок 718 сп 139 сд. Рязанская обл., Можаровский р-н, Алушинский с/совет, д. Борисовка.</w:t>
      </w:r>
    </w:p>
    <w:p>
      <w:pPr>
        <w:pStyle w:val="Normal"/>
        <w:rPr/>
      </w:pPr>
      <w:r>
        <w:rPr/>
        <w:t xml:space="preserve">Призван Коломенским РВК Московской обл., 08.11.41 г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7. «Именной список 718 сп 139 сд». </w:t>
      </w:r>
    </w:p>
    <w:p>
      <w:pPr>
        <w:pStyle w:val="Normal"/>
        <w:rPr/>
      </w:pPr>
      <w:r>
        <w:rPr/>
        <w:t xml:space="preserve">Книга Памяти Московской обл. Т-10 стр. 13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ульченко Трофим Кондратьевич</w:t>
      </w:r>
      <w:r>
        <w:rPr/>
        <w:t xml:space="preserve">. (1917 - 20.08.43 г.) красноармеец, орудийный номер (заряжающий) 1275 армейского зенитного артиллерийского полка ПВО 50 А. Приморский край, Спасский р-н, с. Вишневка. Призван Спасским РВК Приморского края 17.07.41 г. Умер от ран в 220 мсб. Похоронен в лесу, в 2-х км восточнее д. Игнатовка, Кировского р-на, Смоленской (с 05.07.1944 г. Калужской) обл. – Источник информации ЦАМО, фонд № 58, опись № А-71693, дело № 962. Медицинский документ «Алфавитная книга умерших по 220 мсб 139 сд с 13.08.43 г. по 18.02.44 г.». Запись № 51 на стр. 3;  Источник информации ЦАМО, фонд № 58, опись № 977520, дело № 817. Сведения Спасского РВК № 2/0605 от 11.09.1947 г., входящий № 67963с от 27.09.1947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1275 ап ПВО № 1/н от 24.03.43 г. (ЦАМО, фонд № 33, опись № 717037, дело № 2169), за то, что обеспечил бесперебойную стрельбу орудия по самолету противника, который был сбит.</w:t>
      </w:r>
    </w:p>
    <w:p>
      <w:pPr>
        <w:pStyle w:val="Normal"/>
        <w:rPr/>
      </w:pPr>
      <w:r>
        <w:rPr/>
        <w:t xml:space="preserve">Книга Памяти Приморского края. Т-2 стр. 52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ляев Николай Егорович</w:t>
      </w:r>
      <w:r>
        <w:rPr/>
        <w:t>. (1911 – 11.08.43 г.) красноармеец, стрелок 909 сп 247 сд. Удмурдская АССР, Кизнерский р-н, Кизнерский с/совет. Призван Кизнерским</w:t>
      </w:r>
    </w:p>
    <w:p>
      <w:pPr>
        <w:pStyle w:val="Normal"/>
        <w:rPr/>
      </w:pPr>
      <w:r>
        <w:rPr/>
        <w:t>РВК Удмурдской АССР. Убит в бою. Похоронен д. Мамоново, Кировского р-на,  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 xml:space="preserve">В Книге Памяти Республики Удмурт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реев Леонид Иванович</w:t>
      </w:r>
      <w:r>
        <w:rPr/>
        <w:t>. (1924 – 12.08.43 г.) ефрейтор, стрелок 609 сп 139 сд. Тульская обл., Щекинский р-н, д. Огаревка. Призван Щекинским РВК Тульской обл. Убит в бою. Похоронен в 1 км восточнее д. Игнатовка, Кировского р-на, Смоленской (с 05.07.1944 г. Калужской) обл. - Донесение Управления 139 сд № 01069 от 20.08.43 г., приложение к № 31408 от 25.08.43 г.</w:t>
      </w:r>
    </w:p>
    <w:p>
      <w:pPr>
        <w:pStyle w:val="Normal"/>
        <w:rPr/>
      </w:pPr>
      <w:r>
        <w:rPr/>
        <w:t>Книга Памяти Тульской обл. Т-10 стр. 25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рьев Александр Александрович</w:t>
      </w:r>
      <w:r>
        <w:rPr/>
        <w:t>. (1920 – 13.08.43 г.) ст. сержант, ком.</w:t>
      </w:r>
    </w:p>
    <w:p>
      <w:pPr>
        <w:pStyle w:val="Normal"/>
        <w:rPr/>
      </w:pPr>
      <w:r>
        <w:rPr/>
        <w:t xml:space="preserve">отделения 233 тбр 5 мк. Омская обл., Тобольский р-н, Ермаковский с/совет, д. Моисеево. Призван Тобольским РВК Тюменской обл., 04.09.1940 г.  Убит. Похоронен д. Мамоново, Кировского р-на, Смоленской (с 05.07.1944 г. Калужской) обл. – Донесение Управления 233 тбр № 0251 от 06.09.43 г., приложение к № 35736с от 15.09.43 г.;  Источник информации ЦАМО, фонд: Пензенский ВПП, опись № 163455, дело № 33_2. «Сведения ВПП Пензенской обл.».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ергачев Яков Зиновьевич</w:t>
      </w:r>
      <w:r>
        <w:rPr/>
        <w:t>. (1895 – 12.08.43 г.) красноармеец, зам.ком.</w:t>
      </w:r>
    </w:p>
    <w:p>
      <w:pPr>
        <w:pStyle w:val="Normal"/>
        <w:rPr/>
      </w:pPr>
      <w:r>
        <w:rPr/>
        <w:t>отделения 609 сп 139 сд. Пензенская обл., Соседский р-н, д. Соломония. Призван Соседским РВК Пензенской обл. Убит в бою. Похоронен в 1 км восточнее д. Игнатовка,</w:t>
      </w:r>
    </w:p>
    <w:p>
      <w:pPr>
        <w:pStyle w:val="Normal"/>
        <w:rPr/>
      </w:pPr>
      <w:r>
        <w:rPr/>
        <w:t>Кировского р-на, 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 xml:space="preserve">Книга Памяти Пензенской обл. Т-2 стр. 41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имоненко (Диномянко) Василий Иванович</w:t>
      </w:r>
      <w:r>
        <w:rPr/>
        <w:t>. (? … - 12.08.43 г.) красноармеец в/части пп 54241. (1109 сп 330 сд);  Сведения о месте рождения, месте жительства и близких родственниках отсутствуют. Призван Благовещенским РВК Амурской обл. Погиб: Кировский р-н. Место гибели и место захоронения не известны. – Источник информации Книга Памяти Калужской обл. Т-14 стр. 263.  В указанный день, 12.08.43 г., части 1109 сп и  9-й истребительной бригады, вели боевые действия в р-не д. Кулаковка..  Правильно убит и похоронен в р-не д. Кулак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равшим без вести.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Симоненко Василий Иванович. (1889 – 12.08.43 г.) красноармеец, стрелок 1109 сп 330 сд.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инов (Диков) Алексей Иванович</w:t>
      </w:r>
      <w:r>
        <w:rPr/>
        <w:t>. (1911 – 16.08.43 г.) красноармеец, стрелок 718 сп 139 сд. Куйбышевская обл., Чердаклинский р-н, с. Ботьма. (Узбекская ССР, г. Самарканд, п/о № 12, ул. Инорамская, дом № 2). Призван Самаркандским ГВК г. Самарканд  08.07.41 г. Убит в бою.  Похоронен в роще, в 700-х метрах южнее д. Тягаево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1. «Именной список 718 сп 139 сд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митриев Алексей Иванович</w:t>
      </w:r>
      <w:r>
        <w:rPr/>
        <w:t>. (1915 – 11.08.43 г.) старшина, механик-водитель танка «Т-34», 2-го танкового батальона, 94 тбр, 10 Армии. Саратовская обл., Ново-Бурасский р-н, колхоз им Сталина. Призван Ново-Бурасским РВК Саратовской обл. Сгорел в танке. Похоронен в д. Мамоново, Кировского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  <w:t xml:space="preserve">Книга Памяти Саратовской обл. Т-5 стр. 278 и Т-11 стр. 39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обаев Апдор (Айдор) Аронович</w:t>
      </w:r>
      <w:r>
        <w:rPr/>
        <w:t>. (1918 – 11.08.43 г.) сержант, ком.</w:t>
      </w:r>
    </w:p>
    <w:p>
      <w:pPr>
        <w:pStyle w:val="Normal"/>
        <w:rPr/>
      </w:pPr>
      <w:r>
        <w:rPr/>
        <w:t>отделения 364 сп 139 сд. Бурято-Монгольская АССР, Баргузинский р-н, Барханский с/совет. Призван Баргузинским РВК Бурято-Монгольской АССР. Убит в бою. Похоронен д. Мамоново, Кировского р-на, 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 xml:space="preserve">В Книге Памяти Республики Бурятия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онских Михаил Степанович</w:t>
      </w:r>
      <w:r>
        <w:rPr/>
        <w:t xml:space="preserve">. (1922 – 13.08.43 г.) капитан, пом.нач.штаба 609 сп 139 сд. Северо-Казахстанская обл., Ленинский р-н, с. Явленка. Призван Ленинским РВК Северо-Казахстанской обл., 10.05.41 г. Убит. Похоронен в 1 км восточнее д. Игнатовка, Кировского р-на, Смоленской (с 05.07.1944 г. Калужской) обл. – Донесение Управления 139 сд № 01064 от 19.08.43 г., приложение к № 36142с от 26.08.43 г.;  Донесение Управления 139 сд № 01069 от 23.08.43 г., приложение к № 31408с от 25.08.43 г.;  Источник информации:  «Записи из ГУК». 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Боевые Заслуги</w:t>
      </w:r>
      <w:r>
        <w:rPr/>
        <w:t>». Приказ 323 сд № 3/н от 12.12.42 г. (ЦАМО, фонд № 33, опись № 682526, дело № 607). За мужество, проявленное при взятии языка;  Орденом «</w:t>
      </w:r>
      <w:r>
        <w:rPr>
          <w:i/>
        </w:rPr>
        <w:t>Отечественной ваойны 1-й степени</w:t>
      </w:r>
      <w:r>
        <w:rPr/>
        <w:t>» посмертно. Приказ ВС 10 армии № 480 от 30.08.43 г. (ЦАМО, фонд № 682526, дело № 710). При нападении танков на КП дивизии, остановид дрогнувших и побежавших бойцов и организовал противотанковую оборону. Умело отразил атаку, но сам пал смертью храбрых.</w:t>
      </w:r>
    </w:p>
    <w:p>
      <w:pPr>
        <w:pStyle w:val="Normal"/>
        <w:rPr/>
      </w:pPr>
      <w:r>
        <w:rPr/>
        <w:t>В Книгах Памяти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 </w:t>
      </w:r>
      <w:r>
        <w:rPr>
          <w:b/>
        </w:rPr>
        <w:t>Дрогобужев (Драгобушев) Сергей Павлович</w:t>
      </w:r>
      <w:r>
        <w:rPr/>
        <w:t>. (1916 – 11.08.43 г.) ст. сержант, стрелок-радист 2-го танкового батальона, 94 тбр, 10 Армии. Орловская обл., Дятьковский р-н, д. Воледо.  Призван Дятьковским РВК Орловской обл. Сгорел в танке. Похоронен в д. Мамоново, Кировского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  <w:t xml:space="preserve">Книга Памяти Брянской обл. Т-3 стр. 20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  <w:u w:val="single"/>
        </w:rPr>
        <w:t>Дроздов Константин Михайлович</w:t>
      </w:r>
      <w:r>
        <w:rPr/>
        <w:t xml:space="preserve">. (1924 – 13.08.43 г.) ст. сержант, пулеметчик 718 сп 139 сд. Смоленская обл., Дзержинский р-н, Никольский с/совет, д. Дорохи, колхоз им. Ленина. Призван Дзержинским РВК Смоленской обл., 02.03.42 г. Убит в бою. 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. дело № 3. «Именной список 718 сп 139 сд». </w:t>
      </w:r>
    </w:p>
    <w:p>
      <w:pPr>
        <w:pStyle w:val="Normal"/>
        <w:rPr/>
      </w:pPr>
      <w:r>
        <w:rPr/>
        <w:t xml:space="preserve">В Книге Памяти Калужской обл., Дзержинский р-н, не значится погибшим, или пропавшим без вест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ружинин Иван Захарович</w:t>
      </w:r>
      <w:r>
        <w:rPr/>
        <w:t>. ( 1924 - 21.08.43 г.) красноармеец, рядовой-стрелок 1097 сп 326 сд. Саратовская обл., Жерновский р-н, с. Ново-Захаркино. Призван Жерновским РВК Саратовской обл. Умер в медсанбате от тяжести ранения. Похоронен на братском кладбище, в лесу, около большой дороги, в 1,5 км северо-западнее д. Кулаковка, Кировского р-на, Смоленской обл. - Источник информации ЦАМО, фонд № 58, опись № А-71693, дело № 1882. Медицинский документ – «Алфавитная книга умерших в 410 омсб 326 сд». Начата 26.11.42 г. запись № 526 на стр. 27 (48).</w:t>
      </w:r>
    </w:p>
    <w:p>
      <w:pPr>
        <w:pStyle w:val="Normal"/>
        <w:rPr/>
      </w:pPr>
      <w:r>
        <w:rPr/>
        <w:t>Донесение штаба 326 сд № 4/2510 от 25.10.43 г., приложение к № 45816с от 09.11.43 г.;  Источник информации ЦАМО, фонд № 7768, опись № 364972с, дело № 3. «Книга погребения красноармейцев и командиров 1097 сп». Запись № 26 на стр. 7. – похоронен в 500-х метрах севернее д. Воробьевы Горы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, содержащиеся в алфавитной книге умерших в 410 омсб 326 сд – похоронен в лесу в 1,5 км северо-западнее д. Кулак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Саратовской обл. Т-5 стр. 516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урнев Исаак (Александр) Алексеевич</w:t>
      </w:r>
      <w:r>
        <w:rPr/>
        <w:t>. (1924 – 12.(13).(19).08.43 г.)</w:t>
      </w:r>
    </w:p>
    <w:p>
      <w:pPr>
        <w:pStyle w:val="Normal"/>
        <w:rPr/>
      </w:pPr>
      <w:r>
        <w:rPr/>
        <w:t xml:space="preserve">красноармеец, стрелок 609 сп 139 сд. Горьковская обл., Уренский (Урельский) р-н, д. Быково. Призван Урельским РВК Горьковской обл., 15.08.42 г. Убит в бою. (Умер от ран в 220 мсб). Похоронен в 1(2) км восточнее д. Игнатовка, Кировского р-на, Смоленской (с 05.07.1944 г. Калужской) обл. - Донесение Управления 139 сд № 01069 от 20.08.43 г., приложение к № 31408с от 25.08.43 г.;  Источник информации ЦАМО, фонд № 58, опись № А-71693, дело № 962. Медицинский документ – «Список умерших в 220 мсб 139 сд в августе-сентябре 1943 г.». Лист 3, запись № 48;  Донесение Управления 139 сд № 01193 от 11.09.43 г., приложение к № 35902с от 15.09.43 г.;  Источник информации ЦАМО, фонд № 8504, опись № 303238, дело № 4. «Сведения ВПП 208 зсп за 01.05.43 г.».  </w:t>
      </w:r>
    </w:p>
    <w:p>
      <w:pPr>
        <w:pStyle w:val="Normal"/>
        <w:rPr/>
      </w:pPr>
      <w:r>
        <w:rPr/>
        <w:t xml:space="preserve">Книга Памяти Нижегородской обл. Т-13 стр. 3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уханин Борис Петрович</w:t>
      </w:r>
      <w:r>
        <w:rPr/>
        <w:t xml:space="preserve">. (1923 – 13.08.43 г.) красноармеец, заряжающий 609 сп 139 сд. г. Тула, ул. Заставская, дом № 25 кв. 3. Призван Зареченским РВК Амурской (Тульской) обл., 08.03.42 г.  Убит в бою. Похоронен в 1 км восточнее д. Игнатовк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: Тульский ВПП, опись № 612744, дело № 1_05. «Именной список на команду призывников Зареченского РВК г. Тула от 08.03.42 г.». </w:t>
      </w:r>
    </w:p>
    <w:p>
      <w:pPr>
        <w:pStyle w:val="Normal"/>
        <w:rPr/>
      </w:pPr>
      <w:r>
        <w:rPr/>
        <w:t xml:space="preserve">Книга Памяти Тульской обл. Т-1, Т-2 стр. 48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вдокимов Иван Иванович</w:t>
      </w:r>
      <w:r>
        <w:rPr/>
        <w:t xml:space="preserve">. (1917 – 12.08.43 г.) красноармеец, стрелок 718 сп 139 сд. Рязанская обл., Пителинский р-н, Высоко-Полянский с/совет, с. Высокая Поляна (с. Сова). Призван Пителинским РВК Рязанской обл., 04.11.41 г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Источник информации ЦАМО, фонд № 7371, опись № 69883с, дело № 2. «Именной список 718 сп 139 сд.». </w:t>
      </w:r>
    </w:p>
    <w:p>
      <w:pPr>
        <w:pStyle w:val="Normal"/>
        <w:rPr/>
      </w:pPr>
      <w:r>
        <w:rPr/>
        <w:t>Книга Памяти Рязанской обл. Т-5 стр. 17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впраксин Николай Дмитриевич</w:t>
      </w:r>
      <w:r>
        <w:rPr/>
        <w:t xml:space="preserve">. (1915 – 12.08.43 г.) старшина, старшина роты 718 сп 139 сд. Тамбовская обл., Мичуринский р-н, с. Большое Лаврово. (Тамбовская обл., г. Мичуринск, ст. Товарная, юго-восточная железная дорога, НКПС – 19). Призван Мичуринским РВК Тамбовской обл., 20.12.41 г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. дело № 3. «Именной список 718 сп 139 сд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718 сп № 6/н от 14.07.436 г. (ЦАМО, фонд № 33, опись № 686044, дело № 555), за мужество, проявленное в боях под г. Медынь. </w:t>
      </w:r>
    </w:p>
    <w:p>
      <w:pPr>
        <w:pStyle w:val="Normal"/>
        <w:rPr/>
      </w:pPr>
      <w:r>
        <w:rPr/>
        <w:t xml:space="preserve">Книга Памяти Тамбовской обл. Т-4 стр. 10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говцев Дмитрий Андреевич</w:t>
      </w:r>
      <w:r>
        <w:rPr/>
        <w:t xml:space="preserve">. (1913 – 12.08.43 г.) мл. сержант, стрелок 718 сп 139 сд. Молотовская обл., Частинский р-н, Письянский с/совет, село Чистое (д. Селята), ул.  Октябрьская, дом № 9. Призван Чистянским РВК Молотовской обл., 14.07.41 г. Убит в бою. 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ме к № 32996с от 04.09.43 г.;  Источник информации ЦАМО, фонд № 7371, опись № 69883с. дело № 2. «Именной список 718 сп 139 сд». 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 xml:space="preserve">.  Источник информации ЦАМО, фонд № 8585, опись № 406185с, дело № 32. Сведения ВПП 384 зсп. – Яговцев Дмиртий Андреевич. 1913 г.р., мл. сержант, Молотовская обл., Частинский р-н, с. Частое. Прибыл в 384 зсп 07.01.44 г. </w:t>
      </w:r>
    </w:p>
    <w:p>
      <w:pPr>
        <w:pStyle w:val="Normal"/>
        <w:rPr/>
      </w:pPr>
      <w:r>
        <w:rPr/>
        <w:t xml:space="preserve">Книга Памяти Пензенской обл. Т-4 стр. 23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горов Федор Иванович</w:t>
      </w:r>
      <w:r>
        <w:rPr/>
        <w:t>. (? … - 10.08.43 г.) сержант, ком.отделения 909 сп 247 сд. Красноярский край, Иланский р-н, Гавриловский с/совет. (Иркутская обл., Усть-</w:t>
      </w:r>
    </w:p>
    <w:p>
      <w:pPr>
        <w:pStyle w:val="Normal"/>
        <w:rPr/>
      </w:pPr>
      <w:r>
        <w:rPr/>
        <w:t>Майский р-н, с/совет Усли). Призван Иланским РВК Красноярского края. Убит в бою. Похоронен на северо-восточной окраине д. Мамоново, Кировского р-на, Смоленской (с 05.07.1944 г. Калужской) обл. –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жевских Виктор Григорьевич</w:t>
      </w:r>
      <w:r>
        <w:rPr/>
        <w:t xml:space="preserve">. (1922 – 12.08.43 г.) лейтенант, ком. пулеметного взвода 916 сп 247 сд. Челябинская обл., Еткульский р-н, с. Еткуль. (г. Челябинск, ул. Сталина, дом № 27«а» кв. 2). Призван Челябинским ГВК Челябинской обл., в 1941 г.  Убит в бою.  Похоронен на западной окраине д. Мамоново, Кировского р-на, Смоленской (с 05.07.1944 г. Калужской) обл. - Донесение  штаба 247 сд № 4/0945 от 22.08.43 г., приложение к № 36142с от 27.08.43 г.;  Источник информации ЦАМО, фонд № 1530, опись № 2, дело № 30. «Именной список 916 сп 247 сд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1-й степени</w:t>
      </w:r>
      <w:r>
        <w:rPr/>
        <w:t xml:space="preserve">» посмертно. Приказ ВС 10 Армии № 469 от 28.08.43 г. (ЦАМО, фонд № 33, опись № 682526, дело № 1193), за мужество, проявленное в наступательных боях дивизии, где лично уничтожил 20 немецких солдат и будучи раненым, не покинул поле боя, продолжая вести огонь по противнику. </w:t>
      </w:r>
    </w:p>
    <w:p>
      <w:pPr>
        <w:pStyle w:val="Normal"/>
        <w:rPr/>
      </w:pPr>
      <w:r>
        <w:rPr/>
        <w:t xml:space="preserve">Книга Памяти Челябинской обл. Т-3 стр. 7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мелин Евгений Иванович</w:t>
      </w:r>
      <w:r>
        <w:rPr/>
        <w:t>. (1915 (1920) - 11.08.43 г.) красноармеец, стрелок 909 сп 247 сд. Оренбургская обл., Гайский р-н, г. Уральск;  Казахстан, Западно-Казахстанская обл., г. Уральск, ул. Архангельская, дом № 10. (г. Москва, Духовский пер. дом № 25, барак 10). Призван Москворецким РВК г. Москвы. Убит в бою. Похоронен д. Мамоново, Кировского р-на, Смоленской (с 05.07.1944 г. Калужской) обл. - Донесение штаба 247 сд № 4/0939 от 18.08.43 г., приложение к № 31032с от 23.08.43 г.;  Источник информации Чертановский ОВК г. Москва, фонд: Московрецкий РВК, опись: 1943, дело № 12. Извещение в/части 14094 (909 сп 247 сд) № 37 от 16.08.43 г.</w:t>
      </w:r>
    </w:p>
    <w:p>
      <w:pPr>
        <w:pStyle w:val="Normal"/>
        <w:rPr/>
      </w:pPr>
      <w:r>
        <w:rPr/>
        <w:t xml:space="preserve">Книга Памяти г. Москва. Т-5 стр. 21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ршов Филипп Яковлевич</w:t>
      </w:r>
      <w:r>
        <w:rPr/>
        <w:t xml:space="preserve">. (1910 – 16.08.43 г.) мл. сержант, стрелок 718 сп 139 сд. Молотовская обл., Пермельинский (Пермско-Ильинский) р-н, Мартоновский (Мартынобыковский) с/совет, д. Гумянцы.  Призван Пермельинским (Пермско-Ильинским) РВК Молотовской обл., 14.07.41 г. Убит в бою. Похоронен в роще, в 700-х метрах южнее д. Тягаево, Кировского р-на, Смоленской (с 05.07.1944 г. Калужской) обл. -  Донесение Управления 139 сд № 01130 от 30.08.43 г., приложение к № 32996с от 04.09.43 г.;  Источник информации ЦАМО, фонд 7371, опись № 69883с, дело № 2. «Именной список 718 сп 139 сд». </w:t>
      </w:r>
    </w:p>
    <w:p>
      <w:pPr>
        <w:pStyle w:val="Normal"/>
        <w:rPr/>
      </w:pPr>
      <w:r>
        <w:rPr/>
        <w:t xml:space="preserve">Книга Памяти Пермской обл., Ильинский р-н, стр. 251. – нет точных данных. </w:t>
      </w:r>
    </w:p>
    <w:p>
      <w:pPr>
        <w:pStyle w:val="Normal"/>
        <w:rPr/>
      </w:pPr>
      <w:r>
        <w:rPr/>
        <w:t xml:space="preserve">Книга Памяти Пермской обл. Т-4 стр. 32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Желткевич (Желтпевич) Петр Владимирович</w:t>
      </w:r>
      <w:r>
        <w:rPr/>
        <w:t xml:space="preserve">. (1923 – 13.08.43 г.) ст. сержант, ком.отделения боепитания 718 сп 139 сд. Белорусская ССР, Витебская обл., местечко Лукамль. (Московская обл., Солнечногорский р-н, ст. Поварово). Призван Солнечногорским РВК Московской обл., 01.05.42 г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6969, опись № 69849с, дело № 2. «Именной список 364 сп 139 сд»;  Источник информации ЦАМО, фонд № 7371, опись № 69883с, дело № 2. «Именной список 718 сп 139 сд».  </w:t>
      </w:r>
    </w:p>
    <w:p>
      <w:pPr>
        <w:pStyle w:val="Normal"/>
        <w:rPr/>
      </w:pPr>
      <w:r>
        <w:rPr/>
        <w:t xml:space="preserve">Книга Памяти Московской обл. Книга 1 стр. 122. – нет точных данных. </w:t>
      </w:r>
    </w:p>
    <w:p>
      <w:pPr>
        <w:pStyle w:val="Normal"/>
        <w:rPr/>
      </w:pPr>
      <w:r>
        <w:rPr/>
        <w:t xml:space="preserve">Книга Памяти Московской обл. Т-17 стр. 37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ирнов Василий Антонович</w:t>
      </w:r>
      <w:r>
        <w:rPr/>
        <w:t xml:space="preserve">. (1924 – 11.08.43 г.) мл. лейтенант, ком. 2 св, 4 ср, 364 сп, 139 сд. Смоленская обл., Мосальский р-н, с. Сельцо-Кольцово. Призван Мосальским РВК Смоленской обл. Ранен в бою и эвакуирован в госпиталь. – Донесение Управления 139 сд № 01064 от 19.08.43 г., приложение к № 36142с от 26.08.43 г. Дальнейшая судьба Жирнова В.А. не известна. Других сведений с 11.08.43 г. о судьбе Жирнова В.А. в ЦАМО РФ  нет. Поиски матери Жирной Натальи Михайловны, в послевоенные годы,  оказались без результатными. 29.12.1948 г., включен в проект приказа ГУК ВС СССР как пропавший без вести в августе 1943 г. (ЦАМО, фонд № 33, опись № 594260, дело № 99).  В указанный день, 11.08.43 г., все части 139 сд вели боевые действия на рубеже д. Мамоново, Кировского р-на, Смоленской обл.  </w:t>
      </w:r>
    </w:p>
    <w:p>
      <w:pPr>
        <w:pStyle w:val="Normal"/>
        <w:rPr/>
      </w:pPr>
      <w:r>
        <w:rPr/>
        <w:t>Правильным следует считать Жирнова В.А. умершим от ран на территории Кировского р-на, Смоленской (с 05.07.1944 г. Калужской) обл., при эвакуации в госпиталь, и похороненным в одном из населенных пунктов района.</w:t>
      </w:r>
    </w:p>
    <w:p>
      <w:pPr>
        <w:pStyle w:val="Normal"/>
        <w:rPr/>
      </w:pPr>
      <w:r>
        <w:rPr/>
        <w:t xml:space="preserve">В Книге Памяти Мосальского р-на, Калужской обл., не знач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агибуллин (Загидуллин) Хабибулла</w:t>
      </w:r>
      <w:r>
        <w:rPr/>
        <w:t xml:space="preserve">. (1902 – 27.08.43 г.) красноармеец, стрелок 718 сп 139 сд. Татарская АССР, Кызыл-Юльский р-н, д. Ташкисю. (г. Иваново, ул. Голясищева, 4-й Песцовский переулок, дом № 3). Призван Фрунзенским РВК г. Иваново 08.01.42 г. Убит в бою. Похоронен в роще, в 500-х метрах южнее пос. Карла Мркса, Кировского р-на, Смоленской (с 05.07.1944 г. Калужской) обл. - Донесение Управления 139 сд № 01193 от 11.09.43 г., приложение к № 35902с от 15.09.43 г.;  Источник информации ВК Октябрьского и Советского р-нов г. Иваново;  Источник информации ЦАМО, фонд № 7371, опись № 69883с, дело № 5. «Именной список 718 сп 139 сд». </w:t>
      </w:r>
    </w:p>
    <w:p>
      <w:pPr>
        <w:pStyle w:val="Normal"/>
        <w:rPr/>
      </w:pPr>
      <w:r>
        <w:rPr/>
        <w:t xml:space="preserve">Книга Памяти Ивановской обл. Т-1 стр. 28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адуев Макар Алексеевич</w:t>
      </w:r>
      <w:r>
        <w:rPr/>
        <w:t xml:space="preserve">. (1914 - 23.08.43 г.) красноармеец, стрелок 609 сп 139 сд. Омская обл., Седельниковский р-н, с. Мядинск. Призван Седельниковским РВК  Омской обл., 22.07.42 г. Умер от ран в 220 омсб. Похоронен в лесу, в 2-х км восточнее д. Игнатовка, Кировского р-на, Смоленской (с 05.07.1944 г. Калужской) обл. – Источник информации ЦАМО, фонд № 58, опись № А-71693, дело № 962. Медицинский документ «Алфавитная книга умерших по 220 мсб 139 сд с 13.08.43 г. по 18.02.44 г.». Запись № 58 на стр. 4;  Донесение Управления 139 сд № 01193 от 11.09.43 г., приложение к № 35902 от 15.09.43 г.;  Источник информации ЦАМО, фонд № 8504, опись № 303238, дело № 43. «Сведения ВПП 208 зсп за 18.04.43 г.». </w:t>
      </w:r>
    </w:p>
    <w:p>
      <w:pPr>
        <w:pStyle w:val="Normal"/>
        <w:rPr/>
      </w:pPr>
      <w:r>
        <w:rPr/>
        <w:t xml:space="preserve">Книга Памяти Омской обл. Т-8 стр. 16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йцев Михаил Сергеевич</w:t>
      </w:r>
      <w:r>
        <w:rPr/>
        <w:t xml:space="preserve">. (1924 – 13.08.43 г.) красноармеец, шофер 1228 арм. истребительного противотанкового полка 5 мк, 10 Армии. Рязанская обл., Рязанский р-н, с. Выжгород. (Татарская АССР, г. Зеленый Дол, ул. Дзержинского, дом № 96 кв. 2). Призван Татарским Республиканским ВК Татарской АССР.  Убит. Похоронен в 200-х метрах восточнее д. Мамоново, Кировского р-на, Смоленской (с 05.07.1944 г. Калужской) обл., на левом берегу реки, напротив клена.  - Донесение Управления 5 механизированного корпуса № 0989 от 19.10.43 г., приложение к № 43612с от 24.10.43 г.;  Источник информации ВК Республики Татарстан, опись № 97, дело № 98 (инв. 54). Извещение в/части 32177 № 0496 от 14.08.43 г. </w:t>
      </w:r>
    </w:p>
    <w:p>
      <w:pPr>
        <w:pStyle w:val="Normal"/>
        <w:rPr/>
      </w:pPr>
      <w:r>
        <w:rPr/>
        <w:t>Книга Памяти Республики Татарстан. Т-10 стр. 398. – нет точных данных.</w:t>
      </w:r>
    </w:p>
    <w:p>
      <w:pPr>
        <w:pStyle w:val="Normal"/>
        <w:rPr/>
      </w:pPr>
      <w:r>
        <w:rPr/>
        <w:t xml:space="preserve">Внесен без оснований в Книгу памяти Смоленской обл. Т-2 стр. 110, как погибший в д. Соловьево, Кардымовского р-н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айцев Степан Спиридонович</w:t>
      </w:r>
      <w:r>
        <w:rPr/>
        <w:t>. (1921 – 16.08.43 г.) мл. лейтенант, ком.стр.</w:t>
      </w:r>
    </w:p>
    <w:p>
      <w:pPr>
        <w:pStyle w:val="Normal"/>
        <w:rPr/>
      </w:pPr>
      <w:r>
        <w:rPr/>
        <w:t xml:space="preserve">взвода 718 сп 139 сд. Карело-Финская АССР, Шелтозерский р-н, Верхнеручейский с/совет, д. Ростань. Призван Шелтозерским РВК Карело-Финской АССР 14.10.40 г. Убит в бою. Похоронен в роще в 700-х метрах южнее д. Тягаево, Кировского р-на, Смоленской (с 05.07.1944 г. Калужской) обл. – Донесение Управления 139 сд № 01081 от 24.08.43 г., приложение к № 36142с от 30.08.43 г.;  Донесение Управления 139 сд № 01130 от 30.08.43 г., приложение к № 32996с от 04.09.43 г.;  Источник информации ЦАМО, фонд № 7371, опись № 69950с, дело № 1. «Именной список 718 сп 139 сд».  </w:t>
      </w:r>
    </w:p>
    <w:p>
      <w:pPr>
        <w:pStyle w:val="Normal"/>
        <w:rPr/>
      </w:pPr>
      <w:r>
        <w:rPr/>
        <w:t>Книга Памяти Республики Карелия. Т-5 стр. 15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арипов Сафик (Рафик)</w:t>
      </w:r>
      <w:r>
        <w:rPr/>
        <w:t xml:space="preserve">. (1912 – 13.08.43 г.) красноармеец, стрелок 718 сп 139 сд.  Татарская АССР, Атнинский р-н, д. Крапиля Гдара (д. Крайнегдаре). Призван Маштосским РВК Татарской АССР 28.06.41 г. Убит в бою. Похоронен в роще южнее пос. Карла Маркса, Кировского р-на, Смоленской (с 05.07.1944 г. Калужской) обл. - Донесение Управления 139 сд № 01193 от 11.09.43 г., приложение к № 35902с от 15.09.43 г.;  Источник информации ЦАМО, фонд № 7371, опись № 69883с, дело № 3. «Именной список 718 сп 139 сд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718 сп № 7/н от 25.07.43 г. (ЦАМО, фонд № 33, опись № 682526, дело № 1204), за мужество, проявленное в боях под д. Выползово, где уничтожил трех немцев и захватил ручной пулемет. </w:t>
      </w:r>
    </w:p>
    <w:p>
      <w:pPr>
        <w:pStyle w:val="Normal"/>
        <w:rPr/>
      </w:pPr>
      <w:r>
        <w:rPr/>
        <w:t xml:space="preserve">Книга Памяти Республики Татарстан. Т-5 стр. 24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ахаров Андрей Григорьевич</w:t>
      </w:r>
      <w:r>
        <w:rPr/>
        <w:t>. (1920 – 13.08.43 г.) сержант, стрелок (ком.</w:t>
      </w:r>
    </w:p>
    <w:p>
      <w:pPr>
        <w:pStyle w:val="Normal"/>
        <w:rPr/>
      </w:pPr>
      <w:r>
        <w:rPr/>
        <w:t xml:space="preserve">отделения 5 ср) 718 сп 139 сд. Украинская ССР, Киевская обл., Паращанский (Таращанский)  р-н, с. Лесовичи. Призван Успенским РВК Краснодарского края 25.09.40 г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2. «Именной список 718 сп 139 сд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718 сп № 9/н от 16.08.43 г. (ЦАМО, фонд № 33, опись № 682526, дело № 1204), за то, что 12.08.43 г., проник в тыл противника, снял часового и принес его оружие и документы. </w:t>
      </w:r>
    </w:p>
    <w:p>
      <w:pPr>
        <w:pStyle w:val="Normal"/>
        <w:rPr/>
      </w:pPr>
      <w:r>
        <w:rPr/>
        <w:t xml:space="preserve">Книга Памяти Краснодарского края. Т-9 стр. 13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вонарев Сергей Гурьевич (Гурьянович)</w:t>
      </w:r>
      <w:r>
        <w:rPr/>
        <w:t>. (1896 – 12.08.43 г.) красноармеец, стрелок 718 сп 139 сд. Рязанская обл., Горловский р-н, Козольский (Казинский) с/совет, с. Козино. Призван Ленинградским (Раменским) РВК г. Москва 10.11.41 г. Убит в бою. Похоронен в роще, в 500-х метрах южнее поселка им. Карла 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ВК Московской обл., фонд: Отдел по г.г. Раменское, Жуковский, Бронницы, дело № 11004998.</w:t>
      </w:r>
    </w:p>
    <w:p>
      <w:pPr>
        <w:pStyle w:val="Normal"/>
        <w:rPr/>
      </w:pPr>
      <w:r>
        <w:rPr/>
        <w:t xml:space="preserve">Книга Памяти г. Москва. Т-5 стр. 542. – нет точных данных. </w:t>
      </w:r>
    </w:p>
    <w:p>
      <w:pPr>
        <w:pStyle w:val="Normal"/>
        <w:rPr/>
      </w:pPr>
      <w:r>
        <w:rPr/>
        <w:t xml:space="preserve">Книга Памяти Рязанской обл. Т-7 стр. 24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емсков Николай Алексеевич</w:t>
      </w:r>
      <w:r>
        <w:rPr/>
        <w:t>. (1905 – 12.08.43 г.) красноармеец, рядовой-сапер 345 армейского инженерного батальона 10 Армии. Калининская обл., Нерльский р-н, д. Волковка. Призван Нерльским РВК Калининской обл. Убит при выполнении боевого задания. Похоронен в д. Мамоново, Кировского р-на, Смоленской (с 05.07.1944 г. Калужской) обл. – Донесение Управления тыла 10 Армии № 05 от 24.08.43 г., приложение к № 31397с от 29.08.43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С 10 Армии № 497 от 07.09.43 г. (ЦАМО, фонд № 33, опись № 682526, дело № 1741), за то, что 10.08.43 г., под сильным пулеметным и минометным огнем противника в р-не д. Верхняя Песочня расчистил проход для наступающих танков, разминировал мост и пропустил через него танки. Провел разведку пути движения танков к деревням Черная, Дальнее Натарово, Момоново и обеспечил их пропуск. При наступлении на пос. К.Маркса, вслед за танками бросился в атаку и погиб смертью героя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емченко Владимир Николаевич</w:t>
      </w:r>
      <w:r>
        <w:rPr/>
        <w:t>. (1922 – 15.08.43 г.) ефрейтор, разведчик- наблюдатель 354 ап 139 сд. Московская обл., г. Дмитров, ул. Валовая, дом № 5. Призван</w:t>
      </w:r>
    </w:p>
    <w:p>
      <w:pPr>
        <w:pStyle w:val="Normal"/>
        <w:rPr/>
      </w:pPr>
      <w:r>
        <w:rPr/>
        <w:t xml:space="preserve">Дмитриевским РВК Московской обл. Убит в бою. Похоронен в лесу, в 500-х метрах юго-  западнее д. Мамоново, Кировского р-на, Смоленской (с 05.07.1944 г. Калужской) обл. - Донесение Управления 139 сд № 01130 от 30.08.43 г., приложение к № 32996с от 04.09.43 г.;   Донесение Управления 139 сд (приложение к) № 39018 от 02.10.43 г. (ЦАМО, фонд № 58, опись № 18001, дело № 772) – «Схема расположения могил погибших воинов по 354 ап 139 сд за период с 08.08. по 07.09.43 г.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354 ап № 1/н от 22.12.42 г. (ЦАМО, фонд № 33, опись № 682526, дело № 1125), за мужество, проявленное в бою 14.10.42 г., где находясь впереди своей пехоты, обнаруживал цели и корректировал огонь батареи, в результате было уничтожено 2 станковых пулемета с расчетами, склад боеприпасов и блиндаж противника. </w:t>
      </w:r>
    </w:p>
    <w:p>
      <w:pPr>
        <w:pStyle w:val="Normal"/>
        <w:rPr/>
      </w:pPr>
      <w:r>
        <w:rPr/>
        <w:t xml:space="preserve">Книга Памяти Московской обл. Т-4, часть 1, стр. 19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имин Иван Степанович</w:t>
      </w:r>
      <w:r>
        <w:rPr/>
        <w:t>. (1903 – 11.08.43 г.) красноармеец, стрелок 909 сп 247 сд. Тульская обл., Седневский р-н, д. Кибель. Призван Парфеньевским РВК Алтайского края. Убит в бою. Похоронен д. Мамоново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убайлов  Я … ? …</w:t>
      </w:r>
      <w:r>
        <w:rPr/>
        <w:t xml:space="preserve"> .  (? … - ? … ) воинскоре звание,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264.</w:t>
      </w:r>
    </w:p>
    <w:p>
      <w:pPr>
        <w:pStyle w:val="Normal"/>
        <w:rPr/>
      </w:pPr>
      <w:r>
        <w:rPr/>
        <w:t xml:space="preserve">Данных о Зубайлове  Я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убович Андрей Федорович</w:t>
      </w:r>
      <w:r>
        <w:rPr/>
        <w:t xml:space="preserve">. (1918 – 14.08.43 г.) мл. сержант, ст.повар 2 мсб, 45 мсбр, 10 Армии. Украинская ССР, Одесская обл., Кривоозерский р-н, с. Очеретная. Призван Краснолучевским РВК г. Красный Луч, Ворошиловоградской обл., Украинской ССР.  Убит в боях за д. Мамоново и похоронен в 1 км восточнее д. Мамоново, Кировского р-на, Смоленской (с 05.07.1944 г. Калужской) обл. – Донесение Управления 45 мотострелковой бригады № 0303 от 22.08.43 г., приложение к № 31419с от 29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удилин Иван Васильевич</w:t>
      </w:r>
      <w:r>
        <w:rPr/>
        <w:t>. (1918 – 13.08.43 г.) капитан, начальник инженерной службы 233 тбр 5 мк. Владимирская обл., Никологорский р-н, д. Белый Камень. (Горьковская обл., Ардатовский р-н, с. Менсово). Призван Ардатовским РВК Горьковской обл., в 1939 г.  Убит. Похоронен д. Мамоново, Кировского р-на, Смоленской (с 05.07.1944 г. Калужской) обл. -  Донесение Управления 233 тбр № 0251 от 06.09.43 г., приложение к № 35736с от 15.09.43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ВС Ленинградского фронта № 29/н от 08.05.42 г. (ЦАМО, фонд № 33, опись № 682524, дело № 97), за мужество, проявленное в бою у д. Заречье 21 декабря 1941 г., где будучи командиром роты, вывел из окружения роту  уничтожив десятки гитлеровцев, а 27.12.41 г., под сильным огнем противника произвел своей ротой разминирование дороги длиною в 2 км. </w:t>
      </w:r>
    </w:p>
    <w:p>
      <w:pPr>
        <w:pStyle w:val="Normal"/>
        <w:rPr/>
      </w:pPr>
      <w:r>
        <w:rPr/>
        <w:t xml:space="preserve">Книга Памяти Нижегородской обл. Т-3 стр. 4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ванов Василий Андреевич</w:t>
      </w:r>
      <w:r>
        <w:rPr/>
        <w:t xml:space="preserve">. (1920 – 17.(18).08.43 г.) красноармеец (сержант), ком.отделения 1097 сп 326 сд. Мордовская АССР, Пурдошанский р-н, дер. Старо-Армеевка. Призван Пурдошанским РВК Мордовской АССР. Убит. (Умер от ран). Похоронен в 500-х метрах севернее д. Воробьева Гора, Кировского р-на, Смоленской обл. – Источник информации ЦАМО, фонд № 7768, опись № 364972с, дело № 3. «Книга погребения бойцов и командиров 1097 сп 326 сд за период с 28.08. по 26.11.43 г.». Запись № 21 на стр. 6;  Донесение штаба 326 сд № 4/2510 от 25.10.43 г., приложение к № 45816 от 04.11.43 г.  </w:t>
      </w:r>
    </w:p>
    <w:p>
      <w:pPr>
        <w:pStyle w:val="Normal"/>
        <w:rPr/>
      </w:pPr>
      <w:r>
        <w:rPr/>
        <w:t>Донесение штаба 326 сд № 03188 от 31.12.43 г., приложение к № 7576с от 21.01.45 г.;  Источник информации ЦАМО, фонд № 58, опись № А-71693, дело № 1882. Медицинский документ – «Алфавитный список умерших в 410 мсб 326 сд.». Запись № 506 на стр. 27 (46). – умер по пути в мсб от тяжести ранения в живот. Похоронен на братском кладбище в лесу около большой дороги 1,5 км северо-западнее д. Кулаковка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алфавитного списка умерших в 410 омсб и донесения № 03188 от 31.12.43 г. – похоронен на братском кладбище в лесу, в 1,5 км северо-западнее д. Кулаковка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Республики Мордовия. Т-8 стр. 10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Виссарион Иванович</w:t>
      </w:r>
      <w:r>
        <w:rPr/>
        <w:t>. (1924 – 12.08.43 г.) красноармеец, стрелок 909 сп 247 сд. Татарская АССР, Цепинский р-н, д. Старая Цепья. Призван Цепинским РВК Татарской АССР. Убит в бою. Похоронен на северо-восточной окраине д. Мамоново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 xml:space="preserve">Книга Памяти Республики Татарстан. Т-6 стр. 4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Николай Григорьевич</w:t>
      </w:r>
      <w:r>
        <w:rPr/>
        <w:t>. (1907 – 12.08.43 г.) красноармеец, зам.ком.  отделения 2 сб, 364 сп, 139 сд. Калининская обл., Старицкий р-н. (г. Москва, ул.  Новосельская, дом № 11 кв.4). Призван Таганским РВК г. Москва. Убит в бою. Похоронен д. Мамоново, Кировского р-на, Смоленской (с 05.07.1944 г. Калужской) обл. - Донесение Управления 139 сд № 01069 от 20.08.43 г., приложение к № 31408с от 25.08.43 г.;  Источник информации Даниловский ОВК г. Москва, фонд: Таганский РВК, опись 1943-1944, дело № 13. Извещение  364 сп № 2608 от 26.08.43 г.</w:t>
      </w:r>
    </w:p>
    <w:p>
      <w:pPr>
        <w:pStyle w:val="Normal"/>
        <w:rPr/>
      </w:pPr>
      <w:r>
        <w:rPr/>
        <w:t xml:space="preserve">Книга Памяти г. Москва. Т-5 стр. 69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ванов Федор Михайлович</w:t>
      </w:r>
      <w:r>
        <w:rPr/>
        <w:t xml:space="preserve">. (1924 – 12.08.43 г.) красноармеец, стрелок 609 сп 139 сд. Смоленская (Брянская) обл., Севский (Семлевский) р-н, д. Жуковка (Жиковка). Призван Севским (Семлевским) РВК Смоленской обл. Убит в бою. Похоронен в 1 км восточнее д. Игнатовка, Кировского р-на, Смоленской (с 05.07.1944 г. Калужской) обл. - Донесение Управления 139 сд № 01069 от 20.08.43 г., приложение к № 31408с от 25.08.43 г.;  Источник информации ВК г. Севск, Севского и Суземского р-нов Брянской обл.;  Источник информации ЦАМО, фонд № 7261, опись № 69555с, дело № 3. Именной список 609 сп 139 сд.  </w:t>
      </w:r>
    </w:p>
    <w:p>
      <w:pPr>
        <w:pStyle w:val="Normal"/>
        <w:rPr/>
      </w:pPr>
      <w:r>
        <w:rPr/>
        <w:t xml:space="preserve">Книга Памяти Брянской обл. Т-9 стр. 93. – нет точных данных. </w:t>
      </w:r>
    </w:p>
    <w:p>
      <w:pPr>
        <w:pStyle w:val="Normal"/>
        <w:rPr/>
      </w:pPr>
      <w:r>
        <w:rPr/>
        <w:t>В Книге Памяти Смоленской обл., Семлевский р-н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лиев Алексей Федорович</w:t>
      </w:r>
      <w:r>
        <w:rPr/>
        <w:t>. (1924 – 13.08.43 г.) сержант, механик-водитель 233 тбр 5 мк. Рязанская обл., г. Ряжск, ул. Пролетарская, дом № 33. Призван Ряжским РВК Рязанской обл. Убит. Похоронен д. Мамоново, Кировского р-на, Смоленской (с 05.07.1944 г. Калужской) обл. - Донесение Управления 233 тбр № 0251 от 06.09.43 г., приложение к № 35736с от 15.09.43 г.</w:t>
      </w:r>
    </w:p>
    <w:p>
      <w:pPr>
        <w:pStyle w:val="Normal"/>
        <w:rPr/>
      </w:pPr>
      <w:r>
        <w:rPr/>
        <w:t xml:space="preserve">Книга Памяти  Рязанской обл. Т-1 стр. 102 и Т-3 стр. 383. – нет точных данных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Соловьево Кардымовского р-на Смоленской обл., и Книгу Памяти Смоленской обл. Т-2 стр. 12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дрисов Абдул</w:t>
      </w:r>
      <w:r>
        <w:rPr/>
        <w:t>. (1914 – 12.08.43 г.) красноармеец, стрелок 718 сп 139 сд.</w:t>
      </w:r>
    </w:p>
    <w:p>
      <w:pPr>
        <w:pStyle w:val="Normal"/>
        <w:rPr/>
      </w:pPr>
      <w:r>
        <w:rPr/>
        <w:t>Татарская АССР, Держановский (Дрожжановский) р-н, д. Старо-Чукаш (д. Старые Яцкалы) . Призван Держановским  (Дрожжановским) РВК Татарской АССР 28.12.42 г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2. «Именной список 718 сп 139 сд»;  Источник информации ВК Республики Татарстан, опись 14943, дело: инв.66. Извещение в/части пп 29500 (718 сп 139 сд) № 36 от 23.08.43 г.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 xml:space="preserve">.  Источник информации Картотека награждений. -  Идрисов Абдул Идрисович. 1914 г.р., призван Дрожжановским РВК Татарской АССР, рядовой-сержант 1268 сп 385 сд. В период с 02.1944 г. по май 1945 г., награжден пятью боевыми орденами. 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Исабеков Аман (Амай)</w:t>
      </w:r>
      <w:r>
        <w:rPr/>
        <w:t xml:space="preserve">. (1923 - 01.09.43 г.) рядовой, стрелок 1101 сп 326 сд. Казахская ССР, Кзыл-Ординская обл., Яны-Курганский р-н, аул № 7. (Таджикская ССР, Сталинобадская обл., г. Курган-Тюбе, ул. Ленина, дом № 12). Призван Джиликульским РВК Таджикской ССР. Умер в 410 мсб 326 сд от тяжести ранения в голову. Похоронен в лесу около большой дороги на братском кладбище в 1,5 км северо-западнее д. Кулаковка, Кировского р-на, Смоленской обл. – Источник информации ЦАМО, фонд № 58, опись № А-71693, дело № 1882. Медицинский документ – «Алфавитная книга умерших в 410 мсб 326 сд». Запись № 544 на стр. 50. </w:t>
      </w:r>
    </w:p>
    <w:p>
      <w:pPr>
        <w:pStyle w:val="Normal"/>
        <w:rPr/>
      </w:pPr>
      <w:r>
        <w:rPr/>
        <w:t xml:space="preserve">Донесение штаба 326 сд № 01178 от 10.09.43 г., приложение к № 35766с от 15.09.43 г. – убит, похоронен на братском кладбище д. Относок, Кировского (правильно Куйбышевского) р-на Смоленской обл. </w:t>
      </w:r>
    </w:p>
    <w:p>
      <w:pPr>
        <w:pStyle w:val="Normal"/>
        <w:rPr/>
      </w:pPr>
      <w:r>
        <w:rPr/>
        <w:t>Источник информации ЦАМО, фонд № 7770, опись № 364421с, дело № 1. «Книга погребения военнослужащих 1101 сп 326 сд». Запись № 203 на стр. 19. – погиб и похоронен на братском кладбище д. Нижние Барсуки, Кировского (правильно Куйбышевского) р-на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Алфавитной книги умерших в 410 омсб 326 сд – похоронен в лесу, в 1,5 км северо-западнее д. Кулаковка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биров Захар Васильевич</w:t>
      </w:r>
      <w:r>
        <w:rPr/>
        <w:t>. (1906 – 11.08.43 г.) красноармеец, стрелок 909 сп 247 сд. Татарская АССР, Шугуровский р-н, пос. Кузанкино. Призван Шугуровским РВК Татарской АССР. Убит в бою. Похоронен на северо-восточной окраине д. Мамоново, Кировского р-на, Смоленской (с 05.07.1944 г. Калужской) обл. - Донесение штаба 247 сд № 4/0939 от 18.08.43 г., приложение к № 31032с от 23.08.43 г.;  Источник информации ВК Республики Татарстан, опись № 17, дело № 4. Извещение в/части пп 14094 (9019 сп 247 сд) № 7 от 16.08.43 г.</w:t>
      </w:r>
    </w:p>
    <w:p>
      <w:pPr>
        <w:pStyle w:val="Normal"/>
        <w:rPr/>
      </w:pPr>
      <w:r>
        <w:rPr/>
        <w:t xml:space="preserve">Книга Памяти Республики Татарстан. Т-15 стр. 41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заков Василий Александрович</w:t>
      </w:r>
      <w:r>
        <w:rPr/>
        <w:t>. (1915 - 10.08.43 г.) красноармеец, стрелок 909 сп 247 сд. Татарская АССР, Куйбышевский р-н, д. Христофоровка. Призван  Куйбышевским РВК Татарской АССР 13.02.43 г. Убит в бою. Похоронен на северо-восточной окраине д. Мамоново, Кировского р-на, Смоленской (с 05.07.1944 г. Калужской) обл. - Донесение штаба 247 сд № 4/0939 от 18.08.43 г., приложение к № 31032с от 23.08.43 г.;  Источник информации ВК Республики Татарстан, опись № 102-1963, дело № 2 (инв. 52). Извещение в/части пп 14094 (909 сп 247 сд) № 4 от 16.08.43 г.;  Источник информации ВК Республики Татарстан, фонд: ВК Алькеевского и Спасского р-нов, дело № 11002348.</w:t>
      </w:r>
    </w:p>
    <w:p>
      <w:pPr>
        <w:pStyle w:val="Normal"/>
        <w:rPr/>
      </w:pPr>
      <w:r>
        <w:rPr/>
        <w:t>Книга Памяти Республики Татарстан. Т-22 стр. 1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занцев Александр Иванович</w:t>
      </w:r>
      <w:r>
        <w:rPr/>
        <w:t xml:space="preserve">. (1923 – 14.08.43 г.) красноармеец, автоматчик отдельной роты автоматчиков 45 мсбр 10 Армии. Алтайский край, Старо-Бардинский р-н, с. Верхние Гольцы (с. Тольцы). Призван Старобардинским РВК Алтайского края. Убит при налете немецкой авиации на д. Мамоново. Похоронен в 0,5 км восточнее д. Мамоново, Кировского р-на, Смоленской (с 05.07.1944 г. Калужской) обл. - Донесение Управления 45-й мото-стрелковой бригады № 0303 от 22.08.43 г., приложение к № 31419с от 29.08.43 г. </w:t>
      </w:r>
    </w:p>
    <w:p>
      <w:pPr>
        <w:pStyle w:val="Normal"/>
        <w:rPr/>
      </w:pPr>
      <w:r>
        <w:rPr/>
        <w:t xml:space="preserve">В Книге Памяти Алтайского кра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занцев Василий Кузьмич</w:t>
      </w:r>
      <w:r>
        <w:rPr/>
        <w:t>. (1923 - 11.08.43 г.) мл. сержант, ком.отделения 909 сп 247 сд. Алтайский край, Алтайский р-н, с. Алтайск. Призван Алтайским РВК  Алтайского края. Убит в бою. Похоронен северо-восточнее д. Мамоново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>Книга Памяти Алтайского края. Т-1 стр. 19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лакин Владимир Антонович</w:t>
      </w:r>
      <w:r>
        <w:rPr/>
        <w:t xml:space="preserve">. (1922 – 11.08.43 г.) лейтенант, ком. танка «Т-34», 2-го танкового батальона, 94 тбр, 10 Армии. Ивановская обл., Меленковский р-н, с. Киров (с. Коровино, с. Карово). Призван Меленковским РВК Ивановской обл. Убит. Похоронен в д. Мамоново, Кировского р-на, Смоленской (с 05.07.1944 г. Калужской) обл. - 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;  Источник информации:  «Записи из Гук»;  Источник информации ЦАМО, шкаф № 79, ящик № 18. «Учетно-послужная картотека». </w:t>
      </w:r>
    </w:p>
    <w:p>
      <w:pPr>
        <w:pStyle w:val="Normal"/>
        <w:rPr/>
      </w:pPr>
      <w:r>
        <w:rPr/>
        <w:t xml:space="preserve">Книга Памяти Владимирской обл. Т-8 стр. 28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леканов (Колеканов, Каляканов) Павел Матвеевич</w:t>
      </w:r>
      <w:r>
        <w:rPr/>
        <w:t xml:space="preserve">. (1903 – 14.08.43 г.) красноармеец, стрелок 1сб, 364 сп, 139 сд. Татарская АССР, Тетюшевский р-н, с. Монастырское. Призван Тетюшинским РВК Татарской АССР. Убит в бою. Похоронен д. Мамоново, Кировского р-на, Смоленской (с 05.07.1944 г. Калужской) обл. - Донесение Управления 139 сд № 01069 от 20.08.43 г., приложение к № 31408с от 25.08.43 г.;  Источник информации ВК Республики Татарстан, опись: 1943, дело № 16. Извещение 364 сп № 2608 от 26.08.43 г.;  Источник информации ВК Тетюшского р-на. </w:t>
      </w:r>
    </w:p>
    <w:p>
      <w:pPr>
        <w:pStyle w:val="Normal"/>
        <w:rPr/>
      </w:pPr>
      <w:r>
        <w:rPr/>
        <w:t>Книга Памяти Республики Татарстан. Т-22 стр. 3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нзафаров Ахмет</w:t>
      </w:r>
      <w:r>
        <w:rPr/>
        <w:t xml:space="preserve">.  (1915 – 13-14.08.43 г.)  красноармеец, разведчик 156 тп, 45 мсбр, 10 Армии. Азербайджанская ССР, г. Красновольск, ул. Кмутская, дом № 15.  Призван Актюбинским РВК Азербайджанской ССР. Убит при бомбежке немецкой авиации д. Архангельск, Смоленской обл. – Донесение Управления 45-й мото-стрелковой бригады № 0303 от 22.08.43 г., приложение к № 31419с от 29.08.43 г.  В указанный период с 13 по 14.08.43 г., 45 мсбр, в полном составе вела боевые действия в районе д. Мамоново, д. Тягаево, Кировского р-на. Наседенного пункта с названием Архангельск, в полосе действий бригады 13-14.08.43 г., не было.  Правильно – убит и похоронен в р-не д. Мамоново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рузин (Карузан) Евгений Григорьевич</w:t>
      </w:r>
      <w:r>
        <w:rPr/>
        <w:t xml:space="preserve">. (1924 – 12.08.43 г.) мл. лейтенант, ком.взвода 718 сп 139 сд. Ивановская обл., Лежневский р-н, Увальевский с/совет, с. Клементьево. Призван Лежневским РВК Ивановской обл., в 1942 г. Убит в бою. Похоронен в роще, в 500-х метрах южнее пос. Карла Маркса, Кировского р-на, Смоленской (с 05.07.1944 г. Калужской) обл. – Донесение Управления 139 сд № 01081 от 24.08.43 г., приложение к № 36142с от 30.08.43 г.;  Донесение Управления 139 сд № 01130 от 30.08.43 г., приложение к № 32996с от 04.09.43 г.;  Источник информации – Запись из ГУК.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таев (Котаев) Степан Прокофьевич</w:t>
      </w:r>
      <w:r>
        <w:rPr/>
        <w:t>. (1910 – 12.08.43 г.) красноармеец, стрелок 718 сп 139 сд. Ужинская (Свердловская) обл., Перленковский р-н, д. Пермяки. (г. Свердловск, Северный Поселок, ул. Кренколя, дом № 12 кв.13). Призван Свердловским ГВК Свердловской обл., 13.08.42 г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. дело № 1. «Именной список 718 сп 139 сд».</w:t>
      </w:r>
    </w:p>
    <w:p>
      <w:pPr>
        <w:pStyle w:val="Normal"/>
        <w:rPr/>
      </w:pPr>
      <w:r>
        <w:rPr/>
        <w:t>Книга Памяти Свердловской обл. Т-1 стр. 3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тунин Андрей Лукьянович</w:t>
      </w:r>
      <w:r>
        <w:rPr/>
        <w:t xml:space="preserve">. (1902 – 13.08.43 г.) красноармеец, стрелок 233 тбр 5 мк. Саратовская обл., Озинский р-н, ст. Озинки, д. Романовка. Призван Озинским РВК Саратовской обл.  Убит. Похоронен д. Мамоново, Кировского р-на, Смоленской (с 05.07.1944 г. Калужской) обл. – Донесение Управления 233 тбр № 0251 от 06.09.43 г., приложение к № 35736с от 15.09.43 г. </w:t>
      </w:r>
    </w:p>
    <w:p>
      <w:pPr>
        <w:pStyle w:val="Normal"/>
        <w:rPr/>
      </w:pPr>
      <w:r>
        <w:rPr/>
        <w:t>Книга Памяти Саратовской обл. Т-5 стр. 426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чан Максим Яковлевич</w:t>
      </w:r>
      <w:r>
        <w:rPr/>
        <w:t xml:space="preserve">. (1907 – 11.08.43 г.) красноармеец, стрелок 364 сп 139 сд. Украинская ССР, Криворожская обл., Санецкий р-н, с. Сахваевка. (Киргизская ССР, Ошская обл., Куршавский р-н, Ленинский с/совет, ул. Ленина, дом № 206). Призван </w:t>
      </w:r>
    </w:p>
    <w:p>
      <w:pPr>
        <w:pStyle w:val="Normal"/>
        <w:rPr/>
      </w:pPr>
      <w:r>
        <w:rPr/>
        <w:t>Куршабским РВК Киргизской ССР. Убит в бою. Похоронен д. Мамоново, Кировского р-на, 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>Книга Памяти Республики Кыргыстан, Ошская обл. Т-2 стр. 64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икоть (Кипоть) Владимир Сергеевич</w:t>
      </w:r>
      <w:r>
        <w:rPr/>
        <w:t xml:space="preserve">. (1918 – 11.08.43 г.) майор, ком. 2-го танкового батальона 94 тбр 10 Армии. Крымская обл., ст. Курман, д. Самов. Призван Курманским РВК Крымской обл. (Сталинским РВК Челябинской обл.) в 1939 г. Сгорел в танке. Похоронен на юго-западной окраине д. Мамоново, Кировского р-на, Смоленской (с 05.07.1944 г. Калужской) обл. – Донесение Управления кадров бронетанковых и механизированных войск № УК6/957197 от 27.12.1946 г., приложение к № 07810 от 28.02.1946 г.;  Источник информации ЦАМО, шкаф № 85, дело № 13. «Учетно-послужная картотека»: 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 </w:t>
      </w:r>
    </w:p>
    <w:p>
      <w:pPr>
        <w:pStyle w:val="Normal"/>
        <w:rPr/>
      </w:pPr>
      <w:r>
        <w:rPr/>
        <w:t>Награжден:  Орденом «</w:t>
      </w:r>
      <w:r>
        <w:rPr>
          <w:i/>
        </w:rPr>
        <w:t>Красного Знамени</w:t>
      </w:r>
      <w:r>
        <w:rPr/>
        <w:t>». Приказ ВС Западного фронта № 887 от 11.08.43 г. (ЦАМО, фонд № 33, опись № 682524, дело № 343), за то, что в р-не д. Котовичи (Людиновский р-н) лично уничтожил 6 дзотов, 4 блиндажа, 4 противотанковых орудия, 25 солдат противника;  Орденом «</w:t>
      </w:r>
      <w:r>
        <w:rPr>
          <w:i/>
        </w:rPr>
        <w:t>Отечественной войны 1-й сиепени</w:t>
      </w:r>
      <w:r>
        <w:rPr/>
        <w:t>». Приказ ВС 16 Армии № 27/н от 15.04.43 г. (ЦАМО, фонд № 33, опись № 682526, дело № 289), за то, что во время боев у д. Пыринка, д. Славинка, д. Широковка (Думиничский р-н) при выходе из строя ком. батальона, взял командование батальоном на себя и огнем своего танка уничтожил до 40 солдат противника, 2 ПТР, 3 миномета, 4 пулемета и несмотря на ранение продолжал вести огонь по противнику из своего подбитого и горящего танка;  Орденом «</w:t>
      </w:r>
      <w:r>
        <w:rPr>
          <w:i/>
        </w:rPr>
        <w:t>Отечественной войны 2-й степени</w:t>
      </w:r>
      <w:r>
        <w:rPr/>
        <w:t>» посмертно. Приказ ВС Западного фротна № 953 от 02.10.43 г. (ЦАМО, фонд № 33, опись № 686044, дело № 456), за мужество, проявленное в бою за д. Мамоново, где на горящем танке повел свой батальон на уничтожение вражеской артиллерии, ценою собственной жизни обеспечив танкам путь для дальнейшего овладения д. Мамоново;   Орденом «</w:t>
      </w:r>
      <w:r>
        <w:rPr>
          <w:i/>
        </w:rPr>
        <w:t>Отечественной войны 1-й степени</w:t>
      </w:r>
      <w:r>
        <w:rPr/>
        <w:t>» посмертно (вторично). Приказ ВС Западного фронта № 953 от 02.10.43 г. (ЦАМО, Картотека награждений, шкаф № 39, ящик № 1)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лимов Владимир Степанович</w:t>
      </w:r>
      <w:r>
        <w:rPr/>
        <w:t>. (1922 – 15.08.43 г.) мл. сержант, наводчик батареи 718 сп 139 сд. Тамбовская обл., Тамбовский р-н, Серебряковский с/совет, с. Вереково, колхоз «На страже». Призван Тамбовским РВК Тамбовской обл., 06.01.42 г. Убит в бою. Похоронен в роще, в 700-х метрах южнее д. Тягаево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2. «Именной список 718 сп 139 сд».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>.  Источник информации ЦАМО, Картотека награждений, шкаф № 40, ящик № 7. Указ ПВС СССР от 06.08.1946 г., о награждении мл. сержанта Климова Владимира Степановича, 1922 г.р., орденом «</w:t>
      </w:r>
      <w:r>
        <w:rPr>
          <w:i/>
        </w:rPr>
        <w:t>Отечественной войны 2-й степени</w:t>
      </w:r>
      <w:r>
        <w:rPr/>
        <w:t xml:space="preserve">». </w:t>
      </w:r>
    </w:p>
    <w:p>
      <w:pPr>
        <w:pStyle w:val="Normal"/>
        <w:rPr/>
      </w:pPr>
      <w:r>
        <w:rPr/>
        <w:t xml:space="preserve">Книга Памяти Тамбовской обл. Т-1 стр. 35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лимов Дмитрий Васильевич</w:t>
      </w:r>
      <w:r>
        <w:rPr/>
        <w:t>. (1905 – 11.08.43 г.) красноармеец, минометчик 364 сп 139 сд. Молотовская обл., Кудымкерский р-н, д. Малая Сорва. Призван Кудымкерским РВК Молотовской обл. Убит в бою. Похоронен д. Мамоново,  Кировского р-на, 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 xml:space="preserve">Книга Памяти Коми-Пермякского АО. Т-1 стр. 172. </w:t>
      </w:r>
    </w:p>
    <w:p>
      <w:pPr>
        <w:pStyle w:val="Normal"/>
        <w:rPr/>
      </w:pPr>
      <w:r>
        <w:rPr/>
        <w:t xml:space="preserve">Книга Памяти Пермской обл. Т-5 стр. 46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лукин (Кликин) Владимир Васильевич</w:t>
      </w:r>
      <w:r>
        <w:rPr/>
        <w:t xml:space="preserve">. (1924 – 12.08.43 г.) красноармеец, ком. отделения 1ср, 364 сп, 139 сд. Ярославская обл., Некрасовский р-н, завод Красный Профинтерн, кв. 40. Призван Некрасовским РВК Ярославской обл. Убит в бою. Похоронен д. Мамоново, Кировского р-на, Смоленской (с 05.07.1944 г. Калужской) обл. - Донесение Управления 139 сд № 01069 от 20.08.43 г., приложение к № 31408с от 25.08.43 г.;  Источник информации ЦАМО, фонд № 8504, опись № 303238, дело № 23. Сведения ВПП 208 зсп. </w:t>
      </w:r>
    </w:p>
    <w:p>
      <w:pPr>
        <w:pStyle w:val="Normal"/>
        <w:rPr/>
      </w:pPr>
      <w:r>
        <w:rPr/>
        <w:t xml:space="preserve">Книга Памяти Ярославской обл. Т-3 стр. 37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валев Борис Сергеевич</w:t>
      </w:r>
      <w:r>
        <w:rPr/>
        <w:t xml:space="preserve">. (1907 - 12.08.43 г.) ст. лейтенант, ком.1 сб (ср), 609 сп, 139 сд. Калининская обл., Верхнее-Володарский (Вышне-Волоцкий) р-н, с. Дорки. (Узбекская ССР, г. Ташкент, ул. Шахризянская, дом № 66). Призван Сокольническим РВК г. Москвы  01.11.1929 г. Убит в бою.  Похоронен в 1 км восточнее д. Игнатовка, Кировского р-на, Смоленской (с 05.07.1944 г. Калужской) обл. - Донесение Управления 139 сд № 01069 от 23.08.43 г., приложение к № 31408 от 25.08.43 г.;   Донесение Управления 139 сд № 01064 от 19.08.43 г., приложение к № 36142с от 26.08.43 г.;  Источник информации: «Записи из ГУК». 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вань (Коваль) Семен Нефедович</w:t>
      </w:r>
      <w:r>
        <w:rPr/>
        <w:t>. (1912 – 19.08.43 г.) ефрейтор, зам.пом. ком-ра иптаб 94 тбр 10 Армии. Украинская ССР, Ворошиловоградская обл., Евсугский р-н, с. Евсуг. Призван Евсугским РВК Ворошиловоградской обл. Убит. Похоронен в д. Мамоново, Кировского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х 248 тбр № 4/н от 09.03.43 г. (ЦАМО, фонд № 33, опись № 686044, дело № 1511), за мужество, проявленное в бою за населенные пункты Верхняя и Нижняя Акимовка (Жиздринский р-н) 07.03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вязин Павел Федорович</w:t>
      </w:r>
      <w:r>
        <w:rPr/>
        <w:t xml:space="preserve">. (1919 – 11.08.43 г.) мл. лейтенант, ком. 1св, 5 ср, 364 сп, 139 сд. Башкирская АССР, Залоирский р-н, Сабыровский с/совет. (Челябинская обл., г. Магнитогорск, Соц.Городок, дом милиции, кв. 4 комн. 2). Призван Магнитогорским РВК Челябинской обл., в 1939 г. Убит в бою. Похоронен д. Мамоново, Кировского р-на, Смоленской (с 05.07.1944 г. Калужской) обл. - Донесение Управления 139 сд № 01064 от 19.08.43 г., приложение к № 36142с от 26.08.43 г.;  Донесение Управления 139 сд № 01069 от 23.08.43 г., приложение к № 31408с от 25.08.43 г. </w:t>
      </w:r>
    </w:p>
    <w:p>
      <w:pPr>
        <w:pStyle w:val="Normal"/>
        <w:rPr/>
      </w:pPr>
      <w:r>
        <w:rPr/>
        <w:t>Книга Памяти Республики Башкортостан. Книга -10, стр. 3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жанов  В … С …</w:t>
      </w:r>
      <w:r>
        <w:rPr/>
        <w:t xml:space="preserve"> .  (? … -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264.</w:t>
      </w:r>
    </w:p>
    <w:p>
      <w:pPr>
        <w:pStyle w:val="Normal"/>
        <w:rPr/>
      </w:pPr>
      <w:r>
        <w:rPr/>
        <w:t xml:space="preserve">Данных о Кожанове В. С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жебаев (Кожобаев) Баумбай</w:t>
      </w:r>
      <w:r>
        <w:rPr/>
        <w:t xml:space="preserve">. (1908 – 13.08.43 г.) ефрейтор, стрелок 718 сп 139 сд. Киргизская ССР, Ошская обл., Кукатский р-н. (Казахская ССР, Алма-Атинская обл., Карательский р-н, Консукский с/совет, колхоз им. Ленина). Призван Карательским РВК Алма-Атинской обл., 28.05.42 г. 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2. «Именной список 718 сп 139 сд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злов Александр Михайлович</w:t>
      </w:r>
      <w:r>
        <w:rPr/>
        <w:t xml:space="preserve">. (1914 – 11.08.43 г.) капитан, ком. 4 ср, 2 сб, 364 сп, 139 сд. Московская обл., Красногорский р-н, село Петровка. Призван  Красногорским РВК Московской обл., 22.07.42 г. Убит в бою. Похоронен д. Мамоново, Кировского р-на, Смоленской (с 05.07.1944 г. Калужской) обл. - Донесение Управления 139 сд № 01064 от 19.08.43 г., приложение к № 36142с от 26.08.43 г.;  Донесение Управления 139 сд № 01069 от 23.08.43 г., приложение к № 31408с от 25.08.43 г.;  Источник информации ЦАМО, шкаф № 91, ящик № 20. «Учетно-послужная картотека».  </w:t>
      </w:r>
    </w:p>
    <w:p>
      <w:pPr>
        <w:pStyle w:val="Normal"/>
        <w:rPr/>
      </w:pPr>
      <w:r>
        <w:rPr/>
        <w:t>Книга Памяти Московской обл. Т-11 стр. 150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злов Василий Яковлевич</w:t>
      </w:r>
      <w:r>
        <w:rPr/>
        <w:t>. (1909 – 11.08.43 г.) красноармеец, стрелок 909 сп 247 сд. Коми АССР, Усть-Иманский р-н, д. Галлы. (Удмурдская АССР, г. Сарапуль, ул.  Советская, дом № 31). Призван Сарапульским РВК Удмурдской АССР. Убит в бою.  Похоронен на северо-восточной окраине д. Мамоново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зырский Вениамин Гаврилович</w:t>
      </w:r>
      <w:r>
        <w:rPr/>
        <w:t>. (1909 – 13.08.43 г.) ст. сержант, старшина 1228 армейского истребительного противотанкового полка 5 мк, 10 Армии. Башкирская АССР, Мелеузовский р-н, Персильский с/совет. Призван Мелеузовским РВК Башкирской АССР. Убит. Похоронен на восточной стороне д. Мамоново, Кировского р-на, Смоленской (с 05.07.1944 г. Калужской) обл. - Донесение Управления 5-го механизированного корпуса № 0989 от 19.10.43 г., приложение к № 43612с от 24.10.43 г.</w:t>
      </w:r>
    </w:p>
    <w:p>
      <w:pPr>
        <w:pStyle w:val="Normal"/>
        <w:rPr/>
      </w:pPr>
      <w:r>
        <w:rPr/>
        <w:t>Книга Памяти Республики Башкортостан. Т-15 стр. 67. – нет точных данных.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Соловьево, Кардымовского р-на, Смоленской обл., и Книгу Памяти Смоленской обл. Т-2 стр. 144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Колдунов Иван Иванович</w:t>
      </w:r>
      <w:r>
        <w:rPr/>
        <w:t xml:space="preserve">. (1914  - 11.08.43 г.) старшина, механик-водитель танка «Т-34», 2-го танкового батальона, 94 тбр, 10 Армии. Смоленская обл., пос. Полотняный Завод, ул. Пролетарская, дом № ?... . (г. Москва, Больше-Пислованский переулок, дом № 6, кВ. 3). Призван Красно-Пресненским РВК г. Москва. Сгорел в танке. Похоронен в д. Мамоново, Кировского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;  Источник информации Тверской ОВК г. Москва, опись: 1943, дело № 402 т8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>» посмертно. Приказ ВС 10 Армии № 470 от 28.08.43 г. (ЦАМО, фонд № 33, опись № 682526, дело № 1194), за то, что во время боев за населенные пункты д. Натарово, д. Мамоново умело маневрировал танком и гусеницами уничтожил два ПТО один блиндаж, до пяти огневых точек, и до 10 автоматчиков противника. Героически погиб в горящем танке.</w:t>
      </w:r>
    </w:p>
    <w:p>
      <w:pPr>
        <w:pStyle w:val="Normal"/>
        <w:rPr/>
      </w:pPr>
      <w:r>
        <w:rPr/>
        <w:t>Книга Памяти г. Москва. Т-6 стр. 605.</w:t>
      </w:r>
    </w:p>
    <w:p>
      <w:pPr>
        <w:pStyle w:val="Normal"/>
        <w:rPr/>
      </w:pPr>
      <w:r>
        <w:rPr/>
        <w:t xml:space="preserve">В Книге Памяти Калуж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магорцев (Комогорцев) Федор Иванович</w:t>
      </w:r>
      <w:r>
        <w:rPr/>
        <w:t>. (1917 – 11.08.43 г.) старшина, механик-водитель танка «Т-34», 2-го танкового батальона, 94 тбр, 10 Армии. Читинская обл., Нерчинский р-н, с. Зульба. (Читинская обл., Чернышевский р-н, с. Утан). Призван Чернышевским РВК Читинской обл. Сгорел в танке. Похоронен в д. Мамоново, Кировского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  <w:t xml:space="preserve">Книга Памяти Читинской обл. Т-4 стр. – нетр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маров Владимир Александрович (Алексеевич)</w:t>
      </w:r>
      <w:r>
        <w:rPr/>
        <w:t>. (1914 – 17.08.43 г.) сержант, стрелок 882 сп 290 сд. (247 сд).  г. Москва. (Ивановская обл., г. Карадыково (г. Карабаново), комбинат № 3). Призван Александровским РВК Ивановской обл., в мае 1942 г.  Умер от ран и похоронен на северо-западной окраине д. Мамоново, Кировского р-на, Смоленской обл. - Донесение штаба 247 сд № 4/0944 от 22.08.43 г., приложение к № 31892с от 27.08.43 г.</w:t>
      </w:r>
    </w:p>
    <w:p>
      <w:pPr>
        <w:pStyle w:val="Normal"/>
        <w:rPr/>
      </w:pPr>
      <w:r>
        <w:rPr/>
        <w:t>Считался пропавшим б/вести 10.08.43 г., в р-не д. Острая Слобода, Кировского р-на, Смоленской (с 05.07.1944 г. Калужской)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миссаров Петр Тимофеевич</w:t>
      </w:r>
      <w:r>
        <w:rPr/>
        <w:t xml:space="preserve">. (1908 (1918) – 13.08.43 г.) ст. лейтенант интендантской службы, пом.ком-ра отдельного батальона 233 тбр, 5 мк, по хозяйственной части. Белорусская ССР, Витебская обл., Полоцкий р-н, Домининовский с/совет, д. Липники. Убит. Похоронен д. Мамоново, Кировского р-на, Смоленской (с 05.07.1944 г. Калужской) обл. - Донесение Управления 233 тбр № 0251 от 06.09.43 г., приложение к № 35736с от 15.09.43 г.;  Источник информации ЦАМО, шкаф № 95, ящик № 1. «Учетно-послужная картотек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ондрашин Иван Александрович (Алексеевич)</w:t>
      </w:r>
      <w:r>
        <w:rPr/>
        <w:t>. (1922 - 24.08.43 г.) рядовой, орудийный номер (минометчик) 1099 сп 326 сд.  Рязанская обл., Михайловский р-н, с. Ховерино. Призван Тимирязевским РВК Московской обл., 01.01.42 г. Умер в 410 мсб 326 сд от тяжести ранения в голову. Похоронен в лесу на братском кладбише около большой дороги в 1,5 км северо-западнее д. Кулаковка, Кировского р-на, Смоленской обл. – Источник информации ЦАМО, фонд № 58, опись № А-71693, дело № 1882.  Медицинский документ – «Алфавитная книга умерших в 410 мсб 326 сд». Запись № 539 на стр. 50;  Источник информации ЦАМО, фонд № 7769, опись № 364421с, дело № 1. «Книга Погребения военнослужащих 1099 сп». Запись № 102 на стр. 8;  Донесение штаба 326 сд № 03188 от 31.12.44 г., приложение к № 7576с от 02.01.45 г.</w:t>
      </w:r>
    </w:p>
    <w:p>
      <w:pPr>
        <w:pStyle w:val="Normal"/>
        <w:rPr/>
      </w:pPr>
      <w:r>
        <w:rPr/>
        <w:t xml:space="preserve">Донесение штаба 326 сд № 01119 от 30.08.43 г., приложение к № 34084с от 08.09.43 г. – убит и похоронен в 2-х км западнее д. Латыши, Кировского (правильно Куйбышевского) р-на, Смоленской обл.  </w:t>
      </w:r>
    </w:p>
    <w:p>
      <w:pPr>
        <w:pStyle w:val="Normal"/>
        <w:rPr/>
      </w:pPr>
      <w:r>
        <w:rPr/>
        <w:t xml:space="preserve">Правильными следует считать сведения, содержащиеся в Алфавитной книге умерших в 410 омсб 326 сд – умер от ран и похоронен в лесу, в 1,5 км северо-западнее д. Кулаковка, Кировского р-на, Смоленской обл. </w:t>
      </w:r>
    </w:p>
    <w:p>
      <w:pPr>
        <w:pStyle w:val="Normal"/>
        <w:rPr/>
      </w:pPr>
      <w:r>
        <w:rPr/>
        <w:t xml:space="preserve">Книга Памяти Рязанской обл. Т-2 стр. 35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ндрашов Алексей Петрович</w:t>
      </w:r>
      <w:r>
        <w:rPr/>
        <w:t xml:space="preserve">. (1905 (1923) – 15.08.43 г.) ефрейтор, наводчик 718 сп 139 сд. Горьковская обл., Дальне-Константиновский р-н, с. Лубянцы, колхоз «Красное Знамя». Призван Дальне-Константиновским РВК Горьковской обл., 28.12.41 г. Убит в бою. Похоронен в роще, в 700-х метрах южнее д. Тягаево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8504, опись № 303238, дело № 45. «Сведения ВПП 208 зсп». </w:t>
      </w:r>
    </w:p>
    <w:p>
      <w:pPr>
        <w:pStyle w:val="Normal"/>
        <w:rPr/>
      </w:pPr>
      <w:r>
        <w:rPr/>
        <w:t xml:space="preserve">Книга Памяти Нижегородской обл. Т-6 стр. 54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ондрашов Василий Федорович</w:t>
      </w:r>
      <w:r>
        <w:rPr/>
        <w:t xml:space="preserve">. (? … - 17.08.43 г.) рядовой, повозочный 888 ап 326 сд. Сведения о месте рождения, месте жительства, близких родственниках и РВК призыва отсутствуют. Умер по пути в мсб от тяжести ранения в голову и живот. Похоронен на братском кладбище 1,5 км северо-западнее д. Кулаковка, Кировского р-на, Смоленской (с 05.07.1944 г. Калужской) обл., в лесу около большой дороги. – Источник информации ЦАМО, фонд № 58, опись № А-71693, дело № 1882. Медицинский документ – «Список умерших в 410 мсб 326 сд». Запись № 497 на стр. 4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новалов Петр Никитович</w:t>
      </w:r>
      <w:r>
        <w:rPr/>
        <w:t xml:space="preserve">. (1912 – 12.08.43 г.) красноармеец, рядовой-стрелок 345 армейского инженерного батальона 10 Армии. Горьковская обл., Пильненский р-н, д. Калиновка. (г. Москва 33, ул. Школьная, дом № 31 кв. 3). Призван Первомайским РВК Московской обл. Убит при выполнении боевого задания. Похоронен в д. Мамоново, Кировского р-на, Смоленской (с 05.07.1944 г. Калужской) обл. – Донесение Управления тыла 10 Армии № 05 от 24.08.43 г., приложение к № 31397с от 29.08.43 г.;  Источник информации ВК г. Москва, фонд: Лефортовский ОВК, дело № 21000108. «Учетная карточка погибшего Коновалова Петра Никитовича. 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нонов Семен Трофимович</w:t>
      </w:r>
      <w:r>
        <w:rPr/>
        <w:t xml:space="preserve">. (1919  - 16.08.43 г.) красноармеец, стрелок 718 сп 139 сд. Кировская обл., Унинский р-н, д. Максимкин (д. Максенки). (Удмурдская АССР, г. Ижевск, Якшур-Бодьинский р-н, ст. Чур).  Призван Якшурбодинским РВК Удмурдской АССР 02.10.1939 г. Убит в бою. Похоронен в роще, в 700-х метрах южнее д. Тягаево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4. «Именной список 718 сп 139 сд». </w:t>
      </w:r>
    </w:p>
    <w:p>
      <w:pPr>
        <w:pStyle w:val="Normal"/>
        <w:rPr/>
      </w:pPr>
      <w:r>
        <w:rPr/>
        <w:t>Книга Памяти Республики Удмуртия. Т-3 стр. 44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нстантинов Антон Васильевич</w:t>
      </w:r>
      <w:r>
        <w:rPr/>
        <w:t>. (1916 (1918) – 14.08.43 г.) красноармеец 909 сп 247 сд. Якутская АССР, Алеченский(Амгинский)  р-н, Алтан-Носчи) с/совет, колхоз «Новая Деревня». Призван Воловским (Амгинским) РВК в марте 1942 г. Убит. Похоронен 100 метров к югу от д. Мамоново, Смоленской обл. – Источник информации ЦАМО, фонд № 1363, опись № 2, дело № 20). «Книга погребения воинов 139 сд за период с 14.08.43 по 05.08.44 г.г.». Лист 16, запись № 2.;  Запись в галерее «Дорога Памяти».  Правильно – д. Мамоново, Кировского р-на, Смоленской (с 05.07.1944 г. Калужской) обл.;  Источник информации ЦАМО, фонд: Челябинский ВПП, опись № 565126, дело № 25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/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нстантинов Константин Федорович</w:t>
      </w:r>
      <w:r>
        <w:rPr/>
        <w:t xml:space="preserve">. (1904 – 13.08.43 г.) красноармеец, стрелок 718 сп 139 сд. Чувашская АССР, г. Чебоксары, ул. Лысенко, дом № 9/2. Призван  Чебоксарским ГВК Чувашской АССР 01.01.42 г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 от 04.09.43 г.;  Источник информации ЦАМО, фонд № 7371, опись № 69883с, дело № 4. «Именной список 718 сп 139 сд». </w:t>
      </w:r>
    </w:p>
    <w:p>
      <w:pPr>
        <w:pStyle w:val="Normal"/>
        <w:rPr/>
      </w:pPr>
      <w:r>
        <w:rPr/>
        <w:t>Книга Памяти Республики Чувашия. Т-1 стр. 7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омыслов Александр Иванович</w:t>
      </w:r>
      <w:r>
        <w:rPr/>
        <w:t>. (1913 – 12.08.43 г.) ст. сержант, ком.</w:t>
      </w:r>
    </w:p>
    <w:p>
      <w:pPr>
        <w:pStyle w:val="Normal"/>
        <w:rPr/>
      </w:pPr>
      <w:r>
        <w:rPr/>
        <w:t>отделения 6 ср, 364 сп, 139 сд. Кировская обл., Котельничевский р-н, Коромысловский с/совет, д. Большая Коромысловка. Призван Котельничевским РВК Кировской обл. Убит в бою. Похоронен д.  Мамоново, Кировского р-на, 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>Книга Памяти Кировской обл. Т-5 стр. 4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ротков Сергей Алексеевич</w:t>
      </w:r>
      <w:r>
        <w:rPr/>
        <w:t xml:space="preserve">. (1903(1909) – 12.(16).08.43 г.) красноармеец, зам.ком.отделения 718 сп 139 сд. Ярославская обл., Салигалинский р-н, Лисевский с/совет, д. Крутова. Призван Салигалинским (Салигалическим) РВК Ярославской обл., 29.12.41 г. Убит в бою. Похоронен в роще, в 500-х метрах южнее поселка им. Карла Маркса, Кировского р-на, Смоленской обл. - Донесение Управления 139 сд № 01130 от 30.08.43 г., приложение к № 32996с от 04.09.43 г.;  Источник инфоромации ЦАМО, фонд № 7371, опись № 69883с, дело № 3. «Именной список 718 сп 139 сд».   </w:t>
      </w:r>
    </w:p>
    <w:p>
      <w:pPr>
        <w:pStyle w:val="Normal"/>
        <w:rPr/>
      </w:pPr>
      <w:r>
        <w:rPr/>
        <w:t>Источник информации ЦАМО, фонд № 1363, опись № 2, дело № 20. «Книга погребения военнослужащих 139 сд за период с 14.08.43 по 05.08.44 г.г.». Запись № 17 на стр. 18.  – похоронен на опушке леса у пос. Карла Маркса, Смоленской обл., 800 метров вправо к северу от шоссейной дороги.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139 сд № 01130 от 30.08.43 г. – похоронен в 500-х метрах южнее пос. Карла Маркса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Костромской обл. Т-4 стр. 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сенко Павел Кузьмич</w:t>
      </w:r>
      <w:r>
        <w:rPr/>
        <w:t>. (1898 – 12.08.43 г.) красноармеец, стрелок 5 ср, 364 сп, 139 сд. Смоленская обл. (г. Москва, Нижние Котлы, барак № 10). Призван</w:t>
      </w:r>
    </w:p>
    <w:p>
      <w:pPr>
        <w:pStyle w:val="Normal"/>
        <w:rPr/>
      </w:pPr>
      <w:r>
        <w:rPr/>
        <w:t>Москворецким РВК г. Москва. Убит в бою. Похоронен д. Мамоново, Кировского р-на, Смоленской (с 05.07.1944 г. Калужской) обл. - Донесение Управления 139 сд № 01069 от 210.08.43 г., приложение к № 31408с от 25.08.43 г.</w:t>
      </w:r>
    </w:p>
    <w:p>
      <w:pPr>
        <w:pStyle w:val="Normal"/>
        <w:rPr/>
      </w:pPr>
      <w:r>
        <w:rPr/>
        <w:t>Книга Памяти г. Москва. Т-7 стр. 2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сой Петр Андреевич</w:t>
      </w:r>
      <w:r>
        <w:rPr/>
        <w:t>. (1912 – 13.08.43 г.) мл. сержант, стрелок 233 тбр 5 мк. Украинская ССР, Черниговская обл., Куликовский р-н, с. Ковчан. Призван Куликовским РВК Чернигновской обл., в 1942 г.  Убит. Похоронен д. Мамоново, Кировского р-на, Смоленской (с 05.07.1944 г. Калужской) обл. - Донесение Управления 233 тбр № 0251 от 06.09.43 г., приложение к № 35736с от 15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старев (Косшарев) Николай Васильевич</w:t>
      </w:r>
      <w:r>
        <w:rPr/>
        <w:t>. (1916 – 12.08.43 г.) гв. старшина, ком. танка Т-70, 94 тбр, 10 Армии. Молотовская обл., г. Кунгур. Призван Кунгурским РВК Молотовской обл. Убит. Похоронен в д. Мамоново, Кировского р-на, Смоленской (с 05.07.1944 г. Калужской) обл. – Донесение Управления тыла 10 Армии № 026 от 05.09.43 г., приложение к № 34656с от 10.09.43 г.;  Донесение штаба 94-й тбр № 01381 от 04.09.43 г., приложение к № 34722с от 10.09.43 г.</w:t>
      </w:r>
    </w:p>
    <w:p>
      <w:pPr>
        <w:pStyle w:val="Normal"/>
        <w:rPr/>
      </w:pPr>
      <w:r>
        <w:rPr/>
        <w:t xml:space="preserve">Книга Памяти Пермской обл. Т-6 стр. 126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стин Иван Никифорович</w:t>
      </w:r>
      <w:r>
        <w:rPr/>
        <w:t xml:space="preserve">. (1913 – 16.08.43 г.) мл. сержант, стрелок 718 сп 139 сд. Челябинская обл., Октябрьский р-н, с. Ласково. (г. Челябинск, Ферроскиевская ул., барак № 41 кв. 22). Призван Сталинским РВК Челябинской обл., 07.12.42 г. Убит в бою. Похоронен в роще, в 500-х метрах южнее д. Тягаево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33, опись № 69883с, дело № 2. «Именной список 718 сп 139 сд». </w:t>
      </w:r>
    </w:p>
    <w:p>
      <w:pPr>
        <w:pStyle w:val="Normal"/>
        <w:rPr/>
      </w:pPr>
      <w:r>
        <w:rPr/>
        <w:t xml:space="preserve">Книга Памяти Челябинской обл. Т-4 стр. 28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стычев Иван Петрович</w:t>
      </w:r>
      <w:r>
        <w:rPr/>
        <w:t xml:space="preserve">. (1909 – 12.08.43 г.) лейтенант, ком.взвода 718 сп 139 сд. Рязанская обл., Шацкий р-н, д. Карнаухово. Призван Шацким РВК Рязанской обл., 22.06.42 г. Убит в бою. Похоронен в роще, в 500-х метрах южнее пос. Карла Маркса, Кировского р-на, Смоленской (с 05.07.1944 г. Калужской) обл. – Донесение Управления 139 сд № 01081 от 24.08.43 г., приложение к № 36142с от 30.08.43 г;  Донесение Управления 139 сд № 011230 от 30.08.43 г., приложение к № 32996с от 04.09.43 г.;  Источник информации ЦАМО, фонд № 7371, опись № 69883с, дело № 2. «Именной список 718 сп 139 сд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 посмертно. Приказ ВС 10 армии № 508 от 14.09.43 г. (ЦАМО, фонд № 33, опись № 682526, дело № 1742). 11.08.43 г., когда наступающий противник (район Мамоново- пос. Карла Маркса) угрожал обходу фланга, взвод Костычева был выброшен на танках для отражения контратаки. В этом бою многие пали смертью храбрых. На боевом посту погиб и т. Костычев. </w:t>
      </w:r>
    </w:p>
    <w:p>
      <w:pPr>
        <w:pStyle w:val="Normal"/>
        <w:rPr/>
      </w:pPr>
      <w:r>
        <w:rPr/>
        <w:t xml:space="preserve">Книга Памяти Рязанской обл. Т-8 стр. 12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сяненко (Касьяненко) Михаил Андреевич</w:t>
      </w:r>
      <w:r>
        <w:rPr/>
        <w:t xml:space="preserve">. (1924 – 20.08.43 г.) красноармеец, пулеметчик (стрелок) 1101 сп 326 сд. Сумская обл., Ахтырский р-н, с. </w:t>
      </w:r>
    </w:p>
    <w:p>
      <w:pPr>
        <w:pStyle w:val="Normal"/>
        <w:rPr/>
      </w:pPr>
      <w:r>
        <w:rPr/>
        <w:t xml:space="preserve">Полош. Призван Давыдовским РВК Воронежской обл. Убит. Похоронен в 1,5 км восточнее  д. Игнатовка, Кировского р-на, Смоленской обл. – Источник информации ЦАМО, фонд № 7770, опись № 364421с, дело № 1. «Книга погребения воинов 1101 сп 326 сд за период с 16.08.43 по 14.01.44 г.г.».  Запись № 175 на стр. 17.  </w:t>
      </w:r>
    </w:p>
    <w:p>
      <w:pPr>
        <w:pStyle w:val="Normal"/>
        <w:rPr/>
      </w:pPr>
      <w:r>
        <w:rPr/>
        <w:t xml:space="preserve">Источник информации ЦАМО, фонд № 58, опись № А-71693, дело № 1882. Медицинский документ – «Алфавитная книга умерших в 410 мсб 326 сд». Запись № 519 на стр. 47. – умер от тяжести ранения. Похоронен в лесу на братском кладбище около большой дороги в 1,5 км северо-западнее д. Кулаковка, Кировского р-на, Смоленской обл.  </w:t>
      </w:r>
    </w:p>
    <w:p>
      <w:pPr>
        <w:pStyle w:val="Normal"/>
        <w:rPr/>
      </w:pPr>
      <w:r>
        <w:rPr/>
        <w:t xml:space="preserve">Донесение штаба 326 сд № 01178 от 10.09.43 г., приложение к № 35766с от 15.09.43 г. – место захоронения не известно. </w:t>
      </w:r>
    </w:p>
    <w:p>
      <w:pPr>
        <w:pStyle w:val="Normal"/>
        <w:rPr/>
      </w:pPr>
      <w:r>
        <w:rPr/>
        <w:t>Правильными следует считать сведения 410 мсб – похоронен в лесу, в 1,5 км северо-западнее д. Кулаковка, Кировского р-на, Смоленской (с 05.07.1944 г. Калужской) обл., что соответствует 1,5 км восточнее д. Игнатовка.</w:t>
      </w:r>
    </w:p>
    <w:p>
      <w:pPr>
        <w:pStyle w:val="Normal"/>
        <w:rPr/>
      </w:pPr>
      <w:r>
        <w:rPr/>
        <w:t xml:space="preserve">Книга Памяти Воронежской обл., Лискинский р-н, стр. 18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асавин Василий Константинович</w:t>
      </w:r>
      <w:r>
        <w:rPr/>
        <w:t>. (1912 – 12.08.43 г.) старшина, санинструктор  4 ср, 364 сп, 139 сд. Ярославская обл., Ростовский р-н, Козловский с/совет, д. Кладовицы. Призван Ростовским РВК Ярославской обл. Убит в бою. Похоронен д. Мамоново, Кировского р-на, 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 xml:space="preserve">Книга Памяти Ярославской обл. Т-4 стр. 59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раснослободцев Павел Михайлович</w:t>
      </w:r>
      <w:r>
        <w:rPr/>
        <w:t>. (1905 – 13.08.43 г.) красноармеец, стрелок 718 сп 139 сд. Чкаловская обл., Ново-Покровский р-н, с. Крым. Призван Ново-</w:t>
      </w:r>
    </w:p>
    <w:p>
      <w:pPr>
        <w:pStyle w:val="Normal"/>
        <w:rPr/>
      </w:pPr>
      <w:r>
        <w:rPr/>
        <w:t xml:space="preserve">Покровским РВК Чкаловской обл., 29.07.1941 г. Убит в бою. Похоронен в роще, в 500-х метрах южнее поселка им. Карла Маркса, Кировского р-на, Смоленской (с 05.07.1944 г. Калужской) обл. -  Донесение Управления 139 сд № 01130 от 30.08.43 г., приложение к № 32996с от 04.09.43 г.;  Источник информации ЦАМО, фонд № 7371, опись № 69883с, дело № 2. «Именной список 718 сп 139 сд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  <w:t>Книга Памяти Оренбургской обл. Т-4 стр. 4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ементуцкий Иван Семенович</w:t>
      </w:r>
      <w:r>
        <w:rPr/>
        <w:t xml:space="preserve">. (? … - 17.08.43 г.) красноармеец, стрелок 247 сд. Казахская ССР, Кустанайская обл, Прискогорьевский р-н, хутор Песчанка. Призван Прискогорьевским РВК Кустанайской обл. Умер от ран. Похоронен на опушке леса северо-западнее д. Мамоново, Кировского р-на, Смоленской (с 05.07.1944 г. Калужской) обл. – Донесение штаба 247 сд № 4/0944 от 22.08.43 г., приложение к № 31892с от 27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дасов Иван Васильевич</w:t>
      </w:r>
      <w:r>
        <w:rPr/>
        <w:t>. (1905 – 11.08.43 г.) красноармеец, наводчик станкового пулемета 364 сп 139 сд. Орджоникидзевский край, Александровский р-н, д.</w:t>
      </w:r>
    </w:p>
    <w:p>
      <w:pPr>
        <w:pStyle w:val="Normal"/>
        <w:rPr/>
      </w:pPr>
      <w:r>
        <w:rPr/>
        <w:t>Александровка. Призван Александровским РВК Орджоникидзевского края. Убит в бою. Похоронен д. Мамоново, Кировского р-на, Смоленской (с 05.07.1944 г. Калужской) обл. - 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>Книга Памяти Ставропольского края. Т-1 стр. 96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динов Андрей Евстигнеевич</w:t>
      </w:r>
      <w:r>
        <w:rPr/>
        <w:t>. (1924 – 11.08.43 г.) красноармеец, телефонист 718 сп 139 сд. Ново-Сибирская обл., Зырянский р-н, Богословский с/совет, с.</w:t>
      </w:r>
    </w:p>
    <w:p>
      <w:pPr>
        <w:pStyle w:val="Normal"/>
        <w:rPr/>
      </w:pPr>
      <w:r>
        <w:rPr/>
        <w:t xml:space="preserve">Красноярка. (Амурская обл., Завитинский р-н). Призван Забайкальским РВК Амурской обл., 17.08.42 г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1. «Именной список 718 сп 139 сд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139 сд № 10/н от 06.06.43 г. (ЦАМО, фонд № 33, опись № 682526, дело № 626), за мужество, проявленное в бою у д. Большая Каменка Спас-Деменского р-на.</w:t>
      </w:r>
    </w:p>
    <w:p>
      <w:pPr>
        <w:pStyle w:val="Normal"/>
        <w:rPr/>
      </w:pPr>
      <w:r>
        <w:rPr/>
        <w:t xml:space="preserve">Книга Памяти Томской обл. Т-2 стр. 328-32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дрявцев Александр Егорович</w:t>
      </w:r>
      <w:r>
        <w:rPr/>
        <w:t xml:space="preserve">. (1916 – 13.08.43 г.) красноармеец, стрелок 718 сп 139 сд. Ленинградская обл., Устюженский р-н, Кормовесовской с/совет, хутор Парослово (хутор Парачево). (Ново-Сибирская обл., Барзисский р-н, Раменский с/совет, пос. Горное Озеро). Призван Барзисским (Барабинским) РВК Ново-Сибирской обл., 24.05.42 г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№ 32996с от 04.09.43 г.;  Источник информации ЦАМО, фонд № 7371, опись № 69883с, дело № 3. «Именной список 718 сп 139 сд»;  Источник информации ЦАМО, фонд № 8504, опись № 303238, дело № 71. Сведения ВПП 208 зсп за 27.04.43 г.».  </w:t>
      </w:r>
    </w:p>
    <w:p>
      <w:pPr>
        <w:pStyle w:val="Normal"/>
        <w:rPr/>
      </w:pPr>
      <w:r>
        <w:rPr/>
        <w:t xml:space="preserve">Книга Памяти Кемеровской обл. Т-3 стр. 458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знецов Александр Сергеевич</w:t>
      </w:r>
      <w:r>
        <w:rPr/>
        <w:t>. (1917 – 11.08.43 г.) ст. сержант, пом.ком.</w:t>
      </w:r>
    </w:p>
    <w:p>
      <w:pPr>
        <w:pStyle w:val="Normal"/>
        <w:rPr/>
      </w:pPr>
      <w:r>
        <w:rPr/>
        <w:t xml:space="preserve">взвода 364 сп 139 сд. Чкаловская обл., гор. Бугуруслан, Северный р-н, с. Красноярка. Призван Мариупольским РВК Сталинской обл. Убит в бою. Похоронен д. Мамоново, Кировского р-на, Смоленской (с 05.07.1944 г. Калужской) обл. - Донесение Управления 139 сд № 01069 от 20.08.43 г., приложение к № 31408 от 25.08.43 г.;  Источник информации ВК Владимирской обл. </w:t>
      </w:r>
    </w:p>
    <w:p>
      <w:pPr>
        <w:pStyle w:val="Normal"/>
        <w:rPr/>
      </w:pPr>
      <w:r>
        <w:rPr/>
        <w:t>Книга Памяти Донецкой обл. Т-3 стр. 25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знецов Михаил Назарович</w:t>
      </w:r>
      <w:r>
        <w:rPr/>
        <w:t>. (1913 – 13.08.43 г.) мл. сержант, ком.</w:t>
      </w:r>
    </w:p>
    <w:p>
      <w:pPr>
        <w:pStyle w:val="Normal"/>
        <w:rPr/>
      </w:pPr>
      <w:r>
        <w:rPr/>
        <w:t xml:space="preserve">отделения 718 сп 139 сд. Тамбовская обл., Глазковский р-н, Гомзяково. Призван Глазковским РВК Тамбовской обл., 04.08.41 г. Убит в бою. Похоронен в роще, в 700-х метрах южнее д. Тягаево, Кировского р-на, Смоленской (с 05.07.1944 г. Калужской) обл. - Донесение Управления 139 сд № 011320 от 30.08.43 г., приложение к № 32996с от 04.09.43 г.;  Источник информации ВК г. Мичуринск, Мичуринского, Никифоровского и Петровского р-нов. </w:t>
      </w:r>
    </w:p>
    <w:p>
      <w:pPr>
        <w:pStyle w:val="Normal"/>
        <w:rPr/>
      </w:pPr>
      <w:r>
        <w:rPr/>
        <w:t xml:space="preserve">Книга Памяти Тамбовской обл. Т-4 стр. 17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нецов Петр Иванович</w:t>
      </w:r>
      <w:r>
        <w:rPr/>
        <w:t xml:space="preserve">. (1906 – 11.08.43 г.) капитан, зам.ком. 1сб, 364 сп, 139 сд.  г. Маршанск, Тамбовской обл.. (г. Москва 71, 2-й Донской переулок, корпус 14 «а» кв. 8). Призван  Ростокинским РВК г. Москва 05.07.41 г. Убит в бою. Похоронен д. Мамоново, Кировского р-на, Смоленской (с 05.07.1944 г. Калужской) обл. - Донесение Управления 139 сд № 01064 от 19.08.43 г., приложение к № 36142с от 26.08.43 г.;  Донесение Управления 139 сд № 01069 от 23.08.43 г., приложение к № 31408 от 25.08.43 г.;  Источник информации ЦАМО, фонд № 6969, опись № 69835с, дело № 10. «Именной список 364 сп 139 сд». 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1-й степени</w:t>
      </w:r>
      <w:r>
        <w:rPr/>
        <w:t xml:space="preserve">» посмертно. Приказ ВС 10 армии № 480 от 30.08.43 г. (ЦАМО, фонд № 33, опись № 682526, дело № 710). В бою за высоту 213,6 (1 км юго-западнее д. Мамоново) батальон был атакован противником. Капитан Кузнецов проявил стойкость и отвагу, находясь впереди боевых порядков увлекал бойцов на продвижение вперед, лично уничтожил 4-х фашистов и пал смертью храбрых.  </w:t>
      </w:r>
    </w:p>
    <w:p>
      <w:pPr>
        <w:pStyle w:val="Normal"/>
        <w:rPr/>
      </w:pPr>
      <w:r>
        <w:rPr/>
        <w:t>Книга Памяти г. Москва. Т-7 стр. 5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клин Нестер Антонович</w:t>
      </w:r>
      <w:r>
        <w:rPr/>
        <w:t>. (1918 – 15.(19).08.43 г.) мл. лейтенант, ком.</w:t>
      </w:r>
    </w:p>
    <w:p>
      <w:pPr>
        <w:pStyle w:val="Normal"/>
        <w:rPr/>
      </w:pPr>
      <w:r>
        <w:rPr/>
        <w:t xml:space="preserve">взвода ПТР 9 ср, 609 сп, 139 сд. Омская обл., Ханты-Мансийский р-н, с. Батово (с Бытово). Призван Хантымансийским РВК Омской обл., в 1938 г. Ранен в бою и умер от ран в 220 мсб. Похоронен в лесу, в 2-х км восточнее д. Игнатовка, Кировского р-на, Смоленской (с 05.07.1944 г. Калужской) обл. - Донесение Управления 139 сд № 01122 от 29.08.43 г., приложение к № 37814с от 03.09.43 г.;  Донесение Управления 139 сд № 01130 от 30.08.43 г., приложение № 32996с от 04.09.43 г.;  Источник информации ЦАМО, фонд № 58, опись № А-71693, дело № 962. Медицинский документ «Алфавитная книга умерших по 220 мсб 139 сд с 13.08.43 г. по 18.02.44 г.». Запись № 47 на стр. 3;  Донесение Управления 139 сд № 01193 от 11.09.43 г., приложение к № 35902с от 15.09.43 г.;  Источник информации ВК г. Ханты-Мансийск и Ханты-Мансийского р-на. </w:t>
      </w:r>
    </w:p>
    <w:p>
      <w:pPr>
        <w:pStyle w:val="Normal"/>
        <w:rPr/>
      </w:pPr>
      <w:r>
        <w:rPr/>
        <w:t xml:space="preserve">Книга Памяти Тюменской обл. Т-3 стр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  <w:u w:val="single"/>
        </w:rPr>
        <w:t>Кулагин Анатолий Николаевич</w:t>
      </w:r>
      <w:r>
        <w:rPr/>
        <w:t xml:space="preserve">. (1907 – 16.08.43 г.) красноармеец, стрелок 718 сп 139 сд. Смоленская обл., Мещевский р-н, совхоз «Красный Сад». Призван  Мещевским РВК Смоленской обл., 27.06.41 г. Убит в бою. Похоронен в роще, в 700-х метрах южнее д. Тягаево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7. «Именные списки 718 сп 139 сд». </w:t>
      </w:r>
    </w:p>
    <w:p>
      <w:pPr>
        <w:pStyle w:val="Normal"/>
        <w:rPr/>
      </w:pPr>
      <w:r>
        <w:rPr/>
        <w:t xml:space="preserve">Книга Памяти Калужской обл. Т-3 стр. 47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лначев Сергей Федорович</w:t>
      </w:r>
      <w:r>
        <w:rPr/>
        <w:t xml:space="preserve">. (1914 – 23.08.43 г.) красноармеец, (старшина)  1097 сп 326 сд. Рязанская обл., Сасовский р-н, д. Горбуновка. (Рязанская обл., Сасовский р-н, п/о Пичкиряево, с. Боко-Майдан). Призван Зубо-Полянским РВК Мордовской АССР. Убит. (Умер). Похоронен в 500-х метрах севернее дер. Воробьева Гора, Кировского р-на, Смоленской обл. – Источник информации ЦАМО, фонд № 7768, опись № 364972с, дело № 3. «Книга погребения бойцов и командиров 1097 сп 326 сд за период с 28.08. по 26.11.43 г.». Запись № 28 на стр. 7;  Донесение штаба 326 сд № 4/2510 от 25.10.43 г., приложение к № 45816с от 04.11.43 г.               </w:t>
      </w:r>
    </w:p>
    <w:p>
      <w:pPr>
        <w:pStyle w:val="Normal"/>
        <w:rPr/>
      </w:pPr>
      <w:r>
        <w:rPr/>
        <w:t xml:space="preserve">Источник информации ЦАМО, фонд № 58, опись № А-71693, дело № 1882. Медицинский документ – «Алфавитная книга умерших, по отдельному медико-санитарному батальону 326 сд». Запись № 533 на стр. 49. – умер в 410 мсб 326 сд от тяжести ранения в живот. Похоронен в лесу на братском кладбище около большой дороги в 1,5 км северо-западнее д. Кулаковка, Кировского р-на, Смоленской обл. </w:t>
      </w:r>
    </w:p>
    <w:p>
      <w:pPr>
        <w:pStyle w:val="Normal"/>
        <w:rPr/>
      </w:pPr>
      <w:r>
        <w:rPr/>
        <w:t>Правильными следует считать сведения содержащиеся в Алфавиной книге умерших в 410 омсб 326 сд – похоронен в лесу в 1,5 км северо-западнее д. Кулаковка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Республики Мордовия. Т-4 стр. 207. – нет точных данных.</w:t>
      </w:r>
    </w:p>
    <w:p>
      <w:pPr>
        <w:pStyle w:val="Normal"/>
        <w:rPr/>
      </w:pPr>
      <w:r>
        <w:rPr/>
        <w:t xml:space="preserve">Книга Памяти Рязанской обл. Т-2 стр. 138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упранов Федор Федорович</w:t>
      </w:r>
      <w:r>
        <w:rPr/>
        <w:t xml:space="preserve">. (? … - 21.08.43 г.) рядовой, стрелок 2 мсбр 5 мк. Саратовская обл., Ершовский (Дергачевский) р-н, с. Орлов Гай. Призван Дергачевским РВК Саратовской обл.  Умер в 410 мсб 326 сд от тяжести ранения. Похоронен в лесу на братском кладбище около большой дороги в 1,5 км северо-западнее д. Кулаковка, Кировского р-на, Смоленской (с 05.07.1944 г. Калужской) обл. – Источник информации ЦАМО, фонд № 58, опись № А-716393, дело № 1882). Медицинский документ – «Алфавитная книга умерших в 410 мсб 326 сд». Запись № 528 на стр. 48. </w:t>
      </w:r>
    </w:p>
    <w:p>
      <w:pPr>
        <w:pStyle w:val="Normal"/>
        <w:rPr/>
      </w:pPr>
      <w:r>
        <w:rPr/>
        <w:t xml:space="preserve">Книга Памяти Саратовской обл. Т-4 стр. 333 и Т-9 стр. 167. – нет точных данных.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ропаткин Павел Иванович</w:t>
      </w:r>
      <w:r>
        <w:rPr/>
        <w:t>. (1906 – 13.08.43 г.) ст. лейтенант, ком. 2-й</w:t>
      </w:r>
    </w:p>
    <w:p>
      <w:pPr>
        <w:pStyle w:val="Normal"/>
        <w:rPr/>
      </w:pPr>
      <w:r>
        <w:rPr/>
        <w:t>пулеметной роты, 609 сп, 139 сд. г. Серпухов, Московской обл., ул. 6-я Красная Уголка</w:t>
      </w:r>
    </w:p>
    <w:p>
      <w:pPr>
        <w:pStyle w:val="Normal"/>
        <w:rPr/>
      </w:pPr>
      <w:r>
        <w:rPr/>
        <w:t>(ул. Красного Угольника), дом № 14. Призван Серпуховским РВК Московской обл., в 1941 г. Убит в бою. Похоронен в 1 км восточнее д. Игнатовка, Кировского р-на, Смоленской (с 05.07.1944 г. Калужской) обл. - Донесение Управления 139 сд № 01069 от 23.08.43 г., приложение к № 31408с от 25.08.43 г.;  Донесение Управления 139 сд № 01064 от 19.08.43 г., приложение к № 36142с от 16.08.43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1-й степени</w:t>
      </w:r>
      <w:r>
        <w:rPr/>
        <w:t xml:space="preserve">» посмертно. Приказ ВС 10 армии № 480 от 30.08.43 г. (ЦАМО, фонд № 33, опись № 682526, дело № 710). В бою за высоту 221,7 (юго-западнее д. Кушляновка) при отражении контратаки противника сам повел огонь из пулемета по противнику, уничтожив более 15 немецких солдат. Сам был убит снарядом.  </w:t>
      </w:r>
    </w:p>
    <w:p>
      <w:pPr>
        <w:pStyle w:val="Normal"/>
        <w:rPr/>
      </w:pPr>
      <w:r>
        <w:rPr/>
        <w:t xml:space="preserve">Книга Памяти Московской обл. Т-24 стр. 28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тейкин Василий Емельянович</w:t>
      </w:r>
      <w:r>
        <w:rPr/>
        <w:t xml:space="preserve">. (1907 – 19.(20).08.43 г.) красноармеец, стрелок 1099 сп 326 сд. Саратовская обл., Черкасский р-н, с. Клюевка. Призван Н-Девическим РВК Воронежской обл., в июне 1941 г. Умер от ран в медсанбате. Похоронен в лесу на братском кладбище 1,5 км северо-западнее д. Кушляновка, Кировского р-на, Смоленской обл. - Донесение штаба 326 сд № 01178 от 10.09.43 г., приложение к 35766с от 15.09.43 г.  Источник информации ЦАМО, фонд № 58, опись № А-71693, дело № 1882. Медицинский документ «Алфавитная книга по омсб 326 сд». Запись № 518. – умер от ран в 410 мсб 326 сд, похоронен в лесу на братском кладбище в 1,5 км северо-западнее д. Кулаковка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410 омсб 326 сд – умер от ран, похоронен в лесу, на братском кладбище в 1,5 км северо-западнее д. Кулаковка, 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Саратовской обл. Т-3 стр. 476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товцев (Нутовцев) Виктор Иосифович</w:t>
      </w:r>
      <w:r>
        <w:rPr/>
        <w:t xml:space="preserve">. (1920 – 12.09.43 г.) красноармеец, шофер 1270 сп 385 сд. Смоленская обл., г. Ярцево, ул. Максима Горького, дом № 13 кв. 1. Призван Ярцевским РВК Смоленской обл. Умер от ран в ППГ-182. Похоронен: Смоленская обл., Кировский р-н, восточная окраина д. Игнатовка, могила № 6. – Источник информации ЦАМО, фонд № 58, опись № 18001, дело № 793 «Список военнослужащих начальствующего и рядового состава, умерших от ран и болезней в ППГ-182, за период с 10.09.по 15.09.43 г.». Запись № 3. </w:t>
      </w:r>
    </w:p>
    <w:p>
      <w:pPr>
        <w:pStyle w:val="Normal"/>
        <w:rPr/>
      </w:pPr>
      <w:r>
        <w:rPr/>
        <w:t>Считался пропавшим б/вести 01.12.41 г. в Тульской обл., Мордвесском р-не. -</w:t>
      </w:r>
      <w:r>
        <w:rPr>
          <w:b/>
        </w:rPr>
        <w:t xml:space="preserve"> </w:t>
      </w:r>
      <w:r>
        <w:rPr/>
        <w:t xml:space="preserve">Донесение Управления 2-й гвардейской танковой бригады № 015 от 20.05.42 г., входящий № 11326с от 09.06.42 г. </w:t>
      </w:r>
    </w:p>
    <w:p>
      <w:pPr>
        <w:pStyle w:val="Normal"/>
        <w:rPr/>
      </w:pPr>
      <w:r>
        <w:rPr/>
        <w:t>Книга Памяти Смоленской обл., Ярцевский р-н, стр. 214 – нет точных данных о месте захорон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тулуп Терентий Ильич</w:t>
      </w:r>
      <w:r>
        <w:rPr/>
        <w:t>. (1910 – 13.08.43 г.) ст. сержант, ком.отделения 718 сд 139 сд. Украинская ССР, Днепропетровская обл., Гришинский р-н. (Украинская ССР, Харьковская обл., г. Барвенково,  ул. Свободы, дом № 27). Призван Купянским РВК Харьковской обл., 12.07.42 г. Убит в бою. 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2. «Именной список 718 сп 139 сд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718 сп № 6/н от 14.07.43 г. (ЦАМО, фонд № 33, опись № 686044, дело № 555), за мужество, проявленное в боях у г. Кал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тыркин Федор Ильич</w:t>
      </w:r>
      <w:r>
        <w:rPr/>
        <w:t>. (1912 – 13.08.43 г.) красноармеец, стрелок 233 тбр 5 мк. Саратовская обл., Баландинский р-н, д. Федоровка. Призван Баландинским РВК Саратовской обл. Убит. Порхороненв д. Мамоново, Кировского р-на, Смоленской (с 05.07.1944 г. Калужской) обл. – Донесение Управления 233 танковой бригады № 0257 от 06.09.43 г., приложение к № 35736с от 15.09.43 г.</w:t>
      </w:r>
    </w:p>
    <w:p>
      <w:pPr>
        <w:pStyle w:val="Normal"/>
        <w:rPr/>
      </w:pPr>
      <w:r>
        <w:rPr/>
        <w:t xml:space="preserve">Книга Памяти Саратовской обл. Т-58 стр. 72 и Т-11 стр. 39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ухарев Трофим Федорович</w:t>
      </w:r>
      <w:r>
        <w:rPr/>
        <w:t>. (? … - 26.08.43 г.) рядовой, повозочный 542 мп 10 А. Сведения о рождения, месте жительства, близких родственниках и РВК призыва отсутствуют. Умер в 410 мсб 326 сд. Похоронен в лесу на братском кладбище около большой дороги в 1,5 км северо-западнее д. Кулаковка, Кировского р-на, Смоленской (с 05.07.1944 г. Калужской) обл. - Источник информации ЦАМО, фонд № 58, опись № А-71693, дело № 1882. Медицинский документ – «Алфавитная книга умерших в 410 мсб 326 сд». Запись № 541 на стр. 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врушкин Николай Григорьевич</w:t>
      </w:r>
      <w:r>
        <w:rPr/>
        <w:t xml:space="preserve">. (1901 – 12.08.43 г.) красноармеец, стрелок 909 сп 247 сд. Чувашская АССР, Сюндырский р-н, д. Аншмуке. Призван Сюндырским РВК Чувашской АССР. Убит в бою. Похоронен на северо-восточной  окраине д. Мамоново, Кировского р-на, Смоленской (с 05.07.1944 г. Калужской) обл. - Донесение штаба 247 сд № 4/0939 от 18.08.43 г., приложение к № 31032с от 23.08.43 г. </w:t>
      </w:r>
    </w:p>
    <w:p>
      <w:pPr>
        <w:pStyle w:val="Normal"/>
        <w:rPr/>
      </w:pPr>
      <w:r>
        <w:rPr/>
        <w:t xml:space="preserve">В Книге Памяти Республики Чуваш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 </w:t>
      </w:r>
      <w:r>
        <w:rPr>
          <w:b/>
          <w:u w:val="single"/>
        </w:rPr>
        <w:t>Лапин (Ланин) Иван Иванович</w:t>
      </w:r>
      <w:r>
        <w:rPr/>
        <w:t>. (1918 – 14.08.43 г.) красноармеец, стрелок 1сб, 364 сп, 139 сд. Смоленская обл., Сухинический р-н, д. Альшанка. (Тамбовская обл., Шатовский р-н,  д. Кучерово). Призван Сухиническим РВК Смоленской обл. Убит в бою.</w:t>
      </w:r>
    </w:p>
    <w:p>
      <w:pPr>
        <w:pStyle w:val="Normal"/>
        <w:rPr/>
      </w:pPr>
      <w:r>
        <w:rPr/>
        <w:t>Похоронен д. Мамоново, Кировского р-на, Смоленской (с 05.07.1944 г. Калужской) обл. - Донесение Управления 139 сд № 01069 от 20.08.43 г., приложение к № 31408 от 25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еган Федор Семенович</w:t>
      </w:r>
      <w:r>
        <w:rPr/>
        <w:t xml:space="preserve">. (1918 – 14.08.43 г.) старшина, старшина батареи 233 тбр 5 мк. Украинская ССР, Каменец-Подольская обл., Полонский р-н, местечко Панинка. Призван Полонским РВК Каменец-Подольской обл. Убит. Похоронен д. Мамоново, Кировского р-на, Смоленской (с 05.07.1944 г. Калужской) обл. – Донесение Управления 233 тбр № 0251 от 06.09.43 г., приложение к № 35736с от 15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еонтьев Михаил Иванович</w:t>
      </w:r>
      <w:r>
        <w:rPr/>
        <w:t>. (1923 – 13.08.43 г.) лейтенант, ком.саперного взвода (военфельдшер) 718 сп 139 сд. Архангельская обл., Лешуконский р-н, с. Холмогоры. (г. Ленинград, ул. Новая Фонтанка, дом № 7 кв. 47). Доброволец Ленинградского инженерного училища. Убит в бою. Похоронен в роще, в 500-х метрах южнее пос. Карла Маркса, Кировского р-на, Смоленской (с 05.07.1944 г. Калужской) обл. – Донесение Управления 139 сд № 01081 от 24.08.43 г., приложение к № 36142с от 30.08.43 г.;  Донесение Управления 139 сд № 01130 от 30.08.43 г., приложение к № 32996 от 04.09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ипачев Петр Павлович</w:t>
      </w:r>
      <w:r>
        <w:rPr/>
        <w:t xml:space="preserve">. (1902 – 04.09.43 г.) красноармеец, зам.наводчика 45 мм орудия 294 оиптд 326 сд. Татарская АССР, Столбинский р-н, д. Таплиши (д. Тарлыши, д. Тарлиши). Призван Столбинским РВК Татарской АССР. Убит. Похоронен дер. Кулаковка, Кировского р-на, Смоленской обл. - Донесение штаба 326 сд № 01178 от 10.09.43 г., приложение к № 35766с от от 15.09.43 г.   </w:t>
      </w:r>
    </w:p>
    <w:p>
      <w:pPr>
        <w:pStyle w:val="Normal"/>
        <w:rPr/>
      </w:pPr>
      <w:r>
        <w:rPr/>
        <w:t xml:space="preserve">Источник информации ВК Республики Татарстан, опись 1941-1945, дело № 73-7 (тнв. 7). Извещение 410 омсб 326 сд от 03.09.43 г.;  Источник информации ЦАМО, фонд № 58, опись № А-71693, дело № 1882. Медицинский документ – «Алфавитная книга умерших по отдельному медико-санитарному батальону 326 сд». Начата 26.11.42 г. Даты окончания нет. Запись № 547 – умер по пути в мсб от тяжести ранения. Похоронен в лесу на братском кладбище около большой дороги 1,5 км северо-западнее д. Кулаковка, Кировского р-на, Смоленской обл. </w:t>
      </w:r>
    </w:p>
    <w:p>
      <w:pPr>
        <w:pStyle w:val="Normal"/>
        <w:rPr/>
      </w:pPr>
      <w:r>
        <w:rPr/>
        <w:t>Правильными следует считать сведения Алфавитной книги 410 омсб. – умер от ран, похоронен в братской могиле, в лесу, 1,5 км северо-западнее д. Кулаковка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Республики Татарстан. Т-15 стр. 171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Лугинин (Лучинин) Василий Георгиевич</w:t>
      </w:r>
      <w:r>
        <w:rPr/>
        <w:t>. (? … - 20.08.43 г.) ст. лейтенант, зам.ком.батареи 120 мм минометов по полит.части 1111 сп 330 сд. Горьковская обл., Ветлужский р-н, д. Лиголка. Призван Лысковским РВК Горьковской обл., 15.11.41 г. Умер в 410 мсб 326 сд от тяжести ранения. Похоронен в лесу на братском кладбище около большой дороги в 1,5 км северо-западнее д. Кулаковка, Кировского р-на, Смоленской (с 05.07.1944 г. Калужской) обл. – Источник информации ЦАМО, фонд № 58, опись № А-71693, дело № 1882. Медицинский документ – «Алфавитная книга умерших в 410 мсб 326 сд». Запись № 519 на стр. 48.</w:t>
      </w:r>
    </w:p>
    <w:p>
      <w:pPr>
        <w:pStyle w:val="Normal"/>
        <w:rPr/>
      </w:pPr>
      <w:r>
        <w:rPr/>
        <w:t>Награжден:  Орденом «</w:t>
      </w:r>
      <w:r>
        <w:rPr>
          <w:i/>
        </w:rPr>
        <w:t>Красной Звезды</w:t>
      </w:r>
      <w:r>
        <w:rPr/>
        <w:t>». Приказ 330 сд № 3/н от 18.02.43 г. (ЦАМО, фонд № 33, опись № 682526, дело № 291), за мужество, проявленное в боях за д. Шибаново и Малая Песочня (Кировский р-н);  Орденом «</w:t>
      </w:r>
      <w:r>
        <w:rPr>
          <w:i/>
        </w:rPr>
        <w:t>Красного Знамени</w:t>
      </w:r>
      <w:r>
        <w:rPr/>
        <w:t xml:space="preserve">». Приказ ВС 10 Армии № 561 от 21.10.43 г. (ЦАМО, фонд № 33, опись № 682526, дело № 1314), за мужество, проявленное в наступательных боях дивизии в 1943 г. В бою за д. Крайчики, тов. Лугинин личным примером увлекал бойцов за собой, в результате все контратаки противника были отбиты с большими для него потерями. Сам Лугинин в этом бою был ран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Лузиков Николай Семенович</w:t>
      </w:r>
      <w:r>
        <w:rPr/>
        <w:t>. (1904 – 11.08.43 г.) красноармеец, минометчик 364 сп 139 сд. Смоленская обл., Юхновский р-н, село Юхново. (Молотовская обл., г. Краснокамск, ул. Карла Липкнехта, дом № 1 кв.17;  г. Москва, 7-й Ростовский переулок, дом № 12 кв. 17). Призван Пролетарским РВК г.  Москва. Убит в бою. Похоронен д. Мамоново, Кировского р-на, Смоленской (с 05.07.1944 г. Калужской) обл. - Донесение Управления 139 сд № 01069 от 20.08.43 г. № 31408с от 25.08.43 г.;  Источник информации Замоскворецкий РВК г. Москва, опись 1945, дело № 1.</w:t>
      </w:r>
    </w:p>
    <w:p>
      <w:pPr>
        <w:pStyle w:val="Normal"/>
        <w:rPr/>
      </w:pPr>
      <w:r>
        <w:rPr/>
        <w:t>Книга Памяти г. Москва. Т-8 стр. 2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укин Дмитрий Алексеевич</w:t>
      </w:r>
      <w:r>
        <w:rPr/>
        <w:t xml:space="preserve">. (1921 – 13.08.43 г.) ст. сержант, ком. артиллерийской тяги 1228 армейского истребительного противотанкового полка 5 мк, 10 Армии. Ленинградская обл., Лядский р-н, д. Генск (д. Ренек). (г. Ленинград, у. 3-я Красноармейская,  дом № 9 кв. 13). Призван Лядским РВК Ленинградской обл. Убит. Похоронен на восточной стороне д. Мамоново, Кировского р-на, Смоленской (с 05.07.1944 г. Калужской) обл. - Донесение Управления 5 механизированного корпуса № 0989 от 19.10.43 г., приложение к № 43612с от 24.10.43 г.;  Источник информации ЦАМО, фонгд: Горьковский ВПП, опись № 191384, дело № 96. «Сведения Горьковского ВПП». </w:t>
      </w:r>
    </w:p>
    <w:p>
      <w:pPr>
        <w:pStyle w:val="Normal"/>
        <w:rPr/>
      </w:pPr>
      <w:r>
        <w:rPr/>
        <w:t>Книга Памяти Псковской обл. Т-8 стр. 271. – нет точных данных.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Соловьево, Кардымо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ксимов Феофан Михайлович</w:t>
      </w:r>
      <w:r>
        <w:rPr/>
        <w:t xml:space="preserve">. (1904 – 12.(15).08.43 г.) красноармеец, стрелок 5 ср, 364 сп, 139 сд. Казахская ССР, Восточно-Казахстанская обл., Бухтарский (Бухтарлинский) р-н, с. Северное, колхоз им. Буденного. Призван Бухтарским РВК Восточно-Казахстанской обл., 14.05.42 г. Убит в бою. Похоронен д. Мамоново (на опушке леса, 300 метров к юго-западу, от дороги, ведущей к д. Тягаево), Кировского р-на, Смоленской (с 05.07.1944 г. Калужской) обл. - Донесение Управления 139 сд № 01069 от 20.08.43 г., приложение к № 31408с от 25.08.43 г.;  Источник информации ЦАМО, фонд № 1363, опись № 2, дело № 20.  «Книга погребения воинов 139 сд за период с 14.08.43 по 05.08.44 г.г.». Лист 17, запись № 14;  Источник информации ЦАМО, фонд № 8504, опись № 303238, дело № 3. «Сведения ВПП 208 зсп за 01.05.43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лахов Георгий Георгиевич</w:t>
      </w:r>
      <w:r>
        <w:rPr/>
        <w:t>. (1917 – 16.08.43 г.) ст.сержант, ком.</w:t>
      </w:r>
    </w:p>
    <w:p>
      <w:pPr>
        <w:pStyle w:val="Normal"/>
        <w:rPr/>
      </w:pPr>
      <w:r>
        <w:rPr/>
        <w:t xml:space="preserve">отделения (ком.саперного взвода) 718 сп 139 сд. Омская обл., Муромцевский р-н, Муромцевский с/совет, с. Муромцево. (г. Владивосток, Краснознаменский переулок, дом № 10 кв. 5). Призван Артемовским РВК Приморского края 30.11.42 г. Убит в бою. Похоронен в роще, в 700-х метрах южнее д. Тягаево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2. «Именной список 718 сп 139 сд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>» посмертно. Приказ ВС 10 Армии № 5820 от 18.09.43 г. (ЦАМО, фонд № 33, опись № 682526, дело № 1742), за то, что в ночь с 14 на 15.08.43 г., заминировал дорогу в тылу врага, чем задержал проход вражеских танков.</w:t>
      </w:r>
    </w:p>
    <w:p>
      <w:pPr>
        <w:pStyle w:val="Normal"/>
        <w:rPr/>
      </w:pPr>
      <w:r>
        <w:rPr/>
        <w:t xml:space="preserve">Книга Памяти Приморского края. Т-1 стр. 48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льцев Максим Никифорович</w:t>
      </w:r>
      <w:r>
        <w:rPr/>
        <w:t>. (1918 – 11.08.43 г.) ст. сержант, ком.башни танка «Т-34», 2-го танкового батальона, 94 тбр, 10 Армии. Молотовская обл., Соликамский р-н, М.Пульвенский с/совет, д. Казанар. Призван Соликамским РВК Молотовской обл. Сгорел в танке. Похоронен в д. Мамоново, Кировского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  <w:t xml:space="preserve">Книга Памяти Пермской обл. Т-7 стр. 13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матов Касин (Хасым, Касан)</w:t>
      </w:r>
      <w:r>
        <w:rPr/>
        <w:t xml:space="preserve">. (1923 – 20.(26).08.43 г.) красноармеец, стрелок 1101 сп 326 сд. Таджикская ССР, Ленинобадская обл., Калининобадатский р-н, с/совет Шаит-Караянтак. Призван  Ордженикидзебадским РВК Сталинобадской обл. Убит. Похоронен в 1,5 км восточнее д. Игнатовка, Кировского р-на, Смоленской обл. – Источник информации ЦАМО, фонд № 7770, опись № 364421с, дело № 1. «Книга погребения воинов 1101 сп 326 сд за период с 16.08.43 по 14.01.44 г.г.». Запись № 178  на стр. 17.  </w:t>
      </w:r>
    </w:p>
    <w:p>
      <w:pPr>
        <w:pStyle w:val="Normal"/>
        <w:rPr/>
      </w:pPr>
      <w:r>
        <w:rPr/>
        <w:t>Донесение штаба 326 сд № 01178 от 10.09.43 г., приложение к № 35766с от 15.09.43 г. – умер от ран, место захоронения не известно.</w:t>
      </w:r>
    </w:p>
    <w:p>
      <w:pPr>
        <w:pStyle w:val="Normal"/>
        <w:rPr/>
      </w:pPr>
      <w:r>
        <w:rPr/>
        <w:t>Источник информации ЦАМО, фонд № 58, опись № А-71693, дело № 1882. Медицинский документ – «Алфавитная книга умерших в 410 мсб 326 сд». Запись № 540 на стр. 50. – умер в 410 мсб 326 сд от тяжести ранения в живот. Похоронен в лесу на братском кладбище около большой дороги в 1,5 км северо-западнее д. Кулаковка, Кировского р-на, Смоленской) обл., что равно 1,5 км восточнее д. Игнатовка.</w:t>
      </w:r>
    </w:p>
    <w:p>
      <w:pPr>
        <w:pStyle w:val="Normal"/>
        <w:rPr/>
      </w:pPr>
      <w:r>
        <w:rPr/>
        <w:t xml:space="preserve">Правильными следует считать сведения медицинского документа 410 омсб – похоронен в 1,5 км северо-западнее д. Кулаковка, Кировского р-на, Смоленской (с 05.07.1944 г. Калужской)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Маньков Иван Гаврилович</w:t>
      </w:r>
      <w:r>
        <w:rPr/>
        <w:t xml:space="preserve">. (1924 - 20.08.43 г.) рядовой, стрелок 1099 сп 326 сд. Воронежская обл., Семилукский р-н, с. Вознесенка. Призван Семилукским РВК 20.03.43 г. Умер в 410 мсб 326 сд от тяжести ранения. Похоронен в 1,5 км северо-западнее д. Кушляновка, на братском кладбище у большой дороги. – Донесение  штаба 326 сд № 01178 от 10.09.43 г., приложение к № 35766с от 15.09.43 г. </w:t>
      </w:r>
    </w:p>
    <w:p>
      <w:pPr>
        <w:pStyle w:val="Normal"/>
        <w:rPr/>
      </w:pPr>
      <w:r>
        <w:rPr/>
        <w:t xml:space="preserve">Источник информации ЦАМО, фонд № 7769, опись № 364412с, дело № 1. «Список б/возвратных потерь 21 гв.стр.б-на». Запись № 104;  Донесение штаба 326 сд № 03188 от 31.12.43 г., приложение к № 7576с от 02.01.45 г. – похоронен в д. Кулаковка, Кировского р-на, Смоленской обл.   </w:t>
      </w:r>
    </w:p>
    <w:p>
      <w:pPr>
        <w:pStyle w:val="Normal"/>
        <w:rPr/>
      </w:pPr>
      <w:r>
        <w:rPr/>
        <w:t xml:space="preserve">Источник информации ЦАМО, фонд № 58, опись № А-71693, дело № 1882. Медицинский документ «Алфавитная книга по омсб 326 сд». Запись № 521. - похоронен в лесу на братском кладбище около большой дороги в 1,5 км северо-западнее д. Кулаковка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медицинского документа 410 омсб 326 сд – похоронен на братском кладбище в лесу, в 1,5 км северо-западнее д. Кулаковка, 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  <w:u w:val="single"/>
        </w:rPr>
        <w:t>Маркелов Тимофей Федорович</w:t>
      </w:r>
      <w:r>
        <w:rPr/>
        <w:t>. (1921 – 13.08.43 г.) ст. сержант, ком.</w:t>
      </w:r>
    </w:p>
    <w:p>
      <w:pPr>
        <w:pStyle w:val="Normal"/>
        <w:rPr/>
      </w:pPr>
      <w:r>
        <w:rPr/>
        <w:t>отделения 718 сп 139 сд. Орловская обл., Хвастовический р-н, Рессетинский с/совет, д.</w:t>
      </w:r>
    </w:p>
    <w:p>
      <w:pPr>
        <w:pStyle w:val="Normal"/>
        <w:rPr/>
      </w:pPr>
      <w:r>
        <w:rPr/>
        <w:t>Мокрая. Призван Хвастовическим РВК Орловской обл., 12.10.40 г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ВК Хвастовичского и Ульяновского р-нов.</w:t>
      </w:r>
    </w:p>
    <w:p>
      <w:pPr>
        <w:pStyle w:val="Normal"/>
        <w:rPr/>
      </w:pPr>
      <w:r>
        <w:rPr/>
        <w:t xml:space="preserve">В Книге Памяти Калужской обл., Хвастовичский р-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рков Николай Васильевич</w:t>
      </w:r>
      <w:r>
        <w:rPr/>
        <w:t xml:space="preserve">. (1907 – 15.08.43 г.) красноармеец, минометчик 718 сп 139 сд. Московская обл., Можайский р-н, Криушинский с/совет, с. Маслово. (г. Можайск, ул. Фрунзе, дом № 3). Призван Можайским РВК Московской обл., 10.09.41 г. (Сыктывкарскийм РВК Республики Коми 01.05.42 г.). Убит в бою. Похоронен в роще, в 700-х метрах южнее д. Тягаево, Кировского р-на, Смоленской (с 05.07.1944 г. Калужской) обл. - Донесение Управления 139 сд № 01193 от 11.09.43 г., приложение к № 35902с от 15.09.43 г.;  Источник информации ВК Московской обл., фонд: Можайский р-н, дело № 1. (ЦАМО, фонд № 18001, дело № 722, лист № 91);  Источник информации ВК Республики Коми;  Источник информации ЦАМО, фонд № 7371, опись № 69883с, дело № 2. «Именной список 718 сп 139 сд».  </w:t>
      </w:r>
    </w:p>
    <w:p>
      <w:pPr>
        <w:pStyle w:val="Normal"/>
        <w:rPr/>
      </w:pPr>
      <w:r>
        <w:rPr/>
        <w:t xml:space="preserve">Книга Памяти Московской обл. Т-14 стр. 166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ртыненко Александр Яковлевич</w:t>
      </w:r>
      <w:r>
        <w:rPr/>
        <w:t xml:space="preserve">. (1916 (1917, 1918) – 12.(13).08.43 г.) мл. лейтенант, ком.взвода 718 сп 139 сд. г. Москва 112, ул. Шоссе Энтузиастов, дом № 7 кв. 10. (Украинская ССР, Полтавская обл., Карловский р-н, местечко Карловка). Призван Первомайским РВК г. Москва 19.10.41 г. Убит в бою. Похоронен в роще, в 500-х метрах южнее пос. Карла Маркса, Кировского р-на, Смоленской (с 05.07.1944 г. Калужской) обл. – Донесение Управления 139 сд № 01081 от 24.08.43 г., приложение к № 36142с от 30.08.43 г.;  Донесение Управления 139 сд № 01130 от 30.08.43 г., приложение к № 32996с от 04.09.43 г.;  Источник информации ЦАМО, фонд № 7371, опись № 69883с, дело № 7 и опись № 69870, дело № 1. «Именной список 718 сп 139 сд». </w:t>
      </w:r>
    </w:p>
    <w:p>
      <w:pPr>
        <w:pStyle w:val="Normal"/>
        <w:rPr/>
      </w:pPr>
      <w:r>
        <w:rPr/>
        <w:t>Награжден меделью «</w:t>
      </w:r>
      <w:r>
        <w:rPr>
          <w:i/>
        </w:rPr>
        <w:t>За Отвагу</w:t>
      </w:r>
      <w:r>
        <w:rPr/>
        <w:t xml:space="preserve">». Приказ ВС Западного Фронта № 310 от 22.03.42 г. (ЦАМО, фонд № 33, опись № 682526, дело № 298), за мужество, проявленное при взятии д. Колонтай, Малоярославецкого р-на.  </w:t>
      </w:r>
    </w:p>
    <w:p>
      <w:pPr>
        <w:pStyle w:val="Normal"/>
        <w:rPr/>
      </w:pPr>
      <w:r>
        <w:rPr/>
        <w:t>Книга Памяти г. Москва. Т-8 стр. 5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слов Василий Никитович</w:t>
      </w:r>
      <w:r>
        <w:rPr/>
        <w:t xml:space="preserve">. (1922 – 16.08.43 г.) мл. сержант, пулеметчик 718 сп 139 сд. Чувашская АССР, Чкаловский р-н, д. Яншихово (д. Янашхово). Призван Чкаловским РВК Чувашской АССР 07.03.42 г. Убит в бою. Похоронен в роще, в 700-х метрах южнее д. Тягаево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2. «Именной список 718 сп 139 сд». 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Отвагу</w:t>
      </w:r>
      <w:r>
        <w:rPr/>
        <w:t>». Приказ 718 сп № 7/н от 25.07.43 г. (ЦАМО, фонд № 33, опись № 682526, дело № 1204), за то, что в бою 09.05.42 г., за д. Бело-Каменка из ручного пулемета уничтожил огневую точку противника и будучи раненым, вытащил с поля боя, оставленный станковый пулемет;  Орденом «</w:t>
      </w:r>
      <w:r>
        <w:rPr>
          <w:i/>
        </w:rPr>
        <w:t>Красной Звезды</w:t>
      </w:r>
      <w:r>
        <w:rPr/>
        <w:t xml:space="preserve">» посмертно. Приказ ВС 10 Армии № 508 от 14.09.43 г. (ЦАМО, фонд № 33, опись № 682526, дело № 1742), за то, что, участвуя в отражении контратаки немцев 13.08.43 г., в р-не д. Тягаево пропустил через себя немецкие танки и огнем своего пулемета отразил атакующую пехоту, двигавшуюся за танками. </w:t>
      </w:r>
    </w:p>
    <w:p>
      <w:pPr>
        <w:pStyle w:val="Normal"/>
        <w:rPr/>
      </w:pPr>
      <w:r>
        <w:rPr/>
        <w:t xml:space="preserve">Книга Памяти Республики Чувашия. Т-1 стр. 15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тыков (Матычков, Мотыков) Петр Николаевич</w:t>
      </w:r>
      <w:r>
        <w:rPr/>
        <w:t xml:space="preserve">. (1915 – 15.08.43 г.) красноармеец, стрелок 718 сп 139 сд. Чувашская АССР, Канашский р-н, Елмачинский с/совет, д. Симаки (д. Елмачи). Призван Канашским РВК  Чувашской АССР 10.09.42 г. Убит в бою. Похоронен в роще, в 700-х метрах южнее д. Тягаево, Кировского р-на, Смоленской (с 05.07.1944 г. Калужской) обл. - Донесение Управления 139 сд № 01130 от 30.08.43 г., приложение к № 32996с от 04.09.43 г.;  Книга Памяти Республики Чувашия. Т-6 стр. 154-155;  Источник информации ЦАМО, фонд № 8563, опись № 105610с, дело № 30. «Сведения ВПП 359 зсп»;  Источник информации ЦАМО, фонд № 7371, опись № 69883с, дело № 2. «Именной список 718 сп 139 сд».   </w:t>
      </w:r>
    </w:p>
    <w:p>
      <w:pPr>
        <w:pStyle w:val="Normal"/>
        <w:rPr/>
      </w:pPr>
      <w:r>
        <w:rPr/>
        <w:t xml:space="preserve">Книга Памяти Республики Чувашия. Т-6 стр. 154-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хтаров Иван Михайлович</w:t>
      </w:r>
      <w:r>
        <w:rPr/>
        <w:t xml:space="preserve">. (1924 – 11.08.43 г.) красноармеец, стрелок 909 сп 247 сд. Калининская обл., Нерлинский р-н, д. Головково. Призван Нерлинским РВК Калининской обл., в 1942 г. Убит в бою. Похоронен д. Дальнее Натарово, Кировского р-на, Смоленской обл. - Донесение штаба 247 сд № 4/0939 от 18.08.43 г., приложение к № 31032с от 23.08.43 г. </w:t>
      </w:r>
    </w:p>
    <w:p>
      <w:pPr>
        <w:pStyle w:val="Normal"/>
        <w:rPr/>
      </w:pPr>
      <w:r>
        <w:rPr/>
        <w:t xml:space="preserve">Источник информации ЦАМО, фонд № 1363, опись № 2, дело № 20. «Книга погребения воинов 139 сд за период с 14.08.43 по 05.08.44 г.г.».  Запись № 4 на стр. 16. – умер от ран 14.08.43 г. Похоронен в 100 метрах к югу от д. Мамоново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Книги погребения военнослужащих 139 сд. – умер от ран в омсб 139 сд, похоронен в 100 метрах южнее д. Мамон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верской обл. Т-6 стр. 11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цкевич Анатолий (Антон) Петрович</w:t>
      </w:r>
      <w:r>
        <w:rPr/>
        <w:t xml:space="preserve">. (1904 (1907) – 15.08.43 г.) лейтенант, ком. стр.взвода 718 сп 139 сд. Белорусская ССР, г. Витебск. (Татарская АССР, г. Ново-Письменка, ул. Октябрьская, дом № 14). Призван Витебским РВК Белорусской ССР  22.06.41 г. Убит в бою. Похоронен в роще в 700-х метрах южнее д. Тягаево, Кировского р-на, Смоленской (с 05.07.1944 г. Калужской) обл. – Донесение Управления 139 сд № 01081 от 24.08.43 г., приложение к № 36142с от 30.08.43 г.;  Донесение Управления 139 сд № 01130 от 30.08.43 г., приложение к № 32966с от 04.09.43 г.;  Источник информации ЦАМО, фонд № 7371, опись № 69883с, дело № 7. Именной список 718 сп 139 сд. </w:t>
      </w:r>
    </w:p>
    <w:p>
      <w:pPr>
        <w:pStyle w:val="Normal"/>
        <w:rPr/>
      </w:pPr>
      <w:r>
        <w:rPr/>
        <w:t xml:space="preserve">Книга Памяти Республики Татарстан. Т-23 стр. 41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елентьев Григорий Михайлович</w:t>
      </w:r>
      <w:r>
        <w:rPr/>
        <w:t>. (1924 – 12.08.43 г.) гв. сержант, пулеметчик 56 гв. отд. тп 10 Армии. Куйбышевская обл., Сергеевский р-н, с. Сидоровка. Призван Сергеевским РВК Куйбышевской обл. Убит. Похоронен в д. Мамоново, Кировского р-на, Смоленской (с 05.07.1944 г. Калужской) обл. -  Источник информации ЦАМО, фонд № 58, опись № 18001, дело № 784. Донесение штаба 3 Армии № 0498 (030) от 18.09.43 г., приложение к № 37428с от 29.09.43 г. «Именной список безвозвратных потерь сержантского и рядового состава, 56 гв. отдельного танкового полка с 10.08. по 31.08.43 г.». Запись № 21 на стр. 6.(132)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56 гв. отп № 6/н от 19.08.43 г. (ЦАМО, фонд № 33, опись № 686044, дело № 3), за мужество, проявленное в боях у д. Мамоново, Кировского р-на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ельник Василий Трофимович</w:t>
      </w:r>
      <w:r>
        <w:rPr/>
        <w:t>. (1913 – 16.08.43 г.) мл. лейтенант, ком.стр.</w:t>
      </w:r>
    </w:p>
    <w:p>
      <w:pPr>
        <w:pStyle w:val="Normal"/>
        <w:rPr/>
      </w:pPr>
      <w:r>
        <w:rPr/>
        <w:t xml:space="preserve">взвода 718 сп 139 сд. Украинская ССР, Каменец-Подольская обл., Староушицкий р-н, с. Казаковка (с. Студенцы). Призван Верхне-Бурейским РВК Амурской обл., 17.02.42 г. Убит в бою. Похоронен в 700-х метрах южнее д. Тягаево, Кировского р-на, Смоленской (с 05.07.1944 г. Калужской) обл. – Донесение Управления 139 сд № 01081 от 24.08.43 г., приложение к № 36142с от 30.08.43 г.;  Донесение Управления 139 сд № 01130 от 30.08.43 г., приложение к № 32996с от 04.09.43 г.;  Источник информации ЦАМО, фонд № 7371, опись № 69883с, дело № 2. «Именной список 718 сп 139 сд». 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139 сд № 5/н от 29.03.43 г. (ЦАМО, фонд № 33, опись № 682526, дело № 203), за мужество, проявленное в бою за д. Каменка, Спас-Деменского р-на, где огнем из винтовки, автомата и пулемета уничтожил до 60 немецких солдат.</w:t>
      </w:r>
    </w:p>
    <w:p>
      <w:pPr>
        <w:pStyle w:val="Normal"/>
        <w:rPr/>
      </w:pPr>
      <w:r>
        <w:rPr/>
        <w:t xml:space="preserve">Книга Памяти Хабаровского края. Т-2 стр. 29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ельников Виктор Иванович</w:t>
      </w:r>
      <w:r>
        <w:rPr/>
        <w:t>. (? … - 19.08.43 г.) капитан 354 ап 139 сд. Должность не известна. Сведения о месте рождения, месте жительства, близких родственниках и РВК призыва отсутствуют. Умер от ран в 220 омсб. Похоронен в лесу, в 2 км восточнее д. Игнатовка, Кировского р-на, Смоленской (с 05.07.1944 г. Калужской) обл. -  Источник информации ЦАМО, фонд № 58, опись № А-71693, дело № 962. Медицинский документ «Алфавитная книга умерших по 220 мсб 139 сд с 13.08.43 г. по 18.02.44 г.». Запись № 45 на стр.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Мехтахудинов ? …</w:t>
      </w:r>
      <w:r>
        <w:rPr/>
        <w:t xml:space="preserve"> </w:t>
      </w:r>
      <w:r>
        <w:rPr>
          <w:b/>
        </w:rPr>
        <w:t xml:space="preserve">? … </w:t>
      </w:r>
      <w:r>
        <w:rPr/>
        <w:t>.  (? … - 18.08.43 г.) красноармеец, стрелок 290 сд. Сведения о месте рождения, месте жительства, близких родственниках и РВК призыва отсутствуют. Умер от ран в 220 мсб. Похоронен в лесу, в 2 км восточнее д. Игнатовка, Кировского р-на, Смоленской (с 05.07.1944 г. Калужской) обл. – Источник информации ЦАМО, фонд № 58, опись № А-71693, дело № 962. Медицинский документ «Алфавитная книга умерших по 220 омсб 139 сд с 13.08.43 г. по 18.02.44 г.». Запись № 44 на стр.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ешков Дмитрий Иванович</w:t>
      </w:r>
      <w:r>
        <w:rPr/>
        <w:t xml:space="preserve">. (1896 – 14.08.43 г.) красноармеец, повар 2 мсб, 45 мсбр, 10 Армии. Ворошиловская (Воронежская) обл., Гремяченский р-н, с. Гремячи. Призван Гремяченским РВК Ворошиловской (Воронежской) обл. Убит в боях за д. Мамоново и похоронен в 1 км восточнее д. Мамоново, Кировского р-на, Смоленской (с 05.07.1944 г. Калужской) обл. – Донесение Управления 45-й мото-стрелковой бригады № 0303 от 22.08.43 г., приложение к № 31419с от 29.08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игучкин Николай Михайлович</w:t>
      </w:r>
      <w:r>
        <w:rPr/>
        <w:t xml:space="preserve">. (1905 – 12.08.43 г.) ефрейтор, стрелок 718 сп 139 сд. Рязанская обл., Можарский р-н, с. Красный Угол. (Читинская обл., ст. Кадымская, ул. 2-я  Нагорная, дом № 6, Молотовская 4 д). Призван Карымским РВК Читинской обл.,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5. «Именной список 718 сп 139 сд». </w:t>
      </w:r>
    </w:p>
    <w:p>
      <w:pPr>
        <w:pStyle w:val="Normal"/>
        <w:rPr/>
      </w:pPr>
      <w:r>
        <w:rPr/>
        <w:t>Книга Памяти Читинской обл. Т-2 стр. 434. - 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кешкин Георгий Дмитриевич</w:t>
      </w:r>
      <w:r>
        <w:rPr/>
        <w:t>. (1905 – 11.08.43 г.) красноармеец, разведчик-наблюдатель 778 ап 247 сд. Удмуртская АССР, Граховский р-н. Призван Граховским РВК Удмуртской АССР. Убит и похоронен в р-не д. Мамоново, Кировского р-на, Смоленской (с 05.07.1944 г. Калужской) обл.  – Источник информации ЦАМО, фонд № 33, опись № 682526, дело № 711. Приказ ВС 10 Армии № 466 от 29.08.43 г., о награждении Микешкина Георгия Дмитриевича, орденом «</w:t>
      </w:r>
      <w:r>
        <w:rPr>
          <w:i/>
        </w:rPr>
        <w:t>Отечественной войны 2-й</w:t>
      </w:r>
      <w:r>
        <w:rPr/>
        <w:t xml:space="preserve"> </w:t>
      </w:r>
      <w:r>
        <w:rPr>
          <w:i/>
        </w:rPr>
        <w:t>степени</w:t>
      </w:r>
      <w:r>
        <w:rPr/>
        <w:t xml:space="preserve">» посмертно.  Запись в наградном листе: - «11.08.43 г., противник силами до полка пехоты с танками из р-на пос. К.Маркса, в направлении Мамоново, предпринял контратаку. В трудный момент боя тов. Микешкин Г.Д. подбежал к орудию, расчет которого был выведен из строя и черырьмя выстрелами подбил тяжелый немецкий танк.  </w:t>
      </w:r>
    </w:p>
    <w:p>
      <w:pPr>
        <w:pStyle w:val="Normal"/>
        <w:rPr/>
      </w:pPr>
      <w:r>
        <w:rPr/>
        <w:t xml:space="preserve">В Книге Памяти Республики Удмуртия, не зан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нин Иван Васильевич</w:t>
      </w:r>
      <w:r>
        <w:rPr/>
        <w:t xml:space="preserve">. (1922 – 14.08.43 г.) рядовой. Воинская часть и должность не известны. Алтайский край, Парфеновский р-н. РВК призыва не известен. Умер от ран. Похоронен в д. Мамоново, Кировского р-на, Смоленской (с 05.07.1944 г. Калужской) обл. – Источник информации Книга Памяти Алтайского края. Т-1 стр. 14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ронкин (Маронкин) Варлам Савельевич</w:t>
      </w:r>
      <w:r>
        <w:rPr/>
        <w:t xml:space="preserve">. (1897 – 17.08.43 г.) красноармеец (рядовой) 1097 сп 326 сд. Пензенская обл., Паинский р-н, д. Невешкино. Призван Паинским РВК Пензенской обл. Убит. (Умер от ран). Похоронен в 500-х метрах севернее дер. Воробьева Гора, Кировского р-на, Смоленской обл. – Источник информации ЦАМО, фонд № 7768, опись № 364972с, дело № 3.  «Книга погребения бойцов и командиров 1097 сп 326 сд за период с 28.08. по 26.11.43 г.». Запись № 19 на стр. 6;  Донесение штаба 326 сд № 4/2510 от 25.10.43 г., приложение к № 45816с от 04.11.43 г.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Источник информации ЦАМО, фонд № 58, опись № А-71693, дело № 1882.</w:t>
        <w:tab/>
      </w:r>
    </w:p>
    <w:p>
      <w:pPr>
        <w:pStyle w:val="Normal"/>
        <w:rPr/>
      </w:pPr>
      <w:r>
        <w:rPr/>
        <w:t xml:space="preserve">Медицинский документ – Алфавитная книга  умерших по 410 отдельному медико -  санитарному батальону 326 сд. Начата 26.11.42 г. Даты окончания нет. Запись № 498 – Похоронен на братском кладбище в лесу около большой дороги 1,5 км северо-западнее д. Кулаковка, Кировского р-на, Смоленской обл. </w:t>
      </w:r>
    </w:p>
    <w:p>
      <w:pPr>
        <w:pStyle w:val="Normal"/>
        <w:rPr/>
      </w:pPr>
      <w:r>
        <w:rPr/>
        <w:t>Правильными следует считать сведения донесения иедицинского документа 410 омсб  – похоронен в лесу, в 1,5 км северо-западнее д. Кулаковка,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Пензенской обл. Т-5 стр. 378. – нет точных данных.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исюк Федор Григорьевич</w:t>
      </w:r>
      <w:r>
        <w:rPr/>
        <w:t xml:space="preserve">. (1896 – 19.08.43 г.) красноармеец, стрелок 1101 сп 326 сд. Украинская ССР, Житомирская обл., Народитский р-н, д. Новодорогино. Призван Народицким  РВК Житомирской обл. Убит. Похоронен 1,5 км восточнее д. Игнатовка, Кировского р-на, Смоленской обл. – Источник информации ЦАМО, фонд № 7770, опись № 364421с, дело № 1. «Книга погребения воинов 1101 сп 326 сд за период с 16.08.43 по14.01.44 г.г.». Запись № 172 на стр. 17.  </w:t>
      </w:r>
    </w:p>
    <w:p>
      <w:pPr>
        <w:pStyle w:val="Normal"/>
        <w:rPr/>
      </w:pPr>
      <w:r>
        <w:rPr/>
        <w:t xml:space="preserve">Донесение штаба 326 сд № 01178 от 10.09.43 г., приложение к № 35766с от 15.09.43 г. – умер от ран, место захоронения не известно. </w:t>
      </w:r>
    </w:p>
    <w:p>
      <w:pPr>
        <w:pStyle w:val="Normal"/>
        <w:rPr/>
      </w:pPr>
      <w:r>
        <w:rPr/>
        <w:t xml:space="preserve">Источник информации ЦАМО, фонд № 58, опись № А-71693, дело № 1882. Медицинский документ – «Алфавитная книга умерших в 410 мсб 326 сд». Запись № 512 на стр. 47 – умер в 410 мсб 326 сд от тяжести ранения в голову. Похоронен в лесу на братском кладбище около большой дороги в 1,5 км северо-западнее д. Кулаковка, Кировского р-на, Смоленской обл., что сответствует 1,5 км восточнее д. Игнатовка.   Правильно – похоронен в лесу, в 1,5 км восточнее д. Кулаковка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шенков Степан Степанович</w:t>
      </w:r>
      <w:r>
        <w:rPr/>
        <w:t xml:space="preserve">. (1920 – 07.09.43 г.) красноармеец, рядовой-сапер, 345 отдельного армейского инженерного батальона, 10 Армии. Орловская обл., Жиздринский р-н, д. Клинки. (Московская обл., Малоярославецкий р-н, д. Корижа). Призван Сухиничским РВК Смоленская обл., в 1941 г. Убит взрывом мины при разминировании. Похоронен в р-не пос. Петровка, Кировского р-на, Смоленской (с 05.07.1944 г. Калужской) обл. -  Источник информации ЦАМО, фонд № 58, опись № 18001, дело № 781. Донесение Управления тыла 10 армии № 054 от 12.09.43 г., приложение к № 36180 от 17.09.43 г. </w:t>
      </w:r>
    </w:p>
    <w:p>
      <w:pPr>
        <w:pStyle w:val="Normal"/>
        <w:rPr/>
      </w:pPr>
      <w:r>
        <w:rPr/>
        <w:t xml:space="preserve">Книга Памяти Калужской обл. Т-9 стр. 29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Мишин Никита Иванович</w:t>
      </w:r>
      <w:r>
        <w:rPr/>
        <w:t xml:space="preserve">. (1897 – 13.08.43 г.) красноармеец, стрелок 718 сп 139 сд. Рязанская обл., Ермишинский р-н, д. Зыбина, колхоз «Комсомолец». Призван  Ермишинским РВК Рязанской обл., 29.10.41 г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7. «Именной список 718 сп 139 сд». </w:t>
      </w:r>
    </w:p>
    <w:p>
      <w:pPr>
        <w:pStyle w:val="Normal"/>
        <w:rPr/>
      </w:pPr>
      <w:r>
        <w:rPr/>
        <w:t xml:space="preserve">В Книге Памяти регионов РФ, не значится погибшим, или пропавшим без вести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ишкин Василий Александрович</w:t>
      </w:r>
      <w:r>
        <w:rPr/>
        <w:t xml:space="preserve">. (1921 – 13.08.43 г.) сержант, стрелок 718 сп 139 сд. Удмурдская АССР, Сарапульская обл., г. Сарапуль, Сигаевский с/совет, д.  Лубянки. Призван Сарапульским РВК Удмурдской АССР 17.04.40 г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33, опись № 69883с, дело № 7. «Именной список 718 сп 139 сд». </w:t>
      </w:r>
    </w:p>
    <w:p>
      <w:pPr>
        <w:pStyle w:val="Normal"/>
        <w:rPr/>
      </w:pPr>
      <w:r>
        <w:rPr/>
        <w:t>Книга Памяти Республики Удмуртия. Т-6 стр. 411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олодцов Александр Васильевич</w:t>
      </w:r>
      <w:r>
        <w:rPr/>
        <w:t>. (1913 – 15.08.43 г.) ст. сержант, ком.</w:t>
      </w:r>
    </w:p>
    <w:p>
      <w:pPr>
        <w:pStyle w:val="Normal"/>
        <w:rPr/>
      </w:pPr>
      <w:r>
        <w:rPr/>
        <w:t xml:space="preserve">отделения (ком.орудия батареи 76 мм пушек) 718 сп 139 сд. Казахская ССР, Северо-Казахстанская обл., Молотовский р-н, с. Ново-Никольское. (Амурская обл., г. Благовещенск, ул. Первомайская, дом № 2). Призван Свободинским РВК Амурской обл., 24.12.42 г. Убит в бою. Похоронен в роще, в 700-х метрах южнее д. Тягаево, Кировского р-на, Смоленской (с 05.07.1944 г. Калужской) обл. -  Донесение Управления 139 сд № 01193, от 112.09.43 г., приложение к № 35902с от 15.09.43 г.;  Источник информации ЦАМО, фонд № 7371, опись № 69883с, дело № 1. «Именной список 718 сп 139 сд». 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Отвагу</w:t>
      </w:r>
      <w:r>
        <w:rPr/>
        <w:t>». Приказ 718 сп № 10/н от 17.08.43 г. (ЦАМО, фонд № 33, опись № 6872526, дело № 1204), за то, что под д. Глиньково уничтожил из орудия до 40 солдат противника, две кухни, автомашину с военным имуществом; 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С 10 Армии № 537 от 22.09.43 г. (ЦАМО, фонд № 33, опись № 682526, дело № 1743), за то, что в бою за пос. Карла Маркса уничтожил из орудия до 25 гитлеровацев;  В бою за д. Усохи расстрелял и уничтожил колонну противника в количестве до 2-х рот. Погиб на боевом посту. </w:t>
      </w:r>
    </w:p>
    <w:p>
      <w:pPr>
        <w:pStyle w:val="Normal"/>
        <w:rPr/>
      </w:pPr>
      <w:r>
        <w:rPr/>
        <w:t xml:space="preserve">Книга Памяти Амурской обл. Т-2 стр. 14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локов Тимофей Иванович</w:t>
      </w:r>
      <w:r>
        <w:rPr/>
        <w:t>. (1923 – 12.08.43 г.) сержант, ком.башни танка «Т-34», 1-го танкового батальона, 94 тбр, 10 Армии. Алтайский край, Баевский р-н. (Ново-Сибирская обл., Кузнецкий р-н, Красно-Знаменский с/совет). Убит. Похоронен в д. Мамоново, Кировского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  <w:t xml:space="preserve">Книга Памяти Всекузбасская. Т-13 стр. 265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онахов Константин Сергеевич</w:t>
      </w:r>
      <w:r>
        <w:rPr/>
        <w:t>. (1922 – 12.08.43 г.) мл. сержант, ком.</w:t>
      </w:r>
    </w:p>
    <w:p>
      <w:pPr>
        <w:pStyle w:val="Normal"/>
        <w:rPr/>
      </w:pPr>
      <w:r>
        <w:rPr/>
        <w:t>отделения разведки 718 сп 139 сд. г. Ярославль, ул. Максима Горького, дом № 13. Призван  Кагановичским РВК Ярославской обл., 18.11.41 г. 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</w:t>
      </w:r>
    </w:p>
    <w:p>
      <w:pPr>
        <w:pStyle w:val="Normal"/>
        <w:rPr/>
      </w:pPr>
      <w:r>
        <w:rPr/>
        <w:t xml:space="preserve">32996 от 04.09.43 г.;  Источник информации ЦАМО, фонд № 7371, опись № 69883с, дело № 3. «Именной список 718 сп 139 сд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ВС 61 Армии № 109/н от 05.10.42 г. (ЦАМО, фонд № 33, опись № 682525, дело № 215), за мужество, проявленное в бою за д. Кумово 23.08.42 г., в составе 1150 сп 342 сд. </w:t>
      </w:r>
    </w:p>
    <w:p>
      <w:pPr>
        <w:pStyle w:val="Normal"/>
        <w:rPr/>
      </w:pPr>
      <w:r>
        <w:rPr/>
        <w:t xml:space="preserve">Книга Памяти Ярославской обл. Т-1 стр. 61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рев Александр Иванович</w:t>
      </w:r>
      <w:r>
        <w:rPr/>
        <w:t>. (? … - 10.08.43 г.) красноармеец, минометчик 909 сп 247 сд. Горьковская обл., Дальне-Константиновский р-н, с. Красная Поляна. Призван Дальне-Константиновским РВК Горьковской обл. Убит в бою. Похоронен на северо-восточной окраине д. Мамоново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розов Петр Михайлович</w:t>
      </w:r>
      <w:r>
        <w:rPr/>
        <w:t>. (1909 – 11.08.43 г.) сержант, ком.отделения 364 сп 139 сд. Молотовская обл., Ординский р-н, Ковалевский с/совет, д. Миханата.  Призван Владивостокским Горвоенкоматом. Убит в бою. Похоронен д. Мамоново,  Кировского р-на, 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ситин (Маситин) Леонид Николаевич</w:t>
      </w:r>
      <w:r>
        <w:rPr/>
        <w:t>. (1915 – 12.08.43 г.) лейтенант, ком. 1-й минометной роты 909 сп 247 сд. г. Москва, ул. Воронцовская, дом № 7 кв. 4. Кадровый. Призван в 1936 г. РВК призыва не известен.  Убит. Похоронен на северо-восточной окраине д. Мамоново, Кировского р-на, Смоленской (с 05.07.1944 г. Калужской) обл. - Донесение штаба 247 сд № 4/0939 от 18.08.43 г., приложение к № 36142с от 23.08.43 г.;</w:t>
      </w:r>
    </w:p>
    <w:p>
      <w:pPr>
        <w:pStyle w:val="Normal"/>
        <w:rPr/>
      </w:pPr>
      <w:r>
        <w:rPr/>
        <w:t xml:space="preserve">Источник информации ЦАМО, фонд № 1530, опись № 2, дело № 30. «Именной список 909 сп 247 сд». </w:t>
      </w:r>
    </w:p>
    <w:p>
      <w:pPr>
        <w:pStyle w:val="Normal"/>
        <w:rPr/>
      </w:pPr>
      <w:r>
        <w:rPr/>
        <w:t xml:space="preserve">Книга Памяти г. Москва. Т-9 стр. 9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солов Михаил Антонович</w:t>
      </w:r>
      <w:r>
        <w:rPr/>
        <w:t>. (1924 – 12.08.43 г.) красноармеец, стрелок 609 сп 139 сд. Тульская обл., Воловский р-н, д. Щигловка. Призван Воловским РВК  Тульской обл. Убит в бою. Похоронен в 1 км восточнее д. Игнатовка, Кировского р-на, 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 xml:space="preserve">Книга Памяти Тульской обл. Т-4 стр. 43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тюхин Николай Семенович</w:t>
      </w:r>
      <w:r>
        <w:rPr/>
        <w:t>. (1924 – 13.08.43 г.) гв. старший сержант, автоматчик 233 тбр 5 мк. Рязанская обл., г. Рязань, Рязанский р-н, с. Дашково-Песочное. Призван Рязанским РВК Рязанской обл. Убит. Похоронен д. Мамоново, Кировского р-на, Смоленской (с 05.07.1944 г. Калужской) обл. - Донесение Управления 233 тбр № 0251 от 06.09.43 г., приложение к № 35736с от 15.09.43 г.</w:t>
      </w:r>
    </w:p>
    <w:p>
      <w:pPr>
        <w:pStyle w:val="Normal"/>
        <w:rPr/>
      </w:pPr>
      <w:r>
        <w:rPr/>
        <w:t xml:space="preserve">Книга Памяти Рязанской обл. Т-1 стр. 38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хксанов (Махкамов) Абдусамат</w:t>
      </w:r>
      <w:r>
        <w:rPr/>
        <w:t xml:space="preserve">. (1924 - 12.08.43 г.) красноармеец, стрелок 609 сп 139 сд. Узбекская ССР, Наманганская обл., Чустовский р-н, д. Анса. Призван Чустовским РВК Наманганской обл., 06.09.42 г. Убит в бою. Похоронен в 1 км восточнее д. Игнатовка, Кировского р-на, Смоленской (с 05.07.1944 г. Калужской) обл. – Донесение Управления 139 сд № 01069 от 23.08.43 г., приложение к № 31408с от 25.08.43 г.;  Донесение Управления 139 сд № 01130 от 30.08.43 г., приложение к № 32996с от 04.09.43 г.;  Источник информации ЦАМО, фонд № 8504, опись № 303238, дело № 71. «Сведения ВПП 208 зсп за 24.04.43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унштуков Иван Федорович</w:t>
      </w:r>
      <w:r>
        <w:rPr/>
        <w:t xml:space="preserve">. (1915 – 13.08.43 г.) ст. сержант ветиринарной службы, ком.отделения 6 ср, 718 сп, 139 сд. Калининская обл., Великолукский р-н, д. Михальки. Призван Велико-Лукским РВК Калининской обл., 26.06.41 г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5. «Именной список 718 сп 139 сд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718 сп № 12/н от 23.08.43 г. (ЦАМО, фонд № 33, опись № 682526, дело № 1204), за то, что в бою, под д. Глиньково первым форсировал Болву и обеспечил продвижение роты.</w:t>
      </w:r>
    </w:p>
    <w:p>
      <w:pPr>
        <w:pStyle w:val="Normal"/>
        <w:rPr/>
      </w:pPr>
      <w:r>
        <w:rPr/>
        <w:t xml:space="preserve">Книга Памяти Псковской обл. Т-4 стр. 270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устафаев Ерембай</w:t>
      </w:r>
      <w:r>
        <w:rPr/>
        <w:t>. (1919 – 13.08.43 г.) красноармеец, пулеметчик 718 сп 139 сд. Узбекская ССР, Кара-Колпакская АССР, Муляковский р-н, пр. Торбых. Призван Муляковским РВК Кара-Колпакской АССР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/>
        <w:t xml:space="preserve">В 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хамбетов Алыбек</w:t>
      </w:r>
      <w:r>
        <w:rPr/>
        <w:t>. (1910 – 12.08.43 г.) гв. красноармеец, автоматчик 56 отд. гв. тп 10 армии. Казахская ССР, Кзыл-Ординская обл., Курганский р-н, ул. Молотова. Призван Курганским РВК Казахской ССР. Убит. Похоронен в д. Мамоново, Кировского р-на, Смоленской (с 05.07.1944 г. Калужской) обл. – Источник информации ЦАМО, фонд № 58, опись № 18001, дело № 784. Донесение штаба 3 Армии № 0498 (030) от 18.09.43 г., приложение к № 37428с от 29.09.43 г. «Именной список безвозвратных потерь сержантского и рядового состава, 56 гв. отдельного танкового полка с 10.08. по 31.08.43 г.». Запись № 1 на стр. 4.(13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азаров Василий Александрович</w:t>
      </w:r>
      <w:r>
        <w:rPr/>
        <w:t xml:space="preserve">. (1914 (1915) – 11.08.43 г.) красноармеец в/части пп 14049 (909 сп 247 сд). Должность не известна. Татарская АССР, Спасский р-н, с. Христофоровка. (г. Ленинград, ул. Пушкинская, дом № 16 кв. 7). Призван Куйбышевским РВК, Ленинградской обл., г. Ленинград. Убит. Похоронен в д. Мамоново, Кировского р-на, Калужской обл. – Источник информации Книга Памяти Республики Татарстан. Т-22 стр. 182;  Источнитк информации ВК г. Санкт-Петербурга, фонд: Отдел ВК по Центральному р-ну, дело № 1000023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армуратов Гонс</w:t>
      </w:r>
      <w:r>
        <w:rPr/>
        <w:t>. (1918 – 11.08.43 г.) красноармеец, стрелок 364 сп 139 сд.  Узбекская ССР, Сухан-Дарьяльская обл., Широбатский р-н, колхоз «Гумосилан». Призван Широбатским РВК Сухан-Дарьяльской обл. Убит в бою. Похоронен д. Мамоново, Кировского р-на, Смоленской (с 05.07.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еживой Иван Семенович</w:t>
      </w:r>
      <w:r>
        <w:rPr/>
        <w:t>. (1923 – 16.08.43 г.) красноармеец, стрелок (ефрейтор, ст.радист) 290 сп 247 сд. Полтавская обл., Кишинский р-н, д. Неживых. (Иркутская обл., ст. Слюдянка). Призван Слюдянским РВК Иркутской обл. Умер от ран в 266 омсб. Похоронен на опушке леса, северо-западнее д. Мамоново, Кировского р-на, Смоленской (с 05.07.1944 г. Калужской) обл. – Донесение штаба 247 сд № 4/0944 от 22.08.43 г., приложение к № 31892с от 27.08.43 г.;  Источник информации ЦАМО, фонд № 58, опись № А-71693, дело № 1143. «Алфавитная книга военнослужащих, умерших в 266 омсб 247 сд». Запись № Н-9.</w:t>
      </w:r>
    </w:p>
    <w:p>
      <w:pPr>
        <w:pStyle w:val="Normal"/>
        <w:rPr/>
      </w:pPr>
      <w:r>
        <w:rPr/>
        <w:t xml:space="preserve">В Книге Памяти Иркут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етеса Николай Маркович</w:t>
      </w:r>
      <w:r>
        <w:rPr/>
        <w:t>. (1923 – 11.08.43 г.) гв. сержант, ком.башни танка 56 гв. отд. тп 10 Армии. Украинская ССР, Полтавская обл., Гребенковский р-н, с. Стукаловка. Призван Гребенковским РВК Полтавской обл. Убит. Похоронен в д. Мамоново, Кировского р-на, Смоленской (с 05.07.1944 г. Калужской) обл. - Источник информации ЦАМО, фонд № 58, опись № 18001, дело № 784. Донесение штаба 3 Армии № 0498 (030) от 18.09.43 г., приложение к № 37428с от 29.09.43 г. «Именной список безвозвратных потерь сержантского и рядового состава, 56 гв. отдельного танкового полка с 10.08. по 31.08.43 г.». Запись № 15 на стр. 6.(13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ефедов Сергей Федорович</w:t>
      </w:r>
      <w:r>
        <w:rPr/>
        <w:t xml:space="preserve">. (1925 – 11.(12).08.43 г.) красноармеец, автоматчик 920 сп 247 сд. Московкая обл., Пушкинский р-н, д. Аурзово. Призван Дзержинским РВК г. Москва. Убит. Похоронен в братской могиле западнее 800 метров д. Субарь, Кировского (правильно (Спас-Деменского) р-на, Смоленской обл. – Донесение штаба 247 сд № 4/0944 от 22.08.43 г., приложение к № 31892с от 27.08.43 г.;  Источник информации ВК Московской обл., фонд: Мытищинский РВК. Извещение в/части пп  06476 (920 сп 247 сд) № 90 от 20.08.43 г.   </w:t>
      </w:r>
    </w:p>
    <w:p>
      <w:pPr>
        <w:pStyle w:val="Normal"/>
        <w:rPr/>
      </w:pPr>
      <w:r>
        <w:rPr/>
        <w:t xml:space="preserve">В указанные дни, 11-12.08.43 г., 920 сп в полном составе вел бои в р-не населенного  пункта д. Мамоново, Кировского р-на, Смоленской обл., в р-н д. Субарь части полка вошли 14.08.43 г. </w:t>
      </w:r>
    </w:p>
    <w:p>
      <w:pPr>
        <w:pStyle w:val="Normal"/>
        <w:rPr/>
      </w:pPr>
      <w:r>
        <w:rPr/>
        <w:t>Правильным следует считать Нефедова С.Ф. погибшим в лесном массиве севернее д. Мамоново и похороненным в северо-восточной части д. Мамоново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Московской обл. Т-5, часть 1, стр. 332 и Книга Памяти г. Москва. Т-9 стр. 43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ечепоренко Сергей Яковлевич</w:t>
      </w:r>
      <w:r>
        <w:rPr/>
        <w:t>. (1906 – 13.08.43 г.) майор, нач. штаба 233 тбр 5 мк. Украинская ССР, Полтавская обл., Полтавский (Супруновский) р-н, с. Иванчинцы. (г. Саратов, Военный Городок, КНС № 1 кв. 10). Призван Полтавским ГВК Полтавской обл. (Находился на службе с 07.12.1923 г.).  Убит. Похоронен д. Мамоново, Кировского р-на, Смоленской (с 05.07.1944 г. Калужской) обл. – Донесение Управления 233 тбр № 0251 от 06.09.43 г., приложение к № 35736с от 15.09.43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>» посмертно. Приказ ВС Западного фронта № 6/н от 19..43 г. (ЦАМО, фонд № 33, опись № 686044, дело № 810), за то, что в бою 13 августа 1943 г., несмотря на сильный обстрел и бомбардировку противника с воздуха, лично принимал меры к быстрейшему принятию боевого порядка бригады, где был убит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ифоров  Е … А …</w:t>
      </w:r>
      <w:r>
        <w:rPr/>
        <w:t xml:space="preserve"> .  (? … -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266.</w:t>
      </w:r>
    </w:p>
    <w:p>
      <w:pPr>
        <w:pStyle w:val="Normal"/>
        <w:rPr/>
      </w:pPr>
      <w:r>
        <w:rPr/>
        <w:t xml:space="preserve">Данных о Никифорове Е.А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иконоров Павел Родионович</w:t>
      </w:r>
      <w:r>
        <w:rPr/>
        <w:t xml:space="preserve">. (1902 – 02.09.43 г.) мл. сержант. Воинская часть и должность не известны. Тверская обл., Луковский с/совет, д. Пищагино. Призван в 1941 г. РВК призыва не известен. Умер от ран. Похоронен в д. Тягаево, Кировского р-на, Калужской обл. – Источник информации Книга Памяти Тверской обл. Т-4 стр. 43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виков Анатолий Сергеевич</w:t>
      </w:r>
      <w:r>
        <w:rPr/>
        <w:t>. (1923 – 11.08.43 г.) лейтенант, ком. роты 909 сп 247 сд. Смоленская обл., Пречистинский р-н, с. Шиловичи. Призван Пречистинским РВК Смоленской обл.  Убит. Похоронен на северо-восточной окраине д. Мамоново, Кировского р-на, Смоленской (с 05.07.1944 г. Калужской) обл. - Донесение штаба 247 сд № 4/0939 от 18.08.43 г., приложение к № 36142с от 23.08.43 г.</w:t>
      </w:r>
    </w:p>
    <w:p>
      <w:pPr>
        <w:pStyle w:val="Normal"/>
        <w:rPr/>
      </w:pPr>
      <w:r>
        <w:rPr/>
        <w:t xml:space="preserve">Книга Памяти Смоленской обл., Духовщинский р-н, стр. 26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жов Кузьма Андрианович</w:t>
      </w:r>
      <w:r>
        <w:rPr/>
        <w:t>.(1914 – 11.08.43 г.) старшина, пом.ком.взвода 909 сп 247 сд. Орловская обл., Севский р-н, с. Семеновка. (Омская обл., жел.дор.станция  Токуши).  Призван Севским РВК Орловской обл. Убит в бою. Похоронен на северо-восточной окраине д. Мамоново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Овчинников Николай Павлович</w:t>
      </w:r>
      <w:r>
        <w:rPr/>
        <w:t>. (1906 – 16.08.43 г.) красноармеец, стрелок 718 сп 139 сд. Кировская обл., Вятско-Полянский р-н, Гремячевский с/совет, д. Гремячка. Призван Вятско-Полянским РВК Кировской обл., 28.07.42 г.  Убит в бою. Похоронен в роще, в 700-х метрах южнее д.  Тягаево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2. «Именной список 718 сп 139 сд».</w:t>
      </w:r>
    </w:p>
    <w:p>
      <w:pPr>
        <w:pStyle w:val="Normal"/>
        <w:rPr/>
      </w:pPr>
      <w:r>
        <w:rPr/>
        <w:t xml:space="preserve">Книга Памяти Кировской обл. Т-2 стр. 67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кочутин Изосим Михайлович</w:t>
      </w:r>
      <w:r>
        <w:rPr/>
        <w:t xml:space="preserve">. (1910 – 12.08.43 г.) красноармеец, стрелок 609 сп 139 сд. Архангельская обл., Вилейский (Вилегодский) р-н, д. Лысья Гора. Призван Вилейским (Вилегодским) РВК Архангельской обл. Убит в бою. Похоронен в 1 км восточнее д. Игнатовка, Кировского р-на, Смоленской (с 05.07.1944 г. Калужской) обл. - Донесение Управления 139 сд № 01069 от 20.08.43 г., приложение к № 31408с от 25.08.43 г.;  Источник информации АНО «Северный край», г. Архангельск, дело № 95. Извещение 609 сп № 69/2055 от 23.08.43 г.;  Источник информации Вилегодский РВК Архангельской обл.  </w:t>
      </w:r>
    </w:p>
    <w:p>
      <w:pPr>
        <w:pStyle w:val="Normal"/>
        <w:rPr/>
      </w:pPr>
      <w:r>
        <w:rPr/>
        <w:t>Книга Памяти Архангельской обл.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сипов Федор Михайлович</w:t>
      </w:r>
      <w:r>
        <w:rPr/>
        <w:t>. (1923 – 12.08.43 г.) ст. сержант, радиотелеграфист 1-го танкового батальона, 94 тбр, 10 Армии. Чувашская АССР, Первомайский р-н, с. Торханое. Призван Первомайским РВК Чувашской АССР. Убит. Похоронен в д. Мамоново, Кировского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  <w:t xml:space="preserve">Книга Памяти Республики Чувашия, Батыревский р-н, стр. 19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хотин Федор Емельянович</w:t>
      </w:r>
      <w:r>
        <w:rPr/>
        <w:t xml:space="preserve">. (1921 – 11.08.43 г.) мл. лейтенант, ком.взвода 909 сп 247 сд. Куйбышевская обл., Барышский р-н, ст. Чувашрешети (с. Чуваш Решетка). Призван Барышским РВК Чувашской АССР в 1941 г. Убит. Похоронен в д. Мамоново, Кировского р-на, Смоленской (с 05.07.1944 г. Калужской) обл. - Донесение штаба 247 сд № 4/0939 от 18.08.43 г., приложение к № 36142с от 23.08.43 г.;  Источник информации ЦАМО, фонд № 1530, опись № 2, дело № 30. «Именной список 909 сп 247 сд». </w:t>
      </w:r>
    </w:p>
    <w:p>
      <w:pPr>
        <w:pStyle w:val="Normal"/>
        <w:rPr/>
      </w:pPr>
      <w:r>
        <w:rPr/>
        <w:t xml:space="preserve">Книга Памяти Ульяновской обл. Т-3 стр. 23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влов Илья Павлович</w:t>
      </w:r>
      <w:r>
        <w:rPr/>
        <w:t>. (1924 – 13.08.43 г.) ефрейтор, радиотелеграфист 233 тбр 5 мк. Чувашская АССР, Ибресинский р-н, с. Климово. Призван Кировским РВК Хабаровского края. Убит. Похоронен д. Мамоново, Кировского р-на, Смоленской (с 05.07.1944 г. Калужской) обл. - Донесение Управления 233 тбр № 0251 от 06.09.43 г., приложение к № 35736с от 15.09.43 г.</w:t>
      </w:r>
    </w:p>
    <w:p>
      <w:pPr>
        <w:pStyle w:val="Normal"/>
        <w:rPr/>
      </w:pPr>
      <w:r>
        <w:rPr/>
        <w:t xml:space="preserve">Книга Памяти Хабаровского края. Т-1 стр. 161. </w:t>
      </w:r>
    </w:p>
    <w:p>
      <w:pPr>
        <w:pStyle w:val="Normal"/>
        <w:rPr/>
      </w:pPr>
      <w:r>
        <w:rPr/>
        <w:t xml:space="preserve">Книга Памяти Республики Чувашия. Т-4 стр. 205. – нет точных данных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Соловьево Кардым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авлов Николай Николаевич</w:t>
      </w:r>
      <w:r>
        <w:rPr/>
        <w:t xml:space="preserve">. (1914 – 13.08.43 г.) сержант, стрелок 718 сп 139 сд. Якутская АССР, Меченокагольский (Мегино-Кангаласский) р-н, Дохтопинский с/совет, с. Быка. Призван Чурапганским (Чурапчинским) РВК Якутской АССР в июне 1941 г. Убит в бою. Похоронен в роще, в 500-х метрах южнее поселка им. Карла Маркса, Кировского р-на, Смоленской (с 05.07.1944 г. Калужской) обл. – Донесение Управления 139 сд № 01130 от 30.08.43 г., приложение к № 32996с от 04.09.43 г.;  Источник информации ЦАМО, фонд № 7371, опись № 69883с, дело № 7. «Именной список 718 сп 139 сд». </w:t>
      </w:r>
    </w:p>
    <w:p>
      <w:pPr>
        <w:pStyle w:val="Normal"/>
        <w:rPr/>
      </w:pPr>
      <w:r>
        <w:rPr/>
        <w:t>В Книге Памяти Республики Саха (Якутия)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асхальский Владимир Исаевич</w:t>
      </w:r>
      <w:r>
        <w:rPr/>
        <w:t>. (1909 – 13.08.43 г.) мл. сержант, ком.</w:t>
      </w:r>
    </w:p>
    <w:p>
      <w:pPr>
        <w:pStyle w:val="Normal"/>
        <w:rPr/>
      </w:pPr>
      <w:r>
        <w:rPr/>
        <w:t>отделении 718 сп 139 сд. Краснодарский край, Брюховский р-н, ст. Н-Каргенская. (Приморский край, Соколовский р-н, Бухта Яленти). Призван Соколовским РВК</w:t>
      </w:r>
    </w:p>
    <w:p>
      <w:pPr>
        <w:pStyle w:val="Normal"/>
        <w:rPr/>
      </w:pPr>
      <w:r>
        <w:rPr/>
        <w:t>Приморского края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/>
        <w:t xml:space="preserve">Книга Памяти Приморского края. Т-4 стр. 40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рвушин Федор Васильевич</w:t>
      </w:r>
      <w:r>
        <w:rPr/>
        <w:t xml:space="preserve">. (1904 – 14.08.43 г.) красноармеец, стрелок 916 сп 247 сд. г. Москва, Пруд-Ключи, дом № 3, комн.7. Призван Калининским РВК г. Москва. Умер от ран. Похоронен на опушке леса северо-западнее д. Мамоново, Кировского р-на, Смоленской обл. – Донесение штаба 247 сд № 4/0944 от 22.08.43 г., приложение к № 31892с от 27.08.43 г.  </w:t>
      </w:r>
    </w:p>
    <w:p>
      <w:pPr>
        <w:pStyle w:val="Normal"/>
        <w:rPr/>
      </w:pPr>
      <w:r>
        <w:rPr/>
        <w:t>Источник информации ЦАМО, фонд № 58, опись № А-71693, дело № 1142. «Алфавитная книга военнослужащих, умерших в 266 омсб 247 сд». Запись № П-21. – умер от ран. Место захоронения не извенстно.</w:t>
      </w:r>
    </w:p>
    <w:p>
      <w:pPr>
        <w:pStyle w:val="Normal"/>
        <w:rPr/>
      </w:pPr>
      <w:r>
        <w:rPr/>
        <w:t xml:space="preserve">Донесение штаба 247 сд № 4/0961 от 25.08.43 г., приложение к № 31411с от 29.08.43 г. – убит и похоронен в д. Скридлово, Кировского (правильно Спас-Деменского)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донесения штаба 247 сд № 4/0961 и Алфавитной книги умерших в 266 омсб – похоронен северо-западнее д. Мамон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г. Москва, не значится погибшим, или пропавшим без вест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ерепелкин Александр Андреевич</w:t>
      </w:r>
      <w:r>
        <w:rPr/>
        <w:t xml:space="preserve">. (1902 – 11.08.43 г.) красноармеец, связист 718 сп 139 сд. Украинская ССР, Днепропетровская обл., Криворожский р-н, г. Каменск. (Украинская ССР, г. Днепропетровск, Амур-Михайловская улица,  дом № 50). Призван Комсомольским РВК Хабаровского края 12.12.42 г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2.  «Именной список 718 сп 139 сд». </w:t>
      </w:r>
    </w:p>
    <w:p>
      <w:pPr>
        <w:pStyle w:val="Normal"/>
        <w:rPr/>
      </w:pPr>
      <w:r>
        <w:rPr/>
        <w:t>Книга Памяти Хабаровского края. Т-1 стр. 3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естов Павел Васильевич</w:t>
      </w:r>
      <w:r>
        <w:rPr/>
        <w:t xml:space="preserve">. (1917 – 13.08.43 г.) сержант, ком.отделения 718 сп 139 сд. г. Ново-Сибирск, Инюшко, Лесной переулок 33. Призван Ново-Сибирским ГВК  г. Ново-Сибирск 29.06.41 г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7. «Именной список 718 сп 139 сд». </w:t>
      </w:r>
    </w:p>
    <w:p>
      <w:pPr>
        <w:pStyle w:val="Normal"/>
        <w:rPr>
          <w:b/>
          <w:b/>
        </w:rPr>
      </w:pPr>
      <w:r>
        <w:rPr/>
        <w:t>Книга Памяти Новосибирской обл, Т-9 стр. 77. - нет точных данных.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Петряев (Петраев) Николай Филимонович</w:t>
      </w:r>
      <w:r>
        <w:rPr/>
        <w:t xml:space="preserve">. (1915 - 02.09.43 г.) рядовой, стрелок 1101 сп 326 сд. Саратовская обл., Красавский р-н, с. Ивановки. Призван Красовским РВК Саратовской обл. Умер в 410 мсб 326 сд от тяжести ранения в голову. Похоронен в лесу на братском кладбище около большой дороги в 1,5 км северо-западнее д. Кулаковка, Кировского р-на, Смоленской обл. – Источник информации ЦАМО, фонд № 58, опись № А-71693, дело № 1882. Медицинский документ – «Алфавитная книга умерших в 410 мсб 326 сд». Запись № 546 на стр. 50. </w:t>
      </w:r>
    </w:p>
    <w:p>
      <w:pPr>
        <w:pStyle w:val="Normal"/>
        <w:rPr/>
      </w:pPr>
      <w:r>
        <w:rPr/>
        <w:t xml:space="preserve">Источник информации ЦАМО, фонд № 7770, опись № 364421с, дело № 1. «Книга погребения военнослужащих 1101 сп 326 сд». Запись № 204 на стр. 20. – убит и похоронен на братском кладбище д. Относок, Кировского (правильно Куйбышевского)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, содержащиеся в Алфавитной книге умерших в 410 омсб 326 сд. – похоронен в лесу, в 1,5 км северо-западнее д. Кулак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Саратовской обл. Т-7 стр. 19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етров Владимир Петрович</w:t>
      </w:r>
      <w:r>
        <w:rPr/>
        <w:t xml:space="preserve">. (1922 – 11.08.43 г.) красноармеец, телефонист 718 сп 139 сд. Калининская обл., Пласкотинский р-н, с. Федоровка. Призван  Пласкотинским (Локнянским) РВК Калининской обл., 15.07.41 г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 32996с от 04.09.43 г.;  Источник информации ЦАМО, фонд № 7371, опись № 69883с, дело № 2. «Именной список 718 сп 139 сд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718 сп № 08.04.43 г. (ЦАМО, фонд № 33, опись № 686044, дело № 1685), за то, что в боях у д. Большая Каменка, Спас-Деменского р-на, сумел установить связь КП полка с КП батальонов, находящихся в окружении, чем помог установить истинное расположение батальонов и дал возможность направить огонь артиллерии по боевым порядкам противника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тров Михаил Константинович</w:t>
      </w:r>
      <w:r>
        <w:rPr/>
        <w:t>. (1913 – 11.08.43 г.) сержант, ком. отделения 364 сп 139 сд. Ярославская обл., Арефинский р-н, д. Кладово. Призван Орефинским РВК Ярославской обл. Убит в бою. Похоронен д. Мамоново, Кировского р-на, Смоленской (с 05.07.1944 г. Калужской) обл. - Донесение Управления 139 сд № 01069  от 20.08.43 г., приложение к № 31408с от 25.08.43 г.</w:t>
      </w:r>
    </w:p>
    <w:p>
      <w:pPr>
        <w:pStyle w:val="Normal"/>
        <w:rPr/>
      </w:pPr>
      <w:r>
        <w:rPr/>
        <w:t xml:space="preserve">Считался погибшим 09.03.42 г., в д. Слободка, Думиничского р-на, Смоленской обл. – Источник информации ЦАМО, фонд № 58, опись № 818883, дело № 1116. Донесение штаба 11 гв. сд № 0497 от 26.03.42 г., приложение к № 1085с от 30.03.42 г. </w:t>
      </w:r>
    </w:p>
    <w:p>
      <w:pPr>
        <w:pStyle w:val="Normal"/>
        <w:rPr/>
      </w:pPr>
      <w:r>
        <w:rPr/>
        <w:t>Книга Памяти Ярославской обл. Т-5 стр. 305. – сведения не верн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 xml:space="preserve"> </w:t>
      </w:r>
      <w:r>
        <w:rPr/>
        <w:t xml:space="preserve">Похоронен.  </w:t>
      </w:r>
      <w:r>
        <w:rPr>
          <w:b/>
        </w:rPr>
        <w:t>Петухов Дмитрий Васильевич</w:t>
      </w:r>
      <w:r>
        <w:rPr/>
        <w:t>. (1923 – 13.08.43 г.) ефрейтор, ком.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 xml:space="preserve">отделения 718 сп 139 сд. Вологодская обл., Верховятский р-н, 2-й Верховский с/совет, д. Киселево. (г. Вельск, НКВД). Призван Верховятским РВК Вологодской обл., 28.04.42 г.  (Вельским РВК Архангельской обл.)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АНО «Северный край», г. Архангельск, дело № 21. Извещение Управления по персональному учету потерь сержантского и рядового состава Действующей Армии № 605/46 от 18.12.43 г.;  Источник информации Вельский РВК Архангельской обл.;  Источник информации ЦАМО, фонд № 8504, опись № 303238, дело № 23. «Сведения ВПП 208 зсп за 01.05.43 г.».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 xml:space="preserve">Книга Памяти Вологодской обл. Нет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тушков Павел Семенович</w:t>
      </w:r>
      <w:r>
        <w:rPr/>
        <w:t xml:space="preserve">. (1902 – 11.08.43 г.) красноармеец, минометчик 364 сп 139 сд. Московская обл., Ново-Дмитровское шоссе, дом № 104. Призван Дмитриевским РВК Московской обл. Убит в бою. Похоронен д. Мамоново, Кировского р-на, Смоленской (с 05.07.1944 г. Калужской) обл. - Донесение Управления 139 сд № 01069 от 20.08.43 г., приложение к № 31408с от 25.08.43 г.;  Источник информации Тимирязевский ОВК г. Москва, фонд: Тимирязевский РВК, дело № 42. Извещение 364 сп № 2608 от 26.08.43 г. </w:t>
      </w:r>
    </w:p>
    <w:p>
      <w:pPr>
        <w:pStyle w:val="Normal"/>
        <w:rPr/>
      </w:pPr>
      <w:r>
        <w:rPr/>
        <w:t>Книга Памяти Московской обл. Т-4, часть 1, стр. 3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Писчальников (Песчальников, Пищальников) Григорий Иванович</w:t>
      </w:r>
      <w:r>
        <w:rPr/>
        <w:t xml:space="preserve">. (1919 - 02.09.43 г.) лейтенант, ком.стрелковой роты 1097 сп 326 сд. Молотовская обл., г. Краснокамск, пос. Матский, ул. Трудовая, дом № 6. Призван Краснокамским РВК Молотовской обл., 31.05.43 г. Умер в 410 мсб 326 сд от тяжести ранения в живот. Похоронен около большой дороги в лесу на братском кладбище в 1,5 км северо-западнее д. Кулаковка, Кировского р-на, Смоленской обл. – Источник информации ЦАМО, фонд № 58, опись № А-71693, дело № 1882. Медицинский документ – «Алфавитная книга умерших в 410 мсб 326 сд». Запись № 548 на стр. 50;  Донесение штаба 326 сд № 01226 от 21.09.43 г., приложение к № 41763с от 04.10.43 г.;  Источник информации ЦАМО, шкаф № 161, ящик № 2. «Учетно-послужная картотека». </w:t>
      </w:r>
    </w:p>
    <w:p>
      <w:pPr>
        <w:pStyle w:val="Normal"/>
        <w:rPr/>
      </w:pPr>
      <w:r>
        <w:rPr/>
        <w:t>Книга Памяти Пензенской обл. Т-8 стр. 64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ихтелев (Пехтелов) Павел Терентьевич</w:t>
      </w:r>
      <w:r>
        <w:rPr/>
        <w:t xml:space="preserve">. (1900 – 12.(14).08.43 г.) красноармеец, стрелок 3 ср, 364 сп, 139 сд. Пензенская обл., Надовчантский (Наровчанский) р-н, с. Паны. Призван Луховицким РВК Московской обл., 28.10.41 г. Убит в бою. Похоронен д. Мамоново (100 метров к югу от д. Мамоново), Кировского р-на, Смоленской (с 05.07.1944 г. Калужской) обл. - Донесение Управления 139 сд № 01069 от 20.08.43 г., приложение к № 31408 от 25.08.43 г.;  Источник информации ЦАМО, фонд № 1363, опись № 2, дело № 20. «Книга погребения воинов 139 сд за период с 14.08.43 по 05.08.44 г.г.». Лист 16, запись № 3;  Источник информации ВК Московской обл., фонд: Отдел по г. Луховицы, Зарайск, дело № 11003455. </w:t>
      </w:r>
    </w:p>
    <w:p>
      <w:pPr>
        <w:pStyle w:val="Normal"/>
        <w:rPr/>
      </w:pPr>
      <w:r>
        <w:rPr/>
        <w:t xml:space="preserve">Книга Памяти Московской обл. Т-13, часть 2, стр. 3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ичугов (Пичуров) Никандр Федорович</w:t>
      </w:r>
      <w:r>
        <w:rPr/>
        <w:t xml:space="preserve">. (1905 – 13.08.43 г.) мл. сержант, ком.отделения 718 сп 139 сд. Горьковская обл., Дальне-Константиновский р-н, с. Большая Пица. Призван Дальне-Константиновским РВК Горьковской обл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ВК г. Кстово, Кстовского и Дальне-Константиновского р-нов Нижегорордской обл. </w:t>
      </w:r>
    </w:p>
    <w:p>
      <w:pPr>
        <w:pStyle w:val="Normal"/>
        <w:rPr/>
      </w:pPr>
      <w:r>
        <w:rPr/>
        <w:t xml:space="preserve">Книга Памяти Нижегородской обл. Т-6 стр. 598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Платонов Иван Никитович</w:t>
      </w:r>
      <w:r>
        <w:rPr/>
        <w:t>. (1905 – 11.08.43 г.) сержант, ст.пулеметчик 364 сп 139 сд. Смоленская обл., Юхновский р-н, село Губино. (Иркутская обл., ст. Залари, село Тачка). Призван Заларинским РВК Иркутской обл. Убит в бою. Похоронен д. Мамоново, Кировского р-на, 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леханов Иван Павлович</w:t>
      </w:r>
      <w:r>
        <w:rPr/>
        <w:t xml:space="preserve">. (1923 – 13.08.43 г.) мл. сержант, автоматчик 233 тбр 5 мк. Орловская обл., Гордеевский р-н, д. Кузнецы. (Украинская ССР, Сталинская обл., г. Макеевка, ул. Пролетарская). Призван Макеевским РВК Сталинской обл. (Центральным РВК Новосибирской обл.).  Убит. Похоронен д. Мамоново, Кировского р-на, Смоленской (с 05.07.1944 г. Калужской) обл. - Донесение Управления 233 тбр № 0251 от 06.09.43 г., приложение к № 35736с от 15.09.43 г.;  Источник информации ЦАМО, фонд: СПП Северо-Западного фронта, опись № 28815, дело № 27. «Сведения ССП СЗФ за 26.05.42 г.». </w:t>
      </w:r>
    </w:p>
    <w:p>
      <w:pPr>
        <w:pStyle w:val="Normal"/>
        <w:rPr/>
      </w:pPr>
      <w:r>
        <w:rPr/>
        <w:t xml:space="preserve">Книга Памяти Донецкой обл. Т-4 стр. 44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номаренко Николай Иванович</w:t>
      </w:r>
      <w:r>
        <w:rPr/>
        <w:t>. (1911 – 15.08.43 г.) красноамеец, телефонист 609 сп 139 сд. Украинская ССР, Харьковская обл., Ченуский р-н, д. Гольцы. Призван Сировским РВК Харьковской обл. Умер. Похоронен 2 км восточнее д. Игнатовка, Кировского р-на, Смоленской (с 05.07.1944 г. Калужской) обл. - Донесение Управления 139 сд № 01193 от 11.09.43 г., приложение к № 35902с от 15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пов Василий Иванович</w:t>
      </w:r>
      <w:r>
        <w:rPr/>
        <w:t xml:space="preserve">. (1913 – 12.08.43 г.) красноармеец, ком.отделения 718 сп 139 сд. Рязанская обл., Караблинский р-н, с. Караблиново. Призван Караблинским РВК Рязанской обл., 25.06.41 г. (Пролетарский РВК Московской обл.)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, приложение к № 32996с от 04.09.43 г.;  Источник информации ВК Кораблинского р-на Рязанской обл.;  Источник информации ЦАМО, фонд № 7371, опись № 69883с, дело № 2. «Именной список 718 сп 139 сд».  </w:t>
      </w:r>
    </w:p>
    <w:p>
      <w:pPr>
        <w:pStyle w:val="Normal"/>
        <w:rPr/>
      </w:pPr>
      <w:r>
        <w:rPr/>
        <w:t xml:space="preserve">Книга Памяти Рязанской обл. Т-3 стр. 28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пов Иван Степанович</w:t>
      </w:r>
      <w:r>
        <w:rPr/>
        <w:t>. (1908 – 11.08.43 г.) сержант, ком.отделения 909 сп 247 сд. Ново-Сибирская обл., Нарымский р-н, с. В-Тулинское. Призван Нарымским РВК Ново-Сибирской обл. Убит в бою. Похоронен северо-восточнее д. Мамоново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тапов Василий Яковлевич</w:t>
      </w:r>
      <w:r>
        <w:rPr/>
        <w:t xml:space="preserve">. (1916 – 11.08.43 г.) лейтенант, ком. танка «Т-34», 2-го батальона, 94 тбр, 10 Армии. Саратовская обл., с. Престанки (с. Крестьянское). Призван Саратовским ГВК г. Саратов в 1940 г. Сгорел в танке. Похоронен в д. Мамоново, Кировского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;  Источник информации ЦАМО, шкаф № 166, ящик № 14. «Учетно-послужная картотека».  </w:t>
      </w:r>
    </w:p>
    <w:p>
      <w:pPr>
        <w:pStyle w:val="Normal"/>
        <w:rPr/>
      </w:pPr>
      <w:r>
        <w:rPr/>
        <w:t xml:space="preserve">Книга Памяти Саратовской обл. Т-6 стр. 53 - 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ткин Дмитрий Федорович</w:t>
      </w:r>
      <w:r>
        <w:rPr/>
        <w:t xml:space="preserve">. (1919 – 11.08.43 г.) красноармеец, стрелок 909 сп 247 сд. Удмурдская АССР, Селтинский р-н, д. Пытсяж. Призван Селтинским РВК </w:t>
      </w:r>
    </w:p>
    <w:p>
      <w:pPr>
        <w:pStyle w:val="Normal"/>
        <w:rPr/>
      </w:pPr>
      <w:r>
        <w:rPr/>
        <w:t>Удмурдской АССР. Убит в бою. Похоронен д. Мамоново, Кировского р-на, Смоленской (с 05.07.1944 г. Калужской) обл. - Донесение штаба 247 сд № 4/0939 от 18.08.43 г., приложение к № 31032с от 23.8.43 г.</w:t>
      </w:r>
    </w:p>
    <w:p>
      <w:pPr>
        <w:pStyle w:val="Normal"/>
        <w:rPr/>
      </w:pPr>
      <w:r>
        <w:rPr/>
        <w:t xml:space="preserve">Книга Памяти Республики Удмуртия. Т-2 стр. 21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расолов (Просолов, Праселов) Иван Николаевич</w:t>
      </w:r>
      <w:r>
        <w:rPr/>
        <w:t xml:space="preserve">. (1906 – 15.08.43 г.) мл. сержант, пулеметчик 718 сп 139 сд. Чкаловская обл., Ивановский р-н, с. Ивановка. Призван Ивановским РВК  Чкаловской обл., 29.07.41 г. Убит в бою. Похоронен в роще, в 700-х метрах южнее д. Тягаево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8502, опись № 267375, дело № 77. «Сведения ВПП 206 зсп за 02.05.43 г.»;  Источник информации Филиал ЦАМО, (военно-медицинских документов), раздел и опись: Ленинградская картотека, Госпиталь 2222, фонд: Картотека ранений, ящик № 279-32. </w:t>
      </w:r>
    </w:p>
    <w:p>
      <w:pPr>
        <w:pStyle w:val="Normal"/>
        <w:rPr/>
      </w:pPr>
      <w:r>
        <w:rPr/>
        <w:t>Награден медалью «</w:t>
      </w:r>
      <w:r>
        <w:rPr>
          <w:i/>
        </w:rPr>
        <w:t>За Отвагу</w:t>
      </w:r>
      <w:r>
        <w:rPr/>
        <w:t>». Приказ 718 сп № 6/н от 14.07.43 г. (ЦАМО, фонд № 33, опись № 686044, дело № 555), за то, что под г. Черный Рог противотанковой гранатой взорвал ДЗОТ противника, уничтожив 2 расчета станковых пулеметов.</w:t>
      </w:r>
    </w:p>
    <w:p>
      <w:pPr>
        <w:pStyle w:val="Normal"/>
        <w:rPr/>
      </w:pPr>
      <w:r>
        <w:rPr/>
        <w:t>Книга Памяти Оренбургской обл. Т-4 стр. 365. - 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ределин (Предеин, Пределин) Григорий Яковлевич</w:t>
      </w:r>
      <w:r>
        <w:rPr/>
        <w:t xml:space="preserve">. (1900 – 13.08.43 г.) красноармеец, стрелок 718 сп 139 сд. Челябинская обл., Курганский р-н, д. Темлякова (д. Темляки), колхоз «Прибой». Призван Курганским РВК Челябинской обл., 19.09.41 г. Убит в бою. Похоронен в роще, в 500-х метрах южнее  поселка им. Карла Маркса, Кировского р-на, Смоленской (с 05.07.1944 г. Калужской) обл. -  Донесение Управления 139 сд № 011320 от 30.08.43 г., приложение к № 32996с от 04.09.43 г.;  Книга Памяти Курганской обл. Т-2 стр. 229;  Источник информации ЦАМО, фонд № 7371, опись № 69883с, дело № 4. «Именной список 718 сп 139 сд». 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718 сп № 6/н от 14.07.43 г. (ЦАМО, фонд № 33, опись № 686044, дело № 555), за мужество, проявленное в боях под г. Ржев.</w:t>
      </w:r>
    </w:p>
    <w:p>
      <w:pPr>
        <w:pStyle w:val="Normal"/>
        <w:rPr/>
      </w:pPr>
      <w:r>
        <w:rPr/>
        <w:t xml:space="preserve">Книга Памяти Курганской обл. Т-2 стр. 22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Радюкевич (Гадюкевич, Родюкевич) Федор Иосифович</w:t>
      </w:r>
      <w:r>
        <w:rPr/>
        <w:t xml:space="preserve">. (1919 – 13.08.43 г.) сержант, стрелок 718 сп 139 сд. Ново-Сибирская обл., г. Томск, Коммунистический проспект, дом № 59 кв. 9. Призван Томским ГВК Ново-Сибирской обл., 05.01.1939 г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2. «Именной список 718 сп 139 сд». </w:t>
      </w:r>
    </w:p>
    <w:p>
      <w:pPr>
        <w:pStyle w:val="Normal"/>
        <w:rPr/>
      </w:pPr>
      <w:r>
        <w:rPr/>
        <w:t xml:space="preserve">Книга Памяти Томской обл. Т-3 стр. 36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аздорский Петр Лукич</w:t>
      </w:r>
      <w:r>
        <w:rPr/>
        <w:t xml:space="preserve">. (1924 – 13.08.43 г.) мл. лейтенант, ком.взвода 718 сп 139 сд. Украинская ССР, Харьковская обл., г. Чугуев, ул. М.Горького, дом № ? … . Призван Чугуевским РВК Харьковской обл. Убит в бою. Похоронен в роще, в 500-х метрах южнее пос. Карла Маркса, Кировского р-на, Смоленской (с 05.07.1944 г. Калужской) обл. – Донесение Управления 139 сд № 01130 от 30.08.43 г., приложение к № 32996 от 04.09.43 г.;  Донесение Управления 139 сд № 01081 от 24.08.43 г., приложение к № 36142с от 30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ассейкин (Россейкин) Андрей Лукьянович</w:t>
      </w:r>
      <w:r>
        <w:rPr/>
        <w:t>. (1912 – 12.08.43 г.) ефрейтор, наводчик пулеметной роты 364 сп 139 сд. Чувашская АССР, Кувакинский р-н, с. Сырось. Призван Кувакинским РВК Чувашской АССР. Убит. Похоронен в д. Кушляновка, Кировского р-на, Смоленской обл. –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/>
        <w:t>Донесение Управления 139 сд № 01486 от 10.11.43 г., приложение к № 49328с от 22.11.43 г. – похоронен в д. Иваново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139 сд № 01130 от 30.08.43 г. – убит и похоронен в д. Кушлян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Чувашия. Т-2 стр. 40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астриженко (Растриженков) Иван Никонорович</w:t>
      </w:r>
      <w:r>
        <w:rPr/>
        <w:t xml:space="preserve">. (1914 – 13.08.43 г.) сержант, наводчик 45 мм орудия 718 сп 139 сд. Смоленская обл., Всходский (Барятинский) р-н, д. Милятино. (Молотовская обл, Демьяновский р-н, д. Мылятино). г. Москва, Молотовский р-н, Устинская набережная, дом № 11). Призван Молотовским РВК Московской (Молотовской) обл., 14.03.41 г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2. «Именной список 718 сп 139 сд». </w:t>
      </w:r>
    </w:p>
    <w:p>
      <w:pPr>
        <w:pStyle w:val="Normal"/>
        <w:rPr/>
      </w:pPr>
      <w:r>
        <w:rPr/>
        <w:t xml:space="preserve">Книга Памяти Пермской обл. Т-9 стр. 519. – нет точных данных. </w:t>
      </w:r>
    </w:p>
    <w:p>
      <w:pPr>
        <w:pStyle w:val="Normal"/>
        <w:rPr/>
      </w:pPr>
      <w:r>
        <w:rPr/>
        <w:t xml:space="preserve">Внесен (без оснований) в Книгу Памяти Смоленской обл., Угрянский и Темкинский р-н, стр. 28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ахимов Газиз</w:t>
      </w:r>
      <w:r>
        <w:rPr/>
        <w:t xml:space="preserve">. (1917 – 13.08.43 г.) ефрейтор, стрелок 718 сп 139 сд. Уральская обл., Джампехинский р-н, с. Сосыкуль, колхоз «Алгабас». Призван Джампехинским РВК Уральской обл., 01.01.42 г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8504, опись № 303238, дело № 71. «Сведения ВПП 208 зсп за 01.05.43 г.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Ребриков Алексей Алексеевич</w:t>
      </w:r>
      <w:r>
        <w:rPr/>
        <w:t xml:space="preserve">. (1917 - 22.08.43 г.) мл. лейтенант, ком. танка «КВ-1с»  63 гв.тп.  Рязанская обл. Призван Лев-Толстовским РВК Рязанской обл. Умер в 410 мсб 326 сд от тяжести ранения. Похоронен в лесу на братском кладбище около большой дороги в 1,5 км северо-западнее д. Кулаковка, Кировского р-на, Смоленской (с 05.07.1944 г. Калужской) обл. – Источник информации ЦАМО, фонд № 58, опись № А-71693, дело № 1882. Медицинский документ – «Алфавитная книга умерших в 410 мсб 326 сд». Запись № 532 на стр. 49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еой Звезды</w:t>
      </w:r>
      <w:r>
        <w:rPr/>
        <w:t>». Приказ 5 мк № 13/н от 13.09.43 г. (ЦАМО, фонд № 33, опись № 686044, дело № 1789), за то, что 20 августа 1943 г., своим танком эвакуировал подбитый в р-не д. Липовка танк «КВ-1с». В момент эвакуации его танк был подожжен противником. Презирая опасность, погасил огонь в танке и вывел оба танка. При этом был тяжело ранен (оторвало ногу)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Редькин Иван Павлович</w:t>
      </w:r>
      <w:r>
        <w:rPr/>
        <w:t xml:space="preserve">. (? … - 21.08.43 г.) мл. сержант 1 ср, 2 сб, 94 тбр, 10 Армии. Сталинградская обл., Новоаннинский р-н, хутор Кислянский. РВК призыва не известен.  Умер в 410 мсб 326 сд от тяжести ранения в сердце. Похоронен в лесу на братском кладбище около большой дороги в 1,5 км северо-западнее д. Кулаковка, Кировского р-на, Смоленской (с 05.07.1944 г. Калужской) обл. – Источник информации ЦАМО, фонд № 58, опись № А-71693, дело № 1882. Медицинский документ – «Алфавитная книга умерших в 410 мсб 326 сд». Запись № 542 на стр. 50;  Книга Памяти Волгоградской обл. Т-2, Книга 23, стр. 169. </w:t>
      </w:r>
    </w:p>
    <w:p>
      <w:pPr>
        <w:pStyle w:val="Normal"/>
        <w:rPr/>
      </w:pPr>
      <w:r>
        <w:rPr/>
        <w:t xml:space="preserve">Книга Памяти Волгоградской обл. Т-2, Книга 23, стр. 16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Рогожин Сергей Петрович</w:t>
      </w:r>
      <w:r>
        <w:rPr/>
        <w:t xml:space="preserve">. (1923 - 21.08.43 г.) рядовой,  красноармеец  43 гв.тбр.10 Армии. Горьковская обл., Коверниковский р-н, д. Копани. Призван Коверниковским РВК Горьковской обл. Умер в 410 мсб 326 сд от тяжести ранения в грудную клетку и поясничную область. Похоронен на братском кладбище около большой дороги в лесу 1,5 км северо-западнее д. Кулаковка, Кировского р-на, Смоленской (с 05.07.1944 г. Калужской) обл. – Источник информации ЦАМО, фонд № 58, опись № А-71693, дело № 1882. Медицинский документ – «Алфавитная книга умерших в 410 мсб 326 сд». Запись № 523 на стр. 47;  Источник информации ВК Нижегородской обл., фонд: Отдел по Коверниковскому р-ну, дело: ины. 388-Р. Извещение в/части пп 56306 (410 омсб 326 сд) № 522/8-43 от 29.08.43 г. </w:t>
      </w:r>
    </w:p>
    <w:p>
      <w:pPr>
        <w:pStyle w:val="Normal"/>
        <w:rPr/>
      </w:pPr>
      <w:r>
        <w:rPr/>
        <w:t xml:space="preserve">Книга Памяти Нижегородской обл. Т-6 стр. 745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Романчук Дмитрий Маркович</w:t>
      </w:r>
      <w:r>
        <w:rPr/>
        <w:t xml:space="preserve">. (1921 - 21.08.43 г.) гвардии старшина, ком.орудия тяжелого танка, танкового батальона «КВ»,  43 гв.тбр., 10 Армии. Украинская ССР, Житомирская обл., Черняховский р-н, Селянщенский с/совет, с. Сельянщино. (Московская обл., г. Дмитров, ул. Кропоткинская, дом № 79). Призван Черняховским РВК Житомирской обл. Умер в 410 мсб 326 сд от тяжести ранения в грудную клетку. Похоронен в лесу на братском кладбище около большой дороги 1,5 км северо-западнее д. Кулаковка, Кировского р-на, Смоленской обл. – Источник информации ЦАМО, фонд № 58, опись № А-71693, дело № 1882. Медицинский документ – «Алфавитная книга умерших в 410 мсб 326 сд». Запись № 522 на стр. 47;  Источник информации ВК Московской обл., фонд: Отдел ВК по г.г. Дмитров Яхрома и Дмитровскому р-ну, дело № 11002571. Извещение в/ч 56306 (410 осмб 326 сд) № 522/8-43 от 29.08.43 г.;  Источник информации ЦАМО, Картотека награждений, шкаф № 73, ящик № 22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43 гв. тбр № 5/н от 20.07.43 г. (ЦАМО, фонд № 33, опись № 686044, дело № 167), за то, что в бою 13.06.43 г., в р-не д. Отвершок, и д. Старица (Ульяновский р-н), экипах танка, в котором находился Романчук, уничтожил в танковом бою два средних танка, две бронемашины, два орудия и до 25 солдат противника. </w:t>
      </w:r>
    </w:p>
    <w:p>
      <w:pPr>
        <w:pStyle w:val="Normal"/>
        <w:rPr/>
      </w:pPr>
      <w:r>
        <w:rPr/>
        <w:t>В Книге Памяти Москов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усанов Анатолий Григорьевич</w:t>
      </w:r>
      <w:r>
        <w:rPr/>
        <w:t xml:space="preserve">. (1895 – 12.08.43 г.) красноармеец, стрелок 609 сп 139 сд. Воронежская обл., Лосевский р-н, с. Ливенка. Призван Лосевским РВК </w:t>
      </w:r>
    </w:p>
    <w:p>
      <w:pPr>
        <w:pStyle w:val="Normal"/>
        <w:rPr/>
      </w:pPr>
      <w:r>
        <w:rPr/>
        <w:t>Воронежской обл. Убит в бою. Похоронен в 1 км восточнее д. Игнатовка, Кировского р-на, 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 xml:space="preserve">Книга Памяти Воронежской обл., Павловский р-н, стр. 35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биров Самик (Самин, Самиг, Салих, Самих) Сабирович</w:t>
      </w:r>
      <w:r>
        <w:rPr/>
        <w:t>. (1906 – 11.08.43 г.) красноармеец, стрелок 909 сп 247 сд.  Татарская АССР, Шуслинский (Муслюмовский) р-н, д. Тагирманак (д. Митреево). Призван Шуслинским (Муслюмовским) РВК Татарской АССР. Убит в бою. Похоронен на северо-восточной окраине д. Мамоново, Кировского р-на, Смоленской (с 05.07.1944 г. Калужской) обл. - Донесение штаба 247 сд № 4/0939 от 18.08.43 г., приложение к № 31032с от 23.08.43 г.;  Источник информации ВК Республики Татарстан, фонд: ВК Сармановского и Муслюмовского р-нов, дело № 11003087. Извещение в/части пп 14094 (909 сп 247 сд) № 8 от 16.08.43 г.;  Книга Памяти Республики Татарстан. Т-18 стр. 34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вельев Владимир Васильевич</w:t>
      </w:r>
      <w:r>
        <w:rPr/>
        <w:t xml:space="preserve">. (1917 – 11.08.43 г.) лейтенант, ком. взвода 909 сп 247 сд. Башкирская АССР, Бижбулякский р-н, Кожай-Максимовский с/совет, д. М.Максимово (д. Колсай Максимово). Призван Бижбулякским РВК Башкирской АССР в 1938 г.  Убит. Похоронен в д. Мамоново, Кировского р-на, Смоленской (с 05.07.1944 г. Калужской) обл. - Донесение штаба 247 сд № 4/0939 от 18.08.43 г., приложение к № 36142с от 23.08.43 г.;  Источник информации ЦАМО, шкаф № 179, ящик № 13. «Учетно-послужная картотека»;  Источник информации ЦАМО, фонд № 1530, опись № 2, дело № 30. «Именной список 909 сп 247 сд».  </w:t>
      </w:r>
    </w:p>
    <w:p>
      <w:pPr>
        <w:pStyle w:val="Normal"/>
        <w:rPr/>
      </w:pPr>
      <w:r>
        <w:rPr/>
        <w:t xml:space="preserve">Книга Памяти Республики Башкор тотсан. Т-6 стр. 51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вин Семен Андреевич</w:t>
      </w:r>
      <w:r>
        <w:rPr/>
        <w:t>. (1903 – 11.08.43 г.) красноармеец, стрелок 1сб, 364 сп, 139 сд. Иркутская обл., Шиткинский р-н, Участок Вольничный. Призван Шиткинским РВК Иркутской обл. Убит в бою. Похоронен д. Мамоново, Кировского р-на,</w:t>
      </w:r>
    </w:p>
    <w:p>
      <w:pPr>
        <w:pStyle w:val="Normal"/>
        <w:rPr/>
      </w:pPr>
      <w:r>
        <w:rPr/>
        <w:t>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мбулов (Сумбулов) Павел Никанорович</w:t>
      </w:r>
      <w:r>
        <w:rPr/>
        <w:t xml:space="preserve">. (? … - 11.08.43 г.) красноармеец, артиллерист пп 15244 (778 ап 247 сд). Московская обл., Серпуховской р-н, д. Харино. Призван Серпуховским РВК Московской обл. Убит. Похоронен в 100 метрах восточнее д. Мамоново, Кировского р-на, Смоленской (с 05.07.1944 г. Калужской) обл. – Источник информации ВК Московской обл., фонд: Отдел ВК по г.г. Серпухов, Пущино, Протвино, дело № 11004023. Извещение в/части пп 15244 от 21.08.43 г. </w:t>
      </w:r>
    </w:p>
    <w:p>
      <w:pPr>
        <w:pStyle w:val="Normal"/>
        <w:rPr/>
      </w:pPr>
      <w:r>
        <w:rPr/>
        <w:t xml:space="preserve">Книга Памяти Московской обл. Т-24 стр. 44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моделкин Алексей Лаврентьевич</w:t>
      </w:r>
      <w:r>
        <w:rPr/>
        <w:t>. (1918 – 21.08.43 г.) гв. старшина, сан.</w:t>
      </w:r>
    </w:p>
    <w:p>
      <w:pPr>
        <w:pStyle w:val="Normal"/>
        <w:rPr/>
      </w:pPr>
      <w:r>
        <w:rPr/>
        <w:t xml:space="preserve">инструктор 43 гв. тбр 10 Армии. Кировская обл., Нагорский р-н, д. Никитенка. Призван Нагорским РВК Кировской обл. Убит в бою. Похоронен в лесу 1 км северо-западнее д. Кулаковка, Смоленской обл. -  Донесение 43 тбр № 0502 от 31.08.43 г., приложение к № 32461с от 05.09.43 г.  Правильно – похоронен в лесу, у дороги, в 1,2 км юго-восточнее д. Тягаево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ВС 31 Армии № 600 от 21.08.42 г. (ЦАМО, фонд № 33, опись № 682524, дело № 944), за то, что во время боя в р-не с. Шировое смоленской обл., вынес поля боя 13 раненых бойцов танкистов, а вбою у д. титовка, Смоленской обл., с 23 по 27 января 1942 г., вынес поля боя 9-х раненных бойцов и командиров.</w:t>
      </w:r>
    </w:p>
    <w:p>
      <w:pPr>
        <w:pStyle w:val="Normal"/>
        <w:rPr/>
      </w:pPr>
      <w:r>
        <w:rPr/>
        <w:t>Внесен без оснований в списки погибших на братской могиле с. Бабынино, ул. Центральная и Книгу памяти Бабынинского р-на, Калужской обл.,  Т-8 стр. 25.</w:t>
      </w:r>
    </w:p>
    <w:p>
      <w:pPr>
        <w:pStyle w:val="Normal"/>
        <w:rPr/>
      </w:pPr>
      <w:r>
        <w:rPr/>
        <w:t>Внесен без оснований в Книгу Памяти Смоленской обл., Кардымовский р-н, стр. 275.</w:t>
      </w:r>
    </w:p>
    <w:p>
      <w:pPr>
        <w:pStyle w:val="Normal"/>
        <w:rPr/>
      </w:pPr>
      <w:r>
        <w:rPr/>
        <w:t xml:space="preserve">Книга Памяти Кировской обл. Т-7 стр. 10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пожников Алексей Ильич</w:t>
      </w:r>
      <w:r>
        <w:rPr/>
        <w:t>. (1924 – 15.08.43 г.) гв. лейтенант, ком.</w:t>
      </w:r>
    </w:p>
    <w:p>
      <w:pPr>
        <w:pStyle w:val="Normal"/>
        <w:rPr/>
      </w:pPr>
      <w:r>
        <w:rPr/>
        <w:t xml:space="preserve">пулеметного взвода 45 мсбр 10 Армии. Кировская обл., Котельнический р-н, Оташевский с/совет, д. Зайцево. Призван Котельническим РВК Кировской обл. Убит. Похоронен на северо-западной окраине д. Мамоново, Кировского р-на, Смоленской (с 05.07.1944 г. Калужской) обл. – Донесение Управления 45-й мото-стрелковой бригады № 0296 от 19.08.43 г., приложение к № 31610с от 26.08.43 г. </w:t>
      </w:r>
    </w:p>
    <w:p>
      <w:pPr>
        <w:pStyle w:val="Normal"/>
        <w:rPr/>
      </w:pPr>
      <w:r>
        <w:rPr/>
        <w:t xml:space="preserve">Книга Памяти Кировской обл. Т-5 стр. 61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пранов Василий Александрович</w:t>
      </w:r>
      <w:r>
        <w:rPr/>
        <w:t xml:space="preserve">. (1918 – 11.08.43 г.) лейтенант, ком. танка «Т-34», 2-го танкового батальона, 94 тбр, 10 Армии. Курская обл., Велико-Михайловский р-н, д. Богородицкое. Призван Велико-Михайловским РВК Курской обл. Сгорел в танке. Похоронен в д. Мамоново, Кировского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 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>» посмертно. Приказ ВС 10 Армии № 470 от 28.08.43 г. (ЦАМО, фонд № 33, опись № 682526, дело № 1194), за то, что в боях за д. Натарово, д. мамоново, д. тягаево, Кировского р-на показал мужество и отвагу. Огнем своей пушки уничтожил 2 ПТО, 2 блиндажа, 3 огневых точки и до 15 солдат противника. Прикрыл своим танком от огня противника подбитый танк ком. роты, но и сам был подбит, но продолжил вести огонь по противнику и героически погиб в танке.</w:t>
      </w:r>
    </w:p>
    <w:p>
      <w:pPr>
        <w:pStyle w:val="Normal"/>
        <w:rPr/>
      </w:pPr>
      <w:r>
        <w:rPr/>
        <w:t xml:space="preserve">Книга Памяти Белгородской обл. Т-3 стр. 40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</w:t>
      </w:r>
      <w:r>
        <w:rPr>
          <w:b/>
        </w:rPr>
        <w:t>Сафронов Александр Иванович</w:t>
      </w:r>
      <w:r>
        <w:rPr/>
        <w:t>. (1904 – 15.08.43 г.) красноармеец, стрелок 718 сп 139 сд. Мордовская АССР, Ковылкинский р-н, Воскресенвко-Рашма с/совет, с. Воскресенка-Рашма (Вольная Ламша), колхоз «Советский Путь». Призван Ковылкинским РВК Мордовской АССР 10.09.41 г. Убит в бою.  Похоронен в роще, в 700-х метрах южнее д. Тягаево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7. «Именной список 718 сп 139 сд».</w:t>
      </w:r>
    </w:p>
    <w:p>
      <w:pPr>
        <w:pStyle w:val="Normal"/>
        <w:rPr/>
      </w:pPr>
      <w:r>
        <w:rPr/>
        <w:t xml:space="preserve">Книга Памяти Республики Мордовия. Т-5 стр. 766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ейтев Каим</w:t>
      </w:r>
      <w:r>
        <w:rPr/>
        <w:t>. (? … - 20.08.43 г.) красноармеец 1099 сп 326 сд. Должность не известна. Сведения о месте рождения, месте жительства, близких родственниках и РВК призыва отсутствуют. Умер от ран в 220 омсб. Похоронен в лесу, в 2 км восточнее д. Игнатовка, Кировского р-на, Смоленской (с 05.07.1944 г. Калужской) обл. – Источник информации ЦАМО, фонд № 58, опись № А-71693, дело № 962. Медицинский документ – «Алфавитная книга умерших по 220 мсб 139 сд с 13.08.43 г. по 18.02.44 г.». Запись № 50 на стр. 3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емерников Николай Матвеевич</w:t>
      </w:r>
      <w:r>
        <w:rPr/>
        <w:t xml:space="preserve">. (1916 – 13.08.43 г.) ст. сержант, автоматчик отдельной роты автоматчиков 156 тп, 45-й мото-стрелковой бригады, 10 армии. Ростовская обл., Белокалитвинский р-н, хутор Мочитнев. Призван Белокалитвинским РВК Ростовской обл. Убит. Похоронен:  Могила № 1 в 0,5 км восточнее д. Мамонтово, Кировского р-на, Смоленской обл. - Донесение Управления 45-й мото-стрелковой бригады № 0303 от 22.08.43 г., приложение к № 31419с от29.08.43 г.  Правильно  - д. Мамоново Кировского р-на Смоленской (с 05.07.1944 г. Калужской) обл. </w:t>
      </w:r>
    </w:p>
    <w:p>
      <w:pPr>
        <w:pStyle w:val="Normal"/>
        <w:rPr/>
      </w:pPr>
      <w:r>
        <w:rPr/>
        <w:t>Книга Памяти Ростовской обл. Т-3 стр. 206. – нет точных и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нин Василий Григорьевич</w:t>
      </w:r>
      <w:r>
        <w:rPr/>
        <w:t>. (1921 – 11.08.43 г.) сержант, ком.башни танка «Т-34», 2-го танкового батальона, 94 тбр, 10 Армии. Ростовская обл., Боковский р-н, хутор Асташов. Призван Боковским РВК Ростовской обл. Сгорел в танке. Похоронен в д. Мамоново,  Кировского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  <w:t xml:space="preserve">Книга Памяти Ростовской обл. Т-12 стр. 46. – нет точных и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еребряков Павел Иванович</w:t>
      </w:r>
      <w:r>
        <w:rPr/>
        <w:t xml:space="preserve">. (1902 (1906) – 13.08.43 г.) красноармеец, ездовой 718 сп 139 сд. Мордовская АССР, Больше-Игнатовский р-н, Отяшевский с/совет, д. Сашино.  (Чувашская АССР, г. Алатырь, Загурбский с/совет, пос. Алексеевка). Призван Алатырским ГВК Чувашской АССР 01.02.42 г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943с, дело № 4. «Именной список 718 сп 139 сд». </w:t>
      </w:r>
    </w:p>
    <w:p>
      <w:pPr>
        <w:pStyle w:val="Normal"/>
        <w:rPr/>
      </w:pPr>
      <w:r>
        <w:rPr/>
        <w:t>Книга Памяти Республики Чувашия. Т-5 стр. 7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еребрянников Николай Александрович</w:t>
      </w:r>
      <w:r>
        <w:rPr/>
        <w:t xml:space="preserve">. (1923 – 13.08.43 г.) капитан, ком. стр.роты 718 сп 139 сд. Молотовская обл., г. Чердынск, Чердынский р-н, с. Покча.  (Молотовская обл., Соликамский р-н, пос. Боровск) Призван Соликамским РВК Молотовской обл., 24.07.41 г. Убит в бою. Похоронен в роще, в 500-х метрах южнее пос. Карла Маркса, Кировского р-на, Смоленской (с 05.07.1944 г. Калужской) обл. – Донесение Управления 139 сд № 01081 от 24.08.43 г., приложение к № 36142с от 30.08.43 г.;  Донесение Управления 139 сд № 01130 от 30.08.43 г., приложение к № 32996 от 04.09.43 г.;  Источник информации ЦАМО, фонд № 6969, опись № 69835с. дело № 10. «Именной список 364 сп 139 сд». </w:t>
      </w:r>
    </w:p>
    <w:p>
      <w:pPr>
        <w:pStyle w:val="Normal"/>
        <w:rPr/>
      </w:pPr>
      <w:r>
        <w:rPr/>
        <w:t>Награжден:   Медалью «</w:t>
      </w:r>
      <w:r>
        <w:rPr>
          <w:i/>
        </w:rPr>
        <w:t>За отвагу</w:t>
      </w:r>
      <w:r>
        <w:rPr/>
        <w:t>». Приказ 139 сд № 11/н от 12.06.43 г. (ЦАМО, фонд № 33, опись № 682526, дело № 1016), за уничтожение 5 огневых точек противника, 4-х дзотов, 75 солдат противника в боях с 18.03. по 29.03.43 г., в р-не д. Большая Каменка Спас-Деменского р-на;  Орденом «</w:t>
      </w:r>
      <w:r>
        <w:rPr>
          <w:i/>
        </w:rPr>
        <w:t>Отечественной войны 1-й степени</w:t>
      </w:r>
      <w:r>
        <w:rPr/>
        <w:t xml:space="preserve">» посмертно. Приказ ВС 10 армии № 480 от 30.08.43 г. (ЦАМО, фонд № 33, опись № 6825256, дело № 710). 12.08.43 г., при наступлении на сильно укрепленный пункт  противника, проник со своей ротой в боевые порядки врага и открыл фланговый огонь, обеспечив продвижение пехоты полка. В этом бою Серебрянников Н.А. пал смертью храбрых. </w:t>
      </w:r>
    </w:p>
    <w:p>
      <w:pPr>
        <w:pStyle w:val="Normal"/>
        <w:rPr/>
      </w:pPr>
      <w:r>
        <w:rPr/>
        <w:t xml:space="preserve">Книга Памяти Пермской обл. Т-10 стр. 23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идякин (Сидяшин) Иван Евграфович</w:t>
      </w:r>
      <w:r>
        <w:rPr/>
        <w:t xml:space="preserve">. (1925 – 16.08.43 г.) красноармеец, минометчик 718 сп 139 сд. Куйбышевская обл., Сурский р-н, с. Вороново. (Татарская АССР, гор.  Зелено-Дольск, Старые Кабычицы, ул. Строительная, дом № 67). Призван Зелено- Дольским РВК Татарской АССР 25.01.43 г. Убит в бою. Похоронен в роще, в 700-х метрах южнее д. Тягаево, Кировского р-на, Смоленской (с 05.07.1944 г. Калужской) обл. - Донесение Управления 139 сд № 01130 от 30.08.43 г., приложение к № 32996с от 04.09.43 г.;  Источник информации ВК Республики Татарстан, опись № 97, дело № 98 (инв. 54). Извещение в/части пп 29500 (718 сп 139 сд) № 36 от 23.08.43 г.;  Источник информации ЦАМО, фонд № 7371, опись № 69883с, дело № 2. «Именной список 718 сп 139 сд».  </w:t>
      </w:r>
    </w:p>
    <w:p>
      <w:pPr>
        <w:pStyle w:val="Normal"/>
        <w:rPr/>
      </w:pPr>
      <w:r>
        <w:rPr/>
        <w:t xml:space="preserve">Книга Памяти Республики Татарстан. Т-10 стр. 59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зиков Иван Сергеевич</w:t>
      </w:r>
      <w:r>
        <w:rPr/>
        <w:t xml:space="preserve">. (1920 – 13.08.43 г.) красноармеец, шофер 233 тбр 5 мк. Казахская ССР, Восточно-Казахстанская обл., Предгорненский р-н, с. Завакино. Призван Предгорненским РВК Казахской ССР в июле 1940 г. Убит. Похоронен д. Мамоново, Кировского р-на, Смоленской (с 05.07.1944 г. Калужской) обл. – Донесение Управления 233 тбр № 0251 от 06.09.43 г., приложение к № 35736с от 15.09.43 г.;  Источник информации ЦАМО, фонд № 87267, опись № 281970, дело № 1. «Именной список 21 орвб 71 тд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тников Иван Иванович</w:t>
      </w:r>
      <w:r>
        <w:rPr/>
        <w:t>. (1920 – 11.08.43 г.) ст. сержант, стрелок-радист 2-го танкового батальона, 94 тбр, 10 Армии. Кировская обл., Шестаковский р-н, Лекомский с/совет, с. Лопаша (с. Лекма). Призван Шестаковским РВК Кировской обл. Сгорел в танке. Похоронен в д. Мамоново, Кировского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Книга Памяти Кировской обл. Т-10 стр. 590; 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  <w:t xml:space="preserve">Книга Памяти Кировской обл. Т-10 стр. 590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хоронен.  </w:t>
      </w:r>
      <w:r>
        <w:rPr>
          <w:b/>
        </w:rPr>
        <w:t>Скрипченко Иннокентий Павлович</w:t>
      </w:r>
      <w:r>
        <w:rPr/>
        <w:t xml:space="preserve">. (? … - 17.08.43 г.) рядовой, стрелок 718 сп 139 сд (162 орр 139 сд). Читинская обл., Балейский р-н, с. Ундино-Поселье. РВК призыва не известен.  Умер в 410 мсб 326 сд от тяжести ранения в живот и грудную клетку. Похоронен в лесу на братском кладбище около большой дороги в 1,5 км северо-западнее д. Кулаковка, Кировского р-на, Смоленской (с 05.07.1944 г. Калужской) обл. – Источник информации ЦАМО, фонд № 58, опись № А-71693, дело № 1882. Медицинский документ – «Алфавитная книга умерших в 410 мсб 326 сд». Запись № 504 на стр. 46;  Запись в галерее «Дорога Памяти». </w:t>
      </w:r>
    </w:p>
    <w:p>
      <w:pPr>
        <w:pStyle w:val="Normal"/>
        <w:rPr/>
      </w:pPr>
      <w:r>
        <w:rPr/>
        <w:t xml:space="preserve">Книга Памяти Читинской обл. Т-2 стр. 21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Смирнов Николай Павлович</w:t>
      </w:r>
      <w:r>
        <w:rPr/>
        <w:t xml:space="preserve">. (1916 – 13.(16).08.43 г.) ефрейтор, (красноармеец) стрелок 718 сп 139 сд. Московская обл., Талдытский (Талбанский) р-н, д. Высочки, дом № 30. Призван Дзержинским РВК г. Москва (Московской обл.) 25.06.1941 г.  Убит. Похоронен в роще, что в 500-х метрах южнее пос. им. Карла Маркса, Кировского р-на, Смоленской обл. - Донесение Управления 139 сд № 01193 от 11.09.43 г., приложение к № 35902 от 15.09.43 г.;   Донесение Управления 139 сд № 01130 от 30.08.43 г., приложение к № 32996 от 04.09.43 г.;  Источник информации ЦАМО, фонд № 7371, опись № 69883с, дело № 2. «Именной список 718 сп 139 сд». </w:t>
      </w:r>
    </w:p>
    <w:p>
      <w:pPr>
        <w:pStyle w:val="Normal"/>
        <w:rPr/>
      </w:pPr>
      <w:r>
        <w:rPr/>
        <w:t xml:space="preserve">Источник информации ЦАМО, фонд № 1363, опись № 2, дело № 20. «Книга погребения военнослужащих 139 сд за период с 14.08.43 по 05.08.44 г.г.». Запись № 18 на стр. 18. – похоронен на опушке леса у пос. Карла Маркса, Смоленской обл., 800 метров вправо, севернее от шоссейной дороги. </w:t>
      </w:r>
    </w:p>
    <w:p>
      <w:pPr>
        <w:pStyle w:val="Normal"/>
        <w:rPr/>
      </w:pPr>
      <w:r>
        <w:rPr/>
        <w:t>Правильными следует считать сведения донесений Управления 139 сд № 01130 от 30.08.43 г., и № 01193 от 11.09.43 г. – похоронен в 500-х метрах южнее пос. Карла Маркса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718 сп № 7/н от 25.07.43 г. (ЦАМО, фонд № 33, опись № 682526, дело № 1204), за добросовестное исполнение служебных обязанностей. </w:t>
      </w:r>
    </w:p>
    <w:p>
      <w:pPr>
        <w:pStyle w:val="Normal"/>
        <w:rPr/>
      </w:pPr>
      <w:r>
        <w:rPr/>
        <w:t xml:space="preserve">Книга Памяти Московской обл. Т-4, часть 2, стр. 368. </w:t>
      </w:r>
    </w:p>
    <w:p>
      <w:pPr>
        <w:pStyle w:val="Normal"/>
        <w:rPr/>
      </w:pPr>
      <w:r>
        <w:rPr/>
        <w:t xml:space="preserve">Книга Памяти г. Москва. Т-18 стр. 17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негуренко Григорий Семенович</w:t>
      </w:r>
      <w:r>
        <w:rPr/>
        <w:t>. (1919 – 11.08.43 г.) гв. сержант, пулеметчик 56 отд. гв. тп 10 Армии. Украинская ССР, Киевская обл., Катеринопольский р-н, с. Пальчик. Призван Мурманским ГВК г. Мурманск. Убит. Похоронен в д. Мамоново, Кировского р-на, Смоленской (с 05.07.1944 г. Калужской) обл. -  Источник информации ЦАМО, фонд № 58, опись № 18001, дело № 784. Донесение штаба 3 Армии № 0498 (030) от 18.09.43 г., приложение к № 37428с от 29.09.43 г. «Именной список безвозвратных потерь сержантского и рядового состава, 56 гв. отдельного танкового полка с 10.08. по 31.08.43 г.». Запись № 16 на стр. 6.(13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околов Григорий Александрович</w:t>
      </w:r>
      <w:r>
        <w:rPr/>
        <w:t xml:space="preserve">. (1902 – 13.08.43 г.) красноармеец, разведчик 718 сп 139 сд. Чувашская АССР, Цивильский р-н, Хоркайский с/совет, д. Хоркассы. Призван Цивильским РВК Чувашской АССР 03.03.42 г. Убит в бою. Похоронен в роще, в 500-х 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3. «Именной список 718 сп 139 сд». </w:t>
      </w:r>
    </w:p>
    <w:p>
      <w:pPr>
        <w:pStyle w:val="Normal"/>
        <w:rPr/>
      </w:pPr>
      <w:r>
        <w:rPr/>
        <w:t>Книга Памяти Чувашской АССР. Т-3 стр. 1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кольчук Василий Карпович</w:t>
      </w:r>
      <w:r>
        <w:rPr/>
        <w:t xml:space="preserve">. (1914 – 11.08.43 г.) лейтенант, ком. взвода 909 сп 247 сд. Новосибирская обл., Кемеровский р-н, д. Шумиха. Призван Кемеровским РВК Новосибирской обл., 08.07.41 г.  Убит. Похоронен на северо-восточной окраине д. Мамоново, Кировского р-на, Смоленской (с 05.07.1944 г. Калужской) обл. - Донесение штаба 247 сд № 4/0939 от 18.08.43 г., приложение к № 36142с от 23.08.43 г.;  Источник инфоромации ЦАМО, фонд № 8502, опись № 267373, дело № 106. «Сведения ВПП 206 зсп за 09.02.42 г.». </w:t>
      </w:r>
    </w:p>
    <w:p>
      <w:pPr>
        <w:pStyle w:val="Normal"/>
        <w:rPr/>
      </w:pPr>
      <w:r>
        <w:rPr/>
        <w:t xml:space="preserve">Книга Памяти Кемеровской обл. Т-3 стр. 32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оловьев Алексей Миронович</w:t>
      </w:r>
      <w:r>
        <w:rPr/>
        <w:t>. (1897 – 16.08.43 г.) красноармеец, стрелок 718 сп 139 сд. Московская обл., Звенигородский р-н, с. Игнатьево, дом № 122. Призван  Звенигородским РВК Московской обл., 24.09.41 г. Убит в бою. Похоронен в роще, в 700-х метрах южнее д. Тягаево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7. «Именной список 718 сп 139 сд».</w:t>
      </w:r>
    </w:p>
    <w:p>
      <w:pPr>
        <w:pStyle w:val="Normal"/>
        <w:rPr/>
      </w:pPr>
      <w:r>
        <w:rPr/>
        <w:t xml:space="preserve">Книга Памяти Московской обл. Т-17 стр. 24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Соловьев Василий Егорович</w:t>
      </w:r>
      <w:r>
        <w:rPr/>
        <w:t xml:space="preserve">. (? … - 21.08.43 г.) ст. сержант, (пп 56306) артиллерийский мастер  94 тбр 10 Армии.  Рязанская обл., Рязанский р-н. РВК призыва не известен. Умер в 410 мсб 326 сд от тяжести ранения. Похоронен в лесу на братском кладбище около большой дороги в 1,5 км северо-западнее д. Кулаковка, Кировского р-на, Смоленской (с 05.07.1944 г. Калужской) обл. – Источник информации ЦАМО, фонд № 58, опись № А-71693, дело № 1882. Медицинский документ – «Алфавитная книга умерших в 410 мсб 326 сд». Запись № 543 на стр. 50;   Книга Памяти Рязанской обл. Т-1 стр. 42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олодов Владимир (Вадим) Сергеевич</w:t>
      </w:r>
      <w:r>
        <w:rPr/>
        <w:t xml:space="preserve">. (1924 – 13.08.43 г.) красноармеец, стрелок 718 сп 139 сд. г. Ярославль. (Горьковская обл., Почтово-телеграфная станция с. Сашнуха). Призван Кировским РВК г. Мурманск 23.08.42 г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ВК Нижегородской обл., фонд:  Отдел ВК по Теплостанскому р-ну, дело № 00000045. Извещение в/части пп 29500 (718 сп 139 сд) № 36 от 22.08.43 г.;  Источник информации ЦАМО, фонд № 7371, опись № 69883с, дело № 2. «Именной список 718 сп 139 сд».   </w:t>
      </w:r>
    </w:p>
    <w:p>
      <w:pPr>
        <w:pStyle w:val="Normal"/>
        <w:rPr/>
      </w:pPr>
      <w:r>
        <w:rPr/>
        <w:t xml:space="preserve">Книга Памяти Мурманской обл. Т-2 стр. 132. – нет точных данных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Увековечен.  </w:t>
      </w:r>
      <w:r>
        <w:rPr>
          <w:b/>
        </w:rPr>
        <w:t>Спиридонов (Сперидонов) Ефрем (Ефим) Яковлевич</w:t>
      </w:r>
      <w:r>
        <w:rPr/>
        <w:t xml:space="preserve">. (1895 - 11.(14).08.43 г.) красноармеец, стрелок 909 сп 247 сд. Ульяновская (Куйбышевская) обл., Машинский (Сосновский) р-н, с. Городецк (с. Городецкое). Призван Машинским (Митинским) РВК Ульяновской (Куйбышевской) обл. Убит в бою. Похоронен северо-восточнее (100 метров южнее) д. Мамоново, Смоленской обл. - Донесение штаба 247 сд № 4/0939 от 18.08.43 г., приложение к № 31032с от 23.08.43 г.;  Источник информации ЦАМО, фонд № 1363, опись № 2, дело № 20. «Книга погребения воинов 139 сд за период с 14.08.43 по 05.08.44 г.г.». Лист 16, запись № 6. </w:t>
      </w:r>
    </w:p>
    <w:p>
      <w:pPr>
        <w:pStyle w:val="Normal"/>
        <w:rPr/>
      </w:pPr>
      <w:r>
        <w:rPr/>
        <w:t>Донесение штаба 247 сд № 4/0997 от 30.08.43 г., приложение к № 33166с от 04.09.43 г. – убит 24.08.43 г., похоронен в д. Рыльское, Кировского р-на, Смоленской обл.</w:t>
      </w:r>
    </w:p>
    <w:p>
      <w:pPr>
        <w:pStyle w:val="Normal"/>
        <w:rPr/>
      </w:pPr>
      <w:r>
        <w:rPr/>
        <w:t>Правильными следует считать сведения донесения штаба 247 сд № 4/0909 от 18.08.43 г., и Книги погребения военнослужащих 139 сд – похоронен д. Мамоново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Ульяновской обл. Т-5 стр. 54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Спиридонов Иван Иванович</w:t>
      </w:r>
      <w:r>
        <w:rPr/>
        <w:t>. (1904 - 24.08.43 г.) рядовой, наводчик батареи 120 мм минометов 1099 сп 326 сд. Якутская АССР, Ленский р-н, Вюйский с/совет, с. Б.Мороха. Призван Якутским ГВК 23.07.42 г.  Умер от ран. Похоронен на братском кладбище, в 1,5 км северо-западнее д. Кушляновка, Кировскорго р-на, Смоленской обл. – Донесение штаба 326 сд № 01178 от 10.09.43 г., приложение к № 35766с от 15.09.43 г.</w:t>
      </w:r>
    </w:p>
    <w:p>
      <w:pPr>
        <w:pStyle w:val="Normal"/>
        <w:rPr/>
      </w:pPr>
      <w:r>
        <w:rPr/>
        <w:t>Источник информации ЦАМО, фонд № 58, опись № А-71693, дело № 1882. Медицинский документ «Алфавитная книга по омсб 326 сд». Запись № 538 на стр. 50. - умер в 410 мсб 326 сд от тяжести ранения в грудную клетку. Похоронен на братском кладбище в лесу около большой дороги 1,5 км северо-западнее д. Кулаковка, Кировского р-на, Смоленской обл.</w:t>
      </w:r>
    </w:p>
    <w:p>
      <w:pPr>
        <w:pStyle w:val="Normal"/>
        <w:rPr/>
      </w:pPr>
      <w:r>
        <w:rPr/>
        <w:t>Правильными следует считать сведения медицинского документа, 410 омсб 326 сд – похоронен на братском кладбище в лесу, в 1,5 км северо-западнее д. Кулаковка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099 сп № 17 от 11.08.43 г. (ЦАМО, фонд № 33, опись № 682526, дело № 714), за мужество, проявленное в боях под д. Колодези, (Сухиничский р-н) и Буда-Монастырская (Думиничский р-н).  </w:t>
      </w:r>
    </w:p>
    <w:p>
      <w:pPr>
        <w:pStyle w:val="Normal"/>
        <w:rPr/>
      </w:pPr>
      <w:r>
        <w:rPr/>
        <w:t xml:space="preserve">В Книге Памячти Республики «Саха» (Якутия)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арков Файзрахман</w:t>
      </w:r>
      <w:r>
        <w:rPr/>
        <w:t>. (1912 – 12.(14).08.43 г.) красноармеец, стрелок 3 ср, 364 сп, 139 сд. Мордовская АССР, Репкинский р-н, д. Старо-Алигулово. Призван</w:t>
      </w:r>
    </w:p>
    <w:p>
      <w:pPr>
        <w:pStyle w:val="Normal"/>
        <w:rPr/>
      </w:pPr>
      <w:r>
        <w:rPr/>
        <w:t>Репкинским РВК Мордовской АССР. Убит в бою. Похоронен д. Мамоново (100 метров к югу от д. Мамоново), Кировского р-на, Смоленской (с 05.07.1944 г. Калужской) обл. - Донесение Управления 139 сд № 01069 от 20.08.43 г., приложение к № 31408 от 25.08.43 г.;   Источник информации ЦАМО, фонд № 1363, опись № 2, дело № 20. «Книга погребения воинов 139 сд за период с 14.08.43 по 05.08.44 г.г.». Запись № 1 на стр. 16.</w:t>
      </w:r>
    </w:p>
    <w:p>
      <w:pPr>
        <w:pStyle w:val="Normal"/>
        <w:rPr/>
      </w:pPr>
      <w:r>
        <w:rPr/>
        <w:t>Книга Памяти Республики Мордовия. Т-5 стр. 7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Староверов Федор Иванович</w:t>
      </w:r>
      <w:r>
        <w:rPr/>
        <w:t>. (? … - 21.08.43 г.) сержант 196 тбр. Должность не известна. Сведения о месте рождения, месте жительства, близких родственниках и РВК призыва отсутствуют. Умер в 410 мсб 326 сд от тяжести ранения в грудную клетку. Похоронен на братском кладбище в лесу около большой дороги в 1,5 км северо-западнее д. Кулаковка, Кировского р-на, Смоленской (с 05.07.1944 г. Калужской) обл. – Источник информации ЦАМО, фонд № 58, опись № А-71693, дело № 1882. Медицинский документ – «Алфавитная книга умерших в 410 мсб 326 сд». Запись № 527 на стр. 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тепанов Андрей Павлович</w:t>
      </w:r>
      <w:r>
        <w:rPr/>
        <w:t xml:space="preserve">. (1918 – 21.08.43 г.) гв. сержант, младший механик-водитель танка «КВ», 43 гв.тбр, 10 Армии. Башкирская АССР, г. Ишимбай, Вышстрой, дом № 64 кв. 4. Призван Ишимбайским РВК Башкирской АССР. Убит в бою. Похоронен в лесу 1 км северо-западнее д. Кулаковка, Смоленской обл. -  Донесение 43 тбр № 0502 от 31.08.43 г., приложение к № 32461с от 05.09.43 г.;  Источник информации ВК республики Башкортостан, фонд:  Отдел ВК по г. Ишимбай, дело № 11007148. Извещение 43 гв.тбр от 14.09.43 г.  Правильно – похоронен в лесу, у дороги, в 1,2 км юго-восточнее д. Тягае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Башкортостан. Книга 12, стр. 16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  <w:u w:val="single"/>
        </w:rPr>
        <w:t>Стриженок (Стриженюк, Стрижнюк) Константин Степанович</w:t>
      </w:r>
      <w:r>
        <w:rPr/>
        <w:t>. (1915 – 21.08.43 г.) сержант, бронебойщик (ком.отделения роты ПТР) 1101 сп 326 сд. Белорусская ССР, Витебская обл., Уленченский р-н, с. Вожанщина.  Призван Калужским РВК Тульской обл. Убит. Похоронен в 1,5 км восточнее д. Игнатовка, Кировского р-на, Смоленской обл. – Источник информации ЦАМО, фонд № 7770, опись № 364421с, дело № 1. «Книга погребения воинов 1101 сп 326 сд за период с 16.08.43 по 14.01.44 г.г.». Запись № 173 на стр. 17.</w:t>
      </w:r>
    </w:p>
    <w:p>
      <w:pPr>
        <w:pStyle w:val="Normal"/>
        <w:rPr/>
      </w:pPr>
      <w:r>
        <w:rPr/>
        <w:t xml:space="preserve"> </w:t>
      </w:r>
      <w:r>
        <w:rPr/>
        <w:t>Источник информации ЦАМО, фонд № 58, опись № А-71693, дело № 1882. Медицинский документ – «Алфавитная книга умерших в 410 мсб 326 сд». Запись № 529 на стр. 49 – умер в 410 мсб 326 сд от тяжести ранения. Похоронен в лесу на братском кладбище около большой дороги в 1,5 км северо-западнее д. Кулаковка, Кировского р-на, Смоленской обл.  Донесение штаба 326 сд № 01178 от 10.09.43 г., приложение к № 35766с от 15.09.43 г. – место захоронения не известно.</w:t>
      </w:r>
    </w:p>
    <w:p>
      <w:pPr>
        <w:pStyle w:val="Normal"/>
        <w:rPr/>
      </w:pPr>
      <w:r>
        <w:rPr/>
        <w:t>Правильно – похоронен в лесу, в 1,5 км северо-западнее д. Кулаковка, Кировского р-на, Смоленской (с 05.07.1944 г. Калужской) обл., что равно 1,5 км восточнее д. Игнатовка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01 сп № 13/н от 01.09.43 г. (ЦАМО, фонд № 33, опись № 690155, дело № 7255), за то, что в бою, в августе 1943 г., когда часть его людей вышла из строя, сам встал за ружье и продолжил беспощадно уничтожать фашистов. Даже, будучи тяжело раненным, не покинул поле боя. </w:t>
      </w:r>
    </w:p>
    <w:p>
      <w:pPr>
        <w:pStyle w:val="Normal"/>
        <w:rPr/>
      </w:pPr>
      <w:r>
        <w:rPr/>
        <w:t xml:space="preserve">Книга Памяти Калужской обл. Т-6 стр. 17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рков Дмитрий Сергеевич</w:t>
      </w:r>
      <w:r>
        <w:rPr/>
        <w:t>. (1917 – 12.(14).08.43 г.) ст. лейтенант, ст.</w:t>
      </w:r>
    </w:p>
    <w:p>
      <w:pPr>
        <w:pStyle w:val="Normal"/>
        <w:rPr/>
      </w:pPr>
      <w:r>
        <w:rPr/>
        <w:t xml:space="preserve">адьютант 1 сб, 609 сп, 139 сд. Рязанская обл., Косимовский р-н, д. Марьино-Данево. Призван  Канаковским РВК Калининской обл., 17.11.39 г. Убит в бою. Похоронен в 1 км восточнее д. Игнатовка, Кировского р-на, Смоленской (с 05.07.1944 г. Калужской) обл. - Донесение Управления 139 сд № 01064 от 19.08.43 г., приложение к № 36142с от 26.08.43 г.;  Донесение Управления 139 сд № 01069 от 23.08.43 г., приложение к № 31408с от 25.08.43 г.;  Источник информации: «Записи из ГУК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1-й степени</w:t>
      </w:r>
      <w:r>
        <w:rPr/>
        <w:t xml:space="preserve">» посмертно. Приказ ВС 10 армии № 480 от 30.08.43 г. (ЦАМО, фонд № 33, опись № 682526, дело № 710). В бою под д. Игнатовка, 14.08.43 г., был ранен, поле боя не покинул и продолжал руководить боем и повел батальон в атаку. В этом бою Сурков Д.С. пал смертью храбрых.   </w:t>
      </w:r>
    </w:p>
    <w:p>
      <w:pPr>
        <w:pStyle w:val="Normal"/>
        <w:rPr/>
      </w:pPr>
      <w:r>
        <w:rPr/>
        <w:t>Книга Памяти Тверской обл. Т-9 стр. 4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утулов Максим Николаевич</w:t>
      </w:r>
      <w:r>
        <w:rPr/>
        <w:t>. (1919 – 16.08.43 г.) ефрейтор, подносчик патрон (ст. санинструктор 2 сб) 718 сп 139 сд. Сталинградская обл., Краснослободской р-н, Бурковский с/совет, Госпитомник.  Призван Краснослободским РВК Сталинградской обл., 01.10.1939 г. Убит в бою. Похоронен в роще, в 700-х метрах южнее д. Тягаево, Кировского р-на, Смоленской (с 05.07.1944 г. Калужской) обл. - Донесение Управления 139 сд № 01130 от 30.08.43 г., приложение к №  32996с от 04.09.43 г.;  Источник информации ЦАМО, фонд № 7371, опись № 69883с, дело № 2. «Именной список 718 сп 139 сд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718 сп № 6/н от 14.07.43 г. (ЦАМО, фонд № 33, опись № 686044, дело № 555), за вынос с поля боя 13-ти раненых бойцов. </w:t>
      </w:r>
    </w:p>
    <w:p>
      <w:pPr>
        <w:pStyle w:val="Normal"/>
        <w:rPr/>
      </w:pPr>
      <w:r>
        <w:rPr/>
        <w:t xml:space="preserve">Книга Памяти Волгоградской обл. Т-2, книга 32, стр. 16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ухенко Федор Яковлевич</w:t>
      </w:r>
      <w:r>
        <w:rPr/>
        <w:t xml:space="preserve">. (1923 – 13.08.43 г.) лейтенант, ком.взвода батареи 76 мм пушек 718 сп 139 сд. Украинская ССР, Днепропетровская обл., Котовский р-н, с. Лычково. Призван Котовским РВК Днепропетровской обл., 19.08.41 г. Убит в бою. Похоронен в роще, в 500-х метрах южнее пос. Карла Маркса, Кировского р-на, Смоленской (с 05.07.1944 г. Калужской) обл. – Донесение Управления 139 сд № 01081 от 24.08.43 г., приложение к № 36142с от 30.08.43 г.;  Донесение Управления 139 сд № 01130 от 30.08.43 г., приложение к № 32996 от 04.09.43 г.;  Источник информации ЦАМО, фонд № 7371, опись № 69883с, дело № 1.  «Именной список 718 сп 139 сд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С 10 армии № 466 от 29.08.43 г. (ЦАМО, фонд № 33, опись № 682526, дело № 711), 13.08.43 г., во время наступления танков, с открытой позиции отражал атаку танков, подбил один из них. В этом бою Сухенко Ф. Я. погиб на боевом пос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хорученко Сергей Захарович</w:t>
      </w:r>
      <w:r>
        <w:rPr/>
        <w:t xml:space="preserve">. (1892 (1895) – 18.08.43 г.) мл. сержант, ком.отделения 247 сд. Калининская обл., Себежский р-н, д. Шухарево. Призван Володарским РВК Калининской обл. Умер от ран. Похоронен на северо-западной опушке леса у д. Мамоново, Кировского р-на, Смоленской (с 05.07.1944 г. Калужской) обл. – Донесение штаба 247 сд № 4/0944 от 22.08.43 г., приложение к № 31892с от 27.08.43 г.;  Источник информации ВК Опочецкого, Красногородского и Себежского ВК Псковской обл.  </w:t>
      </w:r>
    </w:p>
    <w:p>
      <w:pPr>
        <w:pStyle w:val="Normal"/>
        <w:rPr/>
      </w:pPr>
      <w:r>
        <w:rPr/>
        <w:t xml:space="preserve">Книга Памяти Псковской обл. Т-16 стр. 446. – нет точных данных.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шинцев Иван Николаевич</w:t>
      </w:r>
      <w:r>
        <w:rPr/>
        <w:t>. (1898 – 11.08.43 г.) красноармеец, стрелок 909 сп 247 сд. Удмурдская АССР, Каракулинский р-н, д. Новоселово. Призван</w:t>
      </w:r>
    </w:p>
    <w:p>
      <w:pPr>
        <w:pStyle w:val="Normal"/>
        <w:rPr/>
      </w:pPr>
      <w:r>
        <w:rPr/>
        <w:t>Каракулинским РВК Удмурдской АССР. Убит в бою. Похоронен северо-восточнее д. Мамоново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 xml:space="preserve">Книга Памяти Республики Удмуртия. Т-6 стр. 15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хатум Исмаил Андрысович (Андрисьвич)</w:t>
      </w:r>
      <w:r>
        <w:rPr/>
        <w:t>. (1904 – 16.08.43 г.) красноармеец, стрелок 718 сп 139 сд. Краснодарский край, Адыгейская обл., Тахтамулаевский р-н, Афинклинский с/совет, аул Чаштук. Призван Тахтамулаевским РВК Адыгейской обл. Убит в бою. Похоронен в роще, в 700-х метрах южнее д. Тягаево, Кировского р-на, Смоленской (с 05.07.1944 г. Калужской) обл. -  Донесение Управления 139 сд № 01130 от 30.08.43 г., приложение к № 32996с от 04.09.43 г.;  Источник инфоромации ВК Республики Адыгея, фонд: Отдел ВК по Тахтамукайскому и Теучежскому р-нам, дело № 11008267. Извещение в/части пп 29500 (718 сп 139 сд) № 36 от 23.08.43 г.</w:t>
      </w:r>
    </w:p>
    <w:p>
      <w:pPr>
        <w:pStyle w:val="Normal"/>
        <w:rPr/>
      </w:pPr>
      <w:r>
        <w:rPr/>
        <w:t xml:space="preserve">Книга Памяти Республики Адыгея. Т-2 стр. 611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ыздыков Журкумбай</w:t>
      </w:r>
      <w:r>
        <w:rPr/>
        <w:t>. (1902 – 12.08.43 г.) ефрейтор, стрелок 5ср, 364 сп, 139 сд. Казахская ССР, Карагандинская обл., Конгридский р-н, с. Ахтобан. Призван Конгридским РВК Карагандинской обл. Убит в бою. Похоронен д. Мамоново, Кировского р-на, Смоленской (с 05.07.1944 г. Калужской)  обл. - Донесение Управления 139 сд № 01069 от 20.08.43 г., приложение к № 31408 от 25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апкин (Тайкин) Павел Феоктистович</w:t>
      </w:r>
      <w:r>
        <w:rPr/>
        <w:t>. (1908 – 15.08.43 г.) ст. сержант, пом.ком.взвода 718 сп 139 сд. Омская обл., Мурмцевский р-н, д. Карбазу. Призван</w:t>
      </w:r>
    </w:p>
    <w:p>
      <w:pPr>
        <w:pStyle w:val="Normal"/>
        <w:rPr/>
      </w:pPr>
      <w:r>
        <w:rPr/>
        <w:t xml:space="preserve">Муромцевским РВК Омской обл., в 1941 г. Убит в бою. Похоронен в роще, в 700-х метрах южнее д. Тягаево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1. «Именной список 718 сп 139 сд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ахумов Борис Дженгернович</w:t>
      </w:r>
      <w:r>
        <w:rPr/>
        <w:t>. (? … - 15.08.43 г.) красноармеец, стрелок 247 сд. Азово-Черноморский край, Кошихибаевский р-н, с/совет Егурухан. Призван Кошихибаевским РВК Азово-Черноморского края. Умер от ран. Похоронен на опушке леса, северо-западнее д. Мамоново, Кировского р-на, Смоленской (с 05.07.1944 г. Калужской) обл. – Донесение штаба 247 сд № 4/0944 от 22.08.43 г., приложение к № 31892с от 27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еленков Никита Федорович</w:t>
      </w:r>
      <w:r>
        <w:rPr/>
        <w:t>. (1906 – 15.08.43 г.) красноармеец, стрелок 718 сп 139 сд. Куйбышевская обл., Сергиевский р-н, Свиносовхоз «Красный». Призван</w:t>
      </w:r>
    </w:p>
    <w:p>
      <w:pPr>
        <w:pStyle w:val="Normal"/>
        <w:rPr/>
      </w:pPr>
      <w:r>
        <w:rPr/>
        <w:t xml:space="preserve">Сергиевским РВК Куйбышевской обл., 25.12.41 г.  Убит в бою. Похоронен в роще, в 700-х метрах южнее д. Тягаево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7. «Именной список 718 сп 139 сд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ертычный Семен Иванович</w:t>
      </w:r>
      <w:r>
        <w:rPr/>
        <w:t xml:space="preserve">. (1924 – 15.08.43 г.) мл. сержант, стрелок 718 сп 139 сд. Украинская ССР, Ворошиловоградская обл., Ново-Пимовский (Ново-Шилловский) р-н, Марютинский (Мартотинский) с/совет. Призван Ново-Сибирским РВК Ново-Сибирской обл., в 1942 г. Убит в бою. Похоронен в роще, в 700-х метрах южнее д. Тягаево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2. «Именной список 718 сп 139 сд». </w:t>
      </w:r>
    </w:p>
    <w:p>
      <w:pPr>
        <w:pStyle w:val="Normal"/>
        <w:rPr/>
      </w:pPr>
      <w:r>
        <w:rPr/>
        <w:t xml:space="preserve">Книга Памяти Новосибирской обл. Т-14 стр. 28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именко Пантелей Ильич</w:t>
      </w:r>
      <w:r>
        <w:rPr/>
        <w:t>. (1920 – 11.08.43 г.) мл. сержант, ком.башни танка «Т-34», 2-го танкового батальона, 94 тбр, 10 Армии. Украинская ССР, Ворошиловоградская обл., Верхне-Теплянский р-н, д. Петровка. Призван Верхне-Теплянским РВК Ворошиловоградской обл. Сгорел в танке. Похоронен в д. Мамоново, Кировского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имербаев Картап (Темербаев Картай)</w:t>
      </w:r>
      <w:r>
        <w:rPr/>
        <w:t xml:space="preserve">. (1900 (1908) – 13.08.43 г.) ефрейтор, стрелок 718 сп 139 сд. Казахская ССР, Акмолинская обл., Есильский р-н, Канткутальский с/совет, Твец-Куль. Призван Есильским РВК  Акмолинской обл., в июне 1941 г. Убит в бою. Похоронен в роще, в 500-х метрах южнее поселка им. Карла Маркса, Кировского р-на, Смоленской (с 05.07.1944 г. Калужской) обл. – Донесение Управления 139 сд № 01130 от 30.08.43 г., приложение к № 32996с от 04.09.43 г.;  Источник инфоромации ЦАМО, фонд № 8502, опись № 367375, дело № 20. «Сведения ВПП 206 зсп за 28.04.43 г.»;  Источник информации ЦАМОР, фонд № 77748, опись № 14639с. дело № 2. «Именной список 31 гв. сд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имофеев Андрей Григорьевич</w:t>
      </w:r>
      <w:r>
        <w:rPr/>
        <w:t>. (? …  - 11.08.43 г.) красноармеец, стрелок 909 сп 247 сд. Татарская АССР, Аксубаевский р-н, пос. Ключи. Призван Аксубаевским  РВК Татарской АССР. Убит в бою. Похоронен на северо-восточной окраине д. Мамоново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 xml:space="preserve">Книга Памяти Республики Татарстан. Т-2 стр. 17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имофеев Петр Филиппович</w:t>
      </w:r>
      <w:r>
        <w:rPr/>
        <w:t>. (1913 – 12.08.43 г.) красноармеец, стрелок 2 сб, 364 сп, 139 сд. Смоленская обл., Рославльский р-н, Любимовский с/совет.  (Новосибирская обл., г. Осинники, ул. Шурок, дом № 48). Призван Бобрик-Донским РВК</w:t>
      </w:r>
    </w:p>
    <w:p>
      <w:pPr>
        <w:pStyle w:val="Normal"/>
        <w:rPr/>
      </w:pPr>
      <w:r>
        <w:rPr/>
        <w:t>Тульской обл. Убит в бою. Похоронен д. Мамоново, Кировского р-на, Смоленской (с 05.07.1944 г. Калужской) обл. - Донесение Управления 139 сд № 01069 от 20.08.43 г., приложение к № 31408 от 25.08.43 г.</w:t>
      </w:r>
    </w:p>
    <w:p>
      <w:pPr>
        <w:pStyle w:val="Normal"/>
        <w:rPr/>
      </w:pPr>
      <w:r>
        <w:rPr/>
        <w:t xml:space="preserve">Книга Памяти Тульской обл. Т-5 стр. 96. – нет точных данных. </w:t>
      </w:r>
    </w:p>
    <w:p>
      <w:pPr>
        <w:pStyle w:val="Normal"/>
        <w:rPr/>
      </w:pPr>
      <w:r>
        <w:rPr/>
        <w:t xml:space="preserve">Книга Памяти «Всекузбасская». Т-18 стр. 36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имчанов (Тимганов) Мулозян (Муллазян, Мурозян) Толопович</w:t>
      </w:r>
      <w:r>
        <w:rPr/>
        <w:t xml:space="preserve">. (1922 – 11.08.43 г.) красноармеец, стрелок 364 сп 139 сд. Молотовская обл., Бардинский р-н, Батырбайский с/совет, д. Березки. Призван  Бардинским РВК Молотовской обл. Убит в бою. Похоронен д. Мамоново, Кировского р-на, Смоленской (с 05.07.1944 г. Калужской) обл. - Донесение Управления 139 сд № 01069 от 20.08.43 г., приложение к № 31408с от 25.08.43 г.;  Источник информации ЦАМО, фонд № 6549, опись № 267745с, дело № 5. Именной список 167 гв. сп;  Источник информации Филиал ЦАМО (военно-медицинских документов), раздел: Ленинградская картотека, фонд: Картотека ранений, опись: Ленинградская картотека. Дублирующие карточки, номер ящика 260-03. </w:t>
      </w:r>
    </w:p>
    <w:p>
      <w:pPr>
        <w:pStyle w:val="Normal"/>
        <w:rPr/>
      </w:pPr>
      <w:r>
        <w:rPr/>
        <w:t xml:space="preserve">Книга Памяти Пензенской обл. Т-11 стр. 10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итов Василий Маркович</w:t>
      </w:r>
      <w:r>
        <w:rPr/>
        <w:t xml:space="preserve">. (1902 – 13.08.43 г.) ст. сержант, старшина 718 сп 139 сд. Орджоникидзевский край, Моздокский р-н. (Прикаспийская АССР, Молотовская обл., г. Краснокама, Прикам-Нефть, Новый Поселок, барак, кв. 3). Призван Махачкалинским РВК Дагестанской АССР 11.08.41 г. Убит в бою. Похоронен в роще, в 500-х метрах южнее поселка им. Карла Маркса, Кировского р-на, Смоленской (с 05.07.1944 г. Калужской) обл. – Донесение Управления 139 сд № 01130 от 30.08.43 г., приложение к  № 32996с от 04.09.43 г.;  Источник информации ЦАМО, фонд № 7371, опись № 69883с, дело № 7. «Именной список 718 сп 139 сд».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нига Памяти Республики Дагестан. Т-1 стр. 37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ихоненко Михаил Алексеевич</w:t>
      </w:r>
      <w:r>
        <w:rPr/>
        <w:t>. (1920 – 15.08.43 г.) мл. сержант, стрелок 718 сп 139 сд. Смоленская обл., Сычевский р-н, д. Артемово. Призван Комсомольским</w:t>
      </w:r>
    </w:p>
    <w:p>
      <w:pPr>
        <w:pStyle w:val="Normal"/>
        <w:rPr/>
      </w:pPr>
      <w:r>
        <w:rPr/>
        <w:t xml:space="preserve">РВК Хабаровского края 15.10.41 г. Убит в бою. Похоронен в роще, в 700-х метрах южнее д. Тягаево, Кировского р-на, Смоленской обл. - Донесение Управления 139 сд № 01130 от 30.08.43 г., приложение к № 32996с от 04.09.43 г.;  Источник информации ВК Хабаровского края. </w:t>
      </w:r>
    </w:p>
    <w:p>
      <w:pPr>
        <w:pStyle w:val="Normal"/>
        <w:rPr/>
      </w:pPr>
      <w:r>
        <w:rPr/>
        <w:t xml:space="preserve">Донесение Управления 139 сд № 01193 от 11.09.43 г., приложение к № 35902с от 15.09.43 г. – Убит 05.09.43 г. Похоронен в д. Некрасовка, Кировского (правильно Куйбышевского)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139 сд № 01130 от 30.08.43 г. – убит 15.08.43 г. Похоронен в роще южнее 700 метров д. Тягаево, Кировского р-на, Смоленской (с 05.07.1944 г. Калужской) обл.   </w:t>
      </w:r>
    </w:p>
    <w:p>
      <w:pPr>
        <w:pStyle w:val="Normal"/>
        <w:rPr/>
      </w:pPr>
      <w:r>
        <w:rPr/>
        <w:t>Книга Памяти Хабаровского края. Т-1 стр. 351.  – нет точных данных.</w:t>
      </w:r>
    </w:p>
    <w:p>
      <w:pPr>
        <w:pStyle w:val="Normal"/>
        <w:rPr/>
      </w:pPr>
      <w:r>
        <w:rPr/>
        <w:t xml:space="preserve">Книга Памяти Смоленской обл. (Сычевский р-н) Т-1 стр. 27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олчин Иван Петрович</w:t>
      </w:r>
      <w:r>
        <w:rPr/>
        <w:t xml:space="preserve">. (1923 – 16.08.43 г.) красноармеец, минометчик 718 сп 139 сд. Ново-Сибирская обл., Барабинский р-н, Шелкунский (Шилковский) с/совет, д. Толчена. Призван Барабинским РВК Ново-Сибирской обл., 10.12.41 г.  Убит в бою. Похоронен в роще, в 700-х метрах южнее д. Тягаево, Кировского р-на, Смоленской (с 05.07.1944 г. Калужской) обл. – Донесение Управления 139 сд № 01130 от 30.08.43 г., приложение к № 32996с от 04.09.43 г.;  Источник информации ЦАМО, фонд № 8502, дело № 267375, дело № 68. «Сведения ВПП 206 зсп за 10.02.42 г.»;  Источник информации ЦАМО, фонд № 7371, опись № 69883с, дело № 2. «Именной список 718 сп 139 сд». </w:t>
      </w:r>
    </w:p>
    <w:p>
      <w:pPr>
        <w:pStyle w:val="Normal"/>
        <w:rPr/>
      </w:pPr>
      <w:r>
        <w:rPr/>
        <w:t xml:space="preserve">Книга Памяти Новосибирской обл. Т-11 стр. 38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укшер (Туншер, Тухшер, Тушкер) Наум Борисович</w:t>
      </w:r>
      <w:r>
        <w:rPr/>
        <w:t xml:space="preserve">. (1904 (1906) – 13.08.43 г.) красноармеец, стрелок 718 сп 139 сд. Крымская АССР, г. Джикул. (г. Чкалов(ск), Мастерской переулок, дом № 13). Призван Кировским РВК г. Чкаловск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Книга Памяти Оренбургской обл. Т-1 стр. 393;  Источник информации ЦАМО, фонд № 7371, опись № 69883с, дело № 3. «именной список 718 сп 139 сд».   </w:t>
      </w:r>
    </w:p>
    <w:p>
      <w:pPr>
        <w:pStyle w:val="Normal"/>
        <w:rPr/>
      </w:pPr>
      <w:r>
        <w:rPr/>
        <w:t>Книга Памяти Оренбургской обл. Т-1 стр. 39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умаев Дмитрий Иванович</w:t>
      </w:r>
      <w:r>
        <w:rPr/>
        <w:t xml:space="preserve">. (1904 – 15.08.43 г.) красноармеец, стрелок 718 сп 139 сд. Чкаловская обл., Саккарменский (Сок-Кармалинский) р-н, д. Сулалейка. Призван Саккарменским (Сок-Кармалинским) РВК Чкаловской обл., 01.09.41 г. Убит в бою. Похоронен в роще, в 700-х метрах южнее д. Тягаево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2. «Именной список 718 сп 139 сд». </w:t>
      </w:r>
    </w:p>
    <w:p>
      <w:pPr>
        <w:pStyle w:val="Normal"/>
        <w:rPr/>
      </w:pPr>
      <w:r>
        <w:rPr/>
        <w:t>Книга Памяти Оренбургской обл. Т-7 стр. 12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уртуметов (Турдуметов) Урумбай</w:t>
      </w:r>
      <w:r>
        <w:rPr/>
        <w:t xml:space="preserve">. (1914 – 16.08.43 г.) ефрейтор, стрелок 718 сп 139 сд. Узбекская ССР, Чимкентская обл., Сопранский р-н, Караблинский с/совет, колхоз им. Молотова.  (Кара-Калпакская АССР, Бардилинский р-н, д. Н.Искин). Призван Сапринским РВК Чикментской обл. (Чимкентским РВК  Южно-Казахстанской обл). 12.08.42 г. Убит в бою. Похоронен в роще, в 700-х метрах южнее д. Тягаево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2. «Именной список 718 сп 139 сд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ютерев Георгий Кузьмиич</w:t>
      </w:r>
      <w:r>
        <w:rPr/>
        <w:t xml:space="preserve">. (1911 – 20.08.43 г.) мл. лейтенант, ком.взвода малых танков 43 гв. тбр 10 Армии. Чкаловская обл., Бугурусланский р-н, с. Завияловка. Призван Абдулинским РВК Чкаловской обл., 28.06.42 г. Убит в бою. Похоронен в лесу, в 1 км северо-западнее д. Кулаковка, Смоленской обл. – Донесение Управления 43 гв. тбр № 0502 от 31.08.43 г., приложение к № 32461с от 05.09.43 г.  Правильно – похоронен в лесу, у дороги, в 1,2 км юго-восточнее  д. Тягае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Оренбургской обл. Т-1 стр. 39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Усольцев Василий Филимонович</w:t>
      </w:r>
      <w:r>
        <w:rPr/>
        <w:t xml:space="preserve">. (1907 – 15.08.43 г.) красноармеец, ездовой 718 сп 139 сд. Бурято-Монгольская АССР, Прибайкальский р-н, Турутайский с/совет, д. Кома (с. Кима, Кика). Призван Прибайкальским РВК Бурято-Монгольской АССР 12.07.41 г. Убит в бою. Похоронен в роще, в 700-х метрах южнее д. Тягаево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2. «Именной список 718 сп 139 сд»;  Источник информации ВК Прибалькайского края, Республики Бурятия. </w:t>
      </w:r>
    </w:p>
    <w:p>
      <w:pPr>
        <w:pStyle w:val="Normal"/>
        <w:rPr/>
      </w:pPr>
      <w:r>
        <w:rPr/>
        <w:t>В Книге Памяти Республики Бурятия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алалеев Николай Афанасьевич</w:t>
      </w:r>
      <w:r>
        <w:rPr/>
        <w:t>. (1923 – 11.(15).08.43 г.) сержант, ком.</w:t>
      </w:r>
    </w:p>
    <w:p>
      <w:pPr>
        <w:pStyle w:val="Normal"/>
        <w:rPr/>
      </w:pPr>
      <w:r>
        <w:rPr/>
        <w:t xml:space="preserve">отделения 364 сп 139 сд. Кировская обл., Подосиновский р-н, Октябрьский с/совет, с. Верещагино (с. Вершалино, с. Веран). Призван Подосиновским РВК Кировской обл. Убит в бою. Похоронен д. Мамоново (к югу от д. Мамоново), Кировского р-на, Смоленской  обл. – Донесение Управления 139 сд № 01069 от 20.08.43 г., приложение к № 31408с от 25.08.43 г.  </w:t>
      </w:r>
    </w:p>
    <w:p>
      <w:pPr>
        <w:pStyle w:val="Normal"/>
        <w:rPr/>
      </w:pPr>
      <w:r>
        <w:rPr/>
        <w:t xml:space="preserve">Источник информации ЦАМО, фонд № 1363, опись № 2, дело № 20. «Книга погребения воинов 139 сд за период с 14.08.43 по 05.08.44 г.г.».  Лист 17, запись № 12. – похоронен на опушке леса, в 300-х метрах юго-западнее от дороги у д. Тягаево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139 сд № 01069 от 20.08.43 г. – убит и похоронен у д. Мамоново, Кировского р-на, Смоленской (с 05.07.1944 г. Калужской) обл.   </w:t>
      </w:r>
    </w:p>
    <w:p>
      <w:pPr>
        <w:pStyle w:val="Normal"/>
        <w:rPr/>
      </w:pPr>
      <w:r>
        <w:rPr/>
        <w:t xml:space="preserve">Книга Памяти Кировской обл. Т-9 стр. 34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Фалилеев (Филилеев) Николай Николаевич</w:t>
      </w:r>
      <w:r>
        <w:rPr/>
        <w:t xml:space="preserve">. (1914 - 24.08.43 г.) рядовой, стрелок  609 сп 139 сд. Куйбышевская обл., г. Куйбышев. Призван Дзержинским РВК Куйбышевской обл. Умер в 410 мсб 326 сд от множественных  ранений живота и конечностей. Похоронен в лесу на братском кладбище около большой дороги в 1,5 км северо-западнее д. Кулаковка, Кировского р-на, Смоленской (с 05.07.1944 г. Калужской) обл. – Источник информации ЦАМО, фонд № 58, опись № А-71693, дело № 1882. Медицинский документ – «Алфавитная книга военнослужащих, умерших в 410 мсб 326 сд». Запись № 536 на стр. 49;  Источник информации ЦАМО, фонд № 7261, опись № 69555с, дело № 3. Именной список 609 сп 139 сд. </w:t>
      </w:r>
    </w:p>
    <w:p>
      <w:pPr>
        <w:pStyle w:val="Normal"/>
        <w:rPr/>
      </w:pPr>
      <w:r>
        <w:rPr/>
        <w:t>Книга Памяти Самарской обл. Т-6 стр. 36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дотенков Павел Павлович</w:t>
      </w:r>
      <w:r>
        <w:rPr/>
        <w:t>. (? … - 11.08.43 г.) ефрейтор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267.</w:t>
      </w:r>
    </w:p>
    <w:p>
      <w:pPr>
        <w:pStyle w:val="Normal"/>
        <w:rPr/>
      </w:pPr>
      <w:r>
        <w:rPr/>
        <w:t xml:space="preserve">Данных о Федотенкове Павле Павловиче, погибшем на территории Кировского р-на, Смоленской обл., в документах о безвозвратных потерях ЦАМО РФ нет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едяков Василий Михайлович</w:t>
      </w:r>
      <w:r>
        <w:rPr/>
        <w:t xml:space="preserve">. (1909 – 16.08.43 г.) красноармеец, стрелок 718 сп 139 сд. Свердловская обл., Артинский р-н, д. Сенная. Призван Красно-Уральским ГВК Свердловской обл., 30.10.41 г. Убит в бою. Похоронен в роще, в 700-х метрах южнее д. Тягаево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7. «Именной список 718 сп 139 сд». </w:t>
      </w:r>
    </w:p>
    <w:p>
      <w:pPr>
        <w:pStyle w:val="Normal"/>
        <w:rPr/>
      </w:pPr>
      <w:r>
        <w:rPr/>
        <w:t xml:space="preserve">Книга Памяти Свердловской обл. Т-3 стр. 488 и Т-16 стр. 37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илатков Иван Моисеевич</w:t>
      </w:r>
      <w:r>
        <w:rPr/>
        <w:t xml:space="preserve">. (1924 – 13.08.43 г.) ефрейтор, пулеметчик 718 сп 139 сд. Пензенская обл., Башмаковский р-н, с. М-Ушинка. (Алтайский край,  Залесовский р-н, Бакинский с/совет, д. Арестова). Призван Залесовским РВК Алтайского края 21.08.42 г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2. «Именной список 718 сп 139 сд». </w:t>
      </w:r>
    </w:p>
    <w:p>
      <w:pPr>
        <w:pStyle w:val="Normal"/>
        <w:rPr/>
      </w:pPr>
      <w:r>
        <w:rPr/>
        <w:t xml:space="preserve">Книга Памяти Алтайского края. Т-2 стр. 19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илатов Александр Андреевич</w:t>
      </w:r>
      <w:r>
        <w:rPr/>
        <w:t>. (1924 – 11.08.43 г.) красноармеец, ст.</w:t>
      </w:r>
    </w:p>
    <w:p>
      <w:pPr>
        <w:pStyle w:val="Normal"/>
        <w:rPr/>
      </w:pPr>
      <w:r>
        <w:rPr/>
        <w:t>пулеметчик 364 сп 139 сд. г. Курск, ул. Энгельса, дом № 143. Призван Кировским РВК  Новосибирской обл. Убит в бою. Похоронен д. Мамоново, Кировского р-на, Смоленской (с 05.07.1944 г. Калужской) обл. - Донесение Управления 139 сд № 01069 от 20.08.43 г., приложение к № 31408 от 25.08.43 г.</w:t>
      </w:r>
    </w:p>
    <w:p>
      <w:pPr>
        <w:pStyle w:val="Normal"/>
        <w:rPr/>
      </w:pPr>
      <w:r>
        <w:rPr/>
        <w:t>Книга Памяти Курской обл. Т-1 стр. 199. – нет полных и точных данных.</w:t>
      </w:r>
    </w:p>
    <w:p>
      <w:pPr>
        <w:pStyle w:val="Normal"/>
        <w:rPr/>
      </w:pPr>
      <w:r>
        <w:rPr/>
        <w:t xml:space="preserve">Книга Памяти Новосибирской обл. Т-12 стр. 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илипенко Антон Митрофанович</w:t>
      </w:r>
      <w:r>
        <w:rPr/>
        <w:t>. (1922 – 11.08.43 г.) лейтенант, ком. взвода танков «Т-34», 1 танкового батальона, 94 тбр, 10 Армии. Белорусская АССР, Могилевская обл., Кричевский р-н, д. Осовец. Призван Кричевским РВК Могилевской обл. Убит. Похоронен в д. Мамоново, Кировского р-на, Смоленской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1-й степени</w:t>
      </w:r>
      <w:r>
        <w:rPr/>
        <w:t>» посмертно. Приказ ВС 10 Армии № 1 от 27.08.43 г. (ЦАМО, фонд № 33, опись № 682526, дело № 1309), за мужество, проявленное в боях за д. Мамоново, д. Тягаево, пос. Карла Марска, д. Кушляновка, в которых огнем своего танка уничтожил 2 танка, 3 пушки, 2 станковых пулемета, 1 дзот и до 60 солдат против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илиппов Григорий Яковлевич</w:t>
      </w:r>
      <w:r>
        <w:rPr/>
        <w:t xml:space="preserve">. (1916 – 21.08.43 г.) ст. лейтенант, ст.  адъютант танкового батальона 43 гв. тбр 10 Армии. Ярославская обл., Нерехтский р-н, Якушевский с/совет, д. Точижск (д. Тосижек). Призван Нерехтским РВК Ярославской обл. Убит в бою. Похоронен в лесу 1 км северо-западнее д. Кулаковка, Смоленской обл. -  Донесение 43 тбр № 0502 от 31.08.43 г., приложение к № 32461с от 05.09.43 г.  Правильно – похоронен в лесу, у дороги, в 1,2 км юго-восточнее д. Тягае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остромской обл. Т-2 стр. 18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Филиппов Петр Павлович</w:t>
      </w:r>
      <w:r>
        <w:rPr/>
        <w:t xml:space="preserve">. (? … - 19.08.43 г.) сержант, ком.отделения 1091 пап 10 Армии. Омская обл., Крутинский р-н. РВК призыва не известен. Умер в 410 мсб 326 сд от тяжести ранения в живот. Похоронен в лесу на братском кладбище около большой дороги в 1,5 км северо-западнее д. Кулаковка, Кировского р-на, Смоленской (с 05.07.1944 г. Калужской) обл. – Источник информации ЦАМО, фонд № 58, опись № А-71693, дело № 1882. Медицинский документ – «Алфавитная книга умерших в 410 мсб 326 сд». Запись № 517 на стр. 47;  Книга Памяти Омской обл. Т-5 стр. 172. </w:t>
      </w:r>
    </w:p>
    <w:p>
      <w:pPr>
        <w:pStyle w:val="Normal"/>
        <w:rPr/>
      </w:pPr>
      <w:r>
        <w:rPr/>
        <w:t xml:space="preserve">Книга Памяти Омской обл. Т-5 стр. 17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Фокин Алексей Алексеевич</w:t>
      </w:r>
      <w:r>
        <w:rPr/>
        <w:t>. (1906 – 16.(20,22).08.43 г.) рядовой, автоматчик 1101 сп 326 сд.  г. Москва 59, ул. Н.Можайский Тупик, дом № 3 кв. 1. Призван Зубово-Полянским РВК Мордовской АССР.  Умер в 410 мсб 326 сд от тяжести ранения. Похоронен в лесу на братском кладбище около большой дороги в 1,5 км северо-западнее д. Кулаковка, Кировского р-на, Смоленской обл. – Источник информации ЦАМО, фонд № 58, опись № А-71693, дело № 1882. Медицинский документ – «Алфавитная книга умерших в 410 мсб 326 сд». Запись № 530 на стр. 49;  Источник информации ВК Московской обл., фонд: Кунцевский РВК, дело № 24-19. Извещение в/части пп 06511 (1101 сп 326 сд) б/номера и даты;  Донесение штаба 326 сд № 03188 от 31.12.44 г., приложение к № 7576с от 02.01.45 г.</w:t>
      </w:r>
    </w:p>
    <w:p>
      <w:pPr>
        <w:pStyle w:val="Normal"/>
        <w:rPr/>
      </w:pPr>
      <w:r>
        <w:rPr/>
        <w:t xml:space="preserve">Донесение штаба 326 сд № 01119 от 30.08.43 г., приложение к № 34084с от 08.09.43 г.; Источник информации ЦАМО, фонд № 7770, опись № 364421с, дело № 1. «Книга погребения л/состава 1101 сп». Запись № 78 на стр. 8. – убит и похоронен на братском кладбище д. Дыра, Кировского (правильно Куйбышевского) р-на, Смоленской обл. </w:t>
      </w:r>
    </w:p>
    <w:p>
      <w:pPr>
        <w:pStyle w:val="Normal"/>
        <w:rPr/>
      </w:pPr>
      <w:r>
        <w:rPr/>
        <w:t>Правильными следует считать сведения, содержащиеся в Алфавитной книге умерших в 410 омсб 326 сд – похоронен в лесу, в 1,5 км северо-западнее д. Кулаковка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4 стр. 386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оменков Прохор Сергеевич</w:t>
      </w:r>
      <w:r>
        <w:rPr/>
        <w:t>. (1913 – 12.08.43 г.) красноармеец, шофер 1091 кап 10 армии. Смоленская обл., Сафоновский р-н, с. Вышегоры. (Куйбышевская обл., Дистамовский комбинат, дом № 46). Призван Перовским ГВК г. Москва. Убит при выполнении боевого задания. Похоронен в д. Мамоново, Кировского р-на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ние к № 34456с от 09.09.43 г.</w:t>
      </w:r>
    </w:p>
    <w:p>
      <w:pPr>
        <w:pStyle w:val="Normal"/>
        <w:rPr/>
      </w:pPr>
      <w:r>
        <w:rPr/>
        <w:t xml:space="preserve">Книга Памяти Московской обл. Т-13 стр. 391. </w:t>
      </w:r>
    </w:p>
    <w:p>
      <w:pPr>
        <w:pStyle w:val="Normal"/>
        <w:rPr/>
      </w:pPr>
      <w:r>
        <w:rPr/>
        <w:t xml:space="preserve">Книга Памяти Смоленской обл., Сафоновский р-н, стр. 497. – нет точных данных. </w:t>
      </w:r>
    </w:p>
    <w:p>
      <w:pPr>
        <w:pStyle w:val="Normal"/>
        <w:rPr/>
      </w:pPr>
      <w:r>
        <w:rPr/>
        <w:t>Книга Памяти Ульяновской обл. Т-2 стр. 18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омин Матвей Иванович</w:t>
      </w:r>
      <w:r>
        <w:rPr/>
        <w:t>. (1918 – 13.08.43 г.) лейтенант, ком.взвода 718 сп 139 сд. Воронежская обл., Калачевский р-н, Манинский с/совет, с. Манинское, колхоз «Правда». Призван Калачевским РВК Воронежской обл., 22.06.41 г. Убит в бою. Похоронен в роще, в 500-х метрах южнее пос. Карла Маркса, Кировского р-на, Смоленской (с 05.07.1944 г. Калужской) обл. – Донесение Управления 139 сд № 01081 от 24.08.43 г., приложение к № 36142с от 30.08.43 г.;  Донесение Управления 139 сд № 01130 от 30.08.43 г., приложение к № 32996 от 04.09.43 г.;  Источник информации ЦАМО, фонд № 7371, опись № 69883с, дело № 1. «Именной список 718 сп 1239 сд».</w:t>
      </w:r>
    </w:p>
    <w:p>
      <w:pPr>
        <w:pStyle w:val="Normal"/>
        <w:rPr/>
      </w:pPr>
      <w:r>
        <w:rPr/>
        <w:t>Награжден:  Орденом «</w:t>
      </w:r>
      <w:r>
        <w:rPr>
          <w:i/>
        </w:rPr>
        <w:t>Красного Знамени</w:t>
      </w:r>
      <w:r>
        <w:rPr/>
        <w:t>». Приказ ВС Калининского фронта № 339 от 13.09.42 г. (ЦАМО, фонд № 33, опись № 682526, дело № 210), за мужественные и умелые действия по уничтожению вражеских танков под г. Утяны, орудий и пехоты противника из своего орудия;  Орденом «</w:t>
      </w:r>
      <w:r>
        <w:rPr>
          <w:i/>
        </w:rPr>
        <w:t>Красной Звезды</w:t>
      </w:r>
      <w:r>
        <w:rPr/>
        <w:t>». Приказ 139 сд № 5/н от 29.03.43 г. (ЦАМО, фонд № 33, опись № 682526, дело № 203), в боях за д. Большая Каменка Спас-Деменского р-на, при контратаке противника подбил вражеский танк, заставив остальные танки отказаться от продолжения атаки; 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С 10 армии № 477 от 30.08.43 г. (ЦАМО, фонд № 33, опись № 682526, дело № 710), в бою 13.08.43 г., отбивая танковую атаку, с открытой позиции подбил со взводом 2 танка, сам погиб на боевом посту. </w:t>
      </w:r>
    </w:p>
    <w:p>
      <w:pPr>
        <w:pStyle w:val="Normal"/>
        <w:rPr/>
      </w:pPr>
      <w:r>
        <w:rPr/>
        <w:t xml:space="preserve">Книга Памяти Воронежской обл., Калачевский р-н, стр. 300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итов Нармарт</w:t>
      </w:r>
      <w:r>
        <w:rPr/>
        <w:t>. (1923 – 12.08.43 г.) красноармеец, наводчик 4 ср, 364 сп, 139 сд. Узбекская ССР, Бухарская обл., Камышевский р-н, колхоз им. Сталина. Призван Камышевским РВК Бухарской обл. Убит в бою. Похоронен д. Мамоново, Кировского р-на, 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йбулов Кодир Халимурович</w:t>
      </w:r>
      <w:r>
        <w:rPr/>
        <w:t xml:space="preserve">. (1903 – 12.08.43 г.) красноармеец, стрелок 3ср, 364 сп, 139 сд. Татарская АССР, Буденовский р-н, д. Старые Тимгали. Призван </w:t>
      </w:r>
    </w:p>
    <w:p>
      <w:pPr>
        <w:pStyle w:val="Normal"/>
        <w:rPr/>
      </w:pPr>
      <w:r>
        <w:rPr/>
        <w:t>Буденовским РВК Татарской АССР. Убит в бою. Похоронен д. Мамоново, Кировского р-на, 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санов Таджи</w:t>
      </w:r>
      <w:r>
        <w:rPr/>
        <w:t>. (1900 – 12.08.43 г.) красноармеец, автоматчик 8 ср, 364 сп, 139 сд.  Таджикская ССР, г. Уротепск (Ура-Тюбинск), Ленинобадской обл., ул. Ташкентская, дом № 122. Призван Уротепенским РВК Ленинобадской обл. Убит в бою. Похоронен д. Мамоново, Кировского р-на, 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лудов Иван Васильевич</w:t>
      </w:r>
      <w:r>
        <w:rPr/>
        <w:t xml:space="preserve">. (1910 – 14.08.43 г.) мл. сержант 364 сп 139 сд. Должность не известна. Московская обл., Егорьевский р-н, г. Егорьевск, ул. Октябрьская, дом № 82/26. Призван Егорьевским РВК Московской обл. Убит. Похоронен в д. Мамоново, Кировского р-на, Смоленской (с 05.07.1944 г. Калужской) обл. - Источник информации ВК Московской обл., фонд: Егорьевский р-н, дело № 1 и № 21. Извещение Управления по персональному учету потерь НКО СССР № 956650 от 22.09.44 г. и Извещение 364 сп № 27 от 08.02.44 г.  </w:t>
      </w:r>
    </w:p>
    <w:p>
      <w:pPr>
        <w:pStyle w:val="Normal"/>
        <w:rPr/>
      </w:pPr>
      <w:r>
        <w:rPr/>
        <w:t xml:space="preserve">Книга Памяти Московской обл. Т-6 стр. 42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лыкинов (Хлыкин, Хлынин) Александр Михайлович</w:t>
      </w:r>
      <w:r>
        <w:rPr/>
        <w:t xml:space="preserve">. (1910 (1912) – 13.08.43 г.) красноармеец, стрелок 718 сп 139 сд. Горьковская обл., Богородский р-н, Букинский с/совет, д. Пруды. Призван Богородским РВК Горьковской обл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23с, дело № 7. «Именной список части, 718 сп 139 сд»;  Книга Памяти Нижегородской обл. Т-4 стр. 42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одулин Иван Михайлович</w:t>
      </w:r>
      <w:r>
        <w:rPr/>
        <w:t>. (1922 – 13.08.43 г.) сержант, радист-пулеметчик 233 тбр 5мк. Вологодская обл., Кирилловский р-н, Уломский с/совет, с. Уломо. Призван Кексгольмским РВК Карело-Финской АССР. Убит. Похоронен д. Мамоново, Кировского р-на, Смоленской (с 05.07.1944 г. Калужской) обл. - Донесение Управления 233 тбр № 0251 от 06.09.43 г., приложение к № 35736с от 15.09.43 г.</w:t>
      </w:r>
    </w:p>
    <w:p>
      <w:pPr>
        <w:pStyle w:val="Normal"/>
        <w:rPr/>
      </w:pPr>
      <w:r>
        <w:rPr/>
        <w:t>Книга Памяти Ленинградской обл. Т-20 стр. 1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озяшев (Хозящев) Алексей Николаевич</w:t>
      </w:r>
      <w:r>
        <w:rPr/>
        <w:t xml:space="preserve">. (1922 (1923) – 13.08.43 г.) ст. сержант, ком.отделения 718 сп 139 сд. Молотовская обл., Кудим-Курепский р-н, с. Пешнигор. Призва Кудимским РВК Молотовской обл. Убит в бою. Похоронен в роще, в 500-х метрах южнее поселка им. Карла Маркса, Кировского р-на, Смоленской (с 05.07.1944 г.   Калужской) обл. - Донесение Управления 139 сд № 01130 от 30.08.43 г., приложение к № 32996с от 04.09.43 г.;  Источник информации ЦАМО, фонд № 7371, опись № 69883с, дело № 7. «Именной список 718 сп 139 сд». </w:t>
      </w:r>
    </w:p>
    <w:p>
      <w:pPr>
        <w:pStyle w:val="Normal"/>
        <w:rPr/>
      </w:pPr>
      <w:r>
        <w:rPr/>
        <w:t xml:space="preserve">Книга Памяти Коми-Пермякского Автономного Округа. Т-1 стр. 454. </w:t>
      </w:r>
    </w:p>
    <w:p>
      <w:pPr>
        <w:pStyle w:val="Normal"/>
        <w:rPr/>
      </w:pPr>
      <w:r>
        <w:rPr/>
        <w:t xml:space="preserve">Книга Памяти Пермской обл. Т-16 стр. 21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олев Мурат</w:t>
      </w:r>
      <w:r>
        <w:rPr/>
        <w:t>. (1922 – 11.08.43 г.) красноармеец, стрелок 364 сп 139 сд. Узбекская ССР, Похородская обл., Казантинский р-н, Арабу с/совет, колхоз «Фрунзе». Призван Казантинским РВК Узбекской ССР. Убит в бою. Похоронен д. Мамоново,</w:t>
      </w:r>
    </w:p>
    <w:p>
      <w:pPr>
        <w:pStyle w:val="Normal"/>
        <w:rPr/>
      </w:pPr>
      <w:r>
        <w:rPr/>
        <w:t>Кировского р-на, Смоленской (с 05.07.1944 г. Калужской) обл.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раменков Алексей Петрович</w:t>
      </w:r>
      <w:r>
        <w:rPr/>
        <w:t>. (1922 – 13.08.43 г.) красноармеец, стрелок 718 сп 139 сд. Ленинградская обл., Мгинский р-н, д. Вороново. (Ленинградская обл., г. Гатчина, ул. Чкалова, дом № 55). Призван Мгинским РВК Ленинградской обл.,14.07.41 г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ВК Ленинградской обл., фонд: Отдел по г. Гатчина и Гатчинскому р-ну, дело № 10000832. Извещение Управления по учету погибшего и пропавшего без вести рядового и сержантского состава НКО СССР, исходящий № 4428009;  Источник  информации ЦАМО, фонд № 7371, опись № 69883с, дело № 7. «Именной список 718 сп 139 сд».</w:t>
      </w:r>
    </w:p>
    <w:p>
      <w:pPr>
        <w:pStyle w:val="Normal"/>
        <w:rPr/>
      </w:pPr>
      <w:r>
        <w:rPr/>
        <w:t xml:space="preserve">Книга Памяти Ленинградской обл. Т-20 стр. 150. – нет точных данных. </w:t>
      </w:r>
    </w:p>
    <w:p>
      <w:pPr>
        <w:pStyle w:val="Normal"/>
        <w:rPr/>
      </w:pPr>
      <w:r>
        <w:rPr/>
        <w:t>Книга Памяти Ленинградской обл. г. Гатчина, стр. 221. – нет точных данных.</w:t>
      </w:r>
    </w:p>
    <w:p>
      <w:pPr>
        <w:pStyle w:val="Normal"/>
        <w:rPr/>
      </w:pPr>
      <w:r>
        <w:rPr/>
        <w:t xml:space="preserve">Книга Памяти Ленинградской обл., Кировский р-н, стр. 43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Царап (Царан) Тимофей Андреевич</w:t>
      </w:r>
      <w:r>
        <w:rPr/>
        <w:t xml:space="preserve">. (1905 – 13.08.43 г.) красноармеец, стрелок 718 сп 139 сд. Молдавская ССР, Свободский р-н, с. Свободец (Слободня). Призван Малинкинским РВК Молотовской обл., 20.12.42 г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 32996с от 04.09.43 г.;  Источник информации ЦАМО, фонд № 7371, опись № 69883с, дело № 4. «Именной список 718 сп 139 сд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Цветков Серафим Васильевич</w:t>
      </w:r>
      <w:r>
        <w:rPr/>
        <w:t>. (1912 – 12.08.43 г.) мл. сержант, ком.</w:t>
      </w:r>
    </w:p>
    <w:p>
      <w:pPr>
        <w:pStyle w:val="Normal"/>
        <w:rPr/>
      </w:pPr>
      <w:r>
        <w:rPr/>
        <w:t xml:space="preserve">отделения 3ср, 364 сп, 139 сд. Московская обл., Воскресенский р-н, с. Петровское. .Призван Коммунистическим РВК г. Москва 19.10.41 г. Убит в бою. Похоронен д.  - .Мамоново,  Кировского р-на, Смоленской (с 05.07.1944 г. Калужской) обл. - Донесение Управления 139 сд № 01069 от 20.08.43 г., приложение к № 31408с от 25.08.43 г.;  источник информации ВК Московской обл., фонд: Отдел по г.г. Дмитров, Яхрома и Дмитровскому р-ну, дело № 11002582. </w:t>
      </w:r>
    </w:p>
    <w:p>
      <w:pPr>
        <w:pStyle w:val="Normal"/>
        <w:rPr/>
      </w:pPr>
      <w:r>
        <w:rPr/>
        <w:t>Книга Памяти Московской обл. Т-4, часть 2, стр. 1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Цыганок Трофим Гаврилович</w:t>
      </w:r>
      <w:r>
        <w:rPr/>
        <w:t>. (1913 – 11.08.43 г.) старшина, ком.башни танка «Т-34», 2-го танкового батальона, 94 тбр, 10 Армии. Украинская ССР, Сталинская обл., Волновахский р-н, с. Трудовое. Призван Волновахским РВК Сталинской обл. Сгорел в танке. Похоронен в д. Мамоново, Кировского р-на, Смоленской (с 05.07.1944 г. Калужской) обл. - 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 05.09.43 г., приложение к № 34656с от 10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Чернинский Николай Афанасьевич</w:t>
      </w:r>
      <w:r>
        <w:rPr/>
        <w:t xml:space="preserve">. (1906 – 16.08.43 г.) красноармеец, </w:t>
      </w:r>
    </w:p>
    <w:p>
      <w:pPr>
        <w:pStyle w:val="Normal"/>
        <w:rPr/>
      </w:pPr>
      <w:r>
        <w:rPr/>
        <w:t xml:space="preserve">минометчик 718 сп 139 сд. Тамбовская обл., Пичаевский р-н, Гагавинский с/совет, д. Веденка. Призван Пичаевским РВК Тамбовской обл., 05.09.41 г. Убит в бою. Похоронен в роще, в 700-х метрах южнее д. Тягаево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771, опись № 69883с, дело № 2. «Именной список 718 сп 139 сд». </w:t>
      </w:r>
    </w:p>
    <w:p>
      <w:pPr>
        <w:pStyle w:val="Normal"/>
        <w:rPr/>
      </w:pPr>
      <w:r>
        <w:rPr/>
        <w:t>Книга Памяти Тамбовской обл. Т-7 стр. 15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рнышев Борис Степанович</w:t>
      </w:r>
      <w:r>
        <w:rPr/>
        <w:t>. (1915 – 15.08.43 г.) лейтенант, зам.ком.</w:t>
      </w:r>
    </w:p>
    <w:p>
      <w:pPr>
        <w:pStyle w:val="Normal"/>
        <w:rPr/>
      </w:pPr>
      <w:r>
        <w:rPr/>
        <w:t xml:space="preserve">батареи отдельного арт.дивизиона 45 мсбр, 5 мк, 10 Армии. Куйбышевская обл., Приволжский р-н, с. Абшаровка. (г. Куйбышев, ул. Ульяновская, дом № 44 кв. 3). Призван Куйбышевским ГВК г. Куйбышев. Убит. Похоронен в д. Мамоново, Кировского р-на, Смоленской (с 05.07.1944 г. Калужской) обл. – Донесение Управления 45-й мото-стрелковой бригады № 0296 от 19.08.43 г., приложение к № 31610с от 26.08.43 г. </w:t>
      </w:r>
    </w:p>
    <w:p>
      <w:pPr>
        <w:pStyle w:val="Normal"/>
        <w:rPr/>
      </w:pPr>
      <w:r>
        <w:rPr/>
        <w:t xml:space="preserve">Книга Памяти Самарской обл. Т-6 стр. 14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Чернявский Павел Алексеевич</w:t>
      </w:r>
      <w:r>
        <w:rPr/>
        <w:t>. (? … - 18.08.43 г.) старшина 885 сп 290 сд.</w:t>
      </w:r>
    </w:p>
    <w:p>
      <w:pPr>
        <w:pStyle w:val="Normal"/>
        <w:rPr/>
      </w:pPr>
      <w:r>
        <w:rPr/>
        <w:t>Должность не известна. Сведения о месте рождения, месте жительства, близких родственниках и РВК призыва отсутствуют. Умер от ран в 220 мсб. Похоронен в лесу, в 2-х  км восточнее д. Игнатовка, Кировского р-на, Смоленской (с 05.07.1944 г. Калужской) обл. – Источник информации ЦАМО, фонд № 58, опись № А-71693, дело № 962. Медицинский документ «Алфавитная книга умерших по 220 омсб 139 сд с 13.08.43 г. по 18.02.44 г.». Запись № 43 на стр.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хоронен.</w:t>
      </w:r>
      <w:r>
        <w:rPr>
          <w:b/>
        </w:rPr>
        <w:t xml:space="preserve">  Чечуров (Чегуров) Михаил Родионович</w:t>
      </w:r>
      <w:r>
        <w:rPr/>
        <w:t>. (1913 – 16.08.43 г.) красноармеец, минометчик 718 сп 139 сд. Горьковская обл., Шарьинский р-н, кордон Васильевка. (Горьковская обл., Пищугский р-н, Пыщугский с/совет, д. Теляпкина (д. Таланкино). Призван Пищугским РВК Горьковской обл., 31.01.42 г. Убит в бою. Похоронен в роще, в 700-х метрах южнее д. Тягаево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1. «Именной список 718 сп 139 сд».</w:t>
      </w:r>
    </w:p>
    <w:p>
      <w:pPr>
        <w:pStyle w:val="Normal"/>
        <w:rPr/>
      </w:pPr>
      <w:r>
        <w:rPr/>
        <w:t>Считался пропавшим б/вести 14.12.42 г., в Сычевском р-не Смоленской обл., в д. Подосиновка. – Донесение Управления 379 сд № 0753 от 31.07.43 г., приложение к № 27736с от 08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718 сп № 6/н от 14.07.43 г. (ЦАМО, фонд № 33, опись № 686044, дело № 555). Был трижды ранен в боях с немецкими захватчиками.  </w:t>
      </w:r>
    </w:p>
    <w:p>
      <w:pPr>
        <w:pStyle w:val="Normal"/>
        <w:rPr/>
      </w:pPr>
      <w:r>
        <w:rPr/>
        <w:t xml:space="preserve">Книга Памяти Костромской обл. Т-7 стр. 10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истяков Василий Александрович</w:t>
      </w:r>
      <w:r>
        <w:rPr/>
        <w:t>. (1918 – 12.08.43 г.) красноармеец, ком. отделения 2-й пульроты, 364 сп, 139 сд. Вологодская обл., Пришекснинский р-н, Домсинский с/совет,  д. Пахомово. Призван Борским РВК Горьковской обл. Убит в бою. Похоронен д. Мамоново, Кировского р-на, 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Чуканов Николай Михайлович</w:t>
      </w:r>
      <w:r>
        <w:rPr/>
        <w:t>. (1922 – 12.08.43 г.) лейтенант, ком. стр.</w:t>
      </w:r>
    </w:p>
    <w:p>
      <w:pPr>
        <w:pStyle w:val="Normal"/>
        <w:rPr/>
      </w:pPr>
      <w:r>
        <w:rPr/>
        <w:t xml:space="preserve">взвода 718 сп 139 сд. Курская обл., Волоконовский р-н, с. Репьевка. Призван Ново-Оскольским РВК Курской обл., 12.08.42 г.  Убит в бою. Похоронен в роще, южнее 500 метров пос. Карла Маркса, Кировского р-на, Смоленской (с 05.07.1944 г. Калужской) обл. – Донесение Управления 139 сд № 01081 от 24.08.43 г., приложение к № 36142с от 30.08.43 г.;  Донесение Управления 139 сд № 01130 от 30.08.43 г., приложение к № 32996 от 04.09.43 г.;  Источник информации ЦАМО, фонд № 7371, опись № 69883с, дело № 2. «Именной список 718 сп 139 сд». </w:t>
      </w:r>
    </w:p>
    <w:p>
      <w:pPr>
        <w:pStyle w:val="Normal"/>
        <w:rPr/>
      </w:pPr>
      <w:r>
        <w:rPr/>
        <w:t xml:space="preserve">Книга Памяти Белгородской обл. Т-3 стр. 431. – нет точных данных. </w:t>
      </w:r>
    </w:p>
    <w:p>
      <w:pPr>
        <w:pStyle w:val="Normal"/>
        <w:rPr/>
      </w:pPr>
      <w:r>
        <w:rPr/>
        <w:t>Внесен и в Книгу Памяти Донецкой обл. Т-2 стр. 45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абалин Степан Родионович</w:t>
      </w:r>
      <w:r>
        <w:rPr/>
        <w:t xml:space="preserve">. (1908 - 15.08.43 г.) красноармеец, стрелок 718 сп 139 сд. Кировская обл., Свечинский р-н, Юмский с/совет, д. Чивачи (д. Тичивачи). Призван  Свечинским РВК Кировской обл., 23.07.41 г. Убит в бою. Похоронен в роще, в 700-х метрах южнее д. Тягаево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2. «Именной список 718 сп 139 сд». </w:t>
      </w:r>
    </w:p>
    <w:p>
      <w:pPr>
        <w:pStyle w:val="Normal"/>
        <w:rPr/>
      </w:pPr>
      <w:r>
        <w:rPr/>
        <w:t xml:space="preserve">Книга Памяти Кировской обл. Т-10 стр. 19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балов Максим Григорьевич</w:t>
      </w:r>
      <w:r>
        <w:rPr/>
        <w:t>. (1899 – 12.08.43 г.) ст. техник-лейтенант, нач-к оружейной мастерской 909 сп 247 сд. г. Ростов, ул. Буденновский проспект, дом № 151 (117). Призван Ростовским ГВК г. Ростов. Убит. Похоронен на северо-восточной окраине д. Мамоново, Кировского р-на, Смоленской (с 05.07.1944 г. Калужской) обл. - Донесение штаба 247 сд № 4/0939 от 18.08.43 г., приложение к № 36142с от 23.08.43 г.</w:t>
      </w:r>
    </w:p>
    <w:p>
      <w:pPr>
        <w:pStyle w:val="Normal"/>
        <w:rPr/>
      </w:pPr>
      <w:r>
        <w:rPr/>
        <w:t xml:space="preserve">Книга Памяти Ростовской обл. Т-14, часть 2, стр. 203. - нет точных данных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ипов Якуп Алпович</w:t>
      </w:r>
      <w:r>
        <w:rPr/>
        <w:t>. (1913 – 11.08.43 г.) красноармеец, стрелок 909 сп 247 сд. Пензенская обл., Сосново-Борский р-н, с. Индерка. Призван Сосново-Борским РВКПензенской обл. Убит в бою. Похоронен северо-восточная окраина д. Мамоново Кировского р-на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 xml:space="preserve">Книга Памяти Пензенской обл. Т-9 стр. 13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акуров Кабир Шакурович</w:t>
      </w:r>
      <w:r>
        <w:rPr/>
        <w:t>. (1897 – 12.08.43 г.) красноармеец, стрелок 718 сп 139 сд. Татарская АССР, Ютазинский р-н, Каразирский с/совет, д. Казла-Зирли (д. Каразирло, д. Каразерик). Призван Ютазинским РВК Татарской АССР 12.11.41 г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8504, опись № 303238, дело № 4. «Сведения ВПП 208 зсп за 21.04.43 г.».</w:t>
      </w:r>
    </w:p>
    <w:p>
      <w:pPr>
        <w:pStyle w:val="Normal"/>
        <w:rPr/>
      </w:pPr>
      <w:r>
        <w:rPr/>
        <w:t xml:space="preserve">Книга Памяти Республики Татарстан. Т-6 стр. 29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рапов Тихон Емельянович</w:t>
      </w:r>
      <w:r>
        <w:rPr/>
        <w:t>. (1903 – 13.08.43 г.) красноармеец, стрелок 233 тбр 5 мк. Саратовская обл., Баландинский р-н, с. Актуба. Призван Баландинским РВК Саратовской обл. Убит. Похоронен д. Мамоново, Кировского р-на, Смоленской (с 05.07.1944 г. Калужской) обл. - Донесение Управления 233 тбр № 0251 от 06.09.43 г., приложение к № 35736с от 15.09.43 г.</w:t>
      </w:r>
    </w:p>
    <w:p>
      <w:pPr>
        <w:pStyle w:val="Normal"/>
        <w:rPr/>
      </w:pPr>
      <w:r>
        <w:rPr/>
        <w:t xml:space="preserve">Книга Памяти Саратовской обл. Т-5 стр. 12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ведов Алексей Матвеевич</w:t>
      </w:r>
      <w:r>
        <w:rPr/>
        <w:t>. (1922 – 12.08.43 г.) гв. сержант, ком.</w:t>
      </w:r>
    </w:p>
    <w:p>
      <w:pPr>
        <w:pStyle w:val="Normal"/>
        <w:rPr/>
      </w:pPr>
      <w:r>
        <w:rPr/>
        <w:t>отделения взвода ПТР 56 гв. отд. тп 10 Армии. Ивановская обл., Александровский р-н, Мячковский с/совет, д. Буньково. Призван Кольчугинским РВК Ивановской обл. Убит. Похоронен в д. Мамоново, Кировского р-на, Смоленской (с 05.07.1944 г. Калужской) обл. - Источник информации ЦАМО, фонд № 58, опись № 18001, дело № 784. Донесение штаба 3 Армии № 0498 (030) от 18.09.43 г., приложение к № 37428с от 29.09.43 г. «Именной список безвозвратных потерь сержантского и рядового состава 56 отд. гв. танкового полка с 10.08. по 31.08.43 г.». Запись № 11 на стр. 5.(131).</w:t>
      </w:r>
    </w:p>
    <w:p>
      <w:pPr>
        <w:pStyle w:val="Normal"/>
        <w:rPr/>
      </w:pPr>
      <w:r>
        <w:rPr/>
        <w:t>Награжден:  Орденом «</w:t>
      </w:r>
      <w:r>
        <w:rPr>
          <w:i/>
        </w:rPr>
        <w:t>Красной Звезды</w:t>
      </w:r>
      <w:r>
        <w:rPr/>
        <w:t>». Прниказ 240 тбр ЗапФ № 3 от 10.12.42 г. (ЦАМО, фонд № 33, опись № 682526, дело № 172), за то, что 25.11.42 г., у д. Зеваловка, минометный расчет , которым командовал сержант Шведов А.М., уничтожил вместе с расчетами два станковых пулемета, уничтожил 30 немецких солдат и офицеров, полевую пушку противника;  Медалью «</w:t>
      </w:r>
      <w:r>
        <w:rPr>
          <w:i/>
        </w:rPr>
        <w:t>За Отвагу</w:t>
      </w:r>
      <w:r>
        <w:rPr/>
        <w:t>» посмертно. Приказ 56 гв.тп. № 7/н от 25.08.43 г. (ЦАМО, фонд № 33, опись № 686044, дело № 817), за то, что в бою за д. Мамоново вступил в жестокий бой с противником и, в течение часа, один сдерживал взвод немецких  автоматчиков. В этом бою он уничтожил 12 гитлеровцев и погиб в рукопашной схватке смертью героя.</w:t>
      </w:r>
    </w:p>
    <w:p>
      <w:pPr>
        <w:pStyle w:val="Normal"/>
        <w:rPr/>
      </w:pPr>
      <w:r>
        <w:rPr/>
        <w:t xml:space="preserve">Книга Памяти Владимирской обл. Т-2 стр. 261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  <w:u w:val="single"/>
        </w:rPr>
        <w:t>Шведов Семен Сергеевич</w:t>
      </w:r>
      <w:r>
        <w:rPr/>
        <w:t xml:space="preserve">. (1915 - 21.08.43 г.) красноармеец, стрелок 1099 сп 326 сд (пп 08767). Смоленская обл., Юхновский р-н, Озерский с/совет, д. Тибеки. (Горьковская обл., Воротынский р-н, с. Семьяны). Призван Воротынским РВК Горьковской обл. (РВК г. Москва). Умер от ран в 220 омсб. Похоронен в лесу, восточнее 2 км от д. Игнатовка, Кировского р-на, Смоленской (с 05.07.1944 г. Калужской) обл. – Источник информации ЦАМО, фонд № 58, опись № А-71693, дело № 962. Медицинский документ «Алфавитная книга умерших по 220 мсб 139 сд с 13.08.43 г. по 18.02.44 г.». Запись № 55 на стр. 4;  Источник информации ЦАМО, фонд № 58, опись № 18004, дело № 621 и № 2089. Сведения Юхновского РВК Калужской обл., № 2/0345 от 08.10.1946 г.,  и «Анкета разыскиваемого Шведова Семена Сергеевича. </w:t>
      </w:r>
    </w:p>
    <w:p>
      <w:pPr>
        <w:pStyle w:val="Normal"/>
        <w:rPr/>
      </w:pPr>
      <w:r>
        <w:rPr/>
        <w:t xml:space="preserve">Книга Памяти Нижегородской обл. Т-6 стр. 301. – нет  точных данных. </w:t>
      </w:r>
    </w:p>
    <w:p>
      <w:pPr>
        <w:pStyle w:val="Normal"/>
        <w:rPr/>
      </w:pPr>
      <w:r>
        <w:rPr/>
        <w:t>Книга Памяти г. Москва. Т-14 стр. 294. – нет точных данных.</w:t>
      </w:r>
    </w:p>
    <w:p>
      <w:pPr>
        <w:pStyle w:val="Normal"/>
        <w:rPr/>
      </w:pPr>
      <w:r>
        <w:rPr/>
        <w:t xml:space="preserve">В Книге Памяти Калужской обл., не значится погибшим, или пропавшим без вести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евчук Василий Ефимович</w:t>
      </w:r>
      <w:r>
        <w:rPr/>
        <w:t>. (1920 – 12.08.43 г.) лейтенант, ком.взвода 50 мм минометов 609 сп 139 сд. Украинская ССР, Винницкая обл., г. Тульчин. (г. Одесса, ул. Красина, дом № 145/16). Призван Ленинским РВК г. Москвы в 1941 г. Убит в бою. Похоронен в 1 км восточнее д. Игнатовка, Кировского р-на, Смоленской (с 05.07.1944 г. Калужской) обл. - Донесение Управления 139 сд № 01064 от 19.08.43 г., приложение к № 36142с от 26.08.43 г.;  Донесение Управления 139 сд № 01069 от 23.08.43 г., приложение к № 31408 от 25.08.43 г.</w:t>
      </w:r>
    </w:p>
    <w:p>
      <w:pPr>
        <w:pStyle w:val="Normal"/>
        <w:rPr/>
      </w:pPr>
      <w:r>
        <w:rPr/>
        <w:t xml:space="preserve">В Книге Памяти г. Москва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елепов Иван Степанович</w:t>
      </w:r>
      <w:r>
        <w:rPr/>
        <w:t>. (1913 – 12.08.43 г.) ст. сержант, мл. артиллерийский техник 909 сп 247 сд. Тамбовская обл., Бондаревский р-н, Знаменский с/совет. (г. Москва, Москворецкий р-н, Дровяная площадь, дом № 9/10 кв. 121). Призван Бондаревским РВК Тамбовской обл. (Москворецким РВК г. Москва в 1941 г.). Убит в бою. Похоронен на северо-восточной окраине д. Мамоново, Кировского р-на, Смоленской (с 05.07.1944 г. Калужской) обл. - Донесение штаба 247 сд № 4/0961 от 25.08.43 г., приложение к № 31411с от 29.08.43 г.;  Источник информации Чертановский ОВК г. Москва, фонд: Москворецкий РВК г. Москва, опись: 1944, дело № 12. Извещение Управления учета потерь сержантского и рядового состава НКО ССР № 3/5/127964 от 19.07.44 г.</w:t>
      </w:r>
    </w:p>
    <w:p>
      <w:pPr>
        <w:pStyle w:val="Normal"/>
        <w:rPr/>
      </w:pPr>
      <w:r>
        <w:rPr/>
        <w:t xml:space="preserve">Книга Памяти г. Москва. Т-14 стр. 317. – нет точных и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Ширатеев (Шералиев, Шерапиев) Риспек (Распек)</w:t>
      </w:r>
      <w:r>
        <w:rPr/>
        <w:t xml:space="preserve">. (1898 - 19.08.43 г.) рядовой 1099 сп 326 сд. Киргизская ССР, Фрунзенская обл., Челонбарский с/совет, Панфиловский р-н, совахоз «Орда». Призван Панфиловским РВК Фрунзенской обл., 06.12.42 г. Умер в 410 мсб 326 сд от тяжести ранения. Похоронен в лесу на братском кладбище около большой дороги в 1,5 км северо-западнее д. Кулаковка, Кировского р-на, Смоленской обл. – Источник информации ЦАМО, фонд № 58, опись № А-71693, дело № 1882. Медицинский документ – «Алфавитная книга умерших в 410 мсб 326 сд». Запись № 514 на стр. 47;  Донесение штаба 326 сд № 01178 от 10.09.43 г., приложение к 35766с от 15.09.43 г.   </w:t>
      </w:r>
    </w:p>
    <w:p>
      <w:pPr>
        <w:pStyle w:val="Normal"/>
        <w:rPr/>
      </w:pPr>
      <w:r>
        <w:rPr/>
        <w:t>Донесение штаба 326 сд № 03188 от 31.12.44 г., приложение к № 7576с от 02.01.45 г.;  Источник информации ЦАМО, фонд № 7769, опись № 364412с, дело № 1. – похоронен в д. Кулаковка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, содержащиеся в Алфавитной книге умерших в 410 омсб 326 сд – похоронен в лесу, в 1,5 км северо-западнее д. Кулаковка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ихов Георгий Петрович</w:t>
      </w:r>
      <w:r>
        <w:rPr/>
        <w:t>. (1922 – 12.08.43 г.) сержант, ком.отделения 609 сп 139 сд. г. Хабаровск, ул. Берег Уссури, дом № 5. Призван Хабаровским РВК г. Хабаровск. Убит в бою. Похоронен в 1 км восточнее д. Игнатовка, Кировского р-на, 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>Книга Памяти Хабаровского края. Т-1 стр. 2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ишкин Анатолий Степанович</w:t>
      </w:r>
      <w:r>
        <w:rPr/>
        <w:t>. (1923 – 11.08.43 г.) ст. сержант, ком. танка «Т-60», 2-го танкового батальона, 94 тбр, 10 Армии. Куйбышевская обл., Кинельский р-н. (Куйбышевская обл., Чапаевский р-н, свиносовхоз им. Чапаева). Призван Сталинским РВК г. Куйбышев.  Сгорел в танке. Похоронен в д. Мамоново, Кировского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  <w:t xml:space="preserve">Книга Памяти Самарской обл. Т-6 стр. 2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кенев (Шканев) Петр Александрович</w:t>
      </w:r>
      <w:r>
        <w:rPr/>
        <w:t xml:space="preserve">. (1906 – 15.08.43 г.) ефрейтор, заряжающий 76 мм пушки 718 сп 139 сд. Ярославская обл., г. Рыбинск, Комбикормовый завод, дом № 2 кв. 5.  Призван Рыбинским РВК Ярославской обл., 19.12.42 г. Убит в бою. Похоронен в роще, в 700-х метрах южнее д. Тягаево, Кировского р-на, Смоленской (с 05.07.1944 г. Калужской) обл. -  Донесение Управления 139 сд № 01130 от 30.08.43 г., приложение к № 32996с от 04.09.43 г.;  Источник информации ВК г. Рыбинск и Рыбинского р-на Ярославской обл. </w:t>
      </w:r>
    </w:p>
    <w:p>
      <w:pPr>
        <w:pStyle w:val="Normal"/>
        <w:rPr/>
      </w:pPr>
      <w:r>
        <w:rPr/>
        <w:t>Книга Памяти Ярославской обл. Т-5 стр. 4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куркин Сергей Дмитриевич</w:t>
      </w:r>
      <w:r>
        <w:rPr/>
        <w:t>. (? … - 18.08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268.</w:t>
      </w:r>
    </w:p>
    <w:p>
      <w:pPr>
        <w:pStyle w:val="Normal"/>
        <w:rPr/>
      </w:pPr>
      <w:r>
        <w:rPr/>
        <w:t xml:space="preserve">Данных о Шкуркине Сергее Дмитри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липов Михаил Иванович</w:t>
      </w:r>
      <w:r>
        <w:rPr/>
        <w:t>. (1916 – 13.08.43 г.) красноармеец, шофер 1228 армейского истребительного противотанкового полка 5 мк, 10 Армии. Новосибирская обл., г. Томск, ул. Учебная, дом № 34 кв. 4. (Московская обл.. г. Климовск, ул. 1-го Мая, дом № 2). Призван Томским ГВК г. Томск. Убит. Похоронен на восточной окраине д. Мамоново, Кировского р-на, Смоленской (с 05.07.1944 г. Калужской) обл., у развилки дорог. - Донесение Управления 5 механизированного корпуса № 0989 от 19.10.43 г., приложение к № 43612с от 24.10.43 г.</w:t>
      </w:r>
    </w:p>
    <w:p>
      <w:pPr>
        <w:pStyle w:val="Normal"/>
        <w:rPr/>
      </w:pPr>
      <w:r>
        <w:rPr/>
        <w:t>Книга Памяти Томской обл. Т-4 стр. 440. – нет точных данных.</w:t>
      </w:r>
    </w:p>
    <w:p>
      <w:pPr>
        <w:pStyle w:val="Normal"/>
        <w:rPr/>
      </w:pPr>
      <w:r>
        <w:rPr/>
        <w:t xml:space="preserve">Внесен без оснований в Книгу Памяти Барятинского р-на, Калужской обл., Т-8 стр. 156, как погибший в д. Гончаровы Зеваки, Барятинского р-н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убин Иван Яковлевич</w:t>
      </w:r>
      <w:r>
        <w:rPr/>
        <w:t>. (1920 – 15.08.43 г.) красноармеец, пулеметчик 718 сп 139 сд. Куйбышевская обл., Кошкинский р-н, д. Правая (Привал) Шабаловка. (г. Архангельск, Северная жел.дор.линия, разьезд 846, поселок Калмалеева). Призван Кошкинским РВК Куйбышевской обл., 20.05.41 г. Убит в бою. Похоронен в роще, в 700-х метрах южнее д. Тягаево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8502, опись № 267375, дело № 77. «Сведения ВПП 206 зсп за 02.05.43 г.;  Источник информации АНО «Северный край», г. Архангельск, дело № 280. Извещение в/части пп 29500 (718 сп 139 сд) № 36 от 22.08.43 г.</w:t>
      </w:r>
    </w:p>
    <w:p>
      <w:pPr>
        <w:pStyle w:val="Normal"/>
        <w:rPr/>
      </w:pPr>
      <w:r>
        <w:rPr/>
        <w:t xml:space="preserve">Книга Памяти Самарской обл. Т-16 стр. 15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улепов Павел Николаевич</w:t>
      </w:r>
      <w:r>
        <w:rPr/>
        <w:t xml:space="preserve">. (1915 – 11.08.43 г.) красноармеец, орудийный номер 306 оиптд 247 сд. Удмуртская АССР, г. Ижевск, ул. Зарека 12, дом № 21. Призван Ждановским РВК г. Ижевск. Убит в бою. Похоронен в 2-х км севернее д. Кулаковка, Кировского р-на, Смоленской (с 05.07.1944 г. Калужской) обл. – Донесение штаба 247 сд № 4/0997 от 30.08.43 г., приложение к № 33166с от 04.09.43 г.  </w:t>
      </w:r>
    </w:p>
    <w:p>
      <w:pPr>
        <w:pStyle w:val="Normal"/>
        <w:rPr/>
      </w:pPr>
      <w:r>
        <w:rPr/>
        <w:t xml:space="preserve">Книга Памяти Республики Удмуртия. Т-7 стр. 12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улунов Михаил Прокофьевич</w:t>
      </w:r>
      <w:r>
        <w:rPr/>
        <w:t xml:space="preserve">. (1900 – 14.08.43 г.) красноармеец, стрелок 364 сп 139 сд. Иркутская обл., Яхирит-Булолицкий (Эхирит-Булагатский) р-н, дер. Бортуй (с. Усть-Орда). Призван Булагацким РВК в 1942 г. Убит. Похоронен к югу 100 метров от д. Мамоново, Смоленской обл.  – Источник информации ЦАМО, фонд № 1363, опись № 2, дело № 20. «Книга погребения военнослужащих 139 сд за период с 14.08.43 по 05.08.44 г.г.». Лист 16, запись № 8.  Правильно – д. Мамоново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Щурук (Шурук) Николай Петрович</w:t>
      </w:r>
      <w:r>
        <w:rPr/>
        <w:t>. (1921 – 13.08.43 г.) сержант, радист-пулеметчик 233 тбр 5 мк. Украинская ССР, Житомирская обл., ст. Понельня, с. Андрюшко. (Украинская ССР, Киевская обл., ст. Буга, ул. Киево-Миротоная, дом № 33). Призван Киевским ГВК г. Киев, Украинской ССР. Убит. Похоронен д. Мамоново, Кировского р-на, Смоленской (с 05.07.1944 г. Калужской) обл. - Донесение Управления 233 тбр № 0251 от 06.09.43 г., приложение к № 35736с от 15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Юлдашев Тагир</w:t>
      </w:r>
      <w:r>
        <w:rPr/>
        <w:t xml:space="preserve">. (1912 – 13.08.43 г.) ефрейтор, стрелок 718 сп 139 сд. Узбекская ССР, Ферганская обл., Маргеланский р-н, Ката-Балтакульский с/совет, колхоз «Итта-Пак». Призван Маргеланским РВК Ферганской обл., 29.04.42 г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8504, опись № 303238, дело № 71. «Сведения ВПП 208 зсп за 01.05.43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мбертов (Ямбиртов) Сафрон Сафронович</w:t>
      </w:r>
      <w:r>
        <w:rPr/>
        <w:t>. (1921 - 11.08.43 г.) красноармеец, стрелок 909 сп 247 сд. Чувашская АССР, Козловский р-н, с. Уразметово (с. Урзаметово). Призван Козловским РВК Чувашской АССР.  Убит в бою. Похоронен северо-восточнее  д. Мамоново, Кировского р-на, Смоленской (с 05.07.1944 г. Калужской) обл. - Донесение штаба № 4/0939 от 18.08.43 г., приложение к № 31032с от 23.08.43 г.;</w:t>
      </w:r>
    </w:p>
    <w:p>
      <w:pPr>
        <w:pStyle w:val="Normal"/>
        <w:rPr/>
      </w:pPr>
      <w:r>
        <w:rPr/>
        <w:t>Книга Памяти Республики Чувашия, Козловский р-н, стр. 1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рлушкин Федор Леонтьевич</w:t>
      </w:r>
      <w:r>
        <w:rPr/>
        <w:t>. (19… - 12.08.43 г.) красноармеец, стрелок 909 сп 247 сд. Кемеровская обл., Силинский р-н, д. Ново-Троицкое. Призван Кемеровским</w:t>
      </w:r>
    </w:p>
    <w:p>
      <w:pPr>
        <w:pStyle w:val="Normal"/>
        <w:rPr/>
      </w:pPr>
      <w:r>
        <w:rPr/>
        <w:t xml:space="preserve">ГВК г. Кемерово. Убит. Похоронен северо-восточная окраина д. Мамоново. - Донесение штаба 247 сд № 4/0939 от 18.08.43 г., приложение к № 31032с от 23.08.43 г.  Правильно – д. Мамон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Всекузбасская. Т-2 стр. 23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Ярошенко Александр Степанович</w:t>
      </w:r>
      <w:r>
        <w:rPr/>
        <w:t xml:space="preserve">. (1919 – 20.08.43 г.) красноармеец, стрелок 1097 сп 326 сд. Украинская ССР, Харьковская обл., Новоданачский (Ново-Водолагский) р-н,  с. Барагино (с. Брашно), Киевский с/совет. Призван Новоданачским (Ново-Водолагским) РВК Харьковской обл. Убит. (Умер). Похоронен в 500-х метрах севернее дер. Воробьева Гора, Кировского р-на, Смоленской обл. – Источник информации ЦАМО, фонд № Книга погребения бойцов и командиров 1097 сп 326 сд август-ноябрь 1943 г. Запись № 25 на стр. 7;  Донесение штаба 326 сд № 4/2510 от 25.10.43 г., приложение к № 45816с от 4.11.43 г.               </w:t>
      </w:r>
    </w:p>
    <w:p>
      <w:pPr>
        <w:pStyle w:val="Normal"/>
        <w:rPr/>
      </w:pPr>
      <w:r>
        <w:rPr/>
        <w:t>Источник информации ЦАМО, фонд № 58, опись № А-71693, дело № 1882. Медицинский документ – «Список умерших 410 мсб 326 сд». Запись № 520 на стр. 48. – умер от тяжести ранения в 410 мсб 326 сд. Похоронен в лесу на братском кладбище около большой дороги 1,5 км северо-западнее д. Кулаковка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, содержащиеся в списке умерших в 410 омсб 326 сд – похоронен на братском кладбище в лесу, в 1,5 км северо-западнее д. Кулаковка, Кировского р-на, Смоленской (с 05.07.1944 г. Калужской)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Яшкин (Яткин) Андрей Евдокимович</w:t>
      </w:r>
      <w:r>
        <w:rPr/>
        <w:t xml:space="preserve">. (1913 – 15.08.43 г.) ефрейтор, стрелок 718 сп 139 сд. Мордовская АССР, Краснослободской р-н, колхоз «Добоволец», с. Чукалы. Призван Краснослободским РВК Мордовской АССР 12.09.41 г. Убит в бою. Похоронен в роще, в 700-х метрах южнее д. Тягаево, Кировского р-на, Смоленской (с 05.07.1944 г. Калужской) обл. -  Донесение Управления 139 сд № 01130 от 30.08.43 г., приложение к № 32996с от 04.09.43 г.;  Источник информации ЦАМО, фонд № 7371, опись № 69883с, дело № 7. «Именной список 718 сп 139 сд». </w:t>
      </w:r>
    </w:p>
    <w:p>
      <w:pPr>
        <w:pStyle w:val="Normal"/>
        <w:rPr/>
      </w:pPr>
      <w:r>
        <w:rPr/>
        <w:t xml:space="preserve">Книга Памяти Республики Мордовия. Т-6 стр. 58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Неизвестный</w:t>
      </w:r>
      <w:r>
        <w:rPr/>
        <w:t xml:space="preserve">. (? … - 17.08.43 г.) мл. командир, ком.отделения 1097 сп 326 сд. Сведения о месте рождения, месте жительства, близких родственниках и РВК призыва отсутствуют. Умер в 410 мсб 326 сд от тяжелого ранения в голову. Похоронен в лесу на братском кладбище около большой дороги в 1,5 км северо-западнее д. Кулаковка, Кировского р-на, Смоленской (с 05.07.1944 г. Калужской) обл. Источник информации ЦАМО, фонд № 58, опись № А-71693, дело № 1882. Медицинскицй докеумент – «Алфавитная книга умерших в 410 мсб 326 сд». Запись № 507 на стр. 4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Неизвестный</w:t>
      </w:r>
      <w:r>
        <w:rPr/>
        <w:t xml:space="preserve">. (? … - 18.08.43 г.) рядовой 1097 сп 326 сд. Сведения о месте рождения, месте призыва, близких родственниках и РВК призыва отсутствуют. Умер в 410 мсб 326 сд от тяжести ранения в череп. Похоронен на братском кладбище в лесу около большой дороги 1,5 км северо-западнее д. Кулаковка, Кировского р-на, Смоленской (с 05.07.1944 г. Калужской) обл. – Источник информации ЦАМО, фонд № 58, опись № А-71693, дело № 1882. Медицинский документ – «Алфавитная книга умерших в 410 мсб 326 сд». Запись № 510 на стр. 4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 других, оставшиеся в жи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геев Павел Александрович</w:t>
      </w:r>
      <w:r>
        <w:rPr/>
        <w:t xml:space="preserve">. (1902 – 14.08.43 г.) - 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дреев Александр Иванович</w:t>
      </w:r>
      <w:r>
        <w:rPr/>
        <w:t xml:space="preserve">. (1915 – 11.08.43 г.) – 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икин Василий Семенович (Федорович)</w:t>
      </w:r>
      <w:r>
        <w:rPr/>
        <w:t>. (1904 (1908) – 14.08.43 г.) – Смотреть списки братской могилы д. Тягаево, Кировского р-на, Калужской обл. – Аникин Василий Семе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типчук Александр Кондратьевич</w:t>
      </w:r>
      <w:r>
        <w:rPr/>
        <w:t xml:space="preserve">. (1920 – 11.08.43 г.) – Смотреть списки братской могилы д. Верхняя Песочня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тохин Александр Илларионович</w:t>
      </w:r>
      <w:r>
        <w:rPr/>
        <w:t>. (1906 – 18.08.43 г.) погиб в бою: Кировский р-н. – Источник информации Книга Памяти Калужской обл. Т-14 стр. 262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нтохин Александр Илларионович. (1906 – 18.08.43 г.) рядовой, наводчик 885 сп 290 сд. Смоленская обл., Барятинский р-н. (Тульская обл., Воловский р-н, д. Докторовка). Призван Барятинским РВК Смоленской обл. Убит. Похоронен в братской могиле в р-не д. Малаховка, Кировского (правильно Спас-Деменского)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г. Ленинград. Т-5 стр. 33. – нет точных данных. </w:t>
      </w:r>
    </w:p>
    <w:p>
      <w:pPr>
        <w:pStyle w:val="Normal"/>
        <w:rPr/>
      </w:pPr>
      <w:r>
        <w:rPr/>
        <w:t xml:space="preserve">Книга Памяти Калужской обл. Т-4 стр. 3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тамонов Егор Васильевич</w:t>
      </w:r>
      <w:r>
        <w:rPr/>
        <w:t xml:space="preserve">. (1910 – 13.08.43 г.) – 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хмедвалиев Ш … А …</w:t>
      </w:r>
      <w:r>
        <w:rPr/>
        <w:t xml:space="preserve"> . (? … - ? … ) – Смотреть списки братской могилы д. Тягаево, Кировского р-на, Калужской обл. – Ахметвалиев Минневали Ахметвали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гаутдинов Харис Багаутдинович</w:t>
      </w:r>
      <w:r>
        <w:rPr/>
        <w:t xml:space="preserve">. (1900 – 19.08.43 г.) – Смотреть списки братской могилы д. Тягаево, Кировского р-на, Калужской обл. – Багаутдинов Хори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анов Александр Кириллович</w:t>
      </w:r>
      <w:r>
        <w:rPr/>
        <w:t>. (1912 – 13.08.43 г.) красноармеец, стрелок 718 сп 139 сд. Восточно-Казахстанская обл., Таврический р-н, Украинский с/совет, д. Донская. Призван Подгорненским РВК Восточно-Казахстанской обл. Убит в бою. Похоронен в роще, в 500-х метрах южнее поселка им. Карла Маркса Кировского р-на Смоленской обл. -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686044, дело № 1786. Приказ 718 сп № 18/н от 09.09.43 г., о награждении Баранова Александра Кирилловича, 1912 г.р., красноармейца 718 сп 139 сд медалью «</w:t>
      </w:r>
      <w:r>
        <w:rPr>
          <w:i/>
        </w:rPr>
        <w:t>За Отвагу</w:t>
      </w:r>
      <w:r>
        <w:rPr/>
        <w:t xml:space="preserve">». Запись в наградном листе: - «… за то, что 04.09.43 г., первым преодолел р. Снопоть и ворвался в траншеи противника»;  Источник информации ЦАМО, фонд № 8498, опись № 120989, дело № 59. «Демографический список личного состава 9 ср, 3 сб, 202 зсп убывших в 49 армию в декабре 43 года». Запись № 24 на стр. 2. (Во всех документах имя отца – </w:t>
      </w:r>
      <w:r>
        <w:rPr>
          <w:i/>
        </w:rPr>
        <w:t>Кирилл</w:t>
      </w:r>
      <w:r>
        <w:rPr/>
        <w:t xml:space="preserve"> </w:t>
      </w:r>
      <w:r>
        <w:rPr>
          <w:i/>
        </w:rPr>
        <w:t>Моисеевич</w:t>
      </w:r>
      <w:r>
        <w:rPr/>
        <w:t>)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ашевский (Баришевский, Баршивский) Николай Петрович</w:t>
      </w:r>
      <w:r>
        <w:rPr/>
        <w:t xml:space="preserve">. (? … - 11.08.43 г.) – Смотреть списки братской могилы д. Верхняя Песочня, Кировского р-на, Калужской обл. – Барышевский Николай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инов Петр Глебович</w:t>
      </w:r>
      <w:r>
        <w:rPr/>
        <w:t>. (1915 – 24.08.43 г.) погиб: Кировский р-н. – Источник информации Книга Памяти Калужской обл. Т-14 стр. 262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Баринов Петр Глебович. (1915 – 24.08.43 г.) сержант, пом.ком.взвода 909 сп 247 сд. Московская обл., ст. Лобня, д. Еремино. Призван Красно-Полянским РВК Московской обл. Убит. Похоронен в 600-х метрах севернее д. Рыльский, Кировского (правильно Спас-Деменского) р-на, Смоленской (с 05.07.1944 г. Калужской ) обл. – Донесение штаба 247 сд № 4/0997 от 30.08.43 г., приложение к № 33166с от 04.09.43 г. </w:t>
      </w:r>
    </w:p>
    <w:p>
      <w:pPr>
        <w:pStyle w:val="Normal"/>
        <w:rPr/>
      </w:pPr>
      <w:r>
        <w:rPr/>
        <w:t xml:space="preserve">Книга Памяти Московской обл. Т-5, часть 2, стр. 13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хвалов Михаил Филиппович</w:t>
      </w:r>
      <w:r>
        <w:rPr/>
        <w:t>. (1895 - ? … 09.43 г.) погиб: Кировский р-н. – Источник информации Книга Памяти Калужской обл. Т-14 стр. 262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Бахвалов Михаил Филиппович. (1895 – 04.09.43 г.) красноармеец, стрелок 369 сп 212 сд. Калининская обл., Новосокольничский р-н. (Красноярский край, Тасевский р-н, д. Глинная) Призван Тасенским РВК Красноярского края. Убит. Похоронен северо-восточнее д. Крутая, Людиновского р-на, Орловской (с 05.07.1944 г. Калужской) обл. </w:t>
      </w:r>
    </w:p>
    <w:p>
      <w:pPr>
        <w:pStyle w:val="Normal"/>
        <w:rPr/>
      </w:pPr>
      <w:r>
        <w:rPr/>
        <w:t xml:space="preserve">Книга Памяти Красноярского края. Т-7 стр. 6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хтияров Иван Александрович</w:t>
      </w:r>
      <w:r>
        <w:rPr/>
        <w:t xml:space="preserve">. (7 … - 22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ецкий Максим Викторович</w:t>
      </w:r>
      <w:r>
        <w:rPr/>
        <w:t xml:space="preserve">. (1904 – 15.02.43 г.) – Смотреть списки братской могилы д. Тягаево, Кировского р-на, Калужской обл. – Белицкий Максим Викт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ретыбенов (Бертыбеков) Байджен (Байджан)</w:t>
      </w:r>
      <w:r>
        <w:rPr/>
        <w:t xml:space="preserve">. (? … - 03.09.43 г.) – Смотреть списки братской могилы д. Верхняя Песочня, Кировского р-на, Калужской обл. - Бертебеков Байдис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итюков Федор Дмитриевич</w:t>
      </w:r>
      <w:r>
        <w:rPr/>
        <w:t xml:space="preserve">. (1900 – 12.08.43 г.) – Смотреть списки братской могилы д. Тягаево, Кировского р-на, Калужской обл. – Битюгов Федор Дмитри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лахнов Федор Прокофьевич</w:t>
      </w:r>
      <w:r>
        <w:rPr/>
        <w:t>. (1910 – 14.08.43 г.) – 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бнов (Бобков, Бобюков) Александр Иванович ( А … И … ,  И … К … )</w:t>
      </w:r>
      <w:r>
        <w:rPr/>
        <w:t xml:space="preserve">. – Смотреть списки братской могилы д. Верхняя Песочня, Кировского р-на, Калужской обл. – Бобков Алексе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гачев  С ...  И …</w:t>
      </w:r>
      <w:r>
        <w:rPr/>
        <w:t xml:space="preserve"> .  (? … - ? … ) погиб: Кировский р-н. – Источник информации Книга Памяти Калужской обл. Т-14 стр. 262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Богачев Сергей Иванович. (1912 – 20.09.42 г.) красноармеец, 791 сп 135 сд. г. Калинин., ул. Ново-Бережная, дом № 20. Призван Калининским РВК Калининской обл. Умер от ран. Похоронен в д. Бобры, Кировского р-на, Смоленской (правильно Калининской) обл. – Донесение Управления 135 сд № 4/0504 от 14.10.42 г., приложение к № 29089с от 22.10.42 г. </w:t>
      </w:r>
    </w:p>
    <w:p>
      <w:pPr>
        <w:pStyle w:val="Normal"/>
        <w:rPr/>
      </w:pPr>
      <w:r>
        <w:rPr/>
        <w:t xml:space="preserve">В Книге Памяти Калини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гданов Михаил Семенович</w:t>
      </w:r>
      <w:r>
        <w:rPr/>
        <w:t>. (1906 – 12.08.43 г.) красноармеец, ездовой 718 сп 139 сд. Ново-Сибирская обл., Каштовский р-н, В-Манзавский с/совет, д.  Берестянка. Призван Каштовским РВК Ново-Сибирской обл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98, опись № 120988, дело № 56. «Демографический список на маршевую роту, отправляемую из 7 ср, 3 сб, 202 зсп 02.12.44 г.». Запись № 9 на стр. 1. – Богданов Михаил Семенович. 1906 г.р, рядовой. Новосибирская обл., Титовский р-н, В-Мойзовский с/совет, д. Бересянки. Прибыл в 202 зсп 07.08.44 г. Выбыл в 39 Армию;  Источник информации ЦАМО, Юбилейная картотека награждений, шкаф № 3, ящик № 37. Документ № 189 от 22.12.1985 г.  (Во всех документах имя жены – </w:t>
      </w:r>
      <w:r>
        <w:rPr>
          <w:i/>
        </w:rPr>
        <w:t>Мария Васильевна</w:t>
      </w:r>
      <w:r>
        <w:rPr/>
        <w:t>).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йко Иван Кириллович  ( А … И …)</w:t>
      </w:r>
      <w:r>
        <w:rPr/>
        <w:t xml:space="preserve">. (? … - 18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овков Александр Никитович</w:t>
      </w:r>
      <w:r>
        <w:rPr/>
        <w:t xml:space="preserve">. (? … - 14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роженко Иван Макарович</w:t>
      </w:r>
      <w:r>
        <w:rPr/>
        <w:t xml:space="preserve">. (1902 - ? … 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латов Василий Андреевич</w:t>
      </w:r>
      <w:r>
        <w:rPr/>
        <w:t xml:space="preserve">. (1918 – 14.(17).08.43 г.) – Смотреть списки братской могилы д. Верхняя Пе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леев Гарифулла Каримович</w:t>
      </w:r>
      <w:r>
        <w:rPr/>
        <w:t xml:space="preserve">. (1921 – 22.08.43 г.) красноармеец. Должность не известна. Воинская часть - ппс 1793, 1 сб, родился: Татарская АССР, с. Татарский Янтык, призван: Лаишевским РВК Татарстана, погиб: Кировский р-н, д. Ясная Поляна. – Источник информации Книга Памяти Калужской обл. Т-14 стр. 262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Валиев Гарифулла Каримович. (1920 (1921) – 22.08.43 г.) красноармеец, 1 сб, 157 сд, 68 Армии. Родился в с. Татарский Янтык, призван Лаишевским РВК, погиб 22.08.42 г., захорорнен в д. Ясная Поляна Смоленской обл. -  Источник информации Книга Памяти Республики Татарстан. Т-23_1, стр. 132.  В данном документе допущена ошибка в дате гибели. В августе 1942 года 157 сд вела боевые действия юго-западнее г. Сталинград. </w:t>
      </w:r>
    </w:p>
    <w:p>
      <w:pPr>
        <w:pStyle w:val="Normal"/>
        <w:rPr/>
      </w:pPr>
      <w:r>
        <w:rPr/>
        <w:t>А уже в августе 1943 года участвровала в Смоленской наступательной операции.</w:t>
      </w:r>
    </w:p>
    <w:p>
      <w:pPr>
        <w:pStyle w:val="Normal"/>
        <w:rPr/>
      </w:pPr>
      <w:r>
        <w:rPr/>
        <w:t xml:space="preserve">В указанный день, 22.08.43 г., 157 сд в полном составе вела боевые действия в составе 68 Армии в северо западной части Спас-Деменского р-на.  Правильно -  убит в районе д. Красная Поляна, Спас-Деменского р-на, Смоленской (с 05.07.1944 г. Калужской) обл. </w:t>
      </w:r>
    </w:p>
    <w:p>
      <w:pPr>
        <w:pStyle w:val="Normal"/>
        <w:rPr/>
      </w:pPr>
      <w:r>
        <w:rPr/>
        <w:t>В Книге Памяти Республики Татарстан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лиахметов Ахат Шаяхметович</w:t>
      </w:r>
      <w:r>
        <w:rPr/>
        <w:t xml:space="preserve">. (1913 – 11.08.43 г.) – Смотреть списки братской могилы д. Тягае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лиев Мустафа Валеевич</w:t>
      </w:r>
      <w:r>
        <w:rPr/>
        <w:t xml:space="preserve">. (1914 – 12.08.43 г.) – Смотреть списки братской могилы д. Тягае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ильчиков Борис Федорович</w:t>
      </w:r>
      <w:r>
        <w:rPr/>
        <w:t xml:space="preserve">. (1909 – 11.08.43 г.) – Сммотреть списки братской могилы д. Верхняя Песочня, Кировского р-на, Калужской обл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довин Григорий Яковлевич</w:t>
      </w:r>
      <w:r>
        <w:rPr/>
        <w:t xml:space="preserve">. (1903 – 13.08.43 г.) ефрейтор, стрелок 718 сп 139 сд. Пермская обл., Шадринский р-н, село Татарка, колхоз «1-е Мая». (Северо-Казахстанская обл., Октябрьский р-н, Степной с/совет, д. Рясинка). Призван Октябрьским РВК Северо-Казахстанской АССР. Убит в бою. Похоронен в роще, в 500-х метрах южнее поселка им. Карла Маркса Кировского р-на Смоленской (с 05.07.1944 г. Калужской) обл. - Донесение Управления 139 сд № 01130 от 30.08.43 г., приложение к № 32996с от 04.09.43 г.;  Источник информации ЦАМО, фонд № 7261, опись № 69555с, дело № 2. «Именной список 609 сп 139 сд». </w:t>
      </w:r>
    </w:p>
    <w:p>
      <w:pPr>
        <w:pStyle w:val="Normal"/>
        <w:rPr/>
      </w:pPr>
      <w:r>
        <w:rPr/>
        <w:t xml:space="preserve">Был ранен. - Источник информации ЦАМО, фонд: Челябинский ВПП, опись № 565126, дело № 11. «Учетно-регистрационная карточка № 65 на Вдовина Григория Яковлевича, 1903 г.р., рядового 718 сп 139 сд, место рождения и место жительства: Северо-Казахстанская обл,, Октябрьский р-н, с. Рясенка. Прибыл на ВПП Челябинской обл., 09.10.43 г., из Уфалейского РВК (госпиталь № 3780). Выбыл в 13.10.43 г., в 44 зсбр. </w:t>
      </w:r>
      <w:r>
        <w:rPr>
          <w:b/>
          <w:i/>
        </w:rPr>
        <w:t>Дальнейшая судьба</w:t>
      </w:r>
      <w:r>
        <w:rPr/>
        <w:t xml:space="preserve">:  Погиб 24.06.44 г., в составе 199 гв. сп. Похоронен: Витебская обл., Бешенковский р-н, д. Узречье. Источник информации: Запись галереи «Дорога Памяти». </w:t>
      </w:r>
    </w:p>
    <w:p>
      <w:pPr>
        <w:pStyle w:val="Normal"/>
        <w:rPr/>
      </w:pPr>
      <w:r>
        <w:rPr/>
        <w:t xml:space="preserve">В Книге Памяти Перм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тчинин Гавриил Михайлович</w:t>
      </w:r>
      <w:r>
        <w:rPr/>
        <w:t>. (1900 – 18.08.43 г.) красноармеец 885 сп 290 сд. Тульская обл., Одоевский р-н. Погиб: Кировский р-н. – Источник информации Книга Памяти Калужской обл. Т-14 стр. 262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Ветчинин Гавриил Михайлович. (1900 - 21.10.44 г.) ефрейтор, стрелок 653 сп 186 сд. Тульская обл., Одоевский р-н, д. Завяловка. Призван Одоевским РВК Тульской обл. Убит. Похоронен:  Польша. Сувалский уезд, местечко Пшеросль. – Источник информации ЦАМО, фонд № 7309, опись № 39456с, дело № 3. «Список безвозвратных потерь 186 сд». Запись № 360 на стр. 6.  (Во всех документах имя жены – Ветчинина Татьяна Антоновн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ноградов Василий Иванович</w:t>
      </w:r>
      <w:r>
        <w:rPr/>
        <w:t xml:space="preserve">. (1900 – 19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ков Владимир Тимофеевич</w:t>
      </w:r>
      <w:r>
        <w:rPr/>
        <w:t>. (1897 – 18.08.43 г.) красноармеец, стрелок 885 сп 290 сд. Тульская обл., Ясногорский (Лаптевский) р-н, д. Картасеньевка. Призван Лаптевским РВК Тульской обл. Убит. Похоронен в д. Малаховка, Кировского (правильно Спас-Деменского) р-на, Смоленской (с 05.07.1944 г. Калужской) обл. – Донесение Управления 290 сд № 01637 от 30.08.43 г., приложение к № 33046с от 04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ков Иван Алексеевич</w:t>
      </w:r>
      <w:r>
        <w:rPr/>
        <w:t xml:space="preserve">. (? … - 11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врилов Захар Николаевич</w:t>
      </w:r>
      <w:r>
        <w:rPr/>
        <w:t>. (1912 – 11.08.43 г.) – 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йнутдинов (Гайтудинов) ? … ? …</w:t>
      </w:r>
      <w:r>
        <w:rPr/>
        <w:t xml:space="preserve"> .  (1922 – 12.08.43 г.) – Смотреть спипски данной братской могилы – Гаптудинов Сали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имов Хатып (Хатовен)</w:t>
      </w:r>
      <w:r>
        <w:rPr/>
        <w:t xml:space="preserve">.  (1906 – 11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имуллин Хайлим</w:t>
      </w:r>
      <w:r>
        <w:rPr/>
        <w:t xml:space="preserve">.  (1911 – 10.08.43 г.) – Смотреть списки приложения к братской могиле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ин Муса Мухаметович</w:t>
      </w:r>
      <w:r>
        <w:rPr/>
        <w:t xml:space="preserve">. (1912 – 11.03.43 г.) гв. красноармеец, погиб: Кировский р-н, д. Ясная Поляна. – Источник информации Книга Памяти Калужской обл. Т-14 стр. 263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Галин Муза Мухаметович. (1912 – 11.03.43 г.) рядовой, родился: Калининский р-н, Татария, Призван: Воткинский РВК. Погиб в бою. Похоронен в д. Ясная Поляна, Малоархангельского р-на, Орловской обл. – Источник информации Книга Памяти Республики Удмуртия. Т-3 стр. 4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раев Минабутдин</w:t>
      </w:r>
      <w:r>
        <w:rPr/>
        <w:t xml:space="preserve">.  (1905 – 11.08.43 г.) – Смотреть списки братской могилы д. Дуброво, Кировского р-на, Калужской обл. – Гореев Минабуд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ильмутдинов Гарафутдин Гильмутдинович</w:t>
      </w:r>
      <w:r>
        <w:rPr/>
        <w:t xml:space="preserve">. (1895 – 11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ирчинков Ефим Т …</w:t>
      </w:r>
      <w:r>
        <w:rPr/>
        <w:t xml:space="preserve"> . (? … - 29.08.43 г.) погиб: Кировский р-н. – Источник информации Книга Памяти Калужской обл. Т-14 стр. 263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Гирчинков Ефим П … .  (1902 – 10.09.43 г.) красноармеец, сабельник 15 гв. кп 45 кд. Киргизская ССР, Фрунзенская обл., г. Токмак, д. Покровка. Призван Токмакским РВК Фрунзенской обл. Умер от ран. Похоронен на опушке леса, в 330-х метрах южнее д. Трусово, Куйбышевского р-на, Смоленской (с 05.07.1944 г. Калужской) обл. – Источник информации ЦАМО, фонд № 58, опись № 18001, дело № 793. «Донесение управления тыла 10 Армии № 079 от 27.09.43 г., приложение к № 39002с от 02.10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дких Федор Иванови</w:t>
      </w:r>
      <w:r>
        <w:rPr/>
        <w:t xml:space="preserve">ч. (1907 – 02.08.43 г.) – Смотреть приложение к братской могиле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бунов Иван Петрович</w:t>
      </w:r>
      <w:r>
        <w:rPr/>
        <w:t>. (1922 – 09.03.43 г.) мл. сержант 744 сп 222 сд, погиб: Кировский р-н. – Источник информации Книга Памяти Калужской обл. Т-14 стр. 26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Горбунов Иван Петрович. (1922 – 09.03.43 г.) мл. сержант, разведчик 744 сп 222 сд. Курская обл., Солнцевский р-н, д. Княжная. Призван Пролетарским РВК Тульской обл. Убит. Похоронен в д. Воробьево, Карповского р-на, Смоленской обл. – Донесение Управления 222 сд № 00380 от 14.04.43 г., приложение к № 14816с от 18.04.43 г.</w:t>
      </w:r>
    </w:p>
    <w:p>
      <w:pPr>
        <w:pStyle w:val="Normal"/>
        <w:rPr/>
      </w:pPr>
      <w:r>
        <w:rPr/>
        <w:t xml:space="preserve">Книга Памяти Курской обл. Т-7 стр. 4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ин Николай Ефимович</w:t>
      </w:r>
      <w:r>
        <w:rPr/>
        <w:t xml:space="preserve">. (1910 – 10.09.43 г.) – Смотреть списки приложения к братской могиле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фуров (Гафуров) Кундус</w:t>
      </w:r>
      <w:r>
        <w:rPr/>
        <w:t xml:space="preserve">. (1924 – 26.08.43 г.) красноармеец, стрелок 1 сб, 718 сп, 139 сд.  Узбекская ССР, Самаркандская обл., Башбалянский с/совет, к-з им. Сталина. Призван Самаркандским РВК Узбекской ССР 29.11.42 г. Убит в бою. Похоронен в роще, в 500-х метрах южнее пос. Карла Маркса Кировского р-на Смоленской (с 05.07.1944 г. Калужской) обл. -  Донесение Управления 139 сд № 01193 от 11.09.43 г., приложение к № 35902с от 15.09.43 г.;  Источник информации ЦАМО, фонд № 7371, опись № 69883с, дело № 2. «Именной список 718 сп 139 сд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718 сп № 12/н от 18.05.43 г. (ЦАМО, фонд № 33, опись № 690155, дело № 2325), за мужество, проявленное в бою под г. Ржевом – убил немецкого офицера и штыком заколол двух солдат противника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Был ранен 26.06.44 г., в составе 718 сп 139 сд, под д. Суши на реке Бася и направлен в медсанбат. Источник информации ЦАМО, фонд № 8556, опись № 84701, дело № 14. «Именной список личного состава 3 ср, 353 зсп, направляющихся с маршевой ротой на укомплектование фронта 04.09.44 г.». Место направления не известно. Запись № 7 на стр. 44. – Гафуров Кундус, 1924 г.р., сержант, адрес места жительства: Узбекская ССР, Самаркандская обл., г. Самарканд, дата призыва: 1942 г. (Во всех документах имя матери – </w:t>
      </w:r>
      <w:r>
        <w:rPr>
          <w:i/>
        </w:rPr>
        <w:t>Ажураева (Жураева) Курсан</w:t>
      </w:r>
      <w:r>
        <w:rPr/>
        <w:t>)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бенников Василий Александрович</w:t>
      </w:r>
      <w:r>
        <w:rPr/>
        <w:t xml:space="preserve">. (1903 – 10.03.42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дилов Михаил Яковлевич</w:t>
      </w:r>
      <w:r>
        <w:rPr/>
        <w:t xml:space="preserve">. (? … - 29.08.43 г.) – Смотреть списки братской могилы ул. Суворова, пос. Жилин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выденко (Давыдченко) Дмитрий Федорович</w:t>
      </w:r>
      <w:r>
        <w:rPr/>
        <w:t>. (1908 – 31.08.43 г.) – Смотреть списки братской могилы д. Верхняя Песочня, Кировского р-на, Калужской обл. – Давыденко Дмитрий Федо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нилов Николай Михайлович</w:t>
      </w:r>
      <w:r>
        <w:rPr/>
        <w:t>. (1908 – 15.08.43 г.) ефрейтор, минометчик 718 сп 139 сд. Новосибирская обл., Чановский р-н, ст. Карачи. (Алтайский край, Тюменьский (Тюменцевский) р-н, с. Трезвеново, колхоз «Веселый Труд». Призван Тюменьским РВК Алтайского края 03.07.41 г. Убит в бою. Похоронен в роще, в 700-х метрах южнее д. Тягаево, Кировского р-на, Смоленской (с 05.07.1944 г. Калужской) обл. - Донесение Управления 139 сд № 01130 от 30.08.43 г., приложение к № 321996с от 04.09.43 г.;  Источник информации ЦАМО, фонд № 7371, опись № 69883с, дело № 3. «Именной список 718 сп 139 сд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), раздел и опись: Свидетельства о болезни; фонд:  Картотека ранений, номер ящика: ЭГ 1242-100494. «Свидетельство о болезни» – Данилов Николай Михайлович, 1908  г.р., сержант 718 сп. Призван Тюменцовским РВК Алтайского края. Признан не годным к службе в РККА освидетельствованием в ЭГ 2812 16.12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рогавцев Михаил Федорович</w:t>
      </w:r>
      <w:r>
        <w:rPr/>
        <w:t xml:space="preserve">. (? … - 19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убровин Иван Николаевич</w:t>
      </w:r>
      <w:r>
        <w:rPr/>
        <w:t xml:space="preserve">. (? … - 14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изаров Александр Васильевич</w:t>
      </w:r>
      <w:r>
        <w:rPr/>
        <w:t xml:space="preserve">. (? … - 14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ремеев Степан Григорьевич</w:t>
      </w:r>
      <w:r>
        <w:rPr/>
        <w:t xml:space="preserve">. (1902 – 16.08.43 г.) – 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рмолин Дмитрий Васильевич</w:t>
      </w:r>
      <w:r>
        <w:rPr/>
        <w:t xml:space="preserve">. (? … - 16.09.43 г.)  рядовой. Воинская часть и должность не известны. Татарская АССР, Челнинский р-н. Призван Челнинским РВК Татарской АССР. Убит. Похоронен у дороги Кушляновка-Владимировка, Кировского р-на, Смоленской ( с 05.07.1944 г. Калужской) обл. – Источник информации ВК Республики Татарстан, опись: 1942-1944, дело № 6 (инв. А-32) и № 7 (инв. А-218). Книга вручения извещений и Извещение о гибели. </w:t>
      </w:r>
    </w:p>
    <w:p>
      <w:pPr>
        <w:pStyle w:val="Normal"/>
        <w:rPr/>
      </w:pPr>
      <w:r>
        <w:rPr/>
        <w:t xml:space="preserve">Донесение штаба 326 сд № 01239 от 23.09.43 г., приложение к № 38930с от 02.10.43 г. - Ермолин Дмитрий Васильевич. (1905 – 16.09.43 г.) красноармеец, стрелок 1099 сп 326 сд. Татарская АССР, Ново-Челнинский р-н, д. Бетьки. Призван Челнинским РВК Татарской АССР. Убит. Похоронен в 600-х метрах восточнее д. Барановка, Рогнединского р-на, Орловской обл.  </w:t>
      </w:r>
    </w:p>
    <w:p>
      <w:pPr>
        <w:pStyle w:val="Normal"/>
        <w:rPr/>
      </w:pPr>
      <w:r>
        <w:rPr/>
        <w:t xml:space="preserve">Источник информации ЦАМО, фонд № 7769, опись № 143372, дело № 3. «Акт трофейной команды 326 сд от 19.09.43 г.». Пункт </w:t>
      </w:r>
      <w:r>
        <w:rPr>
          <w:lang w:val="en-US"/>
        </w:rPr>
        <w:t>V</w:t>
      </w:r>
      <w:r>
        <w:rPr/>
        <w:t>1 – Ермолин Дмитрий Васильевич, красноармеец 1099 сп. Похоронен в могиле № 31 в д. Городец, Рогнединского р-на, Орловской обл.</w:t>
      </w:r>
    </w:p>
    <w:p>
      <w:pPr>
        <w:pStyle w:val="Normal"/>
        <w:rPr/>
      </w:pPr>
      <w:r>
        <w:rPr/>
        <w:t xml:space="preserve">Правильными следует считать сведения содержащиеся в Акте трофейной команды 326 сд – похоронен в братской могиле д. Городец, Рогнединского  р-на, Орловской (ныне Брянской) обл.  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арков Прокопий Ильич</w:t>
      </w:r>
      <w:r>
        <w:rPr/>
        <w:t xml:space="preserve">. (1903 – 16.08.43 г.) – Смотреть списки братской могилы д. Тягаево, Кировского р-на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ебинов Гавриил Яковлевич</w:t>
      </w:r>
      <w:r>
        <w:rPr/>
        <w:t xml:space="preserve">. (? … - 13.08.43 г.) – Смотреть списки братской могилы д. Тягаево, Кировского р-на, Калужской обл. – Жибинов Гавриил Яковл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ерновский Прокофий Кириллоович</w:t>
      </w:r>
      <w:r>
        <w:rPr/>
        <w:t xml:space="preserve">. (1903 – 13.08.43 г.) – Смотреть списки братской могилы д. Верхняя Песочня, Кировского р-на, Калужской обл. – Ширновский Прокопий Кири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байров Инусилав</w:t>
      </w:r>
      <w:r>
        <w:rPr/>
        <w:t xml:space="preserve">.  (? … - 12.08.43 г.) – Смотреть списки братской могилы д. Верхняя Песочня, Кировского р-на, Калужской обл. – Зубайров Инусил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гидуллин Хабибулла Загидуллович</w:t>
      </w:r>
      <w:r>
        <w:rPr/>
        <w:t>. (1910 – 10.08.43 г.) – Смотреть списки братской могилы д. Верхняя Песочня, Кировского р-на, Калужской обл. – Загидулин Хайбиб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йков Константин Иванович</w:t>
      </w:r>
      <w:r>
        <w:rPr/>
        <w:t xml:space="preserve">. (1901 – 03.09.43 г.) – Смотреть списки братской могилы д. Верхняя Песочня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йцев  Василий Григорьевич</w:t>
      </w:r>
      <w:r>
        <w:rPr/>
        <w:t xml:space="preserve">. (? … - 20.08.43 г.) – 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йцев Кирилл Семенович</w:t>
      </w:r>
      <w:r>
        <w:rPr/>
        <w:t xml:space="preserve">. (1912 – 30.08.43 г.) – См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киров Шакир Закирович</w:t>
      </w:r>
      <w:r>
        <w:rPr/>
        <w:t>. (1903 (1904) – 18.08.43 г.) красноармеец, стрелок 885 сп 290 сд. Погиб: Кировский р-н. – Источник информации Книга памяти Калужской обл. Т-14 стр. 26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Шакиров Закир.  (1904 – 18.08.43 г.) ряжовой стрелок 885 сп 290 сд. татарская АССР, Ципьинский р-н, д. Тентор. Призван Ципинским РВК татарской АССР. Убит. Похоронен в 1,5 км северо-восточнее д. Малаховка, Кировского (правильно Спас-Деменского) р-на, Смоленской (с 05.07.1944 г. Калужской) обл. – Донесение Управления 290 сд № 01619 от 26.08.43 г., приложение к № 32380с от 31.08.43 г. </w:t>
      </w:r>
    </w:p>
    <w:p>
      <w:pPr>
        <w:pStyle w:val="Normal"/>
        <w:rPr/>
      </w:pPr>
      <w:r>
        <w:rPr/>
        <w:t xml:space="preserve">Книга Памяти Республики Татарстан. Т-6 стр. 40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мятин Иван Семенович</w:t>
      </w:r>
      <w:r>
        <w:rPr/>
        <w:t xml:space="preserve">. (1901 – 19.08.43 г.) – Смотреть списки братской могилы ул. Суворова, пос. Жилин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верев Игнат Михайлович</w:t>
      </w:r>
      <w:r>
        <w:rPr/>
        <w:t xml:space="preserve">. (1900 – 11.08.43 г.) – Смотреть списки братской могилы д. Дуброво, Кировского р-на, Калужской обл. – Зверев Игнатий Пав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емлянов Григорий Алексеевич</w:t>
      </w:r>
      <w:r>
        <w:rPr/>
        <w:t xml:space="preserve">. (1903 – 12.08.43 г.) красноармеец, стрелок 916 сп 247 сд. Ивановская обл., г. Вичуга, ул. Леванова, дом № 5. Призван Вичугским РВК Ивановской обл.   Убит. Похоронен д. Скридлово Кировского (правильно Спас-Деменского) р-на Смоленской обл. – Донесение штаба 247 сд № 4/0961 от 25.08.43 г., приложение к № 31411с от 29.08.43 г.  В указанный день, 12.08.43 г., 916 сп в полном составе вел боевые действия в лесном массиве севернее д. Мамоново Кировского р-на по левому берегу р. Болва, в направлении д. Глиньково. (ЦАМО, фонд № 1530, опись № 1, дело № 35, лист № 1. - ЖБД 247 сд за период с 09.06.43 г. по 10.10.43 г.).  Правильно – убит в бою, похоронен в северо-восточной части д. Мамоново Кировского р-на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Землянов Григорий Алексеевич. (1903 – 27.02.45 г.) рядовой МПВО г. Москва. Ивановская обл., г. Вичуга, Ивановская ул., дом № 6. Призван ВК г. Вичуга. Умер от ран. Похоронен на Даниловском кладбище г. Москва. – Источник информации РГВА, фонд № 37878, опись № 1, дело № 2952. - Донесение штаба местной ПВО г. Симферополя № 111/с от 05.04.45 г.;  Книга Памяти Ивановской обл. Т-2 стр. 13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иганшин Хасият (Хаит) Зиганшинович</w:t>
      </w:r>
      <w:r>
        <w:rPr/>
        <w:t xml:space="preserve">. (1908 – 13.08.43 г.) – Смотреть списки братской могилы д. Тягае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инатуллин Талип Зинатуллович</w:t>
      </w:r>
      <w:r>
        <w:rPr/>
        <w:t>. (1921 – 14.08.42 г.) ст. сержант 8 мсбр, 9 тк, погиб: Кировский р-н. – Источник информации Книга Памяти Калужской обл. Т-14 стр. 263.</w:t>
      </w:r>
    </w:p>
    <w:p>
      <w:pPr>
        <w:pStyle w:val="Normal"/>
        <w:rPr/>
      </w:pPr>
      <w:r>
        <w:rPr/>
        <w:t xml:space="preserve">В указанный день, 14.08.43 г., 9 тк в полном составе занимал оборону в р-не д. Волконское, д. Славышено, Козельского р-на, Смоленской обл. Правильно:  Убит и похоронен в р-не д. Волконское Козельского р-на, Смоленской ( с 05.07.1944 г. Калужской) обл. </w:t>
      </w:r>
    </w:p>
    <w:p>
      <w:pPr>
        <w:pStyle w:val="Normal"/>
        <w:rPr/>
      </w:pPr>
      <w:r>
        <w:rPr/>
        <w:t xml:space="preserve">Книга Памяти Республики Татарстан. Т-7 стр. 79. – нет точных дл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убок Михаил Маркович</w:t>
      </w:r>
      <w:r>
        <w:rPr/>
        <w:t xml:space="preserve">. (1921 – 20.08.43 г.) – Смотреть списки братской могилы д. Верхняя Песочня, Кировского р-на, Калужской обл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Алексей Васильевич</w:t>
      </w:r>
      <w:r>
        <w:rPr/>
        <w:t>. (1924 – 17.08.43 г.) красноармеец 247 сд, погиб: Кировский р-н. – Источник информации Книга Памяти Калужской обл. Т-14 стр. 264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ванов Алексей Васильевич. (1924 – 17.08.43 г.) красноармеец, разведчик 778 ап 247 сд. Тульская обл., Дедиловский р-н, д. Хомутовка. Призван Дедиловским РВК Тульской обл. Убит. Похоронен в 1,5 км северо-западнее д. Малаховка, Кировского (правильно Спас-Деменского) р-на, Смоленской (с 05.07.1944 г. Калужской) обл. – Донесение штаба 247 сд № 4/0944 от 22.08.43 г., приложение к № 31892с  от 27.08.43 г. </w:t>
      </w:r>
    </w:p>
    <w:p>
      <w:pPr>
        <w:pStyle w:val="Normal"/>
        <w:rPr/>
      </w:pPr>
      <w:r>
        <w:rPr/>
        <w:t xml:space="preserve">Книга Памяти Тульской обл. Т-7 стр. 4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Константин Павлович</w:t>
      </w:r>
      <w:r>
        <w:rPr/>
        <w:t xml:space="preserve">. (? … - 15.08.43 г.) – Смотреть списки братской могилы д. Пуп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аков Михаил Егорович</w:t>
      </w:r>
      <w:r>
        <w:rPr/>
        <w:t>. (1912 – 12.08.43 г.) ст. сержант, пом.ком.взвода 718 сп 139 сд. Тамбовская обл., Избердеевский р-н, д. Ивановка. Призван Избердеевским РВК Тамбовской обл. Убит в бою. Похоронен в роще, в 500-х метрах южнее поселка им. Карла Маркса Кировского р-на Смоленской (с 05.07.1944 г. Калужской) обл. -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/>
        <w:t xml:space="preserve">Смотреть списки братской могилы ул. Шумавцова г. Киров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антеев Иван Иванович</w:t>
      </w:r>
      <w:r>
        <w:rPr/>
        <w:t xml:space="preserve">. (1905 – 12.08.43 г.) – 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линин Валентин Петрович</w:t>
      </w:r>
      <w:r>
        <w:rPr/>
        <w:t>. (1923 – 09.08.43 г.) красноармеец, погиб: Кировский р-н. – Источник информации Книга Памяти Калужской обл. Т-14 стр. 264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алинин Валентин Петрович. (1923 – 09.08.43 г.) лейтенант, ком.взвода дегазации 56 гв. сд. Куйбышевская обл., г. Ульяновск, с. Сергеевка, ул. Крестьянская, дом № 40. Призван Сергеевским РВК Куйбышевской обл. Убит. Похоронен в д. Карновка, Спас-Деменского р-на, Смоленской обл. – Донесение Управления 56 гв. сд № 0226 от 20.08.43 г., приложение к № 32228с от 30.08.43 г. </w:t>
      </w:r>
    </w:p>
    <w:p>
      <w:pPr>
        <w:pStyle w:val="Normal"/>
        <w:rPr/>
      </w:pPr>
      <w:r>
        <w:rPr/>
        <w:t xml:space="preserve">Книга Памяти Самарской обл. Т-9 стр. 211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линин Михаил Иванович</w:t>
      </w:r>
      <w:r>
        <w:rPr/>
        <w:t>. (1914 – 16.08.43 г.) – Смотреть списки братской могилы д.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пинский Степан Александрович</w:t>
      </w:r>
      <w:r>
        <w:rPr/>
        <w:t xml:space="preserve">. (1915 – 01.1943 г.) красноармеец, погиб: Кировский р-н. – Источник информации Книга Памяти Калужской обл. Т-14 стр. 264. </w:t>
      </w:r>
      <w:r>
        <w:rPr>
          <w:b/>
          <w:i/>
        </w:rPr>
        <w:t>Правильно</w:t>
      </w:r>
      <w:r>
        <w:rPr/>
        <w:t>:  Карпинский Степан Александрович. (1909 (1915) – 01.1943 г.) красноармеец ппс 1798 (57 адн 153 оитд). Украинская ССР, Винницкая обл., Хмельницкий р-н, с. Томашполь (с. Кривозерки). (Татарская АССР, Аксубаевский р-н, д. Кривозерки). Призван: Туркменская ССР, Чарджоуская обл., г. Бурдылак, 22.08.41 г. (Аксубаевским РВК Татарской АССР в июле 1941 г.).  Убит. Похоронен юго-западнее домика лесника у д. Ясная Поляна, Смоленской обл. – Источник информации ВК Республики Татарстан, опись: 1942, дело № 2 (инв. 3). Извещение  без номера и даты;  Источник информации ЦАМО, фонд № 58, опись № 18004, дело № 2024. «Анкета по розыску Карпинского Степана Александровича;  Источник информации ЦАМО, фонд № 58, опись № 977520, дело № 650. Донесение Аксубаевского РВК Татарской АССР № 291 от 05.09.1947 г.</w:t>
      </w:r>
    </w:p>
    <w:p>
      <w:pPr>
        <w:pStyle w:val="Normal"/>
        <w:rPr/>
      </w:pPr>
      <w:r>
        <w:rPr/>
        <w:t xml:space="preserve">Книга Памяти Республики Татарстан. Т-2 стр. 9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бкало Яков Васильевич</w:t>
      </w:r>
      <w:r>
        <w:rPr/>
        <w:t xml:space="preserve">. (? … - 08.09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реев Василий Васильевич</w:t>
      </w:r>
      <w:r>
        <w:rPr/>
        <w:t xml:space="preserve">. (? … - 12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риллин Иван Яковлевич</w:t>
      </w:r>
      <w:r>
        <w:rPr/>
        <w:t xml:space="preserve">. (1906 – 19.08.43 г.) – 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рпичев Федор Александрович</w:t>
      </w:r>
      <w:r>
        <w:rPr/>
        <w:t xml:space="preserve">. (1898 – 11.08.43 г.) – Смотреть списки братской могилы д. Верхняя Песочня, Кировского р-на, Калужской обл. – Карпычев Федор Александ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бзев Иван Григорьевич</w:t>
      </w:r>
      <w:r>
        <w:rPr/>
        <w:t xml:space="preserve">. (1919 – 03.09.43 г.) – 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вальчук Никифор Фадеевич</w:t>
      </w:r>
      <w:r>
        <w:rPr/>
        <w:t>. (1901 – 11.08.43 г.) – Смотреть список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вырин Ефим Никитович</w:t>
      </w:r>
      <w:r>
        <w:rPr/>
        <w:t xml:space="preserve">. (? … - 14.08.43 г.) – Смотреть списки братской могилы д. Верхняя Песочня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Иван Васильевич</w:t>
      </w:r>
      <w:r>
        <w:rPr/>
        <w:t xml:space="preserve">. (? … - 05.09.43 г.) мл. лейтенант в/части пп 03369, погиб: Кировский р-н. – Источник информации Книга Памяти Калужской обл. Т-14 стр. 264. </w:t>
      </w:r>
    </w:p>
    <w:p>
      <w:pPr>
        <w:pStyle w:val="Normal"/>
        <w:rPr/>
      </w:pPr>
      <w:r>
        <w:rPr/>
        <w:t xml:space="preserve">Войсковая часть с номером 03369 – 86 сп 180 сд. На территории Кировского р-на, Смоленской обл., и на территории всей Калужской и Смоленской обл., боевых действий в период 1941-1945 г.г., не вела. В указанный день, 05.09.43 г., вела боевые действия на территории Сумской обл., Украинской ССР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злов Иван Васильевич. (? … - 05.09.43 г.) мл. лейтенант. Похоронен:  Украинская ССР, Сумская обл., Лебединский р-н, с. Пристайлово (центр). Перезахоронен в 1967 году из с. Новотроицкое. – Источник информации Учетная карточка воинского захоронения с. Пристайлово, Лебедянского р-на, Сумской обл., Украины. </w:t>
      </w:r>
    </w:p>
    <w:p>
      <w:pPr>
        <w:pStyle w:val="Normal"/>
        <w:rPr/>
      </w:pPr>
      <w:r>
        <w:rPr/>
        <w:t xml:space="preserve">Книга Памяти Брянской обл. Т-4 стр. 52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бин Сергей Александрович</w:t>
      </w:r>
      <w:r>
        <w:rPr/>
        <w:t xml:space="preserve">. (1903 – 25.08.43 г.) – 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есников Алексей Васильевич</w:t>
      </w:r>
      <w:r>
        <w:rPr/>
        <w:t xml:space="preserve">. (1919 – 12.08.43 г.) лейтенант, ком. 3св, 1сб (ср), 609 сп, 139 сд. Рязанская обл., Ермишинский р-н, с. Мердуш. Призван Ермишивским (Ермишенским) РВК Рязанской обл. Убит в бою. Похоронен в 1 км восточнее д. Игнатовка Кировского р-на Смоленской (с 05.07.1944 г. Калужской) обл. Донесение Управления 139 сд № 01069 от 23.08.43 г., приложение к № 31408 от 25.08.43 г.;   Донесение Управления 139 сд № 01064 от 19.08.43 г., приложение к № 36142 от 26.08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: Картотека ФЗСП и АЗСП, опись № 55 ЗСП, дело № 5038. – Колесников Алексей Васильевич. 1919 г.р., лейтенант 609 сп 139 сд. Родился: Рязанская обл., г. Мердуш. Призван Ермишевским РВК Рязанской обл. Пленен 25.08.43 г., Куйбышевский р-н Смоленской обл. Демобилизован 31.10.45 г. по месту жительства. </w:t>
      </w:r>
    </w:p>
    <w:p>
      <w:pPr>
        <w:pStyle w:val="Normal"/>
        <w:rPr>
          <w:b/>
          <w:b/>
        </w:rPr>
      </w:pPr>
      <w:r>
        <w:rPr/>
        <w:t>Книга Памяти Рязанской обл. Т-3 стр. 52. – числится погибшим 12.08.43 г., и похороненным в Кировском р-не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маров Василий Васильевич</w:t>
      </w:r>
      <w:r>
        <w:rPr/>
        <w:t xml:space="preserve">. (1915 (1916) – 07.08.43 г.) – Смотреть списки братской могилы д. Верхняя Песочня, Кировского р-на, Калужской обл. – Комаров Григорий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дратьев Афанасий Петрович</w:t>
      </w:r>
      <w:r>
        <w:rPr/>
        <w:t xml:space="preserve">. (1897 – 12.08.43 г.) красноармеец, стрелок 909 сп 247 сд. Красноярский край, Дзержинский р-н, д. Ашпаж. Призван Дзержинским РВК Красноярского края. Убит в бою. Похоронен на северо-восточной  окраине д. Мамоново Кировского р-на. - Донесение штаба 247 сд № 4/0939 от 18.08.43 г., приложение к № 31032с от 23.08.43 г.  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Кондратьев Афанасий Петрович. (1897 – 23.10.43 г.) красноармеец, стрелок 919 сп 251 сд. Красноярский край, Дзержинский р-н, д. Ошка. Призван Дзержинским РВК Красноярского края. Убит. Похоронен д. Рыленки, Дубровенского р-на, Витебской обл., Белорусской АССР.  (Во всех документах имя жены – </w:t>
      </w:r>
      <w:r>
        <w:rPr>
          <w:i/>
        </w:rPr>
        <w:t>Кондратьева Ефросинья</w:t>
      </w:r>
      <w:r>
        <w:rPr/>
        <w:t xml:space="preserve"> </w:t>
      </w:r>
      <w:r>
        <w:rPr>
          <w:i/>
        </w:rPr>
        <w:t>Семеновна</w:t>
      </w:r>
      <w:r>
        <w:rPr/>
        <w:t xml:space="preserve">). </w:t>
      </w:r>
    </w:p>
    <w:p>
      <w:pPr>
        <w:pStyle w:val="Normal"/>
        <w:rPr/>
      </w:pPr>
      <w:r>
        <w:rPr/>
        <w:t>В Книге Памяти Красноярского края, Т-4 стр. 197. – числится похороненым в д. Тягае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дратьев Афанасий Петрович</w:t>
      </w:r>
      <w:r>
        <w:rPr/>
        <w:t xml:space="preserve">. (1897 – 12.08.43 г.) красноармеец, стрелок 909 сп 247 сд. Красноярский край, Дзержинский р-н, д. Ашпаж. Призван Дзержинским РВК Красноярского края. Убит в бою. Похоронен на северо-восточной  окраине д. Мамоново Кировского р-на. - Донесение штаба 247 сд № 4/0939 от 18.08.43 г., приложение к № 31032с от 23.08.43 г.  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Кондратьев Афанасий Петрович. (1897 – 23.10.43 г.) красноармеец, стрелок 919 сп 251 сд. Красноярский край, Дзержинский р-н, д. Ошка. Призван Дзержинским РВК Красноярского края. Убит. Похоронен д. Рыленки, Дубровенского р-на, Витебской обл., Белорусской АССР.  (Во всех документах имя жены – </w:t>
      </w:r>
      <w:r>
        <w:rPr>
          <w:i/>
        </w:rPr>
        <w:t>Кондратьева Ефросинья</w:t>
      </w:r>
      <w:r>
        <w:rPr/>
        <w:t xml:space="preserve"> </w:t>
      </w:r>
      <w:r>
        <w:rPr>
          <w:i/>
        </w:rPr>
        <w:t>Семен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В Книге Памяти Красноярского края, Т-4 стр. 197. – числится похороненым в д. Тягае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паев (Капаев) Егор Степанович</w:t>
      </w:r>
      <w:r>
        <w:rPr/>
        <w:t xml:space="preserve">. (1918 – 11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пылов Дмитрий Степанови</w:t>
      </w:r>
      <w:r>
        <w:rPr/>
        <w:t xml:space="preserve">ч. (? … - 11.08.43 г.) – Смотреть списки братской могилы д. Дуброво, Кировского р-на, Калужской обл. – Копылов Дмитрий Михайл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ецкий  Иван Григорьевич</w:t>
      </w:r>
      <w:r>
        <w:rPr/>
        <w:t xml:space="preserve">. (1913 – 12.08.43 г.) лейтенант, ком.взвода 718 сп 139 сд. Сталинская обл., Артемовский р-н, г. Часов-Яр, ул. Ярчиколова, дом № 15 кв. 2. Призван Артемовским РВК Сталинской обл. Убит в бою. Похоронен в роще, в 500-х метрах южнее пос. Карла Маркса, Кировского р-на, Смоленской (с 05.07.1944 г. Калужской) обл. – Донесение Управления 139 сд № 01081 от 24.08.43 г., приложение к № 36142с от 30.08.43 г.;  Донесение Управления 139 сд № 01130 от 30.08.43 г., приложение к № 32996 от 04.09.43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:  Корецкий Иван Григорьевич, лейтенант, 718 сп. Донецкая обл., Артемовский р-н, с. Васильевка. Попал в плен под г. Киров 12.08.43 г. Содержался в шталаг 1Х А, лагерный номер 59718. – Источник информации ЦАМО, фонд: Картотека военнопленных офицеров. Личная карточка военнопленного Корецкого Ивана Григорьевича.  Службу закончил в 1964 го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мыслов Алексей Иванович</w:t>
      </w:r>
      <w:r>
        <w:rPr/>
        <w:t xml:space="preserve">. (1913 – 12.08.43 г.) – Смотреть списки данной братской могилы – Коромыслов Александр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тков Иван Иванович</w:t>
      </w:r>
      <w:r>
        <w:rPr/>
        <w:t xml:space="preserve">. (1925 – 02.09.43 г.) красноармеец погиб: Кировский р-н, д. Ясная Поляна. – Источник информации Книга Памяти Калужской обл. Т-14 стр. 264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оротков Иван Иванович. (1925 – 02.09.43 г.)  красноармеец, стрелок 194 сд. Смоленская обл., Медынский р-н, с. Троицкое. Призван Медынским РВК Смоленской обл. Убит. Похоронен в д. Ясная Поляна, Комаричского р-на, Орловской обл. – Источник информации ЦАМО, фонд № 1451, опись № 2, дело № 32. «Книга погребения погибших военнослужащих 194 сд за период с 04.03. по 12.10.43 г.». Запись № 384 на стр. 45.</w:t>
      </w:r>
    </w:p>
    <w:p>
      <w:pPr>
        <w:pStyle w:val="Normal"/>
        <w:rPr/>
      </w:pPr>
      <w:r>
        <w:rPr/>
        <w:t>Книга Памяти Калужской обл. Т-4 стр. 316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аснов Иван Николаевич</w:t>
      </w:r>
      <w:r>
        <w:rPr/>
        <w:t xml:space="preserve">. (? … - 11.08.43 г.) – Смотреть списки братской могилы д. Верхняя Песочня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ивошеев Иван Григорьевич</w:t>
      </w:r>
      <w:r>
        <w:rPr/>
        <w:t xml:space="preserve">. (1900 – 11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ивченко Павел Павлович</w:t>
      </w:r>
      <w:r>
        <w:rPr/>
        <w:t xml:space="preserve">. (1898 – 12.08.43 г.)  -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иницын Михаил Кузьмич</w:t>
      </w:r>
      <w:r>
        <w:rPr/>
        <w:t>. (1917 – 11.08.43 г.) сержант, ком.отделения 909 сп 247 сд.Челябинская обл., Кусинский р-н, завод «Куса». Призван Кусинским РВК  Челябинской обл. Убит в бою. Похоронен на северо-восточной окраине д. Мамоново Кировского р-на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риницын Михаил Кузьмич, 1917 г.р., сержант, ком.отделения ПТР 909 сп 247 сд. Призван Кусинским РВК Челябинской обл. Убит в бою за д. Субарь Спас-Деменского р-на Смоленской (с 05.07.1944 г. Калужской) обл. – Истиочник информации ЦАМО, фонд № 33, опись № 682526, дело № 1741. Приказ ВС 10 Армии № 496 от 07.09.43 г., о награждении «посмертно», орденом «</w:t>
      </w:r>
      <w:r>
        <w:rPr>
          <w:i/>
        </w:rPr>
        <w:t>Отечественной войны 2-й степени</w:t>
      </w:r>
      <w:r>
        <w:rPr/>
        <w:t xml:space="preserve">». Запись в наградном листе: - «… При наступлении на д. Глинки (Глиньково) он лично уничтожил 8-х немцев из винтовки. В боях за д. Субарь т. Криницын пал смертью храбрых…».   </w:t>
      </w:r>
    </w:p>
    <w:p>
      <w:pPr>
        <w:pStyle w:val="Normal"/>
        <w:rPr/>
      </w:pPr>
      <w:r>
        <w:rPr/>
        <w:t xml:space="preserve">В Книге Памяти Челябинской обл. Т-5 стр. 45. – числится похороненым в д. Букань Людин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утков (Круинов) Николай Константинович</w:t>
      </w:r>
      <w:r>
        <w:rPr/>
        <w:t xml:space="preserve">. (1906 – 12.08.43 г.) – 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ылов Евдоким Михайлович</w:t>
      </w:r>
      <w:r>
        <w:rPr/>
        <w:t>. (? … - 07.08.43 г.) – 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Егор Трофимович</w:t>
      </w:r>
      <w:r>
        <w:rPr/>
        <w:t xml:space="preserve">. (1902 – 12.08.43 г.) – Смотреть списки братской могилы д. Верхняя Песочня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Михаил Петрович</w:t>
      </w:r>
      <w:r>
        <w:rPr/>
        <w:t xml:space="preserve">. (? … - 13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кушкин Григорий Семенович</w:t>
      </w:r>
      <w:r>
        <w:rPr/>
        <w:t xml:space="preserve">. (1923 – 11.03.43 г.) гв. красноармеец, стрелок 6 гв. сд. Влологодская обл., д. Горька. Призван Свердловским РВК Татарской АССР. Убит. Похороненв д. Ясная Поляна, Яснополянского с/совета, Беленихинского р-на, Курской обл. – Донесение 6 гв. сд № 0324 от 31.03.43 г., приложение к № 11095с от 07.04.43 г. </w:t>
      </w:r>
    </w:p>
    <w:p>
      <w:pPr>
        <w:pStyle w:val="Normal"/>
        <w:rPr/>
      </w:pPr>
      <w:r>
        <w:rPr/>
        <w:t>Книга Памяти Вологодской обл. Все данные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аков Михаил Сергеевич</w:t>
      </w:r>
      <w:r>
        <w:rPr/>
        <w:t xml:space="preserve">. (? … -  12.08.43 г.) – 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иков Петр Данилович</w:t>
      </w:r>
      <w:r>
        <w:rPr/>
        <w:t xml:space="preserve">. (? … - 11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батов Алексей Тимофеевич</w:t>
      </w:r>
      <w:r>
        <w:rPr/>
        <w:t xml:space="preserve">. (? … - 11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очкин Матвей Иванович</w:t>
      </w:r>
      <w:r>
        <w:rPr/>
        <w:t xml:space="preserve">. (1905 – 11.08.43 г.) – Смотреть списки братской могилы д. Острая Слобо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цев Семен Иванович</w:t>
      </w:r>
      <w:r>
        <w:rPr/>
        <w:t xml:space="preserve">. (? … - 11.08.43 г.) – 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ськин Иван Петрович</w:t>
      </w:r>
      <w:r>
        <w:rPr/>
        <w:t xml:space="preserve">. (? … - 17.08.43 г.) – Смотреть списки братской могилы д. Верхняя Песочня, Кировского р-на, Калужской обл. – Кузькин Иван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хаенков Владимир Афанасьевич</w:t>
      </w:r>
      <w:r>
        <w:rPr/>
        <w:t>. (? … - 1942 г.) – Смотреть списки братской могилы д.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врентьев Василий Иванович</w:t>
      </w:r>
      <w:r>
        <w:rPr/>
        <w:t xml:space="preserve">. (1918 – 12.08.43 г.) – Смотреть списки братской могилы д. Тягаево, Кировского р-на, Калужской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зарев Константин Михайлович</w:t>
      </w:r>
      <w:r>
        <w:rPr/>
        <w:t>. (1916 – 12.08.43 г.) красноармеец, санитар 718 сп 139 сд. Красноярский край, Уярский р-н, Альчинский с/совет, д. Альчина. Призван Уярским РВК Красноярского края. Убит в бою. Похоронен в роще, в 500-х метрах южнее поселка им. Карла Маркса Кировского р-на Смоленской обл. -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Картотека награждений, шкаф № 50, ящик № 6. – Лазарев Константин Михайлович. 1916 г.р., старшина 817 сп Красноярский край, Уярский р-н, с. Ольгино. Награжден семью боевыми наградами в период с 1944 по 1945 г.;  Источник информации: Запись в галерее «Дорога Памяти». </w:t>
      </w:r>
    </w:p>
    <w:p>
      <w:pPr>
        <w:pStyle w:val="Normal"/>
        <w:rPr/>
      </w:pPr>
      <w:r>
        <w:rPr/>
        <w:t xml:space="preserve">Книга Памяти Красноярского края. Т-8 стр. 338. - числится похороненным в д. Тягае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бедев Иван Иванович</w:t>
      </w:r>
      <w:r>
        <w:rPr/>
        <w:t xml:space="preserve">. (1918 – 02.09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патов Александр Дмитриевич</w:t>
      </w:r>
      <w:r>
        <w:rPr/>
        <w:t>. (1899 – 12.08.43 г.) красноармеец, стрелок 718 сп 139 сд. Московская обл., Загорский р-н, Марьинский с/совет, с. Опарино. Призван Загорским РВК Московской обл. Убит в бою. Похоронен в роще, в 500-х метрах южнее поселка им. Карла Маркса Кировского р-на Смоленской обл. – Донесение Управления 139 сд № 01130 от 30.08.43 г., приложение к  №  32996с от 04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Филиал ЦАМО (военно-медицинских документов), раздел: Ленинградская картотека 1941-1942 г.г., фонд: Картотека ранений, опись: Лениградская картотека 1941-1942 г.г., ящик № 261-20. – Липатов Александр Дмитриевич. 1899 г.р., красноармеец, 718 сп. Московская обл., Загорский р-н, Марийский с/совет, с. Опарино. Находился на излечении в ЭГ № 1. Выбыл в ЭГ 1448 09.12.43 г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гунов Николай Ермолаевич</w:t>
      </w:r>
      <w:r>
        <w:rPr/>
        <w:t>. (1914 – 12.08.43 г.) сержант, ком.отделения 916 сп 247 сд. Тамбовская обл., Кирсановский р-н, с. Хмелинка. Призван Кирсановским РВК Тамбовской обл. Убит. Похоронен д. Скридлово Кировского (правильно Спас-Деменского) р-на Смоленской обл. – Донесение штаба 247 сд № 4/0961 от 25.08.43 г., приложение к № 31411с от 29.08.43 г.  В указанный день, 12.08.43 г., 916 сп в полном составе вел боевые действия в лесном массиве севернее д. Мамоново Кировского р-на по левому берегу р. Болва, в направлении д. Глиньково. (ЦАМО, фонд № 1530, опись № 1, дело № 35, лист № 1. - ЖБД 247 сд за период с 09.06.43 г. по 10.10.43 г.).  Правильно – убит в бою, похоронен в северо-восточной части д. Мамоново Кировского р-на Смоленской (с 05.07.1944 г. Калужской) обл.</w:t>
      </w:r>
    </w:p>
    <w:p>
      <w:pPr>
        <w:pStyle w:val="Normal"/>
        <w:rPr/>
      </w:pPr>
      <w:r>
        <w:rPr>
          <w:b/>
        </w:rPr>
        <w:t>Остался в живых</w:t>
      </w:r>
      <w:r>
        <w:rPr/>
        <w:t>.  Источник информации ЦАМО, фонд № 33, опись № 686044, дело № 1002. Приказ 330 сд № 59/н от 02.11.43 г., о награждении Логунова Николая Ермолаевича, 1914 г.р., ефрейтора ком.отделения 1111 сп 330 сд, призван: Кирсановский РВК Тамбовской обл., орденом «</w:t>
      </w:r>
      <w:r>
        <w:rPr>
          <w:i/>
        </w:rPr>
        <w:t>Красной Звезды</w:t>
      </w:r>
      <w:r>
        <w:rPr/>
        <w:t>». Запись в наградном листе: - «имеет ли ранения: Тяжелое 12.08.43 г. во время боев у д. Верхняя Песочня (Кировский р-н Смоленской обл.).  Демобилизован в 1944 г. по ранению.</w:t>
      </w:r>
    </w:p>
    <w:p>
      <w:pPr>
        <w:pStyle w:val="Normal"/>
        <w:rPr/>
      </w:pPr>
      <w:r>
        <w:rPr/>
        <w:t xml:space="preserve">В Книге Памяти Тамбовской обл. Т-3 стр. 289. – числится похороенным в д. Снедково (Скридлово)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нев Иван Иванович</w:t>
      </w:r>
      <w:r>
        <w:rPr/>
        <w:t xml:space="preserve">. (? … - 14.08.43 г.) – Смотреть списки братской могилы д. Верхне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нин Егор Прокофьевич</w:t>
      </w:r>
      <w:r>
        <w:rPr/>
        <w:t xml:space="preserve">. (1920 – 27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ыков Иван Иванович</w:t>
      </w:r>
      <w:r>
        <w:rPr/>
        <w:t xml:space="preserve">. (1894 – 20.08.43 г.) красноармеец 885 сп 290 сд, призван: Мещевский РВК Смоленской обл., погиб: Кировский р-н. – Источник информации Книга Памяти Калужской обл. Т-14 стр. 265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Лыков Иван Иванович. (1894 – 28.08.43 г.) рядовой, стрелок 885 сп 290 сд. Смоленская обл., Мещевский р-н, д. Пронино. Призван Мещевским РВК Смоленской обл. Убит. Похоронен в р-не д. Гречице, Спас-Деменского р-на, Смоленской (с 05.07.1944 г. Калужской обл. – Донесение управления 290 сд № 01704 от 05.09.43 г., приложение к № 34688с от 10.09.43 г. </w:t>
      </w:r>
    </w:p>
    <w:p>
      <w:pPr>
        <w:pStyle w:val="Normal"/>
        <w:rPr/>
      </w:pPr>
      <w:r>
        <w:rPr/>
        <w:t xml:space="preserve">В Книге Памяти Калужской обл., Мещевский р-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йоров Михаил Павлович</w:t>
      </w:r>
      <w:r>
        <w:rPr/>
        <w:t xml:space="preserve">. (1905 – 11.08.43 г.) – 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</w:rPr>
        <w:t>Макаров Анатолий Дмитриевич</w:t>
      </w:r>
      <w:r>
        <w:rPr/>
        <w:t xml:space="preserve">. (1924 – 06.09.43 г.) красноармеец 36 сбр 49 Армии, погиб: Кировский р-н. – Источник информации Книга Памяти </w:t>
      </w:r>
      <w:r>
        <w:rPr>
          <w:color w:val="000000"/>
        </w:rPr>
        <w:t>Калужской обл. Т-14 стр. 265.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>Правильно</w:t>
      </w:r>
      <w:r>
        <w:rPr>
          <w:color w:val="000000"/>
        </w:rPr>
        <w:t xml:space="preserve">:  Макаров Анатолий Дмитриевич. (1924 – 06.09.43 г.) красноармеец, пулеметчик 36 сбр 49 Армии. Горьковская обл., Воловский р-н, с. Жайск. Призван Ленинским РВК, Горьковской обл., г. Горький.  Убит. Похоронен в 1 км западнее д. Левченково, Спас-Деменского района, Смоленской обл. – Донесение Управления 36 сбр № 0242 от20.09.43 г., приложение к № 38600с от 30.09.43 г.  Правильно – д. Левченково, Екимовичского р-на, Смоленской обл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нига Памяти Нижегородской обл. Т-1 стр. 483. – нет точных данных.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Макаров Дмитрий Иванович</w:t>
      </w:r>
      <w:r>
        <w:rPr>
          <w:color w:val="000000"/>
        </w:rPr>
        <w:t>. (? … - 13.08.43 г.) – Смотреть списки братской могилы д. Верхняя Песочня, Кировского р-на, Калужской об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Максимов Павел Алексеевич</w:t>
      </w:r>
      <w:r>
        <w:rPr>
          <w:color w:val="000000"/>
        </w:rPr>
        <w:t xml:space="preserve">. (1922 – 17.08.43 г.) -  Смотреть списки братской могилы д. Тягаево, Кировского р-на, Калужской обл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Малиновский Иосиф Саввич</w:t>
      </w:r>
      <w:r>
        <w:rPr>
          <w:color w:val="000000"/>
        </w:rPr>
        <w:t xml:space="preserve">. (?  … -  ? … )  – Смотреть списки братской могилы д. Тягаево, Кировского р-на, Калужской обл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Мальцев Владимир Степанович</w:t>
      </w:r>
      <w:r>
        <w:rPr/>
        <w:t>. (1924 - 13.08.43 г.) мл. сержант, ком.</w:t>
      </w:r>
    </w:p>
    <w:p>
      <w:pPr>
        <w:pStyle w:val="Normal"/>
        <w:rPr/>
      </w:pPr>
      <w:r>
        <w:rPr/>
        <w:t>расчета 718 сп 139 сд. Молотовская обл., Пермско-Сергиевский р-н, д. Закурья. Призван П- Сергиевским РВК Молотовской обл. Убит в бою. Похоронен в роще, в 500-х метрах южнее поселка им. Карла Маркса Кировского р-на Смоленской (с 05.07.1944 г. Калужской) обл. -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744809, дело № 340; 13. Указ ПВС СССР № 209/843 от 30.05.1951 г., о награждении Мальцева Владимира Степановича, 1924 г.р. , ком. пулеметного расчета 718 сп 139 сд, орденом «</w:t>
      </w:r>
      <w:r>
        <w:rPr>
          <w:i/>
        </w:rPr>
        <w:t>Отечественной</w:t>
      </w:r>
      <w:r>
        <w:rPr/>
        <w:t xml:space="preserve"> </w:t>
      </w:r>
      <w:r>
        <w:rPr>
          <w:i/>
        </w:rPr>
        <w:t>войны 2-й степени</w:t>
      </w:r>
      <w:r>
        <w:rPr/>
        <w:t xml:space="preserve">». Место призыва: Пермско-Сергинский РВК, Молотовской обл. Дата подвига 13.08.43 г. Запись в наградном листе: - « … 13 августа 1943 г., в боях за г. Спас-Деменск, получил ранение в правую кисть и контузию. Результат ранения: - Инвалид 2-й группы. В настоящее время работатет в колхозе «Новая Деревня» …».   </w:t>
      </w:r>
    </w:p>
    <w:p>
      <w:pPr>
        <w:pStyle w:val="Normal"/>
        <w:rPr/>
      </w:pPr>
      <w:r>
        <w:rPr/>
        <w:t>В Книге Памяти Пермской обл. Т-7 числится погибшим в р-не пос. Карла Маркса Кировского р-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нин Вячеслав Константинович</w:t>
      </w:r>
      <w:r>
        <w:rPr/>
        <w:t xml:space="preserve">. (? … - 01.09.43 г.) – Смотреть списки братской могилы д. Верхняя Песочня, Кировского р-на, Калужской обл. – Мачтин Вячеслав Константин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ньков  И … П …</w:t>
      </w:r>
      <w:r>
        <w:rPr/>
        <w:t xml:space="preserve"> . (? … - ? … ) – Смотреть списки данной братской могилы – Маньков Иван Гаврил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енков (Меренков) Сергей Алексеевич</w:t>
      </w:r>
      <w:r>
        <w:rPr/>
        <w:t>. (1903 – 18.08.43 г.) красноармеец 885 сп, погиб: Кировский р-н. – Источник информации Книга Памяти Калужской обл. Т-14 стр. 265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аренков Сергей Алексеевич. (1903 – 18.08.43 г.) красноармеец, рядовой 885 сп 290 сд. Тульская обл., Октябрьский р-н, с. Козье. Призван Октябрьским РВК Тульской обл. Убит. похоронен в д. Малаховка, Кировского (правильно Спас-Деменского) р-на, Смоленской (с 05.07.1944 г. Калужской) обл. – Донесение Управления 290 сд № 01619 от 26.08.43 г., приложение к № 32380с от 31.08.43 г. </w:t>
      </w:r>
    </w:p>
    <w:p>
      <w:pPr>
        <w:pStyle w:val="Normal"/>
        <w:rPr/>
      </w:pPr>
      <w:r>
        <w:rPr/>
        <w:t xml:space="preserve">Книга Памяти Тульской обл. Т-5 стр. 31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тюшев Александр Михайлович</w:t>
      </w:r>
      <w:r>
        <w:rPr/>
        <w:t xml:space="preserve">. (1902 – 19.08.43 г.) – 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фин Александр Антонович</w:t>
      </w:r>
      <w:r>
        <w:rPr/>
        <w:t>. (1921 – 12.08.43 г.) – Смор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сик (Мазик)  В … А …</w:t>
      </w:r>
      <w:r>
        <w:rPr/>
        <w:t xml:space="preserve"> .  (? … - ? … ) – Смотреть списки братской могилы д. Верхняя Песочня, Кировского р-на, Калужской обл. – Мазик Владимир Андр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жельбовский Дмитрий Иванович</w:t>
      </w:r>
      <w:r>
        <w:rPr/>
        <w:t xml:space="preserve">. (1895 – 10.08.43 г.) – 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ркулов Николай Егорович</w:t>
      </w:r>
      <w:r>
        <w:rPr/>
        <w:t xml:space="preserve">. (1914 – 18.08.43 г.) красноаромеец, погиб: Кировский р-н. – Источник информации Книга Памяти Калужской обл. Т-14 стр. 265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еркулов Николай Егорович. (1914 – 18.08.43 г.) красноармеец, минометчик 885 сп 290 сд. Орловская обл., Становлянский р-н. (Тульская обл., г. Узловая, дом К.И.Р. Призван Воловским РВК Тульской обл. Убит. Похоронен в 1,5 км северо-восточнее д. Малаховка, Кировского (правильно Спас-Деменского) р-на, Смоленской (с 05.07.1944 г. Калужской) обл. – Донесение Управления 290 сд № 01619 от 31.08.43 г., приложение к № 32380с от 31.08.43 г. </w:t>
      </w:r>
    </w:p>
    <w:p>
      <w:pPr>
        <w:pStyle w:val="Normal"/>
        <w:rPr/>
      </w:pPr>
      <w:r>
        <w:rPr/>
        <w:t xml:space="preserve">Книга Памяти Тульской обл. Т-9 стр. 28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елкин Александр Семенович</w:t>
      </w:r>
      <w:r>
        <w:rPr/>
        <w:t xml:space="preserve">. (? … - 17.08.43 г.) – 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щеряков Алексей Иванович</w:t>
      </w:r>
      <w:r>
        <w:rPr/>
        <w:t xml:space="preserve">. (1906 – 17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ляев Петр Александрович</w:t>
      </w:r>
      <w:r>
        <w:rPr/>
        <w:t xml:space="preserve">. (1899 – 14.08.43 г.) – 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неев Аркадий Степанович</w:t>
      </w:r>
      <w:r>
        <w:rPr/>
        <w:t xml:space="preserve">. (1916 (1923) – 13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айлютин Анатолий Николаевич</w:t>
      </w:r>
      <w:r>
        <w:rPr/>
        <w:t xml:space="preserve">. (? … - 20.08.43 г.) – 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шин Павел Сергеевич</w:t>
      </w:r>
      <w:r>
        <w:rPr/>
        <w:t xml:space="preserve">. (? … - 08.09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зжухин Николай Антонович</w:t>
      </w:r>
      <w:r>
        <w:rPr/>
        <w:t xml:space="preserve">. (1923 – 19.08.43 г.) – 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кряков Павел Дмитриевич</w:t>
      </w:r>
      <w:r>
        <w:rPr/>
        <w:t>. (1905 – 16.08.43 г.) сержант, стрелок 718 сп 139 сд. Ново-Сибирская обл., Татарский р-н, Перво-Михайловский с/совет, д. Ивановка, колхоз «1-е  Мая». Призван Татарским РВК Ново-Сибирской обл., 13.07.41 г. Убит в бою. Похоронен в роще, в 700-х метрах южнее д. Тягаево Кировского р-на Смоленской обл. -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/>
        <w:t xml:space="preserve">Считался погибшим 06.04.42 г., и похороненным в д. Чернево-Усово, Ржевского р-на, Калининской обл. – Донесение Управления 132 осбр № 0132 от 21.05.42 г., приложение к № 9209с от 26.04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531, опись № 213890с, дело № 2. «Именной список личного состава части полевая почта 01571, направляемых в распоряжение командира 238 армейского зсп Карельского фронта 26.12.43 г.». – Мокряков Павел Дмитриевич, 1905 г.р., Новосибирская обл., Татарский р-н, Перво-Михайловский с/совет, д. Гвижика, сержант, санинструктор 718 сп, прибыл в часть 26.12.43 г. (Во всех документах имя жены – </w:t>
      </w:r>
      <w:r>
        <w:rPr>
          <w:i/>
        </w:rPr>
        <w:t>Мокрякова Василиса Александровна</w:t>
      </w:r>
      <w:r>
        <w:rPr/>
        <w:t xml:space="preserve">).  Дальнейшая судьба не известна. </w:t>
      </w:r>
    </w:p>
    <w:p>
      <w:pPr>
        <w:pStyle w:val="Normal"/>
        <w:rPr/>
      </w:pPr>
      <w:r>
        <w:rPr/>
        <w:t xml:space="preserve">Книга Памяти Новосибирской обл. Т-8 стр. 87. – данные не верны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Москаленко Николай Яковлевич</w:t>
      </w:r>
      <w:r>
        <w:rPr/>
        <w:t>. (1923 – 12.08.43 г.) сержант, ком.отделения 718 сп 139 сд. Курганская обл., Петуховский р-н, д. Ново-Ильинка. Призван Петуховским РВК Курганской обл. Убит в бою. Похоронен в роще, в 500-х метрах южнее  поселка им. Карла Маркса Кировского р-на Смоленской обл. - Донесение Управления 139 сд № 01130 от 30.08.43 г., приложение к № 32996 от 04.09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оскаленко Николай Яковлевич. (1923 – 24.12.43 г.) сержант, ком.отделения роты ПТР 384 сп 157 сд. Курганская обл., Петуховский р-н, д. Ново-Ильинка. Призван Петуховским РВК Курганской обл. Убит. Похоронен с. Мятли, Ветринского р-на,  Витебской обл., Белорусской ССР. – Донесение штаба 157 сд № 0107 от 02.02.44 г., приложение к № 10450с от 17.02.44 г.  (Во всех документах имя отца – </w:t>
      </w:r>
      <w:r>
        <w:rPr>
          <w:i/>
        </w:rPr>
        <w:t>Москаленко Яков</w:t>
      </w:r>
      <w:r>
        <w:rPr/>
        <w:t xml:space="preserve"> </w:t>
      </w:r>
      <w:r>
        <w:rPr>
          <w:i/>
        </w:rPr>
        <w:t>Константинович</w:t>
      </w:r>
      <w:r>
        <w:rPr/>
        <w:t xml:space="preserve">). </w:t>
      </w:r>
    </w:p>
    <w:p>
      <w:pPr>
        <w:pStyle w:val="Normal"/>
        <w:rPr/>
      </w:pPr>
      <w:r>
        <w:rPr/>
        <w:t xml:space="preserve">В Книге Памяти Курганской обл., значится погибшим и похороненных в р-не пос. Карла маркса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сифуллин Мусагид Мусифуллович</w:t>
      </w:r>
      <w:r>
        <w:rPr/>
        <w:t xml:space="preserve">. (1903 – 14.08.43 г.) – 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ломов (Наламов) Константин Сергеевич</w:t>
      </w:r>
      <w:r>
        <w:rPr/>
        <w:t xml:space="preserve">. (1902 – 02.09.43 г.) – 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чаткин (Начапкин) Ефим Иванович</w:t>
      </w:r>
      <w:r>
        <w:rPr/>
        <w:t xml:space="preserve">. (1914 – 28.09.43 г.) – Смотреть списки братской могилы д. Верхняя Песочня, Кировского р-на, Калужской обл. – Нагапкин Ефим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красов Константин Николаевич</w:t>
      </w:r>
      <w:r>
        <w:rPr/>
        <w:t>. (1913 – 22.08.43 г.) красноармеец 778 ап, погиб: Кировский р-н. – Источник информации Книга Памяти Калужской обл. Т-14 стр. 265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Некрасов Константин Николаевич. (1913 – 22.08.43 г.) красноармеец, повозочный 778 ап 247 сд. Татарская АССР, Агрызский р-н, с. Русская Шаршада. Призвапн Агрызским РАВК Татарской АССР. Убит. похоронен на южной окраине д. Малаховка, Кировского (правильно Спас-Деменского) р-на, Смоленской (с 05.07.1944 г. Калужской) обл. – Донесение штаба 247 сд без номера и даты, приложение к № 33166с от 04.09.43 г.</w:t>
      </w:r>
    </w:p>
    <w:p>
      <w:pPr>
        <w:pStyle w:val="Normal"/>
        <w:rPr/>
      </w:pPr>
      <w:r>
        <w:rPr/>
        <w:t xml:space="preserve">Книга Памяти Республики Татарстан. Т-1 стр. 18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ологорский Владимир Иванович</w:t>
      </w:r>
      <w:r>
        <w:rPr/>
        <w:t xml:space="preserve">. (1924 – 12.08.43 г.) мл. лейтенант, ком.стр.взвода 718 сп 139 сд. Ивановская обл., г. Кохма, ул. Трансдормоторная, дом № 7. Призван Хохолецким РВК Ивановской обл. Убит в бою. Похоронен в роще, в 500-х метрах южнее пос. Карла Маркса Кировского р-на Смоленской (с 05.07.1944 г. Калужской) обл. – Донесение Управления 139 сд № 01081 от 24.08.43 г., приложение к № 36142с от 30.08.43 г.;  Донесение Управления 139 сд № 01130 от 30.08.43 г., приложение к № 32996 от 04.09.43 г. </w:t>
      </w:r>
    </w:p>
    <w:p>
      <w:pPr>
        <w:pStyle w:val="Normal"/>
        <w:rPr/>
      </w:pPr>
      <w:r>
        <w:rPr/>
        <w:t xml:space="preserve">Донесение Управления 139 сд № 01122 от 29.08.43 г., приложение к № 37814с от 03.09.43 г. – ранен в бою, эвакуирован в госпиталь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Никологорский Владимер Иванович. (1924 - ? … 1943 г.) мл. лейтенант 718 сп. Ивановская обл., г. Кохма, ул. Тран.Дор.Моторная, дом № 7.  Призван Кохомским РВК Ивановской обл. Умер от ран в СЭГ 290. Похоронен в д. Митьково, Митьковского с/совета Вяземского р-на Смоленской обл. – Источник информации ЦАМО, фонд № 58, опись № А-83627, дело № 992. «Список военнослужащих, умерших в СЭГ 290». Запись № 338;  Донесение Управления тыла Западного фронта № 026 от 11.09.43 г., приложение к № 36200с от 17.09.43 г.;  Книга Памяти Ивановской обл. Т-2 стр. 7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идин Иван Тимофеевич</w:t>
      </w:r>
      <w:r>
        <w:rPr/>
        <w:t xml:space="preserve">. (? … - 14.08.43 г.) – Смотреть списки приложения к братской могиле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вчинников Григорий Герасимович</w:t>
      </w:r>
      <w:r>
        <w:rPr/>
        <w:t xml:space="preserve">. (1915 – 08.10.43 г.) – Смотреть списки приложения к братской могиле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ехов Павел Николаевич</w:t>
      </w:r>
      <w:r>
        <w:rPr/>
        <w:t>. (1907 – 18.08.43 г.) красноармеец, погиб: Кировский р-н. – Источник информации Книга Памяти Калужской обл. Т-14 стр. 26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рехов Павел Николаевич. (1907 – 18.08.43 г.) красноармеец, наводчик 885 ксп 290 сд. Смоленская обл., Мещевский р-н, д. Холмы. Призван Мещевским РВК Смоленской обл. Убит. Похоронен в братской могиле у д. Малахово, Кировского (правильно Спас-Деменского) р-на, Смоленской (с 05.07.1944 г. Калужской) обл. – Донесение Управления 290 сд № 01637 от 30.08.43 г., приложение к 33046с от 04.09.43 г. </w:t>
      </w:r>
    </w:p>
    <w:p>
      <w:pPr>
        <w:pStyle w:val="Normal"/>
        <w:rPr/>
      </w:pPr>
      <w:r>
        <w:rPr/>
        <w:t xml:space="preserve">В Книге Памяти Мещевского р-на,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ечкин Михаил Иванович</w:t>
      </w:r>
      <w:r>
        <w:rPr/>
        <w:t xml:space="preserve">. (1902 – 05.09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дельный (Отдельнов) Иван Дмитриевич</w:t>
      </w:r>
      <w:r>
        <w:rPr/>
        <w:t xml:space="preserve">. (? … - 12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вленко Григорий Антонович</w:t>
      </w:r>
      <w:r>
        <w:rPr/>
        <w:t xml:space="preserve">. (? … – 08.09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нин Иван Иванович</w:t>
      </w:r>
      <w:r>
        <w:rPr/>
        <w:t xml:space="preserve">. (1908 – 11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ньков Борис Тихонович</w:t>
      </w:r>
      <w:r>
        <w:rPr/>
        <w:t xml:space="preserve">. (1905 – 15.08.43 г.) – Смотреть списки братской могилы д. Буда, Кировского р-на, Калужской обл. – Паньков Борис Тит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рышкин Григорий Миронович</w:t>
      </w:r>
      <w:r>
        <w:rPr/>
        <w:t xml:space="preserve">. (? … - 17.08.43 г.) старшина, погиб: Кировский р-н. – Источник информации Книга Памяти Калужской обл. Т-14 стр. 266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Барашкин (Парошкин) Григорий Миронович. (1915 – 17.08.43 г.) старшина, ком.отделения 1097 сп 326 сд. Алтайский край, Сочжевский р-н, с. Локать. (Алтайский край, г. Бийск, фабрика «Гортек», дом № 13 кв. 7). Призван Бийским РВК Алтайского края. Убит. Похоронен в с. Новый Приют Кировского (правильно Куйбышевского) р-на, Смоленской (с 05.07.1944 г. Калужской) обл. – Донесение штаба 326 сд № 01096 от 216.08.43 г., приложение к № 32724с от 02.09.43 г. </w:t>
      </w:r>
    </w:p>
    <w:p>
      <w:pPr>
        <w:pStyle w:val="Normal"/>
        <w:rPr/>
      </w:pPr>
      <w:r>
        <w:rPr/>
        <w:t xml:space="preserve">В Книге Памяти Алтайского кра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екупкин Максим Андреевич</w:t>
      </w:r>
      <w:r>
        <w:rPr/>
        <w:t xml:space="preserve">. (? … - 28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иков Андрей Никитович</w:t>
      </w:r>
      <w:r>
        <w:rPr/>
        <w:t xml:space="preserve">. (1912 – 10.03.42 г.) – Смотреть списки приложения к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ирожков Степан Егорович</w:t>
      </w:r>
      <w:r>
        <w:rPr/>
        <w:t xml:space="preserve">. (1901 – 11.08.43 г.) – 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кин Дмитрий Федорович</w:t>
      </w:r>
      <w:r>
        <w:rPr/>
        <w:t xml:space="preserve">. (? … - 11.08.43 г.) – Смотреть списки данной братской могилы – Поткин Дмитрий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ковырин Степан Петрович</w:t>
      </w:r>
      <w:r>
        <w:rPr/>
        <w:t xml:space="preserve">. (1918 – 16.08.43 г.) – 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ловодов Павел Григорьевич</w:t>
      </w:r>
      <w:r>
        <w:rPr/>
        <w:t xml:space="preserve">. (1914 – 14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пов  М … Г …</w:t>
      </w:r>
      <w:r>
        <w:rPr/>
        <w:t xml:space="preserve"> .  (? … - ? … )  - Смотреть списки братской могилы д. Верхняя Песочня, Кировского р-на, Калужской обл. – Попов Матвей Григор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сянов Александр Алексеевич</w:t>
      </w:r>
      <w:r>
        <w:rPr/>
        <w:t xml:space="preserve">. (1920 – 11.08.43 г.)  -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кин Юрий Петрович</w:t>
      </w:r>
      <w:r>
        <w:rPr/>
        <w:t xml:space="preserve">. (? … - 14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тников Виктор Федорович</w:t>
      </w:r>
      <w:r>
        <w:rPr/>
        <w:t>. (? … - 12.08.43 г.) – 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гатнев Сергей Петрович</w:t>
      </w:r>
      <w:r>
        <w:rPr/>
        <w:t xml:space="preserve">. (1911 – 14.08.43 г.) – Смотреть списки братской могилы д. Тягае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дин Павел Афанасьевич</w:t>
      </w:r>
      <w:r>
        <w:rPr/>
        <w:t xml:space="preserve">. (1897 -11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жков Петр Андреевич</w:t>
      </w:r>
      <w:r>
        <w:rPr/>
        <w:t>. (1918 – 13.08.43 г.) капитан, погиб: Кировский р-н. – Источник информации Книга Памяти Калужской обл. Т-14 стрр. 26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Рожнов Павел Александрович. (1918 – 13.08.43 г.) капитан, ком.танковой роты,  427 тб, 196 тбр. Чкаловская обл., Бузулукский р-н, с. Н.Казанка. Призван Бузулукским РВК Чкаловской обл. Убит. Похолронен в 1 км севернее д. Малистово, Кировского (правильно Спас-Деменского) р-на, Смоленской (с 05.07.1944 г. Калужской) обл. – Донесение Управления 196 танковой бригады № 0867 от 19.08.43 г., приложение к № 30603с от 24.08.43 г.</w:t>
      </w:r>
    </w:p>
    <w:p>
      <w:pPr>
        <w:pStyle w:val="Normal"/>
        <w:rPr/>
      </w:pPr>
      <w:r>
        <w:rPr/>
        <w:t xml:space="preserve">Книга Памяти Оренбургской обл. Т-3 стр. 42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манов Яков Михайлович</w:t>
      </w:r>
      <w:r>
        <w:rPr/>
        <w:t xml:space="preserve">. (? … - 11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ыкунов Ян Михайлович</w:t>
      </w:r>
      <w:r>
        <w:rPr/>
        <w:t xml:space="preserve">. (1919 – 18.008.42 г.)  - 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ябов  Е … П …</w:t>
      </w:r>
      <w:r>
        <w:rPr/>
        <w:t xml:space="preserve"> .  (? … - ? … ) – Смотреть списки братской могилы д. Верхняя Песочня, Кировского р-на, Калужской обл. – Рябов Ефим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биров Самин</w:t>
      </w:r>
      <w:r>
        <w:rPr/>
        <w:t>.  (? … - 11.08.43 г.) – Смотреть списки данной братской могилы – Сабиров Сал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авкин (Софкин) Степан Семенович</w:t>
      </w:r>
      <w:r>
        <w:rPr/>
        <w:t xml:space="preserve">. (1909 – 14.08.43 г.) красноармеец, стрелок 909 сп 247 сд. Смоленская обл., Мещевский р-н, д. Деревягино. (г. Москва). Призван Подольским РВК Московской обл., в октябре 41 г. Убит. Похоронен к югу 100 метров от д. Мамоново, Смоленской обл. – Источник информации ЦАМО, фонд № 1363, опись № 2, дело № 20. «Книга погребения военнослужащих 139 сд за период с 14.08.43 по 05.08.44 г.г.». Лист 16, запись № 7;  Источник информации ВК г. Москва. </w:t>
      </w:r>
    </w:p>
    <w:p>
      <w:pPr>
        <w:pStyle w:val="Normal"/>
        <w:rPr/>
      </w:pPr>
      <w:r>
        <w:rPr/>
        <w:t>Донесение штаба 247 сд № 4/0997 от 30.08.43 г., приложение к № 33166с от 04.09.43 г. – убит 27.08.43 г., похоронен 600 метров севернее д. Рыльский, Кировского р-на, Смоленской обл.</w:t>
      </w:r>
    </w:p>
    <w:p>
      <w:pPr>
        <w:pStyle w:val="Normal"/>
        <w:rPr/>
      </w:pPr>
      <w:r>
        <w:rPr/>
        <w:t xml:space="preserve">В указанный день, 14.08.43 г., все части 247 сд занимали оборонительные позиции в районе южнее, юго-восточнее и юго-западнее д. Субарь. </w:t>
      </w:r>
    </w:p>
    <w:p>
      <w:pPr>
        <w:pStyle w:val="Normal"/>
        <w:rPr/>
      </w:pPr>
      <w:r>
        <w:rPr/>
        <w:t xml:space="preserve">Правильными следует считать сведения донесения 139 сд № 4/0997 от 30.08.43 г. – похоронен севернее д. Рыльский, Спас-Демен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Московской обл. Т-20, часть 2, стр. 226. – нет точных данных. </w:t>
      </w:r>
    </w:p>
    <w:p>
      <w:pPr>
        <w:pStyle w:val="Normal"/>
        <w:rPr/>
      </w:pPr>
      <w:r>
        <w:rPr/>
        <w:t>Книга Памяти г. Москва. Т-11 стр. 293. – нет точных данных.</w:t>
      </w:r>
    </w:p>
    <w:p>
      <w:pPr>
        <w:pStyle w:val="Normal"/>
        <w:rPr/>
      </w:pPr>
      <w:r>
        <w:rPr/>
        <w:t xml:space="preserve">Книга Памяти Калужской обл. Т-3 стр. 50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енков Николай Андреевич</w:t>
      </w:r>
      <w:r>
        <w:rPr/>
        <w:t>. (1907 – 18.08.43 г.) – красноармеец, погиб: Кировский р-н. – Источник информации Книга Памяти Калужской обл. Т-14 стр. 26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аенков Николай Андреевич. (1907 – 18.08.43 г.) красноармеец, замковый арт.полка 885 сп 290 сд. Смоленская обл.,Фоминичевский р-н, д. Вертик. Призван Фоминичевским РВК Смоленской обл. Убит. Похоронен в районе д. Малаховка, в братской могиле, Кировского (правильно Спас-Деменского) р-на, Смоленской (с 05.07.1944 г. Калужской) обл. – Донесение управления 290 сд № 01637 от 30.08.43 г., приложение к № 33046с от 04.09.43 г. </w:t>
      </w:r>
    </w:p>
    <w:p>
      <w:pPr>
        <w:pStyle w:val="Normal"/>
        <w:rPr/>
      </w:pPr>
      <w:r>
        <w:rPr/>
        <w:t xml:space="preserve">В Книге Памяти Смоле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жин Александр Иванович</w:t>
      </w:r>
      <w:r>
        <w:rPr/>
        <w:t>. (1912 – 13.08.43 г.) – 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тмухаметов Хаким Сатмухаметович</w:t>
      </w:r>
      <w:r>
        <w:rPr/>
        <w:t xml:space="preserve">. (1915 – 19.08.43 г.) – Смотреть списки братской могилы д. Больши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ербей Михаил Ермолаевич</w:t>
      </w:r>
      <w:r>
        <w:rPr/>
        <w:t xml:space="preserve">. (? … - 22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инухов Григорий Яковлевич</w:t>
      </w:r>
      <w:r>
        <w:rPr/>
        <w:t xml:space="preserve">. (1902 – 1942 г. ) красноармеец, погиб: Кировский р-н. – Источник информации Книга Памяти Калужской обл. Т-14 смтр. 266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винухов Григорий Яковлевич. (1902 – 18.08.43 г.) красноармеец, рядовой-стрелок 885 сп 290 сд. Курская обл., Ястребовский р-н, д. Салиловка. Призван Ястребовским РВК Курской обл. Убит. Похоронен в братской могиле у д. Малаховка, Кировского (правильно Спас-Деменского) р-на, Смоленской (с 05.07.1944 г. Калужской) обл. – Донесение управления 290 сд № 01637 от 30.08.43 г., приложение к № 33046с от 04.09.43 г. </w:t>
      </w:r>
    </w:p>
    <w:p>
      <w:pPr>
        <w:pStyle w:val="Normal"/>
        <w:rPr/>
      </w:pPr>
      <w:r>
        <w:rPr/>
        <w:t xml:space="preserve">Книга Памяти Курской обл. Т-5 стр. 11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ов Михаил Владимирович</w:t>
      </w:r>
      <w:r>
        <w:rPr/>
        <w:t xml:space="preserve">. (? … - 15.08.43 г.) – Смотреть списки братской могилы д. Пупово, Кировского р-на, Калужской обл. – Седов Михаил Владими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ваков Даниил Николаевич</w:t>
      </w:r>
      <w:r>
        <w:rPr/>
        <w:t xml:space="preserve">. (1909 – 11.08.43 г.) – Смотреть списки братской могилы д. Верхняя Песочня, Кировского р-на, Калужской обл. – Сивиков Даниил Никола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вкин Алексей Григорьевич</w:t>
      </w:r>
      <w:r>
        <w:rPr/>
        <w:t xml:space="preserve">. (1923 – 17.08.43 г.) – 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доренко Иван Абрамович</w:t>
      </w:r>
      <w:r>
        <w:rPr/>
        <w:t xml:space="preserve">. (1910 – 03.10.43 г.) – См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доров Николай Фролович</w:t>
      </w:r>
      <w:r>
        <w:rPr/>
        <w:t xml:space="preserve">. (1900 – 12.08.43 г.) и </w:t>
      </w:r>
      <w:r>
        <w:rPr>
          <w:b/>
        </w:rPr>
        <w:t>Сидоров Николай Фролович</w:t>
      </w:r>
      <w:r>
        <w:rPr/>
        <w:t xml:space="preserve">. (? … 07.09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ороходов Федор Андреевич</w:t>
      </w:r>
      <w:r>
        <w:rPr/>
        <w:t xml:space="preserve">. (? … - 18.09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бин Николай Федорович</w:t>
      </w:r>
      <w:r>
        <w:rPr/>
        <w:t xml:space="preserve">. (1920 – 15.08.43 г.) – 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пиркин Егор Николаевич</w:t>
      </w:r>
      <w:r>
        <w:rPr/>
        <w:t xml:space="preserve">. (1914 – 12.08.43 г.) – 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новский Сергей Нестерович</w:t>
      </w:r>
      <w:r>
        <w:rPr/>
        <w:t>. (1918 – 15.08.43 г.) сержант, стрелок 718 сп 139 сд. Каменец-Подольская обл., Ушецкий (Старо-Ушецкий) р-н, с. Преворотея (с. Преворотье). Призван Старо-Ушецким РВК Каменец-Подольской обл. Убит в бою. Похоронен в роще, в 700-х метрах южнее д. Тягаево Кировского р-на Смоленской (с 05.07.1944 г. Калужской) обл. - Донесение Управления 139 сд № 01193 от 11.09.43 г., приложение к № 35902с от 15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Филиал ЦАМО (военно-медицинских документов), раздел и опись: Картотека общего учета, фонд: Картотека ранений, ящик № 151-16. – Становский Сергей нестерович, 1918 г.р., сержант 718 сп. Судьба: Эвакуирован в тыл в госпиталь 5005 (г. Москва) 30.09.43 г. В 1985 г. награжден орденом «</w:t>
      </w:r>
      <w:r>
        <w:rPr>
          <w:i/>
        </w:rPr>
        <w:t>Отечественной войны 1-й степени</w:t>
      </w:r>
      <w:r>
        <w:rPr/>
        <w:t xml:space="preserve">»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епанов Семен Иванович</w:t>
      </w:r>
      <w:r>
        <w:rPr/>
        <w:t>. (1900 – 15.08.43 г.) красноармеец, стрелок 718 сп 139 сд. Рязанская обл., Ермишинский р-н, д. Рязанка, колхоз «Наш путь». Призван</w:t>
      </w:r>
    </w:p>
    <w:p>
      <w:pPr>
        <w:pStyle w:val="Normal"/>
        <w:rPr/>
      </w:pPr>
      <w:r>
        <w:rPr/>
        <w:t>Ермишинским РВК Рязанской обл., 20.10.41 г. Убит в бою. Похоронен в роще, в 700-х метрах южнее д. Тягаево Кировского р-на Смоленской (с 05.07.1944 г. Калужской) обл. -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52, опись № 191385, дело № 200. «Сведения Горьковского ВПП. Личная картока военнослужащего» - Степанов Семен Иванович, 1900 г.р., рядовой, 718 сп, место жительства: Рязанская обл., Ермишинский р-н, д. Рязанка. Прибыл на Горьковский ВПП 24.08.44 г., (годен к нестроевой). Выбыл 28.08.44 г. в Центроспецстрой г. Моск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олповский Иван Семенович</w:t>
      </w:r>
      <w:r>
        <w:rPr/>
        <w:t>. (1918 – 10.03.43 г.) гв. красноармеец 6 гв. сд, погиб: Кировский р-н. – Источник информации Книга Памяти Калужской обл. Т-14 стр. 26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Столповский Иван Семенович. (1918 – 10.03.43 г.) красноармеец, стрелок 6-й гв. сд. г. Воронеж, 2-я Нижнестрелецкая ул., дом № 78. Призван Ленинским РВК, г. Казань, Татарской АССР.  Убит. Похоронен в д. Ясная Поляна, Яснополянского с/совета, Беленихинского р-на, Курской обл. – Донесение Управления 6-й гв. сд № 0324 от 31.03.43 г., приложение к № 11095с от 07.04.43 г.</w:t>
      </w:r>
    </w:p>
    <w:p>
      <w:pPr>
        <w:pStyle w:val="Normal"/>
        <w:rPr/>
      </w:pPr>
      <w:r>
        <w:rPr/>
        <w:t xml:space="preserve">Книга Памяти г. Воронеж, стр. 93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бботин Василий Ильич</w:t>
      </w:r>
      <w:r>
        <w:rPr/>
        <w:t xml:space="preserve">. (1924 – 13.08.43 г.) – 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ханов Иван Григорьевич</w:t>
      </w:r>
      <w:r>
        <w:rPr/>
        <w:t xml:space="preserve">. (? … – 14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ырников Василий Тимофеевич</w:t>
      </w:r>
      <w:r>
        <w:rPr/>
        <w:t>. (1909 – 12.08.43 г.) ст. сержант, погиб: Кировский р-н, д. Синьгово. – Источник информации Книга Памяти Калужской обл., Т-14 стр. 26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 Сырников Василий Тимофеевич. (1909 – 12.08.43 г.) красноармеец, пулеметчик 916 сп 247 сд. Татарская АССР, Алексеевский р-н, с. Алексеевка. Призван Алексеевским РВК Татарской АССР. Убит. Похоронен в д. Скридлово, Кировского (правильно Спас-Деменского) р-на, Смоленской (с 05.07.1944 г. Калужской) обл. – Донесение штаба 247 сд № 4/0961 от 25.08.43 г., приложение к № 31411с от 29.08.43 г.</w:t>
      </w:r>
    </w:p>
    <w:p>
      <w:pPr>
        <w:pStyle w:val="Normal"/>
        <w:rPr/>
      </w:pPr>
      <w:r>
        <w:rPr/>
        <w:t xml:space="preserve">Книга Памяти Республики Татарстан. Т-3 стр. 23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раченков Алексей Алексеевич</w:t>
      </w:r>
      <w:r>
        <w:rPr/>
        <w:t xml:space="preserve">. (1924 – 12.08.43 г.) красноармеец, стрелок 916 сп 247 сд. Ивановская обл., Тейковский р-н, д. Елховка. Призван Тейковским РВК Ивановской обл. Убит. Похоронен д. Скридлово Кировского (правильно Спас-Деменского) р-на Смоленской обл. – Донесение штаба 247 сд № 4/0961 от 25.08.43 г., приложение к № 31411с от 29.08.43 г.  В указанный день, 12.08.43 г., 916 сп в полном составе вел боевые действия в лесном массиве севернее д. Мамоново Кировского р-на по левому берегу р. Болва, в направлении д. Глиньково. (ЦАМО, фонд № 1530, опись № 1, дело № 35, лист № 1. - ЖБД 247 сд за период с 09.06.43 г. по 10.10.43 г.).  Правильно – убит в бою, похоронен в северо-восточной части д. Мамоново Кировского р-на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Филиал ЦАМО (военно-медицинских документов, раздел: Свидетельства о болезни, фонд: Картотека ранений, опись: Свидетельство о болезни, ящик № ЭГ 2116-400902. – Тараченков Алексей Алексеевич, 1924 г.р., красноармеец 916 сп. Признан негодным к военной службе 27.03.44 г. Номер свидетельства 36 «а». Награжден «Орденом Отечественной войны 1-й степени» 06.04.1985 г. </w:t>
      </w:r>
    </w:p>
    <w:p>
      <w:pPr>
        <w:pStyle w:val="Normal"/>
        <w:rPr/>
      </w:pPr>
      <w:r>
        <w:rPr/>
        <w:t>В Книге Памяти Ивановской обл. Т-5 стр. 426. – чилится погибшим 13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ртовмосли Константин Герасимович</w:t>
      </w:r>
      <w:r>
        <w:rPr/>
        <w:t xml:space="preserve">. (1912 – 15.08.43 г.) – Смотреть списки братской могилы д. Пупово, Кировского р-на, Калужской обл. – Тертовлюсян Иван Ег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тков Федор Фролович</w:t>
      </w:r>
      <w:r>
        <w:rPr/>
        <w:t xml:space="preserve">. (1904 – 15.08.43 г.) красноармеец, стрелок 718 сп 139 сд. Рязанская обл., Ижевский р-н, Ново-Лупежский с/совет, д. Новые-Лупежи (Новые Луняжи), колхоз «Сознайло». Призван  Ижевским РВК Рязанской обл., 13.04.42 г. Убит в бою. Похоронен в роще, в 700-х метрах южнее д. Тягаево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4. «Именной список 718 сп 139 сд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), раздел: Ленинградская картотека. Дублирующие карточки, фонд: Картотека ранений, опись: Лениградская картотека, номер ящика 251-04. – Титов Федор Фролович, 1904 г.р., красноармеец, 139 сд, место рождения: Рязанская обл., Ижевский р-н. Находился на излечении в ЭГ 1663. Выбыл из госпиталя 23.03.44 г. Дальнейшая судьба не известна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тов Михаил Егорович</w:t>
      </w:r>
      <w:r>
        <w:rPr/>
        <w:t xml:space="preserve">. (? … - 20.08.43 г.) – Смотреть списки братской могилы ул. Суворова, пос. Жилин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щенков (Тишенко) Михаил Яковлевич</w:t>
      </w:r>
      <w:r>
        <w:rPr/>
        <w:t xml:space="preserve">. (1893 – 09.09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лмачев Федор Осипович</w:t>
      </w:r>
      <w:r>
        <w:rPr/>
        <w:t xml:space="preserve">. (1905 – 11.08.43 г.) – 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лстяков Иван Андреевич</w:t>
      </w:r>
      <w:r>
        <w:rPr/>
        <w:t xml:space="preserve">. (1911 – 12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юлютин Петр Григорьевич</w:t>
      </w:r>
      <w:r>
        <w:rPr/>
        <w:t xml:space="preserve">. (1921 – 11.08.43 г.) – 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литин Максим Петрович</w:t>
      </w:r>
      <w:r>
        <w:rPr/>
        <w:t>. (1904 (1906,1914) – 12.08.43 г.) красноармеец, ездовой 718 сп 139 сд. Киргизская ССР, Фрунзенская обл., г. Фрунзе, Кантовский р-н, Юрьевский с/совет, с. Юрьевка. Призван Кантовским РВК Фрунзенской обл., 07.08.41 г. Убит в бою. Похоронен в роще, в 500-х метрах южнее  поселка им. Карла Маркса, Кировского р-на, Смоленской (с 05.07.1944 г. Калужской) обл. -  Донесение Управления 139 сд № 01130 от 30.08.43 г., приложение к № 32996с от 04.09.43 г.;  Источник информации ЦАМО, фонд № 7371, опись № 69883с, дело № 1 и № 2. «Именной список 718 сп 139 сд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), раздел: Свидетельства о болезни, Фонд: Картотека Ранений, опись: Свидетельства о болезни, Номер ящика ЭГ 2464-400406. – Улитин Максим Петрович. 1904 г.р., Киргизская ССР, Фрунзенская обл., Кантский РВК, красноармеец 718 сп. Призван Негодным к военной службе. Свидетельство № 130 от 09.01.44 г. </w:t>
      </w:r>
    </w:p>
    <w:p>
      <w:pPr>
        <w:pStyle w:val="Normal"/>
        <w:rPr/>
      </w:pPr>
      <w:r>
        <w:rPr/>
        <w:t>Книга Памяти Республики Кыргызтан. Чуйская обл. Т-1 стр. 7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сков Иван Васильевич</w:t>
      </w:r>
      <w:r>
        <w:rPr/>
        <w:t xml:space="preserve">. (1896 – 13.08.43 г.) – 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деев Алексей Андреевич</w:t>
      </w:r>
      <w:r>
        <w:rPr/>
        <w:t xml:space="preserve">. (1909 – 14.08.43 г.) – Смотреть списки братской могилы ул. Суворова, пос. Жилин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йсгаров Габдерла</w:t>
      </w:r>
      <w:r>
        <w:rPr/>
        <w:t>.  (? … - 31.08.43 г.) красноармеец 188 сп 106 сд, погиб: Кировский р-н, д. Ясная Поляна. – Источник информацуии Книга Памяти Калужской обл. Т-14 стр. 26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Фейсгаров Габдерла.  (1917 – 31.08.43 г.) красноармеец, стрелок 188 сп 106 сд. Татарская АССР, Бондюжский р-н, д. Псеево. Призван Бондаровским РВК (регион не известен). Убит. Похоронен в д. Ясная Поляна, Болховского р-на, Орловской обл. – Донесение штаба 106 сд № 010213 от 18.09.43 г., приложение к № 37722с от 29.09.43 г. 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оров Иван Сергеевич</w:t>
      </w:r>
      <w:r>
        <w:rPr/>
        <w:t xml:space="preserve">. (? … - 11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осеев Иван Евстигнеевич</w:t>
      </w:r>
      <w:r>
        <w:rPr/>
        <w:t xml:space="preserve">. (1899 – 14.08.43 г.) – Смотреть списки братской могилы д. Тягае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мичев Михаил Иванович</w:t>
      </w:r>
      <w:r>
        <w:rPr/>
        <w:t xml:space="preserve">. (1911 – 18.08.43 г.) красноармеец, погиб: Кировский р-н. – Источник информации Книга Памяти Калужской обл. Т-14 стр. 267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Фомичев Михаил Иванович. (1911 – 18.08.43 г.) красноармеец, стрелок 885 сп 290 сд. тульская обл., Калужский р-н, с. Конищево. Призван Калужским РВК тульской обл.  Убит. Порхоронен в 1,5 км северо-восточнее д. Малаховка, Кировского р-на, Калужской обл. – Донесение Управления 290 сд № 01619 от 26.08.43 г., приложение к № 32380с от 31.08.43 г. </w:t>
      </w:r>
    </w:p>
    <w:p>
      <w:pPr>
        <w:pStyle w:val="Normal"/>
        <w:rPr/>
      </w:pPr>
      <w:r>
        <w:rPr/>
        <w:t xml:space="preserve">Книга Памяти Калужской обл. Т-1 стр. 22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рченко Тимофей Григорьевич</w:t>
      </w:r>
      <w:r>
        <w:rPr/>
        <w:t xml:space="preserve">. (? … 12.08.43 г.) красноармеец пп 66542, погиб: Кировский р-н. – Источник информации Книга Памяти Калужской обл. Т-14 стр. 267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Харченко Тимофей Григорьевич. (? … - 12.08.43 г.) красноармеец, пп 66542 (766 сп 217 сд). Украинская ССР, Киевская обл., д. Мижаричи. Призван Абаканским РВК Хакасской АССР. Убит. Похоронен в д. Кульнево, Орловской обл. – Источник информации Книга Памяти Республики Хакасия. Т-2 стр. 49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хлов Вячеслав Иванович</w:t>
      </w:r>
      <w:r>
        <w:rPr/>
        <w:t xml:space="preserve">. (1910 – 11.08.43 г.) – 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айников Михаил Васильевич</w:t>
      </w:r>
      <w:r>
        <w:rPr/>
        <w:t xml:space="preserve">. (1914 – 17.08.43 г.) – 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сноков Александр Петрович</w:t>
      </w:r>
      <w:r>
        <w:rPr/>
        <w:t xml:space="preserve">. (1900 – 05.09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дрин Михаил Александрович</w:t>
      </w:r>
      <w:r>
        <w:rPr/>
        <w:t>. (1913 – 14.08.43 г.) – 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мин Петр Кириллович</w:t>
      </w:r>
      <w:r>
        <w:rPr/>
        <w:t xml:space="preserve">. (1896 – 15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яхметов Ахат Шаяхметович</w:t>
      </w:r>
      <w:r>
        <w:rPr/>
        <w:t xml:space="preserve">. (1913 – 11.08.43 г.) – Смотреть списки приложения к братской могиле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ведов Силантий Макарович</w:t>
      </w:r>
      <w:r>
        <w:rPr/>
        <w:t>. (1897 – 28.08.43 г.) ефрейтор, погиб: Кировский р-н. – Источник информации Книга Памяти Калужской обл. Т-14 стр. 268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Шведов Силантий Макарович. (1897 – 28.08.43 г.) – ефрейтор, стрелок 885 сп 290 сд. Тульская обл., Черепецкий р-н, д. Аниковка. Призван Черепецким РВК Тульской обл. Убит. Похоронен в р-не д. Гречице, Спас-Деменского р-на, Смоленской (с 05.07.1944 г. Калужской) обл. – Донесение Управления 290 сд № 01774 от 22.09.43 г., приложение к № 38542с от 30.09.43 г. </w:t>
      </w:r>
    </w:p>
    <w:p>
      <w:pPr>
        <w:pStyle w:val="Normal"/>
        <w:rPr/>
      </w:pPr>
      <w:r>
        <w:rPr/>
        <w:t xml:space="preserve">Книга Памяти Тульской обл., Одоевский р-н, стр. 127. – нет точных данных.  </w:t>
      </w:r>
    </w:p>
    <w:p>
      <w:pPr>
        <w:pStyle w:val="Normal"/>
        <w:rPr/>
      </w:pPr>
      <w:r>
        <w:rPr/>
        <w:t xml:space="preserve">Книга Памяти Тульской обл. Т-9 стр. 16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вчук Дмитрий Петрович</w:t>
      </w:r>
      <w:r>
        <w:rPr/>
        <w:t xml:space="preserve">. (? … - 14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йкин Василий Николаевич</w:t>
      </w:r>
      <w:r>
        <w:rPr/>
        <w:t xml:space="preserve">. (? … 09.09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рушев Иван Данилович</w:t>
      </w:r>
      <w:r>
        <w:rPr/>
        <w:t>. ( ? … -14.08.43 г.)  - 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ршов Григорий Ефимович</w:t>
      </w:r>
      <w:r>
        <w:rPr/>
        <w:t>. (? … - 04.09.43 г.) – 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ршов   Г … С …</w:t>
      </w:r>
      <w:r>
        <w:rPr/>
        <w:t xml:space="preserve"> .  (? … - ? … ) – Смотреть списки братской могилы д. Верхняя Песочня, Кировского р-на, Калужской обл. – Ширшов Григорий Ефим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коловой Григорий Васильевич</w:t>
      </w:r>
      <w:r>
        <w:rPr/>
        <w:t xml:space="preserve">. (? … - 18.08.43 г.) – Смотреть списки братской могилы д. Пуп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2:06:00Z</dcterms:created>
  <dc:creator>User</dc:creator>
  <dc:description/>
  <cp:keywords/>
  <dc:language>en-US</dc:language>
  <cp:lastModifiedBy>Виктор</cp:lastModifiedBy>
  <dcterms:modified xsi:type="dcterms:W3CDTF">2024-02-26T16:51:00Z</dcterms:modified>
  <cp:revision>633</cp:revision>
  <dc:subject/>
  <dc:title>Лес Тягаево</dc:title>
</cp:coreProperties>
</file>