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>Приложение к братской могиле «Лес» Тягаев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«лес» д. Тягаево, по данным Книги Памяти Калуж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погибших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безвозвратных потерях ЦАМО РФ) на территории сельского поселенеия д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Тягаево, но в соответствии с донесениями о безвозвратных потерях ЦАМО РФ,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гибших и похороненных в других государствах, в других регионах Россий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Федерации и районах Калужской обл., а так же, в братских могилах других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населенных пунктов Кировского р-на, Калужской обл., и оставшихся в живых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геев (Азеев) Павел Александрович</w:t>
      </w:r>
      <w:r>
        <w:rPr/>
        <w:t>. (1902 – 14.08.43 г.) - Источник информации Книга Памяти Калужской обл. Т-14 стр. 262;  Источник информации учетная карточка воинского захоронения «лес» Тягаево, Кировского р-на, Калужской обл., запись № 1.</w:t>
      </w:r>
    </w:p>
    <w:p>
      <w:pPr>
        <w:pStyle w:val="Normal"/>
        <w:rPr/>
      </w:pPr>
      <w:r>
        <w:rPr/>
        <w:t xml:space="preserve"> </w:t>
      </w: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дыпкашаев Амангельды</w:t>
      </w:r>
      <w:r>
        <w:rPr/>
        <w:t xml:space="preserve">. (? …  -  10.08.43 г.) – Источник  информации учетная карточка воинского захоронения «лес» Тягаево, Кировского р-на, Калужской обл., запись № 2.  Смотреть списки данной братской могилы:  Алыпкашаев Амангельды Джангашти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ьбеков Сослам Адолизович</w:t>
      </w:r>
      <w:r>
        <w:rPr/>
        <w:t>. (1923 – 15.08.43 г.) – Источник информации учетная карточка вионского захоронения д. «лес» Тячгаево, Кировского р-на, Калужской обл., запись № 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еев Александр Иванович</w:t>
      </w:r>
      <w:r>
        <w:rPr/>
        <w:t xml:space="preserve">. (1915 – 11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икин Василий Семенович (Федорович)</w:t>
      </w:r>
      <w:r>
        <w:rPr/>
        <w:t xml:space="preserve">. (1904 (1908) – 14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 – Аникин Василий Семе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ипчук Александр Кондратьевич</w:t>
      </w:r>
      <w:r>
        <w:rPr/>
        <w:t xml:space="preserve">. (1920 – 11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хин Александр Илларионович</w:t>
      </w:r>
      <w:r>
        <w:rPr/>
        <w:t>. (1906 – 18.08.43 г.) погиб в бою: Кировский р-н. – Источник информации Книга Памяти Калужской обл. Т-14 стр. 26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нтохин Александр Илларионович. (1906 – 18.08.43 г.) рядовой, наводчик 885 сп 290 сд. Смоленская обл., Барятинский р-н. (Тульская обл., Воловский р-н, д. Докторовка). Призван Барятинским РВК Смоленской обл. Убит. Похоронен в братской могиле в р-не д. Малаховка, Кировского (правильно Спас-Демен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Ленинград. Т-5 стр. 33. – нет точных данных. </w:t>
      </w:r>
    </w:p>
    <w:p>
      <w:pPr>
        <w:pStyle w:val="Normal"/>
        <w:rPr/>
      </w:pPr>
      <w:r>
        <w:rPr/>
        <w:t xml:space="preserve">Книга Памяти Калужской обл. Т-4 стр. 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амонов Егор Васильевич</w:t>
      </w:r>
      <w:r>
        <w:rPr/>
        <w:t xml:space="preserve">. (1910 – 13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медвалиев Ш … А …</w:t>
      </w:r>
      <w:r>
        <w:rPr/>
        <w:t xml:space="preserve"> . (? … - ? … 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– Ахметвалиев Минневали Ахметвал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гаутдинов Харис Багаутдинович</w:t>
      </w:r>
      <w:r>
        <w:rPr/>
        <w:t xml:space="preserve">. (1900 – 19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– Багаутдинов Хори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Александр Кириллович</w:t>
      </w:r>
      <w:r>
        <w:rPr/>
        <w:t>. (1912 – 13.08.43 г.) красноармеец, стрелок 718 сп 139 сд. Восточно-Казахстанская обл., Таврический р-н, Украинский с/совет, д. Донская. Призван Подгорненским РВК Восточно-Казахстанской обл. Убит в бою. Похоронен в роще, в 500-х метрах южнее поселка им. Карла Маркса Кировского р-на Смоленской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6044, дело № 1786. Приказ 718 сп № 18/н от 09.09.43 г., о награждении Баранова Александра Кирилловича, 1912 г.р., красноармейца 718 сп 139 сд медалью «</w:t>
      </w:r>
      <w:r>
        <w:rPr>
          <w:i/>
        </w:rPr>
        <w:t>За Отвагу</w:t>
      </w:r>
      <w:r>
        <w:rPr/>
        <w:t xml:space="preserve">». Запись в наградном листе: - «… за то, что 04.09.43 г., первым преодолел р. Снопоть и ворвался в траншеи противника»;  Источник информации ЦАМО, фонд № 8498, опись № 120989, дело № 59. «Демографический список личного состава 9 ср, 3 сб, 202 зсп убывших в 49 армию в декабре 43 года». Запись № 24 на стр. 2. (Во всех документах имя отца – </w:t>
      </w:r>
      <w:r>
        <w:rPr>
          <w:i/>
        </w:rPr>
        <w:t>Кирилл</w:t>
      </w:r>
      <w:r>
        <w:rPr/>
        <w:t xml:space="preserve"> </w:t>
      </w:r>
      <w:r>
        <w:rPr>
          <w:i/>
        </w:rPr>
        <w:t>Моисеевич</w:t>
      </w:r>
      <w:r>
        <w:rPr/>
        <w:t>)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шевский (Баришевский, Баршивский) Николай Петрович</w:t>
      </w:r>
      <w:r>
        <w:rPr/>
        <w:t xml:space="preserve">. (? … - 11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Барышевский Никола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инов Петр Глебович</w:t>
      </w:r>
      <w:r>
        <w:rPr/>
        <w:t>. (1915 – 24.08.43 г.) погиб: Кировский р-н. – Источник информации Книга Памяти Калужской обл. Т-14 стр. 26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аринов Петр Глебович. (1915 – 24.08.43 г.) сержант, пом.ком.взвода 909 сп 247 сд. Московская обл., ст. Лобня, д. Еремино. Призван Красно-Полянским РВК Московской обл. Убит. Похоронен в 600-х метрах севернее д. Рыльский, Кировского (правильно Спас-Деменского) р-на, Смоленской (с 05.07.1944 г. Калужской ) обл. – Донесение штаба 247 сд № 4/0997 от 30.08.43 г., приложение к № 33166с от 04.09.43 г. </w:t>
      </w:r>
    </w:p>
    <w:p>
      <w:pPr>
        <w:pStyle w:val="Normal"/>
        <w:rPr/>
      </w:pPr>
      <w:r>
        <w:rPr/>
        <w:t xml:space="preserve">Книга Памяти Московской обл. Т-5, часть 2, стр. 1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хвалов Михаил Филиппович</w:t>
      </w:r>
      <w:r>
        <w:rPr/>
        <w:t>. (1895 - ? … 09.43 г.) погиб: Кировский р-н. – Источник информации Книга Памяти Калужской обл. Т-14 стр. 26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ахвалов Михаил Филиппович. (1895 – 04.09.43 г.) красноармеец, стрелок 369 сп 212 сд. Калининская обл., Новосокольничский р-н. (Красноярский край, Тасевский р-н, д. Глинная) Призван Тасенским РВК Красноярского края. Убит. Похоронен северо-восточнее д. Крутая, Людиновского р-на, Орловской (с 05.07.1944 г. Калужской) обл. </w:t>
      </w:r>
    </w:p>
    <w:p>
      <w:pPr>
        <w:pStyle w:val="Normal"/>
        <w:rPr/>
      </w:pPr>
      <w:r>
        <w:rPr/>
        <w:t xml:space="preserve">Книга Памяти Красноярского края. Т-7 стр. 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хтияров Иван Александрович</w:t>
      </w:r>
      <w:r>
        <w:rPr/>
        <w:t xml:space="preserve">. (7 … - 22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ецкий Максим Викторович</w:t>
      </w:r>
      <w:r>
        <w:rPr/>
        <w:t xml:space="preserve">. (1904 – 15.02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– Белицкий Максим Викт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сжизга Алексей Матвеевич</w:t>
      </w:r>
      <w:r>
        <w:rPr/>
        <w:t xml:space="preserve">. (1913 – 14.08.43 г.) красноармеец, погиб: Кировский р-н, п. Петровский. – Источник информации Книга Памяти Калужской обл. Т-25 стр. 397. Смотреть списки братской могилы д. Тягаево, Кировского р-на, Калужской обл: Бесжляга Алексей Матв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тюков Федор Дмитриевич</w:t>
      </w:r>
      <w:r>
        <w:rPr/>
        <w:t xml:space="preserve">. (1900 – 12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– Битюгов Федор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ахнов Федор Прокофьевич</w:t>
      </w:r>
      <w:r>
        <w:rPr/>
        <w:t xml:space="preserve">. (1910 – 14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бнов (Бобков, Бобюков) Александр Иванович ( А … И … ,  И … К … )</w:t>
      </w:r>
      <w:r>
        <w:rPr/>
        <w:t xml:space="preserve">.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Бобков Алексе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ачев  С ...  И …</w:t>
      </w:r>
      <w:r>
        <w:rPr/>
        <w:t xml:space="preserve"> .  (? … - ? … ) погиб: Кировский р-н. – Источник информации Книга Памяти Калужской обл. Т-14 стр. 26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Богачев Сергей Иванович. (1912 – 20.09.42 г.) красноармеец, 791 сп 135 сд. г. Калинин., ул. Ново-Бережная, дом № 20. Призван Калининским РВК Калининской обл. Умер от ран. Похоронен в д. Бобры, Кировского р-на, Смоленской (правильно Калининской) обл. – Донесение Управления 135 сд № 4/0504 от 14.10.42 г., приложение к № 29089с от 22.10.42 г. </w:t>
      </w:r>
    </w:p>
    <w:p>
      <w:pPr>
        <w:pStyle w:val="Normal"/>
        <w:rPr/>
      </w:pPr>
      <w:r>
        <w:rPr/>
        <w:t xml:space="preserve">В Книге Памяти Калини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данов Михаил Семенович</w:t>
      </w:r>
      <w:r>
        <w:rPr/>
        <w:t>. (1906 – 12.08.43 г.) красноармеец, ездовой 718 сп 139 сд. Ново-Сибирская обл., Каштовский р-н, В-Манзавский с/совет, д.  Берестянка. Призван Каштовским РВК Ново-Сибирской обл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8, дело № 56. «Демографический список на маршевую роту, отправляемую из 7 ср, 3 сб, 202 зсп 02.12.44 г.». Запись № 9 на стр. 1. – Богданов Михаил Семенович. 1906 г.р, рядовой. Новосибирская обл., Титовский р-н, В-Мойзовский с/совет, д. Бересянки. Прибыл в 202 зсп 07.08.44 г. Выбыл в 39 Армию;  Источник информации ЦАМО, Юбилейная картотека награждений, шкаф № 3, ящик № 37. Документ № 189 от 22.12.1985 г.  (Во всех документах имя жены – </w:t>
      </w:r>
      <w:r>
        <w:rPr>
          <w:i/>
        </w:rPr>
        <w:t>Мария Васильевна</w:t>
      </w:r>
      <w:r>
        <w:rPr/>
        <w:t>).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йко Иван Кириллович  ( А … И …)</w:t>
      </w:r>
      <w:r>
        <w:rPr/>
        <w:t xml:space="preserve">. (? … - 18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овков Александр Никитович</w:t>
      </w:r>
      <w:r>
        <w:rPr/>
        <w:t xml:space="preserve">. (? … - 14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оженко Иван Макарович</w:t>
      </w:r>
      <w:r>
        <w:rPr/>
        <w:t xml:space="preserve">. (1902 - ? … 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атов Василий Андреевич</w:t>
      </w:r>
      <w:r>
        <w:rPr/>
        <w:t xml:space="preserve">. (1918 – 14.(17)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Верхняя Пе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леев Гарифулла Каримович</w:t>
      </w:r>
      <w:r>
        <w:rPr/>
        <w:t xml:space="preserve">. (1921 – 22.08.43 г.) красноармеец. Должность не известна. Воинская часть - ппс 1793, 1 сб, родился: Татарская АССР, с. Татарский Янтык, призван: Лаишевским РВК Татарстана, погиб: Кировский р-н, д. Ясная Поляна. – Источник информации Книга Памяти Калужской обл. Т-14 стр. 262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алиев Гарифулла Каримович. (1920 (1921) – 22.08.43 г.) красноармеец, 1 сб, 157 сд, 68 Армии. Родился в с. Татарский Янтык, призван Лаишевским РВК, погиб 22.08.42 г., захорорнен в д. Ясная Поляна Смоленской обл. -  Источник информации Книга Памяти Республики Татарстан. Т-23_1, стр. 132.  В данном документе допущена ошибка в дате гибели. В августе 1942 года 157 сд вела боевые действия юго-западнее г. Сталинград. </w:t>
      </w:r>
    </w:p>
    <w:p>
      <w:pPr>
        <w:pStyle w:val="Normal"/>
        <w:rPr/>
      </w:pPr>
      <w:r>
        <w:rPr/>
        <w:t>А уже в августе 1943 года участвровала в Смоленской наступательной операции.</w:t>
      </w:r>
    </w:p>
    <w:p>
      <w:pPr>
        <w:pStyle w:val="Normal"/>
        <w:rPr/>
      </w:pPr>
      <w:r>
        <w:rPr/>
        <w:t xml:space="preserve">В указанный день, 22.08.43 г., 157 сд в полном составе вела боевые действия в составе 68 Армии в северо западной части Спас-Деменского р-на.  Правильно -  убит в районе д. Красная Поляна, Спас-Деменского р-на, Смоленской (с 05.07.1944 г. Калужской) обл. </w:t>
      </w:r>
    </w:p>
    <w:p>
      <w:pPr>
        <w:pStyle w:val="Normal"/>
        <w:rPr/>
      </w:pPr>
      <w:r>
        <w:rPr/>
        <w:t>В Книге Памяти Республики Татарстан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лиахметов Ахат Шаяхметович</w:t>
      </w:r>
      <w:r>
        <w:rPr/>
        <w:t xml:space="preserve">. (1913 – 11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лиев Мустафа Валеевич</w:t>
      </w:r>
      <w:r>
        <w:rPr/>
        <w:t xml:space="preserve">. (1914 – 12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Михаил Григорьевич</w:t>
      </w:r>
      <w:r>
        <w:rPr/>
        <w:t xml:space="preserve">. (1921 - ? … ) – Источник информации учетная карточка воинского захоронения «леса» Тягаево, Кировского р-на, Калужской обл., запись № 36.  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чиков Борис Федорович</w:t>
      </w:r>
      <w:r>
        <w:rPr/>
        <w:t xml:space="preserve">. (1909 – 11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довин Григорий Яковлевич</w:t>
      </w:r>
      <w:r>
        <w:rPr/>
        <w:t xml:space="preserve">. (1903 – 13.08.43 г.) ефрейтор, стрелок 718 сп 139 сд. Пермская обл., Шадринский р-н, село Татарка, колхоз «1-е Мая». (Северо-Казахстанская обл., Октябрьский р-н, Степной с/совет, д. Рясинка). Призван Октябрьским РВК Северо-Казахстанской АССР. Убит в бою. Похоронен в роще, в 500-х метрах южнее поселка им. Карла Маркса Кировского р-на Смоленской (с 05.07.1944 г. Калужской) обл. - Донесение Управления 139 сд № 01130 от 30.08.43 г., приложение к № 32996с от 04.09.43 г.;  Источник информации ЦАМО, фонд № 7261, опись № 69555с, дело № 2. «Именной список 609 сп 139 сд». </w:t>
      </w:r>
    </w:p>
    <w:p>
      <w:pPr>
        <w:pStyle w:val="Normal"/>
        <w:rPr/>
      </w:pPr>
      <w:r>
        <w:rPr/>
        <w:t xml:space="preserve">Был ранен. - Источник информации ЦАМО, фонд: Челябинский ВПП, опись № 565126, дело № 11. «Учетно-регистрационная карточка № 65 на Вдовина Григория Яковлевича, 1903 г.р., рядового 718 сп 139 сд, место рождения и место жительства: Северо-Казахстанская обл,, Октябрьский р-н, с. Рясенка. Прибыл на ВПП Челябинской обл., 09.10.43 г., из Уфалейского РВК (госпиталь № 3780). Выбыл в 13.10.43 г., в 44 зсбр. </w:t>
      </w:r>
      <w:r>
        <w:rPr>
          <w:b/>
          <w:i/>
        </w:rPr>
        <w:t>Дальнейшая судьба</w:t>
      </w:r>
      <w:r>
        <w:rPr/>
        <w:t xml:space="preserve">:  Погиб 24.06.44 г., в составе 199 гв. сп. Похоронен: Витебская обл., Бешенковский р-н, д. Узречье. Источник информации: Запись галереи «Дорога Памяти». </w:t>
      </w:r>
    </w:p>
    <w:p>
      <w:pPr>
        <w:pStyle w:val="Normal"/>
        <w:rPr/>
      </w:pPr>
      <w:r>
        <w:rPr/>
        <w:t xml:space="preserve">В Книге Памяти Перм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тчинин Гавриил Михайлович</w:t>
      </w:r>
      <w:r>
        <w:rPr/>
        <w:t>. (1900 – 18.08.43 г.) красноармеец 885 сп 290 сд. Тульская обл., Одоевский р-н. Погиб: Кировский р-н. – Источник информации Книга Памяти Калужской обл. Т-14 стр. 26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етчинин Гавриил Михайлович. (1900 - 21.10.44 г.) ефрейтор, стрелок 653 сп 186 сд. Тульская обл., Одоевский р-н, д. Завяловка. Призван Одоевским РВК Тульской обл. Убит. Похоронен:  Польша. Сувалский уезд, местечко Пшеросль. – Источник информации ЦАМО, фонд № 7309, опись № 39456с, дело № 3. «Список безвозвратных потерь 186 сд». Запись № 360 на стр. 6.  (Во всех документах имя жены – Ветчинина Татьяна Антонов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оградов Василий Иванович</w:t>
      </w:r>
      <w:r>
        <w:rPr/>
        <w:t xml:space="preserve">. (1900 – 19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Владимир Тимофеевич</w:t>
      </w:r>
      <w:r>
        <w:rPr/>
        <w:t xml:space="preserve">. (1897 – 18.08.43 г.) – Источник информации учетная карточка воинского захоронения «лес» Тягаево, Кировского р-на, Калужской обл. </w:t>
      </w:r>
      <w:r>
        <w:rPr>
          <w:b/>
          <w:i/>
        </w:rPr>
        <w:t>Правильно</w:t>
      </w:r>
      <w:r>
        <w:rPr/>
        <w:t>:  Волков Владимир Тимофеевич. (1897 – 18.08.43 г.) красноармеец, стрелок 885 сп 290 сд. Тульская обл., Ясногорский (Лаптевский) р-н, д. Картасеньевка. Призван Лаптевским РВК Тульской обл. Убит. Похоронен в д. Малаховка, Кировского (правильно Спас-Деменского) р-на,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Иван Алексеевич</w:t>
      </w:r>
      <w:r>
        <w:rPr/>
        <w:t xml:space="preserve">. (? … - 11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ьхин Александр Васильевич</w:t>
      </w:r>
      <w:r>
        <w:rPr/>
        <w:t xml:space="preserve">. (1911 – 18.08.43 г.) – Источник информации учетная карточка воинского захоронения «лес» Тягаево, Кировского р-на, Калужской обл., запись № 47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Вольхин Александр Васильевич. (1911 – 18.08.43 г.) рядовой, связной 885 ксп 290 сд. Свердловская обл., Сухоложский р-н. Призван Сухоложским РВК Свердловской обл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врилов Захар Николаевич</w:t>
      </w:r>
      <w:r>
        <w:rPr/>
        <w:t xml:space="preserve">. (1912 – 11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йнутдинов (Гайтудинов) ? … ? …</w:t>
      </w:r>
      <w:r>
        <w:rPr/>
        <w:t xml:space="preserve"> .  (1922 – 12.08.43 г.) – Источник информации Книга Памяти Калужской обл. Т-14 стр. 262. </w:t>
      </w:r>
    </w:p>
    <w:p>
      <w:pPr>
        <w:pStyle w:val="Normal"/>
        <w:rPr/>
      </w:pPr>
      <w:r>
        <w:rPr/>
        <w:t xml:space="preserve">Смотреть списки данной братской могилы – Гаптудинов Сали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имов Хатып (Хатовен)</w:t>
      </w:r>
      <w:r>
        <w:rPr/>
        <w:t xml:space="preserve">.  (1906 – 11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Галимов Хатовен Фатых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имуллин Хайлим</w:t>
      </w:r>
      <w:r>
        <w:rPr/>
        <w:t xml:space="preserve">.  (1911 – 10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приложения к братской могиле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ин Муса Мухаметович</w:t>
      </w:r>
      <w:r>
        <w:rPr/>
        <w:t xml:space="preserve">. (1912 – 11.03.43 г.) гв. красноармеец, погиб: Кировский р-н, д. Ясная Поляна. – Источник информации Книга Памяти Калужской обл. Т-14 стр. 26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алин Муза Мухаметович. (1912 – 11.03.43 г.) рядовой, родился: Калининский р-н, Татария, Призван: Воткинский РВК. Погиб в бою. Похоронен в д. Ясная Поляна, Малоархангельского р-на, Орловской обл. – Источник информации Книга Памяти Республики Удмуртия. Т-3 стр. 4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аев Минабутдин</w:t>
      </w:r>
      <w:r>
        <w:rPr/>
        <w:t xml:space="preserve">.  (1905 – 11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Гореев Минабуд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ильмутдинов Гарафутдин Гильмутдинович</w:t>
      </w:r>
      <w:r>
        <w:rPr/>
        <w:t xml:space="preserve">. (1895 – 11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ирчинков Ефим Т …</w:t>
      </w:r>
      <w:r>
        <w:rPr/>
        <w:t xml:space="preserve"> . (? … - 29.08.43 г.) погиб: Кировский р-н. – Источник информации Книга Памяти Калужской обл. Т-14 стр. 26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ирчинков Ефим П … .  (1902 – 10.09.43 г.) красноармеец, сабельник 15 гв. кп 45 кд. Киргизская ССР, Фрунзенская обл., г. Токмак, д. Покровка. Призван Токмакским РВК Фрунзенской обл. Умер от ран. Похоронен на опушке леса, в 330-х метрах южнее д. Трусово, Куйбышевского р-на, Смоленской (с 05.07.1944 г. Калужской) обл. – Источник информации ЦАМО, фонд № 58, опись № 18001, дело № 793. «Донесение управления тыла 10 Армии № 079 от 27.09.43 г., приложение к № 39002с от 02.10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дких Федор Иванови</w:t>
      </w:r>
      <w:r>
        <w:rPr/>
        <w:t xml:space="preserve">ч. (1907 – 02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приложения к братской могиле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унов Иван Петрович</w:t>
      </w:r>
      <w:r>
        <w:rPr/>
        <w:t>. (1922 – 09.03.43 г.) мл. сержант 744 сп 222 сд, погиб: Кировский р-н. – Источник информации Книга Памяти Калужской обл. Т-14 стр. 26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Горбунов Иван Петрович. (1922 – 09.03.43 г.) мл. сержант, разведчик 744 сп 222 сд. Курская обл., Солнцевский р-н, д. Княжная. Призван Пролетарским РВК Тульской обл. Убит. Похоронен в д. Воробьево, Карповского р-на, Смоленской обл. – Донесение Управления 222 сд № 00380 от 14.04.43 г., приложение к № 14816с от 18.04.43 г.</w:t>
      </w:r>
    </w:p>
    <w:p>
      <w:pPr>
        <w:pStyle w:val="Normal"/>
        <w:rPr/>
      </w:pPr>
      <w:r>
        <w:rPr/>
        <w:t xml:space="preserve">Книга Памяти Курской обл. Т-7 стр. 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ин Николай Ефимович</w:t>
      </w:r>
      <w:r>
        <w:rPr/>
        <w:t xml:space="preserve">. (1910 – 10.09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Горин Николай Ефимович. (1910 – 10.09.43 г.) красноармеец, телефонист 778 орс 330 сд. Тульская обл., Донской р-н, с. Моторичи (с. Люторичи). Призван Донским РВК Тульской обл., в 1941 г. Умер от ран в 470 омсб 385 сд. Похоронен в лесу, с 1,5 км юго-западнее д. Кулаковка, Кировского р-на, Смоленской обл. – Донесение Управления 385 сд № 0981 от 12.11.43 г., приложение к № 49398с от 22.11.43 г. </w:t>
      </w:r>
    </w:p>
    <w:p>
      <w:pPr>
        <w:pStyle w:val="Normal"/>
        <w:rPr/>
      </w:pPr>
      <w:r>
        <w:rPr/>
        <w:t>Источник информации «Список военнослужащих, умерших от ран в 470 омсб 385 сд». Запись № 16 на стр. 22. – умер от ран в 470 осмб и похоронен в лесу севернее д. Дубровка, Куйбыше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470 омсб – похоронен в лесу севернее д. Дубровка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фуров (Гафуров) Кундус</w:t>
      </w:r>
      <w:r>
        <w:rPr/>
        <w:t xml:space="preserve">. (1924 – 26.08.43 г.) красноармеец, стрелок 1 сб, 718 сп, 139 сд.  Узбекская ССР, Самаркандская обл., Башбалянский с/совет, к-з им. Сталина. Призван Самаркандским РВК Узбекской ССР 29.11.42 г. Убит в бою. Похоронен в роще, в 500-х метрах южнее пос. Карла Маркса Кировского р-на Смоленской (с 05.07.1944 г. Калужской) обл. -  Донесение Управления 139 сд № 01193 от 11.09.43 г., приложение к № 35902с от 15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718 сп № 12/н от 18.05.43 г. (ЦАМО, фонд № 33, опись № 690155, дело № 2325), за мужество, проявленное в бою под г. Ржевом – убил немецкого офицера и штыком заколол двух солдат противника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Был ранен 26.06.44 г., в составе 718 сп 139 сд, под д. Суши на реке Бася и направлен в медсанбат. Источник информации ЦАМО, фонд № 8556, опись № 84701, дело № 14. «Именной список личного состава 3 ср, 353 зсп, направляющихся с маршевой ротой на укомплектование фронта 04.09.44 г.». Место направления не известно. Запись № 7 на стр. 44. – Гафуров Кундус, 1924 г.р., сержант, адрес места жительства: Узбекская ССР, Самаркандская обл., г. Самарканд, дата призыва: 1942 г. (Во всех документах имя матери – </w:t>
      </w:r>
      <w:r>
        <w:rPr>
          <w:i/>
        </w:rPr>
        <w:t>Ажураева (Жураева) Курсан</w:t>
      </w:r>
      <w:r>
        <w:rPr/>
        <w:t>)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бенников Василий Александрович</w:t>
      </w:r>
      <w:r>
        <w:rPr/>
        <w:t xml:space="preserve">. (1903 – 10.03.42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омов Николай Иванович</w:t>
      </w:r>
      <w:r>
        <w:rPr/>
        <w:t xml:space="preserve">. (1908 – 12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дилов Михаил Яковлевич</w:t>
      </w:r>
      <w:r>
        <w:rPr/>
        <w:t xml:space="preserve">. (? … - 29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ул. Суворова, пос. Жилин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ндиров Иван Андреевич</w:t>
      </w:r>
      <w:r>
        <w:rPr/>
        <w:t xml:space="preserve">. (? …  -  01.08.43 г.) – Источник информации учетная карточка воинского захоронения «лес» Тягаево, Кировского р-на, Калужской обл., запись № 6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Гундиров Иван Андреевич. (? … - 18.08.43 г.) ефрейтор, стрелок 885 ксп 290 сд. Башкирская АССР, Уфимский р-н, д. Князево. Призван Уфимским РВК Башкирской АССР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зерцев Павел Андреевич</w:t>
      </w:r>
      <w:r>
        <w:rPr/>
        <w:t xml:space="preserve">. (1910 – 10.08.43 г.) сержант, погиб: Кировский р-н, д. Дальнее Натарово. -  Источник информации Книга Памяти Калужской обл. Т-25 стр. 397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баев Ойдоп Арсаланович</w:t>
      </w:r>
      <w:r>
        <w:rPr/>
        <w:t xml:space="preserve">. (1921 – 11.08.43 г.) – смотреть списки данной братской могилы:  Добаев Ойдоп Арсал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выденко (Давыдченко) Дмитрий Федорович</w:t>
      </w:r>
      <w:r>
        <w:rPr/>
        <w:t xml:space="preserve">. (1908 – 31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 – Давыденко Дмитрий Федо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ов Николай Михайлович</w:t>
      </w:r>
      <w:r>
        <w:rPr/>
        <w:t>. (1908 – 15.08.43 г.) ефрейтор, минометчик 718 сп 139 сд. Новосибирская обл., Чановский р-н, ст. Карачи. (Алтайский край, Тюменьский (Тюменцевский) р-н, с. Трезвеново, колхоз «Веселый Труд». Призван Тюменьским РВК Алтайского края 03.07.41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1996с от 04.09.43 г.;  Источник информации ЦАМО, фонд № 7371, опись № 69883с, дело № 3. «Именной список 718 сп 139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Свидетельства о болезни; фонд:  Картотека ранений, номер ящика: ЭГ 1242-100494. «Свидетельство о болезни» – Данилов Николай Михайлович, 1908  г.р., сержант 718 сп. Призван Тюменцовским РВК Алтайского края. Признан не годным к службе в РККА освидетельствованием в ЭГ 2812 16.12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рогавцев Михаил Федорович</w:t>
      </w:r>
      <w:r>
        <w:rPr/>
        <w:t xml:space="preserve">. (? … - 19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бровин (Дубравин) Иван Николаевич</w:t>
      </w:r>
      <w:r>
        <w:rPr/>
        <w:t xml:space="preserve">. (? … - 14.08.43 г.) – Источник информации Книга Памяти Калужской обл. Т-14 стр. 263;  Источник информации учетная карточка воинского захоронения «лес» Тягаево, Кировского р-на, Калужской обл., запись № 74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ов Александр Матвеевич</w:t>
      </w:r>
      <w:r>
        <w:rPr/>
        <w:t>. (1909 – 11.08.43 г.) – Источник информации учетная карточка воинского захоронения «лес» Тягаево, Кировского р-на, Калужской обл., запись № 76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изаров Александр Васильевич</w:t>
      </w:r>
      <w:r>
        <w:rPr/>
        <w:t xml:space="preserve">. (? … - 14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емеев Степан Григорьевич</w:t>
      </w:r>
      <w:r>
        <w:rPr/>
        <w:t xml:space="preserve">. (1902 – 16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молин Дмитрий Васильевич</w:t>
      </w:r>
      <w:r>
        <w:rPr/>
        <w:t xml:space="preserve">. (? … - 16.09.43 г.)  рядовой. Воинская часть и должность не известны. Татарская АССР, Челнинский р-н. Призван Челнинским РВК Татарской АССР. Убит. Похоронен у дороги Кушляновка-Владимировка, Кировского р-на, Смоленской ( с 05.07.1944 г. Калужской) обл. – Источник информации ВК Республики Татарстан, опись: 1942-1944, дело № 6 (инв. А-32) и № 7 (инв. А-218). Книга вручения извещений и Извещение о гибели. </w:t>
      </w:r>
    </w:p>
    <w:p>
      <w:pPr>
        <w:pStyle w:val="Normal"/>
        <w:rPr/>
      </w:pPr>
      <w:r>
        <w:rPr/>
        <w:t xml:space="preserve">Донесение штаба 326 сд № 01239 от 23.09.43 г., приложение к № 38930с от 02.10.43 г. - Ермолин Дмитрий Васильевич. (1905 – 16.09.43 г.) красноармеец, стрелок 1099 сп 326 сд. Татарская АССР, Ново-Челнинский р-н, д. Бетьки. Призван Челнинским РВК Татарской АССР. Убит. Похоронен в 600-х метрах восточнее д. Барановка, Рогнединского р-на, Орловской обл.  </w:t>
      </w:r>
    </w:p>
    <w:p>
      <w:pPr>
        <w:pStyle w:val="Normal"/>
        <w:rPr/>
      </w:pPr>
      <w:r>
        <w:rPr/>
        <w:t xml:space="preserve">Источник информации ЦАМО, фонд № 7769, опись № 143372, дело № 3. «Акт трофейной команды 326 сд от 19.09.43 г.». Пункт </w:t>
      </w:r>
      <w:r>
        <w:rPr>
          <w:lang w:val="en-US"/>
        </w:rPr>
        <w:t>V</w:t>
      </w:r>
      <w:r>
        <w:rPr/>
        <w:t>1 – Ермолин Дмитрий Васильевич, красноармеец 1099 сп. Похоронен в могиле № 31 в д. Городец, Рогнединского р-на, Орловской обл.</w:t>
      </w:r>
    </w:p>
    <w:p>
      <w:pPr>
        <w:pStyle w:val="Normal"/>
        <w:rPr/>
      </w:pPr>
      <w:r>
        <w:rPr/>
        <w:t xml:space="preserve">Правильными следует считать сведения содержащиеся в Акте трофейной команды 326 сд – похоронен в братской могиле д. Городец, Рогнединского  р-на, Орловской (ныне Брянской) обл. 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арков Прокопий Ильич</w:t>
      </w:r>
      <w:r>
        <w:rPr/>
        <w:t xml:space="preserve">. (1903 – 16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 – Жаров Прокофий Иль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бинов Гавриил Яковлевич</w:t>
      </w:r>
      <w:r>
        <w:rPr/>
        <w:t xml:space="preserve">. (? … - 13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– Жибинов Гавриил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рновский Прокофий Кириллоович</w:t>
      </w:r>
      <w:r>
        <w:rPr/>
        <w:t xml:space="preserve">. (1903 – 13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Ширновский Прокопий Кир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дков Павел Васильевич</w:t>
      </w:r>
      <w:r>
        <w:rPr/>
        <w:t>. (1916 – 14.08.43 г.) красноармеец, погиб: Кировский р-н, п. Петровский. – Источник информации Книга Памяти Калужской обл. Т-25 стр. 397. Смотреть списки братской могилы д. Тягаево, Кировского р-на, Калужской об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баиров Инусилав</w:t>
      </w:r>
      <w:r>
        <w:rPr/>
        <w:t xml:space="preserve">.  (? … - 12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Зубайров Инусил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гидуллин Хабибулла Загидуллович</w:t>
      </w:r>
      <w:r>
        <w:rPr/>
        <w:t xml:space="preserve">. (1910 – 10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 – Загидулин Хайбиб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ков Константин Иванович</w:t>
      </w:r>
      <w:r>
        <w:rPr/>
        <w:t xml:space="preserve">. (1901 – 03.09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 Василий Григорьевич</w:t>
      </w:r>
      <w:r>
        <w:rPr/>
        <w:t xml:space="preserve">. (? … - 20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Кирилл Семенович</w:t>
      </w:r>
      <w:r>
        <w:rPr/>
        <w:t xml:space="preserve">. (1912 – 30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иров Шакир Закирович</w:t>
      </w:r>
      <w:r>
        <w:rPr/>
        <w:t>. (1903 (1904) – 18.08.43 г.) красноармеец, стрелок 885 сп 290 сд. Погиб: Кировский р-н. – Источник информации Книга памяти Калужской обл. Т-14 стр. 26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акиров Закир.  (1904 – 18.08.43 г.) ряжовой стрелок 885 сп 290 сд. татарская АССР, Ципьинский р-н, д. Тентор. Призван Ципинским РВК татарской АССР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  <w:t xml:space="preserve">Книга Памяти Республики Татарстан. Т-6 стр. 4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ятин Иван Семенович</w:t>
      </w:r>
      <w:r>
        <w:rPr/>
        <w:t xml:space="preserve">. (1901 – 19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ул. Суворова, пос. Жилин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верев Игнат Михайлович</w:t>
      </w:r>
      <w:r>
        <w:rPr/>
        <w:t xml:space="preserve">. (1900 – 11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Зверев Игнатий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млянов Григорий Алексеевич</w:t>
      </w:r>
      <w:r>
        <w:rPr/>
        <w:t xml:space="preserve">. (1903 – 12.08.43 г.) красноармеец, стрелок 916 сп 247 сд. Ивановская обл., г. Вичуга, ул. Леванова, дом № 5. Призван Вичугским РВК Ивановской обл.   Убит. Похоронен д. Скридлово Кировского (правильно Спас-Деменского) р-на Смоленской обл. – Донесение штаба 247 сд № 4/0961 от 25.08.43 г., приложение к № 31411с от 29.08.43 г.  В указанный день, 12.08.43 г., 916 сп в полном составе вел боевые действия в лесном массиве севернее д. Мамоново Кировского р-на по левому берегу р. Болва, в направлении д. Глиньково. (ЦАМО, фонд № 1530, опись № 1, дело № 35, лист № 1. - ЖБД 247 сд за период с 09.06.43 г. по 10.10.43 г.).  Правильно – убит в бою, похоронен в северо-восточной части д. Мамон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Землянов Григорий Алексеевич. (1903 – 27.02.45 г.) рядовой МПВО г. Москва. Ивановская обл., г. Вичуга, Ивановская ул., дом № 6. Призван ВК г. Вичуга. Умер от ран. Похоронен на Даниловском кладбище г. Москва. – Источник информации РГВА, фонд № 37878, опись № 1, дело № 2952. - Донесение штаба местной ПВО г. Симферополя № 111/с от 05.04.45 г.;  Книга Памяти Ивановской обл. Т-2 стр. 13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ганшин Хасият (Хаит) Зиганшинович</w:t>
      </w:r>
      <w:r>
        <w:rPr/>
        <w:t xml:space="preserve">. (1908 – 13.08.43 г.) – Источник информации Книга Памяти Калужской обл. Т-14 стр. 263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натуллин Талип Зинатуллович</w:t>
      </w:r>
      <w:r>
        <w:rPr/>
        <w:t>. (1921 – 14.08.42 г.) ст. сержант 8 мсбр, 9 тк, погиб: Кировский р-н. – Источник информации Книга Памяти Калужской обл. Т-14 стр. 263.</w:t>
      </w:r>
    </w:p>
    <w:p>
      <w:pPr>
        <w:pStyle w:val="Normal"/>
        <w:rPr/>
      </w:pPr>
      <w:r>
        <w:rPr/>
        <w:t xml:space="preserve">В указанный день, 14.08.43 г., 9 тк в полном составе занимал оборону в р-не д. Волконское, д. Славышено, Козельского р-на, Смоленской обл. Правильно:  Убит и похоронен в р-не д. Волконское, Козельского р-на, Смоленской ( 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7 стр. 79. – нет точных дл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убок Михаил Маркович</w:t>
      </w:r>
      <w:r>
        <w:rPr/>
        <w:t xml:space="preserve">. (1921 – 20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Алексей Васильевич</w:t>
      </w:r>
      <w:r>
        <w:rPr/>
        <w:t>. (1924 – 17.08.43 г.) красноармеец 247 сд, погиб: Кировский р-н. – Источник информации Книга Памяти Калужской обл. Т-14 стр. 26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ванов Алексей Васильевич. (1924 – 17.08.43 г.) красноармеец, разведчик 778 ап 247 сд. Тульская обл., Дедиловский р-н, д. Хомутовка. Призван Дедиловским РВК Тульской обл. Убит. Похоронен в 1,5 км северо-западнее д. Малаховка, Кировского (правильно Спас-Деменского) р-на, Смоленской (с 05.07.1944 г. Калужской) обл. – Донесение штаба 247 сд № 4/0944 от 22.08.43 г., приложение к № 31892с  от 27.08.43 г. </w:t>
      </w:r>
    </w:p>
    <w:p>
      <w:pPr>
        <w:pStyle w:val="Normal"/>
        <w:rPr/>
      </w:pPr>
      <w:r>
        <w:rPr/>
        <w:t xml:space="preserve">Книга Памяти Тульской обл. Т-7 стр. 4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Константин Павлович</w:t>
      </w:r>
      <w:r>
        <w:rPr/>
        <w:t xml:space="preserve">. (? … - 15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ков Михаил Егорович</w:t>
      </w:r>
      <w:r>
        <w:rPr/>
        <w:t>. (1912 – 12.08.43 г.) ст. сержант, пом.ком.взвода 718 сп 139 сд. Тамбовская обл., Избердеевский р-н, д. Ивановка. Призван Избердеевским РВК Тамбовской обл. Убит в бою. Похоронен в роще, в 500-х метрах южнее поселка им. Карла Маркса Кировского р-на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  <w:t xml:space="preserve">Смотреть списки братской могилы ул. Шумавцова г. Киров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нтеев Иван Иванович</w:t>
      </w:r>
      <w:r>
        <w:rPr/>
        <w:t xml:space="preserve">. (1905 – 12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иков Владимир Александровия</w:t>
      </w:r>
      <w:r>
        <w:rPr/>
        <w:t>. (? … - 10.08.43 г.) – Источник информации учетная карточка воинского захоронения «лес» Тягаево, Кировского р-на, Калужской обл., запись № 105.</w:t>
      </w:r>
    </w:p>
    <w:p>
      <w:pPr>
        <w:pStyle w:val="Normal"/>
        <w:rPr/>
      </w:pPr>
      <w:r>
        <w:rPr/>
        <w:t xml:space="preserve">Смотреть списки данной братской могилы:  Казаков Владимир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инин Валентин Петрович</w:t>
      </w:r>
      <w:r>
        <w:rPr/>
        <w:t>. (1923 – 09.08.43 г.) красноармеец, погиб: Кировский р-н. – Источник информации Книга Памяти Калужской обл. Т-14 стр. 26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алинин Валентин Петрович. (1923 – 09.08.43 г.) лейтенант, ком.взвода дегазации 56 гв. сд. Куйбышевская обл., г. Ульяновск, с. Сергеевка, ул. Крестьянская, дом № 40. Призван Сергеевским РВК Куйбышевской обл. Убит. Похоронен в д. Карновка, Спас-Деменского р-на, Смоленской обл. – Донесение Управления 56 гв. сд № 0226 от 20.08.43 г., приложение к № 32228с от 30.08.43 г. </w:t>
      </w:r>
    </w:p>
    <w:p>
      <w:pPr>
        <w:pStyle w:val="Normal"/>
        <w:rPr/>
      </w:pPr>
      <w:r>
        <w:rPr/>
        <w:t xml:space="preserve">Книга Памяти Самарской обл. Т-9 стр. 211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инин Михаил Иванович</w:t>
      </w:r>
      <w:r>
        <w:rPr/>
        <w:t xml:space="preserve">. (1914 – 16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янов Павел Матвеевич</w:t>
      </w:r>
      <w:r>
        <w:rPr/>
        <w:t xml:space="preserve">. (1903 – 14.08.43 г.) -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данной братской могилы – Калеканов Павел Матв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бкало Яков Васильевич</w:t>
      </w:r>
      <w:r>
        <w:rPr/>
        <w:t xml:space="preserve">. (? … - 08.09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еев Василий Васильевич</w:t>
      </w:r>
      <w:r>
        <w:rPr/>
        <w:t xml:space="preserve">. (? … - 12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иллин Иван Яковлевич</w:t>
      </w:r>
      <w:r>
        <w:rPr/>
        <w:t xml:space="preserve">. (1906 – 19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пичев Федор Александрович</w:t>
      </w:r>
      <w:r>
        <w:rPr/>
        <w:t xml:space="preserve">. (1898 – 11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Карпычев Федор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бзев Иван Григорьевич</w:t>
      </w:r>
      <w:r>
        <w:rPr/>
        <w:t xml:space="preserve">. (1919 – 03.09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ьчук Никифор Фадеевич</w:t>
      </w:r>
      <w:r>
        <w:rPr/>
        <w:t xml:space="preserve">. (1901 – 11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>Смотреть список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ырин Ефим Никитович</w:t>
      </w:r>
      <w:r>
        <w:rPr/>
        <w:t xml:space="preserve">. (? … - 14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Иван Васильевич</w:t>
      </w:r>
      <w:r>
        <w:rPr/>
        <w:t xml:space="preserve">. (? … - 05.09.43 г.) мл. лейтенант в/части пп 03369, погиб: Кировский р-н.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Войсковая часть с номером 03369 – 86 сп 180 сд. На территории Кировского р-на, Смоленской обл., и на территории всей Калужской и Смоленской обл., боевых действий в период 1941-1945 г.г., не вела. В указанный день, 05.09.43 г., вела боевые действия на территории Сумской обл., Украинской ССР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злов Иван Васильевич. (? … - 05.09.43 г.) мл. лейтенант. Похоронен:  Украинская ССР, Сумская обл., Лебединский р-н, с. Пристайлово (центр). Перезахоронен в 1967 году из с. Новотроицкое. – Источник информации Учетная карточка воинского захоронения с. Пристайлово, Лебедянского р-на, Сумской обл., Украины. </w:t>
      </w:r>
    </w:p>
    <w:p>
      <w:pPr>
        <w:pStyle w:val="Normal"/>
        <w:rPr/>
      </w:pPr>
      <w:r>
        <w:rPr/>
        <w:t xml:space="preserve">Книга Памяти Брянской обл. Т-4 стр. 5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Петр Корнеевич</w:t>
      </w:r>
      <w:r>
        <w:rPr/>
        <w:t xml:space="preserve">. (1911 – 18.08.43 г. – Источник информации учетная карточка воинского захоронения «лес» Тягаево, Кировского р-на, Калужской обл., запись № 126.  </w:t>
      </w:r>
      <w:r>
        <w:rPr>
          <w:b/>
          <w:i/>
        </w:rPr>
        <w:t>Правильно</w:t>
      </w:r>
      <w:r>
        <w:rPr/>
        <w:t>:  Козлов Петр Корнеевич. (1911 – 18.08.43 г.) рядовой, ком.отделения 885 сп 290 сд. Красноярский край, Нижне-Ингашский р-н, колхоз «Новый Путь». Призван Нижне-Ингашским РВК Красноярского края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бин Сергей Александрович</w:t>
      </w:r>
      <w:r>
        <w:rPr/>
        <w:t xml:space="preserve">. (1903 – 25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есников Алексей Васильевич</w:t>
      </w:r>
      <w:r>
        <w:rPr/>
        <w:t xml:space="preserve">. (1919 – 12.08.43 г.) лейтенант, ком. 3св, 1сб (ср), 609 сп, 139 сд. Рязанская обл., Ермишинский р-н, с. Мердуш. Призван Ермишивским (Ермишенским) РВК Рязанской обл. Убит в бою. Похоронен в 1 км восточнее д. Игнатовка Кировского р-на Смоленской (с 05.07.1944 г. Калужской) обл. Донесение Управления 139 сд № 01069 от 23.08.43 г., приложение к № 31408 от 25.08.43 г.;   Донесение Управления 139 сд № 01064 от 19.08.43 г., приложение к № 36142 от 26.08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: Картотека ФЗСП и АЗСП, опись № 55 ЗСП, дело № 5038. – Колесников Алексей Васильевич. 1919 г.р., лейтенант 609 сп 139 сд. Родился: Рязанская обл., г. Мердуш. Призван Ермишевским РВК Рязанской обл. Пленен 25.08.43 г., Куйбышевский р-н Смоленской обл. Демобилизован 31.10.45 г. по месту жительства. </w:t>
      </w:r>
    </w:p>
    <w:p>
      <w:pPr>
        <w:pStyle w:val="Normal"/>
        <w:rPr>
          <w:b/>
          <w:b/>
        </w:rPr>
      </w:pPr>
      <w:r>
        <w:rPr/>
        <w:t>Книга Памяти Рязанской обл. Т-3 стр. 52. – числится погибшим 12.08.43 г., и похороненным в Кировском р-не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маров Василий Васильевич</w:t>
      </w:r>
      <w:r>
        <w:rPr/>
        <w:t xml:space="preserve">. (1915 (1916) – 07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ратьев Афанасий Петрович</w:t>
      </w:r>
      <w:r>
        <w:rPr/>
        <w:t xml:space="preserve">. (1897 – 12.08.43 г.) красноармеец, стрелок 909 сп 247 сд. Красноярский край, Дзержинский р-н, д. Ашпаж. Призван Дзержинским РВК Красноярского края. Убит в бою. Похоронен на северо-восточной  окраине д. Мамоново Кировского р-на. - Донесение штаба 247 сд № 4/0939 от 18.08.43 г., приложение к № 31032с от 23.08.43 г.  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Кондратьев Афанасий Петрович. (1897 – 23.10.43 г.) красноармеец, стрелок 919 сп 251 сд. Красноярский край, Дзержинский р-н, д. Ошка. Призван Дзержинским РВК Красноярского края. Убит. Похоронен д. Рыленки, Дубровенского р-на, Витебской обл., Белорусской АССР.  (Во всех документах имя жены – </w:t>
      </w:r>
      <w:r>
        <w:rPr>
          <w:i/>
        </w:rPr>
        <w:t>Кондратьева Ефросинья</w:t>
      </w:r>
      <w:r>
        <w:rPr/>
        <w:t xml:space="preserve"> </w:t>
      </w:r>
      <w:r>
        <w:rPr>
          <w:i/>
        </w:rPr>
        <w:t>Семеновна</w:t>
      </w:r>
      <w:r>
        <w:rPr/>
        <w:t xml:space="preserve">). </w:t>
      </w:r>
    </w:p>
    <w:p>
      <w:pPr>
        <w:pStyle w:val="Normal"/>
        <w:rPr/>
      </w:pPr>
      <w:r>
        <w:rPr/>
        <w:t>В Книге Памяти Красноярского края, Т-4 стр. 197. – числится похороненым в д. Тягае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ратьев Афанасий Петрович</w:t>
      </w:r>
      <w:r>
        <w:rPr/>
        <w:t xml:space="preserve">. (1897 – 12.08.43 г.) красноармеец, стрелок 909 сп 247 сд. Красноярский край, Дзержинский р-н, д. Ашпаж. Призван Дзержинским РВК Красноярского края. Убит в бою. Похоронен на северо-восточной  окраине д. Мамоново Кировского р-на. - Донесение штаба 247 сд № 4/0939 от 18.08.43 г., приложение к № 31032с от 23.08.43 г.  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Кондратьев Афанасий Петрович. (1897 – 23.10.43 г.) красноармеец, стрелок 919 сп 251 сд. Красноярский край, Дзержинский р-н, д. Ошка. Призван Дзержинским РВК Красноярского края. Убит. Похоронен д. Рыленки, Дубровенского р-на, Витебской обл., Белорусской АССР.  (Во всех документах имя жены – </w:t>
      </w:r>
      <w:r>
        <w:rPr>
          <w:i/>
        </w:rPr>
        <w:t>Кондратьева Ефросинья</w:t>
      </w:r>
      <w:r>
        <w:rPr/>
        <w:t xml:space="preserve"> </w:t>
      </w:r>
      <w:r>
        <w:rPr>
          <w:i/>
        </w:rPr>
        <w:t>Семе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е Памяти Красноярского края, Т-4 стр. 197. – числится похороненым в д. Тягае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паев (Капаев) Егор Степанович</w:t>
      </w:r>
      <w:r>
        <w:rPr/>
        <w:t xml:space="preserve">. (1918 – 11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пылов Дмитрий Степанови</w:t>
      </w:r>
      <w:r>
        <w:rPr/>
        <w:t xml:space="preserve">ч. (? … - 11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Копылов Дмитрий Михайл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ецкий  Иван Григорьевич</w:t>
      </w:r>
      <w:r>
        <w:rPr/>
        <w:t xml:space="preserve">. (1913 – 12.08.43 г.) лейтенант, ком.взвода 718 сп 139 сд. Сталинская обл., Артемовский р-н, г. Часов-Яр, ул. Ярчиколова, дом № 15 кв. 2. Призван Артемовским РВК Сталинской обл. Убит в бою. Похоронен в роще, в 500-х метрах южнее пос. Карла Маркса, Кировского р-на,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 от 04.09.43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:  Корецкий Иван Григорьевич, лейтенант, 718 сп. Донецкая обл., Артемовский р-н, с. Васильевка. Попал в плен под г. Киров 12.08.43 г. Содержался в шталаг 1Х А, лагерный номер 59718. – Источник информации ЦАМО, фонд: Картотека военнопленных офицеров. Личная карточка военнопленного Корецкого Ивана Григорьевича.  Службу закончил в 1964 г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мыслов Алексей Иванович</w:t>
      </w:r>
      <w:r>
        <w:rPr/>
        <w:t xml:space="preserve">. (1913 – 12.08.43 г.) – Смотреть списки данной братской могилы – Коромыслов Александ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тков Иван Иванович</w:t>
      </w:r>
      <w:r>
        <w:rPr/>
        <w:t xml:space="preserve">. (1925 – 02.09.43 г.) красноармеец погиб: Кировский р-н, д. Ясная Поляна. – Источник информации Книга Памяти Калужской обл. Т-14 стр. 26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ротков Иван Иванович. (1925 – 02.09.43 г.)  красноармеец, стрелок 194 сд. Смоленская обл., Медынский р-н, с. Троицкое. Призван Медынским РВК Смоленской обл. Убит. Похоронен в д. Ясная Поляна, Комаричского р-на, Орловской обл. – Источник информации ЦАМО, фонд № 1451, опись № 2, дело № 32. «Книга погребения погибших военнослужащих 194 сд за период с 04.03. по 12.10.43 г.». Запись № 384 на стр. 45.</w:t>
      </w:r>
    </w:p>
    <w:p>
      <w:pPr>
        <w:pStyle w:val="Normal"/>
        <w:rPr/>
      </w:pPr>
      <w:r>
        <w:rPr/>
        <w:t>Книга Памяти Калужской обл. Т-4 стр. 31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нов Иван Николаевич</w:t>
      </w:r>
      <w:r>
        <w:rPr/>
        <w:t xml:space="preserve">. (? … - 11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ошеев Иван Григорьевич</w:t>
      </w:r>
      <w:r>
        <w:rPr/>
        <w:t xml:space="preserve">. (1900 – 11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ченко Павел Павлович</w:t>
      </w:r>
      <w:r>
        <w:rPr/>
        <w:t xml:space="preserve">. (1898 – 12.08.43 г.)  -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ницын Михаил Кузьмич</w:t>
      </w:r>
      <w:r>
        <w:rPr/>
        <w:t>. (1917 – 11.08.43 г.) сержант, ком.отделения 909 сп 247 сд. Челябинская обл., Кусинский р-н, завод «Куса». Призван Кусинским РВК  Челябинской обл. Убит в бою. Похоронен на северо-восточной окраине д. Мамоново Кировского р-на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риницын Михаил Кузьмич, 1917 г.р., сержант, ком.отделения ПТР 909 сп 247 сд. Призван Кусинским РВК Челябинской обл. Убит в бою за д. Субарь, Спас-Деменского р-на, Смоленской (с 05.07.1944 г. Калужской) обл. – Истиочник информации ЦАМО, фонд № 33, опись № 682526, дело № 1741. Приказ ВС 10 Армии № 496 от 07.09.43 г., о награждении «посмертно», медалью «</w:t>
      </w:r>
      <w:r>
        <w:rPr>
          <w:i/>
        </w:rPr>
        <w:t>За отвагу</w:t>
      </w:r>
      <w:r>
        <w:rPr/>
        <w:t xml:space="preserve">». Запись в наградном листе: - «… При наступлении на д. Глинки (Глиньково) он лично уничтожил 8-х немцев из винтовки. В боях за д. Субарь т. Криницын пал смертью храбрых…».   </w:t>
      </w:r>
    </w:p>
    <w:p>
      <w:pPr>
        <w:pStyle w:val="Normal"/>
        <w:rPr/>
      </w:pPr>
      <w:r>
        <w:rPr/>
        <w:t xml:space="preserve">В Книге Памяти Челябинской обл. Т-5 стр. 45. – числится похороненым в д. Букань Людин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утков (Круинов) Николай Константинович</w:t>
      </w:r>
      <w:r>
        <w:rPr/>
        <w:t xml:space="preserve">. (1906 – 12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ылов Евдоким Михайлович</w:t>
      </w:r>
      <w:r>
        <w:rPr/>
        <w:t>. (? … - 07.08.43 г.) –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Егор Трофимович</w:t>
      </w:r>
      <w:r>
        <w:rPr/>
        <w:t xml:space="preserve">. (1902 – 12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Михаил Петрович</w:t>
      </w:r>
      <w:r>
        <w:rPr/>
        <w:t xml:space="preserve">. (? … - 13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кушкин Григорий Семенович</w:t>
      </w:r>
      <w:r>
        <w:rPr/>
        <w:t>.  (1923 – 11.03.43 г.)</w:t>
      </w:r>
      <w:r>
        <w:rPr>
          <w:b/>
        </w:rPr>
        <w:t xml:space="preserve"> - </w:t>
      </w:r>
      <w:r>
        <w:rPr/>
        <w:t xml:space="preserve">Источник информации Книга Памяти Калужской обл. Т-14 стр. 26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кушкин Григорий Семенович. (1923 – 11.03.43 г.) гв. красноармеец, стрелок 6 гв. сд. Влологодская обл., д. Горька. Призван Свердловским РВК Татарской АССР. Убит. Похороненв д. Ясная Поляна, Яснополянского с/совета, Беленихинского р-на, Курской обл. – Донесение 6 гв. сд № 0324 от 31.03.43 г., приложение к № 11095с от 07.04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аков  И … С …</w:t>
      </w:r>
      <w:r>
        <w:rPr/>
        <w:t xml:space="preserve"> . (? …  -  ? … ) – Смотреть списки братской могилы д. Верхняя песочня, Кировского р-на, Калужской обл. – Куликов Иван Степанович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аков Михаил Сергеевич</w:t>
      </w:r>
      <w:r>
        <w:rPr/>
        <w:t xml:space="preserve">. (? … -  12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Петр Данилович</w:t>
      </w:r>
      <w:r>
        <w:rPr/>
        <w:t xml:space="preserve">. (? … - 11.08.43 г.) –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батов Алексей Тимофеевич</w:t>
      </w:r>
      <w:r>
        <w:rPr/>
        <w:t xml:space="preserve">. (? … - 11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очкин Матвей Иванович</w:t>
      </w:r>
      <w:r>
        <w:rPr/>
        <w:t xml:space="preserve">. (1905 – 11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Острая Слобо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цев Семен Иванович</w:t>
      </w:r>
      <w:r>
        <w:rPr/>
        <w:t xml:space="preserve">. (? … - 11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ськин Иван Петрович</w:t>
      </w:r>
      <w:r>
        <w:rPr/>
        <w:t xml:space="preserve">. (? … - 17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Кузькин Иван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хаенков Владимир Афанасьевич</w:t>
      </w:r>
      <w:r>
        <w:rPr/>
        <w:t xml:space="preserve">. (? … - 1942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ентьев Василий Иванович</w:t>
      </w:r>
      <w:r>
        <w:rPr/>
        <w:t xml:space="preserve">. (1918 – 12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зарев Константин Михайлович</w:t>
      </w:r>
      <w:r>
        <w:rPr/>
        <w:t>. (1916 – 12.08.43 г.) красноармеец, санитар 718 сп 139 сд. Красноярский край, Уярский р-н, Альчинский с/совет, д. Альчина. Призван Уярским РВК Красноярского края. Убит в бою. Похоронен в роще, в 500-х метрах южнее поселка им. Карла Маркса Кировского р-на Смоленской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Картотека награждений, шкаф № 50, ящик № 6. – Лазарев Константин Михайлович. 1916 г.р., старшина 817 сп Красноярский край, Уярский р-н, с. Ольгино. Награжден семью боевыми наградами в период с 1944 по 1945 г.;  Источник информации: Запись в галерее «Дорога Памя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Иван Иванович</w:t>
      </w:r>
      <w:r>
        <w:rPr/>
        <w:t xml:space="preserve">. (1918 – 02.09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Ледяев (Лебедев) Иван Ива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дяев  И … И …</w:t>
      </w:r>
      <w:r>
        <w:rPr/>
        <w:t xml:space="preserve"> . (? …  -  ? … ) – Смотреть списки братской могилы д. Верхняя Песочня, Кировского р-на, Калужской обл. – Ледяев (Лебедев) Иван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патов Александр Дмитриевич</w:t>
      </w:r>
      <w:r>
        <w:rPr/>
        <w:t>. (1899 – 12.08.43 г.) красноармеец, стрелок 718 сп 139 сд. Московская обл., Загорский р-н, Марьинский с/совет, с. Опарино. Призван Загорским РВК Московской обл. Убит в бою. Похоронен в роще, в 500-х метрах южнее поселка им. Карла Маркса Кировского р-на Смоленской обл. – Донесение Управления 139 сд № 01130 от 30.08.43 г., приложение к  № 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Филиал ЦАМО (военно-медицинских документов), раздел: Ленинградская картотека 1941-1942 г.г., фонд: Картотека ранений, опись: Лениградская картотека 1941-1942 г.г., ящик № 261-20. – Липатов Александр Дмитриевич. 1899 г.р., красноармеец, 718 сп. Московская обл., Загорский р-н, Марийский с/совет, с. Опарино. Находился на излечении в ЭГ № 1. Выбыл в ЭГ 1448 09.12.43 г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унов Николай Ермолаевич</w:t>
      </w:r>
      <w:r>
        <w:rPr/>
        <w:t>. (1914 – 12.08.43 г.) сержант, ком.отделения 916 сп 247 сд. Тамбовская обл., Кирсановский р-н, с. Хмелинка. Призван Кирсановским РВК Тамбовской обл. Убит. Похоронен д. Скридлово Кировского (правильно Спас-Деменского) р-на Смоленской обл. – Донесение штаба 247 сд № 4/0961 от 25.08.43 г., приложение к № 31411с от 29.08.43 г.  В указанный день, 12.08.43 г., 916 сп в полном составе вел боевые действия в лесном массиве севернее д. Мамоново Кировского р-на по левому берегу р. Болва, в направлении д. Глиньково. (ЦАМО, фонд № 1530, опись № 1, дело № 35, лист № 1. - ЖБД 247 сд за период с 09.06.43 г. по 10.10.43 г.).  Правильно – убит в бою, похоронен в северо-восточной части д. Мамон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6044, дело № 1002. Приказ 330 сд № 59/н от 02.11.43 г., о награждении Логунова Николая Ермолаевича, 1914 г.р., ефрейтора ком.отделения 1111 сп 330 сд, призван: Кирсановский РВК Тамбовской обл., орденом «</w:t>
      </w:r>
      <w:r>
        <w:rPr>
          <w:i/>
        </w:rPr>
        <w:t>Красной Звезды</w:t>
      </w:r>
      <w:r>
        <w:rPr/>
        <w:t>». Запись в наградном листе: - «имеет ли ранения: Тяжелое 12.08.43 г. во время боев у д. Верхняя Песочня (Кировский р-н Смоленской обл.).  Демобилизован в 1944 г. по ранению.</w:t>
      </w:r>
    </w:p>
    <w:p>
      <w:pPr>
        <w:pStyle w:val="Normal"/>
        <w:rPr/>
      </w:pPr>
      <w:r>
        <w:rPr/>
        <w:t xml:space="preserve">В Книге Памяти Тамбовской обл. Т-3 стр. 289. – числится похороенным в д. Снедково (Скридлово)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жных Алексей Иванович</w:t>
      </w:r>
      <w:r>
        <w:rPr/>
        <w:t>. (1907 – 13.08.43 г.) – Источник информации учетная карточка воинского захоронения «лес» Тягаево, Кировского р-на, Калужской обл., запись № 166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нев Иван Иванович</w:t>
      </w:r>
      <w:r>
        <w:rPr/>
        <w:t xml:space="preserve">. (? … - 14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Верхне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нин Егор Прокофьевич</w:t>
      </w:r>
      <w:r>
        <w:rPr/>
        <w:t xml:space="preserve">. (1920 – 27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ыков Иван Иванович</w:t>
      </w:r>
      <w:r>
        <w:rPr/>
        <w:t xml:space="preserve">. (1894 – 20.08.43 г.) красноармеец 885 сп 290 сд, призван: Мещевский РВК Смоленской обл., погиб: Кировский р-н. – Источник информации Книга Памяти Калужской обл. Т-14 стр. 265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ыков Иван Иванович. (1894 – 28.08.43 г.) рядовой, стрелок 885 сп 290 сд. Смоленская обл., Мещевский р-н, д. Пронино. Призван Мещевским РВК Смоленской обл. Убит. Похоронен в р-не д. Гречице, Спас-Деменского р-на, Смоленской (с 05.07.1944 г. Калужской обл. – Донесение управления 290 сд № 01704 от 05.09.43 г., приложение к № 34688с от 10.09.43 г. </w:t>
      </w:r>
    </w:p>
    <w:p>
      <w:pPr>
        <w:pStyle w:val="Normal"/>
        <w:rPr/>
      </w:pPr>
      <w:r>
        <w:rPr/>
        <w:t xml:space="preserve">В Книге Памяти Калужской обл., Мещев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йоров Михаил Павлович</w:t>
      </w:r>
      <w:r>
        <w:rPr/>
        <w:t xml:space="preserve">. (1905 – 11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>Макаров Анатолий Дмитриевич</w:t>
      </w:r>
      <w:r>
        <w:rPr/>
        <w:t xml:space="preserve">. (1924 – 06.09.43 г.) красноармеец 36 сбр 49 Армии, погиб: Кировский р-н. – Источник информации Книга Памяти </w:t>
      </w:r>
      <w:r>
        <w:rPr>
          <w:color w:val="000000"/>
        </w:rPr>
        <w:t>Калужской обл. Т-14 стр. 265.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Правильно</w:t>
      </w:r>
      <w:r>
        <w:rPr>
          <w:color w:val="000000"/>
        </w:rPr>
        <w:t xml:space="preserve">:  Макаров Анатолий Дмитриевич. (1924 – 06.09.43 г.) красноармеец, пулеметчик 36 сбр 49 Армии. Горьковская обл., Воловский р-н, с. Жайск. Призван Ленинским РВК, Горьковской обл., г. Горький.  Убит. Похоронен в 1 км западнее д. Левченково, Спас-Деменского района, Смоленской обл. – Донесение Управления 36 сбр № 0242 от20.09.43 г., приложение к № 38600с от 30.09.43 г.  Правильно – д. Левченково, Екимовичского р-на, Смоленской обл. </w:t>
      </w:r>
    </w:p>
    <w:p>
      <w:pPr>
        <w:pStyle w:val="Normal"/>
        <w:rPr>
          <w:color w:val="000000"/>
        </w:rPr>
      </w:pPr>
      <w:r>
        <w:rPr>
          <w:color w:val="000000"/>
        </w:rPr>
        <w:t>Книга Памяти Нижегородской обл. Т-1 стр. 483. – нет точных данных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Макаров Дмитрий Иванович</w:t>
      </w:r>
      <w:r>
        <w:rPr>
          <w:color w:val="000000"/>
        </w:rPr>
        <w:t xml:space="preserve">. (? … - 13.08.43 г.) – </w:t>
      </w:r>
      <w:r>
        <w:rPr/>
        <w:t xml:space="preserve">Источник информации Книга Памяти Калужской обл. Т-14 стр. 265. </w:t>
      </w:r>
    </w:p>
    <w:p>
      <w:pPr>
        <w:pStyle w:val="Normal"/>
        <w:rPr>
          <w:color w:val="000000"/>
        </w:rPr>
      </w:pPr>
      <w:r>
        <w:rPr>
          <w:color w:val="000000"/>
        </w:rPr>
        <w:t>Смотреть списки братской могилы д. Верхняя Песочня, Кировского р-на, Калужской об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Макльцев Максим Никифорович</w:t>
      </w:r>
      <w:r>
        <w:rPr>
          <w:color w:val="000000"/>
        </w:rPr>
        <w:t xml:space="preserve">. (1918 – 11.08.43 г.) – Источник информации учетная карточка воинского захоронения «лес» Тягаево, Кировского р-на, Калужской обл., запись № 172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мотреть списки данной братской могилы:  Маотцев Максим Никифорович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Максимов Павел Алексеевич</w:t>
      </w:r>
      <w:r>
        <w:rPr>
          <w:color w:val="000000"/>
        </w:rPr>
        <w:t xml:space="preserve">. (1922 – 17.08.43 г.) -  </w:t>
      </w:r>
      <w:r>
        <w:rPr/>
        <w:t xml:space="preserve">Источник информации Книга Памяти Калужской обл. Т-14 стр. 265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мотреть списки братской могилы д. Тягаево, Кировского р-на, Калужской обл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Малиновский Иосиф Саввич</w:t>
      </w:r>
      <w:r>
        <w:rPr>
          <w:color w:val="000000"/>
        </w:rPr>
        <w:t xml:space="preserve">. (?  … -  ? … )  – </w:t>
      </w:r>
      <w:r>
        <w:rPr/>
        <w:t xml:space="preserve">Источник информации Книга Памяти Калужской обл. Т-14 стр. 265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мотреть списки братской могилы д. Тягаево, Кировского р-на, Калужской обл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Мальцев Владимир Степанович</w:t>
      </w:r>
      <w:r>
        <w:rPr/>
        <w:t>. (1924 - 13.08.43 г.) мл. сержант, ком.</w:t>
      </w:r>
    </w:p>
    <w:p>
      <w:pPr>
        <w:pStyle w:val="Normal"/>
        <w:rPr/>
      </w:pPr>
      <w:r>
        <w:rPr/>
        <w:t>расчета 718 сп 139 сд. Молотовская обл., Пермско-Сергиевский р-н, д. Закурья. Призван П- Сергиевским РВК Молотовской обл. Убит в бою. Похоронен в роще, в 500-х метрах южнее поселка им. Карла Маркса Кировского р-на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9, дело № 340; 13. Указ ПВС СССР № 209/843 от 30.05.1951 г., о награждении Мальцева Владимира Степановича, 1924 г.р. , ком. пулеметного расчета 718 сп 139 сд, орденом «</w:t>
      </w:r>
      <w:r>
        <w:rPr>
          <w:i/>
        </w:rPr>
        <w:t>Отечественной</w:t>
      </w:r>
      <w:r>
        <w:rPr/>
        <w:t xml:space="preserve"> </w:t>
      </w:r>
      <w:r>
        <w:rPr>
          <w:i/>
        </w:rPr>
        <w:t>войны 2-й степени</w:t>
      </w:r>
      <w:r>
        <w:rPr/>
        <w:t xml:space="preserve">». Место призыва: Пермско-Сергинский РВК, Молотовской обл. Дата подвига 13.08.43 г. Запись в наградном листе: - « … 13 августа 1943 г., в боях за г. Спас-Деменск, получил ранение в правую кисть и контузию. Результат ранения: - Инвалид 2-й группы. В настоящее время работатет в колхозе «Новая Деревня» …».   </w:t>
      </w:r>
    </w:p>
    <w:p>
      <w:pPr>
        <w:pStyle w:val="Normal"/>
        <w:rPr/>
      </w:pPr>
      <w:r>
        <w:rPr/>
        <w:t>В Книге Памяти Пермской обл. Т-7 числится погибшим в р-не пос. Карла Маркса Кировского р-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ин Вячеслав Константинович</w:t>
      </w:r>
      <w:r>
        <w:rPr/>
        <w:t xml:space="preserve">. (? … - 01.09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Мачтин Вячеслав Константи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ьков  И … П …</w:t>
      </w:r>
      <w:r>
        <w:rPr/>
        <w:t xml:space="preserve"> . (? … - ? … ) – Смотреть списки данной братской могилы – Маньков Иван Гаврил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енков (Меренков) Сергей Алексеевич</w:t>
      </w:r>
      <w:r>
        <w:rPr/>
        <w:t>. (1903 – 18.08.43 г.) красноармеец 885 сп, погиб: Кировский р-н. – Источник информации Книга Памяти Калужской обл. Т-14 стр. 26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ренков Сергей Алексеевич. (1903 – 18.08.43 г.) красноармеец, рядовой 885 сп 290 сд. Тульская обл., Октябрьский р-н, с. Козье. Призван Октябрьским РВК Тульской обл. Убит. похоронен в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  <w:t xml:space="preserve">Книга Памяти Тульской обл. Т-5 стр. 3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юшев Александр Михайлович</w:t>
      </w:r>
      <w:r>
        <w:rPr/>
        <w:t xml:space="preserve">. (1902 – 19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фин Александр Антонович (Анатольевич)</w:t>
      </w:r>
      <w:r>
        <w:rPr/>
        <w:t xml:space="preserve">. (1921 – 12.08.43 г.) – Источник информации Книга Памяти Калужской обл. Т-14 стр. 265;  Источник информации учетная карточка воинского захоронения «лес» Тягаево, Кировского р-на, Калужской обл., запись № 179. </w:t>
      </w:r>
    </w:p>
    <w:p>
      <w:pPr>
        <w:pStyle w:val="Normal"/>
        <w:rPr/>
      </w:pPr>
      <w:r>
        <w:rPr/>
        <w:t>Смор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сик (Мазик)  В … А …</w:t>
      </w:r>
      <w:r>
        <w:rPr/>
        <w:t xml:space="preserve"> .  (? … - ? … 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Мазик Владимир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жельбовский Дмитрий Иванович</w:t>
      </w:r>
      <w:r>
        <w:rPr/>
        <w:t xml:space="preserve">. (1895 – 10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ркулов Николай Егорович</w:t>
      </w:r>
      <w:r>
        <w:rPr/>
        <w:t xml:space="preserve">. (1914 – 18.08.43 г.) красноаромеец, погиб: Кировский р-н. – Источник информации Книга Памяти Калужской обл. Т-14 стр. 265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еркулов Николай Егорович. (1914 – 18.08.43 г.) красноармеец, минометчик 885 сп 290 сд. Орловская обл., Становлянский р-н. (Тульская обл., г. Узловая, дом К.И.Р. Призван Воловским РВК Тульской обл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31.08.43 г., приложение к № 32380с от 31.08.43 г. </w:t>
      </w:r>
    </w:p>
    <w:p>
      <w:pPr>
        <w:pStyle w:val="Normal"/>
        <w:rPr/>
      </w:pPr>
      <w:r>
        <w:rPr/>
        <w:t xml:space="preserve">Книга Памяти Тульской обл. Т-9 стр. 28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елкин Александр Семенович</w:t>
      </w:r>
      <w:r>
        <w:rPr/>
        <w:t xml:space="preserve">. (? … - 17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щеряков Алексей Иванович</w:t>
      </w:r>
      <w:r>
        <w:rPr/>
        <w:t xml:space="preserve">. (1906 – 17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ляев Петр Александрович</w:t>
      </w:r>
      <w:r>
        <w:rPr/>
        <w:t xml:space="preserve">. (1899 – 14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неев Аркадий Степанович</w:t>
      </w:r>
      <w:r>
        <w:rPr/>
        <w:t xml:space="preserve">. (1916 (1923) – 13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ютин Анатолий Николаевич</w:t>
      </w:r>
      <w:r>
        <w:rPr/>
        <w:t xml:space="preserve">. (? … - 20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шин Павел Сергеевич</w:t>
      </w:r>
      <w:r>
        <w:rPr/>
        <w:t xml:space="preserve">. (? … - 08.09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зжухин Николай Антонович</w:t>
      </w:r>
      <w:r>
        <w:rPr/>
        <w:t xml:space="preserve">. (1923 – 19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кряков Павел Дмитриевич</w:t>
      </w:r>
      <w:r>
        <w:rPr/>
        <w:t>. (1905 – 16.08.43 г.) сержант, стрелок 718 сп 139 сд. Ново-Сибирская обл., Татарский р-н, Перво-Михайловский с/совет, д. Ивановка, колхоз «1-е  Мая». Призван Татарским РВК Ново-Сибирской обл., 13.07.41 г. Убит в бою. Похоронен в роще, в 700-х метрах южнее д. Тягаево Кировского р-на Смоленской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  <w:t xml:space="preserve">Считался погибшим 06.04.42 г., и похороненным в д. Чернево-Усово, Ржевского р-на, Калининской обл. – Донесение Управления 132 осбр № 0132 от 21.05.42 г., приложение к № 9209с от 26.04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31, опись № 213890с, дело № 2. «Именной список личного состава части полевая почта 01571, направляемых в распоряжение командира 238 армейского зсп Карельского фронта 26.12.43 г.». – Мокряков Павел Дмитриевич, 1905 г.р., Новосибирская обл., Татарский р-н, Перво-Михайловский с/совет, д. Гвижика, сержант, санинструктор 718 сп, прибыл в часть 26.12.43 г. (Во всех документах имя жены – </w:t>
      </w:r>
      <w:r>
        <w:rPr>
          <w:i/>
        </w:rPr>
        <w:t>Мокрякова Василиса Александровна</w:t>
      </w:r>
      <w:r>
        <w:rPr/>
        <w:t xml:space="preserve">).  Дальнейшая судьба не известна. </w:t>
      </w:r>
    </w:p>
    <w:p>
      <w:pPr>
        <w:pStyle w:val="Normal"/>
        <w:rPr/>
      </w:pPr>
      <w:r>
        <w:rPr/>
        <w:t xml:space="preserve">Книга Памяти Новосибирской обл. Т-8 стр. 87. – данные не верны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Москаленко Николай Яковлевич</w:t>
      </w:r>
      <w:r>
        <w:rPr/>
        <w:t>. (1923 – 12.08.43 г.) сержант, ком.отделения 718 сп 139 сд. Курганская обл., Петуховский р-н, д. Ново-Ильинка. Призван Петуховским РВК Курганской обл. Убит в бою. Похоронен в роще, в 500-х метрах южнее  поселка им. Карла Маркса Кировского р-на Смоленской обл. - Донесение Управления 139 сд № 01130 от 30.08.43 г., приложение к № 32996 от 04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оскаленко Николай Яковлевич. (1923 – 24.12.43 г.) сержант, ком.отделения роты ПТР 384 сп 157 сд. Курганская обл., Петуховский р-н, д. Ново-Ильинка. Призван Петуховским РВК Курганской обл. Убит. Похоронен с. Мятли, Ветринского р-на,  Витебской обл., Белорусской ССР. – Донесение штаба 157 сд № 0107 от 02.02.44 г., приложение к № 10450с от 17.02.44 г.  (Во всех документах имя отца – </w:t>
      </w:r>
      <w:r>
        <w:rPr>
          <w:i/>
        </w:rPr>
        <w:t>Москаленко Яков</w:t>
      </w:r>
      <w:r>
        <w:rPr/>
        <w:t xml:space="preserve"> </w:t>
      </w:r>
      <w:r>
        <w:rPr>
          <w:i/>
        </w:rPr>
        <w:t>Константинович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е Памяти Курганской обл., значится погибшим и похороненных в р-не пос. Карла маркс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сифуллин Мусагид Мусифуллович</w:t>
      </w:r>
      <w:r>
        <w:rPr/>
        <w:t xml:space="preserve">. (1903 – 14.08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омов (Наламов) Константин Сергеевич</w:t>
      </w:r>
      <w:r>
        <w:rPr/>
        <w:t xml:space="preserve">. (1902 – 02.09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ткин (Начапкин) Ефим Иванович</w:t>
      </w:r>
      <w:r>
        <w:rPr/>
        <w:t xml:space="preserve">. (1914 – 28.09.43 г.) – Источник информации Книга Памяти Калужской обл. Т-14 стр. 265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Нагапкин Ефим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красов Константин Николаевич</w:t>
      </w:r>
      <w:r>
        <w:rPr/>
        <w:t>. (1913 – 22.08.43 г.) красноармеец 778 ап, погиб: Кировский р-н. – Источник информации Книга Памяти Калужской обл. Т-14 стр. 26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Некрасов Константин Николаевич. (1913 – 22.08.43 г.) красноармеец, повозочный 778 ап 247 сд. Татарская АССР, Агрызский р-н, с. Русская Шаршада. Призвапн Агрызским РАВК Татарской АССР. Убит. похоронен на южной окраине д. Малаховка, Кировского (правильно Спас-Деменского) р-на, Смоленской (с 05.07.1944 г. Калужской) обл. – Донесение штаба 247 сд без номера и даты, приложение к № 33166с от 04.09.43 г.</w:t>
      </w:r>
    </w:p>
    <w:p>
      <w:pPr>
        <w:pStyle w:val="Normal"/>
        <w:rPr/>
      </w:pPr>
      <w:r>
        <w:rPr/>
        <w:t xml:space="preserve">Книга Памяти Республики Татарстан. Т-1 стр. 1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Федор Иванович</w:t>
      </w:r>
      <w:r>
        <w:rPr/>
        <w:t xml:space="preserve">. (1920 – 18.08.43 г.) – Источник информации учетная карточка воинского захоронения «лес» Тягаево, Кировского р-на, Калужской обл., запись № 199.  Смотреть списки братской могилы ул.ю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форов  П … Р …</w:t>
      </w:r>
      <w:r>
        <w:rPr/>
        <w:t xml:space="preserve"> . (? …  -  ? … ) – Источник информации Книга Памяти Калужской обл. Т-14 стр. 265. 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 – Никифоров Павел Родио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шкин Александр Иванович</w:t>
      </w:r>
      <w:r>
        <w:rPr/>
        <w:t xml:space="preserve">. (1903 – 13.08.43 г.) – Источник информации учетная карточка воинского захоронения «лес» Тягаево, Кировского р-на, Калужской обл., запись № 200. 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логорский Владимир Иванович</w:t>
      </w:r>
      <w:r>
        <w:rPr/>
        <w:t xml:space="preserve">. (1924 – 12.08.43 г.) мл. лейтенант, ком.стр.взвода 718 сп 139 сд. Ивановская обл., г. Кохма, ул. Трансдормоторная, дом № 7. Призван Хохолецким РВК Ивановской обл. Убит в бою. Похоронен в роще, в 500-х метрах южнее пос. Карла Маркса Кировского р-на Смоленской (с 05.07.1944 г. Калужской) обл. – Донесение Управления 139 сд № 01081 от 24.08.43 г., приложение к № 36142с от 30.08.43 г.;  Донесение Управления 139 сд № 01130 от 30.08.43 г., приложение к № 32996 от 04.09.43 г. </w:t>
      </w:r>
    </w:p>
    <w:p>
      <w:pPr>
        <w:pStyle w:val="Normal"/>
        <w:rPr/>
      </w:pPr>
      <w:r>
        <w:rPr/>
        <w:t xml:space="preserve">Донесение Управления 139 сд № 01122 от 29.08.43 г., приложение к № 37814с от 03.09.43 г. – ранен в бою, эвакуирован в госпиталь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Никологорский Владимер Иванович. (1924 - ? … 1943 г.) мл. лейтенант 718 сп. Ивановская обл., г. Кохма, ул. Тран.Дор.Моторная, дом № 7.  Призван Кохомским РВК Ивановской обл. Умер от ран в СЭГ 290. Похоронен в д. Митьково, Митьковского с/совета Вяземского р-на Смоленской обл. – Источник информации ЦАМО, фонд № 58, опись № А-83627, дело № 992. «Список военнослужащих, умерших в СЭГ 290». Запись № 338;  Донесение Управления тыла Западного фронта № 026 от 11.09.43 г., приложение к № 36200с от 17.09.43 г.;  Книга Памяти Ивановской обл. Т-2 стр. 7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идин Иван Тимофеевич</w:t>
      </w:r>
      <w:r>
        <w:rPr/>
        <w:t xml:space="preserve">. (? … - 14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приложения к братской могиле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Григорий Герасимович</w:t>
      </w:r>
      <w:r>
        <w:rPr/>
        <w:t xml:space="preserve">. (1915 – 08.10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приложения к братской могиле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ехов Павел Николаевич</w:t>
      </w:r>
      <w:r>
        <w:rPr/>
        <w:t>. (1907 – 18.08.43 г.) красноармеец, погиб: Кировский р-н. – Источник информации Книга Памяти Калужской обл. Т-14 стр. 26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рехов Павел Николаевич. (1907 – 18.08.43 г.) красноармеец, наводчик 885 ксп 290 сд. Смоленская обл., Мещевский р-н, д. Холмы. Призван Мещевским РВК Смоленской обл. Убит. Похоронен в братской могиле у д. Малахово, Кировского (правильно Спас-Деменского) р-на, Смоленской (с 05.07.1944 г. Калужской) обл. – Донесение Управления 290 сд № 01637 от 30.08.43 г., приложение к 33046с от 04.09.43 г. </w:t>
      </w:r>
    </w:p>
    <w:p>
      <w:pPr>
        <w:pStyle w:val="Normal"/>
        <w:rPr/>
      </w:pPr>
      <w:r>
        <w:rPr/>
        <w:t xml:space="preserve">В Книге Памяти Мещевского р-на,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чкин Михаил Иванович</w:t>
      </w:r>
      <w:r>
        <w:rPr/>
        <w:t xml:space="preserve">. (1902 – 05.09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дельный (Отдельнов) Иван Дмитриевич</w:t>
      </w:r>
      <w:r>
        <w:rPr/>
        <w:t xml:space="preserve">. (? … - 12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енко Григорий Антонович</w:t>
      </w:r>
      <w:r>
        <w:rPr/>
        <w:t xml:space="preserve">. (? … – 08.09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ин Иван Иванович</w:t>
      </w:r>
      <w:r>
        <w:rPr/>
        <w:t xml:space="preserve">. (1908 – 11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ьков Борис Тихонович</w:t>
      </w:r>
      <w:r>
        <w:rPr/>
        <w:t xml:space="preserve">. (1905 – 15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– Паньков Борис Т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ышкин Григорий Миронович</w:t>
      </w:r>
      <w:r>
        <w:rPr/>
        <w:t xml:space="preserve">. (? … - 17.08.43 г.) старшина, погиб: Кировский р-н. – Источник информации Книга Памяти Калужской обл. Т-14 стр. 26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Барашкин (Парошкин) Григорий Миронович. (1915 – 17.08.43 г.) старшина, ком.отделения 1097 сп 326 сд. Алтайский край, Сочжевский р-н, с. Локать. (Алтайский край, г. Бийск, фабрика «Гортек», дом № 13 кв. 7). Призван Бийским РВК Алтайского края. Убит. Похоронен в с. Новый Приют Кировского (правильно Куйбышевского) р-на, Смоленской (с 05.07.1944 г. Калужской) обл. – Донесение штаба 326 сд № 01096 от 216.08.43 г., приложение к № 32724с от 02.09.43 г. </w:t>
      </w:r>
    </w:p>
    <w:p>
      <w:pPr>
        <w:pStyle w:val="Normal"/>
        <w:rPr/>
      </w:pPr>
      <w:r>
        <w:rPr/>
        <w:t xml:space="preserve">В Книге Памяти Алтайского кра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купкин Максим Андреевич</w:t>
      </w:r>
      <w:r>
        <w:rPr/>
        <w:t xml:space="preserve">. (? … - 28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иков (Пертиков) Андрей Никитович</w:t>
      </w:r>
      <w:r>
        <w:rPr/>
        <w:t xml:space="preserve">. (1912 – 10.03.42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приложения к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ский Петр Максимович</w:t>
      </w:r>
      <w:r>
        <w:rPr/>
        <w:t>. (1905 – 14.08.43 г.) красноармеец, погиб: Кировский р-н, п. Петровский. – Источник информации Книга Памяти Калужской обл. Т-25 стр. 397. Смотреть списки братской могилы д. Тягаево, Кировского р-на, Калужской об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ирожков Степан Егорович</w:t>
      </w:r>
      <w:r>
        <w:rPr/>
        <w:t xml:space="preserve">. (1901 – 11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ищальников Григорий Иванович</w:t>
      </w:r>
      <w:r>
        <w:rPr/>
        <w:t>. (1916 – 02.09.43 г.) – Источник информации учетная карточка воинского захоронения «лес» Тягаево, Кировского р-на, Калужской обл., запись № 220.</w:t>
      </w:r>
    </w:p>
    <w:p>
      <w:pPr>
        <w:pStyle w:val="Normal"/>
        <w:rPr/>
      </w:pPr>
      <w:r>
        <w:rPr/>
        <w:t xml:space="preserve">Смотреть списки данной братской могилы:  Писчальников Григор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кин Дмитрий Федорович</w:t>
      </w:r>
      <w:r>
        <w:rPr/>
        <w:t xml:space="preserve">. (? … - 11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данной братской могилы – Поткин Дмитрий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ковырин Степан Петрович</w:t>
      </w:r>
      <w:r>
        <w:rPr/>
        <w:t xml:space="preserve">. (1918 – 16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волоцкий Иван Гаврилович</w:t>
      </w:r>
      <w:r>
        <w:rPr/>
        <w:t>. (1902 – 14.08.43 г.) – Источник информации учетная карточка воинского захоронения «лес» Тягаево, Кировского р-на, Калужской обл., запись № 222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Поволоций Никита Павл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оводов Павел Григорьевич</w:t>
      </w:r>
      <w:r>
        <w:rPr/>
        <w:t xml:space="preserve">. (1914 – 14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 М … Г …</w:t>
      </w:r>
      <w:r>
        <w:rPr/>
        <w:t xml:space="preserve"> .  (? … - ? … )  -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Попов Матвей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сянов Александр Алексеевич</w:t>
      </w:r>
      <w:r>
        <w:rPr/>
        <w:t xml:space="preserve">. (1920 – 11.08.43 г.)  -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ыстогов Иван Ефимович</w:t>
      </w:r>
      <w:r>
        <w:rPr/>
        <w:t xml:space="preserve">. (1907 – 11.08.43 г.) – Источник информации учетная карточка воинского захоронения «лес» Тягаево, Кировского р-на, Калужской обл., запись № 230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кин Юрий Петрович</w:t>
      </w:r>
      <w:r>
        <w:rPr/>
        <w:t xml:space="preserve">. (? … - 14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тников Виктор Федорович</w:t>
      </w:r>
      <w:r>
        <w:rPr/>
        <w:t xml:space="preserve">. (? … - 12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атнев Сергей Петрович</w:t>
      </w:r>
      <w:r>
        <w:rPr/>
        <w:t xml:space="preserve">. (1911 – 14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 – Рогатнов Сергей Пав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н Павел Афанасьевич</w:t>
      </w:r>
      <w:r>
        <w:rPr/>
        <w:t xml:space="preserve">. (1897 -11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жков Петр Андреевич</w:t>
      </w:r>
      <w:r>
        <w:rPr/>
        <w:t>. (1918 – 13.08.43 г.) капитан, погиб: Кировский р-н. – Источник информации Книга Памяти Калужской обл. Т-14 стрр. 26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Рожнов Павел Александрович. (1918 – 13.08.43 г.) капитан, ком.танковой роты,  427 тб, 196 тбр. Чкаловская обл., Бузулукский р-н, с. Н.Казанка. Призван Бузулукским РВК Чкаловской обл. Убит. Похолронен в 1 км севернее д. Малистово, Кировского (правильно Спас-Деменского) р-на, Смоленской (с 05.07.1944 г. Калужской) обл. – Донесение Управления 196 танковой бригады № 0867 от 19.08.43 г., приложение к № 30603с от 24.08.43 г.</w:t>
      </w:r>
    </w:p>
    <w:p>
      <w:pPr>
        <w:pStyle w:val="Normal"/>
        <w:rPr/>
      </w:pPr>
      <w:r>
        <w:rPr/>
        <w:t xml:space="preserve">Книга Памяти Оренбургской обл. Т-3 стр. 4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Яков Михайлович</w:t>
      </w:r>
      <w:r>
        <w:rPr/>
        <w:t xml:space="preserve">. (? … - 11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кунов Ян Михайлович</w:t>
      </w:r>
      <w:r>
        <w:rPr/>
        <w:t xml:space="preserve">. (1919 – 18.008.42 г.)  -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ябов  Е … П …</w:t>
      </w:r>
      <w:r>
        <w:rPr/>
        <w:t xml:space="preserve"> .  (? … - ? … 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Рябов Ефим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биров Самин</w:t>
      </w:r>
      <w:r>
        <w:rPr/>
        <w:t xml:space="preserve">.  (? … - 11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>Смотреть списки данной братской могилы – Сабиров Салих Саби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авкин (Софкин) Степан Семенович</w:t>
      </w:r>
      <w:r>
        <w:rPr/>
        <w:t xml:space="preserve">. (1909 – 14.08.43 г.) красноармеец, стрелок 909 сп 247 сд. Смоленская обл., Мещевский р-н, д. Деревягино. (г. Москва). Призван Подольским РВК Московской обл., в октябре 41 г. Убит. Похоронен к югу 100 метров от д. Мамоново, Смоленской обл. – Источник информации ЦАМО, фонд № 1363, опись № 2, дело № 20. «Книга погребения военнослужащих 139 сд за период с 14.08.43 по 05.08.44 г.г.». Лист 16, запись № 7;  Источник информации ВК г. Москва. </w:t>
      </w:r>
    </w:p>
    <w:p>
      <w:pPr>
        <w:pStyle w:val="Normal"/>
        <w:rPr/>
      </w:pPr>
      <w:r>
        <w:rPr/>
        <w:t>Донесение штаба 247 сд № 4/0997 от 30.08.43 г., приложение к № 33166с от 04.09.43 г. – убит 27.08.43 г., похоронен 600 метров севернее д. Рыльский, Кировского р-на, Смоленской обл.</w:t>
      </w:r>
    </w:p>
    <w:p>
      <w:pPr>
        <w:pStyle w:val="Normal"/>
        <w:rPr/>
      </w:pPr>
      <w:r>
        <w:rPr/>
        <w:t xml:space="preserve">В указанный день, 14.08.43 г., все части 247 сд занимали оборонительные позиции в районе южнее, юго-восточнее и юго-западнее д. Субарь. </w:t>
      </w:r>
    </w:p>
    <w:p>
      <w:pPr>
        <w:pStyle w:val="Normal"/>
        <w:rPr/>
      </w:pPr>
      <w:r>
        <w:rPr/>
        <w:t xml:space="preserve">Правильными следует считать сведения донесения 139 сд № 4/0997 от 30.08.43 г. – похоронен севернее д. Рыльский, Спас-Демен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20, часть 2, стр. 226. – нет точных данных. </w:t>
      </w:r>
    </w:p>
    <w:p>
      <w:pPr>
        <w:pStyle w:val="Normal"/>
        <w:rPr/>
      </w:pPr>
      <w:r>
        <w:rPr/>
        <w:t>Книга Памяти г. Москва. Т-11 стр. 293. – нет точных данных.</w:t>
      </w:r>
    </w:p>
    <w:p>
      <w:pPr>
        <w:pStyle w:val="Normal"/>
        <w:rPr/>
      </w:pPr>
      <w:r>
        <w:rPr/>
        <w:t xml:space="preserve">Книга Памяти Калужской обл. Т-3 стр. 50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енков Николай Андреевич</w:t>
      </w:r>
      <w:r>
        <w:rPr/>
        <w:t>. (1907 – 18.08.43 г.) – красноармеец, погиб: Кировский р-н. – Источник информации Книга Памяти Калужской обл. Т-14 стр. 26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аенков Николай Андреевич. (1907 – 18.08.43 г.) красноармеец, замковый арт.полка 885 сп 290 сд. Смоленская обл.,Фоминичевский р-н, д. Вертик. Призван Фоминичевским РВК Смоленской обл. Убит. Похоронен в районе д. Малаховка, в братской могиле, Кировского (правильно Спас-Деменского) р-на, Смоленской (с 05.07.1944 г. Калужской) обл. – Донесение управления 290 сд № 01637 от 30.08.43 г., приложение к № 33046с от 04.09.43 г. </w:t>
      </w:r>
    </w:p>
    <w:p>
      <w:pPr>
        <w:pStyle w:val="Normal"/>
        <w:rPr/>
      </w:pPr>
      <w:r>
        <w:rPr/>
        <w:t xml:space="preserve">В Книге Памяти Смол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жин Александр Иванович</w:t>
      </w:r>
      <w:r>
        <w:rPr/>
        <w:t xml:space="preserve">. (1912 – 13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тмухаметов Хаким Сатмухаметович</w:t>
      </w:r>
      <w:r>
        <w:rPr/>
        <w:t xml:space="preserve">. (1915 – 19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рбей Михаил Ермолаевич</w:t>
      </w:r>
      <w:r>
        <w:rPr/>
        <w:t xml:space="preserve">. (? … - 22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инухов Григорий Яковлевич</w:t>
      </w:r>
      <w:r>
        <w:rPr/>
        <w:t xml:space="preserve">. (1902 – 1942 г. ) красноармеец, погиб: Кировский р-н. – Источник информации Книга Памяти Калужской обл. Т-14 смтр. 26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винухов Григорий Яковлевич. (1902 – 18.08.43 г.) красноармеец, рядовой-стрелок 885 сп 290 сд. Курская обл., Ястребовский р-н, д. Салиловка. Призван Ястребовским РВК Курской обл. Убит. Похоронен в братской могиле у д. Малаховка, Кировского (правильно Спас-Деменского) р-на, Смоленской (с 05.07.1944 г. Калужской) обл. – Донесение управления 290 сд № 01637 от 30.08.43 г., приложение к № 33046с от 04.09.43 г. </w:t>
      </w:r>
    </w:p>
    <w:p>
      <w:pPr>
        <w:pStyle w:val="Normal"/>
        <w:rPr/>
      </w:pPr>
      <w:r>
        <w:rPr/>
        <w:t>Книга Памяти Курской обл. Т-5 стр. 11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Иннокентий Алексеевич</w:t>
      </w:r>
      <w:r>
        <w:rPr/>
        <w:t>. (? …  -  11.08.43 г.) – Источник информации учетная карточка воинского захоронения «лес» Тягаево, Кировского р-на, Калужской обл., запись № 249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ов Михаил Владимирович</w:t>
      </w:r>
      <w:r>
        <w:rPr/>
        <w:t xml:space="preserve">. (? … - 15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– Седов Михаил Владими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ваков Даниил Николаевич</w:t>
      </w:r>
      <w:r>
        <w:rPr/>
        <w:t xml:space="preserve">. (1909 – 11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Сивиков Даниил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вкин Алексей Григорьевич</w:t>
      </w:r>
      <w:r>
        <w:rPr/>
        <w:t xml:space="preserve">. (1923 – 17.08.43 г.) – Источник информации Книга Памяти Калужской обл. Т-14 стр. 266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енко Иван Абрамович</w:t>
      </w:r>
      <w:r>
        <w:rPr/>
        <w:t xml:space="preserve">. (1910 – 03.10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ов Николай Фролович</w:t>
      </w:r>
      <w:r>
        <w:rPr/>
        <w:t xml:space="preserve">. (1900 – 12.08.43 г.) и </w:t>
      </w:r>
      <w:r>
        <w:rPr>
          <w:b/>
        </w:rPr>
        <w:t>Сидоров Николай Фролович</w:t>
      </w:r>
      <w:r>
        <w:rPr/>
        <w:t xml:space="preserve">. (? … 07.09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роходов Федор Андреевич</w:t>
      </w:r>
      <w:r>
        <w:rPr/>
        <w:t xml:space="preserve">. (? … - 18.09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бин Николай Федорович</w:t>
      </w:r>
      <w:r>
        <w:rPr/>
        <w:t xml:space="preserve">. (1920 – 15.08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ркин Егор Николаевич</w:t>
      </w:r>
      <w:r>
        <w:rPr/>
        <w:t xml:space="preserve">. (1914 – 12.08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новский Сергей Нестерович</w:t>
      </w:r>
      <w:r>
        <w:rPr/>
        <w:t>. (1918 – 15.08.43 г.) сержант, стрелок 718 сп 139 сд. Каменец-Подольская обл., Ушецкий (Старо-Ушецкий) р-н, с. Преворотея (с. Преворотье). Призван Старо-Ушецким РВК Каменец-Подольской обл. Убит в бою. Похоронен в роще, в 700-х метрах южнее д. Тягаево Кировского р-на Смоленской (с 05.07.1944 г. Калужской) обл. - Донесение Управления 139 сд № 01193 от 11.09.43 г., приложение к № 35902с от 15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Филиал ЦАМО (военно-медицинских документов), раздел и опись: Картотека общего учета, фонд: Картотека ранений, ящик № 151-16. – Становский Сергей нестерович, 1918 г.р., сержант 718 сп. Судьба: Эвакуирован в тыл в госпиталь 5005 (г. Москва) 30.09.43 г. В 1985 г. награжден орденом «</w:t>
      </w:r>
      <w:r>
        <w:rPr>
          <w:i/>
        </w:rPr>
        <w:t>Отечественной войны 1-й степени</w:t>
      </w:r>
      <w:r>
        <w:rPr/>
        <w:t xml:space="preserve">»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Семен Иванович</w:t>
      </w:r>
      <w:r>
        <w:rPr/>
        <w:t>. (1900 – 15.08.43 г.) красноармеец, стрелок 718 сп 139 сд. Рязанская обл., Ермишинский р-н, д. Рязанка, колхоз «Наш путь». Призван</w:t>
      </w:r>
    </w:p>
    <w:p>
      <w:pPr>
        <w:pStyle w:val="Normal"/>
        <w:rPr/>
      </w:pPr>
      <w:r>
        <w:rPr/>
        <w:t>Ермишинским РВК Рязанской обл., 20.10.41 г. Убит в бою. Похоронен в роще, в 700-х метрах южнее д. Тягаево Кировского р-на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2, опись № 191385, дело № 200. «Сведения Горьковского ВПП. Личная картока военнослужащего» - Степанов Семен Иванович, 1900 г.р., рядовой, 718 сп, место жительства: Рязанская обл., Ермишинский р-н, д. Рязанка. Прибыл на Горьковский ВПП 24.08.44 г., (годен к нестроевой). Выбыл 28.08.44 г. в Центроспецстрой г. Моск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олповский Иван Семенович</w:t>
      </w:r>
      <w:r>
        <w:rPr/>
        <w:t>. (1918 – 10.03.43 г.) гв. красноармеец 6 гв. сд, погиб: Кировский р-н. – Источник информации Книга Памяти Калужской обл. Т-14 стр. 26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толповский Иван Семенович. (1918 – 10.03.43 г.) красноармеец, стрелок 6-й гв. сд. г. Воронеж, 2-я Нижнестрелецкая ул., дом № 78. Призван Ленинским РВК, г. Казань, Татарской АССР.  Убит. Похоронен в д. Ясная Поляна, Яснополянского с/совета, Беленихинского р-на, Курской обл. – Донесение Управления 6-й гв. сд № 0324 от 31.03.43 г., приложение к № 11095с от 07.04.43 г.</w:t>
      </w:r>
    </w:p>
    <w:p>
      <w:pPr>
        <w:pStyle w:val="Normal"/>
        <w:rPr/>
      </w:pPr>
      <w:r>
        <w:rPr/>
        <w:t xml:space="preserve">Книга Памяти г. Воронеж, стр. 9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бботин Василий Ильич</w:t>
      </w:r>
      <w:r>
        <w:rPr/>
        <w:t xml:space="preserve">. (1924 – 13.08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анов Иван Григорьевич</w:t>
      </w:r>
      <w:r>
        <w:rPr/>
        <w:t xml:space="preserve">. (? … – 14.08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ырников Василий Тимофеевич</w:t>
      </w:r>
      <w:r>
        <w:rPr/>
        <w:t>. (1909 – 12.08.43 г.) ст. сержант, погиб: Кировский р-н, д. Синьгово. – Источник информации Книга Памяти Калужской обл., Т-14 стр. 26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 Сырников Василий Тимофеевич. (1909 – 12.08.43 г.) красноармеец, пулеметчик 916 сп 247 сд. Татарская АССР, Алексеевский р-н, с. Алексеевка. Призван Алексеевским РВК Татарской АССР. Убит. Похоронен в д. Скридлово, Кировского (правильно Спас-Деменского) р-на, Смоленской (с 05.07.1944 г. Калужской)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  <w:t xml:space="preserve">Книга Памяти Республики Татарстан. Т-3 стр. 2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аченков Алексей Алексеевич</w:t>
      </w:r>
      <w:r>
        <w:rPr/>
        <w:t xml:space="preserve">. (1924 – 12.08.43 г.) красноармеец, стрелок 916 сп 247 сд. Ивановская обл., Тейковский р-н, д. Елховка. Призван Тейковским РВК Ивановской обл. Убит. Похоронен д. Скридлово Кировского (правильно Спас-Деменского) р-на Смоленской обл. – Донесение штаба 247 сд № 4/0961 от 25.08.43 г., приложение к № 31411с от 29.08.43 г.  В указанный день, 12.08.43 г., 916 сп в полном составе вел боевые действия в лесном массиве севернее д. Мамоново Кировского р-на по левому берегу р. Болва, в направлении д. Глиньково. (ЦАМО, фонд № 1530, опись № 1, дело № 35, лист № 1. - ЖБД 247 сд за период с 09.06.43 г. по 10.10.43 г.).  Правильно – убит в бою, похоронен в северо-восточной части д. Мамон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Филиал ЦАМО (военно-медицинских документов, раздел: Свидетельства о болезни, фонд: Картотека ранений, опись: Свидетельство о болезни, ящик № ЭГ 2116-400902. – Тараченков Алексей Алексеевич, 1924 г.р., красноармеец 916 сп. Признан негодным к военной службе 27.03.44 г. Номер свидетельства 36 «а». Награжден «Орденом Отечественной войны 1-й степени» 06.04.1985 г. </w:t>
      </w:r>
    </w:p>
    <w:p>
      <w:pPr>
        <w:pStyle w:val="Normal"/>
        <w:rPr/>
      </w:pPr>
      <w:r>
        <w:rPr/>
        <w:t>В Книге Памяти Ивановской обл. Т-5 стр. 426. – чилится погибшим 13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ков  Н … Ф …</w:t>
      </w:r>
      <w:r>
        <w:rPr/>
        <w:t xml:space="preserve"> . (? …  -  ? … 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ьтской могилы д. Тягаево, Кировского р-на, Калужской обл. – Темаков Никита 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тков Федор Фролович</w:t>
      </w:r>
      <w:r>
        <w:rPr/>
        <w:t xml:space="preserve">. (1904 – 15.08.43 г.) красноармеец, стрелок 718 сп 139 сд. Рязанская обл., Ижевский р-н, Ново-Лупежский с/совет, д. Новые-Лупежи (Новые Луняжи), колхоз «Сознайло». Призван  Ижевским РВК Рязанской обл., 13.04.42 г. Убит в бою. Похоронен в роще, в 700-х метрах южнее д. Тягаево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4. «Именной список 718 сп 139 сд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: Ленинградская картотека. Дублирующие карточки, фонд: Картотека ранений, опись: Лениградская картотека, номер ящика 251-04. – Титов Федор Фролович, 1904 г.р., красноармеец, 139 сд, место рождения: Рязанская обл., Ижевский р-н. Находился на излечении в ЭГ 1663. Выбыл из госпиталя 23.03.44 г. Дальнейшая судьба не известна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тов Михаил Егорович</w:t>
      </w:r>
      <w:r>
        <w:rPr/>
        <w:t xml:space="preserve">. (? … - 20.08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ул. Суворова, пос. Жилин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щенков (Тишенко) Михаил Яковлевич</w:t>
      </w:r>
      <w:r>
        <w:rPr/>
        <w:t xml:space="preserve">. (1893 – 09.09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мачев Федор Осипович</w:t>
      </w:r>
      <w:r>
        <w:rPr/>
        <w:t xml:space="preserve">. (1905 – 11.08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стяков Иван Андреевич</w:t>
      </w:r>
      <w:r>
        <w:rPr/>
        <w:t xml:space="preserve">. (1911 – 12.08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лютин Петр Григорьевич</w:t>
      </w:r>
      <w:r>
        <w:rPr/>
        <w:t xml:space="preserve">. (1921 – 11.08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литин Максим Петрович</w:t>
      </w:r>
      <w:r>
        <w:rPr/>
        <w:t>. (1904 (1906,1914) – 12.08.43 г.) красноармеец, ездовой 718 сп 139 сд. Киргизская ССР, Фрунзенская обл., г. Фрунзе, Кантовский р-н, Юрьевский с/совет, с. Юрьевка. Призван Кантовским РВК Фрунзенской обл., 07.08.41 г. Убит в бою. Похоронен в роще, в 500-х метрах южнее  поселка им. Карла Маркса, Кировского р-на, Смоленской (с 05.07.1944 г. Калужской) обл. -  Донесение Управления 139 сд № 01130 от 30.08.43 г., приложение к № 32996с от 04.09.43 г.;  Источник информации ЦАМО, фонд № 7371, опись № 69883с, дело № 1 и № 2. «Именной список 718 сп 139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: Свидетельства о болезни, Фонд: Картотека Ранений, опись: Свидетельства о болезни, Номер ящика ЭГ 2464-400406. – Улитин Максим Петрович. 1904 г.р., Киргизская ССР, Фрунзенская обл., Кантский РВК, красноармеец 718 сп. Призван Негодным к военной службе. Свидетельство № 130 от 09.01.44 г. </w:t>
      </w:r>
    </w:p>
    <w:p>
      <w:pPr>
        <w:pStyle w:val="Normal"/>
        <w:rPr/>
      </w:pPr>
      <w:r>
        <w:rPr/>
        <w:t>Книга Памяти Республики Кыргызтан. Чуйская обл. Т-1 стр. 7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маров Тлав</w:t>
      </w:r>
      <w:r>
        <w:rPr/>
        <w:t>.  (1918 – 15.08.43 г.) лейтенант, погиб: Кировский р-н. – Источник информации Книга Памяти Калужской обл. Т-25 стр. 397. Смотреть списки братской могилы д. Тягаево, Кировского р-на, Калужской об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ков Иван Васильевич</w:t>
      </w:r>
      <w:r>
        <w:rPr/>
        <w:t xml:space="preserve">. (1896 – 13.08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деев Алексей Андреевич</w:t>
      </w:r>
      <w:r>
        <w:rPr/>
        <w:t xml:space="preserve">. (1909 – 14.08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ул. Суворова, пос. Жилин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йсгаров Габдерла</w:t>
      </w:r>
      <w:r>
        <w:rPr/>
        <w:t>.  (? … - 31.08.43 г.) красноармеец 188 сп 106 сд, погиб: Кировский р-н, д. Ясная Поляна. – Источник информации Книга Памяти Калужской обл. Т-14 стр. 26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Фейсгаров Габдерла.  (1917 – 31.08.43 г.) красноармеец, стрелок 188 сп 106 сд. Татарская АССР, Бондюжский р-н, д. Псеево. Призван Бондаровским РВК (регион не известен). Убит. Похоронен в д. Ясная Поляна, Болховского р-на, Орловской обл. – Донесение штаба 106 сд № 010213 от 18.09.43 г., приложение к № 37722с от 29.09.43 г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Иван Сергеевич</w:t>
      </w:r>
      <w:r>
        <w:rPr/>
        <w:t xml:space="preserve">. (? … - 11.08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сеев Иван Евстигнеевич</w:t>
      </w:r>
      <w:r>
        <w:rPr/>
        <w:t xml:space="preserve">. (1899 – 14.08.43 г.) – Смотреть списки братской могилы д.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инцев Гаврил Васильевич</w:t>
      </w:r>
      <w:r>
        <w:rPr/>
        <w:t>. (1914 – 11.08.43 г.) красноармеец, погиб: Кировский р-н, д. Тягаево. – Источник информации Книга Памяти Калужской обл. Т-25 стр. 398. Смотреть списки приложения братской могилы д. Верхняя Песочня, Кировского р-на, Калужской об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ичев Михаил Иванович</w:t>
      </w:r>
      <w:r>
        <w:rPr/>
        <w:t xml:space="preserve">. (1911 – 18.08.43 г.) красноармеец, погиб: Кировский р-н. – Источник информации Книга Памяти Калужской обл. Т-14 стр. 267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Фомичев Михаил Иванович. (1911 – 18.08.43 г.) красноармеец, стрелок 885 сп 290 сд. тульская обл., Калужский р-н, с. Конищево. Призван Калужским РВК тульской обл.  Убит. Порхоронен в 1,5 км северо-восточнее д. Малаховка, Кировского р-на, Калужской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  <w:t xml:space="preserve">Книга Памяти Калужской обл. Т-1 стр. 2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ченко Тимофей Григорьевич</w:t>
      </w:r>
      <w:r>
        <w:rPr/>
        <w:t xml:space="preserve">. (? … 12.08.43 г.) красноармеец пп 66542, погиб: Кировский р-н. – Источник информации Книга Памяти Калужской обл. Т-14 стр. 267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Харченко Тимофей Григорьевич. (? … - 12.08.43 г.) красноармеец, пп 66542 (766 сп 217 сд). Украинская ССР, Киевская обл., д. Мижаричи. Призван Абаканским РВК Хакасской АССР. Убит. Похоронен в д. Кульнево, Орловской обл. – Источник информации Книга Памяти Республики Хакасия. Т-2 стр. 4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хлов Вячеслав Иванович</w:t>
      </w:r>
      <w:r>
        <w:rPr/>
        <w:t xml:space="preserve">. (1910 – 11.08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йников Михаил Васильевич</w:t>
      </w:r>
      <w:r>
        <w:rPr/>
        <w:t xml:space="preserve">. (1914 – 17.08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сноков Александр Петрович</w:t>
      </w:r>
      <w:r>
        <w:rPr/>
        <w:t xml:space="preserve">. (1900 – 05.09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дрин Михаил Александрович</w:t>
      </w:r>
      <w:r>
        <w:rPr/>
        <w:t xml:space="preserve">. (1913 – 14.08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мин Петр Кириллович</w:t>
      </w:r>
      <w:r>
        <w:rPr/>
        <w:t xml:space="preserve">. (1896 – 15.08.43 г.) – Источник информации Книга Памяти Калужской обл. Т-14 стр. 267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яхметов Ахат Шаяхметович</w:t>
      </w:r>
      <w:r>
        <w:rPr/>
        <w:t xml:space="preserve">. (1913 – 11.08.43 г.) – Источник информации Книга Памяти Калужской обл. Т-14 стр. 268. </w:t>
      </w:r>
    </w:p>
    <w:p>
      <w:pPr>
        <w:pStyle w:val="Normal"/>
        <w:rPr/>
      </w:pPr>
      <w:r>
        <w:rPr/>
        <w:t xml:space="preserve">Смотреть списки приложения к братской могиле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ведов Силантий Макарович</w:t>
      </w:r>
      <w:r>
        <w:rPr/>
        <w:t>. (1897 – 28.08.43 г.) ефрейтор, погиб: Кировский р-н. – Источник информации Книга Памяти Калужской обл. Т-14 стр. 26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ведов Силантий Макарович. (1897 – 28.08.43 г.) – ефрейтор, стрелок 885 сп 290 сд. Тульская обл., Черепецкий р-н, д. Аниковка. Призван Черепецким РВК Тульской обл. Убит. Похоронен в р-не д. Гречице, Спас-Деменского р-на, Смоленской (с 05.07.1944 г. Калужской) обл. – Донесение Управления 290 сд № 01774 от 22.09.43 г., приложение к № 38542с от 30.09.43 г. </w:t>
      </w:r>
    </w:p>
    <w:p>
      <w:pPr>
        <w:pStyle w:val="Normal"/>
        <w:rPr/>
      </w:pPr>
      <w:r>
        <w:rPr/>
        <w:t xml:space="preserve">Книга Памяти Тульской обл., Одоевский р-н, стр. 127. – нет точных данных.  </w:t>
      </w:r>
    </w:p>
    <w:p>
      <w:pPr>
        <w:pStyle w:val="Normal"/>
        <w:rPr/>
      </w:pPr>
      <w:r>
        <w:rPr/>
        <w:t xml:space="preserve">Книга Памяти Тульской обл. Т-9 стр. 1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вчук Дмитрий Петрович</w:t>
      </w:r>
      <w:r>
        <w:rPr/>
        <w:t xml:space="preserve">. (? … - 14.08.43 г.) – Источник информации Книга Памяти Калужской обл. Т-14 стр. 268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йкин Василий Николаевич</w:t>
      </w:r>
      <w:r>
        <w:rPr/>
        <w:t xml:space="preserve">. (? … 09.09.43 г.) – Источник информации Книга Памяти Калужской обл. Т-14 стр. 268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рушев Иван Данилович</w:t>
      </w:r>
      <w:r>
        <w:rPr/>
        <w:t xml:space="preserve">. ( ? … -14.08.43 г.)  - Источник информации Книга Памяти Калужской обл. Т-14 стр. 268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ршов Григорий Ефимович (Г … С … )</w:t>
      </w:r>
      <w:r>
        <w:rPr/>
        <w:t xml:space="preserve">. (? … - 04.09.43 г.) – Источник информации Книга Памяти Калужской обл. Т-14 стр. 268;  Источник информации учетная карточка воинского захоронения «лес» Тянаево, Кировского р-на, Калужской обл., запись № 317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коловой Григорий Васильевич</w:t>
      </w:r>
      <w:r>
        <w:rPr/>
        <w:t xml:space="preserve">. (? … - 18.08.43 г.) – Источник информации Книга Памяти Калужской обл. Т-14 стр. 268. 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06:00Z</dcterms:created>
  <dc:creator>User</dc:creator>
  <dc:description/>
  <cp:keywords/>
  <dc:language>en-US</dc:language>
  <cp:lastModifiedBy>Виктор</cp:lastModifiedBy>
  <dcterms:modified xsi:type="dcterms:W3CDTF">2023-10-14T12:13:00Z</dcterms:modified>
  <cp:revision>939</cp:revision>
  <dc:subject/>
  <dc:title>Лес Тягаево</dc:title>
</cp:coreProperties>
</file>