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>Косичи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бкин Алексей Ефимович</w:t>
      </w:r>
      <w:r>
        <w:rPr/>
        <w:t xml:space="preserve">. (1909 – 1943 г.) партизан. Сведения о месте рождения, месте жительства, близких родственниках и РВК призыва отсутствуют. Погиб: Кировский р-н. – Источник информации Книга Памяти Калужской обл. Т-14 стр. 211. </w:t>
      </w:r>
    </w:p>
    <w:p>
      <w:pPr>
        <w:pStyle w:val="Normal"/>
        <w:rPr/>
      </w:pPr>
      <w:r>
        <w:rPr/>
        <w:t xml:space="preserve">Данных о Бабкине Алексее Ефимовиче, пог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лкин Василий Михайлович</w:t>
      </w:r>
      <w:r>
        <w:rPr/>
        <w:t>. (1922 – 01.04.42 г.) красноармеец, партизан истребительного мото-стрелкового полка Управления НКВД  г. Москва. Тамбовская обл., Мордовский р-н, с. Мордово, ул. Коммунальная, дом № 30. (Московская обл., ст. Балашиха - 1). Призван Московским ГВК (Балашихинским ОГВК) г. Москва (Московской обл.). Погиб в бою. Похоронен в Кировском р-не, Калужской обл. – Источник информации Книга Памяти г. Москва. Т-2 стр. 624;  Источник информации ЦАМО, фонд № 58, опись № 977532, дело № 21. «Анкета по розыску Белкина Василия Михайловича».</w:t>
      </w:r>
    </w:p>
    <w:p>
      <w:pPr>
        <w:pStyle w:val="Normal"/>
        <w:rPr/>
      </w:pPr>
      <w:r>
        <w:rPr/>
        <w:t xml:space="preserve">В указанный день, 01.04.42 г., партизаны вели боевые действия в р-не населенных пунктов д.д. Большие Желтоухи, Косичино.  Правильно – убит и похоронен в р-не д. Косичино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Московской обл. Т-29, часть 1, стр. 34 и Книга Памяти г.Москва. Т-2 стр. 624. – нет точных данных. </w:t>
      </w:r>
    </w:p>
    <w:p>
      <w:pPr>
        <w:pStyle w:val="Normal"/>
        <w:rPr/>
      </w:pPr>
      <w:r>
        <w:rPr/>
        <w:t xml:space="preserve">Книга Памяти Тамбовской обл. Т-4 стр. 396. – нет точных данны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охоронен.</w:t>
      </w:r>
      <w:r>
        <w:rPr>
          <w:b/>
        </w:rPr>
        <w:t xml:space="preserve">  Бойков Николай Павлович</w:t>
      </w:r>
      <w:r>
        <w:rPr/>
        <w:t xml:space="preserve">. (1902 – 10.04.42 г.) красноармеец, стрелок 389 орр, 330 сд. Куйбышевская обл., Коштинский р-н, с. Старая Кармала. Призван Сталинским РВК г. Куйбышев. Убит в д. Косичино, Кировского р-на, Смоленской (с 05.07.1944 г. Калужской) обл. Оставлен на поле боя. - Донесение Управления 330 сд № 4/0688 от 15.05.42 г., приложение к № 8307с от 19.05.42 г.;  Источник информации ЦАМО, фонд № 1644, опись № 2, дело № 10. «Список безвозвратных потерь 330 сд»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Самарской обл. Т-1 стр. 1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анилин Василий Иванович</w:t>
      </w:r>
      <w:r>
        <w:rPr/>
        <w:t xml:space="preserve">. (1922 – 10.04.42 г.) красноармеец, стрелок 389  орр, 330 сд. Тульская обл., Тульский р-н, с. Руднево (д. Уваровка). Призван Пролетарским РВК Тульской обл. Убит и похоронен в д. Косичино. - Донесение Отдела укомплектования 10 Армии № 00613 от 19.05.42 г., приложение к № 9441с от 28.05.42 г.;  Донесение Управления 330 сд № 4/0662 от 04.05.42 г., приложение к № 7788с от 13.05.42 г.  Правильно – убит и похоронен в д. Косич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1, Т-2, стр. 229, т-7 стр. 25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Евсеев Петр Яковлевич</w:t>
      </w:r>
      <w:r>
        <w:rPr/>
        <w:t xml:space="preserve">. (1925 – 10.04.42 г.) красноармеец, партизан в/части  пп 20700 (представительство Центрального штаба партизанского движения Западного фронта). Бутчинский партизанский отряд, 3-й партизанской сд. (Рогнединская). Уроженец Куйбышевского р-на, Смоленской обл. Погиб в бою, Брянская обл., Рогнединский р-н, д. Косичено. – Книга Памяти Калужской обл., Куйбышевский р-н. Т-5 стр. 304.  Правильно – д. Косиче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уйбышевского р-на, Калужской обл. Т-5 стр. 30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иновкин Александр Захарович</w:t>
      </w:r>
      <w:r>
        <w:rPr/>
        <w:t>. (1911 – 21.05.42 г.) партизан Людиновского партизанского отряда. Смоленская обл., Куйбышевский р-н (Орловская обл., Людиновский р-н), пос. Веселый. Убит. Похоронен в лесу, в р-не д. Косичено, Кировского р-на, Смоленской (с 05.07.1944 г. Калужской) обл. - Донесение Отдела укомплектования штаба Западного фронта № 02123 от 19.05.43 г.;  Источник информации ЦАМО, фонд № 58, опись № 18001, дело № 504. Извещение в/части пп 00129 (Штаб партизанского движения) № 2012 от 20.12.42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иновкин Василий Ильич</w:t>
      </w:r>
      <w:r>
        <w:rPr/>
        <w:t>. (1914 – 21.05.42 г.) партизан. Смоленская обл., Куйбышевский р-н (Орловская обл., Людиновский р-н), пос. Веселый. Убит. Похоронен в лесу, в р-не д. Косичено, Кировского р-на, Смоленской (с 05.07.1944 г. Калужской) обл. - Донесение Отдела укомплектования штаба Западного фронта № 02123 от 19.05.43 г.;  Источник информации ЦАМО, фонд № 58, опись № 18001, дело № 504. Извещение в/части пп 00129 (Штаб партизанского движения) № 2012 от 20.12.42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Увековечен.  </w:t>
      </w:r>
      <w:r>
        <w:rPr>
          <w:rFonts w:cs="Times New Roman" w:ascii="Times New Roman" w:hAnsi="Times New Roman"/>
          <w:b/>
          <w:sz w:val="24"/>
          <w:szCs w:val="24"/>
        </w:rPr>
        <w:t>Кирюхин Георгий Ильич</w:t>
      </w:r>
      <w:r>
        <w:rPr>
          <w:rFonts w:cs="Times New Roman" w:ascii="Times New Roman" w:hAnsi="Times New Roman"/>
          <w:sz w:val="24"/>
          <w:szCs w:val="24"/>
        </w:rPr>
        <w:t>. (1916 – 11.05.42 г.) красноармеец, разведчик 1113 сп, 330 сд. Тульская обл., Тульский р-н, Белолипецкий с/совет, д. Иваровка. Призван Тульским РВК Тульской обл., 04.10.41 г. Пропал б/вести во время проведения разведки у с. М-Желтоухи. - Донесение Управления 330 сд № 4/0734 от 04.06.42 г., приложение к № 11316с от 09.06.42 г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Донесение Отдела укомплектования 10 Армии № 00613 от 19.05.42 г., приложение к № 9441с от 28.05.42 г.;  Источник информации ЦАМО, фонд № 1644, опись № 2, дело № 10. «Список безвозвратных потерь 330 сд».  – убит в д. Косичино, Кировского р-на, Смоленской обл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авильными следует считать сведения, содержащиеся в донесении Отдела укомплектования 10 Армии от 19.05.42 г. – убит и похоронен в д. Косичино, Кировского р-на, Смоленской (с 05.07.1944 г. Калужской) об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Тульской обл. Т-7 стр. 287. – нет точных данных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оровенков Александр Михайлович</w:t>
      </w:r>
      <w:r>
        <w:rPr/>
        <w:t>. (? … - 02.04.42 г.) красноармеец, разведчик 389 орр, 330 сд. Калужская обл., Бабынинский р-н. РВК призыва не известен. Погиб: Кировский р-н, д. Косичино. – Источник информации Книга Памяти Калужской обл., Бабынинский р-н. Т-3 стр. 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зин ? … ? …</w:t>
      </w:r>
      <w:r>
        <w:rPr/>
        <w:t xml:space="preserve"> .  (? … - 05.06.43 г.) рядовой-партизан Дятьковской </w:t>
      </w:r>
    </w:p>
    <w:p>
      <w:pPr>
        <w:pStyle w:val="Normal"/>
        <w:rPr/>
      </w:pPr>
      <w:r>
        <w:rPr/>
        <w:t>партизанской бригады. Сведения о месте рождения, месте жительства, близких родственниках и РВК призыва отсутствуют.  Погиб. Похоронен: Кировский лес. - Донесение штаба в/ч 00129 за № 21432 от 04.06.43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айпанов (Лайнапов) Ибрагим Мугомедович</w:t>
      </w:r>
      <w:r>
        <w:rPr/>
        <w:t>. (1917 – 10.04.42 г) сержант, ком.отделения 389 орр, 330 сд. Карачевская Автономная Область, Орджонекидзовский край,  Усть-Джигутинский р-н, аул К-Кала. Призван Усть-Джитинским РВК Карачевской АО. Убит и похоронен в д. Косичино, Кировского р-на, Смоленской (с 05.07.1944 г. Калужской) обл. -  Донесение Отдела укомплектования 10 Армии № 00613 от 19.05.42 г., приложение к № 9441с от 28.05.42 г.;  Донесение Управления 330 сд № 4/0662 от 04.05.42 г., приложение к № 7788с от 13.05.42 г.</w:t>
      </w:r>
    </w:p>
    <w:p>
      <w:pPr>
        <w:pStyle w:val="Normal"/>
        <w:rPr/>
      </w:pPr>
      <w:r>
        <w:rPr/>
        <w:t xml:space="preserve">Книга Памяти Республики Карачаево-Черкесия, стр. 632 и Книга Памяти Карачаево-Черкесия, Усть-Джегутинский р-н, стр. 90. 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едведев Михаил Леонович</w:t>
      </w:r>
      <w:r>
        <w:rPr/>
        <w:t xml:space="preserve">. (1924 (1925) – 10.04.42 г.) красноармеец, партизан в/части  пп 20700 (представительство Центрального штаба партизанского движения Западного фронта). Бутчинский партизанский отряд, 3-й партизанской сд. (Рогнединская). Уроженец Куйбышевского р-на Смоленской обл. Погиб в бою: Брянская обл., Рогнединский р-н, д. Косичено. – Источник информации Книга Памяти Калужской обл., Куйбышевский р-н. Т-5 стр. 331.  Правильно – д. Косич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алужской обл. Т-5 стр. 33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итюхин Василий Иванович</w:t>
      </w:r>
      <w:r>
        <w:rPr/>
        <w:t>. (1905 – 06.04.42 г.) красноармеец, партизан в/части  пп 20700 (представительство Центрального штаба партизанского движения Западного фронта). Бутчинский партизанский отряд, 3-й партизанской сд. (Рогнединская). Уроженец Куйбышевского р-на, Смоленской обл. Погиб в бою: Брянская обл., Рогнединский р-н, д. Косичено. – Источник информации Книга Памяти Калужской обл., Куйбышевский р-н. Т-5 стр. 333.  Правильно – д. Косичино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алужской обл. Т-5 стр. 3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орозенков Николай Иванович</w:t>
      </w:r>
      <w:r>
        <w:rPr/>
        <w:t xml:space="preserve">.  (1907 - 09.(10).04.42 г.) мл. лейтенант, ком. группы Людиновского партизанского отряда. Уроженец Людиновского р-на. (Украинская ССР, Киевская обл., Переяславльский р-н;  Сталинградская обл., Копыгинский р-н, д. Корпушин).  Погиб в бою: Кировский р-н, д. Косиченко. - Донесение Отдела кадров Западного фронта № 09795 от 17.08.43 г., приложение к № 30890с от 23.08.43 г. Правильно – д. Косич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алужской обл., Людиновский р-н. Т-5 стр. 45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Назаров Сергей Михайлович</w:t>
      </w:r>
      <w:r>
        <w:rPr/>
        <w:t xml:space="preserve">. (1919 – 10.04.42 г.) красноармеец, стрелок 389 орр, 330 сд. Кировская обл., Молотовский р-н, село Швариха. Призван Молотовским РВК Кировской обл. Убит в дер. Косичино, Кировского р-на, Смоленской (с 05.07.1944 г. Калужской) обл. Остался на поле боя. - Донесение Управления 330 сд № 4/0688 от 15.05.42 г., приложение к № 8307с от 19.05.42 г.;  Источник информации ЦАМО, фонд № 1644, опись № 2, дело № 10. «Список безвозвратных потерь 330 сд»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Кировской обл. Т-7 стр. 52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естюркин Егор Васильевич</w:t>
      </w:r>
      <w:r>
        <w:rPr/>
        <w:t>. (1909 – 06.04.42 г.) красноармеец, партизан в/части  пп 20700 (представительство Центрального штаба партизанского движения Западного фронта). Бутчинский партизанский отряд, 3-й партизанской сд. (Рогнединская). Уроженец Куйбышевского р-на, Смоленской обл. Погиб в бою: Брянская обл., Рогнединский р-н, д. Косичено. – Источник информации Книга Памяти Калужской обл., Куйбышевский р-н. Т-5 стр. 336.  Правильно – д. Косичино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алужской обл. Т-5 стр. 3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улов ? … ? …</w:t>
      </w:r>
      <w:r>
        <w:rPr/>
        <w:t xml:space="preserve"> . (? … - 05.06.42 г. ) красноармеец, рядовой партизанского отряда Кидяева, Дятьковской партизанской бригады. Сведения о месте рождения, месте жительства, близких родственниках и РВК призыва отсутствуют. Убит и похоронен в Кировском лесу, Смоленской (с 05.07.1944 г. Калужской) обл. – Донесение штаба в/части 00129 за № 01674 от 31.05.43 г., приложение к № 21432с от 04.06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виков Илья Яковлевич</w:t>
      </w:r>
      <w:r>
        <w:rPr/>
        <w:t xml:space="preserve">. (1909 – 21.05.42 г.) партизан. Орловская обл., Людиновский р-н, д. Усохи. Убит. Похоронен в лесу, в р-не д. Колчино (д. Косичено), Людиновского р-на, Орловской обл. - Донесение Отдела укомплектования штаба Западного фронта № 02123 от 19.05.43 г.;  Источник информации ЦАМО, фонд № 58, опись № 18001, дело № 504. Извещение в/части пп 00129 (Штаб партизанского движения) № 2012 от 20.12.42 г.  Правильно – похоронен в лесу, в р-не д. Косиче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Проханов Михаил Илларионович (Петр Михайлович)</w:t>
      </w:r>
      <w:r>
        <w:rPr/>
        <w:t xml:space="preserve">. (1908 (1911) – 10.04.42 г.) красноармеец, партизан в/части  пп 20700 (представительство Центрального штаба партизанского движения Западного фронта). Бутчинский партизанский отряд, 3-й партизанской сд. (Рогнединская). Уроженец Куйбышевского р-на, Смоленской обл. Погиб в бою: Брянская обл., Рогнединский р-н, д. Косичено. – Источник информации Книга Памяти Калужской обл., Куйбышевский р-н. Т-5 стр. 344 и Книга Памяти Калужской обл. Т-14 стр. 211.  Правильно – д. Косич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алужской обл. Т-5 стр. 34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роханов Петр Михайлович</w:t>
      </w:r>
      <w:r>
        <w:rPr/>
        <w:t xml:space="preserve">.  (1902 (1908) – 10.04.42 г.) красноармеец, партизан Косеватского  партизанского отряда. Сведения о месте рождения, месте жительства, близких родственниках и РВК призыва отсутствуют. Погиб в бою под д. Косичино, Рогнединского р-на, Брянской обл. - Источник информации Книга Памяти Калужской обл. Т-5 стр. 344.  Правильно - погиб в р-не д. Косичино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ыбкин Михаил Андреевич</w:t>
      </w:r>
      <w:r>
        <w:rPr/>
        <w:t>. (1909 – 10.04.42 г.) красноармеец, партизан Людиновского партизанского отряда. Уроженец Людиновского р-на. Погиб в бою, Кировский р-н, д. Большие Желтоухи. – Источник информации Книга Памяти Калужской обл., Людиновский р-н. Т-5 стр. 468.</w:t>
      </w:r>
    </w:p>
    <w:p>
      <w:pPr>
        <w:pStyle w:val="Normal"/>
        <w:rPr/>
      </w:pPr>
      <w:r>
        <w:rPr/>
        <w:t xml:space="preserve">Книга Памяти Калужской обл. Т-5 стр. 46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пунов Федор Иванович</w:t>
      </w:r>
      <w:r>
        <w:rPr/>
        <w:t xml:space="preserve">. (1913 – 07.09.43 г.) красноармеец, разведчик 669 сп, 212 сд. Красноярский край, Краснотуранский р-н. (Красноярский край, Советский р-н, д. Щелково). Призван Советским РВК Красноярского края.  Убит. Похоронен в 450-ти метрах севернее д. Льсничая (правильно д. Косичино), Кировского р-на, Смоленской (с 05.07.1944 г. Калужской) обл. – Донесение штаба 212 сд № 0377 от 14.09.43 г., приложение к № 36610с от 18.09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енькин Семен Михайлович</w:t>
      </w:r>
      <w:r>
        <w:rPr/>
        <w:t>. (1925 – 04.1942 г.) красноармеец, партизан Косеватского партизанского отряда, 3-й партизанской сд. Уроженец Брянской обл. (возможно Куйбышевского р-на, Смоленской обл.). Погиб в бою: Брянская обл., Рогнединский р-н, д. Косичено. – Книга Памяти Куйбышевского р-на Калужской обл. Т-5 стр. 352.  Правильно – д. Косичино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алужской обл. Т-5 стр. 35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ришин Василий Алексеевич</w:t>
      </w:r>
      <w:r>
        <w:rPr/>
        <w:t>. (1902 – 10.04.42 г.) красноармеец, стрелок 389 орр, 330 сд. Тульская обл., Сафоновский р-н, д. Тетерки. Призван Сафоновским РВК Тульской обл. Убит в дер. Косичино, Кировского р-на, Смоленской (с 05.07.1944 г. Калужской) обл. - Донесение Отдела укомплектования 10 Армии № 00613 от 19.05.42 г., приложение к № 9441с от 28.05.42 г.;  Донесение Управления 330 сд № 4/0662 от 04.05.42 г., приложение к № 7788с от 13.05.42 г.</w:t>
      </w:r>
    </w:p>
    <w:p>
      <w:pPr>
        <w:pStyle w:val="Normal"/>
        <w:rPr/>
      </w:pPr>
      <w:r>
        <w:rPr/>
        <w:t xml:space="preserve">В Книге Памяти Туль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Тятов Вениамин Александрович</w:t>
      </w:r>
      <w:r>
        <w:rPr/>
        <w:t xml:space="preserve">. (1914 – 10.04.42 г.) красноармеец, стрелок 389 орр, 330 сд. Куйбышевская обл., с. Пестравка (с.Кастравка, с. Петровка). Призван Молотовским РВК г. Куйбышев. Убит в д. Косичино, Кировского р-на, Смоленской (с 05.07.1944 г. Калужской) обл. - Донесение Отдела укомплектования 10 Армии № 00613 от 19.05.42 г., приложение к № 9441с от 28.05.42 г.;  Донесение Управления 330 сд № 4/0662 от 04.05.42 г., приложение к № 7788с от 13.05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Самарской обл. Т-5 стр. 326. </w:t>
      </w:r>
    </w:p>
    <w:p>
      <w:pPr>
        <w:pStyle w:val="Normal"/>
        <w:rPr/>
      </w:pPr>
      <w:r>
        <w:rPr/>
        <w:t xml:space="preserve">Книга Памяти Ярославской обл. Т-5 стр. 41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Уткин Петр Васильевич</w:t>
      </w:r>
      <w:r>
        <w:rPr/>
        <w:t>. (1901 – 17.02.42 г.) красноармеец, стрелок 389 орр (1113 сп), 330 сд. г. Москва, Семеновская застава, Вильминсковая улица, дом № 12. Призван Серебряно-Прудским РВК Московской обл. Убит и похоронен в д. Косичино, Кировского р-на, Смоленской (с 05.07.1944 г. Калужской) обл. -  Донесение Управления 330 сд № 4/0688 от 15.05.42 г., приложение к № 8307с от 19.05.42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Военного Совета Западного фронта № 307 от 20.03.42 г. (ЦАМО, фонд № 33, опись № 682524, дело № 295), за мужество, проявленное в бою за д. Лованово, где обошел противника с фланга и выбил его из укреплений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илин Герасим Николаевич</w:t>
      </w:r>
      <w:r>
        <w:rPr/>
        <w:t>. (1911 – 10.04.42 г.) красноармеец, стрелок 389 орр, 330 сд. Пензенская обл., Больше-Вьясский р-н, с. Соколовка. Призван Больше-Вьясским РВК Пензенской обл. Убит в д. Косичино, Кировского р-на, Смоленской (с 05.07.1944 г. Калужской) обл. - Донесение Управления 330 сд № 4/0662 от 04.05.42 г., приложение к № 7788с от 13.05.42 г.;   Донесение Отдела укомплектования 10 Армии № 00613 от 19.05.42 г., приложение к 9441с от 28.05.42 г.</w:t>
      </w:r>
    </w:p>
    <w:p>
      <w:pPr>
        <w:pStyle w:val="Normal"/>
        <w:rPr/>
      </w:pPr>
      <w:r>
        <w:rPr/>
        <w:t xml:space="preserve">Книга Памяти Пензенской обл. Т-8 стр. 28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илиппов Иван Васильевич</w:t>
      </w:r>
      <w:r>
        <w:rPr/>
        <w:t>. (1924 – 21.05.42 г.) партизан. Смоленская обл., Куйбышевский р-н (Орловская обл., Людиновский р-н),  пос. Веселый. Убти. Похоронен в р-не д. Косичено, Кировского р-на, Смоленской обл. – Донесение Отдела укомплектования штаба Западного фронта № 02123 от 19.05.43 г.;  Источник информации ЦАМО, фонд № 58, опись № 18001, дело № 504. Извещение в/части пп 00129 (Штаб партизанского движения) № 2012 от 20.12.42 г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Фролов Владимир Дмитриевич</w:t>
      </w:r>
      <w:r>
        <w:rPr/>
        <w:t xml:space="preserve">. (1907 (1909) – 10.04.42 г.) сержант, партизан в/части  пп 20700 (представительство Центральногол штаба партизанского движения Западного фронта). Бутчинский партизанский отряд, 3-й партизанской сд. (Рогнединская). Сведения о месте рождения, месте жительства, близких родственниках и РВК призыва отсутствуют. Погиб в бою: Брянская обл., Рогнединский р-н, д. Косичено. – Источник информации Книга Памяти Калужской обл., Куйбышевский р-н. Т-5 стр. 364.  Правильно – д. Косичино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Калужской обл. Т-5 стр. 364. – нет точных данных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итрых Михаил Никитович</w:t>
      </w:r>
      <w:r>
        <w:rPr/>
        <w:t>. (1911 – 10.04.42 г.) красноармеец, стрелок 389 орр, 330 сд. Орловская обл., Елецкий р-н, с. Нижний Варгол. Призван Болоховским РВК Тульской обл. Убит в д. Косичино, Кировского р-на, Смоленской (с 05.07.1944 г. Калужской ) обл. - Донесение Отдела укомплектования 10 Армии № 00613 от 19.05.42 г., приложение к № 9441с от 28.05.42 г.;   Донесение Управления 330 сд № 4/0662 от 04.05.42 г., приложение к № 7788с от 13.05.42 г.</w:t>
      </w:r>
    </w:p>
    <w:p>
      <w:pPr>
        <w:pStyle w:val="Normal"/>
        <w:rPr/>
      </w:pPr>
      <w:r>
        <w:rPr/>
        <w:t>Книга Памяти Тульской обл. Т-7 стр. 104. – нет точных данных.</w:t>
      </w:r>
    </w:p>
    <w:p>
      <w:pPr>
        <w:pStyle w:val="Normal"/>
        <w:rPr/>
      </w:pPr>
      <w:r>
        <w:rPr/>
        <w:t xml:space="preserve">Книга Памяти Липецкой обл. Т-3 стр. 17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ренов Александр Филиппович</w:t>
      </w:r>
      <w:r>
        <w:rPr/>
        <w:t xml:space="preserve">. (? … - 10.04.42 г.) красноармеец, стрелок 389 орр, 330 сд. Пензенская обл., с. Николаевка. Призван Николаевским РВК Пензенской обл. Убит в д. Косичино, Кировского р-на, Смоленской (с 05.07.1944 г. Калужской) обл. - </w:t>
      </w:r>
    </w:p>
    <w:p>
      <w:pPr>
        <w:pStyle w:val="Normal"/>
        <w:rPr/>
      </w:pPr>
      <w:r>
        <w:rPr/>
        <w:t>Донесение Отдела укомплектования 10 Армии № 00613 от 19.05.42 г., приложение к № 9441с от 28.05.42 г.;   Донесение Управления 330 сд № 4/0662 от 04.05.42 г., приложение к № 7788 от 13.05.42 г.</w:t>
      </w:r>
    </w:p>
    <w:p>
      <w:pPr>
        <w:pStyle w:val="Normal"/>
        <w:rPr/>
      </w:pPr>
      <w:r>
        <w:rPr/>
        <w:t xml:space="preserve">Книга Памяти Ульяновской обл. Т-8 стр. 3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алдин Федор Никитович</w:t>
      </w:r>
      <w:r>
        <w:rPr/>
        <w:t xml:space="preserve">. (1923 – 02.04.42 г.) сержант, партизан Бутчинского партизанского отряда. Сведения о месте рождения, месте жительства, близких родственниках и РВК призыва отсутствуют. Погиб в бою: Брянская обл., Рогнединский р-н, д. Косичено. – Источник информации Книга Памяти Калужской обл. Т-5 стр. 369.  Правильно – погиб в р-не д. Косичино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Якувенко Владимир Касьянович</w:t>
      </w:r>
      <w:r>
        <w:rPr/>
        <w:t>. (1922 – 28.09.43 г.) сержант, авиамеханик 690 АПНБ, 15 Воздушной Армии. Украинская ССР, Киевская обл., Екатеринопольский р-н, с. Новоселица. Призван Куйбышевским РВК, г. Сталино, Украинской ССР. Погиб от трофейных гранат. Похоронен в д. Косичино, Кировского р-на, Орловской обл. - Донесение Управления 15 Воздушной Армии № 8/01174 от 09.10.43 г., приложение к № 41142с от 13.10.43 г.  Правильно – д. Косичино, Кировского р-на, Смоленской (с 05.07.1944 г. Калужской) об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6:30:00Z</dcterms:created>
  <dc:creator>User</dc:creator>
  <dc:description/>
  <cp:keywords/>
  <dc:language>en-US</dc:language>
  <cp:lastModifiedBy>Виктор</cp:lastModifiedBy>
  <dcterms:modified xsi:type="dcterms:W3CDTF">2023-10-04T18:34:00Z</dcterms:modified>
  <cp:revision>72</cp:revision>
  <dc:subject/>
  <dc:title> </dc:title>
</cp:coreProperties>
</file>