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  <w:i/>
        </w:rPr>
        <w:t>Приложение к братской могиле д. Коновка</w:t>
      </w:r>
      <w:r>
        <w:rPr/>
        <w:t>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в братской могиле д. Коновка, по данным Книги Памяти Калужской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обл., Т-5, Т-6, Т-14, Т-19, Т-25  и погибших (в соответствии с документами о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безвозвратных потерях ЦАМО РФ) на территории сельского поселенеия д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авриловка, но в соответствии с донесениями о безвозвратных потерях ЦАМО РФ,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огибших и похороненных в других регионах Российской Федерации и районах Калужской обл., а так же, в братских могилах других населенных пунктов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Кировского р-на, Калужской обл., и оставшихся в живых</w:t>
      </w:r>
      <w:r>
        <w:rPr/>
        <w:t xml:space="preserve">.   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лексеечкин Григорий Тимофеевич</w:t>
      </w:r>
      <w:r>
        <w:rPr/>
        <w:t>. (1908 – 19.03.43 г.) красноармеец, погиб: Кировский р-н. – Источник информации Книга Памяти Калужской обл. Т-14 стр. 20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Алексеечкин Григорий Тимофеевич. (1908 – 10.03.43 г.) красноармеец, автоматчик отдельного лыжного батальона 323 сд. Смоленская обл., Кировский р-н, (возможно д. Волое). Призван Кировским РВК Смоленской обл., 22.02.42 г. Убит. Похоронен в р-не д. Букань, Людиновского р-на, Орловской (с 05.07.1944 г. Калужской) обл. – Донесение штаба 323 сд № 4/0326 от 03.04.43 г., приложение к № 3134с от 10.04.43 г.;  Книга Памяти Калужской обл. Т-14 стр. 34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ранчиков Вайзын Ангинович</w:t>
      </w:r>
      <w:r>
        <w:rPr/>
        <w:t xml:space="preserve">. (1923 – 12.03.43 г.) красноармеец, погиб: Кировский р-н. – Источник информации Книга Памяти Калужской обл. Т-14 стр. 205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– Баранчиков Михаил Антип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ашмаков А … В …</w:t>
      </w:r>
      <w:r>
        <w:rPr/>
        <w:t xml:space="preserve"> .  – надпись на мемориальной плите братской могилы д. Коновка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Башмаков Александр Васильевич. (1925 – 15.09.43 г.) ефрейтор, стрелок 407 сп 108 сд. Московская обл., Звенигородский р-н, д. Козино. Призван Звенигородским РОВК Московской обл. Умер от ран. Похоронен в 800-х метрахз юго-западнее д. Новое Загорье, Кировского р-на, Смоленской обл. – Донесение штаба 108 сд № 01222 от 10.10.43 г., приложение к № 42204с от  17.10.43 г.  Правильно – д. Новое Загорье, Дубровского р-на, Брянской обл.</w:t>
      </w:r>
    </w:p>
    <w:p>
      <w:pPr>
        <w:pStyle w:val="Normal"/>
        <w:rPr/>
      </w:pPr>
      <w:r>
        <w:rPr/>
        <w:t xml:space="preserve">Книга Памяти Московской обл. Т-17 стр. 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нин Василий Николаевич</w:t>
      </w:r>
      <w:r>
        <w:rPr/>
        <w:t>. (1924 – 10.09.43 г.) мл. сержант, погиб: Кировский р-н, д. Коновка. – Источник информации Книга Памяти Калужской обл. Т-14 стр. 205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анин Василий Николаевич. (1924 – 10.09.43 г.) мл. сержант, разведчик 830 сп 238 сд. Вологодская обл., Тотемский р-н, Заозерский с/совет, д. Мелешево. Призван Тотемским РВК Вологодской обл. Убит. Похоронен на юго-западной стороне д. Колпа Кировского р-на, Смоленской обл. – Донесение Управления 238 сд № 0472 от 02.10.43 г., приложение к № 41164с от 13.10.43 г.  Правильно – похоронен в р-не д. Колпа, Рогнединского р-на, Брянской обл. </w:t>
      </w:r>
    </w:p>
    <w:p>
      <w:pPr>
        <w:pStyle w:val="Normal"/>
        <w:rPr/>
      </w:pPr>
      <w:r>
        <w:rPr/>
        <w:t xml:space="preserve">Книга Памяти Вологодской обл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ноградов Сергей Евлампиевич</w:t>
      </w:r>
      <w:r>
        <w:rPr/>
        <w:t xml:space="preserve">. (1924 – 09.09.43 г.) сержант, погиб: Кировский р-н. – Источник информации Книга Памяти Калужской обл. Т-14 стр. 205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Виноградов Сергей Евлампиевич. (1924 – 09.09.43 г.) сержант, механик водитель 233 тбр, 5 мк. Московская обл., Пушкинский р-н, ст. Правда, д. Раково. Призван Пушкинским РВК Московской обл. Убит в бою. (Сгорел в танке). Похоронен в д. Верхнее Бунево, Кировского р-на, Смоленской обл. – Донесение Отдела по персональному учету потерь 50-й Армии № 062 от 22.09.43 г., приложение к № 38452с от 29.09.43 г.  Правильно – похоронен в д. Верхнее Бунево, Шаровичского с/совета, Брянской обл. </w:t>
      </w:r>
    </w:p>
    <w:p>
      <w:pPr>
        <w:pStyle w:val="Normal"/>
        <w:rPr/>
      </w:pPr>
      <w:r>
        <w:rPr/>
        <w:t xml:space="preserve">Книга Памяти Московской обл. Т-21 стр. 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лин Василий Николаевич</w:t>
      </w:r>
      <w:r>
        <w:rPr/>
        <w:t xml:space="preserve">. (1924 – 10.09.43 г.) мл. сержант, погиб: Кировский р-н, д. Коновка. – Источник информации Книга Памяти Калужской обл. Т-14 стр. 205. </w:t>
      </w:r>
    </w:p>
    <w:p>
      <w:pPr>
        <w:pStyle w:val="Normal"/>
        <w:rPr/>
      </w:pPr>
      <w:r>
        <w:rPr/>
        <w:t xml:space="preserve">Смотреть списки данного приложении:  Ванин Василий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робьев Александр (Алексей) Николаевич</w:t>
      </w:r>
      <w:r>
        <w:rPr/>
        <w:t xml:space="preserve">. (1913 – 20.10.42 г.) красноармеец, погиб: Кировский р-н. – Источник информации Книга Памяти Калужской обл. Т-14 стр. 205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врилов Михаил Дмитриевич</w:t>
      </w:r>
      <w:r>
        <w:rPr/>
        <w:t xml:space="preserve">. (1923 – 06.10.42 г.) лейтенант, погиб: Кировский р-н. – Источник информации Книга Памяти Калужской обл. Т-14 стр. 205. </w:t>
      </w:r>
    </w:p>
    <w:p>
      <w:pPr>
        <w:pStyle w:val="Normal"/>
        <w:rPr/>
      </w:pPr>
      <w:r>
        <w:rPr/>
        <w:t>Смотреть списки братской</w:t>
        <w:tab/>
        <w:t xml:space="preserve">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мадиев Киям</w:t>
      </w:r>
      <w:r>
        <w:rPr/>
        <w:t xml:space="preserve">.  (? … - 14.08.43 г.) красноармеец 2 ХППГ, умер от ран: Кировский р-н, д. Гавриловка. – Источник информации Книга Памяти Калужской обл. Т-14 стр. 205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Гамадиев Киям.  (? … - 14.08.43 г.) красноармеец. Воинская часть и должность не известны. Татарская АССР, Тюлячинский р-н, д. Б.Нырси. Призван Сабинским РВК Татарской АССР. Умер от ран во 2-м ХППГ. Похоронен в р-не д. Гаврилово, Ярцевского р-на, Смоленской обл. – Источник информации ВК Республики Татарстан, опись: 1943 г., дело № 16 (инв. 2937). </w:t>
      </w:r>
    </w:p>
    <w:p>
      <w:pPr>
        <w:pStyle w:val="Normal"/>
        <w:rPr/>
      </w:pPr>
      <w:r>
        <w:rPr/>
        <w:t xml:space="preserve">Книга Памяти Республики Татарстан. Т-21 стр. 3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убцов Василий Антонович</w:t>
      </w:r>
      <w:r>
        <w:rPr/>
        <w:t xml:space="preserve">. (1910 – 27.08.43 г.) красноармеец, погиб: Кировский р-н. – Источник информации Книга Памяти Калужской обл. Т-14 стр. 205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одилов Тихон Петрович</w:t>
      </w:r>
      <w:r>
        <w:rPr/>
        <w:t>. (1896 – 18.05.42 г.) красноармеец, погиб: Кировский р-н. – Источник информации Книга Памяти Калужской обл. Т-14 стр. 205.</w:t>
      </w:r>
    </w:p>
    <w:p>
      <w:pPr>
        <w:pStyle w:val="Normal"/>
        <w:rPr/>
      </w:pPr>
      <w:r>
        <w:rPr/>
        <w:t xml:space="preserve">Смотреть списки братской могилы д. Соломоновка, Кировского р-на.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ужаков (Дудаков) Михаил Сергеевич</w:t>
      </w:r>
      <w:r>
        <w:rPr/>
        <w:t xml:space="preserve">. (1924 – 14.03.42 г.) красноармеец, погиб: Кировский р-н. – Источник информации Книга Памяти Калужской обл. Т-14 стр. 205. </w:t>
      </w:r>
    </w:p>
    <w:p>
      <w:pPr>
        <w:pStyle w:val="Normal"/>
        <w:rPr/>
      </w:pPr>
      <w:r>
        <w:rPr/>
        <w:t xml:space="preserve">Смотерть списки братской могилы с. Фоминичи, Кировского р-на, Калужской обл. – Дудаков Михаил Серг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встюхин Анатолий Иванович</w:t>
      </w:r>
      <w:r>
        <w:rPr/>
        <w:t xml:space="preserve">. (? … - 05.03.43 г.) красноармеец, погиб: Кировский р-н. – Источник информации Книга Памяти Калужской обл. Т-14 стр. 205. 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– Евстюнин Анатолий Иван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лисеев Михаил Егорович</w:t>
      </w:r>
      <w:r>
        <w:rPr/>
        <w:t>. (1923 – 30.07.42 г.) красноармеец, погиб: Кировский р-н. – Источник информации Книга памяти Калужской обл. Т-14 стр. 205.</w:t>
      </w:r>
    </w:p>
    <w:p>
      <w:pPr>
        <w:pStyle w:val="Normal"/>
        <w:rPr/>
      </w:pPr>
      <w:r>
        <w:rPr/>
        <w:t>Смотреть списки братской могилы с. Фоминич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Андрей Сидорович</w:t>
      </w:r>
      <w:r>
        <w:rPr/>
        <w:t>. (1917 – 25.03.43 г.) сержант, умер от ран: Кировский р-н. – Источник информации Книга Памяти Калужской обл. Т-14 стр. 206.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аргин Николай Тимофеевич</w:t>
      </w:r>
      <w:r>
        <w:rPr/>
        <w:t xml:space="preserve">. (? … - 19.07.43 г.) гв. сержант, пп 05858, призван: Балашовский ГВК Саратовской обл., погиб: Кировский р-не. Место гибели и место захоронения не известны. – Книга Памяти Калужской обл., Кировский р-н. Т-14 стр. 206. </w:t>
      </w:r>
      <w:r>
        <w:rPr>
          <w:b/>
          <w:i/>
        </w:rPr>
        <w:t>Правильно</w:t>
      </w:r>
      <w:r>
        <w:rPr/>
        <w:t xml:space="preserve">:  Камаргин Николай Тимофеевич. (1923– 19.07.43 г.) сержант, ком.отделения 6-й гвардейской механизированной бригады. Саратовская обл., пос. Винный Курень, с. М. Край. Призван Романовским РВК Саратовской обл. Убит. Похоронен юго-западнее д. Мариновка, Снежанского р-на, Сталинской обл., Украинской ССР.  – Донесение 6-й гв.механизированной бригады № 061 от 10.08.43 г., приложение к № 29336с от 18.08.43 г. </w:t>
      </w:r>
    </w:p>
    <w:p>
      <w:pPr>
        <w:pStyle w:val="Normal"/>
        <w:rPr/>
      </w:pPr>
      <w:r>
        <w:rPr/>
        <w:t xml:space="preserve">Книга Памяти Саратовской обл. Т-3 стр. 95 и Т-11 стр. 3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ндратов  А … И …</w:t>
      </w:r>
      <w:r>
        <w:rPr/>
        <w:t xml:space="preserve"> .  – надпись на мемориальной плите братской могилы д. Коновка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ндратов Анатолий Иванович. (1925 – 16.09.43 г.) ефрейтор, стрелок 444 сп 108 сд. г. Москва, Ярославская железная дорога, ст. Лось, городок Метростроя. Призван мытищинским РВК г. Москва. Умер от ран. Похоронен в 800-х метрах юго-западнее д. Новое Загорье, Кировского р-на, Смоленской обл. – Донесепние штаба 108 сд № 01222 от 10.10.43 г., приложение к № 42204с от 17.10.43 г.  Правильно – похоронен в д. Новое Загорье, Дубровского р-на, Брянской обл. </w:t>
      </w:r>
    </w:p>
    <w:p>
      <w:pPr>
        <w:pStyle w:val="Normal"/>
        <w:rPr/>
      </w:pPr>
      <w:r>
        <w:rPr/>
        <w:t xml:space="preserve">Книга Памяти Московской обл. Т-5, часть 1, стр. 2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Кондрашов Виктор Николаевич</w:t>
      </w:r>
      <w:r>
        <w:rPr/>
        <w:t>. (? … - 07.03.43 г.) красноармеец, погиб: Кировский р-</w:t>
      </w:r>
    </w:p>
    <w:p>
      <w:pPr>
        <w:pStyle w:val="Normal"/>
        <w:ind w:left="720" w:hanging="720"/>
        <w:rPr/>
      </w:pPr>
      <w:r>
        <w:rPr/>
        <w:t xml:space="preserve">н. – Смотреть списки данной братской могилы:  Кондратов Виктор Никола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птилин Георгий Корнилович</w:t>
      </w:r>
      <w:r>
        <w:rPr/>
        <w:t xml:space="preserve">. (1914 – 10.09.43 г.) ст. сержант. – Смотреть списки данной братской могилы:  Коптиминин Георгий Корнил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ткович (Коротченков) Алексей Кузьмич</w:t>
      </w:r>
      <w:r>
        <w:rPr/>
        <w:t xml:space="preserve">. (1897 – 27.04.43 г.) красноармеец, стрелок 1223 сп 369 сд. Умер от ран: Кировский р-н. – Источник информации Книга Памяти Калужской обл. Т-14 стр. 20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ротченков Алексей Кузьмич. (1897 – 27.04.43 г.) красноармеец, стрелок 1223 сп 369 сд. Смоленская обл., Слюдинский р-н, д. Колодкино. Призван Московским ГВК г. Москва. Умер от ран в 451 омсб 369 сд. Похоронен в д. Гаврилово, Авдюковского с/совета, Ярцевского р-на, Смоленской обл. – Источник информации ЦАМО, фонд № 58, опись № А-71693, дело № 2079. «Алфавитная книга Умерших по 451 омсб 369 сд». Запись № 425. </w:t>
      </w:r>
    </w:p>
    <w:p>
      <w:pPr>
        <w:pStyle w:val="Normal"/>
        <w:rPr/>
      </w:pPr>
      <w:r>
        <w:rPr/>
        <w:t xml:space="preserve">Книга Памяти г. Москва. Т-15 стр. 403 и Т-7 стр. 1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тюхин Александр Михайлович</w:t>
      </w:r>
      <w:r>
        <w:rPr/>
        <w:t xml:space="preserve">. (? … - 08.03.43 г.) красноармеец, погиб: Кировский р-н, д. Малое Заборье. – Источник информации Книга Памяти Калужской обл. Т-14 стр. 206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тов Павел Васильевич</w:t>
      </w:r>
      <w:r>
        <w:rPr/>
        <w:t>. (1905 – 06.09.41 г.) красноармеец 505 сп 3 гв. сд. 54 Армии. Погиб в бою: Кировский р-н, д. Большое Заборье. – Книга Памяти Калужской обл., Хвастовичский р-н. Т-5 стр. 733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Донесение № 2223 от 14.12.41 г. – </w:t>
      </w:r>
      <w:r>
        <w:rPr>
          <w:b/>
          <w:bCs/>
        </w:rPr>
        <w:t>Котов Павел Васильевич</w:t>
      </w:r>
      <w:r>
        <w:rPr/>
        <w:t>. (? … - 06.09.41 г.) красноармеец, стрелок 505 сп 153 сд. Орловская обл., Хвастовичский р-н. Призван Хвастовичским РВК Орловской обл. Убит. Похоронен Смоленская обл., Глинковский р-н, д. Заборье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Кожаев Саид Исаакович</w:t>
      </w:r>
      <w:r>
        <w:rPr/>
        <w:t xml:space="preserve">. (1922 – 14.08.43 г.) красноармеец 233 сп. – Смотреть списки </w:t>
      </w:r>
    </w:p>
    <w:p>
      <w:pPr>
        <w:pStyle w:val="Normal"/>
        <w:ind w:left="720" w:hanging="720"/>
        <w:rPr/>
      </w:pPr>
      <w:r>
        <w:rPr/>
        <w:t xml:space="preserve">данной братской могилы:   Кошаев Саид Исаак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гаев Назар Иванович</w:t>
      </w:r>
      <w:r>
        <w:rPr/>
        <w:t xml:space="preserve">. (1911 – 18.08.43 г.) красноармеец, погиб: Кировский р-н. – Источник информации Книга Памяти Калужской обл. Т-14 стр. 207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урчаев Назар Иванович. (1911 – 18.09.43 г.) красноармеец, наводчик роты ПТР 1091 сп 324 сд. Куйбышевская обл., Павловский р-н, с. Илюшино. (Узбекская ССР, г. Старая Бухара, ул. Перекрестная, дом № 4), Призван Гиждуванским РВК Бухарской обл., Узбекской ССР. Убит. Похоронен на северной окраине д. Вроново, Кировского р-на, Смоленской обл. – Донесение Управления 324 сд № 01580 от 06.10.43 г., приложение к № 38595с от 10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вин (Лезин) Федор Константинович</w:t>
      </w:r>
      <w:r>
        <w:rPr/>
        <w:t>. (1905 – 22.08.43 г.) погиб: Кировский р-н, похоронен в с. Фоминичи. – Источник информации Книга Памяти Калужской обл. Т-14 стр. 207.</w:t>
      </w:r>
    </w:p>
    <w:p>
      <w:pPr>
        <w:pStyle w:val="Normal"/>
        <w:rPr/>
      </w:pPr>
      <w:r>
        <w:rPr/>
        <w:t xml:space="preserve">Смотреть списки брасткой с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укьянов Иван Федорович</w:t>
      </w:r>
      <w:r>
        <w:rPr/>
        <w:t xml:space="preserve">. (? … - 19.08.43 г.) ефрейтор, пп 48967, погиб: Кировский р-н, с. Фоминичи. – Источник информации Книга Памяти Калужской обл. Т-14 стр. 207. </w:t>
      </w:r>
    </w:p>
    <w:p>
      <w:pPr>
        <w:pStyle w:val="Normal"/>
        <w:rPr/>
      </w:pPr>
      <w:r>
        <w:rPr/>
        <w:t xml:space="preserve">Смотреть списки приложения к братской могиле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зитов Мухаммет Сабирович</w:t>
      </w:r>
      <w:r>
        <w:rPr/>
        <w:t>. (1918 – 14.08.43 г.) красноармеец 491 сп, погиб: Кировский р-н, д. Коновка. – Источник информации Книга Памяти Калужской обл. Т-14 стр. 207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Мазитов Мухаммет Сабирович. (1918 – 14.08.43 г.) красноармеец, стрелок 491 сп 159 сд. Башкирская АССР, Зианчурский р-н, д. Ермазит. Призван Зиянчурским РВК Башкирской АССР. Убит. Похоронен в 1,5 км западнее д. Истопки, Ельнинского р-на, Смоленской обл. – Донесение штаба 159 сд « 0543 от 23.08.43 г., приложение к № 31129с от 28.08.43 г.</w:t>
      </w:r>
    </w:p>
    <w:p>
      <w:pPr>
        <w:pStyle w:val="Normal"/>
        <w:rPr/>
      </w:pPr>
      <w:r>
        <w:rPr/>
        <w:t xml:space="preserve">Книга Памяти Республики Башкортостан. Т-10 стр. 2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маев Федор Васильевич</w:t>
      </w:r>
      <w:r>
        <w:rPr/>
        <w:t xml:space="preserve">. (1914 – 22.01.43 г.)  красноармеец, умер от болезни, похоронен: Кировский р-н, с. Фоминичи. – Источник информации Книга Памяти Калужской обл. Т-14 стр. 207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Миронов Иван Федорович</w:t>
      </w:r>
      <w:r>
        <w:rPr/>
        <w:t>. (? … - 12.08.43 г.) старшина 961 сп, 2 хппг, умер от ран, Кировский р-н, д. Гавриловка. – Книга Памяти Калужской обл., Козельский р-н. Т-3 стр. 323.</w:t>
      </w:r>
    </w:p>
    <w:p>
      <w:pPr>
        <w:pStyle w:val="Normal"/>
        <w:rPr/>
      </w:pPr>
      <w:r>
        <w:rPr>
          <w:b/>
          <w:bCs/>
          <w:i/>
          <w:iCs/>
        </w:rPr>
        <w:t>Правильно</w:t>
      </w:r>
      <w:r>
        <w:rPr/>
        <w:t xml:space="preserve">: </w:t>
      </w:r>
      <w:r>
        <w:rPr>
          <w:b/>
          <w:bCs/>
          <w:u w:val="single"/>
        </w:rPr>
        <w:t>Миронов Иван Федорович</w:t>
      </w:r>
      <w:r>
        <w:rPr/>
        <w:t>. (1904 – 12.08.43 г.) старшина, ком.взвода 961 сп 274 сд. Смоленская обл., Козельский р-н, д. Дракуны. Призван Козельским РВК Смоленской обл. Поступил во 2-й ХППГ 09.08.43 г. Умер от ран 12.08.43 г. Похоронен биз поселка Кирпичный Завод Ярцевского р-на Смоленской обл. (д. Гаврилово, восточнее поселка Кирпичный завод) – Источник информации ЦАМО, фонд № 58, опись № А-83627, дело № 8. «Книга умерших. 2-й ХППГ». Запись под № 390;  Именной список лиц начальствующего и рядового состава умерших от ран в период боевых действий во 2-м Подвижном полевом госпитале с 1-го по 31-е августа 1943 г.». Запись № 19 на стр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Андрей Михайлович</w:t>
      </w:r>
      <w:r>
        <w:rPr/>
        <w:t xml:space="preserve">. (1911 – 19.07.43 г.) красноармеец, погиб: Кировский р-н. – Источник информации Книга Памяти Калужской обл. Т-14 стр. 207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ихайлов Илья Федорович</w:t>
      </w:r>
      <w:r>
        <w:rPr/>
        <w:t>. (1902 – 14.09.43 г.) сержант 80 опут.ждб, 13 ждбр, погиб: Кировский р-н, д. Гавриловка. – Источник информации Книга Памяти Калужской обл. Т-14 стр. 20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ихайлов Илья Федорович. (1902 – 14.09.43 г.) сержант, зам.ком.орудия 272 оистрптдн 352 сд. Татарская АССР, Тельманский р-н, д. Тимерлик. Призван Тельманским РВК Татарской АССР. Убит. Похоронен в д. Ново-Гавриловка, Екимовичского р-на, Смоленской обл. – Донесение Управления 352 сд № 01674 от 21.09.43 г., приложение к № 35989с от 26.09.43 г. </w:t>
      </w:r>
    </w:p>
    <w:p>
      <w:pPr>
        <w:pStyle w:val="Normal"/>
        <w:rPr/>
      </w:pPr>
      <w:r>
        <w:rPr/>
        <w:t xml:space="preserve">Книга Памяти Республики Татарстан. Т-21 стр. 4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нсаров Николай Васильевич</w:t>
      </w:r>
      <w:r>
        <w:rPr/>
        <w:t xml:space="preserve">. (1911 – 27.09.43 г.) красноармеец, погиб: Кировский р-н. – Смотреть списки данной братской могилы: Можаров Николай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икишин Андрей Николаевич</w:t>
      </w:r>
      <w:r>
        <w:rPr/>
        <w:t xml:space="preserve">. (? … - 07.09.43 г.) мл. лейтенант, погиб: Кировский р-н. – Источник информации Книга Памяти Калужской обл. Т-14 стр. 207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Никишин Андрей Николаевич. (1924 – 07.09.43 г.) мл. лейтенант, ком. 3-го стр.взвода, 1 ср, 1 сб, 1095 сп 324 сд. Смоленская обл., Сухиничский р-н, д. Горбатка. Призван Сухиничским РВК Смоленской обл. Убит. Похоронен на братском кладбище д. Горловка, Кировского р-на, Смоленской обл. – Источник информации ЦАМО, фонд № 1637, опись № 2. Дело № 2. «Именной список безвозвратных потерь офицерского состава 1095 сп с 07 по 10.09.43 г.».  Правильно – похоронен на братском кладбище д. Горлачевка, Куйбыше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ел Михаил Илларионович</w:t>
      </w:r>
      <w:r>
        <w:rPr/>
        <w:t xml:space="preserve">. (1923 – 14.09.43 г.) лейтенант, погиб: Кировский р-н. – Источник информации Книга Памяти Калужской обл. Т-14 стр. 207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Орел Михаил Илларионович. (1923 – 14.09.43 г.) лейтенант, ком.взвода 20 одр. Краснодарский край, Павловский р-н, ст. Павловская, ул. Рабочая, дом № 33. РВК призыва не известен. Умер от ран в 157 омсб 108 сд. Похоронен в 800-х метрах юго-западнее д. Новое Загорье, Кировского р-на, Смоленской обл. -  Источник информации ЦАМО, фонд № 58, опись № А-71693, дело № 682. «Список умерших от ран в 157 мсб с 10 по 27.09.43 г.». Запись № 33.  Правильно – похоронен в 800-х метрах юго-западнее д. Новое Загорье, Жуковского р-на, Брянской обл. </w:t>
      </w:r>
    </w:p>
    <w:p>
      <w:pPr>
        <w:pStyle w:val="Normal"/>
        <w:rPr/>
      </w:pPr>
      <w:r>
        <w:rPr/>
        <w:t xml:space="preserve">Книга Памяти Краснодарского края. Т-8 стр. 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тапенко Степан Иванович</w:t>
      </w:r>
      <w:r>
        <w:rPr/>
        <w:t>. (1918 – 15.09.43 г.) сержант, 108 сд, погиб, Кировский р-н, д. Коновка. – Источник информации Книга Памяти Калужской обл. Т-14 стр. 20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Остапенко Степан Иванович. (1918 – 15.09.43 г.) сержан, 9-й запасной кавалерийский полк.  Башкирская АССР, Кандинский р-н, д. Алексеевка. Призван Кандринским РВК Башкирской АССР. Умер от ран в 157 омсб 108 сд. Похоронен в 800-х метрах юго-западнее д. Новое Загорье, Кировского р-на, Смоленской обл. -  Источник информации ЦАМО, фонд № 58, опись № А-71693, дело № 682. «Список умерших от ран в 157 мсб с 10 по 27.09.43 г.». Запись № 33.  Правильно – похоронен в 800-х метрах юго-западнее д. Новое Загорье, Жуковского р-на, Брянской обл. </w:t>
      </w:r>
    </w:p>
    <w:p>
      <w:pPr>
        <w:pStyle w:val="Normal"/>
        <w:rPr/>
      </w:pPr>
      <w:r>
        <w:rPr/>
        <w:t xml:space="preserve">Книга Памяти Республики Башкортостан. Т-17 стр. 3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Пантелеев Михаил Кондратьевич (Константинович)</w:t>
      </w:r>
      <w:r>
        <w:rPr/>
        <w:t xml:space="preserve">. (1911 – 19.08.43 г.) мл. </w:t>
      </w:r>
    </w:p>
    <w:p>
      <w:pPr>
        <w:pStyle w:val="Normal"/>
        <w:ind w:left="720" w:hanging="720"/>
        <w:rPr/>
      </w:pPr>
      <w:r>
        <w:rPr/>
        <w:t xml:space="preserve">лейтенант, погиб: Кировский р-н, д. Гавриловка. – Источник информации Книга Памяти </w:t>
      </w:r>
    </w:p>
    <w:p>
      <w:pPr>
        <w:pStyle w:val="Normal"/>
        <w:ind w:left="720" w:hanging="720"/>
        <w:rPr/>
      </w:pPr>
      <w:r>
        <w:rPr/>
        <w:t xml:space="preserve">Калужской обл. Т-14 стр. 207. </w:t>
      </w:r>
    </w:p>
    <w:p>
      <w:pPr>
        <w:pStyle w:val="Normal"/>
        <w:ind w:left="720" w:hanging="720"/>
        <w:rPr/>
      </w:pPr>
      <w:r>
        <w:rPr>
          <w:b/>
          <w:i/>
        </w:rPr>
        <w:t>Правильно</w:t>
      </w:r>
      <w:r>
        <w:rPr/>
        <w:t>:  Пантелеев Михаил Кондратьевич. (1911 – 19.08.43 г.) мл. лейтенант, ком.</w:t>
      </w:r>
    </w:p>
    <w:p>
      <w:pPr>
        <w:pStyle w:val="Normal"/>
        <w:ind w:left="720" w:hanging="720"/>
        <w:rPr/>
      </w:pPr>
      <w:r>
        <w:rPr/>
        <w:t xml:space="preserve">стрелкового взвода 2-й мото-стрелковой бригады, 5 мк, 10 Армии. Смоленская обл., </w:t>
      </w:r>
    </w:p>
    <w:p>
      <w:pPr>
        <w:pStyle w:val="Normal"/>
        <w:ind w:left="720" w:hanging="720"/>
        <w:rPr/>
      </w:pPr>
      <w:r>
        <w:rPr/>
        <w:t xml:space="preserve">Дзержинский р-н, с. Полотняный Завод. Призван Дзержинским РВК Смоленской обл. </w:t>
      </w:r>
    </w:p>
    <w:p>
      <w:pPr>
        <w:pStyle w:val="Normal"/>
        <w:ind w:left="720" w:hanging="720"/>
        <w:rPr/>
      </w:pPr>
      <w:r>
        <w:rPr/>
        <w:t xml:space="preserve">Убит. похоронен в д. Горлачевка, Кировского (правильно Куйбышевского) р-на, </w:t>
      </w:r>
    </w:p>
    <w:p>
      <w:pPr>
        <w:pStyle w:val="Normal"/>
        <w:ind w:left="720" w:hanging="720"/>
        <w:rPr/>
      </w:pPr>
      <w:r>
        <w:rPr/>
        <w:t xml:space="preserve">Смоленской (с 05.07.1944 г. Калужской) обл. – Донесение Управления 2-й мсбр № 0577 от </w:t>
      </w:r>
    </w:p>
    <w:p>
      <w:pPr>
        <w:pStyle w:val="Normal"/>
        <w:ind w:left="720" w:hanging="720"/>
        <w:rPr/>
      </w:pPr>
      <w:r>
        <w:rPr/>
        <w:t>16.10.43 г., приложение к № 42641с от 22.10.43 г.</w:t>
      </w:r>
    </w:p>
    <w:p>
      <w:pPr>
        <w:pStyle w:val="Normal"/>
        <w:ind w:left="720" w:hanging="720"/>
        <w:rPr/>
      </w:pPr>
      <w:r>
        <w:rPr/>
        <w:t xml:space="preserve">Книга Памяти Калужской обл. Т-2 стр. 228. – нет точных данных.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Ромахин Михаил Петрович</w:t>
      </w:r>
      <w:r>
        <w:rPr/>
        <w:t xml:space="preserve">. (? … - 18.07.42 г.) красноармеец, погиб: Кировский р-н. – </w:t>
      </w:r>
    </w:p>
    <w:p>
      <w:pPr>
        <w:pStyle w:val="Normal"/>
        <w:ind w:left="720" w:hanging="720"/>
        <w:rPr/>
      </w:pPr>
      <w:r>
        <w:rPr/>
        <w:t xml:space="preserve">Источник информации Книга Памяти Калужской обл. Т-14 стр. 208. </w:t>
      </w:r>
    </w:p>
    <w:p>
      <w:pPr>
        <w:pStyle w:val="Normal"/>
        <w:ind w:left="720" w:hanging="720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Савин Петр Дмитриевич</w:t>
      </w:r>
      <w:r>
        <w:rPr/>
        <w:t xml:space="preserve">. (? … - 24.02.43 г.) мл. политрук, умер от ран: Кировский р-н. – </w:t>
      </w:r>
    </w:p>
    <w:p>
      <w:pPr>
        <w:pStyle w:val="Normal"/>
        <w:ind w:left="720" w:hanging="720"/>
        <w:rPr/>
      </w:pPr>
      <w:r>
        <w:rPr/>
        <w:t>Источник информации Книга Памяти Калужской обл. Т-14 стр. 208.</w:t>
      </w:r>
    </w:p>
    <w:p>
      <w:pPr>
        <w:pStyle w:val="Normal"/>
        <w:ind w:left="720" w:hanging="720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Савинов Валентин Федорович</w:t>
      </w:r>
      <w:r>
        <w:rPr/>
        <w:t xml:space="preserve">. (1923 – 03.06.42 г.) красноармеец, умер от ран:  </w:t>
      </w:r>
    </w:p>
    <w:p>
      <w:pPr>
        <w:pStyle w:val="Normal"/>
        <w:ind w:left="720" w:hanging="720"/>
        <w:rPr/>
      </w:pPr>
      <w:r>
        <w:rPr/>
        <w:t>Кировский р-н, д. Гавриловка. – Источник информации Книга Памяти Калужской обл. Т-</w:t>
      </w:r>
    </w:p>
    <w:p>
      <w:pPr>
        <w:pStyle w:val="Normal"/>
        <w:ind w:left="720" w:hanging="720"/>
        <w:rPr/>
      </w:pPr>
      <w:r>
        <w:rPr/>
        <w:t xml:space="preserve">14 стр. 208. </w:t>
      </w:r>
    </w:p>
    <w:p>
      <w:pPr>
        <w:pStyle w:val="Normal"/>
        <w:ind w:left="720" w:hanging="720"/>
        <w:rPr/>
      </w:pPr>
      <w:r>
        <w:rPr/>
        <w:t xml:space="preserve">Смотреть списки братской могилы на разъезде Щигры, Кировского р-на, Калужской) обл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>
          <w:b/>
        </w:rPr>
        <w:t>Свинолупов Иван Иванович</w:t>
      </w:r>
      <w:r>
        <w:rPr/>
        <w:t>. (1898 – 07.07.42 г.) красноармеец, стрелок 1090 сп 323 сд. Тульская обл., Богородицкий р-н, с. Кузовка (с. Кузовское). Призван Богородицким РВК Тульской обл., в августе 1941 г. Погиб и захоронен в д. Гавриловка, Кировского р-на, Смоленской (с 05.07.1944 г. Калужской) обл. – Источник информации Книга Памяти Тульской обл. Т-4 стр. 125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винолупов Иван Иванович, 1898 г.р., красноармеец. Место рождения: Тульская обл., Товарковский р-н, с. Кузовское. Призван Товарковским (Богородицким) РВК Тульской обл., в 1941 г. Прибыл в 225 запасной стр.полк не ранее 10.09.43 г., из 738 ХППГ. Выбыл из 225 зсп 12.09.43 г. Пункт выбытия не известен. Дальнейшая судьба не известна. – Источник информации ЦАМО, фонд № 8520, опись № 43320, дело № 8 и № 13. «Именной список на выбывшую команду из 1-й роты, 1-го батальона, 225 зсп». </w:t>
      </w:r>
    </w:p>
    <w:p>
      <w:pPr>
        <w:pStyle w:val="Normal"/>
        <w:rPr/>
      </w:pPr>
      <w:r>
        <w:rPr/>
        <w:t xml:space="preserve">Книга Памяти Тульской обл. Т-4 стр. 125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еменов  М … С … </w:t>
      </w:r>
      <w:r>
        <w:rPr/>
        <w:t xml:space="preserve">.  – две записи на мемориальной плите братской могилы д. Коновка. </w:t>
      </w:r>
    </w:p>
    <w:p>
      <w:pPr>
        <w:pStyle w:val="Normal"/>
        <w:rPr/>
      </w:pPr>
      <w:r>
        <w:rPr/>
        <w:t xml:space="preserve">Смотреть списки братской могилы с. Фоминичи, Кировского р-на, Калужской обл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Смиронов Михаил Алексеевич</w:t>
      </w:r>
      <w:r>
        <w:rPr/>
        <w:t xml:space="preserve">. (1899 - ? … ) красноармеец, погиб: Кировский р-н, д. </w:t>
      </w:r>
    </w:p>
    <w:p>
      <w:pPr>
        <w:pStyle w:val="Normal"/>
        <w:ind w:left="720" w:hanging="720"/>
        <w:rPr/>
      </w:pPr>
      <w:r>
        <w:rPr/>
        <w:t xml:space="preserve">Вежи. – Источник информации Книга Памяти Калужской обл. Т-14 стр. 208. </w:t>
      </w:r>
    </w:p>
    <w:p>
      <w:pPr>
        <w:pStyle w:val="Normal"/>
        <w:ind w:left="720" w:hanging="720"/>
        <w:rPr/>
      </w:pPr>
      <w:r>
        <w:rPr/>
        <w:t xml:space="preserve">Смотреть списки братской могилы ул. Шумавцова, Кировского р-на, Калужской обл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Тамуршан Хазит Тимуршанович</w:t>
      </w:r>
      <w:r>
        <w:rPr/>
        <w:t xml:space="preserve">. (1905 – 04.03.42 г.) – Смотреть списки данной </w:t>
      </w:r>
    </w:p>
    <w:p>
      <w:pPr>
        <w:pStyle w:val="Normal"/>
        <w:ind w:left="720" w:hanging="720"/>
        <w:rPr/>
      </w:pPr>
      <w:r>
        <w:rPr/>
        <w:t xml:space="preserve">братской могилы: Тимуршин Хазит Тимуршович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Термасов Иван Ильич</w:t>
      </w:r>
      <w:r>
        <w:rPr/>
        <w:t xml:space="preserve">. (1905 – 04.03.(13.08).43 г.) красноармеец пп 47934, погиб: </w:t>
      </w:r>
    </w:p>
    <w:p>
      <w:pPr>
        <w:pStyle w:val="Normal"/>
        <w:ind w:left="720" w:hanging="720"/>
        <w:rPr/>
      </w:pPr>
      <w:r>
        <w:rPr/>
        <w:t>Кировский р-н,  д. Гавриловка. – Источник информации Книга Памяти Калужской обл. Т-</w:t>
      </w:r>
    </w:p>
    <w:p>
      <w:pPr>
        <w:pStyle w:val="Normal"/>
        <w:ind w:left="720" w:hanging="720"/>
        <w:rPr/>
      </w:pPr>
      <w:r>
        <w:rPr/>
        <w:t xml:space="preserve">14 стр. 208. </w:t>
      </w:r>
    </w:p>
    <w:p>
      <w:pPr>
        <w:pStyle w:val="Normal"/>
        <w:ind w:left="720" w:hanging="720"/>
        <w:rPr/>
      </w:pPr>
      <w:r>
        <w:rPr>
          <w:b/>
          <w:i/>
        </w:rPr>
        <w:t>Правильно</w:t>
      </w:r>
      <w:r>
        <w:rPr/>
        <w:t xml:space="preserve">:  Тремасов Иван Ильич. (1909 – 14.08.43 г.) красноармеец, сапер 8-й </w:t>
      </w:r>
    </w:p>
    <w:p>
      <w:pPr>
        <w:pStyle w:val="Normal"/>
        <w:rPr/>
      </w:pPr>
      <w:r>
        <w:rPr/>
        <w:t xml:space="preserve">штурмовой, инженерно-саперной бригады РГК. Татарская АССР, Акташский р-н, с. Корчелы. Призван Акташским РВК Татарской АССР. Убит. Похоронен в д. Лески, Урицкого р-на, Орловской обл. – Донесение Управления 8-й шисбр № 0672 от 28.08.43 г., приложение к № 32756с от 02.09.43 г.  </w:t>
      </w:r>
    </w:p>
    <w:p>
      <w:pPr>
        <w:pStyle w:val="Normal"/>
        <w:rPr/>
      </w:pPr>
      <w:r>
        <w:rPr/>
        <w:t xml:space="preserve">Книга Памяти Республики Татарстан. Т-3 стр. 52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орунов Максим Иванович</w:t>
      </w:r>
      <w:r>
        <w:rPr/>
        <w:t xml:space="preserve">. (1910 – 25.03.43 г.) сапер, погиб: Кировский р-н, д. Крытый Колодец. – Источник информации Книга Памяти Калужской обл. Т-25 стр. 377. </w:t>
      </w:r>
    </w:p>
    <w:p>
      <w:pPr>
        <w:pStyle w:val="Normal"/>
        <w:rPr/>
      </w:pPr>
      <w:r>
        <w:rPr/>
        <w:t>Смотреть списки братской могилы с. Фоминичи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ахупов (Трахунов) Михаил Ефимович</w:t>
      </w:r>
      <w:r>
        <w:rPr/>
        <w:t xml:space="preserve">.  (1916 – 02.07.43 г.) красноармеец, погиб: </w:t>
      </w:r>
    </w:p>
    <w:p>
      <w:pPr>
        <w:pStyle w:val="Normal"/>
        <w:ind w:left="720" w:hanging="720"/>
        <w:rPr/>
      </w:pPr>
      <w:r>
        <w:rPr/>
        <w:t>Кировский р-н, д. Гавриловка. – Источник информации Книга Памяти Калужской обл. Т-</w:t>
      </w:r>
    </w:p>
    <w:p>
      <w:pPr>
        <w:pStyle w:val="Normal"/>
        <w:ind w:left="720" w:hanging="720"/>
        <w:rPr/>
      </w:pPr>
      <w:r>
        <w:rPr/>
        <w:t>14 стр. 208.</w:t>
      </w:r>
    </w:p>
    <w:p>
      <w:pPr>
        <w:pStyle w:val="Normal"/>
        <w:ind w:left="720" w:hanging="720"/>
        <w:rPr/>
      </w:pPr>
      <w:r>
        <w:rPr>
          <w:b/>
          <w:i/>
        </w:rPr>
        <w:t>Правильно</w:t>
      </w:r>
      <w:r>
        <w:rPr/>
        <w:t xml:space="preserve">:  Трахунов Михаил Ефимович (? … - 11.07.43 г.) красноармеец, </w:t>
      </w:r>
    </w:p>
    <w:p>
      <w:pPr>
        <w:pStyle w:val="Normal"/>
        <w:ind w:left="720" w:hanging="720"/>
        <w:rPr/>
      </w:pPr>
      <w:r>
        <w:rPr/>
        <w:t xml:space="preserve">радиотелеграфист 572 ап РГК. Пензенская обл., Камешкерковский р-н, с. Болотино. </w:t>
      </w:r>
    </w:p>
    <w:p>
      <w:pPr>
        <w:pStyle w:val="Normal"/>
        <w:ind w:left="720" w:hanging="720"/>
        <w:rPr/>
      </w:pPr>
      <w:r>
        <w:rPr/>
        <w:t>Призван Камешкерским РВК Пензенской обл. Убит. Похоронен в 50-ти метрах юго-</w:t>
      </w:r>
    </w:p>
    <w:p>
      <w:pPr>
        <w:pStyle w:val="Normal"/>
        <w:ind w:left="720" w:hanging="720"/>
        <w:rPr/>
      </w:pPr>
      <w:r>
        <w:rPr/>
        <w:t xml:space="preserve">восточнее д. Ухобичи, Людиновского р-на, Орловской (с 05.07.1944 г. Калужской) обл. – </w:t>
      </w:r>
    </w:p>
    <w:p>
      <w:pPr>
        <w:pStyle w:val="Normal"/>
        <w:ind w:left="720" w:hanging="720"/>
        <w:rPr/>
      </w:pPr>
      <w:r>
        <w:rPr/>
        <w:t xml:space="preserve">Источник информации ЦАМО, фонд № 58, опись № 18001, дело № 268. «Именной список </w:t>
      </w:r>
    </w:p>
    <w:p>
      <w:pPr>
        <w:pStyle w:val="Normal"/>
        <w:ind w:left="720" w:hanging="720"/>
        <w:rPr/>
      </w:pPr>
      <w:r>
        <w:rPr/>
        <w:t xml:space="preserve">безвозвратных потерь нач. и рядового состава 572 ап». </w:t>
      </w:r>
    </w:p>
    <w:p>
      <w:pPr>
        <w:pStyle w:val="Normal"/>
        <w:ind w:left="720" w:hanging="720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Уткин Владимир Иванович</w:t>
      </w:r>
      <w:r>
        <w:rPr/>
        <w:t xml:space="preserve">. (1922 – 17.09.43 г.) сержант, погиб: Кировский р-н. – </w:t>
      </w:r>
    </w:p>
    <w:p>
      <w:pPr>
        <w:pStyle w:val="Normal"/>
        <w:ind w:left="720" w:hanging="720"/>
        <w:rPr/>
      </w:pPr>
      <w:r>
        <w:rPr/>
        <w:t>Источник информации Книга Памяти Калужской обл. Т-14 стр. 208.</w:t>
      </w:r>
    </w:p>
    <w:p>
      <w:pPr>
        <w:pStyle w:val="Normal"/>
        <w:ind w:left="720" w:hanging="720"/>
        <w:rPr/>
      </w:pPr>
      <w:r>
        <w:rPr>
          <w:b/>
          <w:i/>
        </w:rPr>
        <w:t>Правильно</w:t>
      </w:r>
      <w:r>
        <w:rPr/>
        <w:t xml:space="preserve">:  Уткин Владимир Иванович. (1924 – 18.09.43 г.) сержант, радист 1001 отд. </w:t>
      </w:r>
    </w:p>
    <w:p>
      <w:pPr>
        <w:pStyle w:val="Normal"/>
        <w:ind w:left="720" w:hanging="720"/>
        <w:rPr/>
      </w:pPr>
      <w:r>
        <w:rPr/>
        <w:t xml:space="preserve">батальона связи, 796 отд.разведывательного артиллерийского дивизиона. Калининская </w:t>
      </w:r>
    </w:p>
    <w:p>
      <w:pPr>
        <w:pStyle w:val="Normal"/>
        <w:ind w:left="720" w:hanging="720"/>
        <w:rPr/>
      </w:pPr>
      <w:r>
        <w:rPr/>
        <w:t xml:space="preserve">обл., Максатихинский р-н, Ложевский с/совет. Призван Максатихинским РВК </w:t>
      </w:r>
    </w:p>
    <w:p>
      <w:pPr>
        <w:pStyle w:val="Normal"/>
        <w:ind w:left="720" w:hanging="720"/>
        <w:rPr/>
      </w:pPr>
      <w:r>
        <w:rPr/>
        <w:t xml:space="preserve">Калининской обл. Погиб. Похоронен на южной окраине пос. Гаврильчиков, </w:t>
      </w:r>
    </w:p>
    <w:p>
      <w:pPr>
        <w:pStyle w:val="Normal"/>
        <w:ind w:left="720" w:hanging="720"/>
        <w:rPr/>
      </w:pPr>
      <w:r>
        <w:rPr/>
        <w:t xml:space="preserve">Людиновского р-на, Орловской (правильно:  с 05.017.1944 г.  пос. Гаврютинский, </w:t>
      </w:r>
    </w:p>
    <w:p>
      <w:pPr>
        <w:pStyle w:val="Normal"/>
        <w:ind w:left="720" w:hanging="720"/>
        <w:rPr/>
      </w:pPr>
      <w:r>
        <w:rPr/>
        <w:t xml:space="preserve">Жиздринского р-на, Калужской) обл. </w:t>
      </w:r>
    </w:p>
    <w:p>
      <w:pPr>
        <w:pStyle w:val="Normal"/>
        <w:ind w:left="720" w:hanging="720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Фахразиев Шайхрази Фахразиевич</w:t>
      </w:r>
      <w:r>
        <w:rPr/>
        <w:t xml:space="preserve">. (1918 – 16.08.43 г.) лейтенант, 41 сд, погиб: </w:t>
      </w:r>
    </w:p>
    <w:p>
      <w:pPr>
        <w:pStyle w:val="Normal"/>
        <w:ind w:left="900" w:hanging="900"/>
        <w:rPr/>
      </w:pPr>
      <w:r>
        <w:rPr/>
        <w:t>Кировский р-н, д. Гавриловка. – Источник информации Книга Памяти Калужской обл. Т-</w:t>
      </w:r>
    </w:p>
    <w:p>
      <w:pPr>
        <w:pStyle w:val="Normal"/>
        <w:ind w:left="900" w:hanging="900"/>
        <w:rPr/>
      </w:pPr>
      <w:r>
        <w:rPr/>
        <w:t>14 стр. 208.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Фахразиев Шайхараза. (1918 - 16.08.43 г.) лейтенант, ком.минометного </w:t>
      </w:r>
    </w:p>
    <w:p>
      <w:pPr>
        <w:pStyle w:val="Normal"/>
        <w:ind w:left="900" w:hanging="900"/>
        <w:rPr/>
      </w:pPr>
      <w:r>
        <w:rPr/>
        <w:t xml:space="preserve">взвода 244 сп 41 сд. Татарская АССР, Тумутукский р-н, Бурена (Бурала) с/совет, д. </w:t>
      </w:r>
    </w:p>
    <w:p>
      <w:pPr>
        <w:pStyle w:val="Normal"/>
        <w:ind w:left="900" w:hanging="900"/>
        <w:rPr/>
      </w:pPr>
      <w:r>
        <w:rPr/>
        <w:t xml:space="preserve">Бурала. Умер от ран. Похоронен в д. Шаховцы, Орловской обл. – Источник информации </w:t>
      </w:r>
    </w:p>
    <w:p>
      <w:pPr>
        <w:pStyle w:val="Normal"/>
        <w:ind w:left="900" w:hanging="900"/>
        <w:rPr/>
      </w:pPr>
      <w:r>
        <w:rPr/>
        <w:t xml:space="preserve">ЦАМО, фонд № 1137, опись № 2, дело № 121. Документ не озаглавлен;  Источник </w:t>
      </w:r>
    </w:p>
    <w:p>
      <w:pPr>
        <w:pStyle w:val="Normal"/>
        <w:ind w:left="900" w:hanging="900"/>
        <w:rPr/>
      </w:pPr>
      <w:r>
        <w:rPr/>
        <w:t xml:space="preserve">информации ЦАМО, шкаф № 214 и № 215, ящик № 8 и № 30. «Учетно-послужная </w:t>
      </w:r>
    </w:p>
    <w:p>
      <w:pPr>
        <w:pStyle w:val="Normal"/>
        <w:ind w:left="900" w:hanging="900"/>
        <w:rPr/>
      </w:pPr>
      <w:r>
        <w:rPr/>
        <w:t xml:space="preserve">картотека».  </w:t>
      </w:r>
    </w:p>
    <w:p>
      <w:pPr>
        <w:pStyle w:val="Normal"/>
        <w:ind w:left="900" w:hanging="900"/>
        <w:rPr/>
      </w:pPr>
      <w:r>
        <w:rPr/>
        <w:t>В Книге Памяти Республики Татарстан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Фунтиков Евгений Андреевич</w:t>
      </w:r>
      <w:r>
        <w:rPr/>
        <w:t xml:space="preserve">. (1910 – 11.09.43 г.) майор, погиб: Кировский р-н. – Источник информации Книга Памяти Калужской обл. Т-25 стр. 386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Фунтиков Евгений Андреевич. (1910 – 11.09.43 г.) майор нач.артиллерии 1223 сп 369 сд. Саратовская обл., Высокогорский р-н, с. Гадаевка. Призван Саратовским ГВК г. Саратов. Умер от ран. Похоронен в 500-х метрах севернее д. Дегирево, Хотожского р-на, Смоленской обл. – Источник информации ЦАМО, фонд № 58, опись № А-71693, дело № 2079. «Алфавитная книга умерших в 451 омсб 369 сд». Запись № 550. Правильно – д. Дегирево, Закрутовского с/совета, Куйбыше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Саратовской обл. Т-11 стр. 449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Хромов Дмитрий Павлович</w:t>
      </w:r>
      <w:r>
        <w:rPr/>
        <w:t xml:space="preserve">. (1918 – 04.08.43 г.) красноармеец, 351 сп, 308 сд, погиб: </w:t>
      </w:r>
    </w:p>
    <w:p>
      <w:pPr>
        <w:pStyle w:val="Normal"/>
        <w:ind w:left="900" w:hanging="900"/>
        <w:rPr/>
      </w:pPr>
      <w:r>
        <w:rPr/>
        <w:t xml:space="preserve">Кировский р-н. – Источник информации Книга Памяти Калужской обл. Т-14 стр. 209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Хромов Дмитрий Павлович. (1918 – 04.08.43 г.) красноармеец, стрелок 4 ср, </w:t>
      </w:r>
    </w:p>
    <w:p>
      <w:pPr>
        <w:pStyle w:val="Normal"/>
        <w:ind w:left="900" w:hanging="900"/>
        <w:rPr/>
      </w:pPr>
      <w:r>
        <w:rPr/>
        <w:t xml:space="preserve">351 сп 308 сд. Рязанская обл., Елатомский р-н, д. Верхняя Барецки. Призван Касимовским </w:t>
      </w:r>
    </w:p>
    <w:p>
      <w:pPr>
        <w:pStyle w:val="Normal"/>
        <w:ind w:left="900" w:hanging="900"/>
        <w:rPr/>
      </w:pPr>
      <w:r>
        <w:rPr/>
        <w:t xml:space="preserve">РВК Рязанской обл. Убит. Похоронен в д. Коневка, Орловского р-на, Орловской обл. – </w:t>
      </w:r>
    </w:p>
    <w:p>
      <w:pPr>
        <w:pStyle w:val="Normal"/>
        <w:ind w:left="900" w:hanging="900"/>
        <w:rPr/>
      </w:pPr>
      <w:r>
        <w:rPr/>
        <w:t xml:space="preserve">Донесение штаба 308 сд № 06 от 25.08.43 г., приложение к № 32362с от 31.08.43 г. </w:t>
      </w:r>
    </w:p>
    <w:p>
      <w:pPr>
        <w:pStyle w:val="Normal"/>
        <w:ind w:left="900" w:hanging="900"/>
        <w:rPr/>
      </w:pPr>
      <w:r>
        <w:rPr/>
        <w:t xml:space="preserve">Книга Памяти Рязанской обл. Т-6 стр. 2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Шляпченков Николай Иванович</w:t>
      </w:r>
      <w:r>
        <w:rPr/>
        <w:t xml:space="preserve">. (1904 – 29.07.42 г.) ст. сержант, 204 ап (182 осб), </w:t>
      </w:r>
    </w:p>
    <w:p>
      <w:pPr>
        <w:pStyle w:val="Normal"/>
        <w:ind w:left="720" w:hanging="720"/>
        <w:rPr/>
      </w:pPr>
      <w:r>
        <w:rPr/>
        <w:t xml:space="preserve">погиб: Кировский р-н, д. Гавриловка. – Источник информации Книга Памяти Калужской </w:t>
      </w:r>
    </w:p>
    <w:p>
      <w:pPr>
        <w:pStyle w:val="Normal"/>
        <w:ind w:left="720" w:hanging="720"/>
        <w:rPr/>
      </w:pPr>
      <w:r>
        <w:rPr/>
        <w:t>обл. Т-14 стр. 209.</w:t>
      </w:r>
    </w:p>
    <w:p>
      <w:pPr>
        <w:pStyle w:val="Normal"/>
        <w:ind w:left="720" w:hanging="720"/>
        <w:rPr/>
      </w:pPr>
      <w:r>
        <w:rPr>
          <w:b/>
          <w:i/>
        </w:rPr>
        <w:t>Правильно</w:t>
      </w:r>
      <w:r>
        <w:rPr/>
        <w:t>:  Шляпченко Николай Иванович. (1904 – 25.07.42 г.) ст. сержант, ком.</w:t>
      </w:r>
    </w:p>
    <w:p>
      <w:pPr>
        <w:pStyle w:val="Normal"/>
        <w:ind w:left="720" w:hanging="720"/>
        <w:rPr/>
      </w:pPr>
      <w:r>
        <w:rPr/>
        <w:t xml:space="preserve">отделения 204 запасного ап. Татарская АССР, Теньковский р-н, с. Майдан. Призван </w:t>
      </w:r>
    </w:p>
    <w:p>
      <w:pPr>
        <w:pStyle w:val="Normal"/>
        <w:ind w:left="720" w:hanging="720"/>
        <w:rPr/>
      </w:pPr>
      <w:r>
        <w:rPr/>
        <w:t xml:space="preserve">Теньковским РВК Татарской АССР.  Умер от ран в 182 мсб. Похоронен в роще с. </w:t>
      </w:r>
    </w:p>
    <w:p>
      <w:pPr>
        <w:pStyle w:val="Normal"/>
        <w:ind w:left="720" w:hanging="720"/>
        <w:rPr/>
      </w:pPr>
      <w:r>
        <w:rPr/>
        <w:t xml:space="preserve">Хлевное, Малмынского р-на, Орловской обл. – Источник информации ЦАМО, фонд № 58, </w:t>
      </w:r>
    </w:p>
    <w:p>
      <w:pPr>
        <w:pStyle w:val="Normal"/>
        <w:ind w:left="720" w:hanging="720"/>
        <w:rPr/>
      </w:pPr>
      <w:r>
        <w:rPr/>
        <w:t xml:space="preserve">опись № А-71693, дело № 803. «Именной список лиц начальствующего и рядового </w:t>
      </w:r>
    </w:p>
    <w:p>
      <w:pPr>
        <w:pStyle w:val="Normal"/>
        <w:ind w:left="720" w:hanging="720"/>
        <w:rPr/>
      </w:pPr>
      <w:r>
        <w:rPr/>
        <w:t xml:space="preserve">состава, умерших от ран в период боевых действий в 182 омсб с 21.07.42 г.». Запись № 34 </w:t>
      </w:r>
    </w:p>
    <w:p>
      <w:pPr>
        <w:pStyle w:val="Normal"/>
        <w:ind w:left="720" w:hanging="720"/>
        <w:rPr/>
      </w:pPr>
      <w:r>
        <w:rPr/>
        <w:t xml:space="preserve">на стр. 4. </w:t>
      </w:r>
    </w:p>
    <w:p>
      <w:pPr>
        <w:pStyle w:val="Normal"/>
        <w:ind w:left="720" w:hanging="720"/>
        <w:rPr/>
      </w:pPr>
      <w:r>
        <w:rPr/>
        <w:t xml:space="preserve">Книга Памяти Республики Татарстан. Т-8 стр. 203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Шершнев Александр Алексеевич</w:t>
      </w:r>
      <w:r>
        <w:rPr/>
        <w:t xml:space="preserve">. (1903 – 18.06.43 г.) красноармеец, погиб: Кировский </w:t>
      </w:r>
    </w:p>
    <w:p>
      <w:pPr>
        <w:pStyle w:val="Normal"/>
        <w:ind w:left="900" w:hanging="900"/>
        <w:rPr/>
      </w:pPr>
      <w:r>
        <w:rPr/>
        <w:t xml:space="preserve">р-н, д. Коновка. – Источник информации Книга Памяти Калужской обл. Т-14 стр. 209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Фоминичи, Кировского р-на, Калужской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блоков Михаил Федорович</w:t>
      </w:r>
      <w:r>
        <w:rPr/>
        <w:t xml:space="preserve">. (1898 - ? …11.42 г.) красноармеец, погиб: Кировский р-н. – </w:t>
      </w:r>
    </w:p>
    <w:p>
      <w:pPr>
        <w:pStyle w:val="Normal"/>
        <w:ind w:left="900" w:hanging="900"/>
        <w:rPr/>
      </w:pPr>
      <w:r>
        <w:rPr/>
        <w:t xml:space="preserve">Источник информации Книга Памяти Калужской обл. Т-14 стр. 209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Яблоков Михаил Федорович. (1898 – 18.(28).11.42 г.) красноармеец, ездовой </w:t>
      </w:r>
    </w:p>
    <w:p>
      <w:pPr>
        <w:pStyle w:val="Normal"/>
        <w:ind w:left="900" w:hanging="900"/>
        <w:rPr/>
      </w:pPr>
      <w:r>
        <w:rPr/>
        <w:t xml:space="preserve">5-й транспортной роты, 24 Армии. Кировская (Куйбышевская) обл., Шабалинский р-н, </w:t>
      </w:r>
    </w:p>
    <w:p>
      <w:pPr>
        <w:pStyle w:val="Normal"/>
        <w:ind w:left="900" w:hanging="900"/>
        <w:rPr/>
      </w:pPr>
      <w:r>
        <w:rPr/>
        <w:t xml:space="preserve">Петровский с/совет, колхоз «Красный Сокол». Призван Шабалинским РВК Кировской </w:t>
      </w:r>
    </w:p>
    <w:p>
      <w:pPr>
        <w:pStyle w:val="Normal"/>
        <w:ind w:left="900" w:hanging="900"/>
        <w:rPr/>
      </w:pPr>
      <w:r>
        <w:rPr/>
        <w:t xml:space="preserve">обл. Умер от ран в ППГ 5188. Похоронен в д. Писаревка, Писаревского с/совета, </w:t>
      </w:r>
    </w:p>
    <w:p>
      <w:pPr>
        <w:pStyle w:val="Normal"/>
        <w:ind w:left="900" w:hanging="900"/>
        <w:rPr/>
      </w:pPr>
      <w:r>
        <w:rPr/>
        <w:t xml:space="preserve">Солодчингского р-на, Сталинградской обл. – Донесение штаба 24 Армии № 048 от </w:t>
      </w:r>
    </w:p>
    <w:p>
      <w:pPr>
        <w:pStyle w:val="Normal"/>
        <w:ind w:left="900" w:hanging="900"/>
        <w:rPr/>
      </w:pPr>
      <w:r>
        <w:rPr/>
        <w:t>07.01.43 г., приложение к № 1964с от 14.01.43 г.</w:t>
      </w:r>
    </w:p>
    <w:p>
      <w:pPr>
        <w:pStyle w:val="Normal"/>
        <w:ind w:left="900" w:hanging="900"/>
        <w:rPr/>
      </w:pPr>
      <w:r>
        <w:rPr/>
        <w:t xml:space="preserve">В Книгах Памяти регионов РФЫ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Якушов Кузьма Игнатьевич</w:t>
      </w:r>
      <w:r>
        <w:rPr/>
        <w:t xml:space="preserve">. (1904 – 01.03.43 г.) красноармеец, погиб: Кировский р-н.  – </w:t>
      </w:r>
    </w:p>
    <w:p>
      <w:pPr>
        <w:pStyle w:val="Normal"/>
        <w:ind w:left="900" w:hanging="900"/>
        <w:rPr/>
      </w:pPr>
      <w:r>
        <w:rPr/>
        <w:t xml:space="preserve">Источник информации Книга Памяти Калужской обл. Т-14 стр. 209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с. Фоминичи, Кировского р-на, Калужской обл. – </w:t>
      </w:r>
    </w:p>
    <w:p>
      <w:pPr>
        <w:pStyle w:val="Normal"/>
        <w:ind w:left="900" w:hanging="900"/>
        <w:rPr/>
      </w:pPr>
      <w:r>
        <w:rPr/>
        <w:t xml:space="preserve">Якумов Кузьма Игнатьевич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9:15:00Z</dcterms:created>
  <dc:creator>User</dc:creator>
  <dc:description/>
  <cp:keywords/>
  <dc:language>en-US</dc:language>
  <cp:lastModifiedBy>Виктор</cp:lastModifiedBy>
  <dcterms:modified xsi:type="dcterms:W3CDTF">2023-04-10T07:33:00Z</dcterms:modified>
  <cp:revision>308</cp:revision>
  <dc:subject/>
  <dc:title>                                                       Коновка</dc:title>
</cp:coreProperties>
</file>