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</w:rPr>
        <w:t>Конов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ашкин Василий Степанович</w:t>
      </w:r>
      <w:r>
        <w:rPr/>
        <w:t xml:space="preserve">. (1913 - ?...10.41 г.) красноармеец, рядовой-стрелок 1311 сп 173 сд. г. Москва, ул. Дорогомиловский Вал, дом №  1 кв. 48. Призван Киевским РВК г. Москва. Пропал б/вести. Место не известно. Письменная связь прекратилась в сентябре 1941 года. – Источник информации ЦАМО, фонд № 58, опись № 977520, дело № 3176. «Анкета по розыску Абашкина Василия Степановича».  </w:t>
      </w:r>
    </w:p>
    <w:p>
      <w:pPr>
        <w:pStyle w:val="Normal"/>
        <w:rPr/>
      </w:pPr>
      <w:r>
        <w:rPr/>
        <w:t xml:space="preserve">05.10.41 г., 1311 сп попал в окружение, в р-не юго-западнее д. Гавриловка, Кировского р-на, Смоленской обл., где, в бою с фашистами потерял большую часть личного состава.  Правильным следует считать Абашкина Василия Степановича, пропавшим б/вести 05.10.41 г., в р-не д. Гаврилов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г. Москва. Т-15 стр. 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Абрамкин Тимофей Авилович (Авимович, Акимович)</w:t>
      </w:r>
      <w:r>
        <w:rPr/>
        <w:t xml:space="preserve">. (1922 – 15.09.42 г.) ст. сержант, ком.отделения разведки 1086 сп 323 сд.  Калужская обл., Кировский р-н, Соломоновский с/совет, пос. Пчелка. Призван Кировским РВК Калужской обл., 23.02.42 г.  Убит. Похоронен на Родине (пос. Беловинцев) – Источник информации Анкета на розыскиваемого Абрамкина Т.А. № 2/1801 от 18.01.50 года. (ЦАМО, фонд № 58, опись № 977523, дело № 20)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оенного Совета Западного фронта № 461 от 12.08.42 г. (ЦАМО, фонд № 33, опись № 682524, дело № 869), за мужество, проявленное при уничтожении вражеского дота 18.06.42 г., когда Абрамкин Т.И. подполз к немецкому дзоту и забросал его гранатами, уничтожив в нем огневую точку противника, а 08.07.42 г., установил точное место расположения другого вражеского дзота и сообщил координаты артиллерис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росимов Николай Гурьевич</w:t>
      </w:r>
      <w:r>
        <w:rPr/>
        <w:t xml:space="preserve">. (1895 – 28.07.42 г.) красноармеец, стрелок 1090 сп 323 сд. Тульская обл., Перемышльский р-н, п/о Гордеевское, д. Ермолаевка. Призван Перемышльским РВК Тульской обл. Умер от ран. Место захоронения не известно. – Источник информации ЦАМО, фонд № 58, опись № 18003, дело № 1644. «Именной список составленный из историй болезней, находящихся в Медицинском музее Красной Армии».   В указанный день, 28.07.42 г., медсанбат 323 сд располагался в р-не д. Гавриловка, Кировского р-на, Смоленской обл. Умерших от ран военнослужащих захоранивали в лесу, в 1,5 км юго-западнее д. Гавриловка.  Правильно – похоронен в лесу. в 1,5 км юго-западнее д. Гаврил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геев Иван Михайлович</w:t>
      </w:r>
      <w:r>
        <w:rPr/>
        <w:t xml:space="preserve">. (1922 – 06.(14).03.43 г.) красноармеец, рядовой-стрелок. Воинская часть не известна. Горьковская (Нижегородская) обл., Вачский р-н, с. Федурино. РВК призыва не известен. Умер от ран. Похоронен в д. Большое Заборье, Кировского р-на, Калужской обл. – Источник информации Книга Памяти Нижегородской обл. Т-6 стр. 12. </w:t>
      </w:r>
    </w:p>
    <w:p>
      <w:pPr>
        <w:pStyle w:val="Normal"/>
        <w:rPr/>
      </w:pPr>
      <w:r>
        <w:rPr/>
        <w:t xml:space="preserve">Данных об Агееве Иване Михайловиче, умершем от ран на территории Кировского р-на, Смоленской обл., в донесения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Нижегородской обл. Т-6 стр. 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ксеев Василий Алексеевич</w:t>
      </w:r>
      <w:r>
        <w:rPr/>
        <w:t>. (1913 – 14.07.43 г.) сержант, ком.отделения 1266 сп 385 сд. Ленинградская обл., Словский (Ломоносовский) р-н, Оржицкий с/совет, д. М.Забородье. Призван Панасским РВК Ленинградской обл. Умер от ран. Похоронен в д. Беловинцево, Орловской обл. - Донесение Управления 385 сд № 0598 от 20.07.43 г.,  приложение к № 25618с от 26.07.43 г.;  Источник  информации ВК Ленинградской обл., фонд: Отдел ВК по Ломоносовскому р-ну, дело № 20000033. «Алфавитная карточка погибшего».   Правильно – похоронен в пос. Беловинцево (он же д. Пчелка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Ленинградской обл. Т-15 стр. 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ксеев Григорий Тимофеевич</w:t>
      </w:r>
      <w:r>
        <w:rPr/>
        <w:t xml:space="preserve">. (1925 – 08.09.43 г.) красноармеец, рядовой 339 сп 120 гв.сд (бывшая 308 сд).  Сталинградская обл., Вязовский р-н, с. Булгурино. Призван Вязовским РВК Сталинградской обл. Умер от ран. Похоронен в 500-х метрах юго-восточнее хутора Беловинцев (он же д. Пчелка), Кировского р-на, Смоленской (с 05.07.1944 г. Калужской) обл. – Источник информации ЦАМО, фонд № 58, опись № 18001, дело № 1069. «Именной список военнослужащих умерших от ран в 287 мсб 120 гв. сд. в период с 21 августа по 01 октября 43 г.». Запись № 8. На стр. 19 (306). </w:t>
      </w:r>
    </w:p>
    <w:p>
      <w:pPr>
        <w:pStyle w:val="Normal"/>
        <w:rPr/>
      </w:pPr>
      <w:r>
        <w:rPr/>
        <w:t xml:space="preserve">Книга Памяти Волгоградской обл. Т-2, книга 10, стр. 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ьтшуллер Семен Вульфович</w:t>
      </w:r>
      <w:r>
        <w:rPr/>
        <w:t xml:space="preserve">. (1906 - ?...10.41 г.) рядовой, стрелок 1311 сп 173 сд. Белорусская ССР, Могилевская обл., д. Княжицы. Призван Киевским РВК г. Москва 06.07.41 г. Пропал б/вести. Дата и место не известны. Письменная связь прекратилась 22.09.41 г. – Источник информации ЦАМО, фонд № 58, опись № 18004, дело № 1380. «Анкета по розыску Альтшуллер Семена Вульфовича»;  Источник информации Кунцевский ОВК г. Москва, фонд: Кунцевский РВК, дело № 24-22. Извещение Управления по учету погибшего и пропавшего б/вести  рядового и сержантского состава № 6551105 от 03.05.1946 г.  В октябре 1941 года 1311 сп попал в окружение в р-не юго-западнее д. Гавриловка, где, в бою с фашистами потерял большую часть личного состава.  Правильным следует считать Альтшуллера Семена Вульфовича, пропавшим б/вести 05.10.41 г., в р-не д. Гавриловка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г. Москва. Т-2 стр. 20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мелин Петр Николаевич</w:t>
      </w:r>
      <w:r>
        <w:rPr/>
        <w:t>. (1898 – 25.02.43 г.) красноармеец (ст. сержант) 1266 сп 385 сд. Рязанская обл., Старожиловский (Пронский) р-н, с. Дуброво. Призван Старожиловским РВК Рязанской обл. (Кировским РВК Московской обл., 02.10.42 г.). Умер от ран в 498 ППГ. Похоронен: Кировский р-н. Место захоронения не известно. – Источник информации ЦАМО, фонд № 77472, опись № 734099, дело № 3. «Именной список 1266 сп 385 сд»;  Источник информации Книга Памяти Рязанской обл. Т-5 стр. 250.</w:t>
      </w:r>
    </w:p>
    <w:p>
      <w:pPr>
        <w:pStyle w:val="Normal"/>
        <w:rPr/>
      </w:pPr>
      <w:r>
        <w:rPr/>
        <w:t xml:space="preserve">В указанный день, 25.02.43 г., 498 ППГ располагался в д. Большое Заборье, Кировского р-на, Смоленской обл.  Умерших от ран захоранивали на сельском кладбище деревни.  Правильно – похоронен на сельском кладбище д. Большое Заборь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язанской обл. Т-5 стр. 2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дреев Александр Кондратьевич</w:t>
      </w:r>
      <w:r>
        <w:rPr/>
        <w:t xml:space="preserve">. (1906 – 06.03.43 г.) красноармеец. Воинская часть и должность не известны. Тамбовская обл., Сосновский р-н, с. Челнаво-Рождественское. Призван Сосновским РВК Тамбовской обл. Умер от ран. Похоронен в д. Б.Заборы (правильно Большое Заборье), Кировского р-на, Смоленской (с 05.07.1944 г. Калужской) обл. – Источник информации Книга Памяти Тамбовской обл. Т-8 стр. 152.  </w:t>
      </w:r>
    </w:p>
    <w:p>
      <w:pPr>
        <w:pStyle w:val="Normal"/>
        <w:rPr/>
      </w:pPr>
      <w:r>
        <w:rPr/>
        <w:t xml:space="preserve">Данных об Андрееве Александре Кондратьевиче, погибшем на территории Кировского р-на, Смоленской обл..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Тамбовской обл. Т-8 стр. 1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темов С … ? …</w:t>
      </w:r>
      <w:r>
        <w:rPr/>
        <w:t xml:space="preserve"> .  (1900 – 1943 г.) воинское звание, воинская часть и должность не известны. Тамбовская обл. Похоронен в д. Гавриловка, Кировского р-на, Смоленской (с 05.07.1944 г. Калужской) обл., в огороде дома гр-на Беловинцева. – Источник информации «Протоколы регистрации захоронений Кировского РВК 1955-1957 г.г.». (Архив группы «Поиск» г. Киров, Калужской обл. </w:t>
      </w:r>
    </w:p>
    <w:p>
      <w:pPr>
        <w:pStyle w:val="Normal"/>
        <w:rPr/>
      </w:pPr>
      <w:r>
        <w:rPr/>
        <w:t xml:space="preserve">Данных об Ариемове С … ? …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хипов Алексей Архипович</w:t>
      </w:r>
      <w:r>
        <w:rPr/>
        <w:t xml:space="preserve">. (1893 - ?...10.41 г.) рядовой, стрелок 1311 сп 173 сд.  г. Москва, ул. Можайское шоссе, дом № 6 кв. 5.  Призван Киевским РВК г. Москва. Пропал б/вести. Место не известно. – Источник информации ЦАМО, фонд № 58, опись № 18002, дело № 427. «Именной список рядового и сержантского состава, родственники которых не имеют с ними письменной связи».  05.10.41 г., 1311 сп попал в окружение, в р-не юго-западнее д. Гавриловка, Кировского р-на, Смоленской обл., где, в бою с фашистами потерял большую часть личного состава.  Правильным следует считать Архипова Алексея Архиповича пропавшим б/вести 05.10.41 г., в р-не д. Гаврилов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г. Москва. Т-2 стр. 3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бонин (Бабанин) Тимофей Яковлевич</w:t>
      </w:r>
      <w:r>
        <w:rPr/>
        <w:t>. (1907 – 15.08.43 г.) красноармеец, стрелок 364 сп 139 сд. Тамбовская обл., Мордовский р-н, с. Томилинка. Призван Мордовским РВК Тамбовской обл. Умер от ранения в 182 ППГ. Похоронен на кладбище в 1,5 км юго-восточнее д. Гавриловка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А-83627, дело № 636, Медицинский документ «Книга умерших в ППГ 182». Запись № 12 на стр. 22 и № 19 на стр. 7;  Источник информации ВК Мордовского и Токаревского р-нов Тамбовской обл.</w:t>
      </w:r>
    </w:p>
    <w:p>
      <w:pPr>
        <w:pStyle w:val="Normal"/>
        <w:rPr/>
      </w:pPr>
      <w:r>
        <w:rPr/>
        <w:t xml:space="preserve">Книга Памяти Тамбовской обл. Т-4 стр. 39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зуев (Бадуев) Аркадий Степанович</w:t>
      </w:r>
      <w:r>
        <w:rPr/>
        <w:t xml:space="preserve">. (? … - 08.05.43 г.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. Похоронен в д. Коновка, Кировского р-на, Смоленской (с 05.07.1944 г. Калужской) обл. - Источник информации «Протоколы регистрации захоронений Кировского РВК 1955-1957 г.г.». (Архив группы «Поиск» г. Киров, Калужской обл.). </w:t>
      </w:r>
    </w:p>
    <w:p>
      <w:pPr>
        <w:pStyle w:val="Normal"/>
        <w:rPr/>
      </w:pPr>
      <w:r>
        <w:rPr/>
        <w:t xml:space="preserve">Данных о Базуеве (Бадуеве) Аркадии Степановиче, погибшем на территории 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bCs/>
        </w:rPr>
        <w:t>Баранаев Михаил Иванович</w:t>
      </w:r>
      <w:r>
        <w:rPr/>
        <w:t xml:space="preserve">. (1920 – 28.09.41 г.) мл. лейтенант ВВС, мл.летный наблюдатель (штурман-летчик) 40-го скоростного ближне-бомбардировочного полка. Кировская обл., г. Котельнич. (г. Рязань, Безымянный переулок, дом № 5; Родственники эвакуированы в г. Чкалов, ул. Ленинская, дом № 59). Призван Рязанским ГВК в 1939 г. в Харьковское авиационное училище. Кадровый. Погиб при выполнении боевого задания в р-не г. Киров. (Погиб при возвращении с боевого задания-бомбардировки станции Рославль). Похоронен в могиле у дер. Гавриловка, Кировского р-на, Московской обл. – Донесение штаба 40 драп ГК КА без номера и даты. (ЦАМО, опись № 646325, дело № 1);  Источник информации ЦАМО, фонд № 33, опись № 871438, дело № 28. «Анкета разыскиваемого Баранаева Михаила Ивановича. Заключение по розыску: -  «Согласно извещения штаба скоростного бомбардировочного полка от 12 октября 1941 г. № 83/8 мл. лейтенант Баранаев Михаил Иванович убит 28 сентября 1941 г. в районе г. Кирова и похоронен д. Гавриловка».   Правильно – похоронен в д. Гавриловка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инов Михаил Иванович</w:t>
      </w:r>
      <w:r>
        <w:rPr/>
        <w:t>. (1900 - ?...10.41 г.) политрук, политрук роты 1311 сп 173 сд. Московская обл., г. Серпухов. Призван РВК г. Москвы в народное ополчение в июле 1941 г. Пропал б/вести в 1941 г. Место не известно. – Источник информации ЦАМО, фонд № 33, опись № 11458, дело № 664. Приказ ГУК НКО СССР № 02218 от 24.08.45 г.</w:t>
      </w:r>
    </w:p>
    <w:p>
      <w:pPr>
        <w:pStyle w:val="Normal"/>
        <w:rPr/>
      </w:pPr>
      <w:r>
        <w:rPr/>
        <w:t xml:space="preserve">Источник информации Книга Памяти Московской обл. Т-24 стр. 92. – пропал б/вести в сентябре 1941 г., в р-не г. Брянска. </w:t>
      </w:r>
    </w:p>
    <w:p>
      <w:pPr>
        <w:pStyle w:val="Normal"/>
        <w:rPr/>
      </w:pPr>
      <w:r>
        <w:rPr/>
        <w:t xml:space="preserve">В сентябре 1941 года 1311 сп располагался в районе д. Большие Савки, Кировского р-на, Смоленской обл., а 05.10.41 г., 1311 сп попал в окружение, в р-не юго-западнее д. Гавриловка, Кировского р-на, Смоленской обл., где, в бою с фашистами потерял большую часть личного состава.  Правильным следует считать Баринова Михаила Ивановича, пропавшим б/вести 05.10.41 г., в р-не д. Гаврилов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Московской обл. Т-24 стр. 9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суков Владимир Иванович</w:t>
      </w:r>
      <w:r>
        <w:rPr/>
        <w:t xml:space="preserve">. (1922 – 08.06.43 г.) мл. сержант, ком. расчета 916 сп 247 сд. Омская обл., Оконешниковский р-н. (Омская обл., Иолотовский р-н, В.Русский с/совет, с. Воскресенка. Призван Закаменским РВК Бурято-Монгольской АССР. Убит. Похоронен в 200-х метрах южнее д. Беловинцево, Людиновского р-на, Орловской обл. – Донесение штаба 247 сд. № 0770 от 04.07.43 г., приложение к № 24287с от 10.07.43 г.  Правильно – похоронен в 200-х метрах южнее пос. Беловинцев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Омской обл. Т-10 стр. 255. – нет точных данных. </w:t>
      </w:r>
    </w:p>
    <w:p>
      <w:pPr>
        <w:pStyle w:val="Normal"/>
        <w:rPr/>
      </w:pPr>
      <w:r>
        <w:rPr/>
        <w:t xml:space="preserve">Книга Памяти Республики Бурятия. Т-1 стр. 6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сс Соломон Ильич</w:t>
      </w:r>
      <w:r>
        <w:rPr/>
        <w:t xml:space="preserve">. (1887 - ?...10.41 г.) красноармеец, ком.взвода 1311 сп 173 сд. Белорусская ССР, Могилевская обл., местечко Костюковичи. Призван Киевским РВК г. Москва. Пропал б/вести. Дата и место не известны. – Источник информации ЦАМО, фонд № 58, опись № 18001, дело № 953. «Список безвозвратных потерь». Воинская часть, или РВК, представившые данный список, не известны. </w:t>
      </w:r>
    </w:p>
    <w:p>
      <w:pPr>
        <w:pStyle w:val="Normal"/>
        <w:rPr/>
      </w:pPr>
      <w:r>
        <w:rPr/>
        <w:t xml:space="preserve">Источник информации Книга Памяти г. Москва, Т-2 стр. 567. – пропал б/вести в октябре 1941 года. </w:t>
      </w:r>
    </w:p>
    <w:p>
      <w:pPr>
        <w:pStyle w:val="Normal"/>
        <w:rPr/>
      </w:pPr>
      <w:r>
        <w:rPr/>
        <w:t>05.10.41 г., 1311 сп попал в окружение в р-не юго-западнее д. Гавриловка, Кировского р-на, Смоленской обл., где, в бою с фашистами, потерял большую часть личного состава.  Правильным следует считать Басс Соломона Ильича пропавшим б/вести 05.10.41 г., в р-не д. Гаврил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Москва. Т-2 стр. 56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Увековечен.  </w:t>
      </w:r>
      <w:r>
        <w:rPr>
          <w:b/>
        </w:rPr>
        <w:t>Батыченко Павел Ананьевич</w:t>
      </w:r>
      <w:r>
        <w:rPr/>
        <w:t xml:space="preserve">. (1912 – 08.09.43 г.) лейтенант, ком.взвода 339 сп, 120 гв. сд. Омская обл., Усть-Ишимский р-н, с. Кайлы. (Казахская ССР, Алма-Атинская обл., Ленинский р-н). Призван Алма-Атинским ГВК, г. Алма-Ата, Казахской ССР. Умер от ран в пути следования в медсанбат. Похоронен на опушке леса, в 500-х метрах юго-восточнее хутора Беловинцево, Кировского р-на, Смоленской (с 05.07.1944 г. Калужской) обл. – Донесение Управления 308 сд № 0700 от 28.10.43 г., приложение к № 020260 от 06.11.43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генов Бультыкс</w:t>
      </w:r>
      <w:r>
        <w:rPr/>
        <w:t xml:space="preserve">. (1900 – 10.09.43 г.) красноармеец, рядовой 860 сп 283 сд. Казахская ССР, Джамбульская обл., Свердловский р-н, колхоз «Красная Заря». Призван Джамбульским ОВК Казахской ССР. Умер от ран. Похоронен в 500-х метрах юго-восточнее хутора Беловинцев (он же д. Пчелка), Кировского р-на, Смоленской (с 05.07.1944 г. Калужской) обл. – Источник информации ЦАМО, фонд № 58, опись № 18001, дело № 1069. «Именной список военнослужащих умерших от ран в 287 мсб 120 гв. сд. в период с 21 августа по 01 октября 43 г.». Запись № 14. На стр. 20 (30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езкин Борис Иванович</w:t>
      </w:r>
      <w:r>
        <w:rPr/>
        <w:t>. (1905 – 29.04.42 г.) красноармеец, рядовой 1086 сп 323 сд  г. Москва, Дуровский р-н, Призван Первомайским РВК г. Москва. Умер от ран. Похоронен д. Гавриловка. - Донесение штаба 323 сд № 0367 от 15.05.42 г., приложение к № 8147с от 19.05.42 г.  Правильно – д. Гаврил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г. Москва. Т-2 стр. 6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спалов Михаил Иванович</w:t>
      </w:r>
      <w:r>
        <w:rPr/>
        <w:t>. (1894  - ?...10.41 г.) ст. лейтенант, ком.роты связи 1311 сп 173 сд. Московская обл., Раменский р-н, г. Раменское, ул. Броницкая.  Призван Раменским РВК Московской обл. Пропал б/вести. Дата и место не известны. – Источник информации ЦАМО, фонд № 33, опись № 594260, дело № 40. Донесение Отдела Кадров Начальника Войск связи Сухопутных войск № 77418 от 25.12.1947 г. «Именной список безвозвратных потерь офицерского состава войск связи для исключения из списков ВС СССР».</w:t>
      </w:r>
    </w:p>
    <w:p>
      <w:pPr>
        <w:pStyle w:val="Normal"/>
        <w:rPr/>
      </w:pPr>
      <w:r>
        <w:rPr/>
        <w:t xml:space="preserve">Источник информации Книга Памяти Московской обл. Т-22, часть 1, стр. 131. – пропал б/вести в июле 1941 года. </w:t>
      </w:r>
    </w:p>
    <w:p>
      <w:pPr>
        <w:pStyle w:val="Normal"/>
        <w:rPr/>
      </w:pPr>
      <w:r>
        <w:rPr/>
        <w:t xml:space="preserve">В июле 1941 года 21 ДНО (она же 173 сд) была только сформирована и отправлена в сторону фронта в Спас-Деменский, а затем и Кировский р-н, Смоленской обл., где 03.10.41 г. приняла свой первый бой у д. Большие Савки двумя полками 1311-м и 1313-м. А уже 05.10.41 г. 1311 сп попал в окружение и потерял большую часть личного состава в бою, юго-западнее д. Гавриловка, Кировского р-на.  Правильным следует считать Беспалова Михаила Ивановича, пропавшим б/вести в р-не д. Гаврил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22, часть 1, стр. 1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бков Сергей Степанович</w:t>
      </w:r>
      <w:r>
        <w:rPr/>
        <w:t xml:space="preserve">. (1905 – 14.08.43 г.) красноармеец, подносчик боеприпасов 1266 сп 385 сд. Смоленская обл., Мосальский р-н, Груздевский с/совет, д. Тихоновка. Призван Мосальским РВК Смоленской обл. Доставлен мертвым в 182 ППГ. Похоронен на кладбище в 1,5 км юго-восточнее д. Гавриловка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А-83627, дело № 636, Медицинский документ «Книга умерших в 182 ППГ». Запись 123 на стр.4 и № 9 на стр. 21. </w:t>
      </w:r>
    </w:p>
    <w:p>
      <w:pPr>
        <w:pStyle w:val="Normal"/>
        <w:rPr/>
      </w:pPr>
      <w:r>
        <w:rPr/>
        <w:t>Книга Памяти Калужской обл. Мосальский р-н. Т-4 стр. 39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гданов Иван Иванович</w:t>
      </w:r>
      <w:r>
        <w:rPr/>
        <w:t>. (1916 – 15.07.43 г.) ст. сержант, ком.отделения 1266 сп 385 сд (145 отдельного заградотряда). Калининская обл., Локтянский р-н, д. Шерихово. Призван Локтянским РВК Калининской обл. Убит. Похоронен д. Беловинцево, Орловской обл. - Донесение Управления 385 сд № 0598 от 20.07.43 г., приложение к № 25618с от 26.07.43 г. Правильно – пос. Беловинцево (он же д. Пчелка)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266 сп № 11/н от 15.06.43 г. (ЦАМО, фонд № 33, опись № 682526, дело № 885), за мужество, проявленное в боях с фашистами, где был дважды ранен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гончук Трофим Андреевич</w:t>
      </w:r>
      <w:r>
        <w:rPr/>
        <w:t xml:space="preserve">. (1908 – 18.09.43 г.) сержант, стрелок 16 гв. кп, 4 гв. кд, 2 гв. кк. Казахская ССР, Северо-Казахстанская обл., г. Петропавловск, ул. Батрацкая, дом № 5. Призван Петропавловским ГВК г. Петропавловск. Умер от ран в ЭГ 2979. Похоронен в юго-восточной части д. Гавриловка, Кировского р-на, Смоленской (с 05.07.1944 г. Калужской) обл., 20 метров от дороги. – Источник информации «Книга умерших в ЭГ 2979». Запись № 76. (ЦАМО, фонд № 58, опись № А-83627, дело № 519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женко Алексей Прокофьевич</w:t>
      </w:r>
      <w:r>
        <w:rPr/>
        <w:t>. (1919 – 17.07.43 г.) лейтенант, ком.развед.</w:t>
      </w:r>
    </w:p>
    <w:p>
      <w:pPr>
        <w:pStyle w:val="Normal"/>
        <w:rPr/>
      </w:pPr>
      <w:r>
        <w:rPr/>
        <w:t xml:space="preserve">взвода 1266 сп 385 сд (командир пулеметного взвода 145 армейского заградительного отряда). Курская обл., Борчанский с/совет, с. Борки. (Ивановская обл., г. Кольчугино, часть 44;  Украинская ССР, Сталинская обл.).  Призван Орджоникидзевским РВК Сталинской обл. Убит. Похоронен в д. Беловинцево, Орловской обл. - Донесение Отдела кадров Западного фронта № 09795 от 17.08.43 г., приложение к № 30890с от  от 23.08.43 г.  Правильно – похоронен в пос. Беловинцев (он же д. Пчелка), Кировского р-на, Смоленской (с 05.07.1944 г. Калужской) обл.;  Донесение Управления 385 сд № 0598 от 20.07.43 г., приложение к № 25618с от 26.07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385 сд № 26/н от 19.07.43 г. (ЦАМО, фонд № 33, опись № 686044, дело № 519), за то, что он, в бою за д. Букань, 01.02.42 г., лично уничтожил пулеметный расчет противника и захватил пулемет.</w:t>
      </w:r>
    </w:p>
    <w:p>
      <w:pPr>
        <w:pStyle w:val="Normal"/>
        <w:rPr/>
      </w:pPr>
      <w:r>
        <w:rPr/>
        <w:t>Книга Памяти Белгородской обл. Т-1 стр. 360. – нет точных данных.</w:t>
      </w:r>
    </w:p>
    <w:p>
      <w:pPr>
        <w:pStyle w:val="Normal"/>
        <w:rPr/>
      </w:pPr>
      <w:r>
        <w:rPr/>
        <w:t xml:space="preserve">Книга Памяти  Донецкой обл. Т-15 стр. 33. – нет точных данных.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ров Дмитрий Михайлович</w:t>
      </w:r>
      <w:r>
        <w:rPr/>
        <w:t xml:space="preserve">. (1896 – 18.05.42 г.) красноармеец, телеграфист управления 2-го дивизиона, 1091 пушечного арт.полка РГК, 10 Армии. Кировская обл., Молотовский р-н, Нолинский с/совет, д. Пуча. Призван Молотовским РВК Кировской обл. Убит при налете вражеской авиации. Похоронен в братской могиле у железной дороги юго-западнее ст. Баррикадная, Смоленской обл.  – Донесение штаба 1091 пап РГК № 054 от 04.07.42 г., приложение к № 11596с от 11.07.42 г.  Правильно – ст. Баррикадна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ировской обл. Т-7 стр. 3. -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ыриков (Быринов) Андрей Андреевич</w:t>
      </w:r>
      <w:r>
        <w:rPr/>
        <w:t xml:space="preserve">. (? … - 05.10.41 г.) политрук, военный комиссар 5-й батареи, 979 ап, 173 сд (21 ДНО). Сведения о месте рождения, месте жительства, близких родственниках и РВК призыва отсутствуют.  Пропал б/вести у д. Ухобичи, Кировского р-на, Смоленской обл. - Донесение Главного Политического Управления РККА № 1093072 от 01.08.42 г., приложение к № 18658с от 05.08.42 г. Справка к приказу № 0970/пр от 24.10.42 г. (ЦАМО, фонд № 56, опись № 12220, дело № 63.  Правильно пропал б/вести в р-не д. Ухобичи, д. Гавриловка, 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bCs/>
        </w:rPr>
        <w:t>Вагидов Газис</w:t>
      </w:r>
      <w:r>
        <w:rPr/>
        <w:t>. (? … - 23.02.43 г.) красноармеец, рядовой-стрелок 1270 сп 385 сд. Татарская АССР, Красноборский р-н, д. Шинбаевка. Призван Агрызским РВК Татарской АССР. Был ранен и умер от ран в 498 ППГ. Похоронен в братской могиле на кладбище дер. Большое Заборье, Кировского р-на, Смоленской (с 05.07.1944 г. Калужской) обл. – Источник информации ВК Республики Татарстан, опись 1948, дело б/номера в томе 1. «Извещение ППЧ 498 без номера и даты»;</w:t>
      </w:r>
    </w:p>
    <w:p>
      <w:pPr>
        <w:pStyle w:val="Normal"/>
        <w:rPr/>
      </w:pPr>
      <w:r>
        <w:rPr/>
        <w:t xml:space="preserve">Книга Памяти Республики Татарстан. Т-1 стр. 5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женин Петр Федорович</w:t>
      </w:r>
      <w:r>
        <w:rPr/>
        <w:t>. (1913 – 14.08.43 г.) красноармеец, ком.</w:t>
      </w:r>
    </w:p>
    <w:p>
      <w:pPr>
        <w:pStyle w:val="Normal"/>
        <w:rPr/>
      </w:pPr>
      <w:r>
        <w:rPr/>
        <w:t xml:space="preserve">отделения 1099 сп 326 сд. Омская обл., Тюменский р-н, д. Пасоховка. Призван Тюменским РВК Омской обл. Умер от рания в 182 ППГ. Похоронен на кладбище в 1,5 км юго-восточнее д. Гавриловка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А-83627, дело № 637. «Книга умерших в ППГ 189». Запись № 6 на стр. 4. </w:t>
      </w:r>
    </w:p>
    <w:p>
      <w:pPr>
        <w:pStyle w:val="Normal"/>
        <w:rPr/>
      </w:pPr>
      <w:r>
        <w:rPr/>
        <w:t>Книга Памяти Тюменской обл. Т-2 стр. 10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рава Иван Васильевич</w:t>
      </w:r>
      <w:r>
        <w:rPr/>
        <w:t xml:space="preserve">. (1893 – 17.10.43 г.) красноармеец, сапер 2-й штурмовой, инженерно-саперной бригады 50 Армии. Краснодарский край, Славянский р-н, станица Петровская. (Краснодарский край, Крымский р-н, станица Крымская). Призван Крымским РВК Краснодарского края. -  Был задавлен танком во время дислокации из д. Космачево в д. Дурино. Похоронен в д. Гавриловка, Кировского р-на, Смоленской (с 05.07.1944 г. Калужской) обл. - Донесение Отдела по персональному учету потерь сержантского и рядового состава НКО СССР № 073 от 06.10.43 г., приложение к № 41150с от 13.10.43 г.   </w:t>
      </w:r>
    </w:p>
    <w:p>
      <w:pPr>
        <w:pStyle w:val="Normal"/>
        <w:rPr/>
      </w:pPr>
      <w:r>
        <w:rPr/>
        <w:t>Книга Памяти Краснодарского края. Т-3 стр. 3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ренов Иван Васильевич</w:t>
      </w:r>
      <w:r>
        <w:rPr/>
        <w:t xml:space="preserve">. (1908 – 06.08.43 г.) мл. сержант, ком. отделения 1266 сп 385 сд. Рязанская обл., Шелуховский р-н,  д. Уваровка. Призван Шелуховским РВК Рязанской обл. Убит. Похоронен в д. Пчелки, Кировского р-на, Смоленской (с 05.07.1944 г. Калужской) обл. – Донесение Управления 385 сд № 9701 от 09.08.43 г., приложение к № 29284с от 15.08.43 г. </w:t>
      </w:r>
    </w:p>
    <w:p>
      <w:pPr>
        <w:pStyle w:val="Normal"/>
        <w:rPr/>
      </w:pPr>
      <w:r>
        <w:rPr/>
        <w:t xml:space="preserve">Книга Памяти Рязанской обл. Т-9 стр. 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ьев Дмитрий Анисимович</w:t>
      </w:r>
      <w:r>
        <w:rPr/>
        <w:t xml:space="preserve">. (1914 – 17.03.43 г.) сержант. Воинская часть и должность не известны. Марийская АССР, Звениговский р-н, Кужмарский с/совет, с. Кужмара. РВК призыва не известен. Погиб в бою. Похоронен в д. Заборье (правильно Большое Заборье), Кировского р-на, Смоленской (с 05.07.1944 г. Калужской) обл. – Источник информации Книга Памяти Республики Марий Эл, Звенигнловский р-н. стр. 65. </w:t>
      </w:r>
    </w:p>
    <w:p>
      <w:pPr>
        <w:pStyle w:val="Normal"/>
        <w:rPr/>
      </w:pPr>
      <w:r>
        <w:rPr/>
        <w:t xml:space="preserve">Книга Памяти Республики Марий Эл, Звениговский р-н, стр. 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Васильев Сергей Николаевич</w:t>
      </w:r>
      <w:r>
        <w:rPr/>
        <w:t>. (? … - 05.03.43 г.) ст. сержант. Воинская часть и должность не известны. Сведения о месте рождения, о месте жительства и близких родственниках отсутствуют. Призван Кировским РВК (регион не известен. Умер: Кировский р-н, д. Большое Заборье. – Источник информации Книга Памяти Калужской обл., Кировский р-н. Т-5 стр.149.</w:t>
      </w:r>
    </w:p>
    <w:p>
      <w:pPr>
        <w:pStyle w:val="Normal"/>
        <w:rPr/>
      </w:pPr>
      <w:r>
        <w:rPr/>
        <w:t xml:space="preserve">Данных о </w:t>
      </w:r>
      <w:r>
        <w:rPr>
          <w:bCs/>
        </w:rPr>
        <w:t>Васильеве Сергее Николаевиче</w:t>
      </w:r>
      <w:r>
        <w:rPr/>
        <w:t>, умершем на территории Кировского 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н Алексей Данилович</w:t>
      </w:r>
      <w:r>
        <w:rPr/>
        <w:t>. (1923 – 11.03.43 г.) красноармеец. Воинская часть и должность не известны. Сведения о месте рождения, месте жительства и близких</w:t>
      </w:r>
    </w:p>
    <w:p>
      <w:pPr>
        <w:pStyle w:val="Normal"/>
        <w:rPr/>
      </w:pPr>
      <w:r>
        <w:rPr/>
        <w:t>родственниках отсутствуют. Призван Мещевским РВК Калужской обл. Погиб в бою: Кировский р-н, д. Большое Заборье.  – Источник информации Книга Памяти Калужской</w:t>
      </w:r>
    </w:p>
    <w:p>
      <w:pPr>
        <w:pStyle w:val="Normal"/>
        <w:rPr/>
      </w:pPr>
      <w:r>
        <w:rPr/>
        <w:t xml:space="preserve">обл., Кировский р-н. Т-14 стр. 205 и Книга Памяти Калужской обл. Т-3 стр. 435. </w:t>
      </w:r>
    </w:p>
    <w:p>
      <w:pPr>
        <w:pStyle w:val="Normal"/>
        <w:rPr/>
      </w:pPr>
      <w:r>
        <w:rPr/>
        <w:t>Данных о</w:t>
      </w:r>
      <w:r>
        <w:rPr>
          <w:b/>
          <w:bCs/>
        </w:rPr>
        <w:t xml:space="preserve"> </w:t>
      </w:r>
      <w:r>
        <w:rPr/>
        <w:t>Васине Алексее Даниловиче, погибшем на территории Кировского р-на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еряскин Григорий Николаевич</w:t>
      </w:r>
      <w:r>
        <w:rPr/>
        <w:t xml:space="preserve">. (1908 – 24.02.43 г.) красноармеец, стрелок  1088 сп 323 сд. Мордовская АССР, Ельниковский р-н, д. Лепчино. Призван Ельниковским РВК Мордовской АССР. Умер по болезни. Похоронен на северной окраине д. Беловинцево (она же Пчелка), Соломоновского с/совета, Кировского р-на, Смоленской обл. Донесение штаба 323 сд № 4/0230 от 10.03.43 г., приложение к № 9102с от 15.03.43 г. </w:t>
      </w:r>
    </w:p>
    <w:p>
      <w:pPr>
        <w:pStyle w:val="Normal"/>
        <w:rPr/>
      </w:pPr>
      <w:r>
        <w:rPr/>
        <w:t xml:space="preserve">Книга Памяти Ресчпублики Мордовия. Т-3 стр. 4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ноградов Алексей Иванович</w:t>
      </w:r>
      <w:r>
        <w:rPr/>
        <w:t xml:space="preserve">. (1915 – 04.10.43 г.) сержант, ком.расчета 843 сп 238 сд. МРПТИО, Ивановская обл., Вичурский р-н, Ивириятинский (Жирнятлинский) с/совет, д. Назариха. Призван Вичунским РВК Ивановской обл. . Умер от ран в ЭГ 2979. Похоронен юго-восточная часть дороги 20 метров от д. Гавриловка, Кировского р-на, Смоленской обл. – Источник информации «Книга умерших в ЭГ 2979». Запись № 75. (ЦАМО, фонд № 58, опись № А-83627, дело № 5193)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ноградов Василий Ефремович</w:t>
      </w:r>
      <w:r>
        <w:rPr/>
        <w:t xml:space="preserve">. (1904 – 08.07.42 г.) красноармеец, стрелок 1090 сп 323 сд. Ивановская обл., Вичугский р-н, д. Назариха. Призван Вичугским РВК Ивановской обл. 06.01.42 г. Погиб в бою. Похоронен в д. Гавриловка, Кировского р-на, Смоленской (с 05.07.1944 г. Калужской) обл. – Источник информации Книга Памяти Ивановской обл. Т-2 стр. 101. </w:t>
      </w:r>
    </w:p>
    <w:p>
      <w:pPr>
        <w:pStyle w:val="Normal"/>
        <w:rPr/>
      </w:pPr>
      <w:r>
        <w:rPr/>
        <w:t xml:space="preserve">Книга Памяти Ивановской обл. Т-2 стр. 1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ноградов Сергей Иванович</w:t>
      </w:r>
      <w:r>
        <w:rPr/>
        <w:t xml:space="preserve">. (1900 – 17.(18).07.42 г.) красноармеец, стрелок 1090 сп 323 сд. Ивановская обл., Середский р-н, Красинский с/совет, д. Кануново.   Призван Приволжским РВК Ивановской обл. Умер от ран. Похоронен в д. Гавриловка, Кировского р-на, Смоленской (с 05.07.1944 г. Калужской) обл. – Источник информации ЦАМО, фонд № 58, опись № 18003, дело № 1644. «Именной список, составленный из историй болезней, находящийся в Медицинском музее Красной Армии»;  Источник информации Книга Памяти Ивановской обл. Т-4 стр. 567;  Источник информации ЦАМО, фонд: Ивановский ВПП, опись № 226571, дело № 3. </w:t>
      </w:r>
    </w:p>
    <w:p>
      <w:pPr>
        <w:pStyle w:val="Normal"/>
        <w:rPr/>
      </w:pPr>
      <w:r>
        <w:rPr/>
        <w:t xml:space="preserve">Книга Памяти Ивановской обл. Т-4 стр. 56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ласов Тихон Алексеевич</w:t>
      </w:r>
      <w:r>
        <w:rPr/>
        <w:t xml:space="preserve">. (1911 – 20.08.43 г.) красноармеец, рядовой 718 сп 139 сд. Воронежская обл., Коротоякский р-н, с. Прилепы. (Читинская обл., Зеевский р-н). Призван Зеевским РВК Читинской обл. Умер от ранения в ППГ 182. Похоронен на кладбище в 1,5 км юго-восточнее д. Гавриловка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А-83627, дело № 636, Медицинский документ «Книга умерших в ППГ 182». Запись № 20 на стр. 6. </w:t>
      </w:r>
    </w:p>
    <w:p>
      <w:pPr>
        <w:pStyle w:val="Normal"/>
        <w:rPr/>
      </w:pPr>
      <w:r>
        <w:rPr/>
        <w:t xml:space="preserve">Книга Памяти Амурской обл. Т-1 стр. 1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врилов Яков Михайлович</w:t>
      </w:r>
      <w:r>
        <w:rPr/>
        <w:t xml:space="preserve">. (1905 – 12.07.42 г.) красноармеец, стрелок 1090 сп 323 сд. Сведения о месте рождения, месте жительства и близких родственниках отсутствуют. Призван Долгопрудненским РВК Московской обл. Погиб: Кировский р-н. Место гибели и место захоронения не известно. – Источник информации Книга Памяти Калужской обл. Т-14 стр. 205. </w:t>
      </w:r>
    </w:p>
    <w:p>
      <w:pPr>
        <w:pStyle w:val="Normal"/>
        <w:rPr/>
      </w:pPr>
      <w:r>
        <w:rPr/>
        <w:t xml:space="preserve">Данных о Гаврилове Якове Михайл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имадиев Салях (Салих, Салям) Гимадиевич</w:t>
      </w:r>
      <w:r>
        <w:rPr/>
        <w:t xml:space="preserve">. (1902 – 03.03.43 г.) сержант. Воинская часть и должность не известны. Татарская АССР, Арский р-н, д. Порхода (д. Купербаш, д. Пукан). Призван Арским  РВК Татарской АССР. Умер от ран. Похоронен в д. Заборье (правильно д. Большое Заборье), Кировского р-на, Калужской обл. – Источник информации Книга памяти республики татарстан. Т-6 стр. 384;  Источник информации ЦАМО, фонд № 58, опись № 977520, дело № 158. «Сведения ВК Республики Татарстан». </w:t>
      </w:r>
    </w:p>
    <w:p>
      <w:pPr>
        <w:pStyle w:val="Normal"/>
        <w:rPr/>
      </w:pPr>
      <w:r>
        <w:rPr/>
        <w:t xml:space="preserve">Книга Памяти Республики Татарстан. Т-6 стр. 38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иясов (Глясов) Джалал</w:t>
      </w:r>
      <w:r>
        <w:rPr/>
        <w:t xml:space="preserve">.  (1905 – 13.09.43 г.) красноармеец, стрелок 573 сп 185 сд. Узбекская ССР, г. Наманган. Призван Наманганским РВК Узбекской ССР.  Умер от ран в ХППГ 196. Похоронен в д. Большое Заборье Кировского р-на, Смоленской обл. – Источник информации ЦАМО, фонд № 58, опись № А-83267, дело № 683. «Книга погребения по Полевому Подвижному Госпиталю № 196». Запись № 208 и 42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иясов Рахим</w:t>
      </w:r>
      <w:r>
        <w:rPr/>
        <w:t>. (1913 – 07.11.42 г.) красноармеец, стрелок отдельного лыжного батальона 323 сд. Узбекская ССР, г. Ташкент, Кировский р-н, ул. Бедамзар, дом № 57. Призван Кировским РВК г. Ташкент. Во время артобстрела противником места расположения батальона был ранен и умер от ран. Похоронен в с. Гариловка, Кировского р-на, Смоленской (с 05.07.1944 г. Калужской) обл. – Донесение штаба 323 сд № 01309 от 11.11.42 г., приложение к № 32786с от 16.11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лемоков (Глемаков) Иван Дмитриевич</w:t>
      </w:r>
      <w:r>
        <w:rPr/>
        <w:t xml:space="preserve">. (1904 – 14.03.43 г.) красноармеец. Воинская часть и должность не известны. Рязанская обл., Сасовский р-н, с. Матвеевское. Призван Сасовским РВК Рязанской обл. Умер от ран в 498 ППГ. Место захоронения Кировский р-н, Смоленской обл. – Источник информации Книга Памяти Рязанской обл. Т-2 стр. 63.  В указанный день, 14.03.43 г., 498 ППГ располагался в д. Большое Заборье Кировского р-на, Смоленской обл. Умерших от ран захоранивали на кладбище деревни.  Правильно – похоронен на сельском кладбище д. Большое Заборье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Рязанской обл. Т-2 стр. 6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лухов Михаил Григорьевич</w:t>
      </w:r>
      <w:r>
        <w:rPr/>
        <w:t xml:space="preserve">. (? … - ?...03.43 г.) красноармеец, гв. рядовой. Воинская часть и должность не известны.  Владимирская обл., Киржачкий р-н, д. Ратьково.  Призван Киржачским РВК Владимирской обл. Умер от ран в ППГ. Похоронен в д. Коновка, Кировского р-на, Калужской обл. – Источник информации Книга Памяти Владимирской обл. Т-2 стр. 300. </w:t>
      </w:r>
    </w:p>
    <w:p>
      <w:pPr>
        <w:pStyle w:val="Normal"/>
        <w:rPr/>
      </w:pPr>
      <w:r>
        <w:rPr/>
        <w:t xml:space="preserve">Данных о Глухове Михаиле Григорьевиче, умершем от ран на территории Кировского р-на, Смоленской обл., в документах о безвовз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рбунов Иван Федорович</w:t>
      </w:r>
      <w:r>
        <w:rPr/>
        <w:t xml:space="preserve">. (1923 – 30.04.43 г.) сержант, ком.отделения отдельного противотанкового батальона, 9-й истебительной бригады, 10 Армии. Челябинская обл., Мостовский р-н, Заложенский с/совет, с. Заложное. Призван Мостовским РВК Челябинской обл. Трагически погиб при обвале землянки. Похоронен на площади в д. Коновка, Кировского р-на, Смоленской (с 05.07.1944 г. Калужской) обл. – Донесение Управления 9-й истрбр № 0112 от 04.05.43 г., приложение к № 17254с от 09.05.43 г. </w:t>
      </w:r>
    </w:p>
    <w:p>
      <w:pPr>
        <w:pStyle w:val="Normal"/>
        <w:rPr/>
      </w:pPr>
      <w:r>
        <w:rPr/>
        <w:t xml:space="preserve">Книга Памяти Курганской обл. Т-7 стр. 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адусов Василий Алексеевич</w:t>
      </w:r>
      <w:r>
        <w:rPr/>
        <w:t xml:space="preserve">. (1923 – 07.07.42 г.) красноармеец. Воинская часть и должность не известны. Владимирская обл., Кольчугинский р-н, с. Кудрявцево. Призван Кольчугинским РВК Владимирской обл. Погиб в бою. Похоронен в д. Гавриловка, Смоленской обл. – Источник информации Книга Памяти Владимирской обл. Т-3 стр. 30 и Книга Памяти Калужской обл. Т-14 стр. 205.  Правильно – д. Гаврил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ладимирской обл. Т-3 стр. 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bCs/>
        </w:rPr>
        <w:t>Грачев Петр Иванович</w:t>
      </w:r>
      <w:r>
        <w:rPr/>
        <w:t>. (1918 – 08.03.43 г.) ст.сержант. Воинская часть и</w:t>
      </w:r>
    </w:p>
    <w:p>
      <w:pPr>
        <w:pStyle w:val="Normal"/>
        <w:rPr/>
      </w:pPr>
      <w:r>
        <w:rPr/>
        <w:t xml:space="preserve">должность не известны. Смоленская обл., Сухиничский р-н, д. Соболевка. РВК призыва не известен. Был ранен и умер от ран в госпитале. Похоронен в братской могиле на кладбище д. Большое Заборье, Кировского р-на, Смоленской (с 05.07.1944 г. Калужской) обл. – Источник информации ЦАМО, фонд № 58, опись № 18001, дело № 74. Извещение п/п 1531, часть № 633. 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еков Василий Титович</w:t>
      </w:r>
      <w:r>
        <w:rPr/>
        <w:t xml:space="preserve">. (1901 – 23.02.43 г.) красноармеец, сантитар-носильщик санитарной роты 1270 сп 385 сд. Киргизская ССР, Фрунзенская обл., г. Фрунзе, совхоз «Кирнюли». Призван Кантским РВК Фрунзенской обл. Получил обширных осколочных ранений. Умер от ран в 498 ППГ  Место захоронения не известно. – Источник информации Филиал ЦАМО (военно-медицинских документов);  Источник информации ЦАМО, фонд № 7913, опись № 69956, дело № 4. «Именной список 1270 сп 385 сд».  В указанный день, 23.02.43 г., 498 ППГ располагался в д. Большое Заборье, Кировского р-на, Смоленской обл.  Умерших от ран захоранивали на кладбище д. Большое Заборье.  Правильно – похоронен на сельском кладбище д. Большое Заборье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го Знамени</w:t>
      </w:r>
      <w:r>
        <w:rPr/>
        <w:t xml:space="preserve">». Приказ Военного Совета Западного фронта № 810 от 24.07.42 г. (ЦАМО, фонд № 33, опись № 682524, дело № 338), за вынос с поля боя пятидесяти тяжело-ранных бойцов и командир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еков Григорий Федорович</w:t>
      </w:r>
      <w:r>
        <w:rPr/>
        <w:t>. (1920 – 03.03.43 г.) красноармеец, рядовой-стрелок. Волинская часть не известна.  Новосибирская обл., Венгеровский р-н, д. Георгиевск. Призван Чапаевским (Венгеровским) РВК Новосибирской обл., в августе 1941 г.  Умер от ран в 498 ППГ. Похоронен в г. Заборье (правильно д. Большое Заборье), Кировского р-на, Смоленской (с 05.07.1944 г. Калужской) обл. – Источник информации Книга Памяти Новосибирской обл. Т-3 стр. 533;  Источник информации «Записи из военкоматов». .</w:t>
      </w:r>
    </w:p>
    <w:p>
      <w:pPr>
        <w:pStyle w:val="Normal"/>
        <w:rPr/>
      </w:pPr>
      <w:r>
        <w:rPr/>
        <w:t xml:space="preserve">Книга Памяти Новосибирской обл. Т-3 стр. 533. – нет точных данных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шин Василий Михайлович</w:t>
      </w:r>
      <w:r>
        <w:rPr/>
        <w:t>. (1923 – 07.(09).10.43 г.) красноармеец, стрелок 860 сп 283 сд. г. Орел, Орловской обл., помещение Горсовета. Призван Орловским РВК Орловской обл. Умер от ран в ЭГ 2979. Похоронен в д. Гавриловка, Кировского р-на, Смоленской (с 05.07.1944 г. Калужской) обл., в братской могиле № 8, 100 метров северо-западнее деревни, – Источник информации «Книга умерших в ЭГ 2979». Запись № 81. (ЦАМО, фонд № 58, опись № А-83627, дело № 5193);  Донесение Отдела по учету персональных потерь 50 Армии № 0148 от 31.10.43 г., приложение к № 46336с от 07.11.43 г.</w:t>
      </w:r>
    </w:p>
    <w:p>
      <w:pPr>
        <w:pStyle w:val="Normal"/>
        <w:rPr/>
      </w:pPr>
      <w:r>
        <w:rPr/>
        <w:t xml:space="preserve">Книга Памяти Орловской обл. Т-8 стр. 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уздев Евгений Евлампиевич</w:t>
      </w:r>
      <w:r>
        <w:rPr/>
        <w:t xml:space="preserve">. (1913 – 23.08.42 г.) красноармеец, стрелок 1090 сп 323 сд.  Ивановская обл., г. Иваново, Бол. Хуторовский с/совет, д. Хуторово. Призван Ленинским РВК Ивановской обл., 02.01.42 г., из тюрьмы НКВД.  Погиб. Похоронен на территории Гавриловского с/совета, Кировского р-на, Смоленской (с 05.07.1944 г. Калужской) обл. – Источник информации Книга Памяти Ивановской обл. Т-1 стр. 325;  Источник информации ЦАМО, фонд № 7764, опись № 78340с, дело № 2. «Именной список 1090 сп 323 сд». </w:t>
      </w:r>
    </w:p>
    <w:p>
      <w:pPr>
        <w:pStyle w:val="Normal"/>
        <w:rPr/>
      </w:pPr>
      <w:r>
        <w:rPr/>
        <w:t xml:space="preserve">Книга Памяти Ивановской обл. Т-1 стр. 325. – нет точных данных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рушевский Григорий Максимович</w:t>
      </w:r>
      <w:r>
        <w:rPr/>
        <w:t>.* (1913 – 02.07.42 г.) красноармеец, стрелок 1 сб, 1088 сп, 323 сд. Новосибирская обл., Кузедеевский р-н, 2-й Бенжирский с/совет, пос. Бугры. Призван Кузедеевским РВК Новосибирской обл. Умер от ран. Похоронен в 1,5 км юго-западнее д. Гавриловка, Кировского р-на, Смоленской (с 05.07.1944 г. Калужской) обл. - Источник информации ЦАМО, фонд № 7762, опись № 77397с, дело № 2. «Список безвозвратных потерь 1088 сп 323 сд». Запись № 21;  Донесение штаба 323 сд № 0737 от 23.07.42 г., приложение к № 17732с от 28.07.42 г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саров Василий  Петрович</w:t>
      </w:r>
      <w:r>
        <w:rPr/>
        <w:t xml:space="preserve">.  (? … - 08.04.43 г.) старшина, ком. хозяйственного отделения 9-й истребительной бригады 10 Армии. г. Ленинград, ул. Скороход, дом № 9/4. Призван Свердловским РВК г. Ленинград. Похоронен в 200-х метрах юго-западнее д. Коновка, Кировского р-на, Смоленской (с 05.07.1944 г. Калужской) обл. – Донесение Управления 9-й истребительной бригады № 087 от 10.04.43 г., приложение к № 14278с от 16.04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9-й истбр № 9/н от 07.04.43 г. (ЦАМО, фонд № 33, опись № 682526, дело № 739), за то, что не считаясь с опасностью доставлял своевременно пищу в подразделения, чем способствовал успешному выполнению задач. </w:t>
      </w:r>
    </w:p>
    <w:p>
      <w:pPr>
        <w:pStyle w:val="Normal"/>
        <w:rPr/>
      </w:pPr>
      <w:r>
        <w:rPr/>
        <w:t xml:space="preserve">Книга Памяти г. Ленинград. Т-1 стр. 227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нилюк (Данимок) Василий Павлович</w:t>
      </w:r>
      <w:r>
        <w:rPr/>
        <w:t>. (1922 – 29.04.42 г.) красноармеец, рядовой 1086 сп 323 сд. Белорусская ССР, Полесская обл., г. Каменков. Призван Полесским РВК Белорусской ССР. Умер от ран. Похоронен в д. Гавриловка. - Донесение штаба 323 сд № 0367 от 15.05.42 г., приложение к № 8147с от 19.05.42 г.  Правильно – д. Гавриловк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арвишев Хатим</w:t>
      </w:r>
      <w:r>
        <w:rPr/>
        <w:t>.* (1914 – 11.08.42 г.) красноармеец, рядовой 1086 сп 323 сд. Узбекская ССР, Ферганская обл., Маргеланский р-н, колхоз «Кадыш». Призван  Маргеланским РВК Ферганской обл. Умер от ран. Похоронен в лесу юго-западнее д. Гавриловка, Кировского р-на, Смоленской (с 05.07.1944 г. Калужской) обл. - Донесение штаба 323 сд № 0888 от 21.08.42 г., приложение к № 21038с от 26.08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нискин Алексей (Александр) Захарович</w:t>
      </w:r>
      <w:r>
        <w:rPr/>
        <w:t xml:space="preserve">. (1923 – 15.03.(08)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Умер от ран. Похоронен в д. Большое Заборье, Кировского р-на, Смоленской (с 05.07.1944 г. Калужской) обл. – Источник информации Книга Памяти Калужской обл. Т-3 стр. 447 и Т-14 стр. 205. </w:t>
      </w:r>
    </w:p>
    <w:p>
      <w:pPr>
        <w:pStyle w:val="Normal"/>
        <w:rPr/>
      </w:pPr>
      <w:r>
        <w:rPr/>
        <w:t xml:space="preserve">Данных о Денискине Алексее (Александре) Заха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нисов Андрей Миронович</w:t>
      </w:r>
      <w:r>
        <w:rPr/>
        <w:t>. (1902 – 14.09.42 г.) ст. сержант, ком.</w:t>
      </w:r>
    </w:p>
    <w:p>
      <w:pPr>
        <w:pStyle w:val="Normal"/>
        <w:rPr/>
      </w:pPr>
      <w:r>
        <w:rPr/>
        <w:t>отделения 1086 сп 323 сд. Тамбовская обл., Ржаксинский р-н, д. Гавриловка. Призван Ржаксинским РВК Тамбовской обл. Умер от ран. Похоронен в д. Гавриловка, Кировского р-на, Смоленской (с 05.07.1944 г. Калужской) обл. – Донесение штаба 323 сд № 01052 от 23.09.42 г., приложение к № 25687с от 20.09.42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оенного Совета 10 Армии № 407 от 22.07.42 г. (ЦАМО, фонд № 33, опись № 682524, дело № 838), за мужество и отвагу, проявленные в боях у ст. Сердеевка, где остановлены 2 бронепоезда противника и взяты в плен 12 солдат противника. При обороне г. Киров, под его руководством были уничтожены 4 дома в Малых Савках, где хранились боеприпасы, которые были уничтожены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митриев Павел Иванович</w:t>
      </w:r>
      <w:r>
        <w:rPr/>
        <w:t xml:space="preserve">. (1911 – 14.03.43 г.) красноармеец. Воинская часть и должность не известны. (239 сд). Чкаловская обл., г. Бузулук. Призван Бузулукским РВК Чкаловской обл. Умер от ран в 498 ППГ. Похоронен в д. Коновка, Кировского р-на, Калужской обл. – Источник информации Книга Памяти Оренбургской обл. Т-3 стр. 330.  В указанный день, 14.03.43 г., 468 ППГ располагался в д. Большое Заборье, Кировского р-на. Умерших от ран захоранивали на кладьище д. Большое Заборье.  Правильно – похоронен на сельском кладюище д. Большое Заборье, Кировского р-на, Калужской обл. </w:t>
      </w:r>
    </w:p>
    <w:p>
      <w:pPr>
        <w:pStyle w:val="Normal"/>
        <w:rPr/>
      </w:pPr>
      <w:r>
        <w:rPr/>
        <w:t xml:space="preserve">Книга Памяти Оренбургской обл. Т-36 стр. 3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донов Ясынбек</w:t>
      </w:r>
      <w:r>
        <w:rPr/>
        <w:t xml:space="preserve">. (1893 – 23.09.43 г.) красноармеец, стрелок 692 сп 212 сд. Казахская ССР, Алма-Атинская обл., Андреевский р-н, Октябрьский с/совет, Постандский колхоз. Призван Андреевским РВК Алма-Атинской обл. Умер от болезни в ППГ 2979. Похоронен д. Гавриловка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2979». Запись № 77. (ЦАМО, фонд № 58, опись № А-83627, дело № 5193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лькин Василий Иванович</w:t>
      </w:r>
      <w:r>
        <w:rPr/>
        <w:t xml:space="preserve">. (1902 – 24.07.42 г.) красноармеец, стрелок 1090 сп 323 сд. Ивановская обл., Гисяковский р-н, Химлесхоз, Сизуховский участок. Призван Гисяковским РВК Ивановской обл. Умер от ран. Место захоронения не известно. – Источник информации ЦАМО, фонд № 58, опись № 18003, дело № 1644. «Именной список составленный из историй болезни, находящийся в Медицинском музее Красной Армии». Запись № 108. В указанный день, 24.07.42 г., медсанбат 323 сд располагался в р-не д. Гавриловка. Умерших от ран захоранивали в лесу, в 1.5 км юго-западнее д. Гавриловка.  Правильно – похоронен в лесу, в 1.5 км юго-западнее д. Гаврил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роздов Александр Артемьевич</w:t>
      </w:r>
      <w:r>
        <w:rPr/>
        <w:t xml:space="preserve">. (1896 – 23.02.43 г.) ст. сержант 1270 сп 385 сд. Должность не известны. Алтайский край, Рубцовский р-н, д. Больше-Шелковка. Призван Барнаульским РВК Алтайского края в 1942 г. Умер от ран в 498 ППГ. Место захоронения не известно. – Источник информации ЦАМО, фонд № 77472, опись № 734099, дело № 3. «Именной список учебной роты 385 сд»;  Источник информации Книга Памяти Калужской обл. Т-14 стр. 205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унаев Павел Степанович</w:t>
      </w:r>
      <w:r>
        <w:rPr/>
        <w:t>. (1906 – 11.03.43 г.) красноармеец. Воинская часть и должность не известны. Татарская АССР, Дрожжановский р-н, д. Арташ (с. Матаки). Призван Дрожжанским РВК Татарской АССР 24.06.42 г. Умер от ран в 498 ППГ. Похоронен в братской могиле на кладбище д. Большое Заборье, Кировского р-на, Смоленской (с 05.07.1944 г. Калужской) обл. – Источник информации ВК Республики Татарстан, опись: 1943, дело: б/номера (инв. 66). Извещение 498 ППГ от 12.03.43 г.</w:t>
      </w:r>
    </w:p>
    <w:p>
      <w:pPr>
        <w:pStyle w:val="Normal"/>
        <w:rPr/>
      </w:pPr>
      <w:r>
        <w:rPr/>
        <w:t xml:space="preserve">Книга Памяти Республики Татарстан. Т-9 стр. 9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ьячков Евграф Александрович</w:t>
      </w:r>
      <w:r>
        <w:rPr/>
        <w:t>. (1897 – 18.08.42 г.) красноармеец, рядовой 1086 сп 323 сд. г. Горький, Ленинский р-н, ул. Мичурина, дом № 2 кв. 26. Призван Ленинским РВК Горьковской обл. Убит. Похоронен дер. Гавриловка, Кировского р-на, Смоленской (с 05.07.1944 г. Калужской) обл. - Донесение штаба 323 сд № 0943 от 02.09.42 г., приложение к № 22971с от 07.09.42 г.</w:t>
      </w:r>
    </w:p>
    <w:p>
      <w:pPr>
        <w:pStyle w:val="Normal"/>
        <w:rPr/>
      </w:pPr>
      <w:r>
        <w:rPr/>
        <w:t xml:space="preserve">Книга Памяти Нижегородской обл. Т-1 стр. 4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горов Иван Сергеевич</w:t>
      </w:r>
      <w:r>
        <w:rPr/>
        <w:t xml:space="preserve">. (? … - 04.03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(возможно из Бабынинского р-на, Калужской обл). Умер от ран в  ППГ 498. Похоронен  д. Большое Заборье, Кировского р-на, Калужской обл. – Источник информации Книга Памяти Калужской обл. Т-3 стр. 50. </w:t>
      </w:r>
    </w:p>
    <w:p>
      <w:pPr>
        <w:pStyle w:val="Normal"/>
        <w:rPr/>
      </w:pPr>
      <w:r>
        <w:rPr/>
        <w:t>Данных о Егорове Иване Сергеевиче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горов Филат Васильевич</w:t>
      </w:r>
      <w:r>
        <w:rPr/>
        <w:t>. (? … - 08.02.43 г.) красноармеец 723 Полевой хлебопекарни. Татарская АССР, Акташский р-н, с. Дербедень. РВК призыва не известен. Погиб Похоронен в д. Гавриловка, Кировского р-на, Смоленской (с 05.07.1944 г. Калужской) обл. – Источник информации ВК Республики Татарстан, опись: 1945, дело № 4. Извещение 723 ППХ № 3/802 от 08.02.43 г.</w:t>
      </w:r>
    </w:p>
    <w:p>
      <w:pPr>
        <w:pStyle w:val="Normal"/>
        <w:rPr/>
      </w:pPr>
      <w:r>
        <w:rPr/>
        <w:t xml:space="preserve">В Книге Памяти Республики Татарстан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пифанов Лаврентий Александрович</w:t>
      </w:r>
      <w:r>
        <w:rPr/>
        <w:t xml:space="preserve">. (1900 – 12.07.42 г.) красноармеец, стрелок-автоматчик 1090 сп 323 сд. Горьковская (Нижегородская) обл., г. Горький (г. Нижний Новгород), Сталинский р-н. Призван Сталинским РВК Горьковской обл. Погиб. Похоронен в д. Гавриловка, Кировского р-на, Калужской обл. – Источник информации Книга Памяти Нижегородской обл. Т-1 стр. 269. </w:t>
      </w:r>
    </w:p>
    <w:p>
      <w:pPr>
        <w:pStyle w:val="Normal"/>
        <w:rPr/>
      </w:pPr>
      <w:r>
        <w:rPr/>
        <w:t xml:space="preserve">Данных о Епифанове Лаврентии Александ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Нижегородской обл. Т-1 стр. 26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Увековечен.</w:t>
      </w:r>
      <w:r>
        <w:rPr>
          <w:b/>
        </w:rPr>
        <w:t xml:space="preserve">  Еремеев Павел Николаевич</w:t>
      </w:r>
      <w:r>
        <w:rPr/>
        <w:t>. (1925 – 07.09.43 г.) красноармеец, шофер-</w:t>
      </w:r>
    </w:p>
    <w:p>
      <w:pPr>
        <w:pStyle w:val="Normal"/>
        <w:ind w:left="720" w:hanging="720"/>
        <w:rPr/>
      </w:pPr>
      <w:r>
        <w:rPr/>
        <w:t xml:space="preserve">артиллерист 1005 артполка, 20 сд, 50 Армии.  Башкирская АССР, г. Уфа, ул. Лассаля, дом </w:t>
      </w:r>
    </w:p>
    <w:p>
      <w:pPr>
        <w:pStyle w:val="Normal"/>
        <w:ind w:left="720" w:hanging="720"/>
        <w:rPr/>
      </w:pPr>
      <w:r>
        <w:rPr/>
        <w:t xml:space="preserve">№ </w:t>
      </w:r>
      <w:r>
        <w:rPr/>
        <w:t xml:space="preserve">19. Призван Кировским РВК г. Уфа. Ранен 04.09.43 г. Умер от ран в ЭГ 4843 07.09.43 г. </w:t>
      </w:r>
    </w:p>
    <w:p>
      <w:pPr>
        <w:pStyle w:val="Normal"/>
        <w:ind w:left="720" w:hanging="720"/>
        <w:rPr/>
      </w:pPr>
      <w:r>
        <w:rPr/>
        <w:t>Похоронен д. Гавриловка, Кировского р-на, Смоленской обл., воинское кладбище в 150-</w:t>
      </w:r>
    </w:p>
    <w:p>
      <w:pPr>
        <w:pStyle w:val="Normal"/>
        <w:ind w:left="720" w:hanging="720"/>
        <w:rPr/>
      </w:pPr>
      <w:r>
        <w:rPr/>
        <w:t xml:space="preserve">300-х метрах севернее д. Гавриловка, Кировского р-на, Смоленской (с 05.07.1944 г. </w:t>
      </w:r>
    </w:p>
    <w:p>
      <w:pPr>
        <w:pStyle w:val="Normal"/>
        <w:ind w:left="720" w:hanging="720"/>
        <w:rPr/>
      </w:pPr>
      <w:r>
        <w:rPr/>
        <w:t xml:space="preserve">Калужской) обл. – Источник информации Филиал ЦАМО (военно-медицинских </w:t>
      </w:r>
    </w:p>
    <w:p>
      <w:pPr>
        <w:pStyle w:val="Normal"/>
        <w:ind w:left="720" w:hanging="720"/>
        <w:rPr/>
      </w:pPr>
      <w:r>
        <w:rPr/>
        <w:t xml:space="preserve">документов) фонд: ЭГ 4843. «Алфавитная книга умерших по ЭГ 4843». Запись № 123;  </w:t>
      </w:r>
    </w:p>
    <w:p>
      <w:pPr>
        <w:pStyle w:val="Normal"/>
        <w:ind w:left="720" w:hanging="720"/>
        <w:rPr/>
      </w:pPr>
      <w:r>
        <w:rPr/>
        <w:t xml:space="preserve">Донесение Отдела по персональному учету потерь 50 Армии № 061 от 22.09.43 г., </w:t>
      </w:r>
    </w:p>
    <w:p>
      <w:pPr>
        <w:pStyle w:val="Normal"/>
        <w:ind w:left="720" w:hanging="720"/>
        <w:rPr/>
      </w:pPr>
      <w:r>
        <w:rPr/>
        <w:t>приложение к № 38436с от 29.09.43 г.</w:t>
      </w:r>
    </w:p>
    <w:p>
      <w:pPr>
        <w:pStyle w:val="Normal"/>
        <w:rPr/>
      </w:pPr>
      <w:r>
        <w:rPr/>
        <w:t xml:space="preserve">Книга Памяти Республики Башкортостан Т-1 стр. 10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рмаков Петр Андреевич</w:t>
      </w:r>
      <w:r>
        <w:rPr/>
        <w:t>.* (1924 – 22.08.42 г.) красноармеец, сапер 1088 сп 323 сд. Смоленская обл., Сухинический р-н, Попковский с/совет, д. Брынь. Призва  Сухиническим РВК Смоленской обл. Умер от ран. Похоронен в 1,5 км юго-западнее д.  Гавриловка, Кировского р-на, Смоленской (с 05.07.1944 г., Калужской) обл. –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 xml:space="preserve">В Книге Памяти Сухиничского р-на,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фанов Кондрат Емельянович</w:t>
      </w:r>
      <w:r>
        <w:rPr/>
        <w:t xml:space="preserve">. (1897 – 10.09.43 г.) красноармеец, рядовой 899 орс 308 ксд. Орловская обл., Николаевский (Никольский) р-н, с. Жернино. Призван Николаевским (Никольским) РВК Орловской обл. Умер от ран. Похоронен в 500-х метрах юго-восточнее хутора Беловинцев (он же д. Пчелка), Кировского р-на, Смоленской (с 05.07.1944 г. Калужской) обл. – Источник информации ЦАМО, фонд № 58, опись № 18001, дело № 1069. «Именной список военнослужащих умерших от ран в 287 мсб 120 гв. сд. в период с 21 августа по 01 октября 43 г.». Запись № 15. На стр. 20 (307). </w:t>
      </w:r>
    </w:p>
    <w:p>
      <w:pPr>
        <w:pStyle w:val="Normal"/>
        <w:rPr/>
      </w:pPr>
      <w:r>
        <w:rPr/>
        <w:t xml:space="preserve">Книга Памяти Орловской обл. Т-5 стр. 1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абрин Иван (Н…) Александрович</w:t>
      </w:r>
      <w:r>
        <w:rPr/>
        <w:t xml:space="preserve">. (? … - 22.05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06. </w:t>
      </w:r>
    </w:p>
    <w:p>
      <w:pPr>
        <w:pStyle w:val="Normal"/>
        <w:rPr/>
      </w:pPr>
      <w:r>
        <w:rPr/>
        <w:t xml:space="preserve">Данных о Жабрине Иване (Н … ) Александ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Увековечен.</w:t>
      </w:r>
      <w:r>
        <w:rPr>
          <w:b/>
        </w:rPr>
        <w:t xml:space="preserve">  Жадько Владимир ? …</w:t>
      </w:r>
      <w:r>
        <w:rPr/>
        <w:t xml:space="preserve"> . (1919 – 05.10.41 г.) лейтенант, командир </w:t>
      </w:r>
    </w:p>
    <w:p>
      <w:pPr>
        <w:pStyle w:val="Normal"/>
        <w:ind w:left="720" w:hanging="720"/>
        <w:rPr/>
      </w:pPr>
      <w:r>
        <w:rPr/>
        <w:t>минометной роты 1 сб, 173 сд (21 ДНО).</w:t>
      </w:r>
      <w:r>
        <w:rPr>
          <w:b/>
        </w:rPr>
        <w:t xml:space="preserve"> </w:t>
      </w:r>
      <w:r>
        <w:rPr/>
        <w:t xml:space="preserve">Сведения о месте рождения, месте жительства, </w:t>
      </w:r>
    </w:p>
    <w:p>
      <w:pPr>
        <w:pStyle w:val="Normal"/>
        <w:ind w:left="720" w:hanging="720"/>
        <w:rPr/>
      </w:pPr>
      <w:r>
        <w:rPr/>
        <w:t xml:space="preserve">близких родственниках и РВК призыва отсутствуют.  Пропал б/вести под д. Ухобичи. – </w:t>
      </w:r>
    </w:p>
    <w:p>
      <w:pPr>
        <w:pStyle w:val="Normal"/>
        <w:ind w:left="720" w:hanging="720"/>
        <w:rPr/>
      </w:pPr>
      <w:r>
        <w:rPr/>
        <w:t xml:space="preserve">Донесение Отдела по укомплектованию штаба Западного фронта № 002182 от 07.05.42 г., </w:t>
      </w:r>
    </w:p>
    <w:p>
      <w:pPr>
        <w:pStyle w:val="Normal"/>
        <w:ind w:left="720" w:hanging="720"/>
        <w:rPr/>
      </w:pPr>
      <w:r>
        <w:rPr/>
        <w:t xml:space="preserve">приложение к № 7327с от 11.05.42 г. Правильно – пропал б/вести в р-не д. Ухобичи, д. </w:t>
      </w:r>
    </w:p>
    <w:p>
      <w:pPr>
        <w:pStyle w:val="Normal"/>
        <w:ind w:left="720" w:hanging="720"/>
        <w:rPr/>
      </w:pPr>
      <w:r>
        <w:rPr/>
        <w:t xml:space="preserve">Гаврил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елтов Василий Сергеевич</w:t>
      </w:r>
      <w:r>
        <w:rPr/>
        <w:t xml:space="preserve">. (1903 – 04.05.42 г.) красноармеец, связной 1088 сп 323 сд. Пензенская обл., Бековский р-н, с. Пяша. Призван Бековским РВК пензенской обл. Умер от ран. Место захоронения не известно. – Источник информации ЦАМО, фонд № 58, опись № 18003, дело № 1644. «Именной список составленный из историй болезней, находяхся в Медицинском музее Красной Армии». Запись № 100.  В указанный день, 04.05.42 г., медсанбат 323 сд располагался в р-не д. Гавриловка, Кировского р-на, Умерших от ран захоранивали в лесу, в 1,5 км юго-западнее д. Гавриловка.  Правильно – похоронен в лесу, в 1,5 км юго-западнее д. Гавриловка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Пензенской обл. Т-3 стр. 14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ивцов Андрей Иванович</w:t>
      </w:r>
      <w:r>
        <w:rPr/>
        <w:t xml:space="preserve">. (? … - 09.09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 Место гибели и место захоронения не известны. – Источник информации Книга Памяти Калужской обл. Т-14 стр. 206. </w:t>
      </w:r>
    </w:p>
    <w:p>
      <w:pPr>
        <w:pStyle w:val="Normal"/>
        <w:rPr/>
      </w:pPr>
      <w:r>
        <w:rPr/>
        <w:t xml:space="preserve">Данных о Живцове Андрее Ивановиче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икин Константин Васильевич</w:t>
      </w:r>
      <w:r>
        <w:rPr/>
        <w:t xml:space="preserve">. (1905 – 18.11.42 г.) красноармеец, стрелок 1090 сп 323 сд. Ивановская обл., Сабинский р-н, д. Емелево. Призван Сабинским РВК Ивановской обл. Умер от болезни. Похоронен в лесу у д. Гавриловка, Кировского р-на, Смоленской обл. – Донесение штаба 323 сд № 4/0197 от 29.02.43 г., приложение к № 6950с от 03.03.43 г. </w:t>
      </w:r>
    </w:p>
    <w:p>
      <w:pPr>
        <w:pStyle w:val="Normal"/>
        <w:rPr/>
      </w:pPr>
      <w:r>
        <w:rPr/>
        <w:t xml:space="preserve">Донесение штаба 323 сд № 4/0475 от 02.06.43 г., приложение к № 23002с от 13.06.43 г. – похоронен в лесу, в 1.5 км северо-западнее д. Соломион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щтаба 3213 сд № 0197 от 29.02.43 г. – похоронен в лесу в р-не д. Гаврил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ладимирской обл. Т-6 стр. 7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мятин Прокофий Иванович</w:t>
      </w:r>
      <w:r>
        <w:rPr/>
        <w:t xml:space="preserve">. (1899 – 14.03.43 г.) красноармеец. Воинская часть и должность не известны. Ярославская обл., Рыбновский р-н, д. Починок. РВК призыва не известен. Умер от ран. Похоронен в д. Б.Заборье, Смоленской обл. – Источник информации Книга Памяти Ярославской обл. Т-5 стр. 139.  Правильно – умер от ран в 498 ППГ, Похоронен в д. Большое Заборь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Ярославской обл. Т-5 стр. 1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речнев Василий Дементьевич (Демьянович)</w:t>
      </w:r>
      <w:r>
        <w:rPr/>
        <w:t xml:space="preserve">. (1909 - 24.02.43 г.) красноармеец, стрелок 1268 сп 385 сд. Алтайский край, Красихинский р-н, Красихинский с/совет. Призван Кировским РВК Новосибирской обл., 25.06.42 г. Умер от ран в 498 ППГ. Похоронен в д. Заборье (правильно д. Большое Заборье), Кировского р-на, Калужской обл. – Источник информации Книга Памяти Новосибирской обл. Т-4 стр. 623;  Источник информации ЦАМО, фонд № 7911, опись № 69765с, дело № 2. «Именной список 1268 сп 385 сд». Источник информации Филиал ЦАМО (военно-медицинских документов). </w:t>
      </w:r>
    </w:p>
    <w:p>
      <w:pPr>
        <w:pStyle w:val="Normal"/>
        <w:rPr/>
      </w:pPr>
      <w:r>
        <w:rPr/>
        <w:t xml:space="preserve">Книга Памяти Новосибирской обл. Т-4 стр. 623. – нет точных л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еленчуков (Зеленчук) Демьян Григорьевич</w:t>
      </w:r>
      <w:r>
        <w:rPr/>
        <w:t xml:space="preserve">.  (1917 – 02.(09).06.43 г.) майор, нач. штаба артполка, 9-й истребительной бригады, 10 Армии. Украинская ССР, Днепропетровская обл., Павлоградский р-н, с. Богданово. (Сталинградская обл., Чмелейский р-н, Бяршенский с/совет, с. Цветочное, колхоз «Ворошилов»;  Орловская обл., Болховский р-н). Призван Хмельницким РВК Сталинградской обл. Убит. Похоронен на юго-западной окраине д. Коновка, Кировского р-на, Смоленской (с 05.07.1944 г. Калужской) обл. – Донесение Управления 9-й истрбр № 169 от 03.06.43 г.. приложение к № 22366с от 09.06.43 г.;  Донесение Управления 9-й истрбр № 0240 от 04.06.43 г., приложение к № 25254с от 07.06.43 г.;  Источник информации «Протоколы регистрации захоронений Кировского РВК 1955-1957 г.г.»;  Источник информации ВК г. Санкт-Петербург, фонд: Отдел по Центральному р-ну, дело № 10000207. «Сведения из военкоматов»;  Книга Памяти Орловской обл. Т-1 стр. 101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Военного Совета 10 Армии № 325 от 27.05.42 г. (ЦАМО, фонд № 33, опись № 686044, дело № 2759), за умелое руководство вверенным подразделение во время силовой разведки в р-не д. Крутая (Людиновского р-на), где обеспечил успешным артогнем 7-ю роту 1268 сп, которая сумела ворваться в две линии вражеских траншей. </w:t>
      </w:r>
    </w:p>
    <w:p>
      <w:pPr>
        <w:pStyle w:val="Normal"/>
        <w:rPr/>
      </w:pPr>
      <w:r>
        <w:rPr/>
        <w:t xml:space="preserve">Книга Памяти г. Ленинград Т-14 стр. 191. – нет точных данных. </w:t>
      </w:r>
    </w:p>
    <w:p>
      <w:pPr>
        <w:pStyle w:val="Normal"/>
        <w:rPr/>
      </w:pPr>
      <w:r>
        <w:rPr/>
        <w:t>Книга Памяти Орловской обл. Т-1 стр. 101. – нет точных данных.</w:t>
      </w:r>
    </w:p>
    <w:p>
      <w:pPr>
        <w:pStyle w:val="Normal"/>
        <w:rPr/>
      </w:pPr>
      <w:r>
        <w:rPr/>
        <w:t xml:space="preserve">Книга Памяти Волгоградской обл. Т-2, книга 33, стр. 37. – нет точных данных.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убанков Иван Яковлевич</w:t>
      </w:r>
      <w:r>
        <w:rPr/>
        <w:t xml:space="preserve">. (1924 – 25.10.42 г.) красноармеец, рядовой-стрелок. Воинская часть не известна. Сталинградская обл. Призван Дубровским РВК Сталинградской (Волгоградской) обл. Погиб. Похоронен:  Калужская обл., Кировский р-н, д. Пискарево (правильно д. Пискари). – Источник информации Книга Памяти Волгоградской обл. Т-2, книга 9, стр. 60. </w:t>
      </w:r>
    </w:p>
    <w:p>
      <w:pPr>
        <w:pStyle w:val="Normal"/>
        <w:rPr/>
      </w:pPr>
      <w:r>
        <w:rPr/>
        <w:t xml:space="preserve">Данных о Зубанкове Иване Яковл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Волгоградской обл. Т-2, книга 9, стр. 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удин Егор Михайлович</w:t>
      </w:r>
      <w:r>
        <w:rPr/>
        <w:t>. (1900 – 16.03.43 г.) красноармеец. Воинская часть и должность не известны. Рязанская обл., Скопинский р-н. Призван Скопинским РВК Рязанской обл. Умер от ран в 498 ППГ. Похоронен: Смоленская обл., Кировский р-н. – Источник информации Книга Памяти Калужской обл. Т-14 стр. 206 и Книга Памяти Рязанской обл. Т-7 стр. 245.  В указанный день, 16.03.43 г., 498 ППГ располагался в д. Большое Заборье, Кировского р-на, Смоленской обл.  Умерших от ран захоранивали на кладбище д. Большое Заборье.  Правильно – похоронен на сельском кладбище д. Большое Заборье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язанской обл. Т-7 стр. 2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уев Виктор Федорович</w:t>
      </w:r>
      <w:r>
        <w:rPr/>
        <w:t xml:space="preserve">. (1923 – 08.09.43 г.) красноармеец, рядовой 339 сп 120 гв.сд. (бывшая 308 сд). Саратовская обл., Самойловский р-н, д. Б.Заевка. Призван Реутовским РВК Московской обл. Умер от ран. Похоронен в 500-х метрах юго-восточнее хутора Беловинцев (он же д. Пчелка), Кировского р-на, Смоленской (с 05.07.1944 г. Калужской) обл. – Источник информации ЦАМО, фонд № 58, опись № 18001, дело № 1069. «Именной список военнослужащих умерших от ран в 287 мсб 120 гв. сд. в период с 21 августа по 01 октября 43 г.». Запись № 11. На стр. 19 (306). </w:t>
      </w:r>
    </w:p>
    <w:p>
      <w:pPr>
        <w:pStyle w:val="Normal"/>
        <w:rPr/>
      </w:pPr>
      <w:r>
        <w:rPr/>
        <w:t xml:space="preserve">В Книге Памяти Сарат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ков (Иванов) Александр (Алексей) Леонтьевич</w:t>
      </w:r>
      <w:r>
        <w:rPr/>
        <w:t>. (1892 – 15.08.43 г.) красноармеец 13 ап (иптап). Водская (Московская) обл., Ногинский р-н, Б-Норвский с/совет, колхоз «Луки». Призван Ногинским РВК Водской (Московской) обл. Умер от ранения в 182 ППГ. Похоронен на кладбище в 1,5 км юго-восточнее д. Гавриловка, Кировского р-на, Смоленской (с 05.07.1944 г. Калужской) обл. – Донесение отдела по персональному учету потерь сержантского и рядового состава 10 армии  № 024-023 от 01.09.43 г., приложение к № 34456с от 09.09.43 г.;  Источник информации ЦАМО, фонд № 58, опись № А-83627, дело № 636, Медицинский документ «Книга умерших в 182 ППГ. Опись № 41948». Запись № 18 на стр. 6;  Источник информации ЦАМО, фонд № 58, опись № А-83627, дело № 636 «Алфавитная книга умерших в 182 ХППГ, Опись № 41947№. Запись № 14 на стр. 22 и № 18 на стр. 7.</w:t>
      </w:r>
    </w:p>
    <w:p>
      <w:pPr>
        <w:pStyle w:val="Normal"/>
        <w:rPr/>
      </w:pPr>
      <w:r>
        <w:rPr/>
        <w:t xml:space="preserve">Книга Памяти Московской обл. Т-16, часть 1, стр. 2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Николай Терентьевич</w:t>
      </w:r>
      <w:r>
        <w:rPr/>
        <w:t xml:space="preserve">. (1917 – 07.03.43 г.) красноармеец. Воинская часть и должность не известны. Уроженец Рязанской обл. Призван Касимовским РВК Рязанской обл. Умер от ран в 498 ППГ. Место захоронения не известно. – Источник информации Книга Памяти Калужской обл. Т-14 стр. 206. В указанный день, 07.03.43 г., 498 ППГ располагался в д. Большое Заборье, Кировского р-на, Смоленской обл.  Умерших от ран захоранивали на кладбище д. Большое Заборье.  Правильно – похоронен на сельском кладбище д. Большое Заборь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язанской обл. Т-6 стр. 1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цов Дмитрий Григорьевич</w:t>
      </w:r>
      <w:r>
        <w:rPr/>
        <w:t xml:space="preserve">. (1923 – 11.03.43 г.) красноармеец. Воинская часть и должность не известны. Сведения о месте рождения, месте жительства и близких родственниках отсутствуют. Призван Сухиничским РВК Калужской обл.  Погиб в бою. Похоронен: Калужская обл., Кировский р-н, д. Большое Заборье. – Источник информации Книга Памяти Калужской обл., Сухиничский р-н. Т-3 стр. 598. </w:t>
      </w:r>
    </w:p>
    <w:p>
      <w:pPr>
        <w:pStyle w:val="Normal"/>
        <w:rPr/>
      </w:pPr>
      <w:r>
        <w:rPr/>
        <w:t xml:space="preserve">Данных об Иванцове Дмитрии Григор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Сухиничского р-на. Т-3 стр. 59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долов Петр Васильевич</w:t>
      </w:r>
      <w:r>
        <w:rPr/>
        <w:t xml:space="preserve">. (? … - 03.09.43 г.) красноармеец. Воинская часть и должность не известны. Сведения о месте рождения, месте жительства и близких родственниках отсутствуют. Призван Пыталовским РВК Псковской обл. Умер от ран. Похоронен: Кировский р-н. Место захоронения не известно. – Источник информации Книга Памяти Калужской обл. Т-14 стр. 206. </w:t>
      </w:r>
    </w:p>
    <w:p>
      <w:pPr>
        <w:pStyle w:val="Normal"/>
        <w:rPr/>
      </w:pPr>
      <w:r>
        <w:rPr/>
        <w:t xml:space="preserve">Данных об Идолове Петре Васильевиче, умершем от ран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миндиев (Илиндеев) Степан Архипович</w:t>
      </w:r>
      <w:r>
        <w:rPr/>
        <w:t xml:space="preserve">.* (1913 – 27.07.42 г.) красноармеец, стрелок 1 сб, 1088 сп, 323 сд. Новосибирская обл., Кировский (Кемеровский) р-н, Буровский с/совет д. Н.Казанка. Призван Кемеровским РВК Ново-Сибирской обл. Умер от ран в 414 мсб. Похоронен в 1,5 км юго-западнее д. Гавриловка, Кировского р-на, Смоленской (с 05.07.1944 г. Калужской) обл. - Источник информации ЦАМО, фонд № 7762, опись № 77397с, дело № 2. «Список безвозвратных потерь 1088 сп 323 сд». Запись № 90.  Донесение штаба 323 сд № 0737 от 23.07.42 г., приложение к № 17732с от 28.07.42 г.;  Источник информации «Записи из военкоматов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ганов (Колганов) Всеволод Аркадьевич</w:t>
      </w:r>
      <w:r>
        <w:rPr/>
        <w:t>. (1924 – 19.08.42 г.) ст. сержант (ст. лейтенант), пом.ком.взвода 1086 сп 323 сд. Татарская АССР, г. Казань. (Смоленская обл., г. Мосальск, ул. Дзержинского, дом № 7). Призван Мосальским РВК Смоленской обл., 28.02.42 г. Убит. Похоронен д. Гавриловка, Кировского р-на, Смоленской (с 05.07.1944 г. Калужской) обл. - Донесение штаба 323 сд № 0943 от 02.09.42 г., приложение к № 22971с от 07.09.42 г.;  Источник информации ЦАМО, фонд № 58, опись № 977523, дело № 286. Анкета на разыскиваемого Колганова Всеволода Аркадьевича;  Источник информации «Записи из ГУК».</w:t>
      </w:r>
    </w:p>
    <w:p>
      <w:pPr>
        <w:pStyle w:val="Normal"/>
        <w:rPr/>
      </w:pPr>
      <w:r>
        <w:rPr/>
        <w:t xml:space="preserve">Книга Памяти Республики Татарстан. Т-12 стр. 70. – нет точных данных. </w:t>
      </w:r>
    </w:p>
    <w:p>
      <w:pPr>
        <w:pStyle w:val="Normal"/>
        <w:ind w:left="720" w:hanging="720"/>
        <w:rPr/>
      </w:pPr>
      <w:r>
        <w:rPr/>
        <w:t xml:space="preserve">            </w:t>
      </w:r>
    </w:p>
    <w:p>
      <w:pPr>
        <w:pStyle w:val="Normal"/>
        <w:ind w:left="720" w:hanging="720"/>
        <w:rPr/>
      </w:pPr>
      <w:r>
        <w:rPr/>
        <w:t>Увековечен.</w:t>
      </w:r>
      <w:r>
        <w:rPr>
          <w:b/>
        </w:rPr>
        <w:t xml:space="preserve">  Калугин Петр Никонорович</w:t>
      </w:r>
      <w:r>
        <w:rPr/>
        <w:t xml:space="preserve">. (1901 – 21.11.42 г.) сержант, ком.отделения </w:t>
      </w:r>
    </w:p>
    <w:p>
      <w:pPr>
        <w:pStyle w:val="Normal"/>
        <w:ind w:left="720" w:hanging="720"/>
        <w:rPr/>
      </w:pPr>
      <w:r>
        <w:rPr/>
        <w:t xml:space="preserve">1090 сп 323 сд.  Татарская АССР, Бавлинский р-н, д. Фагеенково. Призван Бавлинским </w:t>
      </w:r>
    </w:p>
    <w:p>
      <w:pPr>
        <w:pStyle w:val="Normal"/>
        <w:ind w:left="720" w:hanging="720"/>
        <w:rPr/>
      </w:pPr>
      <w:r>
        <w:rPr/>
        <w:t>РВК Татарской АССР. Умер от ран. Похоронен в лесу у д. Гавриловка, Кировского р-на,</w:t>
      </w:r>
    </w:p>
    <w:p>
      <w:pPr>
        <w:pStyle w:val="Normal"/>
        <w:rPr/>
      </w:pPr>
      <w:r>
        <w:rPr/>
        <w:t>Смоленской обл. - Донесение штаба 323 сд № 0197 от 29.02.43 г., приложение к № 6950с от 03.03.43 г.</w:t>
      </w:r>
    </w:p>
    <w:p>
      <w:pPr>
        <w:pStyle w:val="Normal"/>
        <w:rPr/>
      </w:pPr>
      <w:r>
        <w:rPr/>
        <w:t xml:space="preserve">Донесение Штаба 323 сд № 4/0475 от 07.06.43 г., приложение к № 23002с от 13.06.43 г. – похоронен в лесу, в 1,5 км северо-западнее д. Соломон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штаба 323 сд № 0197 от 29.02.43 г. – похоронен ив лесу в р-не д. Гаврил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6 стр. 1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язин Николай Михайлович</w:t>
      </w:r>
      <w:r>
        <w:rPr/>
        <w:t xml:space="preserve">. (? … - 26.02.43 г.) красноармеец (возможно, сержант), рядовой-стрелок  1270 сп 385 сд. Сведения о месте рождения, месте жительства и близких родственниках отсутсвуют. (Возможно, Калининская обл., д. Стобиха). Призван Удомельским РВК Тверской обл. Умер от ран в 498 ППГ. Место захоронения не известно. – Источник информации Филиал ЦАМО (военно-медицинских документов);  Книга Памяти Тверской обл. Т-2 стр. 432.  В указанный день, 26.02.43 г., 498 ППГ располагался в д. Большое Заборье, Кировского р-на, Смоленской обл. Умерших от ран захоранивали на сельском кладбище д. Большое Заборье.  Правильно – похоронен на кладбище д. Большое Заборь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верской обл. Т-2 стр. 43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атаев (Коротаев) Александр Дмитриевич</w:t>
      </w:r>
      <w:r>
        <w:rPr/>
        <w:t xml:space="preserve">. (1903 - 31.08.43 г.) красноармеец. орудийный номер 20 артиллерийской дивизии прорыва РГК.  Кировская обл., Халтуринский р-н, д. Мургазново. Призван Халтуринским РВК Кировской обл. Убит. Похоронен в д. Гавриловка, Кировского р-на, Смоленской (с 05.07.1944 г. Калужской) обл. -   Источник информации ЦАМО, фонд № 58, опись № 18004, дело № 144. Сведения Халтуринского РВК № 0180 от 30.05.1946 г.;   Донесение Управления 20-й ад № 0610 от 30.12.43 г., приложение к № 1188с от 08.01.44 г. </w:t>
      </w:r>
    </w:p>
    <w:p>
      <w:pPr>
        <w:pStyle w:val="Normal"/>
        <w:rPr/>
      </w:pPr>
      <w:r>
        <w:rPr/>
        <w:t xml:space="preserve">Книга Памяти Кировской обл. Т-8 стр. 586.  – нет точных данных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шин Степан Федорович</w:t>
      </w:r>
      <w:r>
        <w:rPr/>
        <w:t xml:space="preserve">. (1912 – 08.09.43 г.) красноармеец, рядовой 699 осб 120 гв. сд (бывшая 308 сд). Рязанская обл., Сараевский р-н, с. Телятники. Призван Красноуральским РВК Свердловской обл., 06.03.42 г.  Умер от ран. Похоронен в 500-х метрах юго-восточнее хутора Беловинцев, Кировского р-на, Смоленской (с 05.07.1944 г. Калужской) обл. – Источник информации ЦАМО, фонд № 58, опись № 18001, дело № 1069. «Именной список военнослужащих умерших от ран в 287 мсб 120 гв. сд. в период с 21 августа по 01 октября 43 г.». Запись № 10. На стр. 19 (306). </w:t>
      </w:r>
    </w:p>
    <w:p>
      <w:pPr>
        <w:pStyle w:val="Normal"/>
        <w:ind w:left="720" w:hanging="720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Кильдишев (Кильдешов, Килдишев) Антон Андреевич</w:t>
      </w:r>
      <w:r>
        <w:rPr/>
        <w:t xml:space="preserve">. (1905 (1909) – </w:t>
      </w:r>
    </w:p>
    <w:p>
      <w:pPr>
        <w:pStyle w:val="Normal"/>
        <w:ind w:left="720" w:hanging="720"/>
        <w:rPr/>
      </w:pPr>
      <w:r>
        <w:rPr/>
        <w:t xml:space="preserve">24.02.43 г.) красноармеец, стрелок 1270 сп 385 сд. Мордовская АССР, с. Б.Ремезенки. </w:t>
      </w:r>
    </w:p>
    <w:p>
      <w:pPr>
        <w:pStyle w:val="Normal"/>
        <w:ind w:left="720" w:hanging="720"/>
        <w:rPr/>
      </w:pPr>
      <w:r>
        <w:rPr/>
        <w:t xml:space="preserve">(Новосибирская обл., Черепановский р-н, д. Бураново). Призван Черепановским РВК </w:t>
      </w:r>
    </w:p>
    <w:p>
      <w:pPr>
        <w:pStyle w:val="Normal"/>
        <w:ind w:left="720" w:hanging="720"/>
        <w:rPr/>
      </w:pPr>
      <w:r>
        <w:rPr/>
        <w:t xml:space="preserve">Новосибирской обл. (Чамзинским РВК Мордовской АССР). Умер от ран в 498 ППГ. </w:t>
      </w:r>
    </w:p>
    <w:p>
      <w:pPr>
        <w:pStyle w:val="Normal"/>
        <w:ind w:left="720" w:hanging="720"/>
        <w:rPr/>
      </w:pPr>
      <w:r>
        <w:rPr/>
        <w:t xml:space="preserve">Место захоронения не известно. - Источник информации ЦАМО, фонд № 77472, опись № </w:t>
      </w:r>
    </w:p>
    <w:p>
      <w:pPr>
        <w:pStyle w:val="Normal"/>
        <w:ind w:left="720" w:hanging="720"/>
        <w:rPr/>
      </w:pPr>
      <w:r>
        <w:rPr/>
        <w:t xml:space="preserve">734099, дело № 3. «Именной список 1270 сп 385 сд»;  Источник информации Филиал </w:t>
      </w:r>
    </w:p>
    <w:p>
      <w:pPr>
        <w:pStyle w:val="Normal"/>
        <w:ind w:left="720" w:hanging="720"/>
        <w:rPr/>
      </w:pPr>
      <w:r>
        <w:rPr/>
        <w:t xml:space="preserve">ЦАМО (военно-медицинских документов). «Статкарта умершего Килдишева Антона </w:t>
      </w:r>
    </w:p>
    <w:p>
      <w:pPr>
        <w:pStyle w:val="Normal"/>
        <w:ind w:left="720" w:hanging="720"/>
        <w:rPr/>
      </w:pPr>
      <w:r>
        <w:rPr/>
        <w:t xml:space="preserve">Андреевича»;  Книга Памяти Республики Мордовия. Т-6 стр. 820.  В указанный день, </w:t>
      </w:r>
    </w:p>
    <w:p>
      <w:pPr>
        <w:pStyle w:val="Normal"/>
        <w:ind w:left="720" w:hanging="720"/>
        <w:rPr/>
      </w:pPr>
      <w:r>
        <w:rPr/>
        <w:t xml:space="preserve">24.02.43 г., 498 ППГ располагался в д. Большое Заборье, Кировского р-на, Смоленской </w:t>
      </w:r>
    </w:p>
    <w:p>
      <w:pPr>
        <w:pStyle w:val="Normal"/>
        <w:ind w:left="720" w:hanging="720"/>
        <w:rPr/>
      </w:pPr>
      <w:r>
        <w:rPr/>
        <w:t xml:space="preserve">обл. Умерших от ран захоранивали на сельском кладбище д. Большое Заборье.  Правильно </w:t>
      </w:r>
    </w:p>
    <w:p>
      <w:pPr>
        <w:pStyle w:val="Normal"/>
        <w:ind w:left="720" w:hanging="720"/>
        <w:rPr/>
      </w:pPr>
      <w:r>
        <w:rPr/>
        <w:t xml:space="preserve">– </w:t>
      </w:r>
      <w:r>
        <w:rPr/>
        <w:t xml:space="preserve">похоронен на кладбище д. Большое Заборье, Кировского р-на, Смоленской (с 05.07.1944 </w:t>
      </w:r>
    </w:p>
    <w:p>
      <w:pPr>
        <w:pStyle w:val="Normal"/>
        <w:ind w:left="720" w:hanging="720"/>
        <w:rPr/>
      </w:pPr>
      <w:r>
        <w:rPr/>
        <w:t xml:space="preserve">г. Калужской) обл. </w:t>
      </w:r>
    </w:p>
    <w:p>
      <w:pPr>
        <w:pStyle w:val="Normal"/>
        <w:rPr/>
      </w:pPr>
      <w:r>
        <w:rPr/>
        <w:t xml:space="preserve">В Книге Памяти Новосибирской обл., не значится погибшим, или пропашим без вести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рьянов Павел Алексеевич</w:t>
      </w:r>
      <w:r>
        <w:rPr/>
        <w:t xml:space="preserve">. (1913 – 29.04.42 г.) красноармеец, стрелок 1086 сп 323 сд. Бурято-Монгольская АССР, Комбанский р-н, ст. Мысовая, Кисевский лесозавод. Призван Комбанским РВК Бурято-Монгольской АССР. Убит. Похоронен с. Гаврилково. - Донесение штаба 323 сд № 0430 от 25.05.42 г., приложение к № 10083с от 01.06.42 г.  Правильно – д. Гаврил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селев Николай Николаевич</w:t>
      </w:r>
      <w:r>
        <w:rPr/>
        <w:t xml:space="preserve">. (1905 – 03.07.42 г.) красноармеец, рядовой 1086 сп 323 сд. Горьковская обл., Виксунский р-н, д. Красный Родник. Призван Виксунским РВК Горьковской обл. Умер от болезни. Похоронен в с. Гавриловка, Кировского р-на, Смоленской (с 05.07.1944 г. Калужской) обл. - Донесение штаба 323 сд № 0802 от 03.08.42 г., приложение к № 18754с от 07.08.42 г.  </w:t>
      </w:r>
    </w:p>
    <w:p>
      <w:pPr>
        <w:pStyle w:val="Normal"/>
        <w:rPr/>
      </w:pPr>
      <w:r>
        <w:rPr/>
        <w:t xml:space="preserve">Книга Памяти Нижегородсмкой обл. Т-5 стр. 5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апков (Клопов) Василий Иванович</w:t>
      </w:r>
      <w:r>
        <w:rPr/>
        <w:t xml:space="preserve">. (1920 – 14.08.43 г.) сержант, ком.отделения 1101 сп 326 сд. Рязанская обл., Спасский р-н, д. Спасское. Призван Красногорским РВК Московской обл. Умер от ранения в ППГ 182. Похоронен на кладбише в 1,5 км юго-восточнее д. Гавриловка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83627, дело № 636, Медицинский документ «Книга умерших в ППГ 182». Запись № 14 на стр. 5 и № 8 на стр. 21. </w:t>
      </w:r>
    </w:p>
    <w:p>
      <w:pPr>
        <w:pStyle w:val="Normal"/>
        <w:rPr/>
      </w:pPr>
      <w:r>
        <w:rPr/>
        <w:t>Книга Камяти Московской обл. Т-11 стр. 1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имов Григорий Иванович</w:t>
      </w:r>
      <w:r>
        <w:rPr/>
        <w:t xml:space="preserve">. (1913 – 11.08.42 г.) красноармеец. Воинская часть и должность не известны. Тульская обл., Одоевский р-н, д. Говоренки (д. Аниковка). РВК призыва не известен. Погиб. Похоронен в д. Гавриловка, Кировского р-на, Смоленской (с 05.07.1944 г. Калужской) обл. – Источник информации Книга Памяти Тульской обл., Одоевский р-н, стр. 104 и Книга Памяти Тульской обл. Т-8 стр. 211. </w:t>
      </w:r>
    </w:p>
    <w:p>
      <w:pPr>
        <w:pStyle w:val="Normal"/>
        <w:rPr/>
      </w:pPr>
      <w:r>
        <w:rPr/>
        <w:t xml:space="preserve">Книга Памяти Тульской обл., Одоевский р-н, стр. 104  и Т-8 стр. 21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лубникин Василий Петрович</w:t>
      </w:r>
      <w:r>
        <w:rPr/>
        <w:t>. (1912 – 15.(16).05.42 г. ) красноармеец (мл.политрук), политрук роты 1090 сп 323 сд. Тамбовская обл., Рассказовский р-н, с. Пичер. Призван Рассказовским РВК Тамбовской обл. Умер от ран. Похоронен в д. Гавриловка, Смоленской обл. – Источник информации Книга Памяти Тамбовской обл. Т-7 стр. 253;  Источник информации ЦАМО, фонд № 33, опись № 563784, дело № 37. Приказ ГУКК ВС СССР № 02330 от 23.10.47 г.;  Источник информации Запись в галерее «Дорога Памяти».  Правильно – похоронен в д. гаврил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7 стр. 253. – нет точных данных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Ключников Михаил Сергеевич</w:t>
      </w:r>
      <w:r>
        <w:rPr/>
        <w:t xml:space="preserve">. (? … - 07.03.43 г.) сержант 1266 сп 385 сд. </w:t>
      </w:r>
    </w:p>
    <w:p>
      <w:pPr>
        <w:pStyle w:val="Normal"/>
        <w:ind w:left="720" w:hanging="720"/>
        <w:rPr/>
      </w:pPr>
      <w:r>
        <w:rPr/>
        <w:t xml:space="preserve">Должность не известна. Смоленская обл., Мосальский р-н, д. Творище. Призван </w:t>
      </w:r>
    </w:p>
    <w:p>
      <w:pPr>
        <w:pStyle w:val="Normal"/>
        <w:ind w:left="720" w:hanging="720"/>
        <w:rPr/>
      </w:pPr>
      <w:r>
        <w:rPr/>
        <w:t xml:space="preserve">Мосальским РВК Смоленской обл. Умер от ран в 86 ППГ. Похоронен: Калужская обл.,  </w:t>
      </w:r>
    </w:p>
    <w:p>
      <w:pPr>
        <w:pStyle w:val="Normal"/>
        <w:ind w:left="720" w:hanging="720"/>
        <w:rPr/>
      </w:pPr>
      <w:r>
        <w:rPr/>
        <w:t xml:space="preserve">Кировский р-н, д. Малое Заборье. – Источник информации ЦАМО, фонд № 7909, опись № </w:t>
      </w:r>
    </w:p>
    <w:p>
      <w:pPr>
        <w:pStyle w:val="Normal"/>
        <w:ind w:left="720" w:hanging="720"/>
        <w:rPr/>
      </w:pPr>
      <w:r>
        <w:rPr/>
        <w:t xml:space="preserve">72956, дело № 3. «Именной список 1266 сп 3685 сд»;  Книга Памяти Калужской обл., </w:t>
      </w:r>
    </w:p>
    <w:p>
      <w:pPr>
        <w:pStyle w:val="Normal"/>
        <w:ind w:left="720" w:hanging="720"/>
        <w:rPr/>
      </w:pPr>
      <w:r>
        <w:rPr/>
        <w:t>Мосальский р-н. Т-4 стр. 429.</w:t>
      </w:r>
    </w:p>
    <w:p>
      <w:pPr>
        <w:pStyle w:val="Normal"/>
        <w:ind w:left="720" w:hanging="720"/>
        <w:rPr/>
      </w:pPr>
      <w:r>
        <w:rPr/>
        <w:t xml:space="preserve">Источник информации: Учетная карточка воинского захоронения д. Коновка от 20... г.  </w:t>
      </w:r>
    </w:p>
    <w:p>
      <w:pPr>
        <w:pStyle w:val="Normal"/>
        <w:ind w:left="720" w:hanging="720"/>
        <w:rPr/>
      </w:pPr>
      <w:r>
        <w:rPr/>
        <w:t xml:space="preserve">Регистрационный номер 65 – Сержант 86 ПГ, Ключников Михаил Сергеевич. Год </w:t>
      </w:r>
    </w:p>
    <w:p>
      <w:pPr>
        <w:pStyle w:val="Normal"/>
        <w:ind w:left="720" w:hanging="720"/>
        <w:rPr/>
      </w:pPr>
      <w:r>
        <w:rPr/>
        <w:t xml:space="preserve">рождения не известен. Погиб 07.03.43 г. Откуда перезахоронен: Кировский р-н, д. </w:t>
      </w:r>
    </w:p>
    <w:p>
      <w:pPr>
        <w:pStyle w:val="Normal"/>
        <w:ind w:left="720" w:hanging="720"/>
        <w:rPr/>
      </w:pPr>
      <w:r>
        <w:rPr/>
        <w:t>Большое Заборье.</w:t>
      </w:r>
    </w:p>
    <w:p>
      <w:pPr>
        <w:pStyle w:val="Normal"/>
        <w:ind w:left="720" w:hanging="720"/>
        <w:rPr/>
      </w:pPr>
      <w:r>
        <w:rPr/>
        <w:t xml:space="preserve">86 ППГ в указанный день, 07.03.42 г., находился в д. Чернь, Тульской обл. В д. Большое </w:t>
      </w:r>
    </w:p>
    <w:p>
      <w:pPr>
        <w:pStyle w:val="Normal"/>
        <w:ind w:left="720" w:hanging="720"/>
        <w:rPr/>
      </w:pPr>
      <w:r>
        <w:rPr/>
        <w:t xml:space="preserve">Заборье, Кировского р-на, 07.03.43 г., располагался 498 ППГ.   </w:t>
      </w:r>
    </w:p>
    <w:p>
      <w:pPr>
        <w:pStyle w:val="Normal"/>
        <w:ind w:left="720" w:hanging="720"/>
        <w:rPr/>
      </w:pPr>
      <w:r>
        <w:rPr/>
        <w:t xml:space="preserve">Правильными следует считать сведения записи в Учетной карточке воинского </w:t>
      </w:r>
    </w:p>
    <w:p>
      <w:pPr>
        <w:pStyle w:val="Normal"/>
        <w:ind w:left="720" w:hanging="720"/>
        <w:rPr/>
      </w:pPr>
      <w:r>
        <w:rPr/>
        <w:t xml:space="preserve">захоронения д. Коновка.  – похоронен в д. Коновка, Кировского р-на, Смоленской обл. </w:t>
      </w:r>
    </w:p>
    <w:p>
      <w:pPr>
        <w:pStyle w:val="Normal"/>
        <w:ind w:left="720" w:hanging="720"/>
        <w:rPr/>
      </w:pPr>
      <w:r>
        <w:rPr/>
        <w:t xml:space="preserve">Книга Памяти Мосальского р-на, Калужской обл. Т-4 стр. 429. – нет точных данных.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былев (Кобелов, Кобилев) Владимир Маркович</w:t>
      </w:r>
      <w:r>
        <w:rPr/>
        <w:t xml:space="preserve">. (1922 – 15.08.43 г.) ст. лейтенант, 2 мбр 5 мк. Татарская АССР, Елабужский р-н, д. Чирма (д. Чирши). Призван Елабужским РВК Татарской АССР. Умер от ранения в ППГ-182. Похоронен Смоленская обл., Кировский р-н, кладбище 1,5 км юго-восточнее с. Гавриловка. – Донесение отдела укомплектования штаба 10 армии № 035 от 06.09.43 г., приложение к № 02969 от 11.09.43 г.;  Источник информации ЦАМО, фонд № 58, опись № А-83627, дело № 637, Медицинский документ «Алфавитная книга умерших в 182 ХППГ. Опись № 41947». Запись № 16 на стр. 6. И № 10 на стр. 21 </w:t>
      </w:r>
    </w:p>
    <w:p>
      <w:pPr>
        <w:pStyle w:val="Normal"/>
        <w:rPr/>
      </w:pPr>
      <w:r>
        <w:rPr/>
        <w:t>Книга Памяти Республики Татарстан. Т-9 стр. 368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лов Андрей Григорьевич</w:t>
      </w:r>
      <w:r>
        <w:rPr/>
        <w:t xml:space="preserve">. (1922 – 04.10.43 г.) мл. лейтенант, ком.взвода   860 сп 283 сд. Казахская ССР, Павлодарская обл., Бакарачайский р-н, Пристань «Мостик». Призван Бакарачайским РВК Павлоградской обл. Умер от ран в ЭГ 2979. Похоронен д. Гавриловка, Кировского р-на, Смоленской (с 05.07.1944 г. Калужской) обл. – Источник информации «Книга умерших в ЭГ 2979». Запись № 79. (ЦАМО, фонд № 58, опись № А-83627, дело № 519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ырев Николай Семенович</w:t>
      </w:r>
      <w:r>
        <w:rPr/>
        <w:t xml:space="preserve">. (1918 – 12.09.43 г.) сержант, старшина роты 860 сп 283 сд. Украинская ССР, г. Днепропетровск, Кировский р-н. (Узбекская ССР, г. Наманган, ул. Самаркандский проезд, дом № 2). Призван Кировским РВК Днепропетровской обл. Умер от ран в 196 ХППГ. Похоронен в д. Большое Заборье, Кировского р-на, Смоленской (с 05.07.1944 г. Калужской) обл. – Источник информации ЦАМО, фонд № 58, опись № А-83627, дело № 683. «Книга погребения по Полевому Передвижному Госпиталю № 1963». Запись № 421;  Источник информации Донесение штаба 3-й Армии № 0155 от 11.10.43 г., приложение к № 42242с от 18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ахин Константин Ильич</w:t>
      </w:r>
      <w:r>
        <w:rPr/>
        <w:t xml:space="preserve">.  (1919 – 08.06.43 г.) сержант, ком. расчета 916 сп 247 сд. Казахская АССР, г. Акмолинск. (Омская обл., Черланский р-н, Зерносовхоз «Коммунист»). Призван Тюменским РВК Омской обл. Убит. Похоронен в 200-х метрах южнее д. Беловинцево, Людиновского р-на, Орловской обл. – Донесение штаба 247 сд № 0770 от 04.07.43 г., приложение к № 242587с от 10.07.43 г. Правильно – похоронен в 200-х метрах южнее пос. Беловинцев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юменской обл. Т-1 стр. 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дратов Виктор Николаевич</w:t>
      </w:r>
      <w:r>
        <w:rPr/>
        <w:t xml:space="preserve">. (? … - 23.02.43 г.) мл. лейтенант, ком. взвода 1270 сп 385 сд. Сведения о месте рождения, месте жительства, близких родственниках и РВК призыва отсутствуют. Умер от ран в 498 ППГ. Место захоронения не известно. – Источник информации Филиал ЦАМО (военно-медицинских документов). «Статкарта умершего Кондоатова Виктора Николаевича».  В указанный день, 23.02.43 г., 498 ППГ располагался в д. Большое Заборье, Кировского р-на, Смоленской обл. Умерших от ран захоранивали на сельском кладбище д. Большое Заборье.  Правильно – похоронен на кладбище д. Большое Заборье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кин Егор Ильич</w:t>
      </w:r>
      <w:r>
        <w:rPr/>
        <w:t>. (1900 – 17.04.43 г.) сержант, ком.отделения 1266 сп 385 сд. Киргизская ССР, Иссык-Кульская обл., Джетоогузовский р-н, д. Покровка. Призван Джетоогузовским РВК Иссык-Кульской обл. Умер от ран. Похоронен д. Беловинцево, Кировского р-на, Орловской обл. - Донесение Управления 385 сд № 4/0277 от 28.04.43 г., приложение к № 17046с от 05.05.43 г.  Правильно – похоронен в д. Пчелка (она же пос. Беловинцев)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стантинов Владимир Васильевич</w:t>
      </w:r>
      <w:r>
        <w:rPr/>
        <w:t>. (1922 – 30.04.42 г.) сержант, ком.</w:t>
      </w:r>
    </w:p>
    <w:p>
      <w:pPr>
        <w:pStyle w:val="Normal"/>
        <w:rPr/>
      </w:pPr>
      <w:r>
        <w:rPr/>
        <w:t>отделения 1088 сп 323 сд. г. Ленинград, Набережная реки Пряжка, дом № 2/1. Призван органами НКВД г. Иваново. Умер от ранения. Похоронен в д. Гавриловка (Гаврилково), Гавриловского с/совета, Кировского р-на, Смоленской (с 05.07.1944 г. Калужской) обл. - Книга погребения 1088 сп 323 сд за период с 10.12.41 г. по 16.07.43 г. Запись № 62 на стр.60. (ЦАМО, фонд № 7762, опись № 77397с, дело № 2);  Донесение штаба 323 сд № 0335 от 12.05.42 г., приложение к № 7765с от 16.05.42 г.</w:t>
      </w:r>
    </w:p>
    <w:p>
      <w:pPr>
        <w:pStyle w:val="Normal"/>
        <w:rPr/>
      </w:pPr>
      <w:r>
        <w:rPr/>
        <w:t xml:space="preserve">В Книге Памяти г. Ленинград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птиминин (Коптилин, Коптилинин) Георгий Корнилович</w:t>
      </w:r>
      <w:r>
        <w:rPr/>
        <w:t xml:space="preserve">. (1914 – 10.09.43 г.) ст. сержант, заряжающий ПТО 858 сп 283 сд. Башкирская АССР, Туймазинский р-н, Нижне-Троицкий с/совет, д. Нижне-Троицкое. (Башкирская ССР, г. Уфа, Сталинский р-н). Призван Сталинским РВК Башкирской АССР.  Умер от ран в 196 ХППГ. Похоронен в д. Большое Заборье, Кировского р-на, Смоленской (с 05.07.1944 г. Калужской) обл. – Источник информации ЦАМО, фонд № 58, опись № А-83627, дело № 683. «Книга погребения по Полевому Передвижному Госпиталю № 196». Запись № 422;  Источник информации Донесение штаба 3-й Армии № 0155 от 11.10.43 г., приложение к № 42242с от 18.10.43 г. </w:t>
      </w:r>
    </w:p>
    <w:p>
      <w:pPr>
        <w:pStyle w:val="Normal"/>
        <w:rPr/>
      </w:pPr>
      <w:r>
        <w:rPr/>
        <w:t xml:space="preserve">Книга Памяти Республики Башкортостан. Т-1 стр. 2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пылов Василий Лаврентьевич</w:t>
      </w:r>
      <w:r>
        <w:rPr/>
        <w:t xml:space="preserve">. (1895 – 14.03.43 г.) красноармеец. Воинская часть и должность не известны. Тульская обл., Куркинский р-н, д. Андреевка. Призван Куркинским РВК Тульской обл. Погиб. Похоронен в д. Заборье, Кировского р-на, Смоленской обл. – Источник информации Книга Памяти Тульской обл. Т-7 стр. 151.  Правильно – умер от ран и похоронен в д. Большое Заборь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7 стр. 15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ж Алексей Константинович</w:t>
      </w:r>
      <w:r>
        <w:rPr/>
        <w:t xml:space="preserve">. (1923 – 16.08.43 г.) сержант, 9 мбр, 5 мк. </w:t>
      </w:r>
    </w:p>
    <w:p>
      <w:pPr>
        <w:pStyle w:val="Normal"/>
        <w:ind w:left="720" w:hanging="720"/>
        <w:rPr/>
      </w:pPr>
      <w:r>
        <w:rPr/>
        <w:t xml:space="preserve">Должность не известна. Украинская ССР, Полтавская обл., Дикаиский р-н, с. Великое </w:t>
      </w:r>
    </w:p>
    <w:p>
      <w:pPr>
        <w:pStyle w:val="Normal"/>
        <w:ind w:left="720" w:hanging="720"/>
        <w:rPr/>
      </w:pPr>
      <w:r>
        <w:rPr/>
        <w:t xml:space="preserve">Боище. Призван Севастопольским ГВК Крымской обл. Умер от ран в 182 ППГ. Похоронен </w:t>
      </w:r>
    </w:p>
    <w:p>
      <w:pPr>
        <w:pStyle w:val="Normal"/>
        <w:ind w:left="720" w:hanging="720"/>
        <w:rPr/>
      </w:pPr>
      <w:r>
        <w:rPr/>
        <w:t xml:space="preserve">на кладбище в 1,5 км юго-восточнее д. Гавриловка, Кировского р-на, Смоленской (с </w:t>
      </w:r>
    </w:p>
    <w:p>
      <w:pPr>
        <w:pStyle w:val="Normal"/>
        <w:ind w:left="720" w:hanging="720"/>
        <w:rPr/>
      </w:pPr>
      <w:r>
        <w:rPr/>
        <w:t xml:space="preserve">05.07.1944 г. Калужской) обл. – Донесение отдела по персональному учету потерь </w:t>
      </w:r>
    </w:p>
    <w:p>
      <w:pPr>
        <w:pStyle w:val="Normal"/>
        <w:ind w:left="720" w:hanging="720"/>
        <w:rPr/>
      </w:pPr>
      <w:r>
        <w:rPr/>
        <w:t xml:space="preserve">сержантского и рядового состава 10 армии № 024-023 от 01.09.43 г., приложение к № </w:t>
      </w:r>
    </w:p>
    <w:p>
      <w:pPr>
        <w:pStyle w:val="Normal"/>
        <w:ind w:left="720" w:hanging="720"/>
        <w:rPr/>
      </w:pPr>
      <w:r>
        <w:rPr/>
        <w:t xml:space="preserve">34456с от 09.09.43 г.;  Источник информации ЦАМО, фонд № 58, опись № А-83627, дело </w:t>
      </w:r>
    </w:p>
    <w:p>
      <w:pPr>
        <w:pStyle w:val="Normal"/>
        <w:ind w:left="720" w:hanging="720"/>
        <w:rPr/>
      </w:pPr>
      <w:r>
        <w:rPr/>
        <w:t xml:space="preserve">№ </w:t>
      </w:r>
      <w:r>
        <w:rPr/>
        <w:t xml:space="preserve">636, Медицинский документ «Книга умерших в 182 ППГ». Запись № 17 на стр. 6 и № </w:t>
      </w:r>
    </w:p>
    <w:p>
      <w:pPr>
        <w:pStyle w:val="Normal"/>
        <w:ind w:left="720" w:hanging="720"/>
        <w:rPr/>
      </w:pPr>
      <w:r>
        <w:rPr/>
        <w:t xml:space="preserve">13 на стр. 22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бков Василий Александрович</w:t>
      </w:r>
      <w:r>
        <w:rPr/>
        <w:t>. (1919 – 15.08.43 г.) капитан, зам.нач.</w:t>
      </w:r>
    </w:p>
    <w:p>
      <w:pPr>
        <w:pStyle w:val="Normal"/>
        <w:rPr/>
      </w:pPr>
      <w:r>
        <w:rPr/>
        <w:t>штаба по разведке 233 тбр 5 мк. Горьковская обл., г. Лукоянов, ул. Ленина дом № 100. Призван Ваксунским РВК Горьковской обл. Умер от ранения в ППГ-182. Похоронен</w:t>
      </w:r>
    </w:p>
    <w:p>
      <w:pPr>
        <w:pStyle w:val="Normal"/>
        <w:rPr/>
      </w:pPr>
      <w:r>
        <w:rPr/>
        <w:t>Смоленская обл., Кировский р-н, кладбище 1,5 км юго-восточнее с. Гавриловка. – Донесение отдела укомплектования штаба 10 армии № 035 от 06.09.43 г., приложение к  № 02969 от 11.09.43 г.;  Источник информации ЦАМО, фонд № 58, опись № А-83627, дело № 637. Медицинский документ «Книга умерших в 182 ХППГ». Запись № 15 на стр. 6.  Награжден орденом «</w:t>
      </w:r>
      <w:r>
        <w:rPr>
          <w:i/>
        </w:rPr>
        <w:t>Красной Звезды</w:t>
      </w:r>
      <w:r>
        <w:rPr/>
        <w:t xml:space="preserve">». (ЦАМО, фонд № 33, опись № 682524, дело № 352). Приказ 188 тбр от 16.1042 г., за то, что в боях 1942 г. под Ельней и Веклино огнем совего танка уничтожил 2 противотанковых орудия, самодную пушку и до 30 солдат противника. </w:t>
      </w:r>
    </w:p>
    <w:p>
      <w:pPr>
        <w:pStyle w:val="Normal"/>
        <w:rPr/>
      </w:pPr>
      <w:r>
        <w:rPr/>
        <w:t>Книга Памяти Нижегородской обл. Т-5 стр. 52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льков Александр Михайлович</w:t>
      </w:r>
      <w:r>
        <w:rPr/>
        <w:t xml:space="preserve">. (? … - ?...08.43 г.)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06. </w:t>
      </w:r>
    </w:p>
    <w:p>
      <w:pPr>
        <w:pStyle w:val="Normal"/>
        <w:rPr/>
      </w:pPr>
      <w:r>
        <w:rPr/>
        <w:t xml:space="preserve">Данных о Королькове Александре Михайловиче, погибшем на территории Кировского р-на, Смоленской обл., в документах о безвозвратных потерях ЦАМО РФ н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нков Александр Семенович</w:t>
      </w:r>
      <w:r>
        <w:rPr/>
        <w:t xml:space="preserve">. (1895 – 05.10.41 г.) рядовой, стрелок 1311 сп 173 сд. (бывшая 21 дивизия народного ополчения г. Москвы). Московская обл., Малинский р-н, д. Моргино. Призван Киевским РВК г. Москва. Убит. Похоронен в поле у д. Гавриловка, Кировского р-на, Смоленской (с 05.07.1944 г. Калужской) обл. – Источник информации ЦАМО, фонд № 58, опись № 977524, дело № 283. «Анкета по розыску Коронкова Александра Семеновича»;  Источник информации: Письмо жителя д. Гавриловка, Климова Фомы Зиновьевича жене Коронкова Александра Семеновича, Коронковой Наталье Николаевне. </w:t>
      </w:r>
    </w:p>
    <w:p>
      <w:pPr>
        <w:pStyle w:val="Normal"/>
        <w:rPr/>
      </w:pPr>
      <w:r>
        <w:rPr/>
        <w:t>Книга Памяти г. Москва. Т-15 стр. 402. – нет точ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отаев Сергей Григорьевич</w:t>
      </w:r>
      <w:r>
        <w:rPr/>
        <w:t xml:space="preserve">. (1900 – 22.07.42 г.) мл. сержант 1090 сп 323 сд. Должность не известна. Молотовская обл., Сычевский с/совет, Оханский р-н, д. Северная. Призван Оханским РВК Молотовской обл. Умер от ран. Место захоронения не известно. – Источник информации ЦАМО, фонд № 58, опись № 18003, дело № 1644. «Именной список, состаленный из историй болезней, находящихся в Медицинском музее Красной Армии». Запись № 109.  В указанный день, 22.07.42 г., медсанбат 323 сд располагался в д. Гавриловка, Кировского р-на, Смоленской обл. Умерших от ран захоранивали в р-не д. Гавриловка и в лесу, в 1,5 км юго-западнее д. Гавриловка.  Правильно – похоронен в р-не д. Гаврил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рмской обл. Т-15 (дополнительный) стр. 2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тков Тихон Парфенович</w:t>
      </w:r>
      <w:r>
        <w:rPr/>
        <w:t xml:space="preserve">. (1903 – 08.09.43 г.) красноармеец, стрелок 339 сп 120 гв. сд (бывшая 308 сд). Марийская АССР, Еласовский р-н, Анчеринский с/совет, д. Селимандаево. Призван Еласовским РВК Марийской АССР. Умер от ран. Похоронен в 500-х метрах юго-восточнее хутора Беловинцев (он же д. Пчелка), Кировского р-на, Смоленской (с 05.07.1944 г. Калужской) обл. – Источник информации ЦАМО, фонд № 58, опись № 18001, дело № 1069. «Именной список военнослужащих умерших от ран в 287 мсб 120 гв.сд. в период с 21 августа по 01 октября 43 г.». Запись № 7. На стр. 19 (306)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саков ? … ? …</w:t>
      </w:r>
      <w:r>
        <w:rPr/>
        <w:t xml:space="preserve"> . (1919 - 05.10.41 г.) лейтенант, командир 6-й роты 173 сд </w:t>
      </w:r>
    </w:p>
    <w:p>
      <w:pPr>
        <w:pStyle w:val="Normal"/>
        <w:ind w:left="720" w:hanging="720"/>
        <w:rPr/>
      </w:pPr>
      <w:r>
        <w:rPr/>
        <w:t xml:space="preserve">(21 ДНО). Сведения о месте рождения, месте жительства, близких родственниках и РВК </w:t>
      </w:r>
    </w:p>
    <w:p>
      <w:pPr>
        <w:pStyle w:val="Normal"/>
        <w:ind w:left="720" w:hanging="720"/>
        <w:rPr/>
      </w:pPr>
      <w:r>
        <w:rPr/>
        <w:t xml:space="preserve">призыва отсутствуют.  Пропал б/вести под д. Ухобичи. - Донесение  Отдела </w:t>
      </w:r>
    </w:p>
    <w:p>
      <w:pPr>
        <w:pStyle w:val="Normal"/>
        <w:ind w:left="720" w:hanging="720"/>
        <w:rPr/>
      </w:pPr>
      <w:r>
        <w:rPr/>
        <w:t xml:space="preserve">укомплектования штаба 50 Армии № 0843 от 01.05.42 г., приложение к № 6965с от </w:t>
      </w:r>
    </w:p>
    <w:p>
      <w:pPr>
        <w:pStyle w:val="Normal"/>
        <w:ind w:left="720" w:hanging="720"/>
        <w:rPr/>
      </w:pPr>
      <w:r>
        <w:rPr/>
        <w:t>08.05.42 г.  Правильно – пропал б/вести в р-не д. Ухобичи, д. Гавриловка, Кировского р-</w:t>
      </w:r>
    </w:p>
    <w:p>
      <w:pPr>
        <w:pStyle w:val="Normal"/>
        <w:ind w:left="720" w:hanging="720"/>
        <w:rPr/>
      </w:pPr>
      <w:r>
        <w:rPr/>
        <w:t xml:space="preserve">на, Смоленской (с 05.07.1944 г. Калужской) обл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Косилин Егор Тимофеевич</w:t>
      </w:r>
      <w:r>
        <w:rPr/>
        <w:t xml:space="preserve">. (1908 – 06.08.43 г.) красноармеец, стрелок 1266 </w:t>
      </w:r>
    </w:p>
    <w:p>
      <w:pPr>
        <w:pStyle w:val="Normal"/>
        <w:ind w:left="720" w:hanging="720"/>
        <w:rPr/>
      </w:pPr>
      <w:r>
        <w:rPr/>
        <w:t xml:space="preserve">сп 385 сд. Московская обл., Михайловский р-н, д. Марьино. Призван Михайловским РВК </w:t>
      </w:r>
    </w:p>
    <w:p>
      <w:pPr>
        <w:pStyle w:val="Normal"/>
        <w:ind w:left="720" w:hanging="720"/>
        <w:rPr/>
      </w:pPr>
      <w:r>
        <w:rPr/>
        <w:t xml:space="preserve">Московской обл. Убит. Похоронен в д. Пчелки, Кировского р-на, Смоленской (с </w:t>
      </w:r>
    </w:p>
    <w:p>
      <w:pPr>
        <w:pStyle w:val="Normal"/>
        <w:ind w:left="720" w:hanging="720"/>
        <w:rPr/>
      </w:pPr>
      <w:r>
        <w:rPr/>
        <w:t xml:space="preserve">05.07.1944 г. Калужской) обл. – Донесение Управления 385 сд № 9701 от 09.08.43 г., </w:t>
      </w:r>
    </w:p>
    <w:p>
      <w:pPr>
        <w:pStyle w:val="Normal"/>
        <w:ind w:left="720" w:hanging="720"/>
        <w:rPr/>
      </w:pPr>
      <w:r>
        <w:rPr/>
        <w:t xml:space="preserve">приложение к № 29284с от 15.08.43 г. </w:t>
      </w:r>
    </w:p>
    <w:p>
      <w:pPr>
        <w:pStyle w:val="Normal"/>
        <w:ind w:left="720" w:hanging="720"/>
        <w:rPr/>
      </w:pPr>
      <w:r>
        <w:rPr/>
        <w:t xml:space="preserve">Книга Памяти Рязанской обл. Т-2 стр. 3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осырев (Косарев) Александр Семенович (Степанович)</w:t>
      </w:r>
      <w:r>
        <w:rPr/>
        <w:t xml:space="preserve">. (1924 – 17.09.43 г.) мл. сержант, ком.отделения 93 сп 76 сд. Горьковская обл., Работкинский р-н, д. Абадурово. Призван Сормовским РВК Горьковской обл. Ранен 07.09.43 г. Умер от ран в ЭП-69. Похоронен д. Копово (правильно д. Коновка), Кировского р-на Смоленской обл. – Донесение Отдела по персональному учету потерь 50 Армии № 0149 от 31.10.43 г., приложение к № 46392с от 09.11.43 г.;  Донесение Отдела по персональному учету потерь 50 Армии № 068 от 29.09.43 г., приложение к № 40440с от 09.10.43 г.  </w:t>
      </w:r>
    </w:p>
    <w:p>
      <w:pPr>
        <w:pStyle w:val="Normal"/>
        <w:rPr/>
      </w:pPr>
      <w:r>
        <w:rPr/>
        <w:t xml:space="preserve">Книга Памяти Нижегородской обл. Т-8 стр. 4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тов Георгий Иванович</w:t>
      </w:r>
      <w:r>
        <w:rPr/>
        <w:t xml:space="preserve">. (? … - 03.03.43 г.) красноармеец. Воинская часть и должность не известны. Московская обл., Наро-Фоминский р-н, г. Наро-Фоминск. Призван Наро-Фомиинским РВК Московской обл. Умер от ран в 498 ППГ. Похоронен в д. Большое Заборье, Кировского р-на, Смоленской (с 05.07.1944 г. Калужской) обл. – Источник информации Наро-Фоминский историко-краеведческий музей, опись: картотека захороненных в районе, дело № ЗИК-4. Извещение 498 ППГ без номера и даты. </w:t>
      </w:r>
    </w:p>
    <w:p>
      <w:pPr>
        <w:pStyle w:val="Normal"/>
        <w:rPr/>
      </w:pPr>
      <w:r>
        <w:rPr/>
        <w:t xml:space="preserve">Книга Памяти Московской обл. Т-15 стр. 21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шаев Саид Искакович</w:t>
      </w:r>
      <w:r>
        <w:rPr/>
        <w:t>. (1912 – 14.08.43 г.) красноармеец, пулеметчик 233 сп 97 сд.  Украинская ССР, г. Харьков, ст. Ронев, Кооперативный переулок, дом № 98. Призван Саломбатским РВК (Регион не известен). Умер от ранения в ППГ 182. Похоронен на кладбище в 1,5 км юго-восточнее д. Гавриловка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А-83627, дело № 636, Медицинский документ «Алфавитная книга умерших в ППГ 182». Запись № 13 на стр. 5 и № 7 на стр.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шелев Михаил Макарович</w:t>
      </w:r>
      <w:r>
        <w:rPr/>
        <w:t xml:space="preserve">. (1898 – 12.05.42 г.) красноармеец, рядовой-стрелок 1090 сп 323 сд.  Московская обл., г. Солнечногорск, пос. Укса. РВК призыва не известен. Умер от ран. Место захоронения не известно. – Источник информации ЦАМО, фонд № 58, опись № 180003, дело № 1644. «Именной список, составленный из историй болезни, находящийся в медицинском музее Красной армии». Запись № 110. В указанный день, 12.05.42 г., медсанбат 323 сд располагался в д. Гавриловка, Кировского р-на, Смоленской обл. Умерших от ран захоранивали в р-не д. Гавриловка и в лесу, в 1,5 км юго-западнее д. Гавриловка.  Правильно – похоронен в р-не д. Гаврил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Московской обл. Т-1 стр. 163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пивянский Евгений Леонидович</w:t>
      </w:r>
      <w:r>
        <w:rPr/>
        <w:t xml:space="preserve">. (1921 – 19.09.43 г.) красноармеец, </w:t>
      </w:r>
    </w:p>
    <w:p>
      <w:pPr>
        <w:pStyle w:val="Normal"/>
        <w:rPr/>
      </w:pPr>
      <w:r>
        <w:rPr/>
        <w:t>подрывник 96-го восстановительного железнодорожного батальона 4-й ждбр НКО НКПС. Белорусская ССР, г. Гомель, ул. З.Печерская, дом № 94. (Свердловская обл., Кирпичный</w:t>
      </w:r>
    </w:p>
    <w:p>
      <w:pPr>
        <w:pStyle w:val="Normal"/>
        <w:rPr/>
      </w:pPr>
      <w:r>
        <w:rPr/>
        <w:t>поселок, п/а 38, барак 23, комната 33). Призван Гомельским РВК в 1940 г. Убит от взрыва мины. Похоронен на 113 км Московско-Киевской железной дороги. – Донесение 4-й Железно-дорожной бригады № 01634 от 23.07.45 г., приложение к № 119247с от 03.08.45 г.  «Именной список безвозвратных потерь сержантского и рядового состава 4 ждбр с 22.06.41 по 01.07.45 г.г.». Запись № 117. Правильно – похоронен в 2 км западнее ст. Баррикадная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ивушин Иван Николаевич</w:t>
      </w:r>
      <w:r>
        <w:rPr/>
        <w:t>. (1916 – 23.06.42 г.) красноармеец. Воинская часть и должность не известны. Горьковская обл., Пильнинский р-н, с. Языково. Призван Пильниским РВК Горьковской обл. Умер от ран. Похоронен в лесу, в р-не д. Гавриловка, Кировского р-на, Смоленской (с 05.07.1944 г. Калужской) обл. – Источник информации ВК Нижегородской обл., фонд: Отдел ВК по Пильнинскому р-ну, дело № 1102,т.10. Извещение неизвестной в/части от 22.07.42 г.</w:t>
      </w:r>
    </w:p>
    <w:p>
      <w:pPr>
        <w:pStyle w:val="Normal"/>
        <w:rPr/>
      </w:pPr>
      <w:r>
        <w:rPr/>
        <w:t xml:space="preserve">Книга Памяти Нижегородской обл. Т-12 стр. 1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Кругов Михаил Денисович</w:t>
      </w:r>
      <w:r>
        <w:rPr/>
        <w:t>. (1897 - 24.02.43 г.)  рядовой, стрелок 1270 сп 385 сд. Сведения о месте рождения, месте жительства и близких родственниках отсутствуют. Призван в Советскую Армию Самойловским (Красавским) РВК Саратовской обл. Погиб в бою. (Умер от ран в ППГ 498). Похоронен в д. Большое Заборье (Коновка), Кировский р-н. – Источник информации Филиал ЦАМО (военно-медицинских документов) – «Статкарта на умершего»;  Книга Памяти Саратовской обл. Т-7 стр. 179 и Т-11 стр. 395.  В указанный день, 24.02.43 г., 498 ППГ располагался в д. Большое Заборье, Кировского р-на.  Умерших от ран захоранивали на кладбище д. Большое Заборье.  Правильно – похоронен на сельском кладбище д. Большое Заборье, Кировского р-на Смоленской (с 05.07.1944 г. Калужской) обл.</w:t>
      </w:r>
    </w:p>
    <w:p>
      <w:pPr>
        <w:pStyle w:val="Normal"/>
        <w:rPr/>
      </w:pPr>
      <w:r>
        <w:rPr/>
        <w:t xml:space="preserve">Книга Памяти Саратовской обл. Т-7 стр. 179 и Т-11 ср. 39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рылов Александр Родионович</w:t>
      </w:r>
      <w:r>
        <w:rPr/>
        <w:t xml:space="preserve">. (1909 - ? … 07.42 г.) воинское звание, воинская часть и должность не известны. Владимирская обл., Камешкерский р-н, д. Ивановская. Призван в 1942 г. РВК призыва не известен. Погиб и похоронен в д. Гавриловка, Смоленской обл. – Источник информации Книга Памяти Владимирской обл. Т-5 стр. 307.  Правильно – похоронен в д. Гавриловка, Кировского р-на, Смоленской с 05.07.1944 г. Калужской) обл. </w:t>
      </w:r>
    </w:p>
    <w:p>
      <w:pPr>
        <w:pStyle w:val="Normal"/>
        <w:rPr/>
      </w:pPr>
      <w:r>
        <w:rPr/>
        <w:t xml:space="preserve">Данных о Крылове Александре Родио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Владимирской обл. Т-5 стр. 307. – нет точн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ысин (Крыгин) Иван Ефимович</w:t>
      </w:r>
      <w:r>
        <w:rPr/>
        <w:t xml:space="preserve">. (1911 – 14.08.43 г.) красноармеец, связист 890 ап 330 сд. Тульская обл., Ефремовский р-н, Луговский с/совет, д. Стретенка. Призван Ефремовским РВК Тульской обл. Умер от ран (доставлен мертвым) в 182 ХППГ. Похоронен на кладбище 1,5 км юго-восточнее с. Гавриловка, Кировского р-на, Смоленской (с 05.07.1944 г. Калужской) обл. -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А-83627, дело № 637, Медицинский документ – «Список умерших в 182 ХППГ. Опись № 41948». Запись № 9 на стр. 4;  Донесение Управления 330 сд № 4/2110 от 21.10.43 г., приложение к № 45008с от 31.10.43 г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90 ап № 17/н от 31.07.43 г. (ЦАМО, фонд № 33, опись № 682526, дело № 1635) за то, что он под обстрелом противника, своевременно обеспечивал связь, устраняя порывы во время боя.   </w:t>
      </w:r>
    </w:p>
    <w:p>
      <w:pPr>
        <w:pStyle w:val="Normal"/>
        <w:rPr/>
      </w:pPr>
      <w:r>
        <w:rPr/>
        <w:t xml:space="preserve">Книга Памяти Тульской обл. Т-5 стр. 3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нецов Федор Николаевич</w:t>
      </w:r>
      <w:r>
        <w:rPr/>
        <w:t xml:space="preserve">. (1906 – 18.05.42 г.) красноармеец, номер орудия 3 батареи, 1091 пушечного арт.полка РГК, 10 Армии. Кировская обл., Котельничский р-н, Морозовский с/совет, д. Морозово. Призван Котельничским РВК Кировской обл. Убит при налете вражеской авиации. Похоронен в братской могиле, у железной дороги, юго-западнее ст. Баррикадная, Смоленской обл. - Убит при налете вражеской авиации. Похоронен в братской могиле у железной дороги юго-западнее ст. Баррикадная, Смоленской обл.  – Донесение штаба 1091 пап РГК № 054 от 04.07.42 г., приложение к № 11596с от 11.07.42 г.   Правильно – ст. Баррикадная, Кировского р-на Смоленской (с 05.07.1944 г. Калужской) обл.   </w:t>
      </w:r>
    </w:p>
    <w:p>
      <w:pPr>
        <w:pStyle w:val="Normal"/>
        <w:rPr/>
      </w:pPr>
      <w:r>
        <w:rPr/>
        <w:t xml:space="preserve">Книга Памяти Кировской обл. Т-5 стр. 48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ьмин Александр Кузьмич</w:t>
      </w:r>
      <w:r>
        <w:rPr/>
        <w:t>. (? … - 03.03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07.</w:t>
      </w:r>
    </w:p>
    <w:p>
      <w:pPr>
        <w:pStyle w:val="Normal"/>
        <w:rPr/>
      </w:pPr>
      <w:r>
        <w:rPr/>
        <w:t xml:space="preserve"> </w:t>
      </w:r>
      <w:r>
        <w:rPr/>
        <w:t xml:space="preserve">Данных о Кузьмине Александре Кузьм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ликов Павел Николаевич</w:t>
      </w:r>
      <w:r>
        <w:rPr/>
        <w:t>. (1912 – 19.07.42 г.) красноармеец, рядовой 1086 сп 323 сд. Узбекская ССР, г. Ташкент, Хангаранский р-н. Призван Хангаранским РВК  г. Ташкент. Умер от ран. Похоронен д. Гавриловка, Кировского р-на, Смоленской (с 05.07.1944 г., Калужской) обл. - Донесение штаба 323 сд № 0860 от 12.08.42 г., приложение к № 19907с от 16.08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приянов Павел Афанасьевич</w:t>
      </w:r>
      <w:r>
        <w:rPr/>
        <w:t xml:space="preserve">. (1924 – 12.03.43 г.) красноармеец, ппс 1531, 633 часть. Рязанская обл., Шиловский р-н, с. Ирицы. Призван Шиловским РВК Рязанской обл. Погиб: Кировский р-н. Похоронен в д. Коновка, Кировского р-на, Калужской обл. – Источник информации Книга Памяти Калужской обл. Т-14 стр. 207 и Книга Памяти Рязанской обл. Т-9 стр. 148;  Источник информации Запись в галерее «Дорога Памяти».  </w:t>
      </w:r>
    </w:p>
    <w:p>
      <w:pPr>
        <w:pStyle w:val="Normal"/>
        <w:rPr/>
      </w:pPr>
      <w:r>
        <w:rPr/>
        <w:t xml:space="preserve">Книга Памяти Рязанской обл. Т-9 стр. 148. – нет точных данных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пшин Михаил Иванович</w:t>
      </w:r>
      <w:r>
        <w:rPr/>
        <w:t>. (1918 – 28.05.42 г.) красноармеец, стрелок 1 сб, 1088 сп, 323 сд.  Московская обл., Михневский р-н, с. Киясово. Призван Михневским РВК Московской обл. Умер от ран. Похоронен в д. Гавриловка. Источник информации ЦАМО, фонд № 7762, опись № 77397с, дело № 2. «Список безвозвратных потерь 1088 сп 323 сд». Запись № 91.  Правильно – д. Гаврил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рин Александр Иванович</w:t>
      </w:r>
      <w:r>
        <w:rPr/>
        <w:t>. (1917 – 08.06.43 г.) лейтенант, ком. взвода 82 мм минометов 916 сп 247 сд. Тульская обл., Тепло-Огаревский р-н, Нарышкинский (Карымкинский) с/совет, д. Казановка. (г. Москва, ул. Большая Серпуховская, дом № 14 кв. 17). Призван Москворецким РВК гор. Москва в 1941 г.  Убит.  Похоронен в 200-х  метрах южнее дер. Беловинцев, Людиновского р-на, Смоленской обл. - Донесение Отдела кадров 10 Армии № 01261 от 15.06.43 г., приложение к № 26505с от 20.06.43 г.;  Донесение штаба 247 сд № 4/0770 от 04.07.43 г., приложение к № 24287с от 10.07.43 г.;  Источник информации ЦАМО, шкаф № 115, ящик № 20. «Учетно-послужная картотека).   Правильно – похоронен в р-не д. Пчелка (она же пос. Беловинцев)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несен без оснований в списки похороненных в братской могиле д. Печки и д. Букань Людиновского р-на и Книгу Памяти Людиновского р-на Т-14 стр. 395 и стр. 656. – как Парин (Ларин) Александр Иванович. </w:t>
      </w:r>
    </w:p>
    <w:p>
      <w:pPr>
        <w:pStyle w:val="Normal"/>
        <w:rPr/>
      </w:pPr>
      <w:r>
        <w:rPr/>
        <w:t xml:space="preserve">В Книгах Памяти Тульской и Моск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Ларин Степан Матвеевич</w:t>
      </w:r>
      <w:r>
        <w:rPr/>
        <w:t xml:space="preserve">. (1898 – 23.09.43 г.) сержант, ком.отделения 1091 сп 324 сд. Алтайский край, Грязнухинский р-н, с. Грязнуха (с Грязнухинское). Призван Грязнухинским РВК Алтайского края. Ранен 07.09.43 г. Умер от ран в ЭП-69. Похоронен д. Коново (правильно д. Коновка), Кировского р-на,  Смоленской (с 05.07.1944 г. Калужской) обл. – Донесение Отдела по персонгальному учету потерь 50 Армии № 06.10.43 г., приложение к № 41156с от 13.10.43 г.;  Источник информации ЦАМО, фонд № 8498, опись № 120989, дело № 50. «Сведения ВПП 202 зсп за 24.07.43 г.». </w:t>
      </w:r>
    </w:p>
    <w:p>
      <w:pPr>
        <w:pStyle w:val="Normal"/>
        <w:rPr/>
      </w:pPr>
      <w:r>
        <w:rPr/>
        <w:t xml:space="preserve">Книга Памяти Алтайского края. Т-5 стр. 3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рионов Василий Афанасьевич</w:t>
      </w:r>
      <w:r>
        <w:rPr/>
        <w:t>. (1925 – 08.09.43 г.) красноармеец, рядовой 351 сп 120 гв.сд (бывшая 308 сд). Волгоградская (Астраханская) обл., Енотаевский р-н, с. Сероглазовка. Призван Енотаевским РВК Астраханской обл. Умер от ран. Похоронен в 500-х метрах юго-восточнее хутора Беловинцев, Кировского р-на, Смоленской обл. – Источник информации ЦАМО, фонд № 58, опись № 18001, дело № 1069. «Именной список военнослужащих умерших от ран в 287 мсб 120 гв. сд. в период с 21 августа по 01 октября 43 г.». Запись № 9. На стр. 19 (306).</w:t>
      </w:r>
    </w:p>
    <w:p>
      <w:pPr>
        <w:pStyle w:val="Normal"/>
        <w:rPr/>
      </w:pPr>
      <w:r>
        <w:rPr/>
        <w:t xml:space="preserve">Донесение Управления 120 гв.сд № 0590 от 05.10.43 г., приложение к № 38607с от 10.10.43 г. – умер от ран и похоронен на опушке леса в 200-х метрах западнее д. Матреновка, Жуковского р-на, Орловской обл. 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списке военнослужащих, умерших в 287 омсб – похоронен в 500-х метрах юго-восточнее хутора Беловинцев (он же д. Пчелка)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Астраханской обл. Т-3 стр. 4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рионов Павел Иванович</w:t>
      </w:r>
      <w:r>
        <w:rPr/>
        <w:t>. (? … 07 03.43 г.) красноармеец. Воинская часть и должность не известны. Ивановская обл., г. Владимир, ул. Дзержинского, дом № 38. Призван Владимирским РВК Ивановской обл. Умер от ран в 498 ППГ. Похоронен на кладбище д. Большое Заборье, Кировского р-на, Смоленской (с 05.07.1944 г. Калужской) обл. – Источник информации ВК Владимирской обл., фонд: Отдел ВК по г. Владимир, дело № 31. Извещение 498 ППГ от 19.03.43 г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зитов Гимадиддин Сулейманович</w:t>
      </w:r>
      <w:r>
        <w:rPr/>
        <w:t xml:space="preserve">. (1910 – 01.03.43 г.) воинское звание, воинская часть и должность не известны. Башкирская АССР, Зианчуринский р-н, д. Мазитово. РВК призыва не известен. Погиб: Кировский р-н, д. Коновка. – Источник информации Книга Памяти Калужской обл. Т-14 стр. 207. </w:t>
      </w:r>
    </w:p>
    <w:p>
      <w:pPr>
        <w:pStyle w:val="Normal"/>
        <w:rPr/>
      </w:pPr>
      <w:r>
        <w:rPr/>
        <w:t xml:space="preserve">Данных о Мазитове Гимадиддине Сулейм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аев Афанасий Федорович</w:t>
      </w:r>
      <w:r>
        <w:rPr/>
        <w:t xml:space="preserve">. (? … - 14.03.43 г.) красноармеец. Воинская часть и должность не известны. Пензенская обл., Нижнеломовский р-н, с. Голицино. Призван Нижнеломовским РВК Пензенской обл. Умер от ран. Похоронен в д. Большое Заборье, Кировского р-на, Калужской обл. – Источник информации Книга Памяти Пензенской обл. Т-11 стр. 68. </w:t>
      </w:r>
    </w:p>
    <w:p>
      <w:pPr>
        <w:pStyle w:val="Normal"/>
        <w:rPr/>
      </w:pPr>
      <w:r>
        <w:rPr/>
        <w:t xml:space="preserve">Данных о Малаеве Афанасии Федо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нкушев Николай Иванович</w:t>
      </w:r>
      <w:r>
        <w:rPr/>
        <w:t xml:space="preserve">. (1923 – 20.08.42 г.) красноармеец, стрелок 1090 сп 323 сд. Татарская АССР, Мамадышский р-н, с. Кулуши. Призван Кзыл-Юлдузским РВК Татарской АССР. Умер от ран. Похоронен в д. Коновка, Кировского р-на, Калужской обл. – Источник информации Книга Памяти Республики Татарстан. Т-23_1 стр. 472.  </w:t>
      </w:r>
    </w:p>
    <w:p>
      <w:pPr>
        <w:pStyle w:val="Normal"/>
        <w:rPr/>
      </w:pPr>
      <w:r>
        <w:rPr/>
        <w:t xml:space="preserve">Данных о Манкушеве Николае Ивановиче, погибшем на территории Кировского р-на, Смоленской обл., в документах о безвов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сленников Николай Григорьевич</w:t>
      </w:r>
      <w:r>
        <w:rPr/>
        <w:t xml:space="preserve">. (1896 – 18.05.42 г.) красноармеец, номер орудия 4-й батареи 1091 пушечного арт.полка РГК 10 Армии. Кировская обл., Молотовский р-н, Баймовский с/совет, д. Богровично. Призван Молотовским РВК Кировской обл. Убит приналете вражеской авиации. Похоронен в братской могиле у железной дороги юго-западнее ст. Баррикадная, Смоленской обл.  – Донесение штаба 1091 пап РГК № 054 от 04.07.42 г., приложение к № 11596с от 11.07.42 г.  Правильно – ст. Баррикадна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ировской обл. Т-7 стр. 50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твеев Павел Федорович</w:t>
      </w:r>
      <w:r>
        <w:rPr/>
        <w:t xml:space="preserve">. (1915 – 12.(26).08.43 г.) рядовой, шофер 13 мп. Воинская часть, в которую входил 13 мин.полк, не извесна. Горьковская обл., г. Дзержинск, пос. Калинина, Первая линия, барак № 7, кв. 5.  Призван Печерским РВК Коми АССР.  Призван Кожвинским РВК (Регион не известен). Умер от ран в ХППГ 182. Похоронен на кладбище 1 км юго-восточнее д. Гавриловка, Кировского р-на, Смоленской (с 05.07.1944 г. Калужской) обл. – Источник информации Книга Памяти Калужской обл. Т-14 стр. 207;  Источник информации ЦАМО, фонд № 58, опись № А-83627, дело № 637, Медицинский документ «Книга умерших в 182 ХППГ». Запись № 21 на стр. 7. </w:t>
      </w:r>
    </w:p>
    <w:p>
      <w:pPr>
        <w:pStyle w:val="Normal"/>
        <w:rPr/>
      </w:pPr>
      <w:r>
        <w:rPr/>
        <w:t>Книга Памяти Республики Коми. Т-10 стр. 18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твеев Петр Дмитриевич</w:t>
      </w:r>
      <w:r>
        <w:rPr/>
        <w:t xml:space="preserve">. (1923 – 09.08.43 г.) ст. сержант 1266 сп 385 сд. Должность не известна. Смоленская обл., Издешковский р-н, д. Федино. Призван Киевским РВК г. Москва. Убит. Похоронен в д. Пчелки, Людиновского р-на, Орлдовской обл. – Источник информации Кунцевский ОВК г. Москва, фонд: Кунцевский РВК, дело № 24-1. Извещение 1266 сп 385 сд без номера и даты.   Правильно – похоронен в д. Пчел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8 стр. 625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тяш Федор Иванович</w:t>
      </w:r>
      <w:r>
        <w:rPr/>
        <w:t>. (1915 - ?...10.41 г.) лейтенант, ком.минометного взвода 1311 сп 173 сд. Украинская ССР, Сумская обл., Роменский р-н, с. Николаевка. Призван Роменским РВК Сумской обл. Пропал б/вести. Дата и место не известны. – Источник информации ЦАМО, фонд № 33, опись № 11458, дело № 236. Приказ ГУК НКО СССР № 01808 от 26.05.44 г.;  Донесение Отдела Кадров Западного фронта № 09542 от 11.08.43 г.;  Источник информации ЦАМО, шкаф № 132, ящик № 25. «Учетно-послужная картотека».  05.10.41 г., 1311 сп попал в окружение в р-не юго-западнее д. Гавриловка, где в бою потерял большую часть личного состава.  Правильным следует считать лейтенанта Матяш Федора Ивановича пропавшим б/вести в р-не д. Гавриловка, Кировского р-на, Смоленской (с 05.07.1944 г. Калужской) обл., в октябре 194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едведев Вениамин Павлович</w:t>
      </w:r>
      <w:r>
        <w:rPr/>
        <w:t xml:space="preserve">. (1904 – 13.03.43 г.) красноармеец (мл. политрук, политрук роты) 1111 сп 330 сд. Горьковская обл., Дальне-Константиновский р-н, Осиновский с/совет, с. Старое Поле. (Горьковская обл., г. Горький, Свердловский р-н). Призван Свердловским РВК Горьковской обл. Умер от ран. Похоронен в д. Коновка, Кировского р-на, Калужской обл. – Источник информации Книга Памяти Нижегородской обл. Т-2 стр. 134. </w:t>
      </w:r>
    </w:p>
    <w:p>
      <w:pPr>
        <w:pStyle w:val="Normal"/>
        <w:rPr/>
      </w:pPr>
      <w:r>
        <w:rPr/>
        <w:t xml:space="preserve">Данных о Медведеве Вениамине Павл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ринов Павел Иванович</w:t>
      </w:r>
      <w:r>
        <w:rPr/>
        <w:t xml:space="preserve">. (? … - 19.09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07. </w:t>
      </w:r>
    </w:p>
    <w:p>
      <w:pPr>
        <w:pStyle w:val="Normal"/>
        <w:rPr/>
      </w:pPr>
      <w:r>
        <w:rPr/>
        <w:t xml:space="preserve">Данных о Меринове Павле Ив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нкин Филипп Егорович</w:t>
      </w:r>
      <w:r>
        <w:rPr/>
        <w:t xml:space="preserve">. (1895 - ?...10.41 г.) красноармеец, рядовой-стрелок 1311 сп 173 сд. Тульская обл., Бабынинский р-н, д. Поповские хутора. (г. Москва, ул. 1-й Луговой переулок, дом № 34/32, барак № 1, комната № 29). Призван Киевским РВК г. Москва. Пропал б/вести. Место не известно. Письменная связь прекратилась 29.09.41 г. – Источник информации ЦАМО, фонд № 58, опись № 18004, дело № 2519. «Анкета по розыску Минкина Филиппа Егоровича». </w:t>
      </w:r>
    </w:p>
    <w:p>
      <w:pPr>
        <w:pStyle w:val="Normal"/>
        <w:rPr/>
      </w:pPr>
      <w:r>
        <w:rPr/>
        <w:t xml:space="preserve">05.10.41 г., 1311 сп попал в окружение, в р-не юго-западнее д. Гавриловка, Кировского р-на, Смоленской обл., где, в бою с фашистами потерял большую часть личного состава.  Правильным следует считать Минкина Филиппа Егоровича, пропавшим б/вести 05.10.41 г., в р-не д. Гаврилов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ронычев (Миронов, Миров) Дмитрий Михайлович</w:t>
      </w:r>
      <w:r>
        <w:rPr/>
        <w:t xml:space="preserve">. (1899 – 13.03.43 г.) старшина. Воинская часть и должность не известны. Горьковская обл., Дзержинский р-н, пос. Большевик. РВК призыва не известен. Умер от ран.  Похоронен на кладбище д. Большое Заборье, Кировского р-на, Смоленской (с 05.07.1944 г. Калужской) обл. – Источник информации ВК Нижегородской обл., фонд:  Отдел ВК по городскому округу г. Дзержинск и Володарскому р-ну, опись: Дзержинский ГВК, дело № 158 Л-Н.  Извещение ППГ 498 от 26.03.43 г.;  Источник информации Книга Памяти Нижегородской обл. Т-7 стр. 109 (две записи на одной странице);  Источник информации Книга Памяти Калужской обл. Т-14 стр. 207. </w:t>
      </w:r>
    </w:p>
    <w:p>
      <w:pPr>
        <w:pStyle w:val="Normal"/>
        <w:rPr/>
      </w:pPr>
      <w:r>
        <w:rPr/>
        <w:t xml:space="preserve">Книга Памяти Нижегородской обл. Т-7 стр. 109. – нет точных данных. </w:t>
      </w:r>
    </w:p>
    <w:p>
      <w:pPr>
        <w:pStyle w:val="Normal"/>
        <w:rPr/>
      </w:pPr>
      <w:r>
        <w:rPr/>
        <w:t xml:space="preserve">Михайлов андрей михайлович. ??? Фомини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хеев Михаил Петрович</w:t>
      </w:r>
      <w:r>
        <w:rPr/>
        <w:t xml:space="preserve">. (1918 – 12.03.43 г.) красноармеец. Воинская часть и должность не известны. Владимирская обл., Фоминский р-н, д. Сосницы. РВК призыва не известен. Умер от ран. Похоронен в д. Б.Заборье, Смоленской обл. – Источник информации Книга Памяти Владимирской обл. Т-4 стр. 451. Правильно – похоронен в д. Большое Заборь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Данных о Михееве Михаиле Павловиче, умершем от ран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лизамов (Миханов, Млиханов, Млизанов) Гиламхан</w:t>
      </w:r>
      <w:r>
        <w:rPr/>
        <w:t xml:space="preserve">.  (? … - 13.09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07. </w:t>
      </w:r>
    </w:p>
    <w:p>
      <w:pPr>
        <w:pStyle w:val="Normal"/>
        <w:rPr/>
      </w:pPr>
      <w:r>
        <w:rPr/>
        <w:t xml:space="preserve">Данных о Млизамове (Миханове, Млиханове, Млизановен) Гиламхан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жаров (Монсаров, Можидов) Николай Васильевич</w:t>
      </w:r>
      <w:r>
        <w:rPr/>
        <w:t xml:space="preserve">. (1911 – 27.09.43 г.) красноармеец, стрелок 856 сп 283 сд. Казахская ССР, Актюбинская обл., Киморский р-н, Ирачевский с/совет, п/о 18. Призван Ключевским РВК Актюбинской обл. Умер от ран в ЛПГ (ЭГ) 2979. Похоронен д. Гавриловка, Кировского р-на, Смоленской (с 05.07.1944 г. Калужской) обл. – Донесение Отдела по персональному учету потерь 50 Армии № 0149 от 31.10.43 г., приложение к  № 46392с от 07.11.43 г.;  Источник информации «Книга умерших в ЭГ 2979». Запись № 78. (ЦАМО, фонд № 58, опись № А-83627, дело № 519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озов Павел Матвеевич</w:t>
      </w:r>
      <w:r>
        <w:rPr/>
        <w:t xml:space="preserve">. (1903 – 02.08.42 г.) красноармеец, стрелок 1 пр,  1090 сп, 323 сд. Рязанская обл., Ижевский р-н, д. Папушево. Призван Ижевским РВК Рязанской обл., 29.10.41 г. Умер от ран. Место захоронения не известно. – Источник информации ЦАМО, фонд № 58, опись № 18004, дело № 1874. «Анкета по розыску Морозова Павла Матвеевича».   В указанный день, 02.08.42 г., медсанбат 323 сд располагался в р-не д. Гавриловка, Кировского р-на, Смоленской обл. Умерших от ран захоранивали в лесу, в 1,5 км юго-западнее д. Гавриловка.  Правильно – похоронен в лесу, в 1,5 км юго-западнее д. Гаврил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язанской обл. Т-8 стр. 461 и Т-9 стр. 480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красов Максим Павлович</w:t>
      </w:r>
      <w:r>
        <w:rPr/>
        <w:t xml:space="preserve">. (1898 - ?...10.41 г.) красноармеец, рядовой-стрелок 1311 сп 173 сд.  г. Москва, ул. Арбат, дом № 6/2 кв. 12. Призван РВК г. Москва в июле 1941 года в народное ополчение. Пропал б/вести в 1941 г. Место не известно. Связь с родственниками прекратилась 28.09.41 г. – Источник информации ЦАМО, фонд № 58, опись № 18004, дело № 2011. «Анкета по розыску Некрасова Максима Павловича». </w:t>
      </w:r>
    </w:p>
    <w:p>
      <w:pPr>
        <w:pStyle w:val="Normal"/>
        <w:rPr/>
      </w:pPr>
      <w:r>
        <w:rPr/>
        <w:t xml:space="preserve">В сентябре 1941 г., 1311 сп занимал оборону в р-не д. Большие Савки, Кировского р-на, Смоленской обл., а 05.10.41 г., 1311 сп попал в окружение, в р-не юго-западнее д. Гавриловка, Кировского р-на, Смоленской обл., где, в бою с фашистами потерял большую часть личного состава.  Правильным следует считать Некрасова Михаила Павловича пропавшим б/вести 05.10.41 г., в р-не д. Гаврилов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стеров Василий Иванович</w:t>
      </w:r>
      <w:r>
        <w:rPr/>
        <w:t xml:space="preserve">. ( 1918 – 24.02.43 г.) мл. лейтенант, ком. взвода отдельной инженерной роты 1270 сп 385 сд. Тульская обл., Черепецкий р-н, с. Дальнее Русаново. Призван Черепецким РВК Тульской обл. Умер от ран в 498 ППГ. Похоронен на кладбище д. Болбшое Заборье, Кировского р-на, Смоленской (с 05.07.1944 г. Калужской) обл. – Источник информации ЦАМО, фонд № 33, опись № 11459, дело № 106. Извещение 498 ППГ от 04.06.43 г.;  Источник информации Филиал ЦАМО (военно-медицинских документов). «Учетная карточка умершего Нестерова Василия Ивановича». </w:t>
      </w:r>
    </w:p>
    <w:p>
      <w:pPr>
        <w:pStyle w:val="Normal"/>
        <w:rPr/>
      </w:pPr>
      <w:r>
        <w:rPr/>
        <w:t xml:space="preserve">Книга Памяти Тульской обл. Т-9 стр. 10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олаев Василий Юрасович</w:t>
      </w:r>
      <w:r>
        <w:rPr/>
        <w:t xml:space="preserve">. (? … - 20.08.42 г.) красноармеец, стрелок 1090 сп 323 сд. Тульская обл., Ясногорский р-н, д. Михнево. Призван Ясногорским РВК Тульской обл. Погиб. Похоронен в д. Гавриловка, Кировского р-на, Смоленской (с 05.07.1944 г. Калужской) обл. – Источник информации Книга Памяти Тульской обл. Т-11 стр. 86. </w:t>
      </w:r>
    </w:p>
    <w:p>
      <w:pPr>
        <w:pStyle w:val="Normal"/>
        <w:rPr/>
      </w:pPr>
      <w:r>
        <w:rPr/>
        <w:t xml:space="preserve">Книга Памяти Тульской обл. Т-11 стр. 8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улин Федор Никитьевич</w:t>
      </w:r>
      <w:r>
        <w:rPr/>
        <w:t>. (1914 - 05-15.05.43 г.) сержант, пом.ком.</w:t>
      </w:r>
    </w:p>
    <w:p>
      <w:pPr>
        <w:pStyle w:val="Normal"/>
        <w:rPr/>
      </w:pPr>
      <w:r>
        <w:rPr/>
        <w:t xml:space="preserve">взвода инженерного батальона, 9 истребительной бригады 10 Армии. Орловская обл., Жиздринский р-н. (Свердловская обл., Ново-Лялинский р-н, ст. Новая Ляля, ул. Сталина, дом № 89.). Призван Ново-Лялинским РВК Свердловской обл. Убит взрывом мины. (В момент установки минного поля, пуля немецкого снайпера попала в ящик с минами вызвав взрыв).  Похоронен в д. Коновка, Смоленской обл. – Донесение Управления 9-й истрбр № 0128 от 15.05.43 г., приложение к № 19370 от 20.05.43 г.  Правильно – похоронен в д. Коновка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оенного Совета 10 Армии № 325 от 27.05.43 г. (ЦАМО, фонд № 33, опись № 686044, дело № 2759), за мужество, проявленное при установе и снятии минных полей в полосе обороны 330-й и 385-й стрелковых дивизий, где, под огнем противника установил и обезвредил сотни мин. Книга Памяти Свердловской обл. Т-10 стр. 282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Ниянов (Ниенов) Сатай (Самай)</w:t>
      </w:r>
      <w:r>
        <w:rPr/>
        <w:t xml:space="preserve">. (? … - 09.09.43 г.) красноармеец, стрелок </w:t>
      </w:r>
    </w:p>
    <w:p>
      <w:pPr>
        <w:pStyle w:val="Normal"/>
        <w:ind w:left="720" w:hanging="720"/>
        <w:rPr/>
      </w:pPr>
      <w:r>
        <w:rPr/>
        <w:t xml:space="preserve">1223 сп 369 сд. Сведения о месте рождения, месте жительства, близких родственниках и </w:t>
      </w:r>
    </w:p>
    <w:p>
      <w:pPr>
        <w:pStyle w:val="Normal"/>
        <w:ind w:left="720" w:hanging="720"/>
        <w:rPr/>
      </w:pPr>
      <w:r>
        <w:rPr/>
        <w:t xml:space="preserve">РВК призыва отсутствуют.  Умер от ран в ЭГ 4843. Похоронен на воинском кладбище, в </w:t>
      </w:r>
    </w:p>
    <w:p>
      <w:pPr>
        <w:pStyle w:val="Normal"/>
        <w:ind w:left="720" w:hanging="720"/>
        <w:rPr/>
      </w:pPr>
      <w:r>
        <w:rPr/>
        <w:t xml:space="preserve">150-ти метрах севернее д. Гавриловка, Кировского р-на, Смоленской (с 05.07.1944 г. </w:t>
      </w:r>
    </w:p>
    <w:p>
      <w:pPr>
        <w:pStyle w:val="Normal"/>
        <w:ind w:left="720" w:hanging="720"/>
        <w:rPr/>
      </w:pPr>
      <w:r>
        <w:rPr/>
        <w:t xml:space="preserve">Калужской) обл. – Источник информации Филиал ЦАМО (военно-медицинских </w:t>
      </w:r>
    </w:p>
    <w:p>
      <w:pPr>
        <w:pStyle w:val="Normal"/>
        <w:ind w:left="720" w:hanging="720"/>
        <w:rPr/>
      </w:pPr>
      <w:r>
        <w:rPr/>
        <w:t xml:space="preserve">документов) фонд: ЭГ 4843. «Алфавитная книга умерших по ЭГ 4843». Запись № 123;   </w:t>
      </w:r>
    </w:p>
    <w:p>
      <w:pPr>
        <w:pStyle w:val="Normal"/>
        <w:rPr/>
      </w:pPr>
      <w:r>
        <w:rPr/>
        <w:t xml:space="preserve">Источник информации ЦАМО, фонд № 58, опись № 18003, дело № 1313. Донесение Отдела по персональному учету потерь сержантского и рядового состава 50 армии № 0505 от 14.07.45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иков Федор Григорьевич</w:t>
      </w:r>
      <w:r>
        <w:rPr/>
        <w:t xml:space="preserve">. (1896 - ?...10.41 г.) красноармеец, стрелок 1311 сп 173 сд. Рязанская обл., Чучковский р-н, с. Гремячево. Призван РВК г. Москвы в народное ополчение в июле 1941 г. Пропал б/вести в 1941 г. Место не известно. – Источник информации ЦАМО, фонд № 58, опись № 977520, дело № 332. «Сведения Чучковского РВК № 0134 от 26.04.1947 г., приложение к № 30436с от 04.05.1947 г. 05.10.41 г., 1311 сп попал в окружение, в р-не юго-западнее д. Гавриловка, Кировского р-на, Смоленской обл., где, в бою с фашистами потерял большую часть личного состава.  Правильным следует считать Новикова Федора Григорьевича пропавшим б/вести 05.10.41 г., в р-не д. Гаврилов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городников Григорий Пименович</w:t>
      </w:r>
      <w:r>
        <w:rPr/>
        <w:t xml:space="preserve">. (1899 – 14.07.42 г.) красноармеец, стрелок 1090 сп 323 сд. Кировская обл., Советский р-н, Чергушинский кордон. (Кировская обл., Суводский с/совет). Призван Советским РВК Кировской обл. Погиб в бою. Похоронен в д. Гавриловка, Кировского р-на, Смоленской (с 05.07.1944 г. Калужской) обл. – Источник информации Книга Памяти Кировской обл. Т-11 стр. 216;  Источник инфоримации ЦАМО, фонд № 7764, опись № 78340с, дело № 2. «Именной список 1090 сп 323 сд». </w:t>
      </w:r>
    </w:p>
    <w:p>
      <w:pPr>
        <w:pStyle w:val="Normal"/>
        <w:rPr/>
      </w:pPr>
      <w:r>
        <w:rPr/>
        <w:t xml:space="preserve">Книга Памяти Кировской обл. Т-11 стр. 2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возлиев (Овазлиев) Донли (Данли)</w:t>
      </w:r>
      <w:r>
        <w:rPr/>
        <w:t xml:space="preserve">. (1923 – 30.09.(04.10).43 г.) красноармеец, стрелок 539 сп 108 сд. Ашхабадская обл., Тедженский р-н, колхоз 3-я Пятилетка. Призван Теджетским РВК Ашхабадской обл. Умер от ран в ГЛР 2979. Похоронен д. Гавриловка Кировского р-на Смоленской обл. – Донесение № 46392 от 09.11.42 г.;  Источник информации «Книга умерших в ЭГ 2979». Запись № 81. (ЦАМО, фонд № 58, опись № А-83627, дело № 519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гнев Тимофей Яковлевич</w:t>
      </w:r>
      <w:r>
        <w:rPr/>
        <w:t xml:space="preserve">. (1898 – 11.07.42 г.) красноармеец, рядовой-стрелок 1090 сп 323 сд. Ивановская обл., Шуйский р-н, Афанасьевский с/совет, д. Марково. Призван Шуйским РВК Ивановской обл. Погиб. Похоронен в д. Гавриловка, Кировского р-на, Смоленской (с 05.07.1944 г. Калужской) обл. - Источник информации ЦАМО, фонд № 7764, опись № 78340с, дело № 2. «Именной список 1090 сп 323 сд»;  Источник информации Книга Памяти Ивановской обл. Т-6 стр. 342. </w:t>
      </w:r>
    </w:p>
    <w:p>
      <w:pPr>
        <w:pStyle w:val="Normal"/>
        <w:rPr/>
      </w:pPr>
      <w:r>
        <w:rPr/>
        <w:t xml:space="preserve">Книга Памяти Ивановской обл. Т-6 стр. 3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сипов Василий Осипович</w:t>
      </w:r>
      <w:r>
        <w:rPr/>
        <w:t xml:space="preserve">. (1908 – 20.05.43 г.) красноармеец, стрелок 1270 сп 385 сд. Калининская обл., Опочецкий р-н, д. Заноги. Призван Опочецким РВК Калининской обл. Умер от ран. Похоронен в д. Беловинцево (она же д. Пчелка), Кировского р-на, Смоленской (с 05.07.1944 г. Калужской) обл. – Донесение Управления 385 сд № 0386 от 30.05.43 г., приложение к № 21610с от 05.06.43 г. </w:t>
      </w:r>
    </w:p>
    <w:p>
      <w:pPr>
        <w:pStyle w:val="Normal"/>
        <w:rPr/>
      </w:pPr>
      <w:r>
        <w:rPr/>
        <w:t xml:space="preserve">Книга Памяти Псковской обл. Т-7 стр. 2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строумов Яков Михайлович</w:t>
      </w:r>
      <w:r>
        <w:rPr/>
        <w:t xml:space="preserve">. (1905 – 12.07.42 г.) красноармеец, стрелок 1090 сп 323 сд. Московская обл., ст. Катуар, пос. Свобода.  Призван Краснополянским РВК Московской обл. Убит. Похоронен в д. Гавриловка, Кировского р-на, Смоленской (с 05.07.1944 г. Калужской) обл. - Источник информации ВК Московской обл., фонд: Отдел ВК по г.г. Дмитров, Яхрома и Дмитровскому р-ну, дело № 11002625. Извещение Краснополянского РВК от 29.04.1949 г.;  Источник информации Книга Памяти Московской обл. Т-5, часть  2, стр. 306. </w:t>
      </w:r>
    </w:p>
    <w:p>
      <w:pPr>
        <w:pStyle w:val="Normal"/>
        <w:rPr/>
      </w:pPr>
      <w:r>
        <w:rPr/>
        <w:t xml:space="preserve">Книга памяти Московской обл. Т-5, часть 2, стр. 3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нов Александр Иванович</w:t>
      </w:r>
      <w:r>
        <w:rPr/>
        <w:t xml:space="preserve">. (1905 - 13.05.42 г.) красноармеец, стрелок 1090 сп 323 сд. Московская обл., Воскресенский р-н, с. Марчуга. Призван Воскресенским РВК Московской обл. Погиб. Похоронен в д. Коновка, Кировского р-на, Калужской обл. – Источник информации Книга Памяти Калужской обл. Т-14 стр. 207;  Источник информации ЦАМО, фонд № 7764, опись № 78340, дело № 2. «Именной список 1090 сп 323 сд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анютин Михаил Андреевич</w:t>
      </w:r>
      <w:r>
        <w:rPr/>
        <w:t>. (1919 – 17.04.43 г.) капитан, полковой инженер 1266 сп 385 сд. Калининская обл., Кудеверский р-н, Шакринский с/совет, д. Жары. Призван Кудеверским РВК Калининской обл. Убит. Похоронен д. Беловинцево,</w:t>
      </w:r>
    </w:p>
    <w:p>
      <w:pPr>
        <w:pStyle w:val="Normal"/>
        <w:rPr/>
      </w:pPr>
      <w:r>
        <w:rPr/>
        <w:t xml:space="preserve">Кировского р-на, Смоленской обл. - Донесение Управления 385 сд № 410277 от 28.04.43 г., приложение к № 17046с от 05.05.43 г.;   Донесение Отдела кадров Западного фронта № 07618 от 02.07.43 г., приложение к № 22919с от 05.07.43 г.  Правильно – похоронен в д. Пчелка (она же пос. Беловинцев)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Военного Совета 10 Армии № 600 от 27.09.42 г. (ЦАМО, фонд № 33, опись № 682525, дело № 210), за умелое и грамотное руководство подчиненными по укреплению обороны полка. </w:t>
      </w:r>
    </w:p>
    <w:p>
      <w:pPr>
        <w:pStyle w:val="Normal"/>
        <w:rPr/>
      </w:pPr>
      <w:r>
        <w:rPr/>
        <w:t xml:space="preserve">Книга Памяти Псковской обл. Т-14 стр. 4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ршин Иван Васильевич</w:t>
      </w:r>
      <w:r>
        <w:rPr/>
        <w:t>. (1909 – 15.09.42 г.) сержант, ком.орудия 1088 сп 323 сд. Пензенская обл., Каменский р-н, д. Варваровка. Призван Каменским РВК Пензенской обл. Убит. Похоронен в д. Гавриловка, Кировского р-на, Смоленской (с 05.07.1944 г. Калужской) обл. - Донесение штаба 323 сд № 01052 от 23.09.42 г., приложение к № 25687с от 20.09.42 г.</w:t>
      </w:r>
    </w:p>
    <w:p>
      <w:pPr>
        <w:pStyle w:val="Normal"/>
        <w:rPr/>
      </w:pPr>
      <w:r>
        <w:rPr/>
        <w:t>Книга Памяти Пензенской обл. Т-6 стр. 22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Увековечен.</w:t>
      </w:r>
      <w:r>
        <w:rPr>
          <w:b/>
        </w:rPr>
        <w:t xml:space="preserve">  Переверзев Иван Поликарпович</w:t>
      </w:r>
      <w:r>
        <w:rPr/>
        <w:t xml:space="preserve">. (1896 – 05.10.41 г.) ст. лейтенант, ст. </w:t>
      </w:r>
    </w:p>
    <w:p>
      <w:pPr>
        <w:pStyle w:val="Normal"/>
        <w:ind w:left="720" w:hanging="720"/>
        <w:rPr/>
      </w:pPr>
      <w:r>
        <w:rPr/>
        <w:t xml:space="preserve">адбютант 1 сб, 1313 сп, 173 сд (21 ДНО). Сведения о месте рождения, месте жительства, </w:t>
      </w:r>
    </w:p>
    <w:p>
      <w:pPr>
        <w:pStyle w:val="Normal"/>
        <w:ind w:left="720" w:hanging="720"/>
        <w:rPr/>
      </w:pPr>
      <w:r>
        <w:rPr/>
        <w:t xml:space="preserve">близких родственниках и РВК призыва отсутствуют.  Пропал б/вести под д. Ухобичи. – </w:t>
      </w:r>
    </w:p>
    <w:p>
      <w:pPr>
        <w:pStyle w:val="Normal"/>
        <w:ind w:left="720" w:hanging="720"/>
        <w:rPr/>
      </w:pPr>
      <w:r>
        <w:rPr/>
        <w:t xml:space="preserve">Донесение  Отдела укомплектования штаба 50 Армии № 0843 от 01.05.42 г., приложение к </w:t>
      </w:r>
    </w:p>
    <w:p>
      <w:pPr>
        <w:pStyle w:val="Normal"/>
        <w:ind w:left="720" w:hanging="720"/>
        <w:rPr/>
      </w:pPr>
      <w:r>
        <w:rPr/>
        <w:t xml:space="preserve">№ </w:t>
      </w:r>
      <w:r>
        <w:rPr/>
        <w:t xml:space="preserve">6965с от 08.05.42 г.  Правильно – пропал б/вести в р-не д. Ухобичи, д. Гавриловка, </w:t>
      </w:r>
    </w:p>
    <w:p>
      <w:pPr>
        <w:pStyle w:val="Normal"/>
        <w:ind w:left="720" w:hanging="720"/>
        <w:rPr/>
      </w:pPr>
      <w:r>
        <w:rPr/>
        <w:t xml:space="preserve">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Петриков Михаил Дмитриевич</w:t>
      </w:r>
      <w:r>
        <w:rPr/>
        <w:t>. (1924 – 05.06.42 г.) красноармеец, рядовой 1088 сп 323 сд. Смоленская обл., Кировский р-н, д. Большое Заборье. Призван Кировским РВК Смоленской обл. Убит. Похоронен д. Гавриловка. - Донесение штаба 323 сд № 0505 от 12.06.42 г., приложение к № 12419с от 15.06.42 г.  Правильно – д. Гавриловка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ров Борис Харламович</w:t>
      </w:r>
      <w:r>
        <w:rPr/>
        <w:t xml:space="preserve">. (? … - 05.10.41 г.) в/звания не имеет, инструктор пропаганды 1313 сп, 173 сд (21 ДНО). Татарская АССР. Другие данные о месте проживания, близких родственниках и РВК призыва отсутствуют. Пропал б/вести у д. Ухобичи. - Донесение Главного Политического Управления РККА № 1093072 от 01.08.42 г., приложение к № 18658с от 05.08.42 г. Справка к приказу № 0970/пр от 24.10.42 г. (ЦАМО, фонд № 56, опись № 12220, дело № 63.  Правильно пропал б/вести в р-не д. Ухобичи, д. Гавриловка, 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ухов Иван Борисович</w:t>
      </w:r>
      <w:r>
        <w:rPr/>
        <w:t>. (1901 - 14.08.43 г.) сержант, кладовщик 1113 сп 330 сд. Калининская обл., В.Луцкий р-н, Перечинский с/совет, д. Шишутино. Призван Калининским ОВК Калининской обл. Умер от ранения в 182 ППГ. Похоронен на кладбище в 1,5 км юго-восточнее д. Гавриловка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;  Источник информации ЦАМО, фонд № 58, опись № А-83627, дело № 636, Медицинский документ «Книга умерших в ППГ 182». Запись № 5 на стр. 4 и № 6 на стр. 21.</w:t>
      </w:r>
    </w:p>
    <w:p>
      <w:pPr>
        <w:pStyle w:val="Normal"/>
        <w:rPr/>
      </w:pPr>
      <w:r>
        <w:rPr/>
        <w:t xml:space="preserve">Книга Памяти Псковской обл. Т-4 стр. 295. 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дгорин Сергей Филиппович</w:t>
      </w:r>
      <w:r>
        <w:rPr/>
        <w:t xml:space="preserve">. (1914 – 08.09.43 г.) сержант, ком.отделения (ком.орудия батареи 76 мм пушек), 347 сп, 120 гв.сд (бывшая 308 сд). Московская обл., г. Серпухов, ул. Железнодорожная, дом № 24. Призван Свердловским РВК Московской обл., 12.03.42 г. Умер от ран. Похоронен в 500-х метрах юго-восточнее хутора Беловинцев (он же д. Пчелка), Кировского р-на, Смоленской (с 05.07.1944 г. Калужской) обл. – Источник информации ЦАМО, фонд № 58, опись № 18001, дело № 1069. «Именной список военнослужащих умерших от ран в 287 мсб 120 гв.сд. в период с 21 августа по 01 октября 43 г.». Запись № 12. На стр. 19 (306)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347 сп 308 сд № 5/н от 15.08.43 г. (ЦАМО, фонд № 33, опись № 682526, дело № 1229), за то, что во время боя за д. Нижняя Каменка выкатил орудие на открытую огневую позицию и уничтожил 2 дзота и огневую точку противника.</w:t>
      </w:r>
    </w:p>
    <w:p>
      <w:pPr>
        <w:pStyle w:val="Normal"/>
        <w:rPr/>
      </w:pPr>
      <w:r>
        <w:rPr/>
        <w:t xml:space="preserve">Книга Памяти Московской обл. Т-24 стр. 3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торанин Николай Ефимович</w:t>
      </w:r>
      <w:r>
        <w:rPr/>
        <w:t>. (1922 – 13.09.43 г.) ст. лейтенант, ком.</w:t>
      </w:r>
    </w:p>
    <w:p>
      <w:pPr>
        <w:pStyle w:val="Normal"/>
        <w:rPr/>
      </w:pPr>
      <w:r>
        <w:rPr/>
        <w:t xml:space="preserve">роты 858 сп 283 сд. Казахская ССР, Восточно-Казахстанская обл., Лениногорский р-н, ул. Кедровая, дом № 15. Призван Лениногорским РВК Восточно-Казахстанской обл. Умер от ран в 196 ХППГ. Похоронен в д. Большое Заборье, Кировского р-на, Смоленской (с 05.07.1944 г. Калужской) обл. – Источник информации ЦАМО, фонд № 58, опись № А-83627, дело № 683. «Книга погребения по Полевому Передвижному Госпиталю № 196». Запись № 425;  Источник информации Донесение штаба 3-й Армии № 0155 от 11.10.43 г., приложение к № 42242с от 18.10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283 сд № 27/н от 09.10.43 г. (ЦАМО, фонд № 33, опись № 686044, дело № 197), за мужество, проявленное в бою у д. Березовка, Куйбышевского р-на, где со своей ротой вошел во фланг противника и взял деревню, уничтожив более двух десятков солдат противника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Полянский ? … ? …</w:t>
      </w:r>
      <w:r>
        <w:rPr/>
        <w:t xml:space="preserve"> . (? … - 05.10.41 г.) политрук 45 мм батареи, 173 сд (21 </w:t>
      </w:r>
    </w:p>
    <w:p>
      <w:pPr>
        <w:pStyle w:val="Normal"/>
        <w:ind w:left="720" w:hanging="720"/>
        <w:rPr/>
      </w:pPr>
      <w:r>
        <w:rPr/>
        <w:t xml:space="preserve">ДНО). Сведения о месте рождения, месте жительства, близких родственниках и РВК </w:t>
      </w:r>
    </w:p>
    <w:p>
      <w:pPr>
        <w:pStyle w:val="Normal"/>
        <w:ind w:left="720" w:hanging="720"/>
        <w:rPr/>
      </w:pPr>
      <w:r>
        <w:rPr/>
        <w:t xml:space="preserve">призыва отсутствуют.  Пропал б/вести под д. Ухобичи. - Донесение  Отдела </w:t>
      </w:r>
    </w:p>
    <w:p>
      <w:pPr>
        <w:pStyle w:val="Normal"/>
        <w:ind w:left="720" w:hanging="720"/>
        <w:rPr/>
      </w:pPr>
      <w:r>
        <w:rPr/>
        <w:t xml:space="preserve">укомплектования штаба 50 Армии № 0843 от 01.05.42 г., приложение к № 6965с от </w:t>
      </w:r>
    </w:p>
    <w:p>
      <w:pPr>
        <w:pStyle w:val="Normal"/>
        <w:ind w:left="720" w:hanging="720"/>
        <w:rPr/>
      </w:pPr>
      <w:r>
        <w:rPr/>
        <w:t>08.05.42 г.  Правильно – пропал б/вести в р-не д. Ухобичи, д. Гавриловка, Кировского р-</w:t>
      </w:r>
    </w:p>
    <w:p>
      <w:pPr>
        <w:pStyle w:val="Normal"/>
        <w:ind w:left="720" w:hanging="720"/>
        <w:rPr/>
      </w:pPr>
      <w:r>
        <w:rPr/>
        <w:t xml:space="preserve">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пов Михаил Алексеевич</w:t>
      </w:r>
      <w:r>
        <w:rPr/>
        <w:t xml:space="preserve">.* (1914 – 21.08.42 г.) красноармеец, рядовой 1088 сп 323 сд. Калининская обл., Кумалинский р-н, Волковский с/совет. Призван Кумалинским РВК Калининской обл. Умер от ран. Похоронен 1,5 км юго-западнее село Гаврилково (правильно д. Гавриловка), Кировского р-на, Смоленской (с 05.07.1944 г. Калужской) обл. - Донесение штаба 323 сд № 0943 от 02.09.42 г., приложение к № 22971с от 07.09.42 г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Порядин Александр Иванович</w:t>
      </w:r>
      <w:r>
        <w:rPr/>
        <w:t xml:space="preserve">. (1909 – 14.08.43 г.) старшина, 813 ап. </w:t>
      </w:r>
    </w:p>
    <w:p>
      <w:pPr>
        <w:pStyle w:val="Normal"/>
        <w:ind w:left="720" w:hanging="720"/>
        <w:rPr/>
      </w:pPr>
      <w:r>
        <w:rPr/>
        <w:t xml:space="preserve">(правильно 1111 сп 330 сд.). Воронежская обл., Ново-Усманский р-н, Ново-Усманский </w:t>
      </w:r>
    </w:p>
    <w:p>
      <w:pPr>
        <w:pStyle w:val="Normal"/>
        <w:ind w:left="720" w:hanging="720"/>
        <w:rPr/>
      </w:pPr>
      <w:r>
        <w:rPr/>
        <w:t>с/совет. Призван Усманским РВК Воронежской обл. Умер от ранения в ППГ 182.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 xml:space="preserve">Похоронен на кладбище в 1,5 км юго-восточнее д. Гавриловка, Кировского р-на, </w:t>
      </w:r>
    </w:p>
    <w:p>
      <w:pPr>
        <w:pStyle w:val="Normal"/>
        <w:ind w:left="720" w:hanging="720"/>
        <w:rPr/>
      </w:pPr>
      <w:r>
        <w:rPr/>
        <w:t xml:space="preserve">Смоленской обл. – Донесение отдела по персональному учету потерь сержантского и </w:t>
      </w:r>
    </w:p>
    <w:p>
      <w:pPr>
        <w:pStyle w:val="Normal"/>
        <w:ind w:left="720" w:hanging="720"/>
        <w:rPr/>
      </w:pPr>
      <w:r>
        <w:rPr/>
        <w:t xml:space="preserve">рядового состава 10 армии № 024-023 от 01.09.43 г., приложение к № 34456с от 09.09.43 </w:t>
      </w:r>
    </w:p>
    <w:p>
      <w:pPr>
        <w:pStyle w:val="Normal"/>
        <w:ind w:left="720" w:hanging="720"/>
        <w:rPr/>
      </w:pPr>
      <w:r>
        <w:rPr/>
        <w:t xml:space="preserve">г.;  Источник информации ЦАМО, фонд № 58, опись № А-83627, дело № 637, </w:t>
      </w:r>
    </w:p>
    <w:p>
      <w:pPr>
        <w:pStyle w:val="Normal"/>
        <w:ind w:left="720" w:hanging="720"/>
        <w:rPr/>
      </w:pPr>
      <w:r>
        <w:rPr/>
        <w:t xml:space="preserve">Медицинский документ «Алфавитная Книга умерших в 182 ППГ». Опись № 41947 и № </w:t>
      </w:r>
    </w:p>
    <w:p>
      <w:pPr>
        <w:pStyle w:val="Normal"/>
        <w:ind w:left="720" w:hanging="720"/>
        <w:rPr/>
      </w:pPr>
      <w:r>
        <w:rPr/>
        <w:t>41948». Запись № 10 на стр. 4 и № 4 на стр. 21 .</w:t>
      </w:r>
    </w:p>
    <w:p>
      <w:pPr>
        <w:pStyle w:val="Normal"/>
        <w:ind w:left="720" w:hanging="720"/>
        <w:rPr/>
      </w:pPr>
      <w:r>
        <w:rPr/>
        <w:t xml:space="preserve">Донесение Управления 330 сд № 0847 от 09.09.43 г., приложение к № 35776с от 15.09.43 г. </w:t>
      </w:r>
    </w:p>
    <w:p>
      <w:pPr>
        <w:pStyle w:val="Normal"/>
        <w:ind w:left="720" w:hanging="720"/>
        <w:rPr/>
      </w:pPr>
      <w:r>
        <w:rPr/>
        <w:t xml:space="preserve">– </w:t>
      </w:r>
      <w:r>
        <w:rPr/>
        <w:t xml:space="preserve">убит и похоронен в р-не х. Безымянный, Кировского р-на.   Правильными следует </w:t>
      </w:r>
    </w:p>
    <w:p>
      <w:pPr>
        <w:pStyle w:val="Normal"/>
        <w:ind w:left="720" w:hanging="720"/>
        <w:rPr/>
      </w:pPr>
      <w:r>
        <w:rPr/>
        <w:t xml:space="preserve">считать сведения медициского документа 182 ППГ. – похоронен в 1,5 км юго-восточнее д. </w:t>
      </w:r>
    </w:p>
    <w:p>
      <w:pPr>
        <w:pStyle w:val="Normal"/>
        <w:ind w:left="720" w:hanging="720"/>
        <w:rPr/>
      </w:pPr>
      <w:r>
        <w:rPr/>
        <w:t xml:space="preserve">Гавриловка, Кировского р-на, Смоленской (с 05.07.1944 г. Калужской) обл. </w:t>
      </w:r>
    </w:p>
    <w:p>
      <w:pPr>
        <w:pStyle w:val="Normal"/>
        <w:ind w:left="720" w:hanging="720"/>
        <w:rPr/>
      </w:pPr>
      <w:r>
        <w:rPr/>
        <w:t xml:space="preserve">Книга Памяти Липецкой обл. Т-2 стр. 110. – нет точных данных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Потапов Никифор Гаврилович</w:t>
      </w:r>
      <w:r>
        <w:rPr/>
        <w:t xml:space="preserve">. (? … - 12.09.42 г.) красноаромеец. </w:t>
      </w:r>
    </w:p>
    <w:p>
      <w:pPr>
        <w:pStyle w:val="Normal"/>
        <w:ind w:left="720" w:hanging="720"/>
        <w:rPr/>
      </w:pPr>
      <w:r>
        <w:rPr/>
        <w:t xml:space="preserve">Воинская часть и должность не известны. Тульская обл., Ясногорский р-н, Рабочий </w:t>
      </w:r>
    </w:p>
    <w:p>
      <w:pPr>
        <w:pStyle w:val="Normal"/>
        <w:ind w:left="720" w:hanging="720"/>
        <w:rPr/>
      </w:pPr>
      <w:r>
        <w:rPr/>
        <w:t xml:space="preserve">поселок № 167. Призван Ясногорским РВК Тульской обл. Погиб. Похоронен в д. Большое </w:t>
      </w:r>
    </w:p>
    <w:p>
      <w:pPr>
        <w:pStyle w:val="Normal"/>
        <w:ind w:left="720" w:hanging="720"/>
        <w:rPr/>
      </w:pPr>
      <w:r>
        <w:rPr/>
        <w:t xml:space="preserve">Заборье, Кировского р-на, Смоленской (с 05.07.1944 г. Калужской) обл. – Источник </w:t>
      </w:r>
    </w:p>
    <w:p>
      <w:pPr>
        <w:pStyle w:val="Normal"/>
        <w:ind w:left="720" w:hanging="720"/>
        <w:rPr/>
      </w:pPr>
      <w:r>
        <w:rPr/>
        <w:t>информации Книга Памяти Тульской обл. Т-11 стр. 94.</w:t>
      </w:r>
    </w:p>
    <w:p>
      <w:pPr>
        <w:pStyle w:val="Normal"/>
        <w:ind w:left="720" w:hanging="720"/>
        <w:rPr/>
      </w:pPr>
      <w:r>
        <w:rPr/>
        <w:t xml:space="preserve">Книга Памяти Тульской обл. Т-11 стр. 94. – нет точных данных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Увековечен.</w:t>
      </w:r>
      <w:r>
        <w:rPr>
          <w:b/>
        </w:rPr>
        <w:t xml:space="preserve">  Почтовик Дмитрий Алексеевич</w:t>
      </w:r>
      <w:r>
        <w:rPr/>
        <w:t xml:space="preserve">. (1915 – 21.02.43 г.) красноармеец, стрелок  </w:t>
      </w:r>
    </w:p>
    <w:p>
      <w:pPr>
        <w:pStyle w:val="Normal"/>
        <w:ind w:left="720" w:hanging="720"/>
        <w:rPr/>
      </w:pPr>
      <w:r>
        <w:rPr/>
        <w:t xml:space="preserve">1266 сп 385 сд. Украинская ССР, Днепропетровская обл., Номосковский р-н, с. </w:t>
      </w:r>
    </w:p>
    <w:p>
      <w:pPr>
        <w:pStyle w:val="Normal"/>
        <w:ind w:left="720" w:hanging="720"/>
        <w:rPr/>
      </w:pPr>
      <w:r>
        <w:rPr/>
        <w:t xml:space="preserve">Орловщина, ул. Коминтерна, дом № 3. Призван Номосковским РВК Днепропетровской </w:t>
      </w:r>
    </w:p>
    <w:p>
      <w:pPr>
        <w:pStyle w:val="Normal"/>
        <w:ind w:left="720" w:hanging="720"/>
        <w:rPr/>
      </w:pPr>
      <w:r>
        <w:rPr/>
        <w:t xml:space="preserve">обл. Убит. Похоронен в д. Беловинцево (она же д. Пчелка), Кировского р-на, Смоленской </w:t>
      </w:r>
    </w:p>
    <w:p>
      <w:pPr>
        <w:pStyle w:val="Normal"/>
        <w:ind w:left="720" w:hanging="720"/>
        <w:rPr/>
      </w:pPr>
      <w:r>
        <w:rPr/>
        <w:t xml:space="preserve">(с 05.07.1944 г. Калужской) обл. - Донесение Управления 385 сд № 4/0277 от 28.04.43 г., </w:t>
      </w:r>
    </w:p>
    <w:p>
      <w:pPr>
        <w:pStyle w:val="Normal"/>
        <w:ind w:left="720" w:hanging="720"/>
        <w:rPr/>
      </w:pPr>
      <w:r>
        <w:rPr/>
        <w:t xml:space="preserve">приложение к № 17046с от 05.05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ицкер Арон Моисеевич</w:t>
      </w:r>
      <w:r>
        <w:rPr/>
        <w:t xml:space="preserve">. (1906 - ?...10.41 г.) мл. лейтенант, ком взвода 2-го сб, 1311 сп, 173 сд. Украинская ССР, Киевская обл., г. Белая Церковь. (г. Москва, Кательническая набережная, дом № 31 кв. 42). Призван Кунцевским РВК г. Москва. Письменная связь прекратилась с 30.09.41 г. Пропал б/вести. Место не известно. – Источник информации ЦАМО, фонд № 33, опись № 594263, дело № 43. «Сведения об офицере Прицкер Ароне Моисеевиче»;  Источник информации ЦАМО, фонд № 33, опись № 595608, дело № 4. Приказ ГУК Советской Армии № 01578 от 22.11.1951 г.;  Источник информации ЦАМО, шкаф № 167, ящик № 18. «Учетно-послужная картотека».  После боя у д. Большие Савки, 3-го октября 1941 года, 1311 сп 05.10.41 г., попал в окружение в р-не юго-западнее д. Гавриловка, Кировского р-на., где потерял большую часть личного состава. Правильным следует считать Прицкер Арона Моисеевича, пропавшим б/вести в р-не д. Гавриловка, Кировского р-на, Смоленской (с 05.07.1944 г. Калужской) обл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яхин Александр Иванович</w:t>
      </w:r>
      <w:r>
        <w:rPr/>
        <w:t xml:space="preserve">. (? … - 07.03.43 г.) красноармеец, рядовой-стрелок. Воинская часть не известна. Горьковская обл., Спасский р-н, д. Макруша. РВК призыва не известен.  Умер от ран в 498 ППГ. Похоронен в братской могиле на кладбище д. Большое Заборье, Кировского р-на, Смоленской (с 05.07.1944 г. Калужской) обл. – Источник информации ВК Нижегородской обл., фонд: Отдел ВК по Княгининскому и Больше-Мурашкинскому р-нам, дело № 464. Извещение 498 ППГ от 19.03.43 г. </w:t>
      </w:r>
    </w:p>
    <w:p>
      <w:pPr>
        <w:pStyle w:val="Normal"/>
        <w:rPr/>
      </w:pPr>
      <w:r>
        <w:rPr/>
        <w:t xml:space="preserve">Книга Памяти Нижегородской обл. Т-8 стр. 59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дулов (Радилов, Родунов, Родулов) Петр Иванович</w:t>
      </w:r>
      <w:r>
        <w:rPr/>
        <w:t xml:space="preserve">. (1923 – 18.05.42 г.) лейтенант, зам.ком. 4-й батареи, 1091 пушечного арт.полка РГК, 10 Армии. Украинская ССР, г. Одесса, ул. Украинский переулок, дом № 9. Призван РВК г. Одесса. Убит приналете вражеской авиации. Похоронен в братской могиле у железной дороги юго-западнее ст. Баррикадная, Смоленской обл.  – Донесение штаба 1091 пап РГК № 054 от 04.07.42 г., приложение к № 11596с от 11.07.42 г.;  Донесение ГУ Начальника Артиллерии РККА № 738680 от 10.11.42 г., приложение к № 32264с от 11.11.42 г.;  Источник информации ЦАМО, фонд № 33, опись № 11458, дело № 109. Приказ по ОК Западного фронта № 00216 от августа 1943 г.  Правильно – ст. Баррикадная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евягин Андрей Алексеевич</w:t>
      </w:r>
      <w:r>
        <w:rPr/>
        <w:t>. (1918 – 08.06.43 г.) красноармеец, стрелок 916 сп 247 сд. Казахская ССР, Северо-Казахстанская обл., г. Петропавловск. (Казахская ССР, Северо-Казахстанская обл., Мамлютинскиий р-н, с. Чистое). Призван Ухтинским РВК г. Петропавловск. Убит. Похоронен в 200-х метрах южнее д. Беловинцево, Людиновского р-на, Орловской обл. – Донесение штаба 247 сд. № 0770 от 04.07.43 г., приложение к № 24287с от 10.07.43 г.  Правильно – похоронен в 200-х метрах южнее пос. Беловинцев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Республики Коми. Т-8 стр. 176 и Приложение к тому № 3 стр. 146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ешетов Филипп Степанович</w:t>
      </w:r>
      <w:r>
        <w:rPr/>
        <w:t xml:space="preserve">. (1903 (1909) – 23.02.43 г.) красноармеец. Воинская часть и должность не известны. Чкаловская обл., Переволоцкий р-н, с. Адамовка. Призван Переволоцким РВК Чкаловской обл. Умер от ран в 498 ППГ. Похоронен на кладбище д. Большое Заборье, Кировского р-на, Смоленской (с 05.07.1944 г. Калужской) обл. – Источник информации ВК Оренбургской обл., фонд: Отдел ВК по Новосергиевскому и Переволоцкому р-нам., дело: 00000041. Извещение 498 ППГ без номера и даты;  Источник информации Филиал ЦАМО (военно-медицинских  документов». Статкарта умершего Решетова Филиппа Степановича». </w:t>
      </w:r>
    </w:p>
    <w:p>
      <w:pPr>
        <w:pStyle w:val="Normal"/>
        <w:rPr/>
      </w:pPr>
      <w:r>
        <w:rPr/>
        <w:t xml:space="preserve">Книга Памяти Оренбургской обл. Т-6 стр. 35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гачев Степан Михайлович</w:t>
      </w:r>
      <w:r>
        <w:rPr/>
        <w:t xml:space="preserve">. (1897 – 08.07.42 г.) красноармеец, стрелок 1090 сп 323 сд. Кировская обл., Дороховский  (Даровский)  р-н, д. Лепиха. Призван Даровским РВК Кировской обл. Погиб в бою. Похоронен в д. Гавриловка, Кировского р-на, Калужской обл. – Источник информации Книга Памяти Кировской обл. Т-3 стр. 188;  Источник информации ЦАМО, фонд № 7764, опись № 78340с, дело № 2. «Именной список 1090 сп 323 сд». </w:t>
      </w:r>
    </w:p>
    <w:p>
      <w:pPr>
        <w:pStyle w:val="Normal"/>
        <w:rPr/>
      </w:pPr>
      <w:r>
        <w:rPr/>
        <w:t xml:space="preserve">Данных о Рогачеве Степане Михайл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Кировской обл. ТТ-3 стр. 1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Рогулин ? … ? …</w:t>
      </w:r>
      <w:r>
        <w:rPr/>
        <w:t xml:space="preserve"> . (1905 – 05.10.41 г.) политрук 6-й роты, 173 сд (21 ДНО). </w:t>
      </w:r>
    </w:p>
    <w:p>
      <w:pPr>
        <w:pStyle w:val="Normal"/>
        <w:ind w:left="720" w:hanging="720"/>
        <w:rPr/>
      </w:pPr>
      <w:r>
        <w:rPr/>
        <w:t xml:space="preserve">Сведения о месте рождения, месте жительства, близких родственниках и РВК призыва </w:t>
      </w:r>
    </w:p>
    <w:p>
      <w:pPr>
        <w:pStyle w:val="Normal"/>
        <w:ind w:left="720" w:hanging="720"/>
        <w:rPr/>
      </w:pPr>
      <w:r>
        <w:rPr/>
        <w:t xml:space="preserve">отсутствуют.  Пропал б/вести под д. Ухобичи. - Донесение  Отдела укомплектования </w:t>
      </w:r>
    </w:p>
    <w:p>
      <w:pPr>
        <w:pStyle w:val="Normal"/>
        <w:ind w:left="720" w:hanging="720"/>
        <w:rPr/>
      </w:pPr>
      <w:r>
        <w:rPr/>
        <w:t xml:space="preserve">штаба 50 Армии № 0843 от 01.05.42 г., приложение к № 6965с от 08.05.42 г.  Правильно – </w:t>
      </w:r>
    </w:p>
    <w:p>
      <w:pPr>
        <w:pStyle w:val="Normal"/>
        <w:ind w:left="720" w:hanging="720"/>
        <w:rPr/>
      </w:pPr>
      <w:r>
        <w:rPr/>
        <w:t xml:space="preserve">пропал б/вести в р-не д. Ухобичи, д. Гавриловка, Кировского р-на, Смоленской (с </w:t>
      </w:r>
    </w:p>
    <w:p>
      <w:pPr>
        <w:pStyle w:val="Normal"/>
        <w:ind w:left="720" w:hanging="720"/>
        <w:rPr/>
      </w:pPr>
      <w:r>
        <w:rPr/>
        <w:t xml:space="preserve">05.07.1944 г. Калужской) обл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Родин Филипп Егорович</w:t>
      </w:r>
      <w:r>
        <w:rPr/>
        <w:t xml:space="preserve">. (1922 – 06.08.43 г.) красноармеец, стрелок 1266 </w:t>
      </w:r>
    </w:p>
    <w:p>
      <w:pPr>
        <w:pStyle w:val="Normal"/>
        <w:ind w:left="720" w:hanging="720"/>
        <w:rPr/>
      </w:pPr>
      <w:r>
        <w:rPr/>
        <w:t xml:space="preserve">сп 385 сд. Орловская обл., Почепский р-н,  д. Оконя (д. Локня). (Красноярский край, </w:t>
      </w:r>
    </w:p>
    <w:p>
      <w:pPr>
        <w:pStyle w:val="Normal"/>
        <w:ind w:left="720" w:hanging="720"/>
        <w:rPr/>
      </w:pPr>
      <w:r>
        <w:rPr/>
        <w:t xml:space="preserve">Рыбинский р-н, колхоз «Победа»). Призван Рыбинским РВК Красноярского края. Убит. </w:t>
      </w:r>
    </w:p>
    <w:p>
      <w:pPr>
        <w:pStyle w:val="Normal"/>
        <w:ind w:left="720" w:hanging="720"/>
        <w:rPr/>
      </w:pPr>
      <w:r>
        <w:rPr/>
        <w:t xml:space="preserve">Похоронен в д. Пчелки, Кировского р-на, Смоленской (с 05.07.1944 г. Калужской) обл. – </w:t>
      </w:r>
    </w:p>
    <w:p>
      <w:pPr>
        <w:pStyle w:val="Normal"/>
        <w:ind w:left="720" w:hanging="720"/>
        <w:rPr/>
      </w:pPr>
      <w:r>
        <w:rPr/>
        <w:t>Донесение Управления 385 сд № 9701 от 09.08.43 г., приложение к № 29284с от 15.08.43 г.</w:t>
      </w:r>
    </w:p>
    <w:p>
      <w:pPr>
        <w:pStyle w:val="Normal"/>
        <w:ind w:left="720" w:hanging="720"/>
        <w:rPr/>
      </w:pPr>
      <w:r>
        <w:rPr/>
        <w:t xml:space="preserve">Книга Памяти Красноярского края. Т-6 стр. 332. – нет точных данных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Родунов Петр Иванович</w:t>
      </w:r>
      <w:r>
        <w:rPr/>
        <w:t xml:space="preserve">. (1923 – 18.05.42 г.) лейтенант, зам.ком. батареи </w:t>
      </w:r>
    </w:p>
    <w:p>
      <w:pPr>
        <w:pStyle w:val="Normal"/>
        <w:ind w:left="720" w:hanging="720"/>
        <w:rPr/>
      </w:pPr>
      <w:r>
        <w:rPr/>
        <w:t xml:space="preserve">1091 ап РГК. Украинская ССР, г. Одесса, Украинский переулок, дом № 9. РВК призыва не </w:t>
      </w:r>
    </w:p>
    <w:p>
      <w:pPr>
        <w:pStyle w:val="Normal"/>
        <w:ind w:left="720" w:hanging="720"/>
        <w:rPr/>
      </w:pPr>
      <w:r>
        <w:rPr/>
        <w:t xml:space="preserve">известен. Убит. Похоронен в братской могиле, в 2-х км южнее ст. Баррикадная, </w:t>
      </w:r>
    </w:p>
    <w:p>
      <w:pPr>
        <w:pStyle w:val="Normal"/>
        <w:ind w:left="720" w:hanging="720"/>
        <w:rPr/>
      </w:pPr>
      <w:r>
        <w:rPr/>
        <w:t xml:space="preserve">Кировского р-на, Смоленской (с 05.07.1944 г. Калужской) обл. – Донесение Главного </w:t>
      </w:r>
    </w:p>
    <w:p>
      <w:pPr>
        <w:pStyle w:val="Normal"/>
        <w:ind w:left="720" w:hanging="720"/>
        <w:rPr/>
      </w:pPr>
      <w:r>
        <w:rPr/>
        <w:t xml:space="preserve">Управления Начальника Артиллерии РККА № 738680 от 10.11.42 г., приложение к № </w:t>
      </w:r>
    </w:p>
    <w:p>
      <w:pPr>
        <w:pStyle w:val="Normal"/>
        <w:ind w:left="720" w:hanging="720"/>
        <w:rPr/>
      </w:pPr>
      <w:r>
        <w:rPr/>
        <w:t xml:space="preserve">32264с от 11.11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званов Иван Иванович</w:t>
      </w:r>
      <w:r>
        <w:rPr/>
        <w:t xml:space="preserve">. (1899 – 12.07.42 г.) красноармеец. Воинская часть и должность не известны. Нижегородская обл., Арзамасский р-н, д. Марьевка. РВК призыва не известен. Погиб: Кировский р-н. Похоронен в д. Гавриловка, Кировского р-на, Калужской обл. – Источник информации Книга Памяти Нижегородской обл. Т-5 стр. 425. </w:t>
      </w:r>
    </w:p>
    <w:p>
      <w:pPr>
        <w:pStyle w:val="Normal"/>
        <w:rPr/>
      </w:pPr>
      <w:r>
        <w:rPr/>
        <w:t xml:space="preserve">Данных о Розванове Иване Ивановиче, погибшем на териитории 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Нижегородской обл. Т-5 стр. 4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зентуль Самуил Яковлевич</w:t>
      </w:r>
      <w:r>
        <w:rPr/>
        <w:t xml:space="preserve">. (1893 – 02-06.10.41 г.) интендант 3-го ранга, нач.фин.отдела штаба 173 сд. Винницкая обл., местечко Красное. (г. Москва, Бережновская набережная, дом № 42а кв. 39). Призван Киевским РВК г. Москва. Пропал б/вести. Место не известно. Письменная связь прекратилась 02.10.41 г. – Источник информации ЦАМО, фонд № 33, опись № 594262, дело № 101. «Анкета разыскиваемого Розентуль Самуила Яковлевича». </w:t>
      </w:r>
    </w:p>
    <w:p>
      <w:pPr>
        <w:pStyle w:val="Normal"/>
        <w:rPr/>
      </w:pPr>
      <w:r>
        <w:rPr/>
        <w:t xml:space="preserve">Книга Памяти г. Москва. Т-11 стр. 89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ябчиков Семен Егорович</w:t>
      </w:r>
      <w:r>
        <w:rPr/>
        <w:t xml:space="preserve">. (1916 – 12.03.43 г.) красноармеец. Воинская часть и должность не известны. Калининская обл., Максатихинский р-н, д. Федяйково. Призван в 1941 г. Максатихинским РВК Тверской обл. Умер от ран в 498 ППГ. Место захоронения не известно. – Источник информации Книга Памяти Калужской обл. Т-14 стр. 208.  В указанный день, 12.03.43 г., 498 ППГ располагался в д. Большое Заборье, Кировского р-на, Смоленской обл. Умерших от ран захоранивали на сельском кладбище д. Большое Заборье.  Правильно – похоронен на кладбище д. Большое Заборь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верской обл. Т-2 стр. 179 и Т-9 стр. 54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Рязанов Серафим Степанович</w:t>
      </w:r>
      <w:r>
        <w:rPr/>
        <w:t>. (1913 – 21.09.43 г.) ст. сержант, пом.ком.</w:t>
      </w:r>
    </w:p>
    <w:p>
      <w:pPr>
        <w:pStyle w:val="Normal"/>
        <w:rPr/>
      </w:pPr>
      <w:r>
        <w:rPr/>
        <w:t xml:space="preserve">взвода 1326 сп 415 сд. Бурято-Монгольская АССР, почтовое отделение Беключи. Призван РВК г. Таганрог, Ростовской обл. Умер от ран в ЭП-69.  Похоронен в д. Коновка, Кировского р-на, Смоленской (с 05.07.1944 г. Калужской) обл. – Донесение Отдела по персональному учету потерь 50 Армии № 0149 от 31.10.43 г., приложение к № 46392с от 09.11.43 г.;  Источник информации ЦАМО, фонд № 58, опись № А-83627, дело № 8014. «Алфавитная книга умерших в ЭП 69». Запись № 2 на стр. 12. </w:t>
      </w:r>
    </w:p>
    <w:p>
      <w:pPr>
        <w:pStyle w:val="Normal"/>
        <w:rPr/>
      </w:pPr>
      <w:r>
        <w:rPr/>
        <w:t xml:space="preserve">Книга Памяти Республики Бурятия. Т-2 стр. 51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язанов Степан Матвеевич</w:t>
      </w:r>
      <w:r>
        <w:rPr/>
        <w:t xml:space="preserve">. (? …  -  ? … 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208. </w:t>
      </w:r>
    </w:p>
    <w:p>
      <w:pPr>
        <w:pStyle w:val="Normal"/>
        <w:rPr/>
      </w:pPr>
      <w:r>
        <w:rPr/>
        <w:t xml:space="preserve">Данных о Рязанове Степане Матв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венков Илья Васильевич</w:t>
      </w:r>
      <w:r>
        <w:rPr/>
        <w:t>. (1913 – 11.(13).09.43 г.) красноармеец,</w:t>
      </w:r>
    </w:p>
    <w:p>
      <w:pPr>
        <w:pStyle w:val="Normal"/>
        <w:rPr/>
      </w:pPr>
      <w:r>
        <w:rPr/>
        <w:t xml:space="preserve">рядовой-стрелок 339 сп 308 сд. Курская обл., Советский р-н, Перволинский с/совет, д. Азовка. Призван Советским РВК Курской обл. Умер от ран в 682 ХППГ. Похоронен на западной опушке леса пос. Беловинцев (он же д. Пчелка),  Кировского р-на, Смоленской (с 05.07.1944 г. Калужской) обл. - Донесение 682 ППГ № 0379 от 07.12.45 г., приложение к № 70060с от 22.11.52 г., Лист 62, запись № 5; Лист 181, запись № 443; Лист № 128, запись № 340. </w:t>
      </w:r>
    </w:p>
    <w:p>
      <w:pPr>
        <w:pStyle w:val="Normal"/>
        <w:rPr/>
      </w:pPr>
      <w:r>
        <w:rPr/>
        <w:t xml:space="preserve">Книга Памяти Курской обл. Т-6 стр. 5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ттаров Абдул Шандулович</w:t>
      </w:r>
      <w:r>
        <w:rPr/>
        <w:t>. (1905 – 10.03.43 г.) красноармеец. Воинская часть и должность не известны. Оренбургская обл., Абдулинский р-н, с. Новый Тирис. Призван Абдулинским РВК Оренбургской обл. Умер от ран. Похоронен в д. Заборье, Смоленской обл. – Источник инфоромации Книга Памяти Оренбургской обл. Т-2 стр. 169.  Праввильно – умер от ран в 498 ППГ, похоронен в д. Большое Заборье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Оренбургской обл. Т-2 стр. 169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нов Алексей Васильевич</w:t>
      </w:r>
      <w:r>
        <w:rPr/>
        <w:t>. (1924 – 13.04.43 г.) красноармеец, разведчик 1266 сп 385 сд. Марийская АССР, Еласовский р-н, Вершино-Сумский с/совет, д. Парастаево. Призван Еласовским РВК Марийской АССР. Умер от ран в 470 омсб. Похоронен в лесу южнее д. Малое Заборье, Кировского р-на, Смоленской обл. – Источник информации ЦАМО, фонд № 58, опись № А-71693, дело № 2191. Медицинский документ «Список военнослужащих, умерших в 470 омсб 385 сд». Запись № 534 на стр. 94; Донесение Управления 385 сд № 4/511 от 10.11.43 г., приложение к № 48268с от 14.11.43 г.</w:t>
      </w:r>
    </w:p>
    <w:p>
      <w:pPr>
        <w:pStyle w:val="Normal"/>
        <w:rPr/>
      </w:pPr>
      <w:r>
        <w:rPr/>
        <w:t>Донесение Управления 385 сд № 4/0277 от 28.04.43 г., приложение к № 17046с от 05.05.43 г.;  Источник информации Книга Памяти Республики Марий Эл, Горномарийский р-н, стр. 381.  – похоронен в д. Беловинцево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Республики Марий Эл и донесения 385 сд №. 4/0277 от 28.04.43 г., - похоронен в д. Беловинцево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Республики Марий Эл, Горномарийский р-н. стр. 3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ров Александр Иванович</w:t>
      </w:r>
      <w:r>
        <w:rPr/>
        <w:t>. (1903 – 03.05.42 г.) мл. лейтенант, зам.ком.</w:t>
      </w:r>
    </w:p>
    <w:p>
      <w:pPr>
        <w:pStyle w:val="Normal"/>
        <w:rPr/>
      </w:pPr>
      <w:r>
        <w:rPr/>
        <w:t xml:space="preserve">роты 609 осб 323 сд. Чкаловская обл., Матвеевский р-н, с. Натальино. Призван Матвеевским РВК Чкаловской обл. Умер от ран. Похоронен в д. Гавриловка. - Донесение штаба 323 сд № 0451 от 02.06.42 г., приложение к № 11581с от 09.06.42 г.;  Донесение Отдела кадров Западного фронта № 0948 от 12.12.42 г., приложение к № 36168с от 18.12.42 г.  Правильно – д. Гаврил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Оренбургской обл. Т-5 стр. 134. – нет точных данных. </w:t>
      </w:r>
    </w:p>
    <w:p>
      <w:pPr>
        <w:pStyle w:val="Normal"/>
        <w:ind w:left="720" w:hanging="720"/>
        <w:rPr/>
      </w:pPr>
      <w:r>
        <w:rPr/>
        <w:t xml:space="preserve">            </w:t>
      </w:r>
    </w:p>
    <w:p>
      <w:pPr>
        <w:pStyle w:val="Normal"/>
        <w:ind w:left="720" w:hanging="720"/>
        <w:rPr/>
      </w:pPr>
      <w:r>
        <w:rPr/>
        <w:t xml:space="preserve">Похоронен.  </w:t>
      </w:r>
      <w:r>
        <w:rPr>
          <w:b/>
        </w:rPr>
        <w:t>Сибирев Михаил Филиппович</w:t>
      </w:r>
      <w:r>
        <w:rPr/>
        <w:t xml:space="preserve">.* (1902 – 29.08.42 г.) красноармеец, стрелок </w:t>
      </w:r>
    </w:p>
    <w:p>
      <w:pPr>
        <w:pStyle w:val="Normal"/>
        <w:ind w:left="720" w:hanging="720"/>
        <w:rPr/>
      </w:pPr>
      <w:r>
        <w:rPr/>
        <w:t xml:space="preserve">1088 сп 323 сд. Татарская АССР, Кызыл-Юлдусский р-н, с. Шумбут. Призван Кызыл- </w:t>
      </w:r>
    </w:p>
    <w:p>
      <w:pPr>
        <w:pStyle w:val="Normal"/>
        <w:ind w:left="720" w:hanging="720"/>
        <w:rPr/>
      </w:pPr>
      <w:r>
        <w:rPr/>
        <w:t xml:space="preserve">Юлдусским РВК Татарской АССР. Умер от ран. Похоронен в 1,5 км юго-западнее д. </w:t>
      </w:r>
    </w:p>
    <w:p>
      <w:pPr>
        <w:pStyle w:val="Normal"/>
        <w:rPr/>
      </w:pPr>
      <w:r>
        <w:rPr/>
        <w:t>Гавриловка, Кировского р-на, Смоленской (с 05.07.1944 г. Калужской) обл. - Донесение штаба 323 сд № 0994 от 13.09.42 г., приложение к № 24634с от 17.09.42 г.</w:t>
      </w:r>
    </w:p>
    <w:p>
      <w:pPr>
        <w:pStyle w:val="Normal"/>
        <w:rPr/>
      </w:pPr>
      <w:r>
        <w:rPr/>
        <w:t xml:space="preserve">Книга Памяти Республики Татарстан. Т-21 стр. 2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гузбаев (Сагизбаев) Антабау (Акжантау)</w:t>
      </w:r>
      <w:r>
        <w:rPr/>
        <w:t xml:space="preserve">.  (? … - 12.09.43 г.) красноармеец, стрелок 860 сп 283 сд. Казахская ССР, Актюбинская обл., Уилский (Вульский) Актаубейский с/совет. Призван Вуйским РВК Актюбинской обл. Умер от ран в 196 ХППГ. Похоронен в д. Большое Заборье, Кировского р-на, Смоленской (с 05.07.1944 г. Калужской) обл. – Источник информации ЦАМО, фонд № 58, опись № А-83627, дело № 683. «Книга погребения по Полевому Передвижному Госпиталю № 196». Запись № 424;  Источник информации Донесение штаба 3-й Армии № 0155 от 11.10.43 г., приложение к № 42242с от 18.10.43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талев Сергей Григорьевич</w:t>
      </w:r>
      <w:r>
        <w:rPr/>
        <w:t>. (1903 – 30.04.42 г.) красноармеец, стрелок 1088 сп 323 сд. Горьковская обл., Воскресенский р-н, д. Докукино. Призван Воскресенским РВК Горьковской обл., 03.03.42 г. . Умер от ран. Похоронен д. Гавриловка, Гавриловского с/совета, Кировского р-на, Смоленской (с 054.07.1944 г. Калужской) обл. – Источник информации  «Книга погребения 1088 сп 323 сд за период с 10.12.41 г. по 16.07.43 г.». Запись № 63 на стр. 60. (ЦАМО, фонд № 7762, опись № 77397с, дело № 2);   Донесение штаба 323 сд № 0335 от 12.05.42 г., приложение к № 7765с от 16.05.42 г.</w:t>
      </w:r>
    </w:p>
    <w:p>
      <w:pPr>
        <w:pStyle w:val="Normal"/>
        <w:rPr/>
      </w:pPr>
      <w:r>
        <w:rPr/>
        <w:t xml:space="preserve">Источник информации ВК Нижегородской обл., фонд: Отдел ВК по Воскресенскому р-ну, дело № 106-18. Извещение 1086 сп  № 0505 от 20 мая 1942 г. – похоронен в д. Хреники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штаба 323 сд № 0335 от 12.05.42 г. – похоронен в д. Гаврило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ижегородской обл. Т-6 стр. 426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чкаев Иван Иванович</w:t>
      </w:r>
      <w:r>
        <w:rPr/>
        <w:t xml:space="preserve">. (1922 - ?...10.41 г.) лейтенант, ком взвода связи 1311 сп 173 сд. Украинская ССР, Одесская обл., Песчанскийц р-н, с. Перейма. РВК призыва не известен. Пропал б/вести в 1941 г. Место не известно. – Источник информации ЦАМО, фонд № 33, опись № 11458, дело № 97. Донесение Отдела Кадров Западного фронта № 010590 от 29.08.43 г.  </w:t>
      </w:r>
    </w:p>
    <w:p>
      <w:pPr>
        <w:pStyle w:val="Normal"/>
        <w:rPr/>
      </w:pPr>
      <w:r>
        <w:rPr/>
        <w:t xml:space="preserve">05.10.41 г., 1311 сп попал в окружение в районе юго-западнее д. Гавриловка, Кировского р-на, Смоленской обл., где в бою с фашистами потерял большую часть личного состава.  Правильным следует считать Сичкаева Ивана Ивановича пропавшим б/вести в р-не д. Гавриловка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ачков Михаил Федорович</w:t>
      </w:r>
      <w:r>
        <w:rPr/>
        <w:t xml:space="preserve">. (1903 - ?...10.41 г.) лейтенант, находился в распоряжении командира 1311 сп 173 сд. Должность не известна. Татарская АССР, Ново-Шешминский р-н, с. Ново-Шешминск. (г. Горький, Автозаводской р-н). Призван на службу в 1926 г. Пропал б/вести в 1941 г. Место не известно. – Источник информации ЦАМО, фонд № 33, опись № 11458, дело № 641. Приказ ГУК НКО СССР № 01200 от 30.04.45 г.;  Источник информации ЦАМО, шкаф № 190, ящик № 10. «Учетно-послужная картотека». </w:t>
      </w:r>
    </w:p>
    <w:p>
      <w:pPr>
        <w:pStyle w:val="Normal"/>
        <w:rPr/>
      </w:pPr>
      <w:r>
        <w:rPr/>
        <w:t xml:space="preserve">05.10.41 г., 1311 сп попал в окружение, в р-не юго-западнее д. Гавриловка, Кировского р-на, Смоленской обл., где, в бою с фашистами потерял большую часть личного состава.  Правильным следует считать Скачкова Михаила Федоровича пропавшим б/вести 05.10.41 г., в р-не д. Гаврилов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се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ворцов Михаил Васильевич</w:t>
      </w:r>
      <w:r>
        <w:rPr/>
        <w:t>. (1904 – 11.07.42 г.) красноармеец, рядовой-стрелок 1090 сп 323 сд. Ярославская обл., Красносельский р-н, Сумарковский с/совет, д. Голодайки. Призван Сусанинским РВК Ярославской обл. Погиб и захоронен в д. Гавриловка, Кировского р-на, Смоленской (с 015.07.1944 г. Калужской) обл. – Источник информации Книга Памяти Костромской обл. Т-2 стр. 512;  Источник информации Книга Памяти Калужской обл. Т-14 стр. 208.</w:t>
      </w:r>
    </w:p>
    <w:p>
      <w:pPr>
        <w:pStyle w:val="Normal"/>
        <w:rPr/>
      </w:pPr>
      <w:r>
        <w:rPr/>
        <w:t xml:space="preserve">Книга Памяти Костромской обл. Т-2 стр. 5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мирнов Александр Иванович</w:t>
      </w:r>
      <w:r>
        <w:rPr/>
        <w:t>.* (? … - 11.08.42 г.) красноармеец, стрелок 1090 сп 323 сд. Московская обл., Лотошинский р-н, д. Калицино. Призван Волоколамским РВК Московской обл. Ранен в бою при  наступлении на д. Погост, Кировского р-на. Умер от ран в 414 осмб 323 сд. Похоронен в лесу, в 1,5 км юго-западнее д. Гавриловка, по дороге на д. Пчелка, Кировского р-на, Смоленской (с 05.07.1944 г. Калужской) обл. – Источник информации Книга Памяти Московской обл. Т-2 стр. 239;  Источник информации ВК Московской обл., фонд: Отдел ВК по г. Волоколамск, Лотошинскому и Волоколамскому р-нам., дело № 11001947. Извещение 1090 сп № 17/08 от 17.08.42 г.</w:t>
      </w:r>
    </w:p>
    <w:p>
      <w:pPr>
        <w:pStyle w:val="Normal"/>
        <w:rPr/>
      </w:pPr>
      <w:r>
        <w:rPr/>
        <w:t xml:space="preserve">Книга Памяти Московской обл. Т-2 стр. 239. 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Дмитрий Васильевич</w:t>
      </w:r>
      <w:r>
        <w:rPr/>
        <w:t>. ( 1898 – 08.07.42 г.) мл. сержант. Воинская часть и должность не известны. Нижегородская обл., Ветлужский р-н, д. Пудиха. РВК призыва не известен. Погиб в бою. Похоронен в д. Гавриловка, Кировского р-на, Смоленской (с 05.07.1944 г. Калужской) обл. – Источник информации Книга Памяти Нижегородской обл. Т-7 стр. 322.</w:t>
      </w:r>
    </w:p>
    <w:p>
      <w:pPr>
        <w:pStyle w:val="Normal"/>
        <w:rPr/>
      </w:pPr>
      <w:r>
        <w:rPr/>
        <w:t xml:space="preserve">Данных о Смирнове Дмитрии Васил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Книга Памяти Нижегородской обл. Т-7 стр. 3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Иван Алексеевич</w:t>
      </w:r>
      <w:r>
        <w:rPr/>
        <w:t xml:space="preserve">.  (? … - 07.05.42 г.) красноармеец, стрелок 1086 сп 323сд.  Ярославская обл., Пречистинский р-н, д. Устиновка. Призван Пречистинским РВК Ярославской обл. Умер от ран. Место захоронения не известно. – Источник информации ЦАМО, фонд № 58, опись № 18003, дело № 1644. «Именной список, составленный из историй болезни, находящийся в Медицинском музее Красной Армии». 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   В указанный день, 07.05.42 г., медсанбат 323 сд, куда доставлялись раненные в боях военнослужащие,  располагался в р-не д. Гавриловка, Кировского р-на, Смоленской обл.  Умерших от ран, захоранивали в лесу, в 1,5 км юго-западнее д. Гавриловка. Правильно – похоронен в лесу. в 1,5 км юго-западнее д. Гаврил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Кондратий Павлович</w:t>
      </w:r>
      <w:r>
        <w:rPr/>
        <w:t>. (1912 – 29.04.42 г.) красноармеец, рядовой  1086 сп 323 сд.  г. Ярославль, ул. Кооперативная, дом № 10. Призван Кировским РВК г. Ярославль. Умер от ран. Похоронен в д. Гавриловка. - Донесение штаба 323 сд № 0367 от 15.05.42 г., приложение к № 8147с от 19.05.42 г.  Правильно – д. Гавриловка, Кировского р-на, Смоленской (с 05.07.1944 г. Калужской) обл.</w:t>
      </w:r>
    </w:p>
    <w:p>
      <w:pPr>
        <w:pStyle w:val="Normal"/>
        <w:ind w:left="720" w:hanging="720"/>
        <w:rPr/>
      </w:pPr>
      <w:r>
        <w:rPr/>
        <w:t xml:space="preserve">Книга Памяти Ярославской обл. Т-1 стр. 2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болев Николай Иванович</w:t>
      </w:r>
      <w:r>
        <w:rPr/>
        <w:t>. (1912 – 15.05.42 г.) красноармеец, рядовой 1086 сп 323 сд. Калининская обл., Старицкий р-н, д. Бабытино. Призван Старицким РВК Калининской обл. Убит. Похоронен село Гавриловка. - Донесение штаба 323 сд № 0430 от 28.05.42 г., приложение к № 10083с от 01.06.42 г.  Правильно – д. Гаврил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верской обл. Т-8 стр. 707. - 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ловьев Иван Федорович</w:t>
      </w:r>
      <w:r>
        <w:rPr/>
        <w:t xml:space="preserve">. (? … - 10.03.42 г.) воинское звание не известно. Санинструктор в/части 633, пп 1531. Сведения о месте рождения, месте жительства и близких родственниках отсутствуют. Призван: Удомельским РВК Тверской обл., умер от ран: Кировский р-н.  Место захоронения не известно. – Источник информации Книга Памяти Калужской обл. Т-14 стр. 208. </w:t>
      </w:r>
    </w:p>
    <w:p>
      <w:pPr>
        <w:pStyle w:val="Normal"/>
        <w:rPr/>
      </w:pPr>
      <w:r>
        <w:rPr/>
        <w:t xml:space="preserve">Данных о Соловьеве Иване Федоровиче, умершем от ран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лодков Иван Родионович</w:t>
      </w:r>
      <w:r>
        <w:rPr/>
        <w:t xml:space="preserve">.* (1909 – 18.09.42 г.) сержант, ком.отделения 1086 сп 323 сд. Московская обл., Звениговский р-н, д. Чапаевка. Призван Сталинским РВК г. Москва. Умер от ран. Похоронен в лесу, юго-западнее д. Гавриловка, Кировского р-на, Смоленской (с 05.07.1944 г. Калужской) обл. - Донесение штаба 323 сд № 01097 от 02.10.42 г., приложение к № 26963с от 05.10.42 г.;  Источник информации Савеловский ОВК г. Москва, фонд: Советский РВК, дело № 20-2. «Журнал регистрации и вручения извещений о гибели».  </w:t>
      </w:r>
    </w:p>
    <w:p>
      <w:pPr>
        <w:pStyle w:val="Normal"/>
        <w:rPr/>
      </w:pPr>
      <w:r>
        <w:rPr/>
        <w:t>Книга Памяти г. Москва. Т-12 стр. 21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емасов Иван Степанович</w:t>
      </w:r>
      <w:r>
        <w:rPr/>
        <w:t>. (1910 – 25.08.42 г.) красноармеец, стрелок 1090 сп 323 сд. Горьковская обл., Пильнинский р-н, д. Юморга. Призван Пильнинским РВК Горьковской обл. Умер от ран. Похоронен в д. Гавриловка, Кировского р-на, Смоленской (с 05.07.1944 г. Калужской) обл. – Источник информации ВК Нижегородской обл., фонд: Отдел ВК по Сергачскому и Пильнинскому р-нам, опись: Пильнинский РВК, дело № 1102,т.17. Извещение 1090 сп № 5/09 от 05.09.42 г.</w:t>
      </w:r>
    </w:p>
    <w:p>
      <w:pPr>
        <w:pStyle w:val="Normal"/>
        <w:rPr/>
      </w:pPr>
      <w:r>
        <w:rPr/>
        <w:t xml:space="preserve">Книга Памяти Нижегородской обл. Т-12 стр. 19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ынков Виктор Владимирович</w:t>
      </w:r>
      <w:r>
        <w:rPr/>
        <w:t xml:space="preserve">. (1905 – 07.07.42 г.) красноармеец, стрелок 1090 сп 323 сд. Калининская обл., Ржевский р-н, Асуйский с/совет, д. Поддубново. РВК призыва не известен. Убит в бою за д. Погост. Похоронен в д. Гавриловка, Кировского р-на, Смоленской (с 05.07.1944 г. Калужской) обл. – Источник информации ЦАМО, фонд № 58, опись № 180011, дело № 425. Извещение 1090 сп № 7/05 от 07.05.42 г. </w:t>
      </w:r>
    </w:p>
    <w:p>
      <w:pPr>
        <w:pStyle w:val="Normal"/>
        <w:rPr/>
      </w:pPr>
      <w:r>
        <w:rPr/>
        <w:t>Книга Памяти Тверской обл. Т-4 стр. 48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Тимуршин Хазит Тимуршович</w:t>
      </w:r>
      <w:r>
        <w:rPr/>
        <w:t xml:space="preserve">. (1905 – 04.03.43 г.) воиское звание, </w:t>
      </w:r>
    </w:p>
    <w:p>
      <w:pPr>
        <w:pStyle w:val="Normal"/>
        <w:ind w:left="720" w:hanging="720"/>
        <w:rPr/>
      </w:pPr>
      <w:r>
        <w:rPr/>
        <w:t xml:space="preserve">воинская часть и должность не известны. Чувашская АССР, Козловский р-н. Призван </w:t>
      </w:r>
    </w:p>
    <w:p>
      <w:pPr>
        <w:pStyle w:val="Normal"/>
        <w:ind w:left="720" w:hanging="720"/>
        <w:rPr/>
      </w:pPr>
      <w:r>
        <w:rPr/>
        <w:t xml:space="preserve">Козловским РВК Чувашской АССР. Умер от ран в 498 ППГ. Похоронен в д. Большое </w:t>
      </w:r>
    </w:p>
    <w:p>
      <w:pPr>
        <w:pStyle w:val="Normal"/>
        <w:ind w:left="720" w:hanging="720"/>
        <w:rPr/>
      </w:pPr>
      <w:r>
        <w:rPr/>
        <w:t xml:space="preserve">Заборье, Кировского р-на, Смоленской (с 05.07.1944 г. Калужской) обл. – Источник </w:t>
      </w:r>
    </w:p>
    <w:p>
      <w:pPr>
        <w:pStyle w:val="Normal"/>
        <w:ind w:left="720" w:hanging="720"/>
        <w:rPr/>
      </w:pPr>
      <w:r>
        <w:rPr/>
        <w:t>информации Книга Памяти Республики Чувашия. Т-2 стр. 133.</w:t>
      </w:r>
    </w:p>
    <w:p>
      <w:pPr>
        <w:pStyle w:val="Normal"/>
        <w:ind w:left="720" w:hanging="720"/>
        <w:rPr/>
      </w:pPr>
      <w:r>
        <w:rPr/>
        <w:t>Данных о Тумуршине Хазите Тимуршовиче, умершем от ран на территории Кировского р-</w:t>
      </w:r>
    </w:p>
    <w:p>
      <w:pPr>
        <w:pStyle w:val="Normal"/>
        <w:ind w:left="720" w:hanging="720"/>
        <w:rPr/>
      </w:pPr>
      <w:r>
        <w:rPr/>
        <w:t xml:space="preserve">на, Смоленской обл., в документах о безвозвратных потерях ЦАМО РФ нет. </w:t>
      </w:r>
    </w:p>
    <w:p>
      <w:pPr>
        <w:pStyle w:val="Normal"/>
        <w:ind w:left="720" w:hanging="720"/>
        <w:rPr/>
      </w:pPr>
      <w:r>
        <w:rPr/>
        <w:t xml:space="preserve">Книга Памяти Республики Чувашия. Т-2 стр. 133 и Козловский р-н, стр. 159. – нет точных </w:t>
      </w:r>
    </w:p>
    <w:p>
      <w:pPr>
        <w:pStyle w:val="Normal"/>
        <w:ind w:left="720" w:hanging="720"/>
        <w:rPr/>
      </w:pPr>
      <w:r>
        <w:rPr/>
        <w:t xml:space="preserve">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тяков Сергей Сергеевич</w:t>
      </w:r>
      <w:r>
        <w:rPr/>
        <w:t>.* (1923 – 18.06.42 г.) красноармеец, стрелок 1 сб,  1088 сп, 323 сд. Воронежская обл., Абрамовский р-н, с. Синявка. Призван Абрамовским РВК Воронежской обл. Умер от ран. Похоронен в лесу, в 1 км юго-западнее д. Гавриловка, Кировского р-на, Смоленской (с 05.07.1944 г. Калужской) обл. – Источник информации ЦАМО, фонд № 7762, опись № 77397с, дело № 2. «Список безвозвратных потерь 1088 сп 323 сд». Запись № 116.</w:t>
      </w:r>
    </w:p>
    <w:p>
      <w:pPr>
        <w:pStyle w:val="Normal"/>
        <w:rPr/>
      </w:pPr>
      <w:r>
        <w:rPr/>
        <w:t xml:space="preserve">Книга Памяти Воронежской обл., Таловский р-н, стр. 34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ропыгин Евгений Николаевич</w:t>
      </w:r>
      <w:r>
        <w:rPr/>
        <w:t xml:space="preserve"> </w:t>
      </w:r>
      <w:r>
        <w:rPr>
          <w:b/>
        </w:rPr>
        <w:t>(Петр Федорович)</w:t>
      </w:r>
      <w:r>
        <w:rPr/>
        <w:t>.</w:t>
      </w:r>
      <w:r>
        <w:rPr>
          <w:b/>
        </w:rPr>
        <w:t xml:space="preserve">  </w:t>
      </w:r>
      <w:r>
        <w:rPr/>
        <w:t xml:space="preserve">(? … - </w:t>
      </w:r>
    </w:p>
    <w:p>
      <w:pPr>
        <w:pStyle w:val="Normal"/>
        <w:ind w:left="720" w:hanging="720"/>
        <w:rPr/>
      </w:pPr>
      <w:r>
        <w:rPr/>
        <w:t xml:space="preserve">14.08.43 г.) красноармеец, ком.отделения (шофер) 1228 сп 368 сд. Сведения о месте </w:t>
      </w:r>
    </w:p>
    <w:p>
      <w:pPr>
        <w:pStyle w:val="Normal"/>
        <w:ind w:left="720" w:hanging="720"/>
        <w:rPr/>
      </w:pPr>
      <w:r>
        <w:rPr/>
        <w:t xml:space="preserve">рождения, месте жительства, близких родственниках и РВК призыва отсутствуют. </w:t>
      </w:r>
    </w:p>
    <w:p>
      <w:pPr>
        <w:pStyle w:val="Normal"/>
        <w:ind w:left="720" w:hanging="720"/>
        <w:rPr/>
      </w:pPr>
      <w:r>
        <w:rPr/>
        <w:t xml:space="preserve">(Возможно:  Нижегородская обл., Арзамасский р-н, с. Выездное). Доставлен мертвым в </w:t>
      </w:r>
    </w:p>
    <w:p>
      <w:pPr>
        <w:pStyle w:val="Normal"/>
        <w:ind w:left="720" w:hanging="720"/>
        <w:rPr/>
      </w:pPr>
      <w:r>
        <w:rPr/>
        <w:t xml:space="preserve">ППГ 182 без документов. Похоронен на кладбище в 1,5 км юго-восточнее д. Гавриловка, </w:t>
      </w:r>
    </w:p>
    <w:p>
      <w:pPr>
        <w:pStyle w:val="Normal"/>
        <w:ind w:left="720" w:hanging="720"/>
        <w:rPr/>
      </w:pPr>
      <w:r>
        <w:rPr/>
        <w:t xml:space="preserve">Кировского р-на, Смоленской (с 05.07.1944 г. Калужской) обл. – Донесение отдела по </w:t>
      </w:r>
    </w:p>
    <w:p>
      <w:pPr>
        <w:pStyle w:val="Normal"/>
        <w:ind w:left="720" w:hanging="720"/>
        <w:rPr/>
      </w:pPr>
      <w:r>
        <w:rPr/>
        <w:t xml:space="preserve">персональному учету потерь сержантского и рядового состава 10 армии № 024-023 от </w:t>
      </w:r>
    </w:p>
    <w:p>
      <w:pPr>
        <w:pStyle w:val="Normal"/>
        <w:ind w:left="720" w:hanging="720"/>
        <w:rPr/>
      </w:pPr>
      <w:r>
        <w:rPr/>
        <w:t xml:space="preserve">01.09.43 г., приложение к № 34456с от 09.09.43 г.;  Источник информации ЦАМО, фонд № </w:t>
      </w:r>
    </w:p>
    <w:p>
      <w:pPr>
        <w:pStyle w:val="Normal"/>
        <w:ind w:left="720" w:hanging="720"/>
        <w:rPr/>
      </w:pPr>
      <w:r>
        <w:rPr/>
        <w:t xml:space="preserve">58, опись № А-83627, дело № 626 «Алфавитная книга умерших в 182 ХППГ с 01.01.42 </w:t>
      </w:r>
    </w:p>
    <w:p>
      <w:pPr>
        <w:pStyle w:val="Normal"/>
        <w:ind w:left="720" w:hanging="720"/>
        <w:rPr/>
      </w:pPr>
      <w:r>
        <w:rPr/>
        <w:t xml:space="preserve">г.по 22.12.43 г. Опись № 41947 и № 41948». Запись № 2 на стр. 21 и № 7 на стр. 4.  </w:t>
      </w:r>
    </w:p>
    <w:p>
      <w:pPr>
        <w:pStyle w:val="Normal"/>
        <w:ind w:left="720" w:hanging="720"/>
        <w:rPr/>
      </w:pPr>
      <w:r>
        <w:rPr/>
        <w:t xml:space="preserve">В составе 1228 сп 368 сд Торопыгин Евгений Николаевич (Петр Федорович), не </w:t>
      </w:r>
    </w:p>
    <w:p>
      <w:pPr>
        <w:pStyle w:val="Normal"/>
        <w:ind w:left="720" w:hanging="720"/>
        <w:rPr/>
      </w:pPr>
      <w:r>
        <w:rPr/>
        <w:t xml:space="preserve">значились. В августе 1943 г., 368 сд с полном составе вела боевые действия на </w:t>
      </w:r>
    </w:p>
    <w:p>
      <w:pPr>
        <w:pStyle w:val="Normal"/>
        <w:ind w:left="720" w:hanging="720"/>
        <w:rPr/>
      </w:pPr>
      <w:r>
        <w:rPr/>
        <w:t xml:space="preserve">Ленинградском фронте. Очевидно, что в документах допущена ошибка и в имени, и в </w:t>
      </w:r>
    </w:p>
    <w:p>
      <w:pPr>
        <w:pStyle w:val="Normal"/>
        <w:ind w:left="720" w:hanging="720"/>
        <w:rPr/>
      </w:pPr>
      <w:r>
        <w:rPr/>
        <w:t xml:space="preserve">отчестве, и в наименовании воинской ч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уинов Иван Михайлович</w:t>
      </w:r>
      <w:r>
        <w:rPr/>
        <w:t>. (1913 – 14.04.42 г.) красноармеец, стрелок 1088 сп 323 сд. Краснодарский край, Горьковский (Ворошиловский) р-н, д. Юровка. Призван Горьковским РВК Краснодарского края. Убит. (Умер от ран). Похоронен село Гавриловка, Кировского р-на, Смоленской (с 05.07.1944 г. Калужской) обл. - Источник информации ЦАМО, фонд № 7762, опись № 77397с, дело № 2. «Список безвозвратных потерь 1088 сп 323 сд. Запись № 6;  Донесение штаба 323 сд № 0308 от 02.05.42 г., приложение к № 6742с от 06.05.42 г.</w:t>
      </w:r>
    </w:p>
    <w:p>
      <w:pPr>
        <w:pStyle w:val="Normal"/>
        <w:rPr/>
      </w:pPr>
      <w:r>
        <w:rPr/>
        <w:t xml:space="preserve">Книга Памяти Краснодарского края. Т-7 стр. 20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уманин Иван Григорьевич</w:t>
      </w:r>
      <w:r>
        <w:rPr/>
        <w:t xml:space="preserve">.* (1901 – 19.08.42 г.) красноармеец, рядовой 1088 сп 323 сд.  Тамбовская обл., Красивский р-н, с. Ясочный. Призван Красивским РВК Тамбовской обл. Умер от ран. Похоронен 1,5 км юго-западнее села Гаврилково, (правильно д. Гавриловка), Кировского р-на, Смоленской (с 05.07.1944 г., Калужской) обл. - Донесение штаба 323 сд № 0943 от 02.09.42 г., приложение к № 22971с от 07.09.42 г.  </w:t>
      </w:r>
    </w:p>
    <w:p>
      <w:pPr>
        <w:pStyle w:val="Normal"/>
        <w:ind w:left="720" w:hanging="720"/>
        <w:rPr/>
      </w:pPr>
      <w:r>
        <w:rPr/>
        <w:t xml:space="preserve">Книга Памяти Тамбовской обл. Т-3 стр. 177. – нет точных данных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мурзанов Юлдаш</w:t>
      </w:r>
      <w:r>
        <w:rPr/>
        <w:t>.* (1905 – 12.08.42 г.) красноармеец, рядовой 1086 сп 323 сд. Узбекская ССР, Ферганская обл., Маргеланский р-н, Лянирский с/совет. Призван Маргеланским РВК Ферганской обл. Умер от ран. Похоронен в лесу юго-западнее д. Гавриловка, Кировского р-на, Смоленской (с 05.07.1944 г. Калужской) обл. - Донесение штаба 323 сд № 0888 от 21.08.42 г., приложение к № 21038с от 26.08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раткин Трофим Петрович</w:t>
      </w:r>
      <w:r>
        <w:rPr/>
        <w:t>. (1896 – 13.09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, д. Коновка. – Источник информации Книга Памяти Калужской обл. Т-14 стр. 208.</w:t>
      </w:r>
    </w:p>
    <w:p>
      <w:pPr>
        <w:pStyle w:val="Normal"/>
        <w:rPr/>
      </w:pPr>
      <w:r>
        <w:rPr/>
        <w:t xml:space="preserve">Данных об Ураткине Трофиме Пет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Похоронен.</w:t>
      </w:r>
      <w:r>
        <w:rPr>
          <w:b/>
        </w:rPr>
        <w:t xml:space="preserve">  Усманов Намоджан</w:t>
      </w:r>
      <w:r>
        <w:rPr/>
        <w:t xml:space="preserve">.* (1916 – 09.08.42 г.) красноармеец, рядовой 1086 сп 323 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 xml:space="preserve">сд. Узбекская ССР, Ферганская обл., Ленгорский с/совет, колхоз им. Куйбышева. Призван </w:t>
      </w:r>
    </w:p>
    <w:p>
      <w:pPr>
        <w:pStyle w:val="Normal"/>
        <w:ind w:left="720" w:hanging="720"/>
        <w:rPr/>
      </w:pPr>
      <w:r>
        <w:rPr/>
        <w:t xml:space="preserve">Маргеланским РВК Ферганской обл. Умер от ран. Похоронен в лесу юго-западнее д. </w:t>
      </w:r>
    </w:p>
    <w:p>
      <w:pPr>
        <w:pStyle w:val="Normal"/>
        <w:ind w:left="720" w:hanging="720"/>
        <w:rPr/>
      </w:pPr>
      <w:r>
        <w:rPr/>
        <w:t xml:space="preserve">Гавриловка, Кировского р-на, Смоленской (с 05.07.1944 г. Калужской) обл. - Донесение </w:t>
      </w:r>
    </w:p>
    <w:p>
      <w:pPr>
        <w:pStyle w:val="Normal"/>
        <w:ind w:left="720" w:hanging="720"/>
        <w:rPr/>
      </w:pPr>
      <w:r>
        <w:rPr/>
        <w:t>штаба 323 сд № 0888 от 21.08.42 г., приложение к № 21038с от 26.08.42 г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ткин Трофим Петрович</w:t>
      </w:r>
      <w:r>
        <w:rPr/>
        <w:t xml:space="preserve">. (1896 – 13.09.43 г.) красноармеец, стрелок 860 сп 283 сд. Ульяновская обл., Барановский р-н, с. Андреевка. Призван Барановским РВК Ульяновской обл. Умер от ран в 196 ХППГ. Похоронен в д. Большое Заборье, Кировского р-на, Смоленской (с 05.07.1944 г. Калужской) обл. – Источник информации ЦАМО, фонд № 58, опись № А-83627, дело № 683. «Книга погребения по Полевому Передвижному Госпиталю № 196». Запись № 207;  Источник информации Донесение штаба 3-й Армии № 0155 от 11.10.43 г., приложение к № 42242с от 18.10.43 г. </w:t>
      </w:r>
    </w:p>
    <w:p>
      <w:pPr>
        <w:pStyle w:val="Normal"/>
        <w:ind w:left="720" w:hanging="720"/>
        <w:rPr/>
      </w:pPr>
      <w:r>
        <w:rPr/>
        <w:t xml:space="preserve">Книга Памяти Ульяновский обл. Т-8 стр. 60. – нет точных данных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Файзатинов Кашанов</w:t>
      </w:r>
      <w:r>
        <w:rPr/>
        <w:t xml:space="preserve">.  (1903 – 02.03.43 г.) красноармеец. Воинская часть и </w:t>
      </w:r>
    </w:p>
    <w:p>
      <w:pPr>
        <w:pStyle w:val="Normal"/>
        <w:ind w:left="720" w:hanging="720"/>
        <w:rPr/>
      </w:pPr>
      <w:r>
        <w:rPr/>
        <w:t xml:space="preserve">должность не известны. Сведения о месте рождения, месте жительства и близких </w:t>
      </w:r>
    </w:p>
    <w:p>
      <w:pPr>
        <w:pStyle w:val="Normal"/>
        <w:ind w:left="720" w:hanging="720"/>
        <w:rPr/>
      </w:pPr>
      <w:r>
        <w:rPr/>
        <w:t xml:space="preserve">родственниках отсутствуют. Призван Вязниковским РВК Владимирской обл. Умер от ран </w:t>
      </w:r>
    </w:p>
    <w:p>
      <w:pPr>
        <w:pStyle w:val="Normal"/>
        <w:ind w:left="720" w:hanging="720"/>
        <w:rPr/>
      </w:pPr>
      <w:r>
        <w:rPr/>
        <w:t xml:space="preserve">в ППГ. Номер ППГ не известен. Похоронен: Кировский р-н. Место захоронения не </w:t>
      </w:r>
    </w:p>
    <w:p>
      <w:pPr>
        <w:pStyle w:val="Normal"/>
        <w:ind w:left="720" w:hanging="720"/>
        <w:rPr/>
      </w:pPr>
      <w:r>
        <w:rPr/>
        <w:t xml:space="preserve">известно. – Источник информации Книга Памяти Калужской обл. Т-14 стр. 208. </w:t>
      </w:r>
    </w:p>
    <w:p>
      <w:pPr>
        <w:pStyle w:val="Normal"/>
        <w:ind w:left="720" w:hanging="720"/>
        <w:rPr/>
      </w:pPr>
      <w:r>
        <w:rPr/>
        <w:t xml:space="preserve">Данных о Файзатинове Кашанов, погибшем на территории Кировского р-на, Смоленской </w:t>
      </w:r>
    </w:p>
    <w:p>
      <w:pPr>
        <w:pStyle w:val="Normal"/>
        <w:ind w:left="720" w:hanging="720"/>
        <w:rPr/>
      </w:pPr>
      <w:r>
        <w:rPr/>
        <w:t xml:space="preserve">обл., в докуметнах о безвозвратных потерях  ЦАМО РФ нет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Федоркин Иван Андреевич</w:t>
      </w:r>
      <w:r>
        <w:rPr/>
        <w:t xml:space="preserve">. (1922 – 24.07.42 г.) мл.командир, зам. ком. </w:t>
      </w:r>
    </w:p>
    <w:p>
      <w:pPr>
        <w:pStyle w:val="Normal"/>
        <w:ind w:left="720" w:hanging="720"/>
        <w:rPr/>
      </w:pPr>
      <w:r>
        <w:rPr/>
        <w:t xml:space="preserve">роты 1090 сп 323 сд. Свердловская обл., Нижне-Тагильский р-н, г. Нижний Тагил, ул. </w:t>
      </w:r>
    </w:p>
    <w:p>
      <w:pPr>
        <w:pStyle w:val="Normal"/>
        <w:ind w:left="720" w:hanging="720"/>
        <w:rPr/>
      </w:pPr>
      <w:r>
        <w:rPr/>
        <w:t xml:space="preserve">Совхозная, долм № 1. Призван Нижнее-Тагильским РВК Свердловской обл. Умер от ран. </w:t>
      </w:r>
    </w:p>
    <w:p>
      <w:pPr>
        <w:pStyle w:val="Normal"/>
        <w:ind w:left="720" w:hanging="720"/>
        <w:rPr/>
      </w:pPr>
      <w:r>
        <w:rPr/>
        <w:t xml:space="preserve">Место захоронения не известно. – Источник информации ЦАМО, фонд № 58, опись № </w:t>
      </w:r>
    </w:p>
    <w:p>
      <w:pPr>
        <w:pStyle w:val="Normal"/>
        <w:ind w:left="720" w:hanging="720"/>
        <w:rPr/>
      </w:pPr>
      <w:r>
        <w:rPr/>
        <w:t xml:space="preserve">18003, дело № 1644. «Именной список, составленный из историй болезней, находящийся в </w:t>
      </w:r>
    </w:p>
    <w:p>
      <w:pPr>
        <w:pStyle w:val="Normal"/>
        <w:ind w:left="720" w:hanging="720"/>
        <w:rPr/>
      </w:pPr>
      <w:r>
        <w:rPr/>
        <w:t xml:space="preserve">Медицинском музее Красной Армии». Запись № 111.  В указанный день, 24.07.42 г., </w:t>
      </w:r>
    </w:p>
    <w:p>
      <w:pPr>
        <w:pStyle w:val="Normal"/>
        <w:ind w:left="720" w:hanging="720"/>
        <w:rPr/>
      </w:pPr>
      <w:r>
        <w:rPr/>
        <w:t xml:space="preserve">медсанбат 323 сд располагался в р-не д. Гавриловка, Кировского р-на, Смоленской обл.  </w:t>
      </w:r>
    </w:p>
    <w:p>
      <w:pPr>
        <w:pStyle w:val="Normal"/>
        <w:ind w:left="720" w:hanging="720"/>
        <w:rPr/>
      </w:pPr>
      <w:r>
        <w:rPr/>
        <w:t xml:space="preserve">Умерших от ран захоранивали в лесу, в 1,5 км юго-западнее д. Гавриловка.  Правильно – </w:t>
      </w:r>
    </w:p>
    <w:p>
      <w:pPr>
        <w:pStyle w:val="Normal"/>
        <w:ind w:left="720" w:hanging="720"/>
        <w:rPr/>
      </w:pPr>
      <w:r>
        <w:rPr/>
        <w:t xml:space="preserve">похоронен в лесу, в 1,5 км юго-западнее д. Гавриловка, Кировского р-на, Смоленской (с </w:t>
      </w:r>
    </w:p>
    <w:p>
      <w:pPr>
        <w:pStyle w:val="Normal"/>
        <w:ind w:left="720" w:hanging="720"/>
        <w:rPr/>
      </w:pPr>
      <w:r>
        <w:rPr/>
        <w:t xml:space="preserve">05.07.1944 г. Калужской) обл. </w:t>
      </w:r>
    </w:p>
    <w:p>
      <w:pPr>
        <w:pStyle w:val="Normal"/>
        <w:ind w:left="720" w:hanging="720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Фейгин Борис Макарович</w:t>
      </w:r>
      <w:r>
        <w:rPr/>
        <w:t xml:space="preserve">. (1904 - ?...10.41 г.) красноармеец, стрелок </w:t>
      </w:r>
    </w:p>
    <w:p>
      <w:pPr>
        <w:pStyle w:val="Normal"/>
        <w:ind w:left="720" w:hanging="720"/>
        <w:rPr/>
      </w:pPr>
      <w:r>
        <w:rPr/>
        <w:t xml:space="preserve">(сотрудник издательства газеты «Правда»), 1311 сп, 173 сд. Московская обл., г. Москва. </w:t>
      </w:r>
    </w:p>
    <w:p>
      <w:pPr>
        <w:pStyle w:val="Normal"/>
        <w:ind w:left="720" w:hanging="720"/>
        <w:rPr/>
      </w:pPr>
      <w:r>
        <w:rPr/>
        <w:t xml:space="preserve">(Омская обл., пос. Чернолучье, лагерь «Правды»). Призван РВК г. Москва, добровольцем </w:t>
      </w:r>
    </w:p>
    <w:p>
      <w:pPr>
        <w:pStyle w:val="Normal"/>
        <w:ind w:left="720" w:hanging="720"/>
        <w:rPr/>
      </w:pPr>
      <w:r>
        <w:rPr/>
        <w:t xml:space="preserve">ополченцем в 21 дивизию народного ополчения г. Москва. Пропал б/вести в октябре 1941 </w:t>
      </w:r>
    </w:p>
    <w:p>
      <w:pPr>
        <w:pStyle w:val="Normal"/>
        <w:ind w:left="720" w:hanging="720"/>
        <w:rPr/>
      </w:pPr>
      <w:r>
        <w:rPr/>
        <w:t xml:space="preserve">г. Место не известно. – Источник информации ЦАМО, фонд № 58, опись № 818883, дело </w:t>
      </w:r>
    </w:p>
    <w:p>
      <w:pPr>
        <w:pStyle w:val="Normal"/>
        <w:ind w:left="720" w:hanging="720"/>
        <w:rPr/>
      </w:pPr>
      <w:r>
        <w:rPr/>
        <w:t xml:space="preserve">№ </w:t>
      </w:r>
      <w:r>
        <w:rPr/>
        <w:t xml:space="preserve">1429. «Докладная записка начальника 1-го отдела в Центрально е бюро по </w:t>
      </w:r>
    </w:p>
    <w:p>
      <w:pPr>
        <w:pStyle w:val="Normal"/>
        <w:ind w:left="720" w:hanging="720"/>
        <w:rPr/>
      </w:pPr>
      <w:r>
        <w:rPr/>
        <w:t xml:space="preserve">персональному учету потерь л/состава Действующей Армии». Входящий номер </w:t>
      </w:r>
    </w:p>
    <w:p>
      <w:pPr>
        <w:pStyle w:val="Normal"/>
        <w:ind w:left="720" w:hanging="720"/>
        <w:rPr/>
      </w:pPr>
      <w:r>
        <w:rPr/>
        <w:t xml:space="preserve">документа 23313с от 09.09.42 г.;  Источник информации Книга Памяти г. Москва. Т-13 </w:t>
      </w:r>
    </w:p>
    <w:p>
      <w:pPr>
        <w:pStyle w:val="Normal"/>
        <w:ind w:left="720" w:hanging="720"/>
        <w:rPr/>
      </w:pPr>
      <w:r>
        <w:rPr/>
        <w:t xml:space="preserve">стр. 294.  1311 сп 05.10.41 г., попал в окружение в районе д. Гавриловка, Кировского р-на, </w:t>
      </w:r>
    </w:p>
    <w:p>
      <w:pPr>
        <w:pStyle w:val="Normal"/>
        <w:ind w:left="720" w:hanging="720"/>
        <w:rPr/>
      </w:pPr>
      <w:r>
        <w:rPr/>
        <w:t xml:space="preserve">Смоленской обл., где потерял большую часть своего личного состава в бою с немецкими </w:t>
      </w:r>
    </w:p>
    <w:p>
      <w:pPr>
        <w:pStyle w:val="Normal"/>
        <w:ind w:left="720" w:hanging="720"/>
        <w:rPr/>
      </w:pPr>
      <w:r>
        <w:rPr/>
        <w:t xml:space="preserve">наступающими частями.  Правильным следует считать Фейгина Бориса Макаровича, </w:t>
      </w:r>
    </w:p>
    <w:p>
      <w:pPr>
        <w:pStyle w:val="Normal"/>
        <w:ind w:left="720" w:hanging="720"/>
        <w:rPr/>
      </w:pPr>
      <w:r>
        <w:rPr/>
        <w:t xml:space="preserve">пропавшим б/вести в р-не д. Гавриловка, Кировского р-на, Смоленской (с 05.07.1944 г. </w:t>
      </w:r>
    </w:p>
    <w:p>
      <w:pPr>
        <w:pStyle w:val="Normal"/>
        <w:ind w:left="720" w:hanging="720"/>
        <w:rPr/>
      </w:pPr>
      <w:r>
        <w:rPr/>
        <w:t xml:space="preserve">Калужской) обл. </w:t>
      </w:r>
    </w:p>
    <w:p>
      <w:pPr>
        <w:pStyle w:val="Normal"/>
        <w:ind w:left="720" w:hanging="720"/>
        <w:rPr/>
      </w:pPr>
      <w:r>
        <w:rPr/>
        <w:t xml:space="preserve">Книнга Памяти г. Москва. Т-13 стр. 294. – нет точных данных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Филатов (Филитов) Василий Иванович</w:t>
      </w:r>
      <w:r>
        <w:rPr/>
        <w:t xml:space="preserve">. (1918 – 01.02.42 г.) красноармеец. </w:t>
      </w:r>
    </w:p>
    <w:p>
      <w:pPr>
        <w:pStyle w:val="Normal"/>
        <w:ind w:left="720" w:hanging="720"/>
        <w:rPr/>
      </w:pPr>
      <w:r>
        <w:rPr/>
        <w:t xml:space="preserve">Воинская часть и должность не известны. Московская обл., д. Вязовка. Призван </w:t>
      </w:r>
    </w:p>
    <w:p>
      <w:pPr>
        <w:pStyle w:val="Normal"/>
        <w:ind w:left="720" w:hanging="720"/>
        <w:rPr/>
      </w:pPr>
      <w:r>
        <w:rPr/>
        <w:t xml:space="preserve">Долгопрудненским (Краснополянским) РВК Московской обл. Погиб (Умер от ран): </w:t>
      </w:r>
    </w:p>
    <w:p>
      <w:pPr>
        <w:pStyle w:val="Normal"/>
        <w:ind w:left="720" w:hanging="720"/>
        <w:rPr/>
      </w:pPr>
      <w:r>
        <w:rPr/>
        <w:t xml:space="preserve">Кировский р-н. Место гибели и место захоронения не известны. – Источник </w:t>
      </w:r>
    </w:p>
    <w:p>
      <w:pPr>
        <w:pStyle w:val="Normal"/>
        <w:ind w:left="720" w:hanging="720"/>
        <w:rPr/>
      </w:pPr>
      <w:r>
        <w:rPr/>
        <w:t xml:space="preserve">информации Книга Памяти Калужской обл. Т-14 стр. 208 и Книга памяти Московской </w:t>
      </w:r>
    </w:p>
    <w:p>
      <w:pPr>
        <w:pStyle w:val="Normal"/>
        <w:ind w:left="720" w:hanging="720"/>
        <w:rPr/>
      </w:pPr>
      <w:r>
        <w:rPr/>
        <w:t xml:space="preserve">обл. Т-5, часть 2, стр. 379. </w:t>
      </w:r>
    </w:p>
    <w:p>
      <w:pPr>
        <w:pStyle w:val="Normal"/>
        <w:ind w:left="720" w:hanging="720"/>
        <w:rPr/>
      </w:pPr>
      <w:r>
        <w:rPr/>
        <w:t xml:space="preserve">Данных о Филатове (Филитове) Василии Ивановиче, погибшем на территории Кировского </w:t>
      </w:r>
    </w:p>
    <w:p>
      <w:pPr>
        <w:pStyle w:val="Normal"/>
        <w:ind w:left="720" w:hanging="720"/>
        <w:rPr/>
      </w:pPr>
      <w:r>
        <w:rPr/>
        <w:t xml:space="preserve">р-на, Смоленской обл., в документах о безвозвратных потерях ЦАМО РФ нет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Cs/>
        </w:rPr>
        <w:t>Увековечен.</w:t>
      </w:r>
      <w:r>
        <w:rPr>
          <w:b/>
          <w:bCs/>
        </w:rPr>
        <w:t xml:space="preserve">  Филиппов Александр Иванович</w:t>
      </w:r>
      <w:r>
        <w:rPr/>
        <w:t xml:space="preserve">. (1922 – 07.03.43 г.) сержант. Воинская </w:t>
      </w:r>
    </w:p>
    <w:p>
      <w:pPr>
        <w:pStyle w:val="Normal"/>
        <w:ind w:left="720" w:hanging="720"/>
        <w:rPr/>
      </w:pPr>
      <w:r>
        <w:rPr/>
        <w:t xml:space="preserve">часть и должность не известны. Владмирская обл., Владимировский р-н, с. Брутово. </w:t>
      </w:r>
    </w:p>
    <w:p>
      <w:pPr>
        <w:pStyle w:val="Normal"/>
        <w:ind w:left="720" w:hanging="720"/>
        <w:rPr/>
      </w:pPr>
      <w:r>
        <w:rPr/>
        <w:t xml:space="preserve">Призван в армию в 1941 г. Суздальским РВК Владимирской обл. Умер от ран в 498 ППГ. </w:t>
      </w:r>
    </w:p>
    <w:p>
      <w:pPr>
        <w:pStyle w:val="Normal"/>
        <w:ind w:left="720" w:hanging="720"/>
        <w:rPr/>
      </w:pPr>
      <w:r>
        <w:rPr/>
        <w:t xml:space="preserve">Похоронен в д. Заборье, Кировского р-на, Смоленской обл. – Книга Памяти </w:t>
      </w:r>
    </w:p>
    <w:p>
      <w:pPr>
        <w:pStyle w:val="Normal"/>
        <w:ind w:left="720" w:hanging="720"/>
        <w:rPr/>
      </w:pPr>
      <w:r>
        <w:rPr/>
        <w:t xml:space="preserve">Владимирской обл. Т-1 стр. 510 и Книга Памяти Калужской обл. Т—14 стр. 208.   </w:t>
      </w:r>
    </w:p>
    <w:p>
      <w:pPr>
        <w:pStyle w:val="Normal"/>
        <w:ind w:left="720" w:hanging="720"/>
        <w:rPr/>
      </w:pPr>
      <w:r>
        <w:rPr/>
        <w:t xml:space="preserve">Правильно – умер и похоронен в д. Большое Заборье, Кировского р-на, Смоленской </w:t>
      </w:r>
    </w:p>
    <w:p>
      <w:pPr>
        <w:pStyle w:val="Normal"/>
        <w:ind w:left="720" w:hanging="720"/>
        <w:rPr/>
      </w:pPr>
      <w:r>
        <w:rPr/>
        <w:t xml:space="preserve">(с 05.07.1944 г. Калужской) обл. </w:t>
      </w:r>
    </w:p>
    <w:p>
      <w:pPr>
        <w:pStyle w:val="Normal"/>
        <w:ind w:left="720" w:hanging="720"/>
        <w:rPr/>
      </w:pPr>
      <w:r>
        <w:rPr/>
        <w:t xml:space="preserve">Данных об Филиппове Александре Ивановиче, умершем и похороненным на территории </w:t>
      </w:r>
    </w:p>
    <w:p>
      <w:pPr>
        <w:pStyle w:val="Normal"/>
        <w:ind w:left="720" w:hanging="720"/>
        <w:rPr/>
      </w:pPr>
      <w:r>
        <w:rPr/>
        <w:t xml:space="preserve">Кировского р-на, Смоленской обл., в документах о безвозвратных потерях ЦАМО РФ нет.  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ильченков (Фильчинко) Петр Яковлевич</w:t>
      </w:r>
      <w:r>
        <w:rPr/>
        <w:t xml:space="preserve">. (1906 (1921) – 15.11.42 г.) сержант, ком. отделения 76-го отдельного строительно-путевого железнодорожного батальона. Брянская обл., Комарский р-н,  д. Починок Алешок (с. Усожа). Призван Комаричским РВК Брянской обл. Погиб в бою г. Киров. Похоронен на ст. Баррикадная, Смоленской обл. – Источник информации Книга Памяти Брянской обл. Т-6 стр. 172 (две записи);  Источник информации донесение 76-го оспжб № 01853 от 24.11.42 г., приложение к № 33664с от 27.11.42 г.  Правильно – убит и похоронен на ст. Баррикадна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Брянской обл. Т-6 стр. 17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урсов Сергей Иванович</w:t>
      </w:r>
      <w:r>
        <w:rPr/>
        <w:t xml:space="preserve">. (1910 – 23.03.43 г.) сержант. Воинская часть и должность не известны. Рязанская обл., Добровский р-н, с. Доброе. Призван Добровским РВК Рязанской обл. Умер от ран в в/части пп 66527 (498 ППГ). Место захоронения не известно. – Источник информации ЦАМО, фонд № 58, опись № 977520, дело № 654. «Сведения Добровского РВК № 346 от 30.08.1947 г., входящий № 65540с от 05.09.1947 г.;  Книга Памяти Калужской обл. Т-14 стр. 208. В указанный день, 23.03.43 г., 498 ППГ располагался в д. Большое Заборье, Кировского р-на, Смоленской обл.  Умерших от ран захоранивали на сельском кладбище д. Большое Заборье.  Правильно – похоронен на кладбище д. Большое Заборь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Хавиятуллов Ахмадулла</w:t>
      </w:r>
      <w:r>
        <w:rPr/>
        <w:t xml:space="preserve">. (? … - 08.03.42 г.) красноармеец. Воинская часть и должность не известны. Ульяновская обл., Новомалыклинский р-н, с. Средний Сантимир.  Призван Новомалыклинским РВК Ульяновской обл. Умер от ран в 498 ППГ. Похоронен в д. Заборье (правильно д. Большое Заборье), Кировского р-на, Смоленской (с 05.07.1944 г. Калужской) обл. -  Источник информации Книга Памяти Ульяновской обл. Т-4 стр. 479. </w:t>
      </w:r>
    </w:p>
    <w:p>
      <w:pPr>
        <w:pStyle w:val="Normal"/>
        <w:ind w:left="720" w:hanging="720"/>
        <w:rPr/>
      </w:pPr>
      <w:r>
        <w:rPr/>
        <w:t xml:space="preserve">Данных о </w:t>
      </w:r>
      <w:r>
        <w:rPr>
          <w:bCs/>
        </w:rPr>
        <w:t>Хавиятуллове Ахмадулле</w:t>
      </w:r>
      <w:r>
        <w:rPr/>
        <w:t xml:space="preserve">, погибшем на территории Кировского р-на  </w:t>
      </w:r>
    </w:p>
    <w:p>
      <w:pPr>
        <w:pStyle w:val="Normal"/>
        <w:ind w:left="720" w:hanging="720"/>
        <w:rPr/>
      </w:pPr>
      <w:r>
        <w:rPr/>
        <w:t>Смоленской обл., в документах о безвозвратных потерях ЦАМО РФ 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Увековечен.</w:t>
      </w:r>
      <w:r>
        <w:rPr>
          <w:b/>
        </w:rPr>
        <w:t xml:space="preserve">  Хисматов Мингали Хисматович</w:t>
      </w:r>
      <w:r>
        <w:rPr/>
        <w:t xml:space="preserve">. (1903 – 15.08.42 г.) красноармеец, </w:t>
      </w:r>
    </w:p>
    <w:p>
      <w:pPr>
        <w:pStyle w:val="Normal"/>
        <w:ind w:left="720" w:hanging="720"/>
        <w:rPr/>
      </w:pPr>
      <w:r>
        <w:rPr/>
        <w:t xml:space="preserve">рядовой 1086 сп 323 сд. Татарская АССР, Красноборский р-н, д. Рисва. Призван </w:t>
      </w:r>
    </w:p>
    <w:p>
      <w:pPr>
        <w:pStyle w:val="Normal"/>
        <w:ind w:left="720" w:hanging="720"/>
        <w:rPr/>
      </w:pPr>
      <w:r>
        <w:rPr/>
        <w:t xml:space="preserve">Красноборским  РВК Татарской АССР. Умер от ран. Похоронен д. Гавриловка, </w:t>
      </w:r>
    </w:p>
    <w:p>
      <w:pPr>
        <w:pStyle w:val="Normal"/>
        <w:ind w:left="720" w:hanging="720"/>
        <w:rPr/>
      </w:pPr>
      <w:r>
        <w:rPr/>
        <w:t xml:space="preserve">Кировского р-на, Смоленской (с 05.07.1944 г. Калужской) обл. - Донесение штаба 323 сд </w:t>
      </w:r>
    </w:p>
    <w:p>
      <w:pPr>
        <w:pStyle w:val="Normal"/>
        <w:ind w:left="720" w:hanging="720"/>
        <w:rPr/>
      </w:pPr>
      <w:r>
        <w:rPr/>
        <w:t xml:space="preserve">№ </w:t>
      </w:r>
      <w:r>
        <w:rPr/>
        <w:t>0943 от 02.09.42 г., приложение к № 22971с от 07.09.42 г.</w:t>
      </w:r>
    </w:p>
    <w:p>
      <w:pPr>
        <w:pStyle w:val="Normal"/>
        <w:rPr/>
      </w:pPr>
      <w:r>
        <w:rPr/>
        <w:t xml:space="preserve">Книга Памяти Республики Татарстан. Т-1 стр. 259. – нет точных данных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дяков Петр Иванович</w:t>
      </w:r>
      <w:r>
        <w:rPr/>
        <w:t>. (1903 – 15.05.42 г.) красноармеец, рядовой 1086 сп 323 сд. Тамбовская обл., Полетаевский р-н, д. Речинск. Призван Полетаевским РВК Тамбовской обл. Убит. Похоронен село Гавриловка. - Донесение штаба 323 сд № 0430 от 25.05.42 г., приложение к № 10083с от 01.06.42 г.  Правильно – д. Гаврил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9 стр. 1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охлов Тимофей Егорович</w:t>
      </w:r>
      <w:r>
        <w:rPr/>
        <w:t xml:space="preserve">. (1902 – 28.02.43 г.) красноармеец, стрелок 1266 сп 385 сд.  Смоленская обл., Мещевский р-н, Покровский с/совет, д. Ганино. Призван Мещевским РВК Смоленской обл., 28.02.42 г.  Погиб:  Кировский р-н, д. Большое Заборье. – Источник информации Книга Памяти Калужской обл. Т-3 стр. 531;  Источник информации Филиал ЦАМО (военно-медицинских документов). «Статкарта на умершего Хохлова Тимофея Егоровича»;  Источник информации ЦАМО, фонд № 7909, опись № 72956с, дело № 2. «Именной список 1266 сп 385 сд».  Правильно – умер от ран в ППГ 498. Похоронен  на сельском кладбище д. Большое Заборье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алужской обл. Т-3 стр. 5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рапов Василий Иванович</w:t>
      </w:r>
      <w:r>
        <w:rPr/>
        <w:t xml:space="preserve">. (? … - 23.02.43 г.) сержант. Воинская часть и должность не известны.  Новосибирская обл. (дугих демографических данных нет). Призван Заельцовский РВК Новосибирской обл. Умер от ран в ППГ 498. Похоронен в братской могиле д. Коновка, Кировского р-на, Калужской обл. – Источник информации Книга Памяти Новосибирской обл. Т-12 стр. 289.  В указанный день, 23.02.43 г., 498 ППГ располагался в д. Большое Заборье, Кировского р-на, Смоленской обл. Умерших от ран, захоранивали на кладбище д. Большое Заборье.  Правильно – похоронен на сельском кладбище д. Большое Заборье, Кировского р-на, Смоленской (с 05.07.1944 г. Калужской) обл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удакин (Худанин, Худолкин) Иван Васильевич</w:t>
      </w:r>
      <w:r>
        <w:rPr/>
        <w:t xml:space="preserve">. (1922 – 11.(13).09.43 г.) красноармеец, пулеметчик 860 сп 283 сд. Молотовская обл., Черновский р-н, Полозовский с/совет, д.Большемет. Призван Черновским РВК Молотовской обл. Умер от ран в 682 ХППГ. Похоронен на западной опушке леса пос. Беловинцев, Кировского р-на, Смоленской (с 05.07.1944г. Калужской) обл. - Источник информации ЦАМО, фонд № 58, опись № 977525, дело № 265. «Донесение 682 ППГ № 0379 от 07.12.45 г.», приложение к № 70060с от 22.11.1952 г., Лист 181, запись № 343; Лист 128., запись № 341; Лист 62, запись № 6;  Донесение ГУК НКО СССР № 795614 от 05.10.43 г., приложение к № 39986с от 07.10.43 г. </w:t>
      </w:r>
    </w:p>
    <w:p>
      <w:pPr>
        <w:pStyle w:val="Normal"/>
        <w:rPr/>
      </w:pPr>
      <w:r>
        <w:rPr/>
        <w:t xml:space="preserve">Книга Памяти Пермской обл. Т-11 стр. 623. – нет точных данных. 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урамов Василий Иванович</w:t>
      </w:r>
      <w:r>
        <w:rPr/>
        <w:t xml:space="preserve">. (? … - до 25.04.42 г. ) красноармеец, сапер 1113 сп 330 сд. Челябинская обл., Котов-Ивановский р-н, завод «Юрюзань». РВК призыва не известен. Убит в д. Липки, Кировского р-на, Смоленской обл. Место захоронения не известно. - Донесение Управления 330 сд № 4/0645 от 26.04.42 г., приложение к № 6094 от 30.04.42 г. Запись № 308. Деревня Липки в годы войны располагалась в 1,5 км северо-западнее д. Космачево, Людиновского р-на, Смоленской обл.  Дата гибели Хурамова В. И. – период с 07 по 10 января 1942 г. Именно в этот период подразделения 1113 сп действовали из района Гавриловка в направлении д. Космачево, Людиновского р-на, Орловской обл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несение Управления 330 сд № 4/0645от 26.04.42 г., приложение к  № 6094с от 30.04.42 г. Запись № 313. – убит в д. Выползово. Дата не известна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ыми следует считать Хурамова Василия Ивановича погибшим в районе д. Липки, Людиновского р-на и похороненным на территории Кировского р-на, Смоленской (с 05.07.1944 г. Калужской) обл., в районе д. Гавриловка. </w:t>
      </w:r>
    </w:p>
    <w:p>
      <w:pPr>
        <w:pStyle w:val="Normal"/>
        <w:ind w:left="720" w:hanging="720"/>
        <w:rPr/>
      </w:pPr>
      <w:r>
        <w:rPr/>
        <w:t xml:space="preserve">В Книге Памяти Челябинской обл., не значится погибшим, или пропавшим без вести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Царев Николай Иванович</w:t>
      </w:r>
      <w:r>
        <w:rPr/>
        <w:t>. (1897 - ?...10.41 г.) красноармеец, рядовой-</w:t>
      </w:r>
    </w:p>
    <w:p>
      <w:pPr>
        <w:pStyle w:val="Normal"/>
        <w:ind w:left="720" w:hanging="720"/>
        <w:rPr/>
      </w:pPr>
      <w:r>
        <w:rPr/>
        <w:t xml:space="preserve">стрелок 1311 сп 173 сд. Чувашская АССР, Бобровский р-н, ст. Ибреси, с. Хомбус. </w:t>
      </w:r>
    </w:p>
    <w:p>
      <w:pPr>
        <w:pStyle w:val="Normal"/>
        <w:ind w:left="720" w:hanging="720"/>
        <w:rPr/>
      </w:pPr>
      <w:r>
        <w:rPr/>
        <w:t xml:space="preserve">(Московская обл., Рублево, ул. Москворецкая, дом № 9 кв. 9). Призван Киевским РВК г. </w:t>
      </w:r>
    </w:p>
    <w:p>
      <w:pPr>
        <w:pStyle w:val="Normal"/>
        <w:ind w:left="720" w:hanging="720"/>
        <w:rPr/>
      </w:pPr>
      <w:r>
        <w:rPr/>
        <w:t xml:space="preserve">Москва. Пропал б/вести. Место не известно. Связь с родственниками прекратилась </w:t>
      </w:r>
    </w:p>
    <w:p>
      <w:pPr>
        <w:pStyle w:val="Normal"/>
        <w:ind w:left="720" w:hanging="720"/>
        <w:rPr/>
      </w:pPr>
      <w:r>
        <w:rPr/>
        <w:t xml:space="preserve">02.10.41 г. – Источник информации ЦАМО, фонд № 58, опись № 977521, дело № 327. </w:t>
      </w:r>
    </w:p>
    <w:p>
      <w:pPr>
        <w:pStyle w:val="Normal"/>
        <w:ind w:left="720" w:hanging="720"/>
        <w:rPr/>
      </w:pPr>
      <w:r>
        <w:rPr/>
        <w:t xml:space="preserve">«Донесение Киевского РВК г. Москва № 1/508 от 04.05.1948 г., входящий номер </w:t>
      </w:r>
    </w:p>
    <w:p>
      <w:pPr>
        <w:pStyle w:val="Normal"/>
        <w:ind w:left="720" w:hanging="720"/>
        <w:rPr/>
      </w:pPr>
      <w:r>
        <w:rPr/>
        <w:t xml:space="preserve">документа 28524с от 12.05.1948 г. </w:t>
      </w:r>
    </w:p>
    <w:p>
      <w:pPr>
        <w:pStyle w:val="Normal"/>
        <w:rPr/>
      </w:pPr>
      <w:r>
        <w:rPr/>
        <w:t xml:space="preserve">05.10.41 г., 1311 сп попал в окружение, в р-не юго-западнее д. Гавриловка, Кировского р-на, Смоленской обл., где, в бою с фашистами потерял большую часть личного состава.  Правильным следует считать Царева Николая Ивановича, пропавшим б/вести 05.10.41 г., в р-не д. Гаврилов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г. Москва. Т-2 стр. 3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Цыбизов (Цибизов) Алексей Петрович</w:t>
      </w:r>
      <w:r>
        <w:rPr/>
        <w:t xml:space="preserve">. (1921 – 09.09.43 г.) лейтенант, </w:t>
      </w:r>
    </w:p>
    <w:p>
      <w:pPr>
        <w:pStyle w:val="Normal"/>
        <w:ind w:left="720" w:hanging="720"/>
        <w:rPr/>
      </w:pPr>
      <w:r>
        <w:rPr/>
        <w:t>ком.взвода управления 1-й батареи, 1045 зенитно-артиллерийского полка, 24-й зенитно-</w:t>
      </w:r>
    </w:p>
    <w:p>
      <w:pPr>
        <w:pStyle w:val="Normal"/>
        <w:ind w:left="720" w:hanging="720"/>
        <w:rPr/>
      </w:pPr>
      <w:r>
        <w:rPr/>
        <w:t xml:space="preserve">артиллериской дивизии РГК. Тамбовская обл., Рудовский р-н. (Призван Златоустовским </w:t>
      </w:r>
    </w:p>
    <w:p>
      <w:pPr>
        <w:pStyle w:val="Normal"/>
        <w:ind w:left="720" w:hanging="720"/>
        <w:rPr/>
      </w:pPr>
      <w:r>
        <w:rPr/>
        <w:t xml:space="preserve">РВК Челябинской обл., в 1941 г. Умер от ран в ЭГ 4843. Похоронен на воинском </w:t>
      </w:r>
    </w:p>
    <w:p>
      <w:pPr>
        <w:pStyle w:val="Normal"/>
        <w:ind w:left="720" w:hanging="720"/>
        <w:rPr/>
      </w:pPr>
      <w:r>
        <w:rPr/>
        <w:t xml:space="preserve">кладбище, в 150-ти метрах севернее д. Гавриловка, Кировского р-на, Смоленской (с </w:t>
      </w:r>
    </w:p>
    <w:p>
      <w:pPr>
        <w:pStyle w:val="Normal"/>
        <w:ind w:left="720" w:hanging="720"/>
        <w:rPr/>
      </w:pPr>
      <w:r>
        <w:rPr/>
        <w:t>05.07.1944 г. Калужской) обл. – Источник информации Филиал ЦАМО (военно-</w:t>
      </w:r>
    </w:p>
    <w:p>
      <w:pPr>
        <w:pStyle w:val="Normal"/>
        <w:ind w:left="720" w:hanging="720"/>
        <w:rPr/>
      </w:pPr>
      <w:r>
        <w:rPr/>
        <w:t xml:space="preserve">медицинских документов) фонд: ЭГ 4843. «Алфавитная книга умерших по ЭГ 4843». </w:t>
      </w:r>
    </w:p>
    <w:p>
      <w:pPr>
        <w:pStyle w:val="Normal"/>
        <w:ind w:left="720" w:hanging="720"/>
        <w:rPr/>
      </w:pPr>
      <w:r>
        <w:rPr/>
        <w:t xml:space="preserve">Запись № 123. </w:t>
      </w:r>
    </w:p>
    <w:p>
      <w:pPr>
        <w:pStyle w:val="Normal"/>
        <w:ind w:left="720" w:hanging="720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Приказ 24 зенад РГК № 4/н от 18.08.43 г. </w:t>
      </w:r>
    </w:p>
    <w:p>
      <w:pPr>
        <w:pStyle w:val="Normal"/>
        <w:ind w:left="720" w:hanging="720"/>
        <w:rPr/>
      </w:pPr>
      <w:r>
        <w:rPr/>
        <w:t xml:space="preserve">(ЦАМО, фонд № 33, опись № 686044, дело № 5), за мужество и личную отвагу, </w:t>
      </w:r>
    </w:p>
    <w:p>
      <w:pPr>
        <w:pStyle w:val="Normal"/>
        <w:ind w:left="720" w:hanging="720"/>
        <w:rPr/>
      </w:pPr>
      <w:r>
        <w:rPr/>
        <w:t xml:space="preserve">проявленную в боях с немецкими фашистами. </w:t>
      </w:r>
    </w:p>
    <w:p>
      <w:pPr>
        <w:pStyle w:val="Normal"/>
        <w:ind w:left="720" w:hanging="720"/>
        <w:rPr/>
      </w:pPr>
      <w:r>
        <w:rPr/>
        <w:t xml:space="preserve">Книга Памяти Республики Башкортостан. Т-1 стр. 107. – нет точных данных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Цымра Григорий Петрович</w:t>
      </w:r>
      <w:r>
        <w:rPr/>
        <w:t xml:space="preserve">. (1896 – 10.09.43 г.) красноармеец, стрелок 438 </w:t>
      </w:r>
    </w:p>
    <w:p>
      <w:pPr>
        <w:pStyle w:val="Normal"/>
        <w:ind w:left="720" w:hanging="720"/>
        <w:rPr/>
      </w:pPr>
      <w:r>
        <w:rPr/>
        <w:t xml:space="preserve">ап 50 Армии. Азербайджанская АССР, г. Муда, Табачно-опытная станция, п/я № 1. </w:t>
      </w:r>
    </w:p>
    <w:p>
      <w:pPr>
        <w:pStyle w:val="Normal"/>
        <w:ind w:left="720" w:hanging="720"/>
        <w:rPr/>
      </w:pPr>
      <w:r>
        <w:rPr/>
        <w:t xml:space="preserve">Призван Муфайским ГВК Азербайджанской ССР. Ранен 08.09.43 г. Умер от ран в ЭГ </w:t>
      </w:r>
    </w:p>
    <w:p>
      <w:pPr>
        <w:pStyle w:val="Normal"/>
        <w:ind w:left="720" w:hanging="720"/>
        <w:rPr/>
      </w:pPr>
      <w:r>
        <w:rPr/>
        <w:t xml:space="preserve">4843. Похоронен на воинском кладбище, в 150-300-х метрах юго-западнее д. Гавриловка, </w:t>
      </w:r>
    </w:p>
    <w:p>
      <w:pPr>
        <w:pStyle w:val="Normal"/>
        <w:ind w:left="720" w:hanging="720"/>
        <w:rPr/>
      </w:pPr>
      <w:r>
        <w:rPr/>
        <w:t xml:space="preserve">могила № 2, Кировского р-на, Смоленской (с 05.07.1944 г. Калужской) обл. – Источник </w:t>
      </w:r>
    </w:p>
    <w:p>
      <w:pPr>
        <w:pStyle w:val="Normal"/>
        <w:ind w:left="720" w:hanging="720"/>
        <w:rPr/>
      </w:pPr>
      <w:r>
        <w:rPr/>
        <w:t xml:space="preserve">информации Филиал ЦАМО (военно-медицинских документов) фонд: ЭГ 4843. </w:t>
      </w:r>
    </w:p>
    <w:p>
      <w:pPr>
        <w:pStyle w:val="Normal"/>
        <w:ind w:left="720" w:hanging="720"/>
        <w:rPr/>
      </w:pPr>
      <w:r>
        <w:rPr/>
        <w:t xml:space="preserve">«Алфавитная книга умерших по ЭГ 4843». Запись № 123;  Отдела по персональному учету </w:t>
      </w:r>
    </w:p>
    <w:p>
      <w:pPr>
        <w:pStyle w:val="Normal"/>
        <w:ind w:left="720" w:hanging="720"/>
        <w:rPr/>
      </w:pPr>
      <w:r>
        <w:rPr/>
        <w:t xml:space="preserve">потерь 50 Армии № 068 от 29.09.43 г., приложение к № 40440с от 09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ыцаркин (Цыцарский) Моисей Соломонович</w:t>
      </w:r>
      <w:r>
        <w:rPr/>
        <w:t>. (1908 – 14.08.42 г.) красноармеец, рядовой 1086 сп 323 сд. Московская обл., Заречевский р-н, д. Ерково. Призван Заречевским РВК Московской обл. Умер от ран. Похоронен д. Гавриловка, Кировского р-на, Смоленской (с 05.07.1944 г. Калужской) обл. - Донесение штаба 323 сд № 0943 от 02.09.42 г., приложение к № 22971с от 07.09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Увековечен.</w:t>
      </w:r>
      <w:r>
        <w:rPr>
          <w:b/>
        </w:rPr>
        <w:t xml:space="preserve">  Чирва Антон Иванович</w:t>
      </w:r>
      <w:r>
        <w:rPr/>
        <w:t xml:space="preserve">. (? … -  05.10.41 г.) ст. сержант, ком. взвода роты </w:t>
      </w:r>
    </w:p>
    <w:p>
      <w:pPr>
        <w:pStyle w:val="Normal"/>
        <w:ind w:left="720" w:hanging="720"/>
        <w:rPr/>
      </w:pPr>
      <w:r>
        <w:rPr/>
        <w:t xml:space="preserve">связи 173 сд (21 ДНО). Сведения о месте рождения, месте жительства, близких </w:t>
      </w:r>
    </w:p>
    <w:p>
      <w:pPr>
        <w:pStyle w:val="Normal"/>
        <w:ind w:left="720" w:hanging="720"/>
        <w:rPr/>
      </w:pPr>
      <w:r>
        <w:rPr/>
        <w:t xml:space="preserve">родственниках и РВК призыва отсутствуют.  Пропал б/вести под д. Ухобичи. - Донесение  </w:t>
      </w:r>
    </w:p>
    <w:p>
      <w:pPr>
        <w:pStyle w:val="Normal"/>
        <w:ind w:left="720" w:hanging="720"/>
        <w:rPr/>
      </w:pPr>
      <w:r>
        <w:rPr/>
        <w:t xml:space="preserve">Отдела укомплектования штаба 50 Армии № 0843 от 01.05.42 г., приложение к № 6965с от </w:t>
      </w:r>
    </w:p>
    <w:p>
      <w:pPr>
        <w:pStyle w:val="Normal"/>
        <w:ind w:left="720" w:hanging="720"/>
        <w:rPr/>
      </w:pPr>
      <w:r>
        <w:rPr/>
        <w:t>08.05.42 г.  Правильно – пропал б/вести в р-не д. Ухобичи, д. Гавриловка, Кировского р-</w:t>
      </w:r>
    </w:p>
    <w:p>
      <w:pPr>
        <w:pStyle w:val="Normal"/>
        <w:ind w:left="720" w:hanging="720"/>
        <w:rPr/>
      </w:pPr>
      <w:r>
        <w:rPr/>
        <w:t xml:space="preserve">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лимов Василий Петрович</w:t>
      </w:r>
      <w:r>
        <w:rPr/>
        <w:t xml:space="preserve">. (? … - 14.03.43 г.) лейтенант, ком.взвода. Воинская часть не известна. Московская обл., Волоколамский р-н, с. Никольское. (г. Москва, ул. Чернышевского, дом № 6 кв. 16). Призван Московским ГВК г. Москва. Умер от ран в в/части пп 66527 (498 ППГ). Похоронен в д. Большое Заборье, Кировского р-на, Смоленской (с 05.07.1944 г. Калужской) обл. – Источник информации ЦАМО, фонд № 33, опись № 594260, дело № 69. «Сведения Московского ГВК № 2208 от 27.04.1948 г.;  Источник информации «Записи из военкоматов»;   Источник информации ЦАМО, фонд № 33, опись № 563785, дело № 8. Приказ ГУК ВС СССР № 0973 от 14.09.1948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>Увековечен.</w:t>
      </w:r>
      <w:r>
        <w:rPr>
          <w:b/>
        </w:rPr>
        <w:t xml:space="preserve">  Шарипов Нурмухамед Нургалиевич</w:t>
      </w:r>
      <w:r>
        <w:rPr/>
        <w:t xml:space="preserve">. (1917 – 23.02.43 г.) красноармеец, </w:t>
      </w:r>
    </w:p>
    <w:p>
      <w:pPr>
        <w:pStyle w:val="Normal"/>
        <w:ind w:left="900" w:hanging="900"/>
        <w:rPr/>
      </w:pPr>
      <w:r>
        <w:rPr/>
        <w:t xml:space="preserve">стрелок 1270 сп 385 сд. Татарская АССР, Кукморский р-н, д. Уразай. Призван </w:t>
      </w:r>
    </w:p>
    <w:p>
      <w:pPr>
        <w:pStyle w:val="Normal"/>
        <w:ind w:left="900" w:hanging="900"/>
        <w:rPr/>
      </w:pPr>
      <w:r>
        <w:rPr/>
        <w:t xml:space="preserve">Кукморским РВК Татарской АССР. Умер от ран в ППГ 498. Похоронен в братской могиле </w:t>
      </w:r>
    </w:p>
    <w:p>
      <w:pPr>
        <w:pStyle w:val="Normal"/>
        <w:ind w:left="900" w:hanging="900"/>
        <w:rPr/>
      </w:pPr>
      <w:r>
        <w:rPr/>
        <w:t xml:space="preserve">на кладбище д. Большое Заборье, Кировского р-на, Смоленской (с 05.07.1944 г. </w:t>
      </w:r>
    </w:p>
    <w:p>
      <w:pPr>
        <w:pStyle w:val="Normal"/>
        <w:ind w:left="900" w:hanging="900"/>
        <w:rPr/>
      </w:pPr>
      <w:r>
        <w:rPr/>
        <w:t xml:space="preserve">Калужской) обл. – Источник информации ВК Республики Татарстан, опись: 1943, дело № </w:t>
      </w:r>
    </w:p>
    <w:p>
      <w:pPr>
        <w:pStyle w:val="Normal"/>
        <w:ind w:left="900" w:hanging="900"/>
        <w:rPr/>
      </w:pPr>
      <w:r>
        <w:rPr/>
        <w:t xml:space="preserve">7 (инв. 32). Извещение 498 ППГ без номера и даты. </w:t>
      </w:r>
    </w:p>
    <w:p>
      <w:pPr>
        <w:pStyle w:val="Normal"/>
        <w:rPr/>
      </w:pPr>
      <w:r>
        <w:rPr/>
        <w:t xml:space="preserve">Книга Памяти Республики Татарстан Т-14 стр. 55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Шевнин Иван Алексеевич</w:t>
      </w:r>
      <w:r>
        <w:rPr/>
        <w:t>. (1921 – 08.03.43 г.) красноармеец 40 тп (военфельдшер 31 ап, 1-й гв. кд). Кировская обл., Советский р-н, Лесниковский с/совет, д. Оскоково. Призван Советским РВК Кировской обл. Ранен 01.03.43 г. Умер от ран. Похоронен в братской могиле д. Большое Заборье, Кировского р-на, Калужской обл. – Источник информации Книга Памяти Кировской обл. Т-11 стр. 327.</w:t>
      </w:r>
    </w:p>
    <w:p>
      <w:pPr>
        <w:pStyle w:val="Normal"/>
        <w:rPr/>
      </w:pPr>
      <w:r>
        <w:rPr/>
        <w:t xml:space="preserve">Данных о Шевнине Иване Алексеевиче, умершем от ран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Указ ПВС СССР б/номера от апреля 1942 г. (ЦАМО, фонд № 33, опись № 682524, дело № 462), за мужество, проявленное при оказании помощи раненным на поле боя, в р-не г. Ельня и вынос с поля боя 18-ти раненных бойцов и командиров;  Медалью «</w:t>
      </w:r>
      <w:r>
        <w:rPr>
          <w:i/>
        </w:rPr>
        <w:t>За Боевые Заслуги</w:t>
      </w:r>
      <w:r>
        <w:rPr/>
        <w:t xml:space="preserve">». Приказ 2-й гв. мезбр № 3/н от 02.01.43 г. (ЦАМО, фонд № 33, опись № 682526, дело № 1908), за вынос с поля боя 12-ти тяжело-раненных бойцов и командиров с их оружием.   </w:t>
      </w:r>
    </w:p>
    <w:p>
      <w:pPr>
        <w:pStyle w:val="Normal"/>
        <w:rPr/>
      </w:pPr>
      <w:r>
        <w:rPr/>
        <w:t xml:space="preserve">Книга Памяти Кировской обл. Т-11 стр. 32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гель Хаим Абрамович</w:t>
      </w:r>
      <w:r>
        <w:rPr/>
        <w:t xml:space="preserve">. (1905 - ?...10.41 г.) красноармеец, рядовой-стрелок 1311 сп 173 сд. Украинская ССР, Киевская обл., г. Умань. (г. Москва, ул. Малая Бронная, дом № 12 кв. 28). Призван Киевским РВК г. Москва. Пропал б/вести. Место не известно. – Источник информации ЦАМО, фонд № 58, опись № 18002, дело № 331. «Именной список рядового и сержантсколго состава, родственники которых не имеют с ними письменной связи».  </w:t>
      </w:r>
    </w:p>
    <w:p>
      <w:pPr>
        <w:pStyle w:val="Normal"/>
        <w:rPr/>
      </w:pPr>
      <w:r>
        <w:rPr/>
        <w:t xml:space="preserve">05.10.41 г., 1311 сп попал в окружение, в р-не юго-западнее д. Гавриловка, Кировского р-на, Смоленской обл., где, в бою с фашистами потерял большую часть личного состава.  Правильным следует считать Шигель Заима Абрамовича пропавшим б/вести 05.10.41 г., в р-не д. Гавриловка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г. Москва. Т-14 стр. 54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дловский Иван Степанович</w:t>
      </w:r>
      <w:r>
        <w:rPr/>
        <w:t>. (1910 – 14.05.42 г.) сержант, ком.</w:t>
      </w:r>
    </w:p>
    <w:p>
      <w:pPr>
        <w:pStyle w:val="Normal"/>
        <w:rPr/>
      </w:pPr>
      <w:r>
        <w:rPr/>
        <w:t>отделения 1086 сп 323 сд. Белорусская ССР, Могилевская обл., г. Могилев, ул. Котовского, дом № 49. (Челябинская обл.. г. Пласт). Призван Кочкарским РВК Челябинской обл. Убит. Похоронен село Гавриловка. - Донесение штаба 323 сд № 0430 от 28.05.42 г., приложение к № 10083с от  01.06.42 г.  Правильно – д. Гавриловка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Челябинской обл. Т-11 стр. 1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маев Иван Иванович</w:t>
      </w:r>
      <w:r>
        <w:rPr/>
        <w:t>. (1914 – 29.04.42 г.) красноармеец, рядовой 1086 сп 323 сд. Челябинская обл., Кочкарский р-н, пос. Пласт. Призван Кочкарским РВК Челябинской обл. Умер от ран. Похоронен д. Гавриловка. - Донесение штаба 323 сд № 0367 от 15.05.42 г., приложение к № 8147с от 19.05.42 г.  Правильно – д. Гавриловка, Кировского р-на, Смоленской (с 05.07.1944 г. Калужской) обл.</w:t>
      </w:r>
    </w:p>
    <w:p>
      <w:pPr>
        <w:pStyle w:val="Normal"/>
        <w:ind w:left="720" w:hanging="720"/>
        <w:rPr/>
      </w:pPr>
      <w:r>
        <w:rPr/>
        <w:t>Книга Памяти Челябинской обл. Т-11 стр. 110. – нет точных данных.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Щербаков Николай Иванович</w:t>
      </w:r>
      <w:r>
        <w:rPr/>
        <w:t xml:space="preserve">.* (1924 – 19.07.42 г.) ст. лейтенант, ст. адъютант минометного батальона 1088 сп 323 сд.  г. Куйбышев, ст. Безымянка, ул. Ленина, дом № 6. Призван Молотовским РВК Куйбышевской обл., 20.02.1940 г.  Умер от ран. Похоронен в 1,5 км юго-западнее д. Гавриловка, Кировского р-на, Смоленской (с 05.07.1944 г. Калужской) обл. – Источник информации Источник  информации ЦАМО, фонд № 7762, опись № 77397с, дело № 2. «Список безвозвратных потерь 1088 сп 323 сд за 1941-1942 г.г.». Запись № 89;  Донесение Отдела кадров Западного фронта № 007864 от 23.10.42 г., приложение к № 30428с, от 31.10.42 г. </w:t>
      </w:r>
    </w:p>
    <w:p>
      <w:pPr>
        <w:pStyle w:val="Normal"/>
        <w:rPr/>
      </w:pPr>
      <w:r>
        <w:rPr/>
        <w:t xml:space="preserve">Книга Памяти Самарской обл. Т-6 стр. 23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Увековечен.</w:t>
      </w:r>
      <w:r>
        <w:rPr>
          <w:b/>
        </w:rPr>
        <w:t xml:space="preserve">  Элькснин Николай Павлович</w:t>
      </w:r>
      <w:r>
        <w:rPr/>
        <w:t xml:space="preserve">. (? … -  05.10.41 г.) лейтенант, ком-р 7-й </w:t>
      </w:r>
    </w:p>
    <w:p>
      <w:pPr>
        <w:pStyle w:val="Normal"/>
        <w:ind w:left="720" w:hanging="720"/>
        <w:rPr/>
      </w:pPr>
      <w:r>
        <w:rPr/>
        <w:t xml:space="preserve">роты, 1313 сп, 173 сд (21 ДНО). Сведения о месте рождения, месте жительства, близких </w:t>
      </w:r>
    </w:p>
    <w:p>
      <w:pPr>
        <w:pStyle w:val="Normal"/>
        <w:ind w:left="720" w:hanging="720"/>
        <w:rPr/>
      </w:pPr>
      <w:r>
        <w:rPr/>
        <w:t xml:space="preserve">родственниках и РВК призыва отсутствуют.  Пропал б/вести под д. Ухобичи. - Донесение  </w:t>
      </w:r>
    </w:p>
    <w:p>
      <w:pPr>
        <w:pStyle w:val="Normal"/>
        <w:ind w:left="720" w:hanging="720"/>
        <w:rPr/>
      </w:pPr>
      <w:r>
        <w:rPr/>
        <w:t xml:space="preserve">Отдела укомплектования штаба 50 Армии № 0843 от 01.05.42 г., приложение к № 6965с от </w:t>
      </w:r>
    </w:p>
    <w:p>
      <w:pPr>
        <w:pStyle w:val="Normal"/>
        <w:ind w:left="720" w:hanging="720"/>
        <w:rPr/>
      </w:pPr>
      <w:r>
        <w:rPr/>
        <w:t>08.05.42 г.  Правильно – пропал б/вести в р-не д. Ухобичи, д. Гавриловка, Кировского р-</w:t>
      </w:r>
    </w:p>
    <w:p>
      <w:pPr>
        <w:pStyle w:val="Normal"/>
        <w:ind w:left="720" w:hanging="720"/>
        <w:rPr/>
      </w:pPr>
      <w:r>
        <w:rPr/>
        <w:t xml:space="preserve">на, Смоленской (с 05.07.1944 г. Калужской) обл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Увековечен.  </w:t>
      </w:r>
      <w:r>
        <w:rPr>
          <w:b/>
        </w:rPr>
        <w:t>Юдин Дмитрий Васильевич</w:t>
      </w:r>
      <w:r>
        <w:rPr/>
        <w:t xml:space="preserve">. (1903 – 28.02.43 г.) рядовой, стрелок 1266 сп </w:t>
      </w:r>
    </w:p>
    <w:p>
      <w:pPr>
        <w:pStyle w:val="Normal"/>
        <w:ind w:left="720" w:hanging="720"/>
        <w:rPr/>
      </w:pPr>
      <w:r>
        <w:rPr/>
        <w:t xml:space="preserve">385 сд. Калиниская обл., Великолукский  р-н,  г. Великие Луки. РВК призыва не известен. </w:t>
      </w:r>
    </w:p>
    <w:p>
      <w:pPr>
        <w:pStyle w:val="Normal"/>
        <w:ind w:left="720" w:hanging="720"/>
        <w:rPr/>
      </w:pPr>
      <w:r>
        <w:rPr/>
        <w:t xml:space="preserve">Доставлен в ППГ 498  из 470 омсб 385 сд. Умер от ран в 498 ППГ, место захоронения не </w:t>
      </w:r>
    </w:p>
    <w:p>
      <w:pPr>
        <w:pStyle w:val="Normal"/>
        <w:ind w:left="720" w:hanging="720"/>
        <w:rPr/>
      </w:pPr>
      <w:r>
        <w:rPr/>
        <w:t xml:space="preserve">известно. – Источник информации ЦАМО, фонд № 58, опись № А-38853, дело № 2. </w:t>
      </w:r>
    </w:p>
    <w:p>
      <w:pPr>
        <w:pStyle w:val="Normal"/>
        <w:ind w:left="720" w:hanging="720"/>
        <w:rPr/>
      </w:pPr>
      <w:r>
        <w:rPr/>
        <w:t xml:space="preserve">«Сведения военно-медицинского архива от 21.06.1983 г., за № 66915-04.  В указанный </w:t>
      </w:r>
    </w:p>
    <w:p>
      <w:pPr>
        <w:pStyle w:val="Normal"/>
        <w:ind w:left="720" w:hanging="720"/>
        <w:rPr/>
      </w:pPr>
      <w:r>
        <w:rPr/>
        <w:t xml:space="preserve">день, 28.02.43 г., 498 ППГ располагался в д. Большое Заборье, Кировского р-на, </w:t>
      </w:r>
    </w:p>
    <w:p>
      <w:pPr>
        <w:pStyle w:val="Normal"/>
        <w:ind w:left="720" w:hanging="720"/>
        <w:rPr/>
      </w:pPr>
      <w:r>
        <w:rPr/>
        <w:t xml:space="preserve">Смоленской обл.  Умерших от ран военнослужащих захоранивали на сельском кладбище </w:t>
      </w:r>
    </w:p>
    <w:p>
      <w:pPr>
        <w:pStyle w:val="Normal"/>
        <w:ind w:left="720" w:hanging="720"/>
        <w:rPr/>
      </w:pPr>
      <w:r>
        <w:rPr/>
        <w:t xml:space="preserve">д. Большое Заборье.  Правильно – похоронен на сельском кладбище д. Большое Заборье, </w:t>
      </w:r>
    </w:p>
    <w:p>
      <w:pPr>
        <w:pStyle w:val="Normal"/>
        <w:ind w:left="720" w:hanging="720"/>
        <w:rPr/>
      </w:pPr>
      <w:r>
        <w:rPr/>
        <w:t xml:space="preserve">Кировского р-на, Смоленской (с 05.07.1944 г. Калужской) обл. </w:t>
      </w:r>
    </w:p>
    <w:p>
      <w:pPr>
        <w:pStyle w:val="Normal"/>
        <w:ind w:left="720" w:hanging="720"/>
        <w:rPr/>
      </w:pPr>
      <w:r>
        <w:rPr/>
        <w:t xml:space="preserve">Книга Памяти Псковской обл. Т-4 стр. 3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шин Александр Семенович</w:t>
      </w:r>
      <w:r>
        <w:rPr/>
        <w:t xml:space="preserve">. (? – 08.04.43 г.) красноармеец. Воинская </w:t>
      </w:r>
    </w:p>
    <w:p>
      <w:pPr>
        <w:pStyle w:val="Normal"/>
        <w:ind w:left="720" w:hanging="720"/>
        <w:rPr/>
      </w:pPr>
      <w:r>
        <w:rPr/>
        <w:t xml:space="preserve">часть и должность не известны. Сведения о месте рождения, месте жительства и близких </w:t>
      </w:r>
    </w:p>
    <w:p>
      <w:pPr>
        <w:pStyle w:val="Normal"/>
        <w:ind w:left="720" w:hanging="720"/>
        <w:rPr/>
      </w:pPr>
      <w:r>
        <w:rPr/>
        <w:t xml:space="preserve">родственниках отсутствуют. Призван Мещевским РВК Смоленской обл. Погиб: </w:t>
      </w:r>
    </w:p>
    <w:p>
      <w:pPr>
        <w:pStyle w:val="Normal"/>
        <w:ind w:left="720" w:hanging="720"/>
        <w:rPr/>
      </w:pPr>
      <w:r>
        <w:rPr/>
        <w:t xml:space="preserve">Кировский р-н, д. Большое Заборье. – Источник информации Книга Памяти Калужской </w:t>
      </w:r>
    </w:p>
    <w:p>
      <w:pPr>
        <w:pStyle w:val="Normal"/>
        <w:ind w:left="720" w:hanging="720"/>
        <w:rPr/>
      </w:pPr>
      <w:r>
        <w:rPr/>
        <w:t xml:space="preserve">обл. Т-3 стр. 540.  </w:t>
      </w:r>
    </w:p>
    <w:p>
      <w:pPr>
        <w:pStyle w:val="Normal"/>
        <w:ind w:left="720" w:hanging="720"/>
        <w:rPr/>
      </w:pPr>
      <w:r>
        <w:rPr/>
        <w:t xml:space="preserve">Даннвх об Яшине Александре Семеновиче, погибшем на территории Кировского р-на, </w:t>
      </w:r>
    </w:p>
    <w:p>
      <w:pPr>
        <w:pStyle w:val="Normal"/>
        <w:ind w:left="720" w:hanging="720"/>
        <w:rPr/>
      </w:pPr>
      <w:r>
        <w:rPr/>
        <w:t xml:space="preserve">Смоленской обл., в документах о безвозвратных потерях ЦАМО РФ нет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известный</w:t>
      </w:r>
      <w:r>
        <w:rPr/>
        <w:t xml:space="preserve">. (? … - 14.08.43 г.) красноармеец. Воинское звание, воинская часть и должность не известны. Сведения о месте рождения, месте жительства, близких родственниках и РВК призыва отсутствуют. Умер от ранения в ХППГ 182. Похоронен на кладбище в 1,5 км юго-восточнее д. Гавриловка, Кировского р-на, Смоленской (с 05.07.1944 г. Калужской) обл. – Источник информации ЦАМО, фонд № 58, опись № А-83627, дело № 637. «Книга умерших в 182 ХППГ. Опись № 41948». Запись № 8 на стр.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известный</w:t>
      </w:r>
      <w:r>
        <w:rPr/>
        <w:t xml:space="preserve">. (? … - 14.08.43 г.) красноармеец. Воинское звание, воинская часть и должность не известны. Сведения о месте рождения, месте жительства, близких родственниках и РВК призыва отсутствуют. Умер от ранения в ХППГ 182. Похоронен на кладбище в 1,5 км юго-восточнее д. Гавриловка, Кировского р-на, Смоленской (с 05.07.1944 г. Калужской) обл. – Источник информации ЦАМО, фонд № 58, опись № А-83627, дело № 637. «Книга умерших в 182 ХППГ. Опись № 41947». Запись № 3 на стр. 21. </w:t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                        </w:t>
      </w:r>
      <w:r>
        <w:rPr>
          <w:b/>
        </w:rPr>
        <w:t>Похороненные в других районах и областях</w:t>
      </w:r>
      <w:r>
        <w:rPr/>
        <w:t xml:space="preserve">. </w:t>
      </w:r>
    </w:p>
    <w:p>
      <w:pPr>
        <w:pStyle w:val="Normal"/>
        <w:ind w:left="720" w:hanging="720"/>
        <w:rPr/>
      </w:pPr>
      <w:r>
        <w:rPr/>
        <w:t xml:space="preserve">       </w:t>
      </w:r>
    </w:p>
    <w:p>
      <w:pPr>
        <w:pStyle w:val="Normal"/>
        <w:ind w:left="720" w:hanging="720"/>
        <w:rPr/>
      </w:pPr>
      <w:r>
        <w:rPr/>
        <w:t xml:space="preserve">                                      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чкин Григорий Тимофеевич</w:t>
      </w:r>
      <w:r>
        <w:rPr/>
        <w:t>. (1908 – 19.03.43 г.) красноармеец, погиб: Кировский р-н. – Источник информации Книга Памяти Калужской обл. Т-14 стр. 20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лексеечкин Григорий Тимофеевич. (1908 – 10.03.43 г.) красноармеец, автоматчик отдельного лыжного батальона 323 сд. Смоленская обл., Кировский р-н, (возможно д. Волое). Призван Кировским РВК Смоленской обл., 22.02.42 г. Убит. Похоронен в р-не д. Букань, Людиновского р-на, Орловской (с 05.07.1944 г. Калужской) обл. – Донесение штаба 323 сд № 4/0326 от 03.04.43 г., приложение к № 3134с от 10.04.43 г.;  Книга Памяти Калужской обл. Т-14 стр. 34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чиков Вайзын Ангинович</w:t>
      </w:r>
      <w:r>
        <w:rPr/>
        <w:t xml:space="preserve">. (1923 – 12.03.43 г.) красноармеец, погиб: Кировский р-н. – Источник информации Книга Памяти Калужской обл. Т-14 стр. 205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– Баранчиков Михаил Антип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шмаков А … В …</w:t>
      </w:r>
      <w:r>
        <w:rPr/>
        <w:t xml:space="preserve"> .  – надпись на мемориальной плите братской могилы д. Коновка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ашмаков Александр Васильевич. (1925 – 15.09.43 г.) ефрейтор, стрелок 407 сп 108 сд. Московская обл., Звенигородский р-н, д. Козино. Призван Звенигородским РОВК Московской обл. Умер от ран. Похоронен в 800-х метрахз юго-западнее д. Новое Загорье, Кировского р-на, Смоленской обл. – Донесение штаба 108 сд № 01222 от 10.10.43 г., приложение к № 42204с от  17.10.43 г.  Правильно – д. Новое Загорье, Дубровского р-на, Брянской обл.</w:t>
      </w:r>
    </w:p>
    <w:p>
      <w:pPr>
        <w:pStyle w:val="Normal"/>
        <w:rPr/>
      </w:pPr>
      <w:r>
        <w:rPr/>
        <w:t xml:space="preserve">Книга Памяти Московской обл. Т-17 стр. 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нин Василий Николаевич</w:t>
      </w:r>
      <w:r>
        <w:rPr/>
        <w:t>. (1924 – 10.09.43 г.) мл. сержант, погиб: Кировский р-н, д. Коновка. – Источник информации Книга Памяти Калужской обл. Т-14 стр. 20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анин Василий Николаевич. (1924 – 10.09.43 г.) мл. сержант, разведчик 830 сп 238 сд. Вологодская обл., Тотемский р-н, Заозерский с/совет, д. Мелешево. Призван Тотемским РВК Вологодской обл. Убит. Похоронен на юго-западной стороне д. Колпа Кировского р-на, Смоленской обл. – Донесение Управления 238 сд № 0472 от 02.10.43 г., приложение к № 41164с от 13.10.43 г.  Правильно – похоронен в р-не д. Колпа, Рогнединского р-на, Брянской обл. </w:t>
      </w:r>
    </w:p>
    <w:p>
      <w:pPr>
        <w:pStyle w:val="Normal"/>
        <w:rPr/>
      </w:pPr>
      <w:r>
        <w:rPr/>
        <w:t xml:space="preserve">Книга Памяти Вологодской обл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ноградов Сергей Евлампиевич</w:t>
      </w:r>
      <w:r>
        <w:rPr/>
        <w:t xml:space="preserve">. (1924 – 09.09.43 г.) сержант, погиб: Кировский р-н. – Источник информации Книга Памяти Калужской обл. Т-14 стр. 205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иноградов Сергей Евлампиевич. (1924 – 09.09.43 г.) сержант, механик водитель 233 тбр, 5 мк. Московская обл., Пушкинский р-н, ст. Правда, д. Раково. Призван Пушкинским РВК Московской обл. Убит в бою. (Сгорел в танке). Похоронен в д. Верхнее Бунево, Кировского р-на, Смоленской обл. – Донесение Отдела по персональному учету потерь 50-й Армии № 062 от 22.09.43 г., приложение к № 38452с от 29.09.43 г.  Правильно – похоронен в д. Верхнее Бунево, Шаровичского с/совета, Брянской обл. </w:t>
      </w:r>
    </w:p>
    <w:p>
      <w:pPr>
        <w:pStyle w:val="Normal"/>
        <w:rPr/>
      </w:pPr>
      <w:r>
        <w:rPr/>
        <w:t xml:space="preserve">Книга Памяти Московской обл. Т-21 стр. 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ин Василий Николаевич</w:t>
      </w:r>
      <w:r>
        <w:rPr/>
        <w:t xml:space="preserve">. (1924 – 10.09.43 г.) мл. сержант, погиб: Кировский р-н, д. Коновка. – Источник информации Книга Памяти Калужской обл. Т-14 стр. 205. </w:t>
      </w:r>
    </w:p>
    <w:p>
      <w:pPr>
        <w:pStyle w:val="Normal"/>
        <w:rPr/>
      </w:pPr>
      <w:r>
        <w:rPr/>
        <w:t xml:space="preserve">Смотреть списки данного приложении:  Ванин Василий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бьев Александр (Алексей) Николаевич</w:t>
      </w:r>
      <w:r>
        <w:rPr/>
        <w:t xml:space="preserve">. (1913 – 20.10.42 г.) красноармеец, погиб: Кировский р-н. – Источник информации Книга Памяти Калужской обл. Т-14 стр. 205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врилов Михаил Дмитриевич</w:t>
      </w:r>
      <w:r>
        <w:rPr/>
        <w:t xml:space="preserve">. (1923 – 06.10.42 г.) лейтенант, погиб: Кировский р-н. – Источник информации Книга Памяти Калужской обл. Т-14 стр. 205. </w:t>
      </w:r>
    </w:p>
    <w:p>
      <w:pPr>
        <w:pStyle w:val="Normal"/>
        <w:rPr/>
      </w:pPr>
      <w:r>
        <w:rPr/>
        <w:t>Смотреть списки братской</w:t>
        <w:tab/>
        <w:t xml:space="preserve">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мадиев Киям</w:t>
      </w:r>
      <w:r>
        <w:rPr/>
        <w:t xml:space="preserve">.  (? … - 14.08.43 г.) красноармеец 2 ХППГ, умер от ран: Кировский р-н, д. Гавриловка. – Источник информации Книга Памяти Калужской обл. Т-14 стр. 205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амадиев Киям.  (? … - 14.08.43 г.) красноармеец. Воинская часть и должность не известны. Татарская АССР, Тюлячинский р-н, д. Б.Нырси. Призван Сабинским РВК Татарской АССР. Умер от ран во 2-м ХППГ. Похоронен в р-не д. Гаврилово, Ярцевского р-на, Смоленской обл. – Источник информации ВК Республики Татарстан, опись: 1943 г., дело № 16 (инв. 2937). </w:t>
      </w:r>
    </w:p>
    <w:p>
      <w:pPr>
        <w:pStyle w:val="Normal"/>
        <w:rPr/>
      </w:pPr>
      <w:r>
        <w:rPr/>
        <w:t xml:space="preserve">Книга Памяти Республики Татарстан. Т-21 стр. 3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убцов Василий Антонович</w:t>
      </w:r>
      <w:r>
        <w:rPr/>
        <w:t xml:space="preserve">. (1910 – 27.08.43 г.) красноармеец, погиб: Кировский р-н. – Источник информации Книга Памяти Калужской обл. Т-14 стр. 205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одилов Тихон Петрович</w:t>
      </w:r>
      <w:r>
        <w:rPr/>
        <w:t>. (1896 – 18.05.42 г.) красноармеец, погиб: Кировский р-н. – Источник информации Книга Памяти Калужской обл. Т-14 стр. 205.</w:t>
      </w:r>
    </w:p>
    <w:p>
      <w:pPr>
        <w:pStyle w:val="Normal"/>
        <w:rPr/>
      </w:pPr>
      <w:r>
        <w:rPr/>
        <w:t xml:space="preserve">Смотреть списки братской могилы д. Соломоновка, Кировского р-на.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жаков (Дудаков) Михаил Сергеевич</w:t>
      </w:r>
      <w:r>
        <w:rPr/>
        <w:t xml:space="preserve">. (1924 – 14.03.42 г.) красноармеец, погиб: Кировский р-н. – Источник информации Книга Памяти Калужской обл. Т-14 стр. 205. </w:t>
      </w:r>
    </w:p>
    <w:p>
      <w:pPr>
        <w:pStyle w:val="Normal"/>
        <w:rPr/>
      </w:pPr>
      <w:r>
        <w:rPr/>
        <w:t xml:space="preserve">Смотерть списки братской могилы с. Фоминичи, Кировского р-на, Калужской обл. – Дудаков Михаил Серг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стюхин Анатолий Иванович</w:t>
      </w:r>
      <w:r>
        <w:rPr/>
        <w:t xml:space="preserve">. (? … - 05.03.43 г.) красноармеец, погиб: Кировский р-н. – Источник информации Книга Памяти Калужской обл. Т-14 стр. 205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Евстюнин Анатолий Ива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исеев Михаил Егорович</w:t>
      </w:r>
      <w:r>
        <w:rPr/>
        <w:t>. (1923 – 30.07.42 г.) красноармеец, погиб: Кировский р-н. – Источник информации Книга памяти Калужской обл. Т-14 стр. 205.</w:t>
      </w:r>
    </w:p>
    <w:p>
      <w:pPr>
        <w:pStyle w:val="Normal"/>
        <w:rPr/>
      </w:pPr>
      <w:r>
        <w:rPr/>
        <w:t>Смотреть списки братской могилы с. Фоминич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Андрей Сидорович</w:t>
      </w:r>
      <w:r>
        <w:rPr/>
        <w:t>. (1917 – 25.03.43 г.) сержант, умер от ран: Кировский р-н. – Источник информации Книга Памяти Калужской обл. Т-14 стр. 206.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аргин Николай Тимофеевич</w:t>
      </w:r>
      <w:r>
        <w:rPr/>
        <w:t xml:space="preserve">. (? … - 19.07.43 г.) гв. сержант, пп 05858, призван: Балашовский ГВК Саратовской обл., погиб: Кировский р-не. Место гибели и место захоронения не известны. – Книга Памяти Калужской обл., Кировский р-н. Т-14 стр. 206. </w:t>
      </w:r>
      <w:r>
        <w:rPr>
          <w:b/>
          <w:i/>
        </w:rPr>
        <w:t>Правильно</w:t>
      </w:r>
      <w:r>
        <w:rPr/>
        <w:t xml:space="preserve">:  Камаргин Николай Тимофеевич. (1923– 19.07.43 г.) сержант, ком.отделения 6-й гвардейской механизированной бригады. Саратовская обл., пос. Винный Курень, с. М. Край. Призван Романовским РВК Саратовской обл. Убит. Похоронен юго-западнее д. Мариновка, Снежанского р-на, Сталинской обл., Украинской ССР.  – Донесение 6-й гв.механизированной бригады № 061 от 10.08.43 г., приложение к № 29336с от 18.08.43 г. </w:t>
      </w:r>
    </w:p>
    <w:p>
      <w:pPr>
        <w:pStyle w:val="Normal"/>
        <w:rPr/>
      </w:pPr>
      <w:r>
        <w:rPr/>
        <w:t xml:space="preserve">Книга Памяти Саратовской обл. Т-3 стр. 95 и Т-11 стр. 3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дратов  А … И …</w:t>
      </w:r>
      <w:r>
        <w:rPr/>
        <w:t xml:space="preserve"> .  – надпись на мемориальной плите братской могилы д. Коновка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ндратов Анатолий Иванович. (1925 – 16.09.43 г.) ефрейтор, стрелок 444 сп 108 сд. г. Москва, Ярославская железная дорога, ст. Лось, городок Метростроя. Призван мытищинским РВК г. Москва. Умер от ран. Похоронен в 800-х метрах юго-западнее д. Новое Загорье, Кировского р-на, Смоленской обл. – Донесепние штаба 108 сд № 01222 от 10.10.43 г., приложение к № 42204с от 17.10.43 г.  Правильно – похоронен в д. Новое Загорье, Дубровского р-на, Брянской обл. </w:t>
      </w:r>
    </w:p>
    <w:p>
      <w:pPr>
        <w:pStyle w:val="Normal"/>
        <w:rPr/>
      </w:pPr>
      <w:r>
        <w:rPr/>
        <w:t xml:space="preserve">Книга Памяти Московской обл. Т-5, часть 1, стр. 2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Кондрашов Виктор Николаевич</w:t>
      </w:r>
      <w:r>
        <w:rPr/>
        <w:t>. (? … - 07.03.43 г.) красноармеец, погиб: Кировский р-</w:t>
      </w:r>
    </w:p>
    <w:p>
      <w:pPr>
        <w:pStyle w:val="Normal"/>
        <w:ind w:left="720" w:hanging="720"/>
        <w:rPr/>
      </w:pPr>
      <w:r>
        <w:rPr/>
        <w:t xml:space="preserve">н. – Смотреть списки данной братской могилы:  Кондратов Виктор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птилин Георгий Корнилович</w:t>
      </w:r>
      <w:r>
        <w:rPr/>
        <w:t xml:space="preserve">. (1914 – 10.09.43 г.) ст. сержант. – Смотреть списки данной братской могилы:  Коптиминин Георгий Корн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ткович (Коротченков) Алексей Кузьмич</w:t>
      </w:r>
      <w:r>
        <w:rPr/>
        <w:t xml:space="preserve">. (1897 – 27.04.43 г.) красноармеец, стрелок 1223 сп 369 сд. Умер от ран: Кировский р-н. – Источник информации Книга Памяти Калужской обл. Т-14 стр. 206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ротченков Алексей Кузьмич. (1897 – 27.04.43 г.) красноармеец, стрелок 1223 сп 369 сд. Смоленская обл., Слюдинский р-н, д. Колодкино. Призван Московским ГВК г. Москва. Умер от ран в 451 омсб 369 сд. Похоронен в д. Гаврилово, Авдюковского с/совета, Ярцевского р-на, Смоленской обл. – Источник информации ЦАМО, фонд № 58, опись № А-71693, дело № 2079. «Алфавитная книга Умерших по 451 омсб 369 сд». Запись № 425. </w:t>
      </w:r>
    </w:p>
    <w:p>
      <w:pPr>
        <w:pStyle w:val="Normal"/>
        <w:rPr/>
      </w:pPr>
      <w:r>
        <w:rPr/>
        <w:t xml:space="preserve">Книга Памяти г. Москва. Т-15 стр. 403 и Т-7 стр. 1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юхин Александр Михайлович</w:t>
      </w:r>
      <w:r>
        <w:rPr/>
        <w:t xml:space="preserve">. (? … - 08.03.43 г.) красноармеец, погиб: Кировский р-н, д. Малое Заборье. – Источник информации Книга Памяти Калужской обл. Т-14 стр. 206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тов Павел Васильевич</w:t>
      </w:r>
      <w:r>
        <w:rPr/>
        <w:t>. (1905 – 06.09.41 г.) красноармеец 505 сп 3 гв. сд. 54 Армии. Погиб в бою: Кировский р-н, д. Большое Заборье. – Книга Памяти Калужской обл., Хвастовичский р-н. Т-5 стр. 733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Донесение № 2223 от 14.12.41 г. – </w:t>
      </w:r>
      <w:r>
        <w:rPr>
          <w:b/>
          <w:bCs/>
        </w:rPr>
        <w:t>Котов Павел Васильевич</w:t>
      </w:r>
      <w:r>
        <w:rPr/>
        <w:t>. (? … - 06.09.41 г.) красноармеец, стрелок 505 сп 153 сд. Орловская обл., Хвастовичский р-н. Призван Хвастовичским РВК Орловской обл. Убит. Похоронен Смоленская обл., Глинковский р-н, д. Заборье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Кожаев Саид Исаакович</w:t>
      </w:r>
      <w:r>
        <w:rPr/>
        <w:t xml:space="preserve">. (1922 – 14.08.43 г.) красноармеец 233 сп. – Смотреть списки </w:t>
      </w:r>
    </w:p>
    <w:p>
      <w:pPr>
        <w:pStyle w:val="Normal"/>
        <w:ind w:left="720" w:hanging="720"/>
        <w:rPr/>
      </w:pPr>
      <w:r>
        <w:rPr/>
        <w:t xml:space="preserve">данной братской могилы:   Кошаев Саид Исаак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гаев Назар Иванович</w:t>
      </w:r>
      <w:r>
        <w:rPr/>
        <w:t xml:space="preserve">. (1911 – 18.08.43 г.) красноармеец, погиб: Кировский р-н. – Источник информации Книга Памяти Калужской обл. Т-14 стр. 207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урчаев Назар Иванович. (1911 – 18.09.43 г.) красноармеец, наводчик роты ПТР 1091 сп 324 сд. Куйбышевская обл., Павловский р-н, с. Илюшино. (Узбекская ССР, г. Старая Бухара, ул. Перекрестная, дом № 4), Призван Гиждуванским РВК Бухарской обл., Узбекской ССР. Убит. Похоронен на северной окраине д. Вроново, Кировского р-на, Смоленской обл. – Донесение Управления 324 сд № 01580 от 06.10.43 г., приложение к № 38595с от 10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ин (Лезин) Федор Константинович</w:t>
      </w:r>
      <w:r>
        <w:rPr/>
        <w:t>. (1905 – 22.08.43 г.) погиб: Кировский р-н, похоронен в с. Фоминичи. – Источник информации Книга Памяти Калужской обл. Т-14 стр. 207.</w:t>
      </w:r>
    </w:p>
    <w:p>
      <w:pPr>
        <w:pStyle w:val="Normal"/>
        <w:rPr/>
      </w:pPr>
      <w:r>
        <w:rPr/>
        <w:t xml:space="preserve">Смотреть списки брасткой с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ьянов Иван Федорович</w:t>
      </w:r>
      <w:r>
        <w:rPr/>
        <w:t xml:space="preserve">. (? … - 19.08.43 г.) ефрейтор, пп 48967, погиб: Кировский р-н, с. Фоминичи. – Источник информации Книга Памяти Калужской обл. Т-14 стр. 207. </w:t>
      </w:r>
    </w:p>
    <w:p>
      <w:pPr>
        <w:pStyle w:val="Normal"/>
        <w:rPr/>
      </w:pPr>
      <w:r>
        <w:rPr/>
        <w:t xml:space="preserve">Смотреть списки приложения к братской могиле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зитов Мухаммет Сабирович</w:t>
      </w:r>
      <w:r>
        <w:rPr/>
        <w:t>. (1918 – 14.08.43 г.) красноармеец 491 сп, погиб: Кировский р-н, д. Коновка. – Источник информации Книга Памяти Калужской обл. Т-14 стр. 207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азитов Мухаммет Сабирович. (1918 – 14.08.43 г.) красноармеец, стрелок 491 сп 159 сд. Башкирская АССР, Зианчурский р-н, д. Ермазит. Призван Зиянчурским РВК Башкирской АССР. Убит. Похоронен в 1,5 км западнее д. Истопки, Ельнинского р-на, Смоленской обл. – Донесение штаба 159 сд « 0543 от 23.08.43 г., приложение к № 31129с от 28.08.43 г.</w:t>
      </w:r>
    </w:p>
    <w:p>
      <w:pPr>
        <w:pStyle w:val="Normal"/>
        <w:rPr/>
      </w:pPr>
      <w:r>
        <w:rPr/>
        <w:t xml:space="preserve">Книга Памяти Республики Башкортостан. Т-10 стр. 2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маев Федор Васильевич</w:t>
      </w:r>
      <w:r>
        <w:rPr/>
        <w:t xml:space="preserve">. (1914 – 22.01.43 г.)  красноармеец, умер от болезни, похоронен: Кировский р-н, с. Фоминичи. – Источник информации Книга Памяти Калужской обл. Т-14 стр. 207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Миронов Иван Федорович</w:t>
      </w:r>
      <w:r>
        <w:rPr/>
        <w:t>. (? … - 12.08.43 г.) старшина 961 сп, 2 хппг, умер от ран, Кировский р-н, д. Гавриловка. – Книга Памяти Калужской обл., Козельский р-н. Т-3 стр. 323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</w:t>
      </w:r>
      <w:r>
        <w:rPr>
          <w:b/>
          <w:bCs/>
          <w:u w:val="single"/>
        </w:rPr>
        <w:t>Миронов Иван Федорович</w:t>
      </w:r>
      <w:r>
        <w:rPr/>
        <w:t>. (1904 – 12.08.43 г.) старшина, ком.взвода 961 сп 274 сд. Смоленская обл., Козельский р-н, д. Дракуны. Призван Козельским РВК Смоленской обл. Поступил во 2-й ХППГ 09.08.43 г. Умер от ран 12.08.43 г. Похоронен биз поселка Кирпичный Завод Ярцевского р-на Смоленской обл. (д. Гаврилово, восточнее поселка Кирпичный завод) – Источник информации ЦАМО, фонд № 58, опись № А-83627, дело № 8. «Книга умерших. 2-й ХППГ». Запись под № 390;  Именной список лиц начальствующего и рядового состава умерших от ран в период боевых действий во 2-м Подвижном полевом госпитале с 1-го по 31-е августа 1943 г.». Запись № 19 на стр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Андрей Михайлович</w:t>
      </w:r>
      <w:r>
        <w:rPr/>
        <w:t xml:space="preserve">. (1911 – 19.07.43 г.) красноармеец, погиб: Кировский р-н. – Источник информации Книга Памяти Калужской обл. Т-14 стр. 207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Илья Федорович</w:t>
      </w:r>
      <w:r>
        <w:rPr/>
        <w:t>. (1902 – 14.09.43 г.) сержант 80 опут.ждб, 13 ждбр, погиб: Кировский р-н, д. Гавриловка. – Источник информации Книга Памяти Калужской обл. Т-14 стр. 20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ихайлов Илья Федорович. (1902 – 14.09.43 г.) сержант, зам.ком.орудия 272 оистрптдн 352 сд. Татарская АССР, Тельманский р-н, д. Тимерлик. Призван Тельманским РВК Татарской АССР. Убит. Похоронен в д. Ново-Гавриловка, Екимовичского р-на, Смоленской обл. – Донесение Управления 352 сд № 01674 от 21.09.43 г., приложение к № 35989с от 26.09.43 г. </w:t>
      </w:r>
    </w:p>
    <w:p>
      <w:pPr>
        <w:pStyle w:val="Normal"/>
        <w:rPr/>
      </w:pPr>
      <w:r>
        <w:rPr/>
        <w:t xml:space="preserve">Книга Памяти Республики Татарстан. Т-21 стр. 4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нсаров Николай Васильевич</w:t>
      </w:r>
      <w:r>
        <w:rPr/>
        <w:t xml:space="preserve">. (1911 – 27.09.43 г.) красноармеец, погиб: Кировский р-н. – Смотреть списки данной братской могилы: Можаров Николай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шин Андрей Николаевич</w:t>
      </w:r>
      <w:r>
        <w:rPr/>
        <w:t xml:space="preserve">. (? … - 07.09.43 г.) мл. лейтенант, погиб: Кировский р-н. – Источник информации Книга Памяти Калужской обл. Т-14 стр. 207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Никишин Андрей Николаевич. (1924 – 07.09.43 г.) мл. лейтенант, ком. 3-го стр.взвода, 1 ср, 1 сб, 1095 сп 324 сд. Смоленская обл., Сухиничский р-н, д. Горбатка. Призван Сухиничским РВК Смоленской обл. Убит. Похоронен на братском кладбище д. Горловка, Кировского р-на, Смоленской обл. – Источник информации ЦАМО, фонд № 1637, опись № 2. Дело № 2. «Именной список безвозвратных потерь офицерского состава 1095 сп с 07 по 10.09.43 г.».  Правильно – похоронен на братском кладбище д. Горлачевка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ел Михаил Илларионович</w:t>
      </w:r>
      <w:r>
        <w:rPr/>
        <w:t xml:space="preserve">. (1923 – 14.09.43 г.) лейтенант, погиб: Кировский р-н. – Источник информации Книга Памяти Калужской обл. Т-14 стр. 207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Орел Михаил Илларионович. (1923 – 14.09.43 г.) лейтенант, ком.взвода 20 одр. Краснодарский край, Павловский р-н, ст. Павловская, ул. Рабочая, дом № 33. РВК призыва не известен. Умер от ран в 157 омсб 108 сд. Похоронен в 800-х метрах юго-западнее д. Новое Загорье, Кировского р-на, Смоленской обл. -  Источник информации ЦАМО, фонд № 58, опись № А-71693, дело № 682. «Список умерших от ран в 157 мсб с 10 по 27.09.43 г.». Запись № 33.  Правильно – похоронен в 800-х метрах юго-западнее д. Новое Загорье, Жуковского р-на, Брянской обл. </w:t>
      </w:r>
    </w:p>
    <w:p>
      <w:pPr>
        <w:pStyle w:val="Normal"/>
        <w:rPr/>
      </w:pPr>
      <w:r>
        <w:rPr/>
        <w:t xml:space="preserve">Книга Памяти Краснодарского края. Т-8 стр. 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тапенко Степан Иванович</w:t>
      </w:r>
      <w:r>
        <w:rPr/>
        <w:t>. (1918 – 15.09.43 г.) сержант, 108 сд, погиб, Кировский р-н, д. Коновка. – Источник информации Книга Памяти Калужской обл. Т-14 стр. 20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Остапенко Степан Иванович. (1918 – 15.09.43 г.) сержан, 9-й запасной кавалерийский полк.  Башкирская АССР, Кандинский р-н, д. Алексеевка. Призван Кандринским РВК Башкирской АССР. Умер от ран в 157 омсб 108 сд. Похоронен в 800-х метрах юго-западнее д. Новое Загорье, Кировского р-на, Смоленской обл. -  Источник информации ЦАМО, фонд № 58, опись № А-71693, дело № 682. «Список умерших от ран в 157 мсб с 10 по 27.09.43 г.». Запись № 33.  Правильно – похоронен в 800-х метрах юго-западнее д. Новое Загорье, Жуковского р-на, Брянской обл. </w:t>
      </w:r>
    </w:p>
    <w:p>
      <w:pPr>
        <w:pStyle w:val="Normal"/>
        <w:rPr/>
      </w:pPr>
      <w:r>
        <w:rPr/>
        <w:t xml:space="preserve">Книга Памяти Республики Башкортостан. Т-17 стр. 3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Пантелеев Михаил Кондратьевич (Константинович)</w:t>
      </w:r>
      <w:r>
        <w:rPr/>
        <w:t xml:space="preserve">. (1911 – 19.08.43 г.) мл. </w:t>
      </w:r>
    </w:p>
    <w:p>
      <w:pPr>
        <w:pStyle w:val="Normal"/>
        <w:ind w:left="720" w:hanging="720"/>
        <w:rPr/>
      </w:pPr>
      <w:r>
        <w:rPr/>
        <w:t xml:space="preserve">лейтенант, погиб: Кировский р-н, д. Гавриловка. – Источник информации Книга Памяти </w:t>
      </w:r>
    </w:p>
    <w:p>
      <w:pPr>
        <w:pStyle w:val="Normal"/>
        <w:ind w:left="720" w:hanging="720"/>
        <w:rPr/>
      </w:pPr>
      <w:r>
        <w:rPr/>
        <w:t xml:space="preserve">Калужской обл. Т-14 стр. 207. </w:t>
      </w:r>
    </w:p>
    <w:p>
      <w:pPr>
        <w:pStyle w:val="Normal"/>
        <w:ind w:left="720" w:hanging="720"/>
        <w:rPr/>
      </w:pPr>
      <w:r>
        <w:rPr>
          <w:b/>
          <w:i/>
        </w:rPr>
        <w:t>Правильно</w:t>
      </w:r>
      <w:r>
        <w:rPr/>
        <w:t>:  Пантелеев Михаил Кондратьевич. (1911 – 19.08.43 г.) мл. лейтенант, ком.</w:t>
      </w:r>
    </w:p>
    <w:p>
      <w:pPr>
        <w:pStyle w:val="Normal"/>
        <w:ind w:left="720" w:hanging="720"/>
        <w:rPr/>
      </w:pPr>
      <w:r>
        <w:rPr/>
        <w:t xml:space="preserve">стрелкового взвода 2-й мото-стрелковой бригады, 5 мк, 10 Армии. Смоленская обл., </w:t>
      </w:r>
    </w:p>
    <w:p>
      <w:pPr>
        <w:pStyle w:val="Normal"/>
        <w:ind w:left="720" w:hanging="720"/>
        <w:rPr/>
      </w:pPr>
      <w:r>
        <w:rPr/>
        <w:t xml:space="preserve">Дзержинский р-н, с. Полотняный Завод. Призван Дзержинским РВК Смоленской обл. </w:t>
      </w:r>
    </w:p>
    <w:p>
      <w:pPr>
        <w:pStyle w:val="Normal"/>
        <w:ind w:left="720" w:hanging="720"/>
        <w:rPr/>
      </w:pPr>
      <w:r>
        <w:rPr/>
        <w:t xml:space="preserve">Убит. похоронен в д. Горлачевка, Кировского (правильно Куйбышевского) р-на, </w:t>
      </w:r>
    </w:p>
    <w:p>
      <w:pPr>
        <w:pStyle w:val="Normal"/>
        <w:ind w:left="720" w:hanging="720"/>
        <w:rPr/>
      </w:pPr>
      <w:r>
        <w:rPr/>
        <w:t xml:space="preserve">Смоленской (с 05.07.1944 г. Калужской) обл. – Донесение Управления 2-й мсбр № 0577 от </w:t>
      </w:r>
    </w:p>
    <w:p>
      <w:pPr>
        <w:pStyle w:val="Normal"/>
        <w:ind w:left="720" w:hanging="720"/>
        <w:rPr/>
      </w:pPr>
      <w:r>
        <w:rPr/>
        <w:t>16.10.43 г., приложение к № 42641с от 22.10.43 г.</w:t>
      </w:r>
    </w:p>
    <w:p>
      <w:pPr>
        <w:pStyle w:val="Normal"/>
        <w:ind w:left="720" w:hanging="720"/>
        <w:rPr/>
      </w:pPr>
      <w:r>
        <w:rPr/>
        <w:t xml:space="preserve">Книга Памяти Калужской обл. Т-2 стр. 228. – нет точных данных.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Ромахин Михаил Петрович</w:t>
      </w:r>
      <w:r>
        <w:rPr/>
        <w:t xml:space="preserve">. (? … - 18.07.42 г.) красноармеец, погиб: Кировский р-н. – </w:t>
      </w:r>
    </w:p>
    <w:p>
      <w:pPr>
        <w:pStyle w:val="Normal"/>
        <w:ind w:left="720" w:hanging="720"/>
        <w:rPr/>
      </w:pPr>
      <w:r>
        <w:rPr/>
        <w:t xml:space="preserve">Источник информации Книга Памяти Калужской обл. Т-14 стр. 208. </w:t>
      </w:r>
    </w:p>
    <w:p>
      <w:pPr>
        <w:pStyle w:val="Normal"/>
        <w:ind w:left="720" w:hanging="720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Савин Петр Дмитриевич</w:t>
      </w:r>
      <w:r>
        <w:rPr/>
        <w:t xml:space="preserve">. (? … - 24.02.43 г.) мл. политрук, умер от ран: Кировский р-н. – </w:t>
      </w:r>
    </w:p>
    <w:p>
      <w:pPr>
        <w:pStyle w:val="Normal"/>
        <w:ind w:left="720" w:hanging="720"/>
        <w:rPr/>
      </w:pPr>
      <w:r>
        <w:rPr/>
        <w:t>Источник информации Книга Памяти Калужской обл. Т-14 стр. 208.</w:t>
      </w:r>
    </w:p>
    <w:p>
      <w:pPr>
        <w:pStyle w:val="Normal"/>
        <w:ind w:left="720" w:hanging="720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Савинов Валентин Федорович</w:t>
      </w:r>
      <w:r>
        <w:rPr/>
        <w:t xml:space="preserve">. (1923 – 03.06.42 г.) красноармеец, умер от ран:  </w:t>
      </w:r>
    </w:p>
    <w:p>
      <w:pPr>
        <w:pStyle w:val="Normal"/>
        <w:ind w:left="720" w:hanging="720"/>
        <w:rPr/>
      </w:pPr>
      <w:r>
        <w:rPr/>
        <w:t>Кировский р-н, д. Гавриловка. – Источник информации Книга Памяти Калужской обл. Т-</w:t>
      </w:r>
    </w:p>
    <w:p>
      <w:pPr>
        <w:pStyle w:val="Normal"/>
        <w:ind w:left="720" w:hanging="720"/>
        <w:rPr/>
      </w:pPr>
      <w:r>
        <w:rPr/>
        <w:t xml:space="preserve">14 стр. 208. </w:t>
      </w:r>
    </w:p>
    <w:p>
      <w:pPr>
        <w:pStyle w:val="Normal"/>
        <w:ind w:left="720" w:hanging="720"/>
        <w:rPr/>
      </w:pPr>
      <w:r>
        <w:rPr/>
        <w:t xml:space="preserve">Смотреть списки братской могилы на разъезде Щигры, Кировского р-на, Калужской) обл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/>
        </w:rPr>
        <w:t>Свинолупов Иван Иванович</w:t>
      </w:r>
      <w:r>
        <w:rPr/>
        <w:t>. (1898 – 07.07.42 г.) красноармеец, стрелок 1090 сп 323 сд. Тульская обл., Богородицкий р-н, с. Кузовка (с. Кузовское). Призван Богородицким РВК Тульской обл., в августе 1941 г. Погиб и захоронен в д. Гавриловка, Кировского р-на, Смоленской (с 05.07.1944 г. Калужской) обл. – Источник информации Книга Памяти Тульской обл. Т-4 стр. 12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винолупов Иван Иванович, 1898 г.р., красноармеец. Место рождения: Тульская обл., Товарковский р-н, с. Кузовское. Призван Товарковским (Богородицким) РВК Тульской обл., в 1941 г. Прибыл в 225 запасной стр.полк не ранее 10.09.43 г., из 738 ХППГ. Выбыл из 225 зсп 12.09.43 г. Пункт выбытия не известен. Дальнейшая судьба не известна. – Источник информации ЦАМО, фонд № 8520, опись № 43320, дело № 8 и № 13. «Именной список на выбывшую команду из 1-й роты, 1-го батальона, 225 зсп». </w:t>
      </w:r>
    </w:p>
    <w:p>
      <w:pPr>
        <w:pStyle w:val="Normal"/>
        <w:rPr/>
      </w:pPr>
      <w:r>
        <w:rPr/>
        <w:t xml:space="preserve">Книга Памяти Тульской обл. Т-4 стр. 125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еменов  М … С … </w:t>
      </w:r>
      <w:r>
        <w:rPr/>
        <w:t xml:space="preserve">.  – две записи на мемориальной плите братской могилы д. Коновка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Смиронов Михаил Алексеевич</w:t>
      </w:r>
      <w:r>
        <w:rPr/>
        <w:t xml:space="preserve">. (1899 - ? … ) красноармеец, погиб: Кировский р-н, д. </w:t>
      </w:r>
    </w:p>
    <w:p>
      <w:pPr>
        <w:pStyle w:val="Normal"/>
        <w:ind w:left="720" w:hanging="720"/>
        <w:rPr/>
      </w:pPr>
      <w:r>
        <w:rPr/>
        <w:t xml:space="preserve">Вежи. – Источник информации Книга Памяти Калужской обл. Т-14 стр. 208. </w:t>
      </w:r>
    </w:p>
    <w:p>
      <w:pPr>
        <w:pStyle w:val="Normal"/>
        <w:ind w:left="720" w:hanging="720"/>
        <w:rPr/>
      </w:pPr>
      <w:r>
        <w:rPr/>
        <w:t xml:space="preserve">Смотреть списки братской могилы ул. Шумавцова, Кировского р-на, Калужской обл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Тамуршан Хазит Тимуршанович</w:t>
      </w:r>
      <w:r>
        <w:rPr/>
        <w:t xml:space="preserve">. (1905 – 04.03.42 г.) – Смотреть списки данной </w:t>
      </w:r>
    </w:p>
    <w:p>
      <w:pPr>
        <w:pStyle w:val="Normal"/>
        <w:ind w:left="720" w:hanging="720"/>
        <w:rPr/>
      </w:pPr>
      <w:r>
        <w:rPr/>
        <w:t xml:space="preserve">братской могилы: Тимуршин Хазит Тимуршович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Термасов Иван Ильич</w:t>
      </w:r>
      <w:r>
        <w:rPr/>
        <w:t xml:space="preserve">. (1905 – 04.03.(13.08).43 г.) красноармеец пп 47934, погиб: </w:t>
      </w:r>
    </w:p>
    <w:p>
      <w:pPr>
        <w:pStyle w:val="Normal"/>
        <w:ind w:left="720" w:hanging="720"/>
        <w:rPr/>
      </w:pPr>
      <w:r>
        <w:rPr/>
        <w:t>Кировский р-н,  д. Гавриловка. – Источник информации Книга Памяти Калужской обл. Т-</w:t>
      </w:r>
    </w:p>
    <w:p>
      <w:pPr>
        <w:pStyle w:val="Normal"/>
        <w:ind w:left="720" w:hanging="720"/>
        <w:rPr/>
      </w:pPr>
      <w:r>
        <w:rPr/>
        <w:t xml:space="preserve">14 стр. 208. </w:t>
      </w:r>
    </w:p>
    <w:p>
      <w:pPr>
        <w:pStyle w:val="Normal"/>
        <w:ind w:left="720" w:hanging="720"/>
        <w:rPr/>
      </w:pPr>
      <w:r>
        <w:rPr>
          <w:b/>
          <w:i/>
        </w:rPr>
        <w:t>Правильно</w:t>
      </w:r>
      <w:r>
        <w:rPr/>
        <w:t xml:space="preserve">:  Тремасов Иван Ильич. (1909 – 14.08.43 г.) красноармеец, сапер 8-й </w:t>
      </w:r>
    </w:p>
    <w:p>
      <w:pPr>
        <w:pStyle w:val="Normal"/>
        <w:rPr/>
      </w:pPr>
      <w:r>
        <w:rPr/>
        <w:t xml:space="preserve">штурмовой, инженерно-саперной бригады РГК. Татарская АССР, Акташский р-н, с. Корчелы. Призван Акташским РВК Татарской АССР. Убит. Похоронен в д. Лески, Урицкого р-на, Орловской обл. – Донесение Управления 8-й шисбр № 0672 от 28.08.43 г., приложение к № 32756с от 02.09.43 г.  </w:t>
      </w:r>
    </w:p>
    <w:p>
      <w:pPr>
        <w:pStyle w:val="Normal"/>
        <w:rPr/>
      </w:pPr>
      <w:r>
        <w:rPr/>
        <w:t xml:space="preserve">Книга Памяти Республики Татарстан. Т-3 стр. 520. – нет точных данных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Трахупов (Трахунов) Михаил Ефимович</w:t>
      </w:r>
      <w:r>
        <w:rPr/>
        <w:t xml:space="preserve">.  (1916 – 02.07.43 г.) красноармеец, погиб: </w:t>
      </w:r>
    </w:p>
    <w:p>
      <w:pPr>
        <w:pStyle w:val="Normal"/>
        <w:ind w:left="720" w:hanging="720"/>
        <w:rPr/>
      </w:pPr>
      <w:r>
        <w:rPr/>
        <w:t>Кировский р-н, д. Гавриловка. – Источник информации Книга Памяти Калужской обл. Т-</w:t>
      </w:r>
    </w:p>
    <w:p>
      <w:pPr>
        <w:pStyle w:val="Normal"/>
        <w:ind w:left="720" w:hanging="720"/>
        <w:rPr/>
      </w:pPr>
      <w:r>
        <w:rPr/>
        <w:t>14 стр. 208.</w:t>
      </w:r>
    </w:p>
    <w:p>
      <w:pPr>
        <w:pStyle w:val="Normal"/>
        <w:ind w:left="720" w:hanging="720"/>
        <w:rPr/>
      </w:pPr>
      <w:r>
        <w:rPr>
          <w:b/>
          <w:i/>
        </w:rPr>
        <w:t>Правильно</w:t>
      </w:r>
      <w:r>
        <w:rPr/>
        <w:t xml:space="preserve">:  Трахунов Михаил Ефимович (? … - 11.07.43 г.) красноармеец, </w:t>
      </w:r>
    </w:p>
    <w:p>
      <w:pPr>
        <w:pStyle w:val="Normal"/>
        <w:ind w:left="720" w:hanging="720"/>
        <w:rPr/>
      </w:pPr>
      <w:r>
        <w:rPr/>
        <w:t xml:space="preserve">радиотелеграфист 572 ап РГК. Пензенская обл., Камешкерковский р-н, с. Болотино. </w:t>
      </w:r>
    </w:p>
    <w:p>
      <w:pPr>
        <w:pStyle w:val="Normal"/>
        <w:ind w:left="720" w:hanging="720"/>
        <w:rPr/>
      </w:pPr>
      <w:r>
        <w:rPr/>
        <w:t>Призван Камешкерским РВК Пензенской обл. Убит. Похоронен в 50-ти метрах юго-</w:t>
      </w:r>
    </w:p>
    <w:p>
      <w:pPr>
        <w:pStyle w:val="Normal"/>
        <w:ind w:left="720" w:hanging="720"/>
        <w:rPr/>
      </w:pPr>
      <w:r>
        <w:rPr/>
        <w:t xml:space="preserve">восточнее д. Ухобичи, Людиновского р-на, Орловской (с 05.07.1944 г. Калужской) обл. – </w:t>
      </w:r>
    </w:p>
    <w:p>
      <w:pPr>
        <w:pStyle w:val="Normal"/>
        <w:ind w:left="720" w:hanging="720"/>
        <w:rPr/>
      </w:pPr>
      <w:r>
        <w:rPr/>
        <w:t xml:space="preserve">Источник информации ЦАМО, фонд № 58, опись № 18001, дело № 268. «Именной список </w:t>
      </w:r>
    </w:p>
    <w:p>
      <w:pPr>
        <w:pStyle w:val="Normal"/>
        <w:ind w:left="720" w:hanging="720"/>
        <w:rPr/>
      </w:pPr>
      <w:r>
        <w:rPr/>
        <w:t xml:space="preserve">безвозвратных потерь нач. и рядового состава 572 ап». </w:t>
      </w:r>
    </w:p>
    <w:p>
      <w:pPr>
        <w:pStyle w:val="Normal"/>
        <w:ind w:left="720" w:hanging="720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Уткин Владимир Иванович</w:t>
      </w:r>
      <w:r>
        <w:rPr/>
        <w:t xml:space="preserve">. (1922 – 17.09.43 г.) сержант, погиб: Кировский р-н. – </w:t>
      </w:r>
    </w:p>
    <w:p>
      <w:pPr>
        <w:pStyle w:val="Normal"/>
        <w:ind w:left="720" w:hanging="720"/>
        <w:rPr/>
      </w:pPr>
      <w:r>
        <w:rPr/>
        <w:t>Источник информации Книга Памяти Калужской обл. Т-14 стр. 208.</w:t>
      </w:r>
    </w:p>
    <w:p>
      <w:pPr>
        <w:pStyle w:val="Normal"/>
        <w:ind w:left="720" w:hanging="720"/>
        <w:rPr/>
      </w:pPr>
      <w:r>
        <w:rPr>
          <w:b/>
          <w:i/>
        </w:rPr>
        <w:t>Правильно</w:t>
      </w:r>
      <w:r>
        <w:rPr/>
        <w:t xml:space="preserve">:  Уткин Владимир Иванович. (1924 – 18.09.43 г.) сержант, радист 1001 отд. </w:t>
      </w:r>
    </w:p>
    <w:p>
      <w:pPr>
        <w:pStyle w:val="Normal"/>
        <w:ind w:left="720" w:hanging="720"/>
        <w:rPr/>
      </w:pPr>
      <w:r>
        <w:rPr/>
        <w:t xml:space="preserve">батальона связи, 796 отд.разведывательного артиллерийского дивизиона. Калининская </w:t>
      </w:r>
    </w:p>
    <w:p>
      <w:pPr>
        <w:pStyle w:val="Normal"/>
        <w:ind w:left="720" w:hanging="720"/>
        <w:rPr/>
      </w:pPr>
      <w:r>
        <w:rPr/>
        <w:t xml:space="preserve">обл., Максатихинский р-н, Ложевский с/совет. Призван Максатихинским РВК </w:t>
      </w:r>
    </w:p>
    <w:p>
      <w:pPr>
        <w:pStyle w:val="Normal"/>
        <w:ind w:left="720" w:hanging="720"/>
        <w:rPr/>
      </w:pPr>
      <w:r>
        <w:rPr/>
        <w:t xml:space="preserve">Калининской обл. Погиб. Похоронен на южной окраине пос. Гаврильчиков, </w:t>
      </w:r>
    </w:p>
    <w:p>
      <w:pPr>
        <w:pStyle w:val="Normal"/>
        <w:ind w:left="720" w:hanging="720"/>
        <w:rPr/>
      </w:pPr>
      <w:r>
        <w:rPr/>
        <w:t xml:space="preserve">Людиновского р-на, Орловской (правильно:  с 05.017.1944 г.  пос. Гаврютинский, </w:t>
      </w:r>
    </w:p>
    <w:p>
      <w:pPr>
        <w:pStyle w:val="Normal"/>
        <w:ind w:left="720" w:hanging="720"/>
        <w:rPr/>
      </w:pPr>
      <w:r>
        <w:rPr/>
        <w:t xml:space="preserve">Жиздринского р-на, Калужской) обл. </w:t>
      </w:r>
    </w:p>
    <w:p>
      <w:pPr>
        <w:pStyle w:val="Normal"/>
        <w:ind w:left="720" w:hanging="720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ахразиев Шайхрази Фахразиевич</w:t>
      </w:r>
      <w:r>
        <w:rPr/>
        <w:t xml:space="preserve">. (1918 – 16.08.43 г.) лейтенант, 41 сд, погиб: </w:t>
      </w:r>
    </w:p>
    <w:p>
      <w:pPr>
        <w:pStyle w:val="Normal"/>
        <w:ind w:left="900" w:hanging="900"/>
        <w:rPr/>
      </w:pPr>
      <w:r>
        <w:rPr/>
        <w:t>Кировский р-н, д. Гавриловка. – Источник информации Книга Памяти Калужской обл. Т-</w:t>
      </w:r>
    </w:p>
    <w:p>
      <w:pPr>
        <w:pStyle w:val="Normal"/>
        <w:ind w:left="900" w:hanging="900"/>
        <w:rPr/>
      </w:pPr>
      <w:r>
        <w:rPr/>
        <w:t>14 стр. 208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Фахразиев Шайхараза. (1918 - 16.08.43 г.) лейтенант, ком.минометного </w:t>
      </w:r>
    </w:p>
    <w:p>
      <w:pPr>
        <w:pStyle w:val="Normal"/>
        <w:ind w:left="900" w:hanging="900"/>
        <w:rPr/>
      </w:pPr>
      <w:r>
        <w:rPr/>
        <w:t xml:space="preserve">взвода 244 сп 41 сд. Татарская АССР, Тумутукский р-н, Бурена (Бурала) с/совет, д. </w:t>
      </w:r>
    </w:p>
    <w:p>
      <w:pPr>
        <w:pStyle w:val="Normal"/>
        <w:ind w:left="900" w:hanging="900"/>
        <w:rPr/>
      </w:pPr>
      <w:r>
        <w:rPr/>
        <w:t xml:space="preserve">Бурала. Умер от ран. Похоронен в д. Шаховцы, Орловской обл. – Источник информации </w:t>
      </w:r>
    </w:p>
    <w:p>
      <w:pPr>
        <w:pStyle w:val="Normal"/>
        <w:ind w:left="900" w:hanging="900"/>
        <w:rPr/>
      </w:pPr>
      <w:r>
        <w:rPr/>
        <w:t xml:space="preserve">ЦАМО, фонд № 1137, опись № 2, дело № 121. Документ не озаглавлен; 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шкаф № 214 и № 215, ящик № 8 и № 30. «Учетно-послужная </w:t>
      </w:r>
    </w:p>
    <w:p>
      <w:pPr>
        <w:pStyle w:val="Normal"/>
        <w:ind w:left="900" w:hanging="900"/>
        <w:rPr/>
      </w:pPr>
      <w:r>
        <w:rPr/>
        <w:t xml:space="preserve">картотека».  </w:t>
      </w:r>
    </w:p>
    <w:p>
      <w:pPr>
        <w:pStyle w:val="Normal"/>
        <w:ind w:left="900" w:hanging="900"/>
        <w:rPr/>
      </w:pPr>
      <w:r>
        <w:rPr/>
        <w:t xml:space="preserve">В Книге Памяти Республики Татарстан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ромов Дмитрий Павлович</w:t>
      </w:r>
      <w:r>
        <w:rPr/>
        <w:t xml:space="preserve">. (1918 – 04.08.43 г.) красноармеец, 351 сп, 308 сд, погиб: </w:t>
      </w:r>
    </w:p>
    <w:p>
      <w:pPr>
        <w:pStyle w:val="Normal"/>
        <w:ind w:left="900" w:hanging="900"/>
        <w:rPr/>
      </w:pPr>
      <w:r>
        <w:rPr/>
        <w:t xml:space="preserve">Кировский р-н. – Источник информации Книга Памяти Калужской обл. Т-14 стр. 209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Хромов Дмитрий Павлович. (1918 – 04.08.43 г.) красноармеец, стрелок 4 ср, </w:t>
      </w:r>
    </w:p>
    <w:p>
      <w:pPr>
        <w:pStyle w:val="Normal"/>
        <w:ind w:left="900" w:hanging="900"/>
        <w:rPr/>
      </w:pPr>
      <w:r>
        <w:rPr/>
        <w:t xml:space="preserve">351 сп 308 сд. Рязанская обл., Елатомский р-н, д. Верхняя Барецки. Призван Касимовским </w:t>
      </w:r>
    </w:p>
    <w:p>
      <w:pPr>
        <w:pStyle w:val="Normal"/>
        <w:ind w:left="900" w:hanging="900"/>
        <w:rPr/>
      </w:pPr>
      <w:r>
        <w:rPr/>
        <w:t xml:space="preserve">РВК Рязанской обл. Убит. Похоронен в д. Коневка, Орловского р-на, Орловской обл. – </w:t>
      </w:r>
    </w:p>
    <w:p>
      <w:pPr>
        <w:pStyle w:val="Normal"/>
        <w:ind w:left="900" w:hanging="900"/>
        <w:rPr/>
      </w:pPr>
      <w:r>
        <w:rPr/>
        <w:t xml:space="preserve">Донесение штаба 308 сд № 06 от 25.08.43 г., приложение к № 32362с от 31.08.43 г. </w:t>
      </w:r>
    </w:p>
    <w:p>
      <w:pPr>
        <w:pStyle w:val="Normal"/>
        <w:ind w:left="900" w:hanging="900"/>
        <w:rPr/>
      </w:pPr>
      <w:r>
        <w:rPr/>
        <w:t xml:space="preserve">Книга Памяти Рязанской обл. Т-6 стр. 2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Шляпченков Николай Иванович</w:t>
      </w:r>
      <w:r>
        <w:rPr/>
        <w:t xml:space="preserve">. (1904 – 29.07.42 г.) ст. сержант, 204 ап (182 осб), </w:t>
      </w:r>
    </w:p>
    <w:p>
      <w:pPr>
        <w:pStyle w:val="Normal"/>
        <w:ind w:left="720" w:hanging="720"/>
        <w:rPr/>
      </w:pPr>
      <w:r>
        <w:rPr/>
        <w:t xml:space="preserve">погиб: Кировский р-н, д. Гавриловка. – Источник информации Книга Памяти Калужской </w:t>
      </w:r>
    </w:p>
    <w:p>
      <w:pPr>
        <w:pStyle w:val="Normal"/>
        <w:ind w:left="720" w:hanging="720"/>
        <w:rPr/>
      </w:pPr>
      <w:r>
        <w:rPr/>
        <w:t>обл. Т-14 стр. 209.</w:t>
      </w:r>
    </w:p>
    <w:p>
      <w:pPr>
        <w:pStyle w:val="Normal"/>
        <w:ind w:left="720" w:hanging="720"/>
        <w:rPr/>
      </w:pPr>
      <w:r>
        <w:rPr>
          <w:b/>
          <w:i/>
        </w:rPr>
        <w:t>Правильно</w:t>
      </w:r>
      <w:r>
        <w:rPr/>
        <w:t>:  Шляпченко Николай Иванович. (1904 – 25.07.42 г.) ст. сержант, ком.</w:t>
      </w:r>
    </w:p>
    <w:p>
      <w:pPr>
        <w:pStyle w:val="Normal"/>
        <w:ind w:left="720" w:hanging="720"/>
        <w:rPr/>
      </w:pPr>
      <w:r>
        <w:rPr/>
        <w:t xml:space="preserve">отделения 204 запасного ап. Татарская АССР, Теньковский р-н, с. Майдан. Призван </w:t>
      </w:r>
    </w:p>
    <w:p>
      <w:pPr>
        <w:pStyle w:val="Normal"/>
        <w:ind w:left="720" w:hanging="720"/>
        <w:rPr/>
      </w:pPr>
      <w:r>
        <w:rPr/>
        <w:t xml:space="preserve">Теньковским РВК Татарской АССР.  Умер от ран в 182 мсб. Похоронен в роще с. </w:t>
      </w:r>
    </w:p>
    <w:p>
      <w:pPr>
        <w:pStyle w:val="Normal"/>
        <w:ind w:left="720" w:hanging="720"/>
        <w:rPr/>
      </w:pPr>
      <w:r>
        <w:rPr/>
        <w:t xml:space="preserve">Хлевное, Малмынского р-на, Орловской обл. – Источник информации ЦАМО, фонд № 58, </w:t>
      </w:r>
    </w:p>
    <w:p>
      <w:pPr>
        <w:pStyle w:val="Normal"/>
        <w:ind w:left="720" w:hanging="720"/>
        <w:rPr/>
      </w:pPr>
      <w:r>
        <w:rPr/>
        <w:t xml:space="preserve">опись № А-71693, дело № 803. «Именной список лиц начальствующего и рядового </w:t>
      </w:r>
    </w:p>
    <w:p>
      <w:pPr>
        <w:pStyle w:val="Normal"/>
        <w:ind w:left="720" w:hanging="720"/>
        <w:rPr/>
      </w:pPr>
      <w:r>
        <w:rPr/>
        <w:t xml:space="preserve">состава, умерших от ран в период боевых действий в 182 омсб с 21.07.42 г.». Запись № 34 </w:t>
      </w:r>
    </w:p>
    <w:p>
      <w:pPr>
        <w:pStyle w:val="Normal"/>
        <w:ind w:left="720" w:hanging="720"/>
        <w:rPr/>
      </w:pPr>
      <w:r>
        <w:rPr/>
        <w:t xml:space="preserve">на стр. 4. </w:t>
      </w:r>
    </w:p>
    <w:p>
      <w:pPr>
        <w:pStyle w:val="Normal"/>
        <w:ind w:left="720" w:hanging="720"/>
        <w:rPr/>
      </w:pPr>
      <w:r>
        <w:rPr/>
        <w:t xml:space="preserve">Книга Памяти Республики Татарстан. Т-8 стр. 203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Шершнев Александр Алексеевич</w:t>
      </w:r>
      <w:r>
        <w:rPr/>
        <w:t xml:space="preserve">. (1903 – 18.06.43 г.) красноармеец, погиб: Кировский </w:t>
      </w:r>
    </w:p>
    <w:p>
      <w:pPr>
        <w:pStyle w:val="Normal"/>
        <w:ind w:left="900" w:hanging="900"/>
        <w:rPr/>
      </w:pPr>
      <w:r>
        <w:rPr/>
        <w:t xml:space="preserve">р-н, д. Коновка. – Источник информации Книга Памяти Калужской обл. Т-14 стр. 209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Фоминичи, Кировского р-на, Калужской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блоков Михаил Федорович</w:t>
      </w:r>
      <w:r>
        <w:rPr/>
        <w:t xml:space="preserve">. (1898 - ? …11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 xml:space="preserve">Источник информации Книга Памяти Калужской обл. Т-14 стр. 209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Яблоков Михаил Федорович. (1898 – 18.(28).11.42 г.) красноармеец, ездовой </w:t>
      </w:r>
    </w:p>
    <w:p>
      <w:pPr>
        <w:pStyle w:val="Normal"/>
        <w:ind w:left="900" w:hanging="900"/>
        <w:rPr/>
      </w:pPr>
      <w:r>
        <w:rPr/>
        <w:t xml:space="preserve">5-й транспортной роты, 24 Армии. Кировская (Куйбышевская) обл., Шабалинский р-н, </w:t>
      </w:r>
    </w:p>
    <w:p>
      <w:pPr>
        <w:pStyle w:val="Normal"/>
        <w:ind w:left="900" w:hanging="900"/>
        <w:rPr/>
      </w:pPr>
      <w:r>
        <w:rPr/>
        <w:t xml:space="preserve">Петровский с/совет, колхоз «Красный Сокол». Призван Шабалинским РВК Кировской </w:t>
      </w:r>
    </w:p>
    <w:p>
      <w:pPr>
        <w:pStyle w:val="Normal"/>
        <w:ind w:left="900" w:hanging="900"/>
        <w:rPr/>
      </w:pPr>
      <w:r>
        <w:rPr/>
        <w:t xml:space="preserve">обл. Умер от ран в ППГ 5188. Похоронен в д. Писаревка, Писаревского с/совета, </w:t>
      </w:r>
    </w:p>
    <w:p>
      <w:pPr>
        <w:pStyle w:val="Normal"/>
        <w:ind w:left="900" w:hanging="900"/>
        <w:rPr/>
      </w:pPr>
      <w:r>
        <w:rPr/>
        <w:t xml:space="preserve">Солодчингского р-на, Сталинградской обл. – Донесение штаба 24 Армии № 048 от </w:t>
      </w:r>
    </w:p>
    <w:p>
      <w:pPr>
        <w:pStyle w:val="Normal"/>
        <w:ind w:left="900" w:hanging="900"/>
        <w:rPr/>
      </w:pPr>
      <w:r>
        <w:rPr/>
        <w:t>07.01.43 г., приложение к № 1964с от 14.01.43 г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Ы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кушов Кузьма Игнатьевич</w:t>
      </w:r>
      <w:r>
        <w:rPr/>
        <w:t xml:space="preserve">. (1904 – 01.03.43 г.) красноармеец, погиб: Кировский р-н.  – </w:t>
      </w:r>
    </w:p>
    <w:p>
      <w:pPr>
        <w:pStyle w:val="Normal"/>
        <w:ind w:left="900" w:hanging="900"/>
        <w:rPr/>
      </w:pPr>
      <w:r>
        <w:rPr/>
        <w:t xml:space="preserve">Источник информации Книга Памяти Калужской обл. Т-14 стр. 209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Фоминич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Якумов Кузьма Игнатьевич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9:15:00Z</dcterms:created>
  <dc:creator>User</dc:creator>
  <dc:description/>
  <cp:keywords/>
  <dc:language>en-US</dc:language>
  <cp:lastModifiedBy>Виктор</cp:lastModifiedBy>
  <dcterms:modified xsi:type="dcterms:W3CDTF">2024-02-26T16:48:00Z</dcterms:modified>
  <cp:revision>325</cp:revision>
  <dc:subject/>
  <dc:title>                                                       Коновка</dc:title>
</cp:coreProperties>
</file>