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>д</w:t>
      </w:r>
      <w:r>
        <w:rPr/>
        <w:t xml:space="preserve">. </w:t>
      </w:r>
      <w:r>
        <w:rPr>
          <w:b/>
        </w:rPr>
        <w:t>Фоминич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>
          <w:b/>
        </w:rPr>
        <w:t>? …  Николай Федорович</w:t>
      </w:r>
      <w:r>
        <w:rPr/>
        <w:t>. (1907 – 10.01.42 г.) красноармеец, рядовой 890 артполк 330 сд. Тульская обл., Крапивенский р-н, д. Пушкарная Слобода. Призван Крапивенским РВК Тульской обл. Убит. Место захоронения не указано. - Донесение № 15112 от 06.07.42 г. В указанный день 10.01.42 г., часть сил 890 ап сосредотачивались в р-не д. Пробуждение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рамов Николай Михайлович</w:t>
      </w:r>
      <w:r>
        <w:rPr/>
        <w:t xml:space="preserve">. (? … - 10.09.43 г.) красноармеец, мпинометчик 1091 сп 324 сд. Сведения о месте рождения, месте жительства, близких родственниках и РВК призыва отсутствуют. Умер от ран (Умер от болезни) в 631 ППГ. Похоронен в 2-х км юго-восточнее д. Новоселки, Кировского р-на, Смоленской (с 05.07.1944 г. Калужской) обл. – Источник информации ЦАМО, фонд № 58, опись № А-83627, дело № 1719. «Алфавитная книга умерших в ППГ 631». Запись № 3 на стр. 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брамов Николай Семенович</w:t>
      </w:r>
      <w:r>
        <w:rPr/>
        <w:t xml:space="preserve">. (1913 – 07.(10).09.43 г.) красноармеец, минометчик 1091 сп 324 сд 50 армии. Татарская АССР, Шереметьевский р-н, с. Шереметьево. Призван Чистопольским РВК Татарской АССР. Умер от ран в АГЛР -63. Похоронен в 2-х км юго-восточнее п. Новоселки, Кировский р-на, Смоленской обл., в могиле № 1. - Источник информации ВК Республики Татарстан, опись 1941, дело № 11 (инв.8) Извещение о гибели от 08.09.43 г.;  Донесение № 40440 от 09.10.43 г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Агапцев (Аранцев) Иван Иванович</w:t>
      </w:r>
      <w:r>
        <w:rPr/>
        <w:t xml:space="preserve">. (1899 – 19.05.42 г.) красноармеец, телефонист </w:t>
      </w:r>
    </w:p>
    <w:p>
      <w:pPr>
        <w:pStyle w:val="Normal"/>
        <w:ind w:left="-1080" w:hanging="0"/>
        <w:rPr/>
      </w:pPr>
      <w:r>
        <w:rPr>
          <w:b/>
          <w:bCs/>
        </w:rPr>
        <w:t xml:space="preserve">                 </w:t>
      </w:r>
      <w:r>
        <w:rPr/>
        <w:t xml:space="preserve">штабной батареи 239 сд. Московская обл., г. Химки, ул. Главное Шоссе, дом № 32. 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Призван Химкинским РВК Московской обл. Умер. Похоронен д. Неполоть Кировского р-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на Смоленской обл. – Донесение № 13417 от 22.06.42 г.;  Донесение № 70088 от 27.11.42 г.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Книга Памяти Московской обл. Т-26 стр. 86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080"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Агафонов Алексей Гаврилович</w:t>
      </w:r>
      <w:r>
        <w:rPr/>
        <w:t>. (1915 – 03.07.43 г.) красноармеец, разведчик 1268 сп 385</w:t>
      </w:r>
    </w:p>
    <w:p>
      <w:pPr>
        <w:pStyle w:val="Normal"/>
        <w:ind w:left="-1080" w:hanging="0"/>
        <w:rPr/>
      </w:pPr>
      <w:r>
        <w:rPr>
          <w:b/>
          <w:bCs/>
        </w:rPr>
        <w:t xml:space="preserve">             </w:t>
      </w:r>
      <w:r>
        <w:rPr/>
        <w:t xml:space="preserve">    </w:t>
      </w:r>
      <w:r>
        <w:rPr/>
        <w:t>сд. Куйбышевская обл., Ставропольский р-н, с. Нижнее Синчелеево (Нижний Синчелевск).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(Чувашская АССР, г. Какат (Канаш), барак № 2). Призван Коженским (Гожалевским) РВК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Коми (Калмыкии) АССР 10.(18).01.43 г. Умер от ран в 470 мсб. Похоронен в лесу 2 км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 xml:space="preserve">южнее д. М.Заборье Кировского р-на Смоленской обл. – Донесение № 48268 от 14.11.43 г.; 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 xml:space="preserve">Медицинский документ – «Список военнослужащих, умерших в 470 мсб 385 сд». Запись </w:t>
      </w:r>
    </w:p>
    <w:p>
      <w:pPr>
        <w:pStyle w:val="Normal"/>
        <w:ind w:left="-1080" w:hanging="0"/>
        <w:rPr/>
      </w:pPr>
      <w:r>
        <w:rPr/>
        <w:t xml:space="preserve">                 №  </w:t>
      </w:r>
      <w:r>
        <w:rPr/>
        <w:t xml:space="preserve">530 на стр. 94. (ЦАМО, фонд № 58, опись № А-71693, дело № 2191). Правильно – д. 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 xml:space="preserve">Малое Заборье. 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Книга Памяти  Республики Коми. Т-3 стр. 42 – нет полных данных.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 xml:space="preserve">В Книге Памяти Самарской обл., не значится погибшим, или пропавшим без вести на 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Агафонов Алексей Дмитриевич</w:t>
      </w:r>
      <w:r>
        <w:rPr/>
        <w:t>. (1912 – 08.04.43 г.) сержант, ком.отделения 1268 сп 385</w:t>
      </w:r>
    </w:p>
    <w:p>
      <w:pPr>
        <w:pStyle w:val="Normal"/>
        <w:ind w:left="-1080" w:hanging="0"/>
        <w:rPr/>
      </w:pPr>
      <w:r>
        <w:rPr>
          <w:b/>
          <w:bCs/>
        </w:rPr>
        <w:t xml:space="preserve">             </w:t>
      </w:r>
      <w:r>
        <w:rPr/>
        <w:t xml:space="preserve">    </w:t>
      </w:r>
      <w:r>
        <w:rPr/>
        <w:t>сд. Рязанская обл., Ухловский р-н, Чуриловский с/совет. Призван Ухловским РВК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Рязанской обл., 17.01.42 г. Умер от ран в 470 мсб. Похоронен в лесу 1,5 км южнее д.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 xml:space="preserve">М.Заборье Кировского р-на Смоленской обл. – Донесение № 48268 от 14.11.43 г.; 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 xml:space="preserve">Медицинский документ – «Список военнослужащих, умерших в 470 мсб 385 сд». Запись </w:t>
      </w:r>
    </w:p>
    <w:p>
      <w:pPr>
        <w:pStyle w:val="Normal"/>
        <w:ind w:left="-1080" w:hanging="0"/>
        <w:rPr/>
      </w:pPr>
      <w:r>
        <w:rPr/>
        <w:t xml:space="preserve">                 № </w:t>
      </w:r>
      <w:r>
        <w:rPr/>
        <w:t>562 на стр. 22. (ЦАМО, фонд № 58, опись № А-71693, дело № 2191).  Правильно – д.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 xml:space="preserve">Малое Заборье. 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Книга Памяти Рязанской обл. Т-9 стр. 414 – нет полных данных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-1080"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Агеев Николай Андреевич</w:t>
      </w:r>
      <w:r>
        <w:rPr/>
        <w:t xml:space="preserve">.  (1913 (1918) – 25.07.42 г.) сержант, ком.орудия 76 мм </w:t>
      </w:r>
    </w:p>
    <w:p>
      <w:pPr>
        <w:pStyle w:val="Normal"/>
        <w:ind w:left="-1080" w:hanging="0"/>
        <w:rPr/>
      </w:pPr>
      <w:r>
        <w:rPr>
          <w:b/>
          <w:bCs/>
        </w:rPr>
        <w:t xml:space="preserve">                 </w:t>
      </w:r>
      <w:r>
        <w:rPr/>
        <w:t xml:space="preserve">батареи 33 гв.сп 11 гв.сд. Пензенская обл., Исенский р-н, Лесковский с/совет, с. 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 xml:space="preserve">Знаменское. (с. Пестровска, с. Петровское). Призван Исенским РВК Пензенской обл. Умер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от ран. Похоронен с восточной стороны д. Новый Свет Кировского р-на Смоленской обл. </w:t>
      </w:r>
    </w:p>
    <w:p>
      <w:pPr>
        <w:pStyle w:val="Normal"/>
        <w:ind w:left="-1080" w:hanging="0"/>
        <w:rPr/>
      </w:pPr>
      <w:r>
        <w:rPr/>
        <w:t xml:space="preserve">                  – </w:t>
      </w:r>
      <w:r>
        <w:rPr/>
        <w:t xml:space="preserve">Медицинский документ – «Именной список лиц с начальствующего и рядового состава,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умерших от ран в омсб 11 кгсд за время с 20-го по … июля 1942 г.». Запись № 1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на стр. 6. (ЦАМО, фонд № 58, опись № А-71693, дело № 1754);  Донесение № 22495 от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01.09.42 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Донесение № 2956 от 11.03.42 г. – </w:t>
      </w:r>
      <w:r>
        <w:rPr>
          <w:b/>
          <w:bCs/>
        </w:rPr>
        <w:t>Агеев Николай Андреевич</w:t>
      </w:r>
      <w:r>
        <w:rPr/>
        <w:t xml:space="preserve">. Адрес тот же, что и в донесении 22495 от 01.09.42 г. Убит в бою 10.02.42 г. под д. Попково Сухиничского р-на Смоленской обл. (Во всех документах имя жены – </w:t>
      </w:r>
      <w:r>
        <w:rPr>
          <w:i/>
          <w:iCs/>
        </w:rPr>
        <w:t>Агеева Александра Родионовна</w:t>
      </w:r>
      <w:r>
        <w:rPr/>
        <w:t>);</w:t>
      </w:r>
    </w:p>
    <w:p>
      <w:pPr>
        <w:pStyle w:val="Normal"/>
        <w:ind w:left="-1080" w:firstLine="1080"/>
        <w:rPr/>
      </w:pPr>
      <w:r>
        <w:rPr/>
        <w:t xml:space="preserve">Книга Памяти Пензенской обл. Т-1 стр. 76 – </w:t>
      </w:r>
      <w:r>
        <w:rPr>
          <w:b/>
          <w:bCs/>
        </w:rPr>
        <w:t>Агеев Николай Андреевич</w:t>
      </w:r>
      <w:r>
        <w:rPr/>
        <w:t xml:space="preserve">. 1912 г.р. </w:t>
      </w:r>
    </w:p>
    <w:p>
      <w:pPr>
        <w:pStyle w:val="Normal"/>
        <w:ind w:left="-1080" w:firstLine="1080"/>
        <w:rPr/>
      </w:pPr>
      <w:r>
        <w:rPr/>
        <w:t xml:space="preserve">Иссинский р-н, с. Знаменская Пестровка. Призван Иссинским РВК. Красноармеец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13.08.43 г. погиб в бою. Место захоронения Калужская обл., Сухиничский р-н, пос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Середейский.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медсанбата 11 гв.сд. – умер от ран 25.07.42 г. д. Новый Свет Людиновского р-на Орловской обл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йдаров Семен Федорович</w:t>
      </w:r>
      <w:r>
        <w:rPr/>
        <w:t>. (1900 – 04.02.42 г.) красноармеец, стрелок 1088 сп 323 сд. Тамбовская обл., Мичуринский р-н, Завородинский с/совет. Призван Мичуринским РВК. Умер от ранения. Похоронен д. М.Зимницы Кировского р-на Смоленской обл. – Книга Погребения военнослужащих 1088 сп 323 сд за период с 10.12.41 г. по 16.07.43 г. Запись № 28 на стр. 32. (ЦАМО, фонд № 7762, опись № 77397с, дело № 2);  Донесение № 3427 от 19.03.42 г.</w:t>
      </w:r>
    </w:p>
    <w:p>
      <w:pPr>
        <w:pStyle w:val="Normal"/>
        <w:rPr/>
      </w:pPr>
      <w:r>
        <w:rPr/>
        <w:t xml:space="preserve">Книга Памяти Тамбовской обл. Т-4 стр. 36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кимов Николай Никифорович</w:t>
      </w:r>
      <w:r>
        <w:rPr/>
        <w:t xml:space="preserve">. (1902 – 10.07.42 г.) красноармеец, стрелок 1268 сп 385 сд. Московская обл., г. Кашира, ул.Безымянная, дом № 8. Призван Каширским РВК Московской обл., в октябре 1941 г. Умер от тяжести ранения в 470 мсб.  Похоронен в лесу д. 2-й Виннозаводский Кировского р-на Смоленской обл. – Донесение № 48268 от 14.11.43 г.   Книга Памяти Московской обл. Т-29 часть 1, стр. 68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лександров Гаврил Александрович</w:t>
      </w:r>
      <w:r>
        <w:rPr/>
        <w:t xml:space="preserve">. (1900 – 06.04.43 г.) красноармеец, сапер 665 осб 385 сд. Чувашская АССР, Ядринский р-н, дер. Верхние Мочары. Призван Ядринским РВК Чувашской АССР 06.42 г. Умер от ран в 470 мсб. Похоронен в лесу 2 км южнее д. М.Заборье Кировского р-на Смоленской обл. – Донесение № 51962 от 04.12.43 г.;  Медицинский документ – «Список военнослужащих, умерших в 470 мсб». Запись № 529 на стр. 94. (ЦАМО, фонд № 58, опись № А-71693, дело № 2191).  Правильно – д. Малое Заборье.  </w:t>
      </w:r>
    </w:p>
    <w:p>
      <w:pPr>
        <w:pStyle w:val="Normal"/>
        <w:rPr/>
      </w:pPr>
      <w:r>
        <w:rPr/>
        <w:t>Книга Памяти Республики Чувашия. Т-4 стр. 53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лександров Никифор Макарович</w:t>
      </w:r>
      <w:r>
        <w:rPr/>
        <w:t xml:space="preserve">. (1900 – 11.07.42 г.) красноармеец, стрелок 1266 сп 385 сд. Горьковская обл., Кологривский р-н, д. Зотково. (г. Фрунзе, ул. Красноармейская, дом № 37). Призван Фрунзенским РВК Киргизской ССР 08.09.41 г. Умер от ран в 470 мсб. Похоронен в лесу пос. 2-й Виннозаводский Кировского р-на Смоленской обл. – Медицинский документ – «Список военнослужащих, умерших в 470 мсб 385 сд.». Запись № 325 на стр. 8. (ЦАМО, фонд № 58, опись № А-71693, дело № 2191);  Донесение № 50683 от 12.12.43 г. </w:t>
      </w:r>
    </w:p>
    <w:p>
      <w:pPr>
        <w:pStyle w:val="Normal"/>
        <w:rPr/>
      </w:pPr>
      <w:r>
        <w:rPr/>
        <w:t xml:space="preserve">Донесение № 17780 от 28.07.42 г. – </w:t>
      </w:r>
      <w:r>
        <w:rPr>
          <w:b/>
          <w:bCs/>
        </w:rPr>
        <w:t>Александров Никифор Макарович</w:t>
      </w:r>
      <w:r>
        <w:rPr/>
        <w:t>. (1900 –</w:t>
      </w:r>
    </w:p>
    <w:p>
      <w:pPr>
        <w:pStyle w:val="Normal"/>
        <w:rPr/>
      </w:pPr>
      <w:r>
        <w:rPr/>
        <w:t>12.07.42 г.) Все данные идентичны выше перечисленным документам. Умер от</w:t>
      </w:r>
    </w:p>
    <w:p>
      <w:pPr>
        <w:pStyle w:val="Normal"/>
        <w:rPr/>
      </w:pPr>
      <w:r>
        <w:rPr/>
        <w:t>ран. Похоронен колхоз им.Ленина Людиновского р-на Орловской обл.</w:t>
      </w:r>
    </w:p>
    <w:p>
      <w:pPr>
        <w:pStyle w:val="Normal"/>
        <w:rPr/>
      </w:pPr>
      <w:r>
        <w:rPr/>
        <w:t xml:space="preserve">Книга Памяти Костромской обл. Т-4 стр. 305 – </w:t>
      </w:r>
      <w:r>
        <w:rPr>
          <w:b/>
          <w:bCs/>
        </w:rPr>
        <w:t>Александров Никифор Макарович</w:t>
      </w:r>
      <w:r>
        <w:rPr/>
        <w:t>. 1900 г.р. д. Ложково, Черменинский с/совет, Кологривский р-н. Русский. Призван Фрунзенским РВК. Рядовой. Умер от ран 16.07.1942 г. Захоронен Кировский р-н Смоленской обл. Точное место захоронения не указано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омсб – умер от ран, похоронен в лесу пос. 2-й Виннозаводский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лешин Николай Михайлович</w:t>
      </w:r>
      <w:r>
        <w:rPr/>
        <w:t>. (1920 – 22.12.42 г.) ефрейтор, снайпер 1266 сп 385 сд. Московская обл., Химкинский р-н, дер. Назарьево. Призван Химкинским РВК Московской обл., 03.11.42 г. Умер от ран в 470 мсб. Похоронен в лесу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06 на стр. 20. (ЦАМО, фонд № 58, опись № А-71693, дело № 2191);  Источник информации ВК Московской обл., фонд-отдел по г.г. Химки, Долгопрудный, Лобня и Химкинскому р-ну, дело № 1 - Извещение 470 омсб № 2312 от 23.12.42 г.  Правильно – д. Малое Заборье.</w:t>
      </w:r>
    </w:p>
    <w:p>
      <w:pPr>
        <w:pStyle w:val="Normal"/>
        <w:rPr/>
      </w:pPr>
      <w:r>
        <w:rPr/>
        <w:t>Книга Памяти Московской обл. Т-26 стр. 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минов Закия (Закий, Заки) Аминович</w:t>
      </w:r>
      <w:r>
        <w:rPr/>
        <w:t xml:space="preserve">. (1913 – 23.02.43 г.) мл. сержант, ком.отделения 1270 сп 385 сд. Татарская АССР, Антанашский (Актанышский) р-н, д. Тат-Сукан. Призван Анталашским РВК Татарской АССР 06.1942 г. Умер от ран в 470 мсб. Похоронен в лесу 1,5-(2) км южнее д. М.Заборье Кировского р-на Смоленской обл. – Донесение № 48268 от </w:t>
      </w:r>
    </w:p>
    <w:p>
      <w:pPr>
        <w:pStyle w:val="Normal"/>
        <w:rPr/>
      </w:pPr>
      <w:r>
        <w:rPr/>
        <w:t xml:space="preserve">14.11.43 г.;  Медицинский документ - «Список военнослужащих, умерших в 470 мсб 385 сд». Запись № 440 на стр. 81. (ЦАМО, фонд № 58, опись № А-71693, дело № 2191);  </w:t>
      </w:r>
    </w:p>
    <w:p>
      <w:pPr>
        <w:pStyle w:val="Normal"/>
        <w:rPr/>
      </w:pPr>
      <w:r>
        <w:rPr/>
        <w:t xml:space="preserve">Докладная записка начальника Казанского пересыльного пункта командиру 46 зсбр № 3/0/08 от 01.03.42 г. (ЦАМО, фонд Казанский ВПП, опись № 696573, дело № 25).  </w:t>
      </w:r>
    </w:p>
    <w:p>
      <w:pPr>
        <w:pStyle w:val="Normal"/>
        <w:rPr/>
      </w:pPr>
      <w:r>
        <w:rPr/>
        <w:t xml:space="preserve">Книга Памяти Калужской обл., Кировский р-н. Т-14 стр. 271.  </w:t>
      </w:r>
    </w:p>
    <w:p>
      <w:pPr>
        <w:pStyle w:val="Normal"/>
        <w:rPr/>
      </w:pPr>
      <w:r>
        <w:rPr/>
        <w:t xml:space="preserve">Книга Памяти Республики Татарстан. Т-2 стр. 217 – </w:t>
      </w:r>
      <w:r>
        <w:rPr>
          <w:b/>
          <w:bCs/>
        </w:rPr>
        <w:t>Аминов Заки Аминович</w:t>
      </w:r>
      <w:r>
        <w:rPr/>
        <w:t xml:space="preserve">. 1914 г.р. с. Мари-Суксы. Мобилизован Актанышским РВК. Мл. сержант 1270 сп 385 сд. Умер от ран 23.02.43 г., 470 мсб. Похоронен Калужская обл., Кировский р-н, д. Малое Забор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мосов Иван Семенович</w:t>
      </w:r>
      <w:r>
        <w:rPr/>
        <w:t xml:space="preserve">. * (1899 (1902) – 30.08.42 г.) красноармеец, стрелок 97 гв.сп 31 гв.сд. Свердловская обл., Верталдинский р-н, Герасимовский с/совет. Призван Тавдинским РВК Свердловской обл. Умер от ран. Похоронен на сельском кладбище 300 метров южнее д. Новый Свет Людиновского р-на Орловской обл. – Книга погребения воинов 97 гв.сп 31 гв.сд., за период с 01.07.42 по 01.01.43 г.г. Запись №  318 на стр. 24. (ЦАМО, фонд № 1116, опись № 2, дело № 27);  Донесение № 25519 от 25.09.42 г.;  «Именной список лиц начальствующего и рядового состава, умерших от ран в период военных действий, прошедших через 411 (правильно 401-й, он же 34-й) мсб». Запись № 361/329 (136) на стр. 22. (ЦАМО, фонд № 58, опись № А- 71693, дело № 1840);  </w:t>
      </w:r>
    </w:p>
    <w:p>
      <w:pPr>
        <w:pStyle w:val="Normal"/>
        <w:rPr/>
      </w:pPr>
      <w:r>
        <w:rPr/>
        <w:t xml:space="preserve">Медицинский документ – «Книга Погребений военнослужащих, умерших от ран в 34 омсб за период с 28.01.42 г. по 13.11.44 г.». Запись № 327 на стр. 28. (ЦАМО, фонд № 58, опись № А-71693, дело № 140).  </w:t>
      </w:r>
    </w:p>
    <w:p>
      <w:pPr>
        <w:pStyle w:val="Normal"/>
        <w:rPr/>
      </w:pPr>
      <w:r>
        <w:rPr/>
        <w:t xml:space="preserve">Книга Памяти Свердловской обл. Т-5 стр. 2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нбищев (Анмбитов) Мухан</w:t>
      </w:r>
      <w:r>
        <w:rPr/>
        <w:t xml:space="preserve">. * (1895 – 02.11.42 г.) красноармеец, стрелок 99 гв.сп 31 гв.сд. Казахстан,  Актюбинская обл., Смосевский (Смосевой) р-н, Сталинский с/совет, колхоз «Казалту». Призван Актюбинским РКВ Актюбинской обл. Умер от ран в 34 омсб. Похоронен на сельском кладбище 300 метров южнее д. Новый Свет Людиновского р-на Орловской обл. – Донесение № 34059 от 24.11.42 г.;  Медицинский документ – «Книга погребений военнослужащих, умерших от ран в 34 омсб за период с 28.01.42 г. по 13.11.44 г.». Запись № 365 на стр. 31. (ЦАМО, фонд № 58, опись № А-71693, дело № 140);  </w:t>
      </w:r>
    </w:p>
    <w:p>
      <w:pPr>
        <w:pStyle w:val="Normal"/>
        <w:rPr/>
      </w:pPr>
      <w:r>
        <w:rPr/>
        <w:t xml:space="preserve">Медицинский документ – «Именной список лиц начальствующего и рядового состава, умерших вот ран в период военных действий, прошедших через 411 (правильно 401) медсанбат». Запись № 401/369 на стр. 24. (ЦАМО, фонд № 58, опись № А-71693, дело № 184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реев Александр Иванович</w:t>
      </w:r>
      <w:r>
        <w:rPr/>
        <w:t>. * (1900 – 09.12.42 г.) красноармеец, ездовой 95 гв.сп 31 гв.сд. Ярославская обл., г. Мологи. (Ярославская обл., Рыбинский р-н, Раздумовский с/совет, ст. Тюхманово (Тихменево). Призван Рыбинским РВК Ярославской обл. Умер от ран. Похоронен на сельском кладбище 300 метров южнее д. Новый Свет Людиновского р-на Орловской обл. – Донесение № 37408 от 24.12.42 г;  Медицинский документ - «Именной список лиц начальствующего и рядового состава, умерших от ран в период военных действий, прошедших через 411 (правильно 401-й, он же (34-й) медсанбат». Запись № 383/415 на стр. 25. (ЦАМО, фонд № 58, опись № А-71693, дело № 1840);</w:t>
      </w:r>
    </w:p>
    <w:p>
      <w:pPr>
        <w:pStyle w:val="Normal"/>
        <w:rPr/>
      </w:pPr>
      <w:r>
        <w:rPr/>
        <w:t xml:space="preserve">Донесение № 37405 от 20.12.42 г.;  Медицинский документ – «Книга погребения военнослужащих, умерших от ран в 34 омсб за период с 28.01.42 г. по 13.11.44 г.». Запись № 379 на стр. 32. (ЦАМО, фонд № 58, опись № А-71693, дело № 140).  </w:t>
      </w:r>
    </w:p>
    <w:p>
      <w:pPr>
        <w:pStyle w:val="Normal"/>
        <w:rPr/>
      </w:pPr>
      <w:r>
        <w:rPr/>
        <w:t>Книга Памяти Ярославской обл., Рыбинский р-н. Т-5 стр.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реев Егор Семенович</w:t>
      </w:r>
      <w:r>
        <w:rPr/>
        <w:t>. (1901 – 17.03.42 г.) красноармеец, стрелок 1086 сп 323 сд. Тамбовская обл., Знаменский р-н, Д-Масловский с/совет. Призван Знаменским РВК Тамбовской обл. Умер от ран. Похоронен с. Винзаводчики. – Донесение № 5212 от 19.04.42 г.  Правильно – д. Виннозаводчик Кировского р-на Смоленской обл.</w:t>
      </w:r>
    </w:p>
    <w:p>
      <w:pPr>
        <w:pStyle w:val="Normal"/>
        <w:rPr/>
      </w:pPr>
      <w:r>
        <w:rPr/>
        <w:t>Книга Памяти Тамбовской обл., Знаменский р-н. Т-2 стр. 436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>
          <w:b/>
          <w:bCs/>
        </w:rPr>
        <w:t>А</w:t>
      </w:r>
      <w:r>
        <w:rPr>
          <w:b/>
          <w:bCs/>
          <w:u w:val="thick"/>
        </w:rPr>
        <w:t>ндрюхин Василий Михайлович</w:t>
      </w:r>
      <w:r>
        <w:rPr/>
        <w:t xml:space="preserve">. (1923 – 23.02.43 г.) красноармеец (сержант), стрелок </w:t>
      </w:r>
    </w:p>
    <w:p>
      <w:pPr>
        <w:pStyle w:val="Normal"/>
        <w:ind w:left="-1080" w:hanging="0"/>
        <w:rPr/>
      </w:pPr>
      <w:r>
        <w:rPr>
          <w:b/>
          <w:bCs/>
        </w:rPr>
        <w:t xml:space="preserve">                  </w:t>
      </w:r>
      <w:r>
        <w:rPr/>
        <w:t xml:space="preserve">1270 сп 385 сд. Смоленская обл., Барятинский р-н, д. Красный Холм. (Тульская обл.,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Мордвесский р-н, д. Мартдемьяново). Призван Барятинским РВК Смоленской обл.,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23.02.42 г. Умер от ран в 470 мсб. Похоронен в лесу 1,5-(2) км южнее д. М.Заборье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ировского р-на Смоленской обл. – Донесение № 48268 от 14.11.43 г.;  Медицинский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документ – «Список военнослужащих, умерших в 470 мсб 385 сд». Запись № 436 на стр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80. (ЦАМО, фонд № 58, опись № А-71693, дело № 2191). 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Донесение № 11374 от 25.03.43 г. – </w:t>
      </w:r>
      <w:r>
        <w:rPr>
          <w:b/>
          <w:bCs/>
        </w:rPr>
        <w:t>Андрюхин Василий Михайлович</w:t>
      </w:r>
      <w:r>
        <w:rPr/>
        <w:t xml:space="preserve">. Все данные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идентичны выше перечисленным документам. Умер от ран 02.03.43 г. в р-не д. Запрудное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Людиновского р-на Орловской обл. Похоронен в братской могиле д. Гусевка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Людиновского р-на Орловской обл; 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нига Погребения военнослужащих 385 сд за период с 22.02. по 01.04.43 г. Запись № 12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на стр. 60. (ЦАМО, фонд № 1707, опись № 2, дело № 96);  Книга Памяти Тульской обл.,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Веневский р-н. Т-12 стр. 29 – </w:t>
      </w:r>
      <w:r>
        <w:rPr>
          <w:b/>
          <w:bCs/>
        </w:rPr>
        <w:t>Андрюхин Василий Михайлович</w:t>
      </w:r>
      <w:r>
        <w:rPr/>
        <w:t>. Все данные идентичны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выше перечисленным документам. Погиб 27.03.43 г. Похоронен юго-восточная окраина д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Запрудная Людиновского р-на Орловской обл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Правильными, учитывая раннюю дату, следует считать сведения донесения №  48268 от </w:t>
      </w:r>
    </w:p>
    <w:p>
      <w:pPr>
        <w:pStyle w:val="Normal"/>
        <w:ind w:left="-1080" w:hanging="0"/>
        <w:rPr/>
      </w:pPr>
      <w:r>
        <w:rPr/>
        <w:t xml:space="preserve">                 </w:t>
      </w:r>
      <w:r>
        <w:rPr/>
        <w:t>14.11.43 г. – умер от ран 23.02.43 г., лес 1,5 км. южнее д. Малое Заб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нисимов Алексей Павлович</w:t>
      </w:r>
      <w:r>
        <w:rPr/>
        <w:t>. (1923 – 13.07.42 г.) старшина, пилот 516 иап 203 иад. Дагестанская АССР, г. Махач-Кала. Кадровый. Не вернулся с боевого задания. Похоронен ст. Пробуждение Смоленской обл., в р-не Кирова. – Донесение №  19223 от 12.08.42 г;  Донесение № 18076 от 02.08.42 г.;  Книга Памяти Республики Дагестан. Т-1 стр. 6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нков Алексей Петрович</w:t>
      </w:r>
      <w:r>
        <w:rPr/>
        <w:t xml:space="preserve">. (1921 (1924) – 26.04.43 г.) сержант, пом.ком.взвода 1270 сп 385 сд. Ярославская обл., Тушанинский (Тумаевский) р-н, д. Тоболино. Призван Смоленским (Смольнинским) РВК г. Ленинграда 10.19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37 на стр. 95. (ЦАМО, фонд № 58, опись № А-71693, дело № 2191);  Донесение № 48268 от 14.11.43 г.;  Книга Памяти Ярославской обл. Т-6 стр. 13;  Источник информации ВК г. Санкт-Петербурга, фонд – отдел по Центральному району – Донесение послевоенного периода номера и даты нет.  Правильно – д. Малое Заборь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нтонов Иван Петрович</w:t>
      </w:r>
      <w:r>
        <w:rPr/>
        <w:t xml:space="preserve">. (1919 – 17.(19).09.42 г.) красноармеец, стрелок 1266 сп 385 сд. Тамбовская (Тульская) обл., Узловский р-н, с. Карпельское (Высоцкое). Призван Йошкар-Олинским ГВК Марийской АССР 24.07.42 г. Умер от ран в 470 мсб. Похоронен в лесу д. Малое Заборье Кировского р-на Смоленской обл. – Донесение № 51962 от 04.12.43 г.;  Медицинский документ – «Список военнослужащих, умерших в 470 мсб 385 сд». Запись № 374 на стр. 15. (ЦАМО, фонд № 58, опись № А-71693, дело № 2191).  </w:t>
      </w:r>
    </w:p>
    <w:p>
      <w:pPr>
        <w:pStyle w:val="Normal"/>
        <w:rPr/>
      </w:pPr>
      <w:r>
        <w:rPr/>
        <w:t>Книга Памяти Тульской обл. Т-9 стр. 2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нтонов Филимон Федотович</w:t>
      </w:r>
      <w:r>
        <w:rPr/>
        <w:t xml:space="preserve">. * (1900 (1902) – 15.11.42 г.) красноармеец, стрелок 95 гв.сп 31 гв.сд. Чувашская АССР, Чебоксарская обл., Первомайский р-н, д. Яншильгино. Призван Первомайским РВК Чувашской АССР. Умер от ран. Похоронен на сельском кладбище 300 метров южнее д. Новый Свет Людиновского р-на Орловской обл. – Донесение № 34059 от 24.11.42 г.;  Медицинский документ – «Книга Погребений военнослужащих, умерших от ран в 34 омсб за период с 28.01.42 г. по 13.11.44 г.». Запись № 368 на стр. 31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05/372 на стр. 25. (ЦАМО, фонд № 58, опись № А-71693, дело № 1840). </w:t>
      </w:r>
    </w:p>
    <w:p>
      <w:pPr>
        <w:pStyle w:val="Normal"/>
        <w:rPr/>
      </w:pPr>
      <w:r>
        <w:rPr/>
        <w:t>Книга Памяти Республики Чувашия, Батыревский р-н. Стр. 66, и Т-1 стр. 1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нтошин (Антонин) Николай Михайлович</w:t>
      </w:r>
      <w:r>
        <w:rPr/>
        <w:t>. (1902 – 22.12.42 г. ) старшина, ком.взвода 1266 сп 385 сд. Рязанская обл., Рязанский р-н, д. Редькино.  (г. Рязань, ул. Красноармейская, дом № 22). Призван Рязанским РВК г. Рязань 25.06.41 г. Умер от ран в 470 мсб. Похоронен в лесу дер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403 на стр. 20. (ЦАМО, фонд № 58, опись № А-71693, дело № 2191);   Книга Памяти Калужской обл., Кировский р-н. Т-21 стр. 778;  Приказ ГУФИУВРККА № 0100/пог. от 27.01.43 г. (ЦАМО, фонд № 58, опись № 12220, дело № 88);  Донесение № 714 от 07.01.43 г.</w:t>
      </w:r>
    </w:p>
    <w:p>
      <w:pPr>
        <w:pStyle w:val="Normal"/>
        <w:rPr/>
      </w:pPr>
      <w:r>
        <w:rPr/>
        <w:t xml:space="preserve">Книга Памяти Рязанской обл. Т-1 стр. 47. – </w:t>
      </w:r>
      <w:r>
        <w:rPr>
          <w:b/>
          <w:bCs/>
        </w:rPr>
        <w:t>Антощин (Антошин) Николай Михайлович</w:t>
      </w:r>
      <w:r>
        <w:rPr/>
        <w:t xml:space="preserve">. Все данные идентичны выше перечисленным документам. Похоронен д. Андреевка Людиновского р-на Орловской обл. </w:t>
      </w:r>
    </w:p>
    <w:p>
      <w:pPr>
        <w:pStyle w:val="Normal"/>
        <w:rPr/>
      </w:pPr>
      <w:r>
        <w:rPr/>
        <w:t>Правильними следует считать сведения донесения № 714 от 07.01.43 г., похоронен в пос. Андреевский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нциферов Федор Федорович</w:t>
      </w:r>
      <w:r>
        <w:rPr/>
        <w:t xml:space="preserve">. (1902 – 26.03.42 г.) красноармеец, санитар 1088 сп 323 сд (п/п 1408). г. Тамбов, Подсобное хозяйство артполка. Призван Тамбовским ГВК.  Убит. Похоронен д. Винзавод. Донесение № 6742 от 06.05.42 г;  Донесение № 9441 от 28.05.42 г;  </w:t>
      </w:r>
    </w:p>
    <w:p>
      <w:pPr>
        <w:pStyle w:val="Normal"/>
        <w:rPr/>
      </w:pPr>
      <w:r>
        <w:rPr/>
        <w:t>Источник информации - Безвозвратные потери (убитые, умершие) по 1088 сп. (ЦАМО, фонд № 7762, опись № 77397с, дело № 2);  Книга Погребения военнослужащих 1088 сп 323 сд за период с 10.12.41 г. по 16.07.43 г. Запись № 5 на стр. 54. (ЦАМО, фонд № 7762, опись № 77397с, дело № 2).  Правильно – д. Виннозаводчик Кировского р-на Смоленской обл.</w:t>
      </w:r>
    </w:p>
    <w:p>
      <w:pPr>
        <w:pStyle w:val="Normal"/>
        <w:rPr/>
      </w:pPr>
      <w:r>
        <w:rPr/>
        <w:t>Книга Памяти Тамбовской обл. Т-1 стр. 40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  <w:u w:val="thick"/>
        </w:rPr>
        <w:t>Арсеев Дмитрий Алексеевич</w:t>
      </w:r>
      <w:r>
        <w:rPr/>
        <w:t xml:space="preserve">. (1908 – 22.01.43 г.) сержант, танкист. Воинская часть и должность не известны. Родился Калужская обл., г. Людиново. Умер от ран в 62 ТППГ Кировский р-н. – Книга Памяти Калужской обл., Кировский р-н.  Т-14 стр. 271; </w:t>
      </w:r>
    </w:p>
    <w:p>
      <w:pPr>
        <w:pStyle w:val="Normal"/>
        <w:rPr/>
      </w:pPr>
      <w:r>
        <w:rPr/>
        <w:t xml:space="preserve">Данных об </w:t>
      </w:r>
      <w:r>
        <w:rPr>
          <w:b/>
          <w:bCs/>
        </w:rPr>
        <w:t>Арсееве Дмитрии Алексеевиче</w:t>
      </w:r>
      <w:r>
        <w:rPr/>
        <w:t xml:space="preserve">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>62 ХППГ (сведений о 62 ТППГ в справочнике госпиталей 1941-1945 г.г. нет) 22.01.43 г. располагался в д. Неполоть Кировского р-на Смоленской обл.</w:t>
      </w:r>
    </w:p>
    <w:p>
      <w:pPr>
        <w:pStyle w:val="Normal"/>
        <w:rPr/>
      </w:pPr>
      <w:r>
        <w:rPr/>
        <w:t>В Книге Памяти Калужской обл., Людиновский р-н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Артамонов Григорий Михайлович</w:t>
      </w:r>
      <w:r>
        <w:rPr/>
        <w:t>. (? … - 15.07.42 г.) красноармеец. Воинская часть и должность не известны. Данные о месте рождения, о месте жительства и близких родственниках отсутствуют. Призван Мещевским РВК Калужской обл.  Погиб: Кировский р-н, д. Виннозаводчик. – Книга Памяти Калужской обл., Кировский р-н. Т-14 стр. 271.</w:t>
      </w:r>
    </w:p>
    <w:p>
      <w:pPr>
        <w:pStyle w:val="Normal"/>
        <w:rPr/>
      </w:pPr>
      <w:r>
        <w:rPr/>
        <w:t xml:space="preserve">Данных об </w:t>
      </w:r>
      <w:r>
        <w:rPr>
          <w:b/>
          <w:bCs/>
        </w:rPr>
        <w:t>Артамонове Григории Михайловиче</w:t>
      </w:r>
      <w:r>
        <w:rPr/>
        <w:t>, погибшем в д. Виннозаводчик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Книга Памяти Калужской обл., Мещевский р-н. Т-3 стр. 423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ртеменко Владимир Павлович</w:t>
      </w:r>
      <w:r>
        <w:rPr/>
        <w:t>. (1908 – 20.(21).09.41 г.) сержант, ком.отделения 894 (897)сп 211 сд 43 армии. Запорожская обл., г. Мелитополь, ул. Сталина, дом № 101. Призван Мелитопольским РВК Запорожской обл. Умер от болезни в ИГ 2265. Похоронен с. Фоминичи Кировского р-на Смоленской обл. – Донесение № 13832 от 27.06.42 г;  Медицинский документ – «Список военнослужащих, умерших в ИГ 2265 за период с 1941 по 1945 г.г.». Запись № А-1. (ЦАМО, фонд № 58, опись № А-83627, дело № 4208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ртемов Петр Егорович</w:t>
      </w:r>
      <w:r>
        <w:rPr/>
        <w:t>. (? … - 09.01.42 г.) красноармеец, стрелок 1109 сп 330 сд. Тульская обл., Тепло-Огаревский р-н, д. Коченовка. Призван Тепло-Огаревским РВК Тульской обл. Убит. Похоронен д. Боровичи Смоленской обл.  - Донесение № 9441 от 28.05.42 г;  Донесение № 7788 от 13.05.42 г.  В указанный день 09.01.42 г., 1109 сп располагался в населенных пунктах Волое, Смирновка, Фоминичи. Населенный пункт Боровичи на территории Кировского и соседних с ним районах не существовал.  Правильно – д. Фоминичи Кировского р-на Смоленской обл.</w:t>
      </w:r>
    </w:p>
    <w:p>
      <w:pPr>
        <w:pStyle w:val="Normal"/>
        <w:rPr/>
      </w:pPr>
      <w:r>
        <w:rPr/>
        <w:t>Книга Памяти Тульской обл. Т-9 стр. 1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хмадулини (Ахмедуллин, Ахмадуллин) Гайнулла (Габдулла, Галиулла) Ахмадуллович</w:t>
      </w:r>
      <w:r>
        <w:rPr/>
        <w:t>. (1908 – 26.08.42 г.) красноармеец, стрелок 1266 сп 385 сд. Татарская АССР, Буинский р-н, д. Янгуал (Янга-Аул). Призван Буинским РВК Татарской АССР 02.1942 г. Умер от ран в 470 мсб. Похоронен в лесу у д. Малое Заборье (Виннозаводчик) Кировского р-на Смоленской обл. – Донесение № 51962 от 04.12.43 г.;  Книга Памяти Калужской обл., Кировский р-н, Т-14 стр. 271;  Книга Памяти Татарской АССР. Т-7 стр. 240;  Медицинский документ – «Список военнослужащих, умерших в 470 мсб 385 сд». Запись № 363 на стр. 14. (ЦАМО, фонд № 58, опись № А-71693, дело № 2191).</w:t>
      </w:r>
    </w:p>
    <w:p>
      <w:pPr>
        <w:pStyle w:val="Normal"/>
        <w:rPr/>
      </w:pPr>
      <w:r>
        <w:rPr/>
        <w:t>Книга Памяти Татарской АССР. Т-7 стр. 24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юпов (Агапов, Агопов) Яхир (Ягфар, Яхыр)</w:t>
      </w:r>
      <w:r>
        <w:rPr/>
        <w:t xml:space="preserve">. (? … - 30.03.43 г.) красноармеец. Воинская часть и должность не известны. Татарстан, Тюмшиевский р-н, с. Б.Нырсы. Призван Сабинским (Тюмшиевским) РВК Татарстана. Умер от ран в ППГ-62. Похоронен: Кировский р-н д. Неполоть. – Книга Памяти Калужской обл., Кировский р-н.  Т-14 стр. 271;  Книга Памяти Республики Татарстан. Т-21 стр. 288;  Источник информации ВК Республики Татарстан, опись 1943, дело № 16 (инв. 293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баназаров Бабакуль</w:t>
      </w:r>
      <w:r>
        <w:rPr/>
        <w:t xml:space="preserve">. (1896 – 28.08.43 г.) красноармеец, стрелок 369 сп 212 сд.  Узбекская ССР, Комсомольский р-н, колхоз «Кизил-Аскар». Призван Комсомольским РВК Узбекской ССР. Умер от ран. Похоронен д. Хорошково Рогнединского р-на Орловской обл. – Медицинский документ – «379 мсб. Книга учета умерших. 14.07.43 – 14.05.44 г.г.». Запись № 81 на стр. 4. (ЦАМО, фонд № 58, опись № А-71693, дело № 1749). </w:t>
      </w:r>
    </w:p>
    <w:p>
      <w:pPr>
        <w:pStyle w:val="Normal"/>
        <w:rPr/>
      </w:pPr>
      <w:r>
        <w:rPr/>
        <w:t>В указанный день 28.08.43 г., 379 омсб располагался в р-не д. Малое Заборье Кировского р-на Смоленской обл. В р-н д. Хорошково Рогнединского р-на Орловской обл., 212 сд вышла только к середине сентября 1943 г.</w:t>
      </w:r>
    </w:p>
    <w:p>
      <w:pPr>
        <w:pStyle w:val="Normal"/>
        <w:rPr/>
      </w:pPr>
      <w:r>
        <w:rPr/>
        <w:t>Правильно – похоронен в р-не д. Малое Заборье Кировского р-на Смоленской об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бенко Максим Никитович</w:t>
      </w:r>
      <w:r>
        <w:rPr/>
        <w:t>. (1903 – 07.03.43 г.) красноармеец, стрелок 1270 сп 385 сд. Киевская (Черкасская) обл., Ольшанский р-н, с. Ольшанка. (Киргизская ССР, Фрунзенская обл., Сталинский р-н, с. Сталино, ул. Щорса, дом № 10).  Призван Сталинским РВК Фрунзенской обл., 16.09.41 г. Умер от ран в 470 мсб. Похоронен в лесу 2 км. южнее д. М.Заборье Кировского р-на Смоленской обл. – Медицинский документ – «Список военнослужащих, умерших в 470 мсб 385 сд». Запись № 504 на стр. 90. (ЦАМО, фонд № 58, опись № А-71693, дело № 2191);  Медицинский документ –« Именной список умерших по 470 медсанбату 385 сд за март месяц 1943 г.». Запись № 33 на стр. 3. (ЦАМО, фонд № 58, опись № А-71693, дело № 2208);  Донесение № 48268 от 14.11.43 г.  Правильно – д. Малое Заб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Бабуров Иван Иванович</w:t>
      </w:r>
      <w:r>
        <w:rPr/>
        <w:t xml:space="preserve">. (1924 – 21.08.43 г.) красноармеец, стрелок 1111 сп 330 сд. Смоленская обл., Мосальский р-н, Мощинский с/совет, д. Девятовка. Призван Мосальским РВК Смоленской обл., 02.03.1942 г. Умер от ран в 470 мсб. Похоронен в лесу около дер. М.Заборье Кировского р-на Смоленской обл. – Медицинский документ – «Список военнослужащих, умерших в 470 мсб 385 сд». Стр. 75. Номер записи отсутствует. (ЦАМО, фонд № 58, опись № А-71693, дело № 2191).  </w:t>
      </w:r>
    </w:p>
    <w:p>
      <w:pPr>
        <w:pStyle w:val="Normal"/>
        <w:rPr/>
      </w:pPr>
      <w:r>
        <w:rPr/>
        <w:t xml:space="preserve">Донесение послевоенного периода № 15718 от 21.10.1948 г. (ЦАМО, фонд № 58, опись № 977521а дело № 942) – Донесение Мосальского райвоенкома Калужской обл., № 806 от 05.10.1948 г., Начальнику Управления по учету погибших и пропавших без вести рядового и сержантского состава г. Москва;  Книга Памяти Калужской обл., Мосальский р-н. Т-4 стр. 388 – </w:t>
      </w:r>
      <w:r>
        <w:rPr>
          <w:b/>
          <w:bCs/>
        </w:rPr>
        <w:t>Бабуров Иван Иванович</w:t>
      </w:r>
      <w:r>
        <w:rPr/>
        <w:t>. Адрес тот же. Умер от ран в 470 мсб 385 сд 22.09.43 г. Похоронен д. Хорошково Рогнединского р-на Орловской обл. Источником информации данного Донесения, так же, является сообщение командира 470 медико-санитарного батальона, но не не подтвержденное номером и датой.</w:t>
      </w:r>
    </w:p>
    <w:p>
      <w:pPr>
        <w:pStyle w:val="Normal"/>
        <w:rPr/>
      </w:pPr>
      <w:r>
        <w:rPr/>
        <w:t>Правильными следует считать сведения медицинского документа мсб 470 с датой  21.08.43 г. – похоронен в лесу д. Малое Заборье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йбаков Абдул Халимович</w:t>
      </w:r>
      <w:r>
        <w:rPr/>
        <w:t xml:space="preserve">. (? … - 28.08.43 г.) красноармеец, стрелок 369 сп 212 сд. Сведения о месте рождения, о месте жительства, близких родственниках и РВК призыва отсутствуют. Умер в 379 мсб. Похоронен д. Хорошково Рогнединского р-на Орловской обл. – Медицинский документ – «379 мсб. Книга учета умерших. 14.07.43 по </w:t>
      </w:r>
    </w:p>
    <w:p>
      <w:pPr>
        <w:pStyle w:val="Normal"/>
        <w:rPr/>
      </w:pPr>
      <w:r>
        <w:rPr/>
        <w:t xml:space="preserve">14.05.44 г.г.». Запись № 86 на стр. 4. (ЦАМО, фонд № 58, опись № А-71693, дело № 1749). </w:t>
      </w:r>
    </w:p>
    <w:p>
      <w:pPr>
        <w:pStyle w:val="Normal"/>
        <w:rPr/>
      </w:pPr>
      <w:r>
        <w:rPr/>
        <w:t>В указанный день 28.08.43 г., 379 омсб 212 сд располагался в р-не д. Малое Заборье Кировского р-на Смоленской обл. В р-н д. Хорошково Рогнединского р-на Орловской обл., подразделения 212 сд вышли только к середине сентября 1943 г.</w:t>
      </w:r>
    </w:p>
    <w:p>
      <w:pPr>
        <w:pStyle w:val="Normal"/>
        <w:rPr/>
      </w:pPr>
      <w:r>
        <w:rPr/>
        <w:t>Правильно – похоронен в р-не д. Малое Заборье Кировского р-на Смоленской обл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Байер Константин Петрович</w:t>
      </w:r>
      <w:r>
        <w:rPr/>
        <w:t>. (1923 – 30.05.43 г.) лейтенант, ком.взвода 87 отдельного пантонно-мостового батальона 10 армии. г. Горький, Сормовский р-н, ул. Льва Толстого, дом № 47 кв. 1). Кадровый. Убит при обстреле противником.  Похоронен д. Андреевка (Андреевское) Людиновского р-на. – Донесение № 22352 от 09.06.43 г.;  Донесение № 25153 от 15.07.43 г;  Донесение № 35394 от 13.09.43 г.</w:t>
      </w:r>
    </w:p>
    <w:p>
      <w:pPr>
        <w:pStyle w:val="Normal"/>
        <w:rPr/>
      </w:pPr>
      <w:r>
        <w:rPr/>
        <w:t xml:space="preserve">Правильно – пос. Андреевский (он же пос. Дружба) Кировского р-на Смоленской обл. </w:t>
      </w:r>
    </w:p>
    <w:p>
      <w:pPr>
        <w:pStyle w:val="Normal"/>
        <w:rPr/>
      </w:pPr>
      <w:r>
        <w:rPr/>
        <w:t>Книга Памяти Нижегородской обл. Т-2 стр. 4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рам (Бараш) Абрам (Азам) Наумович</w:t>
      </w:r>
      <w:r>
        <w:rPr/>
        <w:t xml:space="preserve">. (1909 – 18.09.42 г.) красноармеец, стрелок 1268 сп 385 сд. УССР, г. Житомир. (Новосибирская обл., г. Белов, ул. Сталина, дом № 136). Призван Клинцовским РВК Орловской обл., в июне 1941 г. Умер от ран в 470 мсб. Похоронен в лесу южнее д. Малое Заборье Кировского р-на Смоленской обл. – Донесение № 51962 от 04.12.43 г.;  Медицинский документ – «Список военнослужащих, умерших в 470 мсб 385 сд». Запись № 376 на стр. 16. (ЦАМО, фонд № 58, опись № А-71693, дело № 2191).  </w:t>
      </w:r>
    </w:p>
    <w:p>
      <w:pPr>
        <w:pStyle w:val="Normal"/>
        <w:rPr/>
      </w:pPr>
      <w:r>
        <w:rPr/>
        <w:t xml:space="preserve">Книга Памяти Брянской обл., Т-5 стр. 471 – не указано точное место захоронения. </w:t>
      </w:r>
    </w:p>
    <w:p>
      <w:pPr>
        <w:pStyle w:val="Normal"/>
        <w:rPr/>
      </w:pPr>
      <w:r>
        <w:rPr/>
        <w:t>В Книге Памяти Новосибир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ранов Н … Ф …</w:t>
      </w:r>
      <w:r>
        <w:rPr/>
        <w:t xml:space="preserve"> .  (? … - ? … ) Надпись на мемориальной плите 2019 год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Баранове Н. Ф.</w:t>
      </w:r>
      <w:r>
        <w:rPr/>
        <w:t xml:space="preserve">, погибшем (умершим от ран)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/>
        </w:rPr>
        <w:t>Баранов Н.Ф.</w:t>
      </w:r>
      <w:r>
        <w:rPr/>
        <w:t>, не значится погибшим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Баранов Сергей Иванович</w:t>
      </w:r>
      <w:r>
        <w:rPr/>
        <w:t>. (1902 – 25.02.43 г.) майор, зам.ком.батальона по политчасти 1268 сп 385 сд. Тульская обл., Тульский р-н, д. Георгиево. (г. Тула, ул. Октябрьская, дом № 74 кв. 7). Призван Тульским ГВК (Зареченским РВК Тульской обл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55 на стр. 83. (ЦАМО, фонд № 58, опись № А-71693, дело № 2191);  Источник информации ЦАМО, фонд № 33, опись № 682524, дело № 338 – Наградной лист и Приказ ВС ЗФ № 810 от 27.04.42 г.  Правильно – д. Малое Заборье.</w:t>
      </w:r>
    </w:p>
    <w:p>
      <w:pPr>
        <w:pStyle w:val="Normal"/>
        <w:rPr/>
      </w:pPr>
      <w:r>
        <w:rPr/>
        <w:t xml:space="preserve">Награжден: </w:t>
      </w:r>
      <w:r>
        <w:rPr>
          <w:i/>
        </w:rPr>
        <w:t>Орден «Красной Звезды»</w:t>
      </w:r>
      <w:r>
        <w:rPr/>
        <w:t>. За бои в р-не Лощихино Барятинского р-на Смоленской обл.</w:t>
      </w:r>
    </w:p>
    <w:p>
      <w:pPr>
        <w:pStyle w:val="Normal"/>
        <w:rPr/>
      </w:pPr>
      <w:r>
        <w:rPr/>
        <w:t>Книга Памяти Тульской обл. Т-11 стр. 5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ранчиков (Бараюшков) Михаил Антонович (Антипович)</w:t>
      </w:r>
      <w:r>
        <w:rPr/>
        <w:t>. (1923 – 12.03.43 г.) красноармеец, минометчик отд.лыжного батальона 385 сд. Алтайский край, Ангудайский р-н, с. Купченен. Призван Ангудайским РВК Алтайского края 27.06.42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15 на стр. 92. (ЦАМО, фонд № 58, опись № А-71693, дело № 2191);  Медицинский документ – «Именной список умерших по 470 медсанбату 385 сд за март месяц 1943 г.». Запись № 36 на стр. 3. (ЦАМО, фонд № 58, опись № А-71693, дело № 2208).  Правильно – д. Малое Заборье.</w:t>
      </w:r>
    </w:p>
    <w:p>
      <w:pPr>
        <w:pStyle w:val="Normal"/>
        <w:rPr/>
      </w:pPr>
      <w:r>
        <w:rPr/>
        <w:t>В Книге Памяти Алтайского кра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рдаков Василий Гаврилович</w:t>
      </w:r>
      <w:r>
        <w:rPr/>
        <w:t xml:space="preserve">. (1985 (1899) – 10.04.43 г.) красноармеец, стрелок 1268 сп 385 сд. Саратовская обл., Ардатский р-н, с. Чиганок. Призван Ардатским РВК Саратовской обл., 10.1941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31 на стр. 94. (ЦАМО, фонд № 58, опись № А-71693, дело № 2191).  Правильно – д. Малое Заборье.  </w:t>
      </w:r>
    </w:p>
    <w:p>
      <w:pPr>
        <w:pStyle w:val="Normal"/>
        <w:rPr/>
      </w:pPr>
      <w:r>
        <w:rPr/>
        <w:t>Книга Памяти Саратовской обл. Т-2 стр. 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ркатин Александр Иванович</w:t>
      </w:r>
      <w:r>
        <w:rPr/>
        <w:t xml:space="preserve">. (1900 – 20.02.42 г.) красноармеец, стрелок 1088 сп 323 сд. Тамбовская обл., Каменский р-н. (Тамбовская обл., г. Тамбов, ул. Карла Маркса, дом № 218). Призван Каменским РВК Тамбовской обл. Убит. Похоронен д. Заря. – Донесение № 5212 от 19.04.42 г.;  Книга погребения военнослужащих 1088 сп 323 сд за период с 10.12.41 г. по 16.07.43 г. Запись № 43 на стр. 36. (ЦАМО, фонд № 7762, опись № 77397с, дело № 2).  Правильно – пос. Заря Кировского р-на Смоленской обл. </w:t>
      </w:r>
    </w:p>
    <w:p>
      <w:pPr>
        <w:pStyle w:val="Normal"/>
        <w:rPr/>
      </w:pPr>
      <w:r>
        <w:rPr/>
        <w:t>Книга Памяти Тамбовской обл. Т-1 стр. 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рышев Дмитрий Михайлович</w:t>
      </w:r>
      <w:r>
        <w:rPr/>
        <w:t xml:space="preserve">. (1910 – 06.05.43 г.) красноармеец, стрелок 1270 сп 385 сд. г. Казань. (г. Ярославль, Красный Перекоп, д. Починок, ул. 17-я Линия, дом № 15 кв. 2). Призван Красноперекопским РВК Ярославской обл., 03.1942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41 на стр. 95. (ЦАМО, фонд № 58, опись № А-71693, дело № 2191).  Правильно – д. Малое Заборье. </w:t>
      </w:r>
    </w:p>
    <w:p>
      <w:pPr>
        <w:pStyle w:val="Normal"/>
        <w:rPr/>
      </w:pPr>
      <w:r>
        <w:rPr/>
        <w:t xml:space="preserve">Книга Памяти Республики Татарстан. Т-26 стр. 75;  </w:t>
      </w:r>
    </w:p>
    <w:p>
      <w:pPr>
        <w:pStyle w:val="Normal"/>
        <w:rPr/>
      </w:pPr>
      <w:r>
        <w:rPr/>
        <w:t>Книга Памяти Ярославской обл. Т-1 стр. 2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рышев Федор Герасимович</w:t>
      </w:r>
      <w:r>
        <w:rPr/>
        <w:t xml:space="preserve">. (1905 – 03.10.42 г.) красноармеец, стрелок 1268 сп 385 сд. Пензенская обл., Лопатинский р-н, с. Иниково (Пылково). Призван Лопатинским РВК Пензенской обл., 15.11.41 г. Умер от ран в 470 мсб. Похоронен в лесу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385 на стр. 17. (ЦАМО, фонд № 58, опись № А-71693, дело № 2191). </w:t>
      </w:r>
    </w:p>
    <w:p>
      <w:pPr>
        <w:pStyle w:val="Normal"/>
        <w:rPr/>
      </w:pPr>
      <w:r>
        <w:rPr/>
        <w:t>Книга Памяти Пензенской обл. Т-1 стр. 3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станов (Бостанов) Акпас (Аппас, Апнас, Аппае) Джубраевич (Джубрнович, Дарубонович)</w:t>
      </w:r>
      <w:r>
        <w:rPr/>
        <w:t xml:space="preserve">. (1910 (1912) – 09.07.42 г.) красноармеец, стрелок-санинструктор 1270 сп 385 сд (351 сп). Ставропольский край. Карачаевская Автономная обл., Малокарачаевский р-н, аул Учпухон (Угрурам, Сары-Тюз). (Карачаевская Автономная обл., Карачаевский р-н, аул Первомайский). Призван Карачаево-Черкесским РВК. Умер от ран. Похоронен в лесу пос. 2-й Виннозаводский Кировского р-на Смоленской обл. – Медицинский документ – «Список военнослужащих умерших от ран в 470 омсб 385 сд». Запись № 315 на стр. 7. (ЦАМО, фонд № 58, опись № А-71693, дело  № 2191);  Донесение № 48268 от 14.11.43 г.; </w:t>
      </w:r>
    </w:p>
    <w:p>
      <w:pPr>
        <w:pStyle w:val="Normal"/>
        <w:rPr/>
      </w:pPr>
      <w:r>
        <w:rPr/>
        <w:t>Книга Памяти Калужской обл., Кировский р-н. Т-25 стр. 399.</w:t>
      </w:r>
    </w:p>
    <w:p>
      <w:pPr>
        <w:pStyle w:val="Normal"/>
        <w:rPr/>
      </w:pPr>
      <w:r>
        <w:rPr/>
        <w:t>Книга Памяти Республики Карачаево-Черкесия. Город Карачаевск. Стр. 33 и стр. 1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зруков Алексей Иванович</w:t>
      </w:r>
      <w:r>
        <w:rPr/>
        <w:t>. (1920 – 11.03.42 г.) сержант, ком.башни 2 тб 94 тбр 16 армии. Чкаловская обл., Новопокровский р-н, с. Новосимбирск.  (Чкаловская обл., г. Медногорск, ул. Ясная Поляна, дом  № 22). Призван Восканским РВК Чкаловской обл. Убит. Похоронен д. Малые Зимницы Кировского р-на Смоленской обл. – Донесение № 8714 от 19.05.42 г.</w:t>
      </w:r>
    </w:p>
    <w:p>
      <w:pPr>
        <w:pStyle w:val="Normal"/>
        <w:rPr/>
      </w:pPr>
      <w:r>
        <w:rPr/>
        <w:t xml:space="preserve">Книга Памяти Оренбургской обл. Т-4 стр. 425 – </w:t>
      </w:r>
      <w:r>
        <w:rPr>
          <w:b/>
          <w:bCs/>
        </w:rPr>
        <w:t>Безруков Алексей Иванович</w:t>
      </w:r>
      <w:r>
        <w:rPr/>
        <w:t>. Данные идентичны донесению № 8714 от 19.05.42 г.  Похоронен в д. Маклаки Людиновского р-на Калужской обл.</w:t>
      </w:r>
    </w:p>
    <w:p>
      <w:pPr>
        <w:pStyle w:val="Normal"/>
        <w:rPr/>
      </w:pPr>
      <w:r>
        <w:rPr/>
        <w:t>Правильными следует считать сведения донесения № 8714 от 19.05.42 г. – похоронен д. Малые Зимницы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лобородов Константин Николаевич (Иванович)</w:t>
      </w:r>
      <w:r>
        <w:rPr/>
        <w:t>. (1900 – 05.02.42 г.) красноармеец, стрелок 1088 сп 323 сд. Тамбовская обл., Покровско-Пригородный р-н, Покровско-Пригородный с/совет. Призван Тамбовским РВК Тамбовской обл. Умер от ранения. Похоронен д. Малая Зимница. – Донесение № 3427 от 19.03.42 г.;  Книга Погребения военнослужащих 1088 сп 323 сд. Запись № 24 на стр. 32. (ЦАМО, фонд № 7762, опись № 77397с, дело № 2).</w:t>
      </w:r>
    </w:p>
    <w:p>
      <w:pPr>
        <w:pStyle w:val="Normal"/>
        <w:rPr/>
      </w:pPr>
      <w:r>
        <w:rPr/>
        <w:t xml:space="preserve">Правильно – д. Малые Зимницы Кировского р-на Смоленской обл.;   </w:t>
      </w:r>
    </w:p>
    <w:p>
      <w:pPr>
        <w:pStyle w:val="Normal"/>
        <w:rPr/>
      </w:pPr>
      <w:r>
        <w:rPr/>
        <w:t>Книга Памяти Тамбовской обл. Т-1 стр. 278 – не указано точное место захор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лобров (Бекоборов) Владимир Львович</w:t>
      </w:r>
      <w:r>
        <w:rPr/>
        <w:t xml:space="preserve">. (1924 – 22.12.42 г.) красноармеец, стрелок 1266 сп 385 сд. г. Москва-41, ул. Малая Переяславка, дом № 37 кв. 2. Призван Пролетарским РВК Московской обл., 18.07.42 г. Умер от ран в 470 мсб.  Похоронен в лесу 1,5 км южнее д. Малое Заборье Кировского р-на Смоленской обл. – Медицинский документ – «Список военнослужащих, умерших в 470 мсб 385 сд». Запись № 404 на стр. 20. (ЦАМО, фонд № 58, опись № А-71693, дело № 2191);  Книга Памяти г. Москва. Т-18 стр. 226 и Книга Памяти г. Москва Т-2 стр. 614;  Донесение № 48268 от 14.11.43 г.;  Источник информации Останкинский ОВК г. Москва, опись 1945, дело № 16а – Извещение 470 омсб № 2919 от 29.12.42 г. </w:t>
      </w:r>
    </w:p>
    <w:p>
      <w:pPr>
        <w:pStyle w:val="Normal"/>
        <w:rPr/>
      </w:pPr>
      <w:r>
        <w:rPr/>
        <w:t xml:space="preserve">Донесение № 714 от 04.01.43 г.;  Книга Памяти г. Москва. Т-2 стр. 628 – </w:t>
      </w:r>
      <w:r>
        <w:rPr>
          <w:b/>
          <w:bCs/>
        </w:rPr>
        <w:t>Белобров (Белобродов) Владимир Львович</w:t>
      </w:r>
      <w:r>
        <w:rPr/>
        <w:t xml:space="preserve">. Все данные идентичны выше перечисленным документам. Похоронен д. Андреевка Людиновского р-на Орловской обл. 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омсб – похоронен 1,5 км. южнее д. Малое Заборье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логлазов Петр Сергеевич</w:t>
      </w:r>
      <w:r>
        <w:rPr/>
        <w:t xml:space="preserve">. * (1908 – 30.08.42 г.) красноармеец, сапер 97 гв.сп 31 гв.сд. Куйбышевская обл., г. Борск. (Куйбышевская обл., Борский р-н, Гвардейский с/совет). Призван Борским РВК Куйбышевской обл. Умер от ран в 34 омсб. Похоронен на сельском кладбище 300 метров южнее д. Новый Свет Людиновского р-на Орловской обл. – Книга Погребения военнослужащих 97 гв.сп 31 гв.сд за период с 01.07.42 г.по 01.01.43 г. Запись № 317 на стр. 24. (ЦАМО, фонд № 1116, опись № 2, дело № 27);  Донесение № 25519 от 25.09.42 г.;  Медицинский документ – «Именной список лиц начальствующего и рядового состава умерших от ран в период военных действий прошедших через 411 (правильно 401) медсанбат». Запись № 360/328 на стр. 22. (ЦАМО, фонд № 58, опись № А-71693, дело № 1840);  Медицинский документ – «Книга погребений военнослужащих, умерших от ран в 34 омсб за период с 28.01.42 по 13.11.44 г.». Запись № 326 на стр. 28. (ЦАМО, фонд № 58, опись № А-71693, дело № 140).  </w:t>
      </w:r>
    </w:p>
    <w:p>
      <w:pPr>
        <w:pStyle w:val="Normal"/>
        <w:rPr/>
      </w:pPr>
      <w:r>
        <w:rPr/>
        <w:t xml:space="preserve">Книга Памяти Самарской обл. Т-7 стр. 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лолипецкий Иван Павлович</w:t>
      </w:r>
      <w:r>
        <w:rPr/>
        <w:t xml:space="preserve">. (1904 – 05.(06).03.42 г.) красноармеец, стрелок 1090 сп 323 сд. Тамбовская обл., Жердевский р-н, Сукмановский с/совет. Призван Жердевским РВК Тамбовской обл. Умер от ран. Похоронен д. Винзаводчики. – Донесение № 3418 от 19.03.42 г.;  Правильно – д. Виннозаводчик Кировского р-на Смоленской обл. </w:t>
      </w:r>
    </w:p>
    <w:p>
      <w:pPr>
        <w:pStyle w:val="Normal"/>
        <w:rPr/>
      </w:pPr>
      <w:r>
        <w:rPr/>
        <w:t>Книга Памяти Тамбовской обл. Т-2 стр. 2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рдюгин Иван Артемьевич</w:t>
      </w:r>
      <w:r>
        <w:rPr/>
        <w:t xml:space="preserve">. * (1912 (1923) – 06.09.42 г.) красноармеец, стрелок 97 гв.сп 31 гв.сд. Новосибирская обл., Крапивинский р-н, д. Крапивино. Призван Крапивинским РВК Новосибирской обл. Умер от ран в 34 омсб. Похоронен на сельском кладбище 300 метров южнее д. Новый Свет Людиновского р-на Орловской обл. – Донесение № 25519 от 25.09.42 г.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36/334 на стр. 22. (ЦАМО, фонд № 58, опись № А-71693, дело № 1840);  Медицинский документ – «Книга Погребений военнослужащих, умерших в 34 омсб за период с 28.01.42 г. по 13.11.44 г.». Запись № 331 на стр. 29. (ЦАМО, фонд № 58, опись № А-71693, дело № 140);  Книга Погребения военнослужащих 97 гв.сп 31 гв.сд за период с 01.07.42 г. по 01.01.43 г.». Запись № 324 на стр. 24. (ЦАМО, фонд № 1116, опись № 2, дело № 27). </w:t>
      </w:r>
    </w:p>
    <w:p>
      <w:pPr>
        <w:pStyle w:val="Normal"/>
        <w:rPr/>
      </w:pPr>
      <w:r>
        <w:rPr/>
        <w:t xml:space="preserve">В Книге Памяти Новосибирской обл.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Березин Владимир Сергеевич</w:t>
      </w:r>
      <w:r>
        <w:rPr/>
        <w:t>. (1921 – 09.(10).07.(08).43 г.) рядовой (сержант, ст. сержант), пом.ком.стр.взвода снайперов (189) 199 полка (школа мл.нач.состава) 16-й дивизии войск НКВД по охране особо-важных предприятий промышленности. Удмурдская АССР, Якшур-Бадьинский р-н, Канеранская НСШ, д. Малые Овшорцы, колхоз «Бадья». Призван Я-Балдинским РВК 01.11.39 г. Умер от ран в 470 мсб (умер на поле боя; убит на фронте при нахождении в боевой стажировке снайперов). Похоронен в лесу возле дер. М.Заборье Кировского р-на Смоленской обл. – Медицинский документ – «Список военнослужащих, умерших в 470 мсб 385 сд». Стр. 75. Номер записи отсутствует. (ЦАМО, фонд № 58, опись № А-71693, дело № 2191); Донесение № 50683 от 12.12.43 г.;  Донесение № 4490 от 12.01.1945 г. - Извещение войсковой части 6360 № 105 от 08.04.44 г. (ЦАМО, фонд № 58, опись № 18003, дело № 78);  Донесение управления войск ООВПП  без номера от 08.43 г. – «Именной список безвозвратных потерь начсостава, МНС и рядового состава 16-й дивизии войск НКВД СССР по охранен особо-важных предприятий промышленности». (ЦАМО, фонд № 38262, опись № 1, дело № 247);  Донесение без номера и даты 16-й дивизии ООВОП и железных дорог.(РВГА, фонд № 38285, опись № 1, дело № 55).  Правильно – д. Малое Заборье.</w:t>
      </w:r>
    </w:p>
    <w:p>
      <w:pPr>
        <w:pStyle w:val="Normal"/>
        <w:rPr>
          <w:b/>
          <w:b/>
          <w:bCs/>
        </w:rPr>
      </w:pPr>
      <w:r>
        <w:rPr/>
        <w:t>Книга Памяти Республики Удмуртия. Т-3 стр. 411 – нет полных данны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Бессонов Василий Васильевич</w:t>
      </w:r>
      <w:r>
        <w:rPr/>
        <w:t>. (1900 – 07.02.42 г.) красноармеец, стрелок 391 омсрр 323 сд. Тамбовская обл., Никифоровский р-н, село Озерки. Призван Никифоровским РВК Тамбовской обл. Убит. Похоронен д. Малые Зимницы. – Донесение № 3418 от 19.03.42 г;  Донесение № 5735 от 26.04.42 г.  Правильно – д. Малые Зимницы Кировского р-на Смоленской обл.</w:t>
      </w:r>
    </w:p>
    <w:p>
      <w:pPr>
        <w:pStyle w:val="Normal"/>
        <w:rPr/>
      </w:pPr>
      <w:r>
        <w:rPr/>
        <w:t xml:space="preserve">Книга Памяти Тамбовской обл. Т-6 стр. 44 – </w:t>
      </w:r>
      <w:r>
        <w:rPr>
          <w:b/>
          <w:bCs/>
        </w:rPr>
        <w:t>Бессонов Василий Васильевич</w:t>
      </w:r>
      <w:r>
        <w:rPr/>
        <w:t>. Данные идентичны донесению № 5735 от 26.04.42 г. Похоронен:  Смоленская обл., д. Космачи.</w:t>
        <w:br/>
        <w:t xml:space="preserve">Правильными следует считать сведения донесений № 3418 и № 5735 – похоронен д. Малые Зимниц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ижанов Мукарян</w:t>
      </w:r>
      <w:r>
        <w:rPr/>
        <w:t>. (1899 – 01.04.42 г.) красноармеец, стрелок 1090 сп 323 сд.  Новосибирская обл., Чистогорский р-н, Аул Массам. Призван Новосибирским РВК. Убит. Похоронен д. Виннозаводы. – Донесение № 7765 от 16.05.42 г.  Правильно – д. Виннозаводчик Кировского р-на Смоленской обл.;</w:t>
      </w:r>
    </w:p>
    <w:p>
      <w:pPr>
        <w:pStyle w:val="Normal"/>
        <w:rPr/>
      </w:pPr>
      <w:r>
        <w:rPr/>
        <w:t xml:space="preserve">Книга Памяти Новосибирской обл. Т-2 стр. 293 – </w:t>
      </w:r>
      <w:r>
        <w:rPr>
          <w:b/>
          <w:bCs/>
        </w:rPr>
        <w:t>Бижанов Мукарян</w:t>
      </w:r>
      <w:r>
        <w:rPr/>
        <w:t>, рядовой. Род. В 1891 г. в Новосибирской обл. Призван Новосибирским РВК. 1090 сп 323 сд. Погиб 8 апреля 1942 г. Похоронен близ д. Носовки Людиновского р-на Калуж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№ 7765 от 16.05.42 г. – похоронен д. Виннозаводчик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гданов Андрей Петрович</w:t>
      </w:r>
      <w:r>
        <w:rPr/>
        <w:t xml:space="preserve">. (1914 – 11.07.42 г.) ст. лейтенант интендантской службы, начальник Продовольственно-Фуражного Снабжения Управления 115 курсантской бригады. Вологодская обл., Ковтинский р-н, Корминский с/совет, дер. Кормино. (Орджоникидзевский край, ст. Благодарная, с. Александрия, ул. Красная, дом № 216). Призван Ковтинским РВК Вологодской обл. Убит при артобстеле противником. Похоронен на опушке леса вблизи д. Новый Свет Кировского р-на Смоленской обл. – Донесение № 17724 от 28.07.42 г;  Донесение № 30430 от 31.10.42 г. (В донесении № 17724 от 28.07.42 г. имя жены – </w:t>
      </w:r>
      <w:r>
        <w:rPr>
          <w:i/>
          <w:iCs/>
        </w:rPr>
        <w:t>Ганченко Нина Сидоровна</w:t>
      </w:r>
      <w:r>
        <w:rPr/>
        <w:t>);</w:t>
      </w:r>
    </w:p>
    <w:p>
      <w:pPr>
        <w:pStyle w:val="Normal"/>
        <w:rPr/>
      </w:pPr>
      <w:r>
        <w:rPr/>
        <w:t xml:space="preserve">Донесение Курсавского РВК Ставропольского края  № 77732 от 18.09.1946 г. (по </w:t>
      </w:r>
    </w:p>
    <w:p>
      <w:pPr>
        <w:pStyle w:val="Normal"/>
        <w:rPr/>
      </w:pPr>
      <w:r>
        <w:rPr/>
        <w:t xml:space="preserve">данным брата) - </w:t>
      </w:r>
      <w:r>
        <w:rPr>
          <w:b/>
          <w:bCs/>
        </w:rPr>
        <w:t>Богданов Андрей Петрович</w:t>
      </w:r>
      <w:r>
        <w:rPr/>
        <w:t>, 1918 г.р. ст. лейтенант. Воинская</w:t>
      </w:r>
    </w:p>
    <w:p>
      <w:pPr>
        <w:pStyle w:val="Normal"/>
        <w:rPr/>
      </w:pPr>
      <w:r>
        <w:rPr/>
        <w:t>часть и должность не известны. Вологодская обл., Ковжинский р-н, Парминский</w:t>
      </w:r>
    </w:p>
    <w:p>
      <w:pPr>
        <w:pStyle w:val="Normal"/>
        <w:rPr/>
      </w:pPr>
      <w:r>
        <w:rPr/>
        <w:t>с/совет, с. Кунцево. Призван в 1938 г. по устному заявлению Ковжинским РВК</w:t>
      </w:r>
    </w:p>
    <w:p>
      <w:pPr>
        <w:pStyle w:val="Normal"/>
        <w:rPr/>
      </w:pPr>
      <w:r>
        <w:rPr/>
        <w:t xml:space="preserve">Вологодской обл. «Можно считать пропавшим б/вести в 1942 г.». В данном документе имя брата – </w:t>
      </w:r>
      <w:r>
        <w:rPr>
          <w:i/>
          <w:iCs/>
        </w:rPr>
        <w:t>Богданов Федор Петрович</w:t>
      </w:r>
      <w:r>
        <w:rPr/>
        <w:t>. Адрес: Курсавский р-н, Красноярский с/совет, Детдом).  Правильно – похоронен у д. Новый Свет Людиновского р-на Орловской обл.</w:t>
      </w:r>
    </w:p>
    <w:p>
      <w:pPr>
        <w:pStyle w:val="Normal"/>
        <w:rPr/>
      </w:pPr>
      <w:r>
        <w:rPr/>
        <w:t xml:space="preserve">Книга Памяти Ставропольского края. Т-1 стр. 28;  </w:t>
      </w:r>
    </w:p>
    <w:p>
      <w:pPr>
        <w:pStyle w:val="Normal"/>
        <w:rPr/>
      </w:pPr>
      <w:r>
        <w:rPr/>
        <w:t>Книга Памяти Вологодской обл.,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жинский Александр Митрофанович</w:t>
      </w:r>
      <w:r>
        <w:rPr/>
        <w:t>. (1914 – 12.07.43 г.) сержант, ком.отделения (помощник заместителя ком.роты по политчасти) 665 осб 385 сд. УССР, Винницкая обл., Муравино-Куриловский р-н, с. Золотогорка. (Таджикская ССР, Сталинобадская обл., Октябрьский р-н, Райздравотдел). Призван Октябрьским РВК Сталинобадской обл., 09.1941 г. Умер от ран в 470 мсб. Похоронен в лесу южнее д. М.Заборье Кировского р-на Смоленской обл. – Медицинский документ – «Список военнослужащих, умерших в 470 мсб 385 сд». Запись № 567 на стр. 23. (ЦАМО, фонд № 58, опись № А-71693, дело № 2191);  Донесение № 51962 от 04.12.43 г.;  Донесение № 25618 от 26.07.43 г.;  Приказ по 385 сд 10 армии ЗФ № 16/н от 19.05.42 г. (ЦАМО, фонд № 33, опись № 686044, дело № 1511).  Правильно – д. Малое Заборье.</w:t>
      </w:r>
    </w:p>
    <w:p>
      <w:pPr>
        <w:pStyle w:val="Normal"/>
        <w:rPr/>
      </w:pPr>
      <w:r>
        <w:rPr/>
        <w:t xml:space="preserve">Награжден </w:t>
      </w:r>
      <w:r>
        <w:rPr>
          <w:i/>
        </w:rPr>
        <w:t>Медалью «За Боевые Заслуги»</w:t>
      </w:r>
      <w:r>
        <w:rPr/>
        <w:t xml:space="preserve">. За боевую работу по установке мин в р-не д.д.  Носовка-Усовка Людиновского р-на Орловской об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йцов Павел Сергеевич</w:t>
      </w:r>
      <w:r>
        <w:rPr/>
        <w:t>. (1917 – 04.04.43 г.) красноармеец, разведчик 447 орр 385 сд. г. Москва. (Северная железная дорога, ст. Черчево, отдел 62 п/к). Призван Ленинским РВК Московской обл., 02.1942 г. Умер от ран в 470 мсб. Похоронен в лесу 2 км южнее д. М.Заборье Кировского р-на Смоленской обл. – Донесение № 51692 от 04.12.43 г.; Медицинский документ – «Список военнослужащих, умерших в 470 мсб 385 сд». Запись № 526 на стр. 93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 xml:space="preserve">Книга Памяти Московской обл. Т-12 стр. 75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ндарев Александр Иванович</w:t>
      </w:r>
      <w:r>
        <w:rPr/>
        <w:t xml:space="preserve">. (1904 – 27.02.43 г.) красноармеец, стрелок 1268 сп 385 сд. Киргизская ССР, Иссыккульская обл., Пржевальский р-н, г. Пржевальск, д. Теплоключевка. Призван Иссыккульским (Прежавльским) РВК Киргизской ССР 09.19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70 на стр. 85. (ЦАМО, фонд № 58, опись № А-71693, дело № 2191);   Донесение № 48268 от 14.11.43 г.  Правильно – д. Малое Забор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ндарь (Бондарев) Степан Петрович</w:t>
      </w:r>
      <w:r>
        <w:rPr/>
        <w:t xml:space="preserve">. (? … - 05.02.43 г.) мл. командир 9 исбр (94 тбр), 470 омсб. Воинское звание и должность не известны. Свердловская обл., Ивденский р-н, станция Сони, п/о 240/10. РВК призыва не известен. Умер от ран в 470 мсб. Похоронен в лесу у дер. М.Заборье Кировского р-на Смоленской обл. – Донесение № 50683 от 12.12.43 г.;  Книга Памяти Калужской обл., Кировский р-н. Т-14 стр. 272;  Медицинский документ – «Список военнослужащих, умерших в 470 мсб 385 сд». Стр. 74. Номер записи отсутствует. (ЦАМО, фонд № 58, опись № А-71693, дело № 2191). Правильно – д. Малое Заборье.  </w:t>
      </w:r>
    </w:p>
    <w:p>
      <w:pPr>
        <w:pStyle w:val="Normal"/>
        <w:rPr/>
      </w:pPr>
      <w:r>
        <w:rPr/>
        <w:t>Книга Памяти Свердловской обл. Т-5 стр. 36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рисов Николай Дмитриевич</w:t>
      </w:r>
      <w:r>
        <w:rPr/>
        <w:t xml:space="preserve">. (1917 – 27.07.42 г.) красноармеец, стрелок 1268 сп 385 сд. Тульская обл., Иваньковский (Ясногорский) р-н, с. Воскресенское. Призван Иваньковским (Ясногорским) РВК Тульской обл., 21.09.41 г. Умер от ран в 470 мсб. Похоронен в лесу у дер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355 на стр. 13. (ЦАМО, фонд № 58, опись № А-71693, дело № 2191).  </w:t>
      </w:r>
    </w:p>
    <w:p>
      <w:pPr>
        <w:pStyle w:val="Normal"/>
        <w:rPr/>
      </w:pPr>
      <w:r>
        <w:rPr/>
        <w:t xml:space="preserve">Книга Памяти Тульской обл. Т-11 стр. 67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ровков Петр Алексеевич</w:t>
      </w:r>
      <w:r>
        <w:rPr/>
        <w:t>. (1911 – 04.03.43 г.) лейтенант. Воинская часть и должность не известны. Сведения о месте рождения, о месте жительства, близких родственниках и РВК призыва отсутствуют. Умер от ран в 62 ТППГ Кировский р-н, с. Фоминичи. – Книга Памяти Калужской обл., Кировский р-н. Т-5 стр. 145;</w:t>
      </w:r>
    </w:p>
    <w:p>
      <w:pPr>
        <w:pStyle w:val="Normal"/>
        <w:rPr/>
      </w:pPr>
      <w:r>
        <w:rPr/>
        <w:t xml:space="preserve">Книга Памяти Орловской обл. Т-2 стр. 24. – </w:t>
      </w:r>
      <w:r>
        <w:rPr>
          <w:b/>
          <w:bCs/>
        </w:rPr>
        <w:t>Боровков Петр Алексеевич</w:t>
      </w:r>
      <w:r>
        <w:rPr/>
        <w:t>. Русский, родился в 1911 г. призван РСФСР, Орловская обл., Глазуновский РВК, капитан 62 ППГ, погиб 04.03.43 г. захор. РСФСР, Калужская обл., Кировский р-н, с. Роминичи. (Фоминичи);</w:t>
      </w:r>
    </w:p>
    <w:p>
      <w:pPr>
        <w:pStyle w:val="Normal"/>
        <w:rPr/>
      </w:pPr>
      <w:r>
        <w:rPr/>
        <w:t xml:space="preserve">Книга Памяти Орловской обл. Т-4 стр. 477 – </w:t>
      </w:r>
      <w:r>
        <w:rPr>
          <w:b/>
          <w:bCs/>
        </w:rPr>
        <w:t>Боровков Петр Алексеевич</w:t>
      </w:r>
      <w:r>
        <w:rPr/>
        <w:t xml:space="preserve">. Капитан, 892 ап. Призван Малоархангельским РВК Орловской обл. Все другие данные идентичны сведениям Книги Памяти Тульской обл., Т-2 стр. 24.  </w:t>
      </w:r>
    </w:p>
    <w:p>
      <w:pPr>
        <w:pStyle w:val="Normal"/>
        <w:rPr/>
      </w:pPr>
      <w:r>
        <w:rPr/>
        <w:t xml:space="preserve">Данных о Лейтенанте </w:t>
      </w:r>
      <w:r>
        <w:rPr>
          <w:b/>
          <w:bCs/>
        </w:rPr>
        <w:t>Боровкове Петре Алексеевиче</w:t>
      </w:r>
      <w:r>
        <w:rPr/>
        <w:t xml:space="preserve">, 1911 г. р., умершего от ран в с.  Фоминичи Кировского р-на Смоленской обл., в документах о безвозвратных потерях ОБД «Память Народа» и ОБД «Мемориал» нет.  ХППГ 62 в указанный день 04.03.42 г., располагался в д. Неполоть Кировского р-на Смоленской обл. </w:t>
      </w:r>
    </w:p>
    <w:p>
      <w:pPr>
        <w:pStyle w:val="Normal"/>
        <w:rPr/>
      </w:pPr>
      <w:r>
        <w:rPr/>
        <w:t xml:space="preserve">В приказе по артиллерии 10 армии за № 0126 от 26.02.43 г. (ЦАМО, фонд № 33, опись № 682526, дело № 310)  - о награждении личного состава, имеется запись: - « Награждаю: Орденом Кразной Звезды капитана </w:t>
      </w:r>
      <w:r>
        <w:rPr>
          <w:b/>
          <w:bCs/>
        </w:rPr>
        <w:t>Боровкова Петра Алексеевича</w:t>
      </w:r>
      <w:r>
        <w:rPr/>
        <w:t>, начальника штаба 1-го дивизиона 892 ап 323 сд». Запись из наградного листа (тот же документ): Год рождения – 1911. Призван Малоархангельским РВК Курской обл.</w:t>
      </w:r>
    </w:p>
    <w:p>
      <w:pPr>
        <w:pStyle w:val="Normal"/>
        <w:rPr/>
      </w:pPr>
      <w:r>
        <w:rPr/>
        <w:t xml:space="preserve">Источник информации ЦАМО, фонд № 33, опись № 563784, дело № 15 – Приказ ГУК ВС СССР № 01047 от 30 апреля 1947 г. под № 87 – Капитан </w:t>
      </w:r>
      <w:r>
        <w:rPr>
          <w:b/>
          <w:bCs/>
        </w:rPr>
        <w:t>Боровков Петр Алексеевич</w:t>
      </w:r>
      <w:r>
        <w:rPr/>
        <w:t xml:space="preserve">, начальник штаба 1-го дивизиона 892 артиллерийского полка. Умер от ран 04.03.43 г. Место захоронения не известно. Уроженец Курской обл. Малоархангельский р-н. </w:t>
      </w:r>
      <w:r>
        <w:rPr>
          <w:b/>
          <w:bCs/>
        </w:rPr>
        <w:t>Следовательно</w:t>
      </w:r>
      <w:r>
        <w:rPr/>
        <w:t xml:space="preserve">: Правильными сведениями следует считать: – </w:t>
      </w:r>
      <w:r>
        <w:rPr>
          <w:b/>
          <w:bCs/>
        </w:rPr>
        <w:t>Боровков Петр Алексеевич</w:t>
      </w:r>
      <w:r>
        <w:rPr/>
        <w:t xml:space="preserve">. (1911 – 04.03.43 г.) капитан, начальник штаба 1-го дивизиона 892 ап 323 сд. Курская обл., Мало-Архангельский р-н. Призван Мало-Архангельским (Глазуновским) РВК Курской обл., с 06.1941 г. Умер от ран в 62 ХППГ. Похоронен д. Неполоть Кировского р-на Смоленской (с 1944 г. Калужской) обл. </w:t>
      </w:r>
    </w:p>
    <w:p>
      <w:pPr>
        <w:pStyle w:val="Normal"/>
        <w:rPr/>
      </w:pPr>
      <w:r>
        <w:rPr/>
        <w:t>Награжден: «</w:t>
      </w:r>
      <w:r>
        <w:rPr>
          <w:i/>
        </w:rPr>
        <w:t>Орден Красной Звезды</w:t>
      </w:r>
      <w:r>
        <w:rPr/>
        <w:t>». (За участие в боях у г. Думиничи и на территории Людиновского и Кировского р-н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ызгалов Федор Дмитриевич</w:t>
      </w:r>
      <w:r>
        <w:rPr/>
        <w:t xml:space="preserve">. (1900 – 12.07.43 г.) красноармеец, стрелок 1268 сп 385 сд. Московская обл., Щелковский р-н, Таубинский с/совет, с.Таубино (Трубино). Призван Щелковским РВК Московской обл., 12.05.42 г. Умер от ран в 470 мсб. Похоронен в лесу южнее д. М.Заборье Кировского р-на Смоленской обл. – Донесение № 48268 от </w:t>
      </w:r>
    </w:p>
    <w:p>
      <w:pPr>
        <w:pStyle w:val="Normal"/>
        <w:rPr/>
      </w:pPr>
      <w:r>
        <w:rPr/>
        <w:t xml:space="preserve">14.11.43 г.;  Медицинский документ – «Список военнослужащих, умерших в 470 мсб 385 сд». Запись № 568 на стр. 23. (ЦАМО, фонд № 58, опись № А-71693, дело № 2191). Правильно – д. Малое Заборье.  </w:t>
      </w:r>
    </w:p>
    <w:p>
      <w:pPr>
        <w:pStyle w:val="Normal"/>
        <w:rPr/>
      </w:pPr>
      <w:r>
        <w:rPr/>
        <w:t>Книга Памяти Московской обл. Т-28 стр. 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iCs w:val="false"/>
          <w:sz w:val="24"/>
        </w:rPr>
        <w:t>Брюхович Петр Андрианович</w:t>
      </w:r>
      <w:r>
        <w:rPr/>
        <w:t xml:space="preserve">. (1912 – 03.10.41 г.) красноармеец 104 оатб. Должность и принадлежность 104 оатб к какому либо войсковому соединению не установлена. Наиболее вероятно – 43 армия). Уроженец Харьковской обл., Красноградского р-на, села Камышевато. РВК призыва не известен. Погиб при налете вражеской авиации. Похоронен на опушке леса восточнее д. Фоминичи (место стоянки 104 оатб). – Источник информации ЦАМО, фонд № 58, опись № 18002, дело № 1453 «Донесение Управления тыла Первого Прибалтийского фронта № 084963 от 11.07.44 г. Входящий № 63247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удин Андрей Васильевич</w:t>
      </w:r>
      <w:r>
        <w:rPr/>
        <w:t xml:space="preserve">. (1898 – 05.09.42 г.) красноармеец, стрелок 1268 сп 385 сд. Московская обл., Талдинский (Талдомский) р-н, Раменский с/совет, с. Курмышевка (д. Куминово). Призван Талдинским (Талдомским) РВК Московской обл., 05.09.41 г.  Умер от ран в 470 мсб. Похоронен в лесу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382 на стр. 17. (ЦАМО, фонд № 58, опись № А-71693, дело № 2191).  </w:t>
      </w:r>
    </w:p>
    <w:p>
      <w:pPr>
        <w:pStyle w:val="Normal"/>
        <w:rPr/>
      </w:pPr>
      <w:r>
        <w:rPr/>
        <w:t>Книга Памяти Московской обл., Т-4,  часть 2, стр. 2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уин Александр Титович</w:t>
      </w:r>
      <w:r>
        <w:rPr/>
        <w:t xml:space="preserve">. (1914 – 25.(26).01.43 г.) капитан интендантской службы, зам.ком.батальона 1270 сп 385 сд. Вологодская обл., Череповецкий р-н, д. Заречье. (г. Москва, ул. Моховая, дом № 1/16 кв. 22). Призван Московским РВК Московской обл., 12.09.42 г. Умер от ран в 470 мсб. Похоронен в лесу д. Малое Заборье Кировского р-на Смоленской обл. – Донесение № 1882 от 17.08.43 г.;  Донесение № 29152 от 25.10.42 г.;  </w:t>
      </w:r>
    </w:p>
    <w:p>
      <w:pPr>
        <w:pStyle w:val="Normal"/>
        <w:rPr/>
      </w:pPr>
      <w:r>
        <w:rPr/>
        <w:t>Медицинский документ – «Список военнослужащих, умерших в 470 мсб 385 сд».</w:t>
      </w:r>
    </w:p>
    <w:p>
      <w:pPr>
        <w:pStyle w:val="Normal"/>
        <w:rPr/>
      </w:pPr>
      <w:r>
        <w:rPr/>
        <w:t xml:space="preserve">Запись № 423 на стр. 78. (ЦАМО, фонд № 58, опись № А-71693, дело № 2191);  Донесение № 4192 от 13.02.43 г.  </w:t>
      </w:r>
    </w:p>
    <w:p>
      <w:pPr>
        <w:pStyle w:val="Normal"/>
        <w:rPr/>
      </w:pPr>
      <w:r>
        <w:rPr/>
        <w:t xml:space="preserve">Книга Памяти г. Москва. Т-3 стр. 261  – </w:t>
      </w:r>
      <w:r>
        <w:rPr>
          <w:b/>
          <w:bCs/>
        </w:rPr>
        <w:t>Буин Александр Титович</w:t>
      </w:r>
      <w:r>
        <w:rPr/>
        <w:t>. Все данные идентичны выше перечисленным документам. Похоронен у д. Космачево Людиновского р-на Орловской обл.</w:t>
      </w:r>
    </w:p>
    <w:p>
      <w:pPr>
        <w:pStyle w:val="Normal"/>
        <w:rPr/>
      </w:pPr>
      <w:r>
        <w:rPr/>
        <w:t>Правильными следует считать сведения донесений № 1882, № 29152 и медицинского документа 470 омсб – похоронен в лесу д. Малое Заборье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укин Михаил Петрович</w:t>
      </w:r>
      <w:r>
        <w:rPr/>
        <w:t xml:space="preserve">. * (1899 – 20.09.42 г.) красноармеец, стрелок 99 гв.сп 31 гв.сд. Куйбышевская обл., Корсунский р-н, с. Поваленки. Призван Карсунким РВК Куйбышевской обл. Умер от ран. Похоронен на сельском кладбище 300 метров южнее д.  Новый Свет Людиновского р-на Орловской обл. –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79/347 на стр. 23. (ЦАМО, фонд № 58, опись № А-71693, дело № 1840);  Донесение № 29152 от 25.10.42 г.;   </w:t>
      </w:r>
    </w:p>
    <w:p>
      <w:pPr>
        <w:pStyle w:val="Normal"/>
        <w:rPr/>
      </w:pPr>
      <w:r>
        <w:rPr/>
        <w:t>Медицинский документ – «Книга Погребений военнослужащих, умерших в 34 омсб за период с 28.01.42 г. по 13.11.44 г.». Запись № 345 на стр. 29. (ЦАМО, фонд № 58, опись № А-71693, дело № 140);   Книга погребения военнослужащих 99 гв.сп 31 гв.сд за период с 01.07.42 г. по 01.01.43 г. Запись № 305 на стр. 23. (ЦАМО, фонд № 1116, опись № 2, дело № 28).</w:t>
      </w:r>
    </w:p>
    <w:p>
      <w:pPr>
        <w:pStyle w:val="Normal"/>
        <w:rPr/>
      </w:pPr>
      <w:r>
        <w:rPr/>
        <w:t xml:space="preserve">В Книге Памяти Самар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улатников (Булатинков, Булотников) Иосиф Семенович</w:t>
      </w:r>
      <w:r>
        <w:rPr/>
        <w:t xml:space="preserve">. (1907 (1896) – 08.03.43 г.) рядовой (сержант), ком.отделения 1266 сп 385 сд. Ивановская обл., г. Павлов-Посад, ул. Карла Либкнехта, дом № 13. (Кировская обл., Лузский р-н, г. Луза). Призван Гаврило-Посадским РВК Ивановской обл., в 1941 г. (08.01.42 г.). Умер от ран в 470 мсб. Похоронен в лесу 2 км южнее д. М.Заборье Кировского р-на Смоленской обл. – Донесение № 48268 от 14.11.43 г.;  Книга Памяти Кировской обл., Лузский р-н. Т-6 стр. 174;  Книга Памяти Ивановской обл. Т-2 стр. 327;  Медицинский документ – «Список военнослужащих, умерших в 470 мсб 385 сд». Запись № 510 на стр. 91. (ЦАМО, фонд № 58, опись № А-71693, дело № 2191);  Медицинский документ – «Именной список умерших по 470 мсб 385 сд за март месяц 1943 г.». Запись № 24 на стр. 2. (ЦАМО, фонд № 58, опись № А-71693, дело № 2191).  </w:t>
      </w:r>
    </w:p>
    <w:p>
      <w:pPr>
        <w:pStyle w:val="Normal"/>
        <w:rPr/>
      </w:pPr>
      <w:r>
        <w:rPr/>
        <w:t>Книга Памяти Ивановской обл. Т-2 стр. 327 –</w:t>
      </w:r>
      <w:r>
        <w:rPr>
          <w:b/>
          <w:bCs/>
        </w:rPr>
        <w:t xml:space="preserve"> </w:t>
      </w:r>
      <w:r>
        <w:rPr/>
        <w:t>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улгачев Николай Иванович</w:t>
      </w:r>
      <w:r>
        <w:rPr/>
        <w:t xml:space="preserve">. (1910 – 05.12.42 г.) красноармеец, автоматчик 1270 сп 385 сд. Башкирская АССР, Альшаевский р-н, Воздвиженский с/совет, д. Челноковка. Призван Альшаевским РВК Башкирской АССР 02.1942 г. Умер от ран в 470 мсб. Похоронен в лесу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395 на стр. 18. (ЦАМО, фонд № 58, опись № А-71693, дело № 2191). </w:t>
      </w:r>
    </w:p>
    <w:p>
      <w:pPr>
        <w:pStyle w:val="Normal"/>
        <w:rPr/>
      </w:pPr>
      <w:r>
        <w:rPr/>
        <w:t>Книга Памяти Республики Башкортостан. Книга 3, стр. 12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Булинин Григорий Иванович</w:t>
      </w:r>
      <w:r>
        <w:rPr/>
        <w:t>. (? … - 12.07.42 г.) красноармеец 94 тбр 16 армии.  Должность не известна. Горьковская обл., Работкинский р-н, с. Подлесово. РВК призыва не известен. Умер от ран. Похоронен в лесу у д. 2-й Вино-Заводч… Кировского р-на Смоленской обл. – Медицинский документ – «Список военнослужащих, умерших в 470 мсб 385 сд». Стр. 73. Номер записи отсутствует. (ЦАМО, фонд № 58, опись № А-71693, дело № 2191);  Донесение № 50683 от 12.12.43 г.</w:t>
      </w:r>
    </w:p>
    <w:p>
      <w:pPr>
        <w:pStyle w:val="Normal"/>
        <w:rPr/>
      </w:pPr>
      <w:r>
        <w:rPr/>
        <w:t xml:space="preserve">Донесение № 21423 от 24.08.42 г. – </w:t>
      </w:r>
      <w:r>
        <w:rPr>
          <w:b/>
          <w:bCs/>
        </w:rPr>
        <w:t>Булынин Григорий Иванович</w:t>
      </w:r>
      <w:r>
        <w:rPr/>
        <w:t xml:space="preserve">. (1905 – 14.07.42 г.) красноармеец, стрелок 1270 сп 385 сд. Горьковская обл., Б.Мурашкинский р-н, с. Карт-Мозова. Призван Б.Мурашкинским РВК Горьковской обл. Пропал б/вести. Место не известно. В указанный день 14.07.42 г. 1270 сп находился в обороне на рубеже д. Волкова Слобода – Колхоз им.Ленина Людиновского р-на Орловской обл. (Во всех документах имя жены – </w:t>
      </w:r>
      <w:r>
        <w:rPr>
          <w:i/>
          <w:iCs/>
        </w:rPr>
        <w:t>Булинина (Щеникова) Мария Константиновна</w:t>
      </w:r>
      <w:r>
        <w:rPr/>
        <w:t>)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омсб – похоронен пос. 2-й Виннозаводский Кировского р-на Смоленской обл.</w:t>
      </w:r>
    </w:p>
    <w:p>
      <w:pPr>
        <w:pStyle w:val="Normal"/>
        <w:rPr/>
      </w:pPr>
      <w:r>
        <w:rPr/>
        <w:t>Книга Памяти Нижегородской обл. Т-16 стр. 36.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унин Иван Иванович</w:t>
      </w:r>
      <w:r>
        <w:rPr/>
        <w:t>. (1904 – 19.07.43 г.) ефрейтор (сержант), нач.радиостанции роты связи 1268 сп 385 сд. Чкаловская обл., Новосергиевский р-н, с. Ключевка. (Киргизская ССР, Фрунзенская обл., Ворошиловский р-н, ул. Алмаатинская, дом № 158). Призван Ворошиловским РВК Фрунзенской обл., Киргизской ССР 14.09.41 г. Умер от ран в 470 мсб. Похоронен в лесу южнее д. М.Заборье Кировского р-на Смоленской обл. – Медицинский документ – «Список военнослужащих, умерших в 470 мсб 385 сд». Запись № 579 на ст. 25. (ЦАМО, фонд № 58, опись № А-71693, дело № 2191);  Донесение № 48268 от 14.11.43 г.  Правильно – д. Малое Заборье.</w:t>
      </w:r>
    </w:p>
    <w:p>
      <w:pPr>
        <w:pStyle w:val="Normal"/>
        <w:rPr/>
      </w:pPr>
      <w:r>
        <w:rPr/>
        <w:t xml:space="preserve">Награжден: </w:t>
      </w:r>
      <w:r>
        <w:rPr>
          <w:i/>
        </w:rPr>
        <w:t>Медалью «За Боевые Заслуги»</w:t>
      </w:r>
      <w:r>
        <w:rPr/>
        <w:t xml:space="preserve"> За бои в р-не д. Букань Людиновского р-на Орловской обл.; «Орденом Красной Звезды». Посмертно. За бои у д. Крутая Людиновского р-на Орловской обл. </w:t>
      </w:r>
    </w:p>
    <w:p>
      <w:pPr>
        <w:pStyle w:val="Normal"/>
        <w:rPr/>
      </w:pPr>
      <w:r>
        <w:rPr/>
        <w:t xml:space="preserve">В Книге Памяти Оренбургской обл.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Бураков Александр Павлович</w:t>
      </w:r>
      <w:r>
        <w:rPr/>
        <w:t>. (1914 – 05.05.43 г.) красноармеец, стрелок 1270 сп 385 сд. Горьковская обл., Работкинский р-н, д. Конновка. (г. Горький, Сталинский р-н, ул. Совнаркомовская, дом № 11). Призван Сталинским РВК г. Горького 12.11.41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39 на стр. 95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>В Книге Памяти Нижегородской обл.,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урков Петр Евдокимович</w:t>
      </w:r>
      <w:r>
        <w:rPr/>
        <w:t xml:space="preserve">. * (1902 – 11.(14).10.42 г.) красноармеец, огневик 486 гап 16 армии. Кировская обл., Слободский р-н, д. Боженцы. Призван Кировским РВК Кировской обл. Умер от болезни. Похоронен на сельском кладбище 300 метров к югу от д. Новый Свет Людиновского р-на Орловской обл. –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90/358 на стр. 24. (ЦАМО, фонд № 58, опись № А-71693, дело № 1840);  Медицинский документ – «Книга погребений военнослужащих, умерших от ран в 34 омсб за период с 28.01.42 г. по 13.11.44 г.». Запись № 354 на стр. 30. (ЦАМО, фонд № 58, опись № А-71693, дело № 140).  </w:t>
      </w:r>
    </w:p>
    <w:p>
      <w:pPr>
        <w:pStyle w:val="Normal"/>
        <w:rPr/>
      </w:pPr>
      <w:r>
        <w:rPr/>
        <w:t>Книга Памяти Кировской обл. Т-10 стр. 2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урханов Салахажан</w:t>
      </w:r>
      <w:r>
        <w:rPr/>
        <w:t>. (? … - 23.08.43 г.) красноармеец, стрелок 369 сп 212 сд. Сведения о месте рождения, о месте жительства, близких родственниках и РВК призыва отсутствуют. Умер от ран в 379 омсб 212 сд. Место захоронения не известно. – Медицинский документ – «Списки умерших раненых и больных в отдельном 379 медсанбате 212 сд за август месяц 1943 г.». Запись № 8 на стр. 6. (ЦАМО, фонд № 58, опись № А-71693, дело № 1750).  В указанный день 23.08.43 г., 379 омсб располагался в р-не д. Малое Заборье Кировского р-на Смоленской обл.  Правильно – похоронен в р-не д. Малое Заборье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bCs/>
        </w:rPr>
        <w:t>Быков Максим Данилович</w:t>
      </w:r>
      <w:r>
        <w:rPr/>
        <w:t xml:space="preserve">. * (1899 (1900) – 19.(20).09.42 г.) красноармеец, стрелок 97 гв.сп 31 гв.сд. Мордовская АССР, Зубобельский (Зубобелянский, Зубово-Полянский)) р-н, с. Зарубино (Зарубкино). Призван Зубобельским РВК Мордовской АССР (призван из пос. Зубово-Полянка). Умер от ран в 34 мсб. Похоронен на сельском кладбище 300 метров южнее д. Новый Свет Людиновского р-на Орловской обл. – Донесение № 29152 от 25.10.42 г.;  Книга Погребения воинов 97 гв.сп 31 гв.сд за период с 01.07.42 по 01.01.43 г.г. Запись № 354 на стр. 26. (ЦАМО, фонд № 1116, опись № 2, дело № 27);   Медицинский документ -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78/346 на стр. 23. (ЦАМО, фонд № 58, опись № А-71693, дело № 1840);  Медицинский документ – «Книга погребения военнослужащих, умерших от ран в 34 омсб за период с 28.01.42 г. по 13.11.44 г.». Запись № 344 на стр. 29. (ЦАМО, фонд № 58, опись № А-71693, дело № 140).  </w:t>
      </w:r>
    </w:p>
    <w:p>
      <w:pPr>
        <w:pStyle w:val="Normal"/>
        <w:rPr/>
      </w:pPr>
      <w:r>
        <w:rPr/>
        <w:t>Книга Памяти Республики Мордовия. Т-4 стр. 7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Былкин Николай Павлович</w:t>
      </w:r>
      <w:r>
        <w:rPr/>
        <w:t xml:space="preserve">. * (1923 – 26.10.42 г.) красноармеец, сапер 99 гв.сп 31 гв.сд. Московская обл., Солнечногорский р-н, д. Елизарово. Призван Солнечногорским РВК Московской обл. Умер от ран в 34 омсб. Похоронен на сельском кладбище 300 метров южнее д. Новый Свет Людиновского р-на Орловской обл. – Книга погребения военнослужащих, умерших от ран в 34 омсб за период с 28.01.42 по 13.11.44 г.г. Запись № 359 на стр. 30. (ЦАМО, фонд № 58, опись № А-71693, дело № 140);  Донесение № 31966 от 08.11.42 г.;  Медицинский документ -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95/363 на стр. 24. (ЦАМО, фонд № 58, опись № А-71693, дело № 1840).  </w:t>
      </w:r>
    </w:p>
    <w:p>
      <w:pPr>
        <w:pStyle w:val="Normal"/>
        <w:rPr/>
      </w:pPr>
      <w:r>
        <w:rPr/>
        <w:t xml:space="preserve">Книга Памяти Московской обл. Т-17 стр. 347;  </w:t>
      </w:r>
    </w:p>
    <w:p>
      <w:pPr>
        <w:pStyle w:val="Normal"/>
        <w:rPr/>
      </w:pPr>
      <w:r>
        <w:rPr/>
        <w:t xml:space="preserve">Книга Памяти Московской обл. Книга 1, стр. 8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яжинцев (Варянищев, Ворожинцев, Варяженцов, Варежинцов) Петр Давыдович</w:t>
      </w:r>
      <w:r>
        <w:rPr/>
        <w:t xml:space="preserve">. * (1922 – 30.10.(11).42 г.) красноармеец, разведчик 33 гв.орр 31 гв.сд. Читинская обл., Оловянский р-н, ст. Оловянка, ул. Новая, дом № 12. Призван Оловянским РВК Читинской обл. Ранен 26.10.42 г. Умер от множественных осколочных ранений в 34 омсб. Похоронен на сельском кладбище 300 метров южнее д. Новый Свет Людиновского р-на Орловской обл. – Медицинский документ - «Именной список лиц начальствующего и рядового состава, умерших от ран в период военных действий, прошедших через 411 (правильно 401) медсанбат». Запись 399/367 на стр. 24. (ЦАМО, фонд № 58, опись № А-71693, дело № 1840);  Книга Памяти Калужской обл., Кировский р-н. Т-14 стр. 272;  Источник информации - ЦАМО, фонд № 8498, опись № 120990, дело № 9; Медицинский документ – «Книга погребения военнослужащих, умерших от ран в 34 омсб за период с 28.01.42 по 13.11.44 г.г.». Запись № 363 на стр. 31. (ЦАМО, фонд № 58, опись № А-71693, дело № 140). </w:t>
      </w:r>
    </w:p>
    <w:p>
      <w:pPr>
        <w:pStyle w:val="Normal"/>
        <w:rPr/>
      </w:pPr>
      <w:r>
        <w:rPr/>
        <w:t xml:space="preserve">Книга Памяти Читинской обл. Т-3 стр. 17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япин (Варякин, Варянин) Василий Николаевич</w:t>
      </w:r>
      <w:r>
        <w:rPr/>
        <w:t>. (1924 – 09.(10).06.43 г.) красноармеец, стрелок 1268 сп 385 сд. Ивановская обл., Гаврило-Посадский р-н, д. Даутрово. (г. Иваново, Местечко Савиновка (Сосновка), ул. 1-я Линия, дом № 13 к). Призван Кировским РВК Ивановской обл.. 08.02.43 г. Умер от ран в 470 мсб. Похоронен в лесу южнее д. М.Заборье Кировского р-на Смоленской обл. – Медицинский документ – «Список военнослужащих, умерших в 470 мсб 385 сд». Запись № 557 на стр. 22. (ЦАМО, фонд № 58, опись № А-71693, дело № 2191);  Книга Памяти Калужской обл., Кировский р-н. Т-21 стр. 778-779;  Донесение № 29961 от 23.08.43 г.- Извещение 470 омсб № 612/48с от 12.06.43 г. (ЦАМО, фонд № 58, опись № 18001, дело № 155);  Донесение № 48268 от 14.11.43 г.).  Правильно – д. Малое Заборье.</w:t>
      </w:r>
    </w:p>
    <w:p>
      <w:pPr>
        <w:pStyle w:val="Normal"/>
        <w:rPr/>
      </w:pPr>
      <w:r>
        <w:rPr/>
        <w:t>Книга Памяти Ивановской обл. Т-1 стр. 165 – нет 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довичев (Вдовин) Иван Максимович</w:t>
      </w:r>
      <w:r>
        <w:rPr/>
        <w:t>. (? … - 29.12.42 г.;  01.06.43 г.) капитан, зам. ком.роты (ст. политрук, военком батальона) 1270 сп 385 сд. Горьковская обл., Курмашский (Курмышский) р-н, Слобода Алексеевка. РВК призыва не известен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14 на стр. 77. (ЦАМО, фонд № 58, опись № А-71693, дело № 2191);  Донесение № 12237 от 11.04.43 г.- Извещение строевой части 470 омсб, без номера и даты.(ЦАМО, фонд № 58, опись № 18001, дело № 489);  Медицинский документ – «Список военнослужащих, уиерших в 470 мсб 385 сд» Запись № 414 на стр. 21. (ЦАМО, фонд № 58, опись № А-71693, дело № 2191).</w:t>
      </w:r>
    </w:p>
    <w:p>
      <w:pPr>
        <w:pStyle w:val="Normal"/>
        <w:rPr/>
      </w:pPr>
      <w:r>
        <w:rPr/>
        <w:t xml:space="preserve">Книга Памяти Нижегородской обл. Т-12 стр. 39 – нет полных данных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ршинин Федор Иванович</w:t>
      </w:r>
      <w:r>
        <w:rPr/>
        <w:t>. (1894 - 08.03.43 г.) красноармеец, повозочный 1270 сп 385 сд. Удмурдская АССР, Ю-Каменский р-н, д. Авемицы (Авелища, Авемнур). (Удмурдская АССР, Ярский р-н, д. Кашур (Кычино). Призван Ю-Каменским РВК Удмурдской АССР 07.1942 г. Умер от ран в 470 мсб. Похоронен в лесу 2 км.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08 на стр. 91. (ЦАМО, фонд № 58, опись № А-71693, дело № 2191);  Медицинский документ – «Именной список умерших по 470 медсанбату 385 сд за март месяц 1943 г.». Запись № 26 на стр. 2. (ЦАМО, фонд № 58, опись № А-71693, дело № 2208).   Правильно – д. Малое Заборье.</w:t>
      </w:r>
    </w:p>
    <w:p>
      <w:pPr>
        <w:pStyle w:val="Normal"/>
        <w:rPr/>
      </w:pPr>
      <w:r>
        <w:rPr/>
        <w:t xml:space="preserve">Книга Памяти Республики Удмуртия. Т-4 стр. 376 – нет пол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еселов Александр Иванович</w:t>
      </w:r>
      <w:r>
        <w:rPr/>
        <w:t>. (1895 – 27-28.05.43 г.) красноармеец, стрелок 205 зсп 10 армии. Ярославская обл., Полкинский р-н, Славинский с/совет, д. Нагайково. Призван Полкинским РВК Ярославской обл. Умер от паралича сердца. Похоронен 28.05.42 г. на кладбище с. Фоминичи Кировского р-на Смоленской обл. – Донесение № 22352 от 09.06.43 г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икторов (Винтаров) Яков Степанович</w:t>
      </w:r>
      <w:r>
        <w:rPr/>
        <w:t>. (1916 – 08.02.43 г.) красноармеец, стрелок 447 орр 385 сд. г. Новосибирск, Кузудеевский р-н, Рудник «Тимерово», 5-й район, дом  № 4 кв. 21. Призван Кузодеевским РВК Новосибирской обл., 07.1942 г. Умер от ран в 470 мсб. Похоронен в лесу 2 км южнее д. М-Заборье Кировского р-на Смоленской обл. – Донесение № 51962 от 04.12.43 г.;   Книга Памяти Калужской обл., Кировский р-н. Т-14 стр. 272;  Медицинский документ – «Список военнослужащих, умерших в 470 мсб 385 сд». Запись № 431 на стр. 80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>В Книге Памяти Новосибир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иченко Павел Никифорович</w:t>
      </w:r>
      <w:r>
        <w:rPr/>
        <w:t>. (1918 – 24.04.42 г.) сержан, ком.отделения боепитания 27 гв.сп 11 гв.сд. УССР, Черниговская обл., Кацубинский р-н, д. Боровка. Призван Кацубинским РВК Черниговской обл. Убит противотанковой миной, разрыв которой произошел при разборке. Похоронен юго-западнее д. М/Зимницы Кировского р-на Смоленской обл. – Донесение № 9970 от 29.05.42 г.  Правильно – д. Малые Зимницы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Власов Александр Ильич</w:t>
      </w:r>
      <w:r>
        <w:rPr/>
        <w:t xml:space="preserve">. (? … - 28.09.42 г.) гв.красноармеец, кавалерист 6 гв.кп 1 гв.кд. Сведения о месте рождения, о месте жительства, близких родственниках и РВК призыва отсутствуют. Погиб: Кировский р-н. Место захоронения не известно. – Книга Памяти Калужской обл., Кировский р-н. Т-14 стр. 272.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Власове Александре Иль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  В указанный день 28.09.42 г., части 6 гв. кп сосредотачивались в р-не с, Фоминичи, пос. Ивановский Кировского р-на Смоленской обл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еводин Роман Григорьевич</w:t>
      </w:r>
      <w:r>
        <w:rPr/>
        <w:t>. (1898 – 14.08.43 г.) красноармеец, трофейщик трофейной команды 212 сд. Кировская обл., Шурменский р-н, д. Вершина. Призван Шурменским РВК Кировской обл. Умер от ран. Место захоронения не известно. – Донесение № 32892 от 03.09.43 г.;  Медицинский документ – «Списки умерших раненых и больных в отдельном 379 медсанбате 212 сд за август месяц 1943 г.». Запись № 3 на стр. 4. (ЦАМО, фонд № 58, опись № А-71693, дело № 1750). В указанный период 14.08.43 г., 379 омсб располагался в р-не д. Малое Заборье Кировского р-на Смоленской обл.</w:t>
      </w:r>
    </w:p>
    <w:p>
      <w:pPr>
        <w:pStyle w:val="Normal"/>
        <w:rPr/>
      </w:pPr>
      <w:r>
        <w:rPr/>
        <w:t xml:space="preserve">Правильно – похоронен в р-не д. Малое Заборье Кировского р-на Смоленской обл. </w:t>
      </w:r>
    </w:p>
    <w:p>
      <w:pPr>
        <w:pStyle w:val="Normal"/>
        <w:rPr/>
      </w:pPr>
      <w:r>
        <w:rPr/>
        <w:t xml:space="preserve">В Книге Памяти Кир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йтов Виктор Сергеевич</w:t>
      </w:r>
      <w:r>
        <w:rPr/>
        <w:t>. (1915 – 13.07.42 г.) ст. сержант, пилот 516 иап 203 иад. Сталинская обл., г. Ворошиловоград, ул. Свердлова, дом № 67. Кадровый. Не вернулся с боевого задания. Похоронен ст. Пробуждение Смоленской обл., район Кирова. – Донесение № 19223 от 12.08.42 г;  Донесение № 18076 от 02.08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лгин Сергей Николаевич</w:t>
      </w:r>
      <w:r>
        <w:rPr/>
        <w:t>. (? … - ? … ) сержант. Воинская часть и должность не известны. Сведения о месте рождения, о месте жительства, близких родственниках и РВК призыва тсутствуют. Погиб: Кировский р-н, с. Фоминичи. – Книга Памяти Калужской обл.. Кировский р-н. Т-14 стр. 272;  Книга Памяти Калужской обл., Кировский р-н. Т-5 стр. 151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Волгине Сергее Николаевиче</w:t>
      </w:r>
      <w:r>
        <w:rPr/>
        <w:t xml:space="preserve">, погибшем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>В Книгах Памят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лков Борис Филиппович</w:t>
      </w:r>
      <w:r>
        <w:rPr/>
        <w:t>. (1903 – 23.02.43 г.) красноармеец, стрелок 1270 сп 385 сд. Горьковская обл., Дививский (Дивеевский) р-н, дер. Слепые …. . (г. Горький, Сталинский р-н, поселок Демьяна Бедного, барак  № 4 кв. 6). Призван Сталинским РВК г. Горького 18.01.42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41 на стр. 81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>Книга Памяти Нижегородской обл. Т-16 стр. 72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Василий Иванович</w:t>
      </w:r>
      <w:r>
        <w:rPr/>
        <w:t>. (1900 – 17.01.42 г.) красноармеец, ездовой 1088 сп 323 сд. Тамбовская обл., Никифоровский р-н, пос. 1-го Мая. Призван Никифоровским РВК Тамбовской обл. Убит. Похоронен д. Зимницы Кировского р-на Смоленской обл. – Книга погребения военнослужащих 1088 сп 323 сд за период с 10.12.41 по 16.07.43 г.г. Запись № 72 на стр. 39. (ЦАМО, фонд № 7762, опись № 77397с, дело № 2).  Правильно – д. Малые Зимницы Кировского р-на Смоленской обл.</w:t>
      </w:r>
    </w:p>
    <w:p>
      <w:pPr>
        <w:pStyle w:val="Normal"/>
        <w:rPr/>
      </w:pPr>
      <w:r>
        <w:rPr/>
        <w:t xml:space="preserve">Донесение № 5212 от 19.04.42 г. – </w:t>
      </w:r>
      <w:r>
        <w:rPr>
          <w:b/>
          <w:bCs/>
        </w:rPr>
        <w:t>Волков Василий Иванович</w:t>
      </w:r>
      <w:r>
        <w:rPr/>
        <w:t>. Данные идентичны вышеуказанному документу. Похоронен д. Войлово Людиновского р-на Орловской обл.</w:t>
      </w:r>
    </w:p>
    <w:p>
      <w:pPr>
        <w:pStyle w:val="Normal"/>
        <w:rPr/>
      </w:pPr>
      <w:r>
        <w:rPr/>
        <w:t xml:space="preserve">Правильными следует считать данные Книги погребения военнослужащих 1088 сп 323 сд. – похоронен д. Малые Зимницы Кировского р-на Смоленской обл. </w:t>
      </w:r>
    </w:p>
    <w:p>
      <w:pPr>
        <w:pStyle w:val="Normal"/>
        <w:rPr/>
      </w:pPr>
      <w:r>
        <w:rPr/>
        <w:t>В Книге Памяти Тамбовской обл.,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лков Михаил Артемович</w:t>
      </w:r>
      <w:r>
        <w:rPr/>
        <w:t xml:space="preserve">. (1913 (1923) – 12.07.42 г.) сержант (красноармеец, курсант учебного батальона 312 сд). Алтайский край, Ключевский р-н, Зелено-Полянский с/совет. Призван Ключевским (Кулундинским) РВК Алтайского края. Умер от ран. Похоронен ст. Пробуждения Киевской жел.дор.,опушка леса на юг. – Донесение № 20418 от 23.08.42 г.;  Книга Памяти Калужской обл. Т-14 стр. 273.  Правильно – ст. Пробуждение Думиничского р-на Смоленской обл. </w:t>
      </w:r>
    </w:p>
    <w:p>
      <w:pPr>
        <w:pStyle w:val="Normal"/>
        <w:rPr/>
      </w:pPr>
      <w:r>
        <w:rPr/>
        <w:t>Книга Памяти Алтайского края. Т-3 стр.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лков Петр Павлович</w:t>
      </w:r>
      <w:r>
        <w:rPr/>
        <w:t>. (1912 – 25.02.43 г.) красноармеец, стрелок 1268 сп 385 сд. г. Москва, ул. Б.Татарская, дом № 12 кв. 10. Призван Кировским РВК г. Москвы 15.08.41 г. Умер от ран в 470 мсб. Похоронен в лесу 2 км южнее дер. М.Заборье Кировского р-на Смоленской обл. – Донесение № 48268 от 14.11.43 г.;  Медицинский документ – «Список военнослужащих, умерших в 470 мсб 385 сд». Запись № 459 на стр. 84. (ЦАМО, фонд № 58, опись № А-71693, дело № 2191);  Источник информации Чертановский ОВК, фонд-Кировский РВК Московской обл., г. Москва, Кировский р-н – Извещение 470 омсб № 310 от 10.03.43 г.  Правильно – д. Малое Заборье;</w:t>
      </w:r>
    </w:p>
    <w:p>
      <w:pPr>
        <w:pStyle w:val="Normal"/>
        <w:rPr/>
      </w:pPr>
      <w:r>
        <w:rPr/>
        <w:t xml:space="preserve">Книга Памяти г. Москва. Т-3 стр. 582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Волков Трофим Исаакович</w:t>
      </w:r>
      <w:r>
        <w:rPr/>
        <w:t>. (1903 – 03.08.43 г.) красноармеец, сапер 665 осб 385 сд. Киргизская ССР, Когановический р-н, с. Когановичево. Призван Когановическим РВК Киргизской ССР в сентябре 1941 г. Умер от ран в 470 мсб.  Похоронен в лесу у дер. М.Заборье Кировского р-на Смоленской обл. – Медицинский документ – «Список военнослужащих, умерших в 470 мсб 385 сд». Запись № 357 на стр. 13. (ЦАМО, фонд № 58, опись № А-71693, дело № 2191);  Донесение № 51962 от 04.12.43 г.  Правильно – д. Малое Заб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лоснов (Волоснев) Михаил Афанасьевич</w:t>
      </w:r>
      <w:r>
        <w:rPr/>
        <w:t>. (1907 – 10.07.42 г.) сержант, стрелок (рядовой) 1266 сп 385 сд. Башкирская АССР, Улточутский (Тятичутский) р-н, д. Волостновка. Призван Орским РВК 08.41 г. Умер от ран. Похоронен в лесу д. 2-й Винозаводческий Кировского р-на Смоленской обл. – Медицинский документ – «Список военнослужащих, умерших в 470 мсб 385 сд». Запись № 319 на стр. 8. (ЦАМО, фонд № 58, опись № А-71693, дело № 2191);  Донесение № 51962 от 04.12.43 г.;  Книга Памяти Калужской обл., Кировский р-н. Т-21 стр. 779;  Донесение № 8423 от 10.03.43 г. – Извещение 470 мсб № 1207 от 12.07.42 г. (ЦАМО, фонд № 58, опись № 18001, дело № 368).  Правильно – пос. 2-й Винозаводский.</w:t>
      </w:r>
    </w:p>
    <w:p>
      <w:pPr>
        <w:pStyle w:val="Normal"/>
        <w:rPr/>
      </w:pPr>
      <w:r>
        <w:rPr/>
        <w:t>Книга Памяти Оренбургской обл. Т-6 стр. 5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робьев Александр Николаевич</w:t>
      </w:r>
      <w:r>
        <w:rPr/>
        <w:t xml:space="preserve">. (1913 – 20.10.42 г.) красноармеец, сапер 1266 сп 385 сд. Свердловская обл., Буланский р-н, дер. Белая. (Киргизская ССР, г. Фрунзе, ул. Кузнечная, дом № 43). Призван Фрунзенским ГВК 09.1941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388 на стр. 17. (ЦАМО, фонд № 58, опись № А-71693, дело № 2191);  Донесение № 51962 от 04.12.43 г.  </w:t>
      </w:r>
    </w:p>
    <w:p>
      <w:pPr>
        <w:pStyle w:val="Normal"/>
        <w:rPr/>
      </w:pPr>
      <w:r>
        <w:rPr/>
        <w:t>В Книге Памяти Свердл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робьев Сергей Петрович</w:t>
      </w:r>
      <w:r>
        <w:rPr/>
        <w:t xml:space="preserve">. * (1923 – 08.(09).09.42 г.) красноармеец, стрелок ПТР 95 гв.сп 31 гв.сд. Московская обл., Коломенский р-н, ст. Шурово, Рабочий поселок, дом № 23 кв. 48. Призван Коломенским РВК Московской обл. Умер от ран в 34 омсб. Похоронен на кладбище 300 метров южнее д. Новый Свет Людиновского р-на Орловской обл. – Донесение № 25519 от 25.09.42 г.;  Медицинский документ – Книга Погребений умерших от ран в 34 омсб. Период с 28.01.42 г. по 13.11.44 г. Запись № 334 на стр. 29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68/336 на стр. 22. (ЦАМО, фонд № 58, опись № А-71693, дело № 1840);  Книга Погребения военнослужащих 31 гв.сд за период с 06.07. по 31.12.42 г. Запись № 303 на стр. 21. (ЦАМО, фонд № 1116, опись № 2, дело № 29).  </w:t>
      </w:r>
    </w:p>
    <w:p>
      <w:pPr>
        <w:pStyle w:val="Normal"/>
        <w:rPr/>
      </w:pPr>
      <w:r>
        <w:rPr/>
        <w:t xml:space="preserve">Книга Памяти Московской обл. Т-10 стр. 110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оронин Афанасий Кузьмич</w:t>
      </w:r>
      <w:r>
        <w:rPr/>
        <w:t xml:space="preserve">. (1916 – 22.02.43 г.) лейтенант (ст. лейтенант), ком.взвода 1266 сп 385 сд. Рязанская обл., Сасовский р-н, д. Берестена. Призван Сасовским РВК Рязанской обл. Умер от ран в 470 мсб. Похоронен в лесу 2 км южнее д. М-Заборье Кировского р-на Смоленской обл. – Список военнослужащих, умерших в 470 мсб 385 сд». Запись № 434 на стр. 80. (ЦАМО, фонд № 58, опись № А-71693, дело № 2191).  </w:t>
      </w:r>
    </w:p>
    <w:p>
      <w:pPr>
        <w:pStyle w:val="Normal"/>
        <w:rPr/>
      </w:pPr>
      <w:r>
        <w:rPr/>
        <w:t xml:space="preserve">Книга погребения военнослужащих 385 сд за период с 28.02. по 14.04.43 г. Запись № 457 на стр. 25 – </w:t>
      </w:r>
      <w:r>
        <w:rPr>
          <w:b/>
          <w:bCs/>
        </w:rPr>
        <w:t>Воронин Афанасий Кузьмич</w:t>
      </w:r>
      <w:r>
        <w:rPr/>
        <w:t xml:space="preserve">. (1916 – 10.03.43 г.) ст. лейтенант 1266 сп 385 сд. Должность не известна. Рязанская обл., Сасовский р-н. (Узбекская ССР, г. Коканд, ул. Советская, дом № 39). Призван Кокандским РВК Узбекской ССР. Похоронен 0,5 км северо-восточнее колхоза им. Ленина Людиновского р-на Орловской обл. ) Во всех документах имя жены </w:t>
      </w:r>
      <w:r>
        <w:rPr>
          <w:i/>
          <w:iCs/>
        </w:rPr>
        <w:t>Логачева Анастасия Дмитриевна</w:t>
      </w:r>
      <w:r>
        <w:rPr/>
        <w:t>).</w:t>
      </w:r>
    </w:p>
    <w:p>
      <w:pPr>
        <w:pStyle w:val="Normal"/>
        <w:rPr/>
      </w:pPr>
      <w:r>
        <w:rPr/>
        <w:t>Правильными следует считать сведения 470 омсб  - похоронен в лесу 2 км южнее д. Малое Заборье Кировского р-на Смоленской обл.</w:t>
      </w:r>
    </w:p>
    <w:p>
      <w:pPr>
        <w:pStyle w:val="Normal"/>
        <w:rPr/>
      </w:pPr>
      <w:r>
        <w:rPr/>
        <w:t xml:space="preserve">В Книге Памяти Ряза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ронин Николай Александрович</w:t>
      </w:r>
      <w:r>
        <w:rPr/>
        <w:t>. (1916 – 22.12.42 г.) красноармеец, стрелок 1268 сп 385 сд. Ярославская обл., Некчусский р-н, Лодновский с/совет. (Ярославская обл., Брейтовский р-н, Прозоровский с/совет, с. Себельево). Призван Рыбинским РВК Ярославской обл., 02.1942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407 на стр. 20. (ЦАМО, фонд № 58, опись № А-71693, дело № 2191);  Донесение № 48268 от 14.11.43 г.</w:t>
      </w:r>
    </w:p>
    <w:p>
      <w:pPr>
        <w:pStyle w:val="Normal"/>
        <w:rPr/>
      </w:pPr>
      <w:r>
        <w:rPr/>
        <w:t>В Книге Памяти Ярославской обл.,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оронцов Гурий Иванович</w:t>
      </w:r>
      <w:r>
        <w:rPr/>
        <w:t xml:space="preserve">. (1923 – 19.07.43 г.) красноармеец, стрелок 1268 сп 385 сд. Чувашская АССР, Ядринский р-н, Больше-Ючутский с/совет, деревня Бол-Ючута. Призван Ядринским РВК Чувашской АССР 01.05.42 г. Умер от ран в 470 мсб. Похоронен в лесу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81 на стр. 25. (ЦАМО, фонд № 58, опись № А-71693, дело № 2191). </w:t>
      </w:r>
    </w:p>
    <w:p>
      <w:pPr>
        <w:pStyle w:val="Normal"/>
        <w:rPr/>
      </w:pPr>
      <w:r>
        <w:rPr/>
        <w:t xml:space="preserve">Правильно – д. Малое Заборье.  </w:t>
      </w:r>
    </w:p>
    <w:p>
      <w:pPr>
        <w:pStyle w:val="Normal"/>
        <w:rPr/>
      </w:pPr>
      <w:r>
        <w:rPr/>
        <w:t>Книга Памяти Республики Чувашия. Т-4 стр. 5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скресенский Владислав Геннадьевич</w:t>
      </w:r>
      <w:r>
        <w:rPr/>
        <w:t xml:space="preserve">. (1920 – 07.08.42 г.) мл. лейтенант, ком.взвода 1266 сп 385 сд. Калининская обл., Калининский р-н, с. Слободка (д. В.Волга). Призван Калининским РВК Калининской обл. Умер от ран в 470 мсб. Похоронен в лесу д. Малое Заборье Кировского р-на Смоленской обл. – Медицинский документ – «Список военнослужащих, умерших в 470 мсб 385 сд». Запись № 356 на стр. 13. (ЦАМО, фонд № 58, опись № А-71693, дело № 2191);  Донесение № 22278 от 04.09.42 г.;  Донесение № 34009 от 24.11.42 г.  </w:t>
      </w:r>
    </w:p>
    <w:p>
      <w:pPr>
        <w:pStyle w:val="Normal"/>
        <w:rPr/>
      </w:pPr>
      <w:r>
        <w:rPr/>
        <w:t xml:space="preserve">Донесение № 36168 от 18.12.42 г. -  </w:t>
      </w:r>
      <w:r>
        <w:rPr>
          <w:b/>
          <w:bCs/>
        </w:rPr>
        <w:t>Воскресенский Владислав Геннадьевич (Геннадиевич)</w:t>
      </w:r>
      <w:r>
        <w:rPr/>
        <w:t>. Другие данные идентичны выше перечисленным документу – Похоронен под д. Ухобичи Людиновского р-на Орловской обл;</w:t>
      </w:r>
    </w:p>
    <w:p>
      <w:pPr>
        <w:pStyle w:val="Normal"/>
        <w:rPr/>
      </w:pPr>
      <w:r>
        <w:rPr/>
        <w:t xml:space="preserve">Книга Памяти Тверской обл. Т-6 стр. 578 – </w:t>
      </w:r>
      <w:r>
        <w:rPr>
          <w:b/>
          <w:bCs/>
        </w:rPr>
        <w:t>Воскресенский Владислав Геннадьевич</w:t>
      </w:r>
      <w:r>
        <w:rPr/>
        <w:t>. Род 1921 г. д. Слободка Теплиновский с/совет.Призван в 1941 г. Младший лейтенант. Умер от ран в августе 1942 г. Похоронен д. Цюбичи Людиновского р-на Калужской обл. Правильными следует считать сведения медицинского документа 470 омсб – похоронен в лесу д. Малое Заборье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аврилов Михаил Дмитриевич</w:t>
      </w:r>
      <w:r>
        <w:rPr/>
        <w:t xml:space="preserve">. (1923 – 06.(11).10.42 г.) лейтенант, ком.взвода 1268 сп 385 сд. Смоленская обл., Вяземский р-н, Хмелитский с/совет, д. Бараново. Призван Вяземским РВК Смоленской обл., 11.07.41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386 на стр. 17. (ЦАМО, фонд № 58, опись № А-71693, дело № 2191);  Донесение № 9813 от 29.03.43 г.- Извещение 470 омсб № 2610 от 26.10.42 г. </w:t>
      </w:r>
    </w:p>
    <w:p>
      <w:pPr>
        <w:pStyle w:val="Normal"/>
        <w:rPr/>
      </w:pPr>
      <w:r>
        <w:rPr/>
        <w:t xml:space="preserve">Награжден: </w:t>
      </w:r>
      <w:r>
        <w:rPr>
          <w:i/>
        </w:rPr>
        <w:t>«Орден Красной Звезды»</w:t>
      </w:r>
      <w:r>
        <w:rPr/>
        <w:t>. За мужество, проявленное  в бою у д. Крутая Людиновского р-на Орловской обл.</w:t>
      </w:r>
    </w:p>
    <w:p>
      <w:pPr>
        <w:pStyle w:val="Normal"/>
        <w:rPr/>
      </w:pPr>
      <w:r>
        <w:rPr/>
        <w:t xml:space="preserve">В Книге Памяти Смоленской обл., Вяземский р-н. Т-1 стр. 180 – не верно указано место захоронения ( д. Коновка Кировского р-на Калужской обл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Гамзатов Гаджи О …</w:t>
      </w:r>
      <w:r>
        <w:rPr/>
        <w:t xml:space="preserve"> . (1907 - 02.(06).07.42 г.) красноармеец 1268 сп 385 сд.  Должность не известна. Дагестан, Гумбетовский р-н, с. Аргвани. Призван Гумбетовским РВК в 1941 г. Умер от ран: Кировский р-н, д. Малое Заборье. (Фоминичи). – Книга Памяти Калужской обл., Кировский р-н. Т-14 стр. 273;  Книга Памяти Республики Дагестан. Т-3 стр. 89.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Гамзатове Гаджи О …</w:t>
      </w:r>
      <w:r>
        <w:rPr/>
        <w:t xml:space="preserve"> , умершем и похороненны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u w:val="thick"/>
        </w:rPr>
        <w:t>Гапонов Иван Нефедович</w:t>
      </w:r>
      <w:r>
        <w:rPr/>
        <w:t xml:space="preserve">. (1924 – 26.02.43 г.) мл. сержант, ком.отделения 1268 сп 385 сд. Смоленская обл., Мещевский р-н, д. Чавля. Призван Мещевским РВК Смоленской обл., 28.02.42 г. Умер от ран в 470 мсб. Похоронен в лесу 2 км южнее д. М.Заборье Кировского р-на Смоленской обл. – Донесение № 48268 от 14.11.43 г.;   Медицинский документ – «Список военнослужащих, умерших в 470 мсб 385 сд». Запись № 464 на стр. 84. (ЦАМО, фонд № 58, опись № А-71693, дело № 2191). Мать- </w:t>
      </w:r>
      <w:r>
        <w:rPr>
          <w:i/>
          <w:iCs/>
        </w:rPr>
        <w:t>Гапонова Евдокия</w:t>
      </w:r>
      <w:r>
        <w:rPr/>
        <w:t xml:space="preserve"> </w:t>
      </w:r>
      <w:r>
        <w:rPr>
          <w:i/>
          <w:iCs/>
        </w:rPr>
        <w:t>Васильевна</w:t>
      </w:r>
      <w:r>
        <w:rPr/>
        <w:t xml:space="preserve">. </w:t>
      </w:r>
    </w:p>
    <w:p>
      <w:pPr>
        <w:pStyle w:val="Normal"/>
        <w:rPr/>
      </w:pPr>
      <w:r>
        <w:rPr/>
        <w:t xml:space="preserve">Книга Памяти Пензенской обл. Т-2 стр. 179 – </w:t>
      </w:r>
      <w:r>
        <w:rPr>
          <w:b/>
          <w:bCs/>
        </w:rPr>
        <w:t>Гапонов Иван Нефедович</w:t>
      </w:r>
      <w:r>
        <w:rPr/>
        <w:t>. Год рождения 1924, место рождения Неверкинский р-н Пензенской обл. Призван Неверкинским РВК. Мл. сержант. 26.02.43 г. умер от ран. Место захоронения Смоленская обл.  Правильно – д. Малое Заборье.</w:t>
      </w:r>
    </w:p>
    <w:p>
      <w:pPr>
        <w:pStyle w:val="Normal"/>
        <w:rPr/>
      </w:pPr>
      <w:r>
        <w:rPr/>
        <w:t>Книга Памяти Калужской обл., Мещевский р-н. Т-3 стр. 4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ардюшин (Гордюшкин, Гордюшин, Городюшин) Егор Васильевич</w:t>
      </w:r>
      <w:r>
        <w:rPr/>
        <w:t>. (190… - 07.04.42 г.) красноармеец, стрелок 1090 сп 323 сд. Рязанская обл., г. Пронск, Архангельская Слобода. Призван Старожиловским (Пронским) РВК Рязанской обл. Убит. Похоронен д. Виннозавод. – Книга Памяти Калужской обл., Кировский р-н.  Т-14 стр. 273. (две записи на одной странице);  Донесение № 7765 от 16.05.42 г.  Правильно – д. Виннозаводчик Кировского р-на Смоленской обл.</w:t>
      </w:r>
    </w:p>
    <w:p>
      <w:pPr>
        <w:pStyle w:val="Normal"/>
        <w:rPr/>
      </w:pPr>
      <w:r>
        <w:rPr/>
        <w:t>В Книге Памяти Рязан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ац (Чац) Елизар Александрович</w:t>
      </w:r>
      <w:r>
        <w:rPr/>
        <w:t xml:space="preserve">. (1905 – 28.02.43 г.) красноармеец, стрелок взвода пешей разведки 1268 сп 385 сд. Узбекская ССР, Термезская (Сурхандарьинская) обл., Шурабадский р-н, с. Кучитан-Тау. Призван Шершанчинским (Чаршангинским) РВК Чарджоуской обл. Туркменской ССР 09.1941 г. Умер от ран в 470 мсб. Похоронен в лесу 2 км южнее д. М.Заборье Кировского р-на Смоленской обл. – Донесение № 48268 от 14.11.43 г.;  Книга Памяти Калужской обл., Кировский р-н. Т-25 стр. 399;  Медицинский документ – «Список военнослужащих, умерших в 470 мсб 385 сд». Запись № 471 на стр. 85. (ЦАМО, фонд № 58, опись № А-71693, дело № 2191).  Правильно – д. Малое Заборье.  </w:t>
      </w:r>
    </w:p>
    <w:p>
      <w:pPr>
        <w:pStyle w:val="Normal"/>
        <w:rPr/>
      </w:pPr>
      <w:r>
        <w:rPr/>
        <w:t xml:space="preserve">Награжден: </w:t>
      </w:r>
      <w:r>
        <w:rPr>
          <w:i/>
        </w:rPr>
        <w:t>Медаль «За Боевые Заслуги»</w:t>
      </w:r>
      <w:r>
        <w:rPr/>
        <w:t>. За вынос 7 тяжелораненных бойцов во время проведения разве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енералов Михаил Акимович</w:t>
      </w:r>
      <w:r>
        <w:rPr/>
        <w:t xml:space="preserve">. (1898 – 06.03.43 г.) красноармеец, стрелок 1270 сп 385 сд. Рязанская обл., Ермишенский р-н, д. Усково. Призван Ермишевским РВК Рязанской обл., 29.10.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01 на стр. 90. (ЦАМО, фонд № 58, опись № А-71693, дело № 2191);  Донесение № 48268 от 14.11.43 г.;  Медицинский документ – «Именной список умерших по 470 медсанбату 385 сд за март месяц 1943 г.». Запись № 21 на стр. 2. (ЦАМО, фонд № 58, опись № А-71693, дело № 2208).  Правильно – д. Малое Заборье. </w:t>
      </w:r>
    </w:p>
    <w:p>
      <w:pPr>
        <w:pStyle w:val="Normal"/>
        <w:rPr/>
      </w:pPr>
      <w:r>
        <w:rPr/>
        <w:t>Книга Памяти Рязанской обл., Т-3 стр. 31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bCs/>
        </w:rPr>
        <w:t>Герасимов Иван Николаевич</w:t>
      </w:r>
      <w:r>
        <w:rPr/>
        <w:t>. (1915 – 11.07.42 г.) красноармеец (мл. лейтенант), инструктор-химик 1270 сп 385 сд. Казахская ССР, г. Чимкент, ул. Карла Либкнехта, дом № 24.  Призван Чикментским РВК. Умер от ран. Похоронен в лесу 2 км от д. 2-й Винно-Заводческий Кировского р-на Смоленской обл. – Медицинский документ «Список умерших в 470 омсб 385 сд». Запись № 326 на стр. 9. (ЦАМО, фонд № 58, опись № А-71693, дело № 2191);  Книга Памяти Калужской обл., Кировский р-н. Т-14 стр. 273;</w:t>
      </w:r>
    </w:p>
    <w:p>
      <w:pPr>
        <w:pStyle w:val="Normal"/>
        <w:rPr/>
      </w:pPr>
      <w:r>
        <w:rPr/>
        <w:t xml:space="preserve">Донесение № 50683 от 12.12.43 г.;   Источник информации ЦАМО, фонд № 33, опись № 682524, дело № 838 – Приказ Военного Совета 10 армии ЗФ № 407 от 22.07.42 г. и наградной лист на </w:t>
      </w:r>
      <w:r>
        <w:rPr>
          <w:b/>
          <w:bCs/>
        </w:rPr>
        <w:t>Герасимова Ивана Николаевича</w:t>
      </w:r>
      <w:r>
        <w:rPr/>
        <w:t xml:space="preserve">, 1915 г.р., мл. лейтенанта ком.взвода 1270 сп 385 сд.  Награжден: </w:t>
      </w:r>
      <w:r>
        <w:rPr>
          <w:i/>
        </w:rPr>
        <w:t>Медаль «За Отвагу»</w:t>
      </w:r>
      <w:r>
        <w:rPr/>
        <w:t xml:space="preserve">. За бои в р-не д. Просаловка Баряти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Герасин Петр Егорович</w:t>
      </w:r>
      <w:r>
        <w:rPr/>
        <w:t xml:space="preserve">. (1916 – 25.02.43 г.) красноармеец, стрелок 1270 сп 385 сд. Смоленская обл., Кировский р-н, с. Воскресенское. (Рязанская обл., Рыбновский р-н, д. Аксеново). Призван Кировским РВК Смоленской обл., 02.1942 г. Умер от ран в 470 мсб. Похоронен в лесу 2 км южнее д. М.Заборье Кировского р-на Смоленской обл. – Донесение № 48268 от 14.11.43 г.;  Книга Памяти Рязанской обл. Т-7 стр. 33;  Медицинский документ – «Список военнослужащих, умерших в 470 мсб 385 сд». Запись № 461 на стр. 84. (ЦАМО, фонд № 58, опись № А-71693, дело № 2191). </w:t>
      </w:r>
    </w:p>
    <w:p>
      <w:pPr>
        <w:pStyle w:val="Normal"/>
        <w:rPr/>
      </w:pPr>
      <w:r>
        <w:rPr/>
        <w:t>Книга Памяти Рязанской обл. Т-7 стр. 33 –</w:t>
      </w:r>
      <w:r>
        <w:rPr>
          <w:b/>
          <w:bCs/>
        </w:rPr>
        <w:t xml:space="preserve"> </w:t>
      </w:r>
      <w:r>
        <w:rPr/>
        <w:t>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ерин (Гегин) Иван Алексеевич</w:t>
      </w:r>
      <w:r>
        <w:rPr/>
        <w:t xml:space="preserve">. (1904 – 12.(15).06.42 г.) красноармеец, орудийный номер 688 ап 239 сд. Воронежская обл., Лосевкий р-н, Плескийский с/совет, д. Безымян (Пески). Призван Лосевским РВК. Умер от болезни (от ран).  Похоронен д. Неполодь Смоленской обл. - Донесение № 14122 от 29.06.42 г.;   Донесение № 15917 от 13.07.42 г.;   </w:t>
      </w:r>
    </w:p>
    <w:p>
      <w:pPr>
        <w:pStyle w:val="Normal"/>
        <w:rPr/>
      </w:pPr>
      <w:r>
        <w:rPr/>
        <w:t xml:space="preserve">Источник информации (ЦАМО, фонд № 58, опись № А-71693, дело № 1768) – «Именной список умерших от ран в период военных действий при 388 омсб 239 сд» за период с 01.01.42 г. по 13.07.42 г.». Запись № 64 на стр. 56.  Правильно – д. Неполоть Кировского р-на Смоленской обл. </w:t>
      </w:r>
    </w:p>
    <w:p>
      <w:pPr>
        <w:pStyle w:val="Normal"/>
        <w:rPr/>
      </w:pPr>
      <w:r>
        <w:rPr/>
        <w:t xml:space="preserve">Книга Памяти Воронежской обл. Павловский р-н. Стр. 1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iCs w:val="false"/>
          <w:sz w:val="24"/>
        </w:rPr>
        <w:t>Глушко Петр Сергеевич</w:t>
      </w:r>
      <w:r>
        <w:rPr/>
        <w:t>. (1904 – 03.06.43 г.) техник-интендант 2-го ранга, командир транспортного взвода 916 сп 247 сд. Воронежская обл., г. Бутурлиновка. Призван Бутурлиновским РВК Воронежской обл. Погиб. Похоронен 1 км северо-западнее ст. Цех Фоминичского (Думиничского) р-на Смоленской обл. – Донесение штаба 247 сд № 02/0019 от 29.06.43 г. (ЦАМО, фонд № 33, опись № 11458, дело № 349).  Правильно ст. Цех Кировского р-на Смоленской обл.</w:t>
      </w:r>
    </w:p>
    <w:p>
      <w:pPr>
        <w:pStyle w:val="Normal"/>
        <w:rPr>
          <w:b/>
          <w:b/>
          <w:bCs/>
        </w:rPr>
      </w:pPr>
      <w:r>
        <w:rPr/>
        <w:t>Книга Памяти Воронежской обл., Бутурлиновский р-н, г. Нововорожен, стр. 95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оликов М … (С …). О … (В …)</w:t>
      </w:r>
      <w:r>
        <w:rPr/>
        <w:t>.  (? … - ? … 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73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Голикове М. (С). О. (В).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Головин Петр Александрович</w:t>
      </w:r>
      <w:r>
        <w:rPr/>
        <w:t xml:space="preserve">. (1916 – 08.(09).03.43 г.) красноармеец, стрелок 1266 сп 385 сд. Татарская АССР, Буденовский р-н, д. Новоселки. Призван Буденовским РВК Татарской АССР в 1942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06 на стр. 90. (ЦАМО, фонд № 58, опись № А-71693, дело № 2191);  Донесение № 48268 от 14.11.43 г.;  Медицинский документ – «Именной список умерших по 470 медсанбату 385 сд за март месяц 1943 г.». Запись № 30 на стр. 2. (ЦАМО, фонд № 58, опись № А-71693, дело № 2208);  </w:t>
      </w:r>
    </w:p>
    <w:p>
      <w:pPr>
        <w:pStyle w:val="Normal"/>
        <w:rPr/>
      </w:pPr>
      <w:r>
        <w:rPr/>
        <w:t xml:space="preserve">Источник информации ВК Республики Татарстан, опись 1941-1945, дело инв. 50. – Извещение 470 омсб № 313 от 13.03.43 г.  </w:t>
      </w:r>
    </w:p>
    <w:p>
      <w:pPr>
        <w:pStyle w:val="Normal"/>
        <w:rPr/>
      </w:pPr>
      <w:r>
        <w:rPr/>
        <w:t>Книга Памяти Республики Татарстан. Т-7 стр. 2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олубев (Голубеев) Федор Иванович</w:t>
      </w:r>
      <w:r>
        <w:rPr/>
        <w:t>. (1902 (1912) – 28.02.(26.12).42 г.) сержант, ком.отделения 99 гв.сп 31 гв.сд. Ярославская обл., г. Любим, Некрасово-Володарский переулок, дом № 13. Призван Любимским РВК Ярославской обл. Умер от ран в санроте.  Похоронен д. Новый Свет Людиновского р-на Орловской обл. – Донесение № 376 от 05.01.43 г.;  Книга Памяти Калужской обл., Кировский р-н. Т-14 стр. 273;  Книга погребения военнослужащих 99 гв.сп 31 гв.сд за период с 01.07.42 по 01.01.43 г.г., на стр. 25. Номер записи отсутствует.(ЦАМО, фонд № 1116, опись № 2, дело № 28).  Правильно – похоронен в р-не д. Новый Свет Людиновского р-на Орловской обл.</w:t>
      </w:r>
    </w:p>
    <w:p>
      <w:pPr>
        <w:pStyle w:val="Normal"/>
        <w:rPr/>
      </w:pPr>
      <w:r>
        <w:rPr/>
        <w:t>Книга Памяти Ярославской обл. Т-3 стр. 27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олубцов Василий Антонович</w:t>
      </w:r>
      <w:r>
        <w:rPr/>
        <w:t>. (1910 – 27.03.43 г.) красноармеец, зам.ком.отделения 403 оиптд 385 сд. Московская обл., Ореховский (Орехово-Зуевский) р-н, д. Оринино. Призван Кривондинским РВК Московской обл., 02.1942 г. (в 1941 г.). 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23 на стр. 93. (ЦАМО, фонд № 58, опись № А-71693, дело № 2191);  Донесение № 51962 от 04.12.43 г.  Правильно – д. Малое Заборье.</w:t>
      </w:r>
    </w:p>
    <w:p>
      <w:pPr>
        <w:pStyle w:val="Normal"/>
        <w:rPr/>
      </w:pPr>
      <w:r>
        <w:rPr/>
        <w:t>Книга Памяти Московской обл. Т-27 стр. 1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Горбачев Сергей Лаврентьевич</w:t>
      </w:r>
      <w:r>
        <w:rPr/>
        <w:t xml:space="preserve">. (? … - 15.06.43 г.) красноармеец 543 омп 16 армии. Должность не известна. Смоленская обл., Мещевский р-н, дер. Синий Колодезь. РВК призыва не известен. Умер от ран в 470 мсб. Похоронен в лесу у дер. М.Заборье Кировского р-на Смоленской обл. – Донесение № 50683 от 12.12.43 г.;  Медицинский документ – «Список военнослужащих, умерших в 470 мсб 385 сд». Стр. 74. Номер записи отсутствует.(ЦАМО, фонд № 58, опись № А-71693, дело № 2191).  Правильно – д. Малое Заборье. </w:t>
      </w:r>
    </w:p>
    <w:p>
      <w:pPr>
        <w:pStyle w:val="Normal"/>
        <w:rPr/>
      </w:pPr>
      <w:r>
        <w:rPr/>
        <w:t xml:space="preserve">Книга Памяти Калужской обл., Мещевский р-н. Т-3 стр. 44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орбунов Василий Лаврович</w:t>
      </w:r>
      <w:r>
        <w:rPr/>
        <w:t>. (1912 – 12.07.42 г.) мл. сержант, пулеметчик 1081 сп 312 сд. Фрунзенская обл., Ворошиловский р-н, с. Ворошиловка. Призван Ворошиловским РВК Фрунзенской обл. Убит при бомбежке. Похоронен севернее жел.дор.станции Пробуждения, в лесу Смоленской обл. – Донесение № 20418 от 23.08.42 г.  Правильно – ст. Пробуждение Дум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орелов Александр Иванович</w:t>
      </w:r>
      <w:r>
        <w:rPr/>
        <w:t xml:space="preserve">. (1923 – 05.07.42 г.) сержант, пилот 272 иап 203 иад. Московская обл., Машорский р-н, с. Опушка. (г. Москва, 2-й Красноармейский переулок, дом № 4 кв. 2). Призван Ленинградским РВК г. Москва. Не вернулся с боевого задания. Похоронен ст. Пробуждение Смоленской обл., р-н Кирова. – Донесение № 19223 от 12.08.42 г.;  Донесение № 16536 от 22.07.42 г.  </w:t>
      </w:r>
    </w:p>
    <w:p>
      <w:pPr>
        <w:pStyle w:val="Normal"/>
        <w:rPr/>
      </w:pPr>
      <w:r>
        <w:rPr/>
        <w:t>Книга Памяти Московской обл. Т-4 стр. 2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оренков (Горянков) Михаил Николаевич</w:t>
      </w:r>
      <w:r>
        <w:rPr/>
        <w:t>. * (1903 – 03.(05).02.43 г.) красноармеец 99 гв.сп 31 гв.сд. Татарская АССР, Бовлинский р-н, с. Поповка. Призван Бовлинским РВК Татарской АССР. Умер от ран. Похоронен на сельском кладбище 300 метров южнее д. Новый Свет Людиновского р-на Орловской обл. – Медицинский документ – «Книга Погребений военнослужащих, умерших от ран в 34 омсб за период с 28.01.42 г. по 13.11.44 г.». Запись № 10 на стр. 33. (ЦАМО, фонд № 58, опись № А-71693, дело № 140);  Донесение № 4246 от 13.02.43 г.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10 на стр. 26. (ЦАМО, фонд № 58, опись № А-71693, дело № 1840).</w:t>
      </w:r>
    </w:p>
    <w:p>
      <w:pPr>
        <w:pStyle w:val="Normal"/>
        <w:rPr/>
      </w:pPr>
      <w:r>
        <w:rPr/>
        <w:t xml:space="preserve">В Книге Памяти Республики Татарстан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орин Семен Васильевич</w:t>
      </w:r>
      <w:r>
        <w:rPr/>
        <w:t>. (? … - 14.02.43 г.) красноармеец, стрелок 1268 сп 385 сд. Таджикская ССР, гор. Сталинобад, ул. 1-я Нагорная, дом № 235. РВК призыва не известен. Умер от ран в 470 мсб. Похоронен в лесу 2 км южнее д. М-Заборье Кировского р-на Смоленской обл. – Донесение № 50683 от 12.12.43 г.;  Медицинский документ – «Список военнослужащих, умерших в 470 мсб 385 сд». Запись № 433 на стр. 80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Госьков (Гаськов) Петр Сергеевич</w:t>
      </w:r>
      <w:r>
        <w:rPr/>
        <w:t>. (1923 – 05.07.43 г.) красноармеец, связист 1270 сп 385 сд. Алтайский край, Косихинский р-н, с. Пустынь. Призван Барнаульским РВК Алтайского края 22.06.42 г. Умер от ран в 470 мсб. Похоронен в лесу южнее д. М.Заборье Кировского р-на Смоленской обл. – Донесение № 48268 от 14.11.43 г.;  Книга Памяти Калужской обл., Кировский р-н. Т-14 стр. 273;  Медицинский документ – «Список военнослужащих, умерших в 470 мсб 385 сд». Запись № 563 на стр. 22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>Книга Памяти Алтайского края. Т-3 стр. 13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Гребенин Николай Семенович</w:t>
      </w:r>
      <w:r>
        <w:rPr/>
        <w:t>. (1921 – 11.03.42 г.) сержант, пулеметчик 2 тб 94 тбр 16 армии. Куйбышевская обл., Павловский р-н, с. Шолкино. (Саратовская обл., Новобурский р-н, с. Новые Бурасы). Призван Новобурским РВК Саратовской обл. Убит. Похоронен д. Малые Зимницы Кировского р-на Смоленской обл. – Донесение № 8714 от 19.05.42 г.</w:t>
      </w:r>
    </w:p>
    <w:p>
      <w:pPr>
        <w:pStyle w:val="Normal"/>
        <w:rPr/>
      </w:pPr>
      <w:r>
        <w:rPr/>
        <w:t>В Книге Памяти Самар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ошев Александр Михайлович</w:t>
      </w:r>
      <w:r>
        <w:rPr/>
        <w:t>. (? … - 10.04.43 г.) красноармеец, стрелок. Воинская часть не известна. г. Москва, ул. Садово-Самотечная, до № 6 кв. 26. Призван Свердловским РВК г. Москва. Ранен и умер от ран. Похоронен на кладбище № 1 д. Неполоть Кировского р-на Смоленской обл. – Источник информации Тверской ВК г. Москва, опись 1942, дело № 414 т. 5. - «Извещение 62 ППГ № 1/1111 от 28.05.43 г.»;  Книга Памяти г. Москва. Т-4 стр. 4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уздев Федор Павлович</w:t>
      </w:r>
      <w:r>
        <w:rPr/>
        <w:t>. (1920 – 13.07.42 г.) ст. сержант, ком.отделения 1270 сп 385 сд. Ярославская обл., Некуузский р-н, с. Станилово (Рубцово). Призван Некууским РВК Ярославской обл. Умер от ран. Похоронен в лесу у дер. 2-й Вино-Заводческий Кировского р-на Смоленской обл. – Медицинский документ – «Список военнослужащих, умерших в 470 мсб 385 сд». Запись № 346 на стр. 11. (ЦАМО, фонд № 58, опись « А-71693, дело № 2191);   Донесение № 48268 от 14.11.43 г.  Правильно – пос. 2-й Винозаводский.</w:t>
      </w:r>
    </w:p>
    <w:p>
      <w:pPr>
        <w:pStyle w:val="Normal"/>
        <w:rPr/>
      </w:pPr>
      <w:r>
        <w:rPr/>
        <w:t>Книга Памяти Ярославской обл. Т-3 стр. 22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язнев Егор Иванович</w:t>
      </w:r>
      <w:r>
        <w:rPr/>
        <w:t xml:space="preserve">. (1909 – 03.02.42 г.) сержант, ком.отделения 1088 сп 323 сд. Тамбовская обл., Мичуринский р-н, Ново-Торбеевский с/совет, с. Ново-Торбеево.  Призван Мичуринским РВК Тамбовской обл. Умер от ранения. Похоронен д.Малая Зимница. – Донесение № 3427 от 19.03.42 г.;  Книга погребения воинов 1088 сп 323 сд за период с 10.12.41 по 16.07.43 г.г. Запись № 21 на стр. 32. (ЦАМО, фонд № 7762, опись № 77397с, дело № 2).  Правильно – д. Малые Зимницы Кировского р-на Смоленской обл. </w:t>
      </w:r>
    </w:p>
    <w:p>
      <w:pPr>
        <w:pStyle w:val="Normal"/>
        <w:rPr/>
      </w:pPr>
      <w:r>
        <w:rPr/>
        <w:t>Книга Памяти Тамбовской обл. Т-4 стр. 92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умаров (Гумеров, Зимаров) Раис (Гали, Аирис) Гумарович (Гумерович)</w:t>
      </w:r>
      <w:r>
        <w:rPr/>
        <w:t>. (1924 – 04.(05).03.43 г.) красноармеец, стрелок отд.лыжного батальона 1268 сп 385 сд. Татарская АССР, Азнакойский р-н, с. Якиш (Яшин, Янши) – Бай. (Мясогутово). Призван Бугульминским РВК Татарской АССР 25.07.42 г. Умер от тяжести ранения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99 на стр. 89. (ЦАМО, фонд № 58, опись № А-71693, дело № 2191);  Медицинский документ – «Именной список умерших по 470 медсанбату 385 сд за март месяц 1943 г.». Запись № 20 на стр. 2. (ЦАМО, фонд № 58, опись № А-71693, дело № 2208).  Правильно – д. Малое Заборье.</w:t>
      </w:r>
    </w:p>
    <w:p>
      <w:pPr>
        <w:pStyle w:val="Normal"/>
        <w:rPr/>
      </w:pPr>
      <w:r>
        <w:rPr/>
        <w:t>Книге Памяти Республики Татарстан. Т-1 стр. 3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унтовой Иван Николаевич</w:t>
      </w:r>
      <w:r>
        <w:rPr/>
        <w:t>. (1915 – 11.(12).07.42 г.) красноармеец, курсант учебного батальона 312 сд. Алтайский край, Завяловский р-н, Закладнинский с/совет, с. Закладное (Завладное, Ясная Поляна). Призван Завяловским РВК Алтайского края. Убит при бомбежке.  Похоронен правее 150 метров у станционной водокачки ст. Пробуждения Смоленской обл., по направлению Москвы. – Донесение № 20418 от 23.08.42 г.  Правильно – ст. Пробуждение Думиничского р-на Смоленской обл.</w:t>
      </w:r>
    </w:p>
    <w:p>
      <w:pPr>
        <w:pStyle w:val="Normal"/>
        <w:rPr/>
      </w:pPr>
      <w:r>
        <w:rPr/>
        <w:t>Книга Памяти Алтайского края. Т-4 стр. 548 – место захоронения указано не точно, Орловская обл. пос. Пробу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выдов Петр Андреевич</w:t>
      </w:r>
      <w:r>
        <w:rPr/>
        <w:t>. (1913 (1923) – 12.07.42 г.) красноармеец, стрелок 1266 сп 385 сд. Мордовская АССР, Торбеевский р-н, с. Никольское. Призван Торбеевским РВК Мордовской АССР. Умер от ран. Похоронен в лесу у д. 2-й Вино-Заводческий Кировского р-на Смоленской обл. – Медицинский документ – «Список военнослужащих, умерших в 470 омсб 385 сд». Запись № 331 на стр. 9. (ЦАМО, фонд № 58, опись № А-71693, дело № 2191);  Донесение № 51962 от 04.12.43 г.</w:t>
      </w:r>
    </w:p>
    <w:p>
      <w:pPr>
        <w:pStyle w:val="Normal"/>
        <w:rPr/>
      </w:pPr>
      <w:r>
        <w:rPr/>
        <w:t xml:space="preserve">Донесение № 17780 от 28.07.42 г. – Похоронен колхоз им. Ленина Людиновского р-на Орловской обл. </w:t>
      </w:r>
    </w:p>
    <w:p>
      <w:pPr>
        <w:pStyle w:val="Normal"/>
        <w:rPr/>
      </w:pPr>
      <w:r>
        <w:rPr/>
        <w:t xml:space="preserve">Правильными следует считать сведения Списка военнослужащих, умерших в 470 омсб – похоронен д.  2-й Винозаводский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нилкин Макар Петрович</w:t>
      </w:r>
      <w:r>
        <w:rPr/>
        <w:t>. (1906 – 20.07.43 г.) красноармеец, стрелок 1266 сп 385 сд. Тамбовская обл., Глазковский р-н, д. Языково (Язимово). Призван Глазковским РВК Тамбовской обл., 07.07.41 г. Умер от ран в 470 мсб. Похоронен в лесу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78 на стр. 25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 xml:space="preserve">Книга Памяти Тамбовской обл. Т-6 стр. 6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нилов Виталий Иванович</w:t>
      </w:r>
      <w:r>
        <w:rPr/>
        <w:t xml:space="preserve">. * (1916 - 13.(14).02.42 г.) красноармеец, стрелок 99 гв.сп 31 гв.сд. Ярославская обл., Ростовский р-н, д. Глебово. РВК призыва не известен. Умер от ран. Похоронен на с/кладбище 300 метров южнее д. Новый Свет Людиновского р-на Орловской обл. – Книга погребения военнослужащих умерших от ран в 34 омсб за период с 28.01.42 по 13.11.44 г.г. Запись № 16 на стр. 33. (ЦАМО, фонд № 58, опись № А-71693, дело № 140);  Медицинский документ - «Именной список лиц начальствующего и рядового состава, умерших от ран в период военных действий, прошедших через 411 (правильно 401) медсанбат». Запись № 16 на стр. 27. (ЦАМО, фонд № 58, опись № А-71693, дело № 1840);  Донесение № 5502 от 23.02.43 г.  </w:t>
      </w:r>
    </w:p>
    <w:p>
      <w:pPr>
        <w:pStyle w:val="Normal"/>
        <w:rPr/>
      </w:pPr>
      <w:r>
        <w:rPr/>
        <w:t>Книга Памяти Ярославской обл. Т-1 стр. 568 и Т-4 стр. 5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нилов Яков Андриянович</w:t>
      </w:r>
      <w:r>
        <w:rPr/>
        <w:t xml:space="preserve">. (1905 – 04.03.43 г.) красноармеец, стрелок 407 сп 108 сд. Алтайский край, г. Бийск, ул. Гоголевская, дом № 2. Призван Бийским РВК Алтайского края в 1941 г. Умер от болезни. Похоронен д. Новоселки Кировского р-на Смоленской обл. – Донесение № 9144 от 15.03.43 г.  </w:t>
      </w:r>
    </w:p>
    <w:p>
      <w:pPr>
        <w:pStyle w:val="Normal"/>
        <w:rPr/>
      </w:pPr>
      <w:r>
        <w:rPr/>
        <w:t>Книга Памяти Алтайского края. Т-8 стр. 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мидкин (Демидов) Константин (Клементий) Михайлович</w:t>
      </w:r>
      <w:r>
        <w:rPr/>
        <w:t>. (1907 – 02.03.43 г.) красноармеец, стрелок 1266 сп 385 сд. Ново-Сибирская (Тюменская) обл., Ишимский р-н, с. Именьяново. (Ново-Сибирская обл., Карагосовский (Каргасокский) р-н, пос. Недоступный). Призван Карагосовским (Каргасокским) РВК Ново-Сибирской обл., 28.05.42 г. Ранен 24.02.43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94 на стр. 89. (ЦАМО, фонд № 58, опись № А-71693, дело № 2191);  Медицинский документ – «Именной список умерших по 470 медсанбату 385 сд за март месяц 1943 г.». Запись № 10 на стр. 1. (ЦАМО, фонд № 58, опись № А-71693, дело № 2208);  Донесение № 48268 от 14.11.43 г.  Правильно – д. Малое Заборье.</w:t>
      </w:r>
    </w:p>
    <w:p>
      <w:pPr>
        <w:pStyle w:val="Normal"/>
        <w:rPr/>
      </w:pPr>
      <w:r>
        <w:rPr/>
        <w:t>Книга Памяти Томской обл. Т-1 стр. 413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мин Арсений (Арсентий) Гаврилович</w:t>
      </w:r>
      <w:r>
        <w:rPr/>
        <w:t>. (1914 – 19.07.43 г.) красноармеец, пулеметчик 1268 сп 385 сд. (красноармеец, стрелок 2 стрелкового взвода отдельной роты охраны штаба 10-й армии). Рязанская обл., Сараевский р-н, дер. Телятники.  Призван Сараевским РВК Рязанской обл., 18.06.41 г. Умер от ран в 470 мсб. Похоронен в лесу южнее д. М.Заборье Кировского р-на Смоленской обл. – Медицинский документ – «Список военнослужащих, умерших в 470 мсб 385 сд». Запись № 573 на стр. 24. (ЦАМО, фонд № 58, опись № А-71693, дело № 2191);  Донесение № 48268 от 14.11.43 г.;  Источник информации ЦАМО, фонд № 33, опись № 682526, дело № 387 – Приказ Военного Совета ЗФ № 206 от 31.03.43 г.    Правильно – д. Малое Заборье.</w:t>
      </w:r>
    </w:p>
    <w:p>
      <w:pPr>
        <w:pStyle w:val="Normal"/>
        <w:rPr/>
      </w:pPr>
      <w:r>
        <w:rPr/>
        <w:t xml:space="preserve">Книга Памяти Рязанской обл. Т-6 стр. 354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мьянов (Детьянов) Афанасий (Афонасий) Тарасович</w:t>
      </w:r>
      <w:r>
        <w:rPr/>
        <w:t xml:space="preserve">. (1910 (1919) – 05.(06).09.43 г.) красноармеец, стрелок 369 сп 212 сд. БССР, Брестская обл., Коссовский (Копыльский) </w:t>
      </w:r>
    </w:p>
    <w:p>
      <w:pPr>
        <w:pStyle w:val="Normal"/>
        <w:rPr/>
      </w:pPr>
      <w:r>
        <w:rPr/>
        <w:t>р-н. (г.Москва, 1-й разьезд, Таганский пучест…, М.Пром…). Призван Таганским РВК г. Москва. Умер от ран. Похоронен д. М.Заборье Людиновского р-на Смоленской обл. – Донесение № 45970 от 05.11.43 г.;  Книга Памяти Калужской обл., Кировский р-н. Т-14 стр. 274.</w:t>
      </w:r>
    </w:p>
    <w:p>
      <w:pPr>
        <w:pStyle w:val="Normal"/>
        <w:rPr/>
      </w:pPr>
      <w:r>
        <w:rPr/>
        <w:t xml:space="preserve">Медицинский документ – «379 мсб. Книга учета умерших. Период с 14.07.43 г. по 14.05.44 г.». Запись № 89 и 91 на стр. 4. (ЦАМО, фонд № 58, опись № А-71693, дело № 1749) – </w:t>
      </w:r>
      <w:r>
        <w:rPr>
          <w:b/>
          <w:bCs/>
        </w:rPr>
        <w:t>Детьянов Афонасий Тарасович</w:t>
      </w:r>
      <w:r>
        <w:rPr/>
        <w:t>. (? … - 07.09.43 г.) красноармеец, стрелок 369 сп 212 сд. БССР, Оршанский р-н, Конский с/совет, д. Подлющее. Призван Таганским РВК г. Москва. Умер от ран в 379 мсб. Похоронен д. Хорошково Рогнединского р-на Орловской обл. В указанный день 07.09.43 г. 379 мсб располагался в р-не д. Малое Заборье Кировского р-на Смоленской обл. В р-н д. Хорошково Рогнединского р-на Орловской обл., подразделения 212 сд вышли только к середине сентября 1943 г.</w:t>
      </w:r>
    </w:p>
    <w:p>
      <w:pPr>
        <w:pStyle w:val="Normal"/>
        <w:rPr/>
      </w:pPr>
      <w:r>
        <w:rPr/>
        <w:t xml:space="preserve">Книга Памяти г. Москва. Т-4 стр. 642 – </w:t>
      </w:r>
      <w:r>
        <w:rPr>
          <w:b/>
          <w:bCs/>
        </w:rPr>
        <w:t>Детьянов Афанасий Тарасович</w:t>
      </w:r>
      <w:r>
        <w:rPr/>
        <w:t xml:space="preserve">. – родился в д. Подлющее, Белоруссии. Призван Московским ГВК. Рядовой 369 сп 212 сд. Умер от ран 07.09.43 г. в 379 омедсб. Похоронен д. Хорошилово Урицкого р-на Орловской обл. </w:t>
      </w:r>
    </w:p>
    <w:p>
      <w:pPr>
        <w:pStyle w:val="Normal"/>
        <w:rPr/>
      </w:pPr>
      <w:r>
        <w:rPr/>
        <w:t xml:space="preserve">Книга Памяти г. Москва. Т-4 стр. 610 – </w:t>
      </w:r>
      <w:r>
        <w:rPr>
          <w:b/>
          <w:bCs/>
        </w:rPr>
        <w:t>Демьяков Афанасий Тарасович</w:t>
      </w:r>
      <w:r>
        <w:rPr/>
        <w:t>. Родился в 1919 г. в Копыльском р-не Минской обл. Призван Московским ГВК. Рядовой 369 сп 212 сд. Умер от ран 06.09.43 г. Похоронен в д. Заборье Думиничского р-на Калужской обл.</w:t>
      </w:r>
    </w:p>
    <w:p>
      <w:pPr>
        <w:pStyle w:val="Normal"/>
        <w:rPr/>
      </w:pPr>
      <w:r>
        <w:rPr/>
        <w:t>Правильно – д. Малое Заборье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iCs w:val="false"/>
          <w:sz w:val="24"/>
          <w:u w:val="single"/>
        </w:rPr>
        <w:t>Денискин Алексей (Александр) Захарович</w:t>
      </w:r>
      <w:r>
        <w:rPr/>
        <w:t>. (1923 – 15.03.43 г.) красноармеец. Воинская часть и должность не известны. Призван (родился) Мещевского р-н, Смоленской обл. Умер от ран. Кировский р-н, д. Малое Заборье. – Книга Памяти Калужской обл., Мещевский р-н. Т-3 стр. 447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Денискине Алексее (Александре) Захар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ревягин Николай Иванович</w:t>
      </w:r>
      <w:r>
        <w:rPr/>
        <w:t>. (1917 – 21.07.43 г.) красноармеец, стрелок  205 армейского зсп 10 А. Чкаловская обл., Гавриловский р-н, д. Гаврилово. Призван Гавриловским РВК Чкаловской обл., 06.1941 г. Умер от ран в 470 мсб. Похоронен в лесу около дер. Малое Заборье, Кировского р-на, Смоленской (с 05.07.1944 г. Калужской) обл. – Источник информации ЦАМО, фонд № 58, опись № А-71693, дело № 2191. Медицинский документ «Список умерших в 470 мсб 385 сд». Номер записи отсутствует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еревянко Николай Иванович</w:t>
      </w:r>
      <w:r>
        <w:rPr/>
        <w:t>. (1917 – 21.08.43 г.) красноармеец, стрелок 205 зсп 10 армии. Чкаловская обл., Гавриловский р-н, д. Гаврилово. Призван Гавриловским РВК Чкаловской обл., 06.1941 г. Умер от ран в 470 мсб. Похоронен в лесу около дер. М.Заборье Кировского р-на Смоленской обл. – Медицинский документ – «Список военнослужащих, умерших в 470 мсб 385 сд». Стр. 75. Номер записи отсутствует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>Книга Памяти Оренбургской обл. Т-6 стр. 553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жавадов Эмдыр Эбир</w:t>
      </w:r>
      <w:r>
        <w:rPr/>
        <w:t>. (1922 – 13.07.42 г.) красноармеец, стрелок 1270 сп 385 сд. Азербайджанская ССР, Курдамарский р-н, село Адав-Губало. Призван Курдамарским РВК г. Баку. Умер от ятжести ранения. Похоронен в лесу у д. 2-й Винозаводческий Кировского р-на Смоленской обл. – Донесение № 48268 от 14.11.43 г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>
          <w:b/>
          <w:bCs/>
        </w:rPr>
        <w:t>Добронравов Герасим Лукич (Лукьянович)</w:t>
      </w:r>
      <w:r>
        <w:rPr/>
        <w:t xml:space="preserve">. (1908 – 22.03.42 г.) красноармеец, стрелок 1088 сп 323 сд. Марийская обл., Марийский р-н, д. Ершово. Призван Марийским РВК. Убит. Похоронен дер. Виннозаводчик. – Донесение № 6742 от 05.06.42 г.; </w:t>
      </w:r>
    </w:p>
    <w:p>
      <w:pPr>
        <w:pStyle w:val="Normal"/>
        <w:rPr/>
      </w:pPr>
      <w:r>
        <w:rPr/>
        <w:t>Книга Погребения военнослужащих 1088 сп 323 сд за период с 10.12.41 г. по 16.07.43 г. Запись № 62 на стр. 50. (ЦАМО, фонд № 7762, опись № 77397с, дело № 2);  Донесение № 9441 от 28.05.42 г.  Правильно – д. Виннозаводчик Кировского р-на Смоленской обл.</w:t>
      </w:r>
    </w:p>
    <w:p>
      <w:pPr>
        <w:pStyle w:val="Normal"/>
        <w:rPr/>
      </w:pPr>
      <w:r>
        <w:rPr/>
        <w:t>В Книге Памяти Республики Марий-Эл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вченко А … Д …</w:t>
      </w:r>
      <w:r>
        <w:rPr/>
        <w:t xml:space="preserve"> . (? … - 21.07.43 г.) красноармеец, стрелок 1270 сп 385 сд. сведения о месте рождения, о месте жительства, близких родственниках и РВК призыва отсутствуют. Умер от ран в 470 мсб. Похоронен в лесу южнее д. М.Заборье Барятинского р-на Смоленской обл. – Донесение № 50683 от 12.12.43 г.;  Медицинский документ «Список военнослужащих, умерших в 470 мсб 385 сд». Запись № 583 на стр. 25. (ЦАМО, фонд № 58, опись № А-71693, дело № 2191).  Правильно – д. Малое Заборье Кировского р-на Смоленской обл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мирев (Долгирев, Фомирев) Григорий Васильевич</w:t>
      </w:r>
      <w:r>
        <w:rPr/>
        <w:t>. (1909 - 04.03.43 г.) старшина. Воинская часть и должность не известны. Марийская АССР, Советский р-н, Вятский с/совет, д. Фокино. Призван Советским РВК Республики Марий-Эл. Умер от ран в ППГ-62. Похоронен Кировский р-н. Место гибели и место захоронения не известны. – Книга Памяти Калужской обл., Кировский р-н. Т-14 стр. 274;  Книга Памяти Калужской обл., Кировский р-н. Т-14 стр. 283;  Книга Памяти Республики Марий-Эл, Советский р-н. Номер страницы не известен.  В марте 1943 года 62 ППГ располагался в д. Неполоть Кировского р-на Смоленской обл.  Правильно – умер от ран, похоронен д. Неполоть Кировского р-на Смоленской обл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Домиреве Григории Василье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ронин Николай Андреевич</w:t>
      </w:r>
      <w:r>
        <w:rPr/>
        <w:t>. (1923 (1925) – 16.09.42 г.) красноармеец, автоматчик отдельного лыжного батальона 385 сд. Новосибирская обл., Барабинский р-н, село Трех-Сенка. (Ново-Сибирская обл.,Чаенский р-н, Пенцерский с/совет, поселок Веселый). Призван Чаенским (Барабинским РВК) РВК Новосибирской обл., в 1943 г. Подорвался наскочив на мину. Похоронен в селе Вино-Заводчики Кировского р-на Смоленской обл. – Донесение № 25515 от 25.09.42 г.;  Книга Памяти Новосибирской обл. Т-4 стр. 174.</w:t>
      </w:r>
    </w:p>
    <w:p>
      <w:pPr>
        <w:pStyle w:val="Normal"/>
        <w:rPr/>
      </w:pPr>
      <w:r>
        <w:rPr/>
        <w:t xml:space="preserve">Правильно – д. Виннозаводчик Кировского р-на Смоленской обл. </w:t>
      </w:r>
    </w:p>
    <w:p>
      <w:pPr>
        <w:pStyle w:val="Normal"/>
        <w:rPr>
          <w:b/>
          <w:b/>
          <w:bCs/>
        </w:rPr>
      </w:pPr>
      <w:r>
        <w:rPr/>
        <w:t>Книга Памяти Новосибирской обл. Т-4 стр. 174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Дорохон А … Е …</w:t>
      </w:r>
      <w:r>
        <w:rPr/>
        <w:t xml:space="preserve"> .  (? … - ? … ) Надпись на мемориальной плите 2019 год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Дорохане А. Е.</w:t>
      </w:r>
      <w:r>
        <w:rPr/>
        <w:t>, погибшем (умершем)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Дорханов (Дарханов) Павел Николаевич</w:t>
      </w:r>
      <w:r>
        <w:rPr/>
        <w:t>. (1922 – 18.(19).07.43 г.) лейтенант (ст, лейтенант, красноармеец), ком.взвода роты автоматчиков 1268 сп 385 сд. Иркутская обл., Аларский р-н, Куйтинский с/совет, с. Куйтун. (Бурято-Монгольская АССР, г. Кяхты, ул. Маслова, дом № 19). Призван Кяхтинским РВК Бурято-Монгольской АССР. Умер от ран в 470 мсб. Похоронен в лесу южнее д. М.Заборье Кировского р-на Смоленской обл. – Медицинский документ – «Список военнослужащих, умерших в 470 мсб 385 сд». Запись № 582 на стр. 25. (ЦАМО, фонд № 58, опись № А-71693, дело № 2191);  Донесение № 48268 от 14.12.13 г.;  Источник информации ЦАМО, фонд № 33, опись № 682526, дело № 1085 - Приказ Военного Совета 10 армии № 427 от 25.07.43 г.;  Книга Памяти Республики Бурятия. Т-2 стр. 176.  Правильно – д. Малое Заборье.</w:t>
      </w:r>
    </w:p>
    <w:p>
      <w:pPr>
        <w:pStyle w:val="Normal"/>
        <w:rPr/>
      </w:pPr>
      <w:r>
        <w:rPr/>
        <w:t xml:space="preserve">Награжден: </w:t>
      </w:r>
      <w:r>
        <w:rPr>
          <w:i/>
        </w:rPr>
        <w:t>Орден «Отечественной Войны 2-й степени»</w:t>
      </w:r>
      <w:r>
        <w:rPr/>
        <w:t xml:space="preserve">. Посмертно. За мужество и отвагу, проявленную в рукопашной схватке в р-не д.Крутая Людиновского р-на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оскач Николай Иванович</w:t>
      </w:r>
      <w:r>
        <w:rPr/>
        <w:t>. (1918 – 24.07.42 г.) мл. лейтенант, ком.взвода 76 мм батареи 33 гв.сп 11 гв.сд. Сведения о месте рождения, о месте проживания и РВК призыва отсутствуют. Родственников не имеет. Ранен 23.07.42 г. Умер от ран.  Похоронен на восточной стороне д. Новый Свет Кировского р-на Смоленской обл. – Медицинский документ – «Именной список лиц начальствующего и рядового состава, умерших от ран в омсб 11 гксд за время с 20 … по … 1942 г.».  Запись № 12 на стр. 6. (ЦАМО, фонд № 58, опись № А-71693, дело № 1754);  Донесение № 30430 от 31.10.42 г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Дрогишин (Дрожжин, Дрожкин) Сергей Спиридонович</w:t>
      </w:r>
      <w:r>
        <w:rPr/>
        <w:t xml:space="preserve">. (1914 - 13.(15).07.42 г.) красноармеец 296 ап (сд). Должность не известна. Тамбовская обл., Первомайский р-н, Старо-Кленовский с/совет, д. Кленовка (с. Старокленовское). РВК призыва не известен. Умер от ран. Похоронен в лесу у дер. 2-й Виннозаводческий Кировского р-на Смоленской обл. – Донесение № 50683 от 12.12.43 г.;  Медицинский документ – «Список военнослужащих, умерших в 470 мсб 385 сд». Стр. 73. Номер записи отсутствует (ЦАМО, фонд № 58, опись № А-71693, дело № 2191);  Книга Памяти Калужской обл., Кировский р-н. Т-14 стр. 274;  Медицинский документ - «Именной список сержантского и рядового состава, умерших от ран и болезней в 470 омсб 385 сд за период с 11.02.42 по 01.08.43 г.». Запись № 119. (ЦАМО, фонд № 58, опись № 18001, дело № 1124. Во всех вышеперчисленных документах, имя родственников – </w:t>
      </w:r>
      <w:r>
        <w:rPr>
          <w:i/>
          <w:iCs/>
        </w:rPr>
        <w:t>Дрогишина (Дрожжина) Анна Петровна</w:t>
      </w:r>
      <w:r>
        <w:rPr/>
        <w:t>).</w:t>
      </w:r>
    </w:p>
    <w:p>
      <w:pPr>
        <w:pStyle w:val="Normal"/>
        <w:rPr/>
      </w:pPr>
      <w:r>
        <w:rPr/>
        <w:t>Книга Памяти Тамбовской обл. Т-6 стр. 20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iCs w:val="false"/>
          <w:sz w:val="24"/>
        </w:rPr>
        <w:t>Дроздов Егор Сидорович</w:t>
      </w:r>
      <w:r>
        <w:rPr/>
        <w:t>. (1923 – 15.07.42 г.) красноармеец, стрелок 1079 сп 312 сд. Московская обл., Куровской р-н, д. Петрушино. Призван Куровским РВК Московской обл. Расстрелян по приговору. (не указано по какому приговору). Похоронен в лесу 400 метров севернее ст. Пробуждение Смоленской обл. – Донесение № 21036 от 26.08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рушинкин (Дружинин, Дружинкин) Степан Петрович</w:t>
      </w:r>
      <w:r>
        <w:rPr/>
        <w:t xml:space="preserve">. (? … - 14.05.43 г.) красноармеец специального взвода 385 сд. Мордовская АССР, Ичалковский р-н, пос.Ташкюни (Ташкино). РВК призыва не известен. Умер от ран в 470 мсб. Похоронен в лесу 2 км южнее д. М.Заборье Кировского р-на Смоленской обл. – Донесение № 50683 от 12.12.43 г.;  Книга Памяти Калужской обл., Кировский р-н. Т-14 стр. 274;  Медицинский документ – «Список военнослужащих, умерших в 470 мсб 385 сд». Запись № 549 на стр. 96. (ЦАМО, фонд № 58, опись № А-71693, дело № 2191).  Правильно – д. Малое Заборье. </w:t>
      </w:r>
    </w:p>
    <w:p>
      <w:pPr>
        <w:pStyle w:val="Normal"/>
        <w:rPr/>
      </w:pPr>
      <w:r>
        <w:rPr/>
        <w:t>В Книге Памяти Республики Мордови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убров Сергей Федорович</w:t>
      </w:r>
      <w:r>
        <w:rPr/>
        <w:t>. (1899 (1903) – 10.07.42 г.) красноармеец, стрелок 1268 сп 385 сд. Московская обл., Звенигородский р-н, д. Устье. (с. Ребушкино, Рыбушкино, д. Боровики). Призван Звенигородским РВК Московской обл., 21.10.41 г. Умер от ран. Похоронен в лесу д. 2-й Вино-Заводческий Кировского р-на Смоленской обл. – Медицинский документ – «Список военнослужащих, умерших в 470 мсб 385 сд». Запись № 321 на стр. 8. (ЦАМО, фонд № 58, опись № А-71693, дело № 2191);  Донесение № 48268 от 14.11.43 г.;  Донесение № 8549 от марта 1943 г. – Извещение 470 мсб № 1207 от 12.07.42 г. (ЦАМО, фонд № 58, опись № 18001, дело № 374).   Правильно – пос. 2-й Винозаводский.</w:t>
      </w:r>
    </w:p>
    <w:p>
      <w:pPr>
        <w:pStyle w:val="Normal"/>
        <w:rPr/>
      </w:pPr>
      <w:r>
        <w:rPr/>
        <w:t xml:space="preserve">Книга Памяти Московской обл. Т-17 стр. 107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убровский Александр Александрович</w:t>
      </w:r>
      <w:r>
        <w:rPr/>
        <w:t xml:space="preserve">. (1915 – 03.02.- 04.03.42 г.) политрук, политрук роты  1086 сп 323 сд. Смоленская обл., г. Ярцево. (Тамбовская обл., г. Рассказово, ул. Дальняя, дом № 52). Призван Рассказовским РВК. Убит. Похоронен д. Малые Зимницы Кировского р-на Смоленской обл. – Донесение № 18294 от 05.08.42 г.;  Донесение № 2498 от 01.03.42 г.;  Донесение № 14789 без номера и даты. – Извещение 1086 сп без номера и даты. (ЦАМО, фонд № 58, опись № 818883, дело № 728).  </w:t>
      </w:r>
    </w:p>
    <w:p>
      <w:pPr>
        <w:pStyle w:val="Normal"/>
        <w:rPr/>
      </w:pPr>
      <w:r>
        <w:rPr/>
        <w:t>Книга Памяти Тамбовской обл. Т-7 стр. 227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iCs w:val="false"/>
          <w:sz w:val="24"/>
          <w:u w:val="single"/>
        </w:rPr>
        <w:t>Дудаков Михаил Сергеевич</w:t>
      </w:r>
      <w:r>
        <w:rPr/>
        <w:t>. (1924 – 14.03.43 г.) красноармеец. Воинская часть и должность не известны. Призван (уроженец) Мещевского р-на Смоленской обл. Погиб Кировский р-н д. Малое Заборье. - Книга Памяти Калужской обл., Мещевский р-н. Т-3 стр. 449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Дудакове Михаиле Сергее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bCs/>
        </w:rPr>
        <w:t>Духленко Василий Андреевич</w:t>
      </w:r>
      <w:r>
        <w:rPr/>
        <w:t>. (1914 – 12.07.42 г.) красноармеец, курсант учебного батальона 312 сд. Киевская обл., Обуховский р-н, д. Щербачиха.  Призван Гонражевским РВК Саратовской обл. Убит при бомбежке. Похоронен правее 150 метров у станционной водокачки ст. Пробуждения, Смоленской обл., по направлению Москвы. – Донесение № 20418 от 23.08.42 г.  Правильно – ст. Пробуждение Думиничского р-на Смоленской обл.</w:t>
      </w:r>
    </w:p>
    <w:p>
      <w:pPr>
        <w:pStyle w:val="Normal"/>
        <w:rPr/>
      </w:pPr>
      <w:r>
        <w:rPr/>
        <w:t>Книга Памяти Саратовской обл. Т-8 стр. 427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шаводов (Джавадов) Эждар (Эмдыр)-Эбир</w:t>
      </w:r>
      <w:r>
        <w:rPr/>
        <w:t xml:space="preserve">. (1922 – 13.07.42 г.) красноармеец, стрелок 1270 сп 385 сд. Азербайджанская ССР, Курдамарский р-н, с. Арав-Губала. Призван Курдамарским РВК г. Баку. Умер от ран.  Похоронен в лесу у д. 2-й Винозаводческий Кировского р-на Смоленской обл. – Медицинский документ – «Список военнослужащих, умерших в 470 мсб 385 сд». Запись № 334 на стр. 10. (ЦАМО, фонд № 58, опись № А-71693, дело № 2191);  Донесение № 48268 от 14.11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ьячков Евгений Яковлевич</w:t>
      </w:r>
      <w:r>
        <w:rPr/>
        <w:t>. (? … - 18.08.42 г.) красноармеец 817 сп. Должность не известна. Сведения о месте рождения, месте жительства, близких родственниках и РВК призыва отсутствуют. Погиб: Кировский р-н. (с. Фоминичи). – Книга Памяти Калужской обл., Кировский р-н. Т-14 стр. 274;  Книга Памяти Калужской обл. Т-6 стр. 236.</w:t>
      </w:r>
    </w:p>
    <w:p>
      <w:pPr>
        <w:pStyle w:val="Normal"/>
        <w:rPr/>
      </w:pPr>
      <w:r>
        <w:rPr/>
        <w:t xml:space="preserve">Книга Памяти Нижегородской обл. Т-1 стр. 436 – </w:t>
      </w:r>
      <w:r>
        <w:rPr>
          <w:b/>
        </w:rPr>
        <w:t>Дьячков Евгений Яковлевич</w:t>
      </w:r>
      <w:r>
        <w:rPr/>
        <w:t>. г. Нижний новгород. Рядовой. Погиб в бою 18 августа 1942 г. Похоронен п. Николаевка Кировского р-на Смоленской обл.</w:t>
      </w:r>
    </w:p>
    <w:p>
      <w:pPr>
        <w:pStyle w:val="Normal"/>
        <w:rPr/>
      </w:pPr>
      <w:r>
        <w:rPr/>
        <w:t xml:space="preserve">817 сп входил в состав 239 сд (вела бои на территории Кировского р-на Смоленской обл., в июне и июле месяцах 1942 г.) 18.08.42 г. дивизия в полном составе находилась в Зубцовском р-не Калининской обл. Поэтому </w:t>
      </w:r>
      <w:r>
        <w:rPr>
          <w:b/>
        </w:rPr>
        <w:t>Дьячков</w:t>
      </w:r>
      <w:r>
        <w:rPr/>
        <w:t xml:space="preserve"> не мог погибнуть в этот день на территории Кировского р-на Смоленской обл. Не исключено то, что </w:t>
      </w:r>
      <w:r>
        <w:rPr>
          <w:b/>
        </w:rPr>
        <w:t>Дьячков</w:t>
      </w:r>
      <w:r>
        <w:rPr/>
        <w:t xml:space="preserve"> мог быть раненым в боях на территории Кировского р-на (либо заболел) и попал в один из госпиталей располагавшихся на территории Кировского р-на, где мог умереть от полученных ранений, либо </w:t>
      </w:r>
      <w:r>
        <w:rPr>
          <w:b/>
        </w:rPr>
        <w:t>Дьячков Е.Я.</w:t>
      </w:r>
      <w:r>
        <w:rPr/>
        <w:t xml:space="preserve"> погиб в д. Николаевка Кировского р-на Смоленской обл., до 14.07.42 г. а дата 18.08.42 г. записана ошибочно.</w:t>
      </w:r>
    </w:p>
    <w:p>
      <w:pPr>
        <w:pStyle w:val="Normal"/>
        <w:rPr/>
      </w:pPr>
      <w:r>
        <w:rPr/>
        <w:t xml:space="preserve">Данных о </w:t>
      </w:r>
      <w:r>
        <w:rPr>
          <w:b/>
        </w:rPr>
        <w:t>Дьячкове Евгении Яковле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Евсеев Игнат Емельянович</w:t>
      </w:r>
      <w:r>
        <w:rPr/>
        <w:t>. (1903 – 11.07.42 г.) красноармеец, стрелок 1268 сп 385 сд. Московская обл., Наро-Фоминский р-н, Петровский с/совет, с.Селятино.  Призван Кунцевским РВК Московской обл., 08.11.41 г.  Был тяжело ранен, после чего скончался от ран. Похоронен в лесу у дер. 2-й Вино-Заводческий Кировского р-на Смоленской обл. – Медицинский документ - «Список военнослужащих, умерших от ран в 470 омсб 385 сд». Запись № 336 на стр. 10. (ЦАМО, фонд № 58, опись № А-71693, дело № 2191);</w:t>
      </w:r>
    </w:p>
    <w:p>
      <w:pPr>
        <w:pStyle w:val="Normal"/>
        <w:rPr/>
      </w:pPr>
      <w:r>
        <w:rPr/>
        <w:t>Донесение  №  48268 от 14.11.43 г;  Источник информации Наро-Фоминский РВК, опись Наро-Фоминский РВК, дело ДЕЖ 3. – Извещение 470 омсб № 1507 от 15.06.42 г.</w:t>
      </w:r>
    </w:p>
    <w:p>
      <w:pPr>
        <w:pStyle w:val="Normal"/>
        <w:rPr/>
      </w:pPr>
      <w:r>
        <w:rPr/>
        <w:t>Правильно – пос. 2-й Виннозаводский.</w:t>
      </w:r>
    </w:p>
    <w:p>
      <w:pPr>
        <w:pStyle w:val="Normal"/>
        <w:rPr/>
      </w:pPr>
      <w:r>
        <w:rPr/>
        <w:t>Книга Памяти г. Москва. Т-5 стр. 151 – нет точных данных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Елесин Иван Акимович</w:t>
      </w:r>
      <w:r>
        <w:rPr/>
        <w:t>. (1915 – 11.05.42 г.) красноармеец, стрелок 2-го сб 19 курсантской стрелковой бригады 16 А. Саратовская обл., Красно-Партизанский р-н, с. Милорадовка. Призван Краснопартизанским РВК. Убит в обороне в р-не дер. Носовка Кировского р-на Орловской обл. Похоронен в д. Крытый Колодец Кировского р-на Орловской обл. - Донесение № 9197 от 26.05.42 г.  Правильно – д. Крытый Колодец Кировского р-на Смоленской обл.</w:t>
      </w:r>
    </w:p>
    <w:p>
      <w:pPr>
        <w:pStyle w:val="Normal"/>
        <w:rPr/>
      </w:pPr>
      <w:r>
        <w:rPr/>
        <w:t xml:space="preserve">Книга Памяти Саратовской обл. Т-4 стр. 575 –  не верно указано место захоронения (д. Носовка Орловской обл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лизаров Иван Петрович</w:t>
      </w:r>
      <w:r>
        <w:rPr/>
        <w:t>. (1895 – 03.03.43 г.) красноармеец, стрелок 1266 сп 385 сд. Тамбовская обл., Старо-Юрьевский р-н, с. Троицко-Ивановское. Призван Старо-Юрьевским РВК Тамбовской обл., 11.02.42 г. Умер от ран в 470 мсб. 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81 на стр. 87. (ЦАМО, фонд № 58, опись № А-71693, дело № 2191);  Донесение № 48268 от 14.11.43 г.;  Медицинский документ – «Именной список умерших по 470 медсанбату 385 сд за март месяц 1943 г». Запись № 12 на стр. 1. (ЦАМО, фонд № 58, лпись № А-71693, дело № 2208).  Правильно – д. Малое Заборье.</w:t>
      </w:r>
    </w:p>
    <w:p>
      <w:pPr>
        <w:pStyle w:val="Normal"/>
        <w:rPr/>
      </w:pPr>
      <w:r>
        <w:rPr/>
        <w:t xml:space="preserve">Книга Памяти Тамбовской обл. Т-8 стр. 42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лизаров Федор Иванович</w:t>
      </w:r>
      <w:r>
        <w:rPr/>
        <w:t>. (? … - 15.07.42 г.) красноармеец 94 тбр. Должность не известна. Ивановская обл., г. Юрьевец, Гулинское п/о, д. Демкино. РВК призыва не известен. Призван 01.05.42 г. Умер от ран в 470 омсб 385 сд. Похоронен в лесу у дер. 2-й Вино-Заводческий Кировского р-на Смоленской обл. – Медицинский документ – «Список военнослужащих, умерших в 470 омсб 385 сд». Стр. 73. Номер записи отсутствует. (ЦАМО, фонд № 58, опись А-71693, дело № 2191;  Книга Памяти Ивановской обл. Т-6 стр. 617;  Донесение №  50683 от 12.12.43 г.  Правильно – пос. 2-й Виннозаводский.</w:t>
      </w:r>
    </w:p>
    <w:p>
      <w:pPr>
        <w:pStyle w:val="Normal"/>
        <w:rPr/>
      </w:pPr>
      <w:r>
        <w:rPr/>
        <w:t>Книга Памяти Ивановской обл. Т-6 стр. 617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Елисеев Михаил Егорович (Сергеевич)</w:t>
      </w:r>
      <w:r>
        <w:rPr/>
        <w:t>. (1923 – 30.07.42 г.) красноармеец, рядовой стрелок 1270 сп 385 сд. Смоленская обл., Мосальский р-н, д. Девятовка. Призван Мосальским РВК Смоленской обл. Умер от ран в 470 мсб. Похоронен в лесу у дер. Малое Заборье Кировского р-на Смоленской обл. – Медицинский документ – «Список военнослужащих, умерших в 470 мсб 385 сд». Запись № 354 на стр. 13. (ЦАМО, фонд № 58, опись № А-71693, дело № 2191);  Донесение № 48268 от 14.11.43 г.</w:t>
      </w:r>
    </w:p>
    <w:p>
      <w:pPr>
        <w:pStyle w:val="Normal"/>
        <w:rPr/>
      </w:pPr>
      <w:r>
        <w:rPr/>
        <w:t>Книга Памяти Калужской обл., Мосальский р-н. Т-4 стр. 413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Ельцов Борис Семенович</w:t>
      </w:r>
      <w:r>
        <w:rPr/>
        <w:t>. (1910 – 22.02.43 г.) сержант (красноармеец), ком.отделения (стрелок 2 сб) 1266 сп 385 сд. Амурская обл., Михайловский р-н, д. Поярково. Призван Благовещенским РВК Амурской обл., 10.06.42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85 на стр. 87. (ЦАМО, фонд № 58, опись № А-71693, жело № 2191);  Донесение № 48268 от 14.11.43 г.</w:t>
      </w:r>
    </w:p>
    <w:p>
      <w:pPr>
        <w:pStyle w:val="Normal"/>
        <w:rPr/>
      </w:pPr>
      <w:r>
        <w:rPr/>
        <w:t xml:space="preserve">Правильно – д. Малое Заборье. 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 «За Отвагу»</w:t>
      </w:r>
      <w:r>
        <w:rPr/>
        <w:t xml:space="preserve">. Посмертно. За участие в боях по прорыву вражеской обороны в р-не д.Загоричи - Шупиловка Людиновского р-на Орловской обл. </w:t>
      </w:r>
    </w:p>
    <w:p>
      <w:pPr>
        <w:pStyle w:val="Normal"/>
        <w:rPr/>
      </w:pPr>
      <w:r>
        <w:rPr/>
        <w:t>В Книге Памяти Амурской обл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Ермаков Николай Николаевич</w:t>
      </w:r>
      <w:r>
        <w:rPr/>
        <w:t>. (1919 – 01.07.43 г.) красноармеец, подносчик боеприпасов 1266 сп 385 сд. Смоленская обл., Мосальский р-н, д. Тарасовка. (Смоленская обл., Мещевский р-н, д. Савченки). Призван Мосальским РВК Смоленской обл., 20.03.42 г. Умер от ран в 470 мсб. Похоронен в лесу 1,5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66 на стр. 23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 xml:space="preserve">Книга Памяти Калужской обл. Мосальский р-н. Т-4 стр. 414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рмаков Михаил Васильевич</w:t>
      </w:r>
      <w:r>
        <w:rPr/>
        <w:t>. (? … - 07.07.42 г.) старший политрук, военком 2-го батальона 115 курсантской отдельной сбр 16 армии. Сведения о месте рождения, о месте жительства, близких родственниках и РВК призыва отсутствуют. Ранен с. Загоричи Людиновского р-на Орловской обл. Похоронен д. Николаевка Кировского р-на Смоленской обл. – Донесение № 18780 от 07.08.42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рофеев Иван Прокопович</w:t>
      </w:r>
      <w:r>
        <w:rPr/>
        <w:t>. (1913 – 12.07.42 г.) красноармеец, курсант учебного батальона 312 сд. Саратовская обл., Федоровский р-н, д. Калуга. Призван Энгельским РВК Саратовской обл. Убит при бомбежке. Похоронен правее 150 метров у станционной водокачки ст. Пробуждения Смоленской обл., по направлению Москвы. – Донесение № 20418 от 23.08.42 г.  Правильно – ст. Пробуждение Думиничского р-на Смоленской обл.</w:t>
      </w:r>
    </w:p>
    <w:p>
      <w:pPr>
        <w:pStyle w:val="Normal"/>
        <w:rPr/>
      </w:pPr>
      <w:r>
        <w:rPr/>
        <w:t>Книга Памяти Саратовской обл. Т-8 стр. 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ршов Александр Иванович</w:t>
      </w:r>
      <w:r>
        <w:rPr/>
        <w:t xml:space="preserve">. * (1923 – 06.09.42 г.) красноармеец, стрелок 97 гв.сп 31 гв.сд (ппс 654). Горьковская обл., Шагринский (Шарьинский, Шадринский) р-н, Павловский с/совет, с. Шафоново. Призван Шадринским РВК Горьковской обл. Умер от ран.  Похоронен на сельском кладбище 300 метров южнее д. Новый Свет Людиновского р-на Орловской обл. – Медицинский документ -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65/333 на стр. 22. (ЦАМО, фонд № 58, опись № А-71693, дело № 1840);  Донесение № 25519 от 25.09.42 г;  Книга погребения военнослужащих 97 гв.сп 31 гв.сд, за период с 01.07.42 по 01.01.43 г.г. Запись № 323 на стр. 24. (ЦАМО, фонд № 1116, опись № 2, дело № 27);  Книга погребения военнослужащих умерших от ран в 34 омсб за период с 28.01.42 по 13.11.44 г.г. Запись № 322 на стр. 29. (ЦАМО, фонд № 58, опись № А-71693, дело № 140).  </w:t>
      </w:r>
    </w:p>
    <w:p>
      <w:pPr>
        <w:pStyle w:val="Normal"/>
        <w:rPr/>
      </w:pPr>
      <w:r>
        <w:rPr/>
        <w:t xml:space="preserve">Книга Памяти Костромской обл. Т-6 стр. 301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Ершов Николай Иосифович</w:t>
      </w:r>
      <w:r>
        <w:rPr/>
        <w:t xml:space="preserve">. * (1915 – 31.08.(01.09).42 г.) сержант, ком.отделения 99 гв.сп 31 гв.сд. Ярославская обл., Нейский р-н, д. Еськино. Призван Нейским РВК Ярославской обл. Умер от ран. Похоронен на сельском кладбище южнее 300 метров д. Новый Свет Людиновского р-на Орловской обл. – Донесение № 25519 от 25.09.42 г;  </w:t>
      </w:r>
    </w:p>
    <w:p>
      <w:pPr>
        <w:pStyle w:val="Normal"/>
        <w:rPr/>
      </w:pPr>
      <w:r>
        <w:rPr/>
        <w:t>Книга погребения военнослужащих 99 гв.сп 31 гв.сд, за период 01.07.42 – по 01.01.43 г.г. Запись № 261 на стр. 20. (ЦАМО, фонд № 1116, опись № 2, дело № 28);  Медицинский документ – «Книга Погребений военнослужащих, умерших от ран в 34 омсб за период с 28.01.42 по 13.11.44 г.г.». Запись № 311 на стр. 28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62/330 на стр. 22. (ЦАМО, фонд № 58, опись № А-71693, дело № 1840).</w:t>
      </w:r>
    </w:p>
    <w:p>
      <w:pPr>
        <w:pStyle w:val="Normal"/>
        <w:rPr/>
      </w:pPr>
      <w:r>
        <w:rPr/>
        <w:t>В Книге Памяти Ярославской обл.,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фимцев Данил Филиппович</w:t>
      </w:r>
      <w:r>
        <w:rPr/>
        <w:t>. * (1910 – 06.(08).01.43 г.) красноармеец, ком.взвода автоматчиков 97 гв.сп 31 гв.сд. Краснодарский край г. Армавир, ул. Тургеневская, дом № 167. Призван Армавирским РВК Краснодарского края. Умер от ран. Похоронен на сельском кладбище д. Новый Свет Людиновского р-на Орловской обл. – Медицинский документ – «Книга Погребений военнослужащих, умерших от ран в 34 омсб за период с 28.01.42 г. по 13.11.44 г.». Запись № 4 на стр. 32. (ЦАМО, фонд № 58, опись № А-71693, дело № 140);  Донесение № 1057 от 14.01.43 г.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/392 на стр. 26. (ЦАМО, фонд № 58, опись № А-71693, дело № 1840).</w:t>
      </w:r>
    </w:p>
    <w:p>
      <w:pPr>
        <w:pStyle w:val="Normal"/>
        <w:rPr/>
      </w:pPr>
      <w:r>
        <w:rPr/>
        <w:t>Книга Памяти Краснодарского края. Т-13 стр. 127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Жалнин (Желнин) Владимир Семенович</w:t>
      </w:r>
      <w:r>
        <w:rPr/>
        <w:t>. (1896 – 26.02.43 г.) красноармеец, стрелок 1270 сп 385 сд. Пензенская обл., Неверкинский р-н, с. План (Пески). Призван Неверкинским РВК Пензенской обл., 06.01.42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65 на стр. 84. (ЦАМО, фонд № 58, опись № А-71693, дело № 2191);  Донесение № 48268 от 14.11.43 г.</w:t>
      </w:r>
    </w:p>
    <w:p>
      <w:pPr>
        <w:pStyle w:val="Normal"/>
        <w:rPr/>
      </w:pPr>
      <w:r>
        <w:rPr/>
        <w:t xml:space="preserve">Донесение № 11374 от 25.03.43 г.;  Книга Погрбения военнослужащих 385 сд за период с 28.02. по 14.04.43 г. запись № 582 на стр. 32. (ЦАМО, фонд № 1707, опись № 2, дело № 86)  – </w:t>
      </w:r>
      <w:r>
        <w:rPr>
          <w:b/>
          <w:bCs/>
        </w:rPr>
        <w:t>Жолнин Владимир Семенович</w:t>
      </w:r>
      <w:r>
        <w:rPr/>
        <w:t>. (1896 – 02.03.43 г.) Все данные идентичны выше перечисленным документам. Умер от ран в р-не д. Запрудное Людиновского р-на Орловской обл. Похоронен в братской могиле д. Гусевка Людиновского р-на Орловской обл.</w:t>
      </w:r>
    </w:p>
    <w:p>
      <w:pPr>
        <w:pStyle w:val="Normal"/>
        <w:rPr/>
      </w:pPr>
      <w:r>
        <w:rPr/>
        <w:t xml:space="preserve">Книга Погребения военнослужащих 385 сд за период с 22.02. по 01.04.43 г. Запись № 13 на стр. 47. (ЦАМО, фонд № 1707, опись № 2, дело № 96) – </w:t>
      </w:r>
      <w:r>
        <w:rPr>
          <w:b/>
          <w:bCs/>
        </w:rPr>
        <w:t>Жолнин Владимир Семенович</w:t>
      </w:r>
      <w:r>
        <w:rPr/>
        <w:t xml:space="preserve">. (1896 – 27.03.43 г.) Все данные идентичны выше перечисленным документам. Погиб. Похоронен юго-восточная окраина д. Запрудное Людиновского р-на Орловской обл. </w:t>
      </w:r>
    </w:p>
    <w:p>
      <w:pPr>
        <w:pStyle w:val="Normal"/>
        <w:rPr/>
      </w:pPr>
      <w:r>
        <w:rPr/>
        <w:t xml:space="preserve">Книга Памяти Калужской обл., Кировский р-н. Т-21 стр. 399 – </w:t>
      </w:r>
      <w:r>
        <w:rPr>
          <w:b/>
          <w:bCs/>
        </w:rPr>
        <w:t>Желнин (Желпин, Жалнин)</w:t>
      </w:r>
      <w:r>
        <w:rPr/>
        <w:t xml:space="preserve"> </w:t>
      </w:r>
      <w:r>
        <w:rPr>
          <w:b/>
          <w:bCs/>
        </w:rPr>
        <w:t>Владимир Семенович</w:t>
      </w:r>
      <w:r>
        <w:rPr/>
        <w:t>. Все другие данные идентичны выше перечисленном документам.</w:t>
      </w:r>
    </w:p>
    <w:p>
      <w:pPr>
        <w:pStyle w:val="Normal"/>
        <w:rPr/>
      </w:pPr>
      <w:r>
        <w:rPr/>
        <w:t xml:space="preserve">Книга Памяти Пензенской обл. Т-3 стр. 141 – </w:t>
      </w:r>
      <w:r>
        <w:rPr>
          <w:b/>
          <w:bCs/>
        </w:rPr>
        <w:t>Желнин Владимир Семенович</w:t>
      </w:r>
      <w:r>
        <w:rPr/>
        <w:t>. 1902 г.р., красноармеец.  Неверкинский р-н, с. План. Призван Неверкинским РВК. Умер от ран 26.02.1943 г. Числится погибшим в Смоленской обл., Краснинском р-не, д. Гусево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мсб – похоронен 2 км южнее д. Малое Заборье Кировского р-на Смолен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Желнов Иван Федорович</w:t>
      </w:r>
      <w:r>
        <w:rPr/>
        <w:t>. (1912 – 14.07.42 г.) красноармеец, стрелок 1270 сп 385 сд. Татарская АССР, Куйбышевский р-н, д. Болгары. (Горьковская обл., Работкинский р-н, Завод имени «Парижской Коммуны», дом № 105). Призван Работкинским РВК Горьковской обл., в октябре 1941 г. Умер от тяжести ранения.  Похоронен в лесу у дер. 2-й Винзаводчик (Виннозаводское) Кировского р-на Смоленской обл. – Донесение № 48268 от 14.11.43 г.;  Медицинский документ – «Список военнослужащих, умерших в 470 омсб 385 сд». Запись № 341. (ЦАМО, фонд № 58, опись № А-71693, дело № 2191). Правильно – пос. 2-й Виннозаводский Кировского р-на Смоленской обл.</w:t>
      </w:r>
    </w:p>
    <w:p>
      <w:pPr>
        <w:pStyle w:val="Normal"/>
        <w:rPr/>
      </w:pPr>
      <w:r>
        <w:rPr/>
        <w:t xml:space="preserve">Книга Памяти Республики Татарстан. Т-22 стр. 9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Желяев (Жиляев) Александр Петрович</w:t>
      </w:r>
      <w:r>
        <w:rPr/>
        <w:t xml:space="preserve">. (1916 – 11.07.42 г.) красноармеец, стрелок 1268 сп 385 сд. Горьковская обл., Сергачский р-н, с. Воскресенское. Призван Сергачским РВК Горьковской обл., в декабре 1941 г. Умер от ран. Похоронен в лесу д. 2-й Вино-Заводческий Кировского р-на Смоленской обл. – Медицинский документ – «Список военнослужащих, умерших в 470 омсб 385 сд». Запись № 323 на стр. 8. (ЦАМО, фонд № 58, опись № А-71693, дело № 2191);  Донесение № 48268 от 14.11.43 г.  Правильно – пос. 2-й Винозаводский.  </w:t>
      </w:r>
    </w:p>
    <w:p>
      <w:pPr>
        <w:pStyle w:val="Normal"/>
        <w:rPr/>
      </w:pPr>
      <w:r>
        <w:rPr/>
        <w:t>Книга Памяти Нижегородской обл. Т-11 стр. 799 – не указано место захор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Жилкин Гавриил (Гавреил) Яковлевич</w:t>
      </w:r>
      <w:r>
        <w:rPr/>
        <w:t>. (1902 – 14.07.42 г.) красноармеец, стрелок 1270 сп 385 сд. Иркутская обл., Усольский р-н, с. Б.Жилкино. Призван Усольским РВК Иркутской обл., 07.01.42 г. Умер от ран. Похоронен в лесу у дер.  2-й Вино-Заводческий Кировского р-на Смоленской обл. – Донесение № 48268 от 14.11.43 г.;  Медицинский документ – «Список военнослужащих, умерших в 470 мсб 385 сд». Запись № 343 на стр. 11. (ЦАМО, фонд № 58, опись № А-71693, дело № 2191).  Правильно – пос. 2-й Винозаводский.</w:t>
      </w:r>
    </w:p>
    <w:p>
      <w:pPr>
        <w:pStyle w:val="Normal"/>
        <w:rPr/>
      </w:pPr>
      <w:r>
        <w:rPr/>
        <w:t>В Книге Памяти Иркут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Жуков Василий Трофимович</w:t>
      </w:r>
      <w:r>
        <w:rPr/>
        <w:t xml:space="preserve">. (1900 – 06.03.42 г.) красноармеец, стрелок 1088 сп 323 сд. Тамбовская обл., Старо-Юрьевский р-н, с. Чуриково. Призван Старо-Юрьевским РВК Тамбовской обл. Умер от ран. Похоронен д. Виннозаводчик Кировского р-на Смоленской обл. – Донесение № 5212 от 19.04.42 г.;  Книга Погребения военнослужащих 1088 сп 323 сд за период с 10.12.41 г. по 16.07.43 г. Запись № 40 на стр. 48. (ЦАМО, фонд № 7762, опись № 77397с, дело № 2). </w:t>
      </w:r>
    </w:p>
    <w:p>
      <w:pPr>
        <w:pStyle w:val="Normal"/>
        <w:rPr/>
      </w:pPr>
      <w:r>
        <w:rPr/>
        <w:t>Книга Памяти Тамбовской обл. Т-8 стр. 433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Жуков Виктор Андреевич</w:t>
      </w:r>
      <w:r>
        <w:rPr/>
        <w:t>. (1914 – 22.03.43 г.) красноармеец. Воинская часть и должность не известны. Нижегородская обл., Воротынский р-н, с. Сомовка. РВК призыва не известен. Умер от ран. Похоронен д. Неполадь, Кировского р-на Калужской обл. – Книга Памяти Нижегородской обл. Т-6 стр. 207;  Книга Памяти Калужской обл., Кировский р-н. Т-14 стр. 274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Жукове Викторе Андрее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Жуков Иван Емельянович</w:t>
      </w:r>
      <w:r>
        <w:rPr/>
        <w:t xml:space="preserve">. (1908 – 22.12.42 г.) красноармеец, стрелок 1266 сп 385 сд. Чкаловская обл., Акбулакский р-н, ул. Шевченко, дом № 50. (г. Москва 140, ул. 3-й Новый переулок, дом № 12 кв. 4). Призван Акбулакским РВК Чкаловской обл., 10.11.41 г. Умер от ран в 470 мсб. Похоронен в лесу д. Малое Заборье Кировского р-на Смоленской обл. – Медицинский документ – «Список военнослужащих, умерших в 470 мсб 385 сд». Запись № 405 на стр. 20. (ЦАМО, фонд № 58, опись № А-71693, дело № 2191);  Донесение № 48268 от 14.11.43 г. </w:t>
      </w:r>
    </w:p>
    <w:p>
      <w:pPr>
        <w:pStyle w:val="Normal"/>
        <w:rPr/>
      </w:pPr>
      <w:r>
        <w:rPr/>
        <w:t xml:space="preserve">Донесение № 714 от 07.01.43 г. – </w:t>
      </w:r>
      <w:r>
        <w:rPr>
          <w:b/>
          <w:bCs/>
        </w:rPr>
        <w:t>Жуков Иван Емельянович</w:t>
      </w:r>
      <w:r>
        <w:rPr/>
        <w:t xml:space="preserve">. (1908 – 22.12.42 г.) ефрейтор, ком.отделения 1266 сп 385 сд. Челябинская обл., Акбулакский р-н. Призван Акбудакским РВК Челябинской обл. Умер от ран. Похоронен севернее д. Андреевка Людиновского р-на Орловской обл. 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омсб – похоронен в лесу д. Малое Заборье Кировского р-на Смоленской обл.</w:t>
      </w:r>
    </w:p>
    <w:p>
      <w:pPr>
        <w:pStyle w:val="Normal"/>
        <w:rPr/>
      </w:pPr>
      <w:r>
        <w:rPr/>
        <w:t xml:space="preserve">Книга Памяти Оренбургской обл. Т-2 стр. 283 – нет пол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Жуков Николай Иванович</w:t>
      </w:r>
      <w:r>
        <w:rPr/>
        <w:t xml:space="preserve">. * (1902 – 25.10.42 г.) красноармеец, заряжающий 99 гв.сп 31 гв.сд. Ярославская обл., Ростовский р-н, дер. Максимовка (Максимовичцы). Призван Ростовским РВК Ярославской обл. Умер от ран в 34 омсб. Похоронен на сельском кладбище 300 метров южнее д. Новый Свет Людиновского р-на Орловской обл. – Донесение № 31966 от 08.11.42 г.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96/364 на стр. 24. (ЦАМО, фонд № 58, опись № А-71693, дело № 1840);  Медицинский документ – «Книга Погребений военнослужащих, умерших от ран в 34 омсб за период с 28.01.42 г. по 13.11.44 г.». Запись № 260 на стр. 30. (ЦАМО, фонд № 58, опись № А-71693, дело № 140). </w:t>
      </w:r>
    </w:p>
    <w:p>
      <w:pPr>
        <w:pStyle w:val="Normal"/>
        <w:rPr/>
      </w:pPr>
      <w:r>
        <w:rPr/>
        <w:t>Книга Памяти Ярославской обл. Т-4 стр. 5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Журавлев Алексей Александрович</w:t>
      </w:r>
      <w:r>
        <w:rPr/>
        <w:t xml:space="preserve">. (1922 – 31.03.42 г.) лейтенант, ком.взвода 240 отд.гв.минометного дивизиона 5 гв.ск 16 армии. Саратовская обл., Откарский р-н, д. Языково. (г. Казань, ул. Дзержинского, дом № 11 кв. 55). Призван Одесским ГВК. Убит при выполнении боевого задания. Похоронен д. Виннозаводчик Кировского р-на Смоленской обл. – Донесение № 8714 от 19.05.42 г.  </w:t>
      </w:r>
    </w:p>
    <w:p>
      <w:pPr>
        <w:pStyle w:val="Normal"/>
        <w:rPr/>
      </w:pPr>
      <w:r>
        <w:rPr/>
        <w:t>Книга Памяти Саратовской обл. Т-2 стр. 2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Журавлев Павел Акимович</w:t>
      </w:r>
      <w:r>
        <w:rPr/>
        <w:t xml:space="preserve">. * (1914 – 01.(04).12.42 г.) красноармеец, стрелок 97 гв.сп 31 гв.сд. Куйбышевская обл., Моинский р-н, с. Белые Берега. (Куйбышевская (Ульяновская)обл., Боклилишевский (Вешкаймский) р-н, с. Бужарки (Бутырки). Призван Моинским (Вешкайским) РВК Куйбышевской обл. Умер от ран. Похоронен на сельском кладбище 300 метров южнее д. Новый Свет Людиновского р-на Орловской обл. -  Медицинский документ – «Книга Погребений военнослужащих, умерших от ран в 34 омсб за период с 28.01.42 г. по 13.11.44 г.». Запись № 376 на стр. 31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12/380 на стр. 25. (ЦАМО, фонд № 58, опись № А-71693, дело № 1840);  Донесение № 37113 от 15.12.42 г.  </w:t>
      </w:r>
    </w:p>
    <w:p>
      <w:pPr>
        <w:pStyle w:val="Normal"/>
        <w:rPr/>
      </w:pPr>
      <w:r>
        <w:rPr/>
        <w:t xml:space="preserve">Книга Памяти Ульяновской обл. Т-3 стр. 399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Заговалко (Загованко) Василий Афанасьевич</w:t>
      </w:r>
      <w:r>
        <w:rPr/>
        <w:t xml:space="preserve">. (1914 –07.01.43 г.) ст. сержант, 948 ап 385 сд. Минская обл., Остролецкий р-н, Горордецкий с/совет, д. Селище. Призван Минским РВК 06.1941 г. Умер от ран в 470 мсб. Похоронен в лесу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149 на стр. 78. (ЦАМО, фонд № 58, опись № А-71693, дело № 2191);  Донесение № 1874 от 13.01.43 г. </w:t>
      </w:r>
    </w:p>
    <w:p>
      <w:pPr>
        <w:pStyle w:val="Normal"/>
        <w:rPr/>
      </w:pPr>
      <w:r>
        <w:rPr/>
        <w:t xml:space="preserve">Донесение № 49006с от 29.04.45 г. – Извещение войсковой части п/п 30655 № 0432 от 19.07.44 г. (ЦАМО, фонд № 58, опись № 18003, дело № 722) – </w:t>
      </w:r>
      <w:r>
        <w:rPr>
          <w:b/>
          <w:bCs/>
        </w:rPr>
        <w:t>Заговилко (Заговалко) Василий Афанасьевич</w:t>
      </w:r>
      <w:r>
        <w:rPr/>
        <w:t>. Все данные идентичны выше перечисленным документам. Похоронен д. Липки Людиновского р-на Орлов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омсб – похоронен в лесу д. Малое Заборье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икин Алексей Николаевич</w:t>
      </w:r>
      <w:r>
        <w:rPr/>
        <w:t>. (1912 – 30.03.43 г.) красноармеец. Воинская часть и должность не известны. Нижегородская обл., Сеченовский р-н, с. Верхнее Талызино. РВК призыва не известен. Умер от ран в ЭГ 6652 (возможно ППГ-62). Похоронен: Смоленская обл.,  Кировский р-н д. Непладь (Непорлоть) – Книга Памяти Нижегородской обл.Т-12 стр. 3;  Книга Памяти Калужской обл., Кировский р-н. Т-14 стр. 274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Заикине Алексее Николаевиче</w:t>
      </w:r>
      <w:r>
        <w:rPr/>
        <w:t xml:space="preserve">, умершем от ран на территории Кировского </w:t>
      </w:r>
    </w:p>
    <w:p>
      <w:pPr>
        <w:pStyle w:val="Normal"/>
        <w:rPr/>
      </w:pPr>
      <w:r>
        <w:rPr/>
        <w:t>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йцев Александр Ильич</w:t>
      </w:r>
      <w:r>
        <w:rPr/>
        <w:t>. (1907 – 12.07.42 г.) сержант, отдельного минометного дивизиона 385 сд. Мордовская АССР, Инсарский р-н. (Казахская ССР, Базар-Курганский р-н, с. Базар-Курган). Умер от ран. Похоронен в лесу у дер. 2-й Вино-Заводческий Кировского р-на Смоленской обл. – Медицинский документ – «Список военнослужащих, умерших в 470 мсб 385 сд». Запись № 345 на стр. 11. (ЦАМО, фонд № 58, опись № А 71693, дело № 2191);  Донесение № 48268 от 14.11.43 г.;  Донесение № 50683 от 12.12.43 г.   Правильно – пос. 2-й Виннозаводский.</w:t>
      </w:r>
    </w:p>
    <w:p>
      <w:pPr>
        <w:pStyle w:val="Normal"/>
        <w:rPr/>
      </w:pPr>
      <w:r>
        <w:rPr/>
        <w:t>В Книге Памяти Республики Мордови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кавряжин (Заковрьяжин, Захоряжин) Леонид (Анатолий)Романович</w:t>
      </w:r>
      <w:r>
        <w:rPr/>
        <w:t xml:space="preserve">. (1911 – 14.02.43 г.) ст. сержант, пом.ком.взвода, ком орудия 998 пап (п/п 15344) 5-й пушечной артиллерийской бригады, 3 ад прорыва РГК, 5 гв.армии. Уроженец Алтайского края, г. Барнаул. (НСО (Ново-Сибирская область, Чановский р-н, д. Осинцево;  Новосибирская обл., г. Сталинск, ул. Интернациональная, дом № 1 кв. 19). Призван Сталинским РВК Новосибирской обл. Убит. Похоронен в р-не ст. Пробуждение Смоленской обл. (разъезд Пробуждение Жиздринского р-на Орловской обл.) – Донесение № 70075 от 26.11.1952 г.;  Донесение № 8259 от 03.09.43 г.;  Книга Памяти Калужской обл. Т-6 стр. 240;  Книга Памяти Калужской обл., Кировский р-н. Т-14 стр. 275.  Правильно – ст. Пробуждение Думиничского р-на Смоленской обл. </w:t>
      </w:r>
    </w:p>
    <w:p>
      <w:pPr>
        <w:pStyle w:val="Normal"/>
        <w:rPr/>
      </w:pPr>
      <w:r>
        <w:rPr/>
        <w:t>В Книгах Памяти других регионов РФ не числ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ликов Григорий Сергеевич</w:t>
      </w:r>
      <w:r>
        <w:rPr/>
        <w:t>. (1907 – 02.06.43 г.) красноармеец, стрелок 1266 сп 385 сд. Чувашская АССР, Шумилинский (Шумарлинский) р-н, дер. Лесные …ванны (Лесная Тувания). Призван Шумерлинским РВК Чувашской АССР 07.09.41 г. Умер от тяжести ранения в 470 мсб. Похоронен в лесу 2 км южнее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553 на стр. 97. (ЦАМО, фонд № 58, опись № А-71693, дело № 2191);  Книга Памяти Калужской обл. Кировский р-н. Т-25 стр. 399 – дата гибели: (10.02.42) и (01.08.43 г.).</w:t>
      </w:r>
    </w:p>
    <w:p>
      <w:pPr>
        <w:pStyle w:val="Normal"/>
        <w:rPr/>
      </w:pPr>
      <w:r>
        <w:rPr/>
        <w:t>Книга Памяти Республики Чувашия. Т-1 стр. 4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литко Иван Абрамович</w:t>
      </w:r>
      <w:r>
        <w:rPr/>
        <w:t xml:space="preserve">. (1908 – 05.03.43 г.) капитан, зам.ком.батальона 1270 сп 385 сд. Краснодарский край, Белоглинский р-н, с. Павловка. (Туркменская ССР, г. Мары, ул. Толстого, дом № 11). Призван Белоглинским РВК 01.12.41 г. (Марыйским РВК Туркменской ССР). Умер от ран в 470 мсб. Похоронен в лесу 2 км южнее д. М.Заборье Кировского р-на Смоленской обл. – Медицинский документ –«Список военнослужащих, умерших в 470 мсб 385 сд». Запись № 478 на стр. 86. (ЦАМО, фонд № 58, опись № А-71693, дело № 2191);  Источник информации ЦАМО, фонд № 33, опись № 682525, ед.хранения № 210 - Приказ Военного Совета 10 армии ЗФ № 600 от 27.09.42 г.  </w:t>
      </w:r>
    </w:p>
    <w:p>
      <w:pPr>
        <w:pStyle w:val="Normal"/>
        <w:rPr/>
      </w:pPr>
      <w:r>
        <w:rPr/>
        <w:t xml:space="preserve">Приказ ГУК НКО СССР № 0271/пог от 11.06.42 г. – </w:t>
      </w:r>
      <w:r>
        <w:rPr>
          <w:b/>
          <w:bCs/>
        </w:rPr>
        <w:t>Залитко Иван Абрамович</w:t>
      </w:r>
      <w:r>
        <w:rPr/>
        <w:t>, 1908 г.р., капитан, зам.ком.стр.батальона 1268 сп. Адрес тот же. Умер от ран 26.02.42 г. место захоронения не известно.</w:t>
      </w:r>
    </w:p>
    <w:p>
      <w:pPr>
        <w:pStyle w:val="Normal"/>
        <w:rPr/>
      </w:pPr>
      <w:r>
        <w:rPr/>
        <w:t xml:space="preserve">Книга Погребения военнослужащих 385 сд за период с 28.02. по 14.04.43 г. Запись № 331 на стр.18.(ЦАМО, фонд № 1707, опись № 2, дело № 86) – </w:t>
      </w:r>
      <w:r>
        <w:rPr>
          <w:b/>
          <w:bCs/>
        </w:rPr>
        <w:t>Залитко Иван Абрамович</w:t>
      </w:r>
      <w:r>
        <w:rPr/>
        <w:t>. (1908 – 10.03.43 г.) Все данные идентичны выше перечисленному документу. Погиб: Похоронен 1,2 км юго-восточнее д.Космачево Людиновского р-на Орловской обл.</w:t>
      </w:r>
    </w:p>
    <w:p>
      <w:pPr>
        <w:pStyle w:val="Normal"/>
        <w:rPr/>
      </w:pPr>
      <w:r>
        <w:rPr/>
        <w:t>Правильным следует считать сведения медицинского документа 470 омсб – похоронен в лесу 2 км южнее д. Малое Заборье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 «За Отвагу»</w:t>
      </w:r>
      <w:r>
        <w:rPr/>
        <w:t>. За мужество и отвагу, проявленные в боях в р-не д.д. Лощихино, Яковлевская Барятинского р-на Смоленской обл.</w:t>
      </w:r>
    </w:p>
    <w:p>
      <w:pPr>
        <w:pStyle w:val="Normal"/>
        <w:rPr/>
      </w:pPr>
      <w:r>
        <w:rPr/>
        <w:t>В Книге Памяти Краснодарского кра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нкин Дмитрий Яковлевич</w:t>
      </w:r>
      <w:r>
        <w:rPr/>
        <w:t>. (1904 – 06.03.42 г.) красноармеец, стрелок  (лейтенант) 1090 сп 323 сд. Саратовская обл., Аткарский р-н, Марфинский с/совет, с. Марфино, совхоз № 10. Призван Аткарским РВК Саратовской обл. Умер от ран. Похоронен д. Винзаводчик. – Донесение № 3418 от 19.03.42 г.  Правильно – д. Виннозаводчик Кировского р-на Смоленской обл.</w:t>
      </w:r>
    </w:p>
    <w:p>
      <w:pPr>
        <w:pStyle w:val="Normal"/>
        <w:rPr/>
      </w:pPr>
      <w:r>
        <w:rPr/>
        <w:t xml:space="preserve">Книга Памяти Саратовской обл. Т-2 стр. 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певахин (Запивахин, Заплевахин) Александр Григорьевич</w:t>
      </w:r>
      <w:r>
        <w:rPr/>
        <w:t xml:space="preserve">. (1896 – 25.02.43 г.) сержант, ком.отделения 1266 сп 385 сд. Кировская обл., Вятско-Покровский р-н, Кулычский с/совет, д. Кулыги. Призван Вятско-Покровским РВК Кировской обл. Умер от тяжести ранения в 470 мсб. Похоронен в лесу 2 км южнее д. М.Заборье Кировского р-на Смоленской обл. – Донесение № 51962 от 04.12.43 г.;  Медицинский документ – «Список военнослужащих, умерших в 470 мсб 385 сд». Запись № 454 на стр. 83. (ЦАМО, фонд № 58, опись № А-71693, дело № 2191);  Донесение № 48268 от 14.11.43 г.  Правильно – д. Малое Заборье. </w:t>
      </w:r>
    </w:p>
    <w:p>
      <w:pPr>
        <w:pStyle w:val="Normal"/>
        <w:rPr/>
      </w:pPr>
      <w:r>
        <w:rPr/>
        <w:t>Книга Памяти Кировской обл. Т-2 стр. 6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пойнов (Запаннов, Зажейнов, Заибинов) Яков Иванович</w:t>
      </w:r>
      <w:r>
        <w:rPr/>
        <w:t>. (1903 – 24.02.43 г.) красноармеец, стрелок 1268 сп 385 сд. Горьковская обл., Варнавинский р-н, дер. Заболотье. Призван Варнавинским РВК Горьковской обл., 28.02.42 г. Умер от ран в 470 мсб.  Похоронен в лесу 2 км южнее д. М.Заборье Кировского р-на Смоленской обл. – Донесение № 48268 от 14.11.43 г.;  Книга Памяти Калужской обл., Кировский р-н. Т-14 стр. 275;  Книга Памяти Калужской обл., Кировский р-н. Т-25 стр. 399;  Медицинский документ – «Список военнослужащих, умерших в 470 мсб 385 сд». Запись № 444 на стр. 81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 xml:space="preserve">Книга Памяти Нижегородской обл. Т-5 стр. 244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харов Аким Михайлович</w:t>
      </w:r>
      <w:r>
        <w:rPr/>
        <w:t>. (1900 – 20.12.42 г.) красноармеец, стрелок отд.штрафной роты 385 сд. Московская обл., Красногорский р-н, г. Тушино, ул. Железнодорожная, дом № 2 кв. 67. Призван Красногорским РВК Московской обл. Умер по болезни (Умер). Тело эвакуировано в медсанбат. Донесение № 1874 от 13.01.43 г.;  Донесение № 36987 от 14.12.1942 г.  В указанный день 20.12.42 г. 470 мсб 385 сд располагался в р-не населенного пункта д. Малое Заборье Кировского р-на Смоленской обл.  Правильно – похоронен в р-не д. Малое Заборье.</w:t>
      </w:r>
    </w:p>
    <w:p>
      <w:pPr>
        <w:pStyle w:val="Normal"/>
        <w:rPr/>
      </w:pPr>
      <w:r>
        <w:rPr/>
        <w:t xml:space="preserve">Книга Памяти Московской обл. Т-11 стр. 128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Звягин Александр Иванович</w:t>
      </w:r>
      <w:r>
        <w:rPr/>
        <w:t xml:space="preserve">. (1908 – 12.07.42 г.) политрук, пом.парторга (ответствекнный секретарь партбюро) 948 ап 385 сд. Красноярский край, Назаровский (Сухобузимский) р-н, с. Кепир (с.с. Кекур, Кемерово), Сухобузовский завод. Призван Назаровским РВК Красноярского края. Убит осколком мины. Похоронен пос. Андреевский, Людиновского р-на, Орловской обл. (Район высота 203,4) – Донесение Управления 385 сд № 4/2207 от 22.07.42 г., приложение к № 17780с от 28.07.42 г.;  Донесение Отдела кадров Западного фронта № 007865 от 28.10.42 г., приложение к № 30430с от 31.10.42 г.;  Донесение Отдела кадров Западного фронта № 08525 от 19.11.42 г., приложение к № 34099с от 24.11.42 г.  Правильно – похоронен в р-не пос. Андреевский, Кировского р-на, Смоленской (с 05.07.1944 г. Калужской) обл., в районе высты 230,4. </w:t>
      </w:r>
    </w:p>
    <w:p>
      <w:pPr>
        <w:pStyle w:val="Normal"/>
        <w:rPr/>
      </w:pPr>
      <w:r>
        <w:rPr/>
        <w:t>Книга Памяти Красноярского края. Т-6 стр. 463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вягин Пантелей Сергеевич</w:t>
      </w:r>
      <w:r>
        <w:rPr/>
        <w:t xml:space="preserve">. * (1903 – 25.11.42 г.) красноармеец, стрелок 97 гв.сп 31 гв.сд. Курская обл., Медведевский (Медвенский) р-н, с. Драчевка. Призван Медведевским РВК Курской обл. Умер от ран. Похоронен на сельском кладбище 300 метров южнее д. Новый Свет Людиновского р-на Орловской обл. – Медицинский документ – «Книга Памяти военнослужащих, умерших от ран в 34 омсб за период с 28.01.42 г. по 13.11.44 г.». Запись № 372 на стр. 31. (ЦАМО, фонд № 58, опись № А-71693, дело № 140);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08/376 на стр. 25. (ЦАМО, фонд № 58, опись № А-71693, дело № 1840);  Донесение № 35639 от 05.12.42 г. </w:t>
      </w:r>
    </w:p>
    <w:p>
      <w:pPr>
        <w:pStyle w:val="Normal"/>
        <w:rPr/>
      </w:pPr>
      <w:r>
        <w:rPr/>
        <w:t xml:space="preserve">Книга Памяти Курской обл. Т-18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Зинатулин Изаятула (Изатула, Ибатулла) И … </w:t>
      </w:r>
      <w:r>
        <w:rPr/>
        <w:t>. (1898 – 12.07.42 г.) красноармеец, пом.ком.отделения 1266 сп 385 сд. Татарская АССР, г. Елабуга, ул. Дзержинского, дом № 28 кв. 1. Призван Елабужским РВК Татарской АССР 14.01.42 г. Умер от ран в 470 мсб. Похоронен в лесу у д. 2-й Вино-Заводческий Кировского р-на Смоленской обл. – Медицинский документ – «Список военнослужащих, умерших в 470 мсб 385 сд». Запись № 328 на стр. 9. (ЦАМО, фонд № 58, опись № А-71693, дело № 2191);  Книга Памяти Калужской обл., Кировский р-н. Т-14 стр. 275;  Донесение № 51962 от 04.12.43 г.   Правильно – пос. 2-й Винозаводский.</w:t>
      </w:r>
    </w:p>
    <w:p>
      <w:pPr>
        <w:pStyle w:val="Normal"/>
        <w:rPr/>
      </w:pPr>
      <w:r>
        <w:rPr/>
        <w:t>В Книге Памяти Республики Татарстан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иотдинов Гильмутдин</w:t>
      </w:r>
      <w:r>
        <w:rPr/>
        <w:t>. (1900 (1915) – 26.12.42 г.) красноармеец, стрелок о130 отд.штрафной роты 385 сд. Татарская АССР, Кзыл-Юльский ( Арский) р-н, д. Ашит. Призван Кзыл-Юльским РВК Татарской АССР. Умер. Эвакуирован в госпиталь. - Донесение № 1874 от 13.01.43 г.;  Источник информации ЦАМО, фонд № 2038, опись № 825334, дело № 1. В указанный день 26.12.42 г., 470 мсб 385 сд располагался в р-не населенного пункта д. Малое Заборье Кировского р-на Смоленской обл.</w:t>
      </w:r>
    </w:p>
    <w:p>
      <w:pPr>
        <w:pStyle w:val="Normal"/>
        <w:rPr/>
      </w:pPr>
      <w:r>
        <w:rPr/>
        <w:t xml:space="preserve">Источник информации ВК Республики Татарстан, опись 46-1945, дело № 1 Т-3. – </w:t>
      </w:r>
      <w:r>
        <w:rPr>
          <w:b/>
          <w:bCs/>
        </w:rPr>
        <w:t>Зиотдинов Гильмутдин</w:t>
      </w:r>
      <w:r>
        <w:rPr/>
        <w:t>. Стрелок, красноармеец части 240. Уроженец Татарской АССР, Кызыл-Юльский р-на, д. Ашит. Умер 26.12.42 г. Похоронен с. Загоричи.</w:t>
      </w:r>
    </w:p>
    <w:p>
      <w:pPr>
        <w:pStyle w:val="Normal"/>
        <w:rPr/>
      </w:pPr>
      <w:r>
        <w:rPr/>
        <w:t xml:space="preserve">Правильными следует считать сведения донесения № 1874 от 13.01.43 г. Место захоронения – р-н д. Малое Заборье Кировского р-на Смоленской обл. </w:t>
      </w:r>
    </w:p>
    <w:p>
      <w:pPr>
        <w:pStyle w:val="Normal"/>
        <w:rPr/>
      </w:pPr>
      <w:r>
        <w:rPr/>
        <w:t xml:space="preserve">Книга Памяти Республики Татарстан Т-26 стр. 254 – </w:t>
      </w:r>
      <w:r>
        <w:rPr>
          <w:b/>
          <w:bCs/>
        </w:rPr>
        <w:t>Зиятдинов Гильмутдин</w:t>
      </w:r>
      <w:r>
        <w:rPr/>
        <w:t xml:space="preserve">.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ирдамов Александр Михайлович</w:t>
      </w:r>
      <w:r>
        <w:rPr/>
        <w:t xml:space="preserve">. * (1907 – 28.11.42 г.) красноармеец, стрелок 99 гв.сп 31 гв.сд. Удмурдская АССР, Мало-Пургинский р-н, Средне-Кичевский с/совет. Призван Мало-Пургинским РВК Удмурдской АССР, Умер от болезни в 34 омсб. Похоронен на сельском кладбище 300 метров южнее д. Новый Свет Людиновского р-на Орловской обл. –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10/378 на стр. 25. (ЦАМО, фонд № 58, опись № А-71693, дело № 1840);  Донесение № 37113 от 15.12.42 г.;  Медицинский документ – «Книга Погребений военнослужащих, умерших от ран в 34 омсб за период с 28.01.42 г. по 13.11.44 г.». Запись № 374 на стр. 31. (ЦАМО, фонд № 58, опись № А-71693, дело № 140) – Умер от ран 04.12.42 г. </w:t>
      </w:r>
    </w:p>
    <w:p>
      <w:pPr>
        <w:pStyle w:val="Normal"/>
        <w:rPr/>
      </w:pPr>
      <w:r>
        <w:rPr/>
        <w:t>Книга Памяти Республики Удмуртия Т-6 стр. 2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лобин Василий Никитович</w:t>
      </w:r>
      <w:r>
        <w:rPr/>
        <w:t>. (1923 – 30.03.43 г.) красноармеец, разведчик 1266 сп 385 сд. Воронежская (Липецкая) обл., Добринский р-н, д. Средняя Матреновка. (Воронежская обл., Добринский р-н, Матреновский с/совет, д. Губино). Призван Добринским РВК Воронежской обл., 02.1942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22 на стр. 93. (ЦАМО, фонд № 58, опись № А-71693, дело № 2191);  Донесение № 48268 от 14.11.43 г.  Правильно – д. Малое Заборье.</w:t>
      </w:r>
    </w:p>
    <w:p>
      <w:pPr>
        <w:pStyle w:val="Normal"/>
        <w:rPr/>
      </w:pPr>
      <w:r>
        <w:rPr/>
        <w:t xml:space="preserve">Книга Памяти Липецкой обл. Т-1 стр. 357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Золотарев Иван Михайлович</w:t>
      </w:r>
      <w:r>
        <w:rPr/>
        <w:t xml:space="preserve">. (1907 – 24.07.42 г.) красноармеец, стрелок 40 гв.сп 11 гв.сд. Воронежская обл., Кивинский р-н, с. Хованское. Призван Кивинским РВК. Умер от ран. Похоронен с восточной стороны д. Новый Свет Кировского р-на Смоленской обл. – Медицинский документ – «Именной список лиц начальствующего и рядового состава, умерших в омсб 11 гксд за время с 20-го по … июля 1942 г.». Запись № 14 на стр. 6. </w:t>
      </w:r>
    </w:p>
    <w:p>
      <w:pPr>
        <w:pStyle w:val="Normal"/>
        <w:rPr/>
      </w:pPr>
      <w:r>
        <w:rPr/>
        <w:t>(ЦАМО, фонд № 58, опись № А-71693, дело № 1754).</w:t>
      </w:r>
    </w:p>
    <w:p>
      <w:pPr>
        <w:pStyle w:val="Normal"/>
        <w:rPr/>
      </w:pPr>
      <w:r>
        <w:rPr/>
        <w:t xml:space="preserve">Донесение № 24290 от 15.09.42 г. – </w:t>
      </w:r>
      <w:r>
        <w:rPr>
          <w:bCs/>
        </w:rPr>
        <w:t>Золотарев Иван Михайлович</w:t>
      </w:r>
      <w:r>
        <w:rPr/>
        <w:t>. Данные идентичны вышеуказанному документу. Похоронен д. Павловка Думинич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 омсб 11 гв.сд. – захоронен с восточной стороны д. Новый Свет Людиновского р-на Орловской обл.</w:t>
      </w:r>
    </w:p>
    <w:p>
      <w:pPr>
        <w:pStyle w:val="Normal"/>
        <w:rPr/>
      </w:pPr>
      <w:r>
        <w:rPr/>
        <w:t>В Книге Памяти Воронежской обл.,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Зотов Леонид Семенович</w:t>
      </w:r>
      <w:r>
        <w:rPr/>
        <w:t>. (1910 – 27.03.43 г.) красноармеец. Должность не известна. 62 ТППГ. Сведения о месте проживания, близких родственниках и РВК призыва отсутствуют. Умер от ран. Похоронен: Кировский р-н. Место захоронения не известно. – Книга Памяти Калужской обл., Кировский р-н. Т-14 стр. 275.  В указанный день 27.03.43 г. 62 ТППГ (правильно 62 ХППГ (он же 62 ППГ) располагался в д.  Неполоть Кировского р-на Смоленской обл.  Правильно – похоронен д. Неполоть Кировского р-на Смоленской обл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Зотове Леониде Семеновиче</w:t>
      </w:r>
      <w:r>
        <w:rPr/>
        <w:t xml:space="preserve">, умершем от ран на территории Кировского </w:t>
      </w:r>
    </w:p>
    <w:p>
      <w:pPr>
        <w:pStyle w:val="Normal"/>
        <w:rPr/>
      </w:pPr>
      <w:r>
        <w:rPr/>
        <w:t xml:space="preserve">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убенко Петр Фадеевич</w:t>
      </w:r>
      <w:r>
        <w:rPr/>
        <w:t>. (1914 – 02.09.41 г.) красноармеец, повар 454 ав.тр.б. 43 армии. Сталинская обл., г. Донбасс, ст. Сталино Смолянка, Шахта № 3, дом № 64.  Призван Сталинским РВК Сталинской обл. Умер от болезни в ИГ 2265. Похоронен с. Фоминичи Кировского р-на Смоленской обл. – Донесение № 13832 от 27.06.42 г;  Медицинский документ (ЦАМО, фонд № 58, опись № А-83627, дело № 4208). –«Список военнослужащих, умерших в ИГ 2265 за период с 1941 по 1945 г.г.». Стр. 3. Номер записи отсутству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Ибрагимов Галей Лафич (Вафитович)</w:t>
      </w:r>
      <w:r>
        <w:rPr/>
        <w:t>. (1908 – 31.07.43 г.) красноармеец, стрелок 1268 сп 385 сд. Челябинская обл. г. Зверноголовск. (Челябинская обл., Зверноголовский р-н, ул. Чапаева, дом № 14). Призван Зверноголовским РВК Челябинской обл., 27.06.41 г. Умер от ран в 470 мсб. Похоронен в лесу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85 на стр. 26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>В Книге Памяти Челябин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ванов Василий Федулович (Филиппович, Федорович)</w:t>
      </w:r>
      <w:r>
        <w:rPr/>
        <w:t xml:space="preserve">. (1905 - 06.05.43 г.) мл. командир 345 осб 10 армии (470 омсб). Воинское звание и должность не известны. Ярославская обл., Солигаличский р-н, Яковлевский (Жилинский) с/совет, д. Якимово (Яковлево). Призван в Солигаличским РВК в 1942 г. Умер от ран в 470 мсб. Похоронен в лесу у дер. М.Заборье Кировского р-на Смоленской обл. – Медицинский документ – «Список военнослужащих, умерших в 470 мсб 385 сд». Стр. 74. Номер записи отсутствует. (ЦАМО, фонд № 58, опись № А-71693, дело № 2191);  Книга Памяти Калужской обл., Кировский р-н. Т-14 стр. 275 (две записи);  Донесение № 50683 от 12.12.43 г.  </w:t>
      </w:r>
    </w:p>
    <w:p>
      <w:pPr>
        <w:pStyle w:val="Normal"/>
        <w:rPr/>
      </w:pPr>
      <w:r>
        <w:rPr/>
        <w:t xml:space="preserve">Книга Памяти Костромской обл. Т-4 стр. 67. 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 «За Боевые Заслуги»</w:t>
      </w:r>
      <w:r>
        <w:rPr/>
        <w:t>. За бои в р-не д. Ракитня Кировского р-на в составе 694 амб 10 ар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Ефрем Алексеевич</w:t>
      </w:r>
      <w:r>
        <w:rPr/>
        <w:t>. (1904 – 06.03.42 г.) красноармеец, стрелок 1088 сп 323 сд. Калининская обл., Лихославльский р-н, Кузованский с/совет. Призван Лихославльским РВК Калининской обл. Умер от ран. Похоронен д. Виннозаводчик Кировского р-на Смоленской обл. – Книга погребегия военнослужащих 1088 сп 323 сд за период с 10.12.41 по 16.07.43 г.г. Запись № 41 на стр. 48. (ЦАМО, фонд № 7762, опись № 77397с, дело № 2).</w:t>
      </w:r>
    </w:p>
    <w:p>
      <w:pPr>
        <w:pStyle w:val="Normal"/>
        <w:rPr/>
      </w:pPr>
      <w:r>
        <w:rPr/>
        <w:t xml:space="preserve">Донесение № 5212 от 19.04.42 г. – Убит 07.03.42 г. Похоронен д. Думиничи.  </w:t>
      </w:r>
    </w:p>
    <w:p>
      <w:pPr>
        <w:pStyle w:val="Normal"/>
        <w:rPr/>
      </w:pPr>
      <w:r>
        <w:rPr/>
        <w:t>Книга Памяти Тверской обл., Лихославльский р-н. Т-7 стр. 611 – Иванов Ефрем Алексеевич. Родился в 1904 г. в д. Захарово, Кузовинского с/совета. Призван в 1941 г. Красноармеец. Погиб в марте 1942 г. Место гибели и место захоронения не известны.</w:t>
      </w:r>
    </w:p>
    <w:p>
      <w:pPr>
        <w:pStyle w:val="Normal"/>
        <w:rPr/>
      </w:pPr>
      <w:r>
        <w:rPr/>
        <w:t>В указанный день, 06.03.42 г., 1088 сп вел боевые действия в р-не д. Гусевка Людиновского р-на Орловской обл.  Правильными следует считать сведения Книги погребения военнослужащих 1088 сп. – Похоронен – д. Виннозаводчик Кировского р-на Смолен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Иванов Прохор Афанасьевич</w:t>
      </w:r>
      <w:r>
        <w:rPr/>
        <w:t xml:space="preserve">. * (1918 – 13.(14).02.43 г.) красноармеец, стрелок 99 гв.сп 31 гв.сд. Свердловская рбл., Туринский р-н, д. Кузнецы. Призван Туринским РВК Свердловской обл., в 1939 г. Ранен 12.02.43 г. и умер от ран. Похоронен на сельском кладбище 300 метров южнее д. Новый Свет Людиновского р-на Орловской обл. – Донесение № 5502 от 23.02.43 г.;  Медицинский документ – «Список погребений военнослужащих умерших от ран в 34 омсб за период с 28.01.42 по 13.11.44 г.г.». Запись № 15 на стр. 33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15 на стр. 26. (ЦАМО, фонд № 58, опись № А-71693, дело № 1480).  </w:t>
      </w:r>
    </w:p>
    <w:p>
      <w:pPr>
        <w:pStyle w:val="Normal"/>
        <w:rPr/>
      </w:pPr>
      <w:r>
        <w:rPr/>
        <w:t>Книга Памяти Свердловской обл. Т-13 стр. 3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ванов Сергей Акимович</w:t>
      </w:r>
      <w:r>
        <w:rPr/>
        <w:t xml:space="preserve">. (? … - 28.08.43 г.) красноармеец, стрелок 369 сп 212 сд. г. Таганрог, Красный Городок (Переулок), дом № 56. Призван Бильским (Бирским) РВК Еврейской Автономной области. Умер. Похоронен д. Хорошково Рогнединского р-на Орловской обл. – Медицинский документ – «379 мсб. Книга учета умерших. Период с14.07.43 г. по  14.05.44 г.». Запись № 85 на стр. 4. (ЦАМО, фонд № 58, опись № А-71693, дело № 1749).  </w:t>
      </w:r>
    </w:p>
    <w:p>
      <w:pPr>
        <w:pStyle w:val="Normal"/>
        <w:rPr/>
      </w:pPr>
      <w:r>
        <w:rPr/>
        <w:t>В указанный день 28.08.43 г. 379 омсб 212 сд располагался в р-не населенного пункта д. Малое Заборье Кировского р-на Смоленской обл. В р-н д. Хорошково Рогнединского р-на Орловской обл., подразделения 212 сд вышли только к середине сентабря 1943 г.</w:t>
      </w:r>
    </w:p>
    <w:p>
      <w:pPr>
        <w:pStyle w:val="Normal"/>
        <w:rPr/>
      </w:pPr>
      <w:r>
        <w:rPr/>
        <w:t>Правильно – похоронен в р-не д. Малое Заборье Кировского р-на Смоленской обл.</w:t>
      </w:r>
    </w:p>
    <w:p>
      <w:pPr>
        <w:pStyle w:val="Normal"/>
        <w:rPr/>
      </w:pPr>
      <w:r>
        <w:rPr/>
        <w:t xml:space="preserve">Книга Памяти Еврейской автономной области. Стр. 24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ванов Степан Сергеевич</w:t>
      </w:r>
      <w:r>
        <w:rPr/>
        <w:t>. (1915 – 12.07.42 г.) красноармеец, курсант учебного батальона 312 сд. Омская обл., Саргатский р-н, с. Репино. Призван Саргатским РВК Омской обл. Убит при бомбежке. Похоронен правее 150 метров от ст. Пробуждение Смоленской обл., у станционной водокачки по направлению Москвы. – Донесение № 20418 от 23.08.42 г.  Правильно – ст. Пробуждение Думиничского р-на Смоленской обл.;</w:t>
      </w:r>
    </w:p>
    <w:p>
      <w:pPr>
        <w:pStyle w:val="Normal"/>
        <w:rPr/>
      </w:pPr>
      <w:r>
        <w:rPr/>
        <w:t>Книга Памяти Омской обл. Т-4 стр. 413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зосимов Михаил Васильевич</w:t>
      </w:r>
      <w:r>
        <w:rPr/>
        <w:t>. * (1890 (1899) – 13.(14).02.43 г.) красноармеец, стрелок 97 гв.сп 31 гв.сд. Калининская обл., Ново-Торжский р-н, с. Песчанки. (Ленинградская обл., г. Боровичи, пос. 1-го завода, дом  № 8 кв. 1). Призван Боровичским РВК Ленинградской обл. Умер от ран. Похоронен на сельском кладбище 300 метров южнее д. Новый Свет Людиновского р-на Орловской обл. – Донесение № 5502 от 23.02.43 г;  Медицинский документ – «Книга погребений военнослужащих, умерших от ран в 34 омсб за период с 28.01.42 по 13.11.44 г.г.». Запись № 14 на стр. 33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14 на стр. 26. (ЦАМО, фонд № 58, опись № А-71693, дело № 1840);  Книга Памяти Новгородской обл. Т-15 стр. 2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итин Георгий Дмитриевич</w:t>
      </w:r>
      <w:r>
        <w:rPr/>
        <w:t xml:space="preserve">. (? … - 06.02.43 г.) красноармеец отдельной штафной роты. Воинская часть и должность не известны. Сведения о месте рождения, месте жительства, близких родственниках и РВК призыва отсутствуют. Умер от ран в 470 омсб Кировский р-н, д. Малое Заборье. – Книга Памяти Калужской обл., Кировский р-н. Т-5 стр. 174. </w:t>
      </w:r>
    </w:p>
    <w:p>
      <w:pPr>
        <w:pStyle w:val="Normal"/>
        <w:rPr/>
      </w:pPr>
      <w:r>
        <w:rPr/>
        <w:t xml:space="preserve">Данных об </w:t>
      </w:r>
      <w:r>
        <w:rPr>
          <w:b/>
        </w:rPr>
        <w:t>Илитине Георгие Дмитриевиче</w:t>
      </w:r>
      <w:r>
        <w:rPr/>
        <w:t>, умершем от ран и похороненного в д. Малое Заборье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льин Яков Андреевич</w:t>
      </w:r>
      <w:r>
        <w:rPr/>
        <w:t>. (? … - 12.07.42 г.) красноармеец, стрелок 115 стр.бр. 16 армии. Сведения о месте проживания, близких родственниках и РВК призыва отсутствуют. Умер от ран. Похоронен в лесу д. 2-й Вино-Заводческий Кировского р-на Смоленской обл. – Донесение № 50683 от 12.12.43 г.;  Медицинский документ – «Список военнослужащих, умерших в 470 омсб 385 сд». Стр. 73. Номер записи отсутствует. (ЦАМО, фонд № 58, опись № А-71693, дело № 2191).  Правильно – пос. 2-й Виннозаводский.</w:t>
      </w:r>
    </w:p>
    <w:p>
      <w:pPr>
        <w:pStyle w:val="Normal"/>
        <w:rPr/>
      </w:pPr>
      <w:r>
        <w:rPr/>
        <w:t>В Книгах Памяти регионов РФ не зан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льинский Петр Филиппович</w:t>
      </w:r>
      <w:r>
        <w:rPr/>
        <w:t>. (1901 – 07.04.42 г.) красноармеец (старшина), стрелок 892 ап 323 сд. Тамбовская обл., Маршанский р-н. (Горьковская обл., Маршанский р-н, Дмитриевский с/совет). Призван Маршанским РВК Тамбовской обл. Убит.  Похоронен д. Виннозаводчик. – Донесение № 7765 от 16.05.42 г.  Правильно – д. Виннозаводчик Кировского р-на Смоленской обл.</w:t>
      </w:r>
    </w:p>
    <w:p>
      <w:pPr>
        <w:pStyle w:val="Normal"/>
        <w:rPr/>
      </w:pPr>
      <w:r>
        <w:rPr/>
        <w:t>Книга Памяти Тамбовской обл. Т-5 стр. 119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льиных (Илитин) Георгий Дмитриевич</w:t>
      </w:r>
      <w:r>
        <w:rPr/>
        <w:t xml:space="preserve">. (? … - 06.(11).02.43 г.) красноармеец, стрелок 130 отд. штрафной роты 385 сд (1323 сп 413 сд). Омская обл., Тобольский округ (район), д. Матвеево. Призван Тобольским РВК Омской обл. Умер от ран в 470 мсб. Похоронен в лесу 1,5 км южнее д. Малое Заборье Кировского р-на Смоленской обл. – Донесение № 11374 от 25.03.43 г.;  Медицинский документ – «Список военнослужащих, умерших в 470 мсб 385 сд». Запись № 430 на стр. 79. (ЦАМО, фонд № 58, опись № А-71693, дело № 2191);  Донесение отдельной штрафной роты 385 сд без номера и даты. (ЦАМО, фонд № 2038, опись № 825334, дело № 1);  Донесение № 50683 от 12.12.43 г.;  Книга Памяти Калужской обл., Кировский р-н. Т-14 стр. 275. </w:t>
      </w:r>
    </w:p>
    <w:p>
      <w:pPr>
        <w:pStyle w:val="Normal"/>
        <w:rPr/>
      </w:pPr>
      <w:r>
        <w:rPr/>
        <w:t xml:space="preserve">В Книге Памяти Ом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нкижинов (Инкитиков) Григорий Максимович</w:t>
      </w:r>
      <w:r>
        <w:rPr/>
        <w:t>. * (1920 – 16.07.42 г.) красноармеец, заряжающий отд.арт.дивизиона 76 мм пушек 115 курсантской бригады 5 гв.ск 16 армии. Иркутская обл., Бохонский р-н, Бельщирский с/совет, д. Ипан-Иросыр.  Призван Бохонским РВК Иркутской обл. Убит в бою под д. Загоричи Людиновского р-на Орловской обл. Похоронен на северо-восточной стороне леса по лесной дороге из д. Новый Свет на д. Поляны с левой стороны от дороги Людиновского р-на Орловской обл. – Донесение № 17724 от 28.07.42 г.;  Книга Памяти Калужской обл., Кировский р-н. Т-21 стр. 780.  Правильно – похоронен 300 метров южнее д. Новый Свет Людиновского р-на Орловской обл., на сельском кладбище.</w:t>
      </w:r>
    </w:p>
    <w:p>
      <w:pPr>
        <w:pStyle w:val="Normal"/>
        <w:rPr/>
      </w:pPr>
      <w:r>
        <w:rPr/>
        <w:t>В Книге Памяти Иркут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аков Виктор (Иван) Васильевич</w:t>
      </w:r>
      <w:r>
        <w:rPr/>
        <w:t xml:space="preserve">. (? … - 22.(26).11.42 г.) мл. лейтенант (красноармеец), ком.взвода 447 орр, 385 сд, 470 мсб. Вологодская обл., Андомский р-н, д. Устиножа. Призван Кандалакшским РВК Карело-Финской АССР,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394 на стр. 18. (ЦАМО, фонд № 58, опись № А-71693, дело № 2191);  Донесение № 34394 от 03.12.43 г.;  Книга Памяти Калужской обл., Кировский р-н. Т-14 стр. 275. </w:t>
      </w:r>
    </w:p>
    <w:p>
      <w:pPr>
        <w:pStyle w:val="Normal"/>
        <w:rPr/>
      </w:pPr>
      <w:r>
        <w:rPr/>
        <w:t>В Книгах Памят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Кабанов Василий Васильевич</w:t>
      </w:r>
      <w:r>
        <w:rPr/>
        <w:t>. (? … - 17.02.43 г.) красноармеец 345 осб (оиаб, опоб).</w:t>
      </w:r>
    </w:p>
    <w:p>
      <w:pPr>
        <w:pStyle w:val="Normal"/>
        <w:rPr/>
      </w:pPr>
      <w:r>
        <w:rPr/>
        <w:t xml:space="preserve">Принадлежность 345 осб (оиаб, опоб) к какому-либо воинскому соединению не установлена). Должность не известна. Смоленская обл., Сухиничский р-н, Троснянский с/совет, д. Тросни. РВК призыва не известен. Умер от ран в 470 мсб. Похоронен в лесу у дер. М.Заборье Кировского р-на Смоленской обл. – Донесение № 50683 от 12.12.43 г.;  Медицинский документ – «Список военнослужащих, умерших в 470 мсб 385 сд». Стр. 74. Номер записи отсутствует. (ЦАМО, фонд № 58, опись № А-71693, дело № 2191).  Правильно – д. Малое Заборье. </w:t>
      </w:r>
    </w:p>
    <w:p>
      <w:pPr>
        <w:pStyle w:val="Normal"/>
        <w:rPr/>
      </w:pPr>
      <w:r>
        <w:rPr/>
        <w:t>Книга Памяти Калужской обл., Сухиничский р-н. Т-3 стр. 609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авергин (Каверин) Федор Иванович</w:t>
      </w:r>
      <w:r>
        <w:rPr/>
        <w:t>. (1914 – 23.02.42 г.) ст. сержант, ком.взвода пешей разведки 1088 сп 323 сд. Тамбовская обл., Тамбовский р-н, Донской с/совет, с.Тулиновка. Призван Тамбовским РВК Тамбовской обл. Убит. Похоронен д. Новый Свет (Погиб с. Фоминичи). – Донесение № 3427 от 19.03.42 г;  Донесение № 18294 от 05.08.42 г;  Книга погребения военнослужащих 1088 сп 323 сд за период с 10.12.41 по 16.07.43 г.г.». Запись № 33 на стр. 35. (ЦАМО, фонд № 7762, опись № 77397с, дело № 2);  Книга Памяти Калужской обл. Т-5 стр. 175 и Т-14 стр. 275.  Правильно – д. Новый Свет Людиновского р-на Орловской обл.</w:t>
      </w:r>
    </w:p>
    <w:p>
      <w:pPr>
        <w:pStyle w:val="Normal"/>
        <w:rPr/>
      </w:pPr>
      <w:r>
        <w:rPr/>
        <w:t xml:space="preserve">Книга Памяти Тамбовской обл. Т-1 стр. 344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дильников (Кадальников) Алексей Андреевич</w:t>
      </w:r>
      <w:r>
        <w:rPr/>
        <w:t>. (1914 – 06.07.42 г.) лейтенант, ком.76 мм батареи отд.арт.дивизиона 115 сбр 5 гв.ск 16 армии. Тамбовская обл., Токаревский р-н, Гладышевский с/совет, д. Ястребовка. Призван Токаревским РВК Тамбовской обл. Убит под д. Гусевка. Похоронен в северной части д. Николаевка 200 метров от школы Кировского р-на Смоленской обл. – Донесение № 16146 от 20.07.42 г.;  Донесение № 30430 от 31.10.42 г.;  Книга Памяти Калужской обл., Кировский р-н. Т-21 стр. 780.</w:t>
      </w:r>
    </w:p>
    <w:p>
      <w:pPr>
        <w:pStyle w:val="Normal"/>
        <w:rPr/>
      </w:pPr>
      <w:r>
        <w:rPr/>
        <w:t>Книга Памяти Тамбовской обл. Т-9 стр. 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дочников (Кудачников) Михаил Евгеньевич</w:t>
      </w:r>
      <w:r>
        <w:rPr/>
        <w:t>. (1904 – 03.(09).03.43 г.) ст. сержант (мл. лейтенант), ком.взвода конной разведки 1266 сп 385 сд. Алтайский край, Мезеуновский (Тюменцевский) р-н, с. Мезеуновка (Мезенцево). (Киргизская ССР, Иссык-Кульская обл., Сазоновский р-н, с. Сазоновка). Призван Сазоновским РВК Иссык-Кульской обл., 09.1941 г. (Железнодорожным РВК г. Новосибирск)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83 на стр. 87. (ЦАМО, фонд № 58, опись № А-71693, дело № 2191);  Медицинский документ – «Именной список умерших по 470 медсанбату 385 сд за март месяц 1943 г.». Запись № 11 на стр. 1. (ЦАМО, фонд № 58, опись № А-71693, дело № 2208);  Книга Памяти Новосибирской обл. Т-3 стр. 265;</w:t>
      </w:r>
    </w:p>
    <w:p>
      <w:pPr>
        <w:pStyle w:val="Normal"/>
        <w:rPr/>
      </w:pPr>
      <w:r>
        <w:rPr/>
        <w:t>Донесение № 51962 от 04.12.43 г.  Правильно – д. Малое Заборье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Боевые Заслуги»</w:t>
      </w:r>
      <w:r>
        <w:rPr/>
        <w:t>. За бои в р-не д. Просаловка и пос. Гореловский Барятинского р-на Смоленской обл.;</w:t>
      </w:r>
    </w:p>
    <w:p>
      <w:pPr>
        <w:pStyle w:val="Normal"/>
        <w:rPr>
          <w:b/>
          <w:b/>
          <w:bCs/>
        </w:rPr>
      </w:pPr>
      <w:r>
        <w:rPr/>
        <w:t xml:space="preserve">Книга Памяти Новосибирской обл. Т-3 стр. 265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азаков Андрей Дмитриевич</w:t>
      </w:r>
      <w:r>
        <w:rPr/>
        <w:t>. (1914 – 18.09.42 г.) сержант, ком.отделения роты разведки 1270 сп 385 сд. Алтайский край, Алтайский р-н, с. Алтайское, ул. Советская, дом № 316. Призван Алтайским РВК 27.05.41 г. Умер от ран в 470 мсб. Похоронен в лесу у д. Малое Заборье Кировского р-на Смоленской обл. – Донесение № 50683 от 12.12.43 г.;  Медицинский документ – «Список военнослужащих, умерших в 470 мсб 385 сд». Запись № 377 на стр. 16. (ЦАМО, фонд № 58, опись № А-71693, дело № 2191).</w:t>
      </w:r>
    </w:p>
    <w:p>
      <w:pPr>
        <w:pStyle w:val="Normal"/>
        <w:rPr/>
      </w:pPr>
      <w:r>
        <w:rPr/>
        <w:t xml:space="preserve">В Книге Памяти Алтайского края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заков Егор Михайлович</w:t>
      </w:r>
      <w:r>
        <w:rPr/>
        <w:t>. (? … - 29.(31).05.43 г.) красноармеец 87 опмб. Должность не известна. Смоленская обл., Андреевский р-н, Сенчуковский с/совет, д. Ладное. РВК призыва не известен (Призван Сычевским РВК Смоленской обл.). Умер от ран в 470 мсб. Похоронен в лесу у дер. М.Заборье Кировского р-на Смоленской обл. – Донесение № 50683 от 12.12.43 г.;  Медицинский документ – «Список военнослужащих, умерших в 470 мсб 385 сд». Стр. 74. Номер записи отсутствует. (ЦАМО, фонд № 58, опись № А-71693, дело № 2191);  Донесение № 39804 от 05.07.44 г. – Извещение 470 омсб № 611/48с от 11.06.43 г.- «…Был тяжело ранен, после чего скончался 31 мая 1943 г.». Похоронен в лесу 2 км южнее д. Малое Заборье Кировского р-на Смоленской обл. (Принадлежность 87 опмб к какому-либо воинскому соединению не установлена);  Книга Памяти Калужской обл., Кировский р-н. Т-14 стр. 275.  Правильно – д. Малое Заборье Кировского р-на Смоленской обл.</w:t>
      </w:r>
    </w:p>
    <w:p>
      <w:pPr>
        <w:pStyle w:val="Normal"/>
        <w:rPr/>
      </w:pPr>
      <w:r>
        <w:rPr/>
        <w:t>Книга Памяти Смоленской обл., Новодугинский р-н. стр. 222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Иван Яковлевич</w:t>
      </w:r>
      <w:r>
        <w:rPr/>
        <w:t>. (? … - 04.04.43 г.) красноармеец. Воинская часть и должность не известны. Данные о месте рождения,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275.</w:t>
      </w:r>
    </w:p>
    <w:p>
      <w:pPr>
        <w:pStyle w:val="Normal"/>
        <w:rPr/>
      </w:pPr>
      <w:r>
        <w:rPr/>
        <w:t xml:space="preserve">Данных о красноармейце Казакове Иване Яковлевиче, погибшем на территории Кировского р-на Смоленской обл., в документах о безвозвратных потеряых ОБД «Память Народа» и ОБД «Мемориал» нет. </w:t>
      </w:r>
    </w:p>
    <w:p>
      <w:pPr>
        <w:pStyle w:val="Normal"/>
        <w:rPr/>
      </w:pPr>
      <w:r>
        <w:rPr/>
        <w:t xml:space="preserve">Возможно:  Сержант Казаков Иван Яковлевич. Смотреть списки братской могилы  ул. 3-й Интернационал г. Киров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лашнев Михаил Иванович</w:t>
      </w:r>
      <w:r>
        <w:rPr/>
        <w:t>. (1904 – 21.12.42 г.) мл. сержант, ком.отделения 1266 сп 385 сд. Горьковская обл., Наруковский р-н, с. Мадеево. Призван Наруковским РВК Горьковской обл. Убит. Похоронен в лесу севернее д. Андреевка Людиновского р-на Орловской обл. – Донесение № 714 от 07.01.43 г.</w:t>
      </w:r>
    </w:p>
    <w:p>
      <w:pPr>
        <w:pStyle w:val="Normal"/>
        <w:rPr/>
      </w:pPr>
      <w:r>
        <w:rPr/>
        <w:t xml:space="preserve">Книга Памяти Нижегородской обл. Т-10 стр. 555 – </w:t>
      </w:r>
      <w:r>
        <w:rPr>
          <w:b/>
          <w:bCs/>
        </w:rPr>
        <w:t>Калашнев Михаил Иванович</w:t>
      </w:r>
      <w:r>
        <w:rPr/>
        <w:t xml:space="preserve">. Родился в 1904 г. с. Мадаево, Починковского р-на Нижегородской обл. Мл. сержант. Погиб в бою 21 декабря 1942 г.  Похоронен в д. Космачево Орловской обл. </w:t>
      </w:r>
    </w:p>
    <w:p>
      <w:pPr>
        <w:pStyle w:val="Normal"/>
        <w:rPr/>
      </w:pPr>
      <w:r>
        <w:rPr/>
        <w:t>Правильными следует считать сведения донесения № 714 от 07.01.43 г. – похоронен пос. Андреевский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линин Сергей Андреевич</w:t>
      </w:r>
      <w:r>
        <w:rPr/>
        <w:t>. (1918 - 05.03.43 г.) ст. лейтенант, ком.взвода управления 948 ап 385 сд. Воронежская обл., Сине-Ляпиговский р-н, с. Лебяжье. Призван Сине-Ляпиговским РВК Воронежской обл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84 на стр. 87. (ЦАМО, фонд № 58, опись № А-71693, дело № 2191);  Медицинский документ – «Именной список умерших по 470 медсанбату 385 сд за март месяц 1943 г.». Запись № 18 на стр. 2. (ЦАМО, фонд № 58, опись № А-71693, дело № 2208);  Источник информации ЦАМО, фонд № 33, опись № 682526, ед.хранения № 208. – Приказ Военного Совета  385 сд 10 армии ЗФ № 5/н от 15.03.43 г.  Правильно – д. Малое Заборье Кировского р-на Смоленской обл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 «За Отвагу»</w:t>
      </w:r>
      <w:r>
        <w:rPr/>
        <w:t>. Посмертно. За бои в р-не д. Загоричи Людиновского р-на Орловской обл.</w:t>
      </w:r>
    </w:p>
    <w:p>
      <w:pPr>
        <w:pStyle w:val="Normal"/>
        <w:rPr/>
      </w:pPr>
      <w:r>
        <w:rPr/>
        <w:t xml:space="preserve">Книга Памяти Воронежской обл. Каширский район, Нижнедевицкий район. Стр. 334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линиченко Иван Васильевич</w:t>
      </w:r>
      <w:r>
        <w:rPr/>
        <w:t xml:space="preserve">. * (1909 – 04.(07).10.42 г.) сержант, ком.отделения 99 гв.сп 31 гв.сд. Черниговская обл., Тупичевский р-н, д. Лекуровка. Призван Тупичевским РВК Черниговской обл. Умер от ран. Похоронен 300 метров южнее д. Новый Свет Людиновского р-на Орловской обл. –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51/459 на стр. 23. (ЦАМО, фонд № 58, опись № А-71693, дело № 1840);   Медицинский документ – «Книга Погребений военнослужащих, умерших от ран в 34 омсб за период с 28.01.42 г. по 13.11.44 г.». Запись № 347 на стр. 30. (ЦАМО, фонд № 58, опись № А-71693, дело № 140);  </w:t>
      </w:r>
    </w:p>
    <w:p>
      <w:pPr>
        <w:pStyle w:val="Normal"/>
        <w:rPr/>
      </w:pPr>
      <w:r>
        <w:rPr/>
        <w:t xml:space="preserve">Книга Погребения военнослужащих 99 гв.сп 31 гв.сд за период с 01.07.42 г. по 01.01.43 г. Запись № 304 на стр. 23. (ЦАМО, фонд № 1116, опись № 2, дело № 28);  Донесение № 29152 от 25.10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ндиусов (Кандиус, Кондоусов) Федор (Максимович, Мойсевич) Моисеевич</w:t>
      </w:r>
      <w:r>
        <w:rPr/>
        <w:t xml:space="preserve">. (1906 – </w:t>
      </w:r>
    </w:p>
    <w:p>
      <w:pPr>
        <w:pStyle w:val="Normal"/>
        <w:rPr/>
      </w:pPr>
      <w:r>
        <w:rPr/>
        <w:t>16.06.(08).43 г.) красноармеец, стрелок (миноиметчик) 1270 сп 385 сд. Ново-Сибирская обл. (Алтайский край), Завяловский р-н, д. (Тиевич) Гилев Лог. (Новосибирская обл., г. Ленинско-Кузнецк, 10-й участок, ул. Челюскина, дом № 16). Призван Ленинско-Кузнецким РВК Ново-Сибирской обл., 30.08.42 г. (31.07.41 г.). Умер от ран в 470 мсб. Похоронен в лесу южнее д. М.Заборье Кировского р-на Смоленской обл. – Медицинский документ – «Список военнослужащих, умерших в 470 мсб 385 сд». Запись № 560 на стр. 22. (ЦАМО, фонд № 58, опись № А-71693, дело № 2191);  Книга Памяти Кемеровской обл. Т-4 стр. 222;  Донесение № 48268 от 14.11.43 г.  Правильно – д. Малое Заборье.</w:t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rPr/>
      </w:pPr>
      <w:r>
        <w:rPr>
          <w:b/>
          <w:bCs/>
        </w:rPr>
        <w:t>Канищев (Калинцев) Степан Павлович</w:t>
      </w:r>
      <w:r>
        <w:rPr/>
        <w:t>. (1902 – 05.04.43 г.) красноармеец, ездовой 1270 сп 385 сд. Воронежская обл., Терновский р-н. (Таджикская ССР, г. Сталинобад, Рабочий Городок, дом № 8 кв. 3). Призван Сталинобадским РВК Таджикской ССР 19.09.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28 на стр. 93. (ЦАМО, фонд № 58, опись № А-71693, дело № 2191);  Донесение № 48268 от 14.11.43 г.   Правильно – д. Малое Заборье.</w:t>
      </w:r>
    </w:p>
    <w:p>
      <w:pPr>
        <w:pStyle w:val="Normal"/>
        <w:rPr/>
      </w:pPr>
      <w:r>
        <w:rPr/>
        <w:t>Книга Памяти Воронежской обл., Терновский р-н. Стр. 123 -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римов Кадыр (Кадир)</w:t>
      </w:r>
      <w:r>
        <w:rPr/>
        <w:t>. (1912 – 10.07.42 г.) красноармеец, стрелок 1270 сп 385 сд.  Башкирская АССР, Альшенский р-н, д. Ибраево. Призван Альшенским РВК Башкирской АССР в июле 1941 г. Умер от ран. Похоронен в лесу д. 2-й Вино-Заводческий Кировского р-на Смоленской обл. – Медицинский документ – «Список военнослужащих, умерших в 470 мсб 385 сд». Запись № 318 на стр. 7. (ЦАМО, фонд № 58, опись № А-71693, дело № 2191);  Донесение № 48268 от 14.11.43 г.  Правильно – пос. 2-й Винозаводский Кировского р-на Смоленской обл.</w:t>
      </w:r>
    </w:p>
    <w:p>
      <w:pPr>
        <w:pStyle w:val="Normal"/>
        <w:rPr>
          <w:b/>
          <w:b/>
        </w:rPr>
      </w:pPr>
      <w:r>
        <w:rPr/>
        <w:t>Книга Памяти Республики Башкирия. Книга 3. стр. 169-170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арьев Петр Александрович</w:t>
      </w:r>
      <w:r>
        <w:rPr/>
        <w:t xml:space="preserve">. (1920 – 21.08.43 г.) красноармеец, стрелок 692 сп 212 сд. Хабаровский край, Калининский р-н, д. Кордон. Призван Калининским РВК Хабаровского края. Умер от ран в 379 омсб. Похоронен д. Малое Заборье Кировского р-на Смоленской (с 05.07.1944 г. Калужской) обл. – Медицинский документ – « 379 мсб. Книгша иучета умерших. Период с 14.07.43 г. по 14.05.44 г.». Запись № 65 на стр. 3. (ЦАМО, фонд № 58, опись № А-71693, дело № 1749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валинин А … Н …</w:t>
      </w:r>
      <w:r>
        <w:rPr/>
        <w:t xml:space="preserve"> . (? … - ? …)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75.</w:t>
      </w:r>
    </w:p>
    <w:p>
      <w:pPr>
        <w:pStyle w:val="Normal"/>
        <w:rPr/>
      </w:pPr>
      <w:r>
        <w:rPr/>
        <w:t xml:space="preserve">Данных о </w:t>
      </w:r>
      <w:r>
        <w:rPr>
          <w:b/>
        </w:rPr>
        <w:t>Квалинине А.Н.</w:t>
      </w:r>
      <w:r>
        <w:rPr/>
        <w:t xml:space="preserve">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>
          <w:b/>
          <w:b/>
          <w:bCs/>
        </w:rPr>
      </w:pPr>
      <w:r>
        <w:rPr/>
        <w:t xml:space="preserve">В Книгах Памяти других регионов РФ </w:t>
      </w:r>
      <w:r>
        <w:rPr>
          <w:b/>
        </w:rPr>
        <w:t>Квалинин А … Н …</w:t>
      </w:r>
      <w:r>
        <w:rPr/>
        <w:t>, не значится погибшим или пропавшим без вести на территории Кировского р-на Смолен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инлаус Ф … М …</w:t>
      </w:r>
      <w:r>
        <w:rPr/>
        <w:t xml:space="preserve"> . (? … - ? … 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76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Кинлаус Ф. М.</w:t>
      </w:r>
      <w:r>
        <w:rPr/>
        <w:t>, погибшем на территории Кировского р-на Смоленской обл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ирюшкин (Кирюшин) Михаил Иванович</w:t>
      </w:r>
      <w:r>
        <w:rPr/>
        <w:t>. (? … - 29.12.42 г.; 02.06.43 г.) мл.(ст.) лейтенант, ком.взвода 58 зсп. (зам.ком. роты 1270 сп 385 сд). Мордовская АССР, Старо-Шайговский р-н, с. Летки. (Дагестанская АССР, Кумбетский (Гумбетский) р-н, с. Арганы). Призван Старо-Шайговским РВК Мордовской АССР (Гумбетским РВК Дагестанской АССР 10.02.42 г.). Умер от ран в 470 мсб. Похоронен (в лесу 2 км южнее) д. М.Заборье Кировского р-на Смоленской обл. – Донесение № 643 от 19.08.1948 г.;  Медицинский документ – «Список военнослужащих, умерших в 470 мсб 385 сд». Запись № 416 на стр. 77. (ЦАМО, фонд № 58, опись № А-71693, дело № 2191);  Книга Памяти Калужской обл., Кировский р-н. Т-21 стр. 780;  Медицинский документ – «Список военнослужащих, умерших в 470 мсб 385 сд». Запись № 416 на стр. 21. (ЦАМО, фонд № 58, опись № А-71693, дело № 2191.  Правильно – д. Малое Заборье.</w:t>
      </w:r>
    </w:p>
    <w:p>
      <w:pPr>
        <w:pStyle w:val="Normal"/>
        <w:rPr/>
      </w:pPr>
      <w:r>
        <w:rPr/>
        <w:t>Книга Памяти Республики Дагестан. Т-1 стр. 196.</w:t>
      </w:r>
    </w:p>
    <w:p>
      <w:pPr>
        <w:pStyle w:val="Normal"/>
        <w:rPr/>
      </w:pPr>
      <w:r>
        <w:rPr/>
        <w:t>В Книге Памяти Республики Мордовия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>Кисареев (Кисариев) Алексей Тимофеевич</w:t>
      </w:r>
      <w:r>
        <w:rPr/>
        <w:t>. (1906 – 25.02.43 г.) красноармеец, стрелок 1266 сп 385 сд. Смоленская обл., г. Киров, ул. Крылова, дом  № 35.Призван Кировским РВК Смоленской обл., 27.05.42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62 на стр. 84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лепиковский Василий Иванович</w:t>
      </w:r>
      <w:r>
        <w:rPr/>
        <w:t xml:space="preserve">. (1898 – 04.03.43 г.) красноармеец, стрелок 444 сп 108 сд. Вологодская обл., Усть-Алексеевский (Великоустюгский) р-н, Липовский р-н, д. 2-я Липовка. Призван Усть-Алексеевским РВК Вологодской обл. Убит. Похоронен д. Новоселки Кировского р-на Смоленской обл. – Донесение № 9144 от 15.03.43 г. </w:t>
      </w:r>
    </w:p>
    <w:p>
      <w:pPr>
        <w:pStyle w:val="Normal"/>
        <w:rPr/>
      </w:pPr>
      <w:r>
        <w:rPr/>
        <w:t xml:space="preserve">Донесение № 16136 от 27.04.43 г.;  Книга Памяти Калужской обл. Т-18 стр. 142 – п/п 08732 (108 сд). </w:t>
      </w:r>
      <w:r>
        <w:rPr>
          <w:b/>
          <w:bCs/>
        </w:rPr>
        <w:t>Клепиковский Василий Иванович</w:t>
      </w:r>
      <w:r>
        <w:rPr/>
        <w:t>. (1898 – 09.03.43 г.) Похоронен 1,5 км юго-восточнее д. Верхнее Ашково Жиздринского р-на Орловской обл. Другие данные идентичны Донесению № 9144 от 15.03.43 г.</w:t>
      </w:r>
    </w:p>
    <w:p>
      <w:pPr>
        <w:pStyle w:val="Normal"/>
        <w:rPr/>
      </w:pPr>
      <w:r>
        <w:rPr/>
        <w:t>Правильными следует считать сведения донесения № 9144 от 15.03.43 г. – погиб 04.03.43 г. д. Новоселки Кировского р-на  Смоленской обл.</w:t>
      </w:r>
    </w:p>
    <w:p>
      <w:pPr>
        <w:pStyle w:val="Normal"/>
        <w:rPr/>
      </w:pPr>
      <w:r>
        <w:rPr/>
        <w:t xml:space="preserve">Книга Памяти Вологодской обл. Номер тома и и страница не известны. Запись не доступ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лещев Мирон Федорович</w:t>
      </w:r>
      <w:r>
        <w:rPr/>
        <w:t xml:space="preserve">. (? … - 21.07.42 г.) красноармеец, стрелок 1270 сп 385 сд. Свердловская обл., Аполаевский р-н, Будаковский с/совет, д. Будаково. РВК призыва не известен. Призван в 1941 г. Умер от ран в 470 мсб. Похоронен в лесу южнее деревни М.Заборье Кировского р-на Смоленской обл. – Донесение № 50683 от 12.12.43 г.; </w:t>
      </w:r>
    </w:p>
    <w:p>
      <w:pPr>
        <w:pStyle w:val="Normal"/>
        <w:rPr/>
      </w:pPr>
      <w:r>
        <w:rPr/>
        <w:t xml:space="preserve">Медицинский документ – «Список военнослужащих, умерших в 470 мсб 385 сд». Запись № 349 на стр. 12. (ЦАМО, фонд № 58, опись № А-71693, дело № 2191).  Правильно – д. Малое Заборье.  </w:t>
      </w:r>
    </w:p>
    <w:p>
      <w:pPr>
        <w:pStyle w:val="Normal"/>
        <w:rPr/>
      </w:pPr>
      <w:r>
        <w:rPr/>
        <w:t xml:space="preserve">Ранее считался пропавшим без вести. - Донесение № 5607 от 25.04.42 г. – </w:t>
      </w:r>
      <w:r>
        <w:rPr>
          <w:b/>
          <w:bCs/>
        </w:rPr>
        <w:t>Клещев Мирон Федорович</w:t>
      </w:r>
      <w:r>
        <w:rPr/>
        <w:t>. (1917 – 07.03.42 г.) красноармеец, стрелок 494 сп 174 сд. Свердловская обл., Алапаевский р-н, Ушаковский с/совет, д. Клевакино. Призван Алапаевским РВК Свердловской обл. Пропал б/вести в р-не д. Овсянниково Ржевского р-на Калининской обл. (Во всех документах имя отца- Клещев Федор Сергеевич).</w:t>
      </w:r>
    </w:p>
    <w:p>
      <w:pPr>
        <w:pStyle w:val="Normal"/>
        <w:rPr/>
      </w:pPr>
      <w:r>
        <w:rPr/>
        <w:t>Книга Памяти Свердловской обл. Т-3 стр. 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лещева Мария Федоровна</w:t>
      </w:r>
      <w:r>
        <w:rPr/>
        <w:t xml:space="preserve">. (? … - 27.07.42 г.) красноармеец, 1270 сп 385 сд.  Должность не известна. Сведения о месте рождения, о месте жительства, близких родственниках и РВК призыва отсутствуют. Умерла от ран: Кировский р-н, д. Малое Заборье. – Книга Памяти Калужской обл., Кировский р-н. Т-14 стр. 276. 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Клещевой Марии Федоровне</w:t>
      </w:r>
      <w:r>
        <w:rPr/>
        <w:t>, умершей от ран на территории Кировского р-на Смоленской обл., (д. Малое Заборье)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ах Памяти регионов РФ не значится погибшей, или пропавшей без вести. Возможно, что записана ошибочно и подразумевается </w:t>
      </w:r>
      <w:r>
        <w:rPr>
          <w:b/>
        </w:rPr>
        <w:t>Клещев Мирон Федорович</w:t>
      </w:r>
      <w:r>
        <w:rPr/>
        <w:t>. См.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лиманов (Климаков) Кузьма Терентьевич</w:t>
      </w:r>
      <w:r>
        <w:rPr/>
        <w:t xml:space="preserve">. (1902 – 12.08.42 г.) красноармеец, стрелок 1270 сп 385 сд. Рязанская обл., Рязанский р-н, село Чичкино. Призван Рязанским РВК Рязанской обл., 11.1941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366 на стр. 14. (ЦАМО, фонд № 58, опись № А-71693, дело № 2191);  Донесение № 48268 от 14.11.43 г.  </w:t>
      </w:r>
    </w:p>
    <w:p>
      <w:pPr>
        <w:pStyle w:val="Normal"/>
        <w:rPr/>
      </w:pPr>
      <w:r>
        <w:rPr/>
        <w:t>Книга Памяти Рязанской обл. Т-1 стр. 3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ба (Кова) Петр Прокофьевич</w:t>
      </w:r>
      <w:r>
        <w:rPr/>
        <w:t xml:space="preserve">. (1914 – 23.02.43 г.) красноармеец, ком.отделения 1266 сп 385 сд. Минская обл., Борисовский р-н, д. Вымятинки. Призван Борисовским РВК Минской обл., 22.06.41 г. Умер от ран в 470 мсб. Похоронен в лесу 2 км южнее д. М-Заборье Кировского р-на Смоленской обл. – Донесение № 48268 от 14.11.43 г.; </w:t>
      </w:r>
    </w:p>
    <w:p>
      <w:pPr>
        <w:pStyle w:val="Normal"/>
        <w:rPr/>
      </w:pPr>
      <w:r>
        <w:rPr/>
        <w:t>Медицинский документ – «Список военнослужащих, умерших в 470 мсб 385 сд». Запись № 437 на стр. 80. (ЦАМО, фонд № 58, опись № А-71693, дело № 2191);  Донесение № 11551 от 09.04.43 г.- Извещение 470 омсб № 309 от 09.03.43 г.  Правильно – д. Малое Заборье.</w:t>
      </w:r>
    </w:p>
    <w:p>
      <w:pPr>
        <w:pStyle w:val="Normal"/>
        <w:rPr/>
      </w:pPr>
      <w:r>
        <w:rPr/>
        <w:t xml:space="preserve">Источник информации – Картотека награждений, ЦАМО, шкаф 40, ящик 23 – Приказ 1266 сп 385 сд № 4/н от 06.03.43 г., фонд № 33, опись № 690306).  Награжден:  </w:t>
      </w:r>
      <w:r>
        <w:rPr>
          <w:i/>
        </w:rPr>
        <w:t>Медалью</w:t>
      </w:r>
      <w:r>
        <w:rPr/>
        <w:t xml:space="preserve"> </w:t>
      </w:r>
      <w:r>
        <w:rPr>
          <w:i/>
        </w:rPr>
        <w:t>«За Отвагу»</w:t>
      </w:r>
      <w:r>
        <w:rPr/>
        <w:t xml:space="preserve">. Посмертно. За стойкость и мужество при прорыве обороны противника в р-не д. Загоричи, д. Шупиловка Людиновского р-на Орлов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овалев Архип Павлович</w:t>
      </w:r>
      <w:r>
        <w:rPr/>
        <w:t xml:space="preserve">. (1920 – 06.03.42 г.) лейтенант, зам.ком.батальона 1090 сп 323 сд. Орловская обл., Гордеевский р-н, Федоровский с/совет, д. Струговка. Призван Гордеевским РВК Орловской обл. Умер от ран. Похоронен д. Винозаводчик (с. Винзаводчики). – Донесение № 18294 от 05.08.42 г.;  Донесение № 3418 от 19.03.42 г.  </w:t>
      </w:r>
    </w:p>
    <w:p>
      <w:pPr>
        <w:pStyle w:val="Normal"/>
        <w:rPr/>
      </w:pPr>
      <w:r>
        <w:rPr/>
        <w:t xml:space="preserve">Правильно д. Виннозаводчик Кировского р-на Смоленской обл. </w:t>
      </w:r>
    </w:p>
    <w:p>
      <w:pPr>
        <w:pStyle w:val="Normal"/>
        <w:rPr/>
      </w:pPr>
      <w:r>
        <w:rPr/>
        <w:t xml:space="preserve">Ранее считался погибшим - Донесение № 324 от 17.01.42 г. – </w:t>
      </w:r>
      <w:r>
        <w:rPr>
          <w:b/>
          <w:bCs/>
        </w:rPr>
        <w:t>Ковалев Архип Павлович</w:t>
      </w:r>
      <w:r>
        <w:rPr/>
        <w:t>. (1920 – 03.12.41 г.) лейтенант, ком.пулеметного взвода 1106 сп 331 сд. Другие данные идентичны вышеуказанным документам. Убит. Похоронен д. Горки Московской обл. (Во</w:t>
      </w:r>
    </w:p>
    <w:p>
      <w:pPr>
        <w:pStyle w:val="Normal"/>
        <w:rPr/>
      </w:pPr>
      <w:r>
        <w:rPr/>
        <w:t xml:space="preserve">всех документах имя матери – </w:t>
      </w:r>
      <w:r>
        <w:rPr>
          <w:i/>
          <w:iCs/>
        </w:rPr>
        <w:t>Ковалева Р… Абрамовна</w:t>
      </w:r>
      <w:r>
        <w:rPr/>
        <w:t xml:space="preserve">, отец – </w:t>
      </w:r>
      <w:r>
        <w:rPr>
          <w:i/>
          <w:iCs/>
        </w:rPr>
        <w:t>Ковалев Павел</w:t>
      </w:r>
      <w:r>
        <w:rPr/>
        <w:t>).</w:t>
      </w:r>
    </w:p>
    <w:p>
      <w:pPr>
        <w:pStyle w:val="Normal"/>
        <w:rPr/>
      </w:pPr>
      <w:r>
        <w:rPr/>
        <w:t>Книга Памяти Брянской обл. Т-2 стр. 61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валенко (Коволенко) Михаил Афанасьевич</w:t>
      </w:r>
      <w:r>
        <w:rPr/>
        <w:t xml:space="preserve">. (1911 – 01.03.43 г.) красноармеец, стрелок 1266 сп 385 сд. Киргизская ССР, Калининский р-н, д. Алексеевка. Призван Калининским РВК Киргизской ССР 18.07.41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87 на стр. 88. (ЦАМО, фонд № 58, опись № А-71693, дело № 2191);  </w:t>
      </w:r>
    </w:p>
    <w:p>
      <w:pPr>
        <w:pStyle w:val="Normal"/>
        <w:rPr/>
      </w:pPr>
      <w:r>
        <w:rPr/>
        <w:t xml:space="preserve">Медицинский документ – «Именной список умерших по 470 медсанбату 385 сд за март месяц 1943 г.». Запись № 7 на стр. 1. (ЦАМО, фонд № 58, опись № А-71693, дело № 2208). </w:t>
      </w:r>
    </w:p>
    <w:p>
      <w:pPr>
        <w:pStyle w:val="Normal"/>
        <w:rPr/>
      </w:pPr>
      <w:r>
        <w:rPr/>
        <w:t>Правильно – д. Малое Заб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вров Петр Семенович</w:t>
      </w:r>
      <w:r>
        <w:rPr/>
        <w:t>. (1910 – 15.03.43 г.) красноармеец, стрелок 854 сп 277 сд (п/п 1687). Рязанская обл., Шиловский р-н, с. Юшна. Призван Подольским РВК Московской обл. Умер в 310 мсб 277 сд. Похоронен с. Неполоть Кировского р-на Смоленской обл. – Донесение № 13908 от 15.04.43 г.</w:t>
      </w:r>
    </w:p>
    <w:p>
      <w:pPr>
        <w:pStyle w:val="Normal"/>
        <w:rPr/>
      </w:pPr>
      <w:r>
        <w:rPr/>
        <w:t>Книга Памяти Рязанской обл. Т-9 стр. 123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жевников Василий Федотович</w:t>
      </w:r>
      <w:r>
        <w:rPr/>
        <w:t xml:space="preserve">. (1901 – 17.03.42 г.) красноармеец, стрелок 1086 сп 323 сд. Тамбовская обл., Токаревский р-н, д. Рысляки (с. Троицкий). Призван Токаревским РВК Тамбовской обл. Умер от ран. Похоронен с. Винозаводчики. – Донесение № 5212 от 19.04.42 г.  Правильно – д. Виннозаводчик Кировского р-на Смоленской обл. </w:t>
      </w:r>
    </w:p>
    <w:p>
      <w:pPr>
        <w:pStyle w:val="Normal"/>
        <w:rPr/>
      </w:pPr>
      <w:r>
        <w:rPr/>
        <w:t>Книга Памяти Тамбовской обл. Т-9 стр. 9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ожухин Илья Платонович</w:t>
      </w:r>
      <w:r>
        <w:rPr/>
        <w:t>. (1913 – 03.03.43 г.) красноармеец, стрелок 1268 сп 385 сд. Московская обл., Волоколамский р-н, д. Высоково. (Омская обл., Саргатский р-н, совхоз № 234). Призван Алданским (Талдомским) РВК Якутии (Московской обл.) 18.08.42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77 на стр. 86. (ЦАМО, фонд № 58, опись № А-71693, дело № 2191);  Медицинский документ – «Именной список умерших по 470 медсанбату 385 сд за март месяц 1943 г.». Запись № 16 на стр. 2. (ЦАМО, фонд № 58, опись № А-71693, дело № 2208).</w:t>
      </w:r>
    </w:p>
    <w:p>
      <w:pPr>
        <w:pStyle w:val="Normal"/>
        <w:rPr/>
      </w:pPr>
      <w:r>
        <w:rPr/>
        <w:t xml:space="preserve">Донесение № 11374 от 25.03.43 г.;  Книга Погребения военнослужащих 385 сд за период с 28.02.43 г. по 14.04.43 г., Запись № 818 на стр. 45. (ЦАМО, фонд № 1707, опись № 2, дело № 86) – </w:t>
      </w:r>
      <w:r>
        <w:rPr>
          <w:b/>
          <w:bCs/>
        </w:rPr>
        <w:t>Кожухин Илья Платонович</w:t>
      </w:r>
      <w:r>
        <w:rPr/>
        <w:t>. Все данные идентичны вышеперечисленным документам. Убит 27.(28).02.43 г. в бою под д. Букань и похоронен в р-не д. Букань Людиновского р-на Орлов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омсб – похоронен в лесу 2 км южнее д. Малое Заборье Кировского р-на Смоленской обл.</w:t>
      </w:r>
    </w:p>
    <w:p>
      <w:pPr>
        <w:pStyle w:val="Normal"/>
        <w:rPr/>
      </w:pPr>
      <w:r>
        <w:rPr/>
        <w:t xml:space="preserve">Книга Памяти Московской обл. Т-29, часть 1, стр. 10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зиев Василий Петрович</w:t>
      </w:r>
      <w:r>
        <w:rPr/>
        <w:t>. * (1909 – 05.(08).01.43 г.) красноармеец 99 гв.сп 31 гв.сд. Должность не известна. Сведения о месте рождения, о месте жительства, близких родственниках и РВК призыва отсутствуют. Умер от ран. Похоронен на сельском кладбище 300 метров южнее д. Новый Свет Людиновского р-на Орловской обл. –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2/390 на стр. 26. (ЦАМО, фонд № 58, опись № А-71693, дело № 1840);  Медицинский документ – Книга Погребений военнослужащих, умерших от ран в 34 омсб за период с 28.01.42 г. по 13.11.44 г.». Запись № 2 на стр. 32. (ЦАМО, фонд № 58, опись № А-71693, дело № 140)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озицин Иван Васильевич</w:t>
      </w:r>
      <w:r>
        <w:rPr/>
        <w:t xml:space="preserve">. (? … - 12.07.42 г.) красноармеец, стрелок 1266 сп 385 сд. Сведения о месте рождения, о месте жительства, близких родственниках и РВК призыва отсутствуют. Умер от ран. Похоронен в лесу у д. 2-й Вино-Заводческий Кировского р-на Смоленской обл. – Медицинский документ – «Список военнослужащих, умерших в 470 омсб 385 сд». Запись № 329 на стр. 9. (ЦАМО, фонд № 58, опись № А-71693, дело № 2191);  Донесение № 50683 от 12.12.43 г.  Правильно – пос. 2-й Винозаводский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Андрей Сидорович</w:t>
      </w:r>
      <w:r>
        <w:rPr/>
        <w:t>. (1917 – 25.02.43 г.) сержант. Воинская часть и должность не известны. Сведения о месте рождения и месте жительства отсутствуют. Призван: Горно-Алтайский РВК Алтайского края, умер от ран: Кировский р-н, с. Фоминичи. - Книга Памяти Калужской обл., Кировский р-н. Т-14 стр. 206, Т-6 стр. 251.</w:t>
      </w:r>
    </w:p>
    <w:p>
      <w:pPr>
        <w:pStyle w:val="Normal"/>
        <w:rPr/>
      </w:pPr>
      <w:r>
        <w:rPr/>
        <w:t xml:space="preserve">Данных о </w:t>
      </w:r>
      <w:r>
        <w:rPr>
          <w:b/>
        </w:rPr>
        <w:t>Козлове Андрее Сидоровиче</w:t>
      </w:r>
      <w:r>
        <w:rPr/>
        <w:t>, погибшем (умершем от ран)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регионов РФ и Алтайского кра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озлов Иван Яковлевич</w:t>
      </w:r>
      <w:r>
        <w:rPr/>
        <w:t>. (1901 – 04.04.43 г.) красноармеец 1108 сп; 817 сп. Призван Мари-Туркский РВК Респубоики Марий-Эл. Погиб в бою: Кировский р-н. Место гибели и место захоронения не известны. – Книга Памяти Калужской обл., Кировский р-н. Т-14 стр. 276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Козлове Иване Яковлевиче</w:t>
      </w:r>
      <w:r>
        <w:rPr/>
        <w:t>, погиб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  <w:t xml:space="preserve">1108 сп входил в состав 331 сд, которая в указанный день 04.04.43 г., вела бои на территории Издешковского (Семлевского) р-на Смоленской обл. </w:t>
      </w:r>
    </w:p>
    <w:p>
      <w:pPr>
        <w:pStyle w:val="Normal"/>
        <w:rPr/>
      </w:pPr>
      <w:r>
        <w:rPr/>
        <w:t>817 сп входил в состав 239 сд, которая в указанный день 04.04.43 г., вела бои на Волховском фронте в р-не Гладкое Бол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лесников Гаврил Селиверстович</w:t>
      </w:r>
      <w:r>
        <w:rPr/>
        <w:t>. (1901 – 16.01.43 г.) старшина, зам.ком.роты по политчасти 1270 сп 385 сд. Одесская обл., Тираспольский р-н, Местечко Захаровка. (Киргизская ССР, г. Фрунзе, Киргосселекционная станция). Призван Ворошиловским РВК Фрунзенской обл., 11.1941 г. Умер от ран в 470 мсб.  Похоронен в лесу у д. Малое Заборье Кировского р-на Смоленской обл. – Медицинский документ – «Список военнослужащих, умерших в 470 мсб 385 сд». Запись № 422 на стр. 78. (ЦАМО, фонд № 58, опись № А-71693, дело № 2191);  Донесение № 48268 от 14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лесников Григорий Павлович</w:t>
      </w:r>
      <w:r>
        <w:rPr/>
        <w:t>. (1919 – 12.07.42 г.) красноармеец, 1-й номер ПТР 1081 сп 312 сд. Алтайский край,  Лотошинский (Краснозерский) р-н, с. Лотошино. (Алтайский край, Красноозеренский р-н, с. Лотошинское). Призван Красноозерским РВК Алтайского края. Умер от ран. Похоронен в  лесу 1 км западнее станции Пробуждения Смоленской обл. – Донесение № 20418 от 23.08.42 г.  Правильно – ст. Пробуждение Думиничского р-на Смоленской обл.</w:t>
      </w:r>
    </w:p>
    <w:p>
      <w:pPr>
        <w:pStyle w:val="Normal"/>
        <w:rPr/>
      </w:pPr>
      <w:r>
        <w:rPr/>
        <w:t>Книга Памяти Новосибирской обл. Т-6 стр. 47 – не правильно указано место захоронения (Ленинградская обл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лодкин (Колоткин) Иван Петрович</w:t>
      </w:r>
      <w:r>
        <w:rPr/>
        <w:t>. (1913 – 12.03.43 г.) старшина 1270 сп 385 сд. Должность не известна. Ново-Сибирская обл., г. Испитин (Искитин), Искитинский р-н, Бертский зерносовхоз. Призван Искитинским РВК Ново-Сибирской обл., 09.19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16 на стр. 92. (ЦАМО, фонд № 58, опись № А-71693, дело № 2191);  Донесение № 48268 от 14.11.43 г.;  Медицинский документ – «Именной список умерших по 470 медсанбату 385 сд за март месяц 1943 г.». Запись № 35 на стр. 3. (ЦАМО, фонд № 58, опись № А-71693, дело № 2208).  Правильно – д. Малое Заборье.</w:t>
      </w:r>
    </w:p>
    <w:p>
      <w:pPr>
        <w:pStyle w:val="Normal"/>
        <w:rPr/>
      </w:pPr>
      <w:r>
        <w:rPr/>
        <w:t xml:space="preserve">Книга Памяти Новосибирской обл. Т-6 стр. 65 – </w:t>
      </w:r>
      <w:r>
        <w:rPr>
          <w:b/>
          <w:bCs/>
        </w:rPr>
        <w:t>Колодкин Иван Петрович</w:t>
      </w:r>
      <w:r>
        <w:rPr/>
        <w:t>. Все данные идентичны вышеуказанным документам. Умер от ран 12.06.43 г., в МСБ -470. Похоронен д. Липки Людиновского р-на Калужской обл.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470 омсб – похоронен в лесу 2 км. южнее д. Малое Заборье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лодкин Михаил Антонович</w:t>
      </w:r>
      <w:r>
        <w:rPr/>
        <w:t>. (1916 – 18.12.42 г.) мл. лейтенант (лейтенант), ком.взвода 1266 сп 385 сд. Сталинградская обл., Камызьянский р-н, с. Камызьян. Призван Камызьянским РВК Сталинградской обл. Умер от ран. Похоронен в лесу севернее д. Андреевка Людиновского р-на Орловской обл. – Донесение № 10423 от 02.04.43 г.; Донесение № 714 от 07.01.43 г.</w:t>
      </w:r>
    </w:p>
    <w:p>
      <w:pPr>
        <w:pStyle w:val="Normal"/>
        <w:rPr/>
      </w:pPr>
      <w:r>
        <w:rPr/>
        <w:t>Медицинский документ- «Список военнослужащих, умерших в 470 омсб». Запись №  398 на стр. 19. (ЦАМО, фонд № 58, опись № А-71693, дело № 2191). – Умер от ран 18.12.42 г. Похоронен в лесу у д. Малое Заборье Киров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омсб – похоронен в лесу д. Малое Заборье Кировского р-на Смоленской обл.</w:t>
      </w:r>
    </w:p>
    <w:p>
      <w:pPr>
        <w:pStyle w:val="Normal"/>
        <w:rPr/>
      </w:pPr>
      <w:r>
        <w:rPr/>
        <w:t>Книга Памяти Астраханской обл. Т-3 стр. 18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Комаров Егор Прохорович</w:t>
      </w:r>
      <w:r>
        <w:rPr/>
        <w:t>. (1910 - 29.01.43 г.) красноармеец отд.штрафной роты 385 сд. Орловская обл., Людиновский р-н, д. Котовичи. (г. Нижний Новгород). РВК призыва не известен. Умер от ран в 470 мсб. Похоронен в лесу южнее 1,5 км д. Малое Заборье Кировского р-на Смоленской обл. – Медицинский документ – «Список военнослужащих, умерших в 470 мсб 385 сд». Запись № 424 на стр. 79. (ЦАМО, фонд № 58, опись № А-71693, дело № 2191);  Донесение № 6015 от 22.02.43 г. – Извещение 470 омсб № 202 от 02.02.43 г.;   Книга Памяти Нижегородской обл. Т-2 стр. 528.</w:t>
      </w:r>
    </w:p>
    <w:p>
      <w:pPr>
        <w:pStyle w:val="Normal"/>
        <w:rPr/>
      </w:pPr>
      <w:r>
        <w:rPr/>
        <w:t xml:space="preserve">Донесение № 50683 от 12.12.43 г. – </w:t>
      </w:r>
      <w:r>
        <w:rPr>
          <w:b/>
          <w:bCs/>
        </w:rPr>
        <w:t>Комаров Егор Прохорович</w:t>
      </w:r>
      <w:r>
        <w:rPr/>
        <w:t>. Все данные идентичны выше перечисленным документам. Похоронен д. Красный Холм Барятинского р-на Смоленской обл. (В донесении допущена ошибка в месте захоронения. В указанный день 29.01.43 г. 470 мсб располагался в р-не населенного пункта д. Малое Заборье Кировского р-на Смоленской обл.).</w:t>
      </w:r>
    </w:p>
    <w:p>
      <w:pPr>
        <w:pStyle w:val="Normal"/>
        <w:rPr/>
      </w:pPr>
      <w:r>
        <w:rPr/>
        <w:t>Правильно – д. Малое Заборье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мзатов Гаджи</w:t>
      </w:r>
      <w:r>
        <w:rPr/>
        <w:t>. (1907 – 02.06.43 г.) красноармеец, стрелок 1268 сп 385 сд. Дагестанская АССР, Гуритский (Гумбетовский) р-н, с. Арчано (Аргвани). Призван Гумбетовским РВК Дагестанской АССР в 1941 г. (01.02.42 г.). Умер от ран в 470 мсб.  Похоронен в лесу 2 км южнее д. Малое Заборье (Фоминичи), Кировского р-на, Смоленской обл. – Донесение № 48268 от 14.11.43 г.;  Книга Памяти Республики Дагестан. Т-3 стр. 89;  Медицинский документ – «Список военнослужащих, умерших в 470 мсб 385 сд». Запись № 556 на стр. 97. (ЦАМО, фонд № 58, опись № А-71693, дело № 2191);  Книга Памяти Калужской обл., Кировский р-н. Т-25 стр. 400 – дата гибели: (10.02.42 г.) и (01.08.43 г.).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470 омсб – похоронен в лесу 2 км южнее д. Малое Заборье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миссаров Егор Петрович</w:t>
      </w:r>
      <w:r>
        <w:rPr/>
        <w:t xml:space="preserve">. (? … - 29.01.43 г.) красноармеец шб (очевидно штрафной батальон) 385 сд. Сведения о месте рождения, о месте жительства, близких родственниках и РВК призыва отсутствуют. Умер от ран: Кировский р-н, д. Малое Заборье. – Книга Памяти Калужской обл., Кировский р-н. Т-14 стр. 276. 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Комисарове Егоре Петровиче</w:t>
      </w:r>
      <w:r>
        <w:rPr/>
        <w:t>, умершем на территории Кировского р-на Смоленской обл., (д. Малое Заборье)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Конаев (Канаев, Капаев) Василий Федорович</w:t>
      </w:r>
      <w:r>
        <w:rPr/>
        <w:t>. (1915 – 15.(16).09.42 г.) красноармеец (сержант), стрелок 1266 сп 385 сд. Смоленская обл., Мещевский р-н, село Серенск. Призван Мещевским РВК Смоленской обл., 01.03.42 г. Умер от ран в 470 мсб. Похоронен в лесу у дер. Малое Заборье Кировского р-на Смоленской обл. – Донесение № 51692 от 04.12.43 г.;  Медицинский документ – «Список военнослужащих, умерших в 470 мсб 385 сд». Запись № 371 на стр. 15. (ЦАМО, фонд № 58, опись № А-71693, дело № 2191);  Книга Памяти Калужской обл., Кировский р-н. Т-14 стр. 275.</w:t>
      </w:r>
    </w:p>
    <w:p>
      <w:pPr>
        <w:pStyle w:val="Normal"/>
        <w:rPr/>
      </w:pPr>
      <w:r>
        <w:rPr/>
        <w:t xml:space="preserve">Книга Памяти Калужской обл. Т-3 стр. 460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ндаков Василий Федорович</w:t>
      </w:r>
      <w:r>
        <w:rPr/>
        <w:t xml:space="preserve">. (1919 – 27.(28).05.42 г.) красноармеец, коновод управления 239 сд. Новосибирская обл., Колпашевский р-н, д. Зайкино. Призван Колпашевским РВК. Убит в д. Смирновка Кировского р-на Смоленской обл., Похоронен д. Неполоть Кировского р-на Смоленской обл. – Донесение № 13417 от 22.06.42 г.;   «Именной список умерших от ран в период военных действий при 388 омсб 239 сд за период с 01.01.42 г. по 13.07.42 г.». Запись № 63 на стр. 56. (ЦАМО, фонд № 58, опись № А-71693, дело № 1768);  Донесение № 14122 от 29.06.42 г.  </w:t>
      </w:r>
    </w:p>
    <w:p>
      <w:pPr>
        <w:pStyle w:val="Normal"/>
        <w:rPr/>
      </w:pPr>
      <w:r>
        <w:rPr/>
        <w:t xml:space="preserve">Книга Памяти Томской обл. Т-2 стр. 257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ондрашев Иван Георгиевич</w:t>
      </w:r>
      <w:r>
        <w:rPr/>
        <w:t>. (? … - 21.08.42 г.) красноармеец 94 тбр. Должность не известна. Тульская обл., Дубенский р-н, Лобнянский (Лобженский) с/совет, д. Филино. РВК призыва не известен. Умер от ран в 470 мсб. Похоронен в лесу у дер. М.Заборье Кировского р-на Смоленской обл. – Донесение № 50683 от 12.12.43 г.;  Медицинский документ – «Список военнослужащих, умерших в 470 мсб 385 сд». Стр. 74. Номер записи отсутствует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>В Книге Памяти Туль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новалов Егор Петрович</w:t>
      </w:r>
      <w:r>
        <w:rPr/>
        <w:t>. (1904 – 29.01.42 г.) красноармеец, стрелок 1086 сп 323 сд. Тамбовская обл., Мичуринский р-н, г. Мичуринск, ул. Герасимова, дом № 158. (Тамбовская обл., Юрловский р-н, с. Никольское).  Призван Мичуринским РВК Тамбовской обл. Убит. Похоронен д. Новоселки. – Донесение № 3427 от 19.03.42 г. Правильно – д. Новоселки Кировского р-на Смоленской обл.</w:t>
      </w:r>
    </w:p>
    <w:p>
      <w:pPr>
        <w:pStyle w:val="Normal"/>
        <w:rPr/>
      </w:pPr>
      <w:r>
        <w:rPr/>
        <w:t xml:space="preserve">Книга Памяти Тамбовской обл. Т-4 стр. 15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ноплин Александр Ефимович</w:t>
      </w:r>
      <w:r>
        <w:rPr/>
        <w:t>. (1906 (1916) – 11.(16).06.42 г.) красноармеец, сапер отдельной саперной роты 19 ксбр, 16 армии, (40 тп). Курская (Кировская) обл., Корневский (Корнеевский) р-н, с. Успенка. Призван Корневским (Глушковским) РВК Курской обл. Ранен при минировании участка обороны от разрыва мины в р-не колхоза им. Ленина Людиновского р-на Орловской обл. Умер от ран. Похоронен южнее 500 метров д. Малое Заборье (с. Фоминичи) Кировского р-на Смоленской обл. – Донесение № 13126 от 24.06.42 г.;  Книга Памяти Курской обл. Т-4 стр. 65;  Донесение № 10748 от 22.03.43 г. – Извещение 19-й ксбр без номера и даты. (ЦАМО, фонд № 58, опись № 18001, дело № 413);  Книга Памяти Калужской обл., Кировский р-н. Т-14 стр. 276, две за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пачев В … Ф …</w:t>
      </w:r>
      <w:r>
        <w:rPr/>
        <w:t xml:space="preserve"> . (? … - ? … 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 Т-14 стр. 276. </w:t>
      </w:r>
    </w:p>
    <w:p>
      <w:pPr>
        <w:pStyle w:val="Normal"/>
        <w:rPr/>
      </w:pPr>
      <w:r>
        <w:rPr/>
        <w:t xml:space="preserve">Данных о Копачеве В. Ф., поги бшем на территории Кировского р-на Смоленгской обл., в документах о безвозвратных потерях ОБД «Память Народа» и ОБД «Мемориал»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раблев Алексей Александрович</w:t>
      </w:r>
      <w:r>
        <w:rPr/>
        <w:t xml:space="preserve">. (1922 – 01.03.42 г.) гв. лейтенант, ком.взвода 240 гв.оминдн 5 гв.ск 16 армии. Саратовская обл., Аткарский р-н, с. Языково. Призван Одесским ГВК Украины. Погиб: Кировский р-н, п. Винозаводчик. – Книга Памяти Калужской обл., Кировский р-н. Т-21 стр. 780. 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Кораблеве Алексее Александровиче</w:t>
      </w:r>
      <w:r>
        <w:rPr/>
        <w:t xml:space="preserve">, погибшем на территории Кировского </w:t>
      </w:r>
    </w:p>
    <w:p>
      <w:pPr>
        <w:pStyle w:val="Normal"/>
        <w:rPr/>
      </w:pPr>
      <w:r>
        <w:rPr/>
        <w:t>р-на Смоленской обл., (п.Винозаводчик)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е Памяти Сарат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ралов Егор Михайлович</w:t>
      </w:r>
      <w:r>
        <w:rPr/>
        <w:t xml:space="preserve">. (? … - 28.05.43 г.) красноармеец. Воинская часть и должность не известны. 470 омсб. Сведения о месте рождения, о месте жительства, близких родственниках и РВК призыва отсутствуют. Умер от ран: Кировский р-н, д. Малое Заборье. – Книга Памяти Калужской обл., Кировский р-н. Т-14 стр. 276.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Коралове Егоре Михайловиче</w:t>
      </w:r>
      <w:r>
        <w:rPr/>
        <w:t xml:space="preserve">, умершем от ран на территории </w:t>
      </w:r>
    </w:p>
    <w:p>
      <w:pPr>
        <w:pStyle w:val="Normal"/>
        <w:rPr/>
      </w:pPr>
      <w:r>
        <w:rPr/>
        <w:t>Кировского р-на Смоленской обл., (д. Малое Заборье)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рбан Иван Тихонович</w:t>
      </w:r>
      <w:r>
        <w:rPr/>
        <w:t>. (? … - 07.09.43 г.) красноармеец 382. Принадлежность воинской части с № 382 к какому либо воинскому соединению не установлена. Подольская обл., Оршенский р-н, с. Кухлана. Призван Чистяковским РВК Сталинской обл. Умер от ран в 379 мсб. Похоронен д. Хорошково Рогнединского р-на Орловской обл. – Медицинский документ – «379 мсб. Книга учета умерших. Период с 14.07.43 г. по 14.05.44 г.». Запись № 87 на стр. 4. (ЦАМО, фонд № 58, опись № А-71693, дело № 1749). В указанный день 07.09.43 г. 379 мсб располагался в р-не д. Малое Заборье Кировского р-на Смоленской обл. В р-н д. Хорошково Рогнединского р-на Орловской обл., подразделения 212 сд вышли только к середине сентября 1943 г.</w:t>
      </w:r>
    </w:p>
    <w:p>
      <w:pPr>
        <w:pStyle w:val="Normal"/>
        <w:rPr/>
      </w:pPr>
      <w:r>
        <w:rPr/>
        <w:t xml:space="preserve">Правильно - похоронен в р-не д. Малое Заборье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решков Павел Прокопьевич</w:t>
      </w:r>
      <w:r>
        <w:rPr/>
        <w:t xml:space="preserve">. * (1898 – 17.(18).11.42 г.) красноармеец, стрелок 95 гв.сп 31 гв.сд. Горьковская обл., Уреньский р-н, Черногский с/совет, д. Котово.  Призван Уреньским РВК Горьковской обл. Умер от ран. Похоронен на сельском кладбище 300 метров южнее д. Новый Свет Людиновского р-на Орловской обл. – Медицинский документ – «Книга погребений военнослужащих, умерших от ран в 34 омсб за период с 28.01.42 по 13.11.44 г.г.». Запись № 369 на стр. 31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06/374 на стр. 25. (ЦАМО, фонд № 58, опись № А-71693, дело № 1840);  Донесение № 34059 от 24.11.42 г.  </w:t>
      </w:r>
    </w:p>
    <w:p>
      <w:pPr>
        <w:pStyle w:val="Normal"/>
        <w:rPr/>
      </w:pPr>
      <w:r>
        <w:rPr/>
        <w:t>Книга Памяти Нижегородской обл. Т-13 стр. 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рзинин Михаил Васильевич</w:t>
      </w:r>
      <w:r>
        <w:rPr/>
        <w:t>. (? … - ? … ) красноармеец 1266 сп 385 сд. 470 омсб. Должность не известна. Сведения о месте рождения, о месте жительства, близких родственниках и РВК призыва отсутствуют. Умер от ран: Кировский р-н, д. Виннозаводчик. – Книга Памяти Калужской обл., Кировский р-н. Т-14 стр. 276. Правильно – д. Виннозаводчик Кировского р-на Смоленской обл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Корзинине Михаиле Васильевиче</w:t>
      </w:r>
      <w:r>
        <w:rPr/>
        <w:t>, умершем от ран на территории Кировского р-на Смоленской обл., (д.Виннозаводчик)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рниенко Филипп Илларионович</w:t>
      </w:r>
      <w:r>
        <w:rPr/>
        <w:t xml:space="preserve">. * (1916 – 12.10.42 г.) красноармеец, прицельный 1268 армейского зенитного полка ПВО 16 армии. (красноармеец 31 гв. сп 11 гв. армии). Сталинградская обл., Ждановский р-н, с. Коробенко (Коростино). Призван Ждановским РВК Сталинградской обл. Умер от болезни в 34 омсб. Похоронен на сельском кладбище 300 метров южнее д. Новый Свет Людиновского р-на Орловской обл. – Медицинский документ – «Именной список лиц начальствующего и рядового состава, умерших от ран, прошедших через 411 (правильно 401) медсанбат». Запись № 389/357 на стр. 24. (ЦАМО, фонд № 58, опись № А-71693, дело № 1840).  </w:t>
      </w:r>
    </w:p>
    <w:p>
      <w:pPr>
        <w:pStyle w:val="Normal"/>
        <w:rPr/>
      </w:pPr>
      <w:r>
        <w:rPr/>
        <w:t xml:space="preserve">Книга Памяти Волгоградской обл. Т-2 книга 18, стр. 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рпенко (Карпенко) Михаил Павлович</w:t>
      </w:r>
      <w:r>
        <w:rPr/>
        <w:t>. (1922 – 09.05.43 г.) красноармеец, подносчик боеприпасов 1266 сп 385 сд. Иркутская обл., Золоторинский р-н, Дмитриевский с/совет, колхоз «Якорь». Призван Золоторинским РВК Иркутской обл., 21.12.41 г. 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47 на стр. 96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>В Книге Памяти Иркут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ршанов Александр Степанович</w:t>
      </w:r>
      <w:r>
        <w:rPr/>
        <w:t xml:space="preserve">. (1910 – 21.07.42 г.) красноармеец, стрелок 76 минометной роты  27 гв.сп 11 гв.сд. Ивановская обл., Гаврилово-Посадский р-н, Козловский с/совет, д. Горки (Торка). Призван Гаврилово-Посадским РВК Ивановской обл., 12.09.1941 г.  Умер от ран. Похоронен на восточной окраине д. Новый Свет Кировского р-на Смоленской обл. – Медицинский документ –«Именной список лиц начальствующего и рядового состава, умерших от ран в омсб 11 гксд за время с 20-го по … июля 1942 г.». Запись № 2 на стр. 5. (ЦАМО, фонд № 58, опись № А-71693, дело № 1754).   </w:t>
      </w:r>
    </w:p>
    <w:p>
      <w:pPr>
        <w:pStyle w:val="Normal"/>
        <w:rPr/>
      </w:pPr>
      <w:r>
        <w:rPr/>
        <w:t xml:space="preserve">Донесение № 24290 от 15.09.42 г. – </w:t>
      </w:r>
      <w:r>
        <w:rPr>
          <w:b/>
          <w:bCs/>
        </w:rPr>
        <w:t>Коршанов  Александр Степанович</w:t>
      </w:r>
      <w:r>
        <w:rPr/>
        <w:t>. (1910 –</w:t>
      </w:r>
    </w:p>
    <w:p>
      <w:pPr>
        <w:pStyle w:val="Normal"/>
        <w:rPr/>
      </w:pPr>
      <w:r>
        <w:rPr/>
        <w:t>21.07.42 г.)  Все данные идентичны вышеуказанному медицинскому документу.</w:t>
      </w:r>
    </w:p>
    <w:p>
      <w:pPr>
        <w:pStyle w:val="Normal"/>
        <w:rPr/>
      </w:pPr>
      <w:r>
        <w:rPr/>
        <w:t>Похоронен на опушке леса 1 км. южнее д. Шемякино Сухиничского р-на</w:t>
      </w:r>
    </w:p>
    <w:p>
      <w:pPr>
        <w:pStyle w:val="Normal"/>
        <w:rPr/>
      </w:pPr>
      <w:r>
        <w:rPr/>
        <w:t>Смолен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 омсб 11 гв.сд – похоронен на восточной окраине д. Новый свет Людиновского р-на Орловской обл.</w:t>
      </w:r>
    </w:p>
    <w:p>
      <w:pPr>
        <w:pStyle w:val="Normal"/>
        <w:rPr/>
      </w:pPr>
      <w:r>
        <w:rPr/>
        <w:t xml:space="preserve">Книга Памяти Ивановской обл. Т-2 стр. 379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шунов Андрей Иванович</w:t>
      </w:r>
      <w:r>
        <w:rPr/>
        <w:t>. (? … - 22.07.1942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76.</w:t>
      </w:r>
    </w:p>
    <w:p>
      <w:pPr>
        <w:pStyle w:val="Normal"/>
        <w:rPr/>
      </w:pPr>
      <w:r>
        <w:rPr/>
        <w:t xml:space="preserve">Данных о Коршунове Андрее Ивановиче, погибшем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осогоров Николай Кириллович</w:t>
      </w:r>
      <w:r>
        <w:rPr/>
        <w:t>. (1915 – 20.04-01.05.42 г.) ст. военный ветеринарный фельдшер, фельдшер арт.дивизиона 19 курсантской стр.бригады 16 Армии. Ярославская обл., Нейский р-н, Михайловский с/совет, дер. Лясково.  Призван Нейским РВК Ярославской обл. Ранен при бомбежке и умер от ран в д. Космачево Людиновского р-на Орловской обл. Похоронен в пос. Крытый Колодец Кировского р-на Смоленской обл. - Донесение № 6397 от 03.05.42 г.</w:t>
      </w:r>
    </w:p>
    <w:p>
      <w:pPr>
        <w:pStyle w:val="Normal"/>
        <w:rPr/>
      </w:pPr>
      <w:r>
        <w:rPr/>
        <w:t>В Книге Памяти Ярославской обл.,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iCs w:val="false"/>
          <w:sz w:val="24"/>
          <w:u w:val="single"/>
        </w:rPr>
        <w:t>Костюхин Александр Михайлович</w:t>
      </w:r>
      <w:r>
        <w:rPr/>
        <w:t>. (? … - 08.03.43 г.) красноармеец. Воинская часть и должность не известны. Призван (уроженец) Мещевского р-на Смоленской обл.). Погиб Кировский р-н. д. М.Заборье. – Книга Памяти Калужской обл., Мещевский р-н. Т-3 стр 468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Костюхине Алексанжре Михайл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Косяков Борис Николаевич</w:t>
      </w:r>
      <w:r>
        <w:rPr/>
        <w:t>. (1917 – 13.05.43 г.) красноармеец, курсант-пулеметчик отд.учебной стрелковой роты 385 сд. Тульская обл., Калужский р-н (г. Калуга), Мстихинский с/совет, д. Анненки. Призван Епифанским (Кимовским) РВК Тульской обл. Умер от ранения в 470 мсб. Похоронен в лесу у д. Малое Заборье Смоленской обл. – Донесение № 21610 от 05.06.43 г.;  Донесение № 50683 от 12.12.43 г.;  Медицинский документ – «Список военнослужащих, умерших в 470 мсб 385 сд». Запись № 548 на стр. 96. (ЦАМО, фонд № 58, опись № А-71693, дело № 2191).  Правильно – д. Малое Заборье Кировского р-на Смоленской обл.</w:t>
      </w:r>
    </w:p>
    <w:p>
      <w:pPr>
        <w:pStyle w:val="Normal"/>
        <w:rPr/>
      </w:pPr>
      <w:r>
        <w:rPr/>
        <w:t>Книга Памяти Тульской обл. Т-6 стр. 27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таев (Котоев) Иван Филиппович</w:t>
      </w:r>
      <w:r>
        <w:rPr/>
        <w:t>. (1910 - 11.04.43 г.) сержант. Воинская часть и должность не известны. Сведения о месте рождения, о месте жительства и близких родственниках отсутствуют. Призван Кировским РВК г. Новосибирска 13.02.42 г. Умер от ран в 62 ППГ. Похоронен Смоленская обл., Кировский р-н, д. Неполоть. (с. Фоминичи). – Книга Памяти Калужской обл., Кировский р-н. Т-14 стр. 276, Т- 5 стр. 185;  Книга Памяти Новосибирской обл. Т- 5 стр. 451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Котаеве (Котоеве) Иване Филипповиче</w:t>
      </w:r>
      <w:r>
        <w:rPr/>
        <w:t>, умершем от ран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чергин Семен Алексеевич</w:t>
      </w:r>
      <w:r>
        <w:rPr/>
        <w:t>. (1910 – 22.06. (20.07.) - 01.08.42 г.) красноармеец, шофер 19 сбр 16 армии. Тамбовская обл., г. Мичуринск, ул. Советская, дом № 16. Призван Мичуринским РВК Тамбовской обл. Умер от ран при бомбежке. Похоронен северо-западнее д. Новый Свет Людиновского р-на Орловской обл. – Донесение № 18396 от 05.08.42 г.;  Книга Памяти Калужской обл., Кировский р-н. Т-14 стр. 276.</w:t>
      </w:r>
    </w:p>
    <w:p>
      <w:pPr>
        <w:pStyle w:val="Normal"/>
        <w:rPr/>
      </w:pPr>
      <w:r>
        <w:rPr/>
        <w:t>В Книге Памяти Тамб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чкин (Кочхин) Иван Тихонович</w:t>
      </w:r>
      <w:r>
        <w:rPr/>
        <w:t>. (1896 - ?...08.42 г.) красноармеец. Воинская часть и должность не известны. Сведения о месте рождения, о месте проживания, близких родственниках и РВК призыва отсутствуют. Погиб. Похоронен: Смоленская обл., Кировский р-н, п. Царев. – Книга Памяти Воронежской обл., Грибановский р-н. Стр. 168;</w:t>
      </w:r>
    </w:p>
    <w:p>
      <w:pPr>
        <w:pStyle w:val="Normal"/>
        <w:rPr/>
      </w:pPr>
      <w:r>
        <w:rPr/>
        <w:t>Книга Памяти Калужской обл., Кировский р-н. Т-14 стр. 276.</w:t>
      </w:r>
    </w:p>
    <w:p>
      <w:pPr>
        <w:pStyle w:val="Normal"/>
        <w:rPr/>
      </w:pPr>
      <w:r>
        <w:rPr/>
        <w:t>Данных о</w:t>
      </w:r>
      <w:r>
        <w:rPr>
          <w:b/>
          <w:bCs/>
        </w:rPr>
        <w:t xml:space="preserve"> (Кочхине) Иване Тихон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аснов Александр Кириллович</w:t>
      </w:r>
      <w:r>
        <w:rPr/>
        <w:t>. (1916 – 11.03.42 г.) ст. сержант, механик-водитель 2 тб 94 тбр 16 армии. Башкирская АССР, Хайбуллинский (Матраевский) р-н, с. Сидоровка (д. Сидоровское), Рудник «Бурибат». Призван Призван Зелецким РВК Башкирской АССР. Убит. Похоронен д. Малые Зимницы Кировского р-на Смоленской обл. – Донесение № 8714 от 19.05.42 г.</w:t>
      </w:r>
    </w:p>
    <w:p>
      <w:pPr>
        <w:pStyle w:val="Normal"/>
        <w:rPr/>
      </w:pPr>
      <w:r>
        <w:rPr/>
        <w:t>Книга Памяти Республики Башкирия. Книга 20, стр. 5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естинин Александр Иванович</w:t>
      </w:r>
      <w:r>
        <w:rPr/>
        <w:t xml:space="preserve">. (1923 – 05.05.43 г.) мл. лейтенант, ком.взвода 45 мм пушек 920 сп 247 сд. Казахская ССР, Северо-Казахстанская обл., Булаевский р-н, Пролетарский с/совет, колхоз «Пролетарское Знамя». Призван Булаевским РВК Северо-Казахстанской обл. Умер от ран. Похоронен на опушке леса южнее 600 метров д. Замшара Кировского р-на Смоленской обл. – Донесение № 23518 от 19.06.43 г.;  Донесение № 01498 от 02.08.43 г.;  Донесение № 0302 от 09.06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ивоносов Иннокентий Ильич</w:t>
      </w:r>
      <w:r>
        <w:rPr/>
        <w:t>. (1902 - ? …42 г.) красноармеец. Воинская часть и должность не известны. Томская обл., Каргалинский р-н.  Призван Каргалинским РВК Томской обл. Умер от ран. Похоронен д. Неполоть Кировского р-на Смоленской обл. –  Книга Памяти Калужской обл., Кировский р-н. Т-26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Кривоносове Иннокентии Ильиче</w:t>
      </w:r>
      <w:r>
        <w:rPr/>
        <w:t>, умершем от ран на территории Кировского р-на Смоленской обл., (д. Неполоть)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е Памяти Том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утин (Крупин) Александр Семенович</w:t>
      </w:r>
      <w:r>
        <w:rPr/>
        <w:t>. (1907 – 21.06.42 г.) мл. лейтенант, 2 сб ппс 1632 (19 ксбр 16 армии). Должность не известна. Тверская обл., г. Бологое. Призван Бологовским РВК Тверской обл. Погиб. Похоронен: Смоленская обл., Кировский р-н, д. Малое Заборье. – Книга Памяти Тверской обл. Т-7 стр. 90;  Книга Памяти Калужской обл., Кировский р-н. Т-14 стр. 276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Крутине (Крупине) Александре Семен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утицкий (Крутацкий) Егор Тихонович</w:t>
      </w:r>
      <w:r>
        <w:rPr/>
        <w:t>. (1901 – 27.02.43 г.) красноармеец, стрелок 1270 сп 385 сд. Тамбовская обл., Рассказовский р-н, д. Н.Спасское. Призван Рассказовским РВК Тамбовской обл., 02.09.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73 на стр. 86. (ЦАМО, фонд № 58, опись № А-71693, дело № 2191);  Донесение № 48268 от 14.11.43 г. Правильно - д. Малое Заборье Кировского р-на Смоленской обл.</w:t>
      </w:r>
    </w:p>
    <w:p>
      <w:pPr>
        <w:pStyle w:val="Normal"/>
        <w:rPr/>
      </w:pPr>
      <w:r>
        <w:rPr/>
        <w:t xml:space="preserve">Книга Памяти Тамбовской обл. Т-7 стр. 26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утов Матвей Иванович</w:t>
      </w:r>
      <w:r>
        <w:rPr/>
        <w:t>. * (1912 – 10.09.42 г.) сержант, ком.отделения (ком.орудий батареи 76 мм пушек) 95 гв.сп 31 гв.сд. Московская обл., Куровской р-н, д. Устьяновка. Призван Куровским РВК Московской обл. Умер от ран в 34 омсб. Похоронен 300 метров южнее д. Новый Свет Людиновского р-на Орловской обл. – Длнесение № 25519 от 25.09.42 г.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72/340 на стр. 22. (ЦАМО, фонд № 58, опись № А-71693, дело № 1840);  Медицинский документ – «Книга погребений военнослужащих, умерших в 34 омсб за период с 28.01.42 г. по 13.11.44 г.». Запись № 338 на стр. 29. (ЦАМО, фонд № 58, опись № А-71693, дело № 140);  Книга Погребения военнослужащих 31 гв.сд за период с 06.07. по 31.12.42 г. Запись № 306 на стр. 21. (ЦАМО, фонд № 1116, опись № 2, дело № 29)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Боевые Заслуги»</w:t>
      </w:r>
      <w:r>
        <w:rPr/>
        <w:t xml:space="preserve">. Посмертно. За мужество в боях дивизии в </w:t>
      </w:r>
    </w:p>
    <w:p>
      <w:pPr>
        <w:pStyle w:val="Normal"/>
        <w:rPr/>
      </w:pPr>
      <w:r>
        <w:rPr/>
        <w:t xml:space="preserve">р-не населенного пункта «Коммуна Большевик» Думиничского р-на Смоленской обл. </w:t>
      </w:r>
    </w:p>
    <w:p>
      <w:pPr>
        <w:pStyle w:val="Normal"/>
        <w:rPr/>
      </w:pPr>
      <w:r>
        <w:rPr/>
        <w:t>Книга Памяти Московской обл. Т-18 часть 1, стр. 4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утько Федор Петрович</w:t>
      </w:r>
      <w:r>
        <w:rPr/>
        <w:t xml:space="preserve">. (1911 – 13.03.42 г.) красноармеец, стрелок 1086 сп 323 сд. Новосибирская обл., Чисто-Озерский р-н, д. Шицино. Призван Чисто-Озерским РВК Новосибирской обл. Умер от ранения. Похоронен с. Винзаводчики. – Донесение № 5212 от 19.04.42 г.  Правильно – д. Виннозаводчик Кировского р-на Смоленской обл.; </w:t>
      </w:r>
    </w:p>
    <w:p>
      <w:pPr>
        <w:pStyle w:val="Normal"/>
        <w:rPr/>
      </w:pPr>
      <w:r>
        <w:rPr/>
        <w:t>Книга Памяти Новосибирской обл. Т-6 стр. 447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дряшов Федор Елисеевич</w:t>
      </w:r>
      <w:r>
        <w:rPr/>
        <w:t xml:space="preserve">. (1906 – 10.05.42 г.) красноармеец 19 сп (19 курсантская сбр). Должность не известна. Костромская обл., Шарьинский р-н, мундырский с/совет, с. Мундырь. Призван Шарьинским (Поназыревским) РВК Костромской обл., в 1941 г. Умер от ран. Похоронен в с. Фоминичи, Кировского р-на, Смоленской обл. – Книга Памяти Костромской обл. Т-6 стр. 499;  Книга Памяти Калужской обл., Кировский р-н. Т-14 стр. 277. 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Кудряшове Федоре Елисеевиче</w:t>
      </w:r>
      <w:r>
        <w:rPr/>
        <w:t xml:space="preserve">, умершем от ран на территории Кировского </w:t>
      </w:r>
    </w:p>
    <w:p>
      <w:pPr>
        <w:pStyle w:val="Normal"/>
        <w:rPr/>
      </w:pPr>
      <w:r>
        <w:rPr/>
        <w:t>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ин В … Ф …</w:t>
      </w:r>
      <w:r>
        <w:rPr/>
        <w:t xml:space="preserve"> . (? … - ? … ) Надпись на мемориальной плите братской могилы с. Фоминичи 2019 г.  Данных о Кузине В. Ф., погибшем на территории Кировского р-на смоленской обл., в документах о безвозвратных потеряых ОБД «Память Народа» и ОБД «Мемориал» нет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зин Яков Григорьевич</w:t>
      </w:r>
      <w:r>
        <w:rPr/>
        <w:t xml:space="preserve">. (1899 (1900) – 11.07.42 г.) красноармеец, стрелок 1266 сп 385 сд. Орловская обл., Русско-Бродский (Глазуновский) р-н, д. Синьговец. Призван Русско-Бродским РВК Орловской обл., в октябре 1941 г. Умер от ран. Похоронен в лесу у д. 2-й Вино-Заводческий Кировского р-на Смоленской обл. – Донесение № 51962 от 04.12.43 г.; </w:t>
      </w:r>
    </w:p>
    <w:p>
      <w:pPr>
        <w:pStyle w:val="Normal"/>
        <w:rPr/>
      </w:pPr>
      <w:r>
        <w:rPr/>
        <w:t>Донесение № 11260 от 25.03.43 г.- Извещение 470 омсб № 1207 от 12.07.42 г.; Медицинский документ – «Список военнослужащих, умерших в 470 омсб 385 сд». Запись № 338 на стр. 10. (ЦАМО, фонд № 58, опись № А-71693, дело № 2191);  Книга Памяти Орловской обл. Т-1 стр. 438.  Правильно – пос. 2-й Виннозавод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знецов Александр Прокопьевич (Андреевич)</w:t>
      </w:r>
      <w:r>
        <w:rPr/>
        <w:t xml:space="preserve">. * (1920 – 27.01.43 г.) ст. сержант 97 гв.сп 31 гв.сд. Должность не известна. Ярославская обл., Борисоглебский р-н, д. Кусниково. Призван Красно-Полянским РВК Свердловской обл. Умер от ран. Похоронен на сельском кладбище 300 метров южнее д. Новый Свет Людиновского р-на Орловской обл. – Медицинский документ – «Книга Погребений военнослужащих, умерших от ран в 34 омсб за период с 28.01.42 г. по 13.11.44 г.». Запись № 7 на стр. 32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7/394 на стр. 26. (ЦАМО, фонд № 58, опись № А-71693, дело № 1840);  Донесение № 3459 от 03.02.43 г.  </w:t>
      </w:r>
    </w:p>
    <w:p>
      <w:pPr>
        <w:pStyle w:val="Normal"/>
        <w:rPr/>
      </w:pPr>
      <w:r>
        <w:rPr/>
        <w:t xml:space="preserve">Книга Памяти Свердловской обл. Т-15 стр. 1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знецов Иван Дмитриевич</w:t>
      </w:r>
      <w:r>
        <w:rPr/>
        <w:t>. (1903 – 08.05.43 г.) Воинское звание не известно.  Замполит 1266 сп 385 сд. г. Куйбышев (Самара), ул. Ломоносова, дом № 47 кв.1. Призван РВК Куйбышевской обл., 10.04.42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43 на стр. 96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 xml:space="preserve">Книга Памяти Самарской обл. Т-6 стр. 334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знецов Павел Иванович</w:t>
      </w:r>
      <w:r>
        <w:rPr/>
        <w:t xml:space="preserve">. (1911 – 22.(28).08.43 г.) красноармеец, ком.отделения 369 сп 212 сд. Калининская обл., ст. Кулишская, Торфоразработки. Призван Медновским РВК Калининской обл. Умер от ран. Похоронен д. Хорошково Рогнединского р-на Орловской обл. – Медицинский документ – «379 мсб. Книга учета умерших. Период с 14.07.43 г по 14.05.44 г.». Запись № 82 на стр. 4. (ЦАМО, фонд № 58, опись № А-71693, дело № 1749); </w:t>
      </w:r>
    </w:p>
    <w:p>
      <w:pPr>
        <w:pStyle w:val="Normal"/>
        <w:rPr/>
      </w:pPr>
      <w:r>
        <w:rPr/>
        <w:t xml:space="preserve">Медицинский документ – «Списки умерших раненых и больных в отдельном 379 медсанбате 212 сд за август месяц 1943 г.». Запись № 9 на стр. 6. (ЦАМО, фонд № 58, опись № А-71693, дело № 1750) – Умер от ран. Место захоронения не известно. </w:t>
      </w:r>
    </w:p>
    <w:p>
      <w:pPr>
        <w:pStyle w:val="Normal"/>
        <w:rPr/>
      </w:pPr>
      <w:r>
        <w:rPr/>
        <w:t>В указанный период 22-28.08.43 г., 379 омсб 212 сд располагался в р-не населенного пункта д. Малое Заборье Кировского р-на Смоленской обл. В р-н д. Хорошково Рогнединского р-на Орловской обл., подразделения 212 сд вышли только к середине сентября 1943 г.  Правильно – похоронен в р-не д. Малое Заборье Кировского р-на Смоленской обл.</w:t>
      </w:r>
    </w:p>
    <w:p>
      <w:pPr>
        <w:pStyle w:val="Normal"/>
        <w:rPr/>
      </w:pPr>
      <w:r>
        <w:rPr/>
        <w:t>В Книге Памяти Тверской обл.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зьмин Александр Петрович</w:t>
      </w:r>
      <w:r>
        <w:rPr/>
        <w:t xml:space="preserve">. * (1923 – 21.(23).12.42 г.) красноармеец, стрелок 97 гв.сп 31 гв.сд. Горьковская обл., Шатковский р-н, с. Шатки. Призван Шатковским РВК Горьковской обл. Умер от ран. Похоронен на сельском кладбище 300 метров южнее д. Новый Свет Людиновского р-на Орловской обл. – Медицинский документ – «Книга Погребений военнослужащих, умерших от ран в 34 омсб за период с 28.01.42 г. по 13.11.44 г.». Запись № 381 на стр. 32. (ЦАМО, фонд № 58, опись № А-71693, дело № 140);  Донесение № 376 от 05.01.43 г.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17/385 на стр. 25. (ЦАМО, фонд № 58, опись № А-71693, дело № 1840).  </w:t>
      </w:r>
    </w:p>
    <w:p>
      <w:pPr>
        <w:pStyle w:val="Normal"/>
        <w:rPr/>
      </w:pPr>
      <w:r>
        <w:rPr/>
        <w:t xml:space="preserve">Книга Памяти Нижегородской обл. Т-12 стр. 63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кса Михаил Андреевич</w:t>
      </w:r>
      <w:r>
        <w:rPr/>
        <w:t>. (1924 – 12.07.42 г.) красноармеец, курсант учебного батальона 312 сд. Алтайский край, Благовещенский р-н, пос. Александровка.  Призван Благовещенским РВК Алтайского края в 1942 г. Убит при бомбежке. Похоронен правее 150 метров у станционной водокачки ст. Пробуждения Смоленской обл., по направлению Москвы. – Донесение № 20418 от 23.08.42 г.  Правильно – ст. Пробуждение Думиничского р-на Смоленской обл.</w:t>
      </w:r>
    </w:p>
    <w:p>
      <w:pPr>
        <w:pStyle w:val="Normal"/>
        <w:rPr/>
      </w:pPr>
      <w:r>
        <w:rPr/>
        <w:t>Книга Памяти Алтайского края Т-1 стр. 406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лаев Алексей Тихонович</w:t>
      </w:r>
      <w:r>
        <w:rPr/>
        <w:t xml:space="preserve">. * (1904 – 26.08.42 г.) красноармеец, стрелок 97 гв.сп 31 гв.сд. Чкаловская обл., Морбоклинский р-н, с. Алигеево (Алпаево). Призван Морбоклинским РВК Чкаловской обл. Умер от ран в 34 омсб. Похоронен 300 метров к югу от д. Новый Свет Людиновского р-на Орловской обл. – Донесение № 25519 от 25.09.42 г.;  Книга Погребения военнослужащих 97 гв.сп 31 гв.сд. Период с 01.07.42 г. по 01.01.43 г. Запись № 322 на стр. 24. (ЦАМО, фонд № 1116, опись № 2, дело № 27);  </w:t>
      </w:r>
    </w:p>
    <w:p>
      <w:pPr>
        <w:pStyle w:val="Normal"/>
        <w:rPr/>
      </w:pPr>
      <w:r>
        <w:rPr/>
        <w:t xml:space="preserve">Медицинский документ – Книга Погребений военнослужащих, умерших в 34 омсб. Запись № 323. Номер страницы отсутствует. (ЦАМО, фонд № 58, опись № А-71693, дело № 140);  Медицинский документ – «Именной список лиц начальствующего и рядового состава, умерших в период военных действий, прошедших через 411 (правильно 401) медсанбат». Запись № 357/325 на стр. 22. (ЦАМО, фонд № 58, опись № А-71693, дело № 1840).  </w:t>
      </w:r>
    </w:p>
    <w:p>
      <w:pPr>
        <w:pStyle w:val="Normal"/>
        <w:rPr/>
      </w:pPr>
      <w:r>
        <w:rPr/>
        <w:t>Книга Памяти Оренбургской обл. Т-3 стр. 1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лаков Андрей Григорьевич</w:t>
      </w:r>
      <w:r>
        <w:rPr/>
        <w:t>. (1902 – 07.(11).07.42 г.) красноармеец, стрелок (огнеметчик) 1 сб 19 ксбр 16 армии. Кировская обл., Малмыжский р-н, Захватовский (Старотушкинский) с/совет, д. Новокопяново (Новокшоново). Призван Малмыжским РВК Кировской обл. Умер от ран.  Похоронен южнее 300 метров д. Малое Заборье Людиновского р-на. – Донесение № 18396 от 05.08.42 г.  Правильно – Д. Малое Заборье Кировского р-на Смоленской обл.</w:t>
      </w:r>
    </w:p>
    <w:p>
      <w:pPr>
        <w:pStyle w:val="Normal"/>
        <w:rPr/>
      </w:pPr>
      <w:r>
        <w:rPr/>
        <w:t>Книга Памяти Кировской обл. Т-6 стр. 4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лаков Иван Лаврентьевич</w:t>
      </w:r>
      <w:r>
        <w:rPr/>
        <w:t xml:space="preserve">. (1921 – 14.07.42 г.) мл. лейтенант, ком.взвода 3 сб 19 ксб (курсанской стрелковой бригады) 16 армии. Алтайский край, Учпромкомбинат (Учпристаинский комбинат), с. Ущериш (Усть-Чарыш). Призван Учпристаинским (Устьчарышским) РВК Алтайского края в 1940 г. Умер от ран. Похоронен 300 метров северо-западнее д. Новый Свет Людиновского р-на Орловской обл. – Донесение № 18396 от 05.08.42 г.  </w:t>
      </w:r>
    </w:p>
    <w:p>
      <w:pPr>
        <w:pStyle w:val="Normal"/>
        <w:rPr/>
      </w:pPr>
      <w:r>
        <w:rPr/>
        <w:t xml:space="preserve">Книга Памяти Алтайского края. Т-6 стр. 7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леватовский (Кульватовский, Кулеваторский) Иван Петрович</w:t>
      </w:r>
      <w:r>
        <w:rPr/>
        <w:t xml:space="preserve">. (1909 – 29.01.42 г.) красноармеец, стрелок (санинструктор 2 ср 1 сб) 1086 сп 323 сд. Тамбовская обл., г. Тамбов, ул. Балашевская, дом № 23. Призван Тамбовским РВК. Умер от ран. Похоронен с. Винзаводчики. – Донесение № 3418 от 19.03.42 г.;  Книга Памяти Калужской обл., Кировский р-н. Т-14 стр. 277;  Источник информации (ЦАМО, фонд № 33, опись № 682524, дело № 281).  Правильно – д. Винозаводчик Кировского р-на Смоленской обл.  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Орденом «Красной Звезды»</w:t>
      </w:r>
      <w:r>
        <w:rPr/>
        <w:t xml:space="preserve">. Посмертно. За вынос с поля боя 36 раненых бойцов. </w:t>
      </w:r>
    </w:p>
    <w:p>
      <w:pPr>
        <w:pStyle w:val="Normal"/>
        <w:rPr/>
      </w:pPr>
      <w:r>
        <w:rPr/>
        <w:t xml:space="preserve">Книга Памяти Тамбовской обл. Т-1 стр. 12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ликов Геннадий Алексеевич</w:t>
      </w:r>
      <w:r>
        <w:rPr/>
        <w:t xml:space="preserve">. * (1906 (1916) – 16.(18).12.42 г.) красноармеец, стрелок 99 гв.сп 31 гв.сд. Ярославская обл., Любинский р-н, Митинский с/совет, д. Дар.  Призван Любинским РВК Ярославской обл. Умер от ран. Похоронен на сельском кладбище 300 метров южнее д. Новый Свет Людиновского р-на Орловской обл. –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16/384 на стр. 25. (ЦАМО, фонд № 58, опись № А-71693, дело № 1840);  Книга Памяти Ярославской обл. Т-3 стр. 54;  Медицинский документ – «Книга погребений военнослужащих, умерших от ран в 34 омсб за период с 28.01.42 по 13.11.44 г.г.». Запись № 380 на стр. 32. (ЦАМО, фонд № 58, опись № А-71693, дело № 140);  Донесение № 37408 от 24.12.42 г. </w:t>
      </w:r>
    </w:p>
    <w:p>
      <w:pPr>
        <w:pStyle w:val="Normal"/>
        <w:rPr/>
      </w:pPr>
      <w:r>
        <w:rPr/>
        <w:t xml:space="preserve">Книга Памяти Ярославской обл. Т-3 стр. 54.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ликов Дмитрий Тимофеевич</w:t>
      </w:r>
      <w:r>
        <w:rPr/>
        <w:t xml:space="preserve">. * (1902 – 12.(14).10.42 г.) красноармеец, стрелок п/п 654,  64 гв.сп (правильно 64 гв.ап) 31 гв.сд. Ярославская обл. Даниловский р-н, д. Максимцево. Призван Даниловским РВК Ярославской обл. Умер от ран.  Похоронен на сельском кладбище 300 метров южнее д. Новый Свет Людиновского р-на Орловской обл. Донесение № 29152 от 25.10.42 г;  Медицинский документ – «Книга погребений военнослужащих, умерших от ран в 34 омсб за период с 28.01.42 по 13.11.44 г.г.». Запись № 355 на стр. 30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91/359 на стр. 24. (ЦАМО, фонд № 58, опись № А-71693, дело № 1840).  </w:t>
      </w:r>
    </w:p>
    <w:p>
      <w:pPr>
        <w:pStyle w:val="Normal"/>
        <w:rPr/>
      </w:pPr>
      <w:r>
        <w:rPr/>
        <w:t>Книга Памяти Ярославской обл. Т-2 стр. 5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марков Павел Васильевич</w:t>
      </w:r>
      <w:r>
        <w:rPr/>
        <w:t xml:space="preserve">. (1898 – 08.04.42 г.) красноармеец, стрелок 1088 сп 323 сд. Ярославская обл., Ярославский р-н, д. Падиново. Призван Ярославским РВК. Убит. Похоронен д. Винзаводчики. - Донесение № 10083 от 01.06.42 г.  Правильно – д. Виннозаводчик Кировского р-на Смоленской обл. </w:t>
      </w:r>
    </w:p>
    <w:p>
      <w:pPr>
        <w:pStyle w:val="Normal"/>
        <w:rPr/>
      </w:pPr>
      <w:r>
        <w:rPr/>
        <w:t>Книга Памяти Ярославской обл. Т-6 стр. 44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гопалов (Курюпалов, Кругополов) Иван Васильевич</w:t>
      </w:r>
      <w:r>
        <w:rPr/>
        <w:t>. (1896 – 14.07.42 г.) красноармеец, ком.отделения 1270 сп 385 сд. Карело-Финская АССР, Замагский (Заонежский) р-н, с. Талвец. Призван Высокогорским РВК Карело-Финской АССР 01.42 г. Умер от ран 14.07.42 г. Похоронен в лесу у д. 2-й Вино-Заводческий Кировского р-но Смоленской обл. –  Донесение № 48268 от 14.11.43 г.;  Книга Памяти Калужской обл., Кировский р-н. Т-14 стр. 276;  Медицинский документ – «Список военнослужащих, умерших в 470 омсб 385 сд». Запись № 342 на стр. 11. (ЦАМО, фонд № 58, опись № А-71693, дело № 2191).  Правильно – пос. 2-й Виннозаводский.</w:t>
      </w:r>
    </w:p>
    <w:p>
      <w:pPr>
        <w:pStyle w:val="Normal"/>
        <w:rPr/>
      </w:pPr>
      <w:r>
        <w:rPr/>
        <w:t>В Книге Памяти Карело-Финской АССР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Курдасов (Курдаев) Алексей Егорович</w:t>
      </w:r>
      <w:r>
        <w:rPr/>
        <w:t>. (1918 – 28.10.42 г.) красноармеец, стрелок 1266 сп 385 сд. Смоленская обл., Сухиничский р-н, Глазковский с/совет, д. Шерднево (Жердени). Призван Пролетарским РВК г.Москвы 29.06.41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392 на стр. 18. (ЦАМО, фонд № 58, опись № А-71693, дело № 2191);  Книга Памяти Калужской обл., Кировский р-н, Т-14 стр. 277;  Донесение № 51962 от 04.12.43 г.</w:t>
      </w:r>
    </w:p>
    <w:p>
      <w:pPr>
        <w:pStyle w:val="Normal"/>
        <w:rPr/>
      </w:pPr>
      <w:r>
        <w:rPr/>
        <w:t xml:space="preserve">Донесение № 32758 от 15.11.42 г. – </w:t>
      </w:r>
      <w:r>
        <w:rPr>
          <w:b/>
          <w:bCs/>
        </w:rPr>
        <w:t>Курдасов Алексей Егорович</w:t>
      </w:r>
      <w:r>
        <w:rPr/>
        <w:t>. (1918 – 28.10.42 г.) ефрейтор, стрелок 1266 сп 385 сд. Адрес тот же. Призван Сухиничским РВК Смоленской обл. Убит. Похоронен под д. Крутая Людиновского р-на Орловской обл.</w:t>
      </w:r>
    </w:p>
    <w:p>
      <w:pPr>
        <w:pStyle w:val="Normal"/>
        <w:rPr/>
      </w:pPr>
      <w:r>
        <w:rPr/>
        <w:t xml:space="preserve">Книга Памяти Калужской обл., Сухиничский р-н. Т-3 стр. 616 – </w:t>
      </w:r>
      <w:r>
        <w:rPr>
          <w:b/>
          <w:bCs/>
        </w:rPr>
        <w:t>Курдасов Алексей</w:t>
      </w:r>
      <w:r>
        <w:rPr/>
        <w:t xml:space="preserve"> </w:t>
      </w:r>
      <w:r>
        <w:rPr>
          <w:b/>
          <w:bCs/>
        </w:rPr>
        <w:t>Егорович</w:t>
      </w:r>
      <w:r>
        <w:rPr/>
        <w:t xml:space="preserve">. (1918 – 28.10.42 г.) красноармеец, 1266 сп 385 сд. Погиб: Людиновский р-н, д. Игнатовка. Других данных нет. 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омсб – похоронен в лесу у д. Малое Заборье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ило Петр Иванович</w:t>
      </w:r>
      <w:r>
        <w:rPr/>
        <w:t>. (? … - 12.07.42 г.) красноармеец, шофер 696 иптап 16 армии. Сумская обл., Групский р-н, хутор Перелук. Призван Групским РВК Сумской обл. Убит в бою у д. Слободка Думинического р-на Смоленской обл.  Похоронен в лесу 1 км восточнее д. Новоселки Людиновского р-на Орловской обл. Донесение № 17786 от 28.07.42 г.  Правильно – д. Новоселк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очкин Иван Петрович</w:t>
      </w:r>
      <w:r>
        <w:rPr/>
        <w:t xml:space="preserve">. (1905 – 11.04.43 г.) мл. сержант, ком.отделения 1270 сп 385 сд. Чувашская АССР, Советский р-н, Шуишчи-Вашенский с/совет, д. Вилат-Базар. Призван Советским РВК Чувашской АССР 31.08.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32 на стр. 94. (ЦАМО, фонд № 58, опись № А-71693, дело № 2191);  Донесение № 48268 от 14.11.43 г.  </w:t>
      </w:r>
    </w:p>
    <w:p>
      <w:pPr>
        <w:pStyle w:val="Normal"/>
        <w:rPr/>
      </w:pPr>
      <w:r>
        <w:rPr/>
        <w:t>Правильно – д. Малое Заборье.</w:t>
      </w:r>
    </w:p>
    <w:p>
      <w:pPr>
        <w:pStyle w:val="Normal"/>
        <w:rPr/>
      </w:pPr>
      <w:r>
        <w:rPr/>
        <w:t>Книга Памяти Республики Чувашия. Т-4 стр.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саков Афанасий Михайлович</w:t>
      </w:r>
      <w:r>
        <w:rPr/>
        <w:t>. (1904 – 25.04.43 г.) красноармеец, минометчик 909 сп 247 сд. Удмурдская АССР, Воткинский р-н, Болгуринский с/совет, д. Хорохоры.  Призван Воткинским РВК Удмудской АССР 23.09.42 г. Умер по болезни. Похоронен д. Неполодь Сухиничского р-на Смоленской обл. – Донесение № 23518 от 19.06.43 г.  Правильно – д. Неполоть Кировского р-на Смоленской обл.</w:t>
      </w:r>
    </w:p>
    <w:p>
      <w:pPr>
        <w:pStyle w:val="Normal"/>
        <w:rPr/>
      </w:pPr>
      <w:r>
        <w:rPr/>
        <w:t xml:space="preserve">Книга Памяти Республики Удмурдия. Т-3 стр. 88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рябин Григорий Семенович</w:t>
      </w:r>
      <w:r>
        <w:rPr/>
        <w:t xml:space="preserve">. (1907 – 05.09.42 г.) красноармеец, стрелок 1268 сп 385 сд. Пензенская обл., Коровченский (Низовченский) р-н, с. Водопьянино.  (Туркменская ССР, г. Ашхабад, ул. Хивинская, дом  № 4). Призван Кизил-Арватским РВК Туркменской ССР 09.1941 г. Умер от ран в 470 мсб. Похоронен в лесу у д. Малое Заборье Кировского </w:t>
      </w:r>
    </w:p>
    <w:p>
      <w:pPr>
        <w:pStyle w:val="Normal"/>
        <w:rPr/>
      </w:pPr>
      <w:r>
        <w:rPr/>
        <w:t>р-на Смоленской обл. – Медицинский документ – «Список военнослужащих, умерших в 470 мсб 385 сд». Запись № 381 на стр. 16. (ЦАМО, фонд № 58, опись № А-71693, дело № 2191);  Донесение № 48268 от 14.11.43 г.</w:t>
      </w:r>
    </w:p>
    <w:p>
      <w:pPr>
        <w:pStyle w:val="Normal"/>
        <w:rPr/>
      </w:pPr>
      <w:r>
        <w:rPr/>
        <w:t xml:space="preserve">В Книге Памяти Пензе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сый Александр Иванович</w:t>
      </w:r>
      <w:r>
        <w:rPr/>
        <w:t xml:space="preserve">. * (1918 – 17.(18).11.42 г.) ст. сержант, телефонный мастер 486 гап 16 армии. Черниговская обл., Носовский р-н. Призван Носовским РВК Черниговской обл. Умер от ран. Похоронен на сельском кладбище 300 метров южнее д. Новый Свет Людиновского р-на Орловской обл. – Медицинский документ – «Именной список лиц начальствующего и рядового состава, умерших от ран в период военных действий. прошедших через 411 (правильно 401) медсанбат». Запись № 407/375 на стр. 25. (ЦАМО, фонд № 58, опись № А-71693, дело № 1840);  Донесение № 35639 от 05.12.42 г.; </w:t>
      </w:r>
    </w:p>
    <w:p>
      <w:pPr>
        <w:pStyle w:val="Normal"/>
        <w:rPr/>
      </w:pPr>
      <w:r>
        <w:rPr/>
        <w:t>Медицинский документ – «Книга Погребений военнослужащих, умерших от ран в 34 омсб за период с 28.01.42 г. по 13.11.44 г.». Запись № 371 на стр. 31. (ЦАМО, фонд № 58, опись № А-71693, дело № 1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цов ? … ? …</w:t>
      </w:r>
      <w:r>
        <w:rPr/>
        <w:t xml:space="preserve"> . (1907 – 21.06.42 г.) капитан. ППС 1632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77;  </w:t>
      </w:r>
    </w:p>
    <w:p>
      <w:pPr>
        <w:pStyle w:val="Normal"/>
        <w:rPr/>
      </w:pPr>
      <w:r>
        <w:rPr/>
        <w:t xml:space="preserve">Книга Памяти Калужской обл., Кировский р-н. Т-5 стр. 189 - </w:t>
      </w:r>
      <w:r>
        <w:rPr>
          <w:b/>
          <w:bCs/>
        </w:rPr>
        <w:t>Куцев ? … ? …</w:t>
      </w:r>
      <w:r>
        <w:rPr/>
        <w:t xml:space="preserve"> . (1907 – 21.06.1942 г.) капитан. ППС 1632. Должность и Воинская часть не известны. Данные о месте рождения и месте жительства, близких родственниках и РВК призыва отсутствуют. Погиб: Кировский р-н, с. Фоминичи. Братская могила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Куцове (Куцеве)</w:t>
      </w:r>
      <w:r>
        <w:rPr/>
        <w:t>, погибшем на территории Кировского р-на Смоленской обл., в</w:t>
      </w:r>
    </w:p>
    <w:p>
      <w:pPr>
        <w:pStyle w:val="Normal"/>
        <w:rPr/>
      </w:pPr>
      <w:r>
        <w:rPr/>
        <w:t xml:space="preserve">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 xml:space="preserve">ППС 1632 – это 19 курсантская стрелковая бригада. В июне 1942 г. вела бои в северо-восточной части Людиновского р-на Орловской обл. Раненные направлялись в 470 омсб 385 сд, санитарные роты которого располагались в населенных пунктах д. Николавка, пос. Андреевский, пос. 2-й Виннозаводский Кировского р-на Смоленской обл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черский Роман Михайлович</w:t>
      </w:r>
      <w:r>
        <w:rPr/>
        <w:t>. (1908 – 09.(21).05.43 г.) красноармеец, стрелок 1266 сп 385 сд. Украинская ССР, г. Кировоград. (Таджикская ССР, г. Урак-Тюбе,</w:t>
      </w:r>
    </w:p>
    <w:p>
      <w:pPr>
        <w:pStyle w:val="Normal"/>
        <w:rPr/>
      </w:pPr>
      <w:r>
        <w:rPr/>
        <w:t xml:space="preserve">Ветбаклаборатория). Призван Ачитским РВК Ленинобадской обл., Таджикской ССР 06.03.42 г. Умер от ран в 470 мсб. Похоронен в лесу 2 км южнее д.  М.Заборье Кировского р-на Смоленской обл. – Медицинский документ – «Список военнослужащих, умерших в 470 мсб 385 сд». Запись № 546 на стр. 96. (ЦАМО, фонд № 58, опись № А-71693, дело № 2191);   Донесение № 48268 от 14.11.43 г.  Правильно – д. Малое Забор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щ  Г ... Д …</w:t>
      </w:r>
      <w:r>
        <w:rPr/>
        <w:t xml:space="preserve"> . (? … – 1942 г.) гв.капитан. Воиская часть и должность не известны. Сведения о месте рождения, о месте жительства, близких родственниках и РВК призыва отсутствуют. Погиб: Кировский р-н, д. Малые Зимницы. – Книга Памяти Калужской обл., Кировский р-н. Т-14 стр. 277.  </w:t>
      </w:r>
    </w:p>
    <w:p>
      <w:pPr>
        <w:pStyle w:val="Normal"/>
        <w:rPr/>
      </w:pPr>
      <w:r>
        <w:rPr/>
        <w:t xml:space="preserve">Донесение № 16522 от 22.07.42 г.;  Донесение № 30430 от 31.10.42 г.;  Книга Памяти Краснодарского края. Т-2 стр. 400  – </w:t>
      </w:r>
      <w:r>
        <w:rPr>
          <w:bCs/>
        </w:rPr>
        <w:t>Кущ Григорий</w:t>
      </w:r>
      <w:r>
        <w:rPr/>
        <w:t xml:space="preserve"> </w:t>
      </w:r>
      <w:r>
        <w:rPr>
          <w:bCs/>
        </w:rPr>
        <w:t>Дмитриевич</w:t>
      </w:r>
      <w:r>
        <w:rPr/>
        <w:t>. (1912 – 07.07.42 г.) капитан, ком. 3-го арт.дивизиона 30 гв.сп 11 гв.сд. Краснодарский край, гор. Ейск, ул. Сталина, дом № 12. Призван Ейским РВК-334. Убит. Похоронен в Роще 1 км от д. Котовичи Людиновского р-на Орловской обл.</w:t>
      </w:r>
    </w:p>
    <w:p>
      <w:pPr>
        <w:pStyle w:val="Normal"/>
        <w:rPr/>
      </w:pPr>
      <w:r>
        <w:rPr/>
        <w:t xml:space="preserve">Источник информации – Протокол регистрации воинских захоронений 1955-1957 г.г. – д. Малые Зимницы Кировского р-на Калужской обл. – Индивидуальная могила гв. капитана Кущ  Г. Д. (место могилы не указано (у д. малые Зимницы). Надпись на табличке памятника могилы: -« Гв. капитан Кущ Г. Д. Клянемся тебе командир и товарищь отомстить за тебя кровожадным фашистам». </w:t>
      </w:r>
    </w:p>
    <w:p>
      <w:pPr>
        <w:pStyle w:val="Normal"/>
        <w:rPr/>
      </w:pPr>
      <w:r>
        <w:rPr/>
        <w:t xml:space="preserve">Правильно – похоронен д. Малые Зимницы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щак Леонид Исакович</w:t>
      </w:r>
      <w:r>
        <w:rPr/>
        <w:t>. (1917 – 05.05.43 г.) сержант (ст. сержант), пом.ком.взвода (санинструктор санитарной роты) 1270 сп 385 сд. Винницкая обл., Чегельницкий р-н, с. Слобода Лучи.  (Ворошиловоградская обл., г. Красный Луч, пос. Хрустальный, ул. Кирова, дом № 15). Призван Краснолучским РВК Ворошиловоградской обл., 05.1936 г. Умер от ран в 470 мсб. Похоронен в лесу 2 км южнее д. М.Заборье Кировского р-на Смоленской обл. –  Донесение № 48268 от 14.11.43 г.;  Медицинский документ – «Список военнослужащих, умерших в 470 мсб 385 сд». Запись № 540 на стр. 95. (ЦАМО, фонд № 58, опись № А-71693, дело № 2191);  Донесение № 28878 от 14.08.43 г. – Извещение 470 омсб № 507 от 07.05.43 г. (ЦАМО, фонд № 58, опись № 18001, дело № 123).  Правильно – д. Малое Заборье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Боевые Заслуги»</w:t>
      </w:r>
      <w:r>
        <w:rPr/>
        <w:t xml:space="preserve">. Посмертно. За вынос с поля боя 14 раненных бойцов в период боев в р-не д. Загоричи – д. Шупиловка Людиновского р-на Орлов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Лавренов (Ловренов, Лавренюк) Кузьма Федорович</w:t>
      </w:r>
      <w:r>
        <w:rPr/>
        <w:t>. (1895 – 30.08.42 г.) красноармеец, стрелок 1270 сп 385 сд. Смоленская обл., Рославльский р-н, дер. Белкушино (Белковщина). Призван Рославльским РВК Смоленской обл., 09.07.41 г. Умер от ран в 470 мсб. Похоронен в лесу близь дер. Малое Заборье Кировского р-на Смоленской обл. – Медицинский документ – «Список военнослужащих, умерших в 470 мсб 385 сд». Запись № 368 на стр. 15. (ЦАМО, фонд № 58, опись № А-71693, дело № 2191);  Донесение № 11252 от 25.03.43 г. – Извещение 470 омсб № 209 от 02.09.43 г. (ЦАМО, фонд № 58, опись № 18001, дело № 430);  Донесение № 48268 от 14.11.43 г.</w:t>
      </w:r>
    </w:p>
    <w:p>
      <w:pPr>
        <w:pStyle w:val="Normal"/>
        <w:rPr/>
      </w:pPr>
      <w:r>
        <w:rPr/>
        <w:t xml:space="preserve">Книга Памяти Смоленской обл., Рославльский р-н. Стр. 374 – Похоронен в с. Фоминичи Кировского р-на Смолен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Лапин Михаил Александрович</w:t>
      </w:r>
      <w:r>
        <w:rPr/>
        <w:t xml:space="preserve">. (1914 – 10.03.43 г.) красноармеец, стрелок 1268 сп 385 сд. Кировская обл., Белохолуницкий р-н, пос. Климковка, Климковский завод. Призван Белохолуницким РВК Кировской обл., 08.06.40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13 на стр. 91. (ЦАМО, фонд № 58, опись № А-71693, дело № 2191);  Донесение № 48268 от 14.11.43 г.;  </w:t>
      </w:r>
    </w:p>
    <w:p>
      <w:pPr>
        <w:pStyle w:val="Normal"/>
        <w:rPr/>
      </w:pPr>
      <w:r>
        <w:rPr/>
        <w:t>Медицинский документ – «Именной список умерших по 470 медсанбату 385 сд за март месяц 1943 г.». Запись № 32 на стр. 3. (ЦАМО, фонд № 58, опись № А-71693, дело № 2208).  Правильно – д. Малое Заборье.</w:t>
      </w:r>
    </w:p>
    <w:p>
      <w:pPr>
        <w:pStyle w:val="Normal"/>
        <w:rPr/>
      </w:pPr>
      <w:r>
        <w:rPr/>
        <w:t>Книга Памяти Кировской обл. Т-1 стр. 582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bCs/>
        </w:rPr>
        <w:t>Лапунов (Логунов) Павел Иванович (Евстигнеевич)</w:t>
      </w:r>
      <w:r>
        <w:rPr/>
        <w:t>. (1915 – 12.07.42 г.) красноармеец, курсант учебного батальона 312 сд. Смоленская обл., Рославльский р-н, Хорошиловский с/совет.  Призван Энгельским РВК Саратовской обл. Убит при бомбежке. Похоронен правее 150 метров у станционной  водокачки ст. Пробуждения Смоленской обл., по направлению Москвы. – Донесение № 20418 от 23.08.42 г.  Правильно – ст. Пробуждение Думиничского р-на Смоленской обл.</w:t>
      </w:r>
    </w:p>
    <w:p>
      <w:pPr>
        <w:pStyle w:val="Normal"/>
        <w:rPr/>
      </w:pPr>
      <w:r>
        <w:rPr/>
        <w:t xml:space="preserve">Книга Памяти Саратовской обл. Т-8 стр. 1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арин Антон Петрович</w:t>
      </w:r>
      <w:r>
        <w:rPr/>
        <w:t xml:space="preserve">. * (1905 – 12.02.43 г.) красноармеец, стрелок 97 гв.сп 31 гв.сд. Таджикская ССР, г. Сталинобад, Новый Поселок, дом № 138. Призван Сталинобадским РВК Таджикской ССР. Умер от ран. Похоронен на сельском кладбище 300 метров южнее д. Новый Свет Людиновского р-на Орловской обл. – Донесение № 5502 от 23.02.43 г;   Медицинский документ – «Книга погребений военнослужащих, умерших от ран в 34 омсб за период с 28.01.42 по 13.11.44 г.г.». Запись № 13 на стр. 33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13 на стр. 26. (ЦАМО, фонд № 58, опись № А-71693, дело № 1840). </w:t>
      </w:r>
    </w:p>
    <w:p>
      <w:pPr>
        <w:pStyle w:val="Normal"/>
        <w:rPr/>
      </w:pPr>
      <w:r>
        <w:rPr/>
        <w:t xml:space="preserve">Ранее считался пропавшим без вести. - Донесение № 7740 от 13.05.42 г., </w:t>
      </w:r>
      <w:r>
        <w:rPr>
          <w:b/>
          <w:bCs/>
        </w:rPr>
        <w:t>Ларин Антон Петрович</w:t>
      </w:r>
      <w:r>
        <w:rPr/>
        <w:t xml:space="preserve">. (1905 – 01.04.42 г.) красноармеец, пулеметчик 2 сб 1266 сп 385 сд. Саратовская обл. (г .Сталинобад, Новый Поселок, дом № 18). Призван Сталинобадским РВК. Пропал б/вести на территории Барятинского р-на Смоленской обл. (Во всех документах имя жены – </w:t>
      </w:r>
      <w:r>
        <w:rPr>
          <w:i/>
          <w:iCs/>
        </w:rPr>
        <w:t>Ларина Татьяна Семен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атфулин (Латерулин) Гини (Гани)</w:t>
      </w:r>
      <w:r>
        <w:rPr/>
        <w:t xml:space="preserve">. (1903 – 18.03.42 г.) красноармеец, стрелок 1090 сп 323 сд. Татарская АССР, Набережно-Челнинский р-н, д. Биклан. Призван Набережно-Челнинским РВК. Был ранен в боях за д. Гусевка Людиновского р-на Орловской обл., и умер от ран в медсанбате. Похоронен в д. Винно-Заводчики Кировского р-на Смоленской обл. –  Источник информации ВК Республики Татарстан, дело № 9 (инв. А-59). </w:t>
      </w:r>
    </w:p>
    <w:p>
      <w:pPr>
        <w:pStyle w:val="Normal"/>
        <w:rPr/>
      </w:pPr>
      <w:r>
        <w:rPr/>
        <w:t xml:space="preserve">Донесение № 7765 от 16.05.42 г. – </w:t>
      </w:r>
      <w:r>
        <w:rPr>
          <w:b/>
        </w:rPr>
        <w:t>Латирулин (Матирулин) Гани</w:t>
      </w:r>
      <w:r>
        <w:rPr/>
        <w:t>. Все данные идентичны свелениям ВК Республики Татарстан. Похоронен д. Котовец Людиновского р-на Орловской обл.</w:t>
      </w:r>
    </w:p>
    <w:p>
      <w:pPr>
        <w:pStyle w:val="Normal"/>
        <w:rPr/>
      </w:pPr>
      <w:r>
        <w:rPr/>
        <w:t xml:space="preserve">Правильными следует считать сведения ВК Республики Татартстан – похоронен в д. Виннозаводчик Кировского р-на Смоленской обл. </w:t>
      </w:r>
    </w:p>
    <w:p>
      <w:pPr>
        <w:pStyle w:val="Normal"/>
        <w:rPr/>
      </w:pPr>
      <w:r>
        <w:rPr/>
        <w:t xml:space="preserve">В Книге Памяти Республики Татарстан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вилев (Левилов) Григорий Григорьевич</w:t>
      </w:r>
      <w:r>
        <w:rPr/>
        <w:t>. * (1908 (1920) – 08.10.42 г.) красноармеец (лейтенант), ком.взвода управления 533 армейского ипап(иптап) 16 армии. Калининская обл., г. Невель, ул. Интернациональная, дом № 24. Призван Невельским РВК Калининской обл. Умер от ран. Похоронен на сельском кладбище 300 метров к югу от д. Новый Свет Людиновского р-на Орловской обл. – Книга Памяти Псковской обл. Т-6 стр. 190;</w:t>
      </w:r>
    </w:p>
    <w:p>
      <w:pPr>
        <w:pStyle w:val="Normal"/>
        <w:rPr/>
      </w:pPr>
      <w:r>
        <w:rPr/>
        <w:t xml:space="preserve">Медицинский документ – «Книга Погребений военнослужащих, умерших от ран в 34 омсб за период с 28.01.42 г. по 13.11.44 г.». Запись № 349 на стр. 30. (ЦАМО, фонд № 58, опись № А-71693, дело № 140);  Донесение № 9541 от 24.03.43 г. – Извещение 34 омсб (п/п 654, часть 81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84/352 на стр. 23. (ЦАМО, фонд № 58, опись № А-71693, дело № 1840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вин Александр Степанович</w:t>
      </w:r>
      <w:r>
        <w:rPr/>
        <w:t>. (1917 – 05.04.42 г.) красноармеец, стрелок 1090 сп 323 сд. Курская обл., Шульгинский р-н, с.Михайловка. Призван Шульгинским РВК Курской обл. Убит. Похоронен д. Виннозаводы. – Донесение № 7765 от 16.05.42 г.  Правильно – д. Виннозаводчик Кировского р-на Смоленской обл.</w:t>
      </w:r>
    </w:p>
    <w:p>
      <w:pPr>
        <w:pStyle w:val="Normal"/>
        <w:rPr/>
      </w:pPr>
      <w:r>
        <w:rPr/>
        <w:t>В Книге Памяти Кур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вшин Никандр Кириллович</w:t>
      </w:r>
      <w:r>
        <w:rPr/>
        <w:t>. (1901 – 07.03.42 г.) красноармеец, стрелок 1086 сп 323 сд. Тамбовская обл., Шульгинский р-н, Хоперский с/совет (р-н). Призван Шульгинским РВК Тамбовской обл. Умер от ран. Похоронен с. Винзаводчики. – Донесение № 5212 от 19.04.42 г.  Правильно – д. Виннозаводчик Кировского р-на Смоленской обл.</w:t>
      </w:r>
    </w:p>
    <w:p>
      <w:pPr>
        <w:pStyle w:val="Normal"/>
        <w:rPr/>
      </w:pPr>
      <w:r>
        <w:rPr/>
        <w:t>Книга Памяти Тамбовской обл. Т-4 стр. 453 – нет полных данны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Легашов Василий Петрович</w:t>
      </w:r>
      <w:r>
        <w:rPr/>
        <w:t xml:space="preserve">. (? … - 02.05.43 г.) красноармеец. Воинская часть и должность не известны. Удмуртская АССР, Камберский р-н. (Удмуртская АССР, Сарапульский р-н, г. Сарапуль). Призван Сарапульским РВК Удмурдии. Умер от ран. Похоронен д. Неполоть (с. Фоминичи) Смоленской обл. . – Книга Памяти Калужской обл., Кировский р-н. Т-14 стр. 277;  Книга Памяти Республики Удмуртия. Т-6 стр. 54 и Т-6 стр. 393. 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Легашове Василии Петровиче</w:t>
      </w:r>
      <w:r>
        <w:rPr/>
        <w:t xml:space="preserve">, умершем от ран на территории Кировского </w:t>
      </w:r>
    </w:p>
    <w:p>
      <w:pPr>
        <w:pStyle w:val="Normal"/>
        <w:rPr/>
      </w:pPr>
      <w:r>
        <w:rPr/>
        <w:t>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Лезин Федор (Федот) Константинович</w:t>
      </w:r>
      <w:r>
        <w:rPr/>
        <w:t>. (1905 – 22.(28).08.43 г.) красноармеец, стрелок 369 сп 212 сд (пп 02640). Тульская обл., Калужский р-н, д. Ахлябинино. Призван Калужским РВК. Умер от ран в 379 мсб. Похоронен д. Хорошково Рогнединского р-на Орловской обл. – Медицинский документ – «379 мсб. Книга учета умерших. Период с 14.07.43 г. по 14.05.44 г.». Запись № 83 на стр. 4. (ЦАМО, фонд № 58, опись № А-71693, дело № 1749).</w:t>
      </w:r>
    </w:p>
    <w:p>
      <w:pPr>
        <w:pStyle w:val="Normal"/>
        <w:rPr/>
      </w:pPr>
      <w:r>
        <w:rPr/>
        <w:t xml:space="preserve">Книга Памяти Калужской обл. Т-1 стр. 324 – </w:t>
      </w:r>
      <w:r>
        <w:rPr>
          <w:b/>
          <w:bCs/>
        </w:rPr>
        <w:t>Лезин Федот (Федор) Константинович</w:t>
      </w:r>
      <w:r>
        <w:rPr/>
        <w:t xml:space="preserve">. (1905 – 28.08.1943 г.) красноармеец п/п 02640, 369 сп 212 сд. Умер от ран Кировский р-н, д. Малое Заборье. Других данных нет.  </w:t>
      </w:r>
    </w:p>
    <w:p>
      <w:pPr>
        <w:pStyle w:val="Normal"/>
        <w:rPr/>
      </w:pPr>
      <w:r>
        <w:rPr/>
        <w:t xml:space="preserve">Донесение № 47491 от 28.11.43 г. – </w:t>
      </w:r>
      <w:r>
        <w:rPr>
          <w:b/>
          <w:bCs/>
        </w:rPr>
        <w:t>Лезин Федор Константинович</w:t>
      </w:r>
      <w:r>
        <w:rPr/>
        <w:t>. Все данные</w:t>
      </w:r>
    </w:p>
    <w:p>
      <w:pPr>
        <w:pStyle w:val="Normal"/>
        <w:rPr/>
      </w:pPr>
      <w:r>
        <w:rPr/>
        <w:t>идентичны выше указанному документу. Пропал б/вести 26.10.43 г. в р-не д. Загоринка Чаусского р-на Могилевской обл.</w:t>
      </w:r>
    </w:p>
    <w:p>
      <w:pPr>
        <w:pStyle w:val="Normal"/>
        <w:rPr/>
      </w:pPr>
      <w:r>
        <w:rPr/>
        <w:t xml:space="preserve">Правильным местом захоронения </w:t>
      </w:r>
      <w:r>
        <w:rPr>
          <w:b/>
          <w:bCs/>
        </w:rPr>
        <w:t>Лезина Федора Константиновича</w:t>
      </w:r>
      <w:r>
        <w:rPr/>
        <w:t xml:space="preserve"> является д. Малое Заборье Кировского р-на Смоленской обл., что подтверждается Медицинским документом – «Списки умерших раненых и больных в отдельном 379 медсанбате 212 сд за август месяц 1943 г.». Запись № 10 на стр. 6. (ЦАМО, фонд № 58, опись № А-71693, дело № 1750) – </w:t>
      </w:r>
      <w:r>
        <w:rPr>
          <w:b/>
          <w:bCs/>
        </w:rPr>
        <w:t>Лезин Федор Константинович</w:t>
      </w:r>
      <w:r>
        <w:rPr/>
        <w:t xml:space="preserve">, красноармеец 369 сп 212 сд со множественными осколочными ранениями поступил в медсанбат 24.08.43 г., в 18.00. в крайне тяжелом состоянии. Через 2 часа наступила смерть от острой кровопотери и шока. (В указанный день 24.08.43 г., 379 омсб располагался в р-не населенного пункта д. Малое Заборье Кировского р-на Смоленской обл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ушев Евгений Николаевич</w:t>
      </w:r>
      <w:r>
        <w:rPr/>
        <w:t xml:space="preserve">. (? … - 11.07.42 г.) военврач 3 ранга, ком.санитарной роты 1270 сп 385 сд 470 осмб. Умер от ран: Кировский р-н, п. Винозаводской 2-й. – Книга Памяти Калужской обл., Кировский р-н. Т-5 стр. 192;  Т-14 стр. 133;  Т-21 стр. 780. </w:t>
      </w:r>
    </w:p>
    <w:p>
      <w:pPr>
        <w:pStyle w:val="Normal"/>
        <w:rPr/>
      </w:pPr>
      <w:r>
        <w:rPr/>
        <w:t>Медицинский документ – «Список военнослужащих, умерших в 470 мсб 385 сд».</w:t>
      </w:r>
    </w:p>
    <w:p>
      <w:pPr>
        <w:pStyle w:val="Normal"/>
        <w:rPr/>
      </w:pPr>
      <w:r>
        <w:rPr/>
        <w:t xml:space="preserve">Запись № 335 на стр. 10. (ЦАМО, фонд № 58, опись № А-71693, дело № 2191) – </w:t>
      </w:r>
      <w:r>
        <w:rPr>
          <w:b/>
          <w:bCs/>
        </w:rPr>
        <w:t>Леушев Евгений Николаевич</w:t>
      </w:r>
      <w:r>
        <w:rPr/>
        <w:t>. (? … - 11.07.42 г.) военврач 3 ранга, ком.санитарной роты 1270 сп 385 сд. Сведения о месте рождения, о месте жительства, близких родственниках и РВК призыва отсутствуют. Умер от ран. Похоронен в своей части – 1270 сп. (В указанный день 11.07.42 г., 1270 сп занимал участок обороны по линии д. Волкова Слобода – колхоз им. Ленина Людиновского р-на Орловской обл.).</w:t>
      </w:r>
    </w:p>
    <w:p>
      <w:pPr>
        <w:pStyle w:val="Normal"/>
        <w:rPr/>
      </w:pPr>
      <w:r>
        <w:rPr/>
        <w:t xml:space="preserve">Правильными следует считать сведения Книги Памяти Калужской обл., Кировский р-н (все вышеперечисленные тома). </w:t>
      </w:r>
      <w:r>
        <w:rPr>
          <w:b/>
          <w:bCs/>
        </w:rPr>
        <w:t>Леушев Евгений Николаевич</w:t>
      </w:r>
      <w:r>
        <w:rPr/>
        <w:t>, умер от ран в мсб 470 385 сд, и соотвественно был похоронен на одном из воиских кладбищ санрот 470 омсб, которые распологались в населенных пунктах пос. 2-й Виннозаводской, пос. Андреевский, д. Винзаводчик Кировского р-на Смоленской обл.</w:t>
      </w:r>
    </w:p>
    <w:p>
      <w:pPr>
        <w:pStyle w:val="Normal"/>
        <w:rPr/>
      </w:pPr>
      <w:r>
        <w:rPr/>
        <w:t>В Книгах Памяти других регионов РФ не зан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Лищук (Лащук, Дащук, Мицук) Иван Кондратьевич</w:t>
      </w:r>
      <w:r>
        <w:rPr/>
        <w:t xml:space="preserve">. (1915 – 05.01.(02).42 г.) лейтенант, ком.роты 1088 сп 323 сд. Орловская обл., Георгиевский р-н, д. Стругевка. Призван СРВС. Умер от ранения. Похоронен д. Малые Зимницы Кировского р-на Смоленской обл. – Донесение № 3427 от 19.03.42 г.;  Донесение № 18294 от 05.08.42 г.; </w:t>
      </w:r>
    </w:p>
    <w:p>
      <w:pPr>
        <w:pStyle w:val="Normal"/>
        <w:rPr/>
      </w:pPr>
      <w:r>
        <w:rPr/>
        <w:t xml:space="preserve">Книга Памяти Калужской обл., Кировский р-н. Т-21 стр. 781;  Донесение № 4447 от 06.04.42 г.;  Книга Погребения военнослужащих 1088 сп 323 сд за период с 10.12.41 г. по 16.07.43 г. Запись № 23 на стр. 32. (ЦАМО, фонд № 7762, опись № 77397с, дело № 2).  </w:t>
      </w:r>
    </w:p>
    <w:p>
      <w:pPr>
        <w:pStyle w:val="Normal"/>
        <w:rPr/>
      </w:pPr>
      <w:r>
        <w:rPr/>
        <w:t>Приказ ГУФиК войск РККА № 0247/пог. от 26.05.42 г. (ЦАМО, фонд № 56, опись № 12220, дело № 19);  Книга Памяти Брянской обл. Т-2 стр. 639 и 644.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вашниченко Иван Пантелеймонович (Пантелеевич)</w:t>
      </w:r>
      <w:r>
        <w:rPr/>
        <w:t>. (1914 – 01.03.43 г.) красноармеец, пулеметчик 9 ср 1266 сп 385 сд. Сведения о месте рождения, месте жительства и близких родственниках отсутствуют. Призван Котмановским РВК Алтайского края. Погиб (Умер от ран). Похоронен д. Заборье Кировского р-на Смоленской обл. – Книга Памяти Калужской обл., Кировский р-н. Т-14 стр. 277;  Книга Памяти Алтайского края. Т-3 стр. 567.</w:t>
      </w:r>
    </w:p>
    <w:p>
      <w:pPr>
        <w:pStyle w:val="Normal"/>
        <w:rPr/>
      </w:pPr>
      <w:r>
        <w:rPr/>
        <w:t xml:space="preserve">Данных о </w:t>
      </w:r>
      <w:r>
        <w:rPr>
          <w:b/>
        </w:rPr>
        <w:t>Ловашниченко Иване Пантелеймоновиче (Пантелеевиче)</w:t>
      </w:r>
      <w:r>
        <w:rPr/>
        <w:t xml:space="preserve">, погибшем (умершем от ран)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>Книга Памяти Алтайского края. Т-3 стр. 567 – нет полных данных.</w:t>
      </w:r>
    </w:p>
    <w:p>
      <w:pPr>
        <w:pStyle w:val="Normal"/>
        <w:rPr/>
      </w:pPr>
      <w:r>
        <w:rPr/>
        <w:t xml:space="preserve">Приказ по 1266 сп 385 сд № 01/н от 04.01.43 г. (ЦАМО, фонд № 33, опись № 682526, дело № 1126).;  Награжден:  </w:t>
      </w:r>
      <w:r>
        <w:rPr>
          <w:i/>
        </w:rPr>
        <w:t>Медалью «За Отвагу»</w:t>
      </w:r>
      <w:r>
        <w:rPr/>
        <w:t>. Посмертно. За бои на территории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гинов Григорий Васильевич</w:t>
      </w:r>
      <w:r>
        <w:rPr/>
        <w:t xml:space="preserve">. (1900 – 18.07.43 г.) красноармеец, стрелок 1270 сп 385 сд. Татарская АССР, Белярский р-н, д. Крыкла (Ерыкла). Призван Белярским РВК Татарской АССР. Убит. Похоронен на левом берегу р. Неполоть Орловской обл. – Донесение № 26996 от 05.08.43 г. Захоронения воинов 385 сд в июле 1943 г. поводились медсанротами дивизии на левом берегу р. Неполоть севернее пос. Андреевский и южнее д. Малое Заборье Кировского р-на Смоленской обл. </w:t>
      </w:r>
    </w:p>
    <w:p>
      <w:pPr>
        <w:pStyle w:val="Normal"/>
        <w:rPr/>
      </w:pPr>
      <w:r>
        <w:rPr/>
        <w:t xml:space="preserve">Книга Памяти Республики Татарстан. Т-3 стр. 148 – </w:t>
      </w:r>
      <w:r>
        <w:rPr>
          <w:b/>
          <w:bCs/>
        </w:rPr>
        <w:t>Логинов Григорий Васильевич</w:t>
      </w:r>
      <w:r>
        <w:rPr/>
        <w:t>. Все данные идентичны Донесению № 26996 от 05.08.43 г. Похоронен: Калужская (Орловская) обл., Людиновский р-н, д. Волкова Слободка (р. Неполоть).  Деревня Волкова Слобода Людиновского р-на, расположена на берегах р. Гладцы.</w:t>
      </w:r>
    </w:p>
    <w:p>
      <w:pPr>
        <w:pStyle w:val="Normal"/>
        <w:rPr/>
      </w:pPr>
      <w:r>
        <w:rPr/>
        <w:t xml:space="preserve">Правильными следует считать сведения донесения № 26996 от 05.08.43 г. – похоронен на левом берегу р. Неполоть Орловской (Смолен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гинов Иван Сосипатрович (Сомпотрович)</w:t>
      </w:r>
      <w:r>
        <w:rPr/>
        <w:t xml:space="preserve">. * (1902 – 08.(09).09.42 г.) красноармеец, стрелок 97 гв.сп 31 гв.сд. Ярославская обл., Красносельский р-н, Прискоковский с/совет, д. Абрамово. Призван Красносельским РВК Ярославской обл. Умер от ран.  Похоронен на сельском кладбище 300 метров южнее д. Новый Свет Людиновского р-на Смоленской обл. – Медицинский документ – «Именной список лиц начальствующего и рядового состава, умерших в период военных действий, прошедших через 411 (правильно 401) медсанбат». Запись № 367/335 на стр. 22. (ЦАМО, фонд № 58, опись № А-71693, дело 1840);  Медицинский документ – «Книга погребений военнослужащих, умерших от ран в 34 омсб за период с 28.01.42 по 13.11.44 г.г.». Запись № 335 на стр. 29. (ЦАМО, фонд № 58, опись № А-71693, дело № 140);  Донесение № 25519 от 25.09.42 г.;  Книга Погребения военнослужащих 97 гв.сп 31 гв.сд за период с 01.07.42 г. по 01.01.43 г.». Запись № 320 на стр. 24. (ЦАМО, фонд № 1116, опись № 2, дело № 27);  </w:t>
      </w:r>
    </w:p>
    <w:p>
      <w:pPr>
        <w:pStyle w:val="Normal"/>
        <w:rPr>
          <w:b/>
          <w:b/>
          <w:bCs/>
        </w:rPr>
      </w:pPr>
      <w:r>
        <w:rPr/>
        <w:t xml:space="preserve">Книга Памяти Костромской обл. Т-2 стр. 271-272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Логинов Сергей Иванович</w:t>
      </w:r>
      <w:r>
        <w:rPr/>
        <w:t>. * (1914 (1916) – 19.(28,29).10.42 г.) красноармеец, сапер 35 огсб 31 гв.сд (пп 654). Татарская АССР, Тельмановский р-н, Селенгушский с/совет, д. Селенгуши, колхоз «Красный Дол». Призван Тельмановским (Октябрьским) РВК Татарской АССР. Умер по дороге в медсанбат. Похоронен на сельском кладбище 300 метров южнее д. Новый Свет Людиновского р-на Смоленской обл. – Медицинский документ – «Именной список лиц начальствующего и рядового состава, умерших в период военных действий, прошедших через 411 (правильно 401) медсанбат». Запись « 397/365 на стр. 24. (ЦАМО, фонд № 58, опись № А-71693, дело № 1840);  Донесение № 32750 от 15.11.42 г;  Книга Памяти Калужской обл., Кировский р-н. Т-14 стр. 277;</w:t>
      </w:r>
    </w:p>
    <w:p>
      <w:pPr>
        <w:pStyle w:val="Normal"/>
        <w:rPr/>
      </w:pPr>
      <w:r>
        <w:rPr/>
        <w:t xml:space="preserve">Медицинский документ – «Книга погребений военнослужащих, умерших от ран в 34 омсб за период с 28.01.42 по 13.11.44 г.г.». Запись № 361 на стр. 31. (ЦАМО, фонд № 58, опись № А-71693, дело № 140);  Книга погребения воинов 31 гв.сд за период с 06.07. по 31.12.42 г. Запись № 16 на стр. 42. (ЦАМО, фонд № 1116, опись № 2, дело № 29);  Источник информации ВК Республики Татарстан, дело № инв.1165 – Извещение 32 огсб № 0849 от 31.10.42 г. </w:t>
      </w:r>
    </w:p>
    <w:p>
      <w:pPr>
        <w:pStyle w:val="Normal"/>
        <w:rPr/>
      </w:pPr>
      <w:r>
        <w:rPr/>
        <w:t xml:space="preserve">Книга Памяти Республики Татарстан. Т-19 стр. 2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сев Фрол Александрович (Алексеевич)</w:t>
      </w:r>
      <w:r>
        <w:rPr/>
        <w:t xml:space="preserve">. (1906 – 06.(10,12).07.42 г.) красноармеец, минометчик 1081 сп 312 сд. Ново-Сибирская обл., Убинский р-н, д. Кармачево. (Алтайский край, Барабинский р-н, станционный переулок, дом № 7). Призван Барабинским РВК Ново-Сибирской обл., 12 ноября 1941 г. Убит при бомбежке. Похоронен севернее жел.дор.станции Пробуждения в лесу Смоленской обл. – Донесение № 20418 от 23.08.42 г.;  Книга Памяти Калужской обл., Кировский р-н. Т-14 стр. 277;  Книга Памяти Новосибирской обл. Т-7 стр. 243.  Правильно – ст. Пробуждение Думиничского р-на Смоленской обл. </w:t>
      </w:r>
      <w:r>
        <w:rPr>
          <w:vanish/>
        </w:rPr>
        <w:t>кументам., д. ВК. опавшим без вести.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Лузиков Федор Тимофеевич</w:t>
      </w:r>
      <w:r>
        <w:rPr/>
        <w:t xml:space="preserve">. (1922 – 12.07.42 г.) красноармеец, курсант учебного батальона 312 сд. Смоленская обл., Темкинский р-н, Василевский с/совет. Призван Темкинским РВК Смоленской обл., в 1940 г. Убит при бомбежке.  Похоронен правее 150 метров у станционной водокачки ст. Пробуждения Смоленской обл., по направлению Москвы. – Донесение № 20418 от 23.08.42 г.  Правильно – ст. Пробуждение Думиничского р-на Смоленской обл. </w:t>
      </w:r>
    </w:p>
    <w:p>
      <w:pPr>
        <w:pStyle w:val="Normal"/>
        <w:rPr/>
      </w:pPr>
      <w:r>
        <w:rPr/>
        <w:t xml:space="preserve">Книга Памяти Владимирской обл. Т-4 стр. 44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Лукашев Василий Сергеевич</w:t>
      </w:r>
      <w:r>
        <w:rPr/>
        <w:t>. (1906 (1907) – 27.02.43 г.) красноармеец, заряжающий отд.лыжного батальона 1268 сп 385 сд. Смоленская обл., Сухиничский р-н, п/о Дабужа, совхоз «Новосельское». Призван Мещевским РВК Смоленской обл., 20.05.42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72 на стр. 85. (ЦАМО, фонд № 58, опись № А-71693, дело № 2191);  Книга Памяти Калужской обл., Сухиничский р-н. Т-3 стр. 621.</w:t>
      </w:r>
    </w:p>
    <w:p>
      <w:pPr>
        <w:pStyle w:val="Normal"/>
        <w:rPr/>
      </w:pPr>
      <w:r>
        <w:rPr/>
        <w:t xml:space="preserve">Донесение № 11374 от 25.03.43 г. – </w:t>
      </w:r>
      <w:r>
        <w:rPr>
          <w:b/>
          <w:bCs/>
        </w:rPr>
        <w:t>Лукашов Василий Сергеевич</w:t>
      </w:r>
      <w:r>
        <w:rPr/>
        <w:t>. (1907 – 25.02.43 г.) красноармеец, минометчик отд.лыжного батальона 385 сд. Все данные идентичны выше перечисленным документам. Умер от ран. Похоронен д. Запрудное Людиновского р-на Орлов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омсб - похороен в лесу 2 км южнее д. Малое Заборье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нев Алексей Павлович</w:t>
      </w:r>
      <w:r>
        <w:rPr/>
        <w:t xml:space="preserve">. (1922 – 30.03.43 г.) лейтенант (красноармеец). Воинская часть и должность не известны. Курская обл., Глушковский р-н, с. Н.Мордок. Призван Глушковским РВК Курской обл. Умер от ран в/части пп 14193 (62 ППГ). Похоронен в д. Неполоть Смоленской обл. – Источник информации Книга Памяти Курской обл. Т-2 стр. 91 и Книга Памяти Калужской обл. Т-14 стр. 196.  Правильно – похоронен в д. Неполоть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урской обл. Т-2 стр. 91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Лупиносов Федор Яковлевич</w:t>
      </w:r>
      <w:r>
        <w:rPr/>
        <w:t>. (1912 – 25.02.43 г.) ефрейтор (ст. сержант), ком.расчета 1270 сп 385 сд. Сталинградская обл., Мошинский р-н, Красно-Польский с/совет, с. Троснянка. Призван Ашхабатским РВК Туркменской ССР 21.09.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53 на стр. 83. (ЦАМО, фонд № 58, опись № А-71693, дело № 2191);  Книга Памяти Волгоградской обл. Т-2, Книга 10, стр. 129;  Донесение № 48268 от 14.11.43 г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Орденом «Красного Знамени»</w:t>
      </w:r>
      <w:r>
        <w:rPr/>
        <w:t>. За мужество проявленное при отражении атаки вражеской группы, пытавшейся захвать подбитый советский танк в р-не пос. Гореловский Баряти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юбимов Василий Степанович</w:t>
      </w:r>
      <w:r>
        <w:rPr/>
        <w:t xml:space="preserve">. (1923 – 03.06.43 г.) мл. лейтенант, ком.пулеметного взвода 920 сп 247 сд. Горьковская обл., гор. Лысково. (Горьковская обл., Чкаловский р-н, станция Селма (Сейма), ул. Булганина, дом № 87). Призван Чкаловским РВК Горьковской области. Убит. Похоронен 1 км юго-восточнее д. Замшара Кировского р-на Смоленской обл. - Донесение № 01519 от 05.08.43 г;  Донесение № 23518 от 19.06.43 г.  </w:t>
      </w:r>
    </w:p>
    <w:p>
      <w:pPr>
        <w:pStyle w:val="Normal"/>
        <w:rPr/>
      </w:pPr>
      <w:r>
        <w:rPr/>
        <w:t>Книга Памяти Новгородской обл. Т-13 стр. 1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якишев (Якишев) Николай Никифорович</w:t>
      </w:r>
      <w:r>
        <w:rPr/>
        <w:t xml:space="preserve">. (1902 - 10.07.42 г.) крсноармеец, стрелок 1268 сп 385 сд. Московская обл., г. Кашира, ул. Безымянная, дом № 8. Призван Каширским РВК Московской обл., в октябре 1941 г. Был ранен после чего скончался. Похоронен в лесу близь поселка Виннозаводский 2-й (пос. Винного Завода) Кировского р-на Смоленской обл. –  Источник информации ВК Московской обл., фонд ВК Московской обл.- (Извещение 470 омсб 385 сд № 1207 от 12.07.42 г.);  Медицинский документ – «Список военнослужащих, умерших в 470 омсб 385 сд». Запись № 314 на стр. 7. (ЦАМО, фонд № 58, опись № А-71693, дело № 2191);  Источник информации - ЦАМО, фонд № 58, опись № А-71693, дело № 2191);  Книга Памяти Московской обл. Т-7 стр. 36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жидов Зинат</w:t>
      </w:r>
      <w:r>
        <w:rPr/>
        <w:t>. * (1906 (1909) - 29.08.42 г.) красноармеец, стрелок 99 гв.сп 31 гв.сд. Чкаловская обл., Сафиульский (Сафоколевский, Сафакулевский) /совет, д. Кумеебай (д. Ксаново). Призван Сафоколевским РВК Чкаловской обл. , в 1941 г. Умер от ран в 34 омсб. Похоронен на воинском коадбище 300 метров к югу от д. Новый Свет Людиновского р-на Орловской обл. – Медицинский документ – «Книга Погребений военнослужащих, умерших в 34 омсб за период с 28.01.42 г. по 13.11.44 г.». Запись № 325 на стр. 28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59/327 на стр. 22. (ЦАМО, фонд № 58, Опись № А-71693, дело № 1840);  Книга Памяти Курганской обл. Т-5 стр. 197. –  нет почных данных о месте захор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зур Адам Исакович</w:t>
      </w:r>
      <w:r>
        <w:rPr/>
        <w:t>. * (1902 – 10.(12).02.43 г.) красноармеец, стрелок 99 гв.сп 31 гв.сд. Винницкая обл., Аратовский р-н, с. Хмелевка. Призван Калининским РВК Акмолинской обл. Умер от ран. Похоронен на сельском кладбище 300 метров южнее д. Новый Свет Людиновского р-на Орловской обл. – Донесение № 5502 от 23.02.43 г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12 на стр. 26. (ЦАМО, фонд № 58, опись № А-71693, дело № 1840);  Медицинский документ – «Книга погребений военнослужащих, умерших от ран в 34 омсб за период с 28.01.42 по 13.11.44 г.г.». Запись № 12 на стр. 33. (ЦАМО, фонд № 58, опись № А-71693, дело № 1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зуренко Иван Иванович</w:t>
      </w:r>
      <w:r>
        <w:rPr/>
        <w:t>. * (1906 - 29.11. (04.12).42 г.) красноармеец, стрелок 95 гв.сп 31 гв.сд. Акмолинская обл., Сталинский р-н. (Акмолинская обл., Калининский р-н, колхоз «Буденный». Призван Калининским РВК Акмолинской обл. Умер от ран. Похоронен на сельском кладбище 300 метров южнее д. Новый Свет Людиновского р-на Орловской обл. – Донесение № 37113 от 15.12.42 г.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11/379 на стр. 25. (ЦАМО, фонд № 58, опись № А-71693, дело № 1840);  Медицинский документ – «Книга Погребений военнослужащих, умерших от ран в 34 омсб за период с 28.01.42 г. по 13.11.44 г.». Запись № 375 на стр. 31. (ЦАМО, фонд № 58, опись № А-71693, дело № 1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Макаров Николай Иванович</w:t>
      </w:r>
      <w:r>
        <w:rPr/>
        <w:t xml:space="preserve">. (? … - 06.07.42 г.) красноармеец, отд.санитарная рота 18 сбр. Должность не известна. Сведения о месте рождения, о месте проживания, близких родственниках и РВК призыва отсутствуют. Умер от ран: Кировский р-н, д. Малое Заборье. – Книга Памяти Калужской обл., Кировский р-н. Т-14 стр. 278. 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Макарове Николае Ивановиче</w:t>
      </w:r>
      <w:r>
        <w:rPr/>
        <w:t>, умершем от ран на территории</w:t>
      </w:r>
    </w:p>
    <w:p>
      <w:pPr>
        <w:pStyle w:val="Normal"/>
        <w:rPr/>
      </w:pPr>
      <w:r>
        <w:rPr/>
        <w:t xml:space="preserve">Кировского р-на  Смоленской обл., (д. Малое Заборье)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 xml:space="preserve">18 сбр в 1942 г. (апрель-июнь) действовала на территории Юхновского и Мосальского р-нов Смоленской обл., после чего была переброшена в Новгородскую область. </w:t>
      </w:r>
    </w:p>
    <w:p>
      <w:pPr>
        <w:pStyle w:val="Normal"/>
        <w:rPr/>
      </w:pPr>
      <w:r>
        <w:rPr/>
        <w:t>Книга Памяти Калужской обл., Бабынинский р-н. Т-3 стр. 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катурин Иван Никитович</w:t>
      </w:r>
      <w:r>
        <w:rPr/>
        <w:t>. (1908 – 12.07.42 г.) красноармеец, стрелок 1270 сп 385 сд. Горьковская обл., Варнавинский р-н, Зверихинский с/совет, д. Лубяны (Лубвино, Лубны).  Призван Варнавинским РВК Горьковской обл., в марте 1942 г. Умер от тяжести ранения. Похоронен в лесу у д. 2-й Вино-Заводческий Кировского р-на Смоленской обл. –  Донесение № 48268 от 14.11.42 г;  Медицинский документ – «Список военнослужащих, умерших в 470 омсб 385 сд». Запись № 330 на стр. 9. (ЦАМО, фонд № 58, опись № А-71693, дело 2191).  Правильно – пос. 2-й Виннозаводский.</w:t>
      </w:r>
    </w:p>
    <w:p>
      <w:pPr>
        <w:pStyle w:val="Normal"/>
        <w:rPr/>
      </w:pPr>
      <w:r>
        <w:rPr/>
        <w:t xml:space="preserve">Книга Памяти Нижегородской обл. Т-5 стр. 263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ковский Карп Степанович</w:t>
      </w:r>
      <w:r>
        <w:rPr/>
        <w:t xml:space="preserve">. * (1902 – 15.09. (18.11).42 г.) красноармеец, пулеметчик 99 гв.сп 31 гв.сд. Киргизская ССР, Ворошиловский р-н, с. Ворошиловск, ул. Болотная, дом № 41. Призван Ворошиловским РВК Киргизской ССР. Умер от ран в 34 омсб. Похоронен на сельском кладбище 300 метров южнее д. Новый Свет Людиновского р-на Орловской обл. –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04/372 на стр. 24. (ЦАМО, фонд № 58, опись № А-71693, дело № 1840);  Донесение № 34059 от 24.11.42 г.;  Медицинский документ – «Книга Погребений военнослужащих, умерших от ран в 34 омсб за период с 28.01.42 г. по 13.11.44 г.». Запись № 370 на стр. 31. (ЦАМО, фонд № 58, опись № А-71693, дело № 14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ксимов Семен Михайлович</w:t>
      </w:r>
      <w:r>
        <w:rPr/>
        <w:t xml:space="preserve">. (1919 - 01.06.43 г.) красноармеец, снайпер заград.отряда 385 сд (115 полк войск НКВД по охране железных дорог 24 (31) дивизии жел.дор.войск НКВД. Тульская обл., Бельский (белевский) р-н, с. Ломаково. (Тульская обл., Донской р-н, Шахта № 18, ул. Чапаева, дом № 18). Призван Донским РВК Тульской обл. Умер от ран в 470 мсб (При выполнении боевого задания был тяжело ранен 01.06.43 г. после чего, вскоре скончался). Похоронен в лесу у д. М.Заборье Барятинского (Кировского)  р-на Смоленской обл. – Донесение № 50683 от 12.12.43 г.;  Медицинский документ – «Список военнослужащих, умерших в 470 мсб 385 сд». Запись № 554 на стр. 97. (ЦАМО, фонд № 58, опись № А-71693, дело № 2191);  Донесение 31 дивизии войск жел.дор. (РГВА, фонд № 38290, опись № 1, дело № 30);  Донесение орг.строевого отдела УЖДВ НКВД от 31.12.43 г., без номера.(РГВА, фонд 38261, опись № 1, дело № 305);  Донесение 115 полка войск НКВД жел.дор., без номера от 1944 г. (РГВА, фонд № 38384, опись № 1, дело № 8). </w:t>
      </w:r>
    </w:p>
    <w:p>
      <w:pPr>
        <w:pStyle w:val="Normal"/>
        <w:rPr/>
      </w:pPr>
      <w:r>
        <w:rPr/>
        <w:t xml:space="preserve">Правильно – д. Малое Заборье Кировского р-на Смоленской обл.  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куха Яков Иванович</w:t>
      </w:r>
      <w:r>
        <w:rPr/>
        <w:t>. (1897 – 07.12.42 г.) красноармеец, стрелок 1266 сп 385 сд. Башкирская АССР, Уфимский р-н, Березовский с/совет, дер. Березовка. Призван Уфимским РВК Башкирской АССР 21.01.42 г. Умер от ран в 470 мсб. Похоронен в лесу у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396 на стр. 19. (ЦАМО, фонд № 58, опись № А-71693, дело № 2191).</w:t>
      </w:r>
    </w:p>
    <w:p>
      <w:pPr>
        <w:pStyle w:val="Normal"/>
        <w:rPr/>
      </w:pPr>
      <w:r>
        <w:rPr/>
        <w:t>В Книге Памяти Республики Башкирия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Маликов (Мяликов) Иван Яковлевич</w:t>
      </w:r>
      <w:r>
        <w:rPr/>
        <w:t>. * (1906 – 28.08.42 г.) красноармеец, стрелок 95 гв.сп 31 гв.сд. Московская обл., Пушкинский р-н, пос. Ивантеевка, ФУБР, дом № 2, кв.16. Призван Пушкинским РВК Московской обл. Умер от ран. Похоронен на сельском кладбище 300 метров южнее д. Новый Свет Людиновского р-на Орловской обл. - Источник информации ВК Московской обл., фонд – Пушкинский р-н, Ивантеевский р-н, дело № 12. - (Извещение 31 омсб от 31.08.42 г.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56/324 на стр. 22. (ЦАМО, фонд № 58, опись № А-71693, дело № 1840);  Книга погребения воинов 31 гв.сд, за период с 06.07.42 по 31.12.42 г.г. Запись № 304 на стр. 21. (ЦАМО, фонд № 1116, опись № 2, дело № 29);  Книга погребения военнослужащих, умерших от ран в 34 омсб за период с 28.01.42 по 13.11.44 г.г.». Запись № 324 на стр. 28. (ЦАМО, фонд № 58, опись № А-71693, дело № 140).</w:t>
      </w:r>
    </w:p>
    <w:p>
      <w:pPr>
        <w:pStyle w:val="Normal"/>
        <w:rPr/>
      </w:pPr>
      <w:r>
        <w:rPr/>
        <w:t>Книга Памяти Московской обл. Т-21 стр. 2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инин Кирей (Андрей, Карей) Михайлович (Тихонович)</w:t>
      </w:r>
      <w:r>
        <w:rPr/>
        <w:t>. * (1896 – 14.(15).10.42 г.) красноармеец, стрелок 99 гв.сп 31 гв.сд. Пензенская обл., Нижламовский р-н, Пешая Слобода. Призван Нижламовским (Нижнеломовским) РВК Пензенской обл. Умер от болезни. Похоронен на сельском кладбище 300 метров южнее д. Новый Свет Людиновского р-на Орловской обл. – Медицинский документ – «Именной список лиц начальствующего и рядового состава, умерших от ран в период военных действий, прошедших через 411(правильно 401) медсанбат». Запись № 392/360, на стр. 24. (ЦАМО, фонд № 587, опись № А-71693, дело № 1840);  Донесение № 29152 от 25.10.42 г;   Медицинский документ – «Книга погребений военнослужащих, умерших от ран в 34 омсб за период с 28.01.42 по 13.11.44 г.г.». Запись № 356 на стр. 30. (ЦАМО, фонд № 58, опись № А-71693, дело № 140);   Книга Погребения военнослужащих 99 гв.сп 31 гв.сд за период с 01.07.42 г. по 01.01.43 г.». запись № 303 на стр. 23. (ЦАМО, фонд № 1116, опись № 2, дело № 28).</w:t>
      </w:r>
    </w:p>
    <w:p>
      <w:pPr>
        <w:pStyle w:val="Normal"/>
        <w:rPr/>
      </w:pPr>
      <w:r>
        <w:rPr/>
        <w:t>Книга Памяти Пензенской обл. Т-5 стр. 22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ов Василий Федорович</w:t>
      </w:r>
      <w:r>
        <w:rPr/>
        <w:t>. (1899 – 07.07.42 г.) красноармеец, пулеметчик 1 сб 19 ксбр 16 армии. Ивановская обл., Владимирский р-н. (Ивановская обл., г. Вязники, Арская Потовка, ул. Западная, дом № 15). Призван Вязниковским РВК Ивановской обл., в 1941 г. Умер. Похоронен в лесу южнее 200 метров д. М.Заборье Кировского р-на Смоленской обл. – Донесение № 18396 от 05.08.42 г.  Правильно – д. Малое Заборье.</w:t>
      </w:r>
    </w:p>
    <w:p>
      <w:pPr>
        <w:pStyle w:val="Normal"/>
        <w:rPr/>
      </w:pPr>
      <w:r>
        <w:rPr/>
        <w:t xml:space="preserve">Книга Памяти Ивановской обл. Т-4 стр. 198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ышев Андрей Макарович</w:t>
      </w:r>
      <w:r>
        <w:rPr/>
        <w:t>. (? … - 15.02.43 г.) красноармеец 320 (32) пулб.  Должность не известна. Воинская часть, к которой принадлежал 320 (32)пульбат не установлена. Г. Москва. Призван Московским ГВК. Погиб. Похоронен с. Фоминичи Кировского р-на, Смоленской обл. – Книга Памяти Калужской обл., Кировский р-н. Т-14 стр. 278;  Книга Памяти г. Москва. Т-8 стр. 484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Малышеве Андрее Макар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маев Виктор Владимирович</w:t>
      </w:r>
      <w:r>
        <w:rPr/>
        <w:t>. (1917 – 21.(25).02.43 г.) мл. лейтенант (лейтенант, ст. лейтенант), командир 8 ср 1266 сп 385 сд. г. Иркутск, ул. 3-го июля, дом № 4 кв.1. Призван Иркутским ГВК. Умер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48 на стр. 82. (ЦАМО, фонд № 58, опись № А-71693, дело № 2191);  Источник информации ЦАМО, фонд № 33, опись № 682525, ед.хранения № 210 – Приказ Военного Совета 10 армии ЗФ № 600 от 27.09.42 г.</w:t>
      </w:r>
    </w:p>
    <w:p>
      <w:pPr>
        <w:pStyle w:val="Normal"/>
        <w:rPr/>
      </w:pPr>
      <w:r>
        <w:rPr/>
        <w:t xml:space="preserve">Книга погребения воинов 385 сд за период с 28.02. по 14.04.43 г.». Запись 468 на стр. 25   (ЦАМО, фонд № 1707, опись № 2, дело № 86) – </w:t>
      </w:r>
      <w:r>
        <w:rPr>
          <w:b/>
          <w:bCs/>
        </w:rPr>
        <w:t>Мамаев Виктор Владимирович</w:t>
      </w:r>
      <w:r>
        <w:rPr/>
        <w:t>. 1917 г.р. Ст. лейтенант. Адрес тот же. Похоронен 10.03.43 г. в 0,5 км северо-восточнее колхоза им. Ленина Людиновского р-на Орловской обл.;</w:t>
      </w:r>
    </w:p>
    <w:p>
      <w:pPr>
        <w:pStyle w:val="Normal"/>
        <w:rPr/>
      </w:pPr>
      <w:r>
        <w:rPr/>
        <w:t xml:space="preserve">Книга Погребения военнослужащих 385 сд за период с 22.02. по 01.04.43 г. Запись № 16 на стр. 42. (ЦАМО, фонд № 1707, опись № 2, дело № 96) – </w:t>
      </w:r>
      <w:r>
        <w:rPr>
          <w:b/>
          <w:bCs/>
        </w:rPr>
        <w:t>Мамаев Виктор Владимирович</w:t>
      </w:r>
      <w:r>
        <w:rPr/>
        <w:t>. 1917 г.р. Ст. лейтенант. Адрес тот же. Погиб. Похоронен в братской могиле № 10. Место захоронения не известно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омсб – похоронен в лесу 2 км южнее д. Малое Заборье Кировского р-на Смоленской обл.</w:t>
      </w:r>
    </w:p>
    <w:p>
      <w:pPr>
        <w:pStyle w:val="Normal"/>
        <w:rPr/>
      </w:pPr>
      <w:r>
        <w:rPr/>
        <w:t>В Книге Памяти Иркутской обл. не значится погибшим, или пропавшим без вести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Боевые Заслуги»</w:t>
      </w:r>
      <w:r>
        <w:rPr/>
        <w:t xml:space="preserve">. Посмертно. За мужество и самоотверженность, проявленную летних боях 1942 года на территории Людиновского р-на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маев Федор Васильевич</w:t>
      </w:r>
      <w:r>
        <w:rPr/>
        <w:t>. (1904 – 22.01.43 г.) красноармеец п/п 1631. Воинская часть и должность не известны. Сведения о месте рождения, о месте жительства, близких родственниках и РВК призыва отсутствуют. Погиб в бою (Умер от болезни), Кировский р-н, с. Фоминичи. – Книга Памяти Калужской обл., Кировский р-н. Т-5 стр. 197.;  Книга Памяти Калужской обл. Т-14 стр. 207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Мамаеве Федоре Васильевиче</w:t>
      </w:r>
      <w:r>
        <w:rPr/>
        <w:t>, погибшем (умершем) на территории Кировского р-на Смоленской обл., (с.Фоминичи)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майсупов (Мамаюсупов, Мамайюсупов) Джура</w:t>
      </w:r>
      <w:r>
        <w:rPr/>
        <w:t>. (1922 – 25.08.42 г.) красноармеец, артиллерист 1266 сп 385 сд. Ташкентская обл., Карасунский р-н, колхоз им. Ворошилова. (Татарская АССР, Октябрьский р-н). Призван Корсунским РВК Ташкентской обл., 06.06.42 г. (Октябрьским РВК Республики Татартсан). Умер от ран в 470 мсб. Похоронен в лесу у д. Малое Заборье Кировского р-на Смоленской обл. – Донесение № 51962 от 04.12.43 г.;  Книга Памяти Республики Татарстан, Октябрьский р-н. Т-19 стр. 209;  Медицинский документ – «Список военнослужащих, умерших в 470 мсб 385 сд». Запись № 367 на стр. 14. (ЦАМО, фонд № 58, опись № А-71693, дело № 2191).</w:t>
      </w:r>
    </w:p>
    <w:p>
      <w:pPr>
        <w:pStyle w:val="Normal"/>
        <w:rPr>
          <w:b/>
          <w:b/>
          <w:bCs/>
        </w:rPr>
      </w:pPr>
      <w:r>
        <w:rPr/>
        <w:t>Книга Памяти Республики Татарстан, Октябрьский р-н. Т-19 стр. 209 –  нет точных данных о месте захорон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Мананников Семен (Степан) Иванович</w:t>
      </w:r>
      <w:r>
        <w:rPr/>
        <w:t>. (1896 (1897) – 01.03.43 г.) красноармеец 1266 сп 385 сд. Должность не известна. Чкаловская обл., Екатерининский р-н, Благовещенский с/совет, с. Благовещенка, хутор Егоровичи. (Киргизская ССР, г. Фрунзе, ул. Куйбышева, дом № 61). Призван Фрунзенским РВК Фрунзенской обл., 08.11.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93 на стр. 88. (ЦАМО, фонд № 58, опись № А-71693, дело № 2191);  Донесение № 48268 от 14.11.43 г.; Книга Памяти Оренбургской обл. Т-7 стр. 612.</w:t>
      </w:r>
    </w:p>
    <w:p>
      <w:pPr>
        <w:pStyle w:val="Normal"/>
        <w:rPr/>
      </w:pPr>
      <w:r>
        <w:rPr/>
        <w:t xml:space="preserve">Книга Памяти Республики Кыргызстан Т-1, г. Бишкек, стр. 483 – нет точных данных о месте захоронения. </w:t>
      </w:r>
    </w:p>
    <w:p>
      <w:pPr>
        <w:pStyle w:val="Normal"/>
        <w:rPr/>
      </w:pPr>
      <w:r>
        <w:rPr/>
        <w:t xml:space="preserve">Книга Памяти Оренбургской обл. Т-7 стр. 61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рин Яков Татович</w:t>
      </w:r>
      <w:r>
        <w:rPr/>
        <w:t xml:space="preserve">. (1914 – 12.(14).07.42 г.) красноармеец, шофер 387 автотранспортной роты 312 сд. Алтайский край, Ново-Чихинский р-н, с. Токарево.  (Алтайский край, Поспелихинский р-н,  Мамонтовская автобаза). Призван Поспелихинским РВК Алтайского края в 1941 г. Убит вражеской миной. Похоронен восточнее ст. Пробуждение 3 км возле д. Зарий. – Донесение № 20418 от 23.08.42 г. Правильно – 1,5 км северо-восточнее пос. Пробуждение Кировского р-на у д. Заря. </w:t>
      </w:r>
    </w:p>
    <w:p>
      <w:pPr>
        <w:pStyle w:val="Normal"/>
        <w:rPr/>
      </w:pPr>
      <w:r>
        <w:rPr/>
        <w:t xml:space="preserve">Книга Памяти Алтайского края. Т-4 стр. 39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рков Виктор Кузьмич</w:t>
      </w:r>
      <w:r>
        <w:rPr/>
        <w:t>. (1923 – 02.09.43 г.) красноармеец, стрелок 369 сп 212 сд. Калининская обл., Погореловский р-н, Погорельский с/совет, д. Шевцово. (г. Москва-87, ул. Первомайский переулок, барак 53, кв. 7). Призван Погореловским РВК Калининской обл., в 1942 г. Умер от ран. Похоронен д. Малое Заборье Думиничского р-на Смоленской обл. – Донесение № 45970 от 05.11.43 г.;  Медицинский документ – «379 мсб. Книга учета умерших. Период с 14.07.43 по 14.05.44 г.». Запись № 90 на стр. 4. (ЦАМО, фонд № 58, опись № А-71693, дело № 1749).  Правильно – д. Малое Заборье Кировского р-на Смоленской обл.</w:t>
      </w:r>
    </w:p>
    <w:p>
      <w:pPr>
        <w:pStyle w:val="Normal"/>
        <w:rPr/>
      </w:pPr>
      <w:r>
        <w:rPr/>
        <w:t xml:space="preserve">Книга Памяти Тверской обл. Т-4 стр. 54.- не верно указано место захоронения - г. Демидов Демид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рюшин Федосей Семенович</w:t>
      </w:r>
      <w:r>
        <w:rPr/>
        <w:t>. (1898 – 11.01.43 г.) сержант, ком.отделения 1270 сп 385 сд. Алтайский край, Троицкий р-н, Коммунистический с/совет, с. Хомутино. Призван Троицким РВК Алтайского края 01.1942 г. Умер от ран в 470 мсб. Похоронен в лесу у д. Малое Заборье Кировского р-на Смоленской обл.  – Медицинский документ – «Список военнослужащих, умерших в 470 мсб 385 сд». Запись № 421 на стр. 78. (ЦАМО, фонд № 58, опись № А-71693, дело № 2191);  Донесение № 48268 от 14.11.43 г.</w:t>
      </w:r>
    </w:p>
    <w:p>
      <w:pPr>
        <w:pStyle w:val="Normal"/>
        <w:rPr/>
      </w:pPr>
      <w:r>
        <w:rPr/>
        <w:t xml:space="preserve">Книга Памяти Алтайского края. Т-7 стр. 703 – нет полных и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твеев Александр Дмитриевич</w:t>
      </w:r>
      <w:r>
        <w:rPr/>
        <w:t>. (1914 – 06.(07).02.43 г.) лейтенант, зам.ком.  стрелковой роты 1266 сп 385 сд. Чувашская АССР, ст. Канаш, п/о Шемурино, д. Байдеряково. Призван Шемуршанским РВК Чувашской АССР. Умер от ран.  Похоронен в лесу севернее дер. Андреевка  (в лесу у д. Малое Заборье) Людиновского (Кировского) р-на Орловской обл. – Донесение № 22917 от 05.07.43 г.;  Донесение № 4192 от 13.02.43 г.</w:t>
      </w:r>
    </w:p>
    <w:p>
      <w:pPr>
        <w:pStyle w:val="Normal"/>
        <w:rPr/>
      </w:pPr>
      <w:r>
        <w:rPr/>
        <w:t xml:space="preserve">Медицинский документ – «Список военнослужащих, умерших в 470 омсб». Запись № 429 на стр. 79. (ЦАМО, фонд № 58, опись № А-71693, дело № 2191) – Похоронен в лесу д. Малое Заборье Кировского р-на Смоленской обл. </w:t>
      </w:r>
    </w:p>
    <w:p>
      <w:pPr>
        <w:pStyle w:val="Normal"/>
        <w:rPr/>
      </w:pPr>
      <w:r>
        <w:rPr/>
        <w:t xml:space="preserve">Книга Памяти Республики Чувашия. Т-3 стр. 53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тросов Андрей Петрович</w:t>
      </w:r>
      <w:r>
        <w:rPr/>
        <w:t>. * (1911 (1915) – 28.(29).10.42 г.) мл. сержант (красноармеец), стрелок взвода пешей разведки 97 гв.сп 31 гв.сд. Ивановская обл., Курловский (Гусь-Хрустальный) р-н, Аксеновский с/совет, д. Аксеново Призван Курловским РВК Ивановской обл., в 1941 г. Умер от ран в 34 омсб. Похоронен на сельском кладбище 300 метров южнее д. Новый Свет Людиновского р-на Орловской обл. – Донесение № 34059 от 24.11.42 г.;   Медицинский документ – «Книга Погребений военнослужащих, умерших в 34 омсб». Запись № 362 на стр. 31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98/366 на стр. 24. (ЦАМО, фонд № 58, опись № А-71693, дело № 1840);  Источник информации ЦАМО, фонд № 33, опись № 682525, ед.хранения № 331 – Приказ Военного Совета 10 армии ЗФ № 725 от 06.11.42 г.;  Книга Памяти Владимирской обл. Т-7 стр. 230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 За Отвагу»</w:t>
      </w:r>
      <w:r>
        <w:rPr/>
        <w:t xml:space="preserve">. Посмертно. За взятие языка в блиндаже противника на территории Думиничского р-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тюхин Анисим Исаевич</w:t>
      </w:r>
      <w:r>
        <w:rPr/>
        <w:t xml:space="preserve">. (1899 – 24.02.43 г.) красноармеец, стрелок 1268 сп 385 сд. Алтайский край, Марушинский р-н, село Сверчково. Призван Марушинским РВК Алтайского края 14.01.42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46 на стр. 82. (ЦАМО, фонд № 58, опись № А-71693, дело № 2191);  Донесение № 48268 от 14.11.43 г.;  Правильно – д. Малое Заборье. </w:t>
      </w:r>
    </w:p>
    <w:p>
      <w:pPr>
        <w:pStyle w:val="Normal"/>
        <w:rPr/>
      </w:pPr>
      <w:r>
        <w:rPr/>
        <w:t>Книга Памяти Алтайского края. Т-7 стр. 698.</w:t>
      </w:r>
    </w:p>
    <w:p>
      <w:pPr>
        <w:pStyle w:val="Normal"/>
        <w:rPr/>
      </w:pPr>
      <w:r>
        <w:rPr/>
        <w:t xml:space="preserve">Ранее считался погибшим - Донесение № 11841 от 11.06.42 г., </w:t>
      </w:r>
      <w:r>
        <w:rPr>
          <w:b/>
          <w:bCs/>
        </w:rPr>
        <w:t>Матюхин Анисим Исаевич</w:t>
      </w:r>
      <w:r>
        <w:rPr/>
        <w:t xml:space="preserve">. (1899 – 31.03.42 г.) красноармеец, рядовой 69 гв.сп 21 гв.сд 39 армии. Адрес тот же. Убит. Похоронен д. Холминка Сычевского р-на Смоленской обл. (Во всех документах имя жены - </w:t>
      </w:r>
      <w:r>
        <w:rPr>
          <w:i/>
          <w:iCs/>
        </w:rPr>
        <w:t>Матюхина Анна Петр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тяж Антон Михайлович</w:t>
      </w:r>
      <w:r>
        <w:rPr/>
        <w:t xml:space="preserve">. (1907 – 26.(28).08.43 г.) красноармеец, стрелок 369 сп 212 сд. Чкаловская обл., СПТ-ДОН-ГУС, (станция Донгуэская), ул. Кировская, дом № 24. (г. Таганрог, 2-й переулок, дом № 56). Призван Чкаловским РВК. Умер. Похоронен д. Хорошково Рогнединского р-на Орловской обл. – Медицинский документ – «379 мсб. Книга учета умерших. Период с 14.07.43 г по 14.05.44 г.». Запись № 84 на стр. 4.(ЦАМО, фонд № 58, опись № А-71693, дело № 1749);  Медицинский документ – «Списки умерших раненых и больных в отдельном 379 медсанбате 212 сд за август месяц 1943 г.». Запись № 11 на стр. 7. (ЦАМО, фонд № 58, опись № А-71693, дело № 1750). </w:t>
      </w:r>
    </w:p>
    <w:p>
      <w:pPr>
        <w:pStyle w:val="Normal"/>
        <w:rPr/>
      </w:pPr>
      <w:r>
        <w:rPr/>
        <w:t>В указанный период 26-28.08.43 г. 379 омсб располагался в р-не населенного пункта д. Малое Заборье Кировского р-на Смоленской обл. В р-н д. Хорошково Рогнединского р-на Орловской обл., подразделения 212 сд вышли только к середине сентября.</w:t>
      </w:r>
    </w:p>
    <w:p>
      <w:pPr>
        <w:pStyle w:val="Normal"/>
        <w:rPr/>
      </w:pPr>
      <w:r>
        <w:rPr/>
        <w:t xml:space="preserve">Правильно – похоронен в р-не д. Малое Заборье Кировского р-на Смоленской обл. </w:t>
      </w:r>
    </w:p>
    <w:p>
      <w:pPr>
        <w:pStyle w:val="Normal"/>
        <w:rPr/>
      </w:pPr>
      <w:r>
        <w:rPr/>
        <w:t xml:space="preserve">Книга Памяти Оренбургской обл. Т-5 стр. 482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урин Алексей Семенович</w:t>
      </w:r>
      <w:r>
        <w:rPr/>
        <w:t>. (1910 – 27.01.43 г.) красноармеец, стрелок 1268 (1266) сп 385 сд. Московская обл., Звенигородский р-н, с. Ивашково. (Московская обл., Звенигородский р-н, г. Звенигород, ул. Соловьевская, дом № 53). Призван Звенигородским РВК Московской обл., 09.1941 г. Умер от ран (Умер по болезни) в 470 мсб. Похоронен в лесу (1 км юго-западнее, 1,5 км южнее) д. Малое Заборье Кировского р-на Смоленской обл. – Донесение № 48268 от 14.11.43 г.;   Медицинский документ – «Список военнослужащих, умерших в 470 мсб 385 сд». Запись № 426 на стр. 79. (ЦАМО, фонд № 58, опись № А71693, дело № 2191);  Донесение № 7217 от 25.02.43 г.</w:t>
      </w:r>
    </w:p>
    <w:p>
      <w:pPr>
        <w:pStyle w:val="Normal"/>
        <w:rPr/>
      </w:pPr>
      <w:r>
        <w:rPr/>
        <w:t xml:space="preserve">Книга Памяти Московской обл. Т-17 стр. 186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цкевич (Моцкевич) Дмитрий Иванович</w:t>
      </w:r>
      <w:r>
        <w:rPr/>
        <w:t>. * (1909 – 23.(29).12.42 г.) красноармеец, санитар лыжного батальона 31 гв.сд. г. Витебск. (г. Свердловск, ул. Молотова, дом № 32 кв. 7). Призван Витебским РВК. Умер от ран. Похоронен на сельском кладбище 300 метров южнее д. Новый Свет Людиновского р-на Орловской обл. –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18/386 на стр. 25.  (ЦАМО, фонд № 58, опись № А-71693, дело № 1840);  Книга Памяти Калужской обл., Кировский р-н. Т-14 стр. 278-279;  Донесение № 376 от 05.01.43 г;  Медицинский документ – «Книга погребений военнослужащих, умерших от ран в 34 омсб за период с 28.011.42 по 13.11.44 г.г.». Запись № 382 на стр. 32. (ЦАМО, фонд № 58, опись № А-71693, дело № 140).</w:t>
      </w:r>
    </w:p>
    <w:p>
      <w:pPr>
        <w:pStyle w:val="Normal"/>
        <w:rPr/>
      </w:pPr>
      <w:r>
        <w:rPr/>
        <w:t>В Книге Памяти Свердловской обл., не значится погибшим, или пропавшим без вести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b/>
          <w:bCs/>
        </w:rPr>
        <w:t>Медведев Василий Семенович</w:t>
      </w:r>
      <w:r>
        <w:rPr/>
        <w:t>. (? … - 06.03.42 г.) красноармеец, стрелок 688 ап 239 сд. Сведения о месте проживания, близких родственниках и РВК призыва отсутствуют. Умер от ран. Похоронен д. Неполоть Смоленской обл. – Донесение № 15917 от 13.07.42 г;  Донесение № 70088 от 27.11.1952 г.  Правильно – д. Неполоть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зенцов (Мезенков, Мезенцев) Петр Михайлович</w:t>
      </w:r>
      <w:r>
        <w:rPr/>
        <w:t>. (1900 – 24.02.43 г.) красноармеец, стрелок 1270 сп 385 сд. Новосибирская обл., Томский р-н. (Киргизская ССР, Ошская обл., Ошский р-н, село Аворан). Призван Ошским РВК Ошской обл., 14.10.41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45 на стр. 82. (ЦАМО, фонд № 58, опись № А-71693, дело № 2191);  Донесение № 499 от 03.01.44 г. – Извещение 470 омсб № 306 от 06.03.43 г. (ЦАМО, фонд № 58, опись № 18002, дело № 2);  Правильно – д. Малое Заборье.</w:t>
      </w:r>
    </w:p>
    <w:p>
      <w:pPr>
        <w:pStyle w:val="Normal"/>
        <w:rPr/>
      </w:pPr>
      <w:r>
        <w:rPr/>
        <w:t>Книга Памяти Томской обл. Т-3 стр. 9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зин Иван Макарович</w:t>
      </w:r>
      <w:r>
        <w:rPr/>
        <w:t>. * (1905 – 03.(08).01.43 г.) красноармеец, ком.взвода автоматчиков 97 гв.сп 31 гв.сд. Акмолинская обл., Калининский р-н, Журавленский с/совет, колхоз «Верный Путь». Призван Калининским РВК Акмолинской обл. Умер от ран. Похоронен на сельском кладбище 300 метров южнее д. Новый Свет Людиновского р-на Орловской обл. –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/391 на стр. 26. (ЦАМО, фонд № 58, опись № А-71693, дело № 1840);  Донесение № 1057 от 14.01.43 г.;  Медицинский документ – «Книга Погребений военнослужащих, умерших от ран в 34 омсб за период с 28.01.42 г. по 13.11.44 г.». Запись № 3 на стр. 32. (ЦАМО, фонд № 58, опись № А-71693, дело № 1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лешкин Иван Митрофанович</w:t>
      </w:r>
      <w:r>
        <w:rPr/>
        <w:t>. (1904 – 13.05.43 г.) ст. лейтенант, ком.пулеметной роты 1268 сп 385 сд. г. Киев. (Таджикская ССР, г. Сталинобад, пос. им. Лермонтова, дом № 157). Призван Сталинобадским РВК Таджикской ССР. Разорван Миной во время рыбной ловли. Тело не обнаружено. Место гибели не известно. – Донесение № 18053 от 24.05.43 г.;  Донесение № 01183 от 19.07.43 г.  В указанный день 13.05.43 г. 385 сд занимала оборону и вела бои в северо-восточной части Людиновского р-на Орловской обл. Части дивизии не задействованные в боях, или находящиеся на отдыхе, располагались по берегам речки Неполоть в районе населенных пунктов д.Виннозаводчик, д. Малое Заборье Кировского р-на Смоленской обл.</w:t>
      </w:r>
    </w:p>
    <w:p>
      <w:pPr>
        <w:pStyle w:val="Normal"/>
        <w:rPr/>
      </w:pPr>
      <w:r>
        <w:rPr/>
        <w:t>Правильно – погиб в результате несчастного случая на реке Неполоть, в районе населенных пунктов д. Малое Заборье, д. Виннозаводчик Кировского р-на Смоленской обл.</w:t>
      </w:r>
    </w:p>
    <w:p>
      <w:pPr>
        <w:pStyle w:val="Normal"/>
        <w:rPr/>
      </w:pPr>
      <w:r>
        <w:rPr/>
        <w:t xml:space="preserve">Награжден </w:t>
      </w:r>
      <w:r>
        <w:rPr>
          <w:i/>
        </w:rPr>
        <w:t>Медалью «За Боевые Заслуги»</w:t>
      </w:r>
      <w:r>
        <w:rPr/>
        <w:t xml:space="preserve"> 27.09.42 г. За мужество проявленное в боях в </w:t>
      </w:r>
    </w:p>
    <w:p>
      <w:pPr>
        <w:pStyle w:val="Normal"/>
        <w:rPr/>
      </w:pPr>
      <w:r>
        <w:rPr/>
        <w:t xml:space="preserve">р-не д. Лошихино, д. Яковлевская Барятинского р-на Смолен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льков (Ельков, Мельнов) Григорий Федорович</w:t>
      </w:r>
      <w:r>
        <w:rPr/>
        <w:t>. (1897 – 17.12.42 г.) красноармеец, стрелок 1266 сп 385 сд. Кировская обл., Черновский р-н, Ключевский с/совет, д. Полусаево (Попысаево). Призван Черновским РВК Кировской обл., 20.(23).02.42 г. Умер от ран в 470 мсб. Похоронен в лесу (1.5 км южнее) д. Малое Заборье Кировского р-на Смоленской обл. – Медицинский документ – «Список военнослужащих, умерших в 470 мсб 385 сд». Запись № 399 на стр. 19. (ЦАМО, фонд № 58, опись № А-71693, дело № 2191);  Донесение № 48268 от 14.11.43 г.</w:t>
      </w:r>
    </w:p>
    <w:p>
      <w:pPr>
        <w:pStyle w:val="Normal"/>
        <w:rPr/>
      </w:pPr>
      <w:r>
        <w:rPr/>
        <w:t>Книга Памяти Кировской обл. Т-13 стр. 4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льников Михаил Иванович</w:t>
      </w:r>
      <w:r>
        <w:rPr/>
        <w:t xml:space="preserve">. (1907 – 01.07.43 г.) красноармеец, сапер 665 осб 385 сд. Калининская обл., Кунинский р-н, Каськовский с/совет, д. Сохи. Призван Кунинским РВК Калининской обл 22.06.41 г. Умер от ран в 470 мсб. Похоронен в лесу южнее д. М.Заборье Кировского р-на Смоленской обл. – Донесение № 51962 от 04.12.43 г.;  Медицинский документ – «Список военнослужащих, умерших в 470 мсб 385 сд». Запись № 565 на стр. 23. (ЦАМО, фонд № 58, опись № А-71693, дело № 2191).  </w:t>
      </w:r>
    </w:p>
    <w:p>
      <w:pPr>
        <w:pStyle w:val="Normal"/>
        <w:rPr/>
      </w:pPr>
      <w:r>
        <w:rPr/>
        <w:t xml:space="preserve">Донесение № 25265 от 15.07.43 г. – </w:t>
      </w:r>
      <w:r>
        <w:rPr>
          <w:b/>
          <w:bCs/>
        </w:rPr>
        <w:t>Мельников Михаил Иванович</w:t>
      </w:r>
      <w:r>
        <w:rPr/>
        <w:t>. Все данные идентичны выше перечисленным документам. Умер от ран. Похоронен д. Липки Людинов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омсб – похоронен в лесу южнее д. Малое Заборье Кировского р-на Смоленской обл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Отвагу»</w:t>
      </w:r>
      <w:r>
        <w:rPr/>
        <w:t xml:space="preserve">. За установку противотанковых и противопехотных мин в полосе 1268 сп на территории Людиновского р-на Орловской обл. </w:t>
      </w:r>
    </w:p>
    <w:p>
      <w:pPr>
        <w:pStyle w:val="Normal"/>
        <w:rPr/>
      </w:pPr>
      <w:r>
        <w:rPr/>
        <w:t xml:space="preserve">Книга Памяти Псковской обл. Т-10 стр. 1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наев Иван Федорович</w:t>
      </w:r>
      <w:r>
        <w:rPr/>
        <w:t>. (1923 – 29.03.43 г.) красноармеец, стрелок 1270 сп 385 сд. г. Одесса, ул. Карла Маркса, дом № 35. Призван Коломенским РВК Московской обл., 01.43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24 на стр. 93. (ЦАМО, фонд № 58, опись № А-71693, дело № 2191);  Донесение № 48268 от 14.11.43 г.  Правильно – д. Малое Заборье.</w:t>
      </w:r>
    </w:p>
    <w:p>
      <w:pPr>
        <w:pStyle w:val="Normal"/>
        <w:rPr/>
      </w:pPr>
      <w:r>
        <w:rPr/>
        <w:t xml:space="preserve">Книга Памяти Московской обл. Т-10 стр. 28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рзахметов Мовля (Мавля, Мавли)</w:t>
      </w:r>
      <w:r>
        <w:rPr/>
        <w:t>. (1903 – 25.02.43 г.) красноармеец (лейтенант), ком.стрелкового взвода 1270 сп 385 сд. Татарская АССР, Кукмарский р-н, д. Люги (Люга). (Таджикская ССР, Пахтабатский р-н, совхоз «Эфиронос»). Призван Шахрановским РВК в 19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58 на стр. 83. (ЦАМО, фонд № 58, опись № А-71693, дело № 2191);  Книга Памяти Республики Татарстан. Т-14 стр. 423.  Правильно – д. Малое Заб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тузов (Матузов, Мутузов, Мумузов) Алексей Федосеевич</w:t>
      </w:r>
      <w:r>
        <w:rPr/>
        <w:t>. (1898 – 21.(22).05.43 г.) красноармеец (сержант, ст. Сержант), ком. отделения 1270 сп 385 сд. Саратовская обл., Краснопартизанский р-н, дер. Савельево (Милоразовка). Призван Красно-Партизанским РВК Саратовской обл., 18.01.42 г. Умер от тяжести ранения в 470 мсб. Похоронен 2 км южнее д. Малое Заборье Кировского р-на Смоленской обл.  – Донесение № 48268 от 14.11.43 г.;  Медицинский документ – «Список военнослужащих, умерших в 470 мсб 385 сд». Запись № 551 на стр. 97. (ЦАМО, фонд № 58, опись № А-71693, дело № 2191);  Источник информации ЦАМО, фонд № 33, опись № 682525, ед.хранения № 210 – Приказ Военного Совета 10 армии ЗФ № 600 от 27.09.42 г.;  Книга Памяти Калужской обл., Кировский р-н. Т-14 стр. 278;  Книга Памяти Саратовской обл. Т-4 стр. 596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Отвагу»</w:t>
      </w:r>
      <w:r>
        <w:rPr/>
        <w:t>. За мужество и отвагу проявленные в наступательных боях в р-не д. Крутая Людиновского р-на Орловской обл., летом 1942 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  <w:u w:val="single"/>
        </w:rPr>
        <w:t>Михайлевский Иван Сергеевич</w:t>
      </w:r>
      <w:r>
        <w:rPr/>
        <w:t xml:space="preserve">. (1906 – 16.06.43 г.) красноармеец, стрелок 205 зсп 10 армии. Смоленская обл., Куйбышевский р-н, д. Выгорь. Призван Куйбышевским РВК Смоленской обл. Умер от болезни. Похоронен на кладбище с. Фоминичи Кировского р-на Смоленской обл. – Донесение № 24289 от 10.07.43 г.  </w:t>
      </w:r>
    </w:p>
    <w:p>
      <w:pPr>
        <w:pStyle w:val="Normal"/>
        <w:rPr/>
      </w:pPr>
      <w:r>
        <w:rPr/>
        <w:t>Книга Памяти Калужской обл., Куйбышевский р-н. Т-5 стр. 3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хайлов Андрей Михайлович</w:t>
      </w:r>
      <w:r>
        <w:rPr/>
        <w:t xml:space="preserve">. (1911 – 19.07.43 г.) красноармеец, повозочный (поверочный) 1268 сп 385 сд. Смоленская обл., Холм-Жирковский р-н, д. Горбыли. Призван Холм-Жирковским РВК Смоленской обл., 24.06.41 г. Умер от ран в 470 мсб. Похоронен в лесу южнее (1,5 км) д. М.Заборье Кировского р-на Смоленской обл. – Медицинский документ – «Список военнослужащих, умерших в 470 мсб 385 сд». Запись № 580 на стр. 25. (ЦАМО, фонд № 58, опись № А-71693, дело № 2191);  Донесение № 48268 от 14.11.43 г.  </w:t>
      </w:r>
    </w:p>
    <w:p>
      <w:pPr>
        <w:pStyle w:val="Normal"/>
        <w:rPr/>
      </w:pPr>
      <w:r>
        <w:rPr/>
        <w:t xml:space="preserve">Книга Памяти Смоленской обл., Сычевский район, Холм-Жирковский район. Стр. 507 –  нет точных данных о месте захоронения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Михайлов (Мичайлов) Кодьфар (Кодофор, Кодьдфор) Абисалы (Абасаги, Атисович, Абисозиевич)</w:t>
      </w:r>
      <w:r>
        <w:rPr/>
        <w:t xml:space="preserve">. (1902 – 20.04.43 г.) красноармеец, стрелок 1270 сп 385 сд. Азербайджанская ССР, Геогалинский (Геокчайский) р-н, с. Геогалинское (Геокчайское). Призван Геогалинским (Геокчайским) РВК Азербайджанской ССР 05.01.42 г. Умер от ран в 470 мсб. Похоронен в лесу 2 км южнее д. М.Заборье Кировского р-на Смоленской обл. –  Донесение № 48268 от 14.11.43 г.;  Медицинский локумент – «Список военнослужащих, умерших в 470 мсб 385 сд». Запись № 536 на стр. 95. (ЦАМО, фонд № 58, опись № А-71693, дело № 2191);  Книга Памяти Калужской обл., Кировский р-н. Т-25 стр. 400. </w:t>
      </w:r>
    </w:p>
    <w:p>
      <w:pPr>
        <w:pStyle w:val="Normal"/>
        <w:rPr/>
      </w:pPr>
      <w:r>
        <w:rPr/>
        <w:t>Правильно – д. Малое Заб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хайлов Петр Тимофеевич</w:t>
      </w:r>
      <w:r>
        <w:rPr/>
        <w:t>. (1916 – 06.03.43 г.) красноармеец, артиллерист 948  ап 385 сд. Ленинградская обл., Псковский округ, Карамынский р-н, д. Смоленское. (Красноярский край, гор. Ильнек, ул. Советская, дом № 35 кв.11). Призван Кировским РВК Уссурийской обл., 30.12.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02 на стр. 90. (ЦАМО, фонд № 58, опись № А-71693, дело № 2191);  Донесение № 48268 от 14.11.43 г.;  Медицинский документ – «Именной список умерших по 470 медсанбату 385 сд за март месяц 1943 г.». Запись № 22 на стр. 2. (ЦАМО, фонд № 58, опись № А-71693, дело № 2208).  Правильно – д. Малое Заборье;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хеев Федор Михайлович (Тихонович)</w:t>
      </w:r>
      <w:r>
        <w:rPr/>
        <w:t>. (1908 (1911) – 02.03.43 г.) красноармеец, номер орудия 1266 сп 385 сд. Пензенская обл., Исинский р-н, с. Комброя (Комбрит). Призван Исинским РВК Пензенской обл., 10.08.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75 на стр. 86. (ЦАМО, фонд № 58, опись № А71693, дело № 2191);  Донесение № 48268 от 14.11.43 г.</w:t>
      </w:r>
    </w:p>
    <w:p>
      <w:pPr>
        <w:pStyle w:val="Normal"/>
        <w:rPr/>
      </w:pPr>
      <w:r>
        <w:rPr/>
        <w:t>Правильно – д. Малое Заборье.</w:t>
      </w:r>
    </w:p>
    <w:p>
      <w:pPr>
        <w:pStyle w:val="Normal"/>
        <w:rPr/>
      </w:pPr>
      <w:r>
        <w:rPr/>
        <w:t>Книга Памяти Пензенской обл. Т-5 стр. 413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Мокряков (Макряков) Михаил Тихонович</w:t>
      </w:r>
      <w:r>
        <w:rPr/>
        <w:t>. (1908 – 05.03.43 г.) красноармеец, стрелок (сапер) 1266 сп 385 сд. Пензенская обл., Голицинский (Мокшанский) р-н, с. Долгоруково. Призван Н.Черкинским (Нижне Чирчикским, Нижнеломовским) РВК Ташкентской (Кировской) обл., 26.06.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00 на стр. 89. (ЦАМО, фонд № 58, опись № А-71693, дело № 2191); Медицинский документ – «Именной список умерших по 470 медсанбату 385 сд за март месяц 1943 г.». Запись № 19 на стр. 2. (ЦАМО, фонд № 58, опись № А-71693, дело № 2208);   Донесение № 48268 от 14.11.43 г.; Книга Памяти Пензенской обл. Т-5 стр. 435.  Правильно – д. Малое Заборье.</w:t>
      </w:r>
    </w:p>
    <w:p>
      <w:pPr>
        <w:pStyle w:val="Normal"/>
        <w:rPr/>
      </w:pPr>
      <w:r>
        <w:rPr/>
        <w:t>Книга Памяти Пензенской обл. Т-5 стр. 43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оторин Павел Алексеевич</w:t>
      </w:r>
      <w:r>
        <w:rPr/>
        <w:t xml:space="preserve">. (1905 – 10.07.42 г.) красноармеец, артиллерист 1266 сп 385 сд. Саратовская обл., г. Энгельс, ул. Кузнечная, дом № 9. Призван Желтухинским РВК Саратовской обл. Умер от ран. Похоронен в лесу у д. 2-й Вино-Заводческий Кировского </w:t>
      </w:r>
    </w:p>
    <w:p>
      <w:pPr>
        <w:pStyle w:val="Normal"/>
        <w:rPr/>
      </w:pPr>
      <w:r>
        <w:rPr/>
        <w:t>р-на Смоленской обл. – Донесение № 50683 от 12.12.43 г.;  Медицинский документ – «Список военнослужащих, умерших в 470 мсб 385 сд». Запись № 316 на стр. 7. (ЦАМО, фонд № 58, опись № А-71693, дело № 2191).</w:t>
      </w:r>
    </w:p>
    <w:p>
      <w:pPr>
        <w:pStyle w:val="Normal"/>
        <w:rPr/>
      </w:pPr>
      <w:r>
        <w:rPr/>
        <w:t>Книга Памяти Саратовской обл. Т-8 стр. 118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ясоедов Георгий Васильевич</w:t>
      </w:r>
      <w:r>
        <w:rPr/>
        <w:t>. (1909 – 22.02.43 г.) красноармеец сержант), стрелок 1270 сп 385 сд. Свердловская обл., г. Тавда, ул. Пушкина, дом  № 24. (Узбекская ССР, г. Коканд, ул. Советская, дом № 39 кв .9). Призван (Косовским РВК Рязанской обл.) Верхнее-Тавдинским РВК Свердловской обл., 26.07.41 г. Умер от ран в 470 мсб. Похоронен в лесу 2 км южнее д. М-Заборье Кировского р-на Смоленской обл. – Донесение № 48268 от 14.11.43 г.;  Медицинский документ – «Список военнослужащих, умерших в 470 мсб 385 сд». Запись № 435 на стр. 80. (ЦАМО, фонд № 58, опись № А-71693, дело № 2191);  Книга Памяти Свердловской обл. Т-16 стр. 416.</w:t>
      </w:r>
    </w:p>
    <w:p>
      <w:pPr>
        <w:pStyle w:val="Normal"/>
        <w:rPr/>
      </w:pPr>
      <w:r>
        <w:rPr/>
        <w:t xml:space="preserve">Донесение № 11374 от 25.03.43 г. – </w:t>
      </w:r>
      <w:r>
        <w:rPr>
          <w:b/>
          <w:bCs/>
        </w:rPr>
        <w:t>Мясоедов Георгий Васильевич</w:t>
      </w:r>
      <w:r>
        <w:rPr/>
        <w:t xml:space="preserve">.(1909 – </w:t>
      </w:r>
    </w:p>
    <w:p>
      <w:pPr>
        <w:pStyle w:val="Normal"/>
        <w:rPr/>
      </w:pPr>
      <w:r>
        <w:rPr/>
        <w:t>02.03.43 г.) красноармеец, стрелок 1270 сп 385 сд. Адрес и РВК призыва те же.</w:t>
      </w:r>
    </w:p>
    <w:p>
      <w:pPr>
        <w:pStyle w:val="Normal"/>
        <w:rPr/>
      </w:pPr>
      <w:r>
        <w:rPr/>
        <w:t xml:space="preserve">Умер от ран в р-не д. Запрудное Людиновского р-на Орловской обл. Похоронен в </w:t>
      </w:r>
    </w:p>
    <w:p>
      <w:pPr>
        <w:pStyle w:val="Normal"/>
        <w:rPr/>
      </w:pPr>
      <w:r>
        <w:rPr/>
        <w:t>братской могиле д. Гусевка Людиновского р-на Орловской обл.</w:t>
      </w:r>
    </w:p>
    <w:p>
      <w:pPr>
        <w:pStyle w:val="Normal"/>
        <w:rPr/>
      </w:pPr>
      <w:r>
        <w:rPr/>
        <w:t>Книга Погребения военнослужащих 385 сд за период с 28.02. по 14.04.43 г. Запись № 584 на стр. 32. (ЦАМО, фонд № 1707, опись № 2, дело № 86). Похоронен 27.03.43 г. на юго-восточной окраине д. Запрудное Людиновского р-на Орловской обл.</w:t>
      </w:r>
    </w:p>
    <w:p>
      <w:pPr>
        <w:pStyle w:val="Normal"/>
        <w:rPr/>
      </w:pPr>
      <w:r>
        <w:rPr/>
        <w:t>Правильными следует считать сведения донесения № 48268 от 14.11.43 г. – умер от ран в 470 омсб, похоронен в лесу 2 км. южнее д. Малое Заборье Кировского р-на Смоленской обл.</w:t>
      </w:r>
    </w:p>
    <w:p>
      <w:pPr>
        <w:pStyle w:val="Normal"/>
        <w:rPr/>
      </w:pPr>
      <w:r>
        <w:rPr/>
        <w:t>Книга памяти Свердловской обл. Т-16 стр. 416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заров Аркадий Никитович</w:t>
      </w:r>
      <w:r>
        <w:rPr/>
        <w:t>. (1922 – 10.07.42 г.) красноармеец (старшина), стрелок 1266 сп 385 сд (470 мсб). г. Москва, ул. Красина, дом № 27 кв. 13. Призван Советским РВК г. Москва. Умер от ран. Похоронен в лесу д. 2-й Винозаводческий Кировского р-на Смоленской обл. – Медицинский документ – «Список военнослужащих, умерших в 470 мсб 385 сд». Запись № 320 на стр. 8. (ЦАМО, фонд № 58, опись № А-71693, дело № 2191);  Донесение № 51962 от 04.12.43 г.;  Источник информации Свердловский ОВК г. Москва, фонд Советский РВК, дело № 20-1 – Донесение Советского РВК г. Москва., без номера и даты. (послевоенный период).</w:t>
      </w:r>
    </w:p>
    <w:p>
      <w:pPr>
        <w:pStyle w:val="Normal"/>
        <w:rPr/>
      </w:pPr>
      <w:r>
        <w:rPr/>
        <w:t xml:space="preserve">Книга Памяти г. Москва. Т-9 сир. 350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змеев Галимхан Сайфуллович</w:t>
      </w:r>
      <w:r>
        <w:rPr/>
        <w:t>. (1924 – 07.08.43 г.) красноармеец (мл.командир), сапер 380 осб 212 сд. Татарская АССР, Тельманский р-н. Призван Тельманским РВК. Умер от ран. Место захоронения не известно. – Медицинский документ – «Списки умерших раненых и больных в отдельном 379 медсанбате 212 сд за август месяц 1943 г.». Запись № 6 на стр. 5. (ЦАМО, фонд № 58, опись № А-71693, дело № 1750). В указанный период 07.08.43 г. 379 омсб 212 сд располагался в р-не д. Малое Заборье Кировского р-на Смоленской обл.  Правильно - похоронен в р-не д. Малое Заборье Кировского р-на Смоленской обл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Отвагу»</w:t>
      </w:r>
      <w:r>
        <w:rPr/>
        <w:t xml:space="preserve">. За разминирование вражеских минных полей во время наступления дивизии на территории Думиничского р-на Смоленской обл. Приказ частям 212 стрелковой дивизии № 05/н от 15.07.43 г. (ЦАМО, фонд № 33, опись № 682526, дело № 1088). </w:t>
      </w:r>
    </w:p>
    <w:p>
      <w:pPr>
        <w:pStyle w:val="Normal"/>
        <w:rPr/>
      </w:pPr>
      <w:r>
        <w:rPr/>
        <w:t>В Книге Памяти Республики Татарстан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Наливкин (Намевкин) Виктор Степанович</w:t>
      </w:r>
      <w:r>
        <w:rPr/>
        <w:t>. (1917 – 05.06.43 г.) капитан, ком.взвода пешей разведки (зам.ком.взвода пешей разведки по политчасти) 1270 сп 385 сд. Башкирская АССР, Хайдулинский р-н, хутор Ступинь, (Приморский край, Буденовский р-н, д. Летробовка). Призван Буденовским РВК Приморского края 06.1941 г. Умер от ран в 470 омсб. Похоронен в лесу южнее д. Малое Заборье Кировского р-на Смоленской обл. – Медицинский документ –«Список военнослужащих, умерших в 4701 омсб». Запись № 559 на стр. 22. (ЦАМО, фонд № 58, опись № А-71693, дело № 2191);  Истиочник информации ЦАМО, фонд № 33, опись № 682525, ед.хранения № 108). – Приказ Военного Совета ЗФ № 1193 от 30.10.42 г.</w:t>
      </w:r>
    </w:p>
    <w:p>
      <w:pPr>
        <w:pStyle w:val="Normal"/>
        <w:rPr/>
      </w:pPr>
      <w:r>
        <w:rPr/>
        <w:t xml:space="preserve">Донесение и№ 20005 от 15.06.43 г.;  Донесение № 01519 от 05.08.43 г. – похоронен в братской могиле близ д. Космачево Людиновского р-на Орловской обл. </w:t>
      </w:r>
    </w:p>
    <w:p>
      <w:pPr>
        <w:pStyle w:val="Normal"/>
        <w:rPr/>
      </w:pPr>
      <w:r>
        <w:rPr/>
        <w:t>Правильными следует считать сведения медицинского документа –«Список военнослужащих, умерших в 470 омсб». – похоронен южнее д. Малое Заборье Кировского р-на Смоленской (с 05.07.1944 г. Калужской) об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За умелое руководство группой разведки, захватившей 2-х язык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мратов Рахман</w:t>
      </w:r>
      <w:r>
        <w:rPr/>
        <w:t>. (1920 – 21.07.43 г.) красноармеец, стрелок 1270 сп 385 сд.  Узбекская ССР, Бухарская обл., Кашкадарьинская обл., Карманский (Керлинский) р-н, Туркестанский с/совет, колхоз «Личигуч». Призван Кармановским (Каршинским) РВК Бухарской (Кашкадарьинской) обл., 31.01.42 г. Умер от ран в 470 мсб. Похоронен в лесу южнее дер. М.Заборье Кировского р-на Смоленской обл. – Медицинский документ – «Список военнослужащих, умерших в 470 мсб 385 сд». Запись № 571 на стр. 24. (ЦАМО, фонд № 58, опись № А-71693, дело № 2191);   Донесение № 48268 от 14.11.43 г.   Правильно – д. Малое Заборь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сонов Дмитрий Иванович</w:t>
      </w:r>
      <w:r>
        <w:rPr/>
        <w:t>. (1921 – 05.06.43 г.) ст. сержант, ком.отделения 374 орр 290 сд. г. Алма-Ата, ул. Учительская, дом № 54. Призван Фрунзенским РВК Алама-Атинской обл. Убит д. Голосиловка Кировского р-на Смоленской обл.  Похоронен восточнее д. Замшара Кировского р-на Смоленской обл. – Донесение № 23540 от 19.06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сординов (Насретдинов, Насердинов) Загрий (Загри)</w:t>
      </w:r>
      <w:r>
        <w:rPr/>
        <w:t>. (1901 – 09.02.43 г.) ст. сержант, ком.отделения разведки 1270 сп 385 сд. Татарская АССР, Калининский р-н, д. Пансово, ул. Калинина, дом № 111. Призван Красноватским (Красноборским) РВК Татарской АССР 16.09.41 г. Умер от ран в 470 мсб. Похоронен в лесу 2 км южнее д. Малое Заборье Кировского р-на Смоленской обл. – Донесение № 48268 от 14.11.43 г.;  Книга Памяти Калужской обл., Кировский р-н. Т-14 стр. 279;  Медицинский документ – «Список военнослужащих, умерших в 470 мсб 385 сд». Запись № 432 на стр. 80. (ЦАМО, фонд № 58, опись № А-71693, дело № 2191);  Книга Памяти Республики Татарстан. Т-1 стр. 1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егодяев Иван Иванович</w:t>
      </w:r>
      <w:r>
        <w:rPr/>
        <w:t xml:space="preserve">. (1900 – 26.01.43 г.) красноармеец, стрелок 2 сб 1266 сп 385 сд. Киргизская ССР, Фрунзенская обл., Ворошиловский р-н, с. Ворошиловск.  Призван Ворошиловским РВК Фрунзенской обл.. 11.09.41 г. Умер от ран в 470 мсб. Похоронен в лесу д. Малое Заборье Кировского р-на Смоленской обл. – Донесение № 48268 от </w:t>
      </w:r>
    </w:p>
    <w:p>
      <w:pPr>
        <w:pStyle w:val="Normal"/>
        <w:rPr/>
      </w:pPr>
      <w:r>
        <w:rPr/>
        <w:t>14.11.43 г.;  Медицинский документ – «Список военнослужащих, умерших в 470 мсб 385 сд». Запись № 425 на стр. 79. (ЦАМО, фонд № 58, опись № А-71693, дело № 2191)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Отвагу»</w:t>
      </w:r>
      <w:r>
        <w:rPr/>
        <w:t xml:space="preserve">. За уничтожение 15 вражеских солдат в боях дивизии с начала ее наступ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ефедов Василий Федорович</w:t>
      </w:r>
      <w:r>
        <w:rPr/>
        <w:t>. (1908 – 04.09.43 г.) сержант, старшина 369 сп 212 сд. Калининская обл., Удомельский р-н, с. Курьерское. Призван Удомельским РВК Калининской обл., в 1941 г. Умер от ран. Похоронен д. М.Заборье Думиничского р-на Смоленской обл. – Донесение № 45970 от 05.11.43 г.;  Правильно – д. Малое Заборье Кировского р-на Смоленской обл.</w:t>
      </w:r>
    </w:p>
    <w:p>
      <w:pPr>
        <w:pStyle w:val="Normal"/>
        <w:rPr/>
      </w:pPr>
      <w:r>
        <w:rPr/>
        <w:t>Книга Памяти Тверской обл. Т-2 стр. 462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Нефедов Степан Тимофеевич</w:t>
      </w:r>
      <w:r>
        <w:rPr/>
        <w:t>. (1903 – 18.04.42 г.) майор, зам.командира 94 тбр по технической части. г. Чкалов, ул. Тимирязева, дом № 15. Кадровый. Убит.  Похоронен д.  Пробуждение Кировского р-на Смоленской обл. – Донесение № 8714 от 19.05.42 г.</w:t>
      </w:r>
    </w:p>
    <w:p>
      <w:pPr>
        <w:pStyle w:val="Normal"/>
        <w:rPr/>
      </w:pPr>
      <w:r>
        <w:rPr/>
        <w:t xml:space="preserve">Книга Памяти Оренбургской обл. Т-1 стр. 276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ешта (Нефета, Нетта) Сергей Никитович</w:t>
      </w:r>
      <w:r>
        <w:rPr/>
        <w:t xml:space="preserve">. (? … - 15.08.42 г.) красноармеец, рядовой оптд 385 сд. (403 оиптд). Черниговская обл., Прилуцкий р-н, Краснопольский с/совет, хутор Рябчицы. РВК призыва не известен. Умер от ран в 470 мсб. Похоронен в лесу у д. Малое Заборье Кировского р-на Смоленской обл. – Медицинский документ – «Список военнослужащих умерших в 470 мсб 385 сд». Запись № 361 на стр. 14. (ЦАМО, фонд № 58, опись № А-71693, дело № 2191);  Донесение № 50683 от 12.12.43 г.;  Донесение № 7965 от 06.03.43 г .- Извещение 470 омсб № 1608 от 16.08.43 г. (ЦАМО, флнд № 58, опись № 18001, дело № 359)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Никитин Георгий Васильевич</w:t>
      </w:r>
      <w:r>
        <w:rPr/>
        <w:t>. (1910 – 19.08.43 г.) красноармеец, шофер 69-го восстановительного железнодорожного батальона 4-й ждбр НКО НКПС.  Сталинская обл., г. Краматорск, ул. Ивановский тупик, дом № 8. (г. Челябинск, ул. Нагорная, дом №2). Призван Краматорским РВК в 1941 г. Убит при артобстреле. Похоронен ст. Цех Московско-Киевской жел.дороги. – Донесение № 119244 от 03.08.45 г;  Источник информации - «Именная книга безвозвратных потерь сержантского и рядового состава Управления и частей 4-й ждбр с 22.06.41 по 01.07.45 г.г.».  Запись  № 118.  Правильно – станция Цех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икитин Федор Никитович</w:t>
      </w:r>
      <w:r>
        <w:rPr/>
        <w:t>. (? … - 09.04.43 г.) красноармеец, кузнец 201 отдельного дорожно-строительного батальона 10 армии. Смоленская обл., Велижский р-н, Плосковский с/совет, д. М.Карманино (Колотовщина). Призван Велижским РВК Смоленской обл. Умер от ранения разрывом взорвавшейся мины. Похоронен д. Неполодь Кировского р-на Смоленской обл. – Донесение № 4490 от 24.01.44 г.</w:t>
      </w:r>
    </w:p>
    <w:p>
      <w:pPr>
        <w:pStyle w:val="Normal"/>
        <w:rPr/>
      </w:pPr>
      <w:r>
        <w:rPr/>
        <w:t xml:space="preserve">Книга Памяти Смоленской обл., Велижский, Глинковский районы. Стр. 2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икифоров Александр Васильевич</w:t>
      </w:r>
      <w:r>
        <w:rPr/>
        <w:t>. (1902 – 12.04.42 г.) красноармеец, стрелок 1090 сп 323 сд. Ярославская обл., Перегибденский р-н, д. Лерское (Дорское). Призван Перегибелским РВК. Убит. Похоронен д. Виннозавод. – Донесение № 7765 от 16.05.42 г.</w:t>
      </w:r>
    </w:p>
    <w:p>
      <w:pPr>
        <w:pStyle w:val="Normal"/>
        <w:rPr/>
      </w:pPr>
      <w:r>
        <w:rPr/>
        <w:t>Правильно – д. Виннозаводчик Кировского р-на Смоленской обл.</w:t>
      </w:r>
    </w:p>
    <w:p>
      <w:pPr>
        <w:pStyle w:val="Normal"/>
        <w:rPr/>
      </w:pPr>
      <w:r>
        <w:rPr/>
        <w:t xml:space="preserve">Книга Памяти Ярославской обл. Т-3 стр. 530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иколаев Алексей Егорович</w:t>
      </w:r>
      <w:r>
        <w:rPr/>
        <w:t xml:space="preserve">. (1903 – ? … 10.41 г.) рядовой. Воинская часть и должность не известны. Возможно: Боец одной из Московских ополченческих дивизий 33 армии, либо 186 зсп, 43 армии. Московская обл., Малинский р-н, Больше-Алексеевский с/совет, д. Большая Алексеевка. Призван Малинским (возможно Ленинским) РВК Московской обл. Данных о месте гибели нет.  Медальон Николаева А. Е. был найден на одном из огородов села Фоминичи, Кировского р-на, Смоленской обл., местным жителем, при возведении забора. Спустя десятилетия был передан в группу «Поиск» г. Кирова. Точное место обнаружения данного медальона очевидцем, запамятовано.  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иколаев Василий Николаевич</w:t>
      </w:r>
      <w:r>
        <w:rPr/>
        <w:t xml:space="preserve">. (1920 – 09.03.43 г.) красноармеец 1266 сп 385 сд. Должность не известна. Ленинградская обл., Порховский р-н, с. Турица.  Призван Порховским РВК Ленинградской обл., 12.19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12 на стр. 91. (ЦАМО, фонд № 58, опись № А-71693, дело № 2191);   Донесение № 48268 от 14.11.43 г.;  </w:t>
      </w:r>
    </w:p>
    <w:p>
      <w:pPr>
        <w:pStyle w:val="Normal"/>
        <w:rPr/>
      </w:pPr>
      <w:r>
        <w:rPr/>
        <w:t>Медицинский документ – «Именной список умерших по 470 медсанбату 385 сд за март месяц 1943 г.». Запись № 29 на стр. 2. (ЦАМО, фонд № 58, опись № А-71693, дело № 2208).  Правильно – д. Малое Заборье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икольский Алексей Николаевич</w:t>
      </w:r>
      <w:r>
        <w:rPr/>
        <w:t xml:space="preserve">. (? … - 28.04.42 г.) красноармеец, ком.отделения 1088 сп 323 сд. г. Москва, ул. Селезневская, дом № 8 кв. 3. Призван Коминтерновским РВК. Убит. Похоронен д.Винзаводч… .  - Донесение № 10083 от 01.06.42 г.;  Источник информации Тверсокй ОВК г. Москва, опись 1942, дело № 414 т. 3 – Извещение Коминтерновского РВК г. Москва № 1/541 от 12.11.42 г.  Правильно – д. Виннозаводчик Кировского р-на Смоленской обл. </w:t>
      </w:r>
    </w:p>
    <w:p>
      <w:pPr>
        <w:pStyle w:val="Normal"/>
        <w:rPr/>
      </w:pPr>
      <w:r>
        <w:rPr/>
        <w:t>Книга Памяти г. Москва. Т-9 стр. 506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онов Василий Арсентьевич</w:t>
      </w:r>
      <w:r>
        <w:rPr/>
        <w:t xml:space="preserve">. (1908 – 29.06.42 г.) мл. лейтенант, ком.взвода. Воинская часть не известна. Петропавловская обл., Джамбейтинский р-н, с. Караганда. РВК призыва не известен. Умер от ран. Похоронен д. Малая Заборка Кировский р-н, Смоленской обл. – Книга Памяти «Всекузбасская» Т-11 стр. 618;  Книга Памяти Калужской обл. Т-14 стр. 279.  Правильно – д. Малое Заборье. </w:t>
      </w:r>
    </w:p>
    <w:p>
      <w:pPr>
        <w:pStyle w:val="Normal"/>
        <w:rPr/>
      </w:pPr>
      <w:r>
        <w:rPr/>
        <w:t xml:space="preserve">Данных о Никонове Василии Арсентьевиче, погибшем на территории Кировского р-на Смоленской обл. в документах о безвозвратных потерях ОБД «Память Народа» и ОБД «Мемориал» нет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  <w:u w:val="thick"/>
        </w:rPr>
        <w:t>Никонов Николай Александрович (Алексеевич)</w:t>
      </w:r>
      <w:r>
        <w:rPr/>
        <w:t>. (1904 – 25.02.43 г.) красноармеец, стрелок-пулеметчик 1268 сп 385 сд. Смоленская обл., Мосальский р-н, д. Заугорское. (Смоленская обл., Барятинский р-н, д. Аннино). Призван Мытищинским РВК Московской обл., 10.1941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52 на стр. 83. (ЦАМО, фонд № 58, опись № А-71693, дело № 2191);  Книга Памяти Калужской обл., Кировский р-н. Т-5 стр. 208;  Источник информации ВК Московской обл., фонд Мытищинский РВК, опись № 14.</w:t>
      </w:r>
    </w:p>
    <w:p>
      <w:pPr>
        <w:pStyle w:val="Normal"/>
        <w:rPr/>
      </w:pPr>
      <w:r>
        <w:rPr/>
        <w:t>Правильно – д. Малое Заборье.</w:t>
      </w:r>
    </w:p>
    <w:p>
      <w:pPr>
        <w:pStyle w:val="Normal"/>
        <w:rPr/>
      </w:pPr>
      <w:r>
        <w:rPr/>
        <w:t>В Книгах Памяти Калужской обл., Мосальский р-н и Книга Памяти Москвы и Моск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икулин Александр Михайлович</w:t>
      </w:r>
      <w:r>
        <w:rPr/>
        <w:t>. (1924 – 02.06.43 г.) красноармеец, стрелок-снайпер (145) 115 полк (озо) 21 (24) дивизии войск НКВД по охране железных дорог. Саратовская обл., Карабуланский р-н, г.(с.) Алексеевка. (г. Ташкент, Октябрьский р-н, Сельский совет «Хамза», проезд Янчиж Тупик, дом № 7). Призван Октябрьским РВК г. Ташкент. При выполнении боевого задания был тяжело ранен. Умер от ран в 470 мсб. Похоронен в лесу у дер. М.Заборье Кировского р-на Смоленской обл. – Медицинский документ – «Список военнослужащих, умерших в 470 мсб 385 сд». Стр. 74. Номер записи отсутствует. (ЦАМО, фонд № 58, опись № А-71693, дело № 2191);  Донесение № 50683 от 12.12.43 г.;</w:t>
      </w:r>
    </w:p>
    <w:p>
      <w:pPr>
        <w:pStyle w:val="Normal"/>
        <w:rPr/>
      </w:pPr>
      <w:r>
        <w:rPr/>
        <w:t>Донесение 115 полка войск НКВД жел.дор. от 1944 г. (РГВА, фонд № 38384, опись № 1, дело № 8) – (…при выполнении боевого задания пал смертью храбрых);  Донесение 31 дивизии войск жел.дор. от 31.12.43 г. без номера (РГВА, фонд № 38290, опись № 1, дело № 30;   Донесение № 50683 от 12.12.43 г.;  Донесение орг.строевого отдела УЖДВ НКВД без номера от 31.12.43 г. (РГВА, фонд № 38261, опись № 1, дело № 305).  Правильно – д. Малое Заборье.</w:t>
      </w:r>
    </w:p>
    <w:p>
      <w:pPr>
        <w:pStyle w:val="Normal"/>
        <w:rPr/>
      </w:pPr>
      <w:r>
        <w:rPr/>
        <w:t>В Книге Памяти Сарат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икульшин Андрей Васильевич</w:t>
      </w:r>
      <w:r>
        <w:rPr/>
        <w:t xml:space="preserve">. * (1923 – 01.01.43 г.) мл. лейтенант, ком.взвода автоматчиков 97 гв.сп 31 гв.сд. Воронежская обл, Хохольский р-н, д. Семидесятое. (г. Воронеж, ул. Загорская, дом № 42). Призван Широко-Карамышевским РВК. Умер от ран. Похоронен на сельском кладбище 300 метров южнее д. Новый Свет Людиновского </w:t>
      </w:r>
    </w:p>
    <w:p>
      <w:pPr>
        <w:pStyle w:val="Normal"/>
        <w:rPr/>
      </w:pPr>
      <w:r>
        <w:rPr/>
        <w:t xml:space="preserve">р-на Орловской обл. –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89 на стр. 26. (ЦАМО, фонд № 58, опись № А-71693, дело № 1840);  Донесение № 1057 от 14.01.43 г.;  Медицинский документ – «Книга Погребений военнослужащих, умерших от ран в 34 омсб за период с 28.01.42 г. по 13.11.44 г.». Запись № 1 на стр. 32. (ЦАМО, фонд № 58, опись № А-71693, дело № 140).  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Орденом «Красной Звезды»</w:t>
      </w:r>
      <w:r>
        <w:rPr/>
        <w:t>. За взятие языка и ценных документов во время разведки.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ишанов Кара</w:t>
      </w:r>
      <w:r>
        <w:rPr/>
        <w:t xml:space="preserve">. (1905 – 16.05.43 г.) красноармеец, стрелок 916 сп 247 сд. Джалабадская обл., Сузакский р-н, Гашамановский с/совет, колхоз «Коммуна». Призван Сузакским РВК Джалабадской обл. Умер по болезни. Похоронен 1 км юго-западнее д. Замшара Людиновского р-на Смоленской обл. – Донесение № 23518 от 19.06.43 г.  Правильно – д. Замшара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Новиков Григорий Кузьмич</w:t>
      </w:r>
      <w:r>
        <w:rPr/>
        <w:t>. (1924 – 25.02. (01.03).43 г.) сержант, ком.отделения 1270 (1268) сп 385 сд. Смоленская обл., Барятинский р-н. (Тульская обл., Лаптевский р-н, д. Манаево). Призван Барятинским РВК Смоленской обл., 28.02.42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89 на стр. 88. (ЦАМО, фонд № 58, опись № А-71693, дело № 2191);  Донесение № 48268 от 14.11.43 г.;   Медицинский документ – «Именной список умерших по 470 медсанбату 385 сд за март месяц 1943 г.». Запись № 4 на стр. 1. (ЦАМО, фонд № 58, опись № А-71693, дело № 2208).  Правильно – д. Малое Заборье.</w:t>
      </w:r>
    </w:p>
    <w:p>
      <w:pPr>
        <w:pStyle w:val="Normal"/>
        <w:rPr/>
      </w:pPr>
      <w:r>
        <w:rPr/>
        <w:t xml:space="preserve">Книга Памяти Калужской обл., Барятинский р-н. Т-4 стр. 94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овиков Константин Георгиевич</w:t>
      </w:r>
      <w:r>
        <w:rPr/>
        <w:t>. (1903 – 30.04.43 г.) красноармеец, стрелок 1270 сп 385 сд. Тульская обл., Алексинский р-н, д. Ст.Павшено. (г. Москва, с. Измайловское, ул. Никитинская, дом № 192). Призван Сталинским РВК г. Москвы 19.09.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38 на стр. 95. (ЦАМО, фонд № 58, опись № А-71693, дело № 2191);  Донесение № 48268 от 14.11.43 г.  Правильно – д. Малое Заборье.</w:t>
      </w:r>
    </w:p>
    <w:p>
      <w:pPr>
        <w:pStyle w:val="Normal"/>
        <w:rPr/>
      </w:pPr>
      <w:r>
        <w:rPr/>
        <w:t>Книга Памяти г. Москва. Т-9 стр. 5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овиков П… П…</w:t>
      </w:r>
      <w:r>
        <w:rPr/>
        <w:t xml:space="preserve"> . (? … - 06.03.42 г.) красноармеец, стрелок 688 ап 239 сд. (п/п 48759). Сведения о месте проживания, близких родственниках и РВК призыва отсутствуют. Умер от ран. Похоронен д. Неполодь Смоленской обл. – Донесение № 15917 от 13.07.42 г.; </w:t>
      </w:r>
    </w:p>
    <w:p>
      <w:pPr>
        <w:pStyle w:val="Normal"/>
        <w:rPr/>
      </w:pPr>
      <w:r>
        <w:rPr/>
        <w:t xml:space="preserve">Донесение № 70088 от 27.11.1952 г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овкрещан Иван Кузьмич</w:t>
      </w:r>
      <w:r>
        <w:rPr/>
        <w:t>. * (1908 – 06.11.42 г.) красноармеец, стрелок 97 гв.сп 31 гв.сд. Ново-Сибирская обл., Верхнее-Черменский р-н, д. Верчуревка. Призван Верхнее-Черменским РВК Ново-Сибирской обл. Умер от ран в 34 омсб. Похоронен на сельском кладбище 300 метров южнее д. Новый Свет Людиновского р-на Орловской обл. – Донесение № 34059 от 24.11.42 г.;  Медицинский документ – «Книга Погребений военнослужащих, умерших от ран в 34 омсб за период с 28.01.42 г. по 13.11.44 г.». Запись № 366 на стр. 31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02/370 на стр. 24. (ЦАМО, фонд № 58, опись № А-71693, дело № 1840).</w:t>
      </w:r>
    </w:p>
    <w:p>
      <w:pPr>
        <w:pStyle w:val="Normal"/>
        <w:rPr/>
      </w:pPr>
      <w:r>
        <w:rPr/>
        <w:t>В Книге Памяти Новосибир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овожилов Василий Павлович (Петрович)</w:t>
      </w:r>
      <w:r>
        <w:rPr/>
        <w:t>. (? … - 27.04.43 г.) сержант 345 осб (ап). Должность не известна. Горьковская обл., г. Городец. РВК призыва не известен. Умер от ран в 470 мсб. Похоронен в лесу у дер. М.Заборье Кировского р-на Смоленской обл. – Медицинский документ – «Список военнослужащих, умерших в 470 мсб 385 сд». Стр. 79.  Номер записи отсутствует. (ЦАМО, фонд № 58, опись № А-71693, дело № 2191); Принадлежность 345 осб (ап) к какому либо воинскому соединению не установлена; Книга Памяти Нижегородской обл. Т-7 стр. 595;  Донесение № 50683 от 12.12.43 г.;  Книга Памяти Калужской обл., Кировский р-н. Т-5 стр.  209.  Правильно – д. Малое Заб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оговицин (Наговицын) Иосиф Николаевич</w:t>
      </w:r>
      <w:r>
        <w:rPr/>
        <w:t>. (1914 – 24.07.42 г.) красноармеец, ездовой 3-й пулеметной роты 33 гв.сп.11 гв.сд. Удмурдская АССР, г. Ижевск. (Удмурдская АССР, Зуринский р-н, д. Куишамандол (с. Шамардан, Кукшамардан). Призван Зуринским РВК Удмурдской АССР в 1941 г. Умер в мсб от ран. Похоронен д. Новый Свет Кировского р-на Смоленской обл. – Медицинский документ – «Именной список лиц начальствующего и рядового состава, умерших от ран в омсб 11 гксд за время с 20-го по … июля 1942 г.». Запись № 11 на стр. 5.  (ЦАМО, фонд № 58, опись № А-71693, дело № 1754);  Донесение № 22495 от 01.09.42 г.  Правильно – д. Новый Свет Людиновского р-на Орловской обл.</w:t>
      </w:r>
    </w:p>
    <w:p>
      <w:pPr>
        <w:pStyle w:val="Normal"/>
        <w:rPr/>
      </w:pPr>
      <w:r>
        <w:rPr/>
        <w:t xml:space="preserve">Книга Памяти Республики Удмуртия. Т-2 стр. 133 – не указано точное место захоронения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Огородников Алексей Васильевич (Максимович)</w:t>
      </w:r>
      <w:r>
        <w:rPr/>
        <w:t xml:space="preserve">. (1896 - 27.07.42 г.) красноармеец, стрелок 27 гв.сп 11 гв.сд (239 сд). Московская обл., г. Бабушкин, ул. Лесная, дом № 4/6. Призван Мытищинским РВК Московской обл. Умер. Похоронен д. Новый Свет Кировского р-на Смоленской обл., в лесу на восточной окраине деревни (военное кладбище). –  Медицинский документ – «Список военнослужащих, умерших от ран в 381 омсб 11 гв.сд за время с 20 по … июля 1942 г.». Запись № 1 на стр. 5. (ЦАМО, фонд № 58, опись № А-71693, дело № 1754);  Книга Памяти Калужской обл., Кировский р-н. Т-14 стр. 279;  Источник информации ВК Московской обл., фонд Мытищинский РВК, опись № 14, дело № 4 - (Извещение 381 омсб 11 гв.сд., № 1/7 от 20.09. 42 г.). </w:t>
      </w:r>
    </w:p>
    <w:p>
      <w:pPr>
        <w:pStyle w:val="Normal"/>
        <w:rPr/>
      </w:pPr>
      <w:r>
        <w:rPr/>
        <w:t>В Книге Памяти Моск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лесов Варфоламей Григорьевич</w:t>
      </w:r>
      <w:r>
        <w:rPr/>
        <w:t>. (1908 – 08.08.42 г.) красноармеец, разведчик 1270 сп 385 сд. Удмурдская АССР, Граховский р-н, дер. Михайловка. Призван Омским ГВК Омской обл., 16.10.41 г. Умер от ран в 470 мсб. Похоронен в лесу у дер. Малое Заборье Кировского р-на Смоленской обл. – Медицинский документ – «Список военнослужащих, умерших в 470 мсб 385 сд». Запись № 258 на стр. 13. (ЦАМО, фонд № 58, опись № А-71693, дело № 2191);   Донесение № 51962 от 04.12.43 г.</w:t>
      </w:r>
    </w:p>
    <w:p>
      <w:pPr>
        <w:pStyle w:val="Normal"/>
        <w:rPr/>
      </w:pPr>
      <w:r>
        <w:rPr/>
        <w:t>Книга Памяти Республики Удмуртия. Т-1 стр. 161 – нет полных данных.</w:t>
      </w:r>
    </w:p>
    <w:p>
      <w:pPr>
        <w:pStyle w:val="Normal"/>
        <w:rPr/>
      </w:pPr>
      <w:r>
        <w:rPr/>
        <w:t>Книга Памяти Омской обл., Т-3 стр. 96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льховский Павел Андреевич</w:t>
      </w:r>
      <w:r>
        <w:rPr/>
        <w:t xml:space="preserve">. * (1913 – 03.(04).10.42 г.) красноармеец, минометчик 3 ср 95 гв.сп 31 гв.сд. Воронежская обл., Ново-Гогольский р-н, Александровский с/совет. Призван Ново-Гогольским РВК Воронежской обл. Умер от ран. Похоронен 300 метров южнее д. Новый Свет Людиновского р-на Орловской обл на кладбище. –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81/349 на стр. 23. (ЦАМО, фонд № 58, опись № А-71693, дело № 1840);  Донесение № 29152 от 25.10.42 г.;   Медицинский документ – «Книга Погребений военнослужащих, умерших от ран в 34 омсб за период с 28.01.42 г. по 13.11.44 г.». Запись № 347 на стр. 30. (ЦАМО, фонд № 58, опись № А-71693, дело № 140);   Книга Погребения военнослужащих 31 гв.сд за период с 06.07. по 31.12.42 г.». Запись № 326 на стр. 23. (ЦАМО, фонд № 1116, опись № 2, дело № 29).  Правильно – д. Новый Свет Людиновского р-на Орловской обл. </w:t>
      </w:r>
    </w:p>
    <w:p>
      <w:pPr>
        <w:pStyle w:val="Normal"/>
        <w:rPr/>
      </w:pPr>
      <w:r>
        <w:rPr/>
        <w:t xml:space="preserve">Книга Памяти Воронежской обл., Таловский р-н., стр. 260 - место захоронения указано неверно -  (захоронен с. Красниково Кромской р-н, Орловской об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рехов Павел Петрович</w:t>
      </w:r>
      <w:r>
        <w:rPr/>
        <w:t>. (1923 – 11.(12).07.42 г.) красноармеец, стрелок 1266 сп 385</w:t>
      </w:r>
    </w:p>
    <w:p>
      <w:pPr>
        <w:pStyle w:val="Normal"/>
        <w:rPr/>
      </w:pPr>
      <w:r>
        <w:rPr/>
        <w:t xml:space="preserve">сд. Смоленская обл., г. Киров, ул. Пролетарская, дом № 105. Призван Кировским </w:t>
      </w:r>
    </w:p>
    <w:p>
      <w:pPr>
        <w:pStyle w:val="Normal"/>
        <w:rPr/>
      </w:pPr>
      <w:r>
        <w:rPr/>
        <w:t>РВК Смоленской обл., 22.02.42 г. Умер от ран. Похоронен в лесу у д. 2-й Вино-</w:t>
      </w:r>
    </w:p>
    <w:p>
      <w:pPr>
        <w:pStyle w:val="Normal"/>
        <w:rPr/>
      </w:pPr>
      <w:r>
        <w:rPr/>
        <w:t>Заводческий Кировского р-на Смоленской обл. – Донесение № 50683 от 12.12.43 г; Медицинский документ – «Список военнослужащих, умерших в 470 омсб 385 сд». Запись № 327 на стр. 9. (ЦАМО, фонд № 58, опись № А-71693, дело № 2191).  Правильно – пос. 2-й Винозавод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ехов Петр Иванович</w:t>
      </w:r>
      <w:r>
        <w:rPr/>
        <w:t>. (1918 – 24.04.42 г.) мл. лейтенант, ком.взвода боепитания 27 гв.сп 11 гв.сд. Тульская обл., Куркинский р-н, Рязановский с/совет, д. Починки. Призван Куркинским РВК Тульской обл. Убит противотанковой миной, разрыв которой произошел при разборке. Похоронен юго-западнее д. М/Зимницы Кировского р-на Смоленской обл. – Донесение № 9970 от 29.05.42 г.  Правильно – д. Малые Зимницы.</w:t>
      </w:r>
    </w:p>
    <w:p>
      <w:pPr>
        <w:pStyle w:val="Normal"/>
        <w:rPr/>
      </w:pPr>
      <w:r>
        <w:rPr/>
        <w:t>Книга Памяти Тульской обл. Т-11 стр. 517 – нет точных данных (числится пропавшим без ве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сипов Николай Петрович</w:t>
      </w:r>
      <w:r>
        <w:rPr/>
        <w:t>. (? … - 26.02.43 г.) красноармеец 1268 сп 328 сд.</w:t>
      </w:r>
    </w:p>
    <w:p>
      <w:pPr>
        <w:pStyle w:val="Normal"/>
        <w:rPr/>
      </w:pPr>
      <w:r>
        <w:rPr/>
        <w:t xml:space="preserve">Должность не известна. Сведения о месте рождения, о месте жительства, близких родственниках и РВК призыва отсутствуют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68 на стр. 85. (ЦАМО, фонд № 58, опись № А-71693, дело № 2191);  Донесение № 50683 от 12.12.43 г.;  </w:t>
      </w:r>
    </w:p>
    <w:p>
      <w:pPr>
        <w:pStyle w:val="Normal"/>
        <w:rPr/>
      </w:pPr>
      <w:r>
        <w:rPr/>
        <w:t xml:space="preserve">Медицинский документ – «… Список умерших от тяжести ранения военнослужащих, на которых не получены из частей данные для высылки списоков умерших и извещений о смерти». (ЦАМО, фонд № 58, опись № А-71693, дело № 2192).  Правильно – д. Малое Заборье. </w:t>
      </w:r>
    </w:p>
    <w:p>
      <w:pPr>
        <w:pStyle w:val="Normal"/>
        <w:rPr/>
      </w:pPr>
      <w:r>
        <w:rPr/>
        <w:t xml:space="preserve">В Книгах Памяти других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ськин Сергей Алексеевич</w:t>
      </w:r>
      <w:r>
        <w:rPr/>
        <w:t>. (1912 – 17.(19).03.42 г.) красноармеец, стрелок 1086 сп 323 сд. Тамбовская обл., Волчковский (Петровский) р-н, Боголюбовский с/совет. Призван Волчковским РВК Тамбовской обл. Умер от ран. Похоронен с. Винозаводчики. – Донесение № 5212 от 19.04.42 г.  Правильно - д. Виннозаводчик Кировского р-на Смоленской обл.</w:t>
      </w:r>
    </w:p>
    <w:p>
      <w:pPr>
        <w:pStyle w:val="Normal"/>
        <w:rPr/>
      </w:pPr>
      <w:r>
        <w:rPr/>
        <w:t>Книга Памяти Тамбовской обл. Т-6 стр. 453 – нет точных данных о месте захор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авличенко (Павленко) Владимир Петрович</w:t>
      </w:r>
      <w:r>
        <w:rPr/>
        <w:t>. (1917 – 21.(27).08.41 г.) красноармеец, танкист 2-го батальона 211 тп 43 армии. УССР, Полтавская обл., г. Кременчуг, ул. Ленина, дом № 41 кв. 17. Призван Кременчугским РВК Полтавской обл. Умер от болезни в ИГ 2265. Похоронен с. Фоминичи Кировского р-на Смоленской обл.  – Донесение № 13832 от 27.06.42 г;  Источник информацмии ЦАМО, фонд № 58, опись № А-83627, дело № 4280 - «Список военнослужащих, умерших в ИГ 2265 за период с 1941 по 1945 г.г.». Стр. 6. Номер записи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авлов Степан Осипович</w:t>
      </w:r>
      <w:r>
        <w:rPr/>
        <w:t>. (1904 – 06.07.42 г.) гвардии батальонный комиссар, ст.</w:t>
      </w:r>
    </w:p>
    <w:p>
      <w:pPr>
        <w:pStyle w:val="Normal"/>
        <w:rPr/>
      </w:pPr>
      <w:r>
        <w:rPr/>
        <w:t xml:space="preserve">инструктор по пропаганде управления 5 гв.ск 16 армии. Куйбышевская (Ульяновская) обл., Тагаевский (Майнский) р-н, с. Ляховка. (г. Ульяновск, Алатырский пер., дом № 9). Кадровый. Призван Тагайским РВК в 1941 г. Убит. Похоронен в 200-х метрах против школы д. Николаевка Кировского р-на Смоленской обл.–Донесение № 16449 от 16.07.42 г;  </w:t>
      </w:r>
    </w:p>
    <w:p>
      <w:pPr>
        <w:pStyle w:val="Normal"/>
        <w:rPr/>
      </w:pPr>
      <w:r>
        <w:rPr/>
        <w:t>Донесение № 23648 от 12.09.42 г.;  Донесение № 18780 от 07.08.42 г.</w:t>
      </w:r>
    </w:p>
    <w:p>
      <w:pPr>
        <w:pStyle w:val="Normal"/>
        <w:rPr/>
      </w:pPr>
      <w:r>
        <w:rPr/>
        <w:t xml:space="preserve">Книга Памяти Ульяновской обл. Т-5 стр. 50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алтус ? … ? …</w:t>
      </w:r>
      <w:r>
        <w:rPr/>
        <w:t xml:space="preserve"> . (? … - 24.02.43 г.) красноармеец 456 озад 385 сд. Должность не известна. Сведения о месте рождения, о месте жительства, близких родственниках и РВК призыва отсутствуют. Умер от ран в 470 мсб. Похоронен в лесу 2 км южнее д. М.Заборье Барятинского р-на Смоленской обл. – Медицинский документ – «Список военнослужащих, умерших в 470 мсб 385 сд». Запись 442 на стр. 81. (ЦАМО, фонд № 58, опись № А-71693, дело № 2191);   Донесение № 50683 от 12.12.43 г.;  Медицинский документ – «… Список умерших от тяжести ранения военнослужащих, на которых не получены из частей данные для высылки списков умерших и извещений о смерти». (ЦАМО, фонд № 58, опись № А-71693, дело № 2192).  Правильно – д. Малое Заборье Кировского р-на Смоленской обл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альчиков Леонид Константинович</w:t>
      </w:r>
      <w:r>
        <w:rPr/>
        <w:t>. (1918 – 11.07.43 г.) ст. сержант, ком.отделения взвода ОО НКВД (1268 сп) 385 сд. Казахская ССР, Акмолинская обл., Атбасорский р-н, с. Макеевка. Призван Ленинобадским ГВК Таджикской ССР 09.1941 г. Умер от ран в 470 мсб. Похоронен в лесу южнее д. М.Заборье Кировского р-на Смоленской обл. – Медицинский документ – «Список военнослужащих, умерших в 470 мсб 385 сд». Запись № 569 на стр. 23. (ЦАМО, фонд № 58, опись № А-71693, дело № 2191);  Донесение № 48268 от 14.11.43 г.  Правильно – д. Малое Заборье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 За Боевые Заслуги»</w:t>
      </w:r>
      <w:r>
        <w:rPr/>
        <w:t xml:space="preserve">. За участие в боях у д. Лощихино Барятинского р-на Смоленской обл., выност шести раненых с поля б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анкратов Василий Петрович</w:t>
      </w:r>
      <w:r>
        <w:rPr/>
        <w:t xml:space="preserve">. * (1897 - 21.10.42 г.) красноармеец, стрелок 97 гв.сп. 31 гв.сд. Ярославская обл., Брейтовский р-н, с. Брейтово, ул. Октябрьская, дом № 30. Призван Брейтовским РВК Ярославской обл. Умер от ран в 34 омсб. Похоронен на сельском кладбище 300 метров южнее д. Новый Свет Людиновского р-на Орловской обл. – Донесение № 31966 от 08.11.42 г.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94/362 на стр. 24. (ЦАМО, фонд № 58, опись № А-71693, дело № 1840);  Медицинский документ – «Книга Погребений военнослужащих, умерших от ран в 34 осмб за период с 28.01.42 г. по 13.11.44 г.». Запись № 358 на стр. 30. (ЦАМО, фонд № 58, опись № А-71693, дело № 140);  </w:t>
      </w:r>
    </w:p>
    <w:p>
      <w:pPr>
        <w:pStyle w:val="Normal"/>
        <w:rPr/>
      </w:pPr>
      <w:r>
        <w:rPr/>
        <w:t>Книга Погребения военнослужащих 97 гв.сп 31 гв.сд за период с 01.07.42 г. по 01.01.43 г. Запись № 373 на стр. 28 .(ЦАМО, фонд № 1116, опись № 2, дело № 27).</w:t>
      </w:r>
    </w:p>
    <w:p>
      <w:pPr>
        <w:pStyle w:val="Normal"/>
        <w:rPr/>
      </w:pPr>
      <w:r>
        <w:rPr/>
        <w:t>Книга Памяти Ярославской обл. Т-2 стр. 2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анкратов Сергей Афанасьевич</w:t>
      </w:r>
      <w:r>
        <w:rPr/>
        <w:t>. * (1918 – 27.11. (14.12).42 г.) лейтенант, ком.взвода ПТР 97 гв.сп 31 гв.сд. Орловская обл., ст. Белые Берега, ул. 8-го Марта, дом № 5. Призван Бело-Бережским  (Брянским) РВК Орловской обл. Умер от ран. Похоронен на сельском кладбище 300 метров южнее д. Новый Свет Людиновского р-на Орловской обл. – Медицинский документ – «Именной список лиц начальствующего и рядового состава, умерших от ран в период военных действий, прошедших через 41 (правильно 401) медсанбат». Запись № 409/377 на стр. 25. (ЦАМО, фонд № 58, опись № А-71693, дело № 1840);  Донесение № 35639 от 05.12.42 г.;  Донесение № 243 без номера и даты.(ЦАМО, фонд № 33, опись № 594259, дело № 13);  Медицинский документ – «Книга Памяти военнослужащих, умерших от ран в 34 омсб за период с 28.01.42 г. по 13.11.44 г.». Запись № 373 на стр. 31. (ЦАМО, фонд № 58, опись № А-71693, дело № 140).</w:t>
      </w:r>
    </w:p>
    <w:p>
      <w:pPr>
        <w:pStyle w:val="Normal"/>
        <w:rPr/>
      </w:pPr>
      <w:r>
        <w:rPr/>
        <w:t xml:space="preserve">Книга Памяти Брянской обл. Т-1 стр. 57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анферов (Панатров) Иван Егорович</w:t>
      </w:r>
      <w:r>
        <w:rPr/>
        <w:t>. (1905 – 15.03.42 г.) красноармеец 1090 сп 323 сд. Должность не известна. Московская обл., г. Наро-Фоминск, ул. Коминтерна. Призван г. Наро-Фоминск Московской обл. Ранен в бою за д. Гусевка Людиновского р-на Орловской обл. Умер от ран. Похоронен в д. Вино-Заводчики Кировского р-на Смоленской обл. – Источник информации Наро-Фоминский историко-краеведческий музей, фонд-Наро-Фоминский РВК, опись-картотека захороненных в р-не, дело № О-П-Р-7 – Извещение 1090 сп 323 сд без номера и даты;  Книга Памяти Московской обл. Т-15 стр. 294;  Книга Памяти Калужской обл. Т-14 стр. 279.</w:t>
      </w:r>
    </w:p>
    <w:p>
      <w:pPr>
        <w:pStyle w:val="Normal"/>
        <w:rPr/>
      </w:pPr>
      <w:r>
        <w:rPr/>
        <w:t xml:space="preserve">Донесение № 7765 от 16.05.42 г. – </w:t>
      </w:r>
      <w:r>
        <w:rPr>
          <w:b/>
          <w:bCs/>
        </w:rPr>
        <w:t>Панферов Иван Егорович</w:t>
      </w:r>
      <w:r>
        <w:rPr/>
        <w:t xml:space="preserve">. (1905 – 15.03.42 г.) красноармеец. стрелок 1090 сп 323 сд. Адрес и РВК призыва те же. Убит. Похоронен д. Котовец. </w:t>
      </w:r>
    </w:p>
    <w:p>
      <w:pPr>
        <w:pStyle w:val="Normal"/>
        <w:rPr/>
      </w:pPr>
      <w:r>
        <w:rPr/>
        <w:t>Правильными следует считать сведения извещения 1090 сп 323 сд – похоронен д. Виннозаводчик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анфилов Григорий Игнатьевич</w:t>
      </w:r>
      <w:r>
        <w:rPr/>
        <w:t xml:space="preserve">. (1924 – 04.09.43 г.) мл. лейтенант, ком. стрелкового взвода 369 сп 212 сд. Красноярский край, Ачинский р-н, д. Мало-Яуй (Малый Улуй). Призван Ачинским РВК Красноярского края. Умер от ран в 379 мсб. Похоронен д. Малое Заборье Думиничского р-на Смоленской обл. – Донесение № 05995 от 09.11.43 г.; </w:t>
      </w:r>
    </w:p>
    <w:p>
      <w:pPr>
        <w:pStyle w:val="Normal"/>
        <w:rPr/>
      </w:pPr>
      <w:r>
        <w:rPr/>
        <w:t>Книга Памяти Красноярского края. Т-2 стр. 161.</w:t>
      </w:r>
    </w:p>
    <w:p>
      <w:pPr>
        <w:pStyle w:val="Normal"/>
        <w:rPr/>
      </w:pPr>
      <w:r>
        <w:rPr/>
        <w:t xml:space="preserve">Медицинский документ – «379 мсб. Книга учета умерших. Период с 14.07.43 г. по 14.05.44 г.». Запись № 88 на стр. 4. (ЦАМО, фонд № 58, опись № А-71693, дело № 1749) – </w:t>
      </w:r>
      <w:r>
        <w:rPr>
          <w:b/>
          <w:bCs/>
        </w:rPr>
        <w:t>Панфилов Григорий Игнатьевич</w:t>
      </w:r>
      <w:r>
        <w:rPr/>
        <w:t xml:space="preserve">. Мл. лейтенант. 369 сп 212 сд. Других данных нет. Умер от ран в 379 мсб. Похоронен д. Хорошково Рогнединского р-на Орловской обл. </w:t>
      </w:r>
    </w:p>
    <w:p>
      <w:pPr>
        <w:pStyle w:val="Normal"/>
        <w:rPr/>
      </w:pPr>
      <w:r>
        <w:rPr/>
        <w:t>В указанный день 04.09.43 г., 379 мсб располагался в д. Малое Заборье Кировского р-на Смоленской обл. В р-н д. Хорошково подразделения 212 сд вышли только к середине сентября 1943 г.  Правильно – похоронен д. Малое Заборье Кировского р-на Смоленской обл.</w:t>
      </w:r>
    </w:p>
    <w:p>
      <w:pPr>
        <w:pStyle w:val="Normal"/>
        <w:rPr/>
      </w:pPr>
      <w:r>
        <w:rPr/>
        <w:t xml:space="preserve">Книга Памяти Красноярского края. Т-1 стр. 26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анфилов Егор Федорович</w:t>
      </w:r>
      <w:r>
        <w:rPr/>
        <w:t xml:space="preserve">. * (1904 – 16.(17).09.42 г.) красноармеец, стрелок 99 гв.сп 31 гв.сд. (654 ппс 34 оисп).  Тульская обл., Черепецкий (Одоевский) р-н, д. Денисово. Призван Черепецким РВК (Суворовским) Тульской обл., 30.01.1942 г. Умер от ран. Похоронен на сельском кладбище 300 метров к югу от д. Новый Свет Людиновского р-на Орловской обл. – Донесение № 25519 от 25.09.42 г.; 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76/344 на стр. 23. (ЦАМО, фонд № 58, опись № А-71693, дело № 1840);  Медицинский документ – «Книга погребений военнослужащих, умерших от ран в 34 омсб за период с 28.01.42 по 13.11.44 г.г.». Запись № 342 на стр. 29. (ЦАМО, фонд № 58, опись № А-71693, дело № 140);  </w:t>
      </w:r>
    </w:p>
    <w:p>
      <w:pPr>
        <w:pStyle w:val="Normal"/>
        <w:rPr/>
      </w:pPr>
      <w:r>
        <w:rPr/>
        <w:t>Книга Погребения военнослужащих 99 гв.сп 31 гв.сд за период с 01.07.42 г. по 01.01.43 г.». Запись № 265 на стр. 20. (ЦАМО, фонд № 1116, опись № 2, дело № 28).</w:t>
      </w:r>
    </w:p>
    <w:p>
      <w:pPr>
        <w:pStyle w:val="Normal"/>
        <w:rPr/>
      </w:pPr>
      <w:r>
        <w:rPr/>
        <w:t>Книга Памяти Тульской обл. Т-9 стр1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аршин Александр Петрович</w:t>
      </w:r>
      <w:r>
        <w:rPr/>
        <w:t>. (1912 – 25.02.43 г.) лейтенант, ком.стрелкового взвода 1268 сп 385 сд. Рязанская обл., Рязанский р-н, с. Вышгород. (г. Магнитогорск, Щитовые дома, ул. Парковая, дом № 11 кв.8). Призван Магнитогорским ГВК. Умер от ран в 470 мсб. Похоронен в лесу 2 км южнее д. М.Заборье Кировского р-на Смоленской обл. -  Медицинский документ – «Список военнослужащих, умерших в 470 мсб 385 сд» Запись № 457 на стр. 83. (ЦАМО, фонд № 58, опись № А-71693, дело № 2191).  Правильно – д. Малое Заборье.</w:t>
      </w:r>
    </w:p>
    <w:p>
      <w:pPr>
        <w:pStyle w:val="Normal"/>
        <w:rPr>
          <w:b/>
          <w:b/>
          <w:bCs/>
        </w:rPr>
      </w:pPr>
      <w:r>
        <w:rPr/>
        <w:t>В Книгах Памяти регионов РФ не значится погибшим, или пропавшим без вести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атитков (Патитов) Валентин Владимирович</w:t>
      </w:r>
      <w:r>
        <w:rPr/>
        <w:t>. (? … - 06.05.43 г.) мл. лейтенант п/п 29601 (168 аип). Должность не известна. Род: Воронежская обл., г. Усмань. Призван Воронежским ОВК. Погиб: Кировский р-н. место гибели и место захоронения не известны. – Книга Памяти Калужской обл., Кировский р-н. Т-14 стр. 279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Патиткове (Патитове) Валентине Владимировиче</w:t>
      </w:r>
      <w:r>
        <w:rPr/>
        <w:t xml:space="preserve">, погибшем на </w:t>
      </w:r>
    </w:p>
    <w:p>
      <w:pPr>
        <w:pStyle w:val="Normal"/>
        <w:rPr/>
      </w:pPr>
      <w:r>
        <w:rPr/>
        <w:t xml:space="preserve">территории Кировского р-на Смоленской обл., в ОБД «Память Народа» и ОБД </w:t>
      </w:r>
    </w:p>
    <w:p>
      <w:pPr>
        <w:pStyle w:val="Normal"/>
        <w:rPr/>
      </w:pPr>
      <w:r>
        <w:rPr/>
        <w:t>«Мемориал» нет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атук Иван Федотович</w:t>
      </w:r>
      <w:r>
        <w:rPr/>
        <w:t xml:space="preserve">. * (1922 – 01.09.42 г.) красноармеец. стрелок 99 гв.сп 31 гв.сд. Черниговская обл., Казелецкий р-н, д.Копти. Призван Казелецким РВК Черниговской обл. Умер от ран в 34 омсб. Похоронен на сельском кладбище 300 метров южнее д. Новый Свет Людиновского р-на Орловской обл. – Книга Погребения военнослужащих 99 гв.сп 31 гв.сд. за период с 01.07.42 г. по 01.01.43 г. Запись № 262 на стр. 20. (ЦАМО, фонд № 1116, опись № 2, дело № 28);  Медицинский документ – «Книга Погребений военнослужащих, умерших в 34 омсб за период с 28.01.42 г. по 13.11.44 г.». Запись № 329 на стр. 29. (ЦАМО, фонд № 58, опись № А-71693, дело № 140);  Донесение № 25519 от 25.09.42 г.;  </w:t>
      </w:r>
    </w:p>
    <w:p>
      <w:pPr>
        <w:pStyle w:val="Normal"/>
        <w:rPr/>
      </w:pPr>
      <w:r>
        <w:rPr/>
        <w:t xml:space="preserve">Медицинский документ – «Именной список лиц начальстующего и рядового состава, умерших от ран в период военных действий, прошедших через 411 (правильно 401) медсанбат». Запись № 363/331 на стр. 22. (ЦАМО, фонд № 58, опись № А-71693, дело № 184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ахунков Леонтий Иванович</w:t>
      </w:r>
      <w:r>
        <w:rPr/>
        <w:t>. (1900 (1901) – 04.03.42 г.) красноармеец, стрелок 1088 сп 323 сд. Тамбовская обл., г. Тамбов, ул. Коммунальная, дом № 23. Призван Тамбовским ГВК. Умер от ран. Похоронен д. Винзаводчик. – Донесение № 5212 от 19.04.42 г.  Правильно – д. Виннозаводчик Кировского р-на Смоленской обл.</w:t>
      </w:r>
    </w:p>
    <w:p>
      <w:pPr>
        <w:pStyle w:val="Normal"/>
        <w:rPr>
          <w:b/>
          <w:b/>
          <w:bCs/>
        </w:rPr>
      </w:pPr>
      <w:r>
        <w:rPr/>
        <w:t>Книга Памяти Тамбовской обл. Т-1 стр. 168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ересыпкин Иван Григорьевич</w:t>
      </w:r>
      <w:r>
        <w:rPr/>
        <w:t>. (1907 – 01.02.42 г.) красноармеец, стрелок 1088 сп 323 сд. Тамбовская обл., Шпикуловский р-н, Павлодарский с/совет, с. Павлодар. Призван Шпикуловским РВК. Умер от ран. Похоронен д. М.Зимницы Кировского р-на Смоленской обл. – Книга Погребения военнослужащих 1088 сп 323 сд. За период с 10.12.41 г. по 16.07.43 г. Запись № 22 на стр. 32. (ЦАМО, фонд № 7762, опись № 77397с, дело № 2);  Донесение № 3427 от 19.03.42 г.  Правильно – д. Малые Зимницы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Тамбовской обл., Жердевский р-н.  Т-2 стр. 368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етранев (Петрашев, Петраков) Николай Антонович</w:t>
      </w:r>
      <w:r>
        <w:rPr/>
        <w:t>. (1907 – 05.11.42 г.) красноармеец, подносчик боеприпасов (разведчик ВУД-1) 948 ап 385 сд. УССР, Хощивитский р-н, с. Хощиват. (Таджикская ССР, г. Кировобад, Хлопкосовхоз им. 1-го Мая). Призван Кировобадским РВК Тажджикской ССР 09.1941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393 на стр. 18. (ЦАМО, фонд № 58, опись № А-71693, дело № 2191);  Донесение № 48268 от 14.11.43 г.;  Книга Памяти Калужской обл., Кировский р-н. Т-21 стр. 781;  Источник информации ЦАМО, фонд № 33, опись № 682525, ед.хранения № 210 – Приказ Военного Совета 10 армии ЗФ № 600 от 27.09.42 г.</w:t>
      </w:r>
    </w:p>
    <w:p>
      <w:pPr>
        <w:pStyle w:val="Normal"/>
        <w:rPr/>
      </w:pPr>
      <w:r>
        <w:rPr/>
        <w:t xml:space="preserve">Донесение № 32758 от 15.11.43 г. – </w:t>
      </w:r>
      <w:r>
        <w:rPr>
          <w:b/>
          <w:bCs/>
        </w:rPr>
        <w:t>Петранев Николай Антонович</w:t>
      </w:r>
      <w:r>
        <w:rPr/>
        <w:t>. (1907 – 05.11.42 г.) красноармеец, ст.разведчик-наблюдатель 948 ап 385 сд. Адрес тот же. Умер вследствии ранения. Похоронен в р-не д. Космачево Людиновского р-на Орлов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омсб – похоронен в лесу у д. Малое Заборье Кировского р-на Смоленской обл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Отвагу»</w:t>
      </w:r>
      <w:r>
        <w:rPr/>
        <w:t xml:space="preserve">. За бои в р-не д. Котовичи и д. Крутая Людиновского </w:t>
      </w:r>
    </w:p>
    <w:p>
      <w:pPr>
        <w:pStyle w:val="Normal"/>
        <w:rPr/>
      </w:pPr>
      <w:r>
        <w:rPr/>
        <w:t xml:space="preserve">р-на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тров Алексей Петрович</w:t>
      </w:r>
      <w:r>
        <w:rPr/>
        <w:t>. (1909 – 12.07.42 г.) красноармеец, курсант учебного батальона 312 сд. Алтайский край, Благовещенский р-н. (Алтайский край, г. Барнаул, 5-й участок, дом № 33 кв. 1). Призван Барнаульским РВК Алтайского края. Убит при бомбежке. Похоронен правее 150 метров у станционной водокачки ст. Пробуждения Смоленской обл., по направлению Москвы. – Донесение № 20418 от 23.08.42 г.  Правильно – ст. Пробуждение Думиничского р-на Смоленской обл.</w:t>
      </w:r>
    </w:p>
    <w:p>
      <w:pPr>
        <w:pStyle w:val="Normal"/>
        <w:rPr/>
      </w:pPr>
      <w:r>
        <w:rPr/>
        <w:t>В Книге Памяти Алтайского кра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тров Алексей Филиппович (Филимонович)</w:t>
      </w:r>
      <w:r>
        <w:rPr/>
        <w:t>. (? … - 13.(19).03.43 г.) красноармеец 554 ап (пап) 16 армии. Сведения о месте рождения, о месте проживания, близких родственниках и РВК призыва отсутствуют. Умер от ран в 470 мсб. Похоронен в лесу у дер. М.Заборье Кировского р-на Смоленской обл. – Медицинский документ – «Список военнослужащих, умерших в 470 мсб 385 сд». Стр. 74. Номер записи отсутствует.(ЦАМО, фонд № 58, опись № А-71693, дело № 2191);  Медицинский документ – «Именной список умерших по 470 медсанбату 385 сд за март месяц 1943 г.». Запись № 37 на стр. 3. (ЦАМО, фонд № 58, опись № А-71693, дело № 2208);   Донесение № 50683 от 12.12.43 г. Правильно – д. Малое Заборье.</w:t>
      </w:r>
    </w:p>
    <w:p>
      <w:pPr>
        <w:pStyle w:val="Normal"/>
        <w:rPr/>
      </w:pPr>
      <w:r>
        <w:rPr/>
        <w:t>В Книгах Памят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тров Ефим Петрович</w:t>
      </w:r>
      <w:r>
        <w:rPr/>
        <w:t xml:space="preserve">. (1912 – 02.03.43 г.) сержант, ком.отделения отдельного лыжного батальона 1268 сп 385 сд. Чувашская АССР, Цывильский р-н, д. Верх.Натриал (Верхние Отриясы (Анатриялы). Призван Цывильским РВК Чувашской АССР 02.03.42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95 на стр. 89.(ЦАМО, фонд № 58, опись № А-71693, дело № 2191);  Медицинский документ – «Именной список умерших по 470 медсанбату 385 сд за март месяц 1943 г.». Запись № 8 на стр. 1. (ЦАМО, фонд № 58, опись № А-71693, дело № 2208).  Правильно – д. Малое Заборье. </w:t>
      </w:r>
    </w:p>
    <w:p>
      <w:pPr>
        <w:pStyle w:val="Normal"/>
        <w:rPr/>
      </w:pPr>
      <w:r>
        <w:rPr/>
        <w:t>В Книге Памяти Республики Чуваши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Н … Л …</w:t>
      </w:r>
      <w:r>
        <w:rPr/>
        <w:t xml:space="preserve"> . – надпись на мемориальной плите братской могилы 2019 г. </w:t>
      </w:r>
    </w:p>
    <w:p>
      <w:pPr>
        <w:pStyle w:val="Normal"/>
        <w:rPr/>
      </w:pPr>
      <w:r>
        <w:rPr/>
        <w:t xml:space="preserve">Данных о </w:t>
      </w:r>
      <w:r>
        <w:rPr>
          <w:b/>
        </w:rPr>
        <w:t>Петрове Н ... Л ...</w:t>
      </w:r>
      <w:r>
        <w:rPr/>
        <w:t>, погибшем (пропавшем без вести)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>
          <w:b/>
          <w:b/>
        </w:rPr>
      </w:pPr>
      <w:r>
        <w:rPr/>
        <w:t xml:space="preserve">В Книгах Памяти Регионов РФ </w:t>
      </w:r>
      <w:r>
        <w:rPr>
          <w:b/>
        </w:rPr>
        <w:t>Петров Н … Л …</w:t>
      </w:r>
      <w:r>
        <w:rPr/>
        <w:t xml:space="preserve"> , не значится погибшим, или пропавшим без вести на территории Кировского р-на Смолен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тров П … ? …</w:t>
      </w:r>
      <w:r>
        <w:rPr/>
        <w:t xml:space="preserve"> . – надпись на мемориальной плите братской могилы 2019 г.</w:t>
      </w:r>
    </w:p>
    <w:p>
      <w:pPr>
        <w:pStyle w:val="Normal"/>
        <w:rPr/>
      </w:pPr>
      <w:r>
        <w:rPr/>
        <w:t xml:space="preserve">Данных о </w:t>
      </w:r>
      <w:r>
        <w:rPr>
          <w:b/>
        </w:rPr>
        <w:t>Петрове П …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/>
        </w:rPr>
        <w:t>Петров П …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тров Степан Федорович</w:t>
      </w:r>
      <w:r>
        <w:rPr/>
        <w:t>. (1903 - 07.(08).01.43 г.) красноармеец, стрелок отд.лыжного батальона 385 сд. Омская обл., Тивризский р-н, с. Утьма (Ураш). РВК призыва не известен. Умер от ран в 470 мсб. Похоронен в лесу у д. Малое Заборье Кировского р-на Смоленской обл. – Донесение № 50683 от 12.12.43 г.;  Медицинскийц документ – «Список военнослужащих, умерших в 470 мсб 385 сд». Запись № 420 на стр. 78. (ЦАМО, фонд № 58, опись № А-71693, дело № 2191).</w:t>
      </w:r>
    </w:p>
    <w:p>
      <w:pPr>
        <w:pStyle w:val="Normal"/>
        <w:rPr>
          <w:b/>
          <w:b/>
          <w:bCs/>
        </w:rPr>
      </w:pPr>
      <w:r>
        <w:rPr/>
        <w:t xml:space="preserve">Книга Памяти Омской обл., Тевризский р-н. Т-8 стр. 411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етрушкин Павел Никанорович</w:t>
      </w:r>
      <w:r>
        <w:rPr/>
        <w:t>. (1900 – 26.02.43 г.) красноармеец, стрелок учебного батальона 385 сд. Рязанская обл., Сасовский р-н, дер. Мыс Добрая Надежда. Призван Сасовским РВК Рязанской обл., 11.09.41 г. Умер от ран в 470 мсб. Похоронен в лесу 1,5 (2)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66 на стр. 85. (ЦАМО, фонд № 58, опись № А-71693, дело № 2191).  Правильно – д. Малое Заборье.</w:t>
      </w:r>
    </w:p>
    <w:p>
      <w:pPr>
        <w:pStyle w:val="Normal"/>
        <w:rPr>
          <w:b/>
          <w:b/>
          <w:bCs/>
        </w:rPr>
      </w:pPr>
      <w:r>
        <w:rPr/>
        <w:t>Книга Памяти Рязанской обл. Т-2 стр. 1872 – нет полных и точных данны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ивнев (Певнев) Павел (Повей) Иванович</w:t>
      </w:r>
      <w:r>
        <w:rPr/>
        <w:t>. (1899 (1894) – 27.12.42 г.(15.05.43 г.) сержант, ком.отделения 1266 сп 385 сд. Воронежская обл., Лосевский р-н, д. Лосево. (Башкирская АССР, Зилопровский р-н, хутор Успенка). Призван Лосевским РВК Воронежской обл., 25.09.41 г. (Залипровским РВК Башкирской АССР).  Умер от ран в 470 мсб. Похоронен в лесу у д. М.Заборье Кировского р-на Смоленской обл. – Медицинский документ – «Список военнослужащих, умерших в 470 мсб 385 сд». Запись № 410 на стр. 77. (ЦАМО, фонд № 58, опись № А-71693, дело № 2191);   Донесение № 48268 от 14.11.43 г.;  Медицинский документ – «Список военнослужащих, умерших в 470 мсб 385 сд». Запись № 410 на стр. 21. (ЦАМО, фонд № 58, опись № А-71693, дело № 2191).  Книга Памяти Воронежской обл., Павловский р-н. Стр. 31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илипенко Алексей Васильевич</w:t>
      </w:r>
      <w:r>
        <w:rPr/>
        <w:t xml:space="preserve">. (1901 – 26.02.43 г.) сержант, ком.отделения 1268 сп 385 сд. Казахская ССР, Ильинский р-н, с. Александрово. (Киргизская ССР, г. Фрунзе, ул. Карла Маркса, дом № 75). Призван Фрунзенским РВК Киргизской ССР 14.09.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69 на стр. 85. (ЦАМО, фонд № 58, опись № А-71693, дело № 2191);  Донесение № 48268 от 14.11.43 г.   Правильно – д. Малое Заборь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одовалов Степан Трофимович</w:t>
      </w:r>
      <w:r>
        <w:rPr/>
        <w:t>. (1913 – 02.03.43 г.) сержант, ком.отделения 1266 сп 385 сд. Чкаловская обл., г. Абдулино, ул. Крестьянская, дом № 14. Призван Чимкентским РВК Казахстанской обл., 18.07.41 г. Умер от ран в 470 мсб. 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76 на стр. 86. (ЦАМО, фонд № 58, опись № А-71693, дело № 2191);   Донесение № 48268 от 14.11.43 г.;  Медицинский документ – «Именной список умерших по 470 медаснбату 385 сд за март месяц 1943 г.». Запись № 14 на стр. 2. (ЦАМО, фонд № 58, опись № А-71693, дело № 2208).   Правильно – д. Малое Заборье.</w:t>
      </w:r>
    </w:p>
    <w:p>
      <w:pPr>
        <w:pStyle w:val="Normal"/>
        <w:rPr/>
      </w:pPr>
      <w:r>
        <w:rPr/>
        <w:t>Книга Памяти Оренбургской обл. Т-2 стр. 15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ляков Николай Герасимович</w:t>
      </w:r>
      <w:r>
        <w:rPr/>
        <w:t>. (1921 – 05.08.42 г.) сержант 94 тбр. Должность не известна. Смоленская обл., Кармановский р-н, Новолиповский с/совет, дер. Овсянка (Овсяники). Призван Кармановским РВК Смоленской обл. Умер от ран в 470 мсб. Похоронен в лесу у д. М.Заборье Барятинского р-на Смоленской обл. – Медицинский документ – «Список военнослужащих, умерших в 470 мсб 385 сд». Стр. 73. Номер записи отсутствует. (ЦАМО, фонд № 58, опись № А-71693, дело № 2191);  Донесение № 50683 от 12.12.43 г.  Правильно – д. Малое Заборье Кировского р-на Смоленской обл.</w:t>
      </w:r>
    </w:p>
    <w:p>
      <w:pPr>
        <w:pStyle w:val="Normal"/>
        <w:rPr/>
      </w:pPr>
      <w:r>
        <w:rPr/>
        <w:t>Книга Памяти Смоленской обл., Гагаринский р-н. Стр. 3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iCs w:val="false"/>
          <w:sz w:val="24"/>
        </w:rPr>
        <w:t>Поляков Семен Корнеевич</w:t>
      </w:r>
      <w:r>
        <w:rPr/>
        <w:t xml:space="preserve">. (1907 – 03.02.42 г.) красноармеец, рядовой 1090 сп 323 сд. Курская обл., Советский р-н, Краснодолинский с/совет. Призван Советским РВК Курской обл. Убит. Похоронен д. Малые Зимницы Кировского р-на Смоленской обл. – Донесение № 7849 от 16.04.42 г. </w:t>
      </w:r>
    </w:p>
    <w:p>
      <w:pPr>
        <w:pStyle w:val="Normal"/>
        <w:rPr/>
      </w:pPr>
      <w:r>
        <w:rPr/>
        <w:t xml:space="preserve">Книга Памяти Курской обл. Т-6 стр. 505 – указано не точное место захоронения, г. Ельня Смоленской обл., что является неверной информацией, так как 03.02.42 г. 323 сд вела бо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лянский (Палянский, Поленский) Федор Петрович</w:t>
      </w:r>
      <w:r>
        <w:rPr/>
        <w:t xml:space="preserve">. * (1911 – 31.10. (11).42 г.) красноармеец, разведчик 99 гв.сп 31 гв.сд. Калининская обл., Удомельский р-н, д. Тарасиха (Тарасовка). Призван Удомельским РВК Калининской обл., в 1941 г. Умер от ран в 34 омсб. Похоронен на сельском кладбище 300 метров южнее д. Новый Свет Людиновского р-на Орловской обл. – Донесение № 34059 от 24.11.42 г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00/368 на стр. 24. (ЦАМО, фонд № 58, опись № А-71693, дело № 1840);  Медицинский документ – «Книга Погребений военнослужащих, умерших от ран в 34 омсб за период с 28.01.42 г. по 13.11.44 г.». Запись № 364 на стр. 31. (ЦАМО, фонд № 58, опись № А-71693, дело № 140).  </w:t>
      </w:r>
    </w:p>
    <w:p>
      <w:pPr>
        <w:pStyle w:val="Normal"/>
        <w:rPr/>
      </w:pPr>
      <w:r>
        <w:rPr/>
        <w:t xml:space="preserve">Книга Памяти Тверской обл. Т-2 стр. 47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нимасов (Понимазов, Панимазов) Алексей (Александр) Егорович</w:t>
      </w:r>
      <w:r>
        <w:rPr/>
        <w:t xml:space="preserve">. (1910 (1922) – 14.03.43 г.) красноармеец 1266 сп 385 сд. Должность не известна. Пензенская обл., Чембарский (Чемарский) р-н, Липовский с/совет, хутор Щелопейка (Чичнопелька). Призван Чембарским РВК Пензенской обл., 15.09.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20 на стр. 92. (ЦАМО, фонд № 58, опись № А-71693, дело № 2191);  Книга Памяти Пензенской обл. Т-6 стр. 345;  Донесение № 48268 от 14.11.43 г.;  Медицинский документ – «Именной список умерших по 470 медсанбату 385 сд за март месяц 1943 г.». Запись № 38 на стр. 3. (ЦАМО, фонд № 58, опись № А-71693, дело № 2208).  Правильно – д. Малое Заборье. </w:t>
      </w:r>
    </w:p>
    <w:p>
      <w:pPr>
        <w:pStyle w:val="Normal"/>
        <w:rPr/>
      </w:pPr>
      <w:r>
        <w:rPr/>
        <w:t>Книга Памяти Пензенской обл. Т-6 стр. 345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пов Михаил Степанович</w:t>
      </w:r>
      <w:r>
        <w:rPr/>
        <w:t>. * (1909 – 31.01.(05.02).43 г.) красноармеец, автоматчик 99 гв.сп 31 гв.сд. Кировская обл., Проснецкий р-н, Строительство 75 НКПС. (Ростовская обл., Морозовский р-н). Призван Просненским (Просницким) РВК Кировской обл. Умер от ран. Похоронен на сельском кладбище 300 метров южнее д. Новый Свет Людиновского р-на Орловской обл. – Медицинский документ – «Книга Погребений военнослужащих, умерших от ран в 34 омсб за период с 28.01.42 г. по 13.11.44 г.». Запись № 9 на стр. 33. (ЦАМО, фонд № 58, опись № А-71693, дело № 140);  Книга Памяти Кировской обл., Кирово-Черепецкий р-н. Т-4 стр. 404;  Донесение № 4246 от 13.02.43 г.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9 на стр. 26. (ЦАМО, фонд № 58, опись № А-71693, дело « 18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пов Яков Андреевич</w:t>
      </w:r>
      <w:r>
        <w:rPr/>
        <w:t>. (1906 – 02.09.42 г.) красноармеец, стрелок 1266 сп 385 сд. Тамбовская обл., Ламский (Знаменский) р-н, с. Зеленово. (г. Москва, 4-й Рощинский переулок, дом № 1/18 кв. 21). Призван Москворецким РВК г. Москвы 07.08.41 г.  Возможно уроженец (призван) Мещевского р-на, Смоленской обл. Умер от ран в 470 мсб. Похоронен в лесу у дер. Малое Заборье Кировского р-на Смоленской обл. – Донесение № 51962 от 04.12.43 г.;  Медицинский документ – «Список военнослужащих, умерших в 470 мсб 385 сд». Запись № 370 на стр. 15. (ЦАМО, фонд № 58, опись № А-71693, дело № 2191);  Книга Памяти Калужской обл., Кировский р-н. Т-3 стр. 501.</w:t>
      </w:r>
    </w:p>
    <w:p>
      <w:pPr>
        <w:pStyle w:val="Normal"/>
        <w:rPr/>
      </w:pPr>
      <w:r>
        <w:rPr/>
        <w:t xml:space="preserve">Книга Памяти Московской обл. Т-10 стр. 47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скребышев Григорий Семенович</w:t>
      </w:r>
      <w:r>
        <w:rPr/>
        <w:t>. (1911 – 11.(12).09.42 г.) гвардии батальонный комиссар, военком 99 гв.сп 31 гв.сд (ст. политрук, военком 1107 сп 328 сд). Кировская обл., Унинский р-н, д. Верхняя Керза. (Кировская обл., Унинский р-н, с.Уни, ул.Ленина, дом № 7). РВК призыва не известен. Умер от ран в 34 омсб. Похоронен на южной окраине д. Новый Свет Людиновского р-на Орловской обл., 10 метров от дороги в роще. – Донесение № 25519 от 25.09.42 г.;  Медицинский документ – «Книга Погребений военнослужащих, умерших в 34 омсб за период с 28.01.42 г. по 13.11.44 г.». Запись № 339 на стр. 29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73/341 на стр. 23. (ЦАМО, фонд № 58, опись № А-71693, дело № 1840);  Книга погребения военнослужащих 99 гв.сп 31 гв.сд. за период с 01.07.42 г. по 01.01.43 г.». Запись № 263 на стр. 20. (ЦАМО, фонд № 1116, опись № 2, дело № 28). Источник информации ЦАМО, Алфавитная картотека. Номер ящика не указан. Запись от 20.05.42 г.  Правильно – похоронен в д. Новый Свет Людиновского р-на Орловской обл.</w:t>
      </w:r>
    </w:p>
    <w:p>
      <w:pPr>
        <w:pStyle w:val="Normal"/>
        <w:rPr/>
      </w:pPr>
      <w:r>
        <w:rPr/>
        <w:t>Книга Памяти Кировской обл. Т-12 стр. 1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спелов Степан Иванович</w:t>
      </w:r>
      <w:r>
        <w:rPr/>
        <w:t>. (1901 – 20.07.43 г.) красноармеец, ком.отделения 1268 сп 385 сд. (в/ч 332). Ивановская обл., Вичугский р-н, дер. Сандыревка. (Ивановская обл., г. Вичуга, ул. Ларина, дом № 5 кв. 1). Призван Фрунзенским РВК Ивановской обл., 15.01.43 г. (25.08.1941 г.).  Умер от ран в 470 мсб. Похоронен в лесу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76 на стр. 24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Отвагу»</w:t>
      </w:r>
      <w:r>
        <w:rPr/>
        <w:t xml:space="preserve">. Посмертно. За мужество проявленное в бою у д. Крутое Людиновского р-на Орловской обл. </w:t>
      </w:r>
    </w:p>
    <w:p>
      <w:pPr>
        <w:pStyle w:val="Normal"/>
        <w:rPr/>
      </w:pPr>
      <w:r>
        <w:rPr/>
        <w:t>Книга Памяти Ивановской обл. Т-2 стр. 23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тапенко Александр Тимофеевич</w:t>
      </w:r>
      <w:r>
        <w:rPr/>
        <w:t>. (1904 – 25.02.43 г.) майор, ком.стрелкового батальона 1268 сп 385 сд. г. Харьков, ул. Шота-Руставели, дом  № 46/48 кв. 26. (Сталинская обл., Павловский р-н, село Благодатное). Призван Харьковским ГВК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56 на стр. 83. (ЦАМО, фонд № 58, опись № А-71693, дело № 2191);  Донесение № 15158 от 26.04.1946 г.   Правильно – д. Малое Заборье.</w:t>
      </w:r>
    </w:p>
    <w:p>
      <w:pPr>
        <w:pStyle w:val="Normal"/>
        <w:rPr/>
      </w:pPr>
      <w:r>
        <w:rPr/>
        <w:t xml:space="preserve">Ранее считался пропавшим без вести - Приказ ГУК МВС СССР № 01371 от 20.05.46 г. – </w:t>
      </w:r>
      <w:r>
        <w:rPr>
          <w:b/>
          <w:bCs/>
        </w:rPr>
        <w:t>Потапенко Александр Тимофеевич</w:t>
      </w:r>
      <w:r>
        <w:rPr/>
        <w:t xml:space="preserve">. Майор. Ком.стрелкового батальона 1268 сп 385 сд. Сталинская обл., с. Благодатное. Пропал б/вести в 1942 г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Потапцев Александр Леонович</w:t>
      </w:r>
      <w:r>
        <w:rPr/>
        <w:t>. (1916 – 25.03.42 г.) красноармеец, стрелок 1090 сп 323 сд. Могилевская обл., Могилевский р-н. (Родных нет). Призван Могилевским РВК. Убит. Похоронен д. Винзаводчик. – Донесение № 7765 от 16.05.42 г.  Правильно – д. Виннозаводчик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ярков Василий Васильевич</w:t>
      </w:r>
      <w:r>
        <w:rPr/>
        <w:t>. (1912 – 26.12.42 г.) ст. лейтенант, ком.отд.штрафной роты (ком. 3-й ср 1268 сп) 385 сд. Тульская обл., Белевский р-н, д. Котониново. (Приморский край, Уссурийская обл., г. Ворошилов, военный городок, корпус № 137). Призван Белевским РВК Тульской обл., в 1934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409 на стр. 20. (ЦАМО, фонд № 58, опись № А-71693, дело № 2191);  Источник информации ЦАМО, фонд № 33, опись № 682525, ед.хранения № 837 – Приказ Военного Совета 10 армии ЗФ № 368 от 09.07.42 г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Отвагу»</w:t>
      </w:r>
      <w:r>
        <w:rPr/>
        <w:t xml:space="preserve">. За бои на Ленинградском направлении в составе 87 сп 26 сд. </w:t>
      </w:r>
    </w:p>
    <w:p>
      <w:pPr>
        <w:pStyle w:val="Normal"/>
        <w:rPr/>
      </w:pPr>
      <w:r>
        <w:rPr/>
        <w:t>Книга Памяти Тульской обл. Т-3 стр. 383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жерлянин (Прижермянин, Пришерлянин, Прижеряднин) Петр Иванович</w:t>
      </w:r>
      <w:r>
        <w:rPr/>
        <w:t>. (1923 – 16.04.43 г.) сержант, ком.</w:t>
      </w:r>
    </w:p>
    <w:p>
      <w:pPr>
        <w:pStyle w:val="Normal"/>
        <w:rPr/>
      </w:pPr>
      <w:r>
        <w:rPr/>
        <w:t>отделения 1268 сп 385 сд. Ново-Сибирская обл., Пихтовский (Колыванский) р-н, Черемшанский с/совет, дер. Мовха. Призван Пихтовским (Колыванским) РВК Новосибирской обл., 23.05.42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35 на стр. 94. (ЦАМО, фонд № 58, опись № А-71693, дело № 2191);   Донесение № 48268 от 14.11.43 г.;  Источник информации ВПП 288 зсп № 207 от 02.07.42 г. (ЦАМО, фонд № 8546, опись № 80780, дело № 28);  Книга Памяти Новосибирской обл. Т-9 стр. 450;  Книга Памяти Калужской обл., Кировский р-н. Т-25 стр. 402.  Правильно – д. Малое Заб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епа Иван (Исаак) Ефремович (Ефимович)</w:t>
      </w:r>
      <w:r>
        <w:rPr/>
        <w:t>. (1905 – 09.05.43 г.) красноармеец, стрелок 1266 сп 385 сд. Черниговская обл., д. Спунушенка. (Ново-Сибирская обл., Киселевский р-н, д. Антоновка). Призван Киселевским РВК Ново-Сибирской обл., 08.1942 г. 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45 на стр. 98. (ЦАМО, фонд № 58, опись № А-71693, дело № 2191);  Книга Памяти Калужской обл., Кировский р-н. Т-25 стр. 402;  Донесение № 48268 от 14.11.43 г.  Правильно – д. Малое Заб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писнов Александр Петрович</w:t>
      </w:r>
      <w:r>
        <w:rPr/>
        <w:t>. (1905 – 19.07.42 г.) красноармеец, стрелок 1270 сп 385 сд. Горьковская обл., Спасский р-н, с. Русское Маклаково. Призван Спасским РВК Горьковской обл., 28.02.42 г. Умер от ран в 470 мсб. Похоронен в лесу южнее д. М.Заборье Кировского р-на Смоленской обл. – Донесение № 51962 от 04.12.43 г.;</w:t>
      </w:r>
    </w:p>
    <w:p>
      <w:pPr>
        <w:pStyle w:val="Normal"/>
        <w:rPr/>
      </w:pPr>
      <w:r>
        <w:rPr/>
        <w:t>Медицинский документ – «Список военнослужащих, умерших в 470 мсб 385 сд». Запись № 348 на стр. 12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>Книга Памяти Нижегородской обл. Т-11 стр. 534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bCs/>
        </w:rPr>
        <w:t>Пузанов Иван Антонович</w:t>
      </w:r>
      <w:r>
        <w:rPr/>
        <w:t xml:space="preserve">. (? … - 28.04.43 г.) красноармеец. Воинская часть и должность не известны. Сведения о месте проживания, близких родственниках и РВК призыва отсутствуют. Умер от болезни: Кировский р-н, д. Неполоть. – Книга Памяти Калужской обл., Кировский р-н. Т-14 стр. 280. 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Пузанове Иване Антоновиче</w:t>
      </w:r>
      <w:r>
        <w:rPr/>
        <w:t>, умер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>
          <w:b/>
          <w:bCs/>
        </w:rPr>
        <w:t>Пустобаев Захар Савельевич</w:t>
      </w:r>
      <w:r>
        <w:rPr/>
        <w:t>. (1914 – 01.03.43 г.) ст. сержант, ком.отделения (зам. политрука), (разведчик взвода пешей разведки)1268 сп 385 сд. Казахская ССР, Уральская обл., Тепловский р-н. (Туркменская ССР, г. Чарджоу, ул. Самаркандская, дом № 146 кв.29). Призван Чарджоушским РВК Туркменской ССР 09.1941 г. Умер от ран в 470 мсб. 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86 на стр. 87. (ЦАМО, фонд № 58, опись № А-71693, дело № 2191);  Донесение № 48268 от 14.11.43 г.;  Медицинский документ – «Именной список умерших по 470 медсанбату 385 сд за март месяц 1943 г.». Запись № 1 настр. 1. (ЦАМО, фонд № 58, опись № А-71693, дело № 2208).  Правильно – д. Малое Заборье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Отвагу»</w:t>
      </w:r>
      <w:r>
        <w:rPr/>
        <w:t xml:space="preserve">. За смелость и отвагу, проявленные при взятии «языка» у д. Крутая Людиновского р-на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Пучков Николай Сергеевич</w:t>
      </w:r>
      <w:r>
        <w:rPr/>
        <w:t xml:space="preserve">. (1923 – 22.12.42 г.) красноармеец (сержант), разведчик взвода пешей разведки (ком отделения) 1268 сп 385 сд. Смоленская обл., Мещевский р-н, с. Белобородово. Призван Мещевским РВК Смоленской обл., 02.1942 г. Умер от ран в 470 мсб. Похоронен в лесу у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408 на стр. 20. (ЦАМО, фонд № 58, опись № А-71693, дело № 2191);   Источник информации ЦАМО, фонд № 33, опись № 682526, ед.хранения № 175 – Приказ Военного Совета 385 сд 10 армии ЗФ № 1/н от 03.12.43 г. Награжден: </w:t>
      </w:r>
      <w:r>
        <w:rPr>
          <w:i/>
        </w:rPr>
        <w:t>Медалью «За</w:t>
      </w:r>
      <w:r>
        <w:rPr/>
        <w:t xml:space="preserve"> </w:t>
      </w:r>
      <w:r>
        <w:rPr>
          <w:i/>
        </w:rPr>
        <w:t>Боевые Заслуги»</w:t>
      </w:r>
      <w:r>
        <w:rPr/>
        <w:t xml:space="preserve">. За умелые действия при взятии «языка» в ноябре 1942 года на территории Людиновского р-на Орловской обл. </w:t>
      </w:r>
    </w:p>
    <w:p>
      <w:pPr>
        <w:pStyle w:val="Normal"/>
        <w:rPr/>
      </w:pPr>
      <w:r>
        <w:rPr/>
        <w:t>Книга Памяти Калужской обл., Мещевский р-н. Т-3 стр. 503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ятаков Александр Никифорович</w:t>
      </w:r>
      <w:r>
        <w:rPr/>
        <w:t>. (1917 – 12.07.42 г.) красноармеец, дежурный по станции Пробуждение 41 отдельной роты эксплуатации 1-й бригады жел.дорожных войск ЗФ. Воронежская обл., Токаревский р-н, д. Ястребовка. (Пензенская железная дорога, станция Алексино). Призван Новсаническим (Ново-Аннинским) РВК Сталинградской обл. Убит при бомбардировке ст. Пробуждение, Московско-Киевской жел. дороги. Похоронен в 200-х метрах от ст. Пробуждение у водокачки. – Донесение № 18254 от 04.08.42 г.;</w:t>
      </w:r>
    </w:p>
    <w:p>
      <w:pPr>
        <w:pStyle w:val="Normal"/>
        <w:rPr/>
      </w:pPr>
      <w:r>
        <w:rPr/>
        <w:t xml:space="preserve">Источник информации Ц АМО, фонд № 33, опись № 682524, ед.хранения № 374 – Приказ Военного Совета ЗФ № 1084 от 07.10.42 г. о награждении. Пятаков Александр Никифорович награжден </w:t>
      </w:r>
      <w:r>
        <w:rPr>
          <w:i/>
        </w:rPr>
        <w:t>Орденом «Красного Знамени»</w:t>
      </w:r>
      <w:r>
        <w:rPr/>
        <w:t xml:space="preserve"> Посмертно. Во время бомбардировки станции Пробуждение немецкой авиацией 12.07.42 г., на железнодорожных путях находились под разгрузкой эшелоны с боеприпасами, горючим и военнослужащими, только, что прибывшей для разгрузки 312 сд. Раненый осколками бомб, истекая кровью </w:t>
      </w:r>
      <w:r>
        <w:rPr>
          <w:b/>
        </w:rPr>
        <w:t>Пятаков А.Н.</w:t>
      </w:r>
      <w:r>
        <w:rPr/>
        <w:t xml:space="preserve"> принял меры к выводу подвижного состава с горючей жидкостью и боеприпасами на перегон. В следующий заход вражеской авиации красноармеец </w:t>
      </w:r>
      <w:r>
        <w:rPr>
          <w:b/>
        </w:rPr>
        <w:t>Пятаков А.Н</w:t>
      </w:r>
      <w:r>
        <w:rPr/>
        <w:t xml:space="preserve">. погибает. Своими умелыми действиями дежурный по станции Пробуждение, </w:t>
      </w:r>
      <w:r>
        <w:rPr>
          <w:b/>
        </w:rPr>
        <w:t>Пятаков А.Н.</w:t>
      </w:r>
      <w:r>
        <w:rPr/>
        <w:t xml:space="preserve"> спас сотни человеческих жизней и состав с боеприпасами и другим ценным военным имуществом.</w:t>
      </w:r>
    </w:p>
    <w:p>
      <w:pPr>
        <w:pStyle w:val="Normal"/>
        <w:rPr/>
      </w:pPr>
      <w:r>
        <w:rPr/>
        <w:t>В Книгах Памяти регионов РФ и Воронеж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кчеев Николай Иванович</w:t>
      </w:r>
      <w:r>
        <w:rPr/>
        <w:t>. * (1902 - 19.09.42 г.) красноармеец, стрелок  95 гв.сп 31 гв.сд. Горьковская обл., Ленинский р-н, пос. Карповка, ул. Шоссейная, дом № 54. Призван Ленинским РВК Горьковской обл. Умер от ран. Похоронен на сельском кладбище 300 метров южнее д. Новый Свет Людиновского р-на Орловской обл. – Медицинский документ – «Книга Погребений военнослужащих, умерших от ран в 34 омсб за период с 28.01.42 г. по 13.11.44 г.». Запись № 343 на стр. 29. (ЦАМО, фонд № 58, опись № А-71693, дело № 140);  Донесение № 29152 от 25.10.42 г.;   Книга Погребения военнослужащих 31 гв.сд за период с 06.07. по 31.12.42 г.». Запись № 328 на стр. 23. (ЦАМО, фонд № 1116, опись № 2, дело № 29).</w:t>
      </w:r>
    </w:p>
    <w:p>
      <w:pPr>
        <w:pStyle w:val="Normal"/>
        <w:rPr/>
      </w:pPr>
      <w:r>
        <w:rPr/>
        <w:t>Книга Памяти Нижегородской обл. Т-1 стр. 5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iCs w:val="false"/>
          <w:sz w:val="24"/>
        </w:rPr>
        <w:t>Регульский Лука Степанович</w:t>
      </w:r>
      <w:r>
        <w:rPr/>
        <w:t xml:space="preserve">. (? … - 14.03.43 г.) красноармеец. Воинская часть и должность не известны. Уроженец Калининского р-на Фрунзенской обл. Умер от ран. Похоронен Смоленская обл., Кировский р-н, д. Неполодь. – Источник информации ЦАМО, фонд № 58, опись № 18001, дело № 167 «Извещение о смерти» без номера и даты. </w:t>
      </w:r>
    </w:p>
    <w:p>
      <w:pPr>
        <w:pStyle w:val="Normal"/>
        <w:rPr/>
      </w:pPr>
      <w:r>
        <w:rPr/>
        <w:t>Республиканская Книга Памяти Т-2, Чуйская обл. стр. 39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едькин Алексей Никитович (Николаевич)</w:t>
      </w:r>
      <w:r>
        <w:rPr/>
        <w:t xml:space="preserve">. (1918 – 01.04.43 г.) красноармеец, подносчик боеприпасов 1270 сп 385 сд. Алтайский край, Рубцовский р-н, д. Катково. (Новосибирская обл., Чаинский р-н, Леспромхоз, участок НХОРСА). Призван Чаинским РВК Новосибирской обл., 06.1942 г. Умер от ран в 470 мсб. Похоронен в лесу 2 км южнее д. М.Заборье Кировского р-на Смоленской обл. -  Медицинский документ – «Список военнослужащих, умерших в 470 мсб 385 сд». Запись № 525 на стр. 93. (ЦАМО, фонд № 58, опись № А-71693, дело № 2191);  Донесение № 48268 от 14.11.43 г.  Правильно – д. Малое Заборье. </w:t>
      </w:r>
    </w:p>
    <w:p>
      <w:pPr>
        <w:pStyle w:val="Normal"/>
        <w:rPr/>
      </w:pPr>
      <w:r>
        <w:rPr/>
        <w:t xml:space="preserve">В Книгах Памяти Алтайского края, Новосибирской обл., и других регионов РФ не значится погибшим, или пропавшим без вести. 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ечкунов Денис Сергеевич</w:t>
      </w:r>
      <w:r>
        <w:rPr/>
        <w:t>. (1900 – 26.08.42 г.) красноармеец, стрелок 1270 сп 385 сд. Новосибирская обл., Даволенский р-н, с. Шагалка. Призван Даволенским РВК Новосибирской обл., 18.07.41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365 на стр. 14. (ЦАМО, фонд № 58, опись № А-71693, дело № 2191);  Донесение № 48268 от 14.11.43 г.</w:t>
      </w:r>
    </w:p>
    <w:p>
      <w:pPr>
        <w:pStyle w:val="Normal"/>
        <w:rPr/>
      </w:pPr>
      <w:r>
        <w:rPr/>
        <w:t>Книга Памяти Новосибирской обл. Т-9 стр. 6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iCs w:val="false"/>
          <w:sz w:val="24"/>
        </w:rPr>
        <w:t>Рогачев Андрей Кузьмич</w:t>
      </w:r>
      <w:r>
        <w:rPr/>
        <w:t xml:space="preserve">. (1900 – 02.03.43 г.) красноармеец, стрелок 850 сп 277 сд. Чкаловская обл., Павловский р-н, с. Архангеловка. Призван Павловским РВК Чкаловской обл. Умер. Похоронен с. Неполадь Мосальского р-на Смоленской обл. – Донесение № 15112 от 12.04.43 г.  Правильно – д. Неполоть Кировского р-на Смоленской обл. </w:t>
      </w:r>
    </w:p>
    <w:p>
      <w:pPr>
        <w:pStyle w:val="Normal"/>
        <w:rPr/>
      </w:pPr>
      <w:r>
        <w:rPr/>
        <w:t>Книга Памяти Оренбургской обл. Т-5 стр. 492 – нет полных и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iCs w:val="false"/>
          <w:sz w:val="24"/>
        </w:rPr>
        <w:t>Роготнов (Роготнев) Кузьма Митрофанович</w:t>
      </w:r>
      <w:r>
        <w:rPr/>
        <w:t xml:space="preserve">. (1904 – 25.05.43 г.) красноармеец, стрелок 920 сп 247 сд. Удмуртская АССР, Дибавский р-н, Н-Пынтинский с/совет, д. Рогатново. Призван Дибавским РВК Удмуртской АССР. Умер по болезни. Похоронен на опушке леса 600 метров южнее д. Замшара Кировского р-на Смоленской обл. – Донесение № 27097 от 27.07.43 г.;  Книга Памяти Республики Удмуртия. Т3 стр. 223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Родинский Владимир Евгеньевич</w:t>
      </w:r>
      <w:r>
        <w:rPr/>
        <w:t>. (1919 – 14.07.42 г.) красноармеец, шофер 387 автотранспортной роты 312 сд. Алтайский край, Ключевский р-н, ст. Кулунда.  Призван Ключевским РВК Алтайского края. Убит вражеской миной. Похоронен восточнее ст. Пробуждения 3 км возле д. Зарий. – Донесение № 20418 от 23.08.42 г.  Правильно – 1,5 км северо-восточнее п. Пробуждение Кировского р-на Смоленской обл., у д. Заря.</w:t>
      </w:r>
    </w:p>
    <w:p>
      <w:pPr>
        <w:pStyle w:val="Normal"/>
        <w:rPr/>
      </w:pPr>
      <w:r>
        <w:rPr/>
        <w:t>В Книгах Памяти Алтайского края 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одионов Даниил Александрович</w:t>
      </w:r>
      <w:r>
        <w:rPr/>
        <w:t>. (? … - 22.02.43 г.) сержант, ком.отделения 780 орс 323 сд. Тамбовская обл., Каменский р-н, Маздиловский с/совет. РВК призыва не известен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97 на стр. 80. (ЦАМО, фонд № 58, опись № А-71693, дело № 2191);  Донесение № 50683 от 12.12.43 г.  Правильно – д. Малое Заборье.</w:t>
      </w:r>
    </w:p>
    <w:p>
      <w:pPr>
        <w:pStyle w:val="Normal"/>
        <w:rPr/>
      </w:pPr>
      <w:r>
        <w:rPr/>
        <w:t xml:space="preserve">Источник информации ЦАМО, фонд № 33, опись № 682526, ед.хранения № 426 – Приказ по 323 сд 10 армии ЗФ № 12/н от 15.02.43 г. Награжден:  </w:t>
      </w:r>
      <w:r>
        <w:rPr>
          <w:i/>
        </w:rPr>
        <w:t>Медалью «За боевые Заслуги»</w:t>
      </w:r>
      <w:r>
        <w:rPr/>
        <w:t>. За мужество и отвагу, проявленные в боях за г. Думиничи Смоленской обл., и д. Носовка Людиновского р-на Орловской обл., и д. Хреники Кировского р-на Смоленской обл.</w:t>
      </w:r>
    </w:p>
    <w:p>
      <w:pPr>
        <w:pStyle w:val="Normal"/>
        <w:rPr/>
      </w:pPr>
      <w:r>
        <w:rPr/>
        <w:t xml:space="preserve">В Книге Памяти Тамбов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Розин Иван Семенович</w:t>
      </w:r>
      <w:r>
        <w:rPr/>
        <w:t xml:space="preserve">. (? … - 20.05.43 г.) красноармеец, стрелок 1266 сп 385 сд. Смоленская обл., Барятинский р-н, с. Устиновка. Призван Барятинским РВК Смоленской обл., 07.1941 г. Ранен 17.05.43 г. Умер от ранения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44 на стр. 96. (ЦАМО, фонд № 58, опись № А-71693, дело № 2191);  Донесение № 48268 от 14.11.43 г.  Правильно – д. Малое Заборье. </w:t>
      </w:r>
    </w:p>
    <w:p>
      <w:pPr>
        <w:pStyle w:val="Normal"/>
        <w:rPr/>
      </w:pPr>
      <w:r>
        <w:rPr/>
        <w:t>Книга Памяти Калужской обл., Барятинский р-н. Т-4 стр. 103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Романов Михаил Федорович</w:t>
      </w:r>
      <w:r>
        <w:rPr/>
        <w:t xml:space="preserve">. (1924 – 20.07.43 г.) красноармеец, развозной (разведчик </w:t>
      </w:r>
    </w:p>
    <w:p>
      <w:pPr>
        <w:pStyle w:val="Normal"/>
        <w:rPr/>
      </w:pPr>
      <w:r>
        <w:rPr/>
        <w:t>1-й батареи) 948 ап 385 сд. Смоленская обл., Мещевский р-н, д. Мишнево. Призван Мещевским РВК Смоленской обл., 28.02.42 г. Умер от ран в 470 мсб. Похоронен в лесу южнее д. М.Заборье Кировского р-на Смоленской обл. – Медицинский документ – «Список военнослужащих, умерших в 470 мсб 385 сд». Запись № 574 на стр. 24. (ЦАМО, фонд № 58, опись № А-71693, дело № 2191);  Донесение № 48268 от 14.11.43 г.;  Источник информации ЦАМО, фонд № 33, опись № 717037, ед.хранения № 1846 – Приказ 948 ап 385 сд ЗФ № 4/н от 05.03.43 г.  Правильно – д. Малое Заборье;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Отвагу»</w:t>
      </w:r>
      <w:r>
        <w:rPr/>
        <w:t>. За уничтожение в бою у д. Запрудное восьми солдат противника и обеспечение постоянной связи с арт.батареей полка.</w:t>
      </w:r>
    </w:p>
    <w:p>
      <w:pPr>
        <w:pStyle w:val="Normal"/>
        <w:rPr/>
      </w:pPr>
      <w:r>
        <w:rPr/>
        <w:t>Книга Памяти Калужской обл., Мещевский р-н. Т-3 стр. 50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манов Сергей Яковлевич</w:t>
      </w:r>
      <w:r>
        <w:rPr/>
        <w:t xml:space="preserve">. (? … - до 24.01.42 г.) красноармеец, стрелок 330 сд. Башкирская АССР, Крымско-Калымский р-н, Кульяровский с/совет, д. Колгановка. Призван Кармаскалинским РВК Башкирской АССР. Убит. Похоронен в с. Фоминичи, Кировского р-на, Смоленской (с 05.07.1944 г. Калужской) обл. – Источник информации ВК Республики Башкортостан, фонд: Отдел ВК по Кармаскалинскому р-ну, Республики Башкортостан, дело № 11006314. Извещение Управления 330 сд № 4/2401 от 24.01.42 г. </w:t>
      </w:r>
    </w:p>
    <w:p>
      <w:pPr>
        <w:pStyle w:val="Normal"/>
        <w:rPr/>
      </w:pPr>
      <w:r>
        <w:rPr/>
        <w:t xml:space="preserve">В Книге Памяти Республики Башкортостан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оманов Федор Федорович</w:t>
      </w:r>
      <w:r>
        <w:rPr/>
        <w:t>. (1903 – 25.04.42 г.) красноармеец, повозочный 2-й отдельной эвакуационной транспортной роты 16 армии. Курская обл., Медвежинский р-н, В.Лобовецкий с/совет, с. Вышний Дубовец, хутор Трубацкий. Призван Медвежинским РВК Курской обл. Убит при бомбардировке близ разъезда Цех.  Похоронен на разъезде Цех. – Донесение № 13411 от 22.06.42 г.  Правильно – станция Цех Кировского р-на Смоленской обл.;</w:t>
      </w:r>
    </w:p>
    <w:p>
      <w:pPr>
        <w:pStyle w:val="Normal"/>
        <w:rPr>
          <w:b/>
          <w:b/>
          <w:bCs/>
        </w:rPr>
      </w:pPr>
      <w:r>
        <w:rPr/>
        <w:t xml:space="preserve">Книга Памяти Курской обл. Т-5 стр. 236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thick"/>
        </w:rPr>
        <w:t>Ромахин Михаил Петрович</w:t>
      </w:r>
      <w:r>
        <w:rPr/>
        <w:t>. (1924 – 18.08.42 г.) красноармеец (сержант) 1270 сп 385 сд. Должность не известна. Смоленская обл., Сухиничский р-н, д. Стрельня. Призван Сухиничским РВК Смоленской обл., 27.02.42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362 на стр. 14. (ЦАМО, фонд № 58, опись № А-71693, дело № 2191);  Донесение № 48268 от 14.11.43 г.</w:t>
      </w:r>
    </w:p>
    <w:p>
      <w:pPr>
        <w:pStyle w:val="Normal"/>
        <w:rPr/>
      </w:pPr>
      <w:r>
        <w:rPr/>
        <w:t xml:space="preserve">Книга Памяти Калужской обл., Сухиничский р-н. Т-3 стр. 650 – нет пол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Ромашкин Филипп Федорович</w:t>
      </w:r>
      <w:r>
        <w:rPr/>
        <w:t>. (1902 – 11.12.42 г.) мл. сержант, стрелок 1266 сп 385 сд. Алтайский край, Залесский р-н, Пещерский с/совет, д. Новая Каменка (Кошеиль). Призван Залесским РВК Алтайского края 06.1942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397 на стр. 19. (ЦАМО, фонд № 58, опись № А-71693, дело № 2191);  Донесение № 48268 от 14.11.43 г.</w:t>
      </w:r>
    </w:p>
    <w:p>
      <w:pPr>
        <w:pStyle w:val="Normal"/>
        <w:rPr/>
      </w:pPr>
      <w:r>
        <w:rPr/>
        <w:t xml:space="preserve">В Книге Памяти Алтайского края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Россохатский Андрей Иосифович</w:t>
      </w:r>
      <w:r>
        <w:rPr/>
        <w:t>. (1919 – 12.07.42 г.) красноармеец, курсант учебного батальона 312 сд. Одесская обл., Любашевский р-н, д. Гвоздевка.  Призван Кроподлинским РВК Краснодарского края. Убит при бомбежке. Похоронен 150 метров правее у станционной водокачки ст. Пробуждения Смоленской обл., по направлению Москвы. – Донесение № 20418 от 23.08.42 г.  Правильно – ст. Пробуждение Думиничского р-на Смоленской обл.</w:t>
      </w:r>
    </w:p>
    <w:p>
      <w:pPr>
        <w:pStyle w:val="Normal"/>
        <w:rPr/>
      </w:pPr>
      <w:r>
        <w:rPr/>
        <w:t>Книга Памяти Краснодарского края. Т-13 стр. 340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Рубанов (Рубинев) Степан Яковлевич</w:t>
      </w:r>
      <w:r>
        <w:rPr/>
        <w:t xml:space="preserve">. (1910 – 24.02.43 г.) красноармеец, стрелок 1270 сп 385 сд. Киргизская ССР, г. Фрунзе, ул. Верхняя, дом № 76. Призван Фрунзенским РВК Киргизской ССР 08.11.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43 на стр. 81 - По полку значится убитым 01.03.43 г. (ЦАМО, фонд № 58, опись № А-71693, дело № 2191);  Донесение № 48268 от 14.11.43 г.;  Республиканская Книга Памяти Т-1, г. Бишкек, стр. 650. </w:t>
      </w:r>
    </w:p>
    <w:p>
      <w:pPr>
        <w:pStyle w:val="Normal"/>
        <w:rPr/>
      </w:pPr>
      <w:r>
        <w:rPr/>
        <w:t xml:space="preserve">Донесение № 11374 от 25.03.43 г. – </w:t>
      </w:r>
      <w:r>
        <w:rPr>
          <w:b/>
          <w:bCs/>
        </w:rPr>
        <w:t>Рубанов Степан Яковлевич</w:t>
      </w:r>
      <w:r>
        <w:rPr/>
        <w:t xml:space="preserve">. (1910 – 01.03.43 г.)  Данные идентичны выше перечисленным документам. Убит в р-не д. Запрудная Людиновского р-на Орловской обл. Похоронен д. Гусевка Людиновского р-на Орловской обл. </w:t>
      </w:r>
    </w:p>
    <w:p>
      <w:pPr>
        <w:pStyle w:val="Normal"/>
        <w:rPr/>
      </w:pPr>
      <w:r>
        <w:rPr/>
        <w:t xml:space="preserve">Книга Погребения военнослужащих 385 сд за период с 22.02. по 01.04.43 г. Запись № 38 на стр. 46. (ЦАМО, фонд № 1707, опись № 2, дело № 96) – </w:t>
      </w:r>
      <w:r>
        <w:rPr>
          <w:b/>
          <w:bCs/>
        </w:rPr>
        <w:t>Рубанов Степан Яковлевич</w:t>
      </w:r>
      <w:r>
        <w:rPr/>
        <w:t>. (1910 – 22.03.43 г.) Данные идентичны выше перечисленным документам. Похоронен 1,25 км южнее д. Космачево Людиновского р-на Орлов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омсб и Книга Памяти г. Бишкек. – похоронен в лесу 2 км южнее д. Малое Заборье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ублев Григорий Афанасьевич</w:t>
      </w:r>
      <w:r>
        <w:rPr/>
        <w:t>. (1901 – 03.(05).02.42 г.) красноармеец, стрелок 1088 сп 323 сд. Тамбовская обл., Дегтянский (Сосновский) р-н, Чисто-Рождественский с/совет. Призван Дегтянским РВК Тамбовской обл. Умер от ранения. Похоронен д. Малая Зимница. – Донесение № 3427 от 19.03.42 г.;  Книга Погребения военнослужащих 1088 сп 323 сд за период с 10.12.41 г. по 16.07.43 г. Запись № 25 на стр. 32. (ЦАМО, фонд № 7762, опись № 77397с, дело № 2).  Правильно – д. Малые Зимницы Кировского р-на Смоленской обл.</w:t>
      </w:r>
    </w:p>
    <w:p>
      <w:pPr>
        <w:pStyle w:val="Normal"/>
        <w:rPr/>
      </w:pPr>
      <w:r>
        <w:rPr/>
        <w:t>Книга Памяти Тамбовской обл. Т-8 стр. 320 – нет полных данных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Рукавицин (Рукавишников) Николай Мартынович</w:t>
      </w:r>
      <w:r>
        <w:rPr/>
        <w:t xml:space="preserve">. (1895 – 26.10.42 г.) красноармеец, стрелок 1270 сп 385 сд. Курская обл., Бобродворский р-н, с. Богословка. Призван Бобродворским РВК Курской обл., 18.03.42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390 на стр. 18. (ЦАМО, фонд № 58, опись № А-71693, дело № 2191);  Донесение № 48268 от 14.11.43 г.;  Донесение № 9472 от 17.03.43 г. – Извещение 470 мсб № 2810 от 28.10.42 г. (ЦАМО, фонд № 58, опись № 1, дело № 386). </w:t>
      </w:r>
    </w:p>
    <w:p>
      <w:pPr>
        <w:pStyle w:val="Normal"/>
        <w:rPr/>
      </w:pPr>
      <w:r>
        <w:rPr/>
        <w:t>В Книге Памяти Кур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умянцев Николай Григорьевич</w:t>
      </w:r>
      <w:r>
        <w:rPr/>
        <w:t>. (1897 – 08.03.43 г.) красноармеец, стрелок 1270 сп 385 сд. Калининская обл., Ржевский р-н, Лебедевский с/совет, д. Ульяновка (Ульяново). Призван Ржевским РВК Калининской обл., 15.07.41 г. Умер от ран в 470 мсб. Похоронен в лесу 2 км южнее д. М.Заборье Кировского р-на Смоленской обл. -  Медицинский документ – «Список военнослужащих, умерших в 470 мсб 385 сд». Запись № 509 на стр. 91. (ЦАМО, фонд № 58, опись № А-71693, дело № 2191);  Донесение № 48268 от 14.11.43 г.;  Медицинский документ – «Именной список умерших по 470 медсанбату 385 сд за март месяц 1943 г.». Запись № 25 на стр. 2. (ЦАМО, фонд № 58, опись № А-71693, дело № 2208).  Правильно – д. Малое Заборье.</w:t>
      </w:r>
    </w:p>
    <w:p>
      <w:pPr>
        <w:pStyle w:val="Normal"/>
        <w:rPr/>
      </w:pPr>
      <w:r>
        <w:rPr/>
        <w:t>Книга Памяти Тверской обл. Т-4 стр. 4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ыбкин Александр Николаевич</w:t>
      </w:r>
      <w:r>
        <w:rPr/>
        <w:t xml:space="preserve">. (1920 – 04.(07).04.43 г.) ст. сержант, ком.отделения (пом. ком взвода) 1268 сп 385 сд. Тульская обл., г. Белев, ул. Карла Маркса, дом № 30/29. Призван Белевским РВК Тульской обл., 09.1939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27 на стр. 93. (ЦАМО, фонд № 58, опись № А-71693, дело № 2191);  Донесение № 48268 от 14.11.43 г. </w:t>
      </w:r>
    </w:p>
    <w:p>
      <w:pPr>
        <w:pStyle w:val="Normal"/>
        <w:rPr/>
      </w:pPr>
      <w:r>
        <w:rPr/>
        <w:t>Правильно – д. Малое Заборье.</w:t>
      </w:r>
    </w:p>
    <w:p>
      <w:pPr>
        <w:pStyle w:val="Normal"/>
        <w:rPr/>
      </w:pPr>
      <w:r>
        <w:rPr/>
        <w:t xml:space="preserve">Источник информации ЦАМО, фонд № 33, опись № 682524, ед.хранения № 838 – Приказ Военного Совета 10 армии ЗФ № 407 от 22.07.42 г. Награжден:  </w:t>
      </w:r>
      <w:r>
        <w:rPr>
          <w:i/>
        </w:rPr>
        <w:t>Медалью «За Отвагу»</w:t>
      </w:r>
      <w:r>
        <w:rPr/>
        <w:t xml:space="preserve">. За мужество, проявленное в боях 1941 года на Украине. В 1942 году в р-не населенных пунктов д. Просалово Барятинского р-на Смоленской обл.,  д. Якимово и пос. Троицкий Кировского р-на Смоленской обл. </w:t>
      </w:r>
    </w:p>
    <w:p>
      <w:pPr>
        <w:pStyle w:val="Normal"/>
        <w:rPr/>
      </w:pPr>
      <w:r>
        <w:rPr/>
        <w:t>Книга Памяти Тульской обл. Т-3 стр. 3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ыжков Игнатий Антонович</w:t>
      </w:r>
      <w:r>
        <w:rPr/>
        <w:t>. (1918 - 21.07.42 г.) красноармеец, стрелок 1270 сп 385 сд.  Марийская АССР, Еласовский р-н, дер. Заполье. РВК призыва не известен. Умер от ран в 470 мсб. Похоронен в лесу южнее д. М.Заборье Кировского р-на Смоленской обл. – Донесение № 50683 от 12.12.43 г.;  Медицинский документ – «Список военнослужащих, умерших в 470 мсб 385 сд». Запись № 351 на стр. 12. 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ябов Василий Степанович</w:t>
      </w:r>
      <w:r>
        <w:rPr/>
        <w:t>. (? … - 08.08.43 г.) красноармеец. Воинская часть и должность не известна. Сведения о месте рождения, месте жительства, близкиъх родственниках и РВК призыва отсутствуют. Погиб в бою: Кировский р-н, с. Фоминичи – Книга Памяти Калужской обл., Кировский р-н. Т-5 стр. 224.</w:t>
      </w:r>
    </w:p>
    <w:p>
      <w:pPr>
        <w:pStyle w:val="Normal"/>
        <w:rPr/>
      </w:pPr>
      <w:r>
        <w:rPr/>
        <w:t xml:space="preserve">Данных о </w:t>
      </w:r>
      <w:r>
        <w:rPr>
          <w:b/>
        </w:rPr>
        <w:t>Рябове Василии Степановиче</w:t>
      </w:r>
      <w:r>
        <w:rPr/>
        <w:t>, погибшем на территории Кировского р-на Смоленской обл. (с. Фоминичи)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ах Памяти других регионов РФ не значить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ин Петр Дмитриевич</w:t>
      </w:r>
      <w:r>
        <w:rPr/>
        <w:t xml:space="preserve">. (? … - 24.02.43 г.) мл. политрук 1270 сп 385 сд. Должность не известна. Сведения о месте рождения, месте жительства и близких родственниках отсутствуют. Призван Московским ГВК г. Москва. Умер от ран. Похоронен в Кировском районе. Место захоронения не известно. – Источник информации Книга Памяти Калужской обл. Т-14 стр. 208.  В указанный день, 24.02.43 г., санитарные роты 470 отдельного мсб располагались в населенных пунктах д. Малое Заборье и д. 2-й Винозаводский, Кировского р-на, Смоленской обл.  Правильно – умер от ран в 470 омсб, похоронен в р-не д. Малое Заборь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Садердинов (Садретдинов, Сагреддинов) Хуснутдин Садриевич</w:t>
      </w:r>
      <w:r>
        <w:rPr/>
        <w:t>. (1910 (1913) – 10.08.42 г.) красноармеец, стрелок 1270 сп 385 сд.  г.Татарская АССР, Буинский р-н, дер. Комбрат (Каменный Брод, Камский Брод). Призван Буинским РВК Татарской АССР 30.12.41 г. Умер от ран в 470 мсб. Похоронен в лесу южнее д. Малое Заборье Кировского р-на Смоленской обл. – Медицинский документ – «Список военнослужащих, умерших в 470 мсб 385 сд». Запись № 359 на стр. 13. (ЦАМО, фонд № 58, опись № А-71693, дело № 2191);  Книга Памяти Калужской обл., Кировский р-н. Т-14 стр. 280;  Книга Памяти Республики Татарстан. Т-7 стр. 401;  Донесение № 51962 от 04.12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дретдинов Гусман Шакурович</w:t>
      </w:r>
      <w:r>
        <w:rPr/>
        <w:t xml:space="preserve">. (1924 – 10.08.42 г.) красноармеец. Воинская часть и должность не известны. Род: Татарстан, с. Новые Тинчали. Призван Буинским РВК Татарстана. Погиб: Кировский р-н, д. Малое Заборье. – Книга Памяти Калужской обл., Кировский р-н. Т-14 стр. 280;  Книга Памяти Республики Татарстан. Т-23_2, стр. 45. </w:t>
      </w:r>
    </w:p>
    <w:p>
      <w:pPr>
        <w:pStyle w:val="Normal"/>
        <w:rPr/>
      </w:pPr>
      <w:r>
        <w:rPr/>
        <w:t xml:space="preserve">Правильно – д. Малое Заборье Кировского р-на Смоленской обл.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Садретдинове Гусмане Шакуровиче</w:t>
      </w:r>
      <w:r>
        <w:rPr/>
        <w:t xml:space="preserve">, погибшем на территории Кировского </w:t>
      </w:r>
    </w:p>
    <w:p>
      <w:pPr>
        <w:pStyle w:val="Normal"/>
        <w:rPr/>
      </w:pPr>
      <w:r>
        <w:rPr/>
        <w:t>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лахутдинов Хамат</w:t>
      </w:r>
      <w:r>
        <w:rPr/>
        <w:t>. (1900 – 20.12.42 г.) красноармеец, стрелок 99 гв.сп 31 гв.сд. Казанская обл., Красногорский р-н, с.Салигаличи. Призван Красногорским РВК Казанской обл. Умер от ран. Похоронен д. Новый Свет Людиновского р-на Орловской обл. – Книга Погребения военнослужащих 99 гв.сп 31 гв.сд за период с 01.07.42 г. по 01.01.43 г. Стр. 25. Порядковый номер отсутствует. (ЦАМО, фонд № 1116, опись № 2, дело № 28);  Донесение № 376 от 05.01.43 г.</w:t>
      </w:r>
    </w:p>
    <w:p>
      <w:pPr>
        <w:pStyle w:val="Normal"/>
        <w:rPr/>
      </w:pPr>
      <w:r>
        <w:rPr/>
        <w:t>В Книге Памяти Республики Татарстан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лов Владимир Трофимович</w:t>
      </w:r>
      <w:r>
        <w:rPr/>
        <w:t>. (? … - 28.04.43 г.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0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Салове Владимире Трофим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 на территории Кировского р-на Смоленской обл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льков Дмитрий Сергеевич</w:t>
      </w:r>
      <w:r>
        <w:rPr/>
        <w:t>. (1912 – 03.03.43 г.) сержант, зам.ком.отделения 1270 сп 385 сд. Орловская обл., Краснинский р-н, д. Старое Погорелово. (Тульская обл., г. Ефремов, Барачный Городок, дом № 10 кв.17). Призван Ефремовским РВК Тульской обл., 28.01.42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74 на стр. 86. (ЦАМО, фонд № 58, опись № А-71693, дело № 2191);   Донесение № 48268 от 14.11.43 г.;  Медицинский документ – «Именной список умерших по 470 медсанбату 385 сд за март месяц 1943 г.». Запись № 15 на стр. 2. (ЦАМО, фонд № 58, опись № А-71693, дело № 2208).  Правильно – д. Малое Заборье.</w:t>
      </w:r>
    </w:p>
    <w:p>
      <w:pPr>
        <w:pStyle w:val="Normal"/>
        <w:rPr/>
      </w:pPr>
      <w:r>
        <w:rPr/>
        <w:t xml:space="preserve">Книга Памяти Тульской обл. Т-5 стр. 352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льников Петр Дорофеевич</w:t>
      </w:r>
      <w:r>
        <w:rPr/>
        <w:t>. (1909 (1911) – 27.02. (09.03).42 г.) красноармеец, стрелок 1086 сп 323 сд. Тамбовская обл., Мордовский р-н, Карпельский с/совет, с. Карпели. Призван Мордовским РВК Тамбовской обл. Умер от ранения. Похоронен д. Винзаводчики. – Донесение № 5212 от 19.04.42 г.  Правильно – д. Виннозаводчик Кировского р-на Смоленской обл.</w:t>
      </w:r>
    </w:p>
    <w:p>
      <w:pPr>
        <w:pStyle w:val="Normal"/>
        <w:rPr/>
      </w:pPr>
      <w:r>
        <w:rPr/>
        <w:t>Книга Памяти Тамбовской обл. Т-4 стр. 486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люков (Сатков) Карим Галеевич</w:t>
      </w:r>
      <w:r>
        <w:rPr/>
        <w:t xml:space="preserve">. * (1914 – 16.01.43 г.) красноармеец, стрелок 95 гв.сп 31 гв.сд. Казахская ССР, г. Акмолинск, ул. Пушкина, дом № 15. Призван Акмолинским РВК. Умер от ран. Похоронен на гражданском кладбище 300 метров южнее д. Новый Свет Людиновского р-на Орловской обл. – Донесение № 3478 от 28.01.43 г;  </w:t>
      </w:r>
    </w:p>
    <w:p>
      <w:pPr>
        <w:pStyle w:val="Normal"/>
        <w:rPr/>
      </w:pPr>
      <w:r>
        <w:rPr/>
        <w:t xml:space="preserve">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94 на стр. 25. (ЦАМО, фонд № 58, опись № А-71693, дело № 1840);  Донесение № 3478 от 28.01.43 г.;  Медицинский документ – Книга Погребений военнослужащих, умерших от ран в 34 омсб за период с 28.01.42 г. по 13.11.44 г.». Запись № 5 на стр. 32. (ЦАМО, фонд № 58, опись № ВАА-71693, дело № 14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мотов (Саматов) Петр Андреевич</w:t>
      </w:r>
      <w:r>
        <w:rPr/>
        <w:t>. (1901 – 02.03.43 г.) красноармеец, наводчик ПТР 403 оиптд 385 сд. Ярославская обл., Первомайский р-н, д. Кузьмишово. Призван Первомайским РВК Ярославской обл., 02.1942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79 на стр. 86. (ЦАМО, фонд № 58, опись № А-71693, дело № 2191);  Донесение № 48268 от 14.11.43 г.; Донесение № 51962 от 04.12.43 г.  Правильно – д. Малое Заборье.</w:t>
      </w:r>
    </w:p>
    <w:p>
      <w:pPr>
        <w:pStyle w:val="Normal"/>
        <w:rPr/>
      </w:pPr>
      <w:r>
        <w:rPr/>
        <w:t>Книга Памяти Ярославской обл. Т-3 стр. 543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Самохин Андрей Павлович</w:t>
      </w:r>
      <w:r>
        <w:rPr/>
        <w:t>. (1903 – 14.07.42 г.) красноармеец, шофер 387 автотранспортной роты 312 сд. Воронежская обл., Липецкий р-н. (Алтайский край, Красноозерский р-н, Красноозеренский с/совет). Призван Карасукским РВК Алтайского края. Убит вражеской миной. Похоронен восточнее ст. Пробуждения 3 км возле д. Зарий. – Донесение № 20418 от 23.08.42 г.  Правильно – похоронен 1,5 км северо-восточнее пос. Пробуждение Кировского р-на Смоленской обл., у д. Заря.</w:t>
      </w:r>
    </w:p>
    <w:p>
      <w:pPr>
        <w:pStyle w:val="Normal"/>
        <w:rPr/>
      </w:pPr>
      <w:r>
        <w:rPr/>
        <w:t>Книга Памяти Новосибирской обл. Т-15 стр. 1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мус Степан Владимирович</w:t>
      </w:r>
      <w:r>
        <w:rPr/>
        <w:t>. (1905 – 20.07.43 г.) красноармеец, телефонист 836 орс 385 сд. Новосибирская обл., Михайловский р-н, Андреевский с/совет, дер. Сергеевка. (Киргизская ССР, гор. Фрунзе, кр. Красно – о… № 41). Призван Фрунзенским ГВК 17.09.41 г. Умер от ран в 470 мсб. Похоронен в лесу южнее д. М.Заборье Кировского р-на Смоленской обл. – Медицинский документ – «Список военнослужащих, умерших в 470 мсб 385 сд». Запись № 575 на стр. 24. (ЦАМО, фонд № 58, опись № А-71693, дело № 2191);   Донесение № 51962 от 04.12.43 г.  Правильно – д. Малое Заборье.</w:t>
      </w:r>
    </w:p>
    <w:p>
      <w:pPr>
        <w:pStyle w:val="Normal"/>
        <w:rPr/>
      </w:pPr>
      <w:r>
        <w:rPr/>
        <w:t>Республиканская Книга Памяти Республики Кыргызстан г. Бишкек. Т-1 стр. 673 – нет полных данных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Отвагу»</w:t>
      </w:r>
      <w:r>
        <w:rPr/>
        <w:t xml:space="preserve">. Посмертно. За мужество и отвагу проявленные в боях под д. Букань и других населенных пунктах Людиновского р-на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нков Василий Сергеевич</w:t>
      </w:r>
      <w:r>
        <w:rPr/>
        <w:t>. (1901 – 09.01.42 г.) красноармеец, стрелок-повозочник 1109 сп 330 сд. Тульская обл., г. Ефремов, ул. Карла Маркса, дом № 33. Призван Ефремовским РВК Тульской обл. Убит. Похоронен ст. Пробуждение Смоленской обл. – Донесение № 9441 от 28.05.42 г.;   Донесение № 7788 от 13.05.42 г.  Правильно – ст. Пробуждение Думиничского р-на Смоленской обл.</w:t>
      </w:r>
    </w:p>
    <w:p>
      <w:pPr>
        <w:pStyle w:val="Normal"/>
        <w:rPr/>
      </w:pPr>
      <w:r>
        <w:rPr/>
        <w:t xml:space="preserve">Книга Памяти Тульской обл. Т-5 стр. 35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прыкин Сергей Моисеевич</w:t>
      </w:r>
      <w:r>
        <w:rPr/>
        <w:t>. (? … - 26.09.42 г.) мл. лейтенант 1268 сп 385 сд. Должность не известна. г. Тула, ул. Демонстраций, дом № 56. РВК призыва не известен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384 на стр. 17. (ЦАМО, фонд № 58, опись № А-71693, дело № 2191).</w:t>
      </w:r>
    </w:p>
    <w:p>
      <w:pPr>
        <w:pStyle w:val="Normal"/>
        <w:rPr/>
      </w:pPr>
      <w:r>
        <w:rPr/>
        <w:t>В Книге Памяти Тульской обл.,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Сараев Федор Андреевич</w:t>
      </w:r>
      <w:r>
        <w:rPr/>
        <w:t xml:space="preserve">. * (1913 (1914) – 12.(14).10.42 г.) красноармеец, стрелок 33 гв.орр 31 гв.сд. Мордовская АССР, Атюрьевский р-н, д. Атюрьево. Призван Атюрьевским РВК Мордовской АССР. Умер от ран. Похоронен на сельском кладбище 300 метров южнее д. Новый Свет Людиновского р-на Орловской обл. – Донесение № 29152 от 25.10.42 г;  Медицинский документ – «Книга погребений военнослужащих умерших от ран в 34 омсб за период с 28.01.42 по 13.11.44 г.г.». Запись № 353 на стр. 30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88/356 на стр. 23. (ЦАМО, фонд № 58, опись № А-71693, дело № 1840).  </w:t>
      </w:r>
    </w:p>
    <w:p>
      <w:pPr>
        <w:pStyle w:val="Normal"/>
        <w:rPr>
          <w:b/>
          <w:b/>
          <w:bCs/>
        </w:rPr>
      </w:pPr>
      <w:r>
        <w:rPr/>
        <w:t>Книга Памяти Республики Мордовия. Т-2 стр. 144 – нет полных данных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арнов (Сарпов) Артемий Ермолаевич</w:t>
      </w:r>
      <w:r>
        <w:rPr/>
        <w:t xml:space="preserve">. (1897 – 25.02.43 г.) сержант 1270 сп 385 сд. Должность не известна. Кировская обл., Черновский р-н, Успенский с/совет, д. Ачуг. Призване Черновским РВК Кировской обл., 20.02.42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51 на стр. 82. (ЦАМО, фонд № 58, опись № А-71693, дело № 2191);  Книга Памяти Кировской обл. Т-13 стр. 492.   </w:t>
      </w:r>
    </w:p>
    <w:p>
      <w:pPr>
        <w:pStyle w:val="Normal"/>
        <w:rPr/>
      </w:pPr>
      <w:r>
        <w:rPr/>
        <w:t>Донесение № 11374 от 25.03.43 г.;  Книга Памяти Кировской обл. Т-10 стр. 162.</w:t>
      </w:r>
    </w:p>
    <w:p>
      <w:pPr>
        <w:pStyle w:val="Normal"/>
        <w:rPr/>
      </w:pPr>
      <w:r>
        <w:rPr/>
        <w:t xml:space="preserve">Книга Погребения военнослужащих 385 сд за период с 28.02. по 14.04.43 г. Запись № 585 на стр. 32. (ЦАМО, фонд № 1707, опись № 2, дело № 86).  – </w:t>
      </w:r>
      <w:r>
        <w:rPr>
          <w:b/>
          <w:bCs/>
        </w:rPr>
        <w:t>Сарпов Артем Ермолаевич</w:t>
      </w:r>
      <w:r>
        <w:rPr/>
        <w:t>. (1897 – 02.03.43 г.) сержант, ком.стрелкового отделения 1270 сп 385 сд. Адрес тот же. Умер от ран в р-не д. Запрудное Людиновского р-на Орловской обл. Похоронен в братской могиле д. Гусевка Людиновского р-на Орловской обл.</w:t>
      </w:r>
    </w:p>
    <w:p>
      <w:pPr>
        <w:pStyle w:val="Normal"/>
        <w:rPr/>
      </w:pPr>
      <w:r>
        <w:rPr/>
        <w:t xml:space="preserve">Книга погребения военнослужащих 385 сд за период с 22.02. по 01.04.43 г. Запись № 16 на стр. 47. (ЦАМО, фонд № 1707, опись № 2, дело № 96) – </w:t>
      </w:r>
      <w:r>
        <w:rPr>
          <w:b/>
          <w:bCs/>
        </w:rPr>
        <w:t>Сарпов Артем Ермолаевич</w:t>
      </w:r>
      <w:r>
        <w:rPr/>
        <w:t>. (1897 – 27.03.43 г.) Все данные идентичны выше перечисленным документам. Похоронен на юго-восточной окраине д. Запрудное Людиновского р-на Орловской обл.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– «Список военнослужащих, умерших в 470 омсб». – умер от ран25.02.43 г. Похоронен в лесу 2 км южнее д. Малое Заборье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фиулмин Габбас</w:t>
      </w:r>
      <w:r>
        <w:rPr/>
        <w:t>. * (1908 – 09.10.42 г.) красноармеец, стрелок 95 гв.сп 31 гв.сд.  Акмолинская обл., Арык-Балыкский р-н, Имантаевский с/совет, колхоз «Нариман». Призван Рузаевским РВК Акмолинской обл. Умер от болезни.  Похоронен на сельском кладбище 300 метров южнее д. Новый Свет Людиновского р-на Орловской обл. – Медицинский документ – «Именной список лиц начальствующего и рядового состава, умерших в период военных действий, прошедших через 411 (правильно 401) медсанбат». Запись № 385/353 на стр. 23. (ЦАМО, фонд № 58, опись № А-71693, дело № 1840);  Донесение № 29152 от 25.10.42 г;  Медицинский документ – «Книга погребений военнослужащих, умерших от ран в 34 омсб за период с 28.01.42 по 13.11.44 г.г.». Запись № 350 на стр. 30. (ЦАМО, фонд № 58, опись № А-71693, дело № 140);  Книга погребения военнослужащих 31 гв.сд за период с 06.07. по 31.12.42 г.». Запись № 324 на стр. 23. (ЦАМО, фонд № 1116, опись № 2, дело № 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ахенов Тулайек (Тулакел) Михайлович</w:t>
      </w:r>
      <w:r>
        <w:rPr/>
        <w:t>. (? … - 10.07.42 г.) старшина 1270 сп 385 сд. Должность не известна. Казахская ССР, г. Акмолинск, Северный вокзал, дом № 26. РВК призыва не известен. Умер от ран. Похоронен в лесу у д. 2-й Вино-Заводческий Кировского р-на Смоленской обл. – Медицинский документ – «Список военнослужащих, умерших в 470 омсб 385 сд». Запись № 339 на стр. 10. (ЦАМО, фонд № 58, опись № А-71693, дело № 2191);  Донесение № 50683 от 12.12.43 г. Правильно – пос. 2-й Виннозавод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ветиков (Светников) Василий Павлович</w:t>
      </w:r>
      <w:r>
        <w:rPr/>
        <w:t xml:space="preserve">. * (1904 – 11.(15).09.42 г.) красноармеец, стрелок 95 гв.сп 31 гв.сд. Ивановская обл., г. Гусь-Хрустальный, пос. Восьмерка, ул. Хрустальщики, дом № 9 кв. 26. Призван Гусевским РВК Ивановской обл. Умер от ран в 34 омсб. Похоронен на сельском кладбище 300 метров южнее д. Новый Свет Людиновского р-на Орловской обл. – Медицинский документ – «Книга Погребений военнослужащих, умерших в 34 омсб за период с 28.01.42 г. по 13.11.44 г.». Запись № 340 на стр. 29. (ЦАМО, фонд № 58, опись № А-71693, дело № 140);  Донесение № 25519 от 25.09.42 г.;  </w:t>
      </w:r>
    </w:p>
    <w:p>
      <w:pPr>
        <w:pStyle w:val="Normal"/>
        <w:rPr/>
      </w:pPr>
      <w:r>
        <w:rPr/>
        <w:t>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74/341 на стр. 23. (ЦАМО, фонд № 58, опись № А-71693, дело № 1840);  Книга Погребения военнослужащих 31 гв.сд за период с 06.07. по 31.12.42 г.». Запись № 307 на стр. 21. (ЦАМО, фонд № 1116, опись № 2, дело № 29).</w:t>
      </w:r>
    </w:p>
    <w:p>
      <w:pPr>
        <w:pStyle w:val="Normal"/>
        <w:rPr/>
      </w:pPr>
      <w:r>
        <w:rPr/>
        <w:t>Книга Памяти Владимирской обл. Т-7 стр. 2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вечников Иван Петрович</w:t>
      </w:r>
      <w:r>
        <w:rPr/>
        <w:t>. (1910 – 29.05. (28.12).42 г.) красноармеец, сапер 665 осб 385 сд. Мордовская АССР, Ладский (Ичалковский) р-н, деревня Сыропятовка.  (Кировская обл., Шарангский р-н, Щепниковский с/совет, дер. Тунемар). Призван Шарангским РВК Кировской обл., 09.1941 г. (Ладским (Ичалковским) РВК Мордовской АССР)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12 на стр. 21. (ЦАМО, фонд № 58, опись № А-71693, дело № 2191);  Донесение № 48268 от 14.11.43 г.;  Медицинский документ – «Список военнослужащих, умерших в 470 мсб 385 сд». Запись № 412 на стр. 77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Свиридов Василий Дмитриевич</w:t>
      </w:r>
      <w:r>
        <w:rPr/>
        <w:t>. (1905 – 21.12.42 г.) старшина, ком.отделения 1268 сп 385 сд. Тульская обл., Алексинский р-н, Перемышльский с/совет, д. Першино. Призван Алексинским РВК Тульской обл., 16.02.42 г. Умер от ран в 470 мсб. Похоронен в лесу у д. Малое Заборье Кировского р-на Смоленской обл.  – Донесение № 48268 от 14.11.43 г.;  Медицинский документ – «Список военнослужащих, умерших в 470 мсб 385 сд». Запись № 402 на стр. 19. (ЦАМО, фонд № 58, опись № А-71693, дело № 2191).</w:t>
      </w:r>
    </w:p>
    <w:p>
      <w:pPr>
        <w:pStyle w:val="Normal"/>
        <w:rPr/>
      </w:pPr>
      <w:r>
        <w:rPr/>
        <w:t>Книга Памяти Тульской обл. Т-3 стр. 1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вирков Иван Николаевич</w:t>
      </w:r>
      <w:r>
        <w:rPr/>
        <w:t>. (1903 – 22.12.42 г.) красноармеец, стрелок 99 гв.сп 31 гв.сд. Рязанская обл., Ижевский р-н, д. Намик. Призван Ижевским РВК Рязанской обл. Умер от ран в санроте. Похоронен д. Новый Свет Людиновского р-на Орловской обл. – Донесение № 376 от 05.01.43 г.;  Книга Погребения военнослужащих 99 гв.сп 31 гв.сд за период с 01.07.42 г. по 01.01.43 г. Стр. 25. Порядковый номер отсутствует. (ЦАМО, фонд № 1116, опись № 2, дело № 28).</w:t>
      </w:r>
    </w:p>
    <w:p>
      <w:pPr>
        <w:pStyle w:val="Normal"/>
        <w:rPr/>
      </w:pPr>
      <w:r>
        <w:rPr/>
        <w:t>В Книге Памяти Рязанской обл.,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еменов Максим Семенович</w:t>
      </w:r>
      <w:r>
        <w:rPr/>
        <w:t>. (1900 - 21.07.43 г.) красноармеец 94 тбр. Должность не известна. Чувашская АССР, Цивильский р-н, д. Нижнее-Кибивши. РВК призыва не известен. Умер от ран в 470 мсб. Похоронен в лесу около дер. М.Заборье Кировского р-на Смоленской обл. Донесение № 50683 от 12.12.43 г.;  Медицинский документ – «Список военнослужащих, умерших в 470 мсб 385 сд». Стр. 75. Номер записи отсутствует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 xml:space="preserve">Книга Памяти республики Чувашия. Т-3 стр. 258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еменов Николай Васильевич</w:t>
      </w:r>
      <w:r>
        <w:rPr/>
        <w:t>. (1907 – 28.10.42 г.) сержант, ком.отделения 1266 сп 385 сд. Калининская обл., Белецкий р-н, село Осташково. Призван Белецким РВК Калининской обл., 20.10.41 г. Умер от ран в 470 мсб. Похоронен в лесу у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391 на стр. 18. (ЦАМО, фонд № 58, опись № А-71693, дело № 2191).</w:t>
      </w:r>
    </w:p>
    <w:p>
      <w:pPr>
        <w:pStyle w:val="Normal"/>
        <w:rPr/>
      </w:pPr>
      <w:r>
        <w:rPr/>
        <w:t>Книга Памяти Тверской обл. Т-5 стр. 1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еникович Петр Михайлович</w:t>
      </w:r>
      <w:r>
        <w:rPr/>
        <w:t xml:space="preserve">. (1920 – 01.02.42 г.) лейтенант, ком.роты 609 осб 323 сд. БССР, Минская обл., Краснослободский р-н, д. Лютовичи. Призван Краснослободским РВК Минской обл. Убит. Похоронен п. Новый Свет Смоленской обл. – Донесение № 2498 от 01.03.42 г.;  Донесение № 18294 от 05.08.42 г.  </w:t>
      </w:r>
    </w:p>
    <w:p>
      <w:pPr>
        <w:pStyle w:val="Normal"/>
        <w:rPr/>
      </w:pPr>
      <w:r>
        <w:rPr/>
        <w:t xml:space="preserve">Донесение № 119 от 02.06.43 г. –  Извещение 609 осб 323 сд без номера и даты. (ЦАМО, фонд № 33, опись № 11458, дело № 169) - </w:t>
      </w:r>
      <w:r>
        <w:rPr>
          <w:b/>
          <w:bCs/>
        </w:rPr>
        <w:t>Саникович Петр</w:t>
      </w:r>
      <w:r>
        <w:rPr/>
        <w:t xml:space="preserve"> </w:t>
      </w:r>
      <w:r>
        <w:rPr>
          <w:b/>
          <w:bCs/>
        </w:rPr>
        <w:t>Михайлович</w:t>
      </w:r>
      <w:r>
        <w:rPr/>
        <w:t>. (? … - 01.02.42 г.) мл. лейтенант. Воинская часть и должность не известны. БССР, Минская обл., Краснослободской р-н, д. Лютовичи. РВК призыва не известен. Убит в бою. Похоронен д.  Слободка Людиновского р-на Орлов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й № 2498 и № 18294 – похоронен д. Новый Свет Людиновского р-на Орлов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енцов Николай Иванович</w:t>
      </w:r>
      <w:r>
        <w:rPr/>
        <w:t>. (1923 – 05.(06).03.43 г.) ефрейтор, автоматчик (мл.</w:t>
      </w:r>
    </w:p>
    <w:p>
      <w:pPr>
        <w:pStyle w:val="Normal"/>
        <w:rPr/>
      </w:pPr>
      <w:r>
        <w:rPr/>
        <w:t>командир) 1268 сп 385 сд. Воронежская обл., Железнодорожный р-н, с. Арташки (Ятрошка). Призван Железнодорожным РВК г. Воронежа 05.1942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03 на стр. 90. (ЦАМО, фонд № 58, опись № А-71693, дело № 2191);  Донесение № 48268 от 14.11.43 г.;  Медицинский документ – «Именной список умерших по 470 мсб 385 сд за март месяц 1943 г.». Запись № 23 на стр. 2. (ЦАМО, фонд № 58, опись № А-71693, дело № 2208).  Правильно – д. Малое Заборье.</w:t>
      </w:r>
    </w:p>
    <w:p>
      <w:pPr>
        <w:pStyle w:val="Normal"/>
        <w:rPr/>
      </w:pPr>
      <w:r>
        <w:rPr/>
        <w:t xml:space="preserve">Книга Памяти Воронежской обл., г. Воронеж, стр. 87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ергеев Дмитрий Иванович</w:t>
      </w:r>
      <w:r>
        <w:rPr/>
        <w:t xml:space="preserve">. (1897 – 01.03.43 г.) красноармеец, стрелок 1270 сп 385 сд. Саратовская обл., Бенский (Бековский, Озинский) р-н, д. Березовка. (Московская обл., ст. Зеленогородская, Северное Шоссе). Призван Пушкинским РВК (Московским ГВК) Московской обл., 27.08.41 г. Умер от ран в 470 мсб. Похоронен в лесу 2 км южнее д. М.Заборье Кировского р-на Смоленской обл. – Донесение № 48268 от 14.11.43 г.; </w:t>
      </w:r>
    </w:p>
    <w:p>
      <w:pPr>
        <w:pStyle w:val="Normal"/>
        <w:rPr/>
      </w:pPr>
      <w:r>
        <w:rPr/>
        <w:t>Медицинский документ – «Список военнослужащих, умерших в 470 мсб 385 сд». Запись № 490 на стр. 88. (ЦАМО, фонд № 58, опись № А-71693, дело № 2191);  Медицинский документ – «Именной список умерших по 470 медсанбату 385 сд за март месяц 1943 г.». Запись № 2 на стр. 1. (ЦАМО, фонд № 58, опись № А-71693, дело № 2208);  Источник информации ВК Московской обл., фонд Пушкинский р-н, Ивантеевский р-н, дело № 15 – Извещение 470 омсб № 310 от 10.03.43 г.  Правильно – д. Малое Заборье.</w:t>
      </w:r>
    </w:p>
    <w:p>
      <w:pPr>
        <w:pStyle w:val="Normal"/>
        <w:rPr/>
      </w:pPr>
      <w:r>
        <w:rPr/>
        <w:t xml:space="preserve">Книга Памяти г. Москва. Т-11 стр. 561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ергеев Петр Макарович</w:t>
      </w:r>
      <w:r>
        <w:rPr/>
        <w:t>. (1923 – 13.06.42 г.) красноармеец, санинструктор 33 гв.сп 11 гв.сд. Калининская обл., Высоковский р-н, д. Васильево. (г. Москва, ул. Ладожская, дом № 11/6). Призван Бауманским РВК г. Москва. Умер от ран.  Похоронен под д. Новый Свет Людиновского р-на Орловской обл. – Донесение № 13388 от 26.06.42 г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Серков (Серпов) Георгий Дмитриевич</w:t>
      </w:r>
      <w:r>
        <w:rPr/>
        <w:t>. (1895 – 05.03.43 г.) красноармеец, стрелок 1270 сп 385 сд. Марийская АССР, Еласовский р-н, д. Тактаево. Призван Еласовским РВК Марийской АССР 02.04.42 г. Умер от тяжести ранения в 470 мсб. Похоронен в лесу южнее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594 на стр. 27. (ЦАМО, фонд № 58, опись № А-71693, дело № 2191).</w:t>
      </w:r>
    </w:p>
    <w:p>
      <w:pPr>
        <w:pStyle w:val="Normal"/>
        <w:rPr/>
      </w:pPr>
      <w:r>
        <w:rPr/>
        <w:t>В Книге Памяти Республики Марий-Эл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ианусян (Снатусян) Курек (Курск) Михайлович</w:t>
      </w:r>
      <w:r>
        <w:rPr/>
        <w:t xml:space="preserve">. (1910 – 10.07.42 г.) красноармеец, стрелок 1268 сп 385 сд. Армянская ССР, Ахтинский р-н, с. Форух.  Призван Ахтинским РВК Армянской ССР в декабре 1941 г. Умер от ран. Похоронен в лесу у дер. 2-й Винозаводческий Кировского р-на Смоленской обл.– Медицинский документ – «Список военнослужащих, умерших в 470 мсб 385 сд». Запись № 340 на стр. 11. (ЦАМО, фонд № 58, опись № А-71693, дело № 2191);   Донесение № 48268 от 14.11.43 г. </w:t>
      </w:r>
    </w:p>
    <w:p>
      <w:pPr>
        <w:pStyle w:val="Normal"/>
        <w:rPr/>
      </w:pPr>
      <w:r>
        <w:rPr/>
        <w:t>Правильно – пос. 2-й Виннозаводск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идоров Арсентий (Арсений) Дмитриевич</w:t>
      </w:r>
      <w:r>
        <w:rPr/>
        <w:t>. * (1923 – 08.09.42 г.) красноармеец, орудийный номер 64 гв.ап 31 гв.сд. Московская обл., Орехово-Зуевский р-н, г. Дрязна, ул. Ленинская, дом № 4/8 кв. 4. Призван Орехово-Зуевским РВК Московской обл. Умер от ран в 34 омсб. Похоронен на сельском кладбище 300 метров южнее д. Новый Свет Людиновского р-на Орловской обл. – Донесение № 25519 от 25.09.42 г.;  Книга Погребения военнослужащих 31 гв.сд за период с 23.01. по 10.12.42 г. Запись № 17 на стр. 17. (ЦАМО, фонд № 1116, опись № 2, дело № 26);  Медицинскийц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67/335 на стр. 22. (ЦАМО, фонд № 58, опись № А-71693, дело № 1840);  Медицинский документ – «Книга Погребений военнослужащих, умерших в 34 омсб за период с 28.01.42 г. по 13.11.44 г. Запись № 333 на стр. 29 .(ЦАМО, фонд № 58, опись № А-71693, дело № 140).</w:t>
      </w:r>
    </w:p>
    <w:p>
      <w:pPr>
        <w:pStyle w:val="Normal"/>
        <w:rPr>
          <w:b/>
          <w:b/>
          <w:bCs/>
        </w:rPr>
      </w:pPr>
      <w:r>
        <w:rPr/>
        <w:t>Книга Памяти Московской обл. Т-18, часть 2, стр. 261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идоров Иван Михайлович</w:t>
      </w:r>
      <w:r>
        <w:rPr/>
        <w:t>. (? … - 20.05.42 г.) красноармеец. Воинская часть и должность не известны. сведения о месте рождения, о месте жительства, близких родственниках и РВК призыва  отсутствуют. Погиб: Кировский р-н. Место гибели и место захоронения не известны. – Книга Памяти Калужской обл., Кировский р-н. Т-14 стр. 281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Сидорове Иване Михайл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 на территори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изов Егор Дмитриевич</w:t>
      </w:r>
      <w:r>
        <w:rPr/>
        <w:t>. (1897 - 08.03.43 г.) красноармеец п/п 1531, часть 602.  Должность не извесна. Московская обл., Волоколамский р-н, Алферьевский Спас (Спас-Помадкино). Призван Волоколамским РВК Московской обл., в сентябре 1941 г. Умер от ран. Похоронен д. Неполоть, Кировского р-на, Смоленской обл. – Книга Памяти Калужской обл., Кировский р-н. Т-14 стр. 281;  Источник информации ЦАМО, фонд № 8646, опись № 129228с, дело № 43, Донесение штаба 81 зсп нач-ку штаба 30 зсбр - «Книга Учета младшего начсостава и рядового состава 2 роты 1 сб маршевой роты № 4324», запись № 108;  Источник информации ВК Московской обл., фонд ВК Московской обл., извещение о гибели № 182 от 19.03.43 г.</w:t>
      </w:r>
    </w:p>
    <w:p>
      <w:pPr>
        <w:pStyle w:val="Normal"/>
        <w:rPr/>
      </w:pPr>
      <w:r>
        <w:rPr/>
        <w:t>Книга Памяти Московской обл. Т-2 стр. 237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Силкин Сергей Иванович</w:t>
      </w:r>
      <w:r>
        <w:rPr/>
        <w:t xml:space="preserve">. (1913 – 14.03.43 г.) красноармеец, артиллерист 1270 сп 385 сд. Тульская обл., Адоевский (Одоевский) р-н, село Сомово. Призван Одоевским РВК Тульской обл., 17.04.42 г. Умер от тяжести ранения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18 на стр. 92. (ЦАМО, фонд № 58, опись № А-71693, дело № 2191);  </w:t>
      </w:r>
    </w:p>
    <w:p>
      <w:pPr>
        <w:pStyle w:val="Normal"/>
        <w:rPr/>
      </w:pPr>
      <w:r>
        <w:rPr/>
        <w:t>Медицинский документ – «Именной список умерших по 470 медсанбату 385 сд за март месяц 1943 г.». Запись № 41 на стр. 3. (ЦАМО, фонд № 58, опись № А-71693, дело № 2208).  Правильно – д. Малое Заборье.</w:t>
      </w:r>
    </w:p>
    <w:p>
      <w:pPr>
        <w:pStyle w:val="Normal"/>
        <w:rPr/>
      </w:pPr>
      <w:r>
        <w:rPr/>
        <w:t xml:space="preserve">Книга Памяти Тульской обл. Т-8 стр. 24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монов В … М …</w:t>
      </w:r>
      <w:r>
        <w:rPr/>
        <w:t xml:space="preserve"> . (? … - ? … 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1.</w:t>
      </w:r>
    </w:p>
    <w:p>
      <w:pPr>
        <w:pStyle w:val="Normal"/>
        <w:rPr/>
      </w:pPr>
      <w:r>
        <w:rPr/>
        <w:t xml:space="preserve">Данных о </w:t>
      </w:r>
      <w:r>
        <w:rPr>
          <w:b/>
        </w:rPr>
        <w:t>Симонове В.М.</w:t>
      </w:r>
      <w:r>
        <w:rPr/>
        <w:t xml:space="preserve">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ах Памяти других регионов РФ </w:t>
      </w:r>
      <w:r>
        <w:rPr>
          <w:b/>
        </w:rPr>
        <w:t>Симонов В … М …</w:t>
      </w:r>
      <w:r>
        <w:rPr/>
        <w:t xml:space="preserve"> не зан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Симонов Василий Никонорович</w:t>
      </w:r>
      <w:r>
        <w:rPr/>
        <w:t>. (1904 – 12.03.43 г.) сержант, ком.отделения 1270 сп 385 сд. Марийская АССР, Йошкр-Олинский р-н, дер. Русский Кукмар. Призван Горно-Марийским РВК Марийской АССР 18.01.42 г. Умер от тяжести ранения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14 на стр. 91. (ЦАМО, фонд № 58, опись № А-71693, дело № 2191);  Медицинский документ – «Именной список умерших по 470 медсанбату 385 сд за март месяц 1943 г.». Запись № 34 на стр. 3. (ЦАМО, фонд № 58, опись № А-71693, дело № 2208).  Правильно – д. Малое Заборье.</w:t>
      </w:r>
    </w:p>
    <w:p>
      <w:pPr>
        <w:pStyle w:val="Normal"/>
        <w:rPr/>
      </w:pPr>
      <w:r>
        <w:rPr/>
        <w:t>В Книге Памяти Республики Марий-Эл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качков Захар Андриянович</w:t>
      </w:r>
      <w:r>
        <w:rPr/>
        <w:t xml:space="preserve">. * (1892 – 20.08.42 г.) ст. лейтенант 367 зсп. Должность не известна. Казахстан, г. Караганда, село Большая Михайловка, ул. Верхняя, дом № 25. Призван Ленинским РВК г. Караганда. Умер от ран. Похоронен 300 метров к югу от д. Новый Свет Людиновского р-на Орловской обл. – Медицинский документ – «Книга Погребений военнослужащих, умерших в 34 омсб за период с 28.01.42 г. по 13.11.44 г.». Запись № 321 на стр. 28. (ЦАМО, фонд № 58, опись № А-71693, дело № 140);  </w:t>
      </w:r>
    </w:p>
    <w:p>
      <w:pPr>
        <w:pStyle w:val="Normal"/>
        <w:rPr/>
      </w:pPr>
      <w:r>
        <w:rPr/>
        <w:t>Медицинский документ – «Именной списовк лиц начальствующего и рядового состава, умерших от ран в период военных действий, прошедших через 411 (правильно 401) медсанбат». Запись № 354/322 на стр. 21. (ЦАМО, фонд № 58, опись № А-71693, дело № 18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ворцов Иван Егорович</w:t>
      </w:r>
      <w:r>
        <w:rPr/>
        <w:t>. (1921 – 29.05.42 г.) ефрейтор. Воинская часть и должность не известны. Место рождения Гомельская обл. Призван Ленинским РВК г. Владивосток. Погиб в бою. Похоронен в д. Фоминичи Кировского р-на Смоленской обл. – Книга Памяти Приморского края. Т-1 стр. 332.</w:t>
      </w:r>
    </w:p>
    <w:p>
      <w:pPr>
        <w:pStyle w:val="Normal"/>
        <w:rPr>
          <w:b/>
          <w:b/>
        </w:rPr>
      </w:pPr>
      <w:r>
        <w:rPr/>
        <w:t xml:space="preserve">Данных о </w:t>
      </w:r>
      <w:r>
        <w:rPr>
          <w:b/>
        </w:rPr>
        <w:t>Скворцове Иване Егоровиче</w:t>
      </w:r>
      <w:r>
        <w:rPr/>
        <w:t>, погибшем и похороненым в с. Фоминичи Кировского р-на Смоленской обл., в документах о безвозвратных потерях ОБД «Память Народа» и ОБД «Мемориал» нет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Смирнов Павел Иванович</w:t>
      </w:r>
      <w:r>
        <w:rPr/>
        <w:t xml:space="preserve">. (1902 - 07.01.43 г.) красноармеец, стрелок отд.штрафной роты 385 сд. Орловская (Костромская, Ярославская) обл., Орловский (Ореховский) р-н, с. Сутулово. Призван Орловским (Ореховским) РВК Костромской обл., 26.08.41 г. Умер от тяжести ранения в 470 мсб. Похоронен в лесу 1,5 км южнее д. Малое Заборье, Кировского р-на, Смоленской обл. – Донесение Управления 385 сд № 4/511 от 10.11.43 г., приложение к № 48268с от 14.11.43 г.;  Источник информации Книга Памяти Костромской обл. Т-3 стр. 378. </w:t>
      </w:r>
    </w:p>
    <w:p>
      <w:pPr>
        <w:pStyle w:val="Normal"/>
        <w:rPr/>
      </w:pPr>
      <w:r>
        <w:rPr/>
        <w:t xml:space="preserve">Донесение Управления 385 сд № 4/191 от 19.01.43 г., приложение к № 3062с от 26.01.43 г. </w:t>
      </w:r>
      <w:r>
        <w:rPr>
          <w:bCs/>
        </w:rPr>
        <w:t>Смирнов Павел Иванович</w:t>
      </w:r>
      <w:r>
        <w:rPr/>
        <w:t>. (1902 – 08.01.43 г.) красноармеец, стрелок 130 ошр. Ярославская обл., Ореховский р-н, дер. Сутулово. Призван Ореховским РВК Ярославской обл. Умер в мсб. Похоронен д. Гусевка, Людиновского р-на, Орловской обл.</w:t>
      </w:r>
    </w:p>
    <w:p>
      <w:pPr>
        <w:pStyle w:val="Normal"/>
        <w:rPr/>
      </w:pPr>
      <w:r>
        <w:rPr/>
        <w:t xml:space="preserve">Источник информации Донесение о безвозвратных потерях ОШР 385 сд – </w:t>
      </w:r>
      <w:r>
        <w:rPr>
          <w:bCs/>
        </w:rPr>
        <w:t>Смирнов Павел Иванович</w:t>
      </w:r>
      <w:r>
        <w:rPr/>
        <w:t>. (? … - 08.01.43 г.) Адрес идентичен Донесению 3062 от 26.01.43 г. Умер от ран в МСБ. Место захоронения не известно.</w:t>
      </w:r>
    </w:p>
    <w:p>
      <w:pPr>
        <w:pStyle w:val="Normal"/>
        <w:rPr/>
      </w:pPr>
      <w:r>
        <w:rPr/>
        <w:t xml:space="preserve">Правильными следует считать сведения донесения № 4/511 от 10.11.43 г., и Книги Памяти Костромской обл. Т-3 стр. 378 – похоронен в лесу у д. Малое Заборье, Кировского р-на, Смоленской (с 05.07.1944 г. Калужской)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мирнов П … П …</w:t>
      </w:r>
      <w:r>
        <w:rPr/>
        <w:t xml:space="preserve"> . ((? … - ? … ) красноармеец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 xml:space="preserve">Данных о </w:t>
      </w:r>
      <w:r>
        <w:rPr>
          <w:b/>
        </w:rPr>
        <w:t>Смирнове П. П</w:t>
      </w:r>
      <w:r>
        <w:rPr/>
        <w:t>.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ах Памяти других регионов РФ </w:t>
      </w:r>
      <w:r>
        <w:rPr>
          <w:b/>
        </w:rPr>
        <w:t>Смирнов П … П …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оловьев Дмитрий Павлович</w:t>
      </w:r>
      <w:r>
        <w:rPr/>
        <w:t>. (? … - 22.03.43 г.) красноармеец. Воинская часть и должность не известны. сведения о месте рождения, о месте жительства, близких родственниках и РВК призыва отсутствуют. Умер от ран в 60 омсб: Кировский р-н, с. Фоминичи. – Книга Памяти Калужской обл., Кировский р-н. Т-5 стр. 233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Соловьеве Дмитрии Павловиче</w:t>
      </w:r>
      <w:r>
        <w:rPr/>
        <w:t xml:space="preserve">, умершем на территории Кировского р-на Смоленской обл., в документах о безвозвратных потерях ОБД «Память Народа», ОБД «Мемориал» нет.  В указанный день 22.03.43 г. в д. Неполоть Кировского р-на Смоленской обл., располагался 62 ХППГ.  Правильно – умер от ран в 62 ХППГ, похоронен д. Неполоть Кировского р-на Смоленской обл. 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олодянников Иван Николаевич</w:t>
      </w:r>
      <w:r>
        <w:rPr/>
        <w:t>. * (1919 – 12.07.42 г.) красноармеец, ящичный отд. арт.дивизиона 76 мм пушек 115 курсантской стр.бригады 5 гв.ск 16 армии. Молотовская обл., гор. Чусовой, ул. Трудовая, дом № 2. Призван Чусовским РВК Молотовской обл. Убит в бою под д. Загоричи. Похоронен по лесной дороге из д. Новый Свет на д. Поляны, северная сторона леса с левой стороны дороги Людиновского р-на. – Донесение № 17724 от 28.07.42 г.  Правильно – на сельском кладбище 300 метров южнее д. Новый Свет Людиновского р-на Орловской обл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Соснин Николай Матвеевич</w:t>
      </w:r>
      <w:r>
        <w:rPr/>
        <w:t xml:space="preserve">. (? … - 11.(12).07.42 г.) сержант, комиандир танка 94 тбр, 5 гв.ск, 10 армии.  Должность не известна. БССР, Гомельская (Могилевская) обл., гор. Рогачев (Быхов), ул. Друшская, дом  № 55. РВК призыва не известен. Был тяжело ранен и умер от ран. Похоронен в лесу у д. 2-й Вино-Заводческий Кировского р-на Смоленской обл. – Донесение № 50683 от 12.12.43 г;  Медицинский документ – «Список военнослужащих, умерших от ран в 470 омсб 385 сд». Стр. 73. Номер записи отсутствует. (ЦАМО, фонд № 58, опись № А-71693, дело № 2191);  Донесение № 10541 от 02.04.43 г. (Извещение 470 омсб № 1507 от 15.07.42 г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пичаков Леонид Еремеевич</w:t>
      </w:r>
      <w:r>
        <w:rPr/>
        <w:t>. * (1918 – 22.06.42 г.) сержант, ящичный отдельного арт.дивизиона 76 мм пушек 115 курсантской сбр 16 армии. Красноярский край, Нефтегорский р-н, ст. Нефтегорская. Призван Нефтегорским РВК Красноярского края. Умер от ранения. Похоронен на перекрестке дорог сел Новый Свет на Поляны северная окраина дороги на братском кладбище. – Донесение № 15276 от 07.07.42 г.  Правильно – 300 метров южнее д. Новый Свет Людиновского р-на Орловской обл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тародубец Василий Самойлович</w:t>
      </w:r>
      <w:r>
        <w:rPr/>
        <w:t xml:space="preserve">. (1923 – 08.03.43 г.) красноармеец, заряжающий 1268 сп 385 сд. Московская обл., ст. Голицино Западной жел.дор., ул. Луначарского проспект, дом № 43. Призван Звенигородским РВК Московской обл., в октябре 1941 г. Умер от ран в 470 мсб. Похоронен в лесу 2 км южнее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507 на стр. 90. (ЦАМО, фонд № 58, опись № А-71693, дело № 2191);  Медицинский документ – «Именной список умерших по 470 медсанбату 385 сд за март месяц 1943 г.». Запись № 27 на стр. 2. (ЦАМО, фонд № 58, опись № А-71693, дело № 2208).   </w:t>
      </w:r>
    </w:p>
    <w:p>
      <w:pPr>
        <w:pStyle w:val="Normal"/>
        <w:rPr/>
      </w:pPr>
      <w:r>
        <w:rPr/>
        <w:t>Книга Памяти Московской обл. Т-17 стр. 2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ароносов (Староноев) Николай Дмитриевич</w:t>
      </w:r>
      <w:r>
        <w:rPr/>
        <w:t xml:space="preserve">. (? … - 08.01.42 г.) красноармеец, стрелок. Куйбышевская обл., Похвисненский р-н. РВК призыва не известен. Погиб. Похоронен на территории ст. Пробуждение в Смоленской обл. – Источник информации:  Книга Памяти Самарскорй обл., Т-8 стр. 303.   Правильно – ст. Пробуждение Думинич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марской обл. Т-8 стр. 3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клятников Федор Андреевич</w:t>
      </w:r>
      <w:r>
        <w:rPr/>
        <w:t>. (1915 – 27.06.(07).42 г.) красноармеец, стрелок 2-го сб 19-й курсантской стрелковой бригады (16 армия). Рязанская обл., Сасовский р-н, д. Устье. Призван Шатским РВК Рязанской обл. Умер от ранения в д. Малое Заборье и похоронен в д. Малое Заборье Кировского р-на Смоленской обл. – Донесение № 14794 от 06.07.42 г.</w:t>
      </w:r>
    </w:p>
    <w:p>
      <w:pPr>
        <w:pStyle w:val="Normal"/>
        <w:rPr>
          <w:b/>
          <w:b/>
          <w:bCs/>
        </w:rPr>
      </w:pPr>
      <w:r>
        <w:rPr/>
        <w:t>Книга Памяти Рязанской обл. Т-8 стр. 247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тепанов Иван Семенович</w:t>
      </w:r>
      <w:r>
        <w:rPr/>
        <w:t>. (? … - 11.09.41 г.) ефрейтор. Воинская часть и должность не известны. Сведения о месте рождения, месте жительства и близких родственниках отсутствуют. Призван Калганским РВК Читинской обл. Погиб: Кировский р-н. Место гибели и место захоронения не известны. – Книга Памяти Калужской обл., Кировский р-н. Т-14 стр. 282.</w:t>
      </w:r>
    </w:p>
    <w:p>
      <w:pPr>
        <w:pStyle w:val="Normal"/>
        <w:rPr/>
      </w:pPr>
      <w:r>
        <w:rPr/>
        <w:t xml:space="preserve">Данных о </w:t>
      </w:r>
      <w:r>
        <w:rPr>
          <w:b/>
        </w:rPr>
        <w:t>Степанове Иване Семен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>
          <w:b/>
          <w:bCs/>
          <w:i/>
          <w:iCs/>
        </w:rPr>
        <w:t>Возможно</w:t>
      </w:r>
      <w:r>
        <w:rPr/>
        <w:t xml:space="preserve">:  Книга Памяти Читинской обл. Т-2 стр. 383 – </w:t>
      </w:r>
      <w:r>
        <w:rPr>
          <w:b/>
        </w:rPr>
        <w:t>Степанов Иван Семенович</w:t>
      </w:r>
      <w:r>
        <w:rPr/>
        <w:t>. Читинская обл., Балейский р-н. Погиб: Смоленская обл., д. Новоселище. Других данных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тороносов (Староноев) Николай Дмитриевич</w:t>
      </w:r>
      <w:r>
        <w:rPr/>
        <w:t>. (? … - 08.01.42 г.) красноармеец, стрелок 1109 сп 330 сд. Самарская обл., Похвистневский р-н. РВК призыва не известен. Погиб: Смоленская обл., Кировский р-н, ст. Пробуждение. – Книга Памяти Калужской обл.. Кировский р-н. Т-14 стр. 281;  Донесение № 14124 от 29.06.42 г.;  Книга Памяти Самарской обл. Т-8, стр. 303.  – нет полных данны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ултанов Сабир Султанович</w:t>
      </w:r>
      <w:r>
        <w:rPr/>
        <w:t>. (1919 – 24.07.43 г.) мл. сержант, ком.отделения-разведчик 327 орр 247 сд (п/п 15331). Башкирская АССР, Илишевский р-н, Юнновский с/совет, с. Юнново. Призван Илишевским РВК Башкирской АССР. Убит на учебных занятиях. Похоронен 2 км северо-западнее д. Царев Кировского р-на Смоленской обл., в одиночной могиле у дома лесника. – Донесение № 27816 от 08.08.43 г.</w:t>
      </w:r>
    </w:p>
    <w:p>
      <w:pPr>
        <w:pStyle w:val="Normal"/>
        <w:rPr/>
      </w:pPr>
      <w:r>
        <w:rPr/>
        <w:t xml:space="preserve">Книга Памяти Республики Башкортостан. Книга – 9, стр. 5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урков Семен Иванович</w:t>
      </w:r>
      <w:r>
        <w:rPr/>
        <w:t xml:space="preserve">. (? … - 19.07.43 г.) лейтенант, ком.огневого взвода 948 ап 385 сд. Пензенская обл., Заметчинский р-н, Мало-Исимерский с/совет, колхоз «Красное Знамя». Призван Заметчинским РВК Пензенской обл. Умер от ран в 470 мсб. Похоронен в лесу южнее д. М.Заборье Кировского р-на Смоленской обл. – Медицинский документ – «Список военнослужащих, умерших в 470 мсб 385 сд». Запись № 572 на стр. 24. (ЦАМО, фонд № 58, опись №А-71693, дело № 2191).  </w:t>
      </w:r>
    </w:p>
    <w:p>
      <w:pPr>
        <w:pStyle w:val="Normal"/>
        <w:rPr/>
      </w:pPr>
      <w:r>
        <w:rPr/>
        <w:t xml:space="preserve">Донесение № 03347 от 21.09.43 г.;  Донесение № 02466 от 01.09.43 г.;  Книга Памяти Пензенской обл. Т-7 стр. 400 – </w:t>
      </w:r>
      <w:r>
        <w:rPr>
          <w:b/>
          <w:bCs/>
        </w:rPr>
        <w:t>Сурков</w:t>
      </w:r>
      <w:r>
        <w:rPr/>
        <w:t xml:space="preserve"> </w:t>
      </w:r>
      <w:r>
        <w:rPr>
          <w:b/>
          <w:bCs/>
        </w:rPr>
        <w:t>Семен Иванович</w:t>
      </w:r>
      <w:r>
        <w:rPr/>
        <w:t>. (1916 – 18.(27).07.43 г.) Все данные идентичны выше указанному Медицинскому документу. Похоронен д. Крутая Людиновского р-на Орлов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 - «Список военнослужащих, умерших в 470 омсб». – похоронен в лесу южнее д. Малое Заборье Кировского р-на 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ушков (Сумков) Алексей Андреевич</w:t>
      </w:r>
      <w:r>
        <w:rPr/>
        <w:t>. (1920 – 01.03.43 г.) ст. сержант (старшина), пом.ком.взвода (пом. зам.ком.роты по полит.части) 1270 сп 385 сд. Воронежская обл., Архангельский р-н, Никольский с/совет, д. Николаевка. Призван Борисоглебским РВК Воронежской обл., 19.09.40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92 на стр. 88. (ЦАМО, фонд № 58, опись № А-71693, дело № 2191);  Книга Памяти Воронежской обл., Аннинский р-н. Стр. 344;  Донесение № 48268 от 14.11.43 г.;  Медицинский документ – «Именной список умерших по 470 медсанбату 385 сд за март месяц 1943 г.». Запись № 6 на стр. 1. (ЦАМО, фонд № 58, опись № А-71693, дело № 2191);  Источник информации ЦАМО, фонд № 33, опись № 686044, ед.хранения № 469 – Приказ по 1270 сп 385 сд ЗФ № 7/н от 06.03.43 г.  Правильно – д. Малое Заборье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Отвагу»</w:t>
      </w:r>
      <w:r>
        <w:rPr/>
        <w:t>. Посмертно. В бою на территории Людиновского р-на Орловской обл., заменил раненного зам.командира роты по политчасти организовал группу бойцов и будучи раненым, командуя группой отразил 4 контратаки против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ущев Серафим Иванович</w:t>
      </w:r>
      <w:r>
        <w:rPr/>
        <w:t>. (1914 – 30.08.42 г.) красноармеец, стрелок 1270 сп 385 сд. г. Ярославль, ул. Мало-Октябрьская, дом № 50 кв. 1(7). Призван Сталинским РВК г. Ярославль 20.03.42 г. Умер от ран в 470 мсб. Похоронен в лесу у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369 на стр. 15. (ЦАМО, фонд № 58, опись № А-71693, дело № 2191).</w:t>
      </w:r>
    </w:p>
    <w:p>
      <w:pPr>
        <w:pStyle w:val="Normal"/>
        <w:rPr/>
      </w:pPr>
      <w:r>
        <w:rPr/>
        <w:t>Книга Памяти Ярославской обл. Т-1 стр. 50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Сызюмов (Сызюдов) Антон (Антоний) Павлович</w:t>
      </w:r>
      <w:r>
        <w:rPr/>
        <w:t xml:space="preserve">. (1913 – 23.02.43 г.) красноармеец, стрелок 1266 сп 385 сд.  Ярославская обл., Больше-Сельский р-н, деревня Домашкино (Тимошино). (г. Ярославль-28, ул. Бутырская, дом № 58 кв. 4). Призван Красно-Перекопским РВК Ярославской обл. Умер от ран в 470 мсб. Похоронен в лесу 2 км южнее д. М.Заборье Кировского р-на Смоленской обл. – Донесение № 48268 от 14.11.43 г.;  Книга Памяти Калужской обл., Кировский р-н. Т-14 стр. 282;  Т-25 стр. 408;  Медицинский документ – «Список военнослужащих, умерших в 470 мсб 385 сд». Запись № 439 на стр. 81. (ЦАМО, фонд № 58, опись № А-71693, дело № 2191). Правильно – д. Малое Заборье. </w:t>
      </w:r>
    </w:p>
    <w:p>
      <w:pPr>
        <w:pStyle w:val="Normal"/>
        <w:rPr/>
      </w:pPr>
      <w:r>
        <w:rPr/>
        <w:t xml:space="preserve">Книга Памяти Ярославской обл. Т-1 стр. 2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ысоев Никита Иванович</w:t>
      </w:r>
      <w:r>
        <w:rPr/>
        <w:t>. (? … - ? … 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2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Сысоеве Никите Иван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ах Памяти регионов РФ </w:t>
      </w:r>
      <w:r>
        <w:rPr>
          <w:b/>
        </w:rPr>
        <w:t>Сысоев Никита Иванович</w:t>
      </w:r>
      <w:r>
        <w:rPr/>
        <w:t xml:space="preserve"> не значится погибшим, или пропавшим без вести на территории Кировского р-на Смоленской обл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Сысоев Сергей Павлович</w:t>
      </w:r>
      <w:r>
        <w:rPr/>
        <w:t>. (1908 – 30.12.42 г.) красноармеец, стрелок 1270 сп 385 сд. Смоленская обл., Мещевский р-н, с. Ломакино. Призван Мещевским РВК Смоленской обл., 03.1942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417 на стр. 78. (ЦАМО, фонд № 58, опись № А-71693, дело № 2191);   Донесение № 48268 от 14.11.43 г.</w:t>
      </w:r>
    </w:p>
    <w:p>
      <w:pPr>
        <w:pStyle w:val="Normal"/>
        <w:rPr/>
      </w:pPr>
      <w:r>
        <w:rPr/>
        <w:t>Книга Памяти Калужской обл., Мещевский р-н.  Т-3, стр. 519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ясько Иван Николаевич</w:t>
      </w:r>
      <w:r>
        <w:rPr/>
        <w:t>. (1923 – 09.03.42 г.) мл. лейтенант, ком.взвода 1088 сп 323 сд. Воронежская обл., Садовский р-н, Алексеевский с/совет. РВК призыва не известен. Умер после ранения. Похоронен д. Виннозаводчик Кировского р-на Смоленской обл. – Книга погребения военнослужащих 1088 сп 323 сд за период с 10.12.41 по 16.07.43 г.г. Запись № 35 на стр. 48. (ЦАМО, фонд № 7762, опись № 77397с, дело № 2).</w:t>
      </w:r>
    </w:p>
    <w:p>
      <w:pPr>
        <w:pStyle w:val="Normal"/>
        <w:rPr/>
      </w:pPr>
      <w:r>
        <w:rPr/>
        <w:t xml:space="preserve">Книга Памяти Воронежской обл., Аннинский р-н. Стр. 34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айлупов (Тайлеков, Тайлаков) Камза (Козма) Курбаевич (Кубаевич)</w:t>
      </w:r>
      <w:r>
        <w:rPr/>
        <w:t xml:space="preserve">. (1918 – 17.10.42 г.) красноармеец, стрелок 1270 сп 385 сд. Алтайский край, Славгородский р-н, д. Кизил-Агаш. Призван Славгородским РВК Алтайского края 30.10.41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378 на стр. 17 и 71. (ЦАМО, фонд № 58, опись № А-71693, дело № 2191);  Донесение № 48268 от 14.11.43 г.;  Книга Памяти Калужской обл., Кировский р-н, Т-14 стр. 282.  </w:t>
      </w:r>
    </w:p>
    <w:p>
      <w:pPr>
        <w:pStyle w:val="Normal"/>
        <w:rPr/>
      </w:pPr>
      <w:r>
        <w:rPr/>
        <w:t xml:space="preserve">Книга Памяти Алтайского края. Т-1 стр. 49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акаев (Токаев, Пакаев) Абракуль (Абракул, Хабракуль)</w:t>
      </w:r>
      <w:r>
        <w:rPr/>
        <w:t xml:space="preserve">. (1923 – 14.03.43 г.) красноармеец 1266 сп 385 сд. Должность не известна. Самаркандская (Джизакская) обл., Фурический (Фаришский) р-н, колхоз им. Энгельса. Призван Фурическим (Фаришским)  РВК Самаркандской (Джизакской) обл., 13.05.42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19 на стр. 92. (ЦАМО, фонд № 58, опись № А-71693, дело № 2191);  </w:t>
      </w:r>
    </w:p>
    <w:p>
      <w:pPr>
        <w:pStyle w:val="Normal"/>
        <w:rPr/>
      </w:pPr>
      <w:r>
        <w:rPr/>
        <w:t>Медицинский документ – «Именной список умерших по 470 медсанбату 385 сд за март месяц 1943 г.». Запись № 40 на стр. 3. (ЦАМО, фонд № 58, опись № А-71693, дело № 2208).  Правильно – д. Малое Заб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анков Михаил Сергеевич</w:t>
      </w:r>
      <w:r>
        <w:rPr/>
        <w:t>. ( 1923 – 24.08.42 г.) красноармеец, стрелок 1270 сп 385 сд. Алтайский край, Котмановский р-н, с. Погорелка. Призван Котмановским РВК Алтайского края 20.06.42 г. Умер от ран в 470 мсб. Похоронен в лесу у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364 на стр. 14. (ЦАМО, фонд № 58, опись № А-71693, дело № 2191).</w:t>
      </w:r>
    </w:p>
    <w:p>
      <w:pPr>
        <w:pStyle w:val="Normal"/>
        <w:rPr/>
      </w:pPr>
      <w:r>
        <w:rPr/>
        <w:t>Книга Памяти Алтайского края. Т-3 стр. 570 – нет полных данных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Таранов (Тарапов) Василий Сергеевич</w:t>
      </w:r>
      <w:r>
        <w:rPr/>
        <w:t>. (1902 – 05.03.43 г.) красноармеец транспортной роты 1266 сп 385 сд. Кустанайская обл., Красногорский р-н, дер. Пискалово (Пигаловка). (Киргизская ССР, г. Такмак, ул. Окултреская, дом № 46). Призван Такмакским РВК Фрунзенской обл., 14.09.42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82 на стр. 87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расов Павел Тимофеевич</w:t>
      </w:r>
      <w:r>
        <w:rPr/>
        <w:t xml:space="preserve">. (1904 – 05.04.43 г.) красноармеец. Воинская часть и должность не известны. Алтайский край. (с. Искра). РВК призыва не известен. Умер от ран. Похоронен в д. Исповедь (правильно д. Неполодь), Кировского р-на, Смоленской (с 05.07.1944 г. Калужской) обл. – Источник информации Книга Памяти Алтайского края. Т-5 стр. 433. </w:t>
      </w:r>
    </w:p>
    <w:p>
      <w:pPr>
        <w:pStyle w:val="Normal"/>
        <w:rPr/>
      </w:pPr>
      <w:r>
        <w:rPr/>
        <w:t xml:space="preserve">Книга Памяти Алтайского края. Т-5 стр. 4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асов Петр Иванович</w:t>
      </w:r>
      <w:r>
        <w:rPr/>
        <w:t>. (1921 - 13.07.42 г.) красноармеец 94 тбр. Должность не известна. Ленинградская обл., Старо-Русский р-н, с. Тулабия, совхоз «Камешки».  РВК призыва не известен. Умер от ран в 470 омсб 385 сд. Похоронен в лесу у д. 2-й Вино-Заводской Кировского р-на Смоленской обл. – Донесение № 50683 от 12.12.43 г;  Медицинский документ – «Список военнослужащих, умерших от ран в 470 омсб 385 сд». Стр. 73. Номер записи отсутствует. (ЦАМО, фонд № 58, опись № А-71693, дело № 2191);  Донесение № 10547 от 02.04.43 г.- Извещение 470 омсб № 2007 от 20.07.42 г.</w:t>
      </w:r>
    </w:p>
    <w:p>
      <w:pPr>
        <w:pStyle w:val="Normal"/>
        <w:rPr/>
      </w:pPr>
      <w:r>
        <w:rPr/>
        <w:t>Книга Памяти Новгородской обл. Т-10 стр. 319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u w:val="thick"/>
        </w:rPr>
        <w:t>Тарновский (Турновский) Павел Валентинович (Галинович, Гаврилович)</w:t>
      </w:r>
      <w:r>
        <w:rPr/>
        <w:t>. (1913 – 04.03.43 г.) красноармеец. стрелок 1268 сп 385 сд. Винницкая обл., Жмыринский р-н, с. Мартыновка. Призван Мещевским РВК Смоленской обл., 03.1942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80 на стр. 87. (ЦАМО, фонд № 58, опись № А-71693, дело № 2191);   Книга Памяти Калужской обл., Кировский р-н. Т-14 стр. 282;  Т-25 стр. 408;  Медицинский документ – «Именной список умерших по 470 медсанбату за март месяц 1943 г.». Запись № 17 на стр. 2. (ЦАМО, фонд № 58, опись № А-71693, дело № 2208). Правильно – д. Малое Заборье.</w:t>
      </w:r>
    </w:p>
    <w:p>
      <w:pPr>
        <w:pStyle w:val="Normal"/>
        <w:rPr/>
      </w:pPr>
      <w:r>
        <w:rPr/>
        <w:t xml:space="preserve">Книга Памяти Калужской обл., Мещевский р-н. Т-3, стр. 520 – нет пол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ацуля (Танцуля, Тащуля, Таулля) Александр Данилович</w:t>
      </w:r>
      <w:r>
        <w:rPr/>
        <w:t>. (1906 (1908) – 02.06.43 г.) красноармеец, конный связист 1270 сп 385 сд. Куйбышевская обл., Б.Черниговский (Кошкинский) р-н, хутор Кошник. (Чкаловская обл., Гавриловский р-н, хутор И. Ник…). Призван Кантским РВК Фрунзенской обл., 16.07.41 г. Умер от ран в 470 мсб. Похоронен в лесу 2 км южнее д. Малое Заборье Кировского р-на Смоленской обл. – Медицинскийдокумент – «Список военнослужащих, умерших в 470 мсб 385 сд». Запись № 555 на стр. 97. (ЦАМО, фонд № 58, опись № А-71693, дело № 2191);  Книга Памяти Калужской обл., Кировский р-н. Т-14 стр. 282;  Донесение № 48268 от 14.11.43 г.</w:t>
      </w:r>
    </w:p>
    <w:p>
      <w:pPr>
        <w:pStyle w:val="Normal"/>
        <w:rPr/>
      </w:pPr>
      <w:r>
        <w:rPr/>
        <w:t>Книга Памяти Оренбургской обл. Т-6 стр. 6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вердохлебов Тимофей Константинович</w:t>
      </w:r>
      <w:r>
        <w:rPr/>
        <w:t>. (? … - 23.04.42 г.) красноармеец. Воинская часть и должность не известны. Сведения о месте рождения, месте жительства и близких родственниках отсутствуют. Призван из Алтайского края, погиб в бою: Кировский р-н, 3,5 км от д. Малое Заборье. – Книга Памяти Калужской обл, Кировский р-н. Т-14 стр. 282.</w:t>
      </w:r>
    </w:p>
    <w:p>
      <w:pPr>
        <w:pStyle w:val="Normal"/>
        <w:rPr/>
      </w:pPr>
      <w:r>
        <w:rPr/>
        <w:t xml:space="preserve">Данных о </w:t>
      </w:r>
      <w:r>
        <w:rPr>
          <w:b/>
        </w:rPr>
        <w:t>Твердохлебове Тимофее Константин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>
          <w:b/>
          <w:bCs/>
          <w:i/>
          <w:iCs/>
        </w:rPr>
        <w:t>Возможно</w:t>
      </w:r>
      <w:r>
        <w:rPr/>
        <w:t xml:space="preserve">, что местом захоронения является территория Барятинского р-на Смоленской обл. - Книга Памяти Алтайского края, Ребрихинский р-н. (сельсовет). Т-5 стр. 12 и стр. 73; Книга Памяти Калужской обл., Барятинский р-н. Т-8 стр. 282 – </w:t>
      </w:r>
      <w:r>
        <w:rPr>
          <w:b/>
        </w:rPr>
        <w:t>Твердохлебов Тимофей Константинович (Кондратьевич)</w:t>
      </w:r>
      <w:r>
        <w:rPr/>
        <w:t xml:space="preserve"> 1917 г.р. Родился Алтайский край, Ребрихинский р-н. Призван в 1941 г. Погиб в бою 23.04.42 г. Похоронен в д. Фомино (Зайцева Гора). Либо это два разных человека, призванных из Алтайского края, имеющих одну и туже дату ги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имохин Василий Иванович</w:t>
      </w:r>
      <w:r>
        <w:rPr/>
        <w:t>. (1924 – 06.05.43 г.) красноармеец, наводчик 1268 сп 385 сд. Смоленская обл., Кировский р-н, д. Большое Заборье. (Тульская обл., Ивановский р-н, хутор Борорденок). Призван Кировским РВК Смоленской обл., 22.02.42 г. Умер от ран в 470 мсб. Похоронен в лесу 2 км южнее д. М.Заборье Кировского р-на Смоленской обл. – Донесение № 48268 от 14.11.43 г.;   Медицинский документ – «Список военнослужащих, умерших в 470 мсб 385 сд». Запись № 542 на стр. 95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 xml:space="preserve">Книга Памяти Тульской обл. Т-11 стр. 734.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Тимошенко Михаил Семенович</w:t>
      </w:r>
      <w:r>
        <w:rPr/>
        <w:t xml:space="preserve">. * (1907 – 25.09.42 г.) красноармеец, стрелок  95 гв.сп 31 гв.сд. Смоленская обл., Ельнинский р-н, д. Бобрицы. Призван Одесским РВК г. Одесса. Умер от ран. Похоронен на сельском кладбище 300 метров южнее д. Новый Свет  Людиновского р-на Орловской обл. – Книга Погребения военнослужащих 31 гв. сд за период с 06.07. по 31.12.42 г.». Запись № 329 на стр.23.(ЦАМО, фонд № 1116, опись № 2, дело № 29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80/348 на стр. 23. (ЦАМО, фонд № 58, опись № А-71693, дело № 1840);  Медицинский документ – «Книга погребений военнослужащих, умерших от ран в 34 омсб за период с 28.01.42 г. по 13.11.44 г.». Запись № 346 на стр. 30. (ЦАМО, фонд № 58, опись № А-71693, дело № 140). </w:t>
      </w:r>
    </w:p>
    <w:p>
      <w:pPr>
        <w:pStyle w:val="Normal"/>
        <w:rPr/>
      </w:pPr>
      <w:r>
        <w:rPr/>
        <w:t xml:space="preserve">Донесение № 96982 от 06.11.44 г. – Извещение 34 омсб № 652/398 от 22.06.44 г.; </w:t>
      </w:r>
    </w:p>
    <w:p>
      <w:pPr>
        <w:pStyle w:val="Normal"/>
        <w:rPr/>
      </w:pPr>
      <w:r>
        <w:rPr/>
        <w:t xml:space="preserve">Донесение № 2222 от 24.02.44 г. – </w:t>
      </w:r>
      <w:r>
        <w:rPr>
          <w:b/>
          <w:bCs/>
        </w:rPr>
        <w:t>Тимошенко Михаил Семенович</w:t>
      </w:r>
      <w:r>
        <w:rPr/>
        <w:t xml:space="preserve">. (1907 – 24.01.42 г.) рядовой стрелок 1005 сп 328 сд. Смоленская обл., Черновский р-н, Кузывецкий с/совет, д. Бобровицы. Призван Черновским РВК. Убит. Похоронен д. Хлуднево Смоленской обл. Правильно – д. Хлуднево Думиничского р-на Смоленской обл. (Во всех документах имя жены - </w:t>
      </w:r>
      <w:r>
        <w:rPr>
          <w:i/>
          <w:iCs/>
        </w:rPr>
        <w:t>Тимошенко Мария Андреевна</w:t>
      </w:r>
      <w:r>
        <w:rPr/>
        <w:t>)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01 мсб и извещения 34 омсб – похоронен на сельском кладбище д. Новый Свет.</w:t>
      </w:r>
    </w:p>
    <w:p>
      <w:pPr>
        <w:pStyle w:val="Normal"/>
        <w:rPr/>
      </w:pPr>
      <w:r>
        <w:rPr/>
        <w:t>В Книге Памяти Смоленской обл.,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>Титов Сергей Андреевич</w:t>
      </w:r>
      <w:r>
        <w:rPr/>
        <w:t xml:space="preserve">. * ( 1924 – 20.10.42 г.) красноармеец, стрелок 99 гв.сп 31 гв.сд. Смоленская обл., Кировский р-н, д. Лосиное. Призван Кировским РВК Смоленской обл. Умер от ран. Похоронен на сельском кладбище 300 метров к югу от д. Новый Свет Людиновского р-на Орловской обл. -  Медицинский документ – «Книга погребений военнослужащих, умерших от ран в 34 омсб, за период с 28.01.42 по 13.11.44 г.г.». Запись № 357 на стр. 30. (ЦАМО фонд № 58, опись № А-71693, дело № 140);  </w:t>
      </w:r>
    </w:p>
    <w:p>
      <w:pPr>
        <w:pStyle w:val="Normal"/>
        <w:rPr/>
      </w:pPr>
      <w:r>
        <w:rPr/>
        <w:t xml:space="preserve">Донесение № 31966 от 08.11.42 г.;  Медицинский документ - «Именной список лиц начальствующего и рядового состава, умерших от ран в период военных действий, прошедших через 411 (правильно 401) медсанбат», запись № 393/361 на стр. 24. (ЦАМО, фонд № 58, опись № А-71693, дело № 1840).   </w:t>
      </w:r>
    </w:p>
    <w:p>
      <w:pPr>
        <w:pStyle w:val="Normal"/>
        <w:rPr/>
      </w:pPr>
      <w:r>
        <w:rPr/>
        <w:t xml:space="preserve">Донесение № 32221 от 09.11.42 г. – </w:t>
      </w:r>
      <w:r>
        <w:rPr>
          <w:b/>
          <w:bCs/>
        </w:rPr>
        <w:t>Титов Сергей Андреевич</w:t>
      </w:r>
      <w:r>
        <w:rPr/>
        <w:t>. Красноармеец, стрелок 1097 сп 326 сд. Дата рождения, адрес и РВК призыва те же. Убит 03.09.42 г. д. Глинная Смоленской обл. Похоронен д. Колодезь Смоленской обл. Данный документ имеет две записи на одного погибшего. Вторая запись под № 143 на стр.13 – Убит 30.08.42 г. д. Колодези Сухиничского р-на Смоленской обл.  (Во всех документах имя отца – Титов Андрей Кузьмич)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01 мсб, Книги погребения 34 омсб и донесения № 31966 от 08.11.42 г. – похоронен на сельском кладбище д. Нов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Тихонов Владимир Иванович</w:t>
      </w:r>
      <w:r>
        <w:rPr/>
        <w:t xml:space="preserve">. (1923 – 25.02.43 г.) красноармеец, стрелок 1268 сп 385 сд. Тульская обл., Калужский (Малоярославецкий) р-н, село Бушмановка (Башмаковка). (Тульская обл., Станция Тихонова Пустынь). Призван Калужским (Малоярославецким) РВК Тульской обл., 03.1942 г.  Умер от ран в 470 мсб. Похоронен в лесу 2 км южнее д. М.Заборье Кировского р-на Смоленской обл. – Донесение № 48268 от 14.11.43 г.; </w:t>
      </w:r>
    </w:p>
    <w:p>
      <w:pPr>
        <w:pStyle w:val="Normal"/>
        <w:rPr/>
      </w:pPr>
      <w:r>
        <w:rPr/>
        <w:t>Медицинский документ – «Список военнослужащих, умерших в 470 мсб 385 сд». Запись № 450 на стр. 82. (ЦАМО, фонд № 58, лпись № А-71693, дело № 2191);  Медицинский документ – «Именной список умерших по 470 медсанбату 385 сд за март месяц 1943 г.». Запись № 9 на стр. 1. (ЦАМО, фонд № 58, опись № А-71693, дело № 2208). Правильно – д. Малое Заборье.</w:t>
      </w:r>
    </w:p>
    <w:p>
      <w:pPr>
        <w:pStyle w:val="Normal"/>
        <w:rPr/>
      </w:pPr>
      <w:r>
        <w:rPr/>
        <w:t>Книга Памяти Калужской обл. Т-1 стр. 218-219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ихонов Владимир Иванович</w:t>
      </w:r>
      <w:r>
        <w:rPr/>
        <w:t>. (1917 – 02.03.43 г.) красноармеец, стрелок 1266 сп 385 сд. Тульская обл., г. Богородицк, ул. Окультовская, дом № 2. Призван Богородицким РВК Тульской обл., 20.12.41 г. Умер от ран в 470 мсб. Похоронен в лесу 2 км южнее д. М.Заборье Кировского р-на Смоленской обл. – Донесение № 48268 от 14.11.43 г.; Медицинский документ – «Список военнослужащих, умерших в 470 мсб 385 сд». Запись № 496 на стр. 89. (ЦАМО, фонд № 58, опись № А-71693, дело № 2191);  Медицинский документ – «Именной список умерших по 470 медсанбату 385 сд за март месяц 1943 г.». Запись № 9 на стр. 1. (ЦАМО, фонд № 58, опись № А-71693, дело № 2208).</w:t>
      </w:r>
    </w:p>
    <w:p>
      <w:pPr>
        <w:pStyle w:val="Normal"/>
        <w:rPr/>
      </w:pPr>
      <w:r>
        <w:rPr/>
        <w:t xml:space="preserve">Правильно – д. Малое Заборье. 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ишин Егор Платонович</w:t>
      </w:r>
      <w:r>
        <w:rPr/>
        <w:t>. (1900 – 19.03.42 г.) красноармеец, стрелок 1088 сп 323 сд. Тамбовская обл., Каменский р-н, Степановский с/совет, с. Каменка. Призван Каменским РВК Тамбовской обл. Умер от ран. Похоронен д. Винновзаводчик Кировского р-на Смоленской обл. – Книга Погребения военнослужащих 1088 сп 323 сд за период с 10.12.41 г. по 16.07.43 г. Запись № 61 на стр. 50. (ЦАМО, фонд № 7762, опись № 77397с, дело № 2);  Донесение № 9441 от 28.05.42 г.;  Донесение № 6742 от 06.05.42 г.</w:t>
      </w:r>
    </w:p>
    <w:p>
      <w:pPr>
        <w:pStyle w:val="Normal"/>
        <w:rPr/>
      </w:pPr>
      <w:r>
        <w:rPr/>
        <w:t xml:space="preserve">Книга Памяти Тамбовской обл. Т-7 стр. 511 – нет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каченко Яков Моисеевич</w:t>
      </w:r>
      <w:r>
        <w:rPr/>
        <w:t xml:space="preserve">. (? … - 30.03.43 г.) красноармеец 252 полевой хлебопекарни 385 сд. Новосибирская обл., Титовский р-н, Верхе-Камыслинский с/совет, с. Камыслок. РВК призыва не известен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33 на стр. 94. (ЦАМО, фонд № 58, опись № А-71693, дело № 2191);  Донесение № 50683 от 12.12.43 г.  </w:t>
      </w:r>
    </w:p>
    <w:p>
      <w:pPr>
        <w:pStyle w:val="Normal"/>
        <w:rPr/>
      </w:pPr>
      <w:r>
        <w:rPr/>
        <w:t>Правильно – д. Малое Заборье.</w:t>
      </w:r>
    </w:p>
    <w:p>
      <w:pPr>
        <w:pStyle w:val="Normal"/>
        <w:rPr/>
      </w:pPr>
      <w:r>
        <w:rPr/>
        <w:t>В Книге Памяти Новосибир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ойкичев Андрей Семенович</w:t>
      </w:r>
      <w:r>
        <w:rPr/>
        <w:t>. (? … - 22.07.42 г.) красноармеец, стрелок 1270 сп 385 сд. Марийская АССР, Чикарлинский (Йошкаралинский) р-н, дер. Бахтарово.  РВК призыва не известен. Умер от ран в 470 мсб. Похоронен в лесу южнее д. М.Заборье Кировского р-на Смоленской обл. – Донесение № 50683 от 12.12.43 г.;  Медицинский документ – «Список военнослужащих, умерших в 470 мсб 385 сд».Запись № 353 на стр. 12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>В Книге Памяти Республики Марий-Эл не значится погибшим, или пропавшим без вест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  <w:bCs/>
        </w:rPr>
        <w:t>Томогашин</w:t>
      </w:r>
      <w:r>
        <w:rPr/>
        <w:t xml:space="preserve"> </w:t>
      </w:r>
      <w:r>
        <w:rPr>
          <w:b/>
          <w:bCs/>
        </w:rPr>
        <w:t>(Тамогашин Томогашев) Гавриил Прокопьевич (Прокофьевич)</w:t>
      </w:r>
      <w:r>
        <w:rPr/>
        <w:t>. (1898 (1908) – 05.10.42 г.) красноармеец, стрелок 1266 сп 385 сд (610 строевая часть). Алтайский край, Улагодский р-н, с. Камещук. Призван Чадским  (Горно-Алтайским) РВК Алтайского края. Умер от тяжести ранения в 470 мсб. Похоронен в лесу южнее д. Малое Заборье Кировского р-на Смоленской обл. – Донесение № 51962 от 04.12.43 г.;  Книга Памяти Калужской обл., Кировский р-н. Т-14 стр. 282;  Медицинский документ – «Список военнослужащих, умерших в 470 мсб 385 сд». Запись № 380 на стр. 16. (ЦАМО, фонд № 58, опись № А-71693, дело № 2191).</w:t>
      </w:r>
    </w:p>
    <w:p>
      <w:pPr>
        <w:pStyle w:val="Normal"/>
        <w:rPr/>
      </w:pPr>
      <w:r>
        <w:rPr/>
        <w:t xml:space="preserve">В Книге Памяти Алтайского края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Торнов Петр Васильевич</w:t>
      </w:r>
      <w:r>
        <w:rPr/>
        <w:t xml:space="preserve">. (1909 – 07.01.42 г.) красноармеец, рядовой 890 ап 330 сд. Саратовская обл., Широко-Буеракский р-н, с. Еловое-Мазо. Призван Сталиногорским РВК Тульской обл. Умер. Место захоронения не известно. – Донесение Управления 330 сд № 4/0782 от 02.07.42 г., приложение к № 15112с от 06.07.42 г.  В указанный день, 07.01.42 г., 890 ап частью сил вышел в р-н пос. Пробуждение Кировского р-на Смоленской обл.   Правильно – умер в р-не пос. Пробуждение Кировского р-на Смоленской (с 05.07.19441 г. Калужской) обл. </w:t>
      </w:r>
    </w:p>
    <w:p>
      <w:pPr>
        <w:pStyle w:val="Normal"/>
        <w:rPr/>
      </w:pPr>
      <w:r>
        <w:rPr/>
        <w:t xml:space="preserve">Книга Памяти Тульской обл. Т-8 стр. 153. – нет точных данных. </w:t>
      </w:r>
    </w:p>
    <w:p>
      <w:pPr>
        <w:pStyle w:val="Normal"/>
        <w:rPr/>
      </w:pPr>
      <w:r>
        <w:rPr/>
        <w:t xml:space="preserve">Книга Памяти Саратовской обл. Т-3 стр. 5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оропов Александр Евгеньевич</w:t>
      </w:r>
      <w:r>
        <w:rPr/>
        <w:t xml:space="preserve">. (1913 – 28.12.42 г., 02.06.43 г.) красноармеец, стрелок 1270 сп 385 сд. Алтайский край, г. Бийск, ул. Асовская, дом № 64. (Чувашская АССР, Шумерлинский р-н, Лесничество «Туванг»). Призван Шумерлинским РВК Чувашской АССР, 09.1941 г. Призван Шумерлинским РВК Чувашской АССР, 09.1941 г. (Бийским РВК Алтайского края 06.1942 г.)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413 на стр. 77. (ЦАМО, фонд № 58, опись № А-71693, дело № 2191). В данных документах в графе ближайшие родственники вписаны имена: – </w:t>
      </w:r>
      <w:r>
        <w:rPr>
          <w:i/>
          <w:iCs/>
        </w:rPr>
        <w:t xml:space="preserve">Торопова Евдокия Григорьевна – </w:t>
      </w:r>
      <w:r>
        <w:rPr/>
        <w:t xml:space="preserve">жена; и </w:t>
      </w:r>
      <w:r>
        <w:rPr>
          <w:i/>
          <w:iCs/>
        </w:rPr>
        <w:t xml:space="preserve">Залипова Елизавета Сергеевна </w:t>
      </w:r>
      <w:r>
        <w:rPr/>
        <w:t xml:space="preserve">- жена). Возможна ошибка писаря при составлении документов. </w:t>
      </w:r>
    </w:p>
    <w:p>
      <w:pPr>
        <w:pStyle w:val="Normal"/>
        <w:rPr/>
      </w:pPr>
      <w:r>
        <w:rPr/>
        <w:t xml:space="preserve">Книга Памяти Алтайского края. Т-8 стр. 3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орунов Максим Иванович</w:t>
      </w:r>
      <w:r>
        <w:rPr/>
        <w:t>. (1910 – 26.03.43 г.) красноармеец, сапер 665 осб 385 сд. Горьковская обл., Ляховский р-н, д. Стромки. (Таджикская ССР, г.  Микоянобад, Опорный пункт «Субтропики»). Призван Шаартузским РВК Сталинобадской обл. Убит. Похоронен д. Крытый Колодец Кировского р-на Смоленской обл. - Книга погребения воинов 385 сд за период с 28.02. по 14.04.43 г. Запись № 896 на стр. 49. (ЦАМО, фонд № 1707, опись № 2, дело № 86);  Донесение № 10827 от 04.04.43 г.</w:t>
      </w:r>
    </w:p>
    <w:p>
      <w:pPr>
        <w:pStyle w:val="Normal"/>
        <w:rPr/>
      </w:pPr>
      <w:r>
        <w:rPr/>
        <w:t>В Книге Памяти Нижегород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оскуев Иван Яковлевич</w:t>
      </w:r>
      <w:r>
        <w:rPr/>
        <w:t xml:space="preserve">. (1907 – 16.09.42 г.) красноармеец, повозочный 99 гв.сп 31 гв.сд. Ярославская обл., п/о Ленино (Ляпино), Нижний Поселок. (Ярославская обл., Некрасовский р-н, Чернозаводский с/совет, д. Ульково). Призван Заволжским РВК Ярославской обл. Умер от ран в 34 омсб. Похоронен на южной окраине д. Новый Свет Людиновского р-на Орловской обл. – Донесение № 25519 от 25.09.42 г.;  Медицинский документ – «Книга Погребений военнослужащих, умерших в 34 омсб за период с 28.01.42 г. по 13.11.44 г.». Запись № 341 на стр. 29. (ЦАМО, фонд № 58, опись № А-71693, дело № 140);  Книга Погребения военнослужащих 99 гв.сп 31 гв.сд за период с 01.07.42 г. по 01.01.43 г.». Запись № 264 на стр. 20. (ЦАМО, фонд № 1116, опись № 2, дело № 28);  </w:t>
      </w:r>
    </w:p>
    <w:p>
      <w:pPr>
        <w:pStyle w:val="Normal"/>
        <w:rPr/>
      </w:pPr>
      <w:r>
        <w:rPr/>
        <w:t>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75/343 на стр. 23. (ЦАМО, фонд № 58, опись № А-71693, дело № 1840).</w:t>
      </w:r>
    </w:p>
    <w:p>
      <w:pPr>
        <w:pStyle w:val="Normal"/>
        <w:rPr/>
      </w:pPr>
      <w:r>
        <w:rPr/>
        <w:t>Книга Памяти Ярославской обл. Т-1 стр. 109 и Т-3 стр. 454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филов Демьян Сидорович</w:t>
      </w:r>
      <w:r>
        <w:rPr/>
        <w:t>. * (1922 – 22.06 (04).42 г.) красноармеец, наводчик орудия отдельного арт.дивизиона 76 мм пушек 115 курсантской сбр 16 армии. Удмуртская АССР, Гуринский р-н, д. Зопань (Зилай). Кадровый. Призван Зуринским РВК. Умер от ранения. Похоронен на перекрестке дорог сел Новый Свет на Поляны северная окраина дороги на братском кладбище. – Книга Памяти Республики Удмуртия. Т-5 стр. 160;  Донесение № 15276 от 07.07.42 г.  Правильно – похоронен на братском кладбище 300 метров южнее д. Новый Свет Людиновского р-на Орловской обл.</w:t>
      </w:r>
    </w:p>
    <w:p>
      <w:pPr>
        <w:pStyle w:val="Normal"/>
        <w:rPr/>
      </w:pPr>
      <w:r>
        <w:rPr/>
        <w:t>Книга Памяти Республики Удмуртия. Т-5 стр. 1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рифонов (Трифанов) Александр Семенович</w:t>
      </w:r>
      <w:r>
        <w:rPr/>
        <w:t xml:space="preserve">. (? … - 09.05.42 г.) красноармеец.  Воинская часть и должность не известны. Сведения о месте рождения, о месте жительства и близких родственниках отсутствуют. Призван Балашихинским РВК Московской обл. Умер от болезни: Кировский р-н. Место захоронения не известно. (Фоминичи). – Книга Памяти Калужской обл., Кировский р-н. Т-14 стр. 282 и Т- 5 стр. 240. 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Трифонове (Трифанове) Александре Семеновиче</w:t>
      </w:r>
      <w:r>
        <w:rPr/>
        <w:t>, умер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рофимов Борис Макарович</w:t>
      </w:r>
      <w:r>
        <w:rPr/>
        <w:t>. (1914 – 27.03.43 г.) красноармеец, стрелок (автоматчик) отд.лыжного батальона 385 сд. Новосибирская обл., Нарымский край, Парабельский р-н, Шпало-Завод (Шпальзево). Призван Парабельским РВК Новосибирской обл., 03.06.42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». Запись № 521 на стр. 92. (ЦАМО, фонд № 58, опись № А-71693, дело № 2191);</w:t>
      </w:r>
    </w:p>
    <w:p>
      <w:pPr>
        <w:pStyle w:val="Normal"/>
        <w:rPr/>
      </w:pPr>
      <w:r>
        <w:rPr/>
        <w:t>Донесение № 51962 от 04.12.43 г.;  Донесение № 15110 от 19.04.43 г.   Правильно – д. Малое Заборье.</w:t>
      </w:r>
    </w:p>
    <w:p>
      <w:pPr>
        <w:pStyle w:val="Normal"/>
        <w:rPr/>
      </w:pPr>
      <w:r>
        <w:rPr/>
        <w:t>В Книгах Памяти Новосибирской обл.,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рошунин (Прошунин) Григорий Емельянович</w:t>
      </w:r>
      <w:r>
        <w:rPr/>
        <w:t>. (1897 – 01.03.43 г.) мл. сержант (красноармеец), стрелок 2 ср 1 сб 1270 сп 385 сд. Пензенская обл., Есинский р-н, дер. Знамя-Петровское (Знаменско-Пестровское). Призван Есенским (Исинским) РВК Пензенской обл., 01.1942 г. Умер от ран в 470 мсб. Похоронен в лесу 2 км южнее д. М.Заборье Кировского р-на Смоленской обл. –  Донесение № 48268 от 14.11.43 г.; Медицинский документ – «Список военнослужащих, умерших в 470 мсб 385 сд». Запись № 488 на стр. 88. (ЦАМО, фонд № 58, опись № А-71693, дело № 2191);  Медицинский документ – «Именной список умерших по 470 мсб 385 сд за март месяц 1943 г.». Запись № 3 на стр. 1. (ЦАМО, фонд № 58, опись № А-71693, дело № 2208);  Книга Памяти Калужской обл., Кировский р-н. Т-25 стр. 402.  Правильно – д. Малое Заборье.</w:t>
      </w:r>
    </w:p>
    <w:p>
      <w:pPr>
        <w:pStyle w:val="Normal"/>
        <w:rPr/>
      </w:pPr>
      <w:r>
        <w:rPr/>
        <w:t xml:space="preserve">Источник информации ЦАМО, фонд № 33, опись № 686044, ед.хранения № 4320 – Приказ по 1270 сп 385 сд ЗФ № 2/н от 17.12.42 г.  Награжден:  </w:t>
      </w:r>
      <w:r>
        <w:rPr>
          <w:i/>
        </w:rPr>
        <w:t>Медалью «За Боевые Заслуги»</w:t>
      </w:r>
      <w:r>
        <w:rPr/>
        <w:t>. Находясь на переднем крае в период с 26.09.по 08.12.42 г., уничтожил из винтовки 20 фашистских солдат.</w:t>
      </w:r>
    </w:p>
    <w:p>
      <w:pPr>
        <w:pStyle w:val="Normal"/>
        <w:rPr>
          <w:b/>
          <w:b/>
        </w:rPr>
      </w:pPr>
      <w:r>
        <w:rPr/>
        <w:t xml:space="preserve">Книга Памяти Пензенской обл. Т-8 стр. 130 – нет полных данны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Трусов Василий Григорьевич</w:t>
      </w:r>
      <w:r>
        <w:rPr/>
        <w:t>. (1901 – 09.03.42 г.) красноармеец, стрелок 1086 сп 323 сд. Тамбовская обл., Юрловский р-н, Ивановский с/совет. Призван Юрловским РВК Тамбовской обл. Умер от ранения. Похоронен д. Винзаводчики. – Донесение № 5212 от 19.04.42 г.  Правильно – д. Виннозаводчик Кировского р-на Смоленской обл.</w:t>
      </w:r>
    </w:p>
    <w:p>
      <w:pPr>
        <w:pStyle w:val="Normal"/>
        <w:rPr/>
      </w:pPr>
      <w:r>
        <w:rPr/>
        <w:t xml:space="preserve">Книга Памяти Тамбовской обл. Т-6 стр. 147 - нет пол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Тулин Борис Прокофьевич</w:t>
      </w:r>
      <w:r>
        <w:rPr/>
        <w:t>. (1919 – 11.03.42 г.) ст. лейтенант, ком.роты 2 тб 94 тбр 16 армии. Чкаловская обл., г. Бузулук. (Актюбинская обл., г. Актюбинск, ул. Орская, дом № 18); (БССР, Барановичская обл., г. Слоним). Призван Актюбинским РВК г. Актюбинск. Убит. Похоронен д. Малые Зимницы Кировского р-на Смоленской обл. – Донесение № 8714 от 19.05.42 г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Орденом «Красного Знамени»</w:t>
      </w:r>
      <w:r>
        <w:rPr/>
        <w:t>. За мужество, проявленное в бою у села Тесновки (Юго-Западный фронт) в июле 1941 г., в составе 80 тп 40 тд.</w:t>
      </w:r>
    </w:p>
    <w:p>
      <w:pPr>
        <w:pStyle w:val="Normal"/>
        <w:rPr/>
      </w:pPr>
      <w:r>
        <w:rPr/>
        <w:t>В Книгах Памяти Оренбургской обл.,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уманов Вениамин Иванович</w:t>
      </w:r>
      <w:r>
        <w:rPr/>
        <w:t>. * (1916 – 13.11.42 г.) старшина ПТР 97 гв.сп 31 гв.сд. Должность не известна. Горьковская обл., Ветлужский р-н, Медведовский с/совет, д. Лубяна. Призван Ветлужским РВК Горьковской обл. Умер от ран в 34 омсб. Похоронен на сельском кладбище 300 метров южнее д. Новый Свет Людиновского р-на Орловской обл. – Донесение № 34059 от 24.11.42 г.;  Медицинский документ – «Книга Погребений военнослужащих, умерших от ран в 34 омсб за период с 28.01.42 г. по 13.11.44 г.». Запись № 367 на стр. 31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03/371 на стр. 24. (ЦАМО, фонд № 58, опись № А-71693, дело № 1840).</w:t>
      </w:r>
    </w:p>
    <w:p>
      <w:pPr>
        <w:pStyle w:val="Normal"/>
        <w:rPr/>
      </w:pPr>
      <w:r>
        <w:rPr/>
        <w:t xml:space="preserve">Книга Памяти Нижегородской обл. Т-7 стр. 346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ютяков (Тютянов) Никита Сергеевич</w:t>
      </w:r>
      <w:r>
        <w:rPr/>
        <w:t>. (1906 – 17.09.42 г.) красноармеец, стрелок 1270 сп 385 сд. Мордовская АССР, Торбеевский р-н, Савенский (Сивеновский) с/совет, с. Сововы (Сивовы, Савва). Призван Торбеевским РВК Мордовской АССР 23.12.41 г. Умер от ран в 470 мсб. Похоронен в лесу у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375 на стр. 16. (ЦАМО, фонд № 58, опись № А-71693, дело № 2191).</w:t>
      </w:r>
    </w:p>
    <w:p>
      <w:pPr>
        <w:pStyle w:val="Normal"/>
        <w:rPr/>
      </w:pPr>
      <w:r>
        <w:rPr/>
        <w:t>Книга Памяти Республики Мордовия. Т-8 стр. 661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Утробин Илья Кузьмич</w:t>
      </w:r>
      <w:r>
        <w:rPr/>
        <w:t>. (1924 – 15.03.43 г.) красноармеец, стрелок 854 сп 277 сд. Красноярский край, Минусинский р-н, с. Журляк (Жерлык). Призван Минусинским РВК Красноярского края. Умер. Похоронен с. Неаполодь Кировского р-на Смоленской обл. – Донесение № 13908 от 15.04.43 г.  Правильно – д. Неполоть.</w:t>
      </w:r>
    </w:p>
    <w:p>
      <w:pPr>
        <w:pStyle w:val="Normal"/>
        <w:rPr/>
      </w:pPr>
      <w:r>
        <w:rPr/>
        <w:t>Книга Памяти Красноярского края. Т-5 стр. 35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Уфегродуев (Ужгородов) Василий Петрович</w:t>
      </w:r>
      <w:r>
        <w:rPr/>
        <w:t xml:space="preserve">. (? … - 20.05.43 г.) красноаормеец 543 омп Западного Фронта (470 омсб). Должность не известна. Сведения о месте рождения, о месте жительства, близких родственниках и РВК призыва отсутствуют. Умер от ран в 470 мсб. Похоронен в лесу у дер. М.Заборье Кировского р-на Смоленской обл. – Медицинский документ – «Список военнослужащих, умерших в 470 мсб 385 сд». Стр. 74. Номер записи отсутствует. (ЦАМО, фонд № 58, опись № А-71693, дело № 2191);  Книга Памяти Калужской обл., Кировский р-н. Т-14 стр. 283. </w:t>
      </w:r>
    </w:p>
    <w:p>
      <w:pPr>
        <w:pStyle w:val="Normal"/>
        <w:rPr/>
      </w:pPr>
      <w:r>
        <w:rPr/>
        <w:t>В Книгах Памят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едоров Александр Владимирович</w:t>
      </w:r>
      <w:r>
        <w:rPr/>
        <w:t>. (1922 – 23.02.43 г.) мл. лейтенант, ком.взвода 1266 сп 385 сд. Тульская обл., Болховский (Киреевский) р-н, Куракинский с/совет, дер. Куракино. (г. Тула, Петелинская Психбольница, корпус № 5 кв.19). Призван Тульским (Киреевским) ГВК (РВК)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38 настр. 81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>Книга Памяти Тульской обл. Т-11, стр. 496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едоров Никифор Фирсович</w:t>
      </w:r>
      <w:r>
        <w:rPr/>
        <w:t>. (1919 - 07.(10).03.43 г.) красноармеец, стрелок (отд.</w:t>
      </w:r>
    </w:p>
    <w:p>
      <w:pPr>
        <w:pStyle w:val="Normal"/>
        <w:rPr/>
      </w:pPr>
      <w:r>
        <w:rPr/>
        <w:t xml:space="preserve">лыжного батальона) 1266 сп 385 сд. Ново-Сибирская обл., Карабельский (Парабельский) р-н., пос. Тайлновка. РВК призыва не известен. Умер от ран в 470 мсб. Похоронен в лесу 2 км южнее д. М.Заборье Кировского р-на Смоленской обл. – Донесение № 50683 от </w:t>
      </w:r>
    </w:p>
    <w:p>
      <w:pPr>
        <w:pStyle w:val="Normal"/>
        <w:rPr/>
      </w:pPr>
      <w:r>
        <w:rPr/>
        <w:t xml:space="preserve">12.12.43 г.;  Медицинский документ – «Список военнослужащих, умерших в 470 мсб 385 сд». Запись № 505 на стр. 90. (ЦАМО, фонд № 58, опись № А-71693, дело № 2191);  </w:t>
      </w:r>
    </w:p>
    <w:p>
      <w:pPr>
        <w:pStyle w:val="Normal"/>
        <w:rPr/>
      </w:pPr>
      <w:r>
        <w:rPr/>
        <w:t>Медицинский документ – «Именной список умерших по 470 медсанбату 385 сд за март месяц 1943 г.». Запись № 31 на стр. 3. (ЦАМО, фонд № 58, опись № А-71693, дело № 2208).  Правильно – д. Малое Заборье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Томской обл., Т-4 стр. 297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Федоров Сергей Григорьевич</w:t>
      </w:r>
      <w:r>
        <w:rPr/>
        <w:t>. (1900 – 08.06.43 г.) красноармеец, минометчик 1270 сп 385 сд. Куйбышевская обл., Клявлинский р-н, село Бор-Игорь. Призван Клявлиинским РВК Куйбышевской обл., 28.08.41 г. Умер от ран в 470 мсб.  Похоронен в лесу южнее д. М.Заборье Кировского р-на Смоленской обл. – Медицинский документ – «Список военнослужащих, умерших в 470 мсб 385 сд». Запись № 358 на стр. 22. (ЦАМО, фонд № 58, опись № А-71693, дело № 2191);  Донесение № 48268 от 14.11.43 г. Правильно – д. Малое Заборье.</w:t>
      </w:r>
    </w:p>
    <w:p>
      <w:pPr>
        <w:pStyle w:val="Normal"/>
        <w:rPr/>
      </w:pPr>
      <w:r>
        <w:rPr/>
        <w:t xml:space="preserve">Книга памяти Самарской обл., Камышлянский р-н. Т-17 стр. 109 и Т-17 стр. 233 Клявлинский р-н – нет пол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Федосеенко Дмитрий Федорович</w:t>
      </w:r>
      <w:r>
        <w:rPr/>
        <w:t>. (1904 – 15.05.43 г.) красноармеец, пулеметчик отд.учебной роты 385 сд. Смоленская обл., Рославльский р-н, д. Артемово. (Башкирская АССР, Зоястарский (Зилаирский) р-н, хутор Успенка).  Призван Злаоправским (Зилаирским) РВК Башкирской АССР 07.12.41 г. Умер от ран в 470 мсб. Похоронен в лесу 2 км южнее д. Малое Заборье Кировского р-на Смоленской обл. – Донесение № 48268 от 14.11.43 г.;   Донесение № 16316 от 25.02.1947 г.;  Медицинский документ – «Список военнослужащих, умерших в 470 мсб 385 сд». Запись № 550 на стр. 97. (ЦАМО, фонд № 58, опись № А-71693, дело № 2191);  Донесение № 21610 от 05.06.43 г.</w:t>
      </w:r>
    </w:p>
    <w:p>
      <w:pPr>
        <w:pStyle w:val="Normal"/>
        <w:rPr/>
      </w:pPr>
      <w:r>
        <w:rPr/>
        <w:t>Книга Памяти Республики Башкортостан. Книга-10, стр. 43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едотов Василий Степанович (Семенович)</w:t>
      </w:r>
      <w:r>
        <w:rPr/>
        <w:t xml:space="preserve">. (1918 – 03.08.43 г.) красноармеец, стрелок 369 сп 212 сд. Фрунзенская обл., Кировский р-н, Шикуклевский с/совет, колхоз «Как-Сап». Призван Кировским РВК Фрунзенской обл. Умер от ран в 379 омсб. Похоронен д. Малое Заборье Кировского р-на Смоленской обл. – Медицинский документ – «379 мсб. Книга учета умерших. Период с 14.07.43 г. по 14.05.44 г.». Запись № 60 на стр. 3. (ЦАМО, фонд № 58. опись № А-71693, дело № 1749);  Медицинский документ – «Списки умерших раненых и больных в отдельном 379 медсанбате 212 сд за август месяц 1943 г.». Запись № 1 на стр. 3. (ЦАМО, фонд № 58, опись № А-71693, дело № 175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илимонов Петр Филиппович</w:t>
      </w:r>
      <w:r>
        <w:rPr/>
        <w:t>. (1900 – 01-05.02.42 г.) красноармеец, ездовой 1088 сп 323 сд. Тамбовская обл., Уваровский р-н, Алабушский с/совет, д. Чуево. Призван Уваровским РВК Тамбовской обл. Умер от ран. Похоронен д. Зимницы Кировского р-на Смоленской обл. – Книга Погребения военнослужащих 1088 сп 323 сд за период с 10.12.41 г. по 16.07.43 г. Запись № 71 на стр. 39. (ЦАМО, фонд № 7762, опись № 77397с, дело № 2);   Донесение № 5212 от 19.04.42 г.  Правильно – д. Малые Зимницы Кировского р-на Смоленской обл.</w:t>
      </w:r>
    </w:p>
    <w:p>
      <w:pPr>
        <w:pStyle w:val="Normal"/>
        <w:rPr/>
      </w:pPr>
      <w:r>
        <w:rPr/>
        <w:t>Книга Памяти Тамбовской обл., Уваровский р-н. Т-9 стр. 299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липпов Александр Иванович</w:t>
      </w:r>
      <w:r>
        <w:rPr/>
        <w:t>. (? … - ? … ) красноармеец. Воинская часть и должность не известны. Сведения о месте рождения, месте жительства и РВК призыва отсутствуют. Погиб: Кировский р-н, Фоминичский с/совет. – Книга Памяти Калужской обл., Кировский р-н. Т-6 стр. 188.</w:t>
      </w:r>
    </w:p>
    <w:p>
      <w:pPr>
        <w:pStyle w:val="Normal"/>
        <w:rPr/>
      </w:pPr>
      <w:r>
        <w:rPr/>
        <w:t xml:space="preserve">Данных о </w:t>
      </w:r>
      <w:r>
        <w:rPr>
          <w:b/>
        </w:rPr>
        <w:t>Филиппове Александре Иван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В Книгах Памяти других регионов РФ </w:t>
      </w:r>
      <w:r>
        <w:rPr>
          <w:b/>
        </w:rPr>
        <w:t>Филиппов Александр Иванович</w:t>
      </w:r>
      <w:r>
        <w:rPr/>
        <w:t xml:space="preserve"> не зна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илиппов Иван Васильевич</w:t>
      </w:r>
      <w:r>
        <w:rPr/>
        <w:t>. (1915 – 25.02.43 г.) ефрейтор (красноармеец), стрелок (разведчик) 2 ср 1268 сп 385 сд. Калининская обл., Лихославский р-н, Тимошинский с/совет, дер. Заснулки. (Калининская обл., Тимошкинский с/совет, ст. Барановка, дер. Зятулки (Затулки). Призван Лихославским РВК Калининской обл., 01.06.42 г. Умер от ран в 470 мсб. 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47 на стр. 82. (ЦАМО, фонд № 58, опись № А-71693, дело № 2191);  Донесение № 48268 от 14.11.43 г.;  Источник информации ЦАМО, фонд № 33, опись № 682526, ед.хранения № 565 – Приказ пор 1268 сп 385 сд ЗФ № 4/н от 23.03.43 г.  Правильно – д. Малое Заборье.</w:t>
      </w:r>
    </w:p>
    <w:p>
      <w:pPr>
        <w:pStyle w:val="Normal"/>
        <w:rPr/>
      </w:pPr>
      <w:r>
        <w:rPr/>
        <w:t xml:space="preserve">Книга Памяти Тверской обл. Т-7 стр. 703 – нет полных данных. 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Боевые Заслуги»</w:t>
      </w:r>
      <w:r>
        <w:rPr/>
        <w:t xml:space="preserve">. Посмертно. За бои в р-не д. Запрудное Людиновского р-на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iCs w:val="false"/>
          <w:sz w:val="24"/>
        </w:rPr>
        <w:t>Фоменко Андрей Иванович</w:t>
      </w:r>
      <w:r>
        <w:rPr/>
        <w:t>. (1923 – 15.07.42 г.) красноармеец. стрелок 1079 сп 312 сд. Алтайский край, Славгородский р-н, с. Кридепово. Призван Славгородским РВК Алтайского каря. Умер. Похоронен в лесу ст. Пробуждение Смоленской обл. – Донесение № 21036 от 22.08.42 г.</w:t>
      </w:r>
    </w:p>
    <w:p>
      <w:pPr>
        <w:pStyle w:val="Normal"/>
        <w:rPr/>
      </w:pPr>
      <w:r>
        <w:rPr/>
        <w:t xml:space="preserve">Книга Памяти Алтайского края. Т-5 стр. 17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омин Петр Фомич</w:t>
      </w:r>
      <w:r>
        <w:rPr/>
        <w:t>. (1893 – 18.07.43 г.) красноармеец, стрелок 1270 сп 385 сд. Смоленская обл., Велижский р-н, д. Ситьково. (Смоленская обл., Ильинский р-н, с. Самино). Призван Велижским РВК Смоленской обл. Убит. Похоронен на левом берегу р. Неполоть Орловской обл. – Донесение № 26996 от 05.08.43 г.</w:t>
      </w:r>
    </w:p>
    <w:p>
      <w:pPr>
        <w:pStyle w:val="Normal"/>
        <w:rPr/>
      </w:pPr>
      <w:r>
        <w:rPr/>
        <w:t xml:space="preserve">В июле 1943 г. погребения погибших и умерших от ран воинов 385 сд проводились на левом берегу р. Неполоть, южнее д. Малое Заборье и севернее пос. Андреевский Кировского р-на Смоленской обл. </w:t>
      </w:r>
    </w:p>
    <w:p>
      <w:pPr>
        <w:pStyle w:val="Normal"/>
        <w:rPr/>
      </w:pPr>
      <w:r>
        <w:rPr/>
        <w:t xml:space="preserve">Книга Памяти Смоленской обл., Велижский, Глинковский районы. Стр. 349.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омин Сергей Андреевич</w:t>
      </w:r>
      <w:r>
        <w:rPr/>
        <w:t>. (1907 – 16.07.43 г.) ефрейтор, автоматчик 1266 сп 385 сд. (автоматчик 145 армейского заград.отряда 10 армии) Омская обл., Табольский округ, Дубровский р-н, с. Салы (д. Первые Салы). Призван Дубровским РВК Омской обл., 24.08.41 г. Умер от ран в 470 мсб. Похоронен в лесу южнее д. М.Заборье Кировского р-на Смоленской обл. – Медицинский документ – «Список военнослужащих, умерших в 470 мсб 385 сд». Запись № 570 на стр. 23. (ЦАМО, фонд № 58, опись № А-71693, дело № 2191);  Донесение № 48268 от 14.11.43 г.  Правильно – д. Малое Заборье.</w:t>
      </w:r>
    </w:p>
    <w:p>
      <w:pPr>
        <w:pStyle w:val="Normal"/>
        <w:rPr/>
      </w:pPr>
      <w:r>
        <w:rPr/>
        <w:t>Источник информации ЦАМО, фонд № 33, опись № 682526, ед.хранения № 310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Боевые Заслуги»</w:t>
      </w:r>
      <w:r>
        <w:rPr/>
        <w:t xml:space="preserve">. За бои на Калининском фронте и задержание скрывавшегося пособника фашистов, старосту д. Прудки Кировского р-на Смоленской обл. </w:t>
      </w:r>
    </w:p>
    <w:p>
      <w:pPr>
        <w:pStyle w:val="Normal"/>
        <w:rPr/>
      </w:pPr>
      <w:r>
        <w:rPr/>
        <w:t xml:space="preserve">Книга Памяти Тюменской обл. Т-4 стр. 360 – нет полных данных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Фомин Тимофей Кузьмич</w:t>
      </w:r>
      <w:r>
        <w:rPr/>
        <w:t>. (1903 (1904) – 01.04.42 г.) красноармеец, стрелок 1090 сп 323 сд. Тамбовская обл., Уваровский р-н, д. Новье (Ольшанка). Призван Уваровским РВК Тамбовской обл. Убит. Похоронен д. Виннозаводы. (Орловской обл.). – Донесение № 7765 от 16.05.42 г.  Правильно – д. Виннозаводчик Кировского р-на Смоленской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Тамбовской обл. Т-9 стр. 299 – нет полных данных. </w:t>
      </w:r>
    </w:p>
    <w:p>
      <w:pPr>
        <w:pStyle w:val="Normal"/>
        <w:rPr/>
      </w:pPr>
      <w:r>
        <w:rPr/>
        <w:t>Правильно – д. Виннозаводчик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ранцев Семен Николаевич</w:t>
      </w:r>
      <w:r>
        <w:rPr/>
        <w:t>. (1910 – 12.04.42 г.) красноармеец, стрелок 1090 сп 323 сд. Горьковская обл., Линдовский р-н, д. Глубинно (Шубино). Призван Линдовским РВК. Убит. Похоронен д. Виннозавод. – Донесение № 7765 от 16.05.42 г.  Правильно – д. Виннозаводчик Кировского р-на Смоленской обл.</w:t>
      </w:r>
    </w:p>
    <w:p>
      <w:pPr>
        <w:pStyle w:val="Normal"/>
        <w:rPr/>
      </w:pPr>
      <w:r>
        <w:rPr/>
        <w:t xml:space="preserve">Книга Памяти Нижегородской обл. Т-4 стр. 745 – числится пропавшим без вести 24 апреля 19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ролков Дмитрий Иванович</w:t>
      </w:r>
      <w:r>
        <w:rPr/>
        <w:t>. (1914 – 16.06.42 г.) мл. (ст). лейтенант, нач. штаба отдельного арт. Дивизиона 76 мм пушек 115 курсантской сбр. г. Сталинград, ул. Глубокая, дом № 30. (Сталинградская обл., Камышенский (Кумылженский) р-н, с. Рыбное). Кадровый. Убит при обстреле противником. Похоронен северо-восточная сторона д. Николаевка, 200 метров от школы Людиновского р-на Орловской обл. – Донесение № 13810 от 27.06.42 г.;  Донесение № 27633 от 10.10.42 г.;  Донесение № 23648 от 12.09.42 г.  Правильно – д. Николаевка Кировского р-на Смоленской обл.</w:t>
      </w:r>
    </w:p>
    <w:p>
      <w:pPr>
        <w:pStyle w:val="Normal"/>
        <w:rPr>
          <w:b/>
          <w:b/>
        </w:rPr>
      </w:pPr>
      <w:r>
        <w:rPr/>
        <w:t>Книга Памяти Волгоградской обл. Т-2 стр. 31 – нет полных и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Фролов Федор Федорович</w:t>
      </w:r>
      <w:r>
        <w:rPr/>
        <w:t>. * (1901 – 08.02.43 г.) красноармеец, стрелок 97 гв.сп 31 гв.сд. Московская обл., Виноградовский р-н, д. Золотова. Призван Виноградовским РВК Московской обл. Умер от болезни. Похоронен на сельском кладбище 300 метров южнее д. Новый Свет Людиновского р-на Орловской обл. – Донесение № 5502 от 23.02.43 г;  Медицинский документ – «Книга погребений военнослужащих, умерших от ран в 34 омсб за период с 28.01.42 по 13.11.44 г.». Запись № 11 на стр. 33. (ЦАМО, фонд № 58, опись № А-71693, дело № 140);  Медицинский документ – «Именной список лиц начальствующего и рядового состава умерших от ран в период военных действий, прошедших через 411 (правильно 401) медсанбат». Запись № 11 на стр. 26. (ЦАМО, фонд № 58, опись № А-71693, дело № 1480).</w:t>
      </w:r>
    </w:p>
    <w:p>
      <w:pPr>
        <w:pStyle w:val="Normal"/>
        <w:rPr/>
      </w:pPr>
      <w:r>
        <w:rPr/>
        <w:t>Книга Памяти Московской обл. Т-3 стр. 33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урмин (Фурминов) Михаил Гаврилович</w:t>
      </w:r>
      <w:r>
        <w:rPr/>
        <w:t xml:space="preserve">. (1902 – 28.07.42 г.) красноармеец, подносчик боеприпасов 1268 сп 385 сд. Московская обл., Звенигородский р-н, д. Аксинино. Призван Истринским РВК Московской обл. Умер от ран. Похоронен южнее д. М.Заборье (Вино-Заводчик) Кировского р-на Смоленской обл. – Медицинский документ – «Список военнослужащих, умерших в 470 мсб 385 сд». Запись № 352 на стр. 12. (ЦАМО, фонд № 58, опись № А-71693, дело № 2191);   Донесение № 48268 от 14.11.43 г.  Правильно – д. Малое Заборье.  </w:t>
      </w:r>
    </w:p>
    <w:p>
      <w:pPr>
        <w:pStyle w:val="Normal"/>
        <w:rPr/>
      </w:pPr>
      <w:r>
        <w:rPr/>
        <w:t>Книга Памяти Московской обл. Т-8 стр. 346 – нет полных и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уртаев Дмитрий Васильевич</w:t>
      </w:r>
      <w:r>
        <w:rPr/>
        <w:t>. (1910 – 21.05., (28.12).42 г.) красноармеец, телефонист 1270 сп 385 сд. Омская обл., ст. Ишим, 2-й Околоток, 148 км. (Саратовская обл., Краснопартизанский р-н, пос. Милорадовый). Призван Краснопартизанским РВК Саратовской обл., 01.1942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11 на стр. 21. (ЦАМО, фонд № 58, опись № А-71693, дело № 2191);    Донесение № 48268 от 14.11.43 г.;  Донесение № 19187 от 05.06.43 г. – Извещение 470 мсб № 144 от 14.01.43 г. (ЦАМО, фонд № 58, опись № 18001, дело № 57);  Медицинский документ – «Список военнослужащих, умерших в 470 мсб 385 сд». Запись № 411 на стр. 77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>Книга Памяти Тюменской обл. Т-7 стр. 204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акимов Саип (Саин) Абдулович</w:t>
      </w:r>
      <w:r>
        <w:rPr/>
        <w:t>. (1922 – 20.12.42 г.) красноармеец, разведчик 1266 сп 385 сд. Ташкентская обл., Карасуйский р-н, кишлак Узгариш. Призван Ташкентским ГВК Узбекской ССР 06.1942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401 на стр. 19. (ЦАМО, фонд № 58, опись № А-71693, дело № 219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амидов (Хомадов, Хомидов) Кучкор (Кучкар, Кучнар)</w:t>
      </w:r>
      <w:r>
        <w:rPr/>
        <w:t>. (1923 – 31.01.43 г.) ефрейтор (красноармеец), стрелок 1270 сп 385 сд. г. Ташкент, Сталинский р-н, ул. Вилоят, ( проспект Интизам) ул. Интернациональная, дом № 34. Призван Сталинским РВК г. Ташкент 06.1942 г. Умер от ран в 470 мсб. Похоронен в лесу у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427 на стр. 79. (ЦАМО, фонд № 58, опись № А-71693, дело № 2191);  Донесение № 5932 от 03.02.195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ламов Иван Иванович</w:t>
      </w:r>
      <w:r>
        <w:rPr/>
        <w:t>. * (1902 – 10.10.42 г.) красноармеец, стрелок 97 гв.сп 31 гв.сд. Азербайджанская ССР, г. Баку, Былородское (Белгородское) шоссе, Кооперативный переулок, дом № 8/27. Призван Шаумановским РВК г. Баку. Умер от ран. Похоронен на сельском кладбище 300 метров южнее д. Новый Свет Людиновского р-на Орловской обл. – Донесение № 29152 от 25.10.42 г.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86/354 на стр. 23. (ЦАМО, фонд № 58, опись № А-71693, дело № 1840);  Книга Погребения военнослужащих 97 гв.сп 31 гв.сд за период с 01.07.42 г. по 01.01.43 г. Запись № 353 на стр. 26. (ЦАМО, фонд № 1116, опись № 2, дело № 27);  Медицинский документ – «Книга Погребений военнослужащих, умерших от ран в 34 омсб за период с 28.01.42 г. по 13.11.43 г.». Запись № 351 на стр. 30. (ЦАМО, фонд № 58, опись № А-71693, дело № 1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лановский (Хлыновский) Семен Дмитриевич</w:t>
      </w:r>
      <w:r>
        <w:rPr/>
        <w:t>. (1902 – 12.(19).09.42 г.) ст. сержант, пом.ком.взвода 1268 сп 385 сд. Алтайский край, Бийская обл., Запольный р-н, с. Малая Гришевка. (Алтайский край, Бийская обл., Запольный р-н, Светло-Озерский совхоз, с. Мариновка). Призван Бийским РВК Алтайского края 15.08.41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378 на стр. 16. (ЦАМО, фонд № 58, опись № А-71693, дело № 2191);  Донесение № 48268 от 14.11.43 г.;  Книга Памяти Алтайского края. Т-8 стр. 345 и стр. 429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марин Михаил Николаевич</w:t>
      </w:r>
      <w:r>
        <w:rPr/>
        <w:t>. (1903 – 26.01.42 г.) красноармеец, стрелок 1086 сп 323 сд. Курская обл., Валуйский р-н, Подзиловский с/совет. Призван Валуйским РВК Курской обл. Умер от ран. Похоронен д. Винзаводчики. – Донесение № 2498 от 01.03.42 г.  Правильно – д. Виннозаводчик Кировского р-на Смоленской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Тульской обл., Новомосковский р-н. Т-8 стр. 162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Хованский Павел Иванович</w:t>
      </w:r>
      <w:r>
        <w:rPr/>
        <w:t xml:space="preserve">. (1916 – 06.07.42 г.) политрук, пом.нач.политотдела управления 115 сбр 16 армии по комсомолу. Ворошиловоградская обл., Ворошиловский </w:t>
      </w:r>
    </w:p>
    <w:p>
      <w:pPr>
        <w:pStyle w:val="Normal"/>
        <w:rPr/>
      </w:pPr>
      <w:r>
        <w:rPr/>
        <w:t>р-н, с. Васильевка, ул. Лермонтова, дом № 13. Призван Ворошиловским РВК Ворошиловоградской обл. Убит при бомбардировке противником. Похоронен в северной части д. Николаевка Кировского р-на Смоленской обл., 200 метров от школы. – Донесение № 16146 от 20.07.42 г.;  Донесение № 30430 от 31.10.42 г.;  Донесение № 18780 от 07.08.42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Хохряков Сергей Иванович</w:t>
      </w:r>
      <w:r>
        <w:rPr/>
        <w:t>. (1909 – 15.07.42 г.) старшина 1270 сп 385 сд.  Должность не известна. Калининская обл., г. Осташков, ул. Октябрьская, дом № 25. Призван Чапаевским РВК Калининской обл. Умер от ран. Похоронен в лесу у дер. 2-й Вино-Заводческий Кировского р-на Смоленской обл. – Медицинский документ – «Список военнослужащих, умерших в 470 мсб 385 сд». Запись № 344 на стр. 11. (ЦАМО, фонд № 58, опись № А-71693, дело № 2191);  Донесение № 48268 от 14.11.43 г. Правильно – пос. 2-й Винозаводский.</w:t>
      </w:r>
    </w:p>
    <w:p>
      <w:pPr>
        <w:pStyle w:val="Normal"/>
        <w:rPr/>
      </w:pPr>
      <w:r>
        <w:rPr/>
        <w:t>В Книге Памяти Тверской обл.,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рамов (Хромов) Василий Иванович</w:t>
      </w:r>
      <w:r>
        <w:rPr/>
        <w:t>. (1914 – 16.09.42 г.) красноармеец, разведчик 447 орр 385 сд. г. Москва, ул. Б.Пионерская, дом № 10 кв.2. Призван Кировским РВК г. Москва 23.06.42 г. Умер от ран в 470 мсб. Похоронен в лесу у д. Малое Заборье Кировского р-на Смоленской обл. – Донесение № 50683 от 12.12.43 г.;  Книга Памяти г. Москва. Т-13 стр. 579;  Медицинский документ – «Список военнослужащих, умерших в 470 мсб 385 сд». Запись № 372 на стр. 15. (ЦАМО, фонд № 58, опись № А-71693, дело № 219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рамов (Хромов) Тимофей Николаевич</w:t>
      </w:r>
      <w:r>
        <w:rPr/>
        <w:t>. (1898 – 16.08.42 г.) красноармеец, стрелок 1270 сп 385 сд. Тамбовская обл., село Лысая Гора. (Алтайский край, Ойрат-Тувинская Автономная обл., Баралинский с/совет, пос. Приниал). Призван Ойрат-Тувинским РВК Алтайского края 29.06.42 г. Умер от ран в 470 мсб. Похоронен в лесу у дер. Малое Заборье Кировского р-на Смоленской обл. – Медицинский документ, «Список военнослужащих, умерших в 470 мсб 385 сд». Запись № 360 на стр. 13. (ЦАМО, фонд № 58, опись № А-71693, дело № 2191);  Донесение № 51962 от 04.12.43 г.</w:t>
      </w:r>
    </w:p>
    <w:p>
      <w:pPr>
        <w:pStyle w:val="Normal"/>
        <w:rPr/>
      </w:pPr>
      <w:r>
        <w:rPr/>
        <w:t>В Книгах Памяти Тамбовской обл., Алтайского края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Хуснулин Земил Газизович</w:t>
      </w:r>
      <w:r>
        <w:rPr/>
        <w:t>. * (1911 – 20.07.42 г.) сержант, ком.отделения отд.арт.</w:t>
      </w:r>
    </w:p>
    <w:p>
      <w:pPr>
        <w:pStyle w:val="Normal"/>
        <w:rPr/>
      </w:pPr>
      <w:r>
        <w:rPr/>
        <w:t xml:space="preserve">дивизиона 115 курсантской стр.бригады 5 гв.ск.16 армии. Узбекская ССР, Ферганская обл., Кокандский р-н, 19-й участок, ул.Багубастан, дом № 14.  Призван Кокандским РВК Ферганской обл. Убит в бою за дер.Загоричи.  Похоронен по лесной дороге из д. Новый Свет на дер.Поляны на опушке леса Людиновского р-на Орловской обл. – Донесение № 18398 от 05.08.42 г. </w:t>
      </w:r>
    </w:p>
    <w:p>
      <w:pPr>
        <w:pStyle w:val="Normal"/>
        <w:rPr/>
      </w:pPr>
      <w:r>
        <w:rPr/>
        <w:t>Правильно похоронен на сельском кладбище 300 метров южнее д. Новый Свет</w:t>
      </w:r>
    </w:p>
    <w:p>
      <w:pPr>
        <w:pStyle w:val="Normal"/>
        <w:rPr/>
      </w:pPr>
      <w:r>
        <w:rPr/>
        <w:t>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усяйнов (Хусаинов, Хустинов) Валин (Валик) Хусанович (Хуйсаинович)</w:t>
      </w:r>
      <w:r>
        <w:rPr/>
        <w:t xml:space="preserve">. * (1907 – 11.09.(10).42 г.) красноармеец, пулеметчик 95 гв.сп 31 гв.сд. Татарская АССР, Шереметьевский р-н, д. Туба. Призван Шереметьевским РВК Татарской АССР, Умер от ран. Похоронен на сельском кладбище 300 метров южнее д. Новый Свет Людиновского </w:t>
      </w:r>
    </w:p>
    <w:p>
      <w:pPr>
        <w:pStyle w:val="Normal"/>
        <w:rPr/>
      </w:pPr>
      <w:r>
        <w:rPr/>
        <w:t>р-на Орловской обл. – Донесение № 29152 от 25.10.42 г.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87/355 на стр. 23. (ЦАМО, фонд № 58, опись № А-71693, дело № 1840);  Книга Погребения военнослужащих 31 гв.сд за период с 06.07. по 31.12.42 г. Запись № 325 на стр. 23. (ЦАМО, фонд № 1116, опись № 2, дело № 29);  Медицинский документ – «Книга Погребений военнослужащих, умерших от ран в 34 омсб за период с 28.01.42 г. по 13.11.44 г.». Запись № 352 на стр. 30. (ЦАМО, фонд № 58, опись № А-71693, дело № 140).</w:t>
      </w:r>
    </w:p>
    <w:p>
      <w:pPr>
        <w:pStyle w:val="Normal"/>
        <w:rPr/>
      </w:pPr>
      <w:r>
        <w:rPr/>
        <w:t>В Книге Памяти Республики Татарстан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Цапов Яков Иванович</w:t>
      </w:r>
      <w:r>
        <w:rPr/>
        <w:t>. * (1909 (1911) – 10.09.42 г.) сержант, тракторный механик 486 гап, 31 гв. сд, 16 армии. г.Ленинград, Притеченская. (Новосибирская обл., Черепановский р-н, д. Карасево). Призван Опожинским РВК Московской обл., (Черепановским РВК Ново-Сибирской обл., в 1941 г. Умер от ран. Похоронен на сельском кладбище 300 метров к югу от д. Новый Свет Людиновского р-на Орловской обл. – Медицинский документ – «Книга Погребений военнослужащих, умерших в 34 омсб за период с 28.01.42 г. по 13.11.44 г.». Запись № 337 на стр. 29. (ЦАМО, фонд № 58, опись № А-71693, дело № 140);</w:t>
      </w:r>
    </w:p>
    <w:p>
      <w:pPr>
        <w:pStyle w:val="Normal"/>
        <w:rPr/>
      </w:pPr>
      <w:r>
        <w:rPr/>
        <w:t xml:space="preserve">Книга Памяти Новосибирской обл. Т-12, стр. 319.  </w:t>
      </w:r>
    </w:p>
    <w:p>
      <w:pPr>
        <w:pStyle w:val="Normal"/>
        <w:rPr/>
      </w:pPr>
      <w:r>
        <w:rPr/>
        <w:t xml:space="preserve">Источник информации ЦАМО, фонд № 33, опись № 682524, ед.хранения № 828 – Приказ Военного Совета 16 армии ЗФ № 569 от 06.08.42 г.  Награжден:  </w:t>
      </w:r>
      <w:r>
        <w:rPr>
          <w:i/>
        </w:rPr>
        <w:t>Медалью «За Отвагу»</w:t>
      </w:r>
      <w:r>
        <w:rPr/>
        <w:t xml:space="preserve">. За мужество и отвагу проявленные в боях у д. Котовичи Людиновского р-на Орловской обл. и д. Буда-Монастырская Думинич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Царев Михаил Андреевич</w:t>
      </w:r>
      <w:r>
        <w:rPr/>
        <w:t>. (1923 – 12.07.42 г.) красноармеец, стрелок 1266 сп 385 сд. Смоленская обл., Кировский р-н, д. Ракитня. Призван Кировским РВК Смоленской обл. Умер от ран. Похоронен в лесу у дер. 2-й Вино-Заводческий Кировского р-на Смоленской обл. – Донесение № 51962 от 04.12.43 г.;  Медицинский документ – «Список военнослужащих, умерших в 470 мсб 385 сд». Запись № 332 на стр. 9. (ЦАМО, фонд № 58, опись № А-71693, дело № 2191).  Правильно – пос. 2-й Виннозаводский.</w:t>
      </w:r>
    </w:p>
    <w:p>
      <w:pPr>
        <w:pStyle w:val="Normal"/>
        <w:rPr/>
      </w:pPr>
      <w:r>
        <w:rPr/>
        <w:t xml:space="preserve">Донесение № 17780 от 28.07.42 г. – </w:t>
      </w:r>
      <w:r>
        <w:rPr>
          <w:b/>
          <w:bCs/>
          <w:i/>
          <w:iCs/>
        </w:rPr>
        <w:t>Царев Михаил Андреевич</w:t>
      </w:r>
      <w:r>
        <w:rPr/>
        <w:t>. Все данные идентичны вышеуказанным документам. Похоронен колхоз им, Ленина, Людиновского р-на, Орловской обл.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омсб – похоронен пос. 2-й Виннозаводский Кировского р-на Смолен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Царегородцев (Ужгородов, Царегородуев) Василий Петрович</w:t>
      </w:r>
      <w:r>
        <w:rPr/>
        <w:t xml:space="preserve">. (1906 – 20.(23).05.43 г.) красноармеец, номер минометного расчета 543 армейского минометного полка 10 (16) армии (470 мсб). Кировская обл., Селобелятский (Яранский) р-н, Лумский с/совет, д. Боканда. Призван Селобелянским РВК Кировской обл.  Умер от болезни (Умер от ран) в 470 мсб. Похоронен д. Винзаводчик Людиновского р-на Орловской обл. (д. Малое Заборье Кировского р-на Смоленской обл.).  – Донесение № 22352 от 09.06.43 г.;  Книга Памяти Калужской обл., Кировский р-н. Т-14 стр. 283;  Книга Памяти Кировской обл., Яранский р-н. Т-14 стр. 535;  Медицинский документ – «Список военнослужащих, умерших в 470 мсб 385 сд». Стр. 74. Номер записи отсутствует. (ЦАМО, фонд № 58, опись № А-71693, дело № 2191);  Донесение № 50683 от 12.12.43 г. Правильно – похоронен в д. Виннозаводчик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ащин Александр Прокопьевич</w:t>
      </w:r>
      <w:r>
        <w:rPr/>
        <w:t>. * (1910 – 22.(27).01.43 г.) красноармеец, автоматчик 95 гв.сп 31 гв.сд. Свердловская обл., Красно-Полянский р-н, д. Чащино. Призван Красно-Полянским РВК Свердловской обл. Умер от ран. Похоронен на сельском кладбище 300 метров южнее д. Новый Свет Людиновского р-на Орловской обл. – Медицинский документ – «Именной список лиц начальствующего и рядового состава, умерших от ран в период военных действий, прошедших через 411 ( парвильно 401) медсанбат». Запись № 8 на стр. 26. (ЦАМО, фонд № 58, опись № А-71693, дело № 1840);  Донесение № 3459 от 03.02.43 г.;  Медицинский документ – «Книга Погребений военнослужащих, умерших в 34 омсб за период с 28.01.42 г. по 13.11.44 г.». Запись № 8 на стр. 33. (ЦАМО, фонд № 58, опись № А-71693, дело № 140).</w:t>
      </w:r>
    </w:p>
    <w:p>
      <w:pPr>
        <w:pStyle w:val="Normal"/>
        <w:rPr>
          <w:b/>
          <w:b/>
          <w:bCs/>
        </w:rPr>
      </w:pPr>
      <w:r>
        <w:rPr/>
        <w:t xml:space="preserve">Книга Памяти Свердловской обл., Байкаловский р-н.  Т-4 стр. 259 – нет пол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Челабьев (Чалабоев) Мамед</w:t>
      </w:r>
      <w:r>
        <w:rPr/>
        <w:t xml:space="preserve">. * (1900 – 05.(09).12.42 г.) красноармеец, стрелок 99 гв.сп 31 гв.сд.  Бакинская обл., Исмаиловский р-н, с. Акан (Ахан). Призван Исмаиловским РВК Бакинской обл. Умер от ран. Похоронен на сельском кладбище 300 метров южнее д. Новый Свет Людиновского р-на Орловской обл. – Донесение № 37408 от 24.12.42 г.; </w:t>
      </w:r>
    </w:p>
    <w:p>
      <w:pPr>
        <w:pStyle w:val="Normal"/>
        <w:rPr/>
      </w:pPr>
      <w:r>
        <w:rPr/>
        <w:t xml:space="preserve">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14/382 на стр. 25. (ЦАМО, фонд № 58, опись № А-71693, дело № 1840);  Медицинский документ – «Книга погребений военнослужащих, умерших от ран в 34 омсб за период с 28.01.42 по 13.11.44 г.г.». Запись № 378 на стр.32.(ЦАМО, фонд № 58, опись № А-71693, дело № 14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ергизхалов (Чергизхапов, Чергизханов) Джакуп (Джакуб, Джанук)</w:t>
      </w:r>
      <w:r>
        <w:rPr/>
        <w:t xml:space="preserve">. (1917 – 20.07.42 г.) красноармеец, стрелок 1268 сп 385 сд. Дагестанская АССР, Хасавюртовский (Хасаприловский) р-н, г. Хасавюрт, д. Муссон-Аул (колхоз Октябрьский). Призван Миргородским РВК Дагестанской АССР в июне 1941 г. Умер от тяжести ранения в 470 омсб. Похоронен в лесу южнее д. М.Заборье (д. Винозаводское Ельнинского р-на Смоленской обл.) Кировского р-на Смоленской обл. – Медицинский документ – «Список военнослужащих, умерших в 470 мсб 385 сд». Запись № 350 на стр. 12. (ЦАМО, фонд № 58, опись № А-71693, дело № 2191);  Книга Памяти Республики Дагестан. Хасавьюртовский р-н. г. Хасавюрт. Стр. 362;  Донесение № 48268 от 14.11.43 г. 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Республики Дагестан – похоронен д. Винозаводское.  Правильно – д. Виннозаводчик Кировского р-на Смоленской обл. </w:t>
      </w:r>
    </w:p>
    <w:p>
      <w:pPr>
        <w:pStyle w:val="Normal"/>
        <w:rPr>
          <w:b/>
          <w:b/>
          <w:bCs/>
        </w:rPr>
      </w:pPr>
      <w:r>
        <w:rPr/>
        <w:t xml:space="preserve">Книга Памяти Республики Дагестан. Хасавюртовский р-н, г. Хасавюрт. Стр. 362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Черепанов Иван Степанович</w:t>
      </w:r>
      <w:r>
        <w:rPr/>
        <w:t>. (1902 – 10.07.42 г.) красноармеец, стрелок 1268 сп 385 сд. Киргизская АССР, Фрунзенская обл., Ворошиловский р-н, Воронцовский с/совет, колхоз им. Горького. Призван Ворошиловским РВК Фрунзенской обл., в сентябре 1941 г. Умер от тяжести ранения. Похоронен в лесу д. 2-й Вино-Заводческий Кировского р-на Смоленской обл. – Медицинский документ – «Список военнослужащих, умерших в 470 мсб 385 сд». Запись № 317 на стр. 7. (ЦАМО, фонд № 58, опись № А-71693, дело № 2191);  Донесение № 48268 от 14.11.43 г.  Правильно – пос. 2-й Винозавод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ерников Александр Яковлевич</w:t>
      </w:r>
      <w:r>
        <w:rPr/>
        <w:t xml:space="preserve">. (1905 (1918) – 12.07.42 г.) политрук, замполит учебного батальона 312 сд. Орловская обл., Дросковский р-н, с. Высокое. Призван Ворошиловским РВК Саратовской обл. (Покровским РВК Орловской обл.). Убит при бомбежке (умер от ран). Похоронен правее 150 метров у станционной водокачки ст. Пробуждения Смоленской обл., по направлению Москвы. – Донесение № 20418 от 23.08.42 г.  Правильно – ст. Пробуждение Думиничского р-на Смоленской обл. </w:t>
      </w:r>
    </w:p>
    <w:p>
      <w:pPr>
        <w:pStyle w:val="Normal"/>
        <w:rPr/>
      </w:pPr>
      <w:r>
        <w:rPr/>
        <w:t>Книга Памяти Саратовской обл. Т-7 стр. 321 – нет полных данных.</w:t>
      </w:r>
    </w:p>
    <w:p>
      <w:pPr>
        <w:pStyle w:val="Normal"/>
        <w:rPr/>
      </w:pPr>
      <w:r>
        <w:rPr/>
        <w:t>Книга Памяти Орловской обл. Т9 стр. 24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ерников Иван Александрович</w:t>
      </w:r>
      <w:r>
        <w:rPr/>
        <w:t>. (1923 – 16.08.43 г.) красноармеец, стрелок 669 сп 212 сд. Алтайский край, Красно-Щековский р-н. Призван Краснощековским РВК Алтайского края. Умер от ран в 379 омсб. Похоронен д. Малое Заборье Кировского р-на Смоленской обл. – Медицинский документ – «379 мсб. Книга учета умерших. Период с 14.07.43 г. по 14.05.44 г.». Запись № 62 на стр. 3. (ЦАМО, фонд № 58, опись № А-71693, дело № 1749).</w:t>
      </w:r>
    </w:p>
    <w:p>
      <w:pPr>
        <w:pStyle w:val="Normal"/>
        <w:rPr/>
      </w:pPr>
      <w:r>
        <w:rPr/>
        <w:t>В Книге Памяти Алтайского кра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ернов (Черков) Федор Акифанович (Ванифатьевич, Апифалов…)</w:t>
      </w:r>
      <w:r>
        <w:rPr/>
        <w:t xml:space="preserve">. (1901 – 14.07.42 г.) красноармеец, стрелок 1270 сп 385 сд. Горьковская обл., Котовский р-н, село Безводное. Призван Котовским РВК Горьковской обл., в марте 1942 г. Умер от тяжести ранения. Похоронен в лесу д. 2-й Винозаводческий Кировского р-на Смоленской обл. – Донесение № 48268 от 14.11.42 г.;  Медицинский документ – «Список военнослужащих, умерших в 470 мсб 385 сд». Запись № 322 на стр. 8. (ЦАМО, фонд № 58, опись № А-71693, дело № 2191).  Правильно – пос. 2-й Винозаводский; </w:t>
      </w:r>
    </w:p>
    <w:p>
      <w:pPr>
        <w:pStyle w:val="Normal"/>
        <w:rPr/>
      </w:pPr>
      <w:r>
        <w:rPr/>
        <w:t>В Книге Памяти Нижегородской обл.,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ерноусов Афанасий Григорьевич</w:t>
      </w:r>
      <w:r>
        <w:rPr/>
        <w:t>. (1907 – 16.09.42 г.) красноармеец, стрелок 1270 сп 385 сд. Саратовская обл., Сердобский р-н, Зеленовский с/совет, с. Зеленовка. Призван Ленинградским (Московским) РВК (ГВК) г. Москва 01.1942 г. Умер от ран в 470 мсб. Похоронен в лесу у дер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373 на стр. 15. (ЦАМО, фонд № 58, опись № А-71693, дело № 2191).</w:t>
      </w:r>
    </w:p>
    <w:p>
      <w:pPr>
        <w:pStyle w:val="Normal"/>
        <w:rPr/>
      </w:pPr>
      <w:r>
        <w:rPr/>
        <w:t>Книга Памяти г. Москва. Т-14 стр. 82.</w:t>
      </w:r>
    </w:p>
    <w:p>
      <w:pPr>
        <w:pStyle w:val="Normal"/>
        <w:rPr/>
      </w:pPr>
      <w:r>
        <w:rPr/>
        <w:t xml:space="preserve">В Книге Памяти Саратов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ерных Анатолий Евтухович</w:t>
      </w:r>
      <w:r>
        <w:rPr/>
        <w:t>. * (1914 – 09.(19).01.43 г.) мл. политрук, политрук роты 97 гв.сп 31 гв.сд. Запорожская обл., Запорожский р-н, с. Беленькое. (Мордовская АССР, г. Саранск, ул. Гражданская, дом № 50). Призван Саранским ГВК Мордовской АССР, Умер от ран. Похоронен на сельском кладбище 300 метров южнее д. Новый Свет Людиновского р-на Орловской обл. – Донесение №  3478 от 28.01.43 г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93 на стр. 25. (ЦАМО, фонд № 58, опись № А-71693, дело № 1840);   Медицинский документ – «Книга погребений военнослужащих, умерших от ран в 34 омсб за период с 28.01.42 по 13.11.44 г.г.». Запись № 6 на стр. 32. (ЦАМО, фонд № 58, опись № А-71693, дело № 140).</w:t>
      </w:r>
    </w:p>
    <w:p>
      <w:pPr>
        <w:pStyle w:val="Normal"/>
        <w:rPr/>
      </w:pPr>
      <w:r>
        <w:rPr/>
        <w:t>Книга Памяти Республики Мордовия. Т-1 стр. 3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итатов Борис Дмитриевич</w:t>
      </w:r>
      <w:r>
        <w:rPr/>
        <w:t xml:space="preserve">. (? … 05.02.43 г.) красноармеец, стрелок 1270 сп 385 сд. Сведения о месте рождения, о месте жительства, близких родственниках и РВК призыва отсутствуют. Умер от ран в 470 мсб. Похоронен в лесу у д. Малое Заборье Барятинского р-на Смоленской обл. – Донесение № 50683 от 12.12.43 г.;  Медицинский документ – «Список военнослужащих, умерших в 470 мсб 385 сд». Запись № 428 на стр. 72. (ЦАМО, фонд № 58, опись № А-71693, дело № 2191).  Правильно – д. Малое Заборье Кировского р-на Смоленской обл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Чувин (Чувик, Чувкин) Николай Александрович</w:t>
      </w:r>
      <w:r>
        <w:rPr/>
        <w:t>. (1895 – 07.(09).03.43 г.) красноармеец, повозочный (повозчик) 1270 сп 385 сд. Рязанская обл., Раненбургский р-н, с. Старолепское    (Старпленское). (Московская обл., Каширский р-н, г. Кашира, ул. Белопесоцкая, дом № 5). Призван Каширским (Калининским) РВК Московской обл., 18.10.41 г. Умер от ран в 470 мсб. Похоронен в лесу 2 км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11 на стр. 91. (ЦАМО, фонд № 58, опись № А-71693, дело № 2191);  Медицинский документ – «Именной список умерших по 470 медсанбату 385 сд за март месяц 1943 г.». Запись № 28 на стр. 2. (ЦАМО, фонд № 58, опись № А-71693, дело № 2208);  Книга Памяти Калужской обл., Кировский р-н. Т-14 стр. 283;  Источник информации ВК Московской обл. - Извещение 470 омсб № 314 от 14.03.43 г.  Правильно – д. Малое Заборье.</w:t>
      </w:r>
    </w:p>
    <w:p>
      <w:pPr>
        <w:pStyle w:val="Normal"/>
        <w:rPr/>
      </w:pPr>
      <w:r>
        <w:rPr/>
        <w:t>Книга Памяти Московской обл. Т-7 стр. 4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угуевский Григорий Степанович</w:t>
      </w:r>
      <w:r>
        <w:rPr/>
        <w:t>. (1910 – 20.09.42 г.) красноармеец, стрелок-дегозатор 1270 сп 385 сд. ДВК (Дальне-Восточный край), Приморская обл., В.Сейфунский р-н, с. Кордовка. (Куйбышевская обл., Правый берег р. Волга, Карпос № 28). Призван Чапаевским РВК Куйбышевской обл., 22.02.42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383 на стр. 17. (ЦАМО, фонд № 58, опись № А-71693, дело № 2191);  Донесение № 48268 от 14.11.43 г.</w:t>
      </w:r>
    </w:p>
    <w:p>
      <w:pPr>
        <w:pStyle w:val="Normal"/>
        <w:rPr/>
      </w:pPr>
      <w:r>
        <w:rPr/>
        <w:t xml:space="preserve">Книга Памяти Самарской обл. Т-15 стр. 312. -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Чулков Егор (Иван) Захарович</w:t>
      </w:r>
      <w:r>
        <w:rPr/>
        <w:t>. (1905 – 07.08.43 г.) ст. сержант, ком.отделения 1266 сп 385 сд. Смоленская обл., Куйбышевский р-н, с. Бутчино. Призван Куйбышевским РВК Смоленской обл., 08.07.41 г. Умер от ран в 470 мсб. Похоронен в лесу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84 на стр. 25. (ЦАМО, фонд № 58, опись № А-71693, дело № 2191). Правильно – д. Малое Заборье.</w:t>
      </w:r>
    </w:p>
    <w:p>
      <w:pPr>
        <w:pStyle w:val="Normal"/>
        <w:rPr/>
      </w:pPr>
      <w:r>
        <w:rPr/>
        <w:t xml:space="preserve">Книга Памяти Калужской обл. Т-5 стр. 36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умаков Петр Никитович</w:t>
      </w:r>
      <w:r>
        <w:rPr/>
        <w:t xml:space="preserve">. (1896 – 19.09.42 г.) красноармеец, стрелок (санитар-носильщик санитарной роты) 1270 сп 385 сд. Киргизская ССР, Фрунзенская обл., Калининский р-н, с. Буденовка, ул. Первомайская, дом № 8. Призван Калининским РВК Фрунзенской обл., 11.1941 г. Умер от ран в 470 мсб. Похоронен в лесу у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379 на стр. 16. (ЦАМО, фонд № 58, опись № А-71693, дело № 2191);  Источник информации ЦАМО, фонд № 33, опись № 682524, ед.хранения № 338 – Приказ Военного Совета ЗФ № 810 от 24.07.42 г. Награжден: </w:t>
      </w:r>
      <w:r>
        <w:rPr>
          <w:i/>
        </w:rPr>
        <w:t>Орденом «Красной Звезды»</w:t>
      </w:r>
      <w:r>
        <w:rPr/>
        <w:t xml:space="preserve">. Участвуя в боях дивизии,  вынес с поля боя 27 раненых бойц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ураков Василий Иванович</w:t>
      </w:r>
      <w:r>
        <w:rPr/>
        <w:t>. * (1913 – 17.(18).08.42 г.) красноармеец, кузнец 36 отд.гв.</w:t>
      </w:r>
    </w:p>
    <w:p>
      <w:pPr>
        <w:pStyle w:val="Normal"/>
        <w:rPr/>
      </w:pPr>
      <w:r>
        <w:rPr/>
        <w:t>ПТД 31 гв.сд. Рязанская обл., Воскресенский р-н, Одоевский с/совет, д. Ярославль. Призван Воскресенским РВК Рязанской обл. Умер от осколочного ранения в 34 омсб. Похоронен 300 метров к югу от д. Новый Свет Людиновского р-на Орловской обл. – Донесение № 22635 от 02.09.42 г.;  Медицинский документ – «Книга Погребения вреннослужащих, умерших от ран в 34 омсб за период с 28.01.42 г. по 13.11.44 г.». Запись № 320 на стр. 28. (ЦАМО, фонд № 58, опись № А-71693, дело № 140);  Книга Погребения военнослужащих 31 гв.сд. за период с 23.01. по 10.12.42 г.». Запись № 2 на стр. 21. (ЦАМО, фонд № 1116, опись № 2, жело № 26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53/321 на стр. 21. (ЦАМО, фонд № 58, опись № А-71693, дело № 1840);</w:t>
      </w:r>
    </w:p>
    <w:p>
      <w:pPr>
        <w:pStyle w:val="Normal"/>
        <w:rPr/>
      </w:pPr>
      <w:r>
        <w:rPr/>
        <w:t xml:space="preserve">Книга Памяти Липецкой обл. Т-4 стр. 115 – </w:t>
      </w:r>
      <w:r>
        <w:rPr>
          <w:b/>
          <w:bCs/>
        </w:rPr>
        <w:t>Чураков Василий Иванович</w:t>
      </w:r>
      <w:r>
        <w:rPr/>
        <w:t>. 1913 г.р. с. Ярославы. Рядовой, умер от ран 26.08.42 г. Похоронен д. Слободка Думиничского р-на Смоленской обл.</w:t>
      </w:r>
    </w:p>
    <w:p>
      <w:pPr>
        <w:pStyle w:val="Normal"/>
        <w:rPr/>
      </w:pPr>
      <w:r>
        <w:rPr/>
        <w:t>Правильными следует считать данные медицинских документов 34 омсб и 411 мсб – похоронен д. Новый Свет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урилов Василий Федорович</w:t>
      </w:r>
      <w:r>
        <w:rPr/>
        <w:t>. (1901 – 22.02.42 г.) ст. сержант, старшина взвода 1088 сп 323 сд. Тамбовская обл., Шапкинский р-н, Чуриловский с/совет. Призван Шапкинским РВК. Умер от ран. Похоронен д. Неполоть Кировского р-на Смоленской обл. - Книга погребения военнослужащих 1088 сп 323 сд за период с 10.12.41 по 16.07.42 г.г. Запись № 58 на стр. 37. (ЦАМО, фонд № 7762, опись № 77397с, дело № 2);  Донесение № 5212 от 19.04.42 г.</w:t>
      </w:r>
    </w:p>
    <w:p>
      <w:pPr>
        <w:pStyle w:val="Normal"/>
        <w:rPr>
          <w:b/>
          <w:b/>
          <w:bCs/>
        </w:rPr>
      </w:pPr>
      <w:r>
        <w:rPr/>
        <w:t>Книга Памяти Тамбовской обл. Т-5 стр. 495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Шабаров (Шатаров) Григорий Павлович</w:t>
      </w:r>
      <w:r>
        <w:rPr/>
        <w:t>. (1899 – 29.05.43 г.) красноармеец, стрелок 1270 сп 385 сд. Кировская обл., Шарангский р-н, д. Тунемар… . Призван Шарангским РВК Кировской обл 23.09.41 г. Умер от тяжести ранения в 470 мсб. Похоронен в лесу 2 км южнее д. Малое Заборье Кировского р-на Смоленской обл. – Донесение № 48268 от 14.11.43 г.;  Медицинский документ – «Список военнослужащих, умерших в 470 мсб 385 сд». Запись № 552 на стр. 97. (ЦАМО, фонд № 58, опись № А-71693, дело № 2191).</w:t>
      </w:r>
    </w:p>
    <w:p>
      <w:pPr>
        <w:pStyle w:val="Normal"/>
        <w:rPr/>
      </w:pPr>
      <w:r>
        <w:rPr/>
        <w:t>Книга памяти Нижегородской обл. Т-14 стр. 296.</w:t>
      </w:r>
    </w:p>
    <w:p>
      <w:pPr>
        <w:pStyle w:val="Normal"/>
        <w:rPr/>
      </w:pPr>
      <w:r>
        <w:rPr/>
        <w:t>В Книге Памяти Кир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акиров (Шакаров) Закир Шакирович</w:t>
      </w:r>
      <w:r>
        <w:rPr/>
        <w:t>. (1912 – 21.10.42 г.) красноармеец, стрелок 1268 сп 385 сд. Татарская АССР, Азнакаевский р-н, с. Азнакаево. Призван Азнакаевским РВК Татарской АССР 08.1941 г. Умер от ран в 470 мсб. Похоронен в лесу у д. Малое Заборье Кировского р-на Смоленской обл. - Донесение № 48268 от 14.11.43 г.;</w:t>
      </w:r>
    </w:p>
    <w:p>
      <w:pPr>
        <w:pStyle w:val="Normal"/>
        <w:rPr/>
      </w:pPr>
      <w:r>
        <w:rPr/>
        <w:t>Медицинский документ – «Список военнослужащих, умерших в 470 мсб 385 сд». Запись № 389 на стр. 18. (ЦАМО, фонд № 58, опись № А-71693, дело № 2191);  Источник информации ВК Республики Татарстан, опись № 2-1941, дело № 1 (инв.79) – Извещение 470 омсб. Номер не разборчив, от 26.10.42 г.</w:t>
      </w:r>
    </w:p>
    <w:p>
      <w:pPr>
        <w:pStyle w:val="Normal"/>
        <w:rPr/>
      </w:pPr>
      <w:r>
        <w:rPr/>
        <w:t xml:space="preserve">Книга памяти Республики Татарстан. Т-1 стр. 54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алтаев (Шолтаев) Федор Ильич</w:t>
      </w:r>
      <w:r>
        <w:rPr/>
        <w:t>. (1898 – 12.07.42 г.) красноармеец, номер орудия 948 ап 385 сд. Куйбышевская обл., Корсунский р-н, с. Котяково. Призван Корсунским РВК Куйбышевской обл., в январе 1942 г. Умер от ран. Похоронен в лесу д. 2-й Вино-Заводческий Кировского р-на Смоленской обл. – Медицинский документ – «Список военнослужащих, умерших в 470 омсб 385 сд», Запись № 322 на стр. 8. (ЦАМО, фонд № 58, опись № А-71693, дело № 2191);  Донесение № 48268 от 14.11.43 г.  Правильно – пос. 2-й Винозаводский.</w:t>
      </w:r>
    </w:p>
    <w:p>
      <w:pPr>
        <w:pStyle w:val="Normal"/>
        <w:rPr/>
      </w:pPr>
      <w:r>
        <w:rPr/>
        <w:t>Книга Памяти Ульяновской обл. Т-5 стр. 2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iCs w:val="false"/>
          <w:sz w:val="24"/>
          <w:u w:val="single"/>
        </w:rPr>
        <w:t>Шамов (Шашов) Иван Егорович (Григорьевич)</w:t>
      </w:r>
      <w:r>
        <w:rPr/>
        <w:t>. (1914 – 25.02.43 г.) красноармеец, стрелок 1266 сп 385 сд. Алтайский край. Черытский р-н, с. Шилиска (Щенета). (Калужская обл., Мещевский р-н). Призван Черытским РВК Алтайского края 06.1942 г.  (Мещевским РВК Калужской обл.)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463 на стр. 84. (ЦАМО, фонд № 58, опись № А-71693, дело № 2191);  Книга Памяти Калужской обл., Кировский р-н. Т-14 стр. 284 и Т-3 стр. 537;  Донесение № 51962 от 04.12.43 г.  Правильно – д. Малое Заборье.</w:t>
      </w:r>
    </w:p>
    <w:p>
      <w:pPr>
        <w:pStyle w:val="Normal"/>
        <w:rPr/>
      </w:pPr>
      <w:r>
        <w:rPr/>
        <w:t>Книга Памяти Алтайского края. Т-3 стр. 376 – нет полных данных.</w:t>
      </w:r>
    </w:p>
    <w:p>
      <w:pPr>
        <w:pStyle w:val="Normal"/>
        <w:rPr/>
      </w:pPr>
      <w:r>
        <w:rPr/>
        <w:t xml:space="preserve">В Книге Памяти Калужской обл., Мещевский р-н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апарев (Шапаров) Арсений (Арсентий) Степанович</w:t>
      </w:r>
      <w:r>
        <w:rPr/>
        <w:t>. * (1912 – 03.(04).12.42 г.) красноармеец, курсант учебного батальона 31 гв.сд. Могилевская обл., Кричевский р-н, д. Палалица. Призван Кричевским РВК Могилевской обл. Умер по болезни. Похоронен на сельском кладбище 300 метров южнее д. Новый Свет Людиновского р-на Орловской обл. – Донесение № 37113 от 15.12.42 г.;  Медицинский документ – «Книга Погребений военнослужащих, умерших от ран в 34 омсб за период с 28.01.42 г. по 13.11.44 г.». Запись № 377 на стр. 32. (ЦАМО, фонд № 58, опись № А-71693, дело № 140)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13/381 на стр. 26. (ЦАМО, фонд № 58, опись № А-71693, дело № 18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арофудинов (Шарахудинов) Хадис Абдурахманович</w:t>
      </w:r>
      <w:r>
        <w:rPr/>
        <w:t xml:space="preserve">. * (1897 – 04.09.42 г.) красноармеец, стрелок 97 гв.сп 31 гв.сд. Акмолинская обл., Сталинский р-н, с. Кениес. Призван Сталинским РВК Акмолинской обл. Умер от ран в 34 омсб. Похоронен на сельском кладбище 300 метров южнее д. Новый Свет Людиновского р-на Орловской обл. – Донесение № 25519 от 25.09.42 г.;  Медицинский документ – «Именной список лиц начальствующего и рядового состава умерших от ран в период военных действий, прошедших через 411 (правильно 401) медсанбат». Запись № 364/332 на стр. 22. (ЦАМО, фонд № 58, опись № А-71693, дело № 1840);  Медицинский документ – «Книга погребений военнослужащих, умерших в 34 омсб за период с 28.01.42 по 13.11.44 г.».Запись № 330 на стр. 29. (ЦАМО, фонд № 58, опись № А-71693, дело № 140);  </w:t>
      </w:r>
    </w:p>
    <w:p>
      <w:pPr>
        <w:pStyle w:val="Normal"/>
        <w:rPr/>
      </w:pPr>
      <w:r>
        <w:rPr/>
        <w:t>Книга Погребения военнослужащих 97 гв.сп 31 гв.сд за период с 01.07.42 г. по 01.01.43 г.». Запись № 319 на стр. 24. (ЦАМО, фонд № 1116, опись № 2, дело № 2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аталов (Шатанов) Алексей Прокопьевич</w:t>
      </w:r>
      <w:r>
        <w:rPr/>
        <w:t>. (1904 – 29.12.42 г. (02.06.43 г.) красноармеец, сапер 665 осб 385 сд. Курская обл., Темский р-н, Становский с/совет, д. Станово. (Чкаловская обл., Гавриловский р-н, хутор Н.Николаевка). Призван Темским РВК Курской обл. (Кантским РВК Фрунзенской обл., 16.09.41 г.)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415 на стр. 77. (ЦАМО, фонд № 58, опись № А-71693, дело № 2191);  Книга Памяти Калужской обл., Кировский р-н. Т-21 стр. 783;  Медицинский документ – «Список военнослужащих, умерших в 470 мсб 385 сд». Запись № 415 на стр. 21. (ЦАМО, фонд № 58, опись № А-71693, дело № 2191).</w:t>
      </w:r>
    </w:p>
    <w:p>
      <w:pPr>
        <w:pStyle w:val="Normal"/>
        <w:rPr/>
      </w:pPr>
      <w:r>
        <w:rPr/>
        <w:t xml:space="preserve">Донесение № 50683 от 12.12.43 г. – </w:t>
      </w:r>
      <w:r>
        <w:rPr>
          <w:b/>
          <w:bCs/>
        </w:rPr>
        <w:t>Шаталов Алексей Прокопьевич</w:t>
      </w:r>
      <w:r>
        <w:rPr/>
        <w:t>. (1904 – 29.12.42 г.) данные идентичны выше перечисленным документам. Умер от ран в 470 мсб. Похоронен с. Красный Холм Барятинского р-на Смоленской обл. В Данном документе место захоронения указано не верно. В указанный день 29.12.42 г., 470 омсб 385 сд располагался в р-не населенного пункта д. Малое Заборье Кировского р-на Смоленской обл. Правильно – похоронен в лесу д. Малое Заборье Кировского р-на, Смоленской обл.</w:t>
      </w:r>
    </w:p>
    <w:p>
      <w:pPr>
        <w:pStyle w:val="Normal"/>
        <w:rPr/>
      </w:pPr>
      <w:r>
        <w:rPr/>
        <w:t xml:space="preserve">В Книге Памяти Курской и Чкал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ахтарин Василий Федорович</w:t>
      </w:r>
      <w:r>
        <w:rPr/>
        <w:t>. (1922 – 12.07.42 г.) красноармеец, курсант учебного батальона 312 сд. Куйбышевская обл., Карунский р-н. (Алтайский край, Карасукский р-н, Нестеровский с/совет). Призван Карасукским РВК Алтайского края. Убит при бомбежке. Похоронен правее 150 метров у станционной водокачки ст. Пробуждения Смоленской обл.,по направлению Москвы. – Донесение № 20418 от 23.08.42 г.  Правильно – ст. Пробуждение Думиничского р-на Смоленской обл.</w:t>
      </w:r>
    </w:p>
    <w:p>
      <w:pPr>
        <w:pStyle w:val="Normal"/>
        <w:rPr/>
      </w:pPr>
      <w:r>
        <w:rPr/>
        <w:t>Книга Памяти Новосибирской обл. Т-15 стр. 131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вецов Константин Николаевич (П …)</w:t>
      </w:r>
      <w:r>
        <w:rPr/>
        <w:t>. (1908 – 25.02.43 г.) красноармеец, стрелок (минометчик мин.батальона) 1266 сп 385 сд. Пензенская обл., Мокшанский р-н, Надеждинский с/совет, пос. Добрый. Призван Мокшанским РВК Пензенской обл., 07.08.41 г. Умер от ран в 470 мсб. Похоронен в лесу 2 км южнее д. М.Заборье Кировского р-на Смоленской обл. – Донесение № 51962 от 04.12.43 г.;  Медицинский документ – «Список военнослужащих, умерших в 470 мсб 385 сд». Запись № 460 на стр. 84. (ЦАМО, фонд № 58, опись № А-71693, дело № 2191);  Донесение № 48268 от 14.11.43 г.;  Книга Памяти Калужской обл., Кировский р-н. Т-14 стр. 284.  Правильно – д. Малое Заборье.</w:t>
      </w:r>
    </w:p>
    <w:p>
      <w:pPr>
        <w:pStyle w:val="Normal"/>
        <w:rPr/>
      </w:pPr>
      <w:r>
        <w:rPr/>
        <w:t xml:space="preserve">Книга Памяти Пензенской обл. Т-9 стр. 167.   </w:t>
      </w:r>
    </w:p>
    <w:p>
      <w:pPr>
        <w:pStyle w:val="Normal"/>
        <w:rPr/>
      </w:pPr>
      <w:r>
        <w:rPr/>
        <w:t xml:space="preserve">Источник информации ЦАМО, фонд № 33, опись № 682524, ед.хранения № 838 – Приказ Военного Совета 10 армии ЗФ № 407 от 22.07.42 г. Награжден:  </w:t>
      </w:r>
      <w:r>
        <w:rPr>
          <w:i/>
        </w:rPr>
        <w:t>Медалью « За Отвагу»</w:t>
      </w:r>
      <w:r>
        <w:rPr/>
        <w:t>. За мужество проявленное в боях под г. Мценском и д. Фомино и у Московско-Варшавского шо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евранов Петр Павлович</w:t>
      </w:r>
      <w:r>
        <w:rPr/>
        <w:t xml:space="preserve">. (1923 (1925) – 02.04.43 г.) красноармеец. Воинская часть и должность не известны. Сведения о месте рождения, о месте жительства и близких родственниках отсутствуют. Призван Мещевским РВК Калужской обл. Погиб в бою: Кировский р-н, д. Неполоть. – Книга Памяти Калужской обл., Кировский р-н. Т-14 стр. 284.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Шевранове Петре Павл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вцов Василий Афанасьевич</w:t>
      </w:r>
      <w:r>
        <w:rPr/>
        <w:t>. (1917 – 24.04.42 г.) сержант, ком.отделения боепитания 27 гв.сп 11 гв.сд. Ростовская обл., Тарасовский р-н, Грачинский с/совет, д. Н/Грачики. Призван Тарасовским РВК Ростовской обл. Убит противотанковой миной, разрыв которой произошел при разборке. Похоронен юго-западнее д. М/Зимницы Кировского р-на Смоленской обл. – Донесение № 9970 от 29.05.42 г.  Правильно – д. Малые Зимницы.</w:t>
      </w:r>
    </w:p>
    <w:p>
      <w:pPr>
        <w:pStyle w:val="Normal"/>
        <w:rPr/>
      </w:pPr>
      <w:r>
        <w:rPr/>
        <w:t>Книга Памяти Ростовской обл. Т-10 стр. 49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ершнев Александр Алексеевич</w:t>
      </w:r>
      <w:r>
        <w:rPr/>
        <w:t>. (1903 – 18.06.43 г.) красноармеец, пулеметчик 1270 сп 385 сд. Смоленская обл., Пречистенский р-н, дер. Торбилово. (Смоленская обл., Ильинский р-н, д. Пронино). Призван Пречистенским РВК Смоленской обл., 06.07.41 г. Умер от ран в 470 мсб. Похоронен в лесу южнее д. М.Заборье Кировского р-на Смоленской обл. – Донесение № 48268 от 14.11.43 г.;  Медицинский документ – «Список военнослужащих, умерших в 470 мсб 385 сд». Запись № 561 на стр. 22. (ЦАМО, фонд № 58, опись № А-71693, дело № 2191).  Правильно – д. Малое Заборье.</w:t>
      </w:r>
    </w:p>
    <w:p>
      <w:pPr>
        <w:pStyle w:val="Normal"/>
        <w:rPr/>
      </w:pPr>
      <w:r>
        <w:rPr/>
        <w:t xml:space="preserve">Книга Памяти Смоленской обл., Духовщинский р-н. Стр. 363 – не верно указано место захоронения. (д. Коновк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илов Петр Иванович</w:t>
      </w:r>
      <w:r>
        <w:rPr/>
        <w:t>. (1908 – 13.07.42 г.) красноармеец, стрелок 1270 сп 385 сд. Саратовская обл., Вязовский р-н, село Сопур. (Киргизская АССР, г. Фрунзе, ул. Кагановича, дом № 32). Призван Фрунзенским РВК Фрунзенской обл., 17.09.41 г. Умер от тяжести ранения. Похоронен в лесу у дер. 2-й Вино-Заводческий Кировского р-на Смоленской обл. – Донесение № 48268 от 14.11.43 г.;  Медицинский документ – «Список военнослужащих, умерших в 470 мсб 385 сд». Запись № 247 на стр. 12. (ЦАМО, фонд № 58, опись № А-71693, дело № 2191).  Правильно – пос. 2-й Виннозаводский.</w:t>
      </w:r>
    </w:p>
    <w:p>
      <w:pPr>
        <w:pStyle w:val="Normal"/>
        <w:rPr/>
      </w:pPr>
      <w:r>
        <w:rPr/>
        <w:t xml:space="preserve">Книга Памяти Республики Кыргызстан. Т-1, город Бишкек, стр. 861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пов Михаил Васильевич</w:t>
      </w:r>
      <w:r>
        <w:rPr/>
        <w:t>. (1904 – 25.02.43 г.) красноармеец 1270 сп 385 сд. Должность не известна. Сведения о месте рождения, месте жительства, близких родственниках и РВК призыва отсутствуют. Умер от ран в 470 омсб. Похоронен: Калужская обл., Кировский р-н, д. Малое Заборье. – Книга Памяти Калужской обл. Т-5 стр. 255 и Т-14 стр. 284.</w:t>
      </w:r>
    </w:p>
    <w:p>
      <w:pPr>
        <w:pStyle w:val="Normal"/>
        <w:rPr/>
      </w:pPr>
      <w:r>
        <w:rPr/>
        <w:t xml:space="preserve">Данных о Шипове Михаиле Васильевиче, погибшем на территории Кировского р-на Смоленской (с 05.07.1944 г. Калужской)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иряев Роман Иванович</w:t>
      </w:r>
      <w:r>
        <w:rPr/>
        <w:t>. (1921 – 16.12.42 г.) мл. лейтенант, ком.взвода 6 ср 1268 сп 385 сд. Курская обл., М-Архангельский р-н, Ивановский с/совет. (Иркутская обл., Таймецкий р-н, с. Старо-Кулема). Призван Мало-Архангельским РВК Курской обл., в 1941 г. Умер от ран в 470 мсб. Похоронен в лесу у д. Малое Заборье Кировского р-на Смоленской обл. – Медицинский документ – «Список военнослужащих, умерших в 470 мсб 385 сд». Запись № 398 на стр. 19. (ЦАМО, фонд № 58, опись « А-71693, дело № 2191);  Источник информации ЦАМО, фонд № 33, опись № 682525, ед.хранения № 210 – Приказ Военного Совета 10 армии ЗФ № 600 от 27.09.42 г.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 За Отвагу»</w:t>
      </w:r>
      <w:r>
        <w:rPr/>
        <w:t xml:space="preserve">. За умелое руковдство вверенным подразделением и уничтожение 10 вражеских солдат из снайперской винтовки.  </w:t>
      </w:r>
    </w:p>
    <w:p>
      <w:pPr>
        <w:pStyle w:val="Normal"/>
        <w:rPr/>
      </w:pPr>
      <w:r>
        <w:rPr/>
        <w:t xml:space="preserve">Книга Памяти Курской обл. Т-6 стр. 41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ишкин Михаил Павлович</w:t>
      </w:r>
      <w:r>
        <w:rPr/>
        <w:t>. (? … - 12.07.42 г.) красноармеец 1266 сп 385 сд. Должность не известна. Иркутская обл., Бакунский р-н,  д. Петрограновка. РВК призыва не известен. Умер от ран. Похоронен в лесу у д. 2-й Вино-Заводческий Кировского р-на Смоленской обл. – Медицинский документ – «Список военнослужащих, умерших от ран в 470 омсб 385 сд». Запись № 333 на стр. 10. (ЦАМО, фонд № 58, опись № А-71693, дело № 2191);</w:t>
      </w:r>
    </w:p>
    <w:p>
      <w:pPr>
        <w:pStyle w:val="Normal"/>
        <w:rPr/>
      </w:pPr>
      <w:r>
        <w:rPr/>
        <w:t xml:space="preserve">Донесение № 17780 от 28.07.42 г.  </w:t>
      </w:r>
    </w:p>
    <w:p>
      <w:pPr>
        <w:pStyle w:val="Normal"/>
        <w:rPr/>
      </w:pPr>
      <w:r>
        <w:rPr/>
        <w:t xml:space="preserve">Донесение № 34099 от 24.11.42 г. – </w:t>
      </w:r>
      <w:r>
        <w:rPr>
          <w:b/>
          <w:bCs/>
        </w:rPr>
        <w:t>Шишкин Михаил</w:t>
      </w:r>
      <w:r>
        <w:rPr/>
        <w:t xml:space="preserve"> </w:t>
      </w:r>
      <w:r>
        <w:rPr>
          <w:b/>
          <w:bCs/>
        </w:rPr>
        <w:t>Павлович</w:t>
      </w:r>
      <w:r>
        <w:rPr/>
        <w:t>. (? … - 11.07.42 г.) мл. лейтенант, ком.взвода 1266 сп 385 сд. Иркутская обл., Бохунский р-н, Укирский с/совет, д. Петрограновка. Убит. Похоронен под д. Усовка Людиновского р-на Орловской обл.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470 омсб – похоронен пос. 2-й Виннозаводский Кировского р-на Смоленской обл. </w:t>
      </w:r>
    </w:p>
    <w:p>
      <w:pPr>
        <w:pStyle w:val="Normal"/>
        <w:rPr/>
      </w:pPr>
      <w:r>
        <w:rPr/>
        <w:t>В Книге Памяти Иркут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краба (Шкрабо) Трофим Емельянович</w:t>
      </w:r>
      <w:r>
        <w:rPr/>
        <w:t>. (1900 – 29.01.42 г.) красноармеец, стрелок 1086 сп 323 сд. (892 ап 323 сд). Орловская обл., Унечский р-н, Липецкий (Лышевский) с/совет. Призван Унечским РВК Тамбовской (Орловской) обл. Убит. Похоронен д. Новоселки. - Донесение № 3427 от 19.03.42 г.  Правильно – д. Новоселки Кировского р-на Смоленской обл.</w:t>
      </w:r>
    </w:p>
    <w:p>
      <w:pPr>
        <w:pStyle w:val="Normal"/>
        <w:rPr/>
      </w:pPr>
      <w:r>
        <w:rPr/>
        <w:t>Книга памяти Брянской обл., Т-10 стр. 862 –</w:t>
      </w:r>
      <w:r>
        <w:rPr>
          <w:b/>
          <w:bCs/>
        </w:rPr>
        <w:t xml:space="preserve"> </w:t>
      </w:r>
      <w:r>
        <w:rPr/>
        <w:t xml:space="preserve">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орников (Шерников) Артем Филиппович</w:t>
      </w:r>
      <w:r>
        <w:rPr/>
        <w:t xml:space="preserve">. (1902 – 26.02.43 г.) красноармеец, стрелок 130 отд.штрафной роты 385 сд. Рязанская обл., Сасовский р-н, д. Голядново. Призван Сасовским РВК Рязанской обл., 11.09.41 г. Умер от ран в 470 мсб. Похоронен в лесу 2 км южнее д. М.Заборье Кировского р-на Смоленской обл. – Донесение № 48268 от </w:t>
      </w:r>
    </w:p>
    <w:p>
      <w:pPr>
        <w:pStyle w:val="Normal"/>
        <w:rPr/>
      </w:pPr>
      <w:r>
        <w:rPr/>
        <w:t xml:space="preserve">14.11.43 г.;  Медицинский документ – «Список военнослужащих, умерших в 470 мсб 385 сд». Запись № 467 на стр. 85. (ЦАМО, фонд № 58, опись № А-71693, дело № 2191).  </w:t>
      </w:r>
    </w:p>
    <w:p>
      <w:pPr>
        <w:pStyle w:val="Normal"/>
        <w:rPr/>
      </w:pPr>
      <w:r>
        <w:rPr/>
        <w:t xml:space="preserve">Донесение № 11374 от 25.03.43 г. – </w:t>
      </w:r>
      <w:r>
        <w:rPr>
          <w:b/>
          <w:bCs/>
        </w:rPr>
        <w:t>Шорников Артем Филиппович</w:t>
      </w:r>
      <w:r>
        <w:rPr/>
        <w:t xml:space="preserve">. Все данные идентичны выше перечисленным документам. Убит 23.02.43 г. Похоронен д. Гусевка Людиновского р-на Орловской обл. </w:t>
      </w:r>
    </w:p>
    <w:p>
      <w:pPr>
        <w:pStyle w:val="Normal"/>
        <w:rPr/>
      </w:pPr>
      <w:r>
        <w:rPr/>
        <w:t xml:space="preserve">Источник информации ЦАМО, фонд № 2038, опись № 825334, дело № 1 -  Донесение ошр 385 сд без номера и даты – </w:t>
      </w:r>
      <w:r>
        <w:rPr>
          <w:b/>
          <w:bCs/>
        </w:rPr>
        <w:t>Шорников Артем Филиппович</w:t>
      </w:r>
      <w:r>
        <w:rPr/>
        <w:t xml:space="preserve">. Все данные идентичны выше перечисленным документам. Убит 23.02.43 г. Похоронен д. Запрудное Людиновского р-на Орловской обл. </w:t>
      </w:r>
    </w:p>
    <w:p>
      <w:pPr>
        <w:pStyle w:val="Normal"/>
        <w:rPr/>
      </w:pPr>
      <w:r>
        <w:rPr/>
        <w:t xml:space="preserve">Ранее числился пропавшим без вести - Донесение № 7795 от 16.05.42 г. – </w:t>
      </w:r>
      <w:r>
        <w:rPr>
          <w:b/>
          <w:bCs/>
        </w:rPr>
        <w:t>Шорников Артем Филиппович</w:t>
      </w:r>
      <w:r>
        <w:rPr/>
        <w:t>. Данные идентичны выше перчисленным документам. Пропал б/вести в р-не д. Татаринцы Сухиниского р-на Смоленской обл.</w:t>
      </w:r>
    </w:p>
    <w:p>
      <w:pPr>
        <w:pStyle w:val="Normal"/>
        <w:rPr/>
      </w:pPr>
      <w:r>
        <w:rPr/>
        <w:t xml:space="preserve">Книга Памяти Рязанской обл. Т-2 стр. 256 – </w:t>
      </w:r>
      <w:r>
        <w:rPr>
          <w:b/>
          <w:bCs/>
        </w:rPr>
        <w:t>Шорников Артем Филиппович</w:t>
      </w:r>
      <w:r>
        <w:rPr/>
        <w:t xml:space="preserve">. Родился Рязанская обл. Сасовский р-н, д. Глядково, рядовой 93 сп 76 сд. Пропал без вести в декабре 1941 г. 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– «Список военнослужащих, умерших в 470 омсб 385 сд». – умер от ран, похоронен в лесу 2 км южнее д. Малое Заборье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патаковский (Шнатковский, Шатаковский) Захар Ильич</w:t>
      </w:r>
      <w:r>
        <w:rPr/>
        <w:t>. (1900 – 12.07.42 г.) красноармеец, стрелок 1090 сп 323 сд. Тамбовская обл., Шпикиловский р-н, Архангельская Слобода (Шпикулово). Призван Шпикиловским РВК. Убит. Похоронен д.Виннозавод. – Донесение № 7765 от 16.05.42 г.  Правильно – д. Виннозаводчик Кировского р-на Смоленской обл.</w:t>
      </w:r>
    </w:p>
    <w:p>
      <w:pPr>
        <w:pStyle w:val="Normal"/>
        <w:rPr/>
      </w:pPr>
      <w:r>
        <w:rPr/>
        <w:t xml:space="preserve">Книга Памяти Тамбовской обл., Жердевский р-н.  Т-2 стр. 419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Щапов (Щаков, Шипов) Михаил Васильевич.</w:t>
      </w:r>
      <w:r>
        <w:rPr/>
        <w:t xml:space="preserve"> (1904 – 25.02.43 г.) красноармеец, стрелок 1270 сп 385 сд. Горьковская обл., Танкинский (Ташинский) р-н, село Березниковское. Призван Красно-Преснинским РВК г. Москва 06.10.1942 г. Умер от ран в 470 мсб. Похоронен 1,5 км южнее д. М.Заборье Кировского р-на Смоленской обл. - Донесение № 48268 от 14.11.43 г.;  Книга Памяти Калужской обл. Кировский р-н. Т-14 стр. 284;  Книга Памяти г. Москва. Т-18 стр. 210;  Источник информации ЦАМО, фонд № 58, опись № 18001, дело № 508 «Извещение о гибели из 470 омсб за № 306 от 05.03.42 г.»;  Медицинский документ – «Список военнослужащих, умерших в 470 мсб 385 сд». Запись № 449 на стр. 82. (ЦАМО, фонд № 58, опись № А-71693, дело № 2191).</w:t>
      </w:r>
    </w:p>
    <w:p>
      <w:pPr>
        <w:pStyle w:val="Normal"/>
        <w:rPr/>
      </w:pPr>
      <w:r>
        <w:rPr/>
        <w:t xml:space="preserve">Донесение № 11374 от 25.03.43 г.;  Книга Памяти г. Москва. Т-14 стр. 507 -  </w:t>
      </w:r>
      <w:r>
        <w:rPr>
          <w:b/>
          <w:bCs/>
        </w:rPr>
        <w:t>Щапов Михаил Васильевич</w:t>
      </w:r>
      <w:r>
        <w:rPr/>
        <w:t xml:space="preserve">. (1904 – 02.03.43 г.). Данные идентичны донесению № 48268 от 14.11.43 г. Умер от ран в р-не д. Запрудное Людиновского р-на Орловской обл. Похоронен д. Гусевка Людиновского р-на Орловской обл. </w:t>
      </w:r>
    </w:p>
    <w:p>
      <w:pPr>
        <w:pStyle w:val="Normal"/>
        <w:rPr/>
      </w:pPr>
      <w:r>
        <w:rPr/>
        <w:t xml:space="preserve">Книга Погребения военнослужащих 385 сд за период с 22.02. по 01.04.43 г. Запись № 17 на стр. 47. (ЦАМО, фонд № 1707, опись № 2, дело № 96);  Книга Погребения военнослужащих 385 сд за период с 28.02. по 14.04.43 г. Запись № 586 на стр. 32. (ЦАМО, фонд № 1707, опись № 2, дело № 86) – </w:t>
      </w:r>
      <w:r>
        <w:rPr>
          <w:b/>
          <w:bCs/>
        </w:rPr>
        <w:t>Щапов Михаил Васильевич</w:t>
      </w:r>
      <w:r>
        <w:rPr/>
        <w:t>. (1904 – 27.03.43 г.) Все данные идентичны выше перечисленным документам. Похоронен на юго-восточной окраине д. Запрудное Людиновского р-на Орловской обл.</w:t>
      </w:r>
    </w:p>
    <w:p>
      <w:pPr>
        <w:pStyle w:val="Normal"/>
        <w:rPr/>
      </w:pPr>
      <w:r>
        <w:rPr/>
        <w:t xml:space="preserve">Правильными следует считать сведения  ЦАМО, фонд № 58, опись № 18001, дело № 508 «Извещение о гибели от 05.03.43 г.» - похоронен 1,5 км южнее д. Малое Заборье Кировского р-на Смоленской обл. </w:t>
      </w:r>
    </w:p>
    <w:p>
      <w:pPr>
        <w:pStyle w:val="Normal"/>
        <w:rPr/>
      </w:pPr>
      <w:r>
        <w:rPr/>
        <w:t>Книга Памяти г. Москва. Т-14 стр. 507 – внесены неверные данные.</w:t>
      </w:r>
    </w:p>
    <w:p>
      <w:pPr>
        <w:pStyle w:val="Normal"/>
        <w:rPr/>
      </w:pPr>
      <w:r>
        <w:rPr/>
        <w:t xml:space="preserve">В Книге Памяти Нижегородской и других областей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Щербаков Владимир Иванович</w:t>
      </w:r>
      <w:r>
        <w:rPr/>
        <w:t>. (1916 – 28.(22).02.42 г.) мл. лейтенант, ком взвода 1088 сп 323 сд. Пензенская обл., Белинский р-н, г.(с.) Поим, ул. Кузнецова дом № 30. Призван Поимским (Белинским) РВК Тамбовской (Пензенской) обл. Умер от ран. Похоронен д. Неполодь Кировского р-на Смоленской обл. - Книга погребения военнослужащих 1088 сп 323 сд за период с 10.12.41 по 16.07.42 г.г. Запись № 59 на стр. 38. (ЦАМО, фонд № 7762, опись № 77397с, дело № 2);  Донесение № 5212 от 19.04.42 г.;  Донесение № 8599 от 23.05.42 г.;  Донесение № 05302 от 22.10.43 г.;  Донесение № 32264 от 11.11.42 г.</w:t>
      </w:r>
    </w:p>
    <w:p>
      <w:pPr>
        <w:pStyle w:val="Normal"/>
        <w:rPr/>
      </w:pPr>
      <w:r>
        <w:rPr/>
        <w:t>Книга Памяти Пензенской обл. Т-9 стр. 283 – нет точных данных о месте захоронения (числится захороненым в д. Неполодь Орловского р-на Орловской обл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Щербаков Семен (Петр) Матвеевич</w:t>
      </w:r>
      <w:r>
        <w:rPr/>
        <w:t>. (1907 – 02.07.43 г.) красноармеец, стрелок 1266 сп 385 сд. Саратовская обл., Романовский р-н, пос. Борецкий. Призван Петропавловским на Камчатке ГВК 02.05.43 г. Умер от ран в 470 мсб. Похоронен в лесу южнее д. М.Заборье Кировского р-на Смоленской обл. – Медицинский документ – «Список военнослужащих, умерших в 470 мсб 385 сд». Запись № 564 на стр. 23. (ЦАМО, фонд № 58, опись № А-71693, дело № 2191);  Донесение № 48268 от 14.11.43 г.  Правильно – д. Малое Заборье.</w:t>
      </w:r>
    </w:p>
    <w:p>
      <w:pPr>
        <w:pStyle w:val="Normal"/>
        <w:rPr/>
      </w:pPr>
      <w:r>
        <w:rPr/>
        <w:t xml:space="preserve">Книга Памяти Саратовской обл. Т-6 стр. 340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Юшков Александр Карлович</w:t>
      </w:r>
      <w:r>
        <w:rPr/>
        <w:t>. * (1911 – 09.(10).09.42 г.) красноармеец, стрелок 95 гв.сп 31 гв.сд.;  г. Ленинград, ул. Претеченская, дом № 74. Призван Опошинским РВК Московской обл. Умер от ран в 34 омсб. Похоронен 300 метров южнее дер. Новый Свет Людиновского р-на Орловской обл. - Медицинский документ – «Книга Погребений военнослужащих, умерших в 34 омсб за период с 28.01.42 г. по 13.11.44 г. Запись № 336 на стр. 29. (ЦАМО, фонд № 58, опись № А-71693, дело № 140);  Донесение № 25519 от 25.09.42 г.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370/338 на стр. 22. (ЦАМО, фонд № 58, опись № А-71693, дело № 1840);  Книга Погребения военнослужащих 31 гв.сд за период с 06.07. по 31.12.42 г. Запись № 305 на стр. 21. (ЦАМО, фонд № 1116, опись № 2, дело № 29).</w:t>
      </w:r>
    </w:p>
    <w:p>
      <w:pPr>
        <w:pStyle w:val="Normal"/>
        <w:rPr/>
      </w:pPr>
      <w:r>
        <w:rPr/>
        <w:t>В Книгах Памяти Лениградской, Московской обл.,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Якишев (Лякишев) Николай Никифорович</w:t>
      </w:r>
      <w:r>
        <w:rPr/>
        <w:t>. (1902 – 10.07.42 г.) красноармеец, стрелок 1268 сп 385 сд. (470 омсб). Московская обл., г. Кашира, ул. Безымянная, дом № 8. Призван Каширским РВК Московской обл., в октябре 1941 г. Умер от ран в 470 мсб. Похоронен в лесу у д. 2-й Вино-Заводческий Кировского р-на Смоленской обл. – Медицинский документ – «Список военнослужащих, умерших от ран в 470 мсб 385 сд». Запись № 314 на стр. 7. (ЦАМО, фонд № 58, опись № А-71693, дело № 2191);  Книга Памяти Московской обл. Т-7 стр. 366.  Правильно – пос. 2-й Винозавод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Яковлев Андрей Яковлевич</w:t>
      </w:r>
      <w:r>
        <w:rPr/>
        <w:t>. (1903 – 09.07.42 г.) красноармеец, пулеметчик 1 сб 19 курсантской стрелковой бригады 16 армии. Кировская обл., Малмыжский р-н, Калининский с/совет, д. Нисла (Нослы). Призван Малмыжским РВК Кировской обл. Умер от ран в медсанроте. Похоронен в лесу 200 метров южнее д. М.Заборье Кировского р-на Смоленской обл. – Донесение № 18396 от 05.08.42 г.  Правильно – д. Малое Заб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Яковлев Захар Яковлевич</w:t>
      </w:r>
      <w:r>
        <w:rPr/>
        <w:t>. (1915 – 24.04.42 г.) красноармеец, стрелок батальона обслуживания полевой-армейской базы № 12, 16 армии. Чувашская АССР, Осиковский р-н, д. Ветлан. (г. Казань, ул. Н.Поповская, дом № 4). Призван Казанским РВК. Убит при бомбежке ст. Пробуждение Смоленской обл.  Похоронен ст. Пробуждение Смоленской обл. – Донесение № 13411 от 22.06.42 г.  Правильно – ст. Пробуждение Думиничского р-на Смоленской обл.</w:t>
      </w:r>
    </w:p>
    <w:p>
      <w:pPr>
        <w:pStyle w:val="Normal"/>
        <w:rPr/>
      </w:pPr>
      <w:r>
        <w:rPr>
          <w:b/>
          <w:bCs/>
          <w:i/>
          <w:iCs/>
        </w:rPr>
        <w:t>Ранее</w:t>
      </w:r>
      <w:r>
        <w:rPr/>
        <w:t xml:space="preserve">, согласно Донесению № 8714 от 19.05.42 г. – </w:t>
      </w:r>
      <w:r>
        <w:rPr>
          <w:b/>
          <w:bCs/>
        </w:rPr>
        <w:t>Яковлев Захар Яковлевич</w:t>
      </w:r>
      <w:r>
        <w:rPr/>
        <w:t xml:space="preserve">, </w:t>
      </w:r>
    </w:p>
    <w:p>
      <w:pPr>
        <w:pStyle w:val="Normal"/>
        <w:rPr/>
      </w:pPr>
      <w:r>
        <w:rPr/>
        <w:t>1915 г.р. Чувашская АССР, Ольховский р-н. (Татарская АССР, г. Казань, ул. Н.Пововка, барак № 4 кв. 9), считался пропавшим б/вести 05.12.41 г. в Московской обл., у г. Истра.</w:t>
      </w:r>
    </w:p>
    <w:p>
      <w:pPr>
        <w:pStyle w:val="Normal"/>
        <w:rPr/>
      </w:pPr>
      <w:r>
        <w:rPr/>
        <w:t>В Книгах Памяти Республик Чувашия и Татарстан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Яковлев Петр Семенович</w:t>
      </w:r>
      <w:r>
        <w:rPr/>
        <w:t>. (? … - 06.07.43 г.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(с. Фоминичи). – Книга Памяти Калужской обл., Кировский р-н. Т-14 стр. 284 и Т-5 стр. 258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Яковлеве Петре Семен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Книгах Памят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Якумов (Акумов, Акимов) Кузьма Игнатьевич</w:t>
      </w:r>
      <w:r>
        <w:rPr/>
        <w:t>. (1904 – 01.03.43 г.) красноармеец, стрелок 1270 сп 385 сд. Смоленская обл., Понизовский р-н, д. Сайцы (Сапцы). Призван Понизовским РВК Смоленской обл., 06.1941 г. Умер от ран в 470 мсб. Похоронен в лесу 2 км южнее д. М.Заборье Кировского р-на Смоленской обл. – Донесение № 48268 от 14.11.43 г.;  Книга Памяти Калужской обл., Кировский р-н. Т-25 стр. 398;  Медицинский документ – «Список военнослужащих, умерших в 470 мсб 385 сд». Запись № 491 на стр. 88. (ЦАМО, фонд № 58, опись № А-71693, дело № 2191). Правильно – д. Малое Заборье.</w:t>
      </w:r>
    </w:p>
    <w:p>
      <w:pPr>
        <w:pStyle w:val="Normal"/>
        <w:rPr/>
      </w:pPr>
      <w:r>
        <w:rPr/>
        <w:t xml:space="preserve">Книга Памяти Смоленской обл., Руднянский р-н. Стр. 56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Ямбаев (Амбаев) Михаил Никитович</w:t>
      </w:r>
      <w:r>
        <w:rPr/>
        <w:t xml:space="preserve">. * (1897 – 29.12.42 г.) красноармеец, стрелок (пулеметчик 3 ср) 95 гв.сп 31 гв.сд. Марийская АССР, Ронгинский р-н, Николаевский с/совет, д. Починок. Призван Ронгинским РВК Марийской АССР, Умер от ран. Похоронен на сельском кладбище 300 метров южнее д. Новый Свет Людиновского р-на Орловской обл. – Медицинский документ – «Книга Погребений военнослужащих, умерших от ран в 34 омсб за период с 28.01.42 г. по 13.11.44 г.». Запись № 383 на стр. 32. (ЦАМО, фонд № 58, опись № А-71693, дело № 140);  Донесение № 1057 от 14.01.43 г.;  Медицинский документ – «Именной список лиц начальствующего и рядового состава, умерших от ран в период военных действий, прошедших через 411 (правильно 401) медсанбат». Запись № 419/382 на стр. 25. (ЦАМО, фонд № 58, опись № А-71693, дело № 1840).  </w:t>
      </w:r>
    </w:p>
    <w:p>
      <w:pPr>
        <w:pStyle w:val="Normal"/>
        <w:rPr/>
      </w:pPr>
      <w:r>
        <w:rPr/>
        <w:t xml:space="preserve">Источник информации ЦАМО, фонд № 33, опись № 682526, ед.хранения № 538 – Приказ Военного Совета 10 армии ЗФ № 35 от 12.01.43 г., награжден:  </w:t>
      </w:r>
      <w:r>
        <w:rPr>
          <w:i/>
        </w:rPr>
        <w:t>Орденом «Отечественной Войны 2-й степени»</w:t>
      </w:r>
      <w:r>
        <w:rPr/>
        <w:t xml:space="preserve">. Посмертно. В декабре 1942 года в р-не д. Котовичи Людиновского р-на Орловской обл., получив пять ранений отражал атаки большой группы противника из трофейного пулемета. Когда закончились патроны забрасывал врага ручными гранатами, пока не потерял созниние. </w:t>
      </w:r>
    </w:p>
    <w:p>
      <w:pPr>
        <w:pStyle w:val="Normal"/>
        <w:rPr/>
      </w:pPr>
      <w:r>
        <w:rPr/>
        <w:t xml:space="preserve">В Книге Памяти Республики Марий-Эл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Ярунов Нурусима</w:t>
      </w:r>
      <w:r>
        <w:rPr/>
        <w:t>. (? … - 12.07.42 г.) красноармеец, курсант учебного батальона 312 сд. Куйбышевская обл., Новомалининский р-н, ст. Синтимир. Призван Пореченским РВК. Умер от ран. Похоронен ст. Пробуждения Киевской жел.дор., опушка леса на юг. – Донесение № 20418 от 23.08.42 г. Правильно – ст. Пробуждение Думиничского р-на Смоленской обл.</w:t>
      </w:r>
    </w:p>
    <w:p>
      <w:pPr>
        <w:pStyle w:val="Normal"/>
        <w:rPr/>
      </w:pPr>
      <w:r>
        <w:rPr/>
        <w:t xml:space="preserve">В Книге Памяти Куйбыше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Ярчак (Ерчак) Петр Францевич</w:t>
      </w:r>
      <w:r>
        <w:rPr/>
        <w:t>. (1911 – 14.03.43 г.) красноармеец, стрелок 1266 сп 385 сд. Красноярский край, Ирбейский (Ирбитский) р-н, Благовещенский с/совет, дер. Благовещенка. Призван Ирбитским РВК Красноярского края 03.08.41 г. Умер от ран в 470 мсб. Похоронен в лесу 2 км южнее д. М.Заборье Кировского р-на Смоленской обл. – Медицинский документ – «Список военнослужащих, умерших в 470 мсб 385 сд». Запись № 517 на стр. 92. (ЦАМО, фонд № 58, опись № А-71693, дело № 2191);  Донесение № 51962 от 04.12.43 г.;  Медицинский документ – «Именной список умерших по 470 медсанбату 385 сд за март месяц 1943 г.». Запись № 39 на стр. 3. (ЦАМО, фонд № 58, опись № А-71693, дело № 2208).    Правильно – д. Малое Заборье.</w:t>
      </w:r>
    </w:p>
    <w:p>
      <w:pPr>
        <w:pStyle w:val="Normal"/>
        <w:rPr/>
      </w:pPr>
      <w:r>
        <w:rPr/>
        <w:t>Книга Памяти Красноярского края. Т-4 стр. 90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Яхудин (Яхутин) Измаил (Даниил) Исматович (Исметович, Истатович)</w:t>
      </w:r>
      <w:r>
        <w:rPr/>
        <w:t>. (1911 – 01.03.43 г.) красноармеец, стрелок 1270 сп 385 сд. Мордовская АССР, Рузаевский р-н, дер. Н.Уриндим. (г. Москва, ул. Шоссейная, дом № 26. кв. 1). Призван Молотовским РВК г.Москвы 09.1941 г. Умер от ран в 470 мсб. Похоронен в лесу 2 км южнее д. М.Заборье Кировского р-на Смоленской обл. – Медицинский документ -  «Список военнослужащих, умерших в 470 мсб 385 сд». Запись № 498 на стр. 89. (ЦАМО, фонд № 58, опись № А-71693, дело № 2191);  Книга Памяти г. Москва. Т-14, стр. 671;  Источник информации ВК г. Москва, фонд Люблинский ОВК, дело № 21000105 – Карточка погибших и пропавших без вести;  Донесение № 48268 от 14.11.43 г;   Медицинский документ – «Именной список умерших по 470 медсанбату 385 сд за март месяц 1943 г.». Запись № 13 на стр. 2. (ЦАМО, фонд № 58, опись № А-71693, дело № 220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В братское захоронение с.Фоминичи 10 сентября 2020 года, перезахоронены останки двух погибших военнослужащих Красной Армии, имена и фамилии которых не известны. В годы войны они были похороненны в братской могиле на сельском кладбище д. Новый Свет Людиновского р-на Орловской обл. В Медицинском документе – «Книга Погребений военнослужащих, умерших от ран в 34 омсб за период с 28.01.42 г. по 13.11.44 г.»., между регистрационными номерами № 356 и № 357 на стр. 30. (ЦАМО, фонд № 58, опись № А-71693, дело № 140), среди списочного состава известных погребенных красноармейцев и командиров имеется запись:  – «В могиле № 94 похоронены 2 трупа доставленные для вскрытия. Фамилии не известн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 xml:space="preserve">Военнослужащие Красной Армии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увековеченные в списках данного воинского захоронения 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(с.Фоминичи), но погибшие и умершие от ран в других регионах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 xml:space="preserve">либо оставшиеся в живых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брамов Иван Арсентьевич</w:t>
      </w:r>
      <w:r>
        <w:rPr/>
        <w:t>. (1915 – 17.08.43 г.) ст. сержант 878 сп 290 сд.</w:t>
      </w:r>
    </w:p>
    <w:p>
      <w:pPr>
        <w:pStyle w:val="Normal"/>
        <w:rPr/>
      </w:pPr>
      <w:r>
        <w:rPr/>
        <w:t>Должность не известна. Сведения о месте рождения, о месте жительства, близких</w:t>
      </w:r>
    </w:p>
    <w:p>
      <w:pPr>
        <w:pStyle w:val="Normal"/>
        <w:rPr/>
      </w:pPr>
      <w:r>
        <w:rPr/>
        <w:t>родственниках и РВК призыва отсутствуют. Погиб: Кировский р-н, с. Фоминичи.</w:t>
      </w:r>
    </w:p>
    <w:p>
      <w:pPr>
        <w:pStyle w:val="Normal"/>
        <w:rPr/>
      </w:pPr>
      <w:r>
        <w:rPr/>
        <w:t xml:space="preserve">– </w:t>
      </w:r>
      <w:r>
        <w:rPr/>
        <w:t>Книга Памяти Калужской обл., Кировский р-н. Т-14 стр. 271.</w:t>
      </w:r>
    </w:p>
    <w:p>
      <w:pPr>
        <w:pStyle w:val="Normal"/>
        <w:rPr/>
      </w:pPr>
      <w:r>
        <w:rPr/>
        <w:t xml:space="preserve">Донесение № 32862 от 03.09.43 г. – </w:t>
      </w:r>
      <w:r>
        <w:rPr>
          <w:b/>
          <w:bCs/>
        </w:rPr>
        <w:t>Абрамов Иван Арсентьевич</w:t>
      </w:r>
      <w:r>
        <w:rPr/>
        <w:t>. (1915 – 17-</w:t>
      </w:r>
    </w:p>
    <w:p>
      <w:pPr>
        <w:pStyle w:val="Normal"/>
        <w:rPr/>
      </w:pPr>
      <w:r>
        <w:rPr/>
        <w:t>18.08.43 г.) ст. сержант, ком.отделения 878 сп 290 сд. Рязанская обл., Шацкий р-н,</w:t>
      </w:r>
    </w:p>
    <w:p>
      <w:pPr>
        <w:pStyle w:val="Normal"/>
        <w:rPr/>
      </w:pPr>
      <w:r>
        <w:rPr/>
        <w:t xml:space="preserve">село Лесное Геновеево. Призван Шацким РВК Рязанской обл. Убит и похоронен </w:t>
      </w:r>
    </w:p>
    <w:p>
      <w:pPr>
        <w:pStyle w:val="Normal"/>
        <w:rPr/>
      </w:pPr>
      <w:r>
        <w:rPr/>
        <w:t>в р-не д. Новоселки Кировского р-на Смоленской обл.  Правильно – д. Новоселки</w:t>
      </w:r>
    </w:p>
    <w:p>
      <w:pPr>
        <w:pStyle w:val="Normal"/>
        <w:rPr/>
      </w:pPr>
      <w:r>
        <w:rPr/>
        <w:t>Куйбышевского р-на Смоленской обл.</w:t>
      </w:r>
    </w:p>
    <w:p>
      <w:pPr>
        <w:pStyle w:val="Normal"/>
        <w:rPr/>
      </w:pPr>
      <w:r>
        <w:rPr/>
        <w:t>Книга Памяти Рязанской обл. Т-8 стр. 12 – числится похороненным в Кировском р-не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рамов Игнат Степанович</w:t>
      </w:r>
      <w:r>
        <w:rPr/>
        <w:t xml:space="preserve">. (1913 – 03.01.42 г.) красноармеец. Воинская часть и должность не известны. Сведения о месте рождения, о месте жительства и близких родственниках отсутствуют. Призван Уваровским РВК Тамбовской обл.  Погиб: Кировский р-н. Место гибели и место захоронения не известно. – Книга Памяти Калужской обл., Кировский р-н. Т-14 стр. 271. </w:t>
      </w:r>
    </w:p>
    <w:p>
      <w:pPr>
        <w:pStyle w:val="Normal"/>
        <w:rPr/>
      </w:pPr>
      <w:r>
        <w:rPr/>
        <w:t xml:space="preserve">Данных об </w:t>
      </w:r>
      <w:r>
        <w:rPr>
          <w:b/>
          <w:bCs/>
        </w:rPr>
        <w:t>Абрамове Игнате Степановиче</w:t>
      </w:r>
      <w:r>
        <w:rPr/>
        <w:t>, погибшем на территории Кировского р-на Смоленской обл., в ж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На территорию Кировского р-на Смоленской обл., части Красной Армии вступили только 07.01.42 г. </w:t>
      </w:r>
    </w:p>
    <w:p>
      <w:pPr>
        <w:pStyle w:val="Normal"/>
        <w:rPr/>
      </w:pPr>
      <w:r>
        <w:rPr/>
        <w:t xml:space="preserve">В указанный день 03.01.42 г. боевые действия на территории Кировского р-на не велись. В связи с отсутствием данных о воинской части определить место гибели </w:t>
      </w:r>
      <w:r>
        <w:rPr>
          <w:b/>
        </w:rPr>
        <w:t>Абрамова Игната</w:t>
      </w:r>
      <w:r>
        <w:rPr/>
        <w:t xml:space="preserve"> </w:t>
      </w:r>
      <w:r>
        <w:rPr>
          <w:b/>
        </w:rPr>
        <w:t>Степановича</w:t>
      </w:r>
      <w:r>
        <w:rPr/>
        <w:t xml:space="preserve"> установить не представляется возможным.</w:t>
      </w:r>
    </w:p>
    <w:p>
      <w:pPr>
        <w:pStyle w:val="Normal"/>
        <w:rPr/>
      </w:pPr>
      <w:r>
        <w:rPr/>
        <w:t>В Книгах Памяти Тамбовской обл., и других регионов РФ не занчится погибшим, или пропавшим без вести на территори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гуреев Иван Васильевич</w:t>
      </w:r>
      <w:r>
        <w:rPr/>
        <w:t>. (? … - 03.05.42 г.)  красноармеец п/п 54241, погиб: Кировский р-н. – Книга Памяти Калужской обл., Кировский р-н. Т-14 стр. 271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, - </w:t>
      </w:r>
      <w:r>
        <w:rPr>
          <w:b/>
        </w:rPr>
        <w:t>Ачуреев Иван Василье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лексеенко Семен Автономович</w:t>
      </w:r>
      <w:r>
        <w:rPr/>
        <w:t xml:space="preserve">. (? … - 17.08.43 г.) красноармеец, 1097 сп 326 сд. Должность не известна. Род: Оренбургская обл., Халиловский р-н. Призван Подольским ГОВК Московской обл. Погиб: Кировский р-н. Место гибели и место захоронения не известны. – Книга Памяти Калужской обл., Кировский р-н.  Т-14 стр. 271. </w:t>
      </w:r>
    </w:p>
    <w:p>
      <w:pPr>
        <w:pStyle w:val="Normal"/>
        <w:rPr/>
      </w:pPr>
      <w:r>
        <w:rPr/>
        <w:t xml:space="preserve">Донесение № 31436 от 25.08.43 г. – </w:t>
      </w:r>
      <w:r>
        <w:rPr>
          <w:b/>
          <w:bCs/>
        </w:rPr>
        <w:t>Алексеенко Семен Автономович</w:t>
      </w:r>
      <w:r>
        <w:rPr/>
        <w:t>. (? … - 17.08.43 г.) красноармеец, стрелок 1097 сп 326 сд. Чкаловская обл., Халиловский р-н, пос. Ново-Киевка. Призван Подольским РВК г. Москва. Убит. Похоронен д. Новый Приют Кировского р-на Смоленской обл.  Правильно – д. Новый Приют Куйбышевского р-на Смоленской обл.</w:t>
      </w:r>
    </w:p>
    <w:p>
      <w:pPr>
        <w:pStyle w:val="Normal"/>
        <w:rPr/>
      </w:pPr>
      <w:r>
        <w:rPr/>
        <w:t xml:space="preserve">В Книге Памяти Московской обл. Т-20, часть 1, стр. 97 числится похороненным в д. Новый Путь Кировского р-на Калужской обл., что является не вер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реев Борис Васильевич</w:t>
      </w:r>
      <w:r>
        <w:rPr/>
        <w:t>. (1921 – 22.08.42 г.) красноармеец 1092 сп 325 сд. Погиб: Кировский р-н. Место гибели и место захоронения не известны. – Книга Памяти Калужской обл., Кировский р-н. Т-14 стр. 271.</w:t>
      </w:r>
    </w:p>
    <w:p>
      <w:pPr>
        <w:pStyle w:val="Normal"/>
        <w:rPr/>
      </w:pPr>
      <w:r>
        <w:rPr/>
        <w:t xml:space="preserve">Донесение № 22577 от 02.09.42 г.;  Книга Памяти Тульской обл. Т-1, Т-2, стр. 115  – </w:t>
      </w:r>
      <w:r>
        <w:rPr>
          <w:b/>
          <w:bCs/>
          <w:i/>
          <w:iCs/>
        </w:rPr>
        <w:t>Правильно</w:t>
      </w:r>
      <w:r>
        <w:rPr/>
        <w:t xml:space="preserve">:  </w:t>
      </w:r>
      <w:r>
        <w:rPr>
          <w:b/>
          <w:bCs/>
        </w:rPr>
        <w:t>Андреев Борис Васильевич</w:t>
      </w:r>
      <w:r>
        <w:rPr/>
        <w:t>. (1921 – 22.08.42 г.) красноармеец, рядовой ампулометного взвода 1092 сп 352 сд. г. Тула, ул. Красноармейская, дом № 13. Призван Привокзальным РВК г. Тула. Убит. Похоронен пос. Заря Мосаль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еев Семен Андреевич (Л …)</w:t>
      </w:r>
      <w:r>
        <w:rPr/>
        <w:t>. (? … - 24.07.42 г.) красноармеец, призван: Волоколамский РВК Московской обл., погиб в бою: Кировский р-н. - Книга Памяти Калужской обл., Кировский р-н. Т-14 стр. 271.</w:t>
      </w:r>
    </w:p>
    <w:p>
      <w:pPr>
        <w:pStyle w:val="Normal"/>
        <w:rPr>
          <w:b/>
          <w:b/>
          <w:bCs/>
        </w:rPr>
      </w:pPr>
      <w:r>
        <w:rPr/>
        <w:t>Смотреть списки братской могилы ул. 3-й Интернационал, г.. Киров, Калужской обл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ненков Иван Николаевич</w:t>
      </w:r>
      <w:r>
        <w:rPr/>
        <w:t xml:space="preserve">. (1919 – 21.07.43 г.) ст. сержант, ком.отделения 1268 сп 385 сд. Алтайский край, Топчинский р-н, село Чистюнино (Чистюнское). (Новосибирская обл., ст. Кривощеково, Соц.Городок, корпус № 17 кв. 2). Призван Парабельским РВК Новосибирской обл., 01.06.42 г. Умер от ран в 470 мсб.  Похоронен в лесу 1,5 км южнее д. М.Заборье Кировского р-на Смоленской обл. – Донесение № 48268 от 14.11.43 г.; </w:t>
      </w:r>
    </w:p>
    <w:p>
      <w:pPr>
        <w:pStyle w:val="Normal"/>
        <w:rPr/>
      </w:pPr>
      <w:r>
        <w:rPr/>
        <w:t>Медицинский документ – «Список военнослужащих, умерших в 470 мсб 385 сд». Запись № 577 на стр. 24. (ЦАМО, фонд № 58, опись № А-71693, дело № 2191).  Правильно – д. Малое Заборье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– Запись на сайте «Дорога Памяти». </w:t>
      </w:r>
    </w:p>
    <w:p>
      <w:pPr>
        <w:pStyle w:val="Normal"/>
        <w:rPr/>
      </w:pPr>
      <w:r>
        <w:rPr/>
        <w:t xml:space="preserve">В Книгах Памяти Алтайского края и Новосибирской обл., не значится погибшим, или пропавшим без вести;  Книга Памяти Томской обл. Т-1 стр. 8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нов Петр Алексеевич (И … П …)</w:t>
      </w:r>
      <w:r>
        <w:rPr/>
        <w:t>. (? … - 17.03.43 г.) красноармеец п/п 54241, 1109 сп, призван: Радищенский РВК Ульяновской обл., погиб: Кировский р-н. – Книга Памяти Калужской обл., Кировский р-н. Т-14 стр. 27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ефьев Михаил Петрович</w:t>
      </w:r>
      <w:r>
        <w:rPr/>
        <w:t>. (1902 – 10.08.42 г.) красноармеец, погиб: Кировский р-н. – Книга Памяти Калужской обл., Кировский р-н. Т-14 стр. 27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рлянов Семен Иванович</w:t>
      </w:r>
      <w:r>
        <w:rPr/>
        <w:t>. (1912 – 30.07.43 г.) мл. сержант 1268 сп 385 сд.  Должность не известна. Сведения о месте рождения, о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271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9408 от 16.08.43 г.; Источник информации ЦАМО, фонд № 7930, опись № 48195с, дело № 9 – Книга погребения военнослужащих 110 сд. – </w:t>
      </w:r>
      <w:r>
        <w:rPr>
          <w:b/>
          <w:bCs/>
        </w:rPr>
        <w:t>Арляпов Семен Иванович</w:t>
      </w:r>
      <w:r>
        <w:rPr/>
        <w:t>. (1912 – 30.07.43 г.) мл. сержант, зам.ком.отделения 1289 сп 110 сд. Алтайский край, Усть-Коксинский р-н, г. Ойрот-Тура, Горбуновский с/совет. Призван Совгаванским РВК Приморского края. Убит. Похоронен с. Пробуждение Болховского р-на Орловской обл.</w:t>
      </w:r>
    </w:p>
    <w:p>
      <w:pPr>
        <w:pStyle w:val="Normal"/>
        <w:rPr/>
      </w:pPr>
      <w:r>
        <w:rPr/>
        <w:t xml:space="preserve">Книга Памяти Хабаровского края. Т-1 стр. 444 – числится похороненным в с. Пробуждение Тельченского р-на Калужской обл. </w:t>
      </w:r>
    </w:p>
    <w:p>
      <w:pPr>
        <w:pStyle w:val="Normal"/>
        <w:rPr/>
      </w:pPr>
      <w:r>
        <w:rPr/>
        <w:t xml:space="preserve">В Книне Памяти Алтайского края </w:t>
      </w:r>
      <w:r>
        <w:rPr>
          <w:b/>
        </w:rPr>
        <w:t>Арлянов Семен Иванович</w:t>
      </w:r>
      <w:r>
        <w:rPr/>
        <w:t xml:space="preserve"> не числится погибшим, или пропавшим без вести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стафьев Алексей Николаевич</w:t>
      </w:r>
      <w:r>
        <w:rPr/>
        <w:t>. (? … - 03.05.43 г.) сержант, погиб: Кировский р-н. – Книга Памяти Калужской обл, Кировский р-н. Т-14 стр. 27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тумтаев Баимагомет</w:t>
      </w:r>
      <w:r>
        <w:rPr/>
        <w:t>. (1897 – 15.09.42 г.) красноармеец, стрелок 97 гв.сп 31 гв.сд. Казахская ССР, Акмолинская обл., Есильский р-н, Кейменский с/совет, с. Кеймя. Призван Есильским РВК Акмолинской обл. Убит. Похоронен на сельском кладбище 300 метров к югу от д. Новый Свет Людиновского р-на Орловской обл. (Остался на поле боя). – Книга Погребения военнослужащих 97 гв.сп 31 гв.сд за период с 01.07.42 г. по 01.01.43 г.». Запись № 325 на стр. 24. (ЦАМО, фонд № 1116, опись № 2, дело № 27).</w:t>
      </w:r>
    </w:p>
    <w:p>
      <w:pPr>
        <w:pStyle w:val="Normal"/>
        <w:rPr/>
      </w:pPr>
      <w:r>
        <w:rPr/>
        <w:t xml:space="preserve">Донесение № 26856 от 06.10.42 г. – </w:t>
      </w:r>
      <w:r>
        <w:rPr>
          <w:b/>
          <w:bCs/>
        </w:rPr>
        <w:t>Атумтаев Баиммагомет</w:t>
      </w:r>
      <w:r>
        <w:rPr/>
        <w:t>. Убит на высоте 215,1 у пос. Войское. Остался на поле боя.  Правильно – оставлен на поле боя у пос. Войское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хметов Аргобех</w:t>
      </w:r>
      <w:r>
        <w:rPr/>
        <w:t>. (? … - 16.08.43 г.) красноармеец. Погиб: Кировский р-н. Других сведений нет. – Книга Памяти Калужской обл., Кировский р-н. Т-14 стр. 271.</w:t>
      </w:r>
    </w:p>
    <w:p>
      <w:pPr>
        <w:pStyle w:val="Normal"/>
        <w:rPr/>
      </w:pPr>
      <w:r>
        <w:rPr/>
        <w:t xml:space="preserve">Донесение № 34024 от 08.09.43 г.  </w:t>
      </w:r>
    </w:p>
    <w:p>
      <w:pPr>
        <w:pStyle w:val="Normal"/>
        <w:rPr/>
      </w:pPr>
      <w:r>
        <w:rPr/>
        <w:t xml:space="preserve">Книга Погребения военнослужащих 1097 сп 326 сд за период с 12.08. по 20.08.1943 г. Запись № 146 на стр. 26. (ЦАМО, фонд № 7768, опись № 364972с, дело № 4) – </w:t>
      </w:r>
      <w:r>
        <w:rPr>
          <w:b/>
          <w:bCs/>
        </w:rPr>
        <w:t>Ахметов Орчибек (Арчибек)</w:t>
      </w:r>
      <w:r>
        <w:rPr/>
        <w:t>. (1912 – 16.08.43 г.) ефрейтор, наводчик 1097 сп 326 сд. Фрунзенская обл., Каменский р-н, Коробулакский с/совет, Боитскенский (Большаковский) колхоз. Призван Каменским РВК Фрунзенской обл. Убит. Похоронен д. Новый Приют Кировского р-на Смоленской обл.  Правильно – д. Новый Приют Куйбышевского р-на Смоленской обл.</w:t>
      </w:r>
    </w:p>
    <w:p>
      <w:pPr>
        <w:pStyle w:val="Normal"/>
        <w:rPr/>
      </w:pPr>
      <w:r>
        <w:rPr/>
        <w:t xml:space="preserve">В Книгах Памяти других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ский М. А.</w:t>
      </w:r>
      <w:r>
        <w:rPr/>
        <w:t xml:space="preserve"> – Надпись на мемориальной доске братской могилы 2019 г.  Смотреть списки братской могилы д. Сельцы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хвалов Анатолий Алексеевич</w:t>
      </w:r>
      <w:r>
        <w:rPr/>
        <w:t>. (? … - 01.09.43 г.) сержант 40 тп. Должность не известна. Принадлежность 40 тп к какому либо воинскому соединению не установлена.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71.</w:t>
      </w:r>
    </w:p>
    <w:p>
      <w:pPr>
        <w:pStyle w:val="Normal"/>
        <w:rPr/>
      </w:pPr>
      <w:r>
        <w:rPr/>
        <w:t xml:space="preserve">Донесение № 36078 от 16.09.43 г. – </w:t>
      </w:r>
      <w:r>
        <w:rPr>
          <w:b/>
          <w:bCs/>
        </w:rPr>
        <w:t>Бахвалов Анатолий Александрович</w:t>
      </w:r>
      <w:r>
        <w:rPr/>
        <w:t>. (1924 – 01.09.43 г.) мл. сержант, ком.отделения 212 сп 49 сд. Вологодская обл., Кирилловский р-н, дер. Разчалово. Призван Ленинским РВК Мурманской обл. Убит в бою. Похоронен д.  Новый Сад Кировского р-на Смоленской обл.  Правильно – д. Новый Сад Куйбышевского р-на Смоленской обл.</w:t>
      </w:r>
    </w:p>
    <w:p>
      <w:pPr>
        <w:pStyle w:val="Normal"/>
        <w:rPr/>
      </w:pPr>
      <w:r>
        <w:rPr/>
        <w:t xml:space="preserve">В Книге Памяти Вологодской обл. Номер тома и стр. не известны. Числится похороненным в Кировском р-не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шмаков Александр Васильевич</w:t>
      </w:r>
      <w:r>
        <w:rPr/>
        <w:t xml:space="preserve">. (1925 – 15.09.43 г.) ефрейтор 407 сп 108 сд.  Род: Московская обл., Одинцовский р-н, д. Козино. Призван Одинцовским РВК Московской обл. Умер от ран: Кировский р-н. Место захоронения не известно. </w:t>
      </w:r>
    </w:p>
    <w:p>
      <w:pPr>
        <w:pStyle w:val="Normal"/>
        <w:rPr/>
      </w:pPr>
      <w:r>
        <w:rPr/>
        <w:t xml:space="preserve">Донесение № 42204 без номера и даты. (ЦАМО, фонд № 58, опись № 18001, дело № 879) – </w:t>
      </w:r>
      <w:r>
        <w:rPr>
          <w:b/>
          <w:bCs/>
        </w:rPr>
        <w:t>Башмаков Александ</w:t>
      </w:r>
      <w:r>
        <w:rPr/>
        <w:t xml:space="preserve"> </w:t>
      </w:r>
      <w:r>
        <w:rPr>
          <w:b/>
          <w:bCs/>
        </w:rPr>
        <w:t>Васильевич</w:t>
      </w:r>
      <w:r>
        <w:rPr/>
        <w:t>. (1925 – 15.09.43 г.) ефрейтор, стрелок 407 сп 108 сд. Московская обл., Звениговский р-н, д. Козино. Призван Звениговским РВК Московской обл. Умер от ран. Похоронен в лесу 800 метров юго-западнее д. Новое 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  <w:t xml:space="preserve">В Книге Памяти Московской обл. Т-17 стр. 60 - числится похороненным в д. Заборье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дянов Степан Никитович</w:t>
      </w:r>
      <w:r>
        <w:rPr/>
        <w:t>. (1919 – 15.09.42 г.) мл.сержант, пом.ком.взвода 97 гв.сп 31 гв.сд. Челябинская обл., Натайбайковский р-н, Остроленский с/совет, д. Остроленка. Призван Натайбайковским РВК Челябинской обл. Убит. Похоронен на сельском кладбище 300 метров к югу от д. Новый Свет Людиновского р-на Орловской обл. (Остался на поле боя). – Книга Погребения военнослужащих 97 гв.сп. 31 гв.сд за период с 01.07.42 г. по 01.01.43 г.». Запись № 329 на стр. 25. (ЦАМО, фонд № 1116, опись № 2, дело № 27)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6856 от 06.10.42 г. – </w:t>
      </w:r>
      <w:r>
        <w:rPr>
          <w:b/>
          <w:bCs/>
        </w:rPr>
        <w:t>Бедянов Степан Никитович</w:t>
      </w:r>
      <w:r>
        <w:rPr/>
        <w:t>. (1919 -16.09.42 г.) Адрес и РВК призыва теже. Убит на высоте 215,1 у пос. Войское Людиновского р-на Орловской обл. Остался на поле боя.</w:t>
      </w:r>
    </w:p>
    <w:p>
      <w:pPr>
        <w:pStyle w:val="Normal"/>
        <w:rPr/>
      </w:pPr>
      <w:r>
        <w:rPr/>
        <w:t xml:space="preserve">Книга Памяти Челябинской обл. Т-1 стр. 195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кманов Николай Прокопьевич</w:t>
      </w:r>
      <w:r>
        <w:rPr/>
        <w:t>. (1924 – 17.09.43 г.) мл. сержант 1268 сп 385 сд. Должность не известна. Сведения о месте рождения, о месте жительства, близких родственниках и РВК призыва отсутствуют. Погиб Кировский р-н. Место гибели и место захоронения не известны. – Книга Памяти Калужской обл., Кировский р-н. Т-14 стр. 272.</w:t>
      </w:r>
    </w:p>
    <w:p>
      <w:pPr>
        <w:pStyle w:val="Normal"/>
        <w:rPr/>
      </w:pPr>
      <w:r>
        <w:rPr/>
        <w:t>Донесение № 42204 без номера и даты (ЦАМО, фонд № 58, опись № 18001, дело</w:t>
      </w:r>
    </w:p>
    <w:p>
      <w:pPr>
        <w:pStyle w:val="Normal"/>
        <w:rPr/>
      </w:pPr>
      <w:r>
        <w:rPr/>
        <w:t xml:space="preserve">№ </w:t>
      </w:r>
      <w:r>
        <w:rPr/>
        <w:t xml:space="preserve">879) – </w:t>
      </w:r>
      <w:r>
        <w:rPr>
          <w:b/>
          <w:bCs/>
        </w:rPr>
        <w:t>Бекманов Николай Прокопьевич</w:t>
      </w:r>
      <w:r>
        <w:rPr/>
        <w:t>. (1924 – 17.09.43 г.) мл. сержант, стрелок 539 сп 108 сд. Удмурдская АССР, Кузнерский р-н, д. Синяр-Бодая. Призван Кузнерским РВК Удмурдской АССР. Умер от ран. Похоронен в лесу 800 метров юго-западнее д. Новое 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  <w:t xml:space="preserve">В Книге Памяти Республики Удмуртия Т-1 стр. 194 – числится похороненным в д. Н.Загорье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огулин Иван Прокофьевич</w:t>
      </w:r>
      <w:r>
        <w:rPr/>
        <w:t>. (1899 – 22.03.42 г.) красноармеец. Призван Макарьевским РВК Костромской обл. Умер от ран. Кировский р-н. – Книга Памяти Калужской обл., Кировский р-н. Т-14 стр. 272.</w:t>
      </w:r>
    </w:p>
    <w:p>
      <w:pPr>
        <w:pStyle w:val="Normal"/>
        <w:rPr/>
      </w:pPr>
      <w:r>
        <w:rPr/>
        <w:t xml:space="preserve">Смотреть списки братской могилы д. Сельцы Кировского р-на Калужской обл – Баулин Иван Прокофьевич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йко (Бойков) Демьян Филиппович</w:t>
      </w:r>
      <w:r>
        <w:rPr/>
        <w:t>. (1919 – 06.07.42 г. красноармеец, погиб: Кировский р-н. – Книга Памяти Калужской обл., Кировский р-н. Т-14 стр. 272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роваш (Боробаш) Павел Павлович</w:t>
      </w:r>
      <w:r>
        <w:rPr/>
        <w:t>. (? … - 18.08.43 г.) сержант. Воинская часть и должность не известны. Сведения о месте рождения, о месте жительства, близких родственниках и РВК призыва отсутствуют. Погиб Кировский р-н. Место гибели и место захоронения не известны. – Книга Памяти Калужской обл., Кировский р-н. Т-14 стр. 272.</w:t>
      </w:r>
    </w:p>
    <w:p>
      <w:pPr>
        <w:pStyle w:val="Normal"/>
        <w:rPr/>
      </w:pPr>
      <w:r>
        <w:rPr/>
        <w:t xml:space="preserve">Донесение № 34722 от 10.09.43 г.;  Донесение № 34656 от 10.09.43 г. – </w:t>
      </w:r>
      <w:r>
        <w:rPr>
          <w:b/>
          <w:bCs/>
        </w:rPr>
        <w:t>Бабараш</w:t>
      </w:r>
      <w:r>
        <w:rPr/>
        <w:t xml:space="preserve"> </w:t>
      </w:r>
      <w:r>
        <w:rPr>
          <w:b/>
          <w:bCs/>
        </w:rPr>
        <w:t>Павел Павлович</w:t>
      </w:r>
      <w:r>
        <w:rPr/>
        <w:t>. (1917 – 18.08.43 г.) ст. сержант, механик-водитель Т-34, 2 тб, 94 тбр. Киевская обл., Школянский р-н, д. Водцна. Призван Школянским РВК Киевской обл. Убит. Похоронен 500 метров северо-западнее д. Новоселки Кировского р-на Смоленской обл.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еднев Павел Васильевич</w:t>
      </w:r>
      <w:r>
        <w:rPr/>
        <w:t>. (1904 – 22.12.41 г.) сержант. Воинская часть и должность не известны. Пензенская обл., Сердобский р-н, с. Салтыково. Призван Сердобским РВК Пензенской обл. Погиб. Похоронен: Калужская обл., Кировский р-н, с. Фоминичи. – Книга Памяти Пензенской обл. Т-1 стр. 514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</w:t>
      </w:r>
      <w:r>
        <w:rPr>
          <w:b/>
          <w:bCs/>
        </w:rPr>
        <w:t>Бреднев Павел Васильевич</w:t>
      </w:r>
      <w:r>
        <w:rPr/>
        <w:t>. (1904 – 22.12.41 г.) сержант, ком. отделения 340 сд. Пензенская обл., Сердобский р-н, д. Салтыковка. Призван Сердобским РВК Пензенской обл. Убит и похоронен в д. Фомищево, Тульской обл. – Донесение № 11497 от 09.06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ов  П. С.</w:t>
      </w:r>
      <w:r>
        <w:rPr/>
        <w:t xml:space="preserve"> – Надпись на мемориальной доске братской могилы 2019 г.  Смотреть списки братской могилы д. Сельцы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ыков Василий Петрович</w:t>
      </w:r>
      <w:r>
        <w:rPr/>
        <w:t>. (1919 – 1943 г.) родился: Московская обл., Коммунистический р-н, д. Походкино. Призван Коммунистическим РВК Московской обл., погиб: Кировский р-н. – Книга Памяти Калужской обл., Кировский р-н. Т-14 стр. 272.  Смотреть списки братской могилы с. Бережки,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гизов Газиз Вагизович</w:t>
      </w:r>
      <w:r>
        <w:rPr/>
        <w:t>. (? … - 23.02.43 г.) красноармеец, родился: Татарстан, д. Шимбаево, призван: Агрызский РВК Татарстана, погиб: Кировский р-н, д. Большое Заборье. – Книга Памяти Калужской обл., Кировский р-н. Т-14 стр. 272.</w:t>
      </w:r>
    </w:p>
    <w:p>
      <w:pPr>
        <w:pStyle w:val="Normal"/>
        <w:rPr/>
      </w:pPr>
      <w:r>
        <w:rPr/>
        <w:t>Смотреть списки братской могилы д. Коновка,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ждаев (Вождаев) Николай Максимович</w:t>
      </w:r>
      <w:r>
        <w:rPr/>
        <w:t>. (1893 – 01.09.43 г.) красноармеец 40 тп. Должность не известна. Принадлежность 40 тп к какому либо воинскому соединению не установлена. Сведения о месте рождения, о месте проживания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2;</w:t>
      </w:r>
    </w:p>
    <w:p>
      <w:pPr>
        <w:pStyle w:val="Normal"/>
        <w:rPr/>
      </w:pPr>
      <w:r>
        <w:rPr/>
        <w:t xml:space="preserve">Донесение № 36078 от 16.09.43 г. – </w:t>
      </w:r>
      <w:r>
        <w:rPr>
          <w:b/>
          <w:bCs/>
        </w:rPr>
        <w:t>Важдаев Николай Максимович</w:t>
      </w:r>
      <w:r>
        <w:rPr/>
        <w:t>. (1913 – 01.09.43 г.) мл. сержант, разведчик 212 сп 49 сд. Горьковская обл., Лукояновский р-н, пос. Кузнецкий. Призван Лукояновским РВК Горьковской обл. Убит в бою. Похоронен дер. Новый Сад Кировского р-на Смоленской обл.  Правильно – д. Новый Сад Куйбышевского р-на Смоленской обл.</w:t>
      </w:r>
    </w:p>
    <w:p>
      <w:pPr>
        <w:pStyle w:val="Normal"/>
        <w:rPr/>
      </w:pPr>
      <w:r>
        <w:rPr/>
        <w:t>В Книге Памяти Нижегородской обл. Т-9 стр. 172 - числится похороненным в д. Новый Сад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фоломеев Василий Иванович</w:t>
      </w:r>
      <w:r>
        <w:rPr/>
        <w:t>. (1895 – 31.03.43 г.) красноармеец 1322 сп 413 сд. Должность не известна. Сведения о месте рождения, о месте проживания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2.</w:t>
      </w:r>
    </w:p>
    <w:p>
      <w:pPr>
        <w:pStyle w:val="Normal"/>
        <w:rPr/>
      </w:pPr>
      <w:r>
        <w:rPr/>
        <w:t xml:space="preserve">Донесение № 14826 от 18.04.43 г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Книга Памяти Московской обл. Т-11 стр. 81 – </w:t>
      </w:r>
      <w:r>
        <w:rPr>
          <w:b/>
          <w:bCs/>
        </w:rPr>
        <w:t>Варфаломеев Василий Иванович</w:t>
      </w:r>
      <w:r>
        <w:rPr/>
        <w:t>. (1895 (1896) – 31.03.43 г.) красноармеец, стрелок 1322 сп 413 сд. Московская обл., Красноармейский р-н, д. Шабурино. Призван Красноармейским РВК Московской обл. Убит. Похоронен в лесу 600 метров восточнее д. Новоселки Спас-Деме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н Алексей Данилович</w:t>
      </w:r>
      <w:r>
        <w:rPr/>
        <w:t>. (1923 – 11.03.43 г.) красноармеец, призван: Мещевский РВК Калужской обл., погиб в бою: Кировский р-н, д. Большое Заборье. – Книга Памяти Калужской обл., Кировский р-н. Т-14 стр. 272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недиктов Виктор Константинович</w:t>
      </w:r>
      <w:r>
        <w:rPr/>
        <w:t>. (1913 - ? … 07.42 г.) красноармеец 1092 сп 325 сд.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о. – Книга Памяти Калужской обл., Кировский р-н. Т-14 стр. 272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7027 от 19.07.42 г.;  Книга Памяти Тульской обл. Т-3 стр. 290 – </w:t>
      </w:r>
      <w:r>
        <w:rPr>
          <w:b/>
          <w:bCs/>
        </w:rPr>
        <w:t>Венедиктов Виктор Константинович</w:t>
      </w:r>
      <w:r>
        <w:rPr/>
        <w:t>. (1913 – 06.07.42 г.) лейтенант, адъютант командира 1092 сп 325 сд. Тульская обл., г. Белев, село Бакино. (г. Тула, п/о Криволучье, Соцгородок, Металлокомбинат, дом № 9 кв. 1). Призван Белевским РВК Тульской обл. Убит и похоронен пос. Заря Мосаль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тошкин Ф. А.</w:t>
      </w:r>
      <w:r>
        <w:rPr/>
        <w:t xml:space="preserve"> - надпись на мемориальной плите братской могилы 2019 г.  </w:t>
      </w:r>
    </w:p>
    <w:p>
      <w:pPr>
        <w:pStyle w:val="Normal"/>
        <w:rPr/>
      </w:pPr>
      <w:r>
        <w:rPr/>
        <w:t xml:space="preserve">Смотреть списки братской могилы д. Сельцы Кировского р-на Калужской обл., -  </w:t>
      </w:r>
      <w:r>
        <w:rPr>
          <w:b/>
        </w:rPr>
        <w:t>Ветошкин Павел Афанасьевич</w:t>
      </w:r>
      <w:r>
        <w:rPr/>
        <w:t>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Винин Василий Архипович</w:t>
      </w:r>
      <w:r>
        <w:rPr/>
        <w:t xml:space="preserve">. (1924 – 04.10.43 г.) красноармеец п/п 44727, 470 омсб. Должность не известна. Сведения о месте рождения, о месте жительства и близких родственниках отсутствуют. Призван Лебедянским РВК Липецкой обл. Умер от ран: Кировский р-н. Место захоронения не известно. – Книга Памяти Калужской обл., Кировский р-н. Т-14 стр. 272. </w:t>
      </w:r>
    </w:p>
    <w:p>
      <w:pPr>
        <w:pStyle w:val="Normal"/>
        <w:rPr/>
      </w:pPr>
      <w:r>
        <w:rPr/>
        <w:t xml:space="preserve">(Полевая почта  №  44727 – 33 омсб 62 сд. Боевых действий на территории Кировского р-на в период 1941 -1943 г., 62 сд не вела)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Медицинский документ -  «Алфавитная группа умерших  по МСР 44 сб за период с 24.12.41 по 28.12.43 г.г.». – </w:t>
      </w:r>
      <w:r>
        <w:rPr>
          <w:b/>
          <w:bCs/>
        </w:rPr>
        <w:t>Винин Василий Архипович</w:t>
      </w:r>
      <w:r>
        <w:rPr/>
        <w:t>. (? … - 03.10.43 г.) красноармеец, стрелок 306 сп 62 сд. Сведения о месте рождения, о месте жительства, близких родственниках и РВК призыва отсутствуют. Умер от ранения. Похоронен д. Селец Краснинского р-на Смоленской обл.</w:t>
      </w:r>
    </w:p>
    <w:p>
      <w:pPr>
        <w:pStyle w:val="Normal"/>
        <w:rPr/>
      </w:pPr>
      <w:r>
        <w:rPr/>
        <w:t xml:space="preserve">Книга Памяти Липецкой обл. Т-4 стр. 136 числится похороненным в с. Фоминичи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йтенко Иван Емельянович</w:t>
      </w:r>
      <w:r>
        <w:rPr/>
        <w:t>. (1922 – 14.08.43 г.) лейтенант 1268 сп 385 сд, родился: Алтайский край, Поспелихинский р-н, с. Николаевка, призван: Поспелихинским РВК Алтайского края, погиб: Кировский р-н. – Книга Памяти Калужской обл. Т-25 стр. 399.</w:t>
      </w:r>
    </w:p>
    <w:p>
      <w:pPr>
        <w:pStyle w:val="Normal"/>
        <w:rPr/>
      </w:pPr>
      <w:r>
        <w:rPr/>
        <w:t>Смотреть списки братской могилы д. Анновка,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Волков Иосиф Семенович</w:t>
      </w:r>
      <w:r>
        <w:rPr/>
        <w:t xml:space="preserve">. (1896 – 11.09.43 г.) красноармеец 544 минометного полка 10 армии. Должность не известна. Калужская обл., Куйбышевский р-н, д. Дубровка. Призван Мещевским РВК Калужской обл. Погиб в бою: Кировский р-н с. Фоминичи. – Книга Памяти Калужской обл., Кировский р-н. Т-14 стр. 272. </w:t>
      </w:r>
    </w:p>
    <w:p>
      <w:pPr>
        <w:pStyle w:val="Normal"/>
        <w:rPr/>
      </w:pPr>
      <w:r>
        <w:rPr/>
        <w:t>В указанный день 11.09.43 г. 544 мп вел бои в р-не д. Зорька Куйбышевского р-на Смоленской обл. Поэтому погибнуть в бою в р-не с. Фоминичи не мог. Вероятнее всего внесен в список на братскую могилу с. Фоминичи в виду гибели в р-не д. Зорька, созвучной с д. Заря Кировского р-на Смоленской обл. (Расположена в 8 км восточнее с. Фоминичи). Правильно – похоронен д. Зорька Куйбышевского р-на Смоленской обл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Волкове Иосифе Семеновиче</w:t>
      </w:r>
      <w:r>
        <w:rPr/>
        <w:t xml:space="preserve">, погибшем на территории Кировского </w:t>
      </w:r>
    </w:p>
    <w:p>
      <w:pPr>
        <w:pStyle w:val="Normal"/>
        <w:rPr/>
      </w:pPr>
      <w:r>
        <w:rPr/>
        <w:t>р-на Смоленской обл., (с. Фоминичи)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Книга Памяти Калужской обл., Куйбышевский р-н. Т-3 стр. 437 числится похороненным в с. Фоминичи Кировского р-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 П. С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щенков (Вошенков) Нестор Илларионович</w:t>
      </w:r>
      <w:r>
        <w:rPr/>
        <w:t>. (? … - 18.08.43 г.) ст. лейтенант п/п 4110. Должность не известна. Сведения о месте рождения, о месте жительства и близких родственниках отсутствуют. Призван Ярцевским ОГВК Смоленской обл. Погиб: Кировский р-н. Место гибели и место захоронения не известны. – Книга Памяти Калужской обл., Кировский р-н. Т-14 стр. 273.</w:t>
      </w:r>
    </w:p>
    <w:p>
      <w:pPr>
        <w:pStyle w:val="Normal"/>
        <w:rPr/>
      </w:pPr>
      <w:r>
        <w:rPr/>
        <w:t xml:space="preserve">Донесение № 34656 от 10.09.43 г.;  Донесение № 34722 от 10.09.43 г. – </w:t>
      </w:r>
      <w:r>
        <w:rPr>
          <w:b/>
          <w:bCs/>
        </w:rPr>
        <w:t>Вощенков</w:t>
      </w:r>
      <w:r>
        <w:rPr/>
        <w:t xml:space="preserve"> </w:t>
      </w:r>
      <w:r>
        <w:rPr>
          <w:b/>
          <w:bCs/>
        </w:rPr>
        <w:t>Нестер Илларионович</w:t>
      </w:r>
      <w:r>
        <w:rPr/>
        <w:t>. (1919 – 18.08.43 г.) ст. лейтенант, ком.взвода 2 тб 94 тбр. (п/п 41107). Смоленская обл., Кардымовский р-н, Мальковский с/совет. Призван Кардымовским РВК Смоленской обл. Убит. Похоронен в 500 метрах северо-запад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  <w:t>В Книге Памяти Смоленской обл., Ершичский, Кардымовский районы. Стр. 385 числится похороненным в с. Фоминичи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ьюков Николай Гаврилович</w:t>
      </w:r>
      <w:r>
        <w:rPr/>
        <w:t>. (1908 – 10.04.42 г.) г. Москва. Красноармеец 885 сп 290 сд. Погиб. Похоронен в д. Фоминичи Кировского р-на, Смоленской обл. – Книга Памяти г. Москва. Т-3 стр. 672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</w:t>
      </w:r>
      <w:r>
        <w:rPr>
          <w:b/>
          <w:bCs/>
        </w:rPr>
        <w:t>Вьюков Николай Гаврилович</w:t>
      </w:r>
      <w:r>
        <w:rPr/>
        <w:t xml:space="preserve">. (1908 – 10.04.42 г.) красноармеец, стрелок 885 сп 290 сд. г. Москва -106, ст. Петровская. Призван Свердловским РВК г. Москва. Убит. Похоронен под д. Фомино-1, Барятинского р-на, Смоленской обл. – Донесение № 10524 от 04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алонов (Галанов) Василий Алексеевич</w:t>
      </w:r>
      <w:r>
        <w:rPr/>
        <w:t>. (1924 – 25.07.43 г.) мл. сержант 40 тп.  Должность не известна. Принадлежность 40 тп к какому либо воинскому соединению не установлена. Род: Костромская обл., Галичский р-н, д. Назимово. Призван Кировским РВК г. Ярославль. Погиб: Кировский р-н. Место гибели и место захоронения не известны. – Книга Памяти Калужской обл., Кировский р-н.  Т-14 стр. 273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7682 от 05.02.44 г. – </w:t>
      </w:r>
      <w:r>
        <w:rPr>
          <w:b/>
          <w:bCs/>
        </w:rPr>
        <w:t>Галанов Василий Алексеевич</w:t>
      </w:r>
      <w:r>
        <w:rPr/>
        <w:t>. (1924 – 25.07.43 г.) мл. сержант, стрелок 212 гв.сп 75 гв.сд. Ярославская обл., Ярославский р-н, д. Назимово. Призван Ордженикидзовским РВК. Убит. Похоронен д. Подолянь Курской обл.</w:t>
      </w:r>
    </w:p>
    <w:p>
      <w:pPr>
        <w:pStyle w:val="Normal"/>
        <w:rPr/>
      </w:pPr>
      <w:r>
        <w:rPr/>
        <w:t xml:space="preserve">В Книге Памяти Костромской обл., Т-3 стр. 267 числится заохороненым в с. Пробуждение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дымов (Гырдымов) Алексей Семенович</w:t>
      </w:r>
      <w:r>
        <w:rPr/>
        <w:t>. (1905 – 13.07.42 г.) красноармеец 817 сп, погиб: Кировский р-н. – Книга Памяти Калужской обл., Кировский р-н. Т-14 стр. 273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ебкин Александр (Алексей) Иванович</w:t>
      </w:r>
      <w:r>
        <w:rPr/>
        <w:t>. (1907 – 06.07.42 г.) сержант 817 сп 239 сд, родился: г. Москва, призван: Ждановский РВК г. Москвы, погиб: Кировский р-н. – Книга Памяти Калужской обл., Кировский р-н. Т-14 стр. 273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ебов  К. И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обин Андрей Григорьевич</w:t>
      </w:r>
      <w:r>
        <w:rPr/>
        <w:t>. (1899 – 09.09.43 г.) красноармеец, родился: Московская обл., Ногинский р-н, д. Тимково, призван: Ногинский РВК Московской обл., погиб: Кировский р-н. – Книга Памяти Калужской обл., Кировский р-н. Т-14 стр. 273.</w:t>
      </w:r>
    </w:p>
    <w:p>
      <w:pPr>
        <w:pStyle w:val="Normal"/>
        <w:rPr/>
      </w:pPr>
      <w:r>
        <w:rPr/>
        <w:t>Смотреть списки братской могилы с. Бережки,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ниломадов Федор Николаевич</w:t>
      </w:r>
      <w:r>
        <w:rPr/>
        <w:t>. (? … - 03.05.42 г.) ст. сержант, погиб: Кировский р-н. – Книга Памяти Калужской обл., Кировский р-н. Т-14 стр. 273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, - </w:t>
      </w:r>
      <w:r>
        <w:rPr>
          <w:b/>
          <w:bCs/>
        </w:rPr>
        <w:t>Гниломедов Федор Николае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товцев Василий Степанович</w:t>
      </w:r>
      <w:r>
        <w:rPr/>
        <w:t>. (1898 – 07.07.42 г.) красноармеец, призван: Борисоглебский РВК Воронежской обл., погиб: Кировский р-н. – Книга Памяти Калужской обл., Кировский р-н. Т-14 стр. 273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чев Петр Иванович</w:t>
      </w:r>
      <w:r>
        <w:rPr/>
        <w:t>. (1918 – 08.03.43 г.) ст. сержант, призван: Сухиничский РВК Калужской обл., умер от ран: Кировский р-н, д. Заборье. – Книга Памяти Калужской обл., Кировский р-н. Т-14 стр. 273.</w:t>
      </w:r>
    </w:p>
    <w:p>
      <w:pPr>
        <w:pStyle w:val="Normal"/>
        <w:rPr/>
      </w:pPr>
      <w:r>
        <w:rPr/>
        <w:t xml:space="preserve">Смотреть списки братской могилы д. Коновка,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ебенщиков В … В …</w:t>
      </w:r>
      <w:r>
        <w:rPr/>
        <w:t xml:space="preserve"> . ( ? … - ? … 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 Кировский р-н. Место гибели и место захоронения не известны. – Книга Памяти Калужской обл., Кировский р-н. Т-14 стр. 273.</w:t>
      </w:r>
    </w:p>
    <w:p>
      <w:pPr>
        <w:pStyle w:val="Normal"/>
        <w:rPr/>
      </w:pPr>
      <w:r>
        <w:rPr/>
        <w:t xml:space="preserve">Донесение № 9388 от 17.03.43 г. – </w:t>
      </w:r>
      <w:r>
        <w:rPr>
          <w:b/>
          <w:bCs/>
        </w:rPr>
        <w:t>Гребенщиков Василий Васильевич</w:t>
      </w:r>
      <w:r>
        <w:rPr/>
        <w:t>. (? … - 01.03.43 г.) красноармеец, шофер 15 подвижной ремонтной базы 16 армии. Челябинская обл., Полтавский р-н, Елизаветинский с/совет, с. Елизаветополье. Призван Полтавским РВК Челябинской обл. Убит. Похоронен д. Поляны Сухиничского р-на Смоленской обл. Правильно – д. Поляна Людиновского р-на Орловской обл.</w:t>
      </w:r>
    </w:p>
    <w:p>
      <w:pPr>
        <w:pStyle w:val="Normal"/>
        <w:rPr/>
      </w:pPr>
      <w:r>
        <w:rPr/>
        <w:t>В Книге Памяти Калужской обл., Людиновский р-н, не числится похорон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сев (Греев) Федор Кузьмич</w:t>
      </w:r>
      <w:r>
        <w:rPr/>
        <w:t>. (1913 – 06.07.42 г.) красноармеец, родился: Воронежская обл., Лискинский р-н, погиб: Кировский р-н. – Книга Памяти Калужской обл., Кировский р-н. Т-14 стр. 273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чишкин Тимофей Алексеевич</w:t>
      </w:r>
      <w:r>
        <w:rPr/>
        <w:t>. (1914 -  ? … ) красноармеец 239 (511) сп, призван: Люберецкий РВК Московской обл., погиб: Кировский р-н. – Книга Памяти Калужской обл., Кировский р-н. Т-14 стр. 273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ечушев Иван Степанович</w:t>
      </w:r>
      <w:r>
        <w:rPr/>
        <w:t>. (1911 – 16.08.43 г.) ст. сержант п/п 54342 (196 тбр). Должность не известна. Сведения о месте рождения, о месте жительства, близких родственниках и РВК призыва отсутствуют. Погиб Кировский р-н.  Место гибели и место захоронения не известны. – Книга Памяти Калужской обл., Кировский р-н. Т-14 стр. 273.</w:t>
      </w:r>
    </w:p>
    <w:p>
      <w:pPr>
        <w:pStyle w:val="Normal"/>
        <w:rPr/>
      </w:pPr>
      <w:r>
        <w:rPr/>
        <w:t xml:space="preserve">Донесение № 32718 от 02.09.43 г. – </w:t>
      </w:r>
      <w:r>
        <w:rPr>
          <w:b/>
          <w:bCs/>
        </w:rPr>
        <w:t>Гречушев Иван Степанович</w:t>
      </w:r>
      <w:r>
        <w:rPr/>
        <w:t>. (1911 – 16.08.43 г.) ст. сержант, механик-водитель танка 427 тб 196 тбр. Чкаловская обл., Сарпктиминский р-н, Воздвиженский с/совет. (Чкаловская обл., Бузулукская МТС). Призван Бузулукским РВК Чкаловской обл. Сгорел в танке в д. Зимцы Кировского р-на Смоленской обл.  Правильно – д. Зимцы Спас-Деменского р-на Смоленской обл.</w:t>
      </w:r>
    </w:p>
    <w:p>
      <w:pPr>
        <w:pStyle w:val="Normal"/>
        <w:rPr/>
      </w:pPr>
      <w:r>
        <w:rPr/>
        <w:t xml:space="preserve">Донесение № 82670 от 04.06.45 г. - «Список поступивших военнопленных на 49 Армейский пересыльный пункт с 29.01. по 19.05 45 г.». Запись № 4010 на стр.180 - </w:t>
      </w:r>
      <w:r>
        <w:rPr>
          <w:b/>
          <w:bCs/>
        </w:rPr>
        <w:t>Гречушев Иван Степанович</w:t>
      </w:r>
      <w:r>
        <w:rPr/>
        <w:t>, 1911 г.р. рядовой 427 бат 196 тбр 50 армии. Чкаловская обл.,Старостатинский р-н, с. Воздвиженка. (Чкаловская обл., г. Бузулук, МТС). Призван Бузулукским РВК 23.06.41 г. Был пленен 16.08.43 г. в р-не г. Кирово Смоленской обл. Находился в плену с 16.07.43 по 14.02.45 г.г. Освобожден частями 13 армии. Остался в живых.</w:t>
      </w:r>
    </w:p>
    <w:p>
      <w:pPr>
        <w:pStyle w:val="Normal"/>
        <w:rPr/>
      </w:pPr>
      <w:r>
        <w:rPr/>
        <w:t xml:space="preserve">В Книге Памяти Оренбургской обл. Т-3 стр. 323 числится похороненным в д. Зимцы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ивин Эдуард Юлисович</w:t>
      </w:r>
      <w:r>
        <w:rPr/>
        <w:t>. (1919 – 28.07.43 г.) сержант. Воинская часть и должность не известны. Сведения о месте рождения, о месте жительства и близких родственниках отсутствуют. Призван Струго-Красненским РВК Псковской обл. Погиб в бою: Кировский р-н. – Книга Памяти Калужской обл., Кировский р-н. Т-14 стр. 273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9408 от 16.08.43 г.;  Книга Погребения военнослужащих 1289 сп 110 сд» период-1943 г. Запись № 101 на стр. 12. (ЦАМО, фонд № 7930, опись № 48195с, дело № 9);  Книга Памяти Псковской обл. Т-8 стр. 403 – </w:t>
      </w:r>
      <w:r>
        <w:rPr>
          <w:b/>
          <w:bCs/>
        </w:rPr>
        <w:t>Гривин (Гривкин, Грибин) Эдуард</w:t>
      </w:r>
      <w:r>
        <w:rPr/>
        <w:t xml:space="preserve"> </w:t>
      </w:r>
      <w:r>
        <w:rPr>
          <w:b/>
          <w:bCs/>
        </w:rPr>
        <w:t>(Эдуарт) Юлисович</w:t>
      </w:r>
      <w:r>
        <w:rPr/>
        <w:t>. (1919 – 28.07.43 г.) мл. сержант, ком.отделения 1289 сп 110 сд. Ленинградская обл., Новосельский р-н. (г. Новосибирск 17, часть № 87619). Призван Новосельским РВК Ленинградской обл. Убит. Похоронен д. Пробуждение Тельчин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игорьев Михаил Григорьевич</w:t>
      </w:r>
      <w:r>
        <w:rPr/>
        <w:t xml:space="preserve">. (1897 – 17.08.43 г.) красноармеец п/п 29500 (139 сд). Должность не известна. Сведения о месте рождения, о месте жительства и близких родственниках отсутствуют. Призван Пролетарским РВК г. Твери.  Погиб: Кировский р-н. Место гибели и место захоронения не известны. – Книга Памяти Калужской обл., Кировский р-н. Т-14 стр. 273.  </w:t>
      </w:r>
    </w:p>
    <w:p>
      <w:pPr>
        <w:pStyle w:val="Normal"/>
        <w:rPr/>
      </w:pPr>
      <w:r>
        <w:rPr/>
        <w:t xml:space="preserve">Донесение № 35902 от 15.09.43 г. – </w:t>
      </w:r>
      <w:r>
        <w:rPr>
          <w:b/>
          <w:bCs/>
        </w:rPr>
        <w:t>Григорьев Михаил Григорьевич</w:t>
      </w:r>
      <w:r>
        <w:rPr/>
        <w:t>. (1899 – 17.08.43 г.) красноармеец, стрелок 718 сп 139 сд. Калининская обл., Калининский р-н, д. Дешевкино. Призван Соватским РВК Калининской обл., 15.07.41 г.  Убит. Похоронен в лощине, что юго-восточнее 200 метров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  <w:t xml:space="preserve">В Книге Памяти Тверской обл. Т-1_1, стр. 98 числится похороненным в с. Фоминичи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ляков Абакум Ефимович</w:t>
      </w:r>
      <w:r>
        <w:rPr/>
        <w:t>. (? … - 27.02.43 г.) сержант, погиб: Кировский р-н. – Книга Памяти Калужской обл., Кировский р-ен. Т-14 стр. 273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усаков Андрей Афанасьевич</w:t>
      </w:r>
      <w:r>
        <w:rPr/>
        <w:t>. (? … - 18.08.43 г.) красноармеец п/п 49864.  Должность не известна. Сведения о месте рождения, о месте жительства и близких родственниках отсутствуют. Призван Почепским РВК Брянской обл.  Погиб Кировский р-н. Место гибели и место захоронения не известны. – Книга Памяти Калужской обл., Кировский р-н. Т-14 стр. 273.  Полевая почта № 49864 – 78 отдельный полк связи (Входил в состав 5 армии, 10 гвардейской армии, 46 армии). Данных о присутствии и участии в боевых действиях 78 опс на территории Кировского р-на Смоленской обл., не установлено.</w:t>
      </w:r>
    </w:p>
    <w:p>
      <w:pPr>
        <w:pStyle w:val="Normal"/>
        <w:rPr/>
      </w:pPr>
      <w:r>
        <w:rPr/>
        <w:t xml:space="preserve">Донесение № 32372 от 31.08.43 г. – </w:t>
      </w:r>
      <w:r>
        <w:rPr>
          <w:b/>
          <w:bCs/>
        </w:rPr>
        <w:t>Гусаков Андрей Афанасьевич</w:t>
      </w:r>
      <w:r>
        <w:rPr/>
        <w:t>. (1900 – 16.08.43 г.) красноармеец, рядовой 878 сп 290 сд. Орловская обл., Почепский р-н, д. Усошки. Призван Мещевским РВК Смоленской обл. Убит и похоронен в р-не д. Десенка Кировского р-на Смоленской обл.  Правильно – д. Десенка Куйбышевского р-на Смоленской обл.</w:t>
      </w:r>
    </w:p>
    <w:p>
      <w:pPr>
        <w:pStyle w:val="Normal"/>
        <w:rPr/>
      </w:pPr>
      <w:r>
        <w:rPr/>
        <w:t>В Книгах Памяти Орловской, Брянской областей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iCs w:val="false"/>
          <w:sz w:val="24"/>
        </w:rPr>
        <w:t>Гысев Федор Иванович</w:t>
      </w:r>
      <w:r>
        <w:rPr/>
        <w:t>. (1924 – 16.09.43 г.) лейтенант 407 сп 108 сд. Из Калуги. Умер от ран, Кировский р-н,  д. Малое Заборье. – Книга Памяти Калужской обл. Т-1 стр. 89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Источник информации ЦАМО, фонд № 58, опись № А-71693, дело № 682. «Список умерших от ран в 157 омсб 108 сд с 10 по 27 сентября 1943 г.». - </w:t>
      </w:r>
      <w:r>
        <w:rPr>
          <w:b/>
          <w:bCs/>
          <w:u w:val="single"/>
        </w:rPr>
        <w:t>Гысев Федор Иванович</w:t>
      </w:r>
      <w:r>
        <w:rPr/>
        <w:t>. (1924 – 16.09.43 г.) мл. лейтенант 407 сп 108 сд. Должность не известна. Тульская обл., Калужский р-н, д. Пистеневка. РВК призва не известен. Умер от ран. Похоронен в лесу 800 метров юго-западнее д. Н.Загорье Брян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Дегтярев Федор Иванович</w:t>
      </w:r>
      <w:r>
        <w:rPr/>
        <w:t>. (1912 – 13.07.42 г.) лейтенант, призван: Тюменский ОВК, погиб: Кировский р-н. – Книга Памяти Калужской обл., Кировский р-н. Т-14 стр. 27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аков Демьян Ильич</w:t>
      </w:r>
      <w:r>
        <w:rPr/>
        <w:t>. (1916 – 17.03.43 г.) красноармеец 817 сп, погиб: Кировский р-н. – Книга Памяти Калужской обл., Кировский р-н. Т-14 стр. 274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, - </w:t>
      </w:r>
      <w:r>
        <w:rPr>
          <w:b/>
        </w:rPr>
        <w:t>Демаков Емельян Ильич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ементьев Александр Николаевич</w:t>
      </w:r>
      <w:r>
        <w:rPr/>
        <w:t>. (1916 – 18.08.43 г.) ст. лейтенант 94 тбр. Должность не известна. Род: г. Псков. РВК призыва не известен. Погиб: Кировский р-н. Место гибели и место захоронения не известно. – Книга Памяти Калужской обл., Кировский р-н. Т-14 стр. 274.</w:t>
      </w:r>
    </w:p>
    <w:p>
      <w:pPr>
        <w:pStyle w:val="Normal"/>
        <w:rPr/>
      </w:pPr>
      <w:r>
        <w:rPr/>
        <w:t xml:space="preserve">Донесение №  34656 от 10.09.43 г. – </w:t>
      </w:r>
      <w:r>
        <w:rPr>
          <w:b/>
          <w:bCs/>
        </w:rPr>
        <w:t>Дементьев Александр Николаевич</w:t>
      </w:r>
      <w:r>
        <w:rPr/>
        <w:t>. (1916 – 18.08.43 г.) ст. лейтенант, ком.роты танков Т-34 94 тбр. Ленинградская обл., г. Псков, ул. Кремля,</w:t>
      </w:r>
    </w:p>
    <w:p>
      <w:pPr>
        <w:pStyle w:val="Normal"/>
        <w:rPr/>
      </w:pPr>
      <w:r>
        <w:rPr/>
        <w:t>дом  №  3 кв. 5. (Кировская обл., г. Полоск, ул. Красноармейская, дом № 19). Призван Московским ГВК г. Москва. Убит. Похоронен 500 метров северо-запад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>
          <w:b/>
          <w:b/>
          <w:bCs/>
        </w:rPr>
      </w:pPr>
      <w:r>
        <w:rPr/>
        <w:t xml:space="preserve">Книга Памяти Псковской обл., Порховский р-н. Т-12 стр. 93 – нет полных и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Демин Василий Лазаревич</w:t>
      </w:r>
      <w:r>
        <w:rPr/>
        <w:t>. (? … - 13.07.42 г.) красноармеец 8017 сп, призван: Центральный РВК г. Новокузнецка, Кемеровской обл., погиб: Кировский р-н. – Книга Памяти Калужской обл., Кировский р-н. Т-14 стр. 27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кшин Павел Константинович</w:t>
      </w:r>
      <w:r>
        <w:rPr/>
        <w:t>. (1898 – 27.11.42 г.) красноармеец 1086 сп 323 сд, родился: Удмуртия, Глазовский р-н, г. Глазов, призван: Глазовским РВК Удмуртии, погиб: Кировский р-н, д. Николаевка .- Книга Памяти Калужской обл., Кировский р-н. Т-25 стр. 399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ужинин Иван Захарович</w:t>
      </w:r>
      <w:r>
        <w:rPr/>
        <w:t>. (? … - 21.08.43 г.) красноармеец 470 ОМСБ, умер от ран: Кировский р-н. – Книга Памяти Калужской обл., Кировский р-н. Т-14 стр. 274.</w:t>
      </w:r>
    </w:p>
    <w:p>
      <w:pPr>
        <w:pStyle w:val="Normal"/>
        <w:rPr/>
      </w:pPr>
      <w:r>
        <w:rPr/>
        <w:t>Смотреть списки братской могилы д. Верхняя Песочня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ыкин  Ф. А.</w:t>
      </w:r>
      <w:r>
        <w:rPr/>
        <w:t xml:space="preserve"> – Надпись на мемориальной плите братской могилы 2019 г.  Смотреть списки братской могилы ул. 3-й Интернационал г. Киров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убинкин Сергей Дмитриевич</w:t>
      </w:r>
      <w:r>
        <w:rPr/>
        <w:t xml:space="preserve">. (? … - 06.07.42 г.) красноармеец. Воинская часть и должность не известны. Сведения о месте рождения, о месте жительства и близких родственниках отсутствуют. Призван Электросталевским РВК Московской обл. Погиб: Кировский р-н. Место гибели и место захоронения не известны. – Книга Памяти Калужской обл., Кировский р-н. Т-14 стр. 274. 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8959 от 09.08.42 г. – </w:t>
      </w:r>
      <w:r>
        <w:rPr>
          <w:b/>
          <w:bCs/>
        </w:rPr>
        <w:t>Дубинкин Сергей Дмитриевич</w:t>
      </w:r>
      <w:r>
        <w:rPr/>
        <w:t>. (1914 – 06.07.42 г.) красноармеец, номер ПТР 1181 сп 356 сд. Московская обл., Электросталевский р-н, Октябрьский поселок, ул. Стаханова, дом № 28 (Московская обл., Ногинский р-н, пос. Затишье). Призван Электростальским РВК Московской обл., в 1941 г. Убит в бою. Похоронен южнее д. Царево Болховского р-на Орловской обл.</w:t>
      </w:r>
    </w:p>
    <w:p>
      <w:pPr>
        <w:pStyle w:val="Normal"/>
        <w:rPr/>
      </w:pPr>
      <w:r>
        <w:rPr/>
        <w:t>В Книге Памяти Московской обл. Т-16, часть 2, стр. 274 – числится похороненным в с. Фоминичи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юкарев Сергей Дмитриевич</w:t>
      </w:r>
      <w:r>
        <w:rPr/>
        <w:t>. (? … - 04.08.43 г.) мл. лейтенант 669 сп 212 сд. Должность не известна. Сведения о месте рождения, месте жительства, близких родственниках и РВК призыва отсутствуют. Умер от ран. Похоронен д. малое Заборье Людиновского р-на Смоленской обл. – Источник информации «Книга умерших в 379 мсб». Запись №  61. (ЦАМО, фонд № 58, опись № А-71693, дело № 1749).  Правильно – д. Малое Заборье Кировского р-на Смоленской обл.</w:t>
      </w:r>
    </w:p>
    <w:p>
      <w:pPr>
        <w:pStyle w:val="Normal"/>
        <w:rPr/>
      </w:pPr>
      <w:r>
        <w:rPr/>
        <w:t xml:space="preserve">Донесение Каменогорского РВК Казахской ССР № 2/0465 (вх. № 44230 от 28.07.48 г.) – </w:t>
      </w:r>
      <w:r>
        <w:rPr>
          <w:b/>
          <w:bCs/>
        </w:rPr>
        <w:t>Дюкарев Сергей Дмитриевич</w:t>
      </w:r>
      <w:r>
        <w:rPr/>
        <w:t>. (1914 – 00.10.43 г.) старшина пп 02965 (669 сп 212 сд). Должность не известна. Казахская ССР, Алмаатинская обл., Октябрьский р-н, с. Марьевка. Призван Усть-Каменогорским РВК Восточно-Казахстанской обл. Письменная связь прекратилась 19.07.43 г. Пропал б/вести.</w:t>
      </w:r>
    </w:p>
    <w:p>
      <w:pPr>
        <w:pStyle w:val="Normal"/>
        <w:rPr/>
      </w:pPr>
      <w:r>
        <w:rPr/>
        <w:t xml:space="preserve">04.08.43 г. части 212 сд вели боевые действия в юго-западной части Думиничского р-на Смоленской обл., в р-не пос. Немецкий. 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 – умер от ран в 397 мсб. Похоронен на территории Думиничского р-на в р-не расположения медицинских подразделений 397 мсб. (д. Красногорье, д. Марьинка)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Евсеев Захар Кондратьевич</w:t>
      </w:r>
      <w:r>
        <w:rPr/>
        <w:t>. (1913 – 18.08.43 г.) красноармеец 878 сп 290 сд.  Должность не известна. Род: Татарстан, с. Варзи-Пельга. Призван Агрызским РВК Татарстана. Погиб: Кировский р-н, д. Новоселки. – Книга Памяти Калужской обл., Кировский р-н. Т-14 стр.  274.</w:t>
      </w:r>
    </w:p>
    <w:p>
      <w:pPr>
        <w:pStyle w:val="Normal"/>
        <w:rPr/>
      </w:pPr>
      <w:r>
        <w:rPr/>
        <w:t xml:space="preserve">Донесение № 32372 от 31.08.43 г. – </w:t>
      </w:r>
      <w:r>
        <w:rPr>
          <w:b/>
          <w:bCs/>
        </w:rPr>
        <w:t>Евсеев Захар Кондратьевич</w:t>
      </w:r>
      <w:r>
        <w:rPr/>
        <w:t>. (1913 – 16.08.43 г.) рядовой стрелок 878 сп 290 сд. Татарская АССР, Красноборский р-н, д. Варзи-Пельга. Призван Красноборским РВК Татарской АССР, Убит и похоронен в р-не д. Десенка Кировского р-на Смоленской обл. Правильно – д. Десенка Куйбышевского р-на Смоленской обл.</w:t>
      </w:r>
    </w:p>
    <w:p>
      <w:pPr>
        <w:pStyle w:val="Normal"/>
        <w:rPr/>
      </w:pPr>
      <w:r>
        <w:rPr/>
        <w:t xml:space="preserve">В Книге Памяти Республики Татарстан Т-1 стр. 98 числится похороненным в д. Новоселки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теев Федор Васильевич</w:t>
      </w:r>
      <w:r>
        <w:rPr/>
        <w:t>. (1912 - 07.07.42 г.) красноармеец 340 мсб, призван: Мценский РВК Орловской обл., погиб: Кировский р-н. – Книга Памяти Калужской обл., Кировский р-н. Т-14 стр. 27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ремеев Иван Ильич</w:t>
      </w:r>
      <w:r>
        <w:rPr/>
        <w:t>. (1922 – 15.09.42 г.) красноармеец, санитар 97 гв.сп 31 гв.сд. Куйбышевская обл. (Карагандинская обл., Осокаровский р-н, пос. Таксумак). Призван Изучинским РВК Акмолинской обл. Убит. Похоронен на сельском кладбище 300 метров к югу от д. Новый Свет Людиновского р-на Орловской обл. (Оставлен на поле боя). – Книга Погребения военнослужащих 97 гв.сп 31 гв. сд за период с 01.07.42 г. по 01.01.43 г.». Запись № 328 на стр. 24. (ЦАМО, фонд № 1116, опись № 2, дело № 27).</w:t>
      </w:r>
    </w:p>
    <w:p>
      <w:pPr>
        <w:pStyle w:val="Normal"/>
        <w:rPr/>
      </w:pPr>
      <w:r>
        <w:rPr/>
        <w:t xml:space="preserve">Донесение № 26856 от 06.10.42 г. – Убит на высоте 215,1 у пос. Войское Людиновского </w:t>
      </w:r>
    </w:p>
    <w:p>
      <w:pPr>
        <w:pStyle w:val="Normal"/>
        <w:rPr/>
      </w:pPr>
      <w:r>
        <w:rPr/>
        <w:t>р-на Орловской обл. Остался на поле боя.</w:t>
      </w:r>
    </w:p>
    <w:p>
      <w:pPr>
        <w:pStyle w:val="Normal"/>
        <w:rPr/>
      </w:pPr>
      <w:r>
        <w:rPr/>
        <w:t>Правильно – остался на поле боя высота 215,1 у пос. Войское Людиновского р-на Орловской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вотовский Виктор Тимофеевич (Живогорский И … П …)</w:t>
      </w:r>
      <w:r>
        <w:rPr/>
        <w:t>. (? … - 01.02.(1942) 1943 г.) красноармеец 1111 сп, призван: Барабинский РВК Новосибирской обл., погиб в бою: Кировский р-н. – Книга Памяти Калужской обл., Кировский р-н. Т-14 стр. 274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, - </w:t>
      </w:r>
      <w:r>
        <w:rPr>
          <w:b/>
        </w:rPr>
        <w:t>Животовский Виктор Тимофее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тников Семен Васильевич</w:t>
      </w:r>
      <w:r>
        <w:rPr/>
        <w:t>. (? … - 15.08.43 г.) красноармеец 1101 сп, 104 ППГ, умер от ран: Кировский р-н, д. Малое Заборье. – Книга Памяти Калужской обл., Кировский р-н. Т-14 стр. 274.</w:t>
      </w:r>
    </w:p>
    <w:p>
      <w:pPr>
        <w:pStyle w:val="Normal"/>
        <w:rPr/>
      </w:pPr>
      <w:r>
        <w:rPr/>
        <w:t>Смотреть списки братской могилы с. Бережки,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(Зайцов) Иван Иванович</w:t>
      </w:r>
      <w:r>
        <w:rPr/>
        <w:t>. (1922 – 17.02.42 г.) лейтенант 614 оадн, призван: Смоленский ОВК, умер от ран: г. Киров, ст. Фоминичи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йчиков Павел Ефимович</w:t>
      </w:r>
      <w:r>
        <w:rPr/>
        <w:t>. (1907 – 20.12.41 г.) красноармеец. Воинская часть и должность не известны. Пензенская обл., Заметченский р-н, с. Кирилово. Призван Заметченским РВК Пензенской обл. Погиб в бою. Место захоронения: Калужская обл., Кировский р-н. с. Фоминичи. – Книга Памяти Пензенской обл. Т-3 стр. 205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</w:t>
      </w:r>
      <w:r>
        <w:rPr>
          <w:b/>
          <w:bCs/>
        </w:rPr>
        <w:t>Зайчиков Павел Ефимович</w:t>
      </w:r>
      <w:r>
        <w:rPr/>
        <w:t xml:space="preserve">. (1907 – 20.01.41 г.) красноармеец, стрелок 340 сд. Пензенская обл., Салтыковский р-н, с. Кирилово. Призван Салтыковским РВК Пензенской обл. Убит и похоронен дер. Фомищево, Тульской обл. – Донесение № 3789 от 25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азов Федор Дмитриевич (М …)</w:t>
      </w:r>
      <w:r>
        <w:rPr/>
        <w:t>. (1904 – 12.08.42 г.) красноармеец, погиб: Кировский р-н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рипов Султангарай Зарипович</w:t>
      </w:r>
      <w:r>
        <w:rPr/>
        <w:t>. (1923 – 11.08.43 г.) мл. сержант 1233 сп 371 сд, родился: Татарстан, д. Средний Алат, призван: Высокогорский РВК Татарстана, погиб: Кировский р-н, д. Новый Свет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д. Дуброво,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мсков Дмитрий Яковлевич</w:t>
      </w:r>
      <w:r>
        <w:rPr/>
        <w:t>. (? … - 02.05.42 г.) красноармеец, погиб: Кировский р-н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Зенин Николай Сергеевич</w:t>
      </w:r>
      <w:r>
        <w:rPr/>
        <w:t>. (1897 – 17.08.43 г.) старшина 878 сп 290 сд.  Должность не известна. Сведения о месте рождения, о месте жительства и близких родственниках отсутствуют. Призван Думиничским РВК Калужской обл. Погиб в бою: Кировский р-н, д. Новоселки. – Книга Памяти Калужской обл., Кировский р-н. Т-14 стр. 275.</w:t>
      </w:r>
    </w:p>
    <w:p>
      <w:pPr>
        <w:pStyle w:val="Normal"/>
        <w:rPr/>
      </w:pPr>
      <w:r>
        <w:rPr/>
        <w:t xml:space="preserve">Донесение № 32862 от 03.09.43 г.;  Донесение № 16391 от 15.03.44 г. – </w:t>
      </w:r>
      <w:r>
        <w:rPr>
          <w:b/>
          <w:bCs/>
        </w:rPr>
        <w:t>Зенин</w:t>
      </w:r>
      <w:r>
        <w:rPr/>
        <w:t xml:space="preserve"> </w:t>
      </w:r>
      <w:r>
        <w:rPr>
          <w:b/>
          <w:bCs/>
        </w:rPr>
        <w:t>Николай Сергеевич</w:t>
      </w:r>
      <w:r>
        <w:rPr/>
        <w:t>. (1897 – 17-18.08.43 г.) старшина, старшина роты 878 сп 290 сд. Орловская обл, Рогнединский р-н, д. Вороново (Дубановка). Призван Думиничским РВК Смоленской обл. Убит и похоронен в д. Новоселки (Десенка) Кировского р-на Смоленской обл.  Правильно –  д. Новоселки Куйбышевского р-на Смоленской обл.</w:t>
      </w:r>
    </w:p>
    <w:p>
      <w:pPr>
        <w:pStyle w:val="Normal"/>
        <w:rPr/>
      </w:pPr>
      <w:r>
        <w:rPr/>
        <w:t xml:space="preserve">В Книге Памяти Калужской обл. Т-3 стр. 152 числится похороненным в с. Фоминичи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енкин Иван Николаевич</w:t>
      </w:r>
      <w:r>
        <w:rPr/>
        <w:t>. (1922 – 12.04.42 г.) красноармеец 512 сп 146 сд.  Должность не известна. Род: г. Москва. РВК призыва не известен. Погиб Кировский р-н. Место гибели и место захоронения не известны. – Книга Памяти Калужской обл., Кировский р-н. Т-14 стр. 275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7596 от 27.07.42 г. – </w:t>
      </w:r>
      <w:r>
        <w:rPr>
          <w:b/>
          <w:bCs/>
        </w:rPr>
        <w:t>Зенкин Иван Николаевич</w:t>
      </w:r>
      <w:r>
        <w:rPr/>
        <w:t>. (1922 – 12-26.04.42 г.) красноармеец, рядовой 512 сп 146 сд. г. Москва 105, Котларское шоссе. Призван Москворецким РВК г. Москва. Убит в боях с 12 по 26 апреля 1942 г. у д. Фомино -1, Барятинского р-на Смоленской обл. Похоронен д. Фомино.</w:t>
      </w:r>
    </w:p>
    <w:p>
      <w:pPr>
        <w:pStyle w:val="Normal"/>
        <w:rPr/>
      </w:pPr>
      <w:r>
        <w:rPr/>
        <w:t xml:space="preserve">В Книге Памяти Московской обл., Т-5 стр. 562 числится похороненным в с. Фоминичи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инин Дмитрий Федорович</w:t>
      </w:r>
      <w:r>
        <w:rPr/>
        <w:t>. (1925 – 09.09.43 г.) красноармеец 1322 сп 413 сд.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75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Зинине Дмитрии Федоровиче</w:t>
      </w:r>
      <w:r>
        <w:rPr/>
        <w:t>, красноармейце 1322 сп 413 сд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Донесение № 39648 от 05.10.43 г. – </w:t>
      </w:r>
      <w:r>
        <w:rPr>
          <w:b/>
          <w:bCs/>
        </w:rPr>
        <w:t>Зимин Дмитрий Федорович</w:t>
      </w:r>
      <w:r>
        <w:rPr/>
        <w:t>. (1925 – 09.09.43 г.) красноармеец, стрелок 539 сп 108 сд. Московская обл., Кривандинский р-н, д. Курвяниха. Призван Кривандинским РВК Московской обл. Убит 09.09.43 г. Похоронен д. Зимница Кировского р-на Смоленской обл.  Правильно – д. Зимницы Куйбышевского р-на Смоленской обл.</w:t>
      </w:r>
    </w:p>
    <w:p>
      <w:pPr>
        <w:pStyle w:val="Normal"/>
        <w:rPr/>
      </w:pPr>
      <w:r>
        <w:rPr/>
        <w:t xml:space="preserve">В Книге Памяти Московской обл. Т-27 стр. 181 числится похороненным в д. Зимницы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Николай Григорьевич</w:t>
      </w:r>
      <w:r>
        <w:rPr/>
        <w:t>. (1922 – 06.07.42 г.) красноармеец 817 сп 239 сд, погиб в бою: Кировский р-н, д. Николаевка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щенко Егор Прокопович</w:t>
      </w:r>
      <w:r>
        <w:rPr/>
        <w:t>. (? … - 15.08.43 г.) красноармеец 1113 сп, 104 ППГ, умер от ран: Кировский р-н, д. Малые Зимницы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ченко Анатолий Николаевич</w:t>
      </w:r>
      <w:r>
        <w:rPr/>
        <w:t>. (? … - 06.07.42 г.) красноармеец, умер от ран: Кировский р-н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с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саков Александр Григорьевич</w:t>
      </w:r>
      <w:r>
        <w:rPr/>
        <w:t xml:space="preserve">. (? … - 17.04.43 г.) сержант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5. </w:t>
      </w:r>
    </w:p>
    <w:p>
      <w:pPr>
        <w:pStyle w:val="Normal"/>
        <w:rPr/>
      </w:pPr>
      <w:r>
        <w:rPr/>
        <w:t xml:space="preserve">Донесение № 32718 от 02.09.43 г. – </w:t>
      </w:r>
      <w:r>
        <w:rPr>
          <w:b/>
          <w:bCs/>
        </w:rPr>
        <w:t>Исаков Александр Григорьевич</w:t>
      </w:r>
      <w:r>
        <w:rPr/>
        <w:t>. (1909 – 17.08.43 г.) сержант, ком. 37 мм орудия 427 тб 196 тбр. Кировская обл., Даровский р-н, Кокоулинский с/совет, д. Коровино. Призван Даровским РВК Кировской обл. Убит. Похоронен д. Зимцы Кировского р-на Смоленской обл.  Правильно – д. Земцы Спас-Деменского р-на Смоленской обл.</w:t>
      </w:r>
    </w:p>
    <w:p>
      <w:pPr>
        <w:pStyle w:val="Normal"/>
        <w:rPr/>
      </w:pPr>
      <w:r>
        <w:rPr/>
        <w:t>В Книге Памяти Кировской обл., Даровский р-н., Т-3 стр. 98 не указано место захоро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банов  И. М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арпов Георгий Георгиевич</w:t>
      </w:r>
      <w:r>
        <w:rPr/>
        <w:t>. (1907 – 15.09.42 г.) сержант 323 сд, погиб: Кировский р-н. – Книга Памяти Калужской обл, Кировский р-н. Т-14 стр. 275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ширин Петр Михайлович</w:t>
      </w:r>
      <w:r>
        <w:rPr/>
        <w:t>. (1922 – 08.07.42 г.) сержант, ком. отделения 817 сп 239 сд, родился: Смоленская обл., Всходский р-н, призван: Всходский РВК Смоленской обл., погиб: Кировский р-н, д. Николаевка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ул. 3-й Интернационал.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стрюлин Сергей Иванович</w:t>
      </w:r>
      <w:r>
        <w:rPr/>
        <w:t>. (1920 – 31.03.43 г.) красноармеец, 494 сп 20 гв.сд.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75.</w:t>
      </w:r>
    </w:p>
    <w:p>
      <w:pPr>
        <w:pStyle w:val="Normal"/>
        <w:rPr/>
      </w:pPr>
      <w:r>
        <w:rPr/>
        <w:t xml:space="preserve">(494 сп входил в состав 174 сд, которая в указанный период - март 1943 г., находилась в </w:t>
      </w:r>
    </w:p>
    <w:p>
      <w:pPr>
        <w:pStyle w:val="Normal"/>
        <w:rPr/>
      </w:pPr>
      <w:r>
        <w:rPr/>
        <w:t>р-не юго-западнее г. Великие Луки. На территории Кировского р-на участие в боевых действиях не принимала, так же как и 20 гв. сд.</w:t>
      </w:r>
    </w:p>
    <w:p>
      <w:pPr>
        <w:pStyle w:val="Normal"/>
        <w:rPr/>
      </w:pPr>
      <w:r>
        <w:rPr/>
        <w:t xml:space="preserve">Донесение № 16382 от 28.04.43 г.;  Книга Памяти Псковской обл. Т-14 стр. 172 – </w:t>
      </w:r>
      <w:r>
        <w:rPr>
          <w:b/>
          <w:bCs/>
        </w:rPr>
        <w:t>Кастрюлин (Кострюлин) Сергей Иванович</w:t>
      </w:r>
      <w:r>
        <w:rPr/>
        <w:t>. (1906 (1920) – 29-31.03.43 г.) красноармеец, стрелок 364 сп 139 сд. Калининская обл., Н-Сокольнинский р-н, Тройнинский (Первомайский) с/совет, барак 425 км. (д. Брагино).  Призван Н-Сокольским РВК. Убит. Похоронен д. Новоселка Смоленской обл.  Правильно – д. Новоселки Спас-Деме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вашнин Александр Николаевич</w:t>
      </w:r>
      <w:r>
        <w:rPr/>
        <w:t>. (1923 – 20.08.43 г.) сержант п/п 29655, родился: Вологодская обл., Сокольский р-н, д. Михалево, призван: Сокольский РВК Вологодской обл., погиб: Кировский р-н, д. Николаевка. – Книга Памяти Калужской обл., Кировский р-н. Т-14 стр. 276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ирин Александр Петрович</w:t>
      </w:r>
      <w:r>
        <w:rPr/>
        <w:t>. (1925 – 19.09.43 г.) мл. сержант 817 сп 239 сд.  Должность не известна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6.</w:t>
      </w:r>
    </w:p>
    <w:p>
      <w:pPr>
        <w:pStyle w:val="Normal"/>
        <w:rPr/>
      </w:pPr>
      <w:r>
        <w:rPr/>
        <w:t xml:space="preserve">Донесение № 47978 от 12.11.43 г. – </w:t>
      </w:r>
      <w:r>
        <w:rPr>
          <w:b/>
          <w:bCs/>
        </w:rPr>
        <w:t>Кирин Александр Петрович</w:t>
      </w:r>
      <w:r>
        <w:rPr/>
        <w:t>. (1925 – 17.09.43 г.) мл. сержант, стрелок 539 сп 108 сд. Ивановская обл., Судогодский р-н, Даниловский с/совет, д. Курово. Призван Судогодским РВК Ивановской обл. Умер от ран. Похоронен в лесу 800 метров юго-западнее д. Н.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  <w:t>Книга Памяти Владимирской обл. Т-7 стр. 445 – не указано место захор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иричев Иван Ермолаевич</w:t>
      </w:r>
      <w:r>
        <w:rPr/>
        <w:t xml:space="preserve">. (? … - 12.04.42 г.) красноармеец 1270 сп 385 сд. Должность не известна. Мордовская (Марийская) АССР, п/о Горбольское, д. Висловка. РВК призыва не известен. Умер от ран в 470 мсб. Похоронен в лесу южнее д. М.Заборье Кировского р-на Смоленской обл. – Донесение № 50683 от 12.12.43 г.;  Книга Памяти Калужской обл., Кировский р-н. Т-14 стр. 780.  </w:t>
      </w:r>
    </w:p>
    <w:p>
      <w:pPr>
        <w:pStyle w:val="Normal"/>
        <w:rPr/>
      </w:pPr>
      <w:r>
        <w:rPr/>
        <w:t xml:space="preserve">Медицинский документ – «Список военнослужащих, умерших в 470 мсб 385 сд». Запись № 204 на стр. 58. (ЦАМО, фонд № 58, опись № А-71693, дело № 2191) – </w:t>
      </w:r>
      <w:r>
        <w:rPr>
          <w:b/>
          <w:bCs/>
        </w:rPr>
        <w:t>Киричев Иван</w:t>
      </w:r>
      <w:r>
        <w:rPr/>
        <w:t xml:space="preserve"> </w:t>
      </w:r>
      <w:r>
        <w:rPr>
          <w:b/>
          <w:bCs/>
        </w:rPr>
        <w:t>Ермолаевич</w:t>
      </w:r>
      <w:r>
        <w:rPr/>
        <w:t>. Данные идентичны Донесению № 50683 от 12.12.43 г. Похоронен д. Красный Холм Барятинского р-на Смоленской обл. В указанный день 12.04.42 г. 470 мсб располагался в р-не д. Красный Холм Барятинского р-на Смоленской обл. Правильно – похоронен д. Красный Холм Барятинского р-на Смоленской обл.</w:t>
      </w:r>
      <w:r>
        <w:rPr>
          <w:vanish/>
        </w:rPr>
        <w:t>ильно - д.р-на Орловской обл.кой обл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  <w:t xml:space="preserve">В Книгах Памяти Республик Марий-Эл и Мордовия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емешов (Клемешев) Виктор Константинович</w:t>
      </w:r>
      <w:r>
        <w:rPr/>
        <w:t>. (1900 – 06.07.42 г.) красноармеец, призван: Дмитриевский РВК Курской обл., погиб: Кировский р-н. – Книга Памяти Калужской обл., Кировский р-н. Т-14 стр. 276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жакин Виктор Иванович</w:t>
      </w:r>
      <w:r>
        <w:rPr/>
        <w:t>. (? … - 21.08.43 г.) красноармеец, стрелок 692 сп 212 сд. сведения о месте рождения, месте жительства, близких родственниках и РВК призыва отсутствуют. Умер от ран. Похоронен Смоленская обл., Людиновский р-н, д. Малые Заборы. – Источник информации «Книга учета умерших в 379 мсб». Запись № 64. (ЦАМО, фонд № 58, опись № А-71693, дело № 1749).  Правильно – д. Малое Заборье Кировского р-на Смоленской обл.</w:t>
      </w:r>
    </w:p>
    <w:p>
      <w:pPr>
        <w:pStyle w:val="Normal"/>
        <w:rPr/>
      </w:pPr>
      <w:r>
        <w:rPr/>
        <w:t xml:space="preserve">Донесение № 31026 от 23.08.43 г.;  Книга Памяти Саратовской обл. Т-1 стр. 64. – </w:t>
      </w:r>
      <w:r>
        <w:rPr>
          <w:b/>
          <w:bCs/>
        </w:rPr>
        <w:t>Кожакин Виктор Иванович</w:t>
      </w:r>
      <w:r>
        <w:rPr/>
        <w:t xml:space="preserve">. (1922 – 21.07.43 г.) красноармеец, стрелок 692 сп 212 сд. г. Саратов, ул. Приюжская, дом № 75 кв. 9. Призван Волжским РВК Саратовской обл. Умер от ран. Похоронен на кладбище восточнее 2 км д. Марьинской Думиничского р-на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№ 31026 от 23.08.43 г. – похоронен на кладбище д. Марьинская Думиничского р-на Смолен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олесников Григорий Иванович</w:t>
      </w:r>
      <w:r>
        <w:rPr/>
        <w:t>. (? … - 18.08.43 г.) ст. сержант. Воинская часть и должность не известны. Род: Воронежская обл., Лискинский р-н. РВК призыва не известен. Погиб: Кировский р-н, д. Новоселки. – Книга Памяти Калужской обл., Кировский р-н. Т-14 стр. 276.</w:t>
      </w:r>
    </w:p>
    <w:p>
      <w:pPr>
        <w:pStyle w:val="Normal"/>
        <w:rPr/>
      </w:pPr>
      <w:r>
        <w:rPr/>
        <w:t xml:space="preserve">Донесение № 34656 от 10.09.43 г.;  Донесение № 34722 от 10.09.43 г. – </w:t>
      </w:r>
      <w:r>
        <w:rPr>
          <w:b/>
          <w:bCs/>
        </w:rPr>
        <w:t>Колесников</w:t>
      </w:r>
      <w:r>
        <w:rPr/>
        <w:t xml:space="preserve"> </w:t>
      </w:r>
      <w:r>
        <w:rPr>
          <w:b/>
          <w:bCs/>
        </w:rPr>
        <w:t>Григорий Иванович</w:t>
      </w:r>
      <w:r>
        <w:rPr/>
        <w:t>. (? … - 18.08.43 г.) ст. сержант, радист-пулеметчик 2 тб 94 тбр. Воронежская обл., Лискинский р-н, Щучанский с/совет. Призван Лискинским РВК Воронежской обл. Убит. Похоронен в 500-х метрах северо-запад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  <w:t>В Книге Памяти Воронежской обл., Лискинский р-н, стр. 167 числится похороненным в д. Новоселки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миссаров Николай Тимофеевич</w:t>
      </w:r>
      <w:r>
        <w:rPr/>
        <w:t xml:space="preserve">. (1922 – 21.08.43 г.) красноармеец 1097 сп.  Род: Тверская обл., Зубцовский р-н, д. Борщово. Призван Дмитровским РВК Московской обл. Погиб: Кировский р-н. Место гибели и место захоронения не известны. – Книга Памяти Калужской обл., Кировский р-н. Т-14 стр. 276.  </w:t>
      </w:r>
    </w:p>
    <w:p>
      <w:pPr>
        <w:pStyle w:val="Normal"/>
        <w:rPr/>
      </w:pPr>
      <w:r>
        <w:rPr/>
        <w:t xml:space="preserve">Донесение № 32724 от 02.09.43 г.;  Книга Погребения военнослужащих 1097 сп 326 сд за период с 12.08. по 20.08.43 г.» Запись № 104 на стр. 19. (ЦАМО, фонд № 7768, опись № 364972с, дело № 4) – </w:t>
      </w:r>
      <w:r>
        <w:rPr>
          <w:b/>
          <w:bCs/>
        </w:rPr>
        <w:t>Комиссаров Николай Тимофеевич</w:t>
      </w:r>
      <w:r>
        <w:rPr/>
        <w:t xml:space="preserve">. (1922 – 20.(21).08.43 г.) красноармеец, стрелок 1097 сп 326 сд. Саратовская обл., Каменский р-н. (Калининская обл., Зубцовский р-н, Никитский с/совет, д. Борщово). Призван Дмитровским РВК Московской обл. Убит. Похоронен д. Новый Приют Кировского р-на Смоленской обл. </w:t>
      </w:r>
    </w:p>
    <w:p>
      <w:pPr>
        <w:pStyle w:val="Normal"/>
        <w:rPr/>
      </w:pPr>
      <w:r>
        <w:rPr/>
        <w:t>Правильно – д. Новый Приют Куйбышевского р-на Смоленской обл.</w:t>
      </w:r>
    </w:p>
    <w:p>
      <w:pPr>
        <w:pStyle w:val="Normal"/>
        <w:rPr/>
      </w:pPr>
      <w:r>
        <w:rPr/>
        <w:t xml:space="preserve">В Книге Памяти Московской обл., Т-4 часть 1, стр. 247 числится похороненным в д. Новый путь Кировского р-на Калужской обл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Кондратов Анатолий Иванович</w:t>
      </w:r>
      <w:r>
        <w:rPr/>
        <w:t>. (1925 – 16.09.43 г.) ефрейтор 444 сп . Род: г. Москва. Призван Мытищинским РВК Московской обл. Умер от ран: Кировский р-н, д. Заборье. – Книга Памяти Калужской обл., Кировский р-н. Т-14 стр. 276.</w:t>
      </w:r>
    </w:p>
    <w:p>
      <w:pPr>
        <w:pStyle w:val="Normal"/>
        <w:rPr/>
      </w:pPr>
      <w:r>
        <w:rPr/>
        <w:t>Донесение № 42204 без номера и даты (ЦАМО, фонд № 58, опись № 18001, дело</w:t>
      </w:r>
    </w:p>
    <w:p>
      <w:pPr>
        <w:pStyle w:val="Normal"/>
        <w:rPr/>
      </w:pPr>
      <w:r>
        <w:rPr/>
        <w:t xml:space="preserve">№ </w:t>
      </w:r>
      <w:r>
        <w:rPr/>
        <w:t>879);  Медицинский документ – «Список умерших от ран в 157 омсб с 10 по 27</w:t>
      </w:r>
    </w:p>
    <w:p>
      <w:pPr>
        <w:pStyle w:val="Normal"/>
        <w:rPr/>
      </w:pPr>
      <w:r>
        <w:rPr/>
        <w:t xml:space="preserve">сентября 1943 г.». Запись № 11 на стр. 35. (ЦАМО, фонд № 58, опись № 71693, дело № 682) – </w:t>
      </w:r>
      <w:r>
        <w:rPr>
          <w:b/>
          <w:bCs/>
        </w:rPr>
        <w:t>Кондратов Анатолий Иванович</w:t>
      </w:r>
      <w:r>
        <w:rPr/>
        <w:t>. (1925 – 16.09.43 г.) ефрейтор, стрелок 444 сп 108 сд. г. Москва, ст. Лось, Ярославской жел.дор., городок метростроя, дом № 36 кв. 12. Призван Мытищенским РВК Московской обл. Умер от ран. Похоронен в лесу 800 метров юго-западнее д. Н.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  <w:t xml:space="preserve">В Книге Памяти Московской обл., Т-5, часть 1 стр. 234 числится похороненным в д. Н.Загорье Кировского р-на Калужской обл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Конышкин Василий Никитович</w:t>
      </w:r>
      <w:r>
        <w:rPr/>
        <w:t>. (1915 – 18.08.43 г.) ст. сержант 40 тп.  Должность не известна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6.</w:t>
      </w:r>
    </w:p>
    <w:p>
      <w:pPr>
        <w:pStyle w:val="Normal"/>
        <w:rPr/>
      </w:pPr>
      <w:r>
        <w:rPr/>
        <w:t xml:space="preserve">Принадлежность 40 тп к какому либо воинскому соединению не установлена. </w:t>
      </w:r>
    </w:p>
    <w:p>
      <w:pPr>
        <w:pStyle w:val="Normal"/>
        <w:rPr/>
      </w:pPr>
      <w:r>
        <w:rPr/>
        <w:t xml:space="preserve">Источник информации ВК Московской обл., дело № 1.- Извещение 882 сп 290 сд № 0258 от 26.08.43 г. – </w:t>
      </w:r>
      <w:r>
        <w:rPr>
          <w:b/>
          <w:bCs/>
        </w:rPr>
        <w:t>Конышкин Василий Никитович</w:t>
      </w:r>
      <w:r>
        <w:rPr/>
        <w:t>. (? … - 18.08.43 г.) ст. сержант. Должность не известна. Московская обл., г. Воскресенск. РВК призыва не известен. Убит. Похоронен хутор Новосельский Кировского р-на Смоленской обл.  Правильно – хутор Новосельский Куйбышевского р-на Смоленской обл.</w:t>
      </w:r>
    </w:p>
    <w:p>
      <w:pPr>
        <w:pStyle w:val="Normal"/>
        <w:rPr/>
      </w:pPr>
      <w:r>
        <w:rPr/>
        <w:t>В Книге Памяти Московской обл.,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ротя Ефим Викторович</w:t>
      </w:r>
      <w:r>
        <w:rPr/>
        <w:t>. (? … - 05.08.43 г.) старшина. 283 сд 3 А. Должность не</w:t>
      </w:r>
    </w:p>
    <w:p>
      <w:pPr>
        <w:pStyle w:val="Normal"/>
        <w:rPr/>
      </w:pPr>
      <w:r>
        <w:rPr/>
        <w:t xml:space="preserve">известна. Род: Украина, Полтавская обл., Котелевский р-н, с. Кантакузовка. Призван Котелевским РВК Полтавской обл., Украины. Погиб: Кировский р-н, д. Неполоть. – Книга Памяти Калужской обл., Кировский р-н. Т-25 стр. 400. 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32498 от 31.08.43 г. – </w:t>
      </w:r>
      <w:r>
        <w:rPr>
          <w:b/>
          <w:bCs/>
        </w:rPr>
        <w:t>Коротя Ефим Викторович</w:t>
      </w:r>
      <w:r>
        <w:rPr/>
        <w:t>. (? … - 05.08.43 г.) старшина 283 сд. Должность и подразделение дивизии не известны.  Полтавская обл., Ковалевский р-н, с. Контокурзовка. Призван Ковалевским РВК Полтавской обл. Убит. Похоронен д. Неполоть Орл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овский (Косовских) Иван Петрович</w:t>
      </w:r>
      <w:r>
        <w:rPr/>
        <w:t>. (? … - 13.07.42 г.) красноармеец, погиб: Кировский р-н. – Книга Памяти Калужской обл., Кировский р-н. Т-14 стр. 276.</w:t>
      </w:r>
    </w:p>
    <w:p>
      <w:pPr>
        <w:pStyle w:val="Normal"/>
        <w:rPr/>
      </w:pPr>
      <w:r>
        <w:rPr/>
        <w:t xml:space="preserve">Смотреть списки братской могилы с. Бережки, Кировского р-на Калужской обл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bCs/>
        </w:rPr>
        <w:t>Костяев Михаил Николаевич</w:t>
      </w:r>
      <w:r>
        <w:rPr/>
        <w:t>. (1924 – 20.09.43 г.) сержант. 296 инжсапб.  Должность не известна. Сведения о месте рождения, о месте жительства, близких родственниках и РВК призыва отсутствуют. Погиб в бою: Кировский р-н. д. Малое Заборье. – Книга Памяти Калужской обл., Кировский р-н. Т-14 стр. 276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42912 от 21.10.43 г.;  Книга Погребения военнослужащих 296 аиб за период с 29.12.41 по 15.06.45 г.г.». Запись № 50/78 на стр. 27. (ЦАМО, фонд № 32120, опись № 430244с, дело № 1.)  – </w:t>
      </w:r>
      <w:r>
        <w:rPr>
          <w:rStyle w:val="2"/>
          <w:rFonts w:cs="Times New Roman"/>
          <w:i w:val="false"/>
          <w:iCs w:val="false"/>
          <w:sz w:val="24"/>
          <w:u w:val="single"/>
        </w:rPr>
        <w:t>Костяев Михаил Николаевич</w:t>
      </w:r>
      <w:r>
        <w:rPr/>
        <w:t>. (1924 – 20.09.43 г.) сержант, ком.отделения 296 аинжбат 5 ударной армии. Смоленская обл., Кировский р-н, поселок Жилино, ул. Молотова, дом № 3. Призван Кировским РВК Смоленской обл. Убит при выполнении боевого задания. Похоронен западнее д. Заборье Смоленской обл., Лядчинская переправа. (Демидовский р-н, Заборьевский с/совет).</w:t>
      </w:r>
    </w:p>
    <w:p>
      <w:pPr>
        <w:pStyle w:val="Normal"/>
        <w:rPr/>
      </w:pPr>
      <w:r>
        <w:rPr/>
        <w:t xml:space="preserve">В Книге Памяти Калужской обл., Кировский р-н, Т-5 стр. 185 числится похороненным в д. Малое Заборье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ов Николай Михайлович</w:t>
      </w:r>
      <w:r>
        <w:rPr/>
        <w:t>. (1923 – 15.08.43 г.) красноармеец, автоматчик омп, 156 тп, родился: Волгоградская обл., хутор Михайловка, погиб: Кировский р-н, д. Малые Зимницы. – Книга Памяти Калужской обл., Кировский р-н. Т-14 стр. 276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ов  Ф. А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четков  И. Д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Кривошеев Иван Степанович</w:t>
      </w:r>
      <w:r>
        <w:rPr/>
        <w:t xml:space="preserve">. (1899 – 11.07.42 г.) красноармеец, минометчик 1266 сп 385 сд. Смоленская обл., Козельский р-н, д. Березное. Призван Козельским РВК 27.07.41 г. Умер от ран в 470 мсб. Похоронен в лесу у д. 2-й Вино-Заводческий Кировского р-на Смоленской обл. – Донесение № 51962 от 04.12.43 г.;  Медицинский документ – «Список военнослужащих, умерших в 470 мсб 385 сд». Запись № 327 на стр. 10. (ЦАМО, фонд № 58, опись № А71693, дело № 2191).  </w:t>
      </w:r>
    </w:p>
    <w:p>
      <w:pPr>
        <w:pStyle w:val="Normal"/>
        <w:rPr/>
      </w:pPr>
      <w:r>
        <w:rPr/>
        <w:t xml:space="preserve">Донесение № 18778 от 07.08.42 г. – </w:t>
      </w:r>
      <w:r>
        <w:rPr>
          <w:b/>
          <w:bCs/>
        </w:rPr>
        <w:t>Кривошеев Иван Степанович</w:t>
      </w:r>
      <w:r>
        <w:rPr/>
        <w:t>. (? … - 12.07.42 г.). Адрес и РВК призыва те же. Умер от ран. Похоронен д. Андреевская Смоленской обл. Правильно – пос. Андреевский Кировского р-на Смоленской обл.</w:t>
      </w:r>
    </w:p>
    <w:p>
      <w:pPr>
        <w:pStyle w:val="Normal"/>
        <w:rPr/>
      </w:pPr>
      <w:r>
        <w:rPr>
          <w:b/>
          <w:i/>
        </w:rPr>
        <w:t>Жив.</w:t>
      </w:r>
      <w:r>
        <w:rPr/>
        <w:t xml:space="preserve"> Источник информации ЦАМО, фонд № 33, опись № 744808, ед.хранения 249 – Наградной лист </w:t>
      </w:r>
      <w:r>
        <w:rPr>
          <w:i/>
        </w:rPr>
        <w:t>(Орден «Отечественной Войны 2-й степени»)</w:t>
      </w:r>
      <w:r>
        <w:rPr/>
        <w:t xml:space="preserve"> на </w:t>
      </w:r>
      <w:r>
        <w:rPr>
          <w:b/>
          <w:bCs/>
        </w:rPr>
        <w:t>Кривошеева Ивана Степановича</w:t>
      </w:r>
      <w:r>
        <w:rPr/>
        <w:t xml:space="preserve">, 1899 г.р., рядового, стрелка 1 сб 4 осбр 11 армии Юго-Западного фронта. Призван Козельским РВК Смоленской обл. Наградной лист составлен 16 мая 1946 года. Награжден за бои у разьезда Котовичи, 11.07.42 г. В данном наградном листе (очевидно составленным по данным самого Кривошеева И.С.) ошибка в подчинении части. 385 сд не входила в состав 4 осбр. Либо в медсабате ошиблись номером воинской части. В июле 1942 г., 4 осбр входила в состав 16 армии Западного фронта, а не в 11 армию Юго-Западного фронта. И вместе с 11 гв.сд вела бои в р-не полустанка Котовичи Людиновского р-на Орловской обл. В этот день 11.07.42 г., </w:t>
      </w:r>
      <w:r>
        <w:rPr>
          <w:b/>
        </w:rPr>
        <w:t>Кривошеев И.С</w:t>
      </w:r>
      <w:r>
        <w:rPr/>
        <w:t>. был тяжело ренен (ампутация руки), но остался жив. Ошибочно был внесен в списки умерших в 470 омсб 385 сд.</w:t>
      </w:r>
    </w:p>
    <w:p>
      <w:pPr>
        <w:pStyle w:val="Normal"/>
        <w:rPr/>
      </w:pPr>
      <w:r>
        <w:rPr/>
        <w:t xml:space="preserve">В Книге Памяти Калужской обл., Кировский р-н, Т-3 стр. 300 числится похороненным в пос. Андреевский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уц Тимофей Семенович</w:t>
      </w:r>
      <w:r>
        <w:rPr/>
        <w:t>. (1921 – 08.08.43 г.) ст. лейтенант 369 сп 212 сд. Должность не известна. Киевская обл., Жашковский р-н, с. Кривчунка. РВК призыва не известен. Умер от ран в 379 мсб. Похоронен д. Малое Заборье Людиновского р-на Смоленской обл. – Медицинский документ – «379 мсб. Книга учета умерших. Период с 14.07.43 г. по 14.05.44 г.». Запись № 79 на стр. 4. (ЦАМО, фонд № 58, опись № А-71693, дело № 1749);  Медицинский документ – «Списки умерших раненых и больных в отдельном 379 медманбате 212 сд за август месяц 1943 г.». Запись № 7 на стр. 5. (ЦАМО, фонд № 58, опись № А-71693, дело № 1750).  В указанный день 08.08.43 г. части 212 сд располагались в р-не Боброво, Александровка, Вертное Думиничского р-на Смоленской обл.</w:t>
      </w:r>
    </w:p>
    <w:p>
      <w:pPr>
        <w:pStyle w:val="Normal"/>
        <w:rPr/>
      </w:pPr>
      <w:r>
        <w:rPr/>
        <w:t xml:space="preserve">Правильно – умер от ран в 379 мсб в районе указанных населенных пунктов Думиничского р-на Смолен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ылов Иван Федорович</w:t>
      </w:r>
      <w:r>
        <w:rPr/>
        <w:t>. (1914 – 05.09.43 г.) ст. сержант 551 сп 49 сд.  Должность не известна. Род: Тульская обл. Призван Московским ОВК. Умер от ран: Кировский р-н, д. Новый Свет. – Книга Памяти Калужской обл., Кировский р-н. Т-14 стр. 276-277.</w:t>
      </w:r>
    </w:p>
    <w:p>
      <w:pPr>
        <w:pStyle w:val="Normal"/>
        <w:rPr/>
      </w:pPr>
      <w:r>
        <w:rPr/>
        <w:t xml:space="preserve">Донесение № 42032 от 17.10.43 г. – </w:t>
      </w:r>
      <w:r>
        <w:rPr>
          <w:b/>
          <w:bCs/>
        </w:rPr>
        <w:t>Крылов Иван Федорович</w:t>
      </w:r>
      <w:r>
        <w:rPr/>
        <w:t>. (1914 – 05.09.43 г.) ст. сержант, старшина роты 551 сп 49 сд. Тульская обл. (г. Москва, ул. Напрудная, дом № 2 кв. 2). Призван Перовским РВК г. Москва. Умер от ран. Похоронен д. Новый Сад Кировского р-на Смоленской обл.  Правильно – д. Новый Сад Куйбышевского р-на Смоленской обл.</w:t>
      </w:r>
    </w:p>
    <w:p>
      <w:pPr>
        <w:pStyle w:val="Normal"/>
        <w:rPr/>
      </w:pPr>
      <w:r>
        <w:rPr/>
        <w:t xml:space="preserve">В Книге Памяти г. Москва, Т-7 стр. 383 числится похороненным в у д. Новсад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юков Павел (Я ...) Иванович</w:t>
      </w:r>
      <w:r>
        <w:rPr/>
        <w:t>. (? … - 17.08.43 г.) красноармеец. Воинская часть и должность не известны. сведения о месте рождения, о месте жительства и близких родственниках отсутствуют. Призван Алапаевским ОГВК Свердловской обл. Погиб в бою: Кировский р-н. Место гибели и место захоронения не известно. – Книга Памяти Калужской обл., Кировский р-н. Т-14 стр. 277.</w:t>
      </w:r>
    </w:p>
    <w:p>
      <w:pPr>
        <w:pStyle w:val="Normal"/>
        <w:rPr/>
      </w:pPr>
      <w:r>
        <w:rPr/>
        <w:t xml:space="preserve">Донесение № 35902 от 15.09.43 г. – </w:t>
      </w:r>
      <w:r>
        <w:rPr>
          <w:b/>
          <w:bCs/>
        </w:rPr>
        <w:t>Крюков Павел Иванович</w:t>
      </w:r>
      <w:r>
        <w:rPr/>
        <w:t>. (1910 – 17.08.43 г.) красноармеец, пулеметчик 718 сп 139 сд. Свердловская обл., Алапаевский р-н, д. Зыряново. Призван Алапаевским РВК Свердловской обл. Убит. Похоронен в лощине, что 200 метров юго-восточ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  <w:t xml:space="preserve">В Книге Памяти Свердловской обл., Т-3 стр. 109 числится похороненным в д. Новоселки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ин Павел Николаевич</w:t>
      </w:r>
      <w:r>
        <w:rPr/>
        <w:t>. (1907 – 20.03.42 г.) красноармеец 1270 сп, 500 ОМСБ, умер от ран: Кировский р-н, д. Сельцы. – Книга Памяти Калужской обл., Кировский р-н. Т-14 стр. 277.  Смотреть списки братской могилы д. Сельц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чев Иван Никифорович</w:t>
      </w:r>
      <w:r>
        <w:rPr/>
        <w:t>. (1904 – 07.07.42 г.) красноармеец, погиб: Кировский р-н. – Книга Памяти Калужской обл., Кировский р-н. Т-14 стр. 277.</w:t>
      </w:r>
    </w:p>
    <w:p>
      <w:pPr>
        <w:pStyle w:val="Normal"/>
        <w:rPr>
          <w:b/>
          <w:b/>
        </w:rPr>
      </w:pPr>
      <w:r>
        <w:rPr/>
        <w:t>Смотреть списки братской могилы ул. 3-й Интернационал, г. Киров, Калуж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улацкий И … А …</w:t>
      </w:r>
      <w:r>
        <w:rPr/>
        <w:t xml:space="preserve"> . Надпись на мемориальной плите братской могилы с. Фоминичи в 2019 г.  Смотреть списки братской могилы д. Сельцы Кировского р-на Смоленской обл.</w:t>
      </w:r>
      <w:r>
        <w:rPr>
          <w:b/>
        </w:rPr>
        <w:t xml:space="preserve"> -Калуцков И … А 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ндик (Кундин) Федор Кузьмич</w:t>
      </w:r>
      <w:r>
        <w:rPr/>
        <w:t>. (? … - 06.07.42 г.) красноармеец, погиб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ул. 3-й Интернационал, г. К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дюков Дмитрий Николаевич</w:t>
      </w:r>
      <w:r>
        <w:rPr/>
        <w:t>. (? … - 16.08.43 г.) красноармеец 1113 сп, 104 ППГ, умер от ран: Кировский р-н, д. Малые Зимницы. – Книга Памяти Калужской обл., Кировский р-н. Т-5 стр. 189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ов Михаил Андреевич</w:t>
      </w:r>
      <w:r>
        <w:rPr/>
        <w:t>. (1915 – 10.07.42 г.) политрук 817 сп, погиб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авашин (Левашин) Иван (Н …) Филиппович</w:t>
      </w:r>
      <w:r>
        <w:rPr/>
        <w:t>. (? … - 17.08.43 г.) ст. сержант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77.</w:t>
      </w:r>
    </w:p>
    <w:p>
      <w:pPr>
        <w:pStyle w:val="Normal"/>
        <w:rPr/>
      </w:pPr>
      <w:r>
        <w:rPr/>
        <w:t xml:space="preserve">Донесение № 32862 от 03.09.43 г. – </w:t>
      </w:r>
      <w:r>
        <w:rPr>
          <w:b/>
          <w:bCs/>
        </w:rPr>
        <w:t>Левашин Иван Филиппович</w:t>
      </w:r>
      <w:r>
        <w:rPr/>
        <w:t>. (1912 – 17-18.08.43 г.) ст. сержант, парторг 878 сп 290 сд. Тульская обл., Дедиловский р-н. д. Крюковка. Призван Дедиловским РВК Тульской обл. Убит и похоронен в р-н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  <w:t>В Книге Памяти Тульской обл., Т-7 стр. 65 числится похороненным в д. Новоселки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азарев Иван Андреевич</w:t>
      </w:r>
      <w:r>
        <w:rPr/>
        <w:t>. (1907 – 01.04.43 г.) красноармеец 817 сп, погиб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Иван Афанасьевич</w:t>
      </w:r>
      <w:r>
        <w:rPr/>
        <w:t>. (? … - 27.07.42 г.) красноармеец 1086 сп, призван: Завьяловский РВК Удмуртии, умер от ран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Максим Степанович</w:t>
      </w:r>
      <w:r>
        <w:rPr/>
        <w:t>. (1902 – 15.09.42 г.) красноармеец, призван: Борисоглебский РВК Воронежской обл., погиб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онов Павел Михайлович</w:t>
      </w:r>
      <w:r>
        <w:rPr/>
        <w:t>. (? … - 18.02.42 г.) красноармеец, призван: Неверский РВК г. Санкт-Петербурга, погиб: Кировский р-н. -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пешев Петр Игнатьевич</w:t>
      </w:r>
      <w:r>
        <w:rPr/>
        <w:t>. (1923 – 16.08.43 г.) сержант 1097 сп 326 сд 67 армии. Должность не известна. Род: Татарстан, г. Казань. Призван Сталинским РВК г.Казани. Погиб: Кировский р-н, д. Новый Свет. – Книга Памяти Калужской обл., Кировский р-н. Т-14 стр. 277.</w:t>
      </w:r>
    </w:p>
    <w:p>
      <w:pPr>
        <w:pStyle w:val="Normal"/>
        <w:rPr/>
      </w:pPr>
      <w:r>
        <w:rPr/>
        <w:t xml:space="preserve">Донесение № 31436 от 25.08.43 г.;  Книга Погребения военнослужащих 1097 сп 326 сд период с 12.08. по 20.08.43 г. Запись № 62 на стр. 12. (ЦАМО, фонд № 7768, опись № 364972с, дело № 4) -  </w:t>
      </w:r>
      <w:r>
        <w:rPr>
          <w:b/>
          <w:bCs/>
        </w:rPr>
        <w:t>Лепишев (Лепишов, Ленишев) Петр Игнатьевич</w:t>
      </w:r>
      <w:r>
        <w:rPr/>
        <w:t>. (1923 - 16.08.43 г.) сержант, ком.отделения 1097 сп 326 сд. г. Казань, ул. Халомовая, дом № 18. кв. 21. Призван Сталинским РВК г. Казань. Убит. Похоронен д. Новый Приют Кировского р-на Смоленской обл.  Правильно – д. Новый Приют Куйбышевского р-на Смоленской обл.</w:t>
      </w:r>
    </w:p>
    <w:p>
      <w:pPr>
        <w:pStyle w:val="Normal"/>
        <w:rPr/>
      </w:pPr>
      <w:r>
        <w:rPr/>
        <w:t xml:space="preserve">В Книге Памяти Республики Татарстан Т-12 стр. 229 числится похороненным в с. Новый Приют Кировского р-на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Леский (Лескин) Петр Герасимович</w:t>
      </w:r>
      <w:r>
        <w:rPr/>
        <w:t>. (1904 – 17.09.43 г.) красноармеец 40 тп. Должность не известна. Сведения о месте рождения, о месте жительства, близких родственниках и РВК призыва отсутствуют. Погиб: Кировский р-н. – Книга Памяти Калужской обл., Кировский р-н. Т-14 стр. 277.  Принадлежность 40 тп к какому либо воинскому соединению не установлена.</w:t>
      </w:r>
    </w:p>
    <w:p>
      <w:pPr>
        <w:pStyle w:val="Normal"/>
        <w:rPr/>
      </w:pPr>
      <w:r>
        <w:rPr/>
        <w:t xml:space="preserve">Донесение № 44832 от 29.10.43 г. – </w:t>
      </w:r>
      <w:r>
        <w:rPr>
          <w:b/>
          <w:bCs/>
        </w:rPr>
        <w:t>Леский Петр Герасимович</w:t>
      </w:r>
      <w:r>
        <w:rPr/>
        <w:t>. (1904 – 17.09.43 г.) красноармеец, стрелок 108 зсп 10 армии. Воронежская обл., г. Россошь, ул. Вокзальная, дом № 10. Призван Кайским РВК Кировской обл. Умер от ран. Похоронен в лесу 800 метров юго-западнее дер. Новое 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  <w:t xml:space="preserve">В Книге Памяти Кировской обл., Т-2 стр. 267 числится похороненным в Кировском р-не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ашин Филипп Сергеевич</w:t>
      </w:r>
      <w:r>
        <w:rPr/>
        <w:t>. (? … - 14.09.42 г.) красноармеец 1086 сп, призван: Рязанским РВК, погиб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укьянов (Лукоянов) Иван Федорович</w:t>
      </w:r>
      <w:r>
        <w:rPr/>
        <w:t>. (? … - 18.08.43 г.) ефрейтор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7.</w:t>
      </w:r>
    </w:p>
    <w:p>
      <w:pPr>
        <w:pStyle w:val="Normal"/>
        <w:rPr/>
      </w:pPr>
      <w:r>
        <w:rPr/>
        <w:t xml:space="preserve">Донесение № 32372 от 31.08.43 г. – </w:t>
      </w:r>
      <w:r>
        <w:rPr>
          <w:b/>
          <w:bCs/>
        </w:rPr>
        <w:t>Лукоянов Иван Федорович</w:t>
      </w:r>
      <w:r>
        <w:rPr/>
        <w:t>. (1911 – 16.08.43 г.) ефрейтор, стрелок 878 сп 290 сд. г. Казань, ул. Карла Маркса, дом  № 71 кв. 2. Призван Молотовским РВК г.Казань. Убит и похоронен в р-не д. Десенка Кировского р-на Смоленской обл.  Правильно – д. Десенка Куйбышевского р-на Смоленской обл.</w:t>
      </w:r>
    </w:p>
    <w:p>
      <w:pPr>
        <w:pStyle w:val="Normal"/>
        <w:rPr/>
      </w:pPr>
      <w:r>
        <w:rPr/>
        <w:t>Источник информации ВК Республики Татарстан, опись 1941-1960, дело № 94-11 – Извещение войсковой части п/п 49867  № 265 от 05.09.43 г. – Погиб в</w:t>
      </w:r>
    </w:p>
    <w:p>
      <w:pPr>
        <w:pStyle w:val="Normal"/>
        <w:rPr/>
      </w:pPr>
      <w:r>
        <w:rPr/>
        <w:t>д. Новоселки Кировского р-на Смоленской обл. Правильно – д. Новоселки Куйбышевского р-на Смоленской обл. (д. Десенка и д. Новоселки расположены в 300 метрах друг от друга на левом берегу р. Десенка).</w:t>
      </w:r>
    </w:p>
    <w:p>
      <w:pPr>
        <w:pStyle w:val="Normal"/>
        <w:rPr/>
      </w:pPr>
      <w:r>
        <w:rPr/>
        <w:t>В Книге Памяти Республики Татарстан числится похороненным на территории Кировского р-на Калужской обл., в д. Десенка (Новосел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утников Андрей Ефимович</w:t>
      </w:r>
      <w:r>
        <w:rPr/>
        <w:t>. (1903 – 17.08.43 г.) красноармеец 887 сп.  Должность не известна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7.</w:t>
      </w:r>
    </w:p>
    <w:p>
      <w:pPr>
        <w:pStyle w:val="Normal"/>
        <w:rPr/>
      </w:pPr>
      <w:r>
        <w:rPr/>
        <w:t xml:space="preserve">Сведений о </w:t>
      </w:r>
      <w:r>
        <w:rPr>
          <w:b/>
          <w:bCs/>
        </w:rPr>
        <w:t>Лутникове Андрее Ефим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887 сп входил в состав 211 сд, которая в указанный период вела бои на</w:t>
      </w:r>
    </w:p>
    <w:p>
      <w:pPr>
        <w:pStyle w:val="Normal"/>
        <w:rPr/>
      </w:pPr>
      <w:r>
        <w:rPr/>
        <w:t>Центральном фронте в р-не северо-западнее г. Дмитровск. На территории</w:t>
      </w:r>
    </w:p>
    <w:p>
      <w:pPr>
        <w:pStyle w:val="Normal"/>
        <w:rPr/>
      </w:pPr>
      <w:r>
        <w:rPr/>
        <w:t>Кировского р-на Смоленской обл. в годы войны не находилась.  Вероятнее всего</w:t>
      </w:r>
    </w:p>
    <w:p>
      <w:pPr>
        <w:pStyle w:val="Normal"/>
        <w:rPr/>
      </w:pPr>
      <w:r>
        <w:rPr/>
        <w:t xml:space="preserve">в фамилии и номере полка допущена ошибка и правильно следует читать 878 сп </w:t>
      </w:r>
    </w:p>
    <w:p>
      <w:pPr>
        <w:pStyle w:val="Normal"/>
        <w:rPr/>
      </w:pPr>
      <w:r>
        <w:rPr/>
        <w:t>290 сд.</w:t>
      </w:r>
    </w:p>
    <w:p>
      <w:pPr>
        <w:pStyle w:val="Normal"/>
        <w:rPr/>
      </w:pPr>
      <w:r>
        <w:rPr/>
        <w:t xml:space="preserve">Донесение № 32600  от 01.09.43 г. – </w:t>
      </w:r>
      <w:r>
        <w:rPr>
          <w:b/>
          <w:bCs/>
        </w:rPr>
        <w:t>Плужников Андрей Ефимович</w:t>
      </w:r>
      <w:r>
        <w:rPr/>
        <w:t>. (1901 – 17.08.43 г.) красноармеец, стрелок 878 сп 290 сд. Тамбовская обл., Староюрьевский р-н, д. Попово. Призван Староюрьевским РВК Тамбовской обл. Убит и похоронен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  <w:t>В Книге Памяти Тамбовской обл., Староюрьевский р-н, Т-8, стр. 472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занов Иван Ефимович</w:t>
      </w:r>
      <w:r>
        <w:rPr/>
        <w:t>. (? … - 21.08.42 г.) лейтенант в/ч 31, 832 сп, призван: Ульяновским РВК, погибв бою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ул. 3-й Интре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йоров Иван Васильевич</w:t>
      </w:r>
      <w:r>
        <w:rPr/>
        <w:t>. (1901 – 17.03.43 г.) красноармеец 239 сд, погиб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 А. Н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каров Григорий Иванович</w:t>
      </w:r>
      <w:r>
        <w:rPr/>
        <w:t>. (? … - 28.09.41 г.) красноармеец. Воинская часть и должность не известны. Сведения о месте рождения, о месте жительства и близких родственниках отсутствуют. Призван из Татарстана. Погиб: Кировский р-н, д. Большое Заборье. – Книга Памяти Калужской обл., Кировский р-н. Т-14 стр. 277.</w:t>
      </w:r>
    </w:p>
    <w:p>
      <w:pPr>
        <w:pStyle w:val="Normal"/>
        <w:rPr/>
      </w:pPr>
      <w:r>
        <w:rPr/>
        <w:t xml:space="preserve">Донесение № 2223 от 14.12.41 г. – </w:t>
      </w:r>
      <w:r>
        <w:rPr>
          <w:b/>
          <w:bCs/>
        </w:rPr>
        <w:t>Макаров Григорий Иванович</w:t>
      </w:r>
      <w:r>
        <w:rPr/>
        <w:t>. (? … - 21.08.41 г.) красноармеец, стрелок 505 сп 153 сд. г. Казань, Юдинский р-н, ст. Юдино, с. Осипово. Призван Юдинским РВК г. Казань. Убит. Похоронен д. Заборье Смоленской обл. Правильно – д. Заборье Ярцевского р-на Смоленской обл.</w:t>
      </w:r>
    </w:p>
    <w:p>
      <w:pPr>
        <w:pStyle w:val="Normal"/>
        <w:rPr/>
      </w:pPr>
      <w:r>
        <w:rPr/>
        <w:t>В Книге Памяти Республики Татарстан Т-10, стр. 479 -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Максим Васильевич</w:t>
      </w:r>
      <w:r>
        <w:rPr/>
        <w:t>. (1908 – 07.07.42 г.) красноармеец 239 сд, погиб: Кировский р-н. – Книга Памяти Калужской обл., Кировский р-н. Т-14 стр. 278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каров Петр Архипович</w:t>
      </w:r>
      <w:r>
        <w:rPr/>
        <w:t>. (? … - 17.09.43 г.) красноармеец п/п 66434.  Должность не известна. Сведения о месте рождения, о месте жительства и близких родственниках отсутствуют. Призван Тавдинским ОГВК Свердловской обл. Погиб в бою: Кировский р-н. Место гибели и место захоронения не известны. – Книга Памяти Калужской обл., Кировский р-н. Т-14 стр. 278.  Полевая почта № 66434 – 407 сп 108 сд.</w:t>
      </w:r>
    </w:p>
    <w:p>
      <w:pPr>
        <w:pStyle w:val="Normal"/>
        <w:rPr/>
      </w:pPr>
      <w:r>
        <w:rPr/>
        <w:t xml:space="preserve">Донесение № 47978 от 12.11.43 г. – </w:t>
      </w:r>
      <w:r>
        <w:rPr>
          <w:b/>
          <w:bCs/>
        </w:rPr>
        <w:t>Макаров Петр Архипович</w:t>
      </w:r>
      <w:r>
        <w:rPr/>
        <w:t>. (1909 – 17.09.43 г.) красноармеец, стрелок 407 сп 108 сд. Ордженикидзевский край, Александровский р-н. (Свердловская обл., Тавдинский р-н, пос. Победа, дом № 19). Призван Тавдинским РВК Свердловской обл. Умер от ран. Похоронен в лесу 800 метров юго-западнее дер. Новое 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  <w:t xml:space="preserve">В Книге Памяти Свердловской обл., Т-13 стр. 69 числится похороненным в п. Фомич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Виктор Алексеевич</w:t>
      </w:r>
      <w:r>
        <w:rPr/>
        <w:t xml:space="preserve">. 1914 г. – надпись на мемориальной плите братской могилы 2019 г.  Смотреть списки братской могилы ул. 3-й Интернационал г. Киров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ксимочкин Михаил Иванович</w:t>
      </w:r>
      <w:r>
        <w:rPr/>
        <w:t xml:space="preserve">. (1-908 – 01.09.43 г.) красноармеец 212 сп 49 сд. Должность не известна. Тульская обл., Ленинский р-н, д. Барыково. Призван Ленинским РВК Тульской обл. Погиб: Кировский р-н, д. Новый Свет. – Книга Памяти Калужской обл., Кировский р-н. Т-14 стр. 278. </w:t>
      </w:r>
    </w:p>
    <w:p>
      <w:pPr>
        <w:pStyle w:val="Normal"/>
        <w:rPr/>
      </w:pPr>
      <w:r>
        <w:rPr/>
        <w:t xml:space="preserve">Донесение № 36078 от 16.09.43 г. – </w:t>
      </w:r>
      <w:r>
        <w:rPr>
          <w:b/>
          <w:bCs/>
        </w:rPr>
        <w:t>Максимочкин Михаил Иванович</w:t>
      </w:r>
      <w:r>
        <w:rPr/>
        <w:t xml:space="preserve">. (1908 – </w:t>
      </w:r>
    </w:p>
    <w:p>
      <w:pPr>
        <w:pStyle w:val="Normal"/>
        <w:rPr/>
      </w:pPr>
      <w:r>
        <w:rPr/>
        <w:t>01.09.43 г.) красноармеец, артиллерист 212 сп 49 сд. Адрес и РВК призыва те же. Убит. Похоронен д. Новый Сад Кировского р-на Смоленской обл.  Правильно – д. Новый Сад Куйбышевского р-на Смоленской обл.</w:t>
      </w:r>
    </w:p>
    <w:p>
      <w:pPr>
        <w:pStyle w:val="Normal"/>
        <w:rPr/>
      </w:pPr>
      <w:r>
        <w:rPr/>
        <w:t xml:space="preserve">В Книге Памяти Тульской обл., Т-7 стр. 321 числится похороненным в Кировском р-не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еев Иван Федосеевич</w:t>
      </w:r>
      <w:r>
        <w:rPr/>
        <w:t>. (? … - 18.08.43 г.) ст. сержант п/п 41107. Должность не известна. Сведения о месте рождения, о месте жительства и близких родственниках отсутствуют. Призван Сараевским РВК Рязанской обл. Погиб в бою: Кировский р-н. Место гибели и место захоронения не известны. – Книга Памяти Калужской обл., Кировский р-н. Т-14 стр. 278.  Полевая почта № 41107 – 94 тбр. В указанный период вела боевые действия на территории Куйбышевского р-на Смоленской обл.</w:t>
      </w:r>
    </w:p>
    <w:p>
      <w:pPr>
        <w:pStyle w:val="Normal"/>
        <w:rPr/>
      </w:pPr>
      <w:r>
        <w:rPr/>
        <w:t xml:space="preserve">Донесение № 34656 от 10.09.43 г. – </w:t>
      </w:r>
      <w:r>
        <w:rPr>
          <w:b/>
          <w:bCs/>
        </w:rPr>
        <w:t>Молеев Иван Федосеевич</w:t>
      </w:r>
      <w:r>
        <w:rPr/>
        <w:t>. (1918 – 18.08.43 г.) ст. сержант, пулеметчик 2 тб 94 тбр. Рязанская обл., Муравлянский р-н, с. Высокое. Призван Муравлянским РВК Рязанской обл. Убит. Похоронен 500 метров северо-запад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  <w:t>В Книге Памяти Тульской обл., Т-11 стр. 298 числится похороненным в д. Новоселки, Кировского р-на Калужской обл.</w:t>
      </w:r>
    </w:p>
    <w:p>
      <w:pPr>
        <w:pStyle w:val="Normal"/>
        <w:rPr/>
      </w:pPr>
      <w:r>
        <w:rPr/>
        <w:t xml:space="preserve">В Книге Памяти Рязанской обл., не зан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ов Николай Иванович</w:t>
      </w:r>
      <w:r>
        <w:rPr/>
        <w:t>. (? … - 07.06.42 г.) мл. сержант 1088 сп, призван: Куйбышевский РВК г. Санкт-Петербурга, умер от ран: Кировский р-н, д. Соломоновка. – Книга Памяти Калужской обл., Кировский р-н. Т-14 стр. 278.</w:t>
      </w:r>
    </w:p>
    <w:p>
      <w:pPr>
        <w:pStyle w:val="Normal"/>
        <w:rPr/>
      </w:pPr>
      <w:r>
        <w:rPr/>
        <w:t>Смотреть списки братской могилы д. Солом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Николай Васильевич</w:t>
      </w:r>
      <w:r>
        <w:rPr/>
        <w:t>. (1903 (1908) – 07.06.42 г.) красноармеец, призван: Московский РВК (Свердловский РВК г. Москвы), погиб: Кировский р-н. – Книга Памяти Калужской обл., Кировский р-н. Т-14 стр. 278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рченко Григорий Васильевич</w:t>
      </w:r>
      <w:r>
        <w:rPr/>
        <w:t>. (1905 – 19.08.43 г.) красноармеец. Воинская часть и должность не известны. Сведения о месте рождения, о месте жительства и близких родственниках отсутствуют. Призван Белогорским РВК Амурской обл. Погиб в бою: Кировский р-н. Место гибели и место захоронения не известны. – Книга Памяти Калужской обл., Кировский р-н. Т-14 стр. 278.</w:t>
      </w:r>
    </w:p>
    <w:p>
      <w:pPr>
        <w:pStyle w:val="Normal"/>
        <w:rPr/>
      </w:pPr>
      <w:r>
        <w:rPr/>
        <w:t xml:space="preserve">Донесение № 35902 от 15.09.43 г. – </w:t>
      </w:r>
      <w:r>
        <w:rPr>
          <w:b/>
          <w:bCs/>
        </w:rPr>
        <w:t>Марченко Григорий Васильевич</w:t>
      </w:r>
      <w:r>
        <w:rPr/>
        <w:t>. (1905 – 19.08.43 г.) красноармеец, стрелок 718 сп  139 сд. Дальне-Восточный край, г. Хабаровск. (Дальне-Восточный край, Куйбышевский р-н, с. Велико-Княжное). Призван Такдинским РВК Читинской обл. Убит. Похоронен в лощине 200 метров юго-запад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  <w:t>В Книге Памяти Хабаровского края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веев Иван Егорович</w:t>
      </w:r>
      <w:r>
        <w:rPr/>
        <w:t>. (1922 – 1942 г. ) красноармеец, погиб: Кировский р-н. – Книга Памяти Калужской обл., Кировский р-н. Т-14 стр. 278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шкин Василий Николаевич</w:t>
      </w:r>
      <w:r>
        <w:rPr/>
        <w:t>. (? … - 15.08.43 г.) лейтенант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8.</w:t>
      </w:r>
    </w:p>
    <w:p>
      <w:pPr>
        <w:pStyle w:val="Normal"/>
        <w:rPr/>
      </w:pPr>
      <w:r>
        <w:rPr/>
        <w:t xml:space="preserve">Донесение № 34656 от 10.09.43 г. – </w:t>
      </w:r>
      <w:r>
        <w:rPr>
          <w:b/>
          <w:bCs/>
        </w:rPr>
        <w:t>Машкин Василий Николаевич</w:t>
      </w:r>
      <w:r>
        <w:rPr/>
        <w:t>. (1923 – 15.08.43 г.) лейтенант, ком.танка 1 тб 94 тбр. Кировская обл., Арбажский р-н, Верхотульский с/совет, д. Мишкино. Призван Арбажским РВК Кировской обл. Убит. Похоронен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  <w:t xml:space="preserve">В Книге Памяти Кировской обл., Т-1 стр. 150 числится похороненным в д. Новоселки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яшин ? … ? …</w:t>
      </w:r>
      <w:r>
        <w:rPr/>
        <w:t xml:space="preserve"> . (? … - 18.08.43 г.) красноармеец п/п 11107. Должность не известна. Сведения о месте рождения, о месте жительства, близких родственниках и РВК призыва отсутствуют. Погиб в бою: Кировский р-н. Место гибели и место захоронения не известны. – Книга Памяти Калужской обл., Кировский р-н. Т-14 стр. 278 и Т-5 стр. 200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Маяшине</w:t>
      </w:r>
      <w:r>
        <w:rPr/>
        <w:t>, погибшем на территории Кировского р-на Смоленской</w:t>
      </w:r>
    </w:p>
    <w:p>
      <w:pPr>
        <w:pStyle w:val="Normal"/>
        <w:rPr/>
      </w:pPr>
      <w:r>
        <w:rPr/>
        <w:t>обл., в документах о безвозвратных потерях ОБД «Память Народа» и ОБД «Мемориал» нет. Полевая почта 11107 – это госпиталь легкораненых № 5040. На территории Кировского р-на Смоленской обл., в период 1941-1945 г.г. не располагался. Очевидно, что в номере п/почты допущена ошибка. Следует читать п/п 41107 – 94 тбр. В указанный период 18.08.43 г. 94 тбр вела боевые действия на территории Куйбышевского р-на</w:t>
      </w:r>
    </w:p>
    <w:p>
      <w:pPr>
        <w:pStyle w:val="Normal"/>
        <w:rPr/>
      </w:pPr>
      <w:r>
        <w:rPr/>
        <w:t>Смоленской обл., в районе д. Новоселки.</w:t>
      </w:r>
    </w:p>
    <w:p>
      <w:pPr>
        <w:pStyle w:val="Normal"/>
        <w:rPr/>
      </w:pPr>
      <w:r>
        <w:rPr/>
        <w:t xml:space="preserve">Наиболее вероятно то, что </w:t>
      </w:r>
      <w:r>
        <w:rPr>
          <w:b/>
          <w:bCs/>
        </w:rPr>
        <w:t>Маяшин ?.?.</w:t>
      </w:r>
      <w:r>
        <w:rPr/>
        <w:t xml:space="preserve"> – это </w:t>
      </w:r>
      <w:r>
        <w:rPr>
          <w:b/>
          <w:bCs/>
        </w:rPr>
        <w:t>Мякшин Семен Ильич</w:t>
      </w:r>
      <w:r>
        <w:rPr/>
        <w:t>. (1915 – 18.08.43 г.) сержант, мех-водитель Т-34 2 тб 94 тбр. (п/п 41107). Алтайский край, Алейский р-н, д. Кольцо. Призван Алейским РВК Алтайского края. Убит. Похоронен 500 метров северо-восточнее д. Новоселки Кировского р-на Смоленской обл.  – Донесение № 34656 от 10.09.43 г.;   Донесение № 34722 от 10.09.43 г.  Правильно – д. Новоселки Куйбышевского р-на Смоленской обл.</w:t>
      </w:r>
    </w:p>
    <w:p>
      <w:pPr>
        <w:pStyle w:val="Normal"/>
        <w:rPr/>
      </w:pPr>
      <w:r>
        <w:rPr/>
        <w:t xml:space="preserve">В Книге Памяти Алтайского края Т-1 стр. 208 числится похороненным в д. Новоселки Кир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дведев Василий Дмитриевич</w:t>
      </w:r>
      <w:r>
        <w:rPr/>
        <w:t>. (? … - 30.09.43 г.) сержант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7 стр. 278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8093 от 14.10.42 г. – </w:t>
      </w:r>
      <w:r>
        <w:rPr>
          <w:b/>
          <w:bCs/>
        </w:rPr>
        <w:t>Медведев Василий Дмитриевич</w:t>
      </w:r>
      <w:r>
        <w:rPr/>
        <w:t>. (1918 – 30.09.42 г.) мл. сержант, зам.наводчика орудия оиптад 108 сбр. Горьковская обл., Краснобоковский р-н, д. Барабашка. Призван Краснобоковским РВК Горьковской обл. Убит. Похоронен д. Царево Белевского р-на Тульской обл.</w:t>
      </w:r>
    </w:p>
    <w:p>
      <w:pPr>
        <w:pStyle w:val="Normal"/>
        <w:rPr/>
      </w:pPr>
      <w:r>
        <w:rPr/>
        <w:t>В Книгах Памяти Нижегородской обл.,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ев Василий Сергеевич</w:t>
      </w:r>
      <w:r>
        <w:rPr/>
        <w:t>. (1918 – 03.04.42 г.) красноармеец 115 купсантская осбр, погиб в бою: Кировский р-н, д. Малые Зимницы. – Книга Памяти Калужской обл., Кировский р-н. Т-5 стр. 200.</w:t>
      </w:r>
    </w:p>
    <w:p>
      <w:pPr>
        <w:pStyle w:val="Normal"/>
        <w:rPr/>
      </w:pPr>
      <w:r>
        <w:rPr/>
        <w:t xml:space="preserve">Донесение № 8714 от 19.05.42 г. – </w:t>
      </w:r>
      <w:r>
        <w:rPr>
          <w:b/>
        </w:rPr>
        <w:t>Медведев Василий Сергеевич</w:t>
      </w:r>
      <w:r>
        <w:rPr/>
        <w:t xml:space="preserve">. (1918 – 03.04.42 г.) красноармеец. Сапер 115 курсантская отдельная стрелковая бригада 16 армии. Г. Москва, ул. Зацепина, дом № 23 кв. 46. Призван Кировским РВК. Убит в бою. Похоронен д. Зимницы. </w:t>
      </w:r>
    </w:p>
    <w:p>
      <w:pPr>
        <w:pStyle w:val="Normal"/>
        <w:rPr/>
      </w:pPr>
      <w:r>
        <w:rPr/>
        <w:t>В указанный день 03.04.42 г. 115 курсантская осбр вела бои в р-не д. Зимницы Думиничского р-на Смоленской обл. Правильно – похоронен д. Зимницы Думиничского р-на Смолен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Медников Иван Семенович</w:t>
      </w:r>
      <w:r>
        <w:rPr/>
        <w:t>. (1912 – 31.03.43 г.) красноармеец 364 сп. Должность не известна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8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4826 от 18.04.43 г.;  Книга Памяти Московской обл., Т-1 стр. 212 – </w:t>
      </w:r>
      <w:r>
        <w:rPr>
          <w:b/>
          <w:bCs/>
        </w:rPr>
        <w:t>Медников Иван Семенович</w:t>
      </w:r>
      <w:r>
        <w:rPr/>
        <w:t>. (1912 – 31.03.43 г.) красноармеец, стрелок 1322 сп 413 сд. Московская обл, Солнечногорский р-н, д. Поворово, ул. Фрунзе, дом № 97. Призван Солнечногорским РВК Московской обл. Убит. Похоронен в лесу 600 метров восточнее д. Новоселки Спас-Деме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рзляков Сергей Иванович</w:t>
      </w:r>
      <w:r>
        <w:rPr/>
        <w:t xml:space="preserve">. (1894 – 18.09.43 г.) красноармеец. Воинская часть и должность не известны. Род: Смоленская обл., Ярцевский р-н. Призван Ярцевским РВК Смоленской обл. Умер от ран: Кировский р-н, д. Большое Заборье. – Книга Памяти Калужской обл., Кировский р-н. Т-14 стр. 278. </w:t>
      </w:r>
    </w:p>
    <w:p>
      <w:pPr>
        <w:pStyle w:val="Normal"/>
        <w:rPr/>
      </w:pPr>
      <w:r>
        <w:rPr/>
        <w:t xml:space="preserve">Донесение № 42204 без номера и даты. (ЦАМО, фонд № 58, опись № 18001, дело № 879) – </w:t>
      </w:r>
      <w:r>
        <w:rPr>
          <w:b/>
          <w:bCs/>
        </w:rPr>
        <w:t>Мерзляков Сергей Ионович</w:t>
      </w:r>
      <w:r>
        <w:rPr/>
        <w:t>. (1894 – 18.09.43 г.) красноармеец, стрелок 407 сп 108 сд. Смоленская обл., Ярцевский р-н, Шаповский с/совет, д. Капыривщина. Призван Ярцевским РВК Смоленской обл. Умер от ран.  Похоронен в лесу 800 метров юго-западнее д. Новое 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  <w:t xml:space="preserve">В Книге Памяти Смоленской обл., Ярцевский р-н, стр. 251 числится похороненным в д. Заборье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ов Ефим Николаевич</w:t>
      </w:r>
      <w:r>
        <w:rPr/>
        <w:t>. (1901 – 07.07.42 г.) красноармеец, погиб: Кировский р-н. – Книга Памяти Калужской обл., Кировский р-н. Т-14 стр. 278.</w:t>
      </w:r>
    </w:p>
    <w:p>
      <w:pPr>
        <w:pStyle w:val="Normal"/>
        <w:rPr/>
      </w:pPr>
      <w:r>
        <w:rPr/>
        <w:t xml:space="preserve">Надпись на мемориальной плите братской могилы 2019 г. – </w:t>
      </w:r>
      <w:r>
        <w:rPr>
          <w:b/>
        </w:rPr>
        <w:t>Миронов Е. П</w:t>
      </w:r>
      <w:r>
        <w:rPr/>
        <w:t xml:space="preserve">. 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рошниченко Владимир Иванович</w:t>
      </w:r>
      <w:r>
        <w:rPr/>
        <w:t>. (1922 – 29.03.43 г.) ст. лейтенант 364 сп.</w:t>
      </w:r>
    </w:p>
    <w:p>
      <w:pPr>
        <w:pStyle w:val="Normal"/>
        <w:rPr/>
      </w:pPr>
      <w:r>
        <w:rPr/>
        <w:t>Должность не известна. Сведения о месте рождения, о месте жительства, близких родственниках и РВК призыва отсутствуют. Погиб; Кировский р-н. Место гибели и место захоронения не известны. – Книга Памяти Калужской обл., Кировский р-н. Т-14 стр. 278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01183 от 19.07.43 г. – </w:t>
      </w:r>
      <w:r>
        <w:rPr>
          <w:b/>
          <w:bCs/>
        </w:rPr>
        <w:t>Мирошниченко Владимир Иванович</w:t>
      </w:r>
      <w:r>
        <w:rPr/>
        <w:t>. (1922 – 29.03.43 г.) ст. лейтенант, ком.стрелковой роты 364 сп 139 сд. Казахская ССР, г. Петрозаводск. (Кировская обл., Кикнурский р-н, с. Кикнуры). Призван</w:t>
      </w:r>
    </w:p>
    <w:p>
      <w:pPr>
        <w:pStyle w:val="Normal"/>
        <w:rPr/>
      </w:pPr>
      <w:r>
        <w:rPr/>
        <w:t>Петрозаводским ГВК. Убит. Похоронен д. Новоселки Спас-Деме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трошин Василий Иванович</w:t>
      </w:r>
      <w:r>
        <w:rPr/>
        <w:t>. (1911 – 15.09.42 г.) красноармеец, стрелок 97 гв.сп 31 гв. сд. Мордовская АССР, Инсарский р-н, Красно-Щедринский с/совет, д. Красные Щедры. Призван Южским РВК Ивановской обл. Убит. Похоронен на сельском кладбище 300 метров к югу от д. Новый Свет Людиновского р-на Орловской обл. – Книга Погребения военнослужащих 97 гв.сп 31 гв.сд. за период с 01.07.42 г. по 01.01.43 г.». Запись № 330 на стр. 25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6856 от 06.10.42 г. – </w:t>
      </w:r>
      <w:r>
        <w:rPr>
          <w:rStyle w:val="2"/>
          <w:rFonts w:cs="Times New Roman"/>
          <w:i w:val="false"/>
          <w:iCs w:val="false"/>
          <w:sz w:val="24"/>
        </w:rPr>
        <w:t>Митрошин Василий Иванович</w:t>
      </w:r>
      <w:r>
        <w:rPr/>
        <w:t>. Убит на высоте 215,1 у пос. Войское Людиновского р-на Орловской обл. Остался на поле боя.</w:t>
      </w:r>
    </w:p>
    <w:p>
      <w:pPr>
        <w:pStyle w:val="Normal"/>
        <w:rPr/>
      </w:pPr>
      <w:r>
        <w:rPr/>
        <w:t>В Книгах Памяти Республики Мордовия, Ивановской области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тюра Стефан Кузьмич</w:t>
      </w:r>
      <w:r>
        <w:rPr/>
        <w:t>. (1896 – 19.07.43 г.) старшина. Воинская часть и должность не известны. Сведения о месте рождения, о месте жительства и близких родственниках отсутствуют. Призван Сальским ОГВК Ростовской обл. Погиб: Кировский р-н. Место гибели и место захоронения не известны. – Книга Памяти Калужской обл., Кировский р-н. Т-14 стр. 278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8278 от 11.08.43 г. – </w:t>
      </w:r>
      <w:r>
        <w:rPr>
          <w:b/>
          <w:bCs/>
        </w:rPr>
        <w:t>Митюра Степан Кузьмич</w:t>
      </w:r>
      <w:r>
        <w:rPr/>
        <w:t>. (1896 – 19.07.43 г.) старшина, ком.расчета 1323 сп 415 сд. Ростовская обл., Песчанский р-н, Летний с/совет. Призван Песчанским РВК Ростовской обл. Убит. Похоронен южнее д. Пробуждение Орловской обл.</w:t>
      </w:r>
    </w:p>
    <w:p>
      <w:pPr>
        <w:pStyle w:val="Normal"/>
        <w:rPr/>
      </w:pPr>
      <w:r>
        <w:rPr/>
        <w:t>В Книге Памяти Рост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еев Александр Иванович</w:t>
      </w:r>
      <w:r>
        <w:rPr/>
        <w:t>. (1900 – 23.04.42 г.) красноармеец, призван Балашихинский РВК Московской обл., погиб: Кировский р-н. – Книга Памяти Калужской обл., Кировский р-н. Т-14 стр. 278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залев Николай Максимович</w:t>
      </w:r>
      <w:r>
        <w:rPr/>
        <w:t>. (1909 – 05.04.42 г.) красноармеец, призван: Ухтомский РВК Московской обл., погиб: Кировский р-н. – Книга Памяти Калужской обл., Кировский р-н. Т-14 стр. 278.</w:t>
      </w:r>
    </w:p>
    <w:p>
      <w:pPr>
        <w:pStyle w:val="Normal"/>
        <w:rPr/>
      </w:pPr>
      <w:r>
        <w:rPr/>
        <w:t>Смотреть списки братской могилы д. Сельцы,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озов  Г. П.</w:t>
      </w:r>
      <w:r>
        <w:rPr/>
        <w:t xml:space="preserve"> – надпись на мемориальной плите братской могилы 2019 г.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ов Александр Иванович</w:t>
      </w:r>
      <w:r>
        <w:rPr/>
        <w:t>. (? … - 16.09.43 г.) красноармеец 364 сп.  Должность не известна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о. – Книга Памяти Калужской обл., Кировский р-н. Т-14 стр. 279.</w:t>
      </w:r>
    </w:p>
    <w:p>
      <w:pPr>
        <w:pStyle w:val="Normal"/>
        <w:rPr/>
      </w:pPr>
      <w:r>
        <w:rPr/>
        <w:t xml:space="preserve">Донесение № 44832 от 29.10.43 г.;   Медицинский документ – «Список умерших от ран в 157 омсб с 10 по 27 сентября 1943 г.». Запись № 1 на стр. 36. (ЦАМО, фонд №  58, опись № А-71693, дело № 682) - </w:t>
      </w:r>
      <w:r>
        <w:rPr>
          <w:b/>
          <w:bCs/>
        </w:rPr>
        <w:t>Мурашев Александр Иванович</w:t>
      </w:r>
      <w:r>
        <w:rPr/>
        <w:t>. (1899 – 16.09.43 г.) красноармеец, стрелок 108 зсп 10 армии. Ярославская обл., г. Рыбинск, ул. Красная, дом № 16 кв. 1. Призван Рыбинским РВК Ярославской обл. Умер от ран в 157 омсб 108 сд. Похоронен в лесу 800 метров юго-западнее дер. Новое 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  <w:t xml:space="preserve">В Книге памяти Ярославской обл., Т-5 стр. 272 числится похороненным в д. М, Загорье Кировского р-на Смоленской обл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Мухамадеев (Мухомадеев) Исрафил Шафилович</w:t>
      </w:r>
      <w:r>
        <w:rPr/>
        <w:t>. (1920 – 18.08.43 г.) мл. сержант 2 тб 94 тбр. Должность не известна. Сведения о месте рождения, о месте жительства и близких родственниках отсутствуют. Призван Мамадышским РВК Татарстана. Погиб: Кировский р-н, д. Новоселки. – Книга Памяти Калужской обл., Кировский р-н. Т-14 стр. 279.</w:t>
      </w:r>
    </w:p>
    <w:p>
      <w:pPr>
        <w:pStyle w:val="Normal"/>
        <w:rPr/>
      </w:pPr>
      <w:r>
        <w:rPr/>
        <w:t xml:space="preserve">Источник информации ВК Республики Татарстан, дело № 10 ч.7 (инв.21) – </w:t>
      </w:r>
    </w:p>
    <w:p>
      <w:pPr>
        <w:pStyle w:val="Normal"/>
        <w:rPr/>
      </w:pPr>
      <w:r>
        <w:rPr/>
        <w:t xml:space="preserve">Извещение воинской части 41107 (94 тбр) безномера и даты. – </w:t>
      </w:r>
      <w:r>
        <w:rPr>
          <w:b/>
          <w:bCs/>
        </w:rPr>
        <w:t>Мухамадеев</w:t>
      </w:r>
      <w:r>
        <w:rPr/>
        <w:t xml:space="preserve"> </w:t>
      </w:r>
      <w:r>
        <w:rPr>
          <w:b/>
          <w:bCs/>
        </w:rPr>
        <w:t>Истрафил Шакифович</w:t>
      </w:r>
      <w:r>
        <w:rPr/>
        <w:t>. (? … - 18.08.43 г.) мл. сержант, механик-водитель 94 тбр Татарская АССР, Мамадышский р-н, д. Ст. Кумазан. РВК призыва не известен. Убит. Похоронен 500 метров северо-запад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  <w:t xml:space="preserve">В Книге Памяти Республики Татарстан Т-16 стр. 167 – </w:t>
      </w:r>
      <w:r>
        <w:rPr>
          <w:b/>
          <w:bCs/>
        </w:rPr>
        <w:t>Мухаммадиев Исрафил</w:t>
      </w:r>
      <w:r>
        <w:rPr/>
        <w:t xml:space="preserve"> </w:t>
      </w:r>
      <w:r>
        <w:rPr>
          <w:b/>
          <w:bCs/>
        </w:rPr>
        <w:t>Шафикович</w:t>
      </w:r>
      <w:r>
        <w:rPr/>
        <w:t xml:space="preserve">, все другие данные идентичны вышеуказанным документам, числится похороненным в д. Новоселки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ясоедов Василий Иванович</w:t>
      </w:r>
      <w:r>
        <w:rPr/>
        <w:t>. (? … - ? … 09.43 г.) красноармеец п/п 01804, призван: Кармаскалинским РВК Башкортостана, погиб: Кировский р-н. – Книга Памяти Калужской обл, Кировский р-н. Т-14 стр. 279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ячков Алексей Осипович</w:t>
      </w:r>
      <w:r>
        <w:rPr/>
        <w:t>. (1923 – 18.07.43 г.) лейтенант, ком.пулеметного взвода 1323 сп 415 сд 61 армии. Род: Пензенская обл. Призван из Пензенской обл. Погиб: Кировский р-н, п. Пробуждение. – Книга Памяти Калужской обл., Кировский р-н. Т-21 стр. 781.</w:t>
      </w:r>
    </w:p>
    <w:p>
      <w:pPr>
        <w:pStyle w:val="Normal"/>
        <w:rPr/>
      </w:pPr>
      <w:r>
        <w:rPr/>
        <w:t xml:space="preserve">Донесение № 01907 от 17.08.43 г. - </w:t>
      </w:r>
      <w:r>
        <w:rPr>
          <w:b/>
          <w:bCs/>
        </w:rPr>
        <w:t>Мячков Алексей Осипович</w:t>
      </w:r>
      <w:r>
        <w:rPr/>
        <w:t>. (1923 – 18.07.43 г.) лейтенант, ком.пулеметного взвода 1323 сп 415 сд. Пензенская обл., Богомировский р-н, с. Починки. Призван Богомировским РВК Пензенской обл. Убит. Похоронен восточнее д. Пробуждение Ульяновского р-на Орловской обл.  Правильно д. Пробуждение Орловского р-на Орловской обл.</w:t>
      </w:r>
    </w:p>
    <w:p>
      <w:pPr>
        <w:pStyle w:val="Normal"/>
        <w:rPr/>
      </w:pPr>
      <w:r>
        <w:rPr/>
        <w:t xml:space="preserve">Книга Памяти Пензенской обл., Т-5 стр. 501 – </w:t>
      </w:r>
      <w:r>
        <w:rPr>
          <w:b/>
          <w:bCs/>
        </w:rPr>
        <w:t>Мягков Алексей Иосифович</w:t>
      </w:r>
      <w:r>
        <w:rPr/>
        <w:t xml:space="preserve">. 1923 г.р. Башмаковский р-н, с. Починки. Призван Башмаковским РВК, лейтенант. 18.07.43 г. погиб в бою, Орловская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енков  В. И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икитин Алексей Никифорович</w:t>
      </w:r>
      <w:r>
        <w:rPr/>
        <w:t>. (1924 – 16.09.43 г.) красноармеец 108 зсп, 157 мсб. Должность не известна. Сведения о месте рождения, о месте жительства и близких родственниках отсутствуют. Призван: Москворецким ГВК. Умер от ран: Кировский р-н, д. Малое Заборье. – Книга Памяти Калужской обл., Кировский р-н. Т-14 стр. 279.</w:t>
      </w:r>
    </w:p>
    <w:p>
      <w:pPr>
        <w:pStyle w:val="Normal"/>
        <w:rPr/>
      </w:pPr>
      <w:r>
        <w:rPr/>
        <w:t xml:space="preserve">Донесение № 41308 от 14.10.43 г. – </w:t>
      </w:r>
      <w:r>
        <w:rPr>
          <w:b/>
          <w:bCs/>
        </w:rPr>
        <w:t>Никитин Алексей Никифорович</w:t>
      </w:r>
      <w:r>
        <w:rPr/>
        <w:t>. (? … - 16.09.43 г.) красноармеец, стрелок 407 сп 108 сд. Орловская обл., Залеганский р-н, д. Алексеевка. Призван Киевским РВК г. Москва. Убит. Похоронен д. Вязовка Жуковского р-на Орловской обл.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682 – Именной список на рядового и начальствующего состава умерших в МСБ 157 108 сд с 10 по 27 сентября 1943 г. – </w:t>
      </w:r>
      <w:r>
        <w:rPr>
          <w:b/>
          <w:bCs/>
        </w:rPr>
        <w:t>Никитин Алексей Никифорович</w:t>
      </w:r>
      <w:r>
        <w:rPr/>
        <w:t>. Красноармеец, 108 зсп, 1924 г.р. Данные о месте рождения и месте жительства отсутствуют. Призван Киевским РВК г. Москва. Умер от ран 17.09.43 г. Похоронен юго-западнее д. Н.Загорье 800 метров.  Правильно – д. Н. Загорье Брянской обл.</w:t>
      </w:r>
    </w:p>
    <w:p>
      <w:pPr>
        <w:pStyle w:val="Normal"/>
        <w:rPr/>
      </w:pPr>
      <w:r>
        <w:rPr/>
        <w:t xml:space="preserve">В Книге Памяти г. Москва, т-9 стр. 448 числится похороненным в д. Загорье Кировского р-на Калужской обл. </w:t>
      </w:r>
    </w:p>
    <w:p>
      <w:pPr>
        <w:pStyle w:val="Normal"/>
        <w:rPr/>
      </w:pPr>
      <w:r>
        <w:rPr/>
        <w:t>В Книгах Памяти Орловской, Брянской областей и других 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улин Петр Иванович</w:t>
      </w:r>
      <w:r>
        <w:rPr/>
        <w:t>. (1923 – 06.07.42 г.) красноармеец 239 сд, погиб: Кировский р-н. – Книга Памяти Калужской обл., Кировский р-н. Т-14 стр. 279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овосельцев Алексей Гаврилович</w:t>
      </w:r>
      <w:r>
        <w:rPr/>
        <w:t xml:space="preserve">. (? … - 26.03.42 г.) красноармеец 511 сп 239 сд. Должность не известна. Сведения о месте рожденияч, о месте жительства, близких родственниках и РВК призыва отсутствуют. Погиб в бою: Кировский р-н. Место гибели и место захоронения не известны. – Книга Памяти Калужской обл., Кировский р-н. Т-14 стр. 279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5917 от 13.07.42 г.;   Донесение № 70088 от 27.11.1952 г.;  Книга Памяти Калужской обл., Барятинский р-н. Т-4 стр. 94;  Медицинский документ – «Именной список умерших от ран в период боевых действий при 388 омсб 239 сд.» Запись № 15 на стр. 53. (ЦАМО, фонд №  58, опись № А-71693, дело № 1768) - </w:t>
      </w:r>
      <w:r>
        <w:rPr>
          <w:b/>
          <w:bCs/>
        </w:rPr>
        <w:t>Новосельцев Алексей Гаврилович</w:t>
      </w:r>
      <w:r>
        <w:rPr/>
        <w:t>. (? … - 26.03.42 г.) красноармеец, стрелок  5213 сп. Куйбышевская обл., д. Максимовка. (Иркутская обл., г. Иркутск - 2, Ленинский р-н, Ветка «Красный Крест», барак № 12). Призван Ленинским РВК. Умер от ран. Похоронен д. Хизна Барятинского р-на Смоленской обл. (В данных документах допущена ошибка в номере войсковой части – 5213 сп. Такого полка в РККА в годы войны не существовало. Вероятно имелась в виду полевая почта).</w:t>
      </w:r>
    </w:p>
    <w:p>
      <w:pPr>
        <w:pStyle w:val="Normal"/>
        <w:rPr/>
      </w:pPr>
      <w:r>
        <w:rPr/>
        <w:t xml:space="preserve">В Книгах Памяти Иркутской, Куйбышевской областей и других регионов РФ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Орлов Владимир Ефремович</w:t>
      </w:r>
      <w:r>
        <w:rPr/>
        <w:t>. (? … - 16.08.43 г.) мл. сержант. Воинская часть и</w:t>
      </w:r>
    </w:p>
    <w:p>
      <w:pPr>
        <w:pStyle w:val="Normal"/>
        <w:rPr/>
      </w:pPr>
      <w:r>
        <w:rPr/>
        <w:t>должность не известны. Сведения о месте рождения, о месте жительства и близких родственниках отсутствуют. Призван Великолукским РВК Псковской обл. Погиб: Кировский р-н, д. Новоселки. – Книга Памяти Калужской обл., Кировский р-н. Т-14 стр. 279.</w:t>
      </w:r>
    </w:p>
    <w:p>
      <w:pPr>
        <w:pStyle w:val="Normal"/>
        <w:rPr/>
      </w:pPr>
      <w:r>
        <w:rPr/>
        <w:t xml:space="preserve">Донесение № 34722 от 10.09.43 г.;  Донесение № 34656 от 10.09.43 г. – </w:t>
      </w:r>
      <w:r>
        <w:rPr>
          <w:b/>
          <w:bCs/>
        </w:rPr>
        <w:t>Орлов</w:t>
      </w:r>
      <w:r>
        <w:rPr/>
        <w:t xml:space="preserve"> </w:t>
      </w:r>
      <w:r>
        <w:rPr>
          <w:b/>
          <w:bCs/>
        </w:rPr>
        <w:t>Владимир Ефремович</w:t>
      </w:r>
      <w:r>
        <w:rPr/>
        <w:t xml:space="preserve">. (1922 – 16.08.43 г.) мл. сержант, башенный стрелок 2 тб 94 тбр. Калининская обл., Велико-Луцкий р-н, Букровский с/совет, д. Ямно. Призван Велико-Луцким РВК Калининской обл. Убит. Похоронен д. Новоселки Кировского р-на Смоленской обл. </w:t>
      </w:r>
    </w:p>
    <w:p>
      <w:pPr>
        <w:pStyle w:val="Normal"/>
        <w:rPr/>
      </w:pPr>
      <w:r>
        <w:rPr/>
        <w:t>Правильно – д. Новоселки Куйбышевского р-на Смоленской обл.</w:t>
      </w:r>
    </w:p>
    <w:p>
      <w:pPr>
        <w:pStyle w:val="Normal"/>
        <w:rPr/>
      </w:pPr>
      <w:r>
        <w:rPr/>
        <w:t>В Книге Памяти Псковской обл., Т-4 стр. 283 числится похороненным в с. Фоминичи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манов Бюнал Макфоевич</w:t>
      </w:r>
      <w:r>
        <w:rPr/>
        <w:t>. (? … - 06.07.42 г.) красноармеец, погиб в бою: Кировский р-н. – Книга Памяти Калужской обл., Кировский р-н. Т-14 стр. 279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альцев Дмитрий Васильевич</w:t>
      </w:r>
      <w:r>
        <w:rPr/>
        <w:t xml:space="preserve">. (1924 - ? … 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 Кировский р-н, д. Виннозаводчик. – Книга Памяти Калужской обл., Кировский р-н. Т-5 стр. 460 и Т-14 стр. 279. 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Пальцеве Дмитрии Васильевиче</w:t>
      </w:r>
      <w:r>
        <w:rPr/>
        <w:t xml:space="preserve">, погибшем на территории Кировского р-на Смоленской обл., (д. Виннозаводчик) в документах о безвозвратных потерях ОБД «Память Народа» и ОБД «Мемориал» нет.  </w:t>
      </w:r>
    </w:p>
    <w:p>
      <w:pPr>
        <w:pStyle w:val="Normal"/>
        <w:rPr/>
      </w:pPr>
      <w:r>
        <w:rPr/>
        <w:t xml:space="preserve">Донесение № 55148 от 25.10.1949 г. (ЦАМО, фонд № 58, опись № 977522, дело № 527) – Заявление от 12.10.1949 г. Пальцевой Евдокии Петровны (мать) на розыск сына </w:t>
      </w:r>
      <w:r>
        <w:rPr>
          <w:b/>
          <w:bCs/>
        </w:rPr>
        <w:t>Пальцева</w:t>
      </w:r>
      <w:r>
        <w:rPr/>
        <w:t xml:space="preserve"> </w:t>
      </w:r>
      <w:r>
        <w:rPr>
          <w:b/>
          <w:bCs/>
        </w:rPr>
        <w:t>Дмитрия Васильевича</w:t>
      </w:r>
      <w:r>
        <w:rPr/>
        <w:t xml:space="preserve">, 1924 г.р. уроженец д. Винный Заводчик Кировского р-на Калужской обл. Призван в РККА 09.03.42 г. Кировским РВК Смоленской обл. Результат розыска не дал. Вывод по розыску – Пропал б/вести в декабре 1943 г. Дата не подтверждена документально. </w:t>
      </w:r>
    </w:p>
    <w:p>
      <w:pPr>
        <w:pStyle w:val="Normal"/>
        <w:rPr/>
      </w:pPr>
      <w:r>
        <w:rPr/>
        <w:t xml:space="preserve">Информация ОБД «Мемориал» - из списков захоронения с. Фоминичи (ID:90325762). – </w:t>
      </w:r>
      <w:r>
        <w:rPr>
          <w:b/>
          <w:bCs/>
        </w:rPr>
        <w:t>Пальцев Дмитрий Васильевич</w:t>
      </w:r>
      <w:r>
        <w:rPr/>
        <w:t>. 1924 г.р. красноармеец. Откуда перезахоронен: д. Винозаводчик. Данные так же ничем не подтверждены.</w:t>
      </w:r>
    </w:p>
    <w:p>
      <w:pPr>
        <w:pStyle w:val="Normal"/>
        <w:rPr/>
      </w:pPr>
      <w:r>
        <w:rPr/>
        <w:t xml:space="preserve">Книга Памяти Калужской обл., Кировский р-н. Т-5 стр. 212 – </w:t>
      </w:r>
      <w:r>
        <w:rPr>
          <w:b/>
          <w:bCs/>
        </w:rPr>
        <w:t>Пальцев Дмитрий</w:t>
      </w:r>
      <w:r>
        <w:rPr/>
        <w:t xml:space="preserve"> </w:t>
      </w:r>
      <w:r>
        <w:rPr>
          <w:b/>
          <w:bCs/>
        </w:rPr>
        <w:t>Васильевич</w:t>
      </w:r>
      <w:r>
        <w:rPr/>
        <w:t xml:space="preserve">. (1924 – 23.07.43 г.) красноармеец п/п 55357, погиб в бою, Тверская обл., Зубцовский р-н, д. Максимкино. Аналогичной информации в материалах ОБД «Память Народа» и ОБД «Мемориал» нет. Учитывая, что </w:t>
      </w:r>
      <w:r>
        <w:rPr>
          <w:b/>
          <w:bCs/>
        </w:rPr>
        <w:t>Пальцев Дмитрий Васильевич</w:t>
      </w:r>
      <w:r>
        <w:rPr/>
        <w:t xml:space="preserve"> являлся уроженцем Кировского р-на (согласно Книги Памяти (Т-5), составленной на уроженцев Кировского р-на), то вся, данная информация, данного документа, относится к одному и тому же человеку.  Правильно – погиб д. Максимово Зубцовского р-на Калини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ков Григорий Петрович</w:t>
      </w:r>
      <w:r>
        <w:rPr/>
        <w:t>. (1898 – 06.07.42 г.) красноармеец, призван: Семилукским ОГВК Воронежской обл., погиб в бою: Кировский р-н.  Книга Памяти Калужской обл., Кировский р-н. Т-14 стр. 279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на  Ф. В.</w:t>
      </w:r>
      <w:r>
        <w:rPr/>
        <w:t xml:space="preserve"> – надпись на мемориальной доск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Пенкин Василий Афанасьевич</w:t>
      </w:r>
      <w:r>
        <w:rPr/>
        <w:t>. (? … - 18.08.43 г.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:  Место гибели и место захоронения не известны. – Книга Памяти Калужской обл., Кировский р-н. Т-14 стр. 279.</w:t>
      </w:r>
    </w:p>
    <w:p>
      <w:pPr>
        <w:pStyle w:val="Normal"/>
        <w:rPr/>
      </w:pPr>
      <w:r>
        <w:rPr/>
        <w:t xml:space="preserve">Донесение № 32372 от 31.08.43 г. – </w:t>
      </w:r>
      <w:r>
        <w:rPr>
          <w:b/>
          <w:bCs/>
        </w:rPr>
        <w:t>Пенкин Василий Афанасьевич</w:t>
      </w:r>
      <w:r>
        <w:rPr/>
        <w:t>. (1898 – 16.08.43 г.) красноармеец, стрелок 878 сп 290 сд. Ярославская обл., Некрасовский р-н, д. Левшово. Призван Некрасовским РВК Ярославской обл. Убит и похоронен в р-не д. Десенка Кировского р-на Смоленской обл.  Правильно – д. Десенка Куйбышевского р-на Смоленской обл.</w:t>
      </w:r>
    </w:p>
    <w:p>
      <w:pPr>
        <w:pStyle w:val="Normal"/>
        <w:rPr/>
      </w:pPr>
      <w:r>
        <w:rPr/>
        <w:t xml:space="preserve">Книга Памяти Ярославской обл. Т-3 стр. 422 – нет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ньков Иван Иванович</w:t>
      </w:r>
      <w:r>
        <w:rPr/>
        <w:t>. (? … - 10.03.42 г.) красноармеец 1111 сп, погиб в бою: Кировский р-н. – Книга Памяти Калужской обл., Кировский р-н. Т-14 стр. 279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тров Ефим Иванович</w:t>
      </w:r>
      <w:r>
        <w:rPr/>
        <w:t xml:space="preserve">. (1912 – 02.03.43 г.) красноармеец, стрелок 364 сп 139 сд. 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79.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Петрове Ефиме Иван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указанный день 02.03.43 г. 139 сд в полном составе находилась в юго-восточной части Спас-Деменского р-на р-на Смоленской обл.  Правильно – погиб на территории Спас-Деменского р-на Смоленской обл. (д. Новоселки, Куземки, Орловка)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Иван Николаевич</w:t>
      </w:r>
      <w:r>
        <w:rPr/>
        <w:t>. (? … - 17.01.43 г.) сержант 1086 сп, погиб: Кировский р-н, д. Николаевка. – Книга Памяти Калужской обл., Кировский р-н. Т-14 стр. 280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тров Николай Никандрович (Никифорович)</w:t>
      </w:r>
      <w:r>
        <w:rPr/>
        <w:t>. (1922 – 20.08.43 г.) красноармеец. Воинская часть и должность не известны. Сведения о месте рождения, о месте жительства и близких родственниках отсутствуют. Призван Нерчинским РВК Читинской обл. Погиб: Кировский р-н. Место гибели и место захоронения не известно. – Книга Памяти Калужской обл., Кировский р-н. Т-14 стр. 280.</w:t>
      </w:r>
    </w:p>
    <w:p>
      <w:pPr>
        <w:pStyle w:val="Normal"/>
        <w:rPr/>
      </w:pPr>
      <w:r>
        <w:rPr/>
        <w:t xml:space="preserve">Донесение № 32996 от 04.09.43 г.;  Книга Памяти Читинской обл. Т-3 стр. 100 – </w:t>
      </w:r>
      <w:r>
        <w:rPr>
          <w:b/>
          <w:bCs/>
        </w:rPr>
        <w:t>Петров Николай Никонорович</w:t>
      </w:r>
      <w:r>
        <w:rPr/>
        <w:t>. (1922 – 20.08.43 г.) красноармеец, разведчик 162 орр 139 сд. Читинская обл. Нерчинский р-н, с. Бишинино. Призван Нерчинским РВК Читинской обл. Убит в бою. Похоронен 300 метров запад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  <w:t>В Книге Памяти Читинской обл. Т-3 стр. 100 -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игаров Михаил Васильевич</w:t>
      </w:r>
      <w:r>
        <w:rPr/>
        <w:t>. (1912 – 08.02.43 г.) сержант 310 сп 383 сд. 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 Кировский р-н. Т-14 стр. 280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9904 от 25.05.43 г. – </w:t>
      </w:r>
      <w:r>
        <w:rPr>
          <w:b/>
          <w:bCs/>
        </w:rPr>
        <w:t>Пигарев Михаил Васильевич</w:t>
      </w:r>
      <w:r>
        <w:rPr/>
        <w:t>. (1912 – 08.02.43 г.) сержант, ком.отделения 310 сп 8 сд. Челябинская обл., г. Магнитогорск, Щитовое Казанское, дом № 28. Призван Магнитогорским РВК Челябинской обл. Убит. Похоронен д. Пробуждение Болховского р-на Орловской обл.</w:t>
      </w:r>
    </w:p>
    <w:p>
      <w:pPr>
        <w:pStyle w:val="Normal"/>
        <w:rPr/>
      </w:pPr>
      <w:r>
        <w:rPr/>
        <w:t xml:space="preserve">В Книге Памяти Челябинской обл., Т-7 стр. 163 - числится похороненным в с. Пробуждение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ляев Михаил Иванович</w:t>
      </w:r>
      <w:r>
        <w:rPr/>
        <w:t>. (1909 – 21.03.43 г.) красноармеец 1 сд, 2 ОМСБ, призван: Палехский РВК Ивановской обл., погиб: Кировский р-н. – Книга Памяти Калужской обл., Кировский р-н. Т-14 стр. 280.</w:t>
      </w:r>
    </w:p>
    <w:p>
      <w:pPr>
        <w:pStyle w:val="Normal"/>
        <w:rPr/>
      </w:pPr>
      <w:r>
        <w:rPr/>
        <w:t>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лужников (Плушников) Андрей Ефимович</w:t>
      </w:r>
      <w:r>
        <w:rPr/>
        <w:t>. (1903 – 17.08.43 г.) красноармеец 878 сп. Должность не известна. Сведения о месте рождения, о месте жительства и близких родственниках отсутствуют. Призван Староюрьевским РВК Тамбовской обл. Погиб: Кировский р-н. Место гибели и место захоронения не известны. – Книга Памяти Калужской обл., Кировский р-н.  Т-14 стр. 280.</w:t>
      </w:r>
    </w:p>
    <w:p>
      <w:pPr>
        <w:pStyle w:val="Normal"/>
        <w:rPr/>
      </w:pPr>
      <w:r>
        <w:rPr/>
        <w:t xml:space="preserve">Донесение № 32600 от 01.09.43 г. – </w:t>
      </w:r>
      <w:r>
        <w:rPr>
          <w:b/>
          <w:bCs/>
        </w:rPr>
        <w:t>Плужников Андрей Ефимович</w:t>
      </w:r>
      <w:r>
        <w:rPr/>
        <w:t>. (1901 – 17.08.43 г.) красноармеец, стрелок 878 сп 290 сд. Тамбовская обл., Староюрьевский р-н, с. Попово. Призван С-Юрьевским РВК Тамбовской обл. Убит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  <w:t>В Книге Памяти Тамбовской обл., Т-8 стр. 472 – нет пол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одшивалов Петр Филиппович</w:t>
      </w:r>
      <w:r>
        <w:rPr/>
        <w:t>. (1916 – 24.08.41 г.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 Кировский р-н. Место гибели и место захоронения не известны. – Книга Памяти Калужской обл., Кировский р-н. Т-14 стр. 280.</w:t>
      </w:r>
    </w:p>
    <w:p>
      <w:pPr>
        <w:pStyle w:val="Normal"/>
        <w:rPr/>
      </w:pPr>
      <w:r>
        <w:rPr/>
        <w:t xml:space="preserve">Донесение № 1716 от 24.11.41 г.;  Книга Погребения военнослужащих 243 сд за период с 19.08.41 по 31.03.43 г.г. Запись № 558 на стр. 47. – </w:t>
      </w:r>
      <w:r>
        <w:rPr>
          <w:b/>
          <w:bCs/>
        </w:rPr>
        <w:t>Подшивалов Петр</w:t>
      </w:r>
      <w:r>
        <w:rPr/>
        <w:t xml:space="preserve"> </w:t>
      </w:r>
      <w:r>
        <w:rPr>
          <w:b/>
          <w:bCs/>
        </w:rPr>
        <w:t>Филиппович</w:t>
      </w:r>
      <w:r>
        <w:rPr/>
        <w:t>. (1912 – 24.08.41 г.) красноармеец 910 сп 243 сд. Кировская обл.,Татауровский р-н, Татауровский с/совет, д. Мажерет. Призван Татауровским РВК Кировской обл. Убит в бою в р-не д. Николаевской Смоленской (Калининской) обл.  Правильно – д. Николаевская Калининской обл.</w:t>
      </w:r>
    </w:p>
    <w:p>
      <w:pPr>
        <w:pStyle w:val="Normal"/>
        <w:rPr/>
      </w:pPr>
      <w:r>
        <w:rPr/>
        <w:t xml:space="preserve">В Книге Памяти Кировской обл., Т-7 стр. 563 - нет пол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окучаев Митрофан Семенович</w:t>
      </w:r>
      <w:r>
        <w:rPr/>
        <w:t>. (? … - 29.08.42 г.) красноармеец. Воинская часть и должность не известны. Сведения о месте проживания и близких родственниках отсутствуют. Призван Кантемировским РВК Воронежской обл. Погиб: Кировский р-н. Место гибели и место захоронения не известны. – Книга Памяти Калужской обл., Кировский р-н. Т-14 стр. 280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Покучаеве Митрофане Семеновиче</w:t>
      </w:r>
      <w:r>
        <w:rPr/>
        <w:t xml:space="preserve">, погибшем на территории Кировского </w:t>
      </w:r>
    </w:p>
    <w:p>
      <w:pPr>
        <w:pStyle w:val="Normal"/>
        <w:rPr/>
      </w:pPr>
      <w:r>
        <w:rPr/>
        <w:t xml:space="preserve">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/>
        <w:t xml:space="preserve">Источник информации ЦАМО, фонд № 8498, опись № 120990, дело № 1 -  Донесение ППГ № 2403 от 10.01.42 г. - «Именной список отправляемых в 202 зсп, выписанных из ППГ № 2403». – </w:t>
      </w:r>
      <w:r>
        <w:rPr>
          <w:b/>
          <w:bCs/>
        </w:rPr>
        <w:t>Покусаев Митрофан Семенович</w:t>
      </w:r>
      <w:r>
        <w:rPr/>
        <w:t xml:space="preserve">, 1906 г.р., ком. отделения. Воронежская обл., Кантемировский р-н, Скларовский с/совет. Призван Кантемировским РВК </w:t>
      </w:r>
    </w:p>
    <w:p>
      <w:pPr>
        <w:pStyle w:val="Normal"/>
        <w:rPr/>
      </w:pPr>
      <w:r>
        <w:rPr/>
        <w:t xml:space="preserve">Источник информации ЦАМО, фонд № 8498, опись № 120990, дело № 27.- Донесение штаба 202 зсп ком.11 гв.сд от 15.01.42 г., № 0421 – «Соцдемографический список на военнослужащих 1 пр 1 б-на» - </w:t>
      </w:r>
      <w:r>
        <w:rPr>
          <w:b/>
          <w:bCs/>
        </w:rPr>
        <w:t>Покусаев</w:t>
      </w:r>
      <w:r>
        <w:rPr/>
        <w:t xml:space="preserve"> </w:t>
      </w:r>
      <w:r>
        <w:rPr>
          <w:b/>
          <w:bCs/>
        </w:rPr>
        <w:t>Митрофан Семенович</w:t>
      </w:r>
      <w:r>
        <w:rPr/>
        <w:t xml:space="preserve">, 1906 г.р., сержант. Воронежская обл., Кантемировский р-н, д. Окнарово. </w:t>
      </w:r>
    </w:p>
    <w:p>
      <w:pPr>
        <w:pStyle w:val="Normal"/>
        <w:rPr/>
      </w:pPr>
      <w:r>
        <w:rPr/>
        <w:t xml:space="preserve">В указанный день гибели </w:t>
      </w:r>
      <w:r>
        <w:rPr>
          <w:b/>
          <w:bCs/>
        </w:rPr>
        <w:t>Покучаева (Покусаева) Митрофана Семеновича</w:t>
      </w:r>
      <w:r>
        <w:rPr/>
        <w:t>, 29.08.42 г.,11 гв.сд вела бои в р-не населенных пунктов д, Дудино, д. Воробьево Ульяновского р-на</w:t>
      </w:r>
    </w:p>
    <w:p>
      <w:pPr>
        <w:pStyle w:val="Normal"/>
        <w:rPr/>
      </w:pPr>
      <w:r>
        <w:rPr/>
        <w:t>Орловской обл.</w:t>
      </w:r>
    </w:p>
    <w:p>
      <w:pPr>
        <w:pStyle w:val="Normal"/>
        <w:rPr/>
      </w:pPr>
      <w:r>
        <w:rPr/>
        <w:t xml:space="preserve">Правильно – похоронен на территории Ульяновского р-на Орловской (Калужской) обл. </w:t>
      </w:r>
    </w:p>
    <w:p>
      <w:pPr>
        <w:pStyle w:val="Normal"/>
        <w:rPr/>
      </w:pPr>
      <w:r>
        <w:rPr/>
        <w:t>В Книге Памяти Воронежской обл., Кантемировский р-н, стр. 259 числится похороненным в с. Фоминичи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ьников Виктор Иванович</w:t>
      </w:r>
      <w:r>
        <w:rPr/>
        <w:t>. (1922 – 15.08.42 г.) мл. лейтенант 239 сд, погиб: Кировский р-н. – Книга Памяти Калужской обл., Кировский р-н. Т-14 стр. 280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, - </w:t>
      </w:r>
      <w:r>
        <w:rPr>
          <w:b/>
        </w:rPr>
        <w:t>Польшиков Виктор Иванович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ляков П … П …</w:t>
      </w:r>
      <w:r>
        <w:rPr/>
        <w:t xml:space="preserve"> . – надпись на мемориальной плите 2019 год. </w:t>
      </w:r>
    </w:p>
    <w:p>
      <w:pPr>
        <w:pStyle w:val="Normal"/>
        <w:rPr/>
      </w:pPr>
      <w:r>
        <w:rPr/>
        <w:t xml:space="preserve">Донесение № 559 от 08.01.43 г. – </w:t>
      </w:r>
      <w:r>
        <w:rPr>
          <w:b/>
          <w:bCs/>
        </w:rPr>
        <w:t>Поляков Петр Павлович</w:t>
      </w:r>
      <w:r>
        <w:rPr/>
        <w:t>. (1920 – 07.12.42 г.) гв.красноармеец, автоматчик 7 осбр. Харьковская обл., с. Дергачи, ул. Чрвонный Пахарь, дом № 24. Призван Дергачевским РВК Харьковской обл. Убит. Похоронен на братском кладбище с. Кирово, Кировского с/совета, Ардонского р-на Северо-Осетин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 А. М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 – </w:t>
      </w:r>
      <w:r>
        <w:rPr>
          <w:b/>
        </w:rPr>
        <w:t>Попов Алексей</w:t>
      </w:r>
      <w:r>
        <w:rPr/>
        <w:t xml:space="preserve"> </w:t>
      </w:r>
      <w:r>
        <w:rPr>
          <w:b/>
        </w:rPr>
        <w:t>Михайлович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пелов А … В …</w:t>
      </w:r>
      <w:r>
        <w:rPr/>
        <w:t xml:space="preserve"> . (? … - ? … ) лейтенант, погиб: Кировский р-н.  Книга Памяти Калужской обл., Кировский р-н. Т-14 стр. 280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, - Поспелов Александр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четаев Дмитрий Васильевич</w:t>
      </w:r>
      <w:r>
        <w:rPr/>
        <w:t>. (1922 – 09.07.42 г.) красноармеец, заряжающий 115 курсантской стр.бригады 5 гв.ск. Род: Нижегородская обл., Наруксовский р-н, с. Подгорное. Призван Терновским РВК Саратовской обл. Погиб: Кировский р-н, д. Новый Свет. – Книга Памяти Калужской обл., Кировский р-н. Т-21 стр. 781.</w:t>
      </w:r>
    </w:p>
    <w:p>
      <w:pPr>
        <w:pStyle w:val="Normal"/>
        <w:rPr/>
      </w:pPr>
      <w:r>
        <w:rPr/>
        <w:t xml:space="preserve">Донесение № 18398 от 05.08.42 г. – </w:t>
      </w:r>
      <w:r>
        <w:rPr>
          <w:b/>
          <w:bCs/>
        </w:rPr>
        <w:t>Почетаев Дмитрий Васильевич</w:t>
      </w:r>
      <w:r>
        <w:rPr/>
        <w:t>. (1922 – 09.07.42 г.) красноармеец, заряжающий отд.мин.бат. 50-82 мм минометов 115 курсантской стр.бригады 5 гв.ск 16 армии. Горьковская обл., Наруксовский р-н, с. Подгорное. Призван Терновским РВК Саратовской обл. Умер от ран. Похоронен 3 км. северо-восточнее д. Гусевка Людиновского р-на Орловской обл;</w:t>
      </w:r>
    </w:p>
    <w:p>
      <w:pPr>
        <w:pStyle w:val="Normal"/>
        <w:rPr/>
      </w:pPr>
      <w:r>
        <w:rPr/>
        <w:t xml:space="preserve">Книга Памяти Саратовской обл. Т-8 стр. 221 – </w:t>
      </w:r>
      <w:r>
        <w:rPr>
          <w:b/>
          <w:bCs/>
        </w:rPr>
        <w:t>Почитаев Дмитрий Васильевич</w:t>
      </w:r>
      <w:r>
        <w:rPr/>
        <w:t>. Родился в 1922 г. в Горьковской обл. Призван в Советскую Армию Энгельским РВК. Рядовой 16-я армия. Умер от ран 09.07.42 г. Похоронен д. Гусевка, Людиновского р-на, Орловской обл.</w:t>
      </w:r>
    </w:p>
    <w:p>
      <w:pPr>
        <w:pStyle w:val="Normal"/>
        <w:rPr/>
      </w:pPr>
      <w:r>
        <w:rPr>
          <w:b/>
          <w:bCs/>
          <w:i/>
          <w:iCs/>
        </w:rPr>
        <w:t>Правильными</w:t>
      </w:r>
      <w:r>
        <w:rPr/>
        <w:t xml:space="preserve"> следует считать сведения донесения № 18398 от 05.08.42 г. – похоронен 3 км северо-восточнее д. Гусевка Людиновского р-на Орловской обл., в лесу. </w:t>
      </w:r>
    </w:p>
    <w:p>
      <w:pPr>
        <w:pStyle w:val="Normal"/>
        <w:rPr/>
      </w:pPr>
      <w:r>
        <w:rPr/>
        <w:t>В Книге Памяти Нижегородской обл.,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ритула Алексей Игнатьевич</w:t>
      </w:r>
      <w:r>
        <w:rPr/>
        <w:t>. (1914 – 13.01.43 г.) ст. сержант. Воинская часть и</w:t>
      </w:r>
    </w:p>
    <w:p>
      <w:pPr>
        <w:pStyle w:val="Normal"/>
        <w:rPr/>
      </w:pPr>
      <w:r>
        <w:rPr/>
        <w:t>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0.</w:t>
      </w:r>
    </w:p>
    <w:p>
      <w:pPr>
        <w:pStyle w:val="Normal"/>
        <w:rPr/>
      </w:pPr>
      <w:r>
        <w:rPr>
          <w:b/>
          <w:bCs/>
        </w:rPr>
        <w:t>Правильно</w:t>
      </w:r>
      <w:r>
        <w:rPr/>
        <w:t xml:space="preserve">:  Донесение № 714 от 07.01.43 г. – </w:t>
      </w:r>
      <w:r>
        <w:rPr>
          <w:b/>
          <w:bCs/>
        </w:rPr>
        <w:t>Притула Алексей Иванович</w:t>
      </w:r>
      <w:r>
        <w:rPr/>
        <w:t>. (1914 – 27.12.42 г.) ст. сержант, пом.ком.взвода 1270 сп 385 сд. Харьковская обл., Белницовский (Блезницовский) р-н, хутор Берестово. Призван Лозовским РВК Харьковской обл. Убит. Похоронен д. Запрудное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улеметов (Пулемешев) Николай Федорович</w:t>
      </w:r>
      <w:r>
        <w:rPr/>
        <w:t>. (1903 – 02.08.43 г.) сержант, ком.</w:t>
      </w:r>
    </w:p>
    <w:p>
      <w:pPr>
        <w:pStyle w:val="Normal"/>
        <w:rPr/>
      </w:pPr>
      <w:r>
        <w:rPr/>
        <w:t>отделения роты связи 369 сп 212 сд. Калининская обл., г. Бежецк, ул. Штаб-Тверская, дом № 23 (№5 кв. 83). Призван Бежицким РВК Калининской обл., в 1941 г. Умер в 379 мсб. Похоронен д. Малые Заборы Людиновского р-на Смоленской обл. – Медицинский документ – «379 мсб. Книга учета умерших. Период с 14.07.43 г. по 14.05.44 г.». Запись № 77 на стр. 74. (ЦАМО, фонд № 58, опись № А-71693, дело № 1749).</w:t>
      </w:r>
    </w:p>
    <w:p>
      <w:pPr>
        <w:pStyle w:val="Normal"/>
        <w:rPr/>
      </w:pPr>
      <w:r>
        <w:rPr/>
        <w:t xml:space="preserve">Книга Памяти Тверской обл. Т-5 стр. 174 – </w:t>
      </w:r>
      <w:r>
        <w:rPr>
          <w:b/>
          <w:bCs/>
        </w:rPr>
        <w:t>Пулеметов Николай Федорович</w:t>
      </w:r>
      <w:r>
        <w:rPr/>
        <w:t>. Родился в 1903 г. Бежицкий р-н. Призван в 1941 г. Сержант. Умер от ран, август 1943 г. Похоронен д. Марьинка Орловской обл.</w:t>
      </w:r>
    </w:p>
    <w:p>
      <w:pPr>
        <w:pStyle w:val="Normal"/>
        <w:rPr/>
      </w:pPr>
      <w:r>
        <w:rPr/>
        <w:t>В указанный день 02.08.43 г. все подразделения 212 сд вели боевые действия в юго-западной части Думиничского р-на Смоленской обл.</w:t>
      </w:r>
    </w:p>
    <w:p>
      <w:pPr>
        <w:pStyle w:val="Normal"/>
        <w:rPr/>
      </w:pPr>
      <w:r>
        <w:rPr>
          <w:b/>
          <w:bCs/>
          <w:i/>
          <w:iCs/>
        </w:rPr>
        <w:t>Правильными</w:t>
      </w:r>
      <w:r>
        <w:rPr/>
        <w:t xml:space="preserve"> следует считать сведения Книги Памяти Тверской обл. Т-5 стр. 174 – похоронен д. Марьинка Дум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ьков (Радьмов) Иван Калистратович</w:t>
      </w:r>
      <w:r>
        <w:rPr/>
        <w:t>. (? … - 18.03.43 г.) красноармеец.  Воинская часть и должность не известны. Сведения о месте рождения, о месте жительства, близких родственников и РВК призыва отсутствуют. Погиб: Кировский р-н. Место гибели и место захоронения не известны. – Книга Памяти Калужской обл., Кировский р-н. Т-14 стр. 280.</w:t>
      </w:r>
    </w:p>
    <w:p>
      <w:pPr>
        <w:pStyle w:val="Normal"/>
        <w:rPr/>
      </w:pPr>
      <w:r>
        <w:rPr/>
        <w:t xml:space="preserve">Источник информации ЦАМО, наименование документа не известно – </w:t>
      </w:r>
      <w:r>
        <w:rPr>
          <w:b/>
          <w:bCs/>
        </w:rPr>
        <w:t>Рядьков Иван</w:t>
      </w:r>
      <w:r>
        <w:rPr/>
        <w:t xml:space="preserve"> </w:t>
      </w:r>
      <w:r>
        <w:rPr>
          <w:b/>
          <w:bCs/>
        </w:rPr>
        <w:t>Константинович</w:t>
      </w:r>
      <w:r>
        <w:rPr/>
        <w:t xml:space="preserve">. Данных нет. Погиб 18.08.43 г. Смоленская обл., Кировский р-н, с. Фоминичи. </w:t>
      </w:r>
    </w:p>
    <w:p>
      <w:pPr>
        <w:pStyle w:val="Normal"/>
        <w:rPr/>
      </w:pPr>
      <w:r>
        <w:rPr/>
        <w:t xml:space="preserve">Донесение № 32372 от 31.08.43 г.;  Книга Памяти Приморского края. Т-3 стр. 416 – </w:t>
      </w:r>
      <w:r>
        <w:rPr>
          <w:b/>
          <w:bCs/>
        </w:rPr>
        <w:t>Радьков Иван Калистратович (Константинович)</w:t>
      </w:r>
      <w:r>
        <w:rPr/>
        <w:t>. (1923 – 16.08.43 г.) красноармеец, рядовой 878 сп 290 сд. Орловская обл., Суражский р-н. (Уссурийская обл., Яковлевский р-н, с. Варфоломеевка). Призван Яковлевским РВК Уссурийской обл. Убит. Похоронен д. Десенка Кировского р-на Смоленской обл.  Правильно – д. Десенка Куйбышевского р-на Смоленской обл.</w:t>
      </w:r>
    </w:p>
    <w:p>
      <w:pPr>
        <w:pStyle w:val="Normal"/>
        <w:rPr/>
      </w:pPr>
      <w:r>
        <w:rPr/>
        <w:t>В Книге Памяти Орл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зневодкин ? … ? …</w:t>
      </w:r>
      <w:r>
        <w:rPr/>
        <w:t xml:space="preserve"> . (? … - 02.06.42 г.) гв. красноармеец 5 гв.сп 1 гв.сд. Должность не известна. Сведения о месте рождения, о месте жительства, близких 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0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2976 от 08.09.42 г. – </w:t>
      </w:r>
      <w:r>
        <w:rPr>
          <w:b/>
          <w:bCs/>
        </w:rPr>
        <w:t>Разневодкин ? … ? …</w:t>
      </w:r>
      <w:r>
        <w:rPr/>
        <w:t xml:space="preserve"> . (? … - 02.06.42 г.) красноармеец, кавалерист 1 гв.кд 1 гв.кк. Сведения о месте рождения, о месте жительства, близких родственниках и РВК призыва отсутствуют. Убит и похоронен в д. Семцово Семлевского р-на Смоленской обл.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Иван Михайлович</w:t>
      </w:r>
      <w:r>
        <w:rPr/>
        <w:t>. (1922 – 07.07.42 г.) красноармеец п/п 6929, призван: Добринский РВК Липецкой обл., погиб: Кировский р-н. – Книга Памяти Калужской обл., Кировский р-н. Т-14 стр. 280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Рябов Николай Михайлович</w:t>
      </w:r>
      <w:r>
        <w:rPr/>
        <w:t>. (1923 – 17.07.43 г.) сержант 705 (715) зенап. Род:</w:t>
      </w:r>
    </w:p>
    <w:p>
      <w:pPr>
        <w:pStyle w:val="Normal"/>
        <w:rPr/>
      </w:pPr>
      <w:r>
        <w:rPr/>
        <w:t>Московская обл., г. Орехово-Зуево. Призван Орехово-Зуевским РВК Московской</w:t>
      </w:r>
    </w:p>
    <w:p>
      <w:pPr>
        <w:pStyle w:val="Normal"/>
        <w:rPr/>
      </w:pPr>
      <w:r>
        <w:rPr/>
        <w:t xml:space="preserve">обл. Умер от ран: Кировский р-н д. Заборье. – Книга Памяти Калужской обл., </w:t>
      </w:r>
    </w:p>
    <w:p>
      <w:pPr>
        <w:pStyle w:val="Normal"/>
        <w:rPr/>
      </w:pPr>
      <w:r>
        <w:rPr/>
        <w:t xml:space="preserve">Кировский р-н. Т-14 стр. 280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44832 от 29.10.43 г. – </w:t>
      </w:r>
      <w:r>
        <w:rPr>
          <w:b/>
          <w:bCs/>
        </w:rPr>
        <w:t>Рябов Николай Михайлович</w:t>
      </w:r>
      <w:r>
        <w:rPr/>
        <w:t xml:space="preserve">. (1923 – 17.09.43 г.) сержант, орудийщик 705 зап. Принадлежность 705 (715) зап к какому либо воинскому соединению не установлена. Московская обл., г. Орехово-Зуево, Кротовский р-н, дом № 150 кв. 85. Призван Орехово-Зуевским РВК Московской обл. Умер от ран в 157 омсб 108 сд. Похоронен в лесу 800 метров юго-западнее д. Новое Загорье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ельев Михаил Петрович</w:t>
      </w:r>
      <w:r>
        <w:rPr/>
        <w:t>. (1916 – 08.06.42 г.) красноармеец, погиб: Кировский р-н. – Книга Памяти Калужской обл., Кировский р-н. Т-14 стр. 280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Савушкин Валерий Иванович</w:t>
      </w:r>
      <w:r>
        <w:rPr/>
        <w:t xml:space="preserve">. (1924 – 20.08.43 г.) красноармеец, сапер 380 осб 212 сд. Тульская обл., г. Калуга. Призван Калужским РВК Тульской обл. Умер от ран в 379 омсб. Похоронен д. Малое Заборье Кировского р-на Смоленской обл. – Медицинский документ – «379 мсб. Книга учета умерших. Период с 14.07.43 г. по 14.05.44 г.». Запись № 63 на стр. 3. (ЦАМО, фонд № 58, опись № А-71693, дело № 1749).  </w:t>
      </w:r>
    </w:p>
    <w:p>
      <w:pPr>
        <w:pStyle w:val="Normal"/>
        <w:rPr/>
      </w:pPr>
      <w:r>
        <w:rPr/>
        <w:t xml:space="preserve">Донесение № 31026 от 23.08.43 г. – </w:t>
      </w:r>
      <w:r>
        <w:rPr>
          <w:b/>
          <w:bCs/>
        </w:rPr>
        <w:t>Савушкин Валерий Иванович</w:t>
      </w:r>
      <w:r>
        <w:rPr/>
        <w:t>. (1924 – 20.07.43 г.) красноармеец, пулеметчик 692 сп 212 сд. Тульская обл., Калужский р-н, г. Калуга, ул. Карла Либкнехта, дом № 116. Призван Калужским РВК Тульской обл. Убит. Похоронен на кладбище № 2 западнее 2,5 км д. Лутовня Думиничского р-на Смоленской обл.</w:t>
      </w:r>
    </w:p>
    <w:p>
      <w:pPr>
        <w:pStyle w:val="Normal"/>
        <w:rPr/>
      </w:pPr>
      <w:r>
        <w:rPr/>
        <w:t xml:space="preserve">Книга Памяти Калужской обл., Перемышльский р-н. Т-1 стр. 350 – </w:t>
      </w:r>
      <w:r>
        <w:rPr>
          <w:b/>
          <w:bCs/>
        </w:rPr>
        <w:t>Савушкин Валерий</w:t>
      </w:r>
      <w:r>
        <w:rPr/>
        <w:t xml:space="preserve"> </w:t>
      </w:r>
      <w:r>
        <w:rPr>
          <w:b/>
          <w:bCs/>
        </w:rPr>
        <w:t>(Валериан) Иванович</w:t>
      </w:r>
      <w:r>
        <w:rPr/>
        <w:t xml:space="preserve">. (1924 - ? … 08.43 г.) красноармеец 669 сп 212 сд, 379 МСБ, умер от ран Смоленская обл., г. Демидов, кладбище. </w:t>
      </w:r>
    </w:p>
    <w:p>
      <w:pPr>
        <w:pStyle w:val="Normal"/>
        <w:rPr/>
      </w:pPr>
      <w:r>
        <w:rPr>
          <w:b/>
          <w:bCs/>
          <w:i/>
          <w:iCs/>
        </w:rPr>
        <w:t>Правильными</w:t>
      </w:r>
      <w:r>
        <w:rPr/>
        <w:t xml:space="preserve"> следует считать сведения донесения № 31026 от 23.08.43 г. – убит 20.07.43 г. похоронен 2.5 км западнее д. Лутовня Думиничского р-на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оматов П. С.</w:t>
      </w:r>
      <w:r>
        <w:rPr/>
        <w:t xml:space="preserve"> (? … - ? …) Воиское звание, должность и часть не известны. Данные о месте рождения, месте жительства, близких родственниках и РВК призыва отсутствуют. Погиб Кировский р-н. Дата, место гибели и место захоронения не известны. – Книга Памяти Калужской обл., Кировский р-н. Т-14 стр. 280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3888 от 27.03.42 г.;  Книга погребения 328 сд. Запись № 521 на стр. 16. (ЦАМО, фонд № 1116, опись № 2, дело № 8). - </w:t>
      </w:r>
      <w:r>
        <w:rPr>
          <w:b/>
        </w:rPr>
        <w:t>Сломатов Николай Сергеевич</w:t>
      </w:r>
      <w:r>
        <w:rPr/>
        <w:t xml:space="preserve">. (1922 – 11.03.42 г.) рядовой стрелок 1103 сп 328 сд. Ярославская обл., г. Ярославль. (г. Москва 140, Ул. Верхне-Урасносельская, дом № 10 кв. 9). Призван Железнодорожным РВК г. Москва. Убит. Похоронен д. Сосновка Сухинич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ьников Борис Павлович</w:t>
      </w:r>
      <w:r>
        <w:rPr/>
        <w:t>. (? … - 21.05.42 г.) лейтенант 109 пап, призван: Смольнинский РВК г. Санкт-Петербурга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 xml:space="preserve">Смотреть списки братской могилы д. Сельцы,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фроненко Семен Григорьевич</w:t>
      </w:r>
      <w:r>
        <w:rPr/>
        <w:t xml:space="preserve">. (? … - 17.04.42 г.) политрук 1086 сп, родился: Пермская обл., Сивинский р-н, призван: Сивинским РВК Пермской обл., погиь: Кировский р-н, п. Ульяновский. – Книга Памяти Калужской обл., Кировский р-н. Т-21 стр. 782. 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еливерстов Алексей Алексеевич</w:t>
      </w:r>
      <w:r>
        <w:rPr/>
        <w:t>. (1903 – 15.09.42 г.) красноармеец, стрелок 97 гв.сп 31 гв.сд. Рязанская обл., Дубровский р-н, Борисовский с/совет, с. Борисовка. Призван Муромским РВК Рязанской обл. Убит. Похоронен на сельском кладбище 300 метров к югу от д. Новый Свет Людиновского р-на Орловской обл. (Остался на поле боя). – Книга погребения военнослужащих 97 гв.сп 31 гв.сд за период с 01.07.42 г. по 01.01.43 г.». Запись № 327 на стр. 24. (ЦАМО, фонд № 1116, опись № 2, дело № 27).</w:t>
      </w:r>
    </w:p>
    <w:p>
      <w:pPr>
        <w:pStyle w:val="Normal"/>
        <w:rPr/>
      </w:pPr>
      <w:r>
        <w:rPr/>
        <w:t xml:space="preserve">Донесение № 26856 от 06.10.42 г. – </w:t>
      </w:r>
      <w:r>
        <w:rPr>
          <w:b/>
          <w:bCs/>
        </w:rPr>
        <w:t>Селиверстов Алексей Алексеевич</w:t>
      </w:r>
      <w:r>
        <w:rPr/>
        <w:t xml:space="preserve">. Адрес и РВК призыва теже. Убит на высоте 215,1 у пос. Войское Людиновского </w:t>
      </w:r>
    </w:p>
    <w:p>
      <w:pPr>
        <w:pStyle w:val="Normal"/>
        <w:rPr/>
      </w:pPr>
      <w:r>
        <w:rPr/>
        <w:t xml:space="preserve">р-на Орловской обл. Остался на поле боя. </w:t>
      </w:r>
    </w:p>
    <w:p>
      <w:pPr>
        <w:pStyle w:val="Normal"/>
        <w:rPr/>
      </w:pPr>
      <w:r>
        <w:rPr>
          <w:b/>
          <w:bCs/>
        </w:rPr>
        <w:t>Правильными</w:t>
      </w:r>
      <w:r>
        <w:rPr/>
        <w:t xml:space="preserve"> следует считать сведения донесения № 26856 от 06.10.42 г. – погиб и остался на поле боя у д. Войское Людиновского р-на Орловской обл. </w:t>
      </w:r>
    </w:p>
    <w:p>
      <w:pPr>
        <w:pStyle w:val="Normal"/>
        <w:rPr/>
      </w:pPr>
      <w:r>
        <w:rPr/>
        <w:t>Книга Памяти Липецкой обл. Т-5 стр. 127 – нет полных и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Семен Трофимович</w:t>
      </w:r>
      <w:r>
        <w:rPr/>
        <w:t>. (? … - 25.02.43 г.) красноармеец, родился: Татарстан, д. Андреевка, призван: Черемшанский РВК Татарстана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 xml:space="preserve">Смотреть списки братской могилы д. Ко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ченко (Семенченков) Михаил Ефимович</w:t>
      </w:r>
      <w:r>
        <w:rPr/>
        <w:t>. (1903 – 12.08.43 г.) красноармеец п/п 36239-К, призван: Вейделевский РВК Белгородской обл., умер от ран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ебряков Федор Михайлович</w:t>
      </w:r>
      <w:r>
        <w:rPr/>
        <w:t>. (? … - 15.08.43 г.) красноармеец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ибгатов Зиннат</w:t>
      </w:r>
      <w:r>
        <w:rPr/>
        <w:t>. (1924 – 02.09.43 г.) красноармеец, стрелок 212 сп 49 сд. Род: Татарстан, д. Казылино. Призван Арским РВК Татарстана. Погиб: Кировский р-н, д. Новый Свет. – Книга Памяти Калужской обл., Кировский р-н. Т-14 стр. 281.</w:t>
      </w:r>
    </w:p>
    <w:p>
      <w:pPr>
        <w:pStyle w:val="Normal"/>
        <w:rPr/>
      </w:pPr>
      <w:r>
        <w:rPr/>
        <w:t xml:space="preserve">Донесение № 36078 от 16.09.43 г. – </w:t>
      </w:r>
      <w:r>
        <w:rPr>
          <w:b/>
          <w:bCs/>
        </w:rPr>
        <w:t>Сибогатов Зинат</w:t>
      </w:r>
      <w:r>
        <w:rPr/>
        <w:t>. (1924 – 02.09.43 г.) красноармеец, стрелок 212 сп 49 сд. Татарская АССР, Арский р-н, д. Казель. Призван Арским РВК. Убит. Похоронен д. Новый Сад Кировского р-на Смоленской обл. Правильно – д. Новый Сад Куйбышевского р-на Смоленской обл.</w:t>
      </w:r>
    </w:p>
    <w:p>
      <w:pPr>
        <w:pStyle w:val="Normal"/>
        <w:rPr/>
      </w:pPr>
      <w:r>
        <w:rPr/>
        <w:t>В Книге Памяти Республики Татарстан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бгатуллин Асятулла Закирович</w:t>
      </w:r>
      <w:r>
        <w:rPr/>
        <w:t>. (1907 – 03.03.43 г.) красноармеец 1109 сп 330 сд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ов Трофим Михайлович</w:t>
      </w:r>
      <w:r>
        <w:rPr/>
        <w:t>. (1900 – 16.08.43 г.) красноармеец 40 тп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>Смотреть списки братской могилы ул. Шумавцова,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зов Семен Павлович (Сизов С ... Н ...)</w:t>
      </w:r>
      <w:r>
        <w:rPr/>
        <w:t>. (1899 – 25.04.42 г.) красноармеец, призван: Звениговским РВК Марий-Эл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ницын Иван Герасимович</w:t>
      </w:r>
      <w:r>
        <w:rPr/>
        <w:t>. (1905 – 12.02.42 г.) красноармеец 330 сд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инкин (Сникин) Филипп Прокофьевич</w:t>
      </w:r>
      <w:r>
        <w:rPr/>
        <w:t>. (? … - 11.07.42 г.) красноармеец.  Воинская часть и должность не известны. Сведения о месте рождения, о месте жительства, близких родственниках и РВК призыва отстутствуют. Погиб: Кировский р-н. Место гибели и место захоронения не известны. – Книга Памяти Калужской обл., Кировский р-н. Т-14 стр.  281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8396 от 05.08.42 г. – </w:t>
      </w:r>
      <w:r>
        <w:rPr>
          <w:b/>
          <w:bCs/>
        </w:rPr>
        <w:t>Синкин Филипп Прокопьевич</w:t>
      </w:r>
      <w:r>
        <w:rPr/>
        <w:t>. (1908 – 15.07.42 г.) красноармеец, стрелок 1 сб 19 курсантской бригады 16 армии. Кировская обл., Сумский р-н, Ожедский с/совет, д. Стельцы. Призван Сумским РВК Кировской обл. Убит в бою Похоронен 100 метров южнее д. Запрудное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мирнов Аркадий Иванович</w:t>
      </w:r>
      <w:r>
        <w:rPr/>
        <w:t>. (1910 – 02.03.42 г.) гв.красноармеец 33 гв.сп 11 гв.сд. Должность не известна. Сведения о месте рождения, месте проживания, близких родственниках и РВК призыва отсутствуют. Погиб в бою: Кировский р-н, д. Новый Свет. – Книга Памяти Калужской обл., Кировский р-н. Т-14 стр. 281.</w:t>
      </w:r>
    </w:p>
    <w:p>
      <w:pPr>
        <w:pStyle w:val="Normal"/>
        <w:rPr/>
      </w:pPr>
      <w:r>
        <w:rPr/>
        <w:t xml:space="preserve">Донесение № 4085 от 30.03.42 г. – </w:t>
      </w:r>
      <w:r>
        <w:rPr>
          <w:b/>
          <w:bCs/>
        </w:rPr>
        <w:t>Смирнов Аркадий Иванович</w:t>
      </w:r>
      <w:r>
        <w:rPr/>
        <w:t>. (1910 – 20.02.42 г.) красноармеец, повар 33 гв.сп 11 гв.сд.  Горьковская обл., Шоринский р-н, станция Поноздри, ул. 1- Мая, дом № 23. Призван Шоринским РВК. Убит при обстреле артиллерией д. Николаево Сухиничского р-на Смоленской обл.  Похоронен д. Николаево Сух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Варфоломей Минович</w:t>
      </w:r>
      <w:r>
        <w:rPr/>
        <w:t>. (1911 – 13.09.42 г.) красноармеец, погиб: Кировский р-н. – Книга Памяти Калужской обл., Кировский р-н. Т-14 стр. 281.</w:t>
        <w:b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онов  К. И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мирнов Павел Андреевич</w:t>
      </w:r>
      <w:r>
        <w:rPr/>
        <w:t>. (1909 – 28.02.42 г.) красноармеец. Воинская часть и должность не известны. Род: Ивановская обл., Кинешемский р-н. Призван Кинешемским РВК Ивановской обл. Погиб: Кировский р-н, д. Малое Заборье. – Книга Памяти Калужской обл., Кировский р-н. Т-215 стр. 402.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Смирнове Павле Андреевиче</w:t>
      </w:r>
      <w:r>
        <w:rPr/>
        <w:t>, погибшем на территории Кировского</w:t>
      </w:r>
    </w:p>
    <w:p>
      <w:pPr>
        <w:pStyle w:val="Normal"/>
        <w:rPr/>
      </w:pPr>
      <w:r>
        <w:rPr/>
        <w:t>р-на Смоленской обл., (д. Малое Заборье) в документах о безвозвратных потерях ОБД «Память Народа» и ОБД  «Мемориал» нет.</w:t>
      </w:r>
    </w:p>
    <w:p>
      <w:pPr>
        <w:pStyle w:val="Normal"/>
        <w:rPr/>
      </w:pPr>
      <w:r>
        <w:rPr/>
        <w:t>В Медицинском документе – «Именной список погибших военнослужащих 413</w:t>
      </w:r>
    </w:p>
    <w:p>
      <w:pPr>
        <w:pStyle w:val="Normal"/>
        <w:rPr/>
      </w:pPr>
      <w:r>
        <w:rPr/>
        <w:t>мсб, от 26.02.42 г.»., лист 44. (ЦАМО, фонд № 58, опись № А-71693, дело № 1894)</w:t>
      </w:r>
    </w:p>
    <w:p>
      <w:pPr>
        <w:pStyle w:val="Normal"/>
        <w:rPr/>
      </w:pPr>
      <w:r>
        <w:rPr/>
        <w:t xml:space="preserve">имется запись: - </w:t>
      </w:r>
      <w:r>
        <w:rPr>
          <w:b/>
          <w:bCs/>
        </w:rPr>
        <w:t>Смирнов Павел Андреевич</w:t>
      </w:r>
      <w:r>
        <w:rPr/>
        <w:t>. (? … - 27.02.42 г.) красноармеец</w:t>
      </w:r>
    </w:p>
    <w:p>
      <w:pPr>
        <w:pStyle w:val="Normal"/>
        <w:rPr/>
      </w:pPr>
      <w:r>
        <w:rPr/>
        <w:t>1115 сп 332 сд. Ивановская обл., г. Кинешма, ул. Первая Юрьевская, дом № 10. Призван Кинешмским РВК Ивановской обл. Убит. Госпиталь 413 мсб 332 сд. Место захоронения не известно. В указанный день 27.02.42 г. 332 сд вела бои в р-не г. Велиж Смоленской обл.</w:t>
      </w:r>
    </w:p>
    <w:p>
      <w:pPr>
        <w:pStyle w:val="Normal"/>
        <w:rPr/>
      </w:pPr>
      <w:r>
        <w:rPr/>
        <w:t>Правильно – похоронен на территории Велиж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Яков Леонтьевич</w:t>
      </w:r>
      <w:r>
        <w:rPr/>
        <w:t>. (? … - 17.03.43 г.) старшина 1109 сп, призван: Оленинским РВК Тверской обл.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 Г. К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олодянкин Геннадий Иванович</w:t>
      </w:r>
      <w:r>
        <w:rPr/>
        <w:t xml:space="preserve">. (? … - 07.08.43 г.) лейтенант мед.службы 669 сп 212 сд. Должность не известна. сведения о месте рождения, о месте жительства, близких родственниках и РВК призыва отсутствуют. Умер от ран в 379 мсб. Похоронен д. Малые Заборы Людиновского р-на Смоленской обл. – Медицинский документ – «379 мсб. Книга учета умерших. Период с 14.07.43 г.по 14.05.44 г.». Запись № 78 на стр. 3. (ЦАМО, фонд № 58, опись № А-71693, дело № 1749);  Медицинский документ – «Списки умерших раненых и больных в отдельном 379 медсанбате 212 сд за август месяц 1943 г.». Запись № 4 на стр. 4. (ЦАМО, фонд № 58, опись № А-71693, дело № 1750).  В указанный день части 212 сд располагались на территории Думиничского р-на в р-не населенных пунктов д. Боборово, д. Александровка, д. Вертное.  Правильно – умер от ран и похоронен в р-не указанных населенных пунктов Думиничского р-на Смоленской обл. 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трежнев Владимир Ефимович</w:t>
      </w:r>
      <w:r>
        <w:rPr/>
        <w:t>. (1921 – 11.08.43 г.) сержант, пулеметчик 332 сп 241 сд. Род: Удмурдия, г. Сарапул. Призван Кинешемским РВК Ивановской обл. Погиб: Кировский р-н. д. Дуброво (Дубровка). – Книга Памяти Калужской обл.  Кировский р-н. Т-25 стр. 402;  Книга Памяти Ивановской обл. Т-3 стр. 362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38344 от 29.09.43 г.;  Книга Погребения военнослужащих 332 сп 241 сд за период с 06.08. по 11.11.43 г. Запись № 163 на стр. 19. (ЦАМО, фонд № 6903, опись № 63261с, дело № 2) – </w:t>
      </w:r>
      <w:r>
        <w:rPr>
          <w:b/>
          <w:bCs/>
        </w:rPr>
        <w:t>Стрежнев Владимир Ефимович</w:t>
      </w:r>
      <w:r>
        <w:rPr/>
        <w:t>. (1922 – 11.(15).08.43 г.) сержант, пулеметчик 332 сп 241 сд. г. Сарапуль. (Ивановская обл., г. Кинешма, ул. Островского, дом № 51 квартальный, кв. 8). Призван Кинешманским РВК Ивановской обл. Убит. Похоронен 300 метров восточнее совхоза Владимирский, Ахтырского р-на, Сум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лтанов Зайнетдин</w:t>
      </w:r>
      <w:r>
        <w:rPr/>
        <w:t>. (? … - 18.07.43 г.) красноармеец, призван: Хайбуллинский РВК Башкортостана, погиб: Кировский р-н. – Книга Памяти Калужской обл., Кировский р-н. Т-14 стр. 282.</w:t>
      </w:r>
    </w:p>
    <w:p>
      <w:pPr>
        <w:pStyle w:val="Normal"/>
        <w:rPr/>
      </w:pPr>
      <w:r>
        <w:rPr/>
        <w:t>Смотреть списки братской могилы д. Покров,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ркин  С. Н.</w:t>
      </w:r>
      <w:r>
        <w:rPr/>
        <w:t xml:space="preserve"> – надпись на мемориальной доск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анов Иван Ефремович</w:t>
      </w:r>
      <w:r>
        <w:rPr/>
        <w:t>. (1912 – 17.04.42 г.) мл. политрук, родился: Свердловская обл., призван: Сухоложский РВК Свердловской обл., погиб: Кировский р-н. п. Ульяновский. – Книга Памяти Калужской обл., Кировский р-н. Т- 21 стр. 782.</w:t>
      </w:r>
    </w:p>
    <w:p>
      <w:pPr>
        <w:pStyle w:val="Normal"/>
        <w:rPr/>
      </w:pPr>
      <w:r>
        <w:rPr/>
        <w:t>Смотреть списки братской могилы разъезда Щигры Людин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язов Василий Иванович</w:t>
      </w:r>
      <w:r>
        <w:rPr/>
        <w:t>. (1900 – 06.07.42 г.) красноармеец 817 сп 239 сд, погиб в бою: Кировский р-н, д. Николаевка. – Книга Памяти Калужской обл., Кировский р-н. Т-14 стр. 282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анов Федор Дмитриевич</w:t>
      </w:r>
      <w:r>
        <w:rPr/>
        <w:t xml:space="preserve">. (1913 – 16.08.43 г.) сержант. Воинская часть и должность не известны. Род: Калужская обл., Юхновский р-н, д. Коптево.  Призван Московским ГВК. Погиб: Кировский р-н, д. Малые Зимницы. – Книга Памяти Калужской обл., Кировский р-н. Т-14 стр. 282. 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Таранове Федоре Дмитриевиче</w:t>
      </w:r>
      <w:r>
        <w:rPr/>
        <w:t>, погибшем на территории Кировского р-на (д. Малые Зимницы)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Книга Памяти г. Москва. Т-12 стр. 515 – </w:t>
      </w:r>
      <w:r>
        <w:rPr>
          <w:b/>
        </w:rPr>
        <w:t>Тарасов Федор Дмитриевич</w:t>
      </w:r>
      <w:r>
        <w:rPr/>
        <w:t>. (1913 – 16.08.43 г.) сержант. Смоленская обл., Юхновский р-н, д. Коптево. Призван Московским РВК. Похоронен д. Зимницы Кировского р-на Калужской обл.</w:t>
      </w:r>
    </w:p>
    <w:p>
      <w:pPr>
        <w:pStyle w:val="Normal"/>
        <w:rPr/>
      </w:pPr>
      <w:r>
        <w:rPr/>
        <w:t xml:space="preserve">Донесение № 32718 от 02.09.43 г.;  Источник информации ВК г. Москва, фонд Чертановский РВК, дело № 11000727 запись № 3926 – </w:t>
      </w:r>
      <w:r>
        <w:rPr>
          <w:b/>
        </w:rPr>
        <w:t>Таранов Федор Дмитриевич</w:t>
      </w:r>
      <w:r>
        <w:rPr/>
        <w:t xml:space="preserve">. (1913 – 16.08.43 г.) сержант, командир башни 427 тр 196 тбр. Смоленская обл., Юхновский р-н, д. Коптево. Призван Московским ГВК г. Москва. Убит. Похоронен д. Зимцы Кировского р-на Смоленской обл. (Жена – </w:t>
      </w:r>
      <w:r>
        <w:rPr>
          <w:i/>
          <w:iCs/>
        </w:rPr>
        <w:t>Бурмистрова Екатерина Семеновна</w:t>
      </w:r>
      <w:r>
        <w:rPr/>
        <w:t xml:space="preserve">. Адрес: г. Москва, Донбасская железная дорога, станция Коломенское, им. Бабнева. (Проживает: В. Котлы, … Бадаев. Барак № 1 кв. 5). Правильно – похоронен д. Зимцы Спас-Деме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асов Анатолий Маркович</w:t>
      </w:r>
      <w:r>
        <w:rPr/>
        <w:t xml:space="preserve">. (? … - 20.03.42 г.) красноармеец 1090 сп.  Должность не известна. Сведения о месте рождения, о месте жительства и близких родственниках отсутствуют. Призван: Тугулымским РВК Свердловской обл. Погиб: Кировский р-н. Место гибели и место захоронения не известны. –  Книга Памяти Калужской обл., Кировский р-н. Т-14 стр. 282. </w:t>
      </w:r>
    </w:p>
    <w:p>
      <w:pPr>
        <w:pStyle w:val="Normal"/>
        <w:rPr/>
      </w:pPr>
      <w:r>
        <w:rPr/>
        <w:t xml:space="preserve">Донесение № 7765 от 16.05.42 г. – </w:t>
      </w:r>
      <w:r>
        <w:rPr>
          <w:b/>
          <w:bCs/>
        </w:rPr>
        <w:t>Тарасов Анатолий Маркович</w:t>
      </w:r>
      <w:r>
        <w:rPr/>
        <w:t>. (1905 – 20.03.42 г.) красноармеец, стрелок 1090 сп 323 сд. Свердловская обл., Тугулькинский р-н, д. Брехово. Призван Тугулькинским РВК. Убит. Похоронен д. Котовец.  Правильно – д. Котовец Людиновского р-на Орлов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арасов Николай Порфирьевич</w:t>
      </w:r>
      <w:r>
        <w:rPr/>
        <w:t xml:space="preserve">. (1912 - 27.12.42 г.) воинское звание и должность не известны. 1270 сп 385 сд. Род: Татарстан, г. Заинск. Призван Заинским РВК Татарстана. Погиб: Кировский р-н, д. Заборье. – Книга Памяти Калужской обл., Кировский р-н. Т-14 стр. 282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714 от 07.01.43 г. – </w:t>
      </w:r>
      <w:r>
        <w:rPr>
          <w:b/>
          <w:bCs/>
        </w:rPr>
        <w:t>Тарасов Николай Порфирьевич</w:t>
      </w:r>
      <w:r>
        <w:rPr/>
        <w:t>. (1924 – 27.12.42 г.) красноармеец, разведчик 1270 сп 385 сд. Татарская АССР, Заинский р-н, д. Заинка. Призван Бульминским РВК Татарской АССР. Убит. Похоронен д. Запрудное Людиновского р-на Орловской обл.</w:t>
      </w:r>
    </w:p>
    <w:p>
      <w:pPr>
        <w:pStyle w:val="Normal"/>
        <w:rPr/>
      </w:pPr>
      <w:r>
        <w:rPr/>
        <w:t>Книга Памяти Республики Татарстан. Т-10 стр. 2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тарников Михаил Иосифович</w:t>
      </w:r>
      <w:r>
        <w:rPr/>
        <w:t>. (? … - 27.02.43 г.) красноармеец ппс 741, 600 часть, 1109 сп, призван из Оренбургской обл., погиб: Кировский р-н. – Книга Памяти Калужской обл., Кировский р-н. Т-14 стр. 282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вердохлебов Михаил Иосифович</w:t>
      </w:r>
      <w:r>
        <w:rPr/>
        <w:t xml:space="preserve">. (1918 - ? … .) красноармеец. Воинская часть и должность не известны. Род: Алтайский край. Погиб: Кировский р-н, д. Малое Заборье. – Книга Памяти Калужской обл., Кировский р-н. Т-21 стр. 782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992 от 04.10.41 г.;  Книга Памяти Алтайского края. Т-1 стр. 583 – </w:t>
      </w:r>
      <w:r>
        <w:rPr>
          <w:b/>
          <w:bCs/>
        </w:rPr>
        <w:t>Твердохлебов Михаил Иосифович</w:t>
      </w:r>
      <w:r>
        <w:rPr/>
        <w:t>. (1919 – 03.08.41 г.) красноармеец, водитель 12 полка связи 16 армии. Алтайский край, Быстроистокский р-н, с. Устьянцы. Призван Быстроистокским РВК Алтайского края. Убит и похоронен в 3,5 км западнее д. Заборье Смоленской обл., на правом берегу Днеп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есемкин (Теселкин) Алексей Николаевич</w:t>
      </w:r>
      <w:r>
        <w:rPr/>
        <w:t xml:space="preserve">. (? … - 18.08.43 г.) красноармеец п/п 49867. Должность не известна. Сведения о месте рождения, о месте жительства и близких родственниках отсутствуют. Призван Костромским ГВК.  Погиб: Кировский р-н. Место гибели и место захоронения не известно. – Книга Памяти Калужской обл., Кировский р-н. Т-14 стр. 282.  </w:t>
      </w:r>
    </w:p>
    <w:p>
      <w:pPr>
        <w:pStyle w:val="Normal"/>
        <w:rPr/>
      </w:pPr>
      <w:r>
        <w:rPr/>
        <w:t xml:space="preserve">Донесение № 32372 от 31.08.43 г. – </w:t>
      </w:r>
      <w:r>
        <w:rPr>
          <w:b/>
          <w:bCs/>
        </w:rPr>
        <w:t>Теселкин Алексей Николаевич</w:t>
      </w:r>
      <w:r>
        <w:rPr/>
        <w:t>. (1896 – 16.08.43 г.) рядовой, стрелок 878 сп 290 сд. Ярославская обл., Суслинский р-н. (г. Кострома, ул. Советская, дом № 27 кв. 20). Призван Суслинским РВК Ярославской обл. Убит и похоронен в р-не д. Десенка Кировского р-на Смоленской обл.  Правильно – д. Десенка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аков  Г. Е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хоненков Михаил Алексеевич</w:t>
      </w:r>
      <w:r>
        <w:rPr/>
        <w:t>. (? … - 05.08.43 г.) сержант 718 сп, родился: Смоленская обл., Сычевский р-н, д. Артемово, призван: Сычевский РВК Смоленской обл., погиб в бою: Кировский р-н, с. Фоминичи. – Книга Памяти Калужской обл., Кировский р-н. Т-14 стр. 282.</w:t>
      </w:r>
    </w:p>
    <w:p>
      <w:pPr>
        <w:pStyle w:val="Normal"/>
        <w:rPr/>
      </w:pPr>
      <w:r>
        <w:rPr/>
        <w:t>Смотреть списки братской могилы д.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ретьяков Михаил Егорович</w:t>
      </w:r>
      <w:r>
        <w:rPr/>
        <w:t xml:space="preserve">. (1922 – 11.08.43 г.) красноармеец. Воинская часть и должность не известны. Сведения о месте рождения, о месте жительства и близких родственниках отсутствуют. Призван Богучарским РВК Воронежской обл. Погиб: Кировский р-н. Место гибели и место захоронения не известны. – Книга Памяти Калужской обл., Кировский р-н. Т-14 стр. 282. </w:t>
      </w:r>
    </w:p>
    <w:p>
      <w:pPr>
        <w:pStyle w:val="Normal"/>
        <w:rPr/>
      </w:pPr>
      <w:r>
        <w:rPr/>
        <w:t xml:space="preserve">Донесение № 34656 от 10.09.43 г.;  Донесение № 34722 от 10.09.43 г. – </w:t>
      </w:r>
      <w:r>
        <w:rPr>
          <w:b/>
          <w:bCs/>
        </w:rPr>
        <w:t>Третьяков Михаил</w:t>
      </w:r>
      <w:r>
        <w:rPr/>
        <w:t xml:space="preserve"> </w:t>
      </w:r>
      <w:r>
        <w:rPr>
          <w:b/>
          <w:bCs/>
        </w:rPr>
        <w:t>Егорович</w:t>
      </w:r>
      <w:r>
        <w:rPr/>
        <w:t xml:space="preserve">. (1922 – 18.08.43 г.) красноармеец, ком.башни танка 94 тбр. Воронежская обл., Богучарский р-н, с. Годючка. (Краснодарский край, Коневский р-н, ст. Коняевская, ул. Вокзальная, дом № 94). Призван Коневским РВК Краснодарского края. Убит. Похоронен 500 метров северо-западнее д. Новоселки Кировского р-на Смоленской обл.  Правильно – д. Новоселки Куйбыше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ропин Алексей Васильевич</w:t>
      </w:r>
      <w:r>
        <w:rPr/>
        <w:t xml:space="preserve">. (1920 – 26.01.43 г.) красноармеец ппс 212.  Воинская часть и должность не известны. Сведения о месте рождения, о месте жительства и близких родственниках отсутствуют. Призван Кологривским РВК Костромской обл. Погиб: Кировский р-н. – Книга Памятьи Калужской обл., Кировский р-н. Т-14 стр. 282. </w:t>
      </w:r>
    </w:p>
    <w:p>
      <w:pPr>
        <w:pStyle w:val="Normal"/>
        <w:rPr/>
      </w:pPr>
      <w:r>
        <w:rPr/>
        <w:t xml:space="preserve">Донесение № 5455 от 11.02.43 г. – </w:t>
      </w:r>
      <w:r>
        <w:rPr>
          <w:b/>
          <w:bCs/>
        </w:rPr>
        <w:t>Тропин Алексей Васильевич</w:t>
      </w:r>
      <w:r>
        <w:rPr/>
        <w:t xml:space="preserve">. (1912 – 26.01.43 г.) красноармеец, стрелок 1321 сп 415 сд. Горьковская обл., Кологривский р-н, Павликовский с/совет. Убит. Похоронен д. Подосиновка Сычевского р-на Смоленской обл. </w:t>
      </w:r>
    </w:p>
    <w:p>
      <w:pPr>
        <w:pStyle w:val="Normal"/>
        <w:rPr/>
      </w:pPr>
      <w:r>
        <w:rPr/>
        <w:t xml:space="preserve">Источник информации ЦАМО, фонд № 58, опись № 18002, дело № 1323 – Личная карточка военнопленного рядового 1321 сп 415 сд </w:t>
      </w:r>
      <w:r>
        <w:rPr>
          <w:b/>
          <w:bCs/>
        </w:rPr>
        <w:t>Тропина Алексея</w:t>
      </w:r>
      <w:r>
        <w:rPr/>
        <w:t xml:space="preserve"> </w:t>
      </w:r>
      <w:r>
        <w:rPr>
          <w:b/>
          <w:bCs/>
        </w:rPr>
        <w:t>Васильевича</w:t>
      </w:r>
      <w:r>
        <w:rPr/>
        <w:t xml:space="preserve">. 14.02.1912 г.р. Горьковская обл., Кологривский р-н. Попал в плен 26.01.43 г. в Смоленской обл. Содержался в шталаг 382 г. Смоленска. </w:t>
      </w:r>
    </w:p>
    <w:p>
      <w:pPr>
        <w:pStyle w:val="Normal"/>
        <w:rPr/>
      </w:pPr>
      <w:r>
        <w:rPr/>
        <w:t xml:space="preserve">Донесение № 60448 от 04.09.44 г. – </w:t>
      </w:r>
      <w:r>
        <w:rPr>
          <w:b/>
          <w:bCs/>
        </w:rPr>
        <w:t>Тропин Алексей Васильевич</w:t>
      </w:r>
      <w:r>
        <w:rPr/>
        <w:t xml:space="preserve">, 1912 г.р. рядовой 415 сд. Горьковская обл., Кологривский р-н, с. Шергутово. Призван Кологривским РВК 11.01.42 г. Освобожден из плена в 1944 г. частями 8-й гвардейской армии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Медицинский документ – «Список военнослужащих, умерших от ран в ХППГ 2321». Запись № 855 на стр. 31. (ЦАМО, фонд 58, опись № А-83627, дело № 4274) – </w:t>
      </w:r>
      <w:r>
        <w:rPr>
          <w:b/>
          <w:bCs/>
        </w:rPr>
        <w:t>Тропин Алексей Васильевич</w:t>
      </w:r>
      <w:r>
        <w:rPr/>
        <w:t xml:space="preserve">. (1912 – 05.09.44 г.) рядовой, стрелок 269 гв.сп. 88 гв.сд. Адрес тот же что и в выше перечисленных документах. Умер от ран. Похоронен в имении графа Замойского – с. Подзамче, Гарволинского повита, Варшавского воеводства Польши. (Во всех документах имя жены – </w:t>
      </w:r>
      <w:r>
        <w:rPr>
          <w:i/>
          <w:iCs/>
        </w:rPr>
        <w:t>Тропина Анастасия Александр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фимов Петр Григорьевич</w:t>
      </w:r>
      <w:r>
        <w:rPr/>
        <w:t>. (? … - 06.06.42 г.) красноармеец, погиб: Кировский р-н. – Книга Памяти Калужской обл., Кировский рн. Т-14 стр. 282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герев (Тручерев) Виктор Алексеевич</w:t>
      </w:r>
      <w:r>
        <w:rPr/>
        <w:t>. (1913 – 18.08.43 г.) красноармеец п/п  02965, призван: Мичуринским РВК Тамбовской обл., погиб: Кировский р-н. – Книга Памяти Калужской обл., Кировский р-н. Т-14 стр. 283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, - </w:t>
      </w:r>
      <w:r>
        <w:rPr>
          <w:b/>
        </w:rPr>
        <w:t>Тугарев</w:t>
      </w:r>
      <w:r>
        <w:rPr/>
        <w:t xml:space="preserve"> </w:t>
      </w:r>
      <w:r>
        <w:rPr>
          <w:b/>
        </w:rPr>
        <w:t>Виктор Алексее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уичий (Тупчий) Михаил Харитонович</w:t>
      </w:r>
      <w:r>
        <w:rPr/>
        <w:t>. (1918 – 02.03.42 г.) гв.сержант, 33 гв.сп 11</w:t>
      </w:r>
    </w:p>
    <w:p>
      <w:pPr>
        <w:pStyle w:val="Normal"/>
        <w:rPr/>
      </w:pPr>
      <w:r>
        <w:rPr/>
        <w:t>гв.сд. Должность не известна. Сведения о месте рождения, месте проживания, близких родственниках и РВК призыва отсутствуют. Погиб в бою: Кировский р-н, д. Новый Свет. - Книга Памяти Калужской обл., Кировский р-н. Т-14 стр. 283.</w:t>
      </w:r>
    </w:p>
    <w:p>
      <w:pPr>
        <w:pStyle w:val="Normal"/>
        <w:rPr/>
      </w:pPr>
      <w:r>
        <w:rPr/>
        <w:t xml:space="preserve">Донесение № 4085 от 30.03.42 г. – </w:t>
      </w:r>
      <w:r>
        <w:rPr>
          <w:b/>
          <w:bCs/>
        </w:rPr>
        <w:t>Тупчий Михаил Харитонович</w:t>
      </w:r>
      <w:r>
        <w:rPr/>
        <w:t xml:space="preserve">. (1918 – 06.02.42 г.) сержант, пом.ком.взвода 33 гв.сп 11 гв.сд. Амурская обл., Михайловский р-н, Заветенский зерносовхоз. Призван Михайловским РВК. Убит. Похоронен д. Дрогожань Думиничского р-на Смоленской обл. </w:t>
      </w:r>
    </w:p>
    <w:p>
      <w:pPr>
        <w:pStyle w:val="Normal"/>
        <w:rPr/>
      </w:pPr>
      <w:r>
        <w:rPr>
          <w:b/>
          <w:bCs/>
          <w:i/>
          <w:iCs/>
        </w:rPr>
        <w:t>Правильными</w:t>
      </w:r>
      <w:r>
        <w:rPr/>
        <w:t xml:space="preserve"> следует считать сведения донесения № 4085 от 30.03.42 г. – похоронен д. Дрогожань Людиновского р-на Орловской обл.</w:t>
      </w:r>
    </w:p>
    <w:p>
      <w:pPr>
        <w:pStyle w:val="Normal"/>
        <w:rPr/>
      </w:pPr>
      <w:r>
        <w:rPr/>
        <w:t>В Книгах Памяти регионов РФ и Амур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уров Алексей Матвеевич</w:t>
      </w:r>
      <w:r>
        <w:rPr/>
        <w:t>. (1916 – 29.07.43 г.) лейтенант, ком.пулеметного взвода 369 сп 212 сд. Красноярский край, Малевский (Тасевский) р-н, с. Сухово.  Призван Малевским (Тасевским) РВК Красноярского края. Умер от ран в 379 мсб. Похоронен д. Малые Заборы Людиновского р-на Орловской обл. – Медицинский документ – «379 мсб. Книга учета умерших. Период с14.07.43 г. по 14.05.44 г.». Запись № 76 на стр. 3. (ЦАМО, фонд № 58, опись № А-71693, дело № 1749).  В Указанный день 29.07.43 г., части 212 сд вели бои в юго-западной части Думиничского р-на Смоленской обл.</w:t>
      </w:r>
    </w:p>
    <w:p>
      <w:pPr>
        <w:pStyle w:val="Normal"/>
        <w:rPr/>
      </w:pPr>
      <w:r>
        <w:rPr/>
        <w:t xml:space="preserve">Книга Памяти Красноярского края. Т-7 стр. 83 – </w:t>
      </w:r>
      <w:r>
        <w:rPr>
          <w:b/>
          <w:bCs/>
        </w:rPr>
        <w:t>Туров Алексей Матвеевич</w:t>
      </w:r>
      <w:r>
        <w:rPr/>
        <w:t>. Родился в с. Сухово, Тассевского р-на. Лейтенант. Умер от ран 24.07.43 г. Похоронен д. Марьино, Думиничского р-на Калужской обл.</w:t>
      </w:r>
    </w:p>
    <w:p>
      <w:pPr>
        <w:pStyle w:val="Normal"/>
        <w:rPr/>
      </w:pPr>
      <w:r>
        <w:rPr>
          <w:b/>
          <w:bCs/>
          <w:i/>
          <w:iCs/>
        </w:rPr>
        <w:t>Правильными</w:t>
      </w:r>
      <w:r>
        <w:rPr/>
        <w:t xml:space="preserve"> следует считать сведения Книга Памяти Красноярского края. Т-7 стр. 83 – похоронен д. Марьино Дум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ычкин Петр Васильевич</w:t>
      </w:r>
      <w:r>
        <w:rPr/>
        <w:t xml:space="preserve">. (1915 – 17.03.43 г.) мл. лейтенант 40 тп.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3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1285 от 07.04.43 г.;  Донесение № 0629 от 23.06.43 г. – </w:t>
      </w:r>
      <w:r>
        <w:rPr>
          <w:b/>
          <w:bCs/>
        </w:rPr>
        <w:t>Тычкин</w:t>
      </w:r>
      <w:r>
        <w:rPr/>
        <w:t xml:space="preserve"> </w:t>
      </w:r>
      <w:r>
        <w:rPr>
          <w:b/>
          <w:bCs/>
        </w:rPr>
        <w:t>Петр Васильевич</w:t>
      </w:r>
      <w:r>
        <w:rPr/>
        <w:t>. (1915 – 17.03.43 г.) мл. лейтенант, пом.нач.штаба 40 тп. (Центральный фронт). Свердловская обл., Махневский р-н, Камаревский с/совет, д. Тычкино (д. Измоденово). Призван Алапаевским РВК Свердловской обл. Убит. Похоронен у дер. Новоселки Дмитровского р-на Кур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япин Дмитрий Сергеевич</w:t>
      </w:r>
      <w:r>
        <w:rPr/>
        <w:t xml:space="preserve">. (1924 – 18.08.43 г.) красноармеец п/п 29500.  Должность не известна. Сведения о месте рождения, о месте жительства и близких родственниках отсутствуют. Призван Солнечногорским ОГВК Московской обл. Погиб: Кировский р-н. Место гибели и место захоронения не известны. – Книга Памяти Калужской обл., Кировский р-н. Т-14 стр. 283.  </w:t>
      </w:r>
    </w:p>
    <w:p>
      <w:pPr>
        <w:pStyle w:val="Normal"/>
        <w:rPr/>
      </w:pPr>
      <w:r>
        <w:rPr/>
        <w:t xml:space="preserve">Донесение № 32996 от 04.09.43 г.;  Извещение войсковой части п/п 29500 № 36 от 23.08.43 г. (Источник информации ВК Московской обл., фонд – отдел по г.г. Химки, Долгопрудный, Лобня и Химкинскому р-ну, дело № 1) – </w:t>
      </w:r>
      <w:r>
        <w:rPr>
          <w:b/>
          <w:bCs/>
        </w:rPr>
        <w:t>Тялин Дмитрий Сергеевич</w:t>
      </w:r>
      <w:r>
        <w:rPr/>
        <w:t>. (1924 – 18.08.43 г.) красноармеец, стрелок 817 сп 139 сд.  Московская обл., ст. Крючково (Крюковка), совхоз «Общественник». Призван Химкинским РВК Московской обл. Похоронен в лощине, что 200 метров юго-восточ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далов  А. В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Удальцов Владимир Иванович</w:t>
      </w:r>
      <w:r>
        <w:rPr/>
        <w:t xml:space="preserve">. (1923 – 18.08.43 г.) ст.сержант 40 тп. 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3. </w:t>
      </w:r>
    </w:p>
    <w:p>
      <w:pPr>
        <w:pStyle w:val="Normal"/>
        <w:rPr/>
      </w:pPr>
      <w:r>
        <w:rPr/>
        <w:t xml:space="preserve">Донесение № 34656 от 10.09.43 г.;  Донесение № 34722 от 10.09.43 г. – </w:t>
      </w:r>
      <w:r>
        <w:rPr>
          <w:b/>
          <w:bCs/>
        </w:rPr>
        <w:t>Удальцов</w:t>
      </w:r>
    </w:p>
    <w:p>
      <w:pPr>
        <w:pStyle w:val="Normal"/>
        <w:rPr/>
      </w:pPr>
      <w:r>
        <w:rPr>
          <w:b/>
          <w:bCs/>
        </w:rPr>
        <w:t>Владимер Иванович</w:t>
      </w:r>
      <w:r>
        <w:rPr/>
        <w:t>. (1923 – 18.08.43 г.) ст. сержант, ком.башни танка 94 тбр.</w:t>
      </w:r>
    </w:p>
    <w:p>
      <w:pPr>
        <w:pStyle w:val="Normal"/>
        <w:rPr/>
      </w:pPr>
      <w:r>
        <w:rPr/>
        <w:t>Ярославской обл. Убит. Похоронен 500 метров северо-запад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шаков Тихон Тихонович</w:t>
      </w:r>
      <w:r>
        <w:rPr/>
        <w:t>. (1895 – 07.07.42 г.) красноармеец 817 сп 239 сд. призван: Семилукский РВК Воронежской обл., погиб в бою: Кировский р-н, д. Николаевка. – Книга Памяти Калужской обл., Кировский р-н. Т-14 стр. 282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хрутдинов Нурилам Фахрутдинович</w:t>
      </w:r>
      <w:r>
        <w:rPr/>
        <w:t>. (? … - 06.07.42 г.) красноармеец п/п 8929, погиб: Кировский р-н. – Книга Памяти Калужской обл., Кировский р-н. Т-14 стр. 283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bCs/>
        </w:rPr>
        <w:t>Федоров Сергей Иванович</w:t>
      </w:r>
      <w:r>
        <w:rPr/>
        <w:t xml:space="preserve">. (? … - 08.06.43 г.) красноармеец 1323 сп 415 сд.  Должность не известна. Сведения о месте рождения, месте проживания, близких родственниках и РВК призыва отсутствуют. Погиб: Кировский р-н. – Книга Памяти Калужской обл., Кировский р-н. Т-14 стр. 283. В указанный период 08.06.43 г. 415 сд в полном составе находилась в восточной части Ульяновского р-на Орловской (Калужской) обл.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Федорове Сергее Ивановиче</w:t>
      </w:r>
      <w:r>
        <w:rPr/>
        <w:t xml:space="preserve">, красноармейце 1323 сп 415 сд погибшем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>
          <w:b/>
          <w:bCs/>
          <w:i/>
          <w:iCs/>
        </w:rPr>
        <w:t>Возможно</w:t>
      </w:r>
      <w:r>
        <w:rPr/>
        <w:t xml:space="preserve">:  В указанный день 08.06.43 г. у г. Велиж Смоленской обл., погиб </w:t>
      </w:r>
      <w:r>
        <w:rPr>
          <w:b/>
          <w:bCs/>
        </w:rPr>
        <w:t>Федоров Сергей</w:t>
      </w:r>
      <w:r>
        <w:rPr/>
        <w:t xml:space="preserve"> </w:t>
      </w:r>
      <w:r>
        <w:rPr>
          <w:b/>
          <w:bCs/>
        </w:rPr>
        <w:t>Иванович</w:t>
      </w:r>
      <w:r>
        <w:rPr/>
        <w:t>, 1918 г.р. красноармеец, стрелок 1187 сп 358 сд. Сталинградская обл.,</w:t>
      </w:r>
    </w:p>
    <w:p>
      <w:pPr>
        <w:pStyle w:val="Normal"/>
        <w:rPr/>
      </w:pPr>
      <w:r>
        <w:rPr/>
        <w:t>г. Сталинград. – Донесение № 23780 от 26.06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ченко Николай Степанович</w:t>
      </w:r>
      <w:r>
        <w:rPr/>
        <w:t>. (1907 – 06.07.42 г.) ст. сержант 817 сп 239 сд, призван: Ужурский РВК Красноярского края, погиб в бою: Кировский р-н, д. Николаевка. – Книга Памяти Калужской обл., Кировский р-н. Т-14 стр. 283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Филимонов Владимир Алексеевич</w:t>
      </w:r>
      <w:r>
        <w:rPr/>
        <w:t>. (1925 – 17.09.43 г.) красноармеец 108 сд.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3.</w:t>
      </w:r>
    </w:p>
    <w:p>
      <w:pPr>
        <w:pStyle w:val="Normal"/>
        <w:rPr/>
      </w:pPr>
      <w:r>
        <w:rPr/>
        <w:t xml:space="preserve">Донесение № 44832 от 29.10.43 г. – </w:t>
      </w:r>
      <w:r>
        <w:rPr>
          <w:b/>
          <w:bCs/>
        </w:rPr>
        <w:t>Филимонов Владимир Алексеевич</w:t>
      </w:r>
      <w:r>
        <w:rPr/>
        <w:t>. (1925 – 17.09.43 г.) красноармеец 1619 лап 20-й ад прорыва РГК. Должность не известна. Московская обл., Павло-Посадский р-н, ст. Электропередача, ул. Горького, дом № 19 кв.3. Призван Павло-Посадским РВК Московской обл. Умер от ран в 157 омсб 108 сд. Похоронен в лесу 800 метров юго-западнее д. Новое Загорье Кировского р-на Смоленской обл.  Правильно – д.  Новое Загорье Бря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виятуллов Ахмадулла</w:t>
      </w:r>
      <w:r>
        <w:rPr/>
        <w:t>. (? … - 08.03.43 г.) красноармеец 40 тп, погиб: Кировский р-н. – Книга Памяти Калужской обл., Кировский р-н. Т-14 стр. 283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аджиев Зайналабид</w:t>
      </w:r>
      <w:r>
        <w:rPr/>
        <w:t xml:space="preserve">. (? … - ? … 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3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41164 от 13.10.43 г. – </w:t>
      </w:r>
      <w:r>
        <w:rPr>
          <w:b/>
          <w:bCs/>
        </w:rPr>
        <w:t>Хаджиев Зайналабед</w:t>
      </w:r>
      <w:r>
        <w:rPr/>
        <w:t>. (1898 – 21.09.43 г.)</w:t>
      </w:r>
    </w:p>
    <w:p>
      <w:pPr>
        <w:pStyle w:val="Normal"/>
        <w:rPr/>
      </w:pPr>
      <w:r>
        <w:rPr/>
        <w:t>красноармеец, стрелок 837 сп 238 сд. Дагестанская АССР, г. Хаса-Уюрт, с. Акташаух. Призван Хаса-Уюртовским РВК Дагестанской АССР. Убит. Похоронен с. Старые Фоминичи Рославль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итонов И … Ф …</w:t>
      </w:r>
      <w:r>
        <w:rPr/>
        <w:t xml:space="preserve"> . (? … - ? … ). Красноармеец, погиб: Кировский р-н. – Книга Памяти Калужской обл., Кировский р-н. Т-14 стр. 283.</w:t>
        <w:b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мяков Александр Федорович</w:t>
      </w:r>
      <w:r>
        <w:rPr/>
        <w:t>. (1904 – 16.08.43 г.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83.</w:t>
      </w:r>
    </w:p>
    <w:p>
      <w:pPr>
        <w:pStyle w:val="Normal"/>
        <w:rPr/>
      </w:pPr>
      <w:r>
        <w:rPr/>
        <w:t xml:space="preserve">Донесение № 34024 от 08.09.43 г.  </w:t>
      </w:r>
    </w:p>
    <w:p>
      <w:pPr>
        <w:pStyle w:val="Normal"/>
        <w:rPr/>
      </w:pPr>
      <w:r>
        <w:rPr/>
        <w:t xml:space="preserve">Книга Погребения военнослужащих 1097 сп 326 сд за период с 12.08. по 20.08.43 г. Запись № 149 на стр. 26. (ЦАМО, фонд № 7768, опись № 364972с, дело № 4) – </w:t>
      </w:r>
      <w:r>
        <w:rPr>
          <w:b/>
          <w:bCs/>
        </w:rPr>
        <w:t>Хомяков Александр Федорович</w:t>
      </w:r>
      <w:r>
        <w:rPr/>
        <w:t>. (1899 – 16.08.43 г.) красноармеец, стрелок 1097 сп 326 сд. Московская обл., Раменский р-н, ст. Раменск, разъезд «Донино», дер. Захарово. Призван Раменским РВК Московской обл. Убит. Похоронен с. Новый Приют Кировского р-на Смоленской обл.  Правильно – д. Новый Приют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ромов Вадим Васильевич</w:t>
      </w:r>
      <w:r>
        <w:rPr/>
        <w:t xml:space="preserve">. (? … - 17.09.43 г.) сержант 444 сп 108 сд. Должность не известна. Род: Московская обл., Кривандинский р-н, д. Фединская. Призван Кривандинским РВК Московской обл. Умер от ран: Кировский р-н. Место захоронения не известно. – Книга Памяти Калужской обл., Кировский р-н. Т-14 стр. 283. </w:t>
      </w:r>
    </w:p>
    <w:p>
      <w:pPr>
        <w:pStyle w:val="Normal"/>
        <w:rPr/>
      </w:pPr>
      <w:r>
        <w:rPr/>
        <w:t xml:space="preserve">Донесение № 44832 от 29.10.43 г. – </w:t>
      </w:r>
      <w:r>
        <w:rPr>
          <w:b/>
          <w:bCs/>
        </w:rPr>
        <w:t>Хромов Владимер Васильевич</w:t>
      </w:r>
      <w:r>
        <w:rPr/>
        <w:t>. (1925 – 17.09.43 г.) сержант, ком.отделения 444 сп 108 сд. Московская обл., Кривандинский р-н, ст. Кривандино, п/о Семеновское, д. Федино. Призван Кривандинским РВК Московской обл. Умер от ран. Похоронен в лесу 800 метров юго-западнее д. Новое 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омов Иосиф Иванович (Т … Н …)</w:t>
      </w:r>
      <w:r>
        <w:rPr/>
        <w:t>. (1907 – 01.03.43 г.) красноармеец, погиб: Кировский р-н. – Книга Памяти Калужской обл., Кировский р-н. Т-14 стр. 283.</w:t>
      </w:r>
    </w:p>
    <w:p>
      <w:pPr>
        <w:pStyle w:val="Normal"/>
        <w:rPr/>
      </w:pPr>
      <w:r>
        <w:rPr/>
        <w:t>Смотреть списки братской могилы с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удяков Ефим (Серафим) Дмитриевич</w:t>
      </w:r>
      <w:r>
        <w:rPr/>
        <w:t xml:space="preserve">. (? … - 19.04.42 г.) красноармеец. Воинская часть и должность не известны. Сведения о месте рождения, о месте проживания и близких родственниках отсутствуют. Призван Сараевским РВК Рязанской обл. Погиб: Кировский р-н. Место гибели и место захоронения не известны. – Книга Памяти Калужской обл., Кировский р-н. Т-14 стр. 283. 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7886 от 14.05.42 г. – </w:t>
      </w:r>
      <w:r>
        <w:rPr>
          <w:b/>
          <w:bCs/>
        </w:rPr>
        <w:t>Худяков Ефим Дмитриевич</w:t>
      </w:r>
      <w:r>
        <w:rPr/>
        <w:t>. (1916 – 19.04.42 г.) красноармеец, стрелок 729 сп 145 сд. Рязанская обл., Саранский р-н, д. Бычки. Призван Уостошским РВК Московской обл. Убит. Похоронен д. Селище Велиж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ков Алексей Архипович</w:t>
      </w:r>
      <w:r>
        <w:rPr/>
        <w:t>. (? … - 22.03.42 г.) красноармеец, умер от ран: Кировский р-н, д. Сельцы. – Книга Памяти Калужской обл., Кировский р-н. Т-14 стр. 283.</w:t>
      </w:r>
    </w:p>
    <w:p>
      <w:pPr>
        <w:pStyle w:val="Normal"/>
        <w:rPr/>
      </w:pPr>
      <w:r>
        <w:rPr/>
        <w:t>Смотреть списки братской могилы д. Сельц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екулаев Михаил Поликарпович</w:t>
      </w:r>
      <w:r>
        <w:rPr/>
        <w:t>. (? … - 19.08.43 г.) ст. сержант. Воинская часть и должность не известны. Род: Московская обл. Призван Чеховским РВК Московской обл. Погиб: Кировский р-н, д. Новоселки. – Книга Памяти Калужской обл., Кировский р-н. Т-14 стр. 283.</w:t>
      </w:r>
    </w:p>
    <w:p>
      <w:pPr>
        <w:pStyle w:val="Normal"/>
        <w:rPr/>
      </w:pPr>
      <w:r>
        <w:rPr/>
        <w:t>Донесение № 35902 от 15.09.43 г.;  Книга Погребения военнослужащих 139 сд за</w:t>
      </w:r>
    </w:p>
    <w:p>
      <w:pPr>
        <w:pStyle w:val="Normal"/>
        <w:rPr/>
      </w:pPr>
      <w:r>
        <w:rPr/>
        <w:t>период с 14.08.43 по 05.08.44 г.г. Запись № 26 на стр. 18. (ЦАМО, фонд № 1363,</w:t>
      </w:r>
    </w:p>
    <w:p>
      <w:pPr>
        <w:pStyle w:val="Normal"/>
        <w:rPr/>
      </w:pPr>
      <w:r>
        <w:rPr/>
        <w:t xml:space="preserve">опись № 2, дело № 20) – </w:t>
      </w:r>
      <w:r>
        <w:rPr>
          <w:b/>
          <w:bCs/>
        </w:rPr>
        <w:t>Чекулаев Михаил Поликарповович (Панкратьевич)</w:t>
      </w:r>
      <w:r>
        <w:rPr/>
        <w:t>. (1923 – 19.08.43 г. (02.09.43 г.) ст. сержант, начальник Н.Н.С. 817 сп 139 сд. Московская обл., Линхененский (Лопасненский) р-н, д. Дубровское (Дубровка). Призван Московским (Лопасненским РВК) ГВК. Убит и похоронен на восточной опушке 600 метров западнее д. Новоселки Смоленской обл.(В лощине 200 метров юго-западнее д. Новоселки Кировского р-на Смоленской обл)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етвериков Андрей Акимович</w:t>
      </w:r>
      <w:r>
        <w:rPr/>
        <w:t>. (1923 – 31.08.43 г.) ефрейтор. Воинская часть и должность не известны. Сведения о месте рождения, о месте жительства и близких родственниках отсутствуют. Призван Алексеевским ГВК Белгородской обл. Погиб: Кировский р-н. Место гибели и место захоронения не известны. – Книга Памяти Калужской обл., Кировский р-н. Т-14 стр. 283.</w:t>
      </w:r>
    </w:p>
    <w:p>
      <w:pPr>
        <w:pStyle w:val="Normal"/>
        <w:rPr/>
      </w:pPr>
      <w:r>
        <w:rPr/>
        <w:t xml:space="preserve">Донесение № 37232 от 21.09.43 г. – </w:t>
      </w:r>
      <w:r>
        <w:rPr>
          <w:b/>
          <w:bCs/>
        </w:rPr>
        <w:t>Четвериков Андрей Акимович</w:t>
      </w:r>
      <w:r>
        <w:rPr/>
        <w:t>. (1922 – 31.08.43 г.) ефрейтор, ком.звен… 270 сп 58 сд. Воронежская обл., Алексеевский р-н, село Редко-Дуб. Призван Алексеевским РВК Воронежской обл. Убит. Похоронен д. Николаевка Смоленской обл. В указанный день 31.08.43 г. 58 сд вела боевые действия в северо-западной части Куйбышевского р-на и юго-восточной части Спас-Деменского р-на Смоленской обл. Населенного пункта с названием – д. Николаевка ни в одном из этих р-нов нет. Очевидно, что в донесении допущена ошибка в названии населенного пункта. Наиболее вероятно, что название населенного пункта, где погиб Четвериков А.А. – хутор «Новинская» Спас-Деменского р-на, расположенный на северном фланге наступающих порядков диви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ганов Василий Андреевич</w:t>
      </w:r>
      <w:r>
        <w:rPr/>
        <w:t>. (1905 – 06.03.43 г.) красноармеец 498 ЭГ, призван: Гаврило-Посадский РВК Ивановской обл., умер от ран: Кировский р-н, д. Малое (Большое) Заборье. – Книга Памяти Калужской обл., Кировский р-н. Т-14 стр. 283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ижов Афанасий Михайлович</w:t>
      </w:r>
      <w:r>
        <w:rPr/>
        <w:t xml:space="preserve">. (1909 – 16.03.42 г.) красноармеец, стрелок 1090 сп 323 сд. Воронежская обл., Бобровский р-н, село Досиенко. Призван Бобровским РВК. Убит. Похоронен д. Винзаводчик. – Донесение № 7765 от 16.05.42 г.  Правильно – д. Виннозаводчик, Кировского р-на, Смоленской обл </w:t>
      </w:r>
    </w:p>
    <w:p>
      <w:pPr>
        <w:pStyle w:val="Normal"/>
        <w:rPr/>
      </w:pPr>
      <w:r>
        <w:rPr>
          <w:b/>
          <w:bCs/>
          <w:i/>
          <w:iCs/>
        </w:rPr>
        <w:t>Возможно</w:t>
      </w:r>
      <w:r>
        <w:rPr/>
        <w:t xml:space="preserve">:  Книга Памяти Воронежской обл., Бобровский р-н. Стр. 371 – </w:t>
      </w:r>
      <w:r>
        <w:rPr>
          <w:b/>
          <w:bCs/>
        </w:rPr>
        <w:t>Чижов Афанасий</w:t>
      </w:r>
      <w:r>
        <w:rPr/>
        <w:t xml:space="preserve"> </w:t>
      </w:r>
      <w:r>
        <w:rPr>
          <w:b/>
          <w:bCs/>
        </w:rPr>
        <w:t>Митрофанович</w:t>
      </w:r>
      <w:r>
        <w:rPr/>
        <w:t xml:space="preserve">. 1909 г.р. рядовой, 15 марта 1942 г., умер от ран, захоронен в д. Покров, Меще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вашлов  А. М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аньшин (Шальшин) Иван Савельевич</w:t>
      </w:r>
      <w:r>
        <w:rPr/>
        <w:t xml:space="preserve">. (1905 – 21.07.(08).43 г.) красноармеец 1270 сп 385 сд. Должность не известна. Казахская ССР, Чимкентский р-н, с. Каменная Балка. Призван Чимкентским РВК Казахской ССР в 1941 г. Умер от ран в 470 мсб. Похоронен в лесу около дер. Малое Заборье Кировского р-на Смоленской обл. – Медицинский документ – «Список военнослужащих, умерших в 470 мсб 385 сд». Стр. 75. Номер записи отсутствует. (ЦАМО, фонд № 58, опись № А-71693, дело № 2191)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48388 от 15.11.43 г. – </w:t>
      </w:r>
      <w:r>
        <w:rPr>
          <w:b/>
          <w:bCs/>
        </w:rPr>
        <w:t>Шаньшин Иван Савельевич</w:t>
      </w:r>
      <w:r>
        <w:rPr/>
        <w:t xml:space="preserve">. (1905 – 11.10.43 г.) красноармеец, повозочный 1270 сп 385 сд. Новосибирская обл., Курьинский р-н., с. Устеловка. Призван Чимкентским РВК Южно-Казахской обл., 25.09.41 г. Умер от тяжести ранения. Похоронен 850 метров севернее д. Мосток Чериковского р-на Могилевской обл. (Во всех документах имя жены – </w:t>
      </w:r>
      <w:r>
        <w:rPr>
          <w:i/>
          <w:iCs/>
        </w:rPr>
        <w:t>Шаньшина Ульяна Васильевна</w:t>
      </w:r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Шархутдинов М … ? …</w:t>
      </w:r>
      <w:r>
        <w:rPr/>
        <w:t>. (1905 – 19.07.43 г.) красноармеец 1323 сп 415 сд 61 армии. Род: Татарстан, с. Атня. Призван Атнинским РВК Татарстана. Погиб: Кировский р-н. д. Пробуждение. – Книга Памяти Калужской обл., Кировский р-н. Т-14 стр. 284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8278 от 11.08.43 г. – </w:t>
      </w:r>
      <w:r>
        <w:rPr>
          <w:b/>
          <w:bCs/>
        </w:rPr>
        <w:t>Шархудинов Ш … ? …</w:t>
      </w:r>
      <w:r>
        <w:rPr/>
        <w:t xml:space="preserve"> . (1905 – 19.07.43 г.) красноармеец, стрелок 1323 сп 415 сд. Татарская АССР, Эстинский р-н, д. Этна. Призван Этинским РВК Татарской АССР. Убит. Похоронен д. Пробуждение Болх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атрова Ракия</w:t>
      </w:r>
      <w:r>
        <w:rPr/>
        <w:t xml:space="preserve">. (1919 – 05.08.43 г.) красноармеец 283 сд. Должность не известна. Кировская обл. Сведения о месте рождения, о месте жительства, близких родственниках отсутствуют. Призвана Молотовским РВК г. Казани Татарстана. Погибла: Кировский р-н, д. Неполоть. – Книга Памяти Калужской обл., Кировский р-н. Т-14 стр. 284. </w:t>
      </w:r>
    </w:p>
    <w:p>
      <w:pPr>
        <w:pStyle w:val="Normal"/>
        <w:rPr/>
      </w:pPr>
      <w:r>
        <w:rPr/>
        <w:t xml:space="preserve">Данных о </w:t>
      </w:r>
      <w:r>
        <w:rPr>
          <w:b/>
          <w:bCs/>
        </w:rPr>
        <w:t>Шатровой Ракие</w:t>
      </w:r>
      <w:r>
        <w:rPr/>
        <w:t>, погибшей на территории Кировского р-на Смоленской обл., в ОБД «Память Народа» и ОБД «Мемориал» нет.</w:t>
      </w:r>
    </w:p>
    <w:p>
      <w:pPr>
        <w:pStyle w:val="Normal"/>
        <w:rPr/>
      </w:pPr>
      <w:r>
        <w:rPr/>
        <w:t xml:space="preserve">Книга Памяти Республики Татарстан. Т-13 стр. 431 – </w:t>
      </w:r>
      <w:r>
        <w:rPr>
          <w:b/>
          <w:bCs/>
        </w:rPr>
        <w:t>Шатрова Ракия</w:t>
      </w:r>
      <w:r>
        <w:rPr/>
        <w:t xml:space="preserve">. 1919 г.р. Кировская обл., мобилизована Молотовским РВК г. Казани. Красноармеец 283 сд, погибла 05.08.43 г. захор. Орловская обл. д. Неплоть. </w:t>
      </w:r>
    </w:p>
    <w:p>
      <w:pPr>
        <w:pStyle w:val="Normal"/>
        <w:rPr/>
      </w:pPr>
      <w:r>
        <w:rPr>
          <w:b/>
          <w:bCs/>
          <w:i/>
          <w:iCs/>
        </w:rPr>
        <w:t>Правильными</w:t>
      </w:r>
      <w:r>
        <w:rPr/>
        <w:t xml:space="preserve"> являются сведения Книги Памяти Республики Татарстан. В указанный день 05.08.43 г. 283 стрелковая дивизия находилась в районе севернее г. Орла, там же находилась и деревня Неполодь, на правом берегу р. Неполодь, в десяти километрах севернее Ор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Шведов Андрей Андреевич</w:t>
      </w:r>
      <w:r>
        <w:rPr/>
        <w:t>. (1923 – 18.07.43 г.) лейтенант 1323 сп 415 сд. 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4.</w:t>
      </w:r>
    </w:p>
    <w:p>
      <w:pPr>
        <w:pStyle w:val="Normal"/>
        <w:rPr/>
      </w:pPr>
      <w:r>
        <w:rPr/>
        <w:t xml:space="preserve">Донесение № 01907 от 17.08.43 г. – </w:t>
      </w:r>
      <w:r>
        <w:rPr>
          <w:b/>
          <w:bCs/>
        </w:rPr>
        <w:t>Шведов Андрей Андреевич</w:t>
      </w:r>
      <w:r>
        <w:rPr/>
        <w:t xml:space="preserve">. (1923 – 18.07.43 г.) лейтенант, ком.пулеметного взвода 1323 сп 415 сд. Чкаловская обл., Ново-Покровский </w:t>
      </w:r>
    </w:p>
    <w:p>
      <w:pPr>
        <w:pStyle w:val="Normal"/>
        <w:rPr/>
      </w:pPr>
      <w:r>
        <w:rPr/>
        <w:t>р-н, д. Шубино. Призван Ново-Покровским РВК. Убит. Похоронен восточнее д. Пробуждение Ульяновского р-на Орловской обл.  Правильно – д. Пробуждение Болх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внин Иван Алексеевич</w:t>
      </w:r>
      <w:r>
        <w:rPr/>
        <w:t>. (1921 – 08.03.43 г.) красноармеец 40 тп, погиб: Кировский р-н. – Книга Памяти Калужской обл., Кировский р-н. Т-14 стр. 284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пилов Иван Иванович</w:t>
      </w:r>
      <w:r>
        <w:rPr/>
        <w:t>. (? … -19.04.43 г.) красноармеец, погиб: Кировский р-н. – Книга Памяти Калужской обл., Кировский р-н. Т-14 стр. 28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тов Семен Андреевич</w:t>
      </w:r>
      <w:r>
        <w:rPr/>
        <w:t>. (? … - 21.09.42 г.) красноармеец, погиб: Кировский р-н. – Книга Памяти Калужской обл., Кировский р-н. Т-14 стр. 28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шков (Шишко) Гаврил Гаврилович</w:t>
      </w:r>
      <w:r>
        <w:rPr/>
        <w:t>. (1914 – 06.07.42 г.) сержант, родился: Воронежская обл., Лискинский р-н, погиб: Кировский р-н, д. Николаевка. – Книга Памяти Калужской обл., Кировский р-н. Т-14 стр. 284.</w:t>
      </w:r>
    </w:p>
    <w:p>
      <w:pPr>
        <w:pStyle w:val="Normal"/>
        <w:rPr/>
      </w:pPr>
      <w:r>
        <w:rPr/>
        <w:t>Смотреть списки братской могилы ул. 3-й  Интернацу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кляев Опанас Яковлевич</w:t>
      </w:r>
      <w:r>
        <w:rPr/>
        <w:t>. (1908 – 26.08.43 г.) красноармеец п/п 02965, призван: Воткинским РВК Удмуртии, погиб: Кировский р-н. – Книга Памяти Калужской обл., Кировский р-н. Т-14 стр. 284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, - </w:t>
      </w:r>
      <w:r>
        <w:rPr>
          <w:b/>
        </w:rPr>
        <w:t>Шкляев Аполос Яковле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лемин Иван Федорович</w:t>
      </w:r>
      <w:r>
        <w:rPr/>
        <w:t>. (? … - 07.07.42 г.) мл. сержант п/п 21938, погиб: Кировский р-н. – Книга Памяти Калужской обл., Кировский р-н. Т-14 стр. 28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тевнин Николай Егорович</w:t>
      </w:r>
      <w:r>
        <w:rPr/>
        <w:t>. (1897 – 06.07.42 г.) красноармеец 1323 сп 415 сд, родился: Брянская обл., призван: Карчевский РВК Брянской обл., погиб: Кировский р-н, д. Николаевка. – Книга Памяти Калужской обл., Кировский р-н. Т-14 стр. 28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тов Петр Иванович</w:t>
      </w:r>
      <w:r>
        <w:rPr/>
        <w:t>. (1913 – 17.03.43 г.) красноармеец 1109 сп, погиб в бою: Кировский р-н. – Книга Памяти  Калужской обл., Кировский р-н. Т-14 стр. 28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Щеголь Иван Захарович</w:t>
      </w:r>
      <w:r>
        <w:rPr/>
        <w:t>. (1921 – 15.09.42 г.) мл. сержант, пом.ком.взвода 97 гв.сп 31 гв.сд. Восточно-Казахстанская обл., Таврический р-н, Митрофановский с/совет, с. Привольное. Призван Предгоренским РВК Восточно-Казахстанской обл. Убит. Похоронен д. Новый Свет Людиновского р-на Орловской обл., 300 метров к югу. (Оставлен на поле боя). – Книга Погребения военнослужащих 97 гв.сп 31 гв.сд за период с 01.07.42 г. по 01.01.43 г.». Запись № 326 на стр. 24. (ЦАМО, фонд № 1116, опись № 2, дело № 27)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>:  Донесение № 26856 от 06.10.42 г. – Убит на высоте 215,1 у пос. Войское Людиновского р-на Орловской обл. Остался на поле 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Щербаков Федор Алексеевич</w:t>
      </w:r>
      <w:r>
        <w:rPr/>
        <w:t xml:space="preserve">. (1897 – 08.08.43 г.) красноармеец, стрелок 369 сп 212 сд. Ивановская обл., Макаровский р-н, Ладышевский р-н, д.Токари. Призван Макаровским РВК Ивановской обл. Умер от ран в 379 мсб. Похоронен д. Малое Заборы Людиновского р-на Смоленской обл. – Медицинский документ – «379 мсб. Книга учета умерших. Период с 14.07.43 г. по 14.05.44 г.». Запись № 80 на стр. 4. (ЦАМО, фонд № 58, опись № А-71693, дело № 1749);  Медицинский документ – «Списки умерших раненых и больных в отдельном 379 медсанбате 212 сд за август месяц 1943 г.». Запись № 5 на стр. 4. (ЦАМО, фонд № 58, опись № А-71693, дело № 1750). </w:t>
      </w:r>
    </w:p>
    <w:p>
      <w:pPr>
        <w:pStyle w:val="Normal"/>
        <w:rPr/>
      </w:pPr>
      <w:r>
        <w:rPr/>
        <w:t xml:space="preserve">Книга Памяти Костромской обл. Т-5 стр. 532 – </w:t>
      </w:r>
      <w:r>
        <w:rPr>
          <w:b/>
          <w:bCs/>
        </w:rPr>
        <w:t>Щербаков Федор Алексеевич</w:t>
      </w:r>
      <w:r>
        <w:rPr/>
        <w:t>. 1897 г.р ., д. Токари, русский, призван Макарьевским РВК, рядовой. умер от ран 08.08.43 г., захоронен д. Красногорье Думиничского р-на Смоленской обл.</w:t>
      </w:r>
    </w:p>
    <w:p>
      <w:pPr>
        <w:pStyle w:val="Normal"/>
        <w:rPr/>
      </w:pPr>
      <w:r>
        <w:rPr/>
        <w:t xml:space="preserve">В указанный день 08.08.43 г. 212 сд вела боевые действия в юго-западной части Думиничского р-на  Смоленской обл., у населенных пунктов пос. Наркозем, пос. Немецкий, пос. Шаматоровка. </w:t>
      </w:r>
    </w:p>
    <w:p>
      <w:pPr>
        <w:pStyle w:val="Normal"/>
        <w:rPr/>
      </w:pPr>
      <w:r>
        <w:rPr>
          <w:b/>
          <w:bCs/>
          <w:i/>
          <w:iCs/>
        </w:rPr>
        <w:t>Правильными</w:t>
      </w:r>
      <w:r>
        <w:rPr/>
        <w:t xml:space="preserve"> следует считать сведения Книги Памяти Костромской обл. Т-5 стр. 532 – похоронен д. Красногорье Дум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Юрин Петр Степанович</w:t>
      </w:r>
      <w:r>
        <w:rPr/>
        <w:t>. ( ? … - 18.08.43 г.) ст. сержант п/п 49867. Род: Татарстан, с. Котловка. Призван Елабужским РВК Татарстана. Погиб: Кировский р-н, д. Новоселки. – Книга Памяти Калужской обл., Кировский р-н. Т-14 стр. 284.</w:t>
      </w:r>
    </w:p>
    <w:p>
      <w:pPr>
        <w:pStyle w:val="Normal"/>
        <w:rPr/>
      </w:pPr>
      <w:r>
        <w:rPr/>
        <w:t xml:space="preserve">Донесение № 32862 от 03.09.43 г. – </w:t>
      </w:r>
      <w:r>
        <w:rPr>
          <w:b/>
          <w:bCs/>
        </w:rPr>
        <w:t>Юрин Петр Степанович</w:t>
      </w:r>
      <w:r>
        <w:rPr/>
        <w:t>. (1919 – 17-18.08.43 г.) ст. сержант, ком.отделения 878 сп 290 сд. Татарская АССР, Елабужский р-н, с. Котловка. Призван Сарапульским РВК Удмурдской АССР. Убит и похоронен в р-н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овлев  И. М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Якунин Дмитрий Иванович</w:t>
      </w:r>
      <w:r>
        <w:rPr/>
        <w:t xml:space="preserve">. (1923 – 18.08.43 г.) ст. сержант п/п 49867.  Должность не известна. Сведения о месте рождения, о месте жительства и близких родственниках отсутствуют. Призван Лебедянским РВК Липецкой обл.  Погиб: Кировский р-н. Место гибели и место захоронения не известны. – Книга Памяти Калужской обл., Кировский р-н. Т-14 стр. 284.  </w:t>
      </w:r>
    </w:p>
    <w:p>
      <w:pPr>
        <w:pStyle w:val="Normal"/>
        <w:rPr/>
      </w:pPr>
      <w:r>
        <w:rPr/>
        <w:t xml:space="preserve">Донесение № 32862 от 03.09.43 г. – </w:t>
      </w:r>
      <w:r>
        <w:rPr>
          <w:b/>
          <w:bCs/>
        </w:rPr>
        <w:t>Якунин Дмитрий Иванович</w:t>
      </w:r>
      <w:r>
        <w:rPr/>
        <w:t>. (1920 – 17-18.08.43 г.) ст. сержант, ком отделения 878 сп 290 сд. Орловская обл, Красненский р-н, село</w:t>
      </w:r>
    </w:p>
    <w:p>
      <w:pPr>
        <w:pStyle w:val="Normal"/>
        <w:rPr/>
      </w:pPr>
      <w:r>
        <w:rPr/>
        <w:t>Гололобово. Призван Ленинским РВК Московской обл. Убит и похоронен в р-н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  <w:t>Книга Памяти Липецкой обл. Т-4 стр. 246 –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Якушев Евгений Денисович</w:t>
      </w:r>
      <w:r>
        <w:rPr/>
        <w:t xml:space="preserve">. (1923 – 18.08.43 г.) ст. сержант. Воинская часть и должность не известны. Сведения о месте рождения, о месте жительства и близких родственниках отсутствуют. Призван Ленинским РВК г. Воронеж.  Погиб: Кировский р-н. Место гибели и место захоронения не известны. – Книга Памяти Калужской обл., Кировский р-н. Т-14 стр. 284.  </w:t>
      </w:r>
    </w:p>
    <w:p>
      <w:pPr>
        <w:pStyle w:val="Normal"/>
        <w:rPr/>
      </w:pPr>
      <w:r>
        <w:rPr/>
        <w:t xml:space="preserve">Донесение № 32862 от 03.09.43 г. – </w:t>
      </w:r>
      <w:r>
        <w:rPr>
          <w:b/>
          <w:bCs/>
        </w:rPr>
        <w:t>Якушев Евгений Денисович</w:t>
      </w:r>
      <w:r>
        <w:rPr/>
        <w:t xml:space="preserve">. (1923 – 17-18.08.43 г.) ст. сержант, ком.отделения 878 сп 290 сд. Курская обл., Горшечечный р-н. (г. Воронеж, ул. Среднемосковская, дом № 10 кв. 39). Призван Центральным РВК г. Воронеж. Убит и похоронен в р-не д. Новоселки Кировского р-на Смоленской обл.  Правильно –д. Новоселки Куйбышевского р-на Смоленской обл.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ind w:firstLine="21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57:00Z</dcterms:created>
  <dc:creator>User</dc:creator>
  <dc:description/>
  <cp:keywords/>
  <dc:language>en-US</dc:language>
  <cp:lastModifiedBy>Виктор</cp:lastModifiedBy>
  <dcterms:modified xsi:type="dcterms:W3CDTF">2024-02-26T17:38:00Z</dcterms:modified>
  <cp:revision>102</cp:revision>
  <dc:subject/>
  <dc:title>                                                 </dc:title>
</cp:coreProperties>
</file>