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i/>
        </w:rPr>
        <w:t>Приложение к братской могиле с. Фоминичи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/>
        <w:t xml:space="preserve">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с. Фоминичи, по данным Книги Памяти Калуж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на территории сельского поселенеия с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Фоминичи, но в соответствии с донесениями о безвозвратных потерях ЦАМО РФ,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гибших и похороненных в других государствах, в других регионах Россий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Федерации и районах Калужской обл., а так же, в братских могилах других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>населенных пунктов Кировского р-на, Калужской обл., и оставшихся в живых</w:t>
      </w:r>
      <w:r>
        <w:rPr/>
        <w:t xml:space="preserve">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брамов Иван Арсентьевич</w:t>
      </w:r>
      <w:r>
        <w:rPr/>
        <w:t>. (1915 – 17.08.43 г.) ст. сержант 878 сп 290 сд.</w:t>
      </w:r>
    </w:p>
    <w:p>
      <w:pPr>
        <w:pStyle w:val="Normal"/>
        <w:rPr/>
      </w:pPr>
      <w:r>
        <w:rPr/>
        <w:t>Должность не известна. Сведения о месте рождения, о месте жительства, близких</w:t>
      </w:r>
    </w:p>
    <w:p>
      <w:pPr>
        <w:pStyle w:val="Normal"/>
        <w:rPr/>
      </w:pPr>
      <w:r>
        <w:rPr/>
        <w:t>родственниках и РВК призыва отсутствуют. Погиб: Кировский р-н, с. Фоминичи.</w:t>
      </w:r>
    </w:p>
    <w:p>
      <w:pPr>
        <w:pStyle w:val="Normal"/>
        <w:rPr/>
      </w:pPr>
      <w:r>
        <w:rPr/>
        <w:t xml:space="preserve">– </w:t>
      </w:r>
      <w:r>
        <w:rPr/>
        <w:t>Книга Памяти Калужской обл., Кировский р-н. Т-14 стр. 271.</w:t>
      </w:r>
    </w:p>
    <w:p>
      <w:pPr>
        <w:pStyle w:val="Normal"/>
        <w:rPr/>
      </w:pPr>
      <w:r>
        <w:rPr/>
        <w:t xml:space="preserve">Донесение Управления 290 сд № 01631 от 29.08.43 г., приложение к № 32862 от 03.09.43 г. – </w:t>
      </w:r>
      <w:r>
        <w:rPr>
          <w:b/>
          <w:bCs/>
        </w:rPr>
        <w:t>Абрамов Иван Арсентьевич</w:t>
      </w:r>
      <w:r>
        <w:rPr/>
        <w:t>. (1915 – 17-18.08.43 г.) ст. сержант, ком.отделения 878 сп 290 сд. Рязанская обл., Шацкий р-н,село Лесное Геновеево. Призван Шацким РВК Рязанской обл. Убит и похоронен в р-не д. Новоселки, Кировского р-на, Смоленской обл.  Правильно – д. Новоселки, Куйбышев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брамов Игнат Степанович</w:t>
      </w:r>
      <w:r>
        <w:rPr/>
        <w:t xml:space="preserve">. (1913 – 03.01.42 г.) красноармеец. Воинская часть и должность не известны. Сведения о месте рождения, о месте жительства и близких родственниках отсутствуют. Призван Уваровским РВК Тамбовской обл.  Погиб: Кировский р-н. Место гибели и место захоронения не известно. – Книга Памяти Калужской обл., Кировский р-н. Т-14 стр. 271. </w:t>
      </w:r>
    </w:p>
    <w:p>
      <w:pPr>
        <w:pStyle w:val="Normal"/>
        <w:rPr/>
      </w:pPr>
      <w:r>
        <w:rPr/>
        <w:t xml:space="preserve">Данных об </w:t>
      </w:r>
      <w:r>
        <w:rPr>
          <w:bCs/>
        </w:rPr>
        <w:t>Абрамове Игнате Степановиче</w:t>
      </w:r>
      <w:r>
        <w:rPr/>
        <w:t>, погибшем на территории Кировского р-на Смоленской обл., в ж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 xml:space="preserve">На территорию Кировского р-на Смоленской обл., части Красной Армии вступили только 07.01.42 г. </w:t>
      </w:r>
    </w:p>
    <w:p>
      <w:pPr>
        <w:pStyle w:val="Normal"/>
        <w:rPr/>
      </w:pPr>
      <w:r>
        <w:rPr/>
        <w:t>В указанный день 03.01.42 г. боевые действия на территории Кировского р-на не велись. В связи с отсутствием данных о воинской части определить место гибели Абрамова Игната Степановича установить не представляется возмо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гапов (Агопов) Яхир</w:t>
      </w:r>
      <w:r>
        <w:rPr/>
        <w:t xml:space="preserve">. (? … -  30.04.43 г.) – Источник информации Учетиная карточка воинского захоронения с. Фоминичи, Кировского р-на, Калужской обл. </w:t>
      </w:r>
    </w:p>
    <w:p>
      <w:pPr>
        <w:pStyle w:val="Normal"/>
        <w:rPr/>
      </w:pPr>
      <w:r>
        <w:rPr/>
        <w:t xml:space="preserve">Смотреть списки данной братской могилы – Аюпов Яхир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гафов  А …  Г …</w:t>
      </w:r>
      <w:r>
        <w:rPr/>
        <w:t xml:space="preserve"> . (? …  -  ? … ) – Источник инфоомации Учетиная карточка воинского захоронения с. Фоминичи, Кировского р-на, Калужской обл. – Смотреть списки данной братской могилы – Агафонов Алексей Гаврил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гуреев Иван Васильевич</w:t>
      </w:r>
      <w:r>
        <w:rPr/>
        <w:t>. (? … - 03.05.42 г.)  красноармеец п/п 54241, погиб: Кировский р-н. – Книга Памяти Калужской обл., Кировский р-н. Т-14 стр. 27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, - Ачуреев Иван Вас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лексеенко Семен Автономович</w:t>
      </w:r>
      <w:r>
        <w:rPr/>
        <w:t xml:space="preserve">. (? … - 17.08.43 г.) красноармеец, 1097 сп 326 сд. Должность не известна. Род: Оренбургская обл., Халиловский р-н. Призван Подольским ГОВК Московской обл. Погиб: Кировский р-н. Место гибели и место захоронения не известны. – Книга Памяти Калужской обл., Кировский р-н.  Т-14 стр. 271. </w:t>
      </w:r>
    </w:p>
    <w:p>
      <w:pPr>
        <w:pStyle w:val="Normal"/>
        <w:rPr/>
      </w:pPr>
      <w:r>
        <w:rPr/>
        <w:t xml:space="preserve">Донесение № 31436 от 25.08.43 г. – </w:t>
      </w:r>
      <w:r>
        <w:rPr>
          <w:bCs/>
        </w:rPr>
        <w:t>Алексеенко Семен Автономович</w:t>
      </w:r>
      <w:r>
        <w:rPr/>
        <w:t>. (? … - 17.08.43 г.) красноармеец, стрелок 1097 сп 326 сд. Чкаловская обл., Халиловский р-н, пос. Ново-Киевка. Призван Подольским РВК г. Москва. Убит. Похоронен д. Новый Приют Кировского р-на Смоленской обл.  Правильно – д. Новый Приют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ндреев Борис Васильевич</w:t>
      </w:r>
      <w:r>
        <w:rPr/>
        <w:t>. (1921 – 22.08.42 г.) красноармеец 1092 сп 325 сд. Погиб: Кировский р-н. Место гибели и место захоронения не известны. – Книга Памяти Калужской обл., Кировский р-н. Т-14 стр. 271.</w:t>
      </w:r>
    </w:p>
    <w:p>
      <w:pPr>
        <w:pStyle w:val="Normal"/>
        <w:rPr/>
      </w:pPr>
      <w:r>
        <w:rPr/>
        <w:t xml:space="preserve">Донесение № 22577 от 02.09.42 г.;  Книга Памяти Тульской обл. Т-1, Т-2, стр. 115  – </w:t>
      </w:r>
      <w:r>
        <w:rPr>
          <w:b/>
          <w:bCs/>
          <w:i/>
          <w:iCs/>
        </w:rPr>
        <w:t>Правильно</w:t>
      </w:r>
      <w:r>
        <w:rPr/>
        <w:t xml:space="preserve">:  </w:t>
      </w:r>
      <w:r>
        <w:rPr>
          <w:bCs/>
        </w:rPr>
        <w:t>Андреев Борис Васильевич</w:t>
      </w:r>
      <w:r>
        <w:rPr/>
        <w:t xml:space="preserve">. (1921 – 22.08.42 г.) красноармеец, рядовой ампулометного взвода 1092 сп 352 сд. г. Тула, ул. Красноармейская, дом № 13. Призван Привокзальным РВК г. Тула. Убит. Похоронен пос. Заря, Мосальского р-на, Смоленской обл. – Донесение Управления 325 сд № 0409 от 29.08.42 г., приложение к № 22577с от 02.09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дреев Семен Андреевич (Л …)</w:t>
      </w:r>
      <w:r>
        <w:rPr/>
        <w:t>. (? … - 24.07.42 г.) красноармеец, призван: Волоколамский РВК Московской обл., погиб в бою: Кировский р-н. – Источник информации Книга Памяти Калужской обл., Кировский р-н. Т-14 стр. 271.</w:t>
      </w:r>
    </w:p>
    <w:p>
      <w:pPr>
        <w:pStyle w:val="Normal"/>
        <w:rPr>
          <w:bCs/>
        </w:rPr>
      </w:pPr>
      <w:r>
        <w:rPr/>
        <w:t>Смотреть списки братской могилы ул. 3-й Интернационал, г. Киров, Калужской обл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Аненков (Агенков) Иван Николаевич</w:t>
      </w:r>
      <w:r>
        <w:rPr/>
        <w:t xml:space="preserve">. (1919 – 21.07.43 г.) ст. сержант, ком.отделения 1268 сп 385 сд. Алтайский край, Топчинский р-н, село Чистюнино (Чистюнское). (Новосибирская обл., ст. Кривощеково, Соц.Городок, корпус № 17 кв. 2). Призван Парабельским РВК Новосибирской обл., 01.06.42 г. Умер от ран в 470 мсб.  Похоронен в лесу 1,5 км южнее д. М.Заборье Кировского р-на Смоленской (с 05.07.1944 г. Калужской) обл. – Донесение № 48268 от 14.11.43 г.;  Медицинский документ – «Список военнослужащих, умерших в 470 мсб 385 сд». Запись № 577 на стр. 24. (ЦАМО, фонд № 58, опись № А-71693, дело № 2191)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ВК г. Колпашево и Колпашевского р-на Томской обл.;  Исмточник информации ЦАМО, фонд № 33, опись № 744808, дело № 359; 31. – Указ ПВС СССР № 223/65 от 06.11.1947 г. Награжден Орденом «Красной Звезды». Запись в Наградном листе: - «… состоял снайпером в 1268 сп 385 сд. В бою с немцами 20.08.43 г., на Смоленском направлении, командуя взводом ПТР подбил два немецких танка. В этом бою тов. Анненков И.Н. был тяжело ранен в голову, глаз и плечо… в следствии чего выбыл из строя…»;  Запись на сайте «Дорога Памя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нин Николай Михайлович</w:t>
      </w:r>
      <w:r>
        <w:rPr/>
        <w:t>. (1902 – 22.12.42 г.) – Смотреть список данной братской могилы – Антошин (Антощин) Николай Михайл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тонов Петр Алексеевич (И … П …)</w:t>
      </w:r>
      <w:r>
        <w:rPr/>
        <w:t>. (? … - 17.03.43 г.) красноармеец п/п 54241, 1109 сп, призван: Радищенский РВК Ульяновской обл., погиб: Кировский р-н. – Книга Памяти Калужской обл., Кировский р-н. Т-14 стр. 27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рефьев Михаил Петрович</w:t>
      </w:r>
      <w:r>
        <w:rPr/>
        <w:t>. (1902 – 10.08.42 г.) красноармеец, погиб: Кировский р-н. – Книга Памяти Калужской обл., Кировский р-н. Т-14 стр. 27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рлянов Семен Иванович</w:t>
      </w:r>
      <w:r>
        <w:rPr/>
        <w:t>. (1912 – 30.07.43 г.) мл. сержант 1268 сп 385 сд.  Должность не известна. Сведения о месте рождения, о месте жительства и РВК призыва отсутствуют. Погиб: Кировский р-н. Место гибели и место захоронения не известны. – Книга Памяти Калужской обл., Кировский р-н. Т-14 стр. 271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9408 от 16.08.43 г.; Источник информации ЦАМО, фонд № 7930, опись № 48195с, дело № 9 – Книга погребения военнослужащих 110 сд. – </w:t>
      </w:r>
      <w:r>
        <w:rPr>
          <w:bCs/>
        </w:rPr>
        <w:t>Арляпов Семен Иванович</w:t>
      </w:r>
      <w:r>
        <w:rPr/>
        <w:t>. (1912 – 30.07.43 г.) мл. сержант, зам.ком.отделения 1289 сп 110 сд. Алтайский край, Усть-Коксинский р-н, г. Ойрот-Тура, Горбуновский с/совет. Призван Совгаванским РВК Приморского края. Убит. Похоронен с. Пробуждение Болх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стафеев (Астафьев) Алексей Николаевич</w:t>
      </w:r>
      <w:r>
        <w:rPr/>
        <w:t>. (? … - 03.05.43 г.) сержант, погиб: Кировский р-н. – Источник информации Книга Памяти Калужской обл, Кировский р-н. Т-14 стр. 27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тумтаев Баимагомет</w:t>
      </w:r>
      <w:r>
        <w:rPr/>
        <w:t>. (1897 – 15.09.42 г.) красноармеец, стрелок 97 гв.сп 31 гв.сд. Казахская ССР, Акмолинская обл., Есильский р-н, Кейменский с/совет, с. Кеймя. Призван Есильским РВК Акмолинской обл. Убит. Похоронен на сельском кладбище 300 метров к югу от д. Новый Свет Людиновского р-на Орловской обл. (Остался на поле боя). – Книга Погребения военнослужащих 97 гв.сп 31 гв.сд за период с 01.07.42 г. по 01.01.43 г.». Запись № 325 на стр. 24. (ЦАМО, фонд № 1116, опись № 2, дело № 27).</w:t>
      </w:r>
    </w:p>
    <w:p>
      <w:pPr>
        <w:pStyle w:val="Normal"/>
        <w:rPr/>
      </w:pPr>
      <w:r>
        <w:rPr/>
        <w:t xml:space="preserve">Донесение № 26856 от 06.10.42 г. – </w:t>
      </w:r>
      <w:r>
        <w:rPr>
          <w:bCs/>
        </w:rPr>
        <w:t>Атумтаев Баиммагомет</w:t>
      </w:r>
      <w:r>
        <w:rPr/>
        <w:t>. Убит на высоте 215,1 у пос. Войское. Остался на поле боя.  Правильно – оставлен на поле боя у пос. Войское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хметов Аргобех</w:t>
      </w:r>
      <w:r>
        <w:rPr/>
        <w:t>. (? … - 16.08.43 г.) красноармеец. Погиб: Кировский р-н. Других сведений нет. – Книга Памяти Калужской обл., Кировский р-н. Т-14 стр. 271.</w:t>
      </w:r>
    </w:p>
    <w:p>
      <w:pPr>
        <w:pStyle w:val="Normal"/>
        <w:rPr/>
      </w:pPr>
      <w:r>
        <w:rPr/>
        <w:t xml:space="preserve">Донесение № 34024 от 08.09.43 г.  </w:t>
      </w:r>
    </w:p>
    <w:p>
      <w:pPr>
        <w:pStyle w:val="Normal"/>
        <w:rPr/>
      </w:pPr>
      <w:r>
        <w:rPr/>
        <w:t xml:space="preserve">Книга Погребения военнослужащих 1097 сп 326 сд за период с 12.08. по 20.08.1943 г. Запись № 146 на стр. 26. (ЦАМО, фонд № 7768, опись № 364972с, дело № 4) – </w:t>
      </w:r>
      <w:r>
        <w:rPr>
          <w:bCs/>
        </w:rPr>
        <w:t>Ахметов Орчибек (Арчибек)</w:t>
      </w:r>
      <w:r>
        <w:rPr/>
        <w:t>. (1912 – 16.08.43 г.) ефрейтор, наводчик 1097 сп 326 сд. Фрунзенская обл., Каменский р-н, Коробулакский с/совет, Боитскенский (Большаковский) колхоз. Призван Каменским РВК Фрунзенской обл. Убит. Похоронен д. Новый Приют Кировского р-на Смоленской обл.  Правильно – д. Новый Приют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Бабуров Иван Иванович</w:t>
      </w:r>
      <w:r>
        <w:rPr/>
        <w:t xml:space="preserve">. (1924 – 21.08.43 г.) красноармеец, стрелок 1111 сп 330 сд. Смоленская обл., Мосальский р-н, Мощинский с/совет, д. Девятовка. Призван Мосальским РВК Смоленской обл., 02.03.1942 г. Умер от ран в 470 мсб. Похоронен в лесу около дер. М.Заборье, Кировского р-на, Смоленской обл. – Медицинский документ – «Список военнослужащих, умерших в 470 мсб 385 сд». Стр. 75. Номер записи отсутствует. (ЦАМО, фонд № 58, опись № А-71693, дело № 2191).  </w:t>
      </w:r>
    </w:p>
    <w:p>
      <w:pPr>
        <w:pStyle w:val="Normal"/>
        <w:rPr/>
      </w:pPr>
      <w:r>
        <w:rPr/>
        <w:t xml:space="preserve">Донесение послевоенного периода № 15718 от 21.10.1948 г. (ЦАМО, фонд № 58, опись № 977521а дело № 942). Информация Мосальского райвоенкома Калужской обл., № 806 от 05.10.1948 г., Начальнику Управления по учету погибших и пропавших без вести рядового и сержантского состава г. Москва;  Книга Памяти Калужской обл., Мосальский р-н. Т-4 стр. 388 – </w:t>
      </w:r>
      <w:r>
        <w:rPr>
          <w:bCs/>
        </w:rPr>
        <w:t>Бабуров Иван Иванович</w:t>
      </w:r>
      <w:r>
        <w:rPr/>
        <w:t>. Адрес тот же. Умер от ран в 470 мсб 385 сд 22.09.43 г. Похоронен д. Хорошково, Рогнединского р-на, Орловской обл. Источником информации данного Донесения, является сообщение командира 470 медико-санитарного батальона, без номера и даты.</w:t>
      </w:r>
    </w:p>
    <w:p>
      <w:pPr>
        <w:pStyle w:val="Normal"/>
        <w:rPr/>
      </w:pPr>
      <w:r>
        <w:rPr/>
        <w:t xml:space="preserve">470 омсб 21.08.43 г., располагался в районе 1 км юго-западнее д. Кулаковка, Кировского р-на, Смоленской обл., а не в районе д. малое Заборье.  </w:t>
      </w:r>
    </w:p>
    <w:p>
      <w:pPr>
        <w:pStyle w:val="Normal"/>
        <w:rPr/>
      </w:pPr>
      <w:r>
        <w:rPr/>
        <w:t xml:space="preserve">Правильными следует считать сведения Мосальского райвоенкома (по сообщению командира 470 омсб) – похоронен в д. Хорошково, Рогнединского р-на, Орловской (ныне Брян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овский М. А.</w:t>
      </w:r>
      <w:r>
        <w:rPr/>
        <w:t xml:space="preserve"> – Надпись на мемориальной доске братской могилы 2019 г.  Смотреть списки братской могилы д. Сельцы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хвалов Анатолий Алексеевич</w:t>
      </w:r>
      <w:r>
        <w:rPr/>
        <w:t>. (? … - 01.09.43 г.) сержант 40 тп. Должность не известна. Принадлежность 40 тп к какому либо воинскому соединению не установлена.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71.</w:t>
      </w:r>
    </w:p>
    <w:p>
      <w:pPr>
        <w:pStyle w:val="Normal"/>
        <w:rPr/>
      </w:pPr>
      <w:r>
        <w:rPr/>
        <w:t xml:space="preserve">Донесение № 36078 от 16.09.43 г. – </w:t>
      </w:r>
      <w:r>
        <w:rPr>
          <w:bCs/>
        </w:rPr>
        <w:t>Бахвалов Анатолий Александрович</w:t>
      </w:r>
      <w:r>
        <w:rPr/>
        <w:t>. (1924 – 01.09.43 г.) мл. сержант, ком.отделения 212 сп 49 сд. Вологодская обл., Кирилловский р-н, дер. Разчалово. Призван Ленинским РВК Мурманской обл. Убит в бою. Похоронен д.  Новый Сад Кировского р-на Смоленской обл.  Правильно – д. Новый Сад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шмаков Александр Васильевич</w:t>
      </w:r>
      <w:r>
        <w:rPr/>
        <w:t xml:space="preserve">. (1925 – 15.09.43 г.) ефрейтор 407 сп 108 сд.  Род: Московская обл., Одинцовский р-н, д. Козино. Призван Одинцовским РВК Московской обл. Умер от ран: Кировский р-н. Место захоронения не известно. </w:t>
      </w:r>
    </w:p>
    <w:p>
      <w:pPr>
        <w:pStyle w:val="Normal"/>
        <w:rPr/>
      </w:pPr>
      <w:r>
        <w:rPr/>
        <w:t xml:space="preserve">Донесение № 42204 без номера и даты. (ЦАМО, фонд № 58, опись № 18001, дело № 879) – </w:t>
      </w:r>
      <w:r>
        <w:rPr>
          <w:bCs/>
        </w:rPr>
        <w:t>Башмаков Александ</w:t>
      </w:r>
      <w:r>
        <w:rPr/>
        <w:t xml:space="preserve"> </w:t>
      </w:r>
      <w:r>
        <w:rPr>
          <w:bCs/>
        </w:rPr>
        <w:t>Васильевич</w:t>
      </w:r>
      <w:r>
        <w:rPr/>
        <w:t>. (1925 – 15.09.43 г.) ефрейтор, стрелок 407 сп 108 сд. Московская обл., Звениговский р-н, д. Козино. Призван Звениговским РВК Московской обл. Умер от ран. Похоронен в лесу 800 метров юго-западнее д. Новое Загорье,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дянов Степан Никитович</w:t>
      </w:r>
      <w:r>
        <w:rPr/>
        <w:t>. (1919 – 15.09.42 г.) мл.сержант, пом.ком.взвода 97 гв.сп 31 гв.сд. Челябинская обл., Натайбайковский р-н, Остроленский с/совет, д. Остроленка. Призван Натайбайковским РВК Челябинской обл. Убит. Похоронен на сельском кладбище 300 метров к югу от д. Новый Свет Людиновского р-на Орловской обл. (Остался на поле боя). – Книга Погребения военнослужащих 97 гв.сп. 31 гв.сд за период с 01.07.42 г. по 01.01.43 г.». Запись № 329 на стр. 25. (ЦАМО, фонд № 1116, опись № 2, дело № 27)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6856 от 06.10.42 г. – </w:t>
      </w:r>
      <w:r>
        <w:rPr>
          <w:bCs/>
        </w:rPr>
        <w:t>Бедянов Степан Никитович</w:t>
      </w:r>
      <w:r>
        <w:rPr/>
        <w:t>. (1919 -16.09.42 г.) Адрес и РВК призыва теже. Убит на высоте 215,1 у пос. Войское Людиновского р-на Орловской обл. Остался на поле 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екманов Николай Прокопьевич</w:t>
      </w:r>
      <w:r>
        <w:rPr/>
        <w:t>. (1924 – 17.09.43 г.) мл. сержант 1268 сп 385 сд. Должность не известна. Сведения о месте рождения, о месте жительства, близких родственниках и РВК призыва отсутствуют. Погиб Кировский р-н. Место гибели и место захоронения не известны. – Книга Памяти Калужской обл., Кировский р-н. Т-14 стр. 272.</w:t>
      </w:r>
    </w:p>
    <w:p>
      <w:pPr>
        <w:pStyle w:val="Normal"/>
        <w:rPr/>
      </w:pPr>
      <w:r>
        <w:rPr/>
        <w:t>Донесение № 42204 без номера и даты (ЦАМО, фонд № 58, опись № 18001, дело</w:t>
      </w:r>
    </w:p>
    <w:p>
      <w:pPr>
        <w:pStyle w:val="Normal"/>
        <w:rPr/>
      </w:pPr>
      <w:r>
        <w:rPr/>
        <w:t xml:space="preserve">№ </w:t>
      </w:r>
      <w:r>
        <w:rPr/>
        <w:t xml:space="preserve">879) – </w:t>
      </w:r>
      <w:r>
        <w:rPr>
          <w:bCs/>
        </w:rPr>
        <w:t>Бекманов Николай Прокопьевич</w:t>
      </w:r>
      <w:r>
        <w:rPr/>
        <w:t>. (1924 – 17.09.43 г.) мл. сержант, стрелок 539 сп 108 сд. Удмурдская АССР, Кузнерский р-н, д. Синяр-Бодая. Призван Кузнерским РВК Удмурдской АССР. Умер от ран. Похоронен в лесу 800 метров юго-западнее д. Новое 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огулин Иван Прокофьевич</w:t>
      </w:r>
      <w:r>
        <w:rPr/>
        <w:t>. (1899 – 22.03.42 г.) красноармеец. Призван Макарьевским РВК Костромской обл. Умер от ран. Кировский р-н. – Книга Памяти Калужской обл., Кировский р-н. Т-14 стр. 272.</w:t>
      </w:r>
    </w:p>
    <w:p>
      <w:pPr>
        <w:pStyle w:val="Normal"/>
        <w:rPr/>
      </w:pPr>
      <w:r>
        <w:rPr/>
        <w:t xml:space="preserve">Смотреть списки братской могилы д. Сельцы, Кировского р-на, Калужской обл – Баулин Иван Прокофьевич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йко (Бойков) Демьян Филиппович</w:t>
      </w:r>
      <w:r>
        <w:rPr/>
        <w:t>. (1919 – 06.07.42 г. красноармеец, погиб: Кировский р-н. – Книга Памяти Калужской обл., Кировский р-н. Т-14 стр. 272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роваш (Боробаш) Павел Павлович</w:t>
      </w:r>
      <w:r>
        <w:rPr/>
        <w:t>. (? … - 18.08.43 г.) сержант. Воинская часть и должность не известны. Сведения о месте рождения, о месте жительства, близких родственниках и РВК призыва отсутствуют. Погиб Кировский р-н. Место гибели и место захоронения не известны. – Книга Памяти Калужской обл., Кировский р-н. Т-14 стр. 272.</w:t>
      </w:r>
    </w:p>
    <w:p>
      <w:pPr>
        <w:pStyle w:val="Normal"/>
        <w:rPr/>
      </w:pPr>
      <w:r>
        <w:rPr/>
        <w:t>Донесение № 34722 от 10.09.43 г.</w:t>
      </w:r>
    </w:p>
    <w:p>
      <w:pPr>
        <w:pStyle w:val="Normal"/>
        <w:rPr/>
      </w:pPr>
      <w:r>
        <w:rPr/>
        <w:t xml:space="preserve">Донесение № 34656 от 10.09.43 г. – </w:t>
      </w:r>
      <w:r>
        <w:rPr>
          <w:bCs/>
        </w:rPr>
        <w:t>Баробаш Павел</w:t>
      </w:r>
      <w:r>
        <w:rPr>
          <w:b/>
          <w:bCs/>
        </w:rPr>
        <w:t xml:space="preserve"> </w:t>
      </w:r>
      <w:r>
        <w:rPr>
          <w:bCs/>
        </w:rPr>
        <w:t>Павлович</w:t>
      </w:r>
      <w:r>
        <w:rPr/>
        <w:t>. (1917 – 18.08.43 г.) ст. сержант, механик-водитель Т-34, 2 тб, 94 тбр. Киевская обл., Школянский р-н, д. Водцна. Призван Школянским РВК Киевской обл. Убит. Похоронен 500 метров северо-западнее д. Новоселки, Кировского р-на, Смоленской обл.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реднев Павел Васильевич</w:t>
      </w:r>
      <w:r>
        <w:rPr/>
        <w:t>. (1904 – 22.12.41 г.) сержант. Воинская часть и должность не известны. Пензенская обл., Сердобский р-н, с. Салтыково. Призван Сердобским РВК Пензенской обл. Погиб. Похоронен: Калужская обл., Кировский р-н, с. Фоминичи. – Книга Памяти Пензенской обл. Т-1 стр. 514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</w:t>
      </w:r>
      <w:r>
        <w:rPr>
          <w:bCs/>
        </w:rPr>
        <w:t>Бреднев Павел Васильевич</w:t>
      </w:r>
      <w:r>
        <w:rPr/>
        <w:t>. (1904 – 22.12.41 г.) сержант, ком. отделения 340 сд. Пензенская обл., Сердобский р-н, д. Салтыковка. Призван Сердобским РВК Пензенской обл. Убит и похоронен в д. Фомищево, Тульской обл. – Донесение № 11497 от 09.06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ов  П. С.</w:t>
      </w:r>
      <w:r>
        <w:rPr/>
        <w:t xml:space="preserve"> – Надпись на мемориальной доске братской могилы 2019 г.  Смотреть списки братской могилы д. Сельцы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ыков Василий Петрович</w:t>
      </w:r>
      <w:r>
        <w:rPr/>
        <w:t>. (1919 – 1943 г.) родился: Московская обл., Коммунистический р-н, д. Походкино. Призван Коммунистическим РВК Московской обл., погиб: Кировский р-н. – Книга Памяти Калужской обл., Кировский р-н. Т-14 стр. 272.  Смотреть списки братской могилы с. Бережки,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гизов Газиз Вагизович</w:t>
      </w:r>
      <w:r>
        <w:rPr/>
        <w:t>. (? … - 23.02.43 г.) красноармеец, родился: Татарстан, д. Шимбаево, призван: Агрызский РВК Татарстана, погиб: Кировский р-н, д. Большое Заборье. – Книга Памяти Калужской обл., Кировский р-н. Т-14 стр. 272.</w:t>
      </w:r>
    </w:p>
    <w:p>
      <w:pPr>
        <w:pStyle w:val="Normal"/>
        <w:rPr/>
      </w:pPr>
      <w:r>
        <w:rPr/>
        <w:t>Смотреть списки братской могилы д. Коновка,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ждаев (Вождаев) Николай Максимович</w:t>
      </w:r>
      <w:r>
        <w:rPr/>
        <w:t>. (1893 – 01.09.43 г.) красноармеец 40 тп. Должность не известна. Принадлежность 40 тп к какому либо воинскому соединению не установлена. Сведения о месте рождения, о месте проживания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2;</w:t>
      </w:r>
    </w:p>
    <w:p>
      <w:pPr>
        <w:pStyle w:val="Normal"/>
        <w:rPr/>
      </w:pPr>
      <w:r>
        <w:rPr/>
        <w:t xml:space="preserve">Донесение № 36078 от 16.09.43 г. – </w:t>
      </w:r>
      <w:r>
        <w:rPr>
          <w:bCs/>
        </w:rPr>
        <w:t>Важдаев Николай Максимович</w:t>
      </w:r>
      <w:r>
        <w:rPr/>
        <w:t>. (1913 – 01.09.43 г.) мл. сержант, разведчик 212 сп 49 сд. Горьковская обл., Лукояновский р-н, пос. Кузнецкий. Призван Лукояновским РВК Горьковской обл. Убит в бою. Похоронен дер. Новый Сад Кировского р-на Смоленской обл.  Правильно – д. Новый Сад, Куйбышев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арфоломеев Василий Иванович</w:t>
      </w:r>
      <w:r>
        <w:rPr/>
        <w:t>. (1895 – 31.03.43 г.) красноармеец 1322 сп 413 сд. Должность не известна. Сведения о месте рождения, о месте проживания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2.</w:t>
      </w:r>
    </w:p>
    <w:p>
      <w:pPr>
        <w:pStyle w:val="Normal"/>
        <w:rPr/>
      </w:pPr>
      <w:r>
        <w:rPr/>
        <w:t xml:space="preserve">Донесение № 14826 от 18.04.43 г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Книга Памяти Московской обл. Т-11 стр. 81 – </w:t>
      </w:r>
      <w:r>
        <w:rPr>
          <w:bCs/>
        </w:rPr>
        <w:t>Варфаломеев Василий</w:t>
      </w:r>
      <w:r>
        <w:rPr>
          <w:b/>
          <w:bCs/>
        </w:rPr>
        <w:t xml:space="preserve"> </w:t>
      </w:r>
      <w:r>
        <w:rPr>
          <w:bCs/>
        </w:rPr>
        <w:t>Иванович</w:t>
      </w:r>
      <w:r>
        <w:rPr/>
        <w:t>. (1895 (1896) – 31.03.43 г.) красноармеец, стрелок 1322 сп 413 сд. Московская обл., Красноармейский р-н, д. Шабурино. Призван Красноармейским РВК Московской обл. Убит. Похоронен в лесу 600 метров восточнее д. Новоселки, Спас-Демен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син Алексей Данилович</w:t>
      </w:r>
      <w:r>
        <w:rPr/>
        <w:t>. (1923 – 11.03.43 г.) красноармеец, призван: Мещевский РВК Калужской обл., погиб в бою: Кировский р-н, д. Большое Заборье. – Книга Памяти Калужской обл., Кировский р-н. Т-14 стр. 272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довинов (Вдовин) Иван Максимович</w:t>
      </w:r>
      <w:r>
        <w:rPr/>
        <w:t xml:space="preserve">. (? … - 01.06.43 г.) – источник информации Учетная карточка воинского зщахоронения с. Фоминичи, Кировского р-на, Калужской обл. – Смотреть списки данной братской могилы:  Вдовичев Иван Максим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недиктов Виктор Константинович</w:t>
      </w:r>
      <w:r>
        <w:rPr/>
        <w:t>. (1913 - ? … 07.42 г.) красноармеец 1092 сп 325 сд.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о. – Книга Памяти Калужской обл., Кировский р-н. Т-14 стр. 272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7027 от 19.07.42 г. – </w:t>
      </w:r>
      <w:r>
        <w:rPr>
          <w:bCs/>
        </w:rPr>
        <w:t>Венедиктов Виктор Константинович</w:t>
      </w:r>
      <w:r>
        <w:rPr/>
        <w:t>. (1913 – 06.07.42 г.) лейтенант, адъютант командира 1092 сп 325 сд. Тульская обл., г. Белев, село Бакино. (г. Тула, п/о Криволучье, Соцгородок, Металлокомбинат, дом № 9 кв. 1). Призван Белевским РВК Тульской обл. Убит и похоронен пос. Заря, Мосаль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тошкин Ф. А.</w:t>
      </w:r>
      <w:r>
        <w:rPr/>
        <w:t xml:space="preserve"> - надпись на мемориальной плите братской могилы 2019 г.  </w:t>
      </w:r>
    </w:p>
    <w:p>
      <w:pPr>
        <w:pStyle w:val="Normal"/>
        <w:rPr/>
      </w:pPr>
      <w:r>
        <w:rPr/>
        <w:t>Смотреть списки братской могилы д. Сельцы Кировского р-на Калужской обл., -  Ветошкин Павел Афанас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таров Яков Степанович</w:t>
      </w:r>
      <w:r>
        <w:rPr/>
        <w:t xml:space="preserve">. (1916 – 08.02.43 г.) – Источник информации Учетная карточка воинского завхорронения с. Фоминичи, Кировского р-на, калужской обл. – Смотреть списки данной братской могилы:  Викторов  Яков Степанович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Винин Василий Архипович</w:t>
      </w:r>
      <w:r>
        <w:rPr/>
        <w:t xml:space="preserve">. (1924 – 04.10.43 г.) красноармеец п/п 44727, 470 омсб. Должность не известна. Сведения о месте рождения, о месте жительства и близких родственниках отсутствуют. Призван Лебедянским РВК Липецкой обл. Умер от ран: Кировский р-н. Место захоронения не известно. – Книга Памяти Калужской обл., Кировский р-н. Т-14 стр. 272. </w:t>
      </w:r>
    </w:p>
    <w:p>
      <w:pPr>
        <w:pStyle w:val="Normal"/>
        <w:rPr/>
      </w:pPr>
      <w:r>
        <w:rPr/>
        <w:t xml:space="preserve">(Полевая почта  №  44727 – 33 омсб 62 сд. Боевых действий на территории Кировского р-на в период 1941 -1943 г., 62 сд не вела)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Медицинский документ -  «Алфавитная группа умерших  по МСР 44 сб за период с 24.12.41 по 28.12.43 г.г.». – </w:t>
      </w:r>
      <w:r>
        <w:rPr>
          <w:bCs/>
        </w:rPr>
        <w:t>Винин Василий Архипович</w:t>
      </w:r>
      <w:r>
        <w:rPr/>
        <w:t>. (? … - 03.10.43 г.) красноармеец, стрелок 306 сп 62 сд. Сведения о месте рождения, о месте жительства, близких родственниках и РВК призыва отсутствуют. Умер от ранения. Похоронен д. Селец, Краснин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йтенко Иван Емельянович</w:t>
      </w:r>
      <w:r>
        <w:rPr/>
        <w:t>. (1922 – 14.08.43 г.) лейтенант 1268 сп 385 сд, родился: Алтайский край, Поспелихинский р-н, с. Николаевка, призван: Поспелихинским РВК Алтайского края, погиб: Кировский р-н. – Книга Памяти Калужской обл. Т-25 стр. 399.</w:t>
      </w:r>
    </w:p>
    <w:p>
      <w:pPr>
        <w:pStyle w:val="Normal"/>
        <w:rPr/>
      </w:pPr>
      <w:r>
        <w:rPr/>
        <w:t>Смотреть списки братской могилы д. Анновка,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Волков Иосиф Семенович</w:t>
      </w:r>
      <w:r>
        <w:rPr/>
        <w:t xml:space="preserve">. (1896 – 11.09.43 г.) красноармеец 544 минометного полка 10 армии. Должность не известна. Калужская обл., Куйбышевский р-н, д. Дубровка. Призван Мещевским РВК Калужской обл. Погиб в бою: Кировский р-н с. Фоминичи. – Книга Памяти Калужской обл., Кировский р-н. Т-14 стр. 272. </w:t>
      </w:r>
    </w:p>
    <w:p>
      <w:pPr>
        <w:pStyle w:val="Normal"/>
        <w:rPr/>
      </w:pPr>
      <w:r>
        <w:rPr/>
        <w:t>В указанный день 11.09.43 г. 544 мп вел бои в р-не д. Зорька Куйбышевского р-на Смоленской обл. Поэтому погибнуть в бою в р-не с. Фоминичи не мог. Вероятнее всего внесен в список на братскую могилу с. Фоминичи в виду гибели в р-не д. Зорька, созвучной с д. Заря Кировского р-на Смоленской обл. (Расположена в 8 км восточнее с. Фоминичи). Правильно – похоронен д. Зорька, Куйбышевского р-на, Смоленской обл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Волкове Иосифе Семеновиче</w:t>
      </w:r>
      <w:r>
        <w:rPr/>
        <w:t xml:space="preserve">, погибшем на территории Кировского </w:t>
      </w:r>
    </w:p>
    <w:p>
      <w:pPr>
        <w:pStyle w:val="Normal"/>
        <w:rPr/>
      </w:pPr>
      <w:r>
        <w:rPr/>
        <w:t>р-на Смоленской обл., (с. Фоминичи)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Василий Иванович</w:t>
      </w:r>
      <w:r>
        <w:rPr/>
        <w:t xml:space="preserve">. (1900 – 17.01.42 г.) красноармеец, ездовой 1088 сп 323 сд. Тамбовская обл., Никифоровский р-н, пос. 1-го Мая. Призван Никифоровским РВК Тамбовской обл. Убит. Похоронен д. Зимницы, Кировского р-на, Смоленской обл. – Книга погребения военнослужащих 1088 сп 323 сд за период с 10.12.41 по 16.07.43 г.г. Запись № 72 на стр. 39. (ЦАМО, фонд № 7762, опись № 77397с, дело № 2).  </w:t>
      </w:r>
    </w:p>
    <w:p>
      <w:pPr>
        <w:pStyle w:val="Normal"/>
        <w:rPr/>
      </w:pPr>
      <w:r>
        <w:rPr/>
        <w:t xml:space="preserve">Донесение Управления 323 сд № 0230 от 10.04.42 г., приложение к № 5212с от 19.04.42 г. – </w:t>
      </w:r>
      <w:r>
        <w:rPr>
          <w:bCs/>
        </w:rPr>
        <w:t>Волков Василий Иванович</w:t>
      </w:r>
      <w:r>
        <w:rPr/>
        <w:t>. Данные идентичны вышеуказанному документу. – Убит и похоронен д. Войлово, Людиновского р-на, Орловской обл.</w:t>
      </w:r>
    </w:p>
    <w:p>
      <w:pPr>
        <w:pStyle w:val="Normal"/>
        <w:rPr/>
      </w:pPr>
      <w:r>
        <w:rPr/>
        <w:t xml:space="preserve">Правильными следует считать данные донесения 323 сд № 0230 от 10.04.42 г. – похоронен д. Войлово, Людиновского р-на, Орлов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ков  П. С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кресенский Владимир Геннадьевич</w:t>
      </w:r>
      <w:r>
        <w:rPr/>
        <w:t xml:space="preserve">. (? … - 07.08.42 г.) – Смотреть списки данной братской могилы:  Воскресенский Владислав Геннад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щенков (Вошенков) Нестор Илларионович</w:t>
      </w:r>
      <w:r>
        <w:rPr/>
        <w:t>. (? … - 18.08.43 г.) ст. лейтенант п/п 4110. Должность не известна. Сведения о месте рождения, о месте жительства и близких родственниках отсутствуют. Призван Ярцевским ОГВК Смоленской обл. Погиб: Кировский р-н. Место гибели и место захоронения не известны. – Книга Памяти Калужской обл., Кировский р-н. Т-14 стр. 273.</w:t>
      </w:r>
    </w:p>
    <w:p>
      <w:pPr>
        <w:pStyle w:val="Normal"/>
        <w:rPr/>
      </w:pPr>
      <w:r>
        <w:rPr/>
        <w:t xml:space="preserve">Донесение № 34656 от 10.09.43 г.;  Донесение № 34722 от 10.09.43 г. – </w:t>
      </w:r>
      <w:r>
        <w:rPr>
          <w:bCs/>
        </w:rPr>
        <w:t>Вощенков</w:t>
      </w:r>
      <w:r>
        <w:rPr/>
        <w:t xml:space="preserve"> </w:t>
      </w:r>
      <w:r>
        <w:rPr>
          <w:bCs/>
        </w:rPr>
        <w:t>Нестер</w:t>
      </w:r>
      <w:r>
        <w:rPr>
          <w:b/>
          <w:bCs/>
        </w:rPr>
        <w:t xml:space="preserve"> </w:t>
      </w:r>
      <w:r>
        <w:rPr>
          <w:bCs/>
        </w:rPr>
        <w:t>Илларионович</w:t>
      </w:r>
      <w:r>
        <w:rPr/>
        <w:t>. (1919 – 18.08.43 г.) ст. лейтенант, ком.взвода 2 тб 94 тбр. (п/п 41107). Смоленская обл., Кардымовский р-н, Мальковский с/совет. Призван Кардымовским РВК Смоленской обл. Убит. Похоронен в 500 метрах северо-западнее д. Новоселки Кировского р-на Смоленской обл.  Правильно – д. Новоселки, Куйбышев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ьюков Николай Гаврилович</w:t>
      </w:r>
      <w:r>
        <w:rPr/>
        <w:t>. (1908 – 10.04.42 г.) г. Москва. Красноармеец 885 сп 290 сд. Погиб. Похоронен в д. Фоминичи Кировского р-на, Смоленской обл. – Книга Памяти г. Москва. Т-3 стр. 672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</w:t>
      </w:r>
      <w:r>
        <w:rPr>
          <w:bCs/>
        </w:rPr>
        <w:t>Вьюков Николай Гаврилович</w:t>
      </w:r>
      <w:r>
        <w:rPr/>
        <w:t xml:space="preserve">. (1908 – 10.04.42 г.) красноармеец, стрелок 885 сп 290 сд. г. Москва -106, ст. Петровская. Призван Свердловским РВК г. Москва. Убит. Похоронен под д. Фомино-1, Барятинского р-на, Смоленской обл. – Донесение № 10524 от 04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лий Федор Макарович</w:t>
      </w:r>
      <w:r>
        <w:rPr/>
        <w:t xml:space="preserve">. (1918 – 18.02.42 г.) – Источник информации Учетная карточка воинского захоронения с. Фоминичи, Кировского р-на, Калужской обл. Запись под № 102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алонов (Галанов) Василий Алексеевич</w:t>
      </w:r>
      <w:r>
        <w:rPr/>
        <w:t>. (1924 – 25.07.43 г.) мл. сержант 40 тп.  Должность не известна. Принадлежность 40 тп к какому либо воинскому соединению не установлена. Род: Костромская обл., Галичский р-н, д. Назимово. Призван Кировским РВК г. Ярославль. Погиб: Кировский р-н. Место гибели и место захоронения не известны. – Книга Памяти Калужской обл., Кировский р-н.  Т-14 стр. 273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7682 от 05.02.44 г. – </w:t>
      </w:r>
      <w:r>
        <w:rPr>
          <w:bCs/>
        </w:rPr>
        <w:t>Галанов Василий Алексеевич</w:t>
      </w:r>
      <w:r>
        <w:rPr/>
        <w:t>. (1924 – 25.07.43 г.) мл. сержант, стрелок 212 гв.сп 75 гв.сд. Ярославская обл., Ярославский р-н, д. Назимово. Призван Ордженикидзовским РВК. Убит. Похоронен д. Подолянь, Кур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дымов (Гырдымов) Алексей Семенович</w:t>
      </w:r>
      <w:r>
        <w:rPr/>
        <w:t>. (1905 – 13.07.42 г.) красноармеец 817 сп, погиб: Кировский р-н. – Книга Памяти Калужской обл., Кировский р-н. Т-14 стр. 273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– Гордымов Алексей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ебкин Александр (Алексей) Иванович</w:t>
      </w:r>
      <w:r>
        <w:rPr/>
        <w:t>. (1907 – 06.07.42 г.) сержант 817 сп 239 сд, родился: г. Москва, призван: Ждановский РВК г. Москвы, погиб: Кировский р-н. – Книга Памяти Калужской обл., Кировский р-н. Т-14 стр. 273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ебов  К. И.</w:t>
      </w:r>
      <w:r>
        <w:rPr/>
        <w:t xml:space="preserve"> – надпись на мемориальной плите братской могилы 2019 г.  Смотреть списки братской могилы д. Сельцы, Кировского р-на, Калужской обл. – Глебов Константин Ива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обин Андрей Григорьевич</w:t>
      </w:r>
      <w:r>
        <w:rPr/>
        <w:t>. (1899 – 09.09.43 г.) красноармеец, родился: Московская обл., Ногинский р-н, д. Тимково, призван: Ногинский РВК Московской обл., погиб: Кировский р-н. – Книга Памяти Калужской обл., Кировский р-н. Т-14 стр. 273.</w:t>
      </w:r>
    </w:p>
    <w:p>
      <w:pPr>
        <w:pStyle w:val="Normal"/>
        <w:rPr/>
      </w:pPr>
      <w:r>
        <w:rPr/>
        <w:t>Смотреть списки братской могилы с. Бережки,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ниломадов Федор Николаевич</w:t>
      </w:r>
      <w:r>
        <w:rPr/>
        <w:t>. (? … - 03.05.42 г.) ст. сержант, погиб: Кировский р-н. – Книга Памяти Калужской обл., Кировский р-н. Т-14 стр. 273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, - </w:t>
      </w:r>
      <w:r>
        <w:rPr>
          <w:bCs/>
        </w:rPr>
        <w:t>Гниломедов Федор Николае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яничко Петр Николаевич</w:t>
      </w:r>
      <w:r>
        <w:rPr/>
        <w:t>. (1904 – 17.04.42 г.) лейтенант. Откуда перезахоронен:  Ульяновский.  - Источник информации Учетная карточка воинского захоронения с. Фоминичи, Кировского р-на, Калужской обл.</w:t>
      </w:r>
    </w:p>
    <w:p>
      <w:pPr>
        <w:pStyle w:val="Normal"/>
        <w:rPr/>
      </w:pPr>
      <w:r>
        <w:rPr/>
        <w:t xml:space="preserve">Смотреть списки братской могилы разъезда Щигры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понов  И … Н …</w:t>
      </w:r>
      <w:r>
        <w:rPr/>
        <w:t xml:space="preserve"> . ((? …  -  ? … ) – Смотреть списки данной братской могилы: Гапонов Иван Нефед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товцев Василий Степанович</w:t>
      </w:r>
      <w:r>
        <w:rPr/>
        <w:t>. (1898 – 07.07.42 г.) красноармеец, призван: Борисоглебский РВК Воронежской обл., погиб: Кировский р-н. – Книга Памяти Калужской обл., Кировский р-н. Т-14 стр. 273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чев Петр Иванович</w:t>
      </w:r>
      <w:r>
        <w:rPr/>
        <w:t>. (1918 – 08.03.43 г.) ст. сержант, призван: Сухиничский РВК Калужской обл., умер от ран: Кировский р-н, д. Заборье. – Книга Памяти Калужской обл., Кировский р-н. Т-14 стр. 273.</w:t>
      </w:r>
    </w:p>
    <w:p>
      <w:pPr>
        <w:pStyle w:val="Normal"/>
        <w:rPr/>
      </w:pPr>
      <w:r>
        <w:rPr/>
        <w:t xml:space="preserve">Смотреть списки братской могилы д. Коновка,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ебенщиков В … В …</w:t>
      </w:r>
      <w:r>
        <w:rPr/>
        <w:t xml:space="preserve"> . ( ? … - ? … 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 Кировский р-н. Место гибели и место захоронения не известны. – Книга Памяти Калужской обл., Кировский р-н. Т-14 стр. 273.</w:t>
      </w:r>
    </w:p>
    <w:p>
      <w:pPr>
        <w:pStyle w:val="Normal"/>
        <w:rPr/>
      </w:pPr>
      <w:r>
        <w:rPr/>
        <w:t xml:space="preserve">Донесение № 9388 от 17.03.43 г. – </w:t>
      </w:r>
      <w:r>
        <w:rPr>
          <w:bCs/>
        </w:rPr>
        <w:t>Гребенщиков Василий Васильевич</w:t>
      </w:r>
      <w:r>
        <w:rPr/>
        <w:t>. (? … - 01.03.43 г.) красноармеец, шофер 15 подвижной ремонтной базы 16 армии. Челябинская обл., Полтавский р-н, Елизаветинский с/совет, с. Елизаветополье. Призван Полтавским РВК Челябинской обл. Убит. Похоронен д. Поляны, Сухиничского р-на, Смоленской обл. Правильно – д. Поляна, Людиновского р-на,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сев (Греев) Федор Кузьмич</w:t>
      </w:r>
      <w:r>
        <w:rPr/>
        <w:t>. (1913 – 06.07.42 г.) красноармеец, родился: Воронежская обл., Лискинский р-н, погиб: Кировский р-н. – Книга Памяти Калужской обл., Кировский р-н. Т-14 стр. 273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– Греев Федор Кузьм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ечишкин Тимофей Алексеевич</w:t>
      </w:r>
      <w:r>
        <w:rPr/>
        <w:t>. (1914 -  ? … ) красноармеец 239 (511) сп, призван: Люберецкий РВК Московской обл., погиб: Кировский р-н. – Книга Памяти Калужской обл., Кировский р-н. Т-14 стр. 273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ечушев Иван Степанович</w:t>
      </w:r>
      <w:r>
        <w:rPr/>
        <w:t>. (1911 – 16.08.43 г.) ст. сержант п/п 54342 (196 тбр). Должность не известна. Сведения о месте рождения, о месте жительства, близких родственниках и РВК призыва отсутствуют. Погиб Кировский р-н.  Место гибели и место захоронения не известны. – Книга Памяти Калужской обл., Кировский р-н. Т-14 стр. 273.</w:t>
      </w:r>
    </w:p>
    <w:p>
      <w:pPr>
        <w:pStyle w:val="Normal"/>
        <w:rPr/>
      </w:pPr>
      <w:r>
        <w:rPr/>
        <w:t xml:space="preserve">Донесение № 32718 от 02.09.43 г. – </w:t>
      </w:r>
      <w:r>
        <w:rPr>
          <w:bCs/>
        </w:rPr>
        <w:t>Гречушев Иван Степанович</w:t>
      </w:r>
      <w:r>
        <w:rPr/>
        <w:t>. (1911 – 16.08.43 г.) ст. сержант, механик-водитель танка 427 тб 196 тбр. Чкаловская обл., Сарпктиминский р-н, Воздвиженский с/совет. (Чкаловская обл., Бузулукская МТС). Призван Бузулукским РВК Чкаловской обл. Сгорел в танке в д. Зимцы Кировского р-на Смоленской обл.  Правильно – д. Зимцы, Спас-Деменского р-на, Смоленской обл.</w:t>
      </w:r>
    </w:p>
    <w:p>
      <w:pPr>
        <w:pStyle w:val="Normal"/>
        <w:rPr/>
      </w:pPr>
      <w:r>
        <w:rPr/>
        <w:t xml:space="preserve">Донесение № 82670 от 04.06.45 г. - «Список поступивших военнопленных на 49 Армейский пересыльный пункт с 29.01. по 19.05 45 г.». Запись № 4010 на стр.180 - </w:t>
      </w:r>
      <w:r>
        <w:rPr>
          <w:bCs/>
        </w:rPr>
        <w:t>Гречушев Иван Степанович</w:t>
      </w:r>
      <w:r>
        <w:rPr/>
        <w:t>, 1911 г.р. рядовой 427 бат 196 тбр 50 армии. Чкаловская обл.,Старостатинский р-н, с. Воздвиженка. (Чкаловская обл., г. Бузулук, МТС). Призван Бузулукским РВК 23.06.41 г. Был пленен 16.08.43 г. в р-не г. Кирово, Смоленской обл. Находился в плену с 16.07.43 по 14.02.45 г.г. Освобожден частями 13 армии. Остался в жи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ивин Эдуард Юлисович</w:t>
      </w:r>
      <w:r>
        <w:rPr/>
        <w:t>. (1919 – 28.07.43 г.) сержант. Воинская часть и должность не известны. Сведения о месте рождения, о месте жительства и близких родственниках отсутствуют. Призван Струго-Красненским РВК Псковской обл. Погиб в бою: Кировский р-н. – Книга Памяти Калужской обл., Кировский р-н. Т-14 стр. 273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9408 от 16.08.43 г.;  Книга Погребения военнослужащих 1289 сп 110 сд» период-1943 г. Запись № 101 на стр. 12. (ЦАМО, фонд № 7930, опись № 48195с, дело № 9);  Книга Памяти Псковской обл. Т-8 стр. 403 – </w:t>
      </w:r>
      <w:r>
        <w:rPr>
          <w:bCs/>
        </w:rPr>
        <w:t>Гривин (Гривкин,</w:t>
      </w:r>
      <w:r>
        <w:rPr>
          <w:b/>
          <w:bCs/>
        </w:rPr>
        <w:t xml:space="preserve"> </w:t>
      </w:r>
      <w:r>
        <w:rPr>
          <w:bCs/>
        </w:rPr>
        <w:t>Грибин) Эдуард</w:t>
      </w:r>
      <w:r>
        <w:rPr/>
        <w:t xml:space="preserve"> </w:t>
      </w:r>
      <w:r>
        <w:rPr>
          <w:bCs/>
        </w:rPr>
        <w:t>(Эдуарт) Юлисович</w:t>
      </w:r>
      <w:r>
        <w:rPr/>
        <w:t>. (1919 – 28.07.43 г.) мл. сержант, ком.отделения 1289 сп 110 сд. Ленинградская обл., Новосельский р-н. (г. Новосибирск 17, часть № 87619). Призван Новосельским РВК Ленинградской обл. Убит. Похоронен д. Пробуждение, Тельчинского р-на,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игорьев Михаил Григорьевич</w:t>
      </w:r>
      <w:r>
        <w:rPr/>
        <w:t xml:space="preserve">. (1897 – 17.08.43 г.) красноармеец п/п 29500 (139 сд). Должность не известна. Сведения о месте рождения, о месте жительства и близких родственниках отсутствуют. Призван Пролетарским РВК г. Твери.  Погиб: Кировский р-н. Место гибели и место захоронения не известны. – Книга Памяти Калужской обл., Кировский р-н. Т-14 стр. 273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5902 от 15.09.43 г. – </w:t>
      </w:r>
      <w:r>
        <w:rPr>
          <w:bCs/>
        </w:rPr>
        <w:t>Григорьев Михаил Григорьевич</w:t>
      </w:r>
      <w:r>
        <w:rPr/>
        <w:t>. (1899 – 17.08.43 г.) красноармеец, стрелок 718 сп 139 сд. Калининская обл., Калининский р-н, д. Дешевкино. Призван Соватским РВК Калининской обл., 15.07.41 г.  Убит. Похоронен в лощине, что юго-восточнее 200 метров д. Новоселки Кировского р-на Смоленской обл.  Правильно – д. Новоселки, Куйбышев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ляков Абакум Ефимович</w:t>
      </w:r>
      <w:r>
        <w:rPr/>
        <w:t>. (? … - 27.02.43 г.) сержант, погиб: Кировский р-н. – Книга Памяти Калужской обл., Кировский р-ен. Т-14 стр. 273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меров (Гумаров) Раис Гумерович</w:t>
      </w:r>
      <w:r>
        <w:rPr/>
        <w:t xml:space="preserve">. (1924 – 05.03.43 г.) – Смотреть списки данной братской могилы:  Гумеров Гали Гуме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усаков Андрей Афанасьевич</w:t>
      </w:r>
      <w:r>
        <w:rPr/>
        <w:t>. (? … - 18.08.43 г.) красноармеец п/п 49864.  Должность не известна. Сведения о месте рождения, о месте жительства и близких родственниках отсутствуют. Призван Почепским РВК Брянской обл.  Погиб Кировский р-н. Место гибели и место захоронения не известны. – Книга Памяти Калужской обл., Кировский р-н. Т-14 стр. 273.  Полевая почта № 49864 – 78 отдельный полк связи (Входил в состав 5 армии, 10 гвардейской армии, 46 армии). Данных о присутствии и участии в боевых действиях 78 опс на территории Кировского р-на Смоленской обл., не установлено.</w:t>
      </w:r>
    </w:p>
    <w:p>
      <w:pPr>
        <w:pStyle w:val="Normal"/>
        <w:rPr/>
      </w:pPr>
      <w:r>
        <w:rPr/>
        <w:t xml:space="preserve">Донесение № 32372 от 31.08.43 г. – </w:t>
      </w:r>
      <w:r>
        <w:rPr>
          <w:bCs/>
        </w:rPr>
        <w:t>Гусаков Андрей Афанасьевич</w:t>
      </w:r>
      <w:r>
        <w:rPr/>
        <w:t>. (1900 – 16.08.43 г.) красноармеец, рядовой 878 сп 290 сд. Орловская обл., Почепский р-н, д. Усошки. Призван Мещевским РВК Смоленской обл. Убит и похоронен в р-не д. Десенка Кировского р-на Смоленской обл.  Правильно – д. Десенка Куйбышевского р-на Смоленской обл.</w:t>
      </w:r>
    </w:p>
    <w:p>
      <w:pPr>
        <w:pStyle w:val="Normal"/>
        <w:rPr/>
      </w:pPr>
      <w:r>
        <w:rPr/>
        <w:t>В Книгах Памяти Орловской, Брянской областей и других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  <w:rFonts w:cs="Times New Roman"/>
          <w:i w:val="false"/>
          <w:iCs w:val="false"/>
          <w:sz w:val="24"/>
          <w:u w:val="single"/>
        </w:rPr>
        <w:t>Гысев Федор Иванович</w:t>
      </w:r>
      <w:r>
        <w:rPr/>
        <w:t>. (1924 – 16.09.43 г.) лейтенант 407 сп 108 сд. Из Калуги. Умер от ран, Кировский р-н,  д. Малое Заборье. – Книга Памяти Калужской обл. Т-1 стр. 89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>:  Источник информации ЦАМО, фонд № 58, опись № А-71693, дело № 682. «Список умерших от ран в 157 омсб 108 сд с 10 по 27 сентября 1943 г.». - Гысев Федор</w:t>
      </w:r>
      <w:r>
        <w:rPr>
          <w:b/>
          <w:bCs/>
          <w:u w:val="single"/>
        </w:rPr>
        <w:t xml:space="preserve"> </w:t>
      </w:r>
      <w:r>
        <w:rPr/>
        <w:t>Иванович. (1924 – 16.09.43 г.) мл. лейтенант 407 сп 108 сд. Должность не известна. Тульская обл., Калужский р-н, д. Пистеневка. РВК призва не известен. Умер от ран. Похоронен в лесу 800 метров юго-западнее д. Н.Загорье Бря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кин Михаил Петрович</w:t>
      </w:r>
      <w:r>
        <w:rPr/>
        <w:t xml:space="preserve">. (1908 – 20.07.43 г.) – Смотреть списки данной братской могилы:  Данилкин Макар Петрович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Дегтярев Федор Иванович</w:t>
      </w:r>
      <w:r>
        <w:rPr/>
        <w:t>. (1912 – 13.07.42 г.) лейтенант, призван: Тюменский ОВК, погиб: Кировский р-н. – Книга Памяти Калужской обл., Кировский р-н. Т-14 стр. 27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аков Демьян Ильич</w:t>
      </w:r>
      <w:r>
        <w:rPr/>
        <w:t>. (1916 – 17.03.43 г.) красноармеец 817 сп, погиб: Кировский р-н. – Книга Памяти Калужской обл., Кировский р-н. Т-14 стр. 27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, - Демаков Демьян (Емельян) Ильич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Дементьев Александр Николаевич</w:t>
      </w:r>
      <w:r>
        <w:rPr/>
        <w:t>. (1916 – 18.08.43 г.) ст. лейтенант 94 тбр. Должность не известна. Род: г. Псков. РВК призыва не известен. Погиб: Кировский р-н. Место гибели и место захоронения не известно. – Книга Памяти Калужской обл., Кировский р-н. Т-14 стр. 27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 34656 от 10.09.43 г. – </w:t>
      </w:r>
      <w:r>
        <w:rPr>
          <w:bCs/>
        </w:rPr>
        <w:t>Дементьев Александр Николаевич</w:t>
      </w:r>
      <w:r>
        <w:rPr/>
        <w:t>. (1916 – 18.08.43 г.) ст. лейтенант, ком.роты танков Т-34 94 тбр. Ленинградская обл., г. Псков, ул. Кремля, дом  №  3 кв. 5. (Кировская обл., г. Полоск, ул. Красноармейская, дом № 19). Призван Московским ГВК г. Москва. Убит. Похоронен 500 метров северо-запад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кшин Павел Константинович</w:t>
      </w:r>
      <w:r>
        <w:rPr/>
        <w:t>. (1898 – 27.11.42 г.) красноармеец 1086 сп 323 сд, родился: Удмуртия, Глазовский р-н, г. Глазов, призван: Глазовским РВК Удмуртии, погиб: Кировский р-н, д. Николаевка .- Книга Памяти Калужской обл., Кировский р-н. Т-25 стр. 399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ожкин Сергей Спиридонович</w:t>
      </w:r>
      <w:r>
        <w:rPr/>
        <w:t xml:space="preserve">. (? … - 13.(15).07.43 г.) – Смотреть списки данной братской могилы:  Дрогишин Сергей Спирид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ужинин Иван Захарович</w:t>
      </w:r>
      <w:r>
        <w:rPr/>
        <w:t>. (? … - 21.08.43 г.) красноармеец 470 ОМСБ, умер от ран: Кировский р-н. – Книга Памяти Калужской обл., Кировский р-н. Т-14 стр. 274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ыкин  Ф. А.</w:t>
      </w:r>
      <w:r>
        <w:rPr/>
        <w:t xml:space="preserve"> – Надпись на мемориальной плите братской могилы 2019 г.  Смотреть списки братской могилы ул. 3-й Интернационал г. Киров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убинкин Сергей Дмитриевич</w:t>
      </w:r>
      <w:r>
        <w:rPr/>
        <w:t xml:space="preserve">. (? … - 06.07.42 г.) красноармеец. Воинская часть и должность не известны. Сведения о месте рождения, о месте жительства и близких родственниках отсутствуют. Призван Электросталевским РВК Московской обл. Погиб: Кировский р-н. Место гибели и место захоронения не известны. – Книга Памяти Калужской обл., Кировский р-н. Т-14 стр. 274. 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8959 от 09.08.42 г. – </w:t>
      </w:r>
      <w:r>
        <w:rPr>
          <w:bCs/>
        </w:rPr>
        <w:t>Дубинкин Сергей Дмитриевич</w:t>
      </w:r>
      <w:r>
        <w:rPr/>
        <w:t>. (1914 – 06.07.42 г.) красноармеец, номер ПТР 1181 сп 356 сд. Московская обл., Электросталевский р-н, Октябрьский поселок, ул. Стаханова, дом № 28 (Московская обл., Ногинский р-н, пос. Затишье). Призван Электростальским РВК Московской обл., в 1941 г. Убит в бою. Похоронен южнее д. Царево, Болховского р-на,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юкарев Сергей Дмитриевич</w:t>
      </w:r>
      <w:r>
        <w:rPr/>
        <w:t>. (? … - 04.08.43 г.) мл. лейтенант 669 сп 212 сд. Должность не известна. Сведения о месте рождения, месте жительства, близких родственниках и РВК призыва отсутствуют. Умер от ран. Похоронен д. малое Заборье Людиновского р-на Смоленской обл. – Источник информации «Книга умерших в 379 мсб». Запись №  61. (ЦАМО, фонд № 58, опись № А-71693, дело № 1749).  Правильно – д. Малое Заборье Кировского р-на Смоленской обл.</w:t>
      </w:r>
    </w:p>
    <w:p>
      <w:pPr>
        <w:pStyle w:val="Normal"/>
        <w:rPr/>
      </w:pPr>
      <w:r>
        <w:rPr/>
        <w:t xml:space="preserve">Донесение Каменогорского РВК Казахской ССР № 2/0465 (вх. № 44230 от 28.07.48 г.) – </w:t>
      </w:r>
      <w:r>
        <w:rPr>
          <w:bCs/>
        </w:rPr>
        <w:t>Дюкарев Сергей Дмитриевич</w:t>
      </w:r>
      <w:r>
        <w:rPr/>
        <w:t xml:space="preserve">. (1914 – 00.10.43 г.) старшина пп 02965 (669 сп 212 сд). Должность не известна. Казахская ССР, Алмаатинская обл., Октябрьский р-н, с. Марьевка. Призван Усть-Каменогорским РВК Восточно-Казахстанской обл. Письменная связь прекратилась 19.07.43 г. Пропал б/вести. </w:t>
      </w:r>
    </w:p>
    <w:p>
      <w:pPr>
        <w:pStyle w:val="Normal"/>
        <w:rPr/>
      </w:pPr>
      <w:r>
        <w:rPr/>
        <w:t xml:space="preserve">04.08.43 г. части 212 сд вели боевые действия в юго-западной части Думиничского р-на Смоленской обл., в р-не пос. Немецкий. 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 – умер от ран в 397 мсб. Похоронен на территории Думиничского р-на в р-не расположения медицинских подразделений 397 мсб. (д. Красногорье, д. Марьинк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всеев Захар Кондратьевич</w:t>
      </w:r>
      <w:r>
        <w:rPr/>
        <w:t>. (1913 – 18.08.43 г.) красноармеец 878 сп 290 сд.  Должность не известна. Род: Татарстан, с. Варзи-Пельга. Призван Агрызским РВК Татарстана. Погиб: Кировский р-н, д. Новоселки. – Книга Памяти Калужской обл., Кировский р-н. Т-14 стр.  274.</w:t>
      </w:r>
    </w:p>
    <w:p>
      <w:pPr>
        <w:pStyle w:val="Normal"/>
        <w:rPr/>
      </w:pPr>
      <w:r>
        <w:rPr/>
        <w:t xml:space="preserve">Донесение № 32372 от 31.08.43 г. – </w:t>
      </w:r>
      <w:r>
        <w:rPr>
          <w:bCs/>
        </w:rPr>
        <w:t>Евсеев Захар Кондратьевич</w:t>
      </w:r>
      <w:r>
        <w:rPr/>
        <w:t>. (1913 – 16.08.43 г.) рядовой стрелок 878 сп 290 сд. Татарская АССР, Красноборский р-н, д. Варзи-Пельга. Призван Красноборским РВК Татарской АССР, Убит и похоронен в р-не д. Десенка Кировского р-на Смоленской обл. Правильно – д. Десенка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теев Федор Васильевич</w:t>
      </w:r>
      <w:r>
        <w:rPr/>
        <w:t>. (1912 - 07.07.42 г.) красноармеец 340 мсб, призван: Мценский РВК Орловской обл., погиб: Кировский р-н. – Книга Памяти Калужской обл., Кировский р-н. Т-14 стр. 27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ремеев Иван Ильич</w:t>
      </w:r>
      <w:r>
        <w:rPr/>
        <w:t>. (1922 – 15.09.42 г.) красноармеец, санитар 97 гв.сп 31 гв.сд. Куйбышевская обл. (Карагандинская обл., Осокаровский р-н, пос. Таксумак). Призван Изучинским РВК Акмолинской обл. Убит. Похоронен на сельском кладбище 300 метров к югу от д. Новый Свет Людиновского р-на Орловской обл. (Оставлен на поле боя). – Книга Погребения военнослужащих 97 гв.сп 31 гв. сд за период с 01.07.42 г. по 01.01.43 г.». Запись № 328 на стр. 24. (ЦАМО, фонд № 1116, опись № 2, дело № 27).</w:t>
      </w:r>
    </w:p>
    <w:p>
      <w:pPr>
        <w:pStyle w:val="Normal"/>
        <w:rPr/>
      </w:pPr>
      <w:r>
        <w:rPr/>
        <w:t xml:space="preserve">Донесение № 26856 от 06.10.42 г. – Убит на высоте 215,1 у пос. Войское Людиновского </w:t>
      </w:r>
    </w:p>
    <w:p>
      <w:pPr>
        <w:pStyle w:val="Normal"/>
        <w:rPr/>
      </w:pPr>
      <w:r>
        <w:rPr/>
        <w:t>р-на Орловской обл. Остался на поле боя.</w:t>
      </w:r>
    </w:p>
    <w:p>
      <w:pPr>
        <w:pStyle w:val="Normal"/>
        <w:rPr/>
      </w:pPr>
      <w:r>
        <w:rPr/>
        <w:t>Правильно – остался на поле боя высота 215,1 у пос. Войское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рчак  П … Ф …</w:t>
      </w:r>
      <w:r>
        <w:rPr/>
        <w:t xml:space="preserve"> . (? …  -  ? … ) – Смотреть списки данной братской могилы:  Ярчак Петр Франц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вотовский Виктор Тимофеевич (Живогорский И … П …)</w:t>
      </w:r>
      <w:r>
        <w:rPr/>
        <w:t>. (? … - 01.02.(1942) 1943 г.) красноармеец 1111 сп, призван: Барабинский РВК Новосибирской обл., погиб в бою: Кировский р-н. – Книга Памяти Калужской обл., Кировский р-н. Т-14 стр. 27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, - Животовский Виктор Тимофе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еляев  Александр Петрович</w:t>
      </w:r>
      <w:r>
        <w:rPr/>
        <w:t xml:space="preserve">. (1916 – 11.(14).07.42 г.) Две записи  и </w:t>
      </w:r>
      <w:r>
        <w:rPr>
          <w:b/>
        </w:rPr>
        <w:t>Жиляев  А … П …</w:t>
      </w:r>
      <w:r>
        <w:rPr/>
        <w:t xml:space="preserve"> . (? …  -  ?  … ) Источник информации Учетная карточка воинского захоронения с. Фоминичи, Кировского р-неа, Калужской обл. – Смотреть списки данной братской могилы:  Желяев Александр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тников Семен Васильевич</w:t>
      </w:r>
      <w:r>
        <w:rPr/>
        <w:t>. (? … - 15.08.43 г.) красноармеец 1101 сп, 104 ППГ, умер от ран: Кировский р-н, д. Малое Заборье. – Книга Памяти Калужской обл., Кировский р-н. Т-14 стр. 274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уравлев  ? … ? …</w:t>
      </w:r>
      <w:r>
        <w:rPr/>
        <w:t xml:space="preserve"> .  (? … -   ? … ) – Смотреть списки данной братской могилы:  Журавлев Алексей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йцев (Зайцов) Иван Иванович</w:t>
      </w:r>
      <w:r>
        <w:rPr/>
        <w:t>. (1922 – 17.02.42 г.) лейтенант 614 оадн, призван: Смоленский ОВК, умер от ран: г. Киров, ст. Фоминичи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айчиков Павел Ефимович</w:t>
      </w:r>
      <w:r>
        <w:rPr/>
        <w:t>. (1907 – 20.12.41 г.) красноармеец. Воинская часть и должность не известны. Пензенская обл., Заметченский р-н, с. Кирилово. Призван Заметченским РВК Пензенской обл. Погиб в бою. Место захоронения: Калужская обл., Кировский р-н. с. Фоминичи. – Книга Памяти Пензенской обл. Т-3 стр. 205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</w:t>
      </w:r>
      <w:r>
        <w:rPr>
          <w:bCs/>
        </w:rPr>
        <w:t>Зайчиков Павел Ефимович</w:t>
      </w:r>
      <w:r>
        <w:rPr/>
        <w:t xml:space="preserve">. (1907 – 20.01.41 г.) красноармеец, стрелок 340 сд. Пензенская обл., Салтыковский р-н, с. Кирилово. Призван Салтыковским РВК Пензенской обл. Убит и похоронен дер. Фомищево, Тульской обл. – Донесение № 3789 от 25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мазов Федор Дмитриевич (М …)</w:t>
      </w:r>
      <w:r>
        <w:rPr/>
        <w:t>. (1904 – 12.08.42 г.) красноармеец, погиб: Кировский р-н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паннов  А … И …</w:t>
      </w:r>
      <w:r>
        <w:rPr/>
        <w:t xml:space="preserve"> . (? … -  ? … ) Источник информации Учетная карточка воинского захоронения с. Фоминичи, Кировского р-на, Калужской обл.</w:t>
      </w:r>
    </w:p>
    <w:p>
      <w:pPr>
        <w:pStyle w:val="Normal"/>
        <w:rPr/>
      </w:pPr>
      <w:r>
        <w:rPr/>
        <w:t xml:space="preserve">Смотреть списки данной братской могилы:  Запойнов Яков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рипов Султангарай Зарипович</w:t>
      </w:r>
      <w:r>
        <w:rPr/>
        <w:t>. (1923 – 11.08.43 г.) мл. сержант 1233 сп 371 сд, родился: Татарстан, д. Средний Алат, призван: Высокогорский РВК Татарстана, погиб: Кировский р-н, д. Новый Свет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д. Дуброво,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хоряжин Леонид Романович</w:t>
      </w:r>
      <w:r>
        <w:rPr/>
        <w:t xml:space="preserve">. (1911 – 13.02.43 г.) – Смотреть списки данной братской могилы:  Заковряжин Леонид Ром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мсков Дмитрий Яковлевич</w:t>
      </w:r>
      <w:r>
        <w:rPr/>
        <w:t>. (? … - 02.05.42 г.) красноармеец, погиб: Кировский р-н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Зенин Николай Сергеевич</w:t>
      </w:r>
      <w:r>
        <w:rPr/>
        <w:t>. (1897 – 17.08.43 г.) старшина 878 сп 290 сд.  Должность не известна. Сведения о месте рождения, о месте жительства и близких родственниках отсутствуют. Призван Думиничским РВК Калужской обл. Погиб в бою: Кировский р-н, д. Новоселки. – Книга Памяти Калужской обл., Кировский р-н. Т-14 стр. 275.</w:t>
      </w:r>
    </w:p>
    <w:p>
      <w:pPr>
        <w:pStyle w:val="Normal"/>
        <w:rPr/>
      </w:pPr>
      <w:r>
        <w:rPr/>
        <w:t xml:space="preserve">Донесение № 32862 от 03.09.43 г.;  Донесение № 16391 от 15.03.44 г. – </w:t>
      </w:r>
      <w:r>
        <w:rPr>
          <w:bCs/>
        </w:rPr>
        <w:t>Зенин</w:t>
      </w:r>
      <w:r>
        <w:rPr/>
        <w:t xml:space="preserve"> </w:t>
      </w:r>
      <w:r>
        <w:rPr>
          <w:bCs/>
        </w:rPr>
        <w:t>Николай</w:t>
      </w:r>
      <w:r>
        <w:rPr>
          <w:b/>
          <w:bCs/>
        </w:rPr>
        <w:t xml:space="preserve"> </w:t>
      </w:r>
      <w:r>
        <w:rPr>
          <w:bCs/>
        </w:rPr>
        <w:t>Сергеевич</w:t>
      </w:r>
      <w:r>
        <w:rPr/>
        <w:t>. (1897 – 17-18.08.43 г.) старшина, старшина роты 878 сп 290 сд. Орловская обл, Рогнединский р-н, д. Вороново (Дубановка). Призван Думиничским РВК Смоленской обл. Убит и похоронен в д. Новоселки (Десенка) Кировского р-на Смоленской обл.  Правильно –  д. Новоселки, Куйбышев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енкин Иван Николаевич</w:t>
      </w:r>
      <w:r>
        <w:rPr/>
        <w:t>. (1922 – 12.04.42 г.) красноармеец 512 сп 146 сд.  Должность не известна. Род: г. Москва. РВК призыва не известен. Погиб Кировский р-н. Место гибели и место захоронения не известны. – Книга Памяти Калужской обл., Кировский р-н. Т-14 стр. 275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7596 от 27.07.42 г. – </w:t>
      </w:r>
      <w:r>
        <w:rPr>
          <w:bCs/>
        </w:rPr>
        <w:t>Зенкин Иван Николаевич</w:t>
      </w:r>
      <w:r>
        <w:rPr/>
        <w:t>. (1922 – 12-26.04.42 г.) красноармеец, рядовой 512 сп 146 сд. г. Москва 105, Котларское шоссе. Призван Москворецким РВК г. Москва. Убит в боях с 12 по 26 апреля 1942 г. у д. Фомино -1, Барятинского р-на, Смоленской обл. Похоронен д. Фом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Зинин Дмитрий Федорович</w:t>
      </w:r>
      <w:r>
        <w:rPr/>
        <w:t>. (1925 – 09.09.43 г.) красноармеец 1322 сп 413 сд.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75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Зинине Дмитрии Федоровиче</w:t>
      </w:r>
      <w:r>
        <w:rPr/>
        <w:t>, красноармейце 1322 сп 413 сд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9648 от 05.10.43 г. – </w:t>
      </w:r>
      <w:r>
        <w:rPr>
          <w:bCs/>
        </w:rPr>
        <w:t>Зимин Дмитрий Федорович</w:t>
      </w:r>
      <w:r>
        <w:rPr/>
        <w:t>. (1925 – 09.09.43 г.) красноармеец, стрелок 539 сп 108 сд. Московская обл., Кривандинский р-н, д. Курвяниха. Призван Кривандинским РВК Московской обл. Убит 09.09.43 г. Похоронен д. Зимница Кировского р-на Смоленской обл.  Правильно – д. Зимницы, Куйбышев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Николай Григорьевич</w:t>
      </w:r>
      <w:r>
        <w:rPr/>
        <w:t>. (1922 – 06.07.42 г.) красноармеец 817 сп 239 сд, погиб в бою: Кировский р-н, д. Николаевка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щенко Егор Прокопович</w:t>
      </w:r>
      <w:r>
        <w:rPr/>
        <w:t>. (? … - 15.08.43 г.) красноармеец 1113 сп, 104 ППГ, умер от ран: Кировский р-н, д. Малые Зимницы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ченко Анатолий Николаевич</w:t>
      </w:r>
      <w:r>
        <w:rPr/>
        <w:t>. (? … - 06.07.42 г.) красноармеец, умер от ран: Кировский р-н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с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ин Нил Афанасьевич</w:t>
      </w:r>
      <w:r>
        <w:rPr/>
        <w:t xml:space="preserve">. (1920 – 06.07.42 г.) – Источник информации Учетная карточка воинского захоронения с. Фоминичи, Кировского р-на, Калужской обл. Запись под № 218. 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– Ильин Никита (Нил) Афанас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саков Александр Григорьевич</w:t>
      </w:r>
      <w:r>
        <w:rPr/>
        <w:t xml:space="preserve">. (? … - 17.04.43 г.) сержант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5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2718 от 02.09.43 г. – </w:t>
      </w:r>
      <w:r>
        <w:rPr>
          <w:bCs/>
        </w:rPr>
        <w:t>Исаков Александр Григорьевич</w:t>
      </w:r>
      <w:r>
        <w:rPr/>
        <w:t>. (1909 – 17.08.43 г.) сержант, ком. 37 мм орудия 427 тб 196 тбр. Кировская обл., Даровский р-н, Кокоулинский с/совет, д. Коровино. Призван Даровским РВК Кировской обл. Убит. Похоронен д. Зимцы Кировского р-на Смоленской обл.  Правильно – д. Земцы Спас-Деме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ков Иван Васильевич</w:t>
      </w:r>
      <w:r>
        <w:rPr/>
        <w:t xml:space="preserve">. (? … - 22.11.42 г.) – Смотреть списки данной братской могилы:  Исаков Виктор Василье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анов  И … М …</w:t>
      </w:r>
      <w:r>
        <w:rPr/>
        <w:t xml:space="preserve"> . ? …  -  ? … )  – надпись на мемориальной плите братской могилы 2019 г.  Смотреть списки братской могилы д. Сельцы, Кировского р-на, Калужской обл. – Кабанов Иван Михай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лашнев (Калащнев) Михаил Иванович</w:t>
      </w:r>
      <w:r>
        <w:rPr/>
        <w:t>. (1904 – 21.12.42 г.) мл. сержант, ком.отделения 1266 сп 385 сд. Горьковская обл., Наруковский р-н, с. Мадеево. Призван Наруковским РВК Горьковской обл. Убит. Похоронен в лесу севернее д. Андреевка, Людиновского р-на, Орловской (с 05.07.1944 г. Калужской) обл. – Донесение Управления 385 сд № 4/0207 о 02.01.43 г., приложение к  № 714с от 07.01.43 г.</w:t>
      </w:r>
    </w:p>
    <w:p>
      <w:pPr>
        <w:pStyle w:val="Normal"/>
        <w:rPr/>
      </w:pPr>
      <w:r>
        <w:rPr/>
        <w:t xml:space="preserve">Источник информации ВК Нижегородской обл., фонд: Отдел ВК по Починковскому р-ну, дело № инв. 1216. Извещение 1266 сп от декабря 1942 года. – похоронен юго-западнее д. Космачево, в 1,5 км по дороге идущей на Людиновское Опытное Поле, с правой стороны у опушки леса. </w:t>
      </w:r>
    </w:p>
    <w:p>
      <w:pPr>
        <w:pStyle w:val="Normal"/>
        <w:rPr/>
      </w:pPr>
      <w:r>
        <w:rPr/>
        <w:t xml:space="preserve">Правильниыми следует считать сведения, содержащиеся в извещении 1266 сп от декабря 1942 года. – Похоронен юго-западнее д. Космачево, с правой стороны дороги на Людиновское Опытное Поле, у опушки лес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аев Василий Федорович</w:t>
      </w:r>
      <w:r>
        <w:rPr/>
        <w:t xml:space="preserve">.  ( 1915 – 15.09.42 г.) – Смотреть списки данной братской могилы:  Конаев Василий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ишев  С … С …</w:t>
      </w:r>
      <w:r>
        <w:rPr/>
        <w:t xml:space="preserve"> . (?  …  -  ? … ) Источник информации Учетная карточка воинского захоронения с. Фоминичи, Кировского р-на, Калужской обл. – Смотреть списки данной братской могилы:  Канищев Степан Пав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рпов Георгий Георгиевич</w:t>
      </w:r>
      <w:r>
        <w:rPr/>
        <w:t>. (1907 – 15.09.42 г.) сержант 323 сд, погиб: Кировский р-н. – Книга Памяти Калужской обл, Кировский р-н. Т-14 стр. 275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ширин Петр Михайлович</w:t>
      </w:r>
      <w:r>
        <w:rPr/>
        <w:t>. (1922 – 08.07.42 г.) сержант, ком. отделения 817 сп 239 сд, родился: Смоленская обл., Всходский р-н, призван: Всходский РВК Смоленской обл., погиб: Кировский р-н, д. Николаевка. – Книга Памяти Калужской обл., Кировский р-н. Т-14 стр. 275.</w:t>
      </w:r>
    </w:p>
    <w:p>
      <w:pPr>
        <w:pStyle w:val="Normal"/>
        <w:rPr/>
      </w:pPr>
      <w:r>
        <w:rPr/>
        <w:t>Смотреть списки братской могилы ул. 3-й Интернационал.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астрюлин Сергей Иванович</w:t>
      </w:r>
      <w:r>
        <w:rPr/>
        <w:t>. (1920 – 31.03.43 г.) красноармеец, 494 сп 20 гв.сд.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75.</w:t>
      </w:r>
    </w:p>
    <w:p>
      <w:pPr>
        <w:pStyle w:val="Normal"/>
        <w:rPr/>
      </w:pPr>
      <w:r>
        <w:rPr/>
        <w:t xml:space="preserve">(494 сп входил в состав 174 сд, которая в указанный период - март 1943 г., находилась в </w:t>
      </w:r>
    </w:p>
    <w:p>
      <w:pPr>
        <w:pStyle w:val="Normal"/>
        <w:rPr/>
      </w:pPr>
      <w:r>
        <w:rPr/>
        <w:t>р-не юго-западнее г. Великие Луки. На территории Кировского р-на участие в боевых действиях не принимала, так же как и 20 гв. сд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16382 от 28.04.43 г.;  Книга Памяти Псковской обл. Т-14 стр. 172 – </w:t>
      </w:r>
      <w:r>
        <w:rPr>
          <w:bCs/>
        </w:rPr>
        <w:t>Кастрюлин (Кострюлин) Сергей Иванович</w:t>
      </w:r>
      <w:r>
        <w:rPr/>
        <w:t>. (1906 (1920) – 29-31.03.43 г.) красноармеец, стрелок 364 сп 139 сд. Калининская обл., Н-Сокольнинский р-н, Тройнинский (Первомайский) с/совет, барак 425 км. (д. Брагино).  Призван Н-Сокольским РВК. Убит. Похоронен д. Новоселка Смоленской обл.  Правильно – д. Новоселки Спас-Деме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вашнин Александр Николаевич</w:t>
      </w:r>
      <w:r>
        <w:rPr/>
        <w:t>. (1923 – 20.08.43 г.) сержант п/п 29655, родился: Вологодская обл., Сокольский р-н, д. Михалево, призван: Сокольский РВК Вологодской обл., погиб: Кировский р-н, д. Николаевка. – Книга Памяти Калужской обл., Кировский р-н. Т-14 стр. 276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ирин Александр Петрович</w:t>
      </w:r>
      <w:r>
        <w:rPr/>
        <w:t>. (1925 – 19.09.43 г.) мл. сержант 817 сп 239 сд.  Должность не известна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47978 от 12.11.43 г. – </w:t>
      </w:r>
      <w:r>
        <w:rPr>
          <w:bCs/>
        </w:rPr>
        <w:t>Кирин Александр Петрович</w:t>
      </w:r>
      <w:r>
        <w:rPr/>
        <w:t>. (1925 – 17.09.43 г.) мл. сержант, стрелок 539 сп 108 сд. Ивановская обл., Судогодский р-н, Даниловский с/совет, д. Курово. Призван Судогодским РВК Ивановской обл. Умер от ран. Похоронен в лесу 800 метров юго-западнее д. Н.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иричев Иван Ермолаевич</w:t>
      </w:r>
      <w:r>
        <w:rPr/>
        <w:t xml:space="preserve">. (? … - 12.04.42 г.) красноармеец 1270 сп 385 сд. Должность не известна. Мордовская (Марийская) АССР, п/о Горбольское, д. Висловка. РВК призыва не известен. Умер от ран в 470 мсб. Похоронен в лесу южнее д. М.Заборье Кировского р-на Смоленской обл. – Донесение Управления 385 сд № 01037 от 02.12.43 г., приложение к № 50683с от 12.12.43 г.;  Книга Памяти Калужской обл., Кировский р-н. Т-14 стр. 780.  </w:t>
      </w:r>
    </w:p>
    <w:p>
      <w:pPr>
        <w:pStyle w:val="Normal"/>
        <w:rPr/>
      </w:pPr>
      <w:r>
        <w:rPr/>
        <w:t xml:space="preserve">Медицинский документ – «Список военнослужащих, умерших в 470 мсб 385 сд». Запись № 204 на стр. 58. (ЦАМО, фонд № 58, опись № А-71693, дело № 2191) – </w:t>
      </w:r>
      <w:r>
        <w:rPr>
          <w:bCs/>
        </w:rPr>
        <w:t>Киричев Иван</w:t>
      </w:r>
      <w:r>
        <w:rPr/>
        <w:t xml:space="preserve"> </w:t>
      </w:r>
      <w:r>
        <w:rPr>
          <w:bCs/>
        </w:rPr>
        <w:t>Ермолаевич</w:t>
      </w:r>
      <w:r>
        <w:rPr/>
        <w:t xml:space="preserve">. Данные идентичны Донесению № 50683 от 12.12.43 г. Похоронен д. Красный Холм Барятинского р-на Смоленской обл. </w:t>
      </w:r>
    </w:p>
    <w:p>
      <w:pPr>
        <w:pStyle w:val="Normal"/>
        <w:rPr/>
      </w:pPr>
      <w:r>
        <w:rPr/>
        <w:t>В указанный день 12.04.42 г. 470 мсб располагался в р-не д. Красный Холм, Барятинского р-на, Смоленской обл.   Правильными следует считать сведения списка 470 омсб – похоронен д. Красный Холм, Барятинского р-на, Смоленской обл.</w:t>
      </w:r>
      <w:r>
        <w:rPr>
          <w:vanish/>
        </w:rPr>
        <w:t>ильно - д.р-на Орловской обл.кой обл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емешов (Клемешев) Виктор Константинович</w:t>
      </w:r>
      <w:r>
        <w:rPr/>
        <w:t>. (1900 – 06.07.42 г.) красноармеец, призван: Дмитриевский РВК Курской обл., погиб: Кировский р-н. – Книга Памяти Калужской обл., Кировский р-н. Т-14 стр. 276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жакин Виктор Иванович</w:t>
      </w:r>
      <w:r>
        <w:rPr/>
        <w:t>. (? … - 21.08.43 г.) красноармеец, стрелок 692 сп 212 сд. сведения о месте рождения, месте жительства, близких родственниках и РВК призыва отсутствуют. Умер от ран. Похоронен Смоленская обл., Людиновский р-н, д. Малые Заборы. – Источник информации «Книга учета умерших в 379 мсб». Запись № 64. (ЦАМО, фонд № 58, опись № А-71693, дело № 1749).  Правильно – д. Малое Заборье Кировского р-на Смоленской обл.</w:t>
      </w:r>
    </w:p>
    <w:p>
      <w:pPr>
        <w:pStyle w:val="Normal"/>
        <w:rPr/>
      </w:pPr>
      <w:r>
        <w:rPr/>
        <w:t xml:space="preserve">Донесение № 31026 от 23.08.43 г. – </w:t>
      </w:r>
      <w:r>
        <w:rPr>
          <w:bCs/>
        </w:rPr>
        <w:t>Кожакин Виктор Иванович</w:t>
      </w:r>
      <w:r>
        <w:rPr/>
        <w:t xml:space="preserve">. (1922 – 21.07.43 г.) красноармеец, стрелок 692 сп 212 сд. г. Саратов, ул. Приюжская, дом № 75 кв. 9. Призван Волжским РВК Саратовской обл. Умер от ран. Похоронен на кладбище восточнее 2 км д. Марьинской Думиничского р-на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я № 31026 от 23.08.43 г. – похоронен на кладбище д. Марьинская Дум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 А … С …</w:t>
      </w:r>
      <w:r>
        <w:rPr/>
        <w:t xml:space="preserve"> .  (? …  -  ? … ) Источник информации Учетная карточка воинского захоронения с. Фоминичи, Кировского р-на, Калужской обл. -  Смотреть списки данной братской могилы:  Козлов Андрей Сидорович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Колесников Григорий Иванович</w:t>
      </w:r>
      <w:r>
        <w:rPr/>
        <w:t>. (? … - 18.08.43 г.) ст. сержант. Воинская часть и должность не известны. Род: Воронежская обл., Лискинский р-н. РВК призыва не известен. Погиб: Кировский р-н, д. Новоселки. – Книга Памяти Калужской обл., Кировский р-н. Т-14 стр. 27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4656 от 10.09.43 г.;  Донесение № 34722 от 10.09.43 г. – </w:t>
      </w:r>
      <w:r>
        <w:rPr>
          <w:bCs/>
        </w:rPr>
        <w:t>Колесников</w:t>
      </w:r>
      <w:r>
        <w:rPr/>
        <w:t xml:space="preserve"> </w:t>
      </w:r>
      <w:r>
        <w:rPr>
          <w:bCs/>
        </w:rPr>
        <w:t>Григорий Иванович</w:t>
      </w:r>
      <w:r>
        <w:rPr/>
        <w:t xml:space="preserve">. (? … - 18.08.43 г.) ст. сержант, радист-пулеметчик 2 тб 94 тбр. Воронежская обл., Лискинский р-н, Щучанский с/совет. Призван Лискинским РВК Воронежской обл. Убит. Похоронен в 500-х метрах северо-западнее д. Новоселки Кировского р-на Смоленской обл.  Правильно – д. Новоселки Куйбыше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миссаров Николай Тимофеевич</w:t>
      </w:r>
      <w:r>
        <w:rPr/>
        <w:t xml:space="preserve">. (1922 – 21.08.43 г.) красноармеец 1097 сп.  Род: Тверская обл., Зубцовский р-н, д. Борщово. Призван Дмитровским РВК Московской обл. Погиб: Кировский р-н. Место гибели и место захоронения не известны. – Книга Памяти Калужской обл., Кировский р-н. Т-14 стр. 276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2724 от 02.09.43 г.;  Книга Погребения военнослужащих 1097 сп 326 сд за период с 12.08. по 20.08.43 г.» Запись № 104 на стр. 19. (ЦАМО, фонд № 7768, опись № 364972с, дело № 4) – </w:t>
      </w:r>
      <w:r>
        <w:rPr>
          <w:bCs/>
        </w:rPr>
        <w:t>Комиссаров Николай Тимофеевич</w:t>
      </w:r>
      <w:r>
        <w:rPr/>
        <w:t xml:space="preserve">. (1922 – 20.(21).08.43 г.) красноармеец, стрелок 1097 сп 326 сд. Саратовская обл., Каменский р-н. (Калининская обл., Зубцовский р-н, Никитский с/совет, д. Борщово). Призван Дмитровским РВК Московской обл. Убит. Похоронен д. Новый Приют Кировского р-на Смоленской обл. </w:t>
      </w:r>
    </w:p>
    <w:p>
      <w:pPr>
        <w:pStyle w:val="Normal"/>
        <w:rPr/>
      </w:pPr>
      <w:r>
        <w:rPr/>
        <w:t>Правильно – д. Новый Приют Куйбышевского р-на Смолен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Кондратов Анатолий Иванович</w:t>
      </w:r>
      <w:r>
        <w:rPr/>
        <w:t>. (1925 – 16.09.43 г.) ефрейтор 444 сп . Род: г. Москва. Призван Мытищинским РВК Московской обл. Умер от ран: Кировский р-н, д. Заборье. – Книга Памяти Калужской обл., Кировский р-н. Т-14 стр. 276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онесение № 42204 без номера и даты (ЦАМО, фонд № 58, опись № 18001, дело</w:t>
      </w:r>
    </w:p>
    <w:p>
      <w:pPr>
        <w:pStyle w:val="Normal"/>
        <w:rPr/>
      </w:pPr>
      <w:r>
        <w:rPr/>
        <w:t xml:space="preserve">№ </w:t>
      </w:r>
      <w:r>
        <w:rPr/>
        <w:t>879);  Медицинский документ – «Список умерших от ран в 157 омсб с 10 по 27</w:t>
      </w:r>
    </w:p>
    <w:p>
      <w:pPr>
        <w:pStyle w:val="Normal"/>
        <w:rPr/>
      </w:pPr>
      <w:r>
        <w:rPr/>
        <w:t xml:space="preserve">сентября 1943 г.». Запись № 11 на стр. 35. (ЦАМО, фонд № 58, опись № 71693, дело № 682) – </w:t>
      </w:r>
      <w:r>
        <w:rPr>
          <w:bCs/>
        </w:rPr>
        <w:t>Кондратов Анатолий Иванович</w:t>
      </w:r>
      <w:r>
        <w:rPr/>
        <w:t>. (1925 – 16.09.43 г.) ефрейтор, стрелок 444 сп 108 сд. г. Москва, ст. Лось, Ярославской жел.дор., городок метростроя, дом № 36 кв. 12. Призван Мытищенским РВК Московской обл. Умер от ран. Похоронен в лесу 800 метров юго-западнее д. Н.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Конышкин Василий Никитович</w:t>
      </w:r>
      <w:r>
        <w:rPr/>
        <w:t>. (1915 – 18.08.43 г.) ст. сержант 40 тп.  Должность не известна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6.</w:t>
      </w:r>
    </w:p>
    <w:p>
      <w:pPr>
        <w:pStyle w:val="Normal"/>
        <w:rPr/>
      </w:pPr>
      <w:r>
        <w:rPr/>
        <w:t xml:space="preserve">Принадлежность 40 тп к какому либо воинскому соединению не установлена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ВК Московской обл., дело № 1.- Извещение 882 сп 290 сд № 0258 от 26.08.43 г. – </w:t>
      </w:r>
      <w:r>
        <w:rPr>
          <w:bCs/>
        </w:rPr>
        <w:t>Конышкин Василий Никитович</w:t>
      </w:r>
      <w:r>
        <w:rPr/>
        <w:t>. (? … - 18.08.43 г.) ст. сержант. Должность не известна. Московская обл., г. Воскресенск. РВК призыва не известен. Убит. Похоронен хутор Новосельский Кировского р-на Смоленской обл.  Правильно – хутор Новосельский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ротя Ефим Викторович</w:t>
      </w:r>
      <w:r>
        <w:rPr/>
        <w:t>. (? … - 05.08.43 г.) старшина. 283 сд 3 А. Должность не</w:t>
      </w:r>
    </w:p>
    <w:p>
      <w:pPr>
        <w:pStyle w:val="Normal"/>
        <w:rPr/>
      </w:pPr>
      <w:r>
        <w:rPr/>
        <w:t xml:space="preserve">известна. Род: Украина, Полтавская обл., Котелевский р-н, с. Кантакузовка. Призван Котелевским РВК Полтавской обл., Украины. Погиб: Кировский р-н, д. Неполоть. – Книга Памяти Калужской обл., Кировский р-н. Т-25 стр. 400. 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32498 от 31.08.43 г. – </w:t>
      </w:r>
      <w:r>
        <w:rPr>
          <w:bCs/>
        </w:rPr>
        <w:t>Коротя Ефим Викторович</w:t>
      </w:r>
      <w:r>
        <w:rPr/>
        <w:t>. (? … - 05.08.43 г.) старшина 283 сд. Должность и подразделение дивизии не известны.  Полтавская обл., Ковалевский р-н, с. Контокурзовка. Призван Ковалевским РВК Полтавской обл. Убит. Похоронен д. Неполодь Орл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овский (Косовских) Иван Петрович</w:t>
      </w:r>
      <w:r>
        <w:rPr/>
        <w:t>. (? … - 13.07.42 г.) красноармеец, погиб: Кировский р-н. – Книга Памяти Калужской обл., Кировский р-н. Т-14 стр. 276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 Калужской обл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bCs/>
        </w:rPr>
        <w:t>Костяев Михаил Николаевич</w:t>
      </w:r>
      <w:r>
        <w:rPr/>
        <w:t>. (1924 – 20.09.43 г.) сержант. 296 инжсапб.  Должность не известна. Сведения о месте рождения, о месте жительства, близких родственниках и РВК призыва отсутствуют. Погиб в бою: Кировский р-н. д. Малое Заборье. – Книга Памяти Калужской обл., Кировский р-н. Т-14 стр. 276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>:  Донесение № 42912 от 21.10.43 г.;  Книга Погребения военнослужащих 296 аиб за период с 29.12.41 по 15.06.45 г.г.». Запись № 50/78 на стр. 27. (ЦАМО, фонд № 32120, опись № 430244с, дело № 1.)  – Костяев Михаил Николаевич. (1924 – 20.09.43 г.) сержант, ком.отделения 296 аинжбат 5 ударной армии. Смоленская обл., Кировский р-н, поселок Жилино, ул. Молотова, дом № 3. Призван Кировским РВК Смоленской обл. Убит при выполнении боевого задания. Похоронен западнее д. Заборье Смоленской обл., Лядчинская переправа. (Демидовский р-н, Заборьевский с/сов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ов Николай Михайлович</w:t>
      </w:r>
      <w:r>
        <w:rPr/>
        <w:t>. (1923 – 15.08.43 г.) красноармеец, автоматчик омп, 156 тп, родился: Волгоградская обл., хутор Михайловка, погиб: Кировский р-н, д. Малые Зимницы. – Книга Памяти Калужской обл., Кировский р-н. Т-14 стр. 276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тов  Ф. А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четков  И. Д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ивошеев Иван Степанович</w:t>
      </w:r>
      <w:r>
        <w:rPr/>
        <w:t xml:space="preserve">. (1899 – 11.07.42 г.) красноармеец, минометчик 1266 сп 385 сд. Смоленская обл., Козельский р-н, д. Березное. Призван Козельским РВК 27.07.41 г. Умер от ран в 470 мсб. Похоронен в лесу у д. 2-й Вино-Заводческий Кировского р-на Смоленской обл. – Донесение № 51962 от 04.12.43 г.;  Медицинский документ – «Список военнослужащих, умерших в 470 мсб 385 сд». Запись № 327 на стр. 10. (ЦАМО, фонд № 58, опись № А71693, дело № 2191).  </w:t>
      </w:r>
    </w:p>
    <w:p>
      <w:pPr>
        <w:pStyle w:val="Normal"/>
        <w:rPr/>
      </w:pPr>
      <w:r>
        <w:rPr/>
        <w:t xml:space="preserve">Донесение № 18778 от 07.08.42 г. – </w:t>
      </w:r>
      <w:r>
        <w:rPr>
          <w:bCs/>
        </w:rPr>
        <w:t>Кривошеев Иван Степанович</w:t>
      </w:r>
      <w:r>
        <w:rPr/>
        <w:t>. (? … - 12.07.42 г.). Адрес и РВК призыва те же. Умер от ран. Похоронен д. Андреевская Смоленской обл. Правильно – пос. Андреевский Кировского р-на Смоленской обл.</w:t>
      </w:r>
    </w:p>
    <w:p>
      <w:pPr>
        <w:pStyle w:val="Normal"/>
        <w:rPr/>
      </w:pPr>
      <w:r>
        <w:rPr>
          <w:b/>
          <w:i/>
        </w:rPr>
        <w:t>Остался в живых.</w:t>
      </w:r>
      <w:r>
        <w:rPr/>
        <w:t xml:space="preserve"> Источник информации ЦАМО, фонд № 33, опись № 744808, ед.хранения 249 – Наградной лист </w:t>
      </w:r>
      <w:r>
        <w:rPr>
          <w:i/>
        </w:rPr>
        <w:t>(Орден «Отечественной Войны 2-й степени»)</w:t>
      </w:r>
      <w:r>
        <w:rPr/>
        <w:t xml:space="preserve"> на </w:t>
      </w:r>
      <w:r>
        <w:rPr>
          <w:bCs/>
        </w:rPr>
        <w:t>Кривошеева Ивана Степановича</w:t>
      </w:r>
      <w:r>
        <w:rPr/>
        <w:t>, 1899 г.р., рядового, стрелка 1 сб, 4 осбр, 11 армии Юго-Западного фронта. Призван Козельским РВК Смоленской обл. Наградной лист составлен 16 мая 1946 года. Награжден за бои у разьезда Котовичи, 11.07.42 г. В данном наградном листе (очевидно составленным по данным самого Кривошеева И.С.) ошибка в подчинении части. 385 сд не входила в состав 4 осбр. Либо в медснабате ошиблись номером воинской части. В июле 1942 г., 4 осбр входила в состав 16 армии Западного фронта, а не в 11 армию Юго-Западного фронта. И вместе с 11 гв.сд вела бои в р-не полустанка Котовичи, Людиновского р-на, Орловской обл. В этот день, 11.07.42 г., Кривошеев И.С. был тяжело ренен (ампутация руки), но остался жив. Ошибочно был внесен в списки умерших в 470 омсб 385 сд, как военнослужащий 385 с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угополов Иван Васильевич</w:t>
      </w:r>
      <w:r>
        <w:rPr/>
        <w:t xml:space="preserve">. (1896 – 14.07.42 г.) – Смотреть списки данной братской могилы:  Кургопалов иван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уц Тимофей Семенович</w:t>
      </w:r>
      <w:r>
        <w:rPr/>
        <w:t>. (1921 – 08.08.43 г.) ст. лейтенант 369 сп 212 сд. Должность не известна. Киевская обл., Жашковский р-н, с. Кривчунка. РВК призыва не известен. Умер от ран в 379 мсб. Похоронен д. Малое Заборье Людиновского р-на Смоленской обл. – Медицинский документ – «379 мсб. Книга учета умерших. Период с 14.07.43 г. по 14.05.44 г.». Запись № 79 на стр. 4. (ЦАМО, фонд № 58, опись № А-71693, дело № 1749);  Медицинский документ – «Списки умерших раненых и больных в отдельном 379 медманбате 212 сд за август месяц 1943 г.». Запись № 7 на стр. 5. (ЦАМО, фонд № 58, опись № А-71693, дело № 1750).  В указанный день 08.08.43 г. части 212 сд располагались в р-не Боброво, Александровка, Вертное Думиничского р-на Смоленской обл.</w:t>
      </w:r>
    </w:p>
    <w:p>
      <w:pPr>
        <w:pStyle w:val="Normal"/>
        <w:rPr/>
      </w:pPr>
      <w:r>
        <w:rPr/>
        <w:t xml:space="preserve">Правильно – умер от ран в 379 мсб в районе указанных населенных пунктов Думиничского р-на Смоленской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ылов Иван Федорович</w:t>
      </w:r>
      <w:r>
        <w:rPr/>
        <w:t xml:space="preserve">. (1914 – 05.09.43 г.) ст. сержант 551 сп 49 сд.  Должность не известна. Род: Тульская обл. Призван Московским ОВК. Умер от ран: Кировский р-н, д. Правильно:  Новый Свет. – Книга Памяти Калужской обл., Кировский р-н. Т-14 стр. 276-277. Донесение № 42032 от 17.10.43 г. – </w:t>
      </w:r>
      <w:r>
        <w:rPr>
          <w:bCs/>
        </w:rPr>
        <w:t>Крылов Иван Федорович</w:t>
      </w:r>
      <w:r>
        <w:rPr/>
        <w:t>. (1914 – 05.09.43 г.) ст. сержант, старшина роты 551 сп 49 сд. Тульская обл. (г. Москва, ул. Напрудная, дом № 2 кв. 2). Призван Перовским РВК г. Москва. Умер от ран. Похоронен д. Новый Сад Кировского р-на Смоленской обл.  Правильно – д. Новый Сад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рюков Павел (Я ...) Иванович</w:t>
      </w:r>
      <w:r>
        <w:rPr/>
        <w:t>. (? … - 17.08.43 г.) красноармеец. Воинская часть и должность не известны. сведения о месте рождения, о месте жительства и близких родственниках отсутствуют. Призван Алапаевским ОГВК Свердловской обл. Погиб в бою: Кировский р-н. Место гибели и место захоронения не известно. – Книга Памяти Калужской обл., Кировский р-н. Т-14 стр. 27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5902 от 15.09.43 г. – </w:t>
      </w:r>
      <w:r>
        <w:rPr>
          <w:bCs/>
        </w:rPr>
        <w:t>Крюков Павел Иванович</w:t>
      </w:r>
      <w:r>
        <w:rPr/>
        <w:t>. (1910 – 17.08.43 г.) красноармеец, пулеметчик 718 сп 139 сд. Свердловская обл., Алапаевский р-н, д. Зыряново. Призван Алапаевским РВК Свердловской обл. Убит. Похоронен в лощине, что 200 метров юго-восточ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ин Павел Николаевич</w:t>
      </w:r>
      <w:r>
        <w:rPr/>
        <w:t>. (1907 – 20.03.42 г.) красноармеец 1270 сп, 500 ОМСБ, умер от ран: Кировский р-н, д. Сельцы. – Книга Памяти Калужской обл., Кировский р-н. Т-14 стр. 277.  Смотреть списки братской могилы д. Сельц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зьмичев Иван Никифорович</w:t>
      </w:r>
      <w:r>
        <w:rPr/>
        <w:t>. (1904 – 07.07.42 г.) красноармеец, погиб: Кировский р-н. – Книга Памяти Калужской обл., Кировский р-н. Т-14 стр. 277.</w:t>
      </w:r>
    </w:p>
    <w:p>
      <w:pPr>
        <w:pStyle w:val="Normal"/>
        <w:rPr>
          <w:b/>
          <w:b/>
        </w:rPr>
      </w:pPr>
      <w:r>
        <w:rPr/>
        <w:t>Смотреть списки братской могилы ул. 3-й Интернационал, г. Киров, Калужской обл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укаев Дорбеки</w:t>
      </w:r>
      <w:r>
        <w:rPr/>
        <w:t>.  (1909 – 11.08.43 г.)</w:t>
      </w:r>
      <w:r>
        <w:rPr>
          <w:b/>
        </w:rPr>
        <w:t xml:space="preserve"> -  </w:t>
      </w:r>
      <w:r>
        <w:rPr/>
        <w:t>Источник информации Учетная карточка воинского захоронения с. Фоминичи, Кировского р-на, Калужской обл. Запись под № 265.</w:t>
      </w:r>
    </w:p>
    <w:p>
      <w:pPr>
        <w:pStyle w:val="Normal"/>
        <w:rPr/>
      </w:pPr>
      <w:r>
        <w:rPr/>
        <w:t xml:space="preserve">Смотреть списки братской могилы д. Дуброво, Кировского р-на, Калужской об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улацкий И … А …</w:t>
      </w:r>
      <w:r>
        <w:rPr/>
        <w:t xml:space="preserve"> . Надпись на мемориальной плите братской могилы с. Фоминичи в 2019 г.  Смотреть списки братской могилы д. Сельцы Кировского р-на Смоленской обл.</w:t>
      </w:r>
      <w:r>
        <w:rPr>
          <w:b/>
        </w:rPr>
        <w:t xml:space="preserve"> -</w:t>
      </w:r>
      <w:r>
        <w:rPr/>
        <w:t>Калуцков И … А 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унавин Михаил Степанович (Сергеевич)</w:t>
      </w:r>
      <w:r>
        <w:rPr/>
        <w:t xml:space="preserve">. (1900 – 04.(07).04.42 г.) красноармеец, стрелок 892 ап 323 сд. Тамбовская обл., Маршанский р-н, Питерский с/совет. Призван Маршанским РВК Тамбовской обл. Убит. Похоронен д. Виннозаводчик. – Донесение штаба 323 сд № 0335 от 12.05.42 г., приложение к № 7765с от 16.05.42 г. </w:t>
      </w:r>
    </w:p>
    <w:p>
      <w:pPr>
        <w:pStyle w:val="Normal"/>
        <w:rPr/>
      </w:pPr>
      <w:r>
        <w:rPr/>
        <w:t>Донесение штаба 323 сд № 0241 от 16.04.42 г., приложение к № 5735с от 26.04.42 г. – похоронен в д. Шупиловка, Людиновского р-на .</w:t>
      </w:r>
    </w:p>
    <w:p>
      <w:pPr>
        <w:pStyle w:val="Normal"/>
        <w:rPr/>
      </w:pPr>
      <w:r>
        <w:rPr/>
        <w:t xml:space="preserve">Правильными следует считать сведения донесения штаба 323 сд № 0241 от 16.04.42 г. – убит и похоронен в д. Шупиловка, Людиновского р-на, Орловской (с 05.07.1944 г. Калужской) обл.  </w:t>
      </w:r>
    </w:p>
    <w:p>
      <w:pPr>
        <w:pStyle w:val="Normal"/>
        <w:rPr/>
      </w:pPr>
      <w:r>
        <w:rPr/>
        <w:t xml:space="preserve">Книга Памяти Тамбовской обл. Т-5 стр. 16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ндик (Кундин) Федор Кузьмич</w:t>
      </w:r>
      <w:r>
        <w:rPr/>
        <w:t>. (? … - 06.07.42 г.) красноармеец, погиб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ул. 3-й Интернационал, г. К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дюков Дмитрий Николаевич</w:t>
      </w:r>
      <w:r>
        <w:rPr/>
        <w:t>. (? … - 16.08.43 г.) красноармеец 1113 сп, 104 ППГ, умер от ран: Кировский р-н, д. Малые Зимницы. – Книга Памяти Калужской обл., Кировский р-н. Т-5 стр. 189.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ов Михаил Андреевич</w:t>
      </w:r>
      <w:r>
        <w:rPr/>
        <w:t>. (1915 – 10.07.42 г.) политрук 817 сп, погиб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авашин (Левашин) Иван (Н …) Филиппович</w:t>
      </w:r>
      <w:r>
        <w:rPr/>
        <w:t>. (? … - 17.08.43 г.) ст. сержант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7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2862 от 03.09.43 г. – </w:t>
      </w:r>
      <w:r>
        <w:rPr>
          <w:bCs/>
        </w:rPr>
        <w:t>Левашин Иван Филиппович</w:t>
      </w:r>
      <w:r>
        <w:rPr/>
        <w:t>. (1912 – 17-18.08.43 г.) ст. сержант, парторг 878 сп 290 сд. Тульская обл., Дедиловский р-н. д. Крюковка. Призван Дедиловским РВК Тульской обл. Убит и похоронен в р-н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азарев Иван Андреевич</w:t>
      </w:r>
      <w:r>
        <w:rPr/>
        <w:t>. (1907 – 01.04.43 г.) красноармеец 817 сп, погиб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д. Сельц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Иван Афанасьевич</w:t>
      </w:r>
      <w:r>
        <w:rPr/>
        <w:t>. (? … - 27.07.42 г.) красноармеец 1086 сп, призван: Завьяловский РВК Удмуртии, умер от ран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бедев Максим Степанович</w:t>
      </w:r>
      <w:r>
        <w:rPr/>
        <w:t>. (1902 – 15.09.42 г.) красноармеец, призван: Борисоглебский РВК Воронежской обл., погиб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онов Павел Михайлович</w:t>
      </w:r>
      <w:r>
        <w:rPr/>
        <w:t>. (? … - 18.02.42 г.) красноармеец, призван: Неверский РВК г. Санкт-Петербурга, погиб: Кировский р-н. -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пешев Петр Игнатьевич</w:t>
      </w:r>
      <w:r>
        <w:rPr/>
        <w:t>. (1923 – 16.08.43 г.) сержант 1097 сп 326 сд 67 армии. Должность не известна. Род: Татарстан, г. Казань. Призван Сталинским РВК г.Казани. Погиб: Кировский р-н, д. Новый Свет. – Книга Памяти Калужской обл., Кировский р-н. Т-14 стр. 27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1436 от 25.08.43 г.;  Книга Погребения военнослужащих 1097 сп 326 сд период с 12.08. по 20.08.43 г. Запись № 62 на стр. 12. (ЦАМО, фонд № 7768, опись № 364972с, дело № 4) -  </w:t>
      </w:r>
      <w:r>
        <w:rPr>
          <w:bCs/>
        </w:rPr>
        <w:t>Лепишев (Лепишов, Ленишев) Петр Игнатьевич</w:t>
      </w:r>
      <w:r>
        <w:rPr/>
        <w:t>. (1923 - 16.08.43 г.) сержант, ком.отделения 1097 сп 326 сд. г. Казань, ул. Халомовая, дом № 18. кв. 21. Призван Сталинским РВК г. Казань. Убит. Похоронен д. Новый Приют Кировского р-на Смоленской обл.  Правильно – д. Новый Приют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еский (Лескин) Петр Герасимович</w:t>
      </w:r>
      <w:r>
        <w:rPr/>
        <w:t>. (1904 – 17.09.43 г.) красноармеец 40 тп. Должность не известна. Сведения о месте рождения, о месте жительства, близких родственниках и РВК призыва отсутствуют. Погиб: Кировский р-н. – Книга Памяти Калужской обл., Кировский р-н. Т-14 стр. 277.  Принадлежность 40 тп к какому либо воинскому соединению не установлена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44832 от 29.10.43 г. – </w:t>
      </w:r>
      <w:r>
        <w:rPr>
          <w:bCs/>
        </w:rPr>
        <w:t>Леский Петр Герасимович</w:t>
      </w:r>
      <w:r>
        <w:rPr/>
        <w:t>. (1904 – 17.09.43 г.) красноармеец, стрелок 108 зсп 10 армии. Воронежская обл., г. Россошь, ул. Вокзальная, дом № 10. Призван Кайским РВК Кировской обл. Умер от ран. Похоронен в лесу 800 метров юго-западнее дер. Новое 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ашин Филипп Сергеевич</w:t>
      </w:r>
      <w:r>
        <w:rPr/>
        <w:t>. (? … - 14.09.42 г.) красноармеец 1086 сп, призван: Рязанским РВК, погиб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укьянов (Лукоянов) Иван Федорович</w:t>
      </w:r>
      <w:r>
        <w:rPr/>
        <w:t>. (? … - 18.08.43 г.) ефрейтор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2372 от 31.08.43 г. – </w:t>
      </w:r>
      <w:r>
        <w:rPr>
          <w:bCs/>
        </w:rPr>
        <w:t>Лукоянов Иван Федорович</w:t>
      </w:r>
      <w:r>
        <w:rPr/>
        <w:t>. (1911 – 16.08.43 г.) ефрейтор, стрелок 878 сп 290 сд. г. Казань, ул. Карла Маркса, дом  № 71 кв. 2. Призван Молотовским РВК г.Казань. Убит и похоронен в р-не д. Десенка Кировского р-на Смоленской обл.  Правильно – д. Десенка Куйбышевского р-на Смоленской обл.</w:t>
      </w:r>
    </w:p>
    <w:p>
      <w:pPr>
        <w:pStyle w:val="Normal"/>
        <w:rPr/>
      </w:pPr>
      <w:r>
        <w:rPr/>
        <w:t>Источник информации ВК Республики Татарстан, опись 1941-1960, дело № 94-11 – Извещение войсковой части п/п 49867  № 265 от 05.09.43 г. – Погиб в</w:t>
      </w:r>
    </w:p>
    <w:p>
      <w:pPr>
        <w:pStyle w:val="Normal"/>
        <w:rPr/>
      </w:pPr>
      <w:r>
        <w:rPr/>
        <w:t>д. Новоселки Кировского р-на Смоленской обл. Правильно – д. Новоселки Куйбышевского р-на Смоленской обл. (д. Десенка и д. Новоселки расположены в 300 метрах друг от друга на левом берегу р. Десен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Лутников Андрей Ефимович</w:t>
      </w:r>
      <w:r>
        <w:rPr/>
        <w:t>. (1903 – 17.08.43 г.) красноармеец 887 сп.  Должность не известна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7.</w:t>
      </w:r>
    </w:p>
    <w:p>
      <w:pPr>
        <w:pStyle w:val="Normal"/>
        <w:rPr/>
      </w:pPr>
      <w:r>
        <w:rPr/>
        <w:t xml:space="preserve">Сведений о </w:t>
      </w:r>
      <w:r>
        <w:rPr>
          <w:bCs/>
        </w:rPr>
        <w:t>Лутникове Андрее Ефимовиче</w:t>
      </w:r>
      <w:r>
        <w:rPr/>
        <w:t>, погибшем на территории Кировского р-на Смоленской обл., в документах о безвозвратных потерях ЦАМО  РФ  нет.</w:t>
      </w:r>
    </w:p>
    <w:p>
      <w:pPr>
        <w:pStyle w:val="Normal"/>
        <w:rPr/>
      </w:pPr>
      <w:r>
        <w:rPr/>
        <w:t>887 сп входил в состав 211 сд, которая в указанный период вела бои на</w:t>
      </w:r>
    </w:p>
    <w:p>
      <w:pPr>
        <w:pStyle w:val="Normal"/>
        <w:rPr/>
      </w:pPr>
      <w:r>
        <w:rPr/>
        <w:t>Центральном фронте в р-не северо-западнее г. Дмитровск. На территории</w:t>
      </w:r>
    </w:p>
    <w:p>
      <w:pPr>
        <w:pStyle w:val="Normal"/>
        <w:rPr/>
      </w:pPr>
      <w:r>
        <w:rPr/>
        <w:t>Кировского р-на Смоленской обл. в годы войны не находилась.  Вероятнее всего</w:t>
      </w:r>
    </w:p>
    <w:p>
      <w:pPr>
        <w:pStyle w:val="Normal"/>
        <w:rPr/>
      </w:pPr>
      <w:r>
        <w:rPr/>
        <w:t xml:space="preserve">в фамилии и номере полка допущена ошибка и правильно следует читать 878 сп </w:t>
      </w:r>
    </w:p>
    <w:p>
      <w:pPr>
        <w:pStyle w:val="Normal"/>
        <w:rPr/>
      </w:pPr>
      <w:r>
        <w:rPr/>
        <w:t>290 сд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Донесение № 32600  от 01.09.43 г. – </w:t>
      </w:r>
      <w:r>
        <w:rPr>
          <w:bCs/>
        </w:rPr>
        <w:t>Плужников Андрей Ефимович</w:t>
      </w:r>
      <w:r>
        <w:rPr/>
        <w:t>. (1901 – 17.08.43 г.) красноармеец, стрелок 878 сп 290 сд. Тамбовская обл., Староюрьевский р-н, д. Попово. Призван Староюрьевским РВК Тамбовской обл. Убит и похоронен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занов Иван Ефимович</w:t>
      </w:r>
      <w:r>
        <w:rPr/>
        <w:t>. (? … - 21.08.42 г.) лейтенант в/ч 31, 832 сп, призван: Ульяновским РВК, погибв бою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>Смотреть списки братской могилы ул. 3-й Интре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йоров Иван Васильевич</w:t>
      </w:r>
      <w:r>
        <w:rPr/>
        <w:t>. (1901 – 17.03.43 г.) красноармеец 239 сд, погиб: Кировский р-н. – Книга Памяти Калужской обл., Кировский р-н. Т-14 стр. 277.</w:t>
      </w:r>
    </w:p>
    <w:p>
      <w:pPr>
        <w:pStyle w:val="Normal"/>
        <w:rPr/>
      </w:pPr>
      <w:r>
        <w:rPr/>
        <w:t xml:space="preserve">Смотреть списки приложения к братской могиле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 А. Н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каров Григорий Иванович</w:t>
      </w:r>
      <w:r>
        <w:rPr/>
        <w:t>. (? … - 28.09.41 г.) красноармеец. Воинская часть и должность не известны. Сведения о месте рождения, о месте жительства и близких родственниках отсутствуют. Призван из Татарстана. Погиб: Кировский р-н, д. Большое Заборье. – Книга Памяти Калужской обл., Кировский р-н. Т-14 стр. 27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2223 от 14.12.41 г. – </w:t>
      </w:r>
      <w:r>
        <w:rPr>
          <w:bCs/>
        </w:rPr>
        <w:t>Макаров Григорий Иванович</w:t>
      </w:r>
      <w:r>
        <w:rPr/>
        <w:t>. (? … - 21.08.41 г.) красноармеец, стрелок 505 сп 153 сд. г. Казань, Юдинский р-н, ст. Юдино, с. Осипово. Призван Юдинским РВК г. Казань. Убит. Похоронен д. Заборье Смоленской обл. Правильно – д. Заборье Ярц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аров Максим Васильевич</w:t>
      </w:r>
      <w:r>
        <w:rPr/>
        <w:t>. (1908 – 07.07.42 г.) красноармеец 239 сд, погиб: Кировский р-н. – Книга Памяти Калужской обл., Кировский р-н. Т-14 стр. 278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каров Петр Архипович</w:t>
      </w:r>
      <w:r>
        <w:rPr/>
        <w:t>. (? … - 17.09.43 г.) красноармеец п/п 66434.  Должность не известна. Сведения о месте рождения, о месте жительства и близких родственниках отсутствуют. Призван Тавдинским ОГВК Свердловской обл. Погиб в бою: Кировский р-н. Место гибели и место захоронения не известны. – Книга Памяти Калужской обл., Кировский р-н. Т-14 стр. 278.  Полевая почта № 66434 – 407 сп 108 сд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47978 от 12.11.43 г. – </w:t>
      </w:r>
      <w:r>
        <w:rPr>
          <w:bCs/>
        </w:rPr>
        <w:t>Макаров Петр Архипович</w:t>
      </w:r>
      <w:r>
        <w:rPr/>
        <w:t>. (1909 – 17.09.43 г.) красноармеец, стрелок 407 сп 108 сд. Ордженикидзевский край, Александровский р-н. (Свердловская обл., Тавдинский р-н, пос. Победа, дом № 19). Призван Тавдинским РВК Свердловской обл. Умер от ран. Похоронен в лесу 800 метров юго-западнее дер. Новое 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ов Виктор Алексеевич</w:t>
      </w:r>
      <w:r>
        <w:rPr/>
        <w:t xml:space="preserve">. 1914 г. – надпись на мемориальной плите братской могилы 2019 г.  Смотреть списки братской могилы ул. 3-й Интернационал г. Киров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ксимочкин Михаил Иванович</w:t>
      </w:r>
      <w:r>
        <w:rPr/>
        <w:t xml:space="preserve">. (1-908 – 01.09.43 г.) красноармеец 212 сп 49 сд. Должность не известна. Тульская обл., Ленинский р-н, д. Барыково. Призван Ленинским РВК Тульской обл. Погиб: Кировский р-н, д. Новый Свет. – Книга Памяти Калужской обл., Кировский р-н. Т-14 стр. 278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6078 от 16.09.43 г. – </w:t>
      </w:r>
      <w:r>
        <w:rPr>
          <w:bCs/>
        </w:rPr>
        <w:t>Максимочкин Михаил Иванович</w:t>
      </w:r>
      <w:r>
        <w:rPr/>
        <w:t xml:space="preserve">. (1908 – </w:t>
      </w:r>
    </w:p>
    <w:p>
      <w:pPr>
        <w:pStyle w:val="Normal"/>
        <w:rPr/>
      </w:pPr>
      <w:r>
        <w:rPr/>
        <w:t>01.09.43 г.) красноармеец, артиллерист 212 сп 49 сд. Адрес и РВК призыва те же. Убит. Похоронен д. Новый Сад Кировского р-на Смоленской обл.  Правильно – д. Новый Сад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леев Иван Федосеевич</w:t>
      </w:r>
      <w:r>
        <w:rPr/>
        <w:t>. (? … - 18.08.43 г.) ст. сержант п/п 41107. Должность не известна. Сведения о месте рождения, о месте жительства и близких родственниках отсутствуют. Призван Сараевским РВК Рязанской обл. Погиб в бою: Кировский р-н. Место гибели и место захоронения не известны. – Книга Памяти Калужской обл., Кировский р-н. Т-14 стр. 278.  Полевая почта № 41107 – 94 тбр. В указанный период вела боевые действия на территории Куйбышевского р-на Смоленской об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4656 от 10.09.43 г. – </w:t>
      </w:r>
      <w:r>
        <w:rPr>
          <w:bCs/>
        </w:rPr>
        <w:t>Молеев Иван Федосеевич</w:t>
      </w:r>
      <w:r>
        <w:rPr/>
        <w:t>. (1918 – 18.08.43 г.) ст. сержант, пулеметчик 2 тб 94 тбр. Рязанская обл., Муравлянский р-н, с. Высокое. Призван Муравлянским РВК Рязанской обл. Убит. Похоронен 500 метров северо-запад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ков Николай Иванович</w:t>
      </w:r>
      <w:r>
        <w:rPr/>
        <w:t>. (? … - 07.06.42 г.) мл. сержант 1088 сп, призван: Куйбышевский РВК г. Санкт-Петербурга, умер от ран: Кировский р-н, д. Соломоновка. – Книга Памяти Калужской обл., Кировский р-н. Т-14 стр. 278.</w:t>
      </w:r>
    </w:p>
    <w:p>
      <w:pPr>
        <w:pStyle w:val="Normal"/>
        <w:rPr/>
      </w:pPr>
      <w:r>
        <w:rPr/>
        <w:t>Смотреть списки братской могилы д. Солом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Николай Васильевич</w:t>
      </w:r>
      <w:r>
        <w:rPr/>
        <w:t>. (1903 (1908) – 07.06.42 г.) красноармеец, призван: Московский РВК (Свердловский РВК г. Москвы), погиб: Кировский р-н. – Книга Памяти Калужской обл., Кировский р-н. Т-14 стр. 278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рченко Григорий Васильевич</w:t>
      </w:r>
      <w:r>
        <w:rPr/>
        <w:t>. (1905 – 19.08.43 г.) красноармеец. Воинская часть и должность не известны. Сведения о месте рождения, о месте жительства и близких родственниках отсутствуют. Призван Белогорским РВК Амурской обл. Погиб в бою: Кировский р-н. Место гибели и место захоронения не известны. – Книга Памяти Калужской обл., Кировский р-н. Т-14 стр. 27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5902 от 15.09.43 г. – </w:t>
      </w:r>
      <w:r>
        <w:rPr>
          <w:bCs/>
        </w:rPr>
        <w:t>Марченко Григорий Васильевич</w:t>
      </w:r>
      <w:r>
        <w:rPr/>
        <w:t>. (1905 – 19.08.43 г.) красноармеец, стрелок 718 сп  139 сд. Дальне-Восточный край, г. Хабаровск. (Дальне-Восточный край, Куйбышевский р-н, с. Велико-Княжное). Призван Такдинским РВК Читинской обл. Убит. Похоронен в лощине 200 метров юго-запад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веев Иван Егорович</w:t>
      </w:r>
      <w:r>
        <w:rPr/>
        <w:t>. (1922 – 1942 г. ) красноармеец, погиб: Кировский р-н. – Книга Памяти Калужской обл., Кировский р-н. Т-14 стр. 278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шкин Василий Николаевич</w:t>
      </w:r>
      <w:r>
        <w:rPr/>
        <w:t>. (? … - 15.08.43 г.) лейтенант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8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4656 от 10.09.43 г. – </w:t>
      </w:r>
      <w:r>
        <w:rPr>
          <w:bCs/>
        </w:rPr>
        <w:t>Машкин Василий Николаевич</w:t>
      </w:r>
      <w:r>
        <w:rPr/>
        <w:t>. (1923 – 15.08.43 г.) лейтенант, ком.танка 1 тб 94 тбр. Кировская обл., Арбажский р-н, Верхотульский с/совет, д. Мишкино. Призван Арбажским РВК Кировской обл. Убит. Похоронен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яшин  ? … ? …</w:t>
      </w:r>
      <w:r>
        <w:rPr/>
        <w:t xml:space="preserve"> </w:t>
      </w:r>
      <w:r>
        <w:rPr>
          <w:b/>
        </w:rPr>
        <w:t>(Мякшин Семен Ильич)</w:t>
      </w:r>
      <w:r>
        <w:rPr/>
        <w:t xml:space="preserve">.  (? … - 18.08.43 г.) красноармеец войсковой части пп 11107, погиб в бою: Кировский р-н. – Источник информации Книга Памяти Калужской обл. Т-14 стр. 278.  Данных о Маяшине ? … ? … 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Полевая почта 11107 – это госпиталь легкораненых № 5040, на территории Кировского р-на, не располагался в годы войны. Наиболее вероятно, что в номере полевой почты допущена ошибка и следует читать пп 14107. То есть 94 танковая бригада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Управления 94 тбр № 01381 от сентября 1943 года, приложение к № 34722с от 16.09.43 г. – Мякшин Семен Ильич. (1915 – 18.08.43 г.) сержант, механик-водитель танка Т-34, 2 тб, 94 тбр. Алтацйский край, Алейский р-н, с. Кольцо. Призван Алейским РВК Алтайского края. Убит. Похоронен в 500-х метрах ьсеверо-восточнее д. Новоселки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дведев Василий Дмитриевич</w:t>
      </w:r>
      <w:r>
        <w:rPr/>
        <w:t>. (? … - 30.09.43 г.) сержант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7 стр. 278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8093 от 14.10.42 г. – </w:t>
      </w:r>
      <w:r>
        <w:rPr>
          <w:bCs/>
        </w:rPr>
        <w:t>Медведев Василий Дмитриевич</w:t>
      </w:r>
      <w:r>
        <w:rPr/>
        <w:t>. (1918 – 30.09.42 г.) мл. сержант, зам.наводчика орудия оиптад 108 сбр. Горьковская обл., Краснобоковский р-н, д. Барабашка. Призван Краснобоковским РВК Горьковской обл. Убит. Похоронен д. Царево Белевского р-на Ту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дведев Василий Сергеевич</w:t>
      </w:r>
      <w:r>
        <w:rPr/>
        <w:t>. (1918 – 03.04.42 г.) красноармеец 115 купсантская осбр, погиб в бою: Кировский р-н, д. Малые Зимницы. – Книга Памяти Калужской обл., Кировский р-н. Т-5 стр. 200.</w:t>
      </w:r>
    </w:p>
    <w:p>
      <w:pPr>
        <w:pStyle w:val="Normal"/>
        <w:rPr/>
      </w:pPr>
      <w:r>
        <w:rPr/>
        <w:t>Донесение № 8714 от 19.05.42 г. – Медведев Василий Сергеевич. (1918 – 03.04.42 г.) красноармеец. Сапер 115 курсантская отдельная стрелковая бригада 16 армии. Г. Москва, ул. Зацепина, дом № 23 кв. 46. Призван Кировским РВК. Убит в бою. Похоронен д. Зимницы.   В указанный день 03.04.42 г. 115 курсантская осбр вела бои в р-не д. Зимницы Думиничского р-на Смоленской обл.  Правильно – похоронен д. Зимницы Думиничского р-на Смолен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Медников Иван Семенович</w:t>
      </w:r>
      <w:r>
        <w:rPr/>
        <w:t>. (1912 – 31.03.43 г.) красноармеец 364 сп. Должность не известна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78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4826 от 18.04.43 г.;  Книга Памяти Московской обл., Т-1 стр. 212 – </w:t>
      </w:r>
      <w:r>
        <w:rPr>
          <w:bCs/>
        </w:rPr>
        <w:t>Медников Иван Семенович</w:t>
      </w:r>
      <w:r>
        <w:rPr/>
        <w:t>. (1912 – 31.03.43 г.) красноармеец, стрелок 1322 сп 413 сд. Московская обл, Солнечногорский р-н, д. Поворово, ул. Фрунзе, дом № 97. Призван Солнечногорским РВК Московской обл. Убит. Похоронен в лесу 600 метров восточнее д. Новоселки Спас-Деме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рзляков Сергей Иванович</w:t>
      </w:r>
      <w:r>
        <w:rPr/>
        <w:t xml:space="preserve">. (1894 – 18.09.43 г.) красноармеец. Воинская часть и должность не известны. Род: Смоленская обл., Ярцевский р-н. Призван Ярцевским РВК Смоленской обл. Умер от ран: Кировский р-н, д. Большое Заборье. – Книга Памяти Калужской обл., Кировский р-н. Т-14 стр. 278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42204 без номера и даты. (ЦАМО, фонд № 58, опись № 18001, дело № 879) – </w:t>
      </w:r>
      <w:r>
        <w:rPr>
          <w:bCs/>
        </w:rPr>
        <w:t>Мерзляков Сергей Ионович</w:t>
      </w:r>
      <w:r>
        <w:rPr/>
        <w:t>. (1894 – 18.09.43 г.) красноармеец, стрелок 407 сп 108 сд. Смоленская обл., Ярцевский р-н, Шаповский с/совет, д. Капыривщина. Призван Ярцевским РВК Смоленской обл. Умер от ран.  Похоронен в лесу 800 метров юго-западнее д. Новое 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наков Влас Иванович</w:t>
      </w:r>
      <w:r>
        <w:rPr/>
        <w:t>. (1912 – 21.05.43 г.) – Источник информации Учетная карточка воинского захоронения с. Фоминичи, Кировского р-на, Калужской обл. Запись под № 364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ронов Ефим Николаевич</w:t>
      </w:r>
      <w:r>
        <w:rPr/>
        <w:t>. (1901 – 07.07.42 г.) красноармеец, погиб: Кировский р-н. – Книга Памяти Калужской обл., Кировский р-н. Т-14 стр. 278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рошниченко Владимир Иванович</w:t>
      </w:r>
      <w:r>
        <w:rPr/>
        <w:t>. (1922 – 29.03.43 г.) ст. лейтенант 364 сп.</w:t>
      </w:r>
    </w:p>
    <w:p>
      <w:pPr>
        <w:pStyle w:val="Normal"/>
        <w:rPr/>
      </w:pPr>
      <w:r>
        <w:rPr/>
        <w:t>Должность не известна. Сведения о месте рождения, о месте жительства, близких родственниках и РВК призыва отсутствуют. Погиб; Кировский р-н. Место гибели и место захоронения не известны. – Книга Памяти Калужской обл., Кировский р-н. Т-14 стр. 278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01183 от 19.07.43 г. – </w:t>
      </w:r>
      <w:r>
        <w:rPr>
          <w:bCs/>
        </w:rPr>
        <w:t>Мирошниченко Владимир Иванович</w:t>
      </w:r>
      <w:r>
        <w:rPr/>
        <w:t>. (1922 – 29.03.43 г.) ст. лейтенант, ком.стрелковой роты 364 сп 139 сд. Казахская ССР, г. Петрозаводск. (Кировская обл., Кикнурский р-н, с. Кикнуры). Призван</w:t>
      </w:r>
    </w:p>
    <w:p>
      <w:pPr>
        <w:pStyle w:val="Normal"/>
        <w:rPr/>
      </w:pPr>
      <w:r>
        <w:rPr/>
        <w:t>Петрозаводским ГВК. Убит. Похоронен д. Новоселки Спас-Демен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трошин Василий Иванович</w:t>
      </w:r>
      <w:r>
        <w:rPr/>
        <w:t>. (1911 – 15.09.42 г.) красноармеец, стрелок 97 гв.сп 31 гв. сд. Мордовская АССР, Инсарский р-н, Красно-Щедринский с/совет, д. Красные Щедры. Призван Южским РВК Ивановской обл. Убит. Похоронен на сельском кладбище 300 метров к югу от д. Новый Свет Людиновского р-на Орловской обл. – Книга Погребения военнослужащих 97 гв.сп 31 гв.сд. за период с 01.07.42 г. по 01.01.43 г.». Запись № 330 на стр. 25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6856 от 06.10.42 г. – </w:t>
      </w:r>
      <w:r>
        <w:rPr>
          <w:rStyle w:val="2"/>
          <w:rFonts w:cs="Times New Roman"/>
          <w:b w:val="false"/>
          <w:i w:val="false"/>
          <w:iCs w:val="false"/>
          <w:sz w:val="24"/>
        </w:rPr>
        <w:t>Митрошин Василий Иванович</w:t>
      </w:r>
      <w:r>
        <w:rPr/>
        <w:t>. Убит на высоте 215,1 у пос. Войское Людиновского р-на Орловской обл. Остался на поле 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итюра Стефан Кузьмич</w:t>
      </w:r>
      <w:r>
        <w:rPr/>
        <w:t>. (1896 – 19.07.43 г.) старшина. Воинская часть и должность не известны. Сведения о месте рождения, о месте жительства и близких родственниках отсутствуют. Призван Сальским ОГВК Ростовской обл. Погиб: Кировский р-н. Место гибели и место захоронения не известны. – Книга Памяти Калужской обл., Кировский р-н. Т-14 стр. 278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8278 от 11.08.43 г. – </w:t>
      </w:r>
      <w:r>
        <w:rPr>
          <w:bCs/>
        </w:rPr>
        <w:t>Митюра Степан Кузьмич</w:t>
      </w:r>
      <w:r>
        <w:rPr/>
        <w:t>. (1896 – 19.07.43 г.) старшина, ком.расчета 1323 сп 415 сд. Ростовская обл., Песчанский р-н, Летний с/совет. Призван Песчанским РВК Ростовской обл. Убит. Похоронен южнее д. Пробуждение Орловской обл.</w:t>
      </w:r>
    </w:p>
    <w:p>
      <w:pPr>
        <w:pStyle w:val="Normal"/>
        <w:rPr/>
      </w:pPr>
      <w:r>
        <w:rPr/>
        <w:t>В Книге Памяти Рост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еев Александр Иванович</w:t>
      </w:r>
      <w:r>
        <w:rPr/>
        <w:t>. (1900 – 23.04.42 г.) красноармеец, призван Балашихинский РВК Московской обл., погиб: Кировский р-н. – Книга Памяти Калужской обл., Кировский р-н. Т-14 стр. 278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цук Иван Кондратьевич</w:t>
      </w:r>
      <w:r>
        <w:rPr/>
        <w:t>. (1915 – 05.04.43 г.) – Источник информации Учетная карточка воинского захоронения с. Фоминичи, Кировского р-на, Калужской обл. Запись под № 374.</w:t>
      </w:r>
    </w:p>
    <w:p>
      <w:pPr>
        <w:pStyle w:val="Normal"/>
        <w:rPr/>
      </w:pPr>
      <w:r>
        <w:rPr/>
        <w:t xml:space="preserve">Смотреть списки данной братской могилы:  Лищук Иван Кондрат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залев Николай Максимович</w:t>
      </w:r>
      <w:r>
        <w:rPr/>
        <w:t>. (1909 – 05.04.42 г.) красноармеец, призван: Ухтомский РВК Московской обл., погиб: Кировский р-н. – Книга Памяти Калужской обл., Кировский р-н. Т-14 стр. 278.</w:t>
      </w:r>
    </w:p>
    <w:p>
      <w:pPr>
        <w:pStyle w:val="Normal"/>
        <w:rPr/>
      </w:pPr>
      <w:r>
        <w:rPr/>
        <w:t>Смотреть списки братской могилы д. Сельцы, Кир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розов  Г. П.</w:t>
      </w:r>
      <w:r>
        <w:rPr/>
        <w:t xml:space="preserve"> – надпись на мемориальной плите братской могилы 2019 г.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урашов Александр Иванович</w:t>
      </w:r>
      <w:r>
        <w:rPr/>
        <w:t>. (? … - 16.09.43 г.) красноармеец 364 сп.  Должность не известна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о. – Книга Памяти Калужской обл., Кировский р-н. Т-14 стр. 27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44832 от 29.10.43 г.;   Медицинский документ – «Список умерших от ран в 157 омсб с 10 по 27 сентября 1943 г.». Запись № 1 на стр. 36. (ЦАМО, фонд №  58, опись № А-71693, дело № 682) - </w:t>
      </w:r>
      <w:r>
        <w:rPr>
          <w:bCs/>
        </w:rPr>
        <w:t>Мурашев Александр Иванович</w:t>
      </w:r>
      <w:r>
        <w:rPr/>
        <w:t>. (1899 – 16.09.43 г.) красноармеец, стрелок 108 зсп 10 армии. Ярославская обл., г. Рыбинск, ул. Красная, дом № 16 кв. 1. Призван Рыбинским РВК Ярославской обл. Умер от ран в 157 омсб 108 сд. Похоронен в лесу 800 метров юго-западнее дер. Новое 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Мухамадеев (Мухомадеев) Исрафил Шафилович (И … М …)</w:t>
      </w:r>
      <w:r>
        <w:rPr/>
        <w:t>. (1920 – 18.08.43 г.) мл. сержант 2 тб 94 тбр. Должность не известна. Сведения о месте рождения, о месте жительства и близких родственниках отсутствуют. Призван Мамадышским РВК Татарстана. Погиб: Кировский р-н, д. Новоселки. – Книга Памяти Калужской обл., Кировский р-н. Т-14 стр. 27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Источник информации ВК Республики Татарстан, дело № 10 ч.7 (инв.21) – </w:t>
      </w:r>
    </w:p>
    <w:p>
      <w:pPr>
        <w:pStyle w:val="Normal"/>
        <w:rPr/>
      </w:pPr>
      <w:r>
        <w:rPr/>
        <w:t xml:space="preserve">Извещение воинской части 41107 (94 тбр) безномера и даты. – </w:t>
      </w:r>
      <w:r>
        <w:rPr>
          <w:bCs/>
        </w:rPr>
        <w:t>Мухамадеев</w:t>
      </w:r>
      <w:r>
        <w:rPr/>
        <w:t xml:space="preserve"> </w:t>
      </w:r>
      <w:r>
        <w:rPr>
          <w:bCs/>
        </w:rPr>
        <w:t>Истрафил</w:t>
      </w:r>
      <w:r>
        <w:rPr>
          <w:b/>
          <w:bCs/>
        </w:rPr>
        <w:t xml:space="preserve"> </w:t>
      </w:r>
      <w:r>
        <w:rPr>
          <w:bCs/>
        </w:rPr>
        <w:t>Шакифович</w:t>
      </w:r>
      <w:r>
        <w:rPr/>
        <w:t>. (? … - 18.08.43 г.) мл. сержант, механик-водитель 94 тбр Татарская АССР, Мамадышский р-н, д. Ст. Кумазан. РВК призыва не известен. Убит. Похоронен 500 метров северо-запад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ясоедов Василий Иванович</w:t>
      </w:r>
      <w:r>
        <w:rPr/>
        <w:t>. (? … - ? … 09.43 г.) красноармеец п/п 01804, призван: Кармаскалинским РВК Башкортостана, погиб: Кировский р-н. – Книга Памяти Калужской обл, Кировский р-н. Т-14 стр. 279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ячков Алексей Осипович</w:t>
      </w:r>
      <w:r>
        <w:rPr/>
        <w:t>. (1923 – 18.07.43 г.) лейтенант, ком.пулеметного взвода 1323 сп 415 сд 61 армии. Род: Пензенская обл. Призван из Пензенской обл. Погиб: Кировский р-н, п. Пробуждение. – Книга Памяти Калужской обл., Кировский р-н. Т-21 стр. 7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01907 от 17.08.43 г. - </w:t>
      </w:r>
      <w:r>
        <w:rPr>
          <w:bCs/>
        </w:rPr>
        <w:t>Мячков Алексей Осипович</w:t>
      </w:r>
      <w:r>
        <w:rPr/>
        <w:t>. (1923 – 18.07.43 г.) лейтенант, ком.пулеметного взвода 1323 сп 415 сд. Пензенская обл., Богомировский р-н, с. Починки. Призван Богомировским РВК Пензенской обл. Убит. Похоронен восточнее д. Пробуждение Ульяновского р-на Орловской обл.  Правильно д. Пробуждение Орл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змеев Галимхан Сайфуллович</w:t>
      </w:r>
      <w:r>
        <w:rPr/>
        <w:t xml:space="preserve">. (1924 – 07.08.43 г.) красноармеец (мл.командир), сапер 380 осб 212 сд. Татарская АССР, Тельманский р-н. Призван Тельманским РВК. Умер от ран. Место захоронения не известно. – Медицинский документ – «Списки умерших раненых и больных в отдельном 379 медсанбате 212 сд за август месяц 1943 г.». Запись № 6 на стр. 5. (ЦАМО, фонд № 58, опись № А-71693, дело № 1750). В указанный день, 07.08.43 г. 379 омсб 212 сд располагался на территории Думиничского р-на, в его юго-западной части, Смоленской обл.  Правильно - похоронен на территории Думиничского р-на, р-на Смоленской (с 05.07.1944 г. Калужской) обл., в районе пос. Марьинский и д. Красногорье. </w:t>
      </w:r>
    </w:p>
    <w:p>
      <w:pPr>
        <w:pStyle w:val="Normal"/>
        <w:rPr/>
      </w:pPr>
      <w:r>
        <w:rPr/>
        <w:t xml:space="preserve">Награжден:  </w:t>
      </w:r>
      <w:r>
        <w:rPr>
          <w:i/>
        </w:rPr>
        <w:t>Медалью «За Отвагу»</w:t>
      </w:r>
      <w:r>
        <w:rPr/>
        <w:t>. За разминирование вражеских минных полей во время наступления дивизии на территории Думиничского р-на Смоленской обл. Приказ частям 212 стрелковой дивизии № 05/н от 15.07.43 г. (ЦАМО, фонд № 33, опись № 682526, дело № 108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сретдинов Загретдин</w:t>
      </w:r>
      <w:r>
        <w:rPr/>
        <w:t xml:space="preserve">.  (1901 – 09.02.43 г.) – Смотреть списки данной братской могилы -  Насординов Загр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тенков  В. И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икитин Алексей Никифорович</w:t>
      </w:r>
      <w:r>
        <w:rPr/>
        <w:t>. (1924 – 16.09.43 г.) красноармеец 108 зсп, 157 мсб. Должность не известна. Сведения о месте рождения, о месте жительства и близких родственниках отсутствуют. Призван: Москворецким ГВК. Умер от ран: Кировский р-н, д. Малое Заборье. – Книга Памяти Калужской обл., Кировский р-н. Т-14 стр. 27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41308 от 14.10.43 г. – </w:t>
      </w:r>
      <w:r>
        <w:rPr>
          <w:bCs/>
        </w:rPr>
        <w:t>Никитин Алексей Никифорович</w:t>
      </w:r>
      <w:r>
        <w:rPr/>
        <w:t>. (? … - 16.09.43 г.) красноармеец, стрелок 407 сп 108 сд. Орловская обл., Залеганский р-н, д. Алексеевка. Призван Киевским РВК г. Москва. Убит. Похоронен д. Вязовка Жуковского р-на Орловской обл.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682 – Именной список на рядового и начальствующего состава умерших в МСБ 157 108 сд с 10 по 27 сентября 1943 г. – </w:t>
      </w:r>
      <w:r>
        <w:rPr>
          <w:bCs/>
        </w:rPr>
        <w:t>Никитин Алексей Никифорович</w:t>
      </w:r>
      <w:r>
        <w:rPr/>
        <w:t>. Красноармеец, 108 зсп, 1924 г.р. Данные о месте рождения и месте жительства отсутствуют. Призван Киевским РВК г. Москва. Умер от ран 17.09.43 г. Похоронен юго-западнее д. Н.Загорье 800 метров.  Правильно – д. Н. Загорье Бря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улин Петр Иванович</w:t>
      </w:r>
      <w:r>
        <w:rPr/>
        <w:t>. (1923 – 06.07.42 г.) красноармеец 239 сд, погиб: Кировский р-н. – Книга Памяти Калужской обл., Кировский р-н. Т-14 стр. 279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ицкий Иван Федорович</w:t>
      </w:r>
      <w:r>
        <w:rPr/>
        <w:t xml:space="preserve">. (1922 – 03.03.42 г.) – Источник информации Учетная карточка воинского захоронения с. Фоминичи, Кировского р-на, Калужской обл. Запись под  № 405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оселов Алексей Иванович</w:t>
      </w:r>
      <w:r>
        <w:rPr/>
        <w:t>. (1922 – 07.07.42 г.) – Источник информации Учетная карточка воинского захоронения с. Фоминичи. Запись под № 406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овосельцев Алексей Гаврилович</w:t>
      </w:r>
      <w:r>
        <w:rPr/>
        <w:t xml:space="preserve">. (? … - 26.03.42 г.) красноармеец 511 сп 239 сд. Должность не известна. Сведения о месте рожденияч, о месте жительства, близких родственниках и РВК призыва отсутствуют. Погиб в бою: Кировский р-н. Место гибели и место захоронения не известны. – Книга Памяти Калужской обл., Кировский р-н. Т-14 стр. 279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5917 от 13.07.42 г.;   Донесение № 70088 от 27.11.1952 г.;  Книга Памяти Калужской обл., Барятинский р-н. Т-4 стр. 94;  Медицинский документ – «Именной список умерших от ран в период боевых действий при 388 омсб 239 сд.» Запись № 15 на стр. 53. (ЦАМО, фонд №  58, опись № А-71693, дело № 1768) - </w:t>
      </w:r>
      <w:r>
        <w:rPr>
          <w:bCs/>
        </w:rPr>
        <w:t>Новосельцев Алексей Гаврилович</w:t>
      </w:r>
      <w:r>
        <w:rPr/>
        <w:t>. (? … - 26.03.42 г.) красноармеец, стрелок  5213 сп. Куйбышевская обл., д. Максимовка. (Иркутская обл., г. Иркутск - 2, Ленинский р-н, Ветка «Красный Крест», барак № 12). Призван Ленинским РВК. Умер от ран. Похоронен д. Хизна Барятинского р-на Смоленской обл. (В данных документах допущена ошибка в номере войсковой части – 5213 сп. Такого полка в РККА в годы войны не существовало. Вероятно имелась в виду полевая поч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рлов Владимир Ефремович</w:t>
      </w:r>
      <w:r>
        <w:rPr/>
        <w:t>. (? … - 16.08.43 г.) мл. сержант. Воинская часть и</w:t>
      </w:r>
    </w:p>
    <w:p>
      <w:pPr>
        <w:pStyle w:val="Normal"/>
        <w:rPr/>
      </w:pPr>
      <w:r>
        <w:rPr/>
        <w:t>должность не известны. Сведения о месте рождения, о месте жительства и близких родственниках отсутствуют. Призван Великолукским РВК Псковской обл. Погиб: Кировский р-н, д. Новоселки. – Книга Памяти Калужской обл., Кировский р-н. Т-14 стр. 27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4722 от 10.09.43 г.;  Донесение № 34656 от 10.09.43 г. – </w:t>
      </w:r>
      <w:r>
        <w:rPr>
          <w:bCs/>
        </w:rPr>
        <w:t>Орлов</w:t>
      </w:r>
      <w:r>
        <w:rPr/>
        <w:t xml:space="preserve"> </w:t>
      </w:r>
      <w:r>
        <w:rPr>
          <w:bCs/>
        </w:rPr>
        <w:t>Владимир</w:t>
      </w:r>
      <w:r>
        <w:rPr>
          <w:b/>
          <w:bCs/>
        </w:rPr>
        <w:t xml:space="preserve"> </w:t>
      </w:r>
      <w:r>
        <w:rPr>
          <w:bCs/>
        </w:rPr>
        <w:t>Ефремович</w:t>
      </w:r>
      <w:r>
        <w:rPr/>
        <w:t xml:space="preserve">. (1922 – 16.08.43 г.) мл. сержант, башенный стрелок 2 тб 94 тбр. Калининская обл., Велико-Луцкий р-н, Букровский с/совет, д. Ямно. Призван Велико-Луцким РВК Калининской обл. Убит. Похоронен д. Новоселки Кировского р-на Смоленской обл. </w:t>
      </w:r>
    </w:p>
    <w:p>
      <w:pPr>
        <w:pStyle w:val="Normal"/>
        <w:rPr/>
      </w:pPr>
      <w:r>
        <w:rPr/>
        <w:t>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манов Бюнал Макфоевич</w:t>
      </w:r>
      <w:r>
        <w:rPr/>
        <w:t>. (? … - 06.07.42 г.) красноармеец, погиб в бою: Кировский р-н. – Книга Памяти Калужской обл., Кировский р-н. Т-14 стр. 279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альцев Дмитрий Васильевич</w:t>
      </w:r>
      <w:r>
        <w:rPr/>
        <w:t xml:space="preserve">. (1924 - ? … ) красноармеец. Воинская часть и должность не известны. Калужская обл., Кировский р-н, Винно-Заводский с/совет, пос. Андреевский. Призван Кировским РВК Калужской обл., 09.03.42 г. . Погиб Кировский р-н, д. Виннозаводчик. – Источник информации Книга Памяти Калужской обл., Кировский р-н. Т-5 стр. 460 и Т-14 стр. 279. 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Пальцеве Дмитрии Васильевиче</w:t>
      </w:r>
      <w:r>
        <w:rPr/>
        <w:t xml:space="preserve">, погибшем на территории Кировского р-на Смоленской обл., (д. Виннозаводчик) в документах о безвозвратных потерях ЦАМО РФ нет.  </w:t>
      </w:r>
    </w:p>
    <w:p>
      <w:pPr>
        <w:pStyle w:val="Normal"/>
        <w:rPr/>
      </w:pPr>
      <w:r>
        <w:rPr/>
        <w:t xml:space="preserve">Донесение Людиновского РВК № 0546 от 12.10.1949 г., приложение к № 55148 от 25.10.1949 г. (ЦАМО, фонд № 58, опись № 977522, дело № 527) – Заявление от 12.10.1949 г. Пальцевой Евдокии Петровны (мать) на розыск сына </w:t>
      </w:r>
      <w:r>
        <w:rPr>
          <w:bCs/>
        </w:rPr>
        <w:t>Пальцева</w:t>
      </w:r>
      <w:r>
        <w:rPr/>
        <w:t xml:space="preserve"> </w:t>
      </w:r>
      <w:r>
        <w:rPr>
          <w:bCs/>
        </w:rPr>
        <w:t>Дмитрия Васильевича</w:t>
      </w:r>
      <w:r>
        <w:rPr/>
        <w:t xml:space="preserve">, 1924 г.р. уроженец д. Винный Заводчик Кировского р-на Калужской обл. Призван в РККА 09.03.42 г. Кировским РВК Смоленской обл. Результат розыска не дал. Вывод по розыску – Пропал б/вести в декабре 1943 г. Дата не подтверждена документально. </w:t>
      </w:r>
    </w:p>
    <w:p>
      <w:pPr>
        <w:pStyle w:val="Normal"/>
        <w:rPr/>
      </w:pPr>
      <w:r>
        <w:rPr/>
        <w:t xml:space="preserve">Источник информации Учетная карточка воинского захоронения с. Фоминичи, Кировского р-на, Калужской обл. (ID:90325762). – </w:t>
      </w:r>
      <w:r>
        <w:rPr>
          <w:bCs/>
        </w:rPr>
        <w:t>Пальцев Дмитрий Васильевич</w:t>
      </w:r>
      <w:r>
        <w:rPr/>
        <w:t>. 1924 г.р. красноармеец. Откуда перезахоронен: д. Винозаводчик. Данные так же ничем не подтверждены.</w:t>
      </w:r>
    </w:p>
    <w:p>
      <w:pPr>
        <w:pStyle w:val="Normal"/>
        <w:rPr/>
      </w:pPr>
      <w:r>
        <w:rPr/>
        <w:t xml:space="preserve">Книга Памяти Калужской обл., Кировский р-н. Т-5 стр. 212 – </w:t>
      </w:r>
      <w:r>
        <w:rPr>
          <w:bCs/>
        </w:rPr>
        <w:t>Пальцев Дмитрий</w:t>
      </w:r>
      <w:r>
        <w:rPr/>
        <w:t xml:space="preserve"> </w:t>
      </w:r>
      <w:r>
        <w:rPr>
          <w:bCs/>
        </w:rPr>
        <w:t>Васильевич</w:t>
      </w:r>
      <w:r>
        <w:rPr/>
        <w:t>. (1924 – 23.07.43 г.) красноармеец п/п 55357 (33-й дорожнор-строительный батальон), погиб в бою, Тверская обл., Зубцовский р-н, д. Максимкино.</w:t>
      </w:r>
    </w:p>
    <w:p>
      <w:pPr>
        <w:pStyle w:val="Normal"/>
        <w:rPr/>
      </w:pPr>
      <w:r>
        <w:rPr/>
        <w:t xml:space="preserve">Источник информации ЦАМО, фонд № 8502, опись № 267373, дело № 142. «Демографические данные на убывший л/состав из 4-й роты 206 зсп». – Пальцев Дмитрий Васильевич, красноармеец, 1924 г.р., Призван в марте 1942 г., Кировским РВК Смоленской обл. Убыл из 206 зсп 10 Армии в 30 зсбр Московского Военного округа 14.08.42 года.  Учитывая, что </w:t>
      </w:r>
      <w:r>
        <w:rPr>
          <w:bCs/>
        </w:rPr>
        <w:t>Пальцев Дмитрий Васильевич</w:t>
      </w:r>
      <w:r>
        <w:rPr/>
        <w:t xml:space="preserve"> являлся уроженцем Кировского р-на (согласно Книги Памяти (Т-5), составленной на уроженцев Кировского р-на), то вся, данная информация, данного документа, относится к одному и тому же человеку.  Правильно – погиб д. Максимово, Зубцовского р-на, Калини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Учетная карточка воинского захоронения д. Ульянино (Ульяново), Зубцовского р-на, Тверской обл. Запись № 86. – Рядовой Пальцев Дмитрий Васильевич. Год рождения 1924, дата гибели 23.05.43 года. Откуда перезахоронен: д. Максимков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ков Григорий Петрович</w:t>
      </w:r>
      <w:r>
        <w:rPr/>
        <w:t>. (1898 – 06.07.42 г.) красноармеец, призван: Семилукским ОГВК Воронежской обл., погиб в бою: Кировский р-н.  Книга Памяти Калужской обл., Кировский р-н. Т-14 стр. 279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анна  Ф. В.</w:t>
      </w:r>
      <w:r>
        <w:rPr/>
        <w:t xml:space="preserve"> – надпись на мемориальной доск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Пенкин Василий Афанасьевич</w:t>
      </w:r>
      <w:r>
        <w:rPr/>
        <w:t>. (? … - 18.08.43 г.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:  Место гибели и место захоронения не известны. – Книга Памяти Калужской обл., Кировский р-н. Т-14 стр. 279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2372 от 31.08.43 г. – </w:t>
      </w:r>
      <w:r>
        <w:rPr>
          <w:bCs/>
        </w:rPr>
        <w:t>Пенкин Василий Афанасьевич</w:t>
      </w:r>
      <w:r>
        <w:rPr/>
        <w:t>. (1898 – 16.08.43 г.) красноармеец, стрелок 878 сп 290 сд. Ярославская обл., Некрасовский р-н, д. Левшово. Призван Некрасовским РВК Ярославской обл. Убит и похоронен в р-не д. Десенка Кировского р-на Смоленской обл.  Правильно – д. Десенка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ньков Иван Иванович</w:t>
      </w:r>
      <w:r>
        <w:rPr/>
        <w:t>. (? … - 10.03.42 г.) красноармеец 1111 сп, погиб в бою: Кировский р-н. – Книга Памяти Калужской обл., Кировский р-н. Т-14 стр. 279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аков Николай Антонович</w:t>
      </w:r>
      <w:r>
        <w:rPr/>
        <w:t xml:space="preserve">. (1907 – 05.11.42 г.) – Смотреть списки данной братской могилы:  Петранев Николай Анто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тров Ефим Иванович</w:t>
      </w:r>
      <w:r>
        <w:rPr/>
        <w:t xml:space="preserve">. (1912 – 02.03.43 г.) красноармеец, стрелок 364 сп 139 сд. 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79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Петрове Ефиме Ивановиче</w:t>
      </w:r>
      <w:r>
        <w:rPr/>
        <w:t>, погибшем на территории Кировского р-на Смоленской обл., в документах о безвозвратных потерях ОБД «Память Народа» и ОБД «Мемориал» нет.</w:t>
      </w:r>
    </w:p>
    <w:p>
      <w:pPr>
        <w:pStyle w:val="Normal"/>
        <w:rPr/>
      </w:pPr>
      <w:r>
        <w:rPr/>
        <w:t>В указанный день 02.03.43 г. 139 сд в полном составе находилась в юго-восточной части Спас-Деменского р-на р-на Смоленской обл.  Правильно – погиб на территории Спас-Деменского р-на Смоленской обл. (д. Новоселки, Куземки, Орлов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Иван Николаевич</w:t>
      </w:r>
      <w:r>
        <w:rPr/>
        <w:t>. (? … - 17.01.43 г.) сержант 1086 сп, погиб: Кировский р-н, д. Николаевка. – Книга Памяти Калужской обл., Кировский р-н. Т-14 стр. 280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тров Николай Никандрович (Никифорович)</w:t>
      </w:r>
      <w:r>
        <w:rPr/>
        <w:t>. (1922 – 20.08.43 г.) красноармеец. Воинская часть и должность не известны. Сведения о месте рождения, о месте жительства и близких родственниках отсутствуют. Призван Нерчинским РВК Читинской обл. Погиб: Кировский р-н. Место гибели и место захоронения не известно. – Книга Памяти Калужской обл., Кировский р-н. Т-14 стр. 28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2996 от 04.09.43 г.;  Книга Памяти Читинской обл. Т-3 стр. 100 – </w:t>
      </w:r>
      <w:r>
        <w:rPr>
          <w:bCs/>
        </w:rPr>
        <w:t>Петров Николай Никонорович</w:t>
      </w:r>
      <w:r>
        <w:rPr/>
        <w:t>. (1922 – 20.08.43 г.) красноармеец, разведчик 162 орр 139 сд. Читинская обл. Нерчинский р-н, с. Бишинино. Призван Нерчинским РВК Читинской обл. Убит в бою. Похоронен 300 метров запад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 Е … П …</w:t>
      </w:r>
      <w:r>
        <w:rPr/>
        <w:t xml:space="preserve"> .  (? …  -  ? … ) - Источник информации Учетная карточка воинского захоронения с. Фоминичи, Кировского р-на, Калужской обл. </w:t>
      </w:r>
    </w:p>
    <w:p>
      <w:pPr>
        <w:pStyle w:val="Normal"/>
        <w:rPr/>
      </w:pPr>
      <w:r>
        <w:rPr/>
        <w:t xml:space="preserve">Смотреть списки данной братской могилы:  Петров Ефим Пет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Николай Павлович</w:t>
      </w:r>
      <w:r>
        <w:rPr/>
        <w:t>. (1918 – 06.07.42 г.) – Источник информации Учетная карточка воинского захоронения с. Фоминичи, Кировского р-на, Калужской обл. Запись под № 433.</w:t>
      </w:r>
    </w:p>
    <w:p>
      <w:pPr>
        <w:pStyle w:val="Normal"/>
        <w:rPr/>
      </w:pPr>
      <w:r>
        <w:rPr/>
        <w:t xml:space="preserve">Смотреть списки братской могилы с. Береж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игаров Михаил Васильевич</w:t>
      </w:r>
      <w:r>
        <w:rPr/>
        <w:t>. (1912 – 08.02.43 г.) сержант 310 сп 383 сд. 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 Кировский р-н. Т-14 стр. 280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9904 от 25.05.43 г. – </w:t>
      </w:r>
      <w:r>
        <w:rPr>
          <w:bCs/>
        </w:rPr>
        <w:t>Пигарев Михаил Васильевич</w:t>
      </w:r>
      <w:r>
        <w:rPr/>
        <w:t>. (1912 – 08.02.43 г.) сержант, ком.отделения 310 сп 8 сд. Челябинская обл., г. Магнитогорск, Щитовое Казанское, дом № 28. Призван Магнитогорским РВК Челябинской обл. Убит. Похоронен д. Пробуждение Болх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иляев Михаил Иванович</w:t>
      </w:r>
      <w:r>
        <w:rPr/>
        <w:t>. (1909 – 21.03.43 г.) красноармеец 1 сд, 2 ОМСБ, призван: Палехский РВК Ивановской обл., погиб: Кировский р-н. – Книга Памяти Калужской обл., Кировский р-н. Т-14 стр. 280.</w:t>
      </w:r>
    </w:p>
    <w:p>
      <w:pPr>
        <w:pStyle w:val="Normal"/>
        <w:rPr/>
      </w:pPr>
      <w:r>
        <w:rPr/>
        <w:t>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лужников (Плушников) Андрей Ефимович</w:t>
      </w:r>
      <w:r>
        <w:rPr/>
        <w:t>. (1903 – 17.08.43 г.) красноармеец 878 сп. Должность не известна. Сведения о месте рождения, о месте жительства и близких родственниках отсутствуют. Призван Староюрьевским РВК Тамбовской обл. Погиб: Кировский р-н. Место гибели и место захоронения не известны. – Книга Памяти Калужской обл., Кировский р-н.  Т-14 стр. 28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2600 от 01.09.43 г. – </w:t>
      </w:r>
      <w:r>
        <w:rPr>
          <w:bCs/>
        </w:rPr>
        <w:t>Плужников Андрей Ефимович</w:t>
      </w:r>
      <w:r>
        <w:rPr/>
        <w:t>. (1901 – 17.08.43 г.) красноармеец, стрелок 878 сп 290 сд. Тамбовская обл., Староюрьевский р-н, с. Попово. Призван С-Юрьевским РВК Тамбовской обл. Убит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дшивалов Петр Филиппович</w:t>
      </w:r>
      <w:r>
        <w:rPr/>
        <w:t>. (1916 – 24.08.41 г.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 Кировский р-н. Место гибели и место захоронения не известны. – Книга Памяти Калужской обл., Кировский р-н. Т-14 стр. 280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1716 от 24.11.41 г.;  Книга Погребения военнослужащих 243 сд за период с 19.08.41 по 31.03.43 г.г. Запись № 558 на стр. 47. – </w:t>
      </w:r>
      <w:r>
        <w:rPr>
          <w:bCs/>
        </w:rPr>
        <w:t>Подшивалов Петр</w:t>
      </w:r>
      <w:r>
        <w:rPr/>
        <w:t xml:space="preserve"> </w:t>
      </w:r>
      <w:r>
        <w:rPr>
          <w:bCs/>
        </w:rPr>
        <w:t>Филиппович</w:t>
      </w:r>
      <w:r>
        <w:rPr/>
        <w:t>. (1912 – 24.08.41 г.) красноармеец 910 сп 243 сд. Кировская обл.,Татауровский р-н, Татауровский с/совет, д. Мажерет. Призван Татауровским РВК Кировской обл. Убит в бою в р-не д. Николаевской, Смоленской (Калининской) обл.  Правильно – д. Николаевская, Калини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кусаев (Покучаев) Митрофан Семенович</w:t>
      </w:r>
      <w:r>
        <w:rPr/>
        <w:t>. (? … - 29.08.42 г.) красноармеец. Воинская часть и должность не известны. Сведения о месте проживания и близких родственниках отсутствуют. Призван Кантемировским РВК Воронежской обл. Погиб: Кировский р-н. Место гибели и место захоронения не известны. – Источник информации Книга Памяти Калужской обл., Кировский р-н. Т-14 стр. 280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Покучаеве Митрофане Семеновиче</w:t>
      </w:r>
      <w:r>
        <w:rPr/>
        <w:t xml:space="preserve">, погибшем на территории Кировского </w:t>
      </w:r>
    </w:p>
    <w:p>
      <w:pPr>
        <w:pStyle w:val="Normal"/>
        <w:rPr/>
      </w:pPr>
      <w:r>
        <w:rPr/>
        <w:t xml:space="preserve">р-на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Источник информации ЦАМО, фонд № 8498, опись № 120990, дело № 1 -  Донесение ППГ № 2403 от 10.01.42 г. - «Именной список отправляемых в 202 зсп, выписанных из ППГ № 2403». – </w:t>
      </w:r>
      <w:r>
        <w:rPr>
          <w:bCs/>
        </w:rPr>
        <w:t>Покусаев Митрофан Семенович</w:t>
      </w:r>
      <w:r>
        <w:rPr/>
        <w:t xml:space="preserve">, 1906 г.р., ком. отделения. Воронежская обл., Кантемировский р-н, Скларовский с/совет. Призван Кантемировским РВК </w:t>
      </w:r>
    </w:p>
    <w:p>
      <w:pPr>
        <w:pStyle w:val="Normal"/>
        <w:rPr/>
      </w:pPr>
      <w:r>
        <w:rPr/>
        <w:t xml:space="preserve">Источник информации ЦАМО, фонд № 8498, опись № 120990, дело № 27.- Донесение штаба 202 зсп ком.11 гв.сд от 15.01.42 г., № 0421 – «Соцдемографический список на военнослужащих 1 пр 1 б-на» - </w:t>
      </w:r>
      <w:r>
        <w:rPr>
          <w:bCs/>
        </w:rPr>
        <w:t>Покусаев</w:t>
      </w:r>
      <w:r>
        <w:rPr/>
        <w:t xml:space="preserve"> </w:t>
      </w:r>
      <w:r>
        <w:rPr>
          <w:bCs/>
        </w:rPr>
        <w:t>Митрофан Семенович</w:t>
      </w:r>
      <w:r>
        <w:rPr/>
        <w:t xml:space="preserve">, 1906 г.р., сержант. Воронежская обл., Кантемировский р-н, д. Окнарово. </w:t>
      </w:r>
    </w:p>
    <w:p>
      <w:pPr>
        <w:pStyle w:val="Normal"/>
        <w:rPr/>
      </w:pPr>
      <w:r>
        <w:rPr/>
        <w:t xml:space="preserve">В указанный день гибели </w:t>
      </w:r>
      <w:r>
        <w:rPr>
          <w:bCs/>
        </w:rPr>
        <w:t>Покучаева (Покусаева) Митрофана Семеновича</w:t>
      </w:r>
      <w:r>
        <w:rPr/>
        <w:t>, 29.08.42 г.,11 гв.сд вела бои в р-не населенных пунктов д, Дудино, д. Воробьево Ульяновского р-на</w:t>
      </w:r>
    </w:p>
    <w:p>
      <w:pPr>
        <w:pStyle w:val="Normal"/>
        <w:rPr/>
      </w:pPr>
      <w:r>
        <w:rPr/>
        <w:t>Орловской обл.</w:t>
      </w:r>
    </w:p>
    <w:p>
      <w:pPr>
        <w:pStyle w:val="Normal"/>
        <w:rPr/>
      </w:pPr>
      <w:r>
        <w:rPr/>
        <w:t xml:space="preserve">Правильно – похоронен на территории Ульяновского р-на, Орловской (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ьников Виктор Иванович</w:t>
      </w:r>
      <w:r>
        <w:rPr/>
        <w:t>. (1922 – 15.08.42 г.) мл. лейтенант 239 сд, погиб: Кировский р-н. – Книга Памяти Калужской обл., Кировский р-н. Т-14 стр. 280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яков Григорий Петрович</w:t>
      </w:r>
      <w:r>
        <w:rPr/>
        <w:t>. (1898 – 06.07.42 г.) – Источник информации Учетная карточка воинского захоронения с. Фоминичи, Кировского р-на, Калужской обл. Запись под № 443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ляков П … П …</w:t>
      </w:r>
      <w:r>
        <w:rPr/>
        <w:t xml:space="preserve"> . – надпись на мемориальной плите 2019 год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559 от 08.01.43 г. – </w:t>
      </w:r>
      <w:r>
        <w:rPr>
          <w:bCs/>
        </w:rPr>
        <w:t>Поляков Петр Павлович</w:t>
      </w:r>
      <w:r>
        <w:rPr/>
        <w:t>. (1920 – 07.12.42 г.) гв.красноармеец, автоматчик 7 осбр. Харьковская обл., с. Дергачи, ул. Чрвонный Пахарь, дом № 24. Призван Дергачевским РВК Харьковской обл. Убит. Похоронен на братском кладбище с. Кирово, Кировского с/совета, Ардонского р-на Северо-Осетинской А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яков Тимофей Петрович</w:t>
      </w:r>
      <w:r>
        <w:rPr/>
        <w:t>. (1901 – 04.02.42 г.) – Источник и нформации Учетная карточка воинского захоронения с. Фоминичи, Кировского р-на, Калужской обл. Запись под № 445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пов  А. М.</w:t>
      </w:r>
      <w:r>
        <w:rPr/>
        <w:t xml:space="preserve"> – надпись на мемориальной плите братской могилы 2019 г.  Смотреть списки братской могилы д. Сельц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пелов А … В …</w:t>
      </w:r>
      <w:r>
        <w:rPr/>
        <w:t xml:space="preserve"> . (? … - ? … ) лейтенант, погиб: Кировский р-н.  Книга Памяти Калужской обл., Кировский р-н. Т-14 стр. 280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, - Поспелов Александр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четаев Дмитрий Васильевич</w:t>
      </w:r>
      <w:r>
        <w:rPr/>
        <w:t>. (1922 – 09.07.42 г.) красноармеец, заряжающий 115 курсантской стр.бригады 5 гв.ск. Род: Нижегородская обл., Наруксовский р-н, с. Подгорное. Призван Терновским РВК Саратовской обл. Погиб: Кировский р-н, д. Новый Свет. – Книга Памяти Калужской обл., Кировский р-н. Т-21 стр. 781.</w:t>
      </w:r>
    </w:p>
    <w:p>
      <w:pPr>
        <w:pStyle w:val="Normal"/>
        <w:rPr/>
      </w:pPr>
      <w:r>
        <w:rPr/>
        <w:t xml:space="preserve">Донесение № 18398 от 05.08.42 г. – </w:t>
      </w:r>
      <w:r>
        <w:rPr>
          <w:bCs/>
        </w:rPr>
        <w:t>Почетаев Дмитрий Васильевич</w:t>
      </w:r>
      <w:r>
        <w:rPr/>
        <w:t>. (1922 – 09.07.42 г.) красноармеец, заряжающий отд.мин.бат. 50-82 мм минометов 115 курсантской стр.бригады 5 гв.ск 16 армии. Горьковская обл., Наруксовский р-н, с. Подгорное. Призван Терновским РВК Саратовской обл. Умер от ран. Похоронен 3 км. северо-восточнее д. Гусевка, Людиновского р-на, Орловской обл;</w:t>
      </w:r>
    </w:p>
    <w:p>
      <w:pPr>
        <w:pStyle w:val="Normal"/>
        <w:rPr/>
      </w:pPr>
      <w:r>
        <w:rPr/>
        <w:t xml:space="preserve">Книга Памяти Саратовской обл. Т-8 стр. 221 – </w:t>
      </w:r>
      <w:r>
        <w:rPr>
          <w:bCs/>
        </w:rPr>
        <w:t>Почитаев Дмитрий Васильевич</w:t>
      </w:r>
      <w:r>
        <w:rPr/>
        <w:t>. Родился в 1922 г. в Горьковской обл. Призван в Советскую Армию Энгельским РВК. Рядовой 16-я армия. Умер от ран 09.07.42 г. Похоронен д. Гусевка, Людиновского р-на, Орлов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№ 18398 от 05.08.42 г. – похоронен 3 км северо-восточнее д. Гусевка, Людиновского р-на, Орловской обл., в лесу. </w:t>
      </w:r>
    </w:p>
    <w:p>
      <w:pPr>
        <w:pStyle w:val="Normal"/>
        <w:rPr/>
      </w:pPr>
      <w:r>
        <w:rPr/>
        <w:t>В Книге Памяти Нижегородской обл.,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ритула Алексей Игнатьевич</w:t>
      </w:r>
      <w:r>
        <w:rPr/>
        <w:t>. (1914 – 13.01.43 г.) ст. сержант. Воинская часть и</w:t>
      </w:r>
    </w:p>
    <w:p>
      <w:pPr>
        <w:pStyle w:val="Normal"/>
        <w:rPr/>
      </w:pPr>
      <w:r>
        <w:rPr/>
        <w:t>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0.</w:t>
      </w:r>
    </w:p>
    <w:p>
      <w:pPr>
        <w:pStyle w:val="Normal"/>
        <w:rPr/>
      </w:pPr>
      <w:r>
        <w:rPr>
          <w:b/>
          <w:bCs/>
          <w:i/>
        </w:rPr>
        <w:t>Правильно</w:t>
      </w:r>
      <w:r>
        <w:rPr>
          <w:b/>
          <w:i/>
        </w:rPr>
        <w:t>:</w:t>
      </w:r>
      <w:r>
        <w:rPr/>
        <w:t xml:space="preserve">  Донесение № 714 от 07.01.43 г. – </w:t>
      </w:r>
      <w:r>
        <w:rPr>
          <w:bCs/>
        </w:rPr>
        <w:t>Притула Алексей Иванович</w:t>
      </w:r>
      <w:r>
        <w:rPr/>
        <w:t>. (1914 – 27.12.42 г.) ст. сержант, пом.ком.взвода 1270 сп 385 сд. Харьковская обл., Белницовский (Блезницовский) р-н, хутор Берестово. Призван Лозовским РВК Харьковской обл. Убит. Похоронен д. Запрудное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улеметов (Пулемешев) Николай Федорович</w:t>
      </w:r>
      <w:r>
        <w:rPr/>
        <w:t>. (1903 – 02.08.43 г.) сержант, ком.</w:t>
      </w:r>
    </w:p>
    <w:p>
      <w:pPr>
        <w:pStyle w:val="Normal"/>
        <w:rPr/>
      </w:pPr>
      <w:r>
        <w:rPr/>
        <w:t>отделения роты связи 369 сп 212 сд. Калининская обл., г. Бежецк, ул. Штаб-Тверская, дом № 23 (№5 кв. 83). Призван Бежицким РВК Калининской обл., в 1941 г. Умер в 379 мсб. Похоронен д. Малые Заборы Людиновского р-на Смоленской обл. – Медицинский документ – «379 мсб. Книга учета умерших. Период с 14.07.43 г. по 14.05.44 г.». Запись № 77 на стр. 74. (ЦАМО, фонд № 58, опись № А-71693, дело № 1749).</w:t>
      </w:r>
    </w:p>
    <w:p>
      <w:pPr>
        <w:pStyle w:val="Normal"/>
        <w:rPr/>
      </w:pPr>
      <w:r>
        <w:rPr/>
        <w:t xml:space="preserve">Книга Памяти Тверской обл. Т-5 стр. 174 – </w:t>
      </w:r>
      <w:r>
        <w:rPr>
          <w:bCs/>
        </w:rPr>
        <w:t>Пулеметов Николай Федорович</w:t>
      </w:r>
      <w:r>
        <w:rPr/>
        <w:t>. Родился в 1903 г. Бежицкий р-н. Призван в 1941 г. Сержант. Умер от ран, август 1943 г. Похоронен д. Марьинка Орловской обл.</w:t>
      </w:r>
    </w:p>
    <w:p>
      <w:pPr>
        <w:pStyle w:val="Normal"/>
        <w:rPr/>
      </w:pPr>
      <w:r>
        <w:rPr/>
        <w:t>В указанный день 02.08.43 г. все подразделения 212 сд вели боевые действия в юго-западной части Думиничского р-на Смоленской обл.</w:t>
      </w:r>
    </w:p>
    <w:p>
      <w:pPr>
        <w:pStyle w:val="Normal"/>
        <w:rPr/>
      </w:pPr>
      <w:r>
        <w:rPr/>
        <w:t>Правильными следует считать сведения Книги Памяти Тверской обл. Т-5 стр. 174 – похоронен д. Марьинка Дум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пов Иван Денисович</w:t>
      </w:r>
      <w:r>
        <w:rPr/>
        <w:t xml:space="preserve">. (1911 - 18.02.42 г.) – Источник информации Учетная карточка воинского захоронения с. Фоминичи, Кировского р-на, Калужской обл. Запись под № 458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дьков (Радьмов) Иван Калистратович</w:t>
      </w:r>
      <w:r>
        <w:rPr/>
        <w:t>. (? … - 18.03.43 г.) красноармеец.  Воинская часть и должность не известны. Сведения о месте рождения, о месте жительства, близких родственников и РВК призыва отсутствуют. Погиб: Кировский р-н. Место гибели и место захоронения не известны. – Книга Памяти Калужской обл., Кировский р-н. Т-14 стр. 280.</w:t>
      </w:r>
    </w:p>
    <w:p>
      <w:pPr>
        <w:pStyle w:val="Normal"/>
        <w:rPr/>
      </w:pPr>
      <w:r>
        <w:rPr/>
        <w:t xml:space="preserve">Источник информации ЦАМО, наименование документа не известно – </w:t>
      </w:r>
      <w:r>
        <w:rPr>
          <w:bCs/>
        </w:rPr>
        <w:t>Рядьков Иван</w:t>
      </w:r>
      <w:r>
        <w:rPr/>
        <w:t xml:space="preserve"> </w:t>
      </w:r>
      <w:r>
        <w:rPr>
          <w:bCs/>
        </w:rPr>
        <w:t>Константинович</w:t>
      </w:r>
      <w:r>
        <w:rPr/>
        <w:t xml:space="preserve">. Данных нет. Погиб 18.08.43 г. Смоленская обл., Кировский р-н, с. Фоминичи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2372 от 31.08.43 г.;  Книга Памяти Приморского края. Т-3 стр. 416 – </w:t>
      </w:r>
      <w:r>
        <w:rPr>
          <w:bCs/>
        </w:rPr>
        <w:t>Радьков Иван Калистратович (Константинович)</w:t>
      </w:r>
      <w:r>
        <w:rPr/>
        <w:t>. (1923 – 16.08.43 г.) красноармеец, рядовой 878 сп 290 сд. Орловская обл., Суражский р-н. (Уссурийская обл., Яковлевский р-н, с. Варфоломеевка). Призван Яковлевским РВК Уссурийской обл. Убит. Похоронен д. Десенка Кировского р-на Смоленской обл.  Правильно – д. Десенка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зневодкин ? … ? …</w:t>
      </w:r>
      <w:r>
        <w:rPr/>
        <w:t xml:space="preserve"> . (? … - 02.06.42 г.) гв. красноармеец 5 гв.сп 1 гв.сд. Должность не известна. Сведения о месте рождения, о месте жительства, близких 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0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2976 от 08.09.42 г. – </w:t>
      </w:r>
      <w:r>
        <w:rPr>
          <w:bCs/>
        </w:rPr>
        <w:t>Разневодкин ? … ? …</w:t>
      </w:r>
      <w:r>
        <w:rPr/>
        <w:t xml:space="preserve"> . (? … - 02.06.42 г.) красноармеец, кавалерист 1 гв.кд 1 гв.кк. Сведения о месте рождения, о месте жительства, близких родственниках и РВК призыва отсутствуют. Убит и похоронен в д. Семцово, Семлевского р-на,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Иван Михайлович</w:t>
      </w:r>
      <w:r>
        <w:rPr/>
        <w:t>. (1922 – 07.07.42 г.) красноармеец п/п 6929, призван: Добринский РВК Липецкой обл., погиб: Кировский р-н. – Книга Памяти Калужской обл., Кировский р-н. Т-14 стр. 280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Рябов Николай Михайлович</w:t>
      </w:r>
      <w:r>
        <w:rPr/>
        <w:t>. (1923 – 17.07.43 г.) сержант 705 (715) зенап. Род:</w:t>
      </w:r>
    </w:p>
    <w:p>
      <w:pPr>
        <w:pStyle w:val="Normal"/>
        <w:rPr/>
      </w:pPr>
      <w:r>
        <w:rPr/>
        <w:t>Московская обл., г. Орехово-Зуево. Призван Орехово-Зуевским РВК Московской</w:t>
      </w:r>
    </w:p>
    <w:p>
      <w:pPr>
        <w:pStyle w:val="Normal"/>
        <w:rPr/>
      </w:pPr>
      <w:r>
        <w:rPr/>
        <w:t xml:space="preserve">обл. Умер от ран: Кировский р-н д. Заборье. – Книга Памяти Калужской обл., </w:t>
      </w:r>
    </w:p>
    <w:p>
      <w:pPr>
        <w:pStyle w:val="Normal"/>
        <w:rPr/>
      </w:pPr>
      <w:r>
        <w:rPr/>
        <w:t xml:space="preserve">Кировский р-н. Т-14 стр. 280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44832 от 29.10.43 г. – </w:t>
      </w:r>
      <w:r>
        <w:rPr>
          <w:bCs/>
        </w:rPr>
        <w:t>Рябов Николай Михайлович</w:t>
      </w:r>
      <w:r>
        <w:rPr/>
        <w:t xml:space="preserve">. (1923 – 17.09.43 г.) сержант, орудийщик 705 зап. Принадлежность 705 (715) зап к какому либо воинскому соединению не установлена. Московская обл., г. Орехово-Зуево, Кротовский р-н, дом № 150 кв. 85. Призван Орехово-Зуевским РВК Московской обл. Умер от ран в 157 омсб 108 сд. Похоронен в лесу 800 метров юго-западнее д. Новое Загорье Бря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вельев Михаил Петрович</w:t>
      </w:r>
      <w:r>
        <w:rPr/>
        <w:t>. (1916 – 08.06.42 г.) красноармеец, погиб: Кировский р-н. – Книга Памяти Калужской обл., Кировский р-н. Т-14 стр. 280.</w:t>
      </w:r>
    </w:p>
    <w:p>
      <w:pPr>
        <w:pStyle w:val="Normal"/>
        <w:rPr/>
      </w:pPr>
      <w:r>
        <w:rPr/>
        <w:t>Смотреть списки братской могилы д. Покров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thick"/>
        </w:rPr>
        <w:t>Савушкин Валерий Иванович</w:t>
      </w:r>
      <w:r>
        <w:rPr/>
        <w:t xml:space="preserve">. (1924 – 20.08.43 г.) красноармеец, сапер 380 осб 212 сд. Тульская обл., г. Калуга. Призван Калужским РВК Тульской обл. Умер от ран в 379 омсб. Похоронен д. Малое Заборье Кировского р-на Смоленской обл. – Медицинский документ – «379 мсб. Книга учета умерших. Период с 14.07.43 г. по 14.05.44 г.». Запись № 63 на стр. 3. (ЦАМО, фонд № 58, опись № А-71693, дело № 1749).  </w:t>
      </w:r>
    </w:p>
    <w:p>
      <w:pPr>
        <w:pStyle w:val="Normal"/>
        <w:rPr/>
      </w:pPr>
      <w:r>
        <w:rPr/>
        <w:t xml:space="preserve">Донесение № 31026 от 23.08.43 г. – </w:t>
      </w:r>
      <w:r>
        <w:rPr>
          <w:bCs/>
        </w:rPr>
        <w:t>Савушкин Валерий Иванович</w:t>
      </w:r>
      <w:r>
        <w:rPr/>
        <w:t>. (1924 – 20.07.43 г.) красноармеец, пулеметчик 692 сп 212 сд. Тульская обл., Калужский р-н, г. Калуга, ул. Карла Либкнехта, дом № 116. Призван Калужским РВК Тульской обл. Убит. Похоронен на кладбище № 2 западнее 2,5 км д. Лутовня Думиничского р-на Смоленской обл.</w:t>
      </w:r>
    </w:p>
    <w:p>
      <w:pPr>
        <w:pStyle w:val="Normal"/>
        <w:rPr/>
      </w:pPr>
      <w:r>
        <w:rPr/>
        <w:t xml:space="preserve">Книга Памяти Калужской обл., Перемышльский р-н. Т-1 стр. 350 – </w:t>
      </w:r>
      <w:r>
        <w:rPr>
          <w:bCs/>
        </w:rPr>
        <w:t>Савушкин Валерий</w:t>
      </w:r>
      <w:r>
        <w:rPr/>
        <w:t xml:space="preserve"> </w:t>
      </w:r>
      <w:r>
        <w:rPr>
          <w:bCs/>
        </w:rPr>
        <w:t>(Валериан) Иванович</w:t>
      </w:r>
      <w:r>
        <w:rPr/>
        <w:t xml:space="preserve">. (1924 - ? … 08.43 г.) красноармеец 669 сп 212 сд, 379 МСБ, умер от ран Смоленская обл., г. Демидов, кладбище. </w:t>
      </w:r>
    </w:p>
    <w:p>
      <w:pPr>
        <w:pStyle w:val="Normal"/>
        <w:rPr/>
      </w:pPr>
      <w:r>
        <w:rPr/>
        <w:t xml:space="preserve">Правильными следует считать сведения донесения № 31026 от 23.08.43 г. – убит 20.07.43 г. похоронен 2.5 км западнее д. Лутовня Думиничского р-на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льников Борис Павлович</w:t>
      </w:r>
      <w:r>
        <w:rPr/>
        <w:t>. (? … - 21.05.42 г.) лейтенант 109 пап, призван: Смольнинский РВК г. Санкт-Петербурга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 xml:space="preserve">Смотреть списки братской могилы д. Сельцы,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афроненко Семен Григорьевич</w:t>
      </w:r>
      <w:r>
        <w:rPr/>
        <w:t xml:space="preserve">. (? … - 17.04.42 г.) политрук 1086 сп, родился: Пермская обл., Сивинский р-н, призван: Сивинским РВК Пермской обл., погиь: Кировский р-н, п. Ульяновский. – Книга Памяти Калужской обл., Кировский р-н. Т-21 стр. 782. </w:t>
      </w:r>
    </w:p>
    <w:p>
      <w:pPr>
        <w:pStyle w:val="Normal"/>
        <w:rPr/>
      </w:pPr>
      <w:r>
        <w:rPr/>
        <w:t>Смотреть списки братской могилы ул. Шумавцова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еливерстов Алексей Алексеевич</w:t>
      </w:r>
      <w:r>
        <w:rPr/>
        <w:t>. (1903 – 15.09.42 г.) красноармеец, стрелок 97 гв.сп 31 гв.сд. Рязанская обл., Дубровский р-н, Борисовский с/совет, с. Борисовка. Призван Муромским РВК Рязанской обл. Убит. Похоронен на сельском кладбище 300 метров к югу от д. Новый Свет Людиновского р-на Орловской обл. (Остался на поле боя). – Книга погребения военнослужащих 97 гв.сп 31 гв.сд за период с 01.07.42 г. по 01.01.43 г.». Запись № 327 на стр. 24. (ЦАМО, фонд № 1116, опись № 2, дело № 27).</w:t>
      </w:r>
    </w:p>
    <w:p>
      <w:pPr>
        <w:pStyle w:val="Normal"/>
        <w:rPr/>
      </w:pPr>
      <w:r>
        <w:rPr/>
        <w:t xml:space="preserve">Донесение № 26856 от 06.10.42 г. – </w:t>
      </w:r>
      <w:r>
        <w:rPr>
          <w:bCs/>
        </w:rPr>
        <w:t>Селиверстов Алексей Алексеевич</w:t>
      </w:r>
      <w:r>
        <w:rPr/>
        <w:t xml:space="preserve">. Адрес и РВК призыва теже. Убит на высоте 215,1 у пос. Войское Людиновского </w:t>
      </w:r>
    </w:p>
    <w:p>
      <w:pPr>
        <w:pStyle w:val="Normal"/>
        <w:rPr/>
      </w:pPr>
      <w:r>
        <w:rPr/>
        <w:t xml:space="preserve">р-на Орловской обл. Остался на поле боя. </w:t>
      </w:r>
    </w:p>
    <w:p>
      <w:pPr>
        <w:pStyle w:val="Normal"/>
        <w:rPr/>
      </w:pPr>
      <w:r>
        <w:rPr>
          <w:bCs/>
        </w:rPr>
        <w:t>Правильными</w:t>
      </w:r>
      <w:r>
        <w:rPr/>
        <w:t xml:space="preserve"> следует считать сведения донесения № 26856 от 06.10.42 г. – погиб и остался на поле боя у д. Войское Людиновского р-на Орлов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Семен Трофимович</w:t>
      </w:r>
      <w:r>
        <w:rPr/>
        <w:t>. (? … - 25.02.43 г.) красноармеец, родился: Татарстан, д. Андреевка, призван: Черемшанский РВК Татарстана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 xml:space="preserve">Смотреть списки братской могилы д. Коновк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ченко (Семенченков) Михаил Ефимович</w:t>
      </w:r>
      <w:r>
        <w:rPr/>
        <w:t>. (1903 – 12.08.43 г.) красноармеец п/п 36239-К, призван: Вейделевский РВК Белгородской обл., умер от ран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>Смотреть списки братской могилы д. Дубр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еникович (Саникович) Петр Михайлович</w:t>
      </w:r>
      <w:r>
        <w:rPr/>
        <w:t xml:space="preserve">. (1920 – 01.02.42 г.) лейтенант, ком.роты 609 осб 323 сд. Белорусская ССР, Минская обл., Краснослободский р-н, д. Лютовичи. Призван Краснослободским РВК Минской обл. Убит. Похоронен п. Новый Свет Смоленской обл. – Донесение Управления 323 сд № 044 от 21.02.42 г., приложение к № 2498с от 01.03.42 г.;  Донесение Отдела кадров Западного фронта № 04406 от 24.07.42 г., приложение к № 18294с от 05.08.42 г.  </w:t>
      </w:r>
    </w:p>
    <w:p>
      <w:pPr>
        <w:pStyle w:val="Normal"/>
        <w:rPr/>
      </w:pPr>
      <w:r>
        <w:rPr/>
        <w:t>Источник информации ЦАМО, фонд № 33, опись № 11458, дело № 169. Извещение 609 осб 323 сд без номера и даты. (ЦАМО, фонд № 33, опись № 11458, дело № 169) - Убит в бою. Похоронен д.  Слободка Людиновского р-на Орлов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й № 2498 и № 18294 – похоронен д. Слободка Людиновского р-на Орлов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ебряков Федор Михайлович</w:t>
      </w:r>
      <w:r>
        <w:rPr/>
        <w:t>. (? … - 15.08.43 г.) красноармеец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>Смотреть списки братской могилы д. Ниж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еев Петр Максимович</w:t>
      </w:r>
      <w:r>
        <w:rPr/>
        <w:t>. (1922 – 13.06.42 г.) – Источник информации Учетная карточка воинского захоронения с. Фоминичи, Кировского р-на, Калужской обл., запись под № 662.</w:t>
      </w:r>
    </w:p>
    <w:p>
      <w:pPr>
        <w:pStyle w:val="Normal"/>
        <w:rPr/>
      </w:pPr>
      <w:r>
        <w:rPr/>
        <w:t xml:space="preserve">Смотреть списки данной братской могилы:  Сергеев Петр Мака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ибгатов Зиннат</w:t>
      </w:r>
      <w:r>
        <w:rPr/>
        <w:t>. (1924 – 02.09.43 г.) красноармеец, стрелок 212 сп 49 сд. Род: Татарстан, д. Казылино. Призван Арским РВК Татарстана. Погиб: Кировский р-н, д. Новый Свет. – Книга Памяти Калужской обл., Кировский р-н. Т-14 стр. 2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6078 от 16.09.43 г. – </w:t>
      </w:r>
      <w:r>
        <w:rPr>
          <w:bCs/>
        </w:rPr>
        <w:t>Сибогатов Зинат</w:t>
      </w:r>
      <w:r>
        <w:rPr/>
        <w:t>. (1924 – 02.09.43 г.) красноармеец, стрелок 212 сп 49 сд. Татарская АССР, Арский р-н, д. Казель. Призван Арским РВК. Убит. Похоронен д. Новый Сад Кировского р-на Смоленской обл. Правильно – д. Новый Сад Куйбышевского р-на Смоленской обл.</w:t>
      </w:r>
    </w:p>
    <w:p>
      <w:pPr>
        <w:pStyle w:val="Normal"/>
        <w:rPr/>
      </w:pPr>
      <w:r>
        <w:rPr/>
        <w:t>В Книге Памяти Республики Татарстан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бгатуллин Асятулла Закирович</w:t>
      </w:r>
      <w:r>
        <w:rPr/>
        <w:t>. (1907 – 03.03.43 г.) красноармеец 1109 сп 330 сд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ваков Сергей Лаврентьевич</w:t>
      </w:r>
      <w:r>
        <w:rPr/>
        <w:t xml:space="preserve">. (1922 – 03.05.43 г.) – Источник информации Учетная карточка воинского захоронения с. Фоминичи, Кировского р-на, Калужской обл. Запись под № 521. 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доров Трофим Михайлович</w:t>
      </w:r>
      <w:r>
        <w:rPr/>
        <w:t>. (1900 – 16.08.43 г.) красноармеец 40 тп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>Смотреть списки братской могилы ул. Шумавцова,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зов Семен Павлович</w:t>
      </w:r>
      <w:r>
        <w:rPr/>
        <w:t>. (1899 – 25.04.42 г.) красноармеец, призван: Звениговским РВК Марий-Эл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ницын Иван Герасимович</w:t>
      </w:r>
      <w:r>
        <w:rPr/>
        <w:t>. (1905 – 12.02.42 г.) красноармеец 330 сд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инкин (Сникин) Филипп Прокофьевич</w:t>
      </w:r>
      <w:r>
        <w:rPr/>
        <w:t>. (? … - 11.07.42 г.) красноармеец.  Воинская часть и должность не известны. Сведения о месте рождения, о месте жительства, близких родственниках и РВК призыва отстутствуют. Погиб: Кировский р-н. Место гибели и место захоронения не известны. – Книга Памяти Калужской обл., Кировский р-н. Т-14 стр.  281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8396 от 05.08.42 г. – </w:t>
      </w:r>
      <w:r>
        <w:rPr>
          <w:bCs/>
        </w:rPr>
        <w:t>Синкин Филипп Прокопьевич</w:t>
      </w:r>
      <w:r>
        <w:rPr/>
        <w:t>. (1908 – 15.07.42 г.) красноармеец, стрелок 1 сб 19 курсантской бригады 16 армии. Кировская обл., Сумский р-н, Ожедский с/совет, д. Стельцы. Призван Сумским РВК Кировской обл. Убит в бою Похоронен 100 метров южнее д. Запрудное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мирнов Аркадий Иванович</w:t>
      </w:r>
      <w:r>
        <w:rPr/>
        <w:t>. (1910 – 02.03.42 г.) гв.красноармеец 33 гв.сп 11 гв.сд. Должность не известна. Сведения о месте рождения, месте проживания, близких родственниках и РВК призыва отсутствуют. Погиб в бою: Кировский р-н, д. Новый Свет. – Книга Памяти Калужской обл., Кировский р-н. Т-14 стр. 2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4085 от 30.03.42 г. – </w:t>
      </w:r>
      <w:r>
        <w:rPr>
          <w:bCs/>
        </w:rPr>
        <w:t>Смирнов Аркадий Иванович</w:t>
      </w:r>
      <w:r>
        <w:rPr/>
        <w:t>. (1910 – 20.02.42 г.) красноармеец, повар 33 гв.сп 11 гв.сд.  Горьковская обл., Шоринский р-н, станция Поноздри, ул. 1- Мая, дом № 23. Призван Шоринским РВК. Убит при обстреле артиллерией д. Николаево Сухиничского р-на Смоленской обл.  Похоронен д. Николаево Сух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Варфоломей Минович</w:t>
      </w:r>
      <w:r>
        <w:rPr/>
        <w:t>. (1911 – 13.09.42 г.) красноармеец, погиб: Кировский р-н. – Книга Памяти Калужской обл., Кировский р-н. Т-14 стр. 281.</w:t>
        <w:b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онов  К. И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мирнов Павел Андреевич</w:t>
      </w:r>
      <w:r>
        <w:rPr/>
        <w:t>. (1909 – 28.02.42 г.) красноармеец. Воинская часть и должность не известны. Род: Ивановская обл., Кинешемский р-н. Призван Кинешемским РВК Ивановской обл. Погиб: Кировский р-н, д. Малое Заборье. – Книга Памяти Калужской обл., Кировский р-н. Т-215 стр. 402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Смирнове Павле Андреевиче</w:t>
      </w:r>
      <w:r>
        <w:rPr/>
        <w:t>, погибшем на территории Кировского</w:t>
      </w:r>
    </w:p>
    <w:p>
      <w:pPr>
        <w:pStyle w:val="Normal"/>
        <w:rPr/>
      </w:pPr>
      <w:r>
        <w:rPr/>
        <w:t>р-на Смоленской обл., (д. Малое Заборье) в документах о безвозвратных потерях ОБД «Память Народа» и ОБД  «Мемориал» нет.</w:t>
      </w:r>
    </w:p>
    <w:p>
      <w:pPr>
        <w:pStyle w:val="Normal"/>
        <w:rPr/>
      </w:pPr>
      <w:r>
        <w:rPr/>
        <w:t>В Медицинском документе – «Именной список погибших военнослужащих 413</w:t>
      </w:r>
    </w:p>
    <w:p>
      <w:pPr>
        <w:pStyle w:val="Normal"/>
        <w:rPr/>
      </w:pPr>
      <w:r>
        <w:rPr/>
        <w:t>мсб, от 26.02.42 г.»., лист 44. (ЦАМО, фонд № 58, опись № А-71693, дело № 1894)</w:t>
      </w:r>
    </w:p>
    <w:p>
      <w:pPr>
        <w:pStyle w:val="Normal"/>
        <w:rPr/>
      </w:pPr>
      <w:r>
        <w:rPr/>
        <w:t xml:space="preserve">имется запись: - </w:t>
      </w:r>
      <w:r>
        <w:rPr>
          <w:bCs/>
        </w:rPr>
        <w:t>Смирнов Павел Андреевич</w:t>
      </w:r>
      <w:r>
        <w:rPr/>
        <w:t>. (? … - 27.02.42 г.) красноармеец</w:t>
      </w:r>
    </w:p>
    <w:p>
      <w:pPr>
        <w:pStyle w:val="Normal"/>
        <w:rPr/>
      </w:pPr>
      <w:r>
        <w:rPr/>
        <w:t>1115 сп 332 сд. Ивановская обл., г. Кинешма, ул. Первая Юрьевская, дом № 10. Призван Кинешмским РВК Ивановской обл. Убит. Госпиталь 413 мсб 332 сд. Место захоронения не известно. В указанный день 27.02.42 г. 332 сд вела бои в р-не г. Велиж Смоленской обл.</w:t>
      </w:r>
    </w:p>
    <w:p>
      <w:pPr>
        <w:pStyle w:val="Normal"/>
        <w:rPr/>
      </w:pPr>
      <w:r>
        <w:rPr/>
        <w:t>Правильно – похоронен на территории Велиж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мирнов Яков Леонтьевич</w:t>
      </w:r>
      <w:r>
        <w:rPr/>
        <w:t>. (? … - 17.03.43 г.) старшина 1109 сп, призван: Оленинским РВК Тверской обл., погиб: Кировский р-н. – Книга Памяти Калужской обл., Кировский р-н. Т-14 стр. 281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 Г. К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олодянкин Геннадий Иванович</w:t>
      </w:r>
      <w:r>
        <w:rPr/>
        <w:t xml:space="preserve">. (? … - 07.08.43 г.) лейтенант мед.службы 669 сп 212 сд. Должность не известна. сведения о месте рождения, о месте жительства, близких родственниках и РВК призыва отсутствуют. Умер от ран в 379 мсб. Похоронен д. Малые Заборы, Людиновского р-на, Смоленской обл. – Медицинский документ – «379 мсб. Книга учета умерших. Период с 14.07.43 г.по 14.05.44 г.». Запись № 78 на стр. 3. (ЦАМО, фонд № 58, опись № А-71693, дело № 1749);  Медицинский документ – «Списки умерших раненых и больных в отдельном 379 медсанбате 212 сд за август месяц 1943 г.». Запись № 4 на стр. 4. (ЦАМО, фонд № 58, опись № А-71693, дело № 1750).  В указанный день части 212 сд располагались на территории Думиничского р-на в р-не населенных пунктов д. Боборово, д. Александровка, д. Вертное.  Правильно – умер от ран и похоронен в р-не указанных населенных пунктов Думиничского р-на, Смоленской обл. 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трежнев Владимир Ефимович</w:t>
      </w:r>
      <w:r>
        <w:rPr/>
        <w:t>. (1921 – 11.08.43 г.) сержант, пулеметчик 332 сп 241 сд. Род: Удмурдия, г. Сарапул. Призван Кинешемским РВК Ивановской обл. Погиб: Кировский р-н. д. Дуброво (Дубровка). – Книга Памяти Калужской обл.  Кировский р-н. Т-25 стр. 402;  Книга Памяти Ивановской обл. Т-3 стр. 362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38344 от 29.09.43 г.;  Книга Погребения военнослужащих 332 сп 241 сд за период с 06.08. по 11.11.43 г. Запись № 163 на стр. 19. (ЦАМО, фонд № 6903, опись № 63261с, дело № 2) – </w:t>
      </w:r>
      <w:r>
        <w:rPr>
          <w:bCs/>
        </w:rPr>
        <w:t>Стрежнев Владимир Ефимович</w:t>
      </w:r>
      <w:r>
        <w:rPr/>
        <w:t>. (1922 – 11.(15).08.43 г.) сержант, пулеметчик 332 сп 241 сд. г. Сарапуль. (Ивановская обл., г. Кинешма, ул. Островского, дом № 51 квартальный, кв. 8). Призван Кинешманским РВК Ивановской обл. Убит. Похоронен 300 метров восточнее совхоза Владимирский, Ахтырского р-на, Сум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лтанов Зайнетдин</w:t>
      </w:r>
      <w:r>
        <w:rPr/>
        <w:t>. (? … - 18.07.43 г.) красноармеец, призван: Хайбуллинский РВК Башкортостана, погиб: Кировский р-н. – Книга Памяти Калужской обл., Кировский р-н. Т-14 стр. 282.</w:t>
      </w:r>
    </w:p>
    <w:p>
      <w:pPr>
        <w:pStyle w:val="Normal"/>
        <w:rPr/>
      </w:pPr>
      <w:r>
        <w:rPr/>
        <w:t>Смотреть списки братской могилы д. Покров,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ркин  С. Н.</w:t>
      </w:r>
      <w:r>
        <w:rPr/>
        <w:t xml:space="preserve"> – надпись на мемориальной доск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ханов Иван Ефремович</w:t>
      </w:r>
      <w:r>
        <w:rPr/>
        <w:t>. (1912 – 17.04.42 г.) мл. политрук, родился: Свердловская обл., призван: Сухоложский РВК Свердловской обл., погиб: Кировский р-н. п. Ульяновский. – Книга Памяти Калужской обл., Кировский р-н. Т- 21 стр. 782.</w:t>
      </w:r>
    </w:p>
    <w:p>
      <w:pPr>
        <w:pStyle w:val="Normal"/>
        <w:rPr/>
      </w:pPr>
      <w:r>
        <w:rPr/>
        <w:t>Смотреть списки братской могилы разъезда Щигры Людино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язов Василий Иванович</w:t>
      </w:r>
      <w:r>
        <w:rPr/>
        <w:t>. (1900 – 06.07.42 г.) красноармеец 817 сп 239 сд, погиб в бою: Кировский р-н, д. Николаевка. – Книга Памяти Калужской обл., Кировский р-н. Т-14 стр. 282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анов Федор Дмитриевич</w:t>
      </w:r>
      <w:r>
        <w:rPr/>
        <w:t xml:space="preserve">. (1913 – 16.08.43 г.) сержант. Воинская часть и должность не известны. Род: Калужская обл., Юхновский р-н, д. Коптево.  Призван Московским ГВК. Погиб: Кировский р-н, д. Малые Зимницы. – Книга Памяти Калужской обл., Кировский р-н. Т-14 стр. 282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2718 от 02.09.43 г.;  Источник информации ВК г. Москва, фонд Чертановский РВК, дело № 11000727 запись № 3926 – Таранов Федор Дмитриевич. (1913 – 16.08.43 г.) сержант, командир башни 427 тр 196 тбр. Смоленская обл., Юхновский р-н, д. Коптево. Призван Московским ГВК г. Москва. Убит. Похоронен д. Зимцы Кировского р-на Смоленской обл. (Жена – </w:t>
      </w:r>
      <w:r>
        <w:rPr>
          <w:i/>
          <w:iCs/>
        </w:rPr>
        <w:t>Бурмистрова Екатерина Семеновна</w:t>
      </w:r>
      <w:r>
        <w:rPr/>
        <w:t xml:space="preserve">. Адрес: г. Москва, Донбасская железная дорога, станция Коломенское, им. Бабнева. (Проживает: В. Котлы, … Бадаев. Барак № 1 кв. 5). Правильно – похоронен д. Зимцы Спас-Демен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арасов Анатолий Маркович</w:t>
      </w:r>
      <w:r>
        <w:rPr/>
        <w:t xml:space="preserve">. (? … - 20.03.42 г.) красноармеец 1090 сп.  Должность не известна. Сведения о месте рождения, о месте жительства и близких родственниках отсутствуют. Призван: Тугулымским РВК Свердловской обл. Погиб: Кировский р-н. Место гибели и место захоронения не известны. –  Книга Памяти Калужской обл., Кировский р-н. Т-14 стр. 282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7765 от 16.05.42 г. – </w:t>
      </w:r>
      <w:r>
        <w:rPr>
          <w:bCs/>
        </w:rPr>
        <w:t>Тарасов Анатолий Маркович</w:t>
      </w:r>
      <w:r>
        <w:rPr/>
        <w:t>. (1905 – 20.03.42 г.) красноармеец, стрелок 1090 сп 323 сд. Свердловская обл., Тугулькинский р-н, д. Брехово. Призван Тугулькинским РВК. Убит. Похоронен д. Котовец.  Правильно – д. Котовец Людиновского р-на Орлов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арасов Николай Порфирьевич</w:t>
      </w:r>
      <w:r>
        <w:rPr/>
        <w:t xml:space="preserve">. (1912 - 27.12.42 г.) воинское звание и должность не известны. 1270 сп 385 сд. Род: Татарстан, г. Заинск. Призван Заинским РВК Татарстана. Погиб: Кировский р-н, д. Заборье. – Книга Памяти Калужской обл., Кировский р-н. Т-14 стр. 282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714 от 07.01.43 г. – </w:t>
      </w:r>
      <w:r>
        <w:rPr>
          <w:bCs/>
        </w:rPr>
        <w:t>Тарасов Николай Порфирьевич</w:t>
      </w:r>
      <w:r>
        <w:rPr/>
        <w:t>. (1924 – 27.12.42 г.) красноармеец, разведчик 1270 сп 385 сд. Татарская АССР, Заинский р-н, д. Заинка. Призван Бульминским РВК Татарской АССР. Убит. Похоронен д. Запрудное Людин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тарников Михаил Иосифович</w:t>
      </w:r>
      <w:r>
        <w:rPr/>
        <w:t>. (? … - 27.02.43 г.) красноармеец ппс 741, 600 часть, 1109 сп, призван из Оренбургской обл., погиб: Кировский р-н. – Книга Памяти Калужской обл., Кировский р-н. Т-14 стр. 282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вердохлебов Михаил Иосифович</w:t>
      </w:r>
      <w:r>
        <w:rPr/>
        <w:t xml:space="preserve">. (1918 - ? … .) красноармеец. Воинская часть и должность не известны. Род: Алтайский край. Погиб: Кировский р-н, д. Малое Заборье. – Книга Памяти Калужской обл., Кировский р-н. Т-21 стр. 782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992 от 04.10.41 г.;  Книга Памяти Алтайского края. Т-1 стр. 583 – </w:t>
      </w:r>
      <w:r>
        <w:rPr>
          <w:bCs/>
        </w:rPr>
        <w:t>Твердохлебов Михаил Иосифович</w:t>
      </w:r>
      <w:r>
        <w:rPr/>
        <w:t>. (1919 – 03.08.41 г.) красноармеец, водитель 12 полка связи 16 армии. Алтайский край, Быстроистокский р-н, с. Устьянцы. Призван Быстроистокским РВК Алтайского края. Убит и похоронен в 3,5 км западнее д. Заборье Смоленской обл., на правом берегу Днеп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есемкин (Теселкин) Алексей Николаевич</w:t>
      </w:r>
      <w:r>
        <w:rPr/>
        <w:t xml:space="preserve">. (? … - 18.08.43 г.) красноармеец п/п 49867. Должность не известна. Сведения о месте рождения, о месте жительства и близких родственниках отсутствуют. Призван Костромским ГВК.  Погиб: Кировский р-н. Место гибели и место захоронения не известно. – Книга Памяти Калужской обл., Кировский р-н. Т-14 стр. 282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2372 от 31.08.43 г. – </w:t>
      </w:r>
      <w:r>
        <w:rPr>
          <w:bCs/>
        </w:rPr>
        <w:t>Теселкин Алексей Николаевич</w:t>
      </w:r>
      <w:r>
        <w:rPr/>
        <w:t>. (1896 – 16.08.43 г.) рядовой, стрелок 878 сп 290 сд. Ярославская обл., Суслинский р-н. (г. Кострома, ул. Советская, дом № 27 кв. 20). Призван Суслинским РВК Ярославской обл. Убит и похоронен в р-не д. Десенка Кировского р-на Смоленской обл.  Правильно – д. Десенка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маков  Г. Е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хоненков Михаил Алексеевич</w:t>
      </w:r>
      <w:r>
        <w:rPr/>
        <w:t>. (? … - 05.08.43 г.) сержант 718 сп, родился: Смоленская обл., Сычевский р-н, д. Артемово, призван: Сычевский РВК Смоленской обл., погиб в бою: Кировский р-н, с. Фоминичи. – Книга Памяти Калужской обл., Кировский р-н. Т-14 стр. 282.</w:t>
      </w:r>
    </w:p>
    <w:p>
      <w:pPr>
        <w:pStyle w:val="Normal"/>
        <w:rPr/>
      </w:pPr>
      <w:r>
        <w:rPr/>
        <w:t>Смотреть списки братской могилы «лес» Тягае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лков Василий Иванович</w:t>
      </w:r>
      <w:r>
        <w:rPr/>
        <w:t>. (1904 – 11.04.42 г.) – Источник информации Учетная карточка воинского захолронения с. Фоминичи, Кировского р-на, Калужской обл. Запись под № 562.</w:t>
      </w:r>
    </w:p>
    <w:p>
      <w:pPr>
        <w:pStyle w:val="Normal"/>
        <w:rPr/>
      </w:pPr>
      <w:r>
        <w:rPr/>
        <w:t>Смотреть списки братской</w:t>
        <w:tab/>
        <w:t xml:space="preserve">могилы д. Сельцы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ретьяков Михаил Егорович</w:t>
      </w:r>
      <w:r>
        <w:rPr/>
        <w:t xml:space="preserve">. (1922 – 11.08.43 г.) красноармеец. Воинская часть и должность не известны. Сведения о месте рождения, о месте жительства и близких родственниках отсутствуют. Призван Богучарским РВК Воронежской обл. Погиб: Кировский р-н. Место гибели и место захоронения не известны. – Книга Памяти Калужской обл., Кировский р-н. Т-14 стр. 282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4656 от 10.09.43 г.;  Донесение № 34722 от 10.09.43 г. – </w:t>
      </w:r>
      <w:r>
        <w:rPr>
          <w:bCs/>
        </w:rPr>
        <w:t>Третьяков Михаил</w:t>
      </w:r>
      <w:r>
        <w:rPr/>
        <w:t xml:space="preserve"> </w:t>
      </w:r>
      <w:r>
        <w:rPr>
          <w:bCs/>
        </w:rPr>
        <w:t>Егорович</w:t>
      </w:r>
      <w:r>
        <w:rPr/>
        <w:t xml:space="preserve">. (1922 – 18.08.43 г.) красноармеец, ком.башни танка 94 тбр. Воронежская обл., Богучарский р-н, с. Годючка. (Краснодарский край, Коневский р-н, ст. Коняевская, ул. Вокзальная, дом № 94). Призван Коневским РВК Краснодарского края. Убит. Похоронен 500 метров северо-западнее д. Новоселки Кировского р-на Смоленской обл.  Правильно – д. Новоселки Куйбыше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ропин Алексей Васильевич</w:t>
      </w:r>
      <w:r>
        <w:rPr/>
        <w:t xml:space="preserve">. (1920 – 26.01.43 г.) красноармеец ппс 212.  Воинская часть и должность не известны. Сведения о месте рождения, о месте жительства и близких родственниках отсутствуют. Призван Кологривским РВК Костромской обл. Погиб: Кировский р-н. – Книга Памятьи Калужской обл., Кировский р-н. Т-14 стр. 282. </w:t>
      </w:r>
    </w:p>
    <w:p>
      <w:pPr>
        <w:pStyle w:val="Normal"/>
        <w:rPr/>
      </w:pPr>
      <w:r>
        <w:rPr/>
        <w:t xml:space="preserve">Донесение № 5455 от 11.02.43 г. – </w:t>
      </w:r>
      <w:r>
        <w:rPr>
          <w:bCs/>
        </w:rPr>
        <w:t>Тропин Алексей Васильевич</w:t>
      </w:r>
      <w:r>
        <w:rPr/>
        <w:t xml:space="preserve">. (1912 – 26.01.43 г.) красноармеец, стрелок 1321 сп 415 сд. Горьковская обл., Кологривский р-н, Павликовский с/совет. Убит. Похоронен д. Подосиновка Сычевского р-на Смоленской обл. </w:t>
      </w:r>
    </w:p>
    <w:p>
      <w:pPr>
        <w:pStyle w:val="Normal"/>
        <w:rPr/>
      </w:pPr>
      <w:r>
        <w:rPr/>
        <w:t xml:space="preserve">Источник информации ЦАМО, фонд № 58, опись № 18002, дело № 1323 – Личная карточка военнопленного рядового 1321 сп 415 сд </w:t>
      </w:r>
      <w:r>
        <w:rPr>
          <w:bCs/>
        </w:rPr>
        <w:t>Тропина Алексея</w:t>
      </w:r>
      <w:r>
        <w:rPr/>
        <w:t xml:space="preserve"> </w:t>
      </w:r>
      <w:r>
        <w:rPr>
          <w:bCs/>
        </w:rPr>
        <w:t>Васильевича</w:t>
      </w:r>
      <w:r>
        <w:rPr/>
        <w:t xml:space="preserve">. 14.02.1912 г.р. Горьковская обл., Кологривский р-н. Попал в плен 26.01.43 г. в Смоленской обл. Содержался в шталаг 382 г. Смоленска. </w:t>
      </w:r>
    </w:p>
    <w:p>
      <w:pPr>
        <w:pStyle w:val="Normal"/>
        <w:rPr/>
      </w:pPr>
      <w:r>
        <w:rPr/>
        <w:t xml:space="preserve">Донесение № 60448 от 04.09.44 г. – </w:t>
      </w:r>
      <w:r>
        <w:rPr>
          <w:bCs/>
        </w:rPr>
        <w:t>Тропин Алексей Васильевич</w:t>
      </w:r>
      <w:r>
        <w:rPr/>
        <w:t xml:space="preserve">, 1912 г.р. рядовой 415 сд. Горьковская обл., Кологривский р-н, с. Шергутово. Призван Кологривским РВК 11.01.42 г. Освобожден из плена в 1944 г. частями 8-й гвардейской армии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Медицинский документ – «Список военнослужащих, умерших от ран в ХППГ 2321». Запись № 855 на стр. 31. (ЦАМО, фонд 58, опись № А-83627, дело № 4274) – </w:t>
      </w:r>
      <w:r>
        <w:rPr>
          <w:bCs/>
        </w:rPr>
        <w:t>Тропин Алексей Васильевич</w:t>
      </w:r>
      <w:r>
        <w:rPr/>
        <w:t xml:space="preserve">. (1912 – 05.09.44 г.) рядовой, стрелок 269 гв.сп. 88 гв.сд. Адрес тот же что и в выше перечисленных документах. Умер от ран. Похоронен в имении графа Замойского – с. Подзамче, Гарволинского повита, Варшавского воеводства Польши. (Во всех документах имя жены – </w:t>
      </w:r>
      <w:r>
        <w:rPr>
          <w:i/>
          <w:iCs/>
        </w:rPr>
        <w:t>Тропина Анастасия Александровн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фимов Петр Григорьевич</w:t>
      </w:r>
      <w:r>
        <w:rPr/>
        <w:t>. (? … - 06.06.42 г.) красноармеец, погиб: Кировский р-н. – Книга Памяти Калужской обл., Кировский рн. Т-14 стр. 282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герев (Тручерев) Виктор Алексеевич</w:t>
      </w:r>
      <w:r>
        <w:rPr/>
        <w:t>. (1913 – 18.08.43 г.) красноармеец п/п  02965, призван: Мичуринским РВК Тамбовской обл., погиб: Кировский р-н. – Книга Памяти Калужской обл., Кировский р-н. Т-14 стр. 283.</w:t>
      </w:r>
    </w:p>
    <w:p>
      <w:pPr>
        <w:pStyle w:val="Normal"/>
        <w:rPr/>
      </w:pPr>
      <w:r>
        <w:rPr/>
        <w:t xml:space="preserve">Смотреть списки братской могилы ул. 3-й Интернационал, г. Киров, Калужской обл., - Тугарев Виктор Алексеевич. – Тугарев Виктор Алекс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уичий (Тупчий) Михаил Харитонович</w:t>
      </w:r>
      <w:r>
        <w:rPr/>
        <w:t>. (1918 – 02.03.42 г.) гв.сержант, 33 гв.сп 11</w:t>
      </w:r>
    </w:p>
    <w:p>
      <w:pPr>
        <w:pStyle w:val="Normal"/>
        <w:rPr/>
      </w:pPr>
      <w:r>
        <w:rPr/>
        <w:t>гв.сд. Должность не известна. Сведения о месте рождения, месте проживания, близких родственниках и РВК призыва отсутствуют. Погиб в бою: Кировский р-н, д. Новый Свет. - Книга Памяти Калужской обл., Кировский р-н. Т-14 стр. 28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онесение № 4085 от 30.03.42 г. –</w:t>
      </w:r>
      <w:r>
        <w:rPr>
          <w:b/>
        </w:rPr>
        <w:t xml:space="preserve"> </w:t>
      </w:r>
      <w:r>
        <w:rPr>
          <w:bCs/>
        </w:rPr>
        <w:t>Тупчий Михаил Харитонович</w:t>
      </w:r>
      <w:r>
        <w:rPr/>
        <w:t xml:space="preserve">. (1918 – 06.02.42 г.) сержант, пом.ком.взвода 33 гв.сп 11 гв.сд. Амурская обл., Михайловский р-н, Заветенский зерносовхоз. Призван Михайловским РВК. Убит. Похоронен д. Дрогожань Думиничского р-на Смоленской обл. </w:t>
      </w:r>
    </w:p>
    <w:p>
      <w:pPr>
        <w:pStyle w:val="Normal"/>
        <w:rPr/>
      </w:pPr>
      <w:r>
        <w:rPr/>
        <w:t>Правильными следует считать сведения донесения № 4085 от 30.03.42 г. – похоронен д. Дрогожань Людиновского р-на Орловской обл.</w:t>
      </w:r>
    </w:p>
    <w:p>
      <w:pPr>
        <w:pStyle w:val="Normal"/>
        <w:rPr/>
      </w:pPr>
      <w:r>
        <w:rPr/>
        <w:t>В Книгах Памяти регионов РФ и Амур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урновский Павел Гаврилович</w:t>
      </w:r>
      <w:r>
        <w:rPr/>
        <w:t xml:space="preserve">. (1913 – 04.03.43 г.) – Смотреть списки данной братской могилы:  Тарновский Павел Гавр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уров Алексей Матвеевич</w:t>
      </w:r>
      <w:r>
        <w:rPr/>
        <w:t>. (1916 – 29.07.43 г.) лейтенант, ком.пулеметного взвода 369 сп 212 сд. Красноярский край, Малевский (Тасевский) р-н, с. Сухово.  Призван Малевским (Тасевским) РВК Красноярского края. Умер от ран в 379 мсб. Похоронен д. Малые Заборы Людиновского р-на Орловской обл. – Медицинский документ – «379 мсб. Книга учета умерших. Период с14.07.43 г. по 14.05.44 г.». Запись № 76 на стр. 3. (ЦАМО, фонд № 58, опись № А-71693, дело № 1749).  В Указанный день 29.07.43 г., части 212 сд вели бои в юго-западной части Думиничского р-на Смоленской обл.</w:t>
      </w:r>
    </w:p>
    <w:p>
      <w:pPr>
        <w:pStyle w:val="Normal"/>
        <w:rPr/>
      </w:pPr>
      <w:r>
        <w:rPr/>
        <w:t xml:space="preserve">Книга Памяти Красноярского края. Т-7 стр. 83 – </w:t>
      </w:r>
      <w:r>
        <w:rPr>
          <w:bCs/>
        </w:rPr>
        <w:t>Туров Алексей Матвеевич</w:t>
      </w:r>
      <w:r>
        <w:rPr/>
        <w:t>. Родился в с. Сухово, Тассевского р-на. Лейтенант. Умер от ран 24.07.43 г. Похоронен д. Марьино, Думиничского р-на Калужской обл.</w:t>
      </w:r>
    </w:p>
    <w:p>
      <w:pPr>
        <w:pStyle w:val="Normal"/>
        <w:rPr/>
      </w:pPr>
      <w:r>
        <w:rPr/>
        <w:t>Правильными следует считать сведения Книга Памяти Красноярского края. Т-7 стр. 83 – похоронен д. Марьино Дум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ычкин Петр Васильевич</w:t>
      </w:r>
      <w:r>
        <w:rPr/>
        <w:t xml:space="preserve">. (1915 – 17.03.43 г.) мл. лейтенант 40 тп.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3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11285 от 07.04.43 г.;  Донесение № 0629 от 23.06.43 г. – </w:t>
      </w:r>
      <w:r>
        <w:rPr>
          <w:bCs/>
        </w:rPr>
        <w:t>Тычкин</w:t>
      </w:r>
      <w:r>
        <w:rPr/>
        <w:t xml:space="preserve"> </w:t>
      </w:r>
      <w:r>
        <w:rPr>
          <w:bCs/>
        </w:rPr>
        <w:t>Петр Васильевич</w:t>
      </w:r>
      <w:r>
        <w:rPr/>
        <w:t>. (1915 – 17.03.43 г.) мл. лейтенант, пом.нач.штаба 40 тп. (Центральный фронт). Свердловская обл., Махневский р-н, Камаревский с/совет, д. Тычкино (д. Измоденово). Призван Алапаевским РВК Свердловской обл. Убит. Похоронен у дер. Новоселки Дмитровского р-на Кур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Тяпин Дмитрий Сергеевич</w:t>
      </w:r>
      <w:r>
        <w:rPr/>
        <w:t xml:space="preserve">. (1924 – 18.08.43 г.) красноармеец п/п 29500.  Должность не известна. Сведения о месте рождения, о месте жительства и близких родственниках отсутствуют. Призван Солнечногорским ОГВК Московской обл. Погиб: Кировский р-н. Место гибели и место захоронения не известны. – Книга Памяти Калужской обл., Кировский р-н. Т-14 стр. 283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2996 от 04.09.43 г.;  Извещение войсковой части п/п 29500 № 36 от 23.08.43 г. (Источник информации ВК Московской обл., фонд – отдел по г.г. Химки, Долгопрудный, Лобня и Химкинскому р-ну, дело № 1) – </w:t>
      </w:r>
      <w:r>
        <w:rPr>
          <w:bCs/>
        </w:rPr>
        <w:t>Тялин Дмитрий Сергеевич</w:t>
      </w:r>
      <w:r>
        <w:rPr/>
        <w:t>. (1924 – 18.08.43 г.) красноармеец, стрелок 817 сп 139 сд.  Московская обл., ст. Крючково (Крюковка), совхоз «Общественник». Призван Химкинским РВК Московской обл. Похоронен в лощине, что 200 метров юго-восточ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далов  А. В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>
          <w:b/>
          <w:bCs/>
        </w:rPr>
        <w:t>Удальцов Владимир Иванович</w:t>
      </w:r>
      <w:r>
        <w:rPr/>
        <w:t xml:space="preserve">. (1923 – 18.08.43 г.) ст.сержант 40 тп. 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4656 от 10.09.43 г.;  Донесение № 34722 от 10.09.43 г. – </w:t>
      </w:r>
      <w:r>
        <w:rPr>
          <w:bCs/>
        </w:rPr>
        <w:t>Удальцов</w:t>
      </w:r>
    </w:p>
    <w:p>
      <w:pPr>
        <w:pStyle w:val="Normal"/>
        <w:rPr/>
      </w:pPr>
      <w:r>
        <w:rPr>
          <w:bCs/>
        </w:rPr>
        <w:t>Владимер Иванович</w:t>
      </w:r>
      <w:r>
        <w:rPr/>
        <w:t>. (1923 – 18.08.43 г.) ст. сержант, ком.башни танка 94 тбр.</w:t>
      </w:r>
    </w:p>
    <w:p>
      <w:pPr>
        <w:pStyle w:val="Normal"/>
        <w:rPr/>
      </w:pPr>
      <w:r>
        <w:rPr/>
        <w:t>Ярославской обл. Убит. Похоронен 500 метров северо-западне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шаков Тихон Тихонович</w:t>
      </w:r>
      <w:r>
        <w:rPr/>
        <w:t>. (1895 – 07.07.42 г.) красноармеец 817 сп 239 сд. призван: Семилукский РВК Воронежской обл., погиб в бою: Кировский р-н, д. Николаевка. – Книга Памяти Калужской обл., Кировский р-н. Т-14 стр. 282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хрутдинов Нурилам Фахрутдинович</w:t>
      </w:r>
      <w:r>
        <w:rPr/>
        <w:t>. (? … - 06.07.42 г.) красноармеец п/п 8929, погиб: Кировский р-н. – Книга Памяти Калужской обл., Кировский р-н. Т-14 стр. 283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bCs/>
        </w:rPr>
        <w:t>Федоров Сергей Иванович</w:t>
      </w:r>
      <w:r>
        <w:rPr/>
        <w:t xml:space="preserve">. (? … - 08.06.43 г.) красноармеец 1323 сп 415 сд.  Должность не известна. Сведения о месте рождения, месте проживания, близких родственниках и РВК призыва отсутствуют. Погиб: Кировский р-н. – Источник информации Книга Памяти Калужской обл., Кировский р-н. Т-14 стр. 283.  В указанный день, 08.06.43 г., 415 сд в полном составе находилась в восточной части Ульяновского р-на, Орловской (Калужской), обл. 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Федорове Сергее Ивановиче</w:t>
      </w:r>
      <w:r>
        <w:rPr/>
        <w:t xml:space="preserve">, красноармейце 1323 сп 415 сд погибшем на территории Кировского р-на Смоленской обл., в документах о безвозвратных потерях ОБД «Память Народа» и ОБД «Мемориал» нет. </w:t>
      </w:r>
    </w:p>
    <w:p>
      <w:pPr>
        <w:pStyle w:val="Normal"/>
        <w:rPr/>
      </w:pPr>
      <w:r>
        <w:rPr>
          <w:b/>
          <w:bCs/>
          <w:i/>
          <w:iCs/>
        </w:rPr>
        <w:t>Возможно</w:t>
      </w:r>
      <w:r>
        <w:rPr/>
        <w:t xml:space="preserve">:  В указанный день 08.06.43 г. у г. Велиж Смоленской обл., погиб </w:t>
      </w:r>
      <w:r>
        <w:rPr>
          <w:bCs/>
        </w:rPr>
        <w:t>Федоров Сергей</w:t>
      </w:r>
      <w:r>
        <w:rPr/>
        <w:t xml:space="preserve"> </w:t>
      </w:r>
      <w:r>
        <w:rPr>
          <w:bCs/>
        </w:rPr>
        <w:t>Иванович</w:t>
      </w:r>
      <w:r>
        <w:rPr/>
        <w:t>, 1918 г.р. красноармеец, стрелок 1187 сп 358 сд. Сталинградская обл.,</w:t>
      </w:r>
    </w:p>
    <w:p>
      <w:pPr>
        <w:pStyle w:val="Normal"/>
        <w:rPr/>
      </w:pPr>
      <w:r>
        <w:rPr/>
        <w:t>г. Сталинград. – Донесение № 23780 от 26.06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едорченко Николай Степанович</w:t>
      </w:r>
      <w:r>
        <w:rPr/>
        <w:t>. (1907 – 06.07.42 г.) ст. сержант 817 сп 239 сд, призван: Ужурский РВК Красноярского края, погиб в бою: Кировский р-н, д. Николаевка. – Книга Памяти Калужской обл., Кировский р-н. Т-14 стр. 283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Филимонов Владимир Алексеевич</w:t>
      </w:r>
      <w:r>
        <w:rPr/>
        <w:t>. (1925 – 17.09.43 г.) красноармеец 108 сд.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44832 от 29.10.43 г. – </w:t>
      </w:r>
      <w:r>
        <w:rPr>
          <w:bCs/>
        </w:rPr>
        <w:t>Филимонов Владимир Алексеевич</w:t>
      </w:r>
      <w:r>
        <w:rPr/>
        <w:t>. (1925 – 17.09.43 г.) красноармеец 1619 лап 20-й ад прорыва РГК. Должность не известна. Московская обл., Павло-Посадский р-н, ст. Электропередача, ул. Горького, дом № 19 кв.3. Призван Павло-Посадским РВК Московской обл. Умер от ран в 157 омсб 108 сд. Похоронен в лесу 800 метров юго-западнее д. Новое Загорье Кировского р-на Смоленской обл.  Правильно – д.  Новое Загорье Бря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мирев Григорий Васильевич</w:t>
      </w:r>
      <w:r>
        <w:rPr/>
        <w:t xml:space="preserve">. (? …  -  ? … ) -  Смотреть списки данной братской могилы:  Домирев Григори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виятуллов Ахмадулла</w:t>
      </w:r>
      <w:r>
        <w:rPr/>
        <w:t>. (? … - 08.03.43 г.) красноармеец 40 тп, погиб: Кировский р-н. – Книга Памяти Калужской обл., Кировский р-н. Т-14 стр. 283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аджиев Зайналабид</w:t>
      </w:r>
      <w:r>
        <w:rPr/>
        <w:t xml:space="preserve">. (? … - ? … 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3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41164 от 13.10.43 г. – </w:t>
      </w:r>
      <w:r>
        <w:rPr>
          <w:bCs/>
        </w:rPr>
        <w:t>Хаджиев Зайналабед</w:t>
      </w:r>
      <w:r>
        <w:rPr/>
        <w:t>. (1898 – 21.09.43 г.)</w:t>
      </w:r>
    </w:p>
    <w:p>
      <w:pPr>
        <w:pStyle w:val="Normal"/>
        <w:rPr/>
      </w:pPr>
      <w:r>
        <w:rPr/>
        <w:t>красноармеец, стрелок 837 сп 238 сд. Дагестанская АССР, г. Хаса-Уюрт, с. Акташаух. Призван Хаса-Уюртовским РВК Дагестанской АССР. Убит. Похоронен с. Старые Фоминичи Рославль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ритонов И … Ф …</w:t>
      </w:r>
      <w:r>
        <w:rPr/>
        <w:t xml:space="preserve"> . (? … - ? … ). Красноармеец, погиб: Кировский р-н. – Книга Памяти Калужской обл., Кировский р-н. Т-14 стр. 283.</w:t>
        <w:br/>
        <w:t xml:space="preserve">Смотреть списки братской могилы ул. 3-й Интернационал, г. Киров, Калужской обл. – Харитонов Илларион Федо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омяков Александр Федорович</w:t>
      </w:r>
      <w:r>
        <w:rPr/>
        <w:t>. (1904 – 16.08.43 г.) красноармеец. Воинская часть и должность не известны. Сведения о месте рождения, о месте жительства, близких родственниках и РВК призыва отсутствуют. Погиб: Кировский р-н.  Место гибели и место захоронения не известны. – Книга Памяти Калужской обл., Кировский р-н. Т-14 стр. 283.</w:t>
      </w:r>
    </w:p>
    <w:p>
      <w:pPr>
        <w:pStyle w:val="Normal"/>
        <w:rPr/>
      </w:pPr>
      <w:r>
        <w:rPr/>
        <w:t xml:space="preserve">Донесение № 34024 от 08.09.43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нига Погребения военнослужащих 1097 сп 326 сд за период с 12.08. по 20.08.43 г. Запись № 149 на стр. 26. (ЦАМО, фонд № 7768, опись № 364972с, дело № 4) – </w:t>
      </w:r>
      <w:r>
        <w:rPr>
          <w:bCs/>
        </w:rPr>
        <w:t>Хомяков Александр Федорович</w:t>
      </w:r>
      <w:r>
        <w:rPr/>
        <w:t>. (1899 – 16.08.43 г.) красноармеец, стрелок 1097 сп 326 сд. Московская обл., Раменский р-н, ст. Раменск, разъезд «Донино», дер. Захарово. Призван Раменским РВК Московской обл. Убит. Похоронен с. Новый Приют Кировского р-на Смоленской обл.  Правильно – д. Новый Приют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ромов Вадим Васильевич</w:t>
      </w:r>
      <w:r>
        <w:rPr/>
        <w:t xml:space="preserve">. (? … - 17.09.43 г.) сержант 444 сп 108 сд. Должность не известна. Род: Московская обл., Кривандинский р-н, д. Фединская. Призван Кривандинским РВК Московской обл. Умер от ран: Кировский р-н. Место захоронения не известно. – Книга Памяти Калужской обл., Кировский р-н. Т-14 стр. 283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44832 от 29.10.43 г. – </w:t>
      </w:r>
      <w:r>
        <w:rPr>
          <w:bCs/>
        </w:rPr>
        <w:t>Хромов Владимер Васильевич</w:t>
      </w:r>
      <w:r>
        <w:rPr/>
        <w:t>. (1925 – 17.09.43 г.) сержант, ком.отделения 444 сп 108 сд. Московская обл., Кривандинский р-н, ст. Кривандино, п/о Семеновское, д. Федино. Призван Кривандинским РВК Московской обл. Умер от ран. Похоронен в лесу 800 метров юго-западнее д. Новое Загорье Кировского р-на Смоленской обл.  Правильно – д. Новое Загорье Бря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омов Иосиф Иванович</w:t>
      </w:r>
      <w:r>
        <w:rPr/>
        <w:t>.</w:t>
      </w:r>
      <w:r>
        <w:rPr>
          <w:b/>
        </w:rPr>
        <w:t xml:space="preserve"> </w:t>
      </w:r>
      <w:r>
        <w:rPr/>
        <w:t>(1907 – 01.03.43 г.) красноармеец, погиб: Кировский р-н. – Книга Памяти Калужской обл., Кировский р-н. Т-14 стр. 283.</w:t>
      </w:r>
    </w:p>
    <w:p>
      <w:pPr>
        <w:pStyle w:val="Normal"/>
        <w:rPr/>
      </w:pPr>
      <w:r>
        <w:rPr/>
        <w:t>Смотреть списки братской могилы с. Бережк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Худяков Ефим (Серафим) Дмитриевич</w:t>
      </w:r>
      <w:r>
        <w:rPr/>
        <w:t xml:space="preserve">. (? … - 19.04.42 г.) красноармеец. Воинская часть и должность не известны. Сведения о месте рождения, о месте проживания и близких родственниках отсутствуют. Призван Сараевским РВК Рязанской обл. Погиб: Кировский р-н. Место гибели и место захоронения не известны. – Книга Памяти Калужской обл., Кировский р-н. Т-14 стр. 283. 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7886 от 14.05.42 г. – </w:t>
      </w:r>
      <w:r>
        <w:rPr>
          <w:bCs/>
        </w:rPr>
        <w:t>Худяков Ефим Дмитриевич</w:t>
      </w:r>
      <w:r>
        <w:rPr/>
        <w:t>. (1916 – 19.04.42 г.) красноармеец, стрелок 729 сп 145 сд. Рязанская обл., Саранский р-н, д. Бычки. Призван Уостошским РВК Московской обл. Убит. Похоронен д. Селище Велиж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иков Алексей Архипович</w:t>
      </w:r>
      <w:r>
        <w:rPr/>
        <w:t>. (? … - 22.03.42 г.) красноармеец, умер от ран: Кировский р-н, д. Сельцы. – Книга Памяти Калужской обл., Кировский р-н. Т-14 стр. 283.</w:t>
      </w:r>
    </w:p>
    <w:p>
      <w:pPr>
        <w:pStyle w:val="Normal"/>
        <w:rPr/>
      </w:pPr>
      <w:r>
        <w:rPr/>
        <w:t>Смотреть списки братской могилы д. Сельц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екулаев Михаил Поликарпович</w:t>
      </w:r>
      <w:r>
        <w:rPr/>
        <w:t>. (? … - 19.08.43 г.) ст. сержант. Воинская часть и должность не известны. Род: Московская обл. Призван Чеховским РВК Московской обл. Погиб: Кировский р-н, д. Новоселки. – Книга Памяти Калужской обл., Кировский р-н. Т-14 стр. 28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онесение № 35902 от 15.09.43 г.;  Книга Погребения военнослужащих 139 сд за период с 14.08.43 по 05.08.44 г.г. Запись № 26 на стр. 18. (ЦАМО, фонд № 1363,</w:t>
      </w:r>
    </w:p>
    <w:p>
      <w:pPr>
        <w:pStyle w:val="Normal"/>
        <w:rPr/>
      </w:pPr>
      <w:r>
        <w:rPr/>
        <w:t xml:space="preserve">опись № 2, дело № 20) – </w:t>
      </w:r>
      <w:r>
        <w:rPr>
          <w:bCs/>
        </w:rPr>
        <w:t>Чекулаев Михаил Поликарповович (Панкратьевич)</w:t>
      </w:r>
      <w:r>
        <w:rPr/>
        <w:t>. (1923 – 19.08.43 г. (02.09.43 г.) ст. сержант, начальник Н.Н.С. 817 сп 139 сд. Московская обл., Линхененский (Лопасненский) р-н, д. Дубровское (Дубровка). Призван Московским (Лопасненским РВК) ГВК. Убит и похоронен на восточной опушке 600 метров западнее д. Новоселки Смоленской обл.(В лощине 200 метров юго-западнее д. Новоселки Кировского р-на Смоленской обл)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етвериков Андрей Акимович</w:t>
      </w:r>
      <w:r>
        <w:rPr/>
        <w:t>. (1923 – 31.08.43 г.) ефрейтор. Воинская часть и должность не известны. Сведения о месте рождения, о месте жительства и близких родственниках отсутствуют. Призван Алексеевским ГВК Белгородской обл. Погиб: Кировский р-н. Место гибели и место захоронения не известны. – Книга Памяти Калужской обл., Кировский р-н. Т-14 стр. 283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7232 от 21.09.43 г. – </w:t>
      </w:r>
      <w:r>
        <w:rPr>
          <w:bCs/>
        </w:rPr>
        <w:t>Четвериков Андрей Акимович</w:t>
      </w:r>
      <w:r>
        <w:rPr/>
        <w:t>. (1922 – 31.08.43 г.) ефрейтор, ком.звен… 270 сп 58 сд. Воронежская обл., Алексеевский р-н, село Редко-Дуб. Призван Алексеевским РВК Воронежской обл. Убит. Похоронен д. Николаевка Смоленской обл. В указанный день 31.08.43 г. 58 сд вела боевые действия в северо-западной части Куйбышевского р-на и юго-восточной части Спас-Деменского р-на Смоленской обл. Населенного пункта с названием – д. Николаевка ни в одном из этих р-нов нет. Очевидно, что в донесении допущена ошибка в названии населенного пункта. Наиболее вероятно, что название населенного пункта, где погиб Четвериков А.А. – хутор «Новинская» Спас-Деменского р-на, расположенный на северном фланге наступающих порядков диви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ганов Василий Андреевич</w:t>
      </w:r>
      <w:r>
        <w:rPr/>
        <w:t>. (1905 – 06.03.43 г.) красноармеец 498 ЭГ, призван: Гаврило-Посадский РВК Ивановской обл., умер от ран: Кировский р-н, д. Малое (Большое) Заборье. – Книга Памяти Калужской обл., Кировский р-н. Т-14 стр. 283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Чижов Афанасий Михайлович</w:t>
      </w:r>
      <w:r>
        <w:rPr/>
        <w:t xml:space="preserve">. (1909 – 16.03.42 г.) красноармеец, стрелок 1090 сп 323 сд. Воронежская обл., Бобровский р-н, село Досиенко. Призван Бобровским РВК. Убит. Похоронен д. Винзаводчик. – Донесение штапба 323 сд № 0335 от 12.05.42 г., приложение к № 7765с от 16.05.42 г.  Правильно – д. Виннозаводчик, Кировского р-на, Смоленской обл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</w:t>
      </w:r>
      <w:r>
        <w:rPr>
          <w:bCs/>
        </w:rPr>
        <w:t>Чижов Афанасий</w:t>
      </w:r>
      <w:r>
        <w:rPr/>
        <w:t xml:space="preserve"> </w:t>
      </w:r>
      <w:r>
        <w:rPr>
          <w:bCs/>
        </w:rPr>
        <w:t>Митрофанович</w:t>
      </w:r>
      <w:r>
        <w:rPr/>
        <w:t xml:space="preserve">. (1909 – 15.03.42 г.) красноармеец, стрелок 1090 сп 323 сд. Воронежская обл., Бобровский р-н, с. Чесменка. Призван Бобровским РВК Воронежской обл. Ранен. Умер от ран. Похоронен в д. Покров, Мещевского р-на, Смоленской (с 05.07.1944 г. Калужской) обл. – Источник инфолрмации ЦАМО, фонд № 7764, опись № 78340с, дело № 2. «Именной список 1090 сп 323 сд»;  Источник информации ЦАМО, фонд № 58, опись № А-83267, дело № 1956. «Список умерших в ППГ 705». </w:t>
      </w:r>
    </w:p>
    <w:p>
      <w:pPr>
        <w:pStyle w:val="Normal"/>
        <w:rPr/>
      </w:pPr>
      <w:r>
        <w:rPr/>
        <w:t>Книга Памяти Воронежской обл., Бобровский р-н. Стр. 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вашлов  А. М.</w:t>
      </w:r>
      <w:r>
        <w:rPr/>
        <w:t xml:space="preserve"> – надпись на мемориальной плите братской могилы 2019 г.  Смотреть списки братской могилы д. Сельцы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Чувгин (Чувик, Чувин Н . А .) Николай Александрович</w:t>
      </w:r>
      <w:r>
        <w:rPr/>
        <w:t xml:space="preserve">. 1895 – 09.03.43 г.) – Смотреть списки данной броатской могилы – Чувин Николай Александр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аньшин (Шальшин) Иван Савельевич</w:t>
      </w:r>
      <w:r>
        <w:rPr/>
        <w:t xml:space="preserve">. (1905 – 21.07.(08).43 г.) красноармеец 1270 сп 385 сд. Должность не известна. Казахская ССР, Чимкентский р-н, с. Каменная Балка. Призван Чимкентским РВК Казахской ССР в 1941 г. Умер от ран в 470 мсб. Похоронен в лесу около дер. Малое Заборье Кировского р-на Смоленской обл. – Медицинский документ – «Список военнослужащих, умерших в 470 мсб 385 сд». Стр. 75. Номер записи отсутствует. (ЦАМО, фонд № 58, опись № А-71693, дело № 2191). 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48388 от 15.11.43 г. – </w:t>
      </w:r>
      <w:r>
        <w:rPr>
          <w:bCs/>
        </w:rPr>
        <w:t>Шаньшин Иван Савельевич</w:t>
      </w:r>
      <w:r>
        <w:rPr/>
        <w:t xml:space="preserve">. (1905 – 11.10.43 г.) красноармеец, повозочный 1270 сп 385 сд. Новосибирская обл., Курьинский р-н., с. Устеловка. Призван Чимкентским РВК Южно-Казахской обл., 25.09.41 г. Умер от тяжести ранения. Похоронен 850 метров севернее д. Мосток Чериковского р-на Могилевской обл. (Во всех документах имя жены – </w:t>
      </w:r>
      <w:r>
        <w:rPr>
          <w:i/>
          <w:iCs/>
        </w:rPr>
        <w:t>Шаньшина Ульяна Васильевна</w:t>
      </w:r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Шархутдинов М … ? …</w:t>
      </w:r>
      <w:r>
        <w:rPr/>
        <w:t>. (1905 – 19.07.43 г.) красноармеец 1323 сп 415 сд 61 армии. Род: Татарстан, с. Атня. Призван Атнинским РВК Татарстана. Погиб: Кировский р-н. д. Пробуждение. – Книга Памяти Калужской обл., Кировский р-н. Т-14 стр. 284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 Донесение № 28278 от 11.08.43 г. – </w:t>
      </w:r>
      <w:r>
        <w:rPr>
          <w:bCs/>
        </w:rPr>
        <w:t>Шархудинов Ш … ? …</w:t>
      </w:r>
      <w:r>
        <w:rPr/>
        <w:t xml:space="preserve"> . (1905 – 19.07.43 г.) красноармеец, стрелок 1323 сп 415 сд. Татарская АССР, Эстинский р-н, д. Этна. Призван Этинским РВК Татарской АССР. Убит. Похоронен д. Пробуждение Болх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Шатрова Ракия</w:t>
      </w:r>
      <w:r>
        <w:rPr/>
        <w:t xml:space="preserve">. (1919 – 05.08.43 г.) красноармеец 283 сд. Должность не известна. Кировская обл. Сведения о месте рождения, о месте жительства, близких родственниках отсутствуют. Призвана Молотовским РВК г. Казани Татарстана. Погибла: Кировский р-н, д. Неполоть. – Книга Памяти Калужской обл., Кировский р-н. Т-14 стр. 284. </w:t>
      </w:r>
    </w:p>
    <w:p>
      <w:pPr>
        <w:pStyle w:val="Normal"/>
        <w:rPr/>
      </w:pPr>
      <w:r>
        <w:rPr/>
        <w:t xml:space="preserve">Книга Памяти Республики Татарстан. Т-13 стр. 431 – </w:t>
      </w:r>
      <w:r>
        <w:rPr>
          <w:bCs/>
        </w:rPr>
        <w:t>Шатрова Ракия</w:t>
      </w:r>
      <w:r>
        <w:rPr/>
        <w:t xml:space="preserve">. 1919 г.р. Кировская обл., мобилизована Молотовским РВК г. Казани. Красноармеец 283 сд, погибла 05.08.43 г. захор. Орловская обл. д. Неплоть. </w:t>
      </w:r>
    </w:p>
    <w:p>
      <w:pPr>
        <w:pStyle w:val="Normal"/>
        <w:rPr/>
      </w:pPr>
      <w:r>
        <w:rPr/>
        <w:t>Правильными являются сведения Книги Памяти Республики Татарстан. В указанный день 05.08.43 г. 283 стрелковая дивизия находилась в районе севернее г. Орла, там же находилась и деревня Неполодь, на правом берегу р. Неполодь, в десяти километрах севернее Ор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шов Иван Григорьевич</w:t>
      </w:r>
      <w:r>
        <w:rPr/>
        <w:t>. (1914 – 25.02.43 г.) - Источник информации Учетная карточка воинского захоронения с. Фоминичи, Кировского р-на, Калужской обл. Запись под № 632.</w:t>
      </w:r>
    </w:p>
    <w:p>
      <w:pPr>
        <w:pStyle w:val="Normal"/>
        <w:rPr/>
      </w:pPr>
      <w:r>
        <w:rPr/>
        <w:t xml:space="preserve">Смотреть списки данной братской могилы:  Шамов Иван Григорьевич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Шведов Андрей Андреевич</w:t>
      </w:r>
      <w:r>
        <w:rPr/>
        <w:t>. (1923 – 18.07.43 г.) лейтенант 1323 сп 415 сд.  Должность не известна. сведения о месте рождения, о месте жительства, близких родственниках и РВК призыва отсутствуют. Погиб: Кировский р-н. Место гибели и место захоронения не известны. – Книга Памяти Калужской обл., Кировский р-н. Т-14 стр. 28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01907 от 17.08.43 г. – </w:t>
      </w:r>
      <w:r>
        <w:rPr>
          <w:bCs/>
        </w:rPr>
        <w:t>Шведов Андрей Андреевич</w:t>
      </w:r>
      <w:r>
        <w:rPr/>
        <w:t xml:space="preserve">. (1923 – 18.07.43 г.) лейтенант, ком.пулеметного взвода 1323 сп 415 сд. Чкаловская обл., Ново-Покровский </w:t>
      </w:r>
    </w:p>
    <w:p>
      <w:pPr>
        <w:pStyle w:val="Normal"/>
        <w:rPr/>
      </w:pPr>
      <w:r>
        <w:rPr/>
        <w:t>р-н, д. Шубино. Призван Ново-Покровским РВК. Убит. Похоронен восточнее д. Пробуждение Ульяновского р-на Орловской обл.  Правильно – д. Пробуждение Болховского р-на Орл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внин Иван Алексеевич</w:t>
      </w:r>
      <w:r>
        <w:rPr/>
        <w:t>. (1921 – 08.03.43 г.) красноармеец 40 тп, погиб: Кировский р-н. – Книга Памяти Калужской обл., Кировский р-н. Т-14 стр. 284.</w:t>
      </w:r>
    </w:p>
    <w:p>
      <w:pPr>
        <w:pStyle w:val="Normal"/>
        <w:rPr/>
      </w:pPr>
      <w:r>
        <w:rPr/>
        <w:t>Смотреть списки братской могилы д. Коновка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пилов Иван Иванович</w:t>
      </w:r>
      <w:r>
        <w:rPr/>
        <w:t>. (? … -19.04.43 г.) красноармеец, погиб: Кировский р-н. – Книга Памяти Калужской обл., Кировский р-н. Т-14 стр. 28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тов Семен Андреевич</w:t>
      </w:r>
      <w:r>
        <w:rPr/>
        <w:t>. (? … - 21.09.42 г.) красноармеец, погиб: Кировский р-н. – Книга Памяти Калужской обл., Кировский р-н. Т-14 стр. 28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ишков (Шишко) Гаврил Гаврилович</w:t>
      </w:r>
      <w:r>
        <w:rPr/>
        <w:t>. (1914 – 06.07.42 г.) сержант, родился: Воронежская обл., Лискинский р-н, погиб: Кировский р-н, д. Николаевка. – Книга Памяти Калужской обл., Кировский р-н. Т-14 стр. 284.</w:t>
      </w:r>
    </w:p>
    <w:p>
      <w:pPr>
        <w:pStyle w:val="Normal"/>
        <w:rPr/>
      </w:pPr>
      <w:r>
        <w:rPr/>
        <w:t>Смотреть списки братской могилы ул. 3-й  Интернацу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кляев Опанас Яковлевич</w:t>
      </w:r>
      <w:r>
        <w:rPr/>
        <w:t>. (1908 – 26.08.43 г.) красноармеец п/п 02965, призван: Воткинским РВК Удмуртии, погиб: Кировский р-н. – Книга Памяти Калужской обл., Кировский р-н. Т-14 стр. 28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, - Шкляев Аполос Яковл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лемин Иван Федорович</w:t>
      </w:r>
      <w:r>
        <w:rPr/>
        <w:t>. (? … - 07.07.42 г.) мл. сержант п/п 21938, погиб: Кировский р-н. – Книга Памяти Калужской обл., Кировский р-н. Т-14 стр. 28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тевнин Николай Егорович</w:t>
      </w:r>
      <w:r>
        <w:rPr/>
        <w:t>. (1897 – 06.07.42 г.) красноармеец 1323 сп 415 сд, родился: Брянская обл., призван: Карчевский РВК Брянской обл., погиб: Кировский р-н, д. Николаевка. – Книга Памяти Калужской обл., Кировский р-н. Т-14 стр. 28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тов Петр Иванович</w:t>
      </w:r>
      <w:r>
        <w:rPr/>
        <w:t>. (1913 – 17.03.43 г.) красноармеец 1109 сп, погиб в бою: Кировский р-н. – Книга Памяти  Калужской обл., Кировский р-н. Т-14 стр. 284.</w:t>
      </w:r>
    </w:p>
    <w:p>
      <w:pPr>
        <w:pStyle w:val="Normal"/>
        <w:rPr/>
      </w:pPr>
      <w:r>
        <w:rPr/>
        <w:t>Смотреть списки братской могилы ул. 3-й Интернационал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Щеголь Иван Захарович</w:t>
      </w:r>
      <w:r>
        <w:rPr/>
        <w:t>. (1921 – 15.09.42 г.) мл. сержант, пом.ком.взвода 97 гв.сп 31 гв.сд. Восточно-Казахстанская обл., Таврический р-н, Митрофановский с/совет, с. Привольное. Призван Предгоренским РВК Восточно-Казахстанской обл. Убит. Похоронен д. Новый Свет Людиновского р-на Орловской обл., 300 метров к югу. (Оставлен на поле боя). – Книга Погребения военнослужащих 97 гв.сп 31 гв.сд за период с 01.07.42 г. по 01.01.43 г.». Запись № 326 на стр. 24. (ЦАМО, фонд № 1116, опись № 2, дело № 27)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>:  Донесение № 26856 от 06.10.42 г. – Убит на высоте 215,1 у пос. Войское Людиновского р-на Орловской обл. Остался на поле б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Щербаков Федор Алексеевич</w:t>
      </w:r>
      <w:r>
        <w:rPr/>
        <w:t xml:space="preserve">. (1897 – 08.08.43 г.) красноармеец, стрелок 369 сп 212 сд. Ивановская обл., Макаровский р-н, Ладышевский р-н, д.Токари. Призван Макаровским РВК Ивановской обл. Умер от ран в 379 мсб. Похоронен д. Малое Заборы Людиновского р-на Смоленской обл. – Медицинский документ – «379 мсб. Книга учета умерших. Период с 14.07.43 г. по 14.05.44 г.». Запись № 80 на стр. 4. (ЦАМО, фонд № 58, опись № А-71693, дело № 1749);  Медицинский документ – «Списки умерших раненых и больных в отдельном 379 медсанбате 212 сд за август месяц 1943 г.». Запись № 5 на стр. 4. (ЦАМО, фонд № 58, опись № А-71693, дело № 1750). </w:t>
      </w:r>
    </w:p>
    <w:p>
      <w:pPr>
        <w:pStyle w:val="Normal"/>
        <w:rPr/>
      </w:pPr>
      <w:r>
        <w:rPr/>
        <w:t xml:space="preserve">Книга Памяти Костромской обл. Т-5 стр. 532 – </w:t>
      </w:r>
      <w:r>
        <w:rPr>
          <w:bCs/>
        </w:rPr>
        <w:t>Щербаков Федор Алексеевич</w:t>
      </w:r>
      <w:r>
        <w:rPr/>
        <w:t>. 1897 г.р ., д. Токари, русский, призван Макарьевским РВК, рядовой. умер от ран 08.08.43 г., захоронен д. Красногорье Думиничского р-на Смоленской обл.</w:t>
      </w:r>
    </w:p>
    <w:p>
      <w:pPr>
        <w:pStyle w:val="Normal"/>
        <w:rPr/>
      </w:pPr>
      <w:r>
        <w:rPr/>
        <w:t xml:space="preserve">В указанный день 08.08.43 г. 212 сд вела боевые действия в юго-западной части Думиничского р-на  Смоленской обл., у населенных пунктов пос. Наркозем, пос. Немецкий, пос. Шаматоровка. </w:t>
      </w:r>
    </w:p>
    <w:p>
      <w:pPr>
        <w:pStyle w:val="Normal"/>
        <w:rPr/>
      </w:pPr>
      <w:r>
        <w:rPr/>
        <w:t>Правильными следует считать сведения Книги Памяти Костромской обл. Т-5 стр. 532 – похоронен д. Красногорье Думинич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Юрин Петр Степанович</w:t>
      </w:r>
      <w:r>
        <w:rPr/>
        <w:t>. ( ? … - 18.08.43 г.) ст. сержант п/п 49867. Род: Татарстан, с. Котловка. Призван Елабужским РВК Татарстана. Погиб: Кировский р-н, д. Новоселки. – Книга Памяти Калужской обл., Кировский р-н. Т-14 стр. 284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2862 от 03.09.43 г. – </w:t>
      </w:r>
      <w:r>
        <w:rPr>
          <w:bCs/>
        </w:rPr>
        <w:t>Юрин Петр Степанович</w:t>
      </w:r>
      <w:r>
        <w:rPr/>
        <w:t>. (1919 – 17-18.08.43 г.) ст. сержант, ком.отделения 878 сп 290 сд. Татарская АССР, Елабужский р-н, с. Котловка. Призван Сарапульским РВК Удмурдской АССР. Убит и похоронен в р-н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ковлев  И. М.</w:t>
      </w:r>
      <w:r>
        <w:rPr/>
        <w:t xml:space="preserve"> – надпись на мемориальной плите братской могилы 2019 г.  Смотреть списки братской могилы д. Сельцы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Якунин Дмитрий Иванович</w:t>
      </w:r>
      <w:r>
        <w:rPr/>
        <w:t xml:space="preserve">. (1923 – 18.08.43 г.) ст. сержант п/п 49867.  Должность не известна. Сведения о месте рождения, о месте жительства и близких родственниках отсутствуют. Призван Лебедянским РВК Липецкой обл.  Погиб: Кировский р-н. Место гибели и место захоронения не известны. – Книга Памяти Калужской обл., Кировский р-н. Т-14 стр. 284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2862 от 03.09.43 г. – </w:t>
      </w:r>
      <w:r>
        <w:rPr>
          <w:bCs/>
        </w:rPr>
        <w:t>Якунин Дмитрий Иванович</w:t>
      </w:r>
      <w:r>
        <w:rPr/>
        <w:t>. (1920 – 17-18.08.43 г.) ст. сержант, ком отделения 878 сп 290 сд. Орловская обл, Красненский р-н, село Гололобово. Призван Ленинским РВК Московской обл. Убит и похоронен в р-не д. Новоселки Кировского р-на Смоленской обл.  Правильно – д. Новоселки Куйбышевского р-на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Якушев Евгений Денисович</w:t>
      </w:r>
      <w:r>
        <w:rPr/>
        <w:t xml:space="preserve">. (1923 – 18.08.43 г.) ст. сержант. Воинская часть и должность не известны. Сведения о месте рождения, о месте жительства и близких родственниках отсутствуют. Призван Ленинским РВК г. Воронеж.  Погиб: Кировский р-н. Место гибели и место захоронения не известны. – Книга Памяти Калужской обл., Кировский р-н. Т-14 стр. 284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№ 32862 от 03.09.43 г. – </w:t>
      </w:r>
      <w:r>
        <w:rPr>
          <w:bCs/>
        </w:rPr>
        <w:t>Якушев Евгений Денисович</w:t>
      </w:r>
      <w:r>
        <w:rPr/>
        <w:t xml:space="preserve">. (1923 – 17-18.08.43 г.) ст. сержант, ком.отделения 878 сп 290 сд. Курская обл., Горшечечный р-н. (г. Воронеж, ул. Среднемосковская, дом № 10 кв. 39). Призван Центральным РВК г. Воронеж. Убит и похоронен в р-не д. Новоселки Кировского р-на Смоленской обл.  Правильно –д. Новоселки Куйбыше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>Расстрелян по приговору</w:t>
      </w:r>
      <w:r>
        <w:rPr/>
        <w:t xml:space="preserve">. </w:t>
      </w:r>
    </w:p>
    <w:p>
      <w:pPr>
        <w:pStyle w:val="Normal"/>
        <w:rPr/>
      </w:pPr>
      <w:r>
        <w:rPr/>
        <w:t xml:space="preserve">     </w:t>
      </w:r>
      <w:r>
        <w:rPr/>
        <w:t>(Не известно, по чьему приговору, и за кокое преступ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роздов Егор Сидорович</w:t>
      </w:r>
      <w:r>
        <w:rPr/>
        <w:t xml:space="preserve">. (1923 – 15.07.43 г.) красноармеец, стрелок 312 сд. Московская обл., Куровской р-н, д. Петрушина. Призван Куровским РВК Московской обл. Похоролнен в 400-х метрах севернее ст. Пробуждение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ind w:firstLine="21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57:00Z</dcterms:created>
  <dc:creator>User</dc:creator>
  <dc:description/>
  <cp:keywords/>
  <dc:language>en-US</dc:language>
  <cp:lastModifiedBy>Виктор</cp:lastModifiedBy>
  <dcterms:modified xsi:type="dcterms:W3CDTF">2023-07-12T08:11:00Z</dcterms:modified>
  <cp:revision>604</cp:revision>
  <dc:subject/>
  <dc:title>                                                 </dc:title>
</cp:coreProperties>
</file>